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6705567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6705567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7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67055673">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4">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5">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6">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7">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8">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9">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67055680">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1">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67055682">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3">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4">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5">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6">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7">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8">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9">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90">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91">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67055692">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67055693">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67055694">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67055695">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67055696">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67055697">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67055698">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67055699">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67055700">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67055701">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67055702">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67055703">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67055704">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67055705">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67055706">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67055707">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67055708">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67055709">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67055710">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67055711">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67055712">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67055713">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67055714">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67055715">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67055716">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17">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18">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67055719">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67055720">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21">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67055722">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67055723">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67055724">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67055725">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67055726">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67055727">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67055728">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67055729">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67055730">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67055731">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2">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67055733">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67055734">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67055735">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67055736">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7">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8">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9">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40">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67055741">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2">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3">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4">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5">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6">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7">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48">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49">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50">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67055751">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67055752">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67055753">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6705567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67055673"/>
      <w:bookmarkEnd w:id="2"/>
      <w:r>
        <w:rPr/>
        <w:t>Version 3.70</w:t>
      </w:r>
    </w:p>
    <w:p>
      <w:pPr>
        <w:pStyle w:val="Normal"/>
        <w:rPr/>
      </w:pPr>
      <w:r>
        <w:rPr/>
        <w:t>The following changes are included in version 3.68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3" w:name="__RefHeading___Toc467055674"/>
      <w:bookmarkEnd w:id="3"/>
      <w:r>
        <w:rPr/>
        <w:t>Version 3.69</w:t>
      </w:r>
    </w:p>
    <w:p>
      <w:pPr>
        <w:pStyle w:val="Normal"/>
        <w:rPr/>
      </w:pPr>
      <w:r>
        <w:rPr/>
        <w:t>The following changes are included in version 3.68 of the program</w:t>
      </w:r>
    </w:p>
    <w:p>
      <w:pPr>
        <w:pStyle w:val="Normal"/>
        <w:rPr/>
      </w:pPr>
      <w:r>
        <w:rPr/>
      </w:r>
    </w:p>
    <w:p>
      <w:pPr>
        <w:pStyle w:val="Normal"/>
        <w:rPr/>
      </w:pPr>
      <w:r>
        <w:rPr/>
        <w:t>1) Added additional logging to indicate the number of messages extracted from each mailbox.</w:t>
      </w:r>
    </w:p>
    <w:p>
      <w:pPr>
        <w:pStyle w:val="Heading2"/>
        <w:rPr/>
      </w:pPr>
      <w:bookmarkStart w:id="4" w:name="__RefHeading___Toc467055675"/>
      <w:bookmarkEnd w:id="4"/>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5" w:name="__RefHeading___Toc467055676"/>
      <w:bookmarkEnd w:id="5"/>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6" w:name="__RefHeading___Toc467055677"/>
      <w:bookmarkEnd w:id="6"/>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7" w:name="__RefHeading___Toc467055678"/>
      <w:bookmarkEnd w:id="7"/>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8" w:name="__RefHeading___Toc467055679"/>
      <w:bookmarkEnd w:id="8"/>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9" w:name="__RefHeading___Toc467055680"/>
      <w:bookmarkEnd w:id="9"/>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0" w:name="__RefHeading___Toc467055681"/>
      <w:bookmarkEnd w:id="10"/>
      <w:r>
        <w:rPr/>
        <w:t>Bug Fixes</w:t>
      </w:r>
    </w:p>
    <w:p>
      <w:pPr>
        <w:pStyle w:val="Heading2"/>
        <w:rPr/>
      </w:pPr>
      <w:bookmarkStart w:id="11" w:name="__RefHeading___Toc467055682"/>
      <w:bookmarkEnd w:id="11"/>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2" w:name="__RefHeading___Toc467055683"/>
      <w:bookmarkEnd w:id="12"/>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3" w:name="__RefHeading___Toc467055684"/>
      <w:bookmarkEnd w:id="13"/>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4" w:name="__RefHeading___Toc467055685"/>
      <w:bookmarkEnd w:id="14"/>
      <w:r>
        <w:rPr/>
        <w:t>Version 3.61</w:t>
      </w:r>
    </w:p>
    <w:p>
      <w:pPr>
        <w:pStyle w:val="Normal"/>
        <w:rPr/>
      </w:pPr>
      <w:r>
        <w:rPr/>
        <w:t>The following fixes are included in version 3.61 of the program</w:t>
      </w:r>
    </w:p>
    <w:p>
      <w:pPr>
        <w:pStyle w:val="Normal"/>
        <w:rPr/>
      </w:pPr>
      <w:r>
        <w:rPr/>
      </w:r>
    </w:p>
    <w:p>
      <w:pPr>
        <w:pStyle w:val="Normal"/>
        <w:numPr>
          <w:ilvl w:val="0"/>
          <w:numId w:val="3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6"/>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5" w:name="__RefHeading___Toc467055686"/>
      <w:bookmarkEnd w:id="15"/>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6" w:name="__RefHeading___Toc467055687"/>
      <w:bookmarkEnd w:id="16"/>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7" w:name="__RefHeading___Toc467055688"/>
      <w:bookmarkEnd w:id="1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8" w:name="__RefHeading___Toc467055689"/>
      <w:bookmarkEnd w:id="1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19" w:name="__RefHeading___Toc467055690"/>
      <w:bookmarkEnd w:id="1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0" w:name="__RefHeading___Toc467055691"/>
      <w:bookmarkEnd w:id="2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1" w:name="__RefHeading___Toc467055692"/>
      <w:bookmarkEnd w:id="2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2" w:name="__RefHeading___Toc467055693"/>
      <w:bookmarkEnd w:id="2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202525332"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889753075"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823149711" r:id="rId6"/>
        </w:object>
      </w:r>
      <w:r>
        <w:rPr>
          <w:b/>
        </w:rPr>
        <w:t>Figure: Entering a server name</w:t>
      </w:r>
    </w:p>
    <w:p>
      <w:pPr>
        <w:pStyle w:val="Normal"/>
        <w:rPr>
          <w:b/>
          <w:b/>
        </w:rPr>
      </w:pPr>
      <w:r>
        <w:rPr>
          <w:b/>
        </w:rPr>
      </w:r>
    </w:p>
    <w:p>
      <w:pPr>
        <w:pStyle w:val="Normal"/>
        <w:rPr/>
      </w:pPr>
      <w:r>
        <w:rPr/>
      </w:r>
      <w:r>
        <w:br w:type="page"/>
      </w:r>
    </w:p>
    <w:p>
      <w:pPr>
        <w:pStyle w:val="Heading3"/>
        <w:rPr/>
      </w:pPr>
      <w:bookmarkStart w:id="23" w:name="__RefHeading___Toc467055694"/>
      <w:bookmarkEnd w:id="2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4" w:name="__RefHeading___Toc467055695"/>
      <w:bookmarkEnd w:id="2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568216264"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5" w:name="__RefHeading___Toc467055696"/>
      <w:bookmarkEnd w:id="2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6" w:name="__RefHeading___Toc467055697"/>
      <w:bookmarkEnd w:id="2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7" w:name="__RefHeading___Toc467055698"/>
      <w:r>
        <w:rPr/>
        <w:t>Merge Process Status</w:t>
      </w:r>
      <w:bookmarkEnd w:id="2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8" w:name="__RefHeading___Toc467055699"/>
      <w:bookmarkEnd w:id="2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9" w:name="__RefHeading___Toc467055700"/>
      <w:bookmarkEnd w:id="2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0" w:name="__RefHeading___Toc467055701"/>
      <w:bookmarkEnd w:id="3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1" w:name="__RefHeading___Toc467055702"/>
      <w:bookmarkEnd w:id="3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2" w:name="__RefHeading___Toc467055703"/>
      <w:bookmarkEnd w:id="3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3" w:name="__RefHeading___Toc467055704"/>
      <w:bookmarkEnd w:id="3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67055705"/>
      <w:bookmarkEnd w:id="3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5" w:name="__RefHeading___Toc467055706"/>
      <w:bookmarkEnd w:id="3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6" w:name="__RefHeading___Toc467055707"/>
      <w:bookmarkEnd w:id="3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5"/>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7" w:name="__RefHeading___Toc467055708"/>
      <w:bookmarkEnd w:id="3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8" w:name="__RefHeading___Toc467055709"/>
      <w:bookmarkEnd w:id="3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9" w:name="__RefHeading___Toc467055710"/>
      <w:bookmarkEnd w:id="3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0" w:name="__RefHeading___Toc467055711"/>
      <w:bookmarkEnd w:id="4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1" w:name="__RefHeading___Toc467055712"/>
      <w:bookmarkEnd w:id="4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2" w:name="__RefHeading___Toc467055713"/>
      <w:bookmarkEnd w:id="4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3" w:name="__RefHeading___Toc467055714"/>
      <w:bookmarkEnd w:id="4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4" w:name="__RefHeading___Toc467055715"/>
      <w:bookmarkEnd w:id="44"/>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5" w:name="__RefHeading___Toc467055716"/>
      <w:r>
        <w:rPr/>
        <w:t>Running The Program Against Multiple Servers Without Customizing the INI File</w:t>
      </w:r>
      <w:bookmarkEnd w:id="45"/>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6" w:name="__RefHeading___Toc467055717"/>
      <w:bookmarkEnd w:id="46"/>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7" w:name="__RefHeading___Toc467055718"/>
      <w:bookmarkEnd w:id="47"/>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8" w:name="__RefHeading___Toc467055719"/>
      <w:bookmarkEnd w:id="48"/>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9" w:name="__RefHeading___Toc467055720"/>
      <w:bookmarkEnd w:id="49"/>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253653166"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0" w:name="__RefHeading___Toc467055721"/>
      <w:bookmarkEnd w:id="50"/>
      <w:r>
        <w:rPr/>
        <w:t>Possible uses of Mailbox Merge Program</w:t>
      </w:r>
    </w:p>
    <w:p>
      <w:pPr>
        <w:pStyle w:val="Heading2"/>
        <w:rPr/>
      </w:pPr>
      <w:bookmarkStart w:id="51" w:name="__RefHeading___Toc467055722"/>
      <w:bookmarkEnd w:id="51"/>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2" w:name="__RefHeading___Toc467055723"/>
      <w:bookmarkEnd w:id="52"/>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3" w:name="__RefHeading___Toc467055724"/>
      <w:bookmarkEnd w:id="53"/>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4" w:name="__RefHeading___Toc467055725"/>
      <w:bookmarkEnd w:id="54"/>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5" w:name="__RefHeading___Toc467055726"/>
      <w:bookmarkEnd w:id="55"/>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6" w:name="__RefHeading___Toc467055727"/>
      <w:bookmarkEnd w:id="56"/>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7" w:name="__RefHeading___Toc467055728"/>
      <w:bookmarkEnd w:id="57"/>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8" w:name="__RefHeading___Toc467055729"/>
      <w:bookmarkEnd w:id="58"/>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9" w:name="__RefHeading___Toc467055730"/>
      <w:bookmarkEnd w:id="59"/>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0" w:name="__RefHeading___Toc467055731"/>
      <w:r>
        <w:rPr/>
        <w:t>Removing Particular Messages from the Source Store</w:t>
      </w:r>
      <w:bookmarkEnd w:id="60"/>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1" w:name="__RefHeading___Toc467055732"/>
      <w:bookmarkEnd w:id="61"/>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2" w:name="__RefHeading___Toc467055733"/>
      <w:bookmarkEnd w:id="62"/>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467055734"/>
      <w:bookmarkEnd w:id="63"/>
      <w:r>
        <w:rPr/>
        <w:t>Localized Folder Names</w:t>
      </w:r>
    </w:p>
    <w:p>
      <w:pPr>
        <w:pStyle w:val="Heading3"/>
        <w:rPr/>
      </w:pPr>
      <w:bookmarkStart w:id="64" w:name="__RefHeading___Toc467055735"/>
      <w:bookmarkEnd w:id="64"/>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5" w:name="__RefHeading___Toc467055736"/>
      <w:bookmarkEnd w:id="65"/>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6" w:name="__RefHeading___Toc467055737"/>
      <w:bookmarkEnd w:id="66"/>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4"/>
        </w:numPr>
        <w:rPr/>
      </w:pPr>
      <w:r>
        <w:rPr/>
        <w:t>-LogMin</w:t>
      </w:r>
    </w:p>
    <w:p>
      <w:pPr>
        <w:pStyle w:val="Normal"/>
        <w:numPr>
          <w:ilvl w:val="0"/>
          <w:numId w:val="34"/>
        </w:numPr>
        <w:tabs>
          <w:tab w:val="clear" w:pos="720"/>
          <w:tab w:val="left" w:pos="405" w:leader="none"/>
        </w:tabs>
        <w:rPr/>
      </w:pPr>
      <w:r>
        <w:rPr/>
        <w:t>-LogMed</w:t>
      </w:r>
    </w:p>
    <w:p>
      <w:pPr>
        <w:pStyle w:val="Normal"/>
        <w:numPr>
          <w:ilvl w:val="0"/>
          <w:numId w:val="3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7" w:name="__RefHeading___Toc467055738"/>
      <w:bookmarkEnd w:id="67"/>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8" w:name="__RefHeading___Toc467055739"/>
      <w:bookmarkEnd w:id="68"/>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9" w:name="__RefHeading___Toc467055740"/>
      <w:bookmarkEnd w:id="69"/>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0" w:name="__RefHeading___Toc467055741"/>
      <w:bookmarkEnd w:id="70"/>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1" w:name="__RefHeading___Toc467055742"/>
      <w:bookmarkEnd w:id="71"/>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2" w:name="__RefHeading___Toc467055743"/>
      <w:bookmarkEnd w:id="72"/>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3" w:name="__RefHeading___Toc467055744"/>
      <w:bookmarkEnd w:id="73"/>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4" w:name="__RefHeading___Toc467055745"/>
      <w:bookmarkEnd w:id="74"/>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5" w:name="__RefHeading___Toc467055746"/>
      <w:bookmarkEnd w:id="75"/>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6" w:name="__RefHeading___Toc467055747"/>
      <w:bookmarkEnd w:id="76"/>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7" w:name="__RefHeading___Toc467055748"/>
      <w:bookmarkEnd w:id="77"/>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8" w:name="__RefHeading___Toc467055749"/>
      <w:bookmarkEnd w:id="78"/>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9" w:name="__RefHeading___Toc467055750"/>
      <w:bookmarkEnd w:id="79"/>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0" w:name="__RefHeading___Toc467055751"/>
      <w:bookmarkEnd w:id="80"/>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1" w:name="__RefHeading___Toc467055752"/>
      <w:bookmarkEnd w:id="81"/>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2" w:name="__RefHeading___Toc467055753"/>
      <w:bookmarkEnd w:id="82"/>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7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1-12T21:44:00Z</dcterms:modified>
  <cp:revision>156</cp:revision>
  <dc:subject/>
  <dc:title>Microsoft Exchange Mailbox Merge Program, v2</dc:title>
</cp:coreProperties>
</file>