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Indent"/>
        <w:spacing w:before="240" w:after="0"/>
        <w:ind w:right="-14" w:firstLine="216"/>
        <w:jc w:val="right"/>
        <w:rPr/>
      </w:pPr>
      <w:r>
        <w:rPr/>
        <w:drawing>
          <wp:inline distT="0" distB="0" distL="0" distR="0">
            <wp:extent cx="1473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3200" cy="266700"/>
                    </a:xfrm>
                    <a:prstGeom prst="rect">
                      <a:avLst/>
                    </a:prstGeom>
                  </pic:spPr>
                </pic:pic>
              </a:graphicData>
            </a:graphic>
          </wp:inline>
        </w:drawing>
      </w:r>
    </w:p>
    <w:p>
      <w:pPr>
        <w:pStyle w:val="MarketBulletin"/>
        <w:rPr/>
      </w:pPr>
      <w:r>
        <w:rPr/>
        <w:t>Technology Brief:</w:t>
      </w:r>
    </w:p>
    <w:p>
      <w:pPr>
        <w:pStyle w:val="ProductName"/>
        <w:rPr/>
      </w:pPr>
      <w:ins w:id="0" w:author="bobkelly" w:date="1996-07-18T06:55:00Z">
        <w:r>
          <w:rPr/>
          <w:t>Windows NT Server 4.0 Performance and Scalability</w:t>
        </w:r>
      </w:ins>
      <w:del w:id="1" w:author="bobkelly" w:date="1996-07-18T06:55:00Z">
        <w:r>
          <w:rPr/>
          <w:delText>Windows NT Server Directory Services</w:delText>
        </w:r>
      </w:del>
    </w:p>
    <w:p>
      <w:pPr>
        <w:pStyle w:val="ProductDescriptor"/>
        <w:rPr/>
      </w:pPr>
      <w:r>
        <w:rPr/>
        <w:t>Network Operating System</w:t>
      </w:r>
      <w:r>
        <mc:AlternateContent>
          <mc:Choice Requires="wps">
            <w:drawing>
              <wp:anchor behindDoc="0" distT="0" distB="0" distL="0" distR="0" simplePos="0" locked="0" layoutInCell="0" allowOverlap="1" relativeHeight="3">
                <wp:simplePos x="0" y="0"/>
                <wp:positionH relativeFrom="page">
                  <wp:posOffset>1006475</wp:posOffset>
                </wp:positionH>
                <wp:positionV relativeFrom="page">
                  <wp:posOffset>3841115</wp:posOffset>
                </wp:positionV>
                <wp:extent cx="1699260" cy="825500"/>
                <wp:effectExtent l="0" t="0" r="0" b="0"/>
                <wp:wrapTopAndBottom/>
                <wp:docPr id="2" name="Frame1"/>
                <a:graphic xmlns:a="http://schemas.openxmlformats.org/drawingml/2006/main">
                  <a:graphicData uri="http://schemas.microsoft.com/office/word/2010/wordprocessingShape">
                    <wps:wsp>
                      <wps:cNvSpPr txBox="1"/>
                      <wps:spPr>
                        <a:xfrm>
                          <a:off x="0" y="0"/>
                          <a:ext cx="1699260" cy="825500"/>
                        </a:xfrm>
                        <a:prstGeom prst="rect"/>
                        <a:solidFill>
                          <a:srgbClr val="FFFFFF">
                            <a:alpha val="0"/>
                          </a:srgbClr>
                        </a:solidFill>
                      </wps:spPr>
                      <wps:txbx>
                        <w:txbxContent>
                          <w:p>
                            <w:pPr>
                              <w:pStyle w:val="LogoConnectivity"/>
                              <w:rPr/>
                            </w:pP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pt;height:65pt;mso-wrap-distance-left:0pt;mso-wrap-distance-right:0pt;mso-wrap-distance-top:0pt;mso-wrap-distance-bottom:0pt;margin-top:302.45pt;mso-position-vertical-relative:page;margin-left:79.25pt;mso-position-horizontal-relative:page">
                <v:fill opacity="0f"/>
                <v:textbox inset="0in,0in,0in,0in">
                  <w:txbxContent>
                    <w:p>
                      <w:pPr>
                        <w:pStyle w:val="LogoConnectivity"/>
                        <w:rPr/>
                      </w:pPr>
                      <w:r>
                        <w:rPr/>
                        <w:pict>
                          <v:line id="shape_0" from="-136.8pt,266.4pt" to="350.75pt,266.4pt" stroked="t" o:allowincell="f" style="position:absolute;mso-position-horizontal-relative:margin;mso-position-vertical-relative:margin">
                            <v:stroke color="black" weight="6480" joinstyle="round" endcap="flat"/>
                            <v:fill o:detectmouseclick="t" on="false"/>
                            <w10:wrap type="none"/>
                          </v:line>
                        </w:pict>
                        <w:drawing>
                          <wp:inline distT="0" distB="0" distL="0" distR="0">
                            <wp:extent cx="1384300"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84300" cy="723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posOffset>-1737360</wp:posOffset>
                </wp:positionH>
                <wp:positionV relativeFrom="margin">
                  <wp:posOffset>3383280</wp:posOffset>
                </wp:positionV>
                <wp:extent cx="6192520" cy="0"/>
                <wp:effectExtent l="3175" t="3175" r="3175" b="3175"/>
                <wp:wrapNone/>
                <wp:docPr id="6" name=""/>
                <a:graphic xmlns:a="http://schemas.openxmlformats.org/drawingml/2006/main">
                  <a:graphicData uri="http://schemas.microsoft.com/office/word/2010/wordprocessingShape">
                    <wps:wsp>
                      <wps:cNvSpPr/>
                      <wps:spPr>
                        <a:xfrm>
                          <a:off x="0" y="0"/>
                          <a:ext cx="6192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6.8pt,266.4pt" to="350.75pt,266.4pt" stroked="t" o:allowincell="f" style="position:absolute;mso-position-horizontal-relative:margin;mso-position-vertical-relative:margin">
                <v:stroke color="black" weight="6480" joinstyle="round" endcap="flat"/>
                <v:fill o:detectmouseclick="t" on="false"/>
                <w10:wrap type="none"/>
              </v:line>
            </w:pict>
          </mc:Fallback>
        </mc:AlternateContent>
      </w:r>
    </w:p>
    <w:p>
      <w:pPr>
        <w:pStyle w:val="BodyNoIndent"/>
        <w:spacing w:before="240" w:after="0"/>
        <w:ind w:right="-14" w:hanging="0"/>
        <w:rPr>
          <w:ins w:id="33" w:author="bobkelly" w:date="1996-07-24T11:42:00Z"/>
        </w:rPr>
      </w:pPr>
      <w:ins w:id="2" w:author="Lori Merrick" w:date="1996-07-26T10:15:00Z">
        <w:r>
          <w:rPr/>
          <w:t>Microsoft</w:t>
        </w:r>
      </w:ins>
      <w:ins w:id="3" w:author="Lori Merrick" w:date="1996-07-26T10:15:00Z">
        <w:r>
          <w:rPr>
            <w:sz w:val="16"/>
            <w:szCs w:val="16"/>
          </w:rPr>
          <w:t>®</w:t>
        </w:r>
      </w:ins>
      <w:ins w:id="4" w:author="Lori Merrick" w:date="1996-07-26T10:15:00Z">
        <w:r>
          <w:rPr/>
          <w:t xml:space="preserve"> </w:t>
        </w:r>
      </w:ins>
      <w:ins w:id="5" w:author="bobkelly" w:date="1996-07-24T11:33:00Z">
        <w:r>
          <w:rPr/>
          <w:t>Windows NT</w:t>
        </w:r>
      </w:ins>
      <w:ins w:id="6" w:author="Lori Merrick" w:date="1996-07-26T10:16:00Z">
        <w:r>
          <w:rPr>
            <w:sz w:val="16"/>
            <w:szCs w:val="16"/>
          </w:rPr>
          <w:t>®</w:t>
        </w:r>
      </w:ins>
      <w:ins w:id="7" w:author="bobkelly" w:date="1996-07-24T11:33:00Z">
        <w:r>
          <w:rPr/>
          <w:t xml:space="preserve"> Server 4.0 </w:t>
        </w:r>
      </w:ins>
      <w:ins w:id="8" w:author="Lori Merrick" w:date="1996-07-26T10:16:00Z">
        <w:r>
          <w:rPr/>
          <w:t xml:space="preserve">network operating system </w:t>
        </w:r>
      </w:ins>
      <w:ins w:id="9" w:author="bobkelly" w:date="1996-07-24T11:33:00Z">
        <w:r>
          <w:rPr/>
          <w:t>offers the best performance-scalability/price ratio of any network operating system available today</w:t>
        </w:r>
      </w:ins>
      <w:ins w:id="10" w:author="bobkelly" w:date="1996-07-24T11:38:00Z">
        <w:r>
          <w:rPr/>
          <w:t>—including Windows NT Server 3.51</w:t>
        </w:r>
      </w:ins>
      <w:ins w:id="11" w:author="bobkelly" w:date="1996-07-24T11:33:00Z">
        <w:r>
          <w:rPr/>
          <w:t xml:space="preserve">. Because of its </w:t>
        </w:r>
      </w:ins>
      <w:ins w:id="12" w:author="bobkelly" w:date="1996-07-24T11:45:00Z">
        <w:r>
          <w:rPr/>
          <w:t xml:space="preserve">efficient </w:t>
        </w:r>
      </w:ins>
      <w:ins w:id="13" w:author="bobkelly" w:date="1996-07-24T11:34:00Z">
        <w:r>
          <w:rPr/>
          <w:t xml:space="preserve">multipurpose design it is able to deliver excellent file and print performance, </w:t>
        </w:r>
      </w:ins>
      <w:ins w:id="14" w:author="Lori Merrick" w:date="1996-07-26T12:39:00Z">
        <w:r>
          <w:rPr/>
          <w:t>W</w:t>
        </w:r>
      </w:ins>
      <w:ins w:id="15" w:author="bobkelly" w:date="1996-07-24T11:35:00Z">
        <w:r>
          <w:rPr/>
          <w:t>eb page serving</w:t>
        </w:r>
      </w:ins>
      <w:ins w:id="16" w:author="Lori Merrick" w:date="1996-07-26T12:39:00Z">
        <w:r>
          <w:rPr/>
          <w:t>,</w:t>
        </w:r>
      </w:ins>
      <w:ins w:id="17" w:author="bobkelly" w:date="1996-07-24T11:35:00Z">
        <w:r>
          <w:rPr/>
          <w:t xml:space="preserve"> and applications scalability. </w:t>
        </w:r>
      </w:ins>
      <w:ins w:id="18" w:author="bobkelly" w:date="1996-07-24T11:38:00Z">
        <w:r>
          <w:rPr/>
          <w:t xml:space="preserve">Additionally, Windows NT Server 4.0 takes advantage of the latest technologies, such as Fast Ethernet, and anticipates those that have not yet been deployed. This means that Windows NT Server 4.0 is the best platform upon which to build your </w:t>
        </w:r>
      </w:ins>
      <w:ins w:id="19" w:author="Lori Merrick" w:date="1996-07-26T12:39:00Z">
        <w:r>
          <w:rPr/>
          <w:t>i</w:t>
        </w:r>
      </w:ins>
      <w:ins w:id="20" w:author="Lori Merrick" w:date="1996-07-26T12:39:00Z">
        <w:r>
          <w:rPr/>
          <w:t>I</w:t>
        </w:r>
      </w:ins>
      <w:ins w:id="21" w:author="bobkelly" w:date="1996-07-24T11:38:00Z">
        <w:del w:id="22" w:author="Lori Merrick" w:date="1996-07-26T12:39:00Z">
          <w:r>
            <w:rPr/>
            <w:delText>n</w:delText>
          </w:r>
        </w:del>
      </w:ins>
      <w:ins w:id="23" w:author="bobkelly" w:date="1996-07-24T11:38:00Z">
        <w:r>
          <w:rPr/>
          <w:t>tranet</w:t>
        </w:r>
      </w:ins>
      <w:ins w:id="24" w:author="bobkelly" w:date="1996-07-24T11:40:00Z">
        <w:r>
          <w:rPr/>
          <w:t>—it will grow with you, work with what you already have</w:t>
        </w:r>
      </w:ins>
      <w:ins w:id="25" w:author="Lori Merrick" w:date="1996-07-26T12:39:00Z">
        <w:r>
          <w:rPr/>
          <w:t>,</w:t>
        </w:r>
      </w:ins>
      <w:ins w:id="26" w:author="bobkelly" w:date="1996-07-24T11:40:00Z">
        <w:r>
          <w:rPr/>
          <w:t xml:space="preserve"> and perform/scale better than any other network operating system available. With </w:t>
        </w:r>
      </w:ins>
      <w:ins w:id="27" w:author="Lori Merrick" w:date="1996-07-26T12:39:00Z">
        <w:r>
          <w:rPr/>
          <w:br/>
        </w:r>
      </w:ins>
      <w:ins w:id="28" w:author="bobkelly" w:date="1996-07-24T11:40:00Z">
        <w:r>
          <w:rPr/>
          <w:t xml:space="preserve">Windows NT Server 4.0 you get the best of all worlds—a </w:t>
        </w:r>
      </w:ins>
      <w:ins w:id="29" w:author="bobkelly" w:date="1996-07-24T11:44:00Z">
        <w:r>
          <w:rPr/>
          <w:t>fast</w:t>
        </w:r>
      </w:ins>
      <w:ins w:id="30" w:author="bobkelly" w:date="1996-07-24T11:41:00Z">
        <w:r>
          <w:rPr/>
          <w:t xml:space="preserve"> and scaleable operating system </w:t>
        </w:r>
      </w:ins>
      <w:ins w:id="31" w:author="bobkelly" w:date="1996-07-25T09:18:00Z">
        <w:r>
          <w:rPr/>
          <w:t>at a great price</w:t>
        </w:r>
      </w:ins>
      <w:ins w:id="32" w:author="bobkelly" w:date="1996-07-24T11:42:00Z">
        <w:r>
          <w:rPr/>
          <w:t>.</w:t>
        </w:r>
      </w:ins>
    </w:p>
    <w:p>
      <w:pPr>
        <w:pStyle w:val="BodyIndent"/>
        <w:rPr>
          <w:ins w:id="58" w:author="bobkelly" w:date="1996-07-19T08:24:00Z"/>
        </w:rPr>
      </w:pPr>
      <w:ins w:id="34" w:author="bobkelly" w:date="1996-07-11T08:30:00Z">
        <w:r>
          <w:rPr/>
          <w:t xml:space="preserve">The purpose of this </w:t>
        </w:r>
      </w:ins>
      <w:ins w:id="35" w:author="bobkelly" w:date="1996-07-19T08:36:00Z">
        <w:r>
          <w:rPr/>
          <w:t>document</w:t>
        </w:r>
      </w:ins>
      <w:ins w:id="36" w:author="bobkelly" w:date="1996-07-11T08:30:00Z">
        <w:r>
          <w:rPr/>
          <w:t xml:space="preserve"> is to help you understand some of the major industry standard benchmarks </w:t>
        </w:r>
      </w:ins>
      <w:ins w:id="37" w:author="bobkelly" w:date="1996-07-19T08:23:00Z">
        <w:r>
          <w:rPr/>
          <w:t>and</w:t>
        </w:r>
      </w:ins>
      <w:ins w:id="38" w:author="bobkelly" w:date="1996-07-11T08:30:00Z">
        <w:r>
          <w:rPr/>
          <w:t xml:space="preserve"> how the </w:t>
        </w:r>
      </w:ins>
      <w:ins w:id="39" w:author="bobkelly" w:date="1996-07-17T12:53:00Z">
        <w:r>
          <w:rPr/>
          <w:t xml:space="preserve">file and print, as well as web page serving, </w:t>
        </w:r>
      </w:ins>
      <w:ins w:id="40" w:author="bobkelly" w:date="1996-07-11T08:30:00Z">
        <w:r>
          <w:rPr/>
          <w:t>performance</w:t>
        </w:r>
      </w:ins>
      <w:ins w:id="41" w:author="Lori Merrick" w:date="1996-07-26T12:39:00Z">
        <w:r>
          <w:rPr/>
          <w:t>,</w:t>
        </w:r>
      </w:ins>
      <w:ins w:id="42" w:author="bobkelly" w:date="1996-07-11T08:30:00Z">
        <w:r>
          <w:rPr/>
          <w:t xml:space="preserve"> </w:t>
        </w:r>
      </w:ins>
      <w:ins w:id="43" w:author="bobkelly" w:date="1996-07-17T12:54:00Z">
        <w:r>
          <w:rPr/>
          <w:t xml:space="preserve">and scalabilty </w:t>
        </w:r>
      </w:ins>
      <w:ins w:id="44" w:author="bobkelly" w:date="1996-07-11T08:30:00Z">
        <w:r>
          <w:rPr/>
          <w:t>of the Microsoft</w:t>
        </w:r>
      </w:ins>
      <w:ins w:id="45" w:author="bobkelly" w:date="1996-07-11T08:30:00Z">
        <w:r>
          <w:rPr>
            <w:sz w:val="16"/>
            <w:szCs w:val="16"/>
          </w:rPr>
          <w:t xml:space="preserve"> </w:t>
        </w:r>
      </w:ins>
      <w:ins w:id="46" w:author="bobkelly" w:date="1996-07-11T08:30:00Z">
        <w:r>
          <w:rPr/>
          <w:t>Windows NT</w:t>
        </w:r>
      </w:ins>
      <w:ins w:id="47" w:author="Lori Merrick" w:date="1996-07-26T10:16:00Z">
        <w:r>
          <w:rPr>
            <w:sz w:val="28"/>
            <w:szCs w:val="28"/>
            <w:vertAlign w:val="subscript"/>
          </w:rPr>
          <w:t>™</w:t>
        </w:r>
      </w:ins>
      <w:ins w:id="48" w:author="bobkelly" w:date="1996-07-11T08:30:00Z">
        <w:r>
          <w:rPr>
            <w:sz w:val="28"/>
            <w:szCs w:val="28"/>
          </w:rPr>
          <w:t xml:space="preserve"> </w:t>
        </w:r>
      </w:ins>
      <w:ins w:id="49" w:author="bobkelly" w:date="1996-07-11T08:30:00Z">
        <w:del w:id="50" w:author="Lori Merrick" w:date="1996-07-26T10:16:00Z">
          <w:r>
            <w:rPr/>
            <w:delText>S</w:delText>
          </w:r>
        </w:del>
      </w:ins>
      <w:ins w:id="51" w:author="bobkelly" w:date="1996-07-11T08:30:00Z">
        <w:r>
          <w:rPr/>
          <w:t>erver 4.0 operating system compares with Windows NT Server 3.51</w:t>
        </w:r>
      </w:ins>
      <w:ins w:id="52" w:author="bobkelly" w:date="1996-07-19T08:21:00Z">
        <w:r>
          <w:rPr/>
          <w:t xml:space="preserve">. </w:t>
        </w:r>
      </w:ins>
      <w:ins w:id="53" w:author="bobkelly" w:date="1996-07-19T08:24:00Z">
        <w:r>
          <w:rPr/>
          <w:t>The results of these tests are impressive: Windows NT Server 4.0 outperforms Windows NT Server 3.51 in every category</w:t>
        </w:r>
      </w:ins>
      <w:ins w:id="54" w:author="bobkelly" w:date="1996-07-19T08:36:00Z">
        <w:r>
          <w:rPr/>
          <w:t xml:space="preserve"> by a substantial margin</w:t>
        </w:r>
      </w:ins>
      <w:ins w:id="55" w:author="bobkelly" w:date="1996-07-19T08:24:00Z">
        <w:r>
          <w:rPr/>
          <w:t>.</w:t>
        </w:r>
      </w:ins>
      <w:ins w:id="56" w:author="bobkelly" w:date="1996-07-19T08:38:00Z">
        <w:r>
          <w:rPr/>
          <w:t xml:space="preserve"> And, since all of these tests were run on Fast Ethernet-based networks, you know that Windows NT Server 4.0 can deliver on the newest and best technologies.  </w:t>
        </w:r>
      </w:ins>
      <w:ins w:id="57" w:author="bobkelly" w:date="1996-07-19T08:24:00Z">
        <w:r>
          <w:rPr/>
          <w:t>Some of the highlights of the tests are as follows:</w:t>
        </w:r>
      </w:ins>
    </w:p>
    <w:p>
      <w:pPr>
        <w:pStyle w:val="Bullet1"/>
        <w:widowControl w:val="false"/>
        <w:numPr>
          <w:ilvl w:val="0"/>
          <w:numId w:val="2"/>
        </w:numPr>
        <w:tabs>
          <w:tab w:val="clear" w:pos="7920"/>
          <w:tab w:val="left" w:pos="0" w:leader="none"/>
          <w:tab w:val="left" w:pos="7776" w:leader="none"/>
        </w:tabs>
        <w:ind w:left="384" w:hanging="384"/>
        <w:rPr>
          <w:ins w:id="60" w:author="bobkelly" w:date="1996-07-19T08:26:00Z"/>
        </w:rPr>
      </w:pPr>
      <w:ins w:id="59" w:author="bobkelly" w:date="1996-07-19T08:24:00Z">
        <w:r>
          <w:rPr/>
          <w:t>In single processor tests, Windows NT Server 4.0 outperforms Windows NT Server 3.51 in file and print performance by as much as 66%.</w:t>
        </w:r>
      </w:ins>
    </w:p>
    <w:p>
      <w:pPr>
        <w:pStyle w:val="Bullet1"/>
        <w:widowControl w:val="false"/>
        <w:numPr>
          <w:ilvl w:val="0"/>
          <w:numId w:val="2"/>
        </w:numPr>
        <w:tabs>
          <w:tab w:val="clear" w:pos="7920"/>
          <w:tab w:val="left" w:pos="0" w:leader="none"/>
          <w:tab w:val="left" w:pos="7776" w:leader="none"/>
        </w:tabs>
        <w:ind w:left="384" w:hanging="384"/>
        <w:rPr>
          <w:ins w:id="66" w:author="bobkelly" w:date="1996-07-19T08:31:00Z"/>
        </w:rPr>
      </w:pPr>
      <w:ins w:id="61" w:author="bobkelly" w:date="1996-07-19T08:26:00Z">
        <w:r>
          <w:rPr/>
          <w:t>In quad-processor tests, the combination of Windows NT Server 4.0 and Microsoft SQL Server</w:t>
        </w:r>
      </w:ins>
      <w:ins w:id="62" w:author="Lori Merrick" w:date="1996-07-26T12:39:00Z">
        <w:r>
          <w:rPr>
            <w:sz w:val="16"/>
            <w:szCs w:val="16"/>
          </w:rPr>
          <w:t>™</w:t>
        </w:r>
      </w:ins>
      <w:ins w:id="63" w:author="bobkelly" w:date="1996-07-19T08:27:00Z">
        <w:r>
          <w:rPr/>
          <w:t xml:space="preserve"> 6.5 offers </w:t>
        </w:r>
      </w:ins>
      <w:ins w:id="64" w:author="bobkelly" w:date="1996-07-19T08:39:00Z">
        <w:r>
          <w:rPr/>
          <w:t>as much as</w:t>
        </w:r>
      </w:ins>
      <w:ins w:id="65" w:author="bobkelly" w:date="1996-07-19T08:27:00Z">
        <w:r>
          <w:rPr/>
          <w:t xml:space="preserve"> 50% more transactions per minute than the combination of Windows NT Server 3.51 and Microsoft SQL Server 6.0 at more than 25% less cost per transaction.</w:t>
        </w:r>
      </w:ins>
    </w:p>
    <w:p>
      <w:pPr>
        <w:pStyle w:val="Bullet1"/>
        <w:widowControl w:val="false"/>
        <w:numPr>
          <w:ilvl w:val="0"/>
          <w:numId w:val="2"/>
        </w:numPr>
        <w:tabs>
          <w:tab w:val="clear" w:pos="7920"/>
          <w:tab w:val="left" w:pos="0" w:leader="none"/>
          <w:tab w:val="left" w:pos="7776" w:leader="none"/>
        </w:tabs>
        <w:ind w:left="384" w:hanging="384"/>
        <w:rPr>
          <w:ins w:id="78" w:author="bobkelly" w:date="1996-07-19T08:22:00Z"/>
        </w:rPr>
      </w:pPr>
      <w:ins w:id="67" w:author="bobkelly" w:date="1996-07-19T08:34:00Z">
        <w:r>
          <w:rPr/>
          <w:t xml:space="preserve">In single processor tests, Windows NT Server 4.0 running </w:t>
        </w:r>
      </w:ins>
      <w:ins w:id="68" w:author="Lori Merrick" w:date="1996-07-26T12:39:00Z">
        <w:r>
          <w:rPr/>
          <w:t xml:space="preserve">Microsoft </w:t>
        </w:r>
      </w:ins>
      <w:ins w:id="69" w:author="bobkelly" w:date="1996-07-19T08:34:00Z">
        <w:r>
          <w:rPr/>
          <w:t xml:space="preserve">Internet Information Server (IIS) outperforms Windows NT Server 3.51 running IIS by as much as 52% in </w:t>
        </w:r>
      </w:ins>
      <w:ins w:id="70" w:author="bobkelly" w:date="1996-07-19T08:39:00Z">
        <w:r>
          <w:rPr/>
          <w:t>a</w:t>
        </w:r>
      </w:ins>
      <w:ins w:id="71" w:author="bobkelly" w:date="1996-07-19T08:34:00Z">
        <w:r>
          <w:rPr/>
          <w:t xml:space="preserve"> 2M</w:t>
        </w:r>
      </w:ins>
      <w:ins w:id="72" w:author="Lori Merrick" w:date="1996-07-26T12:39:00Z">
        <w:r>
          <w:rPr/>
          <w:t>B</w:t>
        </w:r>
      </w:ins>
      <w:ins w:id="73" w:author="bobkelly" w:date="1996-07-19T08:34:00Z">
        <w:r>
          <w:rPr/>
          <w:t xml:space="preserve"> test and 40% in </w:t>
        </w:r>
      </w:ins>
      <w:ins w:id="74" w:author="bobkelly" w:date="1996-07-19T08:39:00Z">
        <w:r>
          <w:rPr/>
          <w:t>a</w:t>
        </w:r>
      </w:ins>
      <w:ins w:id="75" w:author="bobkelly" w:date="1996-07-19T08:34:00Z">
        <w:r>
          <w:rPr/>
          <w:t xml:space="preserve"> 200M</w:t>
        </w:r>
      </w:ins>
      <w:r>
        <w:rPr/>
        <w:t>Bbyt</w:t>
      </w:r>
      <w:ins w:id="76" w:author="Lori Merrick" w:date="1996-07-26T12:40:00Z">
        <w:r>
          <w:rPr/>
          <w:t>e</w:t>
        </w:r>
      </w:ins>
      <w:ins w:id="77" w:author="bobkelly" w:date="1996-07-19T08:34:00Z">
        <w:r>
          <w:rPr/>
          <w:t>t.</w:t>
        </w:r>
      </w:ins>
    </w:p>
    <w:p>
      <w:pPr>
        <w:pStyle w:val="BodyIndent"/>
        <w:rPr>
          <w:ins w:id="93" w:author="bobkelly" w:date="1996-07-19T08:22:00Z"/>
        </w:rPr>
      </w:pPr>
      <w:ins w:id="79" w:author="bobkelly" w:date="1996-07-11T08:30:00Z">
        <w:r>
          <w:rPr/>
          <w:t xml:space="preserve">This </w:t>
        </w:r>
      </w:ins>
      <w:ins w:id="80" w:author="bobkelly" w:date="1996-07-19T08:20:00Z">
        <w:r>
          <w:rPr/>
          <w:t>document</w:t>
        </w:r>
      </w:ins>
      <w:ins w:id="81" w:author="bobkelly" w:date="1996-07-11T08:30:00Z">
        <w:r>
          <w:rPr/>
          <w:t xml:space="preserve"> briefly explains each </w:t>
        </w:r>
      </w:ins>
      <w:ins w:id="82" w:author="bobkelly" w:date="1996-07-19T08:35:00Z">
        <w:r>
          <w:rPr/>
          <w:t xml:space="preserve">of the </w:t>
        </w:r>
      </w:ins>
      <w:ins w:id="83" w:author="bobkelly" w:date="1996-07-11T08:30:00Z">
        <w:r>
          <w:rPr/>
          <w:t>benchmark</w:t>
        </w:r>
      </w:ins>
      <w:ins w:id="84" w:author="bobkelly" w:date="1996-07-19T08:35:00Z">
        <w:r>
          <w:rPr/>
          <w:t xml:space="preserve"> tests used</w:t>
        </w:r>
      </w:ins>
      <w:ins w:id="85" w:author="bobkelly" w:date="1996-07-11T08:30:00Z">
        <w:r>
          <w:rPr/>
          <w:t xml:space="preserve">, shows </w:t>
        </w:r>
      </w:ins>
      <w:ins w:id="86" w:author="bobkelly" w:date="1996-07-19T08:35:00Z">
        <w:r>
          <w:rPr/>
          <w:t xml:space="preserve">detailed </w:t>
        </w:r>
      </w:ins>
      <w:ins w:id="87" w:author="bobkelly" w:date="1996-07-11T08:30:00Z">
        <w:r>
          <w:rPr/>
          <w:t>benchmark results, and explains how to interpret these results.</w:t>
        </w:r>
      </w:ins>
      <w:ins w:id="88" w:author="bobkelly" w:date="1996-07-19T08:22:00Z">
        <w:r>
          <w:rPr/>
          <w:t xml:space="preserve"> The </w:t>
        </w:r>
      </w:ins>
      <w:ins w:id="89" w:author="bobkelly" w:date="1996-07-19T08:40:00Z">
        <w:r>
          <w:rPr/>
          <w:t>results</w:t>
        </w:r>
      </w:ins>
      <w:ins w:id="90" w:author="bobkelly" w:date="1996-07-19T08:22:00Z">
        <w:r>
          <w:rPr/>
          <w:t xml:space="preserve"> that will be shown are</w:t>
        </w:r>
      </w:ins>
      <w:ins w:id="91" w:author="bobkelly" w:date="1996-07-19T08:40:00Z">
        <w:r>
          <w:rPr/>
          <w:t xml:space="preserve"> from the following benchmark tests</w:t>
        </w:r>
      </w:ins>
      <w:ins w:id="92" w:author="bobkelly" w:date="1996-07-19T08:22:00Z">
        <w:r>
          <w:rPr/>
          <w:t>:</w:t>
        </w:r>
      </w:ins>
    </w:p>
    <w:p>
      <w:pPr>
        <w:pStyle w:val="Bullet1"/>
        <w:widowControl w:val="false"/>
        <w:numPr>
          <w:ilvl w:val="0"/>
          <w:numId w:val="2"/>
        </w:numPr>
        <w:tabs>
          <w:tab w:val="clear" w:pos="7920"/>
          <w:tab w:val="left" w:pos="0" w:leader="none"/>
          <w:tab w:val="left" w:pos="7776" w:leader="none"/>
        </w:tabs>
        <w:ind w:left="384" w:hanging="384"/>
        <w:rPr>
          <w:ins w:id="95" w:author="bobkelly" w:date="1996-07-19T08:22:00Z"/>
        </w:rPr>
      </w:pPr>
      <w:ins w:id="94" w:author="bobkelly" w:date="1996-07-19T08:22:00Z">
        <w:r>
          <w:rPr/>
          <w:t>NetBench 4.0</w:t>
        </w:r>
      </w:ins>
    </w:p>
    <w:p>
      <w:pPr>
        <w:pStyle w:val="Bullet1"/>
        <w:widowControl w:val="false"/>
        <w:numPr>
          <w:ilvl w:val="0"/>
          <w:numId w:val="2"/>
        </w:numPr>
        <w:tabs>
          <w:tab w:val="clear" w:pos="7920"/>
          <w:tab w:val="left" w:pos="0" w:leader="none"/>
          <w:tab w:val="left" w:pos="7776" w:leader="none"/>
        </w:tabs>
        <w:ind w:left="384" w:hanging="384"/>
        <w:rPr>
          <w:ins w:id="97" w:author="bobkelly" w:date="1996-07-19T08:22:00Z"/>
        </w:rPr>
      </w:pPr>
      <w:ins w:id="96" w:author="bobkelly" w:date="1996-07-19T08:22:00Z">
        <w:r>
          <w:rPr/>
          <w:t>TPC-C</w:t>
        </w:r>
      </w:ins>
    </w:p>
    <w:p>
      <w:pPr>
        <w:pStyle w:val="Bullet1"/>
        <w:widowControl w:val="false"/>
        <w:numPr>
          <w:ilvl w:val="0"/>
          <w:numId w:val="2"/>
        </w:numPr>
        <w:tabs>
          <w:tab w:val="clear" w:pos="7920"/>
          <w:tab w:val="left" w:pos="0" w:leader="none"/>
          <w:tab w:val="left" w:pos="7776" w:leader="none"/>
        </w:tabs>
        <w:ind w:left="384" w:hanging="384"/>
        <w:rPr>
          <w:ins w:id="99" w:author="bobkelly" w:date="1996-07-17T12:55:00Z"/>
        </w:rPr>
      </w:pPr>
      <w:ins w:id="98" w:author="bobkelly" w:date="1996-07-19T08:22:00Z">
        <w:r>
          <w:rPr/>
          <w:t>WebCat</w:t>
        </w:r>
      </w:ins>
    </w:p>
    <w:p>
      <w:pPr>
        <w:pStyle w:val="Heading2"/>
        <w:rPr>
          <w:ins w:id="101" w:author="bobkelly" w:date="1996-07-11T08:30:00Z"/>
        </w:rPr>
      </w:pPr>
      <w:ins w:id="100" w:author="bobkelly" w:date="1996-07-17T12:55:00Z">
        <w:r>
          <w:rPr/>
          <w:t>What is NetBench 4.0?</w:t>
        </w:r>
      </w:ins>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578485</wp:posOffset>
                </wp:positionV>
                <wp:extent cx="1828800" cy="224790"/>
                <wp:effectExtent l="0" t="0" r="0" b="0"/>
                <wp:wrapTopAndBottom/>
                <wp:docPr id="7" name="Frame2"/>
                <a:graphic xmlns:a="http://schemas.openxmlformats.org/drawingml/2006/main">
                  <a:graphicData uri="http://schemas.microsoft.com/office/word/2010/wordprocessingShape">
                    <wps:wsp>
                      <wps:cNvSpPr txBox="1"/>
                      <wps:spPr>
                        <a:xfrm>
                          <a:off x="0" y="0"/>
                          <a:ext cx="1828800" cy="224790"/>
                        </a:xfrm>
                        <a:prstGeom prst="rect"/>
                        <a:solidFill>
                          <a:srgbClr val="FFFFFF">
                            <a:alpha val="0"/>
                          </a:srgbClr>
                        </a:solidFill>
                      </wps:spPr>
                      <wps:txbx>
                        <w:txbxContent>
                          <w:p>
                            <w:pPr>
                              <w:pStyle w:val="Heading1"/>
                              <w:spacing w:before="4" w:after="0"/>
                              <w:rPr/>
                            </w:pPr>
                            <w:r>
                              <w:rPr/>
                              <w:t>NetBench 4.0</w:t>
                            </w:r>
                          </w:p>
                        </w:txbxContent>
                      </wps:txbx>
                      <wps:bodyPr anchor="t" lIns="0" tIns="12700" rIns="0" bIns="0">
                        <a:noAutofit/>
                      </wps:bodyPr>
                    </wps:wsp>
                  </a:graphicData>
                </a:graphic>
              </wp:anchor>
            </w:drawing>
          </mc:Choice>
          <mc:Fallback>
            <w:pict>
              <v:rect fillcolor="#FFFFFF" style="position:absolute;rotation:-0;width:144pt;height:17.7pt;mso-wrap-distance-left:0pt;mso-wrap-distance-right:0pt;mso-wrap-distance-top:0pt;mso-wrap-distance-bottom:0pt;margin-top:45.55pt;mso-position-vertical-relative:page;margin-left:36.05pt;mso-position-horizontal-relative:text">
                <v:fill opacity="0f"/>
                <v:textbox inset="0in,0.0138888888888889in,0in,0in">
                  <w:txbxContent>
                    <w:p>
                      <w:pPr>
                        <w:pStyle w:val="Heading1"/>
                        <w:spacing w:before="4" w:after="0"/>
                        <w:rPr/>
                      </w:pPr>
                      <w:r>
                        <w:rPr/>
                        <w:t>NetBench 4.0</w:t>
                      </w:r>
                    </w:p>
                  </w:txbxContent>
                </v:textbox>
                <w10:wrap type="topAndBottom"/>
              </v:rect>
            </w:pict>
          </mc:Fallback>
        </mc:AlternateContent>
      </w:r>
    </w:p>
    <w:p>
      <w:pPr>
        <w:pStyle w:val="BodyNoIndent"/>
        <w:rPr>
          <w:ins w:id="115" w:author="bobkelly" w:date="1996-07-11T08:30:00Z"/>
        </w:rPr>
      </w:pPr>
      <w:ins w:id="102" w:author="bobkelly" w:date="1996-07-11T08:30:00Z">
        <w:r>
          <w:rPr/>
          <w:t>NetBench</w:t>
        </w:r>
      </w:ins>
      <w:ins w:id="103" w:author="bobkelly" w:date="1996-07-11T08:30:00Z">
        <w:r>
          <w:rPr>
            <w:sz w:val="16"/>
            <w:szCs w:val="16"/>
          </w:rPr>
          <w:t>®</w:t>
        </w:r>
      </w:ins>
      <w:ins w:id="104" w:author="bobkelly" w:date="1996-07-11T08:30:00Z">
        <w:r>
          <w:rPr/>
          <w:t xml:space="preserve"> version 4.0 is a portable Ziff-Davis benchmark that lets you measure the performance of servers in a file server environment as they handle I/O requests from MS-DOS</w:t>
        </w:r>
      </w:ins>
      <w:ins w:id="105" w:author="bobkelly" w:date="1996-07-11T08:30:00Z">
        <w:r>
          <w:rPr>
            <w:sz w:val="16"/>
            <w:szCs w:val="16"/>
          </w:rPr>
          <w:t>®</w:t>
        </w:r>
      </w:ins>
      <w:ins w:id="106" w:author="bobkelly" w:date="1996-07-11T08:30:00Z">
        <w:r>
          <w:rPr/>
          <w:t>, Windows</w:t>
        </w:r>
      </w:ins>
      <w:ins w:id="107" w:author="bobkelly" w:date="1996-07-11T08:30:00Z">
        <w:r>
          <w:rPr>
            <w:sz w:val="16"/>
            <w:szCs w:val="16"/>
          </w:rPr>
          <w:t>®</w:t>
        </w:r>
      </w:ins>
      <w:ins w:id="108" w:author="bobkelly" w:date="1996-07-11T08:30:00Z">
        <w:r>
          <w:rPr/>
          <w:t xml:space="preserve"> for Workgroups, and Macintosh</w:t>
        </w:r>
      </w:ins>
      <w:ins w:id="109" w:author="bobkelly" w:date="1996-07-11T08:30:00Z">
        <w:r>
          <w:rPr>
            <w:sz w:val="16"/>
            <w:szCs w:val="16"/>
          </w:rPr>
          <w:t>®</w:t>
        </w:r>
      </w:ins>
      <w:ins w:id="110" w:author="bobkelly" w:date="1996-07-11T08:30:00Z">
        <w:r>
          <w:rPr/>
          <w:t xml:space="preserve"> </w:t>
        </w:r>
      </w:ins>
      <w:r>
        <w:rPr/>
        <w:t>o</w:t>
      </w:r>
      <w:ins w:id="111" w:author="Lori Merrick" w:date="1996-07-26T13:09:00Z">
        <w:r>
          <w:rPr/>
          <w:t>perating systemO</w:t>
        </w:r>
      </w:ins>
      <w:ins w:id="112" w:author="bobkelly" w:date="1996-07-11T08:30:00Z">
        <w:del w:id="113" w:author="Lori Merrick" w:date="1996-07-26T13:09:00Z">
          <w:r>
            <w:rPr/>
            <w:delText xml:space="preserve"> </w:delText>
          </w:r>
        </w:del>
      </w:ins>
      <w:ins w:id="114" w:author="bobkelly" w:date="1996-07-11T08:30:00Z">
        <w:r>
          <w:rPr/>
          <w:t>clients. In a file server environment, the client runs an application—such as a word- processor or spreadsheet program—and uses the server only to access data. You can use NetBench to measure, analyze, and predict how well a server can handle file requests from clients. Among the results NetBench returns is an overall throughput score for a server.</w:t>
        </w:r>
      </w:ins>
    </w:p>
    <w:p>
      <w:pPr>
        <w:pStyle w:val="BodyIndent"/>
        <w:rPr>
          <w:ins w:id="118" w:author="bobkelly" w:date="1996-07-11T08:30:00Z"/>
        </w:rPr>
      </w:pPr>
      <w:ins w:id="116" w:author="bobkelly" w:date="1996-07-18T07:13:00Z">
        <w:r>
          <w:rPr/>
          <w:t xml:space="preserve">It is worth noting that each NetBench client represents more than a single actual client. The exact number that each client represents has been debated but it is fair to say that each NetBench client represents at least 10 actual clients. </w:t>
        </w:r>
      </w:ins>
      <w:ins w:id="117" w:author="bobkelly" w:date="1996-07-18T07:15:00Z">
        <w:r>
          <w:rPr/>
          <w:t>Therefore, the results of a NetBench test can be extrapolated to a much larger environment than the test might literally suggest.</w:t>
        </w:r>
      </w:ins>
    </w:p>
    <w:p>
      <w:pPr>
        <w:pStyle w:val="Heading2"/>
        <w:rPr>
          <w:ins w:id="120" w:author="bobkelly" w:date="1996-07-18T07:18:00Z"/>
        </w:rPr>
      </w:pPr>
      <w:ins w:id="119" w:author="bobkelly" w:date="1996-07-18T07:18:00Z">
        <w:r>
          <w:rPr/>
          <w:t>Single Processor Test</w:t>
        </w:r>
      </w:ins>
    </w:p>
    <w:p>
      <w:pPr>
        <w:pStyle w:val="BodyNoIndent"/>
        <w:spacing w:before="0" w:after="120"/>
        <w:ind w:right="-14" w:hanging="0"/>
        <w:rPr>
          <w:ins w:id="162" w:author="bobkelly" w:date="1996-07-11T08:30:00Z"/>
        </w:rPr>
      </w:pPr>
      <w:ins w:id="121" w:author="bobkelly" w:date="1996-07-18T07:13:00Z">
        <w:r>
          <w:rPr/>
          <w:t>Using NetBench, t</w:t>
        </w:r>
      </w:ins>
      <w:ins w:id="122" w:author="bobkelly" w:date="1996-07-18T06:57:00Z">
        <w:r>
          <w:rPr/>
          <w:t xml:space="preserve">his first benchmark compares Windows NT Server 3.51 to </w:t>
        </w:r>
      </w:ins>
      <w:ins w:id="123" w:author="Lori Merrick" w:date="1996-07-26T10:40:00Z">
        <w:r>
          <w:rPr/>
          <w:br/>
        </w:r>
      </w:ins>
      <w:ins w:id="124" w:author="bobkelly" w:date="1996-07-18T06:57:00Z">
        <w:r>
          <w:rPr/>
          <w:t xml:space="preserve">Windows NT Server 4.0 running on </w:t>
        </w:r>
      </w:ins>
      <w:ins w:id="125" w:author="bobkelly" w:date="1996-07-18T07:01:00Z">
        <w:r>
          <w:rPr/>
          <w:t xml:space="preserve">a </w:t>
        </w:r>
      </w:ins>
      <w:ins w:id="126" w:author="bobkelly" w:date="1996-07-18T06:58:00Z">
        <w:r>
          <w:rPr/>
          <w:t xml:space="preserve">single processor </w:t>
        </w:r>
      </w:ins>
      <w:ins w:id="127" w:author="bobkelly" w:date="1996-07-18T07:00:00Z">
        <w:r>
          <w:rPr/>
          <w:t>Compaq</w:t>
        </w:r>
      </w:ins>
      <w:ins w:id="128" w:author="Lori Merrick" w:date="1996-07-26T12:41:00Z">
        <w:r>
          <w:rPr>
            <w:sz w:val="16"/>
            <w:szCs w:val="16"/>
          </w:rPr>
          <w:t>®</w:t>
        </w:r>
      </w:ins>
      <w:ins w:id="129" w:author="bobkelly" w:date="1996-07-18T07:00:00Z">
        <w:r>
          <w:rPr>
            <w:sz w:val="16"/>
            <w:szCs w:val="16"/>
          </w:rPr>
          <w:t xml:space="preserve"> </w:t>
        </w:r>
      </w:ins>
      <w:ins w:id="130" w:author="Lori Merrick" w:date="1996-07-26T12:52:00Z">
        <w:r>
          <w:rPr/>
          <w:t>ProLiant</w:t>
        </w:r>
      </w:ins>
      <w:ins w:id="131" w:author="Lori Merrick" w:date="1996-07-26T12:41:00Z">
        <w:r>
          <w:rPr>
            <w:sz w:val="16"/>
            <w:szCs w:val="16"/>
          </w:rPr>
          <w:t>®</w:t>
        </w:r>
      </w:ins>
      <w:ins w:id="132" w:author="bobkelly" w:date="1996-07-18T07:00:00Z">
        <w:r>
          <w:rPr/>
          <w:t xml:space="preserve"> 5000 Pentium</w:t>
        </w:r>
      </w:ins>
      <w:ins w:id="133" w:author="Lori Merrick" w:date="1996-07-26T12:41:00Z">
        <w:r>
          <w:rPr>
            <w:sz w:val="16"/>
            <w:szCs w:val="16"/>
          </w:rPr>
          <w:t>®</w:t>
        </w:r>
      </w:ins>
      <w:ins w:id="134" w:author="bobkelly" w:date="1996-07-18T07:00:00Z">
        <w:r>
          <w:rPr/>
          <w:t xml:space="preserve"> Pro 166 with </w:t>
        </w:r>
      </w:ins>
      <w:ins w:id="135" w:author="bobkelly" w:date="1996-07-18T07:03:00Z">
        <w:r>
          <w:rPr/>
          <w:t>128</w:t>
        </w:r>
      </w:ins>
      <w:ins w:id="136" w:author="Lori Merrick" w:date="1996-07-26T12:40:00Z">
        <w:r>
          <w:rPr/>
          <w:t>MB</w:t>
        </w:r>
      </w:ins>
      <w:r>
        <w:rPr/>
        <w:t>s</w:t>
      </w:r>
      <w:ins w:id="137" w:author="bobkelly" w:date="1996-07-18T07:03:00Z">
        <w:r>
          <w:rPr/>
          <w:t xml:space="preserve"> RAM,a </w:t>
        </w:r>
      </w:ins>
      <w:ins w:id="138" w:author="bobkelly" w:date="1996-07-18T07:00:00Z">
        <w:r>
          <w:rPr/>
          <w:t>4x2</w:t>
        </w:r>
      </w:ins>
      <w:r>
        <w:rPr/>
        <w:t>-</w:t>
      </w:r>
      <w:ins w:id="139" w:author="bobkelly" w:date="1996-07-18T07:00:00Z">
        <w:r>
          <w:rPr/>
          <w:t>GB di</w:t>
        </w:r>
      </w:ins>
      <w:ins w:id="140" w:author="Lori Merrick" w:date="1996-07-26T12:41:00Z">
        <w:r>
          <w:rPr/>
          <w:t>s</w:t>
        </w:r>
      </w:ins>
      <w:ins w:id="141" w:author="bobkelly" w:date="1996-07-18T07:00:00Z">
        <w:r>
          <w:rPr/>
          <w:t>k array</w:t>
        </w:r>
      </w:ins>
      <w:ins w:id="142" w:author="bobkelly" w:date="1996-07-18T07:02:00Z">
        <w:r>
          <w:rPr/>
          <w:t xml:space="preserve"> and a Fast Ethernet network interface card.</w:t>
        </w:r>
      </w:ins>
      <w:ins w:id="143" w:author="bobkelly" w:date="1996-07-18T07:16:00Z">
        <w:r>
          <w:rPr/>
          <w:t xml:space="preserve"> </w:t>
        </w:r>
      </w:ins>
      <w:ins w:id="144" w:author="bobkelly" w:date="1996-07-18T07:29:00Z">
        <w:r>
          <w:rPr/>
          <w:t>Each test used up to 72 clients running Windows 95. T</w:t>
        </w:r>
      </w:ins>
      <w:ins w:id="145" w:author="bobkelly" w:date="1996-07-18T07:16:00Z">
        <w:r>
          <w:rPr/>
          <w:t xml:space="preserve">he clients </w:t>
        </w:r>
      </w:ins>
      <w:ins w:id="146" w:author="bobkelly" w:date="1996-07-18T07:30:00Z">
        <w:r>
          <w:rPr/>
          <w:t xml:space="preserve">machines </w:t>
        </w:r>
      </w:ins>
      <w:ins w:id="147" w:author="bobkelly" w:date="1996-07-18T07:16:00Z">
        <w:r>
          <w:rPr/>
          <w:t>were 16</w:t>
        </w:r>
      </w:ins>
      <w:r>
        <w:rPr/>
        <w:t xml:space="preserve"> </w:t>
      </w:r>
      <w:ins w:id="148" w:author="bobkelly" w:date="1996-07-18T07:16:00Z">
        <w:r>
          <w:rPr/>
          <w:t>MB HP</w:t>
        </w:r>
      </w:ins>
      <w:ins w:id="149" w:author="Lori Merrick" w:date="1996-07-26T12:41:00Z">
        <w:r>
          <w:rPr/>
          <w:t xml:space="preserve"> </w:t>
        </w:r>
      </w:ins>
      <w:ins w:id="150" w:author="bobkelly" w:date="1996-07-18T07:16:00Z">
        <w:del w:id="151" w:author="Lori Merrick" w:date="1996-07-26T12:41:00Z">
          <w:r>
            <w:rPr/>
            <w:delText>P</w:delText>
          </w:r>
        </w:del>
      </w:ins>
      <w:ins w:id="152" w:author="bobkelly" w:date="1996-07-18T07:16:00Z">
        <w:r>
          <w:rPr/>
          <w:t>100s with 16</w:t>
        </w:r>
      </w:ins>
      <w:ins w:id="153" w:author="Lori Merrick" w:date="1996-07-26T12:40:00Z">
        <w:r>
          <w:rPr/>
          <w:t>MB</w:t>
        </w:r>
      </w:ins>
      <w:ins w:id="154" w:author="Lori Merrick" w:date="1996-07-26T12:40:00Z">
        <w:r>
          <w:rPr/>
          <w:t xml:space="preserve"> Mbyte</w:t>
        </w:r>
      </w:ins>
      <w:del w:id="155" w:author="Lori Merrick" w:date="1996-07-26T12:40:00Z">
        <w:r>
          <w:rPr/>
          <w:delText>s</w:delText>
        </w:r>
      </w:del>
      <w:ins w:id="156" w:author="bobkelly" w:date="1996-07-18T07:17:00Z">
        <w:del w:id="157" w:author="Lori Merrick" w:date="1996-07-26T12:40:00Z">
          <w:r>
            <w:rPr/>
            <w:delText xml:space="preserve"> of R</w:delText>
          </w:r>
        </w:del>
      </w:ins>
      <w:ins w:id="158" w:author="Lori Merrick" w:date="1996-07-26T12:41:00Z">
        <w:r>
          <w:rPr/>
          <w:t>A</w:t>
        </w:r>
      </w:ins>
      <w:ins w:id="159" w:author="bobkelly" w:date="1996-07-18T07:17:00Z">
        <w:del w:id="160" w:author="Lori Merrick" w:date="1996-07-26T12:41:00Z">
          <w:r>
            <w:rPr/>
            <w:delText>M</w:delText>
          </w:r>
        </w:del>
      </w:ins>
      <w:ins w:id="161" w:author="bobkelly" w:date="1996-07-18T07:17:00Z">
        <w:r>
          <w:rPr/>
          <w:t>.</w:t>
        </w:r>
      </w:ins>
      <w:r>
        <mc:AlternateContent>
          <mc:Choice Requires="wps">
            <w:drawing>
              <wp:anchor behindDoc="0" distT="0" distB="0" distL="114300" distR="114300" simplePos="0" locked="0" layoutInCell="0" allowOverlap="1" relativeHeight="6">
                <wp:simplePos x="0" y="0"/>
                <wp:positionH relativeFrom="page">
                  <wp:posOffset>2835275</wp:posOffset>
                </wp:positionH>
                <wp:positionV relativeFrom="paragraph">
                  <wp:posOffset>967740</wp:posOffset>
                </wp:positionV>
                <wp:extent cx="3924300" cy="2952750"/>
                <wp:effectExtent l="0" t="0" r="0" b="0"/>
                <wp:wrapSquare wrapText="largest"/>
                <wp:docPr id="8" name="Frame3"/>
                <a:graphic xmlns:a="http://schemas.openxmlformats.org/drawingml/2006/main">
                  <a:graphicData uri="http://schemas.microsoft.com/office/word/2010/wordprocessingShape">
                    <wps:wsp>
                      <wps:cNvSpPr txBox="1"/>
                      <wps:spPr>
                        <a:xfrm>
                          <a:off x="0" y="0"/>
                          <a:ext cx="3924300" cy="2952750"/>
                        </a:xfrm>
                        <a:prstGeom prst="rect"/>
                        <a:solidFill>
                          <a:srgbClr val="FFFFFF">
                            <a:alpha val="0"/>
                          </a:srgbClr>
                        </a:solidFill>
                      </wps:spPr>
                      <wps:txbx>
                        <w:txbxContent>
                          <w:p>
                            <w:pPr>
                              <w:pStyle w:val="Normal"/>
                              <w:spacing w:lineRule="auto" w:line="240"/>
                              <w:rPr/>
                            </w:pPr>
                            <w:ins w:id="163" w:author="Lori Merrick" w:date="1996-07-24T16:28:00Z">
                              <w:r>
                                <w:rPr/>
                                <w:object w:dxaOrig="6180" w:dyaOrig="4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pt;height:232.5pt" filled="f" o:ole="">
                                    <v:imagedata r:id="rId6" o:title=""/>
                                  </v:shape>
                                  <o:OLEObject Type="Embed" ProgID="" ShapeID="ole_rId5" DrawAspect="Content" ObjectID="_1604395951" r:id="rId5"/>
                                </w:object>
                              </w:r>
                            </w:ins>
                          </w:p>
                        </w:txbxContent>
                      </wps:txbx>
                      <wps:bodyPr anchor="t" lIns="0" tIns="0" rIns="0" bIns="0">
                        <a:noAutofit/>
                      </wps:bodyPr>
                    </wps:wsp>
                  </a:graphicData>
                </a:graphic>
              </wp:anchor>
            </w:drawing>
          </mc:Choice>
          <mc:Fallback>
            <w:pict>
              <v:rect fillcolor="#FFFFFF" style="position:absolute;rotation:-0;width:309pt;height:232.5pt;mso-wrap-distance-left:9pt;mso-wrap-distance-right:9pt;mso-wrap-distance-top:0pt;mso-wrap-distance-bottom:0pt;margin-top:76.2pt;mso-position-vertical-relative:text;margin-left:223.25pt;mso-position-horizontal-relative:page">
                <v:fill opacity="0f"/>
                <v:textbox inset="0in,0in,0in,0in">
                  <w:txbxContent>
                    <w:p>
                      <w:pPr>
                        <w:pStyle w:val="Normal"/>
                        <w:spacing w:lineRule="auto" w:line="240"/>
                        <w:rPr/>
                      </w:pPr>
                      <w:ins w:id="164" w:author="Lori Merrick" w:date="1996-07-24T16:28:00Z">
                        <w:r>
                          <w:rPr/>
                          <w:object w:dxaOrig="6180" w:dyaOrig="4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pt;height:232.5pt" filled="f" o:ole="">
                              <v:imagedata r:id="rId8" o:title=""/>
                            </v:shape>
                            <o:OLEObject Type="Embed" ProgID="" ShapeID="ole_rId7" DrawAspect="Content" ObjectID="_10372390" r:id="rId7"/>
                          </w:object>
                        </w:r>
                      </w:ins>
                    </w:p>
                  </w:txbxContent>
                </v:textbox>
                <w10:wrap type="square" side="largest"/>
              </v:rect>
            </w:pict>
          </mc:Fallback>
        </mc:AlternateContent>
      </w:r>
    </w:p>
    <w:p>
      <w:pPr>
        <w:pStyle w:val="BodyIndent"/>
        <w:spacing w:before="120" w:after="0"/>
        <w:ind w:right="-14" w:firstLine="216"/>
        <w:rPr>
          <w:ins w:id="181" w:author="bobkelly" w:date="1996-07-18T07:19:00Z"/>
        </w:rPr>
      </w:pPr>
      <w:ins w:id="165" w:author="bobkelly" w:date="1996-07-11T08:30:00Z">
        <w:r>
          <w:rPr/>
          <w:t xml:space="preserve">The results </w:t>
        </w:r>
      </w:ins>
      <w:ins w:id="166" w:author="bobkelly" w:date="1996-07-18T07:03:00Z">
        <w:r>
          <w:rPr/>
          <w:t xml:space="preserve">are impressive. </w:t>
        </w:r>
      </w:ins>
      <w:ins w:id="167" w:author="bobkelly" w:date="1996-07-18T07:05:00Z">
        <w:r>
          <w:rPr/>
          <w:t xml:space="preserve">Windows NT Server 3.51 achieved a throughput of </w:t>
        </w:r>
      </w:ins>
      <w:ins w:id="168" w:author="bobkelly" w:date="1996-07-18T10:06:00Z">
        <w:r>
          <w:rPr/>
          <w:t>46.96</w:t>
        </w:r>
      </w:ins>
      <w:ins w:id="169" w:author="bobkelly" w:date="1996-07-18T07:09:00Z">
        <w:r>
          <w:rPr/>
          <w:t xml:space="preserve"> </w:t>
        </w:r>
      </w:ins>
      <w:r>
        <w:rPr/>
        <w:t>megabitsMbits</w:t>
      </w:r>
      <w:ins w:id="170" w:author="bobkelly" w:date="1996-07-18T07:09:00Z">
        <w:r>
          <w:rPr/>
          <w:t>/sec</w:t>
        </w:r>
      </w:ins>
      <w:ins w:id="171" w:author="bobkelly" w:date="1996-07-18T10:06:00Z">
        <w:r>
          <w:rPr/>
          <w:t xml:space="preserve"> at 72 clients</w:t>
        </w:r>
      </w:ins>
      <w:ins w:id="172" w:author="bobkelly" w:date="1996-07-18T07:09:00Z">
        <w:r>
          <w:rPr/>
          <w:t xml:space="preserve">. Windows NT Server 4.0, by comparison, achieved a throughput of </w:t>
        </w:r>
      </w:ins>
      <w:ins w:id="173" w:author="bobkelly" w:date="1996-07-18T10:07:00Z">
        <w:r>
          <w:rPr/>
          <w:t xml:space="preserve">77.12 </w:t>
        </w:r>
      </w:ins>
      <w:r>
        <w:rPr/>
        <w:t>megabits/Mbits/</w:t>
      </w:r>
      <w:ins w:id="174" w:author="bobkelly" w:date="1996-07-18T07:10:00Z">
        <w:r>
          <w:rPr/>
          <w:t>sec</w:t>
        </w:r>
      </w:ins>
      <w:ins w:id="175" w:author="bobkelly" w:date="1996-07-18T10:07:00Z">
        <w:r>
          <w:rPr/>
          <w:t xml:space="preserve"> at 72 clients. This represents </w:t>
        </w:r>
      </w:ins>
      <w:ins w:id="176" w:author="bobkelly" w:date="1996-07-18T07:10:00Z">
        <w:r>
          <w:rPr/>
          <w:t xml:space="preserve">an increase in </w:t>
        </w:r>
      </w:ins>
      <w:ins w:id="177" w:author="bobkelly" w:date="1996-07-18T07:18:00Z">
        <w:r>
          <w:rPr/>
          <w:t xml:space="preserve">file and print performance of </w:t>
        </w:r>
      </w:ins>
      <w:ins w:id="178" w:author="bobkelly" w:date="1996-07-18T10:10:00Z">
        <w:r>
          <w:rPr/>
          <w:t>66</w:t>
        </w:r>
      </w:ins>
      <w:ins w:id="179" w:author="bobkelly" w:date="1996-07-18T07:18:00Z">
        <w:r>
          <w:rPr/>
          <w:t>% over Windows NT Server 3.51</w:t>
        </w:r>
      </w:ins>
      <w:ins w:id="180" w:author="bobkelly" w:date="1996-07-18T07:10:00Z">
        <w:r>
          <w:rPr/>
          <w:t xml:space="preserve"> </w:t>
        </w:r>
      </w:ins>
    </w:p>
    <w:p>
      <w:pPr>
        <w:pStyle w:val="Heading2"/>
        <w:rPr>
          <w:ins w:id="183" w:author="bobkelly" w:date="1996-07-18T07:19:00Z"/>
        </w:rPr>
      </w:pPr>
      <w:ins w:id="182" w:author="bobkelly" w:date="1996-07-18T07:19:00Z">
        <w:r>
          <w:rPr/>
          <w:t>Dual Processor Test</w:t>
        </w:r>
      </w:ins>
    </w:p>
    <w:p>
      <w:pPr>
        <w:pStyle w:val="BodyNoIndent"/>
        <w:spacing w:before="0" w:after="120"/>
        <w:ind w:right="-14" w:hanging="0"/>
        <w:rPr>
          <w:ins w:id="211" w:author="Lori Merrick" w:date="1996-07-24T16:37:00Z"/>
        </w:rPr>
      </w:pPr>
      <w:ins w:id="184" w:author="bobkelly" w:date="1996-07-18T07:21:00Z">
        <w:r>
          <w:rPr/>
          <w:t>This next benchmark compares Windows NT Server</w:t>
        </w:r>
      </w:ins>
      <w:ins w:id="185" w:author="bobkelly" w:date="1996-07-18T07:21:00Z">
        <w:r>
          <w:rPr>
            <w:b/>
            <w:bCs/>
          </w:rPr>
          <w:t xml:space="preserve"> </w:t>
        </w:r>
      </w:ins>
      <w:ins w:id="186" w:author="bobkelly" w:date="1996-07-18T07:21:00Z">
        <w:r>
          <w:rPr/>
          <w:t xml:space="preserve">3.51 to Windows NT Server 4.0 running on </w:t>
        </w:r>
      </w:ins>
      <w:ins w:id="187" w:author="bobkelly" w:date="1996-07-18T07:27:00Z">
        <w:r>
          <w:rPr/>
          <w:t xml:space="preserve">dual processor Compaq </w:t>
        </w:r>
      </w:ins>
      <w:ins w:id="188" w:author="Lori Merrick" w:date="1996-07-26T12:52:00Z">
        <w:r>
          <w:rPr/>
          <w:t>ProLiant</w:t>
        </w:r>
      </w:ins>
      <w:ins w:id="189" w:author="bobkelly" w:date="1996-07-18T07:28:00Z">
        <w:r>
          <w:rPr/>
          <w:t xml:space="preserve"> 5000 Pentium Pro 166s with 128</w:t>
        </w:r>
      </w:ins>
      <w:ins w:id="190" w:author="Lori Merrick" w:date="1996-07-26T12:40:00Z">
        <w:r>
          <w:rPr/>
          <w:t>MB</w:t>
        </w:r>
      </w:ins>
      <w:r>
        <w:rPr/>
        <w:t>s</w:t>
      </w:r>
      <w:ins w:id="191" w:author="bobkelly" w:date="1996-07-18T07:28:00Z">
        <w:r>
          <w:rPr/>
          <w:t xml:space="preserve"> RAM,a 4x2</w:t>
        </w:r>
      </w:ins>
      <w:r>
        <w:rPr/>
        <w:t>-</w:t>
      </w:r>
      <w:ins w:id="192" w:author="bobkelly" w:date="1996-07-18T07:28:00Z">
        <w:r>
          <w:rPr/>
          <w:t>GB di</w:t>
        </w:r>
      </w:ins>
      <w:ins w:id="193" w:author="Lori Merrick" w:date="1996-07-26T12:42:00Z">
        <w:r>
          <w:rPr/>
          <w:t>s</w:t>
        </w:r>
      </w:ins>
      <w:ins w:id="194" w:author="bobkelly" w:date="1996-07-18T07:28:00Z">
        <w:r>
          <w:rPr/>
          <w:t>k array and a Fast Ethernet network interface card.</w:t>
        </w:r>
      </w:ins>
      <w:ins w:id="195" w:author="bobkelly" w:date="1996-07-18T07:33:00Z">
        <w:r>
          <w:rPr/>
          <w:t xml:space="preserve"> Each test used up to 72 clients running Windows 95. The client machines were 16</w:t>
        </w:r>
      </w:ins>
      <w:r>
        <w:rPr/>
        <w:t xml:space="preserve"> </w:t>
      </w:r>
      <w:ins w:id="196" w:author="bobkelly" w:date="1996-07-18T07:33:00Z">
        <w:r>
          <w:rPr/>
          <w:t>MB HP</w:t>
        </w:r>
      </w:ins>
      <w:ins w:id="197" w:author="Lori Merrick" w:date="1996-07-26T12:42:00Z">
        <w:r>
          <w:rPr/>
          <w:t xml:space="preserve"> </w:t>
        </w:r>
      </w:ins>
      <w:ins w:id="198" w:author="bobkelly" w:date="1996-07-18T07:33:00Z">
        <w:del w:id="199" w:author="Lori Merrick" w:date="1996-07-26T12:42:00Z">
          <w:r>
            <w:rPr/>
            <w:delText>P</w:delText>
          </w:r>
        </w:del>
      </w:ins>
      <w:ins w:id="200" w:author="bobkelly" w:date="1996-07-18T07:33:00Z">
        <w:r>
          <w:rPr/>
          <w:t>100s with 16</w:t>
        </w:r>
      </w:ins>
      <w:ins w:id="201" w:author="Lori Merrick" w:date="1996-07-26T12:40:00Z">
        <w:r>
          <w:rPr/>
          <w:t>MB</w:t>
        </w:r>
      </w:ins>
      <w:ins w:id="202" w:author="Lori Merrick" w:date="1996-07-26T12:40:00Z">
        <w:r>
          <w:rPr/>
          <w:t xml:space="preserve"> Mbyte</w:t>
        </w:r>
      </w:ins>
      <w:del w:id="203" w:author="Lori Merrick" w:date="1996-07-26T12:40:00Z">
        <w:r>
          <w:rPr/>
          <w:delText>s</w:delText>
        </w:r>
      </w:del>
      <w:ins w:id="204" w:author="bobkelly" w:date="1996-07-18T07:33:00Z">
        <w:del w:id="205" w:author="Lori Merrick" w:date="1996-07-26T12:40:00Z">
          <w:r>
            <w:rPr/>
            <w:delText xml:space="preserve"> of R</w:delText>
          </w:r>
        </w:del>
      </w:ins>
      <w:ins w:id="206" w:author="Lori Merrick" w:date="1996-07-26T12:42:00Z">
        <w:r>
          <w:rPr/>
          <w:t>A</w:t>
        </w:r>
      </w:ins>
      <w:ins w:id="207" w:author="bobkelly" w:date="1996-07-18T07:33:00Z">
        <w:del w:id="208" w:author="Lori Merrick" w:date="1996-07-26T12:42:00Z">
          <w:r>
            <w:rPr/>
            <w:delText>M</w:delText>
          </w:r>
        </w:del>
      </w:ins>
      <w:ins w:id="209" w:author="bobkelly" w:date="1996-07-18T07:33:00Z">
        <w:r>
          <w:rPr/>
          <w:t>.</w:t>
        </w:r>
      </w:ins>
      <w:ins w:id="210" w:author="bobkelly" w:date="1996-07-18T07:28:00Z">
        <w:r>
          <w:rPr/>
          <w:t xml:space="preserve"> </w:t>
        </w:r>
      </w:ins>
    </w:p>
    <w:p>
      <w:pPr>
        <w:pStyle w:val="Normal"/>
        <w:spacing w:lineRule="auto" w:line="240"/>
        <w:rPr>
          <w:ins w:id="212" w:author="bobkelly" w:date="1996-07-11T08:30:00Z"/>
        </w:rPr>
      </w:pPr>
      <w:r>
        <w:rPr/>
        <w:object w:dxaOrig="6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75pt;height:190.5pt" filled="f" o:ole="">
            <v:imagedata r:id="rId10" o:title=""/>
          </v:shape>
          <o:OLEObject Type="Embed" ProgID="" ShapeID="ole_rId9" DrawAspect="Content" ObjectID="_616263037" r:id="rId9"/>
        </w:object>
      </w:r>
    </w:p>
    <w:p>
      <w:pPr>
        <w:pStyle w:val="BodyIndent"/>
        <w:ind w:right="-14" w:firstLine="216"/>
        <w:rPr>
          <w:ins w:id="230" w:author="bobkelly" w:date="1996-07-11T08:30:00Z"/>
        </w:rPr>
      </w:pPr>
      <w:ins w:id="213" w:author="bobkelly" w:date="1996-07-18T07:28:00Z">
        <w:r>
          <w:rPr/>
          <w:t xml:space="preserve">As in the single processor tests, the results are impressive. </w:t>
        </w:r>
      </w:ins>
      <w:ins w:id="214" w:author="bobkelly" w:date="1996-07-18T07:34:00Z">
        <w:r>
          <w:rPr/>
          <w:t xml:space="preserve">The dual processor </w:t>
        </w:r>
      </w:ins>
      <w:r>
        <w:rPr/>
        <w:t>ProLiantProliant</w:t>
      </w:r>
      <w:ins w:id="215" w:author="bobkelly" w:date="1996-07-18T07:34:00Z">
        <w:r>
          <w:rPr/>
          <w:t xml:space="preserve"> running Windows NT Server 3.51 achieved a throughput of </w:t>
        </w:r>
      </w:ins>
      <w:ins w:id="216" w:author="bobkelly" w:date="1996-07-18T10:11:00Z">
        <w:r>
          <w:rPr/>
          <w:t xml:space="preserve">56.44 </w:t>
        </w:r>
      </w:ins>
      <w:r>
        <w:rPr/>
        <w:t>megabitsMbits</w:t>
      </w:r>
      <w:ins w:id="217" w:author="bobkelly" w:date="1996-07-18T07:35:00Z">
        <w:r>
          <w:rPr/>
          <w:t xml:space="preserve">/sec. </w:t>
        </w:r>
      </w:ins>
      <w:ins w:id="218" w:author="bobkelly" w:date="1996-07-18T07:37:00Z">
        <w:r>
          <w:rPr/>
          <w:t xml:space="preserve">The dual processor </w:t>
        </w:r>
      </w:ins>
      <w:r>
        <w:rPr/>
        <w:t>ProLiantProliant</w:t>
      </w:r>
      <w:ins w:id="219" w:author="bobkelly" w:date="1996-07-18T07:36:00Z">
        <w:r>
          <w:rPr/>
          <w:t xml:space="preserve"> running Windows NT Server 4.0, by comparison, achieved a throughput of </w:t>
        </w:r>
      </w:ins>
      <w:ins w:id="220" w:author="bobkelly" w:date="1996-07-18T10:11:00Z">
        <w:r>
          <w:rPr/>
          <w:t>91.57</w:t>
        </w:r>
      </w:ins>
      <w:ins w:id="221" w:author="bobkelly" w:date="1996-07-18T07:37:00Z">
        <w:r>
          <w:rPr/>
          <w:t xml:space="preserve"> </w:t>
        </w:r>
      </w:ins>
      <w:r>
        <w:rPr/>
        <w:t>megabitsMbits</w:t>
      </w:r>
      <w:ins w:id="222" w:author="bobkelly" w:date="1996-07-18T07:37:00Z">
        <w:r>
          <w:rPr/>
          <w:t>/sec</w:t>
        </w:r>
      </w:ins>
      <w:ins w:id="223" w:author="bobkelly" w:date="1996-07-18T10:11:00Z">
        <w:r>
          <w:rPr/>
          <w:t xml:space="preserve"> at 72 clients</w:t>
        </w:r>
      </w:ins>
      <w:ins w:id="224" w:author="bobkelly" w:date="1996-07-18T07:38:00Z">
        <w:r>
          <w:rPr/>
          <w:t xml:space="preserve">. </w:t>
        </w:r>
      </w:ins>
      <w:ins w:id="225" w:author="bobkelly" w:date="1996-07-18T10:14:00Z">
        <w:r>
          <w:rPr/>
          <w:t>Showing nearly as strong a gain as the single processor test, the dual</w:t>
        </w:r>
      </w:ins>
      <w:r>
        <w:rPr/>
        <w:t xml:space="preserve">- </w:t>
      </w:r>
      <w:ins w:id="226" w:author="bobkelly" w:date="1996-07-18T10:15:00Z">
        <w:r>
          <w:rPr/>
          <w:t xml:space="preserve">processor </w:t>
        </w:r>
      </w:ins>
      <w:ins w:id="227" w:author="bobkelly" w:date="1996-07-18T07:38:00Z">
        <w:r>
          <w:rPr/>
          <w:t xml:space="preserve">Windows NT Server 4.0 gained </w:t>
        </w:r>
      </w:ins>
      <w:ins w:id="228" w:author="bobkelly" w:date="1996-07-18T10:13:00Z">
        <w:r>
          <w:rPr/>
          <w:t>63</w:t>
        </w:r>
      </w:ins>
      <w:ins w:id="229" w:author="bobkelly" w:date="1996-07-18T07:39:00Z">
        <w:r>
          <w:rPr/>
          <w:t xml:space="preserve">% in file and print performance over Windows NT Server 3.51. </w:t>
        </w:r>
      </w:ins>
    </w:p>
    <w:p>
      <w:pPr>
        <w:pStyle w:val="Heading2"/>
        <w:rPr>
          <w:ins w:id="232" w:author="bobkelly" w:date="1996-07-16T15:29:00Z"/>
        </w:rPr>
      </w:pPr>
      <w:ins w:id="231" w:author="bobkelly" w:date="1996-07-17T12:56:00Z">
        <w:r>
          <w:rPr/>
          <w:t xml:space="preserve">What is a TPC-C? </w:t>
        </w:r>
      </w:ins>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576580</wp:posOffset>
                </wp:positionV>
                <wp:extent cx="1828800" cy="224790"/>
                <wp:effectExtent l="0" t="0" r="0" b="0"/>
                <wp:wrapTopAndBottom/>
                <wp:docPr id="9" name="Frame4"/>
                <a:graphic xmlns:a="http://schemas.openxmlformats.org/drawingml/2006/main">
                  <a:graphicData uri="http://schemas.microsoft.com/office/word/2010/wordprocessingShape">
                    <wps:wsp>
                      <wps:cNvSpPr txBox="1"/>
                      <wps:spPr>
                        <a:xfrm>
                          <a:off x="0" y="0"/>
                          <a:ext cx="1828800" cy="224790"/>
                        </a:xfrm>
                        <a:prstGeom prst="rect"/>
                        <a:solidFill>
                          <a:srgbClr val="FFFFFF">
                            <a:alpha val="0"/>
                          </a:srgbClr>
                        </a:solidFill>
                      </wps:spPr>
                      <wps:txbx>
                        <w:txbxContent>
                          <w:p>
                            <w:pPr>
                              <w:pStyle w:val="Heading1"/>
                              <w:spacing w:before="4" w:after="0"/>
                              <w:rPr/>
                            </w:pPr>
                            <w:r>
                              <w:rPr/>
                              <w:t>TCP-C</w:t>
                            </w:r>
                          </w:p>
                        </w:txbxContent>
                      </wps:txbx>
                      <wps:bodyPr anchor="t" lIns="0" tIns="12700" rIns="0" bIns="0">
                        <a:noAutofit/>
                      </wps:bodyPr>
                    </wps:wsp>
                  </a:graphicData>
                </a:graphic>
              </wp:anchor>
            </w:drawing>
          </mc:Choice>
          <mc:Fallback>
            <w:pict>
              <v:rect fillcolor="#FFFFFF" style="position:absolute;rotation:-0;width:144pt;height:17.7pt;mso-wrap-distance-left:0pt;mso-wrap-distance-right:0pt;mso-wrap-distance-top:0pt;mso-wrap-distance-bottom:0pt;margin-top:45.4pt;mso-position-vertical-relative:page;margin-left:36.05pt;mso-position-horizontal-relative:text">
                <v:fill opacity="0f"/>
                <v:textbox inset="0in,0.0138888888888889in,0in,0in">
                  <w:txbxContent>
                    <w:p>
                      <w:pPr>
                        <w:pStyle w:val="Heading1"/>
                        <w:spacing w:before="4" w:after="0"/>
                        <w:rPr/>
                      </w:pPr>
                      <w:r>
                        <w:rPr/>
                        <w:t>TCP-C</w:t>
                      </w:r>
                    </w:p>
                  </w:txbxContent>
                </v:textbox>
                <w10:wrap type="topAndBottom"/>
              </v:rect>
            </w:pict>
          </mc:Fallback>
        </mc:AlternateContent>
      </w:r>
    </w:p>
    <w:p>
      <w:pPr>
        <w:pStyle w:val="BodyNoIndent"/>
        <w:rPr>
          <w:ins w:id="247" w:author="bobkelly" w:date="1996-07-16T15:29:00Z"/>
        </w:rPr>
      </w:pPr>
      <w:ins w:id="233" w:author="bobkelly" w:date="1996-07-19T08:42:00Z">
        <w:r>
          <w:rPr/>
          <w:t>Transaction Processing Council (</w:t>
        </w:r>
      </w:ins>
      <w:ins w:id="234" w:author="bobkelly" w:date="1996-07-16T15:29:00Z">
        <w:r>
          <w:rPr/>
          <w:t>TPC</w:t>
        </w:r>
      </w:ins>
      <w:ins w:id="235" w:author="bobkelly" w:date="1996-07-19T08:43:00Z">
        <w:r>
          <w:rPr/>
          <w:t>)</w:t>
        </w:r>
      </w:ins>
      <w:ins w:id="236" w:author="bobkelly" w:date="1996-07-16T15:29:00Z">
        <w:r>
          <w:rPr/>
          <w:t xml:space="preserve"> Benchmark C is like TPC-A , the older TPC Benchmark for transaction processing, in that it</w:t>
        </w:r>
      </w:ins>
      <w:ins w:id="237" w:author="bobkelly" w:date="1996-07-25T10:10:00Z">
        <w:r>
          <w:rPr/>
          <w:t>,</w:t>
        </w:r>
      </w:ins>
      <w:ins w:id="238" w:author="bobkelly" w:date="1996-07-16T15:29:00Z">
        <w:r>
          <w:rPr/>
          <w:t xml:space="preserve"> too</w:t>
        </w:r>
      </w:ins>
      <w:ins w:id="239" w:author="bobkelly" w:date="1996-07-25T10:10:00Z">
        <w:r>
          <w:rPr/>
          <w:t>,</w:t>
        </w:r>
      </w:ins>
      <w:ins w:id="240" w:author="bobkelly" w:date="1996-07-16T15:30:00Z">
        <w:r>
          <w:rPr/>
          <w:t xml:space="preserve"> is an online transaction processing (OLTP) benchmark. However, TPC-C is more complex than TPC-A because of its multiple transaction types, more complex database</w:t>
        </w:r>
      </w:ins>
      <w:r>
        <w:rPr/>
        <w:t>,</w:t>
      </w:r>
      <w:ins w:id="241" w:author="Lori Merrick" w:date="1996-07-26T13:11:00Z">
        <w:r>
          <w:rPr/>
          <w:t xml:space="preserve"> </w:t>
        </w:r>
      </w:ins>
      <w:ins w:id="242" w:author="bobkelly" w:date="1996-07-16T15:29:00Z">
        <w:r>
          <w:rPr/>
          <w:t>and overall execution structure. TPC-C involves a mix of five concurrent transactions of different types and complexity either executed on</w:t>
        </w:r>
      </w:ins>
      <w:ins w:id="243" w:author="Lori Merrick" w:date="1996-07-26T12:42:00Z">
        <w:r>
          <w:rPr/>
          <w:t>-</w:t>
        </w:r>
      </w:ins>
      <w:ins w:id="244" w:author="bobkelly" w:date="1996-07-16T15:29:00Z">
        <w:del w:id="245" w:author="Lori Merrick" w:date="1996-07-26T12:42:00Z">
          <w:r>
            <w:rPr/>
            <w:delText>l</w:delText>
          </w:r>
        </w:del>
      </w:ins>
      <w:ins w:id="246" w:author="bobkelly" w:date="1996-07-16T15:29:00Z">
        <w:r>
          <w:rPr/>
          <w:t>ine or queued for deferred execution. The database is comprised of nine types of records with a wide range of record and population sizes. TPC-C is measured in transactions per minute (tpm).</w:t>
        </w:r>
      </w:ins>
    </w:p>
    <w:p>
      <w:pPr>
        <w:pStyle w:val="BodyIndent"/>
        <w:rPr>
          <w:ins w:id="251" w:author="bobkelly" w:date="1996-07-18T07:40:00Z"/>
        </w:rPr>
      </w:pPr>
      <w:ins w:id="248" w:author="bobkelly" w:date="1996-07-16T15:29:00Z">
        <w:r>
          <w:rPr/>
          <w:t xml:space="preserve">TPC-C simulates a complete computing environment where a population of terminal operators executes transactions against a database. The benchmark is centered around the principal activities (transactions) of an order-entry environment. These transactions include entering and delivering orders, recording payments, checking the status of orders, and monitoring the level of stock at the warehouses. While the benchmark portrays the activity of a wholesale supplier, TPC-C is not limited to the activity of any particular business </w:t>
        </w:r>
      </w:ins>
      <w:ins w:id="249" w:author="bobkelly" w:date="1996-07-17T12:58:00Z">
        <w:r>
          <w:rPr/>
          <w:t>segment</w:t>
        </w:r>
      </w:ins>
      <w:ins w:id="250" w:author="bobkelly" w:date="1996-07-16T15:29:00Z">
        <w:r>
          <w:rPr/>
          <w:t>, but, rather represents any industry that must manage, sell, or distribute a product or service.</w:t>
        </w:r>
      </w:ins>
    </w:p>
    <w:p>
      <w:pPr>
        <w:pStyle w:val="Heading2"/>
        <w:rPr>
          <w:ins w:id="253" w:author="bobkelly" w:date="1996-07-18T07:40:00Z"/>
        </w:rPr>
      </w:pPr>
      <w:ins w:id="252" w:author="bobkelly" w:date="1996-07-18T07:40:00Z">
        <w:r>
          <w:rPr/>
          <w:t>Quad-Processor TPC-C Test</w:t>
        </w:r>
      </w:ins>
    </w:p>
    <w:p>
      <w:pPr>
        <w:pStyle w:val="BodyNoIndent"/>
        <w:rPr>
          <w:ins w:id="279" w:author="bobkelly" w:date="1996-07-11T08:30:00Z"/>
        </w:rPr>
      </w:pPr>
      <w:ins w:id="254" w:author="bobkelly" w:date="1996-07-18T13:23:00Z">
        <w:r>
          <w:rPr/>
          <w:t>Two</w:t>
        </w:r>
      </w:ins>
      <w:ins w:id="255" w:author="bobkelly" w:date="1996-07-18T07:45:00Z">
        <w:r>
          <w:rPr/>
          <w:t xml:space="preserve"> audited TPC-C test</w:t>
        </w:r>
      </w:ins>
      <w:ins w:id="256" w:author="bobkelly" w:date="1996-07-18T13:20:00Z">
        <w:r>
          <w:rPr/>
          <w:t>s</w:t>
        </w:r>
      </w:ins>
      <w:ins w:id="257" w:author="bobkelly" w:date="1996-07-18T07:45:00Z">
        <w:r>
          <w:rPr/>
          <w:t xml:space="preserve"> </w:t>
        </w:r>
      </w:ins>
      <w:ins w:id="258" w:author="bobkelly" w:date="1996-07-18T13:20:00Z">
        <w:r>
          <w:rPr/>
          <w:t>were</w:t>
        </w:r>
      </w:ins>
      <w:ins w:id="259" w:author="bobkelly" w:date="1996-07-18T07:45:00Z">
        <w:r>
          <w:rPr/>
          <w:t xml:space="preserve"> performed on Compaq </w:t>
        </w:r>
      </w:ins>
      <w:ins w:id="260" w:author="Lori Merrick" w:date="1996-07-26T12:52:00Z">
        <w:r>
          <w:rPr/>
          <w:t>ProLiant</w:t>
        </w:r>
      </w:ins>
      <w:ins w:id="261" w:author="bobkelly" w:date="1996-07-18T07:45:00Z">
        <w:r>
          <w:rPr/>
          <w:t xml:space="preserve"> 4500</w:t>
        </w:r>
      </w:ins>
      <w:ins w:id="262" w:author="bobkelly" w:date="1996-07-18T13:23:00Z">
        <w:r>
          <w:rPr/>
          <w:t>s</w:t>
        </w:r>
      </w:ins>
      <w:ins w:id="263" w:author="bobkelly" w:date="1996-07-18T07:45:00Z">
        <w:r>
          <w:rPr/>
          <w:t xml:space="preserve"> with 4 P133 processors, </w:t>
        </w:r>
      </w:ins>
      <w:ins w:id="264" w:author="bobkelly" w:date="1996-07-18T13:20:00Z">
        <w:r>
          <w:rPr/>
          <w:t>with 1</w:t>
        </w:r>
      </w:ins>
      <w:ins w:id="265" w:author="Lori Merrick" w:date="1996-07-26T12:43:00Z">
        <w:r>
          <w:rPr/>
          <w:t>-</w:t>
        </w:r>
      </w:ins>
      <w:ins w:id="266" w:author="bobkelly" w:date="1996-07-18T13:20:00Z">
        <w:r>
          <w:rPr/>
          <w:t>GB of memory and between 4</w:t>
        </w:r>
      </w:ins>
      <w:ins w:id="267" w:author="bobkelly" w:date="1996-07-18T13:33:00Z">
        <w:r>
          <w:rPr/>
          <w:t xml:space="preserve">6 </w:t>
        </w:r>
      </w:ins>
      <w:ins w:id="268" w:author="bobkelly" w:date="1996-07-18T13:35:00Z">
        <w:r>
          <w:rPr/>
          <w:t xml:space="preserve">(for the Windows NT Server 3.51 test) </w:t>
        </w:r>
      </w:ins>
      <w:ins w:id="269" w:author="bobkelly" w:date="1996-07-18T13:20:00Z">
        <w:r>
          <w:rPr/>
          <w:t xml:space="preserve">and 63 </w:t>
        </w:r>
      </w:ins>
      <w:ins w:id="270" w:author="bobkelly" w:date="1996-07-18T13:33:00Z">
        <w:r>
          <w:rPr/>
          <w:t>4.2</w:t>
        </w:r>
      </w:ins>
      <w:ins w:id="271" w:author="Lori Merrick" w:date="1996-07-26T12:43:00Z">
        <w:r>
          <w:rPr/>
          <w:t>-</w:t>
        </w:r>
      </w:ins>
      <w:ins w:id="272" w:author="Lori Merrick" w:date="1996-07-26T12:43:00Z">
        <w:r>
          <w:rPr/>
          <w:t xml:space="preserve"> </w:t>
        </w:r>
      </w:ins>
      <w:ins w:id="273" w:author="bobkelly" w:date="1996-07-18T13:33:00Z">
        <w:del w:id="274" w:author="Lori Merrick" w:date="1996-07-26T12:43:00Z">
          <w:r>
            <w:rPr/>
            <w:delText>G</w:delText>
          </w:r>
        </w:del>
      </w:ins>
      <w:ins w:id="275" w:author="bobkelly" w:date="1996-07-18T13:33:00Z">
        <w:r>
          <w:rPr/>
          <w:t xml:space="preserve">B </w:t>
        </w:r>
      </w:ins>
      <w:ins w:id="276" w:author="bobkelly" w:date="1996-07-18T13:35:00Z">
        <w:r>
          <w:rPr/>
          <w:t xml:space="preserve">(for the Windows NT Serer 4.0 test) </w:t>
        </w:r>
      </w:ins>
      <w:ins w:id="277" w:author="bobkelly" w:date="1996-07-18T13:20:00Z">
        <w:r>
          <w:rPr/>
          <w:t>disk drives. The test of Windows NT Server 3.51 and SQL Server 6.0 used the equivalent of 2500 users and the Windows NT Server 4.0 and SQL Server 6.5 test used the equivalent of 3500 u</w:t>
        </w:r>
      </w:ins>
      <w:ins w:id="278" w:author="bobkelly" w:date="1996-07-18T13:22:00Z">
        <w:r>
          <w:rPr/>
          <w:t>sers. The results are combined in the following graph to show how the tests compared.</w:t>
        </w:r>
      </w:ins>
    </w:p>
    <w:p>
      <w:pPr>
        <w:pStyle w:val="Picture2Med"/>
        <w:spacing w:before="280" w:after="120"/>
        <w:jc w:val="center"/>
        <w:rPr>
          <w:ins w:id="280" w:author="bobkelly" w:date="1996-07-18T07:40:00Z"/>
        </w:rPr>
      </w:pPr>
      <w:r>
        <w:rPr/>
        <w:object w:dxaOrig="6255"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75pt;height:179.25pt" filled="f" o:ole="">
            <v:imagedata r:id="rId12" o:title=""/>
          </v:shape>
          <o:OLEObject Type="Embed" ProgID="" ShapeID="ole_rId11" DrawAspect="Content" ObjectID="_1590763861" r:id="rId11"/>
        </w:object>
      </w:r>
    </w:p>
    <w:p>
      <w:pPr>
        <w:pStyle w:val="BodyIndent"/>
        <w:rPr>
          <w:ins w:id="322" w:author="bobkelly" w:date="1996-07-11T08:30:00Z"/>
        </w:rPr>
      </w:pPr>
      <w:ins w:id="281" w:author="bobkelly" w:date="1996-07-18T08:02:00Z">
        <w:r>
          <w:rPr/>
          <w:t xml:space="preserve">There are two things to note in these results: the number of transactions per minute and the cost of those transactions. Windows NT Server 3.51 </w:t>
        </w:r>
      </w:ins>
      <w:ins w:id="282" w:author="bobkelly" w:date="1996-07-18T08:22:00Z">
        <w:r>
          <w:rPr/>
          <w:t xml:space="preserve">and Microsoft </w:t>
        </w:r>
      </w:ins>
      <w:ins w:id="283" w:author="Lori Merrick" w:date="1996-07-26T12:43:00Z">
        <w:r>
          <w:rPr/>
          <w:br/>
        </w:r>
      </w:ins>
      <w:ins w:id="284" w:author="bobkelly" w:date="1996-07-18T08:22:00Z">
        <w:r>
          <w:rPr/>
          <w:t xml:space="preserve">SQL Server 6.0 </w:t>
        </w:r>
      </w:ins>
      <w:ins w:id="285" w:author="bobkelly" w:date="1996-07-18T08:03:00Z">
        <w:r>
          <w:rPr/>
          <w:t xml:space="preserve">achieved a maximum throughput of </w:t>
        </w:r>
      </w:ins>
      <w:ins w:id="286" w:author="bobkelly" w:date="1996-07-18T08:13:00Z">
        <w:r>
          <w:rPr/>
          <w:t>2</w:t>
        </w:r>
      </w:ins>
      <w:ins w:id="287" w:author="bobkelly" w:date="1996-07-18T08:15:00Z">
        <w:r>
          <w:rPr/>
          <w:t>455</w:t>
        </w:r>
      </w:ins>
      <w:ins w:id="288" w:author="bobkelly" w:date="1996-07-18T08:08:00Z">
        <w:r>
          <w:rPr/>
          <w:t xml:space="preserve"> transactions per minute at a cost of </w:t>
        </w:r>
      </w:ins>
      <w:ins w:id="289" w:author="bobkelly" w:date="1996-07-18T08:02:00Z">
        <w:r>
          <w:rPr/>
          <w:t>$242</w:t>
        </w:r>
      </w:ins>
      <w:ins w:id="290" w:author="bobkelly" w:date="1996-07-18T08:17:00Z">
        <w:r>
          <w:rPr/>
          <w:t xml:space="preserve"> per transaction. By comparison, Windows NT Server 4.0 </w:t>
        </w:r>
      </w:ins>
      <w:ins w:id="291" w:author="bobkelly" w:date="1996-07-18T08:22:00Z">
        <w:r>
          <w:rPr/>
          <w:t xml:space="preserve">and Microsoft SQL Server 6.5 </w:t>
        </w:r>
      </w:ins>
      <w:ins w:id="292" w:author="bobkelly" w:date="1996-07-18T08:17:00Z">
        <w:r>
          <w:rPr/>
          <w:t>achieved a maximum throughput of 3641 transactions per minute at a cost of $148 per transaction.</w:t>
        </w:r>
      </w:ins>
      <w:ins w:id="293" w:author="bobkelly" w:date="1996-07-18T08:21:00Z">
        <w:r>
          <w:rPr/>
          <w:t xml:space="preserve"> This means that the combination of Windows NT Server 4.0 and Microsoft SQL Server 6.5 offers nearly </w:t>
        </w:r>
      </w:ins>
      <w:ins w:id="294" w:author="bobkelly" w:date="1996-07-18T08:23:00Z">
        <w:r>
          <w:rPr/>
          <w:t xml:space="preserve">50% more transactions per minute than the combination of Windows NT Server 3.51 and </w:t>
        </w:r>
      </w:ins>
      <w:ins w:id="295" w:author="bobkelly" w:date="1996-07-18T08:27:00Z">
        <w:r>
          <w:rPr/>
          <w:t xml:space="preserve">Microsoft </w:t>
        </w:r>
      </w:ins>
      <w:ins w:id="296" w:author="bobkelly" w:date="1996-07-18T08:23:00Z">
        <w:r>
          <w:rPr/>
          <w:t>SQL Server 6.0 at more than 25% less cost per transaction</w:t>
        </w:r>
      </w:ins>
      <w:ins w:id="297" w:author="bobkelly" w:date="1996-07-18T08:27:00Z">
        <w:r>
          <w:rPr/>
          <w:t xml:space="preserve"> (</w:t>
        </w:r>
      </w:ins>
      <w:ins w:id="298" w:author="bobkelly" w:date="1996-07-18T08:29:00Z">
        <w:r>
          <w:rPr>
            <w:b/>
            <w:bCs/>
          </w:rPr>
          <w:t>Note:</w:t>
        </w:r>
      </w:ins>
      <w:ins w:id="299" w:author="bobkelly" w:date="1996-07-18T08:29:00Z">
        <w:r>
          <w:rPr/>
          <w:t xml:space="preserve"> </w:t>
        </w:r>
      </w:ins>
      <w:ins w:id="300" w:author="bobkelly" w:date="1996-07-18T08:27:00Z">
        <w:r>
          <w:rPr/>
          <w:t>Compaq Corporation recently performed an audited TPC-C benchmark of Windows NT Server and Microsoft SQL Server 6.5 in which the combination achieved a maximum throughput of 5676 tpm</w:t>
        </w:r>
      </w:ins>
      <w:ins w:id="301" w:author="bobkelly" w:date="1996-07-18T08:29:00Z">
        <w:r>
          <w:rPr/>
          <w:t xml:space="preserve"> at a cost of $136 per transaction</w:t>
        </w:r>
      </w:ins>
      <w:ins w:id="302" w:author="Robin Long" w:date="1996-07-26T15:48:00Z">
        <w:r>
          <w:rPr>
            <w:color w:val="0000FF"/>
          </w:rPr>
          <w:t>t</w:t>
        </w:r>
      </w:ins>
      <w:ins w:id="303" w:author="Robin Long" w:date="1996-07-26T15:48:00Z">
        <w:del w:id="304" w:author="Robin Long" w:date="1996-07-26T15:48:00Z">
          <w:r>
            <w:rPr>
              <w:color w:val="0000FF"/>
            </w:rPr>
            <w:br/>
          </w:r>
        </w:del>
      </w:ins>
      <w:ins w:id="305" w:author="Robin Long" w:date="1996-07-26T15:48:00Z">
        <w:r>
          <w:rPr>
            <w:color w:val="0000FF"/>
          </w:rPr>
          <w:t>cmpaqmkt.htm</w:t>
        </w:r>
      </w:ins>
      <w:ins w:id="306" w:author="Robin Long" w:date="1996-07-26T15:48:00Z">
        <w:r>
          <w:rPr/>
          <w:t xml:space="preserve"> </w:t>
        </w:r>
      </w:ins>
      <w:ins w:id="307" w:author="Robin Long" w:date="1996-07-26T15:48:00Z">
        <w:r>
          <w:rPr/>
          <w:t>)</w:t>
        </w:r>
      </w:ins>
      <w:ins w:id="308" w:author="Robin Long" w:date="1996-07-26T15:48:00Z">
        <w:r>
          <w:rPr/>
          <w:t xml:space="preserve">. </w:t>
        </w:r>
      </w:ins>
      <w:ins w:id="309" w:author="Robin Long" w:date="1996-07-26T15:48:00Z">
        <w:r>
          <w:rPr/>
          <w:t xml:space="preserve">.)  </w:t>
        </w:r>
      </w:ins>
      <w:ins w:id="310" w:author="bobkelly" w:date="1996-07-18T08:25:00Z">
        <w:r>
          <w:rPr/>
          <w:t>This test also highlights th</w:t>
        </w:r>
      </w:ins>
      <w:ins w:id="311" w:author="bobkelly" w:date="1996-07-18T08:25:00Z">
        <w:del w:id="312" w:author="Robin Long" w:date="1996-07-26T15:48:00Z">
          <w:r>
            <w:rPr/>
            <w:delText>e</w:delText>
          </w:r>
        </w:del>
      </w:ins>
      <w:ins w:id="313" w:author="bobkelly" w:date="1996-07-18T08:25:00Z">
        <w:del w:id="314" w:author="Robin Long" w:date="1996-07-26T15:48:00Z">
          <w:r>
            <w:rPr/>
            <w:delText xml:space="preserve"> fact that o</w:delText>
          </w:r>
        </w:del>
      </w:ins>
      <w:ins w:id="315" w:author="bobkelly" w:date="1996-07-18T08:25:00Z">
        <w:del w:id="316" w:author="Robin Long" w:date="1996-07-26T15:48:00Z">
          <w:r>
            <w:rPr/>
            <w:delText>v</w:delText>
          </w:r>
        </w:del>
      </w:ins>
      <w:ins w:id="317" w:author="bobkelly" w:date="1996-07-18T08:25:00Z">
        <w:del w:id="318" w:author="Robin Long" w:date="1996-07-26T15:48:00Z">
          <w:r>
            <w:rPr/>
            <w:delText>e</w:delText>
          </w:r>
        </w:del>
      </w:ins>
      <w:ins w:id="319" w:author="bobkelly" w:date="1996-07-18T08:25:00Z">
        <w:del w:id="320" w:author="Robin Long" w:date="1996-07-26T15:48:00Z">
          <w:r>
            <w:rPr/>
            <w:delText>ra</w:delText>
          </w:r>
        </w:del>
      </w:ins>
      <w:ins w:id="321" w:author="bobkelly" w:date="1996-07-18T08:25:00Z">
        <w:r>
          <w:rPr/>
          <w:t xml:space="preserve">ll scalability is a function of both the operating system and the application. Together, not separately, good scalability is achieved. </w:t>
        </w:r>
      </w:ins>
    </w:p>
    <w:p>
      <w:pPr>
        <w:pStyle w:val="Heading2"/>
        <w:rPr>
          <w:ins w:id="324" w:author="bobkelly" w:date="1996-07-11T08:30:00Z"/>
        </w:rPr>
      </w:pPr>
      <w:ins w:id="323" w:author="bobkelly" w:date="1996-07-17T12:56:00Z">
        <w:r>
          <w:rPr/>
          <w:t>What is WebCat?</w:t>
        </w:r>
      </w:ins>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457835</wp:posOffset>
                </wp:positionV>
                <wp:extent cx="1828800" cy="224790"/>
                <wp:effectExtent l="0" t="0" r="0" b="0"/>
                <wp:wrapTopAndBottom/>
                <wp:docPr id="10" name="Frame5"/>
                <a:graphic xmlns:a="http://schemas.openxmlformats.org/drawingml/2006/main">
                  <a:graphicData uri="http://schemas.microsoft.com/office/word/2010/wordprocessingShape">
                    <wps:wsp>
                      <wps:cNvSpPr txBox="1"/>
                      <wps:spPr>
                        <a:xfrm>
                          <a:off x="0" y="0"/>
                          <a:ext cx="1828800" cy="224790"/>
                        </a:xfrm>
                        <a:prstGeom prst="rect"/>
                        <a:solidFill>
                          <a:srgbClr val="FFFFFF">
                            <a:alpha val="0"/>
                          </a:srgbClr>
                        </a:solidFill>
                      </wps:spPr>
                      <wps:txbx>
                        <w:txbxContent>
                          <w:p>
                            <w:pPr>
                              <w:pStyle w:val="Heading1"/>
                              <w:spacing w:before="4" w:after="0"/>
                              <w:rPr/>
                            </w:pPr>
                            <w:r>
                              <w:rPr/>
                              <w:t>WebCat</w:t>
                            </w:r>
                          </w:p>
                        </w:txbxContent>
                      </wps:txbx>
                      <wps:bodyPr anchor="t" lIns="0" tIns="12700" rIns="0" bIns="0">
                        <a:noAutofit/>
                      </wps:bodyPr>
                    </wps:wsp>
                  </a:graphicData>
                </a:graphic>
              </wp:anchor>
            </w:drawing>
          </mc:Choice>
          <mc:Fallback>
            <w:pict>
              <v:rect fillcolor="#FFFFFF" style="position:absolute;rotation:-0;width:144pt;height:17.7pt;mso-wrap-distance-left:0pt;mso-wrap-distance-right:0pt;mso-wrap-distance-top:0pt;mso-wrap-distance-bottom:0pt;margin-top:36.05pt;mso-position-vertical-relative:page;margin-left:36.05pt;mso-position-horizontal-relative:text">
                <v:fill opacity="0f"/>
                <v:textbox inset="0in,0.0138888888888889in,0in,0in">
                  <w:txbxContent>
                    <w:p>
                      <w:pPr>
                        <w:pStyle w:val="Heading1"/>
                        <w:spacing w:before="4" w:after="0"/>
                        <w:rPr/>
                      </w:pPr>
                      <w:r>
                        <w:rPr/>
                        <w:t>WebCat</w:t>
                      </w:r>
                    </w:p>
                  </w:txbxContent>
                </v:textbox>
                <w10:wrap type="topAndBottom"/>
              </v:rect>
            </w:pict>
          </mc:Fallback>
        </mc:AlternateContent>
      </w:r>
    </w:p>
    <w:p>
      <w:pPr>
        <w:pStyle w:val="BodyNoIndent"/>
        <w:rPr>
          <w:ins w:id="326" w:author="bobkelly" w:date="1996-07-16T15:44:00Z"/>
        </w:rPr>
      </w:pPr>
      <w:ins w:id="325" w:author="bobkelly" w:date="1996-07-16T15:44:00Z">
        <w:r>
          <w:rPr/>
          <w:t>The Microsoft Web Capacity Analysis Toolkit (WebCat) presents an open methodology for evaluating the performance characteristics for HTTP servers and the operating systems on which they run. Some useful applications of the WebCat analysis tool include:</w:t>
        </w:r>
      </w:ins>
    </w:p>
    <w:p>
      <w:pPr>
        <w:pStyle w:val="Bullet1"/>
        <w:widowControl w:val="false"/>
        <w:numPr>
          <w:ilvl w:val="0"/>
          <w:numId w:val="2"/>
        </w:numPr>
        <w:tabs>
          <w:tab w:val="clear" w:pos="7920"/>
          <w:tab w:val="left" w:pos="0" w:leader="none"/>
          <w:tab w:val="left" w:pos="7776" w:leader="none"/>
        </w:tabs>
        <w:ind w:left="384" w:hanging="384"/>
        <w:rPr>
          <w:ins w:id="328" w:author="bobkelly" w:date="1996-07-16T15:44:00Z"/>
        </w:rPr>
      </w:pPr>
      <w:ins w:id="327" w:author="bobkelly" w:date="1996-07-16T15:44:00Z">
        <w:r>
          <w:rPr/>
          <w:t>Capacity planning</w:t>
        </w:r>
      </w:ins>
    </w:p>
    <w:p>
      <w:pPr>
        <w:pStyle w:val="Bullet1"/>
        <w:widowControl w:val="false"/>
        <w:numPr>
          <w:ilvl w:val="0"/>
          <w:numId w:val="2"/>
        </w:numPr>
        <w:tabs>
          <w:tab w:val="clear" w:pos="7920"/>
          <w:tab w:val="left" w:pos="0" w:leader="none"/>
          <w:tab w:val="left" w:pos="7776" w:leader="none"/>
        </w:tabs>
        <w:ind w:left="384" w:hanging="384"/>
        <w:rPr>
          <w:ins w:id="330" w:author="bobkelly" w:date="1996-07-16T15:44:00Z"/>
        </w:rPr>
      </w:pPr>
      <w:ins w:id="329" w:author="bobkelly" w:date="1996-07-16T15:44:00Z">
        <w:r>
          <w:rPr/>
          <w:t>Performance evaluation of different product offerings</w:t>
        </w:r>
      </w:ins>
    </w:p>
    <w:p>
      <w:pPr>
        <w:pStyle w:val="Bullet1"/>
        <w:widowControl w:val="false"/>
        <w:numPr>
          <w:ilvl w:val="0"/>
          <w:numId w:val="2"/>
        </w:numPr>
        <w:tabs>
          <w:tab w:val="clear" w:pos="7920"/>
          <w:tab w:val="left" w:pos="0" w:leader="none"/>
          <w:tab w:val="left" w:pos="7776" w:leader="none"/>
        </w:tabs>
        <w:ind w:left="384" w:hanging="384"/>
        <w:rPr>
          <w:ins w:id="334" w:author="bobkelly" w:date="1996-07-16T15:44:00Z"/>
        </w:rPr>
      </w:pPr>
      <w:ins w:id="331" w:author="bobkelly" w:date="1996-07-16T15:44:00Z">
        <w:r>
          <w:rPr/>
          <w:t>Load simulation</w:t>
        </w:r>
      </w:ins>
      <w:ins w:id="332" w:author="Lori Merrick" w:date="1996-07-26T12:43:00Z">
        <w:r>
          <w:rPr/>
          <w:t>—</w:t>
        </w:r>
      </w:ins>
      <w:ins w:id="333" w:author="bobkelly" w:date="1996-07-16T15:44:00Z">
        <w:r>
          <w:rPr/>
          <w:t xml:space="preserve">useful for system tuning and design. </w:t>
        </w:r>
      </w:ins>
    </w:p>
    <w:p>
      <w:pPr>
        <w:pStyle w:val="BodyIndent"/>
        <w:rPr>
          <w:ins w:id="368" w:author="bobkelly" w:date="1996-07-16T15:44:00Z"/>
        </w:rPr>
      </w:pPr>
      <w:ins w:id="335" w:author="bobkelly" w:date="1996-07-16T15:44:00Z">
        <w:r>
          <w:rPr/>
          <w:t xml:space="preserve">WebCat was designed to measure the performance of Web </w:t>
        </w:r>
      </w:ins>
      <w:ins w:id="336" w:author="Lori Merrick" w:date="1996-07-26T12:43:00Z">
        <w:r>
          <w:rPr/>
          <w:t>s</w:t>
        </w:r>
      </w:ins>
      <w:ins w:id="337" w:author="bobkelly" w:date="1996-07-16T15:44:00Z">
        <w:r>
          <w:rPr/>
          <w:t>ervers across a wide variety of workloads and content types.  The WebCat simulator is very flexible, providing tests for a variable content load</w:t>
        </w:r>
      </w:ins>
      <w:ins w:id="338" w:author="Lori Merrick" w:date="1996-07-26T12:43:00Z">
        <w:r>
          <w:rPr/>
          <w:t xml:space="preserve">, </w:t>
        </w:r>
      </w:ins>
      <w:ins w:id="339" w:author="Lori Merrick" w:date="1996-07-26T12:43:00Z">
        <w:r>
          <w:rPr/>
          <w:t xml:space="preserve"> </w:t>
        </w:r>
      </w:ins>
      <w:ins w:id="340" w:author="bobkelly" w:date="1996-07-16T15:44:00Z">
        <w:del w:id="341" w:author="Lori Merrick" w:date="1996-07-26T12:43:00Z">
          <w:r>
            <w:rPr/>
            <w:delText>i</w:delText>
          </w:r>
        </w:del>
      </w:ins>
      <w:ins w:id="342" w:author="bobkelly" w:date="1996-07-16T15:44:00Z">
        <w:r>
          <w:rPr/>
          <w:t>ncluding content files of various sizes, CGI applications, and applications using alternative server extension APIs (</w:t>
        </w:r>
      </w:ins>
      <w:r>
        <w:rPr/>
        <w:t>f</w:t>
      </w:r>
      <w:ins w:id="343" w:author="Lori Merrick" w:date="1996-07-26T12:44:00Z">
        <w:r>
          <w:rPr/>
          <w:t>or example,e</w:t>
        </w:r>
      </w:ins>
      <w:ins w:id="344" w:author="bobkelly" w:date="1996-07-16T15:44:00Z">
        <w:del w:id="345" w:author="Lori Merrick" w:date="1996-07-26T12:44:00Z">
          <w:r>
            <w:rPr/>
            <w:delText xml:space="preserve"> </w:delText>
          </w:r>
        </w:del>
      </w:ins>
      <w:ins w:id="346" w:author="bobkelly" w:date="1996-07-16T15:44:00Z">
        <w:r>
          <w:rPr/>
          <w:t>ISAPI</w:t>
        </w:r>
      </w:ins>
      <w:ins w:id="347" w:author="Lori Merrick" w:date="1996-07-26T12:43:00Z">
        <w:r>
          <w:rPr/>
          <w:t xml:space="preserve"> and </w:t>
        </w:r>
      </w:ins>
      <w:ins w:id="348" w:author="Lori Merrick" w:date="1996-07-26T12:43:00Z">
        <w:r>
          <w:rPr/>
          <w:t>,</w:t>
        </w:r>
      </w:ins>
      <w:ins w:id="349" w:author="bobkelly" w:date="1996-07-16T15:44:00Z">
        <w:del w:id="350" w:author="Lori Merrick" w:date="1996-07-26T12:43:00Z">
          <w:r>
            <w:rPr/>
            <w:delText>N</w:delText>
          </w:r>
        </w:del>
      </w:ins>
      <w:ins w:id="351" w:author="bobkelly" w:date="1996-07-16T15:44:00Z">
        <w:r>
          <w:rPr/>
          <w:t xml:space="preserve">SAPI). It also includes tests to measure the effects of SSL encryption and HTTP Connection Keep-Alive standards on HTTP performance. WebCat is </w:t>
        </w:r>
      </w:ins>
      <w:ins w:id="352" w:author="bobkelly" w:date="1996-07-25T10:10:00Z">
        <w:r>
          <w:rPr/>
          <w:t xml:space="preserve">a </w:t>
        </w:r>
      </w:ins>
      <w:ins w:id="353" w:author="bobkelly" w:date="1996-07-16T15:44:00Z">
        <w:r>
          <w:rPr/>
          <w:t>server-neutral application and is completely driven by the controller and clients which are run on ind</w:t>
        </w:r>
      </w:ins>
      <w:ins w:id="354" w:author="bobkelly" w:date="1996-07-25T10:12:00Z">
        <w:r>
          <w:rPr/>
          <w:t>e</w:t>
        </w:r>
      </w:ins>
      <w:ins w:id="355" w:author="bobkelly" w:date="1996-07-16T15:44:00Z">
        <w:r>
          <w:rPr/>
          <w:t xml:space="preserve">pendent machines. WebCat attempts to isolate many platform-specific side-effects, focusing on the performance of the HTTP server code, rather than say, disk I/O of the </w:t>
        </w:r>
      </w:ins>
      <w:r>
        <w:rPr/>
        <w:t>oO</w:t>
      </w:r>
      <w:ins w:id="356" w:author="Lori Merrick" w:date="1996-07-26T12:44:00Z">
        <w:r>
          <w:rPr/>
          <w:t>p</w:t>
        </w:r>
      </w:ins>
      <w:ins w:id="357" w:author="Lori Merrick" w:date="1996-07-26T12:44:00Z">
        <w:r>
          <w:rPr/>
          <w:t>e</w:t>
        </w:r>
      </w:ins>
      <w:ins w:id="358" w:author="bobkelly" w:date="1996-07-16T15:44:00Z">
        <w:r>
          <w:rPr/>
          <w:t>rat</w:t>
        </w:r>
      </w:ins>
      <w:ins w:id="359" w:author="bobkelly" w:date="1996-07-16T15:44:00Z">
        <w:del w:id="360" w:author="Lori Merrick" w:date="1996-07-26T12:44:00Z">
          <w:r>
            <w:rPr/>
            <w:delText>i</w:delText>
          </w:r>
        </w:del>
      </w:ins>
      <w:ins w:id="361" w:author="bobkelly" w:date="1996-07-16T15:44:00Z">
        <w:r>
          <w:rPr/>
          <w:t xml:space="preserve">ng </w:t>
        </w:r>
      </w:ins>
      <w:r>
        <w:rPr/>
        <w:t>sS</w:t>
      </w:r>
      <w:ins w:id="362" w:author="Lori Merrick" w:date="1996-07-26T12:44:00Z">
        <w:r>
          <w:rPr/>
          <w:t>y</w:t>
        </w:r>
      </w:ins>
      <w:ins w:id="363" w:author="Lori Merrick" w:date="1996-07-26T12:44:00Z">
        <w:r>
          <w:rPr/>
          <w:t>s</w:t>
        </w:r>
      </w:ins>
      <w:ins w:id="364" w:author="bobkelly" w:date="1996-07-16T15:44:00Z">
        <w:r>
          <w:rPr/>
          <w:t>tem</w:t>
        </w:r>
      </w:ins>
      <w:ins w:id="365" w:author="bobkelly" w:date="1996-07-16T15:44:00Z">
        <w:del w:id="366" w:author="Lori Merrick" w:date="1996-07-26T12:44:00Z">
          <w:r>
            <w:rPr/>
            <w:delText>,</w:delText>
          </w:r>
        </w:del>
      </w:ins>
      <w:ins w:id="367" w:author="bobkelly" w:date="1996-07-16T15:44:00Z">
        <w:r>
          <w:rPr/>
          <w:t xml:space="preserve"> or the performance of your hard disk.</w:t>
        </w:r>
      </w:ins>
    </w:p>
    <w:p>
      <w:pPr>
        <w:pStyle w:val="BodyIndent"/>
        <w:rPr>
          <w:ins w:id="377" w:author="bobkelly" w:date="1996-07-16T15:44:00Z"/>
        </w:rPr>
      </w:pPr>
      <w:ins w:id="369" w:author="bobkelly" w:date="1996-07-16T15:44:00Z">
        <w:r>
          <w:rPr/>
          <w:t xml:space="preserve">The WebCat </w:t>
        </w:r>
      </w:ins>
      <w:ins w:id="370" w:author="Lori Merrick" w:date="1996-07-26T13:12:00Z">
        <w:r>
          <w:rPr/>
          <w:t>T</w:t>
        </w:r>
      </w:ins>
      <w:ins w:id="371" w:author="bobkelly" w:date="1996-07-16T15:44:00Z">
        <w:r>
          <w:rPr/>
          <w:t xml:space="preserve">echnical </w:t>
        </w:r>
      </w:ins>
      <w:ins w:id="372" w:author="Lori Merrick" w:date="1996-07-26T13:12:00Z">
        <w:r>
          <w:rPr/>
          <w:t>S</w:t>
        </w:r>
      </w:ins>
      <w:ins w:id="373" w:author="Lori Merrick" w:date="1996-07-26T13:12:00Z">
        <w:r>
          <w:rPr/>
          <w:t>s</w:t>
        </w:r>
      </w:ins>
      <w:ins w:id="374" w:author="bobkelly" w:date="1996-07-16T15:44:00Z">
        <w:del w:id="375" w:author="Lori Merrick" w:date="1996-07-26T13:12:00Z">
          <w:r>
            <w:rPr/>
            <w:delText>p</w:delText>
          </w:r>
        </w:del>
      </w:ins>
      <w:ins w:id="376" w:author="bobkelly" w:date="1996-07-16T15:44:00Z">
        <w:r>
          <w:rPr/>
          <w:t>ecification contains more details on the tool itself, and should be considered an important complement to this document.</w:t>
        </w:r>
      </w:ins>
    </w:p>
    <w:p>
      <w:pPr>
        <w:pStyle w:val="Heading2"/>
        <w:rPr>
          <w:ins w:id="381" w:author="bobkelly" w:date="1996-07-18T08:43:00Z"/>
        </w:rPr>
      </w:pPr>
      <w:ins w:id="378" w:author="bobkelly" w:date="1996-07-18T08:34:00Z">
        <w:r>
          <w:rPr/>
          <w:t xml:space="preserve">Single </w:t>
        </w:r>
      </w:ins>
      <w:ins w:id="379" w:author="bobkelly" w:date="1996-07-11T08:30:00Z">
        <w:r>
          <w:rPr/>
          <w:t>Processor</w:t>
        </w:r>
      </w:ins>
      <w:ins w:id="380" w:author="bobkelly" w:date="1996-07-18T08:34:00Z">
        <w:r>
          <w:rPr/>
          <w:t xml:space="preserve"> Test</w:t>
        </w:r>
      </w:ins>
    </w:p>
    <w:p>
      <w:pPr>
        <w:pStyle w:val="BodyNoIndent"/>
        <w:rPr>
          <w:b/>
          <w:b/>
          <w:bCs/>
          <w:ins w:id="421" w:author="bobkelly" w:date="1996-07-18T08:34:00Z"/>
        </w:rPr>
      </w:pPr>
      <w:ins w:id="382" w:author="bobkelly" w:date="1996-07-18T08:49:00Z">
        <w:r>
          <w:rPr/>
          <w:t xml:space="preserve">This WebCat test compares Windows NT Server 3.51 to Windows NT Server 4.0 running on a single processor Compaq </w:t>
        </w:r>
      </w:ins>
      <w:ins w:id="383" w:author="Lori Merrick" w:date="1996-07-26T12:52:00Z">
        <w:r>
          <w:rPr/>
          <w:t>ProLiant</w:t>
        </w:r>
      </w:ins>
      <w:ins w:id="384" w:author="bobkelly" w:date="1996-07-18T08:50:00Z">
        <w:r>
          <w:rPr/>
          <w:t xml:space="preserve"> 2000 P166 with 128</w:t>
        </w:r>
      </w:ins>
      <w:ins w:id="385" w:author="Lori Merrick" w:date="1996-07-26T12:40:00Z">
        <w:r>
          <w:rPr/>
          <w:t>MB</w:t>
        </w:r>
      </w:ins>
      <w:r>
        <w:rPr/>
        <w:t>s</w:t>
      </w:r>
      <w:ins w:id="386" w:author="bobkelly" w:date="1996-07-18T08:51:00Z">
        <w:r>
          <w:rPr/>
          <w:t xml:space="preserve"> of RM</w:t>
        </w:r>
      </w:ins>
      <w:ins w:id="387" w:author="bobkelly" w:date="1996-07-18T08:59:00Z">
        <w:r>
          <w:rPr/>
          <w:t>, a 4x2</w:t>
        </w:r>
      </w:ins>
      <w:r>
        <w:rPr/>
        <w:t>-</w:t>
      </w:r>
      <w:ins w:id="388" w:author="bobkelly" w:date="1996-07-18T08:59:00Z">
        <w:r>
          <w:rPr/>
          <w:t>GB di</w:t>
        </w:r>
      </w:ins>
      <w:ins w:id="389" w:author="Lori Merrick" w:date="1996-07-26T12:44:00Z">
        <w:r>
          <w:rPr/>
          <w:t>s</w:t>
        </w:r>
      </w:ins>
      <w:ins w:id="390" w:author="bobkelly" w:date="1996-07-18T08:59:00Z">
        <w:r>
          <w:rPr/>
          <w:t xml:space="preserve">k array, </w:t>
        </w:r>
      </w:ins>
      <w:ins w:id="391" w:author="bobkelly" w:date="1996-07-18T08:51:00Z">
        <w:r>
          <w:rPr/>
          <w:t xml:space="preserve">and two NetFlex3 </w:t>
        </w:r>
      </w:ins>
      <w:ins w:id="392" w:author="bobkelly" w:date="1996-07-18T08:58:00Z">
        <w:r>
          <w:rPr/>
          <w:t xml:space="preserve">Fast Ethernet </w:t>
        </w:r>
      </w:ins>
      <w:ins w:id="393" w:author="bobkelly" w:date="1996-07-18T08:51:00Z">
        <w:r>
          <w:rPr/>
          <w:t xml:space="preserve">network interface cards. This test was done with 24 </w:t>
        </w:r>
      </w:ins>
      <w:ins w:id="394" w:author="bobkelly" w:date="1996-07-18T08:58:00Z">
        <w:r>
          <w:rPr/>
          <w:t>D</w:t>
        </w:r>
      </w:ins>
      <w:r>
        <w:rPr/>
        <w:t>ell</w:t>
      </w:r>
      <w:r>
        <w:rPr>
          <w:sz w:val="16"/>
          <w:szCs w:val="16"/>
        </w:rPr>
        <w:t>®</w:t>
      </w:r>
      <w:r>
        <w:rPr/>
        <w:t>EL</w:t>
      </w:r>
      <w:ins w:id="395" w:author="Lori Merrick" w:date="1996-07-26T12:44:00Z">
        <w:r>
          <w:rPr/>
          <w:t>L</w:t>
        </w:r>
      </w:ins>
      <w:ins w:id="396" w:author="bobkelly" w:date="1996-07-18T08:58:00Z">
        <w:r>
          <w:rPr/>
          <w:t xml:space="preserve"> 4</w:t>
        </w:r>
      </w:ins>
      <w:ins w:id="397" w:author="Lori Merrick" w:date="1996-07-26T12:44:00Z">
        <w:r>
          <w:rPr/>
          <w:t>8</w:t>
        </w:r>
      </w:ins>
      <w:ins w:id="398" w:author="Lori Merrick" w:date="1996-07-26T12:44:00Z">
        <w:r>
          <w:rPr/>
          <w:t>6</w:t>
        </w:r>
      </w:ins>
      <w:ins w:id="399" w:author="bobkelly" w:date="1996-07-18T08:58:00Z">
        <w:del w:id="400" w:author="Lori Merrick" w:date="1996-07-26T12:44:00Z">
          <w:r>
            <w:rPr/>
            <w:delText>6</w:delText>
          </w:r>
        </w:del>
      </w:ins>
      <w:ins w:id="401" w:author="bobkelly" w:date="1996-07-18T08:58:00Z">
        <w:r>
          <w:rPr/>
          <w:t xml:space="preserve"> clients running Windows NT Workstation configured with 16</w:t>
        </w:r>
      </w:ins>
      <w:ins w:id="402" w:author="Lori Merrick" w:date="1996-07-26T12:40:00Z">
        <w:r>
          <w:rPr/>
          <w:t>MB</w:t>
        </w:r>
      </w:ins>
      <w:ins w:id="403" w:author="Lori Merrick" w:date="1996-07-26T12:40:00Z">
        <w:r>
          <w:rPr/>
          <w:t xml:space="preserve"> Mbyte</w:t>
        </w:r>
      </w:ins>
      <w:del w:id="404" w:author="Lori Merrick" w:date="1996-07-26T12:40:00Z">
        <w:r>
          <w:rPr/>
          <w:delText>s</w:delText>
        </w:r>
      </w:del>
      <w:ins w:id="405" w:author="bobkelly" w:date="1996-07-18T08:58:00Z">
        <w:del w:id="406" w:author="Lori Merrick" w:date="1996-07-26T12:40:00Z">
          <w:r>
            <w:rPr/>
            <w:delText xml:space="preserve"> of R</w:delText>
          </w:r>
        </w:del>
      </w:ins>
      <w:ins w:id="407" w:author="Lori Merrick" w:date="1996-07-26T12:44:00Z">
        <w:r>
          <w:rPr/>
          <w:t>A</w:t>
        </w:r>
      </w:ins>
      <w:ins w:id="408" w:author="bobkelly" w:date="1996-07-18T08:58:00Z">
        <w:r>
          <w:rPr/>
          <w:t>M</w:t>
        </w:r>
      </w:ins>
      <w:ins w:id="409" w:author="bobkelly" w:date="1996-07-18T09:00:00Z">
        <w:r>
          <w:rPr/>
          <w:t xml:space="preserve"> </w:t>
        </w:r>
      </w:ins>
      <w:ins w:id="410" w:author="bobkelly" w:date="1996-07-18T09:00:00Z">
        <w:del w:id="411" w:author="Lori Merrick" w:date="1996-07-26T12:44:00Z">
          <w:r>
            <w:rPr/>
            <w:delText>a</w:delText>
          </w:r>
        </w:del>
      </w:ins>
      <w:ins w:id="412" w:author="bobkelly" w:date="1996-07-18T09:00:00Z">
        <w:r>
          <w:rPr/>
          <w:t xml:space="preserve">nd </w:t>
        </w:r>
      </w:ins>
      <w:r>
        <w:rPr/>
        <w:t>11</w:t>
      </w:r>
      <w:ins w:id="413" w:author="bobkelly" w:date="1996-07-18T08:59:00Z">
        <w:r>
          <w:rPr/>
          <w:t xml:space="preserve"> Inte</w:t>
        </w:r>
      </w:ins>
      <w:ins w:id="414" w:author="Lori Merrick" w:date="1996-07-26T12:44:00Z">
        <w:r>
          <w:rPr/>
          <w:t>l</w:t>
        </w:r>
      </w:ins>
      <w:ins w:id="415" w:author="bobkelly" w:date="1996-07-18T08:59:00Z">
        <w:r>
          <w:rPr/>
          <w:t xml:space="preserve"> E</w:t>
        </w:r>
      </w:ins>
      <w:ins w:id="416" w:author="bobkelly" w:date="1996-07-18T08:59:00Z">
        <w:del w:id="417" w:author="Lori Merrick" w:date="1996-07-26T12:44:00Z">
          <w:r>
            <w:rPr/>
            <w:delText>t</w:delText>
          </w:r>
        </w:del>
      </w:ins>
      <w:ins w:id="418" w:author="bobkelly" w:date="1996-07-18T08:59:00Z">
        <w:r>
          <w:rPr/>
          <w:t>herPro</w:t>
        </w:r>
      </w:ins>
      <w:ins w:id="419" w:author="Lori Merrick" w:date="1996-07-26T13:13:00Z">
        <w:r>
          <w:rPr/>
          <w:t xml:space="preserve"> </w:t>
        </w:r>
      </w:ins>
      <w:ins w:id="420" w:author="bobkelly" w:date="1996-07-18T08:59:00Z">
        <w:r>
          <w:rPr/>
          <w:t>network interface card.</w:t>
        </w:r>
      </w:ins>
    </w:p>
    <w:p>
      <w:pPr>
        <w:pStyle w:val="Picture2Med"/>
        <w:spacing w:before="280" w:after="120"/>
        <w:jc w:val="center"/>
        <w:rPr>
          <w:ins w:id="422" w:author="bobkelly" w:date="1996-07-18T10:35:00Z"/>
        </w:rPr>
      </w:pPr>
      <w:r>
        <w:rPr/>
        <w:object w:dxaOrig="6870" w:dyaOrig="3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5pt;height:189pt" filled="f" o:ole="">
            <v:imagedata r:id="rId14" o:title=""/>
          </v:shape>
          <o:OLEObject Type="Embed" ProgID="" ShapeID="ole_rId13" DrawAspect="Content" ObjectID="_415975958" r:id="rId13"/>
        </w:object>
      </w:r>
    </w:p>
    <w:p>
      <w:pPr>
        <w:pStyle w:val="BodyIndent"/>
        <w:rPr>
          <w:ins w:id="472" w:author="bobkelly" w:date="1996-07-18T10:35:00Z"/>
        </w:rPr>
      </w:pPr>
      <w:ins w:id="423" w:author="bobkelly" w:date="1996-07-18T10:35:00Z">
        <w:r>
          <w:rPr/>
          <w:t>We tested two things in this test: a small file transfer (2</w:t>
        </w:r>
      </w:ins>
      <w:ins w:id="424" w:author="Lori Merrick" w:date="1996-07-26T12:40:00Z">
        <w:r>
          <w:rPr/>
          <w:t>MB</w:t>
        </w:r>
      </w:ins>
      <w:r>
        <w:rPr/>
        <w:t>s</w:t>
      </w:r>
      <w:ins w:id="425" w:author="bobkelly" w:date="1996-07-18T10:36:00Z">
        <w:r>
          <w:rPr/>
          <w:t>) anda large file transfer (200</w:t>
        </w:r>
      </w:ins>
      <w:ins w:id="426" w:author="Lori Merrick" w:date="1996-07-26T12:40:00Z">
        <w:r>
          <w:rPr/>
          <w:t>MB</w:t>
        </w:r>
      </w:ins>
      <w:ins w:id="427" w:author="Lori Merrick" w:date="1996-07-26T12:40:00Z">
        <w:r>
          <w:rPr/>
          <w:t xml:space="preserve"> Mbyte</w:t>
        </w:r>
      </w:ins>
      <w:del w:id="428" w:author="Lori Merrick" w:date="1996-07-26T12:40:00Z">
        <w:r>
          <w:rPr/>
          <w:delText>s</w:delText>
        </w:r>
      </w:del>
      <w:ins w:id="429" w:author="bobkelly" w:date="1996-07-18T10:36:00Z">
        <w:del w:id="430" w:author="Lori Merrick" w:date="1996-07-26T12:40:00Z">
          <w:r>
            <w:rPr/>
            <w:delText>). Th</w:delText>
          </w:r>
        </w:del>
      </w:ins>
      <w:ins w:id="431" w:author="Lori Merrick" w:date="1996-07-26T12:44:00Z">
        <w:r>
          <w:rPr/>
          <w:t>i</w:t>
        </w:r>
      </w:ins>
      <w:ins w:id="432" w:author="bobkelly" w:date="1996-07-18T10:36:00Z">
        <w:del w:id="433" w:author="Lori Merrick" w:date="1996-07-26T12:44:00Z">
          <w:r>
            <w:rPr/>
            <w:delText>s</w:delText>
          </w:r>
        </w:del>
      </w:ins>
      <w:ins w:id="434" w:author="bobkelly" w:date="1996-07-18T10:36:00Z">
        <w:r>
          <w:rPr/>
          <w:t xml:space="preserve"> type of test places more demands on the server than does just doing a small file transfer</w:t>
        </w:r>
      </w:ins>
      <w:r>
        <w:rPr/>
        <w:t>,</w:t>
      </w:r>
      <w:ins w:id="435" w:author="bobkelly" w:date="1996-07-18T10:39:00Z">
        <w:r>
          <w:rPr/>
          <w:t xml:space="preserve"> beca</w:t>
        </w:r>
      </w:ins>
      <w:ins w:id="436" w:author="Lori Merrick" w:date="1996-07-26T12:44:00Z">
        <w:r>
          <w:rPr/>
          <w:t>u</w:t>
        </w:r>
      </w:ins>
      <w:ins w:id="437" w:author="bobkelly" w:date="1996-07-18T10:39:00Z">
        <w:r>
          <w:rPr/>
          <w:t>se the 200</w:t>
        </w:r>
      </w:ins>
      <w:ins w:id="438" w:author="Lori Merrick" w:date="1996-07-26T12:40:00Z">
        <w:r>
          <w:rPr/>
          <w:t>MB</w:t>
        </w:r>
      </w:ins>
      <w:ins w:id="439" w:author="Lori Merrick" w:date="1996-07-26T12:40:00Z">
        <w:r>
          <w:rPr/>
          <w:t>Mbyte</w:t>
        </w:r>
      </w:ins>
      <w:ins w:id="440" w:author="bobkelly" w:date="1996-07-18T10:39:00Z">
        <w:r>
          <w:rPr/>
          <w:t xml:space="preserve"> </w:t>
        </w:r>
      </w:ins>
      <w:ins w:id="441" w:author="bobkelly" w:date="1996-07-18T10:39:00Z">
        <w:del w:id="442" w:author="Lori Merrick" w:date="1996-07-26T12:40:00Z">
          <w:r>
            <w:rPr/>
            <w:delText xml:space="preserve">file </w:delText>
          </w:r>
        </w:del>
      </w:ins>
      <w:ins w:id="443" w:author="bobkelly" w:date="1996-07-18T10:39:00Z">
        <w:r>
          <w:rPr/>
          <w:t>transfer imposes a lot of I/O stress on the server</w:t>
        </w:r>
      </w:ins>
      <w:ins w:id="444" w:author="bobkelly" w:date="1996-07-18T10:37:00Z">
        <w:r>
          <w:rPr/>
          <w:t xml:space="preserve">. </w:t>
        </w:r>
      </w:ins>
      <w:ins w:id="445" w:author="bobkelly" w:date="1996-07-18T10:40:00Z">
        <w:r>
          <w:rPr/>
          <w:t>By testing Windows NT Server in this fashion, we get a better idea of how well Windows NT Server can scale to meet the demands of end</w:t>
        </w:r>
      </w:ins>
      <w:r>
        <w:rPr/>
        <w:t xml:space="preserve"> -</w:t>
      </w:r>
      <w:ins w:id="446" w:author="bobkelly" w:date="1996-07-18T10:40:00Z">
        <w:r>
          <w:rPr/>
          <w:t>users</w:t>
        </w:r>
      </w:ins>
      <w:ins w:id="447" w:author="Lori Merrick" w:date="1996-07-26T12:45:00Z">
        <w:r>
          <w:rPr/>
          <w:t>.</w:t>
        </w:r>
      </w:ins>
      <w:ins w:id="448" w:author="bobkelly" w:date="1996-07-18T10:40:00Z">
        <w:del w:id="449" w:author="Lori Merrick" w:date="1996-07-26T12:44:00Z">
          <w:r>
            <w:rPr/>
            <w:delText xml:space="preserve"> </w:delText>
          </w:r>
        </w:del>
      </w:ins>
      <w:ins w:id="450" w:author="bobkelly" w:date="1996-07-18T10:37:00Z">
        <w:r>
          <w:rPr/>
          <w:t xml:space="preserve">As you can see, a single processor Windows NT Server 4.0 </w:t>
        </w:r>
      </w:ins>
      <w:ins w:id="451" w:author="bobkelly" w:date="1996-07-18T11:06:00Z">
        <w:r>
          <w:rPr/>
          <w:t xml:space="preserve">running Internet Information Server (IIS) </w:t>
        </w:r>
      </w:ins>
      <w:ins w:id="452" w:author="bobkelly" w:date="1996-07-18T10:37:00Z">
        <w:r>
          <w:rPr/>
          <w:t>outperformed Windows NT Server 3.</w:t>
        </w:r>
      </w:ins>
      <w:ins w:id="453" w:author="bobkelly" w:date="1996-07-18T10:55:00Z">
        <w:r>
          <w:rPr/>
          <w:t>51</w:t>
        </w:r>
      </w:ins>
      <w:ins w:id="454" w:author="bobkelly" w:date="1996-07-18T10:38:00Z">
        <w:r>
          <w:rPr/>
          <w:t xml:space="preserve"> </w:t>
        </w:r>
      </w:ins>
      <w:ins w:id="455" w:author="bobkelly" w:date="1996-07-18T11:06:00Z">
        <w:r>
          <w:rPr/>
          <w:t xml:space="preserve">running IIS </w:t>
        </w:r>
      </w:ins>
      <w:ins w:id="456" w:author="bobkelly" w:date="1996-07-18T10:38:00Z">
        <w:r>
          <w:rPr/>
          <w:t xml:space="preserve">by </w:t>
        </w:r>
      </w:ins>
      <w:ins w:id="457" w:author="bobkelly" w:date="1996-07-18T10:41:00Z">
        <w:r>
          <w:rPr/>
          <w:t>52% in the 2</w:t>
        </w:r>
      </w:ins>
      <w:ins w:id="458" w:author="Lori Merrick" w:date="1996-07-26T12:40:00Z">
        <w:r>
          <w:rPr/>
          <w:t>MB</w:t>
        </w:r>
      </w:ins>
      <w:ins w:id="459" w:author="Lori Merrick" w:date="1996-07-26T12:40:00Z">
        <w:r>
          <w:rPr/>
          <w:t>Mbyte</w:t>
        </w:r>
      </w:ins>
      <w:ins w:id="460" w:author="bobkelly" w:date="1996-07-18T10:41:00Z">
        <w:r>
          <w:rPr/>
          <w:t xml:space="preserve"> </w:t>
        </w:r>
      </w:ins>
      <w:ins w:id="461" w:author="bobkelly" w:date="1996-07-18T10:41:00Z">
        <w:del w:id="462" w:author="Lori Merrick" w:date="1996-07-26T12:40:00Z">
          <w:r>
            <w:rPr/>
            <w:delText xml:space="preserve">test </w:delText>
          </w:r>
        </w:del>
      </w:ins>
      <w:ins w:id="463" w:author="bobkelly" w:date="1996-07-18T10:41:00Z">
        <w:r>
          <w:rPr/>
          <w:t xml:space="preserve">and </w:t>
        </w:r>
      </w:ins>
      <w:ins w:id="464" w:author="bobkelly" w:date="1996-07-18T10:58:00Z">
        <w:r>
          <w:rPr/>
          <w:t>40</w:t>
        </w:r>
      </w:ins>
      <w:ins w:id="465" w:author="bobkelly" w:date="1996-07-18T10:46:00Z">
        <w:r>
          <w:rPr/>
          <w:t>% in the 200</w:t>
        </w:r>
      </w:ins>
      <w:ins w:id="466" w:author="Lori Merrick" w:date="1996-07-26T12:40:00Z">
        <w:r>
          <w:rPr/>
          <w:t>MB</w:t>
        </w:r>
      </w:ins>
      <w:ins w:id="467" w:author="Lori Merrick" w:date="1996-07-26T12:40:00Z">
        <w:r>
          <w:rPr/>
          <w:t>Mbyte</w:t>
        </w:r>
      </w:ins>
      <w:ins w:id="468" w:author="bobkelly" w:date="1996-07-18T10:46:00Z">
        <w:r>
          <w:rPr/>
          <w:t xml:space="preserve"> </w:t>
        </w:r>
      </w:ins>
      <w:ins w:id="469" w:author="bobkelly" w:date="1996-07-18T10:46:00Z">
        <w:del w:id="470" w:author="Lori Merrick" w:date="1996-07-26T12:40:00Z">
          <w:r>
            <w:rPr/>
            <w:delText>test.</w:delText>
          </w:r>
        </w:del>
      </w:ins>
      <w:ins w:id="471" w:author="bobkelly" w:date="1996-07-18T10:35:00Z">
        <w:r>
          <w:rPr/>
          <w:t xml:space="preserve">  </w:t>
        </w:r>
      </w:ins>
    </w:p>
    <w:p>
      <w:pPr>
        <w:pStyle w:val="Heading2"/>
        <w:rPr>
          <w:ins w:id="475" w:author="bobkelly" w:date="1996-07-18T11:00:00Z"/>
        </w:rPr>
      </w:pPr>
      <w:ins w:id="473" w:author="bobkelly" w:date="1996-07-11T08:30:00Z">
        <w:r>
          <w:rPr/>
          <w:t>Dual Processor</w:t>
        </w:r>
      </w:ins>
      <w:ins w:id="474" w:author="bobkelly" w:date="1996-07-18T11:00:00Z">
        <w:r>
          <w:rPr/>
          <w:t xml:space="preserve"> Test</w:t>
        </w:r>
      </w:ins>
    </w:p>
    <w:p>
      <w:pPr>
        <w:pStyle w:val="BodyNoIndent"/>
        <w:rPr>
          <w:ins w:id="509" w:author="bobkelly" w:date="1996-07-11T08:30:00Z"/>
        </w:rPr>
      </w:pPr>
      <w:ins w:id="476" w:author="bobkelly" w:date="1996-07-18T11:00:00Z">
        <w:r>
          <w:rPr/>
          <w:t xml:space="preserve">This WebCat test compares Windows NT Server 3.51 to Windows NT Server 4.0 running on a Compaq </w:t>
        </w:r>
      </w:ins>
      <w:ins w:id="477" w:author="Lori Merrick" w:date="1996-07-26T12:52:00Z">
        <w:r>
          <w:rPr/>
          <w:t>ProLiant</w:t>
        </w:r>
      </w:ins>
      <w:ins w:id="478" w:author="bobkelly" w:date="1996-07-18T11:00:00Z">
        <w:r>
          <w:rPr/>
          <w:t xml:space="preserve"> 2000 with 2 P166s, 128</w:t>
        </w:r>
      </w:ins>
      <w:ins w:id="479" w:author="Lori Merrick" w:date="1996-07-26T12:40:00Z">
        <w:r>
          <w:rPr/>
          <w:t>MB</w:t>
        </w:r>
      </w:ins>
      <w:r>
        <w:rPr/>
        <w:t>s</w:t>
      </w:r>
      <w:ins w:id="480" w:author="bobkelly" w:date="1996-07-18T11:00:00Z">
        <w:r>
          <w:rPr/>
          <w:t xml:space="preserve"> of RM, a 4x2</w:t>
        </w:r>
      </w:ins>
      <w:r>
        <w:rPr/>
        <w:t>-</w:t>
      </w:r>
      <w:ins w:id="481" w:author="bobkelly" w:date="1996-07-18T11:00:00Z">
        <w:r>
          <w:rPr/>
          <w:t>GB di</w:t>
        </w:r>
      </w:ins>
      <w:ins w:id="482" w:author="Lori Merrick" w:date="1996-07-26T12:45:00Z">
        <w:r>
          <w:rPr/>
          <w:t>s</w:t>
        </w:r>
      </w:ins>
      <w:ins w:id="483" w:author="bobkelly" w:date="1996-07-18T11:00:00Z">
        <w:r>
          <w:rPr/>
          <w:t>k array, and two NetFlex3 Fast Ethernet network interface cards. This test was done with 24 D</w:t>
        </w:r>
      </w:ins>
      <w:r>
        <w:rPr/>
        <w:t>ellELL</w:t>
      </w:r>
      <w:ins w:id="484" w:author="Lori Merrick" w:date="1996-07-26T12:45:00Z">
        <w:r>
          <w:rPr/>
          <w:t xml:space="preserve"> 48</w:t>
        </w:r>
      </w:ins>
      <w:ins w:id="485" w:author="Lori Merrick" w:date="1996-07-26T12:45:00Z">
        <w:r>
          <w:rPr/>
          <w:t>6</w:t>
        </w:r>
      </w:ins>
      <w:ins w:id="486" w:author="bobkelly" w:date="1996-07-18T11:00:00Z">
        <w:del w:id="487" w:author="Lori Merrick" w:date="1996-07-26T12:45:00Z">
          <w:r>
            <w:rPr/>
            <w:delText>6</w:delText>
          </w:r>
        </w:del>
      </w:ins>
      <w:ins w:id="488" w:author="bobkelly" w:date="1996-07-18T11:00:00Z">
        <w:r>
          <w:rPr/>
          <w:t xml:space="preserve"> clients running Windows NT Workstation configured with 16</w:t>
        </w:r>
      </w:ins>
      <w:ins w:id="489" w:author="Lori Merrick" w:date="1996-07-26T12:40:00Z">
        <w:r>
          <w:rPr/>
          <w:t>MB</w:t>
        </w:r>
      </w:ins>
      <w:ins w:id="490" w:author="Lori Merrick" w:date="1996-07-26T12:40:00Z">
        <w:r>
          <w:rPr/>
          <w:t xml:space="preserve"> Mbyte</w:t>
        </w:r>
      </w:ins>
      <w:del w:id="491" w:author="Lori Merrick" w:date="1996-07-26T12:40:00Z">
        <w:r>
          <w:rPr/>
          <w:delText>s</w:delText>
        </w:r>
      </w:del>
      <w:ins w:id="492" w:author="bobkelly" w:date="1996-07-18T11:00:00Z">
        <w:del w:id="493" w:author="Lori Merrick" w:date="1996-07-26T12:40:00Z">
          <w:r>
            <w:rPr/>
            <w:delText xml:space="preserve"> of R</w:delText>
          </w:r>
        </w:del>
      </w:ins>
      <w:ins w:id="494" w:author="Lori Merrick" w:date="1996-07-26T12:45:00Z">
        <w:r>
          <w:rPr/>
          <w:t>A</w:t>
        </w:r>
      </w:ins>
      <w:ins w:id="495" w:author="bobkelly" w:date="1996-07-18T11:00:00Z">
        <w:r>
          <w:rPr/>
          <w:t xml:space="preserve">M </w:t>
        </w:r>
      </w:ins>
      <w:ins w:id="496" w:author="bobkelly" w:date="1996-07-18T11:00:00Z">
        <w:del w:id="497" w:author="Lori Merrick" w:date="1996-07-26T12:45:00Z">
          <w:r>
            <w:rPr/>
            <w:delText>a</w:delText>
          </w:r>
        </w:del>
      </w:ins>
      <w:ins w:id="498" w:author="bobkelly" w:date="1996-07-18T11:00:00Z">
        <w:r>
          <w:rPr/>
          <w:t xml:space="preserve">nd </w:t>
        </w:r>
      </w:ins>
      <w:r>
        <w:rPr/>
        <w:t>11</w:t>
      </w:r>
      <w:ins w:id="499" w:author="bobkelly" w:date="1996-07-18T11:00:00Z">
        <w:r>
          <w:rPr/>
          <w:t xml:space="preserve"> Inte</w:t>
        </w:r>
      </w:ins>
      <w:ins w:id="500" w:author="Lori Merrick" w:date="1996-07-26T12:45:00Z">
        <w:r>
          <w:rPr/>
          <w:t>l</w:t>
        </w:r>
      </w:ins>
      <w:r>
        <w:rPr>
          <w:sz w:val="16"/>
          <w:szCs w:val="16"/>
        </w:rPr>
        <w:t>®</w:t>
      </w:r>
      <w:ins w:id="501" w:author="bobkelly" w:date="1996-07-18T11:00:00Z">
        <w:r>
          <w:rPr/>
          <w:t xml:space="preserve"> </w:t>
        </w:r>
      </w:ins>
      <w:ins w:id="502" w:author="bobkelly" w:date="1996-07-18T11:00:00Z">
        <w:del w:id="503" w:author="Lori Merrick" w:date="1996-07-26T12:45:00Z">
          <w:r>
            <w:rPr/>
            <w:delText>E</w:delText>
          </w:r>
        </w:del>
      </w:ins>
      <w:ins w:id="504" w:author="bobkelly" w:date="1996-07-18T11:00:00Z">
        <w:r>
          <w:rPr/>
          <w:t>therPr</w:t>
        </w:r>
      </w:ins>
      <w:ins w:id="505" w:author="Lori Merrick" w:date="1996-07-26T13:13:00Z">
        <w:r>
          <w:rPr/>
          <w:t>o</w:t>
        </w:r>
      </w:ins>
      <w:ins w:id="506" w:author="bobkelly" w:date="1996-07-18T11:00:00Z">
        <w:r>
          <w:rPr/>
          <w:t xml:space="preserve"> networ</w:t>
        </w:r>
      </w:ins>
      <w:ins w:id="507" w:author="Lori Merrick" w:date="1996-07-26T13:14:00Z">
        <w:r>
          <w:rPr/>
          <w:t>k</w:t>
        </w:r>
      </w:ins>
      <w:ins w:id="508" w:author="bobkelly" w:date="1996-07-18T11:00:00Z">
        <w:r>
          <w:rPr/>
          <w:t xml:space="preserve"> interface card.</w:t>
        </w:r>
      </w:ins>
    </w:p>
    <w:p>
      <w:pPr>
        <w:pStyle w:val="Picture2Med"/>
        <w:spacing w:before="280" w:after="120"/>
        <w:jc w:val="center"/>
        <w:rPr>
          <w:ins w:id="510" w:author="bobkelly" w:date="1996-07-18T11:02:00Z"/>
        </w:rPr>
      </w:pPr>
      <w:r>
        <w:rPr/>
        <w:object w:dxaOrig="6930" w:dyaOrig="48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6.5pt;height:242.25pt" filled="f" o:ole="">
            <v:imagedata r:id="rId16" o:title=""/>
          </v:shape>
          <o:OLEObject Type="Embed" ProgID="" ShapeID="ole_rId15" DrawAspect="Content" ObjectID="_751619878" r:id="rId15"/>
        </w:object>
      </w:r>
      <w:r>
        <w:br w:type="page"/>
      </w:r>
    </w:p>
    <w:p>
      <w:pPr>
        <w:pStyle w:val="Heading3"/>
        <w:ind w:firstLine="240"/>
        <w:rPr>
          <w:del w:id="512" w:author="bobkelly" w:date="1996-07-11T08:30:00Z"/>
        </w:rPr>
      </w:pPr>
      <w:del w:id="511" w:author="bobkelly" w:date="1996-07-11T08:30:00Z">
        <w:r>
          <w:rPr/>
          <w:delText>Relocating Users within an Organization</w:delText>
        </w:r>
      </w:del>
    </w:p>
    <w:p>
      <w:pPr>
        <w:pStyle w:val="Heading3"/>
        <w:rPr>
          <w:ins w:id="529" w:author="Lori Merrick" w:date="1996-07-26T11:39:00Z"/>
        </w:rPr>
      </w:pPr>
      <w:ins w:id="513" w:author="bobkelly" w:date="1996-07-18T11:04:00Z">
        <w:r>
          <w:rPr/>
          <w:t xml:space="preserve">The results of this test are even more impressive than the single processor test. </w:t>
        </w:r>
      </w:ins>
      <w:ins w:id="514" w:author="bobkelly" w:date="1996-07-18T11:07:00Z">
        <w:r>
          <w:rPr/>
          <w:t xml:space="preserve">We tested the same file transfers as in the single processor test but on a dual P166 server. </w:t>
        </w:r>
      </w:ins>
      <w:ins w:id="515" w:author="bobkelly" w:date="1996-07-18T11:05:00Z">
        <w:r>
          <w:rPr/>
          <w:t xml:space="preserve">In this test, </w:t>
        </w:r>
      </w:ins>
      <w:ins w:id="516" w:author="bobkelly" w:date="1996-07-18T11:07:00Z">
        <w:r>
          <w:rPr/>
          <w:t xml:space="preserve">the dual processor </w:t>
        </w:r>
      </w:ins>
      <w:ins w:id="517" w:author="bobkelly" w:date="1996-07-18T11:05:00Z">
        <w:r>
          <w:rPr/>
          <w:t xml:space="preserve">Windows NT Server 4.0 running IIS, outperformed </w:t>
        </w:r>
      </w:ins>
      <w:ins w:id="518" w:author="bobkelly" w:date="1996-07-18T11:07:00Z">
        <w:r>
          <w:rPr/>
          <w:t>the dual processor</w:t>
        </w:r>
      </w:ins>
      <w:ins w:id="519" w:author="bobkelly" w:date="1996-07-18T11:05:00Z">
        <w:r>
          <w:rPr/>
          <w:t xml:space="preserve"> </w:t>
        </w:r>
      </w:ins>
      <w:ins w:id="520" w:author="bobkelly" w:date="1996-07-18T11:08:00Z">
        <w:r>
          <w:rPr/>
          <w:t xml:space="preserve">Windows </w:t>
        </w:r>
      </w:ins>
      <w:ins w:id="521" w:author="bobkelly" w:date="1996-07-18T11:05:00Z">
        <w:r>
          <w:rPr/>
          <w:t>NT Server 3.51 running IIS by 60% in the 2</w:t>
        </w:r>
      </w:ins>
      <w:ins w:id="522" w:author="Lori Merrick" w:date="1996-07-26T12:40:00Z">
        <w:r>
          <w:rPr/>
          <w:t>MB</w:t>
        </w:r>
      </w:ins>
      <w:ins w:id="523" w:author="bobkelly" w:date="1996-07-18T11:05:00Z">
        <w:r>
          <w:rPr/>
          <w:t xml:space="preserve"> test and by 63% in the 200</w:t>
        </w:r>
      </w:ins>
      <w:ins w:id="524" w:author="Lori Merrick" w:date="1996-07-26T12:40:00Z">
        <w:r>
          <w:rPr/>
          <w:t>MB</w:t>
        </w:r>
      </w:ins>
      <w:ins w:id="525" w:author="Lori Merrick" w:date="1996-07-26T12:40:00Z">
        <w:r>
          <w:rPr/>
          <w:t>Mbyte</w:t>
        </w:r>
      </w:ins>
      <w:ins w:id="526" w:author="bobkelly" w:date="1996-07-18T11:05:00Z">
        <w:del w:id="527" w:author="Lori Merrick" w:date="1996-07-26T12:40:00Z">
          <w:r>
            <w:rPr/>
            <w:delText xml:space="preserve"> test</w:delText>
          </w:r>
        </w:del>
      </w:ins>
      <w:ins w:id="528" w:author="bobkelly" w:date="1996-07-18T11:05:00Z">
        <w:r>
          <w:rPr/>
          <w:t>.</w:t>
        </w:r>
      </w:ins>
    </w:p>
    <w:p>
      <w:pPr>
        <w:pStyle w:val="BodyIndent"/>
        <w:rPr>
          <w:ins w:id="531" w:author="bobkelly" w:date="1996-07-11T08:30:00Z"/>
        </w:rPr>
      </w:pPr>
      <w:ins w:id="530" w:author="bobkelly" w:date="1996-07-11T08:30:00Z">
        <w:r>
          <w:rPr/>
        </w:r>
      </w:ins>
    </w:p>
    <w:p>
      <w:pPr>
        <w:pStyle w:val="SubjectTitle"/>
        <w:rPr>
          <w:del w:id="533" w:author="bobkelly" w:date="1996-07-11T08:30:00Z"/>
        </w:rPr>
      </w:pPr>
      <w:del w:id="532" w:author="bobkelly" w:date="1996-07-11T08:30:00Z">
        <w:r>
          <w:rPr/>
          <w:delText>Windows NT Server Directory Services</w:delText>
        </w:r>
      </w:del>
    </w:p>
    <w:p>
      <w:pPr>
        <w:pStyle w:val="BodyNoIndent"/>
        <w:rPr>
          <w:del w:id="539" w:author="bobkelly" w:date="1996-07-11T08:30:00Z"/>
        </w:rPr>
      </w:pPr>
      <w:del w:id="534" w:author="bobkelly" w:date="1996-07-11T08:30:00Z">
        <w:r>
          <w:rPr/>
          <w:delText>The proliferation of personal computers has distributed tremendous computing power and computer-based data throughout today’s organizations. To realize even greater benefit from these large collections of computers, organizations use powerful network technology, such as Microsoft</w:delText>
        </w:r>
      </w:del>
      <w:del w:id="535" w:author="bobkelly" w:date="1996-07-11T08:30:00Z">
        <w:r>
          <w:rPr>
            <w:rFonts w:eastAsia="Symbol" w:cs="Symbol" w:ascii="Symbol" w:hAnsi="Symbol"/>
            <w:sz w:val="8"/>
            <w:szCs w:val="8"/>
          </w:rPr>
          <w:delText>â</w:delText>
        </w:r>
      </w:del>
      <w:del w:id="536" w:author="bobkelly" w:date="1996-07-11T08:30:00Z">
        <w:r>
          <w:rPr/>
          <w:delText xml:space="preserve"> Windows NT</w:delText>
        </w:r>
      </w:del>
      <w:del w:id="537" w:author="bobkelly" w:date="1996-07-11T08:30:00Z">
        <w:r>
          <w:rPr>
            <w:rFonts w:eastAsia="Symbol" w:cs="Symbol" w:ascii="Symbol" w:hAnsi="Symbol"/>
            <w:sz w:val="8"/>
            <w:szCs w:val="8"/>
          </w:rPr>
          <w:delText>ä</w:delText>
        </w:r>
      </w:del>
      <w:del w:id="538" w:author="bobkelly" w:date="1996-07-11T08:30:00Z">
        <w:r>
          <w:rPr/>
          <w:delText xml:space="preserve"> Server operating system, to connect them together. These networks of geographically distributed computers allow users to share information and other resources in easy, cost-effective ways. However, large networks of computers also present a variety of management and usage challenges. This Technology Brief will examine some of these challenges and the ways in which Windows NT Server Directory Services helps users meet them.</w:delText>
        </w:r>
      </w:del>
    </w:p>
    <w:p>
      <w:pPr>
        <w:pStyle w:val="Heading2"/>
        <w:rPr>
          <w:del w:id="541" w:author="bobkelly" w:date="1996-07-11T08:30:00Z"/>
        </w:rPr>
      </w:pPr>
      <w:del w:id="540" w:author="bobkelly" w:date="1996-07-11T08:30:00Z">
        <w:r>
          <w:rPr/>
          <w:delText>Today’s Directory Services Technology</w:delText>
        </w:r>
      </w:del>
    </w:p>
    <w:p>
      <w:pPr>
        <w:pStyle w:val="BodyNoIndent"/>
        <w:rPr>
          <w:del w:id="543" w:author="bobkelly" w:date="1996-07-11T08:30:00Z"/>
        </w:rPr>
      </w:pPr>
      <w:del w:id="542" w:author="bobkelly" w:date="1996-07-11T08:30:00Z">
        <w:r>
          <w:rPr/>
          <w:delText>One of the benefits of a distributed system is the ability to add, remove, or relocate system components (i.e. servers and printers) easily without disrupting the services provided by other system components. Similarly, end users within an organization are regularly added, removed, and relocated. These users must maintain appropriate access to system resources regardless of any changes in their location or status. Users should also have seamless access to all of the resources available to them, no matter where within the distributed system those resources are located. Seamless access means a user can enter one username and password combination upon logon and, after being validated by the system, can then access files, printers, applications, messaging, and communication services without logging on again.</w:delText>
        </w:r>
      </w:del>
    </w:p>
    <w:p>
      <w:pPr>
        <w:pStyle w:val="BodyIndent"/>
        <w:rPr>
          <w:del w:id="547" w:author="bobkelly" w:date="1996-07-11T08:30:00Z"/>
        </w:rPr>
      </w:pPr>
      <w:del w:id="544" w:author="bobkelly" w:date="1996-07-11T08:30:00Z">
        <w:r>
          <w:rPr/>
          <w:delText xml:space="preserve">In order to track and manage the many different resources and users of a distributed system, most of today’s network operating systems employ </w:delText>
        </w:r>
      </w:del>
      <w:del w:id="545" w:author="bobkelly" w:date="1996-07-11T08:30:00Z">
        <w:r>
          <w:rPr>
            <w:i/>
            <w:iCs/>
          </w:rPr>
          <w:delText>directory services</w:delText>
        </w:r>
      </w:del>
      <w:del w:id="546" w:author="bobkelly" w:date="1996-07-11T08:30:00Z">
        <w:r>
          <w:rPr/>
          <w:delText>. Effective directory services provide the following capabilities:</w:delText>
        </w:r>
      </w:del>
    </w:p>
    <w:p>
      <w:pPr>
        <w:pStyle w:val="Bullet1"/>
        <w:widowControl w:val="false"/>
        <w:numPr>
          <w:ilvl w:val="0"/>
          <w:numId w:val="2"/>
        </w:numPr>
        <w:tabs>
          <w:tab w:val="clear" w:pos="7920"/>
          <w:tab w:val="left" w:pos="0" w:leader="none"/>
          <w:tab w:val="left" w:pos="7776" w:leader="none"/>
        </w:tabs>
        <w:ind w:left="384" w:hanging="384"/>
        <w:rPr>
          <w:del w:id="550" w:author="bobkelly" w:date="1996-07-11T08:30:00Z"/>
        </w:rPr>
      </w:pPr>
      <w:del w:id="548" w:author="bobkelly" w:date="1996-07-11T08:30:00Z">
        <w:r>
          <w:rPr>
            <w:b/>
            <w:bCs/>
          </w:rPr>
          <w:delText>Single network logon to file and print resources.</w:delText>
        </w:r>
      </w:del>
      <w:del w:id="549" w:author="bobkelly" w:date="1996-07-11T08:30:00Z">
        <w:r>
          <w:rPr/>
          <w:delText xml:space="preserve">  Users provide a single username and password combination and are authenticated on the network. They then have access to all the file servers and printers they have rights to access without entering additional username and password combinations.</w:delText>
        </w:r>
      </w:del>
    </w:p>
    <w:p>
      <w:pPr>
        <w:pStyle w:val="Bullet1"/>
        <w:widowControl w:val="false"/>
        <w:numPr>
          <w:ilvl w:val="0"/>
          <w:numId w:val="2"/>
        </w:numPr>
        <w:tabs>
          <w:tab w:val="clear" w:pos="7920"/>
          <w:tab w:val="left" w:pos="0" w:leader="none"/>
          <w:tab w:val="left" w:pos="7776" w:leader="none"/>
        </w:tabs>
        <w:ind w:left="384" w:hanging="384"/>
        <w:rPr>
          <w:del w:id="553" w:author="bobkelly" w:date="1996-07-11T08:30:00Z"/>
        </w:rPr>
      </w:pPr>
      <w:del w:id="551" w:author="bobkelly" w:date="1996-07-11T08:30:00Z">
        <w:r>
          <w:rPr>
            <w:b/>
            <w:bCs/>
          </w:rPr>
          <w:delText>Single network logon for network applications.</w:delText>
        </w:r>
      </w:del>
      <w:del w:id="552" w:author="bobkelly" w:date="1996-07-11T08:30:00Z">
        <w:r>
          <w:rPr/>
          <w:delText xml:space="preserve">  Similar to single logon to file and print resources, each user’s username and password combination grants them access to all the application, messaging, database, communications, and other services offered to them by the network. No additional user logons are required.</w:delText>
        </w:r>
      </w:del>
    </w:p>
    <w:p>
      <w:pPr>
        <w:pStyle w:val="Bullet1"/>
        <w:widowControl w:val="false"/>
        <w:numPr>
          <w:ilvl w:val="0"/>
          <w:numId w:val="2"/>
        </w:numPr>
        <w:tabs>
          <w:tab w:val="clear" w:pos="7920"/>
          <w:tab w:val="left" w:pos="0" w:leader="none"/>
          <w:tab w:val="left" w:pos="7776" w:leader="none"/>
        </w:tabs>
        <w:ind w:left="384" w:hanging="384"/>
        <w:rPr>
          <w:del w:id="556" w:author="bobkelly" w:date="1996-07-11T08:30:00Z"/>
        </w:rPr>
      </w:pPr>
      <w:del w:id="554" w:author="bobkelly" w:date="1996-07-11T08:30:00Z">
        <w:r>
          <w:rPr>
            <w:b/>
            <w:bCs/>
          </w:rPr>
          <w:delText>Single point of administration.</w:delText>
        </w:r>
      </w:del>
      <w:del w:id="555" w:author="bobkelly" w:date="1996-07-11T08:30:00Z">
        <w:r>
          <w:rPr/>
          <w:delText xml:space="preserve">  By using directory services, the network operating system can be managed from an individual network location chosen by the administrator. That location may be anywhere in the network yet still provides a central view of the network. Centrality means the administrator can perform any network-wide management function from any single network location.</w:delText>
        </w:r>
      </w:del>
    </w:p>
    <w:p>
      <w:pPr>
        <w:pStyle w:val="Bullet1"/>
        <w:widowControl w:val="false"/>
        <w:numPr>
          <w:ilvl w:val="0"/>
          <w:numId w:val="2"/>
        </w:numPr>
        <w:tabs>
          <w:tab w:val="clear" w:pos="7920"/>
          <w:tab w:val="left" w:pos="0" w:leader="none"/>
          <w:tab w:val="left" w:pos="7776" w:leader="none"/>
        </w:tabs>
        <w:ind w:left="384" w:hanging="384"/>
        <w:rPr>
          <w:del w:id="559" w:author="bobkelly" w:date="1996-07-11T08:30:00Z"/>
        </w:rPr>
      </w:pPr>
      <w:del w:id="557" w:author="bobkelly" w:date="1996-07-11T08:30:00Z">
        <w:r>
          <w:rPr>
            <w:b/>
            <w:bCs/>
          </w:rPr>
          <w:delText xml:space="preserve">Replication.  </w:delText>
        </w:r>
      </w:del>
      <w:del w:id="558" w:author="bobkelly" w:date="1996-07-11T08:30:00Z">
        <w:r>
          <w:rPr/>
          <w:delText>Directory services guarantee that users and administrators have location independent access to network resources and services. This is accomplished by replicating user and resource information efficiently throughout the network. As a result, services such as user authentication are performed in multiple network locations and user information is consistent in all these locations.</w:delText>
        </w:r>
      </w:del>
    </w:p>
    <w:p>
      <w:pPr>
        <w:pStyle w:val="Heading2"/>
        <w:rPr>
          <w:del w:id="561" w:author="bobkelly" w:date="1996-07-11T08:30:00Z"/>
        </w:rPr>
      </w:pPr>
      <w:del w:id="560" w:author="bobkelly" w:date="1996-07-11T08:30:00Z">
        <w:r>
          <w:rPr/>
          <w:delText>Windows NT Server Directory Services</w:delText>
        </w:r>
      </w:del>
    </w:p>
    <w:p>
      <w:pPr>
        <w:pStyle w:val="BodyNoIndent"/>
        <w:rPr>
          <w:del w:id="563" w:author="bobkelly" w:date="1996-07-11T08:30:00Z"/>
        </w:rPr>
      </w:pPr>
      <w:del w:id="562" w:author="bobkelly" w:date="1996-07-11T08:30:00Z">
        <w:r>
          <w:rPr/>
          <w:delText xml:space="preserve">As the foundation for powerful, distributed systems, Windows NT Server includes directory services that provide the single network logon, single point of administration, and replication functions described above. These services dramatically simplify the management and use of a Windows NT Server-based network. </w:delText>
        </w:r>
      </w:del>
    </w:p>
    <w:p>
      <w:pPr>
        <w:pStyle w:val="BodyIndent"/>
        <w:rPr>
          <w:del w:id="567" w:author="bobkelly" w:date="1996-07-11T08:30:00Z"/>
        </w:rPr>
      </w:pPr>
      <w:del w:id="564" w:author="bobkelly" w:date="1996-07-11T08:30:00Z">
        <w:r>
          <w:rPr/>
          <w:delText xml:space="preserve">Windows NT Server Directory Services are based upon the configuration and use of Windows NT Server </w:delText>
        </w:r>
      </w:del>
      <w:del w:id="565" w:author="bobkelly" w:date="1996-07-11T08:30:00Z">
        <w:r>
          <w:rPr>
            <w:i/>
            <w:iCs/>
          </w:rPr>
          <w:delText>domains</w:delText>
        </w:r>
      </w:del>
      <w:del w:id="566" w:author="bobkelly" w:date="1996-07-11T08:30:00Z">
        <w:r>
          <w:rPr/>
          <w:delText>. Domains are logical groupings of multiple Windows NT Server-based computers that allow them to be managed and used as a single unit. They are the building blocks of Windows NT Server’s Directory Services. Using domains, administrators create one user account for each user. That account includes user information, group memberships, and security policy information and is the central point of user administration. Users then log on once to the domain, not the individual servers in the domain.</w:delText>
        </w:r>
      </w:del>
    </w:p>
    <w:p>
      <w:pPr>
        <w:pStyle w:val="BodyIndent"/>
        <w:rPr>
          <w:del w:id="569" w:author="bobkelly" w:date="1996-07-11T08:30:00Z"/>
        </w:rPr>
      </w:pPr>
      <w:del w:id="568" w:author="bobkelly" w:date="1996-07-11T08:30:00Z">
        <w:r>
          <w:rPr/>
          <w:delText>Once logged on, users can access all the resources they have rights to access including files, directories, servers, applications, and printers. Windows NT Server Directory Services allow the administrator to maintain one user account for each user regardless of the number of servers in the distributed system. Similarly, users log on only once to gain access to all the different files, printers, and other network resources they need to use.</w:delText>
        </w:r>
      </w:del>
    </w:p>
    <w:p>
      <w:pPr>
        <w:pStyle w:val="Heading2"/>
        <w:rPr>
          <w:del w:id="571" w:author="bobkelly" w:date="1996-07-11T08:30:00Z"/>
        </w:rPr>
      </w:pPr>
      <w:del w:id="570" w:author="bobkelly" w:date="1996-07-11T08:30:00Z">
        <w:r>
          <w:rPr/>
          <w:delText>How Windows NT Server Directory Services are Used</w:delText>
        </w:r>
      </w:del>
    </w:p>
    <w:p>
      <w:pPr>
        <w:pStyle w:val="Heading3"/>
        <w:ind w:firstLine="240"/>
        <w:rPr>
          <w:del w:id="573" w:author="bobkelly" w:date="1996-07-11T08:30:00Z"/>
        </w:rPr>
      </w:pPr>
      <w:del w:id="572" w:author="bobkelly" w:date="1996-07-11T08:30:00Z">
        <w:r>
          <w:rPr/>
          <w:delText>A Single Network Logon for Users</w:delText>
        </w:r>
      </w:del>
    </w:p>
    <w:p>
      <w:pPr>
        <w:pStyle w:val="BodyNoIndent"/>
        <w:rPr>
          <w:del w:id="576" w:author="bobkelly" w:date="1996-07-11T08:30:00Z"/>
        </w:rPr>
      </w:pPr>
      <w:del w:id="574" w:author="bobkelly" w:date="1996-07-11T08:30:00Z">
        <w:r>
          <w:rPr/>
          <w:delText xml:space="preserve">  </w:delText>
        </w:r>
      </w:del>
      <w:del w:id="575" w:author="bobkelly" w:date="1996-07-11T08:30:00Z">
        <w:r>
          <w:rPr/>
          <w:delText>There are a number of instances in which Windows NT Server Directory Services are useful. The first is the creation of user accounts. One user account is created for each user in the Windows NT Server-based network. For example, suppose the administrator creates a user account for a product manager named Jim Smith. With that one account, Jim can log on to the network from any workstation he has the right to log on from. The single user account contains Jim’s security policy information, allowable logon hours, resource access rights, group memberships, and any other relevant access information pertaining to Jim Smith. It also gives Jim the right to access as many network resources as he requires. He does not have to log on separately to individual servers. This makes it easy for Jim to access servers and printers throughout his network and get access to the information he needs quickly.</w:delText>
        </w:r>
      </w:del>
    </w:p>
    <w:p>
      <w:pPr>
        <w:pStyle w:val="BodyIndent"/>
        <w:rPr>
          <w:del w:id="580" w:author="bobkelly" w:date="1996-07-11T08:30:00Z"/>
        </w:rPr>
      </w:pPr>
      <w:del w:id="577" w:author="bobkelly" w:date="1996-07-11T08:30:00Z">
        <w:r>
          <w:rPr/>
          <w:delText>Another advantage of Windows NT Directory Services is its application integration. Application integration extends the functionality of Windows NT Server Directory Services to Windows NT Server-based applications. An example of this integration is Microsoft BackOffice. BackOffice is a suite of Windows NT Server-based applications that includes Microsoft SQL Server</w:delText>
        </w:r>
      </w:del>
      <w:del w:id="578" w:author="bobkelly" w:date="1996-07-11T08:30:00Z">
        <w:r>
          <w:rPr>
            <w:rFonts w:eastAsia="Symbol" w:cs="Symbol" w:ascii="Symbol" w:hAnsi="Symbol"/>
            <w:sz w:val="8"/>
            <w:szCs w:val="8"/>
          </w:rPr>
          <w:delText>ä</w:delText>
        </w:r>
      </w:del>
      <w:del w:id="579" w:author="bobkelly" w:date="1996-07-11T08:30:00Z">
        <w:r>
          <w:rPr/>
          <w:delText xml:space="preserve">, SNA Server, Micrososft Mail, and Systems Management Server. BackOffice applications are all being integrated with Windows NT Server Directory Services. This means that these applications can take advantage of services such as single network logon and central administration. </w:delText>
        </w:r>
      </w:del>
    </w:p>
    <w:p>
      <w:pPr>
        <w:pStyle w:val="BodyIndent"/>
        <w:rPr>
          <w:del w:id="582" w:author="bobkelly" w:date="1996-07-11T08:30:00Z"/>
        </w:rPr>
      </w:pPr>
      <w:del w:id="581" w:author="bobkelly" w:date="1996-07-11T08:30:00Z">
        <w:r>
          <w:rPr/>
          <w:delText>For example, when an administrator creates a new Windows NT Server user account, he can seamlessly create a new Microsoft Exchange user account. And when a user such as Jim Smith logs on to the network, he gains access not only to file servers and printers but also to electronic mail, database, and host connectivity services with no additional logons. Today, Microsoft BackOffice and over fifty third-party database, communications and utility applications are being integrated with Windows NT Server Directory Services.</w:delText>
        </w:r>
      </w:del>
    </w:p>
    <w:p>
      <w:pPr>
        <w:pStyle w:val="BodyIndent"/>
        <w:rPr>
          <w:del w:id="584" w:author="bobkelly" w:date="1996-07-11T08:30:00Z"/>
        </w:rPr>
      </w:pPr>
      <w:del w:id="583" w:author="bobkelly" w:date="1996-07-11T08:30:00Z">
        <w:r>
          <w:rPr/>
          <w:delText>Windows NT Server’s single logon to the network is also location independent. As a result, traveling users can benefit greatly from Windows NT Server’s Directory Services. For example, suppose our user, Jim Smith, is based in Los Angeles but travels to his company office in New York. Upon arrival in New York, Jim goes to a local workstation and logs on to the network using the same user name and password that he uses in Los Angeles. Windows NT Server Directory Services guarantees that Jim is granted all the network access rights and privileges in New York that he would have in Los Angeles. This means that Jim can get files from his home server and any other server he has rights to access. He can also print from printers throughout the network even though he is using these resources from New York instead of his home office in Los Angeles.</w:delText>
        </w:r>
      </w:del>
    </w:p>
    <w:p>
      <w:pPr>
        <w:pStyle w:val="Heading3"/>
        <w:ind w:firstLine="240"/>
        <w:rPr>
          <w:del w:id="586" w:author="bobkelly" w:date="1996-07-11T08:30:00Z"/>
        </w:rPr>
      </w:pPr>
      <w:del w:id="585" w:author="bobkelly" w:date="1996-07-11T08:30:00Z">
        <w:r>
          <w:rPr/>
          <w:delText xml:space="preserve">A Single Point of Network Management </w:delText>
        </w:r>
      </w:del>
    </w:p>
    <w:p>
      <w:pPr>
        <w:pStyle w:val="BodyNoIndent"/>
        <w:rPr>
          <w:del w:id="593" w:author="bobkelly" w:date="1996-07-11T08:30:00Z"/>
        </w:rPr>
      </w:pPr>
      <w:del w:id="587" w:author="bobkelly" w:date="1996-07-11T08:30:00Z">
        <w:r>
          <w:rPr/>
          <w:delText xml:space="preserve">  </w:delText>
        </w:r>
      </w:del>
      <w:del w:id="588" w:author="bobkelly" w:date="1996-07-11T08:30:00Z">
        <w:r>
          <w:rPr/>
          <w:delText>Just as the network user can access multiple network resources from a single location, so can the administrator manage the network from a specific, single location of his or her choosing. Suppose, for example, Jim Smith’s allowable logon hours need to be changed to 24 hours/day while he is in New York. As shown below, an administrator in New York can easily access Jim’s account and reset the allowable logon hours. This is accomplished using the administrative applet called User Manager. To ensure location independence, User Manager can be run from any Windows</w:delText>
        </w:r>
      </w:del>
      <w:del w:id="589" w:author="bobkelly" w:date="1996-07-11T08:30:00Z">
        <w:r>
          <w:rPr>
            <w:rFonts w:eastAsia="Symbol" w:cs="Symbol" w:ascii="Symbol" w:hAnsi="Symbol"/>
            <w:sz w:val="8"/>
            <w:szCs w:val="8"/>
          </w:rPr>
          <w:delText>â</w:delText>
        </w:r>
      </w:del>
      <w:del w:id="590" w:author="bobkelly" w:date="1996-07-11T08:30:00Z">
        <w:r>
          <w:rPr/>
          <w:delText>, Windows 95, Windows</w:delText>
        </w:r>
      </w:del>
      <w:del w:id="591" w:author="bobkelly" w:date="1996-07-11T08:30:00Z">
        <w:r>
          <w:rPr>
            <w:rFonts w:eastAsia="Symbol" w:cs="Symbol" w:ascii="Symbol" w:hAnsi="Symbol"/>
            <w:sz w:val="8"/>
            <w:szCs w:val="8"/>
          </w:rPr>
          <w:delText>â</w:delText>
        </w:r>
      </w:del>
      <w:del w:id="592" w:author="bobkelly" w:date="1996-07-11T08:30:00Z">
        <w:r>
          <w:rPr/>
          <w:delText xml:space="preserve"> for Workgroups, Windows NT Workstation, or Windows NT Server-based computer on the network.</w:delText>
        </w:r>
      </w:del>
    </w:p>
    <w:p>
      <w:pPr>
        <w:pStyle w:val="Picture2Med"/>
        <w:rPr>
          <w:del w:id="595" w:author="bobkelly" w:date="1996-07-11T08:30:00Z"/>
        </w:rPr>
      </w:pPr>
      <w:del w:id="594" w:author="bobkelly" w:date="1996-07-11T08:30:00Z">
        <w:r>
          <w:rPr/>
          <w:drawing>
            <wp:inline distT="0" distB="0" distL="0" distR="0">
              <wp:extent cx="4099560" cy="3086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tretch>
                        <a:fillRect/>
                      </a:stretch>
                    </pic:blipFill>
                    <pic:spPr bwMode="auto">
                      <a:xfrm>
                        <a:off x="0" y="0"/>
                        <a:ext cx="4099560" cy="3086100"/>
                      </a:xfrm>
                      <a:prstGeom prst="rect">
                        <a:avLst/>
                      </a:prstGeom>
                    </pic:spPr>
                  </pic:pic>
                </a:graphicData>
              </a:graphic>
            </wp:inline>
          </w:drawing>
        </w:r>
      </w:del>
    </w:p>
    <w:p>
      <w:pPr>
        <w:pStyle w:val="Caption2Med"/>
        <w:rPr>
          <w:del w:id="597" w:author="bobkelly" w:date="1996-07-11T08:30:00Z"/>
        </w:rPr>
      </w:pPr>
      <w:del w:id="596" w:author="bobkelly" w:date="1996-07-11T08:30:00Z">
        <w:r>
          <w:rPr/>
          <w:delText>User account policies are easily updated from any location in the network.</w:delText>
        </w:r>
      </w:del>
    </w:p>
    <w:p>
      <w:pPr>
        <w:pStyle w:val="BodyIndent"/>
        <w:rPr>
          <w:del w:id="599" w:author="bobkelly" w:date="1996-07-11T08:30:00Z"/>
        </w:rPr>
      </w:pPr>
      <w:del w:id="598" w:author="bobkelly" w:date="1996-07-11T08:30:00Z">
        <w:r>
          <w:rPr/>
          <w:delText>The single Windows NT directory also makes it easy for administrators to remove users from the network. For example, if Jim resigns or is terminated, the Windows NT network administrator simply highlights that user’s single user account and deletes it. That action completely removes Jim’s account. As a result, Jim cannot log on to the network or access any network resources. Similarly, as the illustration below indicates, Jim’s account can be temporarily disabled and then reinstated without requiring a complete recreation of his account.</w:delText>
        </w:r>
      </w:del>
    </w:p>
    <w:p>
      <w:pPr>
        <w:pStyle w:val="Picture2Med"/>
        <w:rPr>
          <w:del w:id="601" w:author="bobkelly" w:date="1996-07-11T08:30:00Z"/>
        </w:rPr>
      </w:pPr>
      <w:del w:id="600" w:author="bobkelly" w:date="1996-07-11T08:30:00Z">
        <w:r>
          <w:rPr/>
        </w:r>
      </w:del>
    </w:p>
    <w:p>
      <w:pPr>
        <w:pStyle w:val="Caption2Med"/>
        <w:rPr>
          <w:del w:id="603" w:author="bobkelly" w:date="1996-07-11T08:30:00Z"/>
        </w:rPr>
      </w:pPr>
      <w:del w:id="602" w:author="bobkelly" w:date="1996-07-11T08:30:00Z">
        <w:r>
          <w:rPr/>
          <w:delText>User access to the network can be temporarily disabled and then re-enabled without deleting and recreating the user’s account.</w:delText>
        </w:r>
      </w:del>
    </w:p>
    <w:p>
      <w:pPr>
        <w:pStyle w:val="BodyNoIndent"/>
        <w:rPr>
          <w:del w:id="608" w:author="bobkelly" w:date="1996-07-11T08:30:00Z"/>
        </w:rPr>
      </w:pPr>
      <w:del w:id="604" w:author="bobkelly" w:date="1996-07-11T08:30:00Z">
        <w:r>
          <w:rPr/>
          <w:delText xml:space="preserve">  </w:delText>
        </w:r>
      </w:del>
      <w:del w:id="605" w:author="bobkelly" w:date="1996-07-11T08:30:00Z">
        <w:r>
          <w:rPr/>
          <w:delText xml:space="preserve">Windows NT Server Directory Services are also useful when a user from one group within an organization needs to be relocated to another group. As discussed above, Windows NT Server supports the creation of user account </w:delText>
        </w:r>
      </w:del>
      <w:del w:id="606" w:author="bobkelly" w:date="1996-07-11T08:30:00Z">
        <w:r>
          <w:rPr>
            <w:i/>
            <w:iCs/>
          </w:rPr>
          <w:delText>groups</w:delText>
        </w:r>
      </w:del>
      <w:del w:id="607" w:author="bobkelly" w:date="1996-07-11T08:30:00Z">
        <w:r>
          <w:rPr/>
          <w:delText xml:space="preserve">. Groups are collections of users that share a predefined set of resource access rights. For example, everyone in the Marketing group can access Marketing’s servers and printers. Access rights to these servers and printers are assigned to individual users simply by making them members of the Marketing group. Resource owners, such as the administrator of a server or creator of a file, do not have to assign access rights for each individual user. The owner simply assigns resource access rights to the group account and then everyone in the group can access that resource. </w:delText>
        </w:r>
      </w:del>
    </w:p>
    <w:p>
      <w:pPr>
        <w:pStyle w:val="BodyIndent"/>
        <w:rPr>
          <w:del w:id="610" w:author="bobkelly" w:date="1996-07-11T08:30:00Z"/>
        </w:rPr>
      </w:pPr>
      <w:del w:id="609" w:author="bobkelly" w:date="1996-07-11T08:30:00Z">
        <w:r>
          <w:rPr/>
          <w:delText>Below is an illustration of the User Manager showing the creation of Jim Smith’s new user account and the assignment of his group memberships. Note he is a member of the Marketing group.</w:delText>
        </w:r>
      </w:del>
    </w:p>
    <w:p>
      <w:pPr>
        <w:pStyle w:val="Picture2Med"/>
        <w:rPr>
          <w:del w:id="612" w:author="bobkelly" w:date="1996-07-11T08:30:00Z"/>
        </w:rPr>
      </w:pPr>
      <w:del w:id="611" w:author="bobkelly" w:date="1996-07-11T08:30:00Z">
        <w:r>
          <w:rPr/>
          <w:drawing>
            <wp:inline distT="0" distB="0" distL="0" distR="0">
              <wp:extent cx="4419600" cy="3314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tretch>
                        <a:fillRect/>
                      </a:stretch>
                    </pic:blipFill>
                    <pic:spPr bwMode="auto">
                      <a:xfrm>
                        <a:off x="0" y="0"/>
                        <a:ext cx="4419600" cy="3314700"/>
                      </a:xfrm>
                      <a:prstGeom prst="rect">
                        <a:avLst/>
                      </a:prstGeom>
                    </pic:spPr>
                  </pic:pic>
                </a:graphicData>
              </a:graphic>
            </wp:inline>
          </w:drawing>
        </w:r>
      </w:del>
    </w:p>
    <w:p>
      <w:pPr>
        <w:pStyle w:val="Caption2Med"/>
        <w:rPr>
          <w:del w:id="614" w:author="bobkelly" w:date="1996-07-11T08:30:00Z"/>
        </w:rPr>
      </w:pPr>
      <w:del w:id="613" w:author="bobkelly" w:date="1996-07-11T08:30:00Z">
        <w:r>
          <w:rPr/>
          <w:delText>Administrators use Windows NT Server’s User Manager to centrally create user accounts, assign group memberships, and set security policies.</w:delText>
        </w:r>
      </w:del>
    </w:p>
    <w:p>
      <w:pPr>
        <w:pStyle w:val="BodyIndent"/>
        <w:rPr>
          <w:del w:id="616" w:author="bobkelly" w:date="1996-07-11T08:30:00Z"/>
        </w:rPr>
      </w:pPr>
      <w:del w:id="615" w:author="bobkelly" w:date="1996-07-11T08:30:00Z">
        <w:r>
          <w:rPr/>
          <w:delText>Groups are useful because individual users can be moved easily between groups. For example, if Jim moves from Marketing to Finance, the administrator simply removes his membership in the Marketing Group and adds a membership to the Finance group. This simple procedure will remove Jim’s rights to access Marketing resources and grant him rights to access Finance resources. Therefore, Windows NT Server Directory Services make it easy to manage changes in an organization. There is no need to delete and recreate user accounts to respond to organizational changes.</w:delText>
        </w:r>
      </w:del>
      <w:r>
        <w:br w:type="page"/>
      </w:r>
    </w:p>
    <w:p>
      <w:pPr>
        <w:pStyle w:val="Heading2"/>
        <w:rPr>
          <w:del w:id="618" w:author="bobkelly" w:date="1996-07-11T08:30:00Z"/>
        </w:rPr>
      </w:pPr>
      <w:del w:id="617" w:author="bobkelly" w:date="1996-07-11T08:30:00Z">
        <w:r>
          <w:rPr/>
          <w:delText xml:space="preserve">Windows NT Server Directory Services Configuration and </w:delText>
          <w:br/>
          <w:delText>Replication</w:delText>
        </w:r>
      </w:del>
    </w:p>
    <w:p>
      <w:pPr>
        <w:pStyle w:val="BodyNoIndent"/>
        <w:rPr>
          <w:del w:id="626" w:author="bobkelly" w:date="1996-07-11T08:30:00Z"/>
        </w:rPr>
      </w:pPr>
      <w:del w:id="619" w:author="bobkelly" w:date="1996-07-11T08:30:00Z">
        <w:r>
          <w:rPr/>
          <w:delText xml:space="preserve">Windows NT Server domains are the building blocks of Windows NT Server-based networks and the basis of Windows NT Server Directory Services. An individual server is configured to be the </w:delText>
        </w:r>
      </w:del>
      <w:del w:id="620" w:author="bobkelly" w:date="1996-07-11T08:30:00Z">
        <w:r>
          <w:rPr>
            <w:i/>
            <w:iCs/>
          </w:rPr>
          <w:delText>primary domain controller (PDC)</w:delText>
        </w:r>
      </w:del>
      <w:del w:id="621" w:author="bobkelly" w:date="1996-07-11T08:30:00Z">
        <w:r>
          <w:rPr/>
          <w:delText xml:space="preserve">. The PDC contains the domain’s user account information and all changes to the user account information occur on the PDC. Other servers in the domain can be configured as </w:delText>
        </w:r>
      </w:del>
      <w:del w:id="622" w:author="bobkelly" w:date="1996-07-11T08:30:00Z">
        <w:r>
          <w:rPr>
            <w:i/>
            <w:iCs/>
          </w:rPr>
          <w:delText>backup domain controllers</w:delText>
        </w:r>
      </w:del>
      <w:del w:id="623" w:author="bobkelly" w:date="1996-07-11T08:30:00Z">
        <w:r>
          <w:rPr/>
          <w:delText xml:space="preserve"> (BDCs) or, simply, </w:delText>
        </w:r>
      </w:del>
      <w:del w:id="624" w:author="bobkelly" w:date="1996-07-11T08:30:00Z">
        <w:r>
          <w:rPr>
            <w:i/>
            <w:iCs/>
          </w:rPr>
          <w:delText>servers</w:delText>
        </w:r>
      </w:del>
      <w:del w:id="625" w:author="bobkelly" w:date="1996-07-11T08:30:00Z">
        <w:r>
          <w:rPr/>
          <w:delText xml:space="preserve">. BDCs contain copies of the user account information and are available to authenticate users when they log on to the domain. BDCs also provide authentication fault tolerance. If the PDC is down for any reason, BDCs are available to authenticate users and guarantee their access to network resources. </w:delText>
        </w:r>
      </w:del>
    </w:p>
    <w:p>
      <w:pPr>
        <w:pStyle w:val="BodyIndent"/>
        <w:rPr>
          <w:del w:id="628" w:author="bobkelly" w:date="1996-07-11T08:30:00Z"/>
        </w:rPr>
      </w:pPr>
      <w:del w:id="627" w:author="bobkelly" w:date="1996-07-11T08:30:00Z">
        <w:r>
          <w:rPr/>
          <w:delText>When changes are made to the user account information on the PDC, those changes are replicated to each of the BDCs. The replication process is designed to limit network bandwidth consumption. When the user account information is updated, the changes are sent to a fixed number of BDCs at a time. This fixed number is configurable by the administrator and ensures that all transmissions do not take place serially. Also, the replication process requires only 2 kilobytes to set up the transmission session and a maximum of only 1 kilobyte per user, so minimal network bandwidth is used. For update and backup purposes, all servers and client machines in the Windows NT Server-based network can be synchronized to a single system clock.</w:delText>
        </w:r>
      </w:del>
    </w:p>
    <w:p>
      <w:pPr>
        <w:pStyle w:val="BodyIndent"/>
        <w:rPr>
          <w:del w:id="630" w:author="bobkelly" w:date="1996-07-11T08:30:00Z"/>
        </w:rPr>
      </w:pPr>
      <w:del w:id="629" w:author="bobkelly" w:date="1996-07-11T08:30:00Z">
        <w:r>
          <w:rPr/>
          <w:delText>Again, BDCs share the user authentication processing load with the PDC. Frequently, such as in wide-area networks (WANs), a BDC is physically closer to an individual user’s point of logon than the PDC. Therefore, the BDC’s ability to authenticate the user reduces both authentication time and network traffic. This is particularly useful in large networks with a single, master user domain. In addition, BDCs provide added system fault tolerance. If the PDC goes down, users can still be authenticated by the BDCs. Further, any BDC can be promoted to PDC so that changes to the directory can still be made and propagated throughout the network.</w:delText>
        </w:r>
      </w:del>
    </w:p>
    <w:p>
      <w:pPr>
        <w:pStyle w:val="BodyIndent"/>
        <w:rPr>
          <w:del w:id="632" w:author="bobkelly" w:date="1996-07-11T08:30:00Z"/>
        </w:rPr>
      </w:pPr>
      <w:del w:id="631" w:author="bobkelly" w:date="1996-07-11T08:30:00Z">
        <w:r>
          <w:rPr/>
          <w:delText>Configuring a domain member server as simply a server, not a PDC or BDC, is very useful when building a distributed system. As a member of the domain, the server can take advantage of the single user account information and the security policies it contains. Access rights to that server can be granted to users with existing domain accounts instead of creating new user accounts on that server. However, since the server is not a PDC or BDC, it has no responsibility for authenticating users. Therefore, all of its processing power can be dedicated to a particular service such as file &amp; print, messaging, or a database application.</w:delText>
        </w:r>
      </w:del>
    </w:p>
    <w:p>
      <w:pPr>
        <w:pStyle w:val="Heading2"/>
        <w:rPr>
          <w:del w:id="634" w:author="bobkelly" w:date="1996-07-11T08:30:00Z"/>
        </w:rPr>
      </w:pPr>
      <w:del w:id="633" w:author="bobkelly" w:date="1996-07-11T08:30:00Z">
        <w:r>
          <w:rPr/>
          <w:delText>Windows NT Server Directory Services Scaling</w:delText>
        </w:r>
      </w:del>
    </w:p>
    <w:p>
      <w:pPr>
        <w:pStyle w:val="BodyNoIndent"/>
        <w:rPr>
          <w:del w:id="640" w:author="bobkelly" w:date="1996-07-11T08:30:00Z"/>
        </w:rPr>
      </w:pPr>
      <w:del w:id="635" w:author="bobkelly" w:date="1996-07-11T08:30:00Z">
        <w:r>
          <w:rPr/>
          <w:delText xml:space="preserve">Windows NT Server Directory Services scale extremely well. Each domain can maintain up to 40,000 individual user group and machine accounts. In larger installations, Windows NT Server customers create multiple domains within their organizations and establish </w:delText>
        </w:r>
      </w:del>
      <w:del w:id="636" w:author="bobkelly" w:date="1996-07-11T08:30:00Z">
        <w:r>
          <w:rPr>
            <w:i/>
            <w:iCs/>
          </w:rPr>
          <w:delText>trust</w:delText>
        </w:r>
      </w:del>
      <w:del w:id="637" w:author="bobkelly" w:date="1996-07-11T08:30:00Z">
        <w:r>
          <w:rPr/>
          <w:delText xml:space="preserve"> </w:delText>
        </w:r>
      </w:del>
      <w:del w:id="638" w:author="bobkelly" w:date="1996-07-11T08:30:00Z">
        <w:r>
          <w:rPr>
            <w:i/>
            <w:iCs/>
          </w:rPr>
          <w:delText>relationships</w:delText>
        </w:r>
      </w:del>
      <w:del w:id="639" w:author="bobkelly" w:date="1996-07-11T08:30:00Z">
        <w:r>
          <w:rPr/>
          <w:delText xml:space="preserve"> between them. A trust relationship allows the users in one domain (Domain A) to access the resources in another domain (Domain B). In this situation, Domain B is said to “trust” Domain A. </w:delText>
        </w:r>
      </w:del>
    </w:p>
    <w:p>
      <w:pPr>
        <w:pStyle w:val="BodyIndent"/>
        <w:rPr>
          <w:del w:id="642" w:author="bobkelly" w:date="1996-07-11T08:30:00Z"/>
        </w:rPr>
      </w:pPr>
      <w:del w:id="641" w:author="bobkelly" w:date="1996-07-11T08:30:00Z">
        <w:r>
          <w:rPr/>
          <w:delText>Trust relationships are very useful because they allow administrators to set up one “master” domain that contains all the user accounts in their organization and multiple “resource” domains that contain individual group and departmental resources such as printers and servers. As a result, resources can be managed locally by the groups that own them and central MIS can maintain one global account for each user in the organization. Since a single domain can maintain thousands of physical resources (servers, printers, etc.) and tens of thousands of user accounts, large organizations typically create a minimum number of individual domains. This helps keep Windows NT Server-based networks easy to manage. Since user accounts tend to be maintained in one master domain, trust relationships are established only between the master domain and the resource domains. The diagram below represents a typical master domain model and the required trust relationships.</w:delText>
        </w:r>
      </w:del>
    </w:p>
    <w:p>
      <w:pPr>
        <w:pStyle w:val="Picture2Med"/>
        <w:rPr>
          <w:del w:id="644" w:author="bobkelly" w:date="1996-07-11T08:30:00Z"/>
        </w:rPr>
      </w:pPr>
      <w:del w:id="643" w:author="bobkelly" w:date="1996-07-11T08:30:00Z">
        <w:r>
          <w:rPr/>
          <w:drawing>
            <wp:inline distT="0" distB="0" distL="0" distR="0">
              <wp:extent cx="4399915" cy="21882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tretch>
                        <a:fillRect/>
                      </a:stretch>
                    </pic:blipFill>
                    <pic:spPr bwMode="auto">
                      <a:xfrm>
                        <a:off x="0" y="0"/>
                        <a:ext cx="4399915" cy="2188210"/>
                      </a:xfrm>
                      <a:prstGeom prst="rect">
                        <a:avLst/>
                      </a:prstGeom>
                    </pic:spPr>
                  </pic:pic>
                </a:graphicData>
              </a:graphic>
            </wp:inline>
          </w:drawing>
        </w:r>
      </w:del>
    </w:p>
    <w:p>
      <w:pPr>
        <w:pStyle w:val="Caption2Med"/>
        <w:rPr>
          <w:del w:id="646" w:author="bobkelly" w:date="1996-07-11T08:30:00Z"/>
        </w:rPr>
      </w:pPr>
      <w:del w:id="645" w:author="bobkelly" w:date="1996-07-11T08:30:00Z">
        <w:r>
          <w:rPr/>
          <w:delText>Individual “resource” domains trust the single, master “user” domain. Trust relationships are uni-directional to ensure security.</w:delText>
        </w:r>
      </w:del>
    </w:p>
    <w:p>
      <w:pPr>
        <w:pStyle w:val="BodyIndent"/>
        <w:rPr>
          <w:del w:id="648" w:author="bobkelly" w:date="1996-07-11T08:30:00Z"/>
        </w:rPr>
      </w:pPr>
      <w:del w:id="647" w:author="bobkelly" w:date="1996-07-11T08:30:00Z">
        <w:r>
          <w:rPr/>
          <w:delText xml:space="preserve">In very large organizations, user management responsibilities are sometimes distributed. To accommodate distributed management, a Windows NT Server-based network can be configured with “multiple-master” domains. In this case, a number of master user domains, such as one for the United States and one for Europe, are created. Individual resource domains are then configured to trust the appropriate master user domains. The multiple-master domain model allows administrators in the US to maintain user accounts for US-based employees while allowing administrators in Europe to maintain the user accounts for employees based in Europe. This sort of configuration is easy to administer because it offers the flexibility to manage user accounts locally while keeping the number of individual domains and trust relationships to a minimum. </w:delText>
        </w:r>
      </w:del>
    </w:p>
    <w:p>
      <w:pPr>
        <w:pStyle w:val="BodyIndent"/>
        <w:rPr>
          <w:del w:id="650" w:author="bobkelly" w:date="1996-07-11T08:30:00Z"/>
        </w:rPr>
      </w:pPr>
      <w:del w:id="649" w:author="bobkelly" w:date="1996-07-11T08:30:00Z">
        <w:r>
          <w:rPr/>
          <w:delText>The illustration below shows the ease with which trust relationships are established and managed. A resource domain named “HORATIO” trusts the master user domain “REDMOND.” Adding trusted domains is a secured administrative function that requires the selection of the trusted domain and appropriate password entry. To further maintain security, the trusted domain, “REDMOND,” must permit the “HORATIO” domain to trust it before the relationship can be established.</w:delText>
        </w:r>
      </w:del>
    </w:p>
    <w:p>
      <w:pPr>
        <w:pStyle w:val="Picture2Med"/>
        <w:rPr>
          <w:del w:id="652" w:author="bobkelly" w:date="1996-07-11T08:30:00Z"/>
        </w:rPr>
      </w:pPr>
      <w:del w:id="651" w:author="bobkelly" w:date="1996-07-11T08:30:00Z">
        <w:r>
          <w:rPr/>
        </w:r>
      </w:del>
    </w:p>
    <w:p>
      <w:pPr>
        <w:pStyle w:val="Caption2Med"/>
        <w:rPr>
          <w:del w:id="654" w:author="bobkelly" w:date="1996-07-11T08:30:00Z"/>
        </w:rPr>
      </w:pPr>
      <w:del w:id="653" w:author="bobkelly" w:date="1996-07-11T08:30:00Z">
        <w:r>
          <w:rPr/>
          <w:delText>Creating trust relationships is a straightforward process. The “trusted” domain permits the “trusting” domain to trust it. The “trusting” domain then establishes the relationship.</w:delText>
        </w:r>
      </w:del>
    </w:p>
    <w:p>
      <w:pPr>
        <w:pStyle w:val="Heading2"/>
        <w:rPr>
          <w:del w:id="656" w:author="bobkelly" w:date="1996-07-11T08:30:00Z"/>
        </w:rPr>
      </w:pPr>
      <w:del w:id="655" w:author="bobkelly" w:date="1996-07-11T08:30:00Z">
        <w:r>
          <w:rPr/>
          <w:delText>Novell’s NetWare Directory Services</w:delText>
        </w:r>
      </w:del>
    </w:p>
    <w:p>
      <w:pPr>
        <w:pStyle w:val="BodyNoIndent"/>
        <w:rPr>
          <w:del w:id="658" w:author="bobkelly" w:date="1996-07-11T08:30:00Z"/>
        </w:rPr>
      </w:pPr>
      <w:del w:id="657" w:author="bobkelly" w:date="1996-07-11T08:30:00Z">
        <w:r>
          <w:rPr/>
          <w:delText>Novell’s most recent release of NetWare, NetWare 4.1, includes NetWare Directory Services (NDS). NDS is similar to Windows NT Server Directory Services. It provides administrators with a single point of network administration and gives users access to multiple file and print resources with a single logon to the network. NDS improves on Novell’s previous versions of NetWare, 2.x and 3.x, because these older versions do not allow administrators to centrally view and manage multiple NetWare servers. Similarly, users still need to log on to each NetWare 2.x or 3.x server separately. Separate logons make it impossible to access many different network resources easily.</w:delText>
        </w:r>
      </w:del>
    </w:p>
    <w:p>
      <w:pPr>
        <w:pStyle w:val="BodyIndent"/>
        <w:rPr>
          <w:del w:id="660" w:author="bobkelly" w:date="1996-07-11T08:30:00Z"/>
        </w:rPr>
      </w:pPr>
      <w:del w:id="659" w:author="bobkelly" w:date="1996-07-11T08:30:00Z">
        <w:r>
          <w:rPr/>
          <w:delText>A key difference between Windows NT Server Directory Services and NDS is that Windows NT Server Directory Services are offered on the Windows NT Server platform. Windows NT Server is a multi-purpose network operating system that provides both high performance file and printer sharing services and the robust, secure foundation necessary for deploying mission-critical, client-server business applications. The microkernel architecture of Windows NT Server offers the pre-emptive multi-tasking, memory protection, fault-tolerance, and integration necessary to support a full-service, mission-critical network. And Windows NT Server Directory Services is seamlessly integrated with BackOffice as well as third party server applications.</w:delText>
        </w:r>
      </w:del>
    </w:p>
    <w:p>
      <w:pPr>
        <w:pStyle w:val="BodyIndent"/>
        <w:rPr>
          <w:del w:id="666" w:author="bobkelly" w:date="1996-07-11T08:30:00Z"/>
        </w:rPr>
      </w:pPr>
      <w:del w:id="661" w:author="bobkelly" w:date="1996-07-11T08:30:00Z">
        <w:r>
          <w:rPr/>
          <w:delText>NetWare Directory Services solve some of NetWare’s long-standing user and administrative problems. However, NetWare’s core technology is over 10 years old and still only supports file and print services. Today’s NetWare users must continue to maintain other systems, such as mid-range UNIX</w:delText>
        </w:r>
      </w:del>
      <w:del w:id="662" w:author="bobkelly" w:date="1996-07-11T08:30:00Z">
        <w:r>
          <w:rPr>
            <w:rFonts w:eastAsia="Symbol" w:cs="Symbol" w:ascii="Symbol" w:hAnsi="Symbol"/>
            <w:sz w:val="8"/>
            <w:szCs w:val="8"/>
          </w:rPr>
          <w:delText>â</w:delText>
        </w:r>
      </w:del>
      <w:del w:id="663" w:author="bobkelly" w:date="1996-07-11T08:30:00Z">
        <w:r>
          <w:rPr/>
          <w:delText xml:space="preserve"> computers or AS/400</w:delText>
        </w:r>
      </w:del>
      <w:del w:id="664" w:author="bobkelly" w:date="1996-07-11T08:30:00Z">
        <w:r>
          <w:rPr>
            <w:rFonts w:eastAsia="Symbol" w:cs="Symbol" w:ascii="Symbol" w:hAnsi="Symbol"/>
            <w:sz w:val="8"/>
            <w:szCs w:val="8"/>
          </w:rPr>
          <w:delText>â</w:delText>
        </w:r>
      </w:del>
      <w:del w:id="665" w:author="bobkelly" w:date="1996-07-11T08:30:00Z">
        <w:r>
          <w:rPr/>
          <w:delText xml:space="preserve"> computers, if they want business application services. Windows NT Server offers the value of NetWare’s directory service, the performance of its file and print capabilities, and a reliable foundation for mission-critical business applications all on one, easy to manage platform.</w:delText>
        </w:r>
      </w:del>
    </w:p>
    <w:p>
      <w:pPr>
        <w:pStyle w:val="BodyIndent"/>
        <w:rPr>
          <w:del w:id="668" w:author="bobkelly" w:date="1996-07-11T08:30:00Z"/>
        </w:rPr>
      </w:pPr>
      <w:del w:id="667" w:author="bobkelly" w:date="1996-07-11T08:30:00Z">
        <w:r>
          <w:rPr/>
          <w:delText>Applications Support is Key</w:delText>
        </w:r>
      </w:del>
    </w:p>
    <w:p>
      <w:pPr>
        <w:pStyle w:val="BodyIndent"/>
        <w:rPr>
          <w:del w:id="671" w:author="bobkelly" w:date="1996-07-11T08:30:00Z"/>
        </w:rPr>
      </w:pPr>
      <w:del w:id="669" w:author="bobkelly" w:date="1996-07-11T08:30:00Z">
        <w:r>
          <w:rPr/>
          <w:delText xml:space="preserve">  </w:delText>
        </w:r>
      </w:del>
      <w:del w:id="670" w:author="bobkelly" w:date="1996-07-11T08:30:00Z">
        <w:r>
          <w:rPr/>
          <w:delText>Another advantage of Windows NT Server Directory Services is its application integration. Novell only recently shipped it’s NDS Software Developer’s Kit and does not offer a suite of integrated server applications. NDS also lacks the ISV support enjoyed by Microsoft Windows NT Server Directory Services. This is largely because NetWare is not a viable applications platform. Novell has not yet articulated a clear strategy or supplied the platform necessary to build solid client-server applications that can run well into the future.</w:delText>
        </w:r>
      </w:del>
    </w:p>
    <w:p>
      <w:pPr>
        <w:pStyle w:val="BodyIndent"/>
        <w:rPr>
          <w:del w:id="673" w:author="bobkelly" w:date="1996-07-11T08:30:00Z"/>
        </w:rPr>
      </w:pPr>
      <w:del w:id="672" w:author="bobkelly" w:date="1996-07-11T08:30:00Z">
        <w:r>
          <w:rPr/>
          <w:delText>Microsoft BackOffice provides key application integration with Windows NT Server thereby dramatically enhancing the value of Windows NT Server Directory Services. And, a large number of third-party software developers are integrating their applications with Windows NT Server Directory Services. This momentum in the developer community makes Windows NT Server an excellent choice for customers that require ease of use and management, a wide selection of network-based business applications, and a robust foundation upon which to build their network.</w:delText>
        </w:r>
      </w:del>
    </w:p>
    <w:p>
      <w:pPr>
        <w:pStyle w:val="BodyIndent"/>
        <w:rPr>
          <w:del w:id="675" w:author="bobkelly" w:date="1996-07-11T08:30:00Z"/>
        </w:rPr>
      </w:pPr>
      <w:del w:id="674" w:author="bobkelly" w:date="1996-07-11T08:30:00Z">
        <w:r>
          <w:rPr/>
          <w:delText>The table below compares the features of Windows NT Server with those of NetWare 4.1. It is important to note that Windows NT Server Directory Services offer all of the most critical functionality of directory services on an open, secure platform. Windows NT Server interoperates with existing network technology, supports thousands of business applications, provides high-performance file and print services, and is extremely easy to manage.</w:delText>
        </w:r>
      </w:del>
    </w:p>
    <w:p>
      <w:pPr>
        <w:pStyle w:val="BodyIndent"/>
        <w:rPr>
          <w:del w:id="677" w:author="bobkelly" w:date="1996-07-11T08:30:00Z"/>
        </w:rPr>
      </w:pPr>
      <w:del w:id="676" w:author="bobkelly" w:date="1996-07-11T08:30:00Z">
        <w:r>
          <w:rPr/>
        </w:r>
      </w:del>
      <w:r>
        <w:br w:type="page"/>
      </w:r>
    </w:p>
    <w:p>
      <w:pPr>
        <w:pStyle w:val="BodyIndent"/>
        <w:rPr>
          <w:b/>
          <w:b/>
          <w:bCs/>
          <w:del w:id="679" w:author="bobkelly" w:date="1996-07-11T08:30:00Z"/>
        </w:rPr>
      </w:pPr>
      <w:del w:id="678" w:author="bobkelly" w:date="1996-07-11T08:30:00Z">
        <w:r>
          <w:rPr>
            <w:b/>
            <w:bCs/>
          </w:rPr>
        </w:r>
      </w:del>
    </w:p>
    <w:p>
      <w:pPr>
        <w:pStyle w:val="BodyIndent"/>
        <w:rPr>
          <w:del w:id="681" w:author="bobkelly" w:date="1996-07-11T08:30:00Z"/>
        </w:rPr>
      </w:pPr>
      <w:del w:id="680" w:author="bobkelly" w:date="1996-07-11T08:30:00Z">
        <w:r>
          <w:rPr/>
          <w:delText>The Windows NT Server Directory Services Advantage</w:delText>
        </w:r>
      </w:del>
    </w:p>
    <w:p>
      <w:pPr>
        <w:pStyle w:val="SubjectTitle"/>
        <w:rPr>
          <w:del w:id="684" w:author="Lori Merrick" w:date="1996-07-26T10:21:00Z"/>
        </w:rPr>
      </w:pPr>
      <w:del w:id="682" w:author="bobkelly" w:date="1996-07-11T08:30:00Z">
        <w:r>
          <w:rPr/>
          <w:delText>Windows NT Server is the best network foundation for today’s distributed applications and services. It offers a robust, fault tolerant architecture, extensive applications support, scalability, high performance file and print services, and extensive interoperability with NetWare, UNIX, and other systems. Windows NT Server Directory Services provide a single network logon to file, print and application services, a central point of network administration, and the replication necessary to ensure fault tolerant user access to network resources. As a result, Windows NT Server is a reliable, manageable, and easy-to-use foundation for the network services organizations need both now and in the future</w:delText>
        </w:r>
      </w:del>
      <w:del w:id="683" w:author="bobkelly" w:date="1996-07-11T08:32:00Z">
        <w:r>
          <w:rPr/>
          <w:delText>.</w:delText>
        </w:r>
      </w:del>
    </w:p>
    <w:p>
      <w:pPr>
        <w:pStyle w:val="SubjectTitle"/>
        <w:rPr>
          <w:ins w:id="687" w:author="Lori Merrick" w:date="1996-07-10T10:28:00Z"/>
        </w:rPr>
      </w:pPr>
      <w:r>
        <w:rPr/>
        <w:t>© 199</w:t>
      </w:r>
      <w:ins w:id="685" w:author="bobkelly" w:date="1996-07-19T08:45:00Z">
        <w:r>
          <w:rPr/>
          <w:t>6</w:t>
        </w:r>
      </w:ins>
      <w:del w:id="686" w:author="bobkelly" w:date="1996-07-19T08:45:00Z">
        <w:r>
          <w:rPr/>
          <w:delText>5</w:delText>
        </w:r>
      </w:del>
      <w:r>
        <w:rPr/>
        <w:t xml:space="preserve"> Microsoft Corporation </w:t>
      </w:r>
    </w:p>
    <w:p>
      <w:pPr>
        <w:pStyle w:val="Legal"/>
        <w:spacing w:before="0" w:after="60"/>
        <w:rPr/>
      </w:pPr>
      <w:ins w:id="688" w:author="Lori Merrick" w:date="1996-07-10T10:28:00Z">
        <w:r>
          <w:rPr/>
          <w:t>This Technology Brief is for informational purposes only. MICROSOFT MAKES NO WARRANTIES, EXPRESS OR IMPLIED, IN THIS DOCUMENT.</w:t>
        </w:r>
      </w:ins>
    </w:p>
    <w:p>
      <w:pPr>
        <w:pStyle w:val="Legal"/>
        <w:spacing w:before="0" w:after="60"/>
        <w:rPr>
          <w:ins w:id="699" w:author="Lori Merrick" w:date="1996-07-26T12:45:00Z"/>
        </w:rPr>
      </w:pPr>
      <w:r>
        <w:rPr/>
        <w:t>Microsoft</w:t>
      </w:r>
      <w:ins w:id="689" w:author="Lori Merrick" w:date="1996-07-26T11:44:00Z">
        <w:r>
          <w:rPr/>
          <w:t xml:space="preserve">, </w:t>
        </w:r>
      </w:ins>
      <w:ins w:id="690" w:author="Lori Merrick" w:date="1996-07-26T12:45:00Z">
        <w:r>
          <w:rPr/>
          <w:t xml:space="preserve">MS-DOS, </w:t>
        </w:r>
      </w:ins>
      <w:ins w:id="691" w:author="Lori Merrick" w:date="1996-07-26T11:44:00Z">
        <w:r>
          <w:rPr/>
          <w:t>Windows and</w:t>
        </w:r>
      </w:ins>
      <w:r>
        <w:rPr/>
        <w:t xml:space="preserve"> </w:t>
      </w:r>
      <w:ins w:id="692" w:author="bobkelly" w:date="1996-07-19T08:45:00Z">
        <w:r>
          <w:rPr/>
          <w:t>Windows NT</w:t>
        </w:r>
      </w:ins>
      <w:ins w:id="693" w:author="Lori Merrick" w:date="1996-07-26T11:44:00Z">
        <w:r>
          <w:rPr/>
          <w:t xml:space="preserve"> are</w:t>
        </w:r>
      </w:ins>
      <w:ins w:id="694" w:author="bobkelly" w:date="1996-07-19T08:45:00Z">
        <w:r>
          <w:rPr/>
          <w:t xml:space="preserve"> </w:t>
        </w:r>
      </w:ins>
      <w:del w:id="695" w:author="bobkelly" w:date="1996-07-19T08:45:00Z">
        <w:r>
          <w:rPr/>
          <w:delText xml:space="preserve">Windows and the Windows logo are </w:delText>
        </w:r>
      </w:del>
      <w:r>
        <w:rPr/>
        <w:t>registered trademark</w:t>
      </w:r>
      <w:ins w:id="696" w:author="Lori Merrick" w:date="1996-07-26T11:44:00Z">
        <w:r>
          <w:rPr/>
          <w:t>s and the BackOffice logo is a trademark</w:t>
        </w:r>
      </w:ins>
      <w:del w:id="697" w:author="bobkelly" w:date="1996-07-19T08:45:00Z">
        <w:r>
          <w:rPr/>
          <w:delText>s</w:delText>
        </w:r>
      </w:del>
      <w:r>
        <w:rPr/>
        <w:t xml:space="preserve"> </w:t>
      </w:r>
      <w:del w:id="698" w:author="bobkelly" w:date="1996-07-19T08:45:00Z">
        <w:r>
          <w:rPr/>
          <w:delText xml:space="preserve">and Windows NT is a trademark </w:delText>
        </w:r>
      </w:del>
      <w:r>
        <w:rPr/>
        <w:t xml:space="preserve">of Microsoft Corporation. </w:t>
      </w:r>
    </w:p>
    <w:p>
      <w:pPr>
        <w:pStyle w:val="Legal"/>
        <w:spacing w:before="0" w:after="60"/>
        <w:rPr>
          <w:ins w:id="701" w:author="Lori Merrick" w:date="1996-07-26T12:51:00Z"/>
        </w:rPr>
      </w:pPr>
      <w:ins w:id="700" w:author="Lori Merrick" w:date="1996-07-26T12:51:00Z">
        <w:r>
          <w:rPr/>
          <w:t>Macintosh is a registered trademark of Apple Computer, Inc.</w:t>
        </w:r>
      </w:ins>
    </w:p>
    <w:p>
      <w:pPr>
        <w:pStyle w:val="Legal"/>
        <w:spacing w:before="0" w:after="60"/>
        <w:rPr>
          <w:rFonts w:ascii="Times New Roman" w:hAnsi="Times New Roman" w:eastAsia="Times New Roman" w:cs="Times New Roman"/>
          <w:sz w:val="18"/>
          <w:szCs w:val="18"/>
          <w:ins w:id="705" w:author="Lori Merrick" w:date="1996-07-26T12:48:00Z"/>
        </w:rPr>
      </w:pPr>
      <w:ins w:id="702" w:author="Lori Merrick" w:date="1996-07-26T12:45:00Z">
        <w:r>
          <w:rPr/>
          <w:t xml:space="preserve">Compaq and ProLiant are </w:t>
        </w:r>
      </w:ins>
      <w:ins w:id="703" w:author="Lori Merrick" w:date="1996-07-26T12:48:00Z">
        <w:r>
          <w:rPr/>
          <w:t>registered trademarks of Compaq Computer Corporation</w:t>
        </w:r>
      </w:ins>
      <w:ins w:id="704" w:author="Lori Merrick" w:date="1996-07-26T12:48:00Z">
        <w:r>
          <w:rPr>
            <w:rFonts w:eastAsia="Times New Roman" w:cs="Times New Roman" w:ascii="Times New Roman" w:hAnsi="Times New Roman"/>
            <w:sz w:val="18"/>
            <w:szCs w:val="18"/>
          </w:rPr>
          <w:t>.</w:t>
        </w:r>
      </w:ins>
    </w:p>
    <w:p>
      <w:pPr>
        <w:pStyle w:val="Legal"/>
        <w:spacing w:before="0" w:after="60"/>
        <w:rPr>
          <w:ins w:id="707" w:author="Lori Merrick" w:date="1996-07-26T12:50:00Z"/>
        </w:rPr>
      </w:pPr>
      <w:ins w:id="706" w:author="Lori Merrick" w:date="1996-07-26T12:48:00Z">
        <w:r>
          <w:rPr/>
          <w:t>Dell is a registered trademark of Dell Computer Corporation.</w:t>
        </w:r>
      </w:ins>
    </w:p>
    <w:p>
      <w:pPr>
        <w:pStyle w:val="Legal"/>
        <w:spacing w:before="0" w:after="60"/>
        <w:rPr>
          <w:ins w:id="714" w:author="Lori Merrick" w:date="1996-07-26T12:50:00Z"/>
        </w:rPr>
      </w:pPr>
      <w:ins w:id="708" w:author="Lori Merrick" w:date="1996-07-26T13:15:00Z">
        <w:r>
          <w:rPr/>
          <w:t xml:space="preserve">Intel and </w:t>
        </w:r>
      </w:ins>
      <w:ins w:id="709" w:author="Lori Merrick" w:date="1996-07-26T12:50:00Z">
        <w:r>
          <w:rPr/>
          <w:t xml:space="preserve">Pentium </w:t>
        </w:r>
      </w:ins>
      <w:ins w:id="710" w:author="Lori Merrick" w:date="1996-07-26T13:15:00Z">
        <w:r>
          <w:rPr/>
          <w:t>are</w:t>
        </w:r>
      </w:ins>
      <w:ins w:id="711" w:author="Lori Merrick" w:date="1996-07-26T12:50:00Z">
        <w:r>
          <w:rPr/>
          <w:t xml:space="preserve"> registered trademark</w:t>
        </w:r>
      </w:ins>
      <w:ins w:id="712" w:author="Lori Merrick" w:date="1996-07-26T13:15:00Z">
        <w:r>
          <w:rPr/>
          <w:t>s</w:t>
        </w:r>
      </w:ins>
      <w:ins w:id="713" w:author="Lori Merrick" w:date="1996-07-26T12:50:00Z">
        <w:r>
          <w:rPr/>
          <w:t xml:space="preserve"> of Intel Corporation. </w:t>
        </w:r>
      </w:ins>
    </w:p>
    <w:p>
      <w:pPr>
        <w:pStyle w:val="Legal"/>
        <w:spacing w:before="0" w:after="60"/>
        <w:rPr>
          <w:del w:id="716" w:author="Lori Merrick" w:date="1996-07-10T10:32:00Z"/>
        </w:rPr>
      </w:pPr>
      <w:del w:id="715" w:author="Lori Merrick" w:date="1996-07-10T10:32:00Z">
        <w:r>
          <w:rPr/>
        </w:r>
      </w:del>
    </w:p>
    <w:p>
      <w:pPr>
        <w:pStyle w:val="Legal"/>
        <w:spacing w:before="0" w:after="60"/>
        <w:rPr/>
      </w:pPr>
      <w:del w:id="717" w:author="bobkelly" w:date="1996-07-19T08:45:00Z">
        <w:r>
          <w:rPr/>
          <w:delText>AS/400 is a registered trademark of International Business Machines Corporation. Novell and NetWare are registered trademarks of Novell, Inc. UNIX is a registered trademark in the United States and other countries, licensed exclusively through X/Open Company.</w:delText>
        </w:r>
      </w:del>
      <w:ins w:id="718" w:author="Lori Merrick" w:date="1996-07-10T10:28:00Z">
        <w:r>
          <w:rPr/>
          <w:t>Microsoft Corporation • One Microsoft Way • Redmond, WA 98052-6399 • USA</w:t>
        </w:r>
      </w:ins>
    </w:p>
    <w:p>
      <w:pPr>
        <w:pStyle w:val="Legal"/>
        <w:spacing w:lineRule="auto" w:line="240" w:before="0" w:after="120"/>
        <w:rPr/>
      </w:pPr>
      <w:ins w:id="719" w:author="bobkelly" w:date="1996-07-19T08:44:00Z">
        <w:r>
          <w:rPr/>
          <w:t>0796</w:t>
        </w:r>
      </w:ins>
      <w:del w:id="720" w:author="bobkelly" w:date="1996-07-19T08:44:00Z">
        <w:r>
          <w:rPr/>
          <w:delText>0695</w:delText>
        </w:r>
      </w:del>
      <w:r>
        <w:rPr/>
        <w:t xml:space="preserve"> Part No. 098-</w:t>
      </w:r>
      <w:ins w:id="721" w:author="Lori Merrick" w:date="1996-07-26T11:44:00Z">
        <w:r>
          <w:rPr/>
          <w:t>65853</w:t>
        </w:r>
      </w:ins>
      <w:del w:id="722" w:author="bobkelly" w:date="1996-07-19T08:45:00Z">
        <w:r>
          <w:rPr/>
          <w:delText>63258</w:delText>
        </w:r>
      </w:del>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4464" w:right="720" w:gutter="0" w:header="720" w:top="776"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 w:name="Arial Black">
    <w:charset w:val="01"/>
    <w:family w:val="swiss"/>
    <w:pitch w:val="variable"/>
  </w:font>
  <w:font w:name="Liberation Sans">
    <w:altName w:val="Arial"/>
    <w:charset w:val="01"/>
    <w:family w:val="swiss"/>
    <w:pitch w:val="variable"/>
  </w:font>
  <w:font w:name="Times New Roman">
    <w:charset w:val="01"/>
    <w:family w:val="roman"/>
    <w:pitch w:val="variable"/>
  </w:font>
  <w:font w:name="MicrosoftLogo95">
    <w:charset w:val="01"/>
    <w:family w:val="roman"/>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4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Microsoft </w:t>
    </w:r>
    <w:r>
      <w:rPr/>
      <w:t xml:space="preserve">Windows NT Server </w:t>
    </w:r>
    <w:del w:id="723" w:author="bobkelly" w:date="1996-07-18T07:42:00Z">
      <w:r>
        <w:rPr/>
        <w:delText xml:space="preserve"> </w:delText>
      </w:r>
    </w:del>
    <w:r>
      <w:rPr/>
      <w:t xml:space="preserve"> Technology Brief: </w:t>
    </w:r>
    <w:ins w:id="724" w:author="bobkelly" w:date="1996-07-18T07:42:00Z">
      <w:r>
        <w:rPr/>
        <w:t>Windows NT Server 4.0 Performance/Scalabilty</w:t>
      </w:r>
    </w:ins>
    <w:del w:id="725" w:author="bobkelly" w:date="1996-07-18T07:42:00Z">
      <w:r>
        <w:rPr/>
        <w:delText>Directory Services</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left="-3240" w:hanging="0"/>
      <w:rPr/>
    </w:pPr>
    <w:r>
      <w:rPr/>
      <w:tab/>
      <w:t xml:space="preserve">Microsoft Windows NT Server </w:t>
    </w:r>
    <w:del w:id="726" w:author="bobkelly" w:date="1996-07-18T07:42:00Z">
      <w:r>
        <w:rPr/>
        <w:delText xml:space="preserve"> </w:delText>
      </w:r>
    </w:del>
    <w:r>
      <w:rPr/>
      <w:t xml:space="preserve"> Technology Brief: </w:t>
    </w:r>
    <w:ins w:id="727" w:author="bobkelly" w:date="1996-07-18T07:41:00Z">
      <w:r>
        <w:rPr/>
        <w:t xml:space="preserve">Windows NT Server 4.0 Performance/Scalability     </w:t>
      </w:r>
    </w:ins>
    <w:del w:id="728" w:author="bobkelly" w:date="1996-07-18T07:41:00Z">
      <w:r>
        <w:rPr/>
        <w:delText>Directory Services</w:delText>
        <w:tab/>
      </w:r>
    </w:del>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18">
              <wp:simplePos x="0" y="0"/>
              <wp:positionH relativeFrom="page">
                <wp:posOffset>731520</wp:posOffset>
              </wp:positionH>
              <wp:positionV relativeFrom="page">
                <wp:posOffset>457200</wp:posOffset>
              </wp:positionV>
              <wp:extent cx="2108835" cy="60960"/>
              <wp:effectExtent l="3175" t="3175" r="3175" b="3175"/>
              <wp:wrapNone/>
              <wp:docPr id="14"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page">
                <wp:posOffset>731520</wp:posOffset>
              </wp:positionH>
              <wp:positionV relativeFrom="page">
                <wp:posOffset>457200</wp:posOffset>
              </wp:positionV>
              <wp:extent cx="6309360" cy="0"/>
              <wp:effectExtent l="3175" t="3175" r="3175" b="3175"/>
              <wp:wrapNone/>
              <wp:docPr id="15"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6pt" to="554.3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2">
              <wp:simplePos x="0" y="0"/>
              <wp:positionH relativeFrom="page">
                <wp:posOffset>73152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page">
                <wp:posOffset>731520</wp:posOffset>
              </wp:positionH>
              <wp:positionV relativeFrom="page">
                <wp:posOffset>457200</wp:posOffset>
              </wp:positionV>
              <wp:extent cx="6583680" cy="0"/>
              <wp:effectExtent l="3175" t="3175" r="3175" b="3175"/>
              <wp:wrapNone/>
              <wp:docPr id="17"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numPr>
        <w:ilvl w:val="0"/>
        <w:numId w:val="1"/>
      </w:numPr>
      <w:pBdr>
        <w:top w:val="single" w:sz="6" w:space="1" w:color="000000"/>
      </w:pBdr>
      <w:spacing w:before="4" w:after="0"/>
      <w:outlineLvl w:val="0"/>
    </w:pPr>
    <w:rPr>
      <w:rFonts w:ascii="Arial Narrow" w:hAnsi="Arial Narrow" w:eastAsia="Arial Narrow" w:cs="Arial Narrow"/>
      <w:b/>
      <w:bCs/>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0"/>
      <w:szCs w:val="20"/>
    </w:rPr>
  </w:style>
  <w:style w:type="paragraph" w:styleId="Heading3">
    <w:name w:val="Heading 3"/>
    <w:basedOn w:val="Normal"/>
    <w:next w:val="BodyIndent"/>
    <w:qFormat/>
    <w:pPr>
      <w:numPr>
        <w:ilvl w:val="2"/>
        <w:numId w:val="1"/>
      </w:numPr>
      <w:ind w:firstLine="240"/>
      <w:outlineLvl w:val="2"/>
    </w:pPr>
    <w:rPr>
      <w:rFonts w:ascii="Arial Black" w:hAnsi="Arial Black" w:eastAsia="Arial Black" w:cs="Arial Black"/>
      <w:sz w:val="18"/>
      <w:szCs w:val="18"/>
    </w:rPr>
  </w:style>
  <w:style w:type="paragraph" w:styleId="Heading4">
    <w:name w:val="Heading 4"/>
    <w:basedOn w:val="Normal"/>
    <w:next w:val="BodyIndent"/>
    <w:qFormat/>
    <w:pPr>
      <w:keepNext w:val="true"/>
      <w:numPr>
        <w:ilvl w:val="3"/>
        <w:numId w:val="1"/>
      </w:numPr>
      <w:ind w:firstLine="240"/>
      <w:outlineLvl w:val="3"/>
    </w:pPr>
    <w:rPr>
      <w:rFonts w:ascii="Arial Black" w:hAnsi="Arial Black" w:eastAsia="Arial Black" w:cs="Arial Black"/>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widowControl w:val="false"/>
      <w:numPr>
        <w:ilvl w:val="0"/>
        <w:numId w:val="2"/>
      </w:numPr>
      <w:tabs>
        <w:tab w:val="clear" w:pos="720"/>
        <w:tab w:val="left" w:pos="7920" w:leader="none"/>
      </w:tabs>
      <w:ind w:left="240" w:hanging="24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Product">
    <w:name w:val="Product"/>
    <w:basedOn w:val="Normal"/>
    <w:qFormat/>
    <w:pPr>
      <w:spacing w:lineRule="exact" w:line="1140" w:before="0" w:after="20"/>
      <w:ind w:left="852" w:hanging="0"/>
    </w:pPr>
    <w:rPr>
      <w:spacing w:val="-60"/>
      <w:kern w:val="2"/>
      <w:sz w:val="138"/>
      <w:szCs w:val="138"/>
    </w:rPr>
  </w:style>
  <w:style w:type="paragraph" w:styleId="ProductDescriptor">
    <w:name w:val="Product Descriptor"/>
    <w:qFormat/>
    <w:pPr>
      <w:widowControl/>
      <w:bidi w:val="0"/>
      <w:spacing w:before="76" w:after="0"/>
      <w:ind w:left="-2880"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next w:val="Normal"/>
    <w:qFormat/>
    <w:pPr>
      <w:widowControl/>
      <w:bidi w:val="0"/>
      <w:spacing w:lineRule="exact" w:line="1300"/>
    </w:pPr>
    <w:rPr>
      <w:rFonts w:ascii="Times New Roman" w:hAnsi="Times New Roman" w:eastAsia="Times New Roman" w:cs="Times New Roman"/>
      <w:color w:val="auto"/>
      <w:sz w:val="20"/>
      <w:szCs w:val="20"/>
      <w:lang w:val="en-US" w:eastAsia="zh-CN" w:bidi="hi-IN"/>
    </w:rPr>
  </w:style>
  <w:style w:type="paragraph" w:styleId="Bullet2">
    <w:name w:val="Bullet 2"/>
    <w:basedOn w:val="Normal"/>
    <w:qFormat/>
    <w:pPr>
      <w:widowControl w:val="false"/>
      <w:tabs>
        <w:tab w:val="clear" w:pos="720"/>
        <w:tab w:val="left" w:pos="7920" w:leader="none"/>
      </w:tabs>
      <w:ind w:left="240" w:firstLine="240"/>
    </w:pPr>
    <w:rPr>
      <w:rFonts w:ascii="Arial" w:hAnsi="Arial" w:eastAsia="Arial" w:cs="Arial"/>
    </w:rPr>
  </w:style>
  <w:style w:type="paragraph" w:styleId="Bullet3">
    <w:name w:val="Bullet 3"/>
    <w:basedOn w:val="Normal"/>
    <w:qFormat/>
    <w:pPr>
      <w:widowControl w:val="false"/>
      <w:numPr>
        <w:ilvl w:val="0"/>
        <w:numId w:val="3"/>
      </w:numPr>
      <w:tabs>
        <w:tab w:val="clear" w:pos="720"/>
        <w:tab w:val="left" w:pos="7920" w:leader="none"/>
      </w:tabs>
      <w:spacing w:before="0" w:after="280"/>
      <w:ind w:left="240" w:hanging="240"/>
    </w:pPr>
    <w:rPr>
      <w:rFonts w:ascii="Arial" w:hAnsi="Arial" w:eastAsia="Arial" w:cs="Arial"/>
    </w:rPr>
  </w:style>
  <w:style w:type="paragraph" w:styleId="Bullet4">
    <w:name w:val="Bullet 4"/>
    <w:basedOn w:val="Normal"/>
    <w:qFormat/>
    <w:pPr>
      <w:widowControl w:val="false"/>
      <w:numPr>
        <w:ilvl w:val="0"/>
        <w:numId w:val="4"/>
      </w:numPr>
      <w:tabs>
        <w:tab w:val="clear" w:pos="720"/>
        <w:tab w:val="left" w:pos="7920" w:leader="none"/>
      </w:tabs>
      <w:ind w:left="480" w:hanging="240"/>
    </w:pPr>
    <w:rPr>
      <w:rFonts w:ascii="Arial" w:hAnsi="Arial" w:eastAsia="Arial" w:cs="Arial"/>
    </w:rPr>
  </w:style>
  <w:style w:type="paragraph" w:styleId="Bullet5">
    <w:name w:val="Bullet 5"/>
    <w:basedOn w:val="Bullet4"/>
    <w:qFormat/>
    <w:pPr>
      <w:spacing w:before="0" w:after="280"/>
    </w:pPr>
    <w:rPr/>
  </w:style>
  <w:style w:type="paragraph" w:styleId="LogoBSD">
    <w:name w:val="Logo-BSD"/>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Bullet6">
    <w:name w:val="Bullet 6"/>
    <w:basedOn w:val="Normal"/>
    <w:qFormat/>
    <w:pPr>
      <w:widowControl w:val="false"/>
      <w:tabs>
        <w:tab w:val="clear" w:pos="720"/>
        <w:tab w:val="left" w:pos="7920" w:leader="none"/>
      </w:tabs>
      <w:ind w:left="480" w:firstLine="240"/>
    </w:pPr>
    <w:rPr>
      <w:rFonts w:ascii="Arial" w:hAnsi="Arial" w:eastAsia="Arial" w:cs="Arial"/>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Caption1Small">
    <w:name w:val="Caption1 Small"/>
    <w:basedOn w:val="Normal"/>
    <w:qFormat/>
    <w:pPr>
      <w:spacing w:lineRule="exact" w:line="200" w:before="60" w:after="280"/>
    </w:pPr>
    <w:rPr>
      <w:rFonts w:ascii="Arial" w:hAnsi="Arial" w:eastAsia="Arial" w:cs="Arial"/>
      <w:i/>
      <w:iCs/>
      <w:sz w:val="14"/>
      <w:szCs w:val="14"/>
    </w:rPr>
  </w:style>
  <w:style w:type="paragraph" w:styleId="Footerpageone">
    <w:name w:val="Footer-page one"/>
    <w:basedOn w:val="ProductDescriptor"/>
    <w:qFormat/>
    <w:pPr>
      <w:spacing w:before="76" w:after="0"/>
    </w:pPr>
    <w:rPr>
      <w:sz w:val="24"/>
      <w:szCs w:val="24"/>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FooterOdd">
    <w:name w:val="Footer-Odd"/>
    <w:basedOn w:val="Footer"/>
    <w:qFormat/>
    <w:pPr>
      <w:tabs>
        <w:tab w:val="left" w:pos="-3480" w:leader="none"/>
        <w:tab w:val="right" w:pos="6840" w:leader="none"/>
        <w:tab w:val="right" w:pos="7080" w:leader="none"/>
        <w:tab w:val="right" w:pos="10440" w:leader="none"/>
        <w:tab w:val="right" w:pos="10800" w:leader="none"/>
      </w:tabs>
    </w:pPr>
    <w:rPr/>
  </w:style>
  <w:style w:type="paragraph" w:styleId="Legalese">
    <w:name w:val="Legalese"/>
    <w:basedOn w:val="Normal"/>
    <w:qFormat/>
    <w:pPr>
      <w:tabs>
        <w:tab w:val="clear" w:pos="720"/>
        <w:tab w:val="left" w:pos="4440" w:leader="none"/>
      </w:tabs>
      <w:spacing w:lineRule="exact" w:line="140" w:before="0" w:after="70"/>
      <w:ind w:left="3768" w:hanging="0"/>
    </w:pPr>
    <w:rPr>
      <w:rFonts w:ascii="Arial" w:hAnsi="Arial" w:eastAsia="Arial" w:cs="Arial"/>
      <w:i/>
      <w:iCs/>
      <w:sz w:val="13"/>
      <w:szCs w:val="13"/>
      <w:lang w:val="en-US"/>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ProductName">
    <w:name w:val="Product Name"/>
    <w:basedOn w:val="Product"/>
    <w:next w:val="ProductDescriptor"/>
    <w:qFormat/>
    <w:pPr>
      <w:spacing w:lineRule="exact" w:line="500" w:before="0" w:after="0"/>
      <w:ind w:left="-2880" w:hanging="0"/>
    </w:pPr>
    <w:rPr>
      <w:spacing w:val="-10"/>
      <w:sz w:val="52"/>
      <w:szCs w:val="52"/>
    </w:rPr>
  </w:style>
  <w:style w:type="paragraph" w:styleId="BodyIndent">
    <w:name w:val="Body-Indent"/>
    <w:basedOn w:val="BodyNoIndent"/>
    <w:qFormat/>
    <w:pPr>
      <w:spacing w:before="0" w:after="0"/>
      <w:ind w:right="-19" w:firstLine="216"/>
    </w:pPr>
    <w:rPr>
      <w:rFonts w:ascii="Arial" w:hAnsi="Arial" w:eastAsia="Arial" w:cs="Arial"/>
    </w:rPr>
  </w:style>
  <w:style w:type="paragraph" w:styleId="NoteCaution">
    <w:name w:val="Note/Caution"/>
    <w:basedOn w:val="BodyIndent"/>
    <w:next w:val="BodyIndent"/>
    <w:qFormat/>
    <w:pPr>
      <w:spacing w:lineRule="exact" w:line="200" w:before="140" w:after="0"/>
      <w:ind w:right="-19" w:hanging="0"/>
    </w:pPr>
    <w:rPr>
      <w:rFonts w:ascii="Arial Narrow" w:hAnsi="Arial Narrow" w:eastAsia="Arial Narrow" w:cs="Arial Narrow"/>
      <w:b/>
      <w:bCs/>
      <w:i/>
      <w:iCs/>
      <w:sz w:val="16"/>
      <w:szCs w:val="16"/>
    </w:rPr>
  </w:style>
  <w:style w:type="paragraph" w:styleId="Number">
    <w:name w:val="Number"/>
    <w:basedOn w:val="Normal"/>
    <w:qFormat/>
    <w:pPr>
      <w:widowControl w:val="false"/>
      <w:numPr>
        <w:ilvl w:val="0"/>
        <w:numId w:val="5"/>
      </w:numPr>
      <w:tabs>
        <w:tab w:val="clear" w:pos="720"/>
        <w:tab w:val="left" w:pos="7920" w:leader="none"/>
      </w:tabs>
      <w:ind w:left="240" w:hanging="240"/>
    </w:pPr>
    <w:rPr/>
  </w:style>
  <w:style w:type="paragraph" w:styleId="MarketBulletin">
    <w:name w:val="Market Bulletin"/>
    <w:basedOn w:val="Product"/>
    <w:next w:val="Product"/>
    <w:qFormat/>
    <w:pPr>
      <w:spacing w:lineRule="exact" w:line="1000" w:before="2245" w:after="52"/>
      <w:ind w:left="-2880" w:right="-120" w:hanging="0"/>
    </w:pPr>
    <w:rPr>
      <w:sz w:val="96"/>
      <w:szCs w:val="96"/>
    </w:rPr>
  </w:style>
  <w:style w:type="paragraph" w:styleId="LogoMicrosoft">
    <w:name w:val="Logo-Microsoft"/>
    <w:next w:val="MarketBulletin"/>
    <w:qFormat/>
    <w:pPr>
      <w:widowControl/>
      <w:bidi w:val="0"/>
      <w:spacing w:before="220" w:after="0"/>
      <w:ind w:right="252" w:hanging="0"/>
      <w:jc w:val="right"/>
    </w:pPr>
    <w:rPr>
      <w:rFonts w:ascii="MicrosoftLogo95" w:hAnsi="MicrosoftLogo95" w:eastAsia="MicrosoftLogo95" w:cs="MicrosoftLogo95"/>
      <w:color w:val="auto"/>
      <w:sz w:val="48"/>
      <w:szCs w:val="48"/>
      <w:lang w:val="en-US" w:eastAsia="zh-CN" w:bidi="hi-IN"/>
    </w:rPr>
  </w:style>
  <w:style w:type="paragraph" w:styleId="NumberSpace">
    <w:name w:val="Number-Space"/>
    <w:basedOn w:val="Number"/>
    <w:next w:val="BodyNoIndent"/>
    <w:qFormat/>
    <w:pPr>
      <w:spacing w:before="0" w:after="280"/>
    </w:pPr>
    <w:rPr/>
  </w:style>
  <w:style w:type="paragraph" w:styleId="SubjectTitle">
    <w:name w:val="Subject Title"/>
    <w:next w:val="BodyNoIndent"/>
    <w:qFormat/>
    <w:pPr>
      <w:widowControl w:val="false"/>
      <w:bidi w:val="0"/>
      <w:spacing w:lineRule="exact" w:line="280" w:before="1000" w:after="280"/>
    </w:pPr>
    <w:rPr>
      <w:rFonts w:ascii="Arial Black" w:hAnsi="Arial Black" w:eastAsia="Arial Black" w:cs="Arial Black"/>
      <w:cap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Picture2Med">
    <w:name w:val="Picture2 Med"/>
    <w:basedOn w:val="Normal"/>
    <w:qFormat/>
    <w:pPr>
      <w:keepNext w:val="true"/>
      <w:spacing w:lineRule="auto" w:line="240" w:before="280" w:after="0"/>
    </w:pPr>
    <w:rPr>
      <w:rFonts w:ascii="Times New Roman" w:hAnsi="Times New Roman" w:eastAsia="Times New Roman" w:cs="Times New Roman"/>
      <w:sz w:val="20"/>
      <w:szCs w:val="20"/>
      <w:lang w:val="en-US"/>
    </w:rPr>
  </w:style>
  <w:style w:type="paragraph" w:styleId="Picture3Large">
    <w:name w:val="Picture3 Large"/>
    <w:basedOn w:val="Normal"/>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TableBody">
    <w:name w:val="Table Body"/>
    <w:basedOn w:val="Normal"/>
    <w:qFormat/>
    <w:pPr>
      <w:spacing w:lineRule="exact" w:line="250" w:before="40" w:after="40"/>
    </w:pPr>
    <w:rPr>
      <w:sz w:val="16"/>
      <w:szCs w:val="16"/>
    </w:rPr>
  </w:style>
  <w:style w:type="paragraph" w:styleId="TableBody2">
    <w:name w:val="Table Body 2"/>
    <w:basedOn w:val="Normal"/>
    <w:qFormat/>
    <w:pPr>
      <w:spacing w:lineRule="exact" w:line="250" w:before="40" w:after="40"/>
      <w:ind w:right="115" w:hanging="0"/>
    </w:pPr>
    <w:rPr>
      <w:sz w:val="17"/>
      <w:szCs w:val="17"/>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TableBullet1">
    <w:name w:val="Table Bullet 1"/>
    <w:basedOn w:val="TableBody2"/>
    <w:qFormat/>
    <w:pPr>
      <w:numPr>
        <w:ilvl w:val="0"/>
        <w:numId w:val="6"/>
      </w:numPr>
      <w:spacing w:before="40" w:after="0"/>
      <w:ind w:left="216" w:right="115" w:hanging="216"/>
    </w:pPr>
    <w:rPr/>
  </w:style>
  <w:style w:type="paragraph" w:styleId="TableBullet2">
    <w:name w:val="Table Bullet 2"/>
    <w:basedOn w:val="TableBullet1"/>
    <w:qFormat/>
    <w:pPr>
      <w:spacing w:before="0" w:after="0"/>
    </w:pPr>
    <w:rPr/>
  </w:style>
  <w:style w:type="paragraph" w:styleId="TableBullet3">
    <w:name w:val="Table Bullet 3"/>
    <w:basedOn w:val="TableBullet1"/>
    <w:qFormat/>
    <w:pPr>
      <w:spacing w:before="0" w:after="40"/>
    </w:pPr>
    <w:rPr/>
  </w:style>
  <w:style w:type="paragraph" w:styleId="TableHead">
    <w:name w:val="Table Head"/>
    <w:basedOn w:val="Normal"/>
    <w:qFormat/>
    <w:pPr>
      <w:spacing w:before="0" w:after="60"/>
    </w:pPr>
    <w:rPr>
      <w:rFonts w:ascii="Arial Black" w:hAnsi="Arial Black" w:eastAsia="Arial Black" w:cs="Arial Black"/>
      <w:kern w:val="2"/>
      <w:sz w:val="17"/>
      <w:szCs w:val="17"/>
    </w:rPr>
  </w:style>
  <w:style w:type="paragraph" w:styleId="TableBody1">
    <w:name w:val="Table-Body"/>
    <w:basedOn w:val="Normal"/>
    <w:qFormat/>
    <w:pPr>
      <w:spacing w:lineRule="exact" w:line="250" w:before="40" w:after="40"/>
    </w:pPr>
    <w:rPr>
      <w:sz w:val="16"/>
      <w:szCs w:val="16"/>
    </w:rPr>
  </w:style>
  <w:style w:type="paragraph" w:styleId="TableHead1">
    <w:name w:val="Table-Head"/>
    <w:basedOn w:val="Normal"/>
    <w:qFormat/>
    <w:pPr>
      <w:spacing w:before="0" w:after="60"/>
    </w:pPr>
    <w:rPr>
      <w:rFonts w:ascii="Arial Narrow" w:hAnsi="Arial Narrow" w:eastAsia="Arial Narrow" w:cs="Arial Narrow"/>
      <w:b/>
      <w:bCs/>
    </w:rPr>
  </w:style>
  <w:style w:type="paragraph" w:styleId="Bullet">
    <w:name w:val="Bullet"/>
    <w:basedOn w:val="Normal"/>
    <w:qFormat/>
    <w:pPr>
      <w:numPr>
        <w:ilvl w:val="0"/>
        <w:numId w:val="7"/>
      </w:numPr>
      <w:spacing w:lineRule="auto" w:line="240" w:before="0" w:after="60"/>
      <w:ind w:left="360" w:hanging="360"/>
    </w:pPr>
    <w:rPr>
      <w:rFonts w:ascii="Times New Roman" w:hAnsi="Times New Roman" w:eastAsia="Times New Roman" w:cs="Times New Roman"/>
      <w:sz w:val="20"/>
      <w:szCs w:val="20"/>
    </w:rPr>
  </w:style>
  <w:style w:type="paragraph" w:styleId="Legal">
    <w:name w:val="Legal"/>
    <w:basedOn w:val="Normal"/>
    <w:qFormat/>
    <w:pPr>
      <w:spacing w:lineRule="auto" w:line="240" w:before="0" w:after="120"/>
    </w:pPr>
    <w:rPr>
      <w:sz w:val="14"/>
      <w:szCs w:val="14"/>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28" w:leader="none"/>
        <w:tab w:val="right" w:pos="705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 Brief</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7:16:00Z</dcterms:created>
  <dc:creator>Lori Merrick</dc:creator>
  <dc:description/>
  <dc:language>en-US</dc:language>
  <cp:lastModifiedBy>Robin Long</cp:lastModifiedBy>
  <cp:lastPrinted>1996-07-26T12:54:00Z</cp:lastPrinted>
  <dcterms:modified xsi:type="dcterms:W3CDTF">1996-07-26T22:48:00Z</dcterms:modified>
  <cp:revision>17</cp:revision>
  <dc:subject/>
  <dc:title> 	</dc:title>
</cp:coreProperties>
</file>