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2\froman\fcharset0\fprq2{\*\panose 00000000000000000000}New York;}{\f22\fswiss\fcharset0\fprq2{\*\panose 020b0506020202030204}Arial Narrow;}{\f226\fswiss\fcharset238\fprq2 Arial Narrow CE;}{\f227\fswiss\fcharset204\fprq2 Arial Narrow Cyr;}{\f229\fswiss\fcharset161\fprq2 Arial Narrow Greek;}{\f230\fswiss\fcharset162\fprq2 Arial Narrow Tur;}{\f231\fswiss\fcharset186\fprq2 Arial Narro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a280\sl-340\slmult0\keepn\nowidctlpar\widctlpar\adjustright \b\f22\fs32\kerning28\cgrid \sbasedon0 \snext16 heading 1;}{\s2\sl-280\slmult0\keepn\nowidctlpar\widctlpar\phpg\posx744\posnegy-4\absw2880\dxfrtext180\dfrmtxtx180\dfrmtxty180\nowrap\adjustright \b\f22\cgrid \sbasedon0 \snext16 heading 2;}{\s3\sb280\sl-280\slmult0\keepn\nowidctlpar\widctlpar\adjustright \b\f22\fs21\cgrid \sbasedon0 \snext16 heading 3;}{\s4\sl-280\slmult0\keepn\nowidctlpar\widctlpar\adjustright \b\f22\fs21\cgrid \sbasedon0 \snext16 heading 4;}{\*\cs10 \additive Default Paragraph Font;}{\*\cs15 \additive \f1\fs15 \sbasedon10 page number;}{\s16\ri-19\sl-280\slmult0\nowidctlpar\tx7920\adjustright \f1\fs19\cgrid \snext17 Body-no indent;}{\s17\fi240\ri-19\sl-280\slmult0\nowidctlpar\adjustright \f1\fs19\cgrid \sbasedon0 \snext17 Body-indent;}{\s18\nowidctlpar\widctlpar\adjustright \fs20\lang1024\cgrid \snext19 Masthead;}{\s19\fi504\li936\sb170\sl-310\slmult0\nowidctlpar\widctlpar\adjustright \i\fs28\lang1024\cgrid \snext19 Product Descriptor;}{\s20\sl-280\slmult0\nowidctlpar\widctlpar\pvpg\phpg\posx1584\posy4608\absw2681\abslock1\nowrap\adjustright \b\f22\fs20\cgrid \sbasedon0 \snext20 Sellhead;}{\s21\ri-14\sb840\sl-280\slmult0\nowidctlpar\tx7920\adjustright \f1\fs19\cgrid \sbasedon16 \snext21 Body-top of 1st page;}{\s22\sb240\sa240\sl240\slmult0\nowidctlpar\adjustright \f1\fs19\cgrid \sbasedon17 \snext22 Picture1 Med;}{\s23\sl-200\slmult0\nowidctlpar\widctlpar\pvpara\phpg\posx2453\posy177\absh-1725\absw1771\dxfrtext180\dfrmtxtx180\dfrmtxty0\adjustright \i\f1\fs14\cgrid \sbasedon24 \snext23 Caption1 Frame;}{\s24\sb60\sa280\sl-200\slmult0\nowidctlpar\widctlpar\adjustright \i\f1\fs14\cgrid \sbasedon0 \snext24 Caption2 Med;}{\s25\fi-240\li240\sl-280\slmult0\nowidctlpar\tx7920{\*\pn \pnlvlblt\ilvl10\ls2047\pnrnot0\pnf3\pnfs19\pnstart1\pnindent144\pnhang{\pntxtb \'b7}}\ls2047\ilvl10\adjustright \f1\fs19\cgrid \sbasedon0 \snext25 Bullet 1;}{\s26\sa60\sl-280\slmult0\nowidctlpar\widctlpar\adjustright \b\f22\fs19\cgrid \sbasedon0 \snext26 Table Head;}{\s27\fi-144\li144\sl-280\slmult0\nowidctlpar\widctlpar\tx162{\*\pn \pnlvlblt\ilvl10\ls2047\pnrnot0\pnf3\pnstart1\pnindent144\pnhang{\pntxtb \'b7}}\ls2047\ilvl10\adjustright \f1\fs19\cgrid \sbasedon0 \snext27 Table bullet;}{\s28\fi-144\li144\sa60\sl-280\slmult0\nowidctlpar\widctlpar\tx162{\*\pn \pnlvlblt\ilvl10\ls2047\pnrnot0\pnf3\pnstart1\pnindent144\pnhang{\pntxtb \'b7}}\ls2047\ilvl10\adjustright \f1\fs19\cgrid \sbasedon27 \snext28 Table bullet last;}{\s29\li-3744\sb240\sa240\keepn\nowidctlpar\widctlpar\adjustright \fs20\lang1024\cgrid \sbasedon0 \snext29 Picture2 Large;}{\s30\li-3744\sb60\sa280\sl-200\slmult0\nowidctlpar\widctlpar\adjustright \i\f1\fs14\cgrid \sbasedon0 \snext30 Caption3 Large;}{\s31\sa280\sl-280\slmult0\nowidctlpar\widctlpar\pvpara\phpg\posx720\posy288\absw3336\dxfrtext180\dfrmtxtx180\dfrmtxty0\adjustright \b\f22\fs19\lang1024\cgrid \sbasedon0 \snext31 Callout;}{\s32\fi-240\li480\sl-280\slmult0\nowidctlpar\tx7920{\*\pn \pnlvlblt\ilvl10\ls2047\pnrnot0\pnfs19\pnstart1\pnindent216\pnhang{\pntxtb ?}}\ls2047\ilvl10\adjustright \f1\fs19\cgrid \sbasedon0 \snext32 Bullet 2;}{\s33\sa70\sl-140\slmult0\nowidctlpar\widctlpar\tx240\tx11772\pvpg\phpg\posx720\posy12384\absh-2741\absw10800\abslock1\dxfrtext180\dfrmtxtx180\dfrmtxty0\nowrap\adjustright \f1\fs13\lang1024\cgrid \snext33 Legalese-Framed;}{\s34\nowidctlpar\widctlpar\tqc\tx4320\tqr\tx8640\adjustright \fs20\cgrid \sbasedon0 \snext34 footer;}{\s35\fi360\sl280\slmult0\nowidctlpar\tx360\tx720\tx1080\tx1440\tx1800\tx2160\tx2520\tx2880\tx3240\tx3600\tx3960\tx4320\tx4680\tx5040\tx5400\tx5760\tx6120\tx6480\tx6840\tx7200\tx7560\tx7920\tx8280\tx8640\tx9000\tx9360\tx9720\tx10080\tx10440\tx10800\adjustright \f12\fs20\cgrid \sbasedon0 \snext35 Body;}{\s36\sl280\slmult0\nowidctlpar\tx360\tx720\tx1080\tx1440\tx1800\tx2160\tx2520\tx2880\tx3240\tx3600\tx3960\tx4320\tx4680\tx5040\tx5400\tx5760\tx6120\tx6480\tx6840\tx7200\tx7560\tx7920\tx8280\tx8640\tx9000\tx9360\tx9720\tx10080\tx10440\tx10800\adjustright \f12\fs20\cgrid \sbasedon35 \snext36 Body.no indent;}{\s37\fi-180\li180\sl280\slmult0\nowidctlpar\tx180\adjustright \f12\fs20\cgrid \sbasedon0 \snext37 Body bullet;}{\s38\sl420\slmult0\nowidctlpar\tx360\tx720\tx1080\tx1440\tx1800\tx2160\tx2520\tx2880\tx3240\tx3600\tx3960\tx4320\tx4680\tx5040\tx5400\tx5760\tx6120\tx6480\tx6840\tx7200\tx7560\tx7920\tx8280\tx8640\tx9000\tx9360\tx9720\tx10080\tx10440\tx10800\adjustright \f12\fs42\cgrid \sbasedon0 \snext38 Hd.main;}{\s39\qc\sb280\sl240\slmult0\nowidctlpar\tx360\tx720\tx1080\tx1440\tx1800\tx2160\tx2520\tx2880\tx3240\tx3600\tx3960\tx4320\tx4680\tx5040\tx5400\tx5760\tx6120\tx6480\tx6840\tx7200\tx7560\tx7920\tx8280\tx8640\tx9000\tx9360\tx9720\tx10080\tx10440\tx10800\adjustright \f12\fs22\cgrid \sbasedon0 \snext36 Hd.1st level;}{\s40\sl160\slmult0\nowidctlpar\tx360\tx720\tx1080\tx1440\tx1800\tx2160\tx2520\tx2880\tx3240\tx3600\tx3960\tx4320\tx4680\tx5040\tx5400\tx5760\tx6120\tx6480\tx6840\tx7200\tx7560\tx7920\tx8280\tx8640\tx9000\tx9360\tx9720\tx10080\tx10440\tx10800\adjustright \f12\fs14\cgrid \sbasedon0 \snext40 Captions;}{\s41\li120\sl240\slmult0\nowidctlpar\tx120\tx300\adjustright \f1\fs20\cgrid \sbasedon0 \snext41 Table-hd;}{\s42\fi-2700\li2820\ri120\sb120\sl220\slmult0\nowidctlpar\tx2640\tx2820\adjustright \f12\fs18\cgrid \sbasedon0 \snext42 Table3-Bullet;}{\s43\fi-2700\li2820\ri120\sb120\sl220\slmult0\nowidctlpar\tx2640\tx2820\adjustright \f12\fs18\cgrid \sbasedon42 \snext42 Table3-Bullet/rule;}{\s44\sl200\slmult0\nowidctlpar\tx120\adjustright \f12\fs16\cgrid \sbasedon0 \snext44 Spec.no indent;}{\s45\sl200\slmult0\nowidctlpar\tx360\tx720\tx1080\tx1440\tx1800\tx2160\tx2520\tx2880\tx3240\tx3600\tx3960\tx4320\tx4680\tx5040\tx5400\tx5760\tx6120\tx6480\tx6840\tx7200\tx7560\tx7920\tx8280\tx8640\tx9000\tx9360\tx9720\tx10080\tx10440\tx10800\adjustright \f12\fs16\cgrid \sbasedon0 \snext45 Spec.sbhd 1st;}{\s46\fi-120\li120\sl200\slmult0\nowidctlpar\tx120\adjustright \f12\fs16\cgrid \sbasedon0 \snext46 Spec.bullet;}{\s47\sb120\sl200\slmult0\nowidctlpar\tx360\tx720\tx1080\tx1440\tx1800\tx2160\tx2520\tx2880\tx3240\tx3600\tx3960\tx4320\tx4680\tx5040\tx5400\tx5760\tx6120\tx6480\tx6840\tx7200\tx7560\tx7920\tx8280\tx8640\tx9000\tx9360\tx9720\tx10080\tx10440\tx10800\adjustright \f12\fs16\cgrid \sbasedon0 \snext47 Spec.sbhd;}{\s48\sa120\sl260\slmult0\nowidctlpar\tx360\tx720\tx1080\tx1440\tx1800\tx2160\tx2520\tx2880\tx3240\tx3600\tx3960\tx4320\tx4680\tx5040\tx5400\tx5760\tx6120\tx6480\tx6840\tx7200\tx7560\tx7920\tx8280\tx8640\tx9000\tx9360\tx9720\tx10080\tx10440\tx10800\adjustright \f12\cgrid \sbasedon0 \snext48 Spec.hd/rule;}{\s49\fi-120\li120\sl168\slmult0\nowidctlpar\tx120\adjustright \f12\fs14\cgrid \sbasedon0 \snext49 Table2;}{\s50\nowidctlpar\tx120\adjustright \f12\fs14\cgrid \sbasedon49 \snext50 Table2-side hd;}{\s51\sa40\sl140\slmult0\nowidctlpar\tx360\tx720\tx1080\tx1440\tx1800\tx2160\tx2520\tx2880\tx3240\tx3600\tx3960\tx4320\tx4680\tx5040\tx5400\tx5760\tx6120\tx6480\tx6840\tx7200\tx7560\tx7920\tx8280\tx8640\tx9000\tx9360\tx9720\tx10080\tx10440\tx10800\adjustright \f12\fs12\cgrid \sbasedon0 \snext51 Legalese;}{\s52\nowidctlpar\widctlpar\tqc\tx4320\tqr\tx8640\adjustright \fs20\cgrid \sbasedon0 \snext52 header;}}{\*\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1\levelold\levelspace0\levelindent144{\leveltext\'01\u-3913 ?;}{\levelnumbers;}\f3\fs19\fbias0 \fi-144\li144 }}\ls1}{\listoverride\listid-2\listoverridecount1{\lfolevel\listoverrideformat{\listlevel\levelnfc23\leveljc0\levelfollow0\levelstartat1\levelold\levelspace0\levelindent144{\leveltext\'01\u-3913 ?;}{\levelnumbers;}\f3\fbias0 \fi-144\li144 }}\ls2}}{\info{\title Attached is an electronic version of one of our collateral pieces}{\author V-JSCHAR}{\operator Monica A. Rood}{\creatim\yr1996\mo12\dy11\hr19\min13}{\revtim\yr1996\mo12\dy11\hr19\min13}{\printim\yr1996\mo9\dy9\hr10\min40}{\version2}{\edmins0}{\nofpages3}{\nofwords1862}{\nofchars10618}{\*\company  }{\nofcharsws13039}{\vern71}}\margl720\margr720\margt720 \widowctrl\ftnbj\aenddoc\lytprtmet\hyphcaps0\formshade\viewkind1\viewscale70\viewzk2\pgbrdrhead\pgbrdrfoot \fet0\sectd \psz1\linex0\headery0\footery1080\colsx240\endnhere\titlepg\colno1\colw10800\sectdefaultcl {\footer \pard\plain \fi3780\li-3780\nowidctlpar\widctlpar\tx1710\tqr\tx10440\tqr\tx10800\adjustright \fs20\cgrid {\cs15\f1\fs15 \tab }{\field{\*\fldinst {\cs15\f1\fs15  PAGE }}{\fldrslt {\cs15\f1\fs15\lang1024 2}}}{\cs15\f1\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fi3780\li-3780\nowidctlpar\widctlpar\tqr\tx10440\tqr\tx1080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34\nowidctlpar\widctlpar\tqc\tx4320\tx5490\tqr\tx8640\adjustright \fs20\cgrid {\tab \tab }{\f1\fs1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8\nowidctlpar\widctlpar\adjustright \fs20\lang1024\cgrid {{\pict{\*\picprop\shplid1025{\sp{\sn shapeType}{\sv 75}}{\sp{\sn fFlipH}{\sv 0}}{\sp{\sn fFlipV}{\sv 0}}{\sp{\sn fillColor}{\sv 268435473}}{\sp{\sn fFilled}{\sv 0}}{\sp{\sn fLine}{\sv 0}}}\picscalex99\picscaley99\piccropl0\piccropr0\piccropt0\piccropb0\picw19168\pich5507\picwgoal10867\pichgoal3122\wmetafile8\bliptag1003926624\blipupi-11{\*\blipuid 3bd6b4601871d78a24f66d960ff2962e}010009000003e33900000300af0600000000050000000b0201000000050000000c02300c6c2a030000001e000400000002010100050000000b020a000000050000000c028c123e40040000000701030007000000160496123e400a000000040000000601010009000000fa02000001000000ffffff022200040000002d01000007000000fc020000ffffff020000040000002d010100070000001b0486122d401b00100007000000fc020000000000020000040000002d01020004000000f001010009000000fa02050001000000000000022200040000002d01010004000000f00100000e0000002403050042003900064039000640e10a4200e10a4200390007000000fc020000ffffff020000040000002d01000004000000f0010200af06000038050d004100410026001b008400210021002a0121000500630005000e00a33e2202a23e1e02a23e1b02a13e1702a03e14029e3e11029d3e0e029b3e0c02993e0902963e0702943e0502913e04028e3e02028b3e0102873e0002843e0002813e00027d3e00027a3e0002763e0102733e0202703e04026d3e05026b3e0702683e0902663e0c02643e0e02633e1102613e1402603e17025f3e1b025f3e1e025f3e22025f3e25025f3e2802603e2c02613e2f02633e3202643e3502663e3802683e3a026b3e3c026d3e3e02703e4002733e4202763e43027a3e44027d3e4402813e4502843e4402873e44028b3e43028e3e4202913e4002943e3e02963e3c02993e3a029b3e38029d3e35029e3e3202a03e2f02a13e2c02a23e2802a23e2502a33e22029e3e22029d3e24029d3e27029c3e2a029b3e2d029a3e3002993e3202973e3402953e3702933e3802913e3a028e3e3c028c3e3d02893e3e02863e3f02833e3f02813e40027e3e3f027b3e3f02783e3e02753e3d02733e3c02703e3a026e3e38026c3e37026a3e3402683e3202673e3002663e2d02653e2a02643e2702643e2402643e2202643e1f02643e1c02653e1902663e1602673e1402683e11026a3e0f026c3e0d026e3e0b02703e0902733e0802753e0702783e06027b3e05027e3e0502813e0502833e0502863e0502893e06028c3e07028e3e0802913e0902933e0b02953e0d02973e0f02993e11029a3e14029b3e16029c3e19029d3e1c029d3e1f029e3e2202913e1902903e1702903e1602903e1502903e1402903e13028f3e12028e3e11028d3e10028c3e0f028b3e0e02893e0e02883e0e02873e0e02863e0e02793e0f02703e3302763e33027a3e2302803e2302873e33028d3e3302863e2302873e2202883e2202893e22028a3e22028b3e21028c3e20028d3e1f028e3e1f028e3e1e028f3e1d028f3e1c02903e1b02903e1a02903e1902913e19028c3e18028b3e19028a3e1a028a3e1b02893e1c02883e1c02873e1d02863e1d02853e1d02843e1d02833e1d02823e1d02813e1d02803e1d02803e1e027b3e1e027d3e1302853e1302863e1302873e1302883e1302893e13028a3e14028b3e15028b3e16028b3e17028c3e18024c3e0302163e0302273eb801bf3db801ae3d03026c3d03026e3dfa016e3df5016f3df101703dee01713dea01723de701743de401753de101773ddf017a3ddd017c3ddb01803dd901833dd801883dd7018d3dd601923dd601993dd601a53d9c01a43d9b01a13d9b019c3d9b01963d9a018f3d9a01873d99017e3d9901743d99016a3d9a01603d9b01563d9c014b3d9e01423da001393da301313da7012a3dac01253daf01213db2011e3db6011a3dba01173dbe01143dc301123dc7010f3dcc010d3dd1010b3dd701093ddd01063de401043deb01033df201013dfa01ff3c0302c63c0302b63c4b02f13c4b02bb3c3c032c3d3c03603d4b029e3d4b027c3dea027a3df102793df802793dfe02793d0403793d0a037a3d0f037b3d14037c3d18037e3d1c03803d2003823d2303843d2603873d2803893d2b038c3d2d038f3d2f03953d32039d3d3503a53d3703ae3d3903b83d3a03c23d3b03cd3d3c03d73d3c03e03d3c03e93d3c03f23d3b03f93d3b03ff3d3a03043e3a03063e3a03083e3a03193ef302183ef302173ef302143ef302123ef3020e3ef3020a3ef302063ef302023ef302fe3df302f93df302f53df202f13df102ee3df002eb3def02e93ded02e83deb02e73de902e73de802e73de602e73de502e73de302e73de202e73de002e73ddf02e73dde02e73ddc02e83ddb02e83dda02e83dd802e93dd702e93dd602ea3dd502073e4b023c3e4b024c3e0302373cf7010d3cf801e73b0102c53b1002a83b25028f3b3d027c3b59026d3b7702643b9602603bb602613bd402693bf102763b0c038a3b2203a43b3403c43b4003ec3b4603153c43033b3c3a035c3c2b03793c1703913cfe02a43ce202b23cc502bb3ca602bf3c8602bd3c6802b63c4b02a93c3102963c1a027c3c08025d3cfc01373cf7012f3c40023b3c4402443c4b024b3c56024f3c6302513c7202513c82024e3c93024a3ca502443cb6023c3cc602333cd502283ce1021c3cec020f3cf302013cf602f33bf602e73bf102dd3be902d73bde02d33bd102d23bc202d33bb202d53ba102da3b9002e13b8002e83b7002f23b6102fc3b5502083c4b02143c4302213c3f022f3c4002ff38fe01fb38fe01f738fe01f438fe01f038fe01ed38fe01e938ff01e638ff01e3380002e0380002dc380102d9380102d6380202d3380302d0380402cd380502ca380602c6380702c2380802be380a02ba380c02b7380d02b3380f02b0381102ad381302aa381502a6381802a3381a02a0381d029d3820029a38220297382502953829029f38030238380302f2373c035d383c037638cd027a38bc027f38ad028438a0028a38940290388a02973882029e387a02a5387402ac386f02b3386b02ba386802c1386502c7386402cd386302d3386202d8386202cf387402c9388702c4389b02c138ae02c138c102c238d302c638e502cc38f602d3380603de381503ea382203f9382e030a3937031e393e03343943034d3946035d3945036d3944037c3942038b393f0399393a03a7393503b3392f03c0392903cb392103d6391903e0391103e9390703f139fe02f939f402003aea02063ae002053ae702053aee02073af602093aff020c3a0703103a0f03163a18031d3a2003263a2703313a2f033e3a35034d3a3b035f3a3f03733a43038a3a4503a43a4703c13a4603db3a4303f13a3e03053b3703163b2f03243b2603303b1c033a3b1203423b0703483bfc024d3bf102503be702533bde02543bd602543bd002553bcb02533bbc02503baf024b3ba402463b9a023f3b9202373b8b022e3b8502253b80021b3b7b02103b7702053b7402f93a7102ed3a6f02e13a6c02d53a6a02ca3a6802c03a6502b93a6202b33a5f02ae3a5b02aa3a5702a83a5302a73a4f02a73a4a02a93a4602ab3a4202ae3a3f02b33a3c02b93a3902bf3a3702c63a3602cf3a3602d73a3602de3a3702e43a3902e93a3c02ec3a3f02ef3a4202f13a4602f33a4a02f43a4d02f43a5102f53a5402f43a5702f43a5a02f43a5c02f43a5d02f43a5e02603b5e025f3b5b02603b5702603b5102613b4b02603b43025f3b3a025d3b3102593b2802533b1e024b3b1502403b0d02333b0502223bff010e3bfa01f63af601da3af501cb3af501bc3af501ae3af701a03af901923afc01853aff01793a04026e3a0902633a0f02593a1602513a1d02493a2602423a30023d3a3a02393a4602373a5302353a6202373a70023b3a7c02413a8702483a9102513a99025b3aa102663aa702713aad027c3ab102883ab502933ab8029d3abb02a63abd02ae3abe02b53ac002bf3ac202c83ac502d03ac902d53ace02d93ad302dc3ad802dd3ade02dd3ae302db3ae902d83aee02d43af202d03af702ca3afa02c33afd02bb3aff02b33a0003a73aff029d3afd02953afb028e3af802893af502853af102823aec02803ae8027f3ae4027e3adf027e3adb027e3ad8027e3ad5027f3ad3027f3ad102803ad102af39d1020c3ab0020d3aaf020f3aae02103aad02123aad02133aac02153aab02163aab02173aaa02183aa902193aa8021a3aa7021b3aa6021b3aa5021c3aa4021c3aa2021d3aa1021f3a9002203a8002203a71021e3a62021b3a5402163a4602103a3902093a2d02003a2202f5391802ea390f02dc390702ce390102bd39fc01ac39f8019939f7018a39f6017d39f7017039f8016339fa015639fd014a3900023f3904023439090229390e021f39140215391a020c39210204392902fb383102f4383902ed384202ff38fe01903940029c394402a5394b02ac395602b0396302b2397202b2398202af399302ab39a502a539b6029d39c6029439d5028939e1027d39ec027039f3026239f6025439f6024839f1023f39e9023839de023539d1023339c2023439b2023739a1023c399002423980024a397002533961025d39550269394b027539430282393f0290394002ec3696017a3696016a36db01dc36db01ec36960111387702113874021138700211386a02103862020f3859020c384f020938440204383902fd372e02f5372302eb371902de371002cf370802bd370202a837fd019137fb016637fc01403705021e37140201372802e9364102d6365d02c8367a02bf369a02bb36b902bd36d702c436f402d0360e03e3362403fb3635031a3740033f3745035b374403743740038b373a039f373303b1372903c0371f03ce371403d9370803e337fd02eb37f102f237e702f737dd02fa37d502fd37cf02fe37ca02ff37c9028937c9028837ca028737cc028537cf028437d2028137d5027f37d9027c37dd027937e1027537e5027137e9026d37ed026837f0026337f2025e37f4025837f5025237f6024537f3023b37ed023337e5022e37d9022c37cc022b37bd022d37ad0230379d0235378d023c377d0244376e024d3761025737550263374d026f3747027c37450282374502883746028d37480291374b0294374f0297375302993757029b375b029c3760029c3764029d3768029d376c029d3770029c3773029c3775029c37770211387702d3360302613603021b363c038e363c03d33603025d369601b6359601453581023e3596019734960138343c03b3343c03ec345902f0343c0347353c03b835590286353c03ff353c035d369601a60100003805040041004100290024009f15e2089815e2089215e3088c15e4088615e6088115e9087c15ec087715ef087315f3086f15f8086b15fc08681501096515070963150c09621512096115180961151f096115250962152b09631531096515370968153c096b1541096e15460972154b0977154f097b15520980155509861558098b155a0991155b0997155c099e155d09a4155c09aa155b09b0155a09b6155809bb155509c0155209c5154f09ca154b09ce154609d1154209d4153d09d7153709d9153209da152c09db152609dc152009db151909da151309d9150d09d7150709d4150209d115fd08ce15f808ca15f408c515f008c115ec08bc15e908b615e608b115e408ab15e308a515e2089f15e2089e15eb08a315eb08a815ec08ad15ed08b215ef08b715f108bb15f308bf15f608c315fa08c615fd08c9150109cc150609ce150a09d0150f09d1151409d2151909d3151f09d2152409d1152909d0152f09ce153409cc153809ca153d09c7154109c3154509c0154809bb154b09b7154e09b2155009ae155209a8155309a31554099e15550998155409931553098e1552098915500984154e0980154b097c154809781545097515410972153d096f1539096d1534096b152f096a152a09691525096915200969151a096a1515096b1510096d150b096f150609721502097515fe087815fa087c15f7088015f4088415f1088915ef088e15ed089315ec089815eb089e15eb08bc154409ad152309ae152209af152109b1152009b2152009b3151f09b4151e09b6151c09b7151b09b7151a09b8151909b9151709b9151609ba151409ba151309ba151109bb151009ba150d09ba150b09b9150909b9150709b8150609b6150409b5150209b3150109b1150009b015ff08ae15fe08ab15fd08a915fc08a715fc08a415fc08a215fc088415fc08841544098e1544098e152509a2152509b0154409bc1544098e151d098e150509a2150509a3150509a4150509a6150509a7150509a8150609a9150609aa150709ab150709ac150809ac150909ad150a09ae150b09ae150c09ae150d09ae150e09af151009ae151109ae151209ae151409ae151509ad151609ac151709ac151809ab151909aa151a09a9151a09a8151b09a6151c09a5151c09a4151c09a2151c09a1151d098e151d0909000000fa0200005b000000ffffff022200040000002d01020004000000f00101000e0000002403050041003a00e8053a00e805be064100be0641003a0009000000fa02050001000000ffffff022200040000002d01010004000000f00102000a010000240383002f0bab097a0ba109750b8d09700b7a096a0b6809620b5809590b49094f0b3b09440b2e09380b23092b0b18091d0b10090f0b0809ff0a0209ee0afd08dd0af908ca0af708b80af7089d0af808840afb086d0a0109560a0809410a12092d0a1e091b0a2b090a0a3b09fb094c09ed095f09e2097309d8098a09d109a209cb09bb09c809d509c709f209c8090e0acb09280ad009410ad709590ae0096f0aeb09840af809960a060aa70a160ab70a280ac40a3b0ad00a4f0ad90a640ae10a7b0ae60a930ae90aac0aeb0ac00aea0ad30ae80ae50ae40af70ae00a070bda0a170bd20a260bca0a340bc00a400bb50a4c0ba80a560b9b0a600b8c0a680b7c0a6f0b6b0a750b590a7a0b460a320b3a0a2e0b470a2a0b540a250b600a1f0b6b0a190b760a120b7f0a0a0b880a020b900af90a970af00a9d0ae60aa20adc0aa60ad10aa90ac60aac0aba0aad0aaf0aae0a9f0aad0a900aaa0a820aa60a740aa10a670a9a0a5b0a910a500a870a460a7c0a3d0a6f0a350a610a2e0a510a280a410a240a2f0a200a1b0a1e0a070a1e0af2091e0adb09200ac709240ab309290aa0092f0a8f09360a80093e0a7109480a6409520a59095d0a4e09690a4609760a3e09840a3909920a3509a10a3209b10a3209bc0a3209c80a3409d30a3609dd0a3a09e70a3e09f10a4309fa0a4a09030b51090b0b5909120b6209190b6c091f0b7709240b8309290b8f092c0b9c092f0bab092000000024030e00e805e10a3306e10a3306a1081b07e10a5807e10a4508a5084508e10a9908e10a99085e081c085e084207790a67065e08e8055e08e805e10a1a00000038050200050005001409a4086209a40862095e0814095e081409a4081409e10a6209e10a62090409140904091409e10a8e00000024034500d40be10a230ce10a230cf209230cdd09250cca09290cb8092e0ca709350c97093c0c8909450c7b09500c6f095b0c6409680c5b09750c5309840c4c09940c4709a40c4309b60c4009c90c4009ca0c4009cb0c4009cc0c4009cd0c4009ce0c4009cf0c4009d00c4009d10c4009d20c4009d30c4009d40c4009d50c4009d60c4009d70c4009d70cf808d50cf708d30cf708d10cf708cf0cf708cd0cf708cb0cf608c90cf608c80cf608c60cf608c40cf608c20cf608c00cf608bf0cf608bd0cf608bb0cf608ba0cf608ac0cf6089f0cf708930cfa08870cfd087c0c0109710c0609660c0d095d0c1409530c1c094a0c2509420c2f093a0c3a09320c46092b0c5309250c61091f0c70091f0c0409d40b0409d40be10a0a0100003805020041004100d20dee0aec0dec0a050ee90a1c0ee30a330edc0a480ed20a5c0ec60a6e0eb90a7f0ea90a8e0e980a9c0e850aa70e710ab10e5a0ab80e420abe0e290ac10e0f0ac30ef309c10ed609be0ebb09b80ea209b10e8a09a70e73099c0e5f098e0e4c097f0e3a096e0e2b095c0e1d09480e1209330e08091c0e0009050efb08ec0df808d20df708b80df8089f0dfb08870d0009710d08095c0d1209480d1d09360d2b09260d3a09170d4c090a0d5f09fe0c7309f50c8a09ed0ca209e80cbb09e50cd609e40cf309e50c0f0ae80c290aed0c420af50c5a0afe0c710a0a0d850a170d980a260da90a360db90a480dc60a5c0dd20a710ddc0a870de30a9f0de90ab80dec0ad20dee0ad20db30ac10db20ab10daf0aa20dab0a930da60a860d9e0a790d960a6e0d8b0a630d800a5a0d730a520d640a4a0d550a440d440a400d310a3c0d1d0a3a0d090a3a0df3093a0ddc093c0dc709400db309440da1094a0d9009510d80095a0d7209630d65096d0d5909790d4f09850d4609930d3f09a10d3a09b10d3609c10d3309d20d3309e30d3309f30d3609020e3a09110e3f091e0e47092b0e4f09370e5a09410e65094b0e7209530e81095b0e9009610ea109650eb409690ec8096b0edc096c0ef3096b0e080a690e1d0a650e310a600e430a5a0e540a530e640a4b0e720a410e800a360e8b0a2b0e950a1e0e9e0a100ea50a020eab0af30daf0ae20db20ad20db30a8a0100002403c300fa0e650aff0e740a050f830a0d0f910a160f9e0a210faa0a2c0fb60a390fc00a460fc90a550fd20a650fd90a760fdf0a870fe40a9a0fe80aae0feb0ac20fed0ad80fee0aee0fed0a0410eb0a1810e70a2b10e20a3d10dc0a4e10d50a5e10cd0a6c10c30a7810b90a8310ae0a8d10a10a9510940a9b10870aa010780aa310690aa4105a0aa3104c0aa110400a9e10340a9910290a94101f0a8d10150a85100c0a7b10040a7010fc096410f4095710ed094810e7093810e1092610dc091410d6090010d209ed0fcd09db0fca09ca0fc609bb0fc309ac0fc0099f0fbd09920fb909870fb5097e0fb109750fac096e0fa709670fa109630f9a095f0f91095d0f88095d0f7e095d0f75095e0f6d09610f6509640f5e09680f58096d0f5209730f4c09790f4709810f4209890f3e09920f3b099b0f3809a60f3509b10f3409bc0f3309c90f3309d40f3309df0f3409ea0f3509f40f3709fe0f3a0907103d0910104109181045091f104a09261050092c10560932105d09371064093c106c094010740944107e098d10710987106209811055097a10480971103c09681031095e10270953101e09471016093b100f092d1008091f1003091010fe080010fb08ef0ff908de0ff708cc0ff708b60ff708a20ff9088f0ffd087d0f01096c0f07095c0f0e094e0f1709410f2009350f2a092b0f3509220f41091b0f4d09150f5b09110f69090e0f77090e0f87090e0f9509100fa209130fae09180fb9091e0fc409250fcd092d0fd609370fde09420fe6094e0fed095c0ff3096c0ff9097c0fff098e0f040aa20f090ab70f0e0ac80f110ad90f150ae90f180af80f1b0a06101f0a1210220a1e10260a28102a0a32102f0a3a10340a4110390a4610400a4b10470a4e104f0a5010580a5110630a50106b0a4e10730a4c107b0a4810820a4410890a3e10900a3810960a31109c0a2810a10a1f10a50a1510a90a0a10ac0aff0faf0af30fb10ae50fb20ad80fb30aca0fb20abd0fb10ab00faf0aa40fac0a990fa90a8d0fa50a830fa00a790f9b0a6f0f950a670f8e0a5f0f860a570f7e0a500f750a4a0f6c0a450f620a410f580afa0e650a0a0100003805020041004100cb11ee0ae511ec0afe11e90a1612e30a2c12dc0a4212d20a5612c60a6812b90a7912a90a8812980a9512850aa012710aaa125a0ab212420ab712290aba120f0abc12f309ba12d609b712bb09b212a209aa128a09a012730995125f0988124c0979123a0968122b0956121d09421212092c12080916120009fe11fb08e511f808cb11f708b111f8089811fb08801100096a1108095511120941111d092f112b091f113a0910114c0903115f09f7107309ee108a09e610a209e110bb09de10d609dd10f309de100f0ae110290ae610420aee105a0af710710a0311850a1011980a1f11a90a2f11b90a4111c60a5511d20a6a11dc0a8011e30a9811e90ab111ec0acb11ee0acb11b30aba11b20aaa11af0a9b11ab0a8c11a60a7f119e0a7211960a67118b0a5c11800a5311730a4b11640a4311550a3d11440a3911310a35111d0a3311090a3311f3093311dc093511c7093911b3093d11a109431190094a118009531172095c1165096611590972114f097e1146098c113f099a113a09aa113609ba113309cb113309db113309ec113609fb113a0909123f091712470924124f092f125a093a126509441272094c128109531290095912a1095e12b4096212c8096412dc096512f3096412080a62121d0a5e12310a5912430a5312540a4c12640a4312720a3a12800a2f128b0a2312950a17129e0a0912a50afb11ab0aeb11af0adb11b20acb11b30a6e0100002403b5008d1304098c1303098c1302098c1301098c13ff088c13fe088c13fd088c13fc088c13fb088c13fa088c13f9088c13f8088c13f7088c13f5088c13f4088c13f3088c13e6088d13db088f13d0089113c6089413bd089813b5089d13ae08a313a808a913a208b0139d08b8139908c0139508ca139308d4139108df139008eb139008ed139008f0139008f4139008f7139008fb139008fe13900802149108061491080a1491080e14920813149208171493081c14930821149408251495082b1496082b145b0826145a08211459081c14580818145708131457080e1456080914560804145608ff135508fa135508f6135508f1135508ec135508e7135508e2135508dd135508c9135508b7135708a6135a0896135f08881365087b136c086f13750865137f085c138a08541397084d13a5084813b5084413c6084113d8083f13eb083f1301093f1302093f1303093f130409e1120409e11238093f1338093f13e10a8d13e10a8d133809571438095714300a57143b0a5714460a5714500a57145a0a5714640a58146d0a5814760a59147f0a5a14870a5c148f0a5e14960a60149d0a6214a30a6514aa0a6914af0a6d14b50a7214bc0a7814c20a7f14c90a8614ce0a8d14d30a9414d80a9c14dc0aa414e00aad14e30ab614e60abf14e80ac914ea0ad314ec0ade14ed0ae914ed0af514ee0af914ed0afd14ed0a0115ed0a0515ed0a0915ed0a0e15ec0a1215ec0a1615eb0a1a15eb0a1e15ea0a2215ea0a2615e90a2a15e80a2f15e70a3315e60a3715e60a3715ab0a3315ab0a2f15ac0a2c15ad0a2815ae0a2515ae0a2115af0a1e15af0a1a15af0a1715b00a1315b00a1015b00a0d15b00a0915b00a0615b00a0315b00a0015b10af114b00ae514af0ada14ac0ad014a90ac714a50ac014a00aba149a0ab514920ab1148a0aae14810aab14760aa9146b0aa8145e0aa714510aa714420aa714320aa71438092515380925150409a7140409a7148c0857149308571404098d13040907000000fc020000000000020000040000002d01020004000000f00100001600000024030900ca29f70bbc2af70bbc2ac90a5f27c90a5f27f70b5228f70b5228700fca29700fca29f70b1a00000024030b0025236a0f59246a0f4b24ae0c0a266a0f39276a0f3927e00a0326e00a1326450d8824e00a2523e00a25236a0f940100003805020095003200b3225a1277235a12752355127323511271234d126f2348126e2343126d233e126b2339126a23341269232e12692328126823221267231c126723151267230f12672308126723011267232211662309116323f3105f23de105923cb105123ba104723aa103c239d102e2390101e2386100c237d10f8227510e1226f10c8226a10ad226710902265107022651053226510382267101e226a1006226e10f0217310db217910c7218110b5218a10a521941096219f108821ac107c21ba107221c9106921d9106121eb105c21fe1013220f1113220811152202111722fd101a22f7101d22f2102122ed102522e9102a22e5103022e1103622de103c22db104322d9104a22d7105222d6105a22d5106322d5106a22d5107222d5107922d6107f22d8108522d9108b22dc109022de109422e1109822e5109b22e8109e22ed10a022f210a222f710a322fd10a4220311a5220a11a52219117b221a1154221e11302222110f222811f0213011d4213811bb214211a4214d1190215a117f21671170217611642186115b2198115421aa115021be114f21d4114f21e4115221f411552103125b21111262211e126a212a12732135127f213f128b21481299215012a8215712b8215d12ca216212dc216512f02167120622681214226712212266122e2264123b22621247225f1252225b125d2257126822521272224d127b224612842240128d223812942230129c222812a2221e12a9221512a9221912a9221e12aa222312aa222712ab222c12ab223012ac223512ac223912ad223e12ae224212ae224612af224a12b0224e12b1225212b2225612b3225a12a5227111a522a711a422af11a322b811a122c0119f22c7119c22ce119822d4119422da119022df118a22e4118422e8117e22ec117722ee117022f1116822f2115f22f3115722f4114f22f3114922f3114322f2113d22f1113822ef113322ed112f22ea112b22e8112722e4112522e1112222dd112022d9111f22d4111d22cf111d22c9111d22c4111d22bc111f22b4112122ad112522a6112a229f1130229911372293113f228d1148228811522283115e227f116a227b11772278118522751194227211a52271110a01000038050200410041006f19ed116619ec115d19ea115519e8114e19e4114719df114019da113a19d3113519cb113019c2112c19b8112819ad112519a111231993112119851120197511201965112019541121194511231936112519291128191d112c191211301908113519ff103a19f7104019f0104719ea104e19e6105519e2105d19e0106619de106f19de107719de108019e0108819e2108f19e6109619ea109d19f010a319f710a819ff10ad190811b1191211b5191d11b8192911ba193611bc194511bd195411be196511bd197511bc198511ba199311b819a111b519ad11b119b811ad19c211a819cb11a319d3119d19da119619df118f19e4118819e8118019ea117719ec116f19ed116f1967128d196512aa196212c6195c12e0195412f8194a120f1a3e12241a3012371a2012481a0e12581afa11651ae511701ace11781ab6117e1a9c11821a8111841a6511821a48117e1a2d11781a1311701afb10651ae410581acf10481abc10371aaa10241a9a100f1a8c10f8198010e0197610c6196e10aa1968108d1965106f196410501965103319681017196e10fd187610e4188010cd188c10b8189a10a518aa109318bc108418cf107718e4106c18fb10631813115d182d115918481158186511591881115d189c116318b6116c18ce117718e5118418fa1193180e12a5182012b8183012cd183e12e4184a12fd18541217195c1233196212501965126f1967121e00000024030d00d41b5f12991c5f12991cd911ce1c9d11341d5f12031e5f12541d1c11f21d7710401d7710991c3011991cc60fd41bc60fd41b5f129600000024034900e3275f12a8285f12a9283111a9282811aa282011ab281911ad281211af280c11b1280611b4280111b828fc10bc28f810c028f510c528f110ca28ef10d028ed10d628ec10dc28eb10e328eb10e928eb10ef28ec10f428ed10f928ef10fe28f1100229f4100529f8100929fc100b2900110e29051110290b11122911111329181114291f11142927111529301115295f12dc295f12dd291c11dc290511db29f010d829dd10d429cb10cf29bb10c929ac10c2299e10b9299310ae298810a2297f10952978108529711074296d10612969104c29671036296710282967101b2968100f296a1003296c10f7286f10ec287310e2287710d7287c10ce288110c5288810bc288e10b4289610ac289e10a628a6109f28b0109a28ba109a287710e3277710e3275f12ca0100002403e300bb1dd011c11de111c81df211d11d0112dc1d1012e81d1e12f61d2a12051e3512151e3f12271e48123b1e50124f1e5712661e5d127d1e6112961e6412b01e6612cc1e6712ea1e6612071f6312221f5f123c1f5912531f5212691f4a127d1f4012901f3512a01f2812ae1f1b12ba1f0d12c41ffd11cc1fed11d21fdc11d51fcb11d71fb911d61fb111d61faa11d51fa311d41f9c11d21f9511d01f8e11cd1f8711cb1f8111c71f7a11c41f7411c01f6e11bc1f6911b71f6311b21f5e11ac1f5811a71f54119f1f4e11981f4911901f4411881f4011801f3c11771f39116f1f3611661f33115d1f3011541f2e114b1f2c11411f2a11371f29112d1f2711231f2511191f2411071f2111f61e1e11e61e1c11d81e1a11cb1e1911be1e1711b41e1511aa1e1411a11e12119a1e1011941e0d118f1e0a118b1e0711881e0311861efe10861ef910861ef510861ef210881ef010891eed108b1eea108e1ee710911ee410941ee210981ee0109d1ede10a21edc10a71eda10ad1ed910b31ed810b91ed810c11ed810c91ed810d21ed810da1ed910e21eda10e91edc10f01ede10f61ee110fd1ee310031fe610081fea100d1fee10121ff210171ff6101b1ffb101f1f0011231f0611c21fec10ba1fdc10b21fce10a91fc0109e1fb410921fa810851f9d10771f9410681f8b10581f8310471f7c10351f7710211f72100d1f6e10f81e6c10e21e6a10cb1e6a10ae1e6a10931e6d107a1e7110621e76104c1e7d10381e8510251e8f10151e9a10061ea510f91db210ed1dc010e41dcf10dd1dde10d81def10d51d0011d41d1211d41d1911d51d2111d61d2811d81d3011da1d3711dc1d3f11e01d4611e31d4d11e71d5311ec1d5a11f01d6011f61d6711fb1d6c11011e7211081e77110f1e7d11171e8211201e8811291e8d11321e91113b1e9511451e98114e1e9c11581e9f11621ea1116c1ea311761ea611801ea8118b1ea911951eab11a01ead11ab1eaf11b81eb111c41eb211d01eb411db1eb511e51eb711ee1eb811f71eb911ff1ebb11061fbd110c1fbe11111fc111151fc311191fc6111c1fca111e1fce111f1fd3111f1fd6111e1fd9111d1fdd111b1fe011181fe311151fe511111fe8110d1fea11071fec11021fee11fb1ef011f51ef111ed1ef211e51ef311dd1ef311d41ef411c71ef311bb1ef311b01ef211a61ef0119d1eee11941eec118b1ee911841ee6117d1ee211771ede11711ed9116d1ed411691ecf11651ec911631ec311611ebd11bb1dd01152000000240327007f1a6112471b6112471b7411481b60114c1b5011521b4211591b3711621b2e116c1b2611761b2111811b1d118b1b1a11961b1811a01b1811aa1b1811b21b1811ba1b1911c01b1a11c41b1b11c41b7010c11b6f10bc1b6f10b51b6f10ac1b6f10a21b6f10971b71108b1b73107f1b7710731b7c10661b83105a1b8c104f1b9710451ba4103c1bb410341bc7102f1bdd102f1b79107f1a79107f1a61129e00000024034d001820cd111820e0111a20f2111e200312222013122820211230202e1239203a124420441250204d125d2055126c205c127d20611290206512a4206812b9206a12d1206b12d8206a12e0206a12e8206a12f0206a12f7206912ff206812072168120f216712172166121f2165122821641230216312382162124021601248215f1251215e125121d6114c21d7114721d8114321d8113f21d9113b21da113721db113321db112f21dc112b21dc112821dd112421dd112121dd111e21dd111b21dd111821dd111521de110e21dd110821dd110221dc11fd20db11f820da11f420d811f020d611ed20d411ea20d111e820ce11e620ca11e420c611e320c211e220bd11e220b811e220b311e220f0104a21f0104a217410e2207410e220da0f1820da0f18207410c51f7410c51ff1101820f1101820cd112000000024030e00f3156012ab1660120517f0106117601214186012cc18d90f2918d90fc7174f116817d90fc016d90f641653110616d90f3d15d90ff31560129e00000024034d00b823c811b823db11ba23ed11be23fe11c2230d12c8231c12d0232912d9233412e4233f12f0234812fd2350120c2456121d245c12302460124424631259246512712466127824651280246512882465128f246512972464129f246312a7246312af246212b7246112bf246012c7245f12cf245d12d7245c12df245b12e7245912f0245812f024d011eb24d111e624d211e224d311de24d311da24d411d624d511d224d611ce24d611cb24d711c724d711c424d811c124d811bd24d811ba24d811b724d811b524d911ae24d811a824d811a224d7119d24d6119824d5119424d3119024d1118d24ce118a24cb118824c8118624c4118424c0118324bc118224b7118224b2118224ad118224eb10e924eb10e9246f1082246f108224d40fb823d40fb8236f1065236f106523eb10b823eb10b823c8110a0100003805020041004100ce26f011c526ef11bc26ed11b426eb11ad26e711a626e3119f26dd119926d6119426ce118f26c5118b26bb118726b0118426a41182269711802688117f2679117f2669117f2658118026491182263a1184262d11872621118b2616118f260c11942603119926fb109f26f410a626ee10ad26ea10b426e610bc26e410c526e210ce26e210d626e210df26e410e726e610ee26ea10f526ee10fc26f4100227fb10072703110c270c11102716111427211117272d1119273a111b2749111c2758111d2769111c2779111b278811192797111727a4111427b0111027bb110c27c5110727ce110227d611fc26dd11f526e311ee26e711e726eb11df26ed11d626ef11ce26f011ce266b12ec26691209276612252760123f27581258274e126e2741128427331297272312a8271112b727fe11c427e911cf27d211d827b911de27a011e2278511e4276911e2274c11de273111d8271711cf27ff10c427e810b727d310a827bf109727ad1084279d106e278f10582783103f2779102527711009276b10ec266810ce266710af26681092266b10762671105c267910432683102d268f1017269d100426ad10f325bf10e425d310d725e810cc25ff10c3251711bd253111b9254c11b8256911b9258511bd25a011c325b911cc25d211d725e911e425fe11f325111204262312172633122d26411243264e125c2658127626601292266612af266912ce266b120e00000024030500f8245210ba255210ba25d90ff824d90ff82452100e00000024030500f8246112ba256112ba257910f8247910f824611296000000240349009b0f6f0ff3106f0ff310540df310450df410370df6102a0df9101e0dfd10120d0111080d0711ff0c0d11f70c1311ef0c1b11e90c2311e40c2b11df0c3511dc0c3f11d90c4911d80c5511d80c5f11d80c6911da0c7311dd0c7b11e10c8411e60c8b11ec0c9211f40c9811fc0c9d11050da2110f0da6111a0da911260dab11330dad11400dae114e0daf115e0daf116f0f0a136f0f0a132e0d0913050d0513e00c0013be0cf9129e0cef12810ce412660cd5124e0cc512390cb212260c9c12160c8312090c6812fe0b4a12f50b2a12ef0b0612ec0be011eb0bc911eb0bb411ed0b9f11f00b8b11f40b7711f90b6511000c5311070c4211100c32111a0c2211250c1411310c07113e0cfa104d0cee105c0ce3106d0cda107f0cda10030c9b0f040c9b0f6f0f2000000024030e00531b6f0f531c6f0fd61c850d4e1d6f0f511e6f0f781f030c7e1e030cfc1dbc0d8a1d030c7d1c030c0e1cb00d8f1b030c301a030c531b6f0f2000000024030e00c1086f0f230a6f0fc60ad60c6f0b6f0fc90c6f0f180ee40aef0ce40a3d0c820d8e0bdf0a4d0adf0aa209880df608df0a7407df0ac1086f0f0e00000024030500fb0dbd0b560fbd0b560fe40afb0de40afb0dbd0b0e00000024030500fb0d6f0f560f6f0f560f030cfb0d030cfb0d6f0f5801000038050200620047005c15fd0d5c15040e5c150c0e5c15140e5c151b0e5b15220e5b15290e5b15300e5a15370e59153d0e5715440e56154b0e5315510e5115580e4e155f0e4a15660e46156d0e4215720e3e15770e3a157c0e3615800e3115840e2d15880e28158b0e23158e0e1e15910e1915930e1415950e0e15970e0815980e0215990efb14990ef5149a0ee014980ecf14930ebf148c0eb114830ea514770e9a146a0e91145b0e8a144b0e84143a0e7f14280e7b14160e7814040e7614f20d7514e10d7514d10d7514c20d7514a40d7714880d79146e0d7d14550d82143e0d8814290d8f14160d9614040d9f14f50ca914e70cb414db0cbf14d20ccc14ca0cd914c50ce714c20cf714c10cfc14c10c0215c10c0715c20c0d15c30c1215c40c1815c50c1d15c70c2315c90c2815cc0c2d15ce0c3115d10c3615d40c3a15d70c3e15db0c4215de0c4615e30c4a15e80c4d15ee0c5015f30c5315fa0c5515000d5715060d58150d0d5915140d5a151b0d5b15220d5b15290d5b152f0d5b15360d5b153d0d5c15440d5c154b0d5c15fd0dc1166e0fc116cd0a6015cd0a6015450c55153b0c4915310c3d15280c3115200c2515180c1815100c0a15090cfc14030cee14fe0be014f90bd114f40bc114f10bb214ee0ba214ec0b9114eb0b8114eb0b4e14ed0b1f14f50bf513020cce13130cac13280c8d13410c72135d0c5a137d0c45139f0c3413c30c2513e90c1a13110d11133a0d0b13640d08138e0d0713b90d0813e20d0b130b0e1113330e1a135c0e2513830e3413a80e4513cc0e5913ee0e71130d0f8b13290fa913420fcb13570ff013680f1814750f45147d0f7614800f8b147f0fa0147e0fb3147b0fc614780fd814740fea146e0ffa14680f0a15600f1915580f27154e0f3515430f4215370f4e15290f59151a0f64150a0f6f15f90e7215f90e72156e0fc1166e0f0a0100003805020041004100b518ae0ea518ad0e9518aa0e8718a50e79189f0e6d18960e61188c0e5618800e4c18710e4418610e3c184f0e35183b0e3018250e2b180d0e2818f30d2618d70d2618ba0d26189c0d2818800d2b18660d30184f0d3518390d3c18250d4418130d4c18030d5618f50c6118e90c6d18df0c7918d60c8718d00c9518cb0ca518c80cb518c80cc418c80cd318cb0ce118d00cef18d60cfb18df0c0719e90c1219f50c1b19030d2419130d2c19250d3219390d38194f0d3c19660d3f19800d41199c0d4219ba0d4119d70d3f19f30d3c190d0e3819250e32193b0e2c194f0e2419610e1b19710e1219800e07198c0efb18960eef189f0ee118a50ed318aa0ec418ad0eb518ae0eb4188a0feb18870f1f19810f5119770f8019680fac19560fd519400ffb19270f1e1a0a0f3c1aea0e581ac60e6f1aa00e831a770e921a4c0e9d1a1d0ea41aed0da71aba0da41a860d9d1a560d921a280d831afc0c6f1ad30c581aad0c3c1a8a0c1e1a6a0cfb194d0cd519340cac191e0c80190c0c5119fd0b1f19f30beb18ed0bb418eb0b7d18ed0b4918f30b1718fd0be8170c0cbc171e0c9317340c6d174d0c4a176a0c2b178a0c1017ad0cf816d30ce516fc0cd516280dca16560dc316860dc116ba0dc316ed0dca161d0ed5164c0ee516770ef816a00e1017c60e2b17ea0e4a170a0f6d17270f9317400fbc17560fe817680f1718770f4918810f7d18870fb4188a0fca0100002403e300f31e740efe1e930e0b1fb10e1c1fcd0e2f1fe70e451fff0e5e1f150f791f2a0f971f3c0fb71f4c0fda1f5a0fff1f660f2720700f5120770f7d207d0fac20800fde20820f1421800f48217b0f7821740fa6216a0fd1215d0ff8214e0f1c223c0f3d22290f5a22130f7422fb0e8922e20e9c22c60eaa22a90eb4228b0eba226b0ebd224b0ebc223d0ebb22300eb922230eb722160eb4220a0eb022fd0dac22f10da622e60da122da0d9a22cf0d9322c40d8b22ba0d8322b00d7a22a60d70229d0d6622940d5822890d4b22800d3d22770d2e22700d2022690d1122630d02225e0df221590de221550dd221510dc1214d0db0214a0d9e21470d8d21440d7a21410d68213e0d4721380d2921340d0d21300df4202d0ddc202a0dc620270db320240da120210d92201d0d85201a0d7920150d7020100d69200a0d6420030d6120fb0c6120f20c6120ec0c6220e70c6420e10c6720dc0c6b20d70c6f20d10c7520cd0c7b20c80c8220c40c8a20c00c9220bd0c9c20ba0ca620b80cb120b60cbd20b50cca20b50cda20b50ce920b60cf820b80c0521ba0c1321bd0c1f21c10c2b21c50c3621ca0c4121cf0c4b21d60c5421dc0c5c21e40c6521ec0c6c21f40c7321fe0c7a21080d9622da0c8922be0c7a22a40c69228c0c5622760c4122610c2a224e0c11223c0cf6212d0cd9211f0cba21130c9921080c7721000c5321f90b2d21f40b0521f10bdc20f10ba820f20b7820f60b4b20fd0b2020070cf91f130cd51f220cb31f330c961f460c7b1f5b0c641f720c501f8b0c3f1fa50c321fc10c291fdf0c231ffe0c221f1e0d221f2b0d231f390d251f470d281f540d2c1f610d311f6e0d371f7b0d3d1f880d441f940d4c1fa00d541fab0d5e1fb60d681fc10d731fcb0d7e1fd40d8b1fde0d9a1fe80daa1ff20dba1ffb0dcb1f030edb1f0a0eec1f100efd1f160e0e201b0e2020200e3220240e4420280e56202c0e69202f0e7c20320e8f20350ea320390ebb203c0ed120400ee620420efa20450e0c21470e1d21490e2c214c0e3a214e0e4621510e5121550e5a21580e62215d0e6821620e6d21690e7121700e7321790e73217f0e7221850e6f218b0e6c21900e6721950e61219a0e5a219f0e5221a30e4921a60e3f21aa0e3321ad0e2721af0e1a21b10e0c21b20efd20b30eed20b40ed620b30ec120b20eae20b00e9b20ad0e8a20aa0e7a20a50e6b20a00e5e209b0e5120940e46208d0e3c20850e34207c0e2c20720e2620680e21205d0e1e20520ef31e740ea6020000380504008100810029002400322aff0e2f2aff0e2c2aff0e292aff0e262a000f242a000f212a010f1f2a020f1c2a030f1a2a040f172a050f152a060f132a080f112a090f0e2a0b0f0c2a0d0f0b2a0f0f082a110f072a130f052a150f032a180f022a1a0f002a1d0fff291f0ffe29220ffd29240ffc29270ffb292a0ffb292c0ffa292f0ffa29320ffa29350ffa29380ffa293a0ffa293d0ffa29400ffa29430ffb29450ffc29480ffc294a0ffd294d0ffe29500f002a520f012a540f022a570f042a590f062a5b0f082a5d0f0a2a600f0c2a620f0e2a630f102a650f122a670f152a680f172a6a0f192a6b0f1c2a6c0f1f2a6d0f212a6e0f242a6f0f262a6f0f292a700f2c2a700f2f2a700f322a710f342a700f372a700f3a2a700f3d2a6f0f3f2a6f0f422a6e0f452a6d0f482a6c0f4a2a6b0f4d2a6a0f4f2a680f522a670f542a650f562a630f582a620f5b2a600f5c2a5e0f5e2a5c0f602a590f622a570f632a550f642a530f662a500f672a4e0f682a4b0f682a490f692a460f6a2a430f6a2a400f6a2a3d0f6a2a3a0f6b2a380f6a2a350f6a2a320f6a2a2f0f6a2a2c0f692a2a0f682a270f682a250f672a220f662a1f0f642a1d0f632a1b0f622a180f602a160f5e2a140f5c2a120f5b2a100f582a0d0f562a0c0f542a0a0f522a080f4f2a070f4d2a050f4a2a040f482a030f452a020f432a010f402a000f3d2a000f3a2aff0e372aff0e342aff0e322aff0e652a380f642a3a0f642a3d0f642a3f0f642a420f632a440f622a460f622a490f612a4b0f602a4d0f5f2a4f0f5d2a510f5c2a530f5b2a550f592a570f572a590f562a5b0f542a5c0f522a5e0f502a600f4e2a610f4c2a620f492a640f472a650f452a660f432a670f402a670f3e2a680f3c2a690f392a690f372a690f342a690f322a6a0f2f2a690f2d2a690f2a2a690f282a690f262a680f232a670f212a670f1f2a660f1d2a650f1b2a640f182a620f162a610f142a600f122a5e0f102a5c0f0f2a5b0f0d2a590f0b2a570f0a2a550f082a530f072a510f062a4f0f052a4d0f042a4b0f032a480f022a460f012a440f012a410f002a3f0f002a3c0f002a3a0f002a380f002a350f002a330f002a300f012a2e0f012a2b0f022a290f032a270f042a240f052a220f062a200f072a1e0f082a1c0f0a2a190f0b2a170f0d2a150f0f2a140f102a120f122a100f142a0f0f162a0e0f182a0c0f1b2a0b0f1d2a0a0f1f2a090f212a080f232a080f262a070f282a060f2a2a060f2d2a060f2f2a060f322a060f342a060f372a060f392a060f3c2a060f3e2a070f412a080f432a080f452a090f482a0a0f4a2a0b0f4c2a0d0f4e2a0e0f502a0f0f522a110f542a130f562a150f572a160f592a180f5b2a1a0f5c2a1c0f5d2a1e0f5f2a200f602a220f612a250f622a270f622a290f632a2b0f642a2e0f642a300f642a330f642a350f652a380f342a170f1c2a170f1c2a580f272a580f272a3b0f352a3b0f422a580f4f2a580f402a3a0f412a390f432a390f442a380f462a370f472a360f482a360f492a350f4a2a340f4b2a330f4c2a310f4d2a300f4d2a2f0f4e2a2d0f4e2a2c0f4e2a2a0f4f2a290f4e2a260f4e2a240f4e2a220f4d2a200f4c2a1f0f4b2a1d0f492a1c0f482a1b0f462a1a0f442a190f422a180f3f2a170f3d2a170f3a2a170f372a170f342a170f322a1e0f342a1e0f362a1e0f382a1e0f392a1e0f3b2a1e0f3c2a1f0f3e2a1f0f3f2a200f402a210f412a220f422a220f422a230f432a250f432a260f432a270f442a290f432a2a0f432a2c0f432a2d0f422a2e0f422a2f0f412a300f402a310f3f2a310f3e2a320f3c2a320f3b2a330f392a330f382a330f362a330f342a330f322a340f272a340f272a1e0f322a1e0f8a000000240343004b05aa004b0500043405f2031c05e7030405dc03ea04d303d104cc03b604c5039c04c0038004bc036504ba034904b8032d04b8031204b903f603bb03da03be03bf03c203a403c7039a03c8039103ca038703cc037e03cf037503d1036b03d3036203d5035903d8035003da034603dd033d03e0033403e2032b03e5032203e8031903eb031103ef031203a0002c03950047038c00630383007f037c009c037500b9036f00d6036b00f403670012046500300464004d0464006b04660088046900a6046e00c2047400df047c00e6047e00ed048000f4048200fb0485000205870008058a000f058c0016058f001d059200230595002a05980031059b0037059f003e05a2004405a6004b05aa002e0000002403150004031f0196024c0195024c019502dc009b02d800a202d400a902d000b002cd00b602c900bd02c600c402c200cb02bf00d202bb00d902b800e002b500e702b200ee02af00f502ac00fc02a9000403a70004031f012c00000024031400b600d1008d00e3008c00bf008e00bd009100bc009300bb009600ba009900b9009b00b8009e00b700a100b600a300b400a600b300a800b200ab00b100ae00b000b000af00b300ae00b600ad00b600d1004a000000240323002401ed002001ee001c01ef001801f1001501f2001101f3000d01f5000a01f6000601f8000301f900ff00fa00fb00fc00f800fd00f400fe00f1000001ed000101ea000301ea00d900ed00d700f100d600f400d400f800d300fb00d200ff00d0000301cf000601cd000a01cc000d01ca001101c9001501c7001801c6001c01c5002001c4002401c3002401ed00100000002403060085022a011c0254011c02fc008402d2008502d20085022a0107000000fc02000066ba47020000040000002d01000004000000f00102004a00000024032300e004f500e004fb01d504f701c904f301be04f001b304ed01a704ea019c04e8019004e6018404e4017804e2016c04e1015f04e0015304df014604df013a04de012d04de012104df012104d3002d04d2003a04d2004604d2005304d2005f04d3006c04d4007804d5008404d7009004d9009c04dc00a804df00b304e200bf04e600ca04eb00d504ef00e004f50007000000fc020000000000020000040000002d01020004000000f00100000e00000024030500ab014401aa0101010702dc0007022001ab0144012c000000240314009101110147012f014601fc004a01fa004f01f8005301f6005801f4005d01f2006101f0006601ee006b01ec006f01ea007401e8007901e6007d01e5008201e3008701e1008c01df009101de009101110107000000fc020000fd5a1a020000040000002d01000004000000f00102002c00000024031400b30046019000560190003601920034019400330196003201980031019a0030019c002f019e002e01a1002e01a3002d01a5002c01a7002b01a9002a01ab002901ad002801af002701b2002601b300460107000000fc020000000000020000040000002d01020004000000f00100002c0000002403140004039401fd029601f6029901ef029c01e8029f01e102a201da02a501d302a801cc02ab01c502ae01be02b101b702b301b002b601a902b901a202bc019b02bf019502c20195025a0104032d010403940107000000fc020000fd5a1a020000040000002d01000004000000f00102002c000000240314001f016801f2007a01f1005301f3005101f6005001f9004f01fc004e01ff004d0102014b0105014a01080149010b0148010e014701100146011301450116014401190142011c0141011f0141011f01680110000000240306007e02a2012602c40126027a017d0257017e0257017e02a2014a0000002403230002029901fd019a01f8019c01f3019e01ee01a001e901a201e401a401df01a601da01a801d501aa01d101ac01cc01ae01c701b001c201b201bd01b401b801b601b301b801b4017a01b8017701bd017501c2017301c7017101cc016f01d1016d01d6016c01db016a01df016801e4016601e9016401ee016201f3016001f8015e01fd015c0102025b01020299014a000000240323008d018b0189018c0185018e0181018f017d0191017901920175019401710195016d0197016901980165019a0161019b015d019d0159019e015501a0015101a1014e01a3014e0176015101740155017201590171015d016f0161016e0165016c0169016b016d0169017101670175016601790164017d016301810161018501600189015e018d015d018d018b012c00000024031400b300c001b000c001ae00c101ac00c201aa00c301a700c401a500c501a300c601a100c7019f00c8019d00c9019b00ca019800cb019600cc019400cd019200ce019000cf019000af01b200a001b300c00107000000fc020000000000020000040000002d01020004000000f0010000100000002403060004030c0296023a0295023a029502d2010403a30104030c0207000000fc020000fd5a1a020000040000002d01000004000000f00102004a000000240323001f01e1011c01e2011901e3011601e4011401e5011101e7010e01e8010b01e9010801ea010601eb010301ec010001ed01fd00ef01fa00f001f700f101f400f201f200f401f100cd01f300cb01f600ca01f900c801fb00c701fe00c6010101c5010401c4010701c3010a01c2010d01c0011001bf011301be011601bd011901bc011c01bb011f01ba011f01e10110000000240306007e021602260239022602ef017d02cc017e02cc017e0216020e00000024030500b4013102b401f3010102d40102021202b40131022c000000240314008d0104024e011d024e01f0015101ee015501ec015901eb015d01e9016101e8016501e6016901e5016d01e3017101e1017501e0017901de017d01dd018101db018501da018901d8018d01d7018d01040207000000fc020000000000020000040000002d01020004000000f00100000e000000240305008d004d028c002902b7001702b7003c028d004d020e000000240305009502b1029502480204031a02040382029502b1022c0000002403140024015b02ea007102ea004702ed004502f1004402f4004202f8004102fb004002ff003e0203013d0206013c020a013a020d0139021101370215013602180135021c013302200132022401310224015b0207000000fc020000ffcc00020000040000002d01000004000000f00102004a00000024032300e0045302e0045e03d4045a03c9045703be045403b2045203a70450039b044e038f044c0383044b0377044a036b0449035f04480352044703460447033a0447032d04470321044703210434022d0433023a04330246043302530433025f0434026c043502780436028404380290043a029c043c02a8043f02b3044202bf044502ca044902d5044e02e004530207000000fc020000000000020000040000002d01020004000000f00100001000000024030600850298021c02c1021c02680284023f0285023f0285029802100000002403060007028e02ac01b302ab01b302ab016f0207024a0207028e022c0000002403140091017f0246019e0246016a024a0168024f01660254016402580162025d01600262015e0266015c026b015b027001590274015702790155027e0153028201510287014f028c014d0291014c0291017f0207000000fc0200003875b4020000040000002d01000004000000f00102002c00000024031400b300b6029000c5029000a5029200a3029400a2029600a1029800a0029a009f029c009e029e009d02a1009c02a3009b02a5009a02a7009a02aa009902ac009802ae009702b0009602b3009602b300b60207000000fc020000000000020000040000002d01020004000000f00100000e000000240305000403fd0295022b039502c102040392020403fd0207000000fc0200003875b4020000040000002d01000004000000f00102004a000000240323001f01d7021c01d7021901d9021601da021301db021001dc020e01dd020b01de020801e0020501e1020201e202ff00e302fc00e402f900e502f600e602f300e802f100e902f100c1021f01b0021f01b2021f01b4021f01b6021f01b9021f01bb021f01be021f01c0021f01c3021f01c5021f01c8021f01ca021f01cd021f01cf021f01d2021f01d4021f01d70212000000240307007f020e0326023103260230032602e7027d02c5027e02c5027f020e032c0000002403140002020703b4012603b401e802b801e602bd01e402c201e202c701e002cc01de02d101dc02d601da02db01d802df01d602e401d402e901d202ee01d002f301ce02f801cc02fd01ca020202c902020207032c000000240314008d01f9024f0111034e01e5025101e3025501e1025901e0025d01de026101dd026501db026901d9026d01d8027101d6027501d4027901d3027d01d1028101d0028501ce028901cd028d01cc028d01f9024a00000024032300b3003003b0003003ae003103ac003203aa003303a7003403a5003503a3003603a10038039f0039039d003a039b003b0398003c0396003d0394003e0392003f03900040039100200393001e0395001d0397001c0399001b039b001a039d0019039f001803a1001703a3001603a5001503a8001403aa001303ac001203ae001103b0001003b3001003b300300307000000fc020000000000020000040000002d01020004000000f0010000120000002403070004037403f6027a039602a3039502a30395023a0304030c030403740307000000fc0200003875b4020000040000002d01000004000000f00102004a000000240323001f015203f2006303f1006003f1005e03f1005c03f1005a03f1005703f1005503f1005303f1005003f1004e03f1004c03f1004903f1004703f1004403f1004203f1004003f2003e03f4003c03f7003b03fa003a03fd003803000137030201360305013403080133030b0132030e0131031101300314012f0317012e031a012c031d012b0320012b031f0152032e000000240315007e023b037e023f037e0244037e0248037e024d037e0251037e0256037e025b037e0260037e0264037e0269037e026e037e0272037e0277037e027b037e0280037e0285032602a80326025e037d023b037e023b032c0000002403140002027d03b4019c03b4015e03b8015b03bd015903c2015703c7015503cc015303d1015103d6015003db014e03df014c03e4014a03e9014803ee014603f3014403f8014203fd01400302023f0302027d034a000000240323008d016f034f0187034e0184034e0181034e017e034e017c034e0179034e0176034e0173034e0171034e016e034e016b034e0168034e0165034e0163034e0160034e015d034e015b038d0142038d0144038d0147038d014a038d014c038d014f038d0152038d0155038d0158038d015a038d015d038d0160038d0163038d0166038d0169038d016c038d016f0307000000fc020000000000020000040000002d01020004000000f00100004a00000024032300b600ab03b300ab03b000ac03ae00ad03ab00af03a900b003a600b103a300b203a100b3039e00b4039c00b5039900b6039600b7039400b9039100ba038e00bb038c00bc038d0099038f009703910096039400950397009303990092039c0091039e009003a1008f03a4008d03a6008c03a9008b03ac008a03af008903b1008803b4008703b7008603b600ab032c000000240314000403f303fc02f503f502f803ee02fa03e702fd03e0020004d9020304d2020604cb020904c4020b04bd020e04b7021104b0021504a9021804a2021b049b021e04950222049502b203040383030403f3032c000000240314002401ca03eb00e103ea00b803ed00b603f100b503f400b303f800b203fb00b003ff00af030301ad030601ac030a01aa030d01a9031101a7031501a6031801a4031c01a3032001a1032401a0032401ca031000000024030600850202041c022b041c02d3038402aa038502aa03850202040e00000024030500ab011d04ab01d9030702b5030702f803ab011d044a000000240323009101ea038c01eb038701ed038301ef037e01f1037901f3037501f5037001f7036c01f9036701fa036201fc035e01fe035901000454010204500104044b010604470108044701d5034b01d3035001d1035401cf035901cd035d01cb036201c9036701c7036c01c6037001c4037501c2037a01c0037e01be038301bc038701ba038c01b8039101b7039101ea0307000000fc020000fd5a1a020000040000002d01000004000000f00102004a0000002403230011031c021c0317022703120233030e023f030a024a030602560302026103fe016d03fa017903f7018503f4019103f1019d03ee01a903eb01b603e901c203e701cf03e601ce03dd00c103df00b503e200a903e5009d03e8009103eb008503ee007903f2006e03f5006203f9005603fd004a0301013f03060133030a0127030f011c0314011103190111031c0207000000fc0200003875b4020000040000002d01020004000000f00100004a00000024032300110380031c037b0327037703330373033f036f034a036c0356036803620365036e0362037a035f0385035c03910359039e035703aa035403b6035203c2035003cf034f03cf033a02c2033c02b6033e02a90340029d0343029103460285034a0279034d026d0351026103550255035a024a035e023e0363023303670227036c021c037102110377021103800307000000fc020000000000020000040000002d01000004000000f00102008006000038050c005a004d004100c30041002f00830005000e004100410005001805ee041805f1041805f4041805f7041805fa041805fd041805000518050205180505051805070519050a0519050c051a050e051a0510051b0512051c0514051d0516051e0517051f05190521051b0522051d0524051e0526051f0527052105290522052b0523052d05230530052405320525053405250536052505390525053c0526053c0525053d0525053e0525053f052505400525054105250542052505430525054405250545052505460525054705250548052405490524054a0524054b0524054b0512054a051205490512054805120547051305460513054505130544051305430513054205130541051305400513053f0513053f0514053b0513053805130536051205330511053105100530050f052e050d052d050b052c0508052b0505052b0502052a05ff042a05fb042a05f7042a05f2042a05ee042a05a2044705a204470593042a0593042a056f041805710418059304030593040305a2041805a2041805ee04b0042305c2042305c204a204df04a204df049304c2049304c2049204c2049104c2049004c2048f04c2048e04c2048a04c2048604c2048304c3048004c4047d04c5047b04c6047904c7047704c8047504ca047304cc047204ce047104d0047004d2047004d5047004d8047004d9047004da047004db047004dc047004dd047004de047004df047004e0047004e1047004e2047104e3047104e4047104e6047204e6046004e5045f04e4045f04e3045f04e2045f04e1045f04e0045e04de045e04dd045e04dc045e04db045e04da045e04d9045e04d8045e04d7045e04d6045e04d5045e04d0045e04cc045e04c8045f04c4046104c1046304be046504bb046704b9046a04b6046e04b5047204b3047604b2047b04b1048004b0048504b0048b04b00492049b0493049b04a204b004a204b004230536041505320414052e0414052b0412052804110525040f0522040c051f0409051d0405051b0401051904fd041704f8041604f3041504ee041404e8041404e1041404db041404d4041404cd041504c7041604c2041704bd041904b8041b04b4041d04b0041f04ac042204a9042404a6042704a4042b04a3042e04a1043204a1043604a1043904a1043d04a1044104a3044404a4044704a6044a04a9044c04ac044f04b0045104b4045304b8045504bd045604c2045704c7045804cd045804d4045904db045804e1045804e7045704ed045604f3045504f8045304fd04510401054f0405054c0409054a040c0547040e0544041105410412053d04130539041405360415056d03fd046e0301056f03060571030a0573030e0575031205780315057b0318057e031b0581031d0585031f05880321058c03230591032405950325059a0325059f032605a4032505a9032505ad032405b2032205b6032105ba031e05bd031c05c1031905c3031605c6031305c8030f05ca030b05cc030705cd030305cd03fe04ce03fa04cd03f604cd03f204cc03ee04cb03eb04ca03e804c803e504c603e204c403e004c203dd04bf03db04bc03d904b803d704b503d504b103d404ac03d204a803d104a303cf049f03ce049c03cd049803cc049503cb049203ca048f03c8048c03c7048a03c6048803c5048603c3048503c1048403bf048303bc048303ba048303b7048303b4048303b2048303b0048403ae048503ac048603aa048803a8048903a7048b03a5048d03a4048f03a3049103a2049303a1049603a1049903a1049c03a1049e03a104a103a104a303a104a503a204a703a304a903a404ab03a504ad03a604af03a704b103a904b203ab04b303ad04b503af04b603b104b703b404b803b704c803b304c603ae04c503aa04c303a704c103a304bf03a004bd039d04bb039a04b8039804b5039604b2039404af039204ab039104a8039004a4038f04a0038f049c038f0497038f0492038f048e0390048a03920486039404820396047f0398047c039b047a039e047703a1047503a5047403a9047203ad047103b1047103b5047103ba047103be047103c2047203c6047303c9047403cd047603d0047803d2047a03d5047c03d7047f03d9048203db048603dd048a03de048e03e0049303e1049803e3049c03e4049f03e504a303e604a603e704a903e804ac03e904af03ea04b103eb04b303ed04b503ee04b703f004b803f204b903f404ba03f704ba03f904bb03fd04ba03ff04ba030205b9030405b9030605b7030805b6030a05b5030c05b3030e05b1030f05af031105ad031205aa031305a7031305a5031405a20314059f0315059c031405990314059603130593031305910312058e0310058c030f0589030d0587030b05850309058303070582030405800302057f03ff047e03fc047d03f9046d03fd0403031505ff021405fb021405f7021205f4021105f1020f05ee020c05ec020905e9020505e7020105e502fd04e302f804e202f304e102ee04e002e804e002e104e002db04e002d404e002cd04e102c704e202c204e302bd04e502b804e702b404e902b004ec02ac04ee02a904f102a604f402a404f702a304fb02a104ff02a1040303a1040603a1040a03a1040e03a3041103a4041403a6041703a9041903ac041c03b0041e03b4042003b8042203bd042303c2042403c7042503cd042503d4042603db042503e1042503e7042403ed042303f3042103f8042003fd041e0301051c0305051903090516030c0513030e05100311050d0312050a031305060314050303150566022305790223057902db047902d4047902ce047a02c9047b02c4047c02bf047e02ba048002b6048302b3048502af048802ad048b02aa048e02a8049202a7049602a5049a02a5049f02a504a202a504a2028f04a1028f04a0028f049f028f049e028f049d028f049c028f049b028f0497028f0494028f04920290048f0291048c0292048a029404870295048502980483029a0481029d047f02a0047e02a3047c02a6047a02aa047902ae047802b3047802930466029304660223051802c5042902c2042802bb042602b6042502b1042302ac042102a7041f02a3041d029f041a029c041702990414029604110294040d0292040a02900406028f0402028f04fe018f04f7018f04f2019004ec019104e7019404e2019704de019a04d9019e04d601a304d201a804cf01ae04cd01b404ca01bb04c901c204c801ca04c701d204c701db04c701e304c701eb04c901f304ca01fa04cc010105cf010705d2010d05d5011205d8011605dc011a05e1011e05e5012005ea012305ef012405f5012505fb012605ff01250503022505070224050b0222050f02210513021e0516021c05190219051c0216051f02120521020e0523020a0525020505260200052802fa042902f5041902f1041802f5041702f9041602fc041402000513020305110206050f0208050e020b050c020d050a020e0507021005050211050202120500021305fd011305fb011405f7011305f4011305f0011105ed011005eb010e05e8010b05e6010805e3010505e1010105e001fc04de01f804dd01f304dc01ed04db01e704db01e104db01db04db01d404db01cd04dc01c704dd01c204de01bd04e001b804e201b404e401b004e601ac04e901a904eb01a604ee01a404f101a304f501a104f801a104fc01a104fe01a1040102a1040302a2040602a3040802a4040a02a6040c02a8040e02aa041002ac041102af041302b2041402b5041502b9041602bc041702c0041802c504770123058901230589019304770193047701230590002305a1002305a1007504d6002305e40023051a0176041a0123052e0123052e01610411016104df000305ad0061049000610490002305360426053c04250541042405470423054c04200551041d0555041a055a0416055d04110561040c0564040605660400056904fa046a04f3046b04eb046c04e3046d04db046c04d2046b04ca046a04c2046904bb046604b4046404ae046104a8045d04a3045a049e0455049a04510497044c04940447049104410490043c048f0436048f0430048f042a04900425049104200494041b04970416049a0412049e040f04a3040b04a8040804ae040604b4040304bb040204c2040104ca040004d2040004db040004e3040104eb040204f3040304fa0406040005080406050b040c050f0411051204160516041a051b041d0520042005250423052a042405300425053604260503032605080325050e03240513032305180320051d031d0522031a05260316052a0311052d030c0530030605320300053503fa043603f3043703eb043803e3043903db043803d2043703ca043603c2043503bb043203b4043003ae042d03a8042a03a30426039e0422039a041d03970418039404130391040e03900408038f0403038f04fd028f04f7029004f2029104ec029404e8029704e3029a04df029e04db02a304d802a804d402ae04d202b404d002bb04ce02c204cd02ca04cc02d204cc02db04cc02e304cd02eb04ce02f304d002fa04d2020005d4020605d8020c05db021105df021605e3021a05e8021d05ec022005f2022305f7022405fd022505030326057701760489017604890161047701610477017604e604000038050c0026000900c3000e0041004600420041004900050005000e00d1046806d104a805bf04a805bf042906bf042a06bf042b06bf042c06bf042d06bf042e06bf042f06bf043006bf043106bf043206bf043306bf043406bf043506bf043706c00445066504a8054804a805480468065a0468065a04d9055a04d8055a04d7055a04d6055a04d5055a04d4055a04d3055a04d2055a04d1055a04d0055a04cf055a04ce055a04cd055a04c105bb046806d1046806230568062305bd055005bd055005a805de04a805de04bd050c05bd050c05680623056806af034306b0034706b1034c06b3035006b5035406b8035806ba035b06bd035e06c0036106c3036306c7036506cb036706cf036906d3036a06d8036b06dd036b06e2036c06e7036b06ec036b06f0036a06f5036806f9036606fc0364060004620603045f0606045c06080458060a0454060c0451060e044c060f0448060f04430610043f060f043b060f0437060e0433060d0430060c042d060a042a0609042706060425060404230601042006fe031e06fb031d06f7031b06f3031906ef031806eb031706e6031506e2031406de031306db031206d7031106d4031006d1030f06cf030e06cd030c06cb030b06c9030906c8030806c7030606c6030306c6030106c603fe05c603fb05c603f805c603f605c703f405c803f205c903f005ca03ee05cc03ed05ce03eb05cf03ea05d103e905d303e805d603e705d803e705db03e705de03e705e003e705e303e705e503e705e803e805ea03e905ec03ea05ee03eb05f003ec05f103ee05f303f005f403f205f603f405f703f605f803f805f903fb05fa03fe050b04f9050904f4050804f0050604ed050404e9050204e6050004e305fd03e005fb03de05f803dc05f503da05f103d805ee03d705ea03d605e603d505e303d505df03d505da03d505d503d505d003d605cc03d805c803da05c503dc05c103de05be03e105bc03e405b903e705b703eb05b603ef05b403f305b303f705b303fb05b3030006b3030406b3030806b4030c06b5030f06b6031206b8031506ba031806bc031a06bf031c06c2031e06c5032006c8032206cc032406d0032506d5032706da032906de032a06e1032b06e5032c06e8032d06eb032e06ee032f06f1033006f3033106f5033206f7033406f9033506fa033706fb033906fc033c06fc033e06fd034206fc034406fc034706fb034906fb034b06fa034d06f8034f06f7035106f5035306f4035406f2035606ef035706ed035806ea035806e8035906e5035906e2035a06de035906db035906d8035806d6035806d3035706d0035506ce035406cc035206c9035106c7034f06c5034c06c4034a06c2034706c1034506c0034206bf033f06af0343062c0368063c0368065603f7057003680680036806a503d9059503d90578034c065d03d9054f03d90535034c061a03d9050803d9052c036806c6025a06c2025906be025906ba025706b7025606b4025406b1025106af024e06ac024b06aa024706a8024206a6023e06a5023906a4023306a3022d06a3022706a3022106a3021a06a3021306a4020d06a5020806a6020306a802fe05aa02fa05ac02f605af02f205b102ef05b402ec05b702ea05ba02e905be02e705c202e705c602e705c902e705cd02e705d102e905d402ea05d702ec05da02ef05dc02f205df02f605e102fa05e302fe05e5020306e6020806e7020d06e8021306e8021a06e9022106e8022706e8022d06e7023306e6023906e5023e06e3024206e1024706df024b06dc024e06da025106d7025406d4025606d1025706cd025906c9025906c6025a067502a7056302a7056302ef056102ec055f02e9055d02e6055c02e4055a02e2055802e0055502de055302dc055102db054f02d9054c02d8054a02d7054702d6054502d6054202d6054002d6053b02d6053602d7053102d8052d02db052802de052402e1052102e5051d02ea051a02ef051802f5051502fb05130201061202080610021006100218061002210610022906100231061202380613023f061502460617024c061a0252061d02570620025b0624025f06280263062c02650630026806350269063a026a063f026b0641026a0644026a06470269064a0268064d0267064f02660652026406540263065602600658025e065b025c065d0259065e0256066002530662024f0664024c0664026806750268067502a7056302150663022b0662023006620234066102390660023d065f0241065d0245065b02480659024c0657024e0655025106520253064f0254064c0256064902570646025706430258063f0257063c02570639025506360254063302520630024f062e024c062c0249062a0245062802410627023d06260238062502330624022d06240227062402210624021a062402130625020e0626020806270203062902fe052a02fa052c02f6052e02f3053102f0053302ed053602eb053902ea053c02e8053f02e8054302e8054602e8054902e8054d02e9055002eb055202ec055502ee055702f1055a02f4055c02f7055d02fa055f02fe05600202066102060662020b0662020f0663021506c6026c06cb026b06d1026a06d6026806dc026606e0026306e5026006e9025c06ed025706f0025206f4024c06f6024606f8023f06fa023806fb023106fc022906fd022106fc021806fb021006fa020806f8020106f602fa05f402f405f002ee05ed02e905e902e405e502e005e002dd05dc02da05d602d705d102d605cb02d505c602d505c002d505ba02d605b502d705b002da05ab02dd05a602e005a202e4059f02e9059b02ee059802f4059602fa05930201069202080691021006900218069002210690022906910231069202380693023f069602460698024c069b0252069f025706a2025c06a6026006ab026306b0026606b5026806ba026a06c0026b06c6026c0699016806ab016806ab011906ab011306ab010e06ac010906ad010406af010006b001fb05b201f805b501f405b701f105ba01ee05bd01ec05c001ea05c301e905c601e705ca01e705ce01e705d001e705d301e705d601e805d801e905da01ea05dc01ec05de01ee05e001f005e101f205e301f505e401f805e501fc05e601ff05e6010306e6010706e7010c06e7016806f8016806f8010e06f7010706f7010006f601fa05f501f505f401ef05f201eb05f001e705ee01e305eb01df05e801dd05e501da05e201d805de01d705da01d505d501d505d101d505cd01d505ca01d505c701d605c501d605c201d705bf01d905bc01da05ba01dc05b801de05b501e005b301e305b101e605af01e905ad01ec05ab01f005aa01f405aa01d9059901d9059901680663016806750168067501d9056301d905630168066301bc057501bc057501a7056301a7056301bc05b7006806cd006806f000cf0512016806280168065101a7054001a7051d014b06f900a705e800a705c4004c06a200a7058e00a705b7006806a0010000380504004100410029002100880507048c0506049005060494050504970503049b0502049e050004a205fe03a505fb03a805f803aa05f503ac05f203ae05ee03b005ea03b105e603b105e203b205de03b105d903b105d503b005d103ae05cd03ac05c903aa05c603a805c203a505c003a205bd039e05ba039b05b8039705b7039405b5039005b4038c05b4038805b4038305b4037f05b4037b05b5037705b7037305b8036f05ba036c05bd036905c0036605c2036305c6036105c9035f05cd035e05d1035c05d5035c05d9035c05de035c05e2035c05e6035e05ea035f05ee036105f2036305f5036605f8036905fb036c05fe036f05000473050204770503047b0505047f05060483050604880507046605de036605da036605d6036705d3036805d0036905cd036b05ca036d05c7036f05c5037105c2037405c0037705bf037a05bd037d05bc038005bb038405bb038805bb038b05bb038e05bb039105bc039405bd039705bf039a05c0039c05c2039f05c503a105c703a305ca03a405cd03a605d003a705d303a805d603a805da03a905de03a805e103a805e503a705e803a605eb03a405ee03a305f103a105f4039f05f6039c05f8039a05fa039705fc039405fd039105fe038e05ff038b05ff03880500048405ff038005ff037d05fe037a05fd037705fc037405fa037105f8036f05f6036d05f4036b05f1036905ee036805eb036705e8036605e5036605e1036605de037f05e1038705e1039405f6039c05f6038e05e1038f05e0039005e0039105e0039205df039405df039505de039605dd039705dd039705dc039805db039905da039905d8039a05d7039a05d6039a05d4039b05d3039a05d1039a05cf039a05ce039905cd039905cb039805ca039705c9039605c9039505c8039405c7039205c7039105c6038f05c6038d05c6038c05c6038a05c6037705c6037705f6037f05f6037f05e1037f05db037f05cc038905cc038a05cc038b05cc038c05cc038d05cc038e05cc038f05cc038f05cd039005cd039105ce039205cf039205d0039205d1039305d3039205d4039205d5039205d6039205d7039105d7039105d8039005d9038f05d9038e05da038d05da038c05da038b05da038a05da038905da038805da038705db037f05db03a00100003805040041004100290021008805c9048c05c8049005c8049405c7049705c5049b05c4049e05c204a205c004a505bd04a805ba04aa05b704ac05b404ae05b004b005ac04b105a804b105a404b205a004b1059b04b1059704b0059304ae058f04ac058b04aa058804a8058404a5058204a2057f049e057c049b057a049705790494057704900576048c05760488057604830576047f0576047b0577047705790473057a046f057c046c057f0469058204660584046305880461058b045f058f045e0593045c0597045c059b045c05a0045c05a4045c05a8045e05ac045f05b0046105b4046305b7046605ba046905bd046c05c0046f05c2047305c4047705c5047b05c7047f05c8048305c8048805c9046605a00466059c0466059804670595046805920469058f046b058c046d0589046f0587047105840474058204770581047a057f047d057e0480057d0484057d0488057d048b057d048e057d0491057e0494057f04970581049a0582049c0584049f058704a1058904a3058c04a4058f04a6059204a7059504a8059804a8059c04a905a004a805a304a805a704a705aa04a605ad04a405b004a305b304a105b6049f05b9049c05bb049a05bd049705be049405c0049105c1048e05c2048b05c2048805c3048405c2048005c2047d05c1047a05c0047705be047405bd047105bb046f05b9046d05b6046b05b3046905b0046805ad046705aa046605a7046605a3046605a0047f05a3048705a3049405b8049c05b8048e05a3048f05a2049005a2049105a2049205a1049405a1049505a00496059f0497059f0497059e0498059d0499059c0499059b049a059a049a0598049a0597049b0596049a0594049a0592049a05900499058f0499058e0498058d0497058c0496058b0495058a049405890492058904910588048f0588048d0588048c0588048a058804770588047705b8047f05b8047f05a3047f059d047f058e0489058e048a058e048b058e048c058e048d058e048e058e048f058e048f058f0490058f049105900492059104920592049205930493059504920596049205970492059804920599049105990491059a0490059b048f059b048e059c048d059c048c059c048b059c048a059c0489059c0488059c0487059d047f059d04a20100003805040041004100290022008805dc058c05db059005db059405da059705d8059b05d7059e05d505a205d205a505d005a805cd05aa05c905ac05c605ae05c205b005be05b105ba05b105b605b205b205b105ad05b105a905b005a505ae05a105ac059d05aa059a05a8059705a5059405a20591059e058f059b058d0597058c0594058a05900589058c05890588058905830589057f0589057b058a0577058c0573058d056f058f056c059105690594056605970563059a0561059d055f05a1055e05a5055c05a9055c05ad055c05b2055c05b6055c05ba055e05be055f05c2056105c6056305c9056605cd056905d0056c05d2056f05d5057305d7057705d8057b05da057f05db058305db058805dc056605b2056605ae056605aa056705a7056805a4056905a1056b059e056d059b056f0599057105970574059505770593057a0592057d0591058005900584059005880590058b0590058e0590059105910594059205970593059a0595059c0597059f059905a1059b05a3059e05a405a105a605a405a705a705a805aa05a805ae05a905b205a805b505a805b905a705bc05a605bf05a405c205a305c505a105c8059f05cb059c05cd059a05cf059705d0059405d2059105d3058e05d4058b05d4058805d5058405d4058005d4057d05d3057a05d2057705d0057405cf057105cd056f05cb056d05c8056b05c5056905c2056805bf056705bc056605b9056605b5056605b2057f05b5058705b5059405ca059c05ca058e05b5058f05b4059005b4059105b4059205b3059405b3059505b2059605b1059705b1059705b0059805af059905ae059905ad059a05ac059a05aa059a05a9059b05a8059a05a6059a05a4059a05a2059905a1059905a00598059f0597059e0596059d0595059c0594059b0592059b0591059a058f059a058d059a058c059a058a059a0577059a057705ca057f05ca057f05b5057f05af057f05a0058905a0058a05a0058b05a0058c05a0058d05a0058e05a0058f05a1059005a2059105a2059105a3059205a3059205a4059205a5059205a6059305a7059205a8059205a9059205aa059205ab059105ac059105ad059005ad058f05ae058e05ae058d05ae058c05ae058b05ae058a05ae058905ae058805ae058705af057f05af0509000000fa02000008000000000000022200040000002d01020004000000f00101000800000025030200900062053e056205040000002701ffff0300000000000909097d2e140000d618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fi504\li936\sb170\sl-310\slmult0\nowidctlpar\widctlpar\adjustright \i\fs28\lang1024\cgrid {The Most Powerful Desktop Operating System for Business Computing\sect }\sectd \marglsxn4464\margbsxn720\psz1\sbknone\linex0\headery0\footery0\endnhere\titlepg\sectdefaultcl {\footerf \pard\plain \s19\fi504\li936\sl-310\slmult0\nowidctlpar\widctlpar\adjustright \i\fs28\lang1024\cgrid {\field{\*\fldinst {\cs15\i0\f1\fs15  PAGE }}{\fldrslt {\cs15\i0\f1\fs15 4}}}{\cs15\i0\f1\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20\sl-280\slmult0\nowidctlpar\widctlpar\pvpg\phpg\posx1616\posy4752\absh-2609\absw2703\abslock1\nowrap\adjustright \b\f22\fs20\cgrid {\fs24 Version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0 Windows NT Workstation 4.0 combines the ease of use of Windows}{\b0\fs9 }{\b0  95 with the power of Windows NT. Add easy, secure access to the Internet and the ability to run the latest versions of the most popular software, and you have higher productivity for your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ri-14\sb480\sl-250\slmult0\nowidctlpar\tx7920\adjustright \f1\fs19\cgrid {\lang1024 {\shp{\*\shpinst\shpleft-2880\shptop308\shpright7057\shpbottom309\shpfhdr0\shpbxcolumn\shpbypara\shpwr3\shpwrk0\shpfblwtxt0\shpz0\shplid1026{\sp{\sn shapeType}{\sv 20}}{\sp{\sn fFlipH}{\sv 0}}{\sp{\sn fFlipV}{\sv 0}}{\sp{\sn lineWidth}{\sv 3175}}{\sp{\sn lineStartArrowWidth}{\sv 0}}{\sp{\sn lineStartArrowLength}{\sv 0}}{\sp{\sn lineEndArrowWidth}{\sv 0}}{\sp{\sn lineEndArrowLength}{\sv 0}}{\sp{\sn fShadow}{\sv 0}}}{\shprslt{\*\do\dobxcolumn\dobypara\dodhgt8192\dpline\dpptx0\dppty0\dpptx9937\dppty1\dpx-2880\dpy308\dpxsize9937\dpysize1\dplinew5\dplinecor0\dplinecog0\dplinecob0}}}}{ Windows NT Workstation 4.0 offers clear benefits for any business that depends \line on computers for data-intensive, line-of-business applications. In a world where downtime adds up to lost money, the reliability and performance of Windows NT Workstation 4.0 make it the best choice for business and technical workstation users and develo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fi245\ri-14\sl-250\slmult0\nowidctlpar\adjustright \f1\fs19\cgrid {Downtime is not entirely a result of software performance. Often it\rquote s a function of usability\emdash how easy (or difficult) the operating system is to use. Now Windows NT Workstation 4.0 includes the look and feel of Windows 95, which greatly enhances usability and efficiency for users. This means fewer help desk calls and on-site visits to resolve problems, and less time spent training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sb240\sa240\sl240\slmult0\nowidctlpar\widctlpar\pvpara\phpg\posx1767\posy1129\dxfrtext288\dfrmtxtx288\dfrmtxty0\adjustright \f1\fs19\cgrid {\fs20 {\*\shppict{\pict{\*\picprop\shplid1026{\sp{\sn shapeType}{\sv 75}}{\sp{\sn fFlipH}{\sv 0}}{\sp{\sn fFlipV}{\sv 0}}{\sp{\sn fLine}{\sv 0}}}\box\brdrs\brdrw15 \picscalex47\picscaley47\piccropl0\piccropr0\piccropt0\piccropb0\picw15875\pich19156\picwgoal9000\pichgoal10860\pngblip\bliptag220355288{\*\blipuid 0d225ad802e95c217d3d6c47128bd6a7}89504e470d0a1a0a0000000d4948445200000258000002d40803000000e0cabc4d0000000467414d410000b1889598f4a600000300504c5445ffffff0808081010101818183939394242427373737b7b7b848484adadadb5b5b5bdbdbdc6c6c6cececeefefeff7f7f7947b7b9c736b8c635a9c7363b57b63ad735af7c6adbd7b5ab57352422110b55a29efb594a57b637b4221733918a55221f7decee78c529c5a31d67b42844218311808e76310efa5735a3921d6844a8c5229e78442392110e77b31de7329f7d6bdefad7bffa563ef9c5ac67b42bd7339de8442945221f79c52c67b39ad6b31945a295a31106b4a18211808312918a58c4a423108ffd6636b5a29c6a54affce42846b21a584295a4200ceb563ffde73efce6b9c8439b59429e7bd31524210d6ad29a58418f7c6219473086b52007b6b31ffd64ad6b539bd9c29e7bd21ffce10735a00947300bd9400c69c00e7b500efbd005a5231ffe77b948442efce42ffd631b59408292100846b00a58400d6ad00f7c600ffde39ffd618312900fff78cd6d6cebdbdb5c6c6bd42523194ad7bb5d69cbddea56b845a314a21a5ce8c9cc6848cbd734a6b39739463394a311021085a9442214a10315a21397b2194c684528442529c394a94311831106ba55a4a9c314294297bb56b6bad5a7bbd6b73b563426b396bb55a3963315aad4a52a5424aa539427b396bb563212929182121102129c6d6deb5cede1063a573a5ce6ba5d65a94c6528cbd4a84b5427bad1863a5adc6de39424a6b849c314252102131216bada5adb5848c94cedeefbdd6efa5c6e79cbdde4a5a6b2129317394b58cb5de84add6739cc6638cb573a5d66b9cce4a739c3973ad397bbd29639c296bad215a9418528c104a84d6dee7101821427bbd31639c84a5ce6384ad4a7bb5315a8c4a6384214a8410397308295a42526bdee7f77b849418213121427b10316b94a5c6637394212939314a7b102142081839082152ced6e7adb5c6737b8c29314239528c10214a314273636b84394a8429396b21316308102918214229315221294a18214a081031525a842129524a528439427331396b424a849c9ca563636b5a5a634a4a529494a52929312121291818211010310000084a426b7b5a73846b737b5a6300000092860296000000097048597300000ec400000ec301da6a98dc0000200049444154789cec5ddb8fdcd67d3e73e10ce746ba41ab87b880d740e03e0846043d34288ce8b57f40df8aa005fae0a4010aeeba401f54c085f3503f09689e66bd82bd45e17827339635b092a08e90c0ac6ce722edae6d28e191770c766173a53d2baf41ce50c5a150b0e77e0e77e5c69053b3b2f9938673481e7276971fbedf77be7319e0de478038bb77d43fe17815bf8f88208d107e6220bac1b2c0b6f8681d5c7c479f7cb74f1be21628281c05f705ac34bf67647996ddfbccf19afcf5c589ec7839cb8fbf67f7bce0d3dd3c833060b00a28bc425ea0ef7c87ed1d031254171870c2ea30bb41a0ca228e82977e46a8af312fc7aa1404e60f727fc08aeff3af5fc567898c3d36fe84430d0b8902ace1c19e36264fba00241c18f82167553990f7506f21831bc78b44b042153d412f56f80af8bde54f13d29ff1f7ca5855fc9f46261e9b490c0a5701544ff768ba3342612d30b60aa712b2ea60c0ae3042df1163be87e5156168e2f23e81f5f765ff8dbf94918550e04a3d7a2305068191d20c480526cc30011f86858a451ad3b4134ac471460b75b540dd9596de96c954fe40fcc22a153e3891195c128a071d1a2c1348018431167b478829d0f808d4a600d5a028b6f4c541700cb4018597dc93b76088bb6fc6aa52610991650694c87b600042e5212ea81164298fe920acc8aac83990034fc32c6475c350c14daa7395e12488027565a02a15307cdfc0aa18ab8cc8a0c4d511adad6496d19a0b749ac3fa00273442698128142417bf6760dc1a2b89250f684461417fac911070a4eb1faf62ac07273229b00d6ce9a7ced550808fa62cc124526c6b22121c2690a44493d25f816a2a48c806b8984135afc9974ecc9f0558b5ce1db24d87e5feb9bf3ca135968445a84180684411627665404a34e81e8ae8610d34e53c697da46f2bdb950228868057f8d5c615b937a2451c489b4147f09952618fbc0f9786691cc777da64b39a279d4e92cfe7b9157793bc410ed4921aadb998d06ddd4e17e53d97073d84c61214c259231438411f4f2693b7c86b3265bb77272236f7b7e9dbccc014441a5081e42c99395528b6324d08466b228d2278fb703a3df8d8a8aee9ecd33116a0e11a35652a9c7b796ea7679c643e5ff592b9dd5f78772cef8e9d36fca4e925aba09bd7ba755271d5f329be3af1c2b3ca7c360f7650bb011b0f4f37fb6194021163465903b99b4cd9db8037168f5a5b06922411699bccf05e19f2426984725e0b6387de7912997543616cfd4e839463ca21c18a47805577ac7cc51a0e48b1d6272fbf3d68e4f57a6aff37a1b2c5a0197b8bbcc310d55e266f4d52b1d529f3d13cd891195e68a8daf5fcc08e092c34957bee2d8eb809123d7ab8c056a210aa846a4249dbb085d6a5b4cd7afc13a61b3bbd9d5eefd0bcee773216b9ce5f9924d690844508c915d052adc26edaf0f2a143f3df6062afa4b5d85969e5b61dff03419db7b02daf1113c64ae29ce02e9f53b82d97f9681eecc828988c46bfeac0218fd92900ab27f7d6202f4e5181aba8c4e7fff4fd347b055063565f512438b4cb3fc009b7d93b0596146845e79d62061c8195d39937ccdf6c68fbc0642c920b27717ec75b6dd46b83247148e5c6dc6fd976da2695bda7d2bc93126035fcb94553e09cb0d5a25bc213f9624496e91c1816b537da90480231c98b8ab008cc6e6ed010ad3d22ef113e22d9118710d5fe1242b2866809a89a11d28321fa3cd34238a6efbe3cac041990208a3b8c8e18be00cb7b9e7d5c693718b21463d51dd722c0ca692aac918497b488e88a27f68224bd497c27cd1bcea0960f3b76eca4b5daaad72092ec737d185fa8c8c4639606928e68a6a0b44376156181edc8a8856f4da7d3cd5ba2379a0b26b477f33639756bfad2f6f6ecae6429040faf6fa7af4eae6f6adeba75f0d2363910106ce110de6610e943b8e7d34297fe48fba1d14b2e81e5d753905a0ed153545301b7df6fd5f3614dfc4a4f3ffbaca02e0f988c95c744940f9d6eb7bb58aee756bfe9c5b1377c689277bbb1d768926a6d8fdda3de2367f3566fb2d238f6f7aae253060556d1fc96f8426305a53e449b6a076c1cf86b6b6bfe8454d99f0db84edeb94bb0b1df2727fcdd8db10fb6b38fc75bbcbacf5a8f2898f9f206f408f90c743816c9766d86d021b994274272735938dc4cc707ba8f49653f0ff8b585dbb16cdfbed389ad3a65ab2661a227fef46b79fed4d973e7fee91f9f2687064560d5cf902ac366b3d958257bc3bcbe20c9b341c0632dea79adc18eb158cdeba4d49cd7cb78225f90c84c9a0a94ff4de5cf9a8252cf449913f0f275040f145600981146e228a468d99cb9fad40e05ac663c1229fdb48971601ced82e3e16eeca6f16c5f4a2c5363391e20192c25622821bf050596f5c4238f3f7ef2913c7f8600ebecd9ef13100d0aa9b08acf31b20c6bcf3b2c28a59b1a1ae7a343fdb47b0147dcc746aea47190696c38ddc2a91841014c5f70d46184c7852ab3f81ec01a04dbe9ecba364a9583f0f0097aaff6c039b34a04796eb56affd5fce3c7693cc281758e02eb286355f139462647bc18c19552a21fb067101698dce210916d387f87836560541298eccf8415b6c1e5937f88f73973cd3271664754717de14301571752b4b17b7d434b78a9b19c3f5902274e53ddde73c1cabce7769ac3fa5718b0be9ae7dfa7c03af78c62ac0a586504d758b21b380c70c845174646a65a33080b4c0f382236f8f3dfd9130d46f7e6001423256d3e0e9b6d2ed1fcf7a3ec8061e360535541a20ae437f46f879c2bc770dfe8ac3ed25708dcd3a7dcaf9f3e011e3ebde49c3a4db3dddf188cf52fe7ce3e53a5c25223e3662586da411743167a9a7c3cc645228bed712088dc35a0177088cd845aefef72e9d5a79a9d03687c979f72d2d9c1cd20d8db13e9b4473f8fe3328d3860bb485cb38b648656232eb4c6726963f0e4e34ba71e7b7ce91b8f9db4098abea28075ae4a85a5475633fb918d819f689fe3686d20c045521e3f30e26ed3363fbf499d82e9f4603add14922b45ef73a0517f13711aeadf56662b7076a628128445ae0e25f6224e912f4591b647a1f254830263518de5ba4b0e3875faebcea3274fc4f5e60ffe5033d6d98ab14a0f35ba418eb1c2dccb948f3e56c229e5801a73c4391c067d6e6fb25110e2081405ca6550d0d04eb1d1978a0cc9084b88b91871e04e23aed59c0005c64042d6c6501aebd412c98184b71c97e16ba9d36ce48cb14e0a8d75f6ecf72a8d556a64b29b8e75e228fd8e65932f911d868ed054bb1c713d9e09b711b98e804bf7f96cca16601a51a526f22642a63501a6bcca3603e5aba2cc00ebde4290d5dc119ebd9ecf1314ba744e3dec9e3879c23975d239f1e8c98772aeb1befab527089e9e7cf6efbef7cf4fe5c70cd22a3ec7c8382d1074606474dda1883f7af796f49fb6459fce06475ccacf4f29a8e818ad28e25d8b6b4a9dedb2015b3e70d72687a44206a7e335e9608c395c0f988ce288dbfc58109ee84aa2b894237a6487a106964375d6c94799c63af9d837fe20cfeb7ff4674f7cf3c8ef56a5c2f2a286307e5b6a2c410ccc26e5ea7a80056339014f70ce1e47d46e2a121744b7c731f997ee8a8ca68045596c9be8f5f9e6e6e674fad1f466046f09dfb4d753c0128953ba1769840ee43963be061fcd2353a1db6c931685b304c0c324299e3eb514af5ad60fd4af54138e79950a4b8c0ca24293500af99b403c67aeacc024e308dbe1890abc9f8af391185de373801c10a2e159724c686cea0057f9ac632ac4382cc76375642a9a94e2cc2e84fcceb733a4277ee16227b43fefbb56dd016b1ea138dff16c7b58635d3aa30ff7f3fc2fbffbd77ffb9dbfa857c02a3532134f7a905424ecd124e2b071f6c5209a09479c234c0290ee8a5c39e7c0d820a9f1409c3a48396806dce0723621dce4b0dc955727b28aec41da9084379e1ce81fea68ab90e0b8993a49deea5af96451635d3ac3e73ef8e99517dec9f36f7f97c6b773a9b1aa5458466492a2b06c7a31c5259a6dee6d4124934c3851539eb17622688a716a323060ac19695486735b7aadbeb8c6df8347ab20ee8a3a3760284f4d84db8065f34277e9d0ff609037bbab79ad95d3bec2daf0e0f2952b972f9bc0ca2ac62a2f6a58ea2b0cf5b20c08f10c3810b9cbb99d8956e21ecf7393285a1471c525371bc48cee1a3dd0607013192e16a72e146d9a55d66e22c429720722d5337408a11a35888b8cf5fc79e03afe0a0056e275f3611c37ade6afd609b0d6ffd30056e563951899e62ba821866eb9022ffc314f22e121ac614e3ad3880828c559830324ec89ebcc24883655ef8e93d2c15637d5286712fd0da2c3a2bb8ab3dc740fc901f6dba43120ba869cb791545732192a1febc52df0e6ba0bb6b6c86bd075b6e2469efff6f2e5238c5569ac12c3304879226453e9e1fe6c77466203a14dfabe8fe0941cd99d4d21ddce76f7287cf666e381efeda45348e070c8ae785fb8157077bce6fb6be3d9ed88fb51d37467cd212cd34f37a9e9456dfe8455e96e7fc86ab0cf99dd64176fd25b4d95b4522d0bd3c7ba781e5cba7cfebdf52b2fbff2af5766e437f915498557d6efa1b12a60951199cc7f58329798a243670e460861369b1061286615e2889d6183911101cd1ec47c7031afa7b0805000f702a8c61d934210ecef8b23581cda23ffc47854144591513b8a24aec4b4eac00416b5dc81f3e337b72efd70dd59ffe10bb3bcd6bc4e25d6fa3d3456950acb884ca875d530c4ba8ce86c41b9b61ea6fd36344b3214213e91827aaaa4162a7815c722f85fcfc24f5e505034254426349cf7e75f04ee1625aef7cebbcef397b63a4debcc6f89c6ba52a5c2ff2f51bbd773571c26294c4c4a95c0a348e20bd02039b7109a2d4b7362730136720940b56acdb149fdd838a687498b693fca203defb84463b9177cb0f5e296ebbf92d6682abcbc7ef90a11ef7ffe9d6f7debaf2a60951c591157264c44492f86c637124b145c482750b956a958cd0316667c09a4850ab446f772706cd9086c0e3e3417353235d68befb9fffeb3f3177e71f9e51f5d161aeba7efeeff87582cf3e9279fcc2b1fabccc8a0b645f964f711c4c28c67d081bc23512c23c36ab03d345295593b52e0b0981415c4e051620c0a350235a3514ccc9750c492b6d80fa47c2c3e98e7d28be0cdcbcf3beb3f7b613b6f589bcf1dfbdd066c7e58c55865444d3d5c3ed15d8c9b116485f8de8825400a337a60447137a268e3e910335ce97488c5d86639a35a11105613813486647d58cc82eca4812a1eca6ea8b781cf66e3bfb745f075c1899bcdc6f175646a1e5dc4a162ac5222d30d2f633b12b8c2ac48b7088d70214bb27d4a5c485dc930c6c7730547a94b4fb5d7308658a74336ad3184c5454470619c9f16ef4eec38f59ae3b563d04b7a83d6705e63d3bff2da70d19aa4a9dd5a9cc9e8ca45c9dc071563951219573bc545faa06e272a283100317011e98e713462bb9ad8b0894e890ece3b85b5dbcc6ab25074abe4eaa36ae52c2ca7a599d3bf5a03af96b7e679deaaf1e95f778649c7577ebe3b680f6b49f254b702563951ec84d69c14c83cc7b321a20c8599d540f222e1afe73046ea9a113f5c2029c1481268465351a929f9ce078441be64089f9b6a2c6cca3ea2c8581c5b9e153b8d7c4170d348f27a3210abcdc8d3c0893bad1661ac2a159611350927fe7c47586a1e2c131e66da7dc4cfaaa622e72dde1ea46a0b094062d5dcc38ab68c413906a161e93788b9f91a8f3a3f6229e639971e596d86f6060dc07273e2776dbfb82896c496032af15e4e64ca1215a011e98d692b92eb88b692ea4ad4a215c8412ae9f93523893b93f902131f8aaae419950f0385b222d70526c294182bae36c39439038f4955460d51aa8055466405b18ca1a224c411c3e13382fa09636498f35870955a31a6a8bd039e528bad3b2dd003f526882b54ae17d6ca1e2b134219a41d9fbdfa3ed04b1ac9175f7fa69b72ceaa7cac9222335bfb2cb921c944cca0129616145f66423784c25885e728e078590144de8aa34902507d00d4a7b1e92370a5aefc547991489c81b42554abb061033fef80be07e8e8773e3e8b663db9017e33765bbe6f4f9c4abc97139978cab25987a5ad8eb8aa1274c5be56822ed71e50df94f956b283d0b4d2314b75c5469e495438080c9a0acc4aca8ed04e177f31b8f1e522958f652d40a7d1011d0f2c2fe68edbb2fa4eb288819f2c3ac05b2c7ac06e2c0fea0fc58b66b712efe5448d01054b8e9131c248a92ef6606fb0080930106b0462936eb4503faa98021cb0756bd5d7a81c0194a1a54c8809ba2a1c866ad564e0b7e69e3d8f41bbe72e0676d75ded00bbed5b6e3cf7baa0950e2cd74b5c67e1f5e673af62ac7222631e27b51034bdb07620828a970202ab6b2c6e8405afeb48d1cc78d8b03f2154e681687f0682c1cc69ce72b7e0918a39ab02df8ab1da76cb6ec7c0ee390bb2e72c1cd0ea80c5c0993797c1c2030bc76f0177e18325bf6a15961499c93dc2bba2f3b6a8cd40365470115c5dbb76f5eaebef5cbd764d98e7cc6297831db06960156d520ca15ad0b6c0556acd6f495a05ea322c2fc3c4d71acb6f79f58ecd18cbf2e2659700cbb65dcb1f0c7a164862c25d4b09a008abc47b6951d3be26567d354cc263062bea9bdf20b0faf91baffdfcd70459bcea0873d71d0b9415f0a4c8061a9465168282a0321019b2dca96e53602e83b15cc776e64b6997cefa8f9b96ef260ef0174d1b0cacc5846c2ca2b66c006ccbaf86cd9416997c6a021dd4a1424c773d8785c3155ebbfafa1b3fbef4a3f537de79f75a28cc4c249d09c65c58a73d65814ab8e96f30d1de96662b18285bdeb4bd20e4ab391bf82c76e9a835b81cd98b4347e0bb6c23a76ef8958f555e64da35821c2594a72856e84806da414809eb8d375f79f9c2a55f10ca92794d6832cc0ab8e02bb04da8bf6f507f0d8021cae471234b06d25d90e550fe6492c4948fd5edf0e8b2ffbcd8951b79a8bbec54a9b0b4c8948061a362461c51ec0d8fb87cba71ed9db72e6e6d6dbdb2feeb77afdd800570301795e18fefc1c0d46c7c904cc19a92280ab5b6d7de97e8769697cb0be56031ac4737d8290bf23691255b1c30c2a9ba744a8bcc2012de3148f67f738bea2bdef14c53e187af5d7c79ebc2c57f7bfddd1b42754be36bc4143e1ffa67e44323b94a5b3d2c808897036543c8610c82da54aa0c74efd0d154a892e1bdc3755c776541057cc5586544269bf27c100335a946f0377bcc69e083f9c8d3fff0a3572f5eb8f8935f5ea57e83ec3414fd3fa28b5a8e043513ab21be553b0f43e37b550d8cc9b2c65f316762730d527fee2e27206e2f7378b9ed22c4d26f3aa0ddb21af3646e2d573e56399131b9f4b610e223e9a78b8ee6116ffcddf8e0a3b77ef2da2f95ddc051c0fb7ef805ba55688a6d9df7289ae4b5019f1c6180c770bccc9914546885a1bab3f1cd140b2fadbbad8ee777da1e88edc425ef03dff37caf630f405c6b816465c5025ebb5d0df42b2932f9dc78d78dc885146c744e21a73082ac0f3fb8fa2ef547d5735783e4b1e82c54180954fe823cb3c9ce1ef1d575d81c5d5ae8bcd1332f0a5f571e2a0caac156766c5bcb49278d2d3b89add6a26ba58b56a765775a8bd40669bb3968f5070bb1c643950acb884c708e18f7824489bd9e239c34e29348c3f006eb2b2cb4edb47f2576cd0cc63b95f5570e1a9d3d85ce1b594196953f818defe4140714b0e2c4b65bed153b8e412b5906ad560c12bb9d24edae4518eba1385e24fd81e5b2215a1563951235a998f4566205c921c7a6ef692249082af9154da2fb59ac0f232f0b432db0148c68172234482d84aa775a2eb2a63f328472a0830296376c0f56e3fea4d37109b09ca41d8379d76a257367605b609202eb8c4718abf2b1ca8b4c75354bc828e8501b818f7250ed3d4538e4c8dbfc5dccd5917c6398a0663a0b0add81ea2016b8d1930f454176249a3a5f7f752f705763d058eedb71c769c756b258b6ec856bc5ed96378f2d60db60251b10c612f456f6dff84b19991a1cca418378e79fec831e3109a5694b380d7c3c0d1f0d18c9c1ef3ae385baae6af1fd0f7b57b3ebb691a56977c7c9d51fd71360d2b39800f304d90469cccebbde78d7ed7467e5a41b3092bcc06ce7110ce9012282f48268601ac852b3082683e8f2267d03d61dcac361dbd44f499640d96ca074173da7ce39552ceada0d8c1b18c3c0a5af254aa2a862d5c7ef7ce7d4a92a33395f6e59491929950a872ccd57cc42c2cdea874e6ab2cec4d253f9fdc3c4effb55f5b9d779e7730fa43bec809a8727af3b98f47cef9ab15edb7660cc50584a955ab563a631fa8428e029a6c500c478973c2304e8183d276e29d7a40ae1cc96d6104ecb0bb441540aab36e0b2712be592189ec85999c2e3850acd1ad0bcc73b28dabd6bc67a8d1b0e58c5c0283e0c8d90a7a09686d8b0c400280d32940687a2e5dc5917b1d5c32c987294cb498e6523beb2b10627e8d05258ca5ae1575bc5fe9ab15ec7c66be9049a94861c424714e0208a80020e18810f7850bd2be56db0543a7ce4f61d37229c0d5b6e7b971b0e6ba67b40a0a5465aa5d61b200d965e03ebcdd90ea9514d347690521590be504249ecdaa171f53c989e01a5587cbbe24823a335598c20c16ede6b96c5d199ceadc3ccae6a3b002efba95703d6b5297c1ddbc1aa2321a8e31953957144bd1c961a6112e98c353d399067e228bfcfea6b622adbfb67c597259f16548493c5279c291e9a22b922edda14be41db0d6a5654531444470b288dea1ad20868b093da43a4091b78fa197753aec9b362fe585539b959f42a6df4556a09ce9ad156e854ffc635b0de9c8d260551289d24655949ec2764870f090bfb1087d4c513706a5fd08cb1176421cf1861967128b3ca710eedfc338e7574e2f076542183ada1af343d9a2af2ff02ac6b53f83ab683a0ee64490328b84b99e78d011c0d8780ac72a86818bd51ee769a358e93125a143f7340cb88aee631b7d0c919782ea3b5fb70cc1c46ae2dbc66ac3767bb61829f28ab347430ea80c6101dc521692b2928394b2863e55806b585960945198595e7cd640e66ce0f0cb71f27fab163e8d84a45a4e54e3d79cd586fce76507612b580f2d8b5e92b31bac0338250b041583643de0adcdec2064b0ec684680f4155cd1b2619866ca223cfd276c77313d922ab78cd586fce761024962867466bf6a054431a592825cf62c49d37d8d66dddeecce2604252b697a6b1712dcce50ede9c83dabbaef057d6c0feb58cd1976fd78cf53a364cf4a38946d12ba49e1d60aba1ce25c57e68720b039e0dd264025a53e8461dd2a6bf3a75a041f90ba2b5d9f1d1a4d59af8a90525676ea5cdcc355ef715b6deadc3f5f6ffbfdd54341903f985d42b88f05114ce82f769b884795f9888838d27387ea0b00aa9891398be648d23b35e6afa02a24a5b26d07edbedf6f15a45ffcb0b775bfbfad5f1dc727f6d4bc555fcb7b7e3912157b7dc994fc0b5e4475f3cf25cae9ed97ad2f9f1112f3bf5cb4a24da5a984c108594d8f3d7ad2a69ce62e20a9346a5f8f0801f9b5c84568393e8e649faa8531903ea3a5d14b3af4c7fa0895fc1cf9dad528a5e619a830854c359adcd84158c4e6fb075b43c80a28e461781fcec84e3850d8f9a1e6afd1a80f56aa4fc82c23a38e67f82a7113c927a1c39b1774a6ebfdb6409e582d756b423da727b3aa7fedd671bfeb5634a9ac373f7cecbd99b4ecd0d692b2e6f4ed060cadd6b740a3534fd2a1a261cbd87a149455d7612072107d46767147420ec88f7c082c6244cd949af30e219502e319f18a7d30eec376910b4c671a91fb03347038a97225114eb92c7ed64aac81c47b5db82489e1fb566ebae7ed1ade68646cdef79af822b8aa80877eeb8e666732bdf3e1da110df95cd1147378a29a47bd5ce7b8d07a2da0f74d7f0cf59e1e9d61a67aa396fb92cd11cac0ca73be991ae6031571d1019054d071d76a9602c89de246e416d1d086e69c604bea5ec10653c251d63a7cfc67525a843900aab247f15230c72580e11543a7c4571529aa09b665c5376fa90760b1ccf57636f40f60f6d3216f726a274ca452b47a2c94c56e641387764fa8ac0ba0a1465d9dc09b639f98618fc4839aa925e855a43b30d418bf65e9ada97aa75f398640d953a9d0d86f304f7473463796dbde50d9dda79caf5cba6cab994670d029d27f6fcb13b45f2240a8ac4b424a523add1337a88a88e47d4f06c1ea65b4f30772149619a55a0cca10c18fa0e253308ee722620a2572829f4ae78561a5eaaf9ac554de24a70dd3cb5ef2da7c6f4b09d967798da36ca8fc6f4f08e125ef98a8c85dbfc68c6667333337328eb43882b48b22699cb98b70c0dbdcc9568ae4809e13ac38dab632029ec0dd6aaa7c6dcea339a453b9cea10262ee8b0792acc7d607f3bb0ea08fb7505ca67d240ba3d25f59c284d2143a493c0808ef20f02fd354118e3eb9492e34c813e270ffc53869d0cad09c9f14e2a02c2963e44b24213682259d407ed4edda7b8aecc881bca764f39cd45d935c0ec4a83ed9464ae3aaebd16cd354ac54a1f3c8c0e79655388a59ccfb9652c51bd40011259292ebd320d77c5c8f05eea5831d108c4231a21fe6d58c61ee1e4d4da6a69edbb3b0ebc94799fd9cfc96a4b5bf744c3c998a7c2914a2208150c35ae4adad51c7626106392335b98a98c90124a345d2e34f3a33466102767a7443e6de302c692b053162903221667a8e9598bd9c22ae6c01748237dd78afdcea99ed411b3e61dd31a4e7f617327f360207eeddac4fc6f3185cafee3399e9b16a75f92ce2fdaadc91d6b28ca695d73ac29b18997d86e2dfd60dbc2602917ed5fc9afeedb0a481df4d922d121d4896122d334d766cb041ec945e20cccbda36914c824a17de23d3653d4fde264de917212a6eaf8ecacfb31e24933d132225196232995fa57868a7b718ced156c418534928dd94eb43745b7b4e2aadc77c3050329b755e072bebddf0c2ba4eec1fc98e23ba686089e7f9bc69a8b74359fa701fc811992cc2024a4d22771911f3578eeee32236c76568d51a15780a555eb703693397e29179ba258196269a4b4c99e35e67f952bbd9a639aaed2bc91a346d64fd7bc8cb1adef4683c18b1515209dc3f5213512d6e6f0bbc199308e9732dd74e6b5e25e14cd23a48f24cf5e35d426d0286b14f092e31032b0dfb4b31febc41761694c722054e164b58aa30c9232af28298ba02bd9489a50c611a4aeeaf77db7f305214b1c793b8da46aec807936a86c9dce390aebd2bbf112ecdc78f0d6f33fffe465c0c253c9653dea15e368d44b96d37eaf9e91636124623198a4edb633e5514e09eb2ce96a3a5e8c260f33fda9dc56a3ac3832a84ed048eeb262109556ee37083306997e72dbe967f165d8efacd36894d53b5b53fac4bbd02b5c7fbbd9e88e9e8623288218d7a319b9cb609500002000494441545c5e67d40bfba358ca05bc08c3de4cb2e441cbc3014a9ede8c449559588486fb49d3c3c7a28b8c20f5cc94caccf041610a7434a5b2a90b46da1135a29f888024e58eec4681ac7248f3af191b6bbd8d963855e672f51b45b7d3e9744f9e34574f811827aaee127e6e56a3a05acc9dfbb8d1b3e6f317c7b11edcaaaafa9da8ae4ea2e72f01161671e185526ebcae2cc5645f7b8b36f10e6ac94532b961a65d9bc047753a3f7cd587baadb32abc859f96336f261b53b830f541df95f34921d7637e951a8fd74ed2941a630ba729a4847395e57a14eb35db4d4c0c2a489e7b5a1ee6ae0073f5215cd444b7f8ba27c37ab9f7a2f974f208bcaead178a79a4cb67db89f0a2d81d33b101a428c11979813473fb332951088b87d54852e168e9384ac00bc1917267cea36c6434b2fa09955780893298d510a8125369d08b102dfd6ecb9adba01d6eb32f3b7afba2da34b012f977dfff70e1f29561b14684a6e67c54d7e991b22603fa2253f8a03eb9f5c92f7f79fbfe3fdffbf9f3ea8bfd8b81a5ab7fec45a58cbcba2c93badcc4a99b4e564ebdd8015aab094da388a9268e9dbf909b6e7ae0989d0cfd95b94a2193f376f594d14034cb17e385d8d39ab002e9b0c403f88dbcad14d954c68b564944bf6b5ef06d98aaa66e5221e381a757d08e6673bcc29d9cd7fac70bbd26bcf0fabaf8b8fa32af902b4b5459a556f37a6d6685c64ff1602c3654b2e125617c3a8d26525ae8d4e1dc7c81a91d2244e4a68083b03a76c5be9f565dc372a823584a3fa2de0f4460bf7c6669ebac8901d10dae5fceba1ddaba882c72f2c46afbf57fff90db6a697b822c265ce393badebc9dee2f15decd2ba879bbb3bf7df7b71f7ff629400b0ce583eae4caf27207323a32f6ce0fdb89775eeeb2b958aec4d97221973b28b74ca7cb68a0cb31052d932e75c937a07b807517d38b4d6e8a187af0c9336f5b26de43b44dfafdd32e5c250061078715bed6429bcb857e2b158bd5d6871696f97495c259e067b678c1dbad138ea173cbda5bc9f381f744ce6a91eaef3f8653a2765a6c37fe0ce0b0790a2ff38daebb25bc0bb89c2e72bc7d6594f87f84e76c916ea41a4d405e2df422db993f97703b6500a1713c2fd5fc919e1568aec4f84ce15b325d3e923f3e9238228b876005142be5a13424ccd8289252a76136c446c2041b04c51924332086a98cbc02e80ef15ca509959a4c062b39ad7b25841383cbcd8e1491c195411661e9e27fbefd8f1f1a673c6f2208399f2a75e290ae5398e7ee1b5718eb4655ffe2eeef7ef79bbb773fbb73ff2384ddf3de5b2f612cb8814518797bd9891f65fe7e11fac574e2ef65196751751a0a116749d55bce06b09bf71632f197ebee79b76b6f811ed04fa96de8b4f6e134a8b1626f269241b6c90042853fa83722aa9349b29e4c36a157f5bc6c2bf770da510d96aa9b54213c85b3ac77c5b3cc06e2320c3d31ce36b3412f9d4dfa9bd0cf00ddbfaf929ef758e66195f48bc719405726b5cc07f53cabebc91aeb295b55fe468cb1a40b4fdb74fd371f84e521ed79d37211d6d1e7f1b43f584a5915e5d82b0ee330aa277134a8c793518a86513062306b8aa254b627512ffc4d520c996b88dd35bc6038a18a06de081e321118c3280213dc579aac74586b582a5e0113366427137393b636d8fd81e6c74a767145c83221a927df3fbec083daead3deb857721ff22357d9c4b1dac8ba7172eb0eae2cfedbbb9fdeb97f8fdefc73f7ad2bc0d2e14350308b64b6f776b35a82e5d994853f0b9f018b3d1dc487a75e819643f8b5ac0669a9edc9a63f3ead0f45686e00990dc07c0e46607b0e3b9ff00686672c365e5dc7934cb776297a99284f4339ea24e1244fbc55599c6e0f3338f5f9602ceb53f012f4cbe3e899e88dd26c9c4dd22c962b5f0327acd719700f9c4e8c466235cac4010a3d0615b6f14182d551e1c3a7631dafde75c04a2787736dff408fc592d61489bdde2cfaaffef4301ed487329ca8bd171ff4812a2b1603c096178fbda4ee85ac85029e3f4fc8c03a751832e7be4585c99e010fde5266795d0a5c21eec8b09135a493063c589e101a0c4d572185b7f84c78765abfdec6dd75e35f3cfefebb0bdd76d1979d4e0b592b6e933c6f8253a9819213086c69793ea89158c625bfca58f5db777e8dc0faf55d3085c64e3ee83d3806169ac2da7b9689c48bbbb994595f94951f425d2f367e2281cd5663505f809bac5c7bf345cf8fcb450d1c354e2fa5b8c06b95cfbc7a1179896eb6323ca5628d26b95cfbd9740e2d3e0572a881d5eac162e9f7d6722efb3db900c88ac84fb7de5a8a78baf0f6e525f0c46e37b6ffb6e3347dd8491231ca808ca4967b0bbfbf9683aaac4f41b69f5665a8e5fb398018b01b0d3260ad5d0cd434c542cca048600043adb364c75f5182135c6fbc2fb665998e464a336d907a8508c14991f578541d16a36e79cb0f7f24e73010a67b47fb6d82735d8419268f3548a34c858d5e99ce67436ecc42149c9746f94b7a1c82a92ccbe1907a90868c3d1970a0e1d66c1a30b84cd0e0e2f1fa9b3f3db91079ddedb4b72fea766ccf0d549948846a7d66e8296d28d1a5afa32e9d67d5edbb777f83c0faf8b33bf74c2ce2def3ce8d23606145877e770bf5db7b2ae5dc076e39f577876c246be02139ea894afb894b3f2c636f5cc7fe5a56bb72eb4d36876d5817788b80150bbd0996b4acfb78566d786405b457788bb2f645ee674516021b6a8324575e024ca1e19795dd913e43f947afa8b3751c9e84763b09ab65ea0325a58311183f59fb39b06b7dd87af14abb74850770d46c5481c6eb574f67f5484ce16733908b5849e1548bff75a65dc7d4cf2849408ac948946529e17eb8058fda8e0f6645916587d97e0f4c95cdf42962e210b320253c06a5e9ad314a88e685e1ce44db492d879c45c3fc46f8d25379b039a4d138da0b1c4a022188f7125d0665127558b1ab79a7db3999c54b299b68cde64fdffcdbd7dfe7e9155c11b28c1b945ba6b21c955be1efa048a5aae9a37022f25ad1b719eb66e7934f7ff5d9c788ac5fa174d7db47efbfff7ebd6f030b8109b5083e53882d1e7b53300ad161e547e52094e0ec2712da4140833e95e34138833658cf440e4c56a745522753ac63fdf529165566919e505a681b274efbf07a04ac1102db45f1066a27d4bc21d6de34d7c88bc19df4299c31e9af77e26a86d813cfdb8a958fcedd08a0d185ef473e9c7e23f3c9008af1146ae1b4075aac57a5c960535dac443af250c62e75446de94f2a499a8fd0464e30140555211067558a4956cbb03b86077f3f168772ee774ac96b042a4a9b2153853a4a71e8926027cde7822350cd740c9cd0c75fa4903b2d483894d2a8353d7a82dc41c93acbf43deaf8588c41aaee49b45f582ffac9f49b3f7cfdc393fa8b2bb8d2c84a8fc0241a132838dfbd719144330d0d6eec35d02b10cb6d60dd7ae7f61d401670d6ddfbfffad3b77eceb8fabb0f3ffcb073b3052cfcbad02a154c46aaeb7a3006a3b68166882f3537f4fdcb2d5006dcd3996e8391064022e39904a259c649771bd329423f06f70cae7ddb5fe1e567c02e5b3076a9b66ede7e57802e9669b13ad530ca435f3c0636db3df4b6975e086db8de4d7ab2144fb7ad0804d8ffad0740dda1ee5e78b3ed12000f385d845e2a6a2f5c7c054610e4dc544a60bcf2dc0f77a25e41e9d71a4b6b842c05514b1b9f03d775aa630c0af4223057380087b1e78d0ff5a0da94a13f3f949753b8bf4a34539aa47446ba941c13e731101c60e2ec049e57c8682c1b64305d857aaa3e8c866234030d1e0d1c54438c330cf1d0d2045715993e8ca372940ab0d5a98b31f971178fbffdf63f77d58b700507d6ad9068ce6d0c1e757c5eed2d9e9a3c10d1c29fa20f052f2cd712ef373abfb877fbf61de0ac3b3f89f402abdde71a571fbef7de7b1f46cf5c6011a1ff38808a4e27cfb4233c19d40b304f50e721f84a550d8d379ef98f37590f3860a5435afd512e93878b552f11457d7ea2e30479dcebeda0ec9957cfb231f6b4c7de64012759c94bafb78ebdaa984fbce43c8ca1c5f44502f7acc053acba5e3d0ebd24ae13804956d45163f8b946f6da2588d1cc165e675f009056de6456786158f8a3d962508bf301c0a80c7b9a08f7a0ee67e9f968a909ab5fe9535cfa4fe017b79e37a6138f1f7acfb1d2e4a55f88687009b8ee57e0b6f820bb626f5444d5a39381e43c52564d86b028378a00a3ccdc5601afa94bf99e48e1671c7ea0c03d65f149f6262506186007e00d161083eefa31608c05ec11e87be3ecc421a32fbbd5db53ad3d2e9e7cf7f8e4c5b882c322ae3edbb92356e3f5acea7cf9652f22e81c77fcbaacd60e95b518eba7f5cd7bf7ef0369ddfef73e0f9bb8f597f7df7befef3ff8d93f7e521f010bfe96fa8e5eceb01d9370a1665bb051e1f4b0cd6a310d810cceab1ae39b2b7dcc0cccc73ea9eb427f718f3039afa7529b9938cc920d062677499214e91a8ed980f55cc07f310ebbf5a2dc26fa6a171aa1eb2ccaf770fa55945531603ac95064738cd3f0787c09a5ba8cf5ab7158c8e957f06195e83ea42d3880f04bbfaf23a4a23d407cac7f3081c2e98eb3559124d893a84b3d9d418910f38f8a28d1d7a003a1d3aa8e567acea0d90a2e39d6ba6bdf853ba6dcc7a58959611aa81e934c2910b4a6a0e4ce27033b9e87483656d2ceda6ef2aa94c9ca525a8361940145db901c44d4eef46746d5eb6ec9711b3e5d6d1475947851bd0456faa0c80931e49b69119d740194faa31313c522ec28262fe144b5b82b4f71978e2bca6fddfacbcd8f005af7ffa56707e43c7fff830f7ef6eebbeffed38973242b9a54360bc1e26d22c9c795a5743e61466ded6066257f4b1081ff2f736fdb1b47769d8b921adb33cd57449381271717497ce57c10749c2f3aba9e20707ecbfd07a4fec0fd1b367d101c5cc0c724a4e3589e60023839b807549281c7d3c2909d11ab1a57f2e6a8abbb59cd5637f5964ca96de9eeb59eb5d65ed5dda4a879b14f91ecd762b3d9f5d4b39efdacb5d7c63bd6a4befe0c64e79c0138f884f5fa409fd68bc1f470a69e69d4f7975e57dc0ebd11dc2e64f7ab554b6f8dc4b1bec473b939201dc570a1ff1484c241921fb4e23db6e1b734958310877ae6444b22b976247bad3301899ba40e0b04d8a5c03a405ab0eac21ccde3a0900ac0d88d40aa50b3d9836fcdd1e7d71bcf1e37661f4fdbf54f348f36b9f7ecc6f275b7efb6c049e7b16acd1a0e1b4a98345f44cfd542e14dd855fff7e2135a3687d6c15c5858fec19ffd6f7ff9977ff9bdef3efbe134b0b2528f5a36c38ffcf642b373a8edc66b7b3833d33f96cdeee16e0dee3ccc566ecdfe15fb6bf3de83dfaadaee735f66f6cfda5b742235870b8e5c3347b8818ef0d0cb98ebb1c4342738b0ff34d893c4cc0e9a79482da048a2019f6b5a968ce819477c7017ba447d14f0ba95301ae36b8beeb07ca77dd964ada4ba79e7d15c006d9e052be2ac7b216c1fdf7c440c577fc27ff0554ad37abb14eb1b2863f950f848ab1922a2d6ff46ae7ff467dfa3edbb6f3d9d0256e5a26ba559743b266cc77df4fe87076dfdb3a729beba59829b9c9509ae0c2f231769f7d9b147421ac178df2e776d9fdcdf4b664eee592ad89fc3fc0a67d7d4f4446a86a8c84a4b2311c5e4b0c9f381038fa469808581d4b4706aa6923205b8a102316406d14b143445b6028f02c95fcf075bc85a73c322baa04c61254e06edd69556eff4e7b6cf06d0a9dbe6a3460c7eb32a6cf95e2ee50d6ef3950dd39f790d580d05d666642abafe66a4ac6f7e5780e5d4fbf3a4e3d4dd80a3e10bd16394fef45f3f78d0547057864429db42cd1d0ba3cc2619d56b0d82678e9dd13019bd610a4d41fbe8d4d06150b2322df701b8a1b58ba42e3196fe95a99bc8c97033173d9d988630ed8654f6565ea19d1004551785cab94c858786c2e25d52e5acfeb9b42592cc0fa105c695143d484504869b5d6229a22dae5b651822ecc6a1cb2ba8e9d4ed94dfdb7c24a757b0cfda13562a3190835337480d584b0b0b1b74fd3802ebdfffcf798c25684ac550f6b1439d32230e471f7dd469bb438cc672ea80e469025825e5cb411f56ea03fbc961560d340f1efa5782fb638a195971a14671f5d8abbc17e4cd04417095e99420bc41f90751098ab41d97abe739727aacb273190a6ae9de8e8ce8b45a54bcad5cf33d4851c385dfaa72b5b4d8b48266e77a09bad1dd111ba34b20221b0b122b3edae5b8391073768e05fa25372b0fa9173bb8fb5995e55616510f852aa3de8a807a6bf1e5bfef46a9f583180aff3202ebe6376aa1d026271aaeb299d1686817ed76a63460b190070e52f68b32599ee530f5120e306eca5648545559b65ecbd85ce65415974c92cbc5fc73339bea54e5fe5ad013d0c76cebb498a509357a0d7880ab50a23dc82badf8d332749bd8c5a9992d2e554709e800963a30d685ec1fd8e4578210d5326c0da4edd50ea04490ea82cb30d30c2f858462f7fe570d2b1659a9b95a56e969393dd350ca1cea35ef14ed9e3fbfd07dfe436a95bc4bebf42ebcf583efd2a0f07b7ffae88d1ab0f4d02857f978ebfe8a3739d2930909354daf134825859e684559c67501b3dee206b3dcdc06252a7f46a5ba0e4f789eeec2d413ee65dd95d89759a5214cffbf012437fca71db40965c555792f014d67d982e25f1bec480daaf8a72cc0a32027b544328aa35c45f2ca4c50a411d97618a49a0985155ee70b47c2d381f559fa5032fd9fb3f4c9e5799a7e42f76ac07a72f365f78deedd5ef9fcb1ba0d2b17fe826cac3ffbb3ffcb3702b1044a652849931d5264f43b296f541afa329eb39065668a886d0b3d1ff41d26ae4a44e34a41153ef5a0a681de3359b05f37456030caea2f54cf89d50c401bfd4989f18ea4fc76520a87b18561217ca51d99e020b8a8047379aed93e9d323da8f46babdad18a66eaa7b635a001e29654210f58d55703299d19b08ae7bd2a99d733b8799a09fa85b7cd673391cf1f1627b0f06c4d63bdd1d8ba9ddf0ddbfb9d0b8f7719574b6fbcfc8b3ff9d33ffdee77bffbad37a7802531abd24157a5ea4a8e80272f3b3c5995164217b92553ededd733cf2321f14cee11e5c82505bfe0f5135f560e2d3e40ba9d984ab3cace3dfe47ec034ade5f667485ee9f03980d396aef3002ccadb81d5e94e108ded68e90188f17bbec660d808eadcafc50542a308430f4abbaa027785b9a2362c381b0468c16155897c4964e861edc6dbc1a29afbb35ca34b4aa5fd9c9980ecbd4a8f0e5a3273b61bbb57ff08fff72fb8d178f1a6f91afb5f817ffe9affffa4fffbaf11f7560cd2e3a5d4d9decc08dad332525d21ac94460c9e0504994955ba681ce7c038e8e49fbb890666aa836469c1efbd6d198b91d6a0e9c9e923651d588d8d464ae7d84acd50b6ca7c100618f0b5c446d098171035ae9c25ea1e873203e844ef5a2f67c84bd2d7e912de62996543b16f6b037190cbc5797596c8b653c51566434943770a6fad6571e09e376473e02a730b22a4588dca12a9fae6ef8e1d2ddedd6c1affef1fff9a77ffe757efb361e5cfcc15ffcc99f3caeb5c47a6e71413193a8ca1d2d3fe6770a5f9a0a32862a015245911177aa99f58955cddb3b7724669098f258f2c439d3bf594d7f0869c8a0046712cb2df791fe21a92b97c4dc8e94b9a08e25d72c9fae215841a1a34dc8c0903618682a861fcac568e074a09a5803697ec5001a202012828029dad86a409044769a0702dd7b5f03b0961f33c167f50f3ea9e8a43cf8439caac7baf9ade6e1affe47c4d53ffff3bf74c296a0ee077ff19f96ffa60e2c3e5b3355b59a2002d874426432bb2a311883e18e47f2cc58595519ce002a6bfa11ecda05f6699bc9f791c974dfe0b0363367dceb7bd35b95fb13f217c4b3caf254cd26c852e95d5532798fed03d4b60897ed406e61e9539dce858e68c017eb256d1393a3770d0c790a703b9cb69129395b1c04bb8ac42d4ef074bb7b8c3076afe03148f4cdf7be8648b8b47cb38e2063f2ccfab6a5aaf7e9b2999717aeffb7fff92ffff84f1158fff8abfd701ba5328b31467eebe514b052b448373205535df1da780a11909d065635fac39d0420e72bf485ce1220aa5a43861aae66db0ca4a1e234fad2850e3643ba539b669de83ed33f99e2a532358684e825946b45951e5a49ef49b130582997022bd1f0fa856937e288327ec8f8542a1b2091b3c5f5325d361d50cfb025263ee7730604ba1d81560468f7ced7802bcd43eb879b3e121cef9a34ceb3999af77f5ffde6afff6bc4d53ffde3af3adb3bfadca3a9a6a39a844e521d77e47610a1a2b34312ccc048c201010cc5c4c50c16101d219f6bfdac829c0fa6c0fd900f4e82057b9fd1c9aa29f40577abdd76f30a0944c1184f77d5e79d53829fc14e865cb176b0d211db8e46be4a6603a2a8780b3dd864a64e2e26d60e7c50731c303d7a07d53203d1f26c90024c9cb7616754688a6b67085c9c29ccb95b77d59d9380fe2ab6ed14ecf4a054294a644af240decc2c9d6f2e3f6dfd3345c28322dcbdcdcf2e3e9aee396aab13cf5eeb494f7f6aa0b486bf2f2d4ec412cd6c40460754892a13e4559ae549f4eae297039c6bb1568b6fc9c8ac141e95871867c83f6e86f48ad6e6b5caed91f470cd1605bc2a590a906fc361da916c74ca24cb9706c94a4c5256e7923f54998ec937031941c2ecc2445454b88304bb6c8bc264e5ae585dce116a413cfd81f909e82fbb2d1fc3b5998d0661ea239b1d15d2f68dcdb77aff6f24acfd2240be7f73f3cde97d9e23d591446f95a5285173b12c09c80991f85b954a76c259253616757da1bb819557068354ac091bfaab9ba0168497eeca2cc1f6c5a52e0b9358479f69370f7ef9fe87bf2902b0a925b6dedec2b82725d7dd1accb9feaf56d320f37074f12d677ce60a39647c781f640285e2388872adce8e00ad123f61ab529d05d78145fa96143780c3902e124cd2ed6e773601dd90af399b7ff8945d64dbfc44cfdd34baae895ba740663416a3e6cdcd6f6d6fffcf4e8b42e1e2371f2d7d6376173b6ded74ae7de4e9b8c80110052f9628edce9a2a603498014eb8cc84d918ab3c08c9d42fd5b79d7035d552cded9376cbf5cd7a1f2c6b1ffcf4273ffbf987fbc68095bd597bf73a05df5172ed5fdca9a64f27f42c1e08c2b48e6f47e66ded683f529e609363e0c7850d681a2a520bda8a2d07a9b8e1f857c962265d4e4c77318a24d9956b453c650befdffa6ca6f4589b12cfa3213cdce09f95959533a0b5f9a87e3a3ba7d25449304132b777c30fdf6c3cfad6e327b76e7debe6d2a379cd1b9edb8b55a2a6f42f38a3217eda3cc925cb558c6320ce92aa524819ae2a0c12b1029a301bc3ca9a586579965285f595ce98c592ab9094644dc71bd0e2f3c5673fff2f3ffbbbffba9fcde2525f756e9f7dbbd5c3d2a5da8d11c33a74ab829fb485c68d95cc47d572194dfc68be18fdad72298ddf129b423c2cad77d81a601605fb0e0399f05555967666efe1eef6adb71e2d2d6f4ee1aab1a2cb99ae4ea3a64136f8fafafaeef51b4b8d55da676d661fb7f5bdc03530f1a10a539fd469ad22177ff8f8cdb7de7aeb5b4fe7f79b799ed762070e837657abf3967a41559e0b7c641018f98ad1c5a80a0231e3ad9437ac388856a985a469787316eafe5c9ed5bc5ac361b08f8515fd47efffdbdfbeff51cb7e49e49ab5efb28f2a9d2b3d798c59add773b0e207c12958817947c2954c46e5f898ab6195eb0408d4d0e4924726d8e87cfc4a165aea7243912e588e277b6d6da9a41a709b370655757ffbf1cdc6d2f5b9e2caca816741b3ab4f5d6f6c9cba93b1db2d2bb9f503a7b4f9bcfd176c1569ed2ce563f6b4a8e91a039e1d994af00d965204550a29c290de44ae2720e1630d01d380b7d27fd145c51a1cfc36e53b0040fd3b1f7df4a04882cdede94f47716af2dc31d820cfd288574125622947772a464a17310ae52f504fb9b4c982ba1a207b23dd41baf0ae74f2046709b93b11cc2c8a7f2866e86e8963cf44b577ffd69bcf6ecc8f744c4b347f6197b6b847a3c1512f5ef20d9a31b341e8da5d22bada588bf797586ccd8357e3de6898d788bfca53e14ae63eb2ea8b36b74da0759f6fb200720cf4d5d1b2baab14fd241862f457535995e3ac0a663c6649e8928d26d955c97bd24ad8a879eb75b58508d96e16cd349674262cf29e59a88d73fd7f0b43d32bae1d29489689a858009ce7ce6c0d6cc886d9f45b529f457bc296da922982905e327f02591b09749cb301d0aa8198f2fc077b887ecb4b67259d2363ad6f022bab1bbb1b24a65657965657110a771b04af3542d772632986c395c672dc6b650eb23697afdfb879dcaf1d6b3db4d5d4035fb4cfbbbe48e65f1c06823b99c5a082f599efe51afa2a05532f0129a977773779f23a42b444610d4d53c79f87c5f5a18bea825a80ccfc68260945e3599c0cb9d872f528cfe2c8f20e792e13e273adb062bd5d75e133407ca1f57a3590ec0d6cce4157bc522e72d8dad2bcf596e482b6304db1db95a95e922322feda7e4675c4aff21698b1008c355e3d7e79692df21453d31a711545c175beb574235eadaecc17648aada5679f8dbd5a3553c84e6a16ef2e142ebef5ec472f5f7eebe6639e8ff33737b918f99b8f680ef4b7de7879e1cdc51ab06c25743d0ad208bcd203a8879df18cde976c3424868a98eab189d5e37bbd8a7f8cb9c4a0cf24d763d452b74c72c3c6b4b309b72168eccf1433a95c34b1995e2410d223a2d552389781a3e47174bc6bb05493015dfe06cedce2df1830ae90ab810dca04c5f3b8585675e149509a06d5a370ba50008199f55b686044e9c3eef6b98a6358bcd39ec44f00d01a89f975632c0a80eb7cabb11ab98a6ec69f5301bbb9bcf9e8de9dd23e36b9e1a2425637489fbdf5647371f1fa53f8a14f1adfdc7cfcf287d7bfd978fc7271f7cd974f5d2bad6437180bd631ac87073cc1a0ca91b071d1ae17bfe8265d96b443af9a62ac5c8262adea55abb01403798a66e9c16066848c5443ed9d254d963e1146920d2813122b3d4b2c0ec24171fe283d82e4b3ce9fd02ad09d015282bac0ee8ecedb61036a0b951158739024149038d8e1d66d039d5388f2d11405b9ac34ded83b654ef3d4b68aa1df3a016c99b4d4f55d16544b5e634524fd39e457dc6dad717d6df7ac975cde5cbe71f396345bf427b4050007acc5eb175e3e5dbc1051b5f92302d65b2fdf7aebe59b6f46ce7ab9b8d478f9d6f21b35c64aa91c33d31d6f09a9647a62f3e92f6c845b255ff688ae2a8e88bd78d9b39d2a1910aa81aa41cb4338489f6340d8bb579e999d4d50d560efaeb3dc26e9b8d3a332386a741723b87218b31767980dd0f551fbae6f55324f559c5029b3d1d9a6d21e728bc2e000a91bebe3a0655768cb0006e4ab1dad05ec0ede3a8fc5ded051e106b31405bb35c2ce8d25372a5c0563d146bbef9e6568614350dc3616c1a8fd0000200049444154bed794ae1c08a7b1de58a1cb0b8d0b2f1f7de3e9cdc56f6e2cadbe41d5ca6f2cbd5cbcf9e81b6fdd7ca3ce58f2192b8c32875d95609c2f941a0689844a5a3d8e7dbd8c5621a09b6479f5c06235c3545a16a32ade8d74050d7e3c98eab4dc51177526bf595358d3ec2d0f55898be585bc7c4360af3724de7333e1247b2339e8ad4a7b29c05a80599a4b5210eb47ec0c90bc414d28cfa82011bf25c194eaf9184d5d6d5f249d01e323e7ab4026c65adb5da352f335c61271144ba8068bae181f571a11581b37b03fa3ed4c432b816be9d1bd898c74dc903b1e0acf58cb8b2f9f2c2e46c65afed10fde587cf2d68f1a2f85b12ebcf978e9c95b1e58352f41c76a958a1f194d19438856920ba6272e4ceef116e1851b19c45602955e8aab4a0051199f3964d91923a1b0d2c9197883922c4c43bcccc015e60c6b127eb2b9d0cbdd02a6042acf8898a22ab9e681cd96d89185bbd89a97466b4c50b9943588a7d59589ce5d714f51c9d0c5544249df54f04549a29d6ff62033161bebca58e42a0058a4b1223a1a90f19bf181f5f50de1b195f3bc78c456e3483ee19a1dedc5fbb3678f49633d462dc3e3b75e3e7bf2f2872b4f971ebfbc70f36fd6deb8f9a33a63d98c887afd801e8d5ab410eb0056550fd4c590a22f46560568f5c064b5a1a172165474954b2e31387a4a35b3e6364c73943c9ba5b75923c060c64865430f41e1acb122b5ec55eec53baab3d44b409915baf2b17bb5039754661aa2f28168a8ab6b3a0d58cee768d6c6afc113715049c3dd7305b2dd1d38f3d5a077aec2ab55b21b00300985bb029bcd5d0d8004b1b525b61b5623583652647cd5a6755a5e4884ba785f7cebd18f08506885f537dfa06f8c0a17bfb9f8f4e537dda850277fd5b21ee638e821b50fdd422041443af2f788af84b3085b25688b83640f3e84a20ac3bb2a0869f9d2eaf4bf04b3b982528d5af3ae183eafbd2fb7cf94e84aff52e50729ee56959416125844485c64cc2a4adc285d4a094864508a65c0535c655138b85a3a49823dad2e8ffc6496048f1c79ca4425ebac6c314acf356942182b4240c5fb728db1b0d7755256d759cc4799ff2886cd8d7302cbfc78e313fab4bff87a85b91b36551a48dcc42db7f5a42e54ad5181520e5c653d09852ce37b22b31457d059214378cb186599ff4f822e252bfaa8aec32ab71a8f3350a5a6217d7970d9240b83d2cce9937baeca330397b482d49251785b396a4933ca7462322e666418776db1e2da1a58e51e3bab6c32907fd545f8dbe259abdd1da9f5e349fe9f5d7ff5915f521fcbec06f2b310e8f89e5116243e11db2e33d7b9b6861aa67a890fe88b3aefc91aadf4a3cf527cc96bcb3081ae28234d88e90925f5f2bbbd5e19f104aaaa7a4a5815638b8e411080f1751690dac9d48408792a0eb21ccfd4f0a14aace667bd7ae8fbf94bde93c8ec3f53472b83f72b635c2a55a891748ea60dd2330d1dde21b11860591816fb9d2657375632553e176f943b34a0028b1d769d70c1e943b645a59729f35b1765aad401eee9798ebc329618a46bd71bbb9eb184983681ac8da51b72e3c6b970b59922a11d7dfaa8be784aa7960334bc863cb9b078b8c7c8aa98a82a3219085c4252817045e06284c95686927e02ef55c9792e491e3ebe285854b998ab681769ef449412541088eba8c58f1ec514f31b3f240e89b91195b56d450f3e9fd0a9c4d662e291122d020d2b2b09743ba138f8f4fd0f3f2a702e4a1bb59c8b6706ec9176ad12a68b2edb2872df1ae8ea15cc6c34ad1ebf1fff40f7ee798efe3295c3605bf9f10611913d707d65c538afb1b2b1bb1187999b8deb1b3fde386fade0f2e341121a41cfee2f9c84b643506bf461a7bd2158fa1ac8c409b8a1444f19ff004d6529f2ca90557274049a820af820f21de465c65652e1fcc7dbe23bb8b327fdcbb56479fd1c4b0bb5db2851cbb8b5325f51149fc54a0f3beae2c92c67f8a33b98b853552aa5d0e52a1b8e3efcf9dffddd07bf0ab2b0e1d60e4ab17890c78dd4b650c7c715ec1cfb2c77ad2302aec3eac2cee0229ceef92cd2644a492d9fde6fd46afb1a967a6e2cdd3827b096b6f5434b272f6d5f82b1b2f441e3a64d4cd68a4e0a5d3deccad1902321073a8d7c84aa92f92a5e65a0ae2ce2aa2c2b334b356d18da54f69e4950a24889f3a472530a13f56436b698321180269f72743d6dea02cdd9140e57b9e32adce1b645bc0a618ecacf3cd7c69015201623e1f0a3f77ff2df7ff6b7bf69629e18f39aa4807674e620ad77d8d5a60c3cd78b9b36b07d4f95819c1112538c7ff5eb2a6f3ffff668de2717c2175daf504b8e75ce4348afee0e22efd413c6490a8be3600e7d157f8ee4ba4450ac98b14ab85a552fb81c8fb06cc830ef41cd847827d8c8214b6f243808f8b9aa6671a5dd94d61269e9ce1e92065930945e385180b501a48259a674a1415b5edef9e9fff7b3c8586d146c49853a960a40e69a4b68185fcc5a5dd4f5212d08cb95cb6dc86d10875f7a23ff01376ae93075d0f1c9ce594be77c8c55d55f6eea9c4ef145a47bc6524b6360256c75d4e3ef08ada378e328224bd196050e863d55ee550d5dc00783094338f5d20c380219487ab7808789fdda0966dc2510f3664935455053691d673fb06f3ad0f59fb9b983ccbca79b5971f0d30f3ef8658743a1acc2eb8a44079244242381fa3fa28dda162fedb5b5534954e42ca22c324dd0fa1adacabc26b0b6555218c36462377c41608968978fd49145968e0dbc6e9de2c5450cbd505a0c3c2250c5cb88a7082dba294a5e2365bc8ca030373e9322d84ce65e3072f0576d5154fc69e5afc43a29d6cd53eaf34f12ab06d1e91feecc91b9f6823ba9a0c1da1370df2b7466db927e323bf94e561cde39e80c31b7c25a0f55a8e492f9870334bf925206698b250922d4fa6d6d61f6be1403e667f4aad5edeb98be2a1beae0d963f48e434ecefbf32fb02d7af592a28dae3766c54e9aeaab3806325f99c97e54f21711155df48e8e0862116336406448592844517308b2a67a96a628e69289b4219f57eef6f6d438480318754f1324f3ac4644b53e483aad366d95bb01576a906b1b2c340365621b88b5107fbf3d24f2445132cdecd9c2b2cea864e6a64568ccc713e9bb95f430a2bca12e894243c234bf3ac6c573e5a1a7b7c6dc02d1d7db83377490b4732e4b1fe98208d90cabf324971ad2386d5a356ef1640655465d72acaa649d730687e7e4685ab0273c75c478920b26ad5e29e643d0805881b37a47010e6b6ef6432e555b565d2a2532cee804e25c2db3410e0d4a6a26568a83f698d6f9e1ffab9c1b9ae75a249b5b4b5929f4d3ae6a399689dbd9623733dfd9c965a542edf85869636463ad2eba3210c0ba3cf959cb20b40b4d2eab85d16f755f99876eacacafaf2f379676d7d7571b8dd5f5f57863776965e3c72b8da5b5f8cc69bf873d5eb96dde31d59365e6eee400969d9fe95cac1d80fac372d0120f5877cf147ff890b29d9866e4d073542353691a072c551298862cb4045e84ad8c878a25ade95c869ed63a1c051b276a9e27e894321fe7f12e334747e99fb29bf27498f37f866cfa11e0506fd5abfbc85151cb14cda904765cc1a08b9754da254b723d02bc1d2983c961925200ecdeee7ece739bb7b814990be3075065b2620e8f21b7a0d05e9d87e6f9119b0b5a834cb533e28b7219f229bfb57bbe944e43972c958f550deb8c81e5d21a793a7b837df2f3e787bae368c327af72d12844e98467b5e41205ef0257b40d8f64eb09aa86043561ad082ab21f787868b9e82c93093c41e7ea0719818a0f616f5e20e60ab4f2bc4ae14cfeb360efdf79a7b569faee720ede722cdc66155b480b8a498a85c76170a19e6a67809e472cec7308786dc886dc2073168d04b7d0f34aa6619069bac3ed8e64ba2ba6b1e6af3afc54cdc0e6fb1add5e5fa51bc804526247439e5ccb548b25f3e6cfde96752d8b7c2aa6116339d4847463cea9eedc4fbd5bcdf9d86bbd3bc515659aca78c0970bb4989e7a0a2bc3174744825d2932ab0c8196a257f75d35179f1d99a92c9dffe3862578affdcfdeff959e48e622d493d0d39495c983160feb05599a92e632ac5c9fafd2b2f33b7201d1955762d5636d68868674a2a9b08a824c3cdc513045c262f5cef7e0736d4941036b7de9b52cdd21aa9baf8885cc4eab00d6fac2eee6eaeaca323d767d99ca8f57d8896f2caf6eacc680b9bcb2b2dca00b4a53efbe3a0fb979cb247b9a0bcce76858f07c14e6222b7807d121cddcd6acfe98c8e060ad1f9962d815250ad24d05d614b0e851754c4b2da4c950a915d47aa8b2cca4bbbb40e310652d7e4fc54f7ffe61334fe70cca97b57ec65c86a9934b4697de5eb551ae6c7b35072bcfa19e2a794e067bd24f922186e70798743f40990cf84da67c710b5be2aadbdd2d5436448ce5a848d52c8fd2db8e36df7ab5c8a2f23e6498979729c5bc8e193911385447ca80c39cc2f515f0d42a9e3a738aa16ec3f481d8e78810b120c04966a02f4ac972e3b72cfd7e2e67bd9dc749dae41a02f35e9fabed3155b027d57c2aaf8e6ab8ea0f87095a3df6b58e98b202492d36bf32570398858a2f729d89cf573aaf81de6f66274e1efa77466dbc2ffb08d4684b3ad1fec1ccfeb914dc935dea36efb5a438b823d0da41e317082beb0992ef68c972bea36d077664ed429e7543a23dd2554416a36aab521b95ecab2d6b01b123cd4268c18ac19c4e0df56d99aab078f6c4ca0a4dc18948026c36d6b4cf2c074a9a71c1c02224ae9f0b58ae142b5d8bc25848e7b248139d333cb376ddb4c2af5c0a4d86991271f86c87259aa374bd97a3a48f0cd19ee87450557fd8c7b711d710de16311667a32b714a7b02294d17c2c4a2316210d6ca1cefe649a22767ad2613938ef427d2d40d0030ab251991ff1ce8a790899125f65654f389cc2c586aa75bfad0ba32011acfcb7cae0898bdee1e7155176cf57917494134badd927a085498ee4865041538bc52bdaf2facc7a8b7b1beb01a214365a46b5cdfb742a170832558bcfbe386dcd860c6a23a88dd5796902e7f966828b34f333086163c43a5676a70ab45503b4699ba1639cef1b40bbab770f8ab288fc3eebb165d91808ada6a48ac44a88aa06264116f1171015bacb44a8c0eb9ae262b99b442caf0845cad78e9ae95b9779ade7dc86bd43a25afa6d4a4fdbf1ad02dc0670a153d8de4355123539398b937e6395dac03c9ca56e5d5a1a1d4c1cb329915d78c7e1e19ab8a977b154f51ed563aa11e2539e8613410a6ebde7f651a1a43c108a3dddd18f6a89cb401f14e1a8b6a6450a91c1fdbfd730d858df38d0ab74d3eb87c2dee2fa453333864f94fdffd46bae503c3bc0153c8cdd324e56e59c21e7005ce8a34d5af6df10142162c2d4e1e8a86a7fa2c8b852148bf870a9db5b4083e4be70397ffc974d4501b6198f196d5de78ea9d2595f50e50ae5abec7da4abc2daddd70ccadaf2eb359ed41299297d421503610412f65c9e4ac6f511824b6e2e2184caca85c6b2d4ccd90610087c3fb67aee6451b2326226a9742e02eea936d3ae10a1315fb0ef418c3694380f56a85f52c5787d3006214b560c12058cdaf23a99a88b79b8a2c0d3406c6aa7e8e4b3386bc6725ee4805b27515bf99adfa855d0c25226a383cea49442ca58a8652d23d204b27b68220350aca0117f5a509c4b46c89bce114d8a6cf1bd714df3d6a0d4f12e0eaf9437979aba44d209665e8253bc8c81085a5ba4ccc032eef8bc19060c576039237d65974a0dd2075c9d62ead4071eaaa9669e3a52777a1df39d0ad25c6e29abf1f33b03630cf1e8cb5791ec65afe24f7e89109744051581038e9c37a3b092cfb9a8e1c56219ca79de589ccea3c33cc8d200f2b97b16029622a22e9e86e655b3c596fdfae8efaf0b4e03a28aa188fc109788b886268e57a037f3a54a9c3a8f803625879df21c9f22410324b1e04dfb346c1c2afe5c493ed601a3ed1a281a7d2620791ed4824da2d9ddd5a214148e20a4e56b7bb83d9cf95ae70817965e2aaee74bbdbafe42bda80281ef9ad78c652a2aa31d62aa0773e1fcb2dc6e6e888b1c4a1d0da6bd4ed084bf1a481a4be82cd77090e556a36b20fa15d6a312ae4a913250d0bc56e3fe2b8777bbae2fec270a8c3432e77e86930a4e47599e9f0d0d7d288e00a6e45754db48724bd1c0a9282d2f461ee98374be74ac85d22a816ef33e9e5e0251bd7c0406d6984e478b887ceca6869a42bde405d49772c36b6b0c2535509a4ba9f575d3422dd62772187b32abd8fb6d07b66fbb4b5bafcc6212f028ba6522c6cde50c65ae342e5e5a4d965bee12e8caf359b6571e636a94b24a59fd06e426385e43f3872ab8548d92f29dadcb8c087934cc707321d5002163b0d5ccfa02e0385c16a71ba6ca2db670d0ffba18484a72d446465481f4688f98207e1adc0655abab25da633a6b527dc547f65ed5f299032969150eaf65506ab17457894eda1f0612fd7422dbcd45e35955764ce919c2263505d543c8e9982a4af98b5b87c46bb756baf3f31e1a533c4f970b58409a8cb343a24cb8a198b27ddef2a51ad92a0a79d36ff5c5ab4ed82df5ec9599b4bb7e4600bcb4862b95d1c2c48cec3d2cf26e29dcaaadfc0e1a8aa2a1d1a7d2228d8b890d8cf7ce640c8c50b47e550e5d54c59f4628fe2a3202f6ea5ca2c491cca141ee82d0155904c0f195bca64899a8228713fd8cb1260e44ee668cece8dccbd88064537be5404317cf7ea8f40d5cbb33ee3b30304ed68c9bc121706869cd4e14e6a24de317530d77ea650f16897c5bd46ef9cd9bb286ddc4c66f386749659e5c985eb62905e5f52b6e2e9133c197f9d7b37207ebef2c53747fa71380727340f7e9a34564af578a3dd9dac4ef5e721bd5cfa56ecf2614e3d3d78564e85d250f2a79892683cd89b435845c4559f54d610c3430f2d2ae5ca78f28eab8787efa09157df808d04253ed788b66e814ed9bc602fa32df78f5652f5959994775b3575a71248ed09279953b123132fe8e5f672542fa742079e63ff3917246f491d96acd4841d6442613e18746f9d135751646fec52de667563f77a23dea1c658f1a1ddd5b82d37563636961b4babbbbbbb94905e890f2faf52732cdae31c84b8199165769501ab38fed7050b7526e975fc18428da99c944a8722f810a14f653a2893719b78ef319071751f073a8e8433f5837789c78ee81bb190f51829fe60a5cb25438bfdac9e9b7918324ded04714d958a1ca432c757e94d5712cf5572a701a4a41ef4290eac3d181074c9e5fc796f7a0da1dc7c88ca00b703e2da03a8d0fa610f1e17570682c5002d5e8b100d93d9a987cc1fe8246ac910dd3a27aa68bb810433ae6ea0916d432752707310edf0c78f61c71be72d101ce53546a28be69df717f4930faab4740f2bcf727ade07940426a332b9297db0745c28be39810385a22ccf237a66aaa217d975e0f1a22679ca3438e4446309afb4e70b4bb3842e1916565a1ea4f80ffed0ab08d47f2cb3b71e6cef29a464065219f9d518ca2deae4b6bd4a55fc5e65a815b5256346998368d4c4eb00c06dafa4ebadf482c0f851565189cc75eb0bac1b77caafcc3efc5aafbdd918e7aa9c1430edcead851a6ad4697062ab0e2e3bc7ed9c9e0932620549b70699fcdcab4a31dd092b140b87fdbd99aae80a76160f18fbe2c2c34d15df8135561914b0a98588eb882b90ce353b9d22b5f90afa962b2fc53ce872fc034098580d56d550cf93ca20580782ee565ef7481557e97a67a09378f21d6b9885c9a99a6246254425bba21a8774fb57bfd0e517df802c3d351946591c15a6b9c48ea85c7b8474244c6ad5846b2ec74dcd076edd5969db2208779eac5a5aa5fb1142e1ed19c2321f9ef3d2fda116971ab278fe4e195289166b2c2477302dacd25507aa2c086f5928cbdcbf9afe01a559a7cbf4df64a2b3163a32d29db646eb9fc534b4e4e9bdfa5d155d030b82f0a7ba55a54b0348afdc4aa74ce7b974a6a12914ff2be18ad627df4e1091a0982dd4a02374967652224b6343bdcc0c641a20e574c6d4d43cf7cd450907048b230c0a110967a4fb6d25acbee4a589d878060f54bfb8f084d0a09ddae275a909c42a60de46ce234517e7eac14f19c986c8b6831392ea173b274bcaea3d887a82941d8e76f4d3cb112df7b480660a7b3244dcb174222e22bad09746db6bc9e430a973ce4d9b7158fc834f269cde6e6cf387d476eee7822608430d4b161fbd77e58785b92d2d9f8e810e0ba597954ca4e0b19b4c4d2db5586638c7c47a9e7b5c0963696da922ab944987a4b1bc159fda7827c320c85cfc10128a6aff82231155f9a93f92a02f37cb2babf23974d513d864fe851466352a33a505ceda9328581919e5529ac55e68ce4e179e974eccb83f187cf61ab8fa1a67e8b86df9465f01a3170b6467f979c19ea80c59b51a07f9c0ed1839516f6c50d9b0d0288b9045fc438c358cdc3443588bffad28346b08f9ae9696ccb3808e275405ae580edc3cc4100530337dd9aa4fd6f8a8f2d00aea5a1985b9e48d4fef044025e598f16b3d07177baa57bb9b70a73b5b9dcc9e7b000342d4ca57952d7958c99cd74ae2a6282dda068357f0d5f2eedada4a6369636d6db5d158595bdb585b5f9bde65edec0ea3716b5c8f2fb3d158da8c57f19b7fceb0b5961b45fa70192f0bed666bbfd57670b398508f814662a681d3896d572289f3dcc220466f3a99de29ac7c065855c455421655d248911645443056cf553cd030d3d19583712a2acddcf274952e74ae633e79ff3a7a1404aad16edacb270cebb0e9199ca842286716aaa67147c0b8abf7bc57ba871f2dfb8bb77778e2fd0e16d1a41d45b20bbc2295c5d7dfbaf7aa32a9752d68df5dbac1950dd30d90391bf88a17e14ea4348907563c4a4ecf44623f6fe76eb8b7501c7cf8fe2f5beda0b969fa38db1a1e1db57974e5e9b018c68cac706cabdc4b2cf85047984da8e91c1a143e5f7c8eefc5c5eefd420b1d0a55f0c983676d864963f8a6e93ba4afb2e07d07363a8246628197f400b46567ddb9e068384b953392e1622805312eb2bc5725fbaa27f0e90124dc8790a1e2a07797ea855c4611b379f6247d99571a1ca5bf247e59d33c394a96e33ebc648fee1391f7e4558190737dcb0bda7074657d619d4d2a9d36c1c02290e82a154bd22b04e696ecb522d63b375c66437efdec3eca91b3b486862e178a4fffedeffee141dbdb54663da899e5482cf156bad687f520613a8df40d4516a60ca2dd299f435bbfb7d7dd8b6720cfd8e10462bf3f962068c150f23b481ea2e8012d44e82aa0502bcc71b40283444adbc52cb5c817ec9da69c8d1a73c1fe0f5ce317d51d754628355872d49559c5437a54eff5f4b72a7f4119c63d711d72b54c55a755b2484f25a27d6f207ddae8a1575958a8a7625c6c46de5a5bded8d8585a5e59e6e52868dec4caf22ada42ae90f3beb4129f425f23da69991f5b42fbbfb817d507323ed766167f9ada361b4de32666ac8f3ef8fb7fd86f3b5565280a7590cd13bdeebcb76364650d197285442a120a8f4aa06ad897a037765b7fbb30b652680dc58547d1c3905f42a36a4f403b832c9bd51a721d1ceae4431d66e8884f806400b373c8588caf7ada9894426b0fb11e90e2596d3c02ae9b0cbd6c5a6d19e0f8990a73aed541552cee5138ddd1db78505d7c7978f02a647136104532916f7697a934791721710d6b7cad71710327087757043ebc5e0535565e58672db5bca0afb0d1c0848c1b67fed5a51bd76f7a3374a1ddf9f4970f9a12ee6ac12f4fe642305321b37b265334a9c3bfcc61d0323a95e48b85b0384fc88942421624d598786a3bb25591be6aa3c3615f2a9649681df12c0b0443cce31133a3363c0cb92979f548fdf4faa4b5c40ecdf4da67537319e2ea922d32910dea5dfa33f1e395fccf001a85c75fe4b2e4590293e92e191ac2774ba3c4a924d09e0a35eca4af2555a46722ebc6262aaea8d9234dcb21846ceabc097a844513575cadcb940a16542bcb40dc3a573510e57183d2c8580d74be7dc5b61c55560846470b61d86cb5434a3c1b6fa57099dcf85ccf6c7f5e7bba0aaa9a259fd363b6ca022c28a91c459dbbc8a962bb28c60ca5b1b0951f1ab282675081b18ecad235d592421a0194a4a433fbe33c38ccf3345eacd1904fb5dbc961fa3c4979d159181c726ccb6c012ab46612a412182a35b2321b3dc6f79b6782b334729c21b4aaaaddcbeb6300dbb872ab7bb6cea292e3355a6b626315785967294f9d6b37284eb20aa3f285e515d4cbac105171f10ce9fcf5f555301661ee3a4db8e0e8fa0a5c6d3e2b73c111e574a882946b995451297329f84cc52705af5acae496777f7052cb449a4c8a890382171867381c1aace802988a5f455fd8ca18ab10a1c5367c24aca1ce3cd4a6343aefb00488e56f865ccbb40465b9350fc1810dee4c0896a7b6a15fa5d0ca64a9152d9aa834c80b0e18446204d7c0800c00097e3740ee711b729d62a2bc4960d45fdbab64a8087025d2e3b4634ff047e57f9f9dc1595c62b5ced8a26939c4514b3aafebc7bb322f7a6d4566b0122f517bee858d1ff3bcb0ddebdcf67d49a68aedaeebf260afc6551adec1c78a378ea2ba6e3bd0a897657a3ce9fadc08cc0fadc0558840a172124bf2cfe235a068c690c5d09950f41b0bc40a7b183151d80b829f453cfa68953a9f35f4b45b6e65e1509c786d560ac6d2d229c151222b5d6333c8648c4c8267a525cf59d0b1a119188a849ec43468afc42b80218931341fcf754678964e3c6e7168a3488b84b9028d5fd8bd26abfd1cd5f383c119491de697759a24b8be46fa494221aa90d77482d786ccb9a7193cbb713f9e6ab1813529e84596a96df2fac2ba69acb3d78b8eb8322a62902cf0bd3210ae5231bc11948b823a3a4cc344652cfb34310ccb252a05a9212ea1b04ab11a864243ea2c90ce2afafe8162dc2f92d672cff5b9f8ef48d33bbd5ecfbac3ab4f8abfa99465f656aef55a8c32055c222a995a2d43c92054264d93a4ff84d62cd642532e6d4f320c0cb3ea2e8f18b34a7297b27002f847bcd64c6e5b38d5cc904148e417f726c02ed67a04db599c851121d71fafebb41c9be0c5d4456c85e8b6ce0bebacd3ddf5f5f88c54fc3598b1a44e7ed7b7839fbf2d936e6f5bfa2fe79a776f86260727a128e9f7fa533554a9c0c2005f040e0396dd7125ac23a51e1558fda4d539064e0afe8977ee5777effee26ef50bb2a1d183ed2e9dca524c03b1556aefd24c3b78bb62f8e0a6e29bce92aa78d79c28887acfa4889dbbe80265a2b16489ea4ac57b68535a897c2afa86735771639dbbacc27aba408ba0500a3e3223370f556e945289c19a2b8a4cdea3d734def09e2e6bcb6fb47b46344475b138511c0aeb8cb5628c45d5c9bcf8174fe5d96c2c5ddfe00a6646e72aeae495b1cee0ab9b1ae08245ba85e424a8f272c34327a81283998857f0a5ec6e1041a2a57881e48fd55395984f6f8455004c5373c3ee000020004944415491b0c6c0d72492d776bf98c4dbf7bd31bff8f279fca689178b3dadff3b52e22a59c329ae4a295e15bfc15ad448b4b6b162a6abf2f01bd5419d9c18b9f450767db8522d4ed9f9e8a0088e637a55a66346f61f842a115625712a164306bc5509ed425ec2463d28300900baba95feadfa40b37bfae201bb69f6c432babcabc68a420a05ed6b4c640c3aa2251e3bae2defaec1125d8278bfc1aff44a8d15f9ca12814191b460dca5c8b2e753c8343213a995068a496a29daf0196af78e1e7b0d3d48771e15422a0d13b2c6e2314ca0a97888389ead2e459e7ab11c6afd1fda1d89ab95a1e281cbe275e501434510992517552e13c5746d8a4a1723089518141204d3ec8cca469af9f0de07ef3f68237e41bd675595a7906b95b34c6456d2a3d467e9800c4b2230e268e0282346cc3c21060b124435e6e6f5adca4f4b1a72045bc5fa96e8dd9034962e3b418b61f23cc23506e02acbf82559bd70578085c559c158a787c2cd7b5314c4d70beab9abc79e6cacc442de847778d27b36185015a3752c74f29621c3c14747c86122acba4e576f748251e24cb196e41355c11f3152798a854879aea0083d6b0c2fb092e206d17f95ca71d5e599d0546e2345261a4441f00bdfd729fd555edcfbf90707944ee20ce05d1ee931f62ab49793bc52a55c2939a54cb295785b416d5c7da3514c11bc7ab29aa30c46a70cb24cd24877253f74ef1464ad223db8abd3721692c6e285e4d8205d41a206d377781a184f29a4c7ae23146e34746ddfb3188bba45d63988cb1a16dade4308e9c70f1073fbe49d83ea86854a70b97e68b91d5d6e9f167a30b14ab1dd870e4ffcfd54d2cfa4dbe3d5787c7726450dc6eac908f1a81ca6ce217481eea6c97670424b9d354d1caae04ac944cbe8e82e193857f422da0554eae46f7ffa51217deb1106358c8ad9a54561c88d2b758990cb3da3f90ba534a5564b7242dc67a9c4b0821141d334de9c8faccd1fef6e1036788204ad1cbeb4babbb1cccbf2369668f9095e72fcfa6e8c7c94bf59a5bd57680f9a4c81c7e8d7566ed06b6cacf0931ba7f2550a75464aa2b10c2b1e5f7972ae0c792e10d6b4bc3117024f6e02875b8ecad157e90ec2122341805510b67041e01acf4e0cc3765bdd526920a2655acc55011d99a7a085ac92609ea513e77782377283012fb3279094ce445c01116062887a204b9709eac1a45234db9fce4c63499d7685bfa7f0e2a672b26807038bae03647b80e073825fac2f461b25b007a77196efcf9712d09685d6f4b3edd070fb6a57db1b96b3b6cb797cf5998dfc9236a79f859a8a720e960d0adbcd66d3f959a6b6f4a1dc1456c895daa1dca9816840e968c9852f5389c242b23a3a36646445f21a8feecf27ac9739e778b4e4a174ce03cdb5083a3e9ce2ad80d0a3ef2dd7a32364c501274fedb664c4a6e10f645419d1f02ff75477215d934d6d69153deb999a6b8f14898195b87cb22ba49ae151219f09115620ac8ab3965996ac87f9fdfcbec04c8b2ff61abc7e80cfd258c05b308899d0b238875bc547fff0cb96d320ca5486ab24b14210d5dee6295ae43788d54028180e136199874578128381add2180bc7e3f12984b578540c61660d0d5743c315ea1e304fbae7ccd28089ac2298985883ce11b39199aaa4842b518ba18ce795e12564e65d569a8d1604391009c9643ab3529e919709a8ed990a84097ce937f24c172e869093fb29fd131fbdf91560e80b6fcb8f93439532cd419cf729a272fe02df39fcb79ffdfdafdc4329180635b02532e2b7b30a277b0fc6ab161473cf2b8a60c657cc58c45613e32f0c0cc7f74f592ea3cb26695fb045255a2503ccd1960d103346175b10211ddbcc8a68b24cce031bca2655c3ff2de62f96c531e5e87d356cc52941620d6e49e1e091996a47621a7fba3e4ad52dc976bdb4e5a8b2240b754f794c4e01735663347cfa07ac7fa716a416bea612820056080e5ff5f16018ffdbdf7db05f33159cf3ee749bea308922cc16360182fb30301a3412a654a1d016232c7e47c2ba3b7fb98c4858de8247655789dcb468ad8c674b13bce6cc3b4c072c888c0fe61699b52bff07fe813cf43ffdc94ffea1e581c17e265687859f5209a2826124c9ad84299ede3105b0ca80e41f73bf285406e51ff4ed438d4911e1eb14c07fd5b83a36bd9440a5085b309d9e2722320cd2475fdcf9e983a68a2eb5c0d23031012d48ae56ce52c255bb046749c14cbfefcc518c0295bba0b4c663ce1b9e4258b7459071999684439d885f4a11202579609a66584cb3377de4b46d29bef94d070d8b98dc63b55cf1d9ce27ffe567ef7f9cd051494326898278ed5e55ff23423fe02a651e03956b4a18fca3f217334b4ed6deb4ca7bc1554f74626fa6a15f430b43d3e5d4d3e701cd79f6ba953b2e4a760192830b86a0e431e40e80716b36db213d68e1b0162f012fc9d5f26e990b8314b2bc722fd46d3099f51451b0d8a6dabfd99e0ebc3ddf535cf50bd2f043808b83ac4a2dcb1f9a8caf66a11564e68efa0d769d6900d2815c960deffcf4c35f157c984bec813e5f4c5ad255a9e2d5a7a2764a8ba4bb3f687c9665d9146579602520217aa75d73f5522b1729a5e34a3edb817415ad1756c9268877ea0bf03656f0b8db96a7296f79a9c17ec42bb6e59b0957c1dd9410b660807283c1642fd8d02f0e0e5b5ab7e5bc0915f5e02c612bfa5402d2cf596f0eae34007a6421108e99b43e3f45ba5b7d69525a47544b533ae30195a524e12b22ac920f504ff8438658fc0673798c63b7d6d7b803acd641591465a295a00bb0547791e193fa8d4a5766c13a1af5a969496585ccfe6a90cf680e14b3cc6098db9ca3b4572e030c1ea1cee675c8d294d23c4e0ad681359b4e5eaf4de2696c2cacaf4a4b9a576c8db22d714f7d02a78b98b1da29c879fd6500e4c79a9f7d10438232db6cf08c17151f2e19a893dc0989b05ceed90af96ac862c61a1361cdce64c556393c0a61f5a5298d0c12055d5cb08aac7428337700ed3ad741a115268a65253dbdd24410f54a337307a48752069f3c139aeae1065af04e1157b0d17248c8e26caa202c9bda023ac9654668daaa502f2b1b433e9b8984bb5a0fb3c01999fa9c2db8efb55fa863a8a1055baf06167703a9795729f6a98f15420d70b9df59aefbfffab39fffaa6daa3ed9a3ea61e418598520e3299a40919025dee8d08260cd7b17bf01f5c9b33d1d4cba9bef253dbc251c1ec9e8f0c8060bd2225e0322f1485e3f727aa0f3298e722667ed809b4346b9972a537429ceb446282b692e6da5c561023a000a200ab51018d2952daf5ebb53db4dc59bc22befcf482199dbb5be20d9c115f142136e7697d2f2bd0dda730d5374f82e216fb5b1b2f1e30db797ed5bdb961fe73225352094b5db0e470b3518d5fc51b9a6bddbb4c4c3bffdc3c7ea30a46858db5b96d6c56742a80aa0ab2356d9fda186412dea9ba897c5b5ef786cdccf179fe3eb39d534446df5f239bc06e4ab538116060343d5f1ecc09af340223ef09469ed8b1b42ed20e575e0a87334fd88ddee3181f4a4eb3c77ad07de741488491da1c425e26150591f042b41311b7411f5c0ce6e98afbf660692fabe2a586f73eafdb86261190df97623f15cdf8dc16e63e9c6c6da2ecd656560edaeed6eaed03a60bcb6c9024d5fdd588b77579728411d778f3b4488d21eab0dda7b756d7d66beeaf227821b9d4fd86ea70817162cf0e521d52c6be4b498197fab38ec7881a586a839a621993fd8b4c04fa0257ca548924c0ec9f6898c0b794828d55954827c3f7efd22bf9bdfbd9bffa2fbf9d1388d1ee3d7307d697929190f43a9d0e102534256d075cb2de638ba92a384917d357dfc2c971e8c624441f14d4c27ccd02d9caa64337b2ea07513faf1060c4f3309cb41355728195ca407e544e4b9923505a66fda6789d47a657b748ed940ad45399bbc413321ae63be295a8be29beb6756906fdec0d5d2ae4cb6c0ac8b35ed27a9850f98b273638a1c95a16a9e835c2ca40461f2b0425007c1e781b2f49846431565f2b08e0ae9244cb8528d65dabbaf0696420ccee898befa7ca91b67a5c7505f63d42f9bf267ba2a40597df51e865ca82a950f25fbf15c5d11682021adbc93280ec65c7550e5ee3e664532bde8285072ddbc96190d402b16745272dfd30ebc959050e05fe77828271c3f5e0254fccaac47a91ed24461a85d02e6c665fa2eab3991504ade37a8dc787759fad51244ae3374d6d7308f62577b8ff2ba3a6bf410e688519ddf3ad599ae6daee3b7d7b879e9eefa9cce9185a9764396dc6af3a8703af8b911a447560d563a76d4c124ccc6e03e8ee0084ba43bc1804c850e43a6984c7830c8f55752e05070b473d0aa4d3c1c2b1a539d4dc1117668dbd1d0b50f2991ea611d0f2d9f811f08f59a0c645158b3d62d66ea8cc5c0e3c29ef57b2b6d3d4f5dd693178f85cb0186a980a412570c2fa2a212680a54f281cf889044cff5c06101290b3931edf3648b0b16bcf5d689d09abbd4f80603e2cf63185cd15527a423f2c2c62616ca59db4421cdcacad2260f1fafefeea63edc6806bfa2cd4a57ac986bea0f6d1ebbaa85042d6caab19c56378a72c4e53d08c5d51463c9e847b4161dc3fa98103878fa226e17657bc13c25b9428257041c25a1c7c53673d7364d3ae447e3ada23f4ed5cc1e5c85257984b6d8d63a32caa2865a014b3e65bc465d3cdac352c54e30b133b361172c3b26c289036baf54a78c65bc8d11a81f7dd5d3b5590262a0e025e00e9d6d6d8e7e0a2b46522f2030f259000bb01df78bef98740bdea65a61990e3123b03e999329668f618d486b1d13ecb14ac02e0c08843c4cbe5fa00a199aab4abf757d83570313f18ea2788c2e293c5e9fd7f87df99e23a1a0ce680216108478d93684e988d0b9550a9c24f16b7b616008d5596542574d44a8a138ed4fdfb97cedd2a5cbd7aed076f949c1c861f1c4e5ee087e0c254442e6a9f136df10955f140e5e32be848053ca1a6a2c1c0a6bb1671af0c3b443c7cd5996a15713323d339d1801d6f194badc4864045b25bea2f8484f43b423b465c0b1524f469f2ebf6410528ab061f6e2700d08f2fe8171c59ca5942520af0c59ec3f9473edf165cc0f24c689d0e0f264592767b781e911841168af759aea4c3e9668ac35b31bd6ac287ec3964699d2589b8f7c1064f4e83d1f0a83dba316f4424864c5bfeb59cd79abecd688b0e8e1c3015d95842bfe295e5cbb72edd2b588ad4b97ae5d79b740e299790a18194ba1325d015494e5a1a7c7dbc4634fc73cc39579ceabb43ec69c22b48628a62058fba0d883402e45caf07cc4d2d889b4ba9756a01d29821563812a56414e54678f002b6b4f05262ca6b40ccb68f0229e01715755a7c875a32bdb324c3d09c2646dc65f1bc89360aa17416db170671eaee061a19e7d6177b3be4e0e8ad8b92a74698367442f71cf109ad1b3bc6a8c45b7563d632dcf0b854b378a3cd4b113df338f0ddbed8514060d3869f0e74829590b793bed62e4959b76d77fde2574b46066585c24bec276edea0b321c2663296ce080c835342ca68afe36b4fc36a18848ab0f4e1b8f2722c1045efafb0590756431b1992a1f2c2c068d8e1a9c64cc5826ca42d32d52d42ca9a5a5490652a2027ea62baeffa2fb251635a0c23376cf02860918f341f6b79987625823568b21aeadc8c2c9c75799a2ac9414ab3c274aab34eac2e8833ff3f9657e0d7469c08214376c5d13c06943c1b64225a504270221eff04897ccfcb1ce684d1aebfad2bc3550a815f7acbc82eba06533e94a0790de6db069872185c2298daf4f6388dc135c3593728f8c52bc8881f0f2a5ab91afae5ebaf20e53d398f5fb04c5a39852c1ac35915915842a0e937d44c6313911f7d1dfa8af378e747d4dfd6b0a2e0e8cc36974f121934395c95c4415545034ec00405809b770716ae045c8002f7429e4327b2e5fc5f8a087bd7b426a016b0f83ab142e8c6f61237a33087cfa5c8211eeb41daf854c3f60fecce7af28c7e10e536b84ac58683163356c51931826395a52acdca568b7bbac1a8b2754d01a87bcc2e1ba2de634332abcfe999154db0020b78cb1d29670e2c0548b8e497979499f0357fa6222dcb5be8f443611d6d54b572f5f626c5d84c9c04042447baa0559ec9662de6a84d6f698112743c3ee05b72dd2f762dce4eaf69125a745c8abd8f2e86a1b13943c61cc9c71d5ddeaa606ce37f604289978afa0ad1245f678009e99f495e038cb57fcab12e380e43640154aa1a57854f8661b790ac04d016677d2a65a8c2c93f1fc224f9e3e010c2d2c2f5d8778da958599989556110fe152b17325f7e439d268eb26c76cb2c5c68d69c67a669aaa2d3f465b0b0a1e2fee73dba36d4f3902630fdf89b69a1106beee790f8b34563cdac570f2eeb5ab97e317c1eadab79f8e9174de668a9a48ad1fb117473ea5ae02394472b2b6a956ab5ef1808be77aa72b6a2e1910c65826b97aa55a6c18b8729b25e21d0e7fb02524cd5842442943657c8dc9d770f77b3a6d3668e13d9bb2cc526cc29798fc1624fe2a5bb6eb302fa1e3db401641ce80a612df8459bb140f7a4e025ab6b5b535ea79c5add21a2b6b5145ed6e36fe7c9dfa136d900b1f77585fdd585fa7d9f48d65b61f68ccb8b2b6b6bb49d26b9dfa436edee03d229a76d7d7a2fe5f5f5b9df9438d76ce64d516b070646b035889a0eaa495882c9154c0e8b16e4848ec14aaca6125d2094a1f583382aac924c22e7b1456bc5d8ea4f52ed7f4316989566258f581a13e038dd53b8aff8a6d84c253aa9665cb3da622944b475c90f43e26e270f7442c65259ccc00c871148384e22611a8de674e0a3643449ac0f5748000ad2576444fbb0b04957601102a3c6fda2d055ba2b0760a99ca56019e1a83ebd129b84af5ea74dd585a5ede4c414c65d9e60dbad990e7977007bdd5e87ebc457b70839033aadfef4c2387c1c5d3bf1c392998727ba8edd3d71a42d5c372e68347a7da4301babd4464a2c35dbc1b63e0550a83c4592f0a555563240d99ab60b2f334309256639ed14af744b7cf2e67514f545b79292c0e30167015d53cc15cd8cb1203190437fcae8401c65609c609480d01483dc59582cb3ac1a5dbfc4236565004970883849da29cd9da89cc8cb982f097c444c516dc8afee9c77b8a575ed53bf9c6523dc5dca83d73c676fd780a55905b049f051717678037456136504ca580357355ec06311b3410d2112e48640d9ffce76b140459615d7bf769073327926bc04342aecad259d13cdb1ec3c20924d629135965eb52da47a05524b1d54c8111ee4769d415f4a87131460fda48143446804a46687caae8e97934399896822bf6d305278058d0f857441e8fdf8ea0666ed11e0c2f25340198f156c691f00fdeee7df3e6f488d02e16c29cad1ee4f2f42bde1735470c467c3b0d09d97f290bfa709a38a80547c2177140c8dbb7e3d70bf1ce91119cb09780842170c66ec29847849c2e04ae4e9b17268aebaee053ecd2221197135c431eab7a950346112753fb0ff2fd5ecfc0642ddf6c158359d699c69ac38502c6ffdd42a12638e218c9774aa32ffa0d08fcb60a7988fe50dc7bb6f48abea05ffbc6222b98cc12132bb0c63a7bcb3532aab6c283eda93a40398bf866fcef3b07071f171c79f4f012889ebc78faf449dc9e4e264f27520243c16e922616b2e3ce4ca5b4c5920bf1316af76a7ead9646c2548e9a52d5f206bc9c9f622ddeb2524dae4ca217dcd059f8680bd45702cbb11845604151b3f0f86ae24243233d19ef36ed3904c4d23cad36f43bbfd3bc1c3fbed958fe83626b1cda5ebab72dcecd17efb2e3540da050d4ec38520b1dc41c2b9b1fddf8f9870791a6e8d8c9114555428773d0c9ab422b109bfad5472267a22d68c6f0b7e215dae09e36cd42086b4f2794e14acae38b9448147835fb4dc5565dcde378cf22c6f63cd2fd8fe4f184cfe1cc6fcdbc427d039c0a80895417a3ab2ebf446209fcdaaabec05ffcf9f76f7dd238e74aab5fc3b6791c645808bfa1dd56e3c1ec86b6d754b9faa70e76b9fba9dba2099732501e7efa5f7ef6f7bf8c9c5e34e135f0d12db480b4108d3e818602b426c8118e53c1d658c4fc53542c9f312fcc086bacaf96286b88daad1a6bf595b3e470374f078536ca0192641470245f08ac5a193d63c5ea4b1b2115cc4545019d15cf397aa410da2a3406d2c3b2abc26ba8a2cb7c5566303944c33bdf7af4070a8acbf7801c16ed822bfc2c784b6a86b26ace82b7e7c3f46dbb45ff6ef3f8837ffde0a34e137a662876035b0e5a7b255a4a1d051d0cf2043040aa3fd6acb4e8adf8c029d32c64ebe2d7fbca80aeac10c56080780180a9495f9aa86f9e89b32399bd8889b786ad211ec3da196a9b91b4c4c5500085571d02304511a152307ae28ff0565371d6349985075c5c6cabdfa5769758a579b9fdd9b33f40505cbefe4880659852ce9ad55875e0785039e7418b51673c7b0cb13a77ee1c768a21db58a58c0a2d63ac5d1a2495dce7ba2cae6780112ac91cfa7e5ac07250f1753661dde57a8822214b75965d2bd0526c6c8a0d514a1b00bb5382a18e4a9ba521936e4b25a723e0084dbf4a1b1a0862c53763fa91572b084c43e62be08d3158483894c70b8c1ae32385e32c855669c4650945fbec3b4f6e36be92ae0de7c354fc4bcf3eb9d56114d5377e6041239e17e7869f76bb7edfdf71bfe05c7b4c518de7593c5d0956458981bf8b50baa1573203aa2fc18e0124b50d85e699c15e342efcc599c0ba0d1d26755bfda4e013c8e4524d54073064ac7d43088b6ed2601e97ca73dca44b9065b0625c3505970a4d2624fe3410f08a52be706b28d002ec0ac449be2d8f37f103ed95d88b298b6e20bd8d6ceef0d6bddf13a81a37efdd29da7ad0db4133864a59612141a79daedb0e3dc6533c4dac9d84faf4a8101bf2a6f12f48714121e558f17876f828c35c9f58edcbb86fa5c7858209091cf6afc64848b3fc3adbc4ca4763ce0fe135faaae45c01442a0f1c4a258f85c366df468a2e3caa8cd22faeaa97678f86b39bd6ecc85e25fd8152c908d2695802404da82a8318c29efc88f652a1c5af20a0528b82590d928b292c48603cdd8eff6ab6a8e51edd7c3c6e021e6d415510e292a818669df759152fdc152c9d5333e7ebb0e20759c08b926d42baa3d0af48cabd0f2b1d08e2d4206361024ce8e37daebd42b14cbc386dc221b60bfdd1dc8ae6543238ee28d4faa6e775ebab5612e2616d58a610674475f6862412e054ea4b09b270c5110e706a0e95be045ecddaae2d882c9659858aff445b9a626c437bf1e71f9175efd4cea45f05a66e3cbb77ab53dad14eb14f31d60e26de2d2b5d73e0db7545358f9beaf04b9445274f13eef290c6f592cfd1c2cfb1b4578372d244b3287804c431fb0b9c3a1c2329cdcfef9d49587b5afe90e62dfa152efc46eb2542dc4f914da96151ee59e4ab6310dffdbecee2b0f2d51a09e23f2f9084679030ee2ce4157cb350bc35f55e0120c5f009a62249418a8b00d92a6b11b1ad646509c5fcf86b53598d9b9fdd296a109108682130a87417600991f9df69d7ee7a80f9b1617b664409ca6ac311a46852286525db12989a98b9ae10eba3e46fac15cad847c4d819bd42b03def8d1857bddbddcfe357b7fb1fdd39dbedcff9b2eaab435fa09ea79886ce511a36d69ec03c599d762653fd19a228bcc7bfaa2713fdc4730b981a0a2f29ae786bea438057bc0beca81683ac2f9cbe6faad165865710a38b8fc0e86b82d5e6b3b646bfa06ea80442c5176fcdb631564244b05fd448e919691e5de5535407eb0ee7130fbb71dab24d690342d5ee854e1314b7410297043f8d8182be7171f72c5cbdbc5d10b046af4826ca965b41457fa8625ef23f7a5187153adcf4b5d54d5fa63416ea92f565ae10849b0bb305be8ba1f094f095bb29eaaa5518e69a1a1b4be0aed46058344156b88e1f49dbc6894d65ade1fceabf2fbd2d3f36be69273f34412a0546dc5dd01c8f064ad9bf0d3a6a7b7e4ab8abbbf54e9521c145dd2587e6b9e3a3d5d9cf36361c2b31e928b0983c994c9ec49f09a57cf8a7901cb4b8a3b45e267dbbeda55c2df6c6cc58b32b02cfd92e60f662b2b9d8bdadb3d610e6dbd01a030cad2f403dcc16faa08e4499d10a86135c33d0340c341d120fcb343c66340d6b886a953a422cd4de82dc67d62217ac6c0fc785657f902462776b7ef3c82fbf75726726b47d6ad074956c34482583d4947d525e6d7313da9ec66a416f4af3f323f48f354bcd96f058a809b72179a388857da32df141fbc59377ff33b677feeaddf81db7271212b7a1c56499722e44bedbbb7bf7287ef7e265bcee1df511094f69fc50df2a381ce3be8356a1ac838a2e5c0cb547447fa84e85f6cab1b8de37d6555c09c484d08023b5f074745a248c7978616796522db2b20ac8aa027ca583c7d2395c6443b4d323ed70d6fa4d5f627ba4b91ab9142672faddae9bc6588a1eb3e67dfdc3ece68a066b8f6a69485b462cec62a18445a73ea316069fee442515ac87f10b9a6771f5f2a5f8451797aebc3bd17d0b1bd8b9ed502e478774738448781ec25a3cc258311d53d5fb3533550458bfd0d68389a0524f1337a73bdeea08908666d9f5d3c954db3a768b99cdc1acf4f74a77addee9d0dcada4b7d276dad49d2fb92d7f962778f8e037059cb6012b6145036048bf11ccd5aa692e7a3a9f52fb1a0adb3019e80423b6522b327dceb44dec631c73be908ef19377bff7de7bef5dbd7a355ebcc7e58017c7b63314fdb836ff9eb71145407c13c8ce762464bb5d88dfe539c4b202368fdf425bbf6f4f5ac33883a302679c0c60f985a427d33fefc03c87b3ea9b0a7d0e8d45bbb400a98697048578b3a54e44fcfcfb37be16cabaa35ce3b2370964b3f716747868a57fa908c22e7c3c74a382b48be0105cc5f20aba1da23839ef859a946345591f2a7e9b08eb3d0615b6f72e5dba3ad10462a186c4980dd3b1adf83b83b2ad73e0eae5de487f51060c3e739d2e538b09f79ced6b3b1535f83827566fd9d629a690658f9eb20d0d5f66a4b64a8618e7146141b0f48ab2abade1f0d9d781ab4735f0d468cb6ed530b6a032df94be16d67805a5fe0495cab7db35dd8ec288341340371e630f65343894cf9bab8c7188acb08fb7717ff2ee25622af98edbb58b6351f87d9144db30b930e57e9e197a782ee9deed8f467507550f6452802e915d5787e9269a7ac92f4e3c82fa0e85f2ef4148ca60c5fe1effe979c01a7a5499f66204b5caa1164888235f90ae4d9a2b7c1ded6e97ef4d79551e526923674d19cb0058d35786a490ca212c8f9da29f3e48af17b47cadd9c448dac683856b5fa4e7b54ec0190bba3a4f1102110ce3cff7ae3e2998c9c67230e068692cec23c93385ac7349f7cf6bb81a4967889ae2d2ebfed443cc533c496dccd36b4df815985ea421d16f0e4d1808abb8a34c40a74317f8e31dfe3b0e677ee0c8d6432191b1259012b1254a0bb2ab0c5f87569d242c000020004944415445ba39d2b096e095982add6bf2771060c9b851d0631acc3d133c964c853910eaac12e668a408e32721d6a31725f50f1df7a880617cf19a408a792b2aac772c03830c745fad096bed30bd8d4e5b29a5b62d46c28ad09a8cc6095f88b022e9fb521f2d153bdb9468e262fc09cdef4021e24410b58d34667c188f4c78072d79b581095e89b608a24e074f52cd7fa743e0c2269fc9e9a171a8b24bac09cd28c250256f8bbdc3734fb2788dadd1acb9094a5075ef8a557bd318cb18490caf54b865687242de42600d6af1e5a444a849c62867c19a66e638be72b7f484c6c7fee4dd4b571554747de9bd1778564940ba39786145373cfb8cce15096f1727842901d71817676cead2f6b54509a6ce4e30bd83d39b13ce42cd30a8cb52f25564276ae0c497e31aa6e436838ec135075d6e8008f6d22a09b14c597a70defaabb748376ff2512ea7d5d474302c9b8a2f00cb8682ce4ab51ca3a730c76766d05bd9599bd33894d86afad645539256490a93e80d672fae5eba2a41907f2e7124d43a533bed6bbe835c6f2baec6f97922616f32c236199d8cfcc6208d681beb9d786b02c050b094bfc3709a4cb027a36b329efdb17758a41381ef7418511d5c4455e8a0d51933b88cb2185d73468ea5929799a8a89d50cd559eb6dadc9700d6c30054954945293531309acd263d198f7cbb897d16a622a77255db14958ba906bed209302647a90d72c2bd54ae92ad2f7aca3197a3aec9c54b321e14fd0eaf6192c4ae190e7d7fc07c481c9dd6c7bbb65de8139cc6fd23ddfa47f50cb55f4d719b7a280996f0c360a2301a2f2234097b04b20963cde10a0f1ae4fd76782817879dc378d5e91c0a7715f841101584cd7257d9125c49baa72864801887868cb2af4164dd28427021108028155c18b84160b1c8227c2d246a52a6b2b164d2f08aab74e59e57e7b7c9dfa806d1718d3319145ea870480f32c49e44b1ceb082828ff4f5b8e347e6bc56f4580757e344040e59a3a3f310d61ee161fb73eaf6b0c8ad1fe2d5eddbb72fc4afc5db17ba8bf172b17b61911e58ec76bbf7c782135099b21ddfd01f7d9400c7707b681438629c59bc263409ae46115274d9e9e091ce5458ec005332fb44b6c45f2d9cb9116562cc1798b942b1f0943cf4e6172e2fddbce9c3ddec2db345a18a38a5b7306d6cb5d33d13f5e95ab47f531c548dbb4d495a71de99ff4b115743e7e7f425b6157ecc2d57172f5d7aef926d572f5d7b77dc19abddc04ca73d8c0c5bd36ed6e8156535d816fb74d4b9c6591a3e4ca3f179ed628fa868c2616f245f1385d449bc3a194d4e18480639a069347f3b188d22980e19570cb2b875c05c042f8d8949cf2bc066b7160745861a0fc30563741466273e531df1cde35baf5ac7e414e42d7fe60052365d200bd05572b7a9199df8d8424856bc27a45a08ace9ac7673d834d451486d5b7281330ef1dfb40461add23d21c9484c03e2e4e2bbeffe95fb7af7af2e62103eed272a572963a9a08fc765742ed7fdf3088787a3f34010383c327e1aa9243b2168dd89e0d91e6f6fdf8f01f3fed1fdbbf77bf78fe28df1e8e1f8e86eef7eef6ebc7b7404179f614fdb8384b0c38831c0e95050151136268cf165a22e0e871e5b5e7525a1a537393adef400d9dc5c6a3cbb77ab5f86908f1b6793d627a74c53ec4c3b565eb537855adaaadc59702dcc078fcf46d75c0b166a65821ed59ad1238cad26dc06a93df146b5785663ad8bb1aa15c11a55348ce58737f17bfae2628dc763ed25e9333b2e101e9e0b2dcffb8491edf34010381ca7e017914450eadfbf7bf7fefd5f7c7efb8244d2b8bda486f474e3fee461c4f72235a8c733b4478cb49f5777b983571f56717cb7116586b343b0d8212225a32bd2d621cbf9028adef3966730f8f25af6c077866db34837a53caf0c502c79e72ccea24982054d539cc2d6e62323ab3241a934726a4357119e9a0047bcb5d09eb34d27ad531844f86bea33255e98ccb9b61461a130ade0222cf9086a74951274133c67293bf7799169a8157ff0854cb16b11cdf4367a45453cb60be3873170dd3f8f18631cf6e2de1150fd7e24254312af6e30ff178e1e8eea2388e71256171968cf81b5a8de7a04b188af07a3df9c3c1839fa62f21a3371b99808fa9a2fe723a05a43addf620771b4c944b5f4ec93c7e3c2bad890c915c66720eb318e7539ba579fa6b8fc99c08a54f434564a4399e7abf614b0cc6c684f73dfbc4784b2226349e519f395d68c3a4a32b602e7c84cd5fe4c56167b82f9054f85da8dce68b04cb41f131e9eb266587ddb8b4079787629aadf16c70f63dc7c83a0b09864d9e9dbedf1f1abbc34516f04b20bdd6ee4b1182a0f1ec430fb80a94b588b022303ad2310ab79a87a0e6a7dd7300543dcb8b1d9b879efd678c8876768d31c29e3737a85e92da08485d2f8b39b0e5b23800643341c738598604d06830e6b73192b59a6fe91296431e7315f35f90f15dcf889c035d40121f31105b6274fe2f78b8b4f54b92bdec62e03324e971d83a088f5fed83fa2dc5538013f7a45e32c014a6494d1c3a373818a8effdda8c7eebf1a4fb61d3d7c78ffbcfbca9fa03684dd18230b82d70356f7b27588bc18578eb8c4eb9ada802f9bee533c19157c4c789aa4cdce208771d81edd981b06978edbd0cb7a788be34f1ac0566328f614a25d7c19a625d556a5e2010f958cafe6c2e96414e6dc3537b52d2f02e5ce53270aae3a93b3482bdb5ebcabdbe54b975f8ca54e4151e2c7860e3a853defe261315691562407cbc8eb7cf9e7cf23611d8f7e71dea3bed83f79383e8f39a6fb4f8e27e7c1776de361e9f3c5dbd55eaf5f90f67a70c2e4257a8bf94b64573d01340f61c0d5101381383ef679c8280a85a63db66fcdc3d58d5b014c841c4a93c77ec51d0a8ad7ef31e49ab03f9b6dc295082cc21facab7653232570552e38e084304b540e4d7a4fd38d825406974c73b3ca6ef5199e5cbdf2bd4b972e7def7bf1f27bef8e8b8491841bbb6b3c54a40028a093caf7e940986261714ec29a3c7c782e1f95b7ad5164a0730bfd48700f5f1909cf7e810b3995c88e0f1f44ea3a3c50454f76440724564bffd4a035ac414bac79f5b850bc8c7af9b9d1f0c61d360e4ad6deec488a8dd01cdd7b76cb1e6fcb151f7eb016249504c1a6dc878f35ed2dd4e25d53d1e41244764b8260a973df74ce09fe494216b7c442b2e6bdab2f526c1b3b5a123025c69aaa0128ec39c320bc6c6f8e169fb3a27efe72eeb748e8eee4e464f4f05cb6046d8b47c79387e7a6375264c7afb3fb295b24affca820e622d97590acaecee1a1a7aba27016aac3d6b04873359a3a5c442644528a91b3a63d8588ab260e25238a21a6be3a0ff530e883092ec7be29109371a1dc9668d8f41a6b0a3b4df5e86b767c1d764d71dc4b9d9d84ff6ca8ba899b4362bb74f9b1d18e5052cacf286f152e0c2a7b69b0ac0d023bd3a3424ac51ce5bfc8f7f6f6725e328c970de39fb8f5f8bbcf26d6b909ebf328dd5f87816e4f8ec7e71e179cb5c5916375d41f476c3d1889a4373f754a6e8d6bb0721e17e77a8692f5e1c0d846f69aaa4d8feb71b0310aed742445c3bbb4203311e6c8b0966eeab15728354b1b10225eb2dd303582f4d697b25c987e86312b2f08f7aa38dc6f3207378b3433e5c5d56b97ae5e8e98923a1815491acafa85c6b72231990539e332d09a0cb89db0107905ce22d391ae0f71359e36bfa36c9f9c4ca2683aefb1a7c83639bb5d441d0e47c7c7e736325ef9c723b8f221832bfe5f04aeb1725727a5b1f92329cc8a50ca1ababa53e79ca69b650d598d318b191adab74431b795a3001db94fa34ae73888a462d58e7c9e8c144b72dee5d753a1965dcf581635b4352de2d25b6a969d5fef8b85153125c51fc53b97ae5dbec4bd6c2f5f7aef856469c6aac02dd069f033da125272954c23810ae5dd46637cce23140b0059942a994da448c685a455dce2cd8727e70e56178ae3d762a028dd8f5f5bba9fb13d8fe0e2a888d16244d5811a11ec4208b2c6e2cf78253f147c95924df4ea8be3613b25aa371b9d36a2209568360559128c4ad152e00f8986c9b512ea92ddc4230022179af01f6a6c64eebc6a33bb676ca563c2f88d1e4ef11f6b52d66a98e8b83379f70a11d66562ac6b57273e7cb9b19fd34ec94d60758a673ae317ffc7c5a98d96107bf162441fabcdd651781d1a8529d026ca5991b0b6cf0d955f44a0bc4e24fc3c4af7af2412d6b6485c4771b0a841f180b4bca82d1f17a7ca04352e229b881e1054305faa8dda56ceda7cd4b143882a021de55b5d8198e97257ac806465b5b5a08119865e80765360b5db49514981a9964024aa126ce10f956d65c802122bde1063544b3f5f5cbb4653b922ae226dbded7591d528156eac070eeb1c2a5f71c5527cb1c7972f635d2797a5a6c578de1e154e6c159c313c4434e4703856689d10a84e26515f3d7c78ae1208da9e1f458e3bbb85601d01479f1effc71703cfab5e7971af371c8b9a17779eff5522eba4b8d2d6afc9ada112564bcbb7e8bb8df987cb8f8aa0bdded05db0d9e479b06d61af76d39198a18bb57d12f86dc34229fb10b054fc83d59ac66f4d71286a21b269a63d5e5ab00d696545da18ad44c2ba161141cb7d5dbb72f94547025a425751c3985c6095cc4e4756cb8ce2e1e225e90f1f879697646ad8d5f788023baae3f986685c535b23a91465ca9a8c6844783c3a37a75c18c748f87a8435f9325ec3d9dbf31814fbf114517ffe8003e2d8677de664314cc9db3851d28ad4708ba2e1e623f2a1c00afcdd6c2b36e2550bc28a9f1040b54552c1d92a4dd78bd3503615820b8e912c6cd6e2605d6a71d44c81106119711b5d79708230b25e5c216081b5aebd33ea8c25482510a94e97ea36dc2c2c18a2327cf24e84d5658c2cb91a1e93782205d22b748cb25864513e57c00b7c4d38069e90da8a4aeb7cd5cbbcdd8d91f0ee6b202512d6d91d07bff4b69843cc736d84a06b0cd21a27688d136b615868d5a625fa433451d85c363fdb5c7e56b49bc3b6347793511897aa38a5c5d012c4b4c56f282580a90a737a4c780de2dd484ad1d56c01813e14b615665eccc9ab49678124afe83f7cf1f6db510ebd7df16d5a5575325654799ad24da8a7c01403454cc113592e5e7a8f47959781accbcc5d540a48511368e5d080f9d0042d2e761a6989b1d3f00f27e78e6dcffbc7c793d7904c9f4f3e9d9cab21c997d91623b6460f4e1e1c50dafa00791f1ec01c1e6280588ccf989341b86a2690456431ae1850ad827f882720b598a50c5da02cb324949d526034a6721aab69f14d71d4dcfff0971ffb60d874c0c210d4fe046c1238a3cdd29d2c8c1594e71eee43388d46e3a958689cc329b17182540728eb5040bd4630bacc43cbab1213c9bd98143a26e4b4da216e3269c9d0d1e97682561c1a9e3fb645a0bc1603f55e2f707ee12d0e1423b67e63fed6a1fceb5cc9a515a7e339091f206ad8c2316aa1c929cf7c912e49883d423811714d43933e96f053aaeb6e64666425bfb020c1b1696e7cbc6afdf4277ffbab221196e83008faa692555dd209b644290af7c4ffee6353978c2962154f5d18fac94dc9b7d2c702b8d187f3220e2823ae2e63099ecb80567cece26121bf728830c8929d78cbd90d631b1492dbf01ad27d9108eb755cf7ed4f8f5f33fffc45b7c50b5d1a2746b97528855ccada3c8416cf6f5e26b126b95a5c92c9c3453d94050662c21a2564bc414d04977d950907028232bd8e86c27449d707efffe46fffa5d5347f54c84cedab648771735f3b1b5a160879e65c87a964646334e6ae31a2d4ecc6a01274c154c687337afb121bac6c5af09a2918645e7d4ce36d50560a86dc2264a41a3e390e93871c0cc76f9cf7e8dd7e787c5cbc0603dd3dfef4fce3822fbd2d5ed8c33091aa210e7498282727e16b6c46721d5eda36b0853b505b140d110151fcd4d4fe943c346c2126164d3ce49124d29e37d1f7858c002414da305080f5d187bf3cd07b6d4766e6e4eba8b268763efa90c80d8dc3546649999e852a66293800870631a7ae1813118d874a5b69ac33b97a8d83203bf884aecb40d6dba3fd43de533ed24306d50897f4ed888b6ad24f28129ebf60e6e8f8f87518282ab24fbf54fef9b5b7e7b77b24b7506723e110b55be3340fb69ea888701ab6645262c1935e185a3cdbb50d9d55c8680c3811d2720acac66b862aa1bb648d3234dba6b13c67b55b1f475a75486bd72106c8e22f16271ffcfd472df86f4d99a4db41f78be901db98231597a70bc060c6e03b45c35a655be7224742d8ac202cfaba76f9c53e18713c4ebe0e20cc14e9bc0635e14f1e9ebf6086bc86c96b14cc7c7efc7b8b84b62d2eee152810d40aae434943d432d553a4d5628105ee4267911692890884850c09415b4d8c1593a817a1a5688223eaa49878a43a2ab4e207e32cde495dabe948a90066e0de79fffddff070439b1dc26ad07f51a39f79582321ad743146406319760864e98482c38f47efd0f2e48cabab480dd1d7d56bdf9e7024347dc1e5bc114c87e237f8ac0e9b0d0fe3a0f0fc099aeef1eb49f7fbc71ffe1e23a16e115afd91949e8ee493e0918c16d76872755a6ee1804934a40c614b41d5f4f8126a12c185439e943aa8a7285368142b8cb0e034960b87e55470f44f2b6d15f2778a834349a5eb9b2d8a34759c998805f518028871c54ecc61c296b3385d92a253c4577ecc80ba24f2fdf265d4e05cba761113f2301e14ce1a51326d34276978c2136c1e3e3c778a98a5fbd93d4f6bdbf3ede3e37357e37ca5dbf36ebf60681d58bdfcb85e04e126edb704543ab9471bcbcb04328684e8ab266417ee1772bc0b85472b497a7d2819ef786aa18e9edab503573b05c4f4bbe6c716f8f3a58755d131f934e6208824bd2a2d212e8ce3f8e3e808483ace4d2e0edfa6367f9769b15f222dce0ec55bd7befdb880891375c581204baa00380e1e4e018b4dac572cc5e3b6cfa3c21a9d5be873247c9dddbfd22d0af9bea512c73acbda030bb3c8a658ab89c9d474abc4ed266e3631502c1377d8a55a9676ec05108505c0c210580356aba5ece4e8491d0b8f3306128f195240b6c6bf727ec062e8c8fc00362df99f07c58c40db80dc68a4248eacbdb179e7f1a5efc55048ee7dbcc10943ca115dbbf2cea440b21fe9fe627fbfe8ec77f6e98fd245bcd9e91cec1f1c1c740e24128e46c7e74f13de3f3efef4dc7bc7635bbc96d2ffaab7e731228e7f7392acadc3c369d202b23a0e56505a4c082d8118f56ed678a634a54a3e8e0ed5725035d54c7754ce83c15ae6bccbf6e097ffe36333416b814ffd7bc555d35e52c36a8b39b699e2a02a7164f0185050d52ab1eb0d31c8ef2a3027987e99af0e8ace8bcbbcea3d7f5fbe2a023ec2ebc5febe1a3891b24693e38794b099c4efe3f8459793483a74119fc254d3d7a8f0a38299d749285f888aecab2c9879ddedf9cbe791b54e24db03158f4a79872b49e0765a450d5e22b40aa1ad62d86c8a5b2ad72d3056e17889e577e142a1e6159b2d038807d6471ffcb2e5eea641603301c9ae8150fd9b65d257605e96de5ca920a862cee2b1e158fffd5112d9366513a56c5a887b30f9ed93c78f2923f4e2b7f1ebe2c5dfbdb8f83bba9cec8f908525961bbdf8e33f7e87b678f9c7d8e8fadbb8f347f0474f5e63d61745c2d7a8c42282fb6a4a47bfc446d0e2691887c9929f0e8882ad169dfcad42a8004286533c22b1128e0a8d6d49fc2895a4648e279814e73cb0f67ff5eb1a9266147ce1e0e550ac6f4fc71bf6cf989644fcc7d8851d26c2d1e4776fffd1c5f8f5827e789b80b10e110ee9abf8b8d0c81639ede0e0f0609f23e0c1814c6021bff9f85dce76c78b2b53dbf7bff3fdeffff1f1031e199ef46f3f5f7cfe7cf1942fe919cf539aa3743f7e0de97ee1e4d3d7d9fdebda16f3b1e47a0e781833ae4dc0f04d465ab559af8c2c714c914269aa61aa70498455346bc77f0a538569af62a1e9f7f68495c03785b1b2e9fe085eb5d574434243164f2f81e5706816000ccc485c07bfbb7c858babb8d48a0a20be3dd9ef20efc7a8ec4481d439dc877c426a683f0a2786d9a1b53d88bbbd882fc402ec9a6e57ae7de7dab5ef5cf90e81eb77a3c39313d659636a4c447d89b83724da5df17dba90b6457cf9f0f835ca6bc8753f7ef887262cde2ee43120fee6e43775b5e59556cdd82201d354ff5d84552b21ab65b683ca75dc2e9d725770a51bca3df34785f5ad4c4f419b593064b157aa23d2aae30a942576c088877ff2ffd2653179478a6a80aeabdfbb727184a25b3809ace3511d1289ea6074007fe15045bb7d6ea37700d0cb976172d18dcbd7e8e23b97bff3fd3f7e782086c3c9c909172847d81cd3c5c363be98bfbd867970a1ffe1d75d3073ee6df1f690e6ec3f18d938a956686aa73e02a1bb946388b916cde43c345b822347579ec7eae072fe561d58afda6a44e8e8b125a06ac99050290b325cc68184ab03d153a3c3fddf7efbca25f5a8506bc5d9bf0329ebee74742e9d08af484d1e524a58fbfbbfbd7c8db144d8ba44b7235aa9e6f44a04d6f72fff8e7175c2c1f0e40456e9bc0d1803ce1e1e8f5ea302662ffec21f52bad7b7c58a647c9a3936eed406885373c6dc984bc5729256161793bb50188c12af79acf1d6b224747d9b8987b30fab6366445ad4ad77252c4596400bdd7b202f1f5cbc7c8da10096b9447530fb2c9fa00d0e0c5a1dd6561d415702974cb91bbd7df91a0f17b1a645e4aa08ab2b97095697bf73e5db9fed8f4863dd614c8d14600fa5dae1e1c97c90bd46fe9914d9ef374df88aedf9def8e4e4811f137122e340a1f531e3abe59165e8e27c21e3c5ab77c3981cfdf942ab299e3ba2da2cb0fcafcd3ed94cd00473365b2d1e993ae55e74c48ee2c27fe3aca828a1daa948adf33012d665a960bfcc53c45e1c24c474b4f8367e20fbf4a10875516c3cc02e07bc1deed38c0d364f095991abe2f715425684d577ae7cff8fe8dc3d3938798060388a4062de8a970f4f0c56c776750c60bd8616ff7cf4e157304df52bdd2e0ce3bf8a7888e9d426e30b23ae141071534788f106e2624b043c999b02170cfe135fb9d8580749eb3542e1348fa9729737d76a398255c2827c97ff0bfd11a5f4e070ff452496ab2289e8f2dabb8ff73b367d8e477ffbca508221dcdb87ea929fcee16f2f5fb97a198c456445d0625845011f49ebc501fa5001551c134f4eee306329716166588db15e47baf78e5f2b70fe5e36ca219e707e5a0a4d4dc4efcbe890dc6465ab5693955653b4562b4979408a1e6e59498c46498d8188862d556640193156cbe1e69428e890c87f427f995e8ef0ac49a84eabe3a5bb780626870e252046caea8cfe778a580883573922be7db02f1fc28111d74167ff805f629fa0c6e882e5c04fd387b63f7a07e88cd064ca8270bf728db1f5fd778e3bd2dfec00a89248c8c435aa05c313e3aee3f3d703f2bcfae3d1ff4a91105b8c870f1e486fb70387ac43766e8afd1a6b898257b1dcd44c32634e247cd16a298e5a3a6454c814091446600b35509d06ac965db5f4cae22fa09ef23986a98efc431d293fe039718708fb34e510929b0b16ae5ebef6edc7fb6ec07720718fe32171130b2d4615ee338d3d883fbfbd7aed92f01e6bac2ba4db095d51665db97291cac347a37819c32140152fefd0f59d88a53b0f0564b878f8f03700d7b95b49c64878f2cbe3d7d8fdf7b72dde1d9d9c5829207ff407b09e09567ca83e762aaba956564b7c88960a7566330d87ec782549d4d2c48be2aa25ee133356fa3a0354fa7c4b60558b8460d0cec756884c55ee3843c640134bad0325afcec145a614e081e9e69dd1be443d1e1b52286431b5dfe1c879c0942517b263a4acfd833f8a3012978142216d74f91dbab8f2ede3fd034ed09ec8d810bc75229727905a274a5cbf11f27a9de2f5a32fd961e6ebdb9e6ff50fe83c22375e13f536837a9f836291e80a00039a5a2da8ada6da5c2dc869dc6829ac5a4a522d835882d0424b39a8554791dc3686920bdd53ff16875f27dc095a079d3403bc3e90135a1ec500f69d6b1046505851bafffa4070c5cae9c084fa019d72944d96e70e0e4c641d1cfc7af22efc559acb7f0d2aeb32a41631d61fc5bf847070c2b1f0c0307547a175e704bcf550e43cdd7c0de94e1d667a5f1f38bedcb67877fce0e441ad14f0e0407d2dd6c4fb0a2dd2ec05c49677b65a4db5b89a2d95f08aad9668b02610077c80c65a6e5448e4d74a21afc6591a2bf937fe7fe2de36c8adf33a13443777e2f9b565aec4a2bc45a5aad5eb9ac06da6ca247b45d963572ae319e74f76a29975669c64c653954c26f1247f6cd91665475f34255222199aa4e565959af8d0ac49fed2daea0fe0e2ab8bb8cd7b095053bc2d11943609d4dd6852669aa455cad656d41197fb9ef39cf3be2fba49021069e50570ef051add0de03e78ce739e73de7bfd3f21af82d69cc63a8105d64d7c2f8aa321c382cd728c717649c7c636ff5dd212918eb57912288aefb1be9225630d4f4bae7f38e64742b2b1c47c27c761e4c3061f44d63c9d0e7fd032d83237fa6593259a8dd797186a6ebc0e2b62002d6e22e13f7a99f00ee3f4bbadb679c3f409e0cb887898b8fed284c035ef180b08e32451e4b3e243996bf9dcbce51d566556bde386df48cddb20a74ff5384e596bd9626d19d8e23fc5afc21ab898d886ca0ba102f1bcb5e0ea7f2aa1ae775a1f8e8da9681fe56eabffe9bd8e808a9e9408c61210d5826e755af2f990ba324496ac6ca248382af194dd51f11c88b0365d4bb8078e8e92d7325a5664197dd0746fa9bd442bf353de587aefbd36f1557bb00ebf6b577e79b8b8fb31745972168696685391f0888489ba0d4decca79d657f3e030d154acabe62d23218b3b679517dfe6976d80a34b6a7e7e6da4ebcefb146436484a10d4683c7f0e56c3bc796122b1084f5cce434354abe38818d99c219a1b376e7c78e3c30f7fc5dcde3763f11f0828d795b27c5262c5be743d594a9684b5e479e66ee3ff4b8f5b58b1efce37c82c2a13d29f5962beba7e7de5fd7fa0eb0a35d4fc9db9bcbf68feb15fc6b9c67c75edbd9faea25abdfe4a8be1d37ca5b3570c0d9d7eaf7dedff1dfae2a7cd85ae5fd425ad87784107ebfe471dc33f4791873f50ec00da3926e186e9e07bf042158ec0e4a173122545fc9c5b9e77416d5ee2d7bca51cbea6c03df3408cddf6c1a6b89a971f0aded81a9d17b4cf732b06e1caecf984f9a5232849d4f0ec2c4828e4ba5f921064b8a4dc4a9246cb1bcc5acc2d08836a64699c64eae19f2cdde7054268780a86d058639bff21615c990fd5a072633a3df2c0c866b3e4db6673dd7cffc8fd9bcd0563cbca12c9acf6b5ebf64c3a5d1b27b888bd00a106c6fcc52f96da8b0ffdaf8feca4b1834ed7c22bdc7de8a11d3b1ef9cc673ef3bffceaaf7ee10bbff1a94f7fdac0ec1f0359437fff8bf7da4b3818123eda9633b598b1126c998dff00002000494441540f4bb699667ede2109d999776ffe8a9a0c00dc1a5e628d353faf30f388ccc7defcbc752496c5cc02197200e69744796bb3490d2e09a7847a24d6ab3f5f5e10f389a5959091814462b047d8020c759818c5fa521dab05fca8d362eb4144d8d252c2c1cc10d6fb9bb7baf3934b30e45a215959631b595cf153afb756363f3c36f6b0b9901f3f36f2b0d9a47b0f8fc878f8e18dd7965e6f3367b5bd0cd18ca2acbd87ae150dc199c7db4bef6d61adc88d145448c2826c0fb66ad33ccdd6406ec7233b1e79e4f30f3ef8ab5ff8d4a73f6e680dbf4bc6c3d2d2f596fd605b3639d4325cd339ddf3563b2b6131a7c8ee9fb752dbaa7876bc1cbce8b7534e9fcf3b51366f798cffa0806b5e40a80f0967f1a5d3fc85c931aebef5d65b1f7c70c95c2f0d5dba6442c5eacf5bf0ca2593bb2e2599eb5cdfb9cef14f0480c87446d582a6810b4b89dd6e39040a652dd1214e650e8f269824b2185b63e90f1b0c55faae26ad1bb2f34708592369be87c69a117eece19145a3b28c9ca7d1be46175eb70d9cda34f0a0d94366d3e45a6d1264e6e1c5cde6af4937855babf083b72663c4bcb6eddbb7ef78e8f39ff9d52f7ce9539ffae2c7862ca3b4e83c054b2dc7fd8958a5c016c12b697a7629b0c5609a1794e1cef23224d8b2a32101de3907b165b61b34be3904d94c5078cd218bd1b53c2fe920d287263c2c7a896f750b8ad5d59b5710fc3a12e15c05b9e581041ced07bcd6756fdb311ac541461547c36465f3d6f1f1ad7cd1c325b931b6e93d30db12c1ebbdfbc7a8c6931e37184a83a3d27c4be3eed8c8fd2b46bf9b8fffddf3e7cfff940e637afeadf317defae9793aa0e9f99f9e3f2f0f9fa76d5abd75fe98512f4b370c378dc2e180de433e820319ca714cb8184ad46ac7f6ed3b77ecf8cc83bff6854f7f4ce83a7fbd0dbb943e5904c48461b5cc0b406b1e52d92c55c8233f9c3f276bd14c480d21c0e76d785bb621911e4c39f124ea6adea334eb70cd7b3c05db625e4b4c8016757a26e7d66988d3cb1cdcc43f173a5a70e061482968f82d8b845f4a5a6b47d72384afe4433e009becb251e99641a9707c6cfc069ba39c0c2e35de278232bacbc0687c64645cf024a832abb1911b4b2d239fdaad63fdefadd3d7dbedfbc7246190809cd6faa71c208ee715a1631fadfba3db1d898d6f7fe84183aecf7e0ce26bf8dd561bc79c944f9bdc2018a5c459895a5a5036e26ccd4b59671e931ae66db6a63eb9858573a3e651f249d93bf3e7ba1496c5933e5fc137af311019e97c079aafd9692ebcb5eeedbcb5a00851965a504c999ddeed5c8928672360c941684151a58fb141c05b2b26b534b9e527e87663e3968d1bb76ce105ad376d5c61f811028d74379190aa3c065b8ea3002adc7d38bd68fea6097783b8ee17daf12275af12445000181db565005e3092d0bec1101b4deb91bed2982b09fafafca7ee21846e33862e18d262574f2ab2891129ad8ecec34f084fcc564c574d6b9ace0b8560dfc3c55a46b813149c138e917c0e91d232d6398b2d252f8fa33c4cda9fcbffa1d7612ee6c5b596d7198b43eff2ab4fb870dc31704ab46dfdbac58c351992c463a6eb12ed2c965a40d612e58204560657a341f7966aedc65263e9ba98514b5c7d15db8a614a4193c98a5a961954cc5b23ba34527b6423a5e446370d4258bf68b73912727192394b2b9680181fbc848f3f382af38cd2a0acedf64872dcef3ab2e3e3d0f3abe7e13b2ce917bdd362ce32091752c32622a224874d0297ea9d73d8d7cb8a866555f130b0e6d53170904959096565b98a2ed1f34eb2abc9a05c8575a769943b5b2297d7f5047cd091780e658eda82154b822c49562404b6d45148e05b81c120ad92d652cb0106c85b6a3496de8bcd1d033203af0641cc5c0ce6d41025007ea859dbb8a32ad6ec00da0899f484caf62084757e29368045c91bee196b77cb5ab6df8ce516b085437de1e839d23a6b50f7997b09a0db8f4bef2ebdc7c78e97af326aba941c4a20246c3175413bcb8e861eb7b85916b1054ba26b081bd10f52f396b0ac7c7738d2077ccc750d22cd0e0bf766d259d79fbb7a155f8e844c5275d3f95d757875dd45c6a556cbe2a795187c2489b99a45236960cb2c1d05191c614b474b96ef211790bf853fd76a5cdb420acb5ca8ce9366ca1a83c2a2291769b3b8ff1ae1b0fdde000d33372f376203d834849dedd86195b5dd9603b683b7d272c438dbd7b85d8e6f4210dbf9a57b099f3b8ce1cb2d0a87623c74486841649188a7692b20ae7971e185ae9acbcb56fa88bed2c0774e63a1e04aef2c0b63cd9f6b7ab8f2363c0ef3ff828e8ef9af1d8a85cd4e2bb9b26e9f0c2f74199f2ddb52a582ca9352087c24a592eb2b1fbefffe87eff382c7ca3fe0427599860313cb728fc03ca8b57493ff76e3fdcd34416cc40080d9694c4416d88b3a4d476e34e8f9edfe0fa065e27c27beb671641cb61507c231709694d74771c82568780d83c017120e3d65c7e8831f9b714a42abcd7d5aba3f506d3394d5b1a882daa28c8cb5165b941aa4ceb978d59dd171446c3aaca41466cdb5b031f79a1e6579f8d23b4d7331b0ea744c2cecdc8ab02ea2a2d3d2da8e2fdfd7667d4b0960b694241f6edabe594e19b6d95cb03063cbb546c21c4474a5a4d54d585d7700df2572dd0dae280c52d57b044892dc9086f9d1966b093f7590badff924fe50baa0095b2ae1c15bdbb5410c6cc507b71c05b2a0b1f8d89738dac9239fbd87d0e9f9aa5968a957ca4592355e69d3228b2f4d8255530c2d87218081096ddea7ad65c14dca3d76ae0b5a3e940cecce299674c17cd5616435291a269d755fbbe165a394185468ffe49b35d01d894932d84a96b0da383eb615bd0f5be932bed50cdade2414e58d86c22bee7acc628b11d85879803a4a39141afdceda2a0d1f6b9cd14584c5cf6c0dd001b3ba1cc71b99fdc6c43b18d3691c9ebe1a458bac1cec3e2d87e6b5828b15d6c7475834867ff11e2688b93d90d8789838194f3cd5a45dcd84e58cacb5c2ea362249359695ea5dbf706edea3ad730e524dfbac4eb3c9fd7dcd8577d64bf764295903a36e3c25eaa073aec70f5c4f926bd462b55d242ff2713214c7b7bfdf58bacd6829b45a82b0860d95c46c865898b148bc8f8d582f8bf43bca39f7e34fb73b03e484c716aa2bf7734aa9859cb474db4b11404dadf4e8a87b3f729c5e97219a454f85f5e43d45def0bbefb5e993427a98c81ca884ca714016882a21d3db6fa4598723eb38ad039be1216af4635cb2ccbad568ae5b0ade3a8a2cc256abb96e9fac5e61c24ae0237055068e42a2b18f723a11580930601e58fa308d49acb07e6c5a3e7adf7b0dee6f31d069c7164c564dad1b062b0909d5c6b54da4b0b886c7943582b20e886b9c6cd38d6d006b00e9bebadc687c3846ed8aec56a4d3e88ae6422522a3b5b520dec57c904451ac52fae63cd4cb7c7ff2d9679f7e7250f8dce9a55f685dd3f45acafc6c9552cb72d2246475e0be2f27663f93edd0c525808be2e99ca78cfce7a52c02bb1f5f0b4ff969b3e9ff870edd21ba3212ebea7ae9beac78928e070f558c215557e41358ddd5686dc1294de0f1c0ea31cbadeb082b6e73f2dc667a6a3392620b29171a1b8d4552d53c81951b00a1b498b5e0388c8c08612d9cec7fef7c6072cd4d1448699a595a0bcfdac02a4a6bd471d6f6516b6b41be8fea81747a9aa34fbf60c6bdc4d6eaf925165a6244f39c95844b3cdcb14c9c9588726fc2cf6a6237d3fef610d214ae6afad06b7a1acb475413f0f1cd06fe5973cd2ff2f392267316b96c57e9b81ac3ab97862fadcaf58a80c9ca2b8067499684acc440cae9f184bf462bdbc72179d39a46f1d928c637ad34044eb1c34dbb6b45bf6f11a5341653390f1da5683c205544051eb1b0ccc3262be0bf32c034d5d5ab71f57dae3f8f602e3f9085821247446e971650a56d89472d070444fac9233dab85cfbec0e3d9679ebf2b38f9affe3c45c3254dcb692721182ebb7008094f6882d4e2e064f77d370b09e49a1619f34d0b2c07b0a64f5e3e3eed03f8d584f96a3ea17f6e22f2db57af5e75c705595eee2c084919f4d0962873bc0dda0092f89e73114c7ca11e80b49443d248a7cc72eb8d3660a5288a2d9cb0d196fbb12e901212b1d0842084c2f4389a19c6c75464d1e506935ebc34c06c9be14e23de280521c616474410d5b885963d94841cf7446221230aa54313097ba1f949019619cfdc2bda22171efdb3181dd22c5a38343b94d1c53b765e998a7639f2c36e3834eddde6bcbb5ac65a2fcbe7d70afea6fc19fe274df34ae6e713032efac70b0b4d239f1a647e93150e3fbc91b08642cf95843994632438b61a52b661a595700a6760005ca9c04ac39edebaf97d9bfec57c1128e1f36903703123cfca30fae01a4befa7b78e4a1b3c99efe3b0dcc7c685b2ccb670e17ac3e4f6e364a371ed7ea90721c59459b2f4f7c7c7a1e4556839ad258ea99a596467fd5a2f603dfd82379e7dfaf97ba3e48ffdc2444318d24b6c3a24a2dff9c83e4deea24912caf759657192c618eb78f869020bb4d174db8c969443535351b8164edd70f363e23cbd0cc359f42fd91d5f601861d142a4630409792d11392510ee70a280397a9039a6d1787ff338aa6c6805907068a43be9eb761b6012c66a2fb5318c64f0fc0690591bdcd5686f4c8fa1fd806215f903e3941b8e087519986d61be8c97d697a46e3b863b5543add21e61e41a0e149116d2d2ffa67a0ba0b2c7c251fd4eb435d6b34ce8119619fbf6bdf0ec93f784b6867fc1df49297ab5b8937701c8e2e6ac0e766b539025a861666a7603a2e928a7099411b09a0e3c82ba75c0729ca77f5f000a90769a0b746358d1a2c999203789126749f023e7b3d500577148243221ce22b0355a9c0f1a04b66f8c8fdbf304a810a1cb87e0a898e3619b61458822add03edb7e4f7f0809463f026b35e215ea3fa06367b1c84a73bd90e516ea3a14096b2cff5b034cceb9d468c45bb4a56b441136368689b222e1c7c66d99c7632c39108a08adf4677a11d0f32fecb3a8b2b4752f58ebf42f444ba80466fd2e6569628a05f6919acb94a399f0c406404790a5f14ba264536f425f4663295ba9685f1f166df4f3c2283c06dc9ab843806a32b6a87e0c50119896c05a28f5517998988ac1444cc6a56391daf4d3954de372a280b4f51047b7ef1c25e91e2b7484aa3806be87ad76b7e07239e1d246b42bcb1143a8bf810b86d2384a1d7ed790562e0fe0355c6dd416373f3c6271859808092f325e3cf831ad4c4bb3963602c2281ddbf1855effebd97dfb7cc662d23242fe1eb0d6a5136d019614d41620b49ae8dac4be4d3a1ae6645fbbd0e7ee39aeb23f4b356d90b49682c2d04398ff6b2cdc9b09ff570a868634094f202ab1ad1a887e74af01b78aa064b69700380651a325ceb9742438e92eca2aad87cf1a1dbdb154634001576d80eb2c422387425a9d6d2b71b589ad68abb6c8bdca3497759c8a79e30c2df2aed8c222157f030a6b900ebfe1e59a91ee63696d46d556540d8569294d8fc1d8e222a234e5a3b9d4362e3fd4eb5f3df9c22dc6be7b633f5c72d1105511de6509c7c3e5260bac0e17753ab4ab0198652f5e7908ebbe27c0520a9b5f2bc01c5f75ff2edfe7f09b405b61b19088ce02a61a09c388443c1a5928ec35e031341aa01358e40d114871e3da96712b40709a2f711b561850b184c06a5c8b6bb598577c69d462b3acd66ab5864442d09a5158635bf9d8a4eb8e4faa87294daf985f69b4dbeb4b52b71f6f25b38bb6bdd90dd80e23e322b6c6a497668c9b1f5c8b96248b14f077f624aca7f77931d0632dc35b77cf5aa77fd1b6a4c57a8515fc8220cb406b414253671e4c2223114874bac1e47e4cc0ea12f6de860b8eca74c27aeb9e47ba4a209508e61b0a2e8a7a04a5866526030e1eed062dd138455a88fccdc6afa4b78e6bfffae8563ac8fb563ec6fb1691ee6c37d0fc063ad0a3376b6665a52d87e5bb76edac0a7a1259d736229ca6bb06f38a3462c1756fc7eb1ddedb8ed5abb5c68d91b5233de2388b32042d1d6ab5279d96898fa356678d3cd46b16f5932f7407c27d0a2b42d60b77cd5a8a2c262db1b1195ccd84dd06e20be628ea6331db5df05a0384268c4d41564a25938fa7f9aedf9aef06e59abb9d05fc7bb0958189248466335960ba62825a58be7cf99d2befd0b9c8af9ac1a725a7e582028e08ad11ffcafd9b377963cba607ccf58107b6bcdf8e0557b1592c521bf27d1befbbcf2c694103ebfbcc4f560c68812c83e16bef2fbebfb8b8f82b1fdec0c51bf8bd8deff3bf6fb73e186077346b2bf78f75d3956da14ff3f41fb14b195da8f3480384f51e78b2da83bdfed5d35d3ca58b7dc0d6d17dcfdeadf9a00a9e7dc6c416a4456a75120652a7b38e9792e41610b33f34d7942a7a8719d563b742d5badf4f44b0b3ca42731ebb5920ad849b870d666255c6b4a2235fcbf6eab2400a0131e683549d5d396b16b25ae15b3b4674237cc567b78c6edd39bad3ec212ce99eb9e2b675cbb56a5b5d08f317ab8d6aa3d1a8c60d73a9d19288921f61da6cd3036c620d7004868bb38d4f8c3ceca16a9bc397f0d6c8b8424b14169c07ee8c778d0f3b7a35cca8d7b0cf97eefbdc30d0ba4bd23a7d82380be257a1c571077ec3022bad79ec6de62c97b029b4e67d48f05312029675b91cb21468def216f84c20e1f1b7045b0d12ebd4f5c91e293582b6b85bb8719b2adcea728c2819c784ac76c388a41ac180855335e62db36a2b5d9955bca8938d756cc71c64ba912f619e14b6e138e0f7e897184444779c00b4352037e8012a32bed3ffbe189eaf51c34c7a8dc2b2e9210a3c638c29b1fbc7f4f895e3763e8fb98d3cd80bcdcf839ca0a95c10f4c7dd4aad4b274255f0acb312b61b68af3275b95ddf81e2d2c48d7fd0710813a1ad4f48ade3a46e29afbfd46ccefa3e858393c4c0a6482b9e2f4fd8a2852487ad46bc7c9b4ff064830145cb988daa98ccf3062774bc093b0a71907165a07163fbceedb7183be9b273d38a1216e78b3170a4629e082fb6be3c2f0db8cc6d10d7fd9d46edfd915bf295e76cb9caa4608a0a3d98a1961ee76a687aac77fdf9d97d301b3c4cad07d70b4ff7ffda6f318e493484a748f9bbc865bb6b3b163c896592eec065b19628b5a57c325b23a63cc25b4f580e9c8aab2687c15913071b3ab181b8cb806d297ee7d6efc91056bb46a29d48235eaac54b4a5f312c2bc214afe44a8b6b9b4677024658f8d0a292622cb8d2e4108cc50fc4e03d451421ac86ade5fe77c4eaf26cf5467742e8430bbd5e34cd4cac5286d638e6dc43d7c3831fefdd3afae4b3b78612c2e051d9d87397f1103aabc57d910d8e3adcedd4b4193fe5fb1eaea0811ccc1c4ef028ff5aaa1b45b78c7916aef4bca46901250f2ab299b194ac98ad96185d74e736caf852427b9728c3b0d6528d10055cd1eeae71f802b4181321432b5ee4c8b703405280015826122ec6b144c258402583fe93f81531d321822160bc30c8acaf66eddafdbec25a9719729107b3829c636abb1f70d04196eebdcb84b7c694d156fb8ebaed3d86b4ee46c41f6b71831b092dd88f626731a01c60b0ab65975ba828caacbeea06d67a1cdd465ad9a89b78ff055170d64daac10aa83288b94d243469bb09443503a31ac7238a8ae24508a8180931b38cdcafb637128e76109a76f06a07df03b27e7d8b46c25850653076363c6ba3a3240120c4d8226c805ef7d5b76bb5c56d5652dd0a5cc80eb92e4dc786e076fb71955ceed0cedb7b11d6d0b3476f032c83264b5866bd67cfbebb525a97613a50550461a6d552ae50a0746d24890783445344872c0a855ea4f343a7db542e9bd5e7cc029eb34df98bf45f66ed4c2dc1152b7821acf876d2dd1016e582b5a5461b1e67037bdb4aeb189a8b37da7011e2954d74ec96ed8a26c06a87921747c2b3822845968a79819c88f7a525d098f9bf0b0328ace1f9d9f6c6db10964eda4fa3db815a5485b2b8e161dc8646c2d648cf4eaca7f7ed392a203230e21562e0517918cc7514e1f02ebab586de6da3d1881b4e28516709e3860b4bb30aaf6657acf2b713cb58890d93b3b70c8889e06a5600366b79114b86d56ca2b8e24981e8a1618fbd96dc7abfad5e896b043e32cd9997d83e171e016b8927e038280e6f0855015b3b145a1c11776e868915866d25294b56c80ae52f097639ce9afb0394094dbe515bd166f9db8543adf08c73bd1bb54999cb23551e9a8cd62b121ac2dab3e7a8b9386059543d27b0527019d2ba8b70b83a74a2dd96065d4499a49578a07161b0b9e6e15b6c1b38ccce1a60cdbb586999492228af6641511eb4e827e69709511a0785b1ccc3cc5418b30dd15bb7d96fa7138a820d7296cc82e261dc68b321df685b54c13cc0ea6cd82eaf6cd9b95399cac3d50ec6d6e846f39436453ee5294258883f20fc15c712622521a031404bf2ea7cadfac96d1a08b7ad11ee69bf2acdd336b8bc83a9b2c015b4bc61b09dbd1a669edf77d8e085a1652e349e3b8ac1207b4eb5d651555a77a1e12f2d4834845d2dd385c1196e251b4def01872affa9b3a2b1588ccd7ae84a144bb7d6f209e14d803c3b5b4b74ea325d6a602eb0175d6bc96dfa514e12846a312bac1aa784ea2d295d09bcdaa1e0c2406451b5958d84b264d5b51802816d85d7d930f4026128580267b17633231c24129eacdd46ba3b5b4b44d63897b9195a3cf78c8b88e3822db3ecd930f3cc9ec37b8e1c31d03a026829ac1cc6f6b9087994307817c68341161b3e7a888244a5f21a26f2ee385011d1f0263d61568065a1339b746309b4352b64456192a220af67f1879ab316a089a52a9fb340586fdf9ab056af9659e088251ec755dd881bb11bedb615f361bb1a6e1430edd8ee8743e8ac9d9b5642008a890af8a23b02a9b0ed902bb28dc7fa39dcb71dabefd46a9fb86314e481998b3c93717c44088b665e58d7747c64672f13ebc9e70e1f3eb2872e7b8e1c35d82278ed79eee8731e6fedd1d078d46af88f1c0e4fb6302d05b93cfc48b30680b0cbb1bb1dba9a0ab0d959a089efcd4a28b4bea98a2d515cb3b3dd1e5602f029c81888fac74cd873024ba1656e1ce292db4b776a46a8710c8c6bd4aa40ae5637b09c694eb868971737fdfaceedb7a4ac1d86b036329a08501c00c3721c12db19ccc62119f8719546a35a0dcdaa2cd00a1b0374f80dcfd7c22d7ef4dbb6cd0f82aeed6f0cfa7d5c16588fa5b515706cec919e5e83c1158f3d72616831a4086284af3d1216f7417c11d23e7a383cc9d93270b5247b91b58d22697656796b1d7125ee1940e06c4ae888d3bd24492ccc3430cef2e34dce060cd63804ce3695f0f067290ed684a67cb6a23bd5db29ac9b6f5759ac73010fcd2f048098359761af869094431871cf0db2176e43593b1f580cc36ba2aec2f6e2fbef7fb8881a340fd9f810b70fdfff7005a966480d33ab7ccaee9b7a5d5dc5d97c650cdbcb5bb3b5451f567e99d06e8d59848d61a63507421c830455c4b191d15febb19f9f7cf63045423b185ac45b84aa3d40d7d1a33645445c34a4f591b3c3a14e2c320bbb0e02c760ab214445f441a8d27827c171d6614ceed32a955823a1a9b53f15f11a1be160d0fd59408b7e9b9f40ff631658525cd51293e9d51a4c55092f2fcadeb989b32e4b05fae6e966d8401b5543b2c15a9bd005e602cdf008c15aa4b3aa8b0f085fa973a58445979d5bdaa180ea6c18afdccf070b7a6073fa8134df686156db37d3a6b9a63f195659702d5cb970f1e4c593972fbe75f1e2858bb479f10a755fbcbd7cf5edb7df5e7efb9db7ed5cdf4e52ad7d729b820ae27dad7a1fb133ad59608d416c8d497b2947c7f1b13ebc86a70e1f59832b46d61e0c03ac3dfb802f2bb48e92d03af2dc4744d6f0721be69ec82c547d67110e194c0016ad055e82b3598d918015df4dcd5afd342bb8f255d62cac05f8568cb1d959882ce8aac400c7804960a5dbb1608c9671e3dcc5ab5768875dc4c28c4bc3e6cbffb6411298ca40a921306a005712bc54b80356e4357c0296fb760b275d7224bcc182ea5a488add3c95db4fb7721fc13837768de33c18725af2911bd5aafcf5381410b7853643132bcb269486d572d92ccb6669ee9945b576cda24a93c26d3eaae4b05b69555910f3e368014cdbc0d8b36166c810d6e1237b1db00e9b0be97896f334f631bae8ba8fb96b1f40661efd6812fea4d8d15409a949bd971983b27b424b8340d300b20020d156b3f68e5d26290e812ca80449e2a9ce3263cdce8a9602a0e851062dc45c8d48c9fc971a07c2a43b0ce24113d28c9c21316598a951e326965aa3c990ac323fc512108d74afca233aaaa1d9c3042addfd6d2e13ee508dd515084d247c3366e56e7075adbcb2f1d74751e9d939aa47a6d2c18d84639b5618bc2cc630e2d08d582ee5980599c1195fc475df66f9ca46c3b4c75ae3022d990c84c38fa4e51024fc939e87c47a9ea4fb91c347405b8c2ab320da3a7a648fc4c27dc4597bac9467da320f1d79eea3206bf52afc62aa81d496967c4133cb3b5640457e256f620358f37185552a811b658df559247be28426087c08a122b2f0d73d994529a9c11802a0c4c198f98b37aa0c1b11ced56a8db6ca8421ee883177a5c5b82a174294f295c6436696b0bcf8c0af3b3875b9efe4bddf608c9c358b6b61b8880ae2a81cb518537ef400b4a3d463f0c9325b13fcf7b9c9a1d1905a8167cf343be7ae9aa078c50445b334e946758b8726d9e88e862ab3900c2a8d8d8f2bb698bd7a97090daee88a0541ec08638b23e211098847110df7b9549101f7919035bc407a76a9d6261b714976a42104c31cb48b6767d59b9cd54d1aa4bfcc132552ce3604650d0216a438382b49ec0a8c9534adef358b5451241aff4a4dc05ca3f017734b1d0d5d0bd4e805528b7a0dfbae56934e756a528fb151ab7114a4fb8a2dcee338abe3955987da30b3d3e9ab9db656f8eb0f2c96db888284ad1ba3dba5675e8e59ac0dc13299616cf34a959edb5efee0e45bc72e5d3a76e9180d5a9a483d6c6ea769799aa2f6ead03009f8d59bef545f5ed9e647c06d8ebb2c5df1b1b7d4261de3039e222a620a221356cf23cc0cfdf090c0c90e612da4871a0ff70869ed21674b2417d9138323eba414eee9c3277391a881ed6b208b958d0b84b3c0584355bdc0adc6d86a0863113f81bf9ab360a5a4cbb54ae05a8964af796645d2301aa45cae900aa91811524daa822c69dc14ce5a225f81d553a30a88556b0a280a8146db10a5c522b9aa8226c2962a2df35079e501ea1cb563144d7ea3d81addb252a62048d80ac3954d5b6522c676cca6c611d0d2768accd80d8e74e12d6713de268f65d7dda065f3b6cd9e7cdfb60d0b4f698d2967617b7c64440f9e3482a9679fef25dd2912ee3d4297c33c045b042e4e168f92d482ef40ab7d1057fb185684ac2383226ba813b69db567f228de7366bfcd6a0905a61201a836fd5188ca0000200049444154cbe109ec44fcc2968479a8c69445bac788f704099fe8740d7ca0aca6b5c69a3e49d5585dd1e3d5a054a9049592b9544aa5d08665872f73b5146540435862d2c29c1aba6b5341580e555f65c936092d23dd17376eda72df7df76da2a36d6fb96fd37d664dabfb68b169d3af10a785ed227bed9f70bd5a98a438ca278edeae47f71fdbbc58a63f190e5226bc18bf7cf67e27dcadc45acb5aea68d99838322207d5455d7a64a4e7e49c6724041e968b5c8f80ab7843584ba0c48ba39a330e8eaccb4ba13417710ed53664559348686e350517d392791cfe16a0c5cf33702244cdf253cdafa56021b0ca82972e8a0a7642d333d7199d353815b26a84c1a94ae954a5728a57dc4b5e55c2aa0ac2aac4abca506c5909a0046f2625233051d245d998b9d09232b13249f72aa56ce66fa88022795e349b4573a7d82e1a7ee21b1bec8c2c52586737eaccb1ed7282081c1149e6246f1f1ddf72b64cb86a0f50261c6ebe525db4dacaf096a24a176b5b492dc0c87a10738b6136da97eb4e0c4589e1615ee30ad1a50813fb41a125ba0bc01a4c67ad768a1c15620bad0637c871abb81534b358d92d1f5a842bb3303fa2452d95880da14adcd5a9c594506009653584fc389ad62a324a065aa5728dc144e641035abd4171ae41a86a0b3599bcb0a6b20ad82a9729e50a49ce970129c428ba527e6f598b92b772acd95bdb66719ad4712187f5553b7cd3044d75252cb24631037694a5fb227e63a1ff3914ab17abb5f07ec066f336e73708b2baccd2715fc8cbe103c5d932e2bd77247cfa2909807b0948120ff7da24d1595ba4e3d93315b2729475f84783f859c75ab6a0ea90a52a19e918420d4d4900da18410d60a9813848f71857aab1ac1ba14082689f95e61b4d2785ab6a7041cd08290456b0a854c258a25f03736328d12270c512ebacb8aac2bce2a0574b96716e96e53563be9324f32d88ac9017f46d22d071d782e5a710ae286b76a0ccdc36220e8eea15870cc291f588b0c6ee5f2933202ff6ffd9af2e575f59f92dd55656bb2bb2d628adae017935a2c7121ceb29dd9f15c232b7bd878f88ce62a8ad95f4478eb8d8b8478d2ea6b3c30370d6ea552321c487967cbcc15510fafe336a1afe7a16f922c7489661b59a2a1ca62df368ca719568740d7ace449d4dac3b2195a01ae508b3491c564e11a22816962a21f45e83839f795d30a51a0dd652405115d2bd8a69cc54202c2f73de45034b59cb9dd389d0177416131901a288f48f91751674c52b60abfce603a33677545cf141a9045ae3e31bc33285d2a5415a921baf849f1c13e9c4f2dde585bed6b281d00e746fa5c714623b7a4af73d870c52f632611d61aedacb94a5d012734b60654125156bb1240c67f55d371c6e85a17627b565aa1c1b8fec958af340bb8e70542541453abb61d1c448c38ee6474d287476bc3293ef27243eb694d420ddcc5f2e57002c808b2361957c4f887491eb4451c451d59af8097497fc2cb3ac95abebcfbfe38f4b0907468a7931b88ae0c45543c088018500889f91d882741fb516bd682c390e281fffec4d84cf41a4fb5bd557de44c3cc66df1efd2dc353eb91b5466db1053122275c19ef5526bcf98c68aabd7c93b1d767adc387d7f296309703d7e13dcff4fbd656af9c2db6b9950dbe1e25ea4c562eee315a6a163adebdb8e68d86de4bcdce5af9346b0194b83bcea84f387e5220648d9518796494150f8616956838092454116d318ad4c222beaa55e1b633a678b3dcb82365acbe1d92f1208c65b554ace47456880b0f5bb815378efa74e5fc2c9d833cbea558e65f1ae0187eabcbe5573e39a28cb579443516588bc7ba606881662d08fafd9e8425d21daadd006aef5e41d55e8b31d1f3879dec62545958d16ff7dfe8c084856f6d9be30acde7e4d25a6d09e8e218182b8c624153c3c714ed6d45594cc0ea2af7383d25f86a0a87d50859301af84ae0ac28b06818992ddabd66255455153b77acc053afc936557aaae1fc1d29e374c27921438b288bd929d6c07756cb2fa40f42011b3db848473edade35d22cdee5488d56bac70334cc1cabbe5cbc7f249db698a1b4b02b2f5c4b5a823525ae318d863d3bfc9e3e027165f0b377af7016c38b57409427bb3cd125983a72e42973fb6edfefed643bcfdf50ee8b44cdb48a3e39097f28caada528a4fa92e757b1d3c11db56a2af1a29cc35432db25d929a3e44171d0b62e942da828129abfcead4e5500bb0a478a1e64135d6a3afc60b92af7c3ea9dcf187f11c5e0367244e52cac8a565af9a2eb2c3dbe6574e7ce6ec272092113d6e68f10092fbf52fdc48877c006afa6b34d29cb2ff1b80029ba1db01a7b787b2f13ebc91f59ecec3fecd6fbf9c2b4b5178b6e74099cf476644fdf59e1ea05fe34cf4a4aa490622a602652aaa2845f9da2581782b6aa2a69f04a6a3d4f750dcb63c456ec63d56a5a4562e96e5015d0254449907af4aae47ff03f023581a2f48a2e3bbe532e2777ccf6873b6c3f58e30168a03504fb59a1a9a2cd067918e9bed3839506c5f4a8ad466f147be2fc0007879caf845b70f42b8d85db46362bb6ba186bdbb61159ac13f304adde1d7e47949a0c8ef6770d731730dbabf802bc9e526c09ac08983fecbb997478014a025f53f1a5259b67815c735bc8e91976bacd1b55147e65c4d594c350cd93eede23022dc923290cc2fa94c27219f5e22a9a5d6a12ec6cc46369c5f90221a22ab88a81aeb07a9bae65197f1b5b7e8ac5d90a212f15462cd52daace82c7fc29f86a38a4c56f205c8da7ff9a9f586c0d72201023ddf5e86add1a4ac0f4cfc051c2569e0be1b08556f89e479879e610188b6104381da2cb217393fbf4434d14f776b3164a3f066bfd9b0d27e9733c1b6a6a1497410f35a45bda202028c2ee75f01202a962bb0abc550db06ac443822a8fa5a0abe8f14678662a17b3b2d2fc80047a4d0bcd31920490a0554f7cabd9e857a56eaa72c87ac93e16de6e9a858c77a806c9a1143ce5b7b53873a14b6d85617965cba84e8e4e7b8c95c65991c875df58442c1da0d77db853297f528ed737d225e0054382a46d235d1171ad1f3f32f270ef23cc3c07c4ec176411a8cc38c4b7437854d86bbf721773d691c34f81b50e3f65eef5ef35ac5e2dda04db7555c64258702069e7d638e38a6b127b9431aa58d8bd0ec24989270f569a5d33127252e3b9fffbbfffb7335551ecced6601fb426a116cd2fc03843411b62cc855b9acccaaccbcc5721b0552edf59e36ce804887f0887e12da0a568d2384888f9ebeda35427b4e799e4f5289a1d1857e97fcacfcc370620acbfad568a9bc7d2725077cb58e9df723a4b44d69d713532d2f3a497df253652fc1c52b2c2b0f71867780ea170af86c3a71857f450ffd32a8e2dd1e776569c2c1886bccbd02e5705a06a3609ab3ada624cb94ccd4542032cc089a39c4759f0e679c46ffc8fa9ff3e5d55ff027540ca15e82f35aa22eb425f4869102cf37f21b14ecd9821e1caf0ac41184926c35f772ed45d2c87e8dd24bd2f00ebe22727e2fdfb1b777ad59cb485174ad0140949bad36fbd3b8074bf522e7f420f30da657fa69dca525459df4193422f1cf696ee377f78e8909556063e870e1d3c74d00eba47b03a74183c46e8daebe2e15362721ddefb54ff051d4358ed625b6516fc9c2a0b2dd997bc87a5930e90526a626b095d76fab8402fc565e5d95976e567d16a039c71e18749eaccabff6da2584519a7c6dd0ad4ecc9c682389ed538d617c17f5afe490c178a8595f90a10acaa5c62a630682073eece7b76396038ca703656e0ddf740864fe59537376b71d08f84a372d478b21b1009a37880d9841b924a51a57bba8bb4467ecb097823b37ecb2bef2891f98d0f0ff73c25d3f34f1d124c31800ede6a988785cd3836222242673dc5d4b5f7f08ffaa6e3e105d4f3dbf6538c2577af8aabeded5a8d831e3709c2d0be29a35c4e3139d5d84ec096ab541363911d1a178b61558a43354116680b91b0cad627145ee8bc8598857d281a895592a11feeb3a22e5f83b33b17ea8e3598d63419bc7518f4073078c3eb1c9530b8930fbc2c917034fdd76503cd6230c0918b6e5e0d4fbdb9594e4d8893e7a4ff0564565a55bc4b07add1708b06d36d3d23e10f0fd970b7df22e94507aa970e9a87f7bbb8c8d8daeb124402d653fb0ff71f092fc7c56bb06ada6785af98116807b6b5afd7e2094cc15b65c117ed2659f36e652649d5802681d7ac6b5ca8096b5998c17fada26cd370fc27724ed414fd0f0e8bdc9860fe0fddcad43b4eb0e22018b2202f87cd3b9f277719e638263284b4005505614083d7b4f0a01587af2c3eb075ebe8d6d19d7ced1ad4e96e965bb7142b4c58831c7e3b394565423bc05a8eb39c53facf46fc60b86d9dc84af7ec757feac041031787a8175f7cf1e081170fbcc8632d75693cdcefd243f445f41f09873a45088ab3f6eb1b0b675555cc88ba91e67f4aa8f8f1324b670212773bd1c3e52af44b39055c599a622b34612b14e191f5bbed96a882aeaac057553c3211e8602358098c66f35f301b21168490600f592f115caedef10d9f6e08642afcbb61a5ec2128b00bd930182eb327b1b865f3163d36eee6cd0f6cf6479a2f9f08c2623e9f1fe0545f46ed55debc1fc74db394d52dc95d4648d1704485fc8827ba28106eeb1909bf77f0c0218b2983aa275e24501d3870e0097333087b51e80b187b09328cf1e591d6de014caccb0654c5b3aea73bd6aea5b8cc53134292552136283cd20e65996cdda62a6b67e28b322f0860714a8b87a2dd252e36003736db5dcb04f354a35a73ea8d3d7c9064c88904919266717c8f5e88700ea650d123cc40778e84ab57cb013ff1ea5b983376f9e2e577de312bb33637be4b2bdabeb02cb4465fbd378b67df34a368ae8b6fbeb9b8b8f8260f59d14f0cd185f97080b3f4de7c3b08fe697a3cbd662016b249ba59dc2b2babfc34d12bf5f424ac27f71e50a23234f5048d179f38606e664dbc45d83a70f0452f38ee3f68cdd3c3ea99eeef9fb0865b92fd9c55a5aacd701031d8b72c343809035bd0cadca547cb00199c21d9cde696d240778b21ae2867945c5a665dc554c50d7c3637503117c688b76c94d3bf434cd41058b6918db62af3778c84c309335290f4735ef9934e8155cbafbc527de594b955caafd03fab80f682b05231ac57a990c00af3f98501ce57bfa145d27d7b7724f48d52d746ea31955fe8110dbfade72999fe623f01eb8087abae71e0c5038aaf032f0ab8f61f3cc40171af490f85b50e7dafeff776328e8c72ef0617626299b371262826a42a7625451dcad40546311eb6439195d286e59aa7a6aa2adec5b94219089e2823a861e5bfa8290dc1fc9f62e229f4baac1f846ffaffe5f29da5fb5b31114b10f46362ae2eaff927811364506426f64193916a2f72241ca461a65c7a73f3d6519facba6c87cd0e5c5de9e0b66dddb9e1b6919e87c47aea00f1d34162291abbcd504cc9d5a08a62a3798e85d64157efd98f4a50ff0d33574328aca2336e6ce98c20c30110d37779222fe55321988a0982798af94a83124df00d2d63f90d10d586b66c5168aca2818b1facd6a0ad6cdac778859520a4058f81ff07efde40294a6315e6159bcb89d3a74f5f3297d3721be68324ac0ef1e25207bf1df7432cc71a952e5c157515f00d502340d122c887f920cc0f72be7a130937a6d7e2aa9bb1367b8ee8365f71f99cb52ddd4b617df7fbbb494c3d015cedc678c25c765b743d0174bd2882be5bc3b38cdf7be807fd7b0d71512a6196ad3c428859b2b04f54667e122dc3cca102c7c910dde93452424db0500541280009b8aa10ed55eb31482b7b192da142887159ff75d9bea8536b464580c52faeccc9454cee29badeab319d57833aa1f9d466c23a7d11cbdb81fbbe008f3e771914a1845321d10e64e5073987dc86c6a9e2fde3f05bbb282bdd1d0d3dd7614d14d40ae2ffde8bb0be6740f42da12882d3ee5d8a2dc61740c5ccc50191168a2c8b2d435c3fecfbbd9da40fa768bf8eddde337625770b004b56cef8d1a81a3a64b9ec5dc5fbac1854087955ddac3a7871f3a9b4be884f56657224b54e0739402d10131e58dcac0556500c45f108c8d93560c7a0cc110b0f985b05ab3e1ba68eb542f7cebb87863ff3f1e5cd276842a0b919f51e0c72e69c77c2e0137c98639e4e6d9185b35058686d1e715359fd84d081eb73e95e65c2e70f3ea100125cedda25b0f2794b88eb09d659ea41ec3fa4d03ad47ffd79b5633e20d80d6b2a186d6006d0918053167e2a57cb0e4594e6d3c72ffe0f6e0658559f9ab8b0d8e0f97fe0ae06eb76cb632aafb8e785934f4e3ff5df630a4db98c57557919e3d4cbca589634853e412c15086cb1a7084f159645f440a79ffd7fb1ec3495a049c261511e66408544557409f2f9413afc3624a5fc1669b949df2222fe0be12b546f5c1ae8c742dc7ba09707f0c36f098a144dbb1fdfb5cbc543be287131ba08562e3f946af5a1eff5ed359c26f33b1f7a9ce523cc3988a18d7965ab6a82d00528f7089384d9a1293014931443cb2f59db4e88aa039667c2969119c4f277634949e5850404a8974fbd72eae55768fdb28642c7990cf38a7d518c2c8213de1c81ab87c097b15c518fab823f5c94af4ea070357f9521058015a3a82fc0ca3869a4bb740972f1719dd2b22a7e9b25ad6d5d085368fda71eff69f87b8aa75d140377315f01594ff8e062741d50b165b3433bfa6e1d5dbd5204a1535ec8dfc26ede821ac6be8acb7ec4abd0ae2b332ba888c517ba2c7b3285785765c28a155d355496390754f74a1a62608b9193c00b5675e2a703e36287162bc4552f13ac5e66ca7af994fdff215eafeabe205065642f4043d0972770a911c85bf63dd4c0de48b29b3540c5b1302adeb971b5fbc35f2e91747773127dced2fcf016c6c3884f571c097b1ed7fd4b7b772bac1854e6f6f8ae5dbb7c0653d23ab07bb7b85c88852f0ab4a818f483be4dacd3715ef2c1c07d6aa1af98dcb6dbaad84782b2dcb3359150bed1414a7ba69493a4b998376a8433db0b5175f52126292dd310967d3107b454184b8429421641cbbd7c3c27200794d608cc14ea83a2446893c1d1236ff7f3e99cf093127e7f1e3592cb2eb730afb415ddb971b57b9c8c8333f76fddae673dc7e95fbba1b5e67c4d5d9542a7b53ed7b375f42fc04784a8dd8f5314c4b002cb5bec661546b4c5c9a18b860658fdbbee1748ba0745c9767807f8180a1451361b22a22ab32b280c2122d686880aef37072c6f202ed6ecbd2a4f11ac8a542fa34c63a01487659b71c6563c859aae56445e89c8e2480814716c2e57e84555ca1eb51809442dce84fa0a03acbf72de7052a1375ce1f04e1be6f7f3fc6ff0601e35c53c065156140c70befad54e60a4fb4e1c0589280b871649afa3ad35b87289a140eb739b7bcdfa7afe3b4258763cee3196648602ae2754e31f78426c07e5ac8387fa8f841df369140d181856c25c7ef555829bf5041d3160af21d71216d3fa2dd6299f8e5ccba7882bca03cbce59afb2ef2a859a32f72e308c3414878eb90296554c59afbc8268a83f617489c29257a10985a8a3a2bcbebebc86b7f84d129c8cd4aa94f917f3794d0408637992ebf9c85ccc3208a37a3c106141baebf9c1f944e198a4e8735617b4ba259684c5cff52c13fe85e4818c27bee0deee5d0e560e54bb0f88cef204fcfe8303454243c66ac61435cf09c049fe288736bd1672aa849cb8f35335e9d29d0664157d60097eb411d09604a5c48de222178cd8ef77ff35b4024b47f1d42b2f8bc622014f0bc67439b4910fafb5a8db450bb33ce78584ae7e0ed8b1ba4c0750aa267c84f91a1f64978efa5b9539ae98921fe2e8c961c86643bed3ef276fc6d520f889d0156108070664d612193fa666a93f33cc75fe6917e9b6915e8435fc1d61290f598f3fbecb51d65a116fb6b936ed5bf0e6daffacaf13643514b14b2a45fd82d33e2a5694aff4165809058809658545de67c5a2cae2a088654a1a11e26af760c3d3dd91295bb1764554abb740b5179883574862adc19585125e85632c380ca1bc2a057ed45799704383b2c7f9d3666c30171d273fe0c3a89d3c79f28393b2f8e0e407e7cfbf1b06517b8086990dad52fe933b47d338c8162fb8ad8b2629ae93f16b6456978eff5ccf73c87df745d1558f5b5ce1ce6e0bae279c7aef0e85b6287de860fff5e7937194671306b2a8c83b202c4249297c54d507f9a25a8d45dd6b2c89991a2ab24fe98f99b850cce753e5aa07a1b24558cc7e7843d1c43f64831c1599aa859037c43fa2d718b0b8d205a7844a52150ffd81d6f244fb09a932f4f2c19ddb6a30562f929d5aeddb961a8ea3fa4257845d5d33e8b011ee3012ef84a537efdf3a2ac7054cab864720dcaed01abb3daeace7f09b3d5ed9d0f70c887683a51ef706036cb7cf5a8aaa03bbb9b0e8cad1cc58fd9b58cb5486289a11a8b6621def94148c6b8d7fca034c5300a31555d8e69aac8c54b51cbb9652d9d409a5120c4328ab98bb16b8613d767d301eaccae263986b85bdab53e233b0ed1e06f6ab80ad00ef27500ad3e4438096ef2f122634abf144df62fc4a1095e2cbc465c73e3876d25c2e9e583e41d713cb5779abd35a48165a2d39d13519d37f3d0a5dc5c79b14a935aa325e496b7d3bbc1f0acda2e7d95437bc68e9ca61ea71311c84b2be45574d0945621de8eaff3bb07700d73dcf1f332d8bf00f03d921769f82b6146c4131901848a5b1bcc59a60caa548042ce9d9628a2ac34ca024cf166fb873825d7cd71961cb8f5e180cfc605824b7414b3ae1a9574ebda22addc92b2bf33438e71d7f9907f3fd36cc04e53e7d541ac3b179ef39fa488a4cace6ffd4ebf552bd54aae74aa55cdd2ceb997a3d9bcdd2c2dc3509ea16e12b01d7685a543c70b55d45bc776e0acf73b0a1f033bd12866f7eeb7191558f771316a3cba72c51ef079e60c63a400d808eb0faaf3f9f8ef35c370d996df25021a18b75369484ba1daa06563565f71f2917fa3031284f4a5563adfeb07452604147719b204faba96ad657b63ebecb00396155305b5b23f424b99732849077d8aff2368a92bf29c8f274a71f137378de44c24ad237619d0eeb4164463d2a99453daae7a35c3d4723ca05513d1745221574592afd84c31e4ff27109a14878b11eba5a4b475c1bbc35b1cc46af0ebfe1ef74c5c0c7f86a79cb957634166a5d072d3496b00690ee57c308a1cb7ce41584b5a2ecc240ad05892981cf4cb89797ddc5657d3f0632ae0858c4584c5bd21bcf986268b1e412c8856b394a4a019633f132d4e084440f81e8b05c742647d10a761b9c894559b7f36bcdf3ab8cfa33318f71defb4ebf9fe5ead57c2e883b18092dae5e358b05b96356cb178f9dbc70e1c2e58b6671e1c7978dd4ffe43887423b78530f5b93f6c3e148daabefd86607c6d5e77a76f87df789c76c1c7c8c71e5b0c5217197c758b6124d2921772c4bc7df81bd7df72f0eb7a280953b5a8984add4a3f63a02e456941f4a6cf11c1d91eb115015f13a4aa14519756be873c619770e4afb32da24b46a03c7556a4292038245838a96b62552dbec8fb205c439ee33408acab82fc268ca17e50512a8e8b1a8affe83d56592ee0b7d4bf74b71aede3ea6d27c788391e7ab1bb021f7bbd17c3928fde4fe3182ceb89b944184c567f01ab1cdcaa372cee7111b10bd4e65befca75e0d33dfd9d54556042ba52da4898cac5dacb1c8c4d2beac277cc23a78f02ffbfd286e5e0a73e6c30e192045fe5687f866875201b13bc9ad1546a0817c174f09a8cc25c7c0e21e404c23457327523f71ad4454b15eef2ac4713e1128bcbc62910645d1811a09119843fbc2428d378c238c00375e45613f68b9d4c89d2a07fd4bf713a57ad4ffb3cd973a17fcdd83fffc411abf692e74e5cdcf7ce6f39ffffc438f3cb21318b3823d9d7632cb2fecf46e98197ec283d5638cacc76c30046d79163c27844fb0bc7a119c05c63ad0bfd760be9379d44fed6e708a4591550c1c4d857ee2176023e8c2541eb75c7426cae5525c84e1428dd05559ce22034cc512176da74b05f035a958c52a3b61d1a2c6b98ad851ea9fb9d7ec9025600383868aac887e14195cf5d73a7c818cf6f29d0f0ae88dd3493dd757ae29e3643edb383d8471d35ccc75d85cccc617cdf8f4673ffba95ffbd5071f3420fb9f1f7964c7f6513e5cdfc3de718e6c6967e4a15e1ec077773fd6cd5812111fb396838f2cdb8e4566839b0a766800c23a1d4679108ed91145d923baf0d67aaf9857d8e5651776a92a4296c194498c22d2ab1103cb257b18ec5a0bbee407b12aab40723d5a55d8dbd790285599a214223d1605aef22a01edbbc8ab9c524a955a0c1156d04feb3045c22068f69d075d0eeab9017add873bb9a88fd3db1b987dfad306630f3ef8908117fcf76d0f77a5847db8eeeb10f5d863f69e309608789b144affbb09850700ac837bfb2f139ea04f39e25e0fd12279a451452ba42404865d0f296175810a5c65aed366333b6d72a16c4a9b03638d7b7654cb2e0344970b702507b43d55b182cafa6b164796408b3633cd47405531e2e017113d99fbcc5152ccc317812e5170020df1b81c3b7de992ed90b78df2c317aa25c39c7db7c00c2f6473c5015cf7bf0d72c1000d8104b1cf7ee1c1cf3cf4d0433b802e55599fdbd10bfb5fdaad6425ca1d32ebb1c72db498b2b45ee825842f1e80eb7e68ff4b83780dc371141585751425424e8432965030188bd65f28461a63208e054f3cccdad0148d6c94cb4e6773a90a9a1434eeb1e42a2337145da541d02c8b01618a0fb4665684272efb929784a6cd20b039aa24aec5c04664311522c4427c537ce4479258e03dc26962d186d60e6eeab0f969c8cc6a5e48ffcda017c2ec20f5e7d513f56c7b80496218434394067cd6b0577ac44eb8ef7970c8eff918d2c5635d992197a395b110090fd840f8d2c197f61f7ae950df93736ebe13e422f94263415f77d091e65191380a8238f6161870918d7ed86b67f2674c143c432170da5cb2b9ac41564a24bbe04769abeab5a196251fa49c4f8f910c8015d5a8529336f0c41f02a1bc4e49278a963b3d22f55e25b04fdb4194257fa994cbd573e42f994d0ade51be44a13cc897725189e55caeefdeaad54e2e9b1fa0d7fd5235971da4d3b46b98f8f8a52ffce6433b28167eaee734d52f7dffb1c73c10b9f8f7b82fe177eddef52dad4073f1f9a0eaab432f7187dfde1ff7fbf236b4ea91367d38ab40bed4452fd0819c686752400910551c4741adc308cc4e4f1b44d12a3a93cda6ac89104adf9ddfc41c2a3dc0590f0859c25715f1182a455ff5b9108de63ab5a938827bc95f5e1114a9f293571b44f619397a202831b19522f9e2e43597c4ba52ea7f5ac4e9309be92bd79471399f1d44e9df620c0d7ff653bff9d0f66d3da5fb3f79ec314f4d41ae8b95253cb64bda1c9cc04214e4baf3c1975e3a442656ffc75a3b69088b192a72aea86fbf000020004944415404443954914349dec644c04a84af0737cdffcc73739104c16c94352367d045284b791e029fc1ab6b5090832dca5d54c58a9e91a954a98876e2c237643b93132642846a5e33db424c79a19c9fc418e521ab20b26426c92b7f4f020b470b292b08fa9c78c863399fcdb60660a04e26b7f05109cb8ed59b439ffab55e87c41afece5a6f611d73a199463cf7dd92110a63bd7488196b900ebf1386b0a2c07ea9f5234757519457dd4b8963247225d2ddc756154389f9803165e0a4175a18ee4a6907733950731dac1588bcd239f124b122a2aa12f8aaa2567aa87a3d9ff7c4bb0d804507717d6181ad4f9f926916323d0c5f01a8c140bf46916a440b30052d7f97facef2866323ddfb48f2749c8eb3d100adf17733befbad6f7bdec2ad065a1c6c27966484120699b5f6bf74e807fd13563b67052dbec222972cdaf2fe6ef3a90a8b8803208b13c215e1293b9d314b73c32a65006328a38ce91681ed06a5b01808ded087ca39a1093d150a4015c55551f829e0ee8bc0ab4e8ac3204e5514b9d75ac1f40a0b281d54aab35131afef80deacbcbf28cadb80888d7ad8f7bebf50cce606691dbd106407698dbf8b31f41deb8622ffd3863fde74da7d97afdca9a5019ebb212c832a33fa3f24d6cf73f5c0aa5985167d753d8562b9207242386f772653559ed88a30c560224831ac3204b254d9769c8680134d760970624bda756566a5b288f1925e83403a748a00908150456c8e407d5c51ec91aa2a0bac75908235a6428bbe049ac646acaf98c802dc2a61dee22b1a44bad7b3d120c75a4bb2c100fc7637e37ff8d663ceb5525c797def8ca9c777396b14747580e595c9055fa2c347ee3fb4b77fd7bd5397466da73c44315912730ad8692b892050eb67c8b062c18e319d11b6c23565cb2fe5b2ba9a66bb52b1ddcf41d996ff304a51291f95ba031e840f4c7e883e241345f79ae462be17a75eb9055d9d3a55122d48a11b3730188313df217e93e6dfabc62af54f582612668b83b8eec54c38b0d7f0d1c677befd1892428f9ba8054b9b4895ad94af0ec06910b6e246773ac2df5ff64d5827c36cce956090df698e670949a9403240dd7b669b774c2e270882b4ca4c67185ab4a47b26144ae772681d74055228a5e5d02f6c075addd3420d4ff7d11a8d62cb8565abc7958da25cf00a216b3d613198b81cc089469eb6b94010a915a10a809a7f5872d5fbead9e271219fcd2d0d606275eab9415ae3ef627ce95bdff60a83bbd6f68beeda2df7bfe50c772f23e4e3940e4658373b1c112c884470e4f03dcecb7778adab202245f78d3055946540650859042bde32a13193e2be284c9e0a6d736ad973d285b742f4448b54470e5a542ce1581b22ce8b36fa3902d50047affe96b03a758ad56094cdd9c10fd0db2ca9f06223858185e018954ef4fb59ae2626751920b40dc799be1ac2eec1f8278f7ffb3187aceeb9136bbb911559ea60bd04641161fda06fc2da10e6144efc55869405649493f2b2e6c8c11f77e45241faf61359459cff09aa3219000cac458ca512bcec26620432edd076e804611769295969da663d7425d37cd147150bbd3320d05ce996b0320a8b4d36c253369be375941530e2ddd3a224ee296789b97ab9efd8763ac8665b0384b677a2cc20e7adb88b31fcfdc71caebaed7581923d6083cf578c2c1c999b6ffd1f12ebe6550a065a36ce71188cc43b882cc6285a44f8f059d4f3d3b339fc069b56d0eba4d80550598156961e4d314b55c8a2d292237aa9025b56565849b78276cf4b83336a4b7ef073824a03a0c05d5ea522698dc2a21a132519661531a4227ef939cd6bf9db92f7b93aaaf76d8caf9ec865eb03115636d7cf5c8e7b307efcf8b7d7e2aafb287e0e5a3ad94b094b4e246096870f3ed5f7b766d5a84dd00fe024b1013a8b3e63fb719b07cf088da92c61d38ae3608e053b547b46b98a509665a4a52c82d4410fbd95e5a9b2f511d8462fdade892070ae47248648be28c0176b040d3ae09d5c543975ca9e3bd323ac3abfd6886045af9dd521612d6b4597818650752ee2e8580ffaee753f1d66b2e100f5e793f9ec2026fd5d8ca16f3efe6d8b2c3b9f7edd21221954022b36193827045bf1b1b97fd4f77fbc9ca72f70de7cd0798e0c1c49a6353248c6243b2252ab4a9e96cb4a4c99463e386dd595ac644c6552408bb6d0e72da4a438e374bc7b42c00d3c4578e0aee464355f5e3cf4485856aade0cf55c6071e50d282ca95fe6e8cab61b8bc3ac282f91fe599076c944c24cff47d4feb9f9130374f8ad2e67331fb94c38e0d8f0cd4fec92a4d09aa0fed121a99bef80208bd9eaa0380dd0eccc5787078884c30b1a0838b465819a6ce4d82ac7b88b54e7f22ad2d685e91cd88a9829cbc12f5b98b6faca412be51a5bc48fa2d9d6768283d7f65554bf81bae92327d4654b72401b0803c46ab1fcb359bccae97ae554652db24a0659d17424760883695a51250b4e1699b57202d47caede7f897878219bcd0fd4e197a97f4cd2dda078f84bffcff77781b02cae0450dc23aa6d5707bcaebe838a2b9c51e7d09ebe5df74bc52cc18350c5bb051b11bed990e5b9683a87759e9e9185ea753b434b37e48c9a91d53868886a0a8b29ca0a15405a2b29e2981a794c722d6a7bb394978bda55e18b735b58b602880316a36a7ada84649869e6129dc26933a54182405532f74a39f5d93219015804e665ac4542c1142b45e45324ecfbc4bb17824c7600afe1e6d5ecc7150931867efccd6f11b47679b89239ce00958440d0d5a1837ad2133ed9099f2cb37fe97ea52e0a8b8192e32f6d16f49405802218eae663cff30f59fdb250d1fd91cdc25b10a781e044cb69daf819df9d4a09aca41101b829daab4ef541898eebcc523df2fc7e17032371cc03674745f46d80d4a357b23606caad9ecd45f2a23974931942613ca38f64597a211266195ef501b2bc65f30206689819ee64b2831c55f95e8c1f7ff307dfa750e84220c3e9204f73a6cb019faa04568770aeccc3fbfb3f38e4b176269b8390951121119f66da125c4d0bea720e7f4258468eb19d008af294fb94bb4e4d65265268ef2a8aa51004b0d4b97fc29b331675cdc77058b29a1d8c95d36aa65a9d62a1538f0e5208f6444a39732d9502bed2082ca8321c0aeb754c18c5dba9eb2790d5f70702ef3b589d8e3399e2005ec3699313de5dc3cc4718ab433ffedef75fdc6d03218b742ff4594ce90974f6cbb97ce96c14fd1f12ebaad094e2041fa88438becbb993fc40e8695ad92c926f39914401f6d5cf32d31ea6266869a05548e1a8e781d091cc2575b59948dac0020f498ea7ba6a4af99c146154f751ae1171dcc22bcc646d614942b5046fc14b467f1c711f4da9524261b21e94ea34b994c196153d5037a2094759581d96e32dc8c11786bc25d657f399815af6aee4b28394abefddd8f0cdefbcf8044e13c0b87a711daef6db0324cb19a2b1e89bb086173204acc8df1175561eb811c6a659b744d9ac5552a2ae04561929e1b81490b144709aa2e584d926c6525ca19b3e08a5a9503abb5cbf0bf7e1b19920cd396adeaaaacad1ac62a12a8e5644b088d659edace02c557253ce56b336e04dcb3bc94c139a88cd02301aaf08597590179511cc1fcfb73a2d190bbce89c585e36d7655ad2ba430f98db092357f30368f1e1d6f18f4fbaaf194f7ef72ff772dbf1416d8b519dbe5f6e7ad2398baa23870ff7df3073a99dc939de2150b18832bb80e86b5aa29e1056170f3851427b6dba8004700a7c05d53e4161706202a11006a7adc8d0bac8008a2231159cef1909dcd470cf47165c84ab3aa9ab3a357d12d19402063f8c34264fd427298b98c61da95832f6b3306c59bd972a015d155451a91411b422c69650b9fa112e629a758e6f662b876ca0ce290dfdbc38c0c90989b03e6685e58da10d7fb99793419fa9e49c98fe5973f4acd04c580334cc646d1c74d1ceec0666814c16dea7ec361b0c694746d887125c68474d69009c2a607b6282996bc2ac27523a4df496e3166d14eeb9b68d47f055677e31614bd641dd83b9b65388d1c12f31034c21466a278ff961dd67ac200263452583aaba8228a726867c02f69e62cc6e0afe068884ab0b8305ce7b3e869effde5e12efda787cc8c3949e285ab98acf2c3ec829993239078fae80482123429c53d3670d5f095d31c0322ab0085a850cb1940154c120ab40c09ac8a414266b674b9f51ff80407346239e0645f1d4f325482ae48025dafd75c2559d745180b027af599b0b3d1f6d5aedb4ac8dd78c3388ab928b8411935754cfd5a1b22c35d5737c488f2c49ae1cd3534eaad8d9ba2b689bdf19a4a07c217f7c904962bf8c31f4a51f7e874acd982e684fe37bf8905556f654bd84aefebd860bc54cc6c74ac6874e46d92863719491a7675c54742ee8142f260caa88a30ca82698ad26c05851179c94a5dcc24ef2c975b75348d126a77d14465913ac225e30aeea1cfda6f1e2a461c70abe8cd25557619cef82b00286a989817c90213a380c234bbe6875fe1c7c968220e5c09873a1322799417b0006328435486bfc2f670c3dfdc3a778eabccb01c5b49213d7335b11611d39fcdc000d330e57194192ec1e8115efa72c4cf5ace8978cf20345c069dd85533044390d642c994d01158d14b393ed26b4810de8399397c60295e9dae0a9936ab436ce0acbec7920009810376ddad5935cdf8e586afa12a733dea803571185410aace02bb0a1ca2909786e59b74486d499f90c3f20b00d50503e1d1eef67fef32f7d70403ce0b9eb87e584841c038f00567c7db6fff3d50b61f1375c0968daca5c18e9dab427c4256a2563554cd6b9563498ac262ca4e6643be5d908b67b207f264737f2cecf70208ca4c700adce9154c3a5ba82b25296777dc42c435008ea19a479998c4f9fd64cf3efbaed2992ee81282bf367ea0229be1061c1f5eda27088060b39b01ad7b5549065cf0e601e9c888eb73f4ed7fd0ee34b3fda4b539cd9094508dccfa18f9165c7d1fe23e1894852249fb80454deeec0479c015581afa6b5789305b040589c074e140a96a70859337c2795078e0832d3d43595e7f896cfb99077c696b7a9d13902dae897b2d2281541d39484aa08574664d5a546292fd14288b41e928869c7a85a6332d73a373f1b68d503fbe7045b86b0f4dd65dcc742988a1c95f14f0cb7e5accecf6607e875a71666691f9463925e7217f1c606c4c7471f434fff80cf2a7e18e6820c87a9237bf6ec39fc5cdf5ec35098919a59463f4321b04c36eb7dc54161d20a9af55067690bf22a0367a150702170ce3256c42d78065367f29692b80f876734e472c00db549694f98ed23b4bcc5be95a220e23858aa6733b69bc28f7a198b20b53f266cda5a20d0451a09350422b0f25fcf65d497a0b75bb73862caaa5bef0131b0ce468359660699c6753577bcded970f2e2e58b573bad56d2ea3aa2454c07264ddeb978f1c2dfe2fc8a1f052d038de1679ea22e3e22abbd8eaa80ad3d84ab23479fedfb559ccf67ba51027865f453cdf86257257056f94bac22ba4ed0ce638fa190d13c708e2e73105b1c0a1935d134b23b9a807f068d53947de6f911e9c6413834b22bca4adfd7348b2c345e943cc262059fb56882aafa1950f533cb4d538502a0462f73428197657545fabf241c6875bc41eb74c68a4df9b27527365de2cb6e0f30ef949ce96cb1cca5537a5f948cd62dc40de273265297e98c1ae5388ec989bd7ae5cae593c77e69181b7afe2f9f2264ed450c3479a0cf5747f71ce95fbaafbe0e9292efe2b44641b517bb94ae7b40590abf218c451440fed58449090b2adb85ade6e89a8acee410fb7239db9087f6096d1be42e0b8d8528d664f917b2b6ab279b75f14a5636e3b3dc0987b6509074a2a00fc25d2b80be0ad980dc0a4357dc7315117145ca5ac282194b53197555ede7e50dcd94b399cee9d3a78f99ebc90b17ce5f387ff23c2d2f9ce4cbdffc9cc6952bb2ba7c229f15978c0e7a4b2f82f0940ff2a500ee5aa5028cd5f9869245310ce3e5ab97cf0f60c20e30869fde73f810c3eac891a78e2857e16218ab7fe97ea99841be97753cb566d814bd5bfbaeb9c7770a13199857de98739b29fe10a773d93364fb64f3d291037222404de7b86e344d6d05d3915629ad23c9e5f0ec74ce85ad9248f74cd6463c7e351356b3a3a86423618134e004456a7a523d10db9ea7e294342072a4adfbdf9f4cc6c22ae30bfacc1ace323f289e6db7db45732d86c535239f3b63cd566c98bf14716952fa0923b81f58f0d122747e25cc351a948ee68ac576e7c4d5cbc7ee3dbc9effe1530c2d8faa08537b8e1e3dba675fff87df3e21042444d51d5030a450333d5db0102bf8ae953cab60788017f0b07ce9aee84a9990877987514e1654e79b9e96c63c7ba407f350969416d595bdc2a49429692f50bb304bed2802b7b817448602506430355120bd4724459bacfe8851195d535996eeb43b417c7435e0ca072ab1dc2722624196c2ecca6396f0e9fe711db495e9be6b16e6c29f6946d0a9b64a09377e3591e289b015540465115e2da10ba0cc66f3c5d689cbe78f9dbea7a171e8e91f1d51d1be47c651ba1cddf342dfd27db8289f8b74e609c0a6f99d4f2ba6bc51e8e630f93119a224627877d1d50f836e999a965a11f703733733c8691aa444209a9e16e3951f93467a67c54eb3ce912e05f018bde2292fe1f3435f01f54a825801ea0f80cfd092a53bb3411d9307ebc0599d253ddeadaa4f4b573e8eba790b3f23c75e124454c902e9e2c00c6ec362794367c46aed22bdf6c88dbc6a4642ba9b034ec719b048d372139501f0e2b267f2aff7dd84d827b49ed9c3d0325475586075f4e83e73eb9bb06e9e44eae354faba4048505a8baeee31c5c82a3017b87c705d2834eb54460bd9f66821baa490d8055e1e68c02352d327ca835aae71ad5f36fd2b500d290397564c5ace050b545da22088d7679619a201ae08c1ccaab3ca327779efe28d6992525f33b275e9e3aad7b5c3866768144f5ca58b19466b9bc5d5f343c3c397e8f068978670b4e44bc3d275b3a103c2caf9d0a249673ccd5feb97140da9482edf017ec991c4447c1e9999e23db7c29effe19ec3870dae8e72086450eddbb7ef8501e6d5eb4797cdfa909af2f7302d4992ac85d7b427ac646196b2ffba5005bf616626c5deb81e2fc4f6ae808a72e86789f2678a67ccb79abed97eff970442f13bfc791afaba48939b9c01db041d8a791499c958985034156c2980a43b612a6224c17310a16596d92e889bf09b459356a490c282d4112d85c4723fb7a7c9195abd8985fbb4576f7af76e6e883914d6a555c31b0c203a1a2141890fb953923bdc309697de8bbae60dbf84a2d0d0d32f305b99f847b0da47634fffe6e8e9b3fac179865537bef8b3c5de9a907b883bb45d603388560552c5c4060545d41ca4d58c87b214a61b4e63d6856dec8a186399b3ef5eb87ce1c2e59f7e70f2d8791a7fffd3d7d938c393a5974aa6fff87118e69904c042410a4afa5a0a540598d24d7f4c47953a7b5890cc7559801ceafcbeec27c1e041ff5f849d0a50d5655b53c7f600aefb15fa254c7d226881b8583f5ab1a52ce5531654183f119c5528fecd47404ecff1e4337b94ae185666d57f99f0c22d235fc6e6e62c5148f55abdc2a8e2d8c24f1477c8ec4568640b2cc6d4e4c4c4a4afb252998c4e92960b15f7a625a95f57625b6d41ead9a98a6ad84e173256e34da16a43554976d90b84a80cbbff12020b5d99841b753d049b7f5c1bdd7f39f0348933525a467771bb439dcf5fc2908a2241166f88def979ff3b6e383e2e128bdbde0459cc5da57c80a30b3a3405f6b501ff78098cacc252df1ec04063e8e97d7bf630ac0459cff62ddd57170aeb584ae0356101865098998090b289a0351ae907a0078fb01c4bcdcd58bfc13056c69f742f374c69cdacef1e395f64331600eaaa2ebbd7396d853be189a479a61b4753b780148f19b5a2725250ae6b3640772886d2d7852e2610928f44859ba85ed762a275d24ad20c665ec4208475399fcde84c4634c2f11150393da4bf4be12f2a39d02ba84a1081b434cf36ff36faa5cda27efed9a37bf6b9d1bf743f91bd8558076da9514d77a6e02564d86de4dd57984224945581410569ccfb8caa83733333139393c45ae636c72131252df106473f9309d23a053f937977edab5b3d9129385475976aa6341e5b675d3a75449a675c0a91f16d8f19bc105e4c72a03617f342f168a13063dec60c2d98f7802cf65119405aa25c33c8f060a59aebfbb02170a63914ca2c03a8abbac8ad201259c51073645a0af068c0b961c405cd414eb539e078f2190f5703780d44c63ad620ac00493521faa520f27c0a029dad467cee13126c32dd5c35c3d51cac587131b0329ecb2414a4fdccc5bf5ff7f28a92904ef9f51a3b4d71423669df4f4db09140af656a9d96e2ff3f432f6066925fc8a486e699ee67153867ec1e4c59daa5e52cd9922dfcb033902d30610d384dd5904da44dbb82ae2cce155602baea915aa6888c8185571df6083518667fa9c713311a9e41656efd1fc3ef42de99754a06f4598afba3714f6c219651bc89d4afc00299e15598702603ef2c12579393bc31c78fcd1035cca504195d2d36cc5885a9d7d7beecd5ab8ecd1ca474a662c6faecb0409596325db0420231472f639296938038bd9e498335d181009584f30966e0424157b415a0618bc1a5cb7ca09545a3f4738367672758bafbb3a220b5b2aab39049005d361a222f44b241e8a3ccf0dd1eff75e8ae24d8f32f0c1e095fefc2941bd90ca4057fb4b4a75844414a91faa26b460008a1aceed00cc79b49d998645a98e4bd0bc6e269163481756a2a33e5e2d974a6905b97d96c38abd1d876bc706f2ad9e7729f288a5e24ec04594e7801d2f34c335c00a0dbcc24bfb2c939a1534156c1f2172035a1c02ad4312bd1f6c3a393192d8211e34b0cf981a47b2693b1bddeeaab10b8ea39d1597532421013eb4124715015171ea2c4b0d751bc87bef23bfff2cffb7f61ebc6f3cf0e1a094f178f6714422a570aaad5ad4c67b9c2ea9d3f70f43050ba94e1663e58ed191702e9ca2c45fb8fe1048565e41601cbc24951358d7fbbbe3beec219cf9a757d2f2cf544af4f803c250acb8b60cf0931a65ef78c6d206a668e15df24a2f5cc8c7bd913a05dd18a191b0a0b19eb41b8a93c3afd158fe7f8533b3ec8bcfacb796ada8994a9b21213110e4968b1c38e9027f0525845007524f59d4eaf73c8fdab3ffcc37ff72fffb72ff6ffdad60c41d60087c4ca1e5f435585822c046dc44c2c6226d02600e5ce3b40f588a7ae0aba8f6624199c64093f373737393321ce3bcf31a4c5cfa63222b6a64c6c9b985ef7651f029fe2192822a379a22053cab88f82a51672405d91ed0981a233c4289454b226181a50314d4dce40f4214ace28b40a850935bf0a133305d873e435043a89a7cb9fb00f95b2f8320e22dd1798b0ecd159b31e73494d1abd16f0d938fcd55d44e4367fa8ac9e53317ee377bf6ac6effeab7ffee71f35243ef98c09872ff41d0987ceaab16e296bc226d8198d7c0873f8f24ed9d42f230fca17dc77af38d522853c3189e410429e703699e2de87a909cc5f150a620a2cae27acfcf1829a54887b98a64fa18ee31eb77da1329971b89a20a54dd73adc4bf8e2669531a28fb065f2d4394696b96f403f3383bc42bf19052bb70a30e60ad216efd025337aac92aee4f0310e7234db0d45f32bd1ad6095c50128609761e26410608bbf2352d3847437d7851e3439f46fbefad52f7ff9cbfff5ab445b7ffc11b16524fcb3fd3e77f5e799e316430230307fa1601f659ca10e08db5104ee84532196b834a0cc51bc61ed32c930333481183431939ad2c3384cb9ae286ee37a7dad005d3dc1ad2d86da38f451f98f6792d12ff1b6c2604d363a5117aa125cc9d73f20c29a64ed6e60354959e29c7951939c639000a4a068fed28c0516de2b7d167c568b124fc2aff05281862a5ea584cfeff8206796b840d1c256b3185cded4ba880d2d9559ecc34bcf034b2be632648af57cafc3c1fdf1ef7e9906a1ebab8ffebbfff21169ebe9fe09cb24f3c7153a4a5cc05506de82f8d740145b0f1358b95c5cb330971222e6511246219138616642a3e2246b2c30164fbc9f52b15478735d15f5587106da8a8d58d89c531959a08b500d2adf019dcb4496acd8cf04c482c8008bf03ec98342a2813a7045fc35c309c70cc23893d7d484bed17ac5454260892156e2fa3021ad2e89ce20d2bd95c964ecd1a51db83ceecad12c24f11ee09542cc73a51c6bfa79cfc33efcdb3f3474f5658caf7ef90f7ff7a3416be8c941a4bb15535d65b18c4bb5d5552785c5599765a84206ea0a5538bfa141ec0684c0195635a4e2891de652801369634fc1ff6c62eafa4d2ed1ca8516af4f23dde4e037a106fa94806be23663722213e08cf15c81c949e1c33c30c508e2c51cc024209b44ddc93cbae66f09216798a02ae88bc2c97d084e81c2aa52ca41e90f12092f9dc914a4ac9e590b2a00ab9e8dfcca34170825200668ddc276af53787ef1772caefe2b5dffe8b7fff5ef7ce5a30bf93ec6794442cfb381bf002b1d5813c32aa3620ab1925653a249340a1e9fb08ef60cc38af96a026a798ef343b32f5380c51417f6a6801a9631675e3ff1fad9b3d7cf9a05ae67cfcc6827ea946d4758c34f73fed61c52cf02b5f80253b8a24c1264859b586781b5dc030015a518e29916d48937ef2f8b53f9685f2793955ee8eea9ba7c2907f029573b05212c6ded9639b61eb428a945253242cd5966e8325d49af69bd3761fdc66f33acfec85c7869c6a3fffe4f7e89d01aba5e382e66288065c596839b91ce409ad3efdc24caee68772a68d98a932c125766639233425632335cdc494d4c49a71d8b26486fe6a4c2cfd434270e9cc27ebd2531cdadd998930655ba4ece65e888a4c014780be56292eee6a7af4d5a4c11aa405d7417417b8e913523df10712020aff4fc76253e2e60494e4b661e3a1564f9f33b9e1d6072ce8690bbdca4542a0792c8b80621612d2eef94eadaf2801222b7cc445c8636f77b4d351bfe377fc4e3cb8f32a81efda34769fcd9bfff937f7b37d6d69dc6f969252c8d7f05cfbbb1b633a21f1317d416a5f88529e487f4d12b655977516a27b2227849c031979440094d9c48e8085706a5c7bb03ea1cd23c897f00916f6792d5e92005a221255747494f3241222c3685ea84aa375e9b7c63f2d5498baf491b0ce780ab4970ad940e45430aa64a81e5291b0ff90e08eb78619069aa57098c3a69db9bfdcf48eb125ad23cc1720a154256f3d4e94a07f2ea79c2d73fffcf7f2483c98a71f567667cedeb7ff07b7f7c5700bacd587dddc7918aad82f2153a8d0b8ea8d8c8b24171aae0ca6a20ad196b354a596e8233412eedcc987838c9f84a094e5475b396d780489455d0d93d531202e7e6f46feaa6abf34d2ab438af23e8ce655071c1811dea0dd74b62000020004944415422b5ccb73c3337697035f71a41eb8dd75e2390d1c61c5035c70e045eae24201cd3c9ccaa0b45c9314c01b28a925770aa0285753c7ba5ff9cf0981641a7ed52abecebc45694b342514a3d4874b989badef33c295f618e324cf5dbb4fcd70cab471ffd9a19dff8fa2f25201e2b1e5746125cd1b74e71264695652ef839d01c22e6275c81104b361ccdde9e9941f64504c02c407b6f861f9a4b4d4d29e94c3949ae306353c19294c6390ced1ca4c7a6509c61a713f6c10c4b72038f4cc5b6b340bae7f07537f07ee3355c5e23644dca86d558f87d96f073a84781b632810441ee1226e3a1c4c731d560580972fc291d1fe4e0903fcf1ecfc21eeeaeaf63e5260eab0711a98eafcb840fb6b8281cf66c98f93d443f8615a2a081d537e862c67ffcfd8fec99de76fc4d378c2c5515ec9adb17260a8eb938f7178fa7e01496f3db2779ef03462485b926c749d70c471d0a856a6902548232d2564ea2cbcf2725c83117b11ee2e290f0d60ca3768effdfc49c189f93dcbba7ad2c68c823c11b6467feea35a0eab5370c6dbd31f957b445b75727bb07996e22b02689bbd61c1ff7146b2c59f281be4b99e3fcf90c507f5e5d30bf324d0eddcfa630b556273e0983ad9db648874f42cbaa86c50873757a9eecf737fef3a35dc3d015b315e3ca8c3ffdfd7b2cb586cfce1cf7029df5450b1edad60c0049c2a022abe0d4957436711703760f9cd1994904428a38120aa7f44821de14444755b4c5f4c4b01189cdb1d0e28aa88589864a907330d409bb99d22929b2f8cd524154207945487a9582e05fbdfaeaab8429ba4ed2c22c498089169c9be0576fbe18332617e0b3a554ecf1e2791b07f93ec5dc95e3cfeb787e80793217a8464bb8e2ca96ad7c765197773cbb2c4fd3e049bd1a10a5a490ebe5badffcbd3f5b032be0ca1bffe1f7ee693cbc409110f0399eb1314f4d074f5f4d75418b245001e58e09872ca7a727b1d7d9b912c18e946b92533668acf563caea74f7b7f8cf4979cf13d933d62e90cc6e521d04daca88bcaa7b1314ccfd1cc18991c43c35c78647413c0f78b63f2bd8234c4cce488d9322214f60d49220bb573c1f4b8fee7daa94e10ff2f8d941088b6ba0d37ac85fbf263fe5c0356d592b82af55e7be87482c3a42574fd7fd8b7ff267fe60547dfd1b5ff781f58dfff8075fb9872afec4714b5892ff1db79ce51a9124026acf950558a16093c109a52b0331662bca03d138cadf7ac42a8541ca1eca4164533794049e749d64612502cb286f1e93934c2e9372f7b549eb17c80663d4bd30f9664c4d4cbefada5fbdf62a90f5ea1b19ee7192f930418459d0dce64bbe04c772ae73f25bb0077a40f6ac53a12544e5b2f8726607a83f1fcb231232a827a6bc0622e9399b76c8f24262647b6a60d1d573b99e879effca9f9afcef6b064f8ffe192dbff6e837bad84aa1f5275fb92b3079e374f1b8458d65ac8ca7a73cf5e5ee4d585c156e696299449ddb3327818e492be285636688b18016b59fe626f4005aea25884c470c544373ee272b8b8b2b5d63d15c567ec2809a7bcd52961baf9a8b41d36bafbe66b65e7d63f235443f13062722378982d927802a070fa1563d89e47666067c3bc981d11b34a9999685e3fc09cd0c7234dbbfc9a36943fb3c94371d77b991550c47b6b12657e78620925dbd8ed836f4fbdf203d45c328f647bfbe260abaf1a7f7281eae9ec8386059e464326b80d475dfc6c489aeb2b38f2d52bd5ccfe5cc1026d684ec2704ad94226742e005104d28cea6340d14ff92e04526c19bff071f3f6a68f5e6904cd8a3f5cda195c9d7cc13ccd3de98f402a651e47fc56e82b9bc4a97494294d9066f658280ec79dbaa57f2611621cbe058ce9d0ffc1e0857f20e276cadc77dfd8e1f6f0df2e1670d1aa705579a09afc1954d11a7bbd55664116608abe709c67ee34f29ff33c1cf60ea1b8f12c8be7e1b647de34fbe722ffa9b878b33f45d3bde4d4b197bbb9576f7c684b638289e66a0e1d9a4e49a334c06ea259d13070be1302534250151da0df0887217ab2a94f44044061effe7addfc7e99f90253547f694051571154b75c8f257c15450eae6faeaab73d29f8926947a24bd9932ed38e3f4dc0493ed0cf734cfa853c7932d94ba8f6b93e9209d58a7a91ffc670554e39dc07494e51d184efd872e25af6df2f59e2dc9ff85d49481d2d79009de0e548887bf7f0f94d6df4cbf76dc453be5a7e31e7632d686588b2961aea9aede72aeadf10418fe7a436a8947c48a0b3c3091e200c3ea690601714ef49473ac26595ba9769a2353e027b7f1974fccbd4af28b9efa0660450883af408b574158065a44557431772630cfa5846a6e204b098ba5a9d7b40182198bfbb526f176d404e6e61a99ac5fe06fe720c73de668216d69c0d6945efc80e8c92e165bd3bed812e2eaf54fbff81f143586b488b8ee3cfee02b776b6aadbe5e38ae1fcacc7a59b5065c4a52b6f3cacd307622794261350703800df709082b5016af530870cc64c254c2599300986c52d9856299595124fcbf6efd8e372cbe0613fdb5ff9fb9f7fd8ee3baae4401d0c99a0fb3c4bfe07dcc9a7cc88759f3f58d1c2b5662cb2f8e4d3bb2233b76c631fd23223dff8e44b6ab40d94dc24a802a0a75c15b14a39579a48b7acc0c49651af29ac522fcc22856fc16e729b31cd2d6e37cd0ab7bcedee79e6a34888625cb53208146a3d1e81fbbced9779f7dce5534d5811aa8226b2057039412a8faf469d6cf065c75eb6a5cd7bebc57c5fdabd3e2534e3c179a5cec111a2f51d54ccceadb8ad225662762d9ee6b0439f858bb0c45707d274bc116b4e67195178923c5548e43db543f7f1894fc3144b4f71db4d62e97912f4b2cd7f743697d74cd8ed47310a9a0bed3386ae40abe067c8a42e00bad146a6d471c9b2b005340688ae0e890ad2444e1470959095eb3ae9e1dd041beb793e4ced970db14af8031a9dcc8faafee2405d6920de58ae1a32fe016971920d252fc6ada8ce07555d68b042c2c353a264459e2ca8913f4194689d086ab78941d4ede7e498cb16a1f52c9ae00c0c61911a6ecf59c104755c4f5d7df3e24133ef9a74780d5b06e1c3ebef1fe98d6de2529b14a10dfdf48b73005e6c8054d14f27b94c40027802c0a85ef067d3b94014bb8ea9463490d261883eaa484029805e04a6245122c1529757377f1b35dbd5f4b486b9a0691aa5399aa11995d968475dd37fa9132621246d75f336bf115655ae87d1198857ad6649625b1364abcea64c9abe74d4cc81a9e797ab229e8c723d49fd76e88bd5287dfd822d866962341ae5bf0ca5d4a3a609804fedcfa0f0ffba3dffc8be56125b81afefdc9e7dec7f270f566220b659b5e94a22de7a0331fb3dab148aa51cb2d085bbe4031aaa1a143f253e13d8e74cc959011655f85e63bb0c931e0639668f990bdba0376c17de18254fbd2ed9a0e85e53afddaac1165bda9fb2139a670a514be1ffe4fbb6bce0c7a057bf1e80271b87869085879210064496e8fb42fb34e1de1651e80b5be7794fa73d972d884102ce875ae30df163b392d22685d228bcfc73b8765c24f2c990913ad9722e2e913274e9e7e1fc8ba7a3d16aed369842ac26c7d01be8aac64a5a36cd996eeaa3a1ab682680e944543b4776a455d041dc404967f3bd46dd2758a925927d12715f6aaee85c5cf632345ab74bb7433bd7d8d0026012ae16b8855a14fe29550f8beee77724384987be59fa4c357afbcf6fa40ca66585bd20d6856d3a816e6dc901f53b81ee8563cca9625ff7d9df34c604783e0d27165acf3bc6488816b8de42c45cb87edf70eb58e7e7bf970a589506bd49ffd6589d6a30d1d5060dafb7cccf2c1cbe5440195318b827ea59821252f7a57b041a79048c49a8ebc552b0e4b81607262a85e21d89a093a5298b9b7f8d4bcba5b0bc502b650649e757d3deb3548f542afc0aeea5ab2e14bc9eb624d37822ba55ae9df7a726b09516bb22730f2e4902636297e0acd8a8586fcb8bf87fbe0e3d88d926303c442dbedb0b840739911aed6942e4a5b1c509d8ec3c78f7cecab4be2ea84e08ac7c9d3dff8d811d0e48e3397a5546cebe58351e545ae1d278c66edbdd5524e66f0aa898aaca8142b5ac0ea10b164c947bb0ab895aa5192d41a4d665d2da266df4c67e717279a8dae0e0d4d0afaa55169a11675a1567541f83b305ad73b575ebe2205bfdc767a4d45ad04ad62c0552de86c2c7fe7071f34cbc788627b7a45cae1c251c6e9fdf45cd99ebbc490a5068f2eff43256247a3566bed4c99c25fe254ca7f3ee42fad7e6979588999e6c44929529f3e79f2339fffa528fc9e8693549088ae8bab9c47159784f38735aab6237b78c4c9ace773f264052df07817e98a23ed049852aa2e09a14131d540336f847d5f58fc2cd7766bb97da761ab4f64ab960ba22e0c584a11ab16b5bd91af2913aeab97ea8afaab447778955cebd5979a216d06c27436a25b0c5bf24f19d6b0f211e9e171012bed34b1766cf874552644fe400216c67c8bec5e58c836b2c5a0a5654f57a746b1327d6a2f1fb610fdc4570e871590755a6195fec9a5939ffe6588d6b11b72cad9a2ce0e2f99eecc45ad513af429d0cd2d8ada9b2aadf51d5406abdfc9f2aa50f29ed24c0a0954143aaee894820f57d7c9da22c018fedd5bfc3cf6b6eb06394b56828859ba20143cc9a7009049e8aac295976527fbd718b564f700511f8684b88e8563ad2a98481503b8921ca6b5ef1cc0d20a515fbfd85ebeb9f1cf1b1b6f6d6c6cdcfcfb1b377e347cbc33fcff7bf93c1c3a88fbc797e542ea269488837468c80a862c722d6441e9a524dbc2b4bae1d7ffe1b0f5c2b79601553a4e6b1a14dbf249f97aead4d77fffe8c8dad0e54ca98d3582a6321e9414f721cb6216f52c2794064d126267523b66a132438c94855602cb7f330953c4d40c516a5804c2dda28bb8baae6607544bee6bca92df148541a9fe0033095212ad1a04aaa43a248c4ed75f7e99fe3c8c25bec2fd99524babfc6682510a57390dcd694bec948bf47460719d0ad38d7da42a75fad29452b36e50b46e6d67470959cadd87d5020c1a16b4765a3679efe810d51d5f9b3e7cd6da7716072cb1f83d07503d0fdaaede65fc4beef8a74f7dfdc8147ef546236e90842ca5e2c5bce8b04f8947fce2383218b12275685b0e1605666d44ccdfd0cc11b50d262ac75231bd33cda9f32c494035938035533054bb8bad2157b72b65ebcac5e4579142a524d8e89210f0d2a458876b62d4bba251eb553f356640599ba8984aa97d1dcebda6a51f735fbdf643ed031327c4f0edeb116bc47cb46e4fa175d74727169b4be7a4e58903e1c598ac96c69004de59702c7e87a2164b3fd9f5a0e384ffc7618699cf7f35db44455078de3e344e899b26c5ab216201504095741f9efcec11ada5a94c5846e8e40957a52c6eca458bc3b14c9a471a14c8a15447736e4cdc4a4a6ccadb910b694d56604151e8662a92a7af5210ec9081643dd7e8426e885817ce9fdfd878b0313ece9fbf6fb63dad04025af89750a9bf0f48e9b1f3eacbea297e599185a944625fbe726d4751d8cb3d14af4bfb3c41f5b21cdfcfc7775f5e0f220c5fdabdbc3bfc1bd2dcee8d77866c387cbc951fe85be9df3feda5e3a77b6fdf185ecf73d8da22214b229624c221524bf9c028fc0eb361416465e3c3a576fff4c3b9e3c96f6b687ace816a8c2c1c60552752178fb61da606c484b0232e0e6f34114b6589e1095c22241f900b4738a3f8c5e6d521930aa086f54bcc7a032605656a251fbac45a912e2c551498089b2ef122b93464bfd0cf8427a57015041733893cc387569467fd6c082c1d2acbaa4a04f9a2b6e399024a39569dc135aba7f54b3016bf8674f8da6b98eb7945ca841adfa40614d65fb391b2af65700dffbfaf08fbeeab6ad15adf487bc13d5a5b5d7db4b6b62abbc0d934ee47f3fbc2fda86c73c05a47255afdfcf22494c59b396d079ddfb27e5cf7ebc3cb8719a13ff11723243daf896f8853a79f43a852e3df89e74e9359694bab34b70ec7b038fcca519075f572e354be569125f2b128f1074a5aa4567a5b90fe684b42b93f31c649ccc237b9fc1c54c0168ed5582e9ce173083d63cf4c98b7bcc50aab7e5a5555fa8fa3c62701193c0c8df0a25ad260a39606402b6153c8957c2a5efeeecbfe782d93ad5426f4b1ad3ba7b33f24f10dff058b80e5f7d3c7f7cf09aec2f5378fa4bacb841965ef8212859530ac84ac006475a6953264e5889532e13f1f3612ebcb438eb3d07402c9cfae781ec9f0b9132e11a60e7c341fea71ea8b4740d6c64e882cd12b751ff895012ace65429f0709ae729eb4472b168270c9345b042bfa9401b0015842d5675a290e33a856b0e4a52ca472413d53ba9d1036cd71070282fe6306843f262172a6f69871b802c79af671fda5bcddf0e848527610f4cd34f8ada37668d812682162a54cf86aabe68d7d53720e3e1ebdb31ed7afbd7eceb377a98689e94c9d3f101e503fdcc9c51d5b40246e76fdb080f5cdaf203c9d70494fa064044b342bcd84a795b03f7d2afd3b75eae95f06593758908825fa98319528d553ad34ed8035561b925f24ad261daad2bd94c4562c02bca350af0ac62a45d64a5007824a0b09504ad78520092c54bbf2cc68dad7d3a9a14a2e0c44084d3702455dfd291e1b951810f07a7f2f0c828469afb7e8d39d0c8f2e0377b8f77344d5abd6ac8aa0a501ebbbd7c4e910d68f30ba3fd92bd7b1990435d21d1ab1e1da9f05439644ac759dca538c75d2ff71d848ac2f3d377ff868752281ec74ca82a7a544a828d2a9212966a57fe9c2a94f2f0dacb55dd1048617a52d5be5ddcac2052cb2703e846d25e1a644e78453b33a902ca158581076ea6d2071978825653d9115922b2fe52c59c2cd6610cb7b4b643d42d654fe4f256ef5a44f4d0d1cd6b526c8e1ab50fd2a5dc889b3ea3dbca693c9a41aeea91fbe54e9e2a44a1fd36a32fca4727caceaae71ef9357316846fabf868fef2b877f6d5dab3d47e9abdf3b17758a25b65abba4cbc2b1c53f8ba55d1e47b06ec84a5a56b1fed66186996f6be203cd72d07afe745a070aa45216144bc3900a1552a79e3e69043e7d77eab3cbd6aa1e6dac3728485859a28cec1814d265d930eba5d9df273de766a0b4d9193aab41e568e99a8ae27410195e3d34cc8c2be057141854329a690a4c051949620333f2a94c42c9542066a106081bd035dbdeded94e96acf4a1ff864f3c08a95aa0d96bec128c4ea793749fc46c3d9dba9c7b0e23cfe05726ae787cffbbdf535f503c4ac0ba31bc9cd76c3b69462c228bfed9ccb39464b56cb73043697bfdc543fed437bfea73a085ab13921e0550f639852c8957920981a99382b2535ff8f74b3fb7eb4d0025425582166edf8023b0da47e32988b68e5b296d276753b42ad6ba4e294821ea8329f02b5c0ad6ba9e1325536b7b4d0ded0aef6dfa5edfeba961a29fcb64c371f723affcfce71f393f12241ea4ef1e3cd8b879febea22a65d39e7795ff4fa78aa6f40dc0a7ffc3390c0a527be9ab6e55f8fd97ff7a08582fafebf33994ecb8e30797ca56c68ba2d8a7c9d0da7329c053264d6960074de1a3c6c3e2f0f1db5f52e4a84a9502d469cd7d34319c3ee14296480d8857981ea2c83af5874bcbef6fee340aa888ce00095929af95b62583e4c791ff8fb6644427814e6b7e06523566426dcca1341a826a5b562ba41cda0159700e67408d3ff51943164f2c6025e42164acbeb79a8ff45dda78ebbdf73e525753dc7c00515f095f3348015eb66e0480fbbabba65b03bc0ef67e05dda9f23f31ac57f11c3796f735acfe7d59cafe61af638ff275f8fdacfbcd821633a14c2fe430312b1816af1f86e627ffd4c724c3975ea1c842b0520fd6c9c4dafd7a1034ebf7977d6e6ba4ee98e7af45d4940c5bb1420ac09ce996512ba24a5da8f065b8ca9abb35b1e8607e111da2d0b940332922d60cd59704aa206b38583b6728bd043274263162409816f2a1fdf8e163ad50c7eed599a269689aa4f42789357d99c85d57fad37eca7b5d27c1d2894157645da8cb42e558e7f4ccd93e42c07ae37a39507799f83fce86d8ea98fd2461965d34d0b23417d2aabc600ef0dcf1090624c3d269f7ed89d3fc6942d649c98409574fe7a28e50ac539ffefcd2cfed52500604dd3dade7442ca5421a930091e97b0e5bc2aa1096f477c9d6dd9c326d8496e447eaae568071c41af054a318385379419bfe7a8f28e355bd020bb00285efb9a2ab0f68b3c0b121bf50096a6aa029c1a8ea07caaec744af04c1aa847c75295aa5a095ead3a29332172acdfafecbad02eb2896e477daa435d87687c0d525d9b05375763afe82eb86dbc154df1cb18a4b87abeec08d66c0e7329d3a615823e0b4fa9c05ac5cdb3975eab3cb66c2d5774230928d329fa4be423d6b03ac46b12ad32ca9251628e0005b960af397c8e9b0c87fba2237095e2396a4c25a748646d777490f6d4c47609e130855e0423d628e5eaeb182ababd96303d6dabdb44a9c4e556b0042a7fe48a0aaf42b9856ba734c80505bbcee9c4b58bd2614eb7575681547a0ee6f5f8a022c9de781a0c5c222e6ac5a8ba5cd94dbd1b99a3b4ec92afedfc3ec5fa9af9e016a3cba81583a6d138d4e9f66354787b265643d7d6269eafec67613edcd673ec4f7a554a451f8b3a3048b9720162d11f2b0b857506b604d5ae72e4278d703c012ed495c31b39e4ea99cda7a47aca653820178e8251f6ae25255a0bef7d890b137d30438dc7892112a716af8d733c70eb7a96afd91dc7cf6d2952bdcc7fcd56baacc9b443a84abefbebcae169a039c620b8f9b436e38a7a3d95fbfe6d686b092e6a055501f2d3881071b2568266cd7df39e42fad7e4b89d573a75d7ce2e513fc27ac7d80952089e5c193274e5bd03a823aba211a387a4d22089352f202444a22d7fc6ab0b5490dc2b7a214aee5d626653106462a59518d33c05647c561459c7433954105640e56487f7a85e62d5505867f13176aa06d0d70e86f3ef615fe596dc8e995a52348694a4c009b90c6e376e94b213b125e13faae24eb35c7b2068675457dcb3b4750dd577f34bcb0d730f2ff9c6e249db3e1ba2c0f771cb6644d5864fa6e0dadf15087df77bea2b842d5c691765b12e2e280226358f3c7a9535f5af6b95dbd01efa385a934da22c525f0a4d2f1aa797c15684494160aae0f21c0e76a21a8bb36e08975c60a862ac0af80b1d7eab6ead58a578f0e094c8c59530f85ccdf53dc1aa8f7f663059d9f6f6ff9d5df783da8681580f59624d3bf49bdae03dba479e7f56b6a814059e7af655578499e4eb37d846ec2372ea78025d4ed25ddecd722d6ba6da9907a760afd44e64ec141ab86c32de3a106fb2fa5d13256bdb1b87502981aa094fec90718d629d5dc3dcb7afad4677e67d9e7b6b71eb864533f56544f154d3411888af398d290a54d9ad119fbf21a80abc280b0d5297cd95388a9c9920a7be94f36d6ee542923eed39eabc17c4cf8753241dc990c8838a0cd02c7c57e4a6c4e5c1e1cdf316f3145329c4ebad75fd7cd54756cdbeb57cc93a524ebfbaf163206b0b97e844cb83164c26b32365427efe69dc23980949b02e521994887f0650165d70fdba560eddba72d6269d0226f172c49fe13f1caf894ce81277dd7d9dda7befeb9a5370cb8190255f7a8aa14ea839ac818a82c1996f3f88a180c59b6250b8ed60a05cb44477b03ecef9807c29815571ac4ab868eab9997a5b4300895a19ed8bb3fe981ae3e210bdf4db766bff1b8e7bb7abb9a23ebc2e4e7a1aa97f21fabd7f396163292e675f42142ca52ad21344d71844c78f5f240dddd6cd497ae7143676ba1df91ba8d86a9d1dcb051336b71ff70ea7ed290f53cadc7a73516a54825174eeb059516a4f4fcf42908a3a7c43d73eaeb7fb4ec733bb6db64374b94fc4779534761134a852e0e9df52f19b6928c35dcb0f4fa15f29fb57076b6301051a3339b83b5bbaca84353cc7cbe249ceb8258fea560d3cf852c2544bd8161f278f27c7e26ec4c7f217135d0777f1776ef35a3db249cd378257b3f1bcb528b8350acd7d62560d5d75f59f6a54f65c2b21535ff0ab62cc771ce2744d7c5bad3a1f77e0cb1e1f57c2cab4cc7e74ee78825162ccd773c1ca434e521609d725f12ccbeb8b435f9a7eb8dc6106be355a6250bbe04a4320b5811627b56b44afadcb345860547c62dde6b88ec2c948aa1d5090558b5e24aa4aba6a7bf25e36baa2a95f2ec696f6ffe10a626022c7e4edce8c1e39eefea3d68555582502daaa864bcca70d5cb7d6966ad2b5c5cd79966d8c4e68a4d75781552d6775fef6a9929787f79d5fd51eaab4f5ba25e117a25f1eaa551d9f0926c108a5121c6b66cba7da773ef8beed261bceec96f9c34c11df1eab4ce781fc2d21852f8c85f04518aafaf2fad35bc774317fee953b0da5e69914ac611f8012af347c92a3584050a6246b13aa35ada5da8e27bc01ca3601c0b031b252986bc1c1ce9ed9eb8f79a0cc58290d0257048ff1e3e56f73ef61018acc4c92086067e083c27e26a50e85553426cb6febabeedd7b8b1b8d47574371d6159e7645452b37d0411ebcdebb17c49062769c462b2bde6f42c86ac752b109269c1addca5e6d6ff79689bea674e42aa3a0d5ca1c20c2ffb297e778a1b37f12bae493f7af6d92f2e5f26bcde94e8e60d3962b56a9949a9d1f66e77ac2a4ff1a3408a495825578194b39804cd3711a56f584a855d3692ae608e8238a7b4d52a9b5a9ccb2011e9892ddf2613feaff07f92c8fbc5c73ee107fd9672b37e9242603f5550a60f2454c59dcfb7c3556957ba9774fb308958e83cb43ab450f7d40c76ff083be788ea2ec39244cebfa2e9d0214b393c9105d3e8488fc7c8a7c3d0bcfab994f74e4ba94648fb40a81084d4c747fc3cfb6cc28f1e4f8f8e74f5d7972e133e12ea9e1165e2bb34f4b6c0c81cb262ebada52546f8e47c1f1dbc5c62e40fdc842ce35852cc513b5f4f7b4ca3e2154a7a7daf1a95a3589ab5045906b149f5f0238f7bc26bb7a50a38edefde9b3beedebd3d7fcc26c455587f5537acbf825d7a394bf28a52ac44dd13c56abaa3ccf03b57c673dacfcfdd0d3084fe1a2a87d9a0655bcada8c233fe3f7fa615322bef919b1abcb9a8fa49d31e959c6a7670d52729c92ffa7d2d5a7f0cd1796a6ee6298d17d930c58054452895b520eccae06f6d1ebac23b4b622115a68f2710a033308b5a0e3f773fd392befe293e9b5f2ac99b0325b0c4ac515557132ef64ca7347fae6cee355f75fcc94eedf7b77756dfe78f7eaf0f1e2bb578f5d7d371d575ff9cd0a42e924606372d99c4b062560c0cb4be78648f3bd01623241ab692e1fe68972c7c6a5d85ee1b488d71db28695e7b91cb4d0bac30f4c634b735969d5ea0ee375ab9fff3439d409b2f48425450c3ecde1ca8ea7f3973f5c361c3fdad869440fb74c9555d2a8402ae2a83a88469c927cab147b8db3c75864928234ee3bc2d950601e7be4ec06572b94910aba7254b50000200049444154e35a4ecfeaa0880d535b1ce6a0d54fe68ffe80b9a478852f4ec5163a3b6052cde8f8c5f6c432a25a6be4710477c82c0721d4411a5a9b435767f94873eed6d3c699da1aebb0f512429606adb4ad5c9b6316b7ba869526cd0c3b54927df20fc70c5de403cd7c8aa7a71780ea29fdf2f584a9a70557cb67c23569cee932e1f684888c6a618f4e11cd415a28bb8fd91f112d155ab4c2502cdd524787c3d2403abc3b2be246d67968ea4aae1dc382cfd3c426b1b93049cd1dd5ecfcdabb2faead2e3ededbfbcb4a02db6f2eb374fb17fc95a4bd5642f22bfe15439c12c05ee15637db3f5ff6a51fe8ed7a6c5fb23da5155957a895cac73923f1f35cab30e7f22ccc66871627ffe8d303393f79d2c0758a64fce99cf5329ef4632e29cac6e44babee6fec34da9635e6ee74ed3daeeb4b9a2d7253aaa4456bcab1bb30aaa569506552b615468e986a56d03b5f733243961ba68e6659c1d934a7fdc7f4e1dddb77efdefbd9fe8ff4efb6dee8a02193a3e3c5db5b99cc91ce9ba3542c62414e84c40c43d30fcfa33e8261e6d13f2771f465d89c533e556829ddba36aa49a76cd8629eada643f41deae6658749b2dffceca9bcb4b3259fc16a41985a7cfcc1b2aa3ba8bb16740a072a9a1c0e9c1949cd1435676164ac0a31153aeecef10d52df896a9ae1881692776dacd1a361229c426f8754ceb23073e102604d265b93adade173fa34b9a357c87fbd5eae78b8ccfb7fb3afa6f98f56fdd42ccab9d2a4edd189b78bdba73b82387ae67a1ca8bbeec7aa66898c2be5f0e2cf326c7116cd3aa4079ded3004acfafabb87fca93f3aa52bbf534e44783651ac8cac1cb39e1a7df86379eafec2759bf7929785664610c1613c794641257cde5d0b9114dee41cb5a89706bb7715bad4d360b2bb74e928bbd2c609e7328633784adbd5a8163359082c4d57772667156393ad6adf4da6074caa191dab77996e01ae8a8ed3a93abfac997158d12677c690d28fa035bcf7d361d123e36d747412e531f5e55cb93236689dd3d1db266bd1109f6c6ce1f1aec6b49baae14ab094c8bad0ab7d11eba9fd612b5f7eea0f96957e572560853c533ae468130b9409e7552c1b0de9578aad22b1353383fc6fa3d318f49f4de2ee62c65554e5bd9e3fa6f432c01235650304f8f40286959135999cd5efce4203bd337c392bb0da7abc2281636f36a99c9ac5873035338f4ed7aa53bbb5340685aa7becc2617c3cba29018bf3b85e7f95f41d544b0d5ae710b264dbaf755f99ded1268b21601d4add3ff669ca9e238a7e502e7cead905d12a1dcb3bfca43947de706c46824a34d402a3e963d26e161a0d663a100acbc2d68b0e85ad0a0d5a68b0f77e779674b0ad5baee16860e89109fbaa9fd21bc365e1c24c3841c49a48cc5288e9257ebf757b99c0f2332d134d3cb4ac29ac26cb02d79291f2f5ce326b4dbef89763bc36502c0c2119a0f53d6e770764b120ed93a1490f960b9bfaf15e8ee1f8dcc953a8d0cc21653faee6d1e4bf5f9ebaefed48f0d0455bb47455a2f1a6941e8a79925564291e414d6e16f5fbc26554276a2977ef6cf25dc092812c6b85eae8a8460877df14c92799102a47dce770551df4cd7c2aacfac76bf37a1c139e3f1dc52c361fd218d62019f6baf553d83dc2160e1b92095fe3aef75730663e2f0e536992ec7dfd5cdede441362bba31d1603793f4c924dd45d332143d27ef83cc548e539d65c4afcfda5db546f368828c1ea843a095fb125b2e77c2361e993a3f6584415e7cbd270955d83c164f760f548fab0bcf28e1aa10e3496a52110a60b3173e425d194342bd5095514edf781eaecf02189af3a3b993feedc5e669af1837a6b3a77d011c615465d6be55ce97b5def1c2113aede28cb975e06ac742aa5dba553a2562a4d9ecbc832215ec749ee2062d5bb8752f74f2bae141f8aaba746a01aa3eb8030f6858f2efbdc5eb90eaf7b301cb0ba571658eac5acb32f189655321f427b6f4d6030f13d988f1ec56764c12e3074b1088d66fad151d5c6a8ac66d88b256b31711f65bcb3fe1b07bbfe5f967871868035302cd4a927e9927c2b21b312229f3bfbd3a744b40e9805b7f0f8efeb6108582fbfc6596fb23294ea4ece852fb955a1dbeccbc63b48c86a0e0dbf9f1582754a44d0a732b29e32cca46b0e5a0966f8fdc1d2f5e70d599ca961d8f89502a2a5b65916aab1d3ef97f7ce8114a14b44badde1268d230ecff8157229c789ee2ce9d4ba25979b8bd6233a28df9aa29e03a0f50760eaac40a152449dadce562e154a28abee2ce53fd8eb85b9a70a65dfe7b5a1e3eeb5ce86e031e4a423a8ee8f6ec4f2dcab2f73141718fcf718ac50d9a1fa3eda6593a38e12c91a7075e8b3f9ce172560415000b2c6116b2e032ee05acf1e81ba1f4baa7b61f651cc4c669c027d2fca3177b73c6843b30a69972ec4b6a55dd3b4b86b2a8cc3ca58842bd9a4c24617d9042390f79a03dc314e8dcb42fd2c09d0950aa7fb88138123f01a8e7459087c66f0fcf1013ba58c8f07d3adc9a4be7df3e6838b17ef5db87dfbeeddbb1786ffb7efeedebd902e5cb8b0fd707bf8377c1a8e873b4d531db417d9a2e3ccf5d05e930182af41c9c2ca30d776ae656b96df9b701d0dad62c3ea9ae6de6199f0df7f5d0ac94f6b22d4639e483df514a3d6410ae9535f5cda92fc4fdb4dccd3c9d35bded2d9901a54453e684bf4421bd5ca30e36c23e9e861be34b5ca742be5f2aab4c70e2df63e5ac95010ce076d30dbbfb6b8555bc3174b3bf3ebc16ac2bc78d62d04f9c3b3bc8d5d5a466b38767b9a64899f4b2168edd8dab1ab6b57d7de4d9f87cb6be99b63efbef8eebbefbe7875f8fce2b1331767d5a29cf448f7e75c5d3b73e6ea70bc7bf58db7f7f6dede7b73efc67a99442c90acd7acaaf3ea1588a35752c5f0259709f3be26eb0c59920affe721cf64f5b3f026681cf2c8cad73d6bcceb40e5fdf79795e856771b2ece329eec621b655843691ac3a85747f322f6bb578542afa120e6fa0aa98f6aaae57cac71d04a9e778c62178594f6be0aa4cada52a54aa866aa7d24cb7f6f94fdecd911cb1a92e4d9bf3aec144fc75e9f28d6323a2a5fcc3aec9edf3b7f7e6feffcdec6cd1b376e5cbc317cded5e3f2e5ebd7afa7ffc371e9d2a5f5e17fdb9ec368f9d7c42ca89dd5afb368987aad956339f2be6eaad625cea339bcfefcb12fb8b0a381e9a9679f1a472c8b5507177496f7ba9f4922169684d88136e6e21efc0bd6a293bff8cc18d95c88515a299196ba48f41a3e2d0e79f2e89c8c25ee86065d8526668de681246bbaebd1a92c6a2d5449cf4e5cb998d012ea756772984e2d40f9592afe3cbe29c31f2f74a96098dc525dfa04db4318f263b3f088a939e7e514b2647edbab792fd7a466491dfa4a76650994c6c930c5ac64a9e81e6f121a9ec9ff31a6e00c58f3b9305fd0e3d49cc8b5f48499471b45e32c2d23054abe004185e90a0953e59c5c1a55d4c2c819a1673ae03ca7d822e3aa40e919616a2437e8b46b6c6ed3db628bd8a2359d6d5913970fcde367595088bb62eb2c693c81365bc630f5cac3e1b7b7962263f2ee5dac99bf755a7323a328347aab797bfdd24be9b8a4ffcbe4f04b3d6357fc214ec257e971900934e7f691ac6b1ab134178643bdeedff9c253fb71e5c03542d31856c35af2eb16b09636cc1cbb1ee035b00ce8c125d1c82635e8c899b268f757a4b50d1ac322e97c2f3c569563c956b78453f400a38ea513686bfa67382194e872f56056f0d044d1ef8b59fb7856751670bb33f9cde5a8fb10defaa5cda0af6cd7f5ceeefd7bbbbbf72fdedfbd716ff87fffc6ee8d1b37f3b1f1663e7ef04f97c2fa8fffeb7ffe9bfffa77ffe93ffdcddffccd5f0fc76b696d9804876bd7ae48a30e8cca0be486738c583bb138d4e1f77b84cf53635ce59895a105589d1269422b404f7ffdeb82aea50396960931652fab98916a9416954be3ebaa8116c5feca611b350712841ab79c87944b832e9896c54e55df5748ad713435bbb7115886a95ebd586cf942c8d2887527b32baaa3671554b862bad53f58a2ebefd8dd2113de79b8b4b76a6378d0ffb2f6de70cfab3a753b7d7a6f7578d31fa52bf7fdc537d61be9031c7ebaf6e8d1dada4f7ef283fffbbffce7bffbdbbffee10f7508f8959706740dc18d21ea9c0b5790df5359271e3a2fe9c93fc84cfda9a7e602d602cd2a375208bc54551da2d7d201ebaa322ccc7fc92991aa539b36f1657c8ad8a2229a6f741cb24ab48a81bab315dae0daa9d010d4edc755624656548e851c223dd1f5c8eb97435696dd8933a9e7397a3517ad340b9ea5c4b5d5ff628957e77cb2035687d6e0781cdbadeaee087df56b37ca763e1aea54f8ab57ffdb7f7bf3edfff2d6dffded0f5fbde25b0c6ddb3847dfd78be2f2610ff1a394ad88258facfd8aa8b67c9dca8d5fe9d391bcee2f6e73b61ed39f9891090d55b00610952507903256015c25f2a4ee6221282cf21db15458a884a53d61ea6ed094a857368c5b2b4dc0a4c8beb631464e87c7000f376a61d4b5dae7a075760e60135d195602b0e1df32bce9d1cfd2afcd969125e4d8dbaeeaa388586fb78fdd23730861c78e1d3bf383ffe7adb77ef40f3ffce1f75e3f776e5fd012c9a1b874c01eb3763cf9c79fda8fa83974e56085b61d1d8bf57406d71132e17b7bb1092059ce855516f912d4f6227b90a3c62e3bb8482cd54e5a5a5f4ed1162e11aa022b9e06f57d714de8761158f14ba6993a517457415b1bea640e140933b6fa0cae055c8b39b04a197100d8e65f2ea3bafffce1d6a4aa9622637224ea7e0427d6eacda65c6a96e4dadadad5336fbcf1f65b3ffabf7efcc3ccded54b33c4ac78ff2787dcc347bff0cc330782caa255eed33999acf14f9b2f1e5dd04768535dbbdfa85306e41db6cf82814bec2feca83789bd2dbcd8501676bd94a60b19f860114b87d544f7578a809e4296be33c05674869134159a4a5aab035e8856557bd37b65b16a92b1b5508c9f4c1452952af05b0f5f48c2e6b117dfb5ffc3b7e9b37fa39361a67a7c53863f24131ec13afae6b9b87e849b0fc7ea4fde78e3a7fff8f73ffeb1462f1ae12f1d3612ebbddf1be36a1e648857dab2ba6868114638fce1d27df57bda9c138c5f916621d29423e3282e89041173b42ab0df7d64bfaa0ec0350103f7986a451dec0d4881e697412f45f26329acfa9a531c7a6af00d92e1b4ce96640b539cbc70a037ebac5675a466387cea6fdf1d3e6e4b7146ffa74fc3553f3bff60e3811c1b0fb6532e7db88c8e2ac7f99daa595a99486daab1bc71047f4dfec5b5ffefedb7fe7600d7359d1a521eba73ceef7cfc9967045acfe0e3297c761ceb594515e2d4097ed8d499d424bdb461e6bd9b4dc3f7387288071785dcbcb76cb9fb97960533d2ca11e274b713e9816ef1bfc8770b7215519644330526199950bad25021d59668dd637234c3615a7b8aa5810ae5c311b2a69e64815b8951d9029ab8e1c5b49c2f6fb1f30666863b938b4b8b58f79baa3b8cecb8e307d79bf5236cb433ffd77ef2f63fbef50f3f7cfddcb52536bdfced4f265cc9fff4f1cc3866e57865a18aa83a71c210365cfb99a567f8bd71a1698c53836759e3430197b1d499e141666f61d18e46fb214f4644b3820931aa0481bb0b14dd4d7c87381a2d17ae604d38b34d704c2c75060237b50aca837561617acc647e81985c5967ef08d33aabd76e8d6fa065c471944bd7fce532ab4739f6bae941db082f3c36d6cba34cd05a703c7af493b7dffa871ffff8b09158effdf1335f7bc61d235cb98065a03aa1a03a7d12d34811ba96dfb077432a0ea34c48e29d85f3285bccb56a55d64560e2f4854b86a63548ff5719a96a65ff28db29005e10bb913a9a7ebc023c356e5ff09a336e6b698aee49e1c703d2c68bc3899a8905527754bacaaee4b3ce122f0340a6d5648444c3d774490b84bccbf78680758491586b379af6b0ad4996f9b36b57d70ebb97277ff76b062c442ca762115712b01453a7a54f5ad065a3b94f9ff893a5b7be5cdb6d4075d2cabf28d49f6c328145ad4250c3167b372acba05562bf9342fd7eb20f0f7b540b95ac82e542b6aa86686a69ee84b634d83072cdb02d5ccf8159b9c37078e347f0b221214e2c553455a25f9dd502e2d84dcad15a138e413258a6d96d8f1d85e48f17b6ab7a7b194b2a8e9f9e6b2e1fc110f87e8efff0a9af7d6d1cb29e19072c4d844c830c53ba5321b6ae188e6f2c1db0c430932b2b697e1f372b548a64dbef725f006cc2e490c5cba5b86b12cd2a7569a8531f681434161f22f7ad577732997b8cb9082d3b9e607f711ebdebbae7de2384533fdf0d36cdb0aa32b894bd7b810bd5c52987b6e565252e2ed76e918ed58bc3835ec6438f236df575e862ee83395687803500eb6b8b71f594e14a039666400958277570884c2c7dfef49f7d6969ea7ebfa161a5cb8b37abbf480694ff12be98fbb2f9ddbc0e5ac141b5500df2e8046be35c22c4de5f4e74ef228366a3a990048b340bfb57d2b14c163fcd2abcd6a647c764eea8c6309b645c4ddd5c3f874c5c58da30732c95098f3212eb5273ee08377f3fc7c73ef91fbfa6c73340974f84521b54a141239442cbd68332482b6d1cfd17cb8fc4daae1a5bf217810808d6695a14c055a913af687418cfe4ce642b460e5e2b30d4a83450f1009b0b5448c9b410b1424250874fb640c4bef552e2c9be3f7568d9de14b50706729c61489784c8822e15ca14dc45874e5c5b3e139e1f1edb51bcee6f5dfab032e1ea9f1356f2f1b53964f9447802e3dddd560142b30459df5e3a60dd50b310f6492afc401836c5cb82b0d00d7444ea54b655b459c74267054df15ad0296154d6609710d7156c0452b941bdd03e1147e358f5380bce10af1a690ae57ca33ee7445f9bf6116b6a410af567560aa12520e359b09af8fa639a1cbff5f8ad78dc31d0d52a1c6124d6eae5b23c8235fefd1cbff3498fab6712b4722e6415477708d0dd284e2ac13a8d907522ed40f7fcf35ffdfcb2c012eaaeef6c27743abae10d85024db978a1b36e4bb52c0b931af5dbd3615a62ef13998d5b688c1323844b86b63d531ce90d5816a688853835c3d685d88b5ef026b296d31d38fe1f63697d5be97c2e349ec56c8839ee156c5d7e7a9f222d5dbf34697a65a7ae8f321cf2ccf5e67165c20ff058fd0f9ffa8f0e599a0c892cb8659e76114ba0655bd7abfa9080f5a74b67c2f33b3529962ed3aca093631626af15a68d96fbb7a6d0ec08d3966ce7547038088df38531779dec16d4ea57980fac8824efb20db47cd694386b820b5be99b3a105b4880fba7b3cffb492b7caece8e889621caa216c6db4e94b7550f97b52a24875fbdbb7cfd79f59df86105ac273ffeb5f131872b442ce00af349351d9e64c83afddcf35f5d7a238ad5fb0d23968e4173ae296ae59af4346009b32ae9a1f12665b1bd63125b21bbd009fec6562c38935937cc7f0a62a90e615b31f8e827e22bc8a6e342b31acc0dc99b144e3dbb72909a8f5a63dbfbc48baa5675f4db534c0ed93bcc1d672e0c8fec0899f0d8f578a8e7f3033a7e9b01cb01cb4856765f9d3c4971e104a648e631dd2964fde9d222d6d56d020b8bffd11b0efd0aa489fb5f8ae72f1aaf1a1d6534f51d4653c80d6ebc8c2640059792383329a3992260dfde2e7499c4072c0bf547694c019da5530ebbb55d4a32a416ac0cab9c0927b96d3ef729d686aef4af5a6a7a961c7bc39af0c21152dbde7af3a3f7a7ba2f7d7cf4773f8544983efddb51c8d255e1d31e57b6ebaaee2c704293e1e9e7bfbcf41f3c9fc691d31f5c28c90a5983976deca36e38016255b69c10a2dee4c55b549412d540b5f64741c236b0b81368af88f063353e6a494e0cd8b8a9830091a5f8b9dace4487714f7a83965f175a6be188ba3bde6e5d40c2deaae9610d0a763c4a22d6a19bd8e463ed726c3fa480f5deea477ffbcf3ff96f12aafead2d0a9f79c66742000bb892edc793bcf0fc73a74f706578fa2f3eb1ecdf1ba8bb052ce80d21d09107e1bdf0db8ccb2019ee8239daaf50f75e65b745413b202c33befc489daca0e8c0f520e1958005c66ee93051ae06a4be83f8a0a5c3d16a103aa7556b5cf8eaabfd3ad65ce29b4e73f0e35dcf9636ccbc72a16a2e1d619aed9b97e2f5231802dfefb1fad13ffef8bf798622a98f580e57895b3da78a150fec5a917ef2ede5cb843b1957811c2b74941bf45fa96543dd3e005320db7d3b8d9746b50ab4418bfe255dd14caaf97e29631531c72c839933fa7502aed43ad5e07fe7487c1d7213ab5b06faf427db55f8415995332ae735a4db9c87c2859622ab874bbff71b5d75e8d433773cbad9941f4099f008c7a363bff7e79f34683df3291fb1b02454603d3f3a9e3ba142e9893f593a605dddade5cdb288153af4158668918596f516714b1abf34095a3745ca7cd8841ce02a94f38b45b09dd3f2a9efbb8c2b6152e25519d35e3a33b2754d81d01b3a8b5f49e5e2d4dbac40ed9718b89f40bee064d15cc3a96d0ca49ba82663b8eaa50d336bbb75bd73048675e6a5f2d287a335b863085bffee535f1b8b0dc6dc9f66227c7e0e59d86fee1b4b53f7bd2e674276cb28d92a0ab867d435237ef7969b5c2a37f77e525c59ea782c7c418b0eb4ac960855280553b3206445fba43b53cc109c4233ca80f28dae0d75789eeee6ecf855164427231abfe04893e1556bb001491c23af89b0aab69736cc0c01abd93dca6eaaa1fda51c7eeff358fbe8effdee2735130ab49e257367263c3d8f2b4d87c3f54b97091f257b7608cd2819461ab3cc97a5f14a4d3125642d35f1d19c6c738d5afd912a59528b465fab6c8d199d85a618af3f7d5b632ae904d2f74e2016f80d70069b961121bf53e142044de7c766d9d5669ab7c1f1157a62e5bba5ebcfefddabeba36cff7cf572b3bef7a166423b7ee7b7fffcdf7d6a24363011aa5ab5f078eeb93f5bdae1f7e676ddb890c585a10cdba3aca9602845a4820c1a69f08b68d96961bdb2e1c9d24111cb96da83063df54b9499c3738c433019428f15d2f499653ed11e18b152e8529f167785ceb9701c9f0e425af6c54c215fd532c5cdfacbb0ad7d556fffece6c58b1b1fd9db1bfec9a7e1df2b2fbcf28b575e91cfc3c7d517876fce1c7be552d51cc9e177a939f761ad09f71d4ffed11f7f5ca195ed329fd68075e200603dfffcf222d6c55aa4c651c472d51d0418e5ecb9f739d127dd5dce9cf031e6ad3165034c9d4ca3d369e4236257015b1298a2958396355ae8aad0e90d331fb098236735cad1d3f191d164289b4ee6af447073d42c7795d950b7f4bf4ac76cb63ddbee66b359d7753bb3ededdb176e6fa77fc3b17de1ee6efaba7ba1abc3c5e523d0a31b315efe9044ac857fff9bbff7714b85ce2eb39f61d9f1ade5cb8495cc61cdd9d04d0515d39fea58322152765595fe8942f688e69406e55932100b01abc5c035141775c22d5a2f20939620f0ccb93aa0d9b2e2a8fd8bc72ce30c4b42ec429ec1219b8e57fd7cd89acce1cc44092f60d56391816a3e82d734efb022a3b8abe11a99b456d5988293b4daa36cff7ce67ab3fe4fbf14243ea8e3d1fffee75f7836532c2c094f9f3808575f5d9eba6f4bc41ac5aba48f76b9454be995243611d5d59e8c0de46c8e4354eb55a98b43ddeea428900b856f95d0f0819db6f4a243fa545a9b85c90dbdc229785c09dd4ad7cdac25acb6a920356ac94e299d5a7cca4971aed64c7e3535a921775bbbcb8b0e36a611e94789401beb1f9a75f4c023295b4f5995f040e68ee3cb4bcf7517ad41f651c8218bb3d03aea0051676b2b635732dfa2cdbe30be9ea25319e16b90cc298d3a28ee68f0129f16f406c315b4ad90a0cbd9912915fac824646b5864a4f8a4f664131c1a72f7a9b4afd65e81774169c24ab3c5adb980958edee2d51433e539adb9b6095d75be86b07271b45bdab6a5c3213fa4faf3e38ed58ffdfec7e9c37a7c1e7cfecf9616b15ed9ae64c93e5a1666d35d7455e892fbcab5c2954a2d31ab534bd68aa5147d440b65706be90e5423a9c2d3742b235a6303a086ac152d33cff0bee930a0ce56863248ddb66eea89ad39f74c86545efe65beee2396ec78cf74a7f9d0a1489bce7ac394dbe1551bd392cf229d9af5f52364c2ab1f9a61e69063f53bffdb174f2486254a15eb388ba8fbd213663666154ce4205aac016b459a46960252147c7e25b6512d656fcc12b3b22468953ab93beacc231d4baa5e2c1d49ea4084a4e7e6e8624d2a846b0551a0560c654e852f413b77d867a8798c9b90539152ccf41e4a9606c7e0721b5dec4b756388d9f5ba218b8cdd4e1faa8e1c6d37d5f20836885fe9b1fa3b03b440dc0fc6d59f2d6f98b9c77729045b1ada24a128fd3a6e4a8c8e4406aeb49c5326d71fd87b1955b2c20c49655ac2f455c46279c8c7a69c0c8dca2bc23c794f2b3fac011bac611bc98b81166536ed502d1867448720e28a338f9002abda7025c1aada07268d8d21472a09553a534299846c187004a4bc70a9b9f42179dd9739bef3adcf888475601e1c02d6d27df52f3cac75da3d42d6dcd230506562c7aa5e96127489cde354338d18d5d0c28125365305942860e26556d9a2705e995844ae3f1daa84c1af8c087b0332a31df602b5860dac355c3339555507361b8ec4856935daef109b5a5accd2ad716634aa86bec9006be40a81352296d089e608869947efc4e6c7bf6eeaee8fd58f7df64f4e3f8eb93fffada5efea6253812584ba0e5ecc622a0c263ae9064b050c7fc9ba608a83ee4521aa441941c630eb085d85525b54e2de62b451f6922e3c72c46243b40d3392c133334c541e7746bb3dc26c3f726bbf198b0b93d1c6615eb7ca31aab15767c6809507576ad0c2d626a8911f2160bd78aef95f2613e258fdc4e7fee4b983b9fbf2869963b7f172e9bbd51bcd92a05518e11170a9b6c9a666ee655fb44885ec91d60991e957648f9d98776ed2568ab2c0ca10956e5796462eb4660ae9c849a1097ebe1970d607842dd97ab51eafd73cb4c6fc7ce1c11d350d56bd5bf0052e99955231ed6adc0c413f491eac7572edf6f223631e6dc478f94334cc2c773cf9a56f1c1cb19637cceccdaaba99d9ca865ccb2f0e65e49ed575126a6c1a887e2acdcb67261bedaa170d4b47ce605c0da7c647bb37de77e1ae8da663f58c57d6624f280155733bcf3969c0fc2f1ca0b59f6d81ee57ba0c9cd4d4af721a0c54a790eeb87b2aa39992ab2680a186c3b70974c7d5dda6fc5f8861d9f15b5ffac641c05a9aba1fbbad3b746808183ecd46863f1b5665c63c9d380a4369d499328559f9544285c741e022fc3eb2134c44f8b9dec2f95e43ae0d990a75aff124af37ca056be55b6e339426ec5fb4d9a0d2dc5eb18872e90f7b27b8d7d8c2abe1d6708dee0e078aae614bb7410f583d288150638f32ac636fbcf1c29ba9aab8b1f8f8e9f0a337df590fedc6afb19c73f0f19d6f7d6521aebeb2bcea3eacc3f585ec3562e94a6b14b330723c30e33c0000200049444154cf4256c94e7984a10838a1c20c13722b710ce44af554f5cc94a54528933272acb3756100b0a83e62a475e6547d1ec5d6eba6d140438e5cd3fc314255ef8165de53cb834c775820cc24cd899f425638c13221c215b12585f19b7b1b376fdedcbd907605d8be74695bb7d5dde126a8f2d15eba74e9faa5eb3bc36b71fdf23b37dfd9d8fbe9de9b6fc83615bf0603cdc2e33bdf5e04ac2f2f9d092f262712aa5c3d89aae95945a74ccb4516b69c162c204a642ad9c0937b5931b85b2719b911104455e9550776aff273e0443f6c2cd7b88407063fb7018a5d9cdf2b2c7746d4caa7b0090f27b6e572b397af66b236a8cdb2aa8b8750e7c5a9f0f55ad1a467a1aea8bb9dc23bf5fde893e175cac37c9ae1239d94316d1cb0be73e9faf5cbbb97776fdcd8d8d8db7be3cc99b55f37c2bef9adafee07d6d2d4fd177f554db2c6acab1d8df033e77120b80a8e8c51ee2d2283b657c8fc0f4d7faa32c802b294ffa54d13690b43a70089d667c8a4223280cfcbed56a42dd5490d0a3011929a3966a567056581dae74167a8f11b1b4e55f272a45dee8a1111e523294976747ff1934675408b9042326c785a0ef1a82ce599c222a4868f58ca0b236ab1ae659cbd31fdd2cea54b03c2863076e6cc99ab6b8f7e6d08fbc4be74b87cc07a8025f7349fa8a1c6ab95855273fbb1d7b4052b4f6e06151874b45a5b609a6459a07ba22d686c801e61f7310a56986fab99d19a56574c6b9835790ca905ae7da42a5fca5bddd7b995ab16e7314decd39c27d581d5cbf8071b722a389dc15028413ccce83b0cb8a2519121e0e2e870228a9e72581597259ac10bce79d29a69c82f47fae5219c49c2bc717300d8daeaeaeaafc10bf85b5f9e0b5a4b3bfccefc95ec9c3de11bc3dac58c2f25c0d559cd903147dbb9d894da329269c7046ec5ad74f417e13a55f11d0ccb108b57d320a54c4b0552e6c14055a9b749b7bd6744c4d46814bc13d30d5da805a68192f53801ca1dccf46f593a63245208c15b647a9f835333fa96a95d3b508459caf9c881616561737b34aad9a9864b3a54aa287676b6afefdebf78f3fcde99773f6474ad7ee24f3dae9657dd1ff477b8121fbdba7c41f912a9f1009e069471d22957a2615e2a3931c2acdcd27c55b42a87a21ca431aba41dcb789bf175636030c2af3861b4b65d4f500d6e6c73cc45653cb7b5a1c3158d5458015686abd1d36fb88c71f6c7118ec6578d2f5aa807aea2f83d744d2cb4b2cda796ed8416472714f9819cd38aee2ea46d9eb62fdcbbb8b1f7e68729d5ffd697ffec9760588fee6e55de3789f7684e278d41f7bc2116d0b59a9677adda624a307ab53fc832b11412a6427ceb889544bb12af1e1105b92cf785e1e20a8b37e324582f54dbfd7ee4f398721fb6f29bf6f4f1f563838c6afba1a623fa20ec64aab0ef16769e50d32bb8544ea725eb63740d153a2cca9d6531eadcb07cdf608fcd6cb6f330c1ebe71f964af1e4276c79f895a519d60b0fb750f4efed9c1537882e81dcd967753dee5d22044a55ac96aca900db12e4c9cab16419289f91da6131dc65eb9784a1a08bd4c87cb4e1b63314c9ebbed9cfacc69176de8560351df8f79805eb9a86cfbe1a8538b357d5d4af1c6046912a46c3d018603c1903cea28273793446c90b55dae4cd3ccc67c403bafd9005b8c4b53a1bc075f1fc2b87ce1bfd208e6f7e0b416be932e19009b7ce5a47ddd4e70391b31cb43a7dd2c1a289520339e930d49dc92f6223d616638bdc5ab0e056d2a6e4cf2b0e76199dd05a92c34bda64fb4a33c2828b5beeeaa98dbdcd6b3f8395dea8eadd6f32e4718e7c8e5679751c3d882cdaa279dbd066793e46541a3414959876afadbb857f0d74eb972e149cfb2a836073c04aba469d97bdf55642d7f6dd8b7b678efdea578d5f120ebf7c99f0bd9fc9fec819592e9f3896252f6851e4371e338930c4412715316029c4944db53187257a0563d916f6a2cf816bdc11347ce238ee1eb36cf7c7a7fdb072910a97a6f3572dc6a3dda9568f7ac80aa3ac970d1f328a1727037fcc4a4501b3117ac75bfd280b93916d83219b2e907ea7d3054d5a28850e7f34891e52499ab9530927455ae456fdedbbf7cfbfb8f62b56bd4478587e86df99877772eb0a57e76059e9297996e54c2ed1d6762dba6e6264b3b37c08bf22af6ad13a4d74e9c95af0246606303f213b0b15588195420a590bc130079239a2852f30d28cb93ebee33aa0513d0c455332f788ba16cb5b367530f7802078b98184919a5f4255a98ec764fb40d82aa2a545b000bd3b816761511156af59a839e2de4617a2f37fc8e4fdf6ddbb17cfacfd2a0589dffaf6511c7e3f9bde718d77a302eca81bcc0843604a2be1806921d04425574096280d194b238e5544555171459e67c35738b8f37805b6e4b420cc1ea8fdc166baff2a8fac91a8ce743ab219bb1f3658156a0d30e438e4125fb68e9927312f6eadfdc45abf5bd92d4d378c29e0fa2f58d1eae07693098a9d6118a892aa770a5792a247fb7158b9408abdfdcec3dd8b2ffeeaa0b5faad2f2f5d267cf72fb76c8281090e720a8739c121d295c5574cfa04254ca9e2c079907a136e1690d745c44ea99273015241993d0f6fc8e9a1b02e1d233d1907f361279fc5ecc16298723f19fd46931792f37c6d568f893b34cbc0de218b5331baa7075849e8ed881c1b70afe621a9548c250519712fdf776c1506b21a750ee6c5ae0563b38de53eb5d4f43870ae7b375ff955616b75690debbdf3fda680aae27028476c61b805b0ba1cff473566b8655a95df59b8506e65d8228a348495edc8dc40407561feaa82d664da4517ac070fca8786abf1858c476ba0aeeb116069629fd5b0358c697ae0bcc3c8e09491e54e20ad978a69565f2d6c8b9d388255c5f405629a8d387d756a26f85568103efd73ed551de9ad7a9e194cb535ed1e0ed8fa3557198f3dbc7347c8fbd9317fc7493b5a144ae2b7f39244a9e49c3ef4ed1890dc2bdcf23be9bbc0b672853fe78d5e782eaf3f5ba1a7619f90b5003ffed59f1e70d9dd86a8ca8397f19daf3187c6b2a09bae145d94b2a71a2944e97785e20a7509ecb880de37bb5517119e0ab73ac8478d166fc62bf7064da9c365d228e745ead6be70efe6cf97dea3ec57709cd72521a69ccf490eb9926ae76c476526e7b7960b9c563b4fed448ca05a0c6f85a231f585cd45a6ccaa3ad370eced5a8111b9b764e8bca1fed29c7c2eb7ca39d1e189ae1bb5cbcb38ef3082ec8cde4157d1e2187a62ab08aeb8e5be2887a2d0a7ea428ba5b3562858c0d72f501408a691744568cdd293e7d39b38bf4f4d58e9b3b33e8f2474d5db776fbef0eb32e01cfbabb37764827e9abdd2e78865c962e6c87bb00143fae6f3052a91fe684436d4303d04bec82e2f42a6c92052260c128b7749f6f221c75254cde61055fb26787ceeeb31e6dcadc7a2c28c4e98599dad1306e059ed85d1c87055d8c38c869d32bf226db4eff44689ae275a5916187d18b12216692158d1c19dbf4e6908b5e5ff290d3fbc304a30168375352b4fbcef6e5ffcc587a29fce1f1fe9ef603b1923efea54629380afe9f0b40d19227a366a902f5aac8190ffe072c00b8e6b1db352bca12fa78b392bcac582c5dbc8fd0a6b6c80b91f4df318ab6a9f2dec559fd635ab8d2858098a66e61db4d69f1e6dcd566db685aba7027c2ead59ada9b5b4d638a9ed9511db818aebb6648003c17adc011fbd9d2c62a79e4cf2f0fa5442279fd712541f6acbe5127d2f5cfcf0f9d6da6fded14ce8061968aba73cd6d96846084956915f5fab78c92b2bd5c172849f828a02d116a3ed681f338f0a91bbe914dc7f3cbf731448f7ef143006d8741fda2c7c8d821c126170fee61904586bbe69d0d19c15ace80a99184b68518bfb6d580d0bbe6c302a1d4ba77d9502b0c296ce186220c77c515b612dbd6521c3ca8085c5969d37ea2b0adabca42610f93f9c65db77378e300cf583383e324bbb6c835fa55964ea7b83650eb5c2c650955293ba94819a962f25b66b2a8a719b44a1ad144e6a489f32c322cb18cb11d9af2cdf65cfbbe74186a60ca305116c1e54c496b523eae0f8bc2f4f60e1d9a49626c7524a53fc42d4e8924f44629d3857eab708633ae6a9c09c81121b1ac72cd69b69c2596ed4eadc87c0a74caf6b1e94d34f7a4b85b9b6a9fd42c21982626eba55cd1ededbfb306df5e7fff544d784a6bd2b75e7289e79f61e83294e81af6f615bc5898ddd4a390c58544b35fe1756833564f9ec122d01da0f1dc7d28012325ae6ea3426ecd41a76f72d037bd1ae5448a0d36a66962b54065d1fbfe3575e09b515a11449959dcb5924f375d8b31b739d147d251860016347e1ead6e6f7c2abdda935552ce292dcfab989bdae31b256f7d02ce5f57463347688af9ad6edaa9ace2e3cf8d0ac36abf7eedc21bfe22c9f892d9dd2831d0dcbd2154bcc210ba88905974260afe4b5654b2f5be40acaa21597002ce2746ec9cecfc1012b81812dcf4def24e7fd514a6d2f73659d1cad7af02807aa91898f634ebb712d2b3fe61cb1444a97c9726581ed6475bfb352cc8e1828d06ac76551723b3e3cc3acaf3720546c2023bbe2e400b5c24eb941e7244f63b267dfa0f751db2d553e6178975faf26f5f6ee830fa77ff185879b6e1099186726c205d327f5a9f8278e51d95a7331812fbb6562de7842d2047abf1883ac32989365602ac45d8662fe0d8cd1c87b433bbb4f87ee92b7fc8c0ee38c345a01566a9e6b98818cac7bed2e33be226891b370354fddf72c8a46cc01d1262f887c6c63c2d4469b7941c757545fdeba21b8d05926692c4b2b22828e675da2cf888b9220224900db0fe0ef2ebca7816143d83af32130f97ff9d777640f7703163996462ced3f1e11cad86549871ea2d6e53433437ae3e8380c65a4d9c96fb536931d7cec1a6dddebf9fb8278e4ea3a95879c154073235936b177bc406b7b5e0b9a26eea2f4e8f195107fd18884a91498e5a4a3596d8a853df34217c1a303ebbf60818a2542d4737c161c8502d0773c057476d469ed3b7ce9cdb8ad99b49ad60f7f95c5443d8e3ddc1a50e596855973d3a2a734d379861568caca58a27bc6f9d52c90e11bee7ce917d94c0685b3315871c473b0c0668a9946ac50ef5f19d6a3395573209bab0f363aaca9c97e98c6284e182d8203cfa1f9652ae33338bbee01135b6e5825665a386a31e409db6617dcee0532bea642a3ec9ac2824a065ac4d40bf5985d794a3c55d191adbba0fd7a8fe6b165adb4974dccead9c5e5fbff7fa9e37cbf75d6efd23067c83216eb91952d1df9356e5d9af34a02c399863462cac53757c529b88b3d809b6745c844bf1923d65c29ba5e6050987727e782f5acc6da69a61371478675f647e45328e4e83c8aa1eea48a921d5b99c3aa794f7dd94a2f65f80e0b5fd9eca7d1ca22566dff9ba05c3d68d7883db75ef5abe96894aab9c9e5b6c13ffc26705c4a7acafa7a987536416bfbe2af728df8e837531ec4f6a27a02f4d329564e524041cfaaf7fa698071d5b08264bd8d463d5ce0ca19adb096afe0c292dc83fae2588d2b32c9123eb36233932137b9dad97c4c9a8b52266441e801a81a1db96cefc3c8226a64d23f2a3cdf32fb40f5b17312989a627437d0a8937d4bee2eab669936a22bc0cea8fc376be4c24614ab862a943d89aa9ef40b4689d34ddecb6425557a09ab9029a9bd20530e29ac26fdecde6ffccaa0f56232cc9865a617212bbf493ad9258c734364b40a818146668d6261c4b55f2cfc27f00adb63dc069a1696041d7d4fbb9cd88240feafe4e53f28fc822337561c6076c00d52c8ebc6713818c2202a21a2e49c4524712a6fa4281c1556021c75efe9884c98fa7426a6087c6e07218b59c35f6bac78435625d8909327f08c401eec27b6554baeec32bbb08b96a26e12e466f9a5aad02a32d501f6c9313fbbb7f7ab511f56c5923cda4b06a208d4e75a7744aa0d54a3cc9099120b378c62be6c333ac3fdaf41a3f2e90599369aa91e8ec2153fdcbd693084a3a94dd0aaad80d18ce3583f4e8b6a15cc024376f0819f3b7768b46fdd93717d458cd5117da7b2715e89fdf3343ab5f871a1525701eb47612c601ed6f05e69c6a8693db6424e854c387acbf20bd020b78bc6cb64d8ccd4648a7085be37f9b5aa9addfd9524c4636a49b6c7c9819cfa56a86414e01bc15b80ba5647ed89488a310b9f255b2fe53a6b78e68d98e1dc3de00c2e8abc2c7402a95a9367960b674da0259dd0e2b489c5f6528fbe66dcccc5532672f95744e67afa2d140310eb2cced2bb506a368c253adc542e4643498b8d1340eef5f74a3d850a12777b10b5ea9a7da82105373831b01f99e757b68ed7679f72b9ae0a67a67f818be205b2e257e2583d4ac243dc9add7bf383171f3e32d91a6d5b8b88a57c912ba7bc2c249fb537c13021a5bf364308d0f11b5ef2d685c39d852cfe962b4316696e0621b7a2a7b3ec29c798ef0478c2a9e97dc0eae7bac0662ccc8e716564c7ac7631e7414bd6ca0ccb6c6ae0636ea94d454c5c2d4108ca02a0e2161c5824d2ba1d0a6fe6b3b825805068659a98b86f55b13c2847a5ee39c96bf26c350bd28aa2816f26332d1b96afdd07b673491971f68157a88fdd9edc998c8edecbb8e9a9057d1f470c249a75c62044cda1551e4ec5a775ef80402fa2cc61f0c324247611267527e415256f56ac986e99193cb4c019fa1e58381ead17c7445e94e919c855aec91145a67a5009184108dfa0c05eb0009ac7f472095ce8c6ea6dcb4e42702ddb680fab97985d7d787d6d2aaeb0ab867431fd9315619fdfa8f4bef5d5a4473547c5394cc4c9b23d962a38f3680844c18e8931599977cf7fa0bad6f9fe8edf5bb4973dd51cf1e59b18e68e64c92d48bbf1829aaa535092370696797c368d467bef545dc8da4e317a43111f560c56961291051b028adcbcc9be987d69309b8028873a7a358ac311c5f68c344d7e127a44e8cc163ef83b0a65f685947274f70da9c8975a9b6e2935d0610bc75070e86aa839cc1aff24d25b92a25595dea2b93521745fd472384d422eccea26f04c33aaa99ec08427eb02980a8dfff90707ad63f7c6c5e74aaa39d5d4dc888db866c62568d735479d89c57e280eee04e665b74e34c8b85890dfb798bb5b548d874370c5368fe38c2a74cff456b350337c308fb16fbaa07f8f76050a560c5681d98e96bbf449472b059e38fa505b3e2b8cc3c4de4062b76ec5cfa793c80becd241b04995507787c1d9455c41d700b21a1477106de836ce337927dc80d888bbc8283d46bf7146179ea9d2e4b1dbd67f62192c794d7ff6816d5ff08bbfbae376874c8f5ac790f134c1f2a96bd84de01a32ad0d2c1a7232bd72446b9446f2658558360a18d3621a25c7c1f52b9c38e5e79f05784afb7c7a3735c72dd476aae21c493f9ae54c98936030db42707f51f7f2219ab0f55da464409359c1f9ab252577dd511d8cb334a4899106f59e82af1c7c68e94114b48b2674a9ecc0613958d14dfba951ac44e427956d9bd1eb691554450eb0fcc2ae0f80ca1aa0af39214cd3606f9ef9216cd5b73fa861957bfd28a88e7cae685499e1bdc80269672cd7bdf1a35157a3e5dcbeeb4620a317152f746749096fa8dd70c59fd1c887306729afa25fafb1c590ed688fac9eeb8324574d7e26560dd46f5a0f6a2dfbc5622cf8d22babea2827efb8c6dd56cd31ad962550442cb1713178440e8fd41e9a8cadc6a6caf7263708a2c435ca01e239cf0765c3b38625cf4441fd900bb8b5cd67945687ae68516dcdeebdf841b0f8b57b862a2b3a11c7fad76654dd66cc1b26bc9320990e25e772ee91ce7a431c498c4877d6a9cf97d6005784acdee7bb59c9b35e1a1b96179a191a1fa935e825e5bd8df9276bd5ae686670c062086688c29bcd87ae8f5db76a8918b8c01f963a0a4c6b37a54e8f962d6419bea969a9f321ca563028a69acec7fd45256277d1a2963c47b500e49e2fb521ab505ae92a0b6bad0663bc667951226b799c6a8d0818cc85a2d3a755616fa0e451a5eaf4fb07d647665b956d54d44b02e75c4e943f708abb6da2913c42615c68a41c44a353195f5e0eca524264260d5c0c3a2286eda705781dc8bb795adc01d82b6e6a1a4c436dc4dece54d636a03430af3739f65af048325cb005a0fcf552776a51b5539f739ea2534218950aa1e6426bacd07986ba146e314f93e5523cc500e29f477f348e03f2f1f7d8fb3ca595448419ade8f4955caf6307f3da9993f16d486b9d4709b9c375a00c54ebf6cdf79d0f2f2aa2b015b7b5aa3a20cb593e730b430b5cd4a499f2b25f94c0a23184f567334468073415d040929e997e5e86e1541eee67257b10a836381d5e5e45fa4175dc5fa3c921304f28b99a59d9b319950523ff24448f3232faeaf371a18a604bce3dc50eb855e4ceb2e464bafd2c4e182b24e6486891bdb08186f056a48a93ed9ec231aa9a0d2b08e7e311848d09bfdc1a83d9b0c9e7595fd5a0553de1381d7733f5a2c55ff8f9fbc3d5da5dd5d926d3becafe8bfc78f106495876cc32061fabc684b7b5a893757544ffa00d83d1852ec34d18bd69bc43bb55bac58a39f1f25e72b647b47cc6fe02bd75dbf4c1150fb5b2214fa571c363a26759d9541647d43d2b0450aed4832dc2681be18c8994a9f41ca3b9af2cb5555527fbca4456cf162c88331de6d7998bc3901bffa7bd1f4148ea8e5108b386d118e465866d1d33bfd26c07b31d8b9015ef3ae7c3ed07ef4b7978d0ab8635650785022b97d71a7bb0f306a522848c07235b7632bbf33aa7bf508c5f452e29e70896fe6cb43c4b6f959177be727983e819bbe4790d08bc46310b5996382df436f459991e5af0ecf05b1b28232f70e644ee3facdba6abf1ba8d9cd92b8e51de9176e6e8d85a6d34690bd751985f2e46b0b10aafda793d9e29c04adfbc1f9b67567a75badae63aeb3dcc984ff14bbe3661fdbc8ab414c6aaeedefbd925e35ec25585dd21a7535bbb4e2b3c5079b766b9c33c38058b145e2d54f6c23020857d8e190395d3842c32e1aaceace5bcae205e57fc8a499916ece82e33ce04373535679eacdaa08ec0363a45e670856751460ccb8e20e1d21a21dfc2d21711944a4c0b300d426fac8bbe96fb80eaac9436720d10f32b90e742e225730fafa6066fb1b7cf1e7fd725998e59ea9fd06aa19e5b3c03b577d201d00d51d1bbd9dfc8db0c10d87ef04b33adab0fb784b857bdac31642a96fc958a6c90e1d448c9e80d09d0108b184650c90904f38cb27e9a177a9418ba2274eedbbc2a2b2c80988e454899cb33384d6b96d9bc360486ccb16055428670d01a3176b7226c4db5ca53094b933eb0dd1975758cd7891acb8a16c991ddaa00648b00574436de17660b22970baae7f9179b44cb851440835e19b3f0d7c883b3d0115ba87a35738ac301beda510dbf0af77e59b9f462bf35da10cb36d5ee6bf6ffdba3cd6341e479174596139db2699c2babf1d9a78c6459b8b1dc291eb945992d20110c836a903a356ac5a33b6734a3f3702c90dcd7d8e186da297c360db5862ccc65418e878ee22d697b95e1bc92c9a40127466a9d128a5ad66e4cb92a0a0ecf949b96389bdac2cdc62fdd02d8232b52cd0af46629c3d26fc729cc6065ae404629bc148c587e719ce758f479a0857774e3aed26f6c9fffa534ad17b62b8ab0e878f4f31a6aa183526a4a29a7f7993004dba93284bc68560c001a05975399a73b2ee59223e1854a91e604bb077de5d39f58c99042398cb50bf53c745c1ae6bd0cebbc431e54ad7c17062b9e0945190805865d146fe8322e2447c2045b629438b7f994b9975224546c95f063cb49542afe847145ab582326b2988d6f3b8fac00b888eddddef17ece1524f3251265e9035f9ac6e543353f8d36dceb615a1bb9b91bbb3bbe7addeeded149fceabdb495367611a5af30ff1ddd16579652cd28f99064d9e20dccc05ea9117bcf5714aa7b06bb26601a12567f591843b188f10d5111a930632267668dfc104e675830d65c78cf024b88bcbd13e51a8b58caa9da90f25e880c476aa62af5420c6a3e2eb9476c81bd3cd5d8d1c62ccee77524bd0eb23d36ba5a794a995acaf045ac8f6296212a5740198180b8a6616590f4401a30f51c429e04360d460b3ddd92367b35840d97aababb79e4a0f5e2b6263f0cce77b8ea6912e8cd12970f791b926e10c0d1353e99b4e5d3e008668e2ee96f8e96948c551aae3c99e6ef66f2ce64169ac9d6d6e6d6d6d61d824b0f788ed36b33d9fc3f3787e38e3e9f66b8f5e6a421c98a5194f7186211fc5f128008ca841645c5057a22745746a1ed318f3b41186ab35c6112a96e8b26f2290a8b85cb956eb46dac376f1d3fbe72fcd6ad6924feb9a7262aeb4da03f26d468bfc1543c35f859040f4a25756d2cbe22b2a711b99aa3583a22222fab132867178fcae137d4e7952296140bec4f915ea5f545dd215a8d897b74bd508a8aa8fa03c0a1aa95010c36b82e705e11848684cf8e6e60bec37a4776bf06cc15fbf3868c706b458fa95e3f6b982a67901af0f3159cb5c7878bc77d2b2a455e43b27c524d33b123dd6d23ca9637a56ea4ae2abc8049542acd9dbad984e24a5788d2a80b46af91498d5918e6601e0906ade6093ed895ad82e78f26b6bc6fabfab1319001f3641ae52b4157257e9f78ae8f1b9bdbea7d0efa7eb3484f3374d3d4ec77150f4ed5ecbe71245caddd4b73500738298533519f8d2ca6623b3ec25261fad261ae3d2180282697552688fcc6428119d92333009602d6f445b36eaef79089582a7449cc80b599a905f9abcc659818b06672a6a4f7ee09c355cca151ff7ac9075772a3b2c48ea408a3153f25e92c0746dd0ca7e0940ab5bd23b1d90ab20094146bfad42942c468f4aa5ac9c796912c6b692661d2d39c433f947fa172e33a24b32aa3ba0b5487da452de3eb2c72b3ce1a6a8a61ba0e1838fc912c0f2f6c7b71cd655d547155a9a6c5243b97f42d7161258b58e83bb5195736f1ca387e3691478435ab0d315c8885900a998f232b7ccd8c613506acf4b38ef4cb4c5b75633fd7b3a59188d5e43b616ad7bf57b20a287f18664f497cd27f23c651c5863864008984119d2720914a45ad22e32aaa7aaad48bc18c13234d7d9187b6b272ebd6e6900f2731545b9b9b5b3569169e92d66a6af12da3e1b956afb686eb11aaf01de28304b95edd330b8f065c4e716515593580ef1ea12efd20efc460d48afc2ae33c07adbc38cf6a4016ce851b0566c18e6f0fa7d8c682db5964b58a74ad20db8288d329d010f1605c0a6923ccb970d5e488b5b26549525e0b10aee94a06969cae9bb78603e249eec321060ccb4a8050a02931e5b1b45e2e6153caaea05945b6de60086b91bf2b0bdbf78c63c48459b525579f72e3adf4288f571adf1bcde14fa82d0bff9c71899680743a1101332e5fdc2b44ff4ca3582177cec1a419214b726bafc9b476779990b5b4a4b5b6cb7251af8a06db0e3456d222a0129b7ba8c6493a2b8104175b88a0971b930000200049444154381655732e237a4829c86710b674cdd869b5285a4d1a4131ddc78a73bbf0b124601d57e294af6c38fa2f6c3a60714fcb519530ecd347a3ec5829002a643c4c54c90a931e910c19b1d4c5272a8385d84837435132fab5a50db8478d5a7bc38ad616bd12b09a36624928c0baa5ee06a2a5669c96bd38f95403dfa60cb686e75860580be6eda86d4a6e0ddd98df3601ba8cde439d4fe074ddf565dbf1f76673299682abac07b4e52b05d26ebc261c2510ccb8b570d5459b1203f6102ca785a2c838337a25c80ac0a6312bea185807207bd28fe5547701d62d81cfd496e86cb3181e7c7ab7368fe788555b14b6d82b7fb8c1838425b4558a5e521dd5d13125947796960b6c04d01690e2b3bee0849722d3aa48054c2b42b9b43364ca069cddfcc902ac3ccd28d4fe69fbc02d599094c89fff79090d22d6d044dbd759cbafeb5cf0214661baf70cbba9af2f593bbc58cd896ce6659025aa9846ebfd4f85851c2634dd4146260f15509ff2e24ad0d115169a4692438130668e5180d29668c6aab5e6433f967fd1145835de04bcd08da95813c92e9263a6ac83e829d30473f8458bb2564a2a39e403659a16710b4051fb1592a186af1cad62ae63a91457705759f965f106c2a26c5ebfe14e267a729836ca88950587d1f39e4397d31ac63f97970b2c4dbb93e8db766541ada92a29e57957db5d936dd5db4bb9b45eb9502124ca2eda5ae49cd12fce3bcb2b5e8f2bb954f834d23163e5af3e0b464c16656802a27405d865ad81e4dd5669a674457137385e8a935180a54c8b4de50e5c690db85993bcf355b4a461326f29eee26870e0bb8d78824dcaca160a43db624683569bcb910708645ff7998decb6a43959c7256382568cc6c514588d9e5ce981592ac44375a6a5f980d4641f43b3e806a8edd44e5b6d2c23e651f6c09368589dd16a2fb9eedc5f625cdb4d136f839a637439284a1af6026a7ae66b9f0ca385a46204830c0702aee06e1f4aa0b8ba2f5c9a33ea0e9a83e096985667618f4ed2158bcd803ac8fbad508d96e8f2d3940985bad74ae0b33fd92d731b4dd24d55dd99547528b1074b4498920b6dd95493ad0a2ebee17fbaf956553581e5c2d60254f23934d3c9d664f829339d2e0354171b5879baafe1a76a628e91bb1cb75b0aac4086d02879e713bab335b1139bcba751540af3e3351cb8286dcd1a7da35d12c41b8e3a638d2e9f86cea4b9bb6a0e47d6da6e36f950f2c78c5d98dcebe0cf029012e345165c48c9c1a118aa0a680fc2bed2d92644a980d72a620a12ee0ff40ad7917785905b58d3dd8595905d910490022ba88ae05e0179ec9b72d2ab3e8455cab02a3cbe59e3590def73116ae560e90e361b5b2eb4d361dd7f6b80da70417ea86268db36f9e6b72ac147b476c1364e6fb99f46ea0bf0cb14f94fad6c0ebfab8bc9366cde4a8f4ab5867ce89de8516f1d1f6e626b23b89662460e9ff53856f124539ea51109268859334348691a6c8f002d030edb911890c3d6a18bc39b1d5450b1558827dafe4c33b3f9db68cec90fd89e8f522c8d48cc7e05f7abea8a5058b80156c8c983b5220630b44e9184b540676c7efcfb8858c1d63ae9d13400969cef55b69b884f4b94a14998fa54081dcbb87b16ba54b4e0521411a46db9ae54e17ceee6c72b151754886febf14f6fd59a4a45635ff0bba85c8795438f7a73f3f8139b7516fd7852cead031713306a7f0ddac0ac87a9e7261f01cb4523b18dd11f5b68e3cb2114fed885065362d1e1a56bcd91873ce47098f15f04c7885244ea48b911c48b98ab87a0f519290a1dd3b1d05dae92bd013674194c78fb9564ad90f7b97308c032face532cdd664b4164c04a2fde1304963cb1581d9f7b0b37c1b14ae53c86ab15b11d572bf3c7add0727d57eeff29b0239afc64df4f37756e77b314b092fc862a6a3e29c7f1694458e6c11560a09961863d8915af08583ed6e33bf2fc5a33c1f6f9c701ebfc0ee5fbb4fc83b5a4a12b3cabf950319afc48f57c89c043e4bace7260a253c86b884e01f36fa35d4dbc593a654a8cd151388169209b4ba9d03d2c127001d6f08a93be070b674aecb742e33856a84d79971be1cdbe550d3fddba65c84aeb3e89580158397efc564a5a55be7918b21390a5abc0889fca0f9b0a3fad6994d7089852600a194889e94e87df1d38d9d644fe7aaaa7cb71674b107d3c5d1a8e50dfaa6e4dec5ccb2cc4e3ca2322065bf55ad8621105abff994614680bdcdd8d3385e6e89ac7d6f6c6c1469a47174345f4d4797eb3852b3cc8f9c03ae6e6b66413a2cdd0c2a75cd83582ac0e008171a62386f88be952d7756e35588cf18b5468a6f666c4b1b4d0b629ac970f3c5d75bc86867d5cf53f2de9a03d04b0b9d5a86b4ff3695af2274d40bed140b8d50429e9d8cdf5885b4087ee20243c6fc8a56a7c28559b7d02eb0effbbe98f41b9dd946df5c4a9b5a9386ce9cd521d0b0962f8a81b5e2205cd65dbd1fb3e0a58991c802f374ab72439e96b596b61bb6ed89f9f13ebf8202cea9d8363d640ddd1b052b365c8deafe458c479bf2063f3c9311a9972603fc0f351e934c061442a5f9061418ab0e71eb9de91dfea22d97e8879cee94add8c1e6e5e15824f1d1fbd209bf811c8bbeea67c5cde5ed42a94308792e7c716c348ab99eb78baf7098d33ca856e15daeb9588bcdef396549835116eb6e65e56a86c89288a74774bc7fdc964230d96132e1d5b000bafec40fe100e03ce52abdec370049f125fb83110a2fbef0f15b4fa5cac03b3cae2922bc4fa3b73570db73b5884dfdb519e96ac60791530d3fab9f0f54e5b546d76be3f0722b7948dc694189b98d87070a30177b205e5e7b120208bc0349941c5bbce7937fdc4ed57680624024bc3cdc45e66acd7e55c94b7b0d1be30e04fce3ecd36a1b42c1ee59a2abdf92552d74a5d966886d09b4b9397767d21acad041153e5c70d3b3086e417520addd252e02d609256ae16212afdae8ea85160a17838c0488365c492595ff12e70b7e4e8e7a13be434ee85b673955061e440a2d2b79c3ba36011672beab9a882b888a075e1001fcdeac53cc2007e7b70978e0a03b5fc05d91048b2a41534b7e94924531d3aa7645bc4f6340a4b1bdd43944de5445fd0954064519bfa468a582c3b598025b07086f3ac1aee60c258068154cb084f0058e943aeaf62d648ca46f3535ae80158157def9a9be4ad2f74705f5a0d1ed73095ae13ec88f38fe32686070a633b7f971efad67e778bdbd12ab0d8fd1d0a17b10a7290a2201989f642ee53b5f2153e9c31d8cc109ea40771d6349c24448b600d3567ee7d1774c67c3f1716c7ac33db75e3ee42dfa33a786dc13e35fbb1853885375e9e799e4b8750aee7939d5519887c2950460cf973016481fccb37855d9bc87b9d8731105900d6c0548dbee3d03416b0624c604a3f7482d7440356c8ab0f8d2cc713aa91aa6ea16995b9eb5609a11c2340b45c947ea1d5bf2fe294722edd522899b91435b7e82045afbeda19a2ee19e62356741ccb0a167922863d588beb4646326565461dbd73f07ccca0520eaf244c20b34c83f21b3ff7b63bbe7650cc5add507f4fed65903ac7cac6e55377b7317feef8a474eb9b316cec89927e1b218884d4f87c337091cca7afa841f2be00ac86feda060e6f4b854aa536ede5ac189a980a9535826391f7270ea4005695616be0559b2139443562352d7155de2227923272a926c080501410726e851633b3acc693d67d4f688a6ddd4c8b169cadd1aa0e81c5e22180c5e0641d25ca562376a065b0653eb4d55026f7eed4652802ae8c5833682d8493e74006aca4942ed0e0dfbd600b3f76a2cef817e7eb029e63598c21c4a0ac7799ce8f72fbe82cea821aade4770b65e79c8664f81bfd4e506e118ceaafd08ba143707cc44ac771e047ef60536116082cbc1ed0b102a9fb9401006b8a06ef64b965010bf3861406a518b174f2a3c5a944dfa3aa1ac7b79aacc42b1c4a4028d85e27cad735c64ed45aa376acbad58a4581ecb9491fae95c12c54f1724162cf7785af626175c7d1fb685267b0e8650b463a295c3889aa5bc43960a5eacefe19de7b6a13a377a1c91fe6c1c4170ad406fc220478187c40c159627fbdc05963bf1a99dcd827917e53340aaca7cdf7de851ccf0cc188fa2bd98d68abc32732b048dff589036501e55cb68e69ae7381ccfe9c0652763f6bc4da5433b210a615e55091dd61ba5d8ee24f9c5a14d68fdfda42315010513061cae6011c94990021416a137fd1a54279444885d1065b7426c4f0a09da48bf9ace669028ab28f67b16c61a14a5a1a74fd26f6c17dcc876ffe7c5a6df675ef3cba88413eb6dd474321748cedf96fa2511f14a0a5fbbd734f89e93f071e0b5f5c1e9324e4b897536cc01df379308ec9595b0496655840b588d5642c0164a21c60b1deac645ed5982730821e455360476f9a22a62a1557c30d2a8d6011f1438780142daf1e58d7a864737cb36a5adab3ec77d1b5a34d3b0025fe9e02cb1e0453a1bec629e0bbdd65e882b4caa69de53eb0d9abeba2165c30b63a734e5486aa451a93dd89a949c36aa99847d69bdb96f2f222ca54b4fdf79c2396de75640599c0c1a63786a3ce1031bc1a48668e5f4a06edfcf366ecb6476e8f3e12cae92e1cb092773bf567362e15422c90fb9448a6d6bf71c43acedb032978947cf8f6ae005879749121c81c5a32680dc14866b0c5ad71812815a9a339176ee9603f4c8048f5452c07a4b3229377a0c580851d4781a8c0dc9777a78dd0b632cde50b1bcd53620705cac6773411561e0ef9ed75a16af4ee343b637fd6ea4d84c30c56ff75bfef87ac6af487a2422640c8ccb9ae4300208e40d8e582727e79174dde7398cb70f4402e2cba25604d7d7349334a85b960a8e1e8165f80ccb1980ad33d4e18b170b240cf8a4aab4a00ab44e949f5cf5b9cba661913f0c4a64c61ebd6085bb76a190aa2c082bd0b04be2d5b17048bc2c8bb86c32220153206215f205a0a470bc014168c5d70b7cc4edea21b83635f14990f537ec1e610e63209be6dc20d8fac57aed7bcd7b0484dd8072a7b5078f3e5b4098541a1c8748a4c8997dc6f2a8322d68a9037ac65768d7398c639c8fb2d3a895853677b6c2090f229482e6a0a042ff8b30ac80dfa1d522143d0f1e81238dea9041a689f5551328631c015a3096c993ec9b703ba42350257d5b2fe7c4b3cf39cdd90d42ea442814509f25ece45acc23d328b4fbcae90bd3034bd86f16d700e9b6f302812089d663e43ed97434963fcc93ee66bc32fdd74c0da00755f20291c022dd2e83cda36875f4b78390dbb0c3fa653ee8eed648a78a4e3e015ec5ed3d715b78b38866b231522a0cb1bb88520457b16d449fc851cb16a8b580cb77812ed2815226215cc798ed8249f95f1a46c3b2dcb5057e6bcaa87ac994393f62a4acb58cbf5814431d60a99da8c63d9ce2f210f77e5c4e5d67a5e99c6e574477381b94472e6c888b037dd5b45e691d08d00e5df3c5c6a76367226dc9d33452c7558ecb0e91df648a33c8262ee9a60081c3d964cd2c30851a3876b3fe7dfc409b452fbad79c5fc28c07ac2ea048a95206bf74dd2265e2b7f5c39560a9850c36d29957e5c46ee4de638569123c84a930388e6345dd939b029ba0600355ab319824e09c143ee9733435ac8a65bd2aa3f57d2298cbcf39e07bc23b0aa5715a991b8e2ed2473b3c125af91c2185523153c8c4475f786f31d7357cebd97c1970dcf5c77a331b2423afa3a7ea7edfd8ff9c44ea74f2065e20ff268d61c9b8cd487cc295d3cf27fc6ffd05e0fff5456fc04bbc6732c3e70d2f7049fdac2608e5811114beef8b8de381aacd254d4647a496f8f0aed24ef7673861484e9a27842c111c50b1ab907938aaaa8249605645499dd56eaae1549b0d207d0ea84ee0c2c8d4854de231d922e3bd882d092b247b6dcb053752c381dc2018bb81ab1f5fc56582e9c8357be1f5e6a9acbef3213ee7830e544eb378dc37bead6003944a5bf62c5c240b39ee5c59c07174033c7e41cb0326ced2db4bf3f87b3159d5b920797388ea54f0795db4cddd39d58bc088858c7f5d5d66063a95ca895aa1465e95221dfb34d242e0ea5f0714cc73784685b35e9719c60818caa9df62acd172d1e97cc6e73b619b105c2fe778b30355a153803576295db0b79a4f6e32d310b44e629637ccd1d4d70b7e1c07d8605fb67584d3737a134594717df35bf8b232ce04b971fd928e316d1dd3832290703500ec42e88f1c106fff3d1e19f5f46e38adf9f436b3bc6b1822bd3d4e94d32a343011d4b1fb7de5e2eabe9a581b81d0c0a221e50c72ab8ac874786f947dfd096759c18279bb728761ab2f4d1648adf72f368695454c7438bde44004b570e6911a0c0c2b8ef9c00dd81467ece051c472d3d2f633674e5d0b5005d0e0a1989f646bb3e2a7b53789b616998e4ac477b3b7416ee436c96d9f146bad97af2adb4be478725454884e8decd3d688f1217c4ece9b9f03a8ed67398b398b58279c11c5c3243c47a228b30bafe92746701af314444ac0a91fd8e236459a054006c8974a0a930dae46cc49fadd6311ad8acaae4cd12984c854d976cbd91df18b8346a3a136d0893a69e16bf5bb76a75682d6229841458c783a21070292d70b9b858a00728e3ca15aa0ba679ffc2ea854385d048d713faa83ae70173376e4222f06b4add635e0dccab16a337363f9e22b82b4711cd45b87112dcf7646c8992d72a0b9f9bc5b471ea0c2b1cbd9b9b97a863115a0d17635bac1651200d396221156a794e7814d88bfe76535aada6d2774b3587ca6e2e91232142838e000171d1354143a7922d74d42bd1a09750248b271092642b9536732c6aa46cb92f325c2cb0e6e8c4e67eaa70885ec10a3e5de6f099652c3afff9766286cb28c8b92060ef392f34cdf6de7befbdb9f39885e0388d3972635145afee2c1af067c5f8d7473127cefd6cee99f900eb9065fff30d456ec88352155902ac865e3210a7155ded297cb82ad4c77f3ca74218e507f4a0d0a235992dc967652ee9582cb865c852e0e0f76b153ef52f571ccbdd1a1053bd1abf5b973abeade0ef36eaa08999bc7306bcf1b24cd50d2ff99bc839f3a37065427c64ed8d4ad0f845dde730f0ef0c9a3b8375f1055472f7858ce6fad5f76e8e2cf6fb70bb3f688da991f38e86cc0c6331464b9c17c7c6c029327046189b43e328bec9752b35b7ab36c101a930bb6a3168ed56b4405bb854c8552168306e9cfaaa866b26c773f6c192aed2665275ee959a3b57369b9070c3468b4aabcd25a0921cf2c39d356847dc54fb698b50bad5e86ee4b4116a3d3b5db799ef4b108320b7955915a4aa31cd2a222623059d65c3da0fcf8760b9309ad12dcebff3f9edc04d8b7c630b282336eda24efab47bf392ee1cb33814fa3738e67fb6c80899092eba8705d72eb4f63fee6fbbfb1a3d4ab9ef9589eef8e125075d1572de4ee0c0ac69fa950e09ce22562c18b1f4052c39ef2f35a7eaa5e38d9efc5e6e90d17e89cab0cc7c6b7393b75f9994f0f61159d2d3c38c7c2b20e2944cd2b736b7b678c34aa353da6180abc2d29001181f4fedacc7eb9851656f8b61acb0ac98dd110521148dc88fe28481235fa7dfaa46e1f053e4372e768c79ac16e34e5cca5af0f6c61164f8583afb4d9774f31b3efe8d231d0e3a9454621c3f69e672b9e5ca749a4316c0a5a9b0cbd337615a700f907eac68e43df05429e69a48538fa93e45970af5bdf7c92f1fc7f32d86ff93f92ec5ad921bc0c4f97ed5d42cd462239e44c348de4d37681b776fb530291d062ed321d216180536eed151949a0e1d8d0729b33558371f121ccbb0b7103d30789f0ba43fde5e9a3ef5928d7fd1fb694628709144e1d9e5f7bbb0b5aa87cf3e18f944690869e8f871b548ff74e6e3d1dc138d560a8fa3e7bd32b181f4b6f19d44ac9aaefd00fa3ef0a47c1766bca2cc79dca58766e4481832154e7123ef5802ca726d60c8e3a6d4cde1f6e97946752195cd96fbe1f1ad20d341581c2cab91af664b2670c9de60ce9adcba361f07c584df50bc71c61fefcae70dcfaee4a143bd2fad3123871e4d3fc6b42c4e14736fa9b208fd757903a2fd1e0399812f90b51431ba7b715889163042f61eca5d2ed2fc3398463069c687e6a73c1ca7b1dd6c161e767d3e199a684f6285a862dc1aa035996c4d26e685141b6455a549b7cdee0ff6e47873efc1709c1f2ebdbdb7f7d38f6c5755edb13d70a55bffea371ec8b1f7e6db7b7abb37df69aae1087c6b94b0dfb8f9cedfdfbcf7af78dcddf8c70d1cff88ff1b1bf7ab499af1b85535521f561d53a34b59d65b3215395901a33618ea88b7842299cf52eaa25005d0b64c539425b5a65252d8593417fb1553e14d95b0e148052cf3da49e7d6e17194072dc1f20d65b88a34ab44148e04848861f69e67fd342f15c71889c456fa0925d101cc37dfdcdb7f5c1e45223ce86677df4d1f84e6c2fd5d396e5cbebf7bf9fee5e1c2eefd1bbb3786cf97d3d7f4edf0dde5e1c7976fdc489fef5fb6fb8ef9c10dc042c89a2066551cf7ab689dc943e0cb737dc1bb902a0f21ed139083747ac20becdb5745a6647946bf148bc643cd77059f11bcc4d1324da4abd45a91d67fc3eba6bb1ecaa660d8e45e2a422513a1fdcd2494a61740b584765107f29bfc0d52781ec1495985c5084b2d7c6589079fd74211dc62d28122721e90addb20703958ba88d5d8f5d4d3c0a8d031b8b0896c6dc7ee2447aee6e6bedb1d0bcd7e73f461c7b10c78174e57b823ba6dd08281cf2e24e60258b178e2ce99fc82f1b5dc5ef4865d0a589ee9e99a4efe03a03a3edeb4ad9d323e30e30fd61a0d5472a5dae75b19e2265302f54ff9df2ccb92569a8511ebcd39b5df0133e0ceb2cc30174e88a9cc654871b1ee11c541ef0a6f83b436feff9d7d5b6fdb48b7a5a5a47bfa3b9d9ebf1f8702957990ad4162938eaa1c2a8f0a40037e501240f67920a387e060ced740068de9c44e0cbd7858fb56bbc82a396926bee9425d6a69ef556bdf0882607bea2a0fb06934c9f1549922cac4af0858d7d17770ce4a3dde1bd7f47270b33b63ee22f7de7fbcd5b6547e399099e8c2b44a3559142731c861e6d1538f16c6532cf82c9a37b1db5d9a1e3ea6d55f3ff2d4af696766c98e2c25ef85cc5e4e8ddbdc5568b3a0d53706a7616439c302cd29c2d12dca320aac402dad2a2dc15bbe2703a8cf88d913f232521aaf65ca0ebcdb97910a30823ba96f8103abc4f7567446a4f0be5a340eacfb2ba65e842b17c9fe3cb8d5a1313f3f61f86d8f4832c75273d12734849de70ce1f44b0dacabf8b92f2d730a32ec71047a524c0b373589f7213caec55c542a18a3ce85337eb1917c85c872393439ccc7040115d57beb1f9a9734ee0a83b3574a50251b416e486a5de40d551e8c9c654e8e0fe5cadc578f3285f20d123c95b0f238da187863a518be953b0382136fe85b9f37ca471101d6c6fe038be59dbe3877005631217be5fda1945694ba18a4bbc379bc29ca1cce45c6182c74b497d85b68a3c0055ceeed7cfe43d38aaec5c8e4e4fd789bc79c27e779e59cc8209d7279a800fa424b1b5491a2f284c5028b48e6ad67aef817656604708a6bf315e8f9781399333da2ca2c6f98b822db8241f3dc4c369c56ad1b9f46a005bfee0156e70c15ae605523c0bafb2716eb30374a1ae1277a004386ddff198e192e35b2a469801cf1e7fd8c578bc06ba214ebfefec2f591e4422f77eba1058c5b10485050ebbb94d5c5e451d1332b92b0304b61496a39a71a32b62a6e03523d4f002bb08bd62a0e6f2b86078142d5958bed82ab6a6fd19491a9857adbaae2e245783abe371efecb29bb906bb6fc99c89332a02bdee5776748ba800b09106110d84438d6a1fd671cabea5b54d81566ddffccbb43de1e922f6c5d65a464ce47761270bc96570a2f35f29ce170240b4ae92d864acc7f0d9e656c7b704d2d97a1d8c106641a8282348a828cda92a37cbe8fa94e7fe1e7898849582cde62587ff32060cdbf436171adc401ab179fbd9a969978ae11fcac2b266b1232acc83902dcbc13e4b8b77298be28abf26f7ed26281c7a2a7481c6bf8a9fe4716eb6da55e35feeb307c50902b646089588a764b42d1783ff33a7e722259b01addbb9220f9f75b0ce3497ec3f469ff16f3d876f99aeec593722a99134b3308e0526fd196f49dd93d0e95ce15a884822738d694dbdf88a113252cf788b2b0bcb9e50c02797b2d6aa135f953ce04cfa51509f83bc1484e7e922b68e15a2feabb7f5232a3cecf17b85371903c0d2c17d356f6caf58a18dce4d9e61fee0a2b0a6b7aab75d019abee7f011e71a68155f25c0d6159f00ec5058739af16ad58a25deb7839b5dc6dc1c59887307d13079615add2ca7799ac49044a35860f8015e6c8f44c56c262f981c215b70e91b3882b25faee093b3b327e7f7df36a2ef861e6cecf02587d2e9c2d678ecff80a5c0c3f10f950b99d50b82ac955e0b8f0a5afd0666408acbbb2fc87bb426670e2ae71575864ee3fed0c279ec09bb245f55d3e8c095bf49651852fef758a935f542037b1291878ccf179d4155a4be307c05e780f17a026f748cb6974b4a265b221b4d2dbce7d457723d70ce025849cd81857928da8455321f1bdea04cb749ab057e1fe106ecdbfd595efdc68056e6c007d25291571e1ef14b5166fcb2e11e5b13dc07a45168b9a4b448075f84f74acc3ded602e17ee01095650e56857685ca1306f93a29c1e1024f07636b9214ebfefe2f33d55ae500a57f4ee31c0b1670aaab0f0559743a2cf82250e1984dc9fff337e7bd79454dc953162befb129ab1f91de3b54e5796ba73eadb4febc4126d3c2f45c989b45893868e2484f51ac515ee7ccaad835caccdc9060f1d3d8a7dfac25130a184ecc62fd538ec5ef80d8d80334545931c9029a25b90e1bee9e42162b2a55032d67213869d6ba632bcb03c7004597f699db17f6fe5fb3ad90c113fa247c4c4512a73fd962e595cc77a43e6b5ea24de958de6f2ad69eb34dc9b94ed8d2e5567d6afdbb5b11eed096e5bc4ba4ad208d0bb4429018f6351b2b6cb2a41bbd086a71d7c04ed5fbd67d16eb7eb7e09a3e981bb518dce0d096ff8063e53e34e34d1758ac49d37d6b8a105932225deb0d9d338df7243f12efe2be27672d8ccf6121a60894413c67f7baba881cafc56cb02635c5e12701bb5eeadc969ce7d089d1a92855c0b3a12acdb1f4dde0917d1d1161c9aabf2d0b2dca1bf0fb4cd68e7e059355d329117af0322cb9ea1ab50c5f120f88d4699f342190b006b8a3001156cfef559cafc95ce138a9a126d401ebe72dd65d25156f127d72ae30438be54407f086bc279c713dd8c6b0c5722f2b2138bc95cf76779bc4d6d11d6f2c2a98eea66610cff9008eb43253a06298a4e2fee6655eea4a7ce0f3deb10aabcff15abe22bc1cdf001abdd0fd8cc70a11c1b612862599c4fe2306a7208c08bfd24a399912cb4d18096f0e0f357a3db14d8879dfb99fec99e0b566f3a7a72431f9a7db13fef687e065b4490000200049444154323e4343549a18bf18bcf68ebcffd35861256f10bece8ebc378ebc3768ac8a890f467347870e594ec9a2b73525385cd0e6a7da47b19c9ba72973eefba005f5da6d5a319adcd344d54650889248eaddefcbc5ff5a3c5fbc7e9e331dc2cc046fd2e0659bea7cf1faf5f922a79b599bc86ef0c4cc937ed3e1fbdc3dc8ebe7e7e71515d00805ea03cf6f666ca8a80ac5623f8a8203db514fcae81770824474dd45e83f3a80d535e81335dd86fcf47e608dcfc1ff60e3d9882b2ccdcf0e41efcec92c4931010b1c2b037d34f301434e73707283697db810dfb9b89f439285c84a522c481c9872746639781117bc98f0c692a172605b6a2acd6f7ac5d75ffcf5e75bf8f4edc6cffefceb2297f1eb88094497a95e5f6e3f8c7770b3ebf99b25e463c55da1554610d7dbe41797f3edb3f10848dff8ed87f9faea39f5c560892172f0b5552ea50dda495a8e3ada4a7fdc2b4126d1f5c59bcbf57cbbbd7eb6dd6ee7f3ffbcba3827525313dbcad9e03d00acfb2db64575f02a87d6fa6e537e3a73c79afec565a3676b7d5c3ab4076a837b1e0740ad3aeede10bdf20c6bc6c515d0a14e3e8f0966be65b669932a162cfd73d9b3db4106c4b883dc7c4b7981f8dffd7e7d594ded854b2fa4ac41b8e2bfb797e8382ffbd2d7b3bf96924827f6e6fcb2f7963f5a3fef16271d84666ae46c55fe661ef9388daed717ccb6edeb2d2534fee9f3e6ae2f29ae8336e9d2bd82ffa64cc9eeeb0aad1d8c37b0ee0576175fab2b6be02cafd7dbe1638fbb87ce0dc91815c9fff05c1e8aea7f2edccc8cd60d2bdbc45c6159142e07a1e87e76ffe36b3df7b34f2983547d540861074e1ecd544c873996e2ee1dc952dd90e21931f763fe8ce7fb28d6fdbd7b3721f7a0aa066c6d6ee3897f7f7677893ceada25315fc450fcc8616ec98ed3adec650c18ebdca4d266fca6d3dac5faff245f4e077a83f08865c83d13cfe730d07fa65b67f06a7aa03e77bd80755aacd31fd247730ca4b15c815ef521603d3a7792370eea1cbcf6433f1f1887022580c5fb395d8f0d3b3b23c6eb80c5d1029de14cd4066fb14a532b25cb9ec7ddf085a56eaafb28d6fdfd7f196250b61a88ec97dd7531473b377160756ef53f1352ecbc52f95a769118aff5ecc2a680c5ad4becf33d636edcf1f633588db8217f2db537b57ddd7fa8f112cd1d66f08708fae096edf5fe87deedb61786794d9eef4d9bf1c75c8658d78385bcf385cbb8f249608985aa74018672882ea4d338686585b758a554b09a5266a1f823be4a6bc3dbf93d14ab5b4b47cd4119182416ec9e4fab68c8685e4d63c26c47f51331f17bb07efc2136174946babb4ced0a97448f2e1f66b31fdcf20eb51377406a23da1433cc527983bb3ce0de3d33bf3676d08f34f6fce74ebfc1bd41fe03e4dd1d57330b25130957d8aaf1c3e54df40cf35489ab7440a144bfac40fa5e88c92a7d2269f79fc7bb232f4b58a4ade56dcddeb98ebb8513c91dba0636e8daf9af84c59a462cd67f15ffb9e7812e59a4306f7e28e94b3f11ee70699effd830f0bfdc6b8f3df32d6a0b6ee12326adfb6400aeeae19bba88fbf8e1f1f6c2f0d416d8183e0cac473577c91e7c669eb56578a42cd61056c637372457e86005ffc023ce42b9a1a5a102c17de279ea63ea92bc9f62d1824f637bc7ee7d4e002b9eebbcfe5ffb1ec76d13c01a5cfc2cae3a60d167e4cd0fcc6b86e3c8d5c7442e1f9d8b6210f9bc5db304d13d5688e00fe6cdc3e60a8f9d7b43eb0a73297ec015dedfdfd0bc88cde0191d7a4801c452e4ddd880a91bbfa5951f07ac8e362c37cc26aa171b8f790c8ff8db7d611f54b1e05911ef990e5ed685d3957e0258d1141b753502fdf98f82c31f149bb43fbcb81d127213fdbc5d194bfbcbc8e76d7c4ec1c1bcea899597573ff169b8b4952ff0f8915cefe3a25bd23612173c2c3d0d72c82a52aed086c81afcd5014b02398550ac49e9a1b5a13230cdd01282c35f20abec0914e201d9a6cb48cacc2320db3118fcdf38797fe0183f87a7fb63ce2c3828bbe16716f7fed932fa799be3bb56c528166c91a99558482147973f65654143ccb13bf28f00eb6e836663a0b23f6b5dcdb2a8e3ed3e8b954015ff4a1c8b642cf1834a772f651e0cab5f09c1618b62433a5048c76b9c1f30306c73c88789aece749a78ccbd47f7499e46929f1f3e5cd07b6a7ed2856ea3bef0ffa0b0def9a8d8a44b1769c094c17005dffe5c75df0e734b5ccee10f70acee382be2c0ba73b57fc48366fb2c96e11c77d1170cb177d27db94a8765acd9ace5dc517758a8d3d9985e27927886c318f594072816880a798c625d428242c215fe038b75ffa799c639db430758acf39f2ddd5c477de10529e9d117f6c1724fd37ff234fdf18c074d55f90f01eb7ed1adedac1ce4ef1e96e5acf4b84a732c3f268a0407c3110346d901182bef06678518ab59eb47afb29d234121ee5ede981fa058f7f7ff868abfc18a8fce5d594d0a58ffc4623d5adaa15dfc91c36d4fab3f7ffa6e57b17ddc9a02d051d4ed1668e47fa86ef7edabedf6d9386e46d72822d611f21e3502df8de35083653c2cd95de1bfb4c5f2e2e8a0cb200ba43ec30f8035d15a43db4bf5a39c800478d6b0c17f8062b92230679a066fe516a2ca7160996afa4f5cdaebd43ea37b12ebcbcb794aa2ea5c6112c8a3b71f52e77c1a7be91f2ac88649bc655734d52eadc7f1b1bea86029169f63f33247af39ab7000ac75d40a9cb9560a836b1cc772f49a7581b4c5eab12cbf2b444f28ae90db37683f88e11ca6ee922194ce8bb9ae1e0814d271514d97c39499bf308f202590262dd6dbeb0fa9cddb9bd4bd766b58a53cf121e880b58c3bc2b7978bee255e2470709de82be0628971233f3718f3d9bfbfed8073214379cad858c3dd19b0351b01d65994b88c1645d46215b42d6c015a7b2c165542a8b2d31066079ab4c3c948796d0d757d87ac19babde47e44d1e342147d4b147bafffd32cabe9e0455d40ac272537a438d6f5c5d2455de2575ea676a857068c6b2aa07e9d32305bca0baa2ea2581ec54c2084caed3093030e2ac84cd608f0b10eead1cf95d11abdddae3f1f9fd7bca2438b55445fcbb76e8d1ff72ffc2e3028005e2960f1f0443582434838a7cdf460c53d4164b00eb542eafed59c409b2c2f7c33ac288ce9c7dbe9b47ade7fa3df52ffc7842b1ca642e0a92c841d13005927b28be69c0c535551c3746de206eb9a5a54fc949abf85fb2448d4c8d9b307a2abeef81c74bd32e76e3f377e76b4be3aaeb1a395188b01b0e6265e96fea528061bd5bb92b0803f267b7685e138b2aa47b7a0f11a8507cb9e2374895898f0be51fc8c12cae28cc765f18596681ca35c8f9611038451e3f8e62949dec74bce6f89f29ef83eed7ef4dc706d4d1c91d789477bcd190f9d6b7e9815f1a39d57b164593a2e4d3e48f78e7c1ab67ad1ba4ff9e2ec6ae120050b15cc4289002b2e9cec36430675370b8fd33dae308cc7547d127f4061e789d2ae5819050dabc4c99e7c971a24e98465bf1e589c3fa31fc6379194993718344e59ac2a0ae5b9215cc5d7791e5f4eba57f77aa6715b716da25bc239182cca9948e478448e2b07e1944c3b775786e71ac76efba12377ec3c5c7a7159d2c8716bbb95723d81283c12b35865f4ddd90eedd16188ab6292cac76260e91ed1616b4bece8d7b226ea8551c2956f92e54f51a5b8e8eebc1fd7589b187df8cb4cff77ef222736c070939f1248df50dbdcc476621e7f5f38d7a44a51b7edc051c3f1da4e29c9dce5c23cb8fb956731808e3ade3ac13c7c12ff8e1bc3dddd76ddd9a973345490b5de9ab2b62037d6d8222f26373899bc8e96487c1c3cd021fbc01906f7921c4be632c6c83b592caec891913a283618de12828ec5897e159453e62972fb6640b14ccc496d872933db0a6790c481d5ad680c01bbd75225114dd88ba57d62b49c7b9dc5a9db366a1e9fc1aeb5e6e1ac3f2cac75d8493044775c0c64f7abbd8c6b74773d073f28915c188b0b66ccadd2e013ef80554639c1782090de01bb9ab0eeb49f63453784d2fdf18013fbd4103014af08549041ea393f2756c60587b509f9e078398db198f1d0b15d520b8f9fe25823950a1f2d748dda892de5f1da3ca5621cc51d2b6578e157bc65db2e76e145b297ca3d6e1a83e73e3aff11b574fc6d7e76bcb145872a7683f0e11f361c83c0de43015c3aee6605410a7fa4385659fa16cb4cdf251d0b91a2da71a3d192020a2458ad80d350822d659445771ad7bdf5dd2694f88bc1eb7ccd35373fb32bdcf9fce1e8fdde46b76e7ff12b814073ec16ff1d75f42ed4eb9352e3994fa3a8f86ea6e940cbb69f86b44dd5040f8fddb7b3f7c665833a37b84990f76b58bc61b668ec38041788b55a13d72e26e90a0df37729aeee1d0793599f5d41fd44eb0c2c11f80d5453603488bb1fc43f83e3de2ebc2353558c64cdfb2fff594e39ea298e15f53ca3253fa37828282e0974c42ca76e1e091ff52afaa9796370364a4dbd3ea246601b59c00fa97e75ee7854d9708b71697e2a21e3d51566357123e2c17daf619d233d8b22c721f4b12a24dde53441de0bde4784f35274ea0c5b2cef075baccc817c19b73b049f5873389b7b24265843cf6b433957649506effe1c3b5d253956ca1552e8b58a032b7e38c66f698e789c297d4870f74afa2c74bf2436a211dbb45beee36317a191199d9b786657f2f87e5c82234c592c7458652cbba27f74ae30e8699526ef6cb16c60aeb872cdc020cc5e81aa1747896a81f24031c74a72aba3e534bd63f4bc9a3e989f05c705e02adf93f31e7585e7153548fb1960bdaeb8642f15127c143330a37378e52e3c93c314b0988fdfcd6370bb52170edcf3655833eb32bc136d0c92c719f0f604c7da5a64f6d10acade71a750e52096e05837b82df5932c94b5927cac323058ce4e616d107e6be53743cc8c5bf8fc88bdbe869e8e3fb07d1a9f4b53b504798f5ac811b4234ddf2f7aecce293e071fafa88788a610ecb85533b4f0706516b1bbfe19b336d7ca68f7cb1bef8fc2f35cbab55afc643df2d697e7c52dd6a603c1a787cff3bd255071694d92bc639e1ef76ad715bbf4c61ef4f2faa030c83a5e456216d82b911cd444861f484859bb65b7d1369fe1f1a76ceef258ef8034b00c93e91f07d648f7c28ba33e0aac4744dca51030aeadc6e327fe58f44dda38b8c3e8dc2655903d872b514493957085ce193e6c0a0eb17b8718ad2601acc270da8b5509342a6008833003a5c17b41b86b072b67b69c3f345c9b5fa348f860429f53d8a1dce5a1d03d1614d24e3ebe2b4ce858e7587efd53166be4a785a75c611458cfb06c7f297d4812a2fdfe58cfb3073e905b7c72d144e67d0747a9eb01b09e09b0864d40fac7a14f5147f29e74859cb0ee19966f5d01af00a7d893368af202280cae8803993b40931bbe23bd42aef5607eccf81cc36a0f93acd7d83acd6590c62dd634fa19c6a648983cf913c022f93cb7291d2b0aac11123af99fb058f1fa4239e6a986d274bc3198aa6cae7ed21b2e48551a00eb8eab8dcb48ffeddef1fd77ec190a5243e70e533a56010cc9f29c26bf17f44ad6811e615f4aa60c0d0f0053e5d31c2c6693610fb48793d3ae49f279d0ae7f5073e412bbc284c522be97b074d103b23639b32c0eaca8fee5760a354c53c2e9d471606d1ff8c05d4577c972b872311cb26652d5db89639be2586f917fb9f6d7652c47501f7745c31dad32288548020b54ff8184a5f48683b0018838420ba86a8d5cecac165293ea47f1b2363869648f8a4337647424f3b1e2a665e49b0dfdccaed056d20326fe229ec5acc56841af9b4c56fc8335df579d0dfbe4bd41c6ada96406a28da63a270f3259c3e43d587a085a471a1785c77720eef8b5cf1516c0de6d195547718f77d05319d0157aae85b0da509887ef0a85460fee5fdf5043b1072b479cf4482d3c7ea6ae1094776bd3219d5114d157f2f14859ac575194529b55da2c2400d2719d7dbed095a8ee235957dc351eb305aeae7fbcb2f1ac8c5bac3bda31969bce199eed3fc721c18aaa97f7b84294ce870326185b1db038f8dcb2cb4374614216ca0d06ffb0ac92563f2438388a859da91e709a8fb01f32a6112682d0895da12bf0c21ea3b1fb3d8b2ecb5f8689598abc6f13211d8b3216f9d1e8c7c565ffec3134eb645e371c3b37feadf2da81318bb398961f7dd2095778583bc4c19cc0ee6bbf11bce3760b54be9cb4588612c14a2e0d2486e5f3660eb4308ab48ab1846ddf105e2e5379431dd828caf6603dce35b7cd7e48c9fabf861d6c7787588247526e50fdfaa29d13a26b72241ebdfb19d5b1fe4c79398c95d6e80ea393165fefaf8c804e9969afbd3518ddf06cc5e5c31d7f9ebf7a185d87751c58e31a716581d9bcdf7b8eef6d5364d4c4c3d9ad3d160b71ca437ffbbed0ed0ab5d480802a4bd51ba2c5200f608c25072e1adfcf9dd686bb133f105505b1013971fc5dffb7dd1f844e3513f9777c2ae4127c0da490261878146e1f7c454977ef78dce5b0da5bcb05fd2df690ac2b838fc0360b160e96a65e5c7d9e6f1fc59d3b1c23dcfd0dcbbfbacb3b7a8cbdd652055dfcf4a9a3157578cc123ad60da4afbbb34a81a1b14164077685fe3065f00714f80717708962b527c3418e3738ffc689087b9de6ee356d0aa7c9b499cedfa55c2125f2c4b9597c09bbe593defcf148723c2fefc2580c42d74978606a4df27dd9c283262dfd78093dbb39e00669a29bbaa6c85ae17a2b2eae3ecde3c46b047bc9213f194106700bd2b713bff775affdee8a4cdda09286d4f7b4c5eacec8f68a411520eba0d499ee164c14b784c08927ce41822f848407b05974ece74ea3f329cd927820411cc4064b83e6e21c2b998f4555fd0960ade3c2cdff76db8f1a1aa2c56d693a351952d240ca8b3bb437809ce4cbfd7ffba56570b66801eaf3c5c5d5d9fa687b379a97d08d9676eaae85631d037507ac68f9d76ec3ae108e629f33bc530d62b249d215de142c4d29c5a197047fe051d52a27185ee88d9611fddd49847bb9d335cef806d3b6f786ae5658fa2327334863de69745eb1678edf2f3552ca586cb26efe1d7feaf157365ad0c7b18356fcb3e2c64d761e3de90b2f608f92245957dd99cf2faed6ebedf59d42fc02f64d0e551b722ac3fa1ac7b152ae10a3742d751edd97e6e004d2065577686db58f6391072b03926506c09a81756af189cf7ce27ba901e64c967bfa3c4b2b512c87c79a9b35e60f541ebcb1533f0b2095dd90e4589c72110f05f553ebe9b84449ce241ab75d271a375c23aa1caee285856b0a4d247ce1db0a9bcb2496d635bf88d9d0ef3592e58d7cc063b2c1d64062d6d0153a5801a7b1b88c9bf4621c4e4e695209ca0d298e755aa26365312b2c6035082c6f9d3cc59a51d3b58d625d2dd6b07a2deb01c1e18de511e1d3bd24eb51a58f9f2a58c5d464f88a8782925557ffbe5856f9eb148bbeb6893bce2b8c59988b28f05c668d0bc8a45cffdc40e7f9e4d5d0ca2782babb635a830d36722c36df87373ac314e521b036668306835c52f131fef0f7c8b1501c85168fe920b4cc2cd1790e56f428b6582839e84da14f763064cf38b594140768cdbf4f70702ad692e6fb4d930b7c8f7c17719aa75d6142203d17b52161b1d21bd7f1f7f4aebf0356b409f2fdfdb32be743cfd789d61c86d4b8842fbcc4e6322925ebca24f794dbab8deb930d47d97e8c69328bd2462d96f3a406dd20d3ace4c7fcfb13273264d29136c9b10a69542af9c9b4e1e0df0e82228a32b051a8adb6ec0a8d72a7b4a07b04876b992ce190b5478dbe64c5201d9af9a73ad6fca753e6e8b9ef492f18bfdabe4aa8276fa1fcc76d0be2be70b78037a34e902cf7517489a0f138c5e8d5cdd9e78f1faf3e9d1dc56b3a3be838961e0316912b6e5c3b1b76b5a5e3cef1f606c87b034dd3f6c90d48deb9dade86dc1d0552b64fd4af0115510aef88833430bab036d60a0c2a9b8e6aae8d4ca0a8f691acdd7352ddd166258015e7ff3b4e144e76a999fe4072cff070294cff009250995abbaca2b8b3bb4686964766bdb8c3ed095d3ce7e77ba6bae3b8704cca44c8fb02ad8b65f168363b4de5fc7d9f80d240c97ee990ce84fa3094a4e84b3aa9e1e12cec0a85ac63005aac9c4190b7f4678d77ca6118da1e32710fb95834d40d5484e432c9a42db23e3f293708c74af569fce1ba52fd9c1cb07ebcd4998e356d97ebeedd89e2790d13709c378cbe6d6f0c4673e275cb0f1c7320c5ddca0deddd02f7938e5d117f9eccbec5cf72087b42e05940e21372ea4d818a146a63b037644009073f98cd7afd1ab09642512ce65d7a5fc9452e491787f427c7def855a294dd1d7f59005ece83bc7e8a632df7a7cd38603d9cdd363c60f7f7f3ad22dddc4a9c3f184f6e7c636b405d9c648d7316ad13ce70dff1b6758be8f4aea82bf49e1019f524e10cefd00512bc9ab48e45b608b38d39c7c1e8f8ce01b7031120194c9681443ff8e27eef1b1570245c45e62cd1712d460813c4f74a3b042c87c09f4b9b39675c252dd68311cdf8902620a23fd5ebed0346f83a5cb9af98297769892e2da4cea371c63936b5aeebda9cff54be8c3bb5eb76d5da6897beddcb991592556057b562f2257a9eef4f40792f285c3839d967b1f8b068b6acf4341257389b31760ce620bb24f74dc9335584caab8e91398775529e86c6c7c9b0c8442333577f8eb0022d6b99901b62e306eed96261f261546e8070e07e67b88e3cb16b7a837ea26df2ab730aa3e62074c56cd216c72ee589d617c7e008c16c993a2227ec39c6b7a7d2957fe8e48e212d8f080db6149a1493e8233857d8e090c10c7e2638d62914362366846459a31b661d508d8eef8a259936f04451edc55ac30d67cdc0fb87733c52f6e06aca257f18ccb389969e7343e539ae2348ac35a93b5c103aaabc2f2d355248592c78e87d347c5b454cd63529ec7b66a5f44f63790a2ae515457ce1a553e51deca28d23c7954f69a84dfd5335ab9b82c5c848fbc70e58288fb6d465dd35679814b7b1337d87914a19fac27d219d19ce0863d0587683521acd168b9f1680be2dd91b2a83b709da7b712a654a708032073f412b4f92ac376e62658e043f9fa62c565220ada4855a6a37e9ae4dafd2db731b7901d708900e59e73f4677dcc83ea64835f6201bfac20b8bb0729fc8213398fb7471e0c09f7f981b7e851e9f2d412b022c32586e81f1866d07add358ce5fe70add98dd863ce1a489ef236e8a62b3680be4efa4bf9752bc8ab283af849eb1c3a3229dd650209a20e7352c2ac8c09f71c1e15a767a3c37304eb2768b4add32ffd90c52690a62e3795c94789574d86f17d13ace6bbfc0f60786345d5f1829027603c061c4f3c017dec19c5050e66da4dcf782737ae9818bc58f942edfdf3f5ed0244052a962c0e20030261c403f99ee88bc63aefcabc83292b1d272c3e9fbb3af679b8279398ed6b4bc4504a01c6063db72a2868b971295ea2e2a24704824ab52e43d199e58cb18e7bd3a82eb1a220c1f90157785298b4553af6caa1e11676fb9bad4e8a37f58986882f5b58f4c58b348c8ec7c3cfbc4b529795d138377b980fd4fdc9c46d12329ecafffdb5c192c8341e7c5d1431c6f74742bad3e093d318ee5584d216e90ca068b97c3f3398e85d23b72f894dc30fbf4e9e6f3479649c91bf2f6103f9007dc897be20714b2da504adf2c0cf9988dd5c802229a101cde487238680e798a645d828c9afb79a8d16de65115e758f7e7554ec88ae6736e0d85a82b73be1edc600c2dd8f3c8fd3eb0c76768a5add6ab4fb9b13a378f07880fb4aacfc6657275e08b367e08bad75a1c095e168b2fafd2d8da7dfbb2e132c0d6b164b05a098b55306f6f8b09f6558b99232737b849ce30b32bcb9a26d5d1efe3d9fab7cfc50c23c854b213a6fc49d7e489e85996f0a51b7ebbf9d0c697d9d3270fa0b39e77c79abef838d79e10d7f6621e395e4f5d76dfd2eb0dcbbf22b772519fd7b1bb0b89ab2a791af244d6f337b6e227dad1a52b9da93c7a7599a3d8bb5ebb9baee53574ff2f752193b31ef955ac27fce8d95aba64d730ba840f87acc5baf79610ad87ec886a2157e12f17962a99b1d715b4bd82dcabcda79bef43a33a7a7af3f1c5e4b4c355dba1a49d14d28ceaf6eae3d5c78ff085df3e6e0a9a8fd3c28d55cf8ff7fde316442c278f529dcec7c7478f8f7ee9fe3da67fdba35fb6bf7c9a7c3afbb8dda860a07382a557de8d2160cd648a0e322ada9dce90ebd1e59b5e9d4f4dfb18f09195e1eac5eed74a2adf7d633477b85b2128a10b288eaccfc90f3ae65ed9a9814ed97c0a33854473680f43a7c607832f3e3bec0bf90ac3cf84fb98589e046ff28bcf6b80cfe5314feb9617101c98b6ed451903f79d5f536af06e343adcaeaf16a2334b1570e5f7769555bb24774e2770d5ce7ad7393f2c7d51ce081bbdd61a6c7100fa4051cc36b71f3f9ddd1c1d3d760b7cf3f5d3fbdbd9a439f500a11f209252a0baf03f8560cd14c1c218f3e9e949f7eff4e4e4a4e9be4e4f9aa2019335c9605f883ccbf7089914a793c235cf2a66b7c71b351807a916e61386164b5a727bbe5e8ac1a21cd348d63c53678c36dba93b403bf0ebed2106b79a4a6cbac2db8ad159421ba38a4e2127c2bfedd45f349dcab70a4d1d98d0a9cf16248b4ad9c75c55632b815069d8f056ecefec83078063717c7171018d40fddb510f6e8ac99c15e74472e506285c58e92c4f5433767e20c7575a741df8f67708704082c5ed9080a0cafcd2395f38690b625a6d6f434fa0226475b7a3fbf939e07ce068709a5fd9e02d3a6802a52f265225ed9ab69f6258a7204384397f56124acd418655afd2eb9d9f0c0a60f884c84d4a3b24f9b0e7391757585face7c32cde9ee027d9db2ea78802aca6b9206bba4436563134a1dc9542d9d34a1d96e39072819582ae4a56b4b255809de10a56c125e175e121549e4d620a89b5bf4725f6ab82817b16e33d98145dc36d2b017d7840ecbfc56d1ead0b9a0d091187a86871cd5b1ff70dca61b88b829cc72389ca5333e700ddcface9fe4fbaef0d432c43b7a81ec9b755d68f6330224de1427300d5181efb5ed1f2e6d343ce708284bc7915b7d8a8e4ab7750432d8536d0d89d7a95c310dfa593b1f2a5a49b564b6878e55a20e5f0e5e1a681c927cfc94429340bcc04391e42be1a348ab3c1df0180cc9eeb0258e19b530f10933b7b55bb744078a535b8c52a7c64c739a81b3a85f7c0ddb58826562f9dcb92e52eb4d3a144a8962622796c02ae5a0f2af70f913301ae0e2ed0b9bf8272de392d8bac1574fb9b4d0af4603c6e82642a6acf40c11de3868d171e5aa1d11a228b5943d9df1e565cc78a843eb7b4cf73ca4dc5c8628051fc86c5ab1cad92a3f1cba5635c8e77b9366c68d1dc370f262b79327d8ba81105de3197a86eff9b5f48ce7b3426acbce44f90869fa260039c6970d5842a8baad6e2aa3b3ebfb97ad3fdc869cf88f43467e8c18fdca312157558600000200049444154c22486a77e73e7c6a2b32ab8cab4fe13f636684b7ad84292755a385e54bad938ad33409dcd2b9ad3a20114a1aa80bb40ccee6ba05e35138a25d0627ca807a169a9329a1cb7869692680e200bb5d1d052379fe1b41e7f168c230261c3b73c271c91182f8ea9122c791ba2edd592393be045ac151ba9aa22f079f1de5b40ff07f612a5095acca86ab217964d569536451778bc76c4499062aad774f9c542ddcbfdd9fd3fbe5878409551845515caefb0bfd121870b0817a2a122bc522048eae061751cbdda30cbdd6cda4d8bc7e677704ee0bc40c7cc7c93b402c0858a565b4e369fe4f8728c0303dbdbdbdb17b7eef8fb96dc1cf93f81d6041d21040cb309757128a4b5d16c2633c3d558c356326820dd8182d04d86bb006db4dcc784efa62dd6acc426ca2d0af8961c4b6e31438d8af5903a08d898bfe2050021880b62d121a6cb4c115da267e56c96a62270e5de1e6282aff78f56ae13d4e0cae6de4245a994d111c6b14044859f9ef9dbfa861ad825c1f8dbdbf8016a6910cb7a2de60aed99235ef9e07e10d6935d617bd8ed42773bf81abbf5febde005eba0d0a081112ec3e36b0addffe31b0895a72f77dd9e7607c768d3c0ddd1fd15842c728664aaf0ec9c9ad5cefc03301c7aed4529ef0ff5f703b28559f0c4781426e36ae2cf434dd94ad01e6b0e64b8370863158ae8705e68a5374760e110598e64818ca52814006cbad47fabad659fc3d1892b2ce6426cd59e4b85b429f47ff89b16002f68a36c744ed34272413e0737d46d5600671b6577fc0356e100a68b8aab12f17326f00fee084c05135ddcc810157a19b5dc0a06285646bf295c91a39a4c36ea611f2369d771e70d08a1133257782e72828c329c90ca4d2395d19a290941830bb3b3686ac581c76983776643c5145068df8c4a2a36a072691e0b9fbbcadba64a8148ec4c6ed565688cb47dcafd556e3b08d5abb9f2801e6afd8b60139f8b95b4c4ce832d5fd5fbc968d17afe9954302931f493004b30f816f2684b7683f1832c92b53d8b55c10eb1ce5d4a600d84ab0f2be8d7c0b4db2d820a568ddc128991ca84646501dd02faa281b505adfd5497aabe70fbbe8c8d0aff40bfe8500571e80c428619c36a46632d5b1e3ae15142368b147887ad0370a90052fc2808a382949b59a17c21ab617806af0df2a63a974585bec2ee3dcbc1840057b2de6da1cfcb81943b9c2c9744d0587dc86900cad2c38d777fde0ab209139d410c18f374ad56f60e7264ba8a6f4bc4dc682fc203db8d95bcadb97ca84069b27e409247550dbebf23f2812bdcb92172a0914276b7cb3805cd413fbd1646e4582f25b681c5427345e685ff693d80cc4a11582c30653a38b87bd14cfc3ed0630bad1531ac86ca0bbdb39d390d0bbf299c94d84e14f3b2b81accc90d19f02c542ee83eadcfb6298567a1b973a9efae98474054f1445fb21712a0168b8238d0960670e208fcd27d47f3e4b0b49c56929eb5242f99ab6d019f24e75c43568b72329ba06ff7377f7d58b1d81266018f893095ba40e719dd41f500b92a4570c1684439383b2692a22152c01a5d20dcc0c4427e8debd4e06e86df37864b401dcd6a2912a38135a13e431a08c8e291d5fb2304163833ed0a9dc5d25822a7c5442ba3ac2c8e486b57483c5c4f8ff63c8bd2680cb9c28cb69f6a5f28b79e11b42678c9c6e8323075b0c6ed77fe6c4144735249a553d8022e1152f9744a3bc270272811c44a69163efae8b7998c6d3252ca03f69c213f6d995ea5b3928e096c41be0af7f6147c8cced135b6963740802cd3868fc44eaee70a6bc84c66b1c16f09e94e1b389be35746f49ec062f1d63f9b2800647e93c89428c86abf864bfaae30a373140a6140b14074280065853f652334aedb5f22396264011bb4bc3344b37f805a2b210bcee18d9c94e8b440235bea87b4215c697091c5aa699bef3565511a944c90a3e8e954878a479d90c6be4417c905f740ee01554bcfc2c83712b11746454ea58a4955fcbb00cb50285e27675c52ebc32059f933495d42e8b9213fa6b711d7a2164f91cf5a50a0f89a05aedca2e400c16ba158ae93199e8edab3408046732c0cc704c4bb708bd734d42a4d885660b10a08fadd3e7dfaed297db50dda134464777794b6dcb7862f657788e005d581b856a1d991ea616b892c59b2588cab09057726f86969cb5e1e29592a23c05239a59617b5aa495bc815e7610324aa1541abf37788a58aa2364be65d7490508ab8cabd4bcdbd0e4a1137a15479d0628e2550d9c771e52e7e4834510792657b8d3a9164a9214767106d7599dae7ddbf4d0def251fa53c9ad3d7e11114b07617a099a2f6c66f1b53774e0887a8b14550750b58942a3b7d346b40691247d89c3459fb7bdbfede31eaee77903527850b2ebf50af617b72d29c9e348019fcb7ca1041eedbc9c92afbdd9db6bb5521ba83bb69e1f0869ef0f4b4c89cb93cc5900e0569288acc73c49171b6f0993bd07610c430b597ec1d5873d8bd051b9f331f3b72eb99344edfa9bd8b24582c79c7b704be3e250a4f66896bf3d1849172cab19dc0725996b17157d8b7522c36496cd497ec5291a5121cc6b5e953ac6e0f88373c960b2edce7b2be9a6fef46bbfbddf8fbd1fa22c2dfe161f3e3cfeb0b753ac7b16a48ddaacecfbb8da1fbbfc0f2097b7e7cb69e6f8fb6f3b3cf2f3725f662b4b74e1cd5ae70d3b6dd25a40e9c34edcbaff36fdfefc6e3bbbbefdf8ebebe6c3b24644dfbeb974f9f7419cee1a74f9f7efdf25133b306e94fb372e738bafef6fd5b77fff76d730264bbb359eda443abfbfadd71afe6f6cbdcdd66fbf5e5ec74821b438a206b31cb963c26c759ac958367d308b626ec3ec1beb9d8822d5156c18d646d4ca99ccac0fe57ec122ba58b537e83325d8c0ef67118d371172e3b073895eb155d5777952825ee475967e86b57822bdf7bce5a8196db196bc1e1185e622fb90d942c5f447ae73af1cfc30ca9ef5f36a03c994fdf5fe1f1e1a63bfbd9ddaeb378fa015eb399ba7c3b7e3486e3fbc26d4e3f6fd51977e3a3f7e85b9e3a2d3378a8dda83bfe6e60c7f5f2a89fa8353aba5d75a6219e1cf8fdf6f1373c1e5f3ffe0f58f093ece52ffa1ca3c72fb31370892fee1edddd3deabeeede7e3d3dfd7beb4ff9fd7d4142568b1a94ce5b907c5222ef842a8e6b7a5c293fe8fa8497354519c3f0fe806cd5de0b5a0600fc9a93709af7542aca6b80040787346cc2e675ae7c290ed23376b45810d50559340cec095ff7bc8a9d37f97340d6b97a5fcfe0c5f5929c3f03b394dde3bcb4eb61e2dddb2b908e7d5ee835d761ac438114553700dbcefd1bb954c14886ea2b683093e8bef7a2e3d427b7f16ae69beca48dd7617cd3b9c82f569dab3bf97b788e6fb70e728df2a4f393f7e1093f15349fdeebef92238a020c5a2c40d56ad5d0ae0059968f0361877094db3110bb41face8c2b62b4240466451d0d185295b36685290e2ec7011ca4ec1b896b41098fe65cb4e3640982f50d4bbb301516e4440cff1ce5391b290bef7e51b9e95bc834ef2dcb917bf95eef3a4ed4fcad9d17f57bcc6b6ea2a02dd6eec240df105f63ed70b588d7a39c2581b5db74a0f892aae2396a7e8f5ff534901b4eb255e21c5f3aaad6bcf026eaeb2039fe6fdae04d504987c8133788202fc772c38acd16ef294396b5815b5becfe45e0629e2299903dab55b163f4690f61a6568e130aa74ec05a525050fb3df093d4e34d5fc100cd312e0996d0034a87027ddf26cb83aa28390383f0a0a02bc1615c97b6e837cc18bb9b0ac51a1fa7ba1f1d75a7f3e7da32b50a2cd60238966fdab6bb3276913ae14d0a58a31793645b8feef8d43c6cb1469dc54a54a376afa4a346ca62dd0dece9e3532f1d28f24ecddddce854b058b8515875e06ad864a9f40bc9e432e00cf15e863b6ef9ccb7e880824a111ffc966b2d8a67c931a65c7632a73d781aa6842cef40015512ddc6dc63e257daf519e50161b3027b61ea4e0d7d0e8339dcc7e58062ddef8eb58f7b9beeaa75a35de196cd509f63557a665c87ab3d23accecae8f079676ea2e5a6748c5fc46b3fb4c5dabd3869be26cf70d3ac5eec2b6bdcfd2da2145a9f4248160fca618b85d002abe5838d01e11762c653066073580a7791ad3da34a8995a296129f12093dcf7d26287abca9446f2a9df11060cb9da7ae0857798cae7b57c8968aa50778b2204391cd0a64abb322708d7874246b7821bdc3c15f6f0a0f2c59db754f79b7aa31c395a90299eb6ebbd55d1b76ef1395f69b897e3e8f8ebe7e0db8d297878175dfbefb2d7e6e38debf7bb1e7dafbfb8fa7acbecf204e4ea83244b41cb8447977946dd5335981d880c60edb675187070a0e89c709b6f95ea8a9aa4ab21e82f404d41b68da0916eb504ac412bef2e5d4ef0c3dd5ca2b41a637883d495472f77c3103f22a2c7f834238ec3aa04dd4b60cc8bcbf30faf99d1f9f5fe959c57765a4ba38b058171d15f498b8745dddbdc17a74ec9ee2b97250f3389e47ad663d5ffe38e9f6f42fd533fc65fbf4e9536dec46dddf4fbfdf28608dda271a7d87bfbefc558378fca40d3f33e3b0c3c597531f4196e67ed48a122b2b5c062910ac95c81b19a58e0541464197f1ad4236386ccef56763c632645a6caf10113e77066d0f14504c5947a7ade17239455edf5db35cfaec51b889702a385d8e262be7c7813c15cb8c4f192b7a86d6329e58eced7e5374655c178c033f5a6e9c98d4fdc9499941e5e955a48fc05c55dabac163fef6d0615741f673013eda3dd86efc6a7e76b5d82cde1fbf3f566bba7befd2f436931b7faf2fef408fd27d619efed104dbbafbc7b83f0b2cd6affafaece4e45df6585df2a5d5afe1e9ed64f25203710d1515332aeb2fca88e879e0a85543906a045de80da5073c7d15044c6c4a5372353e7e71ed4f0f5815467a24f32f081f565ca703c1420c18621ea02469f96861ee2d16ea56b984090557b6f206cb079b8dbaacc44c348cefc113d7c3c98ea5f6f7ec95ba3056b7b9854d72a98dd975a42c7cae7ddd42e9b190a5a3434af31aa946717cb5c09ac2d2a51697ca3b8e66548cf5e2c5cbf7bf7eb9f9e5e9ab27ce5e9dacde2923367ed26401497abc720c5a13b3d18b67faf6ce559d681bf6ecef91bef1c9a479a791780376a728660539c352dc2197d11f348dc614828c93f3258ccdb515a54ebdc19f9e06539724665d9e6c2117e2b465f28e5a8ea2ad6155d1ee50877e72215d2c63c95f904eaf0293da4c5a4a3b2063454eb1a4bf398d16f720cae19c152c58a911bb9fcb18d771b3e3dd3ba042d6e35e19f2dd7c3ebfd272833ae9dac047ee58dd7cbc9d7feecc545d9e16855710db5e101aa3851d98de9d9c74803ac9fe685fdcbefc4d3d8d5107ac469b9ca1c51a6b987c7d07c1c6775aacff55a1ec17172a3ad5c1c7a3a2f0bed0d91b88249734d50bf68607b4296cbc3b9464579f7553504c48b9c4d678cfb821b2c5d2501041849fb5445d746447c8384770725d92e83780ec493da42a2b49a3834c518295102a6a66884f90669861e92eee8d75d3f4a39a3ea963359b7b5b47a4ec514d3c4dc702032632ba8261259abc2be0510c7238cb71f46cbbfeb4d8c8873848f42b27983803694e27ab3ffefef5e6db601eec68e25ca1baf471d3f42cd6586770dc9e807539f95bdd4577d0fd72e21e52cbae8f111dadce20d589561d2e0e1a45dc1b0e2161128e4f419d71659a62697eab88fde0650fd6934c2b62451843cc2bcfbcd5af9c8bcc6abc78bd9cff14a3e553257c5d5eed53defd06506896219101ea54d16dd3d616d30894d518339cb68567f18fa21d7f0ca9ccc9e1926fca416ab23a76aff1293e8d5f7d78b3e0b77a90dd80990d277fdc1ec5bbd97516ab690257080b1cb8426506774fdcb51d0826ea2e7a32c6170c2006c052068b81d106c0608bc506ab61af385185f7c11194444aedcf06a453d2b6449bc4f88ecfa4a9c2f4e48a30e53680d3a50753cf5889fac0c51896781567f6562ad9dc07030dd37552440dd2763064e8c69819fa4fa7d89cb3428948b13de1d69478d6d4fcd823dc1927fb7a6ff199a6e734df50cf9fc015623d955bac68b377bc95e3583d57b8ea9177f5921e4d1ae0d9abec307a3d58ac49a32dd67636d170a0f61ede6001c75a4116059a2dfaefd52cc8692d63b8629347c53f3cda70c37d4734cbaa5973f75b42f9be743584d39cd3b172a822cc314bc677e956a9361e64ae7490c3d09cceaa3c213b3df67bc64a2c8beaab70f8b58971f3e372a09486c79cb38f524dd35d22579db658ae37243cd3746bb76f76908ff57b812933272f127d8fe156438ee516f85d4255fdfe075cdd8120714eb0585968b1bcc9295a0157c9d5db002cb256602dc164ad2820cd695daae207aa40ca89aa836588d21c57ecc25506fc9df3ef6aab44a9dcdba61ce7c9891754a14155800f62bbd6561165983bcee4dd78585956700d410bfe6f98bab73c39d674ab378c8f740caad8dfdbf6c6c9790eb1750258c7aef149bdc72461b324739eee37fa18ded9203519eb139abf7b1ae8e8e9f7e056a174ee80b56a562960e1eead0340c22d7f79e7d24c038be583d040b41059ad265a2437acc014364dc318c31c55ce7325d335092d5740e7a165a9a19c2d9f48c00cde9b957e954dee4d9776808a87318cc47d5a0a41938a15a462594e0ff59c8f53a55014a6811b24100345ac07efe5765696435554e7b61c9544de53533e1776bf2b94e4d4e890383c3e15a66c03b901ab1cda208838fe7afbe444e51d8ffe707283ba41072ca727248075285428e15c9163cd34520b2ed57102a9c6c28c538e0f289ad3786b4500a3e28c42b8968e4f9330afa33ebc505e8f0f14d38a6bf1951bd4bf3055f78539d532575d425484b1e2ec5155c3e873923db80c26c992b9827de2869e266f8a7104603950b8cfdc476f604a3ea977fe95a512cd14797f8d9fa73dc07aebc67cb8be35c7a9d67ddf871c0b1c61103efee2a42c1da1193de90c54dbb75821c752166ffcc41130e70dd55e20e45850b51aba429f113a298b76a8a51f64ec60ddb921e34f5487024b3794d992b454bd2590927c837351b887aecf2c90bda10789953860c8a3a63e4eb85465ab022a1c694705c5396b0e3db98185779ad36889b0b395a252702383da8653da5c0beb419fc4dd46c905e3ce9b6ebab36a8f1924e571154608acb1a65497b2773dff34bf8b58bedd6616722c2458ffa16ffa3f4e9c4159698be55014722cb7a8ff53cb0d9a4eb527b0e6c15dbe05724336005611ba2fb631be65ed0192f515c08a92b256f84b83d19d6117255dc32fa7657f88aa29e7a8f0c1dc28cc22e5efa155cac53f06f68befc4352d3e5b828af4828d218bee5e0c25a181ea140c0d96c126095aa684a501c4f549d6b6d0caba6bede95eafce6d56c0db51db871e797f536b5b718efa1a3ae8f3e34feba357a12a75dbb3586ebfd79ce8f8f1e313f03527bfea5b9dac4257e86e13c80d639ddaf0db3bb7e8e169bff680d5e7588881565b98968c562b1ccb21090d16026c853c0bfbe76650cc2d3db73cb434e51221a3e43e4992566e5174a848c4826202e1491a633d9f47330524a7810ba973dfaa0106fad461009a91858fccb9e825fee1dcf4c690ff0b7a8df7b8f01694ef7e3cfaec5403705ec00b0dcaacb4e58b5aaccf653029676d36f5f9e2eaf37abe3de68fe5e64c0f572d824ae85debb4cc771a155f4fc0ddbc53e675e4d44e6d7ec64f9c4aaf2dd6e83694b940e752c1c2d1cbbe8e3599841c6b1294ae3a6e550459ca07842b3458ce1912b250ccc2aecc3405632299cbb857f4940beaf221ccbd91f6b83ec9dca8349a8a06498414abc7e7055f5272811a29f7b6e18bf0a435779b311e5640b036967685d4869c272eca9035d41ecae128dc33e861de27598b206e777f055b20cdbc3f6a60b90e0f9b1eb0d6261cfe34baf9c0bce6558d95c465a1c6098edce44b4da98f7ecfb2272f74b8f8971320e6da9e0c38d6fde3972ffef5db1765d476bfeb57fcf25dc7ee75b4f1fea80d8005c6455d72d348fd2a779f290aac11640b73d03464a256842dfc73254a29e08b46236645a619d74c34d4892f5c040703e59bbe0c9f7f90c961c6adbc5f183ad4c4cbdfa7961da4caa8b779cf0b8a86c673a9b092726345c062ea4eda9b03564f70788fd42b2459779b7038e9e8ecbc3ed6d1c147ba17f28eda899830086dc31a59b558cfaebaa7e8baae5c79e43d755bfa60af36fade6b753b7ad9ac4e56ffd2371a4fbac50cd213f0f8eaef396affa5cff1fe8fe64990d8fe2f7df7ce624d4281f4e6d4eb042de75815be0d9bb3584d46decf312d4615e26a227591dcea4637fa0a29572f2b106c838fae48e601499bbca113acb10324310223d65cb8eae3cdae7119a00b350609e90c8285ac7748af55d006b82982e1576fe8abe7f5461bb0583d25abf37da6d79f3f5ce3ab8083455ce10e7b70e93c18cda8c6dba3f54d10a6f9e4dedaa16c193eecb79b9bc7e1d57f740bf8c720dc3352c0bafffd5d60a41f3d0e32638f4e5e8416cbb5a85497ac15292aa87c95f394f15b712050ca88c2afd02382fad04cb8fa1e4a7832eed6c59c8b2554cfb4846b61003810e0896759e2494ce3071204c26c207755b81b148fca31223c79aef2fc54b1043b3bca65b0dcc3de12a2986905dae09613408285f9e88afdf64cea9e87fc29c6b1203e185c32de9702fc1418c63085383e63550ed8150e07776960edda774f1263b3bae3f04950ef0a166b12ba42655f66aca107b6e54051accc1bac95f683dc2840badd50bf42bf639cf953fb0d2265fe8a2b547a038f6fe282431dec51293264b03ccfe73f2135997adae42cc04a49b1b53e41c66290509ce0067b92ab692ea0e78582c3d9295e33d3fad60e768a4572fee1bc83ec43e47de1c418536b3abe67fac4a385b30591714abf46ca2034c76a57ab881c1a58acff589d2452e35dd2fcc9894e8e18ee0a6f7c2f7042562bc8a2848503a7f567590f5719a95b0d25d1046d6e329ce2934d3ce19a4d3cb04a0156a90507a9dac9c5136a165f55dcad5459af5cb29995b3a4142ceaebe773b1a89f270b689278e5038496b2f57572061d452038bcc726d3a1beb545e7395bc48709de74a7eebb42086df539960d1352af3fa6907ab8416330190c9bf8f464709fb10ef2bc00c7f3b877130dac517793931771a5fdeec5499880eac87b182b446079be0ddd1c1ca826a2991fa003144345bf36dc971911e57b746513052d6c5039480be44220f7c66e943bc4dc19a646ba1a2ce7629bca974d07be90ba34e03da5879b95f694950d19bca5163006033916fb2f1adb86135d7cae47abf76a35893101c93aa33858d14642308faee0a1fae4dd7db6fa1cabbbacd62b7a151f21b73b7329322d4479fb4eebcbbbdb9eb5e98c8c72e62fdf39e2fca447ce76da62b59d157af724560076f3c4091821c72ab201790fd67d12643b80520ae45dffa360b4f285109d52566b42a23c685c19b57c93c08ff84260313aaa439d25995d597689ecefbc9f537eafb292d1205c9f8337c0ae6a9f3d2a3f7df2a821c9bda579c41c26d49842b8282efb9daf0e48d64212688b45afb6fdeeac4602a72dd605e13bb0584ef8b2a1f43ada94ef07fe707cb6c124cdd6bdb59b9ef1f9f2eea4fd455f70d4be5ba90b6e80259ffcf1357c9a9aacfd87b3204d73db376b8f6f31e7b3cfb1b266a62eb969263aff65c695d1ad98968ebcaf5659efdf0a1da18fed309c1aea50c97d2ab13ff84448bceb020e1d2579e0582ff1af92a10cb922ed1551ac9cc711f43bb7f940758dfb42cb468a929eeb3cdc141a0c3b1bca65e05615309b038a6f85cf93ded079bde3c7dbee70df1e7ff231fa355cea2ee7ec284061b1f9343f74abb6db8d5fad8f6d81bbcff2eaeef0d9ddb367eefbb773da9e1e6fafb7741c9dd37333377c5177e645e926e6ac5f8d47bbfb114c53393b6eb9580184e8d3c97bcfd747e36fb7ce00dc7e7d0ab8191ddefceba4bbe0c5fb97bfbdfced7df7f5db2d2e62f3aefd78733876e71c3f7dfcf5b7dbc7874fbfe3bfc72d66df9dac5e7cf9c6f01b7dfbf237b46ee8ae686f1ef3b17d790a955b37dd73fda5fbeafe7d6c8a895a786a21a90cd6cc09a44d1f58580dd6703e296f0b85bae3dfa43fe0780c2d3c504b496ec22599cae2f0b04b1a66ec591410c2c243b64fa1ba654574208f88297e9c8a257933381f010768614bccd210d9e2387949e072df3c8a907672c508595ed26802cfe9f2436665bd393e5ed41b74ae94fa1fc05b36a954d74bcfcef21351eed89dafdc6c16ddbf4d393b9506543c27a7e3349b97bf7dfcedfdcbdbf60fdcb29f9c644f5edcdebef83d7b7702e6e0ddbb7727efe05871e5d5cafddafededda5bbfdbb95b2149d670293b23a39699ebc78f9be3bf38b27dd994419d707b66b879fd96943e3572713e9f6370b8230a83b1c08bd0a4d16c036e3ef0d672d7bff58d07505372914e581dfab1203bd814a8a88a824a51406fc421e602e455d95325856c34dd250815a7112a9fb5eab95944e329661b5c1441984561b122c1536ed1f6dff523dde832c17f4df2cad8a4972924ebcb391b57e835af6a91e4d7cc08ec2131e2d88d0729d414fbaa35bfa151728ac1c584e561c93cb322e5b7001c58c60d42dec49b73f8328b0c3121e7c06b86b779a77ae34a3d18b4c4200f5ceed0998dc9db4d02c085a9fce78f4d2413674856cc27cee9f2a0ccba89d1c372ac46e4aba593362aba5d43f13024bf942e253c8c4734fe16bbc8cbbd9020873df1eb726c0517e72ee4fee4d85216f88e90de00737a6248c95be5321daa43e728685bac161198bd467002e2b8dc754cf72a93a5eec5c8b53024aae97f05dcb4a9602c905e2a2b5052f2eaf017b936645394ee26ae407457f570a6e6caf5688378655261dacbc31f1078a97603fb0091b7e27069405097b2a1c5dce5c0629850715c21a7cb6fc5c1a4197561d2668af9c6564bd0cebcc78615a7246beb681d9118763102696e1859b41d92ce6e2fff80facaaa7093410255439c91e5c288d52e9a00316b49bd85083faa171e24b0ac9e417e4b1fdc5cbed0068d88a94c28eb6f4c64be51732bc5acaaec53b397cb5dc68516da8dc8cf976d2b176192e488d9283b56f280e076a11ede769090950e87656946aa76e8469771cc9f3862b5bf18915a8a8232974b892d6df859f8482b5cd5ecb6c5d079a022c56c3676de4d1e1b9708d853258219259839860a779b189d28c0b8bf139995327bb88589a539c474a0dd19cd55e11cdb98282af435be7b22430f46cebbebd92efbc8e1b401516bd61df584147eb8b4222e5bcfe7685fadb30fb270b56e246c56752c48e562c596bc353a39d6a095533722a6e784e4b5e101694d7a0d18ba540e1fc5d467224a1846a24b2f0f6e4ffc85cc13f8ab52850657eb200d98d8c38153e9d8ce3c6190c5a61f9dd4fe4e45861235eb08152305f5a91716707ee7d3af169b5df30000012ae494441540f8ded9b1b3d8aaa504dde7c9eb2770ee40c6b766d1482b67ea68eb259a2c3e739da3614bb6a51b5384e18a8585e0c25bd01ab8736b835a467d696510a25fd073c51a734461abadccadd992a8177b31bde75f6eac1d978b9e47a8b459de24cf1aceebfeb7f2e5a502bee05a74f6632f0261314314cbcac8df6c99bacd02b2a3422fb6af03e68bdb29ebe14d82c324d347e2e32e610938c5b2e8f0000b407f2e84cda05bd0abffe311b45e11b4635908046f12c8e1a62c7b61ecf429fc7223ca76955bec882116529a7817ca284a7d9f6e50a534ac292e406dc80c1288d0d3165579623cb2a962bd6fd64e8300b8dbdb2a48937b6e5ada650ac525b2df76b8b4f088201d8c5ce91ad92b398e8b3e826a42a7245eb491c077d61430640c092517aa697b6c9dbe8db7847a77ed2ee9f591630a2cc1331b659f0041a7e2613df4b5e92a868c86f2f6c5c1c08bfca38ac837e198c131a2ac691902de67bf01dfa38c3384eb48dc5447856cb8283e4b33027926d1e554e9096ce2256ceda96521b28ad01a05523e0bc9c45d0f29abb2fcdc12e712d1a4f2ab0d5aeacf57eb0e70c19755c8da9f7bb9eaa51d6ac29c9d50abe0d23cb5035234e4d6d415793cd433b93502b75f684017133f481aa41f2849d870fbf35ca60b16f5b31315f31815a1176d845cacf8cc0b5225bd1f48c16b5fd9ec8ee1087cd31a2f43cc270efe68e0378a62b85f815f33df6d94d467ff3c3364acd823f1a998de093ec610d64d880aeba47e3e203835600a3f21d5086af39229d7b1462d533cc76c07ad5507360a36169441775208412424cf32b353e3cb8822d61447d6079c0941e97be6bbe4fe740fd6e43714a3c36169bdf3a5c196f0f6734078b84509e5249a69fc6bc0547e33ffe48ab340967f22d268b40c3ee47b024bf35da5ca8e5cd44bd9ce038cc30110f876516eab9e2f36e55c63ab4e3e6ec51c417b94588172a062f76aba1841ab860827dc769ee1de91a452fc921cc7f879c2b2e8a077480c86089cb4b9e3279c5a007a9779522726947e87996180b3c5a2cade0fa1c26587dbecea8a2eb1506f19b88a9ad800c90d5ca3001192910502df29856b952da99c338e702fc5fabd749d32a0dac463c0beffd1462d8c321df6a32de0012915a918714f6458c3ad8fd6bf3c85d3c580df7c8ca1407246385dfb4c5c2042c14d1d890ca33a3572300236245aeb7bbcccd3d872b0ada8516aab55689fd70fbcdbbbdee4943002acb197e62ad54ad05dbab8a6b9f31713ea7a97ffd8477c47129e933203219cc97c1f6e24a9a9c89941045dac0bc05aaa903d48659564935b114a92457dc1a85327713bf090556e5365238af8ba005cea60940257f893ac0f2934ff86503461baf156ff2b46a840cba616c914569e4d760f72f02298e612d8857d17ec2bb40f8a52d64a41da7227031c54adc712329ca8dd71dc4a06a3f3c91d9184ee8c08d28b02ccfde4bea722636cbb0528a753b92f8a222875ecb0a9200f3a09b118576542de120bd0140b631aa8fadc1925a7c5e91836114f796fddb72ed089ece7223086fb32ccd9571b7765a97c3b586152aa12cd2f0a2353cad79e2392de3c26f0843a2848b26ee900d107bc08ce237e24281aa110c436215428b6085237c330652115276a78cf04001c5b1828dabe782f41c9b2c5bb1dcd0f8476ee469342c9865aa52acc076dedd7f62cb418f52029288eb5cc82aae4f023f3a3f4bb4ac9c6a73b06972cd98ca7b988278e1c618eee687d4a74469ad241eed77806d10e009c0a5120255008806821ad61da8ae8cc8147074092f4155073eae9133386a85a3057dd466c231b8e083ab97bde7f564b91af170bcc76f56b2d15af1b2f1be6f2598e5955c69b3468f8f4e88452b027c91157dca0e10e3ed0766fc81f22ecf939e281b56025a839b433659f839c0a730c9786e6291f99024ed0b7589343704e55a1db058540591d714fc23953db054523c9d3373e7ac2ef28c034f48de907c2215ad42d30612328d8958a456fdd60e2e1bd8354e9aa788b61b1fc3730625d79e02e19c16e6de8599a5fb836c2571e65629ec1c280b797bc3ab8fda42e065bc19a08d21f943c24f43ec8a378bcebae192b2c754be523f2e650c9303540c2b6818e33956ef38f0f05f29794d486223ff56ca4cc933408245327ce3734a0b5d184b4c47cb86de01722e0d72ab9a03888a647106b25c20ce9033ff44d4f7c8e23a9d0d45950c1542b7e00e4b6e75af0d9211ccf4a0d5caf5ea6e5495417d76c88059c058a8be8388d582ece585d142cbec9eb16745d62758036489236c389c23b5a0e4e658a0e2c56abce759ad64fdf8264dd63f6849bdd6d00c2c948713632c48f69bb8b419f1be2b65b610df4e336bc44235fc3c26da884e709226e56675c8f24219bd89d4b1d8580d2d0444ee90443ddad913726047a288ca60f1e555ce9cdf461a72abdd1890ac12d5064b5171e3f11111e07bd90e3395ba45975ac6194a9d84287688dc2a82d185571a4b1d088066c9c03f1f0f24532003eac3156fd8834939f12a88e034ece5788d9a8c2507ef10095f4d13c80d84d73e84793f18069ab50f2cbcd962d32bc0ea6cf081d8d39e3b6c561ede643429324d4f8085acaca1720b1a9a98912f94f12a860b2bc2fe333e1db4b236f72cdd2ae2ee593cd32c9974cf8ed1aa4633fd1a30ac5d2d9965b1d84015abba14dab36a7da9097e5afad61ab9ac2d39b04d8892ad213178a45a546629a7c622298cddcc34aa1aa1370dc983bd05071b4585c5b0c502bd9c893b11f5c006a9251322b3624789a86a426865b225e4c87323a19ca08f87f281929688056085e3589e0cae7cac496b22ee16de2336ca5c15f48d585d67ad606479203810f11002cfd1422bb5d1ecd09cf1f20a3c5bab3cafad3759d8b51befc8b0225f5a07d0f2192c802ba7bd1b4b4fc63d2d950faaad149a24e659543c063f5a037932ad029cf56a16fa436fabf01fb62b773e1052ee2d9d5c3a4b151e5705b56019ac6f7070708f168cc026868c8956d3f0557c8f55967114989b647b35a9ff2819d3e7499109960248b5ea279a5e28b80727d822bf3e50201277b852b102467843b3e71aed99c96c41e20c91789e77aed2670c2792aa50345583d98a07d0cb1e108671b39ca5ebc17c941aae769d1b6a32763d73a5680e527764401b63b81dafe144aa56d9246334c36a097e8e186d7af6ad2c7520b9a41a2071871bc99fa5ef2d266c6dca0db9de595bbac9ddc4516613de8129db125b6e0484ecff569c0613b070f670aaab2c5ddc6419db34168e9ae84351f09942759389ceead36e905a38a8d464b65a44de35ae44d3223adf88eac614d06f0b99e8b1882669caf200f4bef378a43ecfe2b4198efb59e5fb1cc4c86e79e68ea2bd148629da1ef8414ac5c27d0376562a719c46c9f3965bce4e28bd63146479a2ae9d21dec51936560dc8ab5a8e01c2772bc9602d3b407908432256396921cda425fa4b0d5842500dd77c451b3c5e215c0d2d10d13d7df3cf66e5d956c6280bf3ed7ae09df09afab4d1ace70385b3b790db3303214bf6235457184409572b41949857c9daf1740f41c5aeb8219883f042dafbc417af72a7e2105a95340ae192b05a0574f25e18c7e38aed97d3297c54a78ad1776e4ae21e18b20e0dcf30e38e0e986f57f28ab35ff37c88d21188a02ba4d11640c1062ec148628b72163cac8f1eca01de03e338ac68335f559f59c9d355ef38404982399e1667fe074148f67ef48b10f9151178bd92fa276e0629fe1ce424cfd44fd6d90b102d9163f1b40958f5032f35285809d14237881b11f18b3a99951e3f93565a6c257bfb42cc2a119ea5528bd9eee4449b50cf52b399c2a691be5ccc53b31eacd86605c302b80b1522c9a06260b9513d8af2e0b2ac80cb621231d8b10d65c90890a4d516e7afcbd90ce56581184a195a48b03692e085ea282f552191c181d10a76e0001052ab1a54419d8280f9be5e44e7156afcff06f384b315ffd98370e0120b24ed85938f82e655b38916af9027920080114fce812d67d8dc9621ef9d21c4a0e93fbf8c8664351db1e4c883cb9da1b20a4eb0d71ae9862407c655d02744932e9522c399c944a97cc36492b4305b904e94b305d4c892503417306c8caf1e42a766d85a89068164096ecab7b3a2843aec58911aac408cbdaae19da3c5968148bd2cb67993940828962844179d4c028a157e6891c20a12d016a9ccd02c63e7c88bc449ec7e99d49eab613e237754b86d28f52a5369c811ff270a031176f67e52fb05ffb177c38ae994e75a983ec399faa868b12a22becf178139684d1ad82ffb40b48f1772f27bd04b999145c143b8a496ac642b34dd57efe430872ee74a0c96c0f09e11099ea2c1f814ace1bd1bb11dc3b3f54aac1093021ecc09259f590aaba7d64726a0fae4075beb61c67a0332b00d45927c6e0e469f455cf475127d64f95c3bf66bec3848696c280985387cc3fbaa2694193c7a1ae6c8c30d21fd0e4e5097f4794f38e3be55e8045bc5d6679c5e5df2c0d5039589c59ed02b0f42b49a6c40dd7d065a439960cdc46f1d6681c5f2153bfd6e0e1e5e393a3daf96e63ce2b2d2c16825c1631669c5c8aac27477265992c4521a4e93c2e00bb74ee6f452c366cb7a24a1f5314a046339cb7a4891dc0a4512168a2b98d21b327d6a4f09bbf176168443446a0800164b9b11ce84ab42e4a411c888f9a15b09d4321f9de6749900574d16945ea1da5ef44c16e7b64f105785ea1409f9af05c0aa80753f68586857843d941f681fbb424748cf08433814d641d3556052b47785a2385004d8985a0bf09ebc239707face6db6a938c78ac12276254c1ee42d56dd256058119e045738eac496d4218b38373a4290c345916f8963d1d520a983c96bf1f7520610949cdab561fcb56548f91955782e5f3dc1f97d059013852c6f9a42fb31940318550d3a92a6418eb26a1a9589899ffe95e7c25e006b780b20f244ef01324936e71f0c2ac611376ba02c74a79eb8ac83025b9016d4bb6125bb061fd9f41b43496f951d05c70c1b029592f51a4c8a1eb842a62e924b1a96b0daca57832199871f94024fc5165ecf629d54a83e9ca3ee490ede3012c5425830e5c6ae8c146c215aef8141e8daf8a47dbc19a7c480cfdc782c9141a3730be322da8e6eb755ba192f90025660b19a2c5335506ae5e18a469c19a38e797b2381e54c4b098dc668a3768a3d34f95c3b8454a1eb45a9fbc724ac7b9e4127bf99e42dfad7e8752c09e47878ad1aa289feb2a6f1cfd5994bfcb3902ce84c70de375932e754d32cbf45046ce4d6f794c1a0a0ec0373ff2bcc3fcc75ebb54892834296af27a5800b81c932f9e37928841be451bed1a4c17a40345ab44984cb0ca7f891634587e8a8143d56c99cdde88ab37ecd4413c9419ee85f05371e2e244435e4ed1a2658e81b578c20f699fa14aa62a1cfb41aeecd31a4ee62ab069957ec0b5573b4161aaf652cd77a3544f1ae8685da26e3e7be92972b351cf81d1185e97e8c2bed0c2dcf4209131de82726d148da031d36af553ab29e4ee1bb63318de713720736a9d6415cf13801bfdb13335492f5326c73c04d9ab2a48a578a35da92ef29390d74dfd6b230e1291505105b891fb133c420b4325819168636e1320f8e26f81d5360b246f855c3a069e4e64d0f527c6f8d28bcc184f19471e8b9c1c5645871a81913f45b8c0e729f7fd5cdaf658b05c543a429f838011a2a893535c4f81aff9c332e080235ad800fde84e87b26b53a9ebe13ac822c07273bd4d667ea31110783550bc26a25c78324af0a746a21ef3d83657c0f546258250559548a3afed2628352530a6864bc2fe525506711dc521a9a2246bb3d2b5ece52a83108ff04cc8bfc605b785c15d4df7508a049b8f4ecc544f91115be115a2e06adefed984ce13d42840eec6521b13958528c05f226d0ad6c5b14ee3514a433b03a57aadcee037cd20d096e92964ccd6e99b8d34662e89bf1694da821c9042b6579a4f48c3b84109de11a43c9a31188015332a84851010e0b0e4108daf763432728e23bc353d940e96eab5afb1120d0f111424a94e471201edb1d42224d9cb2d20b09238f24797ae181ad32fdc272a9150b6655b23c7cce5586bb14a436510120f11b5bac1567edc90dbcbbccc2a88dd7b619637e9320140f0b64356f47eb5acc66ca094eca822d474b65e2332eed05cb7c005e8e02058d443729d787839c8dcf4d26db4a340f390257cbea985231a3b00e1b2c612e1c69095c22efeaa4fb0c16edd89cc3d324c673991846a485f593270d0d97916da131daf1516c18e93b527363789ca1b0311e1d4d9696a8164f92803e23a5f5c60d6d932f0c63b780520461aa68b91b0b1651f03bc65a28ac37793321b0830f3299a3864bbbc87cb1cad8777b3d7491870c912a4a033c115d3008451e983906ce6f261a434986a32879e88d4e6e833eef8de04578ba885a84ac466c97702bd9c3702d7f38b842643339a83987d18a56d82d84b776d896a1c6bc3ecbaabb55e9a354cf6339452212d43148b3363256584662a29162001969b3ccd0412c711326bcff862b6fb96f4029c5641820228c09b4b815974f9f9f9590910cbd3a299c534c44659605d61c49c141d0d208589a8c3ef699cf93e9c110998c5cd76459ff16bc8c04a90c5ac988cecd4662e28740bb4f87b49a700dc5dab0153bbedeff0f6cab795e8b0d13e50000000049454e44ae426082}}{\nonshppict{\pict\picscalex47\picscaley47\piccropl0\piccropr0\piccropt0\piccropb0\picw15875\pich19156\picwgoal9000\pichgoal10860\wmetafile8\bliptag220355288\blipupi95{\*\blipuid 0d225ad802e95c217d3d6c47128bd6a7}010009000003b452030000009252030000000400000003010800050000000b0200000000050000000c02d4025802040000000701040092520300430f2000cc000000d402580200000000d4025802000000002800000058020000d40200000100080000000000e0a00600c40e0000c30e000000010000000100000000000008000000080808002910080031100800101010003110100039180800211810001818180021181800081821000818310052210800082110002921100031211000422110004a2110002121180031211800422118004a211800292121000021290010213900102142005a2908002929210031292100392921004a292100522921003129290000293100182931006b311000103118006331210042312900523129000831420010315a00733910006b3929006b3931003939390021395a00183973007b42210052423100734231004a42390073423900424242006b424a001042520000425a0021427b0018428400844a1000104a2100844a2100214a31007b4a3100314a3900844a3900844a4200524a4a00184a6b008c5218008c523900315242006b52420084524a0031525a0000526b0029528c00215294002152a500945a2100215a31008c5a31006b5a4a00845a5200635a5a00295a6b00005a7300635a7b00735a7b00295a9400315a9c00295ab500a5631000a56318009c6329009c6331003163390084634a006b6363005a638c001063e700ad6b2100ad6b2900396b4200396b4a00846b6300316b7b00006b8400216b8400736b8400316bad00ad7339009c734a009473630073737300007394000873940063739c006b739c005a73ad005273b5003973bd002973de00217b3900bd7b3900397b4200ad7b4200bd7b4200b57b4a008c7b73007b7b7b007b7b9400637ba500637bb5005a7bbd00397bc600427bc600427bd600317be700b5844a0042845200ad8463005a846b009c846b0094847b00848484004284940039849c000084a5001884a5002984a5004a84d6004284de004284e700bd8c5200b58c6300948c84004a8ca500528ce7002994420031944a0042945a00c6945a0063947300b5947300a59494000894b5002994b5000094bd00319c4a00399c5200ce9c6b00c69c7300a59c9c00299cbd00009cc6005a9cef00529cf70039a54a0042a552005aa56b00d6a56b00cea57300d6a57300cea58400c6a594004aa5c60073a5ef0063a5ff004aad5a005aad6b00d6ad84007bad9400b5ada500adadad0000add60029add6007badef005ab56b0063b56b0063b573006bb57b00deb58c00c6b5ad00b5b5b50063b5ce0039b5d60000b5e70094b5ef006bbd7b0073bd8c00debd9c00b5bdbd00bdbdbd0021bde70031bde70000bdef0084c6940084c69c00e7c6a500dec6ad00bdc6c600c6c6c60000c6f70021c6f700adc6f7008ccea500deceb500cecece0042ceef006bceef0010ceff0042ceff009cd6b500efd6bd00ded6c600e7d6ce00ced6d600bdd6f70018d6ff0031d6ff004ad6ff0063d6ff00a5debd00efdece00e7ded600cedef70039deff0073deff00f7e7de007be7ff00efefef00f7f7f7008cf7ff00ffffff00e5f5f6e5f5ece4f5ecece4f5e5ecf6ecf6ecf6ecf6f6ecececf5f6f6f6ecf6f6f6ecf6ece5f5e5f5ececf6ebecf6ecf6ece5f5ececddececece4ece4ececececececf5e4ece4dde5e4ecdce4dce4e4e4e4e4e4e4e4e4dddde4ddddddddddd4ddddd4d4d4d4d4d4d4d4d4d4cbcbbad4cbcbcbcbcbcbcbcbc0cbcbcbc0c0c0c0cbc0c0c0c0c0c0b8c0c0b8c0b8b8b8c0c0c0c0b8c0c0b7b7c0b8b8c0b9c0b8b8b8b9b8c0b8b7b7b7b8b8b8b8c0b8b8b7b8b7b8b8b8b8b8b8b8b7b8c0b8b8b7c0c0c0b8b8c0b8c0c0b8b8c0c0c0c0c0c0c0c0c0c0c0c0c0c0c0c0c0cbc0c0c0cbcbc0bad4c0cbcbcbcbc0d4c0d4c0cbc0d4c0c0c0d4c0d4cbcbd4cbc0d4c0d4c0d4c0cbcbcbc0cbc0cbcbcbc0d4cbcbcbc0d4c0d4cbd4c0d4c0c0cbd4c0cbcbd4c0cbc0d4c0cbcbcbcbbacbcbcbcbcbc0c0cbcbd4cbcbc0d4cbcbd4c0d4cbd4d4cbd4d4d4d4cbccd4d4d4cbd4d4c0d4cbd4ccc0d4d4d4d4d4d4d4cbd4cbd4cbd4cbd4ccd4ccd4d4d4d4d4ccd4dcd4ccdcd4ddddd4ddd4dde4dde4dde4e4e4e4dce4e4ecececdcececececececececece4ecece5ece4f5ececececececf5ecececececececececececece5f5ececece4f5ecece5f5ececececebe5f5ece5f5e4f5f5e5f6e4f5ebe5f5f5f5ecececececf6ecececebe5ecececece4ececebecf5e5f5e5f5ecf6ececececececf6ecf5e5f5ececececece4ece4ececececececececedecece4ecececececece4ececececdcececece4dce4ececdcecdce4e4dce4e4e4e4e4e4e4dcdddde4dddddddddddddddddddddcccddcbdcccddd4ddd4ddddddd4dddddcccd4ddd4ddd4d4d4d4d4d4d4d4d4d4d4ccd4d4d4d4ecf5e4f5edf6e5ecedf6f6ecf5f6ecf6ecf6ecececf6f6f6ecece5f5ececf6f5ecf6ecf5e4ecf5edede5f5e5f5e5ebecf6ecf5e5ecf5e5ddecececece4ecdde4ddecddf5e4ece4e4e4e4e5dde4e4ecdce4e4e4e4e4e4e4e4dcdddddde4d4ddd4d4d4d4d4d4d4cbd4d4cbd4d4cbd4cbc0cbcbc0cbc0c0cbcbc0c0c0cbc0cbc0c0c0c0c0c0c0c0c0b8c0c0c0c0c0c0b8b8b8c0b8b9b8c0b8b8c0b8b8b8b7c0c0b7c0b7b8b8b8b8b7b8c0b7b7b8b7b8b8c0b8b7c0b8c0b8b8b7b7b8b8b7b7c0b8b8b8c0c0b8c0b8c0c0b8b8c0c0c0b8c0b8c0c0c0c0c0c0c0c0c0c0c0cbc0cbc0c0d4c0cbc0cbcbcbc0d4c0d4c0d4cbd4c0d4d4c0cbcbc0d4c0d4cbc0cbcbd4d4c0cbcbcbcbd4cbcbcbd4cbc0c0d4cbd4c0d4cbc0d4c0d4c0d4c0cbc0d4c0cbc0d4c0d4c0d4c0c0cbcbd4cbcbcbcbc0d4c0d4cbcbcbd4cbd4cbcbcbd4bad4c0cbd4d4c0d4cbd4c0d4cbd4d4d4c0d4cbccc0d4d4d4d4d4d4d4ccd4d4d4d4d4ccd4ccc0d4d4d4d4ccccd4d4d4d4d4d4dcccddd4ddddd4dddddddddde4dce4e4e4e4e4ecdce4dce4ece4ecececececddf5ecececf5ededecececf5e5f5e5ddf5ecececececececececececececececececf5e5f5e4ecf5e5f5e5f5ecf5edf6ecede5ececf5ecedededede5ecf6ececf6ececf5e4ecececf5e5f5ececf5e5ece5ebecececececececf6ecececececececececf5e5ecf5ececf5edececf5e4ecececececf6e5ecececece4e5ecece4ecece4ece4ececececdcece4e4ece4e4e4e4e4e4e4dde4e4e4ccdde4e4ccddddddddddccddddccddddddddddddddddd4ddddddddd4d4d4dcd4d4d4ddd4d4ccd4d4ccd4d4d4ccd4d4d4d4d4d4d4f5ece5f5ece5f5f6f5ececf6f5ecf6f6ececf6f6f6f6ece4fae5f5ecf6f6ece5f6ebe5f5f5f5e5ecebf6f5ece4f5e5ececececececececececececececece5f5ececece4e5e4f5e4f5e4e4ece4e4dcece4ecdce4dce4e4e4ddddddddddddddd4d4d4d4ccd4cbd4d4c0d4d4cbd4cbcbcbcbc0cbc0cbcbc0cbcbcbcbc0c0c0cbc0c0c0c0c0c0c0b8c0c0c0b8cbc0b8c0c0b7c0b7c0c0b7c0c0b7b8b8c0b8b8b8b7b8c0b8b8b8b7b8b8b7b8b8b8b7b8c0b8b7b7b8b8b8b8b8b8c0b8b8c0c0b8b9b8b8c0b8c0b8c0b8b9c0c0c0b8c0c0c0c0c0c0c0b8c0c0c0c0c0c0cbc0cbcbc0d4c0cbc0cbc0d4c0d4c0d4d4c0d4c0cbd4c0c0d4d4cbcbc0d4c0d4d4cbcbc0d4cbd4c0d4cbcbd4cbcccbcbd4cbc0cbc0d4c0d4d4cbd4cbd4c0d4cbd4c0d4c0cbc0d4d4c0c0cbc0d4c0c0d4d4cbcbcbcbcbc0c0d4cbcbc0d4c0ccd4c0d4cbd4cbd4d4d4d4cbcbd4d4d4d4d4cbd4c0d4d4d4d4d4d4cbd4cbd4c0d4c0cccbd4c0d4cbd4d4d4d4d4cbd4c0ccd4d4ccd4d4d4d4d4d4d4ddd4ddddd4e4e4cce4e4e4e4e4e4ece4e5ecdcece4ececebecf5ece5f5ecececececececececececf5ecece5ececececece5f5e4ecebececececece5f5ececececececececebe5f6ececf6f5f6ecf6e5f5e5f5ecedf5ecece4ececebe5f5ececf6ecece4ececececedf5ecececf6ecececececececececececf5ecebe5f5ecece5f5e5f5ecece5f5ececececececececececececf5e4ececece4ebececece4dcececdcececdcece4e4e4e4e4e4e4e4e4dddddde4e4e4dcdddddddde4dddddddddddddddddddcdcddddddd4ddd4ddd4ccd4dcd4d4d4d4d4ddd4ddd4d4ccd4d4d4d4ccd4d4ccf6f6f5ecf6f6f6ecf6ecf6f5e5f6ecececf6ecf6f6ecf6f5e5f5f6ecf5f6ecf6f5e5f5e5f6e5f5f5e5f5e5f6f5e5f5f5e4ecececececf5e5ebece4ececece4e4ddecdde4f5e4ecd4e4e4f5ddece4e4e4e4dcece4e4ece4dce4ddddddd4ddd4ddd4d4d4d4d4d4d4cbd4d4c0d4c0c0cbcbcbcbc0c0cbc0c0c0c0c0c0c0c0cbc0c0b8b9c0c0c0b8c0c0c0b7c0c0c0b8c0b8c0c0b8c0b8b8c0b8b8b9b9c0b8c0b8b8c0b8b8b8b9c0b8b8b8b8b8b8b8b8b8b8b8b8b8b8b9b8b8c0b8c0b8b8c0b8c0b8b9b8c0b8c0c0b8c0b8c0c0c0c0c0c0c0c0c0c0c0c0c0c0cbc0cbcbc0cbc0c0cbc0c0cbc0d4c0c0d4cbd4c0d4c0d4cbcbc0d4c0c0cccbd4c0d4d4c0d4c0d4cbd4c0d4d4c0cccbd4c0c0cccbcbd4cbd4c0d4c0d4cbd4d4c0d4cbd4c0d4cbcbcbd4cbc0d4d4cbd4c0cbd4d4cbc0d4cbd4c0d4d4cbcbc0d4cbd4c0c0d4d4cbd4d4cbccd4c0cccbd4d4d4d4d4ccd4c0ccd4d4d4d4c0cccbd4d4d4d4d4d4d4d4d4d4d4d4c0d4cbd4d4d4d4d4d4d4d4d4d4d4d4d4ddddddddccdcdddde4e4e4e4e4e4e4e4dcece4dcececececece5ece5ebececece5ececf5e5f5ecececece4ececf5ecececececf5e5f5f5e5ececf6e5ebececf5e5ececf6f5ece5f5edececf6ede5ebecf6ecf6f5e5ecf5ecece5f5f6e5f5ece5ecececececf5e5f5e5f5e4ececece5ecececececebecf5ece4ecf5e5ece5f5ecececf6ecf5e5ececececececececececf5e4ececddececececececece5ececececececdcececdcecdce4e4e4e4dcece4e4e4dddde4e4e4ddccecdcdddddddddddce4ddddccdcdcddccdcdddcddddddd4ddddddccd4d4ccd4ddd4d4d4d4d4ddd4d4d4d4d4d4d4d4ecececf6ecececf5e5f5ecf6ecf5e5ecf6ecf6ecf6f6ecf6f6f6ecf6e5f6ebe5f5e4f5edf5ecedf5e5f5ececf5f6ebe5ecebecf6ecececece4ecf5ecece4ececece4f5e4ddecece4f5e4e4ecdcece4e4e4e4dce4ecdce4e4ddddddddddd4ddd4ddd4d4d4d4d4cbd4c0d4c0d4c0d4c0c0cbcbc0cbc0cbc0c0c0c0c0c0c0c0c0c0c0b8c0c0c0c0c0c0c0b8b8c0c0c0c0b7c0b8c0b8c0b8b8c0b8b8b8b8b8b8b8b8c0b7b9b7b8b8b8c0b8b8b8b8b8b8b7b7b8b8b7b8b8b8b8b8c0b8b7c0b8c0b8c0b8c0b8c0b8b8c0b7c0b8c0c0c0c0c0c0c0c0b8c0b9c0c0c0c0c0c0cbcbc0c0c0c0d4c0d4c0d4cbc0d4c0d4cbd4c0cbcbd4c0d4d4c0d4cbcbd4c0d4c0d4c0d4cbd4c0d4d4c0d4d4d4d4c0d4d4cbc0cbd4d4c0d4d4c0c0d4cbc0d4d4cbcbd4d4c0cbd4c0cbcbcbd4c0cbcbd4d4cbc0d4d4cbcbd4c0d4c0d4cbd4d4d4cbd4cbcbd4c0d4d4d4d4c0d4ccc0d4c0d4d4cbd4cbd4d4d4d4d4cbd4d4d4d4d4ccc0d4cbd4c0d4ccd4bad4d4d4d4d4d4d4ccd4d4ccd4d4d4d4dddcccdddddde4e4e4e4e4e4e4e4e4e4ecece4ecece4f5ecf5ececececf5ececececececececececececececececececececece5ececece4f5ecececebececececece4f5e5f5f6ececf6f5f6ececebe5f5f5ebe5edededf6ecececedf5ecebe5f5ececececebe5f5ececedf5ecf5ebe5f5e5f5e5f5ececece5f5ecece4ecece4ececf6ecececece4f5ecececebe5f5ece5f5ecece4ececddf5e4ece4e4ece4dce5e4e4ecdce4f5e4e4e4e4dce4e4e4e4e4e4dddddddddddddddddddde4ccdddddddde4cce4ddddddccddd4ddddd4d4d4ddd4ddd4ddd4ddd4d4d4d4d4d4ccd4ccd4d4d4d4f6ecf5e5f5f6f6ecf6f6ecf6f6ecf5f6ecf6ecf6ecf6f6ecf6ecf6f6f6f5f6f5e5f5e5f5ecf6ecf6ecf5f6e4f6ecf6f5ede5ecececececececececddf5ecddf5ecececececddece4e4e4e4ddecdcecece4e4ecdcece4e4e4e4ddddddddddd4ddd4d4d4d4d4cbd4c0d4cbc0cbcbcbcbc0cbcbc0cbc0c0c0c0c0c0c0c0b8c0cbc0c0c0c0c0b8c0c0c0c0c0b9b8c0b7c0b8c0b7b8c0b8c0b8c0b8b8b9b8b8b8b8b8b8b8b8b8b7b7b8b8b7b8b8b8b8b8b8b7b7b8b8b8c0b9b8b8b7b8c0b7c0b8c0b8b8c0c0b8c0b7c0b8c0b8c0c0c0c0c0c0c0c0c0c0c0c0c0c0cbc0c0c0c0c0c0c0c0c0d4d4d4c0d4cbc0d4c0d4c0d4c0c0d4c0c0d4cbc0d4cbd4cbd4c0c0d4cbcbcbd4c0d4cbd4c0cbc0d4c0d4d4d4c0d4c0d4c0cbd4d4cbd4cbc0cbcbcbc0d4c0c0d4cbcbcbcbc0d4d4c0d4cbd4cbc0d4d4d4cbd4cbd4bacbcbcbc0d4cbccd4cbd4cbd4d4d4d4c0d4cbd4cbd4d4d4d4ccc0d4d4ccd4ccc0d4c0d4c0c0d4d4ccd4d4c0d4d4d4d4cbd4d4ccd4d4d4d4d4d4d4d4ccddd4dddddddde4e4e4e4e4e4e4e4e4e4f5dcecece4ecececececececececececececececdcecececececececececece4ececececf5ecececf5e5ececf6ece5f5e4ece5ecedf5e5ecf6ece4f5e5f5f6f6ecece5f5ede5f5f6e4ecece5f5e5f5f5e5f5f6e5ececf5e5ecf5e5ececf6ecf6ececececf5e5f5e5f5e4ecf5ecf5ececf5ede5f5e4ececf5e5ecf5ecececececf5ecececececececece5f5e4f5ecececece4f5e4ece4e4e4ece4e4e4e4e4e4e4e4e4e4e4e4dddddddddde4dddde4e4dddde4ddddddddddddddddddddddddddddddddddddd4d4ddd4ddd4d4ddd4d4d4d4d4d4ccd4d4f6f5e5f5ececececf6ecf6ececf6ecf6f6ecf6ecf6f6ecf6f6f6f6f6ecf6f6e5f5ecf6ececf6f6ecf6ece5f5e5f6ebe5ecf6f5ecececebe5f5ecdde5ececf5ececdde5e4ecececececebe5f5ece4e4dcececdce4e4dce4e4ddddddddddd4ddd4d4d4d4d4d4d4d4d4c0c0d4cbcbcbc0c0cbcbc0c0cbc0c0c0c0c0c0b8c0c0c0c0b8c0c0b8c0b8b8b8c0c0b8c0b8b8c0c0b7b8c0b8b8c0c0b7b8b7b8b8b8b7b7b8b7b8b8b7b8c0b8b7b8b8b7b8b8b8b8b7b8b7b8b8b8b7b8b7b8c0b8b9b8c0b8b8b8c0c0c0b8c0c0b9b8c0c0c0c0b8c0c0c0c0c0c0c0c0c0cbc0c0c0c0c0c0c0c0c0d4c0c0c0d4c0d4cbc0d4c0d4c0cbd4c0d4d4c0d4d4cbd4c0cbcbd4d4c0d4d4cbc0d4cbd4cbd4d4cbcbd4c0d4cbd4d4d4d4d4d4c0d4d4c0d4cbd4bad4d4c0d4d4d4cbcbcbcbd4cbc0d4cbd4c0d4d4c0d4c0d4c0cccbd4d4d4bad4d4cbd4c0d4cbd4d4d4cbcbd4d4cbd4d4d4c0d4d4c0d4d4c0c0d4c0d4d4d4d4d4d4d4c0d4c0ccd4d4d4d4cbcccbcccbd4d4d4d4d4ccd4d4d4d4dddddddddddddde4e4e4e4e4e4e4e4e4e4ece4e4ece4ececece4ececece4f5e5f5ecece5f5e4ececececece5e4e4ecf5ecececececececececf5ecece5f5f5ecedf5ecf5ecf6ebe5f5e5f5e5ece4ece5f5edf5ecede4f5e5f5e4f5ececf6e4f5e5f5e4f5ecf6ecececececececece5f5ecebe5ecece4f5ecf5ece5ece5ebe5f5e5f5e4f5e5ececececf5ececececececececececece4ececf5e4ecececece4ecece4ecdcece4e4dcece4dce4e4e4e4e4e4e4ddddddecdde4dddde4e4e4e4dde4e4ddddddddddddddddddddddddd4dcdcddd4dcddddddddd4ddddd4d4d4d4d4ccd4d4d4d4f5ecf6f6ecececf6f6f6f5f6f6e5f5ecf6ecf6ecf6ecf6f6ecf6ecf6f6ecf6f6ecf6ececf6ececf6ecf6f5edf5e5f5edede4f5e5ecf5e5f5e4ececf5e4ecddecececf5e4e4ecececddecdce4dcece4ece4dcece4e4e4e4e4ddddddddddd4ddd4d4d4d4d4cbd4c0d4c0d4cbcbcbb9cbcbcbc0c0cbc0c0c0c0c0c0b8c0c0b8c0b8c0c0b8c0c0c0c0c0b8b8b8c0b8b9c0b7b8c0b8b8b8b8c0b8c0b7b8b8c0b8c0c0b8b8b7b8b8b8b8b8b8b8b8b8b7b7b8b7b7b8b8b8b7b8b8b8b7b9c0b8b8c0b7b8c0c0b8c0c0b8c0b8c0c0c0c0c0c0b8c0c0c0c0c0cbc0cbc0c0c0c0c0cbc0c0d4c0cbc0cbd4c0d4c0c0d4cbd4c0c0cbcbd4d4d4c0d4cbd4c0d4d4cccbc0d4d4cbbad4c0d4cbd4cbcbcbcccbd4c0ccd4c0d4d4c0d4cbd4c0d4cbcccbd4cbc0c0d4c0c0ccd4cbcccbd4cbd4cbc0d4c0d4c0d4d4d4d4cbcbd4c0d4cbd4d4bacbd4cbd4d4d4d4d4ccd4d4d4cbd4c0d4cbd4d4d4d4d4d4d4d4d4d4c0d4cbd4d4d4c0d4cbd4c0ccc0d4d4d4d4d4ccd4d4ccd4d4d4d4d4ddd4dcddddcce4dde4e4e4e4e4e4e4e4e4e4ece4ecececece4ecececececececececececf5e5ececececececf5ecf5e4ecececececececececececece4f5e4ece5f5ecf6ececf6ecf6ecf5edededf5f6f5e5f5e5f6f5edecf6edede5f5e4ece5ecf5e5f5e5f5e4ecf6f5e5f5e4ececececececf5f5e5f5e5f5ececf5f5f5e5f5ececf6e5ecf5ececf6ece5f5ecececf5e5ebececececececececececececececece4ecdce5dde4e4e4ecdcece4e4e4e4e4e4e4e4e4e4ddddccdddddddddddddde4dddde4dde4dddde4e4dddddddcddccdcd4ddddddddd4dcddd4d4d4ddd4dcd4ddd4ddd4ccf6f6ecf6f6f6ecf6ecf6ece5f6f6f6f6ecf6f6ecf6f6f6ecf6f6ecf5f6f6e4f6ecf6ecf6ebe5f5ecebe5edececf6ecf5e5f5e5f5e4ecececece4ecececececececece4f5ece4ece4e4ece4f5e4e4e4dcece4e4e4e4e4e4ddddddddd4d4ddd4d4d4d4d4d4d4cbd4cbd4cbcbcbcbc0cbcbcbc0c0c0c0c0c0c0c0c0c0b8c0c0c0b8c0b8c0c0c0b8c0c0b8b7b8b7c0b8b7b8c0b8c0c0b8c0b7b8b8b8b7b8b7c0b8b8b7c0b8b8b8b8c0b8b8b8b8b8b8b8b7b8b7b7b8b8b7b8b8b8b8b8b7c0c0b8c0b7c0b8c0b8c0c0b8c0b8c0b8c0cbc0c0c0c0c0cbc0c0c0c0cbc0c0c0c0c0cbc0c0cbc0d4c0c0c0c0d4c0cbd4cbd4cbbad4c0d4c0d4c0cccbd4c0d4cbd4cbd4c0d4cbd4d4bad4cbd4d4d4d4cbd4cbd4d4d4c0d4d4c0d4cbcbd4cbd4d4d4d4d4d4c0d4d4c0c0cbcbcbd4d4cbd4d4cbd4d4d4d4c0d4d4d4d4c0d4c0d4d4c0d4d4d4d4cbccc0d4c0d4d4d4d4ccc0d4cbccc0c0ccc0d4c0c0ccc0d4d4d4d4c0d4cbd4d4bacbd4d4d4d4cbd4d4d4d4d4d4d4d4d4ccddddd4d4ccdddde4e4e4e4e4e4e4e4e4e4e4e4ecdcece4ece4ececece4ecececececececececececece4ecececececececececececece4ecececece5f5e5f5e5f5e5f5ecececf6ebf6ececedf6e5f5ece5ebf6edecebe5f5f6ece4f5e5f5ececedf5ececececf5e5f5ecececf6f5f6ecece4f5e5f5e5ecf6ececececf6e5ecececf6e4edf5f6f5ece4f5e5f5ececececececececece5f5ece5ece4ecececddece5e4ecececece4f5ece4e4dce4ece4e4e4e4e4e4e4e4e4e4ddecddecdde4dde4dddde4e4dddde4dccce4dcccddddddddddddddddddd4d4ddccddd4dcd4ddd4ccd4dcd4d4ddd4d4ece5f6ecf6f6f6f6f6f6f6ecf5f6f6ecf6ecf6f6ecf6f6ececf6f6f6e5f5edededecf6ecf6ece5f5f6ecedede4ecf6e5ebf5e5ecf5edececececece4ecececdcececececddf5e4ecdcf5e5dcf6e4f5e5dcecdce4e4dce4e4ddddddddddd4ddd4d4d4d4c0d4cbcbcbd4c0d4c0cbc0cbc0cbc0c0c0c0c0c0c0c0b8c0b8c0c0c0b8c0c0b8b8c0c0c0c0b8b7c0b8c0b8c0b9b9b8b7b8b8b8b8b8b8c0b8b8b8b7b8b8c0b8b8b7b8b8b8b8b8b7b8b8c0b7b7b7b6b8b8b7b7b8b8b7c0b8b8b8c0b7c0b8c0c0b8c0c0b8c0b8c0b9c0b8c0c0c0c0c0c0c0c0c0c0c0c0c0c0c0c0c0c0d4c0c0c0c0d4d4d4c0d4cbcbc0cbcbd4d4d4cbd4c0d4d4cbd4d4d4cbcccbcbd4cbd4d4cbd4cbd4cbd4d4cbc0d4cccbd4d4d4d4d4d4d4c0cccbd4d4c0c0d4d4cbd4d4c0d4d4d4cbcbd4cbd4d4d4d4d4c0d4cbd4d4cbd4cbd4d4d4d4cbcbd4cbd4d4d4d4c0d4d4d4d4cbccc0c0d4d4c0d4d4d4cbd4c0d4c0c0d4c0d4c0d4d4cbccc0d4d4bac0d4cbd4d4cbccd4ccd4ccd4ccd4d4d4d4ddd4ddccdddde4dddde4e4e4e4e4e4e4ece4e4ececececececececececececf5e5ececececececececece4ececececebececececf5ecece4ececececf5edecf5ecf6e5f5ece5ecf6f6ecf5f6f5f6f5e5e5f5f5f6ecf6ecede5f5f5ecececece5f5e4f5e4ecf5e5f5ececececececececf5e4ecf5e4ecf5e5ebececedf6ecececf5e5f5e5f6ecececececf5e5ececececececececececf5e4ececece5ece4f5e4ececdcecdcecdce4e4e4e4e4e4e4ece4e4e4e4e4e4e4e4dddddddde4dde4e4dddde4dddddde4dccce4ddddddddddddddddddddddddd4ddddd4ccddd4d4ddd4ccd4d4d4ddd4f5ecf5ecf6ecf6ecf6ececf6f6f6ecf6f6ecf6ecf6f6f6f6f6f5ecf6f5e5f6f5ecf6ecf6ecf6f5ebe5f6f5f5e5ededf5e5f5f5ece5ececebe5f5ecececececececdde5f5e5ecdcf5ececdcecdcecdcececdcece4e4e4e4e4ddddddd4d4ddd4d4d4d4d4d4d4bacbcbcbc0cbcbcbc0cbc0cbc0c0c0c0cbc0c0b8c0b8c0c0c0b8c0c0b8c0c0c0c0c0b8c0c0b8c0c0b8b7b8b8b8b8b8b8b8b8b7b8b8b7b8b8b8c0b8c0b8b7b8b8c0b8b8b7b7b7b8b8b8b8b8b7b7b7b7b8b8b7b8b8c0b8b8b9b8b7c0c0b8c0b8c0c0b7c0c0b8b8c0c0b8c0c0c0c0c0c0c0c0c0c0c0d4c0cbc0c0c0c0c0c0d4c0c0c0d4c0d4c0d4d4bacbd4d4c0d4c0d4c0d4cbcbd4c0d4d4ccd4cbd4d4d4d4d4cbccd4cbd4d4d4c0d4d4d4d4d4c0c0d4d4d4d4bacbd4d4d4c0d4cbcbd4c0d4c0d4cccbd4cbd4cbd4d4d4c0cccbc0d4d4cccbd4c0d4d4d4c0d4d4c0d4d4d4cbd4c0c0d4c0d4d4d4d4d4cbc0d4d4d4d4c0d4d4c0c0d4d4c0cbcbc0d4c0c0d4d4c0cccbc0ccd4d4c0d4d4d4d4d4d4d4ccd4ccdddddddcddccdde4e4e4e4e4e4e4e4e4ececdcecdcecececececececececececececececececddecececececdde5f5dde5f5ece5f5ecf5ececf6ecece5f5ececf5e5f5ecf5ecececf5e5f5ececf6f5ebe5ecf6ececf6f5e5ecf6ececf6f5e5f5ece5ececf5ebe5ecebe5ebe5f5e5f5e5f5e5f5ece5edececedf5ece5f5ebe5f5ececececebecf6ececececececebe5f5ece4ececf5e5f5ecece4f5e4e4ecece4ece4ece4ece4e4e4ece4e4e4e4e4dde4e4e4e4e4e4e4dde4e4e4e4e4e4e4dde4e4e4dddddddde4dddddddcddddddddddddddd4ddddddddd4ddd4ddd4ddd4d4ddd4d4ddf6ecf6f6ecf6f6f6f6f6f6f6ecf6f6f6f6ecf6f6f6ecf6ececf6f6f6ecf6f5e5f6ecf5e5f5ecf5ecedede4f6f5f5e5f5e4f6ececf5f5e4ececececececececdcececece4e4e4e5ece4dcecdce5dde4e4dce4e4e4e4e4e4ddddddddddddd4d4d4d4d4d4d4cbcbcbd4cbc0d4c0c0cbc0cbc0cbc0c0c0c0c0b8c0c0c0b7b8b8c0c0b7b8c0b8c0c0b8c0c0b7c0c0b8b9b8c0b8b8b8c0b8c0b7b7b8b7b8b8b8b8b8b8b8b7c0b8b7b8b8b8b8b8b8b8b8b8b8b8b8b8b7b7b8b8b8b7c0b8b8c0b8c0b8c0b8b9b7c0c0b8b8c0c0c0c0c0c0c0c0c0c0c0c0c0c0c0c0c0d4c0c0cbc0cbc0d4c0d4c0d4c0d4c0d4cbcbd4cbd4d4cbcbc0d4d4bad4d4cbccd4d4d4c0d4c0cccbd4d4cbd4d4bad4cbcccbcbd4c0ccd4c0d4c0d4d4cbd4d4cbd4c0d4c0d4d4bad4c0d4d4cbd4cbd4bad4c0ccd4d4cbd4cbd4d4d4d4c0d4d4d4cbd4c0d4d4c0d4d4d4c0d4d4d4d4d4cbd4c0d4c0cccbd4d4cbd4cbd4c0cbd4d4d4c0cbcbccd4d4cbd4d4d4c0d4c0ccd4c0d4d4d4bad4ccd4d4ccd4ddd4d4ddddccdde4dde4dde4e4e4e4e4e4dcecdcece4ecececececddece4ececececf5e4ecececececececece4ececf5e5ebf5e5ebecece5ebece5ebecf6f6f5e5ebf6ecf6f5e5ecf6f6ecf5e5ecf6f6f5e5f5f5e5f5ecf5ececf5e5f5e4ececf6ececf5ede5f5e5f5ececf5e5f5ede4ecececf5e5f5f5f6f6ececf6ecedececf5e5f5e4ecf5e5f5e5ebececececf5e5ececececf5e5f5e4ececececececececdcf5e4ece4ece4dcf5e4dcece4dce4e4dde4e4e4e4e4e4e4e4dde4e4e4dde4e4e4e4e4e4e4e4e4ddddddddddcce4dddddddddddcddccdddcddddd4ddd4ddd4ddddddd4ddd4ecf6ecf6f6f6ecf6ecf6ecf6f6f6ecf6f6f6f6ecf6f6f6f6f6ecf6ecf6ecf6ece4f6ecf5e5f5e5edededecf5e5f6e4f5e5f5e5ecece5f5e5f5ecececddecece5e4ece4f5f5ececececece4ece4f5ece4ece4e4dce4e4dddde4d4ddd4d4ddd4d4d4d4d4c0d4cbcbcbd4c0cbcbc0cbcbc0c0c0cbc0c0c0c0c0c0b8b8c0c0b8c0b8c0c0b8c0b7b8c0c0b8c0b8b9c0b8c0b8b7b8b8b8b7b8b8b7b7b7b8b8b8b8b8b8b8b8b7b7b8b8b8b7b8b8b8b8b8b7b7b8b8b8b8b8b8b7b8b8b7c0b7b9b8b8c0b8c0b8c0b8c0c0c0b8b8c0c0c0c0c0c0c0c0c0c0c0c0cbc0c0c0c0c0c0cbc0c0cbcbc0c0cbcbc0cbcbccc0cbcbd4cbcccbd4c0d4d4cbd4d4c0c0d4cbd4d4c0d4c0d4d4bad4d4d4d4d4cbccd4d4d4d4d4d4cbd4d4cbd4c0d4cbd4d4d4d4d4d4d4c0d4cbc0d4d4d4d4cbcbd4c0d4d4d4d4d4d4d4d4d4d4d4d4cbcbd4d4d4c0d4d4cbd4d4d4d4c0d4d4d4d4cbcbd4d4d4c0cbd4d4ccc0d4ccc0d4c0cbccc0c0cbcbccc0c0c0d4c0d4c0d4cbbad4d4d4d4d4d4d4d4d4d4dddddddde4dcdddde4e4e4dce4e4e4e4ece4e4ecece4ece5f5e5f5e5f5ececebecececf5ececece5e4ececece4ecececececececececf5ececf5ecf6ebe5f5f6f6ecf6ececf6ecececf6ecf6f6e4ecf5ecf6ecf6ecf5f6ecf6ecf6ecececececf6ecece5f5e4f5e5ecebe5f5e4f5e5f5ebecececf6ecececf6ece4f5ecf6ececf6f5e5ebe5f5ececececececececf5ecececececece5f5ececececececddececece4e4f5e4ececece4e4e4e4ece4ece4e4e4e4e4e4e4e4dde4e4e4e4e4e4e4dde4e4e4dde4e4e4dddddde4dce4dcdddddddde4ddddddccd4ddddddd4d4d4ddddd4d4d4d4f6ecf6ecf6f6f6ecf6ecf6f6ecf6f6ecf6ecf6f6ecf6e5ecf6f6ecf6f6f6f6f6f5edf5e5ebf6f5e5f5e5f5e5f5e4f5f6ececf6f5e5f5e4ece5f5e5ebf5e5ecf5ececece4ecdcece4e4ececdce4dcecdcecdce4e4e4e4ddddddddddddddd4d4d4d4d4d4d4d4c0cbc0cbcbc0cbcbc0c0c0cbc0c0c0c0c0c0c0c0c0c0b8c0b8b7c0b8c0c0b8b7b7b8b8c0b8c0b8b8c0c0b7c0b8b8b8b8b8b8b8b8b8b8b9b7b7b8c0b8b8b8b7b8b7b8b8b7b8b8b8b8b8b7b7b8b8b9b8b8b8b7c0b8b8b8b8c0b8c0c0b8c0c0c0b8c0c0c0c0b8c0c0c0c0c0c0c0c0c0c0c0c0d4c0c0c0cbd4c0d4cbc0d4c0cbcbbad4c0c0cbd4cbd4bacbcbcbd4c0d4d4cbd4d4d4d4ccc0d4c0d4d4d4d4d4d4c0d4d4d4d4cbd4d4d4d4cbd4cbd4d4d4ccd4d4cbd4d4d4d4c0d4d4d4d4d4d4d4d4d4d4cbd4d4d4d4d4ccc0d4c0d4d4ccd4d4cccbccd4d4d4d4d4d4cbccc0d4d4d4d4c0d4c0d4ccc0c0d4d4d4ccc0c0d4c0c0c0d4c0d4c0c0c0cbccc0c0d4cbd4d4d4d4c0d4d4d4d4cbd4d4d4cbccd4d4d4dcddd4d4e4ccdde4dddde4ccdddde4e4e4e4e4dcececece4ece4ececececf5e5ecece5ecececececf5ecececececececececececececececece5f6ecf6f5e5ececf6ecf6ececf5f6ecf6ececf5f5e5f5f6e5f5ecf6e5f5ecf6ecececececececf5e4f5f6ecf5e5f5ecececf5e5f5f6e5f5e5f5ecececf6ecececececf5e5f5e5ebe5f5edede4f6ececf6ebecece5ebecececececececececececececf5e5ecddecececddecdcece4ece4ece4e4e4e4e4e4e4ecdce4e4e4ddddecdde4e4e4e4e4e4e4dde4e4e4e4e4e4dde4ccdcccddecdddddcccecddddddd4ddddddddddddddd4ddddd4f6f6f6ecf6ecf6f6ecf6ecf6f6ecf6f6ecf6f6ecf6f5f6f6ebf6f6ecf6ecf6e5f5e5f5ecf6e5f5e4f5ebedededf5e5ecececf6ece4f5e5f5ecececece5f5e4ecececdde5f5e4e4f5ececdcecececdcecdce4e4e4e4dde4ddddddd4ddd4d4d4d4d4d4d4cbd4cbcbcbcbcbcbc0cbc0c0c0c0c0c0c0c0c0b8c0c0b8c0c0b8b8c0b8c0c0b7b8c0b8c0b7b8b8b8b8b7b8b8b8b8b9b7b7b7b8b8c0b8b8b7b8b8b8b8b7b8b8b7b8b8b8b8b7b8b8b7b7b8b8b7b7b8b8b8b7b8b8c0b8b8b9c0b7b8b9b8c0c0b7c0b8b8c0c0c0c0b8c0c0c0c0c0c0c0c0c0c0cbcbc0c0d4c0c0c0c0c0c0d4c0cbc0c0d4cbcbd4cbcbd4bacbcbd4cccbd4d4cbd4d4cbd4cbcbd4d4d4d4d4ccd4d4d4d4d4d4cbd4d4d4d4cbcbd4cbd4d4d4ccd4d4d4d4d4d4ccd4d4d4bad4d4d4c0ccd4d4bad4d4cbd4d4d4d4d4d4d4d4d4d4d4d4d4d4d4c0ccd4d4d4d4d4d4d4d4d4d4d4d4c0d4c0c0d4d4d4c0d4c0d4d4c0d4bad4c0d4c0d4c0d4cbcbc0d4c0d4cbcbc0ccd4c0d4cbc0d4bad4baccd4d4d4d6d4d4ddccd4e4dddce4e4dddde4e4e4e4dde4ececdcecdcecececececececececececf5ecececececececececececececececececececece5f5ece4f5e5f6f5f6f6ecf6e5f5f5ececf6ecf6f5ecf5e5f5ececf5e5f5ececf6ececf6ece4f5f6e4e5f5e5ecececf6ecebe5f5e5f5ece4f5ecf6ecececf5e5edf5e5f5e5f6e4f5e5f5f5ecf5e5f5e5f5ecece5f5e5f5ececececececececececececececececececece4ece5e4ece4e4ececd4f5e4e4ece4e4e4dcece4e4dcececddece4e4e4e4e4e4dce4e4e4e4e4e4dddce4e4e4dddddcecdddddddddde4ddddddddddddddddddddd4d4ddf5f6ecf6ecf6ecf6ecf6f6f6ecf6f6f6ecf6ececf6f6f6ecf6e5f5f6ecf6ececf6f5e5f5f5ecf6e5f5e5f5e4f6e5f5e5f5e4ecf5ececf5ecececececdcececececdcecece4ece4ece4dcececdcdcece4f5e4dcdce4e4ddddddddd4ddd4d4d4d4cccbd4c0d4c0cbd4cbcbc0cbc0cbc0c0c0c0b8b8c0b8c0b8c0c0c0b8c0b8c0c0b8b8b7b8c0b8c0b8c0b8b9b7c0b7b7c0c0b8b8b8b8c0b8b8b8c0b8b8b8b7b8b8b7b7b9c0b8b8b8b7b8b8b7b8b8b8b7b8b7b8b7b7b8c0b8c0c0b8b9b8c0b8c0c0b7c0b8b9b8c0b8c0b8b9c0c0c0c0b8c0c0c0c0c0c0c0c0d4c0c0c0c0c0c0cbcbc0d4c0cbc0d4bacbcbcccbc0d4cccbd4c0d4c0d4d4d4d4bad4d4d4d4d4d4d4d4d4d4d4d4ccd4d4d4d4d4d4ccd4d4ccd4d4d4d4c0ccd4ccd4d4d4d4d4c0d4d4d4c0d4d4c0d4d4d4c0cccbd4cccbcbd4ccd4d4d4d4cbd4d4d4d4d4d4c0cccbd4d4d4d4d4cbd4d4cbd4d4d4cbd4c0d4c0c0d4c0c0c0d4c0d4c0d4c0d4c0cccbd4cbcbcbc0ccd4c0c0d4c0ccd4c0d4d4d4d4c0ccd4dcd4ddddddddddddccdce4e4dde4e4e4e4e4e4e4dcecdcece4ece4ecececececececececececececece4ecececececececececececece5ebececf6f5e5f5e4f6ecece5f5ecf6e5f6f6f5e5ebf5e5ecf6f6ecf6f6ecf6ecf6ececf6ececf6ede5f5ededf6f6e5f5ecececf6ecf5f5e5f5ecf6ecf6ecebecf6f5e4ecf6f5e5ebedf5e5ebece5f5f5f5e5f5ecececececf5e5ececececececececececececececececececf5e4ece4ece5dddcece4e4dce4e4e4e4e4e4dce4e4e4e4e4e4dde4e4e4e4e4cce4e4e4e4e4e4e4cce4e4e4ddddddddddecdddddddddcddddd4e4ddccddddd4d4ddd4f6ecf6ececf6ecf6ececf6ecf6f6ececf6ecf6f6e4f6f5e5f5f6ecf6f6ece4f5e4edf5e5edf5ecf6ecf5e5f5e5f5ecf5f5ececececece5ecece4ececece4ececece5f5e4f5ddece4ececdce4ece4ecdce4ece4e4dce4ddddddddd4d4d4d4d4d4c0d4cbd4cbd4c0cbcbcbcbc0cbcbc0c0c0c0c0c0b8c0c0c0c0c0b8c0b8b8b8b8c0b8b8b8c0c0b7c0b8b8b8b8b8b8b8b7b8c0c0b8b8b8b8b8b8b8c0b8b8b7b7c0b8b8b8b8b8b8b8b8b8b7b8b7b7b8b8b7b7b8b7b8b8b8b7b8b7b8b8b8b9b8c0b8c0c0b7c0c0c0c0c0c0c0c0c0b8c0c0c0c0c0c0c0c0c0c0c0c0c0c0cbc0cbc0c0cbcbd4c0cbc0d4c0cbcbd4d4cbd4d4cbd4d4d4cbccc0d4d4d4d4cbd4d4d4d4d4d4d4d4d4d4d4d4ccd4d4d4d4ccd4d4d4cbd4d4d4d4d4d4d4d4d4d4d4cbd4d4d4d4d4d4d4cbd4d4d4d4d4c0d4d4d4d4c0d4d4cccbd4d4d4d4cbd4d4d4d4ccd4d4cbcbd4d4d4cbccc0d4cbd4c0d4c0d4d4c0c0d4c0c0d4c0d4c0d4c0d4c0c0d4ccc0c0c0c0c0cbccc0c0c0d4cbd4d4d4d4d4d4d4d4ddd4d4d4ddddddddcce4e4e4dde4e4e4e4e4e4e4ece4e4ece4f5ecdcecececececebe5f5ececddf5ecece4ecececececececece5f5ecececececf6f5f6ecf6f6f6f5f5ecedf6ececf6f6f6e5f5f6ececf6ececedecf6ecf6f6e5f6ece5f5edf6ecececececece4f5ececece5f5ecf6e5ecececece5ecece5f6ece4f5f5e5f5ecf5e5f5ecececf6ececececececf6e5f5ececf6ecececececececececececececece4ececece4ece4f5e4ece4ece4ece4f5e4ece4e4e4ece4e4dddcecddece4e4e4e4e4e4e4e4e4e4e4e4e4e4e4dddddddddde4ddddddccddddddddddddd4d4d4dddcd4ddf6f6f6f6ecf6ecf6f6ecf6f6ecf6f6ececf6ecf6f6f5ececf6f6ececf5edf6e5f5edede4f5e5ebe5ececedf6ecececece5ebe5dcececf5ececf5ececf5ece4ece4e4ece4ecf5e5ecdce4ecdce4ecdcecdcdce4e4e4e4ddddddddddd4d4d4d4d4d4d4cbcbcbc0cbcbcbcbc0c0cbc0c0c0c0c0c0c0c0c0c0b8c0b8c0b8c0b7b8b9b7c0b7c0b8c0c0b8c0b7b8b8b8c0b8b8b7c0b8b8b8c0b8b8b8b9b8b8b8c0b8b8b8b7b8b8b8b8b7b8b8b7b8b8b8c0b8b8b8b9b8b8b8b8b7b7b8c0b8c0b8c0c0c0b8c0b7b8c0c0b8c0c0c0c0c0c0c0c0c0c0c0c0cbc0c0c0c0c0c0c0c0c0cbcbcbbacbc0d4cbcbcbcbbad4c0d4cbd4cbcbcbcbcbd4d4d4c0d4d4d4d4ccd4cbd4ccd4d4d4ccd4d4d4d4d4d4d4d4d4d4d4d4ccd4d4d4d4d4d4ccd4d4d4d4d4d4d4ddc0d4d4d4d4d4c0d4d4d4d4d4d4ccd4d4d4d4c0d4d4d4d4d4cccbd4c0d4d4d4cbcccbd4cbcbd4c0d4d4c0d4c0d4d4c0d4cbd4c0d4c0c0d4c0c0c0d4c0c0c0c0c0cbcbd4c0d4d4cbc0d4d4cbd4d4cbccc0d4ccd4d4dddcccdddddddddde4e4cce4dde4e4e4e4e4e4e4e4e4e4ece4e4ece4dcece4e5ececececececf5e5ebececececececececf5e4ecf6ecececf6ecf6f6ecf6ecf6ecf5e5f6f6f5f6f6e5ececf6ecf6f6ececf5e5f5f6ecececf6ecf5f6ececececececf5e4ececf5e5f6ecebecf6e5ebf5e4ececf5edecf5ece4f6e5ecf6f5ede5ebf6ecf6ebf6e5f6ecf5ececececececf6ecececececececececececf5e5f5ececececece4ecece4e4e4ece4e4ecdce4e4e4e4e4e4e4e4e4e4e4ece4e4dde4e4e4e4e4e4e4dce4e4e4e4e4e4dde4ddecdddddddddddde4ddddddddddddddddddd4ccdde4f6ebf6ecf6ecf6f6ecf6f6f6f6f6ecf6ececf6f6ecf6e5f5ececf6ececf6ecf5e5f5e5f5e5f5ecf5e4f6f5e5ececececf5e5f5e5f5ecececececdce5ece5f5e4f5ececece4ececf5e4ececf5e4dcecdce4e4e4e4e4e4dcddd4ddd4ddd4ccd4d4d4d4d4cbc0d4c0cbd4c0cbc0c0c0c0c0c0c0c0c0c0c0b8c0b8c0b8c0b8b8c0b8c0b8b9b8c0b8c0b8c0b8b8b7b8b8b9b7c0b8b8b8b8b8b7b8b7b8b7b8b8b8b8b8b7b8c0b7b7b7b8b7b7b8b8b7b8b8b8b8b8b7b8b7b8b8b8b8b8b8b7c0b7b8c0b8c0b8c0b8c0c0b8c0c0c0b8c0c0c0c0c0c0c0c0c0c0cbcbcbc0c0c0c0d4c0cbbacbcbd4c0d4c0cbcbd4d4cbd4c0d4cbcccbcccbcbd4d4d4d4c0d4d4d4d4ccd4d4d4ccd4d4d4d4d4d4d4cccbd4d4ccd4d4cbd4d4d4ccd4d4d4d4d4d4d4ccd4d4d4d4d4d4ccd4d4d4d4d4cccbd4d4d4d4c0d4d4d4d4ccd4d4d4c0d4d4d4d4cbd4cbd4cbd4d4d4cbd4cbcbd4cbcbd4c0d4c0cccbcbc0c0d4c0c0c0c0c0c0c0c0c0c0c0cccbc0c0c0ccd4d4c0ccd4c0ccd4d4d4d4d4d4d4d4dcd4ddd4dddddddddddddde4e4dce4e4e4e4e4e4e4e4ececdcecece4f5e4ececececececececececececececececece5f5ececececececf5ececf6ecf6ecf6f6f6ececf6ececf6f5f6ecf6ecf6ecf6f6ecf6ecf5e5f5ececf6ecf6ececf6ebe5f5e5ecf6ecececece5f6e4f5ecedecf5e5ececf6ece5f5ecf6f6ece5f5e5f5ececece5f5ececf6ebe5ece4f5ececececececececececececececececececececece4ecece4ececece4e4ece4ece4f5ece4e4e4e4e4e4e4e4e4e4ddece4e4e4e4e4e4e4e4e4e4e4e4dddde4ddece4e4e4dde4dde4dde4ddddddddddddddddd4e4ddd4f5e5f6ecf6ecf6ecf6f6ececf6ecf6f6ecf6f6ecf6ececf6ecf6ecf5f6f5e5f5f6f5e5f5edede5ecedecebecf5e4f5e4ecf5f5e4f5e5ebececececf5e4ece4ecececdcecececdcecddecdcecdcece4e4e4e4e4dce4ddddddd4d4ddd4d4d4d4d4d4d4c0d4cbc0cbcbcbc0c0c0cbc0c0b8c0b8c0c0b8c0c0b8b7b8b7c0b8c0c0c0c0b7b9b8c0b8c0b7c0b8b8c0b8c0b7b8b8b8b8b8b8b8c0b8b8b8b8b8b8b8c0c0b8c0b8b8b8b8b8b7b8b8b7b8b8b8b9b8c0b8b7b8c0c0b7b8b8b8b8b8b8c0b7c0b8c0b8c0c0c0c0c0c0c0c0c0c0c0c0c0c0c0c0c0cbcbc0c0c0c0cbcbc0cbcbcbcbd4c0cbc0c0d4bacbc0c0d4d4d4cbd4d4cbcbd4ccd4d4d4d4d4ccd4d4d4d4d4d4d4d4d4d4d4ccd4d4d4d4d4d4d4d4d4ccd4ccd4d4d4d4d4d4d4ccd4d4d4d4d4d4d4d4d4d4d4d4d4d4d4d4d4d4d4d4d4d4d4ccd4d4cbd4d4d4d4d4d4cccbd4cbd4cbd4d4c0cccbcbccd4c0cccbd4c0d4c0cbc0cbcbc0d4c0cbcbc0c0d4c0c0cbd4c0c0c0cbcbc0c0c0d4cbc0dcc0d4d4d4d4ccd4d4ddccdcd4dddddddddddddddde4ddccdde4e4e4e4e4e4ece4e4e4ecdcecece4ececececece4ecece5ebecececececececf5e5f5ececececf6e5ecf6f6f5e5f6ecf6ececf6ecf6f6ecf6ececf6ecf6ecf6ecf5ecf6ececf6ecececf6ecf5f6ececf6f5ecf5e5ececf6f5e4f6e5f5e5f5e5f5f5f5e4ecf6f6ececf6ececf6ecf6f6e5f5edf5e5f5e5ebf6ecf5e5f5ecececf6ececececececececececece4e5ebececececece4ece4ecececece4e4ece4e4e4dcecece4e4e4e4e4e4e4e4e4ece4e4e4e4e4e4e4e4dde4e4e4ecddecdde4e4e4e4e4ddddddddddddddddddddddddddddddddf6f6ecf6ecf6ececf6f6ecf6f6f6ecf6f5e5f6ecf6ecf6ecf6ecf5e5ece5f5ececf6ece4f5e4f5edf5e5f6e4ececece5f5e5ecece5f5ecececececece4f5e5f5e4ecdcecdcececdce5dcecdcece4e4e4e4e4e4e4dcdde4ddd4ddd4d4ddd4cbd4d4cbd4d4cbcbc0cbc0cbc0c0cbc0c0c0c0c0b8c0b8c0b8b8c0c0c0b8b7b7b8b8b8b8b8c0c0b8c0b8b8b8b7b8b8b8c0b8b8b7b7c0b8c0b8c0b8b7b8b8b8b8b7b8b8b8b8b8b8b8b7b8b7b7b8b8b8b8b8c0b8b7c0b7b8b8b9c0b8b7b8c0b8b9c0b9c0c0c0c0b8c0c0c0b7c0c0c0c0c0c0cbc0c0c0c0c0c0c0c0d4cbc0c0d4bacbcbcbc0cbc0d4c0cbcbd4c0d4c0d4cbd4d4cbcccbd4c0d4cbccd4d4c0d4ccd4ccd4d4d4ccd4ccd4d4ccd4d4ccd4d4d4ccd4d4d4d4d4d4d4ccd4ccd4d4d4d4d4ccd4d4d4ccd4d4d4d4d4d4d4ccd4d4d4ccd4d4d4d4d4d4ccd4d4cbcbd4cbcbd4d4cbccd4d4c0d4c0d4d4c0d4d4c0d4d4d4c0d4c0cbccc0cbc0d4ccc0c0c0c0cbc0cbc0c0c0cbbac0cbcbd4cccbd4c0d4cbcbccd4d4d4d4d4d4ccd4ddddccdde4ddccdddddde4dde4e4e4e4e4ecdcece4e4e4e5e4e4ecdcecececececece4f5e5e4ece5ececececececececececececf5ecf6ecf6ecf6ecf6ecf6ecf6f6ecf6ecf6f6ecf6ecf6ecf6e5edecf6f6ecf5ecf6ececececf5ececf6f6ececf6e4f5e5ececf5e5f5ecf6e5ece5ececece5f5f6ecececf6ecececf6e4f5e5ece4f5e5f5e5f5ecececececececf6ecf6ececececece4ecf5ececdcecececececececdcecdcececece4e4ece4ecdcecf5e4e4ece4ece4dcecdce4e4ece4e4e4e4e4e4ddecdddde4e4e4e4e4e4dce4dde4dddddde4ddddccddddddddd4d4ddecf6ececf6ecf6f6ecf6e5ecf6f6f6ecf6f5f6f6ececf6f5f6f5e5f5f5ecedf6ececf5e5edebe5f5e4ececf5e5f5ecf5e4f6ececececececececece4e5f5ddece5ece5ddecdcececf5ece4ecdce4ecdce4e4e4dcddddd4ddddd4ddd4d4d4d4c0d4cbd4c0d4cbc0cbc0cbcbc0c0c0c0cbc0c0b8c0c0c0c0b8b7b8b8c0b8b7b7c0b8c0b8c0b8c0b8b8c0b8b8b8b8b8b8b8b8b8c0b8b7b7c0b8b8b8b8b8b8b8c0b8b8b8b8b8b8b8b7b8b8b7b7b7b7b8b8b8b8b7b8b8b8b8b8b8b7c0b8b7c0b8b8b8c0c0c0c0c0c0c0c0c0b8c0c0c0c0c0c0c0c0c0c0cbc0c0c0c0c0c0c0c0cbcbbacbc0c0d4c0cbcbcbcbc0c0d4cbcccbcbd4cbd4d4d4d4d4c0d4d4d4d4d4d4d4d4d4d4d4d4d4d4d4d4d4d4d4d4ccd4d4d4d4d4ccd4ccd4d4d4d4d4ccd4d4d4d4d4d4d4d4d4d4d4d4d4ccd4d4d4d4d4d4d4d4d4d4d4d4d4d4d4ccd4ccd4d4d4d4d4cbd4d4d4d4d4c0d4c0cbcbd4c0d4c0d4c0d4d4c0d4c0d4c0c0c0c0c0c0d4cbcbcbc0c0d4d4d4ccc0c0d4ccd4c0d4ccd4d4d4d4ccd4d4d4ddddd4ddddd4d4dddddde4e4dde4e4dddde4e4e4e4dce4e4e4e4f5e4e4ece4ece4ecece4ececf5ecececf5e4ececececececececf5e5f5ecf6ecf6f6ecf6ecf6f6f6f5e4f6ecf6ecf6ecf6ecf6ecf6f5f6f6ececf5e5f6ecf6ece5ececf6e5ebecececebf5e5f5ede4f6ecf6ececf5f5f5f6f5ecf5ecf6f6ecececf6ecf6ecf5e5f5f6f5f6ecececf5e5ebf5ecececececececececebececf5e5ececececececececece4ecece4ecdcece4e4ecdce4ececdce4ece4e4e4e4e4ece4dddcecdde4dcece4e4e4dcddecdce4e4dde4e4dccce4dddde4ddddddddddddddddddddddddddf5ecf6f6f6f6ececf6f5f6f6f5ecf6ececf6f6ececf6f5ece5f5f6f5e5f6ecececebe5f5f5e5f5e5f5e5f5ecececece5f5e4e4f5e5ece4e4ece5e4f5e4ecf5ecdcf5e4f5e5ece4f5ecdcecdcececdce4e4dce4e4ddddddddd4ddd4d4d4d4d4d4c0cbcbcbc0cbcbc0c0c0c0c0c0c0cbc0c0c0c0c0b8c0b8c0b8c0b8b8b8b8c0b8b7b8c0b8c0b8c0c0b7b7b8b8b8b8b7b8c0b8b8b7b8b8b8b7b8b7b8b8b8b8b8b7b8b8b8b8b7b7b8c0b8b8b8b8b8b8c0b7b7b8c0b8c0b8b9b7b8b8b7c0b8b9c0c0c0b8c0b8c0c0c0c0c0c0c0c0c0c0c0c0c0cbcbc0cbc0cbcbd4c0cbc0c0cbc0d4c0cbd4c0d4cbc0cbbad4d4c0d4c0d4cccbd4cbccd4cbd4d4d4d4d4d4d4d4d4ddccd4d4ccd4d4d4d4ccd4ccd4d4d4ddd4d4d4d4d4d4d4d4d4d4d4d4d4d4d4ccd4d4d4d4d4ccd4d4d4d4d4d4d4d4d4d4ccd4d4ccd4d4d4d4d4d4d4d4d4c0cccbd4bad4c0ccd4cbd4cbd4d4d4c0c0d4c0c0d4c0cbc0c0d4c0c0c0c0d4c0d4c0c0cccbd4c0c0c0c0d4c0cbc0c0c0d4d4c0c0ccd4d4d4d4ccd4d4d4ddddd4ddccdddddde4dce4e4ddccdddde4e4e4cce4e4e4e4e4e4ece4f5e4ececececececece4f5e5f5e5f5e4ecececececececf6ecedecf6ececf6ecf6ecf6ece5f5ececf6f6f6f5ecf6ecf6ecf6ececf6ecf6f5f6ececf5f5f5e5f5ecf6e5f5ece5f6ecf5e5f5ecf6ececf5ece5ececececf5e5ececf6f6f5ecececf6f6ecf6ececebe5f5f5ecf5e5ecf5ececececf6ececece5f5ecececececececececece4ececece4ece4e4ecdcece4e4ececdce4e4e4e4ece4e4e4dcddecdde4dce4ece4e4ddece4e4e4e4ece4e4e4e4ccdce4e4dde4e4e4dddddde4ddddddddd4ddddf5e5ebecf6ececf6f6f6ececf6f6f6ecf6f6ececf6f6e5f5f6f6e5ececf5edecf5e5f5e4ecececf5ecf5e4ece5ebececf5e5f5e4ecf5e5f5e4ecf5ecececece4e4ececf5e4e4dce5dcecddececdcece4e4e4e4e4dcddd4d4ddd4d4d4d4d4d4cbd4c0cbcbc0cbc0cbcbc0c0c0c0c0c0c0c0c0c0b7b7b8b8b9b8b8c0b8b8b8c0b7c0c0b7c0b8b7c0b8b9c0b8b8b8b7c0b8c0b8b7b8b8b8b7b8b8b8b7b8b8b8c0b8b8b7b7b8b7b7b8b8b8b8b8b8b8b8b7b7b8b8b8c0b8b8b8b8b8b8b8c0b8c0b8c0b8c0c0c0c0b8c0c0c0c0c0c0c0c0c0c0c0c0c0c0c0cbc0c0c0c0c0c0d4c0cbcbcbcbcbcbcbcbccc0cbcbcbd4c0d4cbd4d4cbd4d4d4ccd4d4d4ccd4d4d4ddd4d4d4d4d4d4d4d4d4d4d4d4d4d4d4ddd4d4d4d4d4ccd4ccd4d4d4ccd4d4ccd4d4d4d4d4ccd4d4d4d4ccd4d4d4d4ccdcd4d4d4d4d4d4d4d4cccbd4d4d4d4d4cbd4d4d4cbd4d4c0cccbd4c0d4d4c0d4c0d4d4d4c0d4c0d4c0c0c0c0d4c0cbc0c0c0c0c0c0c0c0c0cbd4c0ccd4cbd4c0ccd4d4d4d4ccd4d4d4d4d4ddddddddd4dddddde4e4ccdddcdddde4e4e4cce4e4e4dce4e4e4e4e4e4e4e4ecdcece4ecececececececececececececececececececf5e5f5e4f6ececf6ecf6f6f6f6ecf6e5ebf6e5ecf6ecececf6ecf6ecf6ecf6ecf6f6e5f6ececf6f5e4ececf6f5e4f6ecf5ecf6ece4f5e5f5f5ececede5f6f5ecf6ecececf6f6ecf6ecf6ececf6ecf5e5f6f5e5f5f6e5ecf5ececececececf5e4ecececececececece4ececececececece4ecece4ddddececdcecececece4e4e4e4e4e4e4e4e4e4ecece4e4e4e4dde4dce4e4e4e4e4e4e4e4e4e4dde4e4e4e4dde4ddddddddddddddddddf5e5f5f6ecf6f6f6ecf6f6f6ecf6ecf6ecf6f6f5e5f5f5e5ebecf5f6f5e5ecececf5e5f5e5f5f6ecece5edf5ecececececebe5f5f5e5e4ece4ecececddecece4f5e5ecddf5ecece4e4ecdcf5dcece4e4dce4e4ddddddddddd4d4d4ccd4cbcbd4cbcbcbcbc0c0cbcbc0c0c0c0c0c0c0c0b8c0b8c0c0c0c0c0b7b8b8b7b8b8b8b8b8b8c0b7b8b7b8c0b8b7c0b8c0b8b8b8b8b8b8b8c0b8b8b7b8b8b8b7c0b9b7b8b8b8b8b7b8b8b7b7b8c0b8b8b8b7b8b8b8b9b8b8c0b8b8b7c0c0b7c0c0b7c0c0c0b8c0c0b8c0b8c0c0c0b9c0c0c0c0c0c0c0c0c0c0cbd4c0c0d4c0c0c0c0cbc0bad4cbcbcbcbcbcbcbbad4d4d4d4cbcbcbccd4d4d4d4d4ccd4d4d4d4d4d4d4d4d4d4d4d4d4ccd4ccd4ccd4d4d4d4d4d4ddd4d4d4d4d4ccd4d4d4d4d4d4d4d4d4d4d4d4d4d4d4d4d4d4d4d4cbd4d4d4d4d4cbd4d4ccc0d4d4d4d4d4d4d4ccc0d4cbd4d4c0d4c0d4d4d4c0c0d4cbcbc0c0c0d4c0d4c0d4cbbad4c0d4c0d4d4c0c0c0c0c0c0c0bac0d4c0cbccc0cbd4c0d4cccbd4d4ccd4ccd4d4d4d4d4ddd4d4ddd4d4ddddccdddddddde4e4dde4cce4e4e4e4e4dce4e4e4e4e4e4ecdcf5e5e4ecececececececececececececece5f5ecf6ebe5f6ecf6f6ecececf5e5f6f5f6e5f5f6ecf5f5f6e5f5ecf6ecf6ececececf5ecf6f6ececf5ecf6ececece5f5ecf5e5f5ecececf5e5edecf6ecf6ecf6ecf6ecf6ecececf6ecf6ecf6ecf6e5f5ece5f5ece4f5ecece5f5ebe5f5ece5ecececf5e5f5ecececece5f5ececece4ecece4e4ececf5dce4ecdcecdce4e4e4e4e4e4e4e4e4e4ecdce4e4dcecdcece4e4e4dce4e4e4e4e4e4e4e4e4e4e4dcccdddde4ddddddddddddddddf6f6ecf6ecf6f6f5ececf6ececf6ecf6f6ececf6f6ecf5f6ede5ebecf5f5edecececececececececececf5e5ecf5e5f5e5f5e5ecececf6ecececece5f5e5f5ececdcf5edebecdcede4e4e5dcecdce4e4e4dce4ddddddd4ddd4d4d4d4ccd4c0d4cbcbcbcbcbc0c0cbc0c0cbc0c0c0b8b8c0c0b8b8c0c0b8b8b8b8b7b8c0b8b8b8b7b8b8b8b8c0b7c0c0b8b8b8b8c0b8b8b7b8c0b8b8b7b8b8b8c0c0b8b8b8b8b8b8b8b7b8b8b8b8b8b8b8b8b7b8b7b8c0b8b7c0b8b8b9b8b8b8b9b8b8c0b8c0b8b8c0b8c0b8c0c0c0c0b8c0c0c0cbc0c0c0c0c0d4c0c0c0d4c0c0d4c0d4c0c0d4c0cbcbcbbacbcbccd4cbcbc0d4cbd4d4cbd4d4cbd4ccc0d4d4d4d4d4d4d4d4d4d4ccd4ccd4d4d4ddd4d4d4d4ddd4d4d4d4d4d4d4d4d4d4d4d4d4d4ccd4d4d4d4d4ddd4ddd4d4d4ccd4d4ccddd4d4d4d4ccd4d4d4d4d4d4d4cbccd4d4d4d4d4d4d4cbd4d4d4d4cbd4cbd4d4cbccd4cbd4c0c0c0c0c0c0cbc0c0c0cbc0c0c0c0c0c0d4c0cbcbd4c0c0d4c0c0cbccd4d4c0d4ccc0c0d4d4cbccd4d4ccd4d4d4d4d4ccdde4e4dddddde4dddddde4ddddddddddcce4cce4e4e4dde4e4e4ecdce4f5e4e4ecececececececece4ececebece5f5e5f5f6ececf6ecf6f6ecf6ecf5f6f6ecf6f6ecf6e5f5ecf6f6f5e5ebf6ecf6ecf6ececf6f6e5ecf6ecf6f6ecf5e5f5ececf6f6f6ecf6ecf5e5f5f6f6ececf6ecf6ecf6f6ececf6ecf6ecf6ecf6ecf6ececf5e5f6ecede4f5e5ebecedecf5e5ecececececececececececece4f5e4ececece4e4e5e4e5e4e4ece4e4e4e4f5e4e4e4ece4e4ecddece4e4ddecdcece4e4ece4e4e4e4e4e4e4e4e4e4e4e4e4ddddddddddddddddddddddf6ecf6ececf6ece5f6f6ecf6f5e5f5ececf6f6ece5edebe5edecedecf5e5ecececececebe5f5e4ecececececececececececececf5ececececececf5e4ececececece4e5dce5e4e4e4f5dce4e4e4e4e4e4e4ddddddd4ddddd4ddd4d4d4c0d4d4d4cbcbcbcbc0cbc0c0c0c0c0c0b8c0c0c0c0c0b8b8b7b8c0c0c0b8b8b7b8b8c0c0c0b8b7b8b8c0b8b8b8b7b8b8b8b7b7b8b8b8c0b8b8b8b8b7b8b8c0b8c0b8b8b8b9b8b8b7b8b8b8c0b8b7b8b8b8b8b7c0b8b8c0c0b8c0c0c0b8c0b7c0c0b8c0c0b8c0c0c0c0c0b8c0c0c0c0c0c0c0cbc0c0c0c0cbc0c0c0c0d4c0d4c0c0d4c0d4cbcbbacbd4bad4cbd4d4d4d4d4cbbad4d4c0ccd4d4d4d4d4d4d4cbd4d4ccd4d4d4d4d4ddd4d4d4d4d4d4d4d4d4d4d4d4d4ccd4d4d4ccd4ccd4d4d4d4d4d4d4d4d4d4d4d4d4d4d4d4d4dcd4d4ccd4d4d4d4ccd4d4d4d4d4d4d4c0ccd4d4cbd4c0ccd4cbd4cbd4cbd4cbc0d4c0c0c0c0c0c0cbd4c0d4c0c0c0c0c0c0c0c0c0c0d4c0c0c0cccbc0c0c0c0d4cbc0cbc0d4cbc0d4d4d4cbccd4c0ccd4ddd4ddccd4dcddd4dce4ddddd4ddd4ddccddd4dddddddde4e4e4e4e4e4e4e4e4e4e4ece4ececece4dcececece4e4ececece5f5f6f5ecf6ecf6ecececf5f5ecf6ecf6ececf6ececf6f6f5ecf6f6ecf6f6f6ecf6ecf6ecf5f6ececf5ecf6ecececf6ececf6ecf6ececececf6ecf6ecf6ecececf6ecf6ecf6ecececf6ecf6ecf5f6ecececebecf6ecf6ebedf5f5e5f5e5f5f6ecececf6ecececececececececece4ecececece4ececece4f5e4e4ece4ececece4e4dcecece4e4ddecdde4ddececddece4e4e4e4e4dcece4e4e4dce4e4dce4e4e4e4ddddddddddddddddd4dcf5ececf5f6ecf6f5ecf5ecf6ecf6f5e5f5f5ececf6f5e5f5f6e5ecf5e5ecf5e5ebecececf5e5f5ede5ebecece4f5e5ebecf5ddecececececececddececf5d4ececececf5e4e4f5e4ece4e4e4e4e4e4e4dce4ddddd4ddd4d4d4d4d4d4cbd4cbcbc0d4cbcbc0cbcbc0c0c0c0c0c0c0c0c0b8b8c0b8c0b8b8b9b8b7b8c0b8b8b8b8b7b8b8b7b8c0b8c0b8b7b7b8b8b7b7b8b8b8b7b7c0b8b8b8b8b8c0b8b8b8b8b7b8b8b8b8b7b8b7b7b8b9b8b8b8c0b7c0b8b8b7b8b9b8c0b8c0b7b8c0b8c0c0c0b8c0c0b8c0c0b8c0c0c0c0c0c0c0c0c0c0cbc0d4c0d4c0c0d4cbcbcbcbcbc0cbd4c0c0d4cbd4cbcbd4cbbacbcbcbcbd4d4d4d4d4d4d4cbd4ccd4d4d4ccd4d4d4d4d4d4d4d4d4d4d4d4d4ccd4d4d4d4ccd4d4d4d4cccbd4d4d4d4ccd4d4ccd4d4ccd4ddd4d4ccd4d4d4ddccd4d4d4d4d4ccd4d4d4d4cbd4ccd4d4c0d4c0d4d4d4d4d4c0cccbd4d4c0bacbd4d4c0cbd4d4d4c0d4c0cbc0c0c0c0c0c0c0c0c0c0c0c0d4c0c0c0d4c0c0cbcbc0ccc0ccd4d4ccd4cbd4c0ccd4d4d4d4d4d4d4d4d4ddccd4ddccd4ddddccdcd4dde4ddddddddddddddcce4e4e4e4e4e4e4e4e4dce4e4e4e4dcececdcece4ece5ececececececf6ecf6ecf6ecf5f6e5f5ecf6ececf6f6ecf6f6ecf6ecf6ecf6f5e5ececf6f6f6ecf6ececf6f6ecf6ecf6ecf6ecf6ece5f6ecf5f5ececf6ecf6ecf6ecececf6ecf6ececf6f6ecececf5e5f5ecf6f5e5f5e4f6ece5f5e5ececf6ecf5e5ebecececececececececececececececece4ecece4ece4e4e4e4ece4ece4e4dcece4ece4e4e4ece4e4e4ecddecddecdde4e4e4e4e4e4e4dce4e4dde4e4cce4e4dddde4dddddde4ddddd4ddcce5edece5f6ecf6ecf6e5f5ecf6ecf6ecf6f6ecf6ecedf6ece4f5ecececf5ecece5f5e5f5e5f6ecececececececececececececececececddf5e5f5e4ecececececece4e4e5e4e4dce4e4e4e4e4dde4e4dddde4ddddd4ddd4d4d4d4cbd4cbcccbd4c0c0cbc0cbc0cbc0c0c0b8c0c0c0b8c0c0b8c0b8c0b8c0c0b8b8b8b8b8b7c0b8c0c0b8b7b7c0c0b8b8b8c0b8b8b8c0b8b8b8b8b7b9b8b7b8b8b8b8b8b8b7b8b7c0b8b8b7b7b8b8b8b8b8c0b8b8b8b8b7b7b8b8b7c0b8c0b8b9b7b7c0b8b8c0c0c0b9c0b8c0c0c0c0c0c0c0c0c0c0c0c0cbc0c0c0c0c0cbc0c0c0c0cbc0d4d4c0c0d4cbbacbcbbad4cbd4cbccd4cbd4c0d4d4cbd4d4ccd4d4d4d4d4d4d4d4ccd4ccd4d4d4d4ccd4d4d4ddd4d4d4d4d4d4d4d4d4d4d4d4d4d4d4d4d4d4d4ccd4d4d4d4d4d4d4d4dcd4d4d4d4d4d4ccd4d4d4d4cbd4ccc0d4d4d4d4d4d4d4d4d4d4d4c0d4d4d4cbd4d4c0c0c0d4c0c0c0c0d4c0c0c0c0c0c0c0c0c0c0c0c0c0c0c0c0c0c0c0c0c0c0ccc0c0cbcbc0c0c0c0c0ccc0d4d4d4d4d4ccd4d4d4d4d4d4d4d4d4ddd4ddddd4ccddd4ddd4dddddddddddddde4e4dddde4e4dcdccce4e4e4e4e4ecd4e4ece4e4e4f5ecececececece4f5ecf6ecf6e5f5ecf6ecf6ebf6ececf6e4f5f6ecf6ecf6ecf6f5f6f6ecececf6ecf6f6ececf6ecf6ecececf5ecedf5ecf5e5ececf6e5f5ecf6ecf6ecf6ececf6ecf6ececf6ecf6edececf6ecf5e5f5e5f5e5f5ecf6f6ececf5ece5f5ecf6ece4ececececececece4ececececece4ecddece4e4f5ece4e4ddf5e4ecd4f5dcecddf5dce4ece4dcece4ecdcecdce4e4e4ece4e4cce4dde4dde4dddde4dddde4dcddddddddddddddd4f5ecf5edf6f6ecf6ecf6f6f6ecf6ecf6ecf6e5f5ececf5ede5f5f5ece4f6ececececececececececf5e5ebf6e5ece4ecece5f5e5ebececececece4f5e5ebddecdcddf5e4e4f5ece4e4e4e4e4e4dddcddddddd4ddd4d4d4d4d4d4d4ccc0cbcbd4c0d4c0cbc0c0cbc0c0c0c0c0c0b8c0c0b8c0b8b8c0c0b8b8b8c0c0b8c0b8b8b9b8b8b8c0b8b8b8b7c0c0b8b8b7b8c0b8b7b7c0b8b8b8b8b8c0b8b8b7b8b8b8c0b8c0b7b8b8c0b8b8b7b8b8b8c0b9b8c0b8b8c0b9b8b9b7c0b8b8b8c0b9c0b8b8c0c0b8b8c0c0c0c0c0c0b8c0c0c0c0c0c0c0c0c0d4c0cbc0c0d4c0d4c0c0c0cbd4c0cbcbcbbad4cbcbcbbad4cbcbd4d4d4cbccd4d4d4d4d4d4d4d4d4d4d4d4d4d4d4d4d4ccd4d4d4d4d4d4d4dcd4d4ccd4d4d4d4ccd4ccd4ccd4d4ccd4d4d4ddd4d4d4d4ccd4d4ccd4d4d4d4ccc0d4d4d4ccd4d4d4d4d4d4d4d4d4d4d4d4d4cbccc0d4c0c0d4ccc0d4d4d4c0c0d4d4c0c0c0d4c0d4c0d4c0c0c0dcc0c0c0c0c0c0c0d4c0c0c0c0c0c0c0cbcccbcbc0d4d4c0c0d4cbccc0d4c0d4d4bad4ccd4d4ddddd4d4d4d4ddddddddddd4ddd4ddd4e4dddde4dccce4ddcce4cce4dde4e4e4e4e4e4f5e4e4e4e4ecececececececece5ecede4f5e4e5f5e5f6ecf6e5f5f6ecf6f5f6e5f6ecf6f6ecf6f6ecf6f6f6ecf6ececf6f5ecf6ececf6ecf5e5ececf6f6ecf5f5e5ebecf6ecf6ecf6f5ecf5ececf5ecececf6ececf5f6e5f5ecf6ecf5e5f5ececf6ececf6e4f6ecf6ececececf5e5f5ececececececececddecece4ece5e4f5e5dce4ecf5e4e5dcece4e5e4e4e4e5dcecdcf5e5dcdde4e4e4e4ece4ecdce4e4e4dde4e4e4e4dddddde4ddddcce4ddd4d4dcddddd4ecf6f6ecf6ecf6ecf6ecf6ecf6ecf6ecf6ecf6f5ecf5e5f6f5f5e5edf5ececf6ecece4f5ece4f5ebe5ececece4f5ecececf5e4ececece4ececece4ecece4ecece5f5e4f5ece4dce4e4e4e4e4e4e4ddddddddddddddd4d4d4cccbd4cbd4cbcbcbcbc0cbc0c0c0c0c0c0b8c0c0c0c0b8b8c0b8c0b8b8b8b8b7b8b8b7c0b8b8b8b8b8b7c0c0b8b8b8b7b8b8b8b7b8c0b8b7c0b8b9b8b8b7c0c0b8b7b7b8b8b8b8c0b8b8c0c0b8b8b7b7b8b7b8c0b8b8b8b8b8b9b8b8b8b8c0b8c0c0c0b7b8b8c0c0b7c0c0c0c0c0b8c0c0c0c0c0c0c0c0c0c0c0c0cbc0cbc0cbd4c0c0c0c0cbd4c0cbc0cbcbcbcbcbd4bacbd4cbd4d4bacbcbd4d4d4d4ccd4ccd4d4ccd4d4d4d4d4d4d4ddd4d4d4d4d4d4d4d4d4ccd4d4d4d4d4d4ddd4d4d4d4d4d4d4d4d4d4d4d4d4d6d4d4d4d4d4d4d4d4d4d4d4d4d4d4d4d4c0ccd4d4d4d4d4d4d6cbd4d4d4cbcbd4d4d4d4d4c0d4cbc0d4c0d4c0c0c0c0c0c0cbd4c0c0c0c0c0c0c0c0c0c0c0c0c0c0c0cbc0c0c0c0c0c0c0c0ccd4c0cccbd4d4bad4c0d4c0d4bad4d4d4d4ccd4d4ccd4ccd4d4d4d4d4d4d4d4e4d4dcddd4ddd4d4dddddddde4e4e4e4e4e4e4dde4ccdcece4e4e4ece4e4ecebe5f5e4f5edf5e5edf5f5ecf6e4f5e5f5f6ecf5e5f5e5f5ecf6ecf6ecf6ecf6ececf6ecf6ecf6ece5f6ececf6ececf6f6ecf6ececece5f5f6e5ece4f5ecf5ecececeeececeef6ececececf6f6ececf6ececf6ecf5f5e5f5ececececf5ecece4f5ece5f5ecececececece4f5ecebece5f5e4f5ddf5ece4d4f5ececdcecdceddcf5dcece4f5dcf5dce5e4dcddf5e4e4e4e4ecdce4e4e4e4e4e4e4e4e4e4dde4ddddddddddddd4ddddccd4d4ddf6f6ecf6ecf6ecf6f6f6ecf6ecf6ecf6ecf6ecf6f5ecf5e4ece5ebf5e5ebecececf5e5ececf5e5f5ecf5e5ebf5e5f5e4ececececececececdcececececf5e5f5dcecdcecdcecece4e4dce4e4e4e4ddddddddd4d4d4d4ccd4d4d4d4d4d4c0cbcbd4c0cbc0c0c0c0c0c0b8c0c0c0c0b8c0b8c0b8b7b8b8c0c0b8b8c0b8c0b8b6b8b8c0b8b9b8c0b8b8b7c0b8b7b8b8b8b8b8b7b8b8c0b8b8b8c0b7b8b8b8b8c0b8c0b8c0b8b8b8b8b8b8b7b8c0b8b8c0b8c0b8b8c0b8c0b7c0b8b7b8b8c0c0c0b8c0b8c0c0c0b9c0c0c0c0c0cbc0c0c0c0c0cbc0cbc0c0c0cbc0c0c0d4c0d4c0c0cbd4d4bacbcbd4cbd4cbc0d4d4c0d4d4cccbd4d4d4d4d4d4d4d4d4d4ccd4d4d4ccd4d4d4d4d4d4ccd4d4d4d4d4d4d4d4d4d4d4d4d4d4d4d4d4d4ccd4d4ccd4d4d4d4d4d4d4d4d4d4d4d4d4ccd4d4d4d4d4d4d4d4d4cbd4d4d4d4d4d4dcdce4d4d4d4cbd4c0c0c0d4c0d4c0d4c0d4c0d4c0d4c0c0c0c0c0c0d4c0c0d4c0c0c0c0c0c0c0c0c0c0c0c0c0c0c0c0c0c0c0c0c0c0d4c0d4c0d4d4d4d4d4cbd4d4d4d4d4d4d4d4d4d4ccd4d4ccd4dcdce4dce4d4ddd4d4ccdddddde4dddde4e4dde4e4e4dde4e4e4e4dcecdcecf5f5faf5f5faf5f6f6f6ede5ebecf6ececf6f5f5faf6f5f6f6ececf6ecf6ececececececf6ecececececf5ecf6f5e5f5f6ecece4f5ecf6f6f6f6f6f5f6f6e5e4f5e5f5f6f6faf6faf6f6f6f6ecece5ecf6ececf6ececf6ecf5ecf5fafaf5fcf5f5f5e5ebf5e5ecf5e5f5ececece5e4e5f5e4e4e5e4e4e5dce4e4e5e4e4ece4ece4e4e4e4e4e4e4e4e4e4e4f5e4e5e4dcece4e4dcece4e4e4e4e4dde4e4dddddde4e4dddddcddd4ddddd4ddddddd4f6e5f5ecf6ecf6ecf6ecf6ecf6ecf5e5f6ecf6ece5f5e5edededf5e5f5ece5f5ececf5ececece4ecececececececf5e5e4ece4ececece4ececdcecececece4ececdcecdcecdce4e4e4e4e4e4e4e4ddddddddddd4d4d4d4d4c0d4c0d4c0d4cbcbcbcbcbcbc0c0c0c0c0c0b8b7b8c0b8b7c0b8b8c0b7b8b8b8c0b7b8b8b8c0c0c0b8b9b8b8b7b8c0b8b8b8c0b8c0b8b8b8b8b8b8b7b8b8b8b7b8b8c0b8b8c0b8b8b8b8b8b7b8b8b8b8b8b8c0b8c0b7b8b8b7c0b8b7c0b8c0b8c0b8b7c0b8b9b8c0b9b8c0c0b8b8c0c0c0b8c0c0c0c0cbc0c0c0d4c0d4cbc0c0d4c0c0cbcbd4c0d4c0c0cbd4d4cbc0d4c0d4d4c0d4d4cbd4cbd4cbd4cbd4d4d4ccc0d4d4d4ccc0d4d4dcd4d4d4d4d4d4d4dcd4e4dcd4dddce4dcd4d4d4d4d4ccd4d4ddd4d4d4d4d4dce4dce4dddcdcd4dcd4d4d4d4d4ccd4d4ccd4d4ccd4d4dce4d4c0ba9090a5c0bacbdcd4d4d4cbc0d4c0d4cbcbc0c0cbc0cbc0cbc0cbc0c0cbc0cbc0c0c0c0c0c0cbcbcbcbc0cbcbcbcbcbc0d4c0c0c0d4c0c0d4c0d4d4cbd4d4d4dcd4dcd4dcdcdcd4ccd4d4dcdcdcdcdcbabaa5baa5babadddcebecdcdddddddddddddde4dde4e4e4e4e4e4f5e4e4baa69282929d9daed6e5ecf5ece5ecedf5f5f5e5c2aeaec2e5ecfaf5ecf6ecf6f6fafafaf5fafafafafafaf6ebe5f6ecebe5f6edf5fcf6ececddd6d6f6ecf5faf5fcf6faecf5ececf5ecf5ecf5ecf6f5f5f6f6f5edf6f6f5faf6e5cca69192919dc2e5f5fcf5f6e4f5ecececece4edf5f6f5f6f6f6f5f6f5f6f5f5e4f5e4e4e5e4f5f6e4f6e4f5ebf6e4f6e4e4e4e4ece4e4ecdcecdcece4e4e4e4dde4e4ddddddddddddddddddd4ddd4ddd4d4ddddf6f6f6ecf6ecf6ecf6ecf6ecf6ecf6f5f5ecf6f6ecf5f6ecf6e5f5f6ecececececececececececece4ecececf5e5e4f5ecececece4f5e5ebececdcecdce4ecdce4ece4e4e4e4dce4e4e4e4dde4dcdde4e4ddddd4d4dcd4d4d4d4cbd4d4c0cbcbc0c0c0cbc0cbc0c0c0c0c0c0b8b9b8c0b8c0b8b8b8b8b7b8b8b8c0b8b8b8b8b8b8b8b8b8b8c0c0b8b8b8b7b7b7c0c0b8c0b8b8b7b8c0b8b8b8c0b7b8b8b8b8b8b8b8b8b8b8b7b8b7b8b8b8b8b8b9b8b7b8b9b8b8c0c0b8c0b8b8c0b8c0b8c0b8b8c0b7c0b9b7b8c0c0c0c0c0c0c0c0c0c0c0c0c0cbd4c0c0c0c0c0cbbacbc0d4c0d4c0c0d4d4cbcbcbcbd4d4c0cbd4d4d4bad4d4ccc0d4d4d4d4d4c0d4d4d4d4cbccd4d4d4ccd4dc902e272727272e2727272e72dcd4d4d4d4d4d4d4d4d4492e2727272727272e2744bad4d4d4d4d4d4d4d4d4d4dcdcba6a320f02000000000005174990cbdcd4c0cbc0c0d4d472080f0f080f0f080f0f0817adc0c0c0c0c0cbcb902717272727272727272732adc0c0cbd4c0c0c0d4442727272727272727272e27a5dcdcd4ba6a491705000000000001050f27558ed6dcebdde4ddccdddddddde4e4e4ebe49d32050000000000000000020521aef6f5f6f5ae55170000000000000f44d6f5f6ecf6c3919d92a6929192a69292aef6f5f6f6e5f5f5fad682440f05000000010517415592ae27171c1717171c1717172eccf6ececece5f5f5f6c263170100000000000000002163aef5f5e5e4ecececf5cc442e2e2e2e2e2e2e2e2e279debe4f5e4e4e444272e2736272e272e272e82f5dce4e4ece4e4e4e4dce4e4e4e4e4dde4dddddde4ddddddddd4ddd4ddd4ddd4ddd4f5ececf6ecf6ecf6ecf6ecf6ecf6ecf6e5f5ececf6ececf6e4edecece4ececececececece4e5f5ecececece4ecececececece4ecececdce5e4ecece4ece4f5ececdce4ece4e4e4e4e4dde4e4ddddddddd4d4ddd4d4d4d4d4d4c0ccd4cbd4cbcbc0cbcbc0c0c0c0c0c0c0b8b8b9b8c0b8c0b7b8b8c0b8b8b8b8c0b8b8b8c0b8b7b8b8b7b7b8b8b8b7c0b8b7b8b8b8b7c0b8b8b8b8b8b8b8b8b8b8b7b8b8b8b7b8c0b7b7b7b8b8b8b8b8b7b8b8c0b8c0b8b8b8b8c0b8b8c0c0c0c0c0b8c0c0c0b8b9c0b8c0b8c0c0c0c0c0c0c0b8c0c0c0c0c0c0c0cbc0c0d4c0c0cbc0cbc0cbd4c0c0d4d4cbd4cccbd4d4cbcbd4d4cbd4cbd4cbd4c0d4d4d4d4d4ccd4d4ccd4d4d4d4d4d4d4d4d4dc340000000000000000000017d4d4d4d4d4ccd4d4d4ba0000000000000000000000a5e4d4d4d4d4ccd4d4d4dcac4400000000000000000000000000000849c0dccbcbd4b8d44900000000000000000000009ccbc0c0c0c0c0d4540000000000000000000000a5d4c0d4bac0d4dc72000000000000000000000000bad49d32000000000000000000000000000000000549badcdcdcdddcddcce4e4e4e4ba2e000000000000000000000000000062faf5cc3600000000000000000000000034ccfafa360000000000000000000044f6f6ececf5f5e5630000000000000000000000000000550000000000000000000000d6f6f6f6ecf5f6ae2e0000000000000000000000000000002eaef6f5ecececf6c2000000000000000000000063f5ece4ecf5e4000000000000000000000044f5e4ece4e4e4e4e4e4e4e4dde4e4dde4e4ddddddd4ddddccddddddd4ddddd4d4d4dcf5e5f5ecf6f6f6ecf6ecf6ecf6f6ecf6f6f6ecf6ecf6f5e5ecf5e5ecf5e4e5f5ddececececf5e4ececececececececece4ececececdce4f5e4ecdcecdcece4e4dce4e4dce4e4e4e4e4dde4ddddddddd4ddddd4d4d4ccd4d4d4c0d4c0d4c0c0bacbc0c0c0cbc0c0c0c0c0c0b8b7b8c0c0b7b8c0c0b8c0b8c0b8b8b8c0b8b8b8b8b8c0b8b8b8b7b8c0b8b7c0b8b8b7b8b8b7c0b8b8b8b7b8c0b8b7b7b8b8b8b8b8b8b8b8b8b8b8b7b8c0b8c0b7b8c0b8c0b8c0b8b7b7c0c0b8b8b8b8b8c0b8c0b7c0b8c0b8c0b8b8c0b8c0c0c0c0c0c0c0c0c0c0cbc0c0c0c0c0d4c0c0c0cbcbc0c0d4d4c0d4c0c0c0d4c0ccd4cbc0cccbd4d4d4cbcbd4d4d4d4d4d4d4d4d4d4ccd4d4ccd4d4d4dccc050000000000000000000000c0ddd4ccd4d4d4d4dc72000000000000000000000049dcd4d4d4d4d4d4dcd6320000000000000000000000000000000000000572d4cbcbc0dc490000000000000000000000a5cbc0c0c0d4c0cb540000000000000000000000a5c0c0c0c0d4c0b908000000000000000000000072c02700000000000000000000000000000000000000000049d6dce4e4d6dcdddddcd60800000000000000000000000000000063fcae05000000000000000000000000000005ccf517000000000000000000009dfaececf6f6e517000000000000000000000000000001630000000000000000000000ccf5ececfae5360000000000000000000000000000000000000044e5f6ececf6c2000000000000000000000063f5dce5dcf5cc000000000000000000000044ebe4dce4e4dce4e4e4e4e4dde4dddde4dde4ddddddddddddddddd4ddd4ddd4ddd4ccecf6f5f6ececf6ececf6ecf6f6ecf6ecf6ecf6ecf6ececedf6ecf5ececf6ececece5e4ececececddecececececececececececdce4f5e4ecdcece4dcecdce4e4e4e4e4e4e4dde4dde4ddddddddd4ddd4d4d4d4d4d4d4d4d4cbd4c0d4c0cbcbc0c0c0c0c0c0c0c0c0c0b8c0c0c0c0c0b8b8b7b8b8c0b8b8b8c0b8b8b7b8c0b8b7b8b8b8b8b8b8b8b8b8b7c0b7b8b8b7b8b8b8b8b8b8b8b7b8b8b8b8b8b7c0b8b8b8b8c0b8b8b8b7b8b8b8b8b7b7b8b8b8c0b8b7c0b8b8c0b8b7c0b8b7b7c0b8c0b8c0b8c0b8c0c0c0c0b8b9b8c0c0c0c0cbcbcbc0cbcbc0c0cbc0cbc0d4c0d4c0d4d4c0d4c0d4d4d4c0d4c0c0d4cbcbcbcbd4cbccd4d4d4d4d4d4d4d4d4d4d4d4d4d4d4d4d4d4dc9000000000000000000000000091dcd4d4d4d4ccd4dc62000000000000000000000027d4d4d4ccd4cbe4a50f00000000000000000000000000000000000000000044cbcbcbdc490000000000000000000000a5cbc0d4c0c0cbcb540000000000000000000000a5cbc0c0c0c0dc72000000000000000000000010910000000000000000000000000000000000000000000000000fbaecdce4dddde4e427000000000000000000000000000000006ae5000000000000000000000000000000000002c30500000000000000000000c2f6f6ecf6f62e00000000000000000000000000000000550500000000000000000000c2f6f6f6c20f00000000000000000000000000000000000000000008c2f5ecf5c2000000000000000000000063f5e4f5ece5eb000000000000000000000044ebe4e4e4e4ecdce4e4e4e4e4e4e4e4dde4dcddddd4ddd4dde4d4ddd4ddd4ddd4d4d4ececf6ecf6ecf6f6ecebf6ecf6f6ecf6ecf6ecf6ecf6f6ecf5e4ececece4ececece4f5e4ece4ececece4ece4ecececececece4ece4e4ecdce4e4ececdcece4e4e4e4e4e4e4dddddde4ddddddddd4ddd4d4ddd4d4d4d4d4d4cbd4c0cbcbcbcbcbc0c0c0c0b8c0c0c0c0c0b8c0c0b8b8b8b8b8b8b8b8c0b8b7b8b8b8c0b7c0b8b8b8b7b8c0b8b8c0c0b8b8b8b8b8b8b7b8b8b7b8b8b8b8b7b8b8b8b8b8b8b7b7b8b8b8b7c0b8b8b7b8b8b8b8b8b8b7b8b8b8b7c0b8b8b8b8b9b8b8c0c0b7b7b7b8b7b7b8c0c0c0c0b8c0c0b8b9c0c0c0c0c0c0cbc0c0cbc0d4c0cbc0cbc0d4c0c0c0c0d4cbc0c0c0d4c0d4c0d4d4d4d4bad4d4c0d4c0cbccd4d4d4ccd4d4d4d4d4d4d4ccd4d4ccdc4900000000000000000000000049f5d4d4d4d4d4d4dd17000000000000000000000000badcd4d4d4dca500000000000000000000000000000000000000000000000032cbcbd4490000000000000000000000a5cbc0c0c0c0c0cb540000000000000000000000a5cbbad4c0cbc008000000000000000000000144000000000000000000000000000000000000000000000000000005a5dcdddddddcae00000000000000000000000000000000007344000000000000000000000000000000000000000000000000000000000001d6f5f6ecf5ae0000000000000000000000000000000005550000000000000000000000d6f6f5cc05000000000000000000000000000000000000000000000005ccf5f5c3000000000000000000000063f5ececdcf5cc000000000000000000000044ebe4e4e4e4e4e4e4e4e4e4e4e4dde4ddddccddddddddd4ddd4ddd4ddddd4d4ddddd4f6ecf6ecf6ecf6ecf6e5f5ebf6ecf6f6ecf6f6f6f6ebe5edecece5ede5f5e4ececf5ecececdce5f5e5f5e4ecece4dcecdcececdcece4dce4e4e4dce4e4e4dce4e4e4e4ddddddddddddddddd4ddddd4ddd4d4d4ccd4d4d4d4c0c0d4cbcbc0c0c0cbc0c0c0c0c0c0c0b8c0c0b8b7c0c0b8b7b8c0b8b7b8c0b7b8b8c0b8b8b8b8b8b8b8c0b8b8b8b8b8b8b8b7b8b8b8b8b8b8b8b8b8b8b8b8b7b7b7b8b8b8b8b8b8b8b8b8b8b8b8b8b8b7b8b8b8b7c0b7c0b8c0b8c0c0b8b8b8c0b7c0b8c0b8b8c0c0b8c0c0c0b8c0c0b7b8c0c0c0c0c0c0c0c0cbc0cbc0cbcbcbc0d4c0cbc0c0d4d4d4c0d4d4d4d4d4c0d4d4cbcbd4c0d4cbcbd4d4d4d4d4c0ccd4cbd4ccd4d4cbd4d4d4d4d4d4dc1700000000000000000000000027dcd4ccd4d4d4dcba0000000000000000000000000082dccbd4d4ba050000000000000000000000000000000000000000000000000032d4dc490000000000000000000000a5cbc0c0c0c0c0cb5400000000000000000000009ccbc0c0c0d4620000000000000000000000050000000000000000000000000000000000000000000000000000000017d4ddd4e4dc5500000000000000000000000000000000003405000000000000000000000000000000000000000000000000000000000000e5f6ebf6f5440000000000000000000000000000000000550200000000000000000000ccfae5050000000000000000000000000000000000000000000000000005e5f5cc000000000000000000000063f5ece4e4e4e4050000000000000000000044f6ece4e4e4e4e4e4e4e4e4e4dde4dddde4ddddddddd4ddd4ddd4d4d4d4d4d4d4d4d4f5e5ecf6f6ecf6ecf6e5f5e5f6f6f6e5f5ecf6ecf6ecf6f5e5ecf5e4e4ececece4ecddecece4ece4dcecececece4ece4ece4e4e4e4e4e4e4e4e4e4e4e4e4e4e4e4e4e4e4ddddddddd4ddd4ddd4d4d4d4d4d4d4d4d4d4cbcbd4d4cbc0cbc0c0cbc0c0cbc0c0b8c0b8c0c0c0b8c0c0b8b7b7b8c0b8b8c0b8b8b8c0b8b8b8c0b8c0b8b8b8b8b7b8b8b8b8b7b7b8b8b8c0b7b7b8b8b8b8b7c0b8b8b8b8b7b6b8b7b7b8b8b8b7b8b8c0b7b8b8b7c0b8b7b8b9b8b8b7b8b7b8c0b7b8c0b8c0c0b8c0b8c0b8c0c0b8c0c0b8c0c0c0c0c0c0c0c0c0c0c0c0c0c0cbcbc0cbc0cbcbc0d4c0cbc0c0cbc0c0c0d4cbd4c0c0cccbd4c0d4d4d4d4cbd4d4d4d4d4d4ccd4cbd4ccd4cbd4ccd4d4ad0000000000000000000000000000badcd4d4ccd4dc720000000000000000000000000032dcdccbd42700000000000000000000000000000000000000000000000000000072dc490000000000000000000000a5cbc0c0c0c0c0cb540000000000000000000000a5c0c0c0cbc00500000000000000000000000000000000000000000000000527344944340500000000000000000000006ae4e4d4e417000000000000000000000000000000000000000000000000000000000000001736442e0000000000000000000000000000f6f6e5f6e5080000000000000000000000000000000000630000000000000000000000e5f634000000000000000000000000052e0300000000000000000000000034faba000000000000000000000063f5e4dcf5e4e4010000000000000000000049e4dce4e4e4e4e4e4e4e4e4dce4dcddddddddddd4ddd4d4ddddd4d4d4ddddd4d4d4dcf5f5f6ecf6ecf6ecf5f6f6f6ececf6f6f6f6ecf6ecf6ecf6f5ececf5ececececebe5f5e5e4f5dcececdce4e4e4ecdcecdce4e4e4e4e4e4e4e4e4e4e4dde4dde4e4dddddddddde4d4ddd4ddd4d4d4d4d4ccd4d4d4d4c0cbccc0c0c0d4c0cbc0c0c0c0c0c0b8c0c0c0c0c0c0b8c0b8b8b8b8b7b8c0b8b8b8b8b8b8c0b8b8b8b8b8b8b7b7b8b8b7b8c0b8b8b8b8b8b7b8b8b8b8b8b8b8b8b7b8b8b8b7b8b8b7b8b8b7b8b8b8b8b7b8c0b8b8b8b9b8b7b8b7b8b8b8b8b8c0b8c0b8c0b8b8b8c0c0b8c0b7c0b8c0c0c0c0c0c0c0c0c0c0cbc0c0cbc0c0c0cbc0c0c0c0d4c0cbcbcbc0d4c0c0d4cbd4d4c0bac0d4d4c0d4c0d4c0d4d4d4d4cbd4d4d4c0d4cbd4d4d4cbccd4d4d4d4dc6a000000000000000000000000000091dcd4d4d4d4dc440000000000000000000000000008bad4dc8200000000000000000000000049adc09027000000000000000000000005d4490000000000000000000000a5cbc0c0cbc0c0cb540000000000000000000000a5cbc0c0d449000000000000000000000002000000000000000000000872bac0d4ddd4d4cb720100000000000000000017dcdcdddd17000000000000000000000000000a0a00000000000000000000000000000092f5f5f5f6c30f000000000000000000000005e4f5f6f5d6000000000000000000000000000000000000630000000000000000000000ccd600000000000000000000000082e5ede591000000000000000000000000c2d6000000000000000000000063f5ece4e4f5d6000000000000000000000036ebe4e4e4dde4e4e4e4ddddcce4e4ddddddddddd4dcddd4dcd4ddd4d4d4d4d4d4ccd4f6ececf5ecf6ecf5f6ececf6f6f6ececf5f6f6ecf6ecf5ecececececece4f5e5dce4e4e4e4ececdce4e4ece4e4ece4e4e4e4e4dde4e4e4dddde4dde4e4e4e4dde4dddddddde4d4ddd4dddcd4ccd4d4bad4d4cbd4d4d4cbcbd4cbcbc0cbc0c0cbcbc0c0cbc0c0b8c0c0b8c0b8c0c0b8b8b8c0b7b8c0b8b7b8b8b8b8b8b8b8b7b8b8b8b8b8b8b7b8b8b8b8b8b8b8b8b8b8b8b8b8b8b8b8b8b8b8b8b7b7b8acb7b8b8b7b8b8b8b8b8b8b7b7b8b7c0b7b8b8b8b7b7c0b7b8b8b8b8b8b8b7c0c0b8c0b8c0b9c0b8b7c0b8b8c0c0cbc0c0c0c0c0c0cbc0c0cbcbc0cbc0cbbac0cbcbd4c0cbd4c0d4c0d4d4cbc0c0d4cbcbd4d4cbcbcbccc0d4d4d4d4d4d4ccc0d4d4d4c0d4d4d4d4dc34000000000000000000000000000049dcd4d4ccd4dc0a0000000000000000000000000000a5dcdc0f000000000000000000000072dcd4d4d4d4320000000000000000000000914900000000000000000000009ccbc0c0bac0c0cb54000000000000000000000049d4c0c0ad0500000000000000000000004908050000000000000017c0d4cbd4b8cbcbd4dcdc2e00000000000000000000bad4ccd408000000000000000000000032d6f5e4e5ba2e000000000000000000000036f5f6f5e5ecf5cc000000000000000000000001e5f6e5f5cc0000000000000000000000002e9dbac38463630000000000000000000000e52700000000000000000000009dfae5f6f5fa91000000000000000000000044cc000000000000000000000063f6e4f5e4ece4000000000000000000000044f5dce4e4e4e4e4e4e4dde4ddddddddddddd4dcdcccd4d4ccddd4ddd4d4d4ccd4d4d4ecf6ece5f6ecf5e5ecf6f6ecececf6ecf6f5ecf6ecf6e5edf5ecdddcececece4ece4f5e4ece4dce4e4e4dce4e4dce4e4e4e4e4e4e4e4e4dddde4e4e4ddddddddddddddddddd4ddddd4d4d4ccd4d4d4d4d4cbd4c0d4c0d4c0cbc0c0c0cbcbc0c0c0cbc0b8c0c0c0b8b7c0c0b8b7b8b8c0b8b9b7b8b8b8b8b8c0b8b8b7b8b8b8b8b8b8b8b8b8b7b8b8b8b7b8b8b8b8b8b8b8b8b8b7b7b8b8b8b7b7b8b6b7b8b8b8b7b8b8b7b8b8b7b8b7c0c0b8b8b8b8b8b7b8c0b7b8b8b8b8c0b8b8b9c0b7b8b8b9c0b8c0c0c0b8c0c0c0c0c0c0c0c0c0c0c0c0c0cbc0c0cbc0c0c0cbc0d4c0c0d4c0c0c0c0d4c0c0cbc0d4c0d4cbcbd4bacbd4c0d4cbd4d4d4cbd4d4d4d4d4ddd4d4d4d4d4ba05000000000000000000000000000027dcd4d4cbd4ad00000000000000000000000000000049eb91000000000000000000000034dcd4c0d4c0d4ba000000000000000000000017620000000000000000000000a5cbc0c0c0c0c0cb5400000000000000000000000054d4dc49000000000000000000000037cbbab9ada5725449321590d4d4cbd4dcd4dcd4ba620000000000000000000000a5dcdcdc0a0000000000000000000000ccf5edf5e5fa55000000000000000000000055f5ececf6ece4fc440000000000000000000000e5f5ecf5d6000000000000000000000001e5faf5f5f5fcae0000000000000000000000ae00000000000000000000002eedf5f5ebe5f6f52e0000000000000000000000a6020000000000000000000063f5ecececddec02000000000000000000002edce4e4e4dddddddce4ddddddddddddddd4ddccd4dcddd4ddd4d4d4d4d4d4d4d4ccd4f5e5ebf5ede5f6f5f5f6ececf6f6ede5f5e5ecf6ecf6f6f5e5ecf5e5f5dddcecdcece4e4e4e4e4e4e4e4e4e4e4e4e4e4e4e4e4e4e4dddddde4ddddddddddddddddddddd4d4d4ddd4d4d4d4d4d4cbd4d4d4d4cbd4d4c0cbc0c0cbc0cbcbc0c0c0c0c0c0c0c0c0b7b8b8c0b8b7b8b8c0b8c0b8b8b8b8b8b8b8b8b8b7b8b8b8b8b8b7b8b8b8b7b8b8b8b8b8b8b8b8b8b7b7b8b8b7b8b8b8b7b8b7b8b8b8b7b8acb7b8b8b8b8b8b7b8b8b8b8b8b8b8b8b8b7b8c0b9c0c0b8c0c0c0b8c0c0b8c0b8b7c0b8b8c0b7b8b9c0b8c0c0c0c0c0c0c0c0c0c0cbc0c0c0cbc0c0cbcbc0c0c0d4c0d4c0d4c0d4c0d4d4c0d4cbcbcbd4c0d4d4c0d4d4d4cccbc0ccd4d4d4d4d4b8d4d4b9d4d49000000000000000000000000000000000badcd4d4d47200000000000000000000000000000027dc4900000000000000000000008edccbd4cbd4d4d4320000000000000000000005270000000000000000000000a5c0c0c0c0c0c0cb62000000000000000000000000007fc0050000000000000000000005b7cbc0d4cbcbcbd4cbd4dccbcbb7916a4934170500000000000000000000000000aed4d4d4080000000000000000000001e5f5e5f6f5f58400000000000000000000002efaf6f5ecebf5f5630000000000000000000002e5f5f6f6ba00000000000000000000002ef5f6e5f5f6f59d000000000000000000000563000000000000000000000092fae5ececf6f5f584000000000000000000000055050000000000000000000063f5ececdcf5cc000000000000000000000027e4e4e4dddddde4ccddddddddddddddddddd4ddddccd4ddd4d4d4ddd4ccd4d4d4d4d4ecedf6e5edececf6e5ecf5f6ece4f5f5ecf5f6ebe5ece4ecf5ececdcece4ece4ece4dce4e4e4e4e4e4e4e4e4e4e4e4dddddde4e4ddddddddddddddddddddd4ddddd4d4d4ddd4d4ccd4d4d4cbd4d4cbcccbbad4c0c0cbc0cbcbcbc0cbcbc0c0c0c0cbc0c0c0c0c0b8b8b8c0c0b8b8b8b8b8b8b8b8b8b8b7c0b8b8b7b7b7b8b7b8b8b7b8b8b8b7b8b8b7b8b8b7b7b8b8b6b7b8b8b8b8b8b7b7b8b8acacb8b8b8b8b8b8b8b8b8b7b7b7b8b8b8b8b8b8b8c0b7b8b7b8b7c0b7c0b8b9b8c0b7b7c0c0b8b8c0b8c0c0b8c0c0c0c0c0c0c0c0c0c0c0c0c0cbcbc0c0c0c0cbcbcbd4c0cbc0cbc0c0c0c0d4c0c0d4d4cbd4c0d4cbd4cbd4d4c0d4c0d4d4c0cbcbd4bad4d4d4d4d4d4dc630000000000000000000000000000000091dcd4d4dc4400000000000000000000000000000000ba270000000000000000000005c0cccbbac0c0d4dc720000000000000000000000000000000000000000000000a5cbc0c0c0c0c0cb5400000000000000000000000000051700000000000000000000004acbc0c0c0c0c0c0cbcbad6a32170000000000000000000000000000000000000000badcd4d6080000000000000000000000e4ececececf5d600000000000000000000000073f5f5e5ece5f69d0000000000000000000000ecf6ecf6d600000000000000000000002ee5f5f6ece4fcae0000000000000000000005210000000000000000000000ccf5f5f6ecececf6d6000000000000000000000021050000000000000000000063f5ececdde5eb02000000000000000000002ee4dce4e4ddddddddddddddddddddddd4d4d4ddd4ddd4ddd4ccd4d4d4d4d4d4ccd4d4ecf5f5e4f5f6e4f5f6e5f5ecede5f5e5ebecf6ecedf5edece5ddece4ecece4e4dce4e4dde4e4dddddddde4e4e4e4e4e4dde4ddddddddddddddddddd4d4ddd4ddd4ddd4d4d4d4d4d4d4c0d4cbd4cbd4cbd4cbcbd4c0cbcbcbcbcbcbcbcbc0cbcbc0c0c0c0c0c0c0c0b8b7b8c0c0b8c0b8b8b8b8b8b8b8b7b8b8b8b8b8b8b8b8b7b8b8b8b8b8b8b8b8b8b8b8b8b7b7b7b8acb7b8b8b8b8b8b7b8b8b8acb7b7b7b7b7b8b8b8b8b8b8b8b8b8b7b7b8b8b8b8b8b8b8b8b8b8c0b8b7b8c0b8b8b8c0b8b8b8b8b8b8c0b8c0b8c0b8b8c0c0c0c0c0c0c0c0c0c0c0cbcbcbc0cbc0cbd4c0cbcbd4c0d4c0c0d4c0cbc0cbc0d4bad4c0d4cbd4cbd4d4cbd4d4d4c0d4d4c0d4cbd4d4d4d4100000000000000000000000000000000049dcdcd4d41700000000000000000000000000000000720f0000000000000000000017cbcbd4d4d4d4c0d4a500000000000000000000000000000000000000000000009cc0c0c0c0b8c0cb540000000000000000000000000000000000000000000000000008c0cbc0c0c0c0cbd49034000000000000000000000000000000000000000000000017d4d4d4d40f0000000000000000000002d6edececececf54400000000000000000000000063e5f5f5edfa820000000000000000000002e5f6ebf6cc00000000000000000000002ef5f6e5f6f5f5a60000000000000000000000050000000000000000000005e5f5e5f5ecf6ecf5ec050000000000000000000000000000000000000000000063f5dce4e4f5dd00000000000000000000002ee4e4dce4e4dddddddddddddde4d4dcccddddd4ddd4d4d4ddd4d4d4d4d4d4d4d4d4d4ecf5e5edf5e5f6edf5ecf5e5f5edf5ececf6e5f5f5ecece5e4f5ecece4dce4e4e4e4e4e4e4e4e4e4dde4e4e4e4ddddddddddddddddddddddd4ddd4ddd4d4ddd4d4d4d4d4d4d4d4d4cbd4d4cccbcbd4cbd4cbcbc0d4cbcbc0cbc0cbcbc0c0c0c0c0c0b8c0c0c0c0b8c0c0c0b8c0c0b8b8c0b7b7b8b8b8b8b8b8b8b8b8b8b8b8b8b8b7b8b7b8b8b8b8b8acb7b8b7b8b8b7b8b8b8b7b8b8b8b8c0b8b7b8b8b8b8b8b8b8b8b8b8b8b7b8b7b7b7b7b8b8b7b8b8b8b8b8c0b8b8b7b8c0b8b8b8b8c0b7b8c0b7b8c0b8c0b7c0c0c0c0c0c0c0c0c0c0c0cbcbcbc0c0cbc0cbc0cbc0cbcbc0c0c0d4c0c0c0c0c0c0c0d4d4c0d4cbd4d4cbcbd4cbd4cbd4c0d4cbd4cbd4cbd4dccbd4c0000000000000000000000000000000000027e4d4d4b7000000000000000000000000000000000027000000000000000000000034d4d4cbd4c0c0c0d4ad0200000000000000000000000000000000000000000000a5c0c0c0b8c0c0cb540000000000000000000000000000000000000000000000000054cbc0c0c0c0cbc032000000000000000000000000000000000000000000000000006adccbd4d6100000000000000000000000dddcecece4ecf5d6050000000000000000000000000555aee5fa9d0000000000000000000000e5f5e5f6c200000000000000000000002eedf6f5ebe5f5ae0000000000000000000000000000000000000000000008e5f5ececf5e5ecf6ec0f0000000000000000000000000000000000000000000063f5ecf5e5f6e402000000000000000000002edce4cce4dddddddddddddddcd4ddd4ddd4ddd4d4ddd4d4d4d4ddccd4d4ccd4d4ccd4f5e5f5e4ecf5f5e5f5e5ececf6ecececede4f6ece5ebececf5e4dce4dce4e4e4e4dddde4dddddddddddddddddddde4e4e4ddd4e4ddddd4ddddd4ddddd4dcd4d4d4d4d4d4d4ccd4cbd4cbd4cbcbcbd4d4cbcbc0d4d4c0c0cbcbc0cbc0c0c0c0c0c0c0c0b8c0c0b8c0b8b8b9c0b8b8b7b8b8b8b7b8b8b8b7b7b8b8b8b8b7b7b8b8b7b8b7b8b6b8b7b8b7b7b8b8b7b8b8b8b8b7b8b7b7b8b8b8b8b8b8b8b8b6b7b7b8b8b8b8b8b8b8b8b8b8b7b8c0b7b7b8b8c0b8b7b8b8b8b8b7b8b7b7b7b8b8b7b8b9c0b8c0c0b8c0b8c0c0c0c0cbc0c0c0c0c0c0cbc0cbc0c0cbc0cbbacbcbd4c0cbd4c0c0d4c0d4c0c0d4c0c0d4bacbc0d4c0d4c0d4c0cccbd4cbd4cbd4d4cbcbb9ccdc63000000000000000000000000000000000000c0d4dc72000000000000000000000000000000000000000000000000000000000044d4cbcccbc0d4c0d4c000000000000000000000000000000000000000000000008ecbb8b8c0b9c0cb5400000000000000000000000000000000000000000000000010c0c0c0c0c0cbb817000000000000000000000000000000000000000000000000002ed4d4ccd4c0080000000000000000000001ebf5e4ececececf5ae0200000000000000000000000000000017170000000000000000000002ebe5f5f6c200000000000000000000002ef6f6ecf6edf6a60000000000000000000000000000000000000000000017f5e5ede4ecf6ededec170000000000000000000000000000000000000000000063fae4ecdcf5c2000000000000000000000027e4ddddddd4ddddddddddddccd4d4ddd4ddd4d4ddd4ccd4d4dcd4d4d4d4d4d4d4d4d4f5f6e5f5ecf6e5f5e4f5f5ebe5f5ece5f5ece5edf5ecece4e4e4e4e4e4e4e4dde4e4e4d4ddddddddddddddddddddddddd4ddd4d4d4d4d4d4d4d4d4d4d4cccbd4d4ccd4ccd4cbd4cbd4d4d4cbccd4cbbad4c0d4c0c0cbc0c0c0cbc0c0c0c0c0c0c0b8c0c0b9b8c0b8b8b8b8b8c0c0b8b8b8b8b8b8b7b8b8b8b8b8b7b8b8b8b8b8acb7b8acacb6b7b8b8b6acb8b8b8acb7b8b7b6b8b8b7acb8b7b8b8b7b7b7b8b8b8b7b8b8b7b8b8b7b7b8b8b7b8b7b7b7b8b8b8b8b8b7b7b8c0b8b8b8c0b7b7b8c0b8b8c0c0c0b8c0c0b8b8c0c0c0c0c0c0c0c0c0c0c0cbc0cbc0cbc0cbcbc0c0d4c0c0d4c0d4c0cbd4c0cbc0d4c0d4c0d4d4d4c0d4c0d4c0d4d4bad4cbcbbad4dccbcbdc3200000000000000000000000000000000000090d4d432000000000000000000000000000000000000000000000000000000000032d4d4c0d4d4d4d4c0ba000000000000000000000000000000000000000000000054cbc0c0c0b8c0cb6200000000000000000000000000000000000000000000000090c0c0c0c0c0cb170000000000000000000000000000000000000000000000000017c0ccd4d4d4d6080000000000000000000000d6dce4e4ececececf5cc17000000000000000000000000000000000000000000000000000000d6f5edf5cc000000000000000000000021f5f5e5f5ecfaae0000000000000000000000000000000000000000000017e5edf6f5e5e4f5f6ec210000000000000000000000000000000000000000000063f5ececececeb02000000000000000000002ee4e4dddddddddddddddddddcccddd4ddd4d4ddd4ddd4d4d4ccd4ccd4ccd4d4d4d4d4ececf5e5f5e4f5e5f5e5f6ecece4ecf5ececf5e5ecececece4e4e4dde4e4ddddddddddddddddddddddddddddddddddddddd4ddd4d4d4d4d4d4ccd4d4d4d4ccd4d4d4d4d4d4cbd4bacbd4bad4cbd4cbcbd4cbc0cbc0c0cbcbcbc0cbcbc0b8c0c0c0c0b9c0b8c0c0b8b8c0b8c0b8b8c0c0b8b8b8b8b8b8b8b7b8b8b7b8b8b8b8b8b8acb8b8b7acb8b7b6acb7b7b8b8b8b8b8b8b7b7b8b8b7b8b8b7b8b8b8b7b8b8b8b8b8b7b8b8b8b8b8b7b7b8c0b8b8b7b7b8b8b8c0c0b7b8b8c0c0c0b8c0b7c0c0c0b8b9b8c0b9c0c0c0c0c0c0c0c0c0cbc0c0c0c0cbcbc0cbc0cbc0cbcbcbc0c0d4c0cbc0d4c0c0c0d4cbc0c0d4cbd4c0c0d4c0c0d4d4c0c0d4d4cbcbcbd4c0d4b8dcb90500000000000000000000050000000000000049dcd40f000000000000000000050000000000000000000000000000000000000027cbd4d4c0c0c0d4cbad000000000000000000000000000000000000000000000034d4c0c0b8c0c0cb54000000000000000000000000000000000000000000000027cbc0c0c0c0cb540000000000000000000000000000000000000000000000000044bad4d4d4d4d4d4080000000000000000000005d6f5e4e4ece4e4ececf6ec720500000000000000000000000000000000000000000000000002e5ede5f6cc00000000000000000000002ef5e5f6ececf69d0000000000000000000000020000000000000000000005e4f5f6ecf5ede5f6ec0f0000000000000000000002000000000000000000000063f5e4ece4eccc000000000000000000000027dde4ddddddddddddddddd4ddd4d4ddd4ddd4ddd4dcd4d4d4d4d4d4d4d4d4ccd4d4d4f5e4f5e5edf5e5ecf6ecebe5f5ecf5ece5f5ecececdcecdcece4e4dde4ddddddddddddddd4ddddd4d4ddddd4ddddd4d4d4d4d4d4ccd4d4d4d4d4d4d4d4d4d4d4cbd4d4cbd4bacbd4d4c0cbc0cbc0cbcbc0c0c0cbc0cbc0c0c0c0c0c0c0c0c0c0c0b8b8b8c0c0b8b7b8c0c0b7c0c0b8b7b8b8b8b8c0b8b7b8b8b8b8b8b8b8b8c0b8b7b8b8b8b8acb8b8b8b8b8b8b8b7b8b8b7b8b8b8b8b7b7b8b8b8b8b8b8b7b7b7b8b8b8b8b7b7b8b7b8b8b8b8b7b8b8b8c0b8c0b8b8c0b8b8b8b7b9c0b8c0b8c0b8c0c0b8b9b8b8c0b8b8b8c0c0c0c0c0cbc0c0cbc0c0cbc0c0c0c0c0c0cbcbc0c0cbcbc0c0cbd4c0cbc0cbd4cbc0c0d4cbcbcbd4c0cbd4cbcbcbcbd4c0d4d4c0d4dd8e0000000000000000000005720000000000000027dcb70000000000000000000549000000000000000000000000000000000000000ad4d4c0d4d4d4c0d4a50000000000000000000000000000000000000000000000007fdcc0c0b6c0cb6200000000000000000000000000000000000000000000009ccbc0c0c0c0cb17000000000000000000000000000000000000000000000f44a5d4d4d4d4d4ccd4dc0a0000000000000000000000ccdce4e4dce5ece4ecdcecf5e5ae340500000000000000000000000000000000000000000000dfededf5c200000000000000000000002eedf6ececf6f5ae00000000000000000000000f0000000000000000000000dff5e5ebf6ecedf5eb00000000000000000000000a020000000000000000000063f5ecececf5eb00000000000000000000002ee4ddddddddddddddddddddd4ddddd4ddddd4d4d4ccd4d4ccd4d4d4d4d4d4d4d4d4d4ece5f5e4f6ecf5edebececf6ecece5ebece5ebece4ecece4e4e4e4ddddddddddddddddd4dddcd4ddddddd4d4ddd4d4d4d4d4d4d4d4d4cccbcccbd4d4d4cccbd4d4cbd4d4bacbd4c0cbcbcbcbc0d4c0cbc0c0cbcbcbc0c0c0c0c0c0c0c0b8c0c0c0c0c0c0c0b8b9c0c0b8c0b8c0b8c0b7b8b8c0b8b8b8b8b7b8b8b8b8b8b7b8b8b7b8b8c0b8b7b7b8b8b7b8b8b8b7b8b8b6b8b8b8b8b8b7b8b8b8b8b7b8b8b7b8b8b8b7b8b8b8b8b8b8b8b8b7b7b7b8b8b8b8b7b8b8c0b8c0b7c0c0b8b8c0b8c0b8c0c0b8c0c0b8c0c0c0c0c0c0c0c0c0c0c0c0c0c0c0c0cbc0cbc0d4c0c0d4cbcbc0d4c0cbcbcbc0d4cbcbcbcbc0d4d4cbc0cbcbc0c0d4c0d4c0cbd4c0d4d4cbd4cbdc490000000000000000000034c00000000000000005d46a00000000000000000027c00000000000000000000000000000000000000000c0d4cbd4c0c0c0d45400000000000000000000010f0000000000000000000000000172c0d4cbd4cb620000000000000000000001270000000000000000000032cbc0c0c0c0cbad0000000000000000000000000000000000000f27336aa5bad4d4d4d4ccd4d4d4d4d4080000000000000000000001dce4e4e4e4f5dcece4e5ececf5f5f6e5ae733617020000000000000000000000000000000002e4f5e5f5c200000000000000000000002ef5ececf6ecf5a60000000000000000000005340000000000000000000000aef5f5ede5f5e4f5ae000000000000000000000032050000000000000000000063f6e4e5dceccc00000000000000000000002ee4e4e4ddddddccd4d4ddddd4ddd4d4d4d4d4d4dcd4d4d4d4d4d4d4d4d4d4d4cccbd4f5f5f5e5ecebe5f5e5ecececececf5e5f5ececece4dce4e4e4e4e4dde4ddddddddd4ddddd4ccd4d4d4d4d4ddd4d4d4d4ccd4d4d4d4cbd4d4cbd4d4d4d4cbd4d4c0d4c0d4cbcbc0d4cbcbc0d4c0cbcbc0cbc0c0c0cbcbc0cbc0c0c0c0c0c0c0b8c0c0b8b8c0b8b8c0b7c0b8b8b8b8b8c0c0c0b8c0c0b8b8b8c0b8b8b8b8b8b7b8b8b8b8b8b8b8b6b7b6b7b8b8b8b8acb6b7b8b8b8b8b7b8b7b7b8b8b7b7b8b8b7b7b8b8b7b7b7b8b8b8b8b7b8b8b8b8b8c0b8b7b7b8b8b8b8b7b8b8c0b7b8b8b7c0b8b8c0b8c0b8c0b8c0c0c0c0c0c0b8c0c0c0c0c0c0c0c0c0cbc0c0d4c0c0cbc0cbc0d4c0cbc0c0c0cbcbcbc0d4c0cbc0cbc0d4c0d4c0d4c0d4c0d4d4cbcbd4d4cbcb170000000000000000000049dc1700000000000000a54900000000000000000054dc170000000000000000000000000000000000000090d4c0c0d4d4cbdc3200000000000000000000052700000000000000000000000000000832323272720000000000000000000000a54900000000000000000049cbb8c0c0b8c09000000000000000000000000227285472a5bab9d4f5dcdcd4d4cbd4d4d4d4d4d4d4d60f0000000000000000000000cce4e4dce4e4e4e4ecf5f5fafafaecfafafaf5ece5ccbaa69d92340000000000000000000000dff6ecf5cc00000000000000000000002eecececececf5ae000000000000000000000573000000000000000000000055faf5e5f5e5f5fc63000000000000000000000073050000000000000000000036f5f5e4e4ebba000000000000000000000034dcdcddddddddddddddddddddd4dcd4d4ccddd4ccd4d4ccd4cbccd4cbd4d4d4c0d4d4ecf6ecf5edecececf5ecececf5e4ecececececedecece4e4e4e4e4ddd4ddd4ddddddd4d4d4ddd4d4d4ddd4d4dcd4d4d4d4d4ccd4cbd4cbd4bacbd4cbcbd4cbcbd4cbcbcbd4cbcbcbd4c0d4c0d4c0cbc0c0c0c0c0c0c0c0c0c0c0b8c0c0c0c0c0b8c0c0b8c0b9b8b8c0b7c0b8c0b8b8b8b8c0b8c0b8b8b7b8b8b8b8b8b8b8b6b8b8b8b7b8b8b8b6b6b7b8b8b6b7b8b8acb8b8b8b6b7b7b8b8acb7b8b8b8b8b8b8b7b7b8b7b8b8b8b8b7b8b7b7b7b8b8b8b8b8b8b7b8b7c0b8c0b8c0b7b8b7b8b8b8c0b7b8b8c0c0c0c0b8c0b8c0c0c0b8c0c0cbc0c0c0cbc0cbcbc0c0cbc0c0cbcbc0c0c0cbc0cbc0c0c0cbc0cbcbc0c0d4d4cbc0d4c0cbc0d4c0c0c0cbd4cbcbcbd4ad000000000000000000000091dc4400000000000000491700000000000000000090dc320000000000000000000000000000000000000027dcd4c0cbcbd4ad0000000000000000000000174900000000000000000000000000000000000032540000000000000000000000a5d42800000000000000000054cbc0c0c0cb9c0000000000000000000032c0d4d4d4d4cbcbdc8e72a5cbdcdcdcdcdcd4dcdcf5dcd40f0000000000000000000001e4ebdce4e4e4e4e4c2cc9291736349361727def5f5e5f5f5f5fa9d0000000000000000000005e5ececf6c300000000000000000000002ef6faecf6ecf5ae0000000000000000000000cc0f0000000000000000000005e5f6f5ececf5e5020000000000000000000010ae000000000000000000000000ccf5e4f5fa73000000000000000000000044e4e4dddddddcdcdddcddddddd4ccddd4d4d4ddd4d4d4d4ccd4d4d4d4bad4d4d4d4d4ecececf6ecececf6e5ecececece5f5e4f5e5e4dcecdce4e4e4ddddddddd4ddd4d4d4ddd4d4d4d4d4d4d4d4d4d4d4cccbd4d4cbd4d4d4cbd4d4d4bacbcccbd4cbcbcbcccbcbc0d4c0cbcbcbcbc0cbcbc0c0c0c0c0c0c0c0c0c0c0b8c0c0c0c0c0c0c0b8c0b8b8b8b8b8b8b8b8b7c0b8b8c0b8b8b8b8b8b8b7b8b8b7b8b8acacacb8b8b6b7b8b8b7b7b8b7b8b7b7b7b7b8b8b8acacb6b6b7b7b8b8b7b8b6b7acacb6b8b8b8b8b8b7b7b8b8b7b8b7b8b7c0b8b8c0c0b8b7b8b8b8b8b8b7c0b7b8b8c0b7b8c0b7c0c0c0c0c0b8c0b8c0c0b8c0cbc0c0cbcbcbc0c0c0c0cbcbc0c0cbc0cbc0c0cbc0cbc0d4c0cbcbcbc0c0d4c0c0c0d4cbd4c0d4cbcbcbcbc0c0c0d4c0dc6a0000000000000000000005b7dc72000000000000000500000000000000000001c0d47200000000000000000000000000000000000000006adcdcd4d4cb2700000000000000000000007262000000000000000000000000000000000000277f0000000000000000000000a5c0b82700000000000000000062cbc0c0c0ad0500000000000000000054dccbc0d4c0d4dc720000000517324972a5baa59d8e9d9008000000000000000000000191aeaeaeaebae4550000000000000000000063faf5ecf5e5edfa440000000000000000000017ecf6ecf6cc00000000000000000000002efaececf5ecf6ae0000000000000000000000cc7300000000000000000000002eecf5f5faf52e000000000000000000000063cc00000000000000000000000017aee4eba605000000000000000000000049e4dce4ddddddccddddd4d4d4d4dcd4ddd4d4d4d4d4d4d4d4d4d4d4d4d4d4d4d4d4d4ececececececf5e4f5ede5ebf6f5e5ecece4f5e4e4e4e4ddddddddddd4d4d4d4d4d4d4d4d4d4d4d4d4ccd4d4d4ccd4cbd4cbd4cbcccbd4bacbcbcbcbcbd4c0cbcbcbcbcbcbc0cbcbc0c0c0c0c0cbc0c0c0c0c0c0c0c0cbc0c0b8c0c0c0c0c0b8c0c0b8b8b8b8c0b7b8b8c0b8b8b8b8c0b8b8b8b8b8b8b8b8b8b8b8b8b7b8b8b8b8acb7acb6b8b8b8b8b7b8acb8b8b8b8b7b7b8b8b8b7acb8b8b7acb8b7acb6b8b8b7b8b8b8b7b8b8b8b7b8b7b7b8b8b8b8b8b8b7b8b8b8c0b8b7b8b8b8b8c0c0c0b8c0b8c0c0b8c0c0c0b8c0c0c0c0c0c0c0c0cbc0c0c0cbc0cbcbcbc0c0c0cbcbcbc0cbc0cbcbcbcbc0cbcbcbc0d4c0c0d4cbcbc0cbd4cbd4c0c0c0d4cbd4c0cbd4320000000000000000000027ddcbac000000000000000000000000000000000027dccbad0000000000000000000000000000000000000000003290b87217000000000000000000000008d449000000000000000000000000000000000000327200000000000000000000009cc0c0b71700000000000000000062d4b6c0c0060000000000000000000590cbd4cbcbad4400000000000000000000321700000000000000000000000000000000000000000000d691000000000000000000000063f6f6f6f5f69d0000000000000000000000362717171c0f00000000000000000000000017171c171744ae0000000000000000000000d6e40000000000000000000000001773a67317000000000000000000000001e5cc010000000000000000000000000005050000000000000000000000000063ebdddddddddddddddddddddcd4ccd4d4d4d4d4d4d4ccd4d4d4d4cccbd4d4cbd4d4c0ececebe5ecece5f5e5f5f6e5f5e5f5ecece4e4e4e4e4e4e4ddddddd4ddd4ddd4d4d4d4d4d4d4d4d4d4d4d4cbd4d4d4d4cbcbd4cbcbcbcbd4cbc0cbbacbcbd4c0c0c0cbcbc0cbc0cbc0cbc0c0cbc0c0c0c0c0c0c0c0c0b8c0c0b8c0b8c0c0b8c0b8c0c0c0b8c0b8b8b8c0b8c0b8b8b8b8b8b8b7b7b8b8c0b8b7b8b8b8b8b7b7b6b8b8b8b8b8b8b8b8b8b7b8b7b7b8b8b6b8b8b7b7b7b8b8b8b8b8b7b7b8b8b7b7b7b8b7b8b8b8b8b8b8b8b7b8b8b7b8b8b7b8b8c0b8b8b8b9b8b8b9b8c0b8b8c0b7b8c0c0b8c0c0c0c0c0c0c0c0c0c0c0c0c0c0c0c0c0c0c0c0cbc0c0cbc0cbc0cbcbc0c0cbc0cbc0c0cbc0c0cbc0c0cbcbc0cbc0d4c0c0cbcbc0d4c0cbcbcbcbcbcb050000000000000000000049dccbd4170000000000000000000000000000000054d4cbcb1700000000000000000000000000000000000000000000000000000000000000000000000071dc49000000000000000000050000000000000000496200000000000000000000008ec0b8c0ad0f00000000000000000072cbb8cb5400000000000000000000000827270f0000000000000000000000009d1700000000000000000000000000000000000000000000b9ec100000000000000000000000053455552100000000000000000000000063050000000000000000000000000000000000000000000fae0000000000000000000000ccfa8400000000000000000000000000000000000000000000000000000082fcc2000000000000000000000000000000000000000000000000000000000082ebe4ddddddddd4ddddddd4ccddd4ddd4d4d4d4ccd4d4cbd4d4d4d4d4c0d4cbd4cbd4ecececf5ecf5e4f6f6ecf6ececececece4ede4e4e4e4ddddddddddddddddd4d4ccd4d4d4d4d4d4d4d4cbd4ccc0cbd4cbd4cbbad4cbcbcbcbd4d4cbcbd4cbc0cbcbcbcbcbcbcbc0cbcbc0cbc0c0c0c0c0c0c0c0c0c0c0c0c0c0b8c0c0c0b8b8c0c0c0b8c0b8c0c0b8c0b8c0c0b8c0b8b7c0b8b8b8b7b7b8b8b8b8b8b8b8b6b7b8b8b8b8b8b8b8b8b7b8b7b8b8b6acb8acacb7b8b7b8b8b8b8b8b7b8b7b8b8b8b8b7b8b7b8b8b8b8b7b8b8b7b8b8b7b8b8b7b8b8b7b8b8b8b7b8c0b8b9b8c0b8b8c0b8b7c0b8b8b7c0b8c0c0b8c0c0b8c0c0c0cbc0c0c0c0c0c0c0cbcbc0cbcbc0c0cbcbc0cbc0cbcbc0c0cbcbcbd4c0c0cbd4c0cbc0d4c0d4c0d4cbcbc0d4cbcbd48e000000000000000000000090d4cbd4320000000000000000000000000000000090cbcbd449000000000000000003080000000000000000000000000000000000000000000000000044cbd449000000000000000000271700000000000000327200000000000000000000009cc0c0b8c0a50200000000000000000072d4c0c0100000000000000000000000000000000000000000000000000049dc0500000000000000000000000000000000000000000000ccf6ae00000000000000000000000000000000000000000000000000000002c20500000000000000000000000000000000000000000027ae0000000000000000000000ccf5ed550000000000000000000000000000000000000000000000000044f5f6c20000000000000000000000000000000000000000000000000000000000aee4e4ddddddddddd4ddddd4d4d4d4d4dcd4d4d4d4d4d4ccd4d4cccbd4cbd4d4cbd4cbecececece5f5f6ecece4f5ecececece4e4e4e4e4e4dde4ddddddddd4d4d4d4d4d4d4d4d4d4bad4d4cccbd4c0d4d4cbd4bad4cbcbcbcbcbbacbcbc0c0c0cbcbc0c0c0cbcbcbc0cbcbcbc0c0c0c0c0c0c0c0c0c0c0b8c0c0c0c0b8c0c0c0c0c0b8b8c0c0c0b8b8b8b8c0b8b8b8c0b8b8b8b8b8c0b8b8b8b8b8b8b8b7b6acacb8b8b8b6b7b6b7b8acb6b7b8b8b8b7b8b7b8b8b8b8b8b8b7b8b8b7b8b7b8b8b8acb7b8b7b8b7b8b8b8b7b8b8b8b8b8b8b7b8b8b7b7b8b8c0b8b8b7b8b7b8c0b8b9c0b8b8c0c0b8b7b8b8c0c0c0c0c0c0c0c0b8c0c0c0c0c0c0c0c0c0c0cbcbcbc0cbcbc0c0c0c0cbc0c0cbcbc0c0cbc0cbcbc0cbcbc0d4c0c0c0d4c0cbcbcbcbc0c0dc490000000000000000000005b9d4c0dc6a00000000000000000000000000000001c0d4c0d48e0000000000000000059108000000000000000000000000000000000000000000000034cbcbcb6300000000000000000027540000000000000049620000000000000000000000a5c0b8b9b8c09c0000000000000000000172cbc0a508000000000000000000000000000000000000000000000036d4d40800000000000000000000000000000000000000000000c2dceb6a000000000000000000000000000000000000000000000000000062fa01000000000000000000000000000000000000000000179d0000000000000000000000c2f6f5f636000000000000000000000000000000000000000000000027e5edf5c2000000000000000000000505000000000000000000000000000000002eebe4ddddddddddd4ddd4d4ddddd4d4ddccd4ccd4d4d4ccd4d4d4c0d4d4cbd4cbbad4cbececf5e4ecece5f6f6f6e5ebececece4f5e4e4e4dddde4ddd4ddd4ddd4d4d4ccd4d4d4cbc0d4d4d4cbcbd4d4d4c0cbcbcbcbcbbacbbacbcbcbc0cbcbcbcbc0c0c0cbc0cbc0c0c0c0c0c0c0c0c0c0c0c0c0c0c0c0b8c0c0b7c0c0c0c0c0c0c0b8c0b8b8b8b8b7b7c0b8b8b7b8b8c0b8b8b7b8b8b8b8b8b7b8b8b7b6b7b7b8b8b7b7b7b7b8b7b7b6b6acb8b8b7b8acb6b8b8b8b8b8b7b8b8acb6b8b8b8b7b7b7b6b7b7b7b8b7b7b8b8b8b8b8b8b8b8b8c0b8b8b8b8c0b8b7b8b8b7b8c0b8b8c0b8c0c0c0b7b8c0c0c0c0b7c0c0c0b8b8b8c0c0c0c0c0c0c0c0c0cbc0c0cbc0cbcbc0cbc0c0c0cbc0cbc0c0c0cbcbc0cbcbcbcbc0c0cbc0cbcbcbc0d4c0cbc0c0cbcb170000000000000000000027cbcbd4cba500000000000000000000000000000034cbc0d4d4ad00000000000000000090c00a00000000000000000000000000000000000000000049c0cbc0d44900000000000000000027c017000000000000327200000000000000000000009ccbb7c0b8b9c08e000000000000000000029cd4c0a51700000000000000000000000000000000000000000049dcd4d40800000000000000000000000000000000000000000001baf5e5f55500000000000000000000000000000000000000000000000032f5d60000000000000000000000000000000000000000000017ae0000000000000000000000c2f6e5f5f55500000000000000000000000000000000000000000055f6ede4edc200000000000000000000639d00000000000000000000000000000000aee4ddddddddddd4e4ddd4d4ddddd4ccd4d4d4ddd4ccd4d4d4d4c0d4d4d4d4cccbd4cbcbecece5f5e5f5ececece4f5e5f5e4ece4e4e4e4e4dde4d4ddddd4d4d4d4d4d4cbd4d4d4d4d4d4d4d4d4ccc0cbd4d4b9cbd4c0cbcbc0cbc0cbc0cbc0c0c0c0c0c0c0c0c0c0cbc0c0c0c0c0c0c0c0c0c0c0b8c0c0c0c0b9b8c0b8c0b8c0b8b8b8c0c0b8b7c0b8b8c0b8b8b8c0c0b8b7b7b8b8c0b8b7b7b8b7b7b8b8b7b8b8b7b8b8b8b8b8b8b8b8b7b7b7b7b8b8b8b6acb7b7b7acb8b7b8b6acb7b8b8b8b7b8b8b8b7b8b8b7b8b8b7acb8b8b7b7b8b8b8b8b8c0b8b8b8b8b8b7b8b8b8b8b8b7b8c0c0b9b8c0b9b8c0b9b8c0c0cbc0c0c0c0b8c0c0c0c0c0c0cbcbc0c0b8c0c0c0c0c0cbcbc0c0c0c0c0c0c0cbcbc0cbc0cbcbc0c0c0cbc0c0c0cbcbcbc0cbc0c0cbad000000000000000000000049d4c0cbcbc008000000000000000000000000000054d4cbcbb8d417000000000000000032d4c0490000000000000000000000000000000000000572d4d4cbcbd44900000000000000000017cbb7170000000000496200000000000000000000008eb8b8b7c0b7c0c072000000000000000000009ccbcbc0490200000000000000000000000000000000001772d4d4d4dc0800000000000000000000000000000000000000000000c2dde4ecf5ae1700000000000000000000000000000000000000000044e5f5d600000000000000000000000000000000000000000000179d0000000000000000000000baf6f5ecf5f5ae17000000000000000000000000000000000017a6f5f5ebe5f5c20000000000000000000028f59100000000000000000000000000006adce4e4ddddddd4ddddddddddd4ddddd4ddd4ddd4d4d4d4d4d4c0d4c0d4d4d4c0d4cbd4cbececf6ececf5e5f5edececececececece4e4e4dddddde4d4ddddd4d4d4d4d4cccbd4cbccc0d4cbccc0d4d4d4c0cbd4cbc0cbb9cbcbd4c0cbcbc0c0c0c0c0c0c0cbc0c0c0c0c0c0c0c0c0c0c0c0c0c0c0c0b8b8c0b8c0b9b8c0b8c0b8c0b8b7b8c0c0b8b7c0b8b8b8b7b8c0b8c0b8b8b8b8b8b8b8b8b8b7b8b7b8b8b8b8b7b8b8b8acb8b7b8b8b8b8b8b8b6b6b8b7acb8b8b8b7acb7b6b8b6b7b8b8b8b8b7b8b8b8b7b8b8b8b8b8b8b7b8b8b7b8b8b8b8b8b7b8b7b8b8b8c0b8b8b7c0b8b8c0b8b8c0c0c0b8b7c0b8c0b8c0c0c0b8c0b8c0c0b8c0c0c0c0c0c0c0c0c0c0c0c0c0c0c0c0cbc0cbc0c0cbcbc0cbc0c0cbcbc0c0c0c0cbcbc0cbc0c0c0cbc0c0cbd472000000000000000000000090d4d4c0cbd4320000000000000000000000000000a5cbc0c0cbd440000000000000000008c0cbd4a53200000000000000000000000000001763bad4c0cbccc0cb6a0a171717171717171044c0cbc0490500000032720000000000000000000000acc0c0c0c0c0b8c0c06208020505050205050217a5c0c0cbad542700000000000000000000000002329dd4d4d4d4ccd40f00000000000000000000000000000000000000000001aef5ece4ececec9134000000000000000000000000000000000032aef6dce4e40000000000000000000000000000000000000000000017ae2e171717171717172e102ed6e5f5e5ebecf5e5912e000000000000000000000000002e9decf5ecece5e4f5c20505080805050808050855ebebae17000000000000000000001791dcdde4ddddddddddccdddde4ddddd4ddd4d4d4d4d4d4d4d4ccd4d4d4cbd4d4d4d4cbd4c0cbf5ececece4ececebececececece4e4dce4e4ddddddddddddddd4d4d4d4d4d4d4d4d4d4d4d4d4d4d4d4d4d4cbd4cbcbc0d4c0c0cbbacbcbc0c0cbc0c0c0c0c0c0c0c0c0c0c0c0c0c0c0c0c0c0c0c0c0c0c0c0c0b7c0c0b8c0b8c0b8c0b8c0b8c0c0b7c0b8b8b9c0b8c0b8b8c0b8b8b8b8b7b8b8b8b8b7b8acb7b8b8b7b8b8b8b8acb6b7b7b8b8b6b7b8b8acacb8b8b8b7b8b8b8b8b8acb7b7b8b8b7b8b8b8b8b8acb8b8b8b7b8b8acb8b7b7b8b7b7b7b8b8b8b7b8b8b8b8b8b7b8b8b8b8b7b8c0c0b8b9b8c0c0b8c0b8c0b8c0b7c0c0c0c0c0c0c0c0cbc0c0c0c0c0c0c0c0cbc0c0c0c0c0cbc0cbc0cbc0cbc0c0c0cbc0cbc0cbcbc0cbc0c0c0cbcbc0c0cbcbcb320000000000000000000005b9cbc0cbc0d4540000000000000000000000000008c0cbcbc0c0cb910000000000000000008ed4c0d4d4b97232270800000000001734498ec0d4c0c0d4c0c0c0c0c0c0c0c0c0c0c0c0c0c0c0c0c0c0cbb79054498e54000000000000000000000172c0b8b9b8c0b9c0c0b8adadb7b7b9b7b7b9b7a5b7c0c0c0c0cbc0ac914949322736153249549dbad4dccbd4d4d4d4c0aebabaccba0f0000000000000000000000baccccbaccaee4ece4ececddecfaeccc915532171705050205081721275592cce5f5dcecf5cc73636a6a6300000000000000000000000f6a6a6a735582ddece4ecececececececece5f5ececf5e5ececf5f6f6c29d55271017171717275582c2f5f5ecebe5f5e4f5ece4cce4ccd6e4e4ccd6e4d6e4ece4f5f5ae63321717171727559dddebe4dde4cce4dddde4ddddddd4d4d4ddd4ddd4d4d4d4d4d4d4d4d4c0d4d4cbcbcbcbd4cbd4cbececececf5e5f5e5ecece4ece4e4ece4e4e4dddde4d4d4d4d4d4ddccd4cbd4d4d4d4cbd4d4d4d4d4d4d4d4d4cbcbcbcbc0c0c0cbcbcbcbc0c0c0c0cbc0cbcbc0c0c0c0c0c0c0c0b8c0c0c0b8c0b8b8c0c0b8b9b8c0b8b7c0b8c0b7b8c0b8c0b8c0b8b8b8c0b8b8b8b8b8b8b8b8b7b8b7b7b8b8b7b7b8b8b7b8b7b7b7b8b7b7acb8b8acb8b8b7b7b8b8b8b6b8b8b8b8acb6b8b8b8b7b7b8b8b8b8b8b8b8b8b8acacb8b7b8b8b8b8acb8b7b8b8b7b8b8c0b8b8b7b8b8b8b8b7b8b8c0b8b7b8c0b8c0b7b8b8c0b8b8c0c0b8c0b8c0c0b8c0c0c0b7c0cbc0c0c0c0c0c0c0c0cbc0c0cbc0c0c0c0cbcbc0c0c0cbc0cbc0cbc0c0cbcbc0cbcbc0cbc0cbc0c0cbcbcbc0050000000000000000000027cbcbcbcbc0d4a50000000000000000000000000032cbc0c0c0c0cbc002000000000000000049ddcbc0c0d4d4d4cbbaadbaadbabab9d4d4d4d4c0c0c0c0c0c0c0c0c0d4c0c0c0c0cbcbc0c0c0c0b9b8b7c0c0cbcbcb5400000000000000000000009cc0c0b8b9b7b8b7b8c0c0b8c0c0c0c0c0b8c0c0b8b9c0c0c0c0c0c0cbcbd4cbd4cbcbd4dcdcd4d4d4c0ccd4ccd4d4d4dcdddddcd4170000000000000000000005e4f5e4ececf5e4e4ececececececececf5f5ececccd6ccccd6e4c2e4f5f5f5f5e4e4e4ece4dcebebebf5c2000000000000000000000027f5f5f5e4f5f5f5ecf5f6f5f5f5f5f5f5ecfaecece4ecf5ede4ececf5f5f5f5f6f5d6e4e5ecf5f5f5f5dce5ececdcecececececf5e5f5e5dcf5edd4f6dcece4e4e4e4ebebdceccce4e4e4ebdce4e4dddddde4e4ddddd4ddd4ddd4ddddddd4d4ddccd4ccd4d4d4d4d4d4d4c0d4c0cccbcbcbd4c0f5e5f5ebe5f6e4f5ececece4ececdce4e4e4ddddddddddd4ddd4d4d4d4ccd4ccd4d4ccd4d4ccd4d4ccddd4ccd4cbc0c0cbcbcbbacbcbcbc0c0c0c0cbc0c0c0c0c0c0c0c0c0c0c0b8c0c0c0c0b8c0b9b8c0b8c0c0b8b8c0b8c0b8c0b8c0c0b8c0b8c0b8b8c0b8c0b8b8c0b8b8b8b7b8b8b8b8b8b8b7b7b8b7b7b7b8b7acb6acb8b8b8acb6b8b8b8b7b8b8b6acb8b8b8acb8b8b7b7b6b8b7b7b8b8b8b8b8b7b7b6b8b7b8b7b8b8b7b8acb8b7b8b8b8b8b8b7b8b8b8b8b7b8b8b7b7b8b7b8b8b8b8c0c0b8b8c0c0c0b8c0c0b9c0b8c0c0b8c0b8b8c0c0c0c0c0b8c0c0c0c0c0c0c0c0cbc0c0c0c0c0c0c0c0c0c0c0cbcbc0c0c0c0c0c0c0cbcbcbc0c0cbcbc0cb8e000000000000000000000062d4cbc0cbc0cbc00500000000000000000000000054cbc0c0c0c0cbcb27000000000000000027c0c0c0d4c0c0cbcbcbd4c0d4d4c0d4c0d4c0c0c0d4cbbacbcbc0c0c0c0c0c0c0c0c0c0c0c0c0c0c0c0c0b8c0c0c0cb5400000000000000000000009cc0b8c0b8b9c0c0c0b7c0b9b8b9b7c0c0c0b9c0c0b9b9c0c0c0c0c0c0c0c0cbc0cbd4c0d4c0c0c0d4d4c0d4d4d4ccd4ccd4d4d4d6060000000000000000000001ccdce4e4e4e4f5e4ececece4ece4ecececececdcf5ecf5ececf5f5ece4e4e4e4e4e4ece4e4e4e4e4e4e4ba00000000000000000000002edcdce4e4e4ebae1717171717171717171717ccedf5e5f5e5f5ece4ecececece4e5f5f5dcf5ececece4ececebe5f6ececddecececece4ecece4ecf5e4ece4e4ecece4e4ece4dce4dce4dce4e4e4e4dde4dcddddddddddddddddd4d4d4d4ddddd4d4d4d4d4d4ccd4d4c0d4d4d4d4c0cbd4c0cbcbececececececf5e5f5ecddecdce4e4e4e4ddddddd4d4ddd4ddd4d4d4d4d4d4d4d4ddd4d4d4d4dddddde4ddd4d4d4d4d4bacbcbd4cbcbcbcbc0c0c0c0c0c0c0c0c0c0c0c0c0c0c0c0c0b8c0c0c0b8c0b8c0b8b8c0b8b8b8b8c0b8b8b8c0b8c0b8c0b8b8b7b8b8b8b8b8b8c0b8b6b8b8b8b8b8b7b8b8b8b8b6b7b8b8acb8acb6acb7b8b8b7b7b6b6b7b8b8acb8b7b8b7b8b8b7b8b7b8b8b8b8b8b8b8b8b8b8b7b7b8b7b8b8b8b8b7b8b8b7b8b8c0b8b8b8b7b7b8b8b8b8b8b8c0b8b8b8c0b8b8b8b8b8b7b8b8b8c0b7b8b8b8c0c0b8c0b8c0c0b8c0b8c0c0c0c0c0c0c0c0b8c0b8c0c0c0c0c0c0c0c0b8c0c0c0c0c0cbc0c0c0c0c0c0c0cbc0cbc0c0cbc0c0cb62000000000000000000000091cbc0c0c0c0c0cb34000000000000000000000000a5cbc0c0c0c0c0cb62000000000000000000b7cbc0c0c0c0cbccc0d4c0c0cbc0c0c0c0c0d4c0c0c0cbccc0c0c0c0c0c0c0c0b8c0c0c0c0c0c0b7c0c0c0b8b9c0cb6200000000000000000000009cc0b9b8b9b7b8b7c0c0b8c0b7c0b8b9b7c0c0c0c0c0c0b9c0c0b8c0c0c0c0c0c0bac0c0c0d4c0ccc0d4d4cbd4d4d4d4d4ddd4dddd0e0000000000000000000001d6dce4e4ece4e4e4e4ece4ececece4ecece4ecece4e4ecece4ecececece4e4ece4ecdce4e4e4e4e4e4e4ba000000000000000000000017ebe4e4e4e4eb820000000000000000000000c2f5e4ecece4ececece4ecdcf5ececececececececececece4f5e5ebe4f5e5dcecdce4f5d4ececdce4ece4ecdce4e4e4e4e4f5e4e4e4e4e4e4dde4e4dddcccdddddddddde4d4ddddd4ddd4ddd4d4d4d4d4ccc0d4cbd4d4c0d4c0d4cbcbcbc0c0cbe4ece4e5edece4ecece5ede4e4e4e4e4ddddddddddddccdcd4d4d4d4d4d4d4d4d4d4d4d4ddddddddddddddd4d4d4d4c0d4cbcbcbb9d4bacbd4c0c0c0b8b8c0c0c0c0b8c0b7b8b8b8c0c0c0c0b8c0b8c0c0c0b7b8c0b8b8b8c0b7b8b8b8b8b8b8b8b8b7c0b8b8b8c0b8b8b7b8b8b8b8b8b8b8b8b8b8b8b7b7b7b8b8acb7b8b7acb8acb7b8b6acb7b8b8b7b6b7b8b7acb6b8b7b8b8b8b8b8b6b7b7acb8b7b8acb7b8b8b7b8b8b7b8c0b8b8b8b8b8c0b8b7b8b8b8b8b8b8b7b8b8b7c0b8b8b8b7c0b8c0b8b8c0c0b8b7c0b8c0b9b7c0b8c0b7c0b9c0c0c0b8c0c0c0c0c0b8c0c0c0c0c0c0c0b8c0c0c0c0c0c0c0c0c0c0c0c0c0c0c0cbc0c0cbcbc0c0c0c0cbcb170000000000000000000005b8cbc0c0c0cbc0d45400000000000000000000000fc0c0c0c0c0cbc0cb9c00000000000000000072d4c0cbcbc0c0c0c0c0c0d4bac0cbc0c0d4c0c0c0c0c0c0c0c0c0c0c0c0c0c0cbc0c0c0b9c0b7c0b9b9c0c0c0c0c06200000000000000000000009cc0b8b7c0c0b9c0b7c0c0b7c0b9c0c0b8b9b8b7c0b9c0c0c0b7c0b9c0c0c0bacbd4cbcbd4c0d4cbc0d4c0ccd4ccd4ccd4ddd4dddc170000000000000000000000e4e4e4ecddecece4ece4ececececececececececececece4e4ecdcecdcecece4e4e4e4e4e4e4e4e4e4e4ba00000000000000000000002ee4e4e4e4e4dcae0000000000000000000000c2ede5f5ececececececececececdcecece4ece4ece4f5dcececececece4ececddecece4e4f5ddececdcecdcece4e4e4e4dce4e4e4e4e4e4e4dddde4e4ddddddddd4ddddd4ddddd4ddd4ddd4ddd4d4d4d4d4d4d4d4cbd4d4cbd4c0d4cbcbd4cbcbf5e4ecf5e4ececececdce4dcece4e4e4ddddddddddd4ddd4d4d4ddccd4d4dddcd4ddddddddddddddddddddd4d4d4d4d4c0cbd4cbd4d4cbd4c0cbc0c0c0c0c0c0b8b8c0b8c0c0b8c0c0c0b8b7b8c0c0c0b8b8c0c0c0c0b7b7b7b8b7c0c0c0b7b8b8c0b9b8b8b7b8b7b8c0b8b8b8b8b8c0b7b8b8b8b7b7b8b7b8b8b7b7b6b8b8b8b7b7b8b8acacb8b8b7b8c0b8b8b7b6b7b7b8b8b8b8b7b8b6b7b8b7b8b8acb7b8b8b8b8b8b7b8b8b7b7b7b8b8b8b8c0b8b8b8b8b8b7b8b8b8c0b8b8b8b7b8b8c0b8b8c0b8b8c0b8b8c0b8c0b8c0b8c0b8c0b8b8b8c0b8c0c0c0c0b8c0b8c0c0b8c0c0c0c0c0c0b8c0c0c0c0c0c0c0c0c0c0c0c0c0c0c0c0cbc0c0c0c0c0cbad000000000000000000000027d4cbcbcbcbc0c0cba5000000000000000000000032cbc0c0c0c0c0c0cbc005000000000000000032d4cbc0c0c0c0c0c0c0d4c0d4d4d4c0d4c0c0d4c0c0c0c0c0c0c0c0c0c0c0c0c0c0b9c0b9b8c0b8b7c0c0b9b9b8cb6200000000000000000000009cc0b8b9b9b7b7b7b8c0b7b8b9c0b8c0b7b9c0b9c0b8c0c0b8c0c0c0c0c0c0c0c0c0c0ccd4c0cccbd4c0d4d4d4d4d4d4d4d4ddddcc050000000000000000000005ccdcece4e4e4e4ecece4ececddece4ece4ecddece4ecdcece4e4e4e4e4e4e4e4e4e4e4e4e4e4e4dddddcba000000000000000000000036e4dde4e4e4dc9d0000000000000000000000c2f5e4e4ecececece4ece4ecdcececece4ececececececececececdcecf5e4dce5ece4ecf5e4e5e4dcece4e4ece4ecece4e4e4e4e4e4dddce4dddddddce4ddddddddddddddddd4ddd4d4d4ddd4d4d4cbccd4d4d4cbd4c0cbcbcbcbd4cbcbc0cbcbececececece4ece4ece4f5e4dce4e4e4e4d4ddd4ddd4d4ddddd4d4ddd4d4d4ccdddddddddddddddddde4ddddd4d4d4d4cbcbbacbd4ccd4d4cbc0c0c0c0c0c0c0c0c0b8c0b8c0b9b7c0b8b8b8c0b8c0b8b8c0b8b7b8b8b8c0b8b8b8b8b8b8b8b7b8b8b8c0b8b8b8b8b7b7c0c0b8b8b8b8b8b8b8b7b8b8b7b8b7b6b7b8b7b8b8b8b7b8b8b7b8b8b8b8b7b8b8b8b8b8b7b8b8b7b8b8b6b8b7b6acb7b8b8b7b8b8b7b8b8b8b8b8b8b8b8b8b8b8b8b8b8b8b8b8b7b7b8b8b8b8b8b8b8b8b8b8b8b8b8b8b8b7c0b7c0c0b8b8c0b8c0b8c0b8c0b8c0c0c0b8b8c0c0c0b8c0c0c0b8c0c0c0c0c0c0c0c0b8c0c0c0c0c0c0c0b8c0c0c0c0c0c0c0c0c0cbc0c0c0c0cb72000000000000000000000049cbc0c0c0c0cbc0cbcb02000000000000000000006acbc0c0cbc0c0c0c0cb32000000000000000008b9cbcbc0c0d4c0d4c0c0c0c0c0c0c0c0c0c0c0c0c0c0c0c0c0c0c0c0c0c0c0c0c0c0c0c0b9c0c0c0b8b9b8c0c0cb6200000000000000000000009cc0b8b8c0c0b9b8b9b7b7b9b8b9b9b9b8c0b7c0c0c0b8b9c0c0c0c0c0c0c0c0c0c0c0c0c0c0cbd4cbd4d4d4ccd4ccd4d4d4d4dddc080000000000000000000000dddde4e4f5ecece4ececddece4ece4ece4ecececddecddece4ece4ece4ece4e4e4e4e4e4e4ddccddddddba000000000000000000000015dde4dde4e4eb910000000000000000000000c2ede5f5e4ecececececececece4ecececececece4ecdcece4ecececdcecececf5e4ecdce4ece4f5ecdce4ece4e4e4dce4e4e4e4dde4dde4dddddde4cce4ddddddddddd4ddd4ddddd4d4ddd4d4d4ccd4d4d4d4cbd4d4cbd4c0d4c0c0cbd4cbc0cbe4ececececececece4e4e4e4e4e4dde4ddddddd4ddddd4d4d4d4d4d4ddd4d4dddddddddddde4ddddddd4ddddd4ddd4d4cbcbd4cbcbd4d4d4cbc0c0b8b8b9b8c0b8c0c0c0c0b8b8c0b9b7b8c0b8c0c0b8b8b8c0b8b8b8b8b8b8c0b8b7b7b8b8b8b7b8b8b8c0b8c0b8c0b8b8c0b8b8b8b8b8b8b8b7b7b6b7b7b8acb8b7b7b7b7b6b8b7b8acb7b8b8b8b8b8b8b8b8b8b8b7b8b8b7b7b6acb8b8b8b8b8b8b8b8b8b7b8b8b8b8c0b8b8b8b8b8b8b7b8b8c0b8b8b8b8b8b8b8b8b8b8b8b8b8b8c0b8c0b8c0b8b8b8b7c0c0b8b8c0b8c0b8b8b8c0b9b8c0c0c0c0c0b8c0c0b8c0c0b8c0c0c0c0c0c0c0c0c0c0c0b8c0c0c0c0c0c0c0c0cbc0c0c0c0c0c0c0c0c0cb3400000000000000000000009ccbc0c0cbc0c0c0cbcb2700000000000000000000a5cbc0c0cbc0c0c0c0cb540000000000000000008ecbc0c0c0cbc0cbc0cbc0c0c0c0c0c0d4c0c0c0c0bac0c0c0c0b9c0c0c0c0c0c0c0c0c0c0c0c0c0b8c0c0b8c0cb6200000000000000000000008eb8c0b7c0b8c0b7c0b7b8b7c0b8c0b8b9c0c0b8c0b7c0c0b8b9c0c0c0c0c0c0c0c0c0c0c0c0cbcbd4c0cbccc0d4d4d4d4ccddd4dd080000000000000000000001d6f5dde4dcece4e4e4e4f5ddece4ecece4dde4ddf5ddecdde4e4e4e4e4e4e4dde4e4e4dddddddddde4e4ba00000000000000000000002ee4dddde4e4e4ae0000000000000000000000baf5e4ececece4ece4ececececece4ecddececddecece4ecece4f5e5ecececdcecebece4f5dde4dce4ecdce4e4e4e4e4e4dce4e4e4e4e4e4e4dddddddde4ddddddddddddddd4d4d4ddddd4ddd4d4d4d4d4d4d4d4c0d4d4c0d4cbd4cbc0cbc0c0cbf5ece4ecece4ece4e4ece4e4e4e4e4e4ddddddddd4d4d4dcd4ddd4ddd4ddd4d4ddddddddddddddddddddddd4ddd4cccbcbcbcbcbccd4d4cbc0c0c0c0c0c0b8c0c0b8b8b7c0b8c0c0b8b8c0b7c0b8c0b8c0b8c0c0b8c0b8c0b7c0b8c0b8b8b8b7b8b8c0b8c0b8b8c0b8b7c0b8c0b8b8b8b7b8b8b8b6b7b7b8acb8acb8b8b7b8b7b7b8b7b7b8b6b7b7b8b8b7b7b7b8b7b8b8b8b7b8b8b7b8b8b8b8b8b7b8b7b6b7b8b8b8b7b8b8b8b8b7b8b8b8b8c0b8b8b8b8b8c0b8b7b7c0b8b7b7b8b8b8b8b8b8b8b8c0b7b8b8b8b8c0b8b8b8c0c0c0c0b8c0c0c0c0b8c0c0c0b8c0b7c0c0b8c0c0c0c0c0b8c0b8c0c0c0c0c0c0c0c0c0b8c0c0c0c0c0c0c0c0c0c0cbb7030000000000000000000000c0c0c0c0c0cbc0c0c0cb6200000000000000000008c0c0c0c0c0c0c0c0c0cba500000000000000000049d4c0c0c0c0cbc0c0c0c0c0cbc0c0c0cbc0c0c0c0c0c0c0c0c0c0c0c0c0c0c0c0c0c0c0c0c0c0c0b7c0c0c0b8cb6200000000000000000000009cc0b7c0b8b9b8c0c0b8b9c0c0c0b8b9b8b8c0b9b7c0c0c0c0c0c0c0c0c0c0c0c0c0c0c0c0c0d4c0ccd4d4cbd4d4d4ccd4d4d4dcd6080000000000000000000002e4dcececd6dcececddececddece4ecdcecf5ececececece4e4e4e4e4e4e4e4e4dde4ddddddd4ddd4dddca5000000000000000000000017dddde4dde4eb9d0000000000000000000000baf5ece4ecdcecececece4ece4dcececececdcececececece4ece4ece4ecdcddece5dcecdce5f5ececdcece4ece4e4e4e4ccdde4e4e4e4e4dde4ddddddddddddddddddd4ddddd4ddd4d4d4d4d4d4d4d4d4cbd4d4d4d4c0d4c0d4cbc0d4c0cbcbcbe4dcecece4f5e4e4ece4e4e4e4e4e4ddddddd4d4ddd4d4ccd4d4d4d4d4ddddddccddddddddddddd4ddd4d4ddd4d4cbcbcbcbbacbd4d4d4c0cbc0c0c0c0b8c0b7b8b8b8b7b7c0b8c0b8b8b8b8b8c0b8b8b8b8b8c0c0b8b8b8b8b8c0b8b8b8b7b8b8b8b8b8b8b8c0b8b8c0b8c0b8b8b8b8b8b7b8b8b7acb6acb7b8b7b8b8b8b8b7b8b7b7b8b8b7b7b8b8b8b8b7b8b8acb8b7b8acb8b7b8b8b8b8b6b7b8b8b7b8b7b8b8b8b8b8b8b8b8b8b8b8b8b8b8b8b8b8c0b8b8b8b8b8b8b8b8b8b8b8b7c0b8b7b8c0c0b8b7c0b8b8c0c0b8c0b8c0c0c0b8c0c0c0c0c0b8c0b8c0c0b8b8b8c0c0c0b8b8b8c0c0c0c0c0c0c0c0c0c0c0c0c0c0c0b8c0c0c0c0cbc0c0c0c08e8e8e8e8e8e8e9c8e8e8ea5c0c0c0cbc0c0c0c0c0cbb89c8e8e8e8e9c8e9c8ea5c0c0c0c0c0c0c0c0c0c0c09c729ca58e8ea5908ea5cbc0c0c0c0c0c0c0c0c0d4c0c0c0c0c0c0cbc0c0c0c0c0c0c0c0c0c0c0c0c0c0b8b8b9c0c0b8c0c0c0b9b8c0c06200000000000000000000008ec0b8b9c0b8b8b9b8b9b7c0c0b8c0c0c0c0c0b8c0c0c0c0c0c0b9c0c0c0c0c0c0d4bad4c0d4c0c0d4c0d4d4bad4d4d4d4dcddddddbabaccbaccccccccccccc2bad6dcecdcecece4dcece4ecececece4e4ece4e4dcecdce4e4e4e4e4dce4e4e4cce4ddddddddccd4ccd4e4ba6a6a6a6a6a6a6a6a6a6a6390e4dddddddddcccaea6a6c2a6a6a6a6a6aea6e4e4dcecdcececdcecdcece4ecececececdcececdcecece4ececf5e4ecece4f5e4dcecece4ece4e4dcece4e4dce4dce4e4e4e4e4e4e4dddddde4ddddddddddddd4d4ddd4ddd4ddd4ddd4d4d4ccd4ccd4cbd4d4c0d4c0d4c0d4d4c0c0cbc0c0c0c0ececdcece4e4ece4e4e4e4e4e4ddddddddddddd4d4d4d4d4d4d4d4d4d4ddd4ddddddddddddddddddddddddd4d4cbcbc0cbc0cbcbc0d4c0cbc0c0c0b8c0c0c0c0b7b8c0c0b8c0b8b8c0c0c0b8b8b8b8c0b8b8b8b8b7b8c0b8b7b8b8b8b7b8c0b7c0b7b8b8b7b8b8c0b8b8b8b8b8b8c0b8b8b8b8b7b8b6b7b8b8b7b8b8b7b8b8b7b8b7b7b8b6acb8b8b8b6b6b8b7acacb7b8b7b8b6b6b7b8acacb8b7b8b8b8b7b6b7b8b8b7b6b8b8b8b8b8b7b8b8b8b8c0c0b8b8b8b8b8b7b8b8b8b8b8b8b8b8b8b8b8b7b8b8b8b8b8c0b8b8b8b8c0b8b8c0b8b8c0b8b8b8c0b8c0b7b8c0c0c0c0b8c0c0c0c0b8c0c0c0c0b8c0c0c0c0b8c0c0c0c0c0b8c0c0c0c0c0c0c0c0cbc0c0c0c0cbcbc0cbcbcbc0c0c0cbc0c0c0c0c0c0c0c0cbcbcbc0c0cbc0cbcbcbc0c0c0c0b8c0c0c0c0c0c0cbcbcbcbcbcbcbcbcbcbc0c0c0c0c0c0c0c0cbc0c0c0c0c0c0c0c0c0c0c0c0c0c0c0c0c0c0c0c0b9b9c0c0c0b8c0b8b9c0c0c0b8b9b8c0a57272726a547f7262727272b7b8b9b8c0b7c0b8b9b8c0c0b8c0b7c0acb9b8c0c0c0c0b8b9b8c0c0b7b9c0c0c0c0c0c0c0c0c0d4c0d4cbd4cbccd4ccd4d4d4d4d4dce4e4e4e4e4e4dcdce4f5dce4e4e4ecdce4e4ece4ecddddecddece4ece4ecdde4e4e4e4e4e4e4cce4e4e4e4ddddddddddddddddd4d4dddcdcdcdcdcdcebdcdcebe4dcd4ddccddddcce4dcecdcdcdcf5dcf5ebdcf5ececece4ecdcece4e4ececececececdcececdcececdce4ececdcececddf5e5e4f5e4e4e4ecdce4ececdce4e4e4e4e4ece4e4e4e4e4e4dddde4e4e4e4ddddddddddddddd4ddd4d4ddd4d4ccd4d4d4d4d4d4cbd4cbd4c0d4c0c0c0d4c0cbcbc0c0cbe4ece4e4ece4e4e4e4e4e4e4e4ddddd4ddd4d4d4d4d4ccd4d4d4d4d4ddd4ddddddddddddddddddddddddd4d4d4cbcbc0c0cbc0cbcbc0c0c0c0c0c0c0b8c0b8b8b7c0b8b8c0b8c0b8b8b8c0b8b8b8c0b8b8b8b8b8b8b8b8b8b8b8b8b8b8b8b8b8b8c0b8b7b8b8c0b8b8b8b8b8b8c0b8b8b8b8b8b8b8b8b7acb6b7b7b7b7b7b8b7b6b6acb7b7acb7b7acb7b7b8b8b8b8b7b8b8b8acb8b8b8b6b8c0b8acb8b7b8acb8b7b8b7b7b7b8b8b8b8b8b8b8b8b8b8b8b8b8b8b8b8b8b8b8b8b8b8b8b8c0b8b7b7b8b8b8b8c0b8c0b8b8b8b8c0b8b8b8b8b8b8c0b8b8c0b8b8c0b8b8b8c0c0c0b8c0c0c0c0b8c0c0c0b8c0c0c0c0c0b8c0c0b8b8c0c0c0cbc0c0c0c0b8c0c0c0c0c0c0c0c0c0c0c0c0c0b8c0c0c0c0c0c0c0c0c0c0c0c0c0c0c0b8c0c0c0c0cbc0c0c0c0c0c0c0c0c0c0c0cbcbc0c0c0c0c0c0c0c0c0acc0c0c0c0cbc0c0c0c0c0c0c0c0c0c0c0c0c0c0c0c0b9c0c0c0c0c0c0c0c0c0c0c0b8c0b8b9b8c0c0c0c0c0c0c0c0c0c0c0c0c0c0c0c0b7c0b9b8c0b9b8b7b9b8b8b7b8b8b8c0b8c0adc0b8b8c0b8c0c0c0c0c0c0c0c0c0c0c0c0d4bac0cbd4bad4cbcbcbd4d4d4ccd4d6dcdde4e4e4dde4cce4e4e4ecdde4ece4e4f5e4e4e4e4e4f5ddececdde4e4e4ecdde4e4dce4e4e4e4e4ddddddddddddddddd4d4ddd4d4d4ccddd4d4d4d4ccd4ccd4d4dddddddddddddddddddddde4cce4e4e4e4e4e4e4e4e4ece4ece4ececdcecececdcddf5dce4e5f5ecece4f5ddecdcdde4dcece4e4e4e5e4ecececdce4e4e4e4e4ecdce4dce4e4e4e4dde4e4dcdde4dcddd4ddddddd4ddddd4ddddd4dcd4ddd4d4d4d4d4cbd4cbd4cbd4cbcbd4c0cbcbc0cbcbcbc0ece4ece4ece4e4e4ddddddddddddddddd4d4d4d4d4d4d4d4ccd4d4ccd4d4ddddddddd4dde4ddddddd4d4d4cbcbc0c0c0cbc0cbc0cbc0c0c0c0c0b8c0c0b7b7c0c0b6cbb8b8c0b8c0c0c0b8c0b8b8b8b8b8c0c0b8b8b8b8b8c0b8b8b8b8b8b8b8b8b8b7b8b8b8b8b8c0c0b8c0b8b8b8b8b8b8b8b8b8b8b7b8b8b6b6b8b8b8b7b6b7b7b8b8b8b8b8b8b8b8b6acb7b7b7b8b8b8b8b8b8b8b8b6b8b8b8b6b8b8b8b8b6acb8b8b8b8b8b6b8b8b8b8b8b8b8b8b8b8b8b8c0b8b6b6b8b8b8b8b8b8b8b8b8b8b8b8b8c0c0b8b8c0b8b8c0b8b8c0b8c0c0c0b8c0c0b8c0b8b8c0b8c0b8c0b8c0b8c0b8c0c0c0c0c0c0c0c0c0b8c0c0c0c0c0c0c0c0c0c0c0c0c0b8c0c0c0b8c0c0c0c0cbb8cbc0c0b8cbc0c0c0cbc0c0c0cbc0c0c0c0c0c0c0c0c0c0c0c0c0c0c0c0c0c0b8c0c0c0c0c0b8c0cbcbd4cbd4c0d4c0d4c0cbc0c0c0c0c0c0c0c0c0c0c0c0c0c0c0c0c0c0c0c0c0c0b9c0c0c0c0c0c0c0c0b8c0b8c0b8b8c0c0b8c0c0c0b8c0c0c0b8b8c0b9b8b9c0b7b8b7b9b7c0c0b8b9c0c0c0c0c0b8c0b8c0b8c0c0b8c0c0c0c0c0c0c0c0c0c0c0c0c0c0c0c0cccbd4cbd4ccd4ccd4d6d4d4d4e4dddddddddde4e4e4e4e4dcddf5e4e4e4e4e4e4e4e4ecddecdde4e4ddecdde4e4e4e4ccdce4e4e4dce4ccddddd4dcd4d4d4d4d4d4ccd4d4d4d4d4d4d4d4d4d4ccd4e4d4d4ddddd4dddddddddddde4e4e4e4e4e4e4e4e4e4e4e4e4e4ecdcece4e4dcf5e4e5e4f5dcecdcecdde5f5e5f5e5f5e4e5f5ecede4e4e4e4dcecdcecececdcece4e4e4e4e4e4e4e4e4e4ccdce4e4ddddddddddddddddddddd4d4ccd4d4d4d4d4d4d4d4d4cbd4c0d4c0d4cbc0c0cbcbc0c0c0cbe4e4e4e4e4e4e4e4ddddddddddddddd4d4d4ccd4d4d4d4d4d4d4d4d4ddddddddddd4ddddd4ddddddd4d4cbcbcbc0c0c0c0c0c0c0c0c0c0c0c0c0c0c0b8b8b8b8b8b8b8b8c0b8b6b8b8b8b8b8b6b6b6b6b6b8b8b6b8b6b8b8b8b8b8b8b8b8b8c0b8b8b8b8b8b8b7b8c0b8c0b8b6b8b8b6b6b8b8b8b6b8b8b8b8b8b6b6b6b8b8b8b7b8b8b8b8b8b8b8b8acacacb8b8b8b8b6b6b6b6b8b8b8b6b6b6b8b8b8b8b6b8b6b6b6b6b8b8c0b6b8b8b6b6b6b8b8b8b8b6b6b6b6b8b6b6b6b6b8b6b6b8b8b8b8b7b7b8c0b8c0b8c0b6b8b6b6b8b6b8b8b8b6b8b8c0b6c0c0b8b8b6c0b8c0b8c0c0c0b8c0b8c0c0b8c0c0b8c0cbcbcbcbcbcbcbcbd4cbc0c0c0c0b8c0b8c0b8c0b8c0b8c0c0c0cbb8cbc0c0b8cbc0c0b8cbc0b8c0c0c0c0c0c0c0c0c0c0c0c0c0c0c0c0c0c0c0b8c0c0d4cbd4cbb8a58e8e9c9ca5b7c0c0d4cbcbd4b8cbc0c0c0c0c0b9c0c0c0c0c0c0c0c0c0c0c0c0c0c0c0c0c0b9c0b9c0c0c0b8c0c0b8c0b6c0b8b6c0b8b8b6b8c0c0b8b7c0b7c0c0c0b9b8c0b8c0b8b8b8b8b6b8b8c0b8b6c0c0c0c0b8c0c0c0c0c0c0c0c0c0c0c0c0c0cbc0c0d4cbccd4d4c0d4d4d4dcd4e4dcd4dcf5ebebf6ebebe4dcebe4e4ebebf5ebf5ebe4e4e4e4ece4ecddecddecdde4dddde4e4ccdde4ccdcdddddcccd4d4d4ccd4d4d4cbd4d4d4d4d4d4d4d4d4d4d4d4dcd4ddddddddd4dddddddddde4e4ccdce4e4e4e4e4e4e4ece4e4e4dde4e4e4e4e4e4e4e4e4e4e4e4ddecece4e4e4e4dcecdcecdcecdcf5e4e4ece4e4e4dcdcdce4dce4dcecdce4dce4e4e4dce4e4dce4ddddd4dcebdcddd4d4d4ccdcd4d4d4d4cccbd4cbcbcbc0d4cbc0c0cbc0cbc0cbc0c0c0cbe4e4e4e4e4dde4e4ddddddddddddd4d4d4d4d4d4cccbd4ccd4d4ccd4ddddddd4ccddddddddddd4d4d4d4bac0cbc0c0c0c0c0c0c0c0c0c0c0c0c0b9b8c0c0b8c0b8cbcbcbcbcbd4b8cbcbc0d4cbcbcbd4cbcbb8d4b8cbb8b8b8b8b8b8b7b8c0b8b8b8b8b8b8b8b8b8b8b8b8b8d4b8cbcbb8c0b8c0cbb8cbb8b8cbb8cbb8c0b7b6b6b7b8b7b8b8b8b8b7b6acb8acb8c0b6d4cbd4b8b8b8cbb8d4b8b8b8b8b8cbb6d4b8c0b8b8b6b8c0b8b8cbcbcbb8cbb8cbcbcbd4b8cbd4cbb8d4cbd4cbb8b8b8b8b8b8b8b7b8b8b8c0cbcbd4cbb8d4cbcbcbd4cbc0cbd4cbcbcbc0d4c0c0c0c0b8b8c0c0b8b8c0b8c0cbcbcbb79c544949323232496291b7cbcbc0c0c0c0c0b8cbc0cbd4cbd4cbcbd4cbcbcbd4cbcbcbd4cbcbd4cbc0b8c0c0b8c0cbc0c0c0c0cbc0c0c0c0cbcbd4b79c543217080000000000000000020f274972a5cbcbcbc0c0c0c0c0c0b8b8c0c0c0c0c0c0c0b8b8c0c0b8c0c0c0c0c0c0b6cbcbcbcbcbc0d4cbc0d4c0cbcbd4cbc0b7c0b9c0b9b7b7b7b8b9b7c0b8c0c0c0cbd4cbc0cbcbd4c0cbcbdccbcbc0c0c0c0b9c0c0c0c0c0c0c0ccc0cbcbbacbd4d4d4ccd4d4d4dcdcdce4baae8272494434342e36342e3444556a91aee4e4f5ebe4e4dddde4e4e4e4e4dde4e4e4e4e4e4ddccddd4d4d4dcdcdcdcdcdcdcdcdcdcdcdcdcdcdcdcdcdcd4d4d4d4d4d4ddd4dddddddddde4dddde4e4e4e4e4e4e4ddece4ebebebfaebf5ebebf5f5f5f5f5f5f5ebfaf5d4f5e4ece4ecece4ece4f5e4e4e4ecdce4e4ebebe4e4e4e4e4e4dce4e4e4e4dcebe4dcdce4e4dddcddae90bae4d4d4d4d4d4d4d4d4c0cbd4d4cbd4d4cbc0c0d4c0d4c0cbc0c0cbc0c0c0e4e4e4e4e4e4dddde4ddddddd4d4d4d4d4d4c0d4d4d4d4cbd4d4ddd4d4ddddddddddd4ddd4ddd4dcccd4cbcbcbcbc0b8c0c0c0c0b8c0b8c0c0b8b8c0b8b8b8b8b7373232323249323232493232323232323232323232adb8b8b8b8b8b7b8b8b7b8b8b8b8b8b8c0b8b88e3232323232323232323232323232323232323232acb6b6b8b7b8acb8b8b8b7b7b8b7b8b8b8ac333232323232323232323232323232323232323262b8b8b89c3232323232323232323232323232323232323232b8b8b8b8b8b8b8b8b8b8b849323232324932323232324932323232323249327fc0b8b8c0c0b8b8c0b8b8c0cbad72270500000000000000000000001762b8d4c0c0c0c0b74949323249324932324932323249323249323262cbc0b8c0c0c0c0c0c0c0c0c0cbb8d4cbb87232050000000000000000000000000000000000000010499cd4cbc0c0c0c0c0c0b9c0c0b9b8c0c0c0c0c0c0c0c0c0b7c0b8c0a5493232493232323232323232323232adc0b8c0c0c0b8b8b7c0b7c0b8b8a54932323232323232324932323232328ec0c0c0b9c0c0c0c0c0d4c0c0c0c0cbd4bad4c0d4d4dcdcdcba6a4417000000000000000000000000000000000000001c5582ccebf5ece4dccce4dde4cce4dcddddddddddddddd4d4ae7282729182827291828291728282828282badcd4ccd4ddd4ddd4ccdccce4dde4e4e4e4e4e4e4e4e4e4dddd91919d9191919d91919d919d919d919d91aef5dddde4f5dcece4ecdcece4e4e4dce4822e342e34363436342e342e342e342e3427343627366ae46a499127bad4d4ddd4d4d4d4d4d4d4d4c0d4c0cbd4cbc0c0cbc0cbc0cbcbc0cbcbc0e4e4e4dddddde4dde4d4d4ddd4d4d4d4cbd4d4d4cbcbd4d4d4d4d4d4d4d4ddd4d4d4ddd4ddd4ddd4d4d4cbcbbac0cbc0c0c0b8c0c0c0c0b7b8c0c0b8c0b7b8c09c00000000000000000000000000000000000000000071b8b8c0b8b8b8b8b7b8b8b8b7b7b7b7b8b8cb15000000000000000000000000000000000000000062cbb6acb8b8b7b8b7b8b8b8b7b8b8b8b8ac050000000000000000000000000000000000000034b8b8c0720000000000000000000000000000000000000000adb8b7b8c0b8b7b8c0b8b8050000000000000000000000000000000000000027cbc0c0b8b8b8c0b8b8cbad4905000000000000000000000000000000000549c0c0b8c0b80000000000000000000000000000000000000010c0c0c0c0c0c0c0b8c0c0c0c0c0d4a5490500000000000000000000000000000000000000000000000000176ab7cbc0c0c0b8c0b9c0c0c0c0c0c0c0b8b9b8c0b7c0b8c0cb4900000000000000000000000000000054d4b8b9b7b9b7b9b9b8b8c0b7cb4900000000000000000000000000000049cbc0c0c0c0c0c0c0c0c0c0c0c0d4c0c0cbcbd4dcdca563170000000000000000000000000000000000000000000000000000001763badce4dce4e4e4e4e4ccddd4dcd4ddd4d4d4d627000000000000000000000000000000000090d4ccd4d4dcd4d4ddddd4ddddddccdce4dde4dde4e4e4e4f544000000000000000000000000000000000005dde4ede4ecece4f5dcecdce4ece5f5f53200000000000000000000000000000000000000000032d48255499254dcddd4d4ccd4cccbd4d4cbd4c0d4c0c0cbc0c0cbcbc0cbc0c0cbc0c0c0e4e4dde4ddddd4e4d4d4ddd4d4ccd4d4d4d4cbd4d4bad4d4d4d4d4d4d4ddd4d4dcddddd4d4d4d4d4d4cbcbcbcbcbc0c0c0b8c0c0c0c0b7b8c0b8b8b8c0b8b8cb4900000000000000000000000000000000000000000049d4b8b8b8b8b8b8b8b8b8b8b7b8b8b8b8b8b808000000000000000000000000000000000000000027b8b8b7b8b8b8b8b7b8b8b8b8b7b8b7b8ac080000000000000000000000000000000000000028b8b8b8710000000000000000000000000000000000000001b8c0b8c0b8b7b8c0b8b8b70b0000000000000000000000000000000000000032cbb8b8b8c0c0b8c0c07208000000000000000000000000000000000000000010a5cbc0b70000000000000000000000000000000000000027cbc0c0b8c0c0c0c0c0c0c0cba5490000000000000000000000000000000000000000000000000000000000000f72cbcbc0b8c0c0c0c0b7b9b9b7c0c0c0b8c0b9b8b9b8b91700000000000000000000000000000032c0c0b7c0b8c0c0b8b8c0b7b8c02700000000000000000000000000000008b7c0b8c0c0c0c0c0c0c0c0c0cbcbc0cbcbdccba53400000000000000000000000000000000000000000000000000000000000000000044aee4e4e4e4e4ddddddddccd4d4d4d4d4d417000000000000000000000000000000000090dccbd4d4ccdcddd4d4ddd4dddde4e4dde4e4e4e4e4e4dc9d0000000000000000000000000000000000000fecf5e4ececdcecdce5dce4ececdce4dc3600000000000000000000000000000000000000000044dd6a72366282dcd4d4d4d4d4cbd4d4d4d4cbd4c0c0d4cbcbc0cbc0cbc0c0c0c0c0cbc0ddddddddddddddd4ddddd4d4d4d4d4cbcbcbd4cbcbd4cbcbd4cccbccd4d4d4ccd4d4d4d4d4d4ccd4d4cbcbcbc0c0c0c0c0c0b8c0b8b8c0c0c0c0b8c0b8b8c0cb1700000000000000000000000000000000000000000015b8b8b8b8b8b8b7b8b8b7b8b8b8b7b8b8b88e00000000000000000000000000000000000000000000a5b8b8b8b8b8b8b8b7b8b8b7b8b7b8b8ac080000000000000000000000000000000000000032b8b8cb710000000000000000000000000000000000000000acc0b8b8b8b8b8b8b8c0b70f0000000000000000000000000000000000000032c0c0b8c0b8b8b8cb32000000000000000000000000000000000000000000000008a5d4b80000000000000000000000000000000000000017c0c0c0c0c0c0c0c0b8cbcb6205000000000000000000000000000000000000000000000000000000000000000000178ecbc0c0b8c0b8c0c0c0c0b8b9b7c0b7b7c0c0b7ac0000000000000000000000000000000008b7b8c0b7c0b7b9b8c0b8c0c0b705000000000000000000000000000000008ec0c0b8c0c0c0c0b8c0c0c0c0c0c0cbdca534000000000000000000000000000000000000000000000000000000000000000000000000002ea5ebe4dcddddddd4d4d4ccd4ccd4d427000000000000000000000000000000000090d4ccd4d4d4d4d4d4ddd4ddd4dddddde4dddde4e4e4e4ec0f00000000000000000000000000000000000005e4dce4dcecece5e4e4f5ecd4e4e4e4eb4400000000000000000000000000000000000000000032eb91495549badcd4d4d4d4cbd4d4cbcbc0d4c0cbcbc0d4c0d4c0cbcbcbc0cbcbc0c0c0ddddddddddd4ddd4d4d4d4d4ccd4d4cccbd4cbccd4cbcccbd4d4d4d4cbd4d4d4d4d4d4d4d4d4d4d4bad4cbcbcbc0c0c0c0c0c0c0c0b8b8b8b7b8c0b7b8b8b89c0000000000000000000000000000000000000000000000acb8c0b8b8b7b8b8b8b8b8b8b8b8b7b6cb620000000000000000000000000000000000000000000071b8b7b6b7b7b7acb7b8b8b8b7b6acb8ac080000000000000000000000000000000000000032b8b8b8710000000000000000000000000000000000000002b8b8b8b8c0b8b8c0b8b8b8080000000000000000000000000000000000000032b8c0b8b8b8c0b8270000000000000000000000000000000000000000000000000008b7c00000000000000000000000000000000000000015cbc0c0c0b8c0b8b8d4ad170000000000000000000000000000000000000000000000000000000000000000000000000062cbc0c0b7c0c0c0c0b8c0c0b9c0c0b8c0c0d43700000000000000000000000000000000009cc0b7c0b7c0b7b9c0b7b8c08e000000000000000000000000000000000032cbc0b8c0c0c0c0c0c0c0c0c0c0c0d454000000000000000000000000000000000000000000000000000000000000000000000000000000000055e4e4dcddd4ccddddd4d4d4d4d427000000000000000000000000000000000091d4d4cbd4ccd4d4d4d4d4ccddddd4ccddddccdde4e4eb490000000000000000000000000000000000000017e5edece4dce4f5e4e5dce4e4e4dde4f53700000000000000000000000000000000000000000044dcdcbaa5ccdcd4d4ccd4cbd4c0d4cbcbd4c0d4d4cbc0c0c0cbc0cbc0c0cbc0cbc0c0c0ddddddddd4ddd4dcd4d4d4d4d4d4cbd4d4d4cbcbcbd4cbd4cbcbd4d4cccbd4d4d4bad4cbd4ccd4cbd4d4cbbacbc0c0b8c0c0c0b8c0b8b8b7c0c0b7b8c0b6d462000000000000000000000000000000000000000000000072b6b8b8c0b8b7b8b8b8c0b7b8b8b8b8cb200000000000000000000000000000000000000000000028d4b6b7b8b8b8b8b8b6b7b7b8acb6b8ac080000000000000000000000000000000000000028c0b8c0720000000000000000000000000000000000000000acc0c0b8b8b7b8b8b8c0b7080000000000000000000000000000000000000032c0b8b8b8b8cb2700000000000000000000000000000000000000000000000000000027b80500000000000000000000000000000000000010c0c0c0c0c0b8c0d49c0500000000000000000000000000000000000000000000000000000000000000000000000000000027c0c0b6b7c0c0c0c0c0c0b8c0c0c0b8b8c010000000000000000000000000000000000062c0c0b7b7c0b7c0b7b9b8cb62000000000000000000000000000000000005b8c0c0b8c0c0c0c0c0c0c0b9d4c0270000000000000000000000000000000000000000000000000000000000000000000000000000000000000017badcd4ddddd4d4d4d4d4ccdc2700000000000000000000000000000000008edcc0ccd4d4d4c0ccd4d4ddd4d4ddd4dddde4e4e4dcae000000000000000000000000000000000000000017e4dce4e4ecece4e4ede4e4e4e4f5dceb4400000000000000000000000000000000000000000044dcdddcdcdcd4d4d4d4d4d4d4d4d4cbd4c0c0cbc0cbcbcbcbc0cbc0cbcbc0cbc0cbc0c0ddddddddddd4d4ccd4d4d4cbd4cbd4cbd4bacbcbcbcbbacbbad4d4d4cbd4d4d4cbd4d4d4d4d4d4d4d4cbcbcbcbc0c0c0c0c0c0c0b8b8b7c0b8b8b8b8b8b8c032000000000000000000000000000000000000000000000049d4b6b8b8b8b8b8b7b8b8b8b8b8c0b8ac050000000000000000000000000000000000000000000008b8b8b8b8b8b7b7b8b6b7b8b8b7acb8ac080000000000000000000000000000000000000032b6b8b8710000000000000000000000000000000000000001b8c0b8b8b8c0b7b8c0b8b7080000000000000000000000000000000000000032c0b8c0b8cb320000000000000000000000000000000000000000000000000000000000490500000000000000000000000000000000000027c0cbc0c0c0c0cb7200000000000000000000000000000000000000000000000000000000000000000000000000000000000017b7d4c0c0b8c0b8b8b7c0b7c0b7c0c09c00000000000000000000000000000000000027cbb8b9c0b8c0b7b8b8c0c02700000000000000000000000000000000000090cbb6b9c0c0b7c0c0c0c0cbb91700000000000000000000000000000000000000000000000000000000000000000000000000000000000000000005aeebd4ddd4d4d4cccbd4cb17000000000000000000000000000000000090dcd4d4cbd4ccd4d4ccd4d4d4ddddd4dddddde4dcec0f000000000000000000000000000000000000000017e4ede4f6dcdcecf5e4e4ecf5e4dce5f54400000000000000000000000000000000000000000032ebd4ddccd4d4ccd4d4d4cbd4c0d4cbd4c0cbcbc0c0c0cbc0cbcbcbc0c0cbc0c0c0c0c0ddd4ddd4ddddd4ddd4d4d4d4cbd4d4cbd4cbcbcccbd4d4d4d4cbbad4d4cbbad4d4cbd4d4ccd4d4d4cbd4bacbc0c0c0cbc0c0c0c0c0c0b7b8c0b8b8b8c0b8ac05000000000000000000000000000000000000000000000017b8b8b8b8b7b8b8b8b8b7b8b8b8c0b88e0000000000000000000000000000000000000000000000009cb8b8b7b8b8b8b7b7b8b7b8b8b8b6ac080000000000000000000000000000000000000032b8b6cb710000000000000000000000000000000000000000adb8b8b8b8b8c0b8b8c0b7080000000000000000000000000000000000000032c0c0b6d462000000000000000000000000000000000000000000000000000000000000000000000000000000000000000000000000000017c0c0c0c0c0cb72000000000000000000000000000000000000000000000000000000000000000000000000000000000000000010b7c0c0c0b8c0b9c0b7c0b9c0b7d44900000000000000000000000000000000000002adc0b8b7c0b7b8b9b7b8b70500000000000000000000000000000000000028d4b8b8c0c0c0b9c0add4b70f000000000000000000000000000000000000000000000000000000000000000000000000000000000000000000000005a5dcd4d4ccc0d4ccd4dc2700000000000000000000000000000000009dddc0d4ccc0d4d4d4d4d4d4dcd4d4dddddde4dceb630000000000000000000000000000000000000000000ae5f6e4dce5f5dce4e4ecdce4e4e4e4f54400000000000000000000000000000000000000000044dcddd4d4d4d4d4d4d4d4d4d4d4c0d4c0d4c0cbcbc0cbcbc0c0cbc0c0c0c0cbc0c0c0c0ddddddddd4d4d4d4d4d4d4d4d4cbccd4cbd4cbd4d4cbcbd4d4d4d4d4cbd4d4cbd4d4cbd4d4d4d4d4ccd4cbcbcbcbc0c0c0c0c0c0c0c0b8b7b8c0b8b8b8c09c00000000000000000000000000000000000000000000000000adb8b8b8b8b7b7b7b8b7b8b8b8b6cb6200000000000000000000000000000000000000000000000033c0acb8b8b8b8b7b7b8b7b7b8b8b8b7080000000000000000000000000000000000000032c0b8cb710000000000000000000000000000000000000001b8c0b8b8b8b8b8c0b8b8b8080000000000000000000000000000000000000032c0c0c0a500000000000000000000000000000000000000000000000000000000000000000000000000000000000000000000000000000027c0c0b8c0cb9c0000000000000000000000000000000000000000000000000000000000000000000000000000000000000000000027cbb8c0b7b9b8b9c0b7b8c0b8c010000000000000000000000000000000000000007fc0b9b8b9b8b9c0b8c09c0000000000000000000000000000000000000005b8c0c0c0c0b8c0c0c0cb150000000000000000000000000000000000000000000000000000000000000000000000000000000000000000000000000008d6dcd4d4d4c0c0d4cb270000000000000000000000000000000000a5d4d4c0d4d4d4d4d4d4ccd4ccddddd4ddd4dce4ba000000000000000000000000000000000000000000000ae4e4ede5dce4e4ede4e4dcf5e4f5dceb4400000000000000000000000000000000000000000044dcd4ddd4d4d4d4d4c0d4d4c0d4cbcbc0cbc0cbc0cbc0cbc0cbcbcbcbc0c0c0c0c0c0c0ddddddd4ddd4d4d4d4d4d4d4cbd4cbcbd4cbcbc0d4d4d4d4d4d4cbcbcbcbcbd4ccd4ccd4d4ccd4d4d4cbcbcbcbb9cbcbc0c0c0c0b7b8b9c0b7b8b8c0b8cb49000000000000000000000000000000000000000000000000007fb6b6b6b8b8b8b8b8b7acb7b8b8b82700000000000000000000000000000000000000000000000017b8b8b8b8b8b8b8b8b7b8b8b8b8b8b8080000000000000000000000000000000000000032b8b8cb710000000000000000000000000000000000000001adb8b8b8b8c0b8b8b8c0b7080000000000000000000000000000000000000032c0c0c03200000000000000000000000000000000000000000000000000000000000000000000000000000000000000000000000000000010c0c0c0cbad05000000000000000000000000000000000000000000000000000000000000000000000000000000000000000000000049c0b8c0b8c0b8b8b9b8b9c09c000000000000000000000000000000000000000049c0b8b9b8b9b8b7b7c049000000000000000000000000000000000000000071cbc0b8c0c0c0c0dc4900000000000000000000000000000000000000000000000000000000000000000000000000000000000000000000000000000032d4dcd4cccbc0d4dc150000000000000000000000000000000000a5d4cbd4d4bad4d4ccd4dcd4d4d4d4ddddd4e4e4170000000000000000000000000000000000000000000008e4f5e4e4e4e5e4dcece4e5e4e4e4e4dc4400000000000000000000000000000000000000000044dcddd4d4d4ccd4cbd4d4c0d4c0cbcbcbc0d4c0cbc0cbcbc0c0c0cbcbc0c0c0c0c0c0c0ddd4ddd4ddd4d4d4d4d4d4cbcccbcbd4cbd4cbd4cbccd4d4ccd4cbcccbcbcccbd4cbd4d4d4d4d4d4d4cbcccbbacbcbb9cbc0c0b8b8c0b8b8b8b8b8b8b8c0170000000000000000000000000000000000000000000000000049d4b6acb8b8b8b8b8b7b8b8b8b8ad0500000000000000000000000000000000000000000000000000acb8b8b8b7b7b8b8b8b7b8b8b7b8b7080000000000000000000000000000000000000032b8c0b8710000000000000000000000000000000000000000b8b8c0b8b8b8b8b8b7b8b7080000000000000000000000000000000000000032cbb69c0000000000000000000000000000000000000000000000000000000000000000000000000000000000000000000000000000000027cbb8c0d4270000000000000000000000000000000000000000000000000000000000000000000000000000000000000000000000000072cbb8c0b8b9b9c0c0b8cb49000000000000000000000000000000000000000017cbb8c0b7c0b7b7b8b834000000000000000000000000000000000000000032cbb8c0b9acb8c09c00000000000000000000000000000000000000000000000000000000000000000000000000000000000000000000000000000000008edcd4c0c0cccbc0170000000000000000000000000000000000a5dcccd4d4d4d4c0d4c0ccd4d4d4d4d4dce4eb6a000000000000000000000000000000000000000000000017e4e4dcf5e4e4e4e4e4e4e4dce5e4e4eb4400000000000000000000000000000000000000000032e4dcd4d4d4d4d4d4d4c0d4c0d4cbd4c0cbcbc0c0cbcbcbc0c0cbc0cbc0cbcbc0c0c0c0ddd4d4ddd4d4d4d4d4d4d4d4d4d4d4bacbd4d4d4d4d4d4d4d4d4d4cbcbd4cbd4cbccd4d4d4d4d4ccd4d4cbd4cbcbcbcbc0c0c0c0c0c0b8b8b8b8b8b8b69c000000000000000000000000000000000000000000000000000017b6b8b8b8b6b8b8b8b8b7b8b8b88e000000000000000000000000000000000000000000000000000062b8b8b8b8b8c0b8b8b8b8b8b8c0b8080000000000000000000000000000000000000032b8b8c0710000000000000000000000000000000000000002b7b8b8b8b8b8b8b8b8c0b8080000000000000000000000000000000000000032b8d4270000000000000000000000000000000000000000000000000000000000000000000000000000000000000000000000000000000017b8c0d462000000000000000000000000000000000000000000000005172717000000000000000000000000000000000000000000000008b8c0b8b9c0b7b9b7c0b70f000000000000000000000000000000000000000000a5b8b8b7b8b8b9b8b808000000000000000000000000000000000000000005adb8b8c0c0c0cb1700000000000000000000000000000000000000000000174449548282726a493405000000000000000000000000000000000000000017d4ccc0c0c0c0d4270000000000000000000000000000000000a5d4d4ccc0d4d4d4d4d4d4ccd4ccd4d4d4e4ba00000000000000000000000000000000000000000000000005e4f6ece4ede4f5ece4e4f5ecdce4f5e44400000000000000000000000000000000000000000044dcd4d4d4d4d4cbd4cbd4c0d4c0cbc0cbc0c0cbc0cbcbc0cbc0c0c0c0c0c0c0c0c0c0c0ddddddd4ddd4ddd4d4d4cbd4cbd4cbd4d4d4d4d4ccd4ddd4d4d4d4d4d4cbd4d4cbd4d4d4d4ddd4d4d4d4cbcbd4d4cbcbcbc0c0c0c0b8b8b7b7b7b8b8d462000000000000000000000000000000000000000000000000000005adb8b8acb7b7b8b8b7b8b8b6cb33000000000000000000000000000000000000000000000000000032c0b8b8c0c0b8b7b8b8b7b8b8b8b7050000000000000000000000000000000000000032c0b8cb710000000000000000000000000000000000000001b7b8b8b8b8b8b8b8c0b8b7080000000000000000000000000000000000000032cb9c010000000000000000000000000000000000000000000000000517080000000000000000000000000000000000000000000000000015cbcbb8050000000000000000000000000000000000000000000f72b7c0c0b8ad490000000000000000000000000000000000000000000049d4b8b8b7b8b8c0b68e0000000000000000000000000000000000000000000062c0b8b7b7c0b8c09c0000000000000000000000000000000000000000000072cbb8c0b8c09c00000000000000000000000000000000000000002772bad4dcdcdcdcdcdcdcdcd4cc820f00000000000000000000000000000000000000a5ddc0d4c0c0c0270000000000000000000000000000000000a5dccbcbd4d4ccc0d4d4c0d4d4d4d4d4d4dc2700000000000000000000000000000000000000000000000017e5d4ececdcecdcececdce4e4e4e4e4e44400000000000000000000000000000000000000000044dcdcd4ccd4d4d4d4d4d4cbcbcbcbc0cbcbc0cbc0c0c0c0c0c0cbcbc0cbc0c0c0c0c0c0ddd4ddddd4d4d4d4d4d4d4cbd4d4d4d4d4d4d4d4d4ddddd4d4d4cccbd4bacbd4d4d4d4d4d4d4d4d4d4ccd4cccbcbd4cbcbc0c0c0c0c0c0c0b8b7b8b8c0270000000000000000000000000000000000000000000000000000007fcbb6b8b8b8b8b8b8b7b6b6b827000000000000000000000000000000000000000000000000000005b8b8b8b8b8b8b8b8b8b8b8b8b8b80f0000000000000000000000000000000000000032b8b8b8710000000000000000000000000000000000000000acc0b8b8b8c0b8b8b8c0b7080000000000000000000000000000000000000032cb330000000000000000000000000000000000000000000000208eacb8b79c32000000000000000000000000000000000000000000000017c0cb3700000000000000000000000000000000000000000032b8cbc0b8c0c0b8d49c05000000000000000000000000000000000000000000adb8b7b9b8c0b8d4490000000000000000000000000000000000000000000032cbb8b7b7b7b8cb490000000000000000000000000000000000000000000032c0c0b8b6d4360000000000000000000000000000000000000890d4d4d4d4d4d4d4bad4ccd4d6d4d4dcba1700000000000000000000000000000000000049d4c0c0d4c0c0270000000000000000000000000000000000bac0baccd4cbd4d4d4ccd4d4d4d4ccd4dc82000000000000000000000000000000000000000000000000000ae4f5e4dcece4e4e4dcecece4e4e4dcf64400000000000000000000000000000000000000000032dcd4ccd4d4d4d4cbcbcbd4d4cbcbd4cbcbc0cbcbc0c0c0c0cbcbc0c0b8c0c0c0c0c0c0ddddddd4d4d4d4ddd4d4cbd4d4ccd4cbd4d4d4d4ddddd4d4d4d4d4d4cbd4cbd4d4d4d4d4d4d4d4ccd4d4d4d4cbd4bacbb9cbc0c0b7b8b7b8b7b8b8c0ad0200000000000000000000000000000000000000000000000000000049b8b8b7b7b8b8b8b8b7b8b8ad050000000000000000000000000000000000000000000000000000007fc0b6b7b8b8b7b7b8b8b8b8b8b7050000000000000000000000000000000000000032b8b6c0710000000000000000000000000000000000000001b8b8b8c0c0b8b8b8c0b8b7080000000000000000000000000000000000000032d4100000000000000000000000000000000000000000000062cbc0c0c0b8c0d4310000000000000000000000000000000000000000000027c0ad05000000000000000000000000000000000000000017cbc0b8c0b7c0b7c0b8cb8e00000000000000000000000000000000000000000049c0b8b8c0b8c0b80f0000000000000000000000000000000000000000000008b8b8b7b8b7c0b8340000000000000000000000000000000000000000000005b8b8c0c0ad00000000000000000000000000000000000017b9dcd4d4d4cbd4bad4d4d4d4d4d4d4d4d4dc4900000000000000000000000000000000000027cbcbd4c0c0c0270000000000000000000000000000000002c0dcd4c0c0ccd4d4d4c0d4d4ccd4d4d4ba05000000000000000000000000000000000000000000000000000fe4ebece4e4e4e4e4ece4dcece4e4e4f54400000000000000000000000000000000000000000044ebd4d4d4c0d4c0d4cbcbd4c0d4cbc0cbcbcbc0cbc0c0c0c0cbc0cbc0c0c0cbc0c0c0c0ddddddd4d4d4d4d4d4d4ccd4d4d4d4ccd4d4d4d4d4d4ddddd4d4d4d4d4d4d4ccd4d4d4d4d4d4d4d4d4d4d4d4d4cbcbcbcbc0c0b8c0b8c0b8b8b7b8c07f0000000000000000000000000000000000000000000000000000000017b8b6b8b8b7b8b7b8b8c0b87f0000000000000000000000000000000000000000000000000000000049c0c0b8b8b6b8b8b8b8b8b8b8b8080000000000000000000000000000000000000032c0b6b8720000000000000000000000000000000000000000adb8c0b8c0b8b8c0b8b8b70800000000000000000000000000000000000000329c0000000000000000000000000000000000000000000062cbc0b7c0c0b8b8b8d42800000000000000000000000000000000000000000015cb81000000000000000000000000000000000000000000a5c0c0c0c0c0b8c0b7c0b8cb49000000000000000000000000000000000000000008b7c0c0b7b7b88e0000000000000000000000000000000000000000000000008eb8b8b7b7b8b708000000000000000000000000000000000000000000000072c0b8c0ad8e7137492717080000000000000000000000a5d4cbc0cbcbd4cbd4d4bad4cbd4d4d4d4d4dc3400000000000000000000000000000000000017b9cbc0c0c0c0270000000000000000000000000000000000c0d4c0d4d4c0d4ccd4d4ccc0d4d4d4d434000000000000000000000000000000000000000000000000000017d6dce4f5e4e4e4e4dce4ecdcecdceceb4400000000000000000000000000000000000000000032dcd4d4d4d4cbd4cbcbcbc0d4cbcbcbcbc0c0c0c0c0c0c0c0c0cbc0c0c0c0c0c0c0c0c0d4ddd4ddddddd4d4d4d4d4d4d4c0d4d4d4ccd4ddd4d4d4ccd4d4d4ccd4d4cbd4d4d4cccbd4ccd4d4cccbcccbd4bacbcbcbc0c0b8b8b8b8b8b8b8b8d4490000000000000000000000000000000000000000000000000000000000adb8acb8b8b8b8b7b8b6d4370000000000000000000000000000000000000000000000000000000010b6b8b8b8c0b7b8b6acb7b8b8b8080000000000000000000000000000000000000032b8b8cb710000000000000000000000000000000000000005acb8c0b8b8b7c0b8b8b8ac0800000000000000000000000000000000000000496200000000000000000000000000000000000000000010c0c0b8b7b9b7c0c0b8c0ad00000000000000000000000000000000000000000017d411000000000000000000000000000000000000000032cbc0c0b8c0c0b7c0b8c0b7c0b708000000000000000000000000000000000000000071c0b8c0b8c04900000000000000000000000000000000000000000000000043cbb8b8b8b89c00000000000000000000000000000000000000000000000032cbb8c0acd4c0c0cbcbc0b9ada58e7249493427050032d4c0c0d4cbcbcbcbc0d4cbd4dcd4dcdcd4c0320000000000000000000000000000000000000002c0c0b9c0c0c0100000000000000000000000000000000000bac0c0c0d4c0d4c0d4d4d4d4d4d4dc910000000000000000000000000000000000000000000000000000000aebe5dcece4e4f5ece4e4e4ece4ecdceb4400000000000000000000000000000000000000000044dcccd4d4cbd4cbd4cbd4c0cbc0cbc0cbc0c0c0c0cbcbcbc0cbc0c0c0c0c0c0c0c0c0c0ddd4d4d4d4d4d4d4d4d4d4d4cbd4d4d4d4d4d4d4d4d4d4d4d4cbd4cbd4c0ccd4d4d4d4d4d4d4d4d4d4d4cbd4cbcbcbc0c0c0c0c0b8b8b8b7b8b8c0b80f00000000000000000000000000000000000000000000000000000000007fb8b8acb8b8b7b8b8b6b82700000000000000000000000000000000000000000000000000000000009cb6b8b8b8b8b8b8b6b8b7b8b8080000000000000000000000000000000000000032b6c0b8710000000000000000000000000000000000000000adc0b8c0b7b8b8b8b8b8ac0800000000000000000000000000000000000000323200000000000000000000000000000000000000000072cbb8b7c0b8c0b8c0b8c0c032000000000000000000000000000000000000000027b70500000000000000000000000000000000000000008ecbc0b7b8c0b8b9b7b9c0b8b8c032000000000000000000000000000000000000000032c0b8b8b8b80f00000000000000000000000000000000000000000000000027c0b8c0b8c06200000000000000000000000000000000000000000000000005acc0b7c0b8b7c0b8c0c0c0c0c0cbcbd4d4cbc0bab9b9cbcbcbcbd4cbd4dcdccbd4c0a5726a322700000000000000000000000000000000000000000000b9c0c0c0cbcb270000000000000000000000000000000000b9cbcbcbc0cccbd4d4c0d4c0d4d4cb0800000000000000000000000000000000000000000000000000000008e4f5e4e4ecece4d4f5e4e4dcecdce4e44400000000000000000000000000000000000000000032dcd4d4c0cccbcbc0c0cbcbcbcbc0cbc0c0cbc0c0c0c0cbc0c0c0c0c0c0c0c0c0b8c0c0d4d4ddd4d4d4d4d4d4d4d4cbd4cbd4cbd4d4d4d4d4ccd4d4d4d4d4d4d4d4d4d4ccd4d4ccd4cbd4cbd4d4d4cbbacbcbc0c0b8c0b8b8c0b8b8b8b8c09c00000000000000000000000000000000000000000000000000000000000049cbb8b8b8b8b8b8b8b8ad00000000000000000000000000000000000000000000000000000000000062d4b6b8b8c0b8b7b7b8b7b8b7050000000000000000000000000000000000000028cbb8c0710000000000000000000000000000000000000001b8b8b8b8b8b8b8c0b8b8ac08000000000000000000000000000000000000002817000000000000000000000000000000000000000005b8b8c0c0b8b8b7c0b8c0b8cb6200000000000000000000000000000000000000002772000000000000000000000000000000000000000010c0c0b8c0c0c0b8c0b8c0b8b8b7cb8e00000000000000000000000000000000000000000fb8c0b8c08e0000000000000000000000000000000000000000000000000005b8c0b8b8c0320000000000000000000000000000000000000000000000000072cbb8c0c0c0b8c0b9c0c0c0c0c0c0c0d4c0b9cbcbd4d4dcd4cbc0a5725432270500000000000000000000000000000000000000000000000000000001c0cbc0c0c0c0170000000000000000000000000000000000c0d4c0cccbc0d4ccc0d4d4d4d4dc440000000000000000000000000000000000000000000000000000000017ecd4ece4e4dce4ece4e4e4ece4e4ecf53600000000000000000000000000000000000000000044dcd4d4d4d4c0cccbc0cbcbc0cbc0c0cbcbc0cbc0c0cbc0c0c0c0c0c0c0c0c0b8c0c0c0ddd4ddd4d4d4d4d4d4d4d4d4cccbd4cbd4d4d4cbd4cbd4cbd4d4d4cbcbd4d4d4cbccd4cbccd4d4cccbcbbad4cbcbc0c0c0c0b8b8c0b8c0b8b8b8cb6200000000000000000000000000000000000000000000000000000000000017b8b8b8b7b8b8b8b8b87f00000000000000000000000000000000000000000000000000000000000020cbb8c0b8b8b8b8b8b8b8b8b70f0000000000000000000000000000000000000032b8b8c0710000000000000000000000000000000000000000b7b8b8b8b8b8b8b8b8c0b808000000000000000000000000000000000000002705000000000000000000000000000000000000000027c0c0c0b8c0b8b8b8b8c0c0b87200000000000000000000000000000000000000002849000000000000000000000000000000000000000032cbb8c0b8b8c0c0b8b9b8c0b7b8b8b80500000000000000000000000000000000000000009cb8b8cb49000000000000000000000000000000000000000000000000000071c0b8b8b8080000000000000000000000000000000000000000000000000027d4b8c0c0c0b7c0c0c0b8c0c0c0c0c0b8cbcbd4d4b990543217050000000000000000000000000000000000000000000000000000000000000000000eb9c0c0c0c0c0270000000000000000000000000000000005b9c0c0c0d4c0d4c0d4cbcccbd49100000000000000000000000000000000000000000000000000000000000accf5dcece4e4ecdce4e4e4dcececdceb4400000000000000000000000000000000000000000032dcd4d4d4cbd4c0d4cbc0c0cbcbcbcbc0c0c0c0c0c0c0c0c0c0c0c0c0c0c0b8c0c0b8c0d4d4ddd4ddddd4d4d4ccd4d4cbd4cbcbcbcbd4cbcccbcbccd4d4cbccd4cbccd4cbd4cbd4cbd4d4cbccd4cbc0cbcbc0c0b8c0c0c0b8b8b8b8b8b8cb2700000000000000000000000000000000000000000000000000000000000005adb8b8b7b8b8b8b8d44900000000000000000000000000000000000000000000000000000000000005b8b8b8b8b8b7b7b8b8c0b8b8080000000000000000000000000000000000000032c0b6c0710000000000000000000000000000000000000001b8c0b8b6c0b8b7b8b8c0b708000000000000000000000000000000000000001000000000000000000000000000000000000000000033d4b6b8b8c0b8b8c0b8b8c0cb7100000000000000000000000000000000000000002727000000000000000000000000000000000000000062d4c0b8c0b9b8c0c0b8c0b8c0c0b8c017000000000000000000000000000000000000000071c0b8b808000000000000000000000000000000000000000000000000000049cbb6c09c000000000000000000000000000000000000000000000000000000acc0c0c0b8b9c0c0c0c0c0c0c0c0c0d4cba5622705000000000000000000000000000000000000000000000000000000000000000000000000000027cbc0c0c0c0c0100000000000000000000000000000000017b9d4c0c0c0d4c0d4cbd4c0d4d40f000000000000000000000000000000000000000000000000000000000017e4e4ecdcecece4e4f5ece4e4e4e4e4eb4400000000000000000000000000000000000000000044dccbd4d4d4d4cbc0cbd4cbc0c0c0cbc0c0c0c0c0c0c0c0cbc0c0b8c0c0c0c0c0c0b8c0d4ddd4d4d4d4d4d4d4d4d4cbd4d4cbcccbcbcccbcbd4d4cbd4d4cbd4cbcbd4d4cbd4d4d4d4bad4d4d4cbcbcbcbc0c0c0c0c0c0c0b8b7c0b7b8c0b800000000000000000000000000000000000000000000000000000000000000007fb6b8b7b8b8c0c0b8170000000000000000000000000000000000000000000000000000000000000071cbb8b7acb6b8b8b8b8b8ac080000000000000000000000000000000000000032b8b8cb710000000000000000000000000000000000000000b7b8b8c0c0b8b8b8b8b8b808000000000000000000000000000000000000000100000000000000000000000000000000000000000072c0c0b8c0b8b8b8b8b8c0b8cb710000000000000000000000000000000000000000170800000000000000000000000000000000000000008ec0b8c0b8b8c0b8b8b8b8b7b8b7b8c032000000000000000000000000000000000000000049cbc09c00000000000000000000000000000000000000000000000000000017c0b8c06200000000000000000000000000000000000000000000000000000072c0acc0b8b8c0c0b8b8c0c0c0cbcb721500000000000000000000000000000000000000000000000000000000000000000000000000000000000049d4c0c0c0c0cb17000000000000000000000000000000000ab9b8c0c0c0c0c0d4bac0dcdc4900000000000000000000000000000000000000000000000000000000000005e4dcece4e4dcececdce4dcece4e4e4eb4400000000000000000000000000000000000000000032dcd4d4cbcbcbd4cbd4cbcbcbcbcbcbc0c0c0c0c0c0c0c0c0c0c0c0c0c0c0c0c0b8c0b8ddddd4d4ddd4ddd4d4d4d4cbd4d4d4d4cbd4cbcbd4cbcbc0d4cbd4d4cbcccbd4d4d4cbd4d4d4d4cbcbcbcccbc0c0c0b8c0b8b8b8b8b8b8b7b8c071000000000000000000000000000000000000000000000000000000000000000049d4b6b8b8b8b8b8ad000000000000000000000000000000000000000000000000000000000000000049b8b8b8b8c0b8b8b8b8b8b7080000000000000000000000000000000000000032b8b6cb710000000000000000000000000000000000000001b8b8b8b8b8b8b8b8b8c0b7080000000000000000000000000000000000000000000000000000000000000000000000000000000000acb9b8c0b8b8b8c0b8c0b8b7c071000000000000000000000000000000000000000010050000000000000000000000000000000000000002a5b8b8b8b8b7b8c0b7b8b8b7b8b8b7c049000000000000000000000000000000000000000032cbb84900000000000000000000000000000000000000000000000000000000acb8cb3200000000000000000000000000000000000000000000000000000027d4b6c0b9c0b8c0b8c0b8c0c0720f0000000000000000000000000000000000000000000000000000000000000000000000000000000000000000a5cbc0c0c0c0c027000000000000000000000000000000000fc0d4c0c0c0d4d4cbc0d4d4a50000000000000000000000000000000000000000000000000000000000000017ebe4e4dcece4e4dcece4e4e4dce4e4eb4400000000000000000000000000000000000000000044dcd4d4cbcbd4c0d4cbc0cbc0cbc0cbc0c0c0c0c0c0c0c0c0c0c0c0c0c0b8c0c0c0c0b8ddd4ddddd4d4d4d4d4d4ccd4d4cbd4cbd4cbcbcbcbbad4d4cbcccbd4cbd4d4cbd4bad4d4cbd4cbcbcbcbcbcbc0c0c0b7b8c0b8b7b8b8b8b8b6c049000000000000000000000000000000000000000000000000000000000000000017b8b8b8b8b7b8c071000000000000000000000000000000000000000000000000000000000000000010b6b8b8b8b8b8b8b8b7b8b8080000000000000000000000000000000000000032c0b8b8710000000000000000000000000000000000000001adc0b8b8b8b8b8c0b8b8b8080000000000000000000000000000000000000000000000000000000000000000000000000000000000a5c0b8b8b8c0b8c0c0b8c0b8cb71000000000000000000000000000000000000000008010000000000000000000000000000000000000000adb8b8b9b7b8b9c0b8b7b7b8b7b7b8cb62000000000000000000000000000000000000000027c0b80f0000000000000000000000000000000000000000000000000000000072b8b80f00000000000000000000000000000000000000000000000000000000a5c0b8b8c0b9c0c0c0d4a52700000000000000000000000000000000000000000000000000000000000000000000000000000000000000000027c0c0c0c0c0c0c0270000000000000000000000000000000005b9c0c0c0c0c0cbccc0cbdc170000000000000000000000000000000000000000000000000000000000000005dcf5e4ecdcece4e4ece4ece4e4ecdce44400000000000000000000000000000000000000000032dcd4d4cbd4c0d4c0cbc0cbc0cbc0c0c0c0c0c0c0c0c0c0c0b8c0c0c0c0c0c0c0c0c0c0d4ddd4d4ddddd4ddddd4d4d4cbd4cbcccbcbcccbcbcbcbd4d4cbbad4d4bacbd4cbd4cbcbcbcbcccbd4cbcbc0c0c0b8b8c0b8c0b7c0b8b8b8c0b80f000000000000000000000000000000000000000000000000000000000000000005adb8b8b8b8b6cb320000000000000000000000000000000000000000000000000000000000000000009cb8b8b8b8b7b8b8b6b8b8080000000000000000000000000000000000000032b8b6c0710000000000000000000000000000000000000005adc0b8b8b8c0b8b8c0b8b7080000000000000000000000000000000000000000000000000000000000000000000000000000000002b8b8c0c0b8b8b8b8b7c0b8b6cb71000000000000000000000000000000000000000005000000000000000000000000000000000000000000b7b8b8b8b7b8b8b7b8b8b7b8b8b7b8cb62000000000000000000000000000000000000000027b89c000000000000000000000000000000000000000000000000000000000032cba5000000000000000000000000000000000000000000000000000000000081d4c0b9b8c0b8c0cb720500000000000000000000000000000000000000000000000000000000000000000000000000000000000000000000a5cbc0c0c0c0c0cb100000000000000000000000000000000008c0cbc0c0c0c0c0c0d4dc54000000000000000000000000000000000000000000000000000000000000000017d6dce4e4e4dce4e4dce4dce4ecdce4eb4400000000000000000000000000000000000000000032dcd4cbd4cbd4c0cbc0cbcbcbcbcbcbc0c0c0c0c0c0c0c0c0c0cbc0b8c0c0c0c0c0c0c0ddd4ddddd4d4ddd4d4d4d4d4d4d4d4cbd4d4cbd4cbcbd4cbcbd4d4cbcbcbd4bad4d4cbccd4d4cbd4bacbcbc0c0b8c0b8c0b8b9c0c0b8b8b8b89c000000000000000000000000000000000000000000000000000000000000000000007fb8b6b8b8b8c01000000000000000000000000000000000000000000000000000000000000000000062d4b6b8b8b8b8b7b8b8b8080000000000000000000000000000000000000032cbb6b8710000000000000000000000000000000000000000adb8c0b8c0b7b8b8b8b8b7080000000000000000000000000000000000000000000000000000000000000000000000000000000000b7c0b8b8c0b8c0b8c0b8b8c0cb7100000000000000000000000000000000000000000501000000000000000000000000000000000000000fb7b8b8b7b8b8acb8b7b7b8b8b8b7b8b862000000000000000000000000000000000000000015d44900000000000000000000000000000000000000000000000000000000000fcb62000000000000000000000000000000000000000000000000000000000027c0b8b8c0b8c0d454000000000000000000000000000000000000000000000000000000000000000000000000000000000000000000000049cbc0c0c0c0c0c0b927000000000000000000000000000000000fc0c0c0c0c0c0c0cbd4a50000000000000000000000000000000000000000000000000000000000000000000fe4e4e4dce4e4e4e4e4e4e4e4dce4e4eb4400000000000000000000000000000000000000000044d4d4cbd4cbcbcbc0cbc0cbc0cbc0c0c0c0c0c0c0b8b8c0c0c0c0c0c0c0c0b8b8c0b8c0ddddddd4ddddd4ddd4d4d4d4d4d4cbd4d4c0d4d4c0d4cbbacbd4d4d4cbd4cbcbd4bad4cbcbbacbcbcbcbb9c0c0c0b8c0b7c0b8b8c0b7b8b8c0620000000000000000000000000000000000000000000000000000000000000000000049b8b8acb8c0ac0000000000000000000000000000000000000000000000000000000000000000000015b8b8b8b8b8b8b8b8b8b7050000000000000000000000000000000000000032b8b8c0710000000000000000000000000000000000000002acd4b6b8b8b8b8b8b7b8b7080000000000000000000000000000000000000000000000000000000000000000000000000000000000b8c0b8c0c0c0b8c0b8c0c0b8b871000000000000000000000000000000000000000005010000000000000000000000000000000000000005b8b8b8b8b8b8b8b9b7b8b8b8b8b8b8cb62000000000000000000000000000000000000000017cb0f000000000000000000000000000000000000000000000000000000000000a549000000000000000000000000000000050f00000000000000000000000000b7c0c0b8c0c07f000000000000000000000000000000000000000000000000000000000000000000000000000000000000000000000027cbc0c0c0b9c0c0c0c0170000000000000000000000000000000027c0c0c0c0c0c0c0cbd42700000000000000000000000000000000000000000000000000000000000000000017e4dce4e4e4dde4e4e4e4e4e4e4e4dcf53600000000000000000000000000000000000000000032dccbd4d4cbcbcbcbc0cbc0cbc0c0cbc0c0c0c0b8c0c0c0c0cbc0c0c0c0c0b8c0c0c0c0d4ddddddddddd4ddd4d4d4d4d4d4bad4cbd4c0cbd4d4cbd4cbd4d4cbd4cbccd4cbd4cbd4d4cbd4cbcbcbc0b8c0c0c0c0b8b7c0b8b8b8b8b8c0270000000000000000000000000000000000000000000000000000000000000000000017c0b8acb8b87f0000000000000000000000000000000000000000000000000000000000000000000005adb8b6b7b8b8b8b8b8b80f0000000000000000000000000000000000000032b8b8c0710000000000000000000000000000000000000000acb8b8b8acb8b8b8b8b8b7080000000000000000000000000000000000000000000000000000000000000000000000000000000000adcbb8b8b8c0b8c0b8c0b8c0c072000000000000000000000000000000000000000005000000000000000000000000000000000000000000b7b8c0b8b8b7b7b8c0b7b7b8b8b8c0b8620000000000000000000000000000000000000000209c00000000000000000000000000000000000000170f00000000000000000000621500000000000000000000000000000034620000000000000000000000000062cbc0c0c0a5050000000000000000000000000000000000000000000000000000000000000000000000000000000000000000000017b9c0c0c0c0c0c0c0c0c0270000000000000000000000000000000010c0c0c0c0bac0cbd4720000000000000000000000000000000000000000000000000000000000000000000006d6e4e4e4e4e4e4dcecdce4e4e4e4e4e44400000000000000000000000000000000000000000032d4d4cbcbd4cbcbc0cbcbc0c0cbc0cbc0b8c0b8c0c0c0c0c0c0c0c0c0b8c0b8c0b8c0c0d4ddddddddddddd4ddd4ddd4d4d4d4d4d4d4d4d4cbd4d4cbd4cbcbd4cbcbcbcbd4cbd4bad4cbcbc0cbc0c0c0c0b8b8b8c0b8b7b8b8c0b8c0b7050000000000000000000000000000000000000000000000000000000000000000000000acacb6b8cb3200000000000000000000000000000000000000000000000000000000000000000000008eb8b6acacb8b7b6b8b7050000000000000000000000000000000000000032b8b6cb710000000000000000000000000000000000000001b7b8b8b8b7b8b7b8b8b6b7080000000000000000000000000000000000000000000000000000000000000000000000000000000000acb7c0b8b8b8c0c0b8c0b8c0cb7100000000000000000000000000000000000000000f000000000000000000000000000000000000000000b7b8b7b8b8c0b9b8c0c0b7b7b7b8c0c0620000000000000000000000000000000000000000324900000000000000000000000000000000000000724900000000000000000000080000000000000000000000000000000062ac0000000000000000000000000027cbc0accb270000000000000000000000000000000000000000000000000000000000000000000000000000000000000000000049cbcbb9c0c0b9c0c0c0c0cb110000000000000000000000000000000027cbc0c0d4c0c0cbb700000000000000000000000000000000000000000000000000000000000000000000000ae4e4e4e4e4e4e4e4e4e4e4dce4e4e4eb4400000000000000000000000000000000000000000044d4d4d4cbcbc0c0cbcbcbc0c0c0c0c0c0c0c0c0b8c0c0c0c0c0c0c0b8c0c0c0c0c0c0c0ddddddddddddddd4ddd4d4d4d4d4d4d4d4ccd4cbd4d4cbcbbad4cbd4cbd4d4d4bacbd4cbcbcbb9cbcbc0c0b8c0c0c0b7c0b8b8b8c0b8b8c0710000000000000000000000000000000000000000001700000000000000000000000000009cb8b8b8b810000000000000000000000000000000000000050000000000000000000000000000000032b8b8b6acacb8b8b8b8080000000000000000000000000000000000000032c0b8cb710000000000000000000000000000000000000000acb8b8c0b8b7b8b8b8b6b708000000000000000000000000000000000000000000000000000000000000000000000000000000000062cbb6b8c0b8b8b9c0b8b8b8b8710000000000000000000000000000000000000000170500000000000000000000000000000000000000009cc0b8b8c0b7b8c0b8b8b8b8b8c0b6d4490000000000000000000000000000000000000000321700000000000000000000000000000000000000ad7f0000000000000000000000000000000000000000000000000000009cc01700000000000000000000000000adcbd49c0000000000000000000000000000000000000000000000000000000000000000000000000000000000000000001790d4c0c0c0b9c0cbc0c0c0c0cb170000000000000000000000000000000017c0c0c0c0c0cbd434000000000000000000000000000000000000000000000000000000000000000000000008e4dce4e4e4e4e4e4e4e4e4e4e4e4dddc4400000000000000000000000000000000000000000032d4cbcbcbcbc0cbcbcbc0c0c0cbc0cbc0c0c0c0c0c0c0c0c0b8c0b8c0c0c0c0c0cbc0c0e4ddddddd4ddd4d4ddd4ddd4d4d4d4d4d4cbcbd4d4cbcbcccbd4bacbbad4cbcbcbd4cbbacbb9cbcbc0cbc0c0b8c0b8b7b8b8b8c0c0b7b8cb490000000000000000000000000000000000000000057f000000000000000000000000000033d4b6b69c0000000000000000000000000000000000000032170000000000000000000000000000000fb8b8b8acb6b8b8b8b7080000000000000000000000000000000000000032b6b6b8710000000000000000000000000000000000000000b8b8c0b8b8b8b8b8c0b6b708000000000000000000000000000000000000000100000000000000000000000000000000000000000081cbb6b7c0b8b7b8c0b8b8b8c07100000000000000000000000000000000000000001710000000000000000000000000000000000000000071cbb8b7b7b8c0b8b9b7b8c0c0b8b8c0320000000000000000000000000000000000000000270500000000000000000000000000000000000010b8ad000000000000000000000000000000000000000000000000000005b8cb330000000000000000000000000062cbc027000000000000000000000000000000000000000000000000000000000000000000000000000000000000001772cbd4c0c0c0c0cbcbc0bac0c0c0c0270000000000000000000000000000000015cbc0c0c0c0d4720000000000000000000000000000000000000000000000000000000000000000000000000ee4e4dde4e4dce4e4e4e4e4e4dce4e4eb3200000000000000000000000000000000000000000032dccbcbcbcbcbc0cbc0c0c0cbcbc0c0c0c0c0c0c0c0c0c0b8c0c0c0c0c0c0c0c0c0c0c0ddddddddddddddddd4d4d4d4d4ddd4ddccd4d4cbcbccd4cbcbcbd4cbcbd4cbcccbcbcbcbcbcbc0c0c0cbc0b8c0c0b8b8c0c0b8b7b8b8c0b80f000000000000000000000000000000000000000017b8080000000000000000000000000027b8b8cb62000000000000000000000000000000000000009c32000000000000000000000000000000009cb8b6b7b8b8b8b8b8080000000000000000000000000000000000000032cbb8c0710000000000000000000000000000000000000000b8b8b8b8b8b8b8b8b8c0b808000000000000000000000000000000000000000800000000000000000000000000000000000000000033cbc0b8c0c0b8b8c0b8c0b8b87200000000000000000000000000000000000000001127000000000000000000000000000000000000000062cbb8b7b7b8b8b8b8b8b8b7b8c0b8b8270000000000000000000000000000000000000002100000000000000000000000000000000000000049cbb6170000000000000000000000000000000000000000000000000027c0c08e0000000000000000000000000027d4b70000000000000000000000000000000000000000000000000000000000000000000000000000000000174991cbd4d4c0d4bac0c0c0bacbc0c0c0c0c0270000000000000000000000000000000017cbc0c0c0cbc00500000000000000000000000000000000000000000000000000000000000000000000000017dce4e4e4dde4dce4e4dddde4dce4dce44400000000000000000000000000000000000000000032d4cbcbcbcbc0cbcbcbc0cbcbc0cbc0cbc0cbc0c0c0c0c0c0c0c0c0c0c0c0c0c0c0c0c0e4ddddddddddd4ddddd4d4ddd4d4d4d4d4d4d4d4d4cbcbcbcbd4cbcbcbbacbcbd4cbcbbacbc0cbc0c0c0c0c0b8c0c0b7b8b8b8b8b8b8b89c00000000000000000000000000000000000000000049cb340000000000000000000000000005acb6d43200000000000000000000000000000000000005b8720000000000000000000000000000000062b8acb6b8b8b7b8b7050000000000000000000000000000000000000032b8b8cb710000000000000000000000000000000000000000b8c0b8b8b8b8b8b8b8b8b808000000000000000000000000000000000000001705000000000000000000000000000000000000000027cbb8b9b8b8b8c0c0b7b8b6cb7100000000000000000000000000000000000000003449000000000000000000000000000000000000000032c0b8b8b8b8b8b7b8b8b8b7b8b8c0ac00000000000000000000000000000000000000000000000000000000000000000000000000000000008ec0d4330000000000000000000000000000000000000000000000000062c0b8b80800000000000000000000000000b88e00000000000000000000000000000000000000000000000000000000000000000000000517324991bac0dccbd4bad4c0c0d4c0c0c0c0b9c0c0c0c0cb170000000000000000000000000000000032cbc0c0c0cb320000000000000000000000000000000000000000000000000000000000000000000000000008e4dcdddddde4dddde4dddddde4ddddeb4400000000000000000000000000000000000000000032d4d4c0c0cbcbcbc0c0c0c0c0cbc0c0c0c0c0c0b8b8c0c0cbc0b8c0c0c0c0c0c0c0b8c0e4ddddddd4d4ddd4d4d4ddd4ddddd4d4d4d4ddd4d4d4d4cccbd4cbcbbad4cbcbcbbacbcbcbcbb9c0c0c0c0c0c0c0b8b8b8b9c0b8b7b6d46200000000000000000000000000000000000000000071cb6200000000000000000000000000009ccbb80800000000000000000000000000000000000027b8a30200000000000000000000000000000027b8b6b7b8b7b8b8b8080000000000000000000000000000000000000032c0b6b87100000000000000000000000000000000000000009cacb8c0b8b8b8b8b8b8b800000000000000000000000000000000000000003208000000000000000000000000000000000000000002b7c0b8b9c0c0b8b7c0b8c0c07f0000000000000000000000000000000000000000277200000000000000000000000000000000000000000fb8b8b8b8b7b9b7c0b8b8b7b8b8b8710000000000000000000000000000000000000000000000000000000000000000000000000000000008b7b8c071000000000000000000000000000000000000000000000000008ec0b8c03200000000000000000000000000726200000000000000000000000000000000000000000000000000000000000817324972a5b9c0d4d4d4cbd4c0d4bacbcbd4bacbc0c0d4c0c0cbb9c0c0cb270000000000000000000000000000000032cbc0c0d49c000000000000000000000000000000000000000005170000000000000000000000000000000005dddde4dddde4e4dddddddde4dddde4dc4400000000000000000000000000000000000000000032cbcbcbcbcbcbc0c0c0c0cbc0c0c0c0c0c0c0c0c0c0c0c0c0c0c0c0cbc0b8c0b8c0c0c0e4ddddddddccddd4ddddd4ddd4d4ddd4ddd4d4d4d4d4d4cbd4cbcbcbd4cbcbcbcbcbcbcbcbcbcbc0c0c0c0c0c0c0c0c0c0b8c0b8b8c0c027000000000000000000000000000000000000000001b8cb8e000000000000000000000000000049cb9c0000000000000000000000000000000000000033d4b60400000000000000000000000000000000b7b6b6b6b7b7b8b7080000000000000000000000000000000000000032b6b6cb7100000000000000000000000000000000000000007fd4b6b8b8b8b8b8b8c09c000000000000000000000000000000000000000032320000000000000000000000000000000000000000009ccbc0b8c0b8c0b8b8b8b6b871000000000000000000000000000000000000000027a30500000000000000000000000000000000000000009cc0b6b8c0c0b8b8b8b8c0b7c0c0320000000000000000000000000000000000000000000000000000000000000000000000000000000032b8c0b8ad05000000000000000000000000000000000000000000000008b8b8b7c071000000000000000000000000002849000000000000000000000000000000000000000000000827494972a5adb9c0cbd4d4d4cbcbb8d4c0cccbd4b7c0d4d4d4c0cbb9cbc0bac0c0c0b9c0c0100000000000000000000000000000000032cbc0c0c008000000000000000000000000000000000000000082490000000000000000000000000000000017dde4dddddddddde4dde4e4e4dddde4dc4400000000000000000000000000000000000000000032d4cbc0cbc0c0cbc0c0cbcbc0c0c0c0cbc0c0c0c0c0c0c0c0c0c0c0c0c0c0b8c0c0c0c0e4e4e4ddddddd4e4d4ddddd4ddd4d4d4d4d4d4d4d4d4d4d4bad4cbcbcbd4cbcbd4cbb9cbcbcbc0c0c0c0c0c0c0b8c0b9b8b8b8b7c0cbac05000000000000000000000000000000000000000017acb8b7080000000000000000000000000011d4620000000000000000000000000000000000000071b8b8490000000000000000000000000000000071c0b8b8b8b8b8ac080000000000000000000000000000000000000032cbb8b872000000000000000000000000000000000000000032cbb8b8c0b8b8b8b8cb490000000000000000000000000000000000000000323300000000000000000000000000000000000000000032cbb8b8c0b8b8c0c0c0b6d462000000000000000000000000000000000000000010d415000000000000000000000000000000000000000032cbc0b8b8b8b7b8b8b8b8b8b8ad050000000000000000000000000000000000000000000000000000000000000000000000000000000072c0b8c0b827000000000000000000000000000000000000000000000032c0b8c0b8ad050000000000000000000000000527000000000000000000000000000000000000001062a5c0cbcbcbcbcbc0cbc0d4c0c0cbdcd4d4c0d4c0cbc0d4c0c0bad4cbbad4c0c0d4c0c0c0c0c0c0270000000000000000000000000000000032cbc0dc49000000000000000000000000000000000000000027dc440000000000000000000000000000000008dddddddddddddddddddddddddddddce43200000000000000000000000000000000000000000032d4cbc0cbcbcbc0cbc0cbc0c0c0c0c0c0c0c0b8c0c0c0cbc0c0b8c0c0c0c0c0c0b8c0c0e4dde4e4ddddddd4ddd4ddddd4ddddddd4d4d4d4d4d4d4d4d4cbccd4cbbacbcbbacbcbbacbc0c0c0c0c0c0c0c0c0b8b8c0b7b8b8b8b87200000000000000000000000000000000000000000049d4b6b8150000000000000000000000000005b83200000000000000000000000000000000000005b8b8b8710000000000000000000000000000000032b8b8b7b7b8c0b7080000000000000000000000000000000000000032b8b8cb71000000000000000000000000000000000000000005acb8b8b8c0b8b8b8b8080000000000000000000000000000000000000000498e00000000000000000000000000000000000000000000accbb8b8b8c0b8c0b8cbcb32000000000000000000000000000000000000000027cb71000000000000000000000000000000000000000005acb8b8b8b8b8b8b8b8b8b6cb490000000000000000000000000000000000000000000000000000000000000000000000000000000000b7b8b8b8cb33000000000000000000000000000000000000000000000062cbb8b8c0cb27000000000000000000000000000500000000000000000000000000000000000027c0cbc0c0c0c0c0c0c0c0c0c0cbc0cba54972a5c0c0d4d4d4d4d4d4cbc0cbc0c0c0c0c0cbc0c0c0c0cb170000000000000000000000000000000032cbcb8e000000000000000000000000000000000000000000badc320000000000000000000000000000000008e4ddddddddddddddddddddddddddddeb4400000000000000000000000000000000000000000032cbcbc0cbcbcbc0cbc0c0c0c0c0c0c0c0c0c0b8c0cbc0c0c0c0c0c0c0c0c0b8c0c0c0c0e4e4e4e4ddddddddddddddddddd4ddddd4dcd4d4d4d4d4d4cbd4d4cbd4cbcbcbcbcbcbcbcbc0cbc0cbc0b9b7b7b8b8c0b8b8c0c0c0d4490000000000000000000000000000000000000000007fc0b8cb6200000000000000000000000000009c1000000000000000000000000000000000000027b6b6b8a30500000000000000000000000000000008b6b6b7b8b8b8ac0f0000000000000000000000000000000000000032cbb8c07100000000000000000000000000000000000000000027cbb8b8b6b6c0cb3200000000000000000000000000000000000000000049cb0500000000000000000000000000000000000000000032b8b8cbb8b8c0b8b8b8b805000000000000000000000000000000000000000015cbb805000000000000000000000000000000000000000017cbc0b8b8b8c0b8b8b6d481000000000000000000000000000000000000000000000000000000000000000000000000000000000027c0b8b8b8c08e00000000000000000000000000000000000000000000009cc0b8b9c0cb62000000000000000000000000000000000000000000000000000000000000000054cbc0c0b8c0c0c0c0c0cbc0cbc0cbb808000000050f3249728ec0cbcbd4cbcbd4c0c0c0c0c0c0c0c0b8150000000000000000000000000000000032cbcb0f000000000000000000000000000000000000000063dcdc340000000000000000000000000000000008d4e4dddddddddddde4dddddddddde4dc4400000000000000000000000000000000000000000032cbcbcbcbcbc0c0c0c0c0cbc0c0c0c0c0c0b8c0c0b8c0c0cbc0c0c0c0c0c0c0c0c0c0c0e4e4e4e4e4e4ddddddddddddddddddd4ddccd4ccd4d4d4d4cccbcbd4cbd4cbcbcbcbbacbb9cbc0c0c0c0c0b8c0b8c0b8c0c0b8c0c0b80f000000000000000000000000000000000000000005acc0b8b88e0000000000000000000000000000170100000000000000000000000000000000000033cbacb8b627000000000000000000000000000000009cd4b6b8b8b8ac050000000000000000000000000000000000000032b8b8b87100000000000000000000000000000000000000000000179caccbcbac320000000000000000000000000000000000000000000062d4280000000000000000000000000000000000000000000072cbcbb8b8b8b6c0cb3200000000000000000000000000000000000000000017b8cb6200000000000000000000000000000000000000000027b8cbb8b8b8b8d4b88e00000000000000000000000000000000000000000005050000000000000000000000000000000000000062c0b8b8b8c0ac050000000000000000000000000000000000000000000fb8c0b8b8b8c09c000000000000000000000000000000000000000000000000000000000000000049d4c0c0c0c0cbc0c0c0b8c0b8d4ad170000000000000000000000082749548eb7b9c0c0c0c0c0b8c0c0100000000000000000000000000000000049dc62000000000000000000000000000000000000000021ddd4d42e0000000000000000000000000000000017e4ddddddddddddddd4dcddddd4dddddc4400000000000000000000000000000000000000000032d4c0cbc0cbc0c0cbcbcbc0c0cbc0c0c0c0c0c0cbc0c0c0c0c0b8c0c0b8c0b8c0c0c0c0e4e4e4e4e4e4dde4dddddde4ddddd4ddddddd4d4d4d4d4d4d4d4d4d4d4cbcbbad4cbcbcbc0cbc0c0b8c0c0c0b8c0b8c0c0b8c0b8c09c00000000000000000000000000000000000000000017b8b8c0c0b80f0000000000000000000000000000000000000000000000000000000000000000008eb8b6accb330000000000000000000000000000000033cbb8b8b8b8b8080000000000000000000000000000000000000032b8b6cb710000000000000000000000000000000000000000000000000817100000000000000000000000000000000000000000000000007fcb71000000000000000000000000000000000000000000000049b8cbcbcbd4b8320000000000000000000000000000000000000000000027b8c0ac0b0000000000000000000000000000000000000000000862a5c0cbb89c49000000000000000000000000000000000000000000001500000000000000000000000000000000000000009cc0b8b9b8c0c02700000000000000000000000000000000000000000032cbb8b8b8c0b8c01000000000000000000000000000000000000000000000000000000000000000008ecbcbc0cbb8c0c0c0cbdcd4720800000000000000000000000000000000000049cbb8c0c0b9c0c0cb270000000000000000000000000000000055b8000000000000000000000000000000000000000000a5dcd4d427000000000000000000000000000000000fd4dcddd4ddddd4ddddccddddddd4dddc4400000000000000000000000000000000000000000032cbcbc0cbc0c0c0c0cbc0cbc0c0c0c0cbc0c0c0c0c0c0c0c0c0c0c0c0c0c0c0b8c0c0c0e4e4e4dce4e4e4e4dddddde4dddddddde4ddddd4ddd4d4d4d4ccd4d4d4ccd4d4cbcbcbcbc0cbcbc0c0c0c0c0c0b7b8b8b8c0c0c0cb6200000000000000000000000000000000000000000049cbb8b8b8b832000000000000000000000000000000000000000000000000000000000000000008acb8b8b6b88e0000000000000000000000000000000027b8b8b6b7b8b7080000000000000000000000000000000000000032d4b6b6720000000000000000000000000000000000000000000000000000000000000000000000000000000000000000000000000000009cc0c0030000000000000000000000000000000000000000000000084962623205000000000000000000000000000000000000000000000015b8cbcb7f000000000000000000000000000000000000000000000000081008000000000000000000000000000000000000000000000017320000000000000000000000000000000000000010b8b8b8b7b9b8cb6200000000000000000000000000000000000000000072c0b8b7c0b8b8c049000000000000000000000000000000000000000000000000000000000000000000498eb8cbd4cbcbcba5541700000000000000000000000000000000000000009cc0c0b7b8c0b8c0c017000000000000000000000000000000004927000000000000000000000000000000000000000049dcd4ccd4270000000000000000000000000000000010d6dcd4ddd4d4ddddddddddd4ddd4dddc3200000000000000000000000000000000000000000032cbcbcbc0c0c0c0c0c0c0c0c0c0c0c0c0c0b8c0c0c0c0c0b8c0c0c0b8c0c0c0c0b8b8c0dce4f5e4e4dce4e4e4e4e4e4dddddddddcddd4ddd4d4d4d4d4d4ddcccbd4cbcbcbbacbcbcbcbc0c0c0c0c0c0c0b8b8b8c0c0c0b8cb2700000000000000000000000000000000000000000071d4b8b8b8cb62000000000000000000000000000000000000000000000000000000000000000028b6b6acb6b8ac0800000000000000000000000000000000adb6b6b7b6b8080000000000000000000000000000000000000032b8b8cb71000000000000000000000000000000000000000000000000000000000000000000000000000000000000000000000000000005acc0c0620000000000000000000000000000000000000000000000000000000000000000000000000000000000000000000000000000000010c0b8b8b81500000000000000000000000000000000000000000000000000000000000000000000000000000000000000000000000000720f0000000000000000000000000000000000000049c0c0b8c0b8b8c08e000000000000000000000000000000000000000000a5c0b8b8b7c0b8c08e00000000000000000000000000000000000000000000000000000000000000000000000f1727270f050000000000000000000000000000000000000000000049c0b8b7c0c0b7b9b8cb170000000000000000000000000000000000000000000000000000000000000000000000000017cbd4ccd4d4270000000000000000000000000000000005d4ddddd4ddddd4ddd4ddd4ddd4ddd4dc4400000000000000000000000000000000000000000032cbcbc0c0cbc0c0c0c0b8c0c0cbc0c0c0c0c0c0c0c0c0b8c0c0c0c0c0c0b8c0c0c0c0c0e4e4e4e4e4e4ece4e4e4e4e4e4e4ddddccd4ddddddd4d4d4d4d4d4d4d4c0cbcccbd4cbbacbc0cbcbc0c0c0c0c0b8c0c0c0c0c0c0ad00000000000000000000000000000000000000000002b8b8c0b8b8b89c000000000000000000000000000000000000000000000000000000000000000062cbb6b7b8b8b8320000000000000000000000000000000062b8b8b6b8b7050000000000000000000000000000000000000032b8b8b671000000000000000000000000000000000000000000000000000000000000000000000000000000000000000000000000000015d4b6b8ac0800000000000000000000000000000000000000000000000000000000000000000000000000000000000000000000000000000027b8b8b8c0ad050000000000000000000000000000000000000000000000000000000000000000000000000000000000000000000000499c00000000000000000000000000000000000000008ec0b8c0b8c0c0c0b7030000000000000000000000000000000000000010c0b8b7b7c0b8b8c0b808000000000000000000000000000000000000000000000000000000000000000000000000000000000000000000000000000000000000000000000000000fb7c0b8b8c0b8b7b8b8b72700000000000000000000000000000000000000000000000000000000000000000000000000a5d4d4c0ddd4170000000000000000000000000000000017d4d4ddd4ddd4ddd4ddd4ddd4d4d4d4dc3200000000000000000000000000000000000000000032cbcbc0cbc0c0cbcbc0c0c0c0c0b8cbcbc0c0cbc0c0b8c0b8c0c0c0b8c0c0c0c0cbc0c0e4e4e4e4ecdce4f5e4e4e4e4e4e4ddddddddddddd4ddddd4ddd4d4d4d4d4d4cbcbd4cbcbc0c0c0cbc0c0c0b8c0c0c0c0c0b8b8cb7100000000000000000000000000000000000000000027b8c0b8b8b7c0b808000000000000000000000000000000000000000000000000000000000000009cb8b8acb8b8cb620000000000000000000000000000000032c0b6b8b8b8080000000000000000000000000000000000000028b6b6d471000000000000000000000000000000000000000000000000000000000000000000000000000000000000000000000000000062c0b8b6c07200000000000000000000000000000000000000000000000000000000000000000000000000000000000000000000000000000017b8c0b8b6cb9c0000000000000000000000000000000000000000000000000000000000000000000000000000000000000000000015c0490000000000000000000000000000000000000003b7c0b8b8c0b7b7c0c0340000000000000000000000000000000000000049cbb8c0c0b9b8c0b8c03200000000000000000000000000080a000000000000000000000000000000000000000000000000000000000000000000000000000000000000000000008ec0b8c0b8b8b9b8b7cbb81500000000000000000000000000000000000000000000000000000000000000000000000049dcd4d4d4d4dc080000000000000000000000000000000008d4dcd4d4ddddd4ddd4ddd4ddd4d4d4dc4400000000000000000000000000000000000000000032cbcbcbc0c0b8c0c0c0c0cbc0c0cbb8c0c0c0c0cbc0c0b8c0c0cbc0c0b8c0c0c0c0b8c0dce4e4e4e4e4e4e4e4dce4e4e4e4e4e4dddddde4d4d4ddd4d4ddd4d4d4d4d4bad4cbd4cbcbcbc0cbc0c0c0c0c0c0b8c0c0c0b8cb3200000000000000000000000000000000000000000033c0c0b9b8b8b8cb320000000000000000000000000000000000000000000000000000000000000fb8c0b8b8acb6c09c0000000000000000000000000000000005b8b8b8b8b8080000000000000000000000000000000000000020d4b6ac710000000000000000000000000000000000000000000000000000000000000000000000000000000000000000000000000005a3c0b8c0c0c017000000000000000000000000000000000000000000000000000000000000000000000000000000000000000000000000000027b8b8b8c0b8b87200000000000000000000000000000000000000000000000000000000000000000000000000000000000000000facc0080000000000000000000000000000000000000032c0c0c0c0b8c0b8b8cb540000000000000000000000000000000000000072c0b8b7b8b7c0b8b8b87200000000000000000000000000006200000000000000000000000000000000000000000000000000000000000000000000000000000000000000000062cbb8b7b8b7b8b7c0b7b8c017000000000000000000000000000000000000000000000000000000000000000000000008bad4d4d4d4d4d4080000000000000000000000000000000010d6dcd4ccd4ddd4ddd4ddd4d4d4d4ccdc3200000000000000000000000000000000000000000032cbc0c0c0c0c0c0c0c0c0c0c0c0c0c0c0b8c0c0c0c0c0c0c0c0c0c0b8c0c0c0c0c0c0c0e4e4e4ecdcece4e4f5ece4e4e4e4e4e4dddde4d4ddd4d4ddd4d4d4d4d4d4cbd4c0d4bacbd4c0c0c0c0c0c0c0c0c0c0c0c0c0c0c0080000000000000000000000000000000000000000008ec0c0b8b8b8b8cb6200000000000000000000000000000000000000000000000000000000000032b8b8b8b8b7b8c0b80f000000000000000000000000000000009cb8c0cbac080000000000000000000000000000000000000032b8b6d47f0000000000000000000000000000000000003210000000000000000000000000000000000000000000000000000000000032c0b8b8b8b8c0a3080000000000000000000000000000000000000000000000000000000000000000000000000000000000000000000000000010b8b8b8b8b8b7c07100000000000000000000000000000000000000000000000000000000000000000000000000000000000008b8d49c000000000000000000000000000000000000000072cbc0b8c0b8b8b8b8c09c00000000000000000000000000000000000005adc0b7b8b8c0b8b8b8b8a500000000000000000000000000006271000000000000000000000000000000000000000000000000000000000000000000000000000000000000004ac0b8b8b7b7b8b8c0b8b8b8c027000000000000000000000000000000000000000000000000000000000000000000000090dccbd4c0ccd4d40f000000000000000000000000000000000ed4ddd4ddddd4ddddd4d4d4ccd4d4d4dc4400000000000000000000000000000000000000000032cbc0c0c0c0b8c0c0c0c0c0c0c0c0c0c0c0c0c0b8c0c0c0c0c0c0c0c0c0c0c0c0c0c0c0e4e4ecdcecdcecdcecdce4dcece4e4dde4ddddddddddddd4ddd4ddd4d4d4cccbd4cbcbcbcbc0cbc0c0c0c0c0c0c0c0c0c0c0c08e00000000000000000000000000000000000000000005b7c0b8b8b8b8c0c09c00000000000000000000000000000000000000000000000000000000000062cbb8b8b8b6b8b8b8270000000000000000000000000000000049cbb8b8ac080000000000000000000000000000000000000032b8b8cb7100000000000000000000000000000000000049a30000000000000000000000000000000000000000000000000000000000a3c0b8b8c0b8b7c08e0000000000000000000000000000000000000000000000000000000000000000000000000000000000000000000000000027b6c0b8b8c0b8b8c0710300000000000000000000000000000000000000000000000000000000000000000000000000000034b7c0c0490000000000000000000000000000000000000000adc0b8c0b8b7c0b8c0c0b80f000000000000000000000000000000000017cbb8c0c0b8c0c0b8c0b8b8270000000000000000000000000010d471000000000000000000000000000000000000000000000000000000000000000000000000000000000062cbb8b8b9b8b8b8b9b8b8b7c0c0100000000000000000000000000000000000000000000000000000000000000000000044d4cbd4d4d4d4cbba0f000000000000000000000000000000000fd4d4d4d4d4d4d4d4d4d4ccd4d4d4d4dc3200000000000000000000000000000000000000000032cbc0c0c0b8c0c0c0c0c0c0c0c0c0c0cbb8b8c0c0c0c0c0b8c0c0c0c0c0c0b8c0c0c0c0e4e4e4e4ecdcecece4e4e4ecdce4e4e4dde4ddddddddd4ddd4d4d4d4ccd4d4d4cbd4d4cbb9c0cbc0c0c0c0c0c0c0c0b8b8c0cb6200000000000000000000000000000000000000000027c0c0b8b8c0b8b8c0b80f0000000000000000000000000000000000000000000000000000000000a5b8b7b8b7b6b6b8b7810000000000000000000000000000000017c0b8b8ad080000000000000000000000000000000000000032cbb8b6710000000000000000000000000000000000002cdc3300000000000000000000000000000000000000000000000000000062cbb8b8b8b8b8b8b8cb7100000000000000000000000000000000000000000000000000000000000000000000000000000000000000000000000017b6b8b8b8c0b8b8b8cba3270000000000000000000000000000000000000000000000000000000000000000000000000033c0c0b8b8080000000000000000000000000000000000000027c0b8c0b9c0b8b7c0b8c0cb32000000000000000000000000000000000049cbb8b9b8c0b8b7b9b8c0cb620000000000000000000000000000a5cb8e0f00000000000000000000000000000000000000000000000000000000000000000000000000058ecbb9c0c0b8b7b7b8b8c0b7b8b8b82700000000000000000000000000000000000000000000000000000000000000000005b9d4ccd4d4d4d4d4d405000000000000000000000000000000000fccd4d4d4d4d4d4d4d4d4d4d4d4d4d4d43200000000000000000000000000000000000000000032cbc0c0c0c0c0c0c0c0c0c0c0b8c0c0c0c0c0c0cbb8c0cbc0c0c0c0c0c0c0c0c0c0c0c0ecece4f5e5dcdcececdce4e4e4e4e4e4e4ddddddd4ddddd4ddddd4d4d4d4cbd4cbbacbcbcbcbcbcbc0c0c0c0c0c0c0c0c0c0c02700000000000000000000000000000000000000000049cbb7b8b8c0c0c0b8c032000000000000000000000000000000000000000000000000000000000fb6b6b8b8acb7b7b8b8a30000000000000000000000000000000000a3b6b8b7080000000000000000000000000000000000000032b8b6cb7200000000000000000000000000000000000049cbb8490000000000000000000000000000000000000000000000000032c0b8b8b8b8b8b7c0b8b8cb8e050000000000000000000000000000000000000000000000000062000000000000000000000000000000000000000027b8b8b6acb8c0b8b8b8c0b86200000000000000000000000000000000000000000000000000000000000000000000068ecbc0b8b89c000000000000000000000000000000000000000062cbb8b8b8c0c0b7b8c0b8cb54000000000000000000000000000000000071c0c0b8b9b8c0b8b7c0b8c09c000000000000000000000000000049d4c0b749000000000000000000000000000000000000000000000000000000000000000000000132adc0b8b8b7b7c0b8c0b8b7b8b8c0b8c01700000000000000000000000000000000000000000000000000000000000000000072ddc0c0cbd4cbcbd4ba000000000000000000000000000000000008d4d4d4ccd4ccd4d4d4d4d4d4cbd4d4d44400000000000000000000000000000000000000000032cbcbc0c0c0c0c0c0c0c0c0c0c0c0b8c0c0c0c0c0c0b8c0c0cbc0b8c0c0c0b8c0c0b8c0e4dcece4dcece4e4dce4e4ece4e4e4dde4ddddddddddd4ddd4d4ddd4d4d4d4cbd4d4cbd4cbb9cbc0c0c0c0c0c0c0c0c0c0c0ad050000000000000000000000000000000000000000008ec0b8b7c0c0b7b8c0cb62000000000000000000000000000000000000000000000000000000002ccbb6b8b8b8b8b6b8c0b8100000000000000000000000000000000062cbb6b8080000000000000000000000000000000000000032cbb8b87100000000000000000000000000000000000049b6b8b633000000000000000000000000000000000000000000000027b8b8b7b7b8b8b8b8b8b8b7b8c0a515000000000000000000000000000000000000000000000f8ecb050000000000000000000000000000000000000010b8b8b8acb8b8b8b8b8b8c0c0a3320000000000000000000000000000000000000000000000000000000000000354c0c0b8b8b6d43200000000000000000000000000000000000000009cc0c0b7c0c0b8c0b8c0b9b9ac0000000000000000000000000000000005acc0b8c0b8b9b8b7b7b8b7b8b80f0000000000000000000000000006c0c0c0cb9c3200000000000000000000000000000000000000000000000000000000000001178ecbc0b8c0b8c0b8c0b8b7b7c0c0b7b8c0c027000000000000000000000000000000000000000000000000000000000000000032cbcbd4d4d4c0d4d4d4c0050000000000000000000000000000000008d4d4d4d4d4d4d4d4d4d4d4cbd4d4cbd43200000000000000000000000000000000000000000032cbcbc0c0b8c0c0b8c0c0c0b8cbcbc0c0c0c0c0c0b8c0c0c0b8c0c0c0c0c0c0b8c0c0c0e4ecece4ece4ece5dde4e4e4e4e4e4e4e4ddddddddd4ddddd4ddd4d4ccd4d4d4d4cbcbbacbcbb9c0c0c0c0c0c0c0c0c0c0cb7100000000000000000000000000000000000000000005b7b8b8b8b8c0b8b8b7c09c0000000000000000000000000000000000000000000000000000000072c0b8b8b8acb7acb7b8b8490000000000000000000000000000000032c0b8b7050000000000000000000000000000000000000020b8b8b87100000000000000000000000000000000000049cbb6c0cb8e0f000000000000000000000000000000000000000562c0b8b8acb6b8b8b8b8b8c0b8b7b8c0b862050000000000000000000000000000000000000049b7cbac000000000000000000000000000000000000000027b8b8b8b7b8b8b8b8b8b8b8b8c0c0a53703000000000000000000000000000000000000000000000000001762b8cbb8b8c0c0b8b805000000000000000000000000000000000000000fcbb6b8b8c0b8c0b8c0c0b8b8c00800000000000000000000000000000027cbc0c0b8b9b7b8b8b8b8b8b8cb4900000000000000000000000000009cc0c0b8c0c0a549080000000000000000000000000000000000000000000000000008329cc0c0c0b8c0c0b7b8c0b8b8b8b8b8b8b7c0b8b8100000000000000000000000000000000000000000000000000000000000000005add4d4cbc0cbd4d4cbd4ba000000000000000000000000000000000017ddccd4d4dcd4cbd4d4d4cbd4cbcbcbdc3400000000000000000000000000000000000000000032cbcbcbc0c0c0c0c0cbc0c0c0c0b6c0c0c0c0c0c0c0c0b8c0cbcbc0c0cbb8c0c0c0c0c0f5dce4e4e4ecdce4f5e4e4e4e4e4dddde4ddddddddddd4d4ddd4ddd4d4d4d4cbd4d4cbcbb9cbcbc0b8b8c0c0c0c0c0c0c0cb3200000000000000000000000000000000000000000027b8c0b8c0b7b8c0b8c0c0b80f000000000000000000000000000000000000000000000000000000a3c0b8b7b8b8b8b8b8b8c0710000000000000000000000000000000005adb8b8321527271527112727062727151527271527111762b8b6c08e272717272717062727152e1511271727111762c0b8b8b8cbb862080000000000000000000000000000000f2dacc0b8b7b8b8b8b7b8b8b8b8b8b8b7b8b8b8c0ad621700000000000000000000000000000549a3cbc0c0b8010000000000000000000000000000000000000017b8b8b8b8c0b8b8b8b8c0b8c0b8b8c0cbb77134030000000000000000000000000000000000000010378eb8c0b8c0b8b9b8c0c09c27062715272706271527152727152727152727104ac0b8b9b8b7b8c0b8b8c0b7b8c06227102727062727152727172715271072c0b8b8c0c0b8b7b7b7b7b7c0c08e152727172717152727172727271772c0b8b9c0b8c0cbb89c492703000000000000000000000000000000000005104972b7cbc0b8b8c0c0b8b8b8b9b8c0b8b9b8b8b8c0b8c0b8270000000000000000000000000000000000000000000000000000000000000054dcc0c0d4d4ccc0d4d4d4ba050000000000000000000000000000000008d4d4dcdcdddcd4dcdcdcdddcdcdddcdc3200000000000000000000000000000000000000000032d4d4cbcbcbcbcbcbcbcbcbcbcbd4b8c0c0c0c0c0b8c0c0b8c0c0c0c0c0c0c0c0c0c0b8ece4e4ececece4e4e4ece4e4e4e4e4e4dde4ddddddddddddd4ddd4dcccd4d4cbcbccd4cbcbc0c0c0c0c0c0c0b8c0c0c0c0b90800000000000000000000000000000000000000000062cbb8b7b8c0b7c0b8b8b8b832000000000000000000000000000000000000000000000000000017b6b8b6acb8b8b8b8b8b7b8ac05000000000000000000000000000000009bb8b8b8b8b8b8c0b8c0b8c0b8b8cbb8b8b8b8b8b8cbb8c0b8acc0b8b8b8b8b8b8b8b8b8b8b8b8c0b8b8c0c0c0b8b8b8b8b8b8b8b8cbb88e331508000000000000010f15338eb7c0c0b7b8b8b7b8b8b8b8b8b8b7b8b8b7b7b8b8b8b8cbb89c4a270f02000000000002173271accbb8b8b8c0b7000000000000000000000000000000000000000017cbb8b7b8b8b8b8c0b8b8b8b8c0b8b8c0b8b8cbb78e4a32270305000000000000010810284972a3c0cbc0c0b8c0b8b8b8c0b8c0c0c0c0c0c0c0c0c0c0c0c0c0c0c0c0c0c0c0c0c0c0c0b8c0b8b8b8c0b8c0b8b7b8b9b8c0b8c0b8c0c0c0c0c0c0c0c0b8c0c0b8c0c0c0c0b8b7c0b8b8b8c0c0b8b8b8c0c0c0c0c0b8c0c0b8c0b8c0c0c0c0c0b8b8b8c0c0b8c0c0c0c0b7a5716237322715170f271527322833728eadc0cbc0c0c0c0c0b9b8b8c0b9b8c0b8b7b8c0c0b7c0b8b8c0c01700000000000000000000000000000000000000000000000000000000000027cbc0cbc0d4c0cbcbcbc0d4ad000000000000000000000000000000000005badc6a495449554949494949494949490f0000000000000000000000000000000000000000000f4949494949494949494949494962c0c0c0cbb8c0c0c0c0c0c0b8c0c0c0c0c0b8b8c0c0e4e4f5e4e4dce5f5e4e4e4e4e4e4dce4e4ddddddddddddd4ddd4ddd4d4d4d4d4d4cbcbbacbb9cbb9c0b8c0c0c0c0c0c0cbac000000000000000000000000000000000000000000008ec0c0b8b8b7c0b8b8b8b8cb62000000000000000000000000000000000000000000000000000049cbb6b8b8b8b8b7b7b8b8b8b8340000000000000000000000000000000037d4b8c0b8b6b6b6b8b8b8b8b6b8b8b8b6b8b8b8b8b8b8b8b8b8b8b8c0b8b8b8b6b8b8b8b8b8c0b8b8c0b8c0b8b8b6b7b8b8b8b8b7b8b8c0b8b8aca59ba5a3a59ca3b7c0c0b8b8b8b8b8b8b7b6b7b8b8b7b7b7b8b8b8b8b8b8b8b8c0b8b8c0c0cbb8ada59c9cada5b7b7c0c0b8b8b8b8c0c0b8000000000000000000000000000000000000000027b8b8acb8b8b8b8b8b8b8b8c0b8b8b8b8b7b8b8b8c0cbcbb8b8ada5a3a59c9ca3adadb8cbcbc0c0c0b8c0b7c0b8b8c0c0b8c0b8c0c0b8b8c0c0c0c0c0c0c0c0c0c0c0c0c0b8b8b8c0b8b8c0b8c0c0b8c0b7b7c0b8c0b8c0c0b8c0c0b8b8b8c0b8c0b8c0b8c0c0c0b8c0b8b8b8b7c0b8b8c0b7b8c0b8c0b8b8c0b8b8c0b8c0c0c0b8c0b8c0b8b8c0c0c0b8c0b8b7c0b8c0c0cbc0cbcbc0c0c0b8c0c0c0cbcbc0c0c0c0b8b9b8b9b9b7b8b8b9c0b9b8c0b8b7c0b8c0b7b8b8b8c0b8cb17000000000000000000000000000000000000000000000000000000000005adcbcbcbc0c0d4cbcbd4d4d4a500000000000000000000000000000000000fd4cb050000000000000000000000000000000000000000000000000000000000000000000000000000000000000000000000000002c0c0c0c0c0c0b8cbc0c0b8c0b8c0b8c0b8c0c0c0c0e4ece4e4e4e4ecdcece4e4ece4dce4e4e4ddddddddd4ddddddddd4d4d4d4ccd4cbcbbacbcbcbc0cbc0c0c0c0b8c0b8c0cb4900000000000000000000000000000000000000000008b8c0b8b8b7b8b8b8b8c0b8c09c000000000000000000000000000000000000000000000000000071c0b8b8b7b8acb8b7b8b8b8cb2d0000000000000000000000000000000010c0b8b8b8cbb8cbb6acb8b6b6b8b6b6b8b8b8b8b8cbb8cbb8b8b8b8b8b8b8b8acacb8b8b8b8b8b8b8b8b8b8acb8acb6b7b8b7b7b8b8b8b7b8b8b8b8c0b8b8b8b8b8c0b8b8b7b8b8b8b8acb8b7b8b8b8b7b8b8b8c0b8b8b8b8b8c0b8b8b7b8b8b8b8c0c0c0c0cbc0c0b8b7b8b8b8c0c0c0b7ad020000000000000000000000000000000000000015b8b8b6b7b8b8c0b8b8c0b6b8b8c0b8b8b8b7c0c0c0b8b8c0c0c0c0c0c0c0c0c0c0c0c0b8b8b7b8b8b8b9b8b8b8c0c0b8c0b8c0c0c0c0c0c0c0b8c0c0c0c0c0c0c0c0c0b8c0b8c0b8c0c0b8b8c0c0b8b9c0c0b8c0b8b8c0c0b8c0c0c0b7c0b8c0b9c0b8c0b7b8b8b8b9b8c0b7c0b8c0b8b8b7b8b8c0c0b7c0b8b8c0b8b8b8b8b8c0b8c0b8b7c0c0c0b8b8b8c0c0b8c0b8b9c0c0b8b8c0b8c0c0c0b8b9b8c0c0c0b8b8c0b8c0c0b8b8b8c0c0b8b8b8b8b8c0b8c0b8c0b7c0b8b7c0c010000000000000000000000000000000000000000000000000000000000054d4c0c0cbcbd4cbcbc0d4c0d4a5000000000000000000000000000000000006dcd40b0000000000000000000000000000000000000000000000000000000000000000000000000000000000000000000000000008cbc0c0c0c0b8c0c0b8b8c0c0c0c0c0b8c0c0b8c0c0e4dcece4e4f5dcece4f5dce4e4e4e4e4e4e4e4ddddddddddd4d4ddd4d4ccd4d4d4d4cbcbcbc0c0c0c0c0c0c0c0c0b8c0cb2700000000000000000000000000000000000000000034c0b8b8b8b8c0b8b8b8b8b8c0b80800000000000000000000000000000000000000000000000005adc0b8b8b8b7b6c0b8b7b8b8b89c00000000000000000000000000000000009cb88e9c8e9c8e9c9c8e9c8e9c8e9c8e9c9c8e9c9c8e9cb8b8b8b8b8c0c0b8b8b6b7b8b8b8b8b7b8b6b6acb7b7b8b8b7b7b8b8b8b8b8b8b8b8b7b8b8acb7b7b8b8b8b8b8b8b7b8b8b8b7b8b8acacb7b8b8b8b8b8b8b8b8b8b8b8c0b8b8b7b8b8c0c0c0b8c0b8c0b8b8c0b8b8b8b8b8b8cbb8000000000000000000000000000000000000000010b8b8b8b8b8b8b8b8b8b8c0b8b8b8b8c0c0b8b7b8c0b8b7b8b8b8b8b8c0b8c0b8b8b8b7c0c0b8b7b8b8b8b8b8c0b8c0c0c0b8b8b8c0c0b8c0b8c0b8c0c0c0b8c0c0b8c0c0c0c0c0c0b8c0c0b8c0c0b8b8b8b8c0b8c0c0b8c0c0b7c0b8b8b7b9b8b8b8c0c0b8b7c0c0b8b8c0b8b7b8b8b7b7c0c0c0b8b8b8b8b7b9b8c0b7b7c0b8b7b8c0c0c0b8c0b8c0c0c0c0c0c0b7c0b8b7c0c0c0c0c0b8c0b8c0b8c0b9b8b8c0c0b8c0c0b7c0b8c0b8b7c0b9c0b9b8b8b8b8c0b8b7b8c0b7c0cb270000000000000000000000000000000000000000000000000000000017cbc0cbc0c0cbcbd4c0d4c0d4d4a5000000000000000000000000000000000118c0d40f0000000000000000000000000000000000000000000000000000000000000000000000000000000000000000000000000008b8cbc0c0c0c0c0c0cbc0b8c0cbb8c0c0b8c0c0b8c0ece4e4e4e4e4ecdce4ece4e4e4e4e4e4e4e4ddddddddddd4ddd4ddd4d4d4d4d4bacbcbbacbcbc0cbc0c0c0c0c0c0b8cbad0000000000000000000000000000000000000000000062cbb8b7b8c0b8c0b8b8c0c0b8cb3200000000000000000000000000000000000000000000000027b8b8b8b8b8b7b8b8b8b8b8b8b8b8050000000000000000000000000000000062cb0f0000000000000000000000000000000000000027b8c0b8b7b8b8b8b8b6b7b8b8acb7b8b8b8b8b8b8b7b8b8b8b8b8b8b8b8b8b8b8b8b8b8b8b8b6b8b7b7b8b8c0b8b8b8b8b8b8b8b8b6b8b8b7b6b8b8b8b8b8b7b8b8c0b7b8b8b8b8b8b8c0b7b7b8c0b8b8b7b8b8b8b8b7b8b8b8b6b7000000000000000000000000000000000000000027b8b8b7b8b8b8b8b8b8b8c0b8b8b7b8b8b8b8b8c0b8b8b8b7b8b8b8c0b8c0b8b8b7c0b8b9b8c0c0c0c0c0b8c0b8b8b8b7b8c0c0c0b8c0c0c0c0b8c0b8c0b8c0b8c0c0b8c0c0c0b8b8c0b8c0c0b8b7c0b7c0c0c0c0c0b7b9b8b7b8c0c0b8c0b7b8c0b8c0b8c0b8b7c0c0b8b8b9c0b7b8c0b7b7b8b8c0b8b8c0b8b8c0b8c0b8b9b8c0b7c0b8c0b8c0b7b8c0b8b7c0b9c0b8c0c0b7c0b8c0c0c0b8c0c0c0b8c0c0c0b8b8c0b9b8c0b8b9b7c0b8b8b8c0b8c0c0b8b8b8c0b8c0b8b8b8b81500000000000000000000000000000000000000000000000000000000a5cbcbc0c0cbc0c0cbc0d4cbcbd4a500000000000000000000000000000000000fcbd4080000000000000000000000000000000000000000000000000000000000000000000000000000000000000000000000000008b8c0cbc0cbc0c0c0c0c0c0b8c0c0c0c0b8c0b8c0c0e4dcece4ececdcece4e4dce4e4e4e4ddddddddddddddddddddddd4d4d4d4cbcbcbcbc0cbcbc0c0c0c0c0c0c0c0c0c0d472000000000000000000000000000000000000000000008ec0b8c0b8b8c0acb8c0b8b8b8cb6200000000000000000000000000000000000000000000000033cbb6b7b7b8b8b8b7b8b8b8b8b8b8320000000000000000000000000000000015b8080000000000000000000000000000000000000015b6b8b8b8b8b7b6b8acb8b8b8b8b8b8b8b8b8b8b8b8b8b8b7b8b8b8b7b7b8b8b8b7b8b8b7b8b7b7b8b6b8b8b8b7b7b7b7b6b8b8b8acb7b8b8acb7b7b8b8acb8b8b8b8b8b8b8b8b7b8b8c0b8b8c0b8c0b8b8b8b8c0b7b8b8b8b9cbb8000000000000000000000000000000000000000017b8b8b8b8c0b8b8b8b8b8b8b8b8b8b8b8c0c0b8b8b8b8b8b8b8b7b8b8b8b7b8c0c0b8c0b8b8b7b8b8b7c0b8c0c0b8b8c0b8c0c0c0c0c0b8c0c0c0c0c0c0c0c0b8c0c0c0b8b8b8c0c0b7b8c0b8c0c0c0b8c0b8c0b8b7b8b8c0b7c0b8b8b7b8b8c0b8c0b8c0b8c0b7b8b7b7b7c0b8c0b7b8c0b8b8b8b8c0c0b8c0b7b8b8c0b8b8c0c0c0b8c0b8c0b8b8c0b7b9b7c0b8b8c0c0b8c0b8b9c0b8c0b8c0c0c0c0b7b8b8c0b8c0b8c0c0b8c0b8c0b8c0b8c0c0b8c0b8b8c0b8b7c0b8c0c0cb1700000000000000000000000000000000000000000000000000000049cbc0cbc0cbc0cbc0c0cbcbcbcbcb90000000000000000000000000000000000005d4cb170000000000000000000000000000000000000000000000000000000000000000000000000000000000000000000000000005b8c0c0c0b8c0c0c0c0c0b8c0b8c0c0b8c0c0c0b8c0e4e4e4e4e4dcece4dcece4e4e4e4e4dde4dde4ddddddddddd4d4d4d4d4cbd4cccbbacbcbc0c0c0c0c0c0c0c0c0c0b8cb3200000000000000000000000000000000000000000008b8c0b8b8b8c0b8b8c0b8c0b8c0c09c0000000000000000000000000000000000000000000000008eb8b6b6b6b8b8b7b7b8b8b8b8b8b8620000000000000000000000000000000005ad080000000000000000000000000000000000000017cbc0b6b8b8acb8b8b8b8b7b8b8c0b6b8b8b7b8b8b8b8b7b8b8b8b7b8b8b8b8b8b8b8b7b8b8b7b6b8b8b8b8b7b8b8b8b8b7b7b7b7acb8b8b7b6b8b8b8b8b8b8b8b8b8c0c0b8b8b8b8b7b8b8b8c0c0b7b8c0b8b8b8b8c0b8b8b8b9b7000000000000000000000000000000000000000027b8b8b8c0b8b8b8b8acb7b8c0b6b8b8c0b8b8b8b8b7b8b8c0b8b7b8b8b8b8b8b8b7c0b8b8b8b8b8b8b8b8b8b8b8b7c0b8c0b8c0b8c0b8c0c0c0c0c0c0c0c0b8c0b8c0c0c0c0c0c0b8c0b7b8c0c0b7b8c0b8b8c0c0b8b8b7c0c0b8c0b7c0b8c0b8b7c0c0b8c0b7c0b8b9b8c0b8b9c0b8c0c0b8c0c0c0c0b8b8b8c0b8c0b8b8b9c0b8b8c0c0b8c0b7c0b8c0b8c0b8c0c0c0b8b9c0c0c0b8c0c0b8c0c0c0b8b8b9b8b8c0c0c0c0b8c0b7c0c0b8c0b8b9b8c0c0b8c0b8c0c0b8b9b8b8b810000000000000000000000000000000000000000000000000000017c0c0c0c0c0cbc0cbbacbcbc0cbc0d490000000000000000000000000000000000017cbcb05000000000000000000000000000000000000000000000000000000000000000000000000000000000000000000000000000fc0c0b8c0c0c0c0b8c0b8c0c0c0b8c0c0b8c0b8b8c0ecece4ecece4dce4e4e4dce4dde4e4ddddddddddddddddd4ddd4d4d4ccd4d4cbd4d4cbc0c0c0c0cbc0c0c0b8c0c0c0b80800000000000000000000000000000000000000000032b8b8b8b8c0b8b8b8c0b8b8b8b8c0b80f0000000000000000000000000000000000000000000005acb6c0acacb7b8b7b8b8b8b8b8b6b9ac000000000000000000000000000000000071100000000000000000000000000000000000000027b8c0b8acb6b7b8b8b8b8b8c0b8b8b8b8b8c0b8b8b8b6b8b8b8b8b7b8b8b8b8b8b7b8b8b8b7b6acb8b8b8b7b8b8b8b8b8b8b8b8b8b8acb8b7b8b8b8b8b8b7b8b8b8b8b8b8b8b7b8b8b8b8b8b8b8c0b8c0b8b8b8b8b8b8b8b8b8cbb8000000000000000000000000000000000000000010b8b6acb7b8b8b8b8b8b8b8b8c0c0b7b8b8b8b8b8b8b8b8b8b8b8b8b7b8c0b8b8b8b8b7b7b8b8b8b8c0b8b7b8c0b8b8c0c0c0b8c0b8c0b8b8c0b8b8b8c0b8c0c0c0c0b8c0b8c0c0b7b8c0c0b8b8c0c0b8b8b7c0b8c0b8b8b8b8c0b7c0b8c0b7c0b8b8b8c0b8c0b8b8b8c0c0b8b8b9b7b8b8c0b8b8b8b7c0b8b7b8b8b9b8c0b8c0b8c0b8b8c0b8c0c0b8c0c0b8c0c0c0b8c0b8c0c0c0c0b8b8c0c0c0b8c0b8b8c0b8b8b7b8c0c0b8c0b8c0b8b8c0b8b9b8b8c0b8b8c0b8c0b8c0c0c02700000000000000000000000000000000000000000000000000008ecbc0c0c0cbc0c0cbcbc0cbc0cbcbd490000000000000000000000000000000000008d4dc0f0000000000000000000000000000000000000000000000000000000000000000000000000000000000000000000000000008c0c0b8c0cbb8c0c0c0c0c0c0b8c0c0c0c0c0c0c0b8dce4dce4e4e4e4e4e4e4e4e4e4e4e4ddddddddddddddddd4ddddddd4d4d4d4cbcbcbcbcbb9cbc0c0c0c0c0c0b8c0cb9c0000000000000000000000000000000000000000000062c0b8c0b8b8b8b8b7b8b7b8c0b8b8cb320000000000000000000000000000000000000000000027b6b8b8b8b8b6b7b8b8b8b8b8b6b8b8b6170000000000000000000000000000000032100000000000000000000000000000000000000017b8b8b8b8b6b7b8b6b7b8b8b8b8b8b7b8b7b8c0b8b8b7b8b8b8acb8b8b6acb7b8b8b8b8b8b7b6b8b8b8b8b8b8b8b8b8acb8b8b8b8b8acb8b7b8b8b8b8b8b8b7acb7b7b8b7b8b7b8b8c0b8c0b8b8b8b8b8b8c0b8b8b8b8c0b8b8b9b7000000000000000000000000000000000000000027b8b6b8acb6acb6b7b7b8b8b8b8b8b8b8b8b7b8b8b7b8c0b8b7b7b8b8b7b8b8c0b8b8c0b9b8c0b8c0b8c0b8b9b8b7c0b9c0b8b8c0c0b8c0c0c0c0c0c0c0c0b8c0c0c0c0b7c0b8b8b9b8b8b7b7c0b8c0c0c0b7b8c0c0c0c0b7b7c0b8c0b8b8c0b8c0c0c0b8b9b7b8b8c0c0b8c0b8b8c0b7b8b8c0b8c0c0b7b8b8b9c0b8b8c0b8c0c0b8b9b7b9c0b8c0b8c0c0c0b8c0b8c0b8c0b9b8c0c0c0c0b8c0b8c0c0c0b8c0c0c0c0b7c0b8c0c0c0b8c0b8c0c0b8b9b7b8c0b7b7b8b8c0b8c0c0170000000000000000000000000000000000000000000000000049cbc0c0c0c0c0cbc0c0c0cbcbcbc0cbcb90000000000000000000000000000000000010bacb050000000000000000000000000000000000000000000000000000000000000000000000000000000000000000000000000008c0c0c0b8c0cbb8c0b8c0c0c0c0b8c0b8c0c0c0c0c0e4e4ece4e4ecece4e4e4e4e4e4e4e4dde4e4ddddddddd4ddd4d4d4d4d4cbcccbccc0cbb9cbb9c0c0c0c0c0c0c0c0cb49000000000000000000000000000000000000000000009cc0c0c0b8c0b8b8b8b8b8c0b8c0b8cb62000000000000000000000000000000000000000000004acbb8b8b7acacb8b8c0b6acb8b7b7b8cb2c0000000000000000000000000000000008080000000000000000000000000000000000000010b8b6b8b8acb8b8b7b6b8c0b8c0b8b8b7b8b8b8b8b8b7b8b8b8b8b6acacb8b6b7b7b7b8b8b8b7acb8b8b8b8b8b7acb7b6b8b8b8b8b8b8acb6b8b8b7b8b8b8b8b7b8b7b8b8b8b8b8b8b8b8b8b8c0b8c0b8b8b8b8b8b8b8b8b8c0cbb8050000000000000000000000000000000000000017b8c0b8b8b7b8b7b8b8c0b8c0b8c0b8b8b8b8b8b8b7b8b8b8b8b8c0b8b8b8b8b8b8b8b8b8b8b8c0b8b8c0b9b8c0b8b9b8b8c0c0b8c0c0b8c0c0c0c0c0c0c0c0c0c0c0b8c0b8c0c0b8c0b8c0b8c0c0b8b8b8c0c0c0c0c0b8b8b8b8c0b7c0b8b7c0c0c0b8b7c0b8b7c0b9b8b8b8c0c0c0b8b8c0b8b9c0b8c0b8c0c0b8b8c0b8b8b8c0b7b8c0b8c0c0b7c0c0c0c0c0b8c0c0c0b8b9b8c0b8b8b8c0c0c0b8b8c0c0b8c0b8b8c0b8b9b8c0c0b8c0b8c0b8c0b8c0c0b8c0b8b8b8b8b8c0c02700000000000000000000000000000000000000000000000005b8c0c0c0b8c0c0c0c0c0cbc0c0c0c0cbd472000000000000000000000000000000000005cbd40f0000000000000000000000000000000000000000000000000000000000000000000000000000000000000000000000000008b8c0c0c0c0c0c0c0c0c0b8c0b8c0b8c0b8c0cbc0b8e4e4e4dce4e4dce4e4dde4dde4e4ddddd4ddddddddd4d4d4d4d4d4d4d4d4cbcbcbcbcbcbc0c0c0c0c0c0c0c0c0c0c0170000000000000000000000000000000000000000000fb8c0b8b8b8c0b8b8b8c0c0b8c0c0b8cba5000000000000000000000000000000000000000000009ccbb8b8b7b6b8b8b8b8acacb8b8b8b8c0720000000000000000000000000000000000000000000000000000000000000000000000000027b8b6b8b8b8b6b8b8b8b8b8b8b8b8b8c0b8acb8b8b8b8c0b8b8b8b7b7acb8b7b7b8b8b7b8b8b8b8b8b7b7b8b8acb6b6b8acb6b7b6b7b7b7b8acb7b8b8b7b7b8b8b7acb8b8b8b8b8b8b8b8b7b8c0c0b8b8b8b8b7b7b8b8c0c0b8b8a3000000000000000000000000000000000000000027b8b8b6b7b8b8b8b8b8b8b8b8b8b8b8c0c0b8b8b7c0b8b8b8b8b8b8b8c0b8c0b7b7c0b8c0b8c0c0b8c0c0b8c0b8b8b8c0c0c0b8c0b8b8c0c0c0c0c0b8c0c0c0c0c0c0b8c0c0b8b9b8b7b8c0c0b8c0c0c0c0c0c0c0b8c0b8c0c0c0c0b8b9b8c0b8c0b8c0b7c0b8c0b8b8b7b8c0b8c0b8c0c0b7b7b8b8c0b7c0b8b8c0b8b8b8c0b8c0b8c0b8c0b8b7b9b8c0c0b8b8c0b9c0b8c0b8c0b8c0b8c0c0c0c0c0c0c0b8c0b7c0c0c0b8c0b8b8b8b8c0b8c0b8b8b8b8b8c0b8c0c0b8c0b7c0b8150000000000000000000000000000000000000000000000008ecbc0b8c0c0c0c0c0c0cbc0c0c0cbcbcbcb62000000000000000000000000000000000017c0cb080000000000000000000000000000000000000000000000000000000000000000000000000000000000000000000000000005cbc0b8c0c0b8c0c0c0b8c0b8c0c0c0c0c0c0c0c0c0e4e4dce4e4e4e4e4dddddde4dde4ddddddddddddd4d4d4d4d4d4d4d4cbcbd4cbcbc0c0c0c0cbc0c0c0c0c0b8c0b8ad0000000000000000000000000000000000000000000032b8c0b8b8c0b7c0c0c0b8c0c0b7b8c0b8c00f000000000000000000000000000000000000000008acc0b8b8b8b7b7b8b8b7b8b6acb7b8b8c0a30000000000000000000000000000000000000000000000000000000000000000000000000017b8b8b8acb8b8b8b8b8b7b8b8b7acb8b8b8acb7b8b8b8b8b8b8c0b8b8b8b8b8b8b7b7b6acb8b8b8b8b8b8b7b8b8b7b8acb8acb6acb6b6b6b7b6b6b7b7b6b6b7b8b8b8b8b7b8b8b8b7b8c0c0b8b8c0b8b8b8c0b8b8c0b8b8b8b8c0b8010000000000000000000000000000000000000010b8b8c0b8b8b7b7c0b8c0b8b8b8acb7b8b8b8b8b8b8b8b8b8c0b8b8b8b8b8b8b8b8c0b8b8b8b7c0b8c0b8c0b8c0b8c0b8b8b8c0b8c0b8b8c0b8c0c0b8b8c0c0c0c0b8c0c0b8c0b8c0b8b8b8c0c0c0b8b9b8b8c0b8b8c0b8c0c0b7b7c0b8c0b8c0b7c0b8c0b7b8c0c0b8b7c0b8c0c0b8c0b8c0c0c0b7b8c0b8b8c0b8c0c0c0b8b9b7c0b8c0b8c0c0b8c0c0c0c0c0b8b8c0c0c0b8c0c0c0c0b8c0b8c0c0c0b8c0b8b8b7c0b8c0b8c0b7c0c0b8c0b8c0c0b8b8c0b7c0c0b8c0b7b8c0cb17000000000000000000000000000000000000000000000032cbb8c0c0c0c0c0c0c0c0c0c0cbcbc0c0c0dc54000000000000000000000000000000000008cbd417000000000000000000000000000000000000000000000000000000000000000000000000000000000000000000000000000fb7cbc0c0cbc0c0b8c0c0c0c0c0b8c0c0c0c0b8c0b8e4e4e4e4e4e4e4e4e4e4e4dde4ddddd4ddddd4dddcd4d4d4d4d4d4d4cbcccbd4cbcbc0c0c0c0c0c0c0c0c0c0c0cb720000000000000000000000000000000000000000000062c0b8c0b8b8b8c0c0b8b8c0b8b8b8b8c0cb32000000000000000000000000000000000000000032b8b8b8b8b8b8b8b8b8b8b7b8b8b8b8b8b6cb1700000000000000000000000000000000000000000000000000000000000000000000000027b8b8b8b8b8b8b8c0b8b8b8b8b6b7b8b8b8b8b8b8b8b8b8b8b8b8b8b8b8b8b7b8b6b6acb6b7b6b8b6b8b8b6acb8b6acb8acb8acb7acb7b6b7acb6b7acb7b6acacb8acacb8b8b8b7b8c0b8b8b8b8b7b8b8b8b8b8b8b8b8b8c0b8b8b7000000000000000000000000000000000000000027b8b8b8b8b8b8b8b8b8b8b8b8b7b8b8b8b8b7b8b8b7b8b8b8b8b8c0b8c0b8b8c0b8b7c0b8b8b8c0b8b7b8c0c0b8c0c0c0c0b8c0c0c0c0c0b8c0b8b8c0c0c0b8c0b8c0b8c0c0b8b7c0c0c0c0b8b7c0c0b8c0c0b8b8b9b8c0b8c0b8b7b8c0b7c0b8c0b7c0b8c0c0c0b8c0c0c0b8b8b8c0b7b8b8c0b8c0b8b8c0c0b8c0b8b8c0b8c0b8c0c0b8c0b8b8c0b8b7c0c0c0c0c0c0c0c0c0b8c0c0c0b8c0b8c0c0c0c0c0c0c0b8c0b8c0c0c0c0b8c0b8c0c0b8b8c0b8c0b8b8c0c0c0b7b8c0c0100000000000000000000000000000000000000000000008b7c0c0b8c0c0c0c0c0c0c0c0c0c0c0c0c0c0dc5400000000000000000000000000000000000fbac0050000000000000000000000000000000000000000000000000000000000000000000000000000000000000000000000000008b8c0c0b8c0c0b8c0b8c0b8c0b8c0c0c0b8c0b8b8c0e4e4e4e4e4dde4e4e4e4ddddddddddddddd4d4d4d4ccd4d4d4cbcccbcbcbcbbad4c0c0c0c0c0c0c0c0c0c0c0c0d43200000000000000000000000000000000000000000000a5d4c0b8b8b8c0b8c0b8c0b8c0c0b8b8b8ba7f000000000000000000000000000000000000000062cbb8b8b8b8b8b7b8b8b8b8b7b8b8b8b8b6b83300000000000000000000000000000000000000000000000000000000000000000000000015b8b6b8b8b8b8c0c0b8b8b8b8b8b7b6acb7b8c0b8b8b7b7b8b8b8b8b8b8b7b8b7b7acb6acacacacacb7b6acb7b6acb8acb8acacb7b6b6acb6b8b7b6b8b7acb8b7acb6b8b7b8b8b8b8c0b8c0b8c0b8b8b8acb8b8b8b8b8c0b8b8c0b8000000000000000000000000000000000000000017b8b8b7b8b8b8b8b8b8b8b8b7b7b8b8b8b7b7b8b8b8b8b8b8b8b8b8c0b8b8b8b8c0b8b8c0c0c0b8b8c0c0b8b8b8c0c0c0b8c0c0c0b8c0b8c0c0c0c0c0c0b8c0b8c0b8c0b8c0b8c0c0b8c0b8c0b8c0b7b8c0c0c0c0c0b8b9c0b8c0c0c0b8b8c0b8b9b7c0c0c0b8c0b8c0b8b8b8b8c0b8b8b7c0b8c0b8c0b8c0b8c0b8c0c0b8c0b8c0c0b8c0b8c0c0b8c0b8c0c0c0c0b8c0c0c0c0c0b8b8c0c0c0b8b8b8c0c0c0c0c0c0c0b8c0c0c0b8b9c0b8b9c0c0c0c0b8b7c0b8c0b8b8c0c0b8c0270000000000000000000000000000000000000000000072cbc0c0b8c0c0c0c0b8c0c0c0cbc0c0c0c0cbd45400000000000000000000000000000000000fcbcb0f0000000000000000000000000000000000000000000000000000000000000000000000000000000000000000000000000008c0c0b8c0c0c0c0c0b8c0c0b8c0c0c0c0c0b8c0b8c0e4e4e4e4dde4e4dde4ddddddddddddd4ddd4dcd4d4d4d4d4cbd4cbcbcbcbcbcbcbcbc0c0cbc0cbc0c0c0c0c0c0b7080000000000000000000000000000000000000000000fb8c0b8b8c0b8b8c0c0b8b8c0c0b8c0b8c0c0a500000000000000000000000000000000000000009cc0b8b8c0b8b8b7b8b7b8b8b8b7b8b7b7b7c08e00000000000000000000000000000000000000000000000000000000000000000000000017b6b8b8b8b8b8b8b7b8b8b8b8b7b8b8b8b8b8b8b8b8acb8b8b8b7acb8b8b8b8b8b6b6acacb6b6b6b8b8b8acb8acb6acb8b7b6acb6acb7acb6b6b6acb6b6b8b8b7b8b7b7b8b8b8b7b8b8b8b8b8b8b8b8b6b6b6b6b8b7b8b8b8b8b8ad000000000000000000000000000000000000000010b8b8b8b8b8b8b7b8b8b8b8b8b8b8b8b7b8b8b8b8b8b7b8b8b8b8c0b8b7b8b7b7b8b8c0b8b8b8c0c0c0b8c0c0c0c0c0b8c0c0c0c0c0c0c0c0c0c0c0c0c0c0b8b8c0c0b8b8c0c0c0b8c0b8c0c0c0b8b8c0c0c0c0b8b8b9b8b8c0b8b8b8b9c0c0b8b9b8b8b8b8c0b8c0b8c0c0c0c0b8b9c0c0b8b7c0b8c0b8c0c0b8b9c0b8c0b8b9b8b7b8c0c0c0b8b8c0c0b8c0c0b8c0cbb8c0c0b8c0c0c0c0c0c0c0c0b8c0b8c0c0c0c0c0c0c0b7b8c0b8c0b8b8c0b8b8b7c0b8c0b7c0c0c0b8c0c01700000000000000000000000000000000000000000032cbc0c0c0c0b8c0c0b8c0b8c0c0c0cbc0c0cbc0cb62000000000000000000000000000000000008d4cb080000000000000000000000000000000000000000000000000000000000000000000000000000000000000000000000000008c0c0c0c0c0c0c0c0c0c0b8c0c0c0c0c0c0c0c0b8c0e4e4dddde4dddddde4ddddddddd4ddd4dcd4ccd4d4d4d4c0d4cbd4cbcbcbc0bac0c0c0c0cbc0b8c0b8c0c0c0c09c0000000000000000000000000000000000000000000028c0b7b6c0b8c0b8c0c0b8c0b8b8c0b8c0b8b8b80800000000000000000000000000000000000008acb6acb6acb7b8b8b8b8b7b8b8b8b8b8b8b7b8b80200000000000000000000000000000000000000000000000000000000000000000000000facb6acacb6b8b6b8b8b8b8b8b8b8b8b8b7b8b8b8acb6b8b8b6b6b8b7acacb6acc0c0b7acacacacb8b6b6b6acb6acb8acb6b7b6acb8b8b8acacacb6acacb8b8b7b8b8b8b8b8b7b8b8b8b8b8b8b6acb6b8b9c0b7b8b6b8b8b8c0b8b8000000000000000000000000000000000000000027b8b7b8b8b8b8b8b7b6b7b8b8b7c0b8b8b8b8b8b8b8b8b8b8c0c0b8b8b8b8b8b8b7c0b8b8b7c0c0c0c0b8b8b8b8c0c0b8c0b8c0c0c0c0c0c0b8c0c0c0b8c0b8b8c0c0c0b8b8c0c0b8c0c0b8c0b8c0c0b8c0c0c0c0b7c0b7c0b8c0b8b8c0b8b8c0c0b8c0c0b8b8b8c0b8c0c0c0b8c0b8b7b8b8c0b8c0b7c0b8c0c0b8c0c0b8c0b8b8c0b9b8c0c0c0b8c0b8c0b8c0c0c0c0c0b8c0c0c0c0c0c0c0b8c0cbc0c0c0b8c0b8c0b8c0b7c0b8b8b8c0b8c0b7c0c0c0b8c0b8b7c0c0c0b8c0cb10000000000000000000000000000000000000000002adc0c0c0c0b8c0c0c0c0b8c0b8c0c0c0c0b8c0c0cb49000000000000000000000000000000000005c0d4050000000000000000000000000000000000000000000000000000000000000000000000000000000000000000000000000005c0c0c0c0c0c0c0c0b8c0c0c0b8c0c0c0c0b8c0c0b8e4ddddddddddddddddddddddddddd4d4ccd4d4e4e4ebe4e4cbcbcbcbcbbacbcbc0c0cbcbc0d4dcdcd4c0c0c0cb6a1015272715272717274444364427271527112715152ea5dcd4d4acc0c0b8c0c0b8c0c0b8c0c0b8c0dcfa922e444444364444171511152727151527151733d4dcdcdcdcc0b8b8b8b7b8c0b8b8acb8b8b8b8b84a49332d496a92929292929292929282282632323232283232282632283226283232322754dce4e4f5f5e4ebdccbacb6b8b7b8b7b8b8b8b7b6b7b7b7acacacb6b6d4ebfafffffffffff6ebdcacacacb6acacb6b6b6acb6acacb8b8b6cbd4d4d4d4c0b6b8b6b8b8b7b8c0b8b7b7b8b8acb6d4f5fafffffffffcfacbb8b8b8c0ad000000000000000000000000000000000000000017b8b8b7b8b8b8b8b8acb6b7b8b8b8b8b8b8b8b7b7b7b8b8b8b8b8b8b7b7b7c0b8b8b8c0b7c0b8b8c0b7b8b8c0c0c0c0c0c0c0c0c0b8b8b8c0b8c0c0c0c0c0b8c0b8c0b8c0b8b8b8c0c0b8c0b8c0b8c0c0c0c0b8b8c0b8c0b8c0b7c0b8c0c0b9b8b8c0b8b7b8b8b8b7b8b8c0b8c0b8c0c0b7b8b9c0b8c0c0c0b8c0c0b8c0c0c0c0c0b8b8c0c0b8c0c0b8c0c0c0b8b8c0c0c0c0b8c0c0c0c0c0c0c0c0c0c0c0b8c0b8c0c0b8c0b8c0c0b8b8b8c0b8c0c0c0b9c0b8c0b8b8c0c0b7c0c037102727152727172727152727172727152727172771cbc0c0c0c0c0c0b8c0c0c0c0c0b8b8c0c0c0c0c0cb721727152e1527271727271727271727271744c0cb905472727272727262715472715471727262725462726262725471546272627262725472626271627154716262627154715471c0c0c0c0c0c0b8c0c0b8c0c0c0b8c0b8c0c0b8c0c0e4dddde4ddddddddddddddd4ddd4ccd4d4d4d4fafffffffad4cbcbbacbcbc0cbcbc0c0c0c0ffffffffebb8b8c0b9c0c0c0c0c0c0b8c0d4ffffffffffcbb8c0c0b8b8c0fcffffffffc0b8b8b8c0b8c0b8c0b8b8cbe4ffffffffffffffffffffffffebcbb6c0b8b8c0b8b8b8acebffffffffdcb7b8c0b8b7b8b8b8b8acacb7b7b8c0b6b8dcfffffffffffffffffffffffffff5c0b6c0cbcbcbcbb8cbcbc0cbcbcbb6c0ebffffffffffffffffffffffffebc0acacb6b8b7b7b8b7b8b8b8b6acb6dcfaffffffffffffffffffffffffebacacacacb7b8acb6b7acacb8b7acf5ffffffffd4b6acacacb7b8b8b8b8b8b8b8b6c0faffffffffffffffffffdcb6b8b8c0b8080f0f030f0f030f0f030f0f080f050f0f030f0f27b8b8b8b8b8b8b8b8b8b7b8b8b8c0b8b8b8b6b8b8b8b8b7b8b6b6b8b8b8b8b7b8c0b8b8c0b8b8c0b8c0c0b7c0b8c0b8b8c0c0b8b8c0c0c0b8c0c0b8b8c0b8c0b8c0b8c0c0b8c0c0c0c0c0c0b8c0c0c0c0c0b8c0c0b8c0c0c0b7c0b8b8b8b7b8c0c0c0c0b8b8b8b8b8c0c0b8b8c0c0c0c0b8c0b8b8c0b8c0b8c0c0b8c0b8c0b8c0c0c0c0b8c0b8c0b8b8b7b8b8c0c0c0c0c0b8c0c0c0c0c0c0c0b8c0c0c0b8c0c0c0c0b8c0c0b8b8b8c0c0c0c0c0b7b8c0b8b8c0c0c0c0c0b8b8b8b8c0cbc0c0b8c0c0c0c0c0c0c0c0c0c0c0c0c0c0c0c0c0c0c0b8c0b8c0c0c0c0b8c0c0b8c0c0b8c0c0c0c0c0c0cbcbcbcbcbcbcbcbcbcbcbcbcbcbcbc0c0cbcbc0cbd4cbcbcbcbcbcbcbcbc0cbcbcbd4cbcbcbc0cbcbcbcbcbcbcbcbcbcbcbcbcbcbcbcbcbcbcbcbcbcbcbc0cbcbcbcbcbcbcbcbb8c0c0b8c0b8c0c0b8c0cbb8b8c0b8c0c0b8c0b8c0ddddddddddddddddd4d4ddd4ddd4d4d4d4d4d4fcfffffffacbb9cbcbbacbcbcbc0c0c0c0dcffffffffffb8c0c0c0c0c0c0c0c0b8c0b8d4ffffffffffc0c0b8b8b8c0c0ffffffffffb8b8c0c0c0b8b8c0b8b7cbfafffffffffffffffffffffffffffff6d4b8c0b8c0b8c0b8b6ebffffffffdcb6b8b8b8b8b8b8b8b7acb8b8b8b8acc0faffffffffffffffffffffffffffffffffdcacb8b8b8b8b8b8b8b7b8b8b8e4ffffffffffffffffffffffffffffffffebb6acb8b7b8b7b8b8b8b8acc0faffffffffffffffffffffffffffffffffd4acacb8b8b7b8acb6b6b8acb6f5ffffffffd4acacb8b8b7b8b8b8b7b8b8acc0ffffffffffffffffffffffd4b6b8b7b8b8acb7acacacb7b7acb7acacb7acb7b7b7acacacacacb8b8b8b8acb7b7b7b7b6b8b8b8b8acb8b8b7b7b8b8b8b8b8b8b7b8b8b8b8b8c0c0b7c0b8b8c0b8c0c0b9c0b8c0b8c0c0c0b8c0c0c0c0c0c0c0c0b8c0c0c0c0c0c0c0c0b8b8c0b8c0c0c0c0c0c0b8b8b9b8c0c0b8c0c0b8c0b8c0b8c0b7c0c0b8b9c0b8c0c0c0c0c0c0c0b8c0b7b8c0b9c0c0c0c0b8c0b7c0b8b7b8c0c0b8c0b8c0c0b8c0c0c0cbc0c0b8c0c0c0c0c0c0b8c0c0c0b8c0c0c0c0c0c0c0b8c0c0b8c0b8b8c0b8b9c0c0c0c0b8c0c0b8c0c0b7c0b8b8b7c0b8c0c0c0c0c0b8c0b8c0c0c0b8c0c0c0b8c0c0c0b8c0c0c0c0c0c0b8c0c0c0c0c0b8c0c0c0b8c0c0c0b8c0b8c0c0c0c0c0cbc0cbc0c0cbcbcbc0c0cbcbcbcbc0c0cbcbcbc0c0c0c0c0c0b8c0c0c0c0c0c0c0c0b8c0c0b8c0c0b8c0c0b8c0c0c0c0c0c0c0c0c0c0c0c0c0c0c0c0b8c0c0c0c0c0c0c0b8c0c0b9c0c0c0c0c0c0b8c0c0c0c0c0b8b8c0b8c0c0c0c0e4ddd4ddddddddd4ddd4d4d4d4d4d4d4cbd4cbfafffffffacbcbbacbcbc0c0cbcbc0cbc0faffffffffffddc0c0b8c0b9b8b8c0b8b8b8cbffffffffffc0b8c0b8b8b8acfffffffffac0b8b8c0b8c0b8c0acd4fffffffffffffffafaf5faffffffffffffffc0b8b8b8b8b8b8b6e4ffffffffdcacb8b8b8b8b7b8acb6b6b7b8b8b6c0fafffffffffffffaf5f5f5faffffffffffffffe4b6acb6b7b8b8b6b7b6c0fafffffffffffffffffffafffffffffffffffffac0b8b8b7b8b8b7b8b6c0fffffffffffffffaf5ebebfaffffffffffffffdcacb7b8b8b8b8b7acacb6b6f5ffffffffd4acb6b7b8b8b8b8b8b8b7b8c0fffffffffffffff5faf5faffd4b8b8b8b8b8c0b8c0b8b8b8c0c0b8c0c0b8c0b8b8b8c0b8b8b8b8b8b8b8b7b8b8b8b8b8b7b7b6b8b6b8b8b8b8c0b8b8b8b8b7b8b8b8c0b8c0c0b8b8c0b8b8b8b8c0c0b8b8c0b8c0b8c0b8c0c0c0b8c0c0c0c0b8b8c0b8c0c0c0c0c0b8c0b8c0c0c0b8c0c0b8c0c0c0c0c0b7b7c0b8b8c0c0c0c0b8c0b8b8c0b8c0c0b7c0c0b8c0c0c0c0c0b8c0b8b9b8b8c0c0c0b8c0c0b7c0c0b8c0b8c0c0b8c0b8c0c0c0c0b7c0c0c0c0b8c0c0c0c0c0b8c0c0c0c0c0c0c0c0c0c0c0c0c0c0c0c0c0c0b8b8c0b8c0c0c0b8c0c0c0c0c0c0b8c0c0b8b8c0b8c0b9b8c0c0c0c0b7c0c0c0b8c0b8c0b8c0b8c0b8c0c0c0c0c0c0c0c0c0c0b8c0b8c0c0c0b8c0c0c0c0c0c0b8c0c0c0c0c0c0c0c0c0c0c0c0c0c0c0c0c0c0c0c0c0c0c0c0c0c0c0c0c0c0c0c0c0c0c0c0c0c0c0c0c0c0c0c0c0c0c0b8c0c0b8c0c0c0c0c0c0c0cbc0cbc0c0c0c0c0b8b8b8c0c0c0c0b8b8c0b8c0c0c0c0c0c0c0b8b8c0c0c0c0c0c0b8c0c0d4ddddddddddddd4d4ddd4d4d4d4d4cbd4d4cbfafffffffccbcbcbc0cbc0cbc0cbc0c0d4fffffffffffffab8c0c0b8c0c0c0b7c0c0b7cbffffffffffc0acb8b8b8b8c0fafffffffcc0b8b8c0b8c0c0b8d4fffffffffffff5d4c0b8b8b8c0e4ffffffffffffb8b8b8b8b8acacebffffffffdcb8b7b7b8b8acb8acb7b8b8b8b6c0fffffffffffff5cbc0b7acacb8c0dcffffffffffffdcacacb8b8b8b8b6c0fafffffffffffaebcbc0b8b8c0cbddfafffffffffff5b6b6b7b8b8b8accbffffffffffffebcbb6acacacb6b8ebffffffffffffdcacb6b8b8b8b8b6acacacf5ffffffffdcacacb8b8b8c0b8b8b7b8ace4ffffffffffebc0b8b8b8b8b8b8b8b8b8c0b8b8b8b8c0b8c0b8b8b8b8b8b8b8b8b8b8b8b8b7b7b8b8b7b6b7b8b8b7c0b8b8b6acb8b7b7b8b8b8b8b8b8b7b8b8b7b7b8b8b8b8c0c0b8b8b8c0b8c0b8c0b8b8b8c0c0c0b8b8b8c0b8c0c0b8c0c0c0c0c0c0c0c0c0c0c0c0c0b8c0c0c0b8c0c0c0c0c0b8c0b8c0b8c0b8b7b8b8b7c0c0c0b8b8b8c0c0b8c0b8c0c0b8c0b8b8c0b8c0c0b8c0c0c0c0b8c0b8b8c0b8c0c0c0c0b8c0c0c0c0b8b8c07249acb9cbb8c0b8c0c0b8c0c0c0c0c0c0c0c0c0c0c0c0c0c0c0c0c0c0c0c0c0c0c0c0c0c0c0b8c0c0c0c0b8c0c0b8c0c0b8c0c0b8c0b8b8c0c0c0b8b8c0b8c0b7c0b8c0c0c0b8c0b8c0c0c0b8c0c0c0c0c0c0c0c0c0c0c0c0c0c0c0c0c0b8c0c0c0b8c0c0c0c0c0c0c0c0c0c0c0c0c0c0cbcbc0c0c0c0c0b8c0c0c0c0c0c0c0b8c0c0c0c0c0b8c0c0c0c0c0c0c0c0c0c0c0c0c0c0c0c0c0c0c0c0c0c0c0c0c0c0c0c0c0c0c0c0c0c0c0b8c0c0b8c0c0b8c0c0c0c0c0c0c0c0c0b8c0c0c0b8ddddd4ddddddd4ddddd4d4d4d4d4d4d4d4cbd4fcfffffffacbcbcbcbcbcbb9cbc0c0acf5ffffffffffffffd4b8c0b8b8c0b8c0b8b8b8cbffffffffffc0b8c0b8c0c0acfffffffffcc0b8c0b8c0b8b8c0faffffffffffdcb7b7b8b8b8b7b7b7cbfaffffffffebb6b8b8b8b8b6ebffffffffdcb6b8b8b8b7b7b8b8b8b8b8b8b8faffffffffffdcacb8b8b8b8b8b8b8acc0faffffffffffd4acb8b8b7b8b7f5ffffffffffdcb8acb8acb8b8b7acacb8dcffffffffffdcacb6b7acb6b8faffffffffffd4b6acacb8acb6b7b7acc0faffffffffffcbacb8b7b6acacb8b6acf5ffffffffd4b6b8b7acb7b8b8b8b8b8b8f6ffffffffebacb8b8b7b8b8b7b8b8b8b8b8b8b8c0b8b8b7b7b8c0b8b8b8b8b8b8c0b8b8b7b8b6b7b7b8acb8b7b6b8b8b8b8b8b8b8b8b8b7b8b8c0b7b7b8b8c0b8c0b8b8b8c0b8b7c0b8c0b8b8c0b8b8c0c0c0b8b8b8c0c0c0b8c0c0b8c0c0c0c0c0c0cbc0c0c0c0c0c0c0c0b8c0c0b8c0c0c0b8c0c0b8c0b8c0c0c0c0c0c0c0b8b9c0c0b8b9c0c0c0b8b7c0c0c0b8b8c0c0c0b8b9c0b8c0b8c0c0b8c0c0c0c0c0b8c0c0c0c0c0c0c0c0d49c080049cbc0b8c0c0c0c0c0c0c0c0c0c0b8c0c0c0c0c0c0c0c0c0c0c0c0c0c0c0c0b8c0c0c0c0c0c0c0c0b8c0c0c0c0c0c0b8c0b8c0b8c0c0c0b8c0c0c0b8c0b8c0b8b9b8c0b8c0b8c0c0b8b8c0b8c0b7c0b8c0c0b8c0c0b8b7c0c0c0c0c0b8c0b8c0c0c0c0c0c0b8c0c0cbcbc0c0c0c0c0c0c0c0c0c0c0c0b8c0c0c0c0c0c0b8c0c0c0c0c0b8b7c0c0b8c0c0c0b8c0c0c0c0c0c0b8c0b8c0c0c0c0c0c0c0b8c0c0c0c0c0c0b8c0c0c0c0b8c0c0b8c0b8c0b8b8c0c0c0b8c0b8c0c0c0c0c0b8ddd4d4ddd4ddd4d4d4d4d4d4d4d4d4d4cbd4cbfcfffffffac0c0cbc0c0c0cbcbc0c0cbffffffffffffffffe4c0c0b7c0b8c0c0c0c0b8d4ffffffffffc0b8c0b8c0b8c0fafffffffcb8b8c0b8c0b8b7ebffffffffffdcacb8b8c0b8b8c0b8b8b8cbffffffffffcbb6b8b7b8acebffffffffdcb7b8b8b8b8b8b6b8b8c0b8b8dcffffffffffdcacb8b8b7b8c0b8b8acb8acb8fafffffffffab8b8b8b7b6cbffffffffffc0acb8b8b8b7b8b8b8b8b8b8acdcfffffffffab6b8acb6ace4ffffffffffcbacb6b7b8b8acb7b7b8b8acb8fcfffffffffab8acacb6b7b6b8acacf5ffffffffd4b6b8b8b6b8b8b7b8b8b8b8ffffffffffc0acb8b7b8b8b8b8b8b8b8b7b8b8b8b8b8c0b8b8b8b8b8b8b7b8b8b8b8b8b8b8b8b7b7b6b8b7b8b8b8c0b6b8b8b8c0b8b8b7b7b8b7b8b8b8c0b8b8b7b7b8c0c0b8b7b9b8c0b8b8b8c0c0b8c0c0b8b8c0c0c0c0c0c0c0b8c0b8c0c0c0c0c0c0c0c0c0c0c0c0c0c0c0c0c0c0c0c0b8c0c0c0c0b8b9b8b8b8b8c0c0b8c0b8c0b8c0b8c0b8c0b8c0c0b8b8c0c0c0c0c0b8c0b8c0b8c0c0c0c0b8c0c0b8b8c0c0c0c0b8c0c0cbcba527000017b8cbc0c0c0c0c0c0c0c0c0c0c0c0c0c0c0c0c0c0c0c0c0c0c0c0c0c0b8c0c0c0c0c0c0c0c0c0b8c0b8c0b8c0b8c0c0c0c0b8c0c0c0b8c0b8c0c0b8c0b8c0c0b8c0b8c0b8b9c0b8b8c0c0b8c0b8c0c0c0c0b8c0b8c0c0b7c0c0c0c0b8c0c0c0c0c0c0c0c0c0c0b8c0c0c0c0c0c0b8c0c0c0c0b8c0c0c0c0b8c0c0c0c0c0c0c0c0c0c0c0c0c0c0b8c0b8c0c0c0c0c0c0c0c0b8c0b8c0b8c0c0c0c0c0c0b8c0c0c0c0c0b8c0c0c0b8c0c0c0b8c0c0c0b8c0c0b8c0c0c0c0c0c0c0c0b8b8d4ddddd4ddd4ddddd4d4ccd4d4d4cbbacbcbcbfafffffffccbc0c0c0cbcbc0c0c0c0e4fffffffffaffffffffc0b8b8c0c0b8c0b8c0b8cbffffffffffc0b8b8b8b8c0c0fcffffffffb8c0c0b8b8b8b8fffffffffff5b8b8b8b8b8c0b8b8c0c0c0acdcffffffffebacb6acb6ace4ffffffffdcb8b6b8b8b7b7b7b8b8b8b8acffffffffffebacb8b8c0b8b7b8b8b8b8b8b8accbffffffffffdcb6b6acacfaffffffffddacb8b7b8b8b6acb7b7b8b7b7b8acffffffffffc0b7b7acc0ffffffffffe4acb7b7b8b8b8acb6b8b8b7acaccbffffffffffd4acb8acb8acacb8acf5ffffffffd4acacb7b7b8b8b8b8b7b6c0ffffffffffc0b8b8b8b8b6b7b8b8b8b8b8b8b8b6b7b8b8b8b8b8b8c0b8b8b7b7b8b8b8b8b8b8b8b8b7b8b8b6acb8b8b7b7b8b8b8b8b8b8b8b8b8b7b8b8c0c0b8b8b8b8b8b8b7c0b8b8b8c0b8c0b8c0c0c0c0c0b8c0c0c0c0c0c0c0c0b8c0c0c0cbc0c0c0c0c0c0c0c0c0c0c0c0c0c0c0c0c0c0c0b8c0c0b8c0c0c0c0c0b8b8c0c0b8c0b9b8c0c0c0b8c0b7b8c0c0b8b8c0b9b8c0b7c0b8c0c0b8c0b8c0c0c0c0c0b8c0c0b8c0c0c0cbcb320000000572cbcbc0c0c0b8c0c0cbcbc0c0cbc0c0c0cbc0c0c0c0c0c0c0c0c0b8c0c0c0c0c0c0c0c0b8c0c0c0c0c0c0b8c0c0b8c0c0c0c0c0b8c0c0c0b7c0c0c0c0c0c0c0b8c0c0b8c0b8c0c0b8c0c0c0c0b8c0c0c0c0b8c0c0b8c0c0b8c0c0c0c0c0c0b8c0c0b8c0c0c0c0c0c0c0c0b8c0c0c0c0c0b8c0c0c0c0c0c0c0c0b8c0b8c0b8c0b8b8c0c0c0b8c0b8c0b8b8c0c0c0c0c0c0c0c0c0c0c0c0c0c0c0c0c0c0c0c0c0c0b8c0c0c0b8c0b8c0c0b8b8c0b8c0c0c0c0b8c0b8c0c0b8c0c0c0c0d4d4ddd4ddd4d4d4ddd4d4d4cbd4d4cbd4d4cbfafffffffac0cbc0c0cbcbcbc0c0c0faffffffffd4f5ffffffe4b8c0b8c0c0c0c0c0b7c0ffffffffffc0b8c0b8c0b8c0fcfffffffab8b8c0b8c0b8dcffffffffffcbb7b8b7c0b8b8b8c0b8b8b8b8b8ffffffffffacb8b7b6acebffffffffdcb6b7b6b8b8b8b8b8b8b8acdcffffffffffc0b8b8b8b7b8b8b8b8b7b7b8b8b8acf5fffffffffac0acb8b8e4f5fafff5b6b8b8b8b8b8b7b8b8b8b8b8b8b8b8faffffffffd4b8b8acdcffffffffffacacb8acb8b8acb8b8b8b8b6b7b6acfafffffffffaacb6b7b8b8b6acacf5ffffffffd4acb6b8b8b8b6acb6acb6c0fffffffffab8acb8b8b8b7b6b7b8b7b8b8b8b8b7b8c0b8b8b8b8b8b8b8b8b8b8b8b8b7b6b7b7b7b8b8b7b7b7b8b7b8b8b8b7b8b8b8b8b8b8b8b8b8b8b8c0b8b8b8b8c0c0b8b8b7c0b8c0c0c0b8c0b8c0b8c0b8c0b8c0b8c0c0c0b8c0c0c0c0c0c0c0c0c0c0cbc0c0c0c0c0c0c0cbc0c0c0c0c0c0c0c0c0c0b8c0c0b8c0c0c0b8c0b8c0b8c0b8c0c0b8c0c0b9b8c0c0c0b8b8c0b8c0b8c0c0c0c0c0c0b8b8c0b8c0c0c0b8c0b8c0cbc062020000000127b8cbc0b8c0c0c0c0c0cbc0c0c0c0c0c0c0c0c0c0c0c0c0c0c0c0cbc0c0c0c0b8c0c0c0c0c0c0b8c0b8c0c0b7c0b8b8c0b8c0c0c0b8b8c0b8c0c0b7b9b8b8c0c0b8b7b8c0b8c0c0b8c0c0c0c0c0b8c0c0b8b8b8b8c0b7b8c0c0b8b9b8c0c0c0b8c0c0c0c0c0c0c0c0c0c0c0c0c0c0c0c0c0c0b8c0c0c0c0b8c0c0b8c0c0c0c0c0c0b8c0b8c0b8c0c0c0b8b8c0c0c0c0c0b8c0b8c0c0b8c0b8c0b8c0c0c0c0c0c0c0c0c0b8c0c0c0c0c0c0b8c0c0c0c0c0b8c0b8c0b8c0c0c0c0b8c0d4ddd4ddd4ddddd4d4d4d4d4d4ccd4cbcbcbcbfafffffffacbc0c0cbc0c0c0c0c0d4fffffffffaacdcfffffffac0c0c0c0b8b8b8b8c0d4ffffffffffc0b8b8c0c0b8b8ffffffffffb8b8c0b8c0acf5fffffffff6b8b8c0b8b8b8b8b8c0b6b8b8b8b6ebfffffffac0b6b6b8acebffffffffdcacb8b7b7b8b8b8b8b8b8acf5fffffffff5acb7b7b8c0b8b7b8b8b8b8b8b8b8b8cbffffffffffcbb6b8b8acb6b8c0b8b6b7b7b8b7b7b8b8b8b8b8b8b8b8acffffffffffd4b6b8b8faffffffffebacb8acb6b8b7b8acb7b8b8b7b8b7acd4ffffffffffc0acb6acb7b7acb6f5ffffffffd4acacb7b8b8b7b8acb8accbfffffffffab8b7b8b8b8b8b7b8b7b8b8b8b8b8b8c0b8c0c0b8b7b8b8c0b8b7b7b8b8b8b7b6b8b8b7b7b8b8b8b7b8b8b8b7b8b8b8b7b8b8b8b8b8b8b8c0c0c0b8b8c0b8b8c0b7c0b8c0c0b8c0c0c0b8c0b8b8c0c0c0b8c0c0c0c0c0c0c0c0c0c0cbc0c0c0c0c0c0c0c0c0c0c0c0c0c0c0c0c0c0cbc0b8c0c0c0b8c0c0c0c0c0c0b8b9c0c0b8c0c0b8c0c0b8b8c0c0b8c0c0b8c0c0b8c0c0b8c0b8b8c0b8c0b8c0b8c0cbc0b8c0cbd4540500000000000591cbcbc0c0c0c0c0c0c0c0cbc0c0c0c0c0c0c0c0c0c0c0c0c0cbc0c0c0c0c0c0c0b8c0c0b8c0c0b8c0c0c0c0b8c0c0c0c0c0c0b8c0c0b9c0b8c0b8b8c0c0c0b8c0b8c0b8c0b8c0c0b8c0c0c0b8c0b7b8c0b8c0c0b8c0c0c0c0b8c0b8c0b9c0b8c0c0c0c0c0c0c0c0c0b8c0b8c0c0c0b8c0c0c0c0c0b8c0c0b8c0b8c0c0c0b8c0c0c0b8c0b8c0c0b8b8c0c0c0c0c0c0b8c0c0c0c0c0b8c0c0c0c0c0c0c0c0c0c0c0c0c0c0c0b8c0c0c0b8c0c0c0c0c0c0b8b8c0c0c0c0b8c0b8c0c0d4ddd4d4ddd4d4d4d4d4d4d4cbd4cbd4cbcbcbfcfffffffac0cbc0c0c0c0c0c0c0f5ffffffffdcb8c0ffffffffd4c0c0b8c0c0c0c0c0d4ffffffffffb8b8c0c0c0b8c0fafffffffdc0c0c0b8b8c0ffffffffffdcb8b8c0c0b8b8b8c0b8c0b8b8b6b7c0dcd4cbc0b8b6b7b8b6e4ffffffffdcacb8b8b8b8b8b8c0b8b8c0ffffffffffd4acb8b8b8b8b8b8b8c0b8b8b8b8b8b7b8fcffffffffebacb8b8b8acacacb8b7acb8b8b7b8b8b8b8b7b8b6acacebffffffffffc0b6b7c0ffffffffffd4acb7b8b6acb6b8b7b6b8b7b6acb7b8b8ffffffffffdcacacacb8b7b6acf5ffffffffd4b6b8b8b8b7b8b7b8b7b8cbfffffffffab7b7b8b8b7b8b8b8c0b8b8c0b8c0b8b8c0b8b8b8b8b8b7b8b8b7b8b8b8b8b8acb8b8b8b8b8b8b8b8b7b8b8b8b8b8b8b8b8b8b8b8c0b8c0b8b8b9b8b7b8b8b7b7c0b8b8c0b8c0b8c0b8c0c0c0c0c0c0c0c0c0c0c0cbc0c0c0cbc0c0c0c0cbc0cbc0c0c0c0c0c0cbc0c0c0c0c0c0c0c0c0c0c0c0b8c0c0c0c0b8c0c0c0c0b8b8b8c0b8c0c0c0b8c0c0b8c0c0c0c0c0b8c0b8c0c0c0c0c0c0c0b8c0b8c0c0c0c0c0cbcb7f080000000000000032adcbc0c0c0c0c0cbc0c0c0c0c0cbc0c0c0cbc0cbc0c0cbd4c0c0c0c0c0c0c0b8c0c0c0c0c0c0c0c0b8b8b8b8c0c0c0c0c0c0c0c0b8b8c0c0c0b8c0b8c0c0c0b8c0c0b8b7c0c0c0b8c0b8c0b8c0b8c0b7c0c0c0c0b8b8c0b8c0c0b8c0b8b8b8c0c0c0c0b8c0c0b8c0c0c0c0c0c0c0c0c0b8c0c0b8c0c0c0c0b8c0c0b8c0c0c0c0b8c0b8c0c0b8c0c0c0b8c0c0c0c0b8b8c0c0c0c0b8c0c0c0b8b8b8b8b8b8c0b8b8c0c0c0c0c0c0c0b8b8b8c0c0b8c0b8c0b8c0c0c0c0b8c0c0c0d4d4d4ddd4d4d4ddd4d4d4d4d4cbd4d4bacbcbfafffffffcc0cbcbc0c0cbc0c0cbffffffffffc0c0b8ebfffffff5b8c0c0c0c0b8b8b8c0ffffffffffc0c0c0b8c0acc0fdfffffffac0b8c0b8b8cbffffffffffd4b8c0b8c0c0c0b8b8b8c0b8c0b8b6b8b7acb8b8b8b8b8b8acebffffffffdcacb8b8b8b7b8b8b8b8b8cbffffffffffcbb8b8b8b8b8b8c0b8b8b8b7b7b8b7b8acf5fffffffff5b7b8b8b8b8b8b8b8b8b8b8b8b8b8b8b8b6b6acacc0f5fffffffffffab8b7b6d4ffffffffffc0b8b8b8b8acb8b7b6b7b8b7b8b7acb7b6f5ffffffffebacb6b6b7b8b8acf5ffffffffd4b6b8b8b8b8b7b8b7b8b7cbfffffffffab8b7b8b8b8b8b8b8b8c0b8acc0c0b8b8b8b8b8b7b8b8b8b8b7b8c0b8c0b8b8b8b7b8b8b8b7b8b8c0b8b7b8b8b8b8b8b8b6b7b8b8b8b9b8c0c0b8b8c0b8c0b8b8b8c0c0b8c0c0c0c0c0b8c0c0c0c0c0c0c0c0c0c0cbc0c0cbc0cbc0c0c0c0cbc0c0c0c0c0c0cbc0c0b8c0c0c0c0c0c0c0c0c0c0c0c0c0c0c0c0b8c0b8c0c0c0b8c0c0b8c0c0c0c0c0c0c0c0c0c0c0b8b8c0c0c0c0c0c0c0c0c0b8c0c0b8c0c0cbcb9c1700000000000000000f9cd4cbc0c0c0c0c0c0c0c0cbc0cbc0c0c0c0c0cbc0c0c0c0c0c0c0cbc0c0c0c0c0c0c0c0c0c0c0c0c0c0c0c0c0c0b8c0c0b8c0c0c0c0b8c0c0c0b8c0b8b8b8c0c0b8b8c0c0c0b8c0b7c0b9b8c0c0b8b8b7b8c0b8c0b8b8b8c0c0c0b7c0c0c0c0c0c0c0c0b8c0b8c0c0c0b8c0c0c0b8b8c0c0c0c0b8b8c0c0b8c0b8c0b8c0b8c0c0b8c0b8c0b8c0c0b8c0c0c0c0c0c0c0c0c0c0c0c0b8c0c0b8b8c0b8c0c0b8c0b8c0b8c0c0c0c0b8c0c0c0c0c0b8b8c0c0c0c0c0c0c0c0c0b8c0ddddd4d4ddd4d4d4d4d4d4cccbd4d4cbd4cbcbfafffffffac0cbc0cbc0cbcbc0e4ffffffffebb8c0c0cbffffffffc0c0c0c0c0c0c0b8cbffffffffffc0b8c0c0c0c0c0fafffffffdc0acc0c0b8d4fffffffffdb8b8c0c0b8c0c0b8b8b8c0c0b8b8c0c0b8c0b8acb8b8b8b8acebffffffffdcacb8b7b8b8b8b8c0b8b7dcffffffffffacb8b8b7b8b8b8b8b8b8b8b8b8b8acb7acebfffffffffaacb8b8b7b8b8b8b8b8b8b8b6acb6b6b8d4dcf5ffffffffffffffffd4acacb6dcfffffffffab8b8b8b8b6acb6b7acb8b7b7b8b7b6acacebfffffffff5acb7b8b7b7b8b6f5ffffffffd4acb8b8b8b8b8b8b7b7b7cbfffffffffab8b8b7b8c0b8b8b7b7b8b8c0b8c0b7b8b8b8b8b8b7b8b7b8b7b8b8c0b8b8acacb8b7b8b8b8b7b8b8c0c0b8b8b8b8c0b8b7b8c0c0c0b7b7b8c0b8c0b8c0b9c0b8b8c0b8c0b8b8c0c0c0c0b8c0b8c0c0c0c0c0c0c0c0c0c0cbc0cbc0c0c0c0c0c0c0c0cbcbc0c0cbc0c0c0c0c0c0c0cbc0c0c0c0c0c0c0c0c0c0c0c0c0c0c0b9c0b8c0c0c0c0b8c0b8c0b8c0c0b8c0c0c0b8c0c0c0c0c0c0c0c0c0b8c0c0c0c0cbad320000000000000000000072cbcbc0c0c0c0c0c0c0c0c0cbc0c0c0c0c0c0c0c0c0c0c0c0c0c0c0c0c0c0c0c0c0c0c0c0c0c0c0c0c0c0c0c0c0c0c0c0c0c0c0c0b8c0b8b8c0c0c0c0c0b7c0b7c0b8b8b8c0c0c0b8c0b8c0c0c0c0c0b8c0c0c0b9c0b7c0c0c0b8c0b8c0c0c0c0c0b8c0c0c0c0b8c0c0b8b9c0c0c0b8b8c0c0c0c0c0c0c0c0c0b8c0c0b8c0b8c0c0c0c0c0c0b8c0c0c0b8c0c0c0c0b8c0c0c0c0c0c0c0c0c0c0c0c0c0b8c0c0c0c0c0c0c0c0b8c0c0c0b8b8b8c0c0c0c0c0b7b8c0c0c0c0b8b8d4d4d4d4ddd4d4d4d4d4d4cbd4d4cbd4cbcbcbfafffffffacbc0c0c0c0c0c0c0faffffffffcbb8c0c0b8f5ffffffebb8c0c0c0c0c0b8d4ffffffffffcbb8c0c0c0c0c0ffffffffffc0c0b8b8b8dcffffffffffb8c0b8b8c0c0b8b8b8b8b8b8b8c0b8b8b8b8b7b6b8b8b8b6acebffffffffdcb7b6b8b8c0b8b8b8b8b8dcfffffffffac0b8b7b8b8acb8b8b8b8b8b8b8b8b8b8acdcffffffffffb8b6acb8b8b8b8b8b6acb6b8dcebf6ffffffffffffffffffffffdcacb8acace4fffffffffab6acb7b8b6b7b6b7b8b7b8b8b8b6acb8acebfffffffffab8b7b8b8b8b8b6ebffffffffd4acb6b8b7b8b8b8b8b8b8cbfffffffffab8b7b8b8b8b8b8b8c0b8b8b8b8b8b8b8b8b8b8b8b8b7b8b8b8b8b8b8c0b8b7b6b8b8b6b8b7b8b8b8b7b7c0b8c0b8b8b8b8b8b8b8b8b8b8b8b8b9b8c0c0b8b8b7b7b8c0b8b8c0c0c0b8c0c0c0b8c0cbc0c0c0c0c0c0c0cbc0cbc0c0cbc0c0c0cbc0cbc0c0cbc0c0c0c0cbc0c0c0c0c0c0c0c0c0c0c0c0c0b8c0c0c0c0b8b8c0b8c0c0c0b8c0c0b8c0b8c0c0c0c0b8c0b8c0b8c0c0c0c0c0c0c0c0c0c0c0c0cbc049000000000000000000000032b9cbcbc0c0c0cbc0cbc0c0c0c0c0c0cbcbc0c0c0c0c0c0c0c0c0c0c0c0c0c0c0c0c0c0c0c0c0c0c0c0c0c0c0c0c0b8c0c0c0c0b8c0c0c0c0c0b8c0b8b8b8c0c0b8b9c0c0c0b8c0b8c0b8c0c0b8c0b8b8c0b8b8b8b8b8c0c0b8c0b8b8c0c0c0b8b8c0c0c0c0b8c0c0b8c0b8c0b8c0c0b8c0c0c0b8c0c0c0b8c0b8c0b8c0c0c0b8c0c0c0c0c0c0c0b8c0c0c0c0c0b8c0c0b8c0c0c0c0b8c0c0c0c0c0cbc0c0b8c0b8c0c0c0b8c0b8c0c0b8c0c0c0c0b8c0b8b8c0c0c0c0b8c0b8d4d4d4ddd4ccd4d4d4ccd4d4d4d4cbd4cbcbcbfcfffffffac0c0c0c0c0c0c0d4fffffffffac0c0c0c0b8dcfffffffac0c0c0c0b8c0c0cbffffffffffc0c0c0c0c0c0cbfaffffffffb8b8c0c0b8e4fffffffffdc0acc0c0c0b8b8b8c0b8c0b6b8b8b8c0b8b8b8b6b8b8acb8b6ebffffffffdcacb6b7b8b8b8b8c0b8b6dcfffffffffaacb8b8b8b8c0b8b8b6b8b8b8b8b8b8b7acdcfffffffffab8b8acb6acb6acacc0e4fafffffffffffffffffffffffffffad4acb8b7b7b6ebfffffffffab6acb8b8b7b8b7b7b8b7b8b8b8b7acb6acdcfffffffffab8b8b8b8b8b7b7f5ffffffffd4b6b7b7b7b8b8b7b8b7b7c0fffffffffab7b8b8b8b8b8b8c0b8b8c0b8c0b8b8b8c0b8b7b8b8b7b8b7b8b8b7b6b8c0b8b8b8b8b7b7b8c0b7b8b8b8b8b8b9c0b8b8b8c0b8b8c0b8c0b8b8b7b8c0b8b8b8c0b8b8b8b7b9c0b8c0c0b8c0c0c0c0c0c0c0c0c0cbc0c0c0c0cbc0c0c0cbc0cbc0c0cbc0c0cbc0c0c0cbc0c0c0c0c0c0c0c0c0c0c0cbc0c0c0c0c0c0c0c0c0b8c0c0c0c0c0b8c0c0c0b8b8c0c0b8c0c0c0c0c0c0b8c0c0c0b8b8c0c0b8c0cbc062050000000000000000000000278edcc0c0c0cbc0cbc0c0c0c0c0cbcbcbc0c0c0c0c0c0c0c0c0c0c0c0c0c0c0c0c0c0c0c0c0c0c0c0c0c0c0c0b8c0c0c0c0b8c0c0c0c0c0c0c0b8c0c0c0b8c0b8b7c0c0b8b7c0b7b8c0c0c0b8c0b8c0c0b7b8c0b7c0c0b8c0c0c0c0c0c0b8b8c0c0c0b8c0c0c0c0b8b8c0c0b8c0c0c0c0c0c0c0b8c0c0b8c0c0c0b8b9b8c0c0c0c0b8c0b8b7c0b8b7c0b8c0c0b8c0c0c0b8c0c0c0b8c0c0b8b8b9c0c0c0c0c0c0c0c0c0c0c0c0c0c0b8c0b8c0b8b8c0c0c0c0c0c0c0b8b8b7b9d4d4d4d4d4d4d4d4d4d4ccd4cbcbd4bacbc0cbfafffffffac0c0c0c0c0c0b8f5ffffffffdcb8c0b8c0c0cbfcffffffdcb8c0c0c0c0b8d4ffffffffffcbc0c0c0c0c0c0fdfffffffac0c0c0c0b8dcfffffffffac0b8c0b8c0c0b7b8b8c0c0c0c0b8b8b8b8c0b8b8b8b8b8b8acebffffffffdcacb8b8b8b8b8b8b8b8b8dcfffffffffab8b8b7b7b8b8b8b8acacb6acb6b8b6acacdcffffffffffb8b8b7b6b6acb8e4fffffffffffffffffffffffffffffadcc0acb8b7b8b8acebfffffffffaacb6acb8b7b7b8b6acb8b8b8b8acacb8ace4fffffffffab6b7b7b7b7b6acf5ffffffffd4b6b8b8b7b8b8b8b8b8b8cbfffffffffab8b8b8b8b7c0b8b8b7b8b8b8b8b8b8b7c0c0b8b7b7b8c0b8b7b8b6b8b8b8b8b8b8b8b8b8b8b8b8b7b7b8b8c0b8c0b8b8c0b8b8b8b8c0b8c0b8c0b8c0c0b8b8b7c0b8c0c0b8b8c0c0c0c0c0c0c0c0c0c0c0cbc0c0cbcbc0cbc0cbc0cbbacbc0c0cbcbc0cbc0cbcbc0c0cbc0c0c0cbcbc0c0c0c0c0c0cbc0c0c0c0c0b8c0c0c0b8b8c0b8c0c0b8c0c0c0c0c0c0c0c0c0b8b8c0c0c0c0c0c0c0c0b8cbb8d4b749050000000000000000000000000049cbcbc0c0cbcbc0cbcbc0c0c0c0c0cbc0c0c0c0c0c0c0cbc0c0c0c0c0c0b9c0c0c0c0c0c0c0c0c0c0c0c0c0c0c0c0c0b8c0c0c0b8c0c0c0c0c0c0b8b8c0b8c0c0b8c0c0c0b8c0b7b9b8c0c0c0c0c0b7c0b8b8c0b8c0c0b8b8b8c0c0c0c0b9b8b8c0b8b7c0b8c0b8c0b8c0c0c0c0b8c0b8c0c0b8b7c0c0b8c0b8b9b8c0c0b8b8b7b8b8c0c0b7c0b8c0c0b8c0b8c0c0b8b8c0c0b8c0b8c0c0c0b8c0b8c0c0b8c0b8c0c0c0c0b8c0c0c0c0c0c0c0c0b8b7b8b8c0c0b8c0c0c0b8d4d4d4d4d4d4d4d4d4d4d4d4d4d4cbcbcbcbc0fafffffffacbc0c0c0c0c0cbfffffffffac0c0c0c0c0c0b8ebfffffffac0b8c0c0c0c0cbffffffffffc0c0c0c0c0c0cbfffffffffcc0c0c0c0b8dcffffffffffc0b8c0b8b8c0b8b7c0b8b8b8b8c0b8b8b8b8b8b8b8b8b8b8acebffffffffdcb6b8b8b8acb8b8c0b8b7dcfffffffffab8b8b8b8b8b8b7b8b8b7b8b7b6acb8b7acdcfffffffffaacb8b7acaccbfafffffffffffffffffffffffff5dccbacacb8b8b8b7b8b8acdcfffffffffab6b8b8b6b7b8b8b8b7b7b7b8b7b8b6b7acebfffffffffab8b8b8b8b8b8acf5ffffffffd4b8b8b8c0b8b8b8b8b8b7cbfffffffffab8b8b8b7c0b7b8b8c0b9c0c0b7c0b8b8b8b8b8b8b8b8b7c0b8b8b7b7b8b8b7b8b8b8b8b8b8b8b8b8c0b8b8b8c0b8b8c0b8b8b8b8b8c0b8b8b8b8b8b8c0c0b8c0b8c0b8c0c0b8c0c0c0c0c0c0c0cbc0c0cbc0cbcbc0cbcbc0cbc0cbcbc0c0cbc0c0c0d4c0c0c0c0c0cbc0c0cbc0c0c0cbc0c0c0cbc0c0c0c0c0c0c0c0c0c0c0c0c0c0c0c0c0c0c0b8c0c0b8c0c0c0c0c0b8b8c0c0c0c0b8c0c0c0b8cbb84905000000000000000000000000000015a5cbcbc0c0c0cbc0c0cbcbc0c0c0c0c0c0cbc0c0c0c0cbc0c0c0cbc0cbc0c0cbc0c0c0c0c0c0c0c0c0c0c0c0c0c0c0b8c0c0c0c0b8c0c0c0c0c0c0c0c0b8b8b8c0b8b7c0c0b8c0b8c0c0c0b8b8c0b8c0b9b8b8b8b8b8c0c0c0c0b8b8c0b8c0c0b9c0b8c0b8c0c0b8c0b8c0c0b7b9b8c0c0b8c0b8b8c0c0b8c0b8c0c0c0c0c0c0b7c0c0c0b9b8c0c0b8c0b8c0b8c0c0b8c0b8c0b8c0b8c0b7b8c0c0c0b8b8c0c0c0c0c0c0c0c0b8c0c0c0b8b8b8b8b8c0c0c0b8c0b8c0b8b8d4d4d4d4d4ccd4d4d4d4d4cbd4cbcbcbbacbcbfcfffffffac0c0c0c0c0c0e4ffffffffe4b8c0c0c0c0c0c0cbffffffffcbc0c0c0c0b8d4ffffffffffcbc0c0c0c0c0c0faffffffffc0c0cbc0c0d4ffffffffffcbb8c0b8b8b8b8c0b8b8b7b8c0b8b8b8b6b8b8b8b8b8b8b7acebfffffffff5acb8b8b8b8acb8b8b8b8d4ffffffffffb8acb8b8b8acb6b8b8b8b8acacb8b7b8acebfffffffffcacb7b8b6b6fafffffffffffffffffaebdccbc0acacacb8b8b8b8b7b8b7b6acdcffffffffffb8b6acacb8b8b6b7b8b8b7b8b8b8b7b7b8f5fffffffff5b6b8b8b8b8b8b8f5ffffffffd4b6b8b8b8b8c0b8b8b8b8cbfffffffffab7b8b7b8c0b8b8c0b8b8b8b9c0b8b8c0b8b8c0b8b8b8b8b8b8b8b8b8b8b7b7b8c0c0b8b7b8b9b8b8b8b8c0b8c0b8c0b8c0c0c0b8b8b8b8b8c0c0b8c0c0c0b7c0c0b8c0b8c0b8c0c0c0c0c0c0c0c0c0c0c0cbcbc0c0cbcbc0c0cbcbcbcbcbbac0d4c0c0cbcbc0cbbacbc0cbc0cbc0b9cbcbc0cbcbc0c0c0c0c0c0c0c0c0c0c0c0c0c0c0c0c0c0b8c0c0c0c0c0b8c0c0c0c0c0c0c0c0c0c0c0c0c0cbd449010000000000000000000000000000000055d4c0cbcbcbc0cbcbcbb9cbcbcbc0cbc0cbcbcbc0c0c0cbcbcbc0c0c0c0cbc0c0c0c0c0c0c0c0c0c0c0c0cbc0c0c0c0c0c0c0c0c0c0c0c0b8c0b8b8b8c0c0c0b8c0c0b8b7c0b8c0b8b8b7c0b7b8b9c0b8c0b8c0b8c0c0c0b8b8c0c0b8b8b8b8b8b8c0b8c0b8c0c0c0c0c0b8b8c0b8c0c0c0c0b8c0c0b7c0b8c0c0b8c0b7b8b8c0c0b8b8b8c0c0b8c0c0c0b8c0b8c0b8c0c0c0b8c0b8c0c0c0c0c0c0b8b7c0b8c0c0c0c0c0c0b8c0c0b8c0b8c0c0b8c0b8b7c0b8b8b8b7c0d4d4d4d4cbd4d4d4ccd4d4d4bad4cbcbcbcbc0fafffffffac0c0c0c0c0c0ffffffffffcbc0c0b8c0c0c0c0c0f5fffffff5acc0c0c0c0d4ffffffffffc0c0c0c0c0cbcbfdffffffffc0cbc0c0c0cbffffffffffddb8c0c0b8b8b8b8b8c0b8b8b8c0b8c0c0c0acb8acb8b8b8b6ebfffffffffab8b6b8b8acb8b7b8b8b8c0ffffffffffcbb6b8b7acb6acb8b7b6b7acb6b7b8b8acfaffffffffebacb6b8b8ddffffffffffffe4cbb8b6acacacb8b7b8b7b8b7b7b8b8b7b8b6acc0ffffffffffc0acb6b8b8b8b7b8b8b8b8b8b8b8b7b6b8faffffffffe4b6b8b7b8b8b7b7ebffffffffd4acb7b8b8c0b8b7b7b8b8cbfffffffff5b7b8b7c0b8b8b8b8b7b8b8b8b8b8c0b8b8b8b8b8b8b8c0c0b8b8c0b8b8b8b8b8b8b8b7b7b8c0b8b7b8c0b8c0b8c0c0c0b8c0b8b8c0b8c0b8c0b8c0b7b8b7b8c0b8b8c0c0c0c0c0c0c0cbc0c0c0c0c0c0c0c0c0cbcbc0c0c0c0c0cbc0cbcbcbcbcbbacbcbc0cbc0cbcbcbc0cbcbc0d4c0c0c0cbc0c0c0cbc0c0c0c0c0c0c0c0c0b8b8c0c0cbc0b8c0b8c0c0b8c0c0c0c0c0c0cbc0c0c0c0c0c0cbcb5405000000000000000000000000000000000027c0d4cbc0c0c0cbd4c0cbc0cbc0c0cbc0cbc0cbc0cbc0cbc0cbb9cbc0cbc0c0cbc0c0c0cbc0c0cbc0c0cbc0c0c0c0b8c0c0c0c0b8c0c0c0c0b8b8b7c0c0b7b8c0c0b8b7b8b8c0b8b8b8c0b8b8c0c0b8c0c0b8c0c0b8c0b7b8c0c0b8c0c0c0c0c0b7b8c0c0b8c0b7c0c0b8c0c0c0c0b8c0c0b8c0c0b8b8b8c0c0c0c0b7b8c0c0b8b8b8b8c0b8b8b9c0b8c0c0b7c0b8c0c0c0b8b9c0c0b8b8c0c0c0b8b9c0b8c0b8b8b8b8c0b8b8b8c0c0b8c0c0c0b8c0b8b8b8c0c0b8b8b8d4d4cbcbd4d4cbd4d4d4d4cbd4cbcbcbcbc0c0fafffffffac0c0c0c0c0dcfffffffff5b8c0b8c0c0b8c0c0c0dcffffffffcbc0cbc0c0d4ffffffffffcbc0c0cbcbc0c0fcfffffffacbcbcbc0c0c0faffffffffebacb8c0c0b8c0b8b8b8b8b7b8b8b8ebfffffaf5c0b8b6b8acebffffffffffcbacb8b8b7b8b8acacb6b6faffffffffe4acb8b8b7b6b7b8b6b6b6b7acb8b8b6c0ffffffffffd4b6c0b8b6f5fffffffffac0acacb7b8b8b7b8b8b8b7b8b8b8b8b8b8b8acb7b6b8fcffffffffdcacacb7b8b7b8b8b8b7b8b8b8b8acacc0ffffffffffcbacb7b8b8b8b7acf5ffffffffd4b6b7b7b8b8b8b8b8b8b7cbfffffffffab8c0b8b8b8b8b8b8b7b7b8b8b7b8c0b8b7c0b8b8c0b8b7b8c0b8b9b8b7b8b8c0b8b8b8b8c0b8c0c0b8b8c0c0c0c0c0b8c0c0c0b8c0c0b8c0b7c0b8c0b8c0c0b8c0c0b8c0c0c0c0b8b8c0c0c0c0cbc0cbcbc0cbc0c0cbcbc0d4c0cbcbbacbcbcbcbcbc0cbcbbacbcbcbc0cbc0cbcbc0c0c0cbc0c0c0c0c0c0c0c0c0c0c0c0c0c0c0c0c0b8c0c0c0c0c0c0c0b8c0c0c0c0c0c0cbc0c0c0c0c0cbd472080000000000000000000000000000000000000890cbcbcbc0c0c0c0cbcbcbc0d4c0cbc0c0cbbacbc0cbc0c0cbcbc0c0c0cbc0c0cbc0c0c0c0c0c0c0c0c0c0cbc0c0c0c0c0c0c0c0b8c0c0b8c0c0c0b8b8c0c0c0b8c0c0c0b8c0b8c0b7c0c0c0b8b8c0b9b8c0b8c0b8b8b8c0b8c0b8c0b8c0b8c0b8c0c0c0c0b8c0b8c0b8c0c0c0c0c0b8c0c0b8c0b9c0b8c0b9b8b8c0b8c0c0c0b8b7b9b8c0c0b7c0b9c0c0c0b8c0b8c0c0b8b8c0b8c0c0b8c0b8c0b8c0b8c0c0c0c0c0b8c0c0c0b8c0c0b9b8c0c0b8c0b8c0b8b8b8b7b8d4d4d4cbd4cbd4d4d4cbd4cbcbcbcbcbcbcbc0fafffffffac0c0cbc0b8faffffffffd4c0c0c0c0c0c0c0c0c0c0faffffffe4acc0c0c0d4ffffffffffc0c0cbd4c0c0c0fffffffffccbc0c0c0c0c0e4fffffffffdc0c0c0c0b8c0c0b8b8b8b8b8b8b8faffffffffc0b7b8b8b6e4fffffffffffab8b6b8b8b7b8b8acacb6e4fffffffffab6b8b8b7b8b7b7acacb8b8acb6b6acdcffffffffffb8b7b8b8acfaffffffffd4acb6b7b8b8b6b7b8b8b8c0b8b6b6b8b7b8b6b6b7b7b6f5fffffffffab6b6acb8b7b7b8b7b8acb8b7b6acacebffffffffffb8b7b8b6acb8b7acf5ffffffffd4b6b8b8b8b8b8b7b8b8b7cbfffffffffab7b7c0b8b8b8c0b8b8c0c0b7b8b8b8b8b8b7b8b8c0c0b8b8b8b8b8b8b8c0c0b8b8b8c0b8c0b8b8c0c0b8c0b8c0c0c0c0c0b8c0c0b8c0c0b8c0b8b8b8c0b8c0c0b8c0c0c0c0c0c0c0c0c0c0c0c0c0cbc0c0cbcbcbcbbacbcbc0d4c0cbcbcbd4d4c0c0d4cbcbcbcbbacbcbcbcbc0cbc0d4c0c0cbc0c0c0c0cbc0c0c0cbc0c0c0c0c0c0c0c0c0c0c0c0c0c0c0c0b8c0c0c0c0c0cbc0c0c0c0cbcb9010000000000000000000000000000000000000000032cbd4cbc0cbcbd4c0cbc0c0c0c0c0cbc0c0cbc0d4c0cbc0cbcbcbcbc0cbc0cbc0c0cbc0c0c0c0c0c0cbcbc0c0c0c0c0c0c0c0c0b8c0b8c0c0c0b8c0b8c0c0c0b8b9b8c0c0b8b8b8c0b8b8b8b9b7b8b8c0b8c0b8c0b8b8c0b8b8b8b8c0c0c0b8b8c0c0b8c0b8c0b7c0c0b8b8c0b8c0c0b8c0b7c0b8c0c0b8b8c0b8c0c0b8b7b8c0b8b8b8b8c0b8b8b8b8c0c0b8c0c0c0c0c0c0b8b8c0c0c0b8c0c0c0b8c0c0b8b8c0c0c0b9b8c0b8b8b8c0b8b8c0c0b8c0b8c0b8b8c0c0d4cbcbd4d4d4d4d4cbd4cbcbcbcbcbcbcbc0cbfafffffffac0c0c0b8c0fffffffffacbc0c0c0c0c0c0cbc0c0b8e4fffffffac0c0c0cbd4ffffffffffd4cbd4c0cbc0cbfcffffffffcbc0cbc0cbc0c0ffffffffffdcb8c0b8b8b8b8c0b8c0b8b8b6cbfffffffff5b6b8b8acacebffffffffffffdcb6acb8b8b8acb8b8b7cbffffffffffd4b6b8b8b7b8b6b8b6b7b8b8acacacfffffffffff5acb8b8b7b8faffffffffb8acb7b6acb8acb7b8b8b8b8b8d4d4c0b6b8b8b7b8b8b8cbffffffffffd4b6acb8b8b8acb8b8b8acb8acacb6ffffffffffebb6b6b6b7b8b7b8b6f5ffffffffd4b7c0b8b7b8b8b8b8c0b7cbfffffffffac0b8c0c0c0b7c0b8c0b8b8c0b8c0b7b7b8c0b8b8c0b8c0b8b8b8b8b8b8c0b8b8b8b8c0c0b8c0c0b8c0c0c0c0c0c0c0c0c0c0c0c0c0b8c0c0b8c0c0c0c0b8c0b8c0b8c0c0c0c0c0c0c0c0c0c0c0c0cbcbcbbacbc0c0cbcbcbcbc0d4bacbcbbacbcbd4bacbcbcbc0cbc0cbbacbcbcbc0c0c0d4c0c0cbc0cbcbc0cbc0c0c0c0c0c0c0c0c0c0c0c0c0c0b8c0cbc0c0b8c0c0c0c0c0c0c0c0cbd490170000000000000000000000000000000000000000000fa5d4cbc0d4c0c0cbc0cbcbc0cbc0cbcbcbcbcbc0d4c0cbbacbcbc0cbc0cbc0c0c0c0cbc0c0c0c0cbc0c0c0cbcbcbc0c0c0c0c0c0c0c0c0c0c0c0c0c0c0b8b8b8c0b8c0b7c0b8c0b7c0b8c0b8c0c0c0b7c0b7c0b7c0c0b8c0c0c0c0b8b8b8c0b8c0c0b9c0c0b8c0b8b9c0c0b8c0b8c0c0b8c0b8c0b8c0b8b8c0b8b8b8b8c0c0b8c0c0b8b7b8c0c0c0b8b8c0c0c0c0b8b8c0c0c0c0b8b7b8c0c0c0b8c0b8b7c0c0c0b8b8b8c0c0c0b8c0b7b8b7b8c0c0c0b8c0b8b8c0c0cbcbd4cbcbd4cbcbd4cbcbc0d4cbcbc0c0cbcbfafffffffac0c0c0c0ebffffffffe4acc0b8c0c0c0c0c0c0b8c0cbffffffffd4c0cbc0d4ffffffffffc0cbcbd4cbd4baffffffffffc0c0cbcbc0c0c0faffffffffffb8b6b8b8b8c0b8c0b8b8b8b8f5ffffffffdcacb6b8b6b6ebffffffffffffffd4b6b6b6b6b7b8b8b8b6f5ffffffffffacacb8acb6acb6b7b7b8acb6acebffffffffffc0acb8b8b8acf5ffffffffcbacb6b8b8b8b8b8b8b8b7acc0ffffffffe4b8b7b8b7b8b8fafffffffffab7acb8b7acacacb6acb6acacb6f5ffffffffffc0acb8b7b7b7b8b8acf5ffffffffd4b6b8b8b8b8b7b8c0b8b7d4fffffffffab8c0b8b8b7b8c0c0b9b8c0b8c0b8b9c0c0b8b7b7b8b8b8b7b8c0b8b9c0c0b8c0b8c0c0b8b8c0c0c0c0c0c0c0c0c0c0c0cbc0c0c0b8c0b8c0b8c0b8c0b8c0b8c0c0c0c0b8c0cbc0c0c0c0c0cbc0cbcbcbcbc0cbc0d4cbcbc0cbcbd4cbc0cbcbcbbacbcbd4c0c0d4c0d4cbcbcbbacbd4c0d4c0c0cbcbcbcbc0cbcbc0cbc0c0c0c0c0c0c0c0c0c0c0c0c0b8c0c0c0cbc0c0cbc0c0c0c0cbcb8e10000000000000000000000000000000000000000000000162cbd4cbcbcbcbcbcbc0c0d4c0cbcbcbbacbcbc0cbcbcbcbcbb9cbc0cbcbcbc0cbc0cbcbc0c0cbc0c0cbcbc0c0c0c0c0c0c0c0c0c0c0c0c0c0c0b8c0b8c0b7c0c0c0b8c0b8c0b8b8c0b8b8c0b8c0b7b8c0b8b9b8c0b8c0b7c0b8b9c0c0c0b8b9c0b8b8b8b8c0b8b8b8c0b8c0b8c0c0b8c0c0c0b8b8c0b8c0c0b8b8b8b8c0b8b8b8b8b8c0c0c0c0c0b7c0c0b7c0b8b9c0c0c0c0c0c0b8c0c0c0b8c0b8c0c0b8c0c0c0b7b8b8b8c0b7c0b8c0b8b8c0c0b8c0b8b8b8b8b8d4cbd4cbd4cbcbcbbacbcbcbcbcbcbc0cbc0c0fafffffffac0c0c0c0ffffffffffcbc0c0c0c0cbc0c0c0c0c0c0c0f5fffffffac0c0c0dcffffffffffd4bad4c0d4c0d4fdfffffffacbcbbacbcbc0c0c0fffffffffffac0b6b8b8b8b8b8c0c0acebfffffffffab8acacacacace4fffffffffaffffffe4b8acacb6b8b8b8acc0fffffffffffab7acb6acb6acb6b6b6acacdcffffffffffebacb6b8b7b8b6dcfffffffff5acacb7b8b8b8b8b8b8b8b6f5ffffffffebb8b8b7b7b7accbfffffffffffaacacacb6b8b6b7b8acacb6e4ffffffffffe4acb8b8b8b8b8b7b6acf5ffffffffd4acc0b8b8b8c0b8c0c0b8cbfffffffffac0b8c0c0c0c0b8b7b8c0b8b7b8c0b8b8b8b8b8b7b7b8b8c0c0b8c0b7c0b8c0c0b8c0b8c0b8c0c0c0c0c0c0c0cbc0c0c0c0c0c0c0c0c0c0b8c0c0c0b8c0c0c0b8c0c0c0c0c0c0c0c0c0c0c0c0c0c0c0d4c0d4c0d4cbccc0d4cbcbcbcbd4cbcbcbd4d4d4c0d4cbc0c0cbcbcbcbcbcbc0cbc0cbc0cbc0c0c0c0c0cbc0c0c0c0c0c0c0c0c0c0b8c0c0c0c0c0c0c0cbc0c0c0c0c0c0cbcbd49c1700000000000000000000000000000000000000000000000027add4cbc0cbc0cbbad4c0c0cbbacbc0cbc0cbcbcbcbbacbc0d4c0cbc0bacbcbc0cbb9cbcbb9cbcbc0b9cbc0c0c0c0c0c0c0c0b8c0c0c0c0c0c0c0b8c0c0b8b9b8c0b8c0b8c0c0b8b8b8c0b8c0b7c0c0c0b8c0c0b8b8c0b8c0b8c0b8c0c0b8b8c0c0c0c0c0c0c0c0b9b8c0c0c0b8c0b8b8c0c0c0b8c0b8c0b8c0b8c0b9b8c0b9b8b8b8b7b8b8c0c0b8c0b8c0b7c0b7b8b8b8c0c0b8b8c0b8c0c0b8c0b9b8c0c0c0c0b8b8b8c0b8c0b8c0c0c0c0b8b8c0b8c0c0c0b8c0cbcbcbd4cbcbcbcbcbcbcbc0cbc0c0cbc0c0c0fafffffffac0c0b8dcfffffffff5c0c0b8c0cbcbcbc0cbc0c0c0c0dcffffffffd4c0c0d4ffffffffffd4d4cbc0d4d4c0fffffffffdd4c0cbc0cbcbc0c0dcfffffffffffac0acacacacb6acc0ebffffffffffddb8b8b8b6b6acebffffffffd4fffffffffaebc0c0acb6b8b6acdcfffffffffffac0acacacacacacacacebfffffffffffab8b8b6b7b8b8b8c0ffffffffffebb8acacb6acb6b6b6c0f5fffffffffcb8b7b8b8b8b8b8acdcfffffffffffacbacacacb6acacb6b7f6fffffffffff5b6acb7b7b7b6acb6acb6f5ffffffffd4acacb7b7b7b7b7b8acb7cbfffffffffaacc0b7c0c0c0b8c0b8c0d4cbb8c0c0c0b8c0b8c0b8c0b8b8b7c0b8c0b8c0c0b8c0c0c0b8c0c0c0cbc0c0c0c0c0c0c0c0c0cbcbc0c0c0c0c0b8c0c0c0c0c0c0c0b8c0c0c0c0c0cbc0c0c0cbc0cbcbcbc0cbcbc0cbc0c0d4cbd4c0cbc0bad4cbcbcbcbcbd4c0d4d4c0cbc0d4cbc0d4c0d4c0c0cbcbcbc0c0cbc0c0c0c0cbc0c0c0c0c0c0c0c0c0c0c0c0c0c0c0cbcbc0c0c0c0cbcbd4ad32000000000000000000000000000000000000000000000000000572d4cbcbbad4cbcbc0d4cbd4cbcbcbbacbcbcbcbcbcbcbcbc0cbc0d4c0c0ccc0cbc0c0cbcbc0cbc0c0c0c0c0c0c0c0c0c0c0c0c0c0c0c0c0c0c0c0c0b8c0b8c0b8b8b8c0b8c0b7b8c0b8b8b8b8c0c0b8c0b8c0c0c0b8c0b8c0b8b8c0c0c0c0b8c0c0b8b9b8c0c0b8c0b7b7b8c0c0c0c0b8b8c0b8b7c0c0c0b7c0b8c0b7b8b8c0b8c0b8b8b8b7b8b8c0c0c0b8c0c0c0c0c0b8c0b8c0c0c0c0b8c0b8c0c0b8c0b9b8c0c0b7c0b8b8c0b7c0b8c0c0b7c0b8b8b8b8b8b8cbcbcbcbc0cbcbcbcbcbc0cbcbcbcbc0c0c0c0fafffffffacbacc0faffffffffd4c0c0c0cbc0c0cbcbc0c0c0c0cbc0faffffffe4c0d4d4ffffffffffd4c0d4d4d4c0d4ffffffffffcbcbc0cbcbcbc0c0c0e4fffffffffffffadcd4c0d4ebfafffffffffff5b8b8b8b8acb7b6ebffffffffc0dcfffffffffffffffffab8acacacdcfffffffffffffadcd4cbc0d4e4fffffffffffffac0b8b7b7b6b8b8b8acdcfffffffffffadcd4cbc0cbdce4ffffffffffffd4acb8b8b8b7b8b8b7acebfffffffffffff5dcd4cbcbd4f5fffffffffffffab8acacb7b6b8e4ebe4ebe4fafffffffff5ebebebebebebebebf5ebf5ffffffffffebebf5ebebebebc0d4fadcfae4b8c0b8c0b8b8c0c0c0c0b8c0b8c0b8c0c0c0b8c0c0c0c0c0c0cbc0c0c0c0c0c0c0c0cbcbc0c0c0c0c0c0c0b8c0c0cbc0b8c0c0c0c0c0c0c0c0c0c0cbc0c0cbbacbbacbcbcbcbc0d4d4c0d4cbd4d4bad4cbd4cbd4bacbcbd4c0c0c0d4d4cbc0d4cbc0c0c0d4c0cbc0c0c0cbc0cbc0c0cbc0c0c0c0c0c0c0c0c0c0c0cbc0c0c0c0c0c0c0c0c0cbcba53200000000000000000000000000000000000000000000000000000055c0dcc0cbcbcbcbc0cbcbd4cbd4c0d4cbcbc0d4cbcbbacbcbcbcbcbcbcbcbc0c0c0c0cbcbc0cbc0c0c0c0c0c0c0c0c0c0c0c0c0c0c0b8c0b8b8c0b8c0b8c0b8b8c0c0b8b8c0b8b8b8b8b8b8c0c0b8b9c0b8c0c0b8c0c0b8b8c0c0b8c0b8c0c0c0b8b7b8c0c0b8c0c0b8b8c0b8c0c0b7b8b9c0b8b8c0b8b7c0c0b8b7b7b8c0b8b9b8b8b8c0b8b8c0c0c0b8c0c0b8c0c0b8c0c0c0b8b9b9b9c0b8c0b8b8c0b8b8c0b8b8b7c0c0b8b8c0b8c0b8b7c0b8b8b8b8b8b8b8cbcbcbcbcbcbc0cbcbc0c0cbc0c0c0c0c0c0c0fafffffffac0c0d4fffffffffac0c0c0cbc0c0c0cbc0c0c0d4c0c0c0ebffffffffc0cbe4ffffffffffd4d4d4c0d4d4d4fcfffffffccbcbcbc0cbcbc0c0c0b8dcfffffffffffffffffffffffffffffffff5b8b8b8b7b8b8b8b6e4ffffffffcbacf5ffffffffffffffffb8acb6b6acdcfffffffffffffffffffffffffffffffffffac0acb8b7b8acb8b8b8b8b6dcffffffffffffffffffffffffffffffffffdcacb6b7b8b7b8b8b7b8acace4fffffffffffffffffffffffffffffffffff5b8acb6acb8accbffffffffffffffffffffffffffffffffffffffffffffffffffffffffffffffffffffd4f5f5f6fafacbb8c0b7b8c0c0b8c0b8b8b8c0b8c0b9b8c0c0c0c0c0c0c0c0c0cbc0c0c0c0c0cbcbc0c0c0c0c0c0c0c0c0c0b8c0c0c0c0c0c0c0c0c0c0c0c0c0cbc0c0c0c0cbcbcbd4c0d4bacbd4c0d4d4c0d4c0dcd4c0dcc0c0cbd4bacbd4c0d4d4cbc0c0c0cbc0c0d4c0d4c0c0c0cbcbc0c0c0c0c0c0c0c0c0cbc0c0c0cbc0c0c0c0c0c0c0c0c0cbcbcbcba5340000000000000000000000000000000000000000000000000000000032b7d4cbcbcbd4cbd4c0cbbad4cbd4c0d4cbd4d4c0cbd4cbd4cbcbbad4cbc0cbcbcbcbc0cbcbcbcbcbc0c0c0cbcbcbcbc0c0b8c0c0c0c0c0c0c0b8c0c0c0c0b8b8c0b8c0b8b7c0b8b8b8b8c0c0b8c0c0b8b8b8b8b8c0b8c0b8b8b8b7b7c0c0c0b8b8b8b7c0b8b8c0b8c0b7b8c0c0b7b8b7b7b8b8b8c0c0b8b8b8b7c0b8b8b8b8b8c0b7b8b8b8b8c0b8c0b8c0b8c0c0b8b8c0b8c0c0b8b8b8b8c0b8b8c0c0b8c0b8b8c0b8c0b8c0c0b7c0c0b8b8c0b8b7c0b8b8c0c0cbcbcbcbc0cbcbcbc0c0cbcbc0c0c0c0c0b8cbfafffffffac0c0e4ffffffffdcb8c0c0c0c0c0cbc0c0c0c0cbc0c0c0cbfdffffffe4c0ddffffffffffd4d4d4d4d4d4d4fcffffffffcbcbcbc0c0c0c0b8c0c0b8cbfaffffffffffffffffffffffffffebb8b7b7b8b8b8b8b8acebffffffffcbacacf5ffffffffffffffb8b8b7b7b6accbfaffffffffffffffffffffffffffffdcb8acb8b8acacb8acb8b8b7b8acd4fafffffffffffffffffffffffffffad4b8b8b7b8b7b8b7acb8b7b8b6accbfaffffffffffffffffffffffffffffdcacb6b7b8b7b8b6c0ffffffffffffffffffffffffffffffffffffffffffffffffffffffffffffffffffffd4f5f5fffcf5d4c0b8c0c0b8b8b8c0c0c0c0b8c0b8b8c0b8c0cbc0c0c0c0c0cbc0c0cbc0c0c0c0cbc0cbc0c0c0c0c0c0c0c0c0c0c0c0c0c0c0c0c0c0cbc0c0cbc0cbc0cbc0c0cbc0cbd4cbd4cbcbd4c0d4d4d4dcc0dcc0ccd4d6cbd4cbd4cbd4c0cbcbd4d4d4c0d4cbc0cbc0cbcbc0c0c0cbcbc0c0c0cbc0c0c0c0cbc0c0c0c0c0c0cbcbc0c0c0c0c0cbd49c2700000000000000000000000000000000000000000000000000000000000590cbcbcbbad4c0cbcbd4d4cbd4cbd4bad4cbc0d4d4c0cbcbbacbcbcbcbcbcbcbcbcbcbc0c0cbc0cbcbcbc0c0c0c0cbc0c0c0c0c0c0c0cbc0b7c0b8c0c0c0b8b8c0b8c0b8b8b7c0c0c0b9b7b8c0b8b8b8c0c0c0b7b8c0b8c0c0b7b8b8c0b7b8b8c0b8c0b7c0c0b8b8b8c0b7b8b8b8b7c0b8b8c0b8b8b8b8b8b8b9b8c0b7b8b8c0b8b8c0b8c0b7c0c0c0c0b8c0b8b7c0b8b9c0c0b8c0c0c0c0c0b7b8c0b9c0b8b8c0b8c0b8c0b8b8c0c0c0b8c0c0b8b8c0b8b8b7b7c0cbc0cbcbc0c0cbc0cbcbc0c0c0c0cbc0c0c0fafffffffac0c0ffffffffffc0c0c0c0c0c0c0c0c0c0cbcbcbcbc0cbc0fafffffffacbdcffffffffffd4d6d4d4ccd4d4fafafafff5d4cbcbc0cbc0c0c0b8b8cbb8c0d4fafffffffffffffffffff5cbb7b8b8b8b8b8b8b8b8acddfafaf5fac0b6b6acddfaffffffffffb8acb6acb6b6acaccbf5fffffffffffffffffffadcc0acacacb8b8b6acacacb8b7b8b7b8acb8ddfafffffffffffffffffffadcb8b7b8b8b8b7b6b7b8acb7acb8b7b6acb7d4f5fffffffffffffffffff5dcc0acb6b7b8b8acacacc0f5faf5fafafffffffffffafafafafafafafafafafafafffffffffffafafafafafafad4ebfff5fafac0b8c0b8c0c0b8b8b8c0c0b8c0b8c0c0b8c0c0c0c0c0c0cbc0c0cbc0c0c0c0c0cbcbcbc0c0c0c0c0c0c0c0c0cbc0c0c0c0c0c0c0cbc0c0c0cbc0c0cbc0c0d4cbcbcbcbc0d4cbd4cbcbd4c0c0bac0bad4d4c0d4d4cbd4c0d4c0d4c0cbcbc0c0cbd4c0d4c0cbc0cbbacbc0cbc0cbcbcbcbcbc0c0cbc0c0c0cbc0c0cbc0c0c0c0c0c0c0cbcb720f0000000000000000000000000000000000000000000000000000000000000049c0d4d4cbd4cbd4c0cbcbbacbd4c0d4cbccd4c0d4d4cbd4cbcbcbd4cbbad4bacbcbc0cbc0c0cbcbbacbcbc0cbc0cbc0c0c0c0c0c0c0c0c0b8c0c0b8c0c0c0c0c0b7b8b8c0b8b8b9b8b8b8b7b7b8b8b8b8c0b8b8b8b7c0b9b8c0b8c0b8c0b9b7c0b7b8c0b8c0b8b8b8c0b8b8c0b8c0b8c0b8b7b8b8b8c0b8b8b8c0b8c0b7b8b8c0b8b8b8c0b8c0b9b8c0b8b8b9b8c0b8b8b7c0c0b8b8b8b9b8c0b9b8b8b7c0b8b8c0b8b8b8c0b8b8b8c0b8b8c0b8c0b8c0b8b8b8cbcbcbcbcbc0c0cbc0cbc0c0c0cbc0c0cbc0c0fafffffffac0dcffffffffebb8c0c0c0c0c0c0c0cbc0c0c0cbbac0d4c0dcffffffffd4d4ffffffffffd4c0d4d4d4d4d4d4bad4bacbcbcbcbc0c0cbc0c0c0cbb8b8b8b8b8c0cbdcdcf6e4dcd4c0b6b6b6acb8b8b8b6b8b8b8b8b8acacb6b6b8b8b8b8acb6cbdce4ebdcb7b6acb8acacacb8acacc0cbdcdcebdcdccbc0b6acacb6acb8b7b8acb6b8b8b7b8b8b8b8b7b7acb6b8cbdde4ebe4dccbc0b8acb8b8b8b8b8b7b6b7b8b8b8b6acb8b8b7b8acb8b8cbdce4ebdcdccbc0acacacb8acb7b8b8acb7b7b8b7b7b8b8acebffffffffcbb8c0b7b8c0b8c0c0b8c0cbfffffffffcc0c0c0c0c0c0cbc0c0f5ebe4c0c0c0c0c0b8c0c0c0c0b8c0c0b8c0c0c0c0c0c0c0c0c0c0c0cbcbc0c0c0c0d4c0c0cbc0c0cbc0c0c0c0c0c0c0c0c0c0c0c0c0c0c0c0c0cbc0c0cbcbc0d4c0c0c0cbbacbcbd4bacbd4d4c0d4dcd4d4d4d4d4d4dcc0d4d4bacbd4cbcbd4c0d4cbd4c0cbd4d4c0d4c0c0cbcbcbcbc0cbc0cbcbcbc0c0c0c0c0c0c0c0c0c0c0c0c0c0c0cbcb540800000000000000000000000000000000000000000000000000000000000000000572d4d4cbd4c0cbd4d4d4d4cbd4d4cbd4cbcbd4c0d4d4c0d4cbd4bad4d4cbcbcbc0d4c0cbcbc0cbcbcbc0cbc0c0c0c0cbcbc0c0c0c0b8b8c0b8c0c0b8c0b8b8b8b8c0b8c0b8c0b8c0c0c0b8b8b8b8b8c0b8c0b7b7b8c0b8b8b8b8c0b8c0b8b8b7b8b8c0b8b7c0c0c0b8b8c0b7b9c0c0c0b7c0b8b8c0b7b7c0b7b8b8b8b7b8c0b8b7c0c0b8c0b8b8c0b8c0c0b8b8b7b8c0c0b8b8b8b7c0c0b8c0b8c0b8c0b8b8b7c0b8c0c0b7b8c0b7b8b8b8c0b8b7b7b8b8c0c0c0cbc0cbc0c0c0c0c0c0c0cbcbc0c0c0c0cbc0fafffffffac0faffffffffd4c0c0cbc0c0c0c0c0cbb8c0d4c0cbcbc0c0cbfcfffffff5d4ffffffffffd4d4d4d4d4d4d4c0d4d4cbcbcbcbcbc0c0c0c0c0c0c0b8c0b8b8b8c0b8b6b8b6b6b8b8b8b8b8b7b8b8b8b8b7b8b8b8b8b8b8b8b6acb8b8b7b8b7b8acb6acacacb6acb8b6acb7b8b8acb6acb6acacacacacacb6b6b7b6acb7b8acb8b6b7b7b8b8b7b8b8b8b8b8b8b8b7acb7acacacb6b8b7b6acb7b7b8b8b8b8acb7b8b8b7acacb8b7b7acb7b8b8b7acacacacacacacacacacb6b7b8b8acb7b8b8b8b7b8b7b7ace4ffffffffcbb8b7b8c0b8b8c0c0c0b8d4fffffffffacbc0c0cbc0c0c0c0c0c0b9c0c0c0c0c0c0c0c0c0c0c0c0c0c0c0c0c0c0c0cbc0c0c0c0cbc0cbc0cbcbcbcbc0cbcbcbc0cbc0c0c0c0c0c0c0c0c0c0c0c0c0c0cbc0c0c0c0cbcbcbc0c0cbc0cbd4d4d4cbd4cbd4cbd4cbdcd4c0d4d4c0d4d4d4c0d4d4c0d4dcc0d4d4cbd4cbcbcbcbcbcbc0d4c0cbcbc0d4cbb9cbc0c0cbc0c0c0cbc0cbc0c0c0c0c0c0c0cbcbcbcbad54080000000000000000000000000000000000000000000000000000000000000000000049d4d4cbd4d4d4d4d4d4c0d4d4cbd4bacbd4d4d4cbcbd4d4bacbd4cbcbc0d4cbd4c0d4cbccc0cbc0c0cbc0c0c0cbcbc0c0c0c0c0c0c0c0c0c0b8b8c0c0b8c0b8b8c0b8b7c0b8c0b8c0b8c0b8c0b8c0b8b8b8c0b8c0b8c0b8b8c0b8c0b8c0b8b8c0c0b8b7b8b8b9b8b8b8b7b7c0b8b7b7c0b8c0c0b8b8c0c0b8b8b7b8b8b8b8b8c0b8b8c0b8b8c0b8b7b7b8c0c0b8b8c0c0b8b8b8c0b8b7b8b8c0b8c0b8b9c0c0b8b9c0b8b8c0b8c0b8b8b8c0b8b7b8b8b8b8b8cbc0cbc0cbcbc0c0c0c0c0c0c0cbc0c0c0c0c0fafffffffad4fffffffffcc0c0c0c0c0cbc0c0cbcbd4c0c0cbcbd4cbcbc0e4fffffffddcffffffffffdcd4d4ccd4ccd4d4d4cbd4cbc0cbc0cbc0cbc0b8c0c0c0c0c0b8b8b8c0c0b8b8b8b8c0b8b8b8c0b8b8b8b8b7b8b6b8b8acb8b8b8acacb6b7b8b8b8b8acacb6acb8b6acacb6b8b8b8b7b7b8acb7b6b7b6b6acb7acb6acb7b8b8b6acacb6b6acb8b8b8b7b8b8b8b8b8b7b8b8b7b7b6b8b8b7b8b8b8b8b7b8c0b7b8b7b7b6b7b8b7acb8b8b8b8b7b7b8b6b6acb7b7b6acacb6acb8acb8b7b7b7b8b8b8b8b8b8b6ace4ffffffffddb8b8c0b8c0c0c0c0c0c0d4fffffffffacbc0cbc0d4c0c0c0d4cbc0c0c0c0c0c0c0c0c0cbc0c0c0c0c0c0c0c0c0c0c0c0c0c0c0c0c0c0cbc0cbc0c0cbcbbacbcbcbc0c0cbc0c0c0c0c0c0c0c0c0c0c0c0c0cbcbc0c0c0d4c0d4c0d4cbc0c0d4cbbacbcbd4d4bad4c0d4c0d4d4d4ccd4d4d4d4d4d4c0d4d4cbd4bad4d4cbcbc0cbd4cbcbcbcbcbcbcbcbc0d4c0c0c0c0c0c0cbc0cbcbc0cbcbcbcbcbcbd4a5490500000000000000000000000000000000000000000000000000000000000000000000001790dcd4d4d4c0d4d4d4cbbad4d4c0cbccc0d4cbd4bad4cbd4d4cbcccbd4cbc0cbcbcbcbcbcbc0cbc0c0c0cbc0c0c0cbc0c0c0c0c0c0c0b8c0c0c0b8c0c0c0c0c0b7c0c0b8c0b8b8c0c0b8b8b8c0b9b8b8b8b8b8b8c0b8b8b8b8b8b8b8c0b8b8b8c0b8c0b8b8b8b7b8b8b8b8b8b8b8c0b7c0b8b8b8c0b8b8c0b8b8b7b8b8b8b8c0c0b8c0b8b7c0b8c0b8b9b8c0c0c0b8b8c0b8c0b8b8c0b8c0b8c0b8c0b8c0b8c0b8b8c0b8b8c0b8b8b8b8b8b8c0b8b8b7b7b8cbc0cbc0c0c0c0cbc0c0cbc0cbc0c0c0c0c0c0fafffffff6f5ffffffffd4b8c0c0c0c0c0c0c0c0cbbacbcbcbcbbacbcbc0d4fdfffffff5fdffffffffd4d4c0d4d4d4d4d4c0d4cbcbcbcbcbcbc0c0c0c0b8c0c0b8c0b8b8b8b8c0cbb8b8b8b8b8b8b8b6b8b8b8b8b7b7acb8b6acb8b8b6b6b8acb8b8b8b7b6b8b6b7b6acb8b8b6b6acb7b8b8b8b8b6acb6b6acb6b6b6b7b6b6b7b8b8b6acacb7b8b8acacb8b7b8b8acb8b8b8b7b8b8acb8b8b8b7b8b8b8b8b8b8b8b7b7b8acb8b8b8b8b7b7b7b7b8b8b7b7b7b6b7b8b6acacb7b8b7b8acb8b8b8b8b8b7b8b7b8acb8accbffffffffebb7c0b8c0c0c0c0c0c0c0cbfffffffffac0c0d4c0c0c0cbc0c0c0c0d4cbc0c0cbc0cbc0c0c0c0c0c0c0c0c0c0c0c0c0c0c0cbc0c0cbc0c0cbbad4c0cbcbcbcbc0cbc0c0c0c0cbc0c0c0c0c0c0c0c0c0cbc0c0c0c0cbc0c0d4c0cbc0d4cbcbcbd4d4cbcccbd4d4c0d6d4d4c0d4c0d4d4d4d4d4d4d4d4d4cbcccbd4d4d4d4d4d4c0c0d4cbcbc0cbcbd4c0c0c0d4c0cbcbcbcbcbc0c0cbc0c0cbc0c0cbd49c27000000000000000000000000000000000000000000000000000000000000000000000000000049dcddd4cbd4d4d4d4d4d4d4d4d4d4d4d4d4d4c0d4cbd4d4cbcbd4c0cbd4cbbad4cbbacbd4c0cbc0cbc0c0c0c0c0c0c0c0c0c0c0c0c0c0b8c0c0c0b8b8c0c0b8b7b8b8c0b8b8c0b9b8c0b8b8b8c0b7b8c0b7b7b8c0c0b8b7b8c0c0b8c0b8b8c0b8c0b8b8b8b8b8b8c0b9b7b8b8c0b8c0b8b8b7b8b8b8b7b8b8b8b8c0b8b8b8b8b8b7b8b8b8b8c0c0b8c0c0b8c0c0b8b8b8b8b7b8c0b8b8b8c0c0b8b8c0b8b8b8c0b8b8b8c0b8c0b8c0b8b8b7c0b9b8b8b8b8cbcbc0c0c0c0cbc0c0c0c0c0cbc0c0c0c0c0c0faffffffffffffffffffc0c0c0c0cbc0c0c0c0c0c0c0d4c0bacbcbcbcbd4c0faffffffffffffffffffd4d4d6c0d4d4d4d4c0d4c0c0cbcbc0cbc0c0c0c0b8c0c0c0b8c0b8b8c0c0b8b8b8c0b8b8b8b8c0b8b8b8c0b8b6b6b6acb6acacacb7acacb8b6acb8b6acacb6acb8b8b6acb7b8b6b6b8b8b8acb6acacb6b6acacb6b7b7b8b6b6acb7b8acb7b7b6b8b7b8b8b8b8b7b8b8b8b8b8b7acb8b8b8b8b7b7b7b6b8b7b8b8b7b8b8b8acb6b7b8acb8b8b8b8b8b8acacb8b8acb8b8b7acacb8b7b7b7acb7b8b7b8b8b8b8b7acffffffffffcbacb8c0b8b8c0c0c0c0d4fffffffffacbc0c0c0c0d4cbcbcbc0c0c0c0c0d4c0c0c0cbc0c0cbc0cbc0b9c0cbc0c0c0c0c0cbcbcbc0c0d4cbcbc0cbcbcbcbcbc0c0c0c0c0cbc0c0cbc0c0c0c0cbcbcbcbc0c0cbcbc0c0d4c0d4c0d4cbcbd4d4cbcbd4d4d4c0d4d4d4c0d4d4d4d4d4d4d4ccd4d4c0ccd4d4c0d4d4d4d4d4cbc0d4d4c0d4cbcbd4cbc0c0cbc0c0d4c0c0c0c0c0cbc0c0c0cbcbcbd4d49c1700000000000000000000000000000000000000000000000000000000000000000000000000000027bad4d4ccd4d4d4d4c0d4d4d4d4d4ccd4cbd4d4d4d4d4cbd4d4cbd4c0cbcbd4cbc0cbc0c0cbc0d4b9cbcbcbc0c0c0c0c0c0c0c0c0c0c0c0c0c0c0c0c0c0c0b8c0b8c0b8b8b8b9b8c0c0b8b8c0b8b8c0b7c0b8c0b9b8b7b8c0b8b8b8c0b8b8b8b8b8b7b7b7b8c0c0c0b8b8b8b8b7b8b8c0b7b7b8c0b8c0b8b8b8b7b8b8b7b8b8b7b8c0b8c0c0b8c0b8b8b7c0b8b8c0b8b8b7b8c0c0b8b8c0b8b7b8b8b8c0b8b8b8b8b8c0b8b8c0b8b8b7b7c0b8b8c0b8b8b8c0c0cbc0c0c0c0c0c0c0c0c0cbc0c0c0cbc0c0faffffffffffffffffebc0c0c0c0c0c0cbcbcbcbcbc0cbcbc0cbcbcbcbcbcbdcffffffffffffffffffd4d4c0dcd4d4cbfafafafafac0c0cbc0cbcbc0b8c0c0c0b8c0b8b8b8b8b8b8b8b8b8b8b8acb8b8b8b8b8b8b8b8c0b7b6b7b8b8b8b6b6acb6acb8b8b6b8b6acb8b8acb8b6b8b6b7acb6acacacb8b7b8b8b7acb6acb7b8b8b8acacb8b7b6b7b8b8acacb8b8b8b7b8b7b7b8acb8b8acacb7b8b8b8b7b8b7b7b8acb8b6b7acacb8b7b6b7b7b8b8b6acb8b7b8b7b7b8b7b8b7acb7acb6acb6b8b8b8b8b7b8b7b8b8b8b7ebffffffffffd4c0acb7b6adb6cbc0d4fffffffffcc0cbd4c0d4c0c0d4c0c0d4c0c0cbcbc0cbc0c0c0c0c0c0c0b9cbcbc0c0c0c0c0cbc0c0b9c0cbcbcbcbcbcbcbbacbcbc0c0cbcbcbc0c0c0c0c0c0c0c0cbc0c0c0c0bacbcbcbc0c0cbcbcbcbcbd4cbc0ccd4c0d4d4d4d4c0dcd4d4d4d4d4d4ccd4d4c0dcd4d4d4d4d4d4d4d4d4d4cbd4d4c0d4d4c0cccbcbc0d4c0c0d4cbcbcbbacbcbc0c0cbcbcbcbd4cb720f000000000000000000000000000000000000000000000000000000000000000000000000000000000572dcd4d4d4d4ccd4d4ccd4d4ccdcd4d4ccd4d4cbd4d4ccd4cbd4d4d4d4cccbcbd4d4c0d4cbcbc0cbcbcbbacbc0c0c0c0c0c0cbc0c0c0c0c0c0c0b8c0b8b8c0b8b9b8c0b8c0b8b8b7b8b8c0b8b8b7b8b8b8b8c0b8c0b8c0c0b8b8b8b8c0b8b7c0b8b7b8b8c0b8c0b8b8b8b7b8b8b8b8b8c0c0b8b8b8b8b8c0b7b8b8b7b7b8b8b7c0b8b8c0b8c0b8b8b7b8c0b8c0c0b8b7b7c0b8b7b7b9c0c0b8c0b7c0b8b7c0b8b8b7b7b8b8b8b8b8b8b8b8b8c0b8b7b8b8cbc0c0c0cbc0cbc0cbc0c0c0c0c0cbc0c0cbc0faffffffffffffffffcbc0c0c0cbc0cbc0c0cbc0c0cbc0cbcbcbcbcbc0cbd4cbfaffffffffffffffffd4d4dcc0dccbc0fdffffffffcbcbc0cbc0cbc0c0c0c0c0c0c0c0b8c0b8c0b8c0c0b8b8b8b8b6b8b8c0b8b8b7b8b8b7b8b8b8b8b6acb6acb8b8acb7acacacb6b8b8b6acacb6b8b8b8b7acb8acb8b8b8b6b6acacb6b7b7b8b8b7b7b8b7b6b6b7acb8b7b7b7b8b6b7b8b8b7b6b8b8b7b6b7b7b7b8b8b8b8b8b8b8acb7b8b8b8acb8acb8b7b7b8b8b8b7b6b7b8b8b7b8acb8b6acb7acb8b7b7b7b7b7b8b8b8b7b8b8b8cbfffffffffffffafaf5f5faffe4b8c0dcebf5f6ebd4c0c0c0d4c0d4c0d4cbc0cbcbcbcbcbd4c0d4c0cbc0d4cbd4cbc0d4c0cbcbc0c0d4c0d4cbcbb9cbbacbc0c0cbbacbc0cbc0c0c0cbc0cbc0c0c0c0c0c0c0cbc0c0c0cbc0d4cbcbcbcbcbcbd4bad4d4c0ccd4d4cbccd4d4d4d4d4d4d4d4d4d4d4d4d4d4d4d4d4d4d4d4d4d4d4cbd4c0d4d4d4c0d4c0d4cbcbcbd4cbc0cbcbcbcbcbcbcbc0cbcbcbd4d4720f00000000000000000000000000000000000000000000000000000000000000000000000000000000000044d4dcccd4d4d4d4d4d4d4ddd4d4d4d4d4d4ccd4d4d4d4ccd4cbd4d4c0d4c0d4c0d4cbcbcbcbcbcbcbcbcbc0c0cbc0c0c0cbc0c0c0c0c0c0b8c0c0b8c0c0c0b8b8b8b8c0b8c0b8b8b8b8c0b8b8b8c0b8b8c0b7c0b8c0b8b8b7b7b8c0b9b8b8b7b8b8b7b8b8c0b8b7b7b7b8b8b8b8b7b8b9b8b8b8b8b7b8b8b8b7b8b8c0b8b8c0b8c0c0b8c0b8c0b8b7b7b8c0c0b8b8b8b8b8c0c0b8b8b7b8c0b9b8b8c0c0c0b8b7c0b8b8b8b8b8b7b8b7b8b8c0b8c0c0c0c0c0c0c0c0cbc0c0c0c0c0c0c0c0c0cbc0c0c0fafffffffffffffff5c0cbc0c0c0cbcbcbcbcbc0cbc0cbc0cbcbc0bad4c0d4cbe4ffffffffffffffffd4bad4d4cbddc0fdfffffffcc0cbcbc0c0c0c0c0c0b8b8c0c0b8b8b8c0b8c0b8c0b8b8c0b8b8b6c0b8b8b8b8b8b8b8b6b8b8b6acb6b7acb8b8b6b8b6b6b7b7acb7b6b6acacb8b8b8b8acb6acacb7b7b6acb8b8b7b8b8b7b8b6b7acacb7b8acb7b7b8b8b7b8acacb8b8b7b7b8b8b7b8b7b8b8b7b8b8b8b8b8b8b8acb7b7b8acb6b8b7b8b8b7b8acb8acb8b8b8b8b7b7b7b7b6b6b7b8b8b8b8b8b7b7b7b8b8b7b7b8b8dcffffffffffffffffffffffebb8c0c0c0c0c0c0c0d4d4c0c0d4c0c0c0d4d4cbcbc0d4c0cbc0cbcbc0cbc0c0cbd4cbcbd4c0c0d4c0cbd4c0cbc0d4cbcbd4cbbacbcbcbc0cbcbc0cbc0c0c0cbc0cbc0c0c0c0c0c0cbcbc0d4c0d4c0d4cbcbcbcbd4c0d4cbd4d4d4c0dcd4d4d4ccd4d4d4ccd4d4d4ccd4d4d4d4cbd4d4d4d4d4ccd4d4d4cbcbcbd4cbd4c0d4cbcbcbd4c0cbcbcbcbc0cbcbcbcbd4d4a532050000000000000000000000000000000000000000000000000000000000000000000000000000000000000017a5dcd4d4d4d4d4d4d4d4d4d4d4ccd4d4d4d4ccd4d4d4d4d4cbcbd4cbd4d4c0d4cbd4cbcbbacbbacbcbcbcbc0c0cbc0c0c0c0b8c0c0c0b8c0c0c0c0c0b8b7c0c0c0b8b8b8b8b8b8b8c0c0b8b7b8b8b8c0b8b8c0b8b7c0c0b8b8b9b8b8b8c0b8b8b8b8b7c0b8b8b8b9b8b8b8b8c0c0c0b8c0b8b7b8c0b7c0b8b8c0b8b8b8b7b8b8b8b7b7b8c0b8c0c0b8b8b8c0c0c0b8b8c0b8b8c0b8c0b8c0b8c0b9b8c0c0b8b8b8b8b7b8b8b8b8c0b8c0b8b8c0b8c0b8c0c0c0c0c0c0c0c0c0cbcbcbc0c0cbc0c0c0c0faffffffffffffffddc0c0c0c0c0cbbacbc0c0cbcbc0cbc0cbbad4cbcbc0d4c0d4ffffffffffffffffd4d4c0d4cbc0d4ffffffffffc0cbcbcbc0c0c0c0c0c0c0c0b8c0c0c0b8c0b8b8c0b8b8b8c0b8c0b8b8c0b8c0b8b8acacb8b8b7b8acb6b6b8b6b8b8b6b7b8b8b6b6b8acacb6acb6b8b8b6acb8b8b6b8acb8b8b7b8b8acb6acb6b6b6b8b8acb6b8b8acb7b8b7b7b6acb8b8b8b8b7b6b7b8b8b7b8acb8acacb7b7b8b8b8b8acb7b7b7b8b8b7b7b6acb8b7b6b7b8acb6b8b7b8b7acb8b7b8b8b8b7b8b8b7b8b8b7b7b8b8b7cbfcffffffffffffffffffebb7c0c0c0c0cbc0c0c0cbc0c0c0cbcbd4c0c0d4c0d4c0c0c0d4d4c0cbc0cbd4d4bad4d4c0d4d4c0d4d4c0d4d4cbcbd4cbc0cbcbcbc0bacbcbc0c0cbcbc0d4c0c0c0cbcbcbc0c0c0cbc0d4c0d4c0d4c0cbd4d4bad4cbd4d4d4d4c0dcc0ccd4d4d4d4d4d4d4d4d4d4d4d4d4cccbd4d4ccd4d4d4d4c0d4c0d4ccd4cbd4cbcbd4d4d4c0c0d4c0c0c0c0d4cbc0cbdcd47210000000000000000000000000000000000000000000000000000000000000000000000000000000000000000000056adcdcd4d4e4ccd4dcd4d4d4d4d4ddd4d4d4d4d4ddd4d4ccd4d4d4cbd4cbd4c0d4cbcbcbcbcbcbc0c0cbc0c0cbc0c0c0c0c0c0c0b8c0c0b8c0c0c0b8c0c0b8b9b8b8b9b8c0c0c0b8b8b8b8b8b8b8c0b8b7c0b8b9c0b8b8b8b8b8c0b7b8b7b8b7c0b8b8b8b8b8b8c0b7b8b8b8b8b8b8b7b8b8b8c0b8b7b8c0b8b8b8b8b8b8b8b7b7b8b8b7b8c0b8c0c0c0c0b7b8b7c0c0b8b8c0b8b8b8b7c0b8c0b8c0c0b8b8c0b8b7b8b8c0b8b8b8b7b8b8b8b8b8b7c0c0c0c0c0cbc0c0c0c0cbc0c0c0c0cbc0cbc0cbe4ebebf5ebebebf5c0c0c0b9cbcbcbcbcbcbcbcbcbcbc0c0cbcbc0cbc0ccc0d4c0e4f5faf5f5f5f5f6d4d4d4d4cbcbcbebf5ebf5e4cbcbcbc0c0cbc0c0c0b8b8c0cbc0b8c0b8c0b8b8c0b8b8b8b8b8b8b8b8b7b8b8b8acb8b6b8b7b8b8b8b8acacb8acacb6b8b8b8acb7acacb8acb6b7b8b6b6acb8b7acacacb6acb6b6b7b8acb7b6acb7b8b8b8b7b8b8acb8b7b8b8b7acacb8b8b8b8b7b8b8b8b8b7b6acb6b7b8b8b8b7b7acb7b8b7b8b6b7b6b6acb8b7b7b8b7acacb7b7b7b8b7b6b7b8b8b8b7b8b7acb7b8b7b7b8b8b8b8b7b8d4f5fafffffffffafaddb8c0c0c0c0c0cbcbc0d4c0c0c0d4cbc0c0d4c0d4cbd4c0d4cbc0d4cccbd4d4cbcbd4c0d4cbc0d4d4cbd4d4c0d4d4cbc0d4cbcbc0c0cbcbbacbcbcbc0c0c0c0c0cbc0cbbacbcbc0c0d4c0cbd4cbcbc0d4bacbd4cbd4d4cbd4d4d4d4ccd4d4d4d4d4d4ccd4d4d4d4d4ccd4d4d4d4d4d4d4d4d4d4d4d4d4d4c0c0d4c0ccd4cbcbcbc0d4cbd4c0cbd4c0cbd4d4ba6205000000000000000000000000000000000000000000000000000000000000000000000000000000000000000000000032d6dcd4ddd4d4ddccd4ddccd4d4ddddccd4d4d4d4d4ccd4d4cccbd4d4d4d4d4cbcccbc0cbd4b9cbcbc0cbc0c0cbcbc0c0c0c0c0c0c0c0c0c0c0c0b8b8b8c0c0b8c0b8b8b8b8b8b8b8b8b8b8c0c0b8b7c0c0c0b8b8b7b8b8b8c0b8b8b7b7b8c0b8b7b8b8b8b7b7b8b8b8b8b7b7b8b7b7b8b8b9c0c0b7b8b8b7b8b8b8b7b8b8c0b8b8b8b7c0b8b9b9c0c0b8b8c0c0c0b8b8c0b8c0b8b7c0b8b7c0c0c0b8b8b8b8b8b8b8b8c0c0b8b8b8b7b8b8b8b8b8b8c0c0c0c0c0cbc0cbc0c0cbc0c0c0c0c0cbc0c0c0c0c0c0c0c0c0b9cbcbcbcbc0c0cbcbcbc0cbc0bacbc0d4c0c0cbcbd4d4c0c0d4c0d4c0c0bac0d4c0cbdcd4c0d4cbc0c0c0c0c0c0c0c0cbcbc0c0c0c0c0c0c0c0c0cbc0c0b8c0b8c0b8b8b8b6b8b8b8b8b8acc0b8b6acb8c0b8acb8b7b8b8b8b6acb8b8acacb6acb6b6acb8b8acacb8c0acacacacb6b6b6b8b7b6acacb6b7b8b7b6b8b8acb8b8b8b7b8b7b8acb7acb8b6b8b7b7b7b7b8b8b8b7b8b7b8acb8b8b8b7b8b8acb8b7b8b8acb7acacb7b6b7b7b6acb8b8acb8b8b8b8b8b7b8b8b7b8b7b7b8b8b7b7b8b8b7b8b7b8b8b8b7b7b8c0c0c0c0c0b8b8c0c0c0c0c0c0c0c0d4c0d4c0d4c0d4d4d4c0d4cbd4cbd4c0d4d4d4cbd4cbd4cbd4cbd4d4d4d4d4d4ccc0d4d4ccc0d4d4cbcbc0d4cbcbcbcbc0c0c0c0c0c0c0cbcbcbcbcbbad4c0c0c0cbcbc0cbd4d4cbd4cbcbd4d4d4ccc0d4d4d4d4d4d4d4ccd4d4d4d4ccd4d4d4d4d4d4d4d4d4ccd4d4d4d4d4d4d4d4d4d4d4d4c0cbcbccd4c0cbccc0d4c0cbcbdcd4c049010000000000000000000000000000000000000000000000000000000000000000000000000000000000000000000000000fa5ddddd4d4e4d4dcd4d4d4ddd4d4ddd4ddd4ddd4d4d4d4d4d4ccd4cbd4d4d4d4cbcbccd4cbcbcbbacbcbcbc0c0c0c0c0c0c0c0c0c0c0b8c0b8c0b8b7c0b8b9c0b8b7b7b8b8c0b7b8b8c0b8c0b7c0b8c0c0b8b8b8c0c0b8b8c0b8b8b8b7b7b8b8b8b8b8b8b8b8b8b8b7b8b8b8b8b8b8b7b8b8b8b8c0b8b8b8b8b8b8b7b7b8b8c0c0b8b8b8b8b8b8c0b8c0b8b8b8b8c0c0b7b8b8b8c0b8b8c0b7b8c0c0b8b8b8c0b8c0b8b8b8b8b8b8b8b8b8b7b8b8b8cbc0c0c0c0c0cbcbc0cbc0cbc0c0c0cbcbcbc0cbcbcbc0c0c0c0c0cbcbb9cbb9cbcbcbcbcbcbd4c0cbcbbacbcbd4cbcbd4cbdcd4d4c0d4d4d4d4c0d4c0c0d4d4cbd4cbd4c0c0c0c0c0cbcbc0cbc0c0cbc0c0c0c0c0c0b8b8c0b8c0b8b8c0b8b8b6c0b8b8b8b8b8b8acb6b8b8b8b8b7b8b8b8acb8b7b8b8b8b7b6acacb8b8b7b6acb7b8b8b6b8b6b8b7b7b7b6b7b8b6b7b6acb8acb7b7b7b6b7b6acb6b7b8b7b8b6acb7b7b6b8b7b6b7b8b7b8b7b7b6b7b8acb8b8b8acb6b7b7b8b8b6b8b6acb6acb6acb8b7acacb8acb8b7b8b8b7b8b8b8b7b8b8b8b8b8b7b7b7b7b7b7b8b8b7b7b8b8b8b8b8b7b9b8c0b8c0c0c0c0c0c0c0d4c0c0c0d4cbd4c0cbc0d4d4ccc0d4d4d4c0d4cbd4cbd4d4ccd4d4cbd4d4d4d4d4d4d4d4d4d4d4d4cbd4bad4c0d4bacbc0ccc0c0cbc0c0c0cbcbcbcbcbcbcbcbc0d4c0cbc0cbc0d4cbcbcccbd4d4bad4d4d4d4ccd4d4ccd4d4d4ccd4d4c0dcccd4d4ccd4d4d4d4d4d4d4ccd4d4d4d4cbd4d4d4d4d4d4d4cbd4d4cbcbd4cbd4d4d4c0722700000000000000000000000000000000000000000000000000000000000000000000000000000000000000000000000000000072dddcddd4d4d4d6d4ddd4d4ddd4d4ddd4ddd4ddd4d4d4d4d4d4d4ccd4d4cbbad4d4cbcbcbd4cbcbbacbcbcbc0cbc0c0cbc0cbc0c0c0c0b8c0c0c0c0b8c0b8b8b8c0b8b8b8b8b8c0b7b7b8b8b8c0c0b8b8b8b7b8b8b8b8b8b8b8b7b8b8b8b8b8b8b8b8b8b8b8b8b8b8b8b8b7b8b8b8b7b7c0b8b7b7b8c0b8b8b8b8b8b8b7b8b8c0c0c0b7b8b8b8b8c0b8b7b8b8b7b8c0b7b8b8c0b8c0b8c0b8c0b8c0c0b8b7b8c0b7b8b8b8b7b8b7b8b8b8b8b7b8c0c0cbc0c0c0c0cbc0c0c0c0c0cbcbc0cbcbc0c0c0c0c0c0cbc0c0cbc0cbcbcbcbcbbacbcbcbc0c0c0cbc0cbcbcbbad4d4cbbac0dcc0dcc0ccc0dcc0d4d4d4d4c0dcc0cbc0cbcbcbcbc0c0c0c0cbc0cbcbc0cbc0c0c0c0c0c0b8c0b8c0b8b8b8b8b8b8b8b8b8b8b8b8b8b8acb8b8b7b8b6b6acb8b8b8acb8b8b8b7b6b8acb8acb6b7b8acb7acacacb7b8b8b8acb6acacb6acb8b7b8b8b8b6acb6acb6b8b8acb6acacb8b8b8acb7b8b7b8b7b7b8b7b6b7b8b8b8b7b8b8b8acb6b6b8b7b7b8b8b8b7acb7b8b7b6b7b8b7b8b8b8b8acb6b7b8b7b8b8b8b7b7b8b8b7b8b7b8b7b8b8b8b8b7b7b8c0b8b8b8c0b8c0c0c0c0c0c0c0d4c0d4c0d4c0c0cccbd4d4d4c0c0c0d4c0d4d4d4ccd4d4d4d4d4d4d4d4ccd4d4ccd4d4d4d4ccd4d4d4ccd4cbd4d4c0d4cbd4c0cbc0cbc0cbcbcbcbbacbcbcbc0c0cbc0cbcbcbd4c0d4d4d4cbd4d4d4d4d4d4ccd4d4d4d4dcd4d4d4d4d4d4d4ccdcd4d4d4d4d4d4d4d4d4ccd4d4d4ccd4d4d4d4d4d4d4cbd4d4c0d4cbd4cbd4d4d4a544000000000000000000000000000000000000000000000000000000000000000000000000000000000000000000000000000000000017a5dcdcd4e4d4d4ddddddccddddddd4ddd4ddd4ddd4d4ccd4d4d4d4d4d4d4d4d4c0d4bad4cbc0cbcbcbb9cbc0ccc0cbc0c0c0c0c0b8c0c0c0c0c0c0c0b8b7c0b8b8b8b8c0c0c0b8c0b8b7b8b8b8b8c0b8b8b8b8b9c0b8b7c0b8b8c0b8c0b7b8b8b7b7b8b7b8b8b7b8b8b7b8b8b8b8b8b8c0b8b8b8b8b8b8b8b8b7b8b7b8b8b8b8b8b8b8b7b8b8b7b8b8b7c0b7c0b8b8b8c0c0b8c0c0b7b8b8b8c0b7b8c0b8c0b7b8b8b7b7b7b7b8b8b7b8c0b8b7b8c0c0c0c0c0cbcbc0cbcbc0cbc0c0cbc0cbc0c0c0c0c0cbcbcbc0cbcbcbcbcbbacbcbcbcbcbcbd4cbcbcbd4cbcbcbd4c0c0d4d4cbd4c0d4c0d4d4d4ccd4d4c0ccc0cbcbcbc0cbcbbacbcbc0c0cbc0c0c0c0c0c0c0b8b8c0b8b8c0c0b8b8b8c0b8b8b8b8c0b8b8c0b8b8b8b8b8acacb6b7b8b8b8b8b8b7acb8b8b8b8b6acb8b8b7b6acb7b8b8b8b8b8b8b8acacb8b7b8b6b7b8acb6acb7b7b8acacb7b8b8acb6b7b8b8b8b8acb7b8b7acacb8b7b6b7b8b7b7b7acb8b8b7b8b8acb8b8b8b8b7acacacb8acacb6acb6b7b8b7b7b7b7b8b7b8b7b7b7b8b7b8b8b8b8b7b8b7b8b8b8b8b7b7b8c0c0b8b8b7b8c0c0c0c0c0cbc0c0c0c0c0c0c0d4d4c0d4c0d4c0d4d4d4d4d4d4ccd4d4d4ccd4d4ccd4ccd4d4d4ddd4d4ccd4d4d4d4ccd4d4d4d4cbd4cbcbd4cbcbc0cbc0cbcbbac0b9cbcbcbcbc0d4c0cbcbcbbacbd4d4c0cbcbd4cbd4d4d4d4d4d4d4d4ccd4d4d4d4d4ccd4d4d4d4d4d4ccd4d4d4d4d4d4d4d4d4d4d4d4d4d4d4cbd4d4cbd4d4d4d4d4cbd4dccb6a0f0000000000000000000000000000000000000000000000000000000000000000000000000000000000000000000000000000000000000049d6ebd4dcdddddddde4ddddddddddddd4ddddd4d4d4d4ddd4ccd4d4cccbd4d4d4d4d4cbcbd4cbcbc0cbc0cbc0cbcbc0c0c0c0c0c0c0b8c0c0c0c0b7b7c0b8b8c0b8c0b8b8b8b8b7b8c0b8b8b8b8b8b8c0b8b7b8b8b8c0b8c0b8b8c0b8b8b8b7b7b8b8b8b8b7b7b8b7b7b7b8b8b8b7b8b8c0b7b8b8b8b7b8b7b6b7b7b8b8b8b7b7b8b8b7c0b7c0b8c0b8c0b8b8b8b8c0b8b7b8b8b7c0b8b8c0b8c0c0c0b8b8b8b8c0b7b6b8b8b8b8b9c0b8b8b8b7c0c0c0c0cbc0c0c0c0c0c0cbcbc0cbcbcbcbb9cbc0c0c0c0c0cbcbcbbacbcbcbcbcbbacbbacbc0cbcbc0d4c0d4c0d4c0d4cbd4bad4d4d4d4d4d4d4c0d4d4d4c0d4cbcbcbcbbacbcbc0c0cbc0c0c0c0c0c0c0c0c0c0c0b8c0c0b8c0c0b8b8b8c0b8c0b8b8b8b8b8c0b8b8b8b6b8b6acb6b8b8b8b8b8b8b7b8b7b8acb6acb7b8b6acb8b8b8b8b7acb8b8b8acacb7b8b7b8b8b7b6acb6b6b7b7acb6b8b8b7b6b7b8b8b7b8b8b8b7b8acb6acb7b8acb8b7b8b8b8acacb8b7b7b6b6b7b8b8b8b6b7acb7acb8b7b6acb6acb8b8b8b8b8b7b8b7b8b8b8b8b8b8c0b7b8b7b8b8b7b7b8b8b8c0b7b7b8b8b8c0c0cbc0c0c0c0c0c0c0c0d4c0c0d4c0cbd4c0d4cbccc0d4cbd4d4d4d4ccd4d4ddd4ddd4d4ddd4d4d4d4ccd4d4d4d4ddd4d4d4d4d4d4d4bacbccc0cbcbcbc0cccbc0cbcbcbcbc0d4c0cbc0cbc0cbcbcbd4c0d4cbcccbd4d4d4d4d4d4d4d4d4d4d4ccd4ccd4d4d4d4d4d4d4d4ddd4d4d4d4ccddd4d4d4d4d4d4d4d4d4d4ccd4d4d4d4d4d4cbd4e4dca54405000000000000000000000000000000000000000000000000000000000000000000000000000000000000000000000000000000000000000003aeebe4dddde4e4dcccdde4dcccdde4d4ddddd4ccddd4d4d4dcccd4d4ccd4d4d4cbcbbacbbacbcbbacbc0cbc0c0c0c0cbc0c0c0c0c0c0c0c0c0c0c0c0b8c0c0c0b8b8c0c0b9b8b8b7b8c0b8b7b8b7b8b8b8b8b8b8b8b8b8b7b8b8b8b8b8b8b8b8b7b7b6b8b8b7b8b8b8b7b7b8b8b8b8b8b7b8b8b7b7b8b8b8b7b8b8b8c0b8b8b8b7b8b8c0b9b7c0b9b8b8b8c0b8b8b8b7b8b8c0b8b8c0b8b8c0b8b8b8b8b7b8c0b8b8b7b8b8b8b8c0b8b8b8b8b8c0c0c0c0c0c0c0cbc0cbc0cbcbcbc0cbb9cbcbcbcbcbcbcbc0cbbacbcbd4d4cbcbcbd4cbcbcbcbcbcbc0c0d4cbd4c0cbd4cbcbcbcbd4c0d4c0d4d4d4d4d4d4c0dcc0cbd4cbcbcbc0cbcbc0c0c0c0c0cbc0c0c0cbb8c0c0b8c0c0b8c0c0b8b8b8c0b8c0b8b8b8b8b8b8b8acb8b8b8b6b8b7b7b8b8b8b8b8b8b8b8acb6acb6b7b8b7b8b8b8b8b8acb8b8b8acb7b8acb6b7b8acb8acacb6acb6acacb7b8b8acb8acb8b8b7acb7b7b8b7b8acb6b6b8b8b7b8b8b8b8acacb8b7acacb6b7b6b7b8b7acb6b7b8acacacacb7acacb8b8b8b7b7b7b7b8b8b8b8b8b8b8b7b8b8b8b8b7b8b8b8c0b8b8b8b8c0c0c0c0c0c0c0c0c0c0c0c0c0d4c0c0d4c0d4d4cbd4c0cbd4d4d4d4d4d4d4d4d4d4ddd4ddd4d4ddddddd4ddd4d4ddd4d4d4d4d4d4d4d4d4d4d4cbcbcccbcbcbcbd4c0cbcbcbb9d4c0cbcbcbcbc0cbcbcbc0d4c0d4d4cbbad4d4d4ccd4d4ccd4e4d4d4e4d4d4d4ccd4d4d4d4d4d4d4d4ccd4d4d4d4dcd4d4d4d4d4d4ccd4d4d4ccd4ccd4d4dddcc06a2700000000000000000000000000000000000000000000000000000000000000000000000000000000000000000000000000000000000000000000006ae4dce4e4dcccdddddddddde4ddddddddd4d4ddd4ddd4d4dddcd4d4d4d4cbcbccd4cbcbcbd4bacbc0d4c0cbc0c0cbc0c0c0c0c0b8c0c0c0c0b8c0b8c0c0c0c0c0b8b8b8b8b7b8b7c0c0b8b7b8b8b8c0b8b8b8b8b8b8b8b8b7b7b8b8c0b7b7b8b8b8b7b7b8b8b8b8b7b8b8b8b8b8b8b8b7b8b8b8b7b8b7b7b8b7b8b7b8b8b8b8b8b8b8b8b8b8c0b8b7b8b8b8b7b8b7b8b8b8b9c0c0b8c0b8b8b8c0b8b7b8b8b8b7b8b7b8b7c0b7b8b8b8b8b8b8c0cbcbc0c0c0cbc0cbb9c0cbcbcbcbcbcbb9cbcbcbbacbcbbacbcbcbcbcbbacbcbcccbcbcbcbd4cbcccbd4cbcbcbd4cbd4cbccc0d4cbd4d4d4dcc0d4d4d4dcc0d4d4cbbad4cbcbc0c0c0cbcbcbc0cbcbc0cbc0c0c0c0b8c0c0b8c0b8c0b8c0b8b8c0b8b8acb8b8b8b8b8b8b8b8b8b8b8b6b8b8b7b8b8b8b8b8b8b8b8b7b8acb8b8b8b7b8b8b7b7b8b8b7b8b7acb8b7b7b8b6acb6b7b7b8acb8b7b6b7b8b7b6acb8acb6b6acb6acb8b8b7b7b7b8b8b7b6acb6acb6b6acb6b6b6acb8acb7b8b7b8b6acb6b7acacacb6b7acb7b8b8b8b8b8b7b8b8b7b8b8b7b8b8b7b8b8b8b7b8b7b8b8b8b7b8c0b8c0c0c0c0c0c0c0c0c0c0c0cbc0c0d4cbd4c0c0cccbd4d4d4d4ccd4d4d4ddccd4ddddd4ddd4ddd4d4d4dcd4ddddd4d4ddd4ddd4ccd4ccd4d4c0d4bacbcbcbcbcbc0cbc0cbcbcbc0cbcbbacbbacbcbbacbcbbad4d4d4d4d4d4d4ccd4d4d4d4d4d4d4dcd4ddd4dcd4d4d4d4ccd4d4d4ccd4d4d4dcd4ccd4d4d4ddccd4d4d4d4d4d4d4d4dcdcdda5440000000000000000000000000000000000000000000000000000000000000000000000000000000000000000000000000000000000000000000000000044cce4dce4e4e4e4dddde4ccdce4ddddddddddddddd4ddccd4d4ccd4ccd4d4d4d4cbd4bacbcbcbcbcbc0cbcbc0c0cbc0c0c0c0c0c0c0c0c0c0b8c0b7c0c0c0b8b8c0b8b8b8b8b8b8c0b8c0b8b8b8c0b7b8b8b8b8b8b8b8b7b8b8b8b8b8b8b8b8b8b8b7b8b8b7b8b8b7b8b8b8b7b8b8c0b7b7b8b8b7b8b8b8b7b8b7b8b8b8b7b7b8b8c0b8b8b8b8c0b8b8b8b8b8b8b8b8b7b8b8b8b7c0b7b8b8b8b7b7c0b8b8b8b8b8c0b8b8b8b8b8b8b7b7b7b8c0cbc0c0c0cbc0c0cbc0cbcbcbbacbcbcbcbcbbacbcbcbcbcbcbcbcbcbcbcbcbcbd4c0d4cbcbcbcbd4cbc0d4cbd4d4cbcbd4d4cbd4c0d4c0d4d4d4d4d4d4c0dcd4c0bacbcbcbbacbc0cbc0cbc0c0c0c0cbc0c0b8c0c0c0c0c0c0c0c0b8c0b8b8b8b8c0b8b8b8b8b8b8b8b8c0b8b8b6b8b8b8c0b8b8b8b8b8b7b7b8b7b8b8acb8b8b8b8b8b8b8b8b8b8b8b8b8b8b8b7b8b8acacb8b6b8b8b7b8acb6acb6acb6b7b6acb8acacacacacb8b8acb8b8acb8acb6b7b8b6b7acb7acacb8b8b7b8b7b8b8acacacb6b6b7acb7b6b8b8b7b7b7b8b8b8c0b8b8b8b7b8b8b7b8b8b8b7c0b8b7b8b8c0b8b7b8c0c0cbc0cbc0c0d4cbb9cbd4d4c0d4c0d4c0d4c0d4c0d4d4ccd4d4d4ddd4dddddddddcddd4ddd4d4ddddccddd4d4d4ddd4d4d4d4d4d4d4d4cbd4cbd4cbcbcbbacbcbc0d4c0d4c0cbc0cbcbc0c0cbc0cbcbd4cbd4c0d4cbcbd4d4c0d4d4ccdcd4d4d4d4ccd4d4ddccd4d4ccd4d4ccd4d4ddd4d4ccd4d4d4ddd4d4d4d4d4d4d4ccd4d4dcdcba8e2100000000000000000000000000000000000000000000000000000000000000000000000000000000000000000000000000000000000000000000000000000591e4e4e4e4e4dce4ddccdce4dde4e4ddddddddddd4ddd4d4d4ddd4d4d4d4d4c0d4cbd4d4cbcbc0cbcbc0cbb9c0c0c0c0c0c0c0c0c0c0b8c0b8c0b8c0b8c0b8b8b7b8b8b8c0b8c0b8b8b8b8b8c0b8b8b8b8b8acb8b7b8b7b8b8b8b7b7b7b7b7b8b8b8b8b7b8b8b7b7b8b8b7b7b8c0b8b7c0b8b9b8b8b8b8b8b7b7b8b8b7b8b8b8b8b8b8b8b7b8c0b8b8c0b8b8b8b8b8b8b8b8b8b8b8b8b8c0b8b8b8b8b8c0b8b7b8b8b7b8b8b8b8b8c0b8b8c0cbc0cbc0cbcbcbc0cbcbcbcbcbcbcbcbcbcbcbcbcbd4cbcbcbc0cbcbd4d4bad4cbcbd4cbbad4cbcbc0d4d4c0d4cbcbd4d4c0d4d4d4cbd4d4d4d4d4d4ccd4dcc0cbd4d4cbcbd4d4cbcbcbcbc0cbc0cbc0c0c0b8c0c0c0cbb8c0b8c0b8c0b8b8b8b8c0b8b8c0c0b8b8b8c0b8b8b6b6c0b8b8b8b8b8b6b8b8b8b8b8b7b8b8b6b8acb8b7b6acacacb8b8b8b8c0b8b8b7b8b8acb8b7acb8b8b8b7b6b7b6b7b6b6acb6b7b6b6acb6acacb6b7b6acb6b7b6acb6b7b8b8b8b7b8acb6b7acb8b8b8b8b7b7b8acacb7acacb6b7b7acb7b8b7b7b8b8b8b8c0b8b7b8b8b8b8c0b8b7b8b7b7b7b8c0b7c0c0c0c0c0c0c0c0cbc0c0cbcbc0c0cbc0c0c0c0d4d4d4d4d4ccd4d4ccd4dcddddddddddddccddddcce4ddd4ddddd4ddd4ddd4d4dcd4d4ccd4d4ccd4d4d4cbcccbcbcbbacbc0cbc0c0cbcbcbcbcbcbcbcbd4cbbacbcbc0d4cbccd4cbd4d4d4d4d4d4d4ccd4ddd4d4d4d4d4d4d4d4d4d4d4d4d4d4d4d4d4d4ddd4d4d4d4d4ddd4d4d4d4dcdcdc9149050000000000000000000000000000000000000000000000000000000000000000000000000000000000000000000000000000000000000000000000000000000049e4e4e4e4e4cce4dde4e4e4e4dcdde4e4ddddddddd4d4ccddd4d4d4d4d4d4d4d4d4cbcbcccbcbbacbcbbacbcbc0c0c0c0c0c0cbc0c0c0c0b8c0c0b8b8b8c0c0c0b8c0b8b8b8b7b8b8b8b7b7b7b7b8b8b7b8b8b8b8b7b7b8b7b8b8b8b7b8b7b7b7b8b9b8b8b8b8b8acb8b8b8b8b7b9b8b8b8b8b8b8b8b8acb8b8b8b6b7c0b8b8b7b7b8b8b8c0b8b8b7b7c0b8b8b7b7b8b8b8b7b8b8b7b8b8c0b8b8b8c0b8b8b8b8b8b8b8b8b7b8c0b8b8b9b8cbc0cbc0c0c0c0c0c0cbcbcbc0cbc0cbcbcbcbc0c0cbbad4c0d4d4cbcbcbd4cbd4d4cbd4d4cbcbcbd4cbd4d4c0cccbcbd4d4c0dcc0d4d4d4c0dcd4d4d4d4d4bad4c0d4ccc0cbcbcbcbcbcbc0c0c0c0cbc0c0c0c0cbc0b8c0c0c0c0c0b8c0b8b8b8b8b8b6b8b8b8c0b8b8c0b8b8b8b8b8b8b8b8b8b7b7b8b8b8c0b8acb7b6acb6acb8b8b8b6acb8b8b8b8b8b8b8b8b8b8b7b6b6acb7b7b8b7acacb8b8b7b6b6b8b6acacacb8acb7b7b6acb8b8b7b8b7b8b7b8acb6b7b6acb6b6acacb8b8b7b6b7b8b6acb8b6acb7b7b8b8b7b7b8b8b7b7b7b8b8b8b8b8b7b9b8c0b8b7b8b8b8b7b8c0b8b9b8b9c0c0c0c0c0c0c0c0cbcbc0cbc0d4cbcbd4cbbad4c0d4d4d4d4d4ccd4d4dddddddddddcdddddddddde4dcccddd4ddd4d4ccddd4ddd4d4d4cbd4d4c0d4cbcbcbbacbc0c0c0cbc0c0c0cbc0cbcbbac0c0cbcbcbcbd4cbd4cbcbccc0d4d4d4d4d4d4d4ddd4d4ccd4ddd4ccddd4ccdcccddd4d4d4d4d4d4d4d4d4d4d4d4d4d4d4d4dcd4ae49170000000000000000000000000000000000000000000000000000000000000000000000000000000000000000000000000000000000000000000000000000000000002ebaebdce4e4dddde4e4e4e4e4ccdddde4ddddd4ccddddd4d4dcd4d4ccd4d4d4cbd4d4cbcbcbcbcbcbb9cbcbc0c0c0c0c0c0c0c0c0b8c0c0c0b8c0c0b7b8b8c0b8c0b8c0b8b8b7b8b8b8b8b8b8b8b8b8b8b7b8b8b8b8b7b8b7b8b8b8b7b8b8b8b8b7b8b8b7b8b8b7c0b8b8c0b8b8b8b7b7b8b8b7b8b8b8b7b8b8b8b7b8b8c0b8b7b8b8c0b8b8c0b8b8c0b8b7b8b9b8b8b7b8b7b8b8b8b7b7b8b8b7b7c0b8b7b8b8b8b8b8b8c0b9b8b8b7b8b8c0c0c0c0c0c0c0cbcbc0c0cbcbcbc0cbbacbcbd4cbcbcbd4d4cbcbcbcbd4cbd4d4cbd4cbc0d4c0dccbd4c0c0dcc0dcc0dcc0dcc0d6c0d4d4d4d4d4d4d4d4d4d4cbc0dcc0d4d4cbc0d4cbcbc0c0c0c0cbc0c0c0c0cbc0c0b8c0b8c0b8c0b8b8c0b8c0b8c0c0b8b8c0b8c0b8b8c0b8acb8b8b8b8b8b8c0b8b8b8b8b8b8b8acb6b7b6b8b7b7b7b7b8b8b8b7b7b8b8b8b8b7b8b7acb7b8b8b7b7b6b6b8b7b6acb8b8acb6b6acacacb6acb6b7b8b8acb6acb8b8b8acb7b8b7b8acb6acb8b7b7acb7b8b8acb8acacb8b7b6acb8b8b7b6acb8b7b8b8b8c0b8b8c0b8b8c0c0b8b8b8c0c0b8b8c0b8c0c0c0c0cbc0c0c0c0c0c0cbd4c0d4cbd4bacbcbd4d4d4d4d4ccd4ddd4dddddddde4e4ddddcce4e4dddddddddce4e4ddddd4ddd4ddd4d4d4d4d4d4d4d4cbd4c0d4cbcbcbc0c0bacbcbcbc0c0cbc0cbcbd4d4c0c0cccbd4cbd4d4d4d4d4d4d4d4ccd4d4d4ddd4d4ddd4d4d4d4d4d4e4d4ddd4dcccd4ccd4d4ccd4d4d4d4d4d4dcebba72170000000000000000000000000000000000000000000000000000000000000000000000000000000000000000000000000000000000000000000000000000000000000000056ae4e4e4e4e4e4e4e4dde4dde4e4ddddddddddddddd4ddd4ccd4d4d4d4ccd4d4d4bad4d4cbcbcbc0cbcbbacbc0c0c0c0b8c0c0b8c0c0c0c0c0b8b8b8b8c0b8c0b8b8b8c0b7b8c0b8b8b8b7b8b8b7b6b7b8b8c0b7b8b8b8b8b8b7b8b8b7b8b8b8b8b8b8b8b7b7b8b8b8c0b8b8b8c0b8b8b8b7b8b8b7b7b8b8b8b8c0c0b8b7b7c0b8b8b8b8c0b8b8c0c0b8b8b8b8b8b8b8b8b7b8b8b8b7c0b8b7b7b8b8b8b8b7b7b8b8b8b7b8b8b8b8b8b8b8c0c0cbc0cbc0cbcbc0c0cbcbcbc0cbcbcbcbcbcbc0cbcbd4cbcbd4cbcccbd4cbd4d4d4bad4d4d4c0d4d4cbd6c0d4c0d4cbd4c0dcc0dcc0dcd4ccd4d4d4d4dcd4c0d6c0dcd4c0badcc0bacbcbcbcbc0c0c0c0c0c0c0c0b8c0c0c0b8c0b8c0b8b8c0b8b8c0b8c0b8b8b8b8b8c0b8b8b8b8b8b8acb8acb8b8b8b8b8b8b8b8acb8acb6b7b8b8b8b8b8b7b6b7b8b8b7b8b8b8b7b6b8b8b8b8b7b7b8b7acacacb8b7acb6b6acacb6acb6b7b6acb6b7acb6acb8b8b7acb6b7b8b6b6acb7b8acb6acb6b8acb6acacb6acb8acacb8b7b8b7b8b7b8b8c0b8b8b8c0b8b8b8b8c0b8c0c0c0b8b7b9c0c0c0c0c0c0c0c0c0c0cbd4c0d4c0d4c0cccbd4d4d4d4d4d4ccd4ddd4d4d4ddddccdddddde4e4dde4e4e4e4ddddcce4e4dcddddd4d4ddd4ddd4d4ccd4d4cbd4c0cbc0cbcbc0bacbcbc0cbbacbc0c0c0c0d4cbcbc0d4c0cbd4cbd4cbcbccd4d4ccd4d4ddccd4d4ddddd4d4dddde4d4e4d4d4ddd4ccd4d4ddd4d4ddccd4d4d4dddcdd9132050000000000000000000000000000000000000000000000000000000000000000000000000000000000000000000000000000000000000000000000000000000000000000000027d6e4e4e4e4e4e4e4e4e4e4ddddddccddddddddddddddd4ddd4d4d4ccd4d4cbd4cbd4bacbbad4cbbacbcbc0cbc0c0c0c0c0c0c0b8b9c0c0c0b8c0b8c0b8c0b8b8b8b8b8b8c0b8b8b8b8b7b6b7b8b7b8b8b8b8b8b8b8b8b7b7b8b8b8b8b7b8b8b8b7b7b8b8b8b8b8b8b8b8b7b7b8b8b8b8b7b8b8b8b8b8b8b8b7b8b8b8b8b8b8b8b8c0c0b8b8c0b8b8b8b7b8b8c0b8b8b8b9c0c0b8c0c0b8b8b8b8b8b8b8b8b8b8acb7b8b8b8b8b8b8b8b8cbc0cbcbc0cbcbcbcbcbc0cbcbcbcbcbcbd4cbcbd4c0d4c0cccbd4d4cbc0d4d4d4d4cbd4c0cbd4d4c0dcc0d4c0d4d4d4c0dcc0dcc0d4d4d4d4d4d4d4d4ccc0d4dcc0d4c0dcc0d4cbcbc0cbc0c0c0cbcbc0c0cbc0c0c0c0b8c0c0c0b8b8b8c0b8b8c0b8b8b8b8b8c0b8c0b8b8c0c0b8b8b8c0c0c0b8b8b8b8b8c0b8b8b8b7b8b8b8b7b8b8b8b8b8b8acb8b7b8b8b8b7b8b8acb7b8b8b7b8b8acb6b7b8b7acb8b7b7acb6b8acb8b6acb7b8acb6acb6b8b7b7b6b7acacb6acacb8b8acb6b7b8b7b6b6b7b6b6b7b6b7b8acb8acb6b7b8b8b7b8b8c0b7b8b7b8c0b8c0b8c0c0c0b8b8c0c0c0c0c0c0c0cbcbc0c0cbc0c0d4cbd4c0d4cbd4cbcbccd4ccd4d4d4d4d4dde4dddde4dddde4dddde4e4e4dce4e4e4dde4e4e4e4ddddddd4d4d4ccd4d4d4cbccc0d4c0d4c0c0cbcbc0cbcbcbc0c0c0d4cbcbcbcbc0c0cbcbcccbd4cbccd4d4d4d4d4d4d4d4ddd4d4d4d4ddd4d4d4d4d4d4d4d4d4ddd4ddd4d4d4ddd4d4d4dcdcdcad6310000000000000000000000000000000000000000000000000000000000000000000000000000000000000000000000000000000000000000000000000000000000000000000000000179deddce4e4e4e4e4e4dde4e4e4dde4dddddcd4ddddddd4d4d4d4d4d4d4ccd4bad4cbcbcbcbcbb9cbc0cbcbcbcbc0c0c0b8c0c0c0c0c0b8c0c0b8c0b8c0c0b8b7b8b8c0b8b8b8b8b7b8b8b7b8b7b8b7b8b8b8b8b8b7b8b8b8b7b8b8b8b8b8b7b8b8b8b8b8b8b8b8b8b8b8b8b8b7b8b8b8b8b8b8b8b8b8b8b8b7b8b7b8b8b8b8b7c0b8b8b8b8b8b8c0b8b8b7b8c0b8b8b8b8b8b8c0b8b8c0b7b8b8b8c0c0c0b8b8b8b8b8b8c0b8b8b8b8b8cbcbc0c0cbcbcbcbcbc0cbbacbcbcbcbcbcbcbd4d4c0d4d4d4cbcbd4d4d4cbcbcbd4d4d4cbd4d4d4dcc0cbdcd4c0dcd4d4bad4d4d4d4d4d4d4d4d4d4d4d4d4d4d4d4d4d4c0dcd4d4c0d4cbc0cbc0c0c0cbc0c0cbcbc0c0cbb8c0c0c0c0c0b8c0c0b8b8b8b8c0c0b8c0b8c0b8b8b8b8b8b8b8c0b8b8c0c0b8b8b8c0b8b8b8c0b8b8b8b8b8b7b7b7b8acacb8b8b8b6acb6b8b8b7b8b7b8b8b8b6acb8b8b6acb8b7b8b7b7b7b8b8acb6b7b8b7b6b8b7b6b6acb6b8b8acb6acb7b7b8acb6acb8b8acb6acacacb8b7b8b7b8b7b8acb8b8b8b7b8b8b8c0b7b8b7b8c0b8c0c0c0c0c0b8c0c0c0c0c0c0cbc0d4c0c0c0d4c0cbbacbd4cbd4d4d4bad4d4d4d4d4d4ccd4d4d4e4dddde4dcddccdde4e4e4e4e4e4e4e4e4e4e4e4e4ddddddd4ddddd4d4d4d4c0d4cbcbc0d4cbc0cbc0c0c0cbcbc0cbc0cbc0c0bad4cbc0cbcbd4cbd4cbd4d4ccd4ccd4d4d4d4ccd4ddd4e4d4ccd4ddd4e4dcccd4d4d4d4d4ddd4d4dddcdce4ba6a1701000000000000000000000000000000000000000000000000000000000000000000000000000000000000000000000000000000000000000000000000000000000000000000000000000572e4f6e4e4e4e4e4e4e4dde4e4dddddcddcce4ddd4dcddddd4ccd4d4d4d4d4d4cbccd4bacbcbcbc0cbc0c0c0c0c0c0c0c0c0c0b8b8c0c0b8c0c0c0c0b8c0b8c0b7b8b8c0b8b8b8b7b7b8b8b8b8b8b7b8b7b8b8b8acb8b8b7b8b8b7b8b8b8b8b7b8b8b8b7b8b8b7b8b8b7b8b7b8b8b8b7b7b8b8b8b8b7b8b8b8b8b8b8b8b7b8b8b8b8b8b8b8b8b8b8c0b8b8b8b8b8b7b7b7b8b8b8b8c0b8c0b8c0b8b8b8b8b7b7c0b8b8b7b8c0b7b8b7b8cbc0cbcbc0c0cbcbcbcbcbcbcbcbbacbcbcbcbbacbd4d4c0c0d4bacbd4d4ccd4cbd4cbd4d4d4cbcbc0d4d4d4c0d4d4d4d4d4d4d4d4d4d4ccd4d4d4d4d4d4ccd4d4d4d4d4dcc0d4c0d4c0bacbcbcbcbc0c0c0cbc0c0c0cbc0c0c0c0c0b8c0c0c0b8b8b8b8c0c0b8b8b8c0b8b8b8c0b8b8b8c0b8c0b8b8b8b8b8b8b8b8b8b8b8b8b8b8b8b8b8b7b8b8b8b6b8b8b8b7b7b7b7b7b7b7b7b8b8b7b8b7b6acb8b7b8b8b7b8b8b8b8b7b8b7b8acb8b7b8b8acb7acb7acacb8acb6b7b6acb8b7b6b7acb6acacacb6b6acb6acb8b8acacb7b8b8b8b8c0b8b8c0b7c0c0c0c0b8c0c0c0c0c0c0c0cbc0c0d4c0c0c0c0c0d4c0cbd4c0d4c0cccbcbd4d4d4d4ccd4d4ccd4d4ccdddddde4ddcce4e4e4e4e4e4e4e4e4e4f5e4e4e4ccdce4ccddddd4d4d4cccbd4d4cbcbd4cbc0c0cbcbcbc0cbc0c0cbc0c0c0d4c0d4c0d4cbd4cbcbd4bad4d4cbd4d4d4d4ddccd4d4ddd4ddd4d4d4e4d4dcd4d4ddd4ddddd4dcd4e4dcdcdcba7232000000000000000000000000000000000000000000000000000000000000000000000000000000000000000000000000000000000000000000000000000000000000000000000000000000000034ccede4dce4e4e4e4e4e4e4e4e4ddccdde4dcddddccd4d4d4d4d4d4d4d4d4d4cbcbcbcbcbbacbcbc0c0c0c0c0c0c0c0c0c0c0c0c0c0c0c0b8c0b9b8b7b7b8b8b8c0b8b8b8b8b8b8b7b8b7b8b7b7b8b8b7b8acb8b8b7b8b8c0b7b8b7b7b8b7b8b8b8b7b8b8b8b8b8b7b7b8b8b8b7b7b8b8b6b7b8b8b7b8b8b7b8b8b8b8b8b8c0b8c0b8b8b8c0b8b8b9b8b8b7b8b8b8b8b8c0b8b8b8b7c0b8b8b8b8b7b8b8b8b8b8b8b8c0b8b8b8b7b8b8c0c0c0c0c0cbcbb9cbbacbd4cbcbcbc0cbcbcbd4cbd4c0d4d4d4d4d4d4d4cbd4d4d4d4d4cbd4cbccdcc0d4d4d4dcd4d4d4d4d4d4ccd4d4c0dcd4ccd4d4d4d4d4d4d4d4d4bad4c0d4d4d4d4d4cbcbcbcbc0cbc0c0c0c0c0c0c0c0c0b8c0b8c0b8c0c0c0c0b8c0b8c0b8c0c0b8c0b8b8b8c0c0c0b8b8b8b8b8b8b8b8b8b8b8c0b8b8b8b8b8b8b8c0b6b8c0c0b8b8b8b7b8b8b8b8b8b8b8b8b8b7b8acb6b7b7b8b7b7b8b8b8acb8acb6b7b6acb6acb6b7b8b8b7b7b6b7b8acacb6acb8b8b8acb6acacb8b8b8b7b7b6b7b8b7b6b6b8b8b7b8b8b7b8c0b7c0b7c0c0b8c0c0c0c0c0c0c0c0c0c0c0c0c0c0cbc0d4c0cbd4cbc0d4d4cbcbd4ccd4d4d4d4d4d4d4ddd4e4ddddccdcdce4dddde4e4dde4e4e4e4e4e4e4dcece4e4e4ddddd4ddccdcd4d4d4d4d4cccbcbcbc0d4c0bacbc0c0c0c0c0c0d4c0c0d4c0d4bad4c0cccbd4cbd4ccd4d4d4ddd4ddd4ddd4ddd4ddd4e4d4d4d4ccdcd4ddd4d4d4e4dcdcdcba5417020000000000000000000000000000000000000000000000000000000000000000000000000000000000000000000000000000000000000000000000000000000000000000000000000000000000000a9de4fae4dce4e4e4e4e4e4e4e4e4e4e4e4ccddd4ddd4d4d4d4d4d4d4cbd4cbcbd4ccc0cbd4cbcbcbc0c0c0c0cbc0c0c0c0c0c0b8c0c0b8c0c0b8b8c0b8c0b8b8b8b8b7b8b8b8b8b7b7b8b7b8b7b8acb7b8acb8b7b7b8c0b8b8c0b7b8b8b8b8b8acb7b8b8b8b8b8b8b8b8b8b7b7b8b8b7acb8b8b7b7b8acb7b8b8b8b8b8b8b7b8b8b8b7b6b8b7b7b8b7b8c0b7b8b8b8c0b8b7b8b9b8c0b7b7b8b8b8b7b8b8b7b8b8b8b8b8b8b7b8b8b7cbc0cbbacbcbcbcbcbcbbacbcbbacbc0d4d4cbd4cbd4d4cbd4d4c0d4d4d4d4d4ccd4cbd4d4cbd4d4c0d4d4d4d4d4bad4d4d4d4d4d4d4d4d4d4d4d4d4d4d4d4d4d4d4d4d4d4d4d4dcc0d4c0cbcbbacbcbcbc0cbc0c0c0c0c0c0c0c0c0c0c0c0c0b8b8b8c0c0b8c0b8c0b8b8b8c0c0c0b8b8b8c0b8c0b8b8c0b8b8b8b8b8b8b8b8c0b8b8b8b7b8b7b7acb8b8b8b7b8b7b8b8b8b7b7b7b8b7b8b7b8b6b7b8b7acb6b8b8b6b8b6b7b8b7b6acb7b8b7acb8b7acb8b8b7b8b7acacb8b8acacb6acb8b8acacb7acb8b8b7b8b8b8b7b7b6b8b8b8b8c0b8b7c0b8c0b8c0c0c0cbc0c0c0c0c0c0c0c0c0d4cbd4c0d4c0cbccc0d4d4cbcbd4d4c0d4cbd4d4ccd4ccd4d4dddde4ddddddcce4dde4e4e4e4e4e4e4e4e4e4ece4e4e4e4e4e4ddddd4d4d4d4ccd4c0cbcbc0cccbc0c0cbcbbac0c0d4c0d4c0c0d4c0cbd4cbd4cbd4cbc0d4d4d4d4d4ccddd4d4d4d4ddd4d4dde4d4d4dcccddddddddd4e4dce4dcdcba6a270000000000000000000000000000000000000000000000000000000000000000000000000000000000000000000000000000000000000000000000000000000000000000000000000000000000000000000027e4e4e4e5e4e4e4e4e4e4e4e4e4e4e4ddddddddddddd4ccd4d4ccd4d4cbccd4cbcbcbcbcbcbbac0c0c0c0c0c0c0c0b8c0c0c0c0b8c0c0b8b8c0c0b8c0b8c0b8b8b8b8b8b7b8b8b8b8acb7b8b8b7acb6b7b8b7b8b8b8b8b8b7b8b8b8b8b7b7b7acb8b7b8b8b8b8b8b8b8b8b8c0b8b8b8b8b8b7b8b7b8b6b6b7b8b8b8b8b8b8b8b8b8b8b7b8c0b8b8b8b8b8b8b8b8b7b8b8c0b7b8b7b8b8b8b7b8b8b8b7b8b6c0b8b8b8b7b8b8b8b8b8c0cbcbcbcbbacbcbcbcbcbcbcbcbcbd4c0cbc0cbd4cbd4d4c0d4d4d4d4d4d4d4d4d4d4cbd4d4c0dcd4d4bad4ccd4d4d4d4d4d4d4d4d4ccd4d4ccd4ccd4d4d4d4ccd4d4d4d4d4d4d4c0dcd4bad4cbcbcbcbcbcbc0c0c0cbc0c0cbc0c0c0b8c0c0c0c0c0b8c0c0b8b8c0c0c0b8c0b8c0c0c0b8c0b8b8b8b8c0c0c0b8c0b8c0b8b8b8b8b8b8b8b8b8b8b7b6b8b8b8b8b8b7b8b7b8b8b7b8b7b7b8acb8b8b8b8acacb8b8b7b7b6b6acb6b7b6acb6b6acb6b7acacb8b7b7b6b7acacb8b8b8b8acacb7b8acb6acb8b8b7acacb8b8b8b7b8b7b8b8b7b8b8b8c0b8c0c0c0c0c0c0c0c0c0c0c0cbc0c0c0c0c0cbc0d4c0c0d4c0d4ccd4cbd4d4d4ccd4d4d4d4d4dcd4d4ddd4dddddddde4e4dce4dde4e4e4e4e4ece4e4e4e4e4e4e4e4e4ddddddd4d4d4d4d4d4d4d4cbd4cbcbcbcbc0cbc0c0d4c0cbd4c0cbc0d4c0d4cbd4cbcbbad4d4ccd4ddd4d4d4ddd4ddddd4ddd4e4d4d4ddddddddd4d4d4dcdcba82270500000000000000000000000000000000000000000000000000000000000000000000000000000000000000000000000000000000000000000000000000000000000000000000000000000000000000000000000baef5e4e4e4e4e4ece4e4e4e4e4e4e4dde4dde4ddddddddd4d4d4d4ccd4cbcbcccbd4cbc0cbc0d4c0cbc0c0c0cbc0c0c0b8c0b7c0c0c0c0c0c0b9c0b8b8b8b8b7b8b8b8b8b8b8b8b8b7b7b8b8b7b7b7b7b8b7b7b7b8b8b6b6b7b8b8b8b8b8b8b8b7b7b7b7b6b7b8b7b8b8b8b8b8b7b7b8b8b7b7b7b7b7b8b8b8b8b7b7b7b8b8b8b8b7b8b8b8b8b8b8b7b8b8b8b8b8c0b7b7b8b8c0b8b8b7b8c0b8b8b7b7b8b8b8b8b7b8b8b8b7b7b8c0cbcbcbcbcbcbcbcbcbcbcbcbcbcbd4d4d4d4d4d4d4d4d4d4d4d4d4d4d4d4d4d4d4d4d4c0d4d4d4dcc0d4d4d4d4ccd4d4d4d4d4d4d4d4d4d4dcd4d4d4d4d4d4d4d4d4d4dcc0d4dcd4d4cbd4c0cbd4c0c0cbcbd4c0cbc0c0c0c0c0c0c0c0c0c0c0c0c0c0cbc0c0c0c0c0c0b8c0c0cbc0b8b8b8c0c0c0b8b8b8b8b8c0b8b8b8c0b8b8b8b8b8b8b8b8b8acb6b7b8b8b7b8b7b8b8b7b7b8b8b8acb8b8b8b7b6acb8acb8b8b6acacacb6b8b6acb8acb8b7b7b6b6acb8b6b7acb6acacacb8b8acb7b8acacacb7b6b7b8b8b7b8b8b7b8b7b8b7b8b8b8b8b8c0c0c0c0b8c0cbc0c0b9c0c0c0c0c0c0d4c0d4c0d4c0d4d4cbd4c0c0c0cccbd4c0d4c0ccd4d4d4ccd4d4d4dddddddddddde4cce4e4e4dde4e4e4dce4e4ece4e4e4e4e4ddddddddd4d4ccd4d4d4d4cbcbcbc0cbcbcbcbc0d4c0c0cbc0c0c0c0d4c0cbd4bacbd4d4d4d4d4d4d4d4d4dcccd4ddd4d4ddd4d4d4ddccdcd4dddcdcdce4ba6a2708000000000000000000000000000000000000000000000000000000000000000000000000000000000000000000000000000000000000000000000000000000000000000000000000000000000000000000000000000063e4f5e4e4ece4e4e4e4e4e4e4e4e4ddddddddddddd4d4d4ccd4d4cbd4d4d4cbd4cbbacbc0cbc0d4c0c0c0c0c0c0c0b8c0c0c0b8c0b8c0c0b8b8b8b8b8b8b7b8b8b8b7b8b8b8b8b7b7b6acb7b8b8b8b7b7b8b8b8b8b8b8b7b7b7b8b8b8b8b8b8b8b8b8b8b7b8b7b8b7b8b8b7b8b8b8b8b8b8b8b8b8b7b8b8b8b7b8b8b8b7b8b8b8b7b8c0b8b8b8b7b8b8b8b8b8b8b8b8c0b8c0c0b8b7c0b8b7b8c0b8b8b8b8b7b8c0b8b7b7b8b8b8cbb9cbcbcbcbcbcbcbbacbcbcbcbcccbd4c0d4d4d4d4ccd4d4d4d4d4d4d4d4d4ccd4d4d4d4d4d4d4d4d4d4ccd4d4d4d4d4d4ccd4d4d4d4d4d4d4d4d4d4d4d4ccd4d4d4ccd4d4d4c0dcc0dcc0d4d4bacbcbcbc0cbc0c0d4b8c0c0c0cbc0c0c0c0cbcbc0c0c0c0c0c0b8c0c0c0c0c0c0c0c0b8c0c0c0b8b8c0b8c0b8b8b8c0b8b8b8c0b8b8b8b8b8b8b8b8b6b7b8b7b8b7b8b8b7b8b8b8b8b8b7b8b7acb6b8b7b6acb8acacacacb6b6b7acb7b6acb8b7b8b6b7b7b6acacb6b6acacacb6acacb7b6b7b8b8b6acacb8b7b7b6b7b8b7b7b8b7b8b8b8c0b8c0b8c0c0c0c0c0b8c0c0c0c0d4c0c0c0c0d4c0d4cbd4c0c0ccd4cbd4d4c0d4cbd4d4d4d4d4d4d4d4d4d4ddd4dcd4e4ccdddde4e4e4e4e4e4e4e4e4e4e4e4e4e4e4e4e4ddddddddccd4ddd4ccd4d4c0cccbcbd4bacbcbd4c0c0c0cbc0d4c0d4c0cbcbcbd4d4cbcbd4d4d4d4d4d4d4ccd4d4d4d4ddd4e4e4d4d4ddd4dddce4ccba6a3605000000000000000000000000000000000000000000000000000000000000000000000000000000000000000000000000000000000000000000000000000000000000000000000000000000000000000000000000000000000fc2ebe4e4e4e4ece4e4e4e4e4e4cce4dde4ccdcd4ccd4d4d4d4d4d4d4d4cbcbbacbd4d4c0c0cbc0c0cbc0c0c0c0c0c0c0c0c0b8c0b8c0c0b7c0b8b8c0c0b8b7b8b8b7b8b7b8b8acb6acb7b6b8b8b8acb6b7b8b8b7b7b8b7b8b8b8b7b7b8b8b8b7b7b8b8b8b7b7b8b7b8b8b8b7b7b7acb8b8b8b8b8b8b7b7b9b8b8b8b8b8b8b7b8b7b8b8b8c0b8b8b8b7b8c0b7b8b8c0b8b8c0b7b8c0b8c0b6b8b8b7b8b7b8b8b8b8b7b8b8b8b7b8cbcbc0bacbcbcbcbd4cbcbcbcbd4cbd4cbd4cbd4d4d4d4d4d4d4d4d4d4d4ccd4d4ccd4d4d4d4d4d4d4ccd4d4d4d4d4ccd4d4d4d4ccd4d4d4d4d4d4d4d4d4d4d4d4ccd4d4ccd4ccd4d4bad4d4d4cbd4cbbadcbacbcbc0cbcbcbc0cbc0c0c0c0c0c0c0c0c0c0cbcbc0c0cbc0c0c0cbc0c0c0c0b8c0c0c0c0b8c0c0c0b8c0b8c0c0b8b8b8b8b8b8b8b8b8b8b7b8b8b8b8b8b8b8b8b7b8b8b8b7b8b7b8b8b7b8b8b6b7acb6b6b6acacb6b6acb6acb6acb6acacb8b8b7b6acacb7b8acb6b7b8b6b6b7b8b8b7b7b6acb8acb8b7b8b7b8b7b8b8b8b8b8c0c0c0b8c0c0c0c0c0c0c0c0d4c0c0c0d4c0c0c0d4c0cbc0d4d4c0cbccc0c0cbd4d4d4c0d4d4d4ccd4d4ccd4d4d4ccd4dddddddde4dde4dde4e4e4e4e4e4e4e4e4e4e4dde4ddddddddddd4d4d4d4d4c0d4c0cbc0c0cbc0c0c0cbc0c0c0c0cbc0d4c0d4cbd4cbbad4d4bad4d4ccd4d4d4d4ccddd4ddd4d4d4d4ddd4dce4dddca56227050000000000000000000000000000000000000000000000000000000000000000000000000000000000000000000000000000000000000000000000000000000000000000000000000000000000000000000000000000000000000073e4f5e4ecece4ecdce4e4e4e4dde4e4ddddccddddd4ccd4ccd4cbd4d4cccbd4cbc0c0cbcbc0cbc0cbc0c0c0c0c0c0c0b8c0c0c0c0c0b8b8b8c0b7b7b8b8b8b8b8b8b7b8b7b7b8acb8b8b7b8b8b8acb8b7b7b8b8b8b8b7b7b8b7b8b7b7b7b8b8b8b7b7b8b8b8b8b7b8b8b8b8b8b7b7b7b6b7b8b7b8b8b8b8c0b8b7b8b8b7b7b7b8b8b8b8b7b8b7b7b8c0b8c0b8b7b8c0b8b8b8c0b8c0c0b7b8b8c0b8b8b7b8b8b8b8b7b7b7b7b7cbcbcbcbcbcbbacbcbd4d4cbcbc0d4cbd4d4d4d4d4d4d4d4d4d4d4d4ddd4d4d4d4d4ccd4d6d4d4d4ccd4d4d4d4d4d4d4d4d4d4d4d4d4d4d6d4d4d4d4d4d4ccd4d4d4d4d4d4d4d4d4d4d4d4d4cccbcbcbd4d4c0d4c0cbcbc0cbcbc0d4b8c0c0cbc0c0cbc0c0c0c0cbc0c0cbc0c0c0c0cbc0c0c0c0c0c0c0c0c0c0b8c0b8c0c0b8c0c0b8c0b8b8b8b8b8b8b7b8b8b8b8b8b8b8b8b7b7b8b8b7b8acb8b8acb8b8b8acacb7acb8b8acb7b6acacb6acb6b7b6b7b7b6b7b6b7b7b6b7b8b7b6acacb7b7acb6b6b7acacb7acacb7acb8b7b8b8b8b8b8c0b8b8b8c0b8c0b8c0b8c0c0c0cbcbc0c0c0cbc0c0c0cbccc0c0d4d4c0c0d4cbccc0d4ccd4d4ccd4d4ccc0d4ccd4d4d4d4dddddddddddde4e4e4e4e4e4e4e4e4e4e4e4e4dde4e4ddddddddddd4d4ccd4d4cbcbd4d4d4cbcbd4c0c0c0c0cbc0d4cbc0c0c0cbc0d4d4cbd4d4d4d4cbd4ccd4d4d4d4d4ddd4ccd4e4dce4e4d4ba55170000000000000000000000000000000000000000000000000000000000000000000000000000000000000000000000000000000000000000000000000000000000000000000000000000000000000000000000000000000000000000000034ccebecdce4e4e4e4dce4e4e4e4e4e4ddddddddddd4ddd4d4d4ccd4d4d4d4cbd4c0cbcbcbcbcbcbc0c0c0c0c0c0c0c0c0b8c0c0b8b7c0c0b8c0c0b7c0b8b8b8b8b8b8b8b8b8b7b7acb7b8b7b7b8b7b8b8b7b8b8b7b8b8b7b7b7b8b8b8b7b8b8b7b8b7b8acb8b8b8acb8b8b8b8b7b7b7b8b7b7b8b8b8b8b8b8b8b7b8b8b8b7b8b8b8c0b8c0b8b8b7b8b8b7b8b7b8b7c0c0b8b8c0b8b8b9b8b8b8b8b8c0b7b8b8c0b8b8b8b8b8b8cbcbcbcbcbcbcbcbd4cbcbcbd4cbcbd4d4d4d4d4d4d4d4d4ccd4d4d4d4d4d4d4d4d4d4d4d4d4d4d4d4d4d4ccd4d4d4d4d4d4dcd4d4ccdcd4d4d4d4d4d4ddd4d4d4ddd4ddddd4d4d4d4d4d4d4cbcbd4cbd4cbcbcbcbcbcbc0cbcbc0b8d4c0c0c0c0cbcbc0c0cbcbc0c0cbc0cbd4c0cbcbc0cbcbc0c0d4c0c0c0b8c0c0b8c0b8c0b8c0c0b8b8c0b8b8b8b8b8b8b8b8b8b8b8b8b8b8b8b8b8b8b7b8b8b8b6b8acb7b8b7b8b8acacb8b8acb8acacb8b7b8acb8b8acb6b7b6b6acb7b6acacacacb8acb8acb7b6b7b6acb6b8b8b8b7b8b8b8b7b7b7b8b9b8b8b8c0c0c0c0c0c0c0c0c0c0c0c0c0c0d4c0d4c0c0c0d4c0c0d4c0c0d4c0d4c0d4c0d4c0d4d4c0d4d4d4c0ccd4d4d4d4dddddddddde4e4e4e4e4e4e4e4e4e4e4e4e4e4ddddddddddccddd4d4d4d4d4cccbc0c0cbcbc0c0d4c0cbc0d4c0c0d4d4d4bad4c0c0d4ccd4cbccd4ccd4d4d4d4ddddd4e4dcdcdce4d4ae620f01000000000000000000000000000000000000000000000000000000000000000000000000000000000000000000000000000000000000000000000000000000000000000000000000000000000000000000000000000000000000000000000005aeebdce5e4f5e4e4e4e4dce4e4e4e4e4ddddddddddd4d4d4ddd4d4c0d4d4bacbcbcbbac0c0c0c0c0c0c0c0c0c0c0c0b8c0c0c0c0b8b9b8b8b8b8b8b8b8b8b7b8b8b8b7b8b7b8acb7b8b7b8b7b7b7b8b8b7b7b8b7b7b7b8b8b8b7b7b8b7b8b7b8b7b7b7b8b8b8b7b6b8b8b7b7b8b8b8b7b8b8b7b7b8b7b7b8b8b8b7b8b8b8b8b7b8c0b8b7c0c0b8b8b8c0b8b8b8b7b8b8c0b8b8b8b7b8b8b7b7b7b8b8b8b8b8b8b8b8b7b8c0b8cbcbbacbcbcbcbcbcbd4d4cbcbd4d4d4cbd4d4d4d4d4d4d4d4ddd4d4d4d4d4d4d4d4d4ddd4d4d4ddd4d4d4d4d4d4d4ccd4d4d4d4d4d4d4d4d4d4d4d4d4d4d4d4ddd4d4d4d4d4d4ccd4ccd4d4d4d4cbd4cbcbcbcbcccbcbcbcbcbcbcbcbc0cbc0cbcbc0c0c0cbc0cbcbcbc0cbc0c0c0cbcbcbc0c0b8c0c0c0c0c0c0b8b8c0c0b8c0b8b8b8b8b8b8c0b8b8b8b8b6b7b7b7b7b7b7b8b8b8b8b7b7b8acb6b7acacb8b8b7b6b7acb6b8acacacacacb6b7b6acb8b8acb8b7b8acb7b8acb6b6acb6acb6b6acb6acacb8b7b6b7b7b8b7b7b8b8b7b8b8b8b8b8b9c0c0c0c0b8c0c0c0c0c0c0cbc0c0d4cbcbc0c0c0c0c0d4c0c0d4cbd4c0d4d4c0d4d4d4cccbd4d4ccd4d4d4d4d4d4ddd4d4dddde4dddde4e4e4e4e4e4e4e4e4e4e4ddddddccddddddd4d4ddd4d4d4cbd4c0d4bacbd4d4c0c0d4c0c0c0d4d4c0c0d4d4cbd4d4cbc0d4d4d4d4d4d4d4e4d4d4d4e4dce4ba8e440f00000000000000000000000000000000000000000000000000000000000000000000000000000000000000000000000000000000000000000000000000000000000000000000000000000000000000000000000000000000000000000000000000000063e5ede4ede4ece4e4e4e4e4e4dddddddde4ddddddd4dcd4d4d4d4d4d4cbcbd4cbbacbcbc0c0c0c0cbc0c0c0c0c0c0c0c0c0b8b9c0c0b8c0b8c0c0b8b8b8b7b8b7b7b7b8b7b8acb8b8b8b8b7b8b8b8b7b8b8b7b7b7b8b7b7b8b8b8b7b8b7acb8acb8b8b8acb7b8b8b8b8b7b8b8b8b8b8b7b8b8b8b8b8b8b8b7b8b8b8b7b7b8b8b8b8b8b8b8b8b7b7c0b8b8b8b8b8b8b8c0b8b8b7b8c0b8b8b8b8b8b8b8b8b8b7b8b8b8b8b8b7cbcbcbcbcbcbbad4c0cbcbcccbd4cbd4d4cbccddd4d4d4ddd4ddd4d4ddd4d4ddd4d4d4d4d4d4d4d4d4d4d4d4d4d4d4d4ccd4d4d4d4baccd4d4d4ccd4d4d4d4d4d4d4d4d4d4d4d4d4d4d4d4d4d4d4c0d6d4cbd4cbcbcbcccbcbcbbacbcbcbcbcbcbcbc0c0cbc0cbc0cbc0cbc0c0c0cbc0cbcbc0cbd4bac0c0cbc0c0c0c0c0c0c0b8c0b8b8b8c0b8b8b8c0b8b8b7b8b8b8b8b8b8b8b7b7b8b8b8b7b6b7b8b8b6b6b8b8b8acb6b7acb6b7acacacb7b6acb8b8b8acb6b8b7b6b6b7b6acb7b8b7b6acacacb8b6acacb6b7b6b6b7b8b7b8b7b8b7b8b8b8b8b8b7b8c0b8c0b8c0c0c0c0c0c0cbc0c0c0c0c0d4c0cbc0c0d4c0c0c0cbc0c0c0d4c0d4c0c0d4c0d4c0d4d4d4d4ccd4d4d4dddddde4e4dde4dddde4e4e4e4e4e4dde4ddddddddddd4ddd4d4d4d4d4d4d4cbd4c0d4cbcbc0d4cbcbd4cbccc0c0d4d4d4cbd4cbd4d4d4d4d4d4d4ccd4d4d4dcdce4dca5724408000000000000000000000000000000000000000000000000000000000000000000000000000000000000000000000000000000000000000000000000000000000000000000000000000000000000000000000000000000000000000000000000000000000017a6f5e4e4e4e4e4e4e4e4e4e4ddddddddddcce4ddd4ccd4d4ddd4ccd4cbbacbcbd4cbc0c0c0c0c0c0cbc0c0c0c0c0b8c0c0c0b8b8b8b7b8c0b8b8c0b7b8b7b7b8b8b7b7b8b7b8b7b8b8b8b8b7b7b8b8b7b6b8b7b8acb8b7b7b7b8b8b7b8acb8acacb7b8b8b8b8b7b8b8b8b7b7b8b7b7b8b7b8b8b7b8b8b8b7b8b7b8b8b8b8b8b8c0b8b8b8b8b8c0b7b8b8c0b8b8c0b7b8c0b7b8c0b8b8b8c0b8b8b7b8b8b8b8b8b8b8b8b8b8cbcbcbcbcbd4cbcbd4d4c0d4d4cbd4c0d4d4d4d4d4d4d4ddd4d4ddd4d4d4d4d4d4ddd4d4d4d4d4d4d4e4d4d4d4d4ddd4ddd4d4d4ccddd4d4d4ccd4d4d4d4d4d4d4d4d4d4d4ccd4d4d4d4ccd4ccd4cbd4c0cbbad4c0d4cbcbcbcbcbcbcbcbbacbcbcbcbcbcbcbcbc0d4cbd4c0d4b8cbd4c0c0d4c0cbcbcbcbcbcbc0c0c0c0c0c0c0c0b8b8c0b8b8c0b8b8c0b8b8b8b8b8b8c0b8b8b8b7b8b8b8b8b7b6b8b8acb6acb8b8acb8b8b7b7b6b7b6b6acb6acb7b8b6acacb8b7b7b8acb7b8acb8b7b7b8b8acacb8b7acb8acacacb6b7b8b7b8b7b8acb6b8b8b8b8b7c0b8c0c0b8c0c0c0c0c0c0cbc0c0c0c0cbc0cbc0c0cbc0c0c0c0c0b9d4c0c0c0d4c0d4cbd4d4c0cbccc0d4d4ccd4ddddd4dddddddddddde4e4e4e4e4e4e4ddddddddddddddddddd4d4d4cccbcccbbad4cbcccbc0cbccc0cbd4c0d4c0cbcbd4bacbd4cbccd4cbd4d4d4d4d4dcdce4ba9044150b000000000000000000000000000000000000000000000000000000000000000000000000000000000000000000000000000000000000000000000000000000000000000000000000000000000000000000000000000000000000000000000000000000000000000082f5e5f5dde4e5e4e4e4e4e4dddddde4dddddde4d4d4ccd4d4d4d4d4cbcbcccbbacbc0c0cbc0c0c0c0c0c0b8c0c0c0b9b8c0c0c0b8c0b8c0b7b8b8b8b8b8b8b8b8b7b8b7b8b7b8b7b7acb7b8b7b7b7b7b8b7b7b8b8acb8b8b7b8b8b8b7b8b7b6acacb7b8b8b6b7b7b8b8b8b7b7b8b7b8b8b7b6b8b8b8b8b8b8b8b8c0b8b8b7b8b8b8b7c0b8b8b8b8b7b8b8b9b7b8b8b8b8b8b8b8b7b8b8b8b8b8b7b8b8b8b8c0b8b8b7b8c0cbcbcbcbcbbad4cbcbcbd4d4cbd4d4d4d4d4d4d4d4ddd4d4ddd4d4d4ddd4ddd4d4d4d4d4d4d4d4ddd4d4d4ddd4d4d4d4d4d4d4d4d4d4d4d4d4d4d4d4d4d4d4d4d4d4ddd4d4d4d4d4d4d4d4d4d4d4d4d4d4d4d4c0d4c0d4cbcbcccbd4c0cbcbcbbacbd4cbbacbc0d4c0d4c0dcb8d4d4c0d4cbcbbacbd4cbcbcbcbc0c0c0c0cbb8b8b8c0b8b8b8b8b8b8c0b8b8b8b7b8b8b8b8b8b8b7b7b8b8b8b7b8acacacb8b7acb8acb8b8acb8b8acb6acb8acacacb6acacb6b8acb8b8acb6b8b7b8b7b8b8acacb6b6b7b7acb7acacacb6b7b8b7b6acb6b7b8b7b7b7b8b8b8c0c0c0c0c0b8c0c0cbc0c0c0c0c0c0c0cbcbc0c0c0cbc0c0c0c0c0c0cbc0d4c0d4c0ccc0c0d4cbd4d4d4d4d4d4ddd4ddd4ccdddddde4e4e4dde4e4e4dde4e4cce4ccddddddd4ddd4d4d4d4cbd4d4cbd4cbcbd4cbcbd4c0c0d4c0d4cbd4bad4d4c0d4d4d4ccd4d4ddf5dcbaae6a2705000000000000000000000000000000000000000000000000000000000000000000000000000000000000000000000000000000000000000000000000000000000000000000000000000000000000000000000000000000000000000000000000000000000000000000000027e5ddf5e4f6e4e4e4e4e4e4e4dde4e4ddddddd4ddd4ddd4dcd4d4d4d4d4d4cbcbcbcbcbc0cbc0c0c0c0c0c0c0c0c0c0b8c0b8b7c0b8b8b7b8c0b8c0b8b8b8b8b8b7b7b8b7acb8b7b8acb8b7b7b8b6b6b8b7b8b7acb8acb7b7b8b8b7b8b8b8b8b7b6b8b8b7b8b7b8b7b7b7b8b8b7b8b8b7b7b7b7b7b8b7b7b7b8b8b8b8b8b8b8b8b7b8b8b8b7b8b8b8b8b7b8b8b8b8b8b8b8c0b8b7b8b8b8b7b7b8b8b8b8b7b8b8b8b7b8c0cbcbd4cbcbcbcbd4c0d4cbcbd4d4d4d4d4d4d4d4d4d4d4d4ddd4d4d4d4ddd4d4ddd4d4ddd4d4d4e4d4d4e4d4d4ddd4d4ddd4d4d4d4d4d4d4d4ddd4d4d4d4ccd4d4d4d4d4d4d4ddd4d4d4d4d4d4d4d4c0dcc0d4d4d4d4c0cbcbd4cbd4cbcbcbcbd4d4bacbcbcbcbcccbcbd4c0d4d4c0dcd4d4cbcbcbd4c0cbd4c0c0cbc0c0c0c0b8c0b8c0b8b8b8c0c0b8b8b8b8b7b8b8b8b8b7b6acb8b8b7b8b8b8b7b8b8b8b7b8b6acb8b7b7b8b7b8acb8b7acb8b8b8b7b6b8acacb8b7acb8b7b7b8b7b8acacacb8b7acacb6b8b8acb8b7b6b7b7acb7b7b7b6b7b7b8b8b8b8b8b8b8b9c0c0b8c0c0c0c0c0c0c0cbc0c0c0c0c0cbc0c0c0c0c0c0c0c0c0cbc0cbcbc0c0d4c0ccd4c0c0ccd4d4d4ddd4dddddddddddde4e4e4e4dddde4e4dde4e4ddddddd4d4d4d4d4ccd4d4d4cbd4cbcbbacbc0cccbd4d4c0d4d4c0d4cbd4d4d4cbd4d4d4dcdddca582320f00000000000000000000000000000000000000000000000000000000000000000000000000000000000000000000000000000000000000000000000000000000000000000000000000000000000000000000000000000000000000000000000000000000000000000000000000002ebaf5e5ebe4ece4e4e4e4e4dde4ccdce4ddddddd4dcd4d4ccd4d4ccd4cbcbcbcbbacbc0c0cbc0c0c0c0c0b8c0b8c0b8c0b7b7c0c0b8c0b7b8b8b8b8b8b8b7b6acacb8b7acb8b8b8b7b7b6b7b8acacacb7b7b8acb8b7b8b7b8b8b8b8b8b8b8b7b7b6b7b7b7b7b8b8b7b8b8b8b8b8b8b8b8b7b8b8b8b8b6b8b8b8b8b8b8b8b8b8b7b8b8b8b8b8c0b7b8b7b8b8b7b8b8b8b8b8b8b8b8b7b8b7b7b8b8c0b8b8b8b8b8b8b8b7b8cbcbbacbcbcbcbd4d4cbccd4d4cbd4d4d4d4d4d4d4ddd4d4ddd4d4ddd4d4d4d4d4d4d4d4d4d4d4d4d4d4d4d4d4d4e4d4d4dcd4d4ddd4d4d4d4d4d4d4ddd4d4d4d4d4d4ccd4d4d4d4ddd4d4d4bad4d4d4bad4d4d4c0d4cbcccbcbd4cbcccbd4bacbcbd4cbd4c0dcc0dcc0dcc0dcc0dcc0d4c0ccd4d4cbd4cbcbcbc0cbcbc0c0cbc0c0c0b8c0b8c0b8b8b8b8b8b8b8b8b8b8b7b8b8b8b8b8b8b7b8b8b8b8b8b8b8acacb8acb8b7b8b7b8b8acb8b8b7b8b7b8b7acb7b7acb8b8b7b8b8b8b7b6b7b7b7b6b8b7b7b7acb7b7b8b8acacb8b6b6b8b8b7b8b8b7b7b8b7b7b8b8b8b7c0c0c0c0c0c0c0c0c0c0c0c0c0c0c0c0c0c0c0c0c0c0c0c0c0c0c0c0c0d4c0d4c0c0c0d4d4d4d4ccd4d4d4ddd4dddddddde4e4e4e4dddde4dddddddddddddcccddd4ccd4d4d4ccd4d4d4cccbd4c0d4cbccc0d4d4c0d4d4cbd4d4c0d4d4d4d4dcba90492700000000000000000000000000000000000000000000000000000000000000000000000000000000000000000000000000000000000000000000000000000000000000000000000000000000000000000000000000000000000000000000000000000000000000000000000000000000000573edede4e4e4e4dce4e4e4e4e4e4e4dde4dde4d4ccddd4d4d4d4d4d4ccd4bacbcbc0cbc0c0cbc0c0c0c0c0c0c0b8c0b8c0c0b7b8b7b8b8b8b7b8b8b8b8b7b8b6acb8b7b8b7b7b8b8b8acb8b7b8b6b8b8b7b6b6b8b8b8b7b7b7b8b8b8b8b8b8b8b7b6b8b8b8b8b7b8b8b7b8b8b8b8b7b7b8b8b8b8acacb7b8b8b7b7b7b8b8b8b7b8b8c0b8b8b8b8c0b8b8c0b7c0b8b8b8b8b7b7b8c0c0b8c0b8b8b8b8b8b8b7b8b8b8b8b8cbcbcbcbcbd4cbcbd4cbd4cbd4bad4d4d4d4d4ddd4d4d4d4d4d4d4d4d4d4d4d4ddd4d4ddd4d4dcd4d4d4d4d4e4d4d4d4d4ccd4d4d4dcd4d4d4d4d4d4d4d4d4ddd4ddd4d4d4d4d4d4d4d4d4d4ccd4d4d4d4dcd4d4d4d4d4d4d4cbbacbcbcbcbcbcbbacbbad4cbcbcbd4d4c0dcc0d4c0ccc0dcc0dcc0d4cbd4bad4c0cbc0cbc0c0c0c0c0c0c0c0b8b8c0c0b8b8b8b8b8b8b8b8c0c0b8b8b8b7b8b8b8b7b8b7b8b8b8b6acb6b7b8b8b8b7b8b7b7b8b8acb8acb6b7b8b8b8b7b8b7b8b8b8b7b8b8b6acb7b8b6b6acb8b6b7b7b7acacacacacb8b8b8b7b7b7b7b8b8b9b7b7b8c0b8c0b8b8c0c0b8c0c0c0c0c0c0c0c0c0c0c0c0b8c0c0b9c0c0c0c0c0c0c0d4c0d4d4c0cbd4d4d4d4d4d4ddddddddd4ccddddd4ddddddddd4ccddddddddddddddd4ddd4d4d4d4d4d4ccd4d4d4d4d4d4cbd4c0d4cbd4cbcbd4d4d4e4d4d6c09d54170500000000000000000000000000000000000000000000000000000000000000000000000000000000000000000000000000000000000000000000000000000000000000000000000000000000000000000000000000000000000000000000000000000000000000000000000000000000000000002ed6f5e4e4ecece4e4ece4e4e4e4ddddddddd4ddddd4d4dcd4ccd4d4d4d4d4cbcbcbc0cbc0c0c0c0c0c0c0b8c0c0b8c0b8c0c0b8b8c0b8b8b8b8b8b7b8b8b8b7acb8b8acb8b7b7acb8b7b7b7b7acb7b8b8b7b7b6b7b8b8b8b8b7b7b8b7acb7b6acb7b8b8b8b7b8b7b7b8b7b8b8b8b8b7b7b7b8b8b8b8b8b8b8b8b8b8b8c0b7b8b7b8c0b8b7c0b8b8b8b9b8b8b8c0b8b8b8b8b8b8b8b8b8b8c0b8b7c0b8b7b8b8b8b7b7b8cbcbd4cbcccbd4cccbd4cbd4cbd4cbd4d4ccd4d4d4d4d4d4d4d4ddd4d4d4d4d4d4d4d4d4ddd4d4d4dcd4d4d4d4d4d4d4d4d4d4d4d4d4d4ccd4d4d4d4dcd4d4d4d4d4d4d4d4d4d4d4d4d4d4ccd4d4d4d4d4cbd4c0d4d4d4d4cbc0d4cbcbcccbcbc0d4d4d4c0cbd4d4cbd4d4d4d4d4dcd4d4d4bac0dcd4d4cbd4cbd4c0cbcbc0c0c0c0c0c0b8c0b8c0c0b8b8b8c0c0c0c0b8b8b8b8b8b8b8c0b8b7b7b8b8b8b8b7b7b8b8b7b8b8b7b7b8b8b7b8b8b7acb7b8b7b7b7b7b7b7b8b7b8b7b8b8b8b6acb8b8acb8b7b8acacb7b8b8b6b7b8b7b8b7b7b8b8b8b8b8acb7b8b8b8b8b8c0b7c0c0c0c0c0b8c0c0c0c0c0c0c0b9b8c0c0c0c0c0c0c0c0c0c0c0c0c0c0c0c0c0d4d4bad4cccbd4ddd4d4d4d4d4ddd4e4ddccddddddddddddddddddd4d4d4ddd4ddd4ccd4d4d4d4d4d4cccbd4d4d4d4d4c0d4d4d4d4dcdcdca5914917080000000000000000000000000000000000000000000000000000000000000000000000000000000000000000000000000000000000000000000000000000000000000000000000000000000000000000000000000000000000000000000000000000000000000000000000000000000000000000000000059df5e5e4ecd4ece4dce4e4e4ccddddddddddddd4ddd4d4ccd4d4d4d4d4d4cbcbbacbc0c0c0c0c0c0c0c0b8c0c0c0c0b8b8c0b8c0b8b8b7b8b8b8b7b8b7b7b8b8b8b8b8acb6b8b6b7b8b8b8b8b8acb7b8b8b8b8acb8b8b8b8b8b8b8b8b8b8b7b8b8b8b8b7b8c0b7b8b7b8b7b8b8b8b8b8b7b8b8b8b7b7b7b8b8b8b7b8b8b8c0b7b8b8b7b8b8b8b8b8b7b8c0b8b8b8b8c0c0b8b8b8b7b8b7b7b7b8b8b7b8b8c0b7b7b8c0cbcbd4cbcbd4cbcbd4cbd4cbd4d4cbd4d4d4d4d4d4d4d4d4d4d4d4d4d4d4d4d4d4d4d4dcd4d4d4d4d4d4d4d4d4d4d4d4ccd4d4d4d4d4d4d4dcd4d4d4ccd4d4d4d4d4d4d4ddd4d4d4ccd4d4d4d4d4d4d4d4d4d4d4d6d4d4d4d4d4d4cbd4d4d4d4d4bad4c0d4d4d4c0d4d4d4ccd4d4d4c0dcc0dcd4c0d4d4cbd4cbcbc0d4c0cbc0c0cbc0c0b8c0b8b8b8c0b8c0c0b8b8b8b8b8b8c0b8c0b8b8b8b7b8b8b8b8b8b7b8b8b7b8b8b8b8b8b8b8b7b8b8b7b8b8b7b7b8b8b8b8b8b8b7b8b7b8b7b6acacb8acb7b8b7b6acb7acb8b7b7b7b8b7b8acacb8b8b8acb7b7b8b8b8b8b8b8b7b9b8b7c0b8c0c0c0c0b7c0c0c0c0b8c0c0c0b8c0c0c0c0c0c0c0c0c0c0c0c0d4d4d4c0d4d4d4d4ccd4d4d4d4ccd4d4ddddd4ddd4d4d4d4d4d4d4ddd4d4ddccd4d4ddd4ddd4ccd4ccd4d4d4d4d4d6d4d4c0d4dcdcdcba906a49210800000000000000000000000000000000000000000000000000000000000000000000000000000000000000000000000000000000000000000000000000000000000000000000000000000000000000000000000000000000000000000000000000000000000000000000000000000000000000000000000000000032e4f5e4e4e4e4d4ece4e4e4e4e4ddddddddddd4ddd4ddd4d4d4d4d4d4cbcbcbcbc0cbc0c0c0c0c0c0c0c0c0c0c0b8b8b9b8c0c0b8b7b8b8b8b7b8b8b7b8b8b7b8b8b8acb8acb7acb7b8b7b7acacb6b8b8b8b7b7b8b8b7b7b8b8b8b7b8b8b7b8b7b7b7b8b8b7b8b8acb8b7b8b7b8b8b8b8b6b7b7b7b6b6b8b8b8b8b8b8b8b8b8c0b8b8b8b8b8c0b8b8c0b8b8b8b7c0b8b9b8b7b8b8b8b7b8b8b8b8b8b7b8b8b8b8b8b8cbcbcbcbd4cbd4cbcbcbd4c0cbd4d4d4d4d4d4d4d4d4d4d4d4d4d4d4d4d4d4ccd4d4d4d4d4d4d4d4d4d4d4d4d4d4d4d4d4d4d4d4d4d4d4d4d4d4d4d4ddd4d4d4d4d4d4d4d4ddd4d4d4d4d4d4d4d4d4ccd4ccd4d4d4d4d4d4bacbd4d4cbcbbad4d4d4d4d4cbd4d4d4d4d4d4d4d4ccd4d4c0d4c0d4d4d4cbcbbad4c0d4c0cbcbcbcbc0c0c0c0c0c0c0b8b8c0b8b8c0c0c0c0c0b8b8c0b8c0b9b8b8b8b8b8c0b8c0b8b8b8b7b8b8b7b8b8b8b8b7b8b8b7b8b8b8b8b8b8b8b7b7b8b7b7acb8b7b6acacb8b7b8b8acb8b8acb8b7b8b8acb8b6b8acb7b8b7b7b8b7b7b8b8b7b7b8b8b8b7c0b8c0b8c0b8c0c0b8c0c0c0b8c0b7c0c0b7c0c0b8c0c0c0c0c0c0c0d4c0cbcbd4d4cbd4c0d4d4d4d4d4ccd4d4d4d4d4d4d4ccd4ccd4ddd4d4ccddd4ddd4d4ddd4d4ddddd4d4d4d4d4ccd4d4d4dcf5e4c0ae7249270000000000000000000000000000000000000000000000000000000000000000000000000000000000000000000000000000000000000000000000000000000000000000000000000000000000000000000000000000000000000000000000000000000000000000000000000000000000000000000000000000000000000005aef5ede4f5e4e4e4ece4e4e4ddddddddddddd4ddd4d4d4d4d4d4d4bad4d4c0cbcbc0c0c0c0c0c0c0c0c0b8c0b8c0c0b7b8b8b8b8b7b8b8b8b8b8b8b6b7b8b8b7b7b6acb7b6b8b7b8acb8b8acacacacb8b8b8b7b8b8b8b7b7b7b8b7b8b8b8b8b8b8b8b7b7b8acb7b8b7b8b8b8b8b8b7b7acb6b8b8b7acb6b7b8b8b7b8b8b7b8b8c0b8b8b8b8b8b8b8b7b8c0b8c0b8b8b7b8b8b7b8b8b8b8b8b8b7b8b8c0b8b8b8b8b8cbcbcbcbcbd4cbd4cbd4cbd4cbd4d4d4d4d4d4d4d4ccd4d4ccd4ccd4d4d4d4d4d4d4d4d4d4d4d6d4d4d4d4d4d4dcd4d4ccd4d4dcd4d4d4d4d4d4d4d4d4ddd4d4d4ccd4d4d4d4d4ddd4d4ccd4d4d4d4d4d4d4d4d4d4d4d4d4ccd4bad4ccd4d4ccd4d4d4d4ccbad4d4d4d4ccd4d4d4d4d4dcd4d4d4d4bad4d4cbcbcbcbcbc0c0cbc0cbc0c0c0b8c0b8b8b8c0c0c0c0b8b8b8c0c0b8c0c0b8b8b7b8b8c0b8b8b8b8b8b8b7b8b8b7b8b8b8b8b8b7b8b8b8b8c0b8b7b7c0b8b8b9b8b8b8b7b7b7b8b8acb7b8b8b8b7b7b8b7acb8b8b8acacacacb6b7b7b8b7b8b8b8b8b8b8b7b8b8b8c0b8b8b8b9c0c0b8b8b8b8b8b9c0c0b8b8c0b8c0b7c0b8c0c0c0c0c0cbc0d4c0c0d4c0ccd4d4d4d4ccd4d4d4d4ccd4d4d4ccd4d4d4d4ddd4ddd4d4d4d4ddd4ddd4ddd4d4d4d4d4ddd4dcdcdcdcd4baa56a4917010000000000000000000000000000000000000000000000000000000000000000000000000000000000000000000000000000000000000000000000000000000000000000000000000000000000000000000000000000000118000000000000000000000000000000000000000000000000000000000000000000000000000000000036ccf5e4e4e4e4e4dce4dde4e4ddddddddd4d4ddd4d4d4d4d4ccd4d4c0d4d4cbc0d4cbc0c0c0c0c0c0c0b9c0c0b8c0b8c0b8c0b8b8b7b8b7b8b8acb8b7b8acb6b6b7b6b7acb6acacb7acb6b6b6b7b8b7b8b6b7b8b8b8b8b7b7acb8b8acb7b7b8b8b8b7b8b8b8b7b7b7b8b8b7b8c0b8b7b7b7b8b8b8b6acb7b7b7b8b8b8b8b8b8b8b8b8b8c0b8b8b8b8b8b8b8b9c0b8b8b8b8b8b8b8b8b8c0b8b8b8b8b8b8b7b8b8c0cbcbbacbd4cbcbd4d4bad4cbd4d4d4d4d4cbd4d4d4d4d4d4d4d4d4d4d4d4d4d4d4ccd4d4d4d4d4dcd4d4d4d4d4d4d4d4d4d4d4d4ccd4d4d4d4d4d4d4d4d4d4d4d4d4ddd4d4d4ddd4d4ddd4d4d4d4d4d4d4d4d4bad4d4d4ccd4d4d4ccd4d4ccd4d4d4d4d4d4d4ccdcd4d4d4d4d4d4d4dcc0d4d4c0d4dcc0d4c0d4cbcbd4c0d4c0cbc0c0c0b8c0c0c0c0b8c0b8b8b8c0b8b8c0c0b8c0b8b8b8b8c0b8b8b8b8c0b8b8c0b8b8b8b8b8b8b8c0b7b8b8b7b8b8b8b8c0b8c0b8c0b8b8b8b7b7b8b8b7b7b6b7b7b8acacacacb6b6b7b8b8b6acb7b8b7b7b7b8acacb8b8b8b7b7b7b8b8c0b8b8b8b9c0b8b8b8b7b8b7b9b8b8b8c0b9b8c0b8c0b8c0c0c0c0c0c0c0c0cbc0d4c0d4d4c0d4d4bacbd4ccd4d4cbd4ccd4d4d4d4ccd4d4d4ddd4ddd4d4d4ddd4e4d4d4dcd4dcdcd4d4d4ccadae72620f000000000000000000000000000000000000000000000000000000000000000000000000000000000000000000000000000000000000000000000000000000000000000000000000000000000000000000000000000000000000006c74180000000000000000000000000000000000000000000000000000000000000000000000000000000008c2f5e4e4ece4e4e4e4e4e4ddddddddd4d4d4d4d4ccd4ccd4d4c0d4d4cbcbcbcbc0c0c0c0c0c0c0c0c0b8c0b7c0b8c0b8b8b8b8b8b8b7b7b8b8b7b6acb8b7b6b8b8b7acacb7b6b8b8b6b7acb7b8b8acb6b7b7b8b8b8b8b8b8b6b7b7b8b8b8b7b8b8b8b7b8b8b7b8b8b7b8b8b8b8b8b8b8b8b7b6b6acb8b8b8b6b7b7b8b8b7b8c0b8c0c0b8b8b7c0b8b8b7b8c0b8b8b8b8b8b8b8b8b8b8b8b7c0b8b8b8b8b7c0b8c0cbc0cbcbcbd4cbcbcbd4cbcbd4d4cbd4cbd4d4d4d4d4d4d4d4d4ccd4d4d4d4d4d4d4d4d4d4d4d4d4d4d4d4d4d4d4d4d4d4d4ccd4d4d4ccd4d4d4d4d4d4d4d4d4d4ddd4d4d4d4d4d4ddd4d4d4ccdcd4ddd4ddd4ccd4ccd4d4d4d4d4d4d4d4d4d4d4ccd4ccd4d4d4d4ccbad4dcd4d4d4ccc0dcd4d6d4c0dcc0d4cbd4d4c0c0c0cbcbcbc0c0c0c0b8c0b8c0b8c0c0c0c0b8c0b8c0c0c0b8c0b8c0b8c0b8b8c0b8c0b8b8b7b8b8c0b8b8c0b8b8c0b8b8c0c0c0c0b8c0b8c0b8b8c0b8b8b8b8b7b7b8b7b7b8b8acb8acb8b6b7acb6acb7b6b6b8acb6b8b6acb8b8b8b7b7b8b8b7b7b7b8b8b8b7b7b7b8c0b8b8b7b8c0b8c0b8b8b7c0c0b8c0c0b7c0b8c0c0c0c0c0c0c0cbc0d4cbd4c0d4bac0d4d4cbcccbd4cbd4d4ccd4d4d4d4d4ddd4d4ccd4e4d4dcd4dcdcd4dccca58291540f0500010000000000000000000000000000000000000000000000000000000000000000000000000000000000000000000000000000000000000000000000000000000000000000000000000000000000000000000000000000000000000b95e0d957000000000000000000000000000000000000000000000000000000000000000000000000000000000063dcf5e4e4e4e4e4e4e4e4e4ddddd4d4ddddd4d4d4d4d4d4d4d4d4d4c0cbcbcbc0c0c0c0c0c0c0c0b8c0b8c0c0b8b7b8b8c0b8b7b7b8b8b8b7b7b6acb8acb6b8b8acacacb8acacb7acacb8b8b7b6b8b8b7b8b8b7b8b7b8b7b7b7b8acacb7b7b7b8b8b8b8b7b7b8acb8b8b8b8b8b8b8b7b8b8b8b7b7b8b8acacb7b8b6b8b8b8b8b7b8b8c0b8c0b8b8b8b8b8b8b8b8b7b7b7b8c0b8b8c0b8b8b8b7c0b8b8b8b8b8b8cbcbd4cbcbcbcbcccbcbccd4c0d4d4d4d4d4d4d4d4d4d4d4d4d4d4d4d4d4cbd4d4d4d4d4d4d4d4d4d4d4d4d4d4ccd4d4d4d4d4d4d4d4d4d4d4ddd4d4d4d4d4d4d4d4d4ddd4ddd4d4d4d4d4d4ddd4d4d4d4d4d4d4d4d4d4d4d4d4d4d4d4d4d4d4d4d4d4d4d4d4ccd4d4d4d4d4d4d4d4d4d4d4d4c0d4cbd4d4cbcbbad4cbcbc0cbcbc0cbc0c0c0c0c0c0c0c0c0b8c0c0c0b8c0c0b8c0c0c0b8c0c0c0b8c0b8b9b8c0b8b8b8b8b8c0c0c0c0c0b8c0c0b8c0c0c0c0b8c0b8b7b8b8c0c0b8b7b8b8b7b6b7b7b7b8acb8acb8acb8acb6b7b7acb7b8acacb7b8acb7acb7b8b7b7b8b8b8b8b7c0b8b8b8b8b8b8b8b7b8b8b9b7b7b8b8c0b8b9b8b8c0c0b9c0c0c0c0c0c0c0d4cbbad4c0d4c0d4d4bacbd4d4d4d4ccd4d4d4d4d4ccd4d4d4d4d4dcd4dcd4dcdcd69d9d6234170505000000000000000000000000000000000000000000000000000000000000000000000000000000000000000000000000000000000000000000000000000000000000000000000000000000000000000000000000000000000000000000002ab0e0e0e095000000000000000000000000000000000000000000000000000000000000000000000000000000000003aef5e4e4e4e4dde4e4dddde4d4ddddd4d4d4d4d4ccd4d4d4d4c0d4c0d4cbbac0cbc0c0c0c0c0c0c0b8c0b8b8b8c0b7b8b8b8b8b8b7b8b8b8b8b7b6acb8b7b8b8acb6b7b8b8acb6acb8b8b8b7acacacb8b8b7b8b7b8b7b8b6b8acb8b8b8b7b7b8b8b8b7b8acb8b7acb7b7b7b7b8b8b8b8b7b7b8b8b6b7b8b8b7b7b7b7b8b7b8b8b7b8b8c0b8c0b8b8b8b8b7b7c0b8b8b8b8b7b8b8b8c0c0b8b8b8c0b8b8b8b7b8cbd4cbccd4d4d4cbcbcbd4d4d4d4cbcbd4d4d4ccd4d4d4d4d4cbd4d4d4d4ccd4d4d4d4d4d4d4d4d4d4d4d4d4d4d4d4ccdcd4d4d4d4ccd4d4d4d4d4d4d4ddd4d4ccd4ddd4ddd4ddd4ddd4ddd4d4ddd4d4d4ddd4d4ddd4d4d4d4d4ccd4d4d4d4d4dcccd4d4d4d4d4d4d4ccd4d4d4ccd4d4d4d4ccd4d4cbd4cbd4cbd4cbd4cbcbc0cbc0c0c0c0c0c0b8c0c0c0c0c0b8c0c0c0b8b8c0c0b8c0c0c0c0c0c0c0c0b8b8c0b8b8c0c0b8c0b8b8c0b8c0c0c0c0c0c0b8b8c0c0c0c0b8b8b8b8b8b8b8b8b7b8b8b8acb8b7b8b7b8b7b8b8b7b8b8b6acb8b8b8b7b8b8b6b6b7b8b8b7b7b8b8b7b8b8b8b8b8b8b7b8b8b7b8c0b8b8c0b9c0b7c0b8b7b8b7b8b8b8c0b7c0c0c0c0c0c0c0c0c0c0c0cbcbd4c0c0cbd4d4d4cbcbd4d4d4d4d4d4d4f5dce4d4baa59149271005020000000000000000000000000000000000000000000000000000000000000000000000000000000000000000000000000000000000000000000000000000000000000000000000000000000000000000000000000000000000000000000000000057d9e0e0e0e0c439000000000000000000000000000000000000000000000000000000000000000000000000000000000063e4f5dde4e4e4ddddddddddddd4ddd4d4d4ccd4d4d4d4ccd4d4d4cbcbcbcbc0c0c0c0c0c0c0b8c0c0c0b8b7b7c0b8b8b8b8b8b8b8b8b8b7b8acb7b8b7b8b7b8b7b8acacb7b8acb7acb7b7b8b8b8b7b7b8b7b6b7b8b7b7acb8acb7b7b8b8b7acb8b8acb7b8b8b8b8b8b8b8b7b7b8b8b8b8b8b7b8b6acb7b8b8b8b8b8b7b8b8b8b8b7b8b8b8b8b8b8b7b8b8b8b8b8b8c0b8b7b8b8b7b8b8b8b8b7b8b8b8b8b7b8cbcbd4cbcbcbbacbcbd4cbcbc0d4d4cccbd4cbd4d4d4d4d4d4d4d4d4d4d4d4d4d4d4d4d4d4d4d4d4d4d4d4d4d4d4d4d4c0d4d4ccd4d4d4d4d4d4d4d4d4d4d4d4d4ddd4d4d4d4ddddd4ddd4ddddd4ddd4d4d4ddddd4d4ddd4d4d4d4d4d4dcd4d4d4d4d4ccdcd4d4d4d4d4d4ccd4d4d4d4d4d4d4dcc0d4d4cbd4cbcbd4cbcbcbcbcbc0c0cbc0cbc0c0c0c0c0c0c0c0c0cbc0c0c0c0c0cbc0c0c0c0c0c0b8b8c0c0c0c0c0b8b8c0b8c0c0b8c0c0c0c0c0c0c0c0c0c0c0c0c0c0c0b8c0b8c0c0b8b7b8b8b8acb6b7b6acb8b7b8b7b8acb7b7b8b7b7b7b8b8b8b7b7b6b7b7b8b8b7b7b8b8b7b7b8b7b7b7b8b7b8c0b8c0b8b8b8b8b7b8b8b8b8b8b8b8b9b8c0c0c0c0c0c0c0c0c0c0c0cbc0c0c0c0c0cbcbcbd4d4d4d4dcdcdddddcba906a624944170500000000000000000000000000000000000000000000000000000000000000000000000000000000000000000000000000000000000000000000000000000000000000000000000000000000000000000000000000000000000000000000000000000000186cd9e0e0e0e0e0e06c000000000000000000000000000000000000000000000000000000000000000000000000000000000044ccebf5e4e4ddddddddddddd4ddd4ddd4d4d4d4d4d4d4d4d4d4cbd4cbc0cbcbc0c0c0c0c0c0c0c0c0b8b9b8b8b8b8b7b8c0b8b8b8b8b7b8b7b8b8b7b6b7b8b8b8b7b7b6b8b8acacb6b7b8b7b7acb8b8b7b8b7acb8b8b8b8b6acb8b8b7acb7b8acb8b7b7b8b8acb7b8b8b7b7b8b8b8b7b7b7b6acacacb6acb8b8c0b8b8b7b8b8b8b8b8b8b7b8b8b8b8b8b8b8b8c0b8b8b8b8b8b8b8b8b8b8b8c0b8c0b8b8c0b8cbd4cbd4cbcbcbd4cbd4cbd4d4cbd4d4d4d4d4d4d4d4d4d4cbd4d4d4d4cbd4d4d4d4d4d4d4d4d4d4d4ccd4d4ccd4d4d4d4ccd4d4d4d4d4d4d4d4d4d4ddd4d4d4ddd4d4ddd4ddd4ddd4ddd4ddd4ddd4ddd4ddd4d4d4ddd4d4ccd4d4d4ddccd4d4ddd4d4ddd4d4ccd4ddd4d4ddd4d4ccd4ccd4d4d4d4cbd4cbcccbd4c0d4cbcbbacbcbcbc0cbc0c0c0c0c0c0cbc0c0c0c0c0c0c0c0c0c0c0c0c0c0c0c0c0c0c0c0c0b8c0c0c0c0c0c0c0c0c0c0c0cbc0c0c0c0c0c0c0c0c0c0b8b8c0b8b8b8b8b8b8b7b8b8b7b8acacb8b7b8b8b8acb8b7b8acacb6b6acb8b8b8b7b7b8b8b7b7b6b8b8b8b7b8b8b7b8b8c0b7b8b7b8b8b7b7b8b8b7b8b8b8b8b8b8b8c0b7c0b8b8c0c0c0c0c0c0c0c0c0cbd4cbd4d4d4d4d4cbbabaadae8e7255321705000000000000000000000000000000000000000000000000000000000000000000000000000000000000000000000000000000000000000000000000000000000000000000000000000000000000000000000000000000000000000000000000000000000000000b2a95e0e0e0e0e0e0e0e0b00b0000000000000000000000000000000000000000000000000000000000000000000000000000000017aeebe4e4e4ddddddddccd4ddd4d4d4d4d4d4d4ccd4d4d4cccbcbcbbacbc0c0c0c0c0c0c0c0c0b8c0b8b8c0b7b8b8b8b8b8b7b7b7b7b7b8b7b8b7b8b7acb6b7b7b7b6acb7acacb6b7b8b7b8b8b8b8b7b7b8b7b6b8b8b7acb7acb8b7acb8b8b8b7b6b7b8b8b7acb8b8b8b8b8b8b8b7b8b8b8b7b8b7b8acb6b8b8b8c0b8acb7b8b8b8b8b8b8b8b8c0b8b8c0b7b8c0b8b8b7b8b8c0b7b8b8b8c0b8b8b8c0b8b8c0cbd4cbcbcbcbbacbcbd4cbd4d4d4bad4d4cbd4d4d4d4d4cbccd4d4cccbcccbd4d4d4d4d4ccd4ccd4d4d4d4d4d4d4d4d4d4d4d4d4d4d4d4d4d4d4ccd4d4d4d4d4d4ddd4d4d4ddd4d4ddd4ddd4ddddd4ddd4ddd4ddd4d4ddddd4ddd4ddd4d4d4dcd4d4d4ddd4d4d4d4d4ddd4d4d4d4d4d4d4d4d4d4d4d4c0d4c0d4cbd4cbd4cbcbd4c0cbcbcbc0c0c0c0c0cbc0c0c0c0c0c0c0cbc0c0c0c0cbc0c0c0c0c0cbc0c0c0c0c0c0c0c0c0c0cbc0c0c0c0c0c0c0c0c0c0c0c0c0c0c0c0c0b8c0b8c0b8b8b8b8b8b8b7b8b6b8acacacb7b8b7b7b6b7b8b8b7acb6acb8b7b8b8b8b7b7b8b7b7b7b7b8b7b7b8b8b8b8b8b8b8b7b8b8b8b7b8b8b8b8b8b8b7b8b8b8cbb8c0c0b8c0c0cbd4c0d4cbd4b9c0b9adadb7a59172543227270500000000000000000000000000000000000000000000000000000000000000000000000000000000000000000000000000000000000000000000000000000000000000000000000000000000000000000000000000000000000000000000000000000000000000000000000b74d9e0e0e0e0e0e0e0e0e0e039000000000000000000000000000000000000000000000000000000000000000000000000000000000082ebd4dde4ddddddddddd4d4ddd4d4ccd4ccd4d4d4d4c0d4cbcccbcbc0cbc0c0c0c0c0c0c0b8c0b8c0b9b8b8b7b8b8b8b8b8b8b8b8acb7acb8b7b8b7b7b8b6b6acb7b7acb6b7b7b6b7b8b7b7acb8b8b7acb6acacb8b8b6b8b8b7b6b8acb8b8b7b8b6b7b8b7b6acb8b7b7b8b8b8b7b8b8b8b8b7b8b8b8acb6b8b8b8b8b8b7b8b7b8b8b8b8c0b8b8c0c0b8c0c0b8b8b7b8b7b8b8b8b7b8b8b8b8b7b8b7b8b8b8c0cbcbcbcbd4cbcbd4cbd4d4d4c0d4cbd4d4cbd4d4cbccd4cbd4cbd4d4cbd4cbccd4ccd4d4d4d4d4d4d4d4d4c0dcd4d4d4d4ccd4ccbad4d4d4d4d4d4d4d4d4ddd4d4ddd4ddd4ddd4d4ddd4ddd4ddddd4ddddddd4ddd4d4ddddd4d4ddd4d4dcccddd4d4d4ddd4d4d4d4d4d4d4d4d4d4d4d4d4dcccd4bad4d4d4c0d4c0cbcbcbcbcbcbcbcbc0c0c0c0cbc0d4c0cbc0cbc0c0c0cbcbc0c0cbc0c0c0cbcbc0c0c0c0c0c0c0cbc0c0c0c0c0c0c0c0c0c0cbc0c0c0cbc0c0c0c0c0c0c0c0c0b8b8c0b8b8b8b8b8b8b8b7b8b8acb8b6b6b8b8acb7b7b8b6b7acacb6acb7b8b8b6b7b7b8b7b8b7b7b6b7b8b8b8b8b8b8b6b8b8b8b8b8b8b8b8b8b8b8b8b8b8b8b8cbb8b9c0c0c0b8b8b7b7a59c72546249362710080000000000000000000000000000000000000000000000000000000000000000000000000000000000000000000000000000000000000000000000000000000000000000000000000000000000000000000000000000000000000000000000000000000000000000000000000000000039a9e0e0e0e0e0e0e0e0e0e0e0e0a9180000000000000000000000000000000000000000000000000000000000000000000000000000000044d6f5e4ddddddddddddddd4d4d4d4d4d4d4d4d4d4d4d4d4cbcbcbcbc0c0c0c0c0c0c0c0c0c0b8b8b8b8b7c0b8b7b8b8b7b7b8b8acb6b6acacacb6b8b7b7b7b7b6b8b8b6b7b8b7b8acb6b8b7b6b8b8b8b7b8acacacb7acb7b8b7acb8b8b7b8b7acb8acb8b8b8acb7b8b7b8b8b8b7acb7b7b8b8b7b6acb8acb7b7b8b8b8b8b8b8b8b8b7b7b8b8b7b8b8b8b8c0b8b8b8b7b8b8b8b7b8b8b8b7c0b8c0b8b8b8c0cbcbcbcbcbcbd4cbcbbacbcbcbd4cbd4cbd4d4cbd4d4d4d4d4d4d4d4cbd4d4d4d4d4d4d4d4d4d4d4d4d4d4d4d4ccd4d4dcd4d4d4d4d4d4ccd4ccd4d4d4ddddd4d4d4d4d4d4ddd4ddddddd4ddddddd4ddd4dcddddd4ddccd4ddd4ddd4ddddd4ddd4ddd4ddd4ddd4ccdcd4ddd4d4ccd4d4ddccd4cbd4d4d4d4cccbd4d4d4d4d4cbcbbacbc0c0d4b8d4c0c0c0c0cbc0c0bacbc0c0cbcbcbcbcbc0cbc0c0cbcbc0c0cbc0cbc0cbc0c0c0cbc0c0cbc0cbc0c0c0c0c0c0b8c0c0c0c0c0c0c0b8b8c0b8b8b8b8b8b8b8b8b8acb8acacb8acacacb8b8b8acb6b6b8acacb8b8b7b7b7b7b8b7b6b7b8b7acb7b8b6b8b8b8c0b8b8b8b8b8b8cbb8b8b8c0c0b7b8cbb8b8acac9c9c9c624932271005000501000000000000000000000000000000000000000000000000000000000000000000000000000000000000000000000000000000000000000000000000000000000000000000000000000000000000000000000000000000000000000000000000000000000000000000000000000000000000000c6cd9e0e0e0e0e0e0e0e0e0e0e0e0e0e029000000000000000000000000000000000000000000000000000000000000000000000000000000000f92e4dce4dddde4d4d4d4d4d4ccd4d4cbd4d4d4ccd4d4d4bacbcbc0c0cbcbc0c0c0c0c0c0b8c0c0b9b8b8c0b8b8b8b7b7b8b7b8b8b7b7b8b8b8acb7b8b8acb8acacb7acb7b8b7b6acb7b7b8b7b7b8b8b8b7b6b6b7b8b8b8b7b8b8b7b7b8acacb8b7b6b7b7b8b8b8b7b7b8b7b6b7b6b8b8b8b7b6acb8b7b8b8b8b7b7b8b8c0b8b7b8b8c0b8b7b8b8b7b8b8b8c0c0b8b8c0b8b8b8b8b7b8b8b8b7b8b8b8b8c0cbcbd4bad4cbcbcbcbcbcbd4d4cbd4cbd4cbcbd4cbd4c0d4d4ccd4cbcbd4d4d4d4d4d4d4d4d4d4d4ccd4d4ccd4c0dcd4c0c0dcd4d4d4d4d4c0d4d4ccd4d4d4d4ddd4ddd4ddddd4ddddd4d4ddddddddddddccdcd4ddddd4ddddddddddddddddd4dcd4ddd4ddd4d4ddd4d4d4d4ddd4d4d4d4d4d4ccbad4dcd4d4bad4dcc0bad4cbc0cbd4c0cbbacbc0c0c0c0d4c0c0cbcbcbc0cbcbcbcbc0cbcbc0cbd4c0c0c0d4c0cbc0d4c0c0c0c0cbc0c0c0cbc0c0c0cbc0cbc0d4cbcbcbc0cbc0c0c0b8b8b6b6b6b6b8b8b8b8b8b6b8b8b8b8b8b8b6acb6b8b8b8b8b6b8b6acb8b8b8b6b6b6b7b7acb8b8b6b6b8b8c0b8c0b8b8c0b8b9b8cbb8b8b6b79c9c817262373227100f0f080500010000000000000000000000000000000000000000000000000000000000000000000000000000000000000000000000000000000000000000000000000000000000000000000000000000000000000000000000000000000000000000000000000000000000000000000000000000000000000000000000002ab0e0e0e0e0e0e0e0e0e0e0e0e0e0e0e0e0740b0000000000000000000000000000000000000000000000000000000000000000000000000000000044e4e4e4ddddd4ddddd4d4d4d4d4d4d4bacbd4c0d4cbc0d4c0c0c0c0c0c0c0c0b8c0c0c0c0c0b7b8b8c0b8b7b8b8b7b6b7b8b7b8b8b8b8acb7b7b8b6acacb7acb7b6b6b6b7b8b7b6b8b8b7b7b6b8b7acb7b6acb7b8b7acacb6b7acb8b8b7acb6b7acb7b6b7b8b7acb8b8b7acb7b7b8b8b7b8b7b6b7b8b7b8b8b8b8b8b8b8b8b8b8b8b8c0b8b8b8b8b8b7c0b8b8b8c0b8b8b8b8b7b8c0b8b8b8b8b7b8b8b8c0cbcbd4cbcbcccbd4cbcbd4cbd4d4d4d4d4d4d4d4cbd4cbcbd4cbccd4cbd4d4d4d4d4d4ccd4d4d4d4d4d4d4d4d4d4ccdcd4d4d4c0d4d4d4d4d4d4d4d4d4d4d4d4d4d4d4ddd4ddd4ddddddd4ddddd4ddddddd4ccddddd4d4dcd4ddddddd4ddd4ccddddddd4ccddd4d4ddd4ddd4d4ddd4d4d4d4d4d4d4d4d4d4d4bac0d4cbbad4d4c0c0cbcbcbc0cbcbcbcbcbcbcbbacbc0d4cbc0d4c0d4d4cbd4cbcbc0d4c0cbc0d4c0c0cbc0cbcbcbc0c0c0c0c0cbc0c0c0cbc0b9b7b8cbcbcbcbcbd4cbd4cbc0cbd4b8c0b8b8b8c0b8b8b8c0b8b8b8b8b6c0b8cbb8c0b8b8adb8b7cbb8d4b8b8b6b8b8b8d4d4b8b6acad9c9c9c71728172626232322727100f100500000000000000000000000000000000000000000000000000000000000000000000000000000000000000000000000000000000000000000000000000000000000000000000000000000000000000000000000000000000000000000000000000000000000000000000000000000000000000000000000000000000000000000b6cd9e0e0e0e0e0e0e0e0e0e0e0e0e0e0e0e0e0e039000000000000000000000000000000000000000000000000000000000000000000000000000000000fa6dce4ddd4ddd4d4d4ccd4d4d4cbd4d4d4cbcccbd4c0cbc0cbbac0c0c0b8c0c0c0c0c0b8c0c0c0c0b8b7b8b8b8b7b8b7b7b8b7b7b8b8b8b8b8acb8b8b7acacb6b7b7acb8b7b8b7acb7b6acb7acb8acacb7b8b6b7b8b8b6b7b8b7acb8b8b6acb8b8b6acb6b7acb8b7b7b8b7b8b8acb7b8b8b7b7b8b8b8b7b8b8b8b8b8c0b9b8b8b8b7b8b8b8c0b8b8b8c0c0b8b8b8b7b8c0c0b8b8b7c0b8b8b8b7b7b8b8cbcbcbcbd4cbd4cbcbcbcbcbd4cbcbd4cbcbcbd4cbd4d4d4d4cbd4d4d4ccd4cbd4d4cbd4cbd4d4d4ccd4c0dcccd4d4d4c0dcc0dcd4ccd4d4d4d4ccd4d4d4d4d4ddd4ddd4ddd4ddd4ddd4ddddd4dddddddddddddddde4ddddcce4ddddddddddddddddddd4ddd4d4ddd4d4ddd4ddddd4d4d4ddd4d4ccd4d4d4d4d4d4d4d4d4bacbc0d4c0d4cbcbbac0c0d4cbc0cbc0cbcbc0d4cbcbd4c0c0d4d4c0dcc0d4cbd4c0d4c0d4c0c0cbc0d4c0d4c0cbcbc0c0cbc0cbcbb949273249494972909c9c9c9ca59c9ca5a3a3ada3a3adada3a3a3a3a3a3ada3ada3ada3b7acac9cac8e9c8eb9b8b8b68e713349333227202717101008080808000000000000000000000000000000000000000000000000000000000000000000000000000000000000000000000000000000000000000000000000000000000000000000000000000000000000000000000000000000000000000000000000000000000000000000000000000000000000000000000000000000000000000000000000000000001895e0e0e0e0e0e0e0e0e0e0e0e0e0e0e0e0e0e0e0e0740b0000000000000000000000000000000000000000000000000000000000000000000000000000000049ebdcddddd4dcd4d4d4d4d4ccd4cbd4d4cbd4d4c0c0cbcbc0cbc0c0c0c0b7b9c0c0c0c0b8b7b8b8b8b8b8b8b7b7b8b8b8b7b8b7b7acb8b8b8b7b7b8b7b8b6b7b8b7acacb7b8b8b6b8b7acacb8b7b8acb7b7b8b7b7acb6b7b8acb8b7acb6acacacb8b8acb8acb7b8b7b7b8b8b8b8acb7b8b8b8b7b8b8b8b7b7b8b6b7b8b8b7b8b8b8b8b8b8b8b8c0b8b8b8b8c0b8b7b8b8b8c0b8b7b8b8c0c0c0b8c0c0cbcbcbcbcbbad4cbcbd4d4cbcbd4cccbcbcccbcbd4cbd4cbcbcbcbd4d4d4cbcbd4cbd4cccbd4d4d4cbc0ccd4d4d4d4d4d4d4d4d4d4d4d4d4d4d4d4d4ccd4ccd4d4d4d4ddd4ddd4ddddddddd4ddddddd4ddddddddddd4ddddddd4ddddddddddddddddddd4ddddddddd4ccd4ddd4ddd4ddd4d4d4d4d4d4d4d4ccd4dcc0dcc0d4dcccc0d4c0cbcbcbcbcbc0c0cbd4c0d4cbd4c0d4c0d4cbd4c0d4dcc0bacbd4cbd4c0cbc0cbd4c0d4c0cbcbc0c0c0c0cbc0cbc0cbc00f00000000000b10101717272727273232323232323232323232323232323232323232323232152727271533a3b8b8320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86cb0e0e0e0e0e0e0e0e0e0e0e0e0e0e0e0e0e0e0e0e0e0b0180000000000000000000000000000000000000000000000000000000000000000000000000000000027cce4e4d4d4ccd4d4cbccd4c0d4cbd4cbd4cbc0cbd4c0c0c0cbc0c0c0c0c0c0c0c0b8c0b7b8b7c0b8b8b8b7b8b8b8b8b7b8b8b7b6b8b7b7b8b7b7b8b7acb7b8b7b8b8b6b8b8b7acb7b8acacb7b8acacb6b7b8b7b8b8acb8b7b8acb6b6b7acb6b8b7b7b8acacb8b7b7b8b8acacb8acacb8b7b8b6b6b8b7b8b8b8b7b7b8b8c0b8b8b8b8b7b8b8b7b8b8b7b8b8b8b7b8b8b7b7b8b8b8b8c0b8b8b8c0b8b8cbcbcccbcbcbcbd4cbcbcbd4d4cbcbcbd4cbcbd4d4cbd4d4bad4d4d4cbcbcbd4cbd4d4d4cbd4cbd4d4d4d4d4d4d4d4d4d4d4ccd4d4d4d4d4d4ccd4d4d4ddd4d4d4d4ddd4ddd4ddd4e4dddddddddddddddddddddde4dde4dde4dde4e4dddde4ddddddd4ddddd4d4dcddddd4d4ddd4e4d4d4d4ddddd4d4d4d4d4d4d4d4d4ccd4c0dcd4c0d4d4c0cbd4c0cbcbd4c0d4c0d4c0d4d4c0d4ccc0dcd4c0dcd4d4cbd4d4cbd4cbd4c0d4c0c0cbc0c0d4c0c0c0cbcbc0cbc0490000000000000000000000000000000000000000000000000000000000000000000000000000000000000872d4ac1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b57a9e0e0e0e0e0e0e0e0e0e0e0e0e0e0e0e0e0e0e0e0e0e0e0e05700000000000000000000000000000000000000000000000000000000000000000000000000000000059ddcdcd4d4d4d4cbccc0d4cbd4ccc0d4bacbc0c0c0c0c0c0c0c0c0b8c0c0c0c0b8c0b8c0c0c0b8b8b7b8b8b8b8b7b7b8acb7b7b8acacb8b6b7b8b8acacb8b7b7b6acb7acb7acacb8acacb8b8b7acb8b7acb7b8acacb8b7acb8acacb7b8b8b8b7acb6b6acacb8acb6acacb7b8b7b7b7b8acb6b7b7b7b8b8b8b8b8b8b8b8b8b8b8b8b8b8b7b7b8b8b8b8b8b8b8b8b8b8b8b8b8b8b8b8b8b8b8c0b8b8b8cbcbd4cbbacbcbc0d4cbcbbacbd4d4d4d4cbbacbcbcbcbcbd4cbccc0d4cbd4cbcbcbd4cbd4d4bad4d4d4d4ccd4d4ccd4d4d4d4d4d4d4d4ccd4d4d4d4d4d4d4d4ddd4dddddddddde4ddddddddddddddddddddd4e4d4e4d4e4d4e4d4e4d4e4d4ddddddddddddddd4ccddd4ddd4ddd4d4ddd4d4d4d4ddd4d4ccd4d4ccd4d4d4d4dcc0d4d4c0d4d4c0c0d4c0d4c0d4d4cbd4cbd4c0d4d4d4d4d4d4d4cbd4c0d4cbd4c0c0d4cbd4c0c0d4c0d4c0c0c0d4cbc0c0c0c0cba51700000000000000000000000000000000000000000000000000000000000000000000000000000000000032b8b87f0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b4ca9e8e0e0e0e0e0e0e0e0e0e0e0e0e0e0e0e0e0e0e0e0e0e0e0e0e0950b0000000000000000000000000000000000000000000000000000000000000000000000000000000027badcd4cbbad4d4cbd4d4c0d4cbd4cbcbc0d4c0c0c0cbc0c0c0c0c0c0c0c0b8c0c0b8b8b9b8c0b8b8b7b8b8b8b8b7b8b8b7b8acb8b6acacacb8b7acacacb8b7acacacb8b6b6b7acb6acacb7b8b8b7b8b8b8b7b8b8b7b8acacb8b6b7b7b7b7b8b6acacb7b7b8b7acb7b8b7b8b8b6acb8acb8b7b8b7b8b8b8b8b8b8b8b7b8b8b7b8b8c0b8b8b7b8b8b8b7b7b8b8b8b8b8b8b8b7b8b8b8b8b8c0c0b8c0cbcbcbcbcbcbcbcbcbd4cbcbcbcbbacbcbd4cbcbd4cbcccbd4d4c0d4cbd4cbbad4cbcbd4cbd4d4d4d4cbd4d4d4d4d4d4d4d4d4d4d4ccd4d4d4d4d4d4d4d4ddd4ddd4d4d4d4ddddd4dde4dddde4dddde4e4dde4e4e4dddddddddddddddddde4e4e4e4ddd4ddd4ddddddddddddddddd4ddd4ddd4d4d4d4ddd4d4d4d4d4d4d4d4d4d4cbd4d4cbd4d4c0d4d4c0d4c0d4bad4d4d4d4d4c0d4d4c0dcd4d4c0d6d4d4d4d4d4cbcbd4d4c0c0d4c0d4c0cbc0cbc0c0cbcbcbc0320000000000000000000000000000000000000000000000000000000000000000000000000000000000000f9bd4ac3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974d7e8e8e8e0e0e0e0e0e0e0e0e0e0e0e0e0e0e0e0e0e0e0e0e0e0e0e0c43900000000000000000000000000000000000000000000000000000000000000000000000000000000059ddcd4d4d4d4c0d4cbd4d4c0d4cbcccbcbc0cbc0c0c0c0c0c0c0c0c0b8b7c0b8c0b7b8b8c0b8b8b8b8b8b7b8b6acacb8b8b8b7b7b8b8b8b7b8b7acb6acb8b8acacacb7acb8b6acacb6acacb7b6b7b8acb8b8b7b7b8acb8acb7b8b8b8b8acb7acb8b8b8acacb6b7b8b7acacacb8b7b7acb8b8b8b6b7b8b8b8acb8b8b8c0b8b8b7c0b8b8b7b8b8b8b8b8b8b8b7b7b7b7b8b8b8b8c0b8c0b8b8c0c0c0c0cbcbcbcbcbcbbacbcbcbcbcbcbcbd4d4cbd4cbcbd4cbd4cbd4cbcbcbd4c0d4cbcbcccbd4cbd4d4d4d4d4d4ccd4ddd4d4d4ccd4d4d4d4d4d4d4ccdcd4ddd4ddd4dddddddddddddddddddddde4dddde4d4dddddddde4e4dddddddddde4e4d4e4d4e4d4dcd4ddddddddddddddddd4ddd4ddd4ddccd4ddd4d4d4ddd4d4d4d4d4d4d4ccd4bad4d4d4bad4c0d4d4d4d4d4d4c0cccbd4d4d4dcc0d4d4d4d4d4cbd4d4d4c0ccd4c0d4d4d4b8d4c0d4c0d4c0c0d4c0c0cbcb900f00000000000000000000000000000000000000000000000000000000000000000000000000000000000033b8d4470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a96d7e8f0f0e8e0e0e0e0e0e0e0e0e0e0e0e0e0e0e0e0e0e0e0e0e0e0e0e0e0e06c000000000000000000000000000000000000000000000000000000000000000000000000000000000549cbdcd4d4cbd4d4c0d4c0d4d4c0cbcbc0c0c0c0c0c0c0c0c0c0c0c0c0c0c0b7c0b8c0b8b8b8b7b8b8b7b8b8b7acb8b8b8b7b7b8b7acacb8b7b8b6b7acb8b6b6acacb8b8acacacacb7b7b8b8b7b8b6b7b8b7b6b8acb6acacb8b7b8b7b8acacb8acacb7b8b8b8b7b7b8acacb8acb6b8b8acb8b8b8acb8b7b7b8b8b8b7b7b8b7b8b8b8b8b8c0b8b8b8b8b8b8b8b8b8b8b8b8b8b8b8b8b8b8b8b8b8b8cbcbcbcbcbcbcbcbcbcbcbd4c0d4d4cbcbcbcbbad4d4cbcbd4c0cbcbcbc0cbd4cbc0cbd4c0d4c0d4d4d4d4d4d4d4d4ccd4d4d4ddd4dcd4ddd4d4d4d4ddddd4d4ddddd4ddddddddddddddddddd4e4dcdddde4dddddddde4e4dde4dde4dddde4ddddddddd6d4e4ddddddddddddccdcd4ddd4ddd4ddd4d4ddd4ddd4d4d4ccdcd4ccd4d4d4d4d4d4d4d4d4d4d4d4d4d4d4cbd4d4d4d4d4c0d4d4ccd4d4d4d4d4d4cbcbd4d4c0d4d4cbc0ddcbd4c0d4c0c0c0c0c0d4c0cbc03200000000000000000000000000000000000000000000000000000000000000000000000000000000000017acc09c27000000000000000000000000000000000000000000000000000000000000000000000000000000000000000000000000000000000000000000000000000000000000000000000000000000000000000000000000000000000000000000000000000000000000000000000000000000000000000000000000000000000000000000000000000000000000186cc5e1f8e1e1f0e0e0e0e0e0e0e0e0e0e0e0e0e0e0e0e0e0e0e0e0e0e0e0e0e0e0e0a9180000000000000000000000000000000000000000000000000000000000000000000000000000000017aed4d4cbcccbcbd4cbcbd4c0cbcbc0c0c0cbc0c0c0c0c0c0b8c0c0b8c0c0c0b8c0c0b8b8b8b7b8b7b7b8b8b7b8acb7b8b8b7b8b7b7acb7b7acb7b6acacb7b7b7b8b7acb7acacb6b7b8b6acacb8b7b7b6acb8acb7b6b7b6acb6b7b8b8b6b7b6acb7b8b7b8b8b7b6acacb6b7b8acb8b7b8acb8b8b7b7b8b8b8b8c0b7b8b8b8b8b8b7b8c0b8c0b8c0b8b7c0b8b8b8b8c0b8b8b8b8b8b8b7b8c0b8b8cbcbcbcbc0cbcbd4cbc0d4c0cbcbcbcbcbcbcbcbcbd4cbcbcbcbcbcbd4cbcbc0d4cbcbcbd4cbd4d4c0d6d4d4d4d4ddddd4ddddd4d4ccddd4d4d4ddd4d4ddddddd4d4dddddddddddddde4cce4e4e5d4e4dddddddddddde4e4e4dde4dde4dddddddddde4d4e4d4dddde4ddddddddddd4ddddd4ddd4ddd4d4ddd4d4d4d4d4d4d4d4d4d4d4d4d4d4dcc0d4d4d4ccd4d4d4d4d4d4d4d4d4d4d4d4d4d4d4d4d4d4d4cbd4cbd4d4d4cbcbd4b8d4c0d4c0d4c0d4cbc0c0cbcbcb540500000000000000000000000000000000000000000000000000000000000000000000000000000000000033acb632000000000000000000000000000000000000000000000000000000000000000000000000000000000000000000000000000000000000000000000000000000000000000000000000000000000000000000000000000000000000000000000000000000000000000000000000000000000000000000000000000000000000000000000000000000011930afe8e9e1e1e1e1f0e8e0e8e0e0e0e0e0e0e0e0e0e0e0e0e0e0e0e0e0e0e0e0e0e0e0e0d957000000000000000000000000000000000000000000000000000000000000000000000000000000000272cbcbcbd4cbcbc0d4c0c0c0cbcbcbc0c0c0c0c0b8c0c0c0c0c0c0c0b8b8c0c0b7b7b8b7b7b8b7b8b7b8b8b8b7b8b7acacb6b7b8b7b6b7b6acacb7acb6b6acacacb6b8b8b6acacb6acacacb6acb6b8b7b6acb8acb6b7b6acacacacb7b6acacacb8b8b8acb8b7b6acb7b8b7b6acb8b7b8b8b7b8b8b7b8b8b8b8b8b8b8b8b8b8b8b8b7b8b8b8b8b7b8b7b8b8b7b7b8b8b8b8c0b8b8b8b8b8b8b8c0cbcbd4c0cbcbbacbd4cbcbcbcbcbd4cbcbd4cbcbb9c0cbcbcbcbcbcbb9cbc0d4c0cbcbbad4cbd4d4d4d4d4d4ccd4d4ddd4d4ddddddd4ddddddd4d4ddd4d4ddddddddddccdddddddddde4e4e4dddde4e4e4dddde4e4dddde4e4e4e4e4dddddddddddddddde4e4e4d4e4dddddddddde4d4d4ddddd4dcddd4ddddd4d4ddd4ddd4d4d4ccd4d4d4d4d4d4d4d4d4d4d4d4cbccd4d4ccd4d4d4d4d4d4d4ccd4ccd4d4d4ccd4d4d4d4d4d4cbd4d4c0d4cbd4c0cbd4c0c0c0cbd48e17000000000000000000000000000000000000000000000000000000000000000000000000000000000000089ccb710f00000000000000000000000000000000000000000000000000000000000000000000000000000000000000000000000000000000000000000000000000000000000000000000000000000000000000000000000000000000000000000000000000000000000000000000000000000000000000000000000000000000000000000000000000183bafe1e9f8e9f8d9e9d9e9e1e8e0e8e0e0e0e0e0e0e0e0e0e0e0e0e0e0e0e0e0e0e0e0e0e0e0e0a90b0000000000000000000000000000000000000000000000000000000000000000000000000000000032badccbcbccd4cbcbd4c0cbcbc0cbc0c0c0c0c0b8c0c0c0b8c0c0c0c0c0b7c0b8b8b8b8b7b8b8b7b7b8b8b7b7b6b7b6acb7b7b8b7b7b6b7b6acacb7b7acb6b8b7acb7acb6acb8b6acacacacacacb8acb7b6b7b7b7b6acacb8acb8b7acb6acb7b6acb6acacb8acb8b7b7b8b6b6b7b7acb8b8b7b8b8b8b8b8b8b8b8b8c0b8b8b8c0c0b8b7c0b8b8b7b8b8b8b8b8b8b8b8c0b8c0b7b8b8c0b8b8c0cbcbc0cbcbcbcbcbcbcbcbcbcbcbbacbcbbad4cbc0cbd4ccd4cbcbc0d4cbcbc0cbcbcbcbcbd4bacbc0d4d4d4ddd4d4ddddddddddd4e4ddd4d4ddddd4dddddddddddddddde4dddddde4e4dde4d4e4d4e4e4e4dddddde4dde4e4e4e4e4dde4e4e4dddddddde4e4d4e4ddddddddddddddddddddddddccd4ddd4d4d4d4d4ddd4ddd4d4ddd4d4ccd4ccd4d4d4d4d4d4ccd4d4d4ccd4d4ccd4d4d4d4d4d4d4d4d4d4ccd4d4d4d4d4cbd4d4cbd4cbcbcbcbcbcbb8cbcbcbcbcbc0440000000000000000000000000000000000000000000000000000000000000000000000000000000000000062b8b64900000000000000000000000000000000000000000000000000000000000000000000000000000000000000000000000000000000000000000000000000000000000000000000000000000000000000000000000000000000000000000000000000000000000000000000000000000000000000000000000000000000000000000000001a6dbbf2f2e9e9e9f8e1f8e1e1e1e8e8e8e0e0e0e0e0e0e0e0e0e0e0e0e0e0e0e0e0e0e0e0e0e0e0e0e0d9390000000000000000000000000000000000000000000000000000000000000000000000000000000017a5dccbcbcbc0d4c0c0cbc0c0c0c0c0c0c0c0c0c0c0b8c0c0b8c0c0b8b8c0b8b8b8b7b7b8b8b8b8b8b7acb6acacb8b7b8acacacacb8b8acb6acb6b7b6b8acb7b6b8b8b7b7b6acacacb6b7b6b6acb7acb8b7b7b6b6b7b8acb7b8acb6b8acacacb6b7b8b7b8b7b6b7b6b6b7acacb8b8acb7b7b7b8b8b8b8b8b8b8b8b7b8b7b8b8b7b8b8b8b8b8b7b8b8b8b8b8b8b8b8b8b8b8b8b8b8b8b8c0c0b8cbcbcbcbcbcccbcbcbcbbacbc0cbcbcbcbcbcbbacbcbcbcbcbbacbcbc0cbbacbc0cbbad4cbd4cbd4d4d4d4ccd4d4dddddde4ddddddddd4dddcddd4dddddddddddddddddddddddde4e4dddde4e4e4e4e4dddddddddde4e4e4e4e4e4e4e4dde4dde4dddddde4ddddddd4e4ddddddddddddddddddd4ddddd4ddd4d4ddddd4d4d4d4ddd4d4d4d4d4d4ddd4d4d4d4dcd4d4d4d4d4d4d4d4d4d4d4d4d4d4d4d4d4d4d4d4d4d4d4d4d4dccbd4d4cbd4cbd4d4cbcbcbcbcbcbcbd4710500000000000000000000000000000000000000000000000000000000000000000000000000000000000032a3cb71050000000000000000000000000000000000000000000000000000000000000000000000000000000000000000000000000000000000000000000000000000000000000000000000000000000000000000000000000000000000000000000000000000000000000000000000000000000000000000000000000000000000000002196bbbf9e9f2f2f2e9e9f8e9f8d9e9e8e1f0f0e8e0e0e0e0e0e0e0e0e0e0e0e0e0e0e0e0e0e0e0e0e0e0e0e0e074000000000000000000000000000000000000000000000000000000000000000000000000000000000072ddcbcbc0d4c0d4c0c0c0c0cbc0c0c0c0c0c0b8b9c0c0b8c0c0b8b8b9b8b8b8b8b8b8b7b8b8b7b8acb7b7b7b8b7b8acacacb8b8b7b7b8b8acacacb8acb7acb6b7acacb6acacacb8acacb8acb7b8b6b8acb6acb7acb6acb8b8acb7b7b7acb6b7b7acb6acacb8acacb7b8acb7b8acacb8b8b8acb8b8b8b8b8b7b7b6b8b8b8b7b8b8b8b8b7b8b7b8b8b8b7c0b8b7acb7c0b8b7c0b8c0b8c0b8b8cbcbcbcbcbcbcbcbcbcbcbcbcbcbcbcbcbcbcbcbbacbcbcbcbcbc0cbcbcbcbcbcbcbcbcbcbd4cbcbd4ccd4d4d4dddddddddde4ddddddddd4ccdddde4dcccdddde4e4e4dde4e4e4e4e4e4e4e4e4e4e4e4e4e4e4e4e4e4dde4e4e4dde4e4e4dddde4e4dddddde4e4dddde4dddddddddddddde4d4d4ddd4ddd4ddd4d4d4d4d4ddd4d4ddd4d4ddd4d4d4ddd4dcd4d4dddcd4dce4d4e4e4d4d4dce4d4ddd4dce4e4dcdcdcdcdddcdcdcdcdcdcdcdcdcd4dcd4dcd4dcdcdccbd4a5170000000000000000000000000000000000000000000000000000000000000000000000000000000000000f8ecbac200000000000000000000000000000000000000000000000000000000000000000000000000000000000000000000000000000000000000000000000000000000000000000000000000000000000000000000000000000000000000000000000000000000000000000000000000000000000000000000000000000000000001a93cfe9f3f2e7f2f2f2e9e9e9e9f0f8e1e1e1e1f0f0e1e0e0e0e0e0e0e0e0e0e0e0e0e0e0e0e0e0e0e0e0e0e0e0e0d9180000000000000000000000000000000000000000000000000000000000000000000000000000000027a5d4cbd4c0cbc0c0c0c0c0c0c0c0c0c0b8c0c0b8b9b8c0b9b8c0b8c0b8c0b8b8b8b7b7b8b7b8b7acb8b7acb7b8acb6b8acacb7b6b7b8acb8acacb7b6acacb7b6acacacb7b6acacacb8b7b6b6b7acacb6acb6b6acb6acacacb8b8b7b8b7b7b7b8b6acb8acacacb6b8b8acb6b7b8b8b7b8b7acb8b8b8b8b8b8b8acb6b8b8b8b7b8b8b8b8b8b8b8c0b8b8b8b8b6b8b8b7b8c0b8b8b8c0c0b8c0cbc0cbb9cbcbcbcbcbcbcbc0cbcbcbcbbacbcbcbcbcbcbb9cbcbc0cbcbbacbcbb9cbcbcbcbbad4d4c0d4d4d4d4d4dddddddddddddddddddddddddddddde4dddde4e4e4e4e4e4e4dde4e4e4dde4e4e4e4dde4e4dddde4e4e4e4e4e4e4dde4e4e4dde4dddddde4e4e4e4d4e4dddddde4ddddddddddd4d4ddd4d4ddd4ccddd4d4ddd4ddd4d4d4d4ddd4d4d4d4e4dcdcdcdcbabaa5baa5c0bababac0c0c0adbaa5a59d909da59091a5918e9090a5909172919090907290c0d4c0490000000000000000000000000000000000000000000000000000000000000000000000000000000000000062b8b87f050000000000000000000000000000000000000000000000000000000000000000000000000000000000000000000000000000000000000000000000000000000000000000000000000000000000000000000000000000000000000000000000000000000000000000000000000000000000000000000000000000000b56bbf3f9f3f3f3f8f3e9f2e9e9e9e9e9e9f8e1e1e1e1f0e8e8e0e0e0e0e0e0e0e0e0e0e0e0e0e0e0e0e0e0e0e0e0e0e0e06c010000000000000000000000000000000000000000000000000000000000000000000000000000000572dcd4c0cbcbc0cbc0c0cbc0c0c0c0c0c0b8c0c0b8c0c0b8c0b8c0b8b7c0c0c0b7b8b7b8b6b7b8b7b7b6b6acb6acacb7b6b8acb8acb8b7b6b6b6acacb8b8acacacb7acacb6acacacb6acb7b6b6b7b7b6acacacacacb7acacacb7b7b8b7b8acb7b8acb6b7b8b7acb8b8b7b8b8b8acb8acb8acb7b7b8b8b8b7b8b6b7b7b7b8b8b8b8c0b8b8b7b8b8c0b8b8c0b7b7b8b8b8b8b8b8b8b8b8c0c0c0cbc0cbcbbacbcbbacbcbcbc0cbcbcbcbcbcbcbcbb9c0cbcbcbcbcbc0cbcbb9cbcbcbd4d4cbd4c0d4d4ccd4d4ddddd4d4dddddddddddddde4dddde4e4e4dde4e4e4e4e4e4e4e4e4e4dddde4e4e4e4e4e4e4e4e4e4e4e4e4e4e4e4e4e4e4e4e4e4dde4e4e4e4e4e4e4e4d4e4d4dddddcddddddd4ddccdcd4ddd4d4d4d4ddd4d4d4d4ddd4d4dcd4ddd4dcdca563495554322e27272e272727272e27272e27271727171717271727171717171717080f1727171005179cdccb9005000000000000000000000000000000000000000000000000000000000000000000000000000000000000329ccb9b17000000000000000000000000000000000000000000000000000000000000000000000000000000000000000000000000000000000000000000000000000000000000000000000000000000000000000000000000000000000000000000000000000000000000000000000000000000000000000000000000052a6bbbe7f9f9f9e9f9e9f3f2f2f2f2e9e9e9f8d8f0e1e1e1e1f0e1e8e0e0e0e0e0e0e0e0e0e0e0e0e0e0e0e0e0e0e0e0e0e0e0e0b0180000000000000000000000000000000000000000000000000000000000000000000000000000000054d4cbd4c0cbcbcbc0c0c0c0c0c0c0c0c0c0b8c0c0c0c0c0b8c0b9b8c0b8b8b8b7b8b8b8b7b8acb8b8acb7b7acacb7b6b7acb7acacacb7b7b7acb6b6b7b7acacb7b8b7acacacacacacb8b8acacb7b6acacacacacacb6acb6b8b8b8acacb6acb8acb6acb8b7b6b7b6b7b6b7b8b8acb6acacb8b8b8b8b8b7b8b8b7b8b8b8b8b8c0b8b8b8b8c0b8b8b8b8b8b8b8b8b8c0b8b8c0b8c0b8c0b8b8c0cbc0c0cbcbcbcbcbcbcbb9cbd4bacbcbc0cbcbcbcbcbcbb9cbcbc0cbcbc0cbcbcbcbbacbbacbd4d4d4dcd4d4ddd4d4dddde4dddddddddddddde4e4e4e4e4e4e4e4e4e4e4e4e4e4e4e4e4e4e4e4e4e4e4dddde4e4ccdce4e4e4e4e4e4e4e4e4e4e4e4e4e4e4e4e4dddde4e4e4dde4ccddddddddddddddd4d4d4ddd4ddd4dcd4ccd4d4ddddccd4d4ddd4dd9102000000000000000000000000000000000000000000000000000000000000000000000000000000006adcd4b727000000000000000000000000000000000000000000000000000000000000000000000000000000000000087fd4a327010000000000000000000000000000000000000000000000000000000000000000000000000000000000000000000000000000000000000000000000000000000000000000000000000000000000000000000000000000000000000000000000000000000000000000000000000000000000000001000c2f93b1e7f9f9f3f3f3f3f3f3f9e9f2f2f2e9e9e9e9f8f8e9e8e9e1e1f0e8e0e0e0e0e0e0e0e0e0e0e0e0e0e0e0e0e0e0e0e0e0e0e8e8d9290000000000000000000000000000000000000000000000000000000000000000000000000000000017add4cbcbcbc0c0c0c0c0c0c0c0b8b8c0b8c0b7b8c0b8c0b7b9b8c0b8b7b8b8b7b8b8b8b8b7b8b8b8b7b6acb6b8b6b7acacacacacacb7b8b7acb7b6acacacacb8b8acacb8acacacacb8acacacb8b6b7b6acacacacacb7b8b7b8b8b7acb7b8b6acb8acacb6acacb8acb8b7b8acacb6b7b8b8b8b8acb6b7b8b8b8b8b7b8b8b8b8c0c0b8b8b8b7b8b8c0b7b8b8b8c0b8b8b8b8b8b8b8b8b8b8cbcbcbd4bacbcbb9cbcbcbcbc0cbcbc0cbcbbacbcbcbb9cbcbcbcbcbc0cbcbbab9bacbcbcbcbcbc0dcc0d4d4d4d4dcd4ddd4dddddddddddddddde4e4e4dde4e4e4e4dce4e4e4e4e4e4dde4e4e4e4e4e4dde4e4e4e4e4e4e4e4e4e4e4e4e4e4e4e4e4e4e4e4e4e4e4dde4dce4d4e4dde4ddddd4ddddddd4d4ddddd4d4d4ccddd4ddd4d4d4d4d4ddd4d4dcdca5170000000000000000000000000000000000000000000000000000000000000000000000000000000032b9dccb720500000000000000000000000000000000000000000000000000000000000000000000000000000000000049c0ac62000000000000000000000000000000000000000000000000000000000000000000000000000000000000000000000000000000000000000000000000000000000000000000000000000000000000000000000000000000000000000000000000000000000000000000000000000000000000000518569ecef9fbf9f9f9f3f3f9f3f3f3e9f9f2f2f2e9e9e9e9e9e1f8e1d9e9e1f0f0e8e0e0e0e0e0e0e0e0e0e0e0e0e0e0e0e0e0e0e8e1e1f0f0e857010000000000000000000000000000000000000000000000000000000000000000000000000000000049d4d4cbc0c0cbc0c0c0c0c0c0c0c0c0c0b8c0b9b8c0b8c0b8b8b7b8b8c0b8b7b8b8b7b7b8b8b7b8b7b8b7acacb7acacb6b7b6b8b8b8b7b8acacacb7b8b8acb7b7acb8acacacacacb6acacacacacb6acacacb8acacacb7b8acb6b8b8acb7b7b6acb7b6acb8acb6acb7b8b7b6acb7b8b8b7b8b8b8b7b8b7b8b8b8b8b7c0b8b8c0b8b8b8b8b8b8b8b8b8b8c0c0b8b8b8c0b8c0b8b8b8b8c0bacbbacbcbb9cbcbc0cbcbcbcbc0cbc0cbb9cbcbbacbcbbab9cbcbcbcbc0cbcbcbcbcbd4bacbbad4cbd4d4d4d4d4ccdddddddddddddddde4dddddddddde4e4e4e4e4e4e4e4e4e4e4e4e4dde4e4e4dce4e4e4e4dde4e4e4dce4e4e4e4ece4e4e4e4e4e4e4e4e4dddddde4e4dddde4ddddddd4dcddddddddddd4ddddd4ddddd4ddd4ddd4ddd4d4d4ddd4ccdcdc49020000000000000000000000000000000000000000000000000000000000000000000000000000000572dcd4ad0f000000000000000000000000000000000000000000000000000000000000000000000000000000000000108cb69c0f0000000000000000000000000000000000000000000000000000000000000000000000000000000000000000000000000000000000000000000000000000000000000000000000000000000000000000000000000000000000000000000000000000000000000000000000000000000000196bb1e7fbfbf9f9f9f9f3f9f3f3f3f3f3f3e9f8e9f2f2f2e9e9e9e9e9e1f8d9e1f0f0e8e8e0e0e0e0e0e0e0e0e0e0e0e0e0e0e0e0f0f0e8e1e1e1e1a9180000000000000000000000000000000000000000000000000000000000000000000000000000000027c0d4cbc0c0c0c0c0c0c0c0b8c0c0c0b7c0b8c0b8c0b8c0b7b8b7b7c0b8b7b8b8b7b7b7b8b8b7b8acacb6acb6b6acb7b7acacacacb8b7acb8acacb8b7acacb6acacacb6acacacacacacb8b7acb8acacb6acacb7b8b6acb6acacb7b8b6acacb8acb8b7b8b8b7b7b6b7b7b8acacb8b7b8b7b7b8b7b8b8b8b8b8b8b7c0b8c0b8b8b8c0b8b8c0c0b8c0c0b8b8c0b8c0b8b8c0b8c0b8b8c0c0cbcbcbcbcbcbcbcbcbcbb9cbbacbc0cbc0c0cbcbcbc0cbcbcbc0cbcbb9cbcbcbcbbacbcbcbcbcbc0d4c0ccd4d4d4d4d4d4ddddd4dddddddddddde4e4e4e4e4dde4e4e4e4e4e4e4e4e4e4e4e4d4e4e4ccdce4e4e4e4dce4e4e4e4e4e4dce4e4ece4e4e4e4e4e4e4e4ddddcce4e4d4e4ddddddccd4ddd4d4d4d4ddd4ddd4d4ddddd4d4ddd4ddccd4ddd4ddd4dcae080000000000000000000000000000000000000000000000000000000000000000000000000000000032c0dccb490200000000000000000000000000000000000000000000000000000000000000000000000000000000000049d4b62c0000000000000000000000000000000000000000000000000000000000000000000000000000000000000000000000000000000000000000000000000000000000000000000000000000000000000000000000000000000000000000000000000000000000000000000000000001025693cef9fbfbfbf9fbf9f9f9f9e7f9f3f3f3f3f9e9f9f2f2f2f2e9e9e9e9f8f0e9e1e1e1f0e8e8e0e0e0e0e0e0e0e0e0e0e0e0e0e0f0e1e1e9e1e1f8e1e1d739000000000000000000000000000000000000000000000000000000000000000000000000000000000872d4c0cbc0cbcbc0c0c0c0c0c0b8c0c0c0b9c0b8b8b7c0b8b8c0b8b8b8b8b8b7b7b8b7b8b7b8b7b7b8b7b8b7acb7b7b7b7acacb7acacb8acb6b7acacacb6acb7b8acacacacacacacb6b6acb6acb8b8acacb8b8acacacacacb6b7b7b7acb8b7acacacb8b8b7b6acb8b8b7b7b8b7b8b8b8b8b8b8b8b7b7b7b8b8b8b8b8b8b7b8c0b8b8b8b8b8b8b8b7b8c0b8b8b7b7c0c0b8b8c0b6b8c0cbc0cbb9cbb9cbcbbacbc0cbcbcbcbc0cbcbcbcbb9cbc0cbc0cbcbbacbcbcbb9cbcbcbcbd4cbbad4d4d4d4d4d4d4d4d4ddd4dddddddddddddddde4e4dddddde4e4dce4e4e4e4dce4e4e4e4e4dde4e4e4e4e4e4dde4ccdce4dce4e4e4e4e4e4dce4e4e4e4e4e4e4e4e4ddddddddddd4e4ddddddddddddddddddddddd4d4ddddd4ddd4ddd4d4d4d4d4ddd4d4d4ba2e000000000000000000000000000000000000000000000000000000000000000000000000000000001790dccb9c0f00000000000000000000000000000000000000000000000000000000000000000000000000000000000017acb78e080000000000000000000000000000000000000000000000000000000000000000000000000000000000000000000000000000000000000000000000000000000000000000000000000000000000000000000000000000000000000000000000000000000000000000010000196bbbc6f9fbfbfbf9fbf9f9f9fbf9f9f9f3f9f3f3f3f3f3e9f2f2f2f2e9e9e9e9f8e9e8e1e1e1e8e8e8e8e0e0e0e0e0e0e0e0e0e0e0e0e8e1e1e1e8e9f8d9e1e1f0950b0000000000000000000000000000000000000000000000000000000000000000000000000000000032add4c0c0c0c0c0c0c0c0c0c0c0b8c0b9c0b8b7b8c0b9b8b8b8b7b8b8b8b7b8b8b7b8b8b7b6b7b7b7b8b8acacacb8b8acb7b7b6acacb7b8b8acacacb6b6acacacacacacacacacacacacacb6acb6acacacacacacb6b7b6b7b7acb8acacb7b7b6b7b8b8b7b6b6b7b8b8b7b8b8b7b8b7b8b8b8b7b8b8b8b7b8b8b8b8b8b8b8c0c0b8b7b8b8c0c0c0b8b8b8b8c0c0b8b8b8b8b8b8c0b8c0cbc0cbcbcbcbcbcbcbcbc0cbcbcbcbc0c0bacbcbcbc0cbc0cbbacbcbcbb9cbcbcbbacbbacbc0dcc0cccbd4d4d4d4d4ddd4ddddd4dddddddddddddddddddde4e4e4cce4e4dde4cce4dde4e4e4e4e4e4e4dde4e4e4e4e4e4e4e4e4ecdcecece4e4e4e4e4e4e4dce4e4e4e4dde4e4dde4d4dddddddddddddddde4d4ddddddd4d4ddd4ddd4ddd4ddd4d4d4dddddce46a050000000000000000000000000000000000000000000000000000000000000000000000000000000049cbdccb49000000000000000000000000000000000000000000000000000000000000000000000000000000000000057fb8b6170000000000000000000000000000000000000000000000000000000000000000000000000000000000000000000000000000000000000000000000000000000000000000000000000000000000000000000000000000000000000000000000000000000000000001182f93cec6fbfbfbfbc6f9fbf9fbfbf9f9f9f9f9f9f3f3f9e9f9e9f9f2e9f2f2f2e9e9e9e9f0f8e1f8e1e1f0f0e8e8e8e0e8e0e8e0e0e0e0e0e8f0e1e8e9f8f0f8e9e1e1f0c439000000000000000000000000000000000000000000000000000000000000000000000000000000000572cbcbc0c0c0c0c0c0c0c0c0b8c0c0b8b7c0c0c0b8b8b7b7b8b7b8c0b8b8b7b8b7b7b8b7acb7b7b7b7b7acacb7b7b8acb7b8acb7b7acb7b7acacacacacb6acacacacb6acacacacacacacb6acacacb7b8b7acacacacacb8b6b7acb8acacacb8acacb8b8b7acb6b7b8b7b8b8b7b7b8b8b8b8b7b8b8b8b8b7b7b8b7b8b8b7c0b8b8b8b8b8b8c0b8c0b8b8c0b8b8c0b8c0c0c0b8b8c0b8c0cbb9cbbacbcbcbb9c0b9cbcbb9cbcbcbcbb9cbcbc0bad4cbcbcbcbcbb9cbbacbcbcbc0bacbd4d4d4d4c0dcd4ccd4ddd4d4ddddd4ddd4ddd4dddddddddde4dde4e4e4e4e4e4dde4e4e4e4d4e4e4e4e4e4e4e4e4e4e4e4e4e4e4e4e4dce4dce4ecdce4e4e4e4e4e4e4e4e4e4dde4dddddde4d4e4ccddddddd4ddd4ddddddd4ddddddddddddd4ddddd4ddddd4dcba150200000000000000000000000000000000000000000000000000000000000000000000000000000027a5d4d4900f00000000000000000000000000000000000000000000000000000000000000000000000000000000000027a3cb3305000000000000000000000000000000000000000000000000000000000000000000000000000000000000000000000000000000000000000000000000000000000000000000000000000000000000000000000000000000000000000000000000000000000000199ee7fbfbfbfbfbf9fbfbfbfbf9c6fbfbfbf9f9f9f3f9f3f3f3f3f3e9f9f3f2f2f2e9e9e9e9e9e1e1e1e9e8e1f0f0e8e8f0f0e8f0f0f0e8e8e8e8f0e1e1e1f8e9f0e1f8e1f0e074000000000000000000000000000000000000000000000000000000000000000000000000000000000032c0d4cbc0b8c0c0c0b8c0b8c0b7b8c0b8b8b9b8c0c0b8c0b8b8b8b8b8b8b8b7b8b6b7b8b8acacb7acb8b7b8b7b8acacb7b6b6acb7b8b7b8acacacacb7acb7acacacb6acacacacacacacb6acacacacacacacacacacacacacb6b6acb6b7acb6acacb7b8b8acb8b7b8b8b8b8b8b8b8b8b8b7b7b8b8b8b8b8b8b8b8b8b8b7b8b8c0b8c0c0c0b8b8b8b8c0c0c0b8b8c0b8c0b8b8b8c0c0cbcbcbcbcbcbc0cbcbcbcbc0cbcbcbbacbcbcbcbb9cbcbc0cbcbb9bacbcbcbcbd4c0cbcbd4cbcbd4d4d4d4ccd4d4d4d4ddd4d4d4ddd4dddddddddddddddddde4dde4dde4e4e4e4e4e4e4e4e4dde4e4e4e4e4e4e4e4e4e4e4e4e4e4e4ece4ece4e4e4e4e4e4e4e4e4e4e4e4e4e4dddddde4d4e4d4e4dddddddcddddddddddddddd4ddddddddddddddddddd4dde4dc49000000000000000000000000000000000000000000000000000000000000000000000000000000000f91cbd4c032000000000000000000000000000000000000000000000000000000000000000000000000000000000000058eb6ac170000000000000000000000000000000000000000000000000000000000000000000000000000000000000000000000000000000000000000000000000000000000000000000000000000000000000000000000000000000000000000000000000000000000002fe7fefbfbfbfbfbfbfbfbfbfbfbfbfbfbf9f9f9f9f9f3f3f3f3f3f3f3f8f2f2f2f2f2f2e9e9e9f8f8e1e1f8e1e1f0f0f0e1e1f8e1e8e1e1e8e1e9e1f0e9f0e9f0e9f8e1e1e8e8a9180000000000000000000000000000000000000000000000000000000000000000000000000000000008a5cbcbc0c0c0c0c0c0c0c0b7b8c0b8c0b8b8c0b8b8b8b8b8b8b8b8b8b8b7b8b8b7b8b7acacb6acacb7b8b7b8acacb8b8b7acacacb8b7b6acb8b6acb6acacb6acacacacacacacacacacacacacacacacb6b8acacb6acacb8acacb8b7b6acacacb7b6b8b7b8acb8b7b7b7b7b8b8b8b7b8b8b8c0b8b8b8b8c0c0b8b7b8b8b8b8c0b7b8b8b8b8b7c0c0b8c0b8b8c0c0c0c0b8c0c0c0b8cbc0bacbcbb9cbc0bacbcbcbcbb9cbcbcbbacbc0cbcbcbcbcbbacbcbcbcbcbcbc0cbcbd4c0c0d4d4d4d4d4d4d4ddd4ddd4d4ddddd4ddddddddd4dddddddddddddddddddddddde4e4dde4e4e4e4e4e4e4e4e4e4e4e4e4dce4e4e4e4e4dce4dcece4e4e4e4dce4e4e4e4e4e4e4e4dddddde4dde4e4e4ddddddccddddddddddddd4ddddddd4dddce4ddddd4d4dddddcae170000000000000000000000000000000000000000000000000000000000000000000000000000000062d4d4d4720800000000000000000000000000000000000000000000000000000000000000000000000000000000000037b8b6490000000000000000000000000000000000000000000000000000000000000000000000000000000000000000000000000000000000000000000000000000000000000000000000000000000000000000000000000000000000000000000000000000000000000bbbfef9fbfbfbfbfbfbfbfbfbf9fbfbfbf9f9f9f3f9f3f9f3f3f9f3e9f9e9f2f2f2f2f2e9e9f8e1f8f0f8e1e1e1f0f0e1e1e1e8e1f8e1e8f8e1d9f8f8e1f8e1f8f0e1e1f0e8e0d94c000000000000000000000000000000000000000000000000000000000000000000000000000000000054d4cbc0c0c0c0c0c0b8b7c0b8c0b9c0b8b7b8b8b8b8b8b8b8b8b8b7b7b8b8b8b8b8b7acb8b7acacb8b7b8acb6b7b8b7b7b6acacb6acb6b7acacacacacb6acacacacacacb6acacacacacacb6b8b6b7b7acacacb7acb7b8b7b6b8acb7b6b7b6acb8b8b7b8b7b8b7b8b8b8b8b8b8b8b7b8b8b8c0b8b8b7b8b8b8b8c0b8b8b8b8b8b8b8b8b8b8b8b7b8b8b8c0c0c0b8b9c0b8c0b8c0c0cbcbbacbcbcbcbcbcbbab9cbcbb9cbb9cbcbbacbcbbacbcbcbcbcbd4bad4c0d4cbcbd4d4d4d4d4d4d4d4d4d4d4d4ddddddd4d4ddd4d4ddddddddddcce4dddde4dddddddddddddddde4e4e4e4e4e4e4e4e4e4e4e4e4e4e4e4e4e4e4e4ece4e4e4ecdce4e4e4e4e4e4e4dde4dde4dddddddce4d4d4e4d4e4dde4dddddde4ddddddddddddddccddddddddddd4e4d4dd620000000000000000000000000000000000000000000000000000000000000000000000000000000017add4d4a5270000000000000000000000000000000000000000000000000000000000000000000000000000000000000f8ecb710f0000000000000000000000000000000000000000000000000000000000000000000000000000000000000000000000000000000000000000000000000000000000000000000000000000000000000000000000000000000000000000000000000000000000014bf3fefbfbfbf9fef9f9f9f9fef9f9fbf9e7f9f9f3f9e7e9f9e7e9f9e9f9e9f2e7f8f2e9e9e9e9e9f8f0e9e1e1f0e1e1e8e1e1f8e8e8e1e8e9f8e1e9f0e9f0e1e9e1e1e8e8e0e0a90b0000000000000000000000000000000000000000000000000000000000000000000000000000000034add4c0c0c0c0c0b8c0c0b8c0b8b8b9c0b8b7b7b7b8b8b7b7b7b7b8b8b8b7b7b7b8b8b8b7b8acacb8b7b8b7acb6acb6acacacb8b7b6b7b6acacacacacacacacacacacacacacacacacacacacb7b7acb6acacacacb6b8b8acb7acb7b7acb8b7b8acb7b8b7b8b8b7b8b8b8b6b7b8b7b8b8b8b8b8c0b8b7b8c0b8b7b7c0b7c0c0b8c0b8b7b8b8c0b8c0b8b8b8b8b7b8b8b8c0c0c0c0cbcbcbcbcbd4bacbb9cbcbcbcbcbcbcbcbcbcbcbbacbcbcbcbcbcccbcbcbd4cbc0d4d4d4cbd4d4d4ccd4ccd4d4d4d4d4ddd4d4d4ddddd4d4ddd4dddddddddddddddddddddddddddde4e4e4e4e4dde4e4e4e4dce4e4e4e4ece4ece4e4e4d4e4e4ece4ecdce4e4e4dce4e4e4e4dde4e4ddddddddddccdddde4dddddddddde4d4dddddddddddde4dddddddde4ddd4dded9d060000000000000000000000000000000000000000000000000000000000000000000000000000000572cbdcc032000000000000000000000000000000000000000000000000000000000000000000000000000000000000057fb8b6490000000000000000000000000000000000000000000000000000000000000000000000000000000000000000000000000000000000000000000000000000000000000000000000000000000000000000000000000000000000000000000000000000000000001acefbfbfbfbfbfbf9fef9f9f9f9f9f9f9fef9f3f9f3f3f3f3f3f3f3f3f2f2f8e9f9e9e9e9f8e9e9f8e1f8e8e1e1e8e1e1f8e1e1e1e9f0e1f0e1f0e1f8e1f8e9e8e1e8e8e8e0e0d94c010000000000000000000000000000000000000000000000000000000000000000000000000000000572cbc0c0c0c0c0c0b8c0b9b8c0b8b8b9b8b8b8c0b7b8b8b8b7b8b7b7b7b8b7b8c0b8b8b6b7b8b7acacb7b8acb6b7b8b8b6acb8b7b8b7b8acacb7b6acb8b7acacacacacacacacacacacb7acb6acacacacacb6acb7acb6acacb7b8b8acb6b7b7b6b7b7b8acb8b7b7b8acacb8b8b7b7b8b8b8b8b8c0b8b8b8c0b8b8c0b8b8b8b8c0c0b8c0c0b8b8c0c0c0c0b8c0c0c0c0c0b8b8b8c0cbcbcbcbb9cbcbcbcbb9cbcbbacbcbcbcbcbcbcbcbd4cbbacbcbcbcbd4c0d4d4d4d4d4d4d6d4d4d4d4d4d4d4ddccd4d4ddddccd4ddddddd4ddd4d4dddddddddddddddddde4e4d4e4e4e4e4dde4dde4e4e4e4e4e4e4e4e4ecdce4e4f5e4e4ecdcece4e4e4dcece4e4e4e4e4e4e4e4e4ddccdde4dddde4d4e4d4e4d4dddddddddddde4dddddddddddde4dddddddddcba440000000000000000000000000000000000000000000000000000000000000000000000000000000044c0d4d47205000000000000000000000000000000000000000000000000000000000000000000000000000000000000268ed4710800000000000000000000000000000000000000000000000000000000000000000000000000000000000000000000000000000000000000000000000000000000000000000000000000000000000000000000000000000000000000000000000000000000000093fefbfbfbf9fbf9f9fbf9fbf9fefbf9f9f9f9f3f3f3f3f3f3f3f9f2e9f3f9e9f8f2f2e9e9e9f0e9f8e9e1e1f0e1f0f8e1e8f8e1e1e1f8d9e9f8e9f8e1e1e8e1f0e1e8e8e0e0e095010000000000000000000000000000000000000000000000000000000000000000000000000000000062c0cbc0c0c0c0c0c0b7b8b8c0b8b7b8c0b8b8b8b8b8b8b7b8b8b8b7b7b7b8b8b8b8b7b7b6acb6b7b7b6acb7b7b8b7b7acb6b7b8acb6b7acacb8b7acacb8acacacacacacb6acb6acacb6acacacb6b7b6acacacb6acacb7b8b7b7b8b6b7b7b8b6acb8b7b7b8b7b8b7b7acb8b8b8b9b7b8c0b8b8b8b8c0b8b7c0c0b8b8b8b7c0c0b8b8b7c0c0c0c0b8c0b8c0b8b8c0b8b8c0c0c0cbcbcbcbbacbcbcbcbbacbcbcbcbcbbacbbacbbacbbad4cbcbcbcbcbcccbd4d4d4d4ccd4d4d4d4d6d4d4ddd4d4d4d4ddddddddddddd4d4ddddccdddddddddddddddddddddddddde4e4e4e4e4e4e4e4e4e4e4e4e4e4e4e4e4dce4e4e4e4e4e4dce4e4e4e4e4e4e4e4e4e4e4e4e4dde4e4e4dddde4dddde4dde4cce4dde4ddddddddddddd4e4e4dcdddddddddddddde4e46a0000000000000000000000000000000000000000000000000000000000000000000000000000000005a5dcd4ad2700000000000000000000000000000000000000000000000000000000000000000000000000000000000017acc09b2700000000000000000000000000000000000000000000000000000000000000000000000000000000000000000000000000000000000000000000000000000000000000000000000000000000000000000000000000000000000000000000000000000000000029cefefef9fef9fef9fbf9f9f9f9f9f9f9f9f3f3f3f3f3f3f3f3e9f3f9e9f2e9f2f9e9e9e9e9f8e9f0e1e1f8d9e9e8e1e1e1f0f8e1e9e8e1f8d9f8e1f8e9f0e1f0e8e8e0e0e0e0c40b0000000000000000000000000000000000000000000000000000000000000000000000000000000017addccbc0b8b8c0c0b8c0c0b8b7c0b8b8b8b8b7b7b8b8c0b7b8b7b7b7b8b8b7b8b7b7b7b6b7b8b7b8b7b6b7b8b6b7b7b8acb8acacacacacb7b7b6acacacacacacacacacacacacb7b8acacacacacacb6acb8b8b8acacb8b7b7b8b7b7acb6b8b7b8b7b7b6b8b8b7b7b8b8b8b8b8b8b8b8b8b8b8b8b8c0b8b8b8b8b8b8c0c0b8b8b8c0c0b8c0c0b8c0c0b8b8c0c0b8b8c0c0c0c0cbbacbcbcbbacbd4cbcbcbbacbb9cbcbcbcbcbcbcbcbcbcbcbccd4cbcbd4d4d4d4d4d4d4d4d4d4d4d4d4d4ddd4ddddddddddddddd4ccddd4ddd4dddddddddddddddddddde4e4d4dde4e4e4e4e4e4e4e4e4dce4e4e4e4e4e4e4ece4e4e4ecece4e4ecece4e4e4e4e4dce4e4e4e4e4dce4e4e4dde4e4dddddde4e4d4e4d4e4d4e4dddddce4e4dce4e4dddddddddcdddceb91020000000000000000000000000000000000000000000000000000000000000000000000000000000549d4d4cb49000000000000000000000000000000000000000000000000000000000000000000000000000000000000057fb8b637000000000000000000000000000000000000000000000000000000000000000000000000000000000000000000000000000000000000000000000000000000000000000000000000000000000000000000000000000000000000000000000000000000000000009efbf9fbfbf9f9f9f9f9f9f9f9f9f9f9f3f9f3f3f3f3f3f3f3f3f9e9f9e9f9f2e9f2f2e9e9e9e9e9f8e1e8e9d9e1e1e8f8e1e8f8e8f8e1f0e9f8e1e8e1e1f0f0e8f0e8e8e0f0d957010000000000000000000000000000000000000000000000000000000000000000000000000000000054d4c0c0c0c0c0b8c0c0b9b8b7b8b8b8b8b8b8b7b7b8b7b8b8b8b8b8b8b8b7b7b6b7b8b7b6b7b8b7b8b7b8b7b7b6b7b8acacacacacb6b6acacacacacacacacb6acacacacacacb6acb6acacacb8acb7acacacacb8acacb8b7b7b6b6b7acacb8b7b8b8acb8b8b8b8b8b8b7b7b8b8b8b8b8c0b8c0b7c0b8c0b7c0b8b8b8b8b8c0c0b8b8c0c0c0b9b8c0b8c0b8b8c0b7c0cbb8c0cbcbcbcbcbcbcbcbd4cbcbcbcbcbcbbacbcbcbbad4cbcbc0d4cbcbccd4c0d4d4ccd4d4d4ddd4d4d4ccddd4ddd4dddde4e4d4ddddddddddddddddddddddddd4dddddddddde4e4e4e4e4d4e4e4dde4e4e4e4e4dce4e4ece4e4dce4ece4ecd4ece4e4dce4e4ecdcece4e4e4e4e4e4e4e4e4e4e4e4dde4dddde4e4dddde4e4e4dcdddce4e4e4e4e4e4e4e4dce4e4e4e4dcedba440000000000000000000000000000000000000000000000000000000000000000000000000000000017a5dcdca508000000000000000000000000000000000000000000000000000000000000000000000000000000000000289bcb71050000000000000000000000000000000000000000000000000000000000000000000000000000000000000000000000000000000000000000000000000000000000000000000000000000000000000000000000000000000000000000000000000000000000004be7fef9fbf9f9f9f9f9f9f9f9f9f9f9f9f3f9f3f3f3f3f3f3f3f3f3e9f9e9f9f8e9f2f2e9e9e9f8f8f8e9f0f8e9e8e1f0e1e1e1e1e1e9f0e8e1e9e8e1f0f0f0f0e0f0f0f0f0f0a90b0000000000000000000000000000000000000000000000000000000000000000000000000000000028a5cbb8c0c0c0c0b8c0b8c0b8b8c0b8b7b6b8c0b8b8b7b7b8b8b8b8acb7b8b8b7acb8b7b7b8b7b8b8b7acb8b7b7b7b8b7acacacb7acb8acb6acacacb6acacacacacacacb6acacacb6acacacb6b8b7b8acacb7b6acb7b6b6acacb8b7b7acacb8b7b8acb8b7b7b8b7b7b8b7b8b8b8b7b8b8b8b8b8c0b8c0b9b8c0c0b7b8c0b8c0b7b8c0c0b8c0c0b8c0c0c0c0b8b8c0c0c0c0cbcbcbbacbbacbcbcbcbbad4d4cbcbcbd4cbcbd4cbd4cbcccbd4d4d4d4d4d4ccdcd4ccd4d4d4ccd4ddd4ddd4dddddddddddddddddddddddddddddddddddddddddddddddddcd6e4e4e4e4dddde4dde4e4e4e4e5f5e4dcece4e4e4ece4e4e4e4e4ece4e4e4ece4dce4e4e4e4dce4e4e4e4dce4dce4e4dcdce4e4dde4e4e4e4e4e4e4e4e4dce4dce4e4e4e4e4e4e4e4e4e4e48205000000000000000000000000000000000000000000000000000000000000000000000000000000006ac0dcc0490000000000000000000000000000000000000000000000000000000000000000000000000000000000000562cbb62c0100000000000000000000000000000000000000000000000000000000000000000000000000000000000000000000000000000000000000000000000000000000000005080501000000000000000000000000000000000000000000000000000000000000000b9efbf9f9f9f9f9f9f9f9f9f3f9f3f9f9f3f3f3f3f3f3f3f9e9f9e9f3f9f2e7e9f9f2f2e9e9e9e9e9e1f8e1e1e1f8e1e1e1f8d9f8e8f8e1e9e1e1e1f0e1f0e1f0f0f0e8e1f0e1d718000000000000000000000000000000000000000000000000000000000000000000000000000000000272d4b8c0b8c0b8b8c0b7c0c0c0b7b7b8c0c0b8b7b8b7b8b8b8b8b8b7b8b7b7b8b8b7b7b8b8b7b8b7acb6b7acacb8acacacb6b7acacb7acacacacb6acacacacacacacacacacacb6acacb6acacb7b8acb7b8b7b6b7b8b7acacb6acb7b8b8b8b7b7b8b7b7b8b8b7b8c0b7b8b8b8c0b8b7b8c0b8b8b8c0b8b8b8c0b8b8b9c0c0c0b8c0b8b9c0b8b8b8c0b8c0b8c0c0c0c0c0c0cbcbd4cbcbcbcbbacbcbcbcbbacbbacbd4cbcccbd4cbd4d4d4cbd4d4d4d4d4d4d4d4d4d4d4ddddd4e4ddd4ddddddddddddddddddddccd4e4e4dddddddddddddde4dde4ccd4e4d4e4e4e4e4e4e4e4e4e4e4e4dce4e4e4e4e4ece4dcececf5e4e4e4dcecece4e4e4e4dce4ebe4e4e4e4e4e4e4e4dce4e4e4e4dce4e4dce4e4dce4e4e4e4e4e4e4e4e4e4e4e4e4e4dce4e4dcc2170000000000000000000000000000000000000000000000000000000000000000000000000000000027c0e4d4900200000000000000000000000000000000000000000000000000000000000000000000000000000000000032a3b69c0000000000000000000000000000000000000000000000000000000000000000000000000000000000000000000000000000000000000000000000010000010003112d4247471500000000000000000000000000000000000000000000000000000000000000006bf9fef9f9f9f9f9f9f9f9f9f9f9f9f3f3f9f3f3f3f3f3f3f3f3f3f3e9f3f8f3e9f9e9f2e9e9f8f8e9f0f8e1f8e1f8d9e1e1f8e1e1e1e1e8f8e1e8e1e1e1e1e1e9e8e9e8e1e9e86c0b0000000000000000000000000000000000000000000000000000000000000000000000000000000032c0d4c0c0c0b8c0b8c0b8b8b8b8b8b8b8b8b8b7b7b8b7b7b7b8b8acb7b8b8acacb8b8b8b8b8b7b7b6b7b8acb8b8b7acb8b7b6b6acacacacb8b6b7b6b7b8acacacacacacb6acacacacb7acacb6b7acacacb7b8b7b6acb6b8acacacb8b6b7b7b8b8b8b7b8b7b8b8b8b8b8b7b7b8b8b8b8b8c0b8c0b8b7b8b8b7c0c0b8b8c0b8c0c0b8b8c0c0c0b8c0c0c0c0c0c0b8b8b8c0cbcbbacbcbcbcbcbcbcbcbcbd4cbd4d4c0d4cbcbc0ccd4d4cbccd4d4d4d4ccd4d4d4ddd4ddd4dde4d4d4ddddddddddddddddddccddddd4d4dcccdddddddddddddde4d4e4e4e4e4e4e4e4dde4e4e4e4e4dce4e4e4e4e4e4ecdce4e4ecdce4e4f5e4ece4dce4e4e4e4e4e4e4e4ebebebe4e4f5e4ebe4f5e4e4f5ebf5e4e4ebe4ebf5e4e4dce4e4e4e4e4e4dce4e4e4e4dcf5e449020000000000000000000000000000000000000000000000000000000000000000000000000000000054cbdcb932000000000000000000000000000000000000000000000000000000000000000000000000000000000000109ccba327010000000000000000000000000000000000000000000000000000000000000000000000000000000000000000000000000000000000000000010111282d3360809b80a3a34200000000000000000000000000000000000000000000000000000000000000002fcef9f9f9f3f9f9f9f3f9f3f9f3f9f9f3f3f9f3f3f3f3f3f3f3f3f3f3f9e9f3f8e9f8f2f2e9e9e9e9e9f8f8e1f8e1f8f8e1e9e1f8d9f8e1e1e1e1e1e9e8e9e1f8e1f8e1f0e9f8c529000000000000000000000000000000000000000000000000000000000000000000000000000000001090cbcbb8c0c0b8c0b8b8b7b8b8b8c0b8b7b8b8b7b7b8b8b8b8b7b8b8b7b7b8b8b7b8acb7acb7b6acb6b7acacacb6b7acb8acacb6acacacacb7acb7b6acacacacacacacacacacacb6acacacb6acacb8acacb8b8acb8acb7acacb8b7b7b6b8b7b8b8b6b7b7b8b7b8b8b7b8b8b7b7c0b8b8b8b8c0c0c0b8b8b8b8b8c0c0c0b8c0c0b8b8c0c0c0c0b8c0b8c0b8c0c0c0b8c0d4cbcbcbd4bacbcbccd4bacbcbd4cbbad4cbccd4d4cbd4cbd4cbd4cbd4d4d4d4d4ddd4ddd4ddd4ccdde4d4e4ddddddddddddddddddddddccdde4d4dddddddddddddde4e4e4e4e4e4e4e4e4e4e4e4e4e4e4e4e4e4e4e4e4e4e4ece4e4ecece4e4ecdce4e4dcecdce4cc91919d829d9d8282829d8282829d828282829d82829d829d554444324444444444443244a5e4e4dce4ae080000000000000000000000000000000000000000000000000000000000000000000000000000000036b7dccb820500000000000000000000000000000000000000000000000000000000000000000000000000000000000037b8b66201000000000000000000000000000000000000000000000000000000000000000000000000000000000000000000000000000000000206102d3e477f8080809b9b9ba3a3b671170000000000000000000000000000000000000000000000000000000000000019bbfbf9f9f9f3f3f3f9f3f9f3f9f3f9f3f3f3f9f3f9f3f3f3f3f3f3f3e9f9e9f9e9f9e9f2e9e9f8e9f8e9e9e9f8e9f0e9f0e1f0e1f8e1e9e8f8e1e1f8e1f8d9f8e1f8e9e9f8f8e96d000000000000000000000000000000000000000000000000000000000000000000000000000000000049cbcbc0b8c0c0b8c0b8b8b8b7b7b7b7b8b8b8b7b8b8b7b8b8b7b7b8b7acb7b7b7acacacb6acb6acacb6acacb6acb6acb6acacacb8b7acacacacacacacacb6acacacacacacacacb7acacacacb7b7b6acb7acb6b7b7b8b8acb7b8b8acb7b8b8b7b8b8b8b7b7b7b7b8b8b8b8b8b7b8c0b8b8b8c0b8b7c0c0b8b8b8b8c0b8c0c0b8b8c0b9b8c0c0c0c0c0b8c0b8c0c0c0c0c0cbbacbcbcbd4bacbcbd4cbd4cbd4d4cbd4cbd4d4d4d4cccbd4d4d4ccd4ccd4dcd4d4ddd4d4dddde4d4e4dddddddcdddddddddddddddddde4ddddddccdddde4d4e4dce4dce4e4e4e4e4e4e4e4e4e4e4e4e4e4e4e4e4e4e4e4e4ececdcecececdcecece4e4e4e4ebae17050a0f0a05170a0a05170a0a05170a0a0a1708170a0a0a02000000000000000000000063dce4e4d4d634000000000000000000000000000000000000000000000000000000000000000000000000000000000572dcd4c017000000000000000000000000000000000000000000000000000000000000000000000000000000000000159bb8a3170000000000000000000000000000000000000000000000000000000000000000000000000000000000000000000003101011283347477f809b9b9b9b809b9b9b9b9ba3a39c33000000000000000000000000000000000000000000000000000000000000000056f9f9f3f3f3f3f3f3f3f3f3f3f3f3f9f3f3f3f3f3f3f3f3f3f3f3f3f3f3f9e9f9e9f2f2f2f2e9e9e9f8e9f8e9f8e9f8e9f8e9f8e1f8f0f8e1f8f0e1f8f0e9f8e9f8e9f8f8e9f8af0b0000000000000000000000000000000000000000000000000000000000000000000000000000000027adcbc0b8c0b8c0b8c0b8b8b8b8b8b8b8b8b8b8b8b8b8b8b7b7b8b7b8b7b8b8b6acb7b8b7acacacacacacacacacb7acacacacacacb8b8acb8acb8acacacacacacb6acacacb7acb6acacacb6b7b8b7b7b7acb7b7b8b7acb8b8b7acacb8b8b8b7b8b8b8b7b8b8b8b8b8b8b7b7b7c0b8b7b9b8b8b7c0b8b8c0c0b8c0c0b8c0b8b8c0c0b8c0c0b8c0c0b8c0c0c0c0cbc0c0cbcbcbcbcbcbcbcbcbcbcbcbbad4cbc0d4cbd4cbd4bad4d4d4d4ccd4d4d4d4d4ccd4ddd4ddddd4e4ddddddd4e4e4ccddddddddddccddddddddccddddddddddddddddcce5cce4e4e4e4e4e4e4e4e4e4e4e4e4e4e4e4e4e4ece4e4e4dcece4e4dcececdcececece4f5c227000000000000000000000000000000000000000000000000000000000000000000000017aeebe4dcdc73050000000000000000000000000000000000000000000000000000000000000000000000000000000054dcd4cb540500000000000000000000000000000000000000000000000000000000000000000000000000000000000249d4b632000000000000000000000000000000000000000000000000000000000000000000000000050505080f0f17102d334747609ba39b9b9b9b9b9b9b80809b9b9b809ba39ca3b854030000000000000000000000000000000000000000000000000000000000000023cff9f9f9f3f3f3f3f3f3f3f3f3f3f3f3f3f3f3f3f3f3f3f3f3f3f9f3f3e9f9e9f9e9f8e9f2e9f2e9e9e9e9f8e9e9e9f8f8f8f8e9e9e9f8e9f8e9f8e9e9f8e9e9f8e9e9e9f8f8e645000000000000000000000000000000000000000000000000000000000000000000000000000000000554d4b8c0b8b8c0b8c0b8c0b8b8b8b8b7b7b7b8b8b7b7b7b8b8b7b8b8b8acb7b7acb8b8b7b6b7acacacb6acacacb6acacacacacb7b7acb7acb8acacacacacacacacacacb6b7b6acacacacacb7b7acacb6acacb8b7b7b6b8b7b7b8b8b7b8b8b8b8b8b7acb6b7b8b8b8b8c0b8b8c0b8c0b8c0b8b8b8b7c0b9c0b8b7b7c0c0b8b8c0b8b8b8b8c0c0b8c0b8c0c0c0b8c0c0cbc0cbbacbbacbd4cbccd4d4cbcbd4cbcccbd4d4cbd4d4d4d4d4d4d4d4d4d4ddd4d4ddd4ccddd4ddddddd4e4ddddddddddccddddddddddddddddddddddddcce4dde4e4d4e4e4e4e4e4ece4e4e4e4e4dce4e4e4e4e4e4e4e4e4e4e4e4ecece4ecdce4e4ecdce4ecdce48205000000000000000000000000000000000000000000000000000000000000000000000063e4e4e4e4ba270000000000000000000000000000000000000000000000000000000000000000000000000000000027a5dcd4900800000000000000000000000000000000000000000000000000000000000000000000000000000000000011acb8710f00000000000000000000000000000000000000000000000000000005050818050f1011262d333360607f809b9b9b9b9b9b9b9b9b9b9b9b9b809b9b9b9b9ba39ba3a3a3b79c32010000000000000000000000000000000000000000000000000000000000000b6be7e9f9e9f9e9f9f3f3f3f3f3f9e9f3f3f3f3f3f3f3f3f3f3f3e9f9e9f9e9f9e9f9f2f2e9f2f2f2f2f2f2e9e9f8e9f8e9e9e9f8f8e9e9f8e9f8e9e9f8e9f8e9e9f8e9e9e9f2f2af0b0000000000000000000000000000000000000000000000000000000000000000000000000000000027b8d4c0c0c0b8b8b8c0b8b7b8b8b8b8b8b7b8b8b8b8b6b7b8b8b8b7b8b8b8b8b6b7b6acb8acacacacb7b7b8acb7acacacacacb7b8acacb8acb7acacacacacacacacacacb6acacacacb8acacb6acacb7acb7acb6b8b7b7b8b7b7b7b8b8b7acb7b7b8b7b8b7b8b8b8b8b8b8c0b8b8b7b8b8c0c0b8c0b7b8b7c0b8b8b8c0c0b8c0b8c0c0c0b8c0c0c0c0b8c0c0c0c0c0cbbacbcbd4cbcbcbcbcbcbcccbd4c0d4d4d4cbd4d4d4d4d4d4d4d4d4ddd4d4d4d4d4d4ddddddddddddddd4ddd4e4dddddde4ddddddddddddddcce4e4dddde4e4e4e4e4e4e4e4e4dce4e4e4e4e4e4e4e4e4ece4e4e4e4e4e4e4e4e4ecdce4e4ece4e4ece4ecdce4e4ebcc08000000000000000000000000000000000000000000000000000000000000000000000044c2dce4e4dc6a000000000000000000000000000000000000000000000000000000000000000000000000000000000b72dcdcb7170000000000000000000000000000000000000000000000000000000000000000000000000000000000000562b8ac320000000000000000000000000000000001010500050508040417111226313160707d8080808080809b9b9b9b9b9ba39ba3a39b9b9b9b9b9b9b809b9b9b9ba39ca3ada3b7b771000000000000000000000000000000000000000000000000000000000000000023f2f9f9e9f9e9f9e9f9f3f3f3e9f9f3f3f3f3f3f3f3f3f3f3f3f9e9f9e9f9e9f9e9f9e9f9f8e9f2f2f2f2f2f2f2f2e9f8e9f8e9f8f8f8e9f8e9f8e9e9f8e9e9e9e9f8e9f2f8f2cf38000000000000000000000000000000000000000000000000000000000000000000000000000000000fa5c0c0b8c0c0b8b8c0b7b8b8b7b7b8b8b8b7b8b8b8acb7b8b8b7b7b7b7b7b7b8acb7b6b7acb6acb6b6b7b8acacb8acacacb8acacacacacacacb6acacacb6acacb6b6acacacacb6acb7b7acacacb6b8acb6b7acb7b8b7b7b8b8b8b7b8b8b8b8b8b7b8b7b8b8b8b7b7b8b7b8c0c0b8c0b8b8b7b8c0b8b8c0b7c0b8b8b7c0c0c0b8c0c0b8c0b8cbc0b8c0c0c0b8c0c0cbcbd4cbbad4cbcccbcbcbd4d4d4d4d4d4cbccd4d4d4d4ccd4ccd4d4d4d4ddd4d4ddd4ddddddddddddddccd4e4e4dddddde4ddddddddccdddde4e4e4e4dde4e4dde4e4e4e4e4f5e4e4dcece4e4e4e4e4e4dcece4e4e4dcece4ececdcece4ece4e4e4dcece4e4e4ddebcc4401000000000000000000000000000000000000000000000000000000000000000000000582f5e4ddfa9d2e0000000000000000000000000000000000000000000000000000000000000000000000000000000032cbd4d4550500000000000000000000000000010000000000000000000000000000000000000000000000000000000010a3cb54080000000000000500000502030310110d24313e5f60607070707d7d7d7d8c7d80808c8c8c9b9b9b9b809b9b9b9b9b9b9b9b9b9b9b809b9b9b9b9b9b9b9b9ca3ada3adadb8a510000000000000000000000000000000000000000000000000000000000000000b97e9f3f9e9f9e9f9e9f8e9f9f3f3f3f3f3f3f3f3f3f3f3f3f9e9f9e9f9e9f9e9f8f2f2e9f2f2f2e9f2f2f2f2f2e9f2e9e9e9e9e9e9e9f8e9e9f8e9f8f2e9e9f8f2f2f2f2e9f2f26d00000000000000000000000000000000000000000000000000000000000000000000000000000000088ecbc0b8b8b8b7c0b7b8b8c0b8b8b8b8b8b8b8b7b8b8b8b8b7b7b8b8b7b8b8acb6b8acb6b7acacacacacacacb8acb7acb6acacacb8b6acacacb6acacacacacacacacacacacacacacacb7acacb6b7acacacb8acacb7b8b8b7b7b7b7b7b8b7b8b7b7b8b7b8b7b8b8b8b7b8b8b7b9b9b7b8b8c0c0c0b8b9b8c0b8c0b7b8b8b8b8c0c0b8b8c0c0c0b8c0c0c0c0c0b8c0cbd4cbbad4cbcbcbd4d4d4bad4d4cbd4d4d4cbd4d4ccd4d4d4ddd4d4d4d4d4d4d4d4ddddddddddd4ddddddddddd4e4dddddde4dddde4dddddde4e4e4cce4e4e4e4e4e4e4e4e4e4e4e4e4e4e4e4e4e4e4e4e4e4e4ddece4e4e4e4e4e4e4dcecdcece4ece4ece4e4e4f5e46e05000000000000000000000000000000000000000000000000000000000000000000000037dcdce4dccc280000000000000000000000000000000000000000000000000000000000000000000000000000000017a5ddd4ad724a6a727254495472626a5472624962726262494949494949404949493732101715171515171517151710289cc0a342242446243e3c3c464646665f5f5f667070707d807d7d7d80807d80808080808180808c8080809b809b9b9b9b9b9ba39b9ba39b9b9b9b9b9b9b9b9b9ba3a3a3a3adb7adb8b75400000000000000000000000000000000000000000000000000000000000000006bf9f3e9f9e9f2f9e9f9f2f3e9f9e9f9f3f3f3f3f3f3f3f3e9f3e7f2f9e9f9e9f9e9f2f9f2f2f2f9e9f2f2f2f9f8e9f2f2f2f2f8e9f8f2e9f8e9e9e9e9f8f2e9e6e6e9e6f2f2f2af050000000000000000000000000000000000000000000000000000000000000000000000000000000249cbc0b8b8b8b9b8b7b8b8b8c0b8b7b8b8b8b7b8b8b7b8b8b7b7b8acb7b8b7acb7b7acb8b7b6acacacacacb8acacacb8b7b7b7acacb7b7b8acacacacacacacacacacacacacacacacacacb8b6b7b7b8b7acacacacacb6acacacb8acb8b7b8b8b8b8b7b8b7b8b7b8b8b8b8b8b8b8b8b8c0c0b8b9c0b8b8b8c0b8b8c0b8c0c0c0b7c0b8c0c0c0b8c0c0c0c0c0c0c0b8cbcbd4cbbacbcccbd4cbd4d4d4cbccd4d4d4d4cbd4d4d4d4d4d4d4d4d4ccd4d4ddddccddd4ddddddddd4ddddd4dddde4e4dddddddde4e4e4e4e4e4e4dde4e4e4dde4e4e4e4e4e4e4e4e4e4e4ece4ece4e4e4ece4dde4e4e4e4ece4e4ece4e4e4ecdce4e4e4e4e4e4e4dcba18000000000000000000000000000000000000000000000000000000000000000000000017aee4dce4f582050000000000000000000000000000000000000000000000000000000000000000000000000000000249d4d4cbd4d4d4d4d4d4cbd4d4cbcbcbcbcbcbcbc0cbb8b6b8b8b8b6acb6acacb6b7a39c8c808c8c8c9c8c8c8c9c8c8cb6b6b89b7d666666667d7d7d7d7d7d7d7d7d7d7d7d7d807d8080807080807d7d80807d7f8081809b819b809b9b9b9b9ba39b9ba39b9b9b9b9b9b9b809b9b9ba39ca3a3ada3adb7b9b9ac170000000000000000000000000000000000000000000000000000000000000018c5f9f2f2f2f2f2f2f2e9f8f9e9f9f3e9f3f3f3f3f3f3f3f9f3f8e9f9e9f3f8e9f9e9f2e9f3f2e9f8f2e9f2f2e9f9f2e9f2f2f2f2f2f8f2e9f2f2f8e9e9e6f2f2f2f2f2f2f2f2e66d00000000000000000000000000000000000000000000000000000000000000000000000000000000059cc0c0b8b8b8c0b8c0b8b8b8b8b8b7b8b7b8b7b8b7b8b8b7b7b8b8b8b8b8acacb8b7acb6acacacacb6acacacb7b6acacacb7b6b7acb7acacacacacacacacacacacacacacacacacb7acacacacb8acb7b8acb8acb7acacb8b7b7b8b7b8b7b7b8b8b8b7b8b7b8b8b7b7b8b7b8b8b8b8c0b9b8b8b7c0c0c0c0b8b8c0c0c0b8c0b8c0b8b8c0c0c0b8c0c0c0c0c0c0c0cbbacbcbcbcbcbcbd4d4cbd4d4d4cbd4d4d4d4d4ccd4d4d4d4d4ccd4d4d4d4ccd4dde4d4ddd4d4ddd4dddddddce4ddd4dcdddddde4e4e4e4e4e4dde4e4e4e4e4e4e4e4e4e4e4e4e4e4e4e4e4dce4e4ece4dce4e4e4e4e4e4e4dce4e4e4ece4e4e4e4e4e4dce4dce4e4f6e44902000000000000000000000000000000000000000000000000000000000000000000000263f5e4e4e4ba2e0000000000000000000000000000000000000000000000000000000000000000000000000000000027b9d4cbcbcbadb7adadc0adadb7adcbc0cbcbcbb9cbc0d4cbdcd4cbd4cbd4cbd4cbcbd4c0d4c0cbbad4c0d4cbcbcbc0b8b8b8ac80667d6680667d668066607d6080707d707d707d707d807f7d7d7f808080808080808080809b809b9b9b9b9b9ba39c9ba39b9b9b9b9b9b9b9ba39b9ba3a3a3a3adb7b7b7c0b96a05000000000000000000000000000000000000000000000000000000000000019ef8f2f2f2f2f2f2f2f2f2f2f9e9f9f9f3f3f3f3f9e9f9e9f2f9e9f9e9f9e9f9e9f8f3f2f8e9f9e9f9f8e9f9e9f2f2f9e9f2f8e9f2f2f2f8f2e9f2f2f2f2f2f2f2f2f2f2f2f2f2a8050000000000000000000000000000000000000000000000000000000000000000000000000000000032b8cbc0b8b8b8b8b8b8b7b8b8b8b7b8b7b8b8b7b7b8b8b8b8b8b7b7b8b8b8b8acb8acacacacacb7acacacacacb8b6acacacacb8acb6acb7b8acacacacacacacacacacacacb8acb8b8acacacb7acacb7b8b7b8acb8b7b8b8acb7b8b8acacb8b8b8b8b7b8b8b8b8b8b7b8b8c0b8b8b8b8b8b8b8b7c0c0b8c0b8b8c0c0c0b8c0c0c0b8b8c0c0c0c0c0c0c0c0c0c0cbcbcbbacbcccbcccbcbbad4d4d4d4ccd4d4ccd4d4d4dcd4d4d4d4ddccd4d4ddd4ddd4ddd4ddddd4ddd4dde4d6d4ddddd6e4e4dde4e4e4e4e4e4e4e4e4e4e4e4e4e4e4dde4e4e4e4e4e4e4e4e4e4e4dcece4e4e4e4e4e4e4ecece4ece4e4e4e4e4e4e4e4e4e4e4dce4dcec9d0a000000000000000000000000000000000000000000000000000000000000000000000121cce4dce4dc6a000000000000000000000000000000000000000000000000000000000000000000000000000000000072cbd4c0723427343427273427324962626254624962627272727272727271818e8e9c719c9c9c9c9c9c9c9c9cacac9c9cacac9b66666066806680667d708066707d707d70707d817d707d7d807d7d8180817f80808c80809b9b9b9b9b9b9b9ba39b9b9b9ba39b9b9b809b9b9b9ba39ca3adadb7adb7b7b9cba5170000000000000000000000000000000000000000000000000000000000000029cff2f2f2f2f2f2f2f2f2e9f3f9e7e9f3f3f3f3f2e9f9e9f9e9f9f2f9e9f9f2e9f9f2e9f3f9e9f9e9f2e7f8e9f9e9f8f2e9f9f2f2f2f2f2f2f2f2f2f2f2f2f2f2f2f2f2f2f2f2e938000000000000000000000000000000000000000000000000000000000000000000000000000000000f8ecbc0b8b8b8b8b8c0b8b8b7c0b8b8b7b7b7b8b7b8b7b8b8b7b7b8b7b7acacb6acacacb6b8b8acacacacacb6acacacacacacb6acacacacb8acacacacacacacacacacacb8b7acacacacb7b7b7acacb8b7b6b7b7b8b7acb8b6b8b8b7b7b7acb8b8b8b8b7b8b8b8b8b7b8b8b8c0b8b8b8b8b8b8b8c0c0c0b8c0b8c0b8c0c0b8c0b8c0c0c0c0c0c0c0c0c0c0c0c0cbbad4cbd4cbcbd4cbd4d4cbd4cbd4cbd4d4d4d4d4d4ccd4d4d4d4d4d4ddddd4d4d4ddddd4ddd4d4ddd4ddd4dddde4d4e4e4e4e4e4e4e4e4e4e4e4e4dce4e4dde4e4e4e4e4e4f5e4e5dce4e4e4e4e4e4e4ece4e4e4e4e4e4e4dcece4e4e4e4e4dce4e4dcece4e4e4e4e4dce42e00000000000000000000000000000000000000000000000000000000000000000000000b90e4e4ddeda6170000020002050505050802080208050802080505050508020805050a0f050808080808080808050849badcd4490000000000000000000000000000000000000101010101010101051010080808080808101527271127152762a3b6ac7d667d66668067806680667f7d707d707d7d7d7d60807d7d807d8180817d7d818c808c9b9b809b9b9b9b9b9ba39ba39ba39b9b9b9b9b9b9ba39ba3a3a3ada3adb7b9b9b9c0ba37000000000000000000000000000000000000000000000000000000000000000097f8f8f2f8f2f2f2f2f2f2f9e9f8f3f3f3f3f3f3f3e9f9e9f9e9f2e9f2f8e9f9e9f2f9f3e9f9e9f9e9f2f2f9e9e9f9e9f8e9f2f2f2f2f2f2f2f2f2f2f2f2f2f2f2f2f2f2f2f2e96d020000000000000000000000000000000000000000000000000000000000000000000000000000000072d4b6c0b8c0b8c0b8b8b8b7b8b7b8b8b7b8b8b8b8b8b7b8b7b8b8b7b8acb8acb8b8b7acb6acacacacacacb7b8acb7b6acacacacb7acacacacacacacacacacacb6b8b6acacacacacb8b8b8b8b7acacacacacb6b8b7b8b8b7b7b7b7b8b7b8b7b7b7b7b7b7b8b7b7b8b8c0c0b8b8b8b7b8b8b8b8b8b8c0b8c0c0b7b8c0c0c0c0c0b8b8c0c0c0c0c0b8c0c0c0b8d4d4cbbacbcccbbad4cbd4cccbccd4ccd4d4d4d4d4d4ddd4d4d4d4d4ddd4d4dcd4ddddd4d4dcccddddddd4dddde4d4e4e4dce4e4e4e4e4e4e4e4e4e4e4e4e4e4e4e4e4e4e4dce4e4e4e4e4e4e4ececececdce4e4e4f5e4e4e4ecece4e4e4e4e4e4e4e4ecdce4e4e4e4e4e4e48205000000000000000000000000000000000000000000000000000000000000000000000044dcebe4e4dc824937444955629182918282829082828291826a8290728282829072a5a6a5a5a6a5a6a5a5a5a5a5a6adcbcbdc8e080000000000000000000000000000000000000000000000000000000000000000000000000000000000000f9cc0ac806666806767676680667d707d707d708080707d7d7f807d7d8080807f8081808081807f809b9b9b9b9ba39b9ba39b9b9b9b9b9b9b9ba39b9ba39ca3a3a3b7adb7b7b9b9cbcb6a0f0000000000000000000000000000000000000000000000000000000000000045e6f2f8e9f2f8e9f2f2f2e9f9f3f3f3f3f9f3f3e9f9f2f9f2e7f8f9e9f9f2e9f9e9f8e9f3f3f9e9f9e9f9e9f3f8e9f9f2f2f2f2f2e9f2f2f2f2f2f2f2f2f2f2f2f2f2f2e9f8f9af0e0000000000000000000000000000000000000000000000000000000000000000000000000000000028a5cbb8c0b8b8b8b8b7b8b8b8b8b8c0c0b8acb8b7b8b7b8b8b7b8b8b8b6acb8b8b7b8acacb6acb8b7b6acacacb6b6acacacacacacacb8acacacacacacacacacb7b7acacb6acacacb7b7acb7b8acacacacb6acacacb7b7b8b8b8b7b8b8b8b8b7b7b8b8b8b7b8b8b7b7b8b8b8b8c0c0b8c0b8b8b8b9c0c0b8c0c0b8b8b8c0c0c0c0c0c0c0c0c0c0c0c0c0b8c0cbcbd4d4cbcbd4cbd4cccbd4d4d4d4d4ccd4d4d4ccd4d4ddd4d4d4d4ccddd4ccddd4dddcccddddddd4ddd4ddddddddddd4d6e4e4e4e4e4e4e4e4e4e4e4e4e4e4e4e4e4e4e4e4e4e5e4f5dce4e4dce4dce4e4ece4e4e4ecdcecdce4e4dce4e4e4e4e4e4e4e4dce4e4e4ecdcf5a515000000000000000000000000000000000000000000000000000000000000000000000027d6dce4d4e4ddccccd4ccccccdddddddde4ddddddd4ddd4ddd4d4ccd4d4d4d4ccd4d4dcdcdcd4d4d4d4d4d4d4d4d4d4d4c0cbba490000000000000000000000000000000000000000000000000000000000000000000000000000000000000162b8b69b7d66668066677d7d607f7d707d707d707d7f7d7d7d807d7d817d817d807d808080809b809b809b9b9b9ba39b9ba39b9ba39b9b9b9b9b9b9ba3a3a3ada3adb7b7b7b9c0bacbac170000000000000000000000000000000000000000000000000000000000000018c5f8e9f8f8e9f2f8f2f2f2f2f2f9e9f9e9f2f9f3f3e9e9f2f2f2f2f2f2f2f9e9f9e9f9e9f8e9f9e9f9e9f9e9f9e9f9e9f8e9f2f2f9f8e9f2f2f2f2f2f2f2f2f2f2f2f2f2f2e9f245000000000000000000000000000000000000000000000000000000000000000000000000000000000581d4c0b8b7c0c0b8b8b7b8b8b8b8b7c0b8b7b7b7b8b7acb8b7b8b8b7acb7b8b7b8b7b8acb7b6b7b8acacacacacacacacacacacacacb8acacacacacacacb7b6acb6acacacacacb7b7b8b6acb8b7b6b6b7b7acb8acacacb8b8b7b7b8b8c0b7b8b8b8b8b7b8c0b8b8b7adb7b8b7b8c0c0b7b9b7b8b8c0c0b8c0c0c0c0c0b8b8c0c0c0c0c0b8c0c0c0c0c0c0c0cbcccbcbcbcccbd4d4d4d4d4d4d4d4d4d4d4d4d4d4d4d4dcd4ccd4ddddddddddddddd4ddd4ddd4d4d4d4ddccd4ddd4e4e4e4d4e4e4e4e4e4e4e4e4e4e4e4e4e4e4e4e4e4e4e4e4e4e4e4e4e4ece4e4e4e4e4e4e4ece4e4e4e4ece4e4e4e4e4e4e4e4e4e4e4e4e4e4e4e4dce4cc550000000000000000000000000000000000000000000000000000000000000000000000059de4dce4dddcdce4e4dce4e4e4e4dddcdcdce4dddcdcdddcdddddddcdddddcddd4d4d4ccd4d4d4d4d4dcc0d4d4d4d4c0d4cbd4720500000000000000000000000000000000000000000000000000000000000000000000000000000000000028a3cbac7d606667667d60668066707d707d70807d7d7d7f7f7d807f7d807f7d7d807f809b80809b9b809b9b9b9b9b9ba39b9ba39b9b9b9b9b9b9ba3a39ca3a3a3adadb7b9b9b9c0bacb55000000000000000000000000000000000000000000000000000000000000000096f8f8e9e9e9f8f2e9f8f2e9f9e9e9f9e9f9e7f8e9f9f8f9f2f2f2e9f9f2e9f8e9f9e9f9f3f9e9f9f2f3e9f9e9f9e9f9f2f2f2f2f2f2f2f2f2f2f2f2f2f2f2f2e9f8f2e9f9f2f9970b0000000000000000000000000000000000000000000000000000000000000000000000000000000032b8c0c0c0b8b8b7b8b7c0b8b8b7b8b8b8b8b8b8b7b8b8b7b8b7b8acb8b7b7b8b7b7b8b7b6b7b6acacacb6acb8acacacacacb6acb7acacacacb7acacacacb7acacb6b7acacb6b7b8acacacacb6b7b7b7acacacacb7b7b8b7b8b7b8b7b8b8b8b7b7b8b8b7b7b8b8b7b7b8b8b7b8b8b8b8c0b8b7c0b8c0b8c0c0c0c0b8c0c0c0b8c0c0c0c0c0c0c0c0c0c0c0cbd4cbcbcccbd4bacbd4d4cccbd4cbd4ccd4ccd4d4d4d4ccd4ddddddd4d4ddddd4ddddddd4ddddddccdcd4ddddd4dddddddde4dde4ccdce4e4e4dde4e4e4ccdce4e4e4e4e4e4e4e4e4e4e4e4dce4e4e4ece4ece4dcece4e4e4dcece4e4e4e4e4e4e4e4e4e4e4e4e4e4e4e4e4f6820f000000000000000000000000000000000000000000000000000000000000000000000044dcebdde4d4e4dddddde4ddddddddddddddddd4ddccd4d4d4ddd4d4d4d4d4d4d4d4cbd4d4d4cbbad4cbddc0d4d4c0d4c0d4d4ad340000000000000000000000000000000000000000000000000000000000000000000000000000000000000062b8b68c6666806680668070707d707d7d8060807d7d7d7d7d7d7d7d7d80807d8080807f808c9b809b9b9b9b9b9ba39b9b9b9b9ba39ba39ba3a3a39ca3a3adadadb7b7b9b9c0c0bad472080000000000000000000000000000000000000000000000000000000000000038d8f8e9f8f8e9f8f8e9f2f2f2f9f9e9f9f3e9f2f9e9f2f2f2f2f2f2f2f2f9f2f9f2e9f2f2f2f2f3e9f9f8f3e9f9e9f2f2f2f2e9f2f2e9f2f2f2f2f2e9f2f2f2f2f9f2f2f2f2e9cf2300000000000000000000000000000000000000000000000000000000000000000000000000000000179ccbb8b8b8b8b8b7c0b8b8b7b8b8b8b8b7b8b7b7b8b8b8b7b8b7b6b7b7b8b7acb8b7b8b8b7acacacacacb6acacacacacb6acacb6acacacacacacacacacacacacacb6acacb6b7b8b7acacb8acacb8b7b7b8acb7b8b7b8b8b7b7b8b7b8b8b8b7b8b7b8b7b8c0b7b8b7b8b7b8b7b8b8b8c0b8b8c0b8c0b7c0b8c0b8c0c0b9c0c0c0b8c0b8c0b8c0c0c0c0c0cbcbcccbcbcbcbd4cbccd4d4d4d4ccd4d4d4d4d4d4ccddd4d4d4d4d4ddddd4ddd4d4dcd4dcd4d4dddcddddddddccdddddde4d4e4dde4e4e4e4e4e4e4e4e4e4e4e4e4e4dce4e4e4e4e4e4e4e4e4e4e4e4dde4e4e4e4e4e4e4e4e4e4e4dce4e4e4e4e4e4e4e4e4e4e4e4e4e4e4dccc5400000000000000000000000000000000000000000000000000000000000000000000000591e4e4e4e4dde4dde4d4ddddddddddddddd4ddd4d4ddccddd4d4d4ddd4ccd4d4ccd4d4cbd4d4d4d4d4c0d4ccc0d4c0d4c0cbc0720000000000000000000000000000000000000000000000000000000000000000000000000000000000000028adb8ac7d666066806680667d707d80607d7f8080807d7d7d7d7d817d7d7d7f80808c809b81809b9b9b9b9b9ba39b9ba39ba39b9b9b9b9b9b9ca3a3a3a3a3acadb7b9b9b9c0bac0d4ba32000000000000000000000000000000000000000000000000000000000000001896f8f8e9f8f8e9f8e9f2f2f2f2e9f9f2f3f9f2f2f2f2f2f2f2f2f2f2f2f2f2f2e9f9f2f9e9f9f2f9f2e9f9f2e9f8f9e9f9e9f9e9f9f2f9f2e9f9e9f8f2f2f2f2f2f2f2e9f8f9f26d010000000000000000000000000000000000000000000000000000000000000000000000000000000049cbb8b8c0b8b8b8b8c0b8b8c0b7b8b8b7b7b8c0b8b7b8b7b7b7b6acacb7b8acacb8b7b7b6b6acacacacacacacacacacacacacacb6acacb8acacacacacacacacacb8b6acacb7b7b8b8b7b7b7acacb6b6b7b8b7b8b8b7b7b8b8b7b8b8b7b8b8b8b8b7b8c0b8b7b8b8b8b7b8b8b7c0b8b8c0b8b8b8c0b7b8c0c0c0b7c0b8c0c0b8c0c0c0c0c0c0c0c0c0c0d4cbd4bacbccd4d4d4cbd4d4d4d4d4d4ccddd4ccddd4d4dcd4d4ccd4d4ddd4d4ddd4ccdcccddddd4ccddd4d4ddddddccdddddde4d4e4e4e4e4e4e4e4e4e4e4e4e4e4e4e4e4e4e4e4e4e4e4e4e4e4e4e4e4f5e4e4e4ece4e4e4e4e4e4e4e4ecece4e4e4e4e4ece4e4e4e4e4e4e4eb8202000000000000000000000000000000000000000000000000000000000000000000000063e4e4e4e4dddde4d4e4ddddddddddddddd4ddddddd4ddd4ddd4d4d4d4d4d4d4d4d4d4ccc0d4d4d4d4d6b8dcc0cbcbc0c0cbd4ad170000000000000000000000000000000000000000000000000000000000000000000000000000000000001081b8b8807d667d667d6670707d70707d7f7f7d7d7d7d7d8080807d7f807d7d81808080818080809b9b809b9b9b9b9b9b9b9b9ba3a39ba3a3a39ca3ada3adadb7b7b7b9b9c0c0bacbd46a000000000000000000000000000000000000000000000000000000000000000075f8f8f8e9e9f8e9f8e9f2f2f2f2f2f2f2f2f2f2f2f2f2f2f2e9f2f2f2f2f2f2f2f2f2f2f2f2f2f2f2f2f2f9e9f2f2f2f2f2f8e9f2f2e9f2f2f2f2f9e9f2f2f2f2f2f2f2f2f2f2cf0c0000000000000000000000000000000000000000000000000000000000000000000000000000000027b7c0b8c0c0b8b7b8b8b8b9b8b8b8b8b8b7b7b8b8b8b7b6acacb7b8b7b8b7b6b7b8b6acb7b6b7acacacacacacacacacacacacacacb7acb8b8acacacacacacacb7b7b8acacacacb7b8b6acb7b8acacacb7b7b8b7b8b8b7b7b8b8b8b8b8b7b8b7b8b8b8b8b8b8b8b8b7b8b8b7b7b8c0b7b9b8c0c0b8c0c0b8c0b8c0b8c0b8c0b8b8c0c0b8c0c0b8c0c0c0d4cbd4cbd4d4d4d4d4d4d4d4d4d4d4d4d4d4d4d4d4ddd4d4ccd4d4ddddd4ccd4ddddd4ddd4ddd4d4ddd4ddccd4dddddddddde4d4cce4e4e4e4e4e4e4e4e4e4e4e4e4e4e4e4e4e4dce4e4e4e4dce4e4e4e4e4e4e4ecdce4e4e4e4dcece4e4dcdce4dce4f5e4dcdcece4e4e4e4dcedae2e000000000000000000000000000000000000000000000000000000000000000000000027bae4dce4e4d4e4ddddddddddddddd4ddddd4ddd4ddd4ddd4d4ccd4d4d4d4ccd4c0d4d4d4d4c0dcc0c0d4cbd4d4cbcbd4c0dcc0340000000000000000000000000000000000000000000000000000000000000000000000000000000000000049b8b89b7d60667d7080707d7080807f7d7d7d807f80807d7d7d807d7d7d818081808180809b9b9b809b9b9b9ba3a39b9ba3a39b9ca39ca39ca3a3a3ada3b7adb9b9b9b9c0c0c0bad4a5150000000000000000000000000000000000000000000000000000000000000029d8f8f8f8e9e9e9e9e9f8f2e9f2f2e9f2f2f2f2f2f2f2e9f2f2e9f2f2f2f2f2f2f2f2f2f2f2f2f2f2f2f2f2f2f9f2e7f8e9f9f2e7f8f9f2f2f2f2f2f2f2f2f2f2f2f2f2f2f2e9f25600000000000000000000000000000000000000000000000000000000000000000000000000000000178ecbc0b8b7b8c0b8b8c0c0b8b8c0b8b7b8b8b8b8b8b8b7acb8b7b8b7b8b7b8acacacacacacb7b8acacacacacacacacacacacacb7b8acacb7acacacacacacb6b7b8b7acacacb8b8acacb7b8acb7b7b7b7b8b7acb8b8b7b8b7b8b8b8b8b8b8b8b7b8b8b8c0b8b8b8b8b8b7b8b8b8c0b8b8c0b8b9b8b8c0c0b8c0b7c0b8c0b8c0c0c0c0c0c0c0c0c0c0c0cbd4cbcbd4d4d4cbcbbad4d4d4ccd4ccd4d4d4d4d4d4d4d4ddd4ccd4ddd4ddddddd4ddd4ddd4ddddd4ddd4dddddddddddddddddddde4dde4e4e4e4e4e4e4e4e4e4e4e4e4e4e4e4e4e4e4e4dce4e4e4dde4f5ddece4e4e4ebe4ebe4ebdce4e4e4e4e4e4dde4e4e4dce4e4e4e4e4e4d46a00000000000000000000000000000000000000000000000000000000000000000000000091e4ddd4e4e4d4e4e4ddddddd4dddddddcddd4ddd4ddd4ddd4ddd4d4dcd4d4d4ccd4d4d4d4d4c0dcd4bacbcbc0cccbc0c0cbc0540500000000000000000000000000000000000000000000000000000000000000000000000000000000000020adb8ac7d668070707d6680707d708080807f7d7d7d7d7d8181807d7f807d8080808180819b809b9b9b9b9ba39b9ca3a39b9ca3a3a3a3a3a3a3a3ada3b7adb7b9b7b9b9b9bacbbacbc055000000000000000000000000000000000000000000000000000000000000000574f8f8e9f8f8e9f8e9e9e9f8e9f2f8f8e9f8f2e9e9f2f2f2e9f2f2f2f2f2f2f2f2f2f2f2f2f2f2f2f2f9f2e9f2f2f2e9f9e9f8e9f2f2f2e9f2f2f2f2f9e9f2f2f2f2f2f2f2f2f975010000000000000000000000000000000000000000000000000000000000000000000000000000000049cbc0b8b8c0b8b9b7b8b8b7b7b7b7b8c0b7b7b8b8b7b7b8b8b7b8b8b7b7b8acacacacacb8acacacacacacacacacacacacacacacacacb7acacb7acacacb6b7acacacacacacacb7b7acacb8b7b8b8b7b8acb7b7b8b8b8b7b7b8b8b7b7b8b8b7acb8b8b8b7b8b8b7b7b8b8b8c0b8b8c0b8b8c0b7c0c0c0c0b8c0c0b8b9b8c0c0c0c0c0c0c0c0b8c0b8c0d4bacbcccbd4cbccd4d4d4d4d4d4d4cbccd4d4d4ccd4d4d4ddddd4d4d4d4ddd4d4ddd4ddddddddd4ddddddddddddd4ccdddddddde4d4e4e4e4e4e4e4e4e4e4e4e4e4e4e4e4e4e4e4e4e4e4e4ebe4ebf5e4e4f5ebf5e4e4e4f6e4e4ece4ebece4e4f5e4ecebecebf5e4e4e4e4e4e4ebae0b000000000000000000000000000000000000000000000000000000000000000000000037ccdce4d4ddddddd4dddddddddddcccddd4ddd4d4d4ddd4d4d4d4d4ccd4ccd4d4d4ccd4d6c0dcc0cbd4c0d4c0c0d4cbcbd4cbc0170000000000000000000000000000000000000000000000000000000000000000000000000000000000000f9cb8b89b706680667d607d7d807d707d7d7d80807d7d817d7d7f807d81808180819b80809b9b809b9b9b9b9b9b9b9b9ba3a3a39ca3a3ada3a3ada3adadb7b7b7b9b9c0c0babac0bad49c080000000000000000000000000000000000000000000000000000000000000038f8f8f8e9f8f8e9f8e9e9f8e9e9e9e9e9e9e9e9f2f8e9e9f2e9f2f2f2f2f2f2f2f2f2f8f2f2f2f2f2f2e9f8f2e7f8f9e9f9e9f9f2e7f8f9e9f9f2f2f2f2f2f2f2f2f2f2f2f2f2d83800000000000000000000000000000000000000000000000000000000000000000000000000000000179cc0c0b8c0c0c0b8b7c0b8b8b8b7b7b8b8b8b8b8b7b8b8b8b8b7b8b8b7b8b7b6b7b8acb7b8b7acacacacacacacacacacacacacacacb6b7b8acacacb7acacacacacacacacacacb7b7acacb7b7acb8b7b7b8b7acb7b7b8b7b7b7b8b8b7b8b8b7b7b7b8b8b8b8b8c0c0b8b8b8b7b7b8b8b8b7b8b8b8c0b8c0b7c0c0c0b8b9c0c0c0c0c0c0c0c0b8c0c0cbcbcbcbccd4cbd4d4cbd4ccd4d4ccd4cbccd4d4d4d4ccd4d4d4ddd4d4d4ccddd4ddd4ddd4ccddddccddddd4ccddddddddccdddddddddde4e4e4e4e4e4e4e4e4e4e4e4e4e4e4e4e4e4e4dcae829d82916a63726372637263726372637263726372637263637263639de4e4e4e4e4e4ba1500000000000000000000000000000000000000000000000000000000000000000000000f9debdce4dddddddddde4dddddddde4ddddddddddd4d4ddd4d4e4d4d4d4d4d4ccc0d4c0d4ccc0dcd4c0cbcbd4c0cbccc0c0cbd462050000000000000000000000000000000000000000000000000000000000000000000000000000000000012db8b8a37d66707d707d7d7d60817d7f7d7d7d807f807d7f807d80808080808180807f809b9b9b9b9b9b9b9ba3a3a3ac9ca3a3a39ca3a3a3ada3adb7adadb7b7b9b9b9c0b9c0cbbacbb949010000000000000000000000000000000000000000000000000000000000001897f8f8f8e9e9e9e9f8e9e9f8e9e9e9e9e9f8e9e9e9f8e9e9f2f2f2f2f2f2f2f2f2f2f2f2f2f2f2f2f2f2f9e9f2e9f2f2f2f2f2e9f2f2f2f2f2f2f2f2f2f2f2f2f2f2f2f2f2f2f294020000000000000000000000000000000000000000000000000000000000000000000000000000000049cbc0b8b8b8b8c0b7b8b8b8b7b8b7b7b8b8b8b8b7b8b7b7b7b8b7b8b7b8b8b7acacb6b7acacacacacacacacacacacacacacacacacacacacacb6acacacacacb7b8b7acacacb7b8b7acb8b7b8acb7b8b8b8b8b8b7b7b7b8b8b7b7b8b8b7b8b7b7b7b8b8b8b8b7b8b8c0b8b8b8b7b8b8b9b8b8b8b7c0b8b8b7b8c0c0c0b8c0c0b8c0c0b8c0c0c0c0c0cbd4bad4d4cbd4d4d4cccbd4d4bad4cbd4d4d4d4d4d4d4d4d4ddd4ddd4ddd4d4ddd4ddd4d4ddddddddddddddddd4ddd4dde4dddddddde4d4e4e4e4e4e4e4e4e4e4e4e4e4e4e4e4e4e4dcba36050a0f0500050005000500050005000501050005010500050005000027c2dce4e4e4e4e47302000000000000000000000000000000000000000000000000000000000000000000000055e4e4dddddddddde4d4d4dddce4dcdce4dcdce4e4e4e4e4e4e4dce4e4e4dde4ddddddddd4e4d4d4d4d4d6d4d4c0c0c0c0d4d4a51700000000000000000000000000000000000000000000000000000000000000000000000000000000000017a3b8ac8c7d7070708c607d7f7d7d7d7d807f7d7d7d80807f8080818081807f80809b9b809b9b9b9b9ba3a39b9ca39ca3a3a3a3ada3ada3ada3b7adb7b7b7b9b7b9b9b9c0b9bac0baba9005000000000000000000000000000000000000000000000000000000000000002ad8f8f8f8f0e9f8f8f8e1f8e1f8f8f0f8e9e9f8e9e9f8f2e9e9f2f2f2f2f2f2f8f2f2f2f2f2f2f2f2f2f2f2f9f2f9f2f9e9f9f2f2f2f2f2f2f2f2f2f2f2f2f8f2f2f2f2f2f2f2d8190000000000000000000000000000000000000000000000000000000000000000000000000000000006adc0b8c0b8c0b8b8c0b8b7c0b8b7b8b8b8b7b7b8b8b8b8b7b8b7b7b8b7acb6acacacacacacacacacacacacacacacacacacacacacacacacacacacb7acb7acb7b8b7acacacb7b7b7b8b7b6acacb7b8b8b7b8b7b7b7b8b8b7b8b8b8b7b8b7b7b8b7b8b8b7b7b8b7b7b7b8b7b7b8c0b7c0b8b8b8c0b8c0c0b8c0c0c0b8c0b8b8c0b8b9c0c0c0c0c0cbcbbacbd4cbd4bad4cbcbd4d4d4d4d4d4d4d4ccd4d4d4ccd4d4d4d4d4ddd4d4ccd4ddd4d4ddddd4d4d4ddd4ddd4ddccddddddddddddddddddcce4e4e4e4e4e4e4e4e4e4e4e4e4e4e4e4e4cc27000000000000000000000000000000000000000000000000000000000062e4e4d4e4e4dcba17000000000200020002020002020002000200000000000100000000000000000000000017a5e4e4ddddddddddddddddccdcddccd4e4ccd4e4d4d4c0c0c0c0c0c0c0c0c0c0c0c0cbc0c0c0c0adb9b8b8b8c0c0d4cbcbcbcb490000000000000000000000000000000000000000000000000000000000000000000000000000000000000581b8b8a370667d7d7d707d7f7d7d7d7d80807f8080807f80808c808080809b809b809b9b9ba39b9ca39b9caca3a3a3a3ada3ada3adada3adb7adb7b7b7b7b9b9b9b9b9c0b9c0b9c0cba5170000000000000000000000000000000000000000000000000000000000000018aff8f8f8f8f0f8e9f0f8e9f8e1f8f8e9e9f0f8e9e9e9e9e9f2f8e9f2f8f2e9f2e9f8e9e9f2f2f2f2f2f2f2f2f2f2f2f2f2f2f2f2f9e9f2f2f2f2f2e6f2f2e9f2e9f2e9f2f2f2e66b00000000000000000000000000000000000000000000000000000000000000000000000000000000057fd4c0b8b8b9c0b8b8b7b8b8b8b7b7b7b8b7b8b7b8b8b8b8b8b7b8b8acacacacacacb7acacb6acacacacacacacacacacacacacacacacacacacb7b8acb7acacacacacb7acb7b7b8acb6acacb8b8b7b8b8b7b8b7b7b8b7b8b7b8b8b8b7b7b8b7b7b8b7b7b8b7b7b8b8b8b9b8c0b8c0b8c0b7c0b8b8c0b8b8b9c0c0b8b9b7c0c0c0b8c0c0c0c0cbc0cbcbcbccd4cbd4cbccd4d4cbd4d4d4ccd4d4d4d4ccdcd4ddd4ccd4d4d4d4ccddd4ddd4d4ddd4dcccddddddd4ddddddddccddddddddccdde4dce4e4e4e4e4e4e4e4e4e4e4e4e4dde4e4e4f66a050000000000000000000000000000000000000000000000000000000017bae4e4dde4e4dd6a080202020202020202020202020202020202020a0802080b080a0805080a080a0a08081773dce4ddddddddd4dde4c0adaca3a3ada3a3aca3a39c9ba39ba3a39ba39b9b9b9b9b9b9b9b8081808080607fb8c0cbc0c0cbcb7117000000000000000000000000000000000000000000000000000000000000000000000000000000000000329cb8ac7d7d7070807d707d8080807f8080807f808080818080817f9b809b809b9b9b9b9b9b9b9ba3a3a39ca3ada3ada3ada3ada3adb7adb7adb7adb7b9adb7b9b9b9b9b9b9b9c0bab96200000000000000000000000000000000000000000000000000000000000000014cd8e1e9f0e9f8f0e9f8d9f8f0e9f8f0e9f8e1e9f8e9e9f8f8e9f8f2e9f8f8f8e9f8f8f8f2f8f2f2f2f2f2f2f2f2f2f2f2f2f2f2f2f2f2e9f2f2e9f8e9f2f2f2f2f2f2e9f2f2f2af050000000000000000000000000000000000000000000000000000000000000000000000000000000032adcbc0b8c0b8b8b8b8b8b7b8b8b8b8b8b7b8b8b8b8b7b8b7b8b8b8acacacacb7b7b7b8acacb6acacacacacacacacacb7b7acacacb7acacb6acacacb6acacacacb6b7b6b7acb7acacb7b7b7b7b8b7b8b8b7b8b8b7b8b8b7b7b8b8b7b7b9b8b8b8c0b8b8b8b8b8b8b7b8b8b8b8c0b8b7c0b8c0b9c0b9c0b8c0b8c0c0b8c0c0c0b8c0c0c0c0c0c0d4bacbcbcbcccbcbcbcbd4ccd4ccc0d4ccd4d4d4cbccddd4d4d4d4ccddd4ddd4ddd4ccccd4ccddddd4dcddccdddddddddddddddddde4ddddcce4e4e4e4e4e4e4e4dde4e4e4dde4e4e4e4dca62e00000000000000000000000000000000000000000000000000000000059dd4dce4d4e4ddcc826a6a6a6a6a6a6a6a6a6a6a6a6a6a6a6a82829191919191919191919182919182918291bae4dddddddddddde4e4c0a3607d80807d7f807d7d7d7d7d7d707d7d707d70807070707d666767666666665d9bc0d4c0c0c0cbc02800000000000000000000000000000000000000000000000000000000000000000000000000000000000008a3b6b89b707d7d60817d807d808080817d817d81807f8081808080809b809b9b9ba39ba39ba3a39cada3a3a3a3ada3ada3adadadadb7adb7adb7b9b7b7b9b9b7b9b9b9b9b9b9b9b9c08e080000000000000000000000000000000000000000000000000000000000000018d8f8f8f0f8e1e1f8e1e9e8f0e1e1f0f8f0f8e9e9f8e9e9e9e9e9e9f8e9e9e9e9f8e9e9e9e9f8f2f2f2f2e9f2e9f2f2f2f2f2f2f8f2f2f8f8e9f8e9e9f8e9f8e9f8e9f2f2f8f2cf2a00000000000000000000000000000000000000000000000000000000000000000000000000000000059ccbc0b8b9c0b7b8c0b8b7b7b8b8b8b8b8b8b7b7b8b7b8acacb8b7b8acacacb8acb7b8acacacb6b7acacacacacacacb7b7acb7acacacacacb6acacacb6acacb7b8b7acacb8acacb8b7b7b8b8b7b8b7b8b8b8b8b8b8b8b8b7b8b7b8b7b8b8b8b8b9c0b8b8b7b7b8b7b7b8b8b8b7b7b8c0b7c0b7b8b8b7c0b8c0b8c0c0c0c0c0c0b8c0c0c0c0c0cbcbcbd4cbd4cbcccbd4bacbcbd4d4d4cbd4d4ccd4d4d4d4d4d4d4ddd4ddd4d4d4d4ddddd4ddd4ddddccd4e4ddddd4dddddddddde4e4e4dde4e4e4d4e4e4e4dce4e4e4dce4e4e4e4ccdde4e449000000000000000000000000000000000000000000000000000000000036ccebdde4ccd4ddddcce4ccd4ccddccddcce4e4e4cce4cce4cce4ddddddccdddddde4e4dddde4e4dde4dddddddddddddddddddddde4e4b7807f808c808080818080807f80807d707d7d80707d707d60666766676766666660b8dcc0cbc0cbcb540500000000000000000000000000000000000000000000000000000000000000000000000000000000000033adb8a38070707d807d7d807f807f7d808c80808080818080809b809b9b9b9b9b9b9b9ca39ca3a3a3a3ada3ada3ada3b7adadadb7adb7adb7b7b7b7b9b7b9b9b9b7b9b7b9b9b7b9c0b72e000000000000000000000000000000000000000000000000000000000000000175d9f8e1f8f0f0f0f8f0e1f0f0f0e1e1e9e8e9f8e9f8e9e9e9f8e9f8f8e9f8f8e9e9f8f8e9e9e9e9e9f8e9f8f8f2f2e9f8f2e9f8e9e9e9e9e9e9e9e9e9e9e9e9e9e9f8f2f2e9e66d000000000000000000000000000000000000000000000000000000000000000000000000000000000049c0c0b8b8b8b7b8b8b8b7b7b8b8b8b8b8b8b7b8b7b8b8b7b8b7acb7acacb8b7b7b8b7b7b7acacacacacacacacacacacacacacacb8acacb6acacacacacacb8acacacb6b8b7b8b7b7b8b8b7b7b7b7b7b7b7b7b7b8b8b7b7b8b8b8b7b7b8b7b7b7b8b8b8b8b7b8b8b8b7b8b8b7b8b8b7b7b8b8b8c0c0b8b7c0c0c0c0b8c0c0c0c0c0c0c0c0c0c0cbcccbbad4cbbacbcbd4cbcbcccbd4c0ccd4d4d4d4ccd4d4d4ccd4d4ccd4d4d4ccd4d4d4d4d4d4d4d4ddddd4ddddddddccddddccdddddddde4ccdce4dce4e4cce4e4e4cce4e4dddde4dce4e4a6060000000000000000000000000000000000000000000000000000000017aee4e4e4e4dde4e4dce4dce4e4dce4e4dcdce4dce4dce4dce4dce4dde4e4e4dde4dddce4dde4d4e4d4e4dcdddcdde4ddddddd4ddddddbaa380808081808c80808080807f807d7d7d817f80607d7d7d7d607d6066666766669bbac0c0c0cbcba515020000000000000000000000000000000000000000000000000000000000000000000000000000000000159cb8b68c707d807f807d81809b80808180808c80818081809b809b9b9b9b9ba3a3a3a3a3a3a3a3a3ada3ada3adadb7b7adb7b7b7adb7b7b7b7b9b7b7b9b9b7b9b9b9b9b7b9b9adb9b92d050000000000000000000000000000000000000000000000000000000000000029d8e9f0f0e1e1e1f0e1f0e8e8e8e8f0f0e1f8f8f8e9f8e9f8e9e9e9e9f8e9e1f8f8f8e9f8e9f8e9e9f8f8e9e9e9e9e9e9e9f8e9e9e9e9e9e9e9e9f8f8e9e9e9e9f8e9e9f8f8f2af0b00000000000000000000000000000000000000000000000000000000000000000000000000000000179cd4b6b8c0c0b9c0b8b7c0b8b7b8b8b8b7b7b8b8b8acacacb8b7b6b7b8b8acb6acb8b8acacacacacacacacacacacacacacacb7acadacacacacacacacacb7b6acacb7b7acb7b7b7acb7b7b8b7b8b6b7b7b8b8b8b7b7b8b7b7b7b7b8b7b7b8b8b8b7b8b7b8b7b8b8b8b8b8b7b8b8b8b8b8b9c0b8b7b7c0c0b7b8b8b9c0b8c0c0c0c0b8c0c0c0d4cbd4cbbad4cbccd4cbcccbcbccd4d4cbccd4d4d4d4ccd4d4d4d4d4d4d4d4ccddd4ccd4ccd4ccddd4d4ddddddddcce4dddddddddddddddde4e4cce5e4e4dddddde4e4e4dddddce4e5d4e4dccc4400000000000000000000000000000000000000000000000000000000006ae4dce4d4e4d4dddcd4e4ddddd4ddddccddd4ddddddd4dddcccdddddddddde4ddddcce4e4e4ddddd4ddddddccddd4dcddddddd4dddddda381807f809b8081807f80807d807d7d7f807d707d7d607070676767676766665d80b9d4c0c0c0cbd4620100000000000000000000000000000000000000000000000000000000000000000000000000000000000062acb6a37d70807d7d81808080807f808081808c807f809b9b9b9b9b9b9ba39ca39ca39cada3adada3b7a3adadb7adadb7b7adb9b7b7b7b9b7b7b7b7b9b7b9b7b9b7b9b7b7adb7b7b9ac170000000000000000000000000000000000000000000000000000000000000005a9f8f0e1f0f0f0f0f0e8e8e8e8e8e8f0f0e1f0f0e9e9e9f8f8f8f8f8e9f8f8f8e1f8f8f8f0e9f0e9e9f8e9f8e9f8e9f8e9e9f8e9f8e9f8e9e9f8e9e9f8f8e9f8e9f8e9e9e9f8e645000000000000000000000000000000000000000000000000000000000000000000000000000000000062b8c0b8b8b8b8c0b8b8b8c0b7b8b8b7b7b8b8b8b8b6b7acacacacb6acacacb8b8acb7b8acb6acacacacacacacacb6acacacacacacacacacacacacacacacacacb6acacb7b7b8acacb8b7b7b8b7b8b8b8c0b8b8b7b8b8b8b7b7b7b7b8b8b7b7b8b8b9b7b8b8b7b7b8b8b8b7b7c0c0b7b8b7b8c0b8b8c0b8c0c0c0b8b7c0c0b8c0c0c0c0c0c0bacbcbd4cbbad4cbd4cbd4d4c0d4d4ccd4d4d4d4d4d4d4d4ccd4ccd4d4ccddd4d4d4ddd4ddd4ddd4ccddd4ddccdddddddddddddddddddddddde4e4d4e4e4ddddddddccd4e4dcdddde4e4d4e4dd90050000000000000000000000000000000000000000000000000000000044bae4dddde4dde4cce4dde4ddccdddde4d4ddddddddddccddddccdddddddddde4ddddddddd4e4dddddddddde4d4ccddd4ddddd4dddde4c08c7d8080807f808080807f807d7d808070817d707d70667f666767666666666666acd4c0c0c0c0d48e17000000000000000000000000000000000000000000000000000000000000000000000000000000000000279bb8ac9b70707d7f807f808180808080808080808080809b9b9b9b9b9b9ba3a3a3a3a3a3a3a3ada3adadadadb7b7adadb9b7adb7b9b7b7b7b9b7b7b7b7b7b7b7b7b7b7b7b7b7b7b7b849000000000000000000000000000000000000000000000000000000000000000074f0f0f0f0f0e8e8e8e8e8e8e0e8e8e8f0e1e1e1f8f0f8e1f0f8e9f0f8e1f8f0f8e0f8e1f8f8e9f0f8e9f0f8e9f0e9f8e9e9e9f8e9e9e9f8e9e9f8e9e9e9f8e9e9f8e9f8f8e9f8af180000000000000000000000000000000000000000000000000000000000000000000000000000000020accbc0b8b8c0b8c0b7b8b8b7b8b8b8b7b7b8b8b8b7b8b7b7acacacb8acacacb6b6b7b7acacacacacacacacb8b7acacacacb7acb7acacacacacacacacb7b6b7b7acacb7b7acb7b7b8b8b7b8b7b7b7b8b8b8b8b8b8b7b8b8b8b7b8b8b8b8b7b7b8b8b7b8b8b8b7b7b8c0b8b7b8b7c0b7c0b8b7b8b8b8b9b8c0c0c0b8c0c0c0b8c0c0c0c0c0cbcbcccbd4d4cbcccbcccbcbd4cbd4d4d4bad4ccd4d4d4d4d4d4d4d4ccd4d4d4ddccd4ddd4d4d4d4ddd4ddd4e4dddddddddddddddddde4cce4d4e4dddde4ddccdde4e4e4e4d6dde4d4ddddddf5ba36000000000000000000000000000000000000000000000000000000000082dcddd4e4d4d4e4d4e4d4dde4dddddddddcd4d4dddddddddddddddddddde4e4d4e4d4e4dddddddde4ddddddd4e4ddddddddddddddddd4ac8080809b8081808181807d7d8c6080807d707d707d7080676766666766665d509bc0c0c0c0cbcbb8490000000000000000000000000000000000000000000000000000000000000000000000000000000000000871b8b8a37d80808080808080809b809b8080808080809b9b9ba3a3a3a3a3a39ca3a3ada3adb7a3adb7b7b7adb7adb9b7b7b7b7b7b7b7b7b7b7b7b7b7adb7b7b7b7b7adb7adadadb7b8540f0000000000000000000000000000000000000000000000000000000000000039c4f8f0f0f0f0e8e8e8e8e8e0e8e8e8e8f0f0e1e1f0e9f8f8e9e8e9e8e9f0f0e9f8e9e1f8e8f8f0f0f8e1f8f8f0e9f8e9f0f8e9f8f8f8e9f8f8e9f8e9f8e9f8f8e9f8e9e9e9f8e638000000000000000000000000000000000000000000000000000000000000000000000000000000000572cbb8b8b7b8b9b8b8c0c0b8b8acb6b7b8b8b7b7b8b7b8b7b7b7b7b6b7b7acacacacb6acacacacacb7b8b6b7acacacb6acacb6acacacacacacacb8b8b8acacb6acb7b7b7b6b6b8b7b7b7b7b7b7b7b8b7b7b7b7b7b8b8b8b7b7c0b7b7b7b7b8b8b7b8b9b8b8b7b8b7b8b7b8b7b9b8b7b8b8b9c0b7b7b8c0c0b8c0c0b9c0c0c0c0c0c0c0c0cbcccbd4c0d4cbbacbd4cbcccbccd4cbd4d4d4d4d4d4ccd4d4ccd4ccd4d4d4ccd4d4d4d4ddccd4d4d4ddd4dddddddddddddddddddddddddde4ddd4e4dddddddde4e4e4d4d4d4e4d4d6dce4dddccc6a000000000000000000000000000000000000000000000000000000000062d6dcd4ddddd4dddddddde4d4e4d4ddddccd4ddddddddd4dddddddddddddddde4dde4d4e4d4ddddd4ddddddddddd4ddddccd4dddddde4b981817d8080808c807d7d7d7d7d809b7d7070707070666066676667666666666667c0d4c0c0c0c0cb9c0500000000000000000000000000000000000000000000000000000000000000000000000000000000000032b8b8ac80707d7f807f80807f808081818080809b9b9b9b9b9b9ca39ca39ca3a3a3ada3b7a3adb7adb7adb7b7b7b7b7b7b7b9b7b7b9b7b7b7b7adadb7adadada3adb7adb7adadb7b78e15000000000000000000000000000000000000000000000000000000000000000595f0f0f0f0e8e8e8e8e8e8e8e8e8f0e8e8f0f0f0e1e1e1f0f0f8e8f8f0f8e9e8e8f0f8d9f0e9e8e9e8e9e1f0e9f8e1f8e9e9e9f8e9e9e9f8e9e1f0e9f0f8e1f8e9e9e9e1e9f8e6740e0000000000000000000000000000000000000000000000000000000000000000000000000000000049c0c0b8b8b7b8b8b8b8b8b8b7acacb7b8b7b7b8b7b6b8b7b7b7b8b8b8b7b8acacacacacb6acacb7b6acacacacacacacb6acacacacacacacacacacacacacacb7acb8b7acb7b7acb7b7b6acb6b8b8b7b7b8b7b7b8b8b8b8b7b7b8b7b7b7c0b8b8b7b7b8b8b9b8b8b8b8c0b8c0b8c0b7b8c0b7b8c0b8c0c0c0c0c0b7b8c0c0c0c0c0c0c0b8cbcbc0cbcccbd4d4cbccd4cbcbd4ccd4d4cbccc0ccd4d4d4d4d4d4d4d4d4d4d4d4d4d4ccddddd4ccd4d4ccd4d4ddddd4ddddddddccddddddccdde4d4e4d4ccddd4e4d4d6dcd4d4dddddcd4ccdde4a50f0000000000000000000000000000000000000000000000000000000021a5ebddddddddd4ddddddd4e4ddddd4e4ddddddddddddddddd4e4dddddddde4d4e4dddddddddddcccd4ddddddd4ddd4ddddd4ddddd4e4d49b7d81807f8080807d7d7080818060707d707d80667d6067676766606766665d669cc0c0c0c0c0cba5170000000000000000000000000000000000000000000000000000000000000000000000000000000000001071b8ac9b807d8080807d9b8081808080809b9b9b9b9b9ba3a3a3a3a3a3ada3adada3adadb7b7adb9b7b7b7adb9b7b7b9b7b7b7b7b7adb7adadb7b7adb7b7b7b7adadada3b7a3a3adb849010000000000000000000000000000000000000000000000000000000000000057e8e1f0e8f0e8e8e8e8e8e8e8e8e8f0f0f0f0f0f0f0e1e1e1e1e1f0e1f0f0f0e1f8f0e1f8f0f8e8f8f0e9e1e8e1f8f8f0e9f8e9e9f8e9e9f8e9f8f8f0e9f8e1f0e9f8f8f0e9f8c5190000000000000000000000000000000000000000000000000000000000000000000000000000000027a3c0b8b8c0b7b8b8b8b8b8b7b7acb6b7b8b7acb8b7b7b8b6b8b7b7b8b7b7b8b8acacacacacb6acb8acacacacacacacacacacacacacacacb7acacacacb7b7b8acb7b7b8b7b8b7b7acb7b7b7b7b7b7b7b7b8b7b8b7b7b8b7b7b7b7b8b8b7b7b8b8b8b7c0b7b8b7b8b8b8b8b9b7b8b8b7b8b8c0b9b8c0c0c0b8c0c0c0b7c0b8c0c0c0c0c0c0cccbc0cbbacbcbcbcbd4d4cbcbcbd4ccd4d4d4d4d4d4ccd4d4d4d4ccd4d4d4ccddd4d4d4d4d4d4ccddd4ccddddddd4ccdddde4dddde4dde4ddd4ddddd4e4dddcd4e4d4d4d6dcd4d4ccddddd4dccc49000000000000000000000000000000000000000000000000000000000063dcddd4e4ddddd4d4ddd4ccd4e4e4d4d4d4ddddddccddddddccdce4d4e4dcdcdddde4e4ddddddddd4ddddddddddddd4d4ddd4ddddddd4b7807d808080808080807d81807f8080707d678066806667676667666666665d667dc0c0c0c0c0c0ad400000000000000000000000000000000000000000000000000000000000000000000000000000000000000047b6acac807f8080818080819b809b8080809b9b9b9ba39ca3a39ca3a3a3a3a3a3b7adadadb7b7b7b7b9b7b9b7b9b9b7b7b7b9adb7b7b7b7ada3b7adadadadadb7adb7adadadada3b871170000000000000000000000000000000000000000000000000000000000000022c4f0f0f0e8e8e8e8e8e8f0e8e8e8f0f0f0f0f0e1f0f0e1f0e1f0e1f0e1e1e1f0e1f0f0e1f0e1f0e1e1f0f8e9f0e1f0f8e9e9f8f8f8e1f8f0f8e1f8e9f0f8e1f8f8e1f8f8e9f8f857000000000000000000000000000000000000000000000000000000000000000000000000000000000862c0b8c0b8b7b8b8b7b8b8b8b8b7b8b7b8b8b6b6b6acacacb6b7b8b8b8b7b7b7b6acacacacb7acacacacacacb6acacacacacacacacacacacacacacacb7b8acb6acacacacb7b6acb7b8acb7b8b7b8b7b8b7b7b7acb7b7b7b7b8b7b7b7b7b7b8b8b8b7b7b8b8c0b7b8b8b7b8b7c0b8b7b7b9b8c0b7b8b8c0c0b8c0c0c0c0c0c0c0b7c0c0cbcbcbd4cccbbacbccd4cbbacccbcccbcbd4d4d4d4d4d4d4d4ccd4d4d4d4d4ccd4d4d4ccd4ccd4d4ccd4d4ddddd4d4d4ddddddd4ddddd4ddd4ddddddcce4d4d4d6dddddcd4ddd4ddccd4d4d4d4dcd46a050000000000000000000000000000000000000000000000000000000027badcd4dcd4d4ddccd4d4e4e4d4d4e4dde4ddccd4dddddddddce5d4e4e4d6ddddddd4ddddddd4d4ddd4dcd4ddddccd4ddddd4ddd4d4ddba9b7d7d7f808180807d808160807d707d80607d6067676766676666666650665d669bd4c0c0c0c0c0910500000000000000000000000000000000000000000000000000000000000000000000000000000000000049b8b8ad9b8070808081808180807f809b9b9b9b9b9b9ba3a3a3adada3adadadb7adb7b7b7b7b9b7b9b7b9b9b9b7b9b7b9b7b7b7b7adb7adb7b7b7adadaca3b7ada3ada3ada3adadaca33300000000000000000000000000000000000000000000000000000000000000006cf0f0f0f0e8e8e8f0f0f0f0f0f0f0e1f0f0f0f0f0f0f0f0f0f0f0e1e1f0e1e1f0e1e1f0e1f0e1f0f8e1f0f0f0e9e1e9f8f0e9e1e9e9e9f8f0e9f8e8f0e9f8e1e1f8f8e1f8f0f8af1a0000000000000000000000000000000000000000000000000000000000000000000000000000000032b8c0c0b8c0b8b9b8b8b7b7b8b8b7b8acacb8b7b7acb7b8b7b8b7b7acacb8b7acacacb7b7b6acacacacacacacacacacacacacacacacb7acacacacb7b7b7b7b7b7acacacacb8b7b8acacb6b7b7b7acacacb7b8b7b7b7b7b8b7b7b7b8b8b8b7b8b7b8b8b8b8b7b8b8b7c0b8c0b8b8b9c0b8c0b7b8c0b8c0c0c0c0b9c0b7c0c0c0b8c0c0cbbacbbacbcbcbd4cbbabad4cbcbd4cbcccbd4d4d4c0ccd4cbd4ccd4d4d4cccbd4ccd4d4d4d4d4d4d4d4ddd4d4d4ccdcddd4ddddddddddccd4ddd4ddd4ddd4dcd4e4ddccd4d4dcd4d4d4d4d4d4d4dcba0f00000000000000000000000000000000000000000000000000000000056adcdcd4d4ddddd4ddccd4d4d4d4ddddd4d4e4d4ddddddddddd4e4d4e4d4e4ddddccdddddddcddddddccddddd4ddd4ddddd4d4d4d4dcd4a37f80807d7f7d60807d7f7d807f7d7066707d66676766666766666766665d505d81c0c0c0b9c0c0b727000000000000000000000000000000000000000000000000000000000000000000000000000000000000119cb8b8a38081808180808180809b809b9b9b9b9ba3a3a3a3ada3a3a3ada3b7adb7b7b7b9b7b9b7b9b9b7b9b7b9b7b9b7b9b7b7b9b7adb7b7adadadadadadada3adada3ada3ada3adb74a080000000000000000000000000000000000000000000000000000000000000039d0f0f0e1f0f0f0f0f0f0f0f0f0f0f0f0f0f0f0f0f0f0f0f0e1f0f0e1f0f0e1e1e1f0e1e1e1e1e1e1f0e1e1f0f0f8d9f8e9e9f8e9e9f0f8e9e1e1e1e9e8e9f0e9f8e1f8f8e9e9e8450000000000000000000000000000000000000000000000000000000000000000000000000000000017a5d4b8b8b8b8b8b7b8b7b8b7b8b7b8b7b8b8b7b8b8b8b8b7b8b7b8b6b7acb8b7acb7b8b8b7acacacacacacacacacacacacb6acacb6b6acacacb7b7acacacb8b8acacb8b7b7b7b8b7b7b7b7b7b7b7b7b7b8b7b7b8b7b7b7b7b7b7b8b7b7b7b8b7b8b8b8b8b7b7b7b7b7b8c0b8b9b8b9b8c0b8c0c0c0c0b8b8b8b8b8b8b8c0c0c0c0c0b9cbcbcbc0cbd4bacbcbcbcbccd4bacbd4cbcccbccd4cbcccbbad4ccd4d4d4ccd4d4d4ccd4d4d4d4ccd4d4d4ccddd4ccddccd4ddddddd4ddd4ccddd4ddd4d6d4e4d4d4d4ccd4ccd4ccd4d4ccd4ccd4d455000000000000000000000000000000000000000000000000000000000032d6d4ddd4d4dcd4ddd4d4ccd4ccddd4ccddddd4dddcd4dddccce4dcdddddddddddddde4d4ccddddddddddd4ddd4d4d4d4dcd4d4ccddddb9807d808080807d8180808080607d60807d60676767676766666766666666665d66adc0c0c0b8c0c0620500000000000000000000000000000000000000000000000000000000000000000000000000000000000533acb8a380818080819b809b80809b9b9b9ba39ca3a39ca3a3adb7adb7adb7b7b7b7b9b7b9b9b9b7b9b9c0b9b9b7b9b7b7b7b7adb7b7adadb7adada3b7b7a3ada3ada3ada3ada3a3b89c28000000000000000000000000000000000000000000000000000000000000000b95f0e1f0f0f0f0e1f0f0e1e8f0f0e8f0f0f0e1f0f0f0f0e1e1e1f0f0f0f0f0f0e1f0f0f0f0e1f0f0e1f0f0e1e1e1f8e1f8e9e9f8e9f0e9f8f0e9f0e9f0e9f8f0f8f8e1f8e1f8f8960b0000000000000000000000000000000000000000000000000000000000000000000000000000000233c0c0b8c0b8b8b7b8b8b8b7b8b7b8b8b7b7b7acacb8b8b7b7b8b7b7b6acacb8b8b6b7acacacacacacacb6acacacacb6acacacacacacacacacb7acb6acacb7b7acb7b7b8b8b7b7b7b8b8b7b7b8b8b7b7b7b8b7b7b8b7b7b7b8b7b7b8b7b7b7b8b8b8b8b7b8b7b8b7b7c0b7b8b8c0b8c0b7c0b8b7b8c0c0c0c0c0c0b8c0c0c0c0c0c0cbbab9cbcccbbacbbacbcccbcbc0cbcccbd4cbbad4d4cbd4d4d4bacbccd4d4d4d4ccc0d4d4d4ccd4d4d4ccd4d4d4d4d4d4ddd4ddddddd4ddddddd4ccddd4dcd4ccdcd4d4d4d4d4d4d4ccd4d4d4d4d4d4ae0300000000000000000000000000000000000000000000000000000000056ad4ddd4d4ccddd4ddd4ddd4ddd4d4e4d4e4e4d4ccd4e4cce4d4ccddddddccdde4ddd4dddddddcd4ddd4ddd4d4ccddd4ccd4d4d4d4d4d4a370807d7f7f7d7d708c7d7f7d7d7d7d668066676766676666666750666666665d9bc0c0c0b8c0c0a510000000000000000000000000000000000000000000000000000000000000000000000000000000000000179cb6b6a380818180809b809b9b9b9b9b9b9ba39ca3a3a3ada3adadadb7b7b7b9b9b7b9b7b9b9b9c0bab9b9b9b9b9b9b7b9b7b7b7b7b7adb7b7adada3b7ada3ada3ada3ada3adada3ac62080000000000000000000000000000000000000000000000000000000000000039e1f0e1f0e1f0f0f0f0f0f0f0e1f0f0e1f0f0f0e1f0f0f0f0f0f0f0e1f0e1f0f0e1f0e1f0f0f0f0e1e1f0f0f8f0e1f8f8e1e9f8e9e9e9f0f8e1e9f0e1f8f8e1f8e9f8f8e9f8f8d84c00000000000000000000000000000000000000000000000000000000000000000000000000000000179cc0b8b9b8b7b8b8b7b8b7b7b8b7b7b7b7b7b6b8acb8b7b7b8b8acb7acacacacb8b8b6acacb7b7acacacacacacacacb7acacacacacacacacacb7b8acacb7acacb7b7b7b7b8b8b7b7b8b7b7b9b8b8b7b7b7b8b7b7b8b8b8b7b7b7b7b8b7b8b8b8b7b8b7c0b7b8c0b9b8c0c0b8b9b7c0c0b9c0c0b8c0b8b7c0b8c0c0c0c0c0c0c0c0b9cbcbbacbcbcbbacbb9cbcbbacbcccbcbbacbcbcccbcccbd4ccd4d4d4d4d4ccd4d4d4d4ccd4d4d4d4ccd4d4d4d4ccd4ccd4d4ccd4d4ccd4d4d4d4ddd4d4d4d4d4d4ccd4ccd4d4d4d4d4d4d4d4ccd4dcd42700000000000000000000010000000000000000000200000000000000002ed4dcddccd4d4d4d4d4d4ddddddccdcd4ccd4dddde4d4ddddddddddd4ddddddd4ddddddddd4d4ccd4d4ddd4ccd4ddd4ddd4ccd4d4ccd4b9807d80807d80818160807d8c6080668067676766676766666766666666665d5d70b7c0c0c0c0c0b8320000000000000000000000000000000000000000000000000000000000000000000000000000000000000033b6b69b8080809b81809b9b809b9b9ba3a3a3a3ada3adacadb7b7b7b9b7b9b7b9b9b9b9b9b9b9b9b9c0b9b9b9b9b9b9adb7b7b7ada3b7adadadadb7ada3ada3ada3ada3ada3a3a3b79b170000000000000000000000000000000000000000000000000000000000000005a9f0e1f0f0f0f0f0e1f0f0f0f0f0e8e8f0f0f0f0f0f0f0f0f0e1f0f0e1f0e1e1e1f0f0f0f0f0e1e1f0f0e1f0e1e1e1f8f8f8e9f8e9f0e9f8f8f0e9f8f0e9f8e1f8e1e9f8f8e9e96d000000000000000000000000000000000000000000000000000000000000000000000000000000000562b8b8b8b7b7b8b7b8b7b8b8b7b8b7b6b7b8b7b7b8b7b6b8acacb8b7b6acacacb7b8b6acb7b7b8b7acacacacacacacb6acacacacacacacb8b7acacacacb6acb7b8acacb8b7b7b7b8b7acb7b8b7b7b7b7b7b7b7b8b7b7b7b8b8b8b7b7b8b8b8b7b7b7b7b8b8c0b7b8b8b8b8c0b8b8c0b8b8b8b7c0c0b7c0b8c0b8c0c0c0c0c0c0c0cbb9b9cbbacbbacbd4cbcbbacbcccbcbcccbccd4cbd4cbcbcccbcbd4ccd4bad4d4ccd4d4d4d4d4ccd4d4cbd4ccd4ddd4ddd4d4d4ddddd4ddd4ccd4d4d4d4ccd4ccd4d4d4d4d4d4d4ccd4d4ccd4d4d4d4d4822e1717172e34344434323432323432323432324428443232444428493454d4d4d4d4ddd4ddccd4ddccddd4d4d4dce4d4e4d4e4d4dddddcd4ddddddddddddddd4ddd4d4ddd4ddddd4d4ddd4d4ddd4d4d4ddd4d4d4c09b607f7d7f70817080708060807d606767676767676666666766666666505d6666a3c0c0c0c0c0c08e10000000000000000000000000000000000000000000000000000000000000000000000000000000000000109cb8ac9b808081809b9b9b9b9ba39ba3a39ca3a3a3b7adb7adb7b9b7b9b9b9b9b9b9b9c0c0b9c0c0b9b9b9b9b7b9b7b7b7b9adadb7b7adb7b7b7ada3ada3a3ada3ada3ada3ada3b79b1500000000000000000000000000000000000000000000000000000000000000016ce1f0f0f0f0f0e8e8f0f0f0f0f0f0e8f0f0e1e8f0f0e1e8e8e1f0e1f0e1e1e1f0e1f0e1f0e1f0f0f0e1f0e1f0f8e1e9f0e9e9f8e9f8e9e1f8e1f8f8e1f8e9f8e9f8e9e1e9f8f8a8050000000000000000000000000000000000000000000000000000000000000000000000000000000015b7d4b8b7b8b8b8b7b8b8b8b8b7b7b7b8b8b7acb7b6b7acb7b8b6acb8acacacb8b8acacb8b8b7acacb6b7acacacacacacacacacacacb7acacacacb7acacb7b8b7b8b7b8b7b8b7b7b8b7acb7b8b7b7b7b8b7b7b8b7b8b7b7b7acacb7b7b7b7b8b7b8b8b7b7b8b7c0c0c0c0c0b8c0c0b8b8c0c0c0b7b8b8c0b8c0c0c0c0c0c0c0c0b9cbcbb9cbb9cbbacbcbcbbacbcbbad4cbcbcbbacbbacccbd4cbcccbcbbad4d4d4cbccd4d4ccc0d4ccd4d4d4d4d4d4d4d4d4ccd4ccd4d4d4cce4d4ccddd4d4d4d4d4ccd4d4ccd4d4d4d4d4d4d4d4cbcbd4babaa5a5ada5b9b9b9bab9bab9babab9babab9bab9babababababababababad4d4d4d4d4d4d4dcd4d4ddd4dcd4d6d4d4d4d4dcd6ddd4d4d4d6dcdde4ddd4ccddddd4ddd4ddd4d4d4d4ddddd4ddd4d4d4d4d4d4ccd4d49b8080807f8080707d707d7d7d7f667f6667666766676666666666666666665d5d80adc0b8c0b8c0b8270000000000000000000000000000000000000000000000000000000000000000000000000000000000000562acaca38081809b9b9b9b9b9b9ba39ca3a3a3adadb7adb7b7b9b7b9b9b9b9b9b9b9b9b9b9c0bac0b9c0b9b9b9b7b9b9b7b7b7b7adadacadada3b7ada3adada3ada3ada39ca3a3a3ac9c17000000000000000000000000000000000000000000000000000000000000000bd9e8e1e8e8e8e8e8e8e8e8e8e8e8e8e0e8e8e8e8e8e8e1e8e8f0e8f0f0f0f0e1f0f0f0f0f0e1f0f0f0f0e1e1e8e1f8e1f8f8e9f8e9f8f8e9f8f0e9e9f0f8e9e1e9f8e9f8e9f8d83a00000000000000000000000000000000000000000000000000000000000000000000000000000000029ccbc0b8b7b7b8b8b7b8b8b7b8b8b8b7acb8acacacb8b7acacb7acacacacacacb7acacacacacacacacb6b6acacacacacacacacacacacacacacacacb7acb7acacb7b7b7acacb7b7b7b7b7b7b7b8b7b7b7b7b7b7b8b8b7b8b7b8b8b7b7b8b8b8b8b7b8b8b7b7b8b7b8b7b9b9b8b7c0c0c0c0b7b8c0b9b8b8c0c0b9c0c0c0c0c0c0cbbab9cbb9cbbacbbabac0c0bacbd4bad4d4bad4cbd4cbbabacbcbcccbd4d4d4ccd4bad4bad4d4d4d4d4ccd4ccd4ccd4d4ccddd4d4ccddd4ddd4dcd4d4d4ccd4d4d4d4d4d4cbcccbd4d4cbd4bacbcccbd4d4dcdcdcdcdcd4d4d4dcd4d4d4d4dcdcd4d4dcd4dcdcdcdcdcdcdcdcdcdcdcccd4d4ccd4ccd4d4d4d4d4d4d4dde4e4e4dcdcd4d4d6dce4dcdce4e4dcdce4dce4dce4dcdddce4dde4e4dcd4d4d4d4d4d4ccd4d4d4d4dcb9807d7080807080807d70707d667d66806066666766676667665d666666505d5066acc0c0b9c0b8c06205000000000000000000000000000000000000000000000000000000000000000000000000000000000000279bb8a39b80819b809ba39ba39ba3a39cada3a3b7adb7b7b9b7b9b9b9c0b9b9b9c0b9c0c0b9b9c0b9b9b9b9b9b9b9b9adb7adb7b7adadb7adb7a3adb7a3adada3ada3adada3a39cb7a326000000000000000000000000000000000000000000000000000000000000001895e8f0e8e0e8e8e0e8e8e0e8e0e8e8e8e8e8e8e8e0e8e8e8e8e0f0e8f0f0f0e8f0e1f0e1f0f0f0e1f0e1f0f0e1f8e1f8e9f8e9e9f8e9f8e9e9f8e9f8e9e1f8f8e9e9f0e9f8e9f896000000000000000000000000000000000000000000000000000000000000000000000000000000000032a3cbb8b8b7b8b8b8b8b8b7b8b8b8b8b7acb7b6b8acb7b7b7b7b7acacb7b7b8acacb8acacacacacacacacb6acacacacaca3acacacb7acacacacacb7acacb7b8acb7b8acacb7b7b8acacb7b7b7b8b7b7b7b7b8b7b8b7b8b7b7b8c0b8b8b7b8b8b8b7b9b8b9b8b7b8b8b8b8b9b8b8c0b7b8c0b9c0b7c0b7c0c0c0b8c0c0c0b8c0c0b9cbbacbcbcbcbcbcbb9cbcbbacbcbbabad4cbbacbbacbcbbad4cbd4bacbcccbcbcbcbd4d4d4ccd4d4d4d4d4d4d4d4d4d4d4ddccd4e4dcccd4d4d4ccd4d4d4d4ccd4d4d4cccbd4ccc0bacbbacbcbd4cccbd4cbccd4cbd4d4d4cbcccbcccbd4bacbd4cbccc0cccbd4d4c0d4d4ccd4ccd4d4d4d4d4d4d4d4d4ddccd4d4d4c0d4d4ccd4d4dcd4dcd4d4ccd4d4ccd4d4ccd4ccd4ccd4ccd4d4c0c0c0ccd4d4d4ccd4d4d4d4d4d4d6c09b707d7080707d70707080667d606767676767666766666766666650665d665d5d80b7c0b8b7b8c0a3270000000000000000000000000000000000000000000000000000000000000000000000000000000000000271b8b6a3809b9b9b9b9b9b9ca3a39ca3a3a3adadb7b7b9b7b9b9b9c0c0b9c0c0b9b9c0bac0c0b9b9b9b9b9b7b9b7b7b7b7b7ada3adacadadadadb7a3adada3ada3ada3a3a3a3a3a3a343050000000000000000000000000000000000000000000000000000000000000157e8e8e8e8e8e8e8e8e8e8e8e8e8e8e8e8e8e0e8e8e8e8e8e8e8e8e0e8e8e1e8e1e8f0f0e1e8f0e1f0e1e1f0e1e8f8f0e9f8e1f8e9e9e9f8e9e9f0e9e9f8e9e1f8e9e9f8e9f8f8d829000000000000000000000000000000000000000000000000000000000000000000000000000000000572c0b8b8b8b7b7c0b8acb6acb7b8b8b7acacb7acacacb8b7b6b7b7b7acb8b8acacb7b7acacacacacacacacacacacacacacacacacacacacacacacacacacacacacacb7acb8acb6b7b7acb7b8b8b7b7b7b7b8b7b7b7b7b7b7b7b9b8b8b7b7b7b8b7b8b8b7c0b8c0b7c0b8c0c0b8b9b7c0c0b9b8c0b8c0b9c0c0c0c0c0c0b8c0c0c0c0cbb9cbbab9babacbb9cbbad4c0bacbcbb9bacbbacbcbbacbbad4bad4cccbd4cbcccbcccbcccbd4bad4ccd4ccd4d4ccd4d4d4ddd4d4d4d4d4d4ccd4d4d4ccd4d4d4d4d4cbd4d4cbd4d4cbcbcbcccbcbcbcbbacbbacbd4bad4bacbcbd4d4bacbcccbd4cbd4d4cbccd4d4d4d4d4d4d4d4d4ccd4cbd4d4d6d4d4d4ddccb8a38c9b9bac9b9b9b9b9baca3a3aca3aca3a3aca3a3a3a3a3a39b9b9badc0ddd4ccd4d4bacbbacbcccbd4a3707f80707d70807080607d607d666066676667666666676666666666665d665d80acb8b7c0c0c0c0370100000000000000000000000000000000000000000000000000000000000000000000000000000000000033acb6a3807f9b9b9b9ba39ba39ca3a3a3adadb7b7b7b7b9b9c0c0b9bac0c0bac0c0c0b9c0b9b9b9b9b9b7b9b7b9b7adb7adb7adadb7ada3adada3adada3ada3ada3ada3ad9ca3ada38e100000000000000000000000000000000000000000000000000000000000000018c4e8e8e8f0e8f0e8e1e8e8e8e8e8e8e8e8e8e8e1e8f0e8e8e8e8e8e8e8e8f0e8e8e1f0f0e1e1f0e8e1f0e1e1e1e8e9f0f8e9e9f8e9f8f8e9f8f8f8f8e9f8f8e1f8f0f8e9f0f8af29000000000000000000000000000000000000000000000000000000000000000000000000000000000062b8b8b8b7b7b8b7b7b8b6b7b8b7b7b7acacb7acb7acb7b7acb7b8b7b6b8b7b7acacb6acacacacacacacacaca3acacacaca3acacacacacacacacacacacacb7b8acb8acb7b6b7b7b7acb7b7b7b7b7b7b7b8b7b8b7b7b7b6b7b7b8b8b7b8b7b7b8b7c0b8c0b8b7b8c0c0b8c0c0b7b8c0c0b7c0c0c0c0b7c0c0c0c0c0c0c0b8c0c0c0b9cbb9cbcbb9cbb9cbb9cbbacbb9cbb9cbbacbc0c0cccbcbbacbcbd4cbcbbabacbcbd4d4c0ccd4d4d4c0d4d4ccd4d4ccdddcdcdcdcdcdcdcdcdcdcdcdcdcdcd4dcdcdcdcd4dcdcd4bad4bad4cbcbbacbbacbd4cbcbc0d4cbcbd4bacbbad4cbcbcbd4bad4bad4d4d4d4d4cbccd4ccc0d4d4d4ccd4d4dcd4ccd4d4ddb7665d6666666666666666666666666666676066667d707d7d7070706670b7d4d4d4d4d4d4d4d4d4d4d4d4b99b667d70707d7070667d60676680676667666667666667676666665d6650665d5d9bc0b8b8b8b8c09c170100000000000000000000000000000000000000000000000000000000000000000000000000000000000f71b6a3a3809b9b9b9b9b9ba3a3a3ada3ada3b7b7b9b9b9c0bab9c0b9c0bac0cbbac0b9c0b9b9b9b7b9b9b9b7b7b7b7b7b7adadada3b7adadadb7ada3adada3a3ada3a3a3a3a3a3a3ac2d020000000000000000000000000000000000000000000000000000000000000174e8f0f0e0e8e8e8e8e8e8e8e8e1e8e8e8e8e8f0e8e0e8e8e8e8e8e8e8e8e0e8e8e8e8f0e8e8e8e1f0f0f0e1f8e1f8f8e1f8e9e9f8e9e9f8e9f8f8e1f8e1f8f8e9f8e1f8f8af2900000000000000000000000000000000000000000000000000000000000000000000000000000000000032b7c0b8b7b8b7b8b8b7b7b8b7b8b6acacacb7acb6b6acb6acacacacacacb8acacacacacacacacacacacacaca3acacacacacacacacacacacb7acacacacacacacb7b7b6acb7acacb7b7b7b7acb7b7b7b7b7b7b7b8b7b7b8b8b7b8b7b7b7b8b8b7b7b7b7b7c0b7b7b8c0c0b8c0c0c0b8c0c0b7b8b7c0c0b8c0c0c0c0c0b8c0c0b9c0b9cbbab9b9b9cbb9cbcbb9b9cbbacbbacbcbb9cccbcbbabacbbacbcbccd4cbc0ccbacbcccbcbbad4ccd4ccc0d4d4ccddd4badccccbd6d4ccdcccbadcbadcbad4bad6bad4d4bac0d4dccbcbcbcccbcbbacbcccbbac0cbbacbcccbd4b9cbbacbccbacbd4d4d4d4d4d4cbccd4d4d4d4d4d4d4d4d4ccd4d4d4d4bad4ddd48c66666066666666676666666766607d66668070707070707d7d8070709bc0ccd4d4d4d4cbcbd4d4cbd4c0a360707d707d7d7d707f7d66676767676767676666666766665d666666665d665d60b8c0b8b8b8b8a3320000000500050000000505000001000000000101000100000100010001000100010100000000000000000042b6aca39b9b9b9ba39ba39ca3a3a3a3adadadadb7b7b9b9b9c0c0cbbac0cbbab9b9c0b9b9b9b7b9b7b9b7b9b7b7b7adb7b7adb7ada3b7a3ada3b7ada3a3adada3ada3ada3a3a3a3a371100000000000000000000000000000000000000000000000000000000000000039c4e8e0e8e8e0e8e0e8e0e8e0e8e8e0e8e8e8e0e8e8e8f0e8f0e8e8e8e1e8e8e8e8e8e1e8e8e8e1e1e8f0e1e1f8e1e1f8f8f0f8e9e1e9e9e9e9e9e9e9f8e1f0f8e8f8f8b029000000000000000000000000000000000000000000000000000000000000000000000000000000000000000871cbc0b8b8b7b7b8b8b8b7b7b8acacacb8b7b7acb7b7acacb8b6acb7b6acb6acacacacacacacacacacacacacacacacacacacacacacacacacacacacb7b7acacacb7b7acacb8b7b8b7acacacacb8b7acb7b7b8b7b7b7b7b7b8b8b8b7b8b9b8b8b8b8b8c0b8c0b8b8b7b8b9b8b8c0c0b8c0c0c0c0b8c0c0c0c0c0c0b7c0c0c0c0b9c0c0b9cbb9cbb9cbb9bacbcbbacbb9cbb9bacbcbb9bacbcbcbb9d4bacbcbbacbd4cbd4cbd4cccbcbd4cbd4d4d4d4d4dc8e3634323244323232323232323232323232323232363254bad4cbbacbcbbacbc0d4cbcbcbcccbcbcbcbbad4cbcbd4cbcbd4cbcbd4bad4d4cccbd4d4d4d4d4ccd4d4d4d4d4d4d4d4d4d4d4d4ad7066676766806666667d6066806670707d707d808080807d807f7d7d80add4d4d4d4cbd4cccbd4cbcbd4b78070707d60607f666660666067666666666666665d5d505d665d505d665d505d66acc0b8b8b7b8b79c7271727271727171717262333232493249322632323232323232323232263232263227272727272715271062a3acac9b9b9ba39b9ba3a3a39ca3adada3b7b7b9b9b9b9c0c0babacbb9bac0c0c0b9b9b7b9b9b9b9b7b7adb7b7b7b7adadada3b7adadadb7adada3adada3a3ada3a3a3a39ca39caca328000000000000000000000000000000000000000000000000000000000000000b95e0e8e0e0e8e0e8e0e8e0e8e8e0e8e0e8e0e8e8e0e8e0e8e0e8e0e8e8e8e8e8e8e8e8e8e8e8e8e8e1f0e1e1e1e1f8e1f0e9e9f8e9f8e9f0e9f8e9f8e9e9e9f8f0f8a9290000000000000000000000000000000000000000000000000000000000000000000000000000000000000000004ad4b8b8b8acb8b7b7b6b7b8b8acacb8b7b7acb8b8b8acb7acacacacacacacacacacacacacacacacacacacacacacacacacacacacacacacacacacaca3b7b7acacb7b7acacb7b7acacacb7acacb7b8b6b7b7b7b8b7a3adacb8b8b7b7b7b8b7b7b8b8b8b7c0b8b9b8c0b7c0c0c0c0c0b8c0c0c0b8c0b8c0b8c0b9b9c0c0c0c0c0b9c0b9cbcbb9cbb9cbb9cbcbbacbcbb9cbb9cbcbbacbcbcbbacbcbbacbcbbad4cbbacbbad4bacbccd4bad4d4ccd4ccd4dc720500000000000000000000000000000000000000000008a5dccbbacbbac0d4d4bad4cbcccbcbcbbad4cbcbbacbbacbbad4cbbad4cbd4cbcbd4d4cccbccd4d4d4d4cbd4d4ccd4d4d4d4d4d4c08066666666667d6680666780667f7d7d707d7d707d806080707d7d7f60b8d4cccbbacbcbd4cbbacbccd4c09b66707080707070707070666660666660666066607d667070667066667f66666681b8b8b8b7b7b8b8b8b8b8b8b8b8b8b8b8b8b8b69ca3a3a3a3a3ada3a3a3a3a3b6a3aca3a3b6aca3aca3a39b9b9b9b8c9c9b9cacacaca3a39b9b9b9ba39ba39ca3ada3a3b7adb7b9b7b9c0b9bac0c0bac0b9b9b9b9b9b9b9b9b7b9b7adb7b7b7adb7adadada3adadadadb7adada3ada3a3ada3a3a3a3a39ca3a3a3a3ac37080000000000000000000000000000000000000000000000000000000000000057d9e8e0e8e0e0e0e0e0e0e0e0e8e0e8e8e0e8e0e8e0e8e0e8e0e8e8e8e8e8e8f0e8e8e1e8e8e8e8f0f0f0f0e1f8e1e9e1f8f0f8e1f8e1f8f0e9e9e9e9f8e9e9f896180000000000000000000000000000000000000000000000000000000000000000000000000000000000000000000027acc0b6b6b8b7b7b8b7b7b8b7b7acacacb6b7b7b6acacb6acacb6acacacacacacacacacacacacacacacacaca3aca3acacacacacacacacacacacb7acb7acacacb7acacb7b7acb7b8b7acacacb8b7acb7b7b8b8b7acacacb7b7b7b8b7b7b7b8b8c0b8c0b9b8b8b9c0b7c0c0b8c0b7c0c0b9c0c0c0b7c0b8c0b9c0c0c0c0c0c0c0b9c0b9b9cbb9cbbab9b9b9cbb9b9cbbacbbacbb9cbbab9cbbacbbacbbacbbabacbbad4cbbacbcbcbcbccd4cbcbd4d4dcba320000000000000000000000000000000000000000000054bacbcbbac0cbbab9cbbacbcbb9cbcccbbacbbab9cbcbcbc0bad4d4cbcccbccd4d4d4d4cbd4d4d4cbcbccd4d4d4d4ccd4ccd4d4dda366668066667d6660667d707d7d70707d70807f80707d7f807d8080709bb9d4d4cbcccbc0d4cbcbcbbacbc0adada3adada3ada3ada3ada3ada3ada3ada3ada3a3ada3ada3a3aca3a3a3a3a3a3b8b7b8b7b7acb7b8b8adacb7b8b6acb6b6b6b8b6cbb6cbb6cbb6d4b6cbb6b6b6b8b8b6cbb6b6cbb7b8b7b8b8b6cbb6b8b8b7b6b8acaca39b9b9ba39ba39ca3a3a3adada3b7b7b9b7b9b9c0c0bab9c0b9c0c0b9b9b9b9b7b9b9b7b7b7b7adacadb7adb7b7adb7a3adada3b7acada3adada3a3a3a3a3a3a3a3a3a39bac80200000000000000000000000000000000000000000000000000000000000000018b0e0e0e0e0e0e0e0e0e0e0e0e0e0e0e0e0e0e0e0e0e0e8e0e8e0e0e8e0e0e0e8e8e8e8e0e8e8e1e8e1f0e1e1e1e1f8e8e9f8e1e9f8e1e9f8e1f8e1e9e9f8f8961800000000000000000000000000000000000000000000000000000000000000000000000000000000000000000000000062d4c0b7b8b7b7acb6b7b7acb8b7acacacb7acacb7acb6acacacacacacacacacacaca3acacacacacacacacacaca3acacacacacadacacacacacacb8acacacacacacb7acb7b7b7b7b7acb8b7b7b8b7b8b8b7b7b7b7b7b8b7b7b7b8b8b7b7b7c0b7b7b7b8b9b8b7b9b8c0b7c0b8c0c0b8c0c0b8b8c0b9c0c0b8c0b8c0c0c0c0b9c0b9cbb9cbc0b9cbc0c0b9b9cbbac0c0b9cbb9cbbacbbacbb9cbcbcbb9cbcbb9cbb9b9cbd4bacbccd4cbd4ccd4d4ccd4d46a0000000000000000000000000000000000000000000027a5d4cbcbc0d4c0c0cbc0bacbcbb9cbcbcbbacbcbcbcbcccbcbbacbcbd4d4d4cbccd4d4d4cbccc0cccbcbd4cccbd4d4d4d4bad4dcc07d66667d66607d6680608066707d707d80707d80809b7d80807080707da3d4d4cbd4d4d4cbd4bacbcbbacbd4bad4cbd4d4c0cbc0d4c0d4cbcbc0cbcbc0c0c0c0c0c0c0c0c0c0c0b9b8b9b8b8acacb7b8b7acb8ac7f49322d32322d32323249336262426242623362426233623362426262626281718171717f4a7f62718171719bb6a3a39b9b9b9ba3a39ca3a3a3adadadb7b7b9b9b9b9b9c0c0b9b9b9b9b9b9b7b9b9b9b7b9b7b7b7b7b7adadada3ada3adb7acb7ada3ada3ada3a3ada3a39ca39ca39ca39c9ba3a34200000000000000000000000000000000000000000000000000000000000000006ce0e0e0e0e0e0e0e0e0e0e0e0e0e0e0e0e0e0e0e0e0e0e0e0e0e0e0e0e0e0e0e0e0e0e8e8e8e8e8e8f0f0e1e1e1e1e1f8e1f8d9e9f0e1e1f8f8f8f8f8e96d0b0000000000000000000000000000000000000000000000000000000000000000000000000000000000000000000000000032b8b8b8b7b7acb6b7b7b6b7b7b8b6acacacacb6b8b7acacacacacacacacacacacacacacacacacacacacacacaca3acacaca3acacacacacacacacacacacacacacacacacb7b7acacb7b7acb7acacb7b7b7b7acb7b7b7b7b7b7b7b7c0b8b8b8b7b8b8b9b7b8c0b8b9c0b8c0b7c0b7b8c0b9b7c0c0b8b8c0c0c0b8b9c0c0c0b9c0b9c0b9c0b9b9c0b9c0b9c0c0b9cbb9c0c0b9b9b9b9b9cbb9c0b9bacbc0b9bacbbacbb9cbbacbbacbbad4bacbcbcbd4d4d490050000000000000000000000000000000000000000000572d4cbc0c0bacbb9cbbab9cbbacbcccbb9b9bad4cbbacbcccbcccbcccbcbd4cccbd4ccd4d4d4d4d4cbcccbcbd4d4d4d4cbcbccd4cca36666606680667d7f667d707d7080607d808070806080708080707d708ccbc0cccbc0cbcbbacbcbbacbcbbacbc0cbc0c0c0c0c0c0c0c0c0c0c0c0c0c0c0b8c0c0b8c0c0b8c0b8b7b8b8b8b7acb6b7b8b7b7b8ad490200000000000000000000000000000000000000000000000000000005040505050503050805030505051062b6aca3a39ba3a3a39ca3a3adada3adb7b7b9b9b9b9b9c0b9b9b9b9b9b9b9b7b9b9b7b7b7b7b7b7b7b7adb7adadb7acb7b7a3adada3ada3ada3ada3a3a3a3a3a3a39ba3a3a3a39bad7f170000000000000000000000000000000000000000000000000000000000000039b0e0e0e0e0e0e0e0e0e0e0e0e0e0e0e0e0e0e0e0e0e0e0e0e0e0e0e0e0e0e0e0e0e0e0e0e0e0e8e8e1e1f0f0e1e1e1f8e1e1f8e1e1f0e1e1e1e1f8d8740b00000000000000000000000000000000000000000000000000000000000000000000000000000000000000000000000000000562b8b8b8b7b8acb7b7acacb7b8b7acacacacacacacacacacb6acacacacaca3acacacacacadacacacacacaca3acacaca3acacacacacacacacacacacacb7acacacacacacacb7b7b7b8b7b7b7b7b7b7b7acacb7b7b7b7b8b7b7b8b9b8b9b7b7b8b7b8b8c0b7b9b8c0c0b8c0b7c0c0b9c0c0c0c0c0c0c0b8c0c0c0b8b7c0c0b9b9b9c0c0b9cbb9c0c0c0b9c0c0b9b9b9c0b9c0c0b9cbb9cbb9b9cbb9bacbb9cbcbcbb9bacbbacbb9d4bad4cbcccbcccbddba340000000000000000000000000000000000000000000032c0d4c0cbc0cbcbbacbcbcbbacbcbbacbcbcbcbbad4d4cbcbcbd4cbcbcccbd4d4d4cbd4bad4d4d4bad4cbd4cccbbad4cbccd4d4d4ac7d667d7d707066707d707d707d807f7d7d7080808180817d8080707080b7d4c0c0d4bacbcbbab9cbc0c0c0b9b9c0c0c0c0c0c0c0c0c0c0b9c0c0c0c0b8b9b8c0c0b8b8b8b8b7b8b8b8b8b7acb7acb7b6b8b8b87108000000000000000000000000000000000000000000000000000000000000000000000000000000000000209bb6ac9b9ca3a39ca3a3a3ada3b7adadb7b9b7b9b9b7b9b9b7b9b9b7b9b9b9b9b7b7b7adb7adb7adadb7a3adaca3adada3adada3ada3ada3a3a3a3a3a3a39ca38ea38c9b9b9b9ba39b2d00000000000000000000000000000000000000000000000000000000000000016ce0e0e0e0e0e0e0e0e0e0e0e0e0e0e0e0e0e0e0e0e0e0e0e0e0e0e0e0e0e0e0e0e0e0e0e0e8e8e1e1e8e1e1e1f0e1e1e1f8e1f0f0e1e1f0f8f8c54c050000000000000000000000000000000000000000000000000000000000000000000000000000000000000000000000000000000027b7c0b8b7b7b7b8b8b6b6b8b7acacacacacb7acacacacb6acacacacacacacacacacacaca3acacacacaca3aca3acadacacacacacacacacacacacacacacacacacb7b7acacacacacb7b7acb8b7b7b7b7acb7b7b8b7b7b7b7b8b7b8c0b7b8c0b7b8c0b7b7b8b8b8c0b8b9c0b8b9b8b7c0b9b8c0c0b7b8c0c0c0c0c0c0c0b9b9c0c0b9c0b9c0b9b9b9c0b9b9c0c0b9b9b9b9b9b9c0b9b9b9c0b9c0c0c0c0c0b9b9b9b9cbb9cbb9cbbacbcccbbad4cbccd4cb72000000000000000000000000000000000000000000000872d4cbbab9d4bacbb9b9cbcbcbbacbcbbacbbacbcbbab9ccd4bacccbcbcbd4cbd4ccd4d4cbd4cbd4cbbacbd4cbd4d4d4cbbad4d4d48c666066707d707d7070707d707d7d7f817d70807d8c60807f60808060acc0d4c0c0cbbacbcbcbcbb9cbc0c0c0c0c0c0b9c0b8c0c0c0c0c0b8c0c0b9c0b8b7b7b8c0b7b8c0b7b7b8b8acb8b7b7b6acacb7acb8ad490000000000000000000000000000000000000000000000000000000000000000000000000000000000000562b6aca3a39ca3a3a3adada3adadb7b9adb9b9b9b9b9b9b9b9b9b7b9b7b7b9b7b7b7b7b7b7b7adb7b7adacadadada3adadada3ada3ada3a3a3a39ca39ca3a3a39ba3ac9b9b9b9b9ba347050000000000000000000000000000000000000000000000000000000000000022d9e0e0e0e0e0e0e0e0e0e0e0e0e0e0e0e0e0e0e0e0e0e0e0e0e0e0e0e0e0e0e0e0e0e0e0e0e0e8e8e1e1e8e1f0e1e1e1e1e1e1e1e1e1f8f0a929000000000000000000000000000000000000000000000000000000000000000000000000000000000000000000000000000000000000087fb8b8b8b8b7acb7b7b7acacacacacacacacacacacacacacacacacacacacacacacacacacacaca3acacaca3acacacaca3acacacacacadacb7acb7acacacacacb7b7acb7acacacacb7b7b7b7acb8b7b7acb7b8b7b7b7b7b7b8b7b7b7b7c0c0b7b8b7c0b7b9c0b7b8b8c0c0b7c0c0b8c0c0b8c0c0c0c0c0c0b9c0c0c0c0b9b9c0b7c0b9c0c0b9b9b9c0b9b9c0c0b9c0b9c0b9b9b9b9b9c0c0b9b9b9b9c0b9cbb9cbb9cbcbbab9b9cbcbbacbbab9cbcbdcb9170000000000000000000000000000000000000000000032c0cbcbcbb7b9cbcbcbbab9cbb9b9cbcbbacbd4b9cbcbcbcbcbcbcccbbad4d4bacbd4d4cccbccc0cccbccd4d4bad4d4cbcbccd4ccad707d707d707d707d7d70708070808060817d7080708c7d80807f7d6681c0d4cbbac0c0c0c0bac0c0b9c0c0c0c0c0b9c0b9c0b8b9c0c0c0c0c0b8b9b9c0b8b8b7b7b8b8b8b7b7b8b7b7b7b8b8b7acb7b8acb8b8710f00000000000000000000000000000000000000000000000000000000000000000000000000000000000020acaca3a3a39ca3a3a3ada3adb7adb7b7b7b9b7b9b9b9b7b9b9b9b7b9b7b7b7b7b7b7adadb7a3adb7acada3ada3ada3a3ada3a3ada3a3ac9ca3a3a3a39ca39ba38e9b9b9b9b9b9bac7f11000000000000000000000000000000000000000000000000000000000000000b95e0e0e0e0e0e0e0e0e0e0e0e0e0e0e0e0e0e0e0e0e0e0e0e0e0e0e0e0e0e0e0e0e0e0e0e0e0e0e8e8e8e1e8e1f0e1f0e1e1e1e1e1f0e19718000000000000000000000000000000000000000000000000000000000000000000000000000000000000000000000000000000000000000032acb8acacacb8b6b6acacacacacacacb6acacacacacacacacacacacacacacacacacacacacacacacaca3acaca3aca3acacacacacacacacb7acacacacb8b7acacacacacacacb7b7b7acacacb7b7b7b8b7b7b7b7b7b8b7b7b7b8b7b7b8b8b8b9b7b8b7c0b7c0b8b7b7b7c0c0b9b7c0b7b9c0c0b8c0c0c0c0c0b9c0c0c0b9c0b9c0b9c0b9b9c0b9b9c0b9c0b9b9c0b9b9b9c0c0b9b7c0c0b9b9c0b9c0b9c0b9b9b9b9b9b9b9cbcbb9bacbb9b9cbbabad4b932000000000000000000000000000000000000000000001791cbc0bad4b9b9bacbb9cbb9cbcbb9cbbacbbad4cbb9bacbbacbd4d4cbcbbacbd4ccd4c0cbcbd4cbcbcbd4cbd4cbcbccd4cbcbddb980707d707d70807d707d8060807080817d80817d80607d80707d817d7d9cc0cbc0cbc0c0c0c0c0c0c0c0c0c0b9c0b8c0c0c0b7c0c0b9c0b8b9b9b8b7b8b8b7b7c0b7b7b7b7b8b8b7b8b8b8b7b7acb7b7acacb8a3270000000000000000000000000000000000000000000000000000000000000000000000000000000000000f71b6aca39ca3a3ada3adadadadb7b7adb9b9b9b9b7b9b9b7b7adb7b7b7b7b7b7adadacb7adadb7ada3adada3ada3adada3adada3a3a39ca3a3a39ca38cac9b9b9b9b9b9b9b9b9b9b9b37020000000000000000000000000000000000000000000000000000000000000039d9e0e0e0e0e0e0e0e0e0e0e0e0e0e0e0e0e0e0e0e0e0e0e0e0e0e0e0e0e0e0e0e0e0e0e0e0e0e0e8e0e8e8e1e1e1f0e1f0e1e1f8f0740b000000000000000000000000000000000000000000000000000000000000000000000000000000000000000000000000000000000000000000089cb8b7b7b7acacb7b7acacacb7b7acacacacacacacacacacacaca3b6acacacacacacaca3a3acacacacaca3acacacacacacacacacacacacb7acacb7acacacacacacb7b7b7b7b7b6acb7b8b7b7b7b7acacb7b7b8b7b7b7b7b7b7b8b7b7b7b8b8b9b8c0b9b8b7b8c0b7c0c0c0c0c0c0c0c0b8c0c0c0c0c0c0c0c0c0b9c0b9b7b9c0c0b9b9c0b9c0b9c0b9b9c0b9c0b7b9c0b9b9b9b9c0b9c0c0b9c0b9b9b9b9c0c0c0b9c0cbbacbc0cbb9cbbacbcbd4cb82050000000000000000000000000000000000000000000062d4d4b8b9cbcbcbcbcbcbbacbbacbbacbb9cbcbbacbcbb9cbcccbcbbacbcbcccbcbd4d4d4cccbcccbcccbcccbbad4d4cbd4d4d4cba366707d7d707d60807d707d80817f7080807d607f807d607f80607d7080c0d4bacbb9c0c0c0c0c0c0c0c0b9c0b8c0c0c0b8b9b8b9b7b8b9b9b8b8b9b8b8b7b7b8b7b8b8b8b8acb7b8b7acb8b7b8b7b6acacb8b8620500000000000000000000000000000000000000000000000000000000000000000000000000000000000562adb6a3a3a3ada3adacb7b7b7b7b7b9b7b7b9b7b9b7adb7b7b7b7b7adb7adadadb7adadada3ada3adada3ada3ada3a3ada3a3a39ca3a3a3a38ea3a3a39b9b9b9b9b819b819b9b9b9b60050000000000000000000000000000000000000000000000000000000000000018d0e0e0e0e0e0e0e0e0e0e0e0e0e0e0e0e0e0e0e0e0e0e0e0e0e0e0e0e0e0e0e0e0e0e0e0e0e0e0e0e0e8e8e8e1f0e1f0f0e1f0e1750b000000000000000000000000000000000000000000000000000000000000000000000000000000000000000000000000000000000000000000000255b8b8b8b7b6acb7b6acacb7acb6acacacacacacacacacacacacacacaca3acacacacaca3acacacacacacacacacacacacadacacacacacacacacacacacacacacacb7b7b7b7b7b7b7b7acb7b7b7b7acacb7b7b7b7b7b9b7b8b8b8b9b8b7b7b8b9b8c0c0b8c0c0c0b7b9b8c0b8c0b8c0c0c0c0c0b9b9c0c0c0c0b9c0b9b7b9b9b7b9c0c0b9b9b9b9c0b9b9b8b9c0b9b9b9c0b9b9b7b9b9b7b9b9c0b9c0b9b9b9b9b9b9c0b9b9b9cbbac0c0b9cbbabab9d4ba270000000000000000000000000000000000000000000027adcbbab9cbbab9b9b9bac0c0c0cbcbb9cbbacbcbcbbacbb9cbbad4cbbacbd4b9bad4bad4cbd4d4cbd4cbcbd4cbbacbd4cbd4cbccb7707d70817d817d7f807d807f7d7d8c60807f80807d7f807d707d7f6670b7c0cbc0c0b9c0c0c0c0c0b8b9c0c0c0c0b9b7c0b8c0b8c0b7b8b8b9b7b8b7c0b8b7b8b7b7b8b8acb7b7b8b7acacacacacacacacb6b88017000000000000000000000000000000000000000000000000000000000000000000000000000000000000118cb6aca3ada3adadadadadb7adb7adb7b9b7b7b7b7b7b7adb7b7adb7adb7ada3ada3ada3ada3ada3a3ada3ada3adada3a3a3a3a3a3a39ca39bac8e9b9b9b9b9b9b9b9b9b819b9bac81110100000000000000000000000000000000000000000000000000000000000005a9e0e0e0e0e0e0e0e0e0e0e0e0e0e0e0e0e0e0e0e0e0e0e0e0e0e0e0e0e0e0e0e0e0e0e0e0e0e0e0e0e0e0e8e8e1f0e1f0e1a73905000000000000000000000000000000000000000000000000000000000000000000000000000000000000000000000000000000000000000000000000159cb8b7b7acacb6acacacb6b7acacacacacacacacacacacacacacacacacacacacaca3aca3acacacacacacacacacacacacacacacacacacacacacacb7acb7acb7b7b7b8b7acacb7b7acacb7b8b7acb7b7b8b8b7b8b7b7b7b7b8b8b9b8b7b8b7b9c0b7c0b7c0b8c0b8c0c0b7c0c0b9b8c0c0c0b8c0b9b7c0c0c0c0c0b9b9b9c0b9b7b7c0b9b9b7b9b7b9b9b7b9c0b7b9b7b9b7b9c0b9b9b7c0b9b9b7b9b7b9c0b9b9c0c0b9cbbac0bacbc0b9cbcbb9cbcb49000000000000000000000000000000000000000000000572cbcbcbb9cbbacbcbc0c0cbbacbbad4c0cbbacbbacbbacbcbcbbacbcbbacbd4c0d4cbd4bacbcbcccbd6cbcbcccbbaccbabad4d4b9ac707d707d7d7f8170807081807f80807f80707f7d807d707d707d70709bc0cbc0c0c0c0c0b9c0c0c0c0b9c0c0c0b8b9c0c0b7b9b8b9b7b8b8b7b7b7b7b8b7b8b8b7b7b8acb8acacacb6acacacacacacacacb6ac49000000000000000000000000000000000000000000000000000000000000000000000000000000000000057fadaca3a3ada3b7a3adadb7b7b7b7adb7b7b7b7adb7adb7adb7ada3adada3ada3ada3ada3ada3ada3ada3ada3a3a3a3a3a3a3a38ea3a39ba39b9b9b9b9b9b819b9b9b9b9b9b9b9b9b4300000000000000000000000000000000000000000000000000000000000000004ce0e0e0e0e0e0e0e0e0e0e0e0e0e0e0e0e0e0e0e0e0e0e0e0e0e0e0e0e0e0e0e0e0e0e0e0e0e0e0e0e0e0e0e0e8e0e8d974180000000000000000000000000000000000000000000000000000000000000000000000000000000000000000000000000000000000000000000000000000057fb6b8acb6acacacacacacb8b6a3acacacacacacacacacaca3aca3acacacacaca3acacacacacacacacaca3aca3acadacb7acacadadacacacacacacb7b7acb7acacb7b7acacacb7b7acb7b7b7b7b7b7b7b8b7b7b7b7b8b7b7b8b7b8b7b7b8b7b8b7b8b9c0b7b7b9b7c0c0b7b8c0c0b8c0b7c0b8c0b9b7c0c0c0b9b7b8b9b8b9b9b9b7b9b8b9b9b9b7b7b9b9b9b9b7c0b9b9b9b7b9b7b9b9b9b9b9b9b9c0b9b9b7b9b9c0b9b9c0c0b9c0b9b9bacbcbd48e080000000000000000000000000000000000000000000032c0d4b9c0cbcbb9b9c0c0bac0c0c0c0c0bacbc0c0c0cbbacbbac0d4bac0bacbd4bad4bad4bad4d4cbcbcbcccbd4cbd4cbd4bad4d4b8607f80707f7080807f80608081607f80607d8070707070707d607f667da5cbb9c0c0c0c0c0c0b9c0c0b9b8b8b9b9b8b8b7c0b8b7c0c0b7b9b7b8b8b8b7b7b7b7acb7b7b8acacb7b7b7acacacacacb6acacacb87f0f00000000000000000000000000000000000000000000000000000000000000000000000000000000000032a3b6aca3a3adadadadb7adadadadb7b7adb7adb7adb7adb7adadadada3ada3ada3ada3ada3ada3ada3ada3ada39ca3a3a38eac9b9b8ea39b9b9b9b9b9b9b9b9b819b9b819b819b9b81100000000000000000000000000000000000000000000000000000000000000018a9e0e0e0e0e0e0e0e0e8d9e0e8e8d9e0e0e0e0e0e0e0e0e0e0e0e0e0e0e0e0e0e0e0e0e0e0e0e0e0e0e0e0e0e0e0b039010000000000000000000000000000000000000000000000000000000000000000000000000000000000000000000000000000000000000000000000000000000049acb6acacacacacb6acacb8acaca3acacacacacacacacacaca3acacacacacacacacacacacaca3aca3acacacacacacacacacb7acacacacb7acacacacacb7acacb7acb7b7b7acb7b7b7b7b7b7b7b7b7b7acacb7b7b8b9b7b8b7b8b7b9b8b7c0c0b9c0b7b7c0c0b8b7c0c0c0c0b8c0c0b8c0c0c0c0b8c0c0b8c0b7b9b7b7b9b9b7b9b7b9b9b7b7b7b9c0c0b7b9b7b9b7b9b9b7b9b7b7b7b7adb7b7b7b9b9b9b8c0b9c0b9b9c0b9c0b9c0b9c0c0b9bacbba34000000000000000000000000000000000000000000000891cbcbb9cbb9b9cbcbc0c0c0c0c0c0c0c0c0bac0c0d4c0bad4b8bacbc0d4bad4cbcbd4cbd4cbcbbad4bad4cbbad4cbbad4cbd4d4b9808080808180817080807f807080807f807f7d707d707d707d707d7066acb9c0c0c0c0c0c0c0c0b9b7c0b8b9c0c0b8b9c0b9b7c0b8b7b7b8b8b8b7b7b7b8acacacb8b7acacacacacacb8b6b8acacacacaca3aca3320000000000000000000000000000000000000000000000000000000000000000000000000000000000000880b6a3a3a5aca3adadadadb7b7b7b7adadb7adb7adb7ada3ada3ada3ada3ada3ada3a3ada3a3ada3ada3a3a3a3a3a39ca39ba39bac9b9b9b9b9b9b9b9b9b9b9b819b819b819b9b9b8021010000000000000000000000000000000000000000000000000000000000000174d9e0e0e0e8e0e0e8e8e8e8e8e0e8e8e0e0e0e0e0e0e0e0e0e0e0e0e0e0e0e0e0e0e0e0e0e0e0e0e0e0e0e0d97418000000000000000000000000000000000000000000000000000000000000000000000000000000000000000000000000000000000000000000000000000000000000279cd4acacacacacaca3acacacacacacacaca3acaca3b6acacacacacacacacacacaca3aca3acacacaca3aca3acacacacacacacacacacacacacacb7acadacacacacacacada3b7acb7b7b7b7b7b7b7b7b7b7acb7b7b8b7b8b9b7b8b7b8b7c0b7c0b7b8b7c0c0b7b9c0c0c0b9c0c0b8b7c0c0b8b9c0c0c0b7c0b7b7b7b7b9b7b7b9b7b7b7b9b9b9b9b7b7b7b9b7b9b9b9b7b7b7b9b7b9b7b7b9adb7b9b7b9b9b9b9b9c0c0c0b9b9b9c0b9c0b9b9cbb9cbcb720e0000000000000000000000000000000000000000000054c0cbb9b9cbc0b9c0bac0c0b9b9c0c0c0c0c0c0c0c0bad4c0ccd4bac0bacbbacbbad4bad4bad4c0bad4cbcccbbad4d4cbcccbd4ba9b806080807d7d7d707d80707d707d707d7070707d70707080707d708080b9c0c0c0b7c0b8c0b7c0c0b9b8b8b7b9c0b7b8b7c0b7c0b8b8b8b7b8b7b8b7b7b7b7b8adb8acacacacb8acacacacacaca3acacacb6b63300000000000000000000000000000000000000000000000000000000000000000000000000000000000000329bb6aca39cadadada3adadada3adb7adadb7adb7a3ada3ada3ada3ada3a3ada3a3a3a39ca3a3a3a3a3a39ca39c9b9b9ba39b9b9b9b9b9b9b9b9b9b819b819b9b819b819b81807f9b600f0000000000000000000000000000000000000000000000000000000000000029d0e0e8e0e8e8d9e0e1d9e8e0e1e0e8e8e0d9e8e0e0e0e0e0e0e0e0e0e0e0e0e0e0e0e0e0e0e0e0e0e0e0953905000000000000000000000000000000000000000000000000000000000000000000000000000000000000000000000000000000000000000000000000000000000000000571b6b6acb6acb6acacaca3acacacaca3acacacacaca3acacaca3acacaca3aca3acacacacacacacacacacacacacacacacacacacacacacacacacacacacacacb7acacb7acb7acb7b7b7b7b7b7b7b7b8b7b8acb7b7b7b8b7b8b7b7b7b9b8b7b9b8b9b9c0b7b9c0c0b9b7b7c0b9b9c0b8c0c0c0c0c0b7c0c0c0c0b7b7b9b7b9b9b9b9b7b7b9b7b9b7b7b9b9b7b7b7adb7b7b7b9b7b9b7b9b7b7b7b7b7b9b7b7b9b7b9b9b9c0b9b9b9c0b9c0c0c0b9c0b9c0b990546a6a54545454545454545454545454546a546a545490b9c0c0b9b9b9cbb9c0b9c0c0b9c0c0c0c0c0c0c0c0c0c0c0c0c0d4c0d4c0cbcccbcbd4cbd4c0d4d4bac0cbd4cbcbbad4cbccd4d4b77f667f607f707f607f707f607f7066607070607060667f606066606760a3c0c0c0b9c0c0b7b9b7b8b9b8b8b8c0c0b8c0c0c0c0b7c0b8b8b8b8b8b8b8b8b8b8b8b8b8b8acb6b8b8b8b8b6b6acb6aca3acacacb87103000000000000000000000000000000000000000000000000000000000000000000000000000000000000278ca3a3a3ada3adadada3adadadada3b7ada3adadada3b7a3ada3ada3ada3a3ada3a3a3a3a3a3a3a3a3a3a39b9b9bac9b9b9b9b9b819b9b819b819b819b9b7f809b819b81809b807f8011000000000000000000000000000000000000000000000000000000000000000074e0f0e8e0e8e8e8e8e8e1e8e0e1d9e8e8e8e0e0e0e0e0e0e0e0e0e0e0e0e0e0e0e0e0e0e0e0e0e0d04c0b0000000000000000000000000000000000000000000000000000000000000000000000000000000000000000000000000000000000000000000000000000000000000000000032acb6acacacacacaca3a3acacacacacacacacaca3a3a3acacaca3acacacacacacacaca3acaca3acacaca3acacacacacacacacadacacacacacacacacb7acb7acacacacacb7b7b7b7b7b7b7acb7b7b7b7b7b7b7b7b7b7b8b7b7b8b9b9b8b7b8c0b8b8c0b8b7b8c0c0b7b8b7c0c0c0b9c0c0b7c0b9b9c0c0c0b7b9b7b9b9b7b7b7adb9b9b9b7b7b9b7b7b7b7b7b7b7b7b7b7b7b7b9b7b7b7b7b7b7b7b9b9b7b9b9b7c0b9b9b9b9b7b9b9b9b9b9b9b9b9c0cbcbcbcbcbcbc0c0cbcbc0cbcbc0c0cbcbcbcbcbcbcbc0b9c0c0b9b9c0c0b9c0b9c0c0b9b9c0c0b7b7adadb8adb7b7b7b7b7b7b7b7b8adacadadadacada5b7c0d4cbcccbd4bad4cbbacbcbd4baac8070808180818081808180707081807070807080818080809b817f80a3b9c0c0c0b8b7c0b8b7b7c0b7b8b7b7a3a3b7a3a3a39bac9bad9ba3a3a3a39bac9b9b9b9b9bac9b9b9b9b9b8c9b8c9bacacacacacb69b320000000000000000000000000000000000000000000000000000000000000000000000000000000000000f7fb6a3ac9cada3a3adadada3b7adadada3b7a3b7a3a5a3ada39ca3a3ada3ada39ca3a3a39ca3a39ca39b9ba39c9b9b9b9b9b9b9b9b9b819b819b819b809b80819b80808c8080808c9b40050000000000000000000000000000000000000000000000000000000000000039c4f0f0e8e8e1e8e8e1f0e8e1e8e8e8e1e0e8e0e0e0e0e0e0e0e0e0e0e0e0e0e0e0e0e0e0e0d99539000000000000000000000000000000000000000000000000000000000000000000000000000000000000000000000000000000000000000000000000000000000000000000000000087fb6acacacacacaca3a3acb6a3acaca3aca3a3aca3aca3acaca3acacacacacacacacacaca3acacacaca3acacacacacacacaca3acacb7acacacacacacb7acacacacb7b7b7b7b7b7acb7b7b7b7b7b7b7b7b7b7b7b7b8b9b8b8b9b8b7c0b9c0b7b7b9b9b7b9c0c0b8b9b9c0c0b8b9c0c0b9c0c0c0c0c0b8c0b7b7b7b7b7b7b7b7b7b7b7b7b7b7b7b7b7b7b7b7b7b7adadb7adb7adb7b7b7b7b7b7b7b7b7b7b7b7b7b9b7b7b9b9c0b9c0b9b9b8c0b9b9c0c0c0c0c0c0c0c0b9c0b8c0b9c0b9c0c0c0c0c0c0c0c0c0c0b9b9c0c0c0c0b9c0b9c0c0b9c0c0cba37f80807d807d80808080818c807f8180817f8180807d81b9cbbacbcbbad4cbbacbcbbacbcbb9b7adadadadacadadb7ada3adadada3adadadada5acb7b9b9b7b7b7b7b7b7c0b8c0b7b9b8b9b8b9b8b7b7a37f8180808180807d7d70807f7d7d807d60678060807d6667676766676667676680a3b6acaca3acb6620000000000000000000000000000000000000000000000000000000000000000000000000000000000000033b8a3a3a3b79cb7ada3a3adb7a3ada3a5a3a5a3a3b7a3ada3ada3ada3a3a3a3a3a3a39ca3a39c9bac9b9b9b9b9b9b9b819b9b819b809b809b808c808181808181808c8080818180807f11000000000000000000000000000000000000000000000000000000000000000b95f0f0f0f0f0f0f0f0e8f0f0e8f0e1e8e8e8e8d9e0d9e0e0e0e0e0e0e0e0e0e0e0e0e0d9a93918000000000000000000000000000000000000000000000000000000000000000000000000000000000000000000000000000000000000000000000000000000000000000000000000000032b8b6acacacacacacacaca3acacacacaca3b6acaca3acacaca3acaca3a3acacacacaca3acacacacacacaca3a3acaca3acacacacb7acacacacacacacacb7acacb7acacacb7b7b7b7b7b7b7b7b7b7b7b7b8b7b7acb7b8b8b7b8b7c0c0b7b8b7c0c0b8c0b7b8b7b7c0b8b9b7b9c0c0b7c0c0c0c0c0c0c0b9b7b7b7b7adb7adb7adb7b7b7b9b7b7adadadb7b7b7b7b7b7b7b7adb7adb7b7b7b7adb7b7adb7adb7b9b7b9b9b7b9b9b7b9c0b9b9b9c0c0b9b9b7b8b9b7b9c0b7b9b9b9b7b7b7b7c0b7c0b9b9c0c0b9c0b8b7c0c0b9c0b9c0b9b9c0c0b9c0b9a37d66707d707070707d7d7d7d7d7d807d807d7d7f7d7f80acbacbc0bacbbacbcbd4b9cbbacbccd4d4d4cbcbbad4cbbad4cbc0cbbad4cbcbc0cbcbbacbc0c0c0c0c0c0c0b7b9b7b8c0b8b7b7c0b8b8b8b9a38066666766666667666766666767676666666766666666666767666680666766668cacacacaca3b67f100000000000000000000000000000000000000000000000000000000000000000000000000000000000001571b6a3a3a5a3a5a3a5b7a3a5a5b6a5a3b7a3a5a3a3a3a3a3a3a3a3a3a3a39ca3a3a3a39b8cac9b9b9b9b9b9b9b9b9b9b9b809b9b81818181818081808181807f81808081808181808c31050000000000000000000000000000000000000000000000000000000000000057f0e1e1e1e1e1d9e9e1e1e1e1e1e8f0e1e1e8e8e8e8e0e0e0e0e0e0e0e0e0e0e0e0b06c0b000000000000000000000000000000000000000000000000000000000000000000000000000000000000000000000000000000000000000000000000000000000000000000000000000000001771b6acaca3acacacacacb6a3acaca3aca3a3acacaca3acacacaca3a3a3a3acaca3acacacacacacacadacacacacacacacacacacacb7b7acb7acadacacacb7acacb7b7acb7b7b7b7b7acb7b7b7b7b7b7b7b7b7b7b7b9b9c0b7b7b7b7c0b7b9b8c0b7c0c0c0c0c0b7c0b7b9c0c0b8c0c0c0b7b7b9c0b9c0adadadb7adb7b7adb7b7b7b7adadb7b9b7b7b7b7b7b7adb7b7acadadb7b7b7b7b7adb7b7adb7b7adb7b7b7c0b9b7b7b9b7b9b7b9b8c0c0b7b9b9b9c0c0b7b7c0b7b9b9b9b7b7b7b7b9b8c0b7b9b8b9b9b9b7b9c0c0b7b9b9c0b9b9c0b8c0c0b77d667f60807d7d7d7d7d818080807f80818080808180709bb8d6c0cbbacbbacbcbcbbab9cbcbbac0cccbcbcbbacbcbcbbad4c0c0c0c0c0c0c0c0c0c0c0c0c0c0c0b9b8c0b8b7b7b8b7b8b7b7c0b7b8b8b78c6667606666606660666660666066667d7d666680667d6767668066666066606680a3b6a3acacacac330000000000000000000000000000000000000000000000000000000000000000000000000000000000000033b8a3b69caca3a5a3a5a5a3a3a5a3aca38ea3a3a3b68ea3a39ca39ca3a3a38e9b9b9ba39b9b9b9b9b9b9b9b9b9b9b9b8c8c809b80808080808181818081808081818181818080809b47100000000000000000000000000000000000000000000000000000000000000029a9e1e1e1e1e1e9d9e1e1e1e1e1e1e1e8f0e1e8e8e8e8e0e8e0e0e0e0e0e0e0d074220000000000000000000000000000000000000000000000000000000000000000000000000000000000000000000000000000000000000000000000000000000000000000000000000000000000000562b8b6acacacacacacacacaca3acaca3acaca3acacaca3acacacacacacaca3acacacacacacacacacacacacacacacacacacacb7b7b7b7b7acacacadacacb7b7b7acacb7b7b7b7b7acb7b7b7b8b7b7b7b7b7b7b8b7b8b7b8b8b8b8b7b8b7b9b9b8c0b8b7b7b9b8c0b8c0b7b8c0c0b9c0b8c0c0b9c0b9b8adadb9b7b7b7b7b7b7b7adadb7b7b7b7adadb7b7b7adb7b7b7b7b7b7ada3adb7adadb7adb7b7b7b7adb7b7b7b7b7b7b7b9b7b9b9b9b9b9b9b9b7b7b9b7b9b9b7b7b7b7b7b9adb7b9b7b7b9b9b8b9b7b9c0b9b7b9b9b9c0b8b9b9c0b9c0b8c0b9ac66807f7d80807d7f807f80808c8081808c818081807d81b7c0c0bacbbacbbacbbacbcbc0bacbcbc0cbbacbcbc0bacbb9c0c0c0b9c0c0b9c0b9c0b9c0b8c0b7c0b9c0b7b9b7b8b7b7b9b7b8b7b7b8b7b7ac606680667f667f667d807d80667d6067608066606667667d60706680668066667f7fa3aca3a3acb78108000000000000000000000000000000000000000000000000000000000000000000000000000000000000159bb68ca3a3a5a3aca3a3b78ea3a3aca3a3a3a3a38ea3a3a3a3a3a39ca39bac9bac9b9b9c9b9b9b9b9b9b819b9b9b9b818180818181818181807f80817f8081808081807f707f70807028000000000000000000000000000000000000000000000000000000000000000057f8e1f8e1e1d9d8e1e1f8e1e1e1e1e9e1f0e1e1e8e0e8e0e8e0e0e0e0d9742200000000000000000000000000000000000000000000000000000000000000000000000000000000000000000000000000000000000000000000000000000000000000000000000000000000000000000027a3b6acacacacacaca3acacacaca3aca3a3aca3aca3acacaca3aca3aca3acacaca3a3b7aca3acb7aca3acaca3acacacacacaca3a3ada3b7acb7acacacb7b7acacb7b7b7b7b7b7acb7b7acb7b7b7b7b7b7b8b7b8c0b7b7b9b7b9c0c0c0b8b8b9b7b9c0b8b8c0b7c0b7c0c0b7b7c0b8c0b9c0c0c0b7c0b7b7b7b7adb7b7adb7b7b7b7b7b7adada3adadadb7ada3b8ada3adaca3adacadacb7acadb7adb7b7b7adb7b7adadb7b7b7b9b9b7b7b7b7b9b7b8b9b7b9b9b7b7b7b7b9b9b7b7b7b7b7b9b7b8b7c0b7b9b7b9b7b7b9b7c0b7b9b9b8c0c0b7c0b9a380707d7d7f808080808080818080808181808c8081807d9bb9c0cbbacbb9cbcbc0bac0bacbcbb9cbbacbbac0bacbb9c0c0c0c0b9c0b9b8c0b9b9c0b7c0b8c0b7b7b7b7b8b8b7b7b7b7b8b7b7b8acb7b7ac80666066806680666066666066806680667f66707d60667f6666806666678066669baca3acacacb69b110100000000000000000000000000000000000000000000000000000000000000000000000000000000000f81aca3a38ea3a3a3a5a38ca3a3a38cac8cac8caca3a3a39ca3a38e9b9b9b9b9b9b9b9b9b9b9b9b9b9b9b81818c8c80818081807f8081818081818181808080807f80807f7d8080808026000000000000000000000000000000000000000000000000000000000000000039e1f8e1e1e1f8e1f8d8e1e1f8e1c5d9e1e1f0f0e1e1e8e8e8e8e0d995390b00000000000000000000000000000000000000000000000000000000000000000000000000000000000000000000000000000000000000000000000000000000000000000000000000000000000000000000107fb8acacaca3aca3acaca3acaca3a3aca3a3a3b6acacacacacaca3acacacaca3b7acacaca3aca3a3acacacacacaca3adacaca3b7b7acb7acacb7acacacacacadb7acacb7b7acacb7b7b7b7acacb7b7b7b7b9b8b7b7b9b8b7c0b8b8c0b8b9b9c0c0b8b9c0b7b9b8b9c0b7b9c0c0c0b8b8b9b9c0c0b9adb7adb7b7adadb7adb7b7b7a3adb7b7adb7a3ada3b7ada5acb8b6b7b8acadb7b7b7b7b7b7b7b7b7b7b9b7b7adb7adb7adb7b7b7b7adb7b7b9b7b7b7b7b9b7b9b7b7b7b7b7b7b7b7b7b7b9b9b7b9b7b9b7b7b9b7b7b9b7b9b7b8b7b7b7b9b7c0b7807d7d7d80807f808081808081818c808c80818180818080b9c0b9cbbacbc0bac0d4c0c0b9cbc0c0c0c0c0c0c0b9c0c0c0c0c0c0c0c0b9c0c0b8b9b8b9c0b7c0b7b8b9b8b8b8b7b7b8b7b7acacacb7b7b6ac6666806680667d7d70806680667d66806680667f6680667d7f667d607d66806680a3aca3a3a3b6ac6205000000000000000000000000000000000000000000000000000000000000000000000000000000000000209bacaca3a58ca3a38ea3aca3a5a3a39baca38ea39ca3a39ca39bac8e9b9b9b9b9b9b9b9b9b7f9b9b8c80808081818081808081818070817080808180807f80807080808080707d8c47050000000000000000000000000000000000000000000000000000000000000018a7e1f8e1f8f8e1f8f0e9e1f8f0f8f8e1e1e1e1f0f0f0f0e8e0a96c180000000000000000000000000000000000000000000000000000000000000000000000000000000000000000000000000000000000000000000000000000000000000000000000000000000000000000000000000149acaca3acacacacacacaca3acaca3a3aca3aca3a3aca3a3aca3aca3acaca3b7a3acaca3acacacacacacacacaca3acb7acacada3acaca3acacb7b7acacadacacb7b7acacacacacacacb7b7acb7b7b7b8b8b8b7b7b7b7b7b7b7b9b7b8b9b8b7b7b7b8c0b7c0b8c0b7b7c0c0b8b8c0b9c0b8c0c0c0c0b7ada3adb7b7adb7b7adb7adada3adb7adb7b7adada3b7acb7ada5acadacb8b8b8b8b8acb8b8b8adb8b8b7b7b8b7adb7b7b7b7b7b7b7b7b7b7b7b7b7b7b7b7b7b7b7b7b9b7b7b7b7b7b7b7b7b9b7b7b7b7b7b7b9b7b9b7b7b9b7b7b9b7b7b9c0b9a370707f8180808c80808c7f808081818081807f80818181acc0c0b9c0b9cbc0c0c0c0c0c0b9c0c0c0c0c0b9b9b9c0c0b9b9c0c0b9c0c0b8c0c0b8b9b8b9b8b7b9b7b8b8b8b7b7b7b7b8b7b8b7b7b7b7b7ac70607d608066607d6670677066607d666066806680667f6680668066607d60667d9bacaca3a3acb69b170000000000000000000000000000000000000000000000000000000000000000000000000000000000000a60acaca39b8ea5a39ba38ea39b8ea3a38ca3a39ba39b9b9b9b9c9b9b9b9b9b9b9b9b9b9b819b9b8081818180808181808181818080818180807f807d8081808081708070808181808024000000000000000000000000000000000000000000000000000000000000000574f8f8e9f0f8e9e9e1e9e9f8e9e1e1e9e1e1e1e1e1f0e1954c18000000000000000000000000000000000000000000000000000000000000000000000000000000000000000000000000000000000000000000000000000000000000000000000000000000000000000000000000000000179cb6aca3aca3acacaca3a3a3a3a3a3acacacaca3acacacacacacaca3aca3a3acacacacaca3aca3acacacacb7a3acb7b7aca3acacacb7a3aca3b7adacadadacacacacb7b8b7b7b7acacacb7b7b7b7b7b8b7b7b7b7b7b7b7b7b8b9b8b7b7b8c0b8b9b8b7b7b8c0c0b7b8c0c0c0c0c0c0c0b7c0b7c0ada3b7b7b7adadadadb7ada3adadb7ada3b7ada3adacacac8e49324962623362496262496262496262628eb8a5adadb7b7b7b7b7adadb7b7b7b7b7adb7b7b7b7b7b7b7adb7b7b7b7b7b7b7b7b7b9b7b7b7b7b7b7b7b7b7b9b7b7b9b7b9b7b8b7b9ac80807d7d809b80808c80808c80808c8081809b818081709badc0c0c0b9b9c0c0c0b9c0b9c0c0c0c0c0b9c0c0c0b9b9c0c0c0b9c0c0b9c0b7b7b7b9c0b8b7b9b7b8b7b7b7b7acb7b7b8b7b7b7b7acb7acad9b66667f6670707d70806070807080667d7f667d667d6680668066807d8066806680a3aca3a3a3a3a3330500000000000000000000000000000000000000000000000000000000000000000000000000000000000026aca3a3ac8ca3a38ca3a38eac9ba38eac9b9ca38eac9b8e9b9b9b9b9b9b9b9b9b9b81819b818081808081818181807f8181807f80808080807d818160807f60808170807f6080808047050000000000000000000000000000000000000000000000000000000000000029d8f8e9e9e9e9f8e9f8e9e9e9f8e9f8f0e9f8e1e195390b00000000000000000000000000000000000000000000000000000000000000000000000000000000000000000000000000000000000000000000000000000000000000000000000000000000000000000000000000000000000233acb6acacaca3a3aca3acaca3a3acaca3a3a3aca3a3a3a3a3aca3aca3acacacacaca3ada39cacacaca3aca3b7acacacacacacacaca3acadacaca3b7b7acacadacb7b7b7b7b7b7acb7b7b7b7b7b7b7b7b7b7b7b7b8b7b7c0b7b8b7b7c0b9b7b9c0b7b8c0b8b9b9b9c0b7c0c0b7c0b8c0c0b8c0b7acadadadadadb7b7aca3a3ada3ada3a3ada3ada3ada5b7ad33000000000000000000000000000100000049acb7a3b7a3adb7ada3b7adb7b7b7b7adadb7b7b7b7adb7ada3b7b7b7adb7b7b7b7b7b7b7b7b7b7b7b7b7b7b7b7b7b7b7b7b7b7b7b7c0b7a3707d818180808181809b80808c80818081808180818080adc0c0b9b9c0c0c0b9b9c0b9c0c0b9b9c0b8b9c0c0c0c0c0c0c0c0b7b7c0b7b7c0b9c0b7b7b7b7b7b7b7b7b7b7b7b7b7b7b7acb7acacacacb7a3707f7d7080667f667f667d706670668066807060707d7f60667d7066608c6666808caca3acacacac7110000000000000000000000000000000000000000000000000000000000000000000000000000000000000038ea3ac9ba38c8e9ba38ea39b9b9c9b9c9b9b9b9b9b9b9b9b9b9b9b9b9b9b9b819b809b7f80818181818181817f8181817d807f807080817f80817080708080817f808070808070807f11000000000000000000000000000000000000000000000000000000000000000b97e9e9f8e9e9e9e9e9e9f8e9e9f8e9f8d8d896390b000000000000000000000000000000000000000000000000000000000000000000000000000000000000000000000000000000000000000000000000000000000000000000000000000000000000000000000000000000000000000010acb6aca3aca3acacacacaca3a3acacacaca3a3a3acacaca3aca3a3acaca3aca3a3aca3b7a3acb7b7acaca3acacb7b7acacacb7acacaca3acacb7acacacadb7b7b7b7acb7b7acacacb7b7b7b7b7b6b7b7b8b7b7b7b7b8b7b7b8b7c0b7b8b9b8b7b8c0c0b7b9b8c0b9b8b9b9c0b7c0b9b8b9c0b8ada3adadadadb7a3adadacada5b7a5ada3b7a3ada3a3a3ac7208000000000000000000000000000000000f71b8a3a3a3a3ada3b7a3a3a3b7b7adadb7b7b7ada3b7b7b7ada3b7b7acadb7adb7b7a3adb7b7b7b7b7b7adb7b7b7b7b7b7b7b7b7b7b7b9ac80808080808180808180808c80818081818180818070809bb9c0c0b8b9b9c0c0c0c0c0c0b9b8c0b9b7c0b8c0c0b7c0c0c0b9b9c0b8b8b7c0b7b7b8b8b7b8b7b8b7b7b7b7b7b7acadb7acb7acacacacacac80667080607d707d707d70707d7d70707d667d667d70667d7d7f667d7f6670806680a3aca3a3a3acb8150000000000000000000000000000000000000000000000000000000000000000000000000000000000000540a3a3a38e9b9ba38e9b9c9b9c9b9b9b9b9c9b8e9b9b9b9b9b9b9b9b9b9b9b819b9b9b818080818080817d808081607d8081817d807081807070807081807f808070807081808081804705000000000000000000000000000000000000000000000000000000000000004ce6e9e9f8e9e9e9e9e9e9e9f2e9f8cf742200000000000000000000000000000000000000000000000000000000000000000000000000000000000000000000000000000000000e0e000000000000000000000000000000000000000000000000000000000000000000000000000000000571b6aca3a3aca3aca3a3a3aca3a3aca3a3a3a3a3a3a3a3a3a3acaca3a3acacacacaca3a3b7a3a3b7acacacacacada3b7b7ada3acacacacb7acacacacacaca3acb7b7b7a3acacadb7acb7b7acacb7b7b7b7b7b7b7b7b7b7b8b7b7b7b7c0b7b8b9b7b7b8b9b8b9b8c0b9b8c0b7c0b9b7c0c0b7b9adada3a3ada3adada3adada3ada3acadada3a5a3adada3aca349000000000000000000000000000000000132b8acacb7a3ada3a5a3acada3adb7adada3b7b7acb7ada3acadadadada3b7b7b7acb7b7b7acb7b7a3acb7b7b7b7b7b7b7b7b7b7b7b7b7b780708080807f818180818080818081808081808181817f9bb9c0b9c0c0b7b9b7b9b9b9c0c0b9b7b8b9b9c0b7c0c0b7c0c0c0b7b9b9b8b7b8b8b7b7acb7b7b8acb7b7acb7acacacb7b7a3acacb7acacacaca37066667f667d707d668070667f7d668070707d707d7070707d7d70707d66706680a3a3a3a3a3a3b6330000000000000000000000000000000000000000000000000000000000000000000000000000000000000015a3b6a3a38ea39b9b9b9b9b9b9c9b8e9b9b9b819b9b9b9b9b9b9b9b9b9b81809b818081808181807f808070808080817d60817f7f80607f7f8070807f818160817d707d7f70807f807f100000000000000000000000000000000000000000000000000000000000000018cff8e9e9e9e9f2f2e9e9f2e1c56c180200000000000000000000000000000000000000000000000000000000000000000000000000000000000000000000000000000000003da03d000000000000000000000000000000000000000000000000000000000000000000000000000000000581adb6a3a3a3acaca3aca3a3a3a3a3aca3aca3aca3acaca3aca3aca3a3acb7a3acb7a3b7a3ada3acacacb7a3b7b7a3a3acb7b7b7b7a3a3acb7acacacacacacacacacacb7b7b7a3b7acb7b7acacb7b7b7b7b7b7b7b8b8b7b7b7b9b7c0b7b9c0b7b8b7b8c0c0b8b9b8b7b9b8b9b7c0b7b9b8c0b7a3a3adadadadb7a3adb7a3adada3aca5a3b7a3a3a3a3a3adac7105000000000000000000000000000000001780b6aca3ada39ca3a3ada3a3ada3a3a3b7ada3adada3b7adb7a3a3b7b7b7ada3adaca3adadb7adb7b7adb7a3b7b7b7adb7adb7b7b7b7b7a3807d80808080808080818080818080818080818080817facc0c0c0b9c0b9b9c0b8c0b9b9c0b8b9b7c0c0c0b8b9b9b8b8b7b9b8b7b7b7b7b7b7b7acb7b7b7acb7b7acb7acacacb7acacb7acaca3adacaca380707d707d7070707d707d707d707d707d7d707d707d7d707070707d707d7080668ca3a3a3a3aca371100000000000000000000000000000000000000000000000000000000000000000000000000000000000000571a3a3ac809b9b9c9b9b9c9b9b9b9b9b9b9b9b9b819b9b9b9b9b81819b9b8181807f8081808160809b708081707d80817f80807080807f80707f808167807d7d7f807f80808180808033050000000000000000000000000000000000000000000000000000000000000574f2f2e9e9e9f8f2f8c56d3818000000000000000000000000000000000000000000000000000000000000000000000000000000000000000000000000000000000000003da0ab7c000000000000000000000000000000000000000000000000000000000000000000000000000000000020a3b6aca3aca3a3a3aca3a3a3a3a3a3aca3acacaca3acaca3acacaca3a3a3aca3a3a3a3acaca3aca3b7a3aca3b7acacacb7a3b7a3acacb7acb7acb7b7acacacacacb7acacacacb7acacacacacb7b7b7b7b7b7b8b7b7b7b7b9b7c0b8b9b9b7b7b7b7c0b9b7b9b7b7b9b8c0b8c0b7c0b8b9b7b8a3adadada3adadadada3a5b7a3a3aca3a5a3aca3a5b79ca3b79c15000000000000000000000000000000000149acaca3a3a3ada3ada3adadada3a3adada3a3aca3adadacaca3adb7a3ada3adadadaca3b7ada3b7a3adb7adb7b7b7b7adb7adb7b7b7b7ad9b7070808181817f807f808180817f80817f7f7f607f669bb9c0b9b9b8c0b9b8b9b7b9c0b8b9b7b9b8b7b7b9b7b9b7c0b7b8b7b7b7b7b7b8b7b7acacb7acacb7acb7b7b7acacb7b8aca3acacadacacaca39b70707d707d707d707d707070707070707070707d70707d7d707d707d707070707d9baca3a3a3aca3320000000000000000000000000000000000000000000000000000000000000000000000000000000000000033a3a3a39b9b9c9b9b9c9b9b8ea39b9b9b9b9b9b9b9b819b9b9b9b8080818081818181807f7f808060807f7f609b7d6080807f807070707d70707d608c7d60806080708070807f8080710f0000000000000000000000000000000000000000000000000000000000000029cff2f2f2f2cf97451802000000000000000000000000000000000000000000000000000000000000000000000000000000000000000000000000000000000000000e51a0aaaaa03d000000000000000000000000000000000000000000000000000000000000000000000000000000000062ada3a3a3a3a3aca3aca3a3a3a3a3a3a3a3b7acacaca3aca3aca3a3a3aca3a3b7acacaca3a3adb7acacacacacacacaca3adacacacacb7b7b7acaca3b7acacacacacacb7b7acacacb7b7acb7acb7b7b7b7b7b7b7b9b7b9b7b7b8b7b9b8b7c0b7c0b8b7b7b9b8b9b7b7b8b9b7b9b8b9b7c0c0ada3ada3ada3b7a3ada3a3a5a3a5a3a5a3a3a3aca3a3ada3aca3620500000000000000000000000000000000179caca3a39ca3a3a3a3a3a3a3ada3a3a3adada3ada3a3ada3acada3ada3ada3a3a3adb7a3b7a3acb7b7a3acb7b7b7b7b7a3b7b7b7b7b7b7a39b80809b7f809b809b8080809b7f808180818081808180b7b9b8c0b7c0b8b9b8c0b7b9b7c0b7b7b7b8b9b7b8b8b7b7b7b7b7b7b7b8b7b7b7b7b7acacb7b7acacacb7b7b7aca3acacacacacacaca3acaca3807070707d707d70707d7d7d7d7d707d708080707d7d707d7d7d7d7080607d70708ca3a3aca3a3b64305000000000000000000000000000000000000000000000000000000000000000000000000000000000000118ca3aca381819b9b9b819b819b9b9b819b819b819b9b819b9b7f9b818080817f80808081807d807f8070808c607f807f7d707070817d70707d7d9b607d807d7d7080807f80818180802d000000000000000000000000000000000000000000000000000000000000000197e6f8c56d380b000000000000000000000000000000000000000000000000000000000000000000000000000000000000000000000000000000000000000000257caaaaaaaaaa610000000000000000000000000000000000000000000000000000000000000000000000000000000000209bb6a3a3a3a3a3a3a3a3a3a3a3a3a3a3a3acaca3a3a3acaca3a3aca3aca3a3a3a3b7acaca3a3adaca3acb7acacada3a3a3a3acb7a3adb7b7b7acacb7acb7b7acacacacacb7b7b7a3acb7b7b7b7b7b7acb7b7b7b7b7b7b8b7b8b7b7b9b9b8b9b7c0b7b9b8b9b8b9b9b9c0b8b7b7b7b9b7b7ada39cada3a5a3a3a5adb7a3b7a3b6a3aca3a5a3a3a3a39ca3ac8c27000000000000000000000000000000000862ada3a3a3ada3a3a39ca3a3a3a3ada3a3a3a3a3adb7a3a3adada3a3a3a3ada3a3a3b7b7a3ada3acacacada3acb7b7b7ada3acb7b7b7adb7a3a3a3a3a3ada3ada3a3ada3a3ada3a3ada3a3a3ada3a3b7b9b7b7b9b9b7b7b9b8c0b7c0b7b7b7c0b9b8b9b7b9b7b7b7b7b7b7b7b7b7acacb8b7b7b7b7b7b7b7b7a3acacacacacb7acacacacaca3acacac807d7d707d7d708080707d707d7d80807d707d80707d80707d707d70807f7d7d7d7d9ba3a3a3a3a39b110000000000000000000000000000000000000000000000000000000000000000000000000000000000000547a3a3a39b9b819b9b9b9b9b9b819b9b9b9b9b9b9b819b819b809b8081808081817f80708180608081807d70808070807080707d7070808070607d707f7d609b8070807f7d7f81809b5f100000000000000000000000000000000000000000000000000000000000000039976d180000000000000000000000000000000000000000000000000000000000000000000000000000000000000000000000000000000000000000000000257caaaaaab3aaa0a00e00000000000000000000000000000000000000000000000000000000000000000000000000000000087fb6a3a3a3aca3aca3a3a3a3a3a3a3a3a3ada3aca3a3aca3a3a3aca3aca3a3ada3a3a3a3a3b7a3acacb7a3a3aca3b7b7a3acacacb7a3a3a3adacacb7b7a3a3b7adacb7b7a3b7b7adb7b7a3b7b7b7b7b7b7b7b7b7b8b7b7b8b7b9b7b7b7b8b8c0b7c0b9b8b7b7b7c0b7b9b7b8b7c0c0b8b7a39ca3a3ada3b78ea3a3a5a3a3a5a3a3a3aca3a38ea3a3a39cacad490200000000000000000000000000000000209ba38ea3a3a39ca3a3a3a3a39ca3a3ada3ada3a3a3a3ad9ca3ada3a3a3a3a3ada3a3a3ada3a3b7aca3b7acacadb7b7b7b7b7b7b7a3b7acb7b7b7b7b7b7b7b7b7b7b7b9b9b7b7b9b7b9b7c0b7b9c0b9b7c0b7c0b7b9b7b9b8b7b8b7b8b8c0b7b8b9b9b7b7b8c0b7b7b7b7b7b7adb7acacacb7acb7acb7a3a3acacacacaca3a3acacacacaca3acaca3a3707080807080707d7d7f80807f7d7d80807f707d7f707d7d7d7d707d7d7d7070808c9b9b9b9ba3a34200000000000000000000000000000000000000000000000000000000000000000000000000000000000000329ba39b9b819b9b819b9b819b9b9b9b9b819b819b9b81809b8181807f8181817d807080607f708160808180707f607d7f607d7d7d707d70707d7f80807f708060808081818180809ba32801000000000000000000000000000000000000000000000000000000000000050000000000000000000000000000000000000000000000000000000000000000000000000000000000000000000000000000000000000000000000000025a0aaaab3a0a0b4a0b43d000000000000000000000000000000000000000000000000000000000000000000000000000000000049a3aca3a3a3a3a3a3a3a3a3a3a3a3a3a3a3a3a3a3a3a3a39ba3a3aca3aca3a3a3acacacaca3b7acb7a3b7acacaca3a3b7acacaca3acb7acacb7acaca3acaca3a3aca3adacb7a3b7a3adb7acacacb7b7b7b7b8b7b7b9b7b7c0b7b7b8b7b7b9b7c0b7b7b7b9b7c0b9b9b7b7b9b9b8b7b7b7a3a3a3a5a39ca3b7a3b7a3a38ea3a3a5a38ca38eb7a39ca3a3a3a3710800000000000000000000000000000000057faca3a39ca3a3a3a59ca3a3a3a3a3a3a3a39ca3a3ada3ada3a3ada3ada3b7a3ada3ada3a3adaca3aca3adb7aca3adb7b7b7a3adacadb7b7acb7b7b7b7b7b7b7b7b7b7b7b7b7b7b7b7b7b9b7b8b9b8b7b7b8c0b9b7b9b8b7c0b9b7b7b7b7b7b9b7b8b7b7b7b7b7b7b7b7b7b7b7b7b7b7acb7b7acacacacacacacacacacacacacacacacaca3aca3aca3807d80807d7f807f807d7d7d7d7f807d7d707d7d7d7d7f807d80807d7f707d7d709bad9b9ba3a3a37f0f0000000000000000000000000000000000000000000000000000000000000000000000000000000000001080a39ba380819b819b819b9b9b9b819b9b819b9b819b818180818081807f818180817f8080817f7f7f6080707d807f7d807f6070607d707d707d707d60807f7f708170808081819b9b3305000000000000000000000000000000000000000000000000000000000000000000000000000000000000000000000000000000000000000000000000000000000000000000000000000000000000000000000000000000000000003da0abaab3a0b4a0a0aba0510000000000000000000000000000000000000000000000000000000000000000000000000000000000178cb6a3a3a3a3aca3a3a3a3a3a3a3a3a3a3a3adacacaca3a3aca3ada3a3adaca3a3ada3a3a3a3ada3adaca3a3adacaca3b7aca3adaca3a3b7a3acb7b7acacadb7acacacaca3acacacacb7b7acacb7b7b7b7b7b7b7b8b7b7b7b7c0b7b7c0c0c0b7b7b7c0b7b9b7b7b7b8b7b8b8b7b8b7b9b68ea3aca3a3a38e8ea3a5a3ac8ca5a38ca58cac8ca3a3a39ca3a3a328000000000000000000000000000000000034a3ac9ba3a3a3a3aca39ca3a3a3a39ca3a3a3a3a3a3a3a3ada3a3ada3ada3ada3a3a3a3a3a3ada3ada3a3adadb7a3b7a3b7b7b7acacb7b7b7b7b7a3acacb7b7b7b7b7b7b7b7a3adb7b7b7b7b7b7b7b7b9b7b7b8b9b7b8b7b7b7b7b8b7b7b7b9b9b7b7b8b7b8b7b8b8b8b7b7b8b7b7b7b7acacb8acacacb8b8acacacacacacb7a3acacaca3aca3a3aca360707f7d7d7d7d80817d817d7d7d7d7d7d7d7d7d7d7d7d7d7d7d7d7d7d80807d809b9ba3a39ba38c320000000000000000000000000000000000000000000000000000000000000000000000000000000000000049a3a3a39b9b81819b819b9b819b9b818181818181808c8081818181817081707d70807f70708080807d7070707d7070707d707d7d8c607f8070707081708080808080818180809ba34a0f00000000000000000000000000000000000000000000000000000000000000000000000000000000000000000000000000000000000000000000000000000000000000000000000000000000000000000000000000000000000e51a0aab3a0abaaaaaaaaaaaaa00e000000000000000000000000000000000000000000000000000000000000000000000000000000000547b69ba3a3a3a3a3a3a3a3a39ba3a3a3a3a3a3a3a3a3a3a3a3a3a3aca3a3b7a3a3acb7a3ada3b7a3a3adaca3a3acb7a3a3a3ada3acacb7a3acada3a3b7aca3acacaca3acb7a3adacacb7b7b7a3acb7b7b7b7b7b7b7b7b7b7b7b7b7b8b9b7b9b7b9b7b8b9b7b9b7b7b7b9b7b9b8b7b7b79ca3a3a39ca3a3a3ac9ba38ea3a3a38ea38ca3aca38ea3a39c9ca3a3710f000000000000000000000000000000001081ac8ea39c9ba3a3a3a39ca39ca3a39ca39ca3a39ca3a3a3a3a3a3a3a3a3a3a3a3a3ac9ca3a3ada3ada3a3a3adacacb7a3adb7b7ada3b7b7b7b7adb7b7b7b7b7b7b7b7b7adadb7b7b7b7b7b7b7b7b7b7b7b7b7b7b7b7b7b7b7b7b7b7b7b8ac9b9b9b9b9b9b9b8c9b809b8c9b809b809b9b8c9b9b9b8ca38c9b809ba3acada3acacaca3aca3aca3a39b807d7d7d8080808c808180808080807f80808081807d81807f8081807d7d8070809b9b9b9ba3a3a34705000000000000000000000000000000000000000000000000000000000000000000000000000000000000118c8ca39b7f9b9b8c81819b9b819b819b9b81808c818081807f8181807d808060807080817d70707d70707d707d7d707d70707070707d707d70807d80807f7f807f7f8180809b9ba3801500000000000000000000000000000000000000000000000000000000000000000000000000000000000000000000000000000000000000000000000000000000000000000000000000000000000000000000000000000000257cb3abb3a0b4a0aaaaaaaaaaaaaa3d000000000000000000000000000000000000000000000000000000000000000000000000000000000032a3a39ba3a3a3a3a3a3a3a3a3a3a3a3a3a3a3a3a3a3a3a3a3aca3acaca3a3a3ada3a3a3a3a3acada3acaca3acada3acada3a3a3acb7a3adb7acada3a3aca3a3acada3a3aca3a3acacacb7acacacacb7b7b7acacb7b7b7b7b8b7b7b9b8b9b8b8b7c0c0b8c0b7b7b8c0b7b9b7b8b7b7b7a3a38e9ba3a39ca38eac8cac8cac8ca3ac8e9c9ca38eac9ca3a39ba39b20000000000000000000000000000000000133a3aca3a3a38e9b8ea39b9b9b8ea3a39ba3a39ca3a3a3a39caca3a3a39ca3a3a3a39ca3ada39ca3a3ada3adadb7ada3aca3a3adacacacacb7a3b7a3ada3b7b7a3b7ada3adacacb7b7b7b7adb7b7b7b7b7b7b7b7b7b7b7b7b7b7b7b7b7b7806670707070707f607f707d80677d707d7d708070807d806070707d708caca3a3a3acb7b7a3adaca3aca39b7f8081808c808080808180817d8180818080808081808180818080818181807f80a39b9ba3a3a3a3150000000000000000000000000000000000000000000000000000000000000000000000000000000000000547b69ba39b818181819b819b9b81807f9b8181818180818181807d7f7f8170808080607d7f7d7d607d7d707080607070707d707d70707070708060807f808180818080809b9b9b9bac470000000000000000000000000000000000000000000000000000000000000000000000000000000000000000000000000000000000000000000000000000000000000000000000000000000000000000000000000000003daaababb4a0b3aaaab3aaaaaaaaaaaa7c0e000000000000000000000000000000000000000000000000000000000000000000000000000000000033aca3a3a3a3a3a39ba3a3a3a3a3a3a3a3a3a3a3a3a3a3a3a3acb7aca3a3a3a3a3ada3a3a3aca3a3a3aca3b7a3a3b7a3aca3a3ada3a3a3a3a3a3a3b7a3a3a3b7a3a3a3a3b7a3a3b7acacacb7acb7acacacb7acb7b7b7b7b7b7b7b7b7b7b7b7b7b7b7b9b9b8b9b7b7b7b7b7b7b7b7b99c9ca3a3a39c9c9b9ca39b8ea38e9b9b8ea38c9b9b9b7f9c9b9c9c9ba3622817111727101708060f0f0f170f0f0b17499ba39ca39c9cac9b9c9b9cac9b9b9c9ca39ba39ca3a38ea39c9ca3a3a3a39ca3a3a3a3a3a3a3a3ada3b7a3a3ada3adaca3a3acacadb7ada3a3adb7acacacb7acb7b7b7acb7b7adacadb7acb7b7b7acb7b7b7b7b7b7b7b7b7b7b7b7b7b79c8060807d707d807f70807f608c7d80607f7d608070607f7d707d707080a3aca3a3aca3a3a3a3a3a3a3a3a38080808180808080809b807f81808080808080808080808080808180808080809bac8c9b9b9ba39b470500000000000000000000000000000000000000000000000000000000000000000000000000000000000012a3a39b9b8181818c9b81818c80819b7f8181818180818181807f807f817d7f7f7f7f7d607070807f60807d667f7d707d7070707d70707d7f7f807f7f8180818081809b9b9b9ba3ac71270000000000000000000000000000000000000000000000000000000000000000000000000000000000000000000000000000000000000000000000000000000000000000000000000000000000000000000000000e51abababb3b3b3b3aab3aaaaaaaaaaaab3aa25000000000000000000000000000000000000000000000000000000000000000000000000000000000015a3a3a3a3a3a3a3a3a3a3a3a3a3a3a3a3a3a3aca3a3a3a3a3ada3a3ada3a3acaca3ada3a3acb7aca3a3a3ada3aca3ada3a3a3ada3ada3b7a3b7ada3aca3a3a3a3acaca3a3a3ada3acacaca3b7acaca3adacb7acb7b7b7b7b7b7b7b9b7b7b8c0b7b7c0b7b7b7b7b9b7b7b7b7b7b9b79b8cac8e9c8c9b9b9c9b9ba38e9bac8ea39b9ba59b9b9b9b9b9b9b9c8ca38c9b8e9b8e7f7f8e718e71707171717f71809b9b9b9b9b9b9b8e9b9b9b9b9b9c9b9b9c9b8ea38e9b9baca3a39ca38ea3a38ea3a3a3a3a39ca3a3a3a3a3a3a3ada3acadacadb7a3a3a3a3a3adb7b7b7aca3b7b7a3acada3b7acada3acb7b7b7b7b7b7acb7b7acadb7b7b7b7b7adb7b7ac9b707080707070808070817d8160808170807d7f807d7f7f7d808080709ba3a3a3a3aca3a3a3a3a3a3a3a39b80809b8080809b8080809b809b80809b808080809b8080808080818080808080a3a39b9b9b9ba39b150100000101000000000000000100010000000000000000000000000000000000000000000000000000000547ac9b9b9b818081818c808181818181818181818181808181707d7070707f70807070707d7f66667d66707d70807070707d70707d7080707f80808080808080809b9b9b9b9b9ba3a34200000000000000000000000000000000000000000000000000000000000000000000000000000000000000000000000000000000000000000000000000000000000000000000000000000000000000000000003da0b4b4abababb3b3abb3aab3b3aaaaaaaaaaab5100000000000000000000000000000000000000000000000000000000000000000000000000000000000862a3a3a3a3a3a3a39ba39ca3a3a3a3a3a3a3a39ba3a3a3a3a3a3a3a3a3a3ada3a3a3aca3a3a3a3b7a3a3a3a3a3b7a3a3aca3a3a3a3ada3ada3a3a3a3aca3a3acacada3aca3a3acacadacacadadb7acacacb7acb7b7b7b7b7b7b9b7b9b9b7b7b9b7b7b8b7b7b7b7b7b7b7b7b7b7b9a39b809b9b9b8c9c9b9c9b9c9b8e9b8e9b8c9b8ea38e9b9b9b8e8c7f9b8eac9baca3a3a3a3a3b6a3a3aca3a3a3a3a3a39c9b9c9b8e9c9b80819c9b9b9c9b9c9b9b9baca3a38c9b8e9ba39c9ba3a38eaca38ea3a3a3a3a3a39ca3a3a3ada3ada3a3ada3a3acacb7adada3a3adb7ada3a3b7b7b7b7adadb7a3b7ada3adacb7b7acb7b7b7acacacb7b7b7b7b7acb7b79b7070707f808070807070707d7f7f80807081817f80708070817d7f7d7fac9bada3a3a39ba3a39ba3a3a39b808080808080808080808080808080809b809b80809b80809b8080809b80809b9b9b9b809b9b9b8c7127203412322020202026342415202812170005050305050505030005050502050203020505000200000008269b9b9b8081818c818181818181818181817f80817f7d7f7d807f807f707d7d707d707d7066807d608c66707d707d70707d7d7070707080807f8180808080809b9b9b9ba3a3a3acb7710800000000000000000000000000000000000000000000000000000000000000000000000000000000000000000000000000000000000000000000000000000000000000000000000000000000000000002561b4b4c7aab4abb3b4abb3b3b3b3aab3b3b3aaaaaaa02500000000000000000000000000000000000000000000000000000000000000000000000000000000012ca3a39ba3a39ba3a39b9b9ba3a3a3a3a3a3a3a3a3a3a3ada3a3a3a3a3a3aca3a3a3a3a3aca3a3a3acb7a3a39ca3a3a3a3a3a3a3a3a3a3a3a3a3a3a39ca3a39ca3a3a3a3acb7a3a3a3acb7a3a3a3acacb7a3acb7b7acb7b7b7b7b7b7b7b7b7b7b9b7b7b7b7b7b9b9b7b7b7b7b8b89c9b9b9ca38eac9b9b9c8c9b8c808c9b9bac8e9b809b7fac8e9b9b7f9b9b9b9b8e9b8cac8ea38e9b9b9b8ca38e9b8c8c8c8e9b9b9b9b9b9b8e9b9b9b9b9b9b9b9b9b9c9c9bac9b9b9b9b8c9b9b9b9b8c9b9b9b9b9ba39ba3a3ada3ada3a3a3ada3a3ada3a3a3ada3adaca3a3ada3a3ada3aca3ada3a3adb7b7a3adacacada3adaca3adb7b7adb7b7b7a3b7adb7b7ac80707d70707080607d8070708170807f8060807f8081708080707d7080a3a3a3a3aca39b9ba3a3a3a3a3a39b9ba39ba39b9ba39ba39b9b9ba3a39b9b9b9ba39b9ba39b9b9b9b9b9ba39b9b9b9b9ba39ba39b9b9b808c80809b9b9b9b9b8c8c8c9b9b9b9b8070707170717070717f71707170706071717f7147476247474742718c9ba39b81818181818181818181817f8080817f807f807f7f7f707d7d70707d7070707080607f6670707d707070707d607f607d807f8080808080808c8c80a39ba3a3a3a3a38e8049100000000000000000000000000000000000000000000000000000000000000000000000000000000000000000000000000000000000000000000000000000000000000000000000000000000000000051b4b4b4beb4b4abb4abb4ababababb3abb3b3b3aab3b3b33d0000000000000000000000000000000000000000000000000000000000000000000000000000000000088ca3a3a39ba3a39b9ba3a3a3a39ca3a39ba3a3a3a3a3a3a3a3a3a3a3a3a3a3a3a3a3aca3a39ca3a3a3a3a3a3a3a3a3a3a3a3a3a3a3a3a3a3a3a3a3a3a3a3a3a3a3a3a3ada3a3a3b7a3aca3b7aca3b7ada3b7acacb7b7b7b7b7b7b7b7b7b7b7b7b7b7b9b7b7b7b7b7b7b7b9b7b78c8e9c8e8c9b9c9c9b819b8e8e9b819b8e8e8c9b7f819c8e8c8c8c819b7f9c9b809b9b9b9b8ca59b808eac8c9b8e819b8e9b7f9b8e9b9b9b9b9b9b9b819b9b9c9b9b8e9b9b9b80817f817d7f7f808080817d7d7f817d809b9ba3a3a3a3a3a3a3a3ada3a3a3ada39ca3ada3a5a3a3b7a3adacb7aca3b7acaca3ada3acacb7aca3adada3b7aca3b7b7a3adb7a3b7b7ad9b70707d8080807f8070807f8080807f817d8081707f7d7f70808080808ca3a3a3a3a39ba3a3a3a3a3a3a39b9ba3a3a3a3a39ba3a3a3a3a39b9b9ca39ba39ba39ba39b9ba3a39b9b9ba3a39b9b9b9ba39ba39b9ba3b6b6b6b6b6b6b8b6b8a3b8b6b7aca3b7b8b7b6b8b6b6b6b7a3b8b6b6b6a3b6a3b6a3a3a3a3ada3a3a3a39ba39b9b9b8081818181818181807f8180807f8180807f8070807d707070707d7070707d70667f667d707d7070707080707f7d8080808180807d8c8c8c8c9ba39b9b807140321110100f0000000000000000000000000000000000000000000000000000000000000000000000000000000000000000000000000000000000000000000000000000000000000000000000000000000000003d8db4b4c7b4b4b4b4b4b4b4abababababababb3abb3abb3b3aba00e00000000000000000000000000000000000000000000000000000000000000000000000000000000057fac8c9b9ba3a39ba39ba3a39ca3a3a39ba39ba3a3a39ca3aca3a3a39ca3aca39ca3a3a3a3a3a3a3a3a3a3a3a3a3a3a3aca3a3a3a39ca3a3a3a39ca3a3a3a39ca3a3a3a3a3a3b7a3b7a3acaca3a3b7a3b7b7adb7b7adb7adb7b7b7b7b7b9b7b7b7b7b7b9b7b7b7b7b7b9b7b7b78c8c8c8c9b8e8c9b8e7f9b8c9b9b7f8c81809b7fa38e818c8c9b818e7f9c7f9b8e8c8ca38e809b8e9b8c8c818e819b819b9b9b8c8c9b9b8c8c8c9b9b9b7f9b8c9b9b9b7fa38e8c7d7d7d7d7d7d807d7d7d7d817d7d7d7080aca39ba3ada3a3ada3a3a3ada3a3a3a3a3b7a3a3b7a3a3a3a3a3a3ada3adacadada3a3adada3ada3a3b7acadadb7a3b7b7acacb7a3a3b7a380707d70707d7d7f80707081708080709b7d7d7d7d7d807f7d7d7d7f80a3a3a39ba39ca3a3a3a3a3a3a3a3a3a39b9ba39ba39b9ba39b9ba3a39ba39b9b9b9b9b9ba39b9b9b9b9b809b9b9b9b9b9b9b9b9ba39bac816247474a7f4747717f6081718171817181717181717181717f717f9b8e9b8c9b8c9b9ba39b8c9b8c8c9b8c9ba3a39b7f8080808080807f807f807f7f8070707d707d70707d707d7070707d607d707070707d707d7d707d7d7d7d8080808080809b8ca3809b7181472c3228110f040000000000000000000000000000000000000000000000000000000000000000000000000000000000000000000000000000000000000000000000000000000000000000000000000000000000000000002561a2b4c7beb4beb4b4b4b4b4b4b4b4b4ababb4ababababb3b3b3abaa3d000000000000000000000000000000000000000000000000000000000000000000000000000000000032a3a3a3a3a39ba39ba39ba3a3a39ba3a3a3a3a3a3a3a39ca3a39ca3a3a3a3a3a3a3a3aca39ca3a3a3a39c9cac9ca3a3a3a39ca3a3a3ac9ca3a3a3a3a3a3ada3a3a3a3a3a3a3a3a3a3acaca3acadacaca3acada3b7a3b7b7b7b7b7adb7b7b7b7b7b7b7b7b9b7b7b9b7b7b7b7b7808e8c7f7f8c817f8c8c8c8c818e817f9b7f819b8e8c8c818c8181819b7f9b7f818c9b9b818e9b8c8c8c81818c8c8c8c8c8c8c818c9b8c817f9b7f9b9b9b7f9b7f81819b8c9b9b817d7d7d80807d7f807f807d80807f80809ba3a39ca39ca3a3a39ca3a3a3a3a3ada3a3ada3a3a5b7a3acacada3a3a3ada3adaca3a3ada3a3ada3a3aca3ada3ada3acadada3ada3a3ac9b707f7d8070608180807f807f70818060817d80807d7d7d7d7f807d809baca3a38ea3a39ba39b9b9b9ba39b9ba3a39b9ba39ba39b9b9b9b9ba3a39b9b9b9b9b9b9b9b9b9b9b9b9b9b9ba3a39b9b9b9b9ba39ba3260f08080f08080f1017271017101010171027101710271017102727152815281520112015281528112011327f9b9b9b8c8c8c8c8c8080807d7d807f7d7d7d7d707f708c7d707d707d707d7d6666807d7d7d7d7d8c7d7d7d8c7d7d707d70717d71606047262011100600000000000000000000000000000000000000000000000000000000000000000000000000000000000000000000000000000000000000000000000000000000000000000000000000000000000000000000000000053dabb4c7beb4bebebeb4b4a2b4b4b4b4b4b4b4b4abb4b4b4abb4abababb47c00000000000000000000000000000000000000000000000000000000000000000000000000000000000471a39b9b9c9b9ba39b9b9ba39ba3a3a3a39ba3a3a3a3a3a3a3a3a3a3a3a3a3a3a3a39ca3a3a3a39ca3a3a3a3a39ca3a3a3a3a3a3a3a3a3a3a3a3a39ca3a3a3a3a3a3a3a3a3a3a3a39ca3a3a3a3acb7a3a3adadadb7b7b7b7b7b7b7b7b7b7b7b7b7b9b7b7b7b7b7b7b7b7b7b77f8c8c9b9c81809c7f7f8c7f8c7f8e9b9b7f8e818c8c817f8c9c8e9b817f8c7f8e8c8c8c8c8c81818c818c818c8c8c818e7f81819b818c818c7f7f9b8e817f8c818c9b8c8c8c8c817d807f7d7d7d80817d817f808080807d809b9ca3a3a3a3a3a3a3a39ca3a39ca3a3a5a3aca3a3a3a3a5ada3a3ada3ada3a3adadacaca3a3a3ada3a3b7a3a3a3b7a3a3a3a3a3a3ada3a3607d80707d809b608080807d7f7d7d7d7d7d707d7d80807d80817d80808ca38ca3a3a39b9b9ca39b9ba39b9b9b9b9c9ba39b9b9b9b9b9b9b9b9b9b9b9b9b9b9b9b9b9b9b809b9b9b9b9b9b9b9b9b9b9b809b9b330000000000000000000000000000000000000000000000000000000000000000000000000000000000000533a39ba38160607180717d8c8c8c8c7d7d8180808c7d7d7d7d7d7d8c7d707d708c80707d606660606066476047263226322020121110100101000000000000000000000000000000000000000000000000000000000000000000000000000000000000000000000000000000000000000000000000000000000000000000000000000000000000000000000000000000002568a2c7c7c7b4bfb4b4bebebebebea2beb4b4b4b4b4b4b4b4b4b4ababb3abb4aa250000000000000000000000000000000000000000000000000000000000000000000000000000000001499ba39b9b9ba3a39b9b9b9ba39b9ca39ba39ba3a3a39b9ca39b9ca3a3a39b9ca3a3a3a3a3a3a3a3a3a3a3a3a3a3a39b9ca3a3a3a3a39ba39ca3a3a3a3a3a39b9ca39ba39ca3a3a3a3a3adb7a3aca3adadaca3b7b7a3b7acadb7adb7b7b7b7b7b9b7b7b7b7b7b7b9b7b7b9b7808c7f8e7f8c9c8c8c8e8c8c7f8c7f7f7f819b7f8c80818e818c8c8c7f7f9b8c7f81819b818c8c8e808c8c8c818c817f8181818c8c8c8c8181818c8c8c8c81818c8c818c8c818c9b81807d7d7f8080808080807d817d7d7d809ba3a3a39ca39ca39ca3a3a39ca3a3a3a3a3a3a3a3ada3a3a3a3ada3ada3a3ada3a3a3adada3ada3a3b7ada3ada3a3ada3a3adacada3aca3807f7d707d707d7f7f80807d7d7d7d807d807d7d807d7d7d7d7f80808caca3a39ba39b9ba39b9ba3a39b809b9b9b9ba39b9b9b9ba39b9b9b80809b9b809b9b809b9b9b809b9b9b9b80808c9b809b9b808c9ba38017000000000000000000000000000000000000000000000000000000000000000000000000000000000000288cb680260510111111282c42473142605f66605f5f605f5f5f5f5f66473e313e313e1111111506030805010101000000000000000000000000000000000000000000000000000000000000000000000000000000000000000000000000000000000000000000000000000000000000000000000000000000000000000000000000000000000000000000000000000551a2c7c7c7b4beb4c7bfbfbebebebeb4beb4b4b4b4beb4b4b4b4b4b4b4abababb4b47c0000000000000000000000000000000000000000000000000000000000000000000000000000000000178ca3a3a39b9ba3a3a3a3a3a3a3a39ba3a3a39b9ba39ba3a3a3a39ba39b9ba3a3a3a39ca3a3a39ca3a3a39ca3a3a39ba3a39ca39c9b9b9ba3a39ba3a3a39b9ca3a3a39ba3a39ba3a3b7a3a3a3adaca3ada3adaca3adadacadb7b7b7b7b9b7b9b7b9b9b7b7b7adadb7b7b7b77f7f807f8e8c8c718c717f8e8c8c7f8e7f7f7f7f9b7f7f9b7f7f7f8181818181817f8e817f9b818c8c81818c7f9b8e81818c817f8e8181817f8e8c9b8181818c817f81818c8c8c9b80807d817d7d7d807f7d81817d7d807080809c9b9ba39ca3a3a39ba3a3a3a39ca3a3a3a5a3a3a3a3a3ada3aca3a3ada3ada3a39ca3a3a3a3ada3a3a3ada3a3ada3a3ada3ada3a3ada38070707d807d80708180707d7d80807d817f7d807d807f8080807f80809ba3aca39ba3a39b9ba39b9b9b9b9b9ba39ba39b9b809b9b80809b9b9b9b9b9b9b9b9ba39b9b9b9b8080808c809b9b9b9b9b9b8c8c9b9b2600000000000000000000000000000000000000000000000000000000000000000000000000000000000005479b9b3200000000000000010101010005030504050405040504050601010101010101000000000000000000000000000000000000000000000000000000000000000000000000000000000000000000000000000000000000000000000000000000000000000000000000000000000000000000000000000000000000000000000000000000000000000000013d7ec7c7c7c7c8b4bfd2b4beb4bebebeb4bebebebeb4b4b4b4b4b4b4b4b4b4b4ababb4b4aa0e000000000000000000000000000000000000000000000000000000000000000000000000000000000060a39b9ba3a39b9b9ba3a3a39b9ba39b9b9ba39b9b9b9b9ca3a39b9ba3a39ca3a3a3a3a3a3a3a39b9ca3a39ba39ca39c9b9ba3a39ba3a39b9ba3a3a3a3a3a3a3a39ba39ca3a3a3a3a3a5a3a3a3a3ada3b7a3adada3b7acacb7b7b7b7b7adb7b7b7b7b9b9b7b7b7b7b7b7b77f7f7f817f7f717d8c708c8c8c8c708c7f807f8c7f8e8c7f7f8e9b7f8c7f7f8e80817f8e817f9b7f9b8c8c819b7f817f818c8c81818c8c8c81818c9b7f9b7f819b7f7f8c818c8c8c9b807d7d80807f8080807d7f817d7d7d7080a39c9b9b9b9c9ba3a39b9ba3a3a39ca3a3a3a3a3a3a3a3a39ca3a3ada3a3a3a3a3a3a3a3a3a3a39ca3a3a3a3a3a3a3a3a3a3a39cada3a39b7d70708070807d707d7f7d7d807d7d7d7d7d807d7f80807d81808c809b8e9b9b9bac9b9ba39b9b9b9b9b9b9b9b9b9b9b8ca3a38ca38c809b9b9b9b9b9b9b9b9b809b9b9b9b8c8c8c9b80809b9b9b9b9b9b8c9b62050000000000000000000000000000000000000000000000000000000000000000000000000000000000003280b847080000000000000000000000000000000000000000000000000000000000000000000000000000000000000000000000000000000000000000000000000000000000000000000000000000000000000000000000000000000000000000000000000000000000000000000000000000000000000000000000000000000000000000000000000001237ebfd2bfc8bfbfbfbfc8bec8b4d2b4beb4d2b4bfb4bebebebeb4beb4b4b4b4b4b4b3b4b4b4b35100000000000000000000000000000000000000000000000000000000000000000000000000000000003281a39b9ba39ba39ba3a39b9b9b9b9b9b9b9ba39ba39ba3a3a39b9ba3a3a3a3a3a3a39ca3a3a39b9ba3a39ba3a3a3a39c9b9ba3a39c9b9ba39b9c8ca3a3a3a39ba3a39b9b9ba38ea3a3a3a5a3a3a3a5b7b7a3ada3b7acacb7b7b7adb7b7b7b7b7b7b7b7b9b8b7b7adb7b77f7f7f7f8e8c708c708c718c7d718c718c718c717f7f7f7f7f7f7f7f808e7f7f8c8c807f7f9b817f81817f81818181818181818c8c8c817f81818181817f9b7f8c817f81818c81818c807f80818080808081807d7d80807f7d7d8c9b8c9b9b9b9c9c9ca3a39ca39ca3a38ea3a3a3a39ca39ca3a39ca3a3ada3a39ca3a3a3a3a3a3a3a3ada39ca3a3a3a3a3a3a3a3a3a3a3a380707d607d708080707d7f7f707d807d807d7d807d7d7d807f808080809b9b9b9b9b9b9b9b9b9b9b9b9b809b9b9b9b9b808c9b9b9b809ba39b809b8c9b809b80809b9b9b9b9b8c9b9b809b9b9b9b809b809b9b80200000000000000000000000000000000000000000000000000000000000000000000000000000000000000860b68c110000000000000000000000000000000000000000000000000000000000000000000000000000000000000000000000000000000000000000000000000000000000000000000000000000000000000000000000000000000000000000000000000000000000000000000000000000000000000000000000000000000000000000000000010e68bfd2d2bfc8bfc7bfbfbfb4bfb4bfbeb4bfc7b4b4bfbebeb4bfb4b4b4b4b4b4beb4b4c7b4b4beb47c02000000000000000000000000000000000000000000000000000000000000000000000000000000000f71a3a39b9b9b9b8ea39ba39b9b9b9b9b9b9ba3a38e9b9ca3a38ca3a3a39b9b9ba3a3a3a39ca39ca39b9ca3a3a3a39b9b9b9c9ba39ba3a39c9ba3ac9ba39ca3a3a3a3a39b9ba3aca3a3b7a3a3b7a3a3a3a3a3a3b7b7adacb7b7b7b7b7b7b7adb7b7b7b9b7b7b7b7b7b7b7807f7f7f7f7f717d8c708c70718c708c708c708c708c7f8c708c708c718c717f8c7f7f7f7f7f7f817f8c81817f7f7f807f7f7f8081818181817f81817f7f7f9b7f9b81818c817f8c9b80807d807d80817d8080808060807d7d70809bac9b9b9c9c9ba3a3a39b9b9ca38ea3a38cac8ca3a3a3a3a3a3a3a3a3a39ca3a39ba3a39ca39ca3a3a3a39ca3a3a39ca3a3a39ca39ca380707f7d707d707d7d7d80807d7f7f807d807d7d8080807f80808081809b9b9b9b819b9b809b9b9ba39b8c9b9b9b8c9b9ba39b9b9b9b8c8c809b9b9b809b9b809b8c8c9b9b8c8c8c8c9b9b9b8c8c9b8c9b9b9b9b470000000000000000000000000000000000000000000000000000000000000000000000000000000000000033ac9b33000000000000000000000000000000000000000000000000000000000000000000000000000000000000000000000000000000000000000000000000000000000000000000000000000000000000000000000000000000000000000000000000000000000000000000000000000000000000000000000000000000000000000001013d61a2d2d2d2c8d2bfbfbfc8bfbfc8bfbfbfbfbfc8b4bed2b4bfb4bebfb4bfbfb4bebeb4b3b4b4b4b4b4beaa0e000000000000000000000000000000000000000000000000000000000000000000000000000000000031a3a39b9b9b9b9b9b9b9bac9b9ba39b9b9b9ba3ac9b9b9b9cac9ba39b9b9b9b9b9ca38ea39b8c9b9c9b9bac8e9b9b9ba39b8c9ca3a38e9b9b9b9b9b9b9b9b9bac9b8e9ba3a3a3a3a3a3a3b7a3a3a3b7a3a5b7ada3a3adb7b7b7b7adadb7adb7b7b7b7b7adb7b7b7b7b77f7f7f7f7f8c708c71708c708c708c707f7f7f718c7d717f90708c71817f7f8c70718c718c8e7f7f7f81817f7f7f7f7f7f7f7f7f81817f807f817f7f817f80817f818c818c818c818c8c80807d80807d80807d7d7d807080707d809b9c9c9b9ba39b9b9b9b9c9c9b9ba3a38e9ba38ea3a3a39ca3a3a39ca3a3a3a39ca39ca3a3a3a3a3a39ba39ba3a3a3a3a3a3a39ba3a39c9b7d667d707d707d7d707d707d7d7d7d7080807d7d7d7d8081809b8080809b9b9b9b809b8c9b809b8c9b9b808c8c7d8c8c8c8c8c8c7da38c808c8c9b8c8c9b8c8c8c8c8c8c9b8080809b8c8c8c8c8c8c8c809b9b7027000000000000000000000000000000000000000000000000000000000000000000000000000000000000157fb6811000000000000000000000000000000000000000000000000000000000000000000000000000000000000000000000000000000000000000000000000000000000000000000000000000000000000000000000000000000000000000000000000000000000000000000000000000000000000000000000000000000000000001186173d2d3d2bfd2bfcac8bfc8bfbfbfbfbfbfbfc8bfb4c7bfb4c8b4d2b4c7b4bebfb4bec7b4c7bea2b4beb4bebe6100000000000000000000000000000000000000000000000000000000000000000000000000000000001771a3a38c9b9b9b9b9b9b9b9b9b8e9bac9b9b9b9b9b9b9b9b9b9b9b9ba39b9b9b9b9b9ba3a3ac9b9b9b9c9b9b9b9b9ba3a3ac9b9b9b9b9bac9c9b9b9b9b9b9b9b9b9ba3a3a38ea3a3a3a3a3a3a5a3a3a3a3b7b7a3b7a3b7b7b7adacb7adb7adadb7b7b7b7b7b7b7adb77f707f7f7f707f7f71708c7f7f8c708c717d8c707f708c8c708c708c708c8c708c708c708c717d8c7f7f7f8181817f7f7f707f7f7f7f7f7f7f7f817f7f81817f8181817f817f81817f81807d60807d7d608c807d70807d7d707d60809b9b9b9b9c9b8e9b9b9b9b9c9b9b8ea38cac8ca38ea3a3a3a3a38ca39b9b9ba39ca3a39ba3a39c9ba39b9c9b9c9ba39c9ba39b9ba3a3a38070707d707d7d707d707d707d708080707d60807d807d7f8080809b809b9b9b9b9b9b8c8c8c8c8c9b9b9b8c9ba38c8ca38ca38c8c8c8ca39b8c9b9b9b9b9b9b9b9b9b808ca39b9b9b9b9b9b9b8c8c9b9b9b9b9b260000000000000000000000000000000000000000000000000000000000000000000000000000000000000033ac8c2600000000000000000000000000000000000000000000000000000000000000000000000000000000000000000000000000000000000000000000000000000000000000000000000000000000000000000000000000000000000000000000000000000000000000000000000000000000000000000000000000000000012568bfd2d3d2cacabfd2bfd2bfc8d2bfc8bfbfc8bfbfbfbfbfbfbfbfb4bfb4c8bfbec8b4d2b4b4beb4b4c7b3b4b4bebea225000000000000000000000000000000000000000000000000000000000000000000000000000000000542ac8c9bac9b9b9b9b9b9b9b9b819b9b9b9b9b9b9b9b9b9b9b9b9b9c9c9b7f9b9ba39c9b9c9b9b9c9b9b7f9b9b9b9b9b9b9b9b9b9b9b9b9b9b9b9c9b9b9b9b9b9b9ca39b9b9ba39ba38ea38ea3a3a3a5a3a3a3a5a3aca3b7a3adadadb7b7acb7adadacadb7b7b7b7a370717f7f7f717071708c7d718c708c71707d71718c71707d717f8c7f717d71717f8c708c707f7f717f7f7f817f7f7f7f7f70707f817f7f7f7f81817f7f817f81817f81817f817f7f817f8c8081817f7f808160807f7d7060807d7f81809b8e9b9b9b9b9b9b9c9b9b9ba39ba38ea39b9ca3a3ac9b9b9cac9b9b9ca39ba39b9ca39b9ca3a39ba3a3a39ba39b9ba39ba39b9ba3a39b8066707d66707d7d7d7d7d707d707d807d7d7f707d808081808180809b9b9b7f8c9b9b8c8c8c8c9ba39ba38c8c8ca37da38ca38ca39b9b809b8ca3809b8c9b9ba3808c7d8c9b9b9b9b808c9b9b8ca3809b9b9b7104000000000000000000000000000000000000000000000000000000000000000000000000000000000000118c9b600100000000000000000000000000000000000000000000000000000000000000000000000000000000000000000000000000000000000000000000000000000000000000000000000000000000000000000000000000000000000000000000000000000000000000000000000000000000000000000000000000010561a4d2d2d2d2cad2bfd2bfd2bfd2bfd2c8bfd2bfbfbfc8bfbfc7bfbfbfbfbfbfbfb4bfb4beb4b4d2b4bfbebebebebebebebe3d0000000000000000000000000000000000000000000000000000000000000000000000000000000000158c9b9b9b8c9b9b9b9b7f9b819b9b9b9b9b9b9b9c9b9c9b9b8c9b9b8c8eac9b9b8e9b9b9b8c9c9b9b9b9b9b9b9b9b9b9b9b9b9c9b9b809b9c9b819b9b9bac9b9b9b9b9b9b9b9ba3a39b8ca3aca3aca3a3a5aca3adadaca3ada3ada3a3b7b7adada3adadb7b7b7adb771707f7f7f707070707170707071707070608c7f7f8c71708c708c7070707d8c7f7f717d8c717d8c708c7f80817f707f7f7f71817f7f817f7f7f7f81807f81817f8081817f7f8c7f7f8c7f9b7f9b808c818c8c7f9b819b9b7f8181819b9b9b8e8c8c9c9b8e9b9b9b9b9c9b9b9b8ea39b9c9c9b9ba39c9b9ca3a39c9b9b9ca3a39b9b9c9ca39b9b8e9b9c9c9b9b9b9c9b9b9ca39c7f7080707d7d707d707d707d7d7d7d608c7d7d7d80808180809b809b9b9b9b819bac9b7f9b9b7f333133474242334733473342423347332c32262632262c26262632263326262c2c2c3326263132263281a39b7f170000000000000000000000000000000000000000000000000000000000000000000000000000000000000533b87d170000000000000000000000000000000000000000000000000000000000000000000000000000000000000000000000000000000000000000000000000000000000000000000000000000000000000000000000000000000000000000000000000000000000000000000000000000000000000000000000053d68bfd3d3d3d2d2bfd2cad2bfd2bfd2bfd2bfd2bfc8bfc8bfbfbfc8bfbfbfc7bfbfbfbfbfbfbfc7bfbfb4c7b4bec7b4c7b4b4bebe8d0e000000000000000000000000000000000000000000000000000000000000000000000000000000000347a39b80819b9c9b9b9b9b9b9b9b9b809b818c9b9b819cac9b819b9b819c9b9b818c9b9ba37f9b819b9b9b9b9c9b9b9b9b9b9b9b9b9b9b9b9b9b9b9c9b9c9b9b9b9b9b9ca3a39b8eb6a3aca3a3a3a3aca38cb7a3a3a5b7a3ada3a3adb7a3ada3adb7b7a3adada3b77071717f7f7f70707070718c71707170717070717071708c707d71717f8c718c71718c708c7d71708c707f7f7f7f7f7f7f7f7f7f7f817f817f817f7f7f7f7f7f7f7f7f7f817f708c717d718c8c818181817f819b817f9b7f9b7f9b7f9b8e8181819b7f9b9b9b9b9b9b9c9ba38cac9b9b9b9b9b9b9b9b9b9b9b9b809b9c8c9b9b8c9b8c9b8c9b9b9b9b9b9ba39c9b9b9b9b9b9b9b81667070707080667d707d70707d7f80708080808081809b80809b9b9b9b9b81818c8c8c809b7f1001050500050500050105000505000501000100010000010000010000000000000000000000000100157da39b3301000000000000000000000000000000000000000000000000000000000000000000000000000000000000118ca347050000000000000000000000000000000000000000000000000000000000000000000000000000000000000000000000000000000000000000000000000000000000000000000000000000000000000000000000000000000000000000000000000000000000000000000000000000000000000000053f8fd2d3d3d3d2d2d2d2cad2d2bfd2cad2bfd2bfd2bfd2bfd2bfd2bfd2c8bfd2c8bfd2bfc7bfc7bfbfbfc7b4bfb4c8b4c7b4b4d2b4beb4c73d000000000000000000000000000000000000000000000000000000000000000000000000000000000533a39b7f8c9b7f9b9b9b9b9b9b9b9b9b9b9b9b809b9b9b9c7f9b9b8e819b9b9b81819b8e9b8e8c9b9c819b9b9b8e9b9b9c9b9b9b9b9b9b9b819b9b9b7f9b9c9b9b9b9ba39c8caca38ea38ca3a3a3a3a3a3a3a3ada3a3adada3adb7a3adacadadb7a3adb7a3adadb7717070717f7f717170707060707070707d717070707071717f707070717d707170707071717f8c7170718c7f7f7f7f7f7f7f7f7f7f7f817f7f7f7f7f7f7f7f7f7f7f7f708c7f8c708c708c7f819b7f7f817f7f817f8181818c8c818c819b7f9b7f81819b7f9b9c9c7f9b9ca3a38c9b808070807f7d9b7f809b7d807d7d807d807d7d7d807d809b9b9b9b9b9c9b8e9ba39c9b9b7f9b80809b80809b9b809b9b9b9b9b9b809b9b9b9b9b9b9b819b8c9b9b9b9b9b9b818c8c81819b9b17000000000000000000000000000000000000000000000000000000000000000000000000000000000847a3a3710500000000000000000000000000000000000000000000000000000000000000000000000000000000000008609b8c10000000000000000000000000000000000000000000000000000000000000000000000000000000000000000000000000000000000000000000000000000000000000000000000000000000000000000000000000000000000000000000000000000000000000000000000000000000000000177ea4d2dadbd3d3d3d3d2d3d2d2cad2cabfc8d2d2bfcabfd2bfd2bfd2bfd2bfd2bfc8bfc8c8c7bfbfbfc7bfbfbfbfbfbfb4bfb4d2b4b4bfbfb4be610000000000000000000000000000000000000000000000000000000000000000000000000000000000209b9b808c9b9b9b9b9b9b9b7f9b9b819b9b9b9b9b817f9b9b9b9b8c9b9b819b9b9b8c8c9b8c809b7f9b9b9b9b9b9b9b8e9b9b9bac8e8c7f9b9b9b819b9b7f9b9c9b9b9b9ba38ca3a3a3b68ea3a5a3a3a3a5a39cada3a3ada3a3a5a3a3ada3b7a5a3a3b7a5a3adac7070707071707060717071707070707171707070717070717070717070717170706070708c707d708c7f707070718c627f807f7f7f7f707f7f7f7f7f7f7f7f7f7f8c718c7f7f7d718c708c817f7f9b7f7f8181809b609b818c818c8c817f8c81819b9b81819b9b8c9b9b9ba38ca3a3606660667d676766676667676767676666606766676766809b9b819b9b9b9b9b8e9b8e9b9b9b9c9ca39ca38e9b9c8eac9b9b9c9b9c9b9b9b9b9b818c8c9b818c9b8c8c819b9b8181818c809b400500000000000000000000000000000000000000000000000000000000000000000000000000000000269b9b8c200000000000000000000000000000000000000000000000000000000000000000000000000000000000000526a39b260000000000000000000000000000000000000000000000000000000000000000000000000000000000000000000000000000000000000000000000000000000000000000000000000000000000000000000000000000000000000000000000000000000000000000000000000000001736a1a4dbe3dbdad2d3d3d3d2d3d3d2d3d2d2d2d2cad2bfd2d2bfd2bfd2bfd2bfd2bfd2c8d2bfd2bfd2bfd2c7c8bfd2bfbfbfbfbfc7beb4bfc7b4c7b4c9a23d000000000000000000000000000000000000000000000000000000000000000000000000000000000f47ac9b9b8c9b817f9b9b9b9b9b9b9b9b9b818c818c9b9b9b8e9b9b81818c9b8c9b808c8c8c8e9ba39b9b818c9b9b7f9b9b9b9b9b818c9b9b9b9b9b9b819b9b818c9ca39b8ea39ca3a38ea3a3a38ca5a3a3a3a3a3a39ca3a3b7a3a3ada3a3b7a3a3a5a3b7ada3b7717070707070717070708c7070707070707071708c707060708c70607160707071707170718c717071707170717070707171707080707f7f7f7f7f7f7f7f8c7f708c708c717f707f7f7f7f7f7f81817f7f817f7f7f817f81817f8c817f819b8c8c8e9c8c8e9b819b8e9b9b8ea38ea37f6666666660667d66607d666766606680666680666667808c9b9b9b9b9b9b9b9baca39b9b9b9b9b9b8e8181818c8c9b9b9b9b9b8e9b817f9b9b818c81818c9b8181818c8c8c819b7f808180700f00000000000000000000000000000000000000000000000000000000000000000000000000000000177dac9b3305000000000000000000000000000000000000000000000000000000000000000000000000000000000000209b9b5f080000000000000000000000000000000000000000000000000000000000000000000000000000000000000000000000000000000000000000000000000000000000000000000000000000000000000000000000000000000000000000000000000000000000000000000001050f48d3dbeae3e3dbdadadadad3d3d3d3d2d3d2d3d2d3d2d2cacad2cad2d2cad2d2cad2cad2cabfd2c8d2d2c8d2c8c8d2bfc8bfd2bfbfbfbfbfbfb4bebfb4c7b4b451000000000000000000000000000000000000000000000000000000000000000000000000000000000011809b81819b7f9b819b9b9b9b818c9b9b8c818c9b819b7f9b7f809b9b9b8c9b9b9b7f9b8c8c8c8e9b9c9b807f9b8c817f9b9b7f819b9b9b9b9b9b7f819b9b9b9b9b8e9ba39ba3a38ea3a3a39b8ea3a3a38ea3a3b7a3a38ea3a3a59ca3ada3a3a5a3a3a5a3a3ad70717070717070707170717071717071706071716070717070717070707071707070707070707170707160707070707070707171607f807f7f7f7f7f7f7071718c7d718c708c7f707f71708c7f7f7f8c7f7f7f7f7f7f817f7081817f808c817f7f9b7f9b7f9b9b9b8c8c8c818c9b8e806666606666666066666660667d6767667d676680676666819c7f9b9b9b9b9b9b9c9b9b809b9b8e9b9b9b9b9b819b9b9b9b819b9b9b9b9b7f9b819b7f9b818c9b8c818c818c8c8c9b7f8c809b2d0000000000000000000000000000000000000000000000000000000000000000000000000000000005339b9b80100000000000000000000000000000000000000000000000000000000000000000000000000000000000001080a38c15000000000000000000000000000000000000000000000000000000000000000000000000000000000000000000000000000000000000000000000000000000000000000000000000000000000000000000000000000000000000000000000000000000000000000001051836a4dbeae3e3e3dbdbdadadad3dad3d3d3d3d2d3d2d2d2d2d2d2d2d2d2cad3d2cad2d2cad2cad2cad2d2c8bfd2bfbfd2bfbfd2c8bfd2c7c7bfc7bfbfbfb4d2b4c7c7b40e0000000000000000000000000000000000000000000000000000000000000000000000000000000003719b9b818e8c817f9b9b9b9b9b819b81819b8c9b9b81818c8c9b8e8c8c818c819b8e9b818e8c8c819b8e8c817f9b9b9b7f9b9b9b9b819b7f9b9b9b9b819b9b9b9b8c9b8e9b9c9ba38e9b9ba38ca3a3a3a39ba3a38ea3ac8ca3aca3b7a3a5a3a3aca3aca3ada370707170707160707070717070708c70707060707170706071707170717070607060607060607071707070717070707f70707070707f717f7f717f7f707f70708c717d708c707f8c708c8c708c708c718c708c7f707f7f7f7f7f7f8c7f8c7f7f81818c7f9b8c8c8c8c9b8c9b8c8c8e9b706666667d66667d667d66666066676660666766606666819b8c8c9c8c9b9b9b9b8e9b9b8e9b9b7f9b8c9b9b9b9b9b819b9b8c81819b819b7f818181817f81819b8c8c8181817f7d817f81ac3e0f0000000000000000000000000000000000000000000000000000000000000000000000000000000020809b8c320000000000000000000000000000000000000000000000000000000000000000000000000000000000000026a3a326000000000000000000000000000000000000000000000000000000000000000000000000000000000000000000000000000000000000000000000000000000000000000000000000000000000000000000000000000000000000000000000000000000000000000e4873dbeaeaeaeae3e3e3dbe3dbdadadad3dad3d3d3d3d3d3d3d3d2d3d3d2d3d2d2d2d2d2d3d2d3d2d2d3d2cad2cad2bfd2d2cad2d2bfc8d2bfc8c7c7bfc7bfc7c7bfb4b4d2b4510000000000000000000000000000000000000000000000000000000000000000000000000000000005338c9b809b8c819b7f81819b8c7f9b8c8c8c9b7f819b81818c8c8c817f8c818c8c8c8c8c817f8c818c9b818c818c8c8c8c9b7f7f9b7f819b819b7f9b9b7f9c8c9b9b9b8c9b9b9ca3a38ca38ca3aca3a3a3ac9ca3a39ca3a3a38ca3a3a38caca3a3a3a3a3a3a360707060706070706071707071707070706070717070707060707170706070706070717070705f707071707070717070717f70717071707f7070707f7f7f7070707f7f7d718c7f7f7f7f7f718c718c707f8c707f717f7f8c7f8c7d718c718c7f7f7f819b818e818c8c8c818c8c817f8c816666666066606660666066666666666666666666666666809b9b9b8c9b817f8c9b817f9b9b8c81818c8c9b9b818c9b9b818c817f9b817f9b817f9b809b81818181817f8c80807f818180808011000000000000000000000000000000000000000000000000000000000000000000000000000000000860a39b6010000000000000000000000000000000000000000000000000000000000000000000000000000000000000107f9b600800000000000000000000000000000000000000000000000000000000000000000000000000000000000000000000000000000000000000000000000000000000000000000000000000000000000000000000000000000000000000000000000000000000000248dbf4f4eaeaeae3eae3e3e3dbdbdbdadadad3dad3d3d3d3d3d3d3d3d3d3d3d3d3d3d3d3d3d2d3d2d2d3d2d3d2d2cad2cad2d2bfd2bfd2d2bfd2c7c8c7c7c7bfc7c7bfc7c7c7c77e0000000000000000000000000000000000000000000000000000000000000000000000000000000000118c9b7f9b817f819b817f8c9b9b8c8181818181819c8c7f818c818c8c81818c81817f81818181819b7f8c8181818c8c81818c9b8c8c817f8c817f9b8c9b9b8c9b7f9b9b9b9c9b8e8ea38ca38ea3a38ea39ca3a39ca39ca3a5a3a3a5a3a3a3a3a3a3aca3ada360706070716670716670706070706070607060707071606070706070607070606070707070607070607070706070607170607070707070707160707f7f7f718c70718c717f7170717f708c707f7f708c71718c7f8c708c70718c717f708c717d7f8c7f7f7f8081818c818c7f818c818c817066666666666666666666666666666666666666666666809b818c9b9b7f9b8e808c9b817f9b818c8c818c8c9b819b8c819b7f8c817f9b7f818c9b7f817f7f81817f81817f7f7f817f7f8180260000000000000000000000000000000000000000000000000000000000000000000000000000000000328c9b80110000000000000000000000000000000000000000000000000000000000000000000000000000000000000547a38c200000000000000000000000000000000000000000000000000000000000000000000000000000000000000000000000000000000000000000000000000000000000000000000000000000000000000000000000000000000000000000000000000000000000000feaf4eaeaeadbf4dbeadbe3dbdbdbe3dadadad3d3d3d3d3d3d3d3d3d3d3d3d3d3dad3d3d3dad3d3dad3d3d2d2d3d2d2cad2cad2bfd2bfd2d2bfd2bfc7c7bfc7bfbfc7c7bfb4d2a205000000000000000000000000000000000000000000000000000000000000000000000000000000000047a39b7f819b7f9b7f819b7f8181817f9b7f819b7f818181817f818c8c8c817f8c818c9b7f9b8c9b8c9b7f818e81818c7f8181819b7f9b7f819b7f818c8c8c9b818c8e9b9b9b9b9b9b9b8ea39b9b9b9ca3a3a3a3a3a39ca3a38ea3a3a58ca38ca58ca3a3a3706060707071707070715f70606070607060706060707170607071706060607070607071707070607070607071707070707070707071707070717071707f8c707f7d718c7070708c7070708c7f718c708c8c707f717f7f718c708c708c708c718c707f8c717f8c9b7f8e818c81818c8c8c7d6666666666666666666666666666666666666666666666817f9b81819b8c81818c9b9b9b9b8c8c818c819b818c8c8c7f7f9b808c9b817f819b817f7f7d7f7f81807f70817f7f817f7f8c805f100000000000000000000000000000000000000000000000000000000000000000000000000000000008709ba33305000000000000000000000000000000000000000000000000000000000000000000000000000000000000117fa33305000000000000000000000000000000000000000000000000000000000000000000000000000000000000000000000000000000000000000000000000000000000000000000000000000000000000000000000000000000000000000000000000000000000005a4eaeaeaeaf4dbeae3e3e3e3dbdbdbe3dadadadadad3d3dad3d3dad3d3d3dad3d3d3dad3d3dad3d3d3d3d3d3d2d3d2d3d2d2cad2d2d2d2bfd2bfd2bfc8c7bfc7c7c7bfc7c7c9b4510000000000000000000000000000000000000000000000000000000000000000000000000000000000207f809b817f7f81818181818c81819b817f817f9b8c8181817f8181817f81817f818c8181818c7f817f9b7f818c819b81707f81817f8181817f9b8c8181819b7f9b7f9b9b819b9c9b9ba59ba39ba39c8ea3a3a39ca3a38e8cac8ca3a3a3a5a3a38ca39ba37170607170606660607060606070607071607070705f7060715f706070707060706070605f60607060607160707070606070707170707170707f70707171708c718c71708c708c707170707f708c708c7070718c708c71708c707f8c708c708c708c717d8c708c7f81818c8c8c7f7f9b8c81665d666666666666666666666666666666666666666666809b8c8c7f819b9b7f9b7f8c7f9b8c8c8c818c8c8c817f81817f807f8181817f8181817f7f7f807f817f7f707060817f817f80817d3400000000000000000000000000000000000000000000000000000000000000000000000000000000003e8c9b8c110000000000000000000000000000000000000000000000000000000000000000000000000000000000000560ac701700000000000000000000000000000000000000000000000000000000000000000000000000000000000000000000000000000000000000000000000000000000000000000000000000000000000000000000000000000000000000000000000000000000000036eaf4eaeaeaeae3eae3e3e3e3e3dbdbdbdadadadadadadadadadadadadadadadadadadadad3dad3dad3d3d3dad3d3d2d3d2d3d2bfd2bfd2bfd2bfd2bfc7c8c7bfc7c7bfc7c7c78d00000000000000000000000000000000000000000000000000000000000000000000000000000000000a609b7f8181817f81817f81819b7f817f817f81817f819b7f819b7f818181817f7f9b7f7f81807f7f7f9b7f8181808c7f7f608c7f7f81818c819b8c8c8c8181818c818c7f9b9c9b9b819b8eac8e9ba3a39ca39ca3a3a3a3aca3a3a38ea3a38ea39ba5a38c70607060705f7270606070607060607060705f6060706060706060707170607060706070717070607071707070707070707f7f7f71707f7f706071707070717071706070718c7070707071708c708c71708c707f708c70707d7f8c708c708c718c708c718c707f7f817f81817f8c7181808c705f665d66666666666666666666666666666666666666607f8181819b817f8c818c9b818181817f8c8c818c7f81809b818181817f7f818181817f80707f7f807f8c607f807f80707f7f7f80310f00000000000000000000000000000000000000000000000000000000000000000000000000000000177f9b8c420500000000000000000000000000000000000000000000000000000000000000000000000000000000000026808c2d00000000000000000000000000000000000000000000000000000000000000000000000000000000000000000000000000000000000000000000000000000000000000000000000000000000000000000000000000000000000000000000000000000000000019c1f4eaeaf4dbeae3e3e3e3e3e3dbdbe3dbdadbdadadadadadadad3dadadadbdadbdadbdadadadac1dad3dad3d3d2d3d2d3d2d2cad2d2bfd2bfd2c8c7d2c7bfc7bfd2c7c7bfc7bf250000000000000000000000000000000000000000000000000000000000000000000000000000000000268c9b7f7f817f817f7f7f81818181817f81817f7f817f9b81817f81817f81817f7f7f7f7f7f7f81817f7f8c707f7f9b7f8c7d717f7f7f807f7f7f818c817f9b7f7f8c9b8e9b9b9b9b9b9b808cac9b9ca3a3a39ca39ca3a38ea3a3a3a3a58cac8c8caca36060706070607060705f5f607060707060707060705f66666060706070605f6060705f6060706060706070707070707d607d7d807d7f8080627d7070707170707070707070708c708c707f7f718c70708c70718c718c7070707171707060718c708c707d8c718c7f7f817f7f718c708c717f7f665d66665d666666666666666666666666666666666666808c817f817f9b818181817f9b7f818181818c81817f817f7f607f7f8181817f7f7f817f7f608c7f81807f7f7f7f7070707070806017000000000000000000000000000000000000000000000000000000000000000000000000000000000560a39b71100000000000000000000000000000000000000000000000000000000000000000000000000000000000001071a360050000000000000000000000000000000000000000000000000000000000000000000000000000000000000000000000000000000000000000000000000000000000000000000000000000000000000000000000000000000000000000000000000000000000008ff4f4eaeaeaeae3e3e3e3e3e3e3dbdbdbdbdbdadbdadbdbe3dbe3dbe3dbdbdbdbdbdbdbdbdadadadadad3d3dad3d3d3d2d3d2d2d2cad2bfd2bfd2bfc8c7c8bfc8bfc7bfc7c7c76800000000000000000000000000000000000000000000000000000000000000000000000000000000001060a38c7f817f7f81817f7f8180817f7f819b7f7f818c81817f7f817f7f7f7f8181808c7f718c7f807f717d718c7f7f7f717f8c708c718c718c7f7f807f7f8c818c81818c8c9b9c9b9b8ea39b9b9c9b9c9b9ca39ca39b9ca3a38ea3a38cac8ca5a38cac5f70606060606060607060606070605f5f60605f5f70605f5f666060707070705f60707070605f7170607070707d80607d8060807d80707d707f706060706070717071707171707170705f8c70707071718c707070708c7170707070707070707d718c7170707f7f7f7f8c708c708c708c7f81665d6666666666666666666666666666666666666666666681817f818181818181819b817f7f818181818181817f7f808070817f817f81707f7f8170817f66607f807f7f7f707070707f808c3e050000000000000000000000000000000000000000000000000000000000000000000000000000000126809b8028000000000000000000000000000000000000000000000000000000000000000000000000000000000000003ca370110000000000000000000000000000000000000000000000000000000000000000000000000000000000000000000000000000000000000000000000000000000000000000000000000000000000000000000000000000000000000000000000000000000000002ec1eaeaeaeae3eae3eae3e3e3e3dbe3dbdbdbdbdbdbdbdbdbdbdbdbdbdbe3dbdbdbdbdbdae3dbdadadadad3d3d3d3d3d3d2d3d2cad2d2d2bfd2c8bfd2c8bfc7c8c7c8c7c7bfbfbf2500000000000000000000000000000000000000000000000000000000000000000000000000000000002680808c817f7f7f817f817f7f7f7f7f81817f81819b7f7f817f7f7f7f7f7f817f7f718c707f7f7f8c8c708c7170708c708c708c708c708c7d7f8c718c7f818c9b8c8c8c8e819b8e8ca38e9c9b9b9b9b9b9b9b9b9ca3a39c9bac8ca38cac8ca38ea39b705f5f7070665f60665f6070607160605f5f5f605f606070605f5f706060605f7060605f70606060705f6070706666807f667f60677d66607d60607060707071707070716070707071717170717070707170707071707070707071707071707070708c8c708c717f807f717d8c717f8c708c7f66665d5d6666665d666666666666666666666666666666668080817f7f8181817f818181817f7f7f7f7f817f81817f7f817f7f817f7f7f7f7f80817f7f7f707070707f707f7f7f7070707080601700000000000000000000000000000000000000000000000000000000000000000000000000000000177f9b8c470500000000000000000000000000000000000000000000000000000000000000000000000000000000000027709b31050000000000000000000000000000000000000000000000000000000000000000000000000000000000000000000000000000000000000000000000000000000000000000000000000000000000000000000000000000000000000000000000000000000000008ff4f4f4dbf4dbeae3e3eae3e3e3dbe3dbdbdbdbdbe3dbdbe3dbe3dbdbe3e3e3e3e3e3dbdbdbdbdbdadadad3d3dad3d3d3d3d3d2cacabfd2d2cabfd2bfd2c8c8c7bfbfc8c7c7c7510000000000000000000000000000000000000000000000000000000000000000000000000000000000208c806081817f7f7f81817f7f7f817f7f81817f8181817f7f7f81817f7f7f7f8c7f7f7d8c718c717d717d8c708c718c708c708c7f8c717f717f708c708c707f8181817f818c8c7f8c8c8c8c8e9b9b9b9ba39c9b9b9c9ba38e9c9ba38ea3a38c9b8ea360666060606060605f7060606060605f5f5f5f5f605f6060705f6060605f5f5f605f5f5f60605f60705f5f608c607f666680667f6660667f6670706070607070706060707071707070707f717070706070707170707070717070707070707070717f70718c7d7f8c7f8c708c707f708c70707f705f5d66665d666666666666665d665d66666666666666667f7f9b817f817f81817f8181817f7f7f7f807f7f7f7f81807f81807f7f7f80707f7f7f7f7f707f7f70707f70707070707170707f7d260100000000000000000000000000000000000000000000000000000000000000000000000000000005479b8c7f1200000000000000000000000000000000000000000000000000000000000000000000000000000000000003479b9b150000000000000000000000000000000000000000000000000000000000000000000000000000000000000000000000000000000000000000000000000000000000000000000000000000000000000000000000000000000000000000000000000000000000003fc1f4dbeae3eae3eae3dbeadbeadbe3e3e3e3e3e3e3e3e3e3e3e3e3e3e3e3e3e3e3dbe3dbe3dbdadadad3dad3dad3dad3d2d3d2d3d2cad2bfd2bfd2c8c8bfd2bfd2c7c8bfc8c78d0e0000000000000000000000000000000000000000000000000000000000000000000000000000000010429b817f817f7f7f7f7f7f817f7f81817f817f7f817f7f7f7f7f70707f8c70718c7f71708c707f718c8c718c708c70708c707d71708c708c708c717d717f817f8181818c8c8c818c8c81817f9b7f9b9b9c9b9b9b9ca39c9ba3a38ea3a38ea39ba39c60606060606060606060705f5f666060606060606060606060606060607060705f605f5f5f6060705f607070716666607f667d6680668066667f717070707170606070708c7070606070718c717070706670707070716070708c7070707070708c708c708c717070718c70708c708c708c7f707070667070707f6660706070707f607f70667f7070707f707081817f7f807f7f7f7f7f7f817f7f81817f7f707f7f7f707f7f7f7f7f7f7f7f7f707070707f7f707f707f7f7f70707070706080604705000000000000000000000000000000000000000000000000000000000000000000000000000000002680a39b33000000000000000000000000000000000000000000000000000000000000000000000000000000000000002da38c3300000000000000000000000000000000000000000000000000000000000000000000000000000000000000000000000000000000000000000000000000000000000100011a2f2a00000000000000000000000000000000000000000000000000000000000000058ff4eadbf4dbe3e3e3e3e3e3dbeadbe3e3e3e3e3e3e3e3e3e3e3eae3e3e3e3e3e3e3e3dbdbdbe3dbdadad3dad3d3d3dad3d3d2d2cad3cabfd2d2bfd2bfd2bfc8c7c8bfc7bfc8c73f00000000000000000000000000000000000000000000000000000000000000000000000000000000003280807f81707f7f7f7f7f8181817f7f7f7f7f81817f7f607f8c71708c7f7f8c7070708c708c708c7071708c70708c717f8c718c70708c708c708c707f8c7f7f8c818c8c8c8c8181817f818c8c8c9b9b8c8e9b8e9b9c9b9c9b8ea39b8ea38e8eac8c60605f5f6060606060605f70605f5f5f605f605f6060605f60606060606060606060605f5f606060705f606070707f666670607f6670667066707071706070606671707071707070707170707070717071707170707070705f718c7060717071707070717d70717070707171708c7d7f7d71708c7d717f8c807f7f7f7f8081817f7f817f7f8181817f81818181817f7f817f7f7f7f7f7f7f7f818c817f818070808070707f7f8080707f7f707070707f7f7f708060707f7f707f7070707f667d70200000000000000000000000000000000000000000000000000000000000000000000000000000000008609ba3600f000000000000000000000000000000000000000000000000000000000000000000000000000000000000117fa36010000000000000000000000000000000000000000000000000000000000000000000000000000000000000000000000000000000000000000000000000000101190c565b7ab15b010000000000000000000000000000000000000000000000000000000000000034eaeaeae3e3e3eae3e3e3e3e3e3e3e3e3e3dbe3eae3e3eaeae3e3e3eae3e3e3eae3dbe3dbdbdbdbdadad3d3dad3dad3d3d2d3d2d2cad2d2d2bfd2bfd2bfd2c8c8c8c7bfd2c7d27e0e000000000000000000000000000000000000000000000000000000000000000000000000000000000f709b7f717070717f817f7f817f7f7f7f817f7f7f7f607f717d70707f8c70707070707071707f7f70708c71707070707070708c70708c7d718c7d717d717f7f81817f7f80818c817f817f9b817f8c817f9b8c9b9b819b9b9b9b8c9c9b9b8c8c809b5f5f5f475f5f5f5f605f5f5f66605f525f5f5f5f5f5f505f5f5f60605f5f60605f605f5f6060605f606066607070667066666666667070666070667071706071607060707060606070707060607070607070707070607071706070707070608c7f717070707070707070707d8c71718c717d8c717d8c717d718c7f7f7f7f7f7f7f7f7f7f7f807f7f81817f7f818181817f7f7f7f80817f7d809b808c9b8c7d8c8c808c8c808c8c8c8c7d809b8c81817f7d8081819b707f7d9b808070707060669b3105000000000000000000000000000000000000000000000000000000000000000000000000000000012c8c9b801200000000000000000000000000000000000000000000000000000000000000000000000000000000000003508c9b260100000000000000000000000000000000000000000000000000000000000000000000000000000000000000000000000000000000000000010105192a565b7a9fb1b19fbd9f180100000000000000000000000000000000000000000000000000000000000019a4f4eaeaeae3e3eae3e3e3e3e3e3e3e3e3eae3e3e3e3e3e3e3eaeae3eae3e3e3e3e3e3e3e3dbdadbc1dadad3dad3dad3dad2d3d2d2cabfd2bfd2cabfd2bfd2bfc8bfbfbfc7c7bf1700000000000000000000000000000000000000000000000000000000000000000000000000000000084280807f7f707f7f7f7f7f7f717f7f7f7f7f7f7f7f7f7f7f7f717070717070708c708c708c708c717f70708c7170706070707f717070707f7f708c708c7f8c7f7f7f7f7f7f9b7f807f7f81819b8c9b8c8c7f819b8e9c9b9b9c809b8e9c808e9b9b66605f605f5f605f705f5f5f405f5f60605f5f5f5f465f5f5f5f5f60525f5f6060605f5f5f5f606060705f5f6071706670667070607f667f6666707160706060665f707060705f707060607160607070606060715f70607070706060607070707170708c70707070718c7171707070707d707f708c7d7170707f7f70707f7f7f7f7f7f7f7f7f7f7f7f817f817f7f7f7f7f7f7f7f7f7f7f607f608171706071607d71606071607071607d60607071606660606060606066606050665f47607f667047080000000000000000000000000000000000000000000000000000000000000000000000000000000017609b8c470500000000000000000000000000000000000000000000000000000000000000000000000000000000000032809b470500000000000000000000000000000000000000000000000000000000000000000000000000000000000000000000000001010105050119305b6f989f9f9fb1b1b1b1b1b19f4d01000000000000000000000000000000000000000000000000000000000000007ee3eae3e3eae3e3e3eae3e3e3e3eae3e3e3e3eae3eae3eaeae3e3eae3e3e3e3e3e3dbdbdbdbe3dadadadadad3d3dad3d3d3d3d3d2d2d2cad2d2bfd2bfd2bfd2bfd2c8bfc7bfd251000000000000000000000000000000000000000000000000000000000000000000000000000000000011709b8170707f707f7f7f7f707f7f7f7f807f717070717f7f8c7f71707070708c7f7f8c718c70707170707f717070707070717070708c7170717f718c70708c7d8c717f7f7f7f7f7f7f7f7f8e7f8e81819b8e8c8c7f9b8e8c8e8c9b8c9b9b9c9b5f60605f6060605f3e5f525f5f5f5f5f5f5f5f5f5f5f5f5f5f5f505f5f60605f605f60606060605f60605f5f6070706666666666666666665f66667f706060706060706071607060706070607070706070707171707070607071707070707071707071707070717070708c707070707171718c7171708c708c707f7f7f7070717f7f7f7f707f707f7f7f807f707f7f7f707f707f707f817032080804080408030804080408100804030808080408040808080808080408080808080515507d667f66170000000000000000000000000000000000000000000000000000000000000000000000000000000005339b8c710f00000000000000000000000000000000000000000000000000000000000000000000000000000000000004808c7f0800000000000000000000000000000000000000000000000000000000000000000000000000000000000000000101192a3a4d5b5b5b7a999f9f9f9fb1b1b19fb19fb19fb1bd7a050000000000000000000000000000000000000000000000000000000000000019dae3e3e3e3e3eae3e3e3eae3eae3e3eae3eae3eaeae3eae3e3eae3e3e3eae3e3e3dbe3e3dbdbdadadad3dadadad3d3d3d2d3d3d2d2d2cad2cacad2bfd2cabfd2bfc8bfc8d2bf8d020000000000000000000000000000000000000000000000000000000000000000000000000000000005478c80717f7f7f7f7f7f7f70707f7f7f7f7f7f707070707070718c718c71717071717d71607071707071708c7070707071707071717f707070708c718c70707171708c7f8c718c708c7f807f817f817f7f819b818c8c8c9b8c9b819b9b8e9b8c5f60605f5f5f5f5f5f5f605f5f5f5f5f5f5f5f5f526060605f50505f60605f5f5f5f5f605f5f52606060605f606070716666666666665f706666666670606660706070607060607060706070706060707170606671705f7060707060707070706070707170707071708c7170706070707070717d717070707170707f7f7070717f7f818070717f7f7f7f7f7f70707f7f80607f7f7f70818011000000000000000000000000000000000000000000000000000000000000000000000000267d70707d2405000000000000000000000000000000000000000000000000000000000000000000000000000000001170808c2600000000000000000000000000000000000000000000000000000000000000000000000000000000000005268c80110000000000000000000000000000000000000000000000000000000000000000000001000b0c0b19192f3a305b6f7a7a98989f9f9f9fb1b19fb19fb19fb19fb1b19fb1b1b19f2f00000000000000000000000000000000000000000000000000000000000000058fe3e3e3eae3e3eadbeae3e3e3eae3eae3eaeaeae3eae3eae3e3e3eae3e3e3e3e3e3dbdbe3dbe3dadadadad3d3dad3dad3d3d2d3d2d3d2cad2d2cad2d2bfd2d2bfd2bfbfc7bfbf3f0000000000000000000000000000000000000000000000000000000000000000000000000000000000327f7f7081807f607f7f8070707f7f7f71707f70717070717071707170707070708c7070706070706070607071707170707070708c707070718c708c70707070708c708c708c7f8c708c717f807f7f817f7f817f7f808e817f819b9c7f9b8c9b5f606060405f5f5f5f605f5f5f5d5040665f5f3e5f60605f605f5f5f5f665f525f5f5f3e705f5f605f5f5f5f6060607066706070706070667066667170706060607060606070606070706071707160707070706066727071706070706070607170707060717070707170607070706070707070708c7d70707071707f7070707f7f807f7f7f607f7f7f7f7f7f707f807f7f7070807f7f807f2001000000000000000000000000000000000000000000000000000000000000000000000017607070705f04000000000000000000000000000000000000000000000000000000000000000000000000000000000831808c600f000000000000000000000000000000000000000000000000000000000000000000000000000000000000108c9b3e080000010500000100000000010000050105010001010b0518050c19191a2f30303a4d5b4e5c6f6f7a898a999f9f9f9fb1999f9f9f9f9f9f9f9fb19fb19fb19f9fb19fb1b19f4d00000000000000000000000000000000000000000000000000000000000000003fdbeae3e3eadbeadbeadbf4dbe3eae3eae3e3e3eae3eae3eae3e3e3e3e3dbe3dbe3e3dbd3e3d3e3d3dadadadad3d3d3d3d3d3d3d2d2bfd3d2d2d2bfd2bfd2c8d2bfd2bfc7c7d261000000000000000000000000000000000000000000000000000000000000000000000000000000000008608c80717f7f7f7f7f71707f717f7f7070707170707070717070707070707071707070707070707070707070707170718c70717060707070708c7070708c708c70717d717d717d718c708c718c7f7f7f818181819b7f8c7f81819b81817f9b60605f5f505f605f405f5f5f5f405f5f5f3e5d5f5f5f60605f5f5f465f405f5f5f5f5f5f60525f60405f5f606060606060606060607060707170717170605f6070607060606060706060606060706070716060706060706070607060707071706070707070717071707070707160707070708c70717070607070708c707070707f7f71707f7f7f7f7f7f7f707f7f7f707f7f707f7f80608160080000000000000000000000000000000000000000000000000000000000000000000000033e8c665f70320000000000000000000000000000000000000000000000000000000000000000000000000000000000347d80803200000000000000000000000000000000000000000000000000000000000000000000000000000000000005338c70553a453a303a3a3a563a563a3a563a3a3a3a3056304d4d5b4d4e5b6f6f7a8a8989999a899f9f9f9f9f9f9f9f9f98989f989f9f9f899f9f9f9fb19fb19fb19fb1b19fb19fb1bd9f190000000000000000000000000000000000000000000000000000000000000005dae3e3e3dbe3e3e3eae3e3eaeae3eae3eaeaeae3eae3e3e3e3e3e3e3e3e3e3e3e3dbdbe3dadadadadadadad3dad3d2dad2d3d3d3d2d2d2d2cad2cad2d2d3bfd2bfd2bfbfc9d2a225000000000000000000000000000000000000000000000000000000000000000000000000000000000026707f707f7f7f607f7f707070707f7f7170707071706070707070706070717070607070717070706070717070707070607170706070707071708c707170707070717f7f708c708c707f7f7f7f7f8181817f7f81817f7f817f9b7f8e7f9b8c505f5f50505f5f605f5f5f5f5f5f5f5f5050475f3e5f5f5f605f525f505f5f3e5f5f52605f5f6060605f6060605f60606060607060605f605f6070607060607060606060707071706070607066607070606070606070607070715f6071707070707060607070708c5f60707060707071608c718c717070706070706070708c71707f70707f7f7f71707070707f7f7f70717f7f71707f7f7f7f20000000000000000000000000000000000000000000000000000000000000000000000000267d70667f2d080000000000000000000000000000000000000000000000000000000000000000000000000000000004608c80470f000505050505050505050505000008050202080205050505050505050500000000000000000000000000157f7d90869a8a9f89999998898a8a89898a898a899f898a898a9a9f8a999f999f899f989f899f98899f899a989998989f989f989f9f9f9f9f9f9f9f9fb1b19fb19fb19fb19fb19fb19f4b00000000000000000000000000000000000000000000000000000000000000008fdbeadbeadbe3e3e3e3eae3e3eae3eaeae3e3e3eae3e3eae3e3e3dbe3e3dbe3dbdbdbdadadadbdac1dad3dad3d3dad2d3d3d3d3d2d3d2cad3cad2cad2bfbfd2bfd2bfd2bfd2bf68000000000000000000000000000000000000000000000000000000000000000000000000000000000003608c70717f607f7f70707d717170717f7060717f707071706060607071707060707070607070607070707060707060707070707070707070717d8c70707170717f7f70717f7f7f8c708c7f7f7f7f7f7f7f7f7f81817f817f819b7f7f7f81505f5f5f5f475f5f605f5f4050505046505f5f5f5f5f405f5f5f5f465f5f5f525f5f5f605f5f5f5f606060605f5f5f6060606060605f6060706060607160606060606060605f70706060606071607170706060706060607160707270607070706071705f5f715f7070706070607070707160707070706070707070707070707071707070717f7070707170717f707071707f7070717f7f80813e0500000000000000000000000000000000000000000000000000000000000000000000000f607067707d0d0000000000000000000000000000000000000000000000000000000000000000000000000000000000158c8c70472d2d262d262d26312d262d2d1520262c2c422c2c3e2d26262d262d3126110f0f271517111117271517171160708084998a8998879898989898989f98989f7a9f899f9f8a8a899f8a898a899f898a899f89899f89989898989f9898989f9f9f899f9f9f9f9fb19f9f9fb19fb1b19f9fb1b19fb1bd890b000000000000000000000000000000000000000000000000000000000000003fd3eadbdbe3e3dbe3e3e3e3eae3eae3e3eaeae3e3eae3e3e3e3e3e3dbe3e3dbdbdbdadadadadadadadadad3d3d3d3d3d3d3d2d3d3d3d2d2cad2d2d2bfd2d3bfd2bfd2bfc9c7d3bf05000000000000000000000000000000000000000000000000000000000000000000000000000000000533807060707f6070717d627f7f6070607060607070607071707060607070706070707070607070706070707060707071707060707170707070707f7060707f7f707070707070707070707f7f7f717f7f7f7f7f7f7f7f7f81817f7f7f7f8046605f5f5f605f505f605f5f5f505f5f465f465f5f5f5f5f5f5f465f5f3e663e5f4066406660405f5f5f6060605f52605f60605f605f60606060526060606060606060706066725f60706060706060607070606060607070606060607060725f7060717071707270607070707070707070607071707170707170607170716070707071707071707070707f707071707070707170707f707f707017000000000000000000000000000000000000000000000000000000000000000000000005248060667d2c010000000000000000000000000000000000000000000000000000000000000000000000000000000008608070807f81818081808081808080807f809b808c8c8c8c8c809b7d80808c80817070707070707f70707070707f70707d7d9199898a9f987a98989889987a988799987a98898a8a8a8a8a8a899f7a9f899f8a8a9f9998989f899f899f9f899f899f9f9f9f9f9f9f9f9fb19fb19fb19fb1b1b19fb1b19fb19f1900000000000000000000000000000000000000000000000000000000000000058feadbe3dbe3e3e3e3e3e3e3e3e3eae3e3eae3e3e3e3e3e3e3dbe3e3dbdae3dbe3dad3dadadadadadadadadad3dad3d3d3d3d3d2d3d3d2d2cacad2cabfd2bfd2bfd2bfd2bfd2bf3f000000000000000000000000000000000000000000000000000000000000000000000000000000000020608c70717f7f7f7f70707166717070607060716070606060707070607070706060606071607060707071707060707070707060707070717170706070707f7f7070717070708c717071707070717f7f7f7f7f7f7f7f7f7f7f7f7f81817f475f5f475f50465f47505f5f5f66405050465f5f475f5f5f405f50505f4750505d475f605f5f605f5f5f5f5f5f5f5f5f5f5f5f605f5f606060605f5f5f6060606060605f60606060705f60606060606060606070607160666666666666666666666660665d665d707070705f7160606070706070607060717070707070707070607170707070717070707f706070706070707070706071707f703105000000000000000000000000000000000000000000000000000000000000000000000010607060605f11000000000000000000000000000000000000000000000000000000000000000000000000000000000547707f7f8c7f7d606071717d60717f7f7080808c807d8c7d7d808c7d7d8c80808c7d80a380808ca39b80809b9b80808c806671769f7a7a9889988987987a9f7a98898a989f898a898a898a8999898a8a8a89898998899f8998989f989f9f9f9f9f9f899f9f9f9f9f9fb19fb19fb19fb19fb19fb1b19fb1b1b14d050000000000000000000000000000000000000000000000000000000000000036c1e3e3dbe3dbe3e3e3e3e3e3e3e3e3e3e3e3e3e3e3e3dbe3e3e3dbdbe3dae3d3dadadadadadadadadad3d3dad3dad3d3d2d3dad2d3d2d3d2d2d2d2d2bfd2bfd2c9c9c9bfc9c98d020000000000000000000000000000000000000000000000000000000000000000000000000000000008477f71707f607f6071707060707f71707170607060607070707170707070606070707070707060606070606070707070706070707060708c707070707170707071707070706071707070707070707f7071707f7f7f7f7f7f7f7f7f807f505f505f5f5050505050505050475060505f46505f4660505050475d3e5050465f465f5f60405d5f405f525060405f605f5f525f60605f606060605f5f60606060606060606060606070605f607060605f60705f6070665f66665d66665d666666665d666666666670607060606660705f607070706060666070707071607060707071607071707070706060707060606060707070707070607f60100000000000000000000000000000000000000000000000000000000000000000000000003e80667f66340000000000000000000000000000000000000000000000000000000000000000000000000000000000157f808047110f0f03100f0610100f100f113226323226323232262032263332262c42333e3342333e333131313e332c607070827b999f7a9f7a9f7a98987a8a9f7a987a8a898a8a898a8a89899f899f89999f989898989f999898989898899f999f9f9f9f9f9f9f9f9fb19fb1b19fb1b19fb1b19fb19fb1b1890c000000000000000000000000000000000000000000000000000000000000000ad3e3dbdbdbdbe3e3dbe3e3e3e3e3e3e3e3e3dbe3e3dbdbe3dbdbdbdadbdadbdadadadac1dadac1dad3dadad3d3d3dad3dad3d2d3d3d3d2d2cacacabfd2bfd2bfd2bfc9c9c9d3bf3d00000000000000000000000000000000000000000000000000000000000000000000000000000000002d7f7070607f607f7070607171706070607170607060707071606060606060606060707070606060707070707060606060707170606070606060708c7f70718c7060607060707070707060707070717f7060707f7f7f7f7f7f7f7f7f7f5f505f476050505050505050505f505d4750465f50505f525d5f5f50503c5f47505f405f505f5f465f505f5f505d5f5f5f605f5f5f603e60606060706060606060606060606060606060607060706060716071706071705d665d5d5d5d665d5d5d5d665d66665d66607060706070607071666060706060706070607060706070706070707070707060607070707070707070707160707170707f702800000000000000000000000000000000000000000000000000000000000000000000000111607f667050080000000000000000000000000000000000000000000000000000000000000000000000000000000005478080330000000000000000000000000001000100010000010000010000000000050005050005050505050505000511607d72868b8a7a89987a9f7a9898898a899f898a8a7a9f898a98989f7a99899898899898999998899f9f989f9f9f9f9f9f9f9f9f9fb19fb19fb1b19fb1b19fb1b1b19fb19fb19fb1b156000000000000000000000000000000000000000000000000000000000000000168dbe3e3dae3dbe3e3e3dbe3e3e3e3e3e3e3e3e3e3e3e3dbe3dbe3e3d3e3dadadadadadadadadadadadad3dad3dad3d3d3d2dad2d3d2d3cad2d2cad2bfd2bfd2c9c9c9d3bec9c9690200000000000000000000000000000000000000000000000000000000000000000000000000000000248c7071707171717170716070607060706070716070707070606060606060606070605f7060706060606060707060607060707070706060706071706070607071707060706070707070707071707060707070717f7f7f7f7f7f7f7f7f50505f475d5050475d5050505050505050505f465f5046475f475f505050505050505f46605f50475f46605050405f505f60605f5f5f5f5d6060606060606060606060606060605f6060606060606060607060606060705d6666665d5d5d665d665d665d5d665d667060606070607070607160707170707070706060706070707070607070706066707060707070717071706070707f60807070803105000000000000000000000000000000000000000000000000000000000000000000000005507f60805f24050f050f05080508080808050808080810060f0f0f0f03100f10040f10100f060f100f0810060f1020607d804a0f00000000000000000000000000000000000000000000000000000000000000000000000000000000000005477d7f8488899f7a8998987a987a9f8989898a898a8a7a9f89898a988a989898989f98989898989898899f989f9f9f9f9f9f9f9f9f9fb19fb19fb1b19fb1b19fb19fb1b19fb1b1b1bd6f190000000000000000000000000000000000000000000000000000000000000051d3e3dae3dbdbdbdbe3e3dbe3dbe3dbe3dbe3dbdbdbe3e3dbdadbdbdbdbdadadadadad3dadad3dad3dad3d3dad3dad3dad3d3d3d3d3d2d3cad2cacabfd2bfd2bfc9c9c9c9c9c9ab0e0000000000000000000000000000000000000000000000000000000000000000000000000000000010478c7f7f60707f60706070717f60716070707071607160606660706060707060606070607060606060606070708c71607070706070707071707070706070707070717070607160707060667f717070707070707f60707f7f7f717f7f505050505050505050505050505050505050464646505f5050504650505050505d4750505f5050505f475f5f50505f60405f5052605f405f60526060606060605f6060606060605f6060605f5f60606060606060605f72665d5d5d5d665d5d665d665d665f5d665d6666606070705f60607070606070706070607060707060716070706070607060716070607070707060707f7070606670607170601000000000000000000000000000000000000000000000000000000000000000000000000026606660605f31313131463e46313146313e423e3e42504760605f474760604760474760604760476047476060607f8c627f7f26000000000000000000000000000000000000000000000000000000000000000000000000000000000000002070708e99997a9f7a9f7a9999899f898a898a8a8a7a9f899f899f7a98989898989a899f899f98989f9f9f999f9f9f9f9f9f9fb19f9fb19fb1b19fb1b19fb1b19fb1b19fb1b19f9fb19f2f00000000000000000000000000000000000000000000000000000000000000028fdbdbdbdbdbdbdbdbdbe3dbe3dbe3dbe3dbe3e3e3dbdbdbdbdadadadadadadadadadadad3dadadadad3dad3dad3dad3d3dadbd2d2d3d2d2cad2d3bfd2c9c9c9c9c9c9bfc9c9bf3f00000000000000000000000000000000000000000000000000000000000000000000000000000000003270707160716060707f6060667160706060706070705f6060707266606060706070606060706060607060607060607060706070606060707060606070606060706070607170707060707171707070707071707070717071707070715050505050505050505050475f504650505050475f4046505050465050464650475f505050475f4650505050505f6060505f605f605f5f605f5f5f5f3e706060526060605f5f5f605f606060605f52606060606060606070665d665d665d665d5d665d5d5d665d5d666660606060606060705f607070605f605f6060706070707070607060607060707060607060716070706060717060707070707026000000000000000000000000000000000000000000000000000000000000000000000000046670606060607d607066605f66607f707070707f7f7070707f707f7070707f70707f7f707f7f7f807f817f7f7f8070607f80470500000000000000000000000000000000000000000000000000000000000000000000000000000000000010607d7f858a8a7a9f7a98878a898a898a9f7a8a8998987a9f898a9898989898989898989f9f9f9f9898899f9f9f9f9f9f9f9f9f9fb19fb1b19fb1b19fb19fb19fb19fb1b19fb1b1b1bd5b0b0000000000000000000000000000000000000000000000000000000000000051d3dbdadadbdbdbdbe3dbe3dbe3dbe3dbe3dadbdbdbdbe3dadbdadadad3dadadad3dadadad3dad3d3dad3dad3d3dad2dad3d2d3d3d3d2cacad2bfd3bfd2bfc9c9c9bfc9bfc9c78d25000000000000000000000000000000000000000000000000000000000000000000000000000000001047706070607f71606060717160607060606060706070605f60606060606060606060606060605f6060607060707060606060606060707060666070667070606070605f60706070707070707071706070707070707070707070607150465050465f465f505050505050505050465046465d5046505f465f5050504650506031505d4750505050505f47605f5f465f475f5f5f5f523e705f605f5f606060605f5f525f5f6060606060605f606060526060606060665d5d5d5d665d665d5d5d665d66665d6666665f5f5f60707060706060605f5f66605f7060665f6060706060607060606070707f607f6670606070607f6671707060608c470f0000000000000000000000000000000000000000000000000000000000000000000000053e606060666066606070605f6066606670607f7f70706070606660666060707f7060707060707f7f7f7f7f7f7f607f7f60807f110000000000000000000000000000000000000000000000000000000000000000000000000000000000000126707d73997a9f897a9f7a9f898a8a897a9f899899899f899898989898989898989898989f899f999f9f9f9f9f9f9f9f9fb19fb19fb19f9fb19fb1b1b1b1b1b1b1b19fb1b1b19fb1bd862f000000000000000000000000000000000000000000000000000000000000002573d3dadadadadadbdbdbdbdbdbdbdbdbdbe3dbe3dbdbdbdadadadadadadad3dadadad3dadad3dadad3dad3d3dad3dad3d3d3d3d3d2d3d2d3bfd3bfd3bfd3c9c9c9c9bfbfbfc9c93f0000000000000000000000000000000000000000000000000000000000000000000000000000000000317f7f607160667160606060717160607160706070607060606060606060606070607060605f606070606060606070707060606060606060605f706060607060707070607070606060606660607070706070607070707070607060504650505050474646503e505d5050503e5050504647465d50315f4646503e3e5046505050505050505050505f46605f47505f465f475f605f6040605f52605f5f6060525f665260606060606060606060605f5f5f606060666666665d665d5d66665f665d5d5d66666660725f7060606060606060605f5f5f60705f70605f5f5f607070606070706070716060707170706060706060707171706070710d000000000000000000000000000000000000000000000000000000000000000000000000325f6060606060606060605f60606060607066606060606060606060607060717f7060717f706071607f607f607f607f7f7f8031050000000000000000000000000000000000000000000000000000000000000000000000000000000000001047708e868b899f7a987a8a8a898a899f7a9f897a9f899f9898989898989898989f989f989f899f9f9f9f9f9f9f9f9f9f9fb19fb19fb19fb1b19fb19fb19fb19fb1b1b19fb1b1b1b1bd6f000000000000000000000000000000000000000000000000000000000000000051e3d3dad3dadadbdadbdbdae3dae3dbdbdbdbdbdbdbdbdadadad3dad3dadad3dad3dadad3dad3dadad3dadad3d3d3dbd3d3d2d3d3cad2bfd3bfd2bfc9c9c9c9c9c9bfbfbec9c761000000000000000000000000000000000000000000000000000000000000000000000000000000000017608c71607071607070606060607160607071606060605f606060606060607060606060605f6060707060606060606060666070605f60606671607060607060605f7060707060606060707060607070706066717060707170607046505050464650463e5050464750503e3e50504650464646474646463e3e50505046503e5050503e50505050475050465f5d4750505f5f5060505f5f5f525070405f50605f405f6060605f6060605f5f605f60526060605f72665d5d665d5d665d5d665d5d666666665d66606060607060607060605f5f605f60605f5f5f5f5f606060707060706060607070607060706070607060707070707071707033050000000000000000000000000000000000000000000000000000000000000000000000033e7d5f5f6060606060665f6060606060606060606070606060706060607060716071706060707f7f7f607f607f7f607f7f81712700000000000000000000000000000000000000000000000000000000000000000000000000000000000000267d7d769f8a7a9f898a898a8a89989989989898989898989898989898989f989898989f9f9f9f9f9f9f9f9f9f9fb19fb1b19fb19fb1b19fb1b1b1b1b1b1b1b1b19fb1b1b1b1b1b1bd89190000000000000000000000000000000000000000000000000000000000000019bfdadadadadadadbdadbdbdbdbdbdadbdbdbe3dbdbdbdadadadadadad3dadadadadad3dad3dad3d3dad3d2dadbd2d3d3d3d3d3cad3bfd3c9c9c9d3c9c9c9c9bfbfbec9bfc9c78d250000000000000000000000000000000000000000000000000000000000000000000000000000000008477f606071606071607060606060606070606060605f606060606060606060605f5f606060606060606060666060606060606060605f606060606060605f60705f60606660606060706060606060706070607060607070706070465050464650464650503e3e505046505046465046464650504646464646505050465050505046503e5050505050505047465f46605046605f50505f5266503e705f5260605f606060605260605060525f505f60606060606070665d66665d665d665d5d66665d665d666666606060606060606060606060605f605f6060706066606060606060607060706070707071706070607160716060707070705f100000000000000000000000000000000000000000000000000000000000000000000000002666606660606060606066606060605f6071607070606070707060607060707070707170607f607f607f7f7f7f607f6071807f260000000000000000000000000000000000000000000000000000000000000000000000000000000000000010607d72898a898a8a8a9f7a89899f7a9f899f9898989898989f9898989f98989f989f989f9f9f9f9f9fb19fb19f9fb19f9fb19fb19fb1b19fb1b19fb19fb19fb1b1b1b1b1b19fb1b19f4b000000000000000000000000000000000000000000000000000000000000000568dbdad3dadadadadadbdadbdadadbdbdbdbdadadbdbdadadadad3dadadadad3dad3dad3dad3dadbd3d3dbd3d2d3d3d3d2d3d2bfd3bfd2bfd2bfc9c9c9bfbfbfbfbfbfbfbfbfbf3f0000000000000000000000000000000000000000000000000000000000000000000000000000000000127f7060606071606071716071606070607160605f606060606060606060605f5f5f605f6060605f605f60405f5f5f60606060606060606060666070605f5f60605f5f6070606060606070606070607060605f607060706070705046464646464646463e50504650475046463e4647465046464646503e503e4650463e46464646503e5050505f465f503e5f465f4647505f405f50525f3e5d5f3e605f5260605f605f60505f5260606060525f5f604060606060705d5d5d5d5d5d5d665d66666666666666665f5f5f6060606060605f5f5f5f606060706060606060665f606660606070607070707070707070606670707070717060707031000000000000000000000000000000000000000000000000000000000000000000000000115f7d6060607060606060606060606070607060607f6060606071606070606060607f7f7f607f60707f607f5f8c607f707f8c4708000000000000000000000000000000000000000000000000000000000000000000000000000000000000053e7d7f858a8a898a7a8a7a9f998998989898989898989898989f9898989f98bb9f9f9f9fb19f9fb19f9f9f9fb1b19fb1b19fb19fb19fb1b19fb1b1b1b1b1b1b1b1b1b19fb1b19fb1b187020000000000000000000000000000000000000000000000000000000000000061c1dbdad3dadadbdadbdadad3dadadadadae3dbdbdadadadadadad3dad3dad3dad3dad3d3dbd3d3d3d3d2d3d3d2d3d3d3d3bfd3bfd3c9c9c9c9c9c9c9c9bfbfc9bfbfbfbfc9bf69020000000000000000000000000000000000000000000000000000000000000000000000000000000008477171607f606071606060606071606060715f726060606060606060605f5f606060605f605f606060605f5f5f5f5f60605f5f60605f5f60606060706060605f605f6060605f605f60606060607060606070605f7060606660464646464646463c46463e503e464646465050464650503e46464646505050464646464646463e50503e3e464650475050465f475050465050525f50505f406060605f52605f5f605f5f52605f60525060605f5260605f5f5f606666666666666666666666666666666666717160606660606060605f5f5f5f60606070707070605f706070605f706070707060707d70706070707d607d70607070706060470f00000000000000000000000000000000000000000000000000000000000000000000000f33605f5f60605f5060606060606060605f6060606060606060607060707060606071607f717f7f71608c7f7f477f7f7170707020000000000000000000000000000000000000000000000000000000000000000000000000000000000000011260807399998a8a9f899f898998989898989898989f989f98989f9f98989f9f9f9f9f9f9f9f879fb19f9fb19f9fb19f9fb1b19fb1b19fb1b1b19fb1b1b1b1b19fb1b1b1b1b1b1b1bd9f0b0000000000000000000000000000000000000000000000000000000000000025d2d3dadbd3dbd3d3d3d3d3dbd3dadadae3dadbdadadad2e3dad3dad3dad3dadbd3d3d3d3d3d3d3d2d3d3d3d3d3d3d2d2d2bfd2bfd3bfc9c9c9c9c9bfc7c7bfbfbfbfbfbfbfc9ab3d00000000000000000000000000000000000000000000000000000000000000000000000000000000002d607f7071606060716071606060606060606060606060606040606060605060606060605f5f5f60605f6060605f605f5f5f5f5f605f5f5f6060606060605f6060605f60475f5f5f606070607060707060607070606070606046464646463c4650464646504646464646503e505050504646464646464646463e505046463e50505046463e503e503c5f4750503e5050405d5f3e5f603e5f3e5d5f6060605f52405f525f506060605f605f606060606060605260666666666666666666666666666666666660606060605f60605f5f5f5f5f5f5f5f465f475f475f505f5f5f465f5f5060243124243e313e3e2c3131263160706060607060260000000000000000000000000000000000000000000000000000000000000000000000000d705f5f6060605f5f606060706060477f7060606060606060476070606070607f7160606060816660627f7f7d71707f607f7f3308000000000000000000000000000000000000000000000000000000000000000000000000000000000000053e66718599897a898a7a9898989898989898989f989898989898989f9f9f9f9f9f9f9f9f9fb19f9f9fb19fb1b19fb1b1b19fb19fb1b1b1b1b1b1b19fb1b1b1b1b1b1b1b19f9f9fb1b16b020000000000000000000000000000000000000000000000000000000000000068d3dbd3c1d3d3d3d3d3d3d3dbd3dadad3dbdadae3dae3d3d3e3dadbd3dbd3d3d3d3d2d3d2d3d2d3d3d2d3bfd2d2d2d3bfd2d3c9c9c9c9c9bfc7bfc7bfbfbfbfbfbfbfbfbebfbf61000000000000000000000000000000000000000000000000000000000000000000000000000000000010607f71607160606060607160606062606060606060606060606060605f6060606060505f405f5f605f5f50606060605f606060605f5f40606060606060606060606050605f5f606060606060606060605f6060607060606046463c464646463e4646464646464646464646503e504646464646463e3c3c464650465046464646503e504646504650503e503e50505050475f4647465f525f3e5f5f60405f605f505050505050506050526060525060605f5f607060606070705f5f5f60605f60605f606060606060605f605f5f5f605f605f340f08080308030f050f03080f05040f05000000050000020005000005033170606060707047050000000000000000000000000000000000000000000000000000000000000000000000103e66606060606060606060606060607f60606060606071607d608160706060606060706071706271607f7f627d7f607f70607f11000000000000000000000000000000000000000000000000000000000000000000000000000000000000000d7d7085998a9f899898989898989898989f9898989f98989f9f9f9f9f9f9f9f9f9fb187b19f9fb1b19fb1b19fb1b1b19fb19fb1b1b19fb1b1b1b1b1b1b1b1b1b1b19fb1b1b1b1b1b199050000000000000000000000000000000000000000000000000000000000000051a4dbd2d3d2d2d3d3d3d3d3d3d3dbdae3dadadad3d3dbd3dbd3d3d3d3d3d3d3d2d3d3d3d3d3d2d3d2bfbfd3d2d2bfd3bfd3bfc9c9c9c9bfc7bfbfbfbfbfbfbfbfbfbfb4bfbfc98d05000000000000000000000000000000000000000000000000000000000000000000000000000000000560716062606071606062606060606060606060606060606060606060605260605f6050605f5f60525f5f6060605f60605f605f5060605f505f605f5f606060605f5f5f5f5f60606060606060605f5f607060606060606060463e46463e3c46464646464646463c464646464650463c46464646463c464646463e463e5046464646505046463e3e3e50505050503e505f50505050505f465f505f3e60605d5f5250505260505060605f525052605f50606052526060606060606060606060606060606060606060605f5f525f5f5f5f605f60100000000000000000000000000000000000000000000000000000000000044770706060708011010000000000000000000000000000000000000000000000000000000000000000000000266060606060606060606060606060477d6060477f6060606060607f607080607d717f7f607d607d80476060717071717f7f8c2601000000000000000000000000000000000000000000000000000000000000000000000000000000000000045f7d72878b8998989898989898989898989f989898989f989f9f9f9f9f9f9f879f9f9f9f9fb19fb1b19f9fb19fb1b1b19fb19fb1b1b1b1b1b19fb1b1b19fb19fb1b1b1b19f9fb1b19f3a00000000000000000000000000000000000000000000000000000000000000008fd2d3d2d3d2bfcad3d2d3d3d3d3d3d3e3d3dbd3d3d3d3d3d3d3d2d3d3d2d3d3d2d3d3bfd2d2d2d2d2d2c7c1d2d2bfd3c9c9c9c9c9c9bfbfbfbfbfbfbebfbfbebec7bfbeb4c9b4510000000000000000000000000000000000000000000000000000000000000000000000000000000000156060606071606071606071606060606060605260606060606050525050605f605050525f60465f5f60605f40526060605d5f6060605f5f605f6060605f60605f5f465f5f5f5f605f5f6060605f5f606060605f605f606046463c4646464646464646464646464646464646464646464646463c31464646464646464650463e465046473e503e5047503e503e50503e475d315f50505f405f3e5f5f50405f4650505050605250605f3e665060525f60605f525f506050525050605f5f605f406660605f606060605f5f5f60605f60606066240500000000000000000000000000000000000000000000000000000000053e607060606070310500000000000000000000000000000000000000000000000000000000000000000000001060604760606060606060505f5d5d505d665d505d665f5d5f5f5f606660606060606680476666606666666660706060607f7f330500000000000000000000000000000000000000000000000000000000000000000000000000000000000008426681789a7a9f98989898989898989f98989f989f98989f9f9f9f9f9f9f9f9f9fb19fb1b19fb19fb1b1b1b1b1b19fb1b19fb1b1b1b1b19fb1b1b1b1b1b1b19fb1b1b1b1b19f9fb1b17a0b0000000000000000000000000000000000000000000000000000000000000051bfd2bfd2bfd2d2bfd2d2cad2d3d3d3d3d3d3d3d3d3d3d3d3d3d3d3d3d3d3d2d2d2bfd3d2d2c1d2c9d2d2d2bfd3c9c9c9c9c9bfc9c7c7bfbfbfbfbfbfa4bea4bea4b4bfbebec968000000000000000000000000000000000000000000000000000000000000000000000000000000000010608162607171606060606060626060606060606060606060525f6052505260605f52503e5f6040605f3e5d50605f5f60405f5f5f5f6060405f5d506060605f60505f46605f5f5f5f5f5f5f5f5f5f5f60605f5f60605f5f464646464646463e4646463c3c3c3c46463c463c3c463e463c463c464646464646313c463e46463e3e463e46503e5050503e504650505050465f4750505f3e46505f4652465f525050703e506050525f705f52605060605260606050525f605f50605f525f5f606060605f5f6060605f5f5f50605f6060605f60500d0000000000000000000000000000000000000000000000000000000000205f70605f606060270410101010101017101011111010101011101110111011111111111111111111111117265f5f5f6060606060606071727f6272727272717272716a72726a6a6a7272727272726a72727272726a72727271707060607f60110000000000000000000000000000000000000000000000000000000000000000000000000000000000000012607d929999989898989898989898989898989898989f9f9f9f879f879f9f9fb187b19f9f9fb1b19fb19fb19fb1b1b1b19fb19fb1b1b1b1b1b1b19fb1b19fb19fb19fb19fb19f9f9f9f230000000000000000000000000000000000000000000000000000000000000005bfd2d2bfd2bfd2bfd3bfd2d2d3d3d3d3d3d3cad3d2d3cad3d3dbbfd2d2d3bfd2d2d3bfd2d2bfd2bfd3c9c9c9c9c9bfd2c9bfc9bfbfbfbfbfbfbfbebfbebebebfbebfbebfb4bfa225000000000000000000000000000000000000000000000000000000000000000000000000000000000533716060606060606260606060606040606052606052606052605050505060505f3e5f5f606060605f70405f5f4060505f505f526060505f5f40605d606050605f5f5f475f465f5f605f5f50506060605f5f60605f5f5f46463c463c46463e4646463c4646463c3c3c464631464646313c3c3c3e4646463146463c3c46463e463e5046463e50503e46463e50503e50503e503150464646603e46465f3e5f5f503e70605052526040525f466050505f3e5f46505f505f52605f52506052705f60605f605f52505f5f60525f5260605f5f5f60270000000000000000000000000000000000000000000000000000000000083e70606060606060666060605f5f60665f6060606060606060606060706060606070606060606060606070606047505f5f60475f60606a788785787878787878788587868786868687868986868786878687998699869986738060717f7f7f280000000000000000000000000000000000000000000000000000000000000000000000000000000000000011666072869999989898989898989f9898989f989f9f9f9f9f9f9f9f9f9f9f9f9f9fb19fb1b1b19fb1b1b1b1b1ce9fb19fb1b1b1b1b19fb1b19fb1b1b19fb1b1b19fb19fb19f9f9fb1b15b050000000000000000000000000000000000000000000000000000000000000068d2d2bfd2bfd2bfd2bfd2bfbfd2bfd3d3bfd3d2cad2d2d2d2d3d3d2d2bfd3d2bfd2bfd2bfd2bfc9d2bfc9c9c9c9c9bebfc7bfbfc7bfbfbfbfbfbfbebfbebfbebebebeb4c7bfb461020000000000000000000000000000000000000000000000000000000000000000000000000000000011608160716260626060476062604760526052605260605260525f505f3e5f3e605f3e4652605f5d40605050605f4650605f603e605f5f605f5050405f505f50475f50505f50604760605f505f60605f505f5f50505f474646463c463c463c46463c463c3c3c3c3c463e463c3c3e3c4646463c463e3e46464646463c46464646463e50463e463e50503e503e46503e50505050465f4647465f406046465f405f525f3e5f5f52465f5f465f6050525f5f52705052525f605f525f605f5f40605f5260665f605f525f6060605f505050525f602b050000000000000000000000000000000000000000000000000000000000265f60606060605f5f5f606060605f60606070606060606070607070707070607060707060706070606060606060606060606047605d6a878b8b8a8b8a898b8a898b8a8a8a8a8a8a8a8a898a8a8a8a8a998a998a8a8a998b85716660606080470f000000000000000000000000000000000000000000000000000000000000000000000000000000000000023e6660849a989f899f899f899898989f98989f98989f9f9f9f9f9f9f9fce9fb19f9fb19fb19fb19fb1c69fb1b19fb1b1b19fb19fb1b19fb1b1b19fb1b19f9f9f9f9f9f9f9f9f9f9f9f9f180000000000000000000000000000000000000000000000000000000000000025a2d2d2c7bfc7c9d2bfd2d2d2bfd2bfd2d3bfd2bfd2d2d3bfd2bfd3bfd2bfd2bfd2c7c9c9c9c9c9c9c9c9c9c9c9bfc7bfbfbfbfbfbfbfbebfbeb4a4bebebebebea2b4c7b4b4bfa22500000000000000000000000000000000000000000000000000000000000000000000000000000000052671606060716060626060606060605f6060526052525052503e5f525f5f5f50505d525f3e5f405050606046505f505f5f5f5f505f5f465f465f5f605d47505f5060505060506050605f50505f5f505f60605f5f5f5f3c3c46463c463c3c4646463c46463c463c463e4646463c46464646463c3c3c4631464647717160503e46463e3e3e3e46463e503e46463e503e503e505f31465f46464650405f465d3e46525f405f3e70505260405f5d3e523e5f3e50605052606050505040705f6060605f3e605f5f605052526052505f505f605f5f1000000000000000000000000000000000000000000000000000000000000f3e6060505f605052606060606060605260606060606060606060606060606060606060606060606060606060606060605060606060606e89888989898a898a89897a89898a8989898a988989898a8a7a8a898a89898a8a9f725f7060607170260000000000000000000000000000000000000000000000000000000000000000000000000000000000000020606672879a999f999f899f9f9898989f9898bb9f9f9f9f879f989f9f9f9f9fb19fb1b19fb1b1b19f9fb1b1b1b1b1b19fb19fb19fb1b19fb19fb19f9fb1b19f9f9f9f9f9f9f9f9f9fb14d000000000000000000000000000000000000000000000000000000000000000068c7c7bfc7bfc7c7c7c7bfbfd2d2c7bfbfd2bfd2bfd2bfd2bfd2bfd2bfd2bfd2bfd2bfc9c9bfc7c7c9c9bfc9bfc7bfc7bfbfbfbfbebfbfbebfbebfbebebebebebebea2c7abbfb45101000000000000000000000000000000000000000000000000000000000000000000000000000000001147714960604760606247626060604a60606052606052505f52505f406050525f405f3e5f5046605050475f4650475d40605f5d405f465f405f475f50505050506060505f50505d50606050505f605f5f5f505050503c46313c3c3c3c3c3e4646463c3c3e3c313c3c3c3c3c463c463e3e46463c46464646318ed4ddb771504631463e3e3e463e503e46463e6046503e50474646475046475f466050604060465f3e5f60465f3e5d505f5246525d5f505f5050606052505260505f465f60523e5f5f5f6052505060606050505250605f5f5f0d000000000000000000000000000000000000000000000000000000000000267d605f605060606060606060605260606060606060476070606060605f47606060606062606060606060606060604760476060605d72878a89899989897a9f7a9f89897a898989897a98898a897a9f89899f898a8a8a8a7671606060608c47030000000000000000000000000000000000000000000000000000000000000000000000000000000000000b3e6671769a98989898989f98989f9898989f9f9f9f9f9f9f9f9fce9f9f9fb19fb19fb1b19fc69fb1ce9fb1b19fb1b19fb19fb1b1b19fb19fb1b1b1b19f9fb19f9f9f9f9f9f9f9f9fb25b0b000000000000000000000000000000000000000000000000000000000000000eabc7bfbfd2bfbfc7bfc7c7bfc7bfd2d2d2bfd2bfbfd2bfd2bfd2bfd2c9c9c9c9c9c9c9c7c7d2bfbfbec9bec9bfbfc7bfbebfbfbfbebea4bebebebebebeb4a2bebea2b4b4bfbea1050000000000000000000000000000000000000000000000000000000000000000000000000000000005337160626071474760606060604060476052505f405f525f4650523e46525f4050505f6050475f46505f505046505f405f4647465f465f505d50505d475050505f4750504650475f465f505050465f4650505f5f5f3c31463c3c3c3c463c4646463c3c3c3c3c3c3c3c313c3c46463c3c463c3c3c3c3c3c50bafcfffa9c504646463e4646463e3e503e503e5047463e465046465f3c5f46464746464647605f405f50405f5f405f465250405f3e525052405f5f5050505052525f5052605f605f5f3e5f5060525f525f5f525f5f605f5f5f600f0000000000000000000000000000000000000000000000000000000000116060605f5f5f6060405f4066526060605f5f60606060606260606060606060606060606060716060606060606060606060606060607176888889898989898989898a899f7a998989897a8989899f899f7a8a8a898a8a998672606081606060280000000000000000000000000000000000000000000000000000000000000000000000000000000000000012606684989a9898989898989f989f9f9f9f9f9f9f9f9f9f9f989f9fb19fb19fb1b19fb1b19fb1b1b1b19fb1b1b19fb19fb1b19f9fb1b19fb19f9f9f9fb19f9f9f9f9f9f9f9f989fb2892a000000000000000000000000000000000000000000000000000000000000000068d2c7b4b4bfbfbfbfbfbfbfc7bfbfc7c7d2c7d2d2bfd2c9d2bfd2bfd2c7c7d2c7c7c7bfc7c7b4bfc9bfbfbfbfbfbfbebfbfbfb4bebfbebebebebebea2beb4beb4b4bec7b4bfa20e0000000000000000000000000000000000000000000000000000000000000000000000000000000000207f6047714760604760476047606060406052605f3e52525f525f5d525f3e5f504640464646505046465050505046475d505f5050504750475f46465f46474650505050465d46475f465f50505050475f465d405f3c3e3c3c3c3c463c3c3c3c31463c3c3c3c3c3c3c3c3c3c3c3c3c3c3c3c3146463c3c47b9f5fadd8e504631464646463e3c3e3e3e3e463e3e46463e3c47503e46474646465047465060405d524646463e5f525050505f52605050465f525250505f3e5f5f52506050525f5f5f525f5f506050505260605f3e5f3e5f5f5f2600000000000000000000000000000000000000000000000000000000000e26705f5f526060605f606052606060525f7040606060606060606060606060606060606060606047606060604760606060607160606082898a888988898a898a897a898989897a987a988989987a7a898a898a8a898a99999260606071607f3e050000000000000000000000000000000000000000000000000000000000000000000000000000000000000450607f878a9f899f989f9898989f9f9f9f9f9f9f9fb198ce9f9fb19fb19fb19fb1b1b1b1b1b1b19fb1b1b1b19fb19fb19f9fb1b19fb1b19fb1b19f9f9f9f9f9f9f9f9f9f9f9f9f9f9f4d00000000000000000000000000000000000000000000000000000000000000003fb4c7b4bfd2b4c9b4bfbfbfbfc7bfc7bfc7bfc7c7c7c7c7c7c7c7c7bfc7bfc9bfc7c9c7c9bfc9bfbfbfbebfbebfc7bfbebebea4bfbebebea2bebebeb4a2b4b4a2bea2b4c7b4bf5100000000000000000000000000000000000000000000000000000000000000000000000000000000000f43607160606260604760604060526052526052525f605f5246523e60404650465d4646505f464647465f47506050465f475050464750505d47504646464650465d474650475050464650505f465f50465f4750503c463c313c463c463c3c3c3c3c3c3c3c3c3c3c313c3c3c3c313c3c31463c3c463c3c3e608ead8c473c464631463e463e3e503c463e3e465046463e3e3e3e3e3e3e4647464646463c46475f405d46525f5f3e525f46503e5f465f405f4646503e5f5f3e5f3e5f5250524052605f5f525050526050505052505250523e6031050000000000000000000000000000000000000000000000000000000000115f605f5f5f5d3e606060605f3e70604060606060606060605f6060606060606260606047606060606260606060606060604760605f54858a88898988898989899f8989898989987a897a987a9f9889898a898a8a898a99846260606060716015010000000000000000000000000000000000000000000000000000000000000000000000000000000000052d6660849f999f899f899f9f989f9f9f9f9f9f879f9f9f9f9fb19f9fb1b19fb19f9fb1b19fb1b1b19fb1b1b1b19fb19fb19f9fb1b19fb1b19fb1b19f9f9f9f9f9f9f9f9f9f9f9f9fb27a19000000000000000000000000000000000000000000000000000000000000000eaab4c7b4bebfb4d2b4c7b4bfbfb4bfc7bfc7bfbfbfbfc7bfbfbfc7bfc7bfb4bfbebfbfbfbfbfbfbebfbfbfbfb4bea4bebfbebebebea2bebeb4bea2b4b4b4b4b4a2bea2a2b4c77e0e0000000000000000000000000000000000000000000000000000000000000000000000000000000000207f6062606047606260606047475252525260525252525246605f46475f50464746465d474646465046465d475f465050475d5060505f5046465f46464650504646465050505050475d5050474660505d4750503c3c3c3c3c3c3c3c3c3c463c3c3c3c3c313c3c313c3c3c3c3c3c3c3c463c3c3c3c313c3c3c3c3c3146464646463c46463c3e463e503e3e3e3e4647506647505060504760474747504660406040603e6040505f4660505f5f463e5f52505f505f523e5f46465046464660605f405f505050506050505050506050465f5f5f0d0000000000000000000000000000000000000000000000000000000000036060606040606060606052526060526060606060476040604760606047606060607147606060604760606047606060626060716060606e898889898989898989898989987a997a89899898988989899f8a8a8a898a8a99998260607160607f330500000000000000000000000000000000000000000000000000000000000000000000000000000000000011505d72999f989f989f98989f9f9f9f9f9f9f9f9fb19fb19f9fb19fb19fb1b1b1c69fb1b1b19fb1b1b19f9f9fb1b19f9fb1b19fb1b19fb1b19f9f9f9f9f9f9f9f989f9f989f999f9f993a000000000000000000000000000000000000000000000000000000000000000051c7bebeb4b4c7b4c9b4bfd2bebfbfbfc7b4bfc7bfc7bfc9c7c9bfc9bebfbfbfbfbebfbebebfbebfbebebebea4bebebfbebebebebebebebeb4b4b4b4b4b4b4b4b4b4b4c7bebea23d0000000000000000000000000000000000000000000000000000000000000000000000000000000000106071476062604760476047606052525f523e52503e4646463e5f405d464647466046475f475f5046604647465f4660465f466046464746474646466646464646604650504646505f4646505f504646475050503c3c3c3c3c313c3c3c3c3c3c3c3c3c3c313c3c3c3c3c3c3c3c3c3c3c3c3c3c313c3c3c3c3c313c3c463146313c313c463e3c463e3e463e3e46463e606066676766666780667f667f605f465046475d403e60405f4633523e525f464646523e5f52525f405f525050525050525046525050503e703e5f505052505f525f5f310500000000000000000000000000000000000000000000000000000000052c60605f5f60526060525f60605f406060606060605f5f6060626060606047626060606060626071606047606060476060606060606072878a8889898989898a898989897a987a987a897a9898988a8a898a898a898a8a8a84606060604760601000000000000000000000000000000000000000000000000000000000000000000000000000000000000005246760859a99989898999f9f9f9f9f879f9fb19f879f9f9fb19fb19fb1b19fb19fb19fb19fb19fb19fb1b1b19f9fb1b1b19f9fb19fb19f9f9f9f9f9f9f989f9f9f9f9f9f9f9a9f9f9f6f01000000000000000000000000000000000000000000000000000000000000003db4b4bebebfb4bfb4c7bfb4b4c7bfd2bfbfc7bfbfbfbfbfbfbfbfbebfbfbebebebfbebebfb4bfbebebfbebfbebfbebebebebea2bebebeb4b4b4b4b4a2b4b4b4a2b4b4b4b4bebe6800000000000000000000000000000000000000000000000000000000000000000000000000000000000533606047604760476062606047525252525f4060405d405246525046475f5046466046505046475f464646464746466046474646505046465f504647466050464647665046475d47465f46465d505f465f5050313c313c3c3c313c3c3c313c3c3c3c3c3c3c3c3c3c31313c31313c3c3c3c3c3c3c3c3c313c3c3c3c464646464646313c46463e3e3e3e3e462c3e3e66666666666666666666667d6666474646505f3150505d4640464646505f603e5f3e5f6046463e5d5f4060525050503e5f505f5f5250505f525f50525f505f523e50605f1700000000000000000000000000000000000000000000000000000000001060603e5f5f6040606052606052606060606060605f476060606060716060606047606260604760606071606260604760606260716060858a88888989898989898a897a98877a98899889987a8a898a8a899f8a8a998a9a87726060606060602600000000000000000000000000000000000000000000000000000000000000000000000000000000000000155d46849f9a9f9f9f9f9f9f9f9f9f9fb19f9f9f9fb19fb19fb19fb1b19fb1b1b1b1b1b1b19fb19fb19f9fb1b19f9f9fb1b1b19fb19fb19fb19f9f9f9f9f999f9f9f99999f9f9f9ab1892a000000000000000000000000000000000000000000000000000000000000000e7ec7beb4beb4c7b4beb4d2b4bfbeb4b4bebebfc7b4bebfbebfbebfbebebebfbebebfbebfbeb4bfbebebebebebebebebebebebeb4b4b4b4b4b4a2b4b4b4abb4b4b4a2b4b4b4b4ab250000000000000000000000000000000000000000000000000000000000000000000000000000000001175f715f6060624760604747526052523e60465246465f505f475f46464660474746464647464646474650474660464646464660474646464747464646464646464646475d4646464650475f47464647465f473c3c3c3131313c3c3c313c3c3c3c3c313c3c3c3c3c3c3c3c3c3c313c31313c3c24463c3c313c3c31463c31314631463146463c3c50314646503c3e476666666666666666666666666660504746503150314746464660465040465f52503e464646604652465f5050525f5f3e5252523e5f46405d525f503e5250465f5050602400000000000000000000000000000000000000000000000000000000000f31606052525f4652606052605252606260606260475f604760626060606260606060606060604771604760606060606260606260606063898a898889898989898989897a987a987a89987a9f98898989898a8a8a8a898a9962606060476060470f00000000000000000000000000000000000000000000000000000000000000000000000000000000000010505d7f869f99899f9f9f9f9f9f9fb19f9f87b19f9fb19fb19fb19fb1b19fb19fb19fb19fb19fb19fb19f9f9f9f9f9f9f9fb1b1b1b19fb19f9f9f9f9f9f9f9f989a9f9f9f8a9f9f9f9f3b01000000000000000000000000000000000000000000000000000000000000003db4b4b4b4bebfb4bfb4b4bfbfb4bfbfb4bfb4bebfb4bfbfbebebebfb4bfb4beb4b4b4bec7bebebebebebebebebeb4b4b4beb4b4b4b4beabb4b4abb4abb4b4b4b4b4b4a2b4b4b43f000000000000000000000000000000000000000000000000000000000000000000000000000000000010478c626060476047626060476040525240465f3e6031524647464647463e4646504746463e4646464646464646474646464646463c505046464746463e4647464646465047465d47465d50465047465046503c3c313c3c3c31313c313c3c313c3c313c3c3c313c31313c3c313c3c313c3c3c3c3c3c313c3c3c3c3c3131463c3c463c3c4631503c3c3e3e3c3e464760676666666666666667676660666047463e3e3e5031465f46524631465f4050466060463e4640465d4046525f523e5f463e465d5246525f3e3e5f5046465f524652603c0f00000000000000000000000000000000000000000000000000000000000d60703e5f5260605252526052606060606060604760605f6060606260606062606260604760606060606047604760604760606062607f858a888989898989898989987a987a7a997a988989987a9f8a8a8a8a8a899f8a998571666060606060100000000000000000000000000000000000000000000000000000000000000000000000000000000000000026605d849f999f9f9f9f9f9f9f879f9f9f9f9f9fb19f9f9f9f9fb19fb1b1b1b1b1b19fb19fb1b19f9f9f9f9f9f9f9f9f9f9f9fb19fb19f9f9f9f9f9f999f9f9a9f9f9f9a9f99999f9f7a0b000000000000000000000000000000000000000000000000000000000000000eaabec7b4b4b4b4bfb4bebeb4b4bfb4bfbfb4bfc7b4bebebebfb4c7b4c7b4c7b4bfc7b4b4b4beb4bebebeb4beb4beb4b4b4b4b4b4abaabeb4ababb4abb4ababb4abb4b4b4b4be7c0e0000000000000000000000000000000000000000000000000000000000000000000000000000000005426060474760476047604752405f5f3e5f523e46465f475f4746424646463e50463e463e46464746464647464646464746473e5d4646463e46464646464646464646464646474746464746464646464647463c3c31313c31313c3c3c31313c3c3c463c3c313c3c313c3c31313c313c3c31313c3c3c31313c3c313c3c3c313c3c3c313c2c3c463c3c3e3e3e46313c66606766676767676767676766666046505031465046506040465f46474650465246404650504646475f50463e5f46525f505f4640604640605f3e5f5046525f3e465f501000000000000000000000000000000000000000000000000000000000000331606052605252606060525260604060476047606047476060476060606260604760626060626062604760604760476060714760606073898889888a898989898989898998987a898798987a9f898a898a8a898a8a8a8a897260606060606028000000000000000000000000000000000000000000000000000000000000000000000000000000000000000750666a86b29f9f9f9f879fb19f9f9fb19f9fb19fb19fce9fb1b1b19fb19fb19fb19fb19fb19f9f9f9f9f9f9f9f9f9f9f9f9f9f9f9f9f9f989f9f9f999f999f9f9f999f999f9f9f9f992f000000000000000000000000000000000000000000000000000000000000000061b4b4b4bebeb4b4bfbeb4bfbfb4bebeb4c7b4bebebfb4bebebebebebebeb4b4b4b4b4c7b4beb4b4b4b4b4b4b4beabb4b4b4b4beb4b4b3ababb4b4abb4abb4ababb4abb4abbeab51000000000000000000000000000000000000000000000000000000000000000000000000000000000012627147626047476040605f60406040505f403e47464646463e5046463e463e3e503c503e46464646463c503c463e46463c3e3e463c503c503c503e474646464646464646464646463e4746464646464646313c3c3131313c31313c31313c31312431313c313c3c3c31463c313c313c3c3c31313c3c313c3c3c3c313c3c3c3c313c3e3c313c3e3c3e3e3e3e3c3e47606666676767676667676680676046313150473e3e31315d47466031505f4746505f4750315f46464646465f405052523e5f40464660465d404646505f405250465f5f28030505000505050205000505050505050500050505050005050205050205316052605260605260406060405f476060606047606060716062605f476060476047606260606060476062606060606260606047605f72798a898988898989898989898a7a87899f7a987a9f8a7a9f8a8a899f8a899f999976605f606260714710000000000000000000000000000000000000000000000000000000000000000000000000000000000000083e5d60849a999f9f9f9f9f9fb1879f9f9fb19f9f9fb19fb19fb19fb19fb19fb19fb19fb19f9f9f9f9f9f9f989f9f9f9f9f9f9f9f9f9f9f9f9f8a9f9f9f9f9f989a9f9f9f989f999f9f7a0b000000000000000000000000000000000000000000000000000000000000000eabd2b4b4b4bfb4b4bfb4b4b4c7b4bfbfb4bfb4c7bebebfbebebebeb4beb4b4c7b4b4b4b4b4beb4b4b4b4beaaaabeb4beababb3a2aaa2abb4abb4ababb4abb4abb4abb4b4b4b47e0e0000000000000000000000000000000000000000000000000000000000000000000000000000000005426060476047406047474a40523e523e52466046473e3e463e42463e3e3e3e3c3e3e46463c4647463e503c3e503e3c46503c3e3e503e3c503e3e3c46463c463c3e3e46465046503c503c503e46463e464631313131313c31313e3c3c3c313c313c3c31313c31313c31243c31313c3c3124313131313c3c3c3c3c3c3c3c3c313c31462c3c463e3c3e463e3e3e3e3e606780666767678066676766676660475031503e503e5031475d315f3c3e4760313150463e50406046405f6046604646604660504646405f465f463e60465f405f505246322824280d28281b282427282824272824282824282824282432313124495050605252526060525252606047475f60506047475f474760604747475f47604760604760474747606047606260606047606060476060858988898989898a89898a897a9f7a897a98897a98988a89899f898a8a8a898a9a864a5f4760606060100000000000000000000000000000000000000000000000000000000000000000000000000000000000000126505d54ce9f9f9f9fb19f9f9f9fb19f9f9fb19fb19f9fb1b19fb1b19fb1b19fb19fb1b19f9f9f9f9f9f9f9f9f9f9f9f9f9f9f9f9f9f9f9f9f9f9f9f999f9f9f9f999f9f9a9f9f9a9f9a190000000000000000000000000000000000000000000000000000000000000000a0b4b4b4b4b4bebeb4b4b4bfbeb4b4b4bebebeb4bebebebebeb4beb4b4b4b4b4b4b4b4b4b4b4b4b4abb4b4b4b4b3ababb4b4b4b4b3aaa2aaababb4abb4b4abb4abb4abb4beab3d0000000000000000000000000000000000000000000000000000000000000000000000000000000000002847716047475f4060606060525252604060315f5047503e474646463e3e3c3e503e3c503e3e503e3c3e5d3e3e3e3c3e3e503c3e3e3e3e3c3c3e5d3e3e3c3e3c503c503e3e463c4646463c46463c463e46313c3c3c3c31313c3c2c31313c3e313c2431313131313c31313c3c3c313c313c3c31313c313131313c3c3c31313c313c3e3c3c3c3c3c3e3e3c3c3c3e3c466767676767666766806766667d5f463e503e3e4647463160315f475050505031505047503c5f5046464740464646524640465f3e465046474646604646464646464652665f5f465f5f605f5050525f606060506060605260406060526060525f605f5f405250525252526060476060605f476060605f476060604760605f476060606060476060606060606047606047626062604760476071878b8889898989897a987a9f7a7a9f89987a989f8a7a9f898a898a8a8a899999996a606060406060330500000000000000000000000000000000000000000000000000000000000000000000000000000000000111505066869f9f9f9f9f9f87b1b19f9f9f9f9fb19f9fb1b19fb1b19fb19f9fb19fb19f9f9f9f9f9f9f9f9f999f9f9f9f9f9f9f9f9f9f9f9f999f9f999f9f999f999f9f99989f99999f9f5b0b000000000000000000000000000000000000000000000000000000000000003da2bebeb4c7b4b4b4bfb4b4beb4bfb4bebeb4c7bebfb4beb4beb4b4b4b4b4b4b4b4b4b4b4abb4aabeb4beb3a2b4a2aab4aab3b3a2ababababb4ababababababababb4b47e25000000000000000000000000000000000000000000000000000000000000000000000000000000000000001033604747474747474a405252526040603c473e3e3e3e3c463e3e3e3e503e3e3e3e603c503e3e3c503e3e3e503e463e3c3e3e5d3c3c3c3e3e463e3c3e503c3e3e463e463c3e3e50463c3c463c3e463c3c313c3c3c243e243e243c3c3c243124463c3c31313131314624243c3c3c3c243c3c31313c312c313e3c313c3c3c313c463e3c3c2c3c3e3c3e3c3c313c313e606766677d666066666666806666473e3e3e50503e3e503e503e503e503e3e503150313e5f474647605046464046465f46503e464746464646474646464646524660463e52605f3e525d40705f5f605260705060506060605f60605f5f5f5f606052525f52605f3e5f404647604760604a6047624747607147606071606260714771625f6071625f6071475f6047476060476047604a606062858a8989898989898a898a7a9898897a7a98987a898a8a898a8a9f899f89898a9985625f47606060470f00000000000000000000000000000000000000000000000000000000000000000000000000000000000005245d5f6ab29f9f9f9fb19fb19f9f87b19fb19fb19fb19fb1b19fb19fb1b19fb1b19f9f9f9f9f9f9f9f9f9f9f989f9f9f9f989f9f9f9f9f9f9f8a9f9f999a9f9f9f989f9f9f9a9f9f9f890c000000000000000000000000000000000000000000000000000000000000000eaab4c7b4b4b4c7b4c7b4bfb4beb4beb4c7b4beb4b4bebeb4b4beb4bebeb4b4b4b4b4abb4ababbeb3aab4aaabaab4aaabb4aaa2b3aaababaaababb3abababababb4b4ab3d0000000000000000000000000000000000000000000000000000000000000000000000000000000000000000002d7f4760476047604060525252406031603e3e4246424746463e3c3e3e3e3e3e3e3e3e3e3c3c3e3e3c3e3e5d3e313e3c3e3e3e3e3e3c3c3c3e3c3c2b3c463e503c463c463c503c3c3e503c463c3e46463c31313146243c3e243c244624313c243c3c3131313131313c3c3c243c24313e243c3c313c3c46243c3c31313c3e3c3c463e3c31462c503c313e3c313c2c507d806660806680667d60667d80603e3e3e3e3e3e3e3e3e503e3e3e3e3e503150503e5f31464646474660465f4647465f46474646503146464646405d46464646404646465246525f5246405252465246523e5f5246525252505252525252523e5f525252525260606060474760638485857676767885858578857678768585858576787676857678767878735f4760476047716060474760738988898889898989897a9f7a7a89989f8a899f99899f898a8a899f7a9f8a8a9a87725f5f47476060260000000000000000000000000000000000000000000000000000000000000000000000000000000000000011475d62869f9fb19f9f9f9f9fb19fb19f9fb19fb19fb19fb19fb19f9f9fb19f9f9f9f9f9f9f9f9f9f989f9f9f999f9f9f9f9f9f9a9f9f999f9f9f999f9f999f989f989a9f9f989a9fb12a000000000000000000000000000000000000000000000000000000000000000061b4beb4b4b4b4b4b4b3c7b4b4b4beb4b4b4b4b4beb4b4b4b4abb4abababb4b4b4b4ababb4aaabaaa2aab3b4abaab3a2aaabaab4ababb3b4ababababababababb4b43d0000000000000000000000000000000000000000000000000000000000000000000000000000000000000000000010436047474a405f525252525246474746423e463e46463e3e3c3e3e3e3c3c3e3c3e3e3e3e3e3c3c3e3e3e3e3e5d3e3c3e3e3e3c3c3c3e3c3c3c3c5d3e503c3e3c463e3c503c3e3c3c3c3e3c3e463e3e313131313e24243c313c3c3c46244624313c3c24313131243c243c243c3c312446243c31313c3131243e3c3c3c3c24243c46313c3c3c313c3c2c3c3c313e3e50506066506766476660666060665031503e3e3e3e3e503e503e503e3e3e5031313e316031503346463c4750474650473e504746465f465f504646474646604646525f4050505240505f5f50505246523e524650525f4070405f5052605260525f603e5252525240604760525f627a8b888a888888888888888888888a8888888889888a88888a88899889854a5f6260604a60626060606054788b89898989898989897a989889897a9f898a899989999f898a8a8a8a9f898a9a6e604760606060400300000000000000000000000000000000000000000000000000000000000000000000000000000000000001244650849f9f9f87b1879f9f9f9f9fb19f9f9fb19fb1b19fb19fb1b19f9f9f9f9f9f9f9f9f899f9f9a9f9f9f999f9f9a9f989f9f9a9f9f999f9f9f999f989f8a9f9f9f989a9f989a9f5b050000000000000000000000000000000000000000000000000000000000000025abbebebfb4bfb4bfb4b4bebec7b4c7b3b4b4b4b4b4bebeabbeabb4beabb4b4b3b4b4ababb4b3abb3ababaab4b3aaaab3b3b3aaabb3a0b4b3b3ababb3ababb4b43d00000000000000000000000000000000000000000000000000000000000000000000000000000000000000000000000231604a5f40604a475f40603e604647463e3e3e473e46463e3c3e3e3c3e3e3e3e3e3c3e3e3c313e3c3c3c3e3c3c313e3c3e3e3c3e3c3c3c3c313c3c3c3e3e3c3c313e3c3e503c3e3c3e3c3c463e463c2c3c462431313c3c3c3c3c24242431313c3c243c2431313c243c244631313c31243c3c31313131313c313c3c24243c46243e3c3c2c3c3c3c3e3c3c3c3c3c313c313e3e3e3e3e3e3c473e473e503e3e3e3e3e3e3e503e3e3c313e3e3e3e46503150313e463150464746465046473e3e3e3e3e46464647464746604646405046605246524646524646523e405f525046505250525f524052525f4070405f5252604070405f5252704a40606060476e898989898989888989898989897a8989898889887a89897a89897a65876a5f47606260604760626047606e8a89898989987a987a9f7a9f7a9f89898a8a8a899f8a89987a99898a8a8a899a874a506060475f4728080f030f03030f030f0e0f0f0f03080f0f030505050305050f050503050f0505000500020501010501010011505d54b19f9fb19f9fb19f9fb19f9f9fb19fb19fb19f9f9fb19f9f9f9f9f9f9f9f9f9f9f999f8a9f9f9f9f9f989f9f9f9f9a9f9f99989f9f9f9f9f999f9f9f9f989f999f989a9f9f8918000000000000000000000000000000000000000000000000000000000000000061c7beb4b4b4beb4b4b4b4b4b4b4b4b4b4b4beabbeabb4b4abb4abb4b3b4abb4ababababababb3a2b3aaaab4aab3b4aab3b4a0b3b4b3b3b3abb3b3ababb4b43d00000000000000000000000000000000000000000000000000000000000000000000000000000000000000000000000000104747474760404760405f4746474642473e3e4646433e3e3e3e3c3e313c3e3e3e3c3e3e3c3e3c3c313c3e3c313c3c3e3e3c3e3e3c3e3c31313c3c3e3e3c3e3c3c3c3e3e3e3c3c3c3e3c3e3e3c3c3c3131313c243c243c3c24243c243c3131462431243c31313c243c3c24243c31313c24463c31313131313c3e243e463c243e3c3c3c3e3c3c2c243e2c3c3e31313c31313c3e3e313e3e463e3e3c3e3e3e3e3e3e463e3e3e3e4750314631313e313e474650465046475050475f50505050505046504750505f505047463c46525f40465f3e5250524652465250525f3e5f525f525252525f505260525252525252525f40605252524060605252605f727a7b7a897a8989897a897a897a8989897a89898989897a8989897a88896e425f476060626047604a6060728889888989898a898a898989997a8a99898999899989998a9f988a998a99989999845f50404a4760604060475f3347475f31503c31503350315033313131313e31243131313124261b2020200d11201207200d063e474650859f9fb19fb19fb19f9f9f9fb19fb19fb19f9fb1b19f9f9f9f9f9f9f9f9f9f9f9f9f9f9f9f9f8a9f9f9a9f999f9a989f999f9f9f98999f99999f999f989f999f99999f989f993a00000000000000000000000000000000000000000000000000000000000000003dbfb4b4c7b4b4c7b4b4c7b3b4b4b4b4c7b4b4b4b4abb4b4b4abb4abb4b4b3ababababaaabb4aaaaa2b3b3b3aab3aab3aaaab3b3b3b3b3abb3b3b3abb4aa3d000000000000000000000000000000000000000000000000000000000000000000000000000000000000000000000000000005336047604040464760474647423e3e3e3e3c3e3e3c463e3e3c3e313c3e313c3c3e3e3e3e3e3c3e3e3c3c3c3e3e3e3e3e3c3c3c3c3c3e31313c3e3e3e3c3c31313c3e3c3c3e3c3e3c3c3c3c3c3e3c3131243c3e243c4624243c24243e243c243c31243c3124243c3c243c313c3c3c3c243c313131313e3c3c243c2424463c24313e3c3c3e243c3c313c31463c31313e3c3e3c3e3e3c313e3e313e313e3e3e3e3e3e3e3e3e3e3e3e4631463150315d3e3e5f505f474650504647503e505050503e3e4650243e3e3e3e465f60463e5f5252465260466046405d3e523e5f52464050525252525252525252505f6060606060407040605252524060406047788a8889897a897a897a89897a897a8989897a897a8989897a8989898887724760624747606260604a5f54767b8a898989898989888a898a898a898a8a8a8a8a8a8a8a8a8a8a9989998a999a78545060604060475f476060606060606060476060606060605f6060606047604760476647605f475060505050505066506050665046466ab19f9f9fb19fb19f9f9fb19f9fb19fb19fb19f9f9f9f9f989f9f9f9f9f9f9f9f9f9f9f999f9f9f99999f9f999f9f9a9f999f989f9f9f999f899f999f8a9f989f9f99999f9f9819000000000000000000000000000000000000000000000000000000000000000eaabeb4b4b4b4b4b4b4b4b4b4b4b4abb4b4b4b4b4b4b4abb4abb3b4ababababb3b3b4abaaaaaaaab3abb3b3b3b3b3b3b3b3b3b4a0b3b3b3abaaabb4ab3d0000000000000000000000000000000000000000000000000000000000000000000000000000000000000000000000000000000115474740604747473e42474642423e3e3e3e3e3e3e3e3e3e3e313c313e3e3e3e3c3c3e3c3c313c3c31313e3c3c3e3c3c3c31313e3c3c313c3c3e3c3c3c3c3c3c3c3c313c3c3c3c3c3c313c3c3c3c3c3c3c243e2446244624463c243e243c2c243c3c31243c24243c243c312446243c2431313131243e243c243c3c24243e3c3c2446243c3c3e3e3c3e3e313e313e3c3e3e313c3e313e3e3e3e3e46313e31463e313e47463e3e3e3e31463e3e3e3e47460d112012111511111111151111111111111104050500050d6047463e46524652465040463e52525f4060526031605f50465252525252505260524052405240605252605252606052524760607389887a8989898989898989897a897a8989897a897a898989897a8988896e664a5f60474a60626060475f92888a7a997a898b8a8a8a8a8a99998a8b999999999a99999999999a9a999a9a9a9f6e50504760604060475f47605f47604760476047464760475f47606060505066606060605f66606066606066606060606660606050464a9f9f9f9f9fb19f9f9f9f9fb19f9fb19f9fb19f9f9f9f9f9f9f9f989f9f9f98999f999f9f9f9f999f9f9f9f9f999f9f9f9f989f98999f999f999f9f9f9f989998999f98999f993a0000000000000000000000000000000000000000000000000000000000000000a0b4c7b4b4bfb4b4b4b4b4b4b4b4b4abb4a2beabababb4abb4b4abababababababa0b4abb4b3aab3b3aab4aab3aab3b3b3a0b4b3b4b3b3b3ababb33d00000000000000000000000000000000000000000000000000000000000000000000000000000000000000000000000000000000001060475f3360336033603e42463e3e423c3e3e3e3e3e3e313e3c3e3e3e3c3c3c313e3c313c3c3e3c3c313c3e3c313c313c3c3c3c3c3c3131313c3c3c313c3c3c3c3c3c313c3c3c3c3c313c3c3c2c3e24243c243c2424243e24243e2431243c3124242424243c243c243c313e243c243c3c24313e24313146243c313c3c3c243c46243c3c3e3c24243c243c3c3c3c313c3e313e3e3e3e313e3e3e3e3e3e314631463e3e463e3e3e3e463131313e3e463111010101010001000001000000010101000000000000000824603e3146604046603e465252465260525040465246405f5246406040505260405f52606060603e70474052526040605247475063878889897a897a897a898989898989897a89898989897a897a897a8988854a6047474760476047625f47548598987a98997a8799789987998799878799789987998689879987879987879999845f5f474052604a3320171110111011110711112711111011101112202628280d26200d0d0d260d120d2424262424242424242c3e504684b19f9f9f9f9f9fb19f9f9fb19f9fb1b19f9f9f9f9f9f9f9f9f9f9f9f989f9f9f9f999f999f9f999f9f8a9f9f8a9f999f99999f999f8a9f9f9a899999999f999f9a99999a9f6f0b000000000000000000000000000000000000000000000000000000000000003da2beb4b4b4b4b4b4b4b4b4b4b4b4abb4abb4abb4b3abb3aaababababababb3b3abaaaaaab3b3b4aab3b3b3aab3aab3b3b4a0b3b4a0ababb4ab250000000000000000000000000000000000000000000000000000000000000000000000000000000000000000000000000000000000000528474742425f47473e423e433c423e313e423e3e313c3e3e313c313c3c3c31313c3e3c31313c3c313c3e3c3c3c3c3c3c313131313c3c3c3c3c3c3c31313c31313c3c3c3c313c313c3c3c313e3c243c3c243c2c243c2c3e243c3e31312431243c243c3c243146243c243e242424463124463c2c243e3c31243e3c3c243c3c24243e3c243e3e3c3e3e2c3c31313c313131313e3e313e3c3e3e3e3e3e3e3e313e3e3e3e3e3e3e3e3e3e3e3e315031503e2600000000000000000000000000000000000000000000000d50465f47465f46473e603e46524640466052525f52523e3e3e5252525f313e525252404a5f4a60405260526040604060476060476e89887a897a898989897a89897a897a8989897a897a8989897a898988876260604a60474747476047604773636358636372636372736273627372636372736273636e6372636e637258635854474747605240602602000000000000000100000100000100000101010101010101010101010101010105010501050105010501073c466a9f9f9f9f9f9f9f9f9f9f9fb19fb19f9f9f9f9f9f9f9f9f989f9f9f9f9f9f9f9f9f999f9f9f899f9f989f9f9a9f999f989f99999f99989f899f9f9f8a9f9f9f99989a989a9f892f000000000000000000000000000000000000000000000000000000000000000e7cb4beabb4b4b4b4b4b4b4b4b4b4b4abb4abb4b3abb3b4a2b4b3abababb3b3b3abb4aab4b3aab3b3b3b3aaaaaab3b3b4a0b3b3a0ababab7c250000000000000000000000000000000000000000000000000000000000000000000000000000000000000000000000000000000000000002314747473342423e423e3e3e3e2c3e31313e3e3e313e313c3e31313c31313c3c3e3e3c31313c3c3c3c3c31313c31313131313c313c3c313c313131313131313c313c3c313c3c313c313c2c3c3c24243e24243c243e24313c24243131243c24313e24243c24243c46242431243c24243e24243c243c243e243c243c3c3e243c3c243e243c2424243c313e31313c31313c313c3e3e3c2c3e3e3e3e313e313e3e3e313e3e313e3e3e313e46473e3e3e46311000000000000000000000000000000000000000000000033c474646316046463346525252465f5246406040463e525252523e52525252525260406049406052604047406040604a6047475f6a787b8889897a897a89897a89898989897a89898989897a89897a898889764760606247606247476247604760605f6060476060405f47506060405d475f3e5f465f3e5f2b5f5060465f5060604960405260406050080000000000000000000000000000000000000000000000000000000000000000000000000000000000000524466085bd9f9f9f9f9f9f9f9f9f9f9fb1b19f9f9f9f9f9f989f9f989f9f9f989f9f989f9f989f9f9a9f989f989a98999f999a98999f9f8a9f9f9999998a9f9998998a9a989a989a9a7a00000000000000000000000000000000000000000000000000000000000000003dc7b4b4b4b4b4b4b4abb4abb4abb4abb4b3b4abb3a2b3b3aab3b3abb3ababb4a0b3b4aab3b3b3aab3aab3aab3b3a0b3b4b3aab3ababa00e00000000000000000000000000000000000000000000000000000000000000000000000000000000000000000000000000000000000000001033474747423e423e423e3e423e3e313e3e313e313c313e3e3c3c3131313131313c3c313131313c313c3c3c3131313131313131313c313c31313131313131313131313c3c31313c313c313c3c3c243e24243c2424243c243c3131243c243c243124243c24243c2431243c243c24463c24243c3c24243c243c243c24243c3e2446243c3c313c3e3e243e243c313e3c31313e313c3131313e3e2c3e3e3e3e3e313e3e313e3e3e3e3e3e3e3e3e3e3e3350310d0000000000000000000000000000000000000000000000285f5f3746475f405047466031604060503e52465231525260523e604060525252525260525240475260524752525f404760475f607689897a898989897a89897a897a8989897a897a8989897a89897a88887854604760624747606047624760606247474760476060474747604747504a5f47475f525f526031525f474760405240604752406052521000000000000000000000000000000000000000000000000000000000000000000000000000000000000001124646829a9f9f9f9f9f9f9f9f9f9f9f9f9f9f9f9f9f9f9f9f9f9f9f9f989f9f9f9f9f9f9f9f8a9f9f989f9f999f999f99999f9a9f999f9999999f999f9f999999999f99999999999f7a1a000000000000000000000000000000000000000000000000000000000000000eabb4c7b4abb4abb4ababb4b3b4abb3b4abb3ababaaaaaab3aab3b3b3b3b4b3b3a0b3b4aaaab3b3b3b3aaaab4aaaab3a0b3ababaa5101000000000000000000000000000000000000000000000000000000000000000000000000000000000000000000000000000000000000000010334747314742423e423e423e3e3e333e313e3e3e3e313c313c3131312b3c3c313c313c31313c31313c3c31313131313131312b3131313c313c31313c3c3c3131313c31313c313c313c3c313c3c2c3c24243c24313c3e24243c3c24242c3c243c24243c242c3c2431243c2446243e2424243c2424243c24243c24243c243c242424243e3e24313c2b243131313e243e3c3c3c313e3e3c3e3e3e3e313e313e314631313e313e3e3e313e3e313e3e313e3e46310800000000000000000000000000000000000000000000104747603c4647504046403150404660333e5260526052523e406047475252525260405252526047604760406047474747476047606a8988897a897a89897a89898989897a89898989897a8989897a898988896a5f474747476062474747606247476047626060474760474747474a474747604747474740525f474749604060525f4a405f5252526033030000000000000000000000000000000000000000000000000000000000000000000000000000000000001046464a86b29f9f9f9f9f9f9f9f9f9f9f9f9f9f9f9f9f9f9f989f989f9f9f9f9f9f9f989f9f9f989f9f99989f999f99989f9a899f9999999f99999f99999899989999989a9899998a9f4e000000000000000000000000000000000000000000000000000000000000000051b4b4abb4b4abababb4abb3abb3a2aaaab3b3b3b3b3b3b3b3b3b3b3b3a0b3b3b4b4a0b3b3aab3aab3b3b3aaa0b3b4abababaa3d00000000000000000000000000000000000000000000000000000000000000000000000000000000000000000000000000000000000000000003334760474242423e423e423e423e3331313e31313e313e31313131313131313131313c313c3c3131313131313131313c313c313131312b31313131312b313c313e243131313c3c31313c3131313c3e24243c31242424243c3124243c243c242446243c24313c243c3124243e243c2431463c3c243c2c243c243c3c242446243c243c3e242b3e3c313c243e313c243e243e3131313e3c2c3e2c3c3e31313c313e3e313e3e3e3e3e3e3e3e3c3e3e3e3e3e333e3e2600000000000000000000000000000000000000000000083e4633464a3e503160603c313e46335060403e47473e5252523e494760406052406040605240474760476040604a47606260405f62858888898989897a89897a7a897a89897a89897a89897a7a898989888a76625f47476062474760474747475f4747604762476047604747604060474747476047604747475f4760336047474760404a604760405f0f0000000000000000000000000000000000000000000000000000000000000000000000000000000000000124465084b19f9f9f999f9f9f9fb19f9fb19f9f9f9f9f9f9f9f9f9f9f9f989f9f989f9f989f9f9f9f989f9f999f989f8a9f9899999f8a9f999f8a9f8a99999a9f8a9999989a99999999880b0000000000000000000000000000000000000000000000000000000000000025b4b4aaabababb3abb3abb3abb3b3b3b3b3aab3b3b3b3b3b3b3aab3aab3b3aaa0b3aab4a0b3b3a0b3b3aab3b3b4a0abab7c0e00000000000000000000000000000000000000000000000000000000000000000000000000000000000000000000000000000000000000000004334747424242423e42433e423e423e3e3e3131313131313c3131313131313c31313131313131313c313131312b31313c31313131313131313131312b3131313131313c313131313e313c31313e313c2c3c2424243e31243c24243c243e243c243c243c24242431242424243c2424243c2424242431243c243c24242446243c24243c2b243c243e3e3e243e243e2c3e243e2b2c3e3c2c3e313e3c31313e313e3e313e313e3e31313e3e3e3e333e313e42315042463103000000000000000000000000000000000000000000001147465031403150474647603360604046475046406052526033606040604052605260406047604a4047474747406047405f47475f648888897a897a897a8989897a897a89897a89897a898989888989888887544760474747606047624747474a4747476247474747474747335f4a405f474747474747474747474760335f406047406033474747472600000000000000000000000000000000000000000000000000000000000000000000000000000000000000103e4654999a9f9f9f9f9f9f9f9f9f9f9f9f9f9f9f9f9f9f9f9f9f9f9f9f9f9f9f989f9f9f899f9f9f989f9999999f9f9a9a8a9f9a9f9f9a989899989a98999998999899999999999f993a05000000000000000000000000000000000000000000000000000000000000007cb3ababb3abb3abaab3b3b3b3aab3aab3b3aaaab3b3b3b3aaaaaaaab4a0b4a0b4b3a0aab3b3b4b3a0b4a0a0ababaa3d02000000000000000000000000000000000000000000000000000000000000000000000000000000000000000000000000000000000000000001003447473e4242424242423e3c423e3e3e2c33313131313131313131312b313131312b312b31312b312b313131313131313131312b31313131313131313131312b31313131313131312c3131313c2c3c3c3c31243c24243e3c24243c243131243c242424243c243c24313c243c24243c24243c243c24243c24243c3c243c2424243e31243c2b2b3e243e243c243e243e3131242b3e3e2c313c3131313e3e313e313e3e313e31313e31335031313e3e423e3e3e333e47500800000000000000000000000000000000000000000000043160333e603350423e4746473e46475f314a4750406040475f3360405f6040604047604040604060475f474747475f474747475f54878888897a8989897a89898989897a89897a89897a88898989888988896e4747474762474747475f474a504747474760474747476047474747474747474747474733604a47474060374747476040603350476033030000000000000000000000000000000000000000000000000000000000000000000000000000000000000524464784b29f9f9f9f9f9f9f9f9f9f9f9f9f9f9f9f9f9f9f9f9f9f9f9f989f989f9f9f989f989f899a9f8a9f9f9899999a9899989999999a99989999998a9998999f899f899f99999f6f05000000000000000000000000000000000000000000000000000000000000003db4abb3aaaaaab3aab3b3b3b3aab3aab3b3b3aaaaaaaab3b3b3b3aaaaaab3aab3aab4aaaab3a0b4b3a0b4aba07c250000000000000000000000000000000000000000000000000000000000000000000000000000000000000000000000000000000000000000000000284760334742334733504242333e42423e3c3e3e3131313131313131313131312b312b313131313131313c312b31313131312b2b312b312b3131313131313131312b312b3e313131313e3e3e2c3c313e3e2c243c24243c2424243c24243c243c24243c243c2431243c24242424243c242c3c242424243c24243c243c24243c243c243e3e2b243e2b242b24313e243e3e24313e243e24313c31313e31313c31313e3e313e313e31313e31313150313e31503331503e42462605000000000000000000000000000000000000000000002046476031504046404647503360474733464060475f47604747476047474a40604760336040475f4737603360474747474747504784898889897a898988897a897a8989887a89897a89898989898989888b85495f4747474747474747475047474747604747626062474747474747474a40604747474747406033603347406040604047504733604711000000000000000000000000000000000000000000000000000000000000000000000000000000000000010d46466ab19f9f9f9f989f9f9f9f9f9f9f9f9f9f9f9f9f9f9f9f9f9f9f9f9f9f989f989f989f9f9f899f9f8a9f8b9a999f8a9f8b999f999899999f8a9f9998999899989999998a9f99891900000000000000000000000000000000000000000000000000000000000000007cb3aaaaaaaaaaaaaaaaaaaaaaaaaaaaaaaaaaaaaaaaaaaaaaaab3aab3b3aaaaaaaaaaa0b4b3a0aaababab610e0000000000000000000000000000000000000000000000000000000000000000000000000000000000000000000000000000000000000000000000114747424242423c4033423e3e3e3e3e3e3342313131313e3131312b31312b31313131312b31312b31313131312b3131313131312b2b312b2b2b2b3131312b3131312b2b2b243e243e3e2b24243e3e2b242c3e2424243c243c242424243c2424243c243124243c2424243c243c243c24243c243c243c2424313c2424243131242424243e243c242b2b3e2b3e243e242b2b2b3e31243c243e2c3e3131313e31313e313e33503e3e3e333e3e473e333e423e423e3e3133503e4006000000000000000000000000000000000000000000000431474760334746474731473e404642604747314733475f335033474246604760404a47604740474733476040476047475f4760407389888889887a8989898889898988898889898889898989898988888a896a47504747604747474747474747474747474a47474747474750475f3347603347474747475f40604747336047604760334a47603360330e0000000000000000000000000000000000000000000000000000000000000000000000000000000000000824464a86b29f9f9f9f9f9f9f9f9f9f9f9f9f9f9f9f9f9f9f9f9f9f989f9f989f989f989f9998999a9a9a9999999f8a9f9998999f899a9f8a9998999998999f8a9999999f8a8a8a99993001000000000000000000000000000000000000000000000000000000000000003daaaaaaaaaaaaaaaaaaaaaaaaaaaaaaaaaaaaaaaaaaaaaaaab3aaaab3aaaaaab3a0b3aaa0b4b3abaaa03d0100000000000000000000000000000000000000000000000000000000000000000000000000000000000000000000000000000000000000000000000f3347474742403e42423350333133312c3e3e31313131312b2d3e312b312b2b2b3e312b2b3131312b312b31312b31312b312b312b2b2b312b2b2b2b2b312b2b31312b2b312b312b3131242b2b3e2c2b3e2c3c2c3c243c2424243c24243c2424243c2424243c24243c243c2424242424243c2424243e24243c243e243c243c243c243c242b242b2b2b2b2b2431312b2b2b2431243e242c31313e24313131243131313e3e46333e313e3e50333e423e3e3e3e3e31315031313347110000000000000000000000000000000000000000000000265047463c4747313350336047474647423e423e47424760336040474033504740604743404747476047475f47474747474740604a858988898988898889898889888989898989898989898989898889898b6e4760474747474747424247474747334747504747475f47474742474747474760473360334747434240604060334747463347335f406026000000000000000000000000000000000000000000000000000000000000000000000000000000000000012646466e9f9f989f9f9f9f9f9f9f9f9f9f9fb19f9f9f9f9f9f9f9f9f9f9f9f999f9f999f999a9f999999999f999899999999989a99989a9899999f899f89999899998a99899f8a999f6f19000000000000000000000000000000000000000000000000000000000000000e7caaaaaaaaa0aaaaaaaaaaaaaaaaaaaaaaaaaaaaaaaaaaaaaaaaaaaab3b3aaa0b4a0b3aaaaabab7c0e000000000000000000000000000000000000000000000000000000000000000000000000000000000000000000000000000000000000000000000000082d4742424733433e3750433e31313e42313e2d3131422b2c2b313131312b31312b2d31312b2b2b2b3131312b2b312b2b312b2b31312b2b3131312b2b312b312b2b2b2b2b2b312b2b2b31312b243e3e243e3e31312424243c242424243c24243c24243c243c24243c2424243c2424243c2424243c3124243c24312424243c24242424243c243c24242b2b2b3e2b3e31242b3e313e243e313e2c3e3e243e313131313e3131333e313e3e333e3e3e3e3350333e333e47313340504724050000000000000000000000000000000000000000000010504747423e475047473360474733474747504247473e42474247475f474747474750334747475f3347474747406049474747474764987a89898989898989898989898989898989898989898889888988887854464747474747474742474747475f474247474747474742474742474760334747604747424750424233474747404242475f3147475f2603000000000000000000000000000000000000000000000000000000000000000000000000000000000000123e46639f9f9f9f9f9f9f9f9f9f9f9fb19f9f9f9f9f9f9f9f9f9f9f989f9f9f989f9f999f98999a9f8a988a999a988a989999989a98999a98999999999f9899988a998a8a898a899a891a00000000000000000000000000000000000000000000000000000000000000007caaaaaaa0a0a0a0aaa0a0aaaaaaaaaaaaaaaaa0aaaaaaaaaaaaaaaaaaaaaaaaaaaba0abaaa03d000000000000000000000000000000000000000000000000000000000000000000000000000000000000000000000000000000000000000000000000000f2d4742424242423e424733314731333e423131312d3e31312b3131313131312b312c2b2b2b312b2b2b2b3e31312b2b312b31312b2b2b2b2b2b2b2b2b2b2b2b312b2b312b312b2b2b2b2b243e312b2b3e2424243e3e242424242424243c243c24243c2424242424242424243c24243c24243c242424243c242424243c31243c24243c243c2424242b2b2b2b2b2b2b243e243e243e24243e24313c2424313131313331313e33313e333e3e2c503331333e3e3e503e31333e3e3e42315010000000000000000000000000000000000000000000000028473e3e423e424247504a334647474646463e3c5050473e466046473e50475d475046475d4750474747476047335f47474760506a7a88888888888888888888888888888889888889888888898888888a895947474747604747474747474747474747474747475f476047474750474747474742474747474747476047605f474647474742314747421100000000000000000000000000000000000000000000000000000000000000000000000000000000000005244647849a9f989f989f9f9f9f9f9f9f9f9f9f9f9f9f9f9f989f9f9f9f989f9f989f999f9a9a9999999f999f8a9f999f999a9999989998989a899f9999998a9f899f899f8a9f8a9f9f3a050000000000000000000000000000000000000000000000000000000000000025a0aaa0aaaaaaa0aaaaaaaaa0aaa0a0aaaaaaaaaaaaaaaaaaaaaaaaaaaaaaaaaaa0aaaa510e000000000000000000000000000000000000000000000000000000000000000000000000000000000000000000000000000000000000000000000000000332604742424a314a4040403131422c3e2d3131312c312b31312c312c31312b2b312b2b2b2b2b2b2b2c2b2d2b2b2b2b2b312b312b2b2b2b2b2b312b2b2d2b2b2b2b2b312b2b2b2b312b3131313e2b2424243e243e24241b243c1b243c242424243c242424243c243c24243c24242424243c2424243c241b243c243c2424243c24243c2424243c243c242b2b2b2b2b2b2b2b3e242b3e313e243e33312c3e31333131243131502c3c313e503350313131503133313133503e333e333e4247260000000000000000000000000001000000000001000000265033423e4733503342423e474750374a4a4a4a4a5462434a4a4a4a54624a4a4a4a4a43624a4a4747474747424747476033474762858a8b898a888a8a8a888a889989998a9a888a8b888a8a8b888a8a8b8b854a50474747474747474733603747503e503e3e3e50473c473c4746503e503e3c4750473c3c3e464750474747474747503e4747424247310500000000000000000000000000000000000000000000000000000000000000000000000000000000000011463c849fb29f9f9f9f9f9f9f9f9f9f9fb19f9f9f9f9f9f9f9f9f98899f9f989f9f899f99988a9f899a999999999899999f899f9899999998989999898a9f8a8a8a8a8a8a8a8a8a897a19000000000000000000000000000000000000000000000000000000000000000e7ca0a0a0a0a0a0aaa0a0a0a0a0a0aaa0a0aaaaa0aaaaaaaaaaaaaaaaaaaaaab3b47c0e00000000000000000000000000000000000000000000000000000000000000000000000000000000000000000000000000000000000000000000000000000832474742423e3347333e40334731313e42243e31314231312b2c312b2b2b2d3e2b2c2c2b242b2b2b312b2b2b31312b2b2b2c2b2b2b2b2b2b2b2b312b2b2b2b2b2b2b242b2b2b2b2b2b2b2b2b2b312b3e3e24243c3e243e3c24243c24242424243c242424243c242424242424243c24243c2424243c241b3c24242424243c24243c24243c243c242424242b2b2b2b2b2b2b2b2b2b2b2b242c4224243e3e3e24313131313131333e503133313133333131403e313333433e31333350423e3e33261111111111202026262011281528152428122726152433423142423147314740314733464773868778787885787878857886858576788785788779878563474742474747474747474a50476a8585767676767685847676767676767676767676858485847676768585545f474747474747424760335054626a636a72626e556e596e596e596e6e6e6e6e6e6e6e6e6e6e6e7684648485648463423e423c4247470600000000000000000000000000000000000000000000000000000000000000000000000000000000000008244654868b9f989f9f9f9f9f9f9f9f9f9f9f9f989f9f9f989f989f9f9f9f9a999f9a8a999f999999999a99989999999899999999988a9f8a99899f8a8a898a8a899f8a8a898a899f993a00000000000000000000000000000000000000000000000000000000000000003da0a0a0a0a0a0a0a0a0aaa0a0aaa0aaa0a0aaa0aaa0aaa0aaaaaaaaaab3ab7c25010000000000000000000000000000000000000000000000000000000000000000000000000000000000000000000000000000000000000000000000000000082d474242424247333e3333333e3331422c312c3e2c31312c312c2b2c2b2c31312b2b2b2b2c2c242b2b2b2b2b2b2b2b2b2b2b2b2b2b2b2b3131312b2b2b2b2b2b2b2b2b2b2b2b2b2b2b2b2b2b2b2b2b2b2b243c243e24243124242424243c243c1b243c243c24243c24243c242424243c24243c1b2424243c2424243c242424243c24243c2424243c24243c242b2b2b2b2b242b2b2b2b2b2b2b24243e2c33243e31313e3133313131333e3131313150313331403131315033503143333147313e433e42423e433e333e474760475f476047473e474760473e33503e424247473e47473e42474673998b999999998a998a99998a8b8a8b9f8a8b99998a8a8b85473c424247474747473347474747494a544a624a4749544a4a4a4a4a4a4a4a625447494a4a4a54544a4a49624747474747474247424247474a76997a898989899f989f899f899f899f899f899f899a999f98999f9f9f9f9f9a9f64473e4242424747110000000000000000000000000000000000000000000000000000000000000000000000000000000000000128463e6eb19f9f9f9f9f9f9f9f9f9f9f9f9f9f9f9f989f9f989f98999998989998999f899a9a989998989a99998a999a98899f8a999f899f899f8a998a9f8a8a8a8a898a8a9f898a9f5b05000000000000000000000000000000000000000000000000000000000000000ea0aaa0a0a0a0a0a0a0a0a0a0a0aaa0aaa0aaa0a0aaaaaaaaaaaaaaa0aa3d0e000000000000000000000000000000000000000000000000000000000000000000000000000000000000000000000000000000000000000000000000000000082d474742334242334733473c31333e333e4231312d3e2c312b31312b2c2b2b3e31312b262b2b2b2b2c24242b31312b2b312b2b2b2b2b2b2b2b2b2b2b2b2b2b2b2b2b2b242b2b2b2b2b2b2b2b242b2b3e24242b2b2b243e243c3c242424242424243c242424243c2424242424243c243c2424242424242424242424242424243c24243c24243c242424242b2b2b2424242b2b2c2b2b2c2b312c2b31313e3e2431313e3e243331313131313133314031333131313e3e3347333e333350314033503350333e4242333150474031333e423e3e424242423e42423e424243335047424242424242473e4a85998a8a8a898a89898a898a897a8a8989898989898a8a894a47474247476033504747474747505f46474646475050464746474647464731465f4746475046464646474742474747474247474247473e42849a8b9a8a9a9a9a999a9a9a9a9a9a9a9a9a9a9a9a9a9a9a9a8a999a9a9a9a9ab19f543e47423e47473302000000000000000000000000000000000000000000000000000000000000000000000000000000000000043146629f9f9f9f9f989f9f9f9f9f9f9f9f9f9f9f9f9f989f989f99989f998a9f899f9a899f999899988a98989f998a9f99899f898a8a8a8a8a89898a898a99899f8a899f7a9f8a98892a00000000000000000000000000000000000000000000000000000000000000003daaa0a0a0aaa0a0a0a0a0a0a0a0a0a0a0a0a0aaa0a0aaaaaaaaaa510e00000000000000000000000000000000000000000000000000000000000000000000000000000000000000000000000000000000000000000000000000000000082d474742424742474040403147333e333c2d312c3e2d31312c3131262b2b3e2b2d2b2b2b2b2c2b2b2c242b312b2b2b2b2b2b2b2b2b2b2b312b24242b2b2b2b2d2b2b242b2b2b2b2b2b2b2b2b2b2b2b2b2b2b2b2b2b243e3c242424242424243c1b243c2424242424242424243c2424242424242424243c242424242424242424243c24242424243c24243c24242b242b3e243e242b2b2b31242431312b2c3e3e33313124333e3142313131333e3133473c3350333140313131333e3e3331473140403142473e3150334233314031424243333e423e5033423e42425033423e423e423e423e42423e3e5999998a899f7a9f8989897a899f7a89898a898a89898a8a6e42464742474742424747474747474733474742476247474742474247474247434742474762474733424742474742474247474747424747466a9999899f8a8a998999998a99999999999a999f999f998a9a9f9f999f999f999a9f6e3c4342424247310f00000000000000000000000000000000000000000000000000000000000000000000000000000000000005264647859f9a9f9f989f9f9f9f9f9f9f9f989f989f989f989f8a9f899f98989899999898999998999f999f8a9999989999998a9f898a9f898a8a9f7a9f898a8a8a8a9f898a8a8a8a9f4d00000000000000000000000000000000000000000000000000000000000000000eaaa0a0a0a0a0a0a0a0a0a0a0a0a0a0a0a0a0a0a0aba0a07c3d0e0000000000000000000000000000000000000000000000000000000000000000000000000000000000000000000000000000000000000000000000000000000000032d4747424242334740403140333331333e423131313131312c3131262b312b2c2c2b2c2b262b2b2b2c2b2b31242b2b2b2b2b2b262b2b2b2b2b2b2b24242b2b2b2b242b2b2b2b2b2b2b2b242b2b2b2b242b2b2b2b2b2b2b2b24243c24242424241b3c24241b243c242424242424242424242424242424242424242424123c24243c2424243c243c24242424242b24242b242b2b2b2b2c2b2b2b2c2b2b2b2b2b24242431243324333124313331313e333131423e333e3331424731313347314731403140313e314033333e423e403347433e3c4a335040333350333e3e333e42424247334242423350423e547899899f8a89897a89899f897a9f7a898989898a89888a87543c47474742603347474747474747474747474242424247434747474742424747424733473342424747434242424242424733473347423e427699998a899f99998a98999998999a999f999999999f9f9a9f9a9f9a9f9f9f9a9f864a3e42424247472600000000000000000000000000000000000000000000000000000000000000000000000000000000000000203e506287b29f9f9f9f989f9f989f9f9f9f989f9898999f9999999f9a8a9999989999999899989f9989999898999f899f8a8a899f8a8a8a9f8a899f8a8a8a8a898a898a898a7a98997a2a00000000000000000000000000000000000000000000000000000000000000007caaaaa0a0a0a0a0a0a0a0a0a0a0aaa0a0aaaaa0a07c610e0000000000000000000000000000000000000000000000000000000000000000000000000000000000000000000000000000000000000000000000000000000000000332474242424247404033474033333c42332d31312c312c2b2c2b262c312c2c2b2b2b2b2b312c2b2b2b2b2b2424242c2b2b2b2b2b2b242b2b2b242b2b2b2b2b2b2b2b2b242b2b2b242b242b242b2b2b2b242b2b2b2b242b2b2b243c24242424243c242424243c24243c243c24242424242424242424242424242424243c2424242424242424242424243c242424242b2b2b2b2b2b2b2b24242b2b2424242b2c2442243124423c313133313131313324333e31333133313131333e333e4a314040313340314047313140503340473133314742333e4042335033423e4247423147423e334231423e42334731476e9a998a899f8a999f7a899f89899f7a7a9889898a898a8959474242424733474733474747474247474747474747424347424247624743424242474247474247474250334747474747474742474733504754999a8a99898a99999a9f8a9a98989a9899999f9f8a9a999a9f9a999a9f9f9f9a9f6e463e42424247310f000000000000000000000000000000000000000000000000000000000000000000000000000000000000043e3e47859f9f989f9f9f989f9f989f9f989f989f9f9a9a9898999998999f899f98999f8a999989999f98989998988a8a8a8a9f898a8a8a898a8a8a899f898a9f8a898a8a7a9f7a9f984d010000000000000000000000000000000000000000000000000000000000000025a0aaa0a0a0a0a0a0a0a0aaa0a0a0a0a0a0aa7c3d0100000000000000000000000000000000000000000000000000000000000000000000000000000000000000000000000000000000000000000000000000000000000000082d474242424242423340313340423c4224423e2c2c312c2c3131312c2b2c2b312d2b2c2b2c2b2b262c242b24312424242c2b2b2b2c242b2b242b2b24242b24242b242b242b242b2424242b2b24242b2b24242b2b2b2b2b24242b2b2424242424242424242424242424242424242424242424242424242424242424242424242424242424242424242424242424242b242b2424242424242424242431312c2c243e2b242b2c242c31313e313331333e333131333142313147333e333e3331403140335040314031404033473143334731403347314033474042423e423e3140403133434231504a33473333503e63869a899989898a899f897a9f7a899f7a9f898a8a898a8a76473e42424747474747334747424a334747474747424747474747474742474a474242424733473342424242474a47334747404742424742314784989a8a998a9f998999989f9a9a9f999f999a999a9f9f9a9f9a9f8a9f99999a9f85433c424247474a15000000000000000000000000000000000000000000000000000000000000000000000000000000000000052d503e59999f9f999f989f9f989f99989f98989f8a9f899f999898989998999999899998989f98998a999f8a998a8a8a898a8a8a899f899f8a8a8a9f8a8a8a8a899f7a7a9f7a987a9a7a0c000000000000000000000000000000000000000000000000000000000000000e7ca0a0a0a0a0a0a0a0a0a0a0a0aaaaaa7c0e0e0000000000000000000000000000000000000000000000000000000000000000000000000000000000000000000000000000000000000000000000000000000000000000052d474747334733474033474047333e2c2c423e2d31312c31312c262626312b2d312b2b2b2c2b2b2c2b2b2b262b242424242b2b2b24242b2b242b2b242b24242424242424242424242b2b2b24242b242b24242b242b2b2b24243c242424242424242424242424242424242424243c1b24242424242424242424240d242424242424242424242424243c242424242424242b2424242b2b3e2d3e24243131242b2b2c2b2b422d243c3e423e3e3e423e31433e3e4231423e3e423e3e333e43503331333133314040313340403e333147423140404040333e4031403350334a3347333e33473c42333331473e4242333e4a78998a899f898a898a8a9f7a9f7a87998a89898989898b86633e42424242474742424747473360434333474747424247474242424247474242474242474747474a4242425033474747474242424233504363998b8a99999999999f8a9a9a9a999999999f9a9f9f9a999f9f999f9f9f9f9a9f9f543e4242424250260400000000000000000000000000000000000000000000000000000000000000000000000000000000000010503e54869f9f9f989f98989f989f9f989f98999f899f8a999999989999999998989f8a99899a9f898a8a898a8a8a8a9f899f898a8a8a8a9f89898a898a89898a898a997a9f7a9f987a2f00000000000000000000000000000000000000000000000000000000000000003daaa0a0a0a0a0a0a0a0a0a0aa7c3d25020000000000000000000000000000000000000000000000000000000000000000000000000000000000000000000000000000000000000000000000000000000000000000000f2d47434233473347404047313331332d3e2d3e2c31312c31312c2c2b2c2b2626312b2631312b2c2c2b2b2b262b242c2b2b2c2b2b2d2b2b242d2b24242b24242b24242b242b2b2424242b2b2b242b2b2b2b2b2424242b2b2b242b242424242424242424242424241b242424242424123c2424242424242424243c242424243c242424242424242424242424242424242b2424242b24242b242b31242b24242c24312b2c2b2b24312c122020201b26262626262626262626262d3333314031404040313350403140314a4040424740314040314040314733313342423147334231403331424a3350334242424247423e3e5999998a7a9f899f89897a987a9f8a89898a8a8a8a89898b6e474242474747424747424242474233504247424242424242424247424242424742474242424733504242424747424247334247334247333c4a789a99899899999999999999998a9f9a9f9a9f999a9f9f999f9f9f9a9f999f9a9f6e423e42424247471700000000000000000000000000000000000000000000000000000000000000000000000000000000000005263e50769f9f98989f989f989f899f899f9f989999989898988a9f99999f8a9f9a899f899f89899f8a899f9f899f898a8a8a989f8a8a8a898a8a8a8a7a9f8a7a9989879f7a899898985b05000000000000000000000000000000000000000000000000000000000000000e7ca0a0a0a0a0a0a0a0aa513d0e0000000000000000000000000000000000000000000000000000000000000000000000000000000000000000000000000000000000000000000000000000000000000000000000103347474247424740404033473342263e2d3e312c312c312c312c312b2c2b31263126312b2c2b2b2b242b2d2b2b242b2424242b242b2b26242b24242424242424242b2b242424242b242b2424242424242b2b242b24242b24242b24242b24242424242424242424243c242424242424242424243c243c24241b2424242424240d242424242424242424243c2424242424242424242b2424242b24242b2b312b2424242c2b2c2c3e31200001010105010405040005040005040005123e33314031404031404040314040403140404040403147334040403147334231424031405033314733473333473e474231433347424254899a8a998a8a899f899f899f7a8a8a89898989898a899978543e424242424747336033424747424242424242474242424242424742424242424242314a42474742424242424242334242424242424247426e999a9999989a9f8a9a9f8a9f999f8a999f9a9f9a999f9f999f9f9f9f9f9f8a9a854a3e4242424247260000000000000000000000000000000000000000000000000000000000000000000000000000000000000020475f63879a9f98989f9898989f989f998a9a98989a99989998999899989998988999898a999f898a8a8a8a898a9f8a8a8a8a8a8a898a8a898a898a8a8a898a89997a7a9f89899f986f0500000000000000000000000000000000000000000000000000000000000000007ca0a0a0a0a0aa7c51250000000000000000000000000000000000000000000000000000000000000000000000000000000000000000000000000000000000000000000000000000000000000000000000000010434742424233404233404040403e33423c2633312c313126312c3126312631262b262626262b262b2d2b2b24262b2b24242424242c2b2b24242b2424242b242424242424242b24242424242424242b2b242b24242b2b242b2424242b24242b24240d24242424242424242424242424243c242424242424242424242424241b2424242424242424243c2424242424243c24242b2424242424242424242b2c242b24242c2b2c2b242d3c280100000000000000000000000000000000052640403331404040404031403140314031404040403140404040403347423143404040334033473350333e4740404040333c403333503385898a898a899f89898a8998987a89899f899f89898a8b89633e42424242424247424242473342474747424342424247423e474242474242423e47474742424242423e4242474242424242424242423e3e6a999a8a9f99998a9f9f999999999a9f9a9a9a999f999f999f9f9a9f9a9f9f9f9f9f633c4242424247331000000000000000000000000000000000000000000000000000000000000000000000000000000000000006423e4a789f999f9898989f9f9f998a9f99989f99989899989899998a989998989f8a9f9f8a8a899f8a8a899f8a8a89898a8a898a8a89898a898a898a89899f8989989f7a98897a98891a00000000000000000000000000000000000000000000000000000000000000003da0a0a0aa7c3d0e000000000000000000000000000000000000000000000000000000000000000000000000000000000000000000000000000000000000000000000000000000000000000000000000000010424743424247334747404040403333263e423142312c2c26312c312d2631262b2631262b24262b24262b262b262b24262b242d2b2d2b2b242b24242b242424242424242424242b242426242424242b2b242424242b2424242424242b24242b24242424241b3c24242424241b3c24242424242424242424242424242424242424242424242424242424242424242424242424242424241b2424242b242c24242424242c2b2b2b2b2c2b42241000000000000000000000000000000000001243333133313140313140404031334040403131404040403140404040404a3c334031473e404040404042403140314a314a4231423e425999998a8a8a8a8a9f7a9f899f7a987a7a7a897a8a8a8a8a76423e4247334342474242474747423347424247474233474242334733474242424242434233474242424243424242423e424231334742423e4a78999a99999a999999999f9a9f9a999f9f999f9f9a9f9f8a9f9f899f999f999a9a76423e42424242471500000000000000000000000000000000000000000000000000000000000000000000000000000000000000263e3e599a9f9998989f98988a9f9f899f899a98989998999999999a9f8a998a998a898a8a899f898a8a8a8a8a899f8a8a898a8a8a7a9f898a8a899f89897a879f7a89899f7a9f98985b05000000000000000000000000000000000000000000000000000000000000000ea07c3d0e0000000000000000000000000000000000000000000000000000000000000000000000000000000000000000000000000000000000000000000000000000000000000000000000000000000017424a423347334a33404033334733403e33312c2c312c26312c2d312b2631262b2d262626242b26263124242b2b262b242424242b2424242424242424242b2b2424242426242424262424241b241b242424242424242b24242424242b24242424242424241b241b1b242424241b1b241b2424242424242424242424240d2424240d2424243c24242424241b24240d24243c242424242424242b2424242424242424242c2b2b2c2b2c2b2c2b2d120100000000000000000000000000000000063147314040334040404040404040404040404040404040404040403140404740314740404040334733474033314a33473331473331314a879a8a8a898a898a8a897a9f98989f999f7a9f8989889989633e4742474242424242424242424242424242424242424242423147424247424233473147474242424233504242424242474033424042433c599f9a9a99989a998a9f9a999a9f9a9f9f9f8a9f9f899f9f9f999f9f9f9f9f9fb286633e424242424a311000000000000000000000000000000000000000000000000000000000000000000000000000000000000010335054869f999f98989f8a9f9999999998989899989a98989f899f899f8a899f899f8a989f8a8a899f8a8a898a89897a8a8a897a9f7a7a9f7a9f7a7a9f7a9f7a9f7a9f898a897a9f891900000000000000000000000000000000000000000000000000000000000000000e010000000000000000000000000000000000000000000000000000000000000000000000000000000000000000000000000000000000000000000000000000000000000000000000000000000005284347424733473347403147333e2631422d422c2d312c31312d3126312631262b262b262b2b31262d2b262426242624242624262424242424242424241b242424242424242424242624242424242624242426242424242424242424242424242424240d24242424241b24242424241b24241b242424242424242424241b24242424242424241b24241b243c0d242424242424242424242424242424242424242c242c2b242c242b2b2b2c2c243e2c0100000000000000000000000000000000052642403133313340403340314040403140404031334040334040404040334040404040403140404733474040473340314733404742333176999a8b9a9a8b9a9a8b8b9a8b8b8b8a8b8b8b8b9a9a8b9a784242333347424247424242424242424242423c43423e424242424247474242424342424242423e42424231424247424733473e424233473e4a878b999998999f999f9a9f9a998a9f8a9f9f9f9f9f9f9f9f9f999f999f989f999f6e3e3e42423347331500000000000000000000000000000000000000000000000000000000000000000000000000000000000000264760769a9f8a999f9a989899989898999999999898999899899f898a8a9f898a8a8a8a8a8a8a9f898a898a9f899f9f7a8a8a98899f7a8a7a8a7a9f8999897a988989898989898a9f2f02000000000000000000000000000000000000000000000000000000000000000000000000000000000000000000000000000000000000000000000000000000000000000000000000000000000000000000000000000000000000000000000000000000000000000000000000052d4347434242333740334040334733333e422b3e2c312c312c2c3126312631262631262b262626262b2b262b2b242424262b2b262426242424262624242424262424242424242424242424242424241b24242424242424242424242424242424242424242424241b1b2424240d242424241b242424242424242424242424241b24243c24242424241b2424241b24242424242424241b2424241b242424242424242b242b242c242b2c2c242c242c3e2c0600000000000000000000000000000000000d4240264040314033314040333140403340404040403340404040333c4040404033404040404040404040334731314a40404033423131598789867a87877a87877a8787898789867a87877a877a87784a3e314733474033423e42473342423e4242424242424247424233424242424731424242424247334242424247334733403342474042473137849a9a999f9a999f999a998a9f9f9f9f9f9a9f999f9f999f999f9f9f9f9f8a9f9a854a3142473342421200000000000000000000000000000000000000000000000000000000000000000000000000000000000000103150599f999f989a899f9998999f8a9f899f9999999898989f99899f898a899f8a8a8a89988a8a7a9f8a7a987a7a8a898a7a9f898a8a7a9f7a9f89877a7a9f89898a898a898a7a9f6f190000000000000000000000000000000000000000000000000000000000000000000000000000000000000000000000000000000000000000000000000000000000000000000000000000000000000000000000000000000000000000000000000000000000000000000000103347434242473740403e4733333e333c422c2c2c2c2c2c2c312d312626262626262b2626262b262b262b262b262b262b2b2b2b26242b2424261b2424241b242424242424261b24242424241b24262424242b2426242424241b242424242424261b2424242424240d24242424241b3c24241b242424241b2424241b242424241b2424241b241b2424242424242424241b242424241b2424242424242424242424242424242c24242b2c242b262b2b2c423107010000000000000000000000000000000005333e473140404040404040404040404031404040403340404040334a424040404740404040404040404040473347313140314040473133625963635963596363596363636355635437543754375437434047423e3347334742424243424242423347424242333347424247424242424242424242424242424247424242334742424233404040405063899a9a99999f9999999f9f9f999f9a999f9f9f9f999f9f9f999f999f989f9f999f6e3c43424242472d05000000000000000000000000000000000000000000000000000000000000000000000000000000000000022d474a769f99999a9f8a9998989999899f8a9998989998998a9998899f899f898a8a9f7a8a9f898a8a898a9f7a9f7a9f7a9f89898a89898a89899f7a9f988999898989898989898a8a3a0101000000000000000000000000000000000000000000000000000000000000000000000000000000000000000000000000000000000000000000000000000000000000000000000000000000000000000000000000000000000000000000000000000000000000000227334a4742423342333340404040313342332c2d422c2c3126312c26262631262b26242626262b262b262b26262b24262b242626262b2b2624242424262424241b242424242424262424241b24241b24242424241b242424242424261b242b2424242424241b242424241b241b1b24241b2424241b242424241b242424241b241b24241b2424242424241b2424241b241b242424242424242424242424242424242424242424242624262b2c2c2b262c3e243e2c0401000000000000000000000000000000002840334040403331403333333133404040404040334040403331403340404033404033404033404033334740334a404733473347404040313e3e3e31313e3e31313150313c50265031313c313150314040334242424247473342423c4242424733424242424242424242334242424242424243433142423333423343334733424a314a3e3340403e43859a9a9f999f999f999f9a9f999f9f9f9999999f9f999f989f999f999f98999f9a864a4242314247432801000000000000000000000000000000000000000000000000000000000000000000000000000000000000114647599f999f8998999998998998999898998a9f8a8a8a9f899f898a8a8a8a8a898a9f8a898a898a8a997a9f898989898989988a8a997a987a9f898a7a8989898a898a8989897a9f8918000000000000000000000000000000000000000000000000000000000000000000000000000000000000000000000000000000000000000000000000000000000000000000000000000000000000000000000000000000000000000000000000000000000000000511334743334a424a33404740332d33422c2d3e2c3e2c312c2c31262d31313126262631262b2624262b2624262426242624262424242b26262424262424242424262624241b24241b2426241b241b24241b26242424241b242424242424241b1b2424241b2424242426240d242424241b24241b241b241b2424242424242424241b1b1b24241b1b241b2424241b2424241b241b24241b24241b241b242424242424242624242424242424262c2b242c2b2626312c310601000000000000000000000000000000000626473340334033403340333340334a33373333334040404033404047334040334040403e4a3340404040403333404040404733404033404047424031313340404040404a42474042334a334733403140473347473333334047424a4242423347333e423e3c4243474242423e3e423e423e3e3c433e423e423e423c3e424240404042334742314050589f9a9a9a9a9a9f8a999f9f999f989f9f9f9f989a9f999f9f9f999f9f9f9f9f9a9f593e42424243472d0000000000000000000000000000000000000000000000000000000000000000000000000000000000000017424762869a99999f899f9998999899999f89999f899f898a8a8a98899f898a8a9f898a8a8a8a8a898a8a897a9f8998987a987a7a878a7a9f7a988989899f89898a89898989898989994d00000000000000000000000000000000000000000000000000000000000000000000000000000000000000000000000000000000000000000000000000000000000000000000000000000000000000000000000000000000000000000000000000000000000004284243424242333340404040334731263133312c2d2c2c2c3126312626262626262b26263126262b26242424262b26242424242426242624241b242624241b1b2424242424262626242424241b261b26242424242424242424242424242424241b1b1b242424241b262424241b1b241b1b24241b24241b241b1b1b1b2424241b2424241b1b1b24242424241b2424242424241b241b1b241b241b241b2424241b2424241b2424242424262624242b262b262b2c262c422c080000000000000000000000000000000005283e3333314031403340313331403340314040334031334033373147334033404033473733404040404040403131334040404033314040334033404247404040314040404040334a40334040334740403347403331474731404033424740423e3c422442424246473c423e433342424242424342424242423342424247403e33424242473347333154879a9a9f989f9a999f999f9f9f9f99989f999f9f9f989f999f9f9f989f98989a9f7643424a3343474310000000000000000000000000000000000000000000000000000000000000000000000000000000000000083347476e989a9989999998989898998a899f899f8a899f8998899f8a8a899f8a7a8a8a8a898a898a8a89899f7a98987a987a9f7a9f7a9f7a9f8989898a898989897a898a8998899f9f880c00000000000000000000000000000000000000000000000000000000000000000000000000000000000000000000000000000000000000000000000000000000000000000000000000000000000000000000000000000000000000000000000000000000173347434242334733404040333333332c422d312c2c3131312c2631262631262b262626312626242626242626262b262b242626242624262424241b242424262624261b2424242424241b261b261b2424241b24261b2424261b24241b1b2424241b1b24242424241b242424240d24241b242424241b241b1b1b1b241b241b241b241b241b1b24241b1b24241b241b241b24241b24241b2424241b242424242424241b24242624242424242624242c2426262426262b2c2b2d0701000000000000000000000000000000000633473133404040404033333340404033403340404040403340403747423333404040404040403340404040404a42404040404747424047423340404040404040404033404040404031404047404040404040404733334a423340404033546e6e59596e5982596e59826e64858464857685767776858485768578764a3347423347423342334731426e9a9a99999a989f99999f9f9f989f9f9f9f999f989f9f9f9f98989f989f9f9fb29f624331334a474a260000000000000000000000000000000000000000000000000000000000000000000000000000000000000017474772999a8a99999898999999988a998a8a8a898a988a9f8a8a988a998a8a998a89898a7a8a8a899887987a988a9f7a9f89987a9f7a89897a7a899f898989899f98989f989f89895b1a000000000000000000000000000000000000000000000000000000000000000000000000000000000000000000000000000000000000000000000000000000000000000000000000000000000000000000000000000000000000000000000000000001273347433343334733473333333333423c423331422c2c2c262c262c26263126262b262b26262624242b2624262b242624242426242624242424241b2624261b242424242426261b24241b26241b24261b1b242426242424241b24241b262426241b241b242426241b2426242426241b1b241b1b2424241b2424241b1b242424241b241b1b241b241b24241b1b241b1b24241b1b24241b24242424241b242424241b1b26241b2424241b26242624262424262b26262b26262c311b02000000000000000000000000000000000826424033334033263333404033403331404040333340403347404040334733423331334040334040404033403340403340373337404040404a31404040404040404040404040404040404031404040404040404040334033473347333e59898998989f89899f899f899f8a9999999f9999999f99999a9899999a996e31423342424242474033423e639f9a9a9f999a999f999f999f9f8a9f9f9f989f9f9f989f989f9f9f9f999f9f9a9f6e424243424347421000000001000000000000000000000000000000000000000000000000000000000000000000000000000008334747869999988a9899988a9f8999899f8a899f9f8a998a8998998a8a8a8a8a89899f899f89899f7a9f7a9f89897a987a7a9f7a897a9889989f999f899f9f9f99984f3a3b2f2a1a0b01000000000000000000000000000000000000000000000000000000000000000000000000000000000000000000000000000000000000000000000000000000000000000000000000000000000000000000000000000000000000000000000000000528334743334a334037404040404031332c2d2d312c2c312c312c312c3126312631262626262624242626262b26242624242426242426242624241b26241b2624262624241b262424241b2624241b24241b1b241b26241b24242424241b241b1b241b241b24241b242424241b261b2424242424241b1b1b241b242424241b24241b1b241b1b1b24241b1b1b1b241b241b1b242424241b24241b1b24241b1b24241b2426241b2624242624262426242424262b262624262c2b262c312c0701010000000000000000000000000001001247334733333331334040334033404033333333333333333340333e333340473342423347423340334033334040404040403340404040403340404040404040314040403140334040404040404033404047334740473147423347313162898b9f998b8a8b997b9999998a998a8a998a998a99998a99999999999a78423133334a3e4a423347334243869a9a999f9999999a9f9f999f9f9f9f9f9f9f9f9f9f9f9f9f9f9f9f9f9f9f9a9f86544242424743432817101717071707151707101507171117062704101711101710101707170710101710101704101004100f153747426e9f9a9f89989998999899989889899989898a898a987a9f898a8a89899f7a89898a897a7a987a987a98987a9f989f989f9f989f989f7a898988893b3a2f2a0c0b000000000000000000000000000000000000000000000000000000000000000000000000000000000000000000000000000000000000000000000000000000000000000000000000000000000000000000000000000000000000000000000000000000000000173347434342333340403340403340334233423e2c2c262c31262c262c312626263126262624262624262b262626242b26242624262624262424242626241b262424242626242424241b1b2426261b26261b241b1b24241b2624241b241b241b241b1b2626241b241b1b241b242624241b1b1b1b1b1b1b24241b1b241b24241b1b1b241b1b1b24241b1b1b2424241b1b1b24242424241b24241b1b24241b2424241b241b24242424241b2424241b242426242624262426242c2b2d2c263120070707060603060603080003080f000001274040333133333333333340403333334033333333333333333142373333423333373333373340333333334033403e40404031404033334040333140404040334a3133404033314040404040403140404040403333334a4040404040404258998a7a899f7a9f898a899f899f899f899f899f9a899f89989999998a9f593e4033334a333342334231426e9f9a9f9a9a9a9a9f9a9f9f9a9f9f9a9a9f9a9a9f9a9f9a9a9a9f9a9f9a9f9fb29f6a424243494243434343434743474a47434343424a474247434a424247424743474a474a4743434247474342434247434743434747476a879a9f989f998a9899989f99989f99989f989f989899988a89988a898a8a89998a989f999f9898989f999f9f998a898989894f4e5b302a231a1a0b000000000000000000000000000000000000000000000000000000000000000000000000000000000000000000000000000000000000000000000000000000000000000000000000000000000000000000000000000000000000000000000000000000000000000000021133474342334a40334033473340403142333c2d2c312c2c2c262c312d31262631262626312b2626242626262624262426242624242624242424261b242424262426261b242424261b242626261b24262424261b241b1b1b241b241b24261b261b1b24241b1b1b241b242624241b24261b0d0d2424241b241b1b241b1b1b241b1b1b241b241b241b241b241b241b1b241b1b241b24241b1b241b1b1b1b1b24261b1b261b241b2424261b241b24262624261b24242626262b2626262b2b262c2c31312c2c2c2d3c2d26312d2d2633262811263340333333473333333333264733403333334047334031312c3e2d313131333e333e333e3342334740403340403747333333404033404040403340403333314040404040313333333333404033404040404047423c333347334733403e63878b999f7a9f898a8a9f898a8a9f898a8a99898a9999999999989f999a764242333333334342424233335489b2999ab29ab29a9f9f9ab2999fb2b29ab2b29ab29ab29f9f9f9f9f9f9f9fb2b2854342494743434354474754544a4754544a54544a54544a548154544a544a544a47544a544a544a4a4a544a547154544a7f4a4a474243859a9a9a9a9ab19a9a9a9a9a999a999a9a999a98999f999a9f999f989999988a8a89898a897b987a6f896f6f5b3b3a302a1a0c0000000000000000000000000000000000000000000000000000000000000000000000000000000000000000000000000000000000000000000000000000000000000000000000000000000000000000000000000000000000000000000000000000000000000000000000000000000005284342423343423333404040403347333333422c2c2c2c2c2c312c312626262626262d262b2626262426262424262624262424262426261b262624262424261b261b1b24242424261b1b261b2424241b24241b241b1b1b261b241b261b1b241b242624241b241b241b1b241b241b2424242c24241b1b1b2424241b1b2426241b1b1b1b2424241b1b24241b1b241b241b1b241b241b1b1b1b1b1b241b1b241b1b2424241b1b1b241b1b24241b241b2424262426262624242626242426262c2c2b2c2c2c422b423e423e333340313331423340403331334733332c3333422c33333340314733333333422c2c3e31313142333e263e2c313331313e40333e4740404040404040403340334033334a40404033404040403133334040404040403340404040334040424a40404040404040313376998a8a8a8a899f8a8a8a899f8a8a899f8a9999899998999999999a9a863731423342423342373e42314384999f9a879f879f999f879f999f89869f898787869f868986878686868686868685544243434a4347473728282828282828322828282828282828322828282828322d28282832334342434343334733473337422d2d43476a4f4e6f88987b89888988898a888889888888987b888889894f4f89886f5b4d5b3b30302a2a291a0c0c0c0b02000000000000000000000000000000000000000000000000000000000000000000000000000000000000000000000000000000000000000000000000000000000000000000000000000000000000000000000000000000000000000000000000000000000000000000000000000000000000000001082c43474a33373347334733403340333331422d2c2c2c2c2c312c26262631262631262424262626242626242626262426261b261b2624242426241b26241b26241b26241b262624241b26241b26241b26241b24161b1b261b241b1b1b1b262426241b241b1b241b241b241b1b241b241b1b24240d2424241b1b241b241b1b241b241b241b1b241b241b1b1b261b1b1b1b241b1b24241b241b1b1b1b1b241b1b1b1b1b1b1b2426241b261b262424261b261b262424241b26242426262624262b262c2b2c2c2c2c2c2d332c4231263333333e33423131334726333333333333333333473333333333423133596e6e6e596e5959636e595963626363623742333733334040404040404033333340403340404033404031334040334047333140314a4033404031404033334040334040473347505899998a899f8a898a9f898a8a8a8a9999898a9f8a989999989999999a9a6e333342334242333337423333335463375463376254376254545554555463726363635454545454545454545454544a43434343544343170001020101020101020101020101020101020101020101020102010102050802050802050605000f02020843475421020b0c0b0c0b0b0c0b0b0b0b0b0c0b0b0b0b0b0b0b0c0b020b0b0c0b02020202000000000000000000000000000000000000000000000000000000000000000000000000000000000000000000000000000000000000000000000000000000000000000000000000000000000000000000000000000000000000000000000000000000000000000000000000000000000000000000000000000000000000051537474347423347334033403333333340333e2c2d42422c312626312c31262626262626262624262624262426242426262424262626242626242624242624262424261b26241b262426241b26241b26241b1b2624241b1b1b1b1b1b1b1b1b241b241b241b261b241b24241b241b241b1b241b1b241b240d1b241b241b1b1b1b1b241b1b1b1b261b1b1b241b241b1b1b1b1b1b1b241b1b1b1b241b241b241b0d240d1b1b1b261b24241b241b241b1b1b2424262424262624262426262624262c2c262c26262b2c2c2c2c3e332631422c2c2c33332c4233332c3333332c33332c2c3333333333333333332d3e598b9a8a8a898a899f8a8a8999897a9f99644a263e404040403340334033333133404040404040313331404040403340403133334040333140403340403333334a4040403733333154789999998a899f8a8a8a998a899f8a899f998a98999998999999989a8b87433e4237333342334243434242424a31473347333142333342424242423142474242424233334243474242424242434347434343544715000000000000000000000000000000000000000000000000000000000000000000000000000000000000003254431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3343434a3337333333333342333333333142422c2d2c312c2c2c2c26262626263126262626242426262b2624262426262424261b2426242424242624261b261b2426261b2426261b1b24241b241b261b1b1b24261b241b241b1b261b1b1b26241b261b241b261b2424261b1b1b241b1b1b241b241b240d0d241b1b1b1b1b1b24241b2424241b1b1b1b1b1b241b1b1b1b1b1b1b1b1b1b1b1b1b1b24241b1b1b1b1b241b241b24241b241b1b1b241b241b261b1b1b262424262426261b2624242d262b2c2c262c2c2c2c2c2c2c2c2c422c2c2c33333e2d2c33333333332633333333332d33314233423333332d33649f999a9a9a9a9a9a999999998a999a9a86552c4233404040404040333340404040332d33403140333340334040404031404040404031404040404033334040334040403340403133599a998a8a8a8a899f898a8a9f898a99998999999999999999989a989a9f593e2d334333434233333342333342334333423e43423342424342434243424942434247434343434343434343434343374a434343542d080000000000000000000000000000000000000000000000000000000000000000000000000000000000000a43812d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28424743423343333342334231333342312d42262c2c3e2c2c26262c2c2626262631263126262426262624262624262426242426242624242426261b241b1b262624261b1b1b1b1b1b2426261b26241b261b26261b24241b1b1b241b1b1b1b261b2426241b241b1b1b24261b1b24261b1b242624261b1b1b1b24241b1b1b241b1b24241b1b1b1b241b1b1b1b1b1b1b241b1b1b241b1b1b1b241b1b1b241b1b241b241b1b241b241b241b1b24241b1b1b26241b261b26241b26241b241b26262626242626262c2c2c2c2b2c2c422c2c2c332c2c2c2c2c2c2c332c33263342333333333333333337334233333333333133789f99899f898a9f899f8a8a9f8a8a8a995850334033334040333133403331333333333140333340333340473337404033314040403331334040404033333340403333404040403e3787998a8a8a8a998a8a9f8999998999989998989998999899999a999a9a84333e3733433333333343374243334342434343374343434343493343434343434343374343494343434a434a4343544343434343435415000000000000000000000000000000000000000000000000000000000000000000000000000000000000022d54541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72d42434333433333313333333333333333423e2c422d2c2c2c2c2c2626262c263126262626262426242424262426241b26242624242624262626241b26262626241b26241b262626261b1b241b26241b261b1b1b1b261b241b261b1b241b261b1b26241b1b241b1b26241b1b1b241b241b261b1b1b241b24240d0d241b241b241b241b241b241b1b1b1b1b1b1b1b1b1b1b1b1b1b1b1b1b1b1b1b1b241b1b1b1b1b1b1b241b241b1b1b1b24241b1b241b261b1b1b1b261b1b26242626262426241b262624262c2b2c2b2c2c2c2c2c2c2c42242c33332c2c2c2c332d332d333333332c2d33333333332d3333333133332c42649a9a99899f89898a9f898a8a8a8a8a9978333133403333334733312633334040313333403333334031263337333331403333403140333340314033333340333340404033403331407699999f898a8a9f8a89998a999f999999999998998a999f989999999a89543133334242374243333333334343434243334343434a4233434343434343434a4343544343435443544354434a47475443544354542d0200000000000000000000000000000000000000000000000000000000000000000000000000000000000015545420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2842434333334233373342333333332d33332c2c422c2c2c2c2c2c312c312c262d262626262624262426262626242626242624261b261b262424261b262624241b261b261b26261b26241b261b26241b1b26241b261b241b261b1b1b261b1b241b261b1b1b1b1b1b241b1b1b241b1b261b1b241b1b1b1b1b1b1b1b1b1b1b1b241b1b1b1b1b241b1b1b241b1b1b1b1b1b1b1b1b1b1b1b1b1b1b1b1b1b1b1b1b1b1b241b1b1b1b1b1b241b1b241b1b1b241b1b241b261b261b261b1b262624261b262626262426262626262626262c2c2c2c2c2c2c422c2c423333333333332c332d2d33332d333342332d33333333373333332d2d879999899f899f8a898a8a899f89899a8763313333334733333333333333333133333333403333332d333340403333262d404033334040334033334040333333334040473347334259898a8a899f8a8a899f8a8a898a899f99989899999f989f8a99989a9a9a58424233373333424233434243373343434343333343374343434337544a433754434343435443434a434a434354435442544354435443100000000000000000000000000000000000000000000000000000000000000000000000000000000000000a438162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15334343433333423733333333332d2d422c422c2c2d2d2d2c26312c2c26262626262b26262626242626242626261b1b24262626261b262426261b2624261b24261b261b261b1b1b242624261b1b1b26241b261b1b261b2426261b1b261b1b1b261b1b1b241b1b261b1b1b26241b1b261b1b1b1b1b241b261b1b241b260d0d241b1b1b1b1b241b1b1b1b1b241b1b1b1b1b1b1b1b1b1b1b1b1b1b1b1b1b1b1b1b1b1b1b1b1b1b1b1b1b241b241b241b241b1b1b261b1b1b1b241b1b24261b241b1b2626242626262624262c242c26262c2c2c2c2c2c2c2c2c2c2c2c332c332c33332d33333333333333333333333333422d3333422633859f8a9f988a9f899f8a89898a8a9f898a7633313333333333333340333333333333403333403331403133263333313331403133404040333340333331313333334033403340333e3785998a9f898a898a8a99989f899f8a9998989998899a99999f899f8ab2855426334333373337334243334343433733374343434354434a4a43433354434754434354435443544354434a4a4a4a4354544354545420000000000000000000000000000000000000000000000000000000000000000000000000000000000000022d545433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02d42424233423337333342313333333333332c2c2c2c2d31312c2c2c26312c2c2c26262626262624262626262426242626261b261b24262426261b261b1b1b261b26242624241b26261b261b1b24162624241b1b1b261b261b24241b261b241b261b261b1b1b1b241b1b1b261b241b1b1b261b1b1b1b1b1b1b1b261b1b1b1b1b0d1b1b1b1b1b1b1b1b1b1b1b1b1b1b1b1b1b1b1b1b1b1b1b1b1b1b1b1b1b1b1b1b1b1b1b1b1b1b241b1b1b0d1b1b1b1b1b1b1b1b1b1b1b261b1b1b261b1b262426262624262624242626262d262626262626262c2c2c2c2c2c2c332c2d332c333333332c333333332d2d3333333333333733333733333159989f8a898a8a8a8a899f9f8999898a997863312d3333332d33333333333340313333313326332633333333404047404733332d33263347333133333347333333403133334033263359999a89899f8a899f988a8a9999989999988a9f999f989999999f989f9958424233433333334333434343432d4343433343434943473754434343434a374354434a4a4a5443434a4a4a435443545443544354473705000000000000000000000000000000000000000000000000000000000000000000000000000000000000114a54370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1102042434333423733423342332c422d3333312d2c2c2c2c2c312c262c2c262626312c31262426262426262624241b26242624261b262626241b2626242626261b261b1b261b261b1b26241b262626241b241b1b16261b261b1b1b261b1b261b1b161b241b1b1b1b1b261b261b241b1b1b24261b1b261b1b261b1b261b1b1b1b240d0d241b1b1b1b1b1b1b1b1b1b1b1b1b1b1b24261b1b1b1b1b1b1b1b1b1b1b1b1b1b1b1b1b1b1b1b1b1b1b240d240d261b1b1b261b1b1b1b1b1b1b261b261b26241b2424261b1b26072c262626242626262d2c2c262c2c2c2d2c2c2c33332d332c2c2d3333332d33333333333342333733333333334233422654898b899f898a8a8a8a8a898a899f7a8a9f5831333333333333334233332633333333313333333326473133264026333333313333332d33333347333333423333334733473347333137879a899f7a9f898a8a9f899f8a99989999999998899a9f899f9f9f99b2763342373343424343432d433343434243434a4343433743474343544343435443545443544354544a4a4a4a54544a43545443435454541500000000000000000000000000000000000000000000000000000000000000000000000000000000000017379c43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2037424342423337422d4233333333332c422d422c422c2c2c262c2c2c2c2c2c2c2626262626262426262624262626262626242426261b261b2626242426241b26262626241b261b261b161b24241b1b26241b261b1b1b261626261b261b1b1b1b261b261b261b1b261b1b1b1b1b1b261b1b1b1b1b1b1b1b1b1b1b1b1b1b261b241b1b1b1b1b1b1b1b1b1b1b1b1b1b1b1b1b1b1b1b241b1b1b1b1b1b1b1b1b1b1b1b1b1b1b1b1b1b1b1b1b1b240d1b1b1b1b1b1b1b1b1b1b261b1b1b261b161b1b261b26261b2626262626261b2624262626262626262c262c2c2c2c2c2c2c332d2c2c2d3333332d2d3333332d313733333333423337333337333343589f9f8a8a899f8a8a8a899f8a8a8a8a8a78373e33333333332d2c33333333473333263326333333332d31334733332c3333263331332c333333333333333333334233333333332633649f99898a899f899f8a8a8a899f99999899899f999899989f98989f9a866a31334237433349434337433337434337424343434347374354434354434a43434354434354434a4a4a4a4354435443544a544a5454260100000000000000000000000000000000000000000000000000000000000000000000000000000000000128545428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2d434342373337333333333333332c422c2d2c2d2c422c2c2c2c2c2c2c262b2c2c2c262624262626262626242626242626262426261b262626261624261b26261b261b24261b261b261b261b261b1b26261b1b161b261b261b1b1b1b1b1b1b26261b1b1b1b1b1b1b1b1b1b261b261b1b1b1b1b261b1b1b1b1b261b26241b261b1b1b240d0d1b1b1b1b1b1b1b1b1b1b1b1b1b1b1b1b1b1b1b1b1b1b1b1b1b1b1b1b1b1b1b1b1b1b1b1b1b1b1b1b1b240d1b261b1b1b1b1b1b1b1b1b1b261b1b261b261b261b1b1b261b242624262626262624262626262c2c262c2c2c2c2c2c2c2d2c2c2d3333332d3333332d33422d333337423333333333333333333e59898b8a8a898a898a898a89898989898a89632c3133334233332d33332c332c263333333333333326333333332d332c332c423333333333333333333333332d333333333333333e3e5999998a999f899f89898a9f898a8a8a9f8a9999989899998a999f9fb1996e4233332d434343334243434343432d432d544354434a43544354434a4a544354544a54544a544a5454545454545454545454545454370800000000000000000000000000000000000000000000000000000000000000000000000000000000000017545443080000000000000000000000000000000000000000000000000000000000000000000000000000000000000000000000000000000000000000000000000000000000000000000000000000000000000000000000000000000000000000000000000000000000000000000000000000000000000000000000000000000000000000000000000000000000010626374242334233334233333333332d2c2c422d2c2c2c2c2c2c2c2c2c2c26262c2c2626262c262626262626262426262426261b262626261b261b261b2616261b261b261b261b1b261b1b161b261b261b261b1b1b261b1b161b1b1b1b261b261b261b1b1b1b1b261b261b261b261b241b1b1b1b1b261b1b261b1b1b1b1b1b1b1b1b24261b1b1b1b0d1b1b1b1b1b1b1b1b1b1b1b0d1b1b1b1b1b1b1b1b1b1b1b1b1b1b1b1b1b1b1b1b1b0d1b1b1b1b0d0d1b1b1b1b2c1b1b1b241b161b1b1b1b1b161b1b26241b1b2c121b262626261b262624262626262626262c2c2c2c2c2c2c2c2c2c33332d2d33333333332d42372d332d333333333333333333333333262d859a9f999a999a8a8a8a8a8a8a99898b9a64372633332c2c33332c2c3333333326332d26473333333333422d314233422c2d3333333333333333333333333333333333333333332c37859a8a8a8a8a8a989f8a899f899f8a899f98989f9999989f999f999fb2864a42334237433343374343435447544a5454545454545454545454545454545454545454545454545454545454546254545454545454200200000000000000000000000000000000000000000000000000000000000000000000000000000000000520a5542800000000000000000000000000000000000000000000000000000000000000000000000000000000000000000000000000000000000000000000000000000000000000000000000000000000000000000000000000000000000000000000000000000000000000000000000000000000000000000000000000000000000000000000000000000002082037474342423337333733332d33332c2c2c422d2c2c2c2c2c2c2c2c2c26262626262626262624262626242624262626242624262626241b262626261b261b262416261b1b261b1b261b26261b261b1b24161b261b1b161b261b1b1b261b1b1b1b1b1b261b1b261b1b1b1b261b261b1b1b1b261b261b1b1b1b1b1b261b161b1b1b1b261b1b1b1b0d0d241b1b241b1b1b1b1b1b0d1b241b1b1b1b1b1b1b1b1b1b1b1b1b1b1b1b0d1b1b1b1b1b240d1b0d0d240d1b1b1b1b1b1b1b201b1b261b261b1b1b261b1b1b261b1b201b1b241b2626261b2626262626262626262c2c2c2c2c2c2c2d422633332d2d2c2d2d313333332d2d3742333733332d37422d37332d33426e998b8a8a8a8a8a9a8a8a8a8a9f988a998637312c2d332c2d33332c2c2c2c332647264726333e3131262c3e2d2c242c2c2c31312c4231263e2d312c3333332d333333333333332c3358999a8a9a99998a8a9f99999a999a99999a9a999f99999f9a9f9a9a9a9a6e2d33434333433343332d282828322d2d322d26322d2d26322d2d2d2d2d32332d322d32332d322828282828322828282828325454542d0500000000000000000000000000000000000000000000000000000000000000000000000000000000000015625454050000000000000000000000000000000000000000000000000000000000000000000000000000000000000000000000000000000000000000000000000000000000000000000000000000000000000000000000000000000000000000000000000000000000000000000000000000000000000000000000000000000000000000000000000507283343474347333733333333333333333333422d2c2c2c2c2c2c2c2c2c262c2c2c26262626262d2626262626261b2624261b261b26261b2626261b261b1b261b2624161b261b261b261b261b241b261b26161b26161b261b1b1b1b261b1b1b26161b261b161b261b1b161b1b1b1b1b1b261b261b1b1b1b1b1b261b261b1b1b1b1b1b1b1b1b161b1b1b1b1b1b1b1b1b1b1b1b1b1b0d3c473c1b0d1b1b1b1b1b1b1b1b1b1b1b1b0d0d1b1b1b1b1b1b0d1b0d240d1b1b1b2c1b1b1b121b1b1b1b1b1b1b1b1b261b2624261b261b1b2c2624261b26262626262626242626262c2c2c2c2c2c2c2c2c33332d332d2d33334237333333332d3333332d422d2d332d333342373333376e8485648564845985648558585858585837332c3333332c33332c2c2d332c3333332c2624262626263e263c2c2c2c242c333333333c2d3e33333333423326332d3333333333332654879a9a998a998b9a8b9a8b9a9a9a9a9a9a9a8b9a9a9a9a9a9ab29fb2b28654433343333743432808010201010201020102010201020102010201020101010201010101010101010001010101000100022854546a1500000000000000000000000000000000000000000000000000000000000000000000000000000000000005437254150000000000000000000000000000000000000000000000000000000000000000000000000000000000000000000000000000000000000000000000000000000000000000000000000000000000000000000000000000000000000000000000000000000000000000000000000000000000000000000000000000000000000000000002042d2d42473333333742333342312d2d2c2c422d422d2c2c2c2c2c2c2c2c262c2c2626262c2626262624262c2c262626262626262626261b2626261b24262626261b261b161b261b261b261b261b261b161b261b1b261b1b1b1b261b261b261b261b1b1b261b1b1b1b1b1b1b1b1b1b261b261b1b1b1b1b261b1b261b1b1b1b1b1b1b261b261b24071b1b1b1b260d1b1b1b1b1b1b1b240d2462ad71240d1b1b1b1b1b1b1b1b1b1b0d1b1b1b0d1b1b0d240d240d240d240d121b1b1b1b1b1b1b121b1b1b1b1b161b1b1b1b07201b1b2c1b201b26072c261b26262626262626262c262c2c262c2c2c2c2d2d2c332d2d332d3333332d332d3337332d332d372c422d333733332d33333337332d2d3333333733333333333733333333333333332c332c2c2c3333263333263133375955626358585858585958555964586e58646e64646e582d3333332d3333262d332c2d2c3358868686877885878686858686868686868686868686877886868686868537422d37424343542005000000000000000000000000000000000000000000000000000000000000000000000000000000000a5454542d050000000000000000000000000000000000000000000000000000000000000000000000000000000000012754542d02000000000000000000000000000000000000000000000000000000000000000000000000000000000000000000000000000000000000000000000000000000000000000000000000000000000000000000000000000000000000000000000000000000000000000000000000000000000000000000000000000000000000000117263343434233373333333333333333422c422d2c2c2c2c2c2c2c2c2c2c2c262c262c262c2626262c262426262d2c242626262426261b261b2626261b200d2426161b261b26261b261b1b1b261b261b261b261b261b261b1b261b161b1b161b1b1b1b1b261b1b1b261b1b261b1b1b161b1b161b1b161b1b1b161b1b1b1b261b1b261b1b1b1b1b1b1b1b0d1b1b1b1b1b0d1b1b1b1b1b1b0d1b1b42716624241b0d0d1b0d1b0d0d1b1b1b1b1b1b0d0d241b0d1b1b0d1b1b1b0d1b121b1b1b1b1b1b1b1b261b1b1b1b1b161b1b1b1b201b1b261b1b1b262426262426261b262626262c2c2c2c2c2c2d2d2d2c2c2d2c332d333333332d3733422d33332d333333372d2d2d332d3342332d332c2c2c2c2c2c2c2c2c2c2c2d31242c2c262c332c3333332c2c2c2d333333332642262c58989f7a9f897a9f897a9f7a9f89899f8a899f8a898a8a8a58313e333331332d33332d26334233375443374a374337374a37543754374a375437375454543737545437544a3337432d433343370a0000000000000000000000000000000000000000000000000000000000000000000000000000000005265454541700000000000000000000000000000000000000000000000000000000000000000000000000000000000005547254080000000000000000000000000000000000000000000000000000000000000000000000000000000000000000000000000000000000000000000000000000000000000000000000000000000000000000000000000000000000000000000000000000000000000000000000000000000000000000000000000000000100011028334342424237333333333333332d2c332d2d2c2d2c2c2c2c2c2c2c262c2c2626262c2626262d262d24262626262626262626261b2626262626261b26262420161b261626261b26201b1b26161b261b261b1b26161b261b26241b161b1b261b261b261b261b1b1b161b161b1b160d1b1b261b1b1b161b261b1b1b1b1b161b1b24161b1b1b1b241b1b1b1b1b1b2c1b1b0d241b1b1b1b240d240d1b1b24241b1b0d240d1b0d0d0d1b1b1b1b1b1b0d1b0d1b1b1b0d1b0d1b1b1b1b0d0d1b1b1b1b1b1b1b1b1b26261b261b1b0d1b202426121b121b1b1b261b26072c242626262626262626262c2c26262c2c2c2c2d2d2c333333332d26333337332d2d42333333332d333333333337332d2d332d332d33372d33333733332d2d332d332c2d2c2c332c2c2c332c2d332c2c2c2c2c2c63998b998a8a999999898a7b99998a8a8a8a99998a8a999a85372033334233333333332d33332c263e3e202c3e2c3e202d2c2d3e202c2c3e263e2d2d423e42423e2d33333742334333542d4354200100000000000000000000000000000000000000000000000000000000000000000000000000000001276254721501000000000000000000000000000000000000000000000000000000000000000000000000000000000002265454270000000000000000000000000000000000000000000000000000000000000000000000000000000000000000000000000000000000000000000000000000000000000000000000000000000000000000000000000000000000000000000000000000000000000000000000000000000000000000000000000000010217282d42423337422d333333333333333333422d422c2c2c2c2c2c2c2c2c2c2c262c2c26262c262d2626262626262626261b26262624162620261b261b2624162626242626261b1626241b1b261b1b261b1b261b261b1b1b261b261b16261b261b1b261b241b161b26161b1b1b1b161b1b1b1b161b1b161b1b1b1b161b1b1b1b1b261b161b1b1b1b161b261b1b1b241b1b071b1b1b1b1b1b1b0d1b1b1b1b1b1b0d1b0d240d240d1b0d1b1b1b1b0d0d0d1b0d241b1b1b1b1b1b0d1b1b0d0d1b1b1b1b1b07201b1b1b161b1b1b1b1b261b24071b1b111b1b262c261b261b2616262626262626262c2c2c2c2c202c2d2c2d2d2d2d2d332d2d2d42372d33333333372d422d332d2d2d2d2d33332d33332d2d2d33332d332d33332d332d2d2c332c2d333333332c2c2c2d2c2c2c2c2c2c2c2c2633768a8a899f99897a9f989f7a9f898a8a99898a989f89998763263333332c2d2d332c3342333333332d333337333333333333333333372d422d332d33372d333733432d422d43432d542d5447200a000000000000000000000000000000000000000000000000000000000000000000000000000000000a54545442180000000000000000000000000000000000000000000000000000000000000000000000000000000000000a547233170000000000000000000000000000000000000000000000000000000000000000000000000000000000000000000000000000000000000000000000000000000000000000000000000000000000000000000000000000000000000000000000000000000000000000000000000000000000000000000000000510283342424237333333332c422d2d2d33312d2d2c2c2c2c2c2c2c2c2c2c2c262c262c2c26262d26262626262626262626262626262426162626242626262624161b2d0726261b1b26261b161b261b16261b26261b161b1b261b161b1b261b1b161b1b261b1b161b1b0d161b1b1b16261b1b1b1b261b1b161b1b1b1b1b1b0d161b261b261b1b1b161b161b261b242024071b2c1b0d0d1b1b1b0d1b240d1b0d0d1b1b1b1b1b1b1b0d24110d1b0d0d1b240d240d240d1b1b1b1b1b1b1b1b0d0d1b1b1b1b1b1b121b1b1b0d1b1b1b261b161b1b261b1b2c4233262607242626262626261b262626262626262c2c2c2c2c2c2c2c2c2d2c2d2d2d332d332d332d2d42332d3333372d422c2d3742333337332d332d2d2d2d332d2d2d2c2d2d2d2c2d2d2d2d33332c2c2c2c2c2c2c2c2c2c2c2c2633262663998a898a8989898989998a898a9f898989897a897a8a9964312c2c333333332c2d33333333332d3333332d333342333333334233332d374237423333433337332d3337424333433337424a5427010000000000000000000000000000000000000000000000000000000000000000000000000000000028545437150000000000000000000000000000000000000000000000000000000000000000000000000000000000000132545412010000000000000000000000000000000000000000000000000000000000000000000000000000000000000000000000000000000000000000000000000000000000000000000000000000000000000000000000000000000000000000000000000000000000000000000000000000000000000000010428263343333742333333332d332d2c2d2d2d422d422d2c2c2c2c2c2c2c2c2c2c2c26262626262d2c2626262426262626242626162626072c0726261b072c261b072626262624202616261b1b261b26261b261b16261b1b261b261b261b1b2c261b261b261b1b1b261b161b261b1b1b1b1b1b161b2416161b1b1b1b1b161b261b1b1b1b1b1b161b0d1b161b1b1b161b1b1b161b1b1b1b1b1b1b0d240d0d1b1b1b0d0d0d1b1b1b1b1b0d240d0d241b0d240d110d1b1b1b0d0d1b1b0d1b1b1b1b1b0d1b1b1b1b1b1b1b1b1b1b1b1b161b161b1b261b161b1b37a5a54724262620242624262626262626262c2626262c2d2c2c422d2d2d2c2d2d332d332d2d2d2d2d372d332d2d2d2d332d37332d2d2d2d332d2d2d2d332d2d2d2d2d332d2d2c2d332c2c2c2d2d332c2c2d2c332c2c2d2c332c2c2c2c332433789a8a899f7a9f7a988a89898989899f8a9f8a9f8a899986372c2c33332d33332d33332d2d33332d332d2c3337332d3333333733332d2d33332d3733372d422d4243333743334337474737472d050000000000000000000000000000000000000000000000000000000000000000000000000000000004547254280100000000000000000000000000000000000000000000000000000000000000000000000000000000000027549c3705000000000000000000000000000000000000000000000000000000000000000000000000000000000000000000000000000000000000000000000000000000000000000000000000000000000000000000000000000000000000000000000000000000000000000000000000000000000001001028373343333733333333332d332c2d2d422d422c2d2d2c2c2c2c2c262c2c262c262c262c26262d262626262626262626262626262626242626261b2c26262c1b262c1b20162b07241b1b261b26161b261b1b261b1b261b26161b2c071b1b261b071b1b1b161b1b16161b1b1b161b1b261b1b1b161b16161b1b1b1b261b1b1b1b1b26161b1b161b1b1b1b1b1b1b261b1b261b1b1b2c1b2c241b0d241b0d240d0d1b1b1b1b1b0d1b1b1b1b1b1b0d24243333240d240d1b1b1b1b1b1b1b0d0d1b1b1b1b1b0d0d1b1b1b0d1b1b1b1b1b161b1b1b26161b1b1b1b2643acd447242020242026161b262616202626262c2c2626262d262d2c2c2d2d2d2d2d2d2d2d3333332d332d33372d332d2d332d33332d2d33332d2d2d332d33332d2c332d2c332d2c2d2d2d2d2d2d2c2c2d2c332c2d2c2c2c2c2c2c2c2c2c262d64899a898a89899f7a9f899f988a89897a89898a898a9999582c2c2d2d332c2d2d2d33332d3333332d33332d2d2d332d2d3333333333333733422d332d3333373337422d3337422d374343542d1700000000000000000000000000000000000000000000000000000000000000000000000000000000052d5454370a0000000000000000000000000000000000000000000000000000000000000000000000000000000000000a547254270000000000000000000000000000000000000000000000000000000000000000000000000000000000000000000000000000000000000000000000000000000000000000000000000000000000000000000000000000000000000000000000000000000000000000000000000000000202172c334333423333333333333333332d422d2c2d2d2d2d2d2c2c2c2c2c2c26262c2c26262626262d26262626262626262626262624262626241626261b26072c072c071b2620240724202026161b261b1b261b26161b26161b161b1b1b2024261b1b201b261b161b261b1b1b261b261b161b161b261b1b1b1b261b1b161b161b1b1b261b1b1b161b1b161b1b1b161b1b1b1b161b261b1b1b0724071b1b0d1b1b1b0d0d1b1b1b1b1b1b1b1b1b1b1b0d1b33628e71421b1b1b1b1b1b1b0d0d1b1b1b0d1b1b1b0d0d1b0d0d0d1b1b1b071b0d0d161b1b1b1b161b1b261b2d549c47261b1b26242626262616262626262626262c26262d2c202d2c2d2d262d332d2d332d33332d2d332d2d2d2d33332d2d2d2c2d2d2d332d2d2d2d2d2d2d2c2d2d2d2d2d332d33332c262d332d2d2c2c2d2c2d2c2d2c2c2c2c2c2c2c2c2d2d89998989899f8a897a9f898a7a99899f99898999898a8a85333e332d2c2d2c2d33332d332d2d2d3333332d33333731422d2d4237332d42372d2d422d333733432d333747372d4343433743542000000000000000000000000000000000000000000000000000000000000000000000000000000000002054545427000000000000000000000000000000000000000000000000000000000000000000000000000000000000002854722601000000000000000000000000000000000000000000000000000000000000000000000000000000000000000000000000000000000000000000000000000000000000000000000000000000000000000000000000000000000000000000000000000000000000000000000000010811283342433342373333332d2c33332c2d422c2d2c2d2c2c2d262d2c2c2c262c2c2c2c262d262c2626262626262626262616242620242616261b2626262c202c1b20261b2c201b2c161626261b0d161b1624261b26161b1b261b16261b261b24071b20071b1b2c071b1b1b1b1b161b161b1b1b1b0d161b161b1b261b161b1b1b1b1b16161b1b261b1b161b161b1b0d0d161b1b1b1b1b1b1b16261b1b1b1b0d241b1b0d1b1b1b1b1b0d1b1b1b1b1b1b1b0d1b42a5dcb760241b1b1b0d0d0d1b0d0d0d1b1b0d1b1b0d1b0d0d1b0d1b121b0d1b1b1b1b161b1b161b0d16161b26262626261626261626162426262626262626262c2c262d262d2c2d2d42262d4233333333372d2d2d2d2d2d2d2d332d332d2d2d372d2d2d2d2d2d2d2d2d2d2d2d2d2d2d2d2d2d2d2c2d2c2d2c2d2d2d2c2c2d2c2c2d262c2c2c2c2c2c2c2c2633858a898a997a89899f89997a9f898989898a9f898a8a8a89632d2d33332d2d2c2d332d332d2d3333332d332d3e2d2d37332d2d33332d2d2d33373337422d2d3337422d37422d542d374337472d0b00000000000000000000000000000000000000000000000000000000000000000000000000000000085454542602000000000000000000000000000000000000000000000000000000000000000000000000000000000000156a6a3705000000000000000000000000000000000000000000000000000000000000000000000000000000000000000000000000000000000000000000000000000000000000000000000000000000000000000000000000000000000000000000000000000000000000000000000517202d33434233374233334233332d33422c2d332d2d2d2d2c2c2d2d2c262d2d2c262c2626262626262d262626262626262626262626261b2616262626261624262626261b26261b2c2c1b161b20261b261b261b161b16161b16261b1b261b261b16261b2c1b1b1b201b242c1b1b16161b261b1b16261b261b1b1b1b1b161b1b1b1b1b1b1b1b1b1b16161b1b1b1b1b1b1b261b1b161b1b16261b261b1b1b071b1b0d1b0d0d1b1b1b1b1b1b0d1b1b1b0d0d1b0d1b1b2472e4b747261b1b1b1b0d1b1b0d0d0d1b1b1b0d0d0d0d1b0d0d1b1b0d1b0d1b2407241b1b1b1b161b161b161b1b1b1b1b1b161b261b2616262626202626262626262d26262d2c2c202c2c2c242c2c2c2d262c2c2c2d2d332d2d2d332d2d33332d2d2d2d2d2d2d2d2d2d2d2d2d2d2d2d262d2d2d2d2d2d2c2d2d2c2d2c2c2c2d26262c2d2c2c2d2d2d2c2c2626588999898a899898898a8a89898a9f898a89898a89899a896433262d2d2c2c2d2c2d332d2d3333332d333333372d332d332d42373333332d42333333372d33373333373337332d544a4a434354200000000000000000000000000000000000000000000000000000000000000000000000000000000002285454371700000000000000000000000000000000000000000000000000000000000000000000000000000000000002327254270000000000000000000000000000000000000000000000000000000000000000000000000000000000000000000000000000000000000000000000000000000000000000000000000000000000000000000000000000000000000000000000000000000000000105032026333343423333332d3331422d3326422d2d2d2d422d26262d2c2d26262d26262c2c2c2c2c26262626262626262626262626262626262626262626262626162616262d2412261b262012201b2c261b1b161b161b161b261b1b261b161616161b161b1b20071b1b20201b20071b1b1b1b1b161b26161b1b1b16161b161b161b161b161b16161b1b161b1b1b1b1b161b1b1b1b1b1b1b16161b161b161b161b2c1b1b0d0d1b240d1b1b0d0d1b1b1b0d1b1b0d1b1b0d0d0d1b3e9c7f241b1b1b1b1b1b0d0d1b0d0d0d1b0d0d0d0d0d1b1b0d0d1b0d1b0d0d071b200724161b1b161b161b26161b2616261b26162626261b162626262626202c202c2420312d2d2d2d33372c2d2d2d313e26332d2d2d2d37332d2d372d2d2d2d2d2d2d2d2d2d2d2626262d2d2d2d262d2d2d332d2d262d2d2d2d262d2d2d2c2c2d262c2c2d26262d2c2c2c2637878a89898a899f7a898a9f8a898a89898a898a89898a8a852d262c2d2d2c2d332d2d332c2d3333332d2d332d2d332d3333333337422d372d37422d42333733373333432d54433337433754432d02000000000000000000000000000000000000000000000000000000000000000000000000000000000a37726228000000000000000000000000000000000000000000000000000000000000000000000000000000000000001554542d02000000000000000000000000000000000000000000000000000000000000000000000000000000000000000000000000000000000000000000000000000000000000000000000000000000000000000000000000000000000000000000000000000000010807283342473333373333333333422d2d422d422c2c2d422c2d312d26262c262626262c2d26262c2c2c2626262626262626262626262626162626162616202416262626262624071b2c26110d1b20122c1b12261626161b261b261b1626161b1b1b1b1b161b260d1b1b261b1b121b0d1b201b1b1b1b1b1b161b261b1b1b1b161b161b1b1b161b1b0d1b0d1b1b1b161b1b161b1b161b16161b1b1b1b1b1b1b1b1b1b071b1b1b1b240d0d1b0d1b0d0d0d1b1b1b1b1b0d1b0d0d0d0d1b1b1b241b1b0d1b1b1b1b0d1b1b0d0d0d0d0d0d0d0d0d1b1b0d0d1b0d0d0d1b1b0d0d0d1b1b161b1b1b1b161b0d161b1b1b162624160726262626262626262626262c262c202d58767664646476646458585858372d332d2d2d2d2d2d2d2d2d2d2d262d2d2d2d2d2d2d2d2d2d2d2d2d2d2d2d2d2d2d2d2d2d26262d2c26262d2d262d2d2d2c2c2d262d2d2c262c648a889f897a8a8a998989898a898999898a898a89898a89632d2c332d2c2d33332d2d3333332d332d332d2d33373333313733332d2d2d332d3337332d2d422d42372d4342374237434343543715000000000000000000000000000000000000000000000000000000000000000000000000000000000028545437050000000000000000000000000000000000000000000000000000000000000000000000000000000000000a377237080000000000000000000000000000000000000000000000000000000000000000000000000000000000000000000000000000000000000000000000000000000000000000000000000000000000000000000000000000000000000000000000000202072833424342423337333342332c422d2c2d2d2c2d2d2c422d2c2c262c2626262d2d262626262626262c262626262626262626262626262626262626242626262407262d07261626162426121262ae260d1b20201b201b1624261b1b24261b1b1b261b261b161b24071b2c1b0d20120d201b201b1b2407261b1b161b1b1b161b161b1b161b161b0d1b1b1b161b1b1b161b1b161b1b161b1b1b1b161b161b1b1b1b1b16261b1b201b0d0d240d0d0d0d0d0d0d0d1b0d0d0d0d1b1b0d0d0d0d0d0d0d1b0d1b0d1b1b1b0d0d1b0d0d0d0d0d0d0d0d0d0d0d0d0d1b0d0d120d201b071b0d161b0d161b161b1b261b162616261b07262420262616262620262626262c26262c2c599a9a99999999998a9f898a9978332d2d33332d2d2d2d2d2d2d262d2d2d2d262d2d2d2d262d2d262d2d2d262d262d262d2d262d2d2d2c262d2d262d262d2c2c26262d262d2c2637858a89899f89898989898a8989898a8a8989898989998a762d262d2d2d2c2c2d2d2d2d2d2d2d2d3333332d3333333733332d2d2d2d2d2d333333372d2d37333733542d4337432d375437542d26020000000000000000000000000000000000000000000000000000000000000000000000000000000015375454150200000000000000000000000000000000000000000000000000000000000000000000000000000000000020725428000000000000000000000000000000000000000000000000000000000000000000000000000000000000000000000000000000000000000000000000000000000000000000000000000000000000000000000000000000000000000000000006282d33434233373333373e3333333342332c2d2d2d2d2c2c2c2d2c2c2c2c2d262d2626262d262626262626202c2026262620261626202616262616261626162426262626261b262426262616200d6ad6d6a6200d1b201b071b2c07201b201b161b162616261b161b26161b161b0724200d1b1b121b1b07201b1b161b1b161b161b0d1b1b161b1b0d0d160d0d1b1b1b0d1b161b161b0d161b1b161b161b161b0d161b1b1b1b1b1b1b1b121b1b1b1b0d0d0d0d0d120d0d0d1b1b1b1b1b1b1b0d0d0d1b1b1b1b1b1b1b0d0d1b0d0d0d0d0d0d1b0d0d0d0d0d0d0d1b1b1b0d0d1b1b1b0d0d0d1b1b0d1b161b161b16161b161b2620242626201626262626262626262c2626262c202d799a9999998a998a9999999a9f58262d2d332d332d2d2d2d2d2d2d2d2d2d2d26262d2d2d2d262d2d2d2d2d2d2d262d2d2d2d262d2d2d2d2d2626262c2c2c2d2d262626262c262c648a898a89898a898a8988898a8989898a898a8a897a9989372c2d2d2d2d2d2c2d2d2d2c2d2d2d2d333333332d2d2d33423733332d2d2d3733332d422d3733333342372d42374343432d4754370500000000000000000000000000000000000000000000000000000000000000000000000000000000052d54542d020000000000000000000000000000000000000000000000000000000000000000000000000000000000000854543702000000000000000000000000000000000000000000000000000000000000000000000000000000000000000000000000000000000000000000000000000000000000000000000000000000000000000000000000000000000001080720283333434233373333333331423326422d2c2d312c2d2c2c2c2c2c2c2c2c2c262d26262626262626262c26262626262626262626262626262626162616263126261626261616262c072d071b261b0754d6c3d5d6ae261b1b121b2d071b1b261b1b261b1b1b0d1b161b1b1b1b161b201b1b24121b1b2407201b1b20241b161b1b161b1b160d1b1b161b0d1b1b0d1b160d1b1b160d0d1b1b0d1b160d0d0d1b1b0d1b1b1b161b1b161b201b1b1b0d0d1b0d1b1b0d0d0d0d0d1b0d0d1b1b0d0d0d0d0d1b0d0d1b0d0d1b1b0d0d1b0d1b1b0d0d0d0d0d0d0d0d1b1b1b0d1b0d1b0d0d1b121b0d0d1b160d1b160d1b161b1b1b261b16161b2607241b26202620202626262c262626262d2c2c589a998a9f898a899f7a8a8a8a762d2d2d2d2d2d2d2d2d2d2d2d262d2d2d2d2d2d2d2626262d262d2d2d2d262d262d262d2626262d26332d2d2d2d2d2c2d262c2c2d2d2d262d2663999f999a8a8a8a8a8a8a8a8a8a8a8a8a8a898a9f999f997633262d2d2c2d2d2d2d2d2d2d2d262d2d332d33332d2d2d33333333332d2d2d2d42332d333337422d433733542d433737542d5443150000000000000000000000000000000000000000000000000000000000000000000000000000000001284a4a541500000000000000000000000000000000000000000000000000000000000000000000000000000000000002207254170000000000000000000000000000000000000000000000000000000000000000000000000000000000000000000000000000000000000000000000000000000000000000000000000000000000000000000000000000021711202d3342423742333731332d332c2d422c2d422c2d2c2d2d2d2c2c2c2c2c2c2c2c2d26262626262626262626262026262620262626262626262626202626262626260726241626262612162620072c1620076ad6d6c3d6c3d6ae201226121b202c1b16201b162616161b1b1b26161b161b0d1b201b121b200d0d1b1b1224161b0724161b1b1b1b1b1b161b1b161b1b161b1b0d1b161b1b0d1b0d0d0d0d0d0d0d1b160d1b161b1b1b161b1b1b1b071b1b1b1b1b0d1b1b0d0d120d0d0d0d0d0d0d0d0d0d0d0d1b0d1b0d0d0d0d1b0d1b0d1b1b1b0d0d0d0d0d0d0d1b0d1b0d1b0d0d0d0d0d0d121b071b0d1b0d161b1b161b0d16261b16261b16262d261b26261b2620202626262c202c1b2c202d2d879a8a7a9f7a9f8a998989998a2d2c2d2d2d2d2d2d2d2d2d2d2d262d2d26262626262d2d262d2d2d26262d262d2d2d2626262d2d2d2d262d262d2c2c262d2c2d2d2d26262d262d6e4f64646464646464646464646464646464585858645858332c262d2d2d332d2d2d2d2d332d2d2d2d2d3342333333332d2d2d2d2d3342372d373337333337333733333337332d542d3743543305000000000000000000000000000000000000000000000000000000000000000000000000000000001737546228010000000000000000000000000000000000000000000000000000000000000000000000000000000000000a54542805000000000000000000000000000000000000000000000000000000000000000000000000000000000000000000000000000000000000000000000000000000000000000000000000000000000000000000010507202633334243333733333331423326422c2c422d2c2c2c2c422d2c2c2c2c2c2c2c2c2c2c2c262626262626262d26262626262620262626202626261626262026261626162624262d0724201612202c12201b20070754c3d6c3d6c3d6c3d6ae261212261b072c1b072c1b161b1b16261b161b162407201b120d201b1b120d1b201b070d0d0d1b1b1b161b1b161b1b0d161b0d16161b0d161b161b0d0d0d0d0d0d0d0d1b0d1b1b161b0724261b1b1b16261b1b201b0d0d1b1b1b0d0d0d0d120d0d0d0d0d1b0d0d0d0d0d0d0d1b0d0d0d1b0d0d0d0d0d0d0d0d0d0d0d0d0d0d0d0d0d0d0d0d0d0d1b1b0d0d0d1b1b1b07240724070d0d161b161b261b1b162d3e3e1b2616261626262626202d262c26262c2c20868a99998a8a8a89898a8a8a88582d2c2d2d26262d2d2d2d2d262d26262d2626262d2d262d262d2d262d2d26262d2d2d26262d262d2d262d2d2d2d2d2d2c2d262d26262626262d2d2d2d332d332d2d3333372c33372d332d3333332d3333372d2d2c2d2d2c2d332d2d2d2d373133332d37333733373337333337333733333333334333374a334a33543747544a4a5443335443431701000000000000000000000000000000000000000000000000000000000000000000000000000000052c54542d050000000000000000000000000000000000000000000000000000000000000000000000000000000000000237625406000000000000000000000000000000000000000000000000000000000000000000000000000000000000000000000000000000000000000000000000000000000000000000000000000000010101010807202637423343334233333333423333332d422d2c2d422c2c2d2c2c2c2c2c2c2c262d2d2c2c2c2c26262c2626262626262626262626202626262026202616262616242616262626262626072c26072c262c072c1b20201b54d6c3d6c3d6c3d6c3d6d5c3260d0d121212200d07241b261b161b161b161b161b1b1b201b121b121b0d200d1b1b0d0d0d1b1b161b1b1b1b0d161b1b0d160d0d0d0d0d0d0d1b1b0d0d0d1b1b1b1b161b0d161b2407161b0d0d161b1b1b1b1b1b0d0d0d1b0d0d0d0d0d0d0d0d0d0d0d0d0d0d120d0d0d0d0d0d0d0d0d0d1b1b0d0d0d1b0d0d0d120d0d0d0d0d120d0d0d0d0d0d0d0d0d0d0d1b070d160d0d1b160d0d1b1b161b1626072c2d311b16262626201b262626202c202626202c1b58898a8a898a898a8a89898a8a852d2d2d262d2d2d262d262d2d2d2d2d262d2d2826262d262d2d2d2d26262d2d2626262d2d2d2d262d2d262d2d262d2d2d262d2626262d2d262d2d26262d26262d2c262d262d262d262626262626262626262d2d2d2d2d2d332d2d2d2d2d33423733332d332d33423333332d2d332d3337333733423733374237334237373354333337433743542d0500000000000000000000000000000000000000000000000000000000000000000000000000000001174a5437170100000000000000000000000000000000000000000000000000000000000000000000000000000000000215545427010000000000000000000000000000000000000000000000000000000000000000000000000000000000000000000000000000000000000000000000000000000000000000000000010000050720282d3742422d3e37333333332d333333332c2c2d2c2c2d2c2c2c2c2d2c2c2c2c2c2c262c26262d2c2d262d262d26262026262626262026202626202626262c072620262c072c2616260d2d0726262c12262c1220202612261649d6c3d6c3d6c3d6c3d6c3d6c3c32d0d1120121b2c1b072024161b161b161b161b1b071b1b1b1b1b0d0d0d1b121b1b20071b161b1b1b1616160d1b161b0d0d0d0d0d0d0d0d1b161b0d0d1b1b1b161b0d1b1b24071b1b161b0d0d0d0d0d1b16121b0d0d0d0d0d0d0d0d0d0d0d0d120d0d0d0d0d0d0d0d0d120d0d0d0d1b0d1b0d0d1b1b0d0d0d0d1212120d0d120d0d0d0d0d0d0d0d0d0d0d0d0d0d1b0d0d1b1b1b161b161b1b161b16161b2616261616262626262026262020262c202c202c2d878a8a89898989898989898a8a632d262d262d262d2d2d26262d262d26262d26282d2d2d262d262d262d26262d262d2d262d26262626262d2d2626262d2626262d2d262626262626262d26262d2d2d2d2d2d2d2d2d2d2d2d2d2c2d2d2d2d2d2d2d2d2d2d2d2d2d2d2d2d28282828200617071017100615062707150615061527170715151727151712151720172728334337542d0a000000000000000000000000000000000000000000000000000000000000000000000000000000000a2d4a4a28020000000000000000000000000000000000000000000000000000000000000000000000000000000000000837542d0500000000000000000000000000000000000000000000000000000000000000000000000000000000000000000000000000000000000000000000000000000000000000000501050620282d374242423333373333333333332d2d2d332d422d422c2c2c2c2c2c2c2c2c2c2d262c2c2c2d2626262626262626262026262620262626262626262c262607242626262026072c26072426162c072c20072c2020201b262412261262d6c3d6c3d6c3d6c3d6c3d6c3d6d5c32d110d1b121b201b1b071b20071b1b161b071b1b201b12120d0d0d0d1b0d0d0d1b240d1b160d0d1b1b1b1b1626160d1b0d0d0d1b1b1b16240d0d1b0d1b1b1b0d1b071b0d1b0d0d1b1b1b0d1b1b160d1b1b1b0d0d0d0d0d120d0d0d0d0d0d120d0d0d120d0d0d0d0d0d0d0d0d0d0d0d0d0d1b1b0d0d0d0d0d0d1212120d0d0d0d0d0d0d0d0d120d0d0d0d0d1b071b0d161b160d161b16161b261b16261b2616261b2616262626262026262c20262826262658998a89898a89898989888889582d26262d2d2d2626262d2d2d2d26262626262d2d26262d2626262d2d262d262626262d2d26262d262d2d26262d2d2626262626262d2d262d262d262626262d2d2d26262d262d2d2d262d372d2d2d2d262d2d2d2d2d2d2d2d2d2d33260a0000020100010000010000000000000000000000000000000000000000000000000000063743432d542002000000000000000000000000000000000000000000000000000000000000000000000000000000022054375415000000000000000000000000000000000000000000000000000000000000000000000000000000000000022d5454170000000000000000000000000000000000000000000000000000000000000000000000000000000000000000000000000000000000000000000000000000000000000108061524373342423342333342333333332c2c332c3333263e2d2c2c2c2c2c2c2c2c26262c2c2626262c2c2626262d2626262626262626262026262626262026262612202c202c072c261b122c20202020072c072c16202c2612261b202615260d49c3d5d6c3d6c3d6c3d6c3d6c3d6c3d6c3d649110d1b12121b20121b1b1b071b07161b201b1b0d0d0d0d0d0d0d060d1b1b1b071b1b1b1b1b0d161b1b161b1b0d0d0d0d0d161b1b0d071b0d1b0724071b0d0d0d0d1b1b0d1b0d1b161b1b0d0d1b121b1b0d0d0d0d0d0d0d0d0d0d120d1212120d0d0d0d120d0d0d0d0d0d0d0d0d0d0d0d0d0d0d0d120d0d0d0d12120d0d0d0d0d0d0d12120d0d0d0d0d1b0d12120d0d0d0d0d161b0d1616161b1616161b1620162626162626262626202c202626262655899a8b8a8a8a8b8b8b8a898b7926262d26262d2d26262d262d2d2d262626262d26262d26262d262d2d2d26262d262d2d2626262d2d26262d262d2626262d262626262d2626262d2d2d262d262d262d2d2d2d262d262d2d2d2d2d2d262d2d262d2d2d2d2d2d2d2d2d260400000000000000000000000000000000000000000000000000000000000000000000000128542d544328080000000000000000000000000000000000000000000000000000000000000000000000000000000010374a4a210200000000000000000000000000000000000000000000000000000000000000000000000000000000000115545428000000000000000000000000000000000000000000000000000000000000000000000000000000000000000000000000000000000000000000000000000506202020282d33434333423342333333332d332d2d422c422d2d422d422d422c2c2c2c2c2c2c262c2c2c262d2c262c2c2d2626262626262626262026262626262626072d260d2c202c202620202c072020122626161626200720072420062412121226120d2dd6c3d6c3d6c3d6c3d6c3d6c3d6c3d6c3d6c3c233110d0d121b201b1b20071b201b1b121b12121b1b0d110d0d3382a6491b201b1b160d0d161b0d1b160d0d161b0d0d0d1b0d161b1b1b0d1b0d1b1b1b0d1b0d1b1b0d071b071b1b1b1b1b1b1b071b1b1b1b0d0d0d0d120d0d0d0d0d0d0d0d0d0d0d0d0d0d0d0d0d0d0d0d0d120d0d0d0d0d0d0d0d0d0d0d0d0d0d120d0d0d0d120d0d0d0d1212120d0d0d1b0d0d1b071b0d16161b161b161b16161b2616160d2616202620262626262028262626282626588779878779878779879f8a9f582d26262826262d2d262626262d2d2626262d2626262626262d2626262d262626262d2d26262d2d26262626262d2d262626262d26262d2d26262d2d26262d262d262d2d2d262d26262d2d2d262d2d2d2d2d262d262d2d2d2d2d2d33280200000000000000000000000000000000000000000000000000000000000000000000000a2d543354371700000000000000000000000000000000000000000000000000000000000000000000000000000000022843542d0a00000000000000000000000000000000000000000000000000000000000000000000000000000000000002375437060000000000000000000000000000000000000000000000000000000000000000000000000000000000000000000000000101000000000008061011282631373342434342333333332c2d332d332c422d3e422d2d2c2d312d2c2c2c2c2c2c262c2c2c2c2c2c2c2d26262d2d2d262626262626262626262626262626262616262d072c2020121b122612262020262026201b2c261220201b2d072620261220280d0d49d6c3d6c3d6c3d6c3d6c3d6c3d6c3d6c3d6c3d5d6c354071b121212121b1b0d120d120d1b121b1b0611243782aec3d5e582071b1b160d1b1b1b1b160d1b1b0d20240d1b160d0d0d1b0d0d1b071b2c1b1b1b071b1b071b201b1b1b121b071b1b1b0d0d0d1b110d0d0d0d0d0d0d0d0d0d0d0d0d0d0d0d0d0d0d0d0d0d120d0d0d0d120d0d0d0d0d0d0d0d0d0d0d0d120d120d0d0d0d0d0d0d0d0d0d0d0d0d0d1b12121b0d201b0d0d1624160d161b1626160d162616261b16262026262026202626262628262d2d3737373755553755555864552d262626262d262626282626262626262d262d2626282626262626262d26262626262d262626262c2d262626262d2d26262d2d2d2626262d282d2d262626262d2d26262d2d2d2d262d262d2d2626262d2d282d2d2d2d2d2d2d2d372d0400000000000000000000000000000000000000000000000000000000000000000000000128542d43432000000000000000000000000000000000000000000000000000000000000000000000000000000000011537542d27000000000000000000000000000000000000000000000000000000000000000000000000000000000000002054432700000000000000000000000000000000000000000000000000000000000000000000000000000000000000000000010202020804112028262d4242374233423337313333422c3333422c2d422c2d2c2d2d2d2c2d2c2c2c2c2c2c2c2c2c2d2d262c2c2c262626262626262626262626262626262620262626262616262626162626162626552d26110d1112122012201b2007202620201220122006261b12200d2dc2d6c3d6c3d6c3d6c3d6c3d6c3d6c3d6c3d6c3d6c3d6d549120d1b12121212120d0d0d0d0d121b1b5491c3d5d6c3d6c3cdc3121b120d1b161b161b1b1b1b0d1b07201b0d241b1b1b1b0d1b0d1b1b071b12121b0d0d0d0d1b121b0d1b0d1b0d07241b0d0d0d1b0d0d0d0d0d0d0d0d0d0d0d0d0d1212120d0d0d0d0d0d0d120d0d0d0d0d0d0d0d0d0d0d0d0d0d0d0d0d120d0d0d0d0d0d0d0d0d0d0d0d0d0d0d0d0d0d1b070d1b161b070d1b261b16161b16261b1626162026202026202620202c262626262628262626262626262d262d2d2d262626262d2d262637262637282628262826262d26262626262626262626262626262626262d2c2c2c2d26262d2d262d26262d262d262d2626262d26262d2d2d26262d2d2d2d2d262d262d2d2d2d2d2d262d2d2d2d2d2d2d2d2d2d2d3315020000000000000000000000000000000000000000000000000000000000000000000000172d543354280500000000000000000000000000000000000000000000000000000000000000000000000000000000022d47543310080505050002000000000100000000000000000000000000000000000000000000000000000000000000082d542802000000000000000000000000000000000000000000000000000000000000010000000000000202010105060815061128282d4242334333433333332c332d312d2d2d332d2d422d2d2d2d2d422d2d312d2c2d2c2c2c2c2c2c2c2c2c26262626262626262d26262626262620262026262626262026262616261626261626262616262020c3d6c39282492d200d1212121220121b201b20201b20240620120d2dd6c3d6c3d6c3d6c3d6c3d6c3d6c3d6c3d6c3d6c3d6c3d6c3d6490d0d121b0d0d1b0d120d072d6292d5d5d6c3d6c3d6c3d6cdcd42070d0d0d0d1b16161624071b0d0d0d161b0724071b0d1b070d0d1b1b201b0d0d0d1b0d0d1b0d1b1b0d0d1b071b12121b0d0d0d0d0d0d0d0d0d0d0d0d0d0d0d0d0d0d0d0d0d0d0d120d120d0d0d0d0d0d0d120d0d0d0d0d12120d0d120d120d0d0d121212120d0d1b0d0d0d120d0d0d0d12120d07240d0d16161b260d16161616161b201b2616261626262026202026262c2626262626282626262626262626262d26262d262826262626262626372626262628262d2d262826262626262d2626262620262d282d202d262626262d26262d2d26262d2d262d26262d2d2d262d262d2d26262d262d282d2d2d2d2d2d2d2d2d2d2d2d2d2d2d2d2d2d2d3320080000000000000000000000000000000000000000000000000000000000000000000000052d542d4a3327010000000000000000000000000000000000000000000000000000000000000000000000000000000115374737372d28282820271508050502050501020001050000010000000000000000000000000000000000000000000020542d08000000000000000000000000000100000100000000020002050102000102010205050502041128202820312d434233474343333742333333332d423342332d422c2d422d2c2d312d2c312d2d2c2c2c2c2c2c2c2c2c2c2c2c262d262d2626262d2d2626262626262626262626262626261616262420162616262616262407162c161b2dd6d5cdd6d5c3d69d82632626110d112012122011121b202012112dc3d6c3d6c3d6c3d6c3d6c3d6c3d6c3d6c3d6c3d6c3d6c3d6c3d6c3550d0d0d0d1111113772aed5d5d6c3d6c3d6c3d6c3d6c3d6d66a0d1b0d1b0d07241b1b16240d0d0d0d0d0d071b0d121b071b0d0d0d121b0d0d0d0d12121b0d0d0d0d0d1b0d0d1b1b1b0d0d0d0d0d0d120d0d0d120d0d12120d0d12120d0d0d0d120d0d12120d0d0d120d0d0d12120d0d0d120d0d0d120d0d0d0d0d0d0d120d1b1b120d0d0d0d120d0d0d0d1b120d0d160d1b1b16161b161b261b161b16261620202620202020262626262c262626282626282626282626262d262d2d2d262d2d2626262d2626262626262628262626262d262637372d372d2d372d2d372d372d2d372d372d26262d2d2626282d26262d26262d2d2d2d26372626262d2d262d262d2d262d262d2d2d2d2d262d2d2d2d2d2d2d2d2d2d334317000000000000000000000000000000000000000000000000000000000000000000000001282d423733320200000000000000000000000000000000000000000000000000000000000000000000000000000000082d37333733423333373337372d32282d323228281715272817080805050105050200020102020002000000020202002737542000000201020000020205000201050502000808080a06151206151120282028262626262d33373342334237333333373333333333332d33332c422d2d2d2d422d2c422c2d2c2c2c2d2d2c2c2d262c26262c2c2c2626262d2d2626262626262626262d262626262626262626262616262626261616262616261616262626262c0720076ad6d6c3d6c3d6c3d5d6c3d6c39d63332606110d1220120d120426c3c3d6c3d6c3d6c3d6c3d6c3d6c3d6c3d6c3d6c3d6c3d6c3d6c3cdd5d654060d204991c3c3d5d6c3d6c3d6c3d6c3d6c3d6c3d6c3d6ae071b070d0d0d0d0724070d0d0d0d0d1b1b0d0d0d120d0d0d1b1b12121b0d0d0d0d1b0d1b1b1b1b1b0d1b1b1b120d0d0d1b0d0d110d120d0d12120d0d0d0d0d0d0d0d120d120d0d0d0d0d120d0d0d0d0d0d120d0d0d120d0d12120d0d12120d0d0d0d120d0d1b201b0d0d0d12120d0d0d1212121b200d16161b161b2616161626161b1616261b26201b20262020202c20202828262628262626282626262626262626262d2626262826262626282626262826282626282626376487796f796f796f876f796f876f79876f582626262d26262d2626262626262626262626262626262d2d262d2d262d2d262d2d262d2d2d2d28262d2d2d2d2d2d332d333315020000000000000000000000000000000000000000000000000000000000000000000000083743374737100000000000000000000000000000000000000000000000000000000000000000000000000000000001283337422d3737422d433333433337423337334337373337492c372d322d32322726282827202115271527152827202d2d542d20151527151527202815202828282026282d2d2d2d3337333733433333372d333333333333333342333333332d3333333333332d2d422c2d422c2d2c2d312d2c2d2c2d312c2c2c2c2c2c2c262c2c2626262c2c2d2c26262626262626262626202626262626262626262626162626162616262626162616262616261626072d26161b9dd6c3d6c3d6c3d6c3d6c3d6c3d6d5d5c3a6824915151211042dc3d6d5c3d6c3d6c3d6c3d6c3d6c3d6c3d6c3d6c3d6c3d6c3d6c3d6c3d6c3d6829dc3d6d6c3d6c3d6c3d6c3d6c3d6cdcdcdcdcdcdcdcdd626120d0d1b0d1b0d0d0d0d0d0d0d0d071b12120d0d1b0d0d0d0d0d0d0d1b0d0d0d0d1b121b0d1b0d0d0d0d1b0d0d1b1b1b0d0d0d0d120d0d120d0d0d0d0d0d0d0d0d0d0d0d0d120d0d0d0d0d0d0d12120d0d0d12120d0d120d0d0d12120d0d120d120d0d0d0d0d1b1b120d0d0d121212120d0d121b070d0d1b161b161b1616162016161b20261616262620202c202c20262026282626262626262826262826262626262d262626262d26262d2626262626262d262626262626648a8a888a8a8a8a8a8a8a8a8a8a898a8a872d2c2d2d26262d262d2d262d26282626372626262d2d2d2d2d2626262d2d2d2d2d2d282d2d2d2d2d2d2d2d262d2d2d2d2d332610000000000000000000000000000000000000000000000000000000000000000000000002284a333733280100000000000000000000010000000000000000000000000000000100000000010000000000000101172d37372d37372d372c37373733372d373337373337372d42372d4243373733433737432d543333372d432d4237333342332d37332d372d332d332d42372d432d432d42372d432d432d432d422d424233422d422d422d422d332d2d2d3333332c422d2c332c31422d2d422d2d2d2c2c2c2c2c2c2c2d2c2c2c2c2c2c2c2c26262c2c262c2d26262626262626262626262626262626262626262624262616262620262626261b262616261624261626162d07201212c3d6cdc3d6c3d6c3d6c3d6c3d6c3d6c3d6c3d5d6c2ae925449c3c3d6c3d6c3d6c3d6c3d6c3d6c3d6c3d6c3d6c3d6c3d6c3d6c3d6c3d6c3d6c3d5d6c3d6c3d6c3d6c3d6c3d6c3d6c3cdcdcdcdcdcdcdcdd66a110d1b071b071b0d1b0d07201b1b120d120d0d0d120d0d12120d0d121b0d0d120d0d0d0d0d0d1b0d120d0d0d1b1b12121b0d0d12120d120d0d0d0d0d0d0d0d0d0d0d1212120d0d120d0d0d0d0d12120d0d0d0d0d12120d120d0d0d120d120d0d0d0d120d120d0d0d0d0d0d0d0d12120d0d0d0d071b160d1616161b161b1b161b1b1626261b2026262620262626202c2026262628262626262826262626262626282626262828262d2626262626282626262626282628262655898b898989898988888889888988898a89632c2d262626262626262626262637262626372d2d2d2626262d2d2d2d2d262d2d262d2d2d2d2d262d2d2d2d2d2d2d2d2d2d42200000000000000000000000000000000000000000000000000000000000000000000000001037422d373208020205020205000505020202050808080508050801080504020801080106050108050a0502040106272d2d2d2d2d2d372d372d372d37423737422d37422d42333737422d37422d4237333337422d3742373337333737372d3737423737473733374237422d2d432d2d372d2d2d432d2d2d2d2d2d2d2d2d2d2d2d422c2d2d2d2d422d422d2c42332d422c2c2d422d2d2d2d2c2c2c2c2c2c2c2c2c2c2c2c262c2c2c2c262c2c2626262c262626262d262626262626262620262626262626262626242616202626261624261626162626161626261616201626072d1b1237d6c2d5cdcdcdcdcdcdcdcdcdcdcdcdcdcdcdcdcdcdcdd6c3d6d5c3d6c3d6c3d6c3d6c3d6c3d6c3d6c3d6c3d6c3d6c3d6c3d6c3d6c3d6c3d6c3d6c3d6c3d6c3d6c3d6c3d6c3d6c3d6c3d6c3d6c3d6c3d6d5910d0d0d1b120d0d0d071b1b071b071b0d0d0d0d0d0d12120d0d0d0d0d0d0d121b0d120d1b0d0d0d0d120d0d1b0d0d0d1b1b1b120d0d0d0d12120d0d0d0d0d120d0d120d0d0d120d12120d12120d120d120d120d0d0d0d0d0d120d0d0d120d120d120d0d120d1212120d0d12120d0d120d120d0d1b120d160d160d161b16161616161616161616202616261620262c202d202826262626262626262826262d262826262628262626262628262826262826262626262626262637648a88898989898989888989888989888a642d2626263726262d26262d262626262d26262d2d262d2d26282d2d2d262d262d2d262d2d2d262d2d2d2d2d2d2d2d2d2d2d37280800000000000000000000000000000000000000000000000000000000000000000000000528433733422d281520202020202015202815282828282828282828282828282820282828282828282026282044282d2d322d372d2d2d2d372d2d2d372d2d372d372d3737372d33373737333737372d3737372d2d37372d37372d2d2d372d2d2d372d2d2d2d2d372d2d2d372d2d2d2d2d2d2d2d2d2d2d2d2d2d2d2d2d2d2d2d2d2d422d2d2d2d422d2d2d2d2c2d422d2d2c312d2c2c262c2c2c2c262c2c2c262c2c2d262d262d262d26262c2626262d2d262626262626262626262626262626261624262620261626261b26162626161b262626161b2626161626260d26162020121254d6c3d6c3d6c3d6c3d6c3d6c3d6c3d6c3d6c3d6c3d6c3d6c3d6c3d6c3d6c3d6c3d6c3d6c3d6c3d6c3d6c3d6c3d6c3d6c3d6c3d6c3d6c3d6c3d6c3d6c3d6c3d6c3d6c3d6c3d6c3d6c3d6c3d6c3d6c3d6c3d5cc26121212120d0d0d1b120d0d0d0d0d0d0d120d0d120d0d1b0d0d0d0d0d12121212120d0d0d1b0d121b1b0d0d1b121b1b110d11120d0d0d0d1212120d120d0d120d1212120d0d0d0d0d0d12120d120d0d0d0d0d12120d0d12120d0d0d0d120d1212120d0d12120d0d0d0d0d12121212120d120d120d121b1607200d160d201b1616201b16201b1b162016202020202020262c202c20262628262626262628262628262826262626263726262837262d2628262826282626262658898a898989898889898988898989888a895526262626262d26372626372626262d2626262626262d2d2d26262d2d2d2d2d2d2d262d2d2d2c2d2d322d2d2d2d2d2d2d332d07010000000000000000000000000000000000000000000000000000000000000000000000113733373337333333373343374233333742333733373333372d33372d2d332d372d373333372c33332d372d422d2d2d372d2d2d26322d2d2d322d2d2d2d2d372d2d2d2d37372d2d372d372d372d372d2d372d2d2d372d2d2d372d2d2d372d2d2d372d2d2d2d2d2d2d2d2d2d262d2c2d2d262d2d2d2d2d2d2d262d262d2d2c2d2d2c2c2c2c2d2d2c2c2c2d2d2d2d312d2c2c2c2c2c2c2c2c2c2c2d262c2c2c26262d262626262626262d2d2626262026262626262626262626262626262626262616262626202616262616261626262616162616261620261616162616261616200691d6d6c3d6c3d6c3d6c3d6c3d6c3d6c3d6c3d6c3d6c3d6c3d6c3d6c3d6c3d6c3d6c3d6c3d6c3d6c3d6c3d6c3d6c3d6c3d6c3d6c3d6c3d6c3d6c3d6c3d6c3d6c3d6c3d6c3d6c3d6c3d6c3d6c3d6c3d6c3d6c3d637120d120d0d0d0d121b12121b0d0d0d0d0d0d1b0d0d0d0d0d0d0d0d0d0d120d1b1b1b0d0d121b1b1b12121b121b120d0d0d12120d0d120d0d0d0d120d0d120d121212120d120d120d0d0d120d1212121212120d0d120d1212120d1212120d1212121212121212120d121212121212120d0d12121b12071b1b1b160d160d160d161b161b2016261b2026261b20202c26202020262628262826282628262626262628262826282626262626262626262626262d2d262626262655878a898989888988898989898988898a8858262626262d2d2826262d262628262d2628262d2d2d2d2d2d262d2d2d2d2d2d2d2d262d2d2d37332d2d2d2d2d2d2d2d2d2d3728010000000000000000000000000000000000000000000000000000000000000000000000082643332d332d3337332d37332d2d2d37332d2d2d2d2d2d2d2d2d2d2d2d2d2d2d2d2d2d2d2d2d2d2d2d2d2d2d2d2d2d26262d2d2d2d262d2826262d2d2d282d2d37262d2d2d2d372d372d2d2d2d26372d2d2d372d262d2d372d2d2d282d2d2d2d2d2d2d2d2d2d2d2d2d2c2d2d2d2d26262d2d2d2d2d26262d2d2d2d2c2d2d2d262d2c2c2d2d2d2d2c2c2c262c2c2c2c2c2c2c2c2c2c2c262c2c2c262d2c2d26262626262d2d262626262626262626262626262626262626162626262626262616262616261b26262616261626162616261b161616261b16261626202016261b120daed6c3d6c3d6c3d6c3d6c3d6c3d6c3d6c3d6c3d6c3d6c3d6c3d6c3d6c3d6c3d6c3d6c3d6c3d6c3d6c3d6c3d6c3d6c3d6c3d6c3d6c3d6c3d6c3d6c3d6c3d6c3d6c3d6c3d6c3d6c3d6c3d6c3d6c3d6c3d6c3d5d69d120d120d0d120d0d0d0d0d0d120d0d0d0d0d0d0d0d0d12120d0d0d0d0d0d0d0d0d0d0d0d0d0d121b0d0d0d0d1b0d0d0d0d110d0d12120d0d0d12120d0d0d0d121212120d0d12120d0d0d0d120d0d12120d0d0d12120d121212121212120d0d12120d120d1212120d120d0d0d0d1212120d12120d0d0d1212071b1612200d16161b16261620161616261616261b202d20262c2020282628282626262626282628282626262626262626262626262628262626262637262d262d649a888989898889898889888989898a8a782d2c262626262d26262d2628262d2d2826262d2626282d262d282d2d262d2d2d2d2d2d2d2d2d2d2d2d2d2d2d2d2d2d2d2d33280400000000000000000000000000000000000000000000000000000000000000000000000228374233372d37332d372d2d2d2d2d2d2d2d2d262d2d28262d2d2d262d2d2d2628262d262d26262c2c202c202c2d2d3226372d2d263726372837282d26372d2d262637263726262d2d2d2d2d3237262d282d2d26372d3726262d2d2d3726372d2d262d2626262d262d262d202c2d202c242d26262626262d2d2d2d2d2d2d262d2d2d262d262d262d2d26262d2c2c2c262c2c2c2d2c2d2c2c262626262626262c26262626262626262626262626262626262626262626262626202616262626262616202626261b162616261b16261616262616161626262407161b1b2007201b20d6c3d6c3d6c3d6c3d6c3d6c3d6c3d6c3d6c3d6c3d6c3d6c3d6c3d6c3d6c3d6c3d6c3d6c3d6c3d6c3d6c3d6c3d6c3d6c3d6c3d6c3d6c3d6c3d6c3d6c3d6c3d6c3d6c3d6c3d6c3d6c3d6c3d6c3d6c3d6c3d6c3d6c30d110d0d0d0d0d0d0d0d0d120d0d0d0d0d0d0d0d0d1b0d120d0d0d0d0d0d0d0d0d0d0d0d0d1b0d0d0d1b0d0d0d0d0d0d0d120d0d0d120d0d120d120d0d0d120d0d1212120d12120d0d0d0d0d12120d0d120d120d0d120d0d0d0d1212120d120d120d120d1212121212120d0d12120d1212120d120d12121b121b07161b160d161616161b1b26261626261620202020262020262026202826282628262826262626282628262628262d262826282626262d262826262d262626448988888988898888898989888989898b895526262632262d2d26262d26262d262d262626282d262d262d2d2d2d2d282d282d2d2d282d2d2d2d2d2d2d2d2d2d2d2d2d2d2d170000000000000000000000000000000000000000000000000000000000000000000000000833372d2d2d2d2d2d2d2d2d2d2d372d2d26322d2d262d26262626262626262626202c202c202c202c202c28262626262626262628262626262626282826262644262628262d37262628282d26262d2d2d2d2d2d262626372637262826262d2626282626262626262626242c20242c2d2626262d26262d2626262d262d2d26262d2d2626262626262d2d2d262c2d2d2c262d262d262626262d26262c20262d262626262626262626261626262626262626262626262616261b2626262616261626262416261626161616162616161b26161b261616162007242616161b20121254d6cdcdcdcdcdcdcdcdcdcdcdcdcdcdcdcdcdcdcdcdcdcdcdcdcdcdcdd6c3d6c3d6c3d6c3d6c3d6c3d6c3d6c3d6c3d6c3d6c3d6c3d6c3d6c3d6c3d6c3d6c3d6c3d6c3d6c3d6c3d6c3d6c3d6c3d6c3d6c3d6c3d5d633110d120d0d0d0d12120d0d0d0d0d120d0d0d120d0d0d0d0d0d120d0d120d0d0d120d0d0d0d0d1b0d0d1b0d0d120d0d0d0d1212120d120d12120d120d12120d0d12120d1212120d0d1212121212120d1212121212120d0d0d0d0d12120d0d07120d0d0d07121212121212121212120d120712120d120d1212121b20070d160d161616161616161616202616262020262020202c262620282626262626282d26262d28262826262628372626262826262d2626262626262d2837878a888988898988898988898989898999642626262d262d2d26282d2d26282d262d322d2d282d262d282d2d26322d262d2d2d2d2d2d2d2d2d2d2d2d2d2d2d2d2d2d2d3128020000000000000000000000000000000000000000000000000000000000000000000000062833332d2d2d2d2d2d2d2d2d2d2d2d262d2626262626262626282626282626262628282826282c202c202c2028262628262826262628262628262626282626262826262826262837262628262626262626262837262826262626262626262626282826282626262626202c262c20262626262d2d2626262d2d2d2626262d26262d26262626262626262d262d26262d2626262626262626262626262626262626262620262626202626262616262626162626262626262626161626262624162016162626161626161626162616161626160d1b1616162007201616161607126adfcdcdcdcdcdcdcdcdcdcdcdcdcdcdcdcdcdcdcdcdcdcdcdcdcdcdcdc3d6c3d6c3d6c3d6c3d6c3d6c3d6c3d6c3d6c3d6c3d6c3d6c3d6c3d6c3d6c3d6c3d6c3d6c3d6c3d6c3d6c3d6c3d6c3d6c3d6c3d6c3d6c3d672110d110d0d0d0d0d120d0d0d0d0d120d0d120d12120d0d0d0d0d0d0d0d0d0d0d0d0d0d0d0d1b120d0d0d0d0d0d0d0d0d0d0d12120d120d0d0d0d120d120d1212120d12121212120d121212120d121212120d12120d12121212120d0d121212120d0d121212120d1212120d121212120d121212120d0d0d0d1212071b160d160d16161b20201626161b20202020262020202c20202020282628262628262626262826262826282d2626262628262626282626282d262632262d588a888989888989898989898989888a8a893726262d262d26262626262826262d2d2d262d262d2d28262d282d2d2d2d2d2d2d2d262d2d2d2d2d2d2c2d2d2d2d2d2d2d372d0f00000000000000000000000000000000000000000000000000000000000000000000000010372d262d2d2d2d2d2d262d2d2d2d2d2626262826262826202c28262626282628262626262028282828282826262826262628262826282626262826262626282626282628282626262826282828262628262626262626282628262628262626262628262626202c202c202c2026262c202c202c262626262d2626262d26262626262626262626262626262626262d2626262626262626262626262626262626262626262626262626202626262616262626261626162616262626162416260d1626161b1626161b262616161b162416162626260d200716161b16200720129dd5c3d6c3d6c3d6c3d6c3d6c3d6c3d6c3d6c3d6c3d6c3d6c3d6c3d6c3d6c3d6c3d6c3d6c3d6c3d6c3d6c3d6c3d6c3d6c3d6c3d6c3d6c3d6c3d6c3d6c3d6c3d6c3d6c3d6c3d6c3d6c3d6c3d6c3d6c3d6c3d6c3d6c3c20d0d0d0d0d0d120d0d120d0d0d120d0d120d0d0d0d0d0d120d12120d0d0d0d0d0d120d0d0d0d0d0d0d0d0d0d0d120d0d1112121212120d120d120d12120d120d0d1212120d120d0d0d1212120d1212120d12120d1212120d120d0d121212121212121212120d0d0d070d0d12121212121212121212120d0d121212071b200d160d1616161b20201616261b201b20262c202020202020262826282626262628262626262626372626262626262626262d26263728262d26262655878b8888887a898989888988898a898a8a642d2626262626372626262d26262d2d262d2d262d262d2d2d2d2d2d2d2d2d2d2d2d2d2d372d33332d372d2d422c2d2d2d332d2002000000000000000000000000000000000000000000000000000000000000000000000008262d2d33262d2d2d2628262626262626262628262826262628202c262028282826282d202c28282628282826282628282828262626282626262826282826282628282626262626282628262826262826262826262d262628262826282626262828282826202c2c202c202c202c262626202d20202c26262026262d2626262626262626262626262026262626262626262626262626262626262626262626262626262626262616262626262616261626261624260d16261624162616262626261b1626261b1626161616161626162624072b16261b16161616161b160d28c2d6d5c3d6c3d6c3d6c3d6c3d6c3d6c3d6c3d6c3d6c3d6c3d6c3d6c3d6c3d6c3d6c3d6c3d6c3d6c3d6c3d6c3d6c3d6c3d6c3d6c3d6c3d6c3d6c3d6c3d6c3d6c3d6c3d6c3d6c3d6c3d6c3d6c3d6c3d6c3d6c3d6c3d6c3370d0d121212120d120d120d0d0d0d120d0d0d0d120d0d120d0d0d0d0d0d0d0d0d0d120d0d120d0d0d0d0d0d0d0d0d0d0d1212120d12121212120d0d0d120d0d0d120d0d1212120d121212120d121212121212121212121212121212121212121212120d120d12120d121212121212121212121212121212120d12201207160d1616160d160d1616161616202026162020202020202628282826262826262626282626372626262626283726282626262d2626372626262d262d588a8a899f7a9f8a8a899f8a89998a8a8b79372626372626262626262d2d2d26262d332d2d2d2d2d2d332d2d332d332d332d2d2d2d2d332d37332d332d2d37332d2d2d332d02000000000000000000000000000000000000000000000000000000000000000000000000202d2d202d2d2d262626262626262626262826202c282828262d20202c202d202d20282826202820262026282628262628282828262628282828282826282628282828282628282628262828282826262826262826262828262d282628262626202028262d202026262c2026202c20262c20262d2626262d26262626262626262626262d262626262626262626202026262626202626262626262626261626262620262626262626262616262626262626261626262616261626161b161620162616161b2616161b161b260d200720072016161616161616161612121237d6c3d6c3d6c3d6c3d6c3d6c3d6c3d6c3d6c3d6c3d6c3d6c3d6c3d6c3d6c3d6c3d6c3d6c3d6c3d6c3d6c3d6c3d6c3d6c3d6c3d6c3d6c3d6c3d6c3d6c3d6c3d6c3d6c3d6c3d6c3d6c3d6c3d6c3d6c3d6c3d6c3d6c3d6d66a070d0d120d0d0d120d0d120d0d0d0d0d0d120d120d0d0d1212120d0d0d120d0d0d120d0d12120d0d0d0d1b0d0d0d11110d0d120d0d0d12121212120d12120d0d0d120d0d0d12120d1212120712120d12121212120d0d12121212121212121212121212121212120d0d1212121212120d1212121212121212120d1212200d160d2416201620201616072007162616201b2026202028262628262826262628262628262626262828262626262626282d262d2626262d2d262826558788887a88887a88876f87876f87878787552d2626262d2628322d26262d2628201528201528282015151515151517272017272015152715152717201528372c2d2d2d2d10000000000000000000000000000000000000000000000000000000000000000000000000062d2d2c262d202d26202626282628262626282d20202d2020202c2020262026202020202d20202028202028282028282020282028262628262828282828282626282628282628262628262626282828262828262626262828282628262820282d2d2028202c20202620202d202d202c26262020262626202626262626262626202d262626202626262626262626262626262626262616262626262626262620262416261624161b2626261626241626162626161616261b2616262616261b1616161b16161616161616161607261616071616161b16201616162007126ad6d6c3d6c3d6c3d6c3d6c3d6c3d6c3d6c3d6c3d6c3d6c3d6c3d6c3d6c3d6c3d6c3d6c3d6c3d6c3d6c3d6c3d6c3d6c3d6c3d6c3d6c3d6c3d6c3d6c3d6c3d6c3d6c3d6c3d6c3d6c3d6c3d6c3d6c3d6c3d6c3d6c3d6c3d6ae071b12120d0d121212120d0d1212120d0d120d0d120d120d0d0d0d0d0d0d120d0d0d0d0d0d0d120d0d0d1b0d0d0d110d121212120d0d0d0d120d0d120d0d12120d0d120d12120d120d0d1207120d12121212121207121212120d121212120d0d1212121207121207121212121212121212120d120d1212121212121b070d161607200d0d1b1b1b2020162620202020202020202620202628282626282826282628262826282626262d262d2d2626262d2626282d2628262d26263755373755553737373737443737374437372628262632262d262d282d2d2d270102010202010202010101010101010101010101000101010101010002152d422d2d2d2d2802000000000000000000000000000000000000000000000000000000000000000000000005262d202d262d2c202c282628262620282d20202d20262020202020202020202020202020202020202d2020202028202028262828202628282826282826282828262828282826282828282828262826282826282828202d282820262826202020202026262020262626202626202626262026262620262620262026262626262626262016262626262626262626262616262626202626261b1626261626162626162416261626262616162626162616261b162616261b1616262616261616260d201626160d202d26161b16241616161616161b161b07201b1212110d9dd6c3d6c3d6c3d6c3d6c3d6c3d6c3d6c3d6c3d6c3d6c3d6c3d6c3d6c3d6c3d6c3d6c3d6c3d6c3d6c3d6c3d6c3d6c3d6c3d6c3d6c3d6c3d6c3d6c3d6c3d6c3d6c3d6c3d6c3d6c3d6c3d6c3d6c3d6c3d6c3d6c3d6c3d6c3d62c070d0d0d0d0d0d120d0d0d0d0d0d121212120d0d0d1212120d0d12120d0d0d120d0d0d0d0d0d0d0d0d120d0d120d111212121212120d12121212121212120d0d12121212120d120d0d1212121212121212120712121212120712121212121212121212121212121212121212070d1212120d1212121212121212121220071b200d0720162007201b2020161b202020202026202626202628262826262628262826262626262626282d262626282826282826262626262d262d2d2d2d2d262d2d26262626262d2d26262626262d2d2d2d262d262d26262d261700000000000000000000000000000000000000000000000000000000000826372d2d2d372d0800000000000000000000000000000000000000000000000000000100000000000000000006332d2c202c202c202620202d202d20202020202c202020202026202020202c20202016202020202020202020202020202d2020202828282028282820202828282820282028202826202826282028202628282028262020202d2020202c20202026202020202020202026202026202026262016262616262626261626261626261626262626162626162626262616261b162624262626262626162626261b162626162616262616261b26162626161b16261b26161616261b16161b161616261b16161b16262d260d1616072016161b20161b200720071212121220aed6d5c3d6c3d6c3d6c3d6c3d6c3d6c3d6c3d6c3d6c3d6c3d6c3d6c3d6c3d6c3d6c3d6c3d6c3d6c3d6c3d6c3d6c3d6c3d6c3d6c3d6c3d6c3d6c3d6c3d6c3d6c3d6c3d6c3d6c3d6c3d6c3d6c3d6c3d6c3d6c3d6c3d6c3d6d65511120d0d0d0d1212120d120d120d12120d0d120d1212120d0d0d0d0d0d0d120d120d0d0d0d0d0d0d0d0d0d0d0d1112120d12120d12120d0d12121212121212121212120d0d0d0d12121212121212121212121212120712121212071212120712121212121207121212120d0d120712121212121212121212121212071b12120712161b2007201b2007202007202620202c2020202020282628282628262628262626262826283726262d2d262d262d2626262826282d2626282d26282626262d26262d2d2626262d26283726262d262626282d282d26282d2805000000000000000000000000000000000000000000000000000000000111332d2d2d2d2d11080608080a030608060803040804080306030603060306030606010408080808030608080628202628282c202d202d20262026202c2020202020202020202020202020202020202020162020202020202020202020202020202020202d2028202828202028202820282020202828202828282028202d2820202d20202020262020202026202020262020202620202026201b202616262026202026162616262626262616262626162626262626261b26162626262626161626161626261b26162416261616162626261626162616161b26162616261626161b261626161626161b26161616161616162616161616162016121212071b20062012121212111133c3d6c3d6c3d6c3d6c3d6c3d6c3d6c3d6c3d6c3d6c3d6c3d6c3d6c3d6c3d6c3d6c3d6c3d6c3d6c3d6c3d6c3d6c3d6c3d6c3d6c3d6c3d6c3d6c3d6c3d6c3d6c3d6c3d6c3d6c3d6c3d6c3d6c3d6c3d6c3d6c3d6c3d6c3d6c3d6ae0d12041111120d0d121212120d1212120d0d0d120d0d0d12120d1212120d0d0d0d0d0d0d0d0d1b0d0d0d0d120d0d11120d0d12120d1212120d1212121212121212121212120d120712121212120712121212071212121212121212071212121212121212121212121212121212121212121207121212121212121212121220160d0720071b200d12201b2020201b202020202c2020202626262826262828262d26442626262626262826282d26262d2628262826262d2d2d26262626282d2d282d262d2d3726282d26262637262d37263726262d262d2d2d2610000000000000000000000000000000000000000000000000000000000017262d2d2d2d2d2d28282628262828282628282828262828282828282828282828282828282828282828281520282d262620282620202020202020202020200620202020162020202020201b20162020202016202016202020202020202020202020202020202020202820202820202820282828202820202020202820202020202020202020202620202020202020162020202020262026162016202026161626162620262016202616262616262626162620261626262626162616162626261b26162626262616262616261b26161626201b261626161616201b16201b262616161b1626241626161616161b16161616161b160d0d1607200d121220120d121212121212120d54d5d5c3d6c3d6c3d6c3d6c3d6c3d6c3d6c3d6c3d6c3d6c3d6c3d6c3d6c3d6c3d6c3d6c3d6c3d6c3d6c3d6c3d6c3d6c3d6c3d6c3d6c3d6c3d6c3d6c3d6c3d6c3d6c3d6c3d6c3d6c3d6c3d6c3d6c3d6c3d6c3d6c3d6c3d6c3d6c3c39262372611111212121212121212120d120d1212120d0d0d0d120d120d0d0d0d0d120d0d0d0d0d12120d120d0d12120d1212121212120d121212121212120d120d121212121212121212120712121207121212120d121212070d12121207120712121207120d12121212121212120712121212121212121212121b12071b072012120d20122020200716161b202026202020202026282828262628282626262626262628282826262d2d2628262d262d262d3226262d262d2826372d2d2d262d282d2628262d262d262826322626262626262d2d2d26262d200100000000000000000000000000000000000000000000000000000000052833262d2d2d2d2d2d2d2d2d2d2d2d2d2d2d2d2d2d2d2d262d2d2d2d26262d2d2d2d2d262626262d26262628202020202d2020202020202020202020202d202016161620162016201616201620161b2020201620201620202016200720202020202020202120202020202020202020202020202020202020202020202020202020202020262016202020262020162616161620161620162016261626161626162616261616262626161b162616261626261b202626162616261626261626162626261b162616261616261626162616162416162616261b261b16261b261616161616261b16161616161b16161616160d16162007200d200720120d121220121212121211120682d6d6c3d6c3d6c3d6c3d6c3d6c3d6c3d6c3d6c3d6c3d6c3d6c3d6c3d6c3d6c3d6c3d6c3d6c3d6c3d6c3d6c3d6c3d6c3d6c3d6c3d6c3d6c3d6c3d6c3d6c3d6c3d6c3d6c3d6c3d6c3d6c3d6c3d6c3d6c3d6c3d6c3d6c3cdcdcdcdcdd5d5d6c29d82492c06111211121212120d120d0d0d0d0d0d0d120d0d120d0d120d0d0d120d12120d0d0d120d0d0d1212121212121212120d121212121212120d12120d12121212071212120d1212071212121212071212070d1207070d1207070712071212121212071212121212121207121212121212121212121212200712120d1212120d201b20201616162616202020202c202628282d2826282626372628262826372626262d26262626262d28282626262d262d282d26262d2d2d2d262d2628262d262d32262d26262d2d28262837262d282d2d2d2808000000000000000000000000000000000000000000000000000000000006422d2d2d32262d2d2d2d2d262d282626262626262d2626262626262826262626262826202626282628262d20202026202020262020202020202016201b202020202016161620162020201620202020161620201620162016202020202015202020201520201620201620202020202020202020202020202020202020202020202020162020202020201620162020162020162026202016261626161626162026162616261b20161626261626261b161626261b162616261626262616262616261b1626261b1626261b1616261b16261616261b161b161616162616261616161b1616161616260d1616161616161b1616161b1612071b2012121220120d1212201211121111aed6c3d6c3d6c3d6c3d6c3d6c3d6c3d6c3d6c3d6c3d6c3d6c3d6c3d6c3d6c3d6c3d6c3d6c3d6c3d6c3d6c3d6c3d6c3d6c3d6c3d6c3d6c3d6c3d6c3d6c3d6c3d6c3d6c3d6c3d6c3d6c3d6c3d6c3d6c3d6c3d6c3d6c3d6c3d6c3d6c3d6c3d6c3d6d5d5cdae9d55260d11040d12120d0d120d0d0d121212120d12120d0d0d0d120d120d120d0d1212120d121212121207120d12121207121212121212121212121207121212120d0d12121212121212121207121212121212121212121212071212120d1212120712121212121207121212071212121212121b07201211201b1126201b201b162020261620202c20202826282626282628262826262626262626262626282d282d282d2d262d2d26282d26282d2d282d26282d262d26282d2628262d262d2d2d2d262d2626372626282d2628262d3317010000000000000000000000000000000000000000000000000000000008282d2d2d2d2d26282d282628262828282628262628262826262626262826262826202d202d2026202d20202020202020202620202020202020202020201b2020161620201616202016162016161620201616162016201620202006202020202006201520162020202020202015201511200620202020062020201620202016201616201620201b2016161620161620161616161620162616161626201b201b1616161616262626162616261626162626261626162620161b26161626161626162626162626261616261626162626161b2616162616161b2616161b26160d26161616161b16161616161b161616160d160d201b122012121212120d0d12120d071111154972d6c3d6c3d6c3d6c3d6c3d6c3d6c3d6c3d6c3d6c3d6c3d6c3d6c3d6c3d6c3d6c3d6c3d6c3d6c3d6c3d6c3d6c3d6c3d6c3d6c3d6c3d6c3d6c3d6c3d6c3d6c3d6c3d6c3d6c3d6c3d6c3d6c3d6c3d6c3d6c3d6c3d6c3d6c3d6c3d6c3d6c3d6c3d6c3d6c3d6c3d6d5d6c3918249200d0412121212120d0d0d1212120d0d0d120d120d0d0d0d0d0d121211111212121212121212121212121212121207121212121212121212121207120712071212121207121212120712121212120712121212071207121207120d0712121212121212121212121212071212121212121212264937332d2620161b1620201620202620202028282626282626262826262628262826442626262d262626262826373726282d2d262d2d262d2628262d37262d2626282d26282d2644262637262d262826282d262d2d2d2801000000000000000000000000000000000000000000000000000000000217332d26262d2626282628262626262628262628262826282826262826202628282c202c202c202c202c202020202020202020201b162016201b1620161616202016162016201b16201616162016161616162020200720161620161620061220162020202020162016200620202020202020201620162016202020201620202016201620162020162020202020161620202016161626162616162016161616162616262616202616162616201616161626162016161b26161626161b261626161626162016261626161b1616161b2626161b161616161616161616161616161b161616161616160d2016072416160d1616071212121212121212121212041226559dc3d5d6c3d6c3d6c3d6c3d6c3d6c3d6c3d6c3d6c3d6c3d6c3d6c3d6c3d6c3d6c3d6c3d6c3d6c3d6c3d6c3d6c3d6c3d6c3d6c3d6c3d6c3d6c3d6c3d6c3d6c3d6c3d6c3d6c3d6c3d6c3d6c3d6c3d6c3d6c3d6c3d6c3d6c3d6c3d6c3d6c3d6c3d6c3d6c3d6c3d6c3d6c3d6c3d6d6d5c3d69d9d49261212120d0d0d0d0d0d0d0d0d0d0d0d0d0d0d0d120d0d0d0d120d1207121212121212121212121212121212121212121212120d121212120712121207120712121212071212121212120712121212121212121212120712121212111111121207121212121212121212120d120d54acc0ad622d1b20162016242020202020262026282820262826282626262826262d2d262d2826262828262d282d2d2d262626262d262d2626262d2d2826262d26372626282d2626262d2d262626262d2d262d262d282d261700000000000000000000000000000000000000000000000000000000000626262d2d2826282628262626262628282628262826282626262820202c202c2020262026202626202d2020202016202020202020201620202020161620200724201607201620161b20200716161616161616072016162016161616202020202007200720162016201520202015200620162016202020161616201620201620161620201620162016161b201b20161b202420162016161616261b1616161b2016162016261b161b1626260d2016262616261b1616261b2616161626161b1b162616261b1626161b16261b1616161616162616261b16261b1616161607241616160d0d16161b161b071b20071b07161b072012111212121211040406326a9dc3d6d6c3d6c3d6c3d6c3d6c3d6c3d6c3d6c3d6c3d6c3d6c3d6c3d6c3d6c3d6c3d6c3d6c3d6c3d6c3d6c3d6c3d6c3d6c3d6c3d6c3d6c3d6c3d6c3d6c3d6c3d6c3d6c3d6c3d6c3d6c3d6c3d6c3d6c3d6c3d6c3d6c3d6c3d6c3d6c3d6c3d6c3d6c3d6c3d6c3d6c3d6c3d6c3d6c3d6c3d6c3d6c3d6d6deae12120d120d120d120d0d0d0d120d0d0d0d0d0d0d12120d0d04121212120712120d120d121212121212121212120712120d0d12121212120712120712121212121207121212071212120712121212071212071212071212121212070d1112121212121212120d1220110d20122072ebebc070201b16261b20072020262026202026202628202028262828262626262626262d263726263728262626282626282637262d2d282d2d2d282628262826262628262d2637262626262644262d26282d2d282d2d2d17010000000000000000000000000000000000000000000000000000000002282d262626282626282628262826262826282628202826282028202c202020202620202020202020202020201620201616201616161620161b201616161616200720200720072007201620162007200716201620072007162016160720200720202012200720201620202015202020162016201620162016202020201616162016201616161616161616161616161616161616242016161b1626161616161616261b161b16162626161626161b1620162616261b162616161b1616161626261b1616161616161626162616261b161b1616161616161616160d20161b2007200d0d20160d071b160712121212122012121b121212121204204973aec3d6d5d5c3d6c3d6c3d6c3d6c3d6c3d6c3d6c3d6c3d6c3d6c3d6c3d6c3d6c3d6c3d6c3d6c3d6c3d6c3d6c3d6c3d6c3d6c3d6c3d6c3d6c3d6c3d6c3d6c3d6c3d6c3d6c3d6c3d6c3d6c3d6c3d6c3d6c3d6c3d6c3d6c3d6c3d6c3d6c3d6c3d6c3d6c3d6c3d6c3d6c3d6c3d6c3d6c3d6c3d6c3d6c3d6c3d6c3d68211120d120d120d0d0d120d0d120d0d0d0d120d0d0d120d0d120712120712121212121212121212121212121212121212120d12120712071212120712121212121212070712120d120712071212121207121207121212071212121212120707071207121212120d0d121212121b4accd49c4226202616162020202020202020202828262620242c262426262c2628262d262826283726263726282626282626262626282626282d2d2d2d2626372626282d262d28262d3726442626262d3726282d2d2d2d2d280500000000000000000000000000000000000000000000000000000000001026262626262828262626262628202d2828202826202628202020202020202020202620202020201b201b20201620201616162020160716200720072016200720120712122020151212200716161620200720062016161620201620062020072006202020162007200716201220072016201620161616201616161616201616161616161616161616161616201620072007201616161616161616201616161616161616161616161616161616161b162616161626161b261616160d26161626161616160d261616161616161616161616160d160d16160d16240d2007201b20071b072012121212122012121212121207120707274982c3c2d6d6c3d6c3d6c3d6c3d6c3d6c3d6c3d6c3d6c3d6c3d6c3d6c3d6c3d6c3d6c3d6c3d6c3d6c3d6c3d6c3d6c3d6c3d6c3d6c3d6c3d6c3d6c3d6c3d6c3d6c3d6c3d6c3d6c3d6c3d6c3d6c3d6c3d6c3d6c3d6c3d6c3d6cdd6c3d6c3c3d6c3d6c3d6c3d6c3d6c3d6c3d6c3d6c3d6c3d6c3d6c3d6c3d6c3d6c3d6c3d5d654120d120d12120d120d12120d0d120d0d0d0d12120d0d12111112121212121212121212121212121212121212121212121212121212121207121207120d1212120d121212071212121111121207110d0712071207121212121212110412111212121211121212071212121212122d4242242c201b1620202020202c20202020282628265558444455555555443737442d2d262826282826262d262837262828262826262826282d262d2d2d28262637282d283726282626262628262d2626262d262d26322d2d060000000000000000000000000000000000000000000000000000000000012d2628262628262828262026202d202826282028202026202020202020202020202020202016202020162020161616201616160720162007201620110720071220122006121212200612200720072007201215152012200720072012201220122012200720122016201220062011200720161616162007201616161616161616161616161616161616161607200720122007200d1616161616202416160d1616161616161b2616161b160d161616161616161b161616161b1626161616161616161b261616161b161b16161616161b1616160d160d1607200720072007200720121212121212120d12122012121207112d559dc3d6d6d5c3d6c3d6c3d6c3d6c3d6c3d6c3d6c3d6c3d6c3d6c3d6c3d6c3d6c3d6c3d6c3d6c3d6c3d6c3d6c3d6c3d6c3d6c3d6c3d6c3d6c3d6c3d6c3d6cdc3d6c3d6c3d6c3d6c3d6c3d6c3d6c3d6c3d6c3cdcdcdcdcdd6c3d6c3cdc3d6c3d6d6c3d6c3d6c3d6c3d6c3d6c3d6c3d6c3d6c3d6c3d6c3d6c3d6c3d6c3d6c3ccc3d526120d120d12121212120d1212120d0d120d12121212121212121212121212121212121212121212121212121207121212121207120712121212070712121212120d121212121207110d121212120d071212120712120d120712110d12040d07110d07121212111112121212120d20071616261b1616161b201b202020202c2026282626589f8a8989898989898689878958262628262826282d2d2d2626263728372626262826262d262d2826262826262d2d262d262d262d2637262d282d28262d2d2d2d2d2d2702000000000000000000000000000000000000000000000000000000000117262626282826262820202d2020202620202020202628202020202020202020162016201620161b2016200d1616161616161620122007201212120720122020062012121206201220200720161207200715151206161220072012200620150620062012200620072006201515061616162007201220072007201620071616200720161616162020072016200720072007200720160d1616160d161620161616161b160d1616161616161616161616260d161616161616261b1616160d16161626161616261b1616161616160d161616161b161b200d20070d201212120d121212121212121120121212120d1220829dd6d5d5d6c3d6c3d6c3d6c3d6c3d6c3d6c3d6c3d6c3d6c3d6c3d6c3d6c3d6c3d6c3d6c3d6c3d6c3cdcdc3d6c3d6c3d6c3d6c3d6c3d6c3d6c3d6c3d6c3d6c2cdc3d6c3d6c3d6c3d6c3d6c3d6c3d6c3d6c3cdcdcdd6c3d6c3d6c3cdcdcdd5d6c3d6c3c3d6c3d6c3d6c3d6cdc3d6c3d6c3d6c3d6c3d6c3d6c3d6c3d6c3d6c3d6c3d5d5cc0d070d1212120d12120d121212120d0d0d1212120d1212120d11120d121212121212121212121212121212121212120d1212120d1212121212121212121212071212121207120712121212111110071111111107121207071212121212071212120d1112120712111211121111111212122016161616162016202020202c202020282620557a99898a8a8a8a8a898a8a9a87362626262d282d2d2626282626282626262828262637263728262d283726282626262826263728262632262d26262d372d2d2d2d2d2d08000000000000000000000000000000000000000000000000000000000006282d28282628282020202020202020202020202020201b2020202020202020201616202020202016161620161616161620072007200d121212201112120712151211112011121212121212122016121120151520122006201120062012201111162006201216151120111515201220072020072006202016160712201616072007201220160707201607201211200620072007201620071b16160d07160d16161616161626161b16161b160d161616161616160d1616161616161616160d161616161616161616161b1616160d16160d07201616071b1620061b1212201212121212122012121212111212076ae5d6c3d6c3d6c3d6c3d6c3d6c3d6c3d6c3d6c3d6c3d6c3d6c3d6c3d6c3d6c3d6c3cdd5c3d6c3d6c3d6c3d6c3d6c3d6c3d6c3d6c3d6c3d6c3d6c3d6c3cdd6c3d6d5c3d6c3d6c3d6c3d6cdcdcdc2d6c3d6c3d6c3d6c3cdcdd6c3d6c3d6c3d6c3c2d6c3d6d6c3d6c3d6c3d6c3cdd6c3d6c3d6c3d6c3d6c3d6c3d6c3d6c3d6c3d6c3d6c3d6920712121212121212121212121212120d121212120d1212121212120d1212121212120d12121212120712121207120d1212121212120d0d1207071212121212071212121212071212120d12040d12040d040d121212071212071207120712120411110412121212121212111211111120071b07161616162020162020202020202620202020878a8a89898a898a8989898a8a582d26262626282637262d28372628262837263726262626262d262d26262d28282d2637262d2628282d26262d282826262d2d2d2d3720050000000000000000000000000000000000000000000000000000000000282826282820202020202020202c202d20201620162020162016162016201b1620201b1607161620161616161b072007200720120620151220120620112012112011201220062012062012122007122012072012112012122015121511200620151120062011152006201220062012200611201220062007201616200720162020062007201620121120120720121220200716161b07200720072016201616200d160d161616160d262016161616161616161616161616161620160d16160d201616160d20160d16160d160d160d1616160d070d201212120d2012121212121220121212121211121212121227d5c3d6c3d6c3d6c3d6c3d6c3d6c3d6c3d6c3d6c3d6c3d6c3d6c3d5c3d6c3d6c3d5d6c3d6c3d6c3d6c3c3c3d6c3d6c3d6c3d6c3d6c3d6c3d6c3d6c3d5d6c3d6c3c3d6c3d6c3d6c3d6c2c3cdcdd5c3c3d6c3d6c3d5cdcdd6c3c3c3d6c3d5c3d5d6c3d5c3c2c3d6c3d6c3cdd5d6c3d6c3d6c3d6c3d6c3d6c3d6c3d6c3d6c3d6c3d6c3d5de54121212121212121212121212120d120d0d0d120d120d1212111107121207121212121212121212121212121212120712121212120712121212121207120712071212071212121212070d121212041112120412071212121212041107121212120d1111071212121207111212121111121120071b1616161b1620201b202020282026282626449a99897a897a89899f898a8a872d282d2d2d262826262d2d2626262626262626263726282628262d262d2837282628262d282d2d2d2637282d2d2d26322d26262d2d2d08000000000000000000000000000000000000000000000000000000000004262826202020202020202020202020162020202016202016201616202020121620072020161616161620160720122007200720151212151512201111201112111211151220112011122007111120061212200615111211151512121511201212201115201212151520062011200620112006201220111520122007201520071220072007200720062015111515111212122012200712200720072007200720072016161b162c07200716160d16160d200d162016160d16160720071b161607200720070d07200d16160d1b07200d071b161b1607201212121212121212121212121212121111111211111212bad5d6c3d6c3d6c3d6c3d6c3d6c3d6c3d6c3d6c3d6c3d6c3d6c3d6d5c3d6c3d6c3c3d6d5c3d6c3c3d6d6d5c3c3d6c3d6c3d5c3d5c3d6d5c3d6c3d6c3c3d5c3d6d6c3d5c3c3d6c3c3d6d6d5c3d6d6c3d6c3cdd6d5c3d5c3d6d6d6d5c3d6d5c3d6c3d6d6d6c3c3d6d5d6c3c3d5c3d5c3d5c3d5c3d6c3d6c3d6c3d6c3d6c3d6c3d6c3d6cc49111212121212121212121212121212120d1212120d120d12110712121212071212071212120712121212120d070712120d1212121212120d1207121207121212070712121211110712041112040d110d120712121212121212110d1207111104120712120712071212121211121112151216161616161616162016201620202620282026202d87997a9f7a9f89898a8a8a9987442d262d28262d2d32262d262826372826282626262637263726262d3226262628262d26282628262626262d2628262d262d322d2d2d1500000000000000000000000000010000000001000000000000000000000620262820202620262020202020202020201620162016161616162016161b2020162020061616161b07200720121111200720111211121515121111121112111112151115121212151212112011112012151115111106201206201115110620120620061211151515151220062015151112200620121506161206201506121120072012072012201207122011121220062012120620201212200720072012121616071b072007201216201616162007200720070d16161620071b20071b0720160d200d200d2020070d200720121620072007201212121212121212121212121212121212111112121212110463dec3d6c3d6c3d6c3d6c3d6c3d6c3d6c3d6c3d6c3d6c3d6c3fcfcfcd6d6c3e5fcfff6c3d6c3d6fcfffffff6d5c3f7fcffeec3d6eefffce5d6c3fcfcffe5eefcfffffce5d6c3d6fcfffffcd5f6fffffcdefcfcf6d5d6eefcffffecfcfcf6d6c3eefcfffffceec2c3ecfffcd6c3e5fffce5ccc3d6c3d6c3d6c3d6c3d6c3d6c3d5cdcdc30d040d120d12120d12121212120d1212120d07120d121212120d1112121207121212121212121212121212120712120712121212120707121212120712121207121212070712120d1107120d110412120d11120707071212120712070411120d11121207070712121211110712121212121212200720161620161620202020202028262826202664998a898a89998a8a898a8a8a6426262826262d28262d262828262626282644262628262626282d2d2d262628262d282626282d282d322d26282637262d2d2d2d2d2d28080205050505050b050505050b02050b0205020202020502050202020208152020202820202020202020201620201620161616162016162016161616062007200720161b16200720072012121220111120111111121211121111121211111111111212121112121211111111121512121120112012152011111511201220161515201112121520062011151115200620111520121220112012201120151215200720120712121520061220061215201215121207200712111220071212121b202007200d071220071b0716122007200d0d20071b1616121212201220071b160712121212071b2007201212071b201212121212121212121212121212121212121212111112121212110d2dd5d5cdc3d6c3d6c3d6c3d6c3d6c3d6c3d6c3d6c3d6c3c3e5ffffffeec3c3f6ffffffd6c3defffffffffffff6d5f6fffff6c3c3eefffffcc3e5fffffff6ffffffffffffe5c3fcfffffffff6fffffffffffffffcc3e5fffffffffffffffcc3e5ffffffffffffe5c3ffffffd6c3fcffffeec3d6c3d6c3d6c3d6c3d6c3d6c3d6c3d6d6ae040d1212121212120d0d12120d0d12120d12121212121212120d1212121212071212121212120712121212071212121207071207121212121207120712121212120d071212121104121211040d101104120712120712071212120712110d12120712121212120712121211111212121215121216161616161b20162020202020202028202826265899998a998989898a8989899a78262826282d2d2828263726372644262626262826372628262d2628262837262d2626282d282d26262d2637262626282d26262d2d2d2d28281520271528152015202815272015201520152015151515152028062020202020202020202020202020201620201620162016161616162012201220161620121220071b062011201212121212111111111111111211121111121111111112111111121120111112111215111111121212201212120620151515111215121211111512201215121115151120151112111506201120121515121111120620072012072012151511111112112012111512121220072012121112122012121212071212122012120d201b2012071b0720120712201b1212121212121212121220121212122012121212072012121212120d201212121212121212121212111212111112121212071212040daed6c3d6c3d6c3d6c3d6c3d6c3d6c3d6c3d6c3d6c3d6c3e5fffffff6c3c3f6ffffffe5c3f6fffff6d6ffffffdef6ffffe5c3c3f6fffff6c3ecfffff6fffffcd6d6ffffffc3fffffff6eefcfffff6d6fcfffffcc3eeffffffe5f6ffffffd6ffffffe5e5ffffffc3ffffffd6c3f6ffffeec3c3d6c3d6c3d6c3d6c3d6c3d6c3d6c3de7212121212120d0d0d120d1212121212071212120d1212121212041112121207121212071207121212120d12071212120712120712071212121212121207121207071207071207120d1112120d040d0d111212071212071207071207120712041112070712071112071111121112121211121212122016161616161616162020202020202028202026649a8a8a9f98999f98999f9989581b283726372d26282626262626263726262828262637262d282d26262628322d262d282d2632262d26262d32262628372626262d2d2d2d37262d2d2d2d2d2d262d2626262626262826262626262626282628202020202020202020202016201b20201616161620072012200720072006122012121206200720122012121212111512121211111111111111121111111112111111111111111112111112111112122007121511110612122012111511152006121211152006111515112015111215151220112011151115110612151120061220111512201511111115122012111212121212121212121211122012121b0712151212200d1212121212120612121212200720122007121212121112121212121212121212120712200712121212122012121212121212121212121212121211121112121211121211120712120491d6d6c3d6c3d6c3d6c3d6c3d6c3d6c3d6c3d6c3d6c3c3f6fffffffcc3d6fcffffffe5c3ffffffe5c3f6ffffeef6fffff6d5c3e5fffff6d5ffffffd6e5e5d6c3e5ffffffd6fffffcd6c3f6ffffe5aeeefffffcc3f6ffffecc3dffffffcdeffffffc3d6fcffffe5fcffffded6f6ffffe5c3d5c3d6c3d6c3d6c3d6c3d6c3d6c3d6d52d07121212070712121212121212121212121212120d0d1212121212121207120712121212121212121212121207121212070712120712071207120707121207120707121207121212120d11041104041207121212071207121207071212040d120712121212120712111211121211111115121207160d16161620162020162020202d20202628202658999a998a99998a8a8a8a9a9a87262626262626282d2d2644262628262828282d2d2628262826282d2628262d2d2d282d2d2d2d2826264426262d322d263226442d2626322626262d26262626262826262826262628262828202820282620202020112020202020201620202016161b202012201220062012151220112011121211112011201212121212121111111211121111111111111112110612121106111111111111111111111111111112121111111111201211111115111511111120112011111120111515111120111512151115111515151511201211151120151112151511111515121211111106201212061112122012121212121206201212121112121212121212121220121212121212121212121212121111120620121212111212121120120d12122012121b1212121212121112121211111212121111121212111212120712111111110d49c3d6c3d6c3d6c3d6c3d6c3d6c3d6c3d6c3d6c3d6cdd5fcfffffffcd6d6fffffffff6d5fcffffdec3f6fffff6f6ffffe5c3d5f6fffffff6fffff6d6c3c3e5fffffffffcc3fcffffc3c3eeffffffd6e5fffffcc3eeffffe5c3e5fffffce5fffffcd6c3fcffffe5fcffffd6c3f6ffffe5d6c3d6c3d6c3d6c3d6c3d6c3d6c3cdd6c22c0712120712121212121212121212121212120d0d0d1212120d0d11121212121212070d12120712120d121207121212071212120712120707121207121207070712120707071212120411120d110d110712071204111111121207121207071212071212071207071111071112121112110611122016161616161b20201620202020202828282826264486999a8a8a9f999a9a9a9a9a9f55262d2d28282d2d2628262626372626262d2d2626262d2d282d2d262d2d2d2d26262d2d2d282d2d3226262d2d2d2628262626282826262628262628282628262826282628282826282020282020282020202020202012202007202007201616201616072006201215152006111220061112201111111512111220071211121111111112121111111211121111111111111111111111111112111111111112111212122011121112121211111115111112121515111511200612151515151115111515151515151515061511151515121211122006111111151112201111112011111220111220061220121212111212121211121212200612151212121212122007121212121512200612201212121111121220061220121212200d12121212200612121212121211121112111112111106111111121112071211071111111011cdd5c3d5c3d6c3d6c3d6c3d6c3d6c3d6c3d6c3d6c3d6ffffffffffd6defffffffffcd6ffffffd6c3eefffff6f7fffff6c3c3eeffffffffffffe5c3deffffffffffffd6d5fffffcc3d6c3f6fffffffffffffcc3f6ffffeec3e5fffffce5fffffcc3d6ffffffeefcffffdec3fcffffeec2d6c3d6c3d6c3d6c3d6c3d6c3d6c3d6ae0712120712121212121212120712120d1207121212121212120d1212120712121212120712121207121207071207121212071207121212121207071207071212070707120712070712110d1212110411040707110d040d070d0712120712120407071212111112121207121207121211121212121216161616161616162016202020202026282628282644585858586464646464646464582826262d262626372626282626282d282d2d264426282d2d2632262d282d26322d2d28282d282d2d26322d2d26282d2826282626282826282628262628262826282628262826202828282020202020202020202020202020162020200720161616162012200620121511201515112012111211201111121111202012111112111111111212111212121111111111111111111111111111111111111111111211111211111511111112121511111111201112151511151512151115151115111506150611111511111511151115111106201506112011111115111212121112111112111211111212121212121111121212122012120d12121212111212121120111212121112151111121111201211120712121115121112121212121212121120120d0d1212111111121212061112111111111211120712111111111111110491d5ccc3d6c3d6c3d6c3d6c3d6c3d6c3d6c3d6c3c3e5fffff6fcffe5e5fffff6ffffd6ffffffd6c3f6fffff6f6fffffcd5c3f6fffffffffffcc3c3f6fffffffce5d6c3d6ffffffd6c3d6c3dee5f6fcfffffcc3eeffffe5c3defffffceefffffcd6c3fcffffe5fcffffd6c3f6ffffe5c3c3d6c3d6c3d6c3d6c3d6c3d6c3d6d69110110412071212120712121212120d07121212121212121212121111121207120712121207120712071212120712071207121212071212071212071207071212120712071207120707121104120d110d1107070711041104101207071207120d1207070712071107121212121212111212121212121612160d161616162016202020202020202826282820262626262d2d2d26262626373726282826372626282d2826442628262828262d262826282d262d2d2d2d2d2d2d2d2d2d2d2d2d2d2d2d2d2d2d2d2d282d262628262628262628262826282628262828262028202826202020202020202020202020062006122007200620072007200720121212111111151111111512121211121212111112121111121111121111120d10121207111212061111111111111111111111121211111111111112121111111111111111121211111115111115121115111111201111111515151515151115151515111115150611151511151511151112111111111206111511121212201111111211121111121120111211121212121220121212112011121212121220111212111211201112151211111220111211121112121212121212121212121212121212111212071111111207111111061112121111111111110611110d49decdcdcdd5c3d6c3d6c3d6c3d6c3d6c3d6c3d6c3eeffffeef6fff7f6ffffd6ffffeefcffffe5c3f6ffffeef6ffffffe5d5e5fffffcfffffcd5d6fcffffe5c3d6e5c3d5fffffcc3c3def6f6e5c3e5fffffcc3f6ffffeec3e5fffffcd6ffffffc3d6fcffffd6fcffffe5c3f6ffffeec3d5c3d6c3d6c3d6c3d6c3d6c3d5c3d54a040d1112071207121212070712121212121212121212121212121212070712120712071212071207121207120712071212120707120707121207120707121212041107111111041012040d111104110412071207110d040d12071212071111100407121207120711120711111207121212121207200d07201616161616161620162020202028262826282828282828282828282626282626282626262826282626262826262d262d262d282d262d26332d2d2d2d2d2d2d2d2626262d282d282626262d262d282d28282826282826262826282628282828282026282820202820282020202020202020201612202020201220201220162012201206201211201515121120121111111111111212111212100d121111111212111111110711121111061111111111111111111111111104110611111111111111111111111111201211121212111511151111111511112011111111100d1506151511151511062011151115111111111112111511111511111115110612111212111111121120121112111111121212121212121212111212111112111212121212121112121111111212121115112012121120111212121212111212121212111212121212111111111106121111111111111111121111111111111107040428c3d6c3d6c3d6c3d6c3d6c3d6c3d6c3d6c3d6c3c3f6ffffe5e5fff6fcfff6d6ffffeef6fffff6e5ffffffdef6fffffffffffcfffff6defffff6c3f6ffffe5e5fffffcf6fffffffcf6deffffffd6f6fffff6eefcfffffcf6f6fffffcd5ffffffeef6fffffcd6fcfffffcecffffffeec3d6c3d6c3d6c3d6c3d6c3d6c3d5ccd626071212070712121212071212121212121212120712121212120d111107121212120712070712070d12121212071212121212121207071212121212071207120d110d110d26312611110412120d110d0d11070707071207121207120707070d040d1111071207120707111211111112121212121207202007201616161616201620202020202820202826282628262826262628262828262628262644262637282628262628282d2826282d26262828282828281528112715271527062704271711170608202d2628262628282628282628262820282028202820282028202020202020202020201520202016062007200620122006121115072011121515111511111111121212121111111111121111111111111112121111111106111111111111110611061111111111111111111111111111110612121111111111111112121211121111111111150611111115111111111115110415151111111515151111151515122011111111151211111111121111111511111212111111111211151212111111121211121212121211111211111211111212121112121220112011111211111212121112121111111211121212121212121111111212121211111111121111111111111111061111061111110611071107110604a6d6c3d6c3d6c3d6c3d6c3d6c3d6c3d6c3d6c3d6fcffffd6e5ffffffffeec3fffff6d6fffffffffffff6c3f6fffff6fffff6fffff6c3eeffffe5deffffffffffffe5ffffffffffffc3f6ffffffffffffe5fcfffffffffffcffffffd6e5ffffffffffffe5c3ffffffffffffffffdebad5c3d6c3d6c3d6c3d6c3d6c3d6cdc30d1212071212121207071212121212121212071212121207121212121212071212121207121212071207120712071207121212071207120712121207120d1212100d04042690baa3240d1207121204041012120712071212040712071207121212040d10120411121112120711061112111112111120120720071616162016202020202020202820282628282826262828282626282826283726282628262826262628282d2d2626282826282d2811010102010201020101000200000000010001000000000828282d2628262828262828282828282828202828282820202820202020202006201520202020072012201220062006201120122015151211111511111111111112121111111111111211111111111104111111111111111111111111111111061111110d1011111111111111111111111106111111111111111111111106111511121112111506111111111511061506151511111115111506110611110611111211111111110715151111111120111111111211120611110611111111121111121211111212111112111111121112111212121111111112121212111112111212111111111111111111111111111212111211110712121111111111111111111111111111111111110611111106060711100d0463d6d6c3d6c3d6c3d6c3d6c3d6c3d6c3d6c3d6d6ffffffc3d6ffffffffe5c3f6fffcd6deecfffffceec3c2eefcf6d6f6fcfcfffff6c3d6f6fcf6d5e5f6fffff6d6d6fcfffffffcf6c3d6eefcfcfff6e5c3f6fffffffffceef6fcf6c3c3e5f6fcfff6e5c3d6f6fcf6e5fcfffce5c3d6c3d6c3d6c3d6c3d6c3d6c3cdcdd691121212071212120d071207121207120d0d1212121212121207121211110712071212120712121212121212071207121207121212120712121207121207071212120d111128b9f5d4470d07120707120d110411070707100d11070712071207121204070d04100d100707111112120d1111111112121112122007200720071616162016202020202028202028262828262826282828262828262826282628282628372626282628282d28262826281700000000000000000000000000000000000000000000022026282626282628282628282028282028282020202820202020152020202020161620062007202006201220111220111515111115111111151111121106110d101111111111111111111111111111111111111211110411071111111111111106111011111106111111111111121111111111111111111111111111111111111511151111111115060615061111111111151111151115111111111511121511111211111111201112111506061111111111111106111111111111121211121111121212121211121111121211121111111111111112111111111111121111111212111112111111111211111112121111121111111111111111111112111111111111061111121111111111071111111106111028c2d6c3d6c3d6c3d6c3d6c3d6c3d6c3d6c3c3e5fffffcc3d6ffffffffd6c3f6ffffdfc3c3cdcdc3c3d6c3d6c3d6c3d6c3f6fffff6d6c3c3d6c3d6c3c3c3d6c3c3d6c3fffffcc3c3d6c3c3d6c3d6c3c3cdc3eeffffe5c3d6eeeceed6c3c3d6c3d6c3c3d6c3d6c3d6c3c3d6c3c3d6c3d6c3d6c3d6c3d6c3d6c3d6c3d6d66304120d1212120707120d12121212070d0d12120712121212121212071212070d12070712071212121207121207121207121212120712071207121212121211110411110d0d72adad2412070712121212040d07071111040d07111107121212040d07100d040d0d0612120711110411111211111211111220071620122016162020162020202020202028282828262628282826282828282628262828262826282626282626282626262d26282d2d2002000000000000000000000000000000000000000000000628262628262826282628282820202028202028202020202015202020202016202016162020072012151206201111151115121211201112121212111111111111111211111111111111110d111104100d111104110d1107100d10111112041111110d11061104061111110611061111111111111107110706121111111111110611111511061115111111111511111511061106111106150611111111151106150611112011111111110611111111111111110611111111111212120712111111111112121112111111111211121112121211121112121212121111111111111111111111111111111112111112071211111211111111111111111204111111071111111111071111111106111106110411110604aed5d6c3d6c3d6c3d6c3d6c3d6c3d6c3d6c3f6fffffcd6c3fcffffffd6c3e5ffffeec3c3d6c3d6c3d6c3d6c3d6c3d6c3eefffff6c3c3d6c3d6c3d6c3d6c3d6c3d6c3fffffdd6c3d6c3d6c3d6c3d6c3d6c3f6ffffe5c3e5fffffcd6c3d6c3d6c3d6c3d6c3d6c3d6c3d6c3d6c3d6c3d6c3d6c3d6c3d6c3d6c3d6c3d6d6330411070712121212120712121207121207121212070712121212121111121212070712120707120712121207120707120712070712120712120712071207120d040d04120d1b24240d1212121207121104120712120d04120d040d0411110707070704041210041111100d11111111111112121212111111201612062007200720202007202020202028202828262828282626282628262826282826282628262628262828263728262d28262d2d280a000000000000000000000000000000000000000000000228262826282828282826282820282828202020152020201520152020200720200720121616200620062011122011061512121112111212111111121111111112110711111111061112121112120d111111111112111212110d1104111111111104111111110d1111111110111106111111111111111126261112111111111111111112121111061511111111061511061004151106111115111115061115110615111111111106111111111112111111111111111111111111121111121111111111121112111111111211121212121212121111111111111111111111061111111111111111111111111112111111111212110d111111111211041111111111111111061111110711070611071111061111040d6aded6c3d6c3d6c3d6c3d6c3d6c3d6c3d6c3fcfffff6c3c3f6fffffcc3c3e5fffff6c3d6c3d6c3d6c3d6c3d6c3d6c3c3f6fffff6cdcdcdcdcdcdcdcdd6c3d6c3d6c3fffffcc3d6c3d6c3d6c3d6c3d6c3c3eeffffe5c3e5ffffffc3d6c3d6c3d6c3d6c3d6c3d6c3d6c3d6c3d6c3d6c3d6c3d6c3d6c3d6c3d6c3d6c3c3110d0d1111111112070712120707121211121212120712071212121212121207121212070712121212070712120712070712121212071212071212121212120d0d0d12120707121212120712121212040d12070d0711041207100d12110d07110d10110d0707110d041112041111110d12071212121120121207200720162016200720202020202020202028202828262826282628282628262828262826282626282644262628262626263226282d2d1501000000000000000000000000000000000000000000011726282826282828202826202820202028202020202020152020201220200716200620151515151511112015111511151115111111061111111106111111111111111111111111111204111112120411100d1104110711111104110d11071111111111110410111111110d1111111111061111112049908e602612071111111211111111111111071515151107100611151115111111151106061115061111120611061111111111111111061111111111111111111106111111110611121111111112121111111111111111111111111112121112111111111111111107111111111111111111121112111211121211111111111111110706111111110d0611061106111111061111110711070611110611060727d6c3d6c3d6c3d6c3d6c3d6c3d6c3d6c3d6e5e5eedfc3cdd6e5e5e5cdd6c3e5e5e5d6c3d6c3d6c3d6c3d6c3d6c3d6c3d6e5e5e5c3d6c3d6c3d6c3d6c3d6c3d6c3cdd6d6c3d6c3d6c3d6c3d6c3d6c3d6c3d6c3d6d5c3d6eef6eec3d6c3d6c3d6c3d6c3d6c3d6c3d6c3d6c3d6c3d6c3d6c3d6c3d6c3d6c3d6cdcdd6a6041212040d0d120712121207121207110d12071212121212120712071111071207070712120707071212071212120712070707121212071212120707120726498e330d121111071207071207121212120404100712070d1112041004110404100d04041107071112110d04110d110412111111121111111212120d20071212200720200620202020202828282820282828282828262828282826262628282628262826262828262828262d2d2826282d2805000000000000000000000000000000000000000000000f28262828262828282020282820202020202020202015201520062006202020072015151515201112200612151211111512121111111111061111111111111111111111111111040611100d0411110d101104111111070711120711041111070d040611110d11041104121111110711111111112d91e4eb902412111111111111110611061506111107111106060d040611111106111111111506111106111111111111111111111106111112111111111211111211071111111111111112111111111111111112111111111111111111121211121111111111111111121112071111111111111111120411120711111111111111111111111111110411061106071111061111060711110611060d041111111011c3d5c3d6c3d6c3d6c3d6c3d6c3d6c3d6c3c3c3c3c3d5c3d6c3c3c3cdc3d6c3c3c3cdcdd6c3d6c3d6c3d6c3d6c3d6c3d6c3c3c3d5c3d6c3d6c3d6c3d6c3d6c3d6c3d6c3d6c3d6c3d6c3d6c3d6c3d6c3d6c3d6c3d6c3d6c3c3c3d6c3d6c3d6c3d6c3d6c3d6c3d6c3d6c3d6c3d6c3d6c3d6c3d6c3d6c3d6c3d6c3d6c349041112101104120712120712121207121207120712120d07121212121212121212121212121212120712071207121207120712070712071207121212122dbadcb731040d0712070707071207070707110d041107071204040d040d110d0d0d10110d1211110d04071212071212110711111211111111111212201220072006201616201615201520202028152820282826282828282826282828282626282628262628262628282637282637282d2d3317000000000000000000000000000000000000000000000127262828282828262828202020202815202020201620202020202020202007200620111212111511201120111111111111111111111111111111111111111111111104100d1011110d121111041106040d110d1107110607110411110d07111011111111110d040d1212041111111111110d122872e4ddac2412111111111111111111111106110607100615151106151106111111110606111111110611111106111111111106110611110611111111111111111211111111111111061111071212111111111111111111111111111106110611111106111111111111111111111111110611111111111111111211111106110411111106080d07111107121111071111071111060711110607071106040d040662d6d6c3d6c3d6c3d6c3d6c3d6c3d6c3d6c3d6c3d6c3d6c3d6c3d6c3d6c3d6c3d6c3d6c3d6c3d6c3d6c3d6c3d6c3d6c3d6c3d6c3d6c3d6c3d6c3d6c3d6c3d6c3d6c3d6c3d6c3d6c3d6c3d6c3d6c3d6c3d6c3d6c3d6c3d6c3d6c3d6c3d6c3d6c3d6c3d6c3d6c3d6c3d6c3d6c3d6c3d6c3d6c3d6c3d6c3d6c3d6c3d5d6541012040d121211121212121207121204111112071212121212071111121212120712071207120712121207121207120712070712121207071212071233baf5cb470d0412070712121207071207120712120d111212070d0411110410070d040d1212070d040d1112041111071106111112111112111212121212122012200716161616202020152020202020282826282828262826282626262626282826372828282628262626262628262626282d270500000000000000000000000000000000000000000000062826282820282828202020202020201120152020201616062007200720151520072012200611151512111111111111111112121112111211111111061111111111110d04111111100411100d11041212041111110707120711111110070d110411060411111007120711040d10111111121212266281430d12061111111111111111111111061106060d1011060d06111111061111111111061111111106111111110611061106111106111111070612111211111112111112111111111111111111111111111111111111071111111111111111061111111111061111111111110611111106111111071111071111111111111111071111110611111107111106110607110711111107070707070711060d0344d6d5c3d6c3d6c3d6c3d6c3d6c3d6c3d6c3d6c3d6c3d6c3d6c3d6c3d6c3d6c3d6c3d6c3d6c3d6c3d6c3d6c3d6c3d6c3d6c3d6c3d6c3d6c3d6c3d6c3d6c3d6c3d6c3d6c3d6c3d6c3d6c3d6c3d6c3d6c3cdd6c3d6c3d6c3d6c3d6c3d6c3d6c3d6c3d6c3c3d6c3d6c3d6c3d6c3d6c3d6c3d6c3d6c3d6c3d6c3d6c3d6c3d64904121212040d1112120712121212120d1112071212121207121212120712121207121207121207121212121212071212120707071212120712121226629c7f2407071212070707071207070707070712110407071210110d040d10041104070412100410120411110d1211111111110d121111121211120620120620072016162020161520202020202028202828282828282826282628262826262826263726262826282837262826262d282d2d3304000000000000000000000000000000000000000000000128262028282020202020202026062028201220201616162015122012121215112006201120111511111511111111111111111212111207111211111104111111061110110d120411110d111107110711110d110711110611080d1104110406060611110d06110411100d1111110d110711121211111b0d12111111111111110611121111070707111106110d061111080d0707061111061111061106061106111111111111061106110711061111110611071111111111110611111111111211111111111112061111061112110611111111061111111106110711111106110411110611111111111111061111111107110411061111110411111106071107071110110611110706060707070707070711040491d6c3d6c3d6c3d6c3d6c3d6c3d6c3d6c3d6c3d6c3d6c3d6c3d6c3d6c3d6c3d6c3d6c3d6c3d6c3cdd6c3d6c3d6c3d6c3d6c3d6c3d6c3d6c3d6c3d6c3c3d6c3d6c3d6c3d6c3d6c3d6c3d6c3d6c3d6c3d5d6c3d6c3d6c3d6c3d6c3cdc3d6c3d6c3d6c3d6d6c3d6c3d6c3d6c3d6c3d6c3d6c3d6c3d6c3d6c3d6c3d6c3d6c2de630407120d0707071212071212121212071212071212121207111107120712071212120707121212071207120712071212120712070712121212120d1b1b1b12120712071207070712121207071211040d11120d070d04120704040d040d04100d040d0404110d110411111111111112121111111220112011122011200720122020202015202020202020282028282628282826282626262628262828262828262826262826282644264426282d372700000000000000000000000000000000000000000000000628202820202015281520202020200620200620072016071515200620121211111111151115111111111111111111111111111111111211071211110607110d101111111104110d040d041111071111041104110707111104060706100d11100d100411040611041111041111121111110411110d040d10111106061111111111061111040707041111041104061111061107070611110d1111111111111111111111111111111106110611110611110611061111111111110611071111061111071111110611111111070611110611111111061106111106111006111106061111111111110611110711111104111111110d101111110611060611071106100611110404111111070706070707070704109dd6d6c3d6c3d6c3d6c3d6c3d6c3d6c3d6c3d6c3d6c3d6c3d6c3d6c3d6c3d6c3cdcdcdcdc3d6c3d6c3c3d6c3d6c3c3d6c3d6c3d6c3d6c3d5c3d6cdcdd6cdd6c3d6c3d6c3d6c3d5c3d6c3d6c3c3d6c3d6c3c3d6c3d6c3d6c3d6c3d6d5cdd6c3cdd6c3d6c3c3d6c3d6c3d6c3d6c3d6c3d6c3d6c3d6c3d6c3d6c3d6c3d6c3d6c3d662061007121212071212070411041212121212071212120707121207120712120712071212070712120712071212120712070707121207121207120712071207071212071212070707120712110d121212070710040711110d070d070710040d1204110d1207110711071211071111071211111211111115120620072020062007201520152020202020282028282828262628282826282628282628282626282644262628264426262626262d2d280600000000000000000000000000000000000000000000082028202020202020202028152020201220201616161620200620121511200620151515111111111111111111111111111111110611061112120711111011100d0604110d121111041011110710110711110d10111111110d1011111111041111110411110d100d10111104110607110d111111041107111111110711061112121111111111110d07071111061111061106110611110606111511100611110611111111111112111111111111111106111111110607111111111106110611060611060711111112111106111111111106121211111111060411061106041111060d0611080d1111061107111111110712041111061110110611110711061111060d07070707111107070717060707040472d6d6c3d6c3d6c3d6c3d6c3d6c3d6c3d6c3d6c3d6c3d5c3c3c3d6c3d6c3c3c3d6cdcdcdc3c3d6c3c3c3d5d6c3c3c3d6c3cdcdd5c3c3d5c3c3c3cdc3d5c3c3c3c3d6c3d6c3c3c3c3d6c3c3c3d5d6c3d6c3c3d5c3c3c3d6c3d6c3d6c2c3c3c2d5d6c3c3c3c3d6cdcdc3d6c3c3d6c3d6c3d6c3d6c3d6c3d6c3d6c3d6c3d6c3d6c3cdd66a040412070712121207110d1212111212071212120712110d121207120707121207120712121207121212071212120707121207120712071207120707071207071212070707121212071212041204121111040d100d0407041007040d0d1104070d0412071111111107121111071211111106111111111215112007122015161620202015202020202820282028282628282628262826282826282826442628262828282626262d282828262d2d1705000000000000000000000000000000000000000000011528282020202020201520122015200620121520160720062011111515111511111111111111111111111111111111111211061111071111071111110d041111041106040411100d11110411110d10071104111107110411070d040d040d1110041111041106100d040d1111111111041111111111120711111106061111120711110d11327262280711061111041110110611111111070707070d1111111106110d081106041111111107111106111111060611101111110606070711110711110711061111111111061111111106111111110611111111061111110d1111060611111111040d10111111110d1106071111040d0411110d041106110711060404100410060404110607071007060673dfc3d6c3d6c3d6c3d6c3d6c3d6c3d6c3d6c3d6c3d6c3d6ecf6eec3cdc3dff6f6d6c3cdd6eef6e5d5e5f6e5d6c3e5f6eee5c3c3eef6e5d6e5f6e5d5c3d6f6f6fceed6c3c3d6e5f6e5d5c3e5f6e5d6c3d5d6f6f6fceed5c3c3d6c3d6eef6e5c3c2c3e5f6eee5c3d6def6eeeed6c3d6c3d6c3d6c3d6c3d6c3d6c3d6c3d6c3d6c3d6c3d6d57204100d1212120712041212120d1107121207121212070d1207120712120712121212120707121212071207121207120712071207071207120712121207071212121212120707071207110d040d10040d1212040707110d11040d0710040d1004100d071107110711071112121111111111111111110620111112200616162020062015152020202828282828282828282828282828282628282628262826282628262828282837262828282d2808000000000000000000000000000000000000000000000620202021202815202806202012201512122007162016111220151115151120121511121111110611111111111111110711111212120711070707100d120411060d100d100d1112040d100d1104111111110d0711100d12070712120410040d110d0712040d11111212070711040d11111106110707111112111112071111111106042682d4b7421115110427040d040427061111060711071104060606110607041111110611110611061106111111071111110d11060711111107070607110611111111111104111111061111111107111111111011111106110606111206110611070611061106110411041107100d1006110410040707110707071111110d040d041104270707100707060482d6c3d6c3d6c3d6c3d6c3d6c3d6c3d6c3d6c3d6c3d6c3d6e5ffffffd6d6c3f6fffffcd5c3deffffffc3fcffffe5c3eefffff6c3fcfffffffcfffffcd6d6fffffffffffcd6d5c3ffffffd6c3fcffffe5c3e5ffffffffffffd6d6c3c3e5ffffeec3d6c3fcfffff6c3c3f6fffffcc3d6c3d6c3d6c3d6c3d6c3d6c3d6c3d6c3d6c3d6c3d6c3d6d682040712071212110d120411041212120712120d1211041212120704111212070712121212071207120712121212070712071212120712071207121212070712120707121207070712041111100d110412100d04100d04070d1110040d03110d041007071207111111070707121111111111061111111111200612201220072020162015202020202020152820282828282826282628282d2628262826282637262826262628262d2626282d28060000000000000000000000000000000000000000000102152020201520151520152015201220200620112007202006111515121111201111151112111112111111111111111111110711041211110711111104100d111107041106100711120411111111100d04120412070611041210070d110d11060412120711041104111212071111110406100d041107110706111107111111111111072091ada5420d041111100410110d040706111106060706111111111110070611061111111111061111111111060612071111111106110711071111060711061107110711110d100611111112070611110d040d0611150411110707070707110611111115100711110d110611061111040d040d04100410041107070707070707070d040707070707060673d6d6c3d6c3d6c3d6c3d6c3d6c3d6c3d6c3d6c3d6c3d6c3c3eeffffffe5c3d5fcffffffc3d6d6ffffffd5fcffffe5c3f6ffffeedefffffff6fffffff6c3fcfffffcf6fffffcc3d6ffffffe5c3fffffff6c3ffffffe5f6fffff6c3d6c3d6ffffeec2c3e5ffffffeec3c3e5fffff6d6c3d6c3d6c3d6c3d6c3d6c3d6c3d6c3d6c3d6c3d6c3d6c3d6d5720612070707121104120d1107071212071207120712120707110d120707071212121207121212120712121212120712120707071212071207120707121212071212070712120707110d040d040d0d04110d040d07101111041104110d0d04040d041107120411070711111112121211111112111120111515162006161616121520202120282028282028282828282826282628282626282d262d2826282626283728282d3228263728262627020000000000000000000000020000020000000100000215262120151120202015202006200612200620111511112015111512121112111211111211110611111107121111121111081111110711110d10040d11041111100d11040d1204100d100d11040d101104111211100d10060d0410040d040d1107120711110d11070607120707111111111111110711071111071107111107071111122c624226110d0410060d04060407070711061111110711061106110d07100d1111111111111106071210041111111106041111061111070707061111071111110611060411100d110711071111061106060611040d060707070707110707111106040d04041004110411080d110711060707040d040d07061111060707070707040710040707060862dec3d6c3d6c3d6c3d6c3d6c3d6c3d6c3d6c3d6c3d6c3d6cdcdecffffffeec3d6ffffffffd6c3d6ffffffd6f6ffffe5c3eeffffeeecfffff6c3e5fffffce5ffffffc3d6ffffffd6e5ffffffeed6fffffffcd6f6fceec3c3ffffffd6c3d6d6ffffeec3d5f6fffffff6c3d5f6fffffcc3d6c3d6c3d6c3d6c3d6c3d6c3d6c3d6c3d6c3d6c3d6c3d6c3d6d69d11121207110d1207121212120707071212121104120712070612070712121207071212070707121207071207071207071212121212071207071212120707070707121207071207071204041210040d04111004040d040d040d110410070d11100d1007120d101111111111111211121220111211151115121220161616202015201528202020202020282828282628262628282628262628282828282628282626372626263726262826282706172717150617060606061515150615151506060715202015281520200620121615152020111520111511151115111511151212111211111111111111111111121106110611110d11110711041104111111100d10080411040610040d110604100411070d040d0d11040d031111041111061007070706110611041111071111071111110d04110d1011060711060611061106110611060411110d11121111040d10060427040410071111111106060611060d1706110706041111061106071111110611111107070711040d080711071107111106110711061111071106110411110711061107071106110610041111070710070707070707071106060d040d100d06110411110611110607070611060610061104100707100606040d0407026ad6d5c3d6c3d6c3d6c3d6c3d6c3d6c3d6c3d6c3d6c3d6c3d6c3d6fffffffff6c3deffffffffe5c3d6ffffffc3fcffffd6c3f6ffffeefcffffeec3e5fffff6eefffffcd6c3ffffffdef6fffffff6e5ffffffffd5c3d5d6eefffffffcc3d6c3d6ffffe5c3d6ffffffffeec3c3eefffffccdc3d6c3d6c3d6c3d6c3d6c3d6c3d6c3d6c3d6c3d6c3d6c3d6c3d6d59111071207121212121112071207121212120712071212121112120d071212121207071212120712120707121207121207071212071207120712070712120707120707121212120707110d040d10040d040d0d0d070707070707040d041104040d1012041107061112111111111211111112111111122012200716162006201520152020202828282028282828282828262826282628282d2628282828282828282628262826262d28262628262826262828282826282828282828282826282828202020152015201220122012151515150620111515151511111211111111111111111111121111071106111111111111110611111111100d1006110d040d040d040d100d110d120411040d110d0707070d07100d10040d040811110d11110411071107100d12120707071211110d111212041111071106110711110711061111061111110d0410040d100410040d0710040d110607111106111111110604070711042704111110061106100611060d12111107061106111107070611060706110706110707110611060d06110711110707071004101111030d04071004060407070707070706111104070406100406110611070707070707110610070706040d0410040d040d0407040862d5d6c3d6c3d6c3d6c3d6c3d6c3d6c3d6c3d6c3d6c3d6c3d6c3c3defffffffffcc3e5fffffffff6c3e5fffffdd5fcffffe5c3e5fffff6f6ffffe5c3d6fffffceefffff6c3d5fcffffe5fcfffffffceefffcffffe5c3f6ffffffffffeec3d6c3e5ffffeec3e5fffffffff6d6c3f6fffff6cdd6c3d6c3d6c3d6c3d6c3d6c3d6c3d6c3d6c3d6c3d6c3d6c3cdcdcdd69d1207120d0412110d0411111107071212111112070712201112120d0712070712120712071207120712071207121212120712071207070712120707071207071207071207121207120711040d0411100404100707071207070712070d10070d11111104110611041111061111111106111115111115151220200720161620152015202020202028282828282828282826282837262826282d2828282626282826282828282828262828262826282626262828282628281528202020202020152020152015282006200620200620111515121511150615111115110611111111111111111111111111111111071111041107041111100d1111040604100410040d101104070707070d1104100704100410070406041104110d0404110411110d110407111104111112070704111104110411100d1012071112071111120711071111061107110d0411040d04070704110d041111061107110611071111110410070410040d040d1104110d1106110606071111060d10060d0807110611061106111106110607111106111106111106110711060d0404100d041010040d040d0807070707060410110d03100d11061110110410041007070707070706110710060d041006041006040463d6d6c3d6c3d6c3d6c3d6c3d6c3d6c3d6c3d6c3d6c3d6c3d6c3d6c3eefffff6fcffd5f6fffffcfffcc3d6ffffffd6fcffffe5c3f6ffffeefcffffeec3e5fffff6eefffffcc3d6fcffffe5fffff6fcfffcfffcfcfff6e5fffffffffce5c3d6c3c3d6ffffe5c3fffffcffffe5c3c3eefffffcc3c3d5c3d6c3d6c3d6c3d6c3d6c3d6c3d6c3d6c3d6c3d6c3d6c3d6c3d6d59d0607120d041111110d110d110707120707121112110712121207071212121207121207121212120712120712121207120707120712121207071212071212071207071212071207110d040d100d040d0d11040712071207110712100411040411060d080d111104111111111211111115121111151206200720072020152015281520202028282828282828262828282826262828282d282d282d26282826282626282826262828282828282826282828282828282020202820202015202027201520150620122015151115151515151511151511112011111111111111111112111111110d110611111111100d1111100d11040d1004110d10110d040d1104040d071011120d10030d04110d040d0411110d10040d0704110d04110d040407100d100d0607070707101111040d101106110d12071107071107110711061107110711110611040d0606071004111004060611061106111111071106040d0611030d041004071111060611070711071107070611061111111111111111041111060707111106071111071108110410040d1104080d061104040d0407071006100707070f0d0404040d0411061106040d040d040d0410100607100711070707070606070606040463d6c3d6c3d6c3d6c3d6c3d6c3d6c3d6c3d6c3d6c3d6c3d6c3d6c3d6c3f6ffffe5ffffe5fcfff6e5ffffd6d6ffffffc3f6ffffe5c3eeffffecf6ffffe5c3e5fffffcdefffffcd6c3fffffff6ffffe5f6ffffffeeecfffcfcfffff6d6d6d5c3d6c3cddfffffe5e5fffff6fffff6c3c3f6fffffcd6c3d6c3d6c3d6c3d6c3d6c3d6c3d6c3d6c3d6c3d6c3d6c3d6c3d6c3d6c3d5ae121004110d040d110404071212071111200d240d1212121207120707070707120707120712071212120712120707120712120712120712071207120707070707120704070712071012040d04121004040d11100d070707070d040d040d1104111011110711111107111111111111111215151511112012201120072020152015282028202828282828282828262826263226262d26262828282d28262828282828262828282628282828282828282815202820152820202027201520201515201511152006201215152011111515111515111111111111061112111111111112111111110411111111111112110d1110071107110d11071104121111040d04070411061007040d040d11071204070d04040d0404100d1207070707070d100411041007070707111104070d110d041104110711120711110611070611070607070711111206061211060d040d040d101111110711061107070710061207060d11040d0403080411110707071107070707111111061106110607070707110707070707110707071111040d040d040704040d040707070d04060607070707100704100707070d08060d0411060d041004041007040d0407070707070707070710061004040355d6d5c2d5c3d6c3d6c3d6c3d6c3d6c3d6c3d6c3d6c3d6c3d6c3d6c3d6c3fcffffd6fcfff6fcffeee5ffffd6d6fffffcd5fcfffff6def6ffffe5eefffff6cdf6fffff6deffffffd6d6fffffff6ffffe5eeffffffe5e5ffffffffffd6d6fffce5c3d6c3d6ffffeefcffffdeffffeed5c3eeffffecd6c3d6c3d6c3d6c3d6c3d6c3d6c3d6c3d6c3d6c3d6c3d6c3d6c3d6c3d6c3d6d5a6060d0d111212120d111212070d120d267271420d1207121207121212121207121207120712120712070707121207120707121212070712120707071207110712110d1007110d040d0707070d040d0d040d1104070707100412121107110d11110406100d1107061111111106111511111111112012062006201520152020202020202820202828262626282628282d2d28282832282d282628262826282628262826262828282828282828282028202828282015202815202020201520202011201516122006201115152011201511111111111111111111111111111111061111111207071111100d11041112041104111112071011040d10040d120707100d040d06100d0410040d07100d10040d070710110d07071207070711040d11040d1204110711040d070d100411040d1107061107110611110711061106110607110707061111070611070707110611110706111111060611070707070711041004100327030d061106070707070707071004040d06111107070707071004070607070607070711110611041004080d070707070706040610100407100406040d060407100610070607070707040d100d0411060406070707070707070606060406040349d6c3d6c3d6c3d6c3d6c3d6c3d6c3d6c3d6c3d6c3d6c3d6c3d6c3d6c2c3d5fffffcd6f6ffffffffe5d6ffffeed6ffffffd5fcffffffffffffffe5d6fffffffcfffffffcc3f6ffffffffffffe5fcffffc3d6ffffffd6d6fffffcfffffcfcffffe5c3cdc3e5fffff6fffff6c3fffff6c3c3f6fffffcd6c3d5c3d6c3d6c3d6c3d6c3d6c3d6c3d6c3d6c3d6c3d6c3d6c3d6c3d6c3d5ccd6c3280712120411121207071207112662adcb9c310d12071212070712071207121207071207120707121212070712071212070712120707120712070707070707070d0410070707070410070710041007070d0412100d040d04100d041007070d0d11041104111106111111110611061112111215111515201212201520202020202028202828262828282628332d332d2d2d2d2d2d2d2d2d28322628262826282828282828282828282828202028281528152820202028152815201520062020061512200620122006121511151111111211151111111111111111111111111111061111111104111111120d10110d1107070711111110070d11040712110d041110040411040d1104100404120d04071111041110040712070707070707120707120d11070d040410070d11061007070707111107061107071107110611071111060707070611070707070711071111070707110611061006070707070d040d040d040d0411111107070704100707070d04070707041004100707070d041006111107040706110d06060d040f0407070707071007070d040d04060d100406100d0f040d040d080710070704040d040610060d041007060710070707070607040449d5d5c3d6c3d6c3d6c3d6c3d6c3d6c3d6c3d6c3d6c3d6c3d6c3d6c3d6c3d6e5ffffffc3eeffffffffd6d5fffff6d6ffffffd6f6ffffecfffffffcd6c3e5fffffffcfffffcc3d6f6fffffffff6e5fffffcd6d6fffffcd6d6fcfff6e5ffffffffe5c3d6c3cdd6ffffffffffe5c3ffffeec3c3e5fffffcc3c3ccd5c3d6c3d6c3d6c3d6c3d6c3d6c3d6c3d6c3d6c3d6c3d6c3d6c3d6c3cdc3de9d110712120d041212071212072472badc9c420d120712071212070707120707120712120707121207071212121212120707120707120712070712071207070711040d070710040d12100d040d0410040712070d070707110d0d11040d10041011061111110704061106071111111115111511201212200620201520152020202020202028121704170610061515151515151511281528282d2828282828282826282828282828282028282820202028202020281520152015202011201215112015161220151215151511111112121111111111111111111111111111111111110d110607110d110411041104111107111111040d11040407100d100d04100d040d0d0d12070d100d040d070410110d040d040d07120707040712120707040d12040d0707100d12110410110407110706070707070711061107070711070707070707111111040707070707070707070711111106070707060710040404100410040707070706100710060d04101104100711040d040d06100410040607060707080d07100611061006060d0407071007070706100407071011040407071004060606070610070707080d060606060707100410070607060607070706040349d5d6c3d6c3d6c3d6c3d6c3d6c3d6c3d6c3d6c3d6c3d6c3d6c3d6c3d6c3d5c3e5fffff6c3deffffffffd5d6fcfffcd6e5e5eec3d6e5d6d6d6e5e5c3cdcdc3d6e5d6e5fffffcd6c3c3e5e5e5d6c3c3e5d6d6c3d6d6e5e5c3cdd6e5d6cdd6e5e5d6c3d6c3cdd6d6fffffffffcc3d6fffff6c3d6f6fffffcd6d5d6c3d6c3d6c3d6c3d6c3d6c3d6c3d6c3d6c3d6c3d6c3d6c3d6c3d6c3d5d5d5cc1b12121204041212071212071126428ea57f240d120712121207071212071207070d121207071207121212071212071207121207121207120707071207070712070d0404100d04040d070410040d040d1104120707070d041007040d040d11111111110d080706110611111111111111111115121515152020150620152015281528282828060101000000010200010200010200020204272628262828282826282628282828282028202027202120152020202015202020201515201220062012151520061120111511062011111211111111111111111111111106111106111210111111041104110d100d1111041106070d1004120d10041104110d040d04041007040d041004041007100d0412071207070704100d08070d0407070710070712121004041112040d0d040d110711111207070711071106110611070707110707071107071107070707110610041007071111111106071007070d11040d040d0410040707071506110611060d040d0406100707070410060d06040d1006111111070410070607071006060d080706060706100606040707110d100610040d06060407070607060406100707101007070406060607061006060706070455d6d5c2d6c3d6c3d6c3d6c3d6c3d6c3d6c3d6c3d6c3d6c3d6c3d6c3d6c3d6c3d6f6fffff6c3d6fffffffcd5c3f6ffffdefffffcd6c3c3c3d6c3c3cdd6c3d6c3c3cdc3e5fffff6c3d6c3c3c3c3d6c3d6c3c3d6c3d6c3c3c3d6c3c3cdc3cdc3c3c3cdcdc3d6c3c3deffffffffe5c3c3fffffcfffcfffffffffffcf6d6c3d6c3d6c3d6c3d6c3d6c3d6c3d6c3d6c3d6c3d6c3d6c3d6c3d6c3d6c326071212120d11120707120712120d1b243e240d0707120712071212071207071207071207120707120707121212071207120712070707120707071207120707071104110d040d100d04100d040d041007070d1004070710040d040d0710041004040704061106111111111111121115111111151511200620072015201528152020202028280602000000000000000000000000000000000626262826282828262828282828202828202828152815202028152020202006200612200620122006201515111515151512151111111111111106111111061111111111111111111104111107100d111107111106100d11071107100d040706041104100d0410040d100d04110710040d0d040d040d071112070710040d07100d1007120d10040d100d041004110d11040d100707071111070707110707070707110711070707070707070707070707071107070411040d041004100411110707070610040610041011030d070707070707040d06110606070615070707040d040d06100707070706060707040d0610070707100707100606071006080d041007101006040406100704100610060710040610041004100407080d07060707060406061004080f72e5d6c3d5c3d6c3d6c3d6c3d6c3d6c3d6c3d6c3d6c3d6c3d6c3d6c3d6c3d6c3c3ffffffe5c3d6fcfffff6ccc3e5fffff6ffffffd6d6c3d6c3d6c3d6c3d6c3d6c3d6c3e5fffffcd6c3d6c3d6c3d6c3d6c3d6c3d6c3d6c3d6c3d6c3d6c3d6c3d6c3d6c3d6c2d5c3e5ffffffffd6d5d5fffffffffffffffffffffff6c3d6c3d6c3d6c3d6c3d6c3d6c3d6c3d6c3d6c3d6c3d6c3d6c3d6c3d5cc28070d0711041111071212071207111112120d1212120707071207071212071212071207120712120707120712071207071212121212070707120712071207070707070707110707040d1004100d040d04120711120d04100d040d03100d040d040d04100d0604110d081111111111111111111111111120112007202020151515282021202826280200000000000000000000000000000000024426262828282628282828282828202120281528152815281520152015201620202006201220062015121215201111111211151115121111111111111111071111110711071212111111110d0411110711040d0411111107071212040610070d040d0404110d04070412070d11040d100707070d041207070d0707110404100d0404100707111104100d040d1104110d0d0412100410041107061107070707070707061107110707071107070707070707041007070d04070d040d040d081107070707070d040d04040d040610070707070707071107110707070707070706060707070706070710070707070707070606070706070606100606071006070d080606041006060610060606061006070d0406060707060d040606041006100606070707070d040473d6d6ccd5c3d6c3d6c3d6c3d6c3d6c3d6c3d6c3d6c3d6c3d6c3d6c3d6c3d6d6f6fcfce5c3c3eefcfce5c3c3e5fcfceefcfffcc3d6c3d6c3d6c3d6c3d6c3d6c3d6c3d6fcfcf6d6c3d6c3d6c3d6c3d6c3d6c3d6c3d6c3d6c3d6c3d6c3d6c3d6c3d6c3d6c3d6c3d6f6fcfceec3c3d6f6fcfcf6fcfcfcf6fcfcfceec3d6c3d6c3d6c3d6c3d6c3d6c3d6c3d6c3d6c3d6c3d6c3d6c3d6d6c32607070712070d040d11041112121207041112070712071212071207121207120712071212071207070712071207120707121212070707120707071207070707120707070707070410060d040d040407070707120d1204100d0710040d0d0410110411110607111111071107110611111111121111111515062012200620151515201528152028282806020000000000000000000000000000000106262828282828282828282028202028202028152028151528152020122016162007202006201211112015151211151112111111111111111111111106111111111111111104110d040d071011070712110d1011040711121211040d100d07071004110d040410070d07070707100d040710041004070707100407080d0d04100d070d0711040d07110d040d040d0407100404100d040d10041107070707071106070711060707070707071004100410040d041004110710040407060711071007070707061107040d0610060d061006070707060707070707070707070706100607070606070707070706070706100707060606100706060707070606060410040d06040610040606100404060710041007060610070606040410060606100610070606100404046adec3d6c3d6c3d6c3d6c3d6c3d6c3d6c3d6c3d6c3d6c3d6c3d6c3d6c3d6c3d6c3d6c3d6c3d6c3d6c3d6c3d6c3c3d6c3d6c3d6c3d6c3d6c3d6c3d6c3d6c3d6c3d6c3d6c3d6c3d6c3d6c3d6c3d6c3d6c3d6c3d6c3d6cdcdcdcdcdcdcdcdcdcdcdc3d6c3d6c3d6c3d6c3d6c3d6c3d6c3d6c3d6c3d6c3d6c3d6c3d6c3d6c3d6c3d6c3d6c3d6c3d6c3d6c3d6c3d5c3d5c3d6c3d6d6cc2807070712071104121207110d11110711040d0407120707070707120712071207121212070707071207121207120712071212070712121207120712071207071212071207071211100d040407070d0d10070712120707040d04040d100410040d1011110607110607071106110611111111111111111111151120062015201515201520201528152828200200000000000000000000000000000000082826282828282828282828202828202820152820151515201520062020072007161606201215200615151211110611151111111111061212121111111111110612060711111110071111061111100d100d04120d1007070707110d040d04100d040d100d0d0411070410070704110711040d040d110712040d041104100d040411100d040d03100d040d1007120d11040d110d0408040d04100d04070707071106110707110607100410040d040d0407070d040d0410040d0610071006070410080410110410070606070710060707070707100607070707070707070607070707070710070707070606100706070706060707070606070707061006101004040610061004060610060606061004060606100606100410070d04060d08060707061007060410040673d6d6c3d6c3d6c3d6c3d6c3d6c3d6c3d6c3d6c3d6c3d6c3d6c3d6c3d6c3d6c3d6c3d6c3d6c3d6c3d6c3d6c3d6c3d6c3d6c3d6c3d6c3d6c3d6c3d6c3d6c3d6c3d6c3d6c3d6c3d6c3d6c3d6c3d6c3d6c3d6c3d6c3d6c3d6c3d6c3d6c3d6c3d6cdd6c3d6c3d6c3d6c3d6c3d6c3d6c3d6c3d6c3d6c3d6c3d6c3d6c3d6c3d6c3d6c3d6c3d6c3d6c3d6c3d6c3d6cdccd5c3d6c2c23207070712070d120d1107121212120d11041212070707071207120707121212071212121212121212071207120707070707070712070707070712071212070707070712071107040d040d040710040704070707040d10040d100d100410040d10040d1207070606071106071106111111061111111511110611151515111515201120152027152020202828080000000000000000000000000000000002152828282828282828202820281528281520202015202815152020201215162020112011152012121111111115110611111111111111121207111111110611070711110606110d10040d110406111106110410111207120d10040410040d04100d100407040d07100d0711040d04030d040407070712070d0707040d11040d0d040d0710040d0410040707040d100d07121204100d04040d070707071107070711070611071106040d040d041004071004100410030d07070706070707040d040d040d040d0706100707070707070707070707070707070706071007070707070707070707070706070706060607070707040706061006100606040606040610060306060410060604060f06041004100604060604060406100604060707070406060410060610040363d6d6c3d6c3d6c3d6c3d6c3d6c3d6c3d6c3d6c3d6c3d6c3d6c3d6c3d6c3d6c3d6c3d6c3d6c3d6c3d6c3d6c3d6c3d6c3d6c3d6c3d6c3d6c3d6c3d6c3d6c3d6c3d6c3d6c3d6c3d6c3d6c3d6c3d6c3d6c3d6c3cdcdd6c3d6c3d6c3d6c3d6c3cdc3cdcdcdd6c3d6c3d6c3d6c3d6c3d6c3d6c3d6c3d6c3d6c3d6c3d6c3d6c3d6c3d6c3d6c3d6c3d5cdcdcdcdc3d5c3d6d6d632100407070712071212040d100412041211110411070707120712071212070712120712120712071207120712071207121207121207120712120712070707120707070707120706070704041110040d100d100d10070712070d03040d040d040d04110d040410110707071111070611061106061111111111150620111520151515201528152020202720202817000000000000000000000000000000000006282628282828282820281528281526202021201215152020200620152007200620110611152012111111111111151115111111111111111106061111111111071111070706110d110411110d04111104110d1111120704120d040d1007040d0d040d10070d040d0410070d04100410040d10070707120704100d04070710041007040d10040d040d031007041110100d11040d041f0d1007070711070607070711070707071104080404110d0410040d040d040d04110707070610070707070410040404100707070707070707070707060707071004070707060707070707060706070707070706070607070707100410060707060606100710061004060410060f06040610040f06060406040406060610071006100606071004100604100707040606070406040363ded6c3d6c3d6c3d6c3d6c3d6c3d6c3d6c3d6c3d6c3d6c3d6c3d6c3d6c3d6c3d6c3d6c3d6c3d6c3d6c3d6c3d6c3d5c3d6c3d6c3d6c3c3d6c3d6c3d6c3d6c3d6c3d6cdc3d6c3d6c3d6c3d6c3d6c3d6c3d6c3cdc3d6c3d6c3d6c3cdd6c3d6d5cdcdcdc3d6c3d6c3d6c3d6c3d6c3d6c3d6c3d6c3d6c3d6c3d6c3d6c3d6c3d6c3d6c3d6c3d6c3d6c3d6cdcdcdcdd5c32c070d04100d07120707071212120d0412110d120d070707071207071207071212070707120712071212120712121212121207120712120712070707120712071212070707120707071107110d040d04100d04110412070d0707040d1207070711040d070707041106111106110711071111111111111111111511111515121511201515201520202815201528282005000000000000000000000000000000000228262828282028282828281520202120151520152011200620151220062012151511201111062011111512111111111111111111111111111111111111110712110711111104111106110411110d040d040407070704110712110407100d04100410040707100d04040d10040d0d12040d0410041107100d04100d1012040d040d0410040d1012110d04100d040d04040d04100404040707071107071111070707070706080d040d0d10040410040d041004100407070711060707100407100d040d070707070707070707070710060710070410040d0710060707060707070706070607070610070607070607060706060610070706100606060406061006060603060f06060606060f060606100704060606061006060410040606080d04061006100406100410060449d6d5c3d6c3d6c3d6c3d6c3d6c3d6c3d6c3d6c3d6c3d6c3d6c3d6c3d6c3d6c3d6c3d6c3d6c3d6c3d6c3d6c3d5ccd6c3d6c3cdd5d6d6c3d6cdc3d6c2d6c3d6c3cdc3d6d6c3d6c3d6c3d6c3d5c3d6c3d6cdd5d6c3d6c3d6cdd5d6c3d6c3d6c3d6c3d6c3d6c3d6c3d6c3d6c3d6c3d6c3d6c3d6c3d6c3d6c3d6c3d6c3d6c3d6c3d6c3d6c3d6c3d6c3cdcdcdd6cd2c1004040d120412071212120711041212071231490412071212071207071212070712121207121207121207070707121212071207071207120712071207120707070712071207120707070707070410041104110d0d110410041007070407070d100d04100410070d11110411070611111111110611111211061111151515151220122006202015201528202028282806000000000000000000000000000000000015282828281528282828152820201520152028112006152011111515111612121515152011121111121212111111111111061111111111111107121111110711071111071111110411100d11100410070d11070707070d1107040d041004070d0d030d100d0407100d04070707070407070d040d100407070d040d1104100410040d03060d0411070704110d04100d11070d040d110d1207070607070707071106070611110410041106110d040d10040d040d0410061107070711070d041004100404100707070706100607070707060707060d0404041007100707100707071006070606070706100707070710060606040707060406070606100610060604100606060f04060f0303060f060406100410041004040710060606041004100606040606060606060d080453d6d5c3d5c3d6c3d6c3d6c3d6c3d6c3d6c3d6c3d6c3d6c3d6c3d6c3d6c3d6c3d6c3d6c3d6c3d6c3d6c3d6c3c3c3c3cdd6c3c3c3c3d5c3d6d5c3c3c3cdcdc3d5c3c3c3c3c3c3d5c3d5c3c3ccd5c3c3c3c3c3c3c3d6c3c3c3c3c3d6c3c2c3cdc3d6c2c3c3d6c3c2d6c3d6c3d6c3d6c3d6c3d6c3d6c3d6c3d6c3d6c3d6c3d6c3d6c3d6c3d6c3d6cdcdcdd63307120d1107040d1011111104110d110d07120d49a5071212071207121207071212071207071207121212071207070707070707071207070712120707070707120707070712070707070707120707040d040d0d040d1004110d040d04100d071004110d040d100d07110411111211110611041111111111061511111506151506062006201520152020202020282028281501000000000000000000000000000000000628262815282815151520202020152011200620202012201220150620121220151511121111121115111111111111121111111111120411110606111107110711071011040d1011040d10040d0d04070707071207120407110d07040d0d0710040d0410041010040d10040707100d10070410040d071004070710040d11040d07040d1107040707080d041011040d10040712070710040711070712070607061111070707110d060d0404040707040d040410030d0710040707060704040d040d040d070707070604070607070707100710100406080d040806060707070707070711100606070606070707060706100707060610060706100604060604100606060f06060608030f060f040f060606060406061006060406041004060604100604060f060410100404040349ccd5d6c3d5c3d6c3d6c3d6c3d6c3d6c3d6c3d6c3d6c3d6c3d6c3d6c3d6c3d6c3d6c3d6c3d6c3d6c3d6d6e5f6e5d5c2c3e5eef6d6c3c3d6e5e5e5d5c3d6e5f6f6e5e5e5e5d6c3e5eeeed6c3c3e5f6f6f6dfc3d5c3d6f6f6e5d6e5eedec3d5d6eef6f6d6d5d6c3d6c3d6c3d6c3d6c3d6c3d6c3d6c3d6c3d6c3d6c3d6c3d6c3d6c3cdcdcdcdcdd6de33071204110707100d04110d110d0411041012112654c0040d12121207071212071207120712071207120712120707121207120712070712071207120712070712071207120712070707070707071206060611070410040d040712040d11040d10040d04121004060410040d10081207110706111106110611110611111115111115152011201115281520202021202828282808000000000000000000000000000000000211282828201528202020152820202020152015062006200620112011152006151115111511111111111111111106111111111112061111110711111206071111111111111111110d04111004100d0410071207071111041007111004040d0707070d040d040d040d031110040d040d100d040d1004100d1007040d10100d0410070d04100d0407110d030d040d040d0410070d040d04120711070707110707071107070707070704100d0f04100707040d040d0404100d0810100711070404070704041007070706100707070706041004040d0410040d040d0806070707070710070606061006100606070706070707060606060606100606100410040606060f030f06060303030f060f08100406100604040410041006061004100606061006040f10060406041006040349d6d5cdd6c3d6c3d6c3d6c3d6c3d6c3d6c3d6c3d6c3d6c3d6c3d6c3d6c3d6c3d6c3d6c3d6c3d6c3c3eeffffffd5c3d6fcfffff6d6c3e5ffffffc3d6fffffffff6fcffffd6c3f6ffffeec3f6ffffffffffeec3e4fffffffffcfffffcc3deffffffffe5c3c3d6c3d6c3d6c3d6c3d6c3d6c3d6c3d6c3d6c3d6c3d6c3d6c3d6c3d6c3d6c3cdcdde33100707070d1004040d070d0411040d110d04121224319010040707071212070707121212070707070712071207071207120707120707120712071212071207070707070712121207070712070707070707070706040d040d07110d100d0410040d04071204040d040d100d040d0d04110706100d0611111111110611111511061515112015281515152815281520282828282806020000000000000000000000000000000008282820282020202120281520201520201220112012201112151512111511121511111511201111111111111111111111061111111111071112110712100d04040d040d071104100d12110d12040d07110607080d040d0411040d0d071004100710040d070710060d07040d1004040d0410040d0d100d04100d0404040d040d0710040d07100d07040d07070710040d071107071107120707071212070707070707070710041011040d040d0410041004070710080d04110404100707110d1006040d040407080d07071006080d04110d06040607070706070706100706060407061007070604060610071007061007070606070706060407060606100606030f03030806060f080806060f06061004061004060406060406060606041004060406060604100406060406040332d6d6c3d5c3d6c3d6c3d6c3d6c3d6c3d6c3d6c3d6c3d6c3d6c3d6c3d6c3d6c3d6c3cdcdcdcdc3d6f6ffffffd6d5c3fffffffcc3c3dffffffcd6e5fffffffcf6ffffffe5c3f6ffffe5e5fffffff6ffffffd5f7fffffffffffffff6c3e5ffffffffe5c3d6c3d6c3d6c3d6c3d6c3d6c3d6c3d6c3d6c3d6c3d6c3d6c3d6c3d6c3d6c3d5d6d653040412070710040d10041007110d121212121212110d2633040d040712120707121207071212071207120707071207120712071212121207120712070707120712070707121207070707120707071107120711070707071210070d0707040d0d040d100d100d070d1007041110040706061111071104111106110611111511111111152011150615201515281520151528282028200801010000000000000000000000000000052028201528152815281520151528110620062012151520151512121520111115111111111111121111111111111111111111111111111111071211060406101110061007110d0411040404110412070611111107070712070d040410040d04111004040d1004040d100d07070d10040d100d0407040d04040d100d04100d100d040d10100d041007041210040d10040607070707120707070711070707070707070707040d040d11041104040d040d030410040d040d040d040d0806061007101110070d031004041007070707100704060d0f060710070707040604100706100606061004061004060606060606100610070706100710061004040604100606060f040310040406030806030306060404060f0406061004070610040406040610040610060610060f0610060332d6d6ccd5c3d6c3d6c3d6c3d6c3d6c3d6c3d6c3d6c3d6c3d6c3d6c3d6c3d6c3d6c3d6c3d6c3c3fcffffffeec3d6ffffffffd5c2e5fffffcc3eefffffcd6d5fcffffd6c3fcffffeef6ffffe5c3f6ffffeef6fffff6c3f6fffff6c3fcfffff6d5cdc3d6c3d6c3d6c3d6c3d6c3d6c3d6c3d6c3d6c3d6c3d6c3d6c3d6c3d6c3d6c3ccd537040d0d0407070d040d040d0411100d0412120407070d110d1b041112071207121207121212070712071207121207121207120707070712071207120712071207120712120707071207120707070707070707071111070707040d041004100d070704100d04110410040410040d110d10110d04111011111111111106150611150411110615151515151515201520152028152028282828170606060606060606060606080808080620281520271528152015201120062011201220062006111515062012111115111111111111111112111111111111111104110411110d11071107100d11110411110d04100d101106110d100d1207120707070706070707110411100d04100d040d0d0410040d100407070707040d1004040d07100d040d1004100d040d040d101104040d040d10040d100d04060d070707110707070707110707070711070706071004110610041006040d04100407040d040d040707070706070707070606040d1104030d04080d0707070607061006070707070606041004060406071006060710060608060607070407100606060606070706060406060410040606040f06060608080806010f03030f03030310040f06060f040604061004060604061006060604061006040610040610030332c3d6d5c2c3d6c3d6c3d6c3d6c3d6c3d6c3d6c3d6c3d6c3d6c3d6c3d6c3d6c3d6c3d6c3d5d5ffffffffe5c3e5ffffffffe5c3dfffffffc3f6fffff6c3c3fcffffdec3f6ffffeefcffffe5c3f6fffff6f6ffffe5c3e5fffffcc3f6ffffe5c3c3d6c3d6c3d6c3d6c3d6c3d6c3d6c3d6c3d6c3d6c3d6c3d6c3d6c3d6c3d5cdd6d64a100407070707070407070711040d04120711040d10110d121211040d110712070712071207121207120712070712070707120712071207071207120707070707070707071212070707070707070712070707110707071107070d100d04100d0311100d040d040d03040d0d040d10070411041011070d11060611061111101111061106151515061520111515151520152020152820272028282828282628282828262828282820282028281520201515201520152812201520062012152011201511151111111111121111111111121206110611111111061111120d110412071111070712040d0d0404100d100406111110110406111107120707070711110607070d040d040d041004110d10040d040d1004100707040d100d041104100410040d0d041007041004040d1010040d0410040d040d0410041207070707070711061107060707070711060d040d04110d040d0604070d0410070707070d1007070711070707110706070604100d03100d04110707070704040d0410070707060d10060d0f0606070706040407060d100606070607060707070707071004100606060606040f0306060310080304061008040f03060f0f10060604060410060410040606040f1004061006041004061006060406040306040427cdd5d5d6c3d6c3d6c3d6c3d6c3d6c3d6c3d6c3d6c3d6c3d6c3d6c3d6c3d6c3d6c3d6c3e5fffffffff6c3f6ffffffffeec3e5fffffcc3eeffffeec3d6ffffffd6c3f6ffffecffffffd6c3eefffffcf6ffffe5c3e5fffff6d5f6ffffeec3c3d6c3d6c3d6c3d6c3d6c3d6c3d6c3d6c3d6c3d6c3d6c3d6c3d6c3d6c3d6c3d69104040d11100d10070d040d100d04110d0d04100d1111041104121207070707070712071207120712120707120712071207070707070707070707071207120707070707071207070707070707070712070707110707070707071004040d040d040d040d04100404100d04070710040407040d110d1111110611111011110611041511111115061511151515151520151528152027152015202815282828282828282828282828282820281520202815202020112020062006201512151515151511111112111511111111111111111212061111111112110611121107111111071107071111071111100d10040d040d040d040d060d04111110071207121207071107070707040d0710040d04040d0404100404110d07100d040410040d040d040d1004040d07040d040d1004100d0404110d0d041010040d070711070707110607070707110707070711071006070711060707101110040610070407100404040611070707070707070607040d040d04040610070706040d04040707070706070404060410040406070606100706100406070707060407061007061004060406100410060404060f0f03030806100104080f060f040606040604040f06060610060610040606060406040407060610040610040310060610060327cdd6c3d6c3d6c3d6c3d6c3d6c3d6c3d6c3d6c3d6c3d6c3d6c3d6c3d6c3d6c3d6c3c3e5fffff6fffcd5f6fffcfcfff6c3defffffcd5f6fffff6c3c3fcffffe5c3fcffffe5ffffffdfc3f6fffff6f6ffffeec3eefffff6c3f6ffffe5c3d6c3d6c3d6c3d6c3d6c3d6c3d6c3d6c3d6c3d6c3d6c3d6c3d6c3d6c3d6c3d6c3ae0d1212121204110d10041004100d070707100d0d040d040d1212040412071207120707070707121207071207120712071207120707070712070712120707071207120712070707120712070707120707110707071107111107070d100410040d100404100d100d0404100d04120d11100d04060411060711110604111111040d061106151511151515151511151515201115202015272020282028202828282820282820282820282020202020212015202020152011201112122006201115111515112011111111111212111111111111111111120711111111111111070411110706111111040d04120d1104110d04070707070711040d111207120707071107070707071004100d0404070707070d04100d0410041207070d1104120707070404040d1007071004040d0d10040d0d1004070d040d041007120707070707110707110707070706070707070707071104100411040d040d04100610040d06101107070707070707070707110707060d0604070606070410070d080606040707070604060d040d08061007060606040604100410061006070606060606070610041004060f0606060603030f03080808030603080806060604100f0603060406040406060410061006061004041006040406040d0604100604060427aed6d5c3d6c3d6c3d6c3d6c3d6c3d6c3d6c3d6c3d6c3d6c3d6c3d6c3d6c3d6c3d6f6ffffe5ffffd6fcfff6f6fffcd6e5ffffffc3e5ffffeec3d6fcffffd6c2f6ffffeefcffffe5c3eefffff6f7ffffe5c3e5fffff6c3f6ffffe5c3d5c3d6c3d6c3d6c3d6c3d6c3d6c3d6c3d6c3d6c3d6c3d6c3d6c3d6c3d6c3d6c3d627070712040d040d040d0d040d0410041004041104100712070712071207070707120707121207071207071212120712070712121107120707070712071207070707070707071107070712070707070707070707070607070611040d040d0704100d040d040d0411110d070707110411070711111111100406110d100d1106061115061506150615151120281511281520202815281520202820202820282820282828281528152020212028152020202115202006201220062015121506111511111511111111111206111111110711111111120712070611110711041111111111071107111111040712040d12120710040710040d0d04041107071104110707070d10040d040d040d0707070707040d1204110d0d07100d04040d100d10040d0d100404100d040d10040d04041012040d100410030d040d0712070707060711070611070707070707070707071007040d040d0407070707040d0407110706071007070606070707070710070610060707070707080d040406070707070707080d100604100607060704100406041006060606060707070706070710060604060606040604100310030f060303030f030f03030803030610060606060f061006060f1004060406100604100606060310061006040604060604060332c3d6c3d6c3d6c3d6c3d6c3d6c3d6c3d6c3d6c3d6c3d6c3d6c3d6c3d6c3d6c3d6fcffffd6ffffe5ffffe5e5ffffc3d6fffffcd6f6fffff6d6d6ffffffeecdfcffffeef6ffffecc3fcffffeef6ffffeec3e5fffff6d5fcfffff6e5c3d6c3d6c3d6c3d6c3d6c3d6c3d6c3d6c3d6c3d6c3d6c3d6c3d6c3d6c3d6c3d6d66a100d070d040d100707100d040d110d040d0d110d11041112110404071207121207110707120707070707071207120712070707070712071107071212071207071207110707070707070712070707070711070607071107070704041004100d040d0410040d040d0d04041004060d041107071128120d0407040606110611111115110615111515061115151515152815151528151520212015281528202820201520201528152815281515152015201520151520110612200620111115061115111111151111111111111111111206111111110607111107111004110d100d111004060607060d0410041111041211120d1107120410070d04112749330d040d07100704100410041007100410041004040d1004040407040d10070404111007040d0d0d040410040d1004070d0d040610040d110d0410070706070711070707070707110707070707070707070707070706060607070607070406100707070606070707070707100606060707070710040706070410060d0f04060710041004060610060607100410041004100606071006060706070707061007060410060706100610060303030306080303030803030f0303030f060606061004060606041004030f040606060410040604100406060610060310031006040332d6c3d6c3d6c3d6c3d6c3d6c3d6c3d6c3d6c3d6c3d6c3d6c3d6c3d6c3d6c3d6d6ffffffc3fcffffffffd6e5ffffe5e5fffffcfcffffffffffeefcffffffffffffffd6e5fffffffcffffffd6f6ffffe5c3eefffffcffffffffffffe5c3d6c3d6c3d6c3d6c3d6c3d6c3d6c3d6c3d6c3d6c3d6c3d6c3d6c3d6c3d6c3d69d0404100707070d0410070410070411041004040d040d0411110d0707121207070707071207071212070707071207070712071207070707070707070712071212071207070707070707070707070712070707070711070707080d040d040d070710040d0707070707100d041011040d0707100d12110407100d1104060411111107061511151506121215151515151515151515151515152815282021202821202020272020152815281515151520151515112006201520151511112011111111111111111111121211111111110611080d11071111071111040d10111104110411110711071104110d110d040d110412041207040d040d10032490dc9c1b0710040d040d04040d0d0411040d1011040d100d040d1007100d0404110d0d040d070d04100407100d040d040d1004070704110d110404111107070711070707070707071107071106070707070707070707070710060707070707040d0404070707070707040707060606070707070710060606070410060610060606070606060604060404070706060604060404060704040406100410060706060607060406100406040404030f060f03030f0308030f06030f030f030303080404061004040406030604040f06041004060810040606100406040604040606060363d6c3d6c3d6c3d6c3d6c3d6c3d6c3d6c3d6c3d6c3d6c3d6c3d6c3d6c3d6c3c3eefffffcc3f6ffffffffd6d6ffffeed6fffffcf6fffffffffff6fcfffffcfffffffcd6c3e5ffffffffffd6c3f6ffffe5c3e5fffff6fcffffffffffe5c3c3d6c3d6c3d6c3d6c3d6c3d6c3d6c3d6c3d6c3d6c3d6c3d6c3d6c3d6c3d6c3d6150d07070707040d04040d12040d110d110d070712110d0d0404041212070707070712070707120707070712070707120712070707070707070707070712070707070707110707070712070707070707070707110707070607071104100410040d100d03100707070707070d04110707070410070411100406100d0611061106110711151115151520110611151515151715272015281515201528152815281528201520212820152815201520151515201520111515111511152006122011111112121111111111111112111111111111100d07121211111104111104110d040607110406080d0410040d10070d100d070d0710070d10040d2872a5470d100d11100704100d0410040d04100d0308040d04040d030410040d100d10070d041007040d0410040d0404100d040d10070d0404120d11040d041107070707060711070707070707070707070706070707110707070707100610041004070d080711070606100707070607070706100707070610070706060706040407040704040d04070610070610040410040d0f07100610061004060607040406070706061004060f0610030f0306030f0303030803030f06040f0306030f030606100406100f03100604100406060606070d0604100704060610040610061006049dd6d6c3d6c3d6c3d6c3d6c3d6c3d6c3d6c3d6c3d6c3d6c3d6c3d6c3d6c3d6c3f6fffff6c3e5fffffffcc3d6fffff6d5e5e5d6d6f6fffff6ded6ffffffd6d6eee5d6c3d6c3d6e5eee5d6c3d5d6d6e5d6c3d6e5d6d6d6fcfffff5d6d5c3d6c3d6c3d6c3d6c3d6c3d6c3d6c3d6c3d6c3d6c3d6c3d6c3d6c3d6c3d6c3d6d549040d10041004100d10120412070404110412100d1007070d110707071207120712071207070707070707110707070712070712070712071207120707071212070707070712070707070707071207120707070707071107110707040d040d100411040d04070704070710040d070710040d040606040d11041106110711110710040d151107111106151515151527151515201528152027202015281520152815201528152015201520201520152015121506201506201215151215111111111106111111061111110711111111100d04110411120711100d11040d100d0411070711080d0d10040d11040d100d04101110040d0410040d040712121212040d040d040d0410040d07040d040d0d0d04100410040d0d040d1211041204100d04100d0410040d040d100d041004110707110d07070707070707070707110707070707110707070707070707070707070707070707070707040d040d100610040707070606070707070707060606070607070406080d040604100410060410060407100604060404060606100404060404040606070410080d07070410040606100406060606060f030f030f0f03030f03030f0306030f03030f040604060406060604060604040f1004071004060604100606060606060404060304c3d6c3d6c3d6c3d6c3d6c3d6c3d6c3d6c3d6c3d6c3d6c3d6c3d6c3d6c3d6c3d6fcffffe5c3defffffffcd6c3fcffffe5fffffcd5e5ffffeec3c3fcffffe5c3c3c3c3d6c3cdd5c3c3c3c3d6c3d6c3c3c3cdcdc3c3c3c3f6ffffe5c3d6c3d6c3d6c3d6c3d6c3d6c3d6c3d6c3d6c3d6c3d6c3d6c3d6c3d6c3d6c3d6c3d6d69d070410040d0d04040d110d0712110d110d040d04120704100404070707070711070707120707070707070707070712070707071207070707070707070707070707070707071207070712120707070707060707070707070711070411070d040d040d040d10070411100d040410070d040d070d1104060611060d101106110611060607110611061115061506111515151515151520151515201520152820151520201520152015201520152015151115201115201111201111201111061111111111061128120611061111111111110611111207110711110411111104100d1004100d0410040d100d100410040d040d0d100d040d11040d07070707040407070410070d0d0404100704100410040d04100d041011041104110d040d040d0f040d040d041007070d04040d030d10100707070407070707070707070707070707070711060707070707070707060706070707070707070706070706100d0406070707070610060710060707040607070706070710040603040d040406060d0806060710040610070606061004100610060706100406060410060406100406040704060f0f0404040f060603080308030f0606030f040f0f06061004041004041006041006060404060606041004060606030f0404100406040432d6c3d6c3d6c3d6c3d6c3d6c3d6c3d6c3d6c3d6c3d6c3d6c3d6c3d6c3d6c3d6c3ffffffe5c3d6fffffff6c3cdf6ffffe5fffffdc3f6fffff6c3c3ffffffd6c3d5c3d6c3d6c3d6c3d6c3d6c3d6c3d6c3d6c3d6c3d6c3d6f6ffffeec3d6c3d6c3d6c3d6c3d6c3d6c3d6c3d6c3d6c3d6c3d6c3d6c3d6c3d6c3d6c3d6c3d6c3c311040d040d10070d04100410040d04121110040d040d100d0407071212120707110712121212121207120712071207071211121207071212121212121212121212071212071207071207120707120707070711070707070706070710040410040d10040410060d040d040d0d041207070710040806111106111111061111110611061506121106111511151515151515151520151520151528152815201520202115202720152015201515111515201515151512151511121511151106111111111111111511060611111111041111111111111107100d1106110d11060d1011110d07100d0410110604040d04110d04100410040d040d07100411080d1007110d06040704100d1004040d12040d040d040d040d080d040d040d100410030d041004100d070707040d10040d0d040d0707100d0707070712071106070707110711070707070607060707110706070607070706070706071111040d0404070607061007070604100606070606100410070706100406060d040607100604101004070706040410100404040706060406040604061006040606041006060707040610060604041006060403030f03030303060f0f06030603030f060610060406040404040610040f0406080d040610040610080d04040603060355d6d6c3d6c3d6c3d6c3d6c3d6c3d6c3d6c3d6c3d6c3d6c3d6c3d6c3d6c3d6c3d6fffcffd6c3cdf6fcffe5c3c3e5fcfff6fcfff6cde5eeecdfc3d6fcfcffd6d6c3d6c3d6c3d6c3d6c3d6c3d6c3d6c3d6c3d6c3d6c3d5c3e4eee5e5c3c3d6c3d6c3d6c3d6c3d6c3d6c3d6c3d6c3d6c3d6c3d6c3d6c3d6c3d6c3d6c2d5cdcdd649100d04100410040d030d0d0d1004100d040d041110040d04030001010100010001000100000100000001000001000100010100010100010001000100010001000100010001000100010101010101071111070707110707070707060d040d0410070d1104040411100410071111071207040d0d100d101104110611111106111111061115061115151511150615151515152015201515201520151520152815201515201528122012152020111515151515151511151111111211111111111111110611110d101112120711110d11120d1006041111041111071104100411060411061104070d04110d1104100d04040d0d041010070707040d03070d04070707070d100d040d040d10110404110707070d07070d1004100d04120d040d040d040d040d1004100d040406100707070707110410071212070707070711070707070707111111071111070707070707070707070706070707070707070d08070706070606070604070610070706040706100607061007060704060604040604061006071111110d280d1104100410040610060704070410041004060604070610060404061004040f060f0f06060f030f0303060306040f0f0406060404100f0610041006040604060f0306040406100406100610040610060392d6c3d6c3d6c3d6c3d6c3d6c3d6c3d6c3d6c3d6c3d6c3d6c3d6c3d6c3d6c3d6c3d6c3d6c3d6c3d6c3d6c3d6c3d6c3d6c3d6c3d6c3c3c3c3cdcdcdc3d6c3d6c3d6c3d6c3d6c3d6c3d6c3d6c3d6c3d6c3d6c3d6c3d6c3d6c3c3c3c3d6c3d6c3d6c3d6c3d6c3d6c3d6c3d6c3d6c3d6c3d6c3d6c3d6c3d6c3d6c3d6c3d6c3d6d68204040d0d041110040d041007070d0d0410070d040d040410000000000000000000000000000000000000000000000000000000000000000000000000000000000000000000000000000000000001070707070607060707060707070604100d040d040d0d0710030d040d040d040d07100d04101106040d070711060411111111080d0411151111151215151515151511201120152011201520201520151515151115201515200620151515151515061515151515061515121211111111111111111111110606110711120711111104111111100d040d07061111040d040d061110030d0710040d100d04100d100d10040f0d040d0407100d041012040710040d10040710040d0711040d0d0d07070710041010040d040d040d0707040d071004100410040d0410100d04071004071004040d071107121207070707070711110611071107070707070707070607070707071004070707070704100406041007070607070610060707060406070610060606070704100406100604100606100410071011263349332d150d0406060604040610080610060606060704100606040410060604060604060603060f030f06040f06060f060403060606060606060406060404060f0610060f101006060410060404060406040604aed6d6c3d6c3d6c3d6c3d6c3d6c3d6c3d6c3d6c3d6c3d6c3d6c3d6c3d6c3d6c3d6c3d6c3c3d6c3d6c3d6c3d6c3d6c3d6c3d6c3d6c3d6c3d6c3d6c3d6c3d6c3d6c3d6c3d6c3d6c3d6c3d6c3d6c3d6c3d6c3d6c3d6c3d6c3d6c3d6c3d6c3d6c3d6c3d6c3d6c3d6c3d6c3d6c3d6c3d6c3d6c3d6c3d6c3d6c3d6c3d6c3d6c3d5d6ae0d0710040d10060d04100d04070710040d10040d07100d0405000000000000000000000000000000000000000000000000000000000000000000000000000000000000000000000000000000000107070607070707070707070707070d0410070707070707040d03100706070707110410040d0411040604100611081111061111060d0811150611151506111506151515151520152015201515201520151520202015202011152006151520061511121215111511111511111211111111110611111111111111111107120711110d04110d11110410071111071207070611110d0d041004100d100411040d0410040d040d04100d040607070d040d110d10040d0410040d04100d041010040d100d040d030411040704100410070712040d040d0d0d04100d04040d030d040d11040d11040607070707070706070706070707070707070707070707070611070706070706060707070707070d040d040607070706070704060707040607100406070707100606060704100604060704060606071126338eadad71261104061006071006060d0404100406041004060610040404061006060f0406060f06060306030f0603060404060f03040f06060f10060f041006040608041004030604100606041004040610040327d6c3c3d6c3d6c3d6c3d6c3d6c3d6c3d6c3d6c3d6c3d6c3d6c3d6c3d6c3d6c3d6c3d6c3d6c3d6c3d6c3d6c3d6c3d6c3d6c3d6c3d6c3d6c3d6c3d6c3d6c3d6c3d6c3d6c3d6c3d6c3d6c3d6c3d6c3d6c3d6c3d6c3d6c3d6c3d6c3d6c3d6c3d6c3d6c3d6c3d6c3d6c3d6c3d6c3d6c3d6c3d6c3d6c3d6c3d6c3d6c3d6c3d6c3d6c3d632040d10040d0304100d040d1007040d10040d0411041207000000000000000000000000000000000000000000000000000000000000000000000000000000000000000000000000000000000001071106110707110711071107110704100d0410071007100d040d0407070710040d040d1104071106110d04110d0d041111110607071511111115061511151511151106151515150620151115201120061515151506201515151515060620121120061515111115110611121111111111111111111111071204110711071211041111110407100d04100d07070711121112110410040d0d12040d0d040d040d040d0d0710040d0d040704100404070707040d100d040d0410110d040d040d04041004040d0d0710110d040d040d10040d07100d0410040d040d10040d100411070707070707110707120707070707070707110707070707070707070711110706070707060607070704040707070707060707070707070607071004100706100607070706070607040706061007061004070607114990ccebdcad5f0d10040607070606061004060606100704061004040606100406040f04060603060606060f030f030f0306060f03060f06030f0306030606060406060d060410060310060407040406100404060349d6d5d6c3d6c3d6c3d6c3d6c3d6c3d6c3d6c3d6c3d6c3d6c3d6c3d6c3d6c3d6c3d6c3d6c3d6c3d6c3d6c3d6c3d6c3d6c3d6c3d6c3d6c3d6c3d6c3d6c3d6c3d6c3d6c3d6c3d6c3d6c3d6c3d6c3d6c3d6c3d6c3d6c3d5d6c3c3d6d6c3d6c3d6c3d6c3d6c3d6c3d6c3d6c3d6c3d6c3d6c3d6c3d6c3d6c3d6c3d6c3d5c3cdcdcdd5d6621004040d040d100d04071004040d0d040d07100d0407110000000000000000000000000000000000000000000000000000000000000000000000000000000000000000000000000000000000000707070711070707070707060711070d040d0410040d111004040d1207070d040d0410040d100411070611041004100d0411061111061511111115151115111515061515151511151515200620111520111515201111151515152011112006201120061115061106111111111111111106111107120d11121207110611070711110d1111110d110d041104100412071204040d041004110411100707071004100404100d0410070d1010040d0d100410070d040d0407070d040410070d0f040d0d0d110707040d04100d1207070d1104111004040d10040d0d0310040d10040707070707070707120707071106070707070707070707070707070607070707060707070707070707070410070407100706100707100707060706060404100607070610070707060610060707060606101007112062a5dcf6ebb7470d0d030606100604040606070410060810040610040606060306060606100f0f0303030f0306040f060f03030f030f060f04041004060f040410040404060406030606040610060610060610040373d6c2d6c3d6c3d6c3d6c3d6c3d6c3d6c3d6c3d6c3d6c3d6c3d6c3d6c3d6c3d6c3d6c3d6c3d6c3d6c3d6c3d6c3d6c3d5c3d6d5c3d6c3d6c3cdcdd6c3d6c3d6c3d6d6c3d6c3d6c3d6c3d6c3d6c3d6c3d6d5c3d6c3d6c3c2d6d6c3c3d6c3d6c3d6c3d6c3d6c3d6c3d6c3d6c3d6c3d6c3d6c3d6c3d6c3d6c3d6c3d6c3ccd5c3cdcdcdae040d04070704040d0410070d10041007041007070d11110400000000000000000000000000000000000000000000000000000000000000000000000000000000000000000000000000000000010707070707070712070607110707071004100d040d04040d0d070707110707071004110d04110410041010040d040d06111111061011061106111511151515061115150611152015151511200620151115151515151515151515151511121511151111111111111111111211111106111111061204110411071107111111111204100d1104101204100d040d070704110d07071111040d040d0d041011040d0d100d0d04100d0410040d04100412040d040d041004071004040d1004040d0410040710041104100d040707120710040d040d0d04040d0410040d0411040d071107070706111107071207070706110707061107070707070707070706071107100706070707100407100d071004060606070707060606070710060410060404100707060606100606040607100410060607071120338ed4dcdcb7471207061006060406101006061008040d0606030406030606060f0f0f040606060f030f030f10060603040f0f041006040606060410060410060410060610060306030610060806030d0406060403aed5d6c3d6c3d6c3d6c3d6c3d6c3d6c3d6c3d6c3d6c3d6c3d6c3d6c3d6c3d6c3d6cdcdcdc3d6c3c3d6c3d6c3d6c3d5ccc3c2c3cdc3d6c3c3d6c3cdc3d6c3d6c3c3c3c3c3d6c3d6c3d6c3d6c3d5c3c3c3c3d6c3d6c3d5d6c3c3c2d6c3d6c3d6c3d6c3d6c3d6c3d6c3d6c3d6c3d6c3d6c3d6c3d6c3d6c3d6c3d6c3d5cdcdcdcdcdcdd632040710040d10040d060410040d040d040d0410040d04000000000000000000000000000000000000000000000000000000000000000000000000000000000000000000000000000000000001070707070706070707070707060706070d040404100d1007041110070d120707070d04111004040d0407070d100406110606111106111106111206111111111515151115151115111515151520111515152011151515151515151515201120111512201111111115110611111212121111111111110d11110811070711120711040d1012040d040d0d1110070d10070d041107070d0410111104110d040d0407070404100d040d0d0404120d04100d100607040d04100d0410070d100d04120d04100d040d0d040d03100d0407070d1104100410040d040d0410070d0412070707120607070707061112070707070711070706120607070607070707040707070704060707060707040410040d040608060706060707040604070607070406060707060706040710041004040606041006071012264272a59c6226110707060707041006040406060d0f0404100604040f06100603030610040406060f06030604040f0604030f060406060f041006040406060406060f0406040f060f0306040d0310060406040317c2d6c3d6c3d6c3d6c3d6c3d6c3d6c3d6c3d6c3d6c3d6c3d6c3d6c3d6c3d6c3d6c3d6c3d6d6e5d6e5c3d6c3d6c3cdc3e5e5eee5d5d5c3e5d6e5cdd6cdcdcdcdd6dee5d6d5c3d6c3d6c3d6c3c3e5e5f6eed6d5c3d6c3d6eee5eed6d6c3d6c3d6c3d6c3d6c3d6c3d6c3d6c3d6c3d6c3d6c3d6c3d6c3d6c3d6c3d6c3d5c3d6cdcdcdcdd66304070d070d040d10040d040d041004100d070d04110701000000000000000000000000000000000000000000000000000000000000000000000000000000000000000000000000000000000107110711070707071107070407070711040d07100d040711040d040d1004071006040d040d110404071004100406110611110604110d06111111111106151111151115150d1715112015151120111515151506151515151515110615061511151115121211111111111111061111121111111111120406110d06071111071111111111040d1004111111040410040d100d0704071004040d100d04071004071004100d0d04100407080d0412070d040d0410041107110d040d1004030d040d0704110d04071004100d040712100d10040d040d0d041004111004110407070707070707110706070707110711071207070706110707111107060607070606070707070610060410040d0d040d0408040d0707070707070610070610060610070706100410040607060606061004060706041007111220263e2c1b1211070607061004060406100604060406040604060f0f0404060410030604060f0306040f030606060406040606060f03060306040610040f06040606060306060406030604100406040410060344d6c3d6c3d6c3d6c3d6c3d6c3d6c3d6c3d6c3d6c3d6c3d6c3d6c3d6c3d6c3d6c3cdcdcdc3d6ffffffc3d6cdcdd6d5fcfffffffffcd6c3f6ffffe5c3c3d6c3c3f6fffff6c3d6c3d6c3d6c3d5f6ffffffffffe5d6c3f6ffffffffffe5c3d6c3d6c3d6c3d6c3d6c3d6c3d6c3d6c3d6c3d6c3d6c3d6c3d6c3d6c3d5cccdcdcdcdcdcdcdd691070707071004110d040d0710040d0d0410040707101100010000000000000000000000000000000000000000000000000000000000000000000000000000000000000000000000000000000107070707070711070704111007060704070407070d0410070d0412100d04100d0410070704040d0410040d040d0411041111041106040606111111111106111515151506151115111115151511151511151515151511151106151511151115111111110611110611111111111111071112110611100d100411111112071111070d04070d040d11040d040d0d060d040704101107040d0d0406040d11040d04110d040704040d041004040d1207100407070d040d1007040d10040d0d031007070d0d070d100d0411040d100d040d040d10041004120d040d0d040d04071207120707060707070706070707070711071107070707070707070707071107070707100406070607070707070410040d110406070607070706060604070607060710040604060707070604100706060710061004061011111212121111070706070606100706070606070606100610060f040604070610040606040f030f0606040f06040f0f0f0606060f03030306030406060603040f0403060606031004060f03060406040d0406046aded6c3d6c3d6c3d6c3d6c3d6c3d6c3d6c3d6c3d6c3d6c3d6c3d6c3d6c3d6c3d6c3d6c3d5e5ffffffd6c3d6c3c3f6fffffffcfffff6d5fcffffdecdc3d6c3d6fcfffff6d6c3c3d6c3d6c3f6ffffffffffffffe5defffffdf6ffffffe5c3d6c3d6c3d6c3d6c3d6c3d6c3d6c3d6c3d6c3d6c3d6c3d6c3d6c3d6c3d6c3d6c3cdcdcdcdcdc327070704100d04100704070d070707070d0410070d0400000000000000000000000092ae0f00006392630000000000232700182e000036ae6300000036004400360000000000000000000001060711071107070711110d040407070710041004100d0707071004030d04040d040d07100d1006040d1004070710040d06110611110611110611111111060d11061111110615151106151515151515151506112011151515151511061511111111111111061111061111110611111207100d110406110d1111110707121207120411070710040d110411071004070710040d0d110d0707100d07100d071208110410110d07100d040d04100412040d100d040d07040d10040d0410040d0704100404100410040d040d100d040d0710040d040d110407100404070712070707070707070707070707110707060706070707110707070607070707071107070706040d0706070604071010040d0604040707070606100707070406040710040606070610041006100806040710040604060606070607071007070707100406100606040607100404100406030606040606041006040604040f06060f0604040f060f06030406030f030f030f0f0f060f10040f0610040f030f0f06060404100404060f06060410040492d6c3d6c3d6c3d6c3d6c3d6c3d6c3d6c3d6c3d6c3d6c3d6c3d6c3d6c3d6c3d6c3d6c3d6c3e5ffffffc3cdcdc3d6ffffffd6c3ffffffd6fcffffe5c3d6c3d5c3f6fffff6c3d6c3d6c3d5defffffff6def6ffffffe5ffffdeaee5ffffeec3d6c3d6c3d6c3d6c3d6c3d6c3d6c3d6c3d6c3d6c3d6c3d6c3d6c3d6c3cdcdcdcdcdcdcdcdcdde530407040d040d10040d0710041004040d070d040d040300000000000000000000aeae63d60005de63aeae00000000639200ae550017e536d6630005a618ff05a60f000000000000000000010707070706110707070707070d100711040d040d040410070404100d04100d040707070404040d0404060d040707070d10110d08110611111106061106110611110611061515110615061506151506151115061515151515111515111106110611111111111111111111061111110611111104110d1004110407060607111107120d10070d0707120d0411040d0410040d1004100704100711040d0410040d030d0411110410040d10040d1007070d04100d041007070d0411100d040d0310040d100d040d041207040411100410040d04070d040d11040d11110707061107071107110707071107070707110711070707070707060707070707070707070710060404070710060406040610040d100707070706060606071007100604100604100604060406040d03100407061006070710041004060607100410060607060610061006040406040604100306060f0606040610041006060306070410040f0604100604100603030f030606030f040406040304100606060410041006031006040f040610060411d5c2d5cdc3d6c3d6c3d6c3d6c3d6c3d6c3d6c3d6c3d6c3d6c3d6c3d6c3d6c3d6c3d6c3d6c3e5ffffffd5c3d6c3dfffffffc3d6fcffffe5f6ffffd6d5c3d6c3d6f6fffff6c3d5c3d6c3c3f6fffffcc3c3c3ffffffe5c3d5d6eeffffffecc3cdcdc3d6c3d6c3d6c3d6c3d6c3d6c3d6c3d6c3d6c3d6c3d6c3d6c3d6cdcdcdcdcdcdcdcdcdd69104100707040d0d04100d040d0410070410041110070100000000000000000000e50000630000ae0000de0f0b0e00559205d5000073920036ae00057355d6559205000000000000000000010706070707070711070706100d04110d04101104100d06040d0d040d040d0708041007040d100604100d04100710040611061104111106100d1111061111110611150611110706151515111515061511151515111510111115111111111111111106111111100d061111111107061104080d06041111110d07110d071107110704110d070710110404110d110410040d10040d11110d040d040d10040d04040d10110d040d040d040d1004041004040d070410110410040d040d0410040d100d04040712040d0707110d040d040d040d100407060707110707070707070707070711070707061107071207070707070707070707110707070707070707070704040707070706040d040d1006060404070707070707070606060706100606041004100610040406100406060610040610040706060610070707060404061007060406060604100604070606060410060410040610060606030f04100606060303060406060406100f030604060f03060f030610060604060410060406060603040606100606030427d6c3d6c3d6c3d6c3d6c3d6c3d6c3d6c3d6c3d6c3d6c3d6c3d6c3d6c3d6c3d6c3d6c3d6c3c3d6ffffffd6c3c3d6defffffcd6c3fcffffeefcffffe5c3d6c3d6c3f6fffff6d5d6c3c3d6c3fcfffff6d6d6c3f6fcffe5d6f6ffffffffffe5c3d6c3d6c3d6c3d6c3d6c3d6c3d6c3d6c3d6c3d6c3d6c3d6c3d6c3d6c3cdcdc3d5cdcdcdd5d5d6d6120706100d040d040d100d040d10040d040d0d04040001000000000000000005e50000000005d50000ae2e36a60036eed6e5050092550005d60000a6ae2e929d050000000000000000000107070707110707060707040406070707120d040d04060711070704070710070d0d0410070d0311110604060611060d11041106100d06111106110611110611111106111111061506151111041111111106151507060d1511111511111111110611111111110611111111100d081111110d11100d110704110410071107070707070704100411040d11070d040d110d040d04041207120d0707070d10041110040d04100404100410040d0d040d100d04100d040d040d10071110040d0407040d100d1007070707120707071004100410070d1007070707070707120706070706070707110707070707070707060711070707070707070707070711070707060610041004100707041004040d040d0f060711070707070707070610040606100606060406060410060f060404040606060604061006060606070610061006070610040604040604100410070610040306040606060f0604060f06040604040f0f0404100f060406040610041006030404061004060310041004060610040410061004060604060363d6c3d6c3d6c3d6c3d6c3d6c3d6c3d6c3d6c3d6c3d6c3d6c3d6c3d6c3d6c3d6c3d6c3d6c3d6e5fffffffcf6fcf6eefffffcc3d6f6ffffeef6ffffe5c3c2d6c3c3fcfffffffffffffcd6c3ffffffe5c3c3d6c3d6c3d6ecfffffffffce5c3d6c3d6c3d6c3d6c3d6c3d6c3d6c3d6c3d6c3d6c3d6c3d6c3d6c3d6c3d6c3d6cdcccdd5deccae91370704070d11070410070d0410040d04121007070d110100000000000000000000e50500360505ae0000de0f0000005592009292009273002ec30000d6c30073e5050000000000000000000107110706070707070610040d07070704040604101104080707070d101104060407070d04040d04100d040d04060406061004040d061106111111110611040611061111120611061111150411151106151111061115151111110611061111111106110611041106061104110d061104111104110704110d110d121107120707070710040d040d0d07110d100404041107071112100d0707100410040d0d040d040d0410040d04110d0407071006040707040d040410040604040d0407100410040d04110407070707070712040d040d04110407121212070712070707070707070711070707070607120707110707070706060707070707070611070706070706060d040d0404080d040d0707070707070707070607100706070404061004040410041004100606060f0610080d04071004100604100410060404060406060406060f0610060406040404100604060f060304100406040f060406041006100604100606040610060606040406040f0306060606040604060606060406100406040604060f06030392d6d6c3d6c3d6c3d6c3d6c3d6c3d6c3d6c3d6c3d6c3d6c3d6c3d6c3d6c3d6c3d6c3d6c3d6c3e5ffffffffffffffe5ffffffc3d6fcffffe5fcfffffcc3c3d6c3d6f6ffffffffffffffffe5fcfffff6c3d6c3d6c3d5d6fffffff6ded5c3c3d6c3d6c3d6c3d6c3d6c3d6c3d6c3d6c3d6c3d5c3d6c3d6c3cdcdc3d5cdd5d6deded6a672340d070704100d0404100d0d10040d040d1011040d10040d040000000000000000000000ae9255d60000e536c2ae0000000063c341d6630017de36d6550000fa920055ff050000000000000000000107070707070607070411041007061007110d0d040d040d041004100d040d0410041007100d04100d1110070d100d10040d1006040611110611110611111106110611111111111111110611061111110611121106070611061111111111111111111111111106110411111111110411100d0611100d0711041107120712120707070d110411100707070d040d040d04110707070d0411100d040d10040d03111004110d1104100d04111004040d06100710070d0d040d1007040d0410040d0d0411040d0d100407070712120707120707070d04100d0707070607110707120707070707070711070707110707060707110711070707060707070707060707070706060706060d04100406070707070707070706040606060707100604061006060604060604100404061004060f04100406040406060606100610061006060f04061004060410060f060604040604060f100404061006030f10040606060404100403060604040410061006041006060f0404060f06060406040f06060406040f03060f06060410aed6d5c3d6c3d6c3d6c3d6c3d6c3d6c3d6c3d6c3d6c3d6c3d6c3d6c3d6c3d6c3d6c3d6c3d6c3e5fffffffcfffdfddfffffffd6c3ffffffd6f6fffffffceec3d6c3f6ffffffe5f6fffffff6fffffff7c3d6c3d6c3c3e5fffffcc3d5fcf6c3d6c3d6c3d6c3d6c3d6c3d6c3d6c3d6c3d6c3d6cdc3d5c2d6c3d6d5d6d5d6c29d492810040d0404100d0310070d0410040d041004100d040d100d04041004000000000000000000000092ae0f000073a663000000000019a6925500000036ae630000007305000192000000000000000000000107110711060707080d040d10040d0407040404100d041104040d04060711040d0d040d040d040d100404111011040d0406060d10041106111106110706111111110611111111061106111112110411111111111106110611061106111111110611111106100d11061106110411110d11040604111011040d071207120707100d10040d040d0704100410070710040d100d071204100d0410040d0410040d0d040d12040d040d100d04100d0d041011040d041004101004100d10040d101104110d101104110d1012070707070d04071004110407070712070711070707071207071107120707070611070707110711070706070707070707110707070706061007070707070604060410060707070707070707060707070410060610040606100406060406040610040606060410040606100707070704040706040604100406100606100606030604100410040f06100604100406060f030406040604100306060f040f041006060404060406060f0606060f06040f06060f040f030f06100406030f03060332d6c3d5d6c3d6c3d6c3d6c3d6c3d6c3d6c3d6c3d6c3d6c3d6c3d6c3d6c3d6c3d6c3d6c3d6c3c3d6ffffffd5d6c3d5c3f6fffffffcfffff6d6fcfffffffffcd6c3c3f6fffff6c3d5fcfffffffcfffff6c3c3c3e5eceed6ffffffecffffffd6c3d6c3d6c3d6c3d6c3d6c3d6c3d6c3d6c3d6c3cdcdd6c3d5d6ded6ae91490d10030d040d04100410040d04071104040d0d10040d040d040d0410110d04000100000000000000000000000000000000000000000000000000000000000000000000000000000000000000000000000000000001071107070707071107110d0410040d1007100d0410040d080704100d1004040707100410070704040d0d0d0406110411081111060d100411061106061111110606111111110611111111110611061111111111111111061111111111111111111111111111061111070607110407110411100d040d040411070712120704040d07070d12100711040d0404100d040d040410070d040d040d0410040d040707070d041112100d040d040d1004100d03100d040d040d0d040d04070d040d040d0404120d11040d041111070711100d070d0d040d04070607070707070707110707110707060707071107070711060707071107110607070706070707070707070707070706100707060d0406070706060707070706041007060606070606100406061007060f0f06060603060610060610060410070706070704070604060406100404060604060f0606060604030604060406040603041006060f0f06060606060406060f060406060610040f060610040f030303060f0306040610060604060606100610060332aed6d6deded6c3d6cdc3d6c3d6c3d6c3d6c3d6c3d6c3d6c3d6c3d6c3d6c3d6c3d6c3d6c3d6c3e5ffffffc3d6c3d6c3d6fcffffffffffd6c3fcffffe5ffffd5c2d6fcfffff6c3c3e5fffffffcfffff6c3d6c2fcffffe5d6ffffffffffe5c3d5c3d6c3d6c3d6c3d6c3d6c3d6c3d6c3d6c3d6cdd6d6e5d6a662330d040d10040d0410040d10040d0411100d120d041004040d04100410040d100404100000000000000000000000000000000000000000000000000000000000000000000000000000000000000000000000000000000000010707071107070707070706040d07100404040d04100d070711040d040407100410040d0410110d04100410110404110d0d04041104040711061111110606111111111106110611080d060411061111111106111111111106111111061106111111110d10111104061106100d111111060d040d1011100d0711070707110d07100407100412110d0411110d040d070d07100d070410041011040d040d07100410040d070d040d10040707040d0d040d040d040d0710040707070710040604100d110412040d0d260d1110040d1204100412071207110707070707070707060706070607111207070607070707110707070707070707070707060707070707060710060704061004060407070707070707100707100606040704100607060606100607100406031006040f10040404060404060610040410061007061004100604100604100607060f04060f03061004060f0410060f06040f04041004100410061006061003060f040604060604060310040f0f0306040f0f0606060406040f06060406041006060411324992c2d6d6d6d6d5c3d5c3d6c3d6c3c3d6c3d6c3d6c3d6c2d6c3d6c3d6c3d6c3d6c3d6d6ffffffd5c3c3c3c3cdc3e5eef6eec2c3d6d6e5e5c2e5e5c3d5c3f6ffffecc3d5f6fffffcf5ffffffd6c3d6fcffffe5c3d6eef6e5e5c3c3d6c3d6c3d6c3d6c3d6c3d6c3d6c3d6c3d5d5d6e5c29d5428071004100d04040d0410040d040d0410040d0407040410040d1004100d040d040d04110d040300000000000000000000000000000000000000000000000000000000000000000000000000000000000000000000000000000000010611070707070704070707040406040d081104040d0410070707070d11070d040d041004040410040d040d040d08070707070d10040d0807110406061107061111110611061111111111100d060606111111111111110606110611111111111111100411111111111111111104100411040604040d04111107070707071204110d08040d04100d040d040d10041004070d04100d040d040d040d070707040d0404100707040d040d0410041007040d0707070407040d04100712070d04110d11040d10284962624224110704120d0d0407070707070707071207070707071107110707070707071107061107070711110707070707111107070707070707040411040806060d040d0407070707070706060606041004100604060707071006060704061006060310060606100610040f04100604060606040607071004040607060410060410040410040f0406060610040604041004060310040610040604040604060406040f0f0606030f100604060604060f061006030f0606060406030f04100604060404030303030310275392aec2e4d6d6d5c3d5d5d6c3d6c3cdcdcdc3d5c3d6c3d6c3d6c3d6c3d6c3e5fffffff6f6f6f6f6d6d5cdc3c3c3d5c3d6c3c3c3d5c3c3c2d6c3f6ffffffe5f6fffffff6d5fffffffceefcffffffc3cdd5c3ccc3c3c3d6c3d6c3d6c3d6c3d6c3d6c3d6c3d6c3d5c3cc8233280707070d040d04040d1007070d040810070d0d04100d10070d040d10040d04040d1004110707061101000000000000000000000000000000000000000000001763739292927344050000000000000000000000000000000000000000000107070607060707070707100d041011040d040d1104110404040707070407070710040d040d07040d0410041006110607100406040411111111061111071111110d11111106110611061106061111111111111106061111111111110811111111110d11110d04100d11071106060d070606080d1011040d040707120711040d12040d0411120d040d071004110d040d0710040d040d10110407071004100d04080d0707100d04041004100d12040d100410110d100d0410110d0707040d0704100d041162a5bab7a56224040d041004100707111207110712070711060712070707070712070707070707070706070707070707060707111207070707070706060d040d15110706070610070707070707070707060606061006040610070607070610060404100606041007060406060406060410040706100410070606100406061004061004061006060606060706060406100606060f0406061006100606100406060f040604060403100404041003060606040f0406030f03030f0f060404060404060604100f0f04060603030403062732639dccd6e5d6c2cdcdd5d6c3d5c3d6c3d6c3d6c3d6c3d6c3d6c3e5ffffffffffffffffe5c3c3d6c3d6c3d6c3d6c3d6c3d6c3d6c3d6f6ffffffffffffffffd6c3eeffffffffffffffe5c3d6c3d6c3d6c3d6c3d6c3d6c3d6c3d6c3d6c3d6c3d6c3d5ccde4904070407100d0710040d1004040707100d040d041010040d0404100410040d11070d07100407070707100400010000000000000000000000000000000000001773d6ae736363496273a6d6ae440000000000000000000000000000000000000001070707110707070707040711040d061004070410040d04100d080410070410070404100406061011040d040d11070711110d040d1104040606041004110604111106110611061111110606111111061111111106111106041104060d111106041106061104110d110411071111111012070d040d0411070d111211070d07120407070d0d0410070704100d04070710070d04100d110d040d100d040d0410070d04100d0410040d0d040d040d10040d040d0410040d04120d041007070710041104102672dce4ebdca33111100d040d0412070707070707070707070707070707110707070711110707070707070707070707070706070707070707070707060707070411100707070607061007070707070706070407060604100707060607100604060410040604060706060610040610060406040704060606060704061004060606060406060406100610040706060607040610060604060f060404060406040f04061004060410040606100404060f04040f040406060f03060f04040f0f06040610040606030406060406060406030303030317324992c3d6d6d5d5cdcdccd5c3d6c3d6c3d6c3d6c3d6c3d6ffffffffffffffffe5c3c3d6c3d6c3d6c3d6c3d6c3d6c3d6c3c3f6fffffffffcffecdec2d6c3e5fcfffffffce5c3cdcdcdcdc3d6c3d6c3d6c3d6c3d6c3d6c3d6c3d6c3d6c3d6c3cd2707070d0d0410040d10070d100d040704100d040d04030611100d11040d040704041007040d041004040d0d0100000000000000000000000000000000000073de733232462624321000000036aed62e00000000000000000000000000000000000107070707070410041004100d041004060704040d041004040d040d04100d04040d040d040d07040d11041004070406070604070704101111110d071111110604070611100d11061111061106111111061111111111061111111111110411110d101104080d100406080d071104100d04111104070707070710040d100407110d10070710040d07100d040d07101104071011040d10040d07040707041004110d070707040d110d10040710030d040710040d04041012040d040d0710040d040d10110d3e91dcebdd8e3e12040d12040707070706071107070707060607070707070711070707071212070707110706070707070707070407100407070707070707040d070707100607070607070707060607070607070707060404041004040607070410060604100710060707061006100604061006100604070607060606041004041004040f060604060610060704100706070607060606060410061006040f04100406040f040406100604061003060f0f0606100604060f0406030603061006030610040406060f060f0404100606061006040403030406274972aed5d6c3d6c3d6c3d6c3d6c3d6c3d6c3d6d6d6d6d6d6d6d6d6d6c3d6c3d6c3d6c3d6c3d6c3d6c3d6c3d6c3d5d6d6d6d6d6c3d6c3c3d6c3c3d6d6e5e5cdc3c3d6c3d6c3d6c3d6c3d6c3d6c3d6c3d6c3d6c3d6c3d6c3d6c3d5c20d0410071004110d04041004070704100d040410040d040d040d040d04070710110d110d101204100d10040400000000000000000000000000000000002ed69210507d70473c28120f080000000036de7300000000000000000000000000000000010611110607070d040d040d06040d040d0311070406040d0407040607040610040707041004100707070d0411041011070410061004060611110606110711110611071107111111061111110406110d1011041111111106120d081111111011100d040d04110611040d1007110d040d11040d04100d0411100d04100d1110040d0d0410040d041104100d0410040d0d03110d04040d0404100d10070d040d04040d1007070404110d1104110d04100d040d10040d0d04041007070d040d040d040d040d0d4071a58e4726110d04110d11070607060707070707110707071207070707070707110707071106060607070704070707070707100604100404070707070404100406060707070406060707070407041004100607070410060607100410041006061004060604040607040606060410040604060410061007070410060410060606060f04100604100410060406040704040704100604060606040606060606040410060f0604061006040606040406030604060f040606060f0406040410060604060f060604060410060404100406060f060404100604040332d6cdc3d6c3d6c3d6c3d6c3d6c3d6c3d6c3c3d6c3c3c3d6c3c3d6c3d6c3d6c3d6c3d6c3d6c3d6c3d6c3d6c3d6c3c3c3d6c3d6c3d6c3d6c3d6c3c3c3d6c3d6c3d6c3d6c3d6c3d6c3d6c3d6c3d6c3d6c3d6c3d6c3d6c3d6d691040d0412040d040d110d0d041004100d04100d041004100410071107070d040d040d10040d040d040d040d10010000000000000000000000000000002ee5362480808080604026111508010000000000aeae0000000000000000000000000000000107070707070604071007071004041004070710040d060710041010040d040d07041011040d1104040410040d040d04080d040d0d040d111104110707080d0604071107110706040d04111106111111110d1111071107111104110411110d11110406101106100d040d07120d0410040d100d040411100d040d040d0d04110d0410040d0410040d0d120411040d10040d04040d1007100d0d0404110d0412070d10041104040d04040704100406040d071004110407080d0d07100407100410040d04110d2426333c0d0d041012070411070707071107110707070711070607070712070707071107070707110711070707100407070707030d040d0707070707080d040d0604070710070607070707070606100406060604100406060704060606040606070406100410041004100410040606100606100406060604070604070606040f04060404060406060604061004061004061004060610060407060410061004100306040606061006030604060610040f04060406060410030306040f060404060f0410030f060410030306040406040406061004060606040404aed6d5c3d6c3d6c3d6c3d6c3d6c3d6c3d6c3d6c3d6c3d6c3d6c3d6c3d6c3d6c3d6c3d6c3d6c3d6c3d6c3d6c3d6c3d6c3d6c3d6c3d6c3d6c3d6c3d6c3d6c3d6c3d6c3d6c3d6c3d6c3d6c3d6c3d6c3d6c3d6c3d6c3d6c3de4a100412070d120d100404100d040d0410040d040d04040d0d11040410041012071004040d0707070704100d0400010000000000000000000000000017ee343ea37d80807d70473134100000000000000000c3a60000000000000000000000000000010707070707070d04060407040d040d030610040d040404040d040d1004041204100d0411030404060d0410041007070d0407041004100706060711110411110d100711070611110406070d101111060411110d0811111104110d111106040607060d040d100d041007070707040d11100d04100d0d1104100d0410040d110410040d04100d0410040707070d040d04100d0d040d041104100d1007070d110410040d03100707070d1004040d100d0410040d040d0404041004110d04040d040707070d11040d0d0d11070d040d10070d04071107071112110707120711070707070707071207070712070707110707071104041004100410040406070707060707041011041010060406100706070610070704060610041006041004060606100410040610061006040406061007060404100406070706041004100610040604070706100406061006100604100406061004060604040610040604040610060603060604040604100406040606040f06040604060f060604040603060f0f060f06060f0f060604060303060406030f060603060f06040d0807041004060373deccd5c3d6c3d6c3d6c3d6c3d6c3d6c3d6c3d6c3d6c3d6c3d6c3d6c3d6c3d6c3d6c3d6c3d6c3d6c3d6c3d6c3d6c3d6c3d6c3d6c3d6c3d6c3d6c3d6c3d6c3d6c3d6c3d6c3d6c3d6c3d6c3d6c3d6c3d6c3d6c3d6c3d6cd32040d1007070710040d0d040d040d100d04070404100d10040d100d04100d0411070d030410070d100d041007000000000000000000000000000000e5344660707d7d808070473e1208050000000000020000ae73000000000000000000000000000107070407070710040d0710040407040d04110d0707100d10040604041104100d04100d040d0410041004040d0404100707080d040d04040d1104040611060411061106100d04060d0710060d10040d11110411110711061111061111040d10110d10041011040d10041004060d1204030d040d100d040d10040f0d10040d040d0d0410040d040d070d07070707100d04100d07040d040d10040d04071004110d11040d04100d0410040d040d04100d040d07070707110d040d040d07120707100d1004110d070712071204100411040607110707070707120707070707060707121207070707110707110707071107080d040d040d040d040d04070707070406070607040d0604041006060706070606071006100604060410060410040607040604060406060410060410060604060610060706060706060406060406061004060406040604060406100406040f0606060606041006040606030f040406030406060406061006040f0410030f060f0610040f0603030f060f04060f030604060f060606060606040f030f060604030f030f10040610060410080d04070337d6c3d6c3d6c3d6c3d6c3d6c3d6c3d6c3d6c3d6c3d6c3d6c3d6c3d6c3d6c3d6c3d6c3d6c3d6c3d6c3d6c3d6c3d6c3d6c3d6c3d6c3d6c3d6c3d6c3d6c3d6c3d6c3d6c3d6c3d6c3d6c3d6c3d6c3d6c3d6c3d5cdcdcdcdcd0d040707070712040d041007070404040d070710040d0411040d04100d0d04100d10040d040d0410040d0411040300000000000000000000000000a6731b33605f8c7d8080806026120f000000000000000b0c1ade190000000000000000000000000107070704100411040d08040d03071004060404111004040d040d0406070d0604060d040707060d040d041004040d0406071106070706070d041007070d1006040d1007061111110610110411060610040711040d1004110d060411110711060404110d040d04110d040d10070707120d100410040410040d040d040d0410070d11070d04041007071007070d04110411040410070704041110040d070d040d040d07070d04100d04111007040d041104100707070707070707070707070d040d04120d04100d07070d07120d040d11040707061207070707070707071107070707071207070607070707070611071107110706070707070706041007070707040406070704040604060710070707070706060406071006060610060610040607070710061006100406100406100610040604060707070710040706070706040410061006060f0410040610040604060407060704070606100610041004040f040f100603100406100604060604060f040606030f030f060406060406060f0406030603030310060f040f0306060f0f06060406100604100604100406061010c3d6c3d6c3d6c3d6c3d6c3d6c3d6c3d6c3d6c3d6c3d6c3d6c3d6c3d6c3d6c3d6c3d6c3d6c3d6c3d6c3d6c3d6c3d6c3d6c3d6c3d6c3d6c3d6c3d6c3d6c3d6c3d6c3d6c3d6c3d6c3d6c3d6c3d6c3d6c3d6c3d6c3d6d69d040d03100704100d0d040d0410070d100704100d0404100d1004040410040d040d11121004100d041104100d04000000000000000000000000000fd61732243347709b7d8050040805000000000000000b0c1a1a63ae00000000000000000000000001070607040d070406040d04041004060411080d06040d0607040710041004110607070707070704041010040d101104070707040404100410040d100411040d07040411040711041111060d10110d0410110411060d11041104111107060711110d041104100d04071004070707070604100d040d110d12040d10040d070412110410040d0d0410040d10040710040d07110d041207110d040d04100707070707100410040d110d040d040d0710040d0d1204120707070704120d070710041004100d040d07071004101104070707070711070706070707071212070707071107120707120707070706110607070707070707110707070706040d040710041010100407080d041010040604041007071004100607040606100606070406060407100606040406040604040606040606061004100410060604041006100410061004040404100604060604060610061004100706061004040606040406060304060606040f060604060410040f0610030f03060f04060f040f03030f0303060f040f030f03030303030606040f0f03040f04060606061006040606061004040382d6c3d6c3d6c3d6c3d6c3d6c3d6c3d6c3d6c3d6c3d6c3d6c3d6c3d6c3d6c3d6c3d6c3d6c3d6c3d6c3d6c3d6c3d6c3d6c3d6c3d6c3d6c3d6c3d6c3d6c3d6c3d6c3d6c3d6c3d6c3d6c3d6c3d6c3d6c3d6c3d6c3cdde6304110d04060d0712040707100d041004040d0407100d100d040d10030d040d070411040d040d040d110d030d0400000000000000000000000000ae55101232243e337d60080558aec3922e000000000c192a1a302ac20f00000000000000000000000107071107060410071110040d04100d040d04070706110707070d040d040d0407070704100407070d040d06040d040d0408040d08070d040d1006110d041004100711060d080711060411040611100d040610071110070707060d10071111070711070d040d041111040d04100707070d04110411120704120d100411100d11040d04110707120d11040d0410070d041207070d1011070707040d04111007070d040d04100404070404041004100d0410040d110712070d1012100410040d040d0d0410041007040d040d0607070707070707070707071207070707071107110607070707071107070706071107070707110707070707060707071004040d040606061004060410040d03060406060704060404040610070606071006100704060610080604100606100610041006100404100406040406100606060406060604060406100606061004100604060404060407100706041010040610070610060406040f04060f0406100406040604060606030606061004100f030f06100f04061003060f040f030f03060f03060410040f0f0303060604100604060404100462ded6c3d6c3d6c3d6c3d6c3d6c3d6c3d6c3d6c3d6c3d6c3d6c3d6c3d6c3d6c3d6c3d6c3d6c3d6c3d6c3d6c3d6c3d6c3d6c3d6c3d6c3d6c3d6c3d6c3d6c3d6c3d6c3d6c3d6c3d6c3d6c3d6c3d6c3d6c3d6c3d6c3d633100704100407070d0d0410040d040d1007040d04070d04110704110d041004100d041207040410040d070d041004000000000000000000000005cd0f0804271232312c0063f6ffffffffffd605000c1a30303b3b3b738400000000000000000000000107070711040d04040d040611040d0407070410060404070704100607070607070707040d071004040d040410040704110d040d10030d04041106110411040d04110d1104110410040d1011111111040d041106040607070604060411070712070707100d0707040d120707120d07070712040d0407110d110411040d04110d11040d1012070704040d040d120707040d071004110d0d040d0712040d110410040d1011040d070d080d110d0d040d040d070704120710040d12040d040d070707100d030d040d100d07070404100410110611070707070707120706070607061107070712070707071107070607070711070711070607070707060606100404040d04040610030d06060707071004060610041006040607041006060406080d1006040d100604100406060606060406060706041006100406041004061004100410060406070706040404060f060606100606061006060604100406040610040f0406060f04060f0306100406030604060606031006040606030f06040406100606060404100603040f040f0f04060403060303030f0406041004030604060417c3c3d6c3d6c3d6c3d6c3d6c3d6c3d6c3d6c3d6c3d6c3d6c3d6c3d6c3d6c3d6c3d6c3d6c3d6c3d6c3d6c3d6c3d6c3d6c3d6c3d6c3d6c3d6c3d6c3d6c3d6c3d6c3d6c3d6c3d6c3d6c3d6c3d6c3d6c3d6c3d6c3d6c21210040d0d1004070707100d0410041004040d070710040d04100d04040f0d040d071207110d110d070710040d04000000000000000000000000559d000308031711200063ffffffffffffffffe5000c303a4e4f4f4f4bae000000000000000000000001070707070704100404070d0408110410041004040d10041007041107060707040707070704100d0410070d040d080707070607110d04100d040d080d04070707041107110611110d04110d110406110707070d060d06100711110d0804070712100d11041007070d04071207041110070707070d041207070d04110412100d040d0d04040d100d111004070d12100707070d040d0410070707070d04120d0411070d040d1104100d0407070704100d04070d100d11070d04100d04110410120407070d0410040d04100707070d040d11110707071212070707071207070711070707070707070707071107071107070707070707060707070706060d03060610070410060606040606100706060607040610060710061006061006100406060604040406100604100607060707100406070706060406061004060606060604060410040607070606100606040f040410060610061007040604060406040604060f06100606041006060406040f0f060f040f0403040f0406060f04100604040f06060f0604060f060606030f0410040f030f0f0f060f040606100d0f060d04049dd6d5c3d6c3d6c3d6c3d6c3d6c3d6c3d6c3d6c3d6c3d6c3d6c3d6c3d6c3d6c3d6c3d6c3d6c3d6c3d6c3d6c3d6c3d6c3d6c3d6c3d6c3d6c3d6c3d6c3d6c3d6cdc3d6c3d6c3d6c3d6c3d6c3d6c3d6c3d6c3d5d5a6040d041007040d100410040d040d040d0d10071007070d040d10040d100d041004070711070704110410040d03100100000000000000000000009263000000000503000ffffffffff6f6ffffffff920b3b4f5c5c5c8b30ae0500000000000000000000010707071004110d12070704040d040d040d060d1004040d04100d070707070707070710030d040411041104040707071004041004040d070710040d0707071006110410040d040411040610040d070707070710041004100d100411040d1011040d04100d040d1004100d1004100d0411040d07100d07070604110d12040d070707040d101110040d040d1011040d070710040410040310040d1012070d040d0410041104100d0d07071004100d04070710040d041011110404100d040d0d040d100410030d040d070d100410041207070707070712071207120707070707070707120707120707070706070706070704041004060707070607070404060406061011060604040d040604060707070707070607040607040610040606060707060f0d060406041004061007060604060607100606070707060610070707061004060406060707070706041006061004060604040606071004060f06041006100f040404061003061004040f0f040606040f0406061004060610040606060406040604060606030f0406060606060406040604060610040610040604060604100463d6c3d6c3d6c3d6c3d6c3d6c3d6c3d6c3d6c3d6c3d6c3d6c3d6c3d6c3d6c3d6c3d6c3d6c3d6c3d6c3d6c3d6c3d6c3d6c3d6c3d6c3d6c3d6c3d5cdcdcdcdcdc3d5c3d6c3d6c3d6c3d6c3d6c3d6c3d6c3d5ccd6730d07110d040d07100d040d04100404100406040d07070710040d0d040d040d040d0706070711040d040d12040d04000000000000000000000000ae170000000000000092ffffff92000017fafffff60b4f8b8b8b8b8b3b9d2e0000000000000000000001070706070d04110410070707040407040404040d110707110d040407070707070707040d04100d0d260d0d1107070d070d11040d100707111004040410040604070d040411060d08070d0604060707110712110d040d0411070d100410040410040d041110040d0411040d040d04110d1107070d04100704100d1111040d071210041004040404070d040d0304100411040d040d040d0d04100d0410070d10070d0d0d040d030410070d0d04070d10100711100d040d040d0d0d041004100d040d040d0d04110410040d0d040d04070707120707070612070707070712070712070707110712070707070707071107070d1106070707060707100d0806040d0404040d04070704040d080707040607070604070607060610060604040707060407060610060606061004040707060610040606100707060407060407060404061004100707061004060606100406061007040607070606071003060606040606041004040606060406040f03060f04030f06080404060f0406040610030f041004060f03030f0306040f0606060406100606100606061004061004061006040427d6d6c2d5c3d6c3d6c3d6c3d6c3d6c3d6c3d6c3d6c3d6c3d6c3d6c3d6c3d6c3d6c3d6c3d6c3d6c3d6c3d6c3d6c3d6c3d6c3d6c3d6c3d6c3d6c3d6c3d6c3d6cdccd5c3d6c3d6c3d6c3d6c3d6c3d6c3d6c3d5d64904070d0411070704111010040d080d040d10070410070d0411040707070410041007070707071107071212070411040000000000000000000000d60500000000000000cdffffee0000000063ffffff174e8b8b8b8b8b3b9244000000000000000000000107110707100d04080d04100410041004080d070707041006040710040707040704100604100d20376262310d0707100407100d07070710030d0d040d040d040d071004080d04100d1004040d1004100408110406110404101104030d040d100d040410040d0411040d12070707070612070710040d04030d040410040d101104110d040d040d07100410040d0d0410040d1004071004071011040d071004041104070410040d100d0407070d10040d0404040d040d100d071004100d040d04100d0410041104100d041004070407070712071207071b0712120707070706110712070711070711070611110607071110040711070611070406040d04041004100607070707080d1004100407061007070410041006070406041006100607041006060406100606040406061004100604100604040607040606040707071006100606040607060406070706060710060610041007100406040410060710060410060610060410040f0410060606040f06040408060606040f03100306060603060f03060f0f060f060f03030f041004060306060303030406060406060406100604aed6c3d6c3d6c3d6c3d6c3d6c3d6c3d6c3d6c3d6c3d6c3d6c3d6c3d6c3d6c3d6c3d6c3d6c3d6c3d6c3d6c3d6c3d6c3d6c3d6c3d6c3d5c3d5c3cdcdcdcdc3d5c3d6c3d5c3d6c3d6c3d6c3d6c3d6c3d6c3cdcc2807100407070710030d04040d04100d040707100d040710040d070710040d040d0411041107120712071204110d04000000000000000000000000cd0500000000000000deffffd60000000036ffffff363b8b8b8b8b8b3b92550000000000000000000001060707110404060d04100d040d040d040d04041004100d04110411041004100410040d0304112871b9ad331b1004110d100704040806040d1004100410070d1007070d04080d0411040d1106040d0d040d060d100711040d040d110707070d04040d041107070d1112041207070707070704060704103312070d0d040d11040d0412120712040d040d04100d04120d040d040d12070d0410040d100d040d11040d08040d0410040d10041004100d040d04041107070704100d04110d10070d0410070d040d0d040d040d11070d07070712070707070607070712071111070707071207070707070707070707041004040d04070407070707070407070d040d04060610040410070606040607070d0807070d0f070410060706060d0806100604041004060406100610060604060610040406100607100607100410060606060604100606100706041007040606070707060406060406100406061004040606060606041006060606040603061006040f0606060d080606041004060406100604060f060404060303060f060f0606040f0f04060f0f06060f10060406070406070463d6d6c3d6c3d6c3d6c3d6c3d6c3d6c3d6c3d6c3d6c3d6c3d6c3d6c3d6c3d6c3d6c3d6c3d6c3d6c3d6c3d6c3d6c3d6c3d6c3d6c3ccd5c3ccd5d5c3d6cdcdcdcdcdcdccd5c3d6c3d6c3d6c3d6c3d6c3d6d5ae0410040d100607120d040d1111040d04100d040d040d100d04100707070d0407070d1007070707110707070d110707010000000000000000000000ae0500000000000000aeffffff19000000aeffffff0f4f8b8b8b8b8b3b9244000000000000000000000107070704060d1104040d040d041006040410040606030d04080d040d04110d040d0404040d040d62a58e470d040d04030d04100d0d040d0410040d040d100404100410040d10040d060707070d07040d07100404110d040d07070710040704110d100407041111040d07070707070704060d100404aefaae4a0410040707070707070711040d100410040d0412070712040d100410040d040d0d040410110d10040d0410040d04030d040d040d0d07041004030710040d10040d040d0404040d0407041207070707040d070707071212070707071212070707120707060707100407070711070706070707040d040d040411080d0408071004071004040707100404040d06040404061004100406070410040406060404070704061004061007061007041004100604061006060606041004040406040606060606060407040606060604040604060407070610041004061006070707060610040706100610070704060606040f06060f100404060604040f0604040f0406040610060f030610060f030610040f030f06030606060604060f04040603060404061007070604100427d6d6c3d6c3d6c3d6c3d6c3d6c3d6c3c3d6c3d6c3d6c3d6c3d6c3d6c3d6c3d6c3d6c3d6c3d6c3d6c3d6c3d6c3d6c3d6c3d6c3d5cdcdcdd5d6c2c3deded6d5c3cdd5c3d6c3d6c3d6d6c3d6c2d5cdcdcdde91040d040d0d100d04071004040d07040d0407101104100404100d07070707070d100404070707070707070707070d04000100000000000000000000a63600000000000e0263fffffff66344aeffffffd60b4f5c7b7b7b8b3bae0f0000000000000000000001070707070711120707070410040d040d08040d04040d04040d041007040d040407070d04100d122431331b0d0407070d0407040410070d040d0407070d040d110d040d040d100404040707070710070407040d0d04070d10070707070d10070d040d0d0410070d04100707120707070707070d0404494a11e549040d04070407070707070d040d040d04100d040707070710040d111004100407070d03040d040704040d0407070d04100410040410070d040d041004040d04040d10070d10070d100d04070707070707041007070707070712070707070707070704100707040d0412070707070707070607070707070d041004040d04040d04060d041004060404040404061004040406100d0410060406060407060604100404040d0f06060404061006040604061006060f0406100604061004100610070610070610070410061004100406100607100706060606040404040704070606040706040606070406100410061003030406061004100410060f0410030f06030606060410040604041006060610060604100f030f060610060f03060f060410060706100707060410aed6d6c3d6c3d6c3d6c3d6c3d6c3d6d5c3d6c3d6c3d6d6d6d6c3d6c3d6c3d6c3d5c3d5c3d6c3d6c3d6c3d6c3d6c3d6c3cdd6c3cdcdcdd682110d3254a6c2d5d6ded6d5c3d6cdc3cdc3d6c3d6c3d6c3d649100704100704040d04040d04041110070d04110d040d110d1104041004100410040d1106080407070607071104100701000000000000000000000073730005181822182202e5ffffffffffffffffff440c4e4e4f5c5c5c2fcd00000000000000000000000107070707070411041004030d040710030d040404070404040704040303040404040404040404040404040707071004040410040d0407040704040407060410040404040404040d0404070710040604030304040707100411040404040404040404100604040404040304070707040404100403040707070491f5040704040404070704040407040704040d0707040404040d0d040d04040d071012040d07070707110d040710040410040d040d040d0404040404040d04040410040404040404040412070707040710040d110407071207070707070404070710040d12040604040707120707070706070404010304040707040d0404040003040410040d0403030404040404080d04040704040406060406040401040404040403060406041006060604060610040404061010060406070406060707060606060407060607070604060604100406060606070707061006100606071006070606071006070710060406060404041006060704040606060406040604060f04060f0410060606031004060604060410030306030f0410040604060f100610060406060706060704060473d6c3d6c3d6c3d6c3d6c3d6c3d6c2c3d6cdd6dedeccae63c3d6d6c3d6c3d6c3d5cccdcdcdd6c3d6c3d6c3d6c3d6c3d5d6c3cdcdd6de9d0d040d0410040d283772aeccdeded6d5d5d5d5c3d6c3d5ccd63204100d06100d070d100d0710030d0404100d0407061104040707100d0d040d060d0704110d07110707071004100d0400000000000000000000000027ae05181818394c6c3908f6ffffffffffffff73000c30303b4e4f3b4bae000000000000000000000001060707060707206a04040d158204040d040491c228048233040749cc330033d69d0737c349030372aeae720407070d1182040410722704046391aeae62040d156a63490410041172ae4901040d040d49cccc912004070d0404339191916a11546a040d15d6720628cc82040432c2d6ae150333910407120728ff49040754cc9d0763c24904119dd6ae4904040491d6c249040404100d0404040d0712041207070707074937040d0337490412070732c26a034990040412c282040daecc3306ae91040426a5ae91270404040d63330407326a0707209191aeae200412071272829133070707128207070749829d9191320407070727729291822704040604040349aeae9d11030406049106040449490303040463d6e5820403634903060610041004100604060610060f0406041004040604071006070707100406070706070606100410060406041007100607070607040606071006060707070606041004060410060610060606041004100610060410061006060604101006060606030f10030606060f0610060406060f0f06040606040606040604100607060707060710040432d6d6c3d6c3d6c3d6c3d6c3d5c3d6d6ccdec29d4928070728c2d6c3d5c3d6c3d5c3cdcdcdc3d6c3d6c3d6c3d6c3d6c3c3d6cdcdd6910d041004120d0410040d040d11497292ccd6d6ded5d5c3d5c3c30d040d0404040604070704100d04040d0410040d080704100d080411041004070707110707070410040604040d10040401010000000000000000000000d6380b39394c7495b04c059df6ffffffde4900000b0c2a30303b2a9d5500000000000000000000000106070707070610fc49040410fa5504070404f6fdae15f5cc04019dffcc49e5fcaea6a6ffcc3272ff2c12cce512040411ff620404e5f5110491fa2611e5910463ae72cc37040d041149e5e526040407ccffae72d632040707071149fff628039dff12062dffe56249ffae6a11f6ff9172cc5449ff3707070707f5cc0706fffdaeaed6ffae28c2ff9149ae9104a6ffdd62aea6110d0410030d070707070d07070707070463f511070349fa070707046affd6636aff340d06fffa7263ffc2c262fff58228fdae0472fd54030d01c2e5040454ff550407fd900672f51507070415f6ae071004072eff2607071033ffff3207070707070432f5ff4904040d0604032dff720491fd37030404e5ae040482ff33040349fff56a9dc227c3ff03040406060604061004100604060410060604061004100606100707070606100707060607060406060606061004060606070607060706071006040607070710060406060410040606060707060604060604060404060406041006040406060306041006030406030303060406060f0306040610030f060410060610060610070706040407070410c3d6c3d6c3d6c3d6c3d6c2d6e5d6c284491207070712261226c3d6d5c3cdcdcdcdcdcdcdd6c3d6c3d6c3d6c3d6c3d6d6c3cdd6a6100410040d10040d10040d10040d040d0712326272c2d5dededea60410040410040d1010030d0407070710040d040d04040d040d040d040d0410041007041004040d0404100d100d040d04000000000000000000000000007392394c6c7495a9d9e0a9182541361900000000000b0c1a2a2a1ad60500000000000000000000000107070707070407f6f5040404ecf607040404aefd2828a6ff200454ff4937ffae0033f6ff2d37f5cc041004ffcc040428ffec0404fae5910449910104d6f5155491d62d490704040d0407ccff4904042828070433e50d0310071004ccff0d0333ff6a0112ff9d282dff63266aff6a0004067211fca604060712c2ff042cff71002dfaff3337ffba030407622dfae50104074a33040d040d04070707070707071112120737ff9d010d2dffae04070728ff723320ff9d0407f5c228ccff0d04aeffc21590ff320404a6ff330304baff6a0472ffc22d07ae070749ff540407070454ae03040d04ccff6202070d03aeff280404070707070491ff49030406040604a6ff040303ccfc120404e5ff2800aefcae2001ccff040104374949ff3303080610040f030606060406100604040610060604060404060607100406041007060707070610040710040604060407070707060406060404060707060707070707060606061007070610070706100406070610040410060404061004100606100604060f060f0f030f06040f060606061003061004060610040606070404040706060606040482decdcdcdd6c2d6d6d6d6ae6a321107070607070d2662623e2daed6d5cdcdcdcdcdcdcdc3d6c3d6c3d6c3d6c3d6c3c3d6d6ae040d040d040d04120d040d04070d10040410070407040d276272c26304040d040d1004040d06040d1004100d04100410070d040704100707070d040d040607070d1004070d111104100406100000000000000000000000000001d64b6c7495b0d9e0e0e0e0743918050000000000000b0c0c0bae630000000000000000000000000107060707040704ccff9d0303baffae04070449ff490149ff9d0107ff9d01fcc2040382ff9001f6ec0d040482ff540427ffc28204fc825482040d046affae116a82a69d4904060d07070104c2ff49040707070704cca60404040d0482ff490404fcec0404ccf50707f5c20354ff9d5520040404c2ff0707070754ff4912ffae040449ff6a04ffae0404100404f6e5542c070004040407040407040407040407070707061bffff330d06ffff49070704f5cc0404d6ff06049dff0682ff20040df6fd046aff4a07040dfae50704d6e5ae1182fc20ae1b070707f5ff200707070711cc0d070711fff6c2030d040449ff820407070707070432ff9d030404040d01aeff28040420ffae0404f6ccae04c3e428ae03baff633204000411ffd603040404100406071006100606100610060604061004100406100606071006060707070610060406040410060610061006060710061006041006060f0607070710060707070406060706060406100410040604041006060610060404100410040406060606040604060f040f060f030f0606060406040f0306060704071006070710060706060349d6d6cdd6d6dec3a6632807040407070707070726498e9c712424aed5cccdcdcdcdcdcdd6c3d6c3d6c3d6c3d6c2d5d5d6ae100d1107120707070712040d07101004100d040d0410030d04030d04110d11040410040d1004070710030d0404100d040d071007080d0607070704100406071004040707040410030d04040d04030000000000000000000000000055ae39b0a9d9e0e0e0e0d0a995391800000000000000001844d6000000000000000000000000000107070607070704c2ffd63304aeffe543040411ffae0107fcfc2600d6f504aefc070404f5e504c2ff15060d15ffc20449ff32ae49ff5404ae2c042dfffa120133ccae6220040704040454c2c2fff60d0407070704aee5070d04070d27ffa60304aeff720072ff2701aeff040dffcc62ddc212066affa601070712ff9101ccf6040707f5c201e5ec04070d0303baff6aaecc5449c2c3c2ccc2c2ccc2c2ccc2c2c2c2ae2011ffeccc040dfdeccc070704aeff070482ffa6002dff4912ff8204076aff4928ffae040707aeff2007ecae4782aee50749ae0404d6ff6a040707070707cc49040491ff4acc110407070dffc20407070607070407f6f504030301060463ff73030407e5fc0404fd826a6acccc00826363ff91aecc720104ccff49030406040610060406041006060406041010040606060604060606060406070707070604100607060606070406060707040607040406060410041010060706070707100410060707100606060406041004060406070406060610070406041006041006060f04040606100606030f03030304100404060606101006040406060706060707070611d6d6d6c282492804040707060706070707070728479cad71311111aedecdcdcdcdcdcdc3d6c3d6c3d6c3d6c3d5c3d6ae0d04111107070707070712041004040d040d041007070d0d11070d03100d04070d100d040d040d0407040d04100d04070707041104040604110706040d0d0404100d041007070d040d0404110410010000000000000000000000000000ae734cd9e0e0e0e0e0d9a96c6c3905000000000000000fe517000000000000000000000000000107070706070404aeff55cc0491ff49df070404cce50704aeffc20663ff2812ff91040463ff1134ffae040604fcd40154ff1115e5ff490420ae04e5fc32073704070d07070707060455ffae289dff910407070701c2fa110410040704ecfa120454ffcc4a06ff720449ff3704a6fc0707a6fd2011fde554041104e5e50428ff6a04049dff1133ff540404494028ff630437fcae332d2d322d322d322d322d322d33321107f5d6919104f5cc91ae040449ff490420ffe55404fdae01aefa060704faae03ccff11070472ff3204fcae019dfcdd0707902d49ffa60449110707070782910404ecfa04cc4907070404d6ff1104070607070704aeff49636a33030311ecec040701a6ff1011ff6a07c2fcae0404ae28f5ae0028f5de0373ffcc17040406100606100706041004100604060606100407061006070706040706070607070706060707060707100406040406070606100410060406040606100606100706060604060406041007060606060606071006100706040406061004060610041004060610040f04041003030f0f0f06040610041006040610040610041007071007070707739149100704040407060707071107070707120d26548e47260d040da6d6cdcdcdcdcdd6c3d6c3d6c3cdcdd5d6d6ae0d0d040407120707070710040d040d0d040d04100d041004040710040d04100d100404100407070707100d10040d07070710040d04040d101107080d04100407100d040d0410120407040310040d0400010000000000000000000000000000d67339e0e0e0e0e0c4a96c4c181800000000000017e52e0000000000000000000000000000010707110711060482ff28918263ff2d82ae040491ff200172ff82c255ff720054ff490043ff620372ff490107ffae04aefc1104a6ff260620e532fca6016acc040707071207070704ccfc070407fcf5040704012dffd604040d040704a6ff280420ffae9d49facc0407fc9d0407e5cc0701fcc204f5c291c2f60691ff07046afa330182ff490472fd2804aefa046afd2d0182ff0707070707070707070707070707070707e5e406dd27d6f611d6490406ffa60411fcc2ae4accf60407e5d60707f5e40412f5cc040191ff2028ff820420ffba0106ae9d6aff0707df28040711072dd60449ff910072ae0707070472ff490404070707060449ffe5829df6e5330033ffa60004ccf60663ff490049ff910006cc6a28fd6a0028ff4932ff91a6e4c3040410060406061006040607070606070410041006070710041006100407100410070606100707060407041006100706040606040406070610070604070706100704061004100407061007070706071004060406100406100604061006040606100306060410060606100f0306060406100406060410060410060406060404060606100707040404070607100707070707070706060707040d31311b0d100d0411a6ded5cdcdcdc3d6c3d6c3d6c3d5c3d6ae110610070d1007071211121212071207041004070d040d040d11040d040d0d0410040d040d040d10120407040d03040d10070d0d0410070d040d040711040d040d04070704100d041007070d0d0407070000000000000000000000000000000000aeae38a9e0e0d9a9a995571818050000000036e53600000000000000000000000000000001070707070707046aff5507c291ff6304d64927ccff6328c2ff6a49f6ff63040449cc9dc2facc040455d49daee52082fccc070707e5280491ff2054d672d6d6070707070707070703e4ff070404aeff2804499dffff63040d0707070449ff820790fcd620ccffae076afffdae20079dae91fa9054f6fa20c2ffaee5ffd6330463d691aef5ae070454d691aecc070454c282cce51207070707070707060707060707070704ccfd0737c2c2ff0428dd2082fde51182fae520c2ffdd120712a5ae91e5ff2c0607ccae9de56a2cccff33070491ae040dfcae06dd9daefa540707070706dd06aeff200732d60707070420ffae0407070407070706fcc204000de5ff490128c2ae91f74949e5fd200404ae6a0432ff6a0032c29daefc499dfcae32faf511040610060607060410041006041004060406060606060406040604100606060607070407041004070606060406100406100604100407040607040707070606070607040604060604040710060704060606100606060607040406041004100406060f060606030f0604040f06040f030606041004060606060606100706070706060707060607070406070706070707070707110706070d100411110d0407070403a5d6cdcdcdd6c3d6c3d5c3d5d6d6ae24040d1011040d0704112631260d1212100d040d100707120707070707100710040d04100407071011040d1011040d100407100410040d0404100411080d070410070710040d040d04041011040707100405000000000000000000000000000000000073d65539a9d0b0956c57391800000017c2c30f00000000000000000000000000000000010607070607070449ff710137faff62042dcc060720110710202804202d07110604114915a6fd0d040707493307071120200707072012071226070728490d20120712070707060707ccff12070755ff33049dfffa620404070712070707fcd60712122607072d1207126aff2d070707203728071212281107281233ffa604070412491211201207041149420407070712422d110707070707071107071112070707060704aeff110472fcff2604829d0711280412122c07072d1207070707283320ff7201070720472007070d2012070711200707281207114928122007070707049d91ffba040707cc2811200406f5f60407112807070403d6ff06040432ffcc040404324911040611271006061111060732100604043249110411202704172704040604040607100406060706100610060610041004100610040606100404060607100610060606100410060406060410041006040610060406071006070707060606070607040410060406070610060704060604070407071004060606040604040f061004060603060606060610040606060406040d040706070707060707070706070707070607060707070706060707070707070607120d04040d031004100404a6decdcdc3d6c3d5cdccc3d6ae1110040d040d040d10110d3362602411120707040d040410070d110410040d11040d040d0d0410040404060d10060411040d04040d041004110d11040d040407041104100d11041007120d0d04100410040d010000000000000000000000000000000000000faecd823857573918290b1944aed663000000000000000000000000000000000000010707070707070432ffa601049dffae040491ae042049110407070707070707070706070449ff4904070707070707070707071207070711070707070707070707070707070607070737ff6a07072dff280412d607000404070707070404c2ff060707071207070712070490720707070707070707070707070707049dfd07070404070707070707070707070711110707070707070707120711070712070711070707070491ff320404f5ff2d0407d6490649200707070707070707070d07070704e5e504070707070712071207120712070711060707120707070707070711070449fdff490707079d82069d04049dff2d0706ae100707036aff49040704ffe5070707060404060704040706070404070404041006040404041004040406040406060410060706060410040607060406061006060404060606061004060610040707060604061004060404100610070704060610060606100610060706100707070706070707070706061004100406040610070610070606100406041006100410040606070604040f030f030f0604060f03100606061007071007100707070607070707071004070404070707070710070607070707070711040d10040d040d04040d0472d6d5d5c3d5ccc3d5d6c228040d040d0d071011040d1233714724120d100d040d100d070704110d040d070707041007040d040d0d100403040d040d07070704100d040d04060d10040d07080d040d04040d040d07040410040d0d040d040001000000000000000000000000000000000000001773c2aeae929daec2c39d440000000000000000000000000000000000000000010707070607070428ffc2040420ffd6040107fa55aeff280407070707070707070707070704fca604040707071207070607111107070707110707071207070711070707110707070707aefa060190e5070704aeccaec26e04071207070482ff8204070707120707070707122807070707060707070707071207070406fa63045428070707071207071107120707071106071106070707120707071107071106071207070482ff62060882ff82040454ec49ffc204070d071207070712071212070472ff11070707121207070711070707070707070711070707120707070707070420fff60607070454e504c2a60663ff910649fa1506070433ffc204069dff82040707070707070706070706071007100606100406100606060606060706100607041006071007071006061007061004040410041006070607040606100406061007060607040604061006040406060406100404040410060406060607060606041007070706060606070404060410061006040406041006040610060406060406100706100704100f06041003040f0606061006030604070406040407061007060410070610041004100707070707070707070706071211071107070d100410040410100491ded6cdcdcdcdd5ae120d0310070410040d041004111b3e240d1204070707100d0410070d100d07041004100d040610070410040d10040d1004101004100d03041107071106040d10070d0407070d0707070410040d040d041004070701000000000000000000000000000000000000000000000000173644170500000000000000000000000000000000000000000000000107070607070420aef5e56a329df5e59d2049e5e5ae8211070707060711070707070706046afffa1107071107070707070707070611070707071107070707060707120707070704070707aed690d62d07070720f5f6fad4110707070433aeeddd6a0707120707070707070707070707070607060707070707070707042dd46afd9d040707110707070711071107070707060707060706060707060707071107070707072dd6e5d6542dcce5d662069df5d4ae2d070707070711070707120707072dc2ff6a0407070707071207070712070707070707070707070711070711060749c2f56a07070728aef5829df5e5d6f5e5c2e5f5490404209df5e5ccc2e58204060707070710060707060610040606040606060610060607070610060606061004070606060607070604070606060410060604060607100710061006060607060607060710070707060604060707041006060606100406061004061006070604060406070707070606061006060707060607061004060706060604040604070604061004060406060410060406060f04100606030f10061006041006070706060706070606040d040d04040606070707061107070707070707060410040d040d040d11040d0462d6cdcdcdd6d62410040d04040d040d040d12040d1212110d040d1004100d040d040707041210040d040d040d1004110d0d12040d0d04100d04040d11040d07071107060d0710040710110707070710040d040d120707100d041004000000000000000000000000000000000000000000000000000000000000000000000000000000000000000000000000000000000001060707070707071206121211151110111110071112040611070707110706070706070611264972111207070706070707070707070707071207070707070707070707120706070711070707202d110707071107120707110707110707121207121207070707071207070707070707120707110706071207120706071207206a6a120711070707070607070607070706070707071107110707110706110707070707120712120611121211111112111212120707070712070707060707071207071249544204070711070707070707070706110712070707120707070707061107121207070707071111111211070711061111110707070711120711101007040707070707060606100404060610040607070707070606060607060604100604060410071006041006100406041006100604100607100404060706070606060707060710040604070607060604100706060606070606070406061004060707100610061007070706070707060410040606070706041006070710041006040710040606060404100406060610060404060604040610060604060406060606070710060607070710070707070d041007070707070706110607070707070d031007070706070604100d63ded6d5c327040d04100410071110040d07070404100d0410070d0d040410040d1007070d0407070711040d040d0410040d0410041004040d10040d031007070707070707040d03040410070707071204100707070411100d040d000000000000000000000000000000000000000000000000000000000000000000000000000000000000000000000000000000000001060707070706060607060706070607040606040707070607070706070707110607070711070704070707071107070607070707070707070707070711060712070707070707071107060707070707071207070707070707060707060707070707070712071207070707071207120707071107060711070707070711070707070407070707060707071107070707120707120707070607070707070707070707071207070707070707070707071207070707070712070707070707110711070712070707071207070707070707070711060707070707071212070706070706111107070707071106071106070607070707070706070707070706070706070707070707070707070706040610040607061004100604040710070406040606040606100604060406060406060706040604060610060606060610060707070707070707070606060706100707040606040707070707070707060704060610041006040604040404070707070406060706040606100706040404100606060310070406100606061004060f04060606041004100610060406070610070704060707060604070706060606060704040d060707070707070707070707070611040d110607040707040d11040463d5cc28040d10040d0d040d040d041007110d0d0404100d041004100d040d1004040707070707110d0407100d040d0404100d0d040d10040d04040d07071104070707100d040d100d0411070410030d100404100d040d1004040000000000000000000000000000000000000000000000000000000000000000000000000000000000000000000000000000000000010707070607070711150707070707060606070706070707070711070707120707070707070707070707070707071107061107060707070712071106070707060711070711060707070707070707070607070707070707070706070711070712070712070707070707121207070707070707071111070707070707070707060707070607070711061107070711070707110707070711110707070712070707071207070711070707070707071207070711070707070707071207070707070707071207070707070711110712070707070707070607070707071207071107070707060711070607071107070707071106070707070707070707070707060707060707070707070604041004040607070706040410070604070610100f0406100306040706101006070604100706100406100406060706040606061006060707100707060607070606070607070604070707070607070706041007070406040606070706061007070610071006070706100704061006060607060604070606041006041007070604100406060410040d08060606040d0304060407070606100706040707070707070707060607071006070607110707070707070707070707040410070410040404100d106233040d040d100707070707040d040d100407070d0d040d040d04070707070d0410070d10071207070d04100410040d030404070d040d04100d0410040d111111070d0410040d04100d1004040d04040d080410040d040d0d040000000000000000000000000000000000000000000000000000000000000000000000000000000000000000000000000000000001070707070707071111060707070707060707070707070706070707060707071107070607060706060707061107070707070707060707070707070707070707070707110707060711071107110707070707121207071107060707070707070707121207071107120607071212070707070711070607070706110707070707070707070607060707070706070611070707071107070707071112070707071107070711070711070707070707070711070707071207070711071211071207070712071111071207070707070707070606070707110707110707070707070707060711070706110711060707070707110706070707100606070706060707070610070606070707060410060407060607040410040407061006060406041004060f0606100406100607100610060606061006060607100610070607060607100406060707070707070404071006070710061007061007070606060604060606100607070706060606070606060606070404100606070707071006060707041006040606060607060604061004060604060710100410041006080610041004060604100706070707070707070706070707060706071106110706070707061104110d04110d0d100d030d0404040410040d100407101107100d0410040d100d1011040707100407100410030d070707070d0407120710040d100d04100d100410041004100410040d1210040d101210040d1011040d040d0711040d10040d110d0410041004000000000000000000000000000000000000000000000000000000000000000000000000000000000000000000000000000000000001060707070707070707070707070707070707060707060707070607070607070707070711070707110712070707070607070711070611071106070706070607110707060707070707070707070707070707071107070707110707110711070707070712070707070707070707120707070707070707111107070707120707070706070711071107070707070707070611070707070607061111110707070707071107070712070712120707070707120711070712070707120707070707120707070712070707121207071107110711070706071107070711070707110711110707070707070707070607070707070710070706060707070707070607070707070706070707060604060607100610060606040606070604100606060410041006040610040406070406060707071006060710040607070707040707060607041006100606070710060606041006060604060607070707060707071006070607061007100607100410060410061006060707040607060706060707100606061004100610040710040604060610060410040406040606040d030410040610060606041004100406040711070707071007070707070707061107070707070607110707100404100d0410040d040d1004040d03040d10040d040d04070704110d040707070d03100d040d0411070710041111100d110d04040d040d040d040d040d0d0d040d040d040d040d0d04111104110d0410070707070d040d041004040d040d06040100000000000000000000000000000000000000000000000000000000000000000000000000000000000000000000000000000000010707060707070606070706070707070607060707070707070711071107060707070707070707060707070707070607070607070707070707070707070707070707070706040707070607070707070712070707070707070707070707070711070707070707071207070712071207070707071107070707070707120707110607071107070707070607070707060707070706070707070711070706070607070607070712070712070707070712070707070707070707060712071107120707120707070707070707070606070707070707071107070707070712070707070707060711070607071107110607070707070707070706070707070706070607070706070707070607061006070606060610060610040706060607060410040606100606040610060610040704070604060704040606041007070604070706071006060706060606060410070606060707060604070707070707061007070604070604060607070606060404060706060607061006070707060607060406070606060606060610040604100310040610040610031006041004040604060704070604060406060410060610070707070707070707060707070707070707070707060706040d040d0d040d04100410040d10040d0d040d070707040710040d04110d100410040d040d0410110d0707040d11040d04040d100d10030410100407070707070707120707070d0707040d030d0410110304100707070711040d100d070707040d0001000000000000000000000000000000000000000000000000000000000000000000000000000000000000000000000000000000000707070607070707070707070707070707071107071107071107070707070711071107110711070711071207071107110711070712070707110707070707060707070711111107070711070707071207071107071107070712070711070707110707120707121207071207120707071207070707120707110712070711070707070707070711070707070707071107070707070707070607070711070707110711071207070707071207071107070707071207110711070707070707070712070712121207071111070711071107071107070711070711071207071107070711071107110707070707070707071107070707070707070711070607070707070707070606070407060607070706070706100706061007070707061006100406061004100606041006061006100706100607071006070707070706100707060604070707070610070606070606060707071006070707060606060707070606070706061006061007061007060706100707070706061007060410040707070706100706041006060706060604060406060406100406040611100406040404100707070606040d0404060407070607070707070707070707070707060707071107070706040410070407070d040d0411040d1007071004100710040304100d0d04070d04100d04100d0404100710070d041004100d040407040d0d040d100410041007070707041007070707070707040d04040d0d041004100707070706041004100707000000000000000000000000000000000000000000000000000000000000000000000000000000000000000000000000000000000001070707070707070707070707070707070707070707070707070707070707070707070707070707070707110707110707070707070707070707070707110707070707070707070707070707071207070707070707070711070707070707070707070707070707070707070707070712071207070707110707070707110707070707071107070707070707070707070711070707070711110707070707110707070707070707071207070707070707070711070707070711070707070707120712070707070707070712070707070707071107070707071107070707070711070707070707070707071107070707070707070707070707070707070707070707070707070607060707070707070707070606070707061004040606060406041006060606071006040406070706040706070606060606070707070606060707060607070710060607070710060706070707070706070707060707070707070711070707060707060706060407060607060606070706070407060606100704040406040706040607071004040606060f04100606041006041012110410080d06041007080d04041006070406070707070706070707070707070707070707070711070706071104100d10040d04100d040d07110410040d0410040d0d04030d070710040d10040d0404080d0604061104100d040d040d07100d070410040d04100d07101104110d0d07070710070707040d041004100d040d0607110711040d040d040704d6d6d6d6d6d6d6d6d6d6d6d6d6d6d6d6d6d6d6d6d6d6d6d6d6d6d6d6d6d6d6d6d6d6d6d6d6d6d6d6d6d6d6d6d6d6d6d6d6d6d6d6e5630001000101000100010001000100010001000100010001000100010001000100010001000100010001000100010001000100010001000100010001010100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50607070406060706061006070706041004060410070704060604060606040406061010040606100404060707041004060710060706070706060706070706070707070607060707070607070707070d04110707040d10040d0410070d040d040d04110d10070d11041004040d040d11070d0410040d11040d041007071007070704100d0410040d04040d040d0d1007100410040d0610070704110d0410040411110707110706070711041007ffffffffffffffffffffffffffffffffffffffffffffffffffffffffffffffffffffffffffffffffffffffffffffffffffffff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61004070707060606061007060606080d04060410041006100410060610040410060604040410041006030d070704060707070707060706070707070607060606070707070707070707071104060410040d100404100d0403100407070711040404040d040d040d10041004071004040d07070707100d0408040d040710040d04040d04040d07071004120411040d040d07070707100d041006110d06070711061107070711040d0404fffcfffcfffcfffcfffcfffcfffcfffcfffcfffcfffcfffcfffcfffcfffcfffcfffcfffcfffcfffcfffcfffcfffcfffcfffcfffcffa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100606040707100707070606040606061004060f0606060406040404060604040606040d040604060610040d0411060604060707070707070707070707060607070707070707070607060707070d11040d1007110d0d0410070d0d0410070707070d080d041007070d040d040d04040d0d040712070704040d0d040d0407070d100410041004100704100d10040d04070707041004100404040d040407110707070607071107060711070dfcfffcfffcfffcfffcfffcfffcfffcfffcfffcfffcfffcfffcfffcfffcfffcfffcfffcfffcfffcfffcfffcfffcfffcfffc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6060710060604060607100406070707060410040603060410041004100606060604041006060410040d0406070707070606071006100410060707070707060707070607070707061111070707070710040d04040704100604070410040d10040707040d10040d100404070410070d07070707070712110d071004100704100d040d06040d040d04100d0411040d07040d1004100d040d040d07100d04100411070707070707110707070604fffcfffcfffcfffcfffcfffcfffcfffcfffcfffcfffcfffcfffcfffcfffcfffcfffcfffcfffcfffcfffcfffcfffcfffcfffc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06060706070707060404100604071006060606061010040406061004060f040f0606060606040404041006060707070607060706040d080706070707070607060707070707070707070707060706060410070d031111040d04100d040d0d1106080710040d10040d04100d0411100d100704070707121104040d041110041004100d040707070d0406110d04100d0707070d040d0410070406040410040d10040411070607070707110707fcfffcfffcfffcfffcfffcfffcfffcfffcfffcfffcfffcfffcfffcfffcfffcfffcfffcfffcfffcfffcfffcfffcfffcfffc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704070410070406060406040704060707070706060606070606060604040f0f06041003100606040606040710060707070707070604040707070607070607100607070707071107060704070704110d06041107040d0410110604070410040d11040d0410040d0410040d12110d0407071006070712040d1004100d040d040d040d070707070707040607070d07100411070410040d04040d100d041011040d0707070707070707070704fffffcfffcfffcfffcfffcfffcfffcfffcfffcfffcfffcfffcfffcfffcfffcfffcfffcfffdfdfdfdfdfcfffcfffcfffcfffcfffcff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04100706060610060707040706100707070406070410041007040604100606060410040610060406100406040604041007060604070d0610060604070707070707070707040704040710070707070406040607071004040d040d1111070d0411070404040d1007070d03040d040d0410040d0406100d040d040d0410041007040407070707100710070d11120410040d0804100d04100410040611040d0406100710040711111111070707fcfffcfffcfffcfffcfffcfffcfffcfffcfffcfffcfffcfffcfffcfffcfffcfcfffcfffcfdfdfdfdfdfffcfffcfffcfffc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040d070707060606071006061007060707041006100404060606061006060610041006060404040610061006100410060706070706060406070707070707070707070707070706080d07070707070710100d070804040d04040407070410070707100d10040d041004040d041012040d040d0710040d10040707100d040d04100d070707100406041111070707040d04100d040d040d040d10040d100d040d0707040d070707070707070606fffcfffcfffcfffcfffcfffcfffcfffcfffcfffcfffcfffcfffcfffcfffcfffffcfffcfffcfffcfffcfdfdfdfffcfffcfffc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40607060707070706070707060406100607040606060404100607041003061006060410041004060606060606060406060707070610060606060606070707070707070707070704041007070704070d0304040d0d1004100d041007070d04100404060d0410040d1010040d040d10070707070d0410070d0410040d040d100406100707070d03060d04110610070d040d040610070704040d040d030410040d100707041007070707070704fcfffcfffcfffcfffcfffcfffcfffcfffcfffcfdfdfdfcfffcfffcfffcfffcfcfffcfffdfcfffcfdfdfffcfffcfdfffcfffcfffd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07070607060607070604060410060407070606070610060606070604060604041004060406061004070606060706070407070707070706070607111106070707040707100410040d060407100410040d0d100710030d0410040d04100410040d11040d040d0d04040d070707120412070410040d040d040d120d0410040d04040d101004040d04070707040d071004041004110407100d07070410040d10040712040d0707070707070706fffcfffcfffcfffcfffcfcfffcfffcfffcfffffcfffdfffcfffcfffcfffcfffffcfffcfffffcfffdfdfcfffcfffcfcfffcfffcffff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d040706070610041004061004060406070706070704060604100410061004060404061004100606071004100707070610060707070707070707070707070706070707070606040411040706040d1004100d040d040d04110d0407070d040d0804041007041007100d040707070d070d10070d06071207070707040d100410040d04040d10100411070707041004070d1003110d041107041110070d1104110410071204070d040707070411fcfffcfffcfffcfffcfffffffffffffffffffcfffffffffffffffffffffffffffffffffffffffffffdfffffffffffffffc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70610060606061006060606100607070710080d04060406040406060710060f040406040607060406070710040606070607070706070611070607070707070710040d04060d0411080d0406040d11040d07100d07070407070707100d040d0d0404100d040d04060407071004040d07070707070710041011040d040d110404100d11040d040707080d040d1004040d0407070410040d040707040d040d0d04080d0707071004070704fffffcfffcfffcffffe5f6ffe5f6fceef7f5ffe5ffaeaeeeffd692f6ffeef6eeeeffd673eeffeeeeffffd6fcf6e5fcfffffc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6061004070707060606060707060406100704060410060d0f040610060404060406100604100406070604070706070607070704041007070706070704100704060410060707070607060d041004060604041007040410040d100707060411041007040d03100704040d101007040d10041004100404100d06040d04100704070d040606040d100d040707040404100d0403110410070d04071106100704070407070d041007040d04100410fcfffcfffcfffcffff0eaeff05d6de91aec3fd73ae366344de279236ff2ec37373ee55ae36ff9184ffe500e5e52efffcfffc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606040706070707060707070702040606060406060604040607040406100610070607060606040407070707070407070607060607071007060707060406061004060407070707070711040d040d04100d10040d0d0410040408100404040d040d07040d0404060d10040d041004040d040d040d040d070707040406100d07101104110710040604070710040d0404030d040d11070707100d11041004100d0710110404100410040d0604fffcfffcfffcffffee0f84ee0eaee592d5c3ff6e63d6fc6373c3ff55d634736355fce58434ff9daeff3619eee544fffcfffcfdffff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d06040d080607070706070707070d08060804070d040706060d0806100404060410060706040707111007070704041007070407070706060710060707070606040606070706060707070707120707110d03041110040d040d040d0d040d10041007070704100d10070d040d040d100d04100410070707041007100d0d040410040d100d04120d03101004040d04070d041004040707060711040d040d040d03100d04040d040d040404100dfffcfffcfffcffffae6392927373de82aeaeff7363d6ff7363aeff639273636373d64192e5ff84aeae4455e5e52efffffdff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6070707070406070707070406040d040d041004040706060404060407060606040704070710040d04100410040d060410040707060607070707070607070706070406060707070707061107110707040d0d04060d0707060404100707040d121204080d040d07110410070710040d11040d071011080d04040d041004100d040d040d1012040d11040d0707071004100d1104100411080d0707070410040d10040d10110407080d040d04fffcfffcfffcffff92ae9236d663c3aeae2e9263ae417344d62eae4473c36e91c37344a691ffae732ee573e5e536fffffdffff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60704040410071006041007070704070710060d040d080707070610041007100404070707070d110d0d0d110d100d040d06060707070607070707060707060707070707060607070707040711070707060704100407041004070d0604100d040712070d04070407070d040410040410040d0306040d03040d1007070d10040410070d040d0410070d0410041007110d0304120d040d1104040610070d0d04040d040d040d04071107070407fcfffcfffcffffff36e5ae00ff6ec3eef6c373e5ffa68455ffc373eee5f6eeeef6eec384e5ffae0273ff63dee536fff68473f6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10040d060707080d1004100406060606040606070610040404060406040406101004100d262c24241b0d0d121207070707070707070607060707110607070610070607070707060707070707070410110d0d0710040d100410040d0707100d040410070711041004100d0d040d0411080d1006040d10040410030d04100d040d0707100d1004100d040d040d04040d0704070706040d10040d1004070707100412071107070706070704fffcfffcfffcfff655ffd655ffae73d6ffffffffffffff73ffffffffffffffffffffffffffffae02fcff73732e0555555536d6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610041007070406040d0610060406070d04100706060d0310040610061006060d040d264a8e9c62473c0d1b110707070707070707070607041007070607040607070707060707041007040407071104100704110410040d03100707070d04100d040d10070d0d040d041007070d04040d10040d0406100d040d04040d04100410070404040d0410070707070d110410040707070707110d040d0407070d120d04070707060707070410fffcfffcfffcfffcfffffffffffffffffffffffffffffffffffffffffffffffffffffffffffffffffffffffdfcfdffde4436e5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10606040d10041004060607060404061007100415111004040604100606040606100411264aa5d4ebd4a347240d0d11070707060707070706060607070706060606040607100604100d0407100d1004040d04060d030d040d040d110407070410040d04100404101004100d04100404040d110d07100d040d07041004070704040d0410040d10040d0707061004070d040d0707071107070706040410100410040707071207070607110d04fffcfffcfffcfffcae73ae9da6a6a6a692ae9d9da6a6a6a6a6a673ae73aeae9dae82aea6a69da6a6a6ae9daea69da6fcfcfcffffffa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40604040d06040d04041006060606070606271510060410040604100606040d0d1b2671d4f5faebd47f3c240d0d11070704070704070606060607071006041006040604060410040406040711041007100404110704100404040d0804100d04100d04100d040d10040d04100d04100704040410070404100d0411100d040707070d04100d040704100d0611100704110410040706070707070d040d110d040611070707110707110704fffcfffcfffcffffd6c3c3c3c3c3c3c3c3c3c3d5c3c3c3c3c3c3c3d5d6c3c3c3c3d6c3c3c3c3d5c3c3c3c3c3c3d5d5fcff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0410040d07070607060706040410070706040404100d0406040610060606080d040d0d318ed4fafafcdca33e241b0d04100407041004070707070707070606100406061004040d040d04070404100d0406040d0407100d040d0707100d10040d100d040d040d04040d04100d040d0710030d100411040d0d0410040d0410071004100d040d0704080d0604110404100d040d06070707070707071204041004070707060706070711060706fffcfffcfffcfffcfffffffffffffffffffffffcfffffffffffffffff6fffffffff6fffffffffcfffffffffffffff6fffffcfffcff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d06040d0406070607070707070606040706041007040707060404070610040707120d24245fc0dcf5ebcb80313c0d110d0d0410070d04061007070707070607061007070606061007040410070d040d04100d040707041111041110040d040d0407040d041004100d04070406040704060d040d040d041004040d0d040d040d040d04100410040d110411060d040d10071111071107110607070712070d0404100407071107060707070707fffcfffcfffcfffc92fc55f7a6d6ffaee5ffae2e2eecff63fcfffa362e92ffe536369dffee362eaefff692ffff9236f6fffdfdfd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70711070707070607070607070704100406040707040606100607060606070707120d3c3c47acd4c0a3603e241b0d04100d100404070406070707060607070606040707060404040d0d07100410040607070707100d040d04040d0604100407100d07100d040d0410100d0407100d04100407070706040d070707071004100d100d040d0d04070707110407070404110404070707070707110410110410040d0707070711070707110704fffcfffcfffcffec73ee02d592aeff73d6ff2ef6aed5ff36fcff9292ff27fae5e5d62eff63aef636fff763ffff44eeffffff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d080607070707070707060706070706060410060607060410061006041007060707120d0d243c50607f503e240d24040d040d040d0f06061006060707060707070606060707060d04100404060d040d040707070707041004111004040d0d04100d04100410040d100d04040d1004100d040d100711070711041007070d0d040410041004070410040707070d10070d04110d08070707070707070d040d040d041007070707110707070707fffcfffcfffcffff7392739273aeff92d6fc36fffffcfc44fcff73c3ff36e5fc552ed6ff36f6ff36fcfa63ffff36f6fff7f6ff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6040706070707070707070606070706060604070704100606060410060410070711120d240d3c243c313c0d24110410041004060606070606040707070706060606060604070410040d0707070706070707070706040d040d040d07061004110411030d0d041004040d100411040d0406070707071212040d041004040707100d040d10040d110711070707040d1004040604060707070711040d04100407100d04080407070707070604fffffcfffcfffff67355f69255aeff73d6ff36e592c3ff05d5ff9273fa2effae55eed6ff63aee534ffee63fffc36f6d65555eeffffa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00604100410070610070707070707070607070606060406040706070407060406070711120d0d1b1b1b1b1b1b0d120d06040d0406070707070707060407070607070707070706040d03041007070707070607070707070407070604100d040d040d040d04100d040d10040d10040406040d100706110707070604110d110710040410040d100407070711070d1007070d03100d0407070707070410070d0d040410040d0d08060707070707fcfffcfffcfffffc3636ffc305c3ffc3eeffd63655fcff732ed6fc6336aefff66336c3ffee4436d6ff9205d6e50584ae442ed6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40d040606060607060707071107070707070707070710060407070607070606070707070712120d0d0d0d0d0d11111104030610070707060707080d070707070707070707080d10040d040d0407071107070707060707070707040d070711061106110406040d07040d0411040d0410110707110707070407040d04070711040d0d040d040d0707070404100404100407040d071007110707080d041104071006040d041004070707070710fffcfffcfdfdfcfc0592fff600c3ffd6eefffffcfcfffcfffcfffffcfcfffffffcfcfffdfffdfcfffff62eaeff63f6f6739d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040607070607060606060707070706060707060607040604100607070710070607100707071207071212120d040d10040d04060607040706040604070707070706070707070d03040410040d0807070611071107070707041004040707070707070706070d03100704100d0404110d04110707070707071110040d10070704070707070704100711040d110d040d04100d04070d040711070704110d04070d040407040d1111100704070dfcfffcfffdfdffffc3f5fffcc3f6ffe4f6fffffffffffffffffffffcfffffcfffffdfdfdfdfffffcffffd69dfcfffcffff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60711070707070706070706060607060410070706070706060407070706040706070607070711111107070710110d07071004100706070706100607100704100706071004040d0410040d1004110707070707040704100d040d07060607070707070711040d04100404070707040d070707041006041004040d100404070410040710040d0410041011040404100d070707070707070707100d04041004100410111111040d0404070604fffcfffcfffcfffcfffffffcfffffffffcfffffffcfcfffffffffffffffcfcfffcfdfdfdfdfdfdfdfffcfffffffcfffffffcfffcff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104100707070707070707070606070707060607070707060406061004060707100707060710070707070707070406040706040606060707070707070707060606040707070d0304070d040d040d04110707070707070704041007040711071108060707071107040d0d041004071004041004070d040d04040d04070d0410040d04100d04100d0d040d04100d0d0d041004100407071004070404070d040d040d04040d0411041110040407fcfffcfffcfffcfffcfffcffffffffffffaee5ffd62e9dfad692fafffffffffffdfffdfdfdfcfffcfdfcfffcfffffffffcfcff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d040606070707070607070606070710060607070707071006070606100604041004100607060607070410040d0406071006060704100406071007070607070606100406041004100407070707070707070707100404100d041011070707040d1107070707100d0707040d0707040d060d0704100407070707100410040d10040d07041004060410040d07070710040d040d0710040d07100d0710041107040710040707080d040d100704fffcfffcfffcfffcfffcfdffffee36aefd050044ae00000563000563f6fffffffffffffdfffdfffdffffffffffffaec37373f6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d040707040607071107060707071006060706071107070706060410040604100606060604060710060707071006040d0806070707070606040406060607060707060406040606040d04100707060706060707070d040d0410040d041007070707041108070406070410070704100404070710070d0410070704040d10040d0d041010070d0d11040d04070410070411100410040d10041007040d040d08070d040d0410040406040d040610fffffcfffcfffcffffffff73e5ee00006e5500007300000044000000171763c3faffffffffffffffffffffec921700636341cd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100410040707070707070707070406070707070706071106040d040806060604070606070604060410040604040707071007061004040f06040407070707070707060610070704100406060707070707070707100410040d04100404070706040d040d040d07100d0407100d040d1007100d04100d0410040d10040d070710040d0d04040707040407100d1204110d0d040d0410110d040d071011070707070710040d04060d0704100d04fffcfffcfffcfdfcaefdfc0000fde573aeffd655d6e56e0f55000000410000000017556e91aeae9273441900000002cd5555f6ffffa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4060d040d10040706070707040707070607070707070706060410040d0404060707040407060707100410070610060706060404060606041010070610060607070710040410040606060d040707070604100707070d10040d040d040d10071107060707120704070410040404100411060404040d04040d0410040d04070706040707041f10040707100406040d040704100d040d040d0410040d060711071007070d0610111007070d0410fcfffcfffcfffffd0073fff6aefcfffffff5faffffcbebfdae2e360517000000000000000000000000000000000000eefffdff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70707040410040707060707071004060707070710060707040d0604060d0710080d04100410040410060406060707070407060704080604100607040706041004040d06040d0710040604060407060606040410040d100604100407070707070707070707040f0d040d110d04040d04080d1004100404100d04100410040d07071004040d07100d040d11110704100d040d04100410040d0407070410040d070407040d040d1004100d04fffcfffcfffcffffe5e5ffffffffc0e4ffb97dadfca366b691000836490f0000000000000000000000000000000000e5ffff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0410040811040d0410041104100606040d08060706070606070707040603040606070604100d08060604060d060404100406100407060d1006060404061007040606060706040404040d041004100407040d0304110d04040d040d0d10070707110706110604100d0410040310070d11040d0d040d0d041004040d040d0410070610040d0d040410041004040d100410041004040d04070d040d1004040d1004100d1007040707040d041004fffcfffcfffcfffcffffffe4e5ffac66e4eb807df6b87d8082000000627d7d24110800000000000000051818000000e5fffcfdfd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40d040d0d0706040410041104040d04061007060407060406100404060d040407040d06060404040d060704040606040d0706040607040604100410040610100604070707030d04100404040d0410060407100d04100407070710040406110707070707100d040d040d040d04070707070707100410040d0d070710040d04060d04070407100d040d040d07040d040d040d0d1004070704100407100d04040d110404101104100604030d04fffcfffcfffcffffddfffcad9bfffcebf6fffaddfafff6dca6000000627d7da37d803300003995b0a9d9e06c000002f6fffffcffff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1110040410040d040d040d04100404100408040707070d08040d06060404100704040406100704060407071004041004040706070706060404060d0604060d04040407060704040404100404040d040d1004040d040d0310040d1004040707120707070404100704100d040d100707040707040d0310040410040d10070707070d100d0410070d070707100707070707070404110610070d04100410041004040d06040d040d0410040d04fcfffcfffcfffcffadd4fffffafffffffff6e4fffcb7cbfacd41361933a38080807d3100006ce0e0e0e0e06c000000e5fffc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4110d040d07070707070707040d040d040d0706070704040d060407080d060710060d040410040d071004040d040d060606070404080d0604070406060404040710060410040d040d060d0404100404100d070410030d04110d040d07070707040d10040d0410040d0710040d1004071004040f0d04100d040d0410040d07071004040d0707070710040d0707070407070d040d040710040d040d040d040d10040707071104030d041004fffcfffcfffcfffcfffcfcfffffcacb9fac066a3fca366b6820000367280807d7da33100006ce0e0e0e0e06c000000e5ff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707070406070707070707070707060606041007070d070404040404060404040410040d04040604040404040604040404070404040404061004040404040d030404040410041004040410040d040d04041004040d040407070407041007070707110410040d040407040d04040d04040d040d040d04041007040d04100707040d040d04100407040d040410041007071004040d0404100410040d0410070d04041107070d0411100d04fcfffcfffcfffcffffffffd4ddffcb7de4f59b7df5dc8c8082000000627d808080a33100006ce0e0e0e0e06c000000e5ff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11006041004070706070707060706070706040d040d06010803030303040404040303030304060404030303040803060303030303030406060d0404030404110403030404040d04040303030304040707100d040d07100303100411100404070707040d040d04040404100d0611110404040704070607100d040304041104100403070710030d040403050303030d041004040d0408030303030d07100d040704041007070704110d040d04fffffcfffcfffffcddfaffb9a3fffffafafffffce5d6fcfaae050000337d7d807d7d3100006ce0e0e0e0e06c000002f6fffcfffcffa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4040d040d040707110706071107070706040607070711826282827282280404498282728211040749916282637249046a826a82826a11041004031182c2e5f6eecca6490403040433826a82828227040707041004030462ccecf6f6ecba82110107070707070449aeccecfcfffcece59d49040404070404041163c2ecf6f5eccd911204040d041049728272827227040d100404496282827249030410040d10070d04041004070704100404fcfffcfffcfffcfface4fffcfcf6deffff3663f6d60017aec32e362e62a380807da33300006ce0e0e0e0e06c000000e5fffdfd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7070706070607070707070707070407070706040411ffffffffffffae0704c2ffffffff9d0404c2fffffffffff508f6ffffffffff4903040349f6ffffffffffffffffee4a040482ffffffffff710410040d040333e5fffffffffffffffffcae1104070411ccffffffffffffffffffffffe534031004032decfffffffffffffffffdae10040403aeffffffffff9103040415e5ffffffffffff0f030d04100604040d100d070710040d0d04fffcfffcfffcfdfffffcffffffe5002ed6050000730000004400002762808c807d7d3100006ce0e0e0e0e06c000000e5fffc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607070707060707070607110706071007041007040404e5ffffffffffe50104c2fffffffffc110082ffffffffffff11aeffffffffff9d030344ffffffffffffffffffffffffa60132ffffffffffc3030410040437ffffffffffffffffffffffffe5150620fffffffffffffffffffffffffffffc33030349ffffffffffffffffffffffffec15040463ffffffffffcc040403ccffffffffffffff310404100d04100d04060410041104100410fcfffcfffcfffffcfffff62eaefc630063d62e009244000044000000170f268080b83e00006ce0e0e0e0e06c000000e5ff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707070706070607070704101104040d0707060303aeffffffffffff2003c2ffffffffffa60137ffffffffffff496affffffffffcc0304f6ffffffffffffffffffffffffffa603ecffffffffec0d040d0710ecfffffffffffffffffffffffffffd119dfffffffffffffffaf6fffffffffffffa1004ecffffffffffffffffffffffffffff12041ffffffffffffd0d040debffffffffffffffa6040d10040d0d04080d040d0404100d0404fffcfffcfffcfff555e5ff2e01ffffeceeffffe5f5fcee92921700002e000000102611000057e0e0c4954c05000000f6fffcfffdff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7070707070707070707070d040d04040610040d0363ffffffffffff5504ccfffffffffffc0612fdffffffffff9d28fffffffffffc0449ffffffffffffae72deffffffffffff55baffffffffff340404044affffffffffffa64aaeffffffffffffe5e5fffffffffffc49040d49faffffffffff6263ffffffffffffa663aeffffffffffffe50404f5ffffffffff320410d6ffffffffffc2a64a1004040d0410040d100704100d040d040dfffcfffcfffcffff2e73ffffe5fcf7ffffd1c6f7ffb1c6f7ae0f363634000000000000000005000500000000000000e5fffd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407060704070706070707070707070710040d07040427ffffffffffffae01e5ffffffffffff9d00ccffffffffffcc04f6ffffffffff279dffffffffffae030404ccfffffffffffa92ffffffffff4a041004aeffffffffffcc04040349fdfffdffffffffffffffffffcc04040401c2ffffffffffc3baffffffffffcc04040449fdffffffffff8203c2ffffffffff720404aeffffffffff200004040d0d10040d040d0410060d040d071004fffcfffcfffcfffdfffcfcffffff7b9ffcc6658bf79a65b276000005876f2a0b000000000000000000000000000000e5fffdfdfd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4060610100410070706041007041007040d04110707040decffffffffffe508ccfffffffffffffc109dfffffffffffc10ccffffffffff62aeffffffffff4903040428ccaeccaeccae6affffffffffae030704e4ffffffffff6a0404100491fffca65549494962554a622703041182ffffffffffffd6d6ffffffffff4a04070704a6fffffffffff6036affffffffffa603044affffffffff4a0304111007070d0410040d1004110707070d06fcfffcfffcfffcfdffffffc6c6ffe29ad1fcc67bfce29f9a84000000938b8b8b5c3b2a0000001825187ca048000000eeff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1070607040d060604060404040d040d0707070707070403cdffffffffffff11d6ffffffffffffff9149ffffffffffff3282ffffffffffa6c3ffffffffff490404040403040404040306fcffffffffec041004d6ffffffffff6a0303040d04f6ffffec9d33010407010449c3ecffffffffffffffffc3ccffffffffff62040410040df6ffffffffff4926ffffffffffe5040432ffffffffffae030d040d041004040d1204060d070707100404fffffcfffcfffffcc6f7ffd1b1fcfffffcfffffffff7fcf7cd2e0800648b8b8b8b9a5c000061d3d2d2d3d37c000002e5fffcfffcffa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110707070604111004060d10070707070707070707040472ffffffffffff55ccfffffffffffffffc32ffffffffffff6249ffffffffffd5aeffffffffff910310040604040404100704e4ffffffffff330304ccffffffffffae010d030604aeffffffffff82040154f6ffffffffffffffffffffff49ccffffffffff91040d040704acffffffffff9104fdffffffffff110604faffffffffc2040410040d040d110407070d04070710040d10fcfffcfffcfffcffc6e2fffffcfffcfcffc6b1effc9f9ae2ae024136868b8b8b8b8b4f000051d3d3c7d2db51000000e5fffffd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70707040d040d04100604070710060407040707100349ffffffffffffaec2ffffffffffffffffa6deffffffffffcc06fcfffffffffd91ffffffffffe50404040d0710040304030392ffffffffffe504049dffffffffffe50d040d040449ffffffffffcc0862ffffffffffffffffffffffffae03aeffffffffffde040710100463ffffffffffba04ccffffffffff490304c3ffffffffff11030d07040707100d070707071006040d0704fffcfffcfffcfffcfffffcfcfffd7b8bf7c6658bf7b2659a92000000648b8b8b8b8b4f000061d2d2d2d2d361000000e5fffc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1070607070707070707060d040d10070d040707041007040411fdffffffffffece5fffffffffffffffff6ccffffffffffec10e5ffffffffff91ffffffffffff330304040449495449494982ffffffffffffa60128ffffffffffff260707070434ffffffffffde11fffffffffffffffffffffdcc49040449ffffffffffff3303040d0449ffffffffffc301a6ffffffffff72030391ffffffffff33060410041007110410070407070d040d0410fcfffcfffcfffcfffcffffb1bcffefb1e2ffd1b2f7fcc6b1ae000000938b8b8b8b8b4f00003dd3d2c7d2d351000000e5fffdfdfd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1107071107041006040704040410041007100d04030d0404d6ffffffffffffffffffffeec2fffffffffcffffffffffff06aeffffffffff72aeffffffffffee040d0710ffffffffffff82faffffffffffffe563ecffffffffffe50410040333ffffffffffcc37fffffffffffffcae914a280710061106f5ffffffffffde040d040449ffffffffffae0349ffffffffffd6040449ffffffffff62040d040d12040d040d100d1004100410040dfffcfffcfffcfffcc6f7ffe2b1fffffffdd6ffffde55d6ffc32e1705648b8b8b8b8b5c000068dac9d2d2d251000000f6fffffcffff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70607060711040d0f04100d0d040d0410040310070604a6ffffffffffffffffffffec33ffffffffffffffffffffff4962ffffffffffcc32ffffffffffffcc060349ffffffffffff15f6ffffffffffffffffffffffffffffffae040403aeffffffffff9149fffffffffff627030054fffdfffdff4949ffffffffffffa6040303aeffffffffff820432fffffffffff5110720ffffffffffc304060d04070407040d0411040d0d040d0410fffcfffcfffcffffc6e2fffffffa73e5ff190f9dae00003673050641789a8b8b8b8b4f00003dd3d2d2d2d361000000e5fffc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1060707110707040d040d040d040410040d040d0d04080d0463ffffffffffffffffffffee03c2ffffffffffffffffffffa611fffffffffffa036afffffffffffff6ccfcffffffffffec04c3ffffffffffffffffffffffffffffffffde72a6ffffffffffff3211fffffffffff6330406d6ffffffffff8200aeffffffffffffd672a6fffffffffffff6fcfffffffffffffffdfdfffffffffffffffcffae04326a723207040d070707100d0404fffffcfffcfffcfffffffceeffe50000ae2e00006300000044000000362a4f9a8b9a4f000051d3d2d2d3d361000000e5ff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106071107070707120410040d06100d0410041004040d04040d27ffffffffffffffffffffe40333ffffffffffffffffffffd604ecffffffffff260391ffffffffffffffffffffffffff4a0072fffffffffffffffffffcd6ffffffffffffffffffffffffffae0304ccfffffffffffff6fcffffffffffff310304ccffffffffffffffffffffffffff72c3ffffffffffffffffffffffffffffffffffffffe50691ae72721107120410110410040dfcfffcfffcfffcfff6fffa0136ffc32e73f69208c3ae360044000000340000002a4e3b000048dad2daa2680e000000e5fffffcffffae000000000000000005190000000e2e2e2e0b0f0000000f000536550500050500002e3605000005000000170000000000000500051700002e550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11070707070707040d0410110d0404100d040d04040d041004ecffffffffffffffffffe40403bafffffffffffffffffffd10ccfffffdffff72040454faffffffffffffffffffff9104072dffffffffffe4fdffffff4972ffffffffffffffffffffffdd0d040d10d5ffffffffffffffffffffffffc2040410049dffffffffffffffffffffffcc036affffffffffffffffffffffffffffffffffffffff326aaeae911204040d11040d0d0704fffcfffcfffcfff600aeff9d36fcfffffcfffffffcfffce5d67300001700000000000000000e252505000000000000eefffcfffcffae0000000000000000aef6000027ffd5d6d636de020036e52ef6aeaeee17849d00d6d6aeee052eae000084ee000000000002e50036e50073d69dde0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706070707070707040d1004100d03100d10041007070704ccffffffffffffffffffde040349ffffffffffffffffffff324afaecfaecfaa50f07041291e5ffffffffffffcc3704041012e5faecebfa6332ccfaff910133ccfafffffffffffffa9004041004040d91fafffffffffffffffffa72040d0d040d0333ccfdffffffffffffec82040433f5ecfafffffffffffcf5ecf5fffffffffffcecec3349aec25407100d11040d03040d10fcfffcfffcffffffaec3fffffcfffcfffffffcffffffffffffffee9236000000000000000000000000000000000005f5fffffcffffae0000000000000000fcff360023ee00000000e50000c3846373000092ae9d9244e50000a6ae17ae0005fcf6010017cd92aefcae00020ef6050082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7071107070410110d040d100d040d0404040d070707040372ffffffffffffffffffcc100d04deffffffffffffffffff91030704040404040404070707042749624949200707060d07100d0d0710040d04031128280407071f538e919191370d040710040d040d0404337291aeaca672490d07071004070707070420629091a672490d04100404100d12ffffffffffe5040710f6ffffffffd50d120707110d1011040d0411110d041004fffcfffcfffcfffcfffffcfffffcfffcfffcfffcfffcfffcfffcfffffcc355050000000000000000000000000f92f6fffffcfffcffae0000000000000055ee9dae0017f605050500f65563fc0500000555f6739292ae82000017ee48ae00c3aeae020008f65536ee36000055c3000044d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107071107070707041104111004060406040d100707041007070432ffffffffffffffffffae04040453ffffffffffffffffffc2032834323232320d1007110410070404040406060410041004100410041010040d0404070d0707070704040404040d0410040d08040410040d040d04100404070707040d1007070707070707040404040d040d040d040d0404e5ffffffffff550404ccfffffffff60404070707040d040d07070d0411070d04fffcfffcfffcfffcfffcfffcfffcfffcfffcfffcfffcfffcfffcfffcfffffff6de9d6336170e170f2e5592d6fffffffcfffcfffcffae00000000000000d6ae05ee0017fcc3cd6300e59d92e5ae00aefde573009292ae8f000005ee44922ef605ae05000063ae00e500000055ae000044d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1106071207080d040d040d04040d1011040410040d040404100dfdffffffffffffffffba04100403d6ffffffffffffffffec04d6ffffffffff530404030d04100404070707040d040d060d040d100d040d10040d070410041004100410100d0410040d040d040d04040d040411040d0707070710040d0404100711060707100d04100407070410041004036affffffffffffff1191ffffffffff33070707080d0407071007040d10110404fffcfffcfffcfffcfffcfffcfffcfffcfffcfffcfffcfffcfffcfffcfffffffffffffffcfcfcfcfcfcfffffffffffcfffcfffcffff9d00000000000001ff2e00e52717f600000002de000000fa73e50b000505ae926eae000036ec2eaeee4400d600000000cd73d600000027ee00006ec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20707070707071107070411100d08040d100d040410040d100404ccffffffffffffffffc2030d040462ffffffffffffffffff11aeffffffffff9104040707040d040d0806070707070707070d040d040d03040d0410070d0d040d0d040d04040d10041104071004101004100d100d0412100707070d04100d0410041004040704060d0410070d040d04060d11deffffffffffff4932cce4cce4d633070707070d0410040d100d040d040d10fffcfffcfffcfffcfffcfffcfffcfffcfffcfffcfffcfffcfffcfcfffcfcfcfcfcfcfcfffffffffffcfffcfcfcfcfffcfffcfffcffae00000000000055f6000092ae18fc6355550ff6635592e536f6212ef61792ae05f66327f7630fffd60001d6050000010eeefa00000000c2ae44f63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2070706110707070711040d040d040d04040d11040d0410040d03aeffffffffffffffffcc0404070704eeffffffffffffffff7349ffffffffffee040407070406040704070707070707041004070410040d100410041004100410040410041004110d040d10040d040d040d04070711040d0707070704100d040d040d070d100d0404061107100606110707040daeffffffffff9d03100410040712100d071004100d04040407070d040d04fffcfffcfffcfffcfffcfffcfffcfffcfffcfffcfffcfffcfffffffffffffffffffffffffffffffffffffffffffffcfffcfffcffffae000000000000d6ae000017fc17aeaeaeae1782aeaeae0f0063c2cd550054550036aed6540008ae0f000163010000000037a600000000059dae4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107110707070707120707110411100707070d11041004040d04040426a6a5929ca69da69d53040d04100437a691a69da691a691401191a6a592a69004100410070d080404100707040407070d0410040d04100d040d0d040d100d030d1004040d0d040410070d040d040d04100d04100d0d04111004100d040410070d04100404100d06040d04041107040410040407124249625433040d040d04070d040712040d040d040d10071004100704fcfffcfffcfffcfffcfffcfffcfffcfffcfffcfffcfcfffcfcfcfcfcfcfcfcfcfcfcfcfcfcfcfcfcfcfcfcfcfcfcfcfffcfffcffffae000000000000d617000000ae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707070707070707080d04040407100d040d040d070707100d10040404040403030404070710040d040403040304040404100404040403040404040d0604040d040d0707041007070711040d060706030d04100410030d040d04040d04100406080d0704071004100d0410040d070412040d040d040d0d040710040d040d110707071204100410040d07070710041004040704110706110712100d10040d07070710041004030d04030dfffcfffcfffcfffcfffcfffcfffcfffcfffcfffcfffffffffffffffffffffffffffffffffffffffffffffffffffffffcfffcff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1107071207070712070707120d04100407070707041007040d040d040d100404100d11041104100d04100410040407100410040d1007070410070d08060410040707070410040d0410070406040704070d04110d11040d100404100d03040d04070d04100d04040d10040d040d10070d07041110041110070d040d100410040d04101110040d04110d0410070d040d04041210070d10070407110404100d1004100d040d040d0d10070d04fffcfffcfffcfffcfffcfffcfffcfffcfffcfcfffcfcfcfcfcfcfcfcfcfcfcfcfcfcfcfcfcfcfcfcfcfcfcfcfcfcfcfcfcff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70712110707071207070704040d0d100410040d040d0d0710040410040d0d1104040710030d10040d040d07070604110d040d1004030d04040d040d040d04071004030d0404100604100d0407100404040408040d0404100d07040d04070710040d11100d10040d040d040707071004080d0d040d04100410040d040d0407100404040d040d0410040d100406100d10040d070406100d07080d0d040d0d040d04110d0410040d040704fffffcfffcfffcfffcfffcfffcfffcfffcfffffffffffffffffffffffffffffffffffffffffffffffffffffffffffffffffffcffff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107110707070d120707070704100d1007040d0d041007100410040d0d100d041007040d0d04040d0406040411100410070d04040407040d0410040707070407070411040d0310040d040d040d0404100d04100d040d1004070d040d1007070d04040410040d11040d100704100d0707070d040d041004040d0d040d0407100d1004040d040d0410070d1104100d040d040d0411100711040d04070410041007041007070d10070d04100d0410fcfffcfffcfffcfffcfffcfffcfffcfcfffcfcfcfcfcfcfcfcfcfcfcfcfcfcfcfcfcfcfcfcfcfcfcfcfcfcfcfcfcfcfcfcfcfc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07070707100407070d100d0d0d040d0710040d0d04030d040d0d1004040d11040d0707100404070406030d040d040d07100d07100410040d07070707070710040d10110d040d0710041007100d0410040d10040d040d10040d0707070707100d04100d040d070704040d070410070707070710040d070704070710111104030d1004100407040710030d070707100d04110407040d0404100710040d0d10040d04100411040410040d0d04fffcfffcfffcfffcfffcfffcfffffffffffffffffffffffffffffffffffffffffffffffffffffffffffffffffffffffffffffffcffc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120707070d040d110407040410041010040d111007070d10041004040d101107110410070d040d04100404100410041007070410040d030410070410041004040d04060404110604100d0410040d040d04100404040d10070d0410041004100404040d041004100d070d04100d0d04101007040d100410070d040d070d040d0d040d040d0407070d040d041106070404100d04041010070d0d040d040d04040410040d110d03110d04041004fcfffcfffcfffcfffcfcfffcfcfcfcfcfcfcfcfcfcfcfcfcfcfcfcfcfcfcfcfcfcfcfcfcfcfcfcfcfcfcfcfcfcfcfcfcfcfcfcfc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100d07101207070d100d100d04040d040d040d1012040d040d0404100d0407080d07100707070704040d040d040d040407040d040d040d10040d040d040d04100411111004040d040d040d07100410040d0d07070707071004110d040d040d0d10040d040d07100710040d0410040d04100d040d11041007071004070707071004040707071004100410040804100d0407100d040410120410100410110d100d0d0410040d040d10110d04fffcfffcfffcffffffffffffffffffffffffffffffffffffffffffffffffffffffffffffffffffffffffffffffffffffffffffffffa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7110410040d11070704040d04100d04041004040d0411041004100d0404040410041104041007041004041004070411101004040704100404040410041004040d03100d041004070407070404110d1004100410041004070d040d0410041004040d1004040d04040d0411040d100d040d100404100d0d0404100d0410070704070d04041003040d040d040d0d0404061004040410040d040d04040411040d0404100d041207040d040d1104fcfffcfcfffcfcfcfcfcfcfcfcfcfcfcfcfcfcfcfcfcfcfcfcfcfcfcfcfcfcfcfcfcfcfcfcfcfcfcfcfcfcfcfcfcfcfcfcfcfcfcffae0000000000000000000000000000000000000000000001000101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00000000000000001000000000000010000000000000001000000000000000100000001000000000000000000010000000000000000000000000000000000000000000000000000000000000000000000000000000000000001000000000001040d110d0d0707100d100d110d0d100d100d0d100d0d100d110d0d040d100d110d040d040d07100d040d040d07100d040d040d07100d040d100d0d100d0d040d100d040d040d07100d04100d0707100d110d040d040d0d100d100d101b040d100d040d100d07100d100d0d100d040d100d040d100d040d100d0d100d120d100d07100d100d0d100d04100d07100d100d040d100d040d0707100d0d100d0411110d110d0d07100d100d100d04ffffffffffffffffffffffffffffffffffffffffffffffffffffffffffffffffffffffffffffffffffffffffffffffffffffffffffae00000000000000000000000000000000000000000000000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4040404041204040404040404040404040404040404040404040404040404040404040404060404040404040404040404040406040404040404040404040404040404040604040404040404060404040404040404040404040404040404040404040404040404040404040404040404040404040404040404040404040404040404040404040404040404040404040404040404040404040404040404041104040404040404040404040404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fi245\ri-14\sl-250\slmult0\nowidctlpar\adjustright \f1\fs19\cgrid {Windows NT Workstation 4.0 has the advantage of proven stability. It eliminates costly disruptions in service by protecting applications and the base operating system from crashes caused by other applications. And, 16-bit applications can \line run in separate memory space, providing crash protection for both 16-bit and 32-bit applications. Critical operating system code, device drivers, and data are also protected from applications, so that if one application crashes, your operating system and other applications are sa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fi240\ri-19\sl-250\slmult0\nowidctlpar\adjustright {Traditionally, developers, engineers, scientific researchers, and other technical users have employed a combination of UNIX}{\fs9 }{-based workstations and PCs to run processing-intensive applications, while also using business productivity software. Windows NT Workstation 4.0 can run both, providing leading-edge workstation power at a fraction of the cost. With preemptive multitasking, users can work faster and run multiple applications simultaneously with increased responsiveness.  Users can work in other applications while lengthy Internet downloads occur in the back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fi245\ri-14\sl-250\slmult0\nowidctlpar\widctlpar\adjustright {Windows NT Workstation 4.0 provides easy Internet access, too. With the included Microsoft Internet Explorer 2.0 browser and built-in TCP/IP networking support, everything is already in place. And users can create their own Web pages and share information across their workgroups with Peer \line Web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dows NT is an excellent choice for any organization that wants to increase productivity and reduce the total cost of ownership for desktop operating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fi240\ri-19\sl-280\slmult0\no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l-280\slmult0\keepn\nowidctlpar\widctlpar\pvpg\phpg\posx797\posy1011\absh-428\absw2949\dxfrtext180\dfrmtxtx180\dfrmtxty180\nowrap\outlinelevel1\adjustright \b\f22\cgrid {\fs32\kerning28 Product}{ }{\fs32\kerning28 Highl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a280\sl-340\slmult0\keepn\nowidctlpar\widctlpar\outlinelevel0\adjustright \b\f22\fs32\kerning28\cgrid {\f1\fs24\kerning0 Powerful Performance and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vpara\phpg\posx734\posy96\dxfrtext180\dfrmtxtx180\dfrmtxty0\adjustright \fs20\cgrid {{\*\shppict{\pict{\*\picprop\shplid1027{\sp{\sn shapeType}{\sv 75}}{\sp{\sn fFlipH}{\sv 0}}{\sp{\sn fFlipV}{\sv 0}}{\sp{\sn fLine}{\sv 0}}}\box\brdrs\brdrw15 \picscalex60\picscaley60\piccropl0\piccropr0\piccropt0\piccropb0\picw9710\pich11853\picwgoal5505\pichgoal6720\pngblip\bliptag-1809539289{\*\blipuid 94249f27b0950f7236ce1423028ec311}89504e470d0a1a0a0000000d494844520000016f000001c008030000005aa8191d0000000467414d410000b1889598f4a600000300504c5445ffffffffff00ffecbbfbdd98dfdfdfd4bf8fc0c0c08080808080005e5e5e00ffff0080800000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f841644000000097048597300000ec400000ec401952b0e1b0000133e49444154789ced9d89829c281445994c0f7492e6ff7f774ad6c7e28e0fa8ba2769cb05118f145a0a282460440b29001b6af1ddfb987f10d6f70fe001be7981ef766425b5aecd81ef7688aca0aecd89be85f809c31f324ae624918b6c893d8447927524d08c58bbfac555df1b6a8a4566c69ecbb775bd20ac6efb177c5bfbcb30f72ddcc0af0edfe7a8fb4ee7d47cbb3ff3df7fb8b2827c0817ce2bf4be459c9dae256284249e5e721ec0971e7979424b98c4b710856f32964c93dc1f3e92b5ebc18b39ef245c50ddb4fc2673cefa26193b64d4f4bc5ad34ad72273decaf6baefb5fc5d66c25afefea904f033c9c2faf7209df366c257ae0757cbef344b1e2a4f0efbfedcf264fdfae4c70ff35283ba2d02d4ca939ffaf9f2e7a78c875fcb63ac96dfd5ebef2712f04e36f739f7fbf289047c986f95a06b7370ffa41d3aa33607be79816f5e249ea7f102dfbcc0372ff0cd0b7cf302dfbcc0372ff0cd4beabba8ee768e8efb310b89efbbc2f4cdf53f00eafb76fe7c4576efcbc1bf6aeb58cefad637febd22bb71b0f4f5037e63d5d6b1ec19c87cdf1376cbf79212fe555bc7b2a7e04079a2f3c9d528e1fbacef5ae8c2f70ac8dfb245fecef3f34684e5c67412c5665aaabb1bd6d3b11e47194bbeaa0de9c3d3688aa837134062585f2d8f646ff95efeb6b2dc9f4981fdac045cf77d20adfbbe6332b657d569b28b641c4e407d6b3b91ec6f64337f7bd132ee825e4b48656349c80bbeb51be8a0f1a0ef189e46732e012b5fa7ed48f637b299bf8ffbae96df71f5f02597f5af078beff035f549da4c4088416baa80ee43be23f7f3b74e37762d7feb2c8243c567d8d87ddf241a3f522463dd776de7494c3b0a8aa46ee5ef985ea9afe4ef3c7dfe04d0d53749d26602c2167d9ed37135920fd348ca9dc837b295bf7d7a65384fae9e2feb1b2b737656a8d394d4364fff5ff74de248be729b09c8b698fa4e371623297722dfc8b3bf2f5da2af96275557dbab265b2ca339579e947f2dcb937b6cf9be78bef4c310c101df5bd7dffeebe963dc4c4088816c39db879be7cb07f2f751f0fbb2f9c67653c2bf6aeb584ee7ef3bffe01bf99b391666dff79fb2bc293a2a6ae71baca1e09b15f8e605be79816f5ee09b17f8e605be79816f5ee09b17f8e605be79816f5ee09b9773be6bcffecbfbbc776e7ebf3b277ddb017c5f06be79b9eadb972bdad71520c36a551c6038e2dbf50224b3f29bd432223342051aa9c08bdce511dff6c95bf01aeadc50dfa13e60a8fad2f739e1205cf3edc7826f52892bafdb55a990f7c134f52dcb0acad5ba741f4c23df3216e4f17c494ea310eeb8e73b0756f768e97baf1d0c689dbfc11ef0cd0b7cf302dfbcc0372ff0cd0b7cf302dfbcc0372ff0cd0b7cf302dfbc3ce25b3548d89b02dfbc34f4fd1deec76ef9d664b87fc3fcc8918b0f07bbde0f566ea0e87419aa99efefa5ddf6d6a62c277d1f38558420b75a31dfc624751908325d0f45a7affa5e740b7f90f7846b3ab1c541dfc2fc1bc4379dae87a2d3177d7fbfdc2d8ffbcdf243be634f44b692904c2a08a59b524af9ef6a19b5f0ffc6f0ad6c4d9bd7a8aa6868e4fb5bfe52a65acab28943be6955a0d81155fe68d96e4ac925e2655f4465e3a3e46f579de7e57949ee625b941edaf87ee9fea5e531dfc46ac577d673a5f32d96bf654754d5f720f9db56e751c227b796399af85e74cb36beabc90bbe852a2a288d93bf7d79127cd772660bdf8bee13be7d2dcfe05bef9627c2958cf62f83e4efae3501b97c1bdd422b7b21ac0efa8e5567938e04f3f3a5b2a74a655c57f780e66f4eaa56dc3966391a8ff8fe7ef1cfa2fb8cef339838cd874b47cd779ff23b4f897003935c25eaa9bde7fb7bf9fbe797f96d77d0b7cf1ded20f9fbe9daad296b0952f6eb585f76c7f7b710bfbeddc6b5f61784b608f783e719e4fae418ed7cbf4a2cddc9f710d727c7b8effb97a5a7efcfc9dffffe1b7d4be4ef7deefbfed7127d9b20924df7a7e5efe05b75f23d93ee86becd4f802ebe27d27df7fa7b21e6ef5ebee7d17df7f7e592abbfbdef700385ddf734ba5bdc3fb1c2c9ef4b1386f9a1f124ba9bdc1fd44b99a234c9defcbe67a1c9fdef97f06fd9d7b7ee357a9236cf7716e1f07d8446cf2f5fc2e3f34b1306beabb47a3eff12ae89ee373f5ff6f7fd121eea9fd8409793f4d6b4ab5fb5082792e1bb4ac3fa83594d8616a97b3f1eabff0ddf5550df9e17f8e605be79816f5ef87d17d54fd67e3ce87a8059ee04d6e9e03b0cc8f46ac0cd101302dfbc74f31d7b6f2323c98b5e43b54e5a8d93bc2459a7553be7a05bf99df82323613cadb64c875990a9e894bf7ddde3f872efe0db8f27befd31f2035939ef4e4157dfb591309ee76f99fbbe93886ef4f67da63ca9952eb3d1d337390bd2127df57c199ce37c090e32b8efe68d217a33b8efb703be79816f5ed87db336491d82c416bfef864d4ea740f6f67d63e50981efa749dac42af87e9ad42f7c3fcd80be8be699e6449e5512aa748e4383af2eeccd88bef3f63db57eafb67c57170fc29bfa1e56b890e48d7e83f8f63dadf97221fa56a12b369fe2380c254ef01d4aa1b86e18de48e42d8474c2971e3bc6f21d9bdad3f2db2d8ddf011594d20e25a9e9b0900c7b0937769cee617c932c2ea5241e8d78eadbcf9024cf2a1238c6e50395a75e56ac1dab7b1cdf52557d93dc996557f299e46f99fb9632f96447d08f397ccba4582e0b0955fd1ba93cf18ce3bb3c5fc6e2c32f8b1f2a3d3c613d15a392039d2f0363f8de0f75630bbd99cf77bfbcd982f97ccf4dfab401be1f66b4e70d37d69d93bebe9fe9ea7268bafafe70e09b17f8e605be79816f5ee09b17f8e605be79816f5ee09b17f8e605be79816f5ee09b97aeed493ef0b8f56c4f92c7fb09747d9ee6e35145fdcdb5952f6ef3426c6a3fc8a5a40ce0dbbebef548b427b64c4dd5562b3798bab50b9b177943f81666bcb16f511f27f372df95075fefeb7bf9c86b1e1775a7947f9fe9528593d6cf4a6b2ddb0a5932d6cb12325d28ed7291c411824bb74ea8ede5566d51b88ce03beea5791b58f66ee865e0dec12cc9bb814960e98b2437b48b840b25dc3b8fe94213ad50591cf6459b668eb29b5ce69985369606997d08dfbefca62fa38def86b602fc6cf7690f47b8aab44552381824880b1e8e9b8887d105a471d871b5c4655e6169578a2f6cbdcd18be65ea267d37b47757f3edeb1bc4d2360f52f896c4b7cce2b06f327727531557b22f387f17df6ec71221f4ddd0f1ddc55623f5ed0b793372d1778cc3ebb571a9e208de6704dfe9eba09389b83d33db2ca632957f73ad5b4b85a2c7ebf77364b250c6c343e208e5890fe85f8d3b737942c649f92ddca4909577438b10c62c96266582048e51b840766932275d28c3721a87adfe65b6e1168a10afc8355cdb7d6edf654dafd878ee0360f75da152cdee6d19c1f72701dfbcc0372ff0cd0b7cf302dfbcc0372ff0cd0b7cf302dfbcc0372ff0cdcb25dfe03a177c3fd916f7fd39ef1bb403be79816f5ee09b17f8e605be79816f5ee09b17f8e605be79816f5ecef9b6cdcc36d0d3bda0929993bec3602b005807be79b9e85beb6ce85e826b5f5f9ebe2117104e3c6f90b1fcb67fd9d08f8437992f7f5deff58fc0a5e769fec6b9cfdfda656549dd07dfe4307cfcb38a7bcf2f83ef38b5e3fbd369e77bbd3c91f01d68e3bb72be94e47c19ca9c0776603258eb43c0379f6f646f03eafbf002dfbcc0372ff0cd0b7cf302dfbcc0372ff0cd0b7cf302dfbcc0372f0ff8368f319a24ee0d69eefbe5faebeb0bf7a65678c0f7d7d77f8bf195e5f451d0fe1dda23df93f8b0aaeb41cede19be92f4d6be5fbaff7bb19ec34ffa3e70aa0841fabeca3474ba27c8743d149dbeebfb6bf1fdfbebf7efad0caee9c416077ddb2edb06f14da7eba1e8f46ddf4ef7ae6f4deb4998276fc9c3b864532aebc33741f87f63f8f6bdfcbade806ba1e87483fc6d74eff92e9e26d35a2ad9a68a3e7c1346c9dfae7a49e8fed4f70c9c866aec5bebd7b9d2e85eddf968b5e23b7bece67c0b29d33e7c29c3e46f5bbd84f4e15c496c63df7fffe8dfbfb7756ffbae262ff8aef69a3b4afef6e509e96ef669df7fff88bf5a1bdd1bfb1e6b5138d3bbe589702563ecc39740f277d79a69fcbe17dd7fff1ea8146e86eecce8eba8f8a9f47c697fabaaa20f5f02c9df9c54ad28df8b30876fa77b4df325ccef985a1fbe2448a7f23b4f897003935c25eaa96de8fb86ee9067ae40f2376fddcbb50429a52ac59e5bd6ccf74b779f3a3d835c9f1ca399ef4577ebc2e418835c9f1ca3956fabbb93efcfcbdf56f71fe4ef3ddaf836d7ddafecfde70fcaef6d9af8365726cbc9f2e55bf33fdc99487713dff142f0a5dcdc457820a15bcca3bb8def78ddad45120917d3e86ee15bc97821b8fcac128a7fdf67d1ddc6b70a3f73cccf58dd61e727d1ddc0b792e447a532778d66c96c1db8ed5ba559cbdcd0eba05bf71a3dc96ddff91d933ef7503ec677b165d5e7d4f521becb0df7f73df4d65afb36c5374e97abdcf35dcbde3d2ebfe701be79816f5e50df9e17f8e605be79816f5ee09b17f8e685df7751916aedea51d703cc7db1d9c1771890e9d5809b212604be79e9e6db75302b9391301e6fa36b1d03485f35bfd6d4670eba95df893f3212c6d36af9749805998a4ef9dbd7add73a1d21e3896f7f8cfc4056cebb53d0d5776d248ce7f95be6beef24a21bbd7d9f294f6aa5cb6cf4f49df4341b65af9e2f83739c2fc141a6f07da371cf684ce1fb8d806f5ee09b1776dfac4dae8720adddcaeebb557bea5990bd7ddf587942e0fb699236df0abe9f26f50bdf4f33a06fdf575f9cbbb0b95ad951586d9511faf51cd1f7e225f12de5b6ac5a57673babf4e29d7d8f285c48f206c5417cfb9e047d9110dcb954c6a10afdf92dffdc6c55aea342b4490c37527a15e1d2b874d03698ef90cd4376f00be9d08f58ad711d37484357d66546b81d321d008de29b9a2403e5b2b29f97fa9675df4aa918a15b57854ccf8eb563758fe35baaaa6f19a68efb761127befdd66ea4f42a827e4ce07bbd3c9185eff26f90f2c4338eefa3e74b3b127dc7f365585951ff439c2f0363f8becb8057819137f3bdf74bb43b6fe67b78d2a70df0fd30a33d6fb8b1ee9cf4f5cddbc5eb1074f5fde1c0372ff0cd0b7cf302dfbcc0372ff0cd0b7cf302dfbcc0372f33f45790cf9ef98ed70cede7cbd9f31a876f5ee6e8af80b6bbd476653d67c932537f0552fafe0a62d0d998a4bf82b8027c9f84f8ae8d84f1d2b71fc2f71952df87cb139df92e3a7a9f8369fa2b48ca937860666386df9775abf3b95e98d277f113751e66f0fd4ec0372ff0cd0b7cf382fe21026eafdad7afa2a776f40fe149db81344475f67d63e50781efa749bef30abe9f26adb70adf4f03dfbc1cf3bd5cb96cc7b3d78200be2d877caba59857e99ccd884ae0db22c28f01b9e15be4f34eef3d7c5b96bdb03f74c49eefd896d6ffb9816bb81fa66bc0b7c5ec852afa71a8fb5e0ec9ab5c79fd5fdec8b7bcf4dd8d2c9fcba49b5901be2ddea4f57ec4f792c5c5f261ed9b11f3b914f3f49e401a057c1b12bfc77c9b32a5e2fba57b3970595b341f057c1b8e5d9f98c2c6885d8a0c379af956321e8e12f8b69cb8fe5e6c5be752f83e28a8ef70be14b1df221a3599806fc3faef4b574a08a3c38e9a99f673f92f5c986466123599806fc38aef78817e1df8b6a44f1b56f277a549f6e9edc0f7c2a73c6fb8b1eeb3bca7eff68f079b51ddd9fbf4f53d3ca2f98368f8dee28947d111f8e605be79816f5ee09b17f8e605be79816f5ee09b17f8e6e5926f709d0bbe7bdf579a9bf3be413be09b17f8e605be79816f5ee09b17f8e605be79816f5ee09b17f8e605be79397b7f1087e21e877c97951cc1458ef98ee36e517c69e866e47bf3557df6e908e7e1aa6fe1075b71af7d1bc28a590cbb5f9ef98bb3477daf2d5ff3bd0b7c9397d9cad0ee56ca622436c80d675d3ba2765f26af7ca35e295d93b189b9e9db36b8f52d6d97268945835c3712c64de35c29dd880f207d43bb109f6dfc25fd946bdaeb5ae74dcbedfc2d494bdbd84ed1cc4946c8b8a4815d2e377aed8188f3248dd435c5fb70dfb605ae7b2e4ada852ea423713cf16dd7756bb982c6c5a7c2a6fc61fa78dfbe05aebb408cbe2569992bbdef10383938aef48e4dd3dd308fd47f75a6fe0d70d1b76f86eb5ae03a0976a63d8d662361bc76be14de6a0c22a3d91897fbc63c67e3790ef926e36191af5ae11ae3c682c086294662b05029c38576f1c8d890370cc3a6fcf2c94b9363becbea2bfe6e4a1ed9e32e262f4d8ef9ae50af3cc4e062eed2e4b26f7011f8e605be79816f5ee09b17f8e605be79816f5ee09b17f8e605be79816f5ee09b17f8e605be79816f5eeabeef371b072bd47c3fd0451cf0547c83e7816f5ee09b17f8e605be79816f5e7afa6e7eb5d5ae37a4a722ecebbbd9ce783dad52a69e8ab0b3ef36f128f83e047cf302dfbcc0372f7bbedd8587ff5b65cf37b95d545b5a8d7133c2ea6a3b490c23c3fad66ea077f665cfb70e83f5c5458c5b11d6577b23df3befaa3ae27b6733458c5b11dab5f2f5dec7f7deabc10efa36a58ab6d1e938bce3db9654dac7bc2efd137d4b6fdbb922c332c6ad086538a7a4f1bc8bef46e589c986d4b10e73ca18b72294efeebbc1f9327713175cf3ad4359f48ebe6f5d0fba7872df77ca137fa4b278d64bbe197cd3ebef4de107afbf497972f77c197c27e7cb8d444ee1fb28fd7e5f6625127c5f8e713b427fd73df1bd751d05df3b313e14217cafc4f85084f0bd12e3431176f6ddaa721e7c1fa1fdf3e246c72f54af6c1ee17bf91e3f42d43f6106be79816f5ee09b17f8e605be79816f5ee09b97c577b31f51601f2d1afe8802fbfc0f61ff9ff1ceeb4c2b0000000049454e44ae426082}}{\nonshppict{\pict\picscalex60\picscaley60\piccropl0\piccropr0\piccropt0\piccropb0\picw9710\pich11853\picwgoal5505\pichgoal6720\wmetafile8\bliptag-1809539289\blipupi96{\*\blipuid 94249f27b0950f7236ce1423028ec311}01000900000360a1000000003ea1000000000400000003010800050000000b0200000000050000000c02c0016f0104000000070104003ea10000430f2000cc000000c0016f0100000000c0016f0100000000280000006f010000c0010000010004000000000000420100c40e0000c40e00000e0000000e00000000000000800000005e5e5e008080000000808000808080008fbfd400c0c0c00098ddfb00dfdfdf00bbecff00ffff000000ffff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7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00000000000000000000000000000000000000000000000000000000000000000000000000077777700000000000000000000000000000000000000000000000000000000000000000000000000077777700000000000000000000000000000000000000000000000000000000000000000000000000077777775007d77777777777777777777777777777777777777777777777777777777777777777777777777777777777777777777777777777777777777777777777000000000000000000000000000000000000000000000000000000000000000000000000000777777d55555555555555555555555555555555555555555555555555555555555555555555555550777777d5555555555555555555555555555555555555555555555555555555555555555555555555077777775007d777777777777777777777777777777777777777777777777777777777777777777777777777777777777777777777777777777777777777777777770d5555555555555555555555555555555555555555555555555555555555555555555555500777777d77777777777777777777777777777777777777777777777777777777777777777777777750777777d7777777777777777777777777777777777777777777777777777777777777777777777775077777775007d777777777777777777777777777777777777777777777777777777777777777777777777777777777777777777777777777777777777777777777770d7777777777777777777777777777777777777777777777777777777777777777777777500777777d77777777777777777777777777777777777777777777777777777777777777777777777750777777d7777777777777777777777777777777777777777777777777777777777777777777777775077777775007d777777777777777777777777777777777777777777777777777777777777777777777777777777777777777777777777777777777777777777777770d7777777777777777777777777777777777777777777777777777777777777777777777500777777d77777777777777777777777777777777777777777777777777777777777777777777777750777777d7777777777777777777777777777777777777777777777777777777777777777777777775077777775007d777777777777777777777777777777777777777777777777777777777777777777777777777777777777777777777777777777777777777777777770d7777777777777777777777777777777777777777777777777777777777777777777777500777777d77777777777777777777777777777777777777777777777777777777777777777777777750777777d7777777777777777777777777777777777777777777777777777777777777777777777775077777775007d777777777777777777777777777777777777777777777777777777777777777777777777777777777777777777777777777777777777777777777770d7777777777777777777777777777777777777777777777777777777777777777777777500777777d77777777777777777777777777777777777777777777777777777777777777777777777750777777d7777777777777777777777700000007077777077777700777777777777777777777777775077777775007d777777777777777777777777777777777777777777777777777777777777777777777777777777777777777777777777777777777777777777777770d7777777777777777777777777777777777777777777777777777777777777777777777500777777d77777777777777777777777777777777777777777777777777777777777777777777777750777777d7777777777777777777777777777777077777077777777077777777777777777777777775077777775007d777777777777777777777777777777777777777777777777777777777777777777777777777777777777777777777777777777777777777777777770d7777777777777777777777777777770000777077770777777777777777777777777777500777777d77777777777777777777770000777000070777077000777000770777777777777777777750777777d7777777777777777777777707777707000077000077077077777777777777777777777775077777775007d777777777777777777777777777777777777777777777777777777777777777777777777777777777777777777777777777777777777777777777770d7777777777777777777777777777707777077077707777777777777777777777777777500777777d77777777777777777777707777070777070777070777070777070777777777777777777750777777d7777777777777777777777707777707077707077707077007777777777777777777777775077777775007d777777777777777777777777777777777777777777777777777777777777777777777777777777777777777777777777777777777777777777777770d7777777777777777777777777777707777077077077777777777777777777777777777500777777d77777777777777777777707777770777070777070777770777770777777777777777777750777777d7777777777777777777777770000077077707077707070770777777777777777777777775077777775007d777777777777777777777777777777777777777777777777777777777777777777777777777777777777777777777777777777777777777777777770d7777777777777777777777777777707777077070777777777777777777777777777777500777777d77777777777777777777707777777000070777070777770000070777777777777777777750777777d7777777777777777777777770777077077707077707070770777777777777777777777775077777775007d777777777777777777777777777777777777777777777777777777777777777777777777777777777777777777777777777777777777777777777770d7777777777777777777777777777707777077007777777777777777777777777777777500777777d77777777777777777777707777777777070077070777070777070777777777777777777750777777d7777777777777777777777770777077077707077707070770777777777777777777777775077777775007d777777777777777777777777777777777777777777777777777777777777777777777777777777777777777777777777777777777777777777777770d7777777777777777777777777777707777077007777777777777777777777777777777500777777d77777777777777777777707777777000770700777000777000770777777777777777777750777777d7777777777777777777777777070777000077000077070770777777777777777777777775077777775007d777777777777777777777777777777777777777777777777777777777777777777777777777777777777777777777777777777777777777777777770d7777777777777777777777777777707777077070777777777777777777777777777777500777777d77777777777777777777707777777777777777777777777777770777777777777777777750777777d7777777777777777777777777070777777777777777077777777777777777777777777775077777775007d777777777777777777777777777777777777777777777777777777777777777777777777777777777777777777777777777777777777777777777770d7777777777777777777777777777707777077077077777777777777777777777777777500777777d77777777777777777777707777077777777777777777777777770777777777777777777750777777d7777777777777777777777777707777777777777777077777777777777777777777777775077777775007d777777777777777777777777777777777777777777777777777777777777777777777777777777777777777777777777777777777777777777777770d7777777777777777777777777777770000777077707777777777777777777777777777500777777d77777777777777777777770000777777777777777777777777770777777777777777777750777777d7777777777777777777777777707777777777777777077777777777777777777777777775077777775007d777777777777777777777777777777777777777777777777777777777777777777777777777777777777777777777777777777777777777777777770d7777777777777777777777777777777777777777777777777777777777777777777777500777777d77777777777777777777777777777777777777777777777777777777777777777777777750777777d7777777777777777777777777777777777777777777777777777777777777777777777775077777775007d777777777777777777777777777777777777777777777777777777777777777777777777777777777777777777777777777777777777777777777770d7777777777777777777777777777777777777777777777777777777777777777777777500777777d77777777777777777777777777777777777777777777777777777777777777777777777750777777d7777777777777777777777777777777777777777777777777777777777777777777777775077777775007d777777777777777777777777777777777777777777777777777777777777777777777777777777777777777777777777777777777777777777777770d7777777777777777777777777777777777777777777777777777777777777777777777500777777d77777777777777777777777777777777777777777777777777777777777777777777777750777777d7777777777777777777777777777777777777777777777777777777777777777777777775077777775007d777777777777777777777777777777777777777777777777777777777777777777777777777777777777777777777777777777777777777777777770d7777777777777777777777777777777777777777777777777777777777777777777777500777777d77777777777777777777777777777777777777777777777777777777777777777777777750777777d7777777777777777777777777777777777777777777777777777777777777777777777775077777775007d777777777777777777777777777777777777777777777777777777777777777777777777777777777777777777777777777777777777777777777770dddddddddddddddddddddddddddddddddddddddddddddddddddddddddddddddddddddddd00777777d77777777777777777777777777777777777777777777777777777777777777777777777750777777d7777777777777777777777777777777777777777777777777777777777777777777777775077777775007d77777777777777777777777777777777777777777777777777777777777777777777777777777777777777777777777777777777777777777777777000000000000000000000000000000000000000000000000000000000000000000000000000777777dddddddddddddddddddddddddddddddddddddddddddddddddddddddddddddddddddddddddd0777777dddddddddddddddddddddddddddddddddddddddddddddddddddddddddddddddddddddddddd0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77777775007d7777777d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dddddddd777777777777777d7777777777777777777777777777777777777777777777777777777777777777777777777777777777777777777777777dd77777777777777777777777777777777777777777777777777777777777777777777777777777777777777777777777777777777777777777777777777777777777777777777777777777777777777777777777777777777777777777777775077777775007d7777777d77777777777777ddddddddddddd77777555555557777777777777775d777777777777777777777777777777777777777777777777777777777777777777777777777777777777777777777777557d7777777777777777777777777777777777777777777777777777777777777777777777777777777777777777777777777777777777777777777777777777777777777777777777777777777777777777777777777777777777777777777775077777775007d7777777d77777777777777577777777777d77777777dddd7777dd777ddd77775dddd77d777ddd77d777ddd77d77d777ddd777dddd77777dddd77ddd7777d777d77ddd777ddd777dd777777ddd77d777d7d75d7777777777777777777777777777777777777777777777777777777777777777777777777777777777777777777777777777777777777777777777777777777777777777777777777777777777777777777777777777777777777777777775077777775007d7777777d77777777777777507777777777d777777755557d77557d75557d77755557d5d775557d5d775557d5d75d775557d75555d77775555d75557d775d775d75557d75557d7557d77775557d5d775d5d75dd777777777777777777777777777777777777777777777777777777777777777777777777777777777777777777777777777777777777777777777777777777777777777777777777777777777777777777777777777777777777777777775077777775007d7777777d77777777777777507777777777d7777775d7775d7577575d77577775d775d5d75d77575d75d77575d75d75d77575d775d7775d775d5d77577757d75d5d77575d7757577577775d775d5d775d5d7557d77777777777777777777777777777777777777777777777777777777777777777777777777777777777777777777777777777777777777777777777777777777777777777777777777777777777777777777777777777777777777777775077777775007d7777777d77777777777777507777777777d7777775d7775d7775775ddddd7775d775d5d75ddddd5d75ddddd5d75d75ddddd5d775d7775d775d5ddddd75d5d75d5d77775ddddd775777775d775d5d775d5d5d75d77777777777777777777777777777777777777777777777777777777777777777777777777777777777777777777777777777777777777777777777777777777777777777777777777777777777777777777777777777777777777777775077777775007d7777777d77777777777777507777777777d7777775d7775d77577d55555d7775d775d5d755555d5d755555d5d75d755555d5d775d7775d775d55555d75757d5d5d777d55555d7577d7775d775d5dd75d5d5d75d77777777777777777777777777777777777777777777777777777777777777777777777777777777777777777777777777777777777777777777777777777777777777777777777777777777777777777777777777777777777777777775077777775007d7777777d77777777777777507777777777d7777775d7775d757d5757dd577775ddd575dd57dd575dd57dd575dd5dd57dd5757dd5d77757dd5d57dd575d775d5d57dd5757dd5757d5777757dd57557d575d5d75d77777777777777777777777777777777777777777777777777777777777777777777777777777777777777777777777777777777777777777777777777777777777777777777777777777777777777777777777777777777777777777775077777775007d7777777d77777777777777507777777777d7777775d7775d77557775557777755557755775557755775557755755775557775555d77775555d75557757775757755577755577755777777555775755775d5775777777777777777777777777777777777777777777777777777777777777777777777777777777777777777777777777777777777777777777777777777777777777777777777777777777777777777777777777777777777777777777775077777775007d7777777d77777777777777507777777777d7777775d7775d7777777777777777777777777777775d777777777777777777777775d77777775d77777777777777777777777777777777777777777777775d7777777777777777777777777777777777777777777777777777777777777777777777777777777777777777777777777777777777777777777777777777777777777777777777777777777777777777777777777777777777777777777777775077777775007d7777777d77777777777777507777777777d7777775d7775d77777777777777777777777777777757d77777777777777777777775d77777775d7777777777777d777777777777777777777777777777775d7777777777777777777777777777777777777777777777777777777777777777777777777777777777777777777777777777777777777777777777777777777777777777777777777777777777777777777777777777777777777777777777775077777775007d7777777d77777777777777507777777777d77777757777577777777777777777777777777777777577777777777777777777777577777777577777777777775777777777777777777777777777777777577777777777777777777777777777777777777777777777777777777777777777777777777777777777777777777777777777777777777777777777777777777777777777777777777777777777777777777777777777777777777777777777775077777775007d7777777d77777777777777500000000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55555555555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777777777777775077777775007d7777777d77777777777777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00000000000000000000000000000000000000000000000000000000000000000000000000000000000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d5555555555555555555555555555555555555555555555555555555555555555555555555555555550777777777775d777777777777775077777775007d7777777d777777777777775d77777777777777777777777777777777777777777777777777777777777ddddddddddddddddddddddddddddddddddddddddddddddddddddddddddddddddddddddddddddddddddddddddddddddddddddddddddddddddddddddddddddddddddddddddddddddddddddddddddd777777d7777777777777777777777777777777777777777777777777777777777777777777777777777777750777777777775d777777777777775077777775007d7777777d777777777777775d777777777777777777777777777777777777777777777777777777777775777777777777777777777777777777777777777777777777777777777777777777777777777777777777777777777777777777777777777777777777777777777777777777777777777777777d777777d777777777777777777777777777777777777777777777777777777777777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00000000000000007d777777d777777777777777777777777777777777777777777777777777777777777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5555555555555507d777777d7777777777777ddddddd7777777777777777777777777777777777777777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777777777777507d777777d777777777777555555577777777777777777777777777777777777777777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777777777777507d777777d777777777777777dddd777dd7d77dd777d77ddd77d77d77d7d7dddd77ddd77d77d77d7777777777750777777777775d777777777777775077777775007d7777777d777777777777775d77777777777777777777777777777777777777777777777777777777777507777777777777777777777777777777777777777777777777777777777777777777777777777777777777777777777777777777777777777777777777777777777777777d777777777777507d777777d7777777777777755557d75575d7557d75775557d5d75d75d5d5555775557d577577577777777777750777777777775d777777777777775077777775007d7777777d777777777777775d77777777777777777777777777777777777777777777777777777777777507777777777777777777777777777777777777777777777777777777777777777777777777777777777777777777777777777777777777777777777777777777777777777d777777777777507d777777d77777777777775d777575d755d577575d75d775d5d75d75d5d57d775d775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777777d77777507d777777d77777777777775d777775d775d775775d75d775d5d75d75d5d757d75ddddd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777775dd7777507d777777d77777777777775d777775d775d7577d5d75d775d5d75d75d5d7757d55555d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7777555dd777507d777777d77777777777775d777775d775d57d575dd57dd575dd57d575d7dd5d57dd5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77755555dd77507d777777d77777777777775d777775777577557755775557755575577575555775557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775555555777507d777777d77777777777775d7777d777777777775d777777777777777777777777777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777777777777507d777777d777777777777757ddd5777777777777577777777777777777d7777777777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777777777777507d777777d777777777777775555777777777777777777777777777777577777777777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777777777777507d777777d777777777777777777777777777777777777777777777777777777777777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777777777777507d777777d777777777777777777777777777777777777777777777777777777777777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ddddddddddddd507d777777d7777777777777777777777777777777777777777777777777777777777777777777777777777777750777777777775d777777777777775077777775007d7777777d777777777777775d777777777777777777777777777777777777777777777777777777777775077777777777777777777777777777777777777777777777777777777777777777777777777777777777777777777777777777777777777777777777777777777777777777777777777777707d777777d7777777777777777777777777777777777777777777777777777777777777777777777777777777750777777777775d777777777777775077777775007d7777777d777777777777775d777777777777777777777777777777777777777777777777777777777775000000000000000000000000000000000000000000000000000000000000000000000000000000000000000000000000000000000000000000000000000000000000000000000000000000007d777777d7777777777777777777777777777777777777777777777777777777777777777777777777777777750777777777775d777777777777775077777775007d7777777d777777777777775d777777777777777777777777777777777777777777777777777777777775555555555555555555555555555555555555555555555555555555555555555555555555555555555555555555555555555555555555555555555555555555555555555555555555555555555d777777dddddddddddddddddddddddddddddddddddddddddddddddddddddddddddddddddddddddddddddddddd0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0777777777777777700000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07777777777777777777770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7000770777000770770777000777000077777000077007077000070707707707770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0777070770777070770770777070777077770777070770070777070707077700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07777707707777707707707777707770777707770707770707770707070770770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00000707700000707707700000707770777707770707770770000707070770770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00007707707770707707770707707707770707770777707770707770777770707070770770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070077000770077000770070077000777000077777000070777077000770707007077070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0777777777707777777777777777777777770777777777777777777777707770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0777777777707777777777777777777777770777777777777777777777707770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000077777777777707777777777777777777777707777777777777777777777070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ddddddddddddddddddddddddddddddddddddddddddddddddddddddddddddddddddddddddddddddddddddddddddddddddddddddddddddddddddddddddddddddddddddddddddddddddddddddddddddddddddddddddddddddddddddddddddddddddddddddddddddddddddddddddddddddddddddddddddddddddddd7777777777775d777777777777775077777775007d7777777d777777777777775d777777777777777777777777777777777777777777777777777777777775777777777777777777777777777777777777777777777777777777777777777777777777777777777777777777777777777777777777777777777777777777777777777777777777777777777777777777777777777777777777777777777777777777777777777777777777777777777777777777777777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0000000000000000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75555555555555507d7777777777775d777777777777775077777775007d7777777d777777777777775d777777777777777777777777777777777777777777777777777777777775077777777777777777777777777777777777777777777777777777777777777755557777777777777777777777777777777777777777777777777777777777777777777777777777777777777777777777777777777777777777777777777777777777777777777777777777777777777d777777777777507d7777777777775d777777777777775077777775007d7777777d777777777777775d777777777777777777777777777777777777777777777777777777777775077777777777777777777777777777777777777777777777777777777777777777775777777777777777777777777777777777777777777777777777777777777777777777777777777777777777777777777777777777777777777777777777777777777777777777777777777777777d777777777777507d7777777777775d777777777777775077777775007d7777777d777777777777775d777777777777777777777777777777777777777777777777777777777775077757777577755577777577775777555777555777555775777555575757775775555777755557777755577775777577555777555777557777777777777777777777777777777777777777777777777777777777777777777777777777777777777777777777777777777777777777777d777777777777507d7777777777775d777777777777775077777775007d7777777d777777777777775d777777777777777777777777777777777777777777777777777777777775077757775577577757777577775775777575777575777575775777575757775757775777757775777577757775777575777575777575775777777777777777777777777777777777777777777777777777777777777777777777777777777777777777777777777777777777777777777d777777777777507d7777777777775d777777777777775077777775007d7777777d777777777777775d777777777777777777777777777777777777777777777777777777777775077757775577577757777577775775777775777775777575775777575757775757775777757777577577777757577575777775777777757777777777777777777777777777777777777777777777777777777777777777777777777777777777777777777777777777777777777777777d777777d77777507d7777777777775d777777777777775077777775007d7777777d777777777777775d777777777777777777777777777777777777777777777777777777777775077757757577577757777577775775555575777775777575775777575757775757775777757777577555557757577575777775555577577777777777777777777777777777777777777777777777777777777777777777777777777777777777777777777777777777777777777777777d777775dd7777507d7777777777775d777777777777775077777775007d7777777d777777777777775d777777777777777777777777777777777777777777777777777777777775077757577577577757777555557775777575777575777575775777575755775757775777757777577577757577757575777575777575775777777777777777777777777777777777777777777777777777777777777777777777777777777777777777777777777777777777777777777d7777555dd777507d7777777777775d777777777777775077777775007d7777777d777777777777775d777777777777777777777777777777777777777777777777777777777775077757577577755577777577775777555777555777555775577555575757557775555777757777577755577577757577555777555777557777777777777777777777777777777777777777777777777777777777777777777777777777777777777777777777777777777777777777777d77755555dd77507d7777777777775d777777777777775077777775007d7777777d777777777777775d777777777777777777777777777777777777777777777777777777777775077755777577777777777577775777777777777777777777777777577777777777777777757777577777777777777777777777777777777777777777777777777777777777777777777777777777777777777777777777777777777777777777777777777777777777777777777777777d775555555777507d7777777777775d777777777777775077777775007d7777777d777777777777775d777777777777777777777777777777777777777777777777777777777775077755777577777777777577775777777777777777777777777777577777777777777777757775777777777777777777777777777777777777777777777777777777777777777777777777777777777777777777777777777777777777777777777777777777777777777777777777777d777777777777507d7777777777775d777777777777775077777775007d7777777d777777777777775d777777777777777777777777777777777777777777777777777777777775077757777577777777777555557777777777777777777777777777575777777777777777755557777777777777777577777777777777777777777777777777777777777777777777777777777777777777777777777777777777777777777777777777777777777777777777777777777d77777777777750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7d77777777777750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7d77777777777750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7ddddddddddddd50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77777777777777707d7777777777775d777777777777775077777775007d7777777d777777777777775d7777777777777777777777777777777777777777777777777777777777750000000000000000000000000000000000000000000000000000000000000000000000000000000000000000000000000000000000000000000000000000000000000000000000000000000000000000000000000000000000000000000000000000000000000000000000000000000000000000000000007d7777777777775d777777777777775077777775007d7777777d777777777777775d7777777777777777777777777777777777777777777777777777777777755555555555555555555555555555555555555555555555555555555555555555555555555555555555555555555555555555555555555555555555555555555555555555555555555555555555555555555555555555555555555555555555555555555555555555555555555555555555555555555555555d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700077077700077077077700077700007777700007700077770777077000777000770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0777070770777070770770777070777077770777070777077707770707770707770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077777077077777077077077777077707777077707077777707077070777770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0000070770000070770770000070777077770777070000077070770707777700000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0000770770777070770777070770770777070777077770777070777070777070707770707770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07007700077007700077007007700077700007777700007700077077707077000777000770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0777777777707777777777777777777777770777777770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0777777777707777777777777777777777770777777770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0000777777777777077777777777777777777777077777777077777777777770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0777777777777777775dd55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0777777777777777775dd55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0777777777777777775dd55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077777777777777775555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0777777777777777775d5077777777777777777777777777777777777777777777777777777777777777777777777777777777777777777777777777777777777777777770777777777777777777777777777777777777777777777777777777777777777777777777777777777777777777777777777777777777707777777777777777777777777777777777777777777777777777777775d777777777777775077777775007d7777777d777777777777775d7777777777077777777777777775d5077777777777777777777777777777777777777777777777777777777777777777777777777777777777777777777777777777777777777777770777777777707777777777077777777770777777777707777777777077777777770777777777707777777777077777777770777777777707777777777777777777777777777777777777777777777777777777775d777777777777775077777775007d7777777d777777777777775d777777777770077777777777777000077777777777777777777777777777777777777777777777777777777777777777777777777777777777777777777777777777777777777777770777777777707777777777077777777770777777777707777777777077777777770777777777707777777777077777777770777777777707777777777777777777777777777777777777777777777777777777775d777777777777775077777775007d7777777d777777777777775d777777777775707777777777775555507777777777777777777777777777777777777777777777777777777777777777777777777777777777777777777777777777777777777777770777777777707777777777077777777770777777777707777777777077777777770777777777707777777777077777777770777777777707777777777777777777777777777777777777777777777777777777775d777777777777775077777775007d7777777d777777777777775d77777777777757007777777775d75005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5750077777775d7d7050777777777777777777777777777777777777777777777777777777777777777777777777777777777777777777777777777777777777777770777777777777777777777777777777777777777777777777777777777777777777777777777777777777777777777777777777777777777777777777777777777777777777777777777777777777777777777775d777777777777775077777775007d7777777d777777777777775d77777777777775703307777775d7dd5507777777777777777777777777777777777777777777777777777777777777777777777777777777777777777777777777777777777777777d5077777777777777777777777777777777777777777777777777777777777777777777777777777777777777777777777777777777777777777777777777777777777777777777777777777777777777777777775d777777777777775077777775007d7777777d777777777777775d777777777777773d3330777770d777750777777777777777777777777777777777777777777777777777777777777777777777777777777777777777777777777777777777777777d7d507777777777777777777777777777777777777777777777777777777777777777777777777777777777777777777777777777777777777777777777777777777777777777777777777777777777777777777775d777777777777775077777775007d7777777d777777777777775d777777777777773bd3330777000dddd5777777777777777777777777777777777777777777777777777777777777777777777777777777777777777777777777777777777777777d7d7d50777777777777777777777777777777777777777777777777777777777777777777777777777777777777777777777777777777777777777777777777777777777777777777777777777777777777777777775d777777777777775077777775007d7777777d777777777777775d7777777777777773bd330000bb00555777777777777777777777777777777777777777777777777777777777777777777777777777777777777777777777777777777777777777d7d7d7d5077777777777777777777777777777777777777777777777777777777777777777777777777777777777777777777777777777777777777777777777777777777777777777777777777777777777777777775d777777777777775077777775007d7777777d777777777777775d77777777777777773bd30333bb0777777777777777777777777777777777777777777777777777777777777777777777777777777777777777777777777777777777777777777d7d7d7d7d507777777777777777777777777777777777777777777777777777777777777777777777777777777777777777777777777777777777777777777777777777777777777777777777777777777777777777775d777777777777775077777775007d7777777d777777777777775d777777777777777773bd033b307777777777777777777777777777777777777777777777777777777777777777777777777777777777777777777777777777777777777777777d77d7d7d7507777777777777777777777777777777777777777777777777777777777777777777777777777777777777777777777777777777777777777777777777777777777777777777777777777777777777777775d777777777777775077777775007d7777777d777777777777775d7777777777777777773bd033307777777777777777777777777777777777777777777777777777777777777777777777777777777777777777777777777777777777777777777d7d7d7d7d507777777777777777777777777777777777777777777777777777777777777777777777777777777777777777777777777777777777777777777777777777777777777777777777777777777777777777775d777777777777775077777775007d7777777d777777777777775d77777777777777777773bd03307777777777777777777777777777777777777777777777777777777777777777777777777777777777777777777777777777777777777777777d77d7d7d7507777777777777777777777777777777777777777777777777777777777777777777777777777777777777777777777777777777777777777777777777777777777777777777777777777777777777777775d777777777777775077777775007d7777777d777777777777775d777777777777777777773bd0000777777777777777777777777777777777777777777777777777777777777777777777777777777777777777777777777777777777777777777d7d7d7d7d507777777777777777777777777777777777777777777777777777777777777777777777777777777777777777777777777777777777777777777777777777777777777777777777777777777777777777775d777777777777775077777775007d7777777d777777777777775d7777777777777777777773bd333077777777777777777777777777777777777777777777777777770000000077777777777777777777777777777777777777777777777777777d77d7d7d750dddddddddddddddddddddddddddddddddddddddddddddddddddddddddddddddddddddddddddddddddddddddddddddddddddddddddddddd77777777777777777777777755557d77777777777777777777775d777777777777775077777775007d7777777d777777777777775d77777777777777777777773bd333077777777777777777777777777777777777777777777777777777777777777777777777777777ddddd77ddd777d777d77777777777777777d7d7d7d7d507777777777777777777777777777777777777777777777777777777777777777777777777777777777777777777777777777777777777d777777777777777d7777d77d77dd5d7d777d77777777777777775d777777777777775077777775007d7777777d777777777777775d777777777777777777777773bd333000007777777777777777777777777777077777000770770070707707707700077077777777755555775557d75d775d77777777777777777d77d7d7d7500000000000000000000000000000000000000000000000000000000000000000000000000000000000000000000000000000000000007d777777777777775d7775d75d75555d5d775d77777777777777775d777777777777775077777775007d7777777d777777777777775d7777777777777777777777773bd3002220007777777777777777777777777707777077707070770070770770707770777777777775d77775d775d757d757d7777777777777777d7d7d7d7d505555555555555555555555555555555555555555555555555555555555555555555555555555555555555555555555555555555555555d777777777777775d7775d75d5d775d5d775d77777777777777775d777777777777775077777775007d7777777d777777777777775d77777777777777777777777773b0222222007777777777777777777777777070777077707070777070770770707777777777777775d77775d775d5d5d5d5d7777777777777777d77d7d7d75077777777777777777777777777777777777777777777777777777777777777777777777777777777777777777777777777777777777777777777777777775d7775d75d5d775d5d775d77777777777777775d777777777777775077777775007d7777777d777777777777775d7777777777777777777777777700999222200777777777777777777777777070777077707070777070770770700000777777777775d77775d775d5d57575d7777777777777777d7d7d7d7d5077777777777777777777777777777777777777777777777777777777777777777777777777777777777777777777777777777777777777777777777777775dddd5d75d5d775d5dd75d77777777777777775d777777777777775077777775007d7777777d777777777777775d7777777777777777777777777759962922220777777777777777777777770777077077707070777070770770707770777777777775d777757dd575d75d75d7777777777777777d77d7d7d7507777777777777777777777777777777777777777777777777777777777777777777777777777777777777777777777777777777777777777777777777777555555d75d57dd5d557d5777777777777777775d777777777777775077777775007d7777777d777777777777775d7777777777777777777777777759666292220777777777777777777777770777077700077070777070007007770007707777777775d7777755577577577577777777777777777d7d7d7d7d5077777777777777777777777777777777777777777777777777777777777777777777777777777777777777777777777777777777777777777777777777775d7775d7577555575d557777777777777777775d777777777777775077777775007d7777777d777777777777775d7777777777777777777777777759966629220777777777777777777777770777077777777077777777777777777777777777777775d7777777777777777777777777777777777d77d7d7d75077777777777777777777777777777777777777777777777777777777777777777777777777777777777777777777777777777777777777777777777777775d7775d7777777775d777777777777777777775d777777777777775077777775007d7777777d777777777777775d7777777777777777777777777755966669900777777777777777777777707777707777777077777777777777777777777777777775d7777777777777777777777777777777777d777777775077777777777777777777777777777777777777777777777777777777777777777777777777777777777777777777777777777777777777777777777777775d7775d77d7777775d777777777777777777775d777777777777775077777775007d7777777d777777777777775d777777777777777777777777777559969990777777777777777777777770777770777777707777777777777777777777777777777577777777777777777777777777777777777dddddddddd07777777777777777777777777777777777777777777777777777777777777777777777777777777777777777777777777777777777777777777777777777577775775777777757777777777777777777775d777777777777775077777775007d7777777d777777777777775d777777777777777777777777777555999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55555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0000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0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077770777000777000777000770777000070707770770000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077770770777070777070777070770777070707770707770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077770770777770777770777070770777070707770707770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ddddd77707777077000007077777077707077077707070777070777077dddddddddddddddddddddddddddddddddddddddddddddddddddddddddddddddddddddddddddddddddddddddddddddddddddddddddddddddddddddddddddddddddddddddddddddddddddddddddddddddddddddddddddddddddddddddddddddddddddddddddddddddddddddddddddddddddddddddddddddddddddddddddddddddd5d777777777777775077777775007d7777777d7777777777777755555557770000077707770707770707770707707770707007707077707755555555555555555555555555555555555555555555555555555555555555555555555555555555555555555555555555555555555555555555555555555555555555555555555555555555555555555555555555555555555555555555555555555555555555555555555555555555555555555555555555555555555555555d777777777777775077777775007d7777777d777777777777777777777777077770777000777000777000770077000070707007770000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077770777777777777777777777777777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077770777777777777777777777777777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00000777777777777777777777777777707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777777777777775077777775007d7777777d77777777777777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ddddddd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ddddddddddddd777775555555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577777777777d77777777ddd777d777d77ddd777d777d7777777d7777ddd77d77dd7d7d77d77d77ddd777777ddd777ddd77d777d77d7d777ddd77d77777ddd77d777d77777d7d777d77ddd777777d77dddd77dd77d777d7dddd777dddd7d77777777777777777777777777777777777777777777777777777777777777777775d777777777777775077777775007d7777777d777777777777775d77777777777777777777777777777777777777777777777777777777777507777777777d77777775557d75d775d75557d75d775d7777775d7775557d5d75575d5d75d75d75557d77775557d75557d5d775d7575d775557d5d77775557d5d775d7777575d775d75557d77775775555d7557d5d775755557d75555d5d77777777777777777777777777777777777777777777777777777777777777777775d777777777777775077777775007d7777777d777777777777775d77777777777777777777777777777777777777777777777777777777777507777777777d77777757775d75d775d5d775d757d757d7777757d75d775d5d5d755d5d75d75d5d77577775d77575d775d5d775d5d75d75d775d5d7775d775d5d775d7775d75d775d5d77577775d75d775d577575d75775d775d5d775d5d77777777777777777777777777777777777777777777777777777777777777777775d777777777777775077777775007d7777777d777777777777775d77777777777777777777777777777777777777777777777777777777777507777777777d77777777775d75d775d5d775d5d5d5d5d77775d5d75d775d5d5d775d5d75d75d5ddddd7775d77775d775d5d775d5d75d75d775d5d7775d775d5d775d7775d75d775d5ddddd7775d757dd5d775775d57775d775d57dd5d5d77777777777777777777777777777777777777777777777777777777777777777775d777777777777775077777775007d7777777d777777777777775d77777777777777777777777777777777777777777777777777777777777507777777777d77777777dd5775dd75d5d775d5d57575d77775757d5d775d5d5d775d5d75d75d55555d7775d777d5d775d5dd75d5d75d75d775d5d7775d775d5dd75d7775d75dd75d55555d7775d775555d7577d557d775d775d75555d5d77777777777777777777777777777777777777777777777777777777777777777775d777777777777775077777775007d7777777d777777777777775d77777777777777777777777777777777777777777777777777777777777507777777777d7777777555777557d5757dd575d75d75d7775d775d57dd575d5d775d5dd57d5757dd5777757dd5757dd57557d575dd5dd57dd575d77757dd57557d577775dd557d5757dd577775dd77dd5757d575d57d75ddd5777dd575dd7777777777777777777777777777777777777777777777777777777777777777775d777777777777775077777775007d7777777d777777777777775d77777777777777777777777777777777777777777777777777777777777507777777777d7777775d777775d5577755577577577577775777577555775d577757555755777555777777555777555775755775575577555775d7777555775755777775575d5577755577777557755577755775d75775555777555775577777777777777777777777777777777777777777777777777777777777777777775d777777777777775077777775007d7777777d777777777777775d77777777777777777777777777777777777777777777777777777777777507777777777d7777775d777d75d7777777777777777777777777777777775d777777777777777777777777777777777777777775d77777777775d7777777777777777775d75d77777777777775d7777777777775d77775d77777777777777777777777777777777777777777777777777777777777777777777777777777775d777777777777775077777775007d7777777d777777777777775d77777777777777777777777777777777777777777777777777777777777507777777777d77777757dd5775d7777777777777777777777777777777775d777777777777777777777777777777777777777775777777777775d7777777777777777775775d7777777777777577777777777775d77775d77777777777777777777777777777777777777777777777777777777777777777777777777777775d777777777777775077777775007d7777777d777777777777775d77777777777777777777777777777777777777777777777777777777777507777777777d777777755577757777777777777777777777777777777777577777777777777777777777777777777777777777777777777777757777777777777777777777577777777777777777777777777775777775777777777777777777777777777777777777777777777777777777777777777777777777777777775d777777777777775077777775007d7777777d777777777777775d77777777777777777777777777777777777777777777777777777777777500000000007d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555555555555d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ddddddddddddddddddddddddddddddddddddddddddddddddddddddddddddddddddddddddddddddddddddddddddddddddddddddddddddddddddddddddddddddddddddddddddddddddddddddddddddddddddddddddddddddddddddddddddddddddddddddddddddddddddddddddddddddddddddddddddddddddddd7777777777775d777777777777775077777775007d7777777d777777777777775d777777777777777777777777777777777777777777777777777777777775777777777777777777777777777777777777777777777777777777777777777777777777777777777777777777777777777777777777777777777777777777777777777777777777777777777777777777777777777777777777777777777777777777777777777777777777777777777777777777777777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0000000000000000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75555555555555507d7777777777775d777777777777775077777775007d7777777d777777777777775d777777777777777777777777777777777777777777777777777777777775077777777777777777777777777777777775577777777777777777777777777777777777777777777777777777777777777777777777777777777777777777777777777777777777777777777777777777777777777777777777777777777777777777777777777777777777777777777d777777777777507d7777777777775d777777777777775077777775007d7777777d777777777777775d777777777777777777777777777777777777777777777777777777777775077777777777777777777777777777777777757777777777777777777777777777777777777777777777777777777777777777777777777777777777777777777777777777777777777777777777777777777777777777777777777777777777777777777777777777777777777777777d777777777777507d7777777777775d777777777777775077777775007d7777777d777777777777775d777777777777777777777777777777777777777777777777777777777775077757777577755577777577777757755557757775555777555577555775777577775555777775557777577757755577755577755777777777777777777777777777777777777777777777777777777777777777777777777777777777777777777777777777777777777777777777777d777777777777507d7777777777775d777777777777775077777775007d7777777d777777777777775d777777777777777777777777777777777777777777777777777777777775077757775577577757777577777757577757755775777575777575777575775777775777577757775777577757577757577757577577777777777777777777777777777777777777777777777777777777777777777777777777777777777777777777777777777777777777777777777d777777777777507d7777777777775d777777777777775077777775007d7777777d777777777777775d777777777777777777777777777777777777777777777777777777777775077757775577577757777577777757577757577575777575777575777775757777775777757757777775757757577777577777775777777777777777777777777777777777777777777777777777777777777777777777777777777777777777777777777777777777777777777777777d777777d77777507d7777777777775d777777777777775077777775007d7777777d777777777777775d777777777777777777777777777777777777777777777777777777777775077757757577577757777577777757755557577575777577555575777775577777775777757755555775757757577777555557757777777777777777777777777777777777777777777777777777777777777777777777777777777777777777777777777777777777777777777777777d777775dd7777507d7777777777775d777777777777775077777775007d7777777d777777777777775d777777777777777777777777777777777777777777777777777777777775077757577577577757777555557757777757577575777577777575777575757777775777757757775757775757577757577757577577777777777777777777777777777777777777777777777777777777777777777777777777777777777777777777777777777777777777777777777d7777555dd777507d7777777777775d777777777777775077777775007d7777777d777777777777775d777777777777777777777777777777777777777777777777777777777775077757577577755577777577775757755577577575555777555777555775775777775777757775557757775757755577755577755777777777777777777777777777777777777777777777777777777777777777777777777777777777777777777777777777777777777777777777777d77755555dd77507d7777777777775d777777777777775077777775007d7777777d777777777777775d777777777777777777777777777777777777777777777777777777777775077755777577777777777577775757777777777775777777777777777775777777775777757777777777777777777777777777777777777777777777777777777777777777777777777777777777777777777777777777777777777777777777777777777777777777777777777777777d775555555777507d7777777777775d777777777777775077777775007d7777777d777777777777775d777777777777777777777777777777777777777777777777777777777775077755777577777777777577775757777777777775777777777777777775777777775777577777777777777777777777777777777777777777777777777777777777777777777777777777777777777777777777777777777777777777777777777777777777777777777777777777777d777777777777507d7777777777775d777777777777775077777775007d7777777d777777777777775d777777777777777777777777777777777777777777777777777777777775077757777577777777777555557757777777777775777777777777777775777777775555777777777777777757777777777777777777777777777777777777777777777777777777777777777777777777777777777777777777777777777777777777777777777777777777777777777d77777777777750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7d77777777777750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7d77777777777750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7ddddddddddddd507d7777777777775d777777777777775077777775007d7777777d777777777777775d7777777777777777777777777777777777777777777777777777777777750777777777777777777777777777777777777777777777777777777777777777777777777777777777777777777777777777777777777777777777777777777777777777777777777777777777777777777777777777777777777777777777777777777777777777777777777777777777777777777777707d7777777777775d777777777777775077777775007d7777777d777777777777775d7777777777777777777777777777777777777777777777777777777777750000000000000000000000000000000000000000000000000000000000000000000000000000000000000000000000000000000000000000000000000000000000000000000000000000000000000000000000000000000000000000000000000000000000000000000000000000000000000000000000007d7777777777775d777777777777775077777775007d7777777d777777777777775d7777777777777777777777777777777777777777777777777777777777755555555555555555555555555555555555555555555555555555555555555555555555555555555555555555555555555555555555555555555555555555555555555555555555555555555555555555555555555555555555555555555555555555555555555555555555555555555555555555555555555d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700077077700077077077700077700007777700007700077770777077000777000770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0777070770777070770770777070777077770777070777077707770707770707770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077777077077777077077077777077707777077707077777707077070777770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770770000070770000070770770000070777077770777070000077070770707777700000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0000770770777070770777070770770777070777077770777070777070777070707770707770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07007700077007700077007007700077700007777700007700077077707077000777000770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0777777777707777777777777777777777770777777770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77770777777777707777777777777777777777770777777770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00000777777777777077777777777777777777777077777777077777777777770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5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000777777777775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0407577777777775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0407d757777777775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0440ddd57777777757577777777777777777777777777777777777777777777777777777777777777777777777777777777777777777777777777777777777770777777777777777777777777777777777777777777777777777777777777777777777777777777777777777777777777777777777777707777777777777777777777777777777777777777777777777777777775d777777777777775077777775007d7777777d777777777777775d7777777777777777704455dddd5777777757577777777777777777777777777777777777777777777777777777777777777777777777777777777777777777777777777777777777770777777777707777777777077777777770777777777707777777777077777777770777777777707777777777077777777770777777777707777777777777777777777777777777777777777777777777777777775d777777777777775077777775007d7777777d777777777777775d7777777777777777044407dddd5777777757577777777777777777777777777777777777777777777777777777777777777777777777777777777777777777777777777777777777770777777777707777777777077777777770777777777707777777777077777777770777777777707777777777077777777770777777777707777777777777777777777777777777777777777777777777777777775d777777777777775077777775007d7777777d777777777777775d7777777777777770444707dddd5777777757577777777777777777777777777777777777777777777777777777777777777777777777777777777777777777777777777777777777770777777777707777777777077777777770777777777707777777777077777777770777777777707777777777077777777770777777777707777777777777777777777777777777777777777777777777777777775d777777777777775077777775007d7777777d777777777777775d7777777777777704488507dddd57777777575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048888057ddddd577777757577777777777777777777777777777777777777777777777777777777777777777777777777777777777777777777777777777777777770777777777777777777777777777777777777777777777777777777777777777777777777777777777777777777777777777777777777777777777777777777777777777777777777777777777777777777777775d777777777777775077777775007d7777777d777777777777775d77777777700004888880557dddd5777775777577777777777777777777777777777777777777777777777777777777777777777777777777777777777777777777777777777777777d5077777777777777777777777777777777777777777777777777777777777777777777777777777777777777777777777777777777777777777777777777777777777777777777777777777777777777777777775d777777777777775077777775007d7777777d777777777777775d777777774444488888805557ddd577777577757777777777777777777777777777777777777777777777777777777777777777777777777777777777777777777777777777777777d7d507777777777777777777777777777777777777777777777777777777777777777777777777777777777777777777777777777777777777777777777777777777777777777777777777777777777777777777775d777777777777775077777775007d7777777d777777777777775d77777774d884888888800007ddd57777757775777777777777777777777777777777777777777777777777777777777777777777777777777777777777777777777777777777777d7d7d50777777777777777777777777777777777777777777777777777777777777777777777777777777777777777777777777777777777777777777777777777777777777777777777777777777777777777777775d777777777777775077777775007d7777777d777777777777775d77777774d884888888805550ddd5777775777577777777777777777777777777777777777777777777777777777777777777777777777777777777777777777777777777777777d7d7d7d5077777777777777777777777777777777777777777777777777777777777777777777777777777777777777777777777777777777777777777777777777777777777777777777777777777777777777777775d777777777777775077777775007d7777777d777777777777775d77777774d884888888805750ddd577777577757777777777777777777777777777777777777777777777777777777777777777777777777777777777777777777777777777777d7d7d7d7d507777777777777777777777777777777777777777777777777777777777777777777777777777777777777777777777777777777777777777777777777777777777777777777777777777777777777777775d777777777777775077777775007d7777777d777777777777775d77777774d884aaaaaaa05750ddd575777577775777777777777777777777777777777777777777777777777777777777777777777777777777777777777777777777777777777d77d7d7d7507777777777777777777777777777777777777777777777777777777777777777777777777777777777777777777777777777777777777777777777777777777777777777777777777777777777777777775d777777777777775077777775007d7777777d777777777777775d77777774dda4aaaaaaa05d50ddd575777577775777777777777777777777777777777777777777777777777777777777777777777777777777777777777777777777777777777d7d7d7d7d507777777777777777777777777777777777777777777777777777777777777777777777777777777777777777777777777777777777777777777777777777777777777777777777777777777777777777775d777777777777775077777775007d7777777d777777777777775d77777774dda4ddddddd05d50ddd575777577775777777777777777777777777777777777777777777777777777777777777777777777777777777777777777777777777777777d77d7d7d7507777777777777777777777777777777777777777777777777777777777777777777777777777777777777777777777777777777777777777777777777777777777777777777777777777777777777777775d777777777777775077777775007d7777777d777777777777775d77777774dda4ddddddd0055dddd575777577775777777777777777777777777777777777777777777777777777777777777777777777777777777777777777777777777777777d7d7d7d7d507777777777777777777777777777777777777777777777777777777777777777777777777777777777777777777777777777777777777777777777777777777777777777777777777777777777777777775d777777777777775077777775007d7777777d777777777777775d7777777747774cadddd057ddddd577575777777777777777777777777770000000777777777777777777777777777777777777777777777777777777777777777777777777777d77d7d7d750dddddddddddddddddddddddddddddddddddddddddddddddddddddddddddddddddddddddddddddddddddddddddddddddddddddddddddddd77777777777777777777777755557d77777777777777777777775d777777777777775077777775007d7777777d777777777777775d7777777774444caaadd057ddddd5775757777777777777777777777777777777777777777777777777777777777777777777777777ddddd77ddd777d777d77777777777777777d7d7d7d7d507777777777777777777777777777777777777777777777777777777777777777777777777777777777777777777777777777777777777d777777777777777d7777d77d77dd5d7d777d77777777777777775d777777777777775077777775007d7777777d777777777777775d777777777777747aaad057ddddd57757577777777777777777777777777777077777000770770070707707707700077077777777755555775557d75d775d77777777777777777d77d7d7d7500000000000000000000000000000000000000000000000000000000000000000000000000000000000000000000000000000000000007d777777777777775d7775d75d75555d5d775d77777777777777775d777777777777775077777775007d7777777d777777777777775d7777777777777747aaa707dddd57775757777777777777777777777777777707777077707070770070770770707770777777777775d77775d775d757d757d7777777777777777d7d7d7d7d505555555555555555555555555555555555555555555555555555555555555555555555555555555555555555555555555555555555555d777777777777775d7775d75d5d775d5d775d77777777777777775d777777777777775077777775007d7777777d777777777777775d77777777777777747aa707dddd57775757777777777777777777777777777070777077707070777070770770707777777777777775d77775d775d5d5d5d5d7777777777777777d77d7d7d75077777777777777777777777777777777777777777777777777777777777777777777777777777777777777777777777777777777777777777777777777775d7775d75d5d775d5d775d77777777777777775d777777777777775077777775007d7777777d777777777777775d777777777777777747aa07dddd57775757777777777777777777777777777070777077707070777070770770700000777777777775d77775d775d5d57575d7777777777777777d7d7d7d7d5077777777777777777777777777777777777777777777777777777777777777777777777777777777777777777777777777777777777777777777777777775dddd5d75d5d775d5dd75d77777777777777775d777777777777775077777775007d7777777d777777777777775d7777777777777777747a55dddd57775757777777777777777777777777770777077077707070777070770770707770777777777775d777757dd575d75d75d7777777777777777d77d7d7d7507777777777777777777777777777777777777777777777777777777777777777777777777777777777777777777777777777777777777777777777777777555555d75d57dd5d557d5777777777777777775d777777777777775077777775007d7777777d777777777777775d7777777777777777774770ddd577775757777777777777777777777777770777077700077070777070007007770007707777777775d7777755577577577577777777777777777d7d7d7d7d5077777777777777777777777777777777777777777777777777777777777777777777777777777777777777777777777777777777777777777777777777775d7775d7577555575d557777777777777777775d777777777777775077777775007d7777777d777777777777775d77777777777777777774707d7577775757777777777777777777777777770777077777777077777777777777777777777777777775d7777777777777777777777777777777777d77d7d7d75077777777777777777777777777777777777777777777777777777777777777777777777777777777777777777777777777777777777777777777777777775d7775d7777777775d777777777777777777775d777777777777775077777775007d7777777d777777777777775d7777777777777777777747075777777577777777777777777777777777707777707777777077777777777777777777777777777775d7777777777777777777777777777777777d777777775077777777777777777777777777777777777777777777777777777777777777777777777777777777777777777777777777777777777777777777777777775d7775d77d7777775d777777777777777777775d777777777777775077777775007d7777777d777777777777775d777777777777777777777400777777757777777777777777777777777770777770777777707777777777777777777777777777777577777777777777777777777777777777777dddddddddd07777777777777777777777777777777777777777777777777777777777777777777777777777777777777777777777777777777777777777777777777777577775775777777757777777777777777777775d777777777777775077777775007d7777777d777777777777775d77777777777777777777777777777775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5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7777777777777777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0777777077000077077700007770000770007707770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077777707077707700770777070777070777070770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777777770777777070777070770707770707770707777707077777777777777777777777777777777777777777777777777777777777777777777777777777777777777777777777777777777777777777777777777777777777777777777777777777777777777777777777777777777777777777777777777777777777777777777777777777777777777777777777777777777777777777777777775d777777777777775077777775007d7777777d777777777777775dddddd777077777707700007077070777077000070777770077777ddddddddddddddddddddddddddddddddddddddddddddddddddddddddddddddddddddddddddddddddddddddddddddddddddddddddddddddddddddddddddddddddddddddddddddddddddddddddddddddddddddddddddddddddddddddddddddddddddddddddddddddddddddddddddddddddddddddddddddddddddddddddddddddddddddd5d777777777777775077777775007d7777777d7777777777777755555557770000077077777070770707770777770707770707077775555555555555555555555555555555555555555555555555555555555555555555555555555555555555555555555555555555555555555555555555555555555555555555555555555555555555555555555555555555555555555555555555555555555555555555555555555555555555555555555555555555555555555555555d777777777777775077777775007d7777777d77777777777777777777777707777070770007707707000077700077700077077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07777070777777777777077777777777777777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07777070777777777777077777777777777777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00000770777777777777077777777777777777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77777775007d7777777d777777777777777777777777777777777777777777777777777777777777777750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077777775007d7777777d7777777777777777777777777777777777777777777777777777777777777777507777777777777777777777777777777777777777777777777777777777750d7777777777777777777777777777777777777777777777777777777750d777777777777777777777777777777777777777777777777777777777777777777750d777777777777777777777777777777777777777777777777777777777777777777507777777777777777777777777777775007d7777777d7707070707070707070707070707070707070707070707070707070707070707507777777777777777777777777777777777777777777777777777777777750d7777777777777777777777777777777777777777777777777777777750d777777777777777777777777777777777777777777777777777777777777777777750d777777777777777777777777777777777777777777777777777777777777777777507777777777777777777777777777775007d7777777d7777777777777777777777777777777777777777777777777777777777777777507777777777777777777777777777777777777777777777777777777777750d7777777777777777777777777777777777777777777777777777777750d777777777777777777777777777777777777777777777777777777777777777777750d777777777777777777777777777777777777777777777777777777777777777777507777777777777777777777777777775007d7777777d7707777777777777777777777777777777777777777777777777777777777707507777777777777777777777777777777777777777777777777777777777750d7777777777777777777777777777777777777777777777777777777750d777777777777777777777777777777777777777777777777777777777777777777750d777777777777777777777777777777777777777777777777777777777777777777507777777777777777777777777777775007d7777777d7777777777777777777777777777777777777777777777777777777777777777507777777777777777777077770770000770007770007777777777777777750d7777777777777777770777770770770000777707777777777777777750d777777777777700007700007777777077777077700707700770770007777777777750d777777777777777000077777000777707770770007770007770077777777777777507777777777777777777777777777775007d7777777d7707777777777777777777777777777777777777777777777777777777777707507777777777777777777077770707770707770707770777777777777777750d7777777777777777770770770770770777077707777777777777777750d777777777777077770707770777777077077077077007077070707770777777777750d777777777777777077707770777077707770707770707770707707777777777777507777777777777777777777777777775007d7777777d7777777777777777777077777077007077000070770007777777777777777777507777777777777777770707770707770707777707770777777777777777750d7777777777777777770770770770770777707707777777777777777750d777777777777077777707777077777077077077077707770770707777777777777750d777777777777777077770770777777070770707777707777777077777777777777507777777777777777777777777777775007d7777777d7707777777777777777077777070770070777070707770777777777777777707507777777777777777770707770707770700000707770777777777777777750d7777777777777777770707070770770777707707777777777777777750d777777777777077777707777077777070707077077707707770707777777777777750d777777777777777077770770000077070770707777700000770777777777777777507777777777777777777777777777775007d7777777d7777777777777777777700000770777070777070707770777777777777777777507777777777777777707770770707770707770707770777777777777777750d7777777777777777770707070770770777707707777777777777777750d777777777777077777707777077777070707077077707077070707770777777777750d777777777777777077770770777070777070707770707770707707777777777777507777777777777777777777777777775007d7777777d7707777777777777777707770770777070777070707770777777777777777707507777777777777777707770770770000770007770007777777777777777750d7777777777777777770077700770770777707707777777777777777750d777777777777077777707777077777007770077077707700770770007777777777750d777777777777777077770777000770777070770007770007770077777777777777507777777777777777777777777777775007d7777777d7777777777777777777707770770777070777070707770777777777777777777507777777777777777707770777777770777777777777777777777777777750d7777777777777777770077700770770777707707777777777777777750d777777777777077777707777077777007770077777777777777777777777777777750d777777777777777077770777777777777777777777777777777777777777777777507777777777777777777777777777775007d7777777d7707777777777777777770707770777077000070770007777777777777777707507777777777777777077777077777770777777777777777777777777777750d7777777777777777770777770770770777077707777777777777777750d777777777777077770707770777777077777077777777777777777777777777777750d777777777777777077707777777777777777777777777777777777777777777777507777777777777777777777777777775007d7777777d7777777777777777777770707777777777777077777777777777777777777777507777777777777777077777070777770777777777777777777777777777750d7777777777777777770777770770770000777707777777777777777750d777777777777700007700007777777077777077777777777770777777777777777750d777777777777777000077777777777777770777777777777777777777777777777507777777777777777777777777777775007d7777777d7707777777777777777777077777777777777077777777777777777777777707507777777777777777777777777777777777777777777777777777777777750d7777777777777777777777777777777777777777777777777777777750d777777777777777777777777777777777777777777777777777777777777777777750d777777777777777777777777777777777777777777777777777777777777777777507777777777777777777777777777775007d7777777d7777777777777777777777077777777777777070777777777777777777777777507777777777777777777777777777777777777777777777777777777777750d7777777777777777777777777777777777777777777777777777777750d777777777777777777777777777777777777777777777777777777777777777777750d777777777777777777777777777777777777777777777777777777777777777777507777777777777777777777777777775007d7777777d7707777777777777777777777777777777777777777777777777777777777707507777777777777777777777777777777777777777777777777777777777750d7777777777777777777777777777777777777777777777777777777750d777777777777777777777777777777777777777777777777777777777777777777750d777777777777777777777777777777777777777777777777777777777777777777507777777777777777777777777777775007d7777777d77707070707070707070707070707070707070707070707070707070707070775077777777777777777777777777777777777777777777777777777777777077d7777777777777777777777777777777777777777777777777777777077d777777777777777777777777777777777777777777777777777777777777777777077d77777777777777777777777777777777777777777777777777777777777777777077777777777777777777777777777775007d7777777d777777777777777777777777777777777777777777777777777777777777777750ddddddddddddddddddddddddddddddddddddddddddddddddddddddddddd7777ddddddddddddddddddddddddddddddddddddddddddddddddddddddd7777dddddddddddddddddddddddddddddddddddddddddddddddddddddddddddddddddd7777ddddddddddddddddddddddddddddddddddddddddddddddddddddddddddddddddd777777777777777777777777777777775007d77777777d777777777777777777777777777777777777777777777777777777777777777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dddddddddddddddddddddddddddddddddddddddddddddddddddddddddddddd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7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75007d7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75007d7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00000000000000001100000000000000001175007d711111111111111111111111111111111111111111111111111111111111111111111111111111111111111dd111111111111111111111111111111111111111111111111111111111111111111111111111111111111111111111111111111111111111111111111111111111111111111111111111111111111111111111111111111111111111111111111111111111111111111111111111111111111111111111d55555555555555011d5555555555555501175007d711111111111111111111111111111111111111111111111111111111111111111111111111111111111111dd111111111111111111111111111111111111111111111111111111111111111111111111111111111111111111111111111111111111111111111111111111111111111111111111111111111111111111111111111111111111111111111111111111111111111111111111111111111111111111111d77777777777775011d7777777777777501175007d7111dd1111dd111ddddd1dd11dd1dd1dd1dd1dd11dddd111ddddd1dd11ddddd11111dd111111dd111dddd11ddddd111dddd11dd111dd1dd11dddd111ddd11111111111111111111111111111111111111111111111111111111111111111111111111111111111111111111111111111111111111111111111111111111111111111111111111111111111111111111111111111111111111111111111111111111111d77777700777775011d7777777777777501175007d7111dd1dd1dd11dd1ddd1dd1dd11dd1dd1dd1dd1dd11dd1dd11dd1dd1dd11dd11111dd111111dd11dd11dd1dd11dd1dd11dd1dd11dd11dd1dd11dd1dd1dd1111111111111111111111111111111111111111111111111111111111111111111111111111111111111111111111111111111111111111111111111111111111111111111111111111111111111111111111111111111111111111111111111111111111d77777700777775011d7770077770077501175007d7111dd1dd1dd11dd11dd1dd1dd11dd1dd1dd1dd1dd11111dd11dd1dd1dd11dd11111dd111111dd11dd11dd1dd11dd1dd11111dd11dd11dd1dd1111111dd11111111111111111111111111111111111111111111111111111111111111111111111111111111111111111111111111111111111111111111111111111111111111111111111111111111111111111111111111111111111111111111111111111111111d77777777777775011d7777007700777501175007d7111dddddddd11dd11dd1dd1dd11dd1dd1dd1dd1dddddd1dd11dd1dd11ddddd11111dd111111dd11dd11dd1dd11dd1dddddd1dd11dd11dd1dddddd11dd111111111111111111111111111111111111111111111111111111111111111111111111111111111111111111111111111111111111111111111111111111111111111111111111111111111111111111111111111111111111111111111111111111111111d77777700777775011d7777700007777501175007d7111dddddddd11dd11dd1dd1dd11dd1dd1dd1dd1dd11dd1dd11dd1dd11111dd11111dddddd11dd11dd11dd1dd11dd1dd11dd1dd11dd11dd1dd11dd1dd1dd1111111111111111111111111111111111111111111111111111111111111111111111111111111111111111111111111111111111111111111111111111111111111111111111111111111111111111111111111111111111111111111111111111111111d77777700777775011d7777770077777501175007d7111ddd11ddd11dd11dd1dd1ddd1dd1ddddddd111dddd111ddddd1dd11dddd111111dd111dd1ddd11dddd11ddddd111dddd11ddd1ddd1dd11dddd111ddd11111111111111111111111111111111111111111111111111111111111111111111111111111111111111111111111111111111111111111111111111111111111111111111111111111111111111111111111111111111111111111111111111111111111d77777770077775011d7777700007777501175007d7111ddd11ddd111111111dd1dd1111111111111111111111111dd111111111111111dd111dd111111111111111111111111111111dd111111111111111111111111111111111111111111111111111111111111111111111111111111111111111111111111111111111111111111111111111111111111111111111111111111111111111111111111111111111111111111111111111111111111111111111111111d77770077007775011d7777007700777501175007d7111dd1111dd111111111dd1dd1111111111111111111111111dd111111111111111dd111dd111111111111111111111111111111dd111111111111111111111111111111111111111111111111111111111111111111111111111111111111111111111111111111111111111111111111111111111111111111111111111111111111111111111111111111111111111111111111111111111111111111111111111d77770077007775011d7770077770077501175007d7111dd1111dd111111111dd11111dd111111111111111111111dd1dd111111111111dddddd11111111111111111111111111111111111dd11111111111111111111111111111111111111111111111111111111111111111111111111111111111111111111111111111111111111111111111111111111111111111111111111111111111111111111111111111111111111111111111111111111111111111111111d77777000077775011d7777777777777501175007d7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d77777777777775011d7777777777777501175007d7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ddddddddddddddd011ddddddddddddddd01175007d7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75007d7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75007d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007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5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l-280\slmult0\keepn\nowidctlpar\widctlpar\outlinelevel3\adjustright \b\f22\fs21\cgrid {\f1 Ease of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plain \s25\fi-240\li240\sl-280\slmult0\nowidctlpar\tx7920{\*\pn \pnlvlblt\ilvl0\ls1\pnrnot0\pnf3\pnfs19\pnstart1\pnindent144\pnhang{\pntxtb \'b7}}\ls1\adjustright \f1\fs19\cgrid {Offers the look and feel of Windows 95. The updated interface enhances usability and efficiency, and includes the familiar Windows 95 Start menu, Explorer, wizards, interactive Help,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Enables users to manage mail messages internally or across the Internet with the Windows Messaging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Enables the right mouse button to shortcut common ta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22\fs21\cgrid {\f1 Internet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plain \s25\fi-240\li240\sl-280\slmult0\nowidctlpar\tx7920{\*\pn \pnlvlblt\ilvl0\ls1\pnrnot0\pnf3\pnfs19\pnstart1\pnindent144\pnhang{\pntxtb \'b7}}\ls1\adjustright \f1\fs19\cgrid {Enables Internet access with the latest and most exciting Internet brow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Includes all standard TCP/IP components including Windows Sockets, FTP, Telnet, Ping, and IPConf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Allows you to work with other applications during downloads from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Includes Microsoft Internet Explorer so users can access files on the World Wide Web as easily as those on their own desktops or internal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l-200\slmult0\nowidctlpar\widctlpar\pvpara\phpg\posx733\posy129\absh-967\absw3275\dxfrtext180\dfrmtxtx180\dfrmtxty0\adjustright \i\f1\fs14\cgrid {\b The improved multimedia capabilities}{ in \line Windows NT Workstation, including better video \line and audio performance, bring the Internet to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22\fs21\cgrid {\f1 Low Cost of Own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plain \s25\fi-240\li240\sl-280\slmult0\nowidctlpar\tx7920{\*\pn \pnlvlblt\ilvl0\ls1\pnrnot0\pnf3\pnfs19\pnstart1\pnindent144\pnhang{\pntxtb \'b7}}\ls1\adjustright \f1\fs19\cgrid {Reduces total cost of ownership relative to Windows 3.1 environments due to improved stability and remote management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Lowers Help Desk call volumes and the need for on-site support vis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vpara\phpg\posx720\posy45\dxfrtext180\dfrmtxtx180\dfrmtxty0\adjustright \fs20\cgrid {{\*\shppict{\pict{\*\picprop\shplid1028{\sp{\sn shapeType}{\sv 75}}{\sp{\sn fFlipH}{\sv 0}}{\sp{\sn fFlipV}{\sv 0}}{\sp{\sn fLine}{\sv 0}}}\picscalex59\picscaley58\piccropl0\piccropr0\piccropt0\piccropb0\picw9816\pich12039\picwgoal5565\pichgoal6825\pngblip\bliptag24606618{\*\blipuid 0177779af55894088e06510aff9cf433}89504e470d0a1a0a0000000d4948445200000173000001c708030000007a3f48c30000000467414d410000b1889598f4a600000300504c5445ffffff848484c6c6c6848400ffff0000008400000000000060dbef006c65735c4d6963726f736f6674205368617265645c47727068666c745c504344494d5033322e464c542c207063646a706700000040000952e07f00f4430000004000e03e09c12880f7bfb45e5681000000007d92f7bf00004000000000001c3df0001c3df0003880410000000000183df000183df00000004000e03e09c12880f7bfb45e5681000000007d92f7bff581470001000000f8626d50e0e747000100000000000000dce747002013f67f0000400075e462000100000038e3620010fa005075e4620038e26200010000000000000038e26200baf9005038e2620075e46200010000000000000075e462007a03075038e2620075e4620077e3620074e56200006364004ce262000300000074e36200280000005043442c204b6f64616b2050686f746f2043442c20433a5c50726f6772616d2046696c65735c436f6d6d6f6e2046696c65735c4d6963726f736fa90100a0bc12f0005c8b47007068666c745c504344494d5033322e464c542c2070636465707300000040000952e07f00f4430000004000e03e09c12880f7bfb45e5681000000007d92f7bf00004000000000001c3df0001c3df0003880410000000000183df000183df00000004000e03e09c12880f7bfb45e5681000000007d92f7bff581470001000000f8626d50e0e747000100000000000000dce747002013f67f0000400075e462000100000038e3620010fa005075e4620038e26200010000000000000038e26200baf9005038e2620075e46200010000000000000075e462007a03075038e2620075e4620077e3620074e56200006364004ce262000300000074e36200280000005043442c204b6f64616b2050686f746f2043442c20433a5c50726f6772616d2046696c65735c436f6d6d6f6e2046696c65735c4d6963726f736f6674205368617265645c47727068666c745c504344494d5033322e464c542c20706364410000a0e403440010a04700000000000000000000000000d002901b00000000000000001d0000a0700e470051858776000000097048597300000ec400000ec301da6a98dc00000dff49444154789ced9d8b82a328104591dde5ff3f795b791558282ab9897acf4c1b035ae209291f24ddc61230ce5843a04cb3f36fbfee2fc33bff8fe0a0733c743e962a733bad84cec762aac4ad9564e7c6c4c94ed4fd455e8c37ecfee8736e0aa12db774be85f1cafd4f72ee5f81794ae7e3d19d9725857313138cd7bf3c0d857519d18999a4ce2d32db28cec34f7e289e04fb44c748e5329f8b92e2189a3ab3117ee56b11fb3a69d172deeae7654edf704ee94d1ae78acd7c2e9ce7d45efcc82aa2a1f7f3f6794b9eac7ca7b4238a8842339fabe7e76404c7ae43c908cc54e0b4123a1f8babd04ae81c0f9de3b11c9bc343e778e81c0f9de3a1733c748e87cef1d0399e1f727ef6e37fdf6ef7617ec7f9e956b891ad40503b3fdbd9ea8e07ecae7fbb0069e235d16583a5f32181dd9938579c1f5fe74c1387bd9f4ae7635ecb39e661b0cecf34f1cc769a1bff2de72e8e916f2117a0737bd9799a88e735cf73ee8a87ccfc8901b5741d3354693d566ffa00e74eabd5494d0c6f2ab986b28be576aed2efbc76a12d9363a6cade86d6cefd47429ccd33721a3f2fe23757b74569f88126b65a7c1fe7bdd4f9dc451f72464c5d0a3fa5e6aee4f735f1679c873df7bb1ffa9bf393a2c3e502973fd65139174bda3a405ca9ece72de75561e1222c211b5ebe51d2a7a9d6ce5d6cfdb24af92caf735e7341cb79d1a95cda4d974bd36e968bd9753e5fb9abfaad139bee779ea44fb2a26e5c1560d5c494cfd34e26e3750b51cec3cbbe761e9b5bb6ad761e622951ac4c2262d33bce37724be9bcdaa4789a76bb5c6b153def51b99debecf7f362df5dab74d3b9b67ceea74e6e5a3acf6f939e63a87809f577929fbab4dba255dbced33a5d46f7e9ca2db9e94af3369cbb3ad68691abd7a1ab7c526fa1915b6213dbcef33aa79b5837b8e7189ada15bb9858c2568b29e7e73987a8fd566efad42ec4c839ab84dc52be51c4d6947c2ed62e9f618ea103621ee613f75bda92fa9b9863d0b9dc5cabe6aaf3f2ce0f9dcbcd9d59e7d7eeb70c887998973a3f3edc32922bbb700ff2c9ad707ee5c5237b4c740e87cef1d0391e3ac743e778e81c0f9de3a1733c748e87cef174391763010d52e5e10fbcbd903ee7792cd0eac6ca4aa754a84bbf133ac7d3995bd220a21f154c83b865814dcebb3ef0f656f5879c57a3e6ca47558e7fe0ed85f41e43cb4fe4b8f42fd5e445d31a2be755e15be93e6fc9c940752e64a765b69cbf59fa61e7c5879aaa6463779c33b72c1c3b3fcf1fcd9105e2b9eceebb1f787bab755e87e2e9711e7f6b17b25d4f86fd1c0f9de3a1733c748e87cef1d0391e3ac7d3e37c221729857639af7fa53139863de3fcdb1fd8be39748ee7a4f3252b99fcbbeabfbd1bb7e2a4f3b9d4997c30f8f66edc8a93ce9723c19ff47858f88bb4641c997662b97f8cd52ed5eda6a8a7e6b0f3f9fc4ffa542a364253b09b24d7ce8d299caa7ae9bc766e265b48a1f35e063a4f9e9754e27a9cfb25fde226a5a214036200cf79e7fffc51e49660d4a5f99ccf4d239f178bc79962fa442e3837ff56ceb36a2171a39fb79c1b3aef776e9c944ae70d2e9cb754a77bd2f9b57ecedcd27f0c35e218ba1c20e5f97991d7e50b918a790c3dec9cf4c27b5c78e81c0f9de319e4dc3de0dfdd9c3f00dc5e0d1ab378e6cbf021386611f9f97e5e8f59b8744d949b2e2fe48b9d9237654cbe9892975072cd8ee18d7a53c6f48d8a7c87e163166be7f9799e71698de2c5d26b8cd9ec846281f5857107ae780030e83ad425e7d15df22797c90bfb477933a0bc2fb3ba4dd06690731ce3c72c56ce9733315714e47c5215ad6b726a8ae31ae131df96f11b889b481925bd6342555863bd72e76b3b8c4163165152c3b98b67f069e1986d85d8f296587d1848992bbd1ee20d92ef44ba728d3cefdc6ad91c10cbf8310be3aa9d4fa54e2e69449d69d76c3bcfc32369c3f9d09922a7a372d1236ae7b7e8e7d279dc9b4de7b29fe7fd143d53a9d9742ecaaa4da4155da9785570af7ede1ab310be6ae7d9a2d429fafaaa264f0e38affa7973d9fbf5f3d5798bdccf3013ded5654f6b38cf8317f5b41cc6f0dae438c8e631342e95b2d12a20bca3df74cce2d296f5956fd1cfbfd3e001dbfb5e57f1f0be62e486fdfcfeffeee69c1c80cef1f07b167838668167f8f72ce4755271f19e6b5cf1cce48b943c6bca6bdc67f195318be2e22f5f0c8a8bd96f5c1ec218ff3d8bd4636b6b479d3f96ef8c59c4c556dfc8a0f34de7dbdfb32815c71b51da92e2a653795f0aa500ced7c62c5cbeeda8f473f1f03cc67fcfa2ed5cca6c7c2383ce379d5f1ab3687d2383e72d9bce9bdfb310ce9b631632693b9e9f9f754e7ae13d2e3c748e87cef1d0391e3ac7c3310b3c1cb3c03370cc425e9796e96775c9dabf6885323edff5858a9f4a8703c72cd2a42e5c951f58b4b1d0463075fd87386f5ffbd785ab723a1fec5c7c6cd3a4fbb7e53d948e458da888df90880ba7e7f2eecd8d7ecdd4c0318bfcf539614bec73ba9fd55cd4c73162595354bb6a71576eb7ba4f594f7f86b1f7cf8d10696a91c9d2fea29ab5748f529616c114e7c6d0f905e7a1f2d5ceb5310b33d0b95b3b3fdecf1f965bd463a811c7bae4215696c7d0cd45cd7aac431c43e3f3caf95d7ecdd4adc72cbebdfd93dcf61e57cfd5e78f725be73786cef1d0391e3ac7c3310b3c1cb3c0337ecc22dc724ae772e2e3a0c698d5e5abcab3b3d7b8310b7929eeea7957d7972bd5d079ef75687d294ee73a1f77ee8ceafc46430cc3193766513917b7a0b47c7ea3db80c31977ff5ce9e74676755354e8ce0d9dd3f947183766a19cb7e4a24ee7cc2da78ea1f9b734a5a286f3bb0c310ce7d663163785f7b8f0d0391e3ac743e778e81c0f9de3a1733c748e87cef1d0391e3ac743e778e81c0f9de3a1733c748e87cef1d0391e3ac743e778e81c0f9de3a1733c748e87cef1d0391e3ac743e778e81c0f9de3a1733c748e87cef1d0391e3ac743e778e81c0f9de3a1733c748e87cef1d0391e3ac743e778e81c0f9de3a1733c748e87cef1d0391e3ac743e778ce38b7e41ac79d7fbb9b3c80c3cec958e81c0f9de3a1733c748e87cef1c0cf15dd3b031e763ee6e5cddb7b6140b580ce3f1a502da0f38f06540be8fca301d5023aff6840b5e0a47357ced4e1f506680197bfd6b8b7764fc0fd403bb56de7d36aed9e16ffb0f3f9acea84f4b5f3ed405363fbfb2d9c43c7495162b7dd8f76ee92e5ebce6db53f7d28ce3703ed6ee29cf38da81f723effb99c38dd66dff99219e6c99221fc33bbfca839a3e53c46b121d584f9e57f0ca5e6a00ee739a47fe223b552da60e7cefff887f0649b9d7cfeb70b76ce0cd33c991fc3b3c5a2d57246239f1b1fc187128196f25863b51cd4e33c873456b4574f693fec3ca461ff978f971db3cbe332b3f8f1fd6a2fa0ffb3c97e759b4254614317d59ad2e5dc8ab6c5c06af3ec78e721a9d811ce6dea4366e5dca49add8061bf6be755581fea6c6e918197dede6c9e1ded3c1e37c73a9f5554ceed92755449ddce5761eda44a3fea3c4ef5e6d94f3997c75097b28ddeecae6368ea90fe59acf5f33b01b3f3102a1c2742d8603e942d19bd74bf754d9463c587346d34cf8e767e82f61e993859dea1f9bf31b95679efae039afce013bb5f2d86b526872db6b4db421fc45819d2a4a9de3c3bbc9f3bd7737eb8da9e12700a1c89a5065cc5397acedf769eda782ce4eff6f37883ff72c0559c61ce731b1fe2fce101d5023aff6840b580ce3f1a502dd8723e0dc4bd33e051e76e28ef0c78d439190b9de3a1733c748e87cef1d0391e3ac743e778e81ccf31e7ca4555ae5367c99a83ceedbe500adfe3b8f33da974bec749e7f14e509c5d069f5d9e0da5367e128308babeefefb1d979fa7085db9e4dc647de1abd2385d12ee7698431390f5d3a16b5f587faeb5f84ba35679cc739d9cf8bd93de72fe7aaf3fcb39f5b2c9d2f5c721ecfcf57c7509b8ea1561e43e527d45fcc15e7db506e0b3ac7f339e7a4059de3a1733c748e87cef1d0391e3ac743e778e81c0f9de3a1733c748e87cef1d0391e3ac743e778e81c0f9de3a1733c748e87cef1d0391e3ac743e778e81c0f9de3a1733c748e87cef1d0391e3ac743e778e81c0f9de3a1733c748e87cef1d0391e3ac743e778e81c0f9de3a1733c748e87cef1d0391e3ac743e778e81c0f9de3a1733c748e87cef1d0391e3ac743e778e81c0f9de3a1733c748e87cef1d0391e3ac743e778e81c0f9de3a1733c748e87cef1d0391e3ac743e778e81c0f9de3a1733c748ee784737295c3cebffd977d9fc051e7642c748e87cef1d0391e3ac743e778e81c0f9de3a1733c748e87cef1d0391e3ac743e778e81c0f9de3a1733c748e87cef1d0391e3ac743e778e81c0f9de3a1733c748e87cef1d0391e3ac743e778e81c0f9de3a1733c748e87cef1d0391e3ac743e778e81c0f9de3a1733c748e87cef1d0391e3ac743e778e81c0f9de3a1733c748e87cef1d0391e3ac743e778e81c0f9de3a1733c748e87cef1d0391e3ac743e778e81c0f9de3a1733c748e87cef1d0391e3ac743e77874e7dffe733e0f4773eec867519c130c748e87cef1d0391e3ac743e7781ee77cf8a9ddb83f6cf9d8734537cc50743eaa65ea35d1237083f666a2f36ee81c0f9de3a1733c6de7fe54c4b5aa2bf69ccf370a37d65623a699b738777e32c8f9349f43b6a54fca5a6f753eac9f7ba94d7374ee2bd283bfdc0993d66bd0e57c493173a75ff2cc94a774ee2be2838bd338abd2e9dcce19e6cff23cf5f37e4ae74b457c08a243376f75f4fe7e3e99c9183b4f6d1cdf3474ee2be243ecdcdb27317dce975ebd188e9ea7e5c6019dfb0a3f19995b7c0e91ce4309734bac89e7e7238ea1fefcdcd89449a665de86299d9f61f73a744e21f1c1f8e55289ba169defc16bff7ee81c0f9de3a1733c6ed4a72ee9bc9bf163d0835e43fd33a28f60b8f3e1019fe7fc06d0391e3ac743e778e81c0f9de3a1733c748e67763eec428bf4e1ccc00b2dd2c7ff2cf25a1b9d2e59d60000000049454e44ae426082}}{\nonshppict{\pict\picscalex59\picscaley58\piccropl0\piccropr0\piccropt0\piccropb0\picw9816\pich12039\picwgoal5565\pichgoal6825\wmetafile8\bliptag24606618\blipupi95{\*\blipuid 0177779af55894088e06510aff9cf433}010009000003564c01000000344c010000000400000003010800050000000b0200000000050000000c02c70173010400000007010400344c0100430f2000cc000000c701730100000000c7017301000000002800000073010000c701000001000800000000002c950200c40e0000c30e0000be000000be000000000000001c00000038000000400000006300000074000000750000007d00000084000000dc000000f8000000000001000000030000002800000040000900400075004000e000400000004100000062000100620010006200280062003800620075006200770062007a006200ba0062004c00640000007f00000081000000bf000000f0001800f0003800f0005000f9005000fa00000100000003000007037a005007030052090000c1093e00f61320003d180000001b90003d1c0000001d0000132000004b202c0070202c0050206b0046206d0043206f00532074008028c100202c4400202c5400462e32002e3233003233500080380000e2380000e3380000e23850005c3a4300f03d1800f03d1c00093ee0000040000000416400004180003a432000444350000043f400004403002c44430049444300694620004c462e0000470e0072475c00004781000047e7004d494400544c4600504d4900694d5c004350000033504d0043505c0072505c00e0506d002c544c0081565e00435c73004d5c7300505c7400565eb400726168000062e2000062e3000062e4007263690064637000006463006a6463005c64650061646f0073656c00646572006c66680072676f00006770006f68500061685300666870006c69460063694d00206b6100656c0000746c6600656c6900206d6100506d62006d6d6f00206e6f006d6f4300646f4b00746f68006e6f6d00736f7200666f7300206f7400687000006370200073706500707247006f7250006f726300617267005c7365006f736f00e3740000e5740000207466005c746c00e4750000e4755000927d0000007fe000007ff600f7802800008156004781f5000084840084848400478b5c00f7927d0070a00000bca00000e4a0000047a0100001a96f005eb4bf00b4bff700f5bff70028c10900c6c6c60002d00000efdb60003ee000007fe0520062e2380062e24c0062e3770062e4750062e5740047e7dc0047e7e00000f0120000f03d0043f40000bff78000bff7920062f8000000f9ba0000fa100000ffff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8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0000000000000000000000000000000000000000000000000000000000000000000000000000000000000000000000000000000000000000000000000000000000000000000000000000a8a8a8a8a8a80000000000000000000000000000000000000000000000000000000000000000000000000000000000000000000000000000000000000000000000000000000000000000000000000000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0000000000000000000000000000000000000000000000000000000000000000000000000000000000000000000000000000000000000000000000000000000000000000000000000000a8a8a8a8a8a8bd9c9c9c9c9c9c9c9c9c9c9c9c9c9c9c9c9c9c9c9c9c9c9c9c9c9c9c9c9c9c9c9c9c9c9c9c9c9c9c9c9c9c9c9c9c9c9c9c9c9c9c9c9c9c9c9c9c9c9c9c9c9c9c9c9c9c9c9c9c9c9c9c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9c9c9c9c9c9c9c9c9c9c9c9c9c9c9c9c9c9c9c9c9c9c9c9c9c9c9c9c9c9c9c9c9c9c9c9c9c9c9c9c9c9c9c9c9c9c9c9c9c9c9c9c9c9c9c9c9c9c9c9c9c9c9c9c9c9c9c9c9c9c9c0000a8a8a8a8a8a8bda8a8a8a8a8a8a8a8a8a8a8a8a8a8a8a8a8a8a8a8a8a8a8a8a8a8a8a8a8a8a8a8a8a8a8a8a8a8a8a8a8a8a8a8a8a8a8a8a8a8a8a8a8a8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a8a8a8a8a8a8a8a8a8a8a8a8a8a8a8a8a8a8a8a8a8a8a8a8a8a8a8a8a8a8a8a8a8a8a8a8a8a8a8a8a8a8a8a8a8a8a89c0000a8a8a8a8a8a8bda8a8a8a8a8a8a8a8a8a8a8a8a8a8a8a8a8a8a8a8a8a8a8a8a8a8a8a8a8a8a8a8a8a8a8a8a8a8a8a8a8a8a8a8a8a8a8a8a8a8a8a8a8a8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a8a8a8a8a8a8a8a8a8a8a8a8a8a8a8a8a8a8a8a8a8a8a8a8a8a8a8a8a8a8a8a8a8a8a8a8a8a8a8a8a8a8a8a8a8a8a89c0000a8a8a8a8a8a8bda8a8a8a8a8a8a8a8a8a8a8a8a8a8a8a8a8a8a8a8a8a8a8a8a8a8a8a8a8a8a8a8a8a8a8a8a8a8a8a8a8a8a8a8a8a8a8a8a8a8a8a8a8a8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a8a8a8a8a8a8a8a8a8a8a8a8a8a8a8a8a8a8a8a8a8a8a8a8a8a8a8a8a8a8a8a8a8a8a8a8a8a8a8a8a8a8a8a8a8a8a89c0000a8a8a8a8a8a8bda8a8a8a8a8a8a8a8a8a8a8a8a8a8a8a8a8a8a8a8a8a8a8a8a8a8a8a8a8a8a8a8a8a8a8a8a8a8a8a8a8a8a8a8a8a8a8a8a8a8a8a8a8a8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a8a8a8a8a8a8a8a8a8a8a8a8a8a8a8a8a8a8a8a8a8a8a8a8a8a8a8a8a8a8a8a8a8a8a8a8a8a8a8a8a8a8a8a8a8a8a89c0000a8a8a8a8a8a8bda8a8a8a8a8a8a8a8a8a8a8a8a8a8a8a8a8a8a8a8a8a8a8a8a8a8a8a8a8a8a8a8a8a8a8a8a8a8a8a8a8a8a8a8a8a8a8a8a8a8a8a8a8a8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a8a8a8a8a8a8a8a8a8a8a8a8a8a8a8a8a8a8a8a8a8a8a8a8a8a8a8a8a8a8a8a8a8a8a8a8a8a8a8a8a8a8a8a8a8a8a89c0000a8a8a8a8a8a8bda8a8a8a8a8a8a8a8a8a8a8a8a8a8a8a8a8a8a8a8a8a8a8bdbdbdbda8a8a8bdbdbdbda8bda8a8a8bda8a8bdbdbda8a8a8bdbdbda8a8bd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a800000000a8a800a8a8000000a8a8a80000a8a8a8000000a8a8a8a8a8a8a8a8a8a8a8a8a8a8a8a8a8a8a8a8a8a8a89c0000a8a8a8a8a8a8bda8a8a8a8a8a8a8a8a8a8a8a8a8a8a8a8a8a8a8a8a8a89c9c9c9ca8bda89c9c9c9cbd9cbda8a89cbda89c9c9ca8bda89c9c9ca8bd9cbd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00a8a8a8a800a800a800a8a8a800a800a8a800a800a8a8a800a8a8a8a8a8a8a8a8a8a8a8a8a8a8a8a8a8a8a8a8a8a89c0000a8a8a8a8a8a8bda8a8a8a8a8a8a8a8a8a8a8a8a8a8a8a8a8a8a8a8a89cbda8a8a89ca89cbda8a89cbd9cbda8a89cbd9cbda8a89ca89cbda8a89ca89cbd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00a8a8a8a8a8a800a800a8a8a800a8a8a800a8a800a8a8a8a8a8a8a8a8a8a8a8a8a8a8a8a8a8a8a8a8a8a8a8a8a8a89c0000a8a8a8a8a8a8bda8a8a8a8a8a8a8a8a8a8a8a8a8a8a8a8a8a8a8a8a89cbda8a8a8a8a89ca8bdbd9cbd9cbda8a89cbd9cbda8a8a8a89cbdbdbdbdbd9cbd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00a8a8a8a8a8a800a800a8a8a800a8a800a8a8a80000000000a8a8a8a8a8a8a8a8a8a8a8a8a8a8a8a8a8a8a8a8a8a89c0000a8a8a8a8a8a8bda8a8a8a8a8a8a8a8a8a8a8a8a8a8a8a8a8a8a8a8a89cbda8a8a8a8a8a89c9c9c9cbd9cbdbda89cbd9cbda8a8a8bd9c9c9c9c9cbd9cbd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00a8a8a8a8a8a800a800a8a8a800a800a8a800a800a8a8a800a8a8a8a8a8a8a8a8a8a8a8a8a8a8a8a8a8a8a8a8a8a89c0000a8a8a8a8a8a8bda8a8a8a8a8a8a8a8a8a8a8a8a8a8a8a8a8a8a8a8a89cbda8a8a8a8a8a8a8bdbd9ca89c9ca8bd9ca89ca8bdbd9ca89ca8bdbd9ca89cbd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00a8a8a8a8a8a800a8a8000000a8a8a80000a8a8a8000000a8a8a8a8a8a8a8a8a8a8a8a8a8a8a8a8a8a8a8a8a8a8a89c0000a8a8a8a8a8a8bda8a8a8a8a8a8a8a8a8a8a8a8a8a8a8a8a8a8a8a8a89cbda8a8a8a8a8a89c9c9ca8a89ca89c9ca8a8a89c9c9ca8a8a89c9c9ca8a89cbd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00a8a8a8a8a8a800a8a8a8a8a8a8a8a8a8a8a8a8a8a8a8a8a8a8a8a8a8a8a8a8a8a8a8a8a8a8a8a8a8a8a8a8a8a8a89c0000a8a8a8a8a8a8bda8a8a8a8a8a8a8a8a8a8a8a8a8a8a8a8a8a8a8a8a89cbda8a8a8a8bda8a8a8a8a8a8a8a8a8a8a8a8a8a8a8a8a8a8a8a8a8a8a8a89cbd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00a8a8a8a800a800a8a8a8a8a8a8a8a8a8a8a8a8a8a8a8a8a8a8a8a8a8a8a8a8a8a8a8a8a8a8a8a8a8a8a8a8a8a8a89c0000a8a8a8a8a8a8bda8a8a8a8a8a8a8a8a8a8a8a8a8a8a8a8a8a8a8a8a89ca8bdbdbd9ca8a8a8a8a8a8a8a8a8a8a8a8a8a8a8a8a8a8a8a8a8a8a8a8a89cbd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a800000000a8a800a8a8a8a8a8a8a8a8a8a8a8a8a8a8a8a8a8a8a8a8a8a8a8a8a8a8a8a8a8a8a8a8a8a8a8a8a8a8a89c0000a8a8a8a8a8a8bda8a8a8a8a8a8a8a8a8a8a8a8a8a8a8a8a8a8a8a8a8a89c9c9c9ca8a8a8a8a8a8a8a8a8a8a8a8a8a8a8a8a8a8a8a8a8a8a8a8a8a89ca8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a8a8a8a8a8a8a8a8a8a8a8a8a8a8a8a8a8a8a8a8a8a8a8a8a8a8a8a8a8a8a8a8a8a8a8a8a8a8a8a8a8a8a8a8a8a8a89c0000a8a8a8a8a8a8bda8a8a8a8a8a8a8a8a8a8a8a8a8a8a8a8a8a8a8a8a8a8a8a8a8a8a8a8a8a8a8a8a8a8a8a8a8a8a8a8a8a8a8a8a8a8a8a8a8a8a8a8a8a8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a8a8a8a8a8a8a8a8a8a8a8a8a8a8a8a8a8a8a8a8a8a8a8a8a8a8a8a8a8a8a8a8a8a8a8a8a8a8a8a8a8a8a8a8a8a8a89c0000a8a8a8a8a8a8bda8a8a8a8a8a8a8a8a8a8a8a8a8a8a8a8a8a8a8a8a8a8a8a8a8a8a8a8a8a8a8a8a8a8a8a8a8a8a8a8a8a8a8a8a8a8a8a8a8a8a8a8a8a8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a8a8a8a8a8a8a8a8a8a8a8a8a8a8a8a8a8a8a8a8a8a8a8a8a8a8a8a8a8a8a8a8a8a8a8a8a8a8a8a8a8a8a8a8a8a8a89c0000a8a8a8a8a8a8bda8a8a8a8a8a8a8a8a8a8a8a8a8a8a8a8a8a8a8a8a8a8a8a8a8a8a8a8a8a8a8a8a8a8a8a8a8a8a8a8a8a8a8a8a8a8a8a8a8a8a8a8a8a8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a8a8a8a8a8a8a8a8a8a8a8a8a8a8a8a8a8a8a8a8a8a8a8a8a8a8a8a8a8a8a8a8a8a8a8a8a8a8a8a8a8a8a8a8a8a8a8a8a8a8a8a8a8a8a8a8a8a8a8a8a8a8a8a8a8a8a8a8a8a89c0000a8a8a8a8a8a8bda8a8a8a8a8a8a8a8a8a8a8a8a8a8a8a8a8a8a8a8a8a8a8a8a8a8a8a8a8a8a8a8a8a8a8a8a8a8a8a8a8a8a8a8a8a8a8a8a8a8a8a8a8a8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bdbdbdbdbdbdbdbdbdbdbdbdbdbdbdbdbdbdbdbdbdbdbdbdbdbdbdbdbdbdbdbdbdbdbdbdbdbdbdbdbdbdbdbdbdbdbdbdbdbdbdbdbdbdbdbdbdbdbdbdbdbdbdbdbdbdbdbdbdbdbdbd0000a8a8a8a8a8a8bda8a8a8a8a8a8a8a8a8a8a8a8a8a8a8a8a8a8a8a8a8a8a8a8a8a8a8a8a8a8a8a8a8a8a8a8a8a8a8a8a8a8a8a8a8a8a8a8a8a8a8a8a8a8a8a8a8a8a8a8a8a8a8a8a8a8a8a8a8a8a8a89c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0000000000000000000000000000000000000000000000000000000000000000000000000000000000000000000000000000000000000000000000000000000000000000000000000000a8a8a8a8a8a8bdbdbdbdbdbdbdbdbdbdbdbdbdbdbdbdbdbdbdbdbdbdbdbdbdbdbdbdbdbdbdbdbdbdbdbdbdbdbdbdbdbdbdbdbdbdbdbdbdbdbdbdbdbdbdbdbdbdbdbdbdbdbdbdbdbdbdbdbdbdbdbdbdbd00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8a8a8a8a8a8a89c0000a8bda8a8a8a8a8a8a8bd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a8a8a8a8a8a8a8a8a8a8a89c00a8a8a8a8a8a8a89c0000a8bda8a8a8a8a8a8a8bda8a8a8a8a8a8a8a8a8a8a8a8a8a8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a8a8a8a8a8a8a8a8a8a8a8a8a8a8a8a8a8a8a8a8a8a8a8a8a8a8a8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00000000a8a8a8a8a8000000a8a8a80000a8a8a8000000a8a800a8a800a800000000a8a8a800a800a8a8000000a8a800a8a8a800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00a8a8a800a8a8a800a8a8a800a800a8a800a800a8a8a800a800a8a800a800a8a8a800a800a8a800a800a8a8a800a800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a8a8a8a8a8a8a8a800a8a8a8a800a8a800a8a8a8a8a8a8a800a8a800a8a8a8a8a800a8a800a800a8a8a800a800a8a800a800a8a8a800a800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bda8a8a8a8a8a8a8a8a8a8a8a89c00a8a8a8a8a8a8a89c0000a8bda8a8a8a8a8a8a8bda8a8a8a8a8a8a8a8a8a8a8a8a8a89cbdbdbdbdbdbda8a8a800a8a8a8a800a8a80000000000a8a800a8a8a800a8a8a8a8a800a8a800a800a8a8a800a800a8a800a800a8a8a800a800a8a8a800a8a8a8a8a8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9cbda8a8a8a8a8a8a8a8a8a8a8a89c00a8a8a8a8a8a8a89c0000a8bda8a8a8a8a8a8a8bda8a8a8a8a8a8a8a8a8a8a8a8a8a89c9c9c9c9c9c9ca8a8a800a8a8a8a800a8a800a8a8a800a800a8a800a800a8a8a800a800a8a800a800a8a8a800a800a8a800a800a8a8a800a80000a8a800a8a8a8a8a8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bda8a8a8a8a8a8a8a8a8a8a8a89c00a8a8a8a8a8a8a89c0000a8bda8a8a8a8a8a8a8bda8a8a8a8a8a8a8a8a8a8a8a8a8a8a8a8a8a8a8a8a8a8a8a800a8a8a8a800a8a8a8000000a8a8a80000a8a8a8000000a8a80000a800a800000000a8a80000a800a8a8000000a8a800a80000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00a8a8a8a800a8a8a8a8a8a8a8a8a8a8a8a8a8a8a8a8a8a8a8a8a8a8a8a8a8a8a8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00a8a8a800a8a8a8a8a8a8a8a8a8a8a8a8a8a8a8a8a8a8a8a8a8a8a8a8a8a8a8a8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00000000a8a8a8a8a8a8a8a8a8a8a8a8a8a8a8a8a8a8a8a8a8a8a8a800a8a8a8a8a8a8a8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000000000000000000000000000000000000000000000000000000000000000000000000000000000000000000000000000000000000000000000000000000000000000000000000000000000000a8a8a8000000000000000000000000000000000000000000000000000000000000000000000000000000000000000000000000000000000000000000000000000000000000000000000000000000000000a8a8a8000000000000000000000000000000000000000000000000000000000000000000000000000000000000000000000000000000000000000000000000000000000000000000000000000000000000a8a8a8000000000000000000000000000000000000000000000000000000000000000000000000000000000000000000000000000000000000000000000000000000000000000000000000000000000000a8a8a8a8a8a8a8a8a8a8a8a8a8a8a89c00a8a8a8a8a8a8a89c0000a8bda8a8a8a8a8a8a8bda8a8a8a8a8a8a8a8a8a8a8a8a8a8bd9c9c9c9c9c9c9c9c9c9c9c9c9c9c9c9c9c9c9c9c9c9c9c9c9c9c9c9c9c9c9c9c9c9c9c9c9c9c9c9c9c9c9c9c9c9c9c9c9c9c9c9c9c9c9c9c9c9c9c9c9c9c9c9c9c9c9c9c9c9c9c9c9c9c9c9c00a8a8a8bd9c9c9c9c9c9c9c9c9c9c9c9c9c9c9c9c9c9c9c9c9c9c9c9c9c9c9c9c9c9c9c9c9c9c9c9c9c9c9c9c9c9c9c9c9c9c9c9c9c9c9c9c9c9c9c9c9c9c9c9c9c9c9c9c9c9c9c9c9c9c9c9c9c9c9c9c00a8a8a8bd9c9c9c9c9c9c9c9c9c9c9c9c9c9c9c9c9c9c9c9c9c9c9c9c9c9c9c9c9c9c9c9c9c9c9c9c9c9c9c9c9c9c9c9c9c9c9c9c9c9c9c9c9c9c9c9c9c9c9c9c9c9c9c9c9c9c9c9c9c9c9c9c9c9c9c9c00a8a8a8bd9c9c9c9c9c9c9c9c9c9c9c9c9c9c9c9c9c9c9c9c9c9c9c9c9c9c9c9c9c9c9c9c9c9c9c9c9c9c9c9c9c9c9c9c9c9c9c9c9c9c9c9c9c9c9c9c9c9c9c9c9c9c9c9c9c9c9c9c9c9c9c9c9c9c9c9c00a8a8a8a8a8a8a8a8a8a8a8a8a8a8a89c00a8a8a8a8a8a8a89c0000a8bda8a8a8a8a8a8a8bda8a8a8a8a8a8a8a8a8a8a8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a8a8a8a8a8a8a8a8a8a8a8a89c00a8a8a8a8a8a8a89c0000a8bda8a8a8a8a8a8a8bda8a8a8a8a8a8a8a8a8a8a8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a8a8a8a8a8a8a8a8a8a8a8a89c00a8a8a8a8a8a8a89c0000a8bda8a8a8a8a8a8a8bda8a8a8a8a8a8a8a8a8a8a8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a8a8a8a8a8a8a8a8a8a8a8a89c00a8a8a8a8a8a8a89c0000a8bda8a8a8a8a8a8a8bda8a8a8a8a8a8a8a8a8a8a8a8a8a8bda8a8a8a8a8a8a8a8a8a8a8a8a8a8a8a8a8a8a8a8a8a8a8a8a8a8a8a8a8a8a8a8a8a8a8a8a8a8a8a8a8a8a8a8a8a8a8a8a8a8a8a8a8a8a8a8a8a8a8a8a8a8a8a8a8a8a8a8a8a8a8a8a8a8a89c00a8a8a8bda8a8a8a8a8a8a8a8a8a8a8a8a8a8a8a8a8a8a8bdbdbdbdbdbdbdbda8a8a8a8a8a8a8a8a8a8a8a8a8a8a8a8a8a8a8a8a8a8a8a8a8a8a8a8a8a8a8a8a8a8a8a8a8a8a8a8a8a8a8a8a8a8a8a89c00a8a8a8bda8a8a8a8a8a8a8a8a8a8a8bdbdbdbdbdbdbda8a8a8a8a8a8a8a8a8a8bda8a8a8a8a8a8a8a8a8a8a8a8a8a8a8a8a8a8a8a8a8a8a8a8a8a8a8a8a8a8a8a8a8a8a8a8a8a8a8a8a8a8a8a8a8a89c00a8a8a8bda8a8a8a8a8a8a8a8a8a8a8a8a8a8a8a8a8a8a8a8a8bdbdbdbdbdbdbdbda8bda8a8a8a8a8a8a8a8a8a8a8a8a8a8a8a8a8a8a8a8a8a8a8a8a8a8a8a8a8a8a8a8a8a8a8a8a8a8a8a8a8a8a8a89c00a8a8a8a8a8a8a8a8a8a8a8a8a8a8a89c00a8a8a8a8a8a8a89c0000a8bda8a8a8a8a8a8a8bda8a8a8a8a8a8a8a8a8a8a8a8a8a8bda8a8a8a8a8a8a8a8a8a8a8a8a8a8a8a8a8a8a8a8a8a8a8a800000000000000a8a8a8a8a8a8a8a8a8a8a8a8a8a8a8a8a8a8a8a8a8a8a8a8a8a8a8a8a8a8a8a8a8a8a8a8a8a8a8a8a8a8a8a89c00a8a8a8bda8a8a8a8a8a8a8a8a8a8a8a8a8a8a8a8a8a89c9c9c9c9c9c9c9ca8a8a8a8a8a8a8a8a8a8a8a8a8a8a8a8a8a8a8a8a8a8a8a8a8a8a8a8a8a8a8a8a8a8a8a8a8a8a8a8a8a8a8a8a8a8a8a8a89c00a8a8a8bda8a8a8a8a8a8a8a8a8a89c9c9c9c9c9c9ca8a8a8a8a8a8a8a8a8a89cbda8a8a8a8a8a8a8a8a8a8a8a8a8a8a8a8a8a8a8a8a8a8a8a8a8a8a8a8a8a8a8a8a8a8a8a8a8a8a8a8a8a8a8a8a8a89c00a8a8a8bda8a8a8a8a8a8a8a8a8a8a8a8a8a8a8a8a8a8a8a89c9c9c9c9c9c9c9ca89cbda8a8a8a8a8a8a8a8a8a8a8a8a8a8a8a8a8a8a8a8a8a8a8a8a8a8a8a8a8a8a8a8a8a8a8a8a8a8a8a8a8a8a8a89c00a8a8a8a8a8a8a8a8a8a8a8a8a8a8a89c00a8a8a8a8a8a8a89c0000a8bda8a8a8a8a8a8a8bda8a8a8a8a8a8a8a8a8a8a8a8a8a8bda8a8a8a8a8a8a8a8a8a8a8a8a8a8a8a8a8a8a8a8a8a8a8a8a8a8a8a8a8a8a8a8a8a8a8a8a8a8a8a8a8a8a8a8a8a8a8a8a8a8a8a8a8a8a8a8a8a8a8a8a8a8a8a8a8a8a8a8a8a8a8a8a8a8a89c00a8a8a8bda8a8a8a8a8a8a8a8a8a8a8a8a8a8a8a8a8a8a8a8bda8a8a8a8bda8a8a8bdbdbda8a8bda8a8bda8a8bda8a8bdbdbda8a8a8a8bda8a8a8a8bdbdbda8a8a8a8a8a8a8a8a8a8a8a8a8a8a8a8a89c00a8a8a8bda8a8a8a8a8a8a8a8a8a8a8a8bda8a8a8a8a8a8bda8a8a8bdbdbda89cbdbdbdbda8a8a8bdbdbda8a8bda8a8a8bda8bda8a8bdbdbda8a8a8bdbda8a8bda8a8bda8a8bda8a8a8a8a8a8a8a8a89c00a8a8a8bda8a8a8a8a8a8a8a8a8a8a8a8a8a8a8a8a8a8a8a8a8a8a8bdbdbdbda8a89cbdbdbdbda8a8a8bdbdbdbda8a8bdbdbdbda8a8bda8a8bdbdbda8a8a8a8a8a8a8a8a8a8a8a8a8a8a8a8a8a8a8a89c00a8a8a8a8a8a8a8a8a8a8a8a8a8a8a89c00a8a8a8a8a8a8a89c0000a8bda8a8a8a8a8a8a8bda8a8a8a8a8a8a8a8a8a8a8a8a8a8bda8a8a8a8a8a8a8a8a8a8a8a8a8a8a8a8a8a8a8a8a8a8a8a800a8a8a8a8a800a8a800000000a8a800000000a800a8a800a8a800a8a8a8a8a8a8a8a8a8a8a8a8a8a8a8a8a8a8a8a8a8a8a8a89c00a8a8a8bda8a8a8a8a8a8a8a8a8a8a8a8a8a8a8a8a8a8a89cbda8a8a89cbda8a89c9c9ca8bd9cbda89cbda89cbda89c9c9ca8bda8a89cbda8a8a89c9c9ca8bda8a8a8a8a8a8a8a8a8a8a8a8a8a8a8a89c00a8a8a8bda8a8a8a8a8a8a8a8a8a8a89cbda8a8a8a8a89cbda8a89c9c9ca8bd9c9c9c9ca8bda89c9c9ca8bd9cbda8a89ca89cbda89c9c9ca8bda89c9ca8bd9ca8a89ca8a89ca8a8a8a8a8a8a8a8a8a89c00a8a8a8bda8a8a8a8a8a8a8a8a8a8a8a8a8a8a8a8a8a8a8a8a8a89c9c9c9ca8bda89c9c9c9ca8bda89c9c9c9cbda89c9c9c9cbda89ca8a89c9c9ca8bda8a8a8a8a8a8a8a8a8a8a8a8a8a8a8a8a8a8a89c00a8a8a8a8a8a8a8a8a8a8a8a8a8a8a89c00a8a8a8a8a8a8a89c0000a8bda8a8a8a8a8a8a8bda8a8a8a8a8a8a8a8a8a8a8a8a8a8bda8a8a8a8a8a8a8a8a8a8a8a8a8a8a8a8a8a8a8a8a8a8a8a800a8a8a8a8a800a800a8a8a800a800a8a8a800a8a8a8a8a8a8a8a8a8a8a8a8a8a8a8a8a8a8a8a8a8a8a8a8a8a8a8a8a8a8a8a89c00a8a8a8bda8a8a8a8a8a8a8a8a8a8a8a8a8a8a8a8a8a8a89cbda8a8a89cbda89cbda8a89ca89cbda89cbda89cbd9cbda8a89cbda8a89ca8bda89cbda8a89ca8a8a8a8a8a8a8a8a8a8a8a8a8a8a8a8a89c00a8a8a8bda8a8a8a8a8a8a8a8a8a8a89cbda8a8a8a8a89cbda89cbda8a89cbd9cbda8a89cbd9cbda8a89ca89cbda89cbda89cbd9cbda8a89ca89ca8a89ca8a8a8a8a8a8a8a8a8a8a8a8a8a8a8a8a8a89c00a8a8a8bda8a8a8a8a8a8a8a8a8a8a8a8a8a8a8a8a8a8a8a8a89cbda8a8a89cbda89cbda8a89cbd9cbda8a89cbd9cbda8a89cbd9cbda89cbda8a89ca8a8a8a8a8a8a8a8a8a8a8a8a8a8a8a8a8a8a8a89c00a8a8a8a8a8a8a8a8a8a8a8a8a8a8a89c00a8a8a8a8a8a8a89c0000a8bda8a8a8a8a8a8a8bda8a8a8a8a8a8a8a8a8a8a8a8a8a8bda8a8a8a8a8a8a8a8a8a8a8a8a8a8a8a8a8a8a8a8a8a8a8a8a80000000000a8a800a8a8a800a800a8a8a800a8a8a8a8a8a8a8a8a8a8a8a8a8a8a8a8a8a8a8a8a8a8a8a8a8a8a8a8a8a8a8a89c00a8a8a8bda8a8a8a8a8a8a8a8a8a8a8a8a8a8a8a8a8a8a89cbda8a8a89cbda89cbdbdbdbdbd9cbda89cbda89cbd9cbda8a89cbda89cbd9cbda89cbdbdbdbdbda8a8a8a8a8a8a8a8a8a8a8a8a8a8a8a89c00a8a8a8bda8a8a8a8a8a8a8a8a8a8a89cbda8a8a8a8a89cbda89cbda8a89cbd9cbda8a89cbd9cbdbdbdbdbd9cbda89cbda89cbd9cbdbdbdbdbda8a89ca8a8a8a8a8a8a8a8a8a8a8a8a8a8a8a8a8a8a89c00a8a8a8bda8a8a8a8a8a8a8a8a8a8a8a8a8a8a8a8a8a8a8a8a89cbda8a8a89cbda89cbda8a89cbd9cbda8a89cbd9ca8bdbd9cbd9cbda89cbdbdbdbdbda8a8a8a8a8a8a8a8a8a8a8a8a8a8a8a8a8a8a89c00a8a8a8a8a8a8a8a8a8a8a8a8a8a8a89c00a8a8a8a8a8a8a89c0000a8bda8a8a8a8a8a8a8bda8a8a8a8a8a8a8a8a8a8a8a8a8a8bda8a8a8a8a8a8a8a8a8a8a8a8a8a8a8a8a8a8a8a8a8a8a8a8a800a8a8a800a8a800a8a8a800a800a8a8a800a8a8a8a8a8a8a8a8a8a8a8a8a8a8a8a8a8a8a8a8a8a8a8a8a8a8a8a8a8a8a8a89c00a8a8a8bda8a8a8a8a8a8a8a8a8a8a8a8a8a8a8a8a8a8a89cbdbdbdbd9ca8a89c9c9c9c9cbd9cbda89cbda89cbd9cbda8a89cbda89ca89ca8bd9c9c9c9c9cbda8a8a8a8a8a8a8a8a8a8a8a8a8a8a8a89c00a8a8a8bda8a8a8a8a8a8a8a8a8a8a89cbdbdbdbdbda89cbda89cbda8a89cbd9cbda8a89cbd9c9c9c9c9cbd9cbda89cbda89cbd9c9c9c9c9cbda89ca8a8bda8a8a8a8a8a8a8a8a8a8a8a8a8a8a8a8a89c00a8a8a8bda8a8a8a8a8a8a8a8a8a8a8a8a8a8a8a8a8a8a8a8a89cbda8a8a89cbda89cbda8a89cbd9cbda8a89cbda89c9c9c9cbd9cbda89c9c9c9c9cbda8a8a8a8a8a8a8a8a8a8a8a8a8a8a8a8a8a8a89c00a8a8a8a8a8a8a8a8a8a8a8a8a8a8a89c00a8a8a8a8a8a8a89c0000a8bda8a8a8a8a8a8a8bda8a8a8a8a8a8a8a8a8a8a8a8a8a8bda8a8a8a8a8a8a8a8a8a8a8a8a8a8a8a8a8a8a8a8a8a8a8a8a800a8a8a800a8a800a8a8a800a800a8a8a800a8a8a8a8a8a8a8a8a8a8a8a8a8a8a8a8a8a8a8a8a8a8a8a8a8a8a8a8a8a8a8a89c00a8a8a8bda8a8a8a8a8a8a8a8a8a8a8a8a8a8a8a8a8a8a89c9c9c9c9ca8bda89ca8bdbd9ca89cbdbd9ca8bd9ca89ca8bdbd9ca89cbda8a89cbd9ca8bdbd9ca8a8a8a8a8a8a8a8a8a8a8a8a8a8a8a8a89c00a8a8a8bda8a8a8a8a8a8a8a8a8a8a89c9c9c9c9ca8bd9cbdbd9ca8bdbd9ca89cbdbdbd9ca89ca8bdbd9ca89cbdbd9cbdbd9cbd9ca8bdbd9ca89ca8bd9ca8a8a8a8a8a8a8a8a8a8a8a8a8a8a8a8a8a89c00a8a8a8bda8a8a8a8a8a8a8a8a8a8a8a8a8a8a8a8a8a8a8a8a89cbda8a8a89cbda89cbdbdbd9ca89ca8bdbd9cbda8a8bdbd9ca89cbdbd9ca8bdbd9ca8a8a8a8a8a8a8a8a8a8a8a8a8a8a8a8a8a8a8a89c00a8a8a8a8a8a8a8a8a8a8a8a8a8a8a89c00a8a8a8a8a8a8a89c0000a8bda8a8a8a8a8a8a8bda8a8a8a8a8a8a8a8a8a8a8a8a8a8bda8a8a8a8a8a8a8a8a8a8a8a8a8a8a8a8a8a8a8a8a8a8a8a8a8a800a800a8a8a8a800000000a8a800000000a8a8a8a8a8a8a8a8a8a8a8a8a8a8a8a8a8a8a8a8a8a8a8a8a8a8a8a8a8a8a8a89c00a8a8a8bda8a8a8a8a8a8a8a8a8a8a8a8a8a8a8a8a8a8a89cbda8a8a89cbda8a89c9c9ca8a89c9c9ca89c9ca8a8a89c9c9ca8a89ca8a8a89ca8a89c9c9ca8a8a8a8a8a8a8a8a8a8a8a8a8a8a8a8a8a89c00a8a8a8bda8a8a8a8a8a8a8a8a8a8a89cbda8a8a89cbd9c9ca8a89c9c9ca8a89c9c9c9ca8a8a89c9c9ca8a89c9ca89c9ca89ca8a89c9c9ca8a8a89c9ca8a8a8a8a8a8a8a8a8a8a8a8a8a8a8a8a8a8a89c00a8a8a8bda8a8a8a8a8a8a8a8a8a8a8a8a8a8a8a8a8a8a8a8a89cbda8a8a89cbda89c9c9c9ca8a8a89c9c9c9cbda89c9c9ca8a89c9ca8a89c9c9ca8a8a8a8a8a8a8a8a8a8a8a8a8a8a8a8a8a8a8a8a89c00a8a8a8a8a8a8a8a8a8a8a8a8a8a8a89c00a8a8a8a8a8a8a89c0000a8bda8a8a8a8a8a8a8bda8a8a8a8a8a8a8a8a8a8a8a8a8a8bda8a8a8a8a8a8a8a8a8a8a8a8a8a8a8a8a8a8a8a8a8a8a8a8a8a800a800a8a8a8a8a8a8a800a8a8a8a8a800a8a8a8a8a8a8a8a8a8a8a8a8a8a8a8a8a8a8a8a8a8a8a8a8a8a8a8a8a8a8a8a89c00a8a8a8bda8a8a8a8a8a8a8a8a8a8a8a8a8a8a8a8a8a8a89cbda8a8a89cbda8a8a8a8a8a8a8a8a8a8a8a8a8a8a8a8a8a8a8a8a8a8a8a8a8a8a8a8a8a8a8a8a8a8a8a8a8a8a8a8a8a8a8a8a8a8a8a8a89c00a8a8a8bda8a8a8a8a8a8a8a8a8a8a89cbda8a8a89cbda8a8a8a8a8a8a8a8a8a8a8a8a8a8a8a8a8a8a8a8a8a8a8a89cbda8a8a8a8a8a8a8a8a8a8a8a8a8a8a8a8a8a8a8a8a8a8a8a8a8a8a8a8a8a8a89c00a8a8a8bda8a8a8a8a8a8a8a8a8a8a8a8a8a8a8a8a8a8a8a8a89cbda8a8a89cbda8a8a8a8a8a8a8a8a8a8a89cbda8a8a8a8a8a89cbda8a8a8a8a8a8a8a8a8a8a8a8a8a8a8a8a8a8a8a8a8a8a8a8a8a89c00a8a8a8a8a8a8a8a8a8a8a8a8a8a8a89c00a8a8a8a8a8a8a89c0000a8bda8a8a8a8a8a8a8bda8a8a8a8a8a8a8a8a8a8a8a8a8a8bda8a8a8a8a8a8a8a8a8a8a8a8a8a8a8a8a8a8a8a8a8a8a8a8a8a8a800a8a8a8a8a8a8a8a800a8a8a8a8a800a8a8a8a8a8a8a8a8a8a8a8a8a8a8a8a8a8a8a8a8a8a8a8a8a8a8a8a8a8a8a8a89c00a8a8a8bda8a8a8a8a8a8a8a8a8a8a8a8a8a8a8a8a8a8a89cbdbdbdbd9ca8a8a8a8a8a8a8a8a8a8a8a8a8a8a8a8a8a8a8a8a8a8a8a8a8a8a8a8a8a8a8a8a8a8a8a8a8a8a8a8a8a8a8a8a8a8a8a8a8a89c00a8a8a8bda8a8a8a8a8a8a8a8a8a8a89cbdbdbdbd9ca8a8a8a8a8a8a8a8a8a8a8a8a8a8a8a8a8a8a8a8a8a8a8a8a89ca8a8a8bda8a8a8a8a8a8a8a8a8a8a8a8a8a8a8a8a8a8a8a8a8a8a8a8a8a8a8a89c00a8a8a8bda8a8a8a8a8a8a8a8a8a8a8a8a8a8a8a8a8a8a8a8a89cbda8a8a89cbda8a8a8a8a8a8a8a8a8a8a89cbda8a8a8a8a8a89ca8a8a8a8a8a8a8a8a8a8a8a8a8a8a8a8a8a8a8a8a8a8a8a8a8a8a89c00a8a8a8a8a8a8a8a8a8a8a8a8a8a8a89c00a8a8a8a8a8a8a89c0000a8bda8a8a8a8a8a8a8bda8a8a8a8a8a8a8a8a8a8a8a8a8a8bda8a8a8a8a8a8a8a8a8a8a8a8a8a8a8a8a8a8a8a8a8a8a8a8a8a8a800a8a8a8a8a8a8a8a800a8a8a8a8a800a8a8a8a8a8a8a8a8a8a8a8a8a8a8a8a8a8a8a8a8a8a8a8a8a8a8a8a8a8a8a8a89c00a8a8a8bda8a8a8a8a8a8a8a8a8a8a8a8a8a8a8a8a8a8a89c9c9c9c9ca8a8a8a8a8a8a8a8a8a8a8a8a8a8a8a8a8a8a8a8a8a8a8a8a8a8a8a8a8a8a8a8a8a8a8a8a8a8a8a8a8a8a8a8a8a8a8a8a8a8a89c00a8a8a8bda8a8a8a8a8a8a8a8a8a8a89c9c9c9c9ca8a8a8a8a8a8a8a8a8a8a8a8a8a8a8a8a8a8a8a8a8a8a8a8a8a8a8a8a89ca8a8a8a8a8a8a8a8a8a8a8a8a8a8a8a8a8a8a8a8a8a8a8a8a8a8a8a8a89c00a8a8a8bda8a8a8a8a8a8a8a8a8a8a8a8a8a8a8a8a8a8a8a8a89ca8a8a8a89ca8a8a8a8a8a8a8a8a8a8a8a89ca8a8a8a8a8a8a8a8a8a8a8a8a8a8a8a8a8a8a8a8a8a8a8a8a8a8a8a8a8a8a8a8a8a8a89c00a8a8a8a8a8a8a8a8a8a8a8a8a8a8a89c00a8a8a8a8a8a8a89c0000a8bda8a8a8a8a8a8a8bda8a8a8a8a8a8a8a8a8a8a8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a8a8a8a8a8a8a8a8a8a8a8a89c00a8a8a8a8a8a8a89c0000a8bda8a8a8a8a8a8a8bda8a8a8a8a8a8a8a8a8a8a8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a8a8a8a8a8a8a8a8a8a8a8a89c00a8a8a8a8a8a8a89c0000a8bda8a8a8a8a8a8a8bda8a8a8a8a8a8a8a8a8a8a8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a8a8a8a8a8a8a8a8a8a8a8a89c00a8a8a8a8a8a8a89c0000a8bda8a8a8a8a8a8a8bda8a8a8a8a8a8a8a8a8a8a8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a8a8a8a8a8a8a8a8a8a8a8a89c00a8a8a8a8a8a8a89c0000a8bda8a8a8a8a8a8a8bda8a8a8a8a8a8a8a8a8a8a8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bda8a8a8a8a8a8a8a8a8a8a8a8a8a8a8a8a8a8a8a8a8a8a8a8a8a8a8a8a8a8a8a8a8a8a8a8a8a8a8a8a8a8a8a8a8a8a8a8a8a8a8a8a8a8a8a8a8a8a8a8a8a8a8a8a8a8a8a8a8a8a8a8a8a8a89c00a8a8a8a8a8a8a8a8a8a8a8a8a8a8a89c00a8a8a8a8a8a8a89c0000a8bda8a8a8a8a8a8a8bda8a8a8a8a8a8a8a8a8a8a8a8a8a8bdbdbdbdbdbdbdbdbdbdbdbdbdbdbdbdbdbdbdbdbdbdbdbdbdbdbdbdbdbdbdbdbdbdbdbdbdbdbdbdbdbdbdbdbdbdbdbdbdbdbdbdbdbdbdbdbdbdbdbdbdbdbdbdbdbdbdbdbdbdbdbdbdbdbdbdbd00a8a8a8bdbdbdbdbdbdbdbdbdbdbdbdbdbdbdbdbdbdbdbdbdbdbdbdbdbdbdbdbdbdbdbdbdbdbdbdbdbdbdbdbdbdbdbdbdbdbdbdbdbdbdbdbdbdbdbdbdbdbdbdbdbdbdbdbdbdbdbdbdbdbdbdbdbdbdbdbd00a8a8a8bdbdbdbdbdbdbdbdbdbdbdbdbdbdbdbdbdbdbdbdbdbdbdbdbdbdbdbdbdbdbdbdbdbdbdbdbdbdbdbdbdbdbdbdbdbdbdbdbdbdbdbdbdbdbdbdbdbdbdbdbdbdbdbdbdbdbdbdbdbdbdbdbdbdbdbdbd00a8a8a8bdbdbdbdbdbdbdbdbdbdbdbdbdbdbdbdbdbdbdbdbdbdbdbdbdbdbdbdbdbdbdbdbdbdbdbdbdbdbdbdbdbdbdbdbdbdbdbdbdbdbdbdbdbdbdbdbdbdbdbdbdbdbdbdbdbdbdbdbdbdbdbdbdbdbdbdbd00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a8a8a8a8a8a8a8a8a8a8a8a89c00a8a8a8a8a8a8a89c0000a8bda8a8a8a8a8a8a8bda8a8a8a8a8a8a8a8a8a8a8a8a8a89c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bdbd00bdbdbdbdbd00000000bdbd00bdbdbdbdbdbd00bdbdbdbd00bdbd00bdbdbdbdbdbdbdbdbd00bdbdbdbdbdbd00bdbdbd000000bdbdbd00bdbd000000bdbdbd000000bdbdbd000000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0000000000bdbdbdbdbdbdbdbdbdbdbdbdbd00bdbdbdbd00bdbdbdbd00bd00bdbdbdbdbdbd00bdbdbdbd00bdbd00bdbdbdbdbdbdbdbdbd00bdbdbdbdbdbd00bdbd00bdbdbd00bd00bdbd00bdbdbd00bd00bdbdbd00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bdbc9b00bdbdbdbdbdbdbdbdbdbdbdbdbd00bdbdbdbd00bdbdbdbdbdbd00bdbdbdbdbdbdbd00bdbdbd00bdbd00bdbdbdbdbdbdbdbdbd00bdbdbdbdbdbd00bdbd00bdbdbd00bd00bdbd00bdbdbd00bd00bdbdbdbd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bdbc9b00bdbdbdbdbdbdbdbdbdbdbdbdbd00bdbdbdbd00bdbdbdbdbdbd00bdbdbdbdbdbdbd00bdbdbd00bdbd00bdbdbdbdbdbdbdbdbd00bdbdbdbdbdbd00bdbd00bdbdbd00bd00bdbd00bdbdbd00bd00bdbdbdbd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9b9b9b00bdbdbdbdbdbdbdbdbdbdbdbdbd00bdbdbdbd00bdbdbdbdbdbd0000000000bdbdbdbd00bdbd00bdbd0000000000bdbdbdbdbd0000000000bdbd00bdbd00bdbdbd00bd00bdbd00bdbdbd00bd00bdbdbd00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bdbd00bdbdbdbd00bdbdbdbdbdbd00bdbdbdbd00bdbdbd00bdbd00bdbd00bdbdbdbd00bdbdbdbd00bdbdbdbd00bd0000bdbd000000bdbd0000bdbd000000bdbdbd000000bdbdbd000000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bdbd00bdbdbdbd00bdbdbdbdbdbd00bdbdbdbd00bdbdbdbd00bd00bdbd00bdbdbdbd00bdbdbdbd00bdbdbdbd00bdbdbdbdbdbdbdbdbdbd00bdbdbdbdbdbdbdbdbdbdbdbdbdbd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00a8bd9c00bdbdbdbdbdbdbdbdbdbdbdbdbd00bdbdbdbd00bdbdbdbd00bd00bdbdbdbd00bdbdbdbd00bd00bdbd00bdbdbdbd00bdbdbdbd00bdbdbdbd00bdbdbdbdbdbdbdbdbdbd00bdbdbdbdbdbdbdbdbdbdbdbdbdbd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000000a8bd00bd9c0000000000000000bdbdbd0000000000bdbdbd00000000bdbd0000000000bdbdbdbdbd00bd00bdbd0000000000bdbdbdbdbd0000000000bdbdbdbdbdbdbdbdbdbdbdbdbdbdbdbdbdbdbdbdbdbdbdbdbdbd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a8a8a8bd00bd9cbda8a8a8a8a8a8a8a8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9c9c9c9cbdbdbd9c9c9c9c9c9c9c9c9c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000000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bdbdbdbdbdbdbdbdbdbdbdbdbdbdbdbdbdbdbdbdbdbdbdbdbdbdbdbdbdbdbdbdbdbdbdbdbdbdbdbdbdbdbdbdbdbdbdbdbdbdbdbdbdbdbdbdbdbdbdbdbdbdbdbdbdbdbdbdbdbdbdbdbdbdbdbdbdbdbdbdbdbdbdbdbdbdbdbdbdbdbdbdbdbdbdbdbdbdbdbdbdbdbdbdbdbdbdbdbd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00bdbdbdbdbdbdbd000000bdbd00bd00bdbdbd00bdbd00bdbdbdbdbdbd00bdbdbdbd000000bdbdbdbdbdbd00bdbdbdbdbdbdbd000000bdbd00bd00bdbdbd00bdbd00bdbdbdbdbdbd00bdbdbdbdbd0000bd00bd00bdbdbd00bd00bdbdbd00bdbd000000bdbd00bd00bd00bdbdbd00bdbd00000000bdbdbdbd00bdbdbdbdbdbd00bdbdbd000000bdbdbd00bdbd000000bdbdbd000000bdbdbd000000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0000000000bdbdbdbdbdbdbdbdbdbdbd00bdbdbdbdbdbd00bdbdbd00bd00bd00bdbdbd00bd00bdbdbdbdbdbdbd00bdbdbd00bdbdbd00bdbdbdbdbd00bdbdbdbdbdbd00bdbdbd00bd00bd00bdbdbd00bd00bdbdbdbdbdbdbd00bdbdbdbd00bdbd0000bd00bdbdbd00bd00bdbdbd00bd00bdbdbd00bd00bd00bd00bdbdbd00bd00bdbdbd00bdbdbdbd00bdbdbdbdbdbd00bdbd00bdbdbd00bd00bdbd00bdbdbd00bd00bdbdbd00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bdbc9b00bdbdbdbdbdbdbdbdbdbdbd00bdbdbdbdbdbd00bdbdbd00bd00bd00bdbdbd00bd00bdbdbdbdbdbdbd00bdbdbd00bdbdbd00bdbdbdbdbd00bdbdbdbdbdbd00bdbdbd00bd00bd00bdbdbd00bd00bdbdbdbdbdbdbd00bdbdbdbd00bdbdbd00bd00bdbdbd00bd00bdbdbd00bd00bdbdbdbdbd00bd00bd00bdbdbd00bd00bdbdbd00bdbdbdbd00bdbdbdbdbdbd00bdbd00bdbdbd00bd00bdbd00bdbdbd00bd00bdbdbdbd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bdbc9b00bdbdbdbdbdbdbdbdbdbdbd00bdbdbdbdbdbd00bdbdbd00bd00bd00bdbdbd00bd00bdbdbdbdbdbdbd00bdbdbd00bdbdbd00bdbdbdbdbd00bdbdbdbdbdbd00bdbdbd00bd00bd00bdbdbd00bd00bdbdbdbdbdbdbd00bdbdbdbd00bdbdbd00bd00bdbdbd00bd00bdbdbd00bd0000000000bd00bd00bd00bdbdbd00bd00bdbdbd00bdbdbdbd00bdbdbdbdbdbd00bdbd00bdbdbd00bd00bdbd00bdbdbd00bd00bdbdbdbd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9b9b9b00bdbdbdbdbdbdbdbdbdbdbd0000000000bdbd00bdbdbd00bd00bd0000bdbd00bd00bdbd000000bdbd00bdbdbd00bdbdbd00bd000000bd0000000000bdbd00bdbdbd00bd00bd0000bdbd00bd00bdbdbdbdbdbdbd00bdbdbdbd00bdbdbd00bd0000bdbd00bd0000bdbd00bd00bdbdbd00bd00bd00bd0000bdbd00bd00bdbdbd00bdbdbdbd0000000000bdbd00bdbd00bdbdbd00bd00bdbd00bdbdbd00bd00bdbdbd00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00bdbdbdbd00bdbd000000bdbd00bd00bd0000bdbd0000bdbdbdbdbdbd00bdbdbdbd000000bdbdbdbdbdbd00bdbdbdbd00bdbd000000bdbd00bd00bd0000bdbd0000bdbdbdbdbdbd00bdbdbdbd00bdbdbd00bd00bd0000bdbd00bd0000bdbdbd000000bdbd00bd00bd00bd0000bdbdbd00000000bdbdbdbd00bdbdbdbd00bd0000bdbd000000bdbd0000bdbd000000bdbdbd000000bdbdbd000000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00bdbdbdbd00bdbdbdbdbdbdbdbdbdbdbdbdbdbdbd00bdbdbdbdbdbdbd00bdbdbdbdbdbdbdbdbdbdbdbdbd00bdbdbdbd00bdbdbdbdbdbdbdbdbdbdbdbdbdbdbd00bdbdbdbdbdbdbd00bdbdbdbdbdbdbdbdbdbdbdbdbdbdbdbdbdbdbdbdbdbdbdbdbdbdbdbd00bdbdbdbdbdbdbdbdbdbdbdbdbdbdbdbdbdbd00bdbdbdbd00bdbdbdbdbdbdbdbdbdbd00bdbdbdbdbdbdbdbdbdbdbdbdbdbd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00a8bd9c00bdbdbdbdbdbdbdbdbdbdbd00bdbdbdbd00bdbdbdbdbdbdbdbdbdbdbdbdbdbdbd00bdbdbdbdbdbdbd00bdbdbdbdbdbdbdbdbdbdbdbdbd00bdbdbdbd00bdbdbdbdbdbdbdbdbdbdbdbdbdbdbd00bdbdbdbdbdbdbd00bdbdbdbdbdbdbdbdbdbdbdbdbdbdbdbdbdbdbdbdbdbdbdbdbdbdbdbd00bdbdbdbdbdbdbdbdbdbdbdbdbdbdbdbdbdbd00bdbdbdbd00bdbdbdbdbdbdbdbdbdbd00bdbdbdbdbdbdbdbdbdbdbdbdbdbd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000000a8bd00bd9c0000000000000000bdbdbd0000000000bdbdbdbdbdbdbdbd00bdbdbdbdbdbdbdbdbdbdbdbdbd0000000000bdbdbdbdbdbdbdbdbdbdbd0000000000bdbdbdbdbdbdbdbd00bdbdbdbdbdbdbdbdbdbdbdbdbd0000000000bdbdbdbdbdbdbdbdbdbdbdbdbdbdbdbdbdbdbdbdbdbdbdbdbdbd00bd00bdbdbdbdbdbdbdbdbdbdbdbdbdbdbdbd0000000000bdbdbdbdbdbdbdbdbdbdbdbdbdbdbdbdbdbdbdbdbdbdbdbdbdbd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a8a8a8bd00bd9cbda8a8a8a8a8a8a8a8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9c9c9c9cbdbdbd9c9c9c9c9c9c9c9c9c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00bdbdbdbd00bdbdbdbd00bdbdbd00bdbdbdbd0000000000bd00bd00bdbdbd00bd00bdbdbd00bdbdbdbd00bdbdbdbd00bdbdbd000000bdbdbd00bd00000000bdbdbd00bdbdbd00000000bdbdbdbd0000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0000000000bdbdbdbdbdbdbdbdbdbdbd00bdbdbd0000bdbdbdbd00bdbdbd00bdbdbdbd00bdbdbdbdbd00bd00bdbdbd00bd00bdbd00bdbdbdbdbd00bdbdbd0000bdbd00bdbdbd00bd00bdbd00bdbdbd00bdbd00bdbd00bdbdbdbd00bdbd00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bdbc9b00bdbdbdbdbdbdbdbdbdbdbd00bdbdbd0000bdbdbd00bd00bd00bd00bdbdbd00bdbdbdbdbd00bd00bdbdbd00bd00bd00bdbdbdbdbdbd00bdbdbd0000bdbd00bdbdbdbdbd00bdbd00bdbdbd00bdbd00bdbd00bdbdbdbd00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bdbc9b00bdbdbdbdbdbdbdbdbdbdbd00bdbd00bd00bdbdbd00bd00bd00bd00bdbdbd00bdbdbdbdbd00bd00bdbdbd00bd0000bdbdbdbdbdbdbd00bdbd00bd00bdbd0000000000bd00bdbd00bdbdbd00bdbd00bdbd00bdbdbdbd00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9b9b9b00bdbdbdbdbdbdbdbdbdbdbd00bd00bdbd00bdbd00bdbdbd00bdbdbd00bdbd00bdbdbdbdbd00bd0000bdbd00bd00bd00bdbdbdbdbdbd00bd00bdbd00bdbd00bdbdbd00bd00bdbd00000000bdbdbd00bdbd00bdbdbdbd00bdbdbd0000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00bd00bdbd00bdbd00bdbdbd00bdbdbd00bdbd00bdbdbdbdbd00bd00bd0000bdbd00bdbd00bdbdbdbdbd00bd00bdbd00bdbdbd000000bdbd0000bd00bdbdbd00bdbd00bdbd00bdbdbdbd00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0000bdbdbd00bdbd00bdbdbd00bdbdbd00bdbd00bdbdbdbdbdbdbdbdbdbdbdbdbd00bdbdbdbdbdbdbdbd0000bdbdbd00bdbdbdbdbdbdbdbd00bdbd00bdbdbd00bdbd00bdbd00bdbdbdbd00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00a8bd9c00bdbdbdbdbdbdbdbdbdbdbd0000bdbdbd00bd00bdbdbdbdbdbdbdbdbd00bd00bdbdbdbdbdbdbdbdbdbdbdbdbd00bdbdbdbdbdbdbdbd0000bdbdbd00bdbdbdbdbdbdbdbd00bdbd00bdbdbd00bdbd00bdbd00bdbdbdbd00bdbd00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000000a8bd00bd9c0000000000000000bdbdbd00bdbdbdbd00bd00bdbdbdbdbdbdbdbdbd00bd00bdbdbdbdbd00bdbdbdbdbdbdbd00bdbdbdbdbdbdbdbd00bdbdbdbd00bdbdbdbdbdbdbdbdbdbdbd00000000bdbdbd00bdbdbd00000000bdbdbdbd0000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a8a8a8bd00bd9cbda8a8a8a8a8a8a8a8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9c9c9c9cbdbdbd9c9c9c9c9c9c9c9c9c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00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00bdbdbdbdbdbdbdbdbdbdbdbdbdbdbdbdbdbdbdbdbdbdbdbdbdbdbdbdbdbdbdbdbdbdbdbdbdbdbdbdbdbdbdbdbdbdbdbdbdbdbdbdbdbdbdbdbdbdbdbdbdbdbdbdbdbdbdbdbdbdbdbdbdbdbdbdbdbdbdbdbdbdbdbdbdbdbdbdbdbdbdbdbdbdbdbdbdbdbdbdbdbdbdbdbdbdbdbdbdbdbd00bdbdbdbdbdbdbdbdbdbdbdbdbdbdbdbdbdbdbdbdbdbdbdbdbdbdbdbdbdbdbdbdbdbdbdbdbdbdbdbdbdbdbdbdbdbdbdbdbdbdbdbdbdbdbdbdbdbdbdbd00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bdbdbdbdbdbdbdbdbdbdbdbdbdbdbdbdbdbdbdbdbdbdbdbdbdbdbdbdbdbdbdbdbdbdbdbdbdbdbdbdbdbdbdbdbdbdbdbdbdbdbdbdbdbdbdbdbdbdbdbdbdbdbdbdbdbdbdbdbdbdbdbdbdbdbdbdbdbdbdbdbdbdbdbdbdbdbdbdbdbdbdbdbdbdbdbdbdbdbdbdbdbdbdbdbdbdbdbdbd00bdbdbdbdbdbdbdbdbdbdbdbdbdbdbdbdbdbdbdbdbdbdbdbdbdbdbdbdbdbdbdbdbdbdbdbdbdbdbdbdbdbdbdbdbdbdbdbdbdbdbdbdbdbdbdbdbdbdbdbd00bdbdbdbdbdbdbdbdbdbdbdbdbdbdbdbdbdbdbdbdbd00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00bdbd00bdbdbdbd00bdbdbdbd00bdbdbd00bdbdbdbd0000000000bd00bd00bdbdbd00bd00bdbdbd00bdbdbdbd00bdbd00bdbdbdbdbd00bdbdbdbdbd00bd00bdbdbdbdbd000000bdbdbd00bdbdbdbdbd00bdbdbdbdbd00bdbdbdbdbd00000000bdbdbd000000bdbd00bdbd00bdbd00bd00000000bdbdbd00000000bdbd00bd00bd00000000bdbd00bdbd000000bdbdbdbdbdbdbd00bdbdbdbd00bdbdbd00000000bd00bdbdbd00bdbd0000bdbd00000000bdbdbd000000bdbd00bdbdbd00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0000000000bdbdbdbdbdbdbdbdbdbdbd00bdbdbd0000bdbdbdbd00bdbdbd00bdbdbdbd00bdbdbdbdbd00bd00bdbdbd00bd00bdbd00bdbdbdbdbd00bdbd00bdbdbdbdbd00bdbdbdbdbd00bd00bdbdbdbd00bdbdbd00bdbd00bdbdbdbdbd00bdbdbdbdbd00bdbdbdbd00bdbdbdbd00bd00bdbdbd00bd00bdbd00bdbd00bd00bdbdbd00bd00bdbdbd00bd00bdbd00bd00bdbdbd00bd00bd00bdbdbd00bdbdbdbdbdbd00bdbdbdbd00bdbd00bdbdbd00bd00bdbdbd00bd00bdbd00bd00bdbdbd00bd00bdbdbd00bd00bdbd00bdbdbdbdbdbd00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bdbc9b00bdbdbdbdbdbdbdbd00bdbd00bdbdbd0000bdbdbd00bd00bd00bd00bdbdbd00bdbdbdbdbd00bd00bdbdbd00bd00bd00bdbdbdbdbdbd00bdbd00bdbdbdbdbdbd00bdbdbd00bdbdbd00bdbdbdbdbdbdbd00bdbd00bdbdbdbdbdbd00bdbdbd00bdbdbdbdbd00bdbdbdbdbdbd00bdbdbd00bd00bdbd00bdbd00bd00bdbdbd00bd00bdbdbd00bd00bdbd00bd00bdbdbd00bd00bd00bdbdbdbdbdbdbdbdbdbd00bdbdbdbd00bdbd00bdbdbd00bd00bdbdbd00bdbdbd00bdbd00bdbdbd00bd00bdbdbd00bd00bdbd00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bdbc9b00bdbdbdbdbdbdbdbdbdbdbd00bdbd00bd00bdbdbd00bd00bd00bd00bdbdbd00bdbdbdbdbd00bd00bdbdbd00bd0000bdbdbdbdbdbdbd00bdbd00bdbdbdbdbdbdbd00bd00bdbdbdbd00bdbdbdbdbdbdbd00bdbd00bdbdbdbdbdbdbd00bd00bdbdbdbdbdbd00bdbdbdbdbdbd00bdbdbd00bd00bdbd00bdbd00bd00bdbdbd00bdbd00000000bd00bdbd00bd00bdbdbd00bd00bd0000000000bdbdbdbdbdbd00bdbdbdbd00bdbdbd00000000bd00bdbdbd00bdbd00bdbdbd00bdbdbd00bd00bdbdbd00bd00bdbd00bdbdbdbdbdbd00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9b9b9b00bdbdbdbdbdbdbdbd00bdbd00bd00bdbd00bdbd00bdbdbd00bdbdbd00bdbd00bdbdbdbdbd00bd0000bdbd00bd00bd00bdbdbdbdbdbd00bdbd0000000000bdbdbdbd00bdbdbdbdbdbd00bdbdbd000000bdbdbd0000000000bdbdbdbd00bdbdbdbdbdbdbd00bdbdbdbdbdbd00bdbdbd00bd00bdbd00bdbd00bd00bdbdbd00bdbdbdbdbd00bd00bdbd00bd00bdbdbd00bd00bd00bdbdbd00bdbdbdbdbdbd00bdbdbdbd00bdbdbdbdbdbd00bd0000bdbd00bd00bdbd00bd00bdbdbd00bd00bdbdbd00bd00bdbd00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00bd00bdbd00bdbd00bdbdbd00bdbdbd00bdbd00bdbdbdbdbd00bd00bd0000bdbd00bdbd00bdbdbdbdbd00bdbd00bdbdbdbd00bdbd00bd00bdbdbdbdbd00bdbd00bdbdbdbdbdbd00bdbdbdbd00bdbd00bd00bdbdbdbdbdbd00bdbdbdbdbdbdbd000000bdbd000000bd0000bdbd00000000bdbdbd000000bdbd0000bd00bd00000000bdbd00bdbd000000bdbdbdbdbdbdbd00bdbdbdbd0000bdbd000000bdbd00bd0000bdbdbd0000bdbd00000000bdbdbd000000bdbd0000bd0000bdbdbdbdbd00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00bdbd0000bdbdbd00bdbd00bdbdbd00bdbdbd00bdbd00bdbdbdbdbdbdbdbdbdbdbdbdbd00bdbdbdbdbdbdbdbd00bdbd00bdbdbdbd00bd00bdbdbd00bdbdbdbdbd00bd00bdbdbdbdbdbd00bdbdbdbd00bd00bdbdbd00bdbdbdbdbd00bdbdbdbdbdbdbdbdbdbdbdbdbdbdbdbdbdbdbdbdbdbdbdbdbdbdbdbdbdbdbdbd00bdbdbdbd00bdbdbdbdbd00bdbdbdbdbdbdbdbdbdbdbdbd00bdbdbdbdbdbdbdbdbdbdbdbdbdbdbdbdbdbdbdbdbdbdbdbdbdbdbdbdbdbdbdbdbdbdbdbdbdbdbd00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00a8bd9c00bdbdbdbdbdbdbdbdbdbdbd0000bdbdbd00bd00bdbdbdbdbdbdbdbdbd00bd00bdbdbdbdbdbdbdbdbdbdbdbdbd00bdbdbdbdbdbdbdbd00bdbd00bdbdbdbd0000bdbdbdbdbd00bdbdbdbd00bd00bdbdbd00bdbd00bdbdbdbd0000bdbdbdbdbd00bdbdbdbd00bdbdbdbd00bdbdbdbdbdbdbdbdbdbdbdbdbdbdbdbdbdbdbdbdbdbdbdbdbdbdbd00bdbdbdbd00bdbdbdbdbd00bdbdbdbdbdbdbdbdbdbdbdbd00bdbdbdbdbdbdbdbdbdbdbdbdbdbdbdbdbdbdbdbdbdbdbdbdbdbdbdbdbdbdbdbdbdbdbdbdbdbdbd00bdbdbdbdbdbd00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000000a8bd00bd9c000000000000000000bdbd00bdbdbdbd00bd00bdbdbdbdbdbdbdbdbd00bd00bdbdbdbdbd00bdbdbdbdbdbdbd00bdbdbdbdbdbdbdbd00bdbd0000000000bd00bdbdbdbdbd00bdbdbdbd00bdbd000000bdbdbd0000000000bd00bdbdbdbdbd00bdbdbdbdbd00000000bdbdbdbdbdbdbdbdbdbdbdbdbdbdbdbdbdbdbdbdbdbdbdbdbdbdbdbdbdbdbd00bd00bdbdbdbdbd00bdbdbdbdbdbdbdbdbdbd00000000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a8a8a8bd00bd9cbda8a8a8a8a8a8a8a8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00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9c9c9c9cbdbdbd9c9c9c9c9c9c9c9c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00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00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00bdbdbdbd00bdbdbd000000bdbdbd00bd00000000bdbdbd0000000000bdbdbd00000000bdbdbd00bdbdbdbdbd00bdbdbdbdbdbd00bdbdbd000000bdbdbd00bdbd000000bdbdbd000000bdbdbd000000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0000000000bdbdbdbdbdbdbdbdbdbdbd00bdbdbd0000bdbd00bdbdbd00bd00bdbd00bdbdbd00bdbd00bdbdbdbdbdbd00bdbdbdbd00bdbd00bdbdbdbdbd00bdbdbdbdbdbd00bdbd00bdbdbd00bd00bdbd00bdbdbd00bd00bdbdbd00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bdbc9b00bdbdbdbdbdbdbdbdbdbdbd00bdbdbd0000bdbd00bdbdbdbdbd00bdbd00bdbdbd00bdbd00bdbdbdbdbdbd00bdbdbdbd00bdbd00bdbdbdbdbd00bdbdbdbdbdbd00bdbd00bdbdbd00bd00bdbd00bdbdbd00bd00bdbdbdbd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bdbc9b00bdbdbdbdbdbdbdbdbdbdbd00bdbd00bd00bdbd0000000000bd00bdbd00bdbdbd00bdbd00bdbdbdbdbdbd00bdbdbdbd00bdbd00bdbdbdbdbd00bdbdbdbdbdbd00bdbd00bdbdbd00bd00bdbd00bdbdbd00bd00bdbdbdbd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9b9b9b9b00bdbdbdbdbdbdbdbdbdbdbd00bd00bdbd00bdbd00bdbdbd00bd00bdbd00000000bdbdbd00000000bdbdbd00bdbdbdbd00bdbd00bdbdbdbdbd0000000000bdbd00bdbd00bdbdbd00bd00bdbd00bdbdbd00bd00bdbdbd00bd00bdbdbd00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00bd00bdbd00bdbdbd000000bdbd0000bd00bdbdbd00bdbd00bdbdbdbdbdbd00bdbdbdbd00bdbd00bdbdbdbdbd00bdbdbdbd00bd0000bdbd000000bdbd0000bdbd000000bdbdbd000000bdbdbd000000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9ca800bdbdbdbdbdbdbdbdbdbdbdbd0000bdbdbd00bdbdbdbdbdbdbdbd00bdbd00bdbdbd00bdbd00bdbdbdbdbdbd00bdbdbdbd00bdbd00bdbdbdbdbd00bdbdbdbd00bdbdbdbdbdbdbdbdbdbd00bdbdbdbdbdbdbdbdbdbdbdbdbdbd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00a8bd9c00bdbdbdbdbdbdbdbdbdbdbd0000bdbdbd00bdbdbdbdbdbdbdbd00bdbd00bdbdbd00bdbd00bdbdbdbdbdbd00bdbdbdbd00bdbd00bdbdbdbdbd00bdbdbdbd00bdbdbdbdbdbdbdbdbdbd00bdbdbdbdbdbdbdbdbdbdbdbdbdbd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000000a8bd00bd9c0000000000000000bdbdbd00bdbdbdbd00bdbdbdbdbdbdbdbdbdbdbd00000000bdbdbd0000000000bdbd00bdbdbdbd00bdbd00bdbdbdbdbd0000000000bdbdbdbdbdbdbdbdbdbdbdbdbdbdbdbdbdbdbdbdbdbdbdbdbdbdbdbdbdbdbdbd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a8a8a8bd00bd9cbda8a8a8a8a8a8a8a8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9c9c9c9cbdbdbd9c9c9c9c9c9c9c9c9c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8bda8a8a8a8a8a8a8a8a8a8a8a8a89c00a8a8a8a8a8a8a89c0000a8bda8a8a8a8a8a8a8bda8a8a8a8a8a8a8a8a8a8a8a8a8a89c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8bda8a8a8a8a8a8a8a8a8a8a8a8a89c00a8a8a8a8a8a8a89c0000a8bda8a8a8a8a8a8a8bda8a8a8a8a8a8a8a8a8a8a8a8a8a8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bd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00000000000000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00a8a8a8a800a8a8a8000000a8a8a800a8a800a8a8a800a8a8a8000000a8a800a8a800a8a8a800a8a8a8a800a8a8a8a8a8a800a8a8a8000000a8a8a800a8a8000000a8a8a8000000a8a8a8000000a8a800a8a80000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00a8a8a80000a8a800a8a8a800a800a8a8a800a8a8a800a8a800a8a8a800a800a8a800a8a800a8a8a8a8a800a8a8a8a8a8a800a8a800a8a8a800a800a8a800a8a8a800a800a8a8a800a800a8a8a800a800a800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00a8a8a80000a8a800a8a8a8a8a800a8a800a800a800a800a800a8a8a800a800a8a800a800a8a8a8a8a8a800a8a8a8a8a8a800a8a800a8a8a800a800a8a800a8a8a800a800a8a8a8a8a800a8a8a800a800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00a8a800a800a8a80000000000a800a8a800a800a800a800a800a8a8a800a800a8a80000a8a8a8a8a8a8a800a8a8a8a8a8a800a8a800a8a8a800a800a8a800a8a8a800a800a8a8a8a8a800a8a8a800a800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00a800a8a800a8a800a8a8a800a800a8a800a8a800a8a800a800a8a8a800a800a8a800a800a8a8a8a8a8a80000000000a8a800a8a800a8a8a800a800a8a800a8a8a800a800a8a8a800a800a8a8a800a800a800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00a800a8a800a8a8a8000000a8a80000a800a8a800a8a800a8a8000000a8a80000a800a8a800a8a8a8a8a800a8a8a8a800a80000a8a8000000a8a80000a8a8000000a8a8a8000000a8a8a8000000a8a800a8a80000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0000a8a8a800a8a8a8a8a8a8a8a800a8a8a8a8a8a8a8a8a8a8a8a8a8a8a8a8a8a8a800a8a8a8a8a8a8a8a800a8a8a8a800a8a8a8a8a8a8a8a8a8a800a8a8a8a8a8a8a8a8a8a8a8a8a8a8a8a8a8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0000a8a8a800a8a8a8a8a8a8a8a800a8a8a8a8a8a8a8a8a8a8a8a8a8a8a8a8a8a8a800a8a8a8a8a8a8a8a800a8a8a8a800a8a8a8a8a8a8a8a8a8a800a8a8a8a8a8a8a8a8a8a8a8a8a8a8a8a8a8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00a8a8a8a800a8a8a8a8a8a8a8a8a8a8a8a8a8a8a8a8a8a8a8a8a8a8a8a8a8a8a8a800a8a8a8a8a8a8a8a80000000000a8a8a8a8a8a8a8a8a8a8a8a8a8a8a8a8a8a8a8a8a8a8a8a8a8a8a8a8a8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a8a8a8a8a8a8a89c0000a8bda8a8a8a8a8a8a8bdbdbdbdbdbdbdbdbdbdbdbdbdbdbdbdbdbdbdbdbdbdbdbdbdbdbdbdbdbdbdbdbdbdbdbdbdbdbdbdbdbdbdbdbdbdbdbdbdbdbdbdbdbdbdbdbdbdbdbdbdbdbdbdbdbdbdbdbdbdbdbdbdbdbdbdbdbdbdbdbdbdbdbdbdbdbdbdbdbdbdbdbdbdbdbdbdbdbdbdbdbdbdbdbdbdbdbdbdbdbdbdbdbdbdbdbdbdbdbdbdbdbdbdbdbda8a8a8a8a8a8a8a8a8a8a8a8a8a8a8a8a8a8a8a8a8a8a8a8a8a8a8a8a8a8a8a8a8a8a8a8a8a8a8a8a8a8a8a8a8a8a8a8a8a8a8a8a8a8a8a8a89c00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00a8a8a8a8a8a8a89c0000a8bda8a8a8a8a8a8a8a8a8bda8a8a8a8a8a8a8a8a8a8a8a8a8a8a8a8a8a8a8a8a8a8a8a8a8a8a8a8a8a8a8a8a8a8a8a8a8a8a8a8a8a8a8a8a8a8a8a8a8a8a8a8a8a8a8a8a8a8a8a8a8a8a8a8a8a8a8a8a89c00bda8a8a8a8a8a8a8a8a8a8a8a8a8a8a8a8a8a8a8a8a8a8a8a8a8a8a8a8a8a8a8a8a8a8a8a8a8a8a8a8a8a8a8a8a8a8a8a8a8a8bda8a8a8a8a8a8a8a8a8a8a8a8a8a8a8a8a8a8a8a8a8a8a8a8a8a8a8a8a8a8a8a8a8a8a8a8a8a8a8a8a8a8a8a8a8a8a8a8a8a8a8a8a8a8a8a8a89c00a8a8a8a8a8a8a8a8a8a8a8a8a8a8a8a8a8a8a8a8a8a8a8a8a8a8a8a8a8a8a8a8a8a8a8a8a8a8a8a8a8a8a8a8a8a8a8a8a8a89c00bda8a8a8a8a8a8a8a8a8a8a8a8a8a8a8a8a8a8a8a8a8a8a8a8a8a8a8a8a8a8a8a8a8a8a8a8a8a8a8a8a8a8a8a8a8a8a8a8a89c00a8a8a8a8a8a8a8a8a8a8a8a8a8a8a8a8a8a8a8a8a8a8a8a8a8a8a8a8a8a8a8a8a8a8a8a8a8a8a8a8a8a8a8a8a8a8a8a8a8a8a8a8a8a8a8a8a8a8a8a8a8a8a8a8a8a8a8a8a8a8a89c0000a8bda8a8a8a8a8a8a8a8a8bda8a8a8a8a8a8a8a8a8a8a8a8a8a8a8a8a8a8a8a8a8a8a8a8a8a8a8a8a8a8a8a8a8a8a8a8a8a8a8a8a8a8a8a8a8a8a8a8a8a8a8a8a8a8a8a8a8a8a8a8a8a8a8a8a8a8a8a8a89c00bda8a8a8a8a8a8a8a8a8a8a8a8a8a8a8a8a8a8a8a8a8a8a8a8a8a8a8a8a8a8a8a8a8a8a8a8a8a8a8a8a8a8a8a8a8a8a8a8a8a8bda8a8a8a8a8a8a8a8a8a8a8a8a8a8a8a8a8a8a8a8a8a8a8a8a8a8a8a8a8a8a8a8a8a8a8a8a8a8a8a8a8a8a8a8a8a8a8a8a8a8a8a8a8a8a8a8a89c00a8a8a8a8a8a8a8a8a8a8a8a8a8a8a8a8a8a8a8a8a8a8a8a8a8a8a8a8a8a8a8a8a8a8a8a8a8a8a8a8a8a8a8a8a8a8a8a8a8a89c00bda8a8a8a8a8a8a8a8a8a8a8a8a8a8a8a8a8a8a8a8a8a8a8a8a8a8a8a8a8a8a8a8a8a8a8a8a8a8a8a8a8a8a8a8a8a8a8a8a89c00a8a8a8a8a8a8a8a8a8a8a8a8a8a8a8a8a8a8a8a8a8a8a8a8a8a8a8a8a8a8a8a8a8a8a8a8a8a8a8a8a8a8a8a8a8a8a8a8a8a8a8a8a8a8a8a8a8a8a8a8a8a8a8a8a8a8a8a8a8a8a89c0000a8bda8a8a8a8a8a8a8a8a8bda8a8a8a8a8a8a8a8a8a8a8a8a8a8a8a8a8a8a8a8a8a8a8a8a8a8a8a8a8a8a8a8a8a8a8a8a8a8a8a8a8a8a8a8a8a8a8a8a8a8a8a8a8a8a8a8a8a8a8a8a8a8a8a8a8a8a8a8a89c00bda8a8a8a8a8a8a8a8a8a8a8a8a8a8a8a8a8a8a8a8a8a8a8a8a8a8a8a8a8a8a8a8a8a8a8a8a8a8a8a8a8a8a8a8a8a8a8a8a8a8bda8a8a8a8a8a8a8a8a8a8a8a8a8a8a8a8a8a8a8a8a8a8a8a8a8a8a8a8a8a8a8a8a8a8a8a8a8a8a8a8a8a8a8a8a8a8a8a8a8a8a8a8a8a8a8a8a89c00a8a8a8a8a8a8a8a8a8a8a8a8a8a8a8a8a8a8a8a8a8a8a8a800a8a8a8a8a8a8a8a8a8a8a8a8a8a8a8a8a8a8a8a8a8a8a8a8a89c00bda8a8a8a8a8a8a8a8a8a8a8a8a8a8a8a8a8a8a8a8a8a8a8a8a8a8a8a8a8a8a8a8a8a8a800000000a8a8a8a8a8a8a8a8a8a89c00a8a8a8a8a8a8a8a8a8a8a8a8a8a8a8a8a8a8a8a8a8a8a8a8a8a8a8a8a8a8a8a8a8a8a8a8a8a8a8a8a8a8a8a8a8a8a8a8a8a8a8a8a8a8a8a8a8a8a8a8a8a8a8a8a8a8a8a8a8a8a89c0000a8bda8a8a8a8a8a8a8a8a8bda8a8a8a8a8a8a8a8a8a8a8a8a8a8a8a8a8a8a8a8a8a8a8a8a8a8a8a8a8a8a8a8a8a8a8a8a8a8a8a8a8a8a8a8a8a8a8a8a8a8a8a8a8a8a8a8a8a8a8a8a8a8a8a8a8a8a8a8a89c00bda8a8a8a8a8a8a8a8a8a8a8a8a8a8a8a8a8a8a8a8a8a8a8a8a8a8a8a8a8a8a8a8a8a8a8a8a8a8a8a8a8a8a8a8a8a8a8a8a8a8bda8a8a8a8a8a8a8a8a8a8a8a8a8a8a8a8a8a8a8a8a8a8a8a8a8a8a8a8a8a8a8a8a8a8a8a8a8a8a8a8a8a8a8a8a8a8a8a8a8a8a8a8a8a8a8a8a89c00a8a8a8a8a8a8a8a8a8a8a8a8a8a8a8a8a8a8a8a8a8a8a8a800a8a8a8a8a8a8a8a8a8a8a8a8a8a8a8a8a8a8a8a8a8a8a8a8a89c00bda8a8a8a8a8a8a8a8a8a8a8a8a8a8a8a8a8a8a8a8a8a8a8a8a8a8a8a8a8a8a8a8a8a8a8a8a8a8a800a8a8a8a8a8a8a8a8a89c00a8a8a8a8a8a8a8a8a8a8a8a8a8a8a8a8a8a8a8a8a8a8a8a8a8a8a8a8a8a8a8a8a8a8a8a8a8a8a8a8a8a8a8a8a8a8a8a8a8a8a8a8a8a8a8a8a8a8a8a8a8a8a8a8a8a8a8a8a8a8a89c0000a8bda8a8a8a8a8a8a8a8a8bda8a8a8a8a8a800a8a8a800000000a8a8000000a8a800a8a8a800a8a800a800a800a8a800a8a8000000a8a8a800000000a8a800a800a8a8000000a8a800a8a8a800a8a8a8a89c00bda8a8a8a8a8a8a8000000a8a8a8a8000000a8a800a8a8a8a800a8a8a800a8a8000000a8a8a8000000a8a8a80000a8a8a8a8a8bda8a8a8a8a8a8a8a8a8a8a8a8a8a8a8a8a8a8a8a8a8a8a8a8a8a8a8a8a8a8a8a8a8a8a8a8a8a8a8a8a8a8a8a8a8a8a8a8a8a8a8a8a8a8a8a8a89c00a8a8a8a800a8a8a8a8a800a8a800000000a8a800000000a800000000a8a8a800a8a8000000a8a800a8a8a80000a8a8a8a8a89c00bda8a8a8a8a8a800000000a8a8a800a800a8a8a800a8a800000000a800a800a8a8a800a8a800000000a8a80000a8a8a8a8a89c00a8a8a8a8a8a8a8a8a8a8a8a8a8a8a8a8a8a8a8a8a8a8a8a8a8a8a8a8a8a8a8a8a8a8a8a8a8a8a8a8a8a8a8a8a8a8a8a8a8a8a8a8a8a8a8a8a8a8a8a8a8a8a8a8a8a8a8a8a8a8a89c0000a8bda8a8a8a8a8a8a8a8a8bda8a8a8a8a8a800a8a800a8a8a800a800a8a8a800a800a8a8a800a800a8a800a800a8a800a800a8a8a800a800a8a8a800a800a8a800a800a8a8a800a800a8a8a800a8a8a8a89c00bda8a8a8a8a8a800a8a8a800a8a800a8a8a800a800a8a8a8a800a8a8a800a800a8a8a800a800a8a8a800a800a8a800a8a8a8a8bda8a8a8a8a8a8a8a8a8a8a8a8a8a8a8a8a8a8a8a8a8a8a8a8a8a8a8a8a8a8a8a8a8a8a8a8a8a8a8a8a8a8a8a8a8a8a8a8a8a8a8a8a8a8a8a8a89c00a8a8a8a800a8a8a8a8a800a800a8a8a800a800a8a8a800a800a8a8a800a800a8a800a8a8a800a800a8a800a8a800a8a8a8a89c00bda8a8a8a8a8a800a8a8a800a8a800a800a8a8a800a800a8a8a800a800a800a8a8a800a800a8a8a800a800a8a800a8a8a8a89c00a8a8a8a8a8a8a8a8a8a8a8a8a8a8a8a8a8a8a8a8a8a8a8a8a8a8a8a8a8a8a8a8a8a8a8a8a8a8a8a8a8a8a8a8a8a8a8a8a8a8a8a8a8a8a8a8a8a8a8a8a8a8a8a8a8a8a8a8a8a8a89c0000a8bda8a8a8a8a8a8a8a8a8bda8a8a8a8a8a800a8a800a8a8a800a800a8a8a8a8a800a8a8a800a800a8a800a800a8a800a800a8a8a8a8a800a8a8a800a800a8a800a800a8a8a800a800a8a8a800a8a8a8a89c00bda8a8a8a8a8a8a8a8a8a800a8a800a8a8a8a8a800a8a8a800a800a8a800a800a8a8a8a8a800a8a8a8a8a8a8a800a8a8a8a8a8bda8a8a8a8a8a8a8a800a8a8a8a8a8a800a8a8a8000000a8a8a800a8a8000000a8a8a8000000a8a8a8000000a8a800a8a80000a8a8a8a8a8a8a89c00a8a8a8a8a80000000000a8a800a8a8a800a800a8a8a800a800a8a8a800a800a8a800a8a8a8a8a800a8a8a8a800a8a8a8a8a89c00bda8a8a8a8a8a800a8a8a800a8a800a800a8a8a800a800a8a8a800a800a800a8a8a800a800a8a8a800a8a8a800a8a8a8a8a89c00a8a8a8a8a8a8a8a8a8a8a8a8a8a8a8a8a8a8a8a8a8a8a8a8a8a8a8a8a8a8a8a8a8a8a8a8a8a8a8a8a8a8a8a8a8a8a8a8a8a8a8a8a8a8a8a8a8a8a8a8a8a8a8a8a8a8a8a8a8a8a89c0000a8bda8a8a8a8a8a8a8a8a8bda8a8a8a8a8a800a8a800a8a8a800a80000000000a800a8a8a800a800a8a800a800a8a800a800a8a8a8a8a8a800000000a800a8a800a800a8a8a800a800a8a8a800a8a8a8a89c00bda8a8a8a8a8a8a8a8a8a800a8a80000000000a800a8a8a800a800a8a800a800a8a8a8a8a80000000000a8a800a8a8a8a8a8a8bda8a8a8a8a8a8a8a800a8a8a8a8a8a800a8a800a8a8a800a800a8a800a8a8a800a800a8a8a800a800a8a8a800a800a800a8a800a8a8a8a8a8a89c00a8a8a8a8a800a8a8a800a8a800a8a8a800a8a800000000a800a8a8a800a800a8a80000000000a800a8a8a800a8a8a8a8a8a89c00bda8a8a8a8a8a800a8a8a800a8a800a800a8a8a800a800a8a8a800a800a800a8a8a800a800a8a8a800a8a800a8a8a8a8a8a89c00a8a8a8a8a8a8a8a8a8a8a8a8a8a8a8a8a8a8a8a8a8a8a8a8a8a8a8a8a8a8a8a8a8a8a8a8a8a8a8a8a8a8a8a8a8a8a8a8a8a8a8a8a8a8a8a8a8a8a8a8a8a8a8a8a8a8a8a8a8a8a89c0000a8bda8a8a8a8a8a8a8a8a8bda8a8a8a8a8a800a8a800a8a8a800a800a8a8a800a80000a8a800a800a8a800a800a8a800a800a8a8a800a8a8a8a8a800a800a8a800a800a8a8a800a80000a8a800a8a8a8a89c00bda8a8a8a8a8a8a8000000a8a8a800a8a8a800a800a8a800a8a8a800a800a800a8a8a800a800a8a8a800a800a8a800a8a8a8a8bda8a8a8a8a8a8a8a800a8a8a8a8a8a800a8a800a8a8a800a800a8a800a8a8a800a800a8a8a8a8a800a8a8a800a800a8a8a800a8a8a8a8a8a8a89c00a8a8a8a8a800a8a8a800a8a800a8a8a800a8a8a8a8a800a800a8a8a800a800a8a800a8a8a800a800a8a800a8a800a8a8a8a89c00bda8a8a8a8a8a800000000a8a8a800a80000a8a800a800a8a8a800a800a80000a8a800a800a8a8a800a800a8a800a8a8a8a89c00a8a8a8a8a8a8a8a8a8a8a8a8a8a8a8a8a8a8a8a8a8a8a8a8a8a8a8a8a8a8a8a8a8a8a8a8a8a8a8a8a8a8a8a8a8a8a8a8a8a8a8a8a8a8a8a8a8a8a8a8a8a8a8a8a8a8a8a8a8a8a89c0000a8bda8a8a8a8a8a8a8a8a8bda8a8a8a8a8a800a8a8a800000000a8a8000000a8a800a80000a8a80000a800a80000a800a8a8000000a8a8a8000000a8a80000a800a8a8000000a8a800a80000a8a8a8a8a89c00bda8a8a8a8a8a800a8a8a8a8a8a8a8000000a8a80000a800a8a8a800a800a8a8000000a8a8a8000000a8a8a80000a8a8a8a8a8bda8a8a8a8a8a8a8a800a8a8a8a8a8a800a8a800a8a8a800a800a8a800a8a8a800a800a8a8a8a8a800a8a8a800a800a8a800a8a8a8a8a8a8a8a89c00a8a8a8a8a8a800a800a8a8a8a800000000a8a8000000a8a800000000a8a80000a8a8000000a8a80000a8a80000a8a8a8a8a89c00bda8a8a8a8a8a800a8a8a800a8a800a800a80000a8a8a800000000a800a800a80000a8a8a800000000a8a80000a8a8a8a8a89c00a8a8a8a8a8a8a8a8a8a8a8a8a8a8a8a8a8a8a8a8a8a8a8a8a8a8a8a8a8a8a8a8a8a8a8a8a8a8a8a8a8a8a8a8a8a8a8a8a8a8a8a8a8a8a8a8a8a8a8a8a8a8a8a8a8a8a8a8a8a8a89c0000a8bda8a8a8a8a8a8a8a8a8bda8a8a8a8a8a800a8a8a8a8a8a800a8a8a8a8a8a8a8a8a8a8a8a8a800a8a8a8a800a8a8a8a8a8a8a8a8a8a8a8a8a8a8a8a800a8a8a8a8a8a8a8a8a8a8a8a8a8a8a8a8a8a8a89c00bda8a8a8a8a8a800a8a8a8a8a8a8a8a8a8a8a8a8a8a8a8a8a8a8a8a8a8a8a8a8a8a8a8a8a8a8a8a8a8a8a8a8a8a8a8a8a8a8a8bda8a8a8a8a8a8a8a80000000000a8a800a8a800a8a8a800a800a8a800a8a8a800a800a8a8a800a800a8a8a800a800a800a8a800a8a8a8a8a8a89c00a8a8a8a8a8a800a800a8a8a8a8a8a8a800a8a8a8a8a8a8a8a8a8a8a8a8a800a8a8a8a8a8a8a8a8a8a8a8a8a8a8a8a8a8a8a89c00bda8a8a8a8a8a800a8a8a800a8a8a8a8a8a8a8a8a8a8a8a8a8a800a8a8a8a8a8a8a8a8a8a8a8a8a8a8a8a8a8a8a8a8a8a8a89c00a8a8a8a8a8a8a8a8a8a8a8a8a8a8a8a8a8a8a8a8a8a8a8a8a8a8a8a8a8a8a8a8a8a8a8a8a8a8a8a8a8a8a8a8a8a8a8a8a8a8a8a8a8a8a8a8a8a8a8a8a8a8a8a8a8a8a8a8a8a8a89c0000a8bda8a8a8a8a8a8a8a8a8bda8a8a8a8a8a800a8a8a8a8a8a800a8a8a8a8a8a8a8a8a8a8a8a8a800a8a8a8a800a8a8a8a8a8a8a8a8a8a8a8a8a8a8a8a800a8a8a8a8a8a8a8a8a8a8a8a8a8a8a8a8a8a8a89c00bda8a8a8a8a8a800a8a8a800a8a8a8a8a8a8a8a8a8a8a8a8a8a8a8a8a8a8a8a8a8a8a8a8a8a8a8a8a8a8a8a8a8a8a8a8a8a8a8bda8a8a8a8a8a8a8a800a8a8a8a800a80000a8a8000000a8a80000a8a8000000a8a8a8000000a8a8a8000000a8a800a8a80000a8a8a8a8a8a8a89c00a8a8a8a8a8a8a800a8a8a8a8a8a8a8a800a8a8a8a8a8a8a8a8a8a8a8a8a800a8a8a8a8a8a8a8a8a8a8a8a8a8a8a8a8a8a8a89c00bda8a8a8a8a8a800a8a8a800a8a8a8a8a8a8a8a8a8a8a8a8a8a800a8a8a8a8a8a8a8a8a8a8a8a8a8a8a8a8a8a8a8a8a8a8a89c00a8a8a8a8a8a8a8a8a8a8a8a8a8a8a8a8a8a8a8a8a8a8a8a8a8a8a8a8a8a8a8a8a8a8a8a8a8a8a8a8a8a8a8a8a8a8a8a8a8a8a8a8a8a8a8a8a8a8a8a8a8a8a8a8a8a8a8a8a8a8a89c0000a8bda8a8a8a8a8a8a8a8a8bda8a8a8a8a8a800a8a8a8a8a8a800a8a8a8a8a8a8a8a8a8a8a8a8a8a8a8a800a8a800a800a8a8a8a8a8a8a8a8a8a8a8a8a8a8a8a800a8a8a8a8a8a8a8a8a8a8a8a8a8a8a8a89c00bda8a8a8a8a8a8a8000000a8a8a8a8a8a8a8a8a8a8a8a8a8a8a8a8a8a800a8a8a8a8a8a8a8a8a8a8a8a8a8a8a8a8a8a8a8a8a8bda8a8a8a8a8a8a8a800a8a8a8a800a8a8a8a8a8a8a8a8a8a800a8a8a8a8a8a8a8a8a8a8a8a8a8a8a8a8a8a8a8a800a8a8a8a8a8a8a8a8a8a8a89c00a8a8a8a8a8a8a800a8a8a8a8a8a8a8a800a8a8a8a8a8a8a8a8a8a8a8a8a8a8a8a8a8a8a8a8a8a8a8a8a8a8a8a8a8a8a8a8a89c00bda8a8a8a8a8a800000000a8a8a800a8a8a8a8a8a8a8a8a8a8a800a800a8a8a8a8a8a8a8a8a8a8a8a8a8a8a8a8a8a8a8a8a89c00a8a8a8a8a8a8a8a8a8a8a8a8a8a8a8a8a8a8a8a8a8a8a8a8a8a8a8a8a8a8a8a8a8a8a8a8a8a8a8a8a8a8a8a8a8a8a8a8a8a8a8a8a8a8a8a8a8a8a8a8a8a8a8a8a8a8a8a8a8a8a89c0000a8bda8a8a8a8a8a8a8a8a8bda8a8a8a8a8a8a8a8a8a8a8a8a8a8a8a8a8a8a8a8a8a8a8a8a8a8a8a8a8a8a8a8a8a8a8a8a8a8a8a8a8a8a8a8a8a8a8a8a8a8a8a8a8a8a8a8a8a8a8a8a8a8a8a8a8a8a8a8a89c00bda8a8a8a8a8a8a8a8a8a8a8a8a8a8a8a8a8a8a8a8a8a8a8a8a8a8a8a8a8a8a8a8a8a8a8a8a8a8a8a8a8a8a8a8a8a8a8a8a8a8bda8a8a8a8a8a8a8a800a8a8a8a800a8a8a8a8a8a8a8a8a8a800a8a8a8a8a8a8a8a8a8a8a8a8a8a8a8a8a8a8a8a800a8a8a8a8a8a8a8a8a8a8a89c00a8a8a8a8a8a8a8a8a8a8a8a8a8a8a8a8a8a8a8a8a8a8a8a8a8a8a8a8a8a8a8a8a8a8a8a8a8a8a8a8a8a8a8a8a8a8a8a8a8a89c00bda8a8a8a8a8a8a8a8a8a8a8a8a8a8a8a8a8a8a8a8a8a8a8a8a8a8a8a8a8a8a8a8a8a8a8a8a8a8a8a8a8a8a8a8a8a8a8a8a89c00a8a8a8a8a8a8a8a8a8a8a8a8a8a8a8a8a8a8a8a8a8a8a8a8a8a8a8a8a8a8a8a8a8a8a8a8a8a8a8a8a8a8a8a8a8a8a8a8a8a8a8a8a8a8a8a8a8a8a8a8a8a8a8a8a8a8a8a8a8a8a89c0000a8bda8a8a8a8a8a8a8a8a8bda8a8a8a8a8a8a8a8a8a8a8a8a8a8a8a8a8a8a8a8a8a8a8a8a8a8a8a8a8a8a8a8a8a8a8a8a8a8a8a8a8a8a8a8a8a8a8a8a8a8a8a8a8a8a8a8a8a8a8a8a8a8a8a8a8a8a8a8a89c00bda8a8a8a8a8a8a8a8a8a8a8a8a8a8a8a8a8a8a8a8a8a8a8a8a8a8a8a8a8a8a8a8a8a8a8a8a8a8a8a8a8a8a8a8a8a8a8a8a8a8bda8a8a8a8a8a8a8a80000000000a8a8a8a8a8a8a8a8a8a8a8a8a8a8a8a8a8a8a8a8a8a8a8a8a8a8a8a8a8a8a8a800a8a8a8a8a8a8a8a8a8a8a89c00a8a8a8a8a8a8a8a8a8a8a8a8a8a8a8a8a8a8a8a8a8a8a8a8a8a8a8a8a8a8a8a8a8a8a8a8a8a8a8a8a8a8a8a8a8a8a8a8a8a89c00bda8a8a8a8a8a8a8a8a8a8a8a8a8a8a8a8a8a8a8a8a8a8a8a8a8a8a8a8a8a8a8a8a8a8a8a8a8a8a8a8a8a8a8a8a8a8a8a8a89c00a8a8a8a8a8a8a8a8a8a8a8a8a8a8a8a8a8a8a8a8a8a8a8a8a8a8a8a8a8a8a8a8a8a8a8a8a8a8a8a8a8a8a8a8a8a8a8a8a8a8a8a8a8a8a8a8a8a8a8a8a8a8a8a8a8a8a8a8a8a8a89c0000a8bda8a8a8a8a8a8a8a8a8bda8a8a8a8a8a8a8a8a8a8a8a8a8a8a8a8a8a8a8a8a8a8a8a8a8a8a8a8a8a8a8a8a8a8a8a8a8a8a8a8a8a8a8a8a8a8a8a8a8a8a8a8a8a8a8a8a8a8a8a8a8a8a8a8a8a8a8a8a89c00bda8a8a8a8a8a8a8a8a8a8a8a8a8a8a8a8a8a8a8a8a8a8a8a8a8a8a8a8a8a8a8a8a8a8a8a8a8a8a8a8a8a8a8a8a8a8a8a8a8a8bda8a8a8a8a8a8a8a8a8a8a8a8a8a8a8a8a8a8a8a8a8a8a8a8a8a8a8a8a8a8a8a8a8a8a8a8a8a8a8a8a8a8a8a8a8a8a8a8a8a8a8a8a8a8a8a8a89c00a8a8a8a8a8a8a8a8a8a8a8a8a8a8a8a8a8a8a8a8a8a8a8a8a8a8a8a8a8a8a8a8a8a8a8a8a8a8a8a8a8a8a8a8a8a8a8a8a8a89c00bda8a8a8a8a8a8a8a8a8a8a8a8a8a8a8a8a8a8a8a8a8a8a8a8a8a8a8a8a8a8a8a8a8a8a8a8a8a8a8a8a8a8a8a8a8a8a8a8a89c00a8a8a8a8a8a8a8a8a8a8a8a8a8a8a8a8a8a8a8a8a8a8a8a8a8a8a8a8a8a8a8a8a8a8a8a8a8a8a8a8a8a8a8a8a8a8a8a8a8a8a8a8a8a8a8a8a8a8a8a8a8a8a8a8a8a8a8a8a8a8a89c0000a8bda8a8a8a8a8a8a8a8a8a8bda8a8a8a8a8a8a8a8a8a8a8a8a8a8a8a8a8a8a8a8a8a8a8a8a8a8a8a8a8a8a8a8a8a8a8a8a8a8a8a8a8a8a8a8a8a8a8a8a8a8a8a8a8a8a8a8a8a8a8a8a8a8a8a8a8a8a8a800a8a8bda8a8a8a8a8a8a8a8a8a8a8a8a8a8a8a8a8a8a8a8a8a8a8a8a8a8a8a8a8a8a8a8a8a8a8a8a8a8a8a8a8a8a8a8a8a8a8a8a8bda8a8a8a8a8a8a8a8a8a8a8a8a8a8a8a8a8a8a8a8a8a8a8a8a8a8a8a8a8a8a8a8a8a8a8a8a8a8a8a8a8a8a8a8a8a8a8a8a8a8a8a8a8a8a8a8a89c00a8a8a8a8a8a8a8a8a8a8a8a8a8a8a8a8a8a8a8a8a8a8a8a8a8a8a8a8a8a8a8a8a8a8a8a8a8a8a8a8a8a8a8a8a8a8a8a8a8a800a8a8bda8a8a8a8a8a8a8a8a8a8a8a8a8a8a8a8a8a8a8a8a8a8a8a8a8a8a8a8a8a8a8a8a8a8a8a8a8a8a8a8a8a8a8a8a8a8a8a800a8a8a8a8a8a8a8a8a8a8a8a8a8a8a8a8a8a8a8a8a8a8a8a8a8a8a8a8a8a8a8a8a8a8a8a8a8a8a8a8a8a8a8a8a8a8a8a8a8a8a8a8a8a8a8a8a8a8a8a8a8a8a8a8a8a8a8a8a8a8a8a89c0000a8bda8a8a8a8a8a8a8a8a8a8a8bdbdbdbdbdbdbdbdbdbdbdbdbdbdbdbdbdbdbdbdbdbdbdbdbdbdbdbdbdbdbdbdbdbdbdbdbdbdbdbdbdbdbdbdbdbdbdbdbdbdbdbdbdbdbdbdbdbdbdbdbdbdbdbdbdbdbdbda8a8a8a8bdbdbdbdbdbdbdbdbdbdbdbdbdbdbdbdbdbdbdbdbdbdbdbdbdbdbdbdbdbdbdbdbdbdbdbdbdbdbdbdbdbdbdbdbdbdbdbdbdbda8a8a8a8a8a8a8a8a8a8a8a8a8a8a8a8a8a8a8a8a8a8a8a8a8a8a8a8a8a8a8a8a8a8a8a8a8a8a8a8a8a8a8a8a8a8a8a8a8a8a8a8a8a8a8a8a89c00bdbdbdbdbdbdbdbdbdbdbdbdbdbdbdbdbdbdbdbdbdbdbdbdbdbdbdbdbdbdbdbdbdbdbdbdbdbdbdbdbdbdbdbdbdbdbdbdbdbda8a8a8a8bdbdbdbdbdbdbdbdbdbdbdbdbdbdbdbdbdbdbdbdbdbdbdbdbdbdbdbdbdbdbdbdbdbdbdbdbdbdbdbdbdbdbdbdbdbdbdbd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bda8a8a8a8a8a8a8a8a8a8a8a8a8a8a8a8a8a8a8a8a8a8a8a8a8a8a8a8a8a8a8a8a8a8a8a8a8a8a8a8a8a8a8a8a8a8a8a8a8a8a8a8a8a8a8a8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bdbdbdbdbdbdbdbdbdbdbdbdbdbdbdbdbdbdbdbdbdbdbdbdbdbdbdbdbdbdbdbdbdbdbdbdbdbdbdbdbdbdbdbdbdbdbdbdbdbdbdbdbdbdbd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a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a89c0000a8bda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a89c0000a8bda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00000000000000000000000000000000808000000000000000000000000000000000808a89c0000a8bda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9c9c9c9c9c9c9c9c9c9c9c9c9c9c000808bd9c9c9c9c9c9c9c9c9c9c9c9c9c9c000808a89c0000a8bda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a8a8a8a8a8a8a8a8a8a8a8a8a89c000808bda8a8a8a8a8a8a8a8a8a8a8a8a89c000808a89c0000a8bda8080808bdbd080808bdbd080808bdbdbdbd080808bdbd0808bdbd0808bdbd080808bdbdbdbd0808bdbd0808bdbd0808bdbd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a8a8a8a8a8a80000a8a8a8a8a89c000808bda8a8a8a8a8a8a8a8a8a8a8a8a89c000808a89c0000a8bda8080808bdbd0808bdbdbd0808bdbd0808bdbd08bdbd080808bdbd0808bdbd0808bdbd0808bdbd08bdbd0808bdbd08bdbd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a8a8a8a8a8a80000a8a8a8a8a89c000808bda8a8a80000a8a8a8a80000a8a89c000808a89c0000a8bda8080808bdbd0808bdbdbd0808bdbd0808080808bdbd0808bdbdbdbdbdbdbdbd08bdbd0808bdbd08bdbd0808bdbdbdbd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a8a8a8a8a8a8a8a8a8a8a8a8a89c000808bda8a8a8a80000a8a80000a8a8a89c000808a89c0000a8bda8080808bdbd08bdbdbdbd0808bdbdbdbdbdbd08bdbd0808bdbdbdbdbdbdbdbd08bdbd0808bdbd08bdbd0808bdbdbd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a8a8a8a8a8a80000a8a8a8a8a89c000808bda8a8a8a8a800000000a8a8a8a89c000808a89c0000a8bda8080808bdbdbdbd08bdbd0808bdbd0808bdbd08bdbd0808bdbd08bdbd08bdbd08bdbd0808bdbd08bdbd0808bdbdbdbd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a8a8a8a8a8a80000a8a8a8a8a89c000808bda8a8a8a8a8a80000a8a8a8a8a89c000808a89c0000a8bda8080808bdbdbdbd08bdbd080808bdbdbdbd0808bdbdbd08bdbd08bdbd08bdbd0808bdbdbdbd0808bdbdbd08bdbd08bdbd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a8a8a8a8a8a8a80000a8a8a8a89c000808bda8a8a8a8a800000000a8a8a8a89c000808a89c0000a8bda8080808bdbdbd0808bdbd080808080808080808bdbd08080808080808080808080808080808080808080808bdbd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a8a8a8a80000a8a80000a8a8a89c000808bda8a8a8a80000a8a80000a8a8a89c000808a89c0000a8bda8080808bdbdbd0808bdbd080808080808080808bdbd08080808080808080808080808080808080808080808bdbd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a8a8a8a80000a8a80000a8a8a89c000808bda8a8a80000a8a8a8a80000a8a89c000808a89c0000a8bda8080808bdbd080808bdbd080808080808080808080808080808080808080808080808080808080808080808bdbd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a8a8a8a8a800000000a8a8a8a89c000808bda8a8a8a8a8a8a8a8a8a8a8a8a89c000808a89c0000a8bda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a8a8a8a8a8a8a8a8a8a8a8a8a89c000808bda8a8a8a8a8a8a8a8a8a8a8a8a89c000808a89c0000a8bda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bdbdbdbdbdbdbdbdbdbdbdbdbdbdbd000808bdbdbdbdbdbdbdbdbdbdbdbdbdbdbd000808a89c0000a8bda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a89c0000a8bda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a89c0000a8bd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9c0000a8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9c0000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a8000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22\fs21\cgrid {\f1 Efficient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plain \s25\fi-240\li240\sl-280\slmult0\nowidctlpar\tx7920{\*\pn \pnlvlblt\ilvl0\ls1\pnrnot0\pnf3\pnfs19\pnstart1\pnindent144\pnhang{\pntxtb \'b7}}\ls1\adjustright \f1\fs19\cgrid {Includes remote management and troubleshooting tools for efficient management and admin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Allows administrators to implement policies and standards for system-wide desktop configurations so that desktops are familiar for users throughout \line the orga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Includes Performance Monitor and Event Monitor for local and \line remote troublesho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22\fs21\cgrid {\f1 High Performance and Produ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plain \s25\fi-240\li240\sl-280\slmult0\nowidctlpar\tx7920{\*\pn \pnlvlblt\ilvl0\ls1\pnrnot0\pnf3\pnfs19\pnstart1\pnindent144\pnhang{\pntxtb \'b7}}\ls1\adjustright \f1\fs19\cgrid {Runs across Intel}{\fs9 }{- and RISC-based architectures, providing maximum flexibility in hardware plat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reemptively multitasks all 16- and 32-bit applications for high respons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l-200\slmult0\nowidctlpar\widctlpar\pvpara\phpg\posx716\posy314\absh-1213\absw3275\dxfrtext180\dfrmtxtx180\dfrmtxty0\adjustright \i\f1\fs14\cgrid {\b Maintain high productivity whether you\rquote re in or out of the office.}{ Remote Access Services (RAS) provides full network functionality over remote links using NetBEUI, IPX-SPX, and TCP/IP protoc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plain \s25\fi-240\li240\sl-280\slmult0\nowidctlpar\tx7920{\*\pn \pnlvlblt\ilvl0\ls1\pnrnot0\pnf3\pnfs19\pnstart1\pnindent144\pnhang{\pntxtb \'b7}}\ls1\adjustright \f1\fs19\cgrid {Supports multiple network protocols, including Client Services for NetWare}{\fs9 }{, TCP/IP (DHCP, WINS, PPP, PPTP, and SLIP), RAS, Windows Sockets Standard, NetBEUI, and IPX-SP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pn \pnlvlcont\ilvl0\ls0\pnrnot0\pndec }\outlinelevel2\adjustright \b\f22\fs21\cgrid {\f1 Stability and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plain \s25\fi-240\li240\sl-280\slmult0\nowidctlpar\tx7920{\*\pn \pnlvlblt\ilvl0\ls1\pnrnot0\pnf3\pnfs19\pnstart1\pnindent144\pnhang{\pntxtb \'b7}}\ls1\adjustright \f1\fs19\cgrid {Allocates separate memory space for 16-bit applications:  If one 16-bit appli-\line cation fails, it will not bring down other applications or the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rotects critical operating system code, device drivers, and data from applications, which prevents down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 \s25\fi-245\li245\sl-280\slmult0\nowidctlpar\tx7920{\*\pn \pnlvlblt\ilvl0\ls1\pnrnot0\pnf3\pnfs19\pnstart1\pnindent144\pnhang{\pntxtb \'b7}}\ls1\adjustright {Provides integrated security which ensures that line-of-business applications, critical data, and the base operating system are safe from tampering or \line user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 \s25\fi-245\li245\sl-280\slmult0\keep\keepn\nowidctlpar\widctlpar\tx7920{\*\pn \pnlvlblt\ilvl0\ls1\pnrnot0\pnf3\pnfs19\pnstart1\pnindent144\pnhang{\pntxtb \'b7}}\ls1\adjustright {Supports multiple user profiles on the same machine, so administrators can govern which program groups, files, and menu commands are available to various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Includes auto reboot, tape backup systems, and uninterruptible power supply (UPS) for added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fi240\ri-19\sl-280\slmult0\nowidctlpar\adjustright \f1\fs19\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a280\sl-340\slmult0\keepn\nowidctlpar\widctlpar\outlinelevel0\adjustright \b\f22\fs32\kerning28\cgrid {\f1\fs24\kerning0 Greater ease of use for expanded productivity.}{\fs24\kernin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l-200\slmult0\nowidctlpar\widctlpar\pvpara\phpg\posx1261\posy223\absh-1725\absw2926\dxfrtext180\dfrmtxtx180\dfrmtxty0\adjustright \i\f1\fs14\cgrid {Enjoy the enhanced usability and efficiency \line of the updated Windows 95 interface. The Microsoft Windows NT Workstation 4.0 desktop now includes the familiar Windows 95 Start menu; Internet Explorer; desktop icons such as My Computer, Network Neighborhood, Recycle Bin, My Briefcase, and Microsoft Exchange Inbox;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sb240\sa240\sl240\slmult0\nowidctlpar\adjustright \f1\fs19\cgrid {\fs20 {\*\shppict{\pict{\*\picprop\shplid1029{\sp{\sn shapeType}{\sv 75}}{\sp{\sn fFlipH}{\sv 0}}{\sp{\sn fFlipV}{\sv 0}}{\sp{\sn fLine}{\sv 0}}}\picscalex46\picscaley46\piccropl0\piccropr0\piccropt0\piccropb0\picw21167\pich15875\picwgoal12000\pichgoal9000\pngblip\bliptag-491055216{\*\blipuid e2bb17900fd8bd541c31f39b7e4025d4}89504e470d0a1a0a0000000d4948445200000320000002580803000000ada872420000000467414d410000b1889598f4a600000300504c5445ffffff0808081010101818182121212929293131313939394242424a4a4a5252525a5a5a6363636b6b6b7373737b7b7b8484848c8c8c9494949c9c9ca5a5a5adadadb5b5b5bdbdbdc6c6c6cececed6d6d6dededee7e7e7efefeff7f7f7fff7f7e7dedebdb5b5b5adad948c8cf7e7e7dec6c6e7ceceb54a4a843131f75252d629297b1010de1818f71818840000ef0000ff0000ef3129ff1808ef7363d69c8c9c2908efc6b5ff6b298c6b5aef945ab58463ff94425a2900f78418ff7b00fff7efbdb5ad7b736bde944af7b56bd6a56bbd8c52d69c52ffb55affe7c6ffbd63ce9c4ae7ce9cd6bd8cffce638c6b219c947bffefbdbda54aefce5aada584ffde4affd621a59c31ffef42fff77badada57b7b73393931848463e7e7ad181810848442848421ffff08080800848400ffff00e7ef84318c21949c94cedeced6e7d6b5c6b5638463084208108c10008400009c0000ff00296b31088418002908526b5a006b29004a2163736b4a6b5a42846b42635ae7efefeff7f7a5adadadb5b59ca5a5efffffadbdbd394242293131212929a5efef84cece10393900080800848400ffff8cced600738c006394b5deff00427b005aa5deefffd6e7f7425a731018216b94ce7badef397bd63163ad0021528cb5f7b5c6e794a5c63163c60010316b94ef21428c637bbd00185aced6ef1829631018391839c6526bde394aa50829ce0829d60010637384e70021d6dedee7b5b5bdadade763639c0808100000180000210000310000840000bd0000ff847bce39316b8c8494521852840084ff00ff94737bdeb5bda54a5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c9b8d94000000097048597300000ec300000ec401882e3ea30000200049444154789cecbd8b9bdcd6752778bbab1fd5d5550574575703a8eaaa22dddf17bf460a6d32b41d9912ad576c39a3584e220fdb1b72c6ca2afb2533ed6c7677bc5ad14daf148aae181657af902b4a8ab47ac51a899370beeda56d7d63ebfe657bdfb88f7301547791dda271505500ee0b17a8f3bbe7fceebd00d0b8924a2af10a3ae80a5452c961960a2095549223142069896f60cb56c98c79856dedb500a7a0299572082a537d0fd7b7a40509a2d85c5088cbe574652bd8969be1d65e0bb10a0af65e905e4a70d095a9e4b04906903467bd856c093280e46574d75b01da26aa44bfe4e73f4b9d9cac10baf614349dea4cab98c94fab5a1fae35ca8c893f618062db8284012e91d15a939f609b43725bc87ffecf786fd5070b9a4675a6765687e0dfadd6fb5eeb2e962fe138445118e80b8a03ddc52a7b44aa49dbc4fc90906d539726ae7ef09fbc054da73ad32ae650fccbd57acf6ba47672521240605d186070898cf67a8b6812696cb755534b55692fadadbfa0e95427d3fee91453ad3f9debcc82a47909031419945cb720b919ad35a132dbb1ae47ba2e4d52fda282f65b9d89aee3742a53ad0fe35a71105d5c1485c4828cff815b0fb11f00bd5845070c18bd4fb71d559a9487847905952e29b73ad32ae610fcc9d57a1f6bd3c572a1c1b79905f907a6964c77c83e07882f235410c916d312940eddbcb97d732f1a6914f4a3bff9d1dffcebbffee85fffe66f7ef4a31fc9567be2ea105e957dfe4b5956945fccff53b232d5fa70ae85d8e3204632b9433908fdddbd49846dc59c83f832420511bf2812aa948e0938b669610221bb131175bda0e03b998459411356472f25c0ff655739591315f37f99c5fcdfe52a53ad0fe73ae55f6446c1c943c64102246d88b420a999b3e0b8dc31e2f060c86046c40048b9ca075a41a10b90929741af8e01b310efeae09fa098d02de650fcd7d57acf6b35d5c450765be9b905c1381000713848e161a85a8b9696ecddbc29ac07fd52176b12c5563e0d2bc8b2201c6a1357c768fa23a5dae9148a39f0bfb85aef6d2db64ab958a1e8c5b22d889ea5f0786144159b0f356f3378104f9d2345999052950fe2282bc8d0c99be59d35b33a46d38f886a97758eca1573d0ff75b59e6cad81441f4987a2b9700b426d08efc7921c24b5d2e6ebf538423a490f83f8b938c01c2113f85866415c2769194427cd8226a84ea09542cc6454de3c962ee6a0fff46abd87756a5b90d4d9661808e8c02011de4143d68605b1f2f90ec555490d1784d173e8b9e7e23145c8aed9255a506fa320c382fcbfffeda70cc01357476ffa03d59d3d9d62ca3721d5fa70ac8d1dd5cdabfec7d449483987355751e3204046604df59a4e028e143e10c1c773cf450421bbbb56ef53fe691805e9006112972aa97429532aa6c46955ebc3b2d6b70840dc602d9a0bb12091355b910044de3f91e5c93d329de04a4a110009383e084230b520bbe547afcd8242eed248f9ce77a26c4ca57c7502b894291553a1e353b8961bc813cd37c5973856e66445b2e0308cb09329e79054956ec6a2ad0d253e9efbd918ef121b82ad8272ea6f14e434dae6a498b2d5814a49a7534c9952aaf5a15aeb7b9ec98aa672604008c70e810170ff91992a115d8a0d03f2dc73ccc79accc5d20a022d485aa224b33a1e0b328d62ca54a65a1fa6b5b10d4d77d7f753762b69183a9f200e02abeba98c5e13899905792e03c8ae0610a7326eed8d8272d8437e49654a49a7534c99d3aad687639d6d0aed47806e1b2162dcda15ea6659497331390eb6e508211d03d1f0c13dac54262f04b65e509edb5fbe3a901ddac359e511a203ffebab75fe5adbd3839015670a0d026e271434dd9cd09b9aa5b8900bc4f42b069060ccf1919a1e965543b7105a4e286dda7fbb99e7f6e7979495826ffa994cee552d5f4c5e65aaf5e158a75a00df647b686c868b6dedff0c90400403855ca23810f3151dcc798f1f6800110821fc26c480839577329949c31e0b02340aceda2825afe9cfbfbac5c594a94cb53e2c6b73739c661624357fb2d0905890bffd5b0e928ca3c751e8dc1292aabcc0618984ba09d9c6d48b210505727260aa7df3ea4e27bcd02a509dbce975fb734b4acb9602669fbc98bcca54ebc3b1d6f5570b4450a0b1470741b6b79511214bc0362d0e927b7cb1136e67f86010c1418ce2e0ee72edacdce15326b94efe6f9eb63fbf24bb9414b243c56755aa983295a9d607bbd6b54f8b639b084a6014403888c086869108b220d041ccc04007c8eecd9bbb3783081dbbfb6ea0a1f5e076cc5d2cac010470fb0de586af8b5e4a9ac3640a2e6f89624a54a65a1f9ab5b939865c2c2b84b0508cd427941b58de3295ea3fa99ddf2a54206497e283de7eb57b333c160b844078b60a913a493592e9e4aeb7d176cec72889dee3525c4aded94c504c5165aaf5c1aeb51d37de774fba0a0c2826dc4f904d09b7c53ea85ad32f9be0bebbbbbbbd2be56e8510fdb06e212a8ae924e7c5bbff5ff1d003581d0133514a1e07f19ecd64c59429ad5a1fccda80801da8b958d60f178a8fc0f984b28f574b0e1cc4ad091d95dfd585c0ecee63ff3d434889d3a03a293b8e76e19ed534b724b60ef55240dfa8d4f52d2ea64c65aaf5a159dbdbfe67f3a6f4e33e7354cee6856e494ff360a2623488702bc410a213f5fc4298db2f1a6d8f4eea35f2946494e21bc028067da9620a2b53ad0f740deca91fe484187f6610dbd378c528a16708c4094da140d5592cf6ef3e76ec6e4b23c142449db2a1078c83c89218bc05c3ad8e514a0895527436258b2953996a7d906b7d37b5f60b9fee0ecd53d454db53b6bf224e2279145f0a1d32fc63d4c257b5d45f526a9f98a794dcece58b2953996a7d80e0709557d739908318bf3e31d3c8cc4028b0ad07a66e0af7f0f95599a892fbcf3eddca54eb83596b7bb612eba9805e2c00523e8153fa0ecad7fad753a2992ff5a4285b2d7f754a899b7db2628a2a53ad0f66ede820acc739e3207a29d0d72e0a3e00b00613a44ea89326758bf0d60da811787972be1e604e5a4c89ca54eb035bcb4de75f95bbce64454bc7f2c4458a8d1fbb1a00c260105b4583152cac9f5352b91c85d9f7504c89d2aaf5ed5db32d58fbf43de89e7463bbd47100a5f140d29742addd2afbf531bf6ee0c9a7e64fce7aec9ce3de8a29aa4cb5befdd8b055cad1fcec07ba27dd2ea7001bc65e3af6d6237553004ae954c22c3cd5b673ebe6aa700188adb59b0bae6ca962722a53ad0fd1daf96b817bd247ea57a61e8d4626533172c005cbc2a898a5c943e457d0533ecf799fac2550025deb916efd5233b1286bc42b0b3f68d2cc7e9f9673a4a5d3cfd2b820fc1af04b0156a65a1f080c52775f5b8b28e79ef40c202248ea4f6a9692c9288b48f5046c03e9a58d334dd2729a25a6667a3386476456cfaa532a4bbdcfa88816a95d10158d46f2904815eac23e0bc9ae85097cf36c8cf4e40b3ca1ef5068cbefe0da55e2d4dad4f6911d8246641b69d4c4f31e5c5301bcc743da4164b82a7c64643055cd3a482a2a277fc03a297899efcd722f901140df2e28eb099d83937da47d8dd372eb22c391fd2aaf6a7d18d7a686b03df39ef454a80b75354659b3ca62a5a330960e836a1b918a748f2b148f45dd3752168097428f2573f210be8b7ce3fb5ae5b2438e44462d37b2ef03b39a086397b5ee06401c7098178e55429d873c727632eac3af074f4a67a3c095a9d6b77bed8bd5765590d3cd8bd89fae014434e7ca5140d26118656da3e14568874db93f3242d25f1f89b0912c252b7694a5d10b327e54e55096926f98b95dabe7e866b6a5cec0729980e644b42163f5e5581c491068751aa90b484e0d21852aa032d5faf6ae73a3532b8943bf9158f8274ba1c080a42aa04c2dd86c3db7acb1d6322391683c961a6ce6d4d340c3fb76e5d0d8284ad3da0c20297861f4e074ac10af4ed544520ad46524909a5d09fd7724beba7556b52df72f55eb5b080e7fe39402494c5f2495baa63eb9005130e169a06e1c64e45561564e64a601b849aaa543464aa33d97f6c056eb142a4dab22d24fd5ba506e2689d314048842b1d65d87f4d62875cbaed6b7031a726f82247aa3a90284aa8d940ea67a7b690264a437ffc071158dd15466a485b81bb220b3d63c64242ba739791ad66c0b22410f8a884af9992175aae6857233d1ef485e39cdcd4ce5b65c8d549acc25842157ad6fc33ad502bca9acff3c35558949d6932ad5540c0fa011cafe77e6566bf060ce1332ca4f55415239b887952a00ea39cd3496b3aecad5edcd0829202b1b9085c117c86a1db44291a89893268532a12c1be21013245df588c92aa5aa8223adeb2175b6aaf5ed59cbcd9c7853e9901e971a25a0b15f72e2f4e343fa08d5a84451469165f316469bf82b2a036863f620d68954ebdbb3cedabab12f456afe3041561a2523d0df90b90dba995aaaa317066b839134b5e253fb5cecad543b8bd4cc67ebb09ed4410374b5a06b04edd81587633d15b74badd6b776edfc4b2e78a03f9ded213781f937c29b4547769501a8ad271e0a852373723a87d7d3ead7221ddb217672073abee3bb8049f540f8da1cb4f2546b6d470b9341b629800450e4d43d92713033d00bd89227a197e3d52c284edf03e1e869363c703002ed2b5c06eebe8a1f0e35b953d7da8eff1f546b4be91c172b4ba5a9a3b56ba685e3e03a004a0e00ca2e9b6dabc97e760166a123089c22289ba2755f96469b4aa6a7d6e791d8eacf8e614cb934aa3342bcaac69940282df58755ebfdae3d97dd0c37d530db435612a73840ef537f74aafff8e05494154ca386ba3df5cc12c938371a995ba9caa3c0a597e3af9fa80b589154ebb95351363ab4da55eb43b036ff6a2348f562d90953b390d40d92db2994dd5b901900e64bad344c464e1a20f1c88eb50e413b1ec457456a4d84c2c5c8cd3ab6b398a33e3a20b3e8fcd605d8acd6b7625d944adb75fe3167a030b5030afee56cdfc18b9110aa940d4d3f5a323d56931b47d9f444356511a1b1dc149308cd43c821123da79c74a94f9e74ca31af8a1afd6423447202e758fa80325ad550cda8049ba143a24577eeba54b2d44d6ae89d2fa3a9e1361052103e76fd526b1f0402985b4b83b2951a40b726378eb251fe9198fc68891c014746410232763923a31cfdaa20844668645646d44544cb29f9da48bb559b89febd6abd0f70143742a99b540521232005729b5b805adba831130135c8ab520a646232ca000d4e4dc9263dea9308edc2f824436944c474497921ac726cd5ceea237d286bfa8d361993274348d546c679ceb55adf0a68c8bd3d2455e21b12b711686fa440613a48dca3f9b05d50477920d5bac300d1c2f518fb70d944426466c8267979cad12b8cb2f43a40641a653dcc520a5b976a3dcdb5a3a179a9ad7f26cdbe9e66cd0a0437a03c7915024e00d8f3858aae211711165e46398a3dd6a619ea058d3217cb5b8e56f754920cddc5d26c8d48eed8b8bcf33d143a7507aee5668974b03623a7282709dd0fb698045b6cc377280d789e227d7aa17600ed91501ef11b6e919ae488e42e0f47524d51c60f52bb06425353ada0b1982529d7503966add84563071d4974882aa9638cb32af11994482bc468e10e5a85eed4b5d2487d1f4e69fe292a88ed2033b127cf561433a14f768f63f7fde88ee203b075775233b5bfda90f87c43a0ccd40ddaa3780bb00e66a5434e2a3877b59ecedab9d07e10817f98be87726385986f0909f47783009aeeab1d5c3608227f9552f96b565c1cd78b29ab04554df3c78d92a542e79077d5b3ec2339c9df8c310e95575ab5be856b4b559c3f24d51be2d42e242b2240eafde8018af5974b691ba91d6454c1c16c4e9a144e082aa283483d35a081605a00546e28803150ed7d888152383b87426d3eed6b6d2757bf00751f5b510a205e1d6512a240beef6217459a0571f42a37c8af8fb6a2f912daf0ce3f2e787c30b311ec3b269c2f75d3145d4ea0b409fec86a5db4f6eb17f07f98ff9ffb3fe4ba5832397d51a17873ebaeb020b6d2c387cc5714b7366645a12ac140376a011d2cf504018d8711059c5e89ffc7dc73da05ff2954ebdbbb2ed2c7b1e562e9b17ade8058909bff200012c9f7a3036a55e280d691a0925228a1b6ed858153847324e8c2980a0c9727629d835a30709b0aa7380d929e4b53adf7bb2e9b5adb8555305523e93e7de59bcc824880c41220323a071540bdfcc8304f2e17428082e501c63a70ce7502eae249e5a6f6effb0bca3d856abdb7f544c9735490ad911d6da383fe84ba8b158501f46a4a50297c5aeb510e171c7ab028304733f51253a85a0ef4ed44405de03460ea14cae1fe0379d03f68e5fab4afe566a9f4809a39e52137cdd8d143e662ddb42d0880272f289d3ac01535b303716055a1f3b28b830bf50006a8cbd8bc2839ff8b47fd81fae69f42b59e6cadeded238b9308b97faaab36c4c552af3647acb33708f8c0fa96480402d85127471c65f26449ad58e85ca09d1c18ba89ec9348816dbb4ca8b24e7d73d09b730ad57ab2b5a3206572597f09f08715ba58f437d0860943f9ae7436b01e58ef83b691983a512e7e5ced4d812cde101ff8dd60b70a4eda9cba0009b41d18828539f24fa15a4fbc969b13a4cf572adf2c08633f8c252aa2d01c5497b34e788e142ccb8584e73005caea6d3780b8091280350132a77a1a100a3222cb05d4dead8da786d57ab2b57dc14be40034d3d4e254ccbb3373b88aa08609313606d5233ea86e574ce503b512c02b5c5137b9ab6f47fffa6874947efe9afd666bb1c363b4047fada223be131db54a903f6666be4d7765397a41e621b33af1a345760e150ed5b05aef6dad5d70edeff5aecdcbaf07b11de519215be5009c6d1134a84f36a81e12be6ebb580eda2c9d769b4ea82df603d6ce14a14a2a99bec886df75b100e36f4c550c901a055116c4c1469ee364ee98397c46c40f9b0865de5fb554cbb416a9d7a939d5046eb0c34c09890da100f9071615f21edf740c9a01281872b91d5c3860702c8f26313af06b592d77e012e4b858ce3eb1147ffbb73c23e52081044820c60ced5caeb1f038543e608036c48288404d84286aaba55aa6b94491e162a5050d7680e2ed6d820e069110a9c9ee811c334cc766ae1c760182c8c9ee0107001cea621df8f5ac963b6cc95c2c601cc4de4fc7666693833816c4ceecf90143b44a68893cec450244599018dd24753ae86b5b2d876cb1d837b6f7c3c00de100e18d36f05c03476bb126c48204741c9d7cc38ca4a77a2eafe5c895dcae5eb7774c84c40c20f43a44e8e63695dd50eb72ab3ebff31f93a486d8dea7aa6387581c24751b6c97130731cf62e02d36e72d422e96e727cfb440e8f06d480b82a2f1b610cc5a0eee79d1df123e98ce63f8552add42e5a6e5e5d2df124c492b69525e2588e50435fbdd599045be1165d242e87ee8a498d0c512bf0a207a69112dcda7bb7b1480ccb875522239488cb6b76fdebcb94d6082d975c974b378d13598ad4bea5661e9194a8b9738d22a51122bb2649a172cb05a9805c93ecc822880307b4152d0201a2b20432f1d96ed7819178b317209106c48c8c34d8b53683ff2535935328c8e7190ac172b468481dca4f68ce0842124e65acf3528ff63d8194d9b0b3fe47a6749c104bce4d84c0497165b28d5eae6af401ca8bcce12c7fe8cbf431f661fd487034434f09905e108a1882129e8a5b32c08e4ce58fb61c4b2d87f6f10e7dea0ee93dca4fe2e30d7f38ba905613cebe676807e16e19b37c738c8743392eaaf768533227f258e22a19419e7d7a3acc4aabc382b3de42d94a9a3915e8928b6f287ea57af44a052abe49128230ea42f25f24431075486ee2c4d64d4533bca8137eab77361f6c176b1c41eb320f431240c2dd4e5921c24d239488eb3cf575be320788208b14636e3e7d315ddac7eebe0f4dee618129b1101c0511684a8037aeeb9e7627c7397340aa1f00485f3244c04dfa3dac5f64440e4ba5862ad45659bb1a18c3284eba5ed4d45592522edc85a7dcc52a4c163baad55310e458519daccb2e812d189d5a12c863703817ddeec2b6d8efcb9c3b79905715d2cb18b2345d2d9185f140b0e128947bfa563e3a926a9a98219111e47f113e82f9fa080d307d5e9e2a5e9b0f81879b1e8d424cd7605071953e83f4705efee1220f3e65eb5a4a285e51a462a2d7591462bcd537aafd6a66ec9109a80e9bdcc179949a9820bc7485877711461a24425e45a2f97ee6b07d75011dbd08a6251243f0e6d2bd90945eaacb232a5cde281536ea20ff51252f59fc482e81c848bcfc5d2d6788c3103081d471783ea92e944f60dea000c72baa872398b0558e730e3b1b220e3e82661490c20cc82088dd6d5dcd03b4b0933d5b675347252097b9141c65c19ff8f59894886650794b59185e9e6cb312c4628c78320418ab368be953a72acf04840244f4faacf1dbf1d20dd80c419078918501807e1f6837f3907817ab15c1aacab2243039b7eb5bd6d42127e8a1c28660755194ba203c94aceeb1b730b427bb08822100f2b0877b1d01d723920172b10115980d02aa56b8059c85289f65973d9f495ed62b1080760ae8b1519d9e5b6953c0ab34a8496bb27f3e967ebf889f1c41dc89ffe05c5b231a7fa2a2c8820e9b2178bf957c426636153144052f55413402921e1c7342a007a5879ccc36b51407303f38fccfde316e426ebe30da8893b767746b6b3e63ed2dc2a12a0f163d97067caa658bcc6f0654e5e5c1049ca2bda7fa5bba6fef13233fdd42c8745d245b9ca35b3bf6a4b7122c1d585db2652c4d2ff527e9c7edea2927a1f8bbe794785ab2daefe1905d7bb7999bde0bd58d465e5ffaa1a28e44a66beb842d770d96a1baa8c1d81c191a7fe568c079059946b3a32111c64973d5062fbe6eef8eeff4e101264d7c8646e4644d945b4eb469940327dc3fea70a9709ab642537e3f40190094bbd7316b5ca58b318498f750f281b49571d2a255c2c476573f4d8ca62c1a4ac9df060c15fbcacae1c492708d9ddbd49965d8a90bde845a8ebb4a159b7c32d818ebbd7a5a8bebed59d152e17a436d90f46663425e94e8822e9908b65b9378016fbb417f2b0a052dccc305efcde56b6a5e6628967ae601cde7d0c7b15030c2fb31445eca5305f462dca4a57aa2a60307801f654d2a72dbdebf3984210e1844471f6ac05d8c57218bbb1677f3d30f1318fdcfe2d8074e8a9522bbd36dd5d9c1cddf05eb9720b7cedad8f9dcc89737200259738ac95aca8e2f6a19d9cb9e70b24fbf4a62fffb103a2821ba66015cff1b1800c7a4758be77962534605a9049a48f90d671645e3ee83a145c3a7fc25ca59d200aae6ab965e20c25b25ae75b5cc9bc420f5bfa3d5f9dd8bc61ca0b030fb1f0a9f29e4c8787815b6b992a3563dd7bd2a378dfcb7493ddc2026ec772e01538a093961624351fdaa069ab876d3b0dbd83097da38ce9b04b704887cf05631bc63de9f2679f9fb2a9f42d3b6f89ff602f87ded79fee9452547e412228c5c1a5dfdb073cf13832262b02fa0ef0091f9777198a277a024352444db4ddc89cacb9d7eb347919f90abec7c3ece188533dc13d54f2e0d34fe3525811828328172bafab88be9b351d69618e2a8fecac13d90d5b202058e64b4761644cb5d136f7d5d6966d90bd59f776983d1c71aa27582e655e8ae242a75efe54ae8413e38e83d8de95d4c2d128c3403abe4f5762b1b2de91ac69b35d5c5922623a571edcf1dd489f6a33edf625e7031f6c828a940d2b38e29eaa5e3aa638d1c1a79fc6a57023e4487a6adc51e8482a5e1fae983c941ab9e0d8b33181e132b63199c5c61949e79307b0ba1d465fd45c1c3a85135bb1d813ee9460343d40d17a745630bcb03895001bd93d8d5d6e7cf9a57c4471aae20c13e4de53f953b9126e8cc54140f3918af811c7c588da1234a2bbe233623f347204a2c3a7f6a0e5c8b313966dd19346d91d955c4bd93ab2da8348d3603a25071bb13c92cd56f3b6355824d4ca748ab6d7560ef3c3b2615588991dfc144497ff4c10539ce8e0d34fe3523811f03de9508b8f0400461a58d8ee4846a28c85d814a67447968d83740c4105e836d3ba79b13851b7ddd6c39842633736d77cb84d7c765db119aa6de4962a11270af1b464607bb7dfa57c4471aae20c13e4de53f953b9124e8c7b4fbacdd3e50f9230a022f7463c8cadb913067443b9da5cc43c9ca0dc640220f20485e5a04e56c41e5811696aacee21635e58840d13223183239e517df424b23c5fd13267c4ee6de637386371a7330bd6b345c2cef1087668eea845fecfd45ad009628a131d7cfa695c0a37c2b4200eafd6845110248184c6021c1c20ae05d1b537afd7d6c961c77bd2a7167e62244f912b3f554aa9f051d63a089ec0bf0edb907acde319c294eb2493484df6152d731aa5f052d91ef7e1b402057761c71655cab362d9cfd49acdc288e254c51926c8bda7f26fd115b1a79af83d7f1d20a3b164ec48ae94cf65e340eef92c84c93ca048f7c78086e962458a6b5375c3763b2f093a4f4076cd0603cb18a6b45868ac99225676052e9ae694b810941f0b5cf1183edf5a6593054aa316e731160d1ffbff4c10338d26fe56a79fc67570e28c7bd27358724a753f152831904150217023f76d55b7035c9be0edb32a102d351f0789324d9516445b224582330b622490ad7eac15e15a106557305034b7131217b6051125445a3ebdc0a88405d13172ab96e20027b038c304b9f754fe544ed789f33e38cec722007e5ca8ec1ec8b92594e8e502bdc0541f0711a4014799b2454aab04c7ce2c88d562f0c78645cad7128a9b7d248df015cdad0687816541221d292a9f699270863cdf679a2d68d9e0e244079f7e1a17c18dcb77b1bc9aad1982d40a86f032b6d1e230f9892c0704526d2e96369c213d2ca55672b082bb506e5b2dfa9424a18e74a2c1965864048a8e64bc04492cd90a96949de58b8c7cd282c4923961d97390d3dc7963f7dc74e60617a72ace3041ee3d953f95abe0c601f7a4db2a9dc7dcc1889cee29a8732a2f5b2e5531f6f5b958d996bd695d08335a8fb7d3669f483f8e991128d93d740c8fb2a85406ecc0cf34dbd0b2c1c5890e3efd342e8213175af7a43b8a9702019a0db1b5df0b2198ff4fc63c4cb89836299b8b25bb85a0a60267912a2c5b44ac1be324c1600a7500ed4ac7c6b6150c1588edbcee59e4c54eb6940d2e4e559c6182dc7b2a7f2a57c189cb75b1589fd47d3274a4875a3dba60076f0a0d1ceea5d3cae7f9e9e5290ea29daaf5812fb99902cc0b29b61d0c5f77eb4070ad72a3bda731954fd9e0e244079f7e1a17c18dd35d2c8726a0d1d8ee974a1d80a45aa0add123974c9b2dff24d4c33450366e1407894ab413c6c5d86b0be36e7ab62ccd2e759c8244a5524e7462b9c1c5a98a334c90bbf06a4ce9f49dc280d8c0ba27ddd03c84c6aeea0bb262bdb10d814d3d50a6a1e06344d87dac000020004944415407532598074cfba36ca030a7a9b01b8bbcd44ee2fc4de808ce81266a26732b33fdd63337b838d12d4d5fb6defbbe084e1c3c922e64244637523e1d914d4ba4616cb622e2f3dfd544c56c97ff924c0898f33b719715e468a556ecd81828cc692accbddcd4c58d0c503494cbd9f6945c76d96bbe8213cb0d2e4e559c6182dc4e60d98aeffb2a3871ee7bd2b5665b4c20198f0458c4b4442487d2472a46048ec6e62f1a9b46c0a61e5a6849e6e1b88172af7acb6db54c7d41d93888ba1f44573ca9f4727ea29a75e5fefaa28a54bbd098b81607eeeaa5f78338af64a8a41229ce53af8a853def39cfc5b2e7274e0c10ababcbc18a1bea631e3e8ca920f396db6aa9166b09f0c549853d4acae362b1ef4803c8281f20234f94e3458dedc3786c48992e5e3d8c709024e955cba778b9b5080927078863416c7706c91f24603242ccd5a2031c84a4db1315476237fbd5c756720642c63938f251743b9ca0bd9708816dacfd62ec82e0bd15763b731d822a4cb5e291e8ec2888dee327c4c91e2c88e79ef4d4d14713349094ea9a823ba35c5cf8fabafce626d62c084a0009f164c17b2bec76e63a0455986ac5655b8f200d0f0beef42c614150822e4e04129783384a6836ec04c706abc8629d7ed714d8854d03e0783969c610981c0e92481382200b4e2fd024c17b2bec76e63a0455986ac525181034592dc89de19cff111684daa18b68320be2b858fe46ddd0da0c142e9cf4280fdd760bd6430bbb7881bc9c83888b8d94b3a54980270bde5b617aaeac3bc4c80504973cd6652a50155451e50a332a80f3737db1079cee17a9f4f67c913cc1b2b14751a4f5242903b067db1109922e7c356647e8b7d09a480bc215d976b1a43efa59b6aba57949603fcacae4b1134021b6b3a671909ede42916bcc36b4864b5d7c33186e1c7b7b6a52592ee56b9b550082dd6391a02f5a15bf7cf9e7bd9ffffce7972fdbe7d3232562b1691726cfd3a8b8ac01164782abc0160604f77465b09d8b16a65505890ae835b0fe08c382f0269fbe1b2dbb4642c383fcbb2c8bec077b29a1146646e24bbf2c614180a7bbc3adbba3a18691803a9a526703848a8d121ff3f0224f44681c24d17c5cea2563d64a2ad737bbf84952ec5e277b72ca69ae5e7620c166592e28d83916fe63dcfb22368e75b9f7f3e4492a3fbf6c550153da8ba12a24f83b5432fbc27361f4e493e8f2659a471812cfe9f698a9704e9722a40755bc87136192b463313577ae1d3bf09fff7966494375e30d7d379a768da2f86ec641f66740a2d0e81bb898fcf25ca1bb65739034575d1d8d06d8836b13407079d001b8581e4602d0128d8358ad206dc5c84a355ce49a5341fcdf0da9c17717b0490db568e406dab9b46690b794ba0579520f56b9a449f8e33ffe632c2c88a821c1c79352b051057226614fd910a30ae6b897cac500c25a08d9e003a78bf9b5a392d816848683b9740b9264d60a23cd86f0e0c71e7b0c1378fc39dbe0c1529d4d0b82f1dd77df2d5cacfd98101320a5a888e02042b1ddf7836420f135f73eed7625a74b0a76bb2044b8b9b3709b83642e7e8fe906d7b3443720bdac99a38b26ac71d40a134d5fa0dad130f3a383506f1c8d2ae89d94592e019027b560958b1743f14110625890cb041fc4c17a92c204eb55a0f848100a33739455811b102958e6e21644b4dd7615e479b1c89e73bafc9242a72b3261dd82d063d1b6e8b2469f78b08005df921644f662310b12b37f9562e4eebb2549dfc712980049e28b21bee435220964414c15f5bb5a262bf1710bc8c502f80c7838d73615d2128b8350d590dace5a3cd50a2a03c2dbd44059102cd58986034d6a1086c8680585050942d53a06b00591ee7e66419821c8824d0bc2f14110a25910ce3f7e8e7f807ff0e4939745c5a5fda0f84842a7307e15885c16e72573f1565d06b915679789b52aeee99ac180ddc1dad5507ce732fbb9ac05135808d12d08fb708044e360bc4d3c6784ff1267ddbc7bb721a60549ee4117cf5dfa978be12f5daacee83bfd713988db0d95afc8b6e45a9a122cdd814e2ef330222d0e828d76b3a71a62dd80306ea25990ef088ffd3ba0534e5f3fa45b90440bd72c48968bea06f1e0d957e33b34f849db82e8c792f8200851c7ea5d4e88f5781287cffd2cfcc1cf2f679c8a141650ff8a5a1084edc23087c7650e11950b135d750ca679ba3dd5b458a78b71a205db174933dcea58b4240e1074390b7e4c13db8230176b1c8d6f8eb703725a7f89a3ccc5da330bb15c2cee659dc3386058e0bd5a744d16147322af5990147e059bdc2dc11940d60060c1ddf5a2c30ecea5251607d100c27d69e1ca6b1e39f3067a1907c1df6108c12c8bc30bd86bbf740ba236e99bbba435712c0863b98e0579927d600b02d10661417088d073cf85985990505a10eee3f305b420c4b9515742f102cdfbc2407f14bd3eb89738a76b05dbe489d274b519ea16045354321ba238c8638f71cfebb2384d350ec22cc81845dbbb3777a90189e2ccc5dab3093100b2416cc8bf25b0be44bc2cf2f7fd0b73a8383ab25901891c07e12a67dd0195d3e07bb55b0b542dbcd1d43b26c9c3f8217602c34589c541b80361369288776aa97f92b903816141c402f08284e200b620245cec052e07e1f8b0380847c7933007c9fe488d255da60404ff0cfdecb99f2598591031a842ff77898f9e4d9e308707e21051b99805c96c0b0646343073b26493a3f598e926c4bd48c965ac066ae4b19405a14051c18f3df61001080f148645b6f8d28284dbe39bbbd480c881c23d13109b8324f76ca07bee899398fa52a47affc2398730220a22113c920e2a6889fe2948a3a144396e9b6b440a9847f6037190cc864bb26134cf0c2fa1c941b0cb4194a9802d08bd6d40ee94b520481a1188836800c98ec501f21c15a45b10e25b2984b08226b22012388e0561d8c0d8b120f2c2792dc8e5de6541351c0b42899f6d4144e465f6ff4803c12d4870f3e6f6cddd5d614034176b1a1c6483fdfedb7beeb927215ed6b98b973035254148bdaa2c559c7190d433d5649ce361599a6b47826623077a792c1d2cca14978360dbc745ca0120ba2ef8a4c14134dae2bad7140a80052165212d58cb95c34138057912e4205c7d31966647e4a208c1213120f4c606adb05021a41796e62054183ee807385d76657a199f90a7cb183856134c9c8b447baa88b25fd6727148e91644e320ccb621dec1a58d83300b12ef5278e0bffc4b2c3ca48c4e4c81836cc41bc48edc730f8ae38450756a45d80d2397026de265d6cd4bc570b180de296d736b6b6bb4b51590656b0b5061b5b275d963208c941e5aef611e391cc4b41fc25488fff6cffeeccf7a824fea164473fd81c69114015a10948d1178c6415c0b92d78bc5a0f16758b7200937214f62f2f7856280840793b31008613d51f9bd5889d61fa55b10a73f2a33b2e6e962ccbbc33d16e4321daeb94cc734b58af318694164b0ee6231e0f4b47110decdcb1e124e7345d2c5da9709c900125e8aa9834530487c2c029298d88e73a1f42e2e859a05f1bf1f04d67bb6de0ac2380e43e223de247bc196c9392c6d767988a3ee8e59f1b01f8879646273108a8f87d847348341d69e299ace3d2fd9fe2b7a9280eeb5de59a37110a6525993aab9f2bd8d4c249b90d4e44941d213f7581a40b45cbdcb74148456fbdfa02fe2acb0b0c711227b6af3c641b4d1a044e720ce88861ca2308762b44be49c2e3720d478181644a65416445641b320cc88501a64f662898685d846318c91c1634f3624034812a28d8d981b10f2bde7e2398a8a7f77cf1f9ebbc421228d88eae64d0d80a4a6c6a60e3ca228080822836d42a2b6b7b703d38a78fd3158edf32d0a8424f8c7e620664f90b4205a2f3d964364c8fcd7b91a049005c99600ebc13e0ba20104e220135990a427bb7c184254fb8c43c64394b2e68ca4bb164401c7aa381697415e3c7591cca6c4be48cc82248a83049a0591925d05ddf3521624cac6410440f88d2053e020c64021311f1b041a4fa3bf604d27c6617c0f9373ac5e61c64142f39e744faf92b61f90ba06d48290bc04224cb0ade00ed3c863dfe6c13cecc46b39a4581c846d197faa1c0731f4a5a7b309bd7d843888267a2e2dc662131a40b25c3dc3f3027219dd082a978a2109ffcd17b1aa02090cd922aa61d2206bd167a4198731998bb83889aa83e220897549ad8bc4faa3ec2b6e5f5b1e6ce2e6b23b0e925da32973908b085da210200e1605494c5cae4b97128e8f7bb80dc1e78405319fac0829a11316a0631422c48a104b12861c215b7ef707b4093994c34e0281ac0407c9fe196034d844026841400e922d61a105e9c98e64b9986da76edeac63d97a2d2c888a49384f96e7237023ab61da024b269a7a665601b220d038889651bfe26e156ce498e320ba4c81836800a1fdb86148be84cf51486c8461f84be2604903728e395ae7840571ef49cf9a6b4d45352611a0bb8fd1a931213964c81d2d6242425d8dd3b1d9eac3f6c171e4dc0450a7974fecb958bafecaf60c50181f0709400ea2c4c8a5b799462efb78824db8182d954bc6084ccadb2a54894e61ceb17a46ab6e1ec31a0731ebe1e120c045d233ea377eb855b080638e83b866607f1c2476e6621114905affc55f3c4dc1186606e4dcf7be77ee9cf0b2e8ad5bd674778b3800aa4d2cc8b16388da1e068f1853808c77f1d8ce60ecfbfbafdc64ced1f34d07c441b2471bd10f177281d4b60ca2b1c483cff644262259e3a8a275d17269873073d987e3553097f2b9644c203ffc7c82d03853bd30f7414f341ad9e5f36368b99cf355b9f40b045e243323d60ab3ab6016c4aa20ad0350717abafb3320741c24e1f6e3e245f27389f0f22008628a944b1bca805c2200e108f997cc82f0d6de330e62fb40213a76f731667f183c223ca616641b3b68821b7fa770d7dbcab3287ed139089e86ecadb0db99eb105461aa1597d6c113bd2ffbc1ba79f98d526c9a2eeda80a093450871acf8ca1fffbef51a15ed62560241d6ec00d350e0252f2dd82e4b39798d18eaceddd6d0ce6838a0331e0a11c4e923c0e92352fd359f656d61e737d6a2b3ec57a1797b78f0fb5201791984942279620020336fa710efde11f660e960408f1c062e08ec2221f2bc88651107f631873b1b66d1fcbcfcdf36c8295ab30bd26da7bd2a7f75769ab5b9b2b9e30f9a1a9f81e4fd757569963ed71219e2a9d8f1853fbc1f09150a830078b7a54e7cedd73eea70220ccc53a9759106e2172a69a649b5b8803e4a66641c6cc82ec62208fdf2e28fcb9c8c96127f91ce4d3fc6cde03afc01dbfd05e2cea665dbc9888de2c0a121c86c9c57397a8c5f829560604330fcbb520b61ebb7a1d8e830c20dc82ecde24c27d2cb3c587cc81b6095a06d0ad2b6549aa67f356922bd4c5fa174ad38583457f36083002b615b29958e7fe07e560f15eacc89d6a62eab7a69aec3788a405b9292dc8f6ee2e43087673db6a0d2bba87a2c0e98b3848b5540bbcf071903889b9eda0e385889a0a7947211b433f772e73b0d45c2cd1587b6f98d22588830c208283507cecdedcc640fecc78d865a6dad7d57657527f1417fd259e9fc64fb5dcda850324e1ddb7dc8a20148497427157fa2f293a8867758ee1033337acd42db7a611a177d5591664cc00e2b0748f3129f096b4b4761572ab969abd58653f07ee1857cb6d59a86e708024010acf0509f7b22e5d3a27f171f112bef447dffb16b51d18cbc958fa5c2cc7c5829afc2d623e1c0b123003b2bb8bc73e50f8b1903aa6c49fb9005ff0f86bc1b287774654f2e913aa1bea86a98411f02449d81b43120110b2fdad7ff7bdef7d4bcce7e549b5b958a9c7c5d215920e818481634150181284eceeba2e96c3b80b743c87a214b311f891c7051f6bfa4125778658ed2066ba21ffebf8dca530b9748960e0d22542358483258740bec50022e6bbc7c03de9b64e6bfb0162f68a65d52c484c5d390e10c312b89d57a0eac3f442332f502e207c4fe3201540ee4831bb33036e41f4ff9a920d3adfa58312e960e16f655dbce75439ce5c2c5f1f139520a61624605dbc99058922da83b66b0c83805e92873b98f1a01129c546e45b6e27fab88f82a9e40e90586f2c896f1521f3bf4ece5dba9450072b8ce91d84bffce52f153efe883a581baa9c0878ec8fde421beb308ae9e4333e06222c081d7b2066450104ca6c7a58b6f8baa7ca77f57289f76041227eb32a2c58fd14496ea282122a84de0231dced885a9048bc1f4413662904e5200ed61f710f8b0674b27262e79e745ba9352d0c281cc240000431578fc283b85d18a6e8202aca980ff9538ea63b1c049b1bfee782070a202e52ca03244f7210981da592e94a9c79138c9d6716448348927492ce2571839498a4683858c0483aa4961951082820348070ebc17809ce3c2c9d7a3840714d85876838002864233a075177166073d759c20a2077a264ba403f2607494c3b82929063e4dcb724454f8c72a09778dae0101b013d1e622e163b3ae11e720e11c6760e6d5b61c0344996ca8314c54e96c346340e8263797b33bf8bd3ff6e226e41e82376307fc832c6588706ce3ef61af167f388f45894219fd7a31edd2392a02c0667192b7cdc1ad15ec1a37310810df3f189441206914bdffadeb7e49d525939f67bd21da5d63431a44a850824442f4140e1c10762b0276fae8765af41f362c7fb9c2e9d83606e33580f38bb5011bd506c2f163fc2b88452ad35bd173a5b06202a88e75305c884599816031dac92a90a05442cf0a171908bf1453a853d41c87e4f28b32297bef547d910882cc77e3f88edf3e84ac9df914581c17451ddcc462d88838622170b44531651e09c0180a127230c08bd3adc6e606643b0da651b11fb313888abb3aa7dc79e05d900d10bc0c82c173930d17056c9b4850d1a47021f9905e12f35482e721362181136e3fdd225c3c1d29e8be571b19c3e5a7ed317e263d6da483ebd253d75f2e8793db4c693ca6730f2d8087bf5a3f4a8282eb072b6184c448342d1c3206470906903c43226085500b99d22a61de1580c76090ec29f50cd1f51cd9e31aa83414caa386797e3b9271d72b12444640f90321fe61088d9ab9b6f0a7288861b9dcf46b25e2c0905d78270ff8b412652038520403482803ddf29b858153e6e8d30978abe2a57b482ca8258c2ec8844097ff2e8865d4efe3de9a9f33bc6b24f28b4f8794e8714e44799fcc2d276bfb3e6352e8a83608d87e816846f30b8c4b1e8f9cd2c88d05849d28b0162d11349ee1d928e142e8cc00a20b750d4cc6e31d8157b00c26e0b517c2434193a729f8b0537e84e08e6edaf693dfcb4db6f434a58172f2777820407919dba38d6483a331bbc4b83e19b854b174b974a63ef0891e320b1209a3e0b92bd518a65bba43b58d4b4c4c00d53b68fe528b18008b320d825e7c06e5e28acf27652807a3841828344d98f36de916d9881f65cac0a207784c87110e9476b1c0416dabd95a08bf822cbce9f0e7491bec493cfc5e22ae975b152779b7291c0c73d8c62ec9eb1d4490a130d8f2be565238283e808c9463f8ca02cd07e6f5d257788c4daac8a3c0e62bb5b540852884989396e6c0b023a3fd67e06113d0404956333ac502fd1700528d4026f8c2c0362c2c4182b5461d56cde3b5222f37ea93c0e62fa5a091b2189e53ef486a9122e16dce50460c8dc9bd4c5827e72f24508c487b9b6915259903b52ec1ba64a5a10d7f3e2ddbc4223fdf7a40314c04c99ad2c98b8e048c7bef2fc47c94d240f6af89d0ef500e808b3bec65eb5dca10be7209367742d4811dbd65a77d05352bba095814b07bdabd48a2a622369f65413f903ac9df8836eea2ab94d12edf1bf0666f382b4da4b296c8fccd572071db065718eec33263ea74bdc939e61406b08ac4d7defa01bb76ab90d8bb99a6cd16f9802d4b63cc5b075db8f0ea79052b43e878d0817cbb80ef2276f73afd7ac5a3e5d4bb69af4135bf7a417ba46a01928640e76398e6d8273e4176b6766fee2813f5fa65aeea8a5b48ba5d623b93f32e29cf4258c8863436017ab988df07d3eb1ac924aa6271a494fe1b7dc3a5aad70317292408aeb2bc625e87bb0242692f9d4e42973bb4a7ea7c4f2cd706cbd273d35da6b57bf7514018fba86d4da3513be40fb483e06ef4315bfb9e5a02f71259f66b11f17043df6676cb5cc160a46f43322bf08d15fb239128129c0290055869cb2bc9ead1ca262a6892a0b52c93ec57c324e88c197783a9a67282da2d0a078400c2d0c2363a4795c5e25b7d1e1490b508fb11b64fcf070ce410efa1257f26916f3d96a21d6a7bba7d26972bd1b5d67110712327ec7239be0ab9dd42d26c7ed823dac22a2c2232a0e52c97e25365ea1c1ef65771e5e9ddb99442d05001084f47c160a4ab8589e9c1e60541ca4925b2311d28741f82ce0c074b18abaa1400b82f451463d3dd01beb46f85dac526c4486561ca492fd8ab02038b320ee6c5e40911d172ba5bc0331bf6a843864469ef4b93c3df7485692a2a08a8354b26fe11c041b4f4309f47bd227d2d25cf1a5040d04c878bcd082784ec5412a9982b05e2c3644484d0868413c14c2a3fa29b072e27d8624f748b9d403ac57c5412ad9af44fa13193907c975b1804ea5ec174a53aac7498b776c0894d3c346ecd41507a964bf12a3d8eac502de939ec30afc3aefc498b8815da3b19b06ce0927344a4e2b0e52c9be259b116e72102efa0d53a9a5828ef267bebf6d55ecac052e157ca422eaa18e9d49c5412ad9afa8e71a445e0ee22aa6a59b7994c4a7f9b0c6171da920c88eaa384825fb1577245d4e56a45aa68fa4c3be90dd77046831841f6f11e66639ea01ba79e9b8e2208532444321075d930945d6fad6d73b36ef06f18f83780881bd6370823c87c8dcc9e535a5a9871d5a71907c199e1f0c36a80c06e73f4d1821d01830199e1f8e6ef1b1dcfb41a087577b1da1d4130681c00ab392fb2c4319ea01d621f57110cd620e44502f0beaab9d5b7ce5a723474e1ee9d3872b1fe9f70685894d190e3f96d2ef6d0c2603c8709fa627f9f0c3f73ff8e083f7de7fffc3de845987e737bef6f96344bef0f99347362642f61094dc2ceefd20f03de93e74f8a0915aa1d00facddd01181c4be207d07e4207da3397082ba68916f2c4cf6b7ed4ba2767d961cb23179ce071e88a2e43c3a798aac265571818e25f28d933e51b592397fa884b4e17b8248f2e1fb1f09f9e083f73f4c8a73e8f5feda5dc7a4dcf5c0f541d91a30b3b3614bd129b8f78338f7a45b7a07b7fcf90dba475cd2013a63e5a8875b439883745d80b4b5a08134aaadd27fd97e65d010870c26c9c5ffd6af3db0d34d0604273bebc96426e43c83c692404937ee6f4c0e905e6f63630f1091f0f8802c54deffb07cdee1e0f3c774f97c59e3f7c8c38f3cfcb0f8d13e3d9a3fa700f77e106824bd8ccd7023218df71811af9243fe9a978d18d9530f0769696858675766309b85d406eb626b75529765cf22f181d786a2729dc23c5f3bd94ba8463ff0e0ce7a3c189e5aefee4c0410613fc24e77b3c9507226ee6d9454f51ffe50ae7722627906a5dd15211c1f1f48901079af344286e7bf76cc94cf5f2f67fb1e6680103fd96f374e7a1be7fd18017ab1240749ad1ba67c1e16c4515cdd0605f2b400b352928d38470539c8a20690d53ebd2efa731deaea290f6bc90674c1a62f913a78dc17952bf6398edc7b3a8a7bc4dd78a0bb160f8e9c8a3eb333918bc5f1d141c4c7405d69434af2900c209694f3b83e7c4fe0e2bdfb861f723bf24159840c8747846ff585cf7e4120e4e89132c8fec9c38f64dbeaf791873b17764e132ae3adb97b3f88f99e741015798dbfa1e67ecb91cbec7358b837084229c8413434e0563c300d08aeafaead06cd46a3b11c76fbb7a763a7c98f3cbb1cae4aac141f7878f2ded3dd78637824ea92d59107ba3b47fb931c7440bdab98359cc3cd45bab3ba93943321430210071bd2e32ac6584cb83987c5f5211a7e24b6df8b4a5dece1e041068a2f84ed300c3817f97c5206d9c3471e06421f7eb81dae3efcc866bfefab39703f88f7e1d5452e10ec6341e281599aa3f56acfc34600de0272904807487d7dc3342078295cef86cb8da546a3b5769b0052e3475e682cb74555167a857c6078e4c1fb8f12f6f1747ce64c7ce448cc9848791912807c2c2ce47078a14ebdadb59226c40448164e3c2ee6aee477bc26ef2be78a588d0d614c3ef8e8fd52cf011d6e7050b4dbc1e666f8590e9052f4c90390c79683871f7e76f1c891bea7e21e0b22340c1a0799d0c5f2300fa0a81c9eee6605d8885d03782ed68a0e87c5f58da1614070830024585e5a5a6ab4bbbc49eeb3c603bce8039e220a5bf57ab06afa452cb0de08d6cc867dd025e146a8ec425b248714c6a4de890bb57d78e4e8ce4e72f28153a7ee3df5e0e9d33b1185f3f923c45928cac9725380645a4508fbc7edced14900c2b74d801077a5b035ff50320f624862624d043e3efaa88c93351c3ecd00f285f666e7f45a77937b5b27cb98bee1c3b00569ddff486da1b573343e02573c87838cd36c2e96098a627eedd55f334119a2e273ae0cf458a6456c421c64c90048770375f480d9667b7e7eae3657ab3557a99226cd39891cd1e3d5a85369a0e14a9df582f59b0a60738a5b274dadcc858c72478a8fe33ac5539f14352f0f3d4b0ecb3767e6e61b68b01277f2bca6f3fd387ae0d4bd4c4e3d748670f423042d31212645ba42d5658338551bc3d6c74b5d9a7c44f65a9bdd62c3c5f21a00b184f869b90849de57fcfc830ff857ecbe5762e06974fec817eefac25d777d36387de1e8e9d31dee6e9d8c7be78b6b0d5a10da8f45f0d1391a1dedc1f5362c08dc8b558672e4693bc03cdc22e48fcfe094e1e44e2a8883d4743c2c102b6104ccb5a40a5307bfaf137adca06db368ef1b9d19ba4203bd87582431bb8da934f9a1fb752374c5ec72366509757a2b1d7f6fd6703078ba27f141e4c1b59daf9dfada833bdda894634800425dac0ef9adcf134f87ac5b9b67a60090b528bf39ff5074ed7ea0c641843d211e57b1ed1b9ddfe8471756c29068749244828f7cc6d7fa1bb5a616e461536800c547d8f94ce40376a44d5614ef36345d2cdb7b023a9958f3fd8d606b3cdedab2da730ff72ecf567c890c930150933107886341fa861a128074cc80b668d0e789abd09d31957661a0549aa75adc983753e0457a0c1b1f6280239ab54257809452c261b7d31a743dfff6030f3cf060d23b99e1e3de53abdd07a3ee4e77bd5cdf1b03488286cb1f33a024cd8f3f6e8684c64c0a104b7ef8c3cd0bf98ce043858e0f181e32887cf47e712fc34f86477a274faf76d64e46fd23fd84f391cf9e2cd3288016e4e4238fd46a8d5678268a7c9ddcb136dddd330e62630168b5b7b6e8bb72830005747bcb566c8057fbd8cad8c111e0dd79cc969311e020669bbdb0d6370c086e48c6bed4db30a123f45c1f459bbaea720000200049444154c1cd192889ec0698ad2f49fcd49c23334916dd30219dfefafa4677cdf3c71f79e041622c1eb85793fb2f5cd839b3733429c941a88bd51cb2e98a64e7ccc71f2f35377792892d88253ffc61bb7326c9e3e9ef6780f888d654db7dafff74f1b107fd243a191d3d797d63e308c7c75d2ba7e3129d6700407a271f79a8565b5a6e5fd839eaed7fb39e7eeede930e7a5346b7d1d6166d20e973afe92fdd0eb67c76c68794224ae273aef2f3011cc45070420f42637f6659b6e9cdee9a0c9c5d90209a1918a32858e1a3bec4a68af024827fcc349bcd658990014a6633dcc8420c3e640124eaafadadf97c9e612fdae9eedc7fefbd5f3b25adc8a93317d6a3b857723c9c5910d18f358843badddc0b07b1e4873f6c0617a23c9efede0799cdb84e92651ce483f7bad78b8f3d1c6cf47abd3ec1c74931e1646be564bc51c8417e0290f4cf107cd49f6934a983e56120ee6445db82785afb6c33d822a5841c1e041aa2d82d2f9dcf0fb7753f17187926c7c741cc367b61cd3420b5a6a4208d506aff7ca3b1245375869032cf2e2d654abf220f414297546832905099d383e3f5406e12e2bf3c2b6a5527adda5adc4be2a4efb1070312d9bbf7de0790b222a72e741e79f0f4d1b89c09212d3143c862a7bbb0c8e663352627e936ffa021cb5b9d9d3c4fed03cd645080641ce4a38fce1403844fe4dd20044ce0e3aee65687ba4785937a8774a0d0e2200fd51aa71a8dd6ce8f6907b7a7cef6d42ddf3de9b646cacd2d613b428e0d6e45c8178201c0b8dd782f2bf1118d1c1a037010a9d45cfde7dafa1e01434beaebb2dc98abd7eb4b0b62a7a9f949b30a5b8b24c5d292d0eee64016365b5f6e36161788d497bbd2759b6169a5e90856642fd90ced1b5358a92fb5d6925eec07c8f03cf9b34e11809c543e56b773fffda7ee3d753a2a3320420012ab79586c63a9bdb93e050e4270f6993c9c7da011f3ebe7190751219d1200113372cf1fb9ebf7193e5ac1e6e9f84889014ec7c5a2f663ebfe871797830e714cbd08b3273746ee3de9766b6f6876207c2bb266630521e2687115b8c84b028ee13122001b818d88cb41d43021d7eedabcb6435533106a3e2b2d0955e8c6b254dd8662d5b3f5bacc354752345b4dc9ee7b124db4bb96e4a69abfbc221353eb40128bc3d443b9451cafa5ba3c243962b0deebf7e8c8b4e7ef3e7232490840860a20a7d62eac757f7ce6c73bc4232fd416628236921d63b6e2c7ad4ed77b38f3d879002154e6c779387b4f3321d7ef93249d85fce2afcaceea255684cfc8fa6c9be0232ae5563a2ed6830fd502f4c8c3e452afc5d7073ff1e5b30112432fd0011885dc0cb9c5a0b008284282981392b161671cfdb69bfd540ff259925cbc40e27210354c68743fa91dc5d1e7a50199af375ac14ad0e47a1ecae0d9acbdc78b4bcda0b3d611517391f5ca9eda22d1f76595afd10c49628197c5401d901c4694586b34db61276153b33daa367ce0de47bad183c4c75200b9ff4c67278e2322a5fab1a80959cbec07fdd9245e5d99b9e3b92ed65233cced2d7e3ff3b09805d128c97b9ba55faa391c7c818f17527c949b21337ccc02487f33a43ed7522bece61810c082442e07b1f55253e780de581472072b8c045ae86acb038d1c752f261c10c9cf49e97210e9dbcc2ce82aacc6ea9a72806f7156b6e68df66a14afaf34294096dab332be5e9758a92d2d87b4b91785ccadadcbb14585a0b6621af34bcdd5a8d74f841b9675122cb63a9100c84273759da9ead0abaea7be76fae84ef7a8d6cd4b38c8856e9f38e71be568fa70b8d18fcf74c276abd524c221b2e3e7aa7ad6020b920f10dd82480ec243ca038438988c810461a72c3ea07110464a28a2f37aef5c0b22272ba663772e96bd9b8ed99ba689e1601c9d202414e512c818bdbd392080c447389cc8dcf25c0e223d9d9a4ed61795b3d492664102a9b6d4ea10dadb5f6bd3f959cb123f84693765090b8d609d70bc819c52b5ba16d80809d6251e89b315913f34918759932536c2684364ab075151b7e5a077940e093ea00f84dc7fa1cbe6f3969d40769e2064e7426773335c0957e45d21bdc2b954451ca4b992eb627da89190eb03ce41f8de2f7eb556f6de4231a7f7ae36c147d949fabe91745a6152c64f7cf9000b02bd404769a1e36df177b173d3c1fd2b2a2c089b490b3a9d4a120eb7dfcbcf5b1c0ea2860917b441ed9aeca2cd8609672440e69743aad083b8130641104a4f8990e815d5fdd4ead0bb5d6351d8f2cada4a734196280237c4c60c9de145fecf55b1bfbc26ea31db5cedc9ca2daf14d2ec2125f04706fd077584742f1c9d64823e1d954ee2e833dd33dd3317fe4ab8596b71f19d854339491176b1f22d48effdcc66300b927958cd0ba5483aadc1e03a9d71f2d995d3de0170378f67b222ad3041746917cb7dfd01a8b8d9662006e1a91521dbdc82f05bbaf11854f672e2f5abb420bb42764a8783a84ea8ba3604b1a8b6972423a849fc2cb698420f3788461211d47d76a9b91249a3d0200d3e299a6267767e919888f5b576a3be385fd34611057af0ecf20a9b8628e75c35d744a2b9e65a7f5da6592d9e4e35a0f464f874efc14714444e3db87366a219bda321f1c7fabda497109c9c11649dde375530a8a000e20ae320ded11b76d06c28dde8e6fde8a35f0565ba79b90c8e24516725fcf1e9a44c0716afb567b2621169827ab1ec1ba600469d6d846a9e0ab522d484708b42f082b5e405e6c31be7034c29dee27010394c38d3c8060c6bb2f708cf28176a4162a61ed2073b7483a04d9758f28ce5205213ab9a1dead9f409b76e10264f38461c77da74b3ae5c372c2dc62cc79bc4e95c4b761a2cb4bb1b6d1958f64694074ec6d14ef7c2430223f777bbc593800d9de1630ae45f27a6a4ab6c4891533f1cf476725cac82295d893221efd3541fbe2776df6b6cee94b620e73792e8f4ea8f4f969c7fccf200e3201c209bddc93888754fba8106cdfbd758ba5a282a243ae8b0fc0406a414e1c8cfe3a67438881adc686623e88b0d45b7d530e1a244ca3c6dcdfbb342bd07329a7a551262cb6bf4f2da93b29a8d258211694442c94a98b591e5e1a596ec365e0ae2c192c4ca7a394fe98153d1ce4e149fdeb99f23e45474663280a8a77c9c1f100b297b7c0bef4e1f0efa518e05592998d2456f286498f8908998ddfb8b5f6d5db85ed6431c0d4f7ee12e22c480940788e78629c241d6f2ba26000be27d8927a09b69e66305dbdb31ef860842fe8c2d5893fda4223fce897483ed20878348f55d68c9369d181035a37dbeaddc26d95d35d3e90ffb323490b7ab53af6a284b98233aaf1ebba0701206ad66a3a100a2c83f51e1449637d708a4a5a2bc43245e0ccba9f9c953f1ce999d64e3dea3171ebc9f4de88d762605881082918de4a8ecf32dba3b9d2686ef28fc211b282c1a90ff508c85d07b41c4fd20041fadf206845890936c18e4c1e448619782ca03ba588fecd9828c3317cbb621a9a98721b71edb54a2ed289bdca57b587eb52f8ccbc58b196c07d91c440d13d6db6aa6d56223906a9c0d1366031e338d6535ccde6fc9e855d248f664f85c5b2551be149e5bed764235bda4a53cbabac2041d13591158996d767a6a16cbdcc26a997ffc819351778700f5deb87be1c153a71e8c88bb9514df17010b55faae1c32ec16dcf534dce8e70164a700200376537af6c406d683d50acb1b1062c32440ae97b720f6380893bd7110e89e743f1121168462436084d89f500348115570baa2404d077ca9bc3c4a6c0e223dfe19c2a4c5263120cadb52e3e473add5d099a83bb3b2b620a3d7fac361af61a7c033c11a383fb7de0aed9e5f927871a925270ccf13ded1cba24a3db36ed88f223acf9b00846cec9ce9ae979a64e22b8dce3d114ed66ac1b45e82a65e7461a5b54c5897b5349aed4ee1acf9ebca868851f4f77ed50a3abdd20684205400e464f96715c116e4b1bd58909c9174a7f788ba5811430875b3e8cab120b6daea5401ea1c2bc546f2f3c8209b83c85eda5ab323fb95880191ad7b364cb8d05e5bb367da125e2f4dcd226509c39e35d1115384052d77063c1d255f71eefc98a103f312b18b74e823cb594ecf077dfac70e4f91a689b26cffc4ad5242cc422487d4cf14749e0e071bc9faea4abbd5fa51b3d9ccbe3f6ab5da9b256e6d1facbdffde2fe46d21041e8d269dee31495d3fc300b279b2ccc0a6c8e3e3203f223ee1641cc4be27dd544a031c4c8258b72091868f82fe26aba8924ca5a83c2dc8e62052a349832dda6b624056256cb461c2603d5ad1c7da69c7ef52231bd423befe70a3db3211325b5f5a6eb55dbbb2506f849dd586899c5abdde68af49d8d012076a8aca7cb959b58877de6fc451effce8fc60c267873a854927abd9ce6f5259e2412fa1838ce1e68af6a54be742947b3f0897ebc9ca37de7bef17bff8e817effdea574b0455dd09ec07b320777d9ec883a5ee4617791e791890471ea63ee15e2d480a3e59d1d1da90588e785bbc4021e22e966140f29c21d073cb6523a5f270aa647110d9094588c0ba18952306645d328585b61c9e585e89934e4b4e37a1eabc403b701b2a9a76ec0ee295e5f91933c972b0d26e98ded4dc22c9d989ba811ece12b75663393d91909ae1206e88e3d7d726f19506fd7d590e25f45ea49da58fdbed90384947f2470b87e7e98d4bebddee9935eddb3db3f3991d6ac8fce3d25236ae77d756c2add6379adf6887e15af7fa44f8183e9dec9cfef18f4faf9d2cd99420d6cd0b2c0f3f4c7dc2c92c083017cbef62f16e2cee60517c6c47b1e96139fd4d856cbb141b29ce43c5e220c3fe5a4b4c3a8cfb71403789ee26fdf5360b6d04ddae0cecf5a3707969616e6e76767e7e91cdc36a86ddf595653615bdc3060ffb74407061ae363b5bd392ac369744e05c6d7e81862f2d87519f006ea93e4f8a23891778e29588b447414396388843fe4008524c34c990f8b49ecb4e69c84ea7b3d929f108b9119df495f4e828a358f84f8f3e69b14ccfd2c67502910e91d50b6776ae97e7e7a2a6474eee9c3e7d66e7e404249d9cdd854d31f54c09f5092fe49eae6b417c8ffdf1d2f420620e1605474436d4cd89392a2cf37bf9461e1b29455298581c64d85be5730e0900846ad27954fdae80cdca7a876d2db5bb1b833e69f359f0120b2234623d89980a2f110a422fe820596d0995663f8d269db418854d916da9c1b3d247d00d36a2956683a715e5adc61b830d8e4d56e2305959160595ece89db2d0f98bc9d1333b4763df33a234f9097f12f4402dfc87bd48a15ccf2b81c875ca9cae4f0a0f3a0eb2d1a313978b9fc2a557f87a1209af505f8a7c42c08200af3ff01911fe4b4c08ebca22dab81dc5ce28c8d86af88b6d412e1bf104db7938493738c83059a5e3770d3a218ab4d7cb8d46a345a0d223968076c0b43b04206c4e62180d8683642d60a37d64691016b91af537a2904773fd1d6ec41d3a877189dd0245fb6f226207faeb2b2dfa5c2d8a039a759920ab37a07d4e229c4187b25282897eb7ad4a1cf6d7c326ab487375c207b54f4986a4f6bd84d88192f363611989277bde4a214ed69123c99123a59fecce26d6d0f9023bd41b54cb8fc97e9cdfa90d7190d0bc27ddd1735b4f43c2cf59572f23e9264707b94b2929e790f9f230896d0b42fc5e3ae7b04328716f8d6c86abf4e13eebab2c74753d59e7f16b7432d4a0b7be1a1083bcdc6cb5491cd19a414cf3042b6b62ae14015177a5dd6a2e2f379bed8064df609e57bcc60389d0ac6b11e3083cbc49c3e9ed1eb43c02b168352b71d85bef84ac52ebb7e9998eb60cd98d8a4f4fa076a8fcece1a98a78834ee9373620e115f67aa65f48befdfca7bb43bd5801c8411c7d54016c2c3d14f888e04e5e985978cd0774c4d45a8380b15c2c93830cf8944376b305bdab3b8ef1410bad84eca01d6cf4c4eec1e003b17696b8480776f84964f2b7f770aff069c331dca0efa9ca2b07b0209e57b02975d4b903db208d1e7d64d0b6787490061088b694b7216e9e140ef6e571e662b18647dc8734a45b07fd7e362cfe22bec75f2d76906f0cfc09c1c8811dfc96cb4f4613bf60ca3b178ba3c0e2202e07e01b74ea11313cbc27cb1a46cf65169e44501e97b39831509ee277146a91f10a74793ae5dec4365c8989055805120f5409432d7ab8ca1f9a8899392b75884a10e2dddfea320e267a359521a56f2d9bd08278404220c2e6f146dcc5b239ba9d057696bc02501fb3281f1b297e4f3a8bdca03da51b2bf3f2ca695d48bdbab8056c3890177480a846f33c74cd7607f3c110f5e98fcc1888c786268b2d51de60216465d3cfe2e23c8bc782f01448e702f9a14ff34dda68d18ed3666eb5d96bb1ec14ae240bb8b6ecef296be72b5edd28aa5d78344be41b208742d19330e8946c23ea2c8bfa47a3ba3fa97e245b7a3d048c34c170833888671c446ff45d15271009c440a1350ae2310a93d890bc2eaf1cc014bf279d45b657bbad5e10e0766ba3df6e46c3d6f25ab7d5ea918b132ece04fdb0be3a44bdd66ad4596b347b492b6eae2114d03ceda4d50e8661b31176f17c0fd19ff54693ea71d89c0fe256631da1b59985246a34fbc370698604b5c27e632d0e16d76aeccfc5b407ab583b761aa4ccb39b086db691f9949645f9140026f5b3471142857ee3f06c84064dbf76d5f3cda65983022505b2d31bfaebf4b64af6acd176ad1d3466cbd9820901228f644b10a045f714e1d2a05eacc0ba277d0c6a646a6f70474b74f3daf782d8e2b10ac539e008d88614bf279d452ecf2dcf04cb015e9e8d9ab3b5a5a4361fd66bb3cd21eacc2fccb757c845eea2dee2626b797169a1b536b7364b0c4563be41f2f4e66ab3bdc5dac2dc3a5eec13802c454bf585d610adccd56bcdd6e24223416bb34bddc6e242bb33df980d92f9d9d9686ea9d95c8f306b7971bd119418f4189c25ffea32f9039b5d8407c12635429bc11aea376b9d4d829bd590ffdf8b9bb5213fa928e80cd0ea068a3ad9d3fc4c5518d09f4e481fffdb0f43a2a09d8dcdeb241f297c31de0c721e944bca0f869bb412fd7073fd195697040dd833354b9802f987349aa4e6a8bb40b3746ac5f9900690411dd72ed0f308da755cf75d40df5f1f84a8ee3e2022062d6f910571942f0f23d4d162241d437d587e2302b2883cea934b6cb2f0921c6415cfe1f9b560666db683e797e7bab56667b6beb0d047cb0b9d46a3de8a16daa4c19d5958ae7583da6a8d016405cfe3b9b5a8be8423029d99c10c518f6426589f5d6bcff550586bb4828560756e0dc573edee5c27a82d2d24f3ed686911af2fcfceada370813da100d797ca000491cad4fb4489ce0e115e081a8b6830bb1cce07fde5da5a92a0c5465063f73ad7a376c04e6ab51636e607cd00356a287194af8f03de6237ebc1421345b556508b104171ff422d5c5a40f5d9ad76cd5f2b4cdbe6a05e4783da72bb46eab2d00c6b1dd40850b8547c2a526dfbb50dfa22e145fe80ee05df73ba0da9b34908a480fa26ea9d4d0840c2b3096a2ee71f89a3895c07bc90b01d52537a4b1c69a2cecce2b317283e09ca486949cd312c1e0ba20344ea5b0a6cdbf0a1562454f0c8b30f80879527c58403882cc941fa78be86378299750291c5f6d27a2d886a8d466303351756e800797791685d77767e6d61b53dbf566be33671b9f0dc1c1eb4e643bcbeb818cea099c600f56696bb73ab2da2ccddda7c27aab7c279627ae6963b0b2bed85e5f9688e189516ee46333303d4e02fd12d6941507b07d5d072347896f27a34c0a84f2c435c47d133ac9421bace284d3d1acef6c9490da821a9773a0d74f69964cd650974dad7528f599201de608fa509487a34a4b06826cfac108df5bb595856823d43b3ce56d15992b973b6cc0c004c5df008755a88e8ab54e220cccfc4a5be491ffc85a92247d152482d0801c7d0f7178b235134d592412da686aabd3cec91d6a4beb0315cd84424ac5743d1b37d82b2a89ee00b4e19ae05b16e9882fb9ef41d93a1606cdd28e5a82f4cf3819466f21249ed624b7210545b6ecca170b63bdb0d1716827eaddd6fcdd3bb96ba8bf3b576977853316d7f1a1bc1c2e26a6fbe3e431d89b965d23837675a3351bd1ed4868be4526f1057abbdb0b0322468c24bdd95c5f9761f6dd4e7d668bef585fa6cbb39bb3c130d66895e2a80100b52c22de9b6d79ba8d38edbbccae4dba92f90c69bfbcd015edc642e11f1ac3bcf90d8a8467cef5a38a8f5eb41a70936ce1b2b7818d688935e8b0641bd56635e47c4bd0ceac92cfa1f52856525a8234f6ab0b8507f8636eb6770293340dbd02042f39b71b3a500123a7e2024d2c522e747a4435a08062c2f40d891389a82cd25c2906b31b1c1a81530c375865cbc84ba188d0e9d6611d76a004a5d0b129bf7a43b2a98daba0f28a807003ea5f6b00848fd7392ba76ae2407419d68bd43bcef5ed01f8484a487eb8493b77bb48bb6d94e5087726de2b4aca25e934063955c73fae49ea8db41496ba5ddefac4601d1e01e1a929f5e2b181077bc3637d3ec8794e8a3351648f2b5c87fd50e83feda0c21f92bbc53b9ac05d9586c77080083aed4cdd585337da29b82580ecf34cf4a055aec60142fd0fe923e5a0882b8597300c83ac5887a074d3aa369d85c8a87d48244b2385a4c0e515700a977194078bb8ed0338de2fe3375cd138661d238f18761d5cbb95802207df63e899876513411e0431a4712680ae9018991408a83c4cfa07a6d69138bc620c2ad05b70cc08278ef49cfa5e863b777cb4a0373192834b78bca9714f0fa261a07c9978da5c5f26f91dd089aabfeaecbfa623639af2c074135faf69edac275a99b2b2dca205044ffd2e4ec79349ca5a99ea1ef84ab911435e26c2f74509bd8b59afbafb36634a9f513821db27a669d75415335a1f96a7dba5506209b0d620a17d98a382f9b8bd49929167ecd5b3429f1b1286de93f7366b65447af22e9f566149ca52d44803777167cee193f529fb61dddb843dff3b5799d02b2c9fc49b4d9a6978fb88a4db293507bd474eb0f7110bf8be534e60e325c3838b41c2a228775dbf6a2988da87c2539481919f6269a60bb11f9e1a477c197b520840e919f36fdabb96ef66bcfd4825a677896b6f9cdda628d7110d614d226a173b65e23def93ad95c009c97365eac537fbb3d5bc71d7486646fcff6a8f6756a751c9676b1060bb50582d2417d61e16c8f906ea28b2526e60ab796de01b2d946c385a56ebc845b25ae01ed68a3bfe484ce07f56682fa1750b0d55cf4a252fcbbf5661c9ced0d6b9b51630185cf9ee9e015f4ccd96eb796f46b6776ea388967cfec2c5c207ceebe9a537fa8172bd0ee4977353e051b6b8fe3e321f38081f103b18070e44496e020072d652d882303e2e7251285bdd8c6e33007a134b77800cd20622f5ea4fec640444c34f75c1c372937df800b03ec90019a762d0c3617ebed4eadec63472dc9e52e228ea309f59bf53639c9a04e9f277d61bdf1cc196258484cd046ddc66207f589e7bb53a617abf8fd20ae7aab4d908c6bed3a6c108c3dd84d73249fb8b098620e8286fcbe9083939216e44e97bd4eb729d7fbb50f012c481c18374cc1d4c1d8065c2c0f7df735f71e1601252f66232ab8988320765f08bbb7e9603e8de5f0606efea8a49ce45990ec7e10a3b51e51f1e36594859074f7f190d4468a9bcfdcf35b0e2ba90f2f548a3908bd4784de917170526a2e56250726100781de0fa2a91e43cd0834112987834e6146666c091b52ce7ce41197ccc52ae220fc6d7f0729c964ecbf92db2c502f96e962398a3c3263e486dcd19ea5357212c2e24697312046620355524a70107e1bcd01ca41defd5149b11459104ded0c0450dde79e16fb259ffbc42692113c25dda5cbc82ac8633100a7adac11b131528a83545249aef82c086f95c13b0ad94d671223d92f120663243cab94a6441c2368a43b6590e43957c5e21017be558283545249aeb816c4792e96ddb24b0bc2f20b0c210603b1c923c68a83209d8c4c66050af2f8b88c90321ca4924af2c4b520908b6568a2e420484b620244cfae62dc51794bdcfeab745cda86e83955654b71904a2ac911c082d8f7a4db3a288d03926848a903c503d291662f5241d2471220ba1e170e6ce40e7514d90fbeae384825fb158883181644b6e2868bc5d909e20c63a43aab9020e93c82ad4763cd8280ba6fc200eab82dc7466c0394561ca492fd0bd48b05bfe5166cd395a0620d2ec32cfcc139916ef795908a8354b25f012c88fd9e74c37ed83b7c7b64bf2f3a35d5d5300d13328ba23c393e56c5412ad9af001624f73de9d08e37d44d05d803d320e477720179c0a24574c5412ad9af782c881064b5ddce8ea5b2761273d7cc598e59d83a6fe7310f67c5571ca492fd0ac441ac97789aca6d81c1d3a0a7fedd5c66e122c10b26d87e582e96c9410efae68f4a3e7d02f56205e63de9aee6badaea517e873ab85a5dc273f3e681e947b65971904af62b3916646ccdc5b235d2ef62c1eaeef584e09d7c239283912caae22095ec577c16642c5dacd4abc136384c68e8f91c0f0b864a496a02d5080663c5412ad9afb8164476f352f1bb58b00e1771851c9a9e4b4d3c8604aa915e44350e52c97ec5b520feb958f68ea69f105c5ca20e94e52bbf908dc026cd0451c5412ad9af0016c4be610ae2177e8c383e95c7c3b28986bd03267252b835d2f72a0e52c97e05e220e63de930272fb60340184ca67dfa9dc746c0de02d3f4a41507a964ff02f562f99eac082aa6eb6269d1655c2c274d2e1bf1e015065bc5412ad9af0016c47c4f7aea28a34f233d293d114ea0cffcb84782ab0130f68a8354b25f012c48c15c2c9802387a0da5008c488e41c871c1725c2c7dafe22095ec577c1684b7ddb29b17546357a7ed605d737d34dd6f04e023c10e1a1c5a71904af62b1007819e8b95bf76b4df6766e0c63e17186e9100ed7042858b5571904af627502f96e786a9724cc4b7e563e940dbef63234e19a99dc3425ac5412ad9aff82c08778a2674b19e103276b3793d2cbb0c28a8c8d238db2261c5412ad9af94b52060f794a5d84f3c26e489721e96a1f21edb001663d9193db191ace22095ec575c0be23c170bc688db90137cf029f4643d213a405df742c35725a78c8a8354b25f712d486cdf93ee0589d5f23f2171811fc36623efd00450a973d8488ea3651812ab888a8354b25f012c88f71d850e4ca4b272e61144986f1080686c64422362dba7b21881a05b71904af62b10073167f36acebdc7d9e7dc234028c66c8b0044b211ed8de930384c2080c6a1848be5918a83d0bb8cf99dc66c4b054d580496ab1259272dfe900bd48b1558f7a4032e96b623ed077d6522b121985a1069401e7b025b991c93e1e1e439162387d35b8515719017df76e5c5f383f3e707e47b87bc95402837d25e585a4683f5240a2065b2ea50bc1304b020e67bd2b3665cd7496d5bda8f905ed4388895f5788c7a5aca1815e0b355d3000020004944415401458fc8efbe82772029e22057aebcf9125faecacf9b57aebcf24fff74857cae4df436cb432bd30548d9e34d54c5432d8005f10d145a5a2936243ee81b4531fd8d0c84a899f37e96aeb18e8991e1da9f4938c895abe45f9f214b26df7fe18517a213bf7df18557ff2abe336c886af871a6ead26f523fc27b9220b07c3216ad6c838a5469ccc230be934c88cf828c958b05764165fb14200f51fb4185fdc6f82112443f4f300be2b274db67db937305d80f3ba88883308098f2fdf32f1c3f76ecd8f1b75ffdf5ff795bfe805b2e4ab9510603e39329754632cc1d558699c9809656782913f56911888358f7a44bdd833b54294042f1466af14a5ee565090e02e96f2e304aa2430b818b2ee220575e7ff3cd77de7de9cdb75efbabd788fcfaea9b6f5ebdf2eb63c7be7cecd8897f7aebaf47b7e1fadf7a310082332d471060702980881459326c14764703c419494f2d3d76ba78291020d10062f00aa7e57758079430977cf8887e110779fdf52bafbf73f5d5579f7fe1d5e7cfbff0c24f9ebf72e5eaeb9ffcfe97bffce563c7afbcb47e67b8583a0bd1b51f811625cba30344577d1720969776670344cde64d0540f21453ba58a03ce45890b1d9defb58c7c446c4a99f2ca78883bcf2caeb2f7de3b56bdd6b6fbffacaabd7de7ef1c56bd748c8b12fdff5e5dfffe4cad5d3772440344f0b040868416c8060032096eb75670344b720a93150689a0ec3c57ac883110e90d4ce022bf6de58ba5bb6564e110779fef97ffce478b2f27fbcf6e3bf7aedede75f7cfbc5a78911b9faa5df3f76ec4b57ef440b62916c9ba45b63251a6357fe970ac76601d829fc4e01896b41dc8757c3e4436c3e21e0f110f0712d884f97536f9ac9766c172b9f833cff42fc9b13c74fbc76edd78bafbdf82a212161e7b5abafbffec9973ef9e7d7ef1c801c90dca10089735cacd4dd12c3201e136273109d87f858c784be15042f554e110779f5ed13c77fefc489e3bf7dad75edb597166bb5975f7ef9dd77ae5e799dca4beb7706493f20b943f031c15c2c9b9d8b9d8c835806c4edc502741964237bc6888d96220ef24faf7d72e2c46f7ffba5df9e387eed2abef1cebbefde7879f6e577df24f0b8835cac4af623100771ef49f72878ca01f2106c431ef27190629abd1717cb2e272d310ef2d6b3bf3e7efcda6f0940de7e097fee93cf7d3273e3dd97cfbefce6d5abd4825400a9a4f0b958795dbc6cc3d78bf5106441346814d1f47d980f557411072186e2da6f29444e9cb836f7c6978e7df94bf8dda75e7a63f6fb57af5416a412268005719fcdeb6fffc71907713d2c701cc405866b07f66d4014408a46d2df7a357ce9d7fffc9b1327fef9079ffbf297bffccecc53ffe9a9ab3770fb958a8354c204b020f67bd2ddee595dd99ff05274a717cbc608a0eddeaee0a21dd788a4c51ce4f577aebef2da5bafbcf4ee6b6f37f01f7ce9d897666e3cf5d4df3df51f673acfbf5259904aa894b2202e5dc874fc89cca3d27f1f72c7418c124c833405e70a92420e72e5ea4bafbdf2da6bbfbef61aa1e88d4f3e77e39dbf7beaa9a7fee3cb2f0e9fb701e245cb607a7fc6ad106d9e991d8eac1b45b2086bee2e14028d7340816ee138377d5199d9a99865dd2a813888f3124f57a3b3f513bac9b0ba7c9fd0a6bb3bf901fd064d4cd9dedd3d7010c234debafae6d5b7ae5c7973e6c61befbe7b6386c0e3a9bfbb11bcf0c2350b2011be81f16ce096d1c19115122df7a6f1cf4c49e4e0b63372a70db00311c801885900acda45003187d95d7082253a0831bfb758a05eaca0f09e744d4f9f3079876143243e72151f2ed94e90bfe3a131c51ce49d2b575fb9f2e69b575ffec19b6fbef92e3123c4c3fa9f6f3cffc20bff68f562ade3b3ab2b18af3b65ac3a616ddc9dca5f333501f41b4d04103d1cda2908b58f09efe5e47042b2d964f9b9a7208516c4afd27c1f9ca82805ebd95c13a0d6aefaefc588586595b91fe4efdfa472f52a7ef9f5abafbf83df78e39da79e7ae3996bd75e7bebcd97fe5a4fba8e5b08ad909f67c3ef2fa1de1cc6ab247409d7eb3846cf92b84603a126c6df477d626922d4c2f8d923b7f6af2b2dd6cc44ac054b1d056e0cc926c06bf349b4b928728df55faba86cce8a36d5056569cc79f6f6c41759a45d8669576ef1dd271e0b92010468e875d54cc7ce2d159ad8ca6be9b4a9e329e83415eff8684c99fb41cebe7bf52a71b2de997987fcbe8cbffbd41befbe31f3d5c78fffe9e35fad77f4a4116e22a2f501fd3f5ae4277c16af11402c1120c408cfa321f99742bcb48c977a67f15c4ca014e2855bf8bf4d2299ae1973763170a388ba314afb203b242bd3496bde2e22136a0c0863fd707a01464e1d0e1962b4f3d0cfe296da11d782d8374c157630e58adf6cc060f059146807a2e94639c5f7833cf3f29b0419afff2f67294e6ebcf11ffec3fffeeed71ffdca77bffdcd6ffe8fc71f3fa1258d305ef87b8c07037c03a1803a51788efd394d0a906711ba71169d25bb618b385d31312d21eadae4e4a0c45435dd083800d1138200c96c00e2c406bb8aaceb2fd4e07b0092254660b9c6d95826ecd6896b4162f39e74bf323a2d7e8100ba0f3388493ab6dc036851851ce41fff2bc105311e3f7899fcbefb83c7bf4be52b8f3ffae89f7e8720e42b67b2a4eb18d7bfbf1c13076a19a1bfc72384be8f235c470c0ec4b142b3b5a76fccb1a401612509a1f473fd5bfacf95174bd5cc70f9030044a577b5340388d8f3581880323800d10ea30124cb9e0f905b0d11c0825873b1f25a7a4dc37ddf3c4a6edb062851590603d198220ef28fd79e7f85988ed7ae9e9da9bdfcc6d9af7ef7dbdffe36351d5f79147feec4b77ff3c957321ab28edb6cddc74b08d5719fa2a44f8c08e12504200428b373c359625c9235e269c56890ac1342724806521cbdd7c3270648a69f2ac0b239ea76112ba165336c80e8955007f202444154b33bb742200e62bb584e3b3fa18705ea7cea0681c7f2efc08e9a1e50c4415e7dfbed6bafbcf2ea8b2fbcf5e63befcc3ffe4de2587d7bf9d1473ff9e4f8d76f7ceef14f8e7ff2b81ae458c70db6ee518044e4a743a8c82cee0f6e5080dc20f1730432491f9f251624182e9e1da2b94302908c3b5ba31e5a5b6df270e9282995d5423293a1b1766c27c17642ac4c0e360ea7f3a28cb42bb3a09374cd5899e765989c690bd48b1568f7a4fbfb970c75f4ad8d3d1ff500a137918be5892fe220afbef8f60b4f93efb52b57afbcfe27dffe26f1abbefa53bcf8a7277e4310f2f5e3278e7ff2a73269975a09220975a75083fe2d43ea77cdd2aedf67e9ee0dda7f85f17fa5a12b5db24ffbbd2af9b40b6041ec6e5ed0e7f7d0626b0d40c888cc2f11d82bc1603429bc1fe4f917df7efef9179f7febeaeb57b78e537c7c7709e3a5df5bfdeaff74e24f96befec9894f1e57697bc21cf4d9ba17b2d18f8d15c24ac8babbba4147d487ab1d6a720624e8fc5a98dcb23fad92db27800571df936e7b463eb4c06070620095b7c98493ce9bc70ed2b317df93fed65b6f5dbbb642ef90fa93ef7ee79b27befddd058cfffe3e8cbf897a3fc53ffdcd278f3f7dfbfe8a4a0ea3e45990147a709ca993b92e9615e8f38a72198dc77902180c504c110779fdea3befbcf156d87ef5a537af1efff6b74f9c3871bc86f1577f82f1efa135e22e7df5d1477f4f243d1c74a292db2e71642c18784721d8ae17ba58326d099a0e47e462ce1b6484168e835cb97ae3e5da6bcd6befbef3bf7ef7f87709e978fc06210f8def7f8376df62fce81f3c2aa75501a3a0072e15686f83988359015623e9868b65ca48fe4add1c11e1ba3932d3683aeba30b9e703f7b87f3a45070e138c8eb575f7ee7e5ab0bafbc7b75f92b7f72fcf1e3dffd2ad3bcd91b786e16e3dae71e7dfcc8adbdfc951c76890d1b123a16c456d75407c858c3918e8894ef792889cd378023788092cf60dc5c8573b15ebf4a07d25fbab6f54a78fcf86f1e3ffef8a33fa500f993a30c28dffffabf3f5e7190df71a13a14a94fa82c086f8ddd814286871109439a7541e36cda56aa426cddcdc580abe0de4e2e4f59800d299e8b451fcff0ca0be75f78fedae3c7b71e7dfc93e51f10601c5d484e5080d41f7df44ce5c6fc8e0b0544b604d8792e96a391021bf467443fa9b220c4cf62bf238a21b1a17ed5a657c9cbd887d2202bc7415ebf7af5eaebaf3efde28b6fbf78fcf889e547bffa390a8cdff47eef1b74fdf53f78fc30ddd951c9410875a9321b422d887bc394adb423124ebf1c200c2c486004b1002463a43336123fec0bb30eb02b20071259acdf8614bf1fe4caeb57ae5eb9f68faffcffed7dcbab2c3d925f6e0c36b3c81c6346027be6facec2cbcb85ee45ef9ade0d34f47c4cc3407b31189f638cbfc5e55b1aec851b7a5387c49bd9196ffa2fe85d5160ae1ffacb9c7a8414110a2933abb22ab3ce512a2b2315f92849a9889f42cffff1df7f3795b17ef3effee06c905f39f930bff98d3af870c1b6dd7db308122a45820da2f898f44c4977c1853d16b1dceede1aaf4c2261bdfe0e7725138a25263af2d5d18632e66c90fff9c7fffc8ffff8ab3fffe39ffff17ffdc77ffeb39fffece7ffe7dfe35aa27ff6bbf7b1864edb6ed89c0de2b283c5105f8b551a3005b443fba74c404ee996740949cc494285913338bf2e3885d7ccd920ff55ffe9affff4fb3ffdc55ffcf5ef7ffffbdffeece7fff7d77ffb4f9288fcc3af9a7cb4cdd562698f1f508b555afe00b25e128dae0b652e2a209f401e3e05e1f894ae88d557e45cc095aa60649565a88835b74efa5fb9adfb2b8b73bffdbb5ffffa6ffee6d7bffdc53ffdc33f5801f943eb2bd2b6508ba5bc7cf85aac6c9d749e933f81f0c075fba2242350a4fad475f11a9c923c0eaf5c94fdf1959235726292b7729df49fffcc8ac87ff8bbbfffcd9ffde2177ff68bdfce3fd1b677bfa57610a8c512d728e45a7a64d7f39c2b65627249b420247128498b608d30ba729df4fff62f7ffb8bbfffcd2ffedfdffe8b7ff35ffed3e7dffdebfba57adb9e6653a99a17da41c4debc52beee3e41098c098658313b4a96067916df5a11b0aabc10eefa75d2fff297ffea977ff9cb7b2576db9e6fd3a9a1d015b1504bfa18c7830896f36c4344cafcc5acce6d9b19492816bb7233269cccdb206d6b5b7d4bed20a916abc763d23f7ffefce3e4d444edc1ee3faacf4a7dd6d36122dee9cf3f2ac70d7bb861e2a24b9f0309fbf45647fdeb8327fe8bbfae84837b00df6b32b98945acb508d2b6b6d14df7fd805cde50a8f70ee1ec36c8b3d39d56db206d6b5bb6f12ed468d2065fa1ab788ff8c3b9814fbf158b805edab31efd7b07b8b90339c30744b1cb4a334eace68d08a2c4c108ec8f5428a6e57e7e6573d7e745ac70ea6d90bc477fdbda16b69e0b48965b78eee545ac89210a08eec2a5d101cb039792fbec3d42105ec4d2a17b5972be1ea2b9e69c1b3204e1b98567373e604a951104efb98484bfe067dbefd806a16d23bebc28f5e86fae39e704045134b72896dd505facb18e20d8a503f553c67d5c2a11f22dd82041207c905d5be85d11aded4fb40b08a2625e71b945b1fcc6fb62156d10f42f500986ff5bc39be170b73d06376b5a071bc4dd1882ecdb42f7ff326ddf7f7712204c0c67338bbf67ca2d3cfb424b7a2a62cd2248dfbdfa6d483ca5b88cdccda5122137d41542100872df6c90e68253367b08d3fab8feedee168b20ec21de176bde0619d2c3014a9284a690dc6f47d5bcacc722b241629083c0b4bdedf62022881f2265696e83405fac71ce0651512cf275c94c140b44eea60692c9c42bb334451077bb1f55fc584dd5dc119d3b146ab1506ee14fe52de9328284bfb0ffd1bdaa573d397f9ce88b89321a45f57e3b2f6225416136880f6da8f66d7bdbb5ca05440575eaef7036087d8a2f7f308b20938078e950e1a85e5f1284a8282377737d56c4a27db1622d96f22a43b56adee6acb387ac88e50be026b49f0f622dd680c7a4976c9094fdfb2eca8647118b20512ae070bfbd5cc4a2ed209022cd0669bbdbed4140106d7b97f8ebba37d9534b112489a14390be1fac79ee8fce19140c5eef75bbc308662874a4734d5ad2e1ee568bd59c75ee202008488772b9257b8e0f98aaf4c50a7fe210c4d75ce9f0b7d6191de5c38fe835f332bd7c470d313d594b9716b1bc4020516ded206dc77bc106f117a18845f60e9aa6c76508a2bd0dd2eb336c6e5d2ca343e94d796181c3560e8560200d855850820d423af44f511efae69a0b2e431076594090c5ed2041a81c820c2a0a48b80efd20950e052263d57ea86ef57780d77ba65bb32e5ea55d2710239d15e9a8435f5e6c5bdb2a1b13107e99e73ddc176bae168b22883dff8c240d2a8283be7782e0b94e78b4013bc228cf778ca5a3354cac4743750a7c7336c896b8d5dc8777a82fd638db0e1234b84710d658a8b0ec85bb8db746bc681867a5b85779be51a85836b723d1168a58c806b9e35882b67dc80d570b2d6c07511641d86b342ebd45ac6008a28237208823cb04d9a4815e6c3c082a6db5faaae6b67613862cb341a235a022827cfdd27517271ddf0282c04de1ee0c41c01b10c480842cdc3d4d7d2bf97c2b0a4fd9d25c73f34e65b94565798e4cfbb3a01de4c56e13827c7d9d04e4ed6245e4dbb74e232b252288f60679e80c66fca4a7094174369277494c484321694b77350ebbd7933457757b7da36bffb7c32390968d07b1de0941be3804b94c65ad6f3f5d3a85ac146659e82034545a936fe53e33e4f64eaaa6b98ddc5edf08fd6fcafd4b9e5bd9921edc84207a928fefeafb770b200141bc0309a30cf27c22eb63daf322161e723b25825a2d726d7fe06e33dc1e7f8cfeb7ff216c4b4202bd79578e49176ab1e092669290f9e8e9ea5dec8b35520469fb5177d0e40fdfd1ff0e2020ea8779094108928d073957116482a8aeb3853477966ab1949264837894bec1e179b16883888e5aa2b9a3ba88f28f76e87f2d8228ab50858ccd9dedaab5703c88c2bbd40ea29250284dc584f26fdb53118bcf5fed1164b33f6afb3df6bd501efd6f6fe5a33f7d3be91f342f1af1a77a9515b134850fe84a42252b1310dc0ea2b06c64ec5bdd20b683c4c9abb7fba3e6eee1f64279f4bf5311eba44e97d3b7fe87991e83dd60f353de0ec284e36cf08842b767f63f6a49c7a281f78d54415ab59a17b12282b4fdb07bc8a88fff6bf4bf13829c3af5ed7c39ff409aefb2bdeb9d4c2d1a93ee63179d6cc647a1a05242d8373b014182bcec5685d8dc62b75b557c2a7edb22d6490ddf4e938090e6bbec917e70a3ed8479b1cef477364cd08ad10f57151313cabf6d4fc1e5fd155111abed47ddf7abe6c536487fb97cbb9ccf3fa0e6bb3ca4fd6448f47a7e6ede736eecab827490137e9ff8d07a477bf38ea89cd51a0a9fc0eddc50684fad913e95afce4643114b724e3e5c5b2259277d92346681f813b55e6675e6df642f74567413c7eda49ddabe7c3f800d62db41dc008a1f7e50c5ce80d63eef8668837004c98464bdccfa9df83771b8a190ae6ed86c902770bbd562111b24b6a5973236e047c10661e5abb3b96a80b9cefc5bec645e2c109550c4da493bb57df9be5b3b08b141625b7a216347f90836081d938e4d74c0906ba4b6eebdd60dc448cfc6a46ff537cdddc7edd6928e6c10ade226676c285f5939298d492716c89536081cb2d35bf65eea8b95d60779b86a6afb9a7dbfbe58a974c15b27f27b7bd795cac98756422d56848ed452b85e64d341f3d39b1c9f172b5569d9c4df6ea865dbeeb3a99dd6c45b9137a0c36dc87264c0546a072125ac82b15fd7d7e9909ddeb0d379b168116b33296cee4e2e1d76f9e7c537f31cc7c7a463e1702d85e26b867a57161eae6d62ca16d0411ed5a6a93efc9e0e0fff63e6613955b83d6673668350f840463adf073c0c643e2d368aa9b40c7458616a97b19ccdbd7bc7c7a4f302d6d9647db1dc73aeb856c49074d8123f8af3624d7ed3b6b6dd65e363d23313e4cc66b0b28be858f9b8d87eee0f86105ac42aace7d9b6b6dd61136c9073901182017672452f1f178b21432fb75fdf0743f2ae26bc3da46d6ddb7c4363d2f32a2cde9bb7ef5efb201f0e435e5f5f1e6c83b019b1a2affddaef5ebfd398b783a4feee44ff0fdd10e5c34bc80ba9e6f290b32580b0f5414e10661cfeb6b5edce5bea8b95a108aebce29dcda6475e5035579c557421842c995d315b1f246c6376d668a377a3b4160bda159d1d82e1836fa6d37440a16bbfa76bdf562064c9f48a86ae0f32ee9f568d7e388ac7a44f32d20539617db174af5f99337ece86041336336b13f3b5096b21d86979c33a212af0fc72214af3218b6c17d60789a11e8f90768d7e000a364868fce84038820d0228d087b56d931b4c47a71eb5d212e7aa8629dd35cc578d7c06f1aa468aa1eb839c58f8f74eba46df3d751be98bd5c51aac33b3416075dbf8331d9a5f084c6a58fc205c4a13bb0724710b85789e8639518a18c2d6071949d0f74ebb463f007507321ea43b7b08f13ea4ce7b2e1fba1ff0f4ef2aae51981024ae148210c44f686dfc989558c42a2048697d9043245ea3ef9efa2db683b8bd8b007226dde6fb0c41b479c1193cac0702b559414c2c0c240401d149a852374212be0cc806d93bd91afd48744408628df4584965e504ebf35c425c356fccc269367703ab83b8a541108204c35dc35a53aca93e77e96a5aade110a9d6e887a0de83fa62a14915cf30602a4208978f29d3e255a07538284cf3b6104d18351b84f8e4be588d367a4feab7588b150a5650be62e3417a5ec27ac508a0e2c45a9ae47b1115d895327c2437649336ec9f7c8dbe7f6a7fa11d2448886f111c5077f7a8c433093146c8f2f979151cea0092da6192913eee9e6a8d7e1c7a2263d2cfa6772d85672f21c406518350c62a4345191956e047f295d7286cb4d13b517b32820d728eed20a8459d68f4fe25db4ca6ea59d69e8390591b04b78320a9de3be91a7ddf949cf376100725bc2f16b632d226e87a5e36aa43c8620cc98a58bba761a3ef986241217db19c6084e6103a1e642ebbdf1740545aad016d8748cb46df33b5a70441062f19930d72f6ed205ce7cb96c6bd01a4b446e10192b0d17748c929b141622d16eaac38a3e8af8190d51892af0fd268a377a34850702d16ea858516d0b903849470a27c4d9ed5e41089d9e8bba3c83be27610680b89bb6036ec03208a8f281c593c1a6d745b9a7218b4a43bcb3cf6c522e341760790b49c09928c71ff546cf45dd298c9dc49e88b45ca57e758c43a0884f471b5864c441a6d74634a7d6944e13916aec279a6d00b7afe313608097a139346ef4863f61a910de21b08537bc8396b07296af9c7d9205c308e909a8dbe3f8a3cb816cb78c138fbe69045ed203956dc014034ee6a42e27084c46cf47d517f127da81da44336fa19775ddf1d42b221b7e32192b2d1f745e339be906ab15c45561c107226e341b2c9e11f0b21a81d642c47a5d1466fa25850a2178f0739c73a2cd60ee2977a4b6e302c07df17408aeba4ef9fa68dbe531a852522086e2a3cf37610b7f0a7470fbba4536f78167e800d42033f16a3d668a3d751381db117b5839cf1d4a3d148f790e160c38da9ed945283e179f8be1082da41706c0e90a68dbe234ab356f0d25aacc19c3b6f8a909915959dbbda4ea668d70dd5a18855c2803b40c8c08b58238ece2112b7d1a7a7c88b58615e2c5fb2ea82a11eab79218bf6ae5ce5661bed9c46afc0c03d6d9091c66864f16ab4d1db68ca5163384404710d8567f8f91185318f862296369d5faa30ebe91b66bd22f97a76a1f53a80a0997b850574461e9103a46ea34f4d6996822dda20ce04190882a4bc1e8a58c62f53a8d90ab8200db16ecbcf0c772386a03f91d7073944aa36fa6e28f22181c1b5584e3aec9426694c7ad0e11e415e5e425dd60416434f91c0a49b6126c505ae8621f9fa20b9888f2c628d367a03a5a2e2b9a82f5670b07e4eb4419433d275f7f23a21cbd0b979abcd744e6000c4c9656bbf228873616110793d90aa1192af0f82a3404f8e90ba8d3e3f451e60a596f4e40241cadd16b1d44bf7dabdf44e40265979253559b09c4758f120ac8460d2c220d27a2035fc28ae0f22c8c83112b7d1e7a6fe64e497703b0874563cfb65109891ae8d9590a15393804cf2f14296078162969f0f08266f0f8b8128b04a640829ecf9fa20b96850616fb4d16b683c1fa9d76d0441607d10dadd5d4335efcb54f89a10c4da20139690e5411c05db3c21884a4b4ba552188390228288eb83148464ef346ef489291694e40d04d9206889ce8020a816cb4ea538d91d01413a6b83186c981bbf46485c04c4a0c540545a686a3980e03bb20153ec64ff346ef49d5092a7ac274390648a601b4459ab6372c6db2026f81210403b483045bc489854eed20acbd30200c1e5b7d80e92cb06e636dae835144e71a68ae7c40641167ab2413c82180b21dd6b58c5d0dae86e76dea4e851a6cf81421bc5f2fd1c84101f6e07c965e40869dce813539293c8a59120c839f4588453a4e5bd80382b3db817c78879994cd7cb8d09d2c8be1042888719e95446328969b4d135147919cb6eb12f966b4bef423b88931394530735c983c30d5bc3fb3299f11396bcbcc44213c9d71c0178a169017ed0eb9599157315b0777237fa8c9448c688fd3037afefed6e7bf30ee7c1db22289bf61607262bddb872963bbed0f5a498ee9710610d8050a913d7491714c04152bbd1a7a23447a56ce5e584b783c40e8b1382a4cceeca4f5e3e5e1c76d8f21599382bd3fc02f76a08a916b18e91ca8d3e2d453eca721babc582ce8ace06616ade0a8871a6873feaaaea5f82174b214468072989fdeec9dde8f351261784956c105fc4b2c52b5fc43a73253f09c854a8f2b6b9c10b4c2d04908cbbd80611074cd53440a38daea1c83362ff886d9030e4d68f9b829915b13e0f3d0fbd6d5eaa98aae2c73a0049ae27ed20238b9420ff8d36ba5838467a2027715eac50b54b2a7a3335ef9c81f56fb3daaa8d21049d0eb5ae26c9b3775237fa5c349e93bcc458c40681037456ccd43cf617a062330841a7d9fa20a31013e26bb4d1594ae5c27947ce887db19c7084ae26dde0d0840805f73c12400a230a0b113d44da37fa6434cf55e12c2088970c5f8dd50520e136488e260f021054c41a854844ef3192bad167a1703a8abe40616ede20229d6b2c3ca379b14a1052428a7b40082d62c5b38aec37dae82c253947900e77202de9a1313d9ce79a5cd0f00f8190cad4a3233dec96d88d3e1d455e81051b6a0749a5ac339ebc5a8600c92ab99b0d428a5863319a84b777f237fa0c94e4a231bf6144b39a741d1e31754e93574b1840446531805c871f8020238bc9a92cfdc748fd460f4d492e92f3cd29f5c53ae73b1306b200c25510524389eac5c17031a0b11044bfd1466728f2f1ac84ce692d96c112c2d4a58183000020004944415400a3470833d0f5d91642c8d5180245ac31c660cc22c422ba7bf2377a7c4a4505bc3427051b24da1f48427036b5b91409484f24e4de00a259118b9d543442a38dd628f2082c470982a02a2cc33a2bba725542108b2135cdbf298088ed20798c647dd068a322f5272367a55ce4cfa80d6221c475c472ed2029a3da7573bab7539cf8a4b7a5acc74148680741c1e6d1102f36daa844e339c93bf4b6780910e44c2ab2427777c8a8c35bf7a6de7492103402fd111012da4146312a8216d8ff1b347a604ae5c279190b5d4a3648ecd10b9e944dfbeeadd36a9211e3a658f442a24d4df56f6a832c2b62d51442a38d8a94e722c4f5a7b8251d8b89efac180064928fce22883a9964aa2b82207e7d363cf515079875f8019334460419f368b0f318b563247da347a5703a8a3e9a9f685facb3cffe839793988d6d09ab53937c4c65ac54d9abc998f4bc568b5c9e478c6c6773f30a61afeb82461b9529cd46020b73492dd6e0eb79bbde494b52e01641ac7ce8094102d32dc726eb7b409079bba4ea9091531b939e45732cddda68a3681b8b2cc285be580e34ba50beeacea4ab4940907ee8330489f77875ef9704d18a4c16771d80c02bec8e9660a351e0b111f4c1de9fa3d12352926b0456f2131ba40b6648aac572d91ad562f5309549b0411282f8f97775384691b9163f1c82c0b95cc41ae9694d521a6d34d29851c6022bd191d920d092de412d56c8d7bd7608d2631bbdd364c10f58f7c08b465cede06a0829ad51c8a34c4e47f196461bc514f96416e1a6761064830c0e479036ef075f87d5fb7adec9c55a2c4090202671ad03528bb51e42c87a543d2962d5cf78c4f7fe1c8d1e8f52b990584950683bc8f029d462b1350ac3dc8a7ab82423441388f0ea9e21c82d00821f108b582322157570f7d46ef4f928f248790a3f906ab15ced6e6c0939a7769040866192a4cb2421c90641b0e0bb66018284c9816e0110fc44be466126f0e8a2a01f1a6d9466feb1c0c25cb7c1bc58676f5e0c202178c86d28e774c3e5eded123144c3dca3e1806f4792b51e3d720c49452c1c9391782bcaa1d1464ff89c8a802c1d90bb900d1285043a2b12856ebbbbf75e420668494f7959e89c55f6ac8690ca98f42c9275add0e807a6542e9c5760312eb641a035a4739d7acf449ddbe6c2898f2404d9201a65ebf40001a05b0084da207010225356108d364a28c923a378a33f25bd795d1b888510568be57627154842900d22181994731d8044cf60588c843857d443a38de2d331f765b78e701ec783f86ade508505332b6244f0c67990107b4a6c901c306e8690e4612b4cf108538fc06ab451e4115923bf143632abc9a70195b4ce4ca38765089d84049383ca43262a374248f2f1594d8207094445291ce3e334ba3b455e8105840b4a9a17cb8d14c4c6480e098021176f7ee485a9fb0088bc041b8f60553fecff791a3d022599a4c872349c925aac50c40a52922143700e3b2471d81040c823c906c1b115a4a2a81d8ef1751add95c68c318aac946fc8596a07398391fe2998214c8d13fd2ec3c56610c29ea1452c1ad179d5d068a3691b0b2cf9124590548f85973f10d53b0307012f6e8210f64c9f17b14ab116d4c4b6c9dce8f35296f905567e098f07210d85a41d641980140e370348de174b560e65f57084afd3e8fe1479380b7147cc4fb55851384c1490328014c04252ff37e3071b3045a564443f960802abd18f4b51e61758984b7c698dc24f7267c5b28a5f201f1b41489fcf6ac2727f62559445a31f93c6734104b27cc4c5288e284ced1f705cabeeef87216c5eac91c466c49ca55aa2d10f4499108c4556262da731d9204846f2769032863ccc06a1195e8e23f309ac463f3825794260655cd20e82ebb2703b4841c52f128fcd6c10121772227b7256a31f93c2e998fbb20c35724f6c0739779f18823033c2efdfbfb3f5d31f0121f5d9dd595a547445a31f92929c506349f9292148e8e4ce8a58cc7def2709e1ebdfde1d42867cd286b9b49853128d7e188abcf3acc40924b583440149d5bc996ab7f2f1dd8a0855f7f7b6417aa9ab093a5ba32ff6fe5c8dee4149a628b2242e4690ee93735d286ce59a3dc80788082e83dd13403419932e466699b638c8d76af4a194e697128b71e3b9b3413e070149cb1fb8221657ed5e3e5e5e5f5f288a3cd206c9a563b1aa68f46352e4abb0c4fc343204a10222e3c7abdb3c8a3c0a42063e267d5e63c83a6283e46ef4f928958b122be7da4db04168356fdca17cf56285e4c549c8830084d920a2acd3e82d55178d7e0c8a3c1516a2e92e57c4926bb14af6472c646185ef07e142c636389f6f6d83d078b2d82d56168d7e10ea4fc61956969f404e1c827c961144c20f2b1d6084e0ac6cfc21f80dc9e8374308b7414ad2813dcb3445a3ef98c6739217382bbb9b6e794bba8820583e5e7cf9aa27520008e2ef27e0723b8408082244715caa351afd189465f75166e577931b930df209aa793f856a5ea4c271f9eac5d7f30e785e2ce567e27513f3daea2da360eed12d0044b241326d21a98fb20269f4835192078a2cc21cdd8e6d90622dd6549c32013f5e423bc8a014ee73a2616ac53079b59fa3f78e36482956d15f511f8d7e0c0aa763eec3ac91decdde806d10b91d643a4ce5a9c189080888950f8de66e0856878159e0c32cef77b541f2e420918d57aa8aa2d1774cc9972fb2b24bd40736c8e5ec7e30acf0823b2b6a5b6135f401459cfd3131fbef06e56413a4242ca413108499229bda20248e2b9546a31f8022ef3c0b5f22e7644cfa90e0e38296819e104459b9011171f8d17fc74de909419c604404d9023f3c82b09c4ef23c570e4bf4c7de9fafd1475092096416e28ef44e77126d900b5e033af5e655de06d1fe9a1311c00fa2f043352f18e99a4cf67e2380d410449203ea155807f97a8dde95d2ec5e6261aef4ae64837c0af071390708497975428d3e88cf648b24f9282aff54bcda044206b11d64e4b1c2ec8aea68f46350e49b65112e7991b7412ec448ffd42504f179d4024710917eb02afdbba14a3f4cdc9b9a46e898911b21445a1f44500bd58bfcd6bd3f5fa3f7a72c679459b2b4b80df7c54adb858e077125a72822027ee479fb963db34106b92f569e303ca273eaa3d1f74d91678e957143460936c825abe6bde0f541141611627f1084b8062de6f1434210a60ca8f42c571e8dbe5fca32459545b924a30082846a5ea8c1bad096749f658388e4f60733363687106483089a802b021af58ae668f47dd2784e7346859565a1746fec8b156df34805adee4484db1fdcd6d81e42a40574789c2273c417ab5aa4d1f74959d61817b14adc64835c228c5cbc5704864944aaf557f700106109b65138d05b96698f46df3915f2849c4d46ce0a59c6db200837cee77f1b2424a971a2d2b9fdc16fd91e40c8e4d5b9e0938ddc32a33b1a7d9f144ec7dc27b0322e7d13b2412e7e6e2cb75467eaacb81815b68610b433237d140e25c5903ce2f546df21255f7a9625cb4c3cc736c865e8ba4b6a2ee44a7da9dedf064232041122cae222447c568934faee28f22e63712eb9cd234828627dea6c7f93b36b07b99c8b2afdc1f89110642c1d5884d7e893bd3f67a3f7a05986afb20a22e618a91dc43585580009836f2f8b15fcbd01a4da172b464c4800e29d95a446df078d1f7a5cc2a2974e28af7806b1419c700ce760845454fa83218415b150f005bdb1589534fa3e29f2555923bf8479f124f6c5ba4077f7f3a51b2eb8257d7f0891fa62151241886f4987c849d3e8f35396250a2c2099c810464010271116423c80387f11111e6e83403b8890df793c25b530af4e1a7d5f147996b1109331603c8833d387608b5c424bfa7240b8277e941024530c246a9936909fd9ff6336ba2d459f7f86953242514a502d5600902e094901136a7aff9e36080a782e164c1cd6699246df078de7e45b1759fc522e1df624b483f8b673e8cceb858481423f706732c57f270c0945ac91c78ac69aa7d6c8e35cd22a8dbe0fcab2c3b888852f91abe12cd562c1940db4a13029f43ecbc9265dbc2b80f096f42c5158f2c87aa1949087f8b68d6e4cc9379659885b7ad7e994fa625d42d12ad464a1be58a0c6616a87f3b933d62913afdd1740b2be58052550d50e155dd2e8fba0703ae63e81451f946f19692d96eb6b02230a2f68da1fafc6d304a50666bf7a1084a476102125c65af416289246df0b2de5901a8b73b8b09176106483584061e83038fa1917b1327d7f2708a1e341f2188a3197d3aea4541a7d7a8abc8b590501433703828496f4281d684c7a380caaa39bc2360893904d0144e322168b8fa02272095aa24cf6febc8d6e41c9475ec3ca286490d40e72895363d996f44bea8ba5f417d80c16108d16d0f173f3de073fd0e4d53c7289254473b92a39c8d76df4261a3fecb89cc5ce84dc45da41ec018cf40b5a1fe4cb57a5bfdacd407ff86f0e41508e869915ef0221784c3a89a7a40a781c67f548a3ef8322df6296246123f1a676105ccd4b1004f061daa64b6f172b22dfbe0504011931514aee8021b1a1b01471261459d255754a3dd91b7d1e2a64837956e6a7d7622dd6e4b091eec7a4c3de4fe2609b23acec5cf4241f3f5d3c8244954fe6e675eb836c0720a41da4aa2146cc5ba74b4e8d3e3f459e652ce196915e8776900b4c8de5ed0f528b35a9703b5ddca4c8bbeebbfafedd0208469088312aae0f12e779df0240584b3a8a9124fc396fb97269f479a93f1997b3502ea0b790576304719d15934bba5cf793334e40782d16646886205aab0d218415b1724dc0f8f949ede1dd3f6da3b7d1784ebeed4256eea73c6807096e401882557a928fc1ceaee80e642542bc3e885180251b39d2d544127981358aec1995d2e8335296c3c725ac9133477e5b38210872c1363a6d07e93b861fb81d44c3229e5e468cabce62ad24376088462de94c024a8232978a95e71a7d664abee93256d96b4fb00d128df40e23882743d77301d1b82f165a1f242ec0661c479e476b9519d2d38642169fc81ba9578e7985d5e87352381d735f8d25dd92bf9a2088efe83e403b08d2e7c354c81a785637b9d60f1ec2be06480a368814b55c419078af512c8d3e25255f72016b1498f2c9c86c902019ac1d44b96e26ae32896d4856f0fa200401723c580f21a9257d2cc79df20bc938ab641a7d3a8abccb5819b7f6e612825cf09874db0e626c4947ccc905bf040557ee014184dc7dca59d9c551b8a9ccdafb73377a0d251f75190bfc3457655cd90649467ac8a16ef44756c62a28fcea956b5c715e2c4145c8d15fa85a8ef1b51b5d45690e5fc2ca3f7f2625f1c6d017cbb7a45fb07c5c1000a432d5128d5ff35db50b45ac5c3fa064e0e978ca2f09ac469f9322df3256f116e9cdd017cbf755f4ed205654a65f02802f5fb5f29d15d7db0f5b60c8e2eeee52ba8cf5e7f85bf6fedc8daea72c132c60e5b78cec0cfcc9060928024d22787d906496ef0220c589e37886af289075eaa6d1e7a2c8b38055b925bf35d920b889c309ca95ca7f7b00d16c19684143d008172e2e57368d3e0f4df962216bc92de9c638a2f08205c415b7b0fed7e8fcf1103221088f9f10c55c3144fe3a4dd3e873d0785eca174556e916e16a6807c155581e416267452e25ab31e47637f0be58346e2c5672c4d7a998469f80b25c20648c02ab7c4b9e776044e1e5121a0a1d495d4d88905c03205b60484f8b582c894aca2293a215daa6d127a3e41bceb00a59643c9d840ba81dc496b22e7edc942339805c871fb743086b07c972bea82a80bf5cb11ce35337ba94c2e998fb6a2cbe95aefabc836ab1484361ec6a720408011b842651494f08fccadda21669f41928fdc4cb585c62f02da39425625f2cdc943e00822010d813427057935212549266a58639c4c76f749622ef55acd2467303b4a4472b248c98b283a7f2e9aaf771bc1d649da05ca96cf6fefc8d2ea1e4232e608d9503971fcf8a6b145ec88ea770d87d4b03a616aa0599bf5cd51ce4eb375aa5f1c38dcb59f56d443fd8308210f1282fe2f97897cd6a22a889a2fa90b91556a3cf41916f05ab7838e50fd80ddb20a935dd4989daa0896f9b9dcf6a528a5a456facd039c2838d1e92b28cbd8c55d8c6fc7e77927af3e2c6f40b20c831f69ead30457cb32a44969145ac468f4d9167054b3ad0fb112bb483904a2cdfdffd727bedd3568eb68394b4424181c8dc65ac468f4b8b597c96256ca26cb82df5c57225ac60807804390c8480919eab8459ed318adc65ac468f49e339cdf26b59c2c71658d017cbdbe65dacefb536c861200419e90ba22cfbe66e949f6df480947e7ee7bd8a55781f65a5be58676283a4015307d8f322d61a75919daf7bb6d12353f2cdae6649792af8a20d42ba9a38df610024ae0f2288fabcb2c0d15ea7681a3d2685539e9757b30a798ab0702dd61919e9d3a6ef0b0b2bf6412c622d530b0b6e2cb21a3d2415bef25a56feb14bc214c7a45f028a24ca10c475fad80741e8023a0b62455970768dc669f4701479af660161970416eb8b1585c4d920488b7be1e8875d20a427b3bbafd416c4b75ef9ec9d1d1a9528f968b7b1d881b3920d02abab051b84f4e61dface67561d3a103e1e41f27c3cab2b04f5b0f85959ae1a3d0015f3f15a56216fe47c3c26fd426d90a4c2fdd26c2eaf062cb122f23808c145ace55a81f978aaccbeaed16352e4bb9a452e099f3d1d525f2c8a20a19a376870271c9388a8608dc432d7631ceb6a32ab214ae9b9e459fea6bdb343a339a59ff67a16bb2a5e8e36c885dbe997801856183a6d2c6674a9a065c5e66118924d1c575716c5ccbee05999d5e8b128f25cc742dc6a2e4a36c8f962c711121109c2e011c49ccf562a4241cb2e7d30487359dfc7f569019da57a218bf64d9aa7d1e3509e87af61612e78a45c74c208628b56444634408843908b5d26ba0f05ad7e98106520eb8384353c33ed1f16f7bc6917276dc8f504e50b77559eadb11a3d068de7f4a35ecdca38a370887db1d078745cc472326211c489cdd915b46c35961310a4e5fde29d8ab0e2f156a8e9e378909a8210d241d61937e89b4677a42c7b8f37b26aef4e5b4290218d71f54202fadb2e506811e4f266456492105bd1eb11040185471bbc30a13f77375dbfe2adc236c8298f4a5550b0ef36d5d3e8c128f94637b2b25c840fa82f169291202050c87208f26605e4cdce69ed04c4a208d2f2c68b92d1b044ba3d8b22e3172f340032265c5d6583f08849324ff9f25deb154fa3c7a0703ae6be6b58fcddf2866ab1d0a04264a4ab6883bc750e43828040112b4288f152e05781b612e3571381d53d83d028bf07315a8821683c48ae0004c520ab899b554ca3fb52e11bdfc2cadf2d1d920d8210642008e26bb126e1787dbbb8297ba30dc2147dc20e100628689960a428b704ae0a772c46905277778125e88d7242af53378dee4b91772b56e6cfb7dc0689567a3227920d1210640004c17a3e2c93ae1082e8801308418c3f02b62cd9b558c49ad7174b6464316befecd128f66dc1126fc90eb82f562a5de5ed20763d84b754c4ea9d0d82abac188218a353110b2a800dbd4fa91a6c24671104c45f12f99c2fe80e99bb8c7590dcf1c169fc30e3ed2cf4a9e92dd956411030d195eb79a5cfa1afaf2b6265b558ca2f3f05b5bd06e044c7c5a1c30d0869b489e70b6c90b8a118e57a8126c6267aa8d16350e4db8855be251d2a3648d2e1162f54109164a4cf5443a543743ae72d82905e9e59b1a400448d21a9a3a5da267bbad15d28cbded7b246ce149e8a1bef8b45aa794185eb09070045a2915e54fc1a56c425026077263adc537ce1c067569c159482c464c9b252f134ba2f459e6d58724ec1196a413b08e4fa202201418af841440253095896a1486f0a7191c47e946fc019fd6a4dd4e88ec231d2c34dac45b7b8add2924e94b86be9f0030abd80d434be201f1c305641481c3055520b8c2f69850d744ea3fbd0782e7cd7b5ac5160569faaf4c5ca61c1a3882f62558d8f1c4e3860c8a053707dd6d5643625041f9c5dad7f1add87d2efecbc57b3326eeea39c426f5eda0e92a84511df0e5256fc1250940084c854711f4a45aca2a0e4d7c47c2edd586535ba3325dfe46a16f80b79053f85da41887480914e543c88486f4c4def975041bcb80040a01d04c2cde39af16b3a427e6211abd17d289c0ad9793d2bffc6820f3d958f284c08224188825e5725db818ac0120899c7103c602a4b3041ee2b690569c49e58c66a74175acac1d7b08ab708e2e436d20ec211a46243144d87f518b2dc06a926048d6a2159e4845fa1911a7d3845de4d58f92d5c74f05d350461a68298b16751640300916756ac698c9aafc25dc2da3bbb7c4c4a3eca2dacca2dc887ee22ed20451ba49cb3578148155dca2e7677cfb682bea8f86ed24307c92d1f8cc60f31dece5a7ccb09724ba7d4121b44908fcd20640e3f6c114ba9cf9ff5e7cfd3111dd4e71f2dfd91b03cafe8139e58c68abccf8d3e96a64ff8e3adacea2d24b3f84c30ed5dd74d08520703aefe670d877510328f21bde9dad6b67db62983eebd0efabc7bd80443cd35475d077d0b8fbd556d9ee69abb87737be7066aacdfc264a487de6c6be6de6198d95a10b7d86e9e78cded42d1a5f308620740addcbddd52315e0ee05c7fb116c40f12c40d5e93f33a8f20eba7a1b6355f13ed563f789b5bb7bbfe62ddeac71eb9b7206e16c4db77410c3ab79bde4fb4b0c269271b0f4fb775ce99f641868d198c593e8dcaa31c0ae2b0e30a5e0b83a8433164ef208941bcdd092b7a74ae943421c8caace31f75f0c35f79a0dd22af0fa7322faffdebebcb3665d5bb04b1d7afead529b183ed2815eddc04dde5747aece2300b8378fbee063b210ba48b0832c06871ebac053e272146a72296890ff8eaa6c7288d252e160ef4241f6678b512b2779898eb413d0f9374bc4e32321c4e45a754544337c9c737bb9df70e15715bda20bdf906cec38745903e4dca1eab55abc2a6552c6269e3ab11a6d7bc4d9b9f4751856355b2e13f4aff877851f2f2ab95712931f739f930937cbcc6bbe3944495e7f15cf5dbe8a86c8fb96fc095322f464e1714d6c2073270b1fa01e13d8b8aee3115ede44fa76f618be9b72615e733d67571dbd20619bec5adc336888e20f0d5989f022614c1c48091ee827c7a7b9b24c4bc4dd81b23a1403a8acee0e9df0b37c4539dbd2e4e2554fe9721140eb47935dac9c76bbc9bfcf56c10d7cc02b9c68502beb653f3bdba35252c8abcbec4f98cf314a9bf114d6659bd29dc07acd20326a6a2f54ee5ab6fdf2e97cbb7931390d5a968e2a1e2ca60508edb3636882f6289083280ed6de5c30ac84f7e0a2b1b353fc91511705b920fd5bc3ecc4e4226f9e8c317f42b858479e14abb890aa8701b9a78d1e4b7a59c5bfc17db834bdbbe66b629dec9c74b9cab0e22a874259469ce2e732708e93d8258ed3cc9c8948a83b5445e100e0b71ae25aa8f56ed2eb44a458c7ee10177834f452f1faabb5ca6b49c04e46256a522f964b508e8b29918e3267fe80d3e8613368c208ad820be6c0502a29506edcc0c0b3b299c7d54c576102f21a758148c4f1b98d3dd0465af432cbde81998d83a7c2413679733460908a2e9555f10d1f07532176af05d11cbcbc76bbc3b053184ac18c490a76012bcec1873e4356e80200e9d958f37ed302422484c1713e36c605a3e033906ff7b9a403c4521a6292420442bccb36fc213e9cdf84ea8c5b220d74d16c8600379b99cccba540489777f0bff8412d2a000c75345721e9a1c5d93486f68834c879fe2d63918001be46b08c4571bec84202a451352d1fe74a8c502e1761292ca9a61025e3c8d753881397b0d4c431a4ba63e453439c6179a342b633cbaeb644112b68702beb3d1ad7c28f31a25244ca11ddf570c62b89bceab8a8f0601cdda3d22c894fb86493ed49b79090822a74b0aabcf52e102d2bfe12e1a051d0249a3a54180e8e4fb5e6ce04ee583a86d09a4b3823c05729290b3091f7a592afaafa823a177c689cee1eef020495814374d63bda50da206242011412cb67cb5ee6bea4aa2bc6c4765e0a917741b6cd2926ebc8444590f9109d358c7b20a7c07a5e12b868bf0fa5060f2156326aa0d782a3ca840f129af050b1a21d5e09b170b21afafd61081b88489b4011b8a410c772b145e7ff48963af5cbf80560ae2d059d5fc66655985ca369a2e90aa313fbb622c4c75ac221a1b900013f1c7f1751e2d1fe72817f6a30347a54f90cca49315e4299093189fcff8efe65331245c4cbfa855f044e7f097f1132ba5c5b82936abf396360811104dda41be7e75027231934d6bd2d77199143204e0ae0e452ce515ecdb29604810acb883ee003da6e23cefa0db542c75fafc86b2600a3c49f4a84dc3ab7decc4a2a90e35f893844cc5ab178f21e84b1a5093e520aa280d2a4506be9cbf19a4f48a3dd623f49deaa7ac67fa29a02a14b148bae408a263c68a9f3864c6a0be43228668291ead1067842089132d6248457b72d297930da44790247e0b52d1bf5c07222108091c443769091237f726f2a137c08f508b458a58c8065197200f172b20afb1b8144aa8113a1282280d5d74ac7d1e24e464744c1b8cb2a058a2d044c512bf2fa84585d20c422f210868170df1cb5caca0d4d01ff3254a8849a1ac073185302b00a262e4b52a0c15b15e278f19f4e5f2f2fa62f27499411005c590988f6252a2b8e4c0981024be59a1e8c520da135b833515d427f9e80728622d4cc5203d4a913828842004de2882647153115bd087bed14d7b6683286483e88b9adc2509889316ad9301a53445100d1db29c7c8084f86faa50eab9b7f83caa74342c55fab4493d7ba4c7372810d3b09c1bbaaad32b8aea5945900b992d96b2bcf4c5ffac045143bb0144261dd3cda520cced507e51c38bdfce6f9384bc64e96220ce105603010323ddef068e9094f594f7004853c171e243b8abc9c5d5f15a31eebe7e812459988a2a7cbe987e8679b5023337668310923c6e5a41f1d6dfb5850da2a1164bb241fc84a27694ad2b61b93216444845493101417ce8ad4ef1057cbb5ac8b40d4142b85c52fd9e0eb9afecf85be86b0b4fb15e443e22afae51a4fc2e3150e92369858fb73b2805468c335642f2001a9c9cc2c54a74ea099c7ba454f4056abffcc5b7cbf9f4e57f0709599a8ae89e74a721c999bf458c8cbf556bf488ca963a5befdc6bdca1548b85cc632f0bec699e0ebe259d3ce2a61e499f12a5388b2dca6df87ae131f2b0e091ee767bca7d89674b59158b810751b82ce5a8abf7c137d5e0973b09a1914438a9f985f8a9f270d6e382df584bc8d00e624fcf7695e3cbe4ce564296a7a214328d6c279694f933b98ffc536fc490afdd7d110bf56820086262d5850a0846d3904424da20f42a547f09f1965ec7de9cfd0b63942f175e12ab79d10d10c3c21fd6c395efd5482c7078b005fcc92421d4b0cac2c6aec829524f1a2f4b4c000009e3494441541bfcae3c19682aeaf8a1cf7e9b92f0cb57496b6721154243ceca41ad078a5eea730cbdc649dddd714b7aacbd56bead23aeb7998ea90237d8208580a178cb09476f90d24b4ec0552f81dc27bca7f687c5572ee5add8890cc31b9149b3206c33c198b9327f736c077189679239784d2ad2cc205c113d857f892fdba81da4a7afb60eb583e06bb382abc106c953983cc71284322aff51672d7c09ea455479b8f04fcb02359748b36e802a22ec6662ba3a42cba329dd38082057b87b41a8ca7f444f6b81ca5eb6d1789081bcd9ed014178b004a329f3791ba4df7bba93aa73a5e7bd033113449bfb186ff740b120daaf7db440f120a24c7df5dee7ccd0a1f7aacd0a8a39f8a6491dc221b7968a5b6c9b20883426fd8679173cd924647773bb07e07d387bd83b0cb321bc7d976020f537ccf7b9f7f1b2e231ddee01980ddeee61980d21221fcf75fa66f968fbfbdea37c7cb4dd39d694915c814d2e5f67bd3c6c334f1044dda6dfbb7dbbbd25bd90c515d4704bd233275daa4d1cb74110554bc56d82781f0029cffd3613284f8e3b9f9875d0977cf7c09403999aa90fbbc7d6a463ee3e15e16c5be70ec5a82f09df31731f843d7474da3d3c95140e32ecf5e010268fdb3d60641fc298741fc4e8f60f18fed07a597e5df9753c08d431a2ee1e3df5e80ac1d7a870c01b96760f610c277435b1bea1eb874e9f4e87099f77a84f746a28e836e8407bbb8393de6cd6bd9abd5cc1c424f9be44cc0e8dbcb6938412269deaba83cc0b680fb880df7fd55ddfdbe9340e1240bfa751352819c38a2dfb27a03bdc2330f150e96f38eb74eaeeee068940a3268cc0d35535630851d9b03cf4b07def9200e1a7e39467b40b73d7e9d5418cdd940b7f85af2e6ed4758734d8420dc3d7af2eebd969d9d29bcccc2be162dea0bc918e4fe332fb0e5ad4b5ef8092fecfe0afa54aff6c204231c1f28435f42595b8a743bf3d9ca54317cf95204233bb1b30f5f6f67632ea747233379cd0703d7b2c3fec3267bcd9271df97f3a980c8fc09dd961c4592ce0db49a7d2ca0d6a7510e3e05e39a1e0bbb36767c3a96301df9e0fbdfeda5da63c08d3b2e1d199d5b84258b34b5b68d2346cdeceace827153c6b8f2069422cda9dafa0d0b589298f454bd37bc84b743519810ecbf3c6f23d1c6287dcab9c7bf83449851d771b0e4aa7198c6acea091d130f21339a201fd00d1a5c1820c8b6665ebdfe236841934560451a10c9bbb70357f76cea9548b3505f6624b3097290fba69d9541cb43a1bd792aadda86a27f5c89f10e4a79f2609f9e927e511044d5da250262aa41424bad2589db07027515b107d38b90382241929d9206576dafdc3270720f660de60ec71889b9bedc128327d99d29117461628f79d6158b28269cc905ab097c8786718ea1c4a768907cfa7d1d4da4f3af5f6f6f5cbdb972f6f6fbd26b96f41107544100323c391cfc44f0e418001fc0b54546a0719949b98adb3b3b25d4e4486d35fa551f929882ace24a3141a1fee86f738bd13a6be0ae7feea0a559a46d53804b11802081285c3c0803b1f2c933e1184c7c537cd70923006724cf81ea9d4cba79f43914effe19362171b6409acb8879d6c98377738813683f9c4d064175af1495d5031d368362d8d263ad85e46d7f15169fc4e138bc346a51afcc10ac8d749401082ac08a2c2936041f0f03d0604c7bf34046226f5dc2155114da5bf493c2c82f4839f54a732091c8f7fcc33302b8e4f8c94c26836b8a4f297b954c4b236881f52e8058420484c7cfa89fcffc6422a94084dcc5e51f9c3446ac936a51e902d1cf570c346230ab3afe30e451ba4cc4ebb7bf8e467c5b20292a213e3ab829af0d1d130614b9c1849a93858315ed1612e18a5917a4c2f89ef8c53d89838d71ce403fb5f6956595bc49a04e40b42903541c4f50930575afccb28c9f00c0a447dd7a8803f815cef04647a6d67ce212b83548420c27fe02082ad01ff97a62304793186642990f6f9afebf7d49a34a46e49bdafe6c59f4ea709b5d0344530a7904f21cf54c8620aa2e282a401333c2b24b4d2e9d3c2b98a9fdcc57e88afdb700799abd92005767260839cdcca076fa790ee26423d6430d0bee834ea379f13105c730449b09cd41351a689a738826898d7f3edcdcb474490354134291864e0717c110a100e44d5b98ce68a58cacd0cdd4d18d20dc6fe0282680c56e0634184dc07ff8735ad4e99572104990b18756944a1afe3f0cecda5e627de82c9b9d0845a2aa5058400c4224d95e913c1a4a483c982833481d2426fc771429f7ca3b979b3af134000ced60388ef6a7272d5584e44fccbe1bb827ac6d382a1af05c916513a4390f847e045eac9ab93842090722acc3867f0acb24e4092911e927f79104dfa989035350a060aa4268198d550695e2c1b548b227604242008689a14bb3c8821e514d64d99685004a1693bb7a36588d0e6ac748d3f5d2826630409601ad3081042e9f8ff41f7a5b818b8085f36e293e2e21e3ff94663d2b3afe302788b0d0245ac20200020a8d0a2e31460eec4a58f0af379aba848125ea4a23ea91f075f7c8971e70841d0ff445942463aaae5ed83be5a1a44151560fc7be5cb7fc86487ab494fcf15f3fd2115b11ca7f3a36f4d2c8644a89b0fa2897631c448f1424998aa8d3798d49ddc9ad40f512e218f87648d15012a825d34d271692024439a6e4aa7495641684224622151a76a8698286ab3350ab3afe30e351b647677834982fde15697c2ffe0a9cb3ae0d5f14083928b2e7f8f666fd3853997f04bc2acb2bc259daacff92096ee447f99e99d25896a0f3dcc8b053399f8f28b91266ea8a5220b4c2178f6944db935bfe3d624a541128781b55ab1d987f0872a7d6a141d7c8f7027bf4b479d153ef495f977e6ebb8c36ded20f6491090508585ae03490cf74321e04f08592f63e6cf68f97e9832844f786484672a412c45467a7a4562ba039a32c4ab758b72ce84cea333938a5260182700f1f230fa202a684d523ff94707adfb9ea7a2ca8283c29e85554ec4522a92e8038ca4abdb2308ca72151b647ef753a79bb8180a7d57127e1c7dfafff31e1a5cac97ea3baa431d0cdd50b2b30c26049105267f46cbef990ba53b4423ddee3660fd604cfea245a958f8ff2c782b3f722aa8a6ee9e568af91fd1bfd31440cae991c540159e2bc4c27fe8b5919addd3a16c832c70b12bb0ca4eb2af073ee1e3f1e7d9dfd0b74977480e15b1a48baae00f7f510c4c16b0fc4dc269e959362f9641e681fc5fa554940233fba2452ea5225132d92bf9f7249ee25f936066afcccfc5e7b7afc5427f799b0d52923d21a1e23f56d291054e64e6574b3b8c6428c49f079b9dd1bf2bc4b31693b940c64fdb29fcd7c5076ba92805a616f8157b4ac53c1149d82aa9514b8f2ce14bcfcd7ce88df718a25b6c1075d5ac6c8f9b50cce5bec7fddd5541b49fe09a271f18c485a9f8b81065eea836c8e1e71353bacdca76fbf604a9782f00516c8199e61eef760f4073b94b07342df175fb91ddf143f81c01dc3d0c4b43b9e11e63fdff012472ec08d73ed4280000000049454e44ae426082}}{\nonshppict{\pict\picscalex46\picscaley46\piccropl0\piccropr0\piccropt0\piccropb0\picw21167\pich15875\picwgoal12000\pichgoal9000\wmetafile8\bliptag-491055216\blipupi95{\*\blipuid e2bb17900fd8bd541c31f39b7e4025d4}0100090000034aab0300000028ab030000000400000003010800050000000b0200000000050000000c0258022003040000000701040028ab0300430f2000cc00000058022003000000005802200300000000280000002003000058020000010008000000000000530700c30e0000c40e0000c3000000c30000000000000018000000210000003100000084000000bd000000ff00000000008400840084000000ef000000ff00ff00ff000808000000080800080808001008080031100000631000001010100010107b005a18000021181000391810001018180018181800521852001818de001818f7000818ff0052210000d62100002121210008290000ce290800d629080063291800292921002929290000295a0008299c002929d60031312900313131006b313900313184002931ef0039391000c639180031393900393939007b420000084208008c4221004242390042424200214a0000a54a39004a4a4a00524aa5004a4ab500525252005252f700a55a0000735a42005a5a5a0094630000ad633100c66331005a634200636363009c636300296b0000316b29005a6b4a005a6b5200de6b52006b6b6b00216b8c005a6b8c00296bff008c7300006b736300737373006b737b007b7394006373ef00d67b3900bd7b6300737b7b007b7b7b00ce7b8400007bff000084000084840000188408006b84420063846300e7847300008484002184840042848400638484008484840094848c006384b5001884f700108c1000218c31008c8c8c008c8c9400528cbd00ce946b00ef946b00949494007b949c004a94de005a94ef004294ff00009c0000949c94009c9c9c00319ca5004a9cce00529cd6008c9cd600c6a59400a5a59c00a5a5a50084a5ad004aa5bd006ba5d600efad7b00adada500a5adad00adadad00e7adad00adadb500f7b58c00b5b5ad00b5b5b500bdb5b500adb5bd00b5b5bd00bdb5de006bb5f7005ab5ff00bdbdad00bdbdbd008cbdd60063bdff00b5c6b500e7c6b500c6c6c600c6c6de00b5c6ef00cece8400d6ce8c00cecece009ccee700cecee7005aceef0063ceff00efd6ce00d6d6d60021d6ff00ffdeb500cedece00dedede00e7dede00dedee7004adeff00d6e7d600f7e7d600ade7e700e7e7e700e7e7f700c6e7ff00efefa500ffefde0084efe700efefe700efefef0042efff00bdefff00f7f7ef00f7f7f7007bf7ff00eff7ff00f7f7ff0000ff0000ffff0000ffffef0000ffff0008ffff00ffffff009d9393939d93939393939393939d93939393939393939393939393939d93939393939393939d93939393939393939d93939393939393939893939393939d9393939d939d939d939d939d939d9393939d9398939d9398939d9393939d939d939d939d939d939d9393939d939d939d939d939d939d939d939d939d9393939d939d939d939d9393939d9393939d939d939d939d939d9393939d9393939d939d9393939d9393939d9393939d939d939d939d939d939d939d9393939d939d9393939d939d939d939d939d939d939d939d9393939d9393939d9393939d93939393939d9393939d9393939d9393939d9393939d9393939d939d939d939d939d939d939d9393939d939d939d939d9393939d939d939d9393939d9393939d939d9393939d939d939d939d939d939d939d939d939d939d939d939d939d939d939d939d939d939d939d939d939d939d939d939d939d939d939d939d939d939d9398939d9398939d939d939d9398939d9393939d9393939d9393939d9393939d939d939d93939d939d939d939d939d939d9393939d9393939d939d939d939d939d939d939d939d939d939d939d939d939d939d939d939d939d9393939d939d939d939d939d939d939d939d939d939d939d939d939d939d939d939d939d939d939d939d9393939d9393939d9393939d939d939d939d939d939d939d939d939d939d939d939d939d9398939d9398939d939d939d939d939d939d939d9398939d9398939d939d9393939393939393939d9393939d939d939d939d939d939d939d939d939d939d939d939d939d939d939d939d9393939d939d939d9393939d939d939d939d939d939d939d939d939d939d939d939d939d939d939d939d939d939d939d939d939d939d9393939d939d939d939d9393939d9393939d9393939d939d939d939d939d939d939d939d939d939d939d939d939d939d939d939d939d939d939d939d939d939d939d939393939393939393939d93939393939393939d93939393939393939393939d93939393939393939393939393939d93939d93939393939d93939d93939d93939393939893939393939393939d93939d93939d939d939393939d939d93939d9393939393939d939d93939393939d9393939d939d9393939d9393939d939d939d939d9393939d9393939d93939393939d939d9393939d9398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3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393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39393939d939d939d9393939d939d9393939d939d939d9393939d9393939d939d9393939d93939393939d939d93939393939393939393939d939d9398939d939d93939393939d9393939393939d93939d9393939d9393939d93939d93939393939393939d93939d93939393939d93939d93939393939393939393939d93939d93939d93939d93939393939d93939393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39d9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d93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3939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39393939393939d93939393939393939d93939393939d93939393939393939d93939d93939393939d93939393939d93939393939d93939d93939d93939d93939393939393939393939d93939393939d939d939393939393939d939d939393939d9393939d939d939d93939393939d939d93939393939d939d939d939d939d939393939393939393939393939d939d9393939893989393c25252665266526652665266526652665266526652665254516652665266526652665252526652665266526652665252526652665252665266526652525266526652665252526652665266526652665266526652665266526652665266526652525266526652665266526652665266525252665266526652665266526652525266526652665266526652665266526652525266526652665266526652665266009d9393c2526652665266526652665266526652665266526652525266526652525266526652665266525252665266526652665266526652665266526652665266526652665266525252665266525252665266526652665266526652665252526652665266526652525266526652525266526652665266526652525266526652665266526652665266525451665266526652665266526652665266526652665266526600939393c25252665266526652665266526652665266526652665266525252665266526652525266526652525266526652525266526652665252665252526652665266526652665252526652665252526652665266526652665266526652665266526652665266526652665266526652665266526652665252526652665252526652665266526652545166526652665266526652665266526652545166526652665266009d939dc25266526652665266526652665266526652525266525252665266526652525266526652526652665266525252665266526652665252526652665266525252665266526652525266525252665266526652665252526652525266526652665266526652525266526652665266526652665266525252665266525252665266526652665252526652665266526652525266526652665266526652525266526652009d939d939d939d9393939d9393939d93939393939d9393939d939d939d939393939393939d939d9393939d939d93939393939d9393939d93939393939d9393939d939d939d939d939d9393939d9393939393939d939d939393939393939d939393939d93939393939393939d93939393939393939d93939393939393939393939d93939d93939d93939d93939393939393939d93939d93c293939d93939393939393939393939393939d939393939d93939d93939d939393939d93939d939393939d93939393939d939d93939d9393939d93939d939d93939393939d939393939d939393939d939393939d939393939d93939d939393939d93939d93939d939393939d939393939d939d9393939393939d939393939d93939d93939393939393939393939393939d93939d93939393939d9393939d6600939398c29d939d9398939d9393939d9393939d9393939d93939d939d939393939d93939393939d93939d939d939393939d9393939393939d93939d9393939393939d9393939d93939d93939393939d939393939393939393939393939d93939d9393939393939d939d93939393939d939d939393939393939d93939d939393939d93939d93939393939d93939d93939893939393939893939393939d939393939d52009d939dc2939d939393939393939d939d939d939393939393939393939d93939393939393939d939393939d93939d93939d93939d939d93939d939d939d93939d9393939393939d93939d9393939d93939d9393939393939393939393939d939393939393939d93939d93939393939d93939393939393939d93939393939d93939393939393939d93939d93939393939393939393939393939d93939d93939393936600939393c293939d93939d939d939d939d939d939d939d93939d93939d93939393939d939d9393939d939d939393939d939393939d939393939d93939d939393939d939393939d93939d939393939d93939d93939393939d93939d93939d9393939d93939393939d9393939d939393939393939393939d93939d939393939d93939d939393939d939d93939393939393939d93939393939393939393939d93939d98660093939393939393939d93939393939393939d93939d93939d93939393939393939d93939d93939393939393939393939d93939d93939893939d93939d93939d93939393939393939393939d93939d93939d9393939393939d939d939d939393939d9393939d939d939d9393939d939d9393939d93939393939d939d9393939d9393939d93939393939d9393939d939d939d939393939398c2989393939d939d93939d939d939d939d939393939d9393939d9393939393939d939393939393939d9393939d939d93939393939393939393939393939393939d939d939393939d939393939d9393939393939393939393939393939d939d9393939d939393939d939d93939d93939393939393939d939393939d939d9393939d9393939d939d9393939d939d93939393939d9393939d9393939d93939352009d9393c293939398939d939d939d939d939d939d939d939393939393939d939d9393939d939d939393939393939d939d939393939d93939393939393939d939393939d939393939d9393939d939d9393939d939d939d939d9393939d9393939393939d939d939393939d939d939d9393939393939d93939393939d939393939d939393939393939d9393939d93939398939d939d9398939d939d939393939d93936600939d93c2939393939d939d939d000000009d939d939d939d9393939393939d939d939d939d939393939d93939393939d93939393939393939393939393939393939d9393939d9393939393939d939393939d939d939d9393939d939393939d939d93939d939393939393939d9393939393939d939d939d9393939d939d9393939d939d939d939393939393939d9393939d939d9393939d9393939d9393939d939d52009d9393c29393939d000000000000000000000000009d939d93939393939d939d939393939d93939393939d939d939393939d93939393939d9393939393939d93939d93939393939d93939d939d939393939393939d9393939d939393939d939393939d939d939393939393939d939d939d939d939393939d93939d939d9393939393939d939393939d939d9393939d9393939d939d939d9393939d93939393939352009d939d9393939d9393939d939d939d939d939393939393939d939d9393939d9393939d9393939d939d9393939d939d93939393939d93939393939d939393939398939d939d9393939d939393939393939393939d93939d9393939d9393939d93939d93939d93939393939d93939393939d93939d93939d93939393939d93939393939d93939d93939393939d93939393939393939d9393c29893939d000000009d000000009d939393939d939393939393939393939d939393939d939d9d93939d93939393939d939d93939d939d939d93939d939d939393939393939d939393939d93939393939d939d93939d939d93939d939393939393939d9393939393939393939393939d939d93939d93939d939393939393939d93939d93939393939d93939393939d93939d93939d93939d939393939d9366009d9393c293989366000000000000000000000000000000939d939d9393939393939393939393939393939d939d93939393939d939d93939d939d939d93939d939d9393939d93939393939d939393939d9393939d93939393939d939393939d939d9393939393939d93939393939393939d939d939393939d93939d939393939393939d93939d93939d93939393939d939393939393939393939393939d93939d935200939393c293939d93939d930000939d526600009d939393939d939d93939d93939393939393939d93939d93939d93939393939d939d93939d939d939d93939d939393939d939393939d939d93939d9393939393939393939d93939d939d939393939d939393939d93939d93939d939d939d939393939393939d93939393939d93939393939393939d93939d93939d93939d93939393939393939393939d9393939366009d939dc29d939d526652665252526652665252666600939393939d93939d939393939d9393939d939d939393939d939d93939d939d93939d93939d939d939393939393939d939393939393939393939d93939d93939d93939393939d9393939d939393939393939d939d93939d939393939393939d9393939393939393939393939d939393939d93939393939d93939d939d939d939393939d939393939d939d936600939393939d93939393939d93939393939393939d93939d93939393939d93939d93939393939393939393939d93939393939d93939393939d93939393939d93939d93939393939d93939893939d93939d939d939393939393939d939d939d939393939393939393939d93939393939d93939393939d9393939d939d9393939d939d93939393939d939d939d9393939d939d939d9393939dc293939d935dbebe5d0000bebe5d009393939d93939d939d939d939d939d939393939d9393939393939393939d9393939393939393939393939393939393939d93939d939393939d939d9393939d939d9393939393939393939d9393939d93939d9393939d939d939393939d93939d9393939d93939393939d939393939d939393939393939d939d9393939d939393939d93939393939393939d939393936600939d93c29d939354969d939d939d939d939d939d939d009d9393939d939d939d939d939393939d939d9393939393939d939393939393939393939393939393939393939393939d939d939393939d9393939d93939393939d9393939d939d939393939d939d939393939d939d939d93939393939d93939d93939393939d939d939d93939393939d9393939d939d9393939d9398939d939d939d9398939393939d9366009d9393c29d9393939d00009d9393935266666600009d9393939393939d9393939d939d939393939d93939393939d939d9393939393939393939393939393939d93939393939d939d9393939393939d939d939393939d93939393939393939d9393939d939393939d9393939300000000939d939393939393939d939d9393939d939d9393939d9393939d9393939393939393939d939d939d939d9393939d939d936600939d93c293939366c293bd939d93939d93669d935266009d939d939393939393939d9393939393939393939d9393939393939393939d93939393939393939d939d93939d939393939d93939d939393939d93939393939d939d939d9393939d939393939d939d9393939393939393939d939d939393939d939d939d939d939d939393939d93939393939d939d939393939300000000939d9393939d9393939d939366009d939d9393939d939d9393939d939d939d9393939d93939393939d93939393939d939d939d939d939d939d9393939d939d9393939d939d9393939d9393939d93939398939d93939393939d93939398939393939d939d939393939d939393939393939d93939d93939d93939d93939d93939d93939393939d93939393939393939393939d93939393939393939d93939393939393939d93c2969893935dbebe5d0000bebebe009d9393939393939d9393939393939393939d9393939d93939d93939d93939d939d93939d939d93939d939d939d939d939d939393939d939d939393939d93939393939d939d93939d9393939d939d939d9393939393939393939d939d939d93939393939d93939d93939d939d9393939d93939d939d93939393939d93939d939d939393939d93939d939393939d939d5200939393c2939d9366c2c2c2c2c2c2c2c2c2c2c2c2c29300939d939393939393939393939d9393939d93939d93939d93939d939d93939d939d93939d939d939d939d939d939d9393939393939d93939393939d93939d93939d93939d939393939d939d939393939d939393939393939d939d93939d939393939d93939d939393939393939d93939393939d939393939398939398939393939393939393939d93939d520093939dc2939d930000939393939d9d666666526600009d93939d9393939d9393939393939d93939d93939d93939393939d939d93939d939d93939d939d939d9393939d939d939393939d939d939d939393939d9393939d939d93939d9393939d93939d939d93939393939d93939d939d0093939d939d939d93939393939d93939393939393939d93939393939d93939d93939d93939393939393939d93939393936600939393c2939d9359c29d939d939d00000000009d66660093939393939d93939d939393939d939d93939d939393939d939d939d93939d93939d93939d9393939393939d9393939d93939d9393939d93939393939d93939393939393939d93939d939d93939d9393939d939d93939d93939393939d939d939393939393939393939d939d939d93939d939393939d939d939d939d939d009d93939d939d939393939d520093939393939d93939393939393939393939d93939393939d93939393939d93939393939393939393939393939d93939393939d93939393939d93939d93939393939d93939393939d93939393939d93939d9398939393939d93939d9d93939d939d9393939d93939393939d93939393939d939393939d93939393939d939d939d93939393939d939d939d93939393939d939d9393939393c2939398935dbebebe5d00bebebe5d009d93939d93939300939d93939d00939d009d9d000000939d009d939300000093939d000093939d0000009d9300939393009d9393939393009d9393009d939d93930000009d93009d939d00000000939d939d939d939d939d00000000939d939d9d00000093939d000000939d9d00009d009300939d00939d00939d000000939d009d9393009d9300939d9300939d66009d9393c293939d52c25266665266665266665266529d009d939300939d93939d00939d009d9d000000939d009d939300000093939d000093939d0000009d930093939300939d939d009d939393939d9d00000093939d009393930093939d000000939d009d9300939d9393939d930000009d93009d009d9393009d93009d9393939d9393939d93939393939d939d93989393939d939d9393939d93939d9393939366009d9393c293939d529d93939d93c2c25266526666000093939d9300939d93939d009d9300939d000000939d009d939d00000093939d000093939d0000009d9300939d93009393939d0000000000939d00939d009d9d000000939d00939d9300939d000000009d00939d93009d9d000000009d9d0000009d9393939d93939393939d939d939d9393939d939d93939393939d9393939d9393939d93939393939d939d52009d9393c293939d53c2c2c2c2c2c2c2c2c2c2c2c25266009d93939893009d9393009d9393930093009d939300939d00000000939d00000093939d0093939d009d939d0000939d939393009d93939d009d939d93009d939d9393939d939300939393939d000000009d9300009d93009d939d009d93939300939d93939d00939d930000000093009d9393009d9300000000939d00000000939d000000939d00939d9366009d939d93939393939d939d939d939d93939393939d939d9393939d939d9393939d939d939d939d9393939d93939393939d9393939d939d9393939393939398939d9393939d9393939d939d93939393939393939d93939d93939393939d939393939d93939393939d93939393939d93939393939d939393939d93939d93939393939d93939d93939393939393939d93939393939d93939dc2939893935dbebebe5d00bebebebe00939d939393939d00939d009d93009d93009300939d93009300939d00939d93009d00939d009d00939d93009d00939d009393939d93939d00939d93009d93939d00939d93009d009d9300939d930093939393939393939393009393930093939300939d93009d00939d93009300939d00009d009d93009d93009d00939d930093009d9393009d009393939d009d935200939d93c29d939366c266bebebebebebebebebebe669300939d9300939d009d93009d93009300939d93009300939d00939d93009d00939d009d00939d93009d00939d00939393939300939d939d939300939d93009d93009d939d009d9d00939d93009300939d009393939d939300939d93009d0093009d9393009d009393939d93939d93939393939d93939393939393939d93939393939d93939893939393939366009d9393c29d939366939d93c2c26652c2c266526600040093939d009d93009d9300939d009d00939d930093009d9300939d93009d00939d009d00939d93009d009d93009d93939d93009393939d9393009d93009300939d930093009d939d009d00939d930093009d939d009300939d93009300939d9300939d93939393939d93939393939393939d93939393939d93939393939393939d93939d93939d939393936600939d93c29393939d000000000000000000000000665200939d93939d00939d93009d93939d009d009d9393009d00939d93009d00939d93009d93009d9d93009d9300939d009d93939d0093939d00009393939d00939393939d9393939d009d939d9300939d93009d009d93009d00939d00939393939d009d93009d93009d93009d939d009d009d93930093009d939d009d00939d93009d00939d930093009d93936600939393939d93939d93939393939393939393939d93939393939d93939393939d93939393939393939d93939393939d93939393939393939393939d93939d93939393939d93939d93939393939d93939d939d93939393939393939d9d939d939393939d939d939d9393939d9393939d939d939d939393939d939393939393939d9393939d9393939d939d939d93939393939d9393939393c29d9398935dbe5d5dbebebebe00be5d009d93939d9393009d9300939d00939d009d009d9393939d009d93009d93930093939d009d93009d93930093009d9300939d9393939d009d009d009d00939393009d9393009300939d009d9393009d939d939d939d939393009d939d93009d93009d93930093009d9393939d009d9393009300939d00939d0093009d939d939d0093939d009300939d939300939366009d9393c293939d52c266bebebe07070707bebebe6693009d9393009d9300939d00939d009d009d9393939d009d93009d93930093939d009d93009d93930093009d9300939d939d93009d9393939393009d939300930093009d00930093009d939d939d009d9300939d9393939d009d93930093009d0093939d009300939d93939393939d939d939d9393939d9393939d93989393939d93939393939d93939d939d5200939d93c2939393529dc2c26666c2c26600c2c266000400939d9300939d00939d009d930093009d9393939d00939d009d93930093939d009d93009d9393009300939d0093939d939300939d93939398930000939d009d9393939d009393930093009d939d009d00939393009d009d9393009d009d939d939d9393939d939d9393939d939d93939393939d939d9393939d939d939d939d93939393939d9393939d9366009d9393c29d939d936652666652665266526652660066939d939393009d009d009d00939d9300930093939d0093009d93930093009d93930093009d00930093009d939d009d9393989300939d9300009d939393009d939d9393939d93930093939398009d939d00939393009d93009d0093939d939d9300939d00939d00939d00939d9300930093939d009d00939d930093009d93930093009d939d939d0093939d52009d939d9393939d9393939d9393939d939d939d9393939d939d9393939d939d9393939d9393939d9393939d939d9393939d939d939d9393939d9393939d9393939d939d939393939393939d9393939d939393939d939d93939d9393939393939d93939393939393939d93939d93939393939393939d939393939393939d93939d93939393939d93939393939393939d93939393939d9393c2939398935dbe5d005dbebe5d0000be00939d9393939d0093009d0093009d93009300939d93939d00939d00939d93009d9d0093939d00939d93009d00939d0093939d93939d009300930093009d939d00939d93009d009d9300939d9300939393930000939d939d009393939d00939d00939d93009d00939d93939d00939d93009d009d93009d93009d00000000009d009d9d93009d0093939d93009d9d520093939dc293939d52c252bebe0a0a07070707bebe529d00939d930093009d0093009d93009300939d93939d00939d00939d93009d9d0093939d00939d93009d00939d009d9393939d00939d939d939d00939d93009d009d0093009d009d00000000009d00939d009d939d939d9300939d93009d0093009d9d93009d009d939393939d93939393939393939d93939d93939393939d93939393939d93939d939393936600939393c293939d52c26652c206c206c29d0000c20004009d939d009d009d009300939d009d00939d93939d009d9300939d93009d9d0093939d00939d93009d009d93009d9393939d009d939893939d9300009d9300939d93939d009d939d009d930000000093009d939d009300939d93009300000000009393939d93939393939d93939393939d93939393939393939d93939393939393939d93939393939d93936600939398c29393939366c293939d939d939d939d6666009393939d9d0093009300930093939d009d009d9d93009d00939d93009d00939d93009d0093009d009d00939d00939393939893009d93009d0093939d93009393939d939393939d009d93939d93000000009d9d009d939d0000939d9393939393009d009d0093009d939d000000009d009d9d9300939d000000009d00939d93009d000000000093009d939366009393939d93939393939d93939d93939393939393939d93939393939d93939393939393939d93939393939d93939393939d93939393939d93939d93939393939d93939393939d93939d93939d93939393939393989393939393939d9d93939d9393939d9393939d93939393939d939d9393939d93939d939d939d939d93939393939d939d93939393939d939d939d9393939d939d93939dc29393939350be5d0000bebe5d0000be5d009393939d93009d0093009d009393009d009d939d0093009d93009d939d009300939d0093009d939d0093009d9300939d939393009d9393009d9393009d93009d939d009300939d009d939d009d939d93939393939393009d939393009d93009d939d0093009d939d0093009d9393009300939d00939d0093009d939d00930000939d009300939d939300939366009d9393c2939d9366c266bebe0a0a07bebebebebe6693009d9393009d0093009d00939d009d009d939d0093009d93009d939d009300939d0093009d939d0093009d9300939d93939300000000009d93009d939d009300939d009d930093009d939d0093009d930000000000939d009d939d0093009d0000939d00930093939d939d9393939d939d939d93939393939d939d93939398939d939d939393939d939d9366009d939dc29393939d526666c206c206c29300526606040093939300930093009d009d930093009d939d009300939d009d939d009300939d0093009d939d009300939d00939d939393000000009d9393009d93009d009d939d009300009d9300939d939d93009d00009d93009d009d939d009d00939d93009d939d9393939d93939393939d939d9393939d939d939d93939393939d939d9393939d939d939393939366009d9393c293939d9352c29d000404040404049d5266009d939393009d939800939d93009d9300930000939d0093009d939d0093009d939d0093009d93009d93009d00939d00939d9398009d009d93009d93939d009d9393939393939d9300939d9393939d939d0093009d930093009d00939d9393939d00930093009d009393939d939d00930000939d009d939d939d0093009d939d009300939d93009d00939d9352009d9393939393939d939393939393939d939d939393939393939d93939393939d939d9393939d939d93939393939d93939393939d939393939393939d939d93939393939d9393939d93939393939d939d93939d939893939d939d939393939393939d93939d93939393939d93939393939d939393939393939393939393939d93939d93939393939d93939393939393939d939393939393c2939d939d5dbe5d00935dbe5d009300be00939d93939d0000939d9300009d93009393000000939300009d93000000939d930000939d93000000939d00009d00009d93939d00939d930093939d0093939d000000939d0000939d000000009d93939393939d93939d009d93939d00939d93000000939d93000000939d00939d93009d000000930000939d93000000939d00930000939d0000939d93009d9366009d9393c293939d52c266bebebe0a07be0707bebe529d00939d930000939d9300009d93009393000000939d00009d930000009393930000939393000000939d00009d00009d93939d00939d939d009d93000000939d009d9300939d009893000000939d00009d00939d939d00939d000000939d009300930000939d00009d93939393939d93939393939d93939d93939393939d939398939393939393939393939d5200939393c29d939d93669d52c2c2c206c29d000606065d009d939d000093939d0000939d009d93000000939d0000939d0000009393930000939d93000000939d0000930000939d939d00939d93939d9300939d00939d000000939d009d00009393930000009d93009300009d939300000000939d0000009393939393939393939d93939d93939393939d93939393939393939d93939393939d93939393939d93939d52009d9398c29d93939d66c29300000000bd00049d5266009d93939d00939d93009d939d00939d009d00930000939393000000009d93000000939d00939d00939d00939d00009398939d93009300939d009d9393930093939d93939d93939d0093939393980000009398930000989d00939d00939d939d9300009d939d0000939d93000000939d00930000939393000000939d93000000009d930000009d930000939d66009d939393939d93939d93939d93939d93939393939d93939d93939393939d93939393939d93939393939d93939393939d93939393939d93939d93939d93939893939d93939893939393939d93939393939d939393939d939393939d9d939d939393939393939398939d93939393939d9393939d939d939d939d939d939d939393939393939d939d9393939d939d939d9393939d9393939dc293939d935dbe5d009d00be5d009d00be5d009d93939300009d93930000939d939d9393939d939d9393939d93939393939d93939393939d9393939d009d93009d9393939d009d9393009d939300939d9393939d939d9393939393939d009393939d939d9393939d00939d9393009d9393939d939d9393939d939d9393939d93939393939d939d9393939d939d93939393939393939300939d939d00939d5200939d93c293939366c252bebebebebebebebebebe6693009d939d00009d93930000939d9393939d939d9393939d9393939d939d939d9393939d93939393939d009d93009d93939393009d93939300939d9393939d9393939d9393939d939893939398939d9393009d939393009d9393939d9398939893939398939d009d9393939d93939393939d9393939393989393939d9393939d9393939d939d939d9393939366009d939dc293939393520666c2c2c206c293005d5c5c0600939d930000939d9300009d9393939d93939393939d939d93939393939d939d939d9393939393939300939d00939d939393009d939393989398939893989393939d939d0093939d939d9393939d939d9393939d9393939d939d9393939d939d9393939d939d939d9393939d9393939d939d9393939d939d939d9393939d939d93939393939d9393939d936600939d93c29393939352c29dbdbd00bd00bdbd9366520093989393009d939300939393009d939393939d9393939d9393939300939d939d939d9393939d93939393939d939d939393939300009d9398009398939d00939d93939393939393009d939d939d9393939d939893939393009d939d939393939d0000939d9300009d9393939893989398939d939d939d9393939d9393939d939d939393939d9393939d939d5200939d939d93939393939d9393939d9393939d939d93939393939d939d9393939d939d93939393939d9393939d939d9393939d939d9393939d939393939393939d93939393939d939d939d9393939d9393939d939393939d93939393939393939d93939d93939d93939393939d93939d93939d939393939393939393939393939d93939d93939393939d93939393939393939393939d9393c293939300bebebe5d00935d5d00005dbebe5d00939d93009393939d93009d9393939d93939393939d93939393939d93939393939d93939393939d9300939d0093939d93009393939d939393939d0093939d93939393939393939d939d009d939393939393939d93009d939d009393939d93939393939d93939393939d93939393939d93939393939d93939393939d93939d93939d93009d9300000093936600939393c29d939366c29d52666652666652666652669300939393009393939d93009d93939d9393939393939393939d93939393939393939d93939d93939d9300939d0093939d939d00939d939d009393939d93939d93939393939393939393939d939393939d00939d939d00939d93939893939893939d93939d930093939d93939893939d93939393939d93939d93939893939393939d939393939393939d93936600939393c2939d939d9366529d0ac206c29d005d5c5c009d939393009393939d9300939d93939393939d93939393939393939d93939393939393939d93939d93009d93009393939d9300939d939d93939893939893939d9393939300939d93939393939d93939393939393939d93939393939d93939393939d93939393939393939d93939d93939393939d93939393939393939d93939393939d93939393939d93936600939393c298939d9366c2930000bd000000049d5266009d939d0093939393939d939d93009d939d939393939d93939d939d009d939393939393939393939d93939d93939393939d939d0000939893009d93939d009d9393939d939d939d00939d939393939d939393939398939d00939393939393939d009d9393939d0093939d93939893939d93939393939393939d93939d93939393939d939393939d9393939366009d93939393939d93939393939393939d93939393939393939d93939393939d93939393939d93939393939d93939393939d93939393939d93939d93939d93939393939d93939d93939393939d93939d939393939d939393939d939d9d93939d93939393939d9393939d939d93939393939393939d9393939d939d9393939d9393939d9393939d9393939d939d9393939d939d939d93939dc29d939d000000000000930000009300000000009d9393009d9393939d00939d00939d939d93939393939d939d9393939d939d9393939d939d9393939300939d9393939d00939d9393939d939393009d93939393939d939d939d93939300939d939d939d9393939d00000000939d93939393939d93939393939d93939393939d939d9393939d93939393939d9393939d9393939d93939393939d93009d9352009d939dc293939d52c2c2c2c2c2c2c2c2c2c2c2c2c29d009d939d009d9393939d00939300939d939d939d939d93939393939d939d939d93939393939d93939393009393939d9393930000000000939d939393939393939d939d939d939d939d93989393939d93000000000093939393939d9393009d939393989393939d9393939393989398939d939d9393939d93939398939d93989398939d939d93939d93939366009d9393c2939393939366660a0ac2c2c252665c5c5c009393939d009d939d939300939d009d939d9393939d939d939d939d9393939d9393939d9393939d939393009d939d9393939d00000000009d9398939893989393939d939d00939d9393939d93939393939d939d93939393939d93939393939d939d9393939d939d939d939393939393939d93939393939d939d939d93939393939d9398939d939d9393939d52009d9393c2939d939852c29d000000000000009d665200939893009d939d939d939393930093009393939d9393939393939300939d939d939d939d939d9393939d9393939d939d93939300939d939800939d0000000000939d9393930000000000939d93939393939d939d939393009d939d939d939893009393939d93009d9393939d939393939393939d9398939d939393939393939d93939d939d939393939d9352009393939d939d9393939d939d939d9393939d939d939d939d9393939d939d9393939d9393939d939d939d9393939d939d9393939d939393939393939d9393939d939d939393939393939d93939393939393939d939393939d9393939393939393939d93939393939d93939393939d93939d939393939d93939393939d93939d93939393939d93939d93939393939d939393939393939393c2939393939d93939393939d93939d93939d93939393939d93939d93939d93939d93939393939d93939d93939393939d93939393939d93939393939d93939393939d93939d93939d93939393939d93939d93939d93939393939393939d93939d93939393939d93939393939d93939d93939d93939d93939d93939d93939d93939393939d93939393939d93939d93939393939393939d93939d939393939d6600939393c2939d9366c2c2c2c2c2c2c2c2c2c2c2c2c2c2529d93939393939d93939393939d93939393939393939393939d93939393939393939d93939393939d93939d93939393939d93939393939393939d93939d93939393939393939393939393939d93939393939d93939d93939d93939893939893939893939d93939d93939d93939d93939393939d93939393939d93939893939d939393939393939393939d52009d939dc293939d939d93520a9dc252525c5c5c5c529393939d93939393939d93939393939393939393939d93939393939393939d93939d93939d93939d93939393939393939d93939393939d93939393939893939d93939393939393939393939393939d93939d93939393939d93939d93939d93939393939d93939393939393939d93939d93939393939d93939393939393939d93939393939393939393939d936600939d93c29393939366c2c2c2c2c2c2c2c2c2c25266009d939893939393939393939d93939d93939d93939d93939d93939d93939393939d93939393939393939393939893939393939d93939d93939d93939393939393939393939d93939d93939393939d93939d93939393939d93939393939393939393939d93939393939d93939393939d93939d93939d93939393939d93939d9393939393939393939d93939d66009d939d93939393939d93939393939d93939393939393939393939393939393939393939d93939393939393939393939393939393939d93939d93939393939d93939393939d93939d93939893939d93939d939393939d939393939d9d939d939d9393939d939d9393939d939d9393939d939393939d9393939d9393939d9393939d939d939393939393939d93939393939d939d939d9393c2939d93939393939d939d93939393939d9393939d939d939393939393939393939393939d9393939d9393939d93939393939d93939393939d939d9393939d93939393939393939393939d939d939393939393939d939d939d9393939393939393939d93939393939d939d93939393939d93939393939d939393939393939d939d9393939d939d939d93939393939d939d939d939393939d9393939d939d52009d939dc2939393526652665254516652665259526652669393939d93939393939d939d9393939d939d9393939d939d9393939d9393939d9393939d939d9393939d9393939d939d9393939d939d939d9393939d9393939d939d9393939d9398939d9393939d939d93939398939393989393939d93989398939893939393939d939393989393939d93939393939d939d9393939893939393939d939d939d93939d936600939d93c293939393939366c25266c29d5d5d5266939d939d9393939d9393939d939d939d939d939d93939393939d9393939d93939393939393939393939d939d9393939d93939393939d93939398939d93989393939d939d9393939d939d939d939d939393939393939d939d93939393939d9393939d93939393939d9393939d93939393939d939d939d9393939d9393939d9393939d939d939d9393939d93939366009d9393c2939d939893529d939d939d939d939dc2660093989398939d939d93939393939d93939393939393939393939d9393939d93939393939d939d939d939d939d9393939d93939393939393969398939d939d939d9393939d939393939393939d9393939d9393939d93989393939d939d939d9398939d9393939d93989393939d93989393939893939393939d9393939d9393939d939d93939d93939393939d520093939393939d93939393939d93939393939d939d939d939d939d939d939d939d939d9393939d939d939d939d939d939d939d939d9393939d9393939d939d9393939d9393939893989393939d93939398939d939393939d93939393939393939393939d93939393939393939393939393939d939d93939d93939d93939393939d93939393939d93939d93939393939d93939d9393939393c29393939d93939d93939393939d93939393939d93939393939d93939d93939d93939d93939d93939393939d93939d93939d93939d93939d93939393939d93939d93939d93939d93939d93939393939d93939d93939393939393939d93939d93939d93939d93939d93939393939d93939393939d93939393939d93939d93939393939d93939393939393939d93939393939393939d9393939d93939d93936600939393c293939d93939393939d93939393939d93939d93939d93939d93939d93939393939d93939393939d93939393939d93939d93939393939d93939393939393939d93939393939d93939d93939393939393939d93939393939d93939893939393939d93939393939893939d93939d93939893939893939893939d93939393939d93939d93939393939d93939393939893939d93939d939393939393939d93936600939393c2939d939d939d525293665252525293939d93939393939d93939d93939393939393939393939d93939d93939d93939393939d93939d93939d93939393939d93939893939d93939d93939d93939393939d93939393939d93939393939393939393939d93939d93939393939d93939393939d93939d93939d93939d93939393939d93939393939393939393939d93939d93939393939393939d93939d93936600939398c293939393939d5266526652665266526652939893939893939393939d93939d93939d93939d93939d93939d93939d93939393939d93939393939393939393939d93939893939d93939d93939d93939393939393939d93939d93939d93939893939893939893939893939d93939393939393939393939d93939393939d93939893939d93939d93939d93939d93939393939d9393939393939d93939d939366009d93939d93939d93939d93939d93939d93939393939393939393939393939393939393939393939393939393939393939393939393939393939d93939393939d93939d93939893939d93939393939d939393939d939398939d939d939d939d93939393939d939d939d939d939d939d93939393939393939393939393939d93939393939d93939393939d939d939d9393939393939d939dc2939393939393939393939d93939393939393939393939d93939393939d93939393939393939d93939d93939393939d93939393939d93939393939d93939393939d93939393939393939393939393939393939393939d93939d93939393939d93939393939d93939393939d93939393939d93939393939d93939393939393939893939393939d93939393939393939d939393939393939393939393939366009d9393c29d93939393939d93939393939d93939393939393939393939393939393939393939393939d93939393939393939393939d93939d93939393939d93939d93939393939d93939393939393939d93939d93939393939d93939393939893939893939393939d93939893939393939393939893939893939393939893939d93939393939d93939d93939393939d93939393939393939893939d93939393939366009d9393c293939393939393939d93939d93939393939393939d93939393939393939d93939393939393939393939393939d93939d93939393939393939393939d93939393939893939393939393939893939d93939393939d93939393939d93939d93939d93939393939393939d93939393939393939393939d93939393939d93939d93939393939d93939d93939393939393939d93939d9393939393939393939366009d9393c2939d93939893939d93939d93939393939393939698939d93939393939393939393939d93939393939393939393939d93939d93939393939d93939d93939393939393939893939393939393939393939d93939d93939393939d93939393939893939893939893939393939393939d93939d93939393939393939d93939393939893939393939393939393939d93939d93939393939d939393939d939393660093939d93939393939d939393939393939d939d9393939d939d9393939d939d9393939d939d9393939d939d9393939d939d9393939d939d9393939d939d939393939393939d93939393939d939d93989393939d93939393939393939393939393939d93939d93939393939393939393939d939d93939d93939d93939d93939393939d93939393939d939393939393939393939d93939393c29d939d939d939d939d9393939d939d939d939d939d9393939d93939393939d939d939d939393939393939d939d9393939d93939393939d939d9393939d93939393939d939d939d939d939d939d939d939d939d9393939d9393939d93939393939d93939393939d939d9393939d939d9393939d939d9393939d9398939d939d9393939d9393939d939d939d939d9393939d939d939d939d939d939d939d52009d9393c293939d939d93939398939d9393939d9393939d939d939d939d939d939d939d939d939d9393939d939d939d939d93939393939d9393939d9393939d9393939d939d9393939d9393939d9393939d9393939d939d9393939d939d9398939d9398939d9393939d9396939d939d939d939893989398939d939d939893989393939d939393939398939d93939398939d939d939d9398939d9393939d939d939d5200939d93c29d939d939d939d93939393939d939d939d939d9393939d9393939d9393939d939d939d939d939d939d939393939393939d939d939d939d939d93939398939d9398939d939d9398939d9396939d9393939d9393939d939d9393939d93939393939d939d939d939d9393939d939d939d939d93939393939d939393939393939d939d9393939d9393939d939d939d9393939d9393939d939d939d939d939d520093939dc293939d9398939893939393939d939d939d939d93939393939d939d939d939d93939393939d939d939d939d93939393939d9393939d9393939d9393939d939d939d93989398939d939d939d939d9393939d9393939d93939393939d939d9398939893989398939d939d939d9393939d9393939d939d939d9393939d9398939d9393939d939d939d939d939393939393939d939d9393939d9393939d939d520093939393939d93939393939d93939d93939393939d93939393939d93939393939d93939393939d93939393939d93939393939d93939393939d93939393939393939d93939893939d93939393939393939d939393939d939d93939d93939d939d939393939393939d939d9393939d93939393939393939d9393939d9393939d939d9393939d939d9393939d939d939d939d939393939d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939d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9d93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939d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939d939d9393939d939d9393939d9393939d93939398939d939d9393939d9393939d939d93989393939d939d9393939d939d9393939d93939393939d939d939d9393939893989393939d939d939d93989393939d93939393939d939d9d93939393939d93939d93939393939d93939393939d939d93939393939d93939d93939393939d93939393939d939393939393939393939d939393939393939393939393939393939393939393939393939393939393939d93939393939393939d93939d93939393939393939d93939d93939393939d93939393939d93939393939393939393939393939393939393939393939393939393939d93939393939d93939393939393939393939393939393939d93939393939393939393939393939893939393939393939d93939393939393939393939393939d93939393939d93939393939d93939393939393939393939393939393939393939393939393939393939393939393939393939393939d93939393939d93939393939393939393939393939d93939393939d93939393939393939393939393939393939393939393939d93939893939393939393939893939898939393939393939d93939393939d93939893939393939d93939393939393939693939893939393939393939d93939d93939393939393939d93939d93939393939393939393939393939d93939393939393939393939393939393939d93939d93939393939393939393939d93939393939693939393939393939893939393939393939393939393939d93939393939d93939393939393939393939393939393939393939d93939393939d93939d93939393939393939d93939393939393939393939393939393939393939393939d939d9393939398939393939893939d93939393939393939393939d93939393939393939393939d93939393939393939393939d93939393939d93939393939393939393939393939893939393939393939393939d93939393939393939d93939393939393939893939893939393939393939d93939393939393939393939893939393939693939d93939393939393939d93939d93939393939393939d93939393939393939d93939393939d93939393939393939d93939393939d93939393939d93939d93939393939393939d93939393939d93939393939d93939d93939d93939d93939393939d93939893939d93939393939393939d939393939d9393939d93939393939d93939393939893939d93939393939d939393939d93939d93939393939d93939393939393939d93939393939d93939d939393939893939d93939d939d939d939d939d939d939d939d939d939d939d939d939d9393939d9393939d9393939d9393939d9393939d9393939d9393939d9393939d939d939d9393939d939d939d939d939d939d939d939d939d939d939d939d939d939d9393939d939d9393939d939d939d939d939d939d939d9393939d939d939d939d939d939d939d9398939d9398939d9393939d939d9398939d939d9393939d9393939d939d939393939d9393939d939d939d939d939d939d939d939d9393939d939d939d939d939d939d939d939d939d939d939d939d9393939d9393939d939d939d939d939d9393939d9393939d939d9393939d939d939d939d939d939d939d939d939d9398939d9393939d9398939d9398939d9396939d9396939d939d939893989398939d9393939d93989398939d9396939d9398939d9398939d9398939d9398939d939393939393939d9393939d9393939d9393939d9393939d939d939d939d9393939d939d939d939d939d939d939d939d9393939d9393939d9393939d939d9393939d939d939d9398939d939d939d9398939d939d939d939d939d939d9393939d939d939d9393939d9393939d939d939d939d939d939d939d9393939d939d9393939d9393939d939d939d9393939d939d939d939d939d939d939d939d939d9393939d9393939393939d939398939d9398939893989398939d9398939d939d9393939d939d939d939d939d9393939d939d939d939d939d9393939d9393939d939d939d939d939d9398939d9398939d939d939d9393939d9393939d939d939d939d9393939d939d939d9398939d9396939d9398939d9393939d939d939d9398939d9398939d939d9398939d9393939d9393939d9393939d9393939d939d939d9393939d939d939d93939393939d93939393939d939d93939393939d939d93939393939d939393939393939d9393939d93939393939d93939393939d93939393939d939393939393939d939d9393939d93989393939d9393939d9393939d93939398939d9393939d9393939d9398939d93939393939d939d9393939d939393939393939d93939393939d939d939d939d9393939d9393939d9393939d93939d939d939d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393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39d939d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39d93939d93939d93939393939d93939d93939393939d93939393939d93939d93939d93939393939d93939393939d93939393939d93939393939d93939d93939393939893c2c2c2c2c2c2c2c2c2c2c2c2c2c2c2c2c2c2c2c2939d939dc2c2c2c2c2c2c2c2c2c2c2c2c2c2c2c2c2c2c2c2c2c2c2c2c2c2c2c2c2c2c2c2c2c2c2c2c2c2c2c2c2c2c2c2c2c2c2c2c2c2c2c2c2c29393939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d939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3939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d939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d93939393939d9393939d9393939d9393939d939d9393939d939d9393939d93939393939d939d9393939d939d9393939d939d9393939d939d9393939d9393939d939d9393529d939d9393939d9393939d9393939d939d93c293939d93009d939d939393939393939d93939393939393939393939d939d9393939d93939d939393939393939393939d93939d939393939d93c2939d9393c2525252526652665266526652665266525252665266526652665266526652665266526652665266526652665266526652665266526652665266526652525266526652665266525252665252526652665266526652665266526652665266526652665266526652665266526652665266525252665266526652665252526652525266526651545266526652665266526652665266526652665266526652665200939393c26652665266526652665266526652665266525252665266526652665252526652665266525252665252526652665266526652665266526652525266526652665266526652665266526652665266526652665252526652665266526651545266526652665154526652665466526652665466526652545266526654665266526652665266546652665266525452665266546652665254526652665266526652009d939dc2526652665266526652665266526652526652665252526652665266526652665252526652525266526652665266526652665266526652665266526652665252526652545266526651545266525252665266525252665266526652525266526652665266526652665266526652665252526652665266526652665266526652665266526652665266526652525266526652525266526652525266526652665200939d93c252526652665266526652665266526652665266526652665266526652525266526652665266525252665252526652665266526652665266526652525266526652665154526652665266526652665266526652665252526652665266526652665154526652665266526652665266526652665266526652665154526652665154526652665266526652665266526652665266526652665266526652665266520093939d93939d93939d93939d93939393939393939393939d93939393939393939d93939d93939393939d93939393939d93939393939d93939393939393939d93939393939859939393939d93939d93939893939893939393c2939d939d00529d939d939d93939d93939d939d939d9d939d939d939393939d939d9393939d939d939d939d939d939d9393939d939d93939393c29d93939dc293939d939393939393939393939393939d939d939393939d93939393939d93939d9393939393939d9393939393939d939393939d939393939d939d939d939393939d9393939d939d939d939d939393939393939d939393939d93939393939d93939393939d939393939393939393939d939d9393939393939d93939d939d939d9393939d93939d93939398939d93939393939d939393939398939d939d66009d9393c2939d9393939d939393939393939393939d939d939393939d9393939d939d93939393939d939d939d939d93939393939d939393939d93939d939d93939393939d9393939d9393939d93939d9393939d9393939d939d939393939393939d939393939d939d939d939393939393939d9393939d939d939d93939393939d93989393939d93939393939d939d939d939393939393939d939d93939393939d936600939d93c29d9393939d939d939d93939398939d9d939d939d939d939393939d939393939d939d939d939d9393939393939d939393939d9393939d9393939d939393939d939d93939d9393939d939d939d939d939d9393939d9393939d939d939d9393939d9393939d9393939d93939393939d939d9393939d939393939d939393939d939d93939393939d939393939d9393939d939d939d9393939d9393939d939366009d9393c29d93939398939398939d939d93939d9393939d939393939d9393939d939d93939393939d93939d939d939d9393939d939393939d939393939d939d939d9393939d939d93939393939393939d939d939393939d939d9393939d9393939d9393939d939393939d9393939d93939393939393939393939d939d939d93939d939d9393939d9393939d939d939393939d939393939393939393939d9393939366009d9393939d939393939393939d939d939d939d939d9393939d939d939d93939393939d9393939d939d9393939d939d93939398939d9393939d939d939393939393939d939d5496939d93939393939d93939893939d93939dc293939d93006693009300939d009d009d9300930093009d0000009d009d00930093009d00930093009d009300930093009d00930093009d9393c293939393c29d93939d939d939d939d939d939d939d939d9393939d93939393939d93939d939393939d939d939393939d939d939393939d939393939d93939393939393939d939393939393939393939393939393939d93939393939d939393939d93939393939d93939393939d939d939d93939d93939393939d939d939393939d93939393939d93939d939393939d93939393939d93939393939d93939d9393939352009d939dc29393939d93939393939d93939d939d939d939393939d93939d93939d93939393939d93939d939393939393939d939393939d939393939d93939393939d93939393939d93939d939393939393939393939d93939393939d93939d939393939d93939d93939393939393939d93939393939393939393939393939d93939393939d93939393939d93939393939393939d93939d93939393939d93939d93936600939393c293939d93939393939393939d939d930000939393939393939d939393939d939393939393939393939d939d939393939d93939d93939393939393939d9393939393939393939d93939393939393939393939d93939d939393939393939d93939393939d93939d93939393939d93939393939d939393939d939393939d93939393939393939d93939d939393939d93939393939393939393939d9393989d5200939d93c2989393989398939d00000000009d93939d000093939d93939d93939d93939393939d93939d939393939393939d939393939d939393939d93939393939393939d93939393939d939d939d9393939393939d93939393939d93939d93939393939d9393939d93939d93939393939d939d939d93939d939393939393939393939393939d93939d93939393939d939393939d93939d939d939d93939893939d6600939d93939393939d93939d93939393939393939393939d93939393939393939d93939d93939d93939393939393939393939d93939393939393939393939d93939d93939d93529d939393939d939393939893989393939393c2939d939d006693939d009d009300000000009d939d930000009d939d939393939d93939d93939393939d9393939d939d939393939d9300939dc29393939dc2939393939d939d939d939d939d930000000000939d939393939d93939393939393939d939393939d939d939393939d939393939d93939393939d939d939393939d939d939d939d939d939d939d939d9393939d939d939393939d9393939d939d9393939d939d939393939393939d9393939d939d939393939d93939393939d939d9393939393939d9393939d939d9393939d939d939393939393939d936600939d93c293939393939d939d9393939d9393000000009d939d9393939393939393939d939d9393939393939d939d939393939d939393939d93939393939d939d9393939d939d939393939393939d93939d93939393939d93939393939d93939d93939393939393939d939d939d9393939d939d939d939d9393939d939d9393939d939d9393939d939d9393939d9398939d9393939d9393939d9393939d9393939d52009d939dc2939393939d939393939d9393939304be06009d939d939393939d939d939393939d939d939d939393939393939d9393939393939d939d939d93939d939d939d9d939d9393939393939d939d9393939d939393939393939d9393939d939393939d939d93939393939d939d9393939d939d9393939d939d939393939d93939d93939d939d93939393939d93939d9393939d939d939d939d939d939393939366009d9393c29393989398930404040404040400009d070a00939d9393939393939393939d939d9393939393939d939d939393939d939393939d93939393939d939d93939393939d939d939393939393939d939d939393939d93939393939393939d939393939d9393939393939d939d9393939d939393939d9393939d939d939d93939d939d939393939393939d9393939d939d9393939d93939393939398939d939352009d939393939d9393939d9393939d939d9393939d93939393939d939d939d9393939393939393939d939d939d939d93939393939d939d939d939d939d9393939d9393939d9352939d939d939d939d939d939d939d939d9398c29d939d9300529d00930093939d939d00000000000000000000939393939d939d939d939393939d9393939d939d939d9393939d93939d939d93c2939d9393c293939d00000000000000000000005d5d5d5d009d9393939d93939d93939d93939d939393939d93939393939d9393939d939393939d9393939d939393939d939393939393939393939393939393939393939d93939393939d939393939d93939393939d939393939393939d939393939d93939393939d9393939d93939d93939393939d939398939393939d93939393939d93939393939d93939d93939d5200939393c29d939d939d93939393939d93939d00629300009393939d93939d93939d93939393939d93939d93939393939d9393939d939393939d9393939d93939393939d93939393939d93939d93939d9393939d93939393939d93939393939393939d939d93939d93939393939393939d93939393939393939d93939393939d93939393939d93939393939d93939393939393939d93939d93939d93939393939d936600939393c2939d93939d939d939d939d939d04be060600939393939d939393939393939d939393009393939d93939d9393939d9393939d93939393939393939300000000939393939d93939d93939393939d939393939d939d939393939d939393939d9393939393939d93939393939d93939393939d939393939393939d9393939393939393939393939d93939d939393939d93939393939393939393939d93939d520093939dc29d9393939d04060604040604060404070b0a079393939d93939d93939d93939393939d93939d93939393939d9393939d939393939d9393939d939393939d939393939393939393939d9393939393939d9393939d009d939d93939393939d939393939d939d93939393939d939393939d939393939d939393939393939393939393939d93939d939393939d939393939393939393939d939d939393939d520093939d93939d93939393939d93939393939d93939393939d93939393939393939d93939d93939d93939393939393939d93939d93939393939393939393939d93939d93939d529d93939d52c2c2c2c2c2c2c2c2c2c2c29393c2939d939d006693939d93980606060600000600000000c000009d93939d00000000939d939d00009d9d00000000009300009d93930000009393c29d93939dc2939d93005266525266525266005dbebec200939393939d93939393939d939393939d939d939393939d9393939d939d93939d939d93939d939d9393939d93939d9393939d9d939d939d9393939d939d9393939d939d9393939d939d9393939d939d9393939d939d9d939d93939d9393939d939d9393939d939d9393939393939d9393939d93939d939d93939393939d93939393939d9393939d9393939366009d9393c2939393939393939d9393939d0000c09d00c0009d9393939d9393939d9393939d9393939d939393939d9393939d939d93939d939d93939d939d9393939d9393939d939d93939d93939393939d939d9393939d939d9393939d939d939d9393939d9393939d939d939d939d9393939d939d9398939d9393939d93939393939d93939393939d9393939d939d939d939d939393939393939d939d939d93939352009d9393c293939d93000000000000000004be0606009d939d939d939d939d939d9393939d939d009d939d939393939d939d9393939d9393939d939d939d939d939d939d009d939393939d9393939d939d9393939d939393939d939d939d9393939d93939d939d9393939d939d9393939d939d93939393939d939d939d939393939d939d939d939d9393939d939393939d939393939d939d939d939d9393939d939366009d9393c293939d930406060606065c06045d070b0a07939d9393939d9393939d9393939d9393939d939393939d9393939d939d93939d939d93939d939d9393939d93939d939d939d939d939d9393939d939d939393939d9300939d9393939d939d9393939d939393939d939d939393939d9393939d939d939393939d939d93939d9393939d9393939d9393939d93939393939d9d9d93939d939393939d939893936600939d93939393939d939d93939393939d9393939d939d93939393939d939d939d93939393939d9393939d9393939d9393939d9393939d9393939d939d939d93939393939393669393939366bdbdbdbdbdbdbdbdbdbdc29d93c293939d9300529d009d069306930606000006060000c0c0000093939d00009d9d00009d9300009d930000939d00009d0000939d00009d939d93c293939393c29393939d00be5d5d5d5d5d005dbebec2009393939d9300939d93939d00939d009d930000009d9d00939d93000000939d930000939d93000000939d00939d9300939d93930000000000939d00939d00939d000000939d93000000939d00939393939d9393939393000000009d93939d000000939d93000000939d009d939d00939d93009398939393939893939d93939d93939d93939d93939393939d936600939893c2939d93939d939d939d939d9300c09d00c0c000939d93009393939d9300939d00939d0000009d9d00939d93000000939d930000939d93000000939d00939d9300939393009393939d93009d930000009d9d930000009d9d93000000939d930000939d930000939393939393939393939393939393939d93939393939d93939393939d93939d93939393939393939393939d93939d93939393939393939d66009d9398c29d9393666262626262626204be0606626200939393930000000000939d00939d009300000000939d009d930000009d9d00939d0093009d939300939d0000000093939d93939d93939d93009393939d93009d9300939d000000939d00939d93000000939d930000939d93000000939d00939d93009393939300939d009d939300939d00939d0000009d9d00939d009d9393009d93000000939d930098986600939393c29398939d065c0606065c52000066c20a079393939d93009393939d9300939d00939d0000009d9d00939d93000000939d930000939d93000000939d00939d9300939393939d000000009d9d930000009d9d00939d000000009d9d930000009d9d0093939d00000000939d009d00939d000000939d009d9393009d939393939d93939d93009393939d93009d93009d930000009d93009d9300939d009d936600939393939d93939d93939393939d93939d93939393939393939d93939393939393939d93939393939393939d93939893939393939393939d939393939393939393939d939d529d93989366bdbdbdbdbdbdbdbdbdbdc29393c2939d939d0066939d93069d9398939d000006060000c0c00000939d93939393930000939d0000939300009d9300009300009d9300009300939dc2939d939dc293939d939300be5d5d5d005dbebec2005d009d939393009d93009d93009d930093009d939d0093009d9300939d93009d00939d009d00939d93009d009d9300939d939393009d939d939d93009d93009d00939393009d009d9393009d009d93939393939d939393009d939300939d00939d93009d00939d93009d00939d009393939d009d939d939393939d93939393939893939393939d939d939d939352009d9393c29393939d9300000000000000629300c0c0009393939d00939d009d93009d93009d009d939d0093009d9300939d93009d00939d009d00939d93009d009d93009d93939d009d939d939d0093009d939d0093009d939d0093009d9393009d00939d009d009d93009d939d939d939d9393939d939d93939393939d939d9393939d939d93939393939d939d939d9393939d9393939d9393939d9393939d93935200939d93c293939852c2c09d520000669d060662c062009d939393009d939d939d93009d93009d00939d93009d009300939d930093009d93009d00939393009d00939d9300939d93939393939d939300939d009d9300939d009d00939393009d009d9300939d93009d009d93009d00939d93009d009d93009d939d9393009d9300939393009d00939d00939d930093009d93009393930093009d9393009d009d93935200989d93c2939398535c0606069d529dbe9300526604009d93939300939d009d93009d93009d009d939d0093009d9300939d93009d00939d009d00939d93009d009d9300939d939393009393939d009300939d930093009d9300939d93009300939d93009300939d00939d93009d009d93009d00939d93009d0093939300939d939393939393939d00939d009d9300939d00930093939d009393939d93939393939d52009d939d939393939393939d939d93939393939d939d939d939d9393939d9393939d9393939d939d939d939d9393939d939d939d939d939d9393939d9393939d939d93939393529d93939d52bdbdbdbdbdbdbdbdbdbdc2939dc29d939d93006693009398930a0a0a0a000000060000c00000009d9393939d939d00009d9300009d939300000000009d0000939d00009d939393c293939393c2939d93939d9300be5d005dbebec200000000939d939d00939d00939d00939d009d00939393939d00939d0093939d0093939d009d930093939d009300939d009d9393939d009393939393939300009d9300939d93939300939d939d93009393939d9393939d939d00939d930093930093939d00930093939d0093009d00939d93939d00939393939d93939393939d93939d93939d93939393939393939d66009d9393c29d93939d00626262c00062c09300c0c000939d939d93009d9300939d00939d009300939393939d00939d0093939d0093939d009d930093939d009300939d00939d9393930000000000939d00939393939d00939393939d00939d939d93939d009d939393009393939393939393939d93939393939d93939d93939393939d93939393939d93939393939393939d93939893939393939393939d93939d936600939393c293939d52c293529dbe9300526262c0936200939d939d009393939393939300009d930093939d0093009d0093939d009d00939d0093009d9d9300930093939d009d9393939d939393939d009d9300939d009d930093009d9393939300939d0093939d00939393009d930093939d009300939d00939393939d00939d009d9d930093009d93009d939d939d00939d009d9d93009d00939d939d930093939d5200939393c293939866509d065d529dbe93be9d00060400939d939d009d9300939d00939d009300939393939d00939d0093939d0093939d009d930093939d009300939d009d9393939d009d9d9393939d0093939d009d00939d0093939d009d0093939d009d009d93009d939d009300939d00930093939d0093009d9d930093939d939d939d93939d009d9300939d009d93009d009d9393939d93939393939d93939d520093939393939d93939d93939393939393939d93939393939393939d93939393939393939d93939393939393939d93939393939393939393939d93939d939393939393939d93599398939d52bdbdbdbdbdbdbdbdbdbdc29393c2939d939d00529d939d0a980a980a0a00000000000000000000939d939d000000009d93930000939d9393939d00009300009d9300009300939dc29d939d93c29393939393939d00005dbebec2009d93939393939393009d00930093009d93009300939d939393009d9300939d93009d93009d939d00939d93009d009d9300939d939d93009d939d939d939d0000939d0093939d939d00000000009d009d939d9300009d939393009d939d00939d00939d93009d00939d93009d0000939d93939393009d93939d9393939d939d93939393939d9393939d939d9398939352009d939dc2939393006262c0c0c0c0c09d00c0c00093939393939d009d009d0093009d93009d00939d939393009d9300939d93009d93009d939d00939d93009d009d93009d9393939d009d939d009d9300939d93939300939d93939300000000009d93009d939d93009d939d939d939d939893989393939d9393939d9393939d939d9393939d9393939d939d9393939d93939393939d939d939d939d93939393939366009d9398c2939d9366c266c2be9dbe9d0062c093c062009d939393009d939d939d939d0000939d00939d93009d009300939d930093009d93009d0093939d009d00939d9300939d939d00009d939393009d009d009300939d009d0093939d939d009d9300939d93009d9d009d939d00939d93009d009d93009d939d9393009d930093939d009d00939d000000000093009d930093939d009300000000009d009d939d66009d939dc29d939d525d93939d52be9dbe93be000404009d939393009d009d0093009d93009d00939d939393009d9300939d93009d93009d939d00939d93009d009d9300939d939d9300939393939d9300939d930093009d9300939d93009300939d930093009d939d000000009d009d93009d00939d93009d0093939d00939d939300009d939393009d009d009300939d00930093939d9393939d939d9393939d9366009d939d939d9393939d9393939d939d939d9393939d9393939d9393939d939d939d939d9393939d9393939d93939393939d939d9393939d93939393939d939d939d93939393669393989366bdbdbdbdbdbdbdbdbdbdc2939dc293939d9300529d00930a939d939d9300000a00000000bd00009393930000939393939d93000000939d00000000939d0000009d0000009d9d93c293939393c293939d93939d93005dbebec20000939d93939d93939d0093009d009d00939d009d009d939d009d00939d009d939d009d009d930093009d939d009300939d00939393939d0000000093939300939d0093009d939d0093009d939d0093009d93939d93939393939d00000000939d93009d939d0093009d939d0093009d009d9393939d009393939393939d93939393939d93939393939d9393939393939d6600939393c293939d0062c0c062c0c09300c0c00093939d93939d9300930093009d00939d0093009d939d009d00939d009d939d009d009d930093009d939d009300939d009d93939d9300939d9300939d009d939d009d009d939d009d009d939d009d009d930093009d9300939393939393939393939d93939d93939393939d93939393939393939d93939393939d93939393939d93939393939393939393939d939d5200939893c293939d52c266bec2be93be006293c09362009d93939d0000000093939300939d0093009d939d0093009d009d939d009d00939d009300009d930093009d939d009393939393939393939d00930093009d009d930093009d939d009300939d009d939d0093009d930093009d939d009300939d009d9393939d00939d00009d930093009d93009d939d009d00939d00009d93009d009d939d0093009398965200939393c29393936693c29d9366c2be93be9d000604009d93939d00930093009d00939d0093009d939d009d00939d009d939d009d009d930093009d939d009300939d00939393939d0093939d93939d009d939d009d00939d009d939d009d009d939d009d009393939d939d009300939d0093009d939d009300009d9300939393939d939393939d00930093009d009d93009d009d939d00939d93939393939d93936600939393939393939393939d93939393939393939393939d93939393939d93939393939393939393939d93939393939d93939393939d93939393939d93939393939393939d9366939d939366bdbdbdbdbdbdbdbdbdbdc29393c2939d939d0066939d9d939d0000000000000a0a0000bdbd00009d939d00009d93939d93930000939d939d939393939393939d9300009d009393c293939393c29d9393939d93005dbebec2005d52009d939d9393939d00009d939300009d930093930000009d9300009d930000009d939d0000939d93000000939d00009d00009d939393009d93939d939d009d93009d93000000939d93000000939d0093939393939d939d939d009d9393009d9398000000939d93000000939d00939d00939d9393009d939d9393939393939d9393939d939d939d9393939d939d939352009d939dc2939d930062c0c0c062c0c062c0009d939393939d939300009d939d00009d93009d930000009d9300009d930000009d939d0000939d93000000939d00009d0000939d939393009d00939d93930000009d939d0000009d939d0000009d939d0000939d9300009d939d9393939d939d939d939393939393939d93939393939d939d939d9393939d939d9393939d939d9393939d939d9398939d939d93939366009d9393c298989354c252c2bec2be9d0066c09dc062009393939d009d93939d939d009d93009d00000000939d00939d0000009d9300009d009d00930000939d93000000009d939d939d939d939d9300009d939300009393009d93000000939300009d93000000939d9300009d939d000000939d00009d000093939393009d93009d0000939d0000939d0000009d9300009d009d00009d9393000000939d00009d9354009d939dc293939352c2c2c2065c66c2be9d0006065d009393939d00009d939300009d93009d930000009d9300009d930000009d939d0000939d93000000939d00009d00009d93939300939d93939393930000009d9300009d000000009d939d0000009d9300009d93000000939d00009d009d93000000939d00930000939d939d9393939d939d9300009d939d0000939d00939d0000009d93939393939d9393939852009d939d939d939d93939393939d939d939d939d939d9393939d939d9393939d939d939d939d939d9393939d939d9393939d939d9393939d939d9393939d939d9393939d9393529d93939852bdbdbdbdbdbdbdbdbdbdc2939dc293939d93006693009300930093000000000a0a0000bdbd00009398930000939d00009d9300009d93939393939d93939d93939d00009393939dc29d939d93c29393939d93005dbebec200be5d5d5200939393939d93000093939d0000939393939d93939393939393939d93939d93939393939393939d93939d93009d93009393939d9300939d939393939393939d93939393939393939393939d93009d939d9393939393939300939d93009393939d93939393939d939398930093939d939d939d00939393939d93939d93939d93939393939393939d93939393939d5200939393c293939366526600c0c062c0c0620093939d9393939d930000939393000093939393939d939393939393939d93939d93939393939d93939393939d93009d9300939393939d930093009393939d93939d93939393939393939393939d93939393939d93939393939393939d93939393939393939d93939d93939d93939d93939393939393939393939393939d93939393939d93939393939393939393939d5200939d93c293939366c29d52c2bec20066c093c09362009d939d9300939d939393939393939d93939393939393009d939d939393939d93939393939d939393939393939393939393939393939393930000939d9300009d939d93939393939d93939393939393939393939d939393939393939393009d930093939d939d0093939393939d939d009d939393939393939393939393939393939393939d939d0093939d5200939393c29d939d529dc293c206065266005d5c5c06009d939d930000939d93000093939393939d939393939d93939393939d93939393939393939393939d93009d93009393939d93009d9393939d939393939d93939393939d93939d93939393939393939393939d939393939d0093939d93939393939d93939393939d93939393939d93939393000093939300009393939393939393939d93939d93939d93939d520093939393939393939d93939d93939393939393939393939393939393939393939393939393939393939393939393939d93939393939393939393939393939393939d93939d5298939898665c5c5c5c5c5c5c5c5c5cc29393c2939d939d00529d939d009d939893980000000a0000bd0000009d939893000000009d939393939393939d939d939393939393939d939d009393c29393939dc29d93939d005dbebec2009300be5d5d6600939d93939d00939d939393009d93939d9393939d939d939d9393939d9393939d939d939d9393939d939300939d009d939d9393009d939d939d939d939d9393939d9393939d939d939d9393009393939d939d939d939d009d939d009d9393989393939d93939398939d00939d9393930000009d93939d939393989393939d939d9393939d93939393939d939d66009d9393c29d939d00c0009d00c0c062c0c0009d93939d9393939d009d939d939d009d939d939393939d9393939d9393939d9393939d93939393939d939d939300939d009d939d9393939300939d9393939393939393939d939d9393939d9393939d939d9393939d939d939d9393939d939d9393939d9393939d93939393939d9393939d939d939d939d9393939d9393939d939d9393939d939d939d9393939d939366009d9393c29d939659c2c09d52660066c09dc093c06200939d939d009d939d939d939d939d9393939d939d939d00939393939d939d9393939d939d9393939d939d939d939d9393939d939d939d939d00939d939393009393939d939d9393939d939d939d939d939d939d9393939d939d939d939d00939d00939d939393009d939d939d93939300939d939d939d9393939d939d939d939d939d939d939393009d939d66009d9393c29393939d529dc25c5c0606065c5d5c5c009d9393939d009d9393939d009d939d939393939d939d9393939d9393939d939d9393939d939d939d939300939d009d939d939300939d939d00939d939d9393939d939393939393939d939d939d9393939d93939393939d93009d93939393939d9393939d939d93939393939d9393939d939d00939d939d9300939d939d939d939d9393939d93939393939d9366009d939d9393939d939393989393939d939d939d939d939d939d939d939d939d939d9393939d939d939d939d939d93939393939d939d939d939d939d9393939d939d93939393669393989352005c005c005c005c005cc29d93c293939d9300529d00939d93939893939d0000000000000000939d93939893939d93939d93939d93939d93939393939d93939d939393939d9393c2939d9393c293939d00c2c2c2c20093939300bebebebe009d939393009393939d9300939d009393939d93939393939393939393939d93939393939393939393939d00939393939393930000000000939393939393939393939d939393939393939300939d939393939393939300000000939d939393939d93939893939893930093989393939393009393939393939893939893939393939d93939393939d939393985200989398c29393930062c0006600c0c062c0009393939393939d93009d93939393009d9300939d939393939d93939d93939393939393939d93939d93939393939d00939d93939393939d93009393939d93939d93939d93939393939d93939d93939393939d93939393939393939d93939393939d93939d93939393939d93939393939d93939393939393939d93939d93939393939d93939393939393939d93939d936600939d93c2939d9366c2c2c2c2c2c2c2c2c2c2c2c262009393939300000000009393939393939393939393939300939d939393939393939d00939393939393939393939393939d939393939393939300939393939d00939d00939393939d939393939393939393939393939393939393939393939300939d939393939d00939393939393939393939393939393939d93939393939393939393939393939393939d9352009d9393c2939d939366c293505c5c5c5c5c5c5c5c009d93939393009393939d93009d9300939d939393939393939393939d93939393939d93939d93939393939d00939393939393939d00000000939393939393939d93939393939d93939d93939393939d93939393939d93939393939d00939d93939d93939393939393939d93939d939393939300939393939300939d00939393939393939393939d93939893966600939393939d93939d93939d93939d93939393939393939393939393939393939393939d93939393939393939393939d93939d93939393939393939393939d93939393939893669398939d665c5c5c5c5c5c5c5c5c5cc2939dc2939d939d0066939d98939393989393939893000000009d939393939398939393989393939d939393989393939d9393939d9393939d93009d93c293939393c2939d9300000000009d939d93930000000000939d939d9393939d9393939d939d939d9393939d9393939d939d939d9393939d9393939d939d939d9393939d9393939d939d939d9393939d9393939d939d939d9393939d9393939d939d939d9393939d9393939d939393939393939d939d93939393939d93989398939d9398939d939d9398939d939d9398939d9393939d9393939d939d939d9393939d935200969d93c2939d939d0062c00066c0c0c062009d939d939d939393939393939d9393939d9393939d939d939393939393939d939d939d9393939d9393939d939d939d9393939d9393939d939d939d9393939d9393939d939d939d939393939393939d93939393939d939d939d93939393939d939393939393939d939d9393939d939d9393939d939d939d939393939393939d93939393939d939d939d93939393939d52009d9393c29393935496c093c09dc09366526654665299939d93939393939d939d939d939d939d939d939d93939393939d939d939d939d939d939d939d939d939d939d93939393939d939d939d939d939d939d939d939d939d939d93939393939d939d939d939d939d939d939d939d939d939d93939393939d939d939d939d939d939d939d939d939d939d93939393939d939d939d939d939d939d939d939d9393936600939d93c29393939d9366c29dc2065c5c5c5c5c049d939d939d939d939d939393939393939d939d939d939d939d939d9393939d939d939393939393939d939d939d939d939d939d9393939d939d939d939d939d9393939d939d939393939393939d93939393939d939d9393939d9393939d939393939393939d939d939d939393939393939d939d9393939d939d9393939d939d9393939d939d9393939d939d939354009d939d9393939393939393939d9393939d9393939d939d9393939d939d9393939d9393939d939d939d9393939d9393939d9393939d9393939d939d939d9393939d9393939d529d93939352005c005c005c005c005cc29d93c293939d9300669300939d939d939d939d939d939d939d939d939d939d939d939d939d939d939d939d939d939d939d939d939d939d93939d9393c29d93939dc29393939d93939d93939393939393939d93939d93939393939393939d93939d93939393939393939d93939d93939393939393939d93939d93939393939393939d93939d93939393939393939d93939d93939393939393939d93939d93939393939393939d93939d93939d93939d93939393939d93939893939893939393939d93939393939393939393939393939d93939d93939393939393939d9393986600939393c293939393930062c052c0c0620093939393939393939d93939d93939d93939393939d93939393939d93939d93939393939393939d93939d93939393939393939393939d93939393939393939d93939d93939393939393939d93939d93939393939d93939393939393939d93939393939d93939d93939393939d93939393939d93939393939393939d93939d93939393939d93939393939393939d93939d5200939393c29d93939d529dc093c09654939d93939393939393939d93939d93939393939393939393939393939d93939d93939393939393939393939393939393939393939d93939d93939393939393939393939393939393939393939d93939d93939393939393939393939393939393939393939d93939d93939393939393939393939393939393939393939d93939d93939393939393939393939393939393939d5200939393c29d939393939366529dc2065d5d66529393939393939393939393939d93939d93939393939393939393939393939393939393939d93939d93939393939393939393939393939393939393939393939393939393939393939d93939d93939393939d93939393939d93939393939393939d93939d93939393939393939d93939d93939393939d93939393939d93939393939d93939393939d93939393939d52009393939393939d93939d93939393939393939d93939393939d93939393939d93939393939d93939393939d93939d93939393939393939d93939393939393939393939d93985293939d936652545266526652665154c29393c2939d939d00529d9300930093009300930093009300930093009300930093009300930093009300930093009300930093009300930093009d93c2939d9393c2939d93939393939393939d93939d93939393939393939d93939d93939393939393939d93939d93939393939393939d93939d93939393939393939d93939d93939393939393939d93939d93939393939393939d93939d93939393939393939d93939d93939393939393939d939393939d939d9393939893989398939d93939393939d939d939d939d939d939d939393939393939d939d939d9393939d9354009d939dc29393939d939d0000540000009393939d939d939d9393939d93939393939d939d9393939d939d9393939d9393939d939d939d939393939393939d939d939d939d939d9393939d939d939d939393939393939d9393939d9393939d9393939d939d9393939d9393939d9393939d939d9393939d9393939d9393939d939d93939393939d9393939d9393939d9393939d939d9393939d9393939d9393939d9354009d939dc29393939d935452665266939d9393939d9393939d9393939d9393939d9393939d939d9393939d9393939d9393939d9393939d939d9393939d939d9393939d9393939d9393939d9393939d939d9393939d939d9393939d9393939d9393939d9393939d939d9393939d939d9393939d9393939d9393939d9393939d939d9393939d939d9393939d9393939d9393939d9393939d939d9393939d939d939d9366009d939dc29393939d9393939d526652665498939d9393939d939d9393939d9393939d9393939d9393939d939d9393939d939d9393939d9393939d9393939d9393939d939d9393939d939d9393939d939d9393939d939d939d939d9393939d9393939d939d9393939d93939393939d939d939d9393939d9393939d939d939d9393939d9393939d9393939d939d93939393939d939d9393939d93939393939d939d9366009d939d939d9393939d9393939d939d939d9393939d939d9393939d93939393939d939d93939393939d939393939393939d939d939d9398939d9393939d939d939d93939398529d93939393939d9393939393989393969393c29d939d930066989d939d9398939d939d9398939d939d9398939d939d939d939d989d939d939d939d939d989d939d939d939d939d939d9d9393c293939393c29393939d9393939d9393939d9393939d9393939d9393939d9393939d9393939d9393939d9393939d9393939d9393939d9393939d9393939d9393939d9393939d9393939d9393939d9393939d9393939d9393939d9393939d9393939d9393939d9393939d9393939d93939393939d93939393939d93939893939893939393939d93939393939393939393939393939d93939d93939393939393939393936600939393c2939d93939393939d93939d93939d93939893939393939393939d93939d93939393939393939393939d93939d93939393939393939d93939d93939393939393939393939d93939393939393939d93939d93939d93939d93939d93939d93939393939d93939d93939d93939d93939393939d93939d93939d93939d93939393939d93939d93939d93939d93939d93939393939d93939d93939d93939d93936600939393c2939d93939d93939d93939d93939d93939d93939d93939d93939d93939d93939d93939d93939d93939d93939d93939d93939d93939d93939d93939d93939d93939d93939d93939d93939d93939d93939d93939d93939d93939d93939d93939d93939d93939d93939d93939d93939d93939d93939d93939d93939d93939d93939d93939d93939d93939d93939d93939d93939d93939d93939d93939393936600939393c2939d93939d93939d93939d93939d93939d93939d93939d93939d93939d93939d93939d93939d93939d93939d93939d93939d93939d93939d93939d93939d93939d93939d93939d93939d93939d93939d93939d93939393939d93939d93939393939d93939d93939d93939d93939393939d93939d93939393939393939d93939d93939d93939d93939393939d93939393939d93939d93939d93939393936600939393939393939393939d93939393939393939393939393939393939d93939393939393939d93939d93939d93939d93939393939393939393939d93939d93939393939d9366939d939d9396939d939d9398939d9398939dc2939d939d006652666666666666666666666666666666666666666666666652666652666652666652666652666652666652666652666652669dc29d939d93c29d939d939d939d939d939d939d939d939d939d939d939d939d939d939d939d939d939d939d939d939d939d939d939d939d939d939d939d939d939d939d939d939d939d939d939d939d939d939d939d939d939d939d939d939d939d939d939d939d939d939d939d939d939d93989393939d93939398939893989398939d939d93939398939d9398939d9393939d9393939d9393939d9393939d939d939d52009d939dc29d9393939d93939398939393989393939d9393939d939d9393939d9393939d939d939d9393939d93939393939d939d9393939d9393939d9393939d939d9398939d93939393939d9393939d9393939d939393939393939393939393939d939d939393939393939393939393939d939d939393939393939393939393939d939d939393939393939393939393939d939d939393939393939393939393939d52009d939dc2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d939352009d939dc293939393939393939393939393939393939393939393939393939393939393939393939393939393939393939393939393939393939393939393939393939393939393939393939393939393939393939393939393939d939393939393939d939393939393939d939393939393939d939393939393939d9393939d939393939393939393939393939d939d9393939d939393939393939d9393939d939352009d939d939d939d939d9393939d939d939d939d939d939d939d939d9393939d939d939d9393939d93939393939d9393939d939d9398939d939d939393939399939d939d9393549d969d939d939d939d939d969d939d939d93c2939d9d930000000000000000000000000000000000000000000000000000000000000000000000000000000000000000000000000000000000c2939d939d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9393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9393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9393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93939393939d93939393939d93939393939393939393939393939393939d93939393939d93939393939d93939393939d93939393939d93939393939d93939393939393939d52665254526652545266525254665266546652c29393939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3939393939d9393939d939d9393939d9393939893939398939d939393989393939d9398939d9393939d939d9393939d93939393939d939d9393939d93939398939d939d939d939d93989393939d9393939d9393939d939d93939393939d9393939d939d93939393939d939d939d9393939893989393939d9393939d939d939d939d9393939d93939393939d939d939d939d939d939d93939393939d939d939d939d939d939d93939393939d939d939d939d939d939d93939393939d939d939d939d939d939d93939393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3939d939d939d939d939d939d9393939d939d9393939d939d939d9393939d9393939d939d939d93939393939d939d9393939d9393939d939d9393939d939d939d9393939d93939393939d9393939d939d939d9393939d93939393939d939d9393939d939d939d939d9393939d939d939d939d939d9393939393939393939d9d9398526652665266526652665266526652665266526652665266526652665266526652665266526652665266526652665266526652665266526652665266526652525266526652525266526652665266526652525266526652665266526652665266526652665266526652665266526652665252526652525266526652665252526652665266525252665266526652665266525252665266526652665266526652665266009d939d9393939d93939393939d93989398939d9398939d9393939d9398939d939393989393939d939393939398939d9393939d939d939393989393939d939d93939393939393939393939d9393939d9393939d939393939393939d9393939d93939393939d939d9393939393939393939d9393939d9393939d93939393939393939393939d9393939d939d939393939393939393939393939d939d939393939393939393939393939d939d939393939393939393939393939d939d939393939393939393939393939d939d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d93939393939393939393939d939393939393939d939393939393939d9393939d939393939393939d939393939393939d9393939d93939393939d939393939393939d9393939d9393939d9393939393939393939d9393939d93939393939d93939393939393939393939d93939393939393939393939d9393939d939d93c2c298c2989398939893989398939893989398939893989398939893989393989398939d939d9393939398939893939d9393939d939d9398939393939d939d9393939d9393939d939d9393939d93939393939d93939d939393939d939393939d93939393939d9393939d939393939d939393939d939d93939d939d9393939d939d939393939d939d939d93939393939d939d939d939d93939393939893989393939d9393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9393c293060606060606060606060606060606060606060606939398939893939893939393939d9398939398939393939d939393939393939d939393939393939393939d93939393939d93939393939d93939d939393939d9393939393939393939d93939393939393939d939393939d9393939393939d93939393939d939393939d93939d93939393939393939d93939393939393939d93939d93939893939d93939d5200939393939d8d939393938d93938d938d93938d938d93939693938d93968d939393938d9393938d93939393969393889393939388939393939396939393889393939393939393939693969393939396939393889393939393939393939693939393969393938893939393939393939396939393939693939388939393939393939393939693939393968893939393939396939393939393939688939393939393969393939393939396889393939393939693939393939393968893939393939396939393939393939688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3939393969393939693939393939393939396939393939693939396939393939393939393969393939396939393969393939393939393939693939393969393939693939393939393939396939393939693939393939393939393969393939396939393969393939393939393939693939396939393939393939393939393939693939693935d5d98c298060606060606060606060606060606060606060606989393989398939d9393939d939393939d939398939d93939393939d93939d93939d9393939d939d939d9393939d939d9393939d939d9393939393939d939393939d93939d939d9393939d939d939d939393939d939393939d939d9393939393939d93939393939d93939393939d939d939d939d9393939d9393939d9393939d93939398939d9393939366005d5d5d505d5d5d5d5d5d5d5d5d5d5d5d5d5d5d5d5d5d5d505d5d5d505d5d5d5d5d5d5d5d5d5d5d5d5d5d505d5d5d5d5d5d5d5d5d5d5d5d5d505d5d5d5d5d5d5d5d5d5d5d5d5d505d5d505d5d5d505d5d5d5d5d5d5d5d5d5d5d5d5d5d505d5d5d505d5d5d5d5d5d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d505d5d5d5d505d5d5d5d505d5d5d5d5d5d5d5d505d5d5d5d505d5d5d5d505d5d5d5d5d5d5d5d505d5d5d5d505d5d5d5d5d5d5d5d5d5d505d5d5d5d505d5d5d5d505d5d5d5d5d5d5d5d505d5d5d5d505d5d5d5d5d5d5d5d5d5d5d5d5d505d5d505d5d5d5d93c29306060606060606060606060606060606060606060693989398939393939398939393939d9393989398939393939d9393939d9393939393939d93939393939393939393939393939d93939393939d939d939393939d93939d939393939d93939393939393939d939393939d939d939393939d93939d93939393939d939393939d93939393939393939393939393939d93939d93939393939d9393939393939d66005d5d5d5d5d5d5d5d5d505d5d5d5d505d5d5d5d505d5d5d5d5d5d5d5d5d5d5d5d5d505d5d5d5d505d5d5d5d5d5d5d5d505d5d5d5d505d5d5d5d5d5d5d5d505d5d5d5d505d5d5d5d5d5d5d5d5d5d5d5d5d5d5d5d505d5d5d5d505d5d5d5d5d5d5d5d5d5d5d5d5d505d5d5d5d50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d5d5d5d5d5d5d505d5d5d5d5d505d5d5d5d5d5d5d5d5d5d5d5d505d5d505d5d5d5d5d5d5d5d5d5d5d5d505d5d5d5d5d505d5d5d5d5d5d5d505d5d5d5d5d505d5d5d5d505d5d5d5d5d5d5d5d5d5d5d5d93c29806060606060606060606060606060606060606060698939893939d93989398939d93939393939d939398939d93939d939d9393939d939393939d939d9393939d939d9393939d9393939d939393939d93939d9393939393939d93939393939d939d9393939d939d939393939393939d9393939393939d939d939d9393939d939393939d939d939d939d939d9398939393939393939d93989393939d939d939352005d5d5d5d5d5d505d5d5d5d505d5d5d5d5d5d5d5d5d5d5d5d5d505d5d5d5d505d5d5d5d505d5d5d5d5d5d5d5d505d5d5d5d5d5d5d5d5d5d5d5d5d505d5d5d5d5d5d5d5d5d5d5d5d5d505d5d5d5d5d5d5d505d5d5d5d505d5d5d5d5d5d5d5d505d5d5d5d505d5d5d5d50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05d5d5d5d5d5d5d5d5d5d5d5d5d5d505d5d5d505d5d5d5d5d5d5d5d5d5d5d5d5d5d505d5d5d505d5d5d5d5d5d5d5d5d5d5d505d5d5d505d5d5d5d5d5d5d5d5d5d5d5d5d505d5d5d5d5d5d5d5d5d5d5d5d5d5d5d5d5d5d5d505d5d5d505d5d5d5d5093c29306060606060606060606060606060606060606060693939d9393939393939393939d93939d939393939893939d0000009d939d939393939d93939393939d93939393939d93939d939393939d939393939393939d939d939393939d93939d93939393939d939393939d93939d939393939d939d93939393939393939d93939d939d93939393939393939393939393939d93939d93939393939d93939393939d52005d5d5d505d5d5d5d5d5d5d5d5d5d5d5d505d5d5d5d505d5d5d5d5d505d5d5d5d5d5d5d5d5d5d5d5d505d5d5d5d5d5d5d5d505d5d5d5d505d5d5d5d5d5d5d5d505d5d5d5d505d5d5d5d5d505d5d505d5d5d5d5d5d5d5d5d5d5d5d505d5d5d5d5d505d5d5d5d5d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d5d5d5d505d5d5d5d505d5d5d5d5d5d5d5d5d5d5d5d5d505d5d5d5d505d5d5d5d5d5d5d5d5d5d5d5d5d505d5d5d5d5d5d5d5d5d5d5d5d5d5d5d505d5d5d5d505d5d5d5d5d5d5d5d505d5d5d5d505d5d5d5d505d5d5d5d5d5d5d5d5d5d5d5d5d5d5d9dc29806060606c26606060606060606060606060606060698939398939d939d939d939393939d939393939d939d00005266660000939d93939d9393939d9393939d939d9393939393939393939d939393939d939d939393939d939d9393939d9393939d939d939393939d9393939393939d939393939d939d939d9398939393939393939d939d9393939d939d939d939d9393939d9393939d939d9393939d939d9366005d505d5d5d5d5d5d5d505d5d5d505d5d5d5d5d5d5d5d5d5d5d5d5d5d5d5d5d5d5d505d5d5d505d5d5d5d5d5d5d5d505d5d5d5d5d5d5d5d5d5d5d5d5d505d5d5d5d5d5d5d5d5d5d5d5d5d5d5d5d5d5d5d5d5d5d505d5d5d505d5d5d5d5d5d5d5d5d5d5d5d5d5d505d5d5d50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05d5d5d5d5d5d5d5d505d5d5d5d505d5d5d5d505d5d5d5d5d5d5d5d505d5d5d5d505d5d5d5d505d5d5d5d5d5d5d5d505d5d505d5d5d505d5d5d5d5d5d5d5d5d5d5d5d5d505d5d5d5d5d5d5d5d5d5d5d5d5d505d5d5d5d505d5d5d5d505d5d5d5d5d5d5d93c29306060606c2c2c2c26606060606060606060606060693989398939393939393939d93939393939d939d000052669d5266666600939d939393939393939d93939393939393939d93939d939393939d9393939393939d939393939d93939393939d939393939393939393939d939d939393939d939393939393939393939d939d93939393939893939d93939393939393939893939893939393939d939393939366005d5d5d5d5d505d5d5d5d5d5d5d5d5d5d5d5d5d505d5d5d5d505d5d5d5d505d5d5d5d5d5d5d5d5d5d5d5d5d505d5d5d5d5d5d5d5d505d5d5d5d505d5d5d5d5d5d5d5d505d5d5d5d505d5d5d5d5d5d5d505d5d5d5d5d5d5d5d5d5d5d5d5d505d5d5d5d505d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d5d5d5d5d5d5d505d5d5d5d5d505d5d5d5d5d5d5d5d5d5d5d5d5d5d5d505d5d5d5d505d5d5d5d5d5d5d5d505d5d5d5d505d5d5d5d5d5d5d5d5d5d5d5d505d5d5d5d5d505d5d5d93c29806060606c2c2c2c2c2c2c2660606060606060606069893989398939d939d9393939398939d939d000066529d939352666652009d9393939d939d939d9393939d939d939d9393939d9393939d93939d939393939d9393939d939393939d93939393939d939d939d939393939d939393939d939393939d939d939d9393939393939d9393939d93939393939d939d939d9398939d9393939d93939393939d939d52005d5d5d5d5d5d5d5d5d5d5d505d5d5d5d505d5d5d5d505d5d5d5d5d5d5d5d5d5d5d5d5d505d5d5d5d505d5d5d5d5d5d5d5d505d5d5d5d505d5d5d5d5d5d5d5d505d5d5d5d5d5d5d5d5d505d5d505d5d5d5d5d5d5d5d505d5d5d5d505d5d5d5d505d5d5d5d5d5d5d5d50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d505d5d5d505d5d5d5d5d5d5d5d5d5d5d5d5d5d505d5d5d505d5d5d5d5d5d5d5d5d5d5d5d5d5d505d5d5d5d5d5d505d5d5d5d5d5d5d5d5d5d5d5d5d505d5d5d5d5d5d5d5d5d5d5d5d5d505d5d5d505d5d5d5d5d5d5d5d5d5d5d5d5d5d5d93c2930606060666c2c2c2c2c2c2c2c2c2c2660606060606939893939893939393939d939d93939d00005252939398939d6666526600939d93939393939393939d93939393939393939d93939d9393939393939d939393939d939393939d93939393939d93939d939393939d939393939d939393939d93939d939393939d93939d939393939d93939393939d93939393939393939393939d93939393939d93939d9366005d5d505d5d5d5d505d5d5d5d5d505d5d5d5d5d5d5d5d5d5d5d5d505d5d5d5d505d5d5d5d5d505d5d5d5d5d5d5d5d505d5d5d5d5d5d5d5d5d5d5d5d5d505d5d5d5d5d5d5d505d5d5d5d5d5d5d5d5d5d5d5d505d5d5d5d5d50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05d5d5d5d5d5d5d5d5d5d5d5d5d505d5d5d5d505d5d5d5d5d5d5d5d5d5d5d5d5d505d5d5d5d505d5d5d5d5d5d5d5d5d505d5d5d5d5d505d5d5d5d505d5d5d5d5d5d5d5d505d5d5d5d505d5d5d5d5d5d5d5d5d5d5d5d5d505d5d5d5d505d5d5d5d5d5d9dc2980606060606060666c2c2c2c2c2c2c2c2060606060698939893989393939d939393939d000066529d939d040493985266666600009d939d939d939d93939393939d939d939d93939393939d93939d939d939d939d939393939393939d93939d93939393939393939d939393939d939393939d939393939393939393939393939d939d9393939d939d9393939d9393939d9398939d9393939d939d939393939352005d5d5d5d5d505d5d5d5d5d5d5d5d5d5d5d5d5d505d5d5d505d5d5d5d5d5d5d5d5d5d5d5d5d5d5d5d5d5d5d505d5d5d5d5d5d5d5d505d5d5d505d5d5d5d5d5d5d5d5d505d5d5d5d505d5d5d5d5d5d505d5d5d5d5d5d5d5d5d5d5d5d5d5d505d5d5d505d5d5d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d5d505d5d5d5d505d5d5d5d5d5d5d5d505d5d5d5d505d5d5d5d505d5d5d5d5d5d5d5d505d5d5d5d505d5d5d5d505d5d5d5d5d5d5d5d5d5d505d5d5d5d505d5d5d5d5d5d5d5d505d5d5d5d505d5d5d5d505d5d5d5d5d5d5d5d5d5d5d5d5d5d5d5d5d93c29306060606060606060606c2c2c2c2c2c206060606069893939893939d9393939d9d0000665298939d040406049d9366526666006600939d93939393939393939d93939393939393939d939393939d00000000000093939d939d9393939393939d939d93939d9393939d9393939393939d939393939d93939d939d93939d939393939393939393939393939393939d93939893939393939d93939393939d939d66005d5d5d5d5d5d5d5d5d5d505d5d5d5d505d5d5d5d5d5d5d5d5d5d5d5d5d505d5d5d5d505d5d5d5d505d5d5d5d5d5d5d5d505d5d5d5d5d5d5d5d5d5d5d5d5d505d5d5d5d5d5d5d5d5d5d5d505d5d5d5d5d5d5d5d5d505d5d5d5d505d5d5d5d5d5d5d5d5d5d5d5d5d50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d5d5d505d5d5d5d5d505d5d5d5d5d5d5d5d5d5d5d5d505d5d5d5d5d505d5d5d5d5d5d5d5d5d5d5d5d505d5d5d5d5d505d5d5d5d5d5d5d5d5d5d5d5d5d5d505d5d5d5d5d5d5d5d5d5d5d5d5d505d5d5d5d5d505d5d5d5d505d5d5d5d505d5d5d93c2980606060606060666c2c2c2c2c2c2c266060606060693989398939d9393939d5200526693939d040406060604939d52665266006652009d9393939d939d939d9393939d939d939d9393939d9393939d939d939d93939d939393939d939d939d93939393939d939d93939d939d93939d9393939d9393939d939393939d939d939d939d939d939d939d939d939d939393989398939893989393939d939893939352005d5d5d505d5d5d505d5d5d5d5d5d5d5d5d5d5d5d5d505d5d5d5d505d5d5d5d505d5d5d5d5d5d5d5d5d5d5d5d5d505d5d5d5d5d5d5d5d505d5d5d5d505d5d5d5d5d5d5d5d505d5d5d5d5d5d5d505d5d5d5d505d5d5d5d505d5d5d5d5d5d5d5d505d5d5d5d50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05d5d5d5d5d5d5d5d5d5d5d5d5d5d505d5d5d505d5d5d5d5d5d5d5d5d5d5d5d5d5d505d5d5d505d5d5d5d5d5d5d5d5d5d5d5d5d505d5d505d5d5d505d5d5d5d5d5d5d5d5d505d5d5d505d5d5d5d5d5d5d5d5d5d5d5d5d5d5d5d5d5d5d5d5d5d5d5d5d93c2930606060666c2c2c2c2c2c2c2660606060606060606989398939393939d939366529d939d04040606060606049893666666660066666600939d93939d93939393939d93000000939d9300939d93009d9300009d009d9300939d939d00000000939d939d93000000939d930093939d009d9300939d93009d00939d00939300939393939393939393939393939393939d93939893939d93939d93939393939d9366005d5d5d5d5d5d5d5d5d5d5d5d505d5d5d5d505d5d5d5d5d505d5d5d5d5d5d5d5d5d5d5d5d505d5d5d5d505d5d5d5d5d5d5d5d505d5d5d5d5d505d5d5d5d5d5d5d505d5d5d5d5d5d5d505d5d5d5d5d50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05d5d5d5d505d5d5d5d5d5d5d5d5d5d5d5d5d505d5d5d5d505d5d5d5d5d5d5d5d5d5d5d5d5d505d5d5d5d505d5d5d5d5d5d5d5d5d5d5d5d5d5d5d505d5d5d5d5d5d5d5d5d5d5d5d5d505d5d5d5d505d5d5d5d505d5d5d5d505d5d5d5d5d5d98c29806060606c2c2c2c2c2c2c2060606060606060606069398939398939d93939366c29304040606be06be060604939d5266665200666652009d939393939393939d939300939d9300939d009d939d009d009d9300009d009d93939393009d93930093939d00939d9300939d00939d9300939d009d93930093939d9393939d9393939d939d9393939d939d9393939d9393939d939893939393939d939d939d939366005d505d5d5d505d5d5d505d5d5d5d5d5d5d5d5d5d5d5d5d5d5d5d5d5d5d505d5d5d505d5d5d5d5d5d5d5d5d5d5d5d5d505d5d5d5d5d5d5d5d5d5d5d5d5d5d505d5d5d5d5d5d505d5d5d5d5d5d5d5d5d5d5d5d5d5d505d5d5d505d5d5d5d5d5d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d505d5d5d5d505d5d5d5d505d5d5d5d5d5d5d5d505d5d5d5d505d5d5d5d505d5d5d5d5d5d5d5d505d5d5d5d505d5d5d5d5d5d505d5d5d505d5d5d5d505d5d5d5d505d5d5d5d5d5d5d5d5d5d5d5d5d5d5d5d5d5d5d5d5d5d5d5d5d5d5d93c2930606060666c2c2c2c2c2c2c26606060606060606069398939d93939393939d52c29d00060606be0606060604939d5266666600665266009d93939d93939d93939d939393939d009d9300939393009300939d930093009d939d939d009393939d009d930093939d009d0093009d009d009300939d93009d939393939d93939d93939393939893939393939d93939893939393939893939d939393939393939d52005d5d5d5d5d5d5d5d5d5d5d5d5d5d5d505d5d5d5d505d5d5d5d505d5d5d5d5d5d5d5d5d5d5d5d5d505d5d5d5d505d5d5d5d5d5d5d5d505d5d5d5d505d5d5d5d5d5d5d5d505d5d5d5d5d5d5d505d5d5d5d505d5d5d5d5d5d5d5d5d5d5d5d5d505d5d5d5d50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d5d5d5d5d5d5d505d5d5d5d5d505d5d5d5d5d5d5d5d5d5d5d5d505d5d5d5d5d5d5d5d5d5d5d5d5d5d5d505d5d5d5d5d505d5d5d5d505d5d5d5d505d5d5d5d505d5d5d5d505d5d5d93c2980606060606060666c2c2c2c2c2c2c26606060606069893989393939d93939366c2930006be06c0be060606049d9366526652006666660093939393939d93939393939d939d9300939d009d939d009d009d939d009d00939393939300939d939300939d00939d930093009d00930093009d009d939800939d939d939393939398939d9398939d939d9393939d93989398939d939893989393939d9393939d9366005d5d5d5d5d5d5d5d5d5d5d5d505d5d5d5d505d5d5d5d5d5d5d5d5d5d5d5d5d505d5d5d5d505d5d5d5d505d5d5d5d5d5d5d5d505d5d5d5d505d5d5d5d5d5d5d5d505d5d5d5d5d5d5d505d5d5d5d505d5d5d5d5d5d5d5d505d5d5d5d505d5d5d5d50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05d5d5d5d5d5d5d5d5d5d5d5d5d5d505d5d5d505d5d5d5d5d5d5d5d5d5d5d5d5d5d505d5d5d505d5d5d5d5d5d5d5d5d5d5d5d5d5d5d505d5d5d5d5d5d5d5d5d5d5d5d5d5d5d5d5d5d5d5d5d5d5d5d5d5d5d5d5d5d5d5d5d5d5d93c29306060606060406060606c2c2c2c2c2c20606060606939893939d93939d939d52c29d000606bec206be060604939d5266666600665266009d939d93939393939d93939d0000009d939d0000939d0093009393930093009d93939d93009d939d93009393009d939d009d00939d00939d00930000939d009393939393939d93939d93939d93939393939d93939393939d93939393939893939d93939d93939d9366005d5d5d505d5d505d5d505d5d5d5d5d5d5d5d5d5d5d5d505d5d5d5d505d5d5d5d5d505d5d5d5d5d5d5d5d5d5d5d5d5d505d5d5d5d5d5d5d5d5d5d5d5d505d5d5d5d5d5d5d5d505d5d5d5d5d5d5d5d5d5d5d5d505d5d5d5d5d505d5d5d5d5d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d5d5d5d505d5d5d5d505d5d5d5d5d5d5d5d5d5d5d5d5d505d5d5d5d505d5d5d5d5d5d5d5d5d5d5d5d5d505d5d5d5d505d5d505d5d5d5d5d5d5d505d5d5d5d505d5d5d5d505d5d5d5d505d5d5d5d505d5d5d5d505d5d5d5d5d5d9dc2980606060606060666c2c2c2c2c2c2c2c206060606069893939398939393939d66c2930006be06be0606be0604939d526652660066665200939d9393939d939d93939300939393939393009d0000939d009d939d009d00009d939393009393939d009d93930000009d93009d93009d93009d009d00009d9398939d9393939d939393939393939d93939393939d93939393939d9393939d93939393939393939352005d5d5d5d5d5d5d5d5d5d5d5d5d5d5d505d5d5d505d5d5d5d5d5d5d5d5d5d5d5d5d5d5d5d5d5d5d505d5d5d505d5d5d5d5d5d5d5d5d505d5d5d505d5d5d5d5d5d5d5d5d5d5d5d5d5d5d5d5d505d5d5d505d5d5d5d5d5d5d5d5d5d5d5d5d5d505d5d5d50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05d5d5d5d5d5d5d5d505d5d5d5d505d5d5d5d505d5d5d5d5d5d5d5d505d5d5d5d505d5d5d5d505d5d5d5d5d5d5d5d505d5d5d5d5d5d5d5d5d505d5d5d5d5d5d5d5d5d5d5d5d5d5d5d5d5d5d5d5d5d5d5d5d5d5d5d5d5d5d5d5d5d5d93c2930606060666c2c2c2c2c2c2c2c2c2c26606060606069893939d93939d939d9352c29d00060606be06060404529d93666666660066526600939393939d93939393939d009d939d93939d009393939d93939393939393009393939d9300939d939300939d93939393939d93939893939d93939893939893939893939393939393939d93939d93939393939d93939393939d93939d93939893939d93939d93939d66005d5d5d5d5d5d5d5d5d5d5d505d5d5d5d5d5d5d5d5d5d5d5d5d505d5d5d5d505d5d5d5d505d5d5d5d5d5d5d5d5d5d5d5d5d505d5d5d5d5d5d5d5d5d5d5d5d5d505d5d505d5d5d5d505d5d5d5d5d5d5d5d5d5d5d5d5d505d5d5d5d505d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d5d5d5d5d5d5d505d5d5d5d5d505d5d5d5d5d5d5d5d5d5d5d5d505d5d5d5d5d5d5d505d5d5d5d505d5d5d5d505d5d5d5d505d5d5d5d505d5d5d5d505d5d5d96c29806060606c2c2c2c2c2c2c266060606060606060606939d939893939393939366c2930006060606040466529d93c25252665200666666009d939d93939393939d939300939d93009d93009d93939393939d939d939d009d9393939d009d939d009d93939393939d93939393939d93939393939d93989393939d939d939d939393989393939d939d939d9393939d939d93939393939393989393939d9393939d52005d5d505d5d505d5d505d5d5d5d5d5d5d5d505d5d5d5d505d5d5d5d505d5d5d5d5d5d5d5d5d5d5d5d5d505d5d5d5d505d5d5d5d5d5d5d5d505d5d5d5d505d5d5d5d5d5d5d505d5d5d5d5d5d5d5d505d5d5d5d505d5d5d5d505d5d5d5d5d5d5d5d50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d505d5d5d505d5d5d5d5d5d5d5d5d5d5d5d5d5d505d5d5d505d5d5d5d5d5d5d5d5d5d5d5d5d5d505d5d5d505d5d505d5d5d5d5d5d5d505d5d5d5d505d5d5d5d5d5d5d5d5d5d5d5d5d5d5d5d5d5d5d5d5d5d5d5d5d5093c29306060606c2c2c2c266060606060606060604060606989393939d93939d939d52c29d000606040466529393c2c293939d5266006652660093939393939d93939d93939d00000093939d00939d93939d93939393939393939d93939d0000000093939d93939d93939393939d93939393939d93939393939d93939393939393939d93939d93939393939393939d93939393939d93939d93939d93939893939d9366005d5d5d5d5d5d5d5d5d5d5d5d5d505d5d5d5d5d505d5d5d5d5d5d5d5d5d5d5d5d505d5d5d5d505d5d5d5d5d505d5d5d5d5d5d5d505d5d5d5d5d505d5d5d5d5d5d5d5d5d5d5d5d5d5d5d505d5d5d5d5d50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05d5d5d5d5d5d5d5d5d5d5d5d5d505d5d5d5d505d5d5d5d5d5d5d5d5d5d5d5d5d505d5d5d5d505d5d5d5d5d5d5d5d5d5d5d5d5d5d5d5d5d505d5d5d5d5d5d5d5d5d5d5d5d505d5d5d5d505d5d5d5d505d5d5d5d505d5d5d5d5d5d9dc29806060406c2660606060606060606040606060606069398939393939d93939366c2930004045266939dc2c2939d9393939d9300935266009d939d939d93939393939d93939393939d93939393939d9393939d9393939d93939393939d939d939d9393939d9393939d939d9393939d939d9393939d939d9393939d939d939d939393939393939d939d939d9393939d939d9393939d939393989393939d93939352005d5d5d505d5d5d5d5d5d505d5d5d5d5d5d5d5d5d5d5d5d5d5d505d5d5d505d5d5d5d5d5d5d5d5d5d5d5d5d5d5d5d5d5d5d505d5d5d5d5d5d5d5d5d5d5d5d5d505d5d505d5d5d505d5d5d5d5d5d5d5d5d5d5d5d5d5d505d5d5d505d5d5d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d5d505d5d5d5d505d5d5d5d5d5d5d5d505d5d5d5d505d5d5d5d505d5d5d5d5d5d5d5d505d5d5d5d505d5d5d5d5d5d5d505d5d5d5d5d5d5d5d5d5d5d5d505d5d5d505d5d5d5d5d5d5d5d5d5d5d5d5d5d5d5d5d5d5d5d5d5d5d5d93c2930606060606060606060606060406060606060606069398939d93939393939d51c29d0052529893c2c2939393939d939d5252939d9d5293939393939393939d93939393939d93939393939d93939393939d93939d93939393939d93939393939393939d93939d93939393939893939393939d93939393939893939393939393939d93939d93939393939393939d93939393939893939893939d93939393939d66005d5d5d5d5d5d505d5d5d5d5d5d5d5d5d505d5d5d5d505d5d5d5d5d5d5d5d5d5d5d5d5d505d5d5d5d505d5d5d5d505d5d5d5d5d5d5d5d505d5d5d5d505d5d5d5d5d5d5d5d5d5d5d5d5d5d5d5d505d5d5d5d505d5d5d5d5d5d5d5d5d5d5d5d5d50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d5d5d505d5d5d5d5d505d5d5d5d5d5d5d5d5d5d5d5d505d5d5d5d5d505d5d5d5d5d5d5d5d5d5d5d5d505d5d505d5d5d5d5d505d5d5d5d505d5d5d5d5d5d5d5d5d5d5d5d5d505d5d5d5d505d5d5d5d505d5d5d5d505d5d5d96c29806040606c2c206c2c2c2c2c2c2c2c2c206060406069893989393939d93989354c2939d939dc2c293939d939d939d526693939d5252939d939d939d939d9393939d93939393939d939d9393939d939d93939393939d939d939d9393939d939d939d93939393939d9398939d9393939d93939393939d93989398939d9398939d9393939d9393939d9393939d93939393939d9398939893989393939d939d939d52005d5d5d5d5d5d5d5d505d5d5d5d505d5d5d5d505d5d5d5d5d5d5d5d505d5d5d5d505d5d5d5d505d5d5d5d5d5d5d5d5d5d5d5d5d505d5d5d5d5d5d5d5d5d5d5d5d5d505d5d5d5d5d5d5d505d5d5d5d505d5d5d5d5d5d5d5d505d5d5d5d50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05d5d5d5d5d5d5d5d5d5d5d5d5d5d505d5d5d505d5d5d5d5d5d5d5d5d5d5d5d5d5d505d5d5d505d5d5d5d5d5d5d5d5d5d5d5d5d5d5d5d5d5d5d5d5d5d5d5d5d505d5d5d5d505d5d5d5d5d5d5d5d5d5d5d5d5d5d5d5d5d5d5d5d5093c29304060606c2c206c2c2c2c2c2c2c2c2c20406060606939893939d939398939366c2c2c2c2c29393939d93939d5266939d9d52529d93939d93939393939393939393939d93939d93939393939d93939393939d93939393939393939d93939393939393939d93939393939393939d93939393939d93939893939893939393939393939893939d93939d93939d93939d93939893939893939893939d939393939366005d5d5d5d505d5d5d5d5d505d5d5d5d5d5d5d5d5d5d5d5d505d5d5d5d5d505d5d5d5d5d5d5d5d5d5d5d5d505d5d5d5d505d5d5d5d5d5d5d5d505d5d5d5d505d5d5d5d5d505d5d50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05d5d5d5d505d5d5d5d5d5d5d5d5d5d5d5d5d505d5d5d5d505d5d5d5d5d5d5d5d5d5d5d5d5d505d5d5d5d5d5d5d505d5d5d5d505d5d5d5d505d5d5d5d5d505d5d5d5d5d5d5d505d5d5d5d505d5d5d5d505d5d5d5d5d5d9dc29806060606c2c206c2c2c2c2c2c2c2c2c206060606069398939d93939398939d935252c2939d93939d939d526652525266529d9393939d9393939d9393939d939d939d9393939d9393939d9393939d939d9393939d939d939d9393939d939d9393939d9393939d939d939d93939398939d939d939393989393939d939d939d939d9398939393939393939393939393939d939393989398939893989393939d9366005d5d505d5d5d5d5d5d5d5d5d5d5d5d5d505d5d5d505d5d5d5d5d5d5d5d5d5d5d5d5d5d505d5d5d505d5d5d5d5d5d5d5d5d5d5d5d5d505d5d5d5d5d5d5d5d5d5d5d5d5d5d5d5d5d5d5d5d5d5d505d5d5d505d5d5d5d5d5d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d505d5d5d5d505d5d5d5d505d5d5d5d5d5d5d5d505d5d5d5d505d5d5d5d505d5d5d5d5d5d5d5d505d5d505d5d5d5d5d5d5d5d5d5d5d5d5d5d5d5d5d5d5d5d5d5d5d505d5d5d5d5d5d5d5d5d5d5d5d5d5d5d5d5d5d93c2930606060406060604060606060604060606060406069893939393939893939393939d5266939d939d525293939d93939393939d93939393939393939d93939393939393939393939d93939d93939393939393939d93939393939d93939393939d93939893939d93939393939d93939d93939393939d93939d93939393939393939393939d93939d93939d93939d93939893939d93939893939893939d93939d52005d5d5d5d5d5d5d505d5d5d5d505d5d5d5d5d5d5d5d5d5d5d5d5d505d5d5d5d505d5d5d5d5d5d5d5d5d5d5d5d5d505d5d5d5d505d5d5d5d5d5d5d5d505d5d5d5d505d5d5d5d5d5d5d505d5d5d5d5d5d5d5d5d5d5d5d5d505d5d5d5d50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d5d5d5d5d5d5d505d5d5d5d5d505d5d5d5d5d5d5d5d5d5d5d5d505d5d5d5d505d5d5d5d505d5d5d5d505d5d5d5d5d5d5d5d505d5d5d5d505d5d5d5d505d5d5d93c298040606060606060606040606060606060604060606939398939d93989398939d939d9398525252669398939d9393939d939d9393939d939d939d9393939d939d939d939d9393939393939393939d939d939d93939393939d93939393939d93939393939d93939393939d9393939d9393939d939393939398939d939d939d9393939d9393939d93939393939d93939398939d93939398939d93939393939d9366005d5d5d5d505d5d5d5d5d5d5d5d5d5d5d5d5d505d5d5d5d505d5d5d5d505d5d5d5d5d5d5d5d505d5d5d5d505d5d5d5d505d5d5d5d5d5d5d5d505d5d5d5d5d5d5d5d5d505d5d505d5d5d5d5d5d5d5d505d5d5d5d505d5d5d5d50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05d5d5d5d5d5d5d5d5d5d5d5d5d5d505d5d5d505d5d5d5d5d5d5d5d5d5d5d5d5d5d505d5d5d5d5d5d505d5d5d5d505d5d5d5d5d5d5d5d5d5d5d5d5d5d5d5d5d5d505d5d5d5d5d5d5d5d5d5d5d5d5d5d5d5d93c29306060406060604c2c2c2c2c2c2c2c2c20406060606989893939893939d93939393939393939d93939d93939393939d93939393939d93939393939393939d93939393939393939d93939d93939d93939393939393939d93939393939d93939393939d93939893939d93939d93939393939393939d93939d93939393939393939d93939d93939393939d93939393939d93939393939d93939393939d9393939366005d5d5d5d5d5d5d5d5d505d5d5d5d505d5d5d5d5d505d5d5d5d5d5d5d5d5d5d5d5d505d5d5d5d5d505d5d5d5d5d5d5d5d5d5d5d5d5d505d5d5d5d5d5d5d505d5d5d5d5d5d5d5d5d5d5d5d505d5d5d5d5d505d5d5d5d5d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d5d5d5d505d5d5d5d505d5d5d5d5d5d5d5d5d5d5d5d5d505d5d5d5d505d5d5d5d5d5d5d5d5d505d5d5d5d5d5d5d5d5d5d5d5d505d5d5d5d505d5d5d5d505d5d5d5d5d5d5d5d505d5d5d5d505d5d5d5d5d5d9dc29806060606060406c2c2c2c2c2c2c2c2c20606060406939398939893969398939d939d939d9393939d9393939d939d9393939d939d9393939d939d939d93939393939d939d939d93939393939d9393939d939d939d9393939d939d9393939d939d93939393939d939393939393939d939d939d9393939d9393939d9393939d939393939393939d939d9393939d939d9393939d93989393939d939d9393939d9352005d5d505d5d5d505d5d5d5d5d5d5d5d5d5d5d5d5d5d5d5d5d5d5d505d5d5d505d5d5d5d5d5d5d5d5d5d5d5d5d5d505d5d5d505d5d5d5d5d5d5d5d5d505d5d5d5d505d5d5d5d5d5d505d5d5d5d5d5d5d5d5d5d5d5d5d5d505d5d5d50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05d5d5d5d5d5d5d5d505d5d5d5d505d5d5d5d505d5d5d5d5d5d5d5d505d5d5d5d505d5d5d5d505d5d5d5d5d5d5d505d5d5d505d5d5d5d5d5d5d5d5d5d5d5d5d5d5d5d5d5d505d5d5d5d5d5d5d5d5d5d5d5d5d5d93c29306040606040606c2c2c2c2c2c2c2c2c2060604060698939893939d93939d93939393939393939d93939d93939393939d93939393939d93939393939393939d93939d93939393939d93939d93939d93939393939393939d93939393939d93939393939d93939393939d93939d93939393939393939393939893939893939393939d93939d93939393939d93939393939d93939393939d93939393939d93939d66005d5d5d5d5d5d5d5d5d5d5d5d505d5d5d5d505d5d5d5d505d5d5d5d5d5d5d5d5d5d5d5d5d505d5d5d5d505d5d5d5d5d5d5d5d5d5d5d5d5d505d5d5d5d5d5d5d5d5d5d5d505d5d5d5d5d5d5d5d5d505d5d5d5d505d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d5d5d5d5d5d5d505d5d5d5d5d505d5d5d5d5d5d5d5d5d5d5d5d5d505d5d5d5d505d5d5d5d505d5d5d5d5d5d5d5d505d5d5d5d505d5d5d93c2980606060406060604c206060604060606040606060693939398939393939393939d9393939d939393939393939d93939393939d93939393939d9398939d939393939393939d9393939d939393939393939d939d939d9393939d939d9393939d939d9398939d939d9393939d9393939d939d939d939d939d93989398939d939d9393939d9393939d93939393939d93939393939d93989393939d93939393939d52005d5d5d5d5d5d5d5d5d505d5d5d5d505d5d5d5d5d5d5d5d5d5d5d5d5d505d5d5d5d505d5d5d5d505d5d5d5d5d5d5d5d505d5d5d5d505d5d5d5d5d5d5d5d505d5d5d5d5d5d5d505d5d5d5d505d5d5d5d505d5d5d5d5d5d5d5d50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d505d5d5d505d5d5d5d5d5d5d5d5d5d5d5d5d5d505d5d5d505d5d5d5d5d5d5d5d5d5d5d5d5d5d5d5d5d505d5d5d5d505d5d5d5d5d5d5d5d5d5d5d5d5d5d5d5d5d5d505d5d5d5d5d5d5d5d5d5d5d93c29304060606060604c2c20406060604060606060604069898939893939d93939d93939893939893939d93939d93939d93939d93939d93939d93939d93939393939d93939d93939d93939393939d93939d93939393939393939393939393939393939393939393939393939d93939d93939d93939393939393939893939d93939393939d93939d93939d93939d93939d93939d93939893939d93939d93939d939366005d5d5d505d5d505d5d5d5d5d5d5d5d5d5d5d5d505d5d5d5d505d5d5d5d5d505d5d5d5d5d5d5d5d5d5d5d5d505d5d5d5d5d505d5d5d5d5d5d5d505d5d5d5d5d5d5d505d5d5d5d5d50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05d5d5d5d5d5d5d5d5d5d5d5d5d505d5d5d5d505d5d5d5d5d5d5d5d5d5d5d5d5d505d5d5d5d505d5d5d5d505d5d5d5d5d505d5d5d5d5d5d5d505d5d5d5d505d5d5d5d5d505d5d5d5d5d5d5d505d5d5d5d5d5d98c29806060604060406c2c2c2c2c2c2c2c2c2040604060693939893989393939d93939398939893989393939d93939393939d93939393939d939393939393939d9393939d939393939393939d9393939d9393939d9393939d939d9393939d939d9393939d939d9393939d93939393939393939393939d939d9393939893939393939d9393939393939393939d93939393939d93939398939893939393939893989366005d5d5d5d5d5d5d5d5d5d5d5d505d5d5d505d5d5d5d5d5d5d5d5d5d5d5d5d5d5d5d5d5d5d505d5d5d505d5d5d5d5d5d5d5d5d5d5d5d5d5d505d5d5d5d5d5d505d5d5d5d5d5d5d5d5d5d5d5d5d5d505d5d5d505d5d5d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d5d505d5d5d5d505d5d5d5d5d5d5d5d505d5d5d5d505d5d5d5d505d5d5d5d5d5d5d5d5d5d5d5d5d5d5d5d5d5d5d5d5d5d5d5d5d5d5d505d5d5d5d5d5d5d5d5d505d5d5d5d5d5d5d5d505d5d5d5d5d5d5d5d93c29306060406060606c2c2c2c2c2c2c2c2c2060606040698939893939d93939893939d93939893939d93939393939d93939393939d93939393939d93939d93939d93939393939d93939d93939d93939393939d93939d93939393939d93939393939d93939393939d93939893939d93939d93939d93939393939d93939d93939d93939893939d93939d93939d93939d93939393939d93939893939d93939d93939d52005d5d5d5d5d5d5d5d505d5d5d5d5d5d5d5d5d5d5d5d5d505d5d5d5d505d5d5d5d505d5d5d5d5d5d5d5d5d5d5d5d5d505d5d5d5d505d5d5d5d5d5d5d5d505d5d5d5d5d5d5d505d5d5d5d505d5d5d5d5d5d5d5d5d5d5d5d5d50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d5d5d505d5d5d5d5d505d5d5d5d5d5d5d5d5d5d5d5d505d5d5d5d5d505d5d5d5d505d5d5d5d505d5d5d5d505d5d5d5d505d5d5d5d5d5d5d5d505d5d5d5d5d5d5d5d5d505d5d5d5d5d5d5d5d505d5d5d93c2980604060604060604c2c2c2c2c2c2c2c20604060606939893939393939893939393939893939393939d93939393939d93939393939d93939393939893939393939d93939393939893939393939d93939393939393939d93939393939d93939393939d93939393939893939393939893939393939d93939393939693939393939893939393939893939393939393939d9393939393969393989393939393989366005d5d505d5d505d5d5d5d5d5d5d5d505d5d5d5d505d5d5d5d505d5d5d5d5d5d5d5d5d5d5d5d5d505d5d5d5d505d5d5d5d505d5d5d5d5d5d5d5d505d5d5d5d5d5d5d505d5d5d5d505d5d5d5d5d5d5d5d505d5d5d5d50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05d5d5d5d5d5d5d5d5d5d5d5d5d5d505d5d5d505d5d5d5d5d5d5d5d5d5d5d5d5d5d5d5d5d5d5d5d5d5d5d5d5d5d5d5d5d5d5d5d5d5d5d5d5d505d5d5d5d5d505d5d5d505d5d5d5d5d5d5d5d505d5d5d5d5d5d93c2930606060406060406060406060406060604060604069d939d939d939d939d939d939d939d939d939d939d939d939d939d939d939d939d939d939d939d939d939d939d939d939d939d939d939d939d939d939d939d939d939d939d939d939d939d939d939d939d939d939d939d939d939d939d939d939d939d939d939d939d939d939d939d939d939d939d939d939d939d939d939d939d939d939d939d939d9352005d5d5d5d5d5d5d5d5d5d505d5d5d5d5d505d5d5d5d5d5d5d5d5d5d5d5d505d5d5d5d505d5d5d5d5d505d5d5d5d5d5d5d5d5d5d5d5d505d5d5d5d5d5d5d5d50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05d5d5d5d505d5d5d5d5d5d5d5d5d5d5d5d5d505d5d5d5d505d5d5d5d505d5d5d5d505d5d5d5d505d5d5d5d505d5d5d5d505d5d5d5d5d5d5d5d5d5d5d5d5d5d5d5d5d5d505d5d5d5d5d5d5d5d5d5d9dc298040604060604060604060604060604060606040606c2c2c2c2c2c2c2c2c2c2c2c2c2c2c2c2c2c2c2c2c2c2c2c2c2c2c2c2c2c2c2c2c2c2c2c2c2c2c2c2c2c2c2c2c2c2c2c2c2c2c2c2c2c2c2c2c2c2c2c2c2c2c2c2c2c2c2c2c2c2c2c2c2c2c2c2c2c2c2c2c2c2c2c2c2c2c2c2c2c2c2c2c2c2c2c2c2c2c2c2c2c2c2c2c2c2c2c2c2c2c2c2c2c2c2c2c2c2c2c2c2c2c2c2c2c2c2c2c2c2c2c2c2c2c2c2c29d66005d5d5d505d5d5d505d5d5d5d5d5d5d5d5d5d5d5d5d5d505d5d5d505d5d5d5d5d5d5d5d5d5d5d5d5d5d5d5d5d5d5d505d5d5d505d5d5d5d5d5d5d5d5d5d5d5d5d5d5d5d5d505d5d5d505d5d5d5d5d5d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d505d5d5d5d505d5d5d5d505d5d5d5d5d5d5d5d505d5d5d5d5d5d5d5d5d5d5d5d5d5d5d5d5d5d5d5d5d5d5d5d5d5d5d5d5d5d5d5d5d5d505d5d5d505d5d5d505d5d5d5d5d5d5d5d5d5d5d5d5d93c293060606040606060406c2c2c2c2c26606040606040666526652665154526652665154526652665266525252665252526652665252526652665266526652665266526652665266526652665266526652665266526652665266526652665266526652525266526652665154526652665266526652665266526652665254526651545266515452665266526652665266526651545266526652665266526652669366005d5d5d5d5d5d5d5d5d5d5d5d5d505d5d5d5d505d5d5d5d5d5d5d5d5d5d5d5d5d505d5d5d5d505d5d5d5d505d5d5d5d5d5d5d5d5d5d5d5d5d505d5d505d5d5d5d505d5d5d5d5d5d5d5d5d5d5d5d5d505d5d5d5d50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d5d5d5d505d5d5d5d505d5d5d5d505d5d5d5d505d5d5d5d505d5d5d5d505d5d505d5d5d5d5d5d5d5d5d5d5d5d5d5d5d505d5d505d5d5d5d93c2980604060604060406c2c2c2c2c2c2c266060604060693989398939d939d939893939d939393939d93939d9393939d93939393939d93939393939d939d9393939d93939393939d939d939d9393939393939d939d939d9393939d939d9393939393939d93939393939d939d939d93939393939d9393939d939d9398939d9393939d939d939d9393939d9393939d939d9393939d9398939d9393939d939893939352005d5d5d5d5d505d5d5d5d505d5d5d5d5d5d5d5d5d5d5d5d5d505d5d5d5d505d5d5d5d505d5d5d5d5d5d5d5d5d5d5d5d5d505d5d5d5d505d5d5d5d5d5d5d505d5d5d5d5d5d5d5d505d5d5d5d505d5d5d5d50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05d5d5d5d5d5d5d5d5d5d5d5d5d5d505d5d5d505d5d5d5d5d5d5d5d5d5d5d5d5d5d5d5d5d5d5d5d5d5d5d5d5d5d5d5d5d5d5d5d5d5d5d5d5d5d505d5d5d5d505d5d5d5d5d5d5d5d5d5d93c29304060406060406c2c2c2c2c2c2c2c2c2040606040698939893989393939393989393939d93939d939393939d93939d93939d93939d93939d93939393939893939393939d939393939393939393939d939393939393939393939393939393939d93939d93939d93939393939393939d93939393939393939393939393939d93939393939393939d93939d93939393939d93939393939393939393939893939d66005d505d5d5d5d5d505d5d5d5d5d5d5d505d5d5d5d505d5d5d5d5d505d5d5d5d5d5d5d5d5d5d5d5d505d5d5d5d505d5d5d5d5d505d5d5d5d5d5d5d5d5d5d5d5d5d5d5d505d5d5d5d5d505d5d5d5d5d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d5d5d5d505d5d5d5d505d5d5d5d5d5d5d5d5d5d5d5d5d5d505d5d5d5d505d5d5d5d505d5d5d5d505d5d5d5d505d5d5d5d5d5d505d5d505d5d5d5d5d505d5d5d5d5d5d5d5d5d5d5d5d5d98c29806040604060606c2c20606040606c2c2060604060693989393989393939d939398939393939393939d939393939393939d9393939393989393939d93939398939d939d9393939d9393939d93939d9393939d9393939d939d9393939d93939d939393939393939d939d9393939d9393939d939d939d9393939d939d9393939d939d9393939d939393939393939d9393939d939d939d939d939d9393939d939d52005d5d5d5d5d5d5d5d5d5d5d5d5d505d5d5d5d5d5d5d5d5d5d5d5d5d5d5d5d5d5d505d5d5d505d5d5d5d5d5d5d5d5d5d5d5d5d5d5d5d5d5d5d505d5d505d5d5d505d5d5d5d5d5d5d5d5d5d5d5d5d5d505d5d5d50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05d5d5d5d5d5d5d5d505d5d5d5d505d5d5d5d505d5d5d5d5d5d5d5d5d5d5d5d5d5d5d5d5d5d5d5d5d5d5d5d505d5d5d5d505d5d5d5d5d5d5d5d5d5d5d5d5d5d5d5d5d5d505d5d505d5d5d5d93c29306040606060406c2c20406060406c2c206040604069398939893939d9393989398939d93939d939393939d93939d93939393939d93939d93939393939d93939d93939393939393939d93939d939393939d93939d93939393939d93939d939393939d93939d93939393939d93939893939d93939393939d93939393939d93939393939d93939d93939d93939d93939d93939393939393939393939d9393939266005d5d5d5d505d5d5d5d505d5d5d5d5d5d5d5d505d5d5d5d505d5d5d5d505d5d5d5d5d5d5d5d5d5d5d5d5d505d5d5d5d505d5d5d5d505d5d5d5d5d5d5d5d5d5d5d5d5d5d5d5d505d5d5d5d505d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05d5d5d5d505d5d5d5d505d5d5d5d5d5d5d5d5d5d5d5d505d5d5d5d5d5d505d5d5d5d505d5d5d5d5d5d5d5d5d5d5d93c29806060406c2c2c2c2c2c2c2c2c2c2c2c204060606049893989393989398939693939393939d9393939d9393939d9393939d939d93939393939d939d939393989393939d939d939d93939393939d93939393939393939d939d93939393939d939d9393939d9393939d9393939d939893939393939d93989393939d93939393939d9398939393939393939d939393939393939d939d9393939d93939393939d9354005d5d5d5d5d5d5d5d5d5d5d505d5d5d505d5d5d5d5d5d5d5d5d5d5d5d5d5d5d5d5d5d505d5d5d5d505d5d5d5d505d5d5d5d5d5d5d5d5d5d5d5d5d505d5d5d5d5d5d5d505d5d5d5d505d5d5d5d5d5d5d5d50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d505d5d5d505d5d5d5d5d5d5d5d5d5d5d5d5d5d505d5d5d5d5d5d5d5d5d5d5d5d5d5d5d505d5d5d505d5d5d5d5d5d5d5d5d505d5d5d5d5d5d5d5d5d5d5d5d5d505d5d5d5d5093c29304060606c2c2c2c2c2c2c2c2c2c2c2c20604040606939398939893939893939d939d9393939d93939393939d93939d93939393939393939d93939393939d93939d93939393939393939d939393939d93939d93939d93939393939d939d93939893939393939d93939393939393939d93939d93939393939d93939d93939d93939393939d93939d93939393939d93939d93939393939d93939d93939d93939d52005d505d5d5d5d505d5d5d5d5d5d5d5d5d5d5d5d5d505d5d5d5d505d5d5d5d505d5d5d5d5d505d5d5d5d5d5d5d5d5d5d5d5d505d5d5d5d505d5d5d5d5d505d5d50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05d5d5d5d5d5d5d5d5d5d5d5d5d505d5d5d5d505d5d5d5d5d5d5d5d5d5d505d5d5d5d505d5d5d5d5d5d5d5d5d5d5d5d5d505d5d5d5d5d5d5d5d5d5d505d5d5d5d505d5d5d5d5d5d5d5d5d9dc29806040604c2c2c2c2c2c2c2c2c2c2c2c2040606040698939398939d93989393939d939d939d939d939d939d93939393939d939d939d939d9393939d939893939393939d939d939d9393939d93939d93939393939d9393939d93939393939393939d939d939d9393939d939d93939393939d9393939d939d93939393939d9393939d939d93939398939d939d9393939d93939398939d93939393939d9393939d66005d5d5d5d505d5d5d5d505d5d5d505d5d5d505d5d5d5d5d5d5d5d5d5d5d5d5d5d5d5d5d5d5d5d5d5d5d5d505d5d5d505d5d5d5d5d5d5d5d5d5d5d5d5d5d5d5d5d5d5d5d5d5d505d5d5d505d5d5d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d5d505d5d5d5d505d5d5d5d5d5d5d5d505d5d5d5d505d5d5d5d5d5d5d5d5d5d505d5d5d5d505d5d5d5d505d5d5d5d5d5d5d5d505d5d5d5d505d5d5d5d5d505d5d5d5d5d5d5d5d5d5d5d93c2930406040606060406040606040604060406040606049398939893939393939d00000000000000000000939393939d93939393939393939393939d93939893939d93939393939393939d939393939393939d93939d93939393939d939d93939d93939393939393939d93939393939d93939393939d93939393939d93939393939d93939393939d93939393939393939893939d93939393939d93939393939d9852005d5d5d5d5d5d5d5d5d5d5d5d5d5d5d5d5d5d5d5d5d5d5d505d5d5d5d505d5d5d5d505d5d5d5d505d5d5d5d5d5d5d5d5d5d5d5d5d505d5d5d5d505d5d5d5d5d5d5d505d5d5d5d5d5d5d5d5d5d5d5d5d50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d5d5d505d5d5d5d5d505d5d5d5d5d5d5d5d5d5d5d5d505d5d505d5d5d5d5d5d5d5d5d5d5d5d505d5d5d5d5d505d5d5d5d5d5d5d505d5d5d5d5d5d5d5d5d5d5d5d505d5d505d5d5d93c29804060604060404060666c2c2c26604060606040606989398939398939d9393070a9d930a0a0a0a0a009d93939393939d939d939d939d939893939393939d9393939d939d939d93939393939d93939d93939393939d939d93939393939393939d939d9393939d9393939d939d9393939d939d93939393939d9393939d939d93939393939d93939398939d939d939d93939393939d939d93939398939d93939366005d5d5d5d5d5d505d5d5d5d5d5d5d5d505d5d5d5d505d5d5d5d505d5d5d5d5d5d5d5d5d5d5d5d5d5d5d5d5d5d505d5d5d5d505d5d5d5d5d5d5d5d5d505d5d505d5d5d5d5d5d5d5d505d5d5d5d50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05d5d5d5d5d5d5d5d5d5d5d5d5d5d505d5d5d505d5d5d5d5d5d5d5d5d5d5d505d5d5d505d5d5d5d5d5d5d5d5d5d5d5d5d505d5d5d5d5d5d5d5d5d505d5d5d5d5d505d5d5d5d5d5d5d5d5d93c2930606040604060606c2c2c2c2c2c2c2040604060406939398939893939393939d00000000000000009393939d93939d93939393939393939393939d93939393939d93939393939393939d93939d939393939d93939393939d93939d939d93939393939393939393939393939393939d93939393939d93939893939d93939393939d93939393939d93939393939393939d93939d93939393939d93939393939d52005d5d505d5d5d5d5d505d5d505d5d5d5d5d505d5d5d5d5d5d5d5d5d5d5d5d505d5d5d5d505d5d5d5d505d5d5d5d5d505d5d5d5d5d5d5d50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05d5d5d5d505d5d5d5d5d5d5d5d5d5d5d5d5d505d5d5d5d5d5d5d5d5d5d5d5d5d5d5d505d5d5d5d505d5d5d5d5d5d5d5d505d5d5d5d5d5d5d505d5d5d5d5d5d5d5d5d5d5d5d5d9dc29806040604060406c2c2c2c2c2c2c2c2c2040604060498939398939893939d939366c20093009d6600939d9393939d9393939d9393939d93939d9393939d9398939393939d9393939d93939393939d939d939393939d93939393939393939d939d939d939d939d939d939d939d93989393939d939d9393939d93939393939d9393939d939d939d9393939d9393939d9393939d9393939d939d9393939d939d9366005d5d5d5d5d5d5d5d5d5d5d5d5d5d5d5d5d5d5d5d5d5d5d505d5d5d505d5d5d5d5d5d5d5d5d5d5d5d5d5d5d5d5d5d5d5d5d5d5d5d505d5d5d5d505d5d5d5d5d5d505d5d5d5d5d5d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d505d5d5d5d505d5d5d5d505d5d5d5d5d5d5d5d505d5d505d5d5d505d5d5d5d5d5d5d5d5d5d5d5d5d505d5d5d5d5d5d5d5d505d5d5d5d5d5d5d5d5d5d505d5d505d5d5d5d93c29304060406040604c2c26604060466c2c204060604069398939893939d9393939d52c2c2009d9352009d939d939d939d939d939d939d939d939393939d939398939d939d939d939d939d93939d9393939393939d93939393939d939d93939393939393939393939393939393939393939d93939393939d93939393939d93939d93939393939393939d93939d93939393939393939d939393939398939393939366005d5d5d5d5d505d5d5d5d5d5d5d5d505d5d5d5d505d5d5d5d5d5d5d5d5d5d5d5d5d505d5d5d5d505d5d5d5d505d5d5d5d505d5d5d5d5d5d5d5d5d5d5d505d5d5d5d5d5d5d5d5d505d5d5d5d50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d5d5d5d5d5d5d5d5d5d505d5d5d5d505d5d5d5d5d5d5d5d505d5d5d5d5d5d5d505d5d5d5d505d5d5d5d5d5d5d5d5d5d96c29806040604060406c2c20406040604c2c206040604069893989398939393939d935998c29d939366000000000000000000000000000000009d939d939393939398930000000000000000939d9393939d93939d9393939d9393939393939d939393939d939d939d939d939d9393939d93939393939d93939393939d93939393939d939d939d939893939393939d939d939d9393939393939d939d9393939d939d52005d5d505d5d5d5d5d505d5d505d5d5d5d5d5d5d5d5d5d5d5d5d505d5d5d5d505d5d5d5d505d5d5d5d5d5d5d5d5d5d5d5d5d5d5d5d5d5d505d5d5d5d5d5d5d505d5d5d5d505d5d5d5d50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05d5d5d5d5d5d5d5d5d5d5d5d5d5d505d5d5d5d5d5d505d5d5d5d5d5d5d5d5d5d5d5d5d505d5d5d5d5d5d5d505d5d5d5d5d5d5d505d5d5d5d5d5d5d5d5d5d5d5d5093c29304060406040604c2c26604060466c2c20406040604939893939893939d939893935498529d6600939d939d939d939d939d939d939d930093939393939d93939d939393939d93939d939393939d93939d9393939d93939d93939d9393939d939d93939393939393939393939d93939393939d93939393939d93939d93939d93939393939393939393939d939393939393939d93939d93939393939d9393939366005d5d5d5d5d5d5d5d5d5d5d5d5d5d5d5d505d5d5d5d505d5d5d5d5d505d5d5d5d5d5d5d5d5d5d5d5d505d5d5d5d505d5d5d5d505d5d5d5d5d5d5d505d5d5d5d5d505d5d5d5d5d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d5d5d5d505d5d5d5d505d5d5d5d5d5d5d5d5d505d5d5d5d5d505d5d5d5d505d5d5d5d5d5d5d5d505d5d5d5d5d5d5d5d505d5d5d5d5d5d5d5d505d5d5d505d5d5d5d9dc29806040604060406c2c2c2c2c2c2c2c2c2060406040693989398939d939393939d939866c25200c2c2c2c2c2c2c2c2c2c2c2c2c2c2c29d009d93939d93939398939393009d939393009d939d00009d0093009d9393009d009d93009d9300939d9393939d9393939d93989393939d939d939d9393939d939d93939393939d9393939d9393939d939d939d9393939d939d939393939d93939398939d9393939d9352005d5d5d5d5d5d505d5d5d5d5d5d505d5d5d5d5d5d5d5d5d5d5d5d5d5d5d5d5d5d5d505d5d5d505d5d5d5d5d5d5d5d5d5d505d5d5d5d5d5d505d5d5d5d5d5d5d5d5d5d5d5d5d5d505d5d5d50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05d5d5d5d5d5d5d5d505d5d5d5d505d5d5d5d505d5d5d5d5d5d5d5d5d5d505d5d5d5d505d5d5d5d5d5d5d5d505d5d5d505d5d5d5d5d5d5d505d5d5d5d5d5d5d5d5d5d5d93c2930406040604060406c2c2c2c2c2c2c206040604060498939398939393939d93939d9652c26600c2c2c2c2c2c2c2c2c2c2c2c2c2c2c293009393939393939d9398939d00939d939d009d9300939d00009d009d9393009393939393939d93939393939d93939d93939393939d93939393939393939d93939393939d93939393939d93939d93939393939393939d939393939d93939393939d93939393939d939d66005d5d5d505d5d5d5d5d505d5d5d5d5d5d5d5d5d505d5d5d5d505d5d5d5d505d5d5d5d5d5d5d5d5d5d5d5d5d505d5d5d5d5d5d5d5d5d505d5d5d5d5d5d5d505d5d5d5d505d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d5d5d5d5d5d5d5d5d505d5d5d5d5d5d5d5d5d5d5d5d5d5d505d5d5d5d5d5d5d5d505d5d5d5d5d96c29806040604060406040666c2c2c26606040604060406939893989398939d93939393529d00936600c2c2c2c2665266c2c2665266c2c29d009d939d939d939393939d93009d93939300939d009d939300930093939d009d939d939393939393939d93939393939d939d939d9393939d939d939393939398939d9393939d939d93939393939d939d939d939893939393939d9393939d93989393939d939393939352005d5d5d5d5d5d5d5d5d5d5d505d5d5d5d505d5d5d5d505d5d5d5d5d5d5d5d5d5d5d5d5d505d5d5d5d505d5d5d5d5d5d5d5d5d505d5d5d5d5d5d5d505d5d5d5d505d5d5d5d5d5d5d5d50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d505d5d5d505d5d5d5d5d5d5d5d5d5d5d5d5d505d5d505d5d5d505d5d5d5d5d5d5d5d5d505d5d5d505d5d5d505d5d5d5d5d5d5d5d505d5d5d5d5d5d5d5093c293040604060406046604060406040604060406040604989398939398939393939d529d529d00936600c2c2c2c2c2c2c2c2c2c2c2c2c29300939393939393939893939300939d939d009d9300939d93009d009d9d9300939393939d93939d93939d93939d93939393939393939d93939393939d93939d93939393939d93939393939d93939393939393939393939d939393939d93939393939d93939d93939d9366005d5d5d5d5d5d5d505d5d5d5d5d505d5d5d5d5d5d5d5d5d5d5d5d505d5d5d5d505d5d5d5d5d505d5d5d5d5d5d5d5d505d5d5d5d5d5d5d5d50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05d5d5d5d5d5d5d5d5d5d5d5d5d505d5d5d5d505d5d5d5d5d5d5d5d5d5d5d5d5d5d5d505d5d5d5d5d5d5d5d5d5d5d5d5d5d5d5d5d5d5d505d5d5d5d5d5d5d5d5d5d5d9dc29806040604060404c2c2c2c2660604060406040604069398939893989393939d9366c2c2939d936600c2c208930808c2c25c5c5cc2c29d00939d939d9398939398939d000000000093939d009d939300930000939d0093939d9393939d939393939393939d939d9393939d93939393939d9393939d9393939d93989393939d9393939d939d9393939d939d939d93939d939d9393939d939d93939393939d939366005d5d505d5d505d5d5d5d5d5d5d5d5d5d5d5d5d505d5d5d505d5d5d5d5d5d5d5d5d5d5d5d5d5d5d5d5d5d5d505d5d5d5d5d5d5d5d5d5d5d5d5d5d5d5d5d505d5d5d505d5d5d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d5d505d5d5d5d505d5d5d5d5d5d5d5d505d5d5d5d505d5d5d5d5d5d505d5d5d505d5d5d5d505d5d5d5d505d5d5d5d5d5d5d5d5d505d5d5d5d5d5d5d505d5d5d5d5d93c29304060406040606c2c2c2c2c2c2c2c2660404040604939893939893939d93939d52c2c29d939d5200c2c2c2060698c2c25cbd06c2c293009d93939393939d9398939300939d939d009d9300939d93009d00930000939d93939d93939393939d93939d93939393939393939393939d93939d93939393939d93939393939d93939d93939393939d939393939393939393939393939d93939393939d93939d939d52005d5d5d5d5d5d5d5d5d5d505d5d5d5d505d5d5d5d5d5d5d5d5d5d5d5d5d505d5d5d5d505d5d5d5d505d5d5d5d5d5d5d5d5d505d5d505d5d5d5d505d5d5d5d5d5d5d5d5d5d5d5d5d50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d5d5d505d5d5d5d5d505d5d5d5d5d5d5d5d5d5d5d5d505d5d5d5d5d5d5d5d5d5d5d5d5d5d5d505d5d5d5d5d505d5d505d5d5d5d5d5d505d5d5d5d5d5d5d5d5d96c2980406040406040466c2c2c2c2c2c2c2c20604060406989398939893989393939d0000000000000000c2c2c2be0606c2c2c25c5cc2c29d009398939d9393939893939d009d93939300939d939d93939d9393939d939d93939393939d939d9393939d9393939d939d939d939d939d93939393939d939d9393939d939d939393939393939d93939398939d939d939d939393939d93939393939d9393939393939366005d5d5d5d5d5d5d505d5d5d5d5d5d5d5d5d5d5d5d5d505d5d5d5d505d5d5d5d505d5d5d5d5d5d5d5d5d5d5d5d5d5d505d5d5d5d5d5d5d505d5d5d5d5d5d5d5d505d5d5d5d50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05d5d5d5d5d5d5d5d5d5d5d5d5d5d505d5d5d505d5d5d5d5d5d5d5d5d5d5d5d5d5d5d505d5d5d5d5d5d5d5d5d5d5d5d5d5d5d5d5d5d5d5d5d5d5d5d5d5d5d505d5d5093c293060404060406040406040666c2c2c2c2040604060493939893939893939d93070a93980a0a0a0a0a00c2c206c2c2c2c2c25cc2c2c293009d93939398939398939d9300939d939d0093939393939393939d93939393939393939d93939393939393939d93939393939393939393939393939d93939393939393939393939d93939d93939393939d939393939393939d93939393939d93939393939d93939d9366005d5d5d5d505d5d5d5d5d5d5d505d5d5d5d505d5d5d5d5d505d5d5d5d5d5d5d5d5d5d5d5d505d5d5d5d5d5d505d5d5d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05d5d5d5d505d5d5d5d5d5d5d5d5d5d5d5d5d505d5d5d5d505d5d505d5d5d5d5d5d5d505d5d5d5d505d5d5d5d5d5d505d5d505d5d5d5d505d5d5d5d5d5d5d9dc298040406040604060466c2c2c2c2c2c26606040604069893989398939893939807070707070707070700c2c2c2c2c2c2c2c2c2c2c2c29d00939d939398939d9393939300000000009d939d93939d939d9393939d939d939d939d9393939d939d939d9393939d939d939d9393939d939d939d9393939d939d939d939d939893939398939d939d93939393939d93939d9393939d939d9393939d939d939393989352005d5d505d5d5d5d5d5d5d505d5d5d5d5d5d5d5d5d5d5d5d5d5d5d5d5d5d505d5d5d505d5d5d5d5d5d5d505d5d5d5d5d5d5d505d5d505d5d5d505d5d5d5d5d5d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d505d5d5d5d505d5d5d5d505d5d5d5d5d5d5d5d505d5d5d5d5d5d5d5d5d505d5d5d5d5d5d5d5d5d5d505d5d5d5d5d5d5d5d5d5d5d5d5d5d5d5d5d5d5d93c29304060604040604c2c2c2c2c266040406040604040498939398939398939893939d939d936693c2c2c2c2c2c2c2c2c2c2c2c2c2c2c293009398939d93939393939d9393989398939393939d939393939d93939393939393939393939d93939393939d93939393939393939d93939d93939393939d93939393939393939393939d93939393939893939d939398939393939d93939393939d93939393939d939d66005d5d5d5d5d5d505d5d5d5d5d5d5d5d505d5d5d5d505d5d5d5d505d5d5d5d5d5d5d5d5d5d5d5d5d505d5d5d5d5d505d5d5d5d5d5d5d5d5d5d5d5d5d5d5d5d505d5d5d5d50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d5d5d5d5d5d5d505d5d5d5d5d5d5d505d5d5d5d5d5d5d505d5d5d5d5d5d505d5d5d5d505d5d5d5d93c29806040406040406c2c2c2c2c2c2c2c2660404060406939893989398939d939393939393936693939d939d8d9d939d939d939d939d939d009d9393939398939d93939398939d939d939393939d9393939393939d939d939d939d93939393939d93939393939d939d939d939393939393939d939d9393939d939d939d939d93989393939d9393939d9393939d93989393939393939d93939393939d939393939352005d5d5d5d5d5d5d5d505d5d5d505d5d5d5d5d5d5d5d5d5d5d5d5d5d5d5d5d5d505d5d5d5d505d5d5d5d5d5d5d5d5d5d5d5d5d5d505d5d5d5d5d5d5d505d5d5d5d50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05d5d5d5d5d5d5d5d5d5d5d5d5d5d505d5d5d505d5d505d5d5d5d5d5d5d505d5d5d5d505d5d5d5d5d5d5d5d5d505d5d5d5d5d5d5d5d5d5d5d5d93c293040604040604040666c2c2c2c2c2c2c206040406049893989398939393939d93939d939d529d0404040404040404040000000000009d00939398939893939393939d9393939393939d939393939d93939d93939393939393939393939d93939d93939d93939393939393939d93939d93939393939d93939393939393939393939d93939d939393939393939393939d93939d93939d93939d93939d93939d9366005d5d5d505d5d5d5d5d5d5d5d5d5d5d5d5d505d5d5d5d505d5d5d5d505d5d5d5d5d505d5d5d5d5d5d5d5d505d5d5d5d505d5d5d5d5d505d5d505d5d5d5d5d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d5d5d5d505d5d5d5d505d5d5d5d5d5d5d5d5d5d5d5d5d5d5d5d5d505d5d5d5d5d5d5d5d5d5d5d505d5d5d5d5d5d5d5d5d5d505d5d5d5d5d5d5d9dc298060404060406040406040466c2c2c2c2040604040693989393989398939393939d9393936693040404040404040404c200c200c20093009d9393989398939d939d93939d9393939393939d9393939393939d939d9393939d939d939d939393939393939d939d9393939d9393939d9393939d93939393939d9393939d9398939d93939393939d939d939d939d939393939d93939393939d93939393939d939366005d5d5d5d5d5d505d5d5d505d5d5d505d5d5d5d5d5d5d5d5d5d5d5d5d5d5d5d5d5d5d5d5d5d5d5d505d5d5d5d5d5d5d5d5d5d5d5d5d5d5d5d5d5d5d5d5d5d505d5d5d50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05d5d5d5d5d5d5d5d505d5d5d5d505d5d5d5d5d5d5d505d5d5d5d5d5d5d5d5d5d5d5d505d5d5d5d5d5d5d5d505d5d5d5d505d5d5d5d5d505d5d5d5d93c2930404060406040466c2c2c2c2c2c2c2c2040406040493989398939398939d93939393939d529d939d939d939d939d939d939d939d939d0093989398939393939393939393939d939d939393939d93939d93939393939d93939393939393939d93939d93939393939393939d93939393939393939393939d93939d93939393939393939d939393939393939393939d93939393939d93939393939d939393939d52005d5d5d5d5d5d5d5d5d5d5d5d5d5d5d5d5d5d5d5d505d5d5d5d505d5d5d5d505d5d5d5d505d5d5d5d5d5d5d5d5d505d5d5d5d505d5d5d5d5d5d5d505d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05d5d5d5d5d505d5d5d5d505d5d5d5d5d5d5d505d5d5d5d5d5d5d505d5d5d5d5d5d5d5d5d5d5d5d93c29804060404040406c2c2c2c2c2c2c2c26604060404069893989393989393939393939d9393526652665266526652665266526652665266009d93989398939d939d939d939393939d93939d939393939d9393939d939d9393939d9393939d9393939d9393939d939d939d9393939d939d939d939d939d93939393939d939d939d93989393939d939d939d939d939393939d939d9393939d939d9393939d939d9366005d5d505d5d505d5d5d5d5d5d505d5d5d5d505d5d5d5d505d5d5d5d5d5d5d5d5d5d5d5d5d5d5d5d5d5d5d505d5d5d5d5d5d5d5d5d505d5d505d5d5d5d5d5d5d5d50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d505d5d5d505d5d5d5d5d5d5d5d5d5d5d5d5d5d5d5d5d5d5d5d5d5d505d5d5d5d5d5d505d5d5d5d5d5d5d5d5d505d5d5d5d5d5d5d5d93c29306040406040604c2c2c2c266040604040604040604939398939893939d939d93939393939d939393939393939d93939393939393939d93939393939d939393939393939d939393939393939d939393939d93939393939d93939d93939393939393939d93939393939393939393939393939393939393939d93939393939393939393939d93939393939393939d939393939393939d93939393939d9393939366005d5d5d5d5d5d5d5d505d5d5d5d5d505d5d5d5d5d5d5d5d5d5d5d5d505d5d5d5d505d5d5d5d5d5d505d5d5d5d5d5d5d50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05d5d5d5d5d5d5d5d5d5d5d5d5d505d5d5d5d5d5d5d505d5d5d5d505d5d5d5d5d5d5d505d5d5d5d5d5d5d5d505d5d5d5d5d5d5d5d505d5d5d5d5d98c298040406040404046604060404060404060404060404989393989398939393939d939d939d9393939d939d93939393939d939d939d9393939d939d93969398939d93939d939393939d939d939393939d93939393939d93939393939d939d939d93939393939d939d939d939d939d939d9393939d939d93939398939d939d9398939d939d9393939d9393939d93939d939d939d93939393939d939d9393939d9352005d5d5d5d5d5d5d5d5d5d5d5d5d5d5d5d5d5d5d5d505d5d5d505d5d5d5d5d5d5d5d5d5d5d5d505d5d5d5d5d5d5d505d5d5d5d505d5d5d5d5d5d505d5d5d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d5d505d5d5d5d505d5d5d5d5d5d5d5d505d5d505d5d5d5d5d5d5d5d5d505d5d5d5d5d5d5d505d5d5d5d5d5d5d5d505d5d5d5d5d5d5d5d5d5d5d93c2930406040406040604c2c2c26604c2c204040604040693989398939398939d93939393939393939d93939393939d939d93939393939d93939393939393939d939393939393939d9393939393939d93939393939d93939393939d93939393939393939d93939393939393939393939393939d93939393939d93939893939393939d93939393939393939d939393939393939393939d939398939393939393939d66005d5d505d5d5d505d5d5d5d505d5d5d5d505d5d5d5d5d5d5d5d5d5d5d5d5d505d5d5d5d505d5d5d5d5d505d5d5d5d5d5d5d5d5d5d5d505d5d5d5d5d5d5d5d5d50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d5d5d505d5d5d5d5d505d5d5d5d5d5d5d5d5d5d5d5d505d5d5d5d5d5d5d505d5d5d5d5d5d5d5d505d5d5d5d5d5d5d505d5d5d5d5d5d5d5d93c2980604040604040466c2c2c2c20406c2660604040604989398939893939393939398939d939d9393939d939d9393939393939d93939393939d939d939d9393939d939d939393939d93939d939393939d939d9393939d939d9393939d9393939d939d9393939d939d9393939d9393939d9398939d939d9393939d9393939d93939393939d939d939d9393939d939d939398939d9393939d93989398939d939d9352005d5d5d5d5d5d5d5d5d5d5d5d5d5d5d5d5d5d5d5d5d5d505d5d5d5d505d5d5d5d5d5d5d5d5d5d5d5d5d5d5d5d5d5d5d505d5d5d5d5d5d5d505d5d5d5d50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05d5d5d5d5d5d5d5d5d5d5d5d5d5d505d5d5d5d5d5d505d5d5d5d505d5d5d5d5d5d5d5d5d505d5d5d5d5d5d505d5d5d5d5d5d5d5d5d505d5d5d5d93c29304040604040604c2c204c2c26604c2c20406040404939893939893939d939d93939d93939393939d93939393939d939d93939393939d939393939393939393939393939d93939d939393939d939393939393939393939393939393939d93939393939d93939393939d93939d93939893939393939393939393939d93939893939d939393939393939393939393939d93939393939d9393989393939393939366005d5d5d505d5d5d5d505d5d5d5d505d5d5d5d505d5d5d5d5d505d5d5d5d5d5d5d505d5d5d5d5d505d5d5d5d50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05d5d5d5d505d5d5d5d5d5d5d5d5d505d5d5d5d5d5d5d5d5d5d5d505d5d5d5d5d5d5d505d5d5d5d5d5d5d5d505d5d5d5d5d5d5d5d5d5d9dc29804060404060404c2c206c2c2c204c2c204040404069893989398939d9393939893939393939d93939393939d939393939d939d939d9393939d9393939d939d9393939393939393939d939393939d939d939d939d939d939d939d939d9398939d939d9393939d939d939393939393939d939d9393939d939d939d9393939893939398939d939d939d939d939d939393939d939d93939393939d939d939d939366005d5d5d5d5d5d5d5d5d5d5d5d5d5d5d5d5d5d5d5d5d5d5d5d5d5d5d5d5d5d505d5d5d5d505d5d5d5d5d5d5d5d5d5d5d5d505d5d5d5d5d5d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d505d5d5d5d505d5d5d5d505d5d5d5d5d5d5d505d5d5d5d5d5d5d5d505d5d5d5d5d5d5d505d5d5d505d5d5d5d505d5d5d5d5d5d5d93c29306040404040404bbc20466c2c204c2c2060404060498939398939393939398939d93939d93939393939d939393939d93939393939393939393939d93939393939d939d93939d939393939d939d93939393939393939393939393939393939393939393939393939393939d93939d93939393939d93939393939393939d93939d93939d939393939393939393939d93939393939393939d939393939393939d52005d5d5d5d5d5d505d5d5d5d505d5d5d5d505d5d5d5d505d5d5d5d505d5d5d5d5d5d5d5d5d5d5d5d5d5d505d5d5d5d505d5d5d5d5d5d5d505d5d5d5d50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05d5d5d5d5d5d5d505d5d5d5d5d5d5d505d5d5d5d5d5d5d5d5d5d5d5d5d5d5d5d505d5d5d5d93c2980404040604040666c2c206c2c2c2c2c20404060404939893989398939d93939393939393939d939d9393939d93939393939d9393939d939d939d9393939d939d939393939d939393939d9393939393939d939d9393939d939d9393939d939d9393939d939d9393939d93939393939d93989393939d939d9393939d9393939393989393939d939d939d939d9393939393939d939d93939393939d939d939d9366005d5d5d505d5d5d5d505d5d5d5d5d5d5d5d5d5d5d5d5d5d5d5d5d5d5d5d5d5d5d505d5d5d5d5d505d5d5d5d505d5d5d5d5d5d5d505d5d5d5d50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05d5d5d5d5d5d5d5d5d5d5d5d5d5d505d5d5d5d5d5d505d5d5d5d5d5d5d5d5d5d5d5d505d5d5d505d5d5d5d5d5d5d5d5d5d93c2930404060404060404c2c20404c2c2c2040604040404989398939893939393939d939d93939d93939393939d93939d93939d93939d93939393939393939d93939393939d939393939d9393939393939d93939393939d93939393939d93939393939d93939393939d93939d93939d93939393939d93939393939d93939393939d93939d93939393939393939393939d939d93939393939d93939d93939393939d52005d5d5d5d5d5d5d5d5d5d5d5d5d505d5d5d5d505d5d5d5d505d5d5d5d505d5d5d5d5d5d505d5d5d5d5d5d5d5d5d5d5d5d505d5d5d5d5d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d5d5d5d505d5d5d5d505d5d5d5d5d5d5d505d5d5d5d5d5d5d5d505d5d5d5d505d5d5d5d5d5d5d5d5d5d5d505d5d5d5d5d5d98c2980604040404040404060404040453040604040404069398939398939d939d939393939d939393939d9393939d00939d93939393939d939d939d939d93939393939d939393939d939393939d939393939d939d9393939d939d9393939d939d9393939d939d939d93939393939d9393939d939d93939398939d9393939d939d939393989393939d939d9393939d939393939d93939d9393939d9393939d93939366005d5d5d5d5d5d505d5d5d505d5d5d5d5d5d5d5d5d5d5d5d5d5d5d5d5d5d5d5d5d5d5d5d5d5d5d5d5d5d505d5d5d505d5d5d5d5d5d5d5d505d5d5d50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05d5d5d5d5d5d5d5d505d5d5d5d505d5d5d5d5d5d5d505d5d5d5d5d5d5d5d505d5d5d5d5d5d5d505d5d5d5d5d5d5d5d5d5d5d5d93c2930404040406040406040404060404060404040406049398939d939393939393939d939393939d93939d9d00000800939d93939d93939393939393939393939d939393939d939393939d93939d939d93939393939d93939393939d93939393939d93939393939393939d93939393939d93939393939d93939393939d93939393939d93939d93939393939d939398939d939393939393939d93939d939393939d66005d5d505d5d5d5d5d5d5d5d5d5d5d5d5d505d5d5d5d505d5d5d5d505d5d5d5d505d5d5d5d5d505d5d5d5d5d5d5d5d5d5d5d5d505d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d5d5d505d5d5d5d5d5d5d5d5d505d5d5d5d5d5d505d5d5d5d505d5d5d93c2980404040604040404040406040404040404040604049893989393939d939d9393939393939d93939d000008085208009d939d9393939d9393939d939d939393939d93939393939d9393939393939393939d93939393939d93939393939d93939393939d9393939d9393939d939d93939393939d93939398939d9393939d939d93939393939d939d93939393939d939393939d93939d939393939393939d939352005d5d5d5d5d5d5d5d505d5d5d5d505d5d5d5d505d5d5d5d5d5d5d5d5d5d5d5d5d5d5d505d5d5d5d505d5d5d505d5d5d505d5d5d5d5d5d5d5d50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d505d5d5d505d5d5d5d5d5d5d5d5d5d5d5d5d5d5d5d5d505d5d5d505d5d5d5d5d5d5d5d5d5d5d5d5d5d5d5d5d5093c293040406040404060404040404040406040406040404939893939d93939393939d93939d93939d000008085266c2520800939393939d93939d93939393939d9393939d93939d93939d939d93939d939d93939d93939d93939d93939d93939393939d93939d93939d93939d93939393939d93939393939d93939393939d93939393939d93939393939393939d939393939d93939d939393939d93939d93939d9866005d5d5d5d505d5d5d5d5d505d5d5d5d5d5d5d5d5d5d5d5d505d5d5d5d505d5d5d5d5d5d5d5d5d5d5d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05d5d5d5d5d5d5d5d5d5d5d5d5d505d5d5d5d505d5d505d5d5d5d5d5d5d5d5d5d5d5d5d5d5d5d505d5d5d5d505d5d5d5d5d5d9dc29804060404c2c2c2c2c2c2c2c2c2c2c2c2040404060498939893989393939d9393939d939d000008085266c2c2c29d520800989d9393939d9393939d9393939d939393939d9393939393939393939393939393939d939393939393939d939d939d93939393939393939393939d939d9393939d939d93989393939d93939393939d9398939d9398939d939d939393939d9393939393939d9393939d939393939352005d5d5d5d5d5d5d5d5d5d5d5d5d5d5d5d505d5d5d505d5d5d5d5d5d5d5d5d5d505d5d5d5d505d5d5d5d505d5d5d505d5d5d505d5d5d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d5d505d5d5d5d505d5d5d5d5d5d5d5d505d5d5d5d5d5d5d505d5d5d5d505d5d5d5d5d505d5d5d5d5d5d5d5d5d5d5d5d5d5d93c29304040404c2c2c2c2c2c2c2c2c2c2c2c206040404049893939893939d9393939d939d000008085266c2c2c2c2c2939d520800939d93939393939d93939d9393939d939d939d939d939d93939d939d93939d93939393939d93939d93939393939393939d93939d93939d93939393939393939d93939393939d93939393939d93939d93939393939d939393939393939393939d939d93939d93939393939d939d66005d5d505d5d5d5d505d5d5d5d505d5d5d5d5d5d5d5d5d5d5d5d5d505d5d5d5d5d5d5d505d5d5d5d505d5d5d5d5d5d5d5d5d5d5d5d5d5d5d50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d5d5d505d5d5d5d5d505d5d5d5d5d5d5d5d5d5d5d5d5d5d5d505d5d5d5d5d505d5d5d5d5d5d5d505d5d5d5d505d5d5d93c29d06040404c2c2c2c2c2c2c2c2c2c2bbc2040404040493989398939393939d9393000008085266c2c2c2c2c252669d93935208009d9393939d939393939393939d930000000000000000939d9393939393939d009d939393939d9393939d939d939393939d9393939d9393939d939d939d9393939d939d9393939d939d939393939393939d93939393939d939d939d93939393939393939393939d939d93939352005d5d5d5d5d5d5d5d5d5d5d5d5d5d5d5d5d5d505d5d5d5d505d5d5d5d505d5d5d5d5d5d5d5d5d5d5d5d5d5d5d5d5d5d505d5d5d5d50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05d5d5d5d5d5d5d5d5d5d5d5d5d5d505d5d5d505d5d505d5d5d5d5d5d5d5d5d5d5d5d5d5d5d5d505d5d5d5d5d5d5d5d5d5d5d93c28d04040404c2c2c2c2c2c2040406040404040404060498939893939d939393930808085266c2c2c2c2c266660000529d939d520800939d93939393939d93939d93939393939d93939d939393939d939d939d9300939d939d9393939393939393939d93939393939393939d93939393939393939393939393939d93939393939d93939d93939893939d939393939393939d93939d939d93939d9393939393989366005d5d5d5d505d5d5d5d505d5d5d5d505d5d5d5d5d505d5d5d5d5d5d5d5d5d5d5d505d5d5d5d50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05d5d5d5d505d5d5d5d5d5d5d5d5d5d5d5d5d5d5d5d505d5d5d5d505d5d5d5d505d5d5d5d5d5d5d505d5d5d5d5d5d9dc298040404060466c2c2c2c2c26604040404040404040493989398939398939d9308009dc2c2c2c2c266520000080800529d939d520800939d939d939d9393939393939d009d939393009d939d000000939d009d00000000939d939d939d939d939393939d939d939d939d9393939d939d939d939d9393939d93939393939d9393939d93939398939d9393939d939d9393939393939393939d9393939d939d939366005d5d5d5d5d5d5d5d5d5d5d5d5d5d5d5d5d5d5d5d5d5d5d5d5d5d505d5d5d5d5d5d5d5d5d5d5d5d5d505d5d5d5d5d5d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d505d5d5d5d505d5d5d5d5d5d5d505d5d5d5d5d5d5d5d5d5d5d5d5d505d5d5d5d5d5d5d505d5d5d5d5d5d5d5d93c2930404040404040466c2c2c2c2c20404040404060404939893939d9398939393080093c2c2c2665200000808080808006693939d520800939393939393939d939d939300939d939d009d9300939d9300930093009d939d0093939393939393939d93939393939393939393939d93939393939393939d93939393939d93939d93939393939d93939393939d939393939d93939d939d93939393939d939393939d52005d5d505d5d5d5d505d5d5d5d505d5d5d5d505d5d5d5d505d5d5d5d5d5d5d505d5d5d5d505d5d5d5d5d5d5d5d5d5d505d5d5d5d50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05d5d5d5d5d505d5d5d5d505d5d5d5d5d5d5d5d505d5d5d5d5d5d5d5d505d5d5d93c29d04040604040406040466c2c2c2c266040406040404989398939393939d939308009d9366660000080808080808080800529d939d5208009d939d939393939393939d009d93939300939d009d939d939d009d0093939300939d939d939d9393939393939d939d9393939d93939393939d9398939d9393939d939d9393939d9393939d93989393939d93939393939d939393939393939d939d93939393939d9366005d5d5d5d5d5d5d5d5d5d5d5d5d5d5d5d5d5d5d5d5d5d5d5d5d505d5d5d5d5d5d505d5d5d5d5d5d5d5d5d5d505d5d5d5d50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05d5d5d5d5d5d5d5d5d5d5d5d5d5d5d5d5d5d5d5d5d5d505d5d5d5d5d5d5d5d5d5d5d505d5d5d5d5d5d93c28d04040404c2c2c2c2c2c2c2c2c2c2c2c2040404040493939893939d9396939308006666000008080862c0620808080808006693939d0000939393939d93939d939d9300939d939d009d9300000000009d0093009d939d009d939393939393939d939d93939393939d93939393939d93939d93939393939d93939393939393939893939393939d93939393939d939393939d93939d939393939393939d93939d52005d5d5d5d505d5d5d5d505d5d5d5d505d5d5d5d505d5d5d5d5d5d5d505d5d5d5d5d5d5d5d5d505d5d505d5d5d5d5d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d5d5d5d505d5d5d5d5d5d5d505d5d5d5d505d5d5d5d5d5d5d5d505d5d5d5d505d5d5d5d5d5d5d5d5d5d98c29804040404c2c2c2c2c2c2c2c2c2c2c2c20404040404989398939d9393939d9308000000080808080862c0620808080808080066939300939d93939d9393939393939d0000000000009393009d939d0093009d00939d930093939d9393939d939393939d939d9393939d939d939d939393939393939d9393939d939d939d9393939d939d939d9393939d939d939393939d9393939393939d939d939d9393939d66005d5d5d5d5d5d5d5d5d5d5d5d5d5d5d5d5d5d5d5d5d5d505d5d5d5d5d5d5d505d5d5d5d5d5d5d5d5d5d5d5d5d5d5d505d5d5d50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05d5d5d5d5d5d5d5d505d5d505d5d5d5d5d5d5d5d5d505d5d5d5d5d5d5d5d505d5d5d5d5d5d5d5d5d5d5d5d93c29304040404c2c2c2bbc2c2c2bbc2c2c2c20404040404939893939393939893939d08520808080808080808086262080808080800669d00939393939393939d939d9393009d93939d009d939d000000939d0093000000009d939393939d939393939d93939393939d93939393939393939d93939d93939d93939393939393939d93939393939393939d93939393939d939393939d939d93939393939393939d9352005d5d505d5d5d5d505d5d5d5d505d5d5d5d505d5d5d5d5d5d5d505d5d5d5d5d5d5d5d505d5d5d5d5d5d5d505d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d5d505d5d5d5d5d5d5d5d5d5d505d5d505d5d5d5d93c29d040404040404040404040404040404040404040404989398939d939d9393939d9308520808080808080862c0c0626208080808005200939d939d9393939393939393009393939d00939393939393939d009d939d9393939d93939d9393939d939393939d93939393939d9393939d9393939d93939393939d939d9398939d9393939d9393939d9393939d939d939393939d9393939393939d939d939d93939366005d5d5d5d5d5d5d5d5d5d5d5d5d5d5d5d5d5d5d505d5d5d5d5d5d5d5d5d505d5d5d5d5d5d505d5d505d5d5d5d5d5d5d5d50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d505d5d5d5d5d5d505d5d5d5d505d5d5d5d5d5d5d5d5d505d5d5d505d5d5d5d5d5d5d5d5d5093c28d04040404c2c204040404040404040404040404040493939893939393939d9393939308520808080808080862c0c0c0c06208080800009d939393939d93939d939d93009d939d93009d93939d93939d93009393939d939393939393939d939393939d93939393939d93939d93939393939393939d93939d93939393939393939893939d93939893939393939393939d939393939d939d93939393939393939d52005d5d5d5d505d5d5d5d505d5d5d5d505d5d5d5d5d5d5d5d505d5d5d5d5d5d5d50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05d5d5d5d5d5d5d5d5d505d5d5d5d5d5d5d5d5d5d5d505d5d5d5d5d5d5d5d5d5d5d5d5d5d5d5d5d5d5d5d9dc29804040404c2c20404040404040404040404040404049893989393939d9393939d939d93085208080808080808080862c0c062080808009d939d939d9393939393939d009393939d0093939d9393939393009d939393939d93939d9393939d93939d9393939d939d93939393939d939d939d9393939d93939393939d939d9393939d93939393939d939d939d9393939393939d939393939d939d9393939d939d66005d5d5d5d5d5d5d5d5d5d5d5d5d5d5d5d5d505d5d5d5d5d5d5d5d505d5d5d5d5d5d5d505d5d5d5d5d5d505d5d5d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d5d505d5d5d5d505d5d5d5d5d5d5d505d5d5d5d5d5d5d5d505d5d5d5d5d5d5d5d5d505d5d505d5d5d5d93c29304040404c2c2040404040404040404040404040404939893939d93939d93939393939d930852080808080808620808c0c06208080808009393939393939d939d939393939d93939d939393939d939d93939d939d93939d939393939d939393939393939393939393939d93939d93939393939d93939393939d93939393939893939393939d93939393939393939d939d939393939d93939393939d9393939352005d5d505d5d5d5d505d5d5d5d505d5d5d5d5d5d5d5d505d5d5d5d5d5d5d505d5d5d5d5d5d5d505d5d5d5d5d5d5d5d5d50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d5d5d505d5d5d5d5d505d5d5d5d5d5d5d505d5d5d5d5d5d5d505d5d505d5d5d5d5d5d5d5d5d5d5d93c29d04040404c2c2c2c2c2c2c2c2c2c2c2c20404040404989398939393939393939d9393939d93085208080808c0c0c0c0c0c00808080800009d939d939d93939393939d9393939393939d939393939d9393939393939393939d9393939393939d93939d939d939d939d939393939393939d93939393939d939d9393939d939d9393939d939d9393939d939d939d9393939393939d939393939893939393939d9366005d5d5d5d5d5d5d5d5d5d5d5d5d5d5d505d5d5d5d5d5d5d505d5d5d5d5d5d5d505d5d5d5d5d5d5d505d5d5d5d50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05d5d5d5d5d5d5d5d5d5d5d5d5d5d505d5d5d5d5d5d505d5d5d5d5d5d5d5d5d5d5d5d5d5d5d5d5d5d5d5d9dc28d04040404c2c2c2c2c2c2c2c2c2c2c2c2040404040493939893939d93939d93939d939393939308520808080862c0c06208080800009393939393939393939d939393939d939d939393939d939393939d93939d939d939393939d93939d93939d939393939393939393939d93939d93939d93939d93939393939d93939393939d93939393939d93939393939393939d939d939393939d93939d93939d93939d52005d5d5d5d505d5d5d5d505d5d5d5d5d5d5d5d505d5d5d5d5d5d5d5d50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05d5d5d5d505d5d5d5d5d5d5d505d5d5d5d5d5d5d5d505d5d5d5d5d5d5d505d5d5d505d5d5d5d93c29804040404c2c2c2c2c2c2c2c2c2c2c2c204040404049d939893989393939d93939393939d939d93085208080808080808080000939d939d9393939d93939d93939d9393939393939d939393939d9393939393939393939d939393939d9393939398939d939d9393939d9393939d939393939393939d939d9393939d93989393939d939d9393939d939d9393939d939393939d93939d93939393939d9393939d66005d5d5d5d5d5d5d5d5d5d5d5d505d5d5d5d5d5d5d5d505d5d5d5d5d5d5d5d5d5d505d5d5d5d5d5d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d505d5d5d5d505d5d5d5d5d5d5d505d5d5d5d5d5d5d5d505d5d505d5d5d5d5d5d5d5d5d5d93c29304040404c2c20404040404040400040404040404049893939893939d93939393939d93939393939d085208080808080000939393939393939d9393939393939393939d939d939393939d939393939d93939d939d939393939d93939393939d939d93939393939393939d93939393939d93939d93939393939d93939393939d93939393939d93939393939d939393939d939393939393939d93939893939d9352005d5d505d5d5d5d505d5d5d5d5d5d5d505d5d5d5d5d5d5d5d5d505d5d5d5d505d5d5d5d5d5d5d505d5d5d5d50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d5d5d505d5d5d5d5d5d5d5d5d5d5d5d505d5d5d5d5d93c29804040404c2c20404040404040404040404040404049398939893989393939d939d9393939d939d93930852080800009d939d939393939d9393939d939d939d939393939393939d939d939393939d939393939393939d939393939d939d9393939393939d939d939d9393939d939d939393989393939d93939393939d939d9393939d93939393939d93989393939d939393939d93939d9393939d939393989366005d5d5d5d5d5d5d5d5d505d5d5d5d5d5d5d5d5d505d5d5d5d5d5d5d505d5d5d5d5d5d5d505d5d5d5d50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05d5d5d5d5d5d5d5d5d5d5d5d5d5d5d5d5d505d5d5d5d5d5d505d5d5d5d5d5d5d5d98c29304040404c2c2040404040404040404040404040404989398939d93939d93939393939893939393939893080800939d939393939d93939d93939d9393939393939d93939d9393939393939d939393939393939d939393939d9393939393939393939d93939393939393939393939393939d93939d93939d93939d93939393939d93939393939d93939393939d939393939d93939d939393939d93939d93939d52005d5d5d5d505d5d5d5d5d5d5d5d505d5d5d5d5d5d5d5d505d5d5d5d5d5d5d5d5d505d5d5d5d5d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d5d5d5d505d5d5d5d505d5d505d5d5d5d5d5d5d5d5d505d5d5d5d5d5d5d5d5d5d5d93c29d040404040404040404040404000404040404040404939893939393939393939d939d9398939d9393939d9393939d939393939d93939393939393939d939d939393939d93939d9393939393939d93939d939d93939d939d93939d9393939d939393939d939d9393939d939d939d93939393939d93939393939d9393939d93939393939d939d9393939d939d939393939d9393939393939d939393939398939366005d5d5d5d5d5d5d505d5d5d5d5d5d5d5d505d5d5d5d5d5d5d5d505d5d5d505d5d5d5d5d5d5d5d505d5d5d50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05d5d5d5d5d5d5d5d505d5d5d5d5d5d5d505d5d5d5d505d5d5d5d5d5d5d505d5d5d5d5d93c2930404040004040404040404040404040404040404049398939d93939d93939d93939393939393939d93939d93939393939d939393939d93939d9393939393939d939393939393939d939d93939d93939393939393939393939393939d93939d939d93939393939d93939393939393939d93939393939d93939393939393939d93939d93939393939393939393939d939393939d939d93939393939d93939d9366005d5d505d5d5d5d5d5d5d5d505d5d5d5d5d5d5d505d5d5d5d5d5d5d5d5d5d5d5d5d5d505d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d5d5d505d5d5d5d5d505d5d5d5d5d5d5d5d5d93c29800040404040404040404040004040404040004040498939893939393939d9393939d939d9393939393939393939d9393939d939d93939393939d93939d939393939d939d93939d9393939393939d93939d939d939393939d939d939393939393939393939d9393939d939d939d939d9393939d9393939d939d939d939d9393939d9393939d939d939d9393939d9398939393939393939d939d9393939d939852005d5d5d5d5d505d5d5d5d5d5d5d505d5d5d5d5d5d5d5d5d505d5d5d505d5d5d505d5d5d5d5d5d5d5d50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d505d5d5d505d5d505d5d5d5d5d5d5d5d5d5d5d5d5d5d5d5d5d505d5d509dc29304040004c266040404000404040400040404040404939893939d93939d93939d93939393939d93939d93939d93939d939393939393939d93939d939393939d93939393939393939393939d939393939d939393939d939d93939393939d93939d939d93939393939d93939393939393939d93939893939393939393939393939393939893939393939393939d939398939d93939d939d93939393939393939d52005d5d5d5d5d5d5d5d505d5d5d5d5d5d5d5d505d5d5d5d5d5d5d5d5d5d5d5d5d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05d5d5d5d5d5d5d5d5d5d5d5d5d5d5d5d505d5d5d5d505d5d5d5d505d5d5d5d5d5d5d93c29d0400040466c2c2c2c26604040400040404040404049d93939393939d939393939393939d9393939d9393939393939393939d939d93939393939393939d939393939d93939d939d93939d939393939d939393939d93939393939d939d9393939393939d939d939d9393939d9393939d9393939d9398939d9393939d939d939d93989398939d9398939d939d939393939d93939393939393939d939d9398939366005d5d5d505d5d5d5d5d5d5d505d5d5d5d5d5d5d5d505d5d5d5d505d5d5d505d5d5d505d5d5d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d5d505d5d5d5d5d5d5d505d5d5d5d5d5d5d5d5d5d5d5d5d505d5d5d5d5d5d5d5d5d93c293040404040404040066c2c2c2c266040404040404049893939d93939393939d93939d93939d93939393939d93939d939d9d939393939d93939d939d939393939d93939d939393939d939393939d939393939d939393939d939d93939393939d939d93939393939393939393939d93939d93939393939393939d93939393939393939d939398939393939393939393939393939d939d93939d93939393939d9366005d5d5d5d5d5d505d5d5d5d5d5d5d5d505d5d5d5d5d5d5d505d5d5d5d5d5d5d5d5d5d5d5d5d5d5d50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d5d5d505d5d505d5d5d5d5d505d5d5d5d505d5d5d5d5d5d5d5d5d505d5d5d5d93c29804040404040400040404040404c2c2c2040400040493989398939d939d9393939893939393939d939d9393939d9393939393939d9393939d939393939d9393939393939d939393939d939d939393939d939393939d9393939393939d9393939393939d939d939d939d939d939393939393939d939d939d9398939d939d939d93939393939d939d939d939d939d939d939393939393939d9393939d9393939d52005d5d5d5d5d5d5d5d5d5d505d5d5d5d5d5d505d5d5d5d5d5d5d5d5d5d5d5d5d505d5d5d5d50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05d5d5d5d5d5d5d5d5d5d5d5d5d5d5d5d5d5d5d5d5d5d505d5d5d505d5d5d5d5d5d5d98c2930404040004040404040404c2c2c26604040004040498939d939393939393939d93939d93939d93939393939d93939d93939d939393939d93939d939393939d939d939393939d939393939393939d939393939d9393939393939d93939d93939d939393939393939393939393939d93939d93939393939393939393939393939393939d939393939393939393939393939d93939d939393939d93939d93939d52005d5d5d5d505d5d5d5d5d5d5d505d5d5d5d5d5d5d5d505d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05d5d5d5d5d5d5d505d5d5d5d505d5d5d5d5d5d5d5d5d5d5d5d5d5d5d5d5d93c29d0404040404040466c2c2c266040404000404040404939893939d9393939d9393939393939d9393939d9393939d00000093939d9393939393939393939d939393939d93939d93939d9393939d939393939d939393939d93939d93939393939d93939d9393939d939d9393939d93939393939d939d9393939d939d9393939d939d939d9393939d9393939d939d9393939d9393939393939d939393939393939366005d5d505d5d5d5d505d5d5d5d5d5d5d505d5d5d505d5d5d5d505d5d5d5d5d5d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d505d5d505d5d5d5d5d5d5d5d5d505d5d5d5d5d5d5d5d5d505d5d5d5d93c29304040004c2c2c2c2520400040404040404040404049398939393939d939393939d939398939d939d939d939d0406be06009d939d939d9d9393939d939393939d9393939393939393939d93939d939d939393939d93939d939393939d939393939393939d93939393939d93939393939d93939393939d93939393939d93939393939393939393939d93939393939d939393939d939d93939393939d9393989366005d5d5d5d5d5d5d5d5d5d505d5d5d5d5d5d5d5d5d5d5d5d5d5d5d5d5d5d5d505d5d5d5d50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05d5d5d5d5d5d5d505d5d505d5d5d5d5d5d5d5d93c29d04000404c2c2c2c2660404040404040404040400049d9398939d9393939d939393939d93000000000000000406bebe060000000000009393939d939393939d939393939d939d93939393939393939393939d939393939d93939d9393939d939393939d9393939d939d9393939d939d9393939d939d9393939d93989393939d9393939d939d93989393939d93939393939d93939393939d939d9393939d939d52005d5d5d5d505d5d5d5d5d5d5d5d5d5d5d5d505d5d5d505d5d5d5d5d505d5d5d5d50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d5d5d505d5d5d5d505d5d5d5d5d5d5d5d5d5d5d505d5d5d5d5d98c2930004040404000466c2c2c266040400040404000404939893939393939393939d9393939d529d939d939d0406bebe0606009393939d009d9d9393939d93939d9393939d939393939d93939d93939d939d939393939d939393939393939393939d939393939d93939393939d93939393939d93939393939d93939393939d93939d93939893939393939d93939d93939d939398939d939393939393939d93939d52005d5d5d5d5d5d5d5d505d5d5d5d505d5d5d5d5d5d5d5d5d5d505d5d5d5d5d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05d5d5d5d5d5d5d5d5d5d5d505d5d5d5d5d5d5d5d5d5d5d5d5d93c2980404040400040404040404c2c2c266040004040404989398939d939d939d93939893939d66c2c2c2c20406bebe06060066c2c2c2930093939393939393939393939d939393939d93939393939d9393939393939d939393939d939d939d939d93939d93939393939d9393939d939d939d9393939d9393939d939d939893939393939d93989398939d93939393939d9393939393939d939d9398939d9393939366005d5d505d5d5d5d5d5d5d5d5d5d5d5d5d5d5d5d5d5d5d505d5d5d5d5d5d5d505d5d5d50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05d5d5d5d5d5d5d505d5d5d5d5d5d5d5d505d5d505d5d5d5d5d5d5d93c29304000404040404040404040400c2c2c204040404049d9393939393939393939398939d9352c2c2c20406bebe06060052c2c2c2c29d0093939d939d93939d93939d939d939d939d93939d93939393939d939d939393939d9393939393939393939393939d93939d93939d93939393939393939393939d93939393939393939d93939393939893939393939d93939393939d939d93939393939393939393939366005d5d5d5d5d5d505d5d5d5d505d5d5d5d505d5d505d5d5d5d5d5d505d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05d5d5d5d5d5d5d5d5d5d505d5d5d5d93c29d040404040404040066c2c2c2c266040404040400049398939d939d9393939d939393939366c2c25206bebe06060066c2c2c2c2c293009393939393939d939393930000000000009393939d939d93939393939d939393939d939d939d939d939d939393939d939393939393939d9393939d939d93939393939d939d939d9393939d93989398939d93989393939d93989393939393939d93939d939d939d939d52005d5d5d5d5d5d5d5d5d5d5d5d5d5d5d5d5d5d5d5d5d5d5d5d5d5d5d5d5d5d5d5d50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d505d5d5d5d5d5d505d5d5d5d5d5d5d5d5d5d5d5d5d9dc2930404040066c2c2c2c2660004040404000404000404989398939393939d93939d939d939d52c26606bebe06060052c2c2c2c2c2c29d009d9d939d939393939d939393939d9d9393939d93939393939d9393939d939d9393939393939393939393939d93939393939d93939d93939d93939d93939393939d93939393939393939d93939893939393939393939d93939893939d939d93939d939393939393939d52005d5d5d505d5d5d5d505d5d5d5d505d5d5d5d5d5d505d5d505d5d5d5d50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05d5d5d5d5d5d5d505d5d5d5d5d5d5d5d505d5d505d5d5d5d5d5d93c29804040004c266040404000404040400040404040404939d939398939d9393939393939d93666693c293060600529d9393939dc2c2930093939393939d9393939d939d0093939d939d009d00939d93009d9d000000009d939d939d9393939d939393939d93939d9393939d9393939393939393939d939d9393939d939d939d93939393939d939d939d939d93939393939d939393939393939d9393939d93939366005d5d5d5d5d5d5d5d5d5d5d505d5d5d5d505d5d5d5d5d5d5d5d5d5d5d5d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d5d505d5d5d5d5d5d5d505d5d5d5d5d5d5d5d5d5d5d5d5d5d5d93c293040004040404000466c2c2c2c2c2660404000400049393939d939393939393939d9600000000009d66060052c2c2c2c2c2c2c2c29d0093939d939393939d939393930093939393930093009d939d009300939d93009d93939393939d93939d939d939393939393939393939393939d93939d93939393939d93939393939393939d93939d93939393939393939d939393939d93939d939393939d93939d939366005d5d5d5d5d5d505d5d5d5d5d5d5d5d5d5d5d5d505d5d5d5d5d5d505d5d5d5d50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d5d5d505d5d5d5d5d5d5d5d505d5d5d5d5d5d5d505d5d5d93c29d0404040404000466c20404040004c26600040404049d93989393939d939d939d5254be9dbe935d00660066939d9398939d93c2c29300939d939d93939d9393939d9300939d939393009d00939393009d009d9393009393939d93939393939d939393939d93939d939d939d939d9393939d9393939d93939393939d939d939d939393939393939d939d939d9393939d939393939d009d93939d93939393939d52005d5d5d505d5d5d5d5d5d5d5d5d505d5d5d5d5d5d5d5d5d505d5d5d5d5d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05d5d5d5d5d5d5d5d5d5d5d5d5d5d5d5d505d5d505d5d5d5d5d5d98c29304000404000404c204040400040400c20404040004939893939d939393939d529dbec2939d52525d0052c2c2c2c2c2c2c2c2c2c29d009d939393939393939d93939d009d939d939d0093009d939d009300939d93009d939d939393939d939393939d93939d939393939393939393939d93939d93939d93939d93939393939393939d93939d93939393939393939d93939d93939300009d939393939d93939d52005d5d5d5d5d5d5d5d5d505d5d5d5d5d5d5d505d5d5d5d5d5d5d5d5d5d50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05d5d5d5d505d5d505d5d5d5d5d5d5d5d5d5d5d5d5d5d93c29800040400040404c204040004040404c204000404049d93939393939d93939366bec2be93be9dbe5d00669d96939893939393c2c29300939393939d939d9393939393000000009d93009d00009d93009d009d939d00939d93939d939d939393939d9393939393939d939d9393939d9393939393939393939d9393939d9393939d9393939d9393939d9393939d93939393939d939d0000009d939d9393939d9366005d5d5d5d5d5d505d5d5d5d5d5d5d5d5d5d5d5d5d505d5d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d505d5d5d5d5d5d5d505d5d5d5d5d5d505d5d5d5d93c29304040404040400c204000404040004c204040400049893939d93939d939d66bec2bec2939d5266525d0052c2c2c2c2c2c2c2c2c29d00939d939d93939393939d939d00939d93939d0093009300009d93930000000093939393939393939393939393939d939d93939393939d93939393939d93939d93939393939393939d93939d93939393939393939d93939893939d93939d9300000000939393939d939366005d5d5d505d5d5d5d5d5d5d5d505d5d505d5d5d5d5d5d5d505d5d505d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d5d5d5d5d5d5d5d505d5d5d5d5d5d5d5d93c29d0404000404000466c20404040004c252040004040493989398939393939352c2bec2c29dbe93be9d5000669d939d939d939dc2c293009d93939393939d939d939393009d93939393939d939d939d9393939d939d009d939d9393939d939d939d939393939d939393939d9393939d939d9393939d9393939d939d939d93939393939d939d939d939d93939393939d939393939393000000939d939d9393939d52005d5d5d5d5d5d5d5d5d505d5d5d5d5d5d5d505d5d5d5d5d5d5d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05d5d505d5d5d5d5d5d5d5d5d5d5d5d5d509dc293040004040004040466c2c2c2c2c26604040404000498939d939393939d9366bec2bec29393be93be5d0052c2c2c2c2c2c2c2c2c29d00939393939d93939393939d9300939d939d93939d93939393939d9393939300939393939d939393939393939d939393939d93939d93939d93939393939393939d93939393939393939d93939393939393939393939d93939393939d93939d0000939393939393939d9366005d5d5d5d5d5d505d5d5d5d5d5d5d5d5d5d5d5d5d5d50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d5d5d5d5d5d5d505d5d5d5d505d5d5d5d5d93c298000404000404040004040404000404040004000404939893939d939d939352c2bec2c293be9dbe935d0066c2c2c2c2c2c2c2c2c29300939d939d9393939d9393939300000000009d00939393939d9393939d939d00939d939d9393939d939d9393939393939393939393939d9393939d939d939d939393939d939d939d9393939d939d9398939d939d9398939d939d9393939d93009d939d9393939d93939352005d5d505d5d5d5d5d5d5d5d5d505d5d505d5d5d5d5d5d5d5d505d5d50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d5d5d505d5d5d5d5d5d5d5d5d5d5d5d5d5d5d5d93c29304000404040400040404000404040004040404000493989393939393939d9352c2bec29d93be93be0066939d939dc2c2c2c2c2c29d009d93939393939393939d93939d93939393939393939d939393939d939393939393939393939d93939393939d939d939d93939d93939393939d939393939393939d93939393939393939893939393939d93939393939393939393939d939393939393939d93939d939d66005d5d5d5d5d5d5d5d505d5d5d5d5d5d5d5d5d5d50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05d5d5d5d5d505d5d5d5d505d5d5d5d5d5d5d93c29d04040404000404c2c2c2c2c2c2c2c2c204000404049d939893939d939d939352bec2be93be9dbe5d00c2c2c2c2c2c2c20000000000009393939d939d939d9393939d9393939d939d939d939393939d939393939d939d939d939d9393939d939d939393939393939d9393939d939d9393939d939d939393939d939d9398939d9393939d93939393939d939d9393939d9393939d939398939d9393939393939352005d5d5d5d5d505d5d5d5d5d5d5d5d505d5d5d5d5d5d5d505d5d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d5d5d5d5d5d5d5d5d505d5d5d5d98c2930004040004040004c2040404040004040404040004939393939d939393939d936652c29dc2be5d00c2c2c2c2c2c2c2c252c2c266009d939d93939393939393939393939d93939393939393939d939393939d939393939393939393939d93939393939d939d939393939d93939393939d93939393939d939393939393939393939d93939393939d93939393939d93939d939393939d93939393939d93939d9366005d5d505d5d5d5d5d5d5d505d5d5d5d5d505d5d5d5d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d5d5d505d5d5d5d505d5d5d5d5d5d5d5d5d5d93c29d04040004040004c2660004040004040004040004049d93939d939393939d93939d93525266529dc2c2c2c2c2c2c2c2c266c26600939393939d939d9393939d939d939d9393939d9393939d939393939d939393939d939d9393939d93939393939d93939393939d939d9393939d939393939398939d93939d9393939d939d9393939d939d939d93939398939d93939393939d9393939393939d9393939d939366005d5d5d5d5d5d5d5d505d5d5d5d5d5d5d5d5d5d505d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05d5d5d5d5d5d5d5d5d505d5d5d5d5d5d5d93c29304000404000404c204040400040400040400040400939d93939393939393939393939d9366c2c2c2c2c2c2c2c2c2c2c2526600939d939d93939393939d93939393939393939393939d93939d939d939393939d93939393939d93939393939d939393939d939d93939393939393939393939d939393939393939d93939393939d93939393939393939d93939393939d939393939d93939d93939d939393939d52005d5d5d5d505d5d5d5d5d5d5d5d505d5d5d5d5d5d5d5d505d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d5d5d505d5d5d5d5d5d5d505d5d5d5d93c2980404000404000404000400040400040400040400049d939393939d939d939d939393939d52c2c2c2c2c2c2c2c2c2c2c26600939d939393939d93939d9393939d939d939d939d939893939393939393939d939393939d93939393939d939d9393939d93939393939d939d939d939d939d93939398939d93939d9393939d93989393939d9393939d93939398939d9393939d939393939d93939393939d939d9366005d5d5d5d5d5d505d5d5d505d5d5d5d5d505d5d5d5d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d5d5d505d5d5d5d505d5d5d5d5d5d5d5d5d509dc29300040400040400040400040400040400040400040493939d939d9393939393939d93939d526652665266525252665266529d93939393939393939393939d93939393939393939393939d93939d939d939393939d93939d93939d93939393939d939393939d939393939393939393939393939d93939d939393939d93939393939d93939d93939d93939d93939393939d93939d939393939d93939d9393939366005d505d5d5d5d5d5d5d5d5d5d5d5d5d5d5d5d5d5d50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05d5d5d5d5d5d5d5d5d5d5d505d5d5d5d5d5d93c29d04000404c2c2c2c2c2c2c2c2c2c2c2c200040400049d93939393939d939d939393939393939393939393939d939d9393939393939d93939d93939d9393939d939d9393939d939d9393939d939393939d93939d939393939393939d939d9393939d93939d9393939d939d9393939d939d939d9393939393939d9393939d939d9393939393939393939d9393939d939d939393939d93939393939d9393939d9352005d5d5d5d505d5d5d5d5d5d5d5d5d505d5d5d5d5d5d5d5d50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05d5d5d5d5d5d5d505d5d5d5d5d5d5d5d5d5d5d5d93c2930404000404000404000404c20404000404000404009393939d939393939393939d93939d939d93939d939d93939393939d939d93939d9393939393939d93939393939d93939393939d939393939d939393939393939d93939d93939393939d939393939393939d939393939d939393939393939393939d93939d93939393939393939d93939d93939393939d939393939393939893939d93939393939d939d66005d5d5d5d5d5d5d5d505d5d505d5d5d5d5d5d505d5d5d5d5d5d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05d5d5d5d5d5d5d505d5d5d5d505d5d5d93c29800040400040400040400c2660004040004040004049d939d939393939d939d9393939d939393939d93939393939d93939393939393939d939d9393939393939d93939393939d93939393939d939393939d93939d9393939d9393939d93939393939d93939d939393939d9393939d9393939d939d93939393939393939d939d939d93939398939d9398939d9393939d939d939393939d9393939d939393939352005d5d5d5d5d5d5d5d5d5d5d5d5d5d5d5d5d5d5d5d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05d5d5d5d5d5d5d5d5d5d5d5d5d98c293040004040004040004c200c2660004040004040004939393939d939d93939393939d93939d9393939d93939d93939393939d939d9393939393939d93939d93939393939d93939d93939d939393939d93939d939393939393939d93939393939d93939d939393939d939393939393939d93939393939d939d93939d93939393939393939d93939393939393939893939393939d939393939d93939d93939d9366005d5d505d5d505d5d5d5d5d5d505d5d50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05d5d5d5d505d5d5d5d5d5d93c29d0404000404000404c2040400c2c2040004000404009d93939393939393939d939393939393939393939393939d939d9393939393939d939d939393939d9393939d939d93939393939d939393939d939393939d939d939d9393939d939d939d9393939393939d939393939d939d939d9393939d93939393939393939d939d9393939d93939393939d939d9393939d9398939d93939d939393939393939d939366005d5d5d5d5d5d5d5d505d5d5d5d5d5d5d5d5d50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d5d505d5d5d5d5d5d5d505d5d5d5d5d5d5d5d93c29300040404000400c2040004040004c2660404000404939d939d939d93939393939d939393939d939d93939d93939393939d93939d93939393939d93939393939d93939393939d93939393939d939393939d939393939393939d939393939393939393939d939393939d93939393939393939d93939d939d93939d93939393939893939d93939d93939393939d939393939393939393939d93939d939393939d52005d5d5d5d5d5d5d5d5d5d5d505d5d5d5d5d5d5d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5d5d5d5d505d5d5d93c29d040004000400040400040004040004c204000400049d9393939393939d939d9393939d939d939393939393939d939d9393939d9393939d939393939d939d9393939d939d9393939d939d939393939d939393939d939d93939393939d939d939d939d939393939d939393939d939d939d93939393939393939d9393939d939893989393939d9393939d93939393939d939d939d939393939d9393939d939d9366005d5d505d5d505d5d5d5d5d5d5d5d5d505d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05d5d5d5d5d5d98c293040400040404000404000400040400040004040400939893939d939d93939393939d939393939d939d939d000000009d93939d939d9393939d939393939393939393939393939d93939393939d939393939d939393939393939d939393939393939393939d93939d939d93939393939393939d93939d939393939d93939393939893939d93939d93939d93939d93939d939393939d93939393939d9393939366005d5d5d5d5d5d5d5d5d505d5d5d5d5d5d5d5d50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d5d5d5d505d5d5d5d505d5d5d5d5d5d5d5d5d5d93c29d0004040000040400c2c2c2040004c20004040000049893989393939393939d939d93939393930000939d9300626200939d930000939d939d93939d939d939d939d9393939d93939393939d93939d939d939393939d939d939d9393939d9393939d93939d9393939393939d939d9393939d9393939d93939d9393939d939d939393989393939d93939393939d939393939393939d9393939d939d9393939d9352005d5d5d505d5d5d505d5d5d5d505d5d5d5d5d5d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d505d5d5d5d5d5d5d5d5d5d5d5d93c29304040004040400c2660066c2040066c204000404049d939393939d93939d93939393939d9362c000009d93626262009d9300626200939393939393939393939393939d93939d93939d9393939393939393939d93939393939393939d93939d9393939393939393939d93939393939d93939d939393939393939d93939393939d93939d93939393939d93939393939d93939d939393939d939393939393939d66005d5d5d5d5d5d5d5d5d5d5d5d5d5d5d505d5d5d5d50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505d5d505d5d5d5d93c29804000400040004c2040400c2000400c2000400040093939d939393939d9393939d939d939d62c000620000626262000000626262009d9d939d9393939d939d939393939393939d9393939d939d939393939d93939d9393939d939393939393939d939d93939d93939393939d9393939d9393939d939d9393939393939d939d939393989393939d9393939d939d93939393939d939d939393939d939d939d9352005d5d5d5d5d5d5d5d5d505d5d5d5d5d5d5d505d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05d5d5d505d5d5d5d5d5d5d5d5d509dc29300040004000400c2000404c2040004c204000400049d9393939d939393939d93000000000062c00062626262c0c20062626262620000939393939d93939393939d93939d93939393939d939393939d93939d939393939d93939393939d93939d9393939393939d93939d93939d939393939393939393939d93939d93939393939893939d93939893939d93939393939d939398939393939d9393939393939366005d5d505d5d505d5d5d5d5d5d5d50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d5d5d5d5d5d5d93c29d00040400040400c2660004c2660466c2040004040093939d93939d939393939d529d9300006262c000626262c2c000626262c2620000009d939d939393939d9393939d9393939d9393939393939d9393939393939d9393939d939d9393939d939393939d939393939d939393939393939d939d939d939393939d9393939d939393989393939393989393939d939d93989393939d93939d9393939d939d939366005d5d5d5d5d5d5d5d5d5d505d5d5d5d5d5d5d5d50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05d5d5d5d5d5d5d5d5d505d5d505d5d5d5d93c2930404000400000404c2040004c2c2c20000040400049d9393939393939d939393669300626200c0c2c0000062c0c2620000c2c0c200626200939393939d939393939d939d939d939d93939d93939d939393939d93939d93939d939393939d939d939d9393939d93939393939d93939d93939d939393939d93939393939393939d93939d93939d93939d93939393939393939d9393939393939393939393939d52005d5d5d5d5d5d5d5d505d5d5d5d5d5d5d505d5d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05d5d5d5d5d5d5d5d5d5d5d93c298040004000404040004000404000400040404000400939d939d939393939d939d529d006262620062c2c0c2c0c2c0c2c0c2c06200626262009d93939d939393939d00000000000000939d93939393939d93939393939393939393939d9300000000939d939393939d939d9393939d939393939393939d939393939d939d939d93939393939d939393989393939d939d939393939d939d939d939d939d939d9366005d5d505d5d505d5d5d5d5d5d5d505d5d5d5d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d5d5d5d5d5d5d5d5d98c29300040004000400040004000004000400040004000498939393939d939d93939d529d0062626262c2c0c2000000000000c0c2c00062626200939d939393939d93939393939d9393939d93939d939d93939d93939d93939d93939d93939d939d939d0093939d939d9393939d93939393939d93939d939393939d93939d93939393939d93939893939d93939d93939393939d939393939393939393939393939d52005d5d5d5d5d5d5d5d5d5d505d5d5d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d5d5d505d5d5d505d5d5d5d93c29d04000400040004c204000404000400040004000400939d93939d939393939393529362c0c2c0c2c0c20052c29d52660000c0c2c0c2c0c2009d9393939d93939d939d9d000000939d9393000000939d93009d93009d009d009d939300939d000000009d930000939d939393939d939d9393939d939393939d939393939393939d9393939d939393939393939d93989393939d939893939d93939d939d93939366005d5d5d505d5d5d505d5d5d5d5d5d5d5d50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05d5d505d5d5d5d5d5d5d5d5d5d93c2930004000400c2c2c2c2c2c2c2c2c2c20004000400049d9393939393939d93939d529d62626262c0c200c266c293526600c200c0c2000000939d93939d9393939393930093939d00939d00939d930093009d93009d930093009d9393009d00939d93009d009d930093939d93939393939393939393939d939393939d93939d93939893939393939d93939d93939393939d939393939d939393939393939d939366005d5d5d5d5d5d5d5d5d5d5d5d505d5d5d5d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5d505d5d5d5d5d93c29804000400040004c204000400040000c200040004009398939d939393939d939d529d939d520062c2c20052c29d59660000c0c262009d93939393939393939d939393939d9393009d93009d939d939d00939d00939d009d0093939d0093009d939300939d93009d939393939d9393939d939d939d939393939d9393939393989398939d939d9393939d9393939d939d9393939d93009d9d939d93939393939852005d5d5d5d5d5d5d5d5d505d5d5d5d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d5d5d505d5d5d5d5d5d5d509dc29300040004000400c200040004000404c204000400049d939393939d9393939393669393939d0062c2c0c266c29d526600c0c2c06200939393939d93939d9393939d93939d939d00939d000000000093009d93009d930093009d9d93009d00939d93009d93009d93939d939393939d93939d93939393939d939393939d93939d93939393939393939893939d93939393939d93939d0000939393939d93939d9366005d5d505d5d505d5d5d5d5d5d5d5d50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d5d505d5d5d5d5d5d5d5d5d5d5d93c29d040004000400040004000400040000040004000400939d93939d9393939d9393529d93939362c2c0c26252c29d52660062c0c2c000939d939d9393939393939d939393000000939d9300939d93009d00939d00939d009d0000939d0093009d939d009d00939d009d93939d939d939393939393939d939393939d9393939393939d939d939d939d939393939398939d9393939393000000939d9393939d939366005d5d5d5d5d5d5d5d5d5d5d505d5d5d5d5d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05d5d5d5d5d5d5d505d5d5d5d5d93c293000400040004000400040004c2c2c20004000400049393939393939d93939d93529d939dc262c0c2000066c29d5966000000c0c2009d93939393939d939d93939d93009d939393939d930000009d93000093000093009300930000939d9300000000939d00009393939393939393939d93939d939393939d93939d939d93939d93939393939393939d93939d93939393939d939d00000000939d939393939d52005d5d5d5d5d5d5d5d505d5d5d5d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05d5d5d5d5d5d5d5d5d93c29d0400040400000400c20004c2660000c200040004009d939d939393939d9393936693939366006262939d526652665200009352529d9393939d93939393939393939d00939d93939d9393939393939d00939d0093939393939d93939393939d939d939d93939393939d939d9393939d9393939d939d939393939393939393989393939d9398939d9393939d9393939d93989393930000009d93939393939d9366005d5d505d5d505d5d5d5d5d5d5d5d505d5d5d5d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d5d5d5d5d5d5d5d5d505d5d5d98c29300040000040400c2660400c2000400c20000040004939393939d93939393939d529d93936600c200c2c266c2c2c29d00009d939393939d93939d93939d939d93939d009d939d00939393939d939393009d93009d939d93939393939d93939393939393939d93939d93939393939d93939d93939393939d939893939d939893939d93939d93939393939393939d93939393939d93000093939d93939d93939d52005d5d5d5d5d5d5d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05d5d5d5d5d5d5d93c29d00000404000004c2040004c2040004c204040004009d93939d939393939d939366939d936600009d00c293525266526600939d939393939393939d93939393939393930000009393939d939393939d939393939393009d939d939d9393939d9393939d9393939d9393939d939d939393939393939d939393939d939393939d939393939393939d939d939d93939393939d939393009d939393939d9393939d66005d5d5d505d5d5d5d5d505d5d5d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d5d5d5d5d5d5d5d5d5d93c29304040000040004c2000400c2000400c20000040004939d939393939d9393939d5293939d5200c2c293009dc293939d52009893939d93939d939393939d93939d939d93939393939d93939d939d93939d939d939d93939d93939393939d93939d93939393939d93939d93939393939393939d939393939d939393939d93939393939d93939d93939393939393939d939398939d939393939d93939893939d9352005d5d5d5d5d5d5d505d5d5d5d5d505d5d5d5d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05d5d5d5d505d5d5d5d93c29800000400040000c2660004c20400c20004000004009d9393939d939393939d93529d93936600c2c2c29d93c2939d936600939d9393939d93939d939393939d9393939d939d93939393939393939393939393939393939393939d9393939d9393939d939d939393939393939d939d939d9393939d939393939d939393939d939d939393989393939d939d939d9393939d939393939d939393939d939393939366005d5d5d5d5d5d5d5d5d5d5d5d5d5d5d50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5d5d5d5d5d5d5d509dc2930004000400040400c2c2c2c2c2c2c2c20004040004939d93939d93939d93939359939d936600000000009dc2939393660093939d939393939393939d9393939d93939393939393939d93939d939d93939d939d939393939d93939d93939393939d93939393939d93939d93939393939393939393939d939393939d939393939393939d93939d93939393939393939893939d939393939d939393939d93939d52005d505d5d505d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d5d5d5d93c29d0400040400000004000004000004000404000004009d939393939393939d93936693939d52595266526652c29d939d5200939d939393939d93939393939393939393939d939d939d9393939393939d93939393939d939d939393939393939d93939393939d9393939d9393939d939d939d939d939d93939d939393939d9393939d93939393939d939d9393939d93989393939398939d93939d93939398939d66005d5d5d5d5d5d5d505d5d5d5d5d50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d505d5d5d5d93c2930004000004000400040004000404000000040000049393939d93939d93939d9d529d939d939d939d939d939d939d936600939393939d939393939d939d939d93939d93939393939393939d939d939393939d939393939393939d93939d93939393939d93939d93939393939d939393939393939393939393939d939893939d93939393939d93939393939d93939393939d9398939393939393939d93939d9352005d5d5d5d5d5d5d5d5d5d5d5d5d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93c29d04000400000400c200040004000004000400040400939d9393939d939393939352665266526652595266526652665266009d939d939393939d939393939393939d9393939d939d939d9393939393939d93939d93939d939d9393939d9393939d939d93939393939d939d9393939d9393939d939d939d939393939d939393939d939d939d9393939d93989393939d9398939393939d939d939393939d93939366005d5d505d5d505d5d5d50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d5d5d5d98c2930400000400c2c2c2c2c2c2c2c2c2c20400040000009d939d939393939393939d939393939d93939d93939393939d93939393939393939d939393939d939d939393939d939393939393939393939d9393939393939d93939393939393939d93939393939d93939d93939393939393939d939393939393939d939393939d93939393939393939893939393939d93939393939d939d939393939d93939393939d52005d5d5d5d5d5d5d5d5d5d5d5d50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05d5d5d5d5d5d5d505d5d5d5d5d93c29d00000400040000c200040004000466c20000040004939393939d939d939d939393939d93939393939d939d93939393939d939d939d93939d939d93939393939d9393939d939d9393939d93939d939393939d939393939d939d939d9393939d939d9393939d93939393939d939d939d9393939d939d939393939d939393939d939d939d9393939d939d9393939d939d9393939393939d939393939d939d939d66005d5d5d505d5d5d5d5d5d505d5d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05d5d5d5d5d5d5d5d5d5d93c29300040004000004c200000400040004c20004000400939d939393939393939d939d93939393939d93939393939d93939d9393939393939393939393939d939393939d93939393939d93939d939393939d9393939d93939393939393939d93939393939d93939393939d93939393939393939d9393939398939393939d93939393939393939d939393939398939393939398939d939393939d9393939393939352005d5d5d5d5d5d5d50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05d5d5d5d5d5d5d93c2980400000004040000040000040000000004040000049d9393939d939d9393939393939d939d93939393939d9393939d9393939d939d939d93939d9393939d9393939393939d9393939d939393939d939393939d939393939d939d93939393939d93939393939d939d9393939d939d939d9393939d939d93939d939393939d9393939d93939393939d939d9393939d939d939393939d939393939d9393939d9366005d5d5d5d5d5d5d5d5d5d5d5d50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5d5d5d505d5d5d509dc293000400040000040000000400040004040000040000939d93939d93939393939d939393939393939d93939d93939393939d9393939393939393939d93939d939393939d93939d93939393939d939393939d9393939d93939d93939393939d93939d93939d93939393939d939393939393939393939393939393939d939393939d93939393939d93939393939d93939393939d939393939d939393939d93939d52005d50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d5d5d5d5d93c29d04000400c20000c2c2c2c2c2c2c2c2c204000004009d93939393939d939d939393939d939d939d93939393939d939d93939393939d93939d939393939393939d939d939393939393939d939393939d93939393939393939393939d939d939393939393939d939d9393939d939d9393939d939d939d93939d939393939d939d9393939d939d93939398939d9393939d939393939d939393939d939d9393939d66005d5d5d5d5d5d5d50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05d5d5d5d5d5d93c2930004000000040000040000040000040000040000049393939d939393939393939d93939393939393939d93939d93939393939d93939d9393939d93939d939d93939393939d93939d939393939d93939d939d939d93939d93939d93939393939d93939d93939393939d93939393939d939393939393939393939d939393939393939d93939393939d93939393939d93939d939393939d93989393939393989352005d5d5d5d5d5d5d5d5d5d5d50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d5d5d5d93c29d000004000400040000040000000400040000040000939d9393939d9393939d939393939d939d939d939393939393939d939d93939393939393939393939393939d939d9393939d9393939d9393939393939393939393939d9393939d939d9393939d9393939d93939393939d9393939d939d939d939d939393939d93939d939d9393939d939d93939398939d93939393939d939393939d939393939d939d9366005d5d50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05d5d5d5d98c293040000040000000466c2c2c2c2c2660004000004009d939d939393939d939393939d93939393939393939d93939d93939393939d93939d939d939d93939d939393939393939d93939d939393939d93939d939d939d93939393939d93939393939393939d93939d93939d93939d939393939393939393939d939398939393939393939393939393939d93939393939d939393939d939393939d93939d93939d520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93c29d0004000000040066c20000040000c2660004000004939393939d939d939393939d9393939d9393939d9393939d9393939d9393939d939393939393939d93939d9393939d9393939d939393939d9393939393939393939d939d93939393939d939d939393939393939d9393939393939d939d939d93939d939393939d9393939d939d939d9398939d9393939d9393939d93939d939393939d9393939393939366005d5d5d5d5d5d5d5d5d5d5d505d5d50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d5d5d5d5d5d5d93c29300000400040004c200040000000400c20000040000939d939d93939393939d939393939d939d939d939d939d939d939d939d939d9393939d939d939393939393939d93939d93939393939d939393939d939d939d93939393939393939d93939393939393939d93939393939d939d939393939393939393939d939393939d93939393939393939393939893939d939393939393939d939393939d93939d939366005d5d50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05d5d5d5d5d93c29800040000000400c204000004000004c200040004009d93939393939d9393939d93939d000000000000000000000000000000000000939d939393939d939d939393939393939393939d939393939d939393939393939d9393939d939d9393939d939d939d9393939d939d9393939393939d939d939d939393939d93939d9393939d939d939d939d939d93939393939d939d939398939d939393939d9393939d52005d5d5d5d5d5d5d5d5d50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9dc29304000004000000c200000400040000c20400000000939393939d93939d939393939d526262626262626262626262626262626262620093939d9393939393939393939d93939d93939d93939d9393939393939d939393939d93939393939d93939393939393939d939393939393939d939393939393939d93939d939393939d93939393939393939393939d93939d939393939d939393939d93939393939d9366005d5d5d50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d5d5d5d5d5d93c29d0000040000040052c20400000004c2660000040004939d939d93939393939d939d93669dc093c093c093c09dc093c09dc093c09366009d939393939d93939d939d9393939d939393939393939d939d93939393939d939d9393939d9393939d939d9393939d93939393939d93939d9393939d9393939d9393939393939d93939398939d939d9393939d9393939d939393939d939393939d9393939d939893936600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05d5d5d5d93c293000400000400000466c2c2c2c2c2660000040000009d93939393939d93939393939d52c093c09dc093c093c093c093c093c09dc000009393939d93939d939393939d939d939d939d93939d939393939d939d939393939393939d93939d93939393939d93939393939d93939d939393939d93939d93939d9398939d93939893939d93939393939893939d93939393939d939393939d939393939d939398939d5200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93c29d0400000400000400040004000004000400000004009393939d9393939d939d939352c093c093c093c09dc093c093c093c09dc09300009d9393939393939d93939300000000000000009d9393939d939393939d939393939d939393939393939d939d9393939d939d939393939d9393939393939393939393939d939393939d9393939d9393939893939393939d9393939d9393939393939d93939393939d93660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05d5d5d5d5d98c2930000040000040000000000000400000004000400009d939d93939d93939393939d529dc093c09dc093c09dc093c09dc093c09366000093939d939d939393939d93939d939d939d9393939d939d93939d93939d939d9393939d93939d939d93939393939d93939d93939d939393939d93939d93939d939d939393939d93939393939393939d93939d93939d939398939393939d93939d93939d93939d93939d5200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d93c29d00040000040000c2c2c2c2c2c2c2c2c20000000004939d939393939393939d939d52c093c093c093c093c09dc093c093c093c00062009d939393939d93939d93939300000000939d939d9300000093939d000000939d9d00009d009300939d00939d00939d000000939d009d9393009d93009d9300009d9398939393939d939d939d939d93939393939d93939398939d939d939393939393939393989393936600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93c2930400000400000400c2000000000400000400040000939393939d93939d93939d52c09dc093c09dc093c093c093c09dc093c09d0062009393939893939d939393939d0093939300939393009d939d009d00939d93009300939d00009d009d93009d93009d00939d930093009d9393009d009d93009d93009398939d93939d93939393939393939d93939393939d939393939393939d939393939d93939d93936600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93c29800040000000400c2040004000400000400000004009d93939393939d9393939d529dc093c093c093c093c093c093c093c09d526600009d939d9393939393939d9393009d939d93009d93009393930093009d9393939d009d9393009300939d00939d0093009d939d939d0093939d00930093939d9300939893939393939393939d9393939d9393939d939d9393939d9393939d93009d9d9393939893939398520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9dc29300000004000000c20000000000000400000400000093939d93939d93939d939366c093c093c09dc093c09dc093c09dc093c000c29d00939393939d93939d9393939d009393939d00939d009d939d009d00939d93939d00939d93009d009d93009d93009d00000000009d009d9d93009d00939d9300939893939d939893939d93939d93939393939d93939393939393939d93939d0000939d93939893939d936600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93c29d04000000000004c2000400040000000004000004009d9393939d939393939352c093c093c093c093c093c093c093c093c05900c2c293009d9393939393939d939d93009d939393009d9300939d930093009d939d0093009d9393009300939d00939d0093009d939d00930000939d009300939d00939d009d939393939d93939393939d939d93989393939d939d939d9398939393000000939d9398939d939366005d5d5d5d5d5d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93c29300000400040000c204000000000400040000000000939d93939393939d939d529dc09dc09dc093c09dc093c09dc093c09d00c2c29d009d93939d93939d939393939d009d93939d00939d9300000093939d000000939d00939d93009d000000930000939393000000939d00930000939d0000939d00009393939d93939393939d93939393939393939d93939393939393939d939d00000000939d939393939d52005d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93c29d0004000000000400c2c2c2c2c2c2c2c200040004009d9393939d939393939366c2c2c2c2c2c2c2c2c2c2c2c2c2c2c2c2c200c29d0000939d9393939d93939393939300939d9393009d9393939393939d939d93939393939393939d939d939393939393939d9393939d9393939393939300939d9393939d939d9393939d939d9393939d939d939d9393939d939d939d93939393930000009d93939393939d936600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98c29300000000040000000004000000000400000000000093939d93939393939d939366529d93939d939d939d939d939d939d93c29300620093939d93939393939d939d93009d939d0093939d93939d939d93939393939d93939d939393939393939d93939d93939d93939393939d93939d93009393939893939393939d93939393939d93939393939393939d93939393939393939d93000093939393939d93939d52005d5d5d5d5d5d5d5d5d5d5d50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93c29d0000040000000004000000000400000004000004009d939393939d939d9393939d9366c266c2c2c206c206c206c206c2c29d00c06200939d9393939d939d9393939d000000009d93939393939393939393939d9393939d93939d9393939d9393939d93939393939d939d9393939d9393939d939d9398939d9393939d939d9393939d939d9393939d9393939d9398939d9393939d00939d939d939d9393939366005d5d5d5d5d5d505d5d5d5d5d5d5d505d5d5d50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93c2930400000000040000000004000000000000000400009393939d93939393939d93939d52c2c052c2c2c206c206c206c2c29d00c0c06293939393939893939393939393939393939d939d93939d939d93939d93939d939393939393939d93939d93939393939d93939393939393939393939d93939393939393939d93939393939893939393939d93939d93939893939393939d93939393939393939393939d9366005d5d5d505d5d5d5d5d505d5d5d5d5d5d5d5d5d5d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d505d5d5d93c2980000000004000000000400000004000400000000009d939d93939d939d939393939352c29dc066c2c2c206c206c2c29300525266939d939d939d9393939d939d939d939d9393939393939d939393939d9393939d939d939d93939393939393939d939d9393939d939d939d939d939d9393939d939d939d93939393939d939d9393939d9393939393939393939d9398939d9393939d939d9393939d9393939d52005d5d5d5d5d5d5d5d5d5d5d5d5d5d5d5d505d5d5d50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05d5d5d5d5d509dc293000004000000000400000000040000000000000400939393939393939393939d93939d52c2c2c266c2c2c206c2c29d0093939d93939393939393939d93939393939393939393939d939393939d939393939d939393939393939d93939d93939d93939393939d93939393939393939393939393939393939393939d93939393939d93939893939d93939d93939893939393939d93939393939d93939d93939d52005d5d5d5d5d5d5d505d5d5d5d50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93c29d0004000000000400000000040000000000040000009d93939d9393939d9393939d9398935252665266c2c2c2c293009d939d9393939d9393939d9393939d939d939d9393939d939393939d939393939d93939393939d93939d93939393939d9393939d93939393939d9393939d939d939d9398939d9393939d93939393939d93939393939d9393939d93939398939d939893989393939d939393939393939366005d5d505d5d505d5d5d5d5d5d5d5d5d5d5d5d5d5d5d505d5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d505d5d5d5d5d5d5d5d93c2930400000000040000000004000000040000000000009d939393939d93939393939393939d939393939366c2c293009393939393939393939d93939393939d93939393939d93939d939d939393939d93939393939d93939d939393939d93939d93939393939d93939393939d93939393939393939393939d93939d93939d93939d93939d93939893939393939d93939393939893939d93939d93939d93939d9366005d5d5d5d5d5d5d5d5d5d505d5d5d5d505d5d505d5d5d5d5d935266526652665266526652665266526652665266526652665266526652665266526652665266526652665266526652665266526652665266526652665266526652665266526652665266526652665252526652665266525252665266526652665266526652665266525252665266526652665266526652665266526652665266526652665266526652665266526652665266526652665266526652665266526652665266526652665266526652665266526652665266526652665266526652665266526652665266526652665266526652665266525252665266526652665266526652665266526652665266526652665266525252665266526652665252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525266526652665266526652665266526652665266525252665266526652665266526652665266526652665266526652665266526652665266526652665266525252665266526652665266526652665266526652665266526652665266526652665266525252665266526652665252526652665266525252665266526652665266526652665266525252665266526652525266526652525266526652665266526652665252526652665252526652665252526651545266005d5d5d5d5d505d5d5d5d93c29d000000000400000000040000000000000400000400939d939d9393939d939d939d93939398939d9393935293009d939d939d939d93939393939d939d93939393939d93939393939d93939d939393939d939d93939393939d939393939d9393939d939d9393939d939d9393939d939d939d939d939893939393939893939393939893939393939d9398939d9393939d9393939d93939393939d9393939d939d52005d5d5d5d5d5d5d505d5d5d5d5d5d5d5d5d5d5d5d505d5d5d93c298939893939893939393939893939d93939393939d93939393939d93939893939893939393939393939393939d93939d93939d93939393939893939393939393939d93939393939393939393939d93939393939d93939d93939393939393939393939d93939d93939d93939393939d93939393939393939393939393939393939393939393939393939393939393939393939393939393939393939393939393939393939393939393939393939393939393939393939393939393939393939393939393939393939393939d93939393939d93939d93939393939393939d93939393939d93939393939393939393939d93939d93939393939d93939d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d93939d939393939d939393939d93939393939d93939393939d93939393939d93939393939d93939393939d93939393939d93939393939d93939393939393939d93939d93939393939393939393939393939393939393939393939393939393939393939d93939d93939393939393939d93939d93939d93939d939393939d9393939398939393939393939d9393939d9393939d93939393939d93939393939d93939393939d93939d939393939d93939393939d939d939d9366005d5d5d5d5d5d5d5d5d5d98c2930000000400000000040000000004000000000000009393939393939d93939393939393939d93939393939d529393939393939393939d93939d93939393939d93939393939d939393939393939d939393939393939d939393939d93939393939393939393939d93939393939d93939393939393939393939d93939d93939d93939d93939d93939893939393939893939d93939393939d93939393939d93939d52005d5d5d5d505d5d5d5d5d5d5d505d5d5d5d5d5d5d5d5d5d5d93c2939398939d9393939d939d93939393939d93939393939d939393939398939893989398939d939d939d93939393939393939393939d93989398939d9398939d93989393939d939d939d939d9393939d939d9393939d9393939d939d939d939d93939393939393939393939d93939393939d939d939d939d9393939d939d939d939d939d9393939d939d939d939d939d9393939d939d939d939d939d9393939d939d939d939d939d9393939d939d939d939d939d9393939d939d939d939d939d9393939d939d939d939d93939393939d939393939393939d939d939d93939393939d93939393939d939d9393939d9393939d9393939d939393939393939d939d939d9393939d939d939d939d939d9393939d939d939d939d939d9393939d939d939d939d939d9393939d939d939d939d939d9393939d939d939d939d939d9393939d939d939d939d939d9393939d939d939d939d939d9393939d939d939d939d939d9393939d939d939d939d939d9393939d939d939d939d939d9393939d939d939d939d939d9393939d939d939d939d939d9393939d939d939d939d9393939d939393939d939393939d9393939d93939393939d93939393939d93939393939d93939393939d93939393939d93939393939d93939393939d9393939d9393939d9393939d9393939d939d9393939d939d9393939d939d9393939d939d939d939d9393939d9393939d9393939d9393939d9393939393939393939d939393939d9398939d9398939d939d939d939d939d939d939d939d93989398939d93939393939d9393939d9393939d939393939d93939d93939393939d52005d5d505d5d5d5d5d5d5d93c29d0000040000000004000000040000000000000400009d939d939d9393939d9393939d93939393939d939d939d939d939d9393939d9393939d9393939d9393939d939d939d939393939d9393939393939d939d9393939d93939d9393939d939d939d939d939d9393939d939d9393939d9393939d939d939d93939393939d93939393939d93939398939d939d93989393939d939d9393939d939d93939393939366005d5d505d5d5d5d5d5d5d505d5d5d5d505d5d505d5d5d5d5d98c298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9dc2c2c2c2c2c2c2c2c2c2c2c2c2c2c2c2c2c2c2c2c2c2c2c2c2c2c2c2c2c2c2c2c2c2c2c2c2c2c2c2c2c2c2c2c2c2c2c2c2c2c2c2c2c2c2c2c2c2c2c2c2c2c2c2c2c2c2c2c2c2c2c2c2c2c2c2c2c2c2c2c2c2c2c2c2c2c2c2c2c2c2c2c2c2c2c2c2c2c2c2c2c2c2c2c2c2c2c2c2c2c2c2c2c2c2c2c2c29393c2c2c2c2c2c2c2c2c2c2c2c2c2c2c2c2c2c2c2c2c2c2c2c2c2c2c2c2c2c2c2c2c2c2c2c2c2c2c2c2c2939d9d939d939d93939d939d93939366005d5d5d5d5d505d5d5d5d93c293000000000000040000000000000000040000000000939393939393939393939d93939d93939d93939d93939393939393939d93939d93939d93939d93939d93939393939393939d939393939d939d93939393939d939393939393939d93939393939393939393939393939393939393939d93939393939393939d93939393939d93939893939d93939393939393939d93939393939d93939393939d93939d9852005d5d5d5d5d5d505d5d5d5d5d5d5d5d5d5d5d5d5d5d505d5d93c2939d529893939893939393939d93939393939d93939393939d93939893939893939893939393939393939d93939d93939d93939393939893939393939893939393939d93939393939393939d93939393939d93939393939393939393939393939d93939d93939d93939d93939d93939393939393939393939d93939393939393939393939d93939393939393939393939d93939393939393939393939d93939393939393939393939d93939393939393939393939d93939393939393939393939d93939393939393939d93939d93939d93939d93939d93939393939393939d93939393939d93939393939d93939393939d93939393939d93939d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d93c29d9352939d93939393939d93939393939d93939d93939d93939393939d93939393939d93939393939d93939393939d93939393939d93939393939d93939393939d93939393939d93939393939d93939393939d93939393939393939393939393939d93939393939d93939393939d93939d93939d93939dc2939d529d939393939d9300000000000000000000000000939d93939393939d93939d93939393939d93939dc252529dc266529dc25266939d939366005d5d5d5d5d5d5d5d5d5d93c2980004000000040000000400000000040000000000009d939d9398939d939d93939393939d939393939393939d9393939d93939393939393939393939393989393939d9398939d939393939d93939393939d93939393939d93939d9393939d9393939d939d939d939d939d939d939d93989393939d939d939d9393939d939d93939398939d9393939d9398939d93989393939d93939393939d9393939d93989366005d5d5d5d5d5d5d5d505d5d5d505d5d5d5d5d5d5d5d5d5d5d93c2989366939393939d939d9393939d939d9393939d939d9393939d93989393939d93989398939d939d939d939393989393939d939d9393939d939d9393939d9398939d93939398939d939393989393939d9393939d939d939d9393939d939d939d93939393939d939393939393939d939d9393939d939d939d9393939d9393939d939d939d9393939d9393939d939d939d9393939d9393939d939d939d9393939d9393939d939d939d9393939d9393939d939d939d9393939d9393939d939d939d9393939d9393939d9393939d93939393939d939393939393939d939d939d9393939d939d9393939d9393939d939d939d9393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39393939d93c2939366939393939d939d9393939d939d939393939393939d939d9393939d939d9393939d939d9393939d939d9393939d939d939d9393939d939d9393939d939d9393939d939d9393939d939d9393939d939d9393939d939d939d939d939d939d9393939d939d93939393939d93939393939d9393939393c29d9366939d939393939d529d93939393939393939393009d9393939d9393939d93939398939d93939393939dc2526693c266529dc2526698939d52005d5d5d5d5d5d5d5d5d509dc29300000000000000000000000000040000000004000093939393939393939393939d93939393939d93939d93939d93939393939d93939d93939d93939d93939d93939d93939393939d939d939393939d93939d93939d93939d939393939393939d93939393939393939393939393939393939d93939393939393939d93939393939d93939393939d93939893939393939d93939393939d93939d93939393939d52005d5d5d505d5d5d5d5d5d5d5d5d5d5d5d505d5d505d5d5d5d93c2939d5298939d93939393939d93939393939d93939393939d93939393939d93939393939893939393939393939d93939d93939393939d93939393939893939893939893939d93939393939d93939d93939393939d93939393939d93939393939393939d93939393939d93939d93939393939d93939393939393939d93939d93939393939393939d93939d93939393939393939d93939d93939393939393939d93939d93939393939393939d93939d93939393939393939d93939d93939393939393939d93939d93939393939393939d93939393939d93939d93939393939393939d93939393939d93939d93939393939393939d939393939393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d93939d9393c29d9366939d939d93939393939d93939393939d93939d93939393939d93939393939d93939393939d93939393939d93939393939393939d93939393939d93939393939d93939393939393939393939d93939393939d93939393939393939393939393939393939d93939d93939d93939d93939393939d93c29393669398939893939d52b7b7b7b7b7b7b7b7b7b7930093939d93939d93939393939d93939393939d93939393c2526693c266529dc252939d9366005d505d5d505d5d5d5d5d93c29d0000000004000000000000000400000000000000009d939d939d939d939d939d9393939d939d939393939393939d939d939d93939393939d93939393939893939393939d939d93939393939d939d93939393939d9393939393939d939d939d9393939d9393939d939d9393939d9398939d9393939d9393939d93939393939d93989393939d93939393939d9398939d9393939d939d939393939393939d939366005d5d5d5d5d5d505d5d5d505d5d5d505d5d5d5d5d5d5d5d5d98c2989366939d9393939d93939393939d93939393939d93939393939d939d9393939d939d9393939d9393939d93939393939d939d93989393939d9398939893989393939d9393939d939d939393939398939d93939393939d9393939d939d9393939d9393939d939d9393939d9393939d9393939d939d9393939d93939393939d939d9393939d93939393939d939d9393939d93939393939d939d9393939d93939393939d939d9393939d93939393939d939d9393939d93939393939d939d9393939d93939393939d939d939d939d9393939d939d9393939d9393939d939d939d9393939d939d939393939393939d9393939d9393939d939d939d9393939d939d9393939d93939393939d939d9393939d93939393939d939d9393939d93939393939d939d9393939d93939393939d939d9393939d93939393939d939d9393939d93939393939d939d9393939d93939393939d939d9393939d93939393939d939d9393939d93939393939d939d9393939d93939393939d939d9393939d93939393939d939d9393939d93939393939d939d9393939d93939393939d939d9393939d93939393c2939d529d939393939d939d9393939d939d9393939d9393939d93939393939d93939393939d93939393939d93939393939d9393939d93939393939d9393939d939d93939393939d939d939d939393939393939d93939393939d939d939d939d939d939d93939393939d93939393939d9393939d939d9393c293935293939d9398939852b7b7b7b7b7b7b7b7b7b79d009d939393939393939d939d9393939d939d9393939d939dc2526693c266529dc293989352005d5d5d5d5d5d5d5d5d5d93c293040000000000000004000000000000000004000000939393939393939393939393939d93939393939d93939d93939393939393939d93939393939d93939d93939d939393939393939d939393939393939d93939393939d939d93939393939393939393939d93939393939d93939393939393939393939d93939393939d93939393939d93939393939d93939393939393939d93939393939d93939d93939d9352005d5d5d5d5d5d5d5d5d5d5d5d5d5d5d5d5d5d5d5d5d5d415d93c2939d529393939d93939393939d93939d93939d93939d93939d93939393939893939393939d93939893939393939d93939393939393939d93939393939893939d93939393939893939393939d93939d93939d93939d93939d93939393939d93939d93939d93939393939d93939d93939d93939393939d93939d93939d93939393939d93939d93939d93939393939d93939d93939d93939393939d93939d93939d93939393939d93939d93939d93939393939d93939d93939d93939393939d93939d93939d93939393939393939393939d93939393939393939d93939393939393939d93939393939d93939d93939d939393939393939393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393939d93c2939d5293939d93939393939d93939393939d93939d93939393939d93939393939d93939393939d93939393939d93939393939d93939393939d93939d93939393939393939d93939393939393939d93939d93939393939d93939393939393939393939393939d93939393939d93939d9393939393939393c2939d529d939393939d9366b7b7b79300000093b7b793009393939d93939d93939393939d93939393939d9393939393c2666693c266529d93939d66005d5d5d5d5d5d5d5d5d5d93c29d0000000000000000000000000000000004000000009d9398939d939d9398939d9393939393939d9393939d9393939d9393939d9393939d93939d93939393939d93939d939d939d93939393939d939d9393939d93939393939393939d939d939d939d939d9393939d9393939d939d939d939d939d939d9393939d939d9393939d93989393939d939d9393939d939d939393989393939d9393939d939393989366005d5d505d5d505d5d5d5d5d5d505d5d5d505d5d505d5d5d5d93c2989366939d9393939d939d93939393939d93939393939d93939398939d9398939d939893939398939d939d939d9393939d9393939d9393939d939d939893939398939d9398939d939d9398939393939393939d93939393939d939d9393939393939393939d939d9393939393939393939d939d9393939393939393939d939d9393939393939393939d939d9393939393939393939d939d9393939393939393939d939d9393939393939393939d939d9393939393939393939d939d9393939393939393939d939d939d939d939d9393939d939d939d939d9393939d9393939d93939393939d9393939d93939393939d939d939d939d939d93939393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d939d9393c2939352939d9393939d93939393939d939393939393939d939d9393939d939d9393939d939d9393939d939d9393939d939d9393939d939d9393939d9393939d9393939d9393939d939d939d939d93939393939d939d9393939d939d939d9393939d939d939d9393939d939d93939393939d939d9393939dc29d9366939d939393939d52b7b79d04060404009db79300939d9393939d9393939d93939393939d93939393939d939d93c252669dc266529d939d52005d5d505d5d505d5d5d5d98c2930000000400000004000000040000000400000400009398939393939393939393939d939d939d939d939d939d939d939d939d939d939d939d939393939d9393939393939393939393939d939d93939393939393939d93939d939d93939393939393939393939d93939393939393939393939393939393939d93939393939d93939393939d93939393939d93939393939d93939d93939393939393939d93939d52005d5d5d5d5d5d5d5d505d5d5d5d5d5d5d5d5d5d5d5d5d5d5d93c2939366939393939893939393939d93939393939d93939393939d93939393939393939893939d93939393939393939d93939893939893939893939393939893939d93939d93939393939393939d93939d93939393939d93939393939393939d93939d93939393939393939d93939d93939393939393939d93939d93939393939393939d93939d93939393939393939d93939d93939393939393939d93939d93939393939393939d93939d93939393939393939d93939d93939393939393939d93939d93939393939393939393939d93939393939d93939393939393939d93939393939d93939d93939393939d93939393939d93939393939393939d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393939dc2939d529d93939d93939393939d93939393939d93939d93939393939d93939393939d93939393939d93939393939d93939393939d93939393939393939d93939d93939d93939d93939393939393939393939d93939393939d93939393939393939d93939393939d93939393939393939d93939393939d93c29393669393939d93939d52b7b75206065c060404b7930093939d939d93939d93939d93939d93939d93939d93939393939dc2526693c252939d9366005d5d5d5d5d5d5d5d5d5d93c29d0000000000000000000000000000000000000000009d93939d9393939d939d9393939393000000000000000000000000000000000000009393939d9393939d93939d9393939d939393939393939d939d939d939d9393939393939d939d9393939d939d9393939d939d939d9398939d9393939d939d9393939d939d9393939d939d939d9393939d9393939d939d939393989393939d939d939d93939393939d66005d5d5d5d5d5d5d5d5d5d5d5d5d5d5d5d5d505d5d5d505d5d98c2989366939d939d9393939d939d9393939d93989393939d93989393939d939d9398939893989393939d9398939d93939393939d9398939d939393989398939d939393939393939d939d939d9393939d9393939d939d9393939d939d939d9393939d9393939d939d939d9393939d9393939d939d939d9393939d9393939d939d939d9393939d9393939d939d939d9393939d9393939d939d939d9393939d9393939d939d939d9393939d9393939d939d939d9393939d9393939d939d939d9393939d9393939d939d9393939d93939393939d93939393939d939d939d9393939d939d939393939393939d939d9393939d93939393939d939d939d9393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3c29d9366939d9393939d939d9393939d939d9393939d9393939d939d9393939d939d9393939d939d9393939d939d9393939d939d9393939d939d93939393939393939393939d9393939d9393939d939d939d9393939d93939393939d9393939d93939393939d9393939d939d939d939d9393939d939d9393c293936693939d9393939d52b7b75d93665c5d0604b79d00939d939393939393939393939d93939393939d9393939d93939393c252669dc293989352005d5d5d5d5d5d5d5d5d5d93c2930000040000000000000004000000000000040000009d939393939d93939393939d93939d529d939d939d939d939d939d939d939d939300939d93939d93939d939393939d939393939d939d93939393939393939393939d939d93939393939d93939393939d93939393939393939393939d93939393939d93939393939d93939393939393939d93939d93939393939d93939893939893939393939d93939d9352005d5d505d5d5d505d5d5d5d505d5d505d5d5d5d5d5d5d5d5d93c298936693939393939d93939393939d93939393939d93939393939d93939393939893939393939d93939d93939393939d93939893939393939d93939d93939393939d93939d93939393939393939393939d93939393939d93939393939393939393939d93939393939393939393939d93939393939393939393939d93939393939393939393939d93939393939393939393939d93939393939393939393939d93939393939393939393939d93939393939393939393939d93939393939393939393939d93939393939d93939393939d93939393939d93939d93939393939d93939393939d93939d93939393939d93939393939d939393939393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c2939d5293939d93939393939d93939393939d93939393939d93939393939d93939393939d93939393939d93939393939d93939393939d93939393939d93939d93939d93939393939393939d93939393939393939393939d93939393939d93939393939d93939d93939393939393939393939d9393939393c2939d529393989393989852b7b75dc2935c040604b793009393939393939d93939d93939393939d93939d93939393939d93939dc252529d93939d66005d5d505d5d5d505d5d5d93c298000000000000040000000000000004000000000000939d939d9393939d93939393939d936693c2c2c2c2c2c2c2c2c2c2c2c2c2c2c29d009d939393939393939d9393939393939d93939393939d939d939d939d939d9393939393939d9393939d939d93939393939d939d939d939d939d9393939d93939393939d93939393939d9393939d939393939393939d9393939d9398939d9393939d9393939d939d9366005d5d5d5d5d5d5d5d5d5d5d5d5d5d5d5d5d5d5d5d505d5d5d93c2939366939893939d9393939d939d9393939d939d9393939d93989398939d9393939d939d9398939393939393939d93939393939d9398939d939393989393939d9393939d9393939d9393939d939d939d9393939d939d9393939d939d939d939d939d9393939d939d939d939d939d9393939d939d939d939d939d9393939d939d939d939d939d9393939d939d939d939d939d9393939d939d939d939d939d9393939d939d939d939d939d9393939d939d939d939d939d9393939d939d939d939d939d9393939d939d9393939d939d9393939d9393939393939393939d93939393939d9393939d9393939d93939393939d939d9393939d939d939d939d939d939d939d939d9393939d939d939d939d939d9393939d939d939d939d939d9393939d939d939d939d939d9393939d939d939d939d939d9393939d939d939d939d939d9393939d939d939d939d939d9393939d939d939d939d939d9393939d939d939d939d939d9393939d939d939d939d939d9393939d939d939d939d939d9393939d939d939d939d939d9393939d939d939d939d939d9393939d939d939d939d9393939d93c29393529d939393939d93939393939d93939393939d93939393939d93939393939d93939393939d93939393939d93939393939d93939393939d939d93939393939d9393939d939d939d9393939d939d939d939d939d9393939d939d9393939d939d939393939393939d939d9393939d93939393939d939dc2939d529d93939393989366b7b75d985d065d5c52b793009d939d939d9393939d9393939d9393939d9393939d939d93939398939dc25266939d9352005d5d5d5d5d5d5d5d5d509dc2930000000000000000000000000000000000000000009393939393939d93939d93939d93936693c2c2c2c2c2c2c2c2c2c2c2c2c2c2c2930093939d93939d939393939d93939d93939d939d9393939393939393939393939393939d93939d93939393939393939d93939d93939393939393939d93939393939d93939393939d93939d93939893939d93939d93939d93939393939393939d93939d93939393939d52005d5d5d505d5d5d5d505d5d5d5d5d5d5d5d505d5d5d5d5d5d93c2989366939398939393939393939393939393939393939d93939893939393939893939393939893939d93939d93939d93939d93939393939393939d93939893939893939393939393939d93939393939393939393939393939d93939393939393939393939d93939393939393939393939d93939393939393939393939d93939393939393939393939d93939393939393939393939d93939393939393939393939d93939393939393939393939d93939393939393939393939d93939393939393939393939d93939393939d93939393939393939d93939d93939d93939d93939d93939d93939393939393939d93939d939393939393939393939393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d939393c29d9366939d939d93939393939d93939393939d93939393939d93939393939d93939393939d93939393939d93939393939d93939393939d93939393939393939d93939d93939393939393939393939393939393939393939d93939393939d93939393939d93939d93939393939d93939393939d93939393c2939366939d939d93939d52b7b7935d525d5c5d9db79d00939393939393939393939d93939393939393939393939393939d93939393c252939d9366005d5d5d505d5d5d5d5d5d93c29d0000000000000000000400000000000000000000009d9398939d93939393939d93939393529dc2665266c2c2526652c2c2665266c29d009d9393939d939393939393939d939393939393939d9393939d939d9393939d93939d939393939393939d93939d939393939393939d9393939d9393939d939d9393939d939d93939393939393989393939d939393939393939d939d9393939893939393939d93939366005d5d5d5d5d5d5d5d5d5d5d505d5d505d5d5d5d5d5d5d5d5d98c29398529d93939d939d939d9393939d939d9393939d93939393939d939d939d9398939d939393989393939d93939393939d9393939d939d93989393939d93989398939d939d939d939d9393939d939d939d939d9393939d93939393939d939d9393939d93939393939d939d9393939d93939393939d939d9393939d93939393939d939d9393939d93939393939d939d9393939d93939393939d939d9393939d93939393939d939d9393939d93939393939d939d9393939d93939393939d939d9393939d93939393939d93939393939d939d939d93939393939d93939393939d93939393939d939d939d939d93939393939d939d939d9393939d939d9393939d939d9393939d93939393939d939d9393939d93939393939d939d9393939d93939393939d939d9393939d93939393939d939d9393939d93939393939d939d9393939d93939393939d939d9393939d93939393939d939d9393939d93939393939d939d9393939d93939393939d939d9393939d93939393939d939d9393939d93939393939d939d9393939d93939393939d939d9393939d93939393939d939d9393939d9393c29393669393939393939d939d9393939d939d9393939d939d9393939d939d9393939d939d9393939d939d9393939d939d9393939d939d9393939d939d939d93939393939d939d939d939d939d939d9393939d939d939d9393939d939d9393939d939d9393939d9393939d9393939d939d939d9393939d93c2939366939393939d939d52b7b7b7985d5d5d93000000009d939d939d939d939d9393939d939d939d939d9393939d939d9393939d939dc293939366005d5d5d5d5d5d5d5d5d5d93c293000000000000000000000000000000000000000000939893939393939d93939393939d936693c2c2c2c2c2c2c2c2c2c2c2c2c2c2c293009393939d93939d939d9d939d939d939d939d939393939d939393939d939d939d939393939d93939d93939d939393939d93939d93939d93939893939d93939393939d93939393939d93939d93939d93939393939d93939d93939393939d93939d93939d93939d939366005d5d5d5d5d5d505d5d5d5d5d5d5d5d5d5d5d5d505d5d5d5d93c29d93669398939393939393939d93939393939d93939d93939d93939393939393939393939893939d93939393939d93939893939893939393939d93939393939893939393939393939393939893939393939393939d93939393939d93939393939d93939d93939d93939393939d93939d93939d93939393939d93939d93939d93939393939d93939d93939d93939393939d93939d93939d93939393939d93939d93939d93939393939d93939d93939d93939393939d93939d93939d93939393939d93939d93939d93939393939d93939393939393939d93939393939d93939393939d93939393939393939393939d93939393939393939d939393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c29d9352939d93939d93939393939d93939393939d93939393939d93939393939d93939393939d93939393939d93939393939d93939393939d93939393939393939d93939393939393939393939393939d93939393939393939393939393939393939393939393939d93939d93939393939393939d939393c29d9352939d939393939366b7b7b7b7b7b7b7b793b7529d93939393939393939393939d93939393939393939d93939393939d9393939393c2939d52005d5d5d5d5d5d505d5d5d93c29d0000000000000000000000000000000000000000009d9393939d9393939d939d939d939d529dc29807c2c208930808c2c25c5c5cc29d00939d939393939393939300000000000000939d939d9393939d939300000000939d939d9393939d9393939393939d93939393939393939393939d93939393939d93939393939d9393939d939393989393939d9393939893989398939d93939393939d93939393939d52005d5d5d505d5d5d5d5d505d5d5d5d5d5d505d5d5d5d505d5d93c293936693939d93939d93939d93939d93939d93939393939393939d93939d93939d93939d93939893939d93939d93939d93939d93939d93939393939d93939893939d93939d93939d93939d93939d93939d93939393939d93939d93939d93939393939393939393939d93939393939393939393939d93939393939393939393939d93939393939393939393939d93939393939393939393939d93939393939393939393939d93939393939393939393939d93939393939393939393939d93939393939393939393939d93939d93939d93939d93939d93939d93939d93939d93939d93939d93939d93939d93939d93939d93939d93939d93939d93939d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c2939d529d93939393939d93939393939d93939393939d93939393939d93939393939d93939393939d93939393939d93939393939d93939393939d93939d93939393939d93939d93939d93939d93939d93939d93939d93939d93939d93939d93939d93939d93939393939393939d93939d93939393939d93c2939d529d93939d93939352b7b7b7b7b7b7b7b79d529d93939d93939d93939d93939393939d93939d93939d93939d93939393939d93939dc2939366005d5d5d505d5d5d5d5d5d98c29300000000000000000000000000000000000000000093939d93939d9393939393000000006693c2070a07c2c206069dc2c25cbd06c293009d9393939d93939d9393939393939d93939393939393939d939d93939d939d0093939393939d939d939d939d939393939d93939d9398939d93939393939d93939d93939d93939d93939d93939d93939d93939d93939893939d93939393939d93939393939d93939d52005d5d5d5d5d5d5d5d5d5d5d5d5d505d5d5d5d5d5d5d5d5d5d93c2989366939d939d939d939d939d939d939d939d939d939d9d9d939d939d939d939d939d9398989d939d939d939d939d939d939d939d939d939d939d939d939d939d939d939d939d939d939d939d939d939d939d939d939d939d939d939d939d939d9d9d939d9d9d939d939d939d9d9d939d9d9d939d939d939d9d9d939d9d9d939d939d939d9d9d939d9d9d939d939d939d9d9d939d9d9d939d939d939d9d9d939d9d9d939d939d939d9d9d939d9d9d939d939d939d9d9d939d9d9d939d939d939d9d9d939d9d9d939d939d939d939d939d939d939d939d939d939d939d939d939d939d939d939d939d939d939d939d939d939d939d939d939d939d939d939d939d939d9d9d939d9d9d939d939d939d9d9d939d9d9d939d939d939d9d9d939d9d9d939d939d939d9d9d939d9d9d939d939d939d9d9d939d9d9d939d939d939d9d9d939d9d9d939d939d939d9d9d939d9d9d939d939d939d9d9d939d9d9d939d939d939d9d9d939d9d9d939d939d939d9d9d939d9d9d939d939d939d9d9d939d9d9d939d939d939d9d9d939d9d9d939d939d939d9d9d939d9d9d939d939d939d9d9d939dc29d9366939d939d9d9d939d9d9d939d939d939d9d9d939d9d9d939d939d939d9d9d939d9d9d939d939d939d9d9d939d9d9d939d939d939d9d9d939d939d939d9d9d939d939d939d939d939d939d939d939d939d939d939d939d939d939d939d939d939d939d939d939d9d9d939d939d939d939d939d939dc29d9366939d939d939d9d665266666652666666529d939d939d939d939d939d939d9d9d939d939d939d939d939d939d939d939d939d939dc2939d52005d5d5d5d5d5d5d5d5d5d93c29d0000000000000000000000000000000000000000009d93939393939d93939d6262626262529dc20ac007c2c2be0606c2c2c25c5cc29d00939d939393939d9398939d00939d9393939d009d939d00000093939d000000009d00939d9d000000009300939d009d93009d9d0000939d9393939d939d93939393939d93939393939393939393939893939393939d939393939398939893939393939d939393989366005d5d5d5d5d5d505d5d5d5d505d5d5d5d5d5d5d505d5d5d5d98c29398526652665266526652665266526652525266526652525266526652665259526652665254516652665266526652665266526652665266526652665266526652665266526652665266526652665266526652665266526652665252526652665252526652525266526652665252526652525266526652665252526652525266526652665252526652525266526652665252526652525266526652665252526652525266526652665252526652525266526652665252526652525266526652665252526652525266526652665252526652665266526652665266525252665266525252665266526652665266525252665266526652665266526652665252526652665252526652525266526652665252526652525266526652665252526652525266526652665252526652525266526652665252526652525266526652665252526652525266526652665252526652525266526652665252526652525266526652665252526652525266526652665252526652525266526652665252526652525266526652665252526652525266526652665252526652525266526652665252526652c29393526652665252526652525266526652665252526652525266526652665252526652525266526652665252526652525266526652665252526652665266525252665266525252665266526652665266525252665266526652665266526652665266526652665266525252665266526652665266526652c293935266526652665266526652525266526652665266526652665266526652665252526652665266526652665266526652665266526652c29d9366005d505d5d5d5d5d5d5d5d93c2930000000000000000000000000000000000000000009d93939d939393939d9352c2c093c05993c2c20a07c2c206c2c2c2c2c25cc2c293009393939d93939893939d93009393939d9393009d9300939d93009d00939d930093009d9300939d93009d009d9300939d009300939d009393939d93939393939d93939d93939d93939d93939d93939d93939d93939893939d93939d93939d93939d939393939d939366005d5d5d505d5d5d5d5d505d5d5d5d5d505d5d5d5d5d5d5d5d93c293989393939393939393939393939393939d939d9393939d939393989393939d93939398939d939393989393939393939393939393989398939d9393939d9393939d93939393939893939393939393939393939d9393939d9393939d939d9393939d9393939d939d93939393939d9393939d939d93939393939d9393939d939d93939393939d9393939d939d93939393939d9393939d939d93939393939d9393939d939d93939393939d9393939d939d93939393939d9393939d939d93939393939d9393939d939d93939393939d939d93939393939393939393939d939d9393939d939d9393939393939393939d939d939393939393939393939393939d939d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3939d939d9393939d939d9393939393939393939d939d93939393939d9393939d9393939d9393939d9393939d939d93939393939d93939393939d939d93939393939d939d9393939d939d93939393939393939393939393939393939d9393939d93939393939393939393939d939393939393939366005d5d5d5d5d505d5d5d5d93c29800000000000000000000000000000000000000000093989398939d9393939366c293c09d529dc2c2c2c2c2c2c2c2c2c2c2c2c2c2c29d009d939d9393939d9393939300939d9393939d00939d009d93930093009d9393009d009393009d939d009300939d009d93009d939d009d93939893939398939d93939393939393989393939d93939393939d93939398939d939393939393009d9d9393939d9393939d52005d5d5d5d5d5d5d5d5d5d5d5d5d5d5d5d5d5d5d5d5d505d5d93c298939d939d939d939d939d939d939d939d9393939d939d9398939d9398939d9398939d9393939d9398939d939d939d939d939d93989398939893989398939893989398939d9398939d939d939d939d939d939d9393939d9393939d9393939d939d9393939d9393939d939d939d9393939d9393939d939d939d9393939d9393939d939d939d9393939d9393939d939d939d9393939d9393939d939d939d9393939d9393939d939d939d9393939d9393939d939d939d9393939d9393939d939d939d9393939d9393939d939d939d9393939d939d939d939d939d939d9393939d939d9393939d939d939d939d939d9393939d939d939d939d939d939d939d9393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3939d939d9393939d939d939d939d939d9393939d939d939d9393939d9393939d9393939d9393939d9393939d939d9393939d939d939d9393939d939d939393939393939d9393939d939d9398939d939d939d939d939d939d9393939d9393939d9393939d939d93939393939d93939d989d52005d5d5d5d5d5d5d5d5d509dc2930000000000000000000000000000000000000000009d939d939393939d939d52c2c093c06693c2c2c2c2c2c2c2c2c2c2c2c2c2c2c29300939393939d93939393939d009d939d939d93009d9300939d93009d00939d930093009d9393000000009d009d9300939d00939d0093939d939893939d93939393939d93939d93939d93939393939d93939393939d93939393939d93939d0000939d93939393939d9366005d5d5d5d5d5d5d505d5d5d5d505d5d5d5d505d5d5d5d5d5d93c293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9366005d5d505d5d5d5d5d5d5d93c29d0000000000000000000000000000000000000000009393939398939893939366c29dc093529d939d939d939d939d939d939d939d939d009d9393939393939d939d930000000000939d00939d009d939d0093009d939d009d00939d9393939d009300939d009d93009d00939d009393939d93939398939d93939393939d9393939d939d9393939d939d93939398939d9393939d93000000939d939d9393939366005d5d505d5d505d5d5d5d5d5d5d5d5d5d5d5d5d5d5d5d5d5d98c2989366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d9d939d939d939d939d939d9d9d939d939d939d939d939d939d939d939d939d9393939d939393989393939d939d939d939d939d939d939d939d9393939d939d9393939d939d939d93939dc2939352005d5d5d5d5d505d5d5d5d93c293000000000000000000000000000000000000000000939d939893939893939d52c2c093c0669304040404040404040400000000000093009d939398939d939393939d00939d939d00930000939d00000093989300000000930000939d00000093930000009300009d93930000939d93939393939d93939393939d93939393939893939393939d93939393939d939393939398939d00000000939393939d939d52005d5d5d5d5d5d5d5d5d5d505d5d5d5d505d5d5d5d505d5d5d93c2939d5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7b5a7b5a7b5a7b5a7b5a7b5a9b4b500000000000000000000000000000000939d93939393939d939393939393939393c2939d66005d5d5d5d5d5d5d5d5d5d93c29d0000000000000000000000000000000000000000009d9393939d9398939d9359c29dc09d529d040404040404040404c200c200c2009d0093939d939393939d939393009d939393009d93989398939d9398939d939d9393939d939d9393939d939d9393939d93939393939d939d9393939d939d9393939d939d9393939d939d9393939d93939393939d939d9393939d939d9393930000009d939d939d93939366005d5d5d5d5d5d5d505d5d5d5d505d5d5d5d5d5d5d5d5d5d5d93c2989366009d5252526652665266525252665266009352526652665254526652665266526652665266526652665252526652665266526652665266526652665266526652665266526652665266526652525266526652665266526652665266526652665266526652665266526652665266526652665266526652665266526652665266526652665266526652665266526652665266526652665266526652665266526652665266526652665266526652665266526652665266526652665266526652665266526652665266526652665266526652665252526652665266526652525266526652665252526652665266526652665252526652665252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52526652665266526652665266526652665266526652665252526652665266526652665252526652665266526652665266526600b5a7b5a7b5a7b5a7b5a7b5a7b5a7b5935266525252665266526652665266009d9393939d93939393939d939d939d9393c2939852005d5d5d5d5d5d5d5d5d5d98c293000000000000000000000000000000000000000000939d939398939393939d52c2c093c0599d93939d939d9d93939d939d939d939d93009d93939398939393939d9300939d939d0093939893939893939893939393939893939393939d93939393939d93939d93939d93939393939d93939393939893939393939d93939393939d93939d93939d93939393939893939393939d93000093939393939393939d52005d5d5d5d505d5d5d5d5d5d5d5d5d5d5d5d505d5d5d5d5d5d93c29393660093c2939393939393939d93939d9366009dc293939893939893939893939393939893939893939393939d93939393939393939893939893939893939893939893939893939393939393939d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393939d93939d93939d93939d93939393939d93939d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d93939393939393939393939393939393939d93939d93939d93939393939d93939d93939d93939393939393939d939393936600b5b5a7b5a7b5a7b5a7b5a7b5a7b5a993c2939d939d939d939393939893660093939d93939393939d9393939393939393c29d9366005d505d5d505d5d5d5d5d93c29d0000000000000000000000000000000000000000009d93939398939893939866c29dc0935252666652665252665952665266526652660093939d939398939d93939300000000009d9393939d93989393939d93989393939d939d9393939d939d9393939393939393939d939d9393939d939d939d9398939d939d9393939d939893939393939d93939398939d9398939d9393939d00939d939d9393939d939366005d5d505d5d5d5d5d5d5d505d5d5d505d5d5d5d5d5d5d505d98c2989366009dc29d939d9393939393939d9393660093c29893989398939893989398939d93989393939d939d939d9393939d939d939893989398939893989398939893989393939d939d9393939d93939393939d939d9393939d939d939d9393939d9393939d939d939d9393939d9393939d939d939d9393939d9393939d939d939d9393939d9393939d939d939d9393939d9393939d939d939d9393939d9393939d939d939d9393939d9393939d939d939d9393939d9393939d939d939d9393939d9393939d939d939d9393939d9393939d939d939d9393939d939d939d9393939d939393939393939d939d9393939393939393939d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3939d939d939d9393939d939d939d939d9393939d939d939393939393939d9393939d939393939393939d9393939d9393939d939393939d935200b5a7b5a7b5a7b5b5a7b5a7b5a7b5a79dc29393939393939393939d939366009d9393939d939d9393939d9393939d939dc2939366005d5d5d5d5d5d5d5d5d5d93c2930000000000000000000000000000000000000000009393939d939398939d9352c2c093c09dc093c093c09dc093c09dc0936200939893939d93989398939393939d93939d93939393939893939393939d93939393939d93939393939d93939393939d93939d93939d93939393939d93939393939393939393939393939393939393939d93939893939d93939393939393939893939d9393939393989393939d66005d5d5d5d5d5d505d5d5d5d5d5d5d5d5d5d5d5d5d505d5d5d93c2939d520093c2939393939d939d939393939d52009dc2939893939893939893939d93939393939d93939393939393939d93939393939893939893939893939893939893939d93939393939393939d93939d93939393939d93939393939393939393939d93939393939393939393939d93939393939393939393939d93939393939393939393939d93939393939393939393939d93939393939393939393939d93939393939393939393939d93939393939393939393939d93939393939393939393939d93939393939393939393939d93939393939393939d93939393939393939393939d93939d93939393939393939d93939d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393939d93939393939393939d93939393939393939d93939393939d93939d93939393939393939d93939d93939393939393939d939393939d93939d6600a7b5a7b5a7b5a7b5a7b4b5a7b5a7b493c29d93939d9393939d9393939d52009d93939393939393939393939d93939393c2939d52005d5d5d5d5d5d5d5d5d5d93c298000000000000000000000000000000000000000000939d939393989398939366c29dc093c093c093c093c093c093c093c062009d9398939393939d93939d939393939d9393939d9398939d939d93989393939d939d9393939d93939393939d9393939d9393939d9393939d93939393939d9393939d939d9393939d939d939d939d9393939893989393939d939d939d939d939393939398939d9398939d939352005d5d5d5d5d5d5d5d5d505d5d5d5d5d5d5d505d5d5d5d5d5d93c2989366009dc2939d9393939d00939d939d93660093c2939893989398939893939393939d939d9393939d9393939d9393939d9398939893989398939893989398939893989393939d939d939d9393939d9393939d93939393939d9393939d939d93939393939d9393939d939d93939393939d9393939d939d93939393939d9393939d939d93939393939d9393939d939d93939393939d9393939d939d93939393939d9393939d939d93939393939d9393939d939d93939393939d9393939d939d93939393939d9393939d939d93939393939d9393939d9393939d9393939d939d939d9393939d9393939d939d939d9393939d9393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3939d9393939d9393939d939d9393939d9393939d939d939d9393939d9393939d939d939d9393939d939d939393939d5200b5b5a7b5b5a7b5a7b5a9b5a7b4a9b593c293939393009d9d9393939d93660093939d939d939d939d939d9393939d939dc2939366005d5d505d5d505d5d5d509dc2930000000000000000000000000000000000000000009d939893939893939d9366c2c093c09dc093c093c09dc09dc09dc09362009393989393989393939393939d939393939d93939893939393939393939d93939393939d93939393939d93939893939393939d93939893939893939d93939893939d93939393939d93939393939393939d93939893939d93939393939393939d93939d93939393939393939d52005d5d5d505d5d5d5d5d5d5d505d5d505d5d5d5d5d5d5d5d5d93c29393660093c29393939d9300009d9393939366009dc298939893939893939893939d93939393939893939d93939893939393939893939893939893939893939893939893939d939393939393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393939d93939d939393939393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393939393939393939d93939393939393939393939d939393939393939393939393939d93936600a7b5a7b5a7b5a7b5a7b5a7b5b5a7b593c2939d939d0000939d93939d936600939d93939393939393939393939d939393c2939d52005d5d5d5d5d5d5d5d5d5d93c29d0000000000000000000000000000000000000000009393939d93989393939d52c2c2c2c2c2c2c2c2c2c2c2c2c2c2c2c2c2009d9393939d93939d939d9398939393939d939393989398939d9393939d93989393939d9393939d939d9393939d9398939d939393939398939893989393939d93939393939d939d9393939d939d939d939393939398939d9393939d9393939d9393939d9393939d939d939d939366005d5d5d5d5d5d505d5d5d5d5d5d5d5d5d5d5d5d5d505d5d5d98c2989366009dc2939d939d0000009393939d93520093c2939398939893989398939d9393939d939893989393939d9398939d9393939893989398939893989398939893989393939d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d93939393939d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39393939d939d93939393939d939d939d939d93939393939d939d939d939d93939393939d939d939d939d9393939393939d936600b5a7b5a7b5a7b5a7b5a7b5a7b5a7b593c29d939393000000939d9393935200939393939d9393939d939d939893939393c29d9366005d5d5d5d5d5d5d5d5d5d93c293000000000000000000000000000000000000000000939d93939393939d9393529d939d939d939d939d9852665266526652989393989393989393939393939d939d93939893939d93939393939d93939393939d93939d93939393939d93939393939393939d93939d93939893939d93939393939d93939393939d93939393939393939d93939d93939393939893939893939893939393939d9393939393939d66005d5d5d5d5d5d5d5d5d505d5d5d5d5d5d505d5d5d5d5d5d5d93c2939d520093c293939300000000939d93939d66009dc2939893939893939d93939393939893939893939d93939393939393939d93939893939893939893939893939893939d939393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393939d939393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d93939393939d93939d93939393939393939d93939d93939393939393939d93939d93939393939393939d939d93939d5200b5a7b5a7b5a7b5a7b5a7b5a7b5a7b593c29d93939d000000009393939d66009d939d93939d93939d939393939398939dc2939366005d5d505d5d5d505d5d5d93c29d0000000000000000000000000000000000000000009d9393939d93989398939852c2c0c0c0c0c0c0c0669398939893989398939d939393939d93939398989393939393939d9393939d939893989398939d939393939393939d93939393939d939d939d9393939d9393939893939398939d939d9393939d93939393939d9393939d9393939d9393939d939d939893989398939d9398939d9393939d9398939352005d5d5d505d5d5d5d5d5d5d505d5d5d5d5d5d5d5d5d5d505d93c2989366009dc2939d93930000009d9393939d520093c2989398939893989393939d939d9393939893939398939d939d939d9393939d939893989398939893989398939393989393939d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3939d9393939d939d93939393939d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d9393939d939d939393939393939d939d939d939393939393939d939d939d939393939393939d939d939d9393939393936600b5b5a7b5a7b5b5a7b5a7b5a7b5a7b593c2939393930000009d939d9398520093939393939d93939393939d939d939393c29d9d52005d5d5d5d5d5d5d5d5d5d98c29300000000000000000000000000000000000000000093939d93939893939893939d5266526652665266939893939893939d939393939d939398939d9396939398939d93939393939893939893939893939393939d93939d93939393939d93939393939393939893939893939d93939893939393939893939d93939d93939393939893939893939d93939393939893939893939393939393939d93939393939d52005d5d5d5d5d5d5d505d5d5d5d5d505d5d5d5d505d5d5d5d5d93c29393660093c29393939d93000093939d939366009dc293939893939893939d93939393939d93939d93939d93939393939393939893939893939893939893939893939d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d93939393939d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d939d5200a7b5a7b5a7b5a7a7b5a7b5a7b5a7b593c293939d9300009d939393939366009d93939d93939393939d93939393939d93c2939366005d5d5d505d5d5d5d5d5d93c29d0000000000000000000000000000000000000000009d93939398939893989393939d9393989398939398939893989398939393939d9393939398939398939d9393939893939d93989398939893989398939d9393939d9393939d939d9393939d939d93939398939893989393939d9393939d939d939393939393939d939d939d9393939893989393939d9393939d93989398939d939d93939393939d939d9366005d505d5d5d5d5d5d5d5d5d5d5d5d5d5d5d5d5d5d5d5d5d5d98c2989366009dc2939d9393939d009d9393939d520093c29893939893939893939893939d93939393939393939393939d93939d939393939398939398939398939398939393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93939393939d93939d9393936600b5a7b5a7b5a7b5b5a7b5b5a7b5a7b593c29393939d009d9393939d939d520093939d9393939d939d9393939d93939393c2939352005d5d5d5d5d5d5d5d5d5d93c293000000000000000000000000000000000000000000939893939893939893939d9393939398939398939893939893939893939d939393939893989398939393939398939d939393939893939893939893939393939d93939d93939393939893939393939d93939893939893939893939d93939393939d93939d93939393939393939d93939393939893939893939393939893939393939d93939d939393939366005d5d5d5d5d505d5d5d5d505d5d5d5d5d505d5d5d5d415d5d93c2939d520093c2939393939d93939393939d9366009dc2939d9398939898969398939393939398939d9398939d939d93939393939d9398939893989398939893989398939d939d939d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39d5200b5a7b5a7b5b5a7a7b5a7a7a7b5a7b593c2939d93939d93939d93939d9366009d939393939393939393939d93939d9393c2939d66005d5d5d5d5d5d505d5d5d93c29d0000000000000000000000000000000000000000009d93939893939893939893939d9398939398939893939893939893939d9398939d939893939893939d939d939893939d93939893939893939893939d93939893939393939d93939393939d93939d93939d93939893939d93939893939d93939393939d93939d93939d93939393939d93939d93939393939d93939893939d93939393939d93939893939d52005d5d5d5d5d5d5d5d5d5d5d5d5d505d5d5d5d5d5d5d5d5d5d93c29d9366009dc293939d93939393939d939393660093c293939693989393939d9398939d939d93939398939393939398939d939d93939398939893989398939893989393939393939393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d5200b5b5a7b5a7b5b5b5b5b5b5b5b5a7b593c29d93939393939393939393936600939d93939d93939d93939393939393939dc2939852005d5d5d505d5d5d5d5d509dc293000000000000000000000000000000000000000000939893989398939393989393939893939893939893989398939893989393939393939398939893939393939393939393939893939398939393989393939d9393939d9393939d939d93989393939393939393939893989393939893939393939d93939393939393939398939d9393939d93939398939d9393939893989393939d939393939393939d939d52005d5d505d5d5d5d505d5d5d5d5d5d5d5d5d5d505d5d5d5d5d93c29393660093c2c2c2c2c2c2c2c2c2c2c2c2c252009d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5200b5a7a7b5a7a7a7a7a7a7a7a7a7a7b593c2c2c2c2c2c2c2c2c2c2c2c2c252009d939393939d9393939d9398939d939393c29d9366005d5d5d5d5d5d5d5d5d5d93c29d9393939d9393939d9393939d9393939d939d939d93989398939d939d939d939d939d93989398939893989398939d9398939d939d939d9398939d939d939d939d939d939d939d939d939d939d939d939d939d9393939d9393939d9393939d939d939d939d939d9398939d9398939d9398939d939d9398939d939d939d939d9393939d93989398939d9393939d939d9398939d93989398939d939d939d93939366005d5d5d5d5d5d5d5d5d5d505d5d5d5d505d5d5d5d5d505d5d98c2939366009d939d939d939d939d939d939d939d00939d939d939d939d939893989398939393989398939d939d939d9398939393989398939893989398939893989398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00b5b5b5b5b5b5b5b5b5b5b5b5b5b5b593939d939d939d939d939d939d939d00939d9d939d939d939d939d939d939d939dc2939366005d505d5d5d5d5d5d5d5d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66005d5d5d5d5d505d5d5d5d5d5d5d505d5d5d5d5d5d5d5d5d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000000000000000000000000000093c2939d52005d5d5d5d5d505d5d5d5d93938d96939693938d938d93938d93938d939396938d93938d9d8d939393938d938d938d938d9d8d9693938d93938d93938d93938d938d93938d9d8d938d96938d9d8d9693938d93938d938d938d93938d938d8d938d93938d8d93968d8d93938d8d968d968d938d968d9388938d93888d93938d8d938d93888d93968d8d938d968d93938d968d93938d968d93938d968d9388968d968d93938d8d93888d938d93938d005d5d505d5d5d5d505d5d5d5d5d5d5d5d5d505d5d5d5d5d5d93c29d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5252665266526652665266526652009dc2939366005d5d5d5d5d5d5d5d5d505d5d5d5d505d5d5d5d5d5d5d5d5d5d5d5d5d5d505d5d5d5d5d505d5d5d5d5d5d5d5d5d5d5d5d5d505d5d5d5d5d5d5d5d5d5d5d5d5d5d5d5d5d5d505d5d505d5d5d5d505d5d5d5d5d5d5d5d5d5d5d5d5d5d5d5d5d5d5d5d5d5d5d5d505d5d5d5d5d5d5d505d5d5d5d505d5d5d5d5d5d5d5d5d5d5d5d5d5d5d5d5d5d505d5d5d5d505d5d5d5d505d5d5d5d505d5d5d5d505d5d5d5d505d5d5d5d5d5d5d5d5d5d5d5d5d5d505d5d5d5d5d5d5d5d5d5d5d505d5d5d5d5d5d5d5d505d5d5d93c2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893939d93939d939393939d52009dc2939d52005d5d505d5d5d5d5d5d5d5d5d505d5d5d5d5d5d5d505d5d5d5d5d505d5d5d5d5d5d5d5d5d5dc2bb5d5d505d5d505d5d505d5d5d5d5d5d5d5d5d5d505d5d5d505d5d5d5d5d5d5d5d5d5d5d505d5d5d5d505d5d5d505d5d505d5d5d505d5d5d5d505d5d5d5d5d5d5d5d505d5d505d5d5d5d5d5d5d5d5d505d5d5d5d505d5d5d505d5d5d505d5d5d5d5d5d5d5d5d5d5d5d5d5d5d5d5d5d5d5d5d5d5d5d5d505d5d5d5d505d5d5d5d505d5d5d5d5d5d5d5d5d5d5d5d505d5d5d5d5d5d5d5d505d5d5d5d5d5d5d5d5d98c298936600c2c2c2c2c2c2c2c2c2c2c2c2c2c2c2c2c2c2c2c2c2c2c2c2c2c2c2c2c2c2c2c2c2c2c2c2c2c2c2c2c2c2c2c2b5bbb5bbb5bb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c29393939393939393939d9393660093c2989366005d5d5d5d5d505d5d5d5d5d5d5d5d5d5d505d5d5d5d5d5d5d505d5d5d5d5d5d5d505d5d5d5d5d5dc25d5d5d5d5d5d5d5d5d5d5d505d5d5d505d5d5d5d5d5d5d5d5d5d505d5d5d5d5d5d5d5d5d5d5d5d5d5d5d5d5d5d5d5d5d5d5d5d5d5d505d5d5d5d5d505d5d5d5d5d5d5d5d5d5d5d5d505d5d5d5d5d5d5d505d5d5d5d5d5d5d5d5d5d5d5d5d5d5d505d5d5d5d505d5d5d5d505d5d5d5d505d5d5d5d5d5d5d5d5d5d5d5d505d5d5d5d5d505d5d5d5d505d5d5d5d5d5d5d505d5d5d5d5d5d5d505d5d5d5d5d5d93c2939d5200c2c2c2c2c2c2c2c2c2c2c2c2c2c2c2c2c2c2c2c2c2c2c2c2c2c2c2c2c2c2c2c2c2c2c2c2c2c2c2c2c2bfa7804e794d4e3a72869fbfab9385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d939d9393939d93939d9366009dc2939366005d5d5d5d5d5d5d5d5d5d5d5d5d5d5d5d5d5d5d505d5d5d5d5d5d5d5d5dbb5d5d5d5d5dc2505d5dc25d5d5d5d5d5dc2c2c2c25d5d5dc25d5dc25d5dc2c2c25d5dc25d5d5dbbc2c2505d5dc2c2c2c25d5dc2c25d5d5dc2c2c25d5d5d5d5d5d5d5d5d5d5d5d5d5d505d5d5d5d5d5d505d5d5d5d505d5d5d5d5d5d5d5d5d5d5d5d5d505d5d5d5d505d5d5d5d505d5d5d5d5d5d5d5d5d5d5d5d5d5d5d505d5d5d505d5d5d5d5d5d5d5d5d5d5d5d5d5d5d5d5d5d5d505d5d5d5d5d5d505d5d5d5d5d5d5d5d5d505d5d93c298936600c2c2c2c2c2c2c2c2c2c2c2c2c2c2c2c2c2c2c2c2c2c2c2c2c2c2c2c2c2c2c2c2c2c2c2c2c2c2c2c2c27c55a09e9eb0b3a1794d454e4e3c4e8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d9393939d939d939393939d520093c29d9d52005d5d5d5d5d5d5d5d5d5d505d5d505d5d5d5d5d5d5d505d5d5d5d505d5dc25d5dc25d5dc25d5d5dc2c25d5d505d5dbb5d5d5dc25d5dc25d5dc25dc25d5d5dbb5dc25d5dc25d5d5dc25dc25d5d5dc25dbb5d5dc25dc25d5d5dbb5d5d505d5d5d5d505d5d5d5d5d5d5d5d5d505d5d5d5d5d5d5d5d5d5d5d505d5d5d5d5d505d5d5d5d5d505d5d5d5d5d5d5d5d5d5d5d5d505d5d5d5d505d5d5d5d5d5d5d5d5d5d5d5d5d505d5d5d5d505d5d5d5d505d5d5d5d5d5d5d505d5d5d5d5d5d5d5d505d5d5d5d5d5d5d5d93c293936600c2c2c2c2c2c2c2c2c2c2c2c2c2c2c2c2c2c2c2c2c2c2c2c2c2c2c2c2b5c2bcbfc2b5c2c2c2c2c2c280a09e9eb7b7ad804e361f17000000001fa7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8939393009393939d939366009dc2939366005d505d5d505d5d5d5d5d5d5d5d5d5d5d505d5d5d5d5d5d5d505d5d5d5dc25d5dc25d5dc25d5dc25d5dc2505d5d5dc25d5d5dc25d5dc25d5dc25dc25d5d5d5d5dc25d5dc25d5d5d5d5dc25d5d5dc25d5d5dc25d5dc25d5d5d5d5d5d5d5d5d505d5d5d5d505d5d5d5d505d5d5d5d5d5d5d505d5d5d505d5d5d5d505d5d5d5d5d5d5d5d5d5d5d5d5d5d505d5d5d505d5d5d5d5d5d5d5d5d5d505d5d5d5d505d5d5d5d5d5d5d5d5d5d5d5d5d505d5d5d5d505d5d5d5d5d5d5d505d5d5d505d5d5d5d505d5d5d5d5d98c298936600c2c2c2c2c2c2c2c2c2c2c2c2c2c2c2c2c2c2c2c2c2c2c2c2c2c2c29d938893929393938692929280557c9a9a7229000000000000000000001253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c293939d9d000000939d939393660093c2939352005d5d5d5d5d5d5d5d5d5d5d5d5d5d5d5d5d5d5d505d5d5d5d5d5d5d5d5dc25dc25dc25dc25d5dc25d5dc25d5d5d5dc25d5d5dc25d50c25d5dc25dc2c2c2c2c25dc25d5dc25d5d5d5d5d5dbbc2c2c25d5dc25d5d5dc2c2c2c2c25d5d5d5d5d5d5d5d5d5d5d5d5d505d5d5d5d5d505d5d5d5d5d5d5d5d5d5d5d5d5d5d5d5d5d5d505d5d5d5d505d5d5d5d5d5d5d5d5d5d5d5d5d505d5d5d5d5d5d5d505d5d5d5d5d505d5d5d5d505d5d5d5d5d5d5d5d5d5d5d5d505d5d5d5d5d5d5d5d5d5d5d5d5d5d5d5d505d5d93c2939d5200c2c2c2c2c2c2c2c2c2c2c2c2c2c2c2c2c2c2c2c2c2c2c2c2c2c27d57443f3f5366576657667777557c557c54000000000000000000000000003686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d9300000000009d93939d52009dc2939d66005d5d5d5d5d5d5d5d5d5d505d5d505d5d5d5d5d5d5d5d5d5d5d5d505d5dc25dc25dbb5dc25d5dbb5d5dbb5d5d5d5dc2c2c2c25d5d5dc25d5dc25dbb5d505dc25dc25d5dbb5d505dbb5d5d5d505dbb5dc2505dbb5dc2505d5dc2505d5d505d5d5d505d5d5d5d5d5d5d5d5d5d5d5d5d5d5d5d5d505d5d5d5d505d5d5d5d505d5d5d5d505d5d5d5d5d5d5d5d505d5d5d5d505d5d5d5d505d5d5d5d5d5d5d5d5d5d5d5d5d5d5d5d5d5d5d505d5d5d505d5d5d5d5d5d5d5d505d5d5d505d5d5d505d5d5d5d5d5d5d5d93c298936600c2c2c2c2c2c2c2c2c2c2c2c2c2c2c2c2c2c2c2c2c2c2c2c2c2c25656564356425697836f89a5865555544d632900000000004c4c00000000004d4d93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300000000000000939893660093c2939852005d5d505d5d505d5d5d5d5d5d5d5d5d5d5d505d5d5d5d505d5d5d5d5d5dc2c25d5d5dc2c25d5dc25d5dc25d505d5dc25d5d5dc25d5dc2bb50c25d50c2c2c25d5dc2bb5d50c2c2c25d5d5dbbc2c25d5d5dbbc25d5d5dbbc2bb5d5d5d5d5d5d5d5d5d5d5d5d505d5d5d5d505d5d5d5d505d5d5d5d5d505d5d5d5d505d5d5d5d5d5d5d5d5d5d5d5d505d5d5d5d5d505d5d5d5d5d5d5d5d5d5d5d505d5d5d5d505d5d5d5d505d5d5d5d5d5d5d5d5d5d5d5d5d505d5d5d5d5d5d5d5d5d5d5d5d5d5d5d5d505d5d5d5d93c293936600c2c2c2c2c2c2c2c2c2c2c2c2c2c2c2c2c2c2c2c2c2c2c2c2c2c256434242424389b4aca2a2b255557c3c4d4e2c0000000054a7a95300000000262779a6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d93939393939893939d939366009dc29d9366005d5d5d5d5d5d5d5d5d5d5d505d5d5d5d5d5d5d5d5d5d5d5d5d5d5d5d5dc2bb505d5dc2c25d5d5d5d5d5d5d5d5d5dc25d5d5dc25d5d505d5d5d5d505d5d5d5d5dc25d5d5d5d5d5d5d5d505d5d5d5d5d5d5d5d5d5d505d5d5d5d505d5d5d5d505d5d5d5d5d5d5d5d5d5d5d5d5d505d5d5d5d5d5d5d5d5d5d5d5d5d5d5d5d5d5d505d5d5d505d5d5d5d5d5d5d5d5d5d5d5d5d5d505d5d5d5d5d5d5d5d5d5d5d5d5d505d5d5d5d505d5d5d5d505d5d5d5d5d5d5d5d505d5d5d505d5d5d505d5d5d5d5d5d5d5d5d5d98c298936600c2c2c2c2c2c2c2c2c2c2c2c2c2c2c2c2c2c2c2c2c2c2c2c2c2c25642434343426fbfbfbfa5977955534d793a3c0c000000932a997c00000000364d4d86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c29393939d939893989393939d520093c2939366005d5d5d5d5d5d5d5d5d5d5d5d5d5d5d505d5d5d5d505d5d5d5d505d5d5dbb5d5d5d5d5dbb5d5d5d5d5d505d5d5d5dc25d505dbb5d5d5d5d5d5d5d5d5d5d5d5050c25d5d5d5d505d5d5d5d5d5d5d505d5d5d5d5d5d5d5d5d5d5d5d5d5d505d5d5d5d5d505d5d5d5d505d5d5d5d5d5d5d5d5d505d5d5d5d505d5d5d5d505d5d5d5d5d5d5d5d5d5d5d5d5d505d5d5d5d505d5d5d5d5d5d5d505d5d5d5d505d5d5d5d5d5d5d5d5d5d5d5d505d5d5d5d5d505d5d5d5d5d5d5d5d5d5d5d5d5d5d5d5d505d5d5d5d505d93c2939d5200c2c2c2c2c2c2c2c2c2c2c2c2c2c2c2c2c2c2c2c2c2c2c2c2c2c2564342344234424497546f665555547955794d000000000072934e000000002a266355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d93939393939893939d9366009dc2939d52005d5d505d5d5d505d5d5d5d5d5d5d5d5d5d5d5d5d5d5d5d5d5d5d5d5d5dc2505d5d5d5dc2505d505d5d5d5d5d5d5dc2c2c2c2505d5d5d5d50c25d5d5d5d5d5d5d5dc25d5d5d5d5d5d5d5d5d5d5d5d5d505d5d505d5d5d505d5d5d5d5d5d5d5d5d5d5d5d5d5d5d5d5d5d5d505d5d5d505d5d5d5d5d5d5d5d5d5d5d5d5d5d5d5d5d5d505d5d5d5d505d5d5d5d5d5d5d5d5d5d505d5d5d5d5d5d5d5d5d5d5d5d505d5d5d505d5d5d5d5d5d5d5d5d5d5d5d5d5d505d5d5d505d5d5d505d5d5d5d5d5d5d5d5d5d5d5d93c298936600c2c2c2c2c2c2c2c2c2c2c2c2c2c2c2c2c2c2c2c2c2c2c2c2c2c2564342152315432a6f16423c4f72557955a04e000000000012010015120000122c4d79a7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8c293939d939d93989398939893660093c2939366005d5d5d5d5d5d5d5d5d505d5d505d5d5d5d505d5d5d5d505d5d5d5d505d5d5d5d5d505d5d5d5d5d5d5d5d5d505d5d5d5d5d5d5d505d5d5d5d5d5d5d505d5d5d5d5d5d505d5d5d5d505d5d505d5d5d5d5d5d5d5d5d5d5d5d5d5d5d505d5d5d5d505d5d5d5d505d5d5d5d5d5d5d5d5d5d5d5d5d5d505d5d5d5d505d5d5d5d505d5d5d5d5d505d5d5d5d5d5d5d505d5d5d5d5d5d5d505d5d5d5d505d5d5d5d5d5d5d5d5d5d5d5d5d505d5d5d5d505d5d5d5d5d5d5d5d5d5d5d5d5d5d5d5d505d5d5d5d505d5d5d5d93c293936600c2c2c2c2c2c2c2c2c2c2c2c2c2c2c2c2c2c2c2c2c2c2c2c2c2c25656420115127d459710234aa055a0557c5579010000013c2a53c2c2780000004d274da7c2c2c2c2c2c2c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c2c2c2c2c2c2c2c2c2c2c2c252009dc2939d52005d5d5d505d5d5d5d5d5d5d5d5d5d5d5d5d5d5d5d5d5d5d5d5d5d5d5d5d5d5d5d5d5d5d5d505d5d5d505d5d5d5d5d5d5d505d5d5d5d5d5d5d505d5d5d5d5d5d5d505d5d5d5d505d5d5d5d5d5d5d505d5d5d5d5d5d505d5d5d5d5d5d5d5d5d5d5d5d5d505d5d5d5d505d5d5d5d505d5d5d5d5d5d5d5d5d5d5d5d5d5d5d5d5d5d5d5d5d5d5d5d5d5d5d5d505d5d5d5d505d5d5d5d5d5d5d505d5d5d5d505d5d5d5d505d5d5d5d5d5d5d5d505d5d5d5d505d5d5d5d505d5d5d5d5d5d5d5d5d5d5d5d5d5d5d5d5d5d98c298936600c2c2c2c2c2c2c2c2c2c2c2c2c2c2c2c2c2c2c2c2c2c2c2c2c2c243421d2302576651893f3442559e9e7c7c7c551200004ec200009fc2780000004e4d4d9f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8939d939393989396939d939893980093c29d9366005d5d5d5d5d5d5d5d5d5d5d5d5d5d5d505d5d5d5d505d5d5d5d505d5d5d5d505d5d5d5d5d5d5d5d5d5d5d5d5d5d5d505d5d5d5d5d5d5d505d5d5d5d5d5d5d505d5d5d5d5d5d5d5d5d5d5d5d5d5d5d5d5d505d5d5d5d5d5d5d505d5d5d5d505d5d5d5d5d5d5d5d5d5d5d5d505d5d5d5d5d505d5d5d5d5d505d5d5d5d505d5d5d5d505d5d5d5d505d5d5d5d5d5d5d5d5d5d5d505d5d5d5d5d5d5d5d5d5d5d5d505d5d5d5d5d505d5d5d5d5d5d5d5d5d5d5d5d505d5d5d5d5d505d5d505d5d5d5d505d5d5d5d505d93c2939d5200c2c2c2c2c2c2c2c2c2c2c2c2c2c2c2c2c2c2c2c2c2c2c2c2c2c26f6f5757579797665643434372a0b7b07c9ea12a00001fc20000b7c2b4000000543a79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9b5a7b5a7b5a9b5a7b5a9b5abb5a7b593c2939366005d5d5d5d5d5d505d5d5d5d5d505d5d5d5d505d5d5d5d5d5d5d5d5d5d5d5d5d5d5d505d5d5d5d5d5d5d5d5d505d5d5d5d5d5d5d505d5d5d5d5d5d5d505d5d5d5d5d5d5d505d5d5d505d5d505d5d5d5d5d5d5d505d5d5d5d5d5d5d5d5d5d5d5d5d505d5d5d505d5d5d5d5d5d5d5d5d5d5d5d5d5d505d5d5d5d5d5d5d5d5d505d5d5d5d5d5d5d5d5d5d5d5d5d505d5d5d5d5d5d5d5d5d5d5d5d505d5d5d5d5d5d5d5d5d5d5d5d5d5d505d5d5d505d5d5d5d5d5d5d5d5d5d5d5d5d5d5d5d5d5d5d5d5d5d5d5d5d5d93c29d936600c2c2c2c2c2c2c2c2c2c2c2c2c2c2c2c2c2c2c2c2c2c2c2c2c2c289a5aca2a5a5aca5574243426655b7b7b0b3a036000039a96d4eab7c7236263a7c3a79c2c2c2c2c2c2c2c2c2a7c2c2c2c2c2c2c2b5c2c2c2c2c2a76693c2c2c2c2b5669dc2a8c2c2c28678b5c2c2c2c2c26686b5c2c2c2bba7c2c2bf8666a7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7b5a8b5a7b5a7b5a7b5a7b5a8b593c2989d52005d5d5d505d5d5d5d5d505d5d5d5d5d5d5d5d5d5d5d5d505d5d5d5d505d5d5d5d5d5d5d5d5d505d5d505d5d5d5d5d5d5d505d5d5d5d5d5d5d505d5d5d5d5d5d5d505d5d5d5d5d5d5d5d5d5d5d5d5d505d5d5d5d5d5d505d5d5d5d505d5d5d5d5d5d5d5d5d5d5d5d5d505d5d5d5d505d5d5d5d5d5d5d5d5d5d505d5d5d5d5d5d5d5d5d505d5d5d5d505d5d5d5d5d5d5d505d5d5d5d505d5d5d5d5d5d5d505d5d5d5d505d5d5d5d5d5d5d5d5d5d5d5d5d505d5d5d5d505d5d5d5d5d5d5d505d5d5d5d505d5d5d5d93c293936600c2c2c2c2c2c2c2c2c2c2c2c2c2c2c2c2c2c2c2c2c2c2c2c2c2c289b2a2bfb5b4a2b29756425643729ab7b7b7b34e00002a807c5455260026557c553a80c2c2c2c2c2c2c2c2860036c2c2c2c2c29d002ac2c2c23c00000000c2c293000001000086c2290000000000c2b40000000093c29300006686000001004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9b5a7b5a7b5a8b5a8b5a7b5a99dc2939366005d5d5d5d5d5d5d5d5d5d5d5d5d5d5d505d5d5d505d5d5d5d5d5d5d5d5d5d505d5d5d5d5d5d5d5d5d5d5d5d5d5d5d5d5d5d5d5d5d5d5d5d5d5d5d5d5d5d5d5d5d5d5d5d5d5d5d5d5d505d5d5d5d5d5d5d5d5d5d5d5d5d5d5d505d5d5d5d505d5d5d5d505d5d5d5d5d5d5d5d505d5d5d5d505d5d5d5d5d5d5d5d5d5d505d5d5d505d5d5d5d5d5d5d5d5d5d5d5d505d5d5d5d5d5d5d5d5d5d5d5d505d5d5d5d5d5d5d5d5d5d505d5d5d5d505d5d5d5d5d5d5d5d5d5d5d5d5d505d5d505d5d5d5d5d5d5d5d5d5d5d98c298936600c2c2c2c2c2c2c2c2c2c2c2c2c2c2c2c2c2c2c2c2c2c2c2c2c2c289a2a2976f6f89b2bf573423232979b7b7afb39e3c4d4d3a3a5526012c793a553a79b5c2c2c2c2c2c2c2c286003cc2c2c2c2c2a70036c2c2930036c2780045c20000b5b500009dc20001c293001fc21f00a7a70012c2520052c22a12bbc21700c2c2c2c2c2c2c2c2c2c2c2c2c2c2c2c2c2c2c2c2c2c2c2c2c2c2c2c2c2c2c2c2c2c2c2c2c2c2c2c2c2c2c2c2c2c2c2c2c2c2c2c2c2c2c2c2c2c2c2c2c2c2c2c2c2c2c2c2c2c2c2c2c2c2c2c2c2c2c2c2c2c2c2c2c2c2c2c2c2c2c2c2c2c2c2c2c2c2c2c2c2c2c2c2c2c2c2c2c2c2c2c2c2c2c2c2c2c2c2c2c2c2c2c2c2c2c2c2c2c2c2c2c2c200000000c2c2000000c2000000c2000000c2c2c2c2c2c2c2c20000c2c2c20000c2c2c2c2000000c2c200000000c2c200000000c20000000000c20000c20000c2c200000000c20000000000c2000000c2c2c2c2c200000000000000c2c2000000c2c2c20000000000c20000000000c2000000c2c200000000c2c2c2c2c200000000000000c2000000c2c2c200c2000000c2c2c2000000c2c200000000c2000000c20000c20000c2c2c2000000000000000000c2c2c2000000c2c2c2c200000000c2000000c200000000c2c2c2c2c200000000c2c2c2c2c2c200000000c2c200000000c2c2c20000c2c2c2c2c2c2c2c2c2c2c2c2c2c2c2c2c2c2c2c2c2c2c2c2c2c2c2c2c2c2c2c2c2c2c2c2c2c2c2c2c2c2c2c2c2c2c2c2c2c2c2c2c2c2c2c2c2c2c2c2c2c2c2c2c2c2c2c2c2c2c2c2c2c2c2c2c2c2c2c2c2c2c2c2c2c2c2b5b4a7b5abb5a9b4b4a9b5a9b5a8b5ab93c2989352005d505d5d5d5d5d5d5d5d5d505d5d5d5d5d5d5d5d5d5d5d5d5d505d5d5d5d5d5d5d505d5d5d5d5d5d5d5d505d5d5d505d5d5d505d5d5d505d5d5d505d5d5d505d5d5d505d5d5d505d5d5d5d5d505d5d5d5d505d5d5d5d5d5d5d5d5d5d5d5d5d5d505d5d5d5d5d505d5d5d5d5d5d5d5d5d5d5d5d505d5d505d5d5d5d5d5d5d5d5d5d5d5d5d5d505d5d5d5d505d5d5d5d5d5d5d505d5d5d5d505d5d5d5d5d5d5d505d5d5d5d5d5d5d505d5d5d5d5d505d5d5d5d505d5d5d5d5d5d5d5d5d5d5d5d505d5d5d5d505d93c2939d5200c2c2c2c2c2c2c2c2c2c2c2c2c2c2c2c2c2c2c2c2c2c2c2c2c2c28397a56f4242427d421f0c171710124ea09e9e9aafb355794f4d002c7c9a543a4f96c2c2c2c2c2c2c2c2c2930052c2c2c2c2c2a90036c2c23600a7c2c21f00a7001fc2c266009dc20036c2c21215c21201c2c29d86c2660098c2b5a793450000c2c2c2c2c2c2c2c2c2c2c2c2c2c2c2c2c2c2c2c2c2c2c2c2c2c2c2c2c2c2c2c2c2c2c2c2c2c2c2c2c2c2c2c2c2c2c2c2c2c2c2c2c2c2c2c2c2c2c2c2c2c2c2c2c2c2c2c2c2c2c2c2c2c2c2c2c2c2c2c2c2c2c2c2c2c2c2c2c2c2c2c2c2c2c2c2c2c2c2c2c2c2c2c2c2c2c2c2c2c2c2c2c2c2c2c2c2c2c2c2c2c2c2c2c2c2c2c2c2c2c2c2c2c2c20000c2c2c2c20000c20000c20000c2c200c2c2c2c2c2c2c20000c2c2c20000c2c2c20000c20000c2c20000c2c2c2c20000c20000c20000c2c20000c20000c2c2c20000c20000c20000c20000c2c200c2c2c2c2c20000c2c20000c20000c2c200c20000c20000c20000c20000c20000c2c200c2c20000c2c2c2c2c2c2c20000c2c20000c20000c2c2c2c20000c2c20000c20000c20000c2c20000c2c20000c2c20000c20000c2c20000c20000c2c20000c2c2c20000c2c200c2c2c2c20000c20000c20000c20000c2c2c2c2c2c2c20000c2c2c2c2c2c20000c2c2c200c200c2c20000c2c20000c2c2c2c2c2c2c2c2c2c2c2c2c2c2c2c2c2c2c2c2c2c2c2c2c2c2c2c2c2c2c2c2c2c2c2c2c2c2c2c2c2c2c2c2c2c2c2c2c2c2c2c2c2c2c2c2c2c2c2c2c2c2c2c2c2c2c2c2c2c2c2c2c2c2c2c2c2c2c2c2c2c2c2c2c2c2c2a7b5a7b5a7b5a8b5a9b5abb5a7b5a9b593c2939d66005d5d5d5d5d505d5d5d5d5d5d5d5d5d5d5d505d5d5d5d505d5d5d5d505d5d5d5d5d5d5d5d505d5d505d5d5d5d5d5d5d5d5d5d5d5d5d5d5d5d5d5d5d5d5d5d5d5d5d5d5d5d5d5d5d5d5d5d5d5d5d5d5d5d5d5d5d5d505d5d5d5d5d505d5d5d5d5d5d5d5d5d5d5d5d5d5d505d5d5d505d5d5d5d5d5d5d5d5d5d5d5d5d5d5d505d5d5d5d505d5d5d5d505d5d5d5d5d5d5d505d5d5d5d505d5d5d5d5d5d5d505d5d5d5d505d5d5d5d5d5d5d5d5d5d5d5d5d5d5d5d5d5d5d505d5d5d5d5d5d505d5d5d5d5d5d5d5d5d93c298936600c2c2c2c2c2c2c2c2c2c2c2c2c2c2c2c2c2c2c2c2c2c2c2c2c2c25683934342342342340012342342161279aaa0aaa0aa4f794d4d80b7b0b3554f86c2c2c2c2c2c2c2c2c2c2930000362a4a9dc2a7003cc2c21f00c2c2c22a009d0036c2c278009dc2002ac2c21212c2001fc2c2c2c2c2520093c29d0100001fb5c2c2c2c2c2c2c2c2c2c2c2c2c2c2c2c2c2c2c2c2c2c2c2c2c2c2c2c2c2c2c2c2c2c2c2c2c2c2c2c2c2c2c2c2c2c2c2c2c2c2c2c2c2c2c2c2c2c2c2c2c2c2c2c2c2c2c2c2c2c2c2c2c2c2c2c2c2c2c2c2c2c2c2c2c2c2c2c2c2c2c2c2c2c2c2c2c2c2c2c2c2c2c2c2c2c2c2c2c2c2c2c2c2c2c2c2c2c2c2c2c2c2c2c2c2c2c2c2c2c2c2c2c2c2c20000c2c2c2c20000c20000c20000c2c2c2c2c2c2c2c2c2c20000c2c2c20000c2c2c20000c20000c2c20000c2c2c2c20000c20000c20000c2c20000c20000c2c2c20000c20000c20000c20000c2c2c2c2c2c2c2c20000c2c2c200c20000c2c2c2c2c200000000c20000c20000c20000c2c2c2c2c20000c2c2c2c2c2c2c20000c2c20000c20000c2c2c2c200c2c2c20000c20000c20000c2c20000c2c20000c2c20000c20000c2c2c200000000c2c20000c2c2c20000c2c2c2c2c2c2c20000c20000c20000c20000c2c2c2c2c2c2c20000c2c2c2c2c20000c2c2c2c2c2c2c2c2000000c2c2c2c2c2c2c2c2c2c2c2c2c2c2c2c2c2c2c2c2c2c2c2c2c2c2c2c2c2c2c2c2c2c2c2c2c2c2c2c2c2c2c2c2c2c2c2c2c2c2c2c2c2c2c2c2c2c2c2c2c2c2c2c2c2c2c2c2c2c2c2c2c2c2c2c2c2c2c2c2c2c2c2c2c2c2c2c2c2c2c2b5a9b5a8b5a7b5a7b5a7b5a7b5a7b5a793c2939d52005d5d5d5d5d5d5d5d5d5d5d5d5d505d5d5d5d5d505d5d5d5d5d5d5d5d5d5d5d505d5d5d5d5d5d5d5d5d5d5d5d5d5d5d5d5d5d5d5d5d5d5d5d5d5d5d5d5d5d5d5d5d5d5d5d5d5d5d5d5d505d5d5d5d505d5d5d5d5d5d5d505d5d5d5d5d5d5d505d5d5d5d505d5d5d5d5d5d5d5d5d5d5d5d5d505d5d5d5d5d5d5d505d5d5d5d5d505d5d5d5d5d5d5d5d5d5d5d5d505d5d5d5d5d5d5d5d5d5d5d5d505d5d5d5d5d5d5d5d5d5d5d505d5d5d5d505d5d5d5d505d5d5d5d5d5d5d5d5d505d5d5d5d5d5d5d505d5d5d5d93c293936600c2c2c2c2c2c2c2c2c2c2c2c2c2c2c2c2c2c2c2c2c2c2c2c2c2c2564335123442344243201f424242340110c1c14416264d4fa09eb0b7ba55797cc2c2c2c2c2c2c2c2c2c2c29300002a1f0000b5c20001c2c2520086c2c20012c20000c2c245009dc20029c2c20012c21200c2c26645c278009dc23c0066c28693c2c2c2c2c2c2c2c2c2c2c2c2c2c2c2c2c2c2c2c2c2c2c2c2c2c2c2c2c2c2c2c2c2c2c2c2c2c2c2c2c2c2c2c2c2c2c2c2c2c2c2c2c2c2c2c2c2c2c2c2c2c2c2c2c2c2c2c2c2c2c2c2c2c2c2c2c2c2c2c2c2c2c2c2c2c2c2c2c2c2c2c2c2c2c2c2c2c2c2c2c2c2c2c2c2c2c2c2c2c2c2c2c2c2c2c2c2c2c2c2c2c2c2c2c2c2c2c2c2c2c2c2c2c2c20000c2c2c2c20000c20000c20000000000c2c2c2c2c2c20000c200c20000c200c2c20000c20000c2c20000c2c2c2c20000c20000c20000c20000c20000c200c2c20000c20000c20000c20000000000c2c2c2c2c20000c2c2c200c20000000000c2c2c2c20000c20000c20000c20000000000c2c20000c2c2c2c2c2c2c20000c2c20000c20000c2c2c2c2c2c2c2000000c20000c20000c2c20000c2c20000c20000c20000c200c2c2c2c20000c2c20000c2c2c20000000000c2c2c2c20000c20000c20000c20000c2c2c2c2c2c2c20000c2c2c2c2c20000c2c2c2c2c2c2000000c2c2c2c2c2c2c2c2c2c2c2c2c2c2c2c2c2c2c2c2c2c2c2c2c2c2c2c2c2c2c2c2c2c2c2c2c2c2c2c2c2c2c2c2c2c2c2c2c2c2c2c2c2c2c2c2c2c2c2c2c2c2c2c2c2c2c2c2c2c2c2c2c2c2c2c2c2c2c2c2c2c2c2c2c2c2c2c2c2c2c2c2c2a7b4a9b5a7b5a7b5a7b5a8b5a9b5a8b598c29d9366005d5d505d5d5d5d5d5d5d505d5d5d5d5d5d5d5d5d5d5d5d5d5d505d5d5d505d5d5d5d505d5d5d5d5d5d505d000000000000000000000000000000000000000000000000000000005d5d5d5d5d5d5d5d5d5d505d5d5d5d5d5d5d5d5d505d5d5d5d5d5d5d5d5d5d505d5d5d5d505d5d5d5d5d5d5d5d505d5d505d5d5d5d5d5d5d5d5d5d5d5d5d505d5d5d5d5d5d5d5d5d5d5d5d505d5d5d5d5d5d5d5d5d5d5d5d505d5d5d5d5d5d5d5d5d5d5d5d5d505d5d5d5d505d5d5d5d505d5d5d5d5d5d5d505d5d5d5d5d5d98c298936600c2c2c2c2c2c2c2c2c2c2c2c2c2c2c2c2c2c2c2c2c2c2c2c2c2c25642121642424234422300234334421500aa5f101610004e795580794e2a78c2c2c2c2c2c2c2c2c2c2c2c2930045c2c2450052c200000053c2000066290086c24500365200009dc2001fc2c20000c26600363c0036a712001f9d66004566002ac2c2c2c2c2c2c2c2c2c2c2c2c2c2c2c2c2c2c2c2c2c2c2c2c2c2c2c2c2c2c2c2c2c2c2c2c2c2c2c2c2c2c2c2c2c2c2c2c2c2c2c2c2c2c2c2c2c2c2c2c2c2c2c2c2c2c2c2c2c2c2c2c2c2c2c2c2c2c2c2c2c2c2c2c2c2c2c2c2c2c2c2c2c2c2c2c2c2c2c2c2c2c2c2c2c2c2c2c2c2c2c2c2c2c2c2c2c2c2c2c2c2c2c2c2c2c2c2c2c2c2c2c2c2c20000c2c2c2c20000000000c20000c20000c2c2c2c2c2c20000c200c20000c200c2c20000c20000c2c2000000c200c20000c20000c20000c20000c20000c200c2c20000c20000c20000c20000c20000c2c2c2c2c20000c2c2c2c2c20000c20000c20000c20000c20000c20000c20000c20000c2c2000000c200c2c2c2c20000c2c20000000000c2c2c2c2c2c2000000c2c20000c20000c2c20000c2c20000c20000c20000c200c20000c20000c2c2000000c2000000c20000c2c2c2c20000c20000c20000c2000000c200c2c2c2c20000000000c2c20000c2c2c2c2c2c20000c2c200c2c2c2c2c2c2c2c2c2c2c2c2c2c2c2c2c2c2c2c2c2c2c2c2c2c2c2c2c2c2c2c2c2c2c2c2c2c2c2c2c2c2c2c2c2c2c2c2c2c2c2c2c2c2c2c2c2c2c2c2c2c2c2c2c2c2c2c2c2c2c2c2c2c2c2c2c2c2c2c2c2c2c2c2c2c2c2c2c2c2c2b5a9b5abb5a9b5a7b5a7b5a7b5abb5a993c2939366005d5d5d5d5d505d5d5d5d5d5d5d5d5d5d505d5d5d5d505d5d5d5d5d5d5d5d5d5d5d5d5d5d5d505d5d5d5d6262626262626262626262626262626262626262626262626262626262005d5d5d5d505d5d5d5d5d5d5d505d5d5d5d505d5d5d5d5d5d5d505d5d5d5d5d5d5d505d5d5d5d5d505d5d5d5d5d5d5d5d5d5d5d5d505d5d5d5d505d5d5d5d5d5d5d505d5d5d5d505d5d5d5d5d5d5d505d5d5d5d505d5d5d5d5d5d5d505d5d5d5d505d5d5d5d5d5d5d5d5d5d5d5d505d5d5d5d5d505d5d5d5d5d5d5d5d505d93c2939d5200c2c2c2c2c2c2c2c2c2c2c2c2c2c2c2c2c2c2c2c2c2c2c2c2c2c256421f34343434344242001543424323001010235f5f103597977d57343f96c2c2c2c2c2c2c2c2c2c2c2c2930045c2c2780045c229662a36c2a71f000078c2c2c23600362a009dc22945c2c23c3cc2c24500002ac2b500000093c245000029a9c2c2c2c2c2c2c2c2c2c2c2c2c2c2c2c2c2c2c2c2c2c2c2c2c2c2c2c2c2c2c2c2c2c2c2c2c2c2c2c2c2c2c2c2c2c2c2c2c2c2c2c2c2c2c2c2c2c2c2c2c2c2c2c2c2c2c2c2c2c2c2c2c2c2c2c2c2c2c2c2c2c2c2c2c2c2c2c2c2c2c2c2c2c2c2c2c2c2c2c2c2c2c2c2c2c2c2c2c2c2c2c2c2c2c2c2c2c2c2c2c2c2c2c2c2c2c2c2c2c2c2c2c2c2c20000c2c2c2c20000c20000c2c2000000c2c2c2c2c2c2c20000c2c20000c2c2c200c2c2000000c2c2000000c20000c20000c2c200000000000000c20000c20000000000c2c200000000c2c2000000c2c2c2c2c2c20000c2c2c2c2c2c2000000c2c2c2000000c2c2c200000000c2c2000000c2c2000000c20000c2c2c2000000c2000000c20000c2c2c2c2000000c2c2c2c2c2000000c2c200000000000000000000c20000c20000c2000000c2c2000000c20000c2000000c2c2c2c200000000c2000000c2000000c20000c2c2c2c20000c2c20000c20000c2c2c2c2c2c2c200000000c2c2c2c2c2c2c2c2c2c2c2c2c2c2c2c2c2c2c2c2c2c2c2c2c2c2c2c2c2c2c2c2c2c2c2c2c2c2c2c2c2c2c2c2c2c2c2c2c2c2c2c2c2c2c2c2c2c2c2c2c2c2c2c2c2c2c2c2c2c2c2c2c2c2c2c2c2c2c2c2c2c2c2c2c2c2c2c2c2c2c2a7b5a7b5a7b5a8b5a9b5a7b5a7b5a7b498c2939d52005d5d5d5d5d5d5d5d5d5d5d5d5d505d5d5d5d5d5d5d5d5d5d505d5d5d5d5d5d505d5d5d5d5d5d5d505d5d6281816e81816e81816e81818181816e81818181816e8181816e81816262005d5d5d5d5d505d5d5d5d5d5d5d505d5d5d5d5d5d5d505d5d5d5d505d5d5d5d5d5d5d5d5d5d5d5d5d5d505d5d5d5d5d5d505d5d5d5d5d5d5d5d5d5d505d5d5d5d5d5d5d5d5d5d5d5d505d5d5d5d5d5d5d5d5d5d5d5d505d5d5d5d5d5d5d5d5d5d5d5d505d5d5d505d5d5d5d5d5d5d5d5d5d5d5d5d5d5d5d5d505d5d5d5d93c298936600c2c2c2c2c2c2c2c2c2c2c2c2c2c2c2c2c2c2c2c2c2c2c2c2c2c256422356426f563434431200343434160001235f5e5f4801a5bfb283433f93b5c2c2c2c2c2c2c2c2c2c2c29300127866000093c2c2c2c2c2c2c2c2c2c2c2c2c2c2c2c2c2780093c2c2c2c2c2c2c2c2c2c2c2c2c2c2c2520086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c2c2c2c20000c2c2c2c2c2c2c2c2c2c2c2c2c2c20000c2c2c20000c2c2c200c2c2c2c2c2c2c2c2c2c2c2c2c2c20000c2c2c2c20000c2c2c2c2c2c2c2c2c2c2c2c2c2c2c2c20000c2c2c2c2c2c2c2c2c2c2c20000c2c2c2c2c2c2c2c2c2c2c2c2c2c2c2c2c2c2c2c20000c2c2c2c2c2c2c2c2c2c2c2c2c2c2c2c2c2c2c2c2c2c2c2c2c2c2c2c2c2c20000c2c2c200c2c2c2c2c2c2c2c20000c2c2c200c2c2c2c2c2c2c2c2c2c2c2c2c2c2c2c2c2c2c2c2c2c2c2c2c2c2c2c2c2c20000c2c2c2c2c2c2c2c2c2c2c2c2c2c2c2c20000c2c20000c20000c2c2c2c200c2c2c2c2c2c2c2c2c2c2c2c2c2c2c2c2c2c2c2c2c2c2c2c2c2c2c2c2c2c2c2c2c2c2c2c2c2c2c2c2c2c2c2c2c2c2c2c2c2c2c2c2c2c2c2c2c2c2c2c2c2c2c2c2c2c2c2c2c2c2c2c2c2c2c2c2c2c2c2c2c2c2c2c2c2c2c2c2c2c2c2c2c2c2c2c2c2b5a7b5a7b5a7b5abb5a8b5a9b5a8b5a993c2939366005d5d5d5d5d5d5d5d5d5d505d5d5d5d5d5d5d505d5d5d5d5d5d5d5d505d5d5d5d5d5d5d505d5d5d5d5d5d62818181818181818181816e81818181816e81818181818181818181626262005d5d5d5d5d5d5d5d505d5d5d5d5d5d5d5d505d5d5d5d5d5d5d5d5d5d5d505d5d5d5d505d5d5d5d5d5d5d5d5d505d5d5d5d5d5d5d505d5d5d5d5d5d5d505d5d5d5d505d5d5d5d5d5d5d505d5d5d5d505d5d5d5d5d5d5d505d5d5d5d505d5d5d5d5d5d5d5d5d5d5d5d5d505d5d5d5d505d5d5d5d505d5d5d5d5d5d5d5d93c293936600c2c2c2c2c2c2c2c2c2c2c2c2c2c2c2c2c2c2c2c2c2c2c2c2c2c2564256574234435756563400121016160f0f5f5f5f5f5e1252b2b297563f86c2c2c2c2c2c2c2c2c2c2c2c293000000001252c2c2c2c2c2c2c2c2c2c2c2c2c2c2c2c2c2c2780093c2c2c2c2c2c2c2c2c2c2c2c2c2c2c2933ca7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c2c20000c2c200c20000c2c2c2c2c2c2c2c2c2c2c2c2c2c20000c2c2c20000c2c2c200c2c2c2c2c2c2c2c2c2c2c2c2c2c20000c2c2c2c20000c2c2c2c2c2c2c2c2c2c20000c2c2c2c20000c2c2c2c2c2c2c2c2c2c2c20000c2c2c2c2c2c2c2c2c2c2c2c2c2c2c2c2c2c2c2c20000c2c2c2c2c2c2c2c2c2c2c2c2c2c2c2c2c20000c2c2c2c2c2c2c2c2c2c2c20000c2c20000c2c2c2c2c2c2c2c20000c2000000c2c2c2c2c2c2c2c2c2c2c2c2c2c2c2c2c2c2c2c2c2c2c2c2c2c2c2c2c2c20000c20000c2c2c2c2c2c2c2c2c2c2c2c2c20000c2c20000c2c20000c2c20000c2c2c2c2c2c2c2c2c2c2c2c2c2c2c2c2c2c2c2c2c2c2c2c2c2c2c2c2c2c2c2c2c2c2c2c2c2c2c2c2c2c2c2c2c2c2c2c2c2c2c2c2c2c2c2c2c2c2c2c2c2c2c2c2c2c2c2c2c2c2c2c2c2c2c2c2c2c2c2c2c2c2c2c2c2c2c2c2c2c2c2c2c2c2c2c2c2a8b5a8b5a8b5a8b5a9b5abb5a7b5a7b49dc2939d52005d505d5d505d5d5d5d5d5d5d5d5d5d5d505d5d5d5d505d5d5d5d5d5d5d5d5d5d505d5d5d5d5d5d5d505d628181818181816e81818181816e81818181816e8181816e81818181628162005d5d505d5d5d505d5d5d5d5d5d505d5d5d5d5d5d5d5d5d505d5d5d5d5d5d5d5d505d5d5d5d505d5d5d5d505d5d5d5d5d5d5d505d5d5d5d505d5d5d5d5d5d5d505d5d5d5d505d5d5d5d5d5d5d505d5d5d5d505d5d5d5d5d5d5d505d5d5d5d505d5d5d5d505d5d5d5d5d5d5d5d5d5d5d5d5d5d5d5d5d5d5d5d5d5d5d5d98c298936600c2c2c2c2c2c2c2c2c2c2c2c2c2c2c2c2c2c2c2c2c2c2c2c2c2c25656423f7d6f7d7d6d977d0001233c3a2c0c236a5f5f5f3315b2c2a5563f93b5c2c2c2c2c2c2c2c2c2c2c2c2c2c2c2c2c2c2c2c2c2c2c2c2c2c2c2c2c2c2c2c2c2c2c2c2c2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000000000000000000c2c2c2c2c2c2c2c2c2c2c2c2c2000000c20000000000c2000000c2c2c2c2c2c2c2c2c2c2c2c2000000c2c2c2000000c2c2c2c2c2c2c2c2c2c20000c2c2c2000000c2c2c2c2c2c2c2c2c2c200000000c2c2c2c2c2c2c2c2c2c2c2c2c2c2c2c2c2c2000000c2c2c2c2c2c2c2c2c2c2c2c2c2c2c2c2c20000c2c2c2c2c2c2c2c2c2c2c2c2000000c200c2c2c2c2c2c2c2c2c2000000c2c2c2c2c2c2c2c2c2c2c2c2c2c2c2c2c2c2c2c2c2c2c2c2c2c2c2c2c2c2c2c2c2000000c2c2c2c2c2c2c2c2c2c2c2c2c2000000000000c2c2c2c2000000c200c2c2c2c2c2c2c2c2c2c2c2c2c2c2c2c2c2c2c2c2c2c2c2c2c2c2c2c2c2c2c2c2c2c2c2c2c2c2c2c2c2c2c2c2c2c2c2c2c2c2c2c2c2c2c2c2c2c2c2c2c2c2c2c2c2c2c2c2c2c2c2c2c2c2c2c2c2c2c2c2c2c2c2c2c2c2c2c2c2c2c2c2c2c2c2c2c2b5a9b4a9b5a9b5a7b5a7b5a7b5a7b5a793c29d9366005d5d5d5d5d5d5d5d5d5d5d5d505d5d5d5d5d5d5d5d5d5d5d505d5d5d5d5d505d5d5d5d5d5d5d505d5d5d6281816e818181818181818181818181818181818181818181816e81628162005d5d5d5d5d5d5d5d5d5d5d505d5d5d5d5d5d5d505d5d5d5d5d5d5d505d5d5d5d5d5d5d5d5d5d5d5d505d5d5d5d5d505d5d5d5d5d5d5d5d5d5d5d505d5d5d5d5d5d5d5d5d5d5d5d505d5d5d5d5d5d5d5d5d5d5d5d505d5d5d5d5d5d5d5d5d5d5d5d505d5d5d5d5d505d5d5d5d505d5d5d5d505d5d5d5d505d5d505d5d93c2939d5200c2c2c2c2c2c2c2c2c2c2c2c2c2c2c2c2c2c2c2c2c2c2c2c2c2c24323426f7d576f3f107dac3c00272d0a2d00125f5f6a5f33007ea56f563f86bc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bb5a9b5abb5a7b5a7b5a8b5a7b5a7b593c2939366005d5d5d5d5d5d5d5d5d5d5d5d5d5d505d5d5d505d5d5d5d5d5d5d5d505d5d5d5d5d5d5d505d5d5d5d5d5d62818181816e8181816e81816e81816e81816e81816e818181818181628162005d5d5d5d505d5d5d505d5d5d5d5d5d5d505d5d5d5d5d5d5d5d5d5d5d5d5d505d5d5d505d5d5d5d5d5d5d5d5d5d5d5d5d5d5d5d5d505d5d5d5d5d5d5d5d5d5d5d5d505d5d5d5d5d5d5d5d5d5d5d5d505d5d5d5d5d5d5d5d5d5d5d5d505d5d5d5d5d5d5d5d5d5d5d5d5d5d5d5d5d5d5d5d5d5d5d5d5d5d5d5d5d5d5d5d93c298936600c2c2c2c2c2c2c2c2c2c2c2c2c2c2c2c2c2c2c2c2c2c2c2c2c2c256425789663f6738547c7c38002c1c1c1c230c5f6a5f430c00536f43433f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7b5a7b5a7b5a8b5a9b5a9b5a7b593c29d9852005d5d505d5d505d5d5d505d5d5d5d5d5d5d5d5d5d5d5d505d5d5d5d5d5d5d5d5d505d5d5d5d5d5d5d5d506281818181818181818181818181818181818181818181816e818181628162005d5d5d5d5d5d5d5d5d5d5d5d5d505d5d5d5d5d5d5d505d5d505d5d5d5d5d5d5d5d5d5d5d5d5d505d5d5d5d505d5d5d5d505d5d5d5d5d5d5d505d5d5d5d505d5d5d5d5d5d5d505d5d5d5d505d5d5d5d5d5d5d505d5d5d5d505d5d5d5d5d5d5d505d5d5d5d505d5d5d5d505d5d5d5d505d5d5d5d505d5d5d5d5d5d5d5d93c293936600c2c2c2c2c2c2c2c2c2c2c2c2c2c2c2c2c2c2c2c2c2c2c2c2c2c2434343978f665555977c7c9715102d0a1c2d00165f3f10122a425642563f86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8b5a9b5a8b5abb5a8b5a99dc2939366005d5d5d5d5d5d5d5d5d5d5d5d505d5d5d5d5d5d5d5d5d5d5d5d505d5d5d5d5d5d5d5d5d5d5d5d505d5d5d6281816e8181816e8181818181818181818181818181818181816e81628162005d5d505d5d5d505d5d5d505d5d5d5d5d5d5d5d505d5d5d5d5d5d5d505d5d5d5d505d5d5d5d5d5d5d5d5d5d5d5d5d505d5d5d5d5d5d505d5d5d5d5d5d5d5d5d5d5d5d505d5d5d5d5d5d5d5d5d5d5d5d505d5d5d5d5d5d5d5d5d5d5d5d505d5d5d5d5d5d5d5d5d5d5d5d5d5d5d5d5d5d5d5d5d5d5d5d5d505d5d505d5d98c298936600c2c2c2c2c2c2c2c2c2c2c2c2c2c2c2c2c2c2c2c2c2c2c2c2c2c256571f675555978f8f7c55a83f002c3a2c3a120016151f0c34434243433f93bb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7b5abb5a9b5a7b5a7b5a893c2989352005d5d5d5d5d5d5d5d5d5d5d5d5d5d5d5d505d5d505d5d5d5d5d5d5d5d5d505d5d5d5d505d5d5d5d5d5d5d628181818181818181816e81816e81816e81816e81816e8181818181628162005d5d5d5d5d5d5d5d5d5d5d5d5d5d5d505d5d5d5d5d5d5d5d5d5d5d5d5d5d505d5d5d5d5d505d5d5d5d505d5d5d5d5d5d5d5d5d505d5d5d5d5d5d5d505d5d5d5d505d5d5d5d5d5d5d505d5d5d5d505d5d5d5d5d5d5d505d5d5d5d505d5d5d5d5d5d5d505d5d5d5d505d5d5d5d505d5d5d5d505d5d5d5d5d5d5d5d5d5d93c2939d5200c2c2c2c2c2c2c2c2c2c2c2c2c2c2c2c2c2c2c2c2c2c2c2c2c2c2707d3a7c7c8f8f2d8f7c559742000f23161601151212103443434342563f86bf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7b5a7b5a9b5a7b5a7b5a8b5a9b593c2939d66005d5d505d5d5d505d5d5d5d5d5d5d5d5d5d5d5d5d5d505d5d5d5d5d5d5d5d5d505d5d5d5d5d5d5d5d505d62818181816e81818181818181818181818181818181818181818181628162005d5d5d5d505d5d5d505d5d5d505d5d5d5d5d5d5d5d505d5d505d5d5d5d5d5d5d5d5d5d5d5d5d5d5d5d5d5d5d505d5d5d505d5d5d5d5d5d5d505d5d5d5d505d5d5d5d5d5d5d505d5d5d5d505d5d5d5d5d5d5d505d5d5d5d505d5d5d5d5d5d5d505d5d5d5d505d5d5d5d5d5d5d5d5d5d5d5d5d5d5d505d5d5d505d5d5d93c298936600c2c2c2c2c2c2c2c2c2c2c2c2c2c2c2c2c2c2c2c2c2c2c2c2c2c289a27c559f7c7c558f7d45977d3f2a12121515151023435643434343433f93bc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b5a7b5a7b5a7b5a7b5a7b5abb593c2939852005d5d5d5d5d5d5d5d5d5d505d5d505d5d5d5d5d5d5d5d5d505d5d505d5d5d5d5d5d5d5d5d5d505d5d5d5d62816e81818181816e81816e81816e81816e81816e81816e81816e81628162005d5d5d5d5d5d5d5d5d5d5d5d5d5d5d5d5d505d5d5d5d5d5d5d5d5d5d505d5d5d5d505d5d5d5d505d5d5d5d5d5d5d5d5d5d5d5d5d5d505d5d5d5d5d5d5d5d5d5d5d5d505d5d5d5d5d5d5d5d5d5d5d5d505d5d5d5d5d5d5d5d5d5d5d5d505d5d5d5d5d5d5d5d5d5d5d5d505d5d5d5d505d5d5d5d5d5d5d5d5d5d5d5d5d93c293936600c2c2c2c2c2c2c2c2c2c2c2c2c2c2c2c2c2c2c2c2c2c2c2c2c2c2a5b29d547c557c7d97672a7db2837d7d6752787d4243433a2d3a3843563f86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7b5a7b5a7b5a7b5a7b5a998c29d9366005d5d5d505d5d5d5d5d5d5d5d5d5d5d5d505d5d505d5d5d5d5d5d5d5d5d505d5d5d505d5d5d5d5d5d5d5d628181816e8181818181818181818181818181818181818181818181628162005d5d505d5d5d505d5d5d505d5d5d5d5d5d5d5d5d5d5d505d5d5d5d5d5d5d5d5d5d5d5d5d505d5d5d5d505d5d5d5d505d5d5d5d5d5d5d5d5d5d5d5d505d5d5d5d5d5d5d5d5d5d5d5d505d5d5d5d5d5d5d5d5d5d5d5d505d5d5d5d5d5d5d5d5d5d5d5d505d5d5d505d5d5d5d5d5d5d5d5d5d505d5d5d5d505d5d5d5d5d98c298936600c2c2c2c2c2c2c2c2c2c2c2c2c2c2c2c2c2c2c2c2c2c2c2c2c2c2a5a5833a55a766447d7e787da2a5b2a2a2bfbfa556422d090a0a2d42563f93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c2c2c20000c2c2c2c2000000c2c200000000c2000000c2c2c2000000c2c2000000c20000c2000000c2000000c2c2c2c2c2c2000000c2000000c2c2c2c2c2000000c20000c20000000000000000c2000000c2c200000000c2c2c2000000c2c200000000c2c2c2000000c2c200000000c2000000c200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7b5a7b5a7b5a7b5a7b5a7b5a7b593c2939366005d5d5d5d5d5d5d5d5d5d5d5d5d5d5d5d5d5d5d5d5d5d505d5d5d5d5d5d5d5d5d5d5d5d5d5d5d5d505d5d628181818181818181818181818181818181818181818181816e8181628162005d5d5d5d5d5d5d5d5d5d5d5d5d5d505d5d5d5d5d505d5d5d5d5d505d5d5d5d505d5d5d5d5d5d5d5d5d5d5d5d505d5d5d5d5d505d5d5d5d505d5d5d5d5d5d5d505d5d5d5d505d5d5d5d5d5d5d505d5d5d5d505d5d5d5d5d5d5d505d5d5d5d505d5d5d5d5d5d5d5d5d5d5d5d5d505d5d5d5d5d5d5d505d5d5d5d5d505d93c2939d5200c2c2c2c2c2c2c2c2c2c2c2c2c2c2c2c2c2c2c2c2c2c2c2c2c2c26f6f433f537d978697a2896f8997a2b2b297976f433f0a1c1c1c093a564288bb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c2c2c20000c2c2c20000c2c200c2c20000c20000c2c200c20000c20000c2c20000c20000c20000c20000c2c200c2c2c2c2c20000c20000c20000c2c2c2c2c200c2c20000c2c20000c2c20000c20000c2c200c2c20000c2c2c20000c20000c200c2c20000c20000c20000c2c20000c2c200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7b5a7b5b5a7b5b5a7b5a798c2939d52005d5d5d5d5d5d505d5d5d505d5d505d5d5d5d5d5d5d5d5d5d5d5d505d5d5d5d5d5d5d5d5d505d5d5d5d5062818181626262626262626262626262626262626262626262818181628162005d5d5d5d505d5d5d505d5d5d5d5d5d5d5d505d5d5d5d5d5d5d5d5d5d5d5d5d5d5d5d505d5d5d505d5d5d5d5d5d5d5d5d5d5d5d5d5d5d5d5d5d5d505d5d5d5d5d5d5d5d5d5d5d5d505d5d5d5d5d5d5d5d5d5d5d5d505d5d5d5d5d5d5d5d5d5d5d5d5d5d5d505d5d5d5d505d5d5d5d505d5d5d5d5d5d5d5d5d5d5d5d5d93c298936600c2c2c2c2c2c2c2c2c2c2c2c2c2c2c2c2c2c2c2c2c2c2c2c2c2c24343564323438989a5bf89a5bfb2b2bfa5565642433a091c1c1c0a55563f9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c2c2c20000c2c2c20000c2c2c2c2c20000c20000c2c2c2c20000c20000c2c20000c20000c20000c20000c2c2c2c2c2c2c2c20000c20000c20000c2c2c2c2c200c2c20000c2c20000c2c20000c20000c2c2c2c2c20000c2c2c20000c20000c2c2c2000000c20000c20000c2c20000c2c200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b5a7b5a7b5a7b5a7b5a7b593c2969366005d5d5d505d5d5d5d5d5d5d5d5d5d5d5d5d505d5d505d5d5d5d5d5d5d5d5d505d5d505d5d5d5d5d5d5d5d6281818166c252c2c2c2c2c266c2c2c2c2c2c29d0081818181818181628162005d5d5d5d5d5d5d5d5d5d5d505d5d5d5d5d5d5d5d5d5d5d505d5d5d5d505d5d5d5d5d5d5d5d5d5d5d5d5d505d5d5d5d505d5d5d5d505d5d5d5d5d5d5d505d5d5d5d505d5d5d5d5d5d5d505d5d5d5d505d5d5d5d5d5d5d505d5d5d5d505d5d5d5d505d5d5d5d5d505d5d5d5d5d5d5d5d5d5d5d505d5d5d5d505d5d5d5d93c293936600c2c2c2c2c2c2c2c2c2c2c2c2c2c2c2c2c2c2c2c2c2c2c2c2c2c25643343423163f34577d787d7d7d7d674234344256660a0a1c0a0a7c70579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c200c20000c200c2c20000000000c2c20000c20000c2c2c2c20000c20000c2c20000c20000c20000c20000000000c2c2c2c2c20000c20000c20000c2c2c2c2c200c20000c200c20000c2c20000c20000c2c2c2c2c20000c2c2c20000c20000c2000000c2c2c20000c20000c2c20000c2c200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b5a7b5a7b5a7b5a7b5a7b5a7b5a79dc2939d52005d5d5d5d5d5d5d5d5d5d5d505d5d5d505d5d5d5d5d5d5d505d5d5d5d5d5d5d5d5d5d5d5d5d5d5d505d5d628181816e52c266c2c2c2c2c266c2c2c2c29d006e81816e81816e81626262005d5d505d5d5d5d5d5d5d5d5d5d5d505d5d5d5d5d505d5d5d5d5d5d5d5d5d5d505d5d5d5d505d5d5d5d5d5d5d5d5d5d5d5d5d505d5d5d5d505d5d5d5d5d5d5d505d5d5d5d505d5d5d5d5d5d5d505d5d5d5d505d5d5d5d5d5d5d505d5d5d5d5d5d5d5d5d5d5d5d5d5d5d5d5d5d505d5d5d5d5d5d5d5d5d5d5d5d5d5d5d98c298936600c2c2c2c2c2c2c2c2c2c2c2c2c2c2c2c2c2c2c2c2c2c2c2c2c2c2564200000000000000000000000000000000002ac2b2550a0a0a55a2895496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c200c20000c200c2c20000c20000c2c20000c20000c20000c20000c20000c2c20000000000000000c20000c20000c2c2c2c2c20000c20000c20000c2c2c2c2c200c20000c200c20000c2c20000c20000c20000c2c2000000c2000000c20000c20000c2c200c20000c20000c2c20000c2c200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7b5a7b5a8b5a9b4a7b5a7b5a7b593c2939366005d505d5d5d5d5d5d5d5d5d5d5d5d5d5d5d5d5d5d5d5d5d5d5d5d505d5d5d5d5d5d5d5d505d5d5d5d5d5d62818181818152c252c2c2c200c252c2c29300818181818181818181810062005d5d5d5d5d5d505d5d505d5d5d5d5d5d5d505d5d5d5d5d5d5d5d505d5d5d5d5d5d5d505d5d5d5d5d505d5d5d5d505d5d5d5d5d5d5d5d5d5d5d5d505d5d5d5d5d5d5d5d5d5d5d5d505d5d5d5d5d5d5d5d5d5d5d5d505d5d5d5d5d5d5d5d5d505d5d5d5d505d5d5d5d505d5d5d5d5d5d5d505d5d5d5d505d5d5d5d415d93c2939d5200c2c2c2c2c2c2c2c2c2c2c2c2c2c2c2c2c2c2c2c2c2c2c2c2c2c2564200000000000000000000000000000000002ab2b2b2937c8fb2b28977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c2c20000c2c2c200c2c2000000c2c2c20000c2c200000000c2c2000000c2c2000000c20000c20000c2c2000000c2c2c2c2c200000000c2000000c2c2c2c2c2c200c20000c200c20000c2000000c2c200000000c2000000c20000c2000000c2c2c200000000c2c2000000c2c200000000000000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8b5a7b5a9b5abb5a9b5a7b5b5a7b593c2939d66005d5d5d5d5d505d5d5d5d505d5d5d5d5d5d505d5d505d5d5d5d5d5d5d5d505d5d505d5d5d5d5d5d5d5d505d62818181818152c266c200c2c29d529d0081818181818181818181006262005d5d5d5d5d5d5d5d5d5d5d505d5d5d5d5d5d5d5d5d5d5d505d5d5d5d505d5d5d5d5d5d5d5d5d5d5d5d5d5d5d5d5d5d5d505d5d5d505d5d5d5d5d5d5d5d5d5d5d5d505d5d5d5d5d5d5d5d5d5d5d5d505d5d5d5d5d5d5d5d5d5d5d5d505d5d5d5d5d5d5d5d5d5d5d5d5d5d5d5d5d5d5d5d5d5d5d5d5d5d5d5d5d5d5d5d93c29d936600c2c2c2c2c2c2c2c2c2c2c2c2c2c2c2c2c2c2c2c2c2c2c2c2c2c25656343f343f343f343f42343f42343f42343f3456566f61705661705697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c2c2c20000c2c2c200c2c2c2c2c2c2c2c20000c2c2c2c2c2c2c2c2c2c2c2c2c2c2c2c2c2c2c2c2c2c2c2c2c2c2c2c2c2c2c2c2c2c200c2c2c2c2c2c2c2c2c2c2c2000000c2c2c2000000c2c2c2c2c2c2c2c2c2c2c2c2c2c2c2c2c2c2c2c2c2c2c2c2c2c2c2c2c2c2c2c2c2c2c2c20000c2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7b5a7b5a7b5a7b5a7b5a793c29d9352005d5d5d5d5d5d5d5d5d5d5d5d5d505d5d5d5d5d5d5d5d5d5d505d5d5d5d5d5d5d5d5d5d5d5d505d5d5d5d5d5062626262626252c200c2c2930062006262008162626262626262628162005d5d5d505d5d5d5d5d5d5d5d5d5d5d505d5d5d5d505d5d5d5d5d5d5d5d5d5d5d505d5d5d5d505d5d5d5d505d5d5d5d5d5d5d5d5d5d5d5d5d505d5d5d5d505d5d5d5d5d5d5d505d5d5d5d505d5d5d5d5d5d5d505d5d5d5d505d5d5d5d5d5d5d5d505d5d5d5d505d5d5d5d505d5d505d5d5d5d505d5d5d5d505d5d5d5d93c293936600c2c2c2c2c2c2c2c2c2c2c2c2c2c2c2c2c2c2c2c2c2c2c2c2c2c2b2a2a2a2a2a2a2a2a2a2a2a2a2a2a2a2a2a2a2a2b2bfb5bfbfb5b5bfbf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c2c2c20000c2c2c200c2c2c2c2c2c2c2c20000c2c2c2c2c2c2c2c2c2c2c2c2c2c2c2c2c2c2c2c2c2c2c2c2c2c2c2c2c2c2c2c2c2c200c2c2c2c2c2c2c2c2c2c2c2000000c2c2c2000000c2c20000c2c2c2c2c2c2c2c2c2c2c2c2c2c2c2c2c2c2c2c2c2c2c2c2c2c2c2c2c2c2c2c20000c20000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9b5a8b5a8b5a7b5a7b5a7b5a7b59dc2939366005d5d505d5d5d5d5d5d5d5d505d5d5d5d5d5d505d5d5d505d5d5d5d505d5d5d5d5d5d505d5d5d5d5d5d5d5d5d5d62818181818152c2c29d0081818181810081008181818181818181005d5d5d5d5d5d5d505d5d505d5d5d5d5d5d5d5d505d5d5d5d5d5d5d505d5d5d5d5d5d5d5d5d5d5d5d5d505d5d5d5d505d5d5d5d505d5d5d5d5d5d5d5d505d5d5d5d5d5d505d5d5d5d5d5d5d5d5d5d5d5d505d5d5d5d5d5d5d5d5d5d5d5d5d505d5d5d5d5d5d5d5d5d5d5d5d5d5d5d5d5d5d5d5d5d5d5d5d5d5d5d5d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00c20000000000c2000000c2c2c2c2c2c2000000c2c2c2c2c2c2c2c2c2c2c2c2c2c2c2c2c2c2c2c2c2c2c2c2c2c2c2c2c2c2c2c2c2c2c2c2c2c2c2c2c2c2c2c2c200000000c2c2c200000000c20000c2c2c2c2c2c2c2c2c2c2c2c2c2c2c2c2c2c2c2c2c2c2c2c2c2c2c2c2c2c2c2c2c20000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4a7b5abb5a9b5a9b5a8b5a7b5a7b5a793c2989352005d5d5d5d5d505d5d5d5d5d5d5d5d5d5d505d5d5d5d5d5d5d5d5d5d5d5d5d505d5d5d5d5d5d5d5d5d505d5d5d5d5062626262626252930062626262626200810062626262626262625d5d5d505d5d5d5d5d5d5d5d5d5d5d505d5d5d5d5d5d5d5d505d5d5d5d5d5d5d505d5d5d5d505d5d5d5d5d5d5d5d5d5d5d5d505d5d5d5d5d505d5d5d5d5d5d5d5d5d505d5d5d5d5d5d5d505d5d5d5d505d5d5d5d5d5d5d505d5d5d5d505d5d5d5d5d5d5d5d505d5d5d5d505d5d5d5d5d5d5d505d5d5d5d505d5d5d5d50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7b5abb5a7b5b5a8b5a7b593c2939d66005d5d5d5d5d5d5d5d5d5d5d5d5d505d5d5d5d5d5d5d5d5d5d505d5d5d5d5d5d5d505d5d5d5d505d5d5d5d505d5d5d5d5d5d5d5d506281005d5d5d5d5d5d0081005d5d505d5d5d505d5d5d5d5d5d5d505d5d5d505d5d5d5d5d5d5d505d5d5d5d5d5d5d5d505d5d5d5d5d5d5d5d5d5d5d5d505d5d5d505d5d5d5d5d5d5d5d5d5d5d5d5d5d505d5d5d505d5d5d5d5d5d5d505d5d5d5d505d5d5d5d5d5d5d505d5d5d5d505d5d5d5d5d5d5d5d505d5d5d5d5d5d5d5d5d505d5d505d5d5d5d5d5d5d5d5d5d5d5d5d5d93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9b5a7b5a7b5a7b5a7b5a7b5a7b5a7b593c2939d52005d5d5d5d5d5d5d5d5d505d5d5d5d5d5d5d5d5d5d505d5d5d5d5d5d5d505d5d5d5d5d505d5d5d5d5d5d5d5d5d5d5d5d5d505d5d5d6281810000000000008181005d5d5d5d5d5d5d5d505d5d5d5d5d5d5d5d5d5d5d505d5d5d5d5d5d5d5d505d5d5d5d5d5d5d505d5d5d5d505d5d5d5d5d5d5d5d5d5d5d5d5d505d5d5d5d505d5d5d5d5d5d5d5d5d5d5d5d5d5d505d5d5d5d5d5d5d5d5d5d5d5d505d5d5d5d5d5d5d5d5d5d5d5d5d505d5d5d5d5d5d5d505d5d5d5d5d5d5d5d5d5d5d5d505d5d5d5d505d5d5d5d93c2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8b5a8b5a8b5a7b5a7b5a7b5a7b5a99dc2939366005d505d5d505d5d5d5d5d5d5d5d5d5d5d5d505d5d5d5d5d5d5d505d5d5d5d5d5d5d5d5d5d5d5d5d5d505d5d5d5d5d505d5d5d5d5d5d62818181818181818162505d5d5d5d5d5d5d5d5d5d5d505d5d5d5d5d5d5d5d5d5d5d505d5d5d5d5d5d5d5d505d5d5d5d5d5d5d505d5d5d5d505d5d5d5d505d5d5d5d5d5d5d5d505d5d5d5d505d5d5d5d505d5d5d5d5d5d5d5d5d5d5d5d505d5d5d5d5d5d5d5d5d5d5d5d505d5d5d505d5d5d5d5d5d5d5d5d505d5d5d5d505d5d5d5d5d5d505d5d5d5d5d5d5d5d5d5d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9b5a9b5a9b5a7b5a7b5a7b5a7b5a793c2939366005d5d5d5d5d5d5d5d5d5d5d5d505d5d505d5d5d5d5d5d5d505d5d5d5d5d5d5d505d5d5d5d505d5d5d5d5d5d5d505d5d5d5d5d505d5d5d62626262626262625d5d5d5d5d505d5d505d5d5d5d5d5d5d505d5d505d5d5d5d5d5d5d5d505d5d5d5d5d5d5d5d505d5d5d5d5d5d5d5d5d5d5d5d505d5d5d5d5d505d5d5d5d5d5d5d5d5d5d5d5d505d5d5d5d5d505d5d5d5d505d5d5d5d5d5d5d505d5d5d5d505d5d5d5d5d5d5d5d5d5d5d5d5d505d5d5d5d5d5d5d5d5d5d5d505d5d5d5d5d5d5d5d5d505d5d5d5d50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bb5a7b5abb5a7b5a8b5a7b5a7b5a7b49dc2939d52005d5d5d5d5d5d5d5d5d5d5d5d5d5d5d5d5d5d5d5d505d5d5d5d5d5d5d505d5d5d5d5d5d5d5d5d5d505d5d5d5d5d5d5d5d5d5d5d5d505d5d5d5d5d5d5d5d5d505d5d5d5d5d5d5d5d5d505d5d5d5d5d5d5d5d5d5d5d505d5d5d5d5d5d5d5d505d5d5d5d5d5d5d5d5d5d5d5d505d5d5d5d5d5d5d5d5d5d5d5d5d5d505d5d5d505d5d5d5d5d5d5d5d5d5d5d5d5d5d5d5d5d5d5d505d5d5d5d5d5d505d5d5d5d5d5d5d5d505d5d5d5d505d5d5d5d505d5d5d505d5d5d5d5d5d5d505d5d5d5d505d5d5d5d5d5d5d5d5d93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8b5a7b5a7b5a8b5a9b5b4a7b5b4a993c29d9366005d5d505d5d505d5d5d505d5d5d5d5d5d5d505d5d5d5d5d5d5d505d5d5d5d5d5d5d505d5d5d5d5d5d5d505d5d5d5d5d505d5d5d5d5d5d5d5d505d5d5d5d5d5d5d505d5d5d5d5d5d5d5d5d5d5d505d5d5d5d5d5d5d5d5d5d5d505d5d5d5d5d5d5d5d505d5d5d5d505d5d5d5d5d5d5d505d5d5d5d505d5d5d5d5d5d5d5d5d5d5d5d5d505d5d5d5d505d5d5d5d505d5d5d5d5d5d5d505d5d5d5d5d5d5d5d5d505d5d5d5d5d505d5d5d5d5d5d5d5d5d5d5d5d5d5d5d505d5d5d5d5d505d5d5d5d5d5d5d505d5d5d5d93c2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7b5a7b5a9b5abb5a7b5a9b5a7b593c2939d52005d5d5d5d5d5d5d5d5d5d5d5d505d5d505d5d5d5d5d5d5d505d5d5d5d5d5d5d505d5d5d5d505d5d5d5d5d5d5d505d5d5d5d5d505d5d5d505d5d5d5d505d5d5d5d5d5d5d505d5d505d5d5d5d5d5d5d5d505d5d505d5d5d5d5d5d5d5d505d5d5d5d5d5d5d5d505d5d5d5d5d5d505d5d5d5d5d5d5d5d5d5d505d5d5d5d505d5d5d5d5d5d5d5d5d5d5d5d5d505d5d5d5d505d5d5d5d5d5d5d505d5d5d505d5d5d5d5d5d5d5d5d5d5d5d5d5d505d5d5d5d5d5d505d5d5d5d5d5d5d5d5d5d5d5d5d5d505d5d5d5d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8b5a7b5a7b5a7b5a7b5a7b5a793c2989366005d5d5d5d5d5d5d5d5d5d5d5d5d5d5d5d5d5d5d505d5d5d5d5d5d5d505d5d5d5d5d5d5d5d5d5d5d505d5d5d5d5d5d5d5d5d5d5d5d5d5d5d5d5d5d5d5d5d5d505d5d5d5d5d5d5d5d5d5d505d5d5d5d5d5d5d5d5d5d5d5d505d5d5d5d5d5d5d5d505d5d5d5d5d5d5d5d5d505d5d5d5d5d5d5d505d5d5d5d5d5d5d505d5d5d5d5d505d5d5d5d505d5d5d5d5d5d5d5d5d5d5d5d505d5d5d5d5d5d5d5d5d5d5d5d5d5d505d5d5d5d505d5d5d5d5d5d5d505d5d5d5d5d5d5d5d505d5d5d5d505d5d5d5d5d5d5d5d50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9b5a9b5a7b5a7b5a7b5a7b5a7b59dc2939366005d5d505d5d5d505d5d5d505d5d5d505d5d5d5d5d5d5d505d5d5d5d5d5d5d5d5d5d505d5d5d5d5d5d5d5d5d5d5d5d505d5d5d5d5d505d5d5d505d5d5d5d5d5d5d505d5d5d5d5d5d5d5d5d5d5d5d505d5d5d505d5d5d5d5d5d5d505d5d5d5d5d5d5d5d505d5d5d505d5d5d5d5d5d5d505d5d5d5d505d5d5d5d5d5d5d5d5d5d5d5d5d5d5d5d5d5d5d505d5d5d505d5d5d5d5d5d5d5d5d5d5d5d505d5d5d5d505d5d5d5d5d5d5d5d5d5d505d5d5d5d5d5d5d5d5d5d505d5d5d5d505d5d5d5d5d5d5d5d505d5d5d5d93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bb5a8b5a7b5a7b5a8b5a9b5a793c29d9d52005d5d5d5d5d5d5d5d5d5d5d5d5d5d5d5d505d5d5d5d5d5d5d505d5d5d5d505d5d5d5d5d5d5d505d5d5d5d505d5d5d5d5d505d5d5d5d5d5d5d5d5d5d5d505d5d5d5d5d5d5d505d5d505d5d5d5d5d5d5d5d5d5d5d505d5d5d5d5d5d5d5d505d5d5d5d5d5d5d5d5d5d5d5d5d5d505d5d5d5d5d5d5d5d5d5d5d505d5d5d5d505d5d5d5d505d5d5d5d5d5d5d5d5d5d5d5d5d505d5d5d5d505d5d5d5d5d505d5d5d5d5d5d5d505d5d5d5d5d5d5d505d5d5d5d5d505d5d5d5d5d5d5d5d5d5d5d5d505d5d5d5d5d5d5d5d93c2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9b4b5a7b5a9b5abb5a7b593c2939366005d5d5d505d5d5d5d5d5d5d505d5d5d5d5d5d5d505d5d5d5d5d5d5d505d5d5d5d5d5d505d5d5d5d5d5d5d5d5d5d5d5d5d5d5d5d5d5d5d505d5d5d5d5d5d5d5d5d5d5d5d5d5d5d5d5d5d5d505d5d5d5d5d5d5d5d5d5d5d505d5d5d5d5d5d5d5d505d5d5d5d505d5d5d5d5d5d5d5d5d5d5d5d505d5d5d5d5d5d5d5d5d5d5d5d5d505d5d5d5d505d5d5d5d505d5d5d5d5d5d5d5d5d5d5d5d5d5d5d5d5d5d5d5d5d5d505d5d5d5d505d5d5d5d5d5d5d505d5d5d5d5d5d5d5d505d5d5d505d5d5d5d5d5d5d5d50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7b5a7b5a7b5a7b5a7b5a7b5a7b593c2939352005d5d5d5d5d5d5d5d5d5d5d5d5d5d505d5d5d5d5d5d5d505d5d5d5d5d5d5d5d5d505d5d5d5d5d5d5d505d5d5d5d505d5d5d5d5d505d5d5d5d5d5d505d5d5d5d505d5d505d5d5d5d5d5d5d5d5d5d505d5d505d5d5d5d5d5d5d5d505d5d5d5d5d5d5d5d505d5d5d5d5d505d5d5d5d505d5d5d5d5d5d5d505d5d5d5d505d5d5d5d5d5d5d5d5d5d5d5d505d5d5d5d5d505d5d5d5d505d5d5d5d505d5d5d5d505d5d5d5d5d5d5d5d5d5d5d505d5d5d5d5d5d5d5d5d505d5d5d5d5d5d5d5d5d5d5d5d5d505d5d5d5d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7b5a7b5a7b5a7b5a7b5a89dc2939d66005d5d5d5d5d5d505d5d5d5d5d5d5d5d5d505d5d5d5d5d5d5d5d5d5d5d5d505d5d5d5d5d5d5d505d5d5d5d505d5d5d5d5d505d5d5d5d5d5d5d5d5d5d5d5d5d5d5d5d5d5d5d505d5d505d5d5d5d5d5d5d5d5d5d5d505d5d5d5d5d5d5d5d505d5d5d5d5d5d5d5d5d5d5d5d5d5d5d5d5d5d5d505d5d5d5d5d5d5d5d5d5d5d5d505d5d5d505d5d5d5d5d5d5d5d5d5d5d5d5d5d5d5d5d5d5d5d5d5d5d5d5d5d5d5d5d5d5d5d505d5d5d5d5d5d5d5d5d5d5d5d505d5d5d5d5d5d5d5d505d5d5d5d505d5d5d5d505d5d5d93c29d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b5a7b5a8b5a9b5a7b5b5a7b5a7b5a793c2939852005d5d5d505d5d5d5d5d5d5d5d505d5d5d5d5d5d5d505d5d5d5d505d5d5d5d5d5d5d5d505d5d5d5d5d5d5d5d5d5d5d5d5d5d5d5d5d5d5d5d505d5d5d5d505d5d5d5d5d5d5d5d5d5d5d5d5d5d505d5d5d5d5d5d5d5d5d5d5d505d5d5d5d5d5d5d5d505d5d5d5d505d5d5d5d505d5d5d5d5d5d5d505d5d5d5d505d5d5d5d5d5d5d5d5d5d5d5d5d505d5d5d5d505d5d5d5d505d5d5d5d505d5d5d5d505d5d5d5d505d5d5d5d5d5d5d505d5d5d5d505d5d5d5d5d5d5d5d505d5d5d5d5d505d5d5d5d5d5d5d5d5d5d5d93c2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7b5a9b5abb5a8b5a7b5a7b4b5a99dc29d9366005d5d5d5d5d5d5d5d5d5d505d5d5d5d5d5d505d5d5d5d5d5d5d5d5d5d5d5d505d5d5d5d5d5d5d5d5d505d5d5d5d5d505d5d5d5d5d505d5d5d5d5d5d5d5d5d5d505d5d505d5d5d5d5d5d505d5d5d5d505d5d505d5d5d5d5d5d5d5d505d5d5d5d5d5d5d5d5d5d5d5d5d505d5d5d5d505d5d5d5d5d5d5d505d5d5d5d505d5d5d5d505d5d5d5d5d5d5d5d5d5d5d5d5d5d5d5d5d5d5d5d5d5d5d5d5d5d5d5d505d5d5d5d5d5d505d5d5d5d5d5d5d5d5d5d5d5d5d505d5d5d5d5d5d5d5d5d5d5d5d5d5d505d5d5d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8b5a7b5a7b5a7b5a7b5a7b5a7b5a893c2939366005d505d5d5d5d5d5d5d5d5d5d5d5d5d505d5d5d5d5d5d5d505d5d5d5d505d5d5d5d5d5d5d505d5d5d5d5d5d5d505d5d5d5d5d505d5d5d5d5d5d5d505d5d5d5d5d5d5d5d5d5d505d5d5d5d5d5d5d5d5d5d5d5d5d5d505d5d5d5d5d5d5d5d5d505d5d5d5d505d5d5d5d5d5d5d5d5d5d5d5d505d5d5d5d5d5d5d5d5d5d5d5d505d5d5d5d5d505d5d5d5d505d5d5d5d505d5d5d5d505d5d5d5d505d5d5d5d5d5d5d5d5d505d5d5d5d5d5d5d505d5d5d5d505d5d5d5d5d5d5d5d505d5d5d5d505d5d5d5d5d5d5d50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9b5a8b5a8b5a7b5a9b5a8b5a7b5a9b596c2939d52005d5d5d5d5d505d5d5d5d5d5d505d5d5d5d5d5d5d505d5d5d5d505d5d5d5d5d5d5d505d5d5d5d5d5d5d5d5d5d5d5d5d5d5d5d5d5d5d5d5d505d5d5d5d505d5d5d5d5d5d5d5d5d5d505d5d5d505d5d5d5d5d5d5d5d5d5d5d5d505d5d5d5d5d5d5d5d5d5d5d5d5d505d5d5d505d5d5d5d5d5d5d5d5d5d5d5d505d5d5d5d5d5d5d5d5d5d5d5d5d5d5d5d5d5d5d5d5d5d5d5d5d5d5d5d5d5d5d5d5d5d505d5d5d505d5d5d5d5d5d5d505d5d5d5d505d5d5d5d5d5d5d5d505d5d5d5d5d5d5d5d5d5d505d5d5d5d5d5d93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bb5a9b5a9b5a8b5abb5a9b5a7b5a793c2939366005d5d5d5d5d5d5d5d5d5d5d5d5d5d5d5d5d505d5d5d5d5d5d5d5d5d5d5d5d505d5d5d5d5d5d5d505d5d505d5d5d5d5d505d5d5d5d505d5d5d5d5d5d5d5d5d5d5d505d5d505d5d5d5d5d5d5d5d5d5d5d505d5d505d5d5d5d5d5d5d5d505d5d5d5d505d5d5d5d5d5d5d5d5d5d5d5d5d505d5d5d5d505d5d5d5d5d5d5d505d5d5d5d505d5d5d5d505d5d5d5d505d5d5d5d505d5d5d5d505d5d5d5d5d5d5d5d5d5d5d5d5d5d505d5d5d5d5d5d5d5d5d5d5d5d5d505d5d5d5d5d5d5d505d5d5d5d5d5d5d505d5d5d5d93c293936600c2c2c2c2c2c2c2c2c2c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8b5a9b5abb5a7b5a7b5a7b5a8b5a7b59dc2939d52005d5d505d5d5d5d5d5d5d505d5d5d505d5d5d5d5d5d5d5d505d5d5d505d5d5d5d5d5d5d5d505d5d5d5d5d5d5d505d5d5d5d5d505d5d5d5d5d5d5d505d5d5d505d5d5d5d5d5d5d5d5d5d505d5d5d505d5d5d5d5d5d5d505d5d5d5d5d5d5d5d505d5d5d5d505d5d5d5d505d5d5d5d5d5d5d5d5d5d5d5d5d5d5d5d5d5d5d5d5d5d5d5d5d5d5d5d5d5d5d5d5d5d5d5d5d5d5d5d5d505d5d5d5d505d5d5d5d505d5d5d5d5d5d5d5d5d5d5d5d505d5d5d505d5d5d5d5d5d5d5d5d505d5d5d5d505d5d5d5d5d5d5d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8b5a7b5a7b5a9b5a9b5a893c29d9366005d5d5d5d5d505d5d5d5d5d5d5d5d5d5d5d5d5d505d5d5d5d5d5d5d5d5d5d5d5d505d5d5d5d5d5d5d5d5d5d5d5d5d5d5d5d5d5d5d5d5d505d5d5d5d5d5d5d5d5d5d5d5d5d5d5d505d5d5d5d5d5d5d5d5d5d5d5d5d5d5d5d5d505d5d5d5d5d5d5d5d5d5d5d5d5d505d5d5d5d5d505d5d5d5d505d5d5d5d505d5d505d5d5d5d505d5d5d5d505d5d5d5d505d5d5d5d505d5d5d5d5d5d5d5d5d5d5d5d505d5d5d5d5d505d5d5d5d505d5d5d5d5d5d5d5d5d5d5d5d5d505d5d5d5d5d5d5d5d5d5d5d505d5d5d5d50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7b5a7b5a9b5a8b5a7b5abb5a7b593c2939366005d5d5d5d5d5d5d5d5d5d5d5d505d5d5d505d5d5d5d5d5d5d5d505d5d5d505d5d5d5d5d5d5d5d505d5d505d5d5d5d5dbbc25d5d5d5d5d5d5d5d5d5d5d505d5d5d505d5d505d5d5d5d5d5d5d505d5d5d505d5d505d5d5d5d5d5d5d5d5d505d5d5d505d5d5d5d5d5d5d5d5d5d5d5d5d5d5d5d5d5d5d5d5d5d5d5d5d5d5d5d5d5d5d5d5d5d5d5d5d5d5d5d5d5d5d5d5d5d5d505d5d5d505d5d5d5d5d5d5d5d5d5d5d5d5d5d5d5d5d5d5d5d5d5d505d5d5d5d505d5d5d5d5d5d5d5d505d5d5d5d5d5d5d505d5d5d5d93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7b5abb5a9b5a8b5a7b5a793c29d9d52005d5d5d5d5d5d5d5d5d5d5d5d5d5d5d5d5d5d5d5d5d505d5d5d5d5d5d5d5d5d5d5d5d505d5d5d5d5d5d5d5d5d5d5d5d5d5dc25d505d5d5d5d5d5d5d5d5d5d5d5d5d5d5d5d5d5d5d5d5d5d5d5d5d5d5d5d5d5d5d5d5d5d505d5d5d5d5d5d5d5d5d5d5d5d5d505d5d5d5d505d5d5d5d505d5d5d5d505d5d5d5d5d5d5d505d5d5d5d505d5d5d5d505d5d5d5d505d5d5d5d5d5d5d5d5d5d5d5d5d505d5d5d5d505d5d5d5d505d5d5d5d505d5d5d5d5d505d5d5d5d5d5d5d505d5d5d5d5d5d5d505d5d5d5d5d5d5d5d93c2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9b5a8b5a8b5a7b5a7b5a7b5a7b5a7b59dc2939366005d505d5d505d5d5d5d5d505d5d5d505d5d5d505d5d5d5d5d5d5d5d5dc25d5d505dc25d5d5dc2c2c25d5d5dc2bbc25d5d5dc25d5d5d5dc2bbc25d5dc25d5dc2c2c25d5d5d5d5dc2c2c2bb5d5d5dc25dc25d5d5dc25d5d5d5d5d505d5d5d5d505d5d5d5d5d5d5d5d5d5d5d5d5d5d5d5d5d5d5d5d5d5d5d505d5d505d5d5d5d5d5d5d5d5d5d5d5d5d5d505d5d5d5d505d5d5d5d505d5d5d5d5d5d5d5d5d5d5d5d5d5d5d5d5d5d5d5d5d5d5d5d5d5d5d5d5d5d5d5d505d5d5d5d5d5d505d5d5d5d5d5d5d5d50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bb5a9b5a9b5a7b5a7b5a7b5a7b5a793c2939352005d5d5d5d5d5d5d5d5d5d5d5d5d5d5d5d5d5d5d5d5d5d5d5d505d5d50c25d5d5d5dc25d5dc25d5d5dc25dc25d5d50bb5d5dbbc25d5dc25d5d50bb5dc25dc25d5d5dc25d5d5d50c25d5d5dc25d5dbb5dc25d5d5dc25d5d5d5d5d5d5d5d505d5d5d5d5d505d5d5d5d505d5d5d5d505d5d5d5d505d5d5d5d5d5d5d5d5d5d5d5d505d5d5d5d505d5d5d5d5d5d5d5d5d5d5d5d505d5d5d5d5d505d5d5d5d505d5d5d5d505d5d5d5d505d5d5d5d505d5d5d5d505d5d5d5d5d5d5d5d505d5d5d5d5d5d5d505d5d5d5d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9b5abb5a7b5a8b5a7b5a8b5a7b598c2939d66005d5d5d5d5d5d5d5d5d5d5d5d5d5d5d5d505d5d5d5d505d5d5d5d505dc25d5d5d5dc25d5dc25d5d5d5d5dc25d5d5d5d5dc25d5dc25dc25d5d5d5d5dc25dc25d5d5d5d5d5d5d5dc25d5d5dc25d5dc25dc25d5d5dc25d5d505d5d5d5d5d5d5d5d5d5d5d5d5d5d5d5d5d5d5d5d5d5d5d5d5d5d5d5d5d505d5d5d5d5d5d505d5d5d5d5d5d5d5d5d5d505d5d5d505d5d5d5d5d5d5d5d5d5d5d5d5d5d5d5d5d5d5d5d5d5d5d5d5d5d5d5d5d5d5d5d5d5d5d5d5d5d5d5d5d5d505d5d5d5d5d5d5d505d5d5d5d505d5d5d93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7b5a8b5a9b4a9b5a9b5a793c2939d52005d5d505d5d505d5d5d505d5d505d5d5d5d5d505d5d5d5d5d5d5d5d5dc25d5d5d5dc25d5dc2c2c2c2c25dc25d5d5d5d5dc25d5dc25dc25d5d5d5d5dc25dc2c2c2c2c25d5d5d5dc25d5d5dc25d5dc25dc25d5d5dc25d5d5d5d5d5d505d5d5d5d505d5d5d5d505d5d5d5d505d5d5d5d505d5d5d5d5d5d5d5d5d505d5d5d5d5d5d5d505d5d5d5d5d5d5d5d5d5d5d5d5d505d5d5d5d505d5d5d5d505d5d5d5d505d5d5d5d505d5d5d5d505d5d5d5d505d5d5d5d505d5d5d5d5d5d5d5d505d5d5d5d5d5d5d5d5d5d5d93c2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8b5a7b5a8b5a9b5abb5a9b5abb5a8b598c29d9366005d5d5d5d5d5d5d5d5d5d5d5d5d5d5d5d5d5d5d5d5d5d5d5d505d5d5dc2c2bbc2c25d5d5dbb5d505dbb5dc2505d50c25dc2505dc25dc2505d50c25dc250c25d505dc25d505d5dc2c2c2c25d5d5dc25dc2bb5d50bb505d5d5d5d5d5d5d5d5d5d5d5d5d5d5d5d5d5d5d5d5d5d5d5d5d5d5d5d505d5d5d5d505d5d5d5d5d5d5d505d5d5d5d505d5d5d5d505d5d5d5d5d5d5d5d5d5d5d5d5d5d5d5d5d5d5d5d5d5d5d5d5d5d5d5d5d5d5d5d5d5d5d5d5d5d505d5d5d5d5d5d505d5d5d5d5d5d5d5d5d505d5d5d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9b5a7b5a7b5a7b5a7b5a7b5a7b5a7b593c2939366005d5d5d5d5d5d5d5d5d5d5d5d5d5d5d505d5d5d5d505d5d5d5d5d5d5dc25d5d5d5dbb5d5d50c2c2c25d5d5dc2c2c25d5dc25d5dc25d5dc2c2c25d5dc25d5dc2c2c25d5d5d5d5dbb5d5d5dc25d5dbb50c25dbbc25d5d5d5d5d505d5d5d5d505d5d5d5d505d5d5d5d505d5d5d5d505d5d5d5d5d5d5d505d5d5d5d5d505d5d5d5d5d5d5d5d5d5d5d505d5d5d5d5d505d5d5d5d505d5d5d5d505d5d5d5d505d5d5d5d505d5d5d5d505d5d5d5d505d5d5d5d5d5d5d5d5d505d5d5d5d5d5d5d505d5d5d5d5d5d5d50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8b5a8b5a9b5a7b5a7b5a7b5a7b5a996c2939d52005d5d505d5d5d505d5d5d5d5d505d5d5d5d505d5d5d5d5d5d5d5d505dbb5d5d5d5dc25d5d5d5d505d5d5d5d5d5d5d5d505d5d5d505d5d5d5d5d5d5dc25d5d5d5d5d5d505d5d5dc2505d5dbb5d5d5d5d505d5d5d5d5d5d5d5d5d5d5d5d5d5d5d5d5d5d5d5d5d5d5d5d5d5d5d5d5d5d505d5d5d5d5d5d5d5d5d5d5d5d5d5d5d5d5d505d5d5d5d5d5d5d5d5d5d5d5d5d5d5d5d5d5d5d5d5d5d5d5d5d5d5d5d5d5d5d5d5d5d5d5d5d5d5d5d5d5d5d5d505d5d5d505d5d5d5d5d5d5d505d5d5d5d5d5d5d5d5d5d5d5d93c298936600c2c2c2c2c2c2c2c2c2c2c2c2c2c2c2c2c2c2c2c2c2c2c2c2c2c2c2c2c2c2c2b5b5b5b5b5b5b5b5b5b5b5b5b5b5b5b5b5b5b5b5b5b5b5b5b5b5b5b5b5b5b5b5b5b5b5b5b5b5b5b5b5b5b5b5b5b5b5b5b5b5b5b5b5b5b5b5b5b5b5b5b5b5b5b5b5b5b5b5b5b5b5b5b5b5b5b5b5b5b5b5b5b5b5b5b5b5b5b5b5b5b5b5b5b5b5b5b5b5b5b5b5b5b5b5b5b5b5b5b5b5b5b5b5b5b5b5b5b5b5b5b5b5b5b5b5b5b5c2c2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bb5a9b5abb5a7b5a7b5a7b5a7b5a7b593c2939366005d5d5d5d5d5d5d5d5d505d5d5d5d5d5d5d5d5d5d5d5d505d5d5d5d5dc25d505d50c2505d5d5d5d5d5d5d5d505d5d5d5d5d5d5d5d5d5d5d505d5d5dc25d5d5d505d5d5d5d5d5dc25d5d50c25d5d5d5d5d5d5d5d5d5d505d5d5d5d505d5d5d5d505d5d5d5d505d5d5d5d505d5d5d5d5d5d5d5d505d5d5d5d505d5d5d5d505d5d5d5d5d5d5d505d5d5d5d505d5d5d5d505d5d5d5d505d5d5d5d505d5d5d5d505d5d5d5d505d5d5d5d505d5d5d5d5d5d5d5d5d5d5d5d5d5d505d5d5d5d5d5d5d505d5d505d5d5d5d93c293936600c2c2c2c2c2c2c2c2c2c2c2c2c2c2c2c2c2c2c2c2c2c2c2c2c2c2c2c2c2c2b5a79d9d9d9d9d9d9d9d9d9d9d9d9d9d9d9d9d9d9d9d9d9d9d9d9d9d9d9d9d9d9d9d9d9d9d9d9d9d9d9d9d9d9d9d9d9d9d9d9d9d9d9d9d9d9d9d9d9d9d9d9d9d9d9d9d9d9d9d9d9d9d9d9d9d9d9d9d9d9d9d9d9d9d9d9d9d9d9d9d9d9d9d9d9d9d9d9d9d9d9d9d9d9d9d9d9d9d9d9d9d9d9d9d9d9d9d9d9d9d9d9d9d9d9d9d9d9d9d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7b5a7b5a8b5a7b5b4a9b5a8b593c2939d52005d5d5d505d5d5d5d5d5d5d5d5d5d5d505d5d5d505d5d5d5d5d5d5d5dc2bbc2c2bb5d5d5d5d5d5d5d505d5d5d5d5d5d5d5d5d5d5d505d5d5d5d5d5dc25d5d5d5d5d5d5d5d5d5dc2c2c2bb5d5d5dc25d5d505d5d505d5d5d5d5d5d5d5d5d5d5d5d5d5d5d5d5d5d5d5d5d5d5d5d505d5d5d5d5d5d5d5d5d5d5d5d5d505d5d5d5d5d5d505d5d5d5d5d5d5d5d5d5d5d5d5d5d5d5d5d5d5d5d5d5d5d5d5d5d5d5d5d5d5d5d5d5d5d505d5d5d5d505d5d5d5d505d5d5d5d5d5d5d5d5d5d5d5d505d5d5d5d5d5d5d5d5d98c298936600c2c2c2c2c2c2c2c2c2c2c2c2c2c2c2c2c2c2c2c2c2c2c2c2c2c2c2c2c2c29d866666526666526666526666526666526666526666526666526666526666526666526666526666526666526666526666526666526666526666526666526666526666526666526666526666526666526666526666526666526666526666526666526666526666526666526666526666526666526666526666526666526652666686a7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7b5a7b5a7b5a9b5a9b5a8b5a8b5a9b593c29d9366005d5d5d5d5d5d5d5d5d5d5d505d5d5d5d5d5d5d5d5d5d5d5d5d505d5d5d5d5d5d5d5d5d5d5d505d5d5d5d5d5d5d5d505d5d505d5d5d5d5d5d5d5d5d5d505d5d5d5d505d5d5d5d5d5d5d5d505d5d5d5d5d5d5d5d5d5d5d5d5d505d5d5d5d505d5d5d5d505d5d5d5d505d5d5d5d5d5d5d5d505d5d5d5d505d5d5d5d5d5d5d5d5d505d5d5d5d5d5d5d505d5d5d5d505d5d5d5d505d5d5d5d505d5d5d5d505d5d5d5d505d5d5d5d5d5d5d5d5d5d5d5d505d5d5d5d5d505d5d5d5d505d5d5d5d5d5d5d5d5d5d5d415d93c2939d5200c2c2c2c2c2c2c2c2c2c2c2c2c2c2c2c2c2c2c2c2c2c2c2c2c2c2c2c2c2b59d663c3c36363c36363c36363c36363c36363c36363c36363c36363c36363c36363c36363c36363c36363c36363c36363c36363c36363c36363c36363c36363c36363c36363c36363c36363c36363c36363c36363c36363c36363c36363c36363c36363c36363c36363c36363c36363c36363c36363c36363c36363c36363c3c45529d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a7b5a8b5a8b5abb5a7b5a9b5abb5a79dc2939366005d5d5d5d5d5d505d5d5d5d5d5d5d5d5d5d505d5d5d5d505d5d5d5d5d5d5d5d5d5d5d505d5d5d5d5d5d5d5d505d5d5d5d5d5d5d5d5d5d505d5d505d5d5d5d505d5d5d5d5d505d5d5d5d5d5d5d5d5d505d5d5d5d5d5d505d5d5d5d505d5d5d5d5d5d5d5d5d5d5d5d5d5d5d505d5d5d5d5d5d5d5d5d5d5d5d5d505d5d5d505d5d5d5d5d5d5d505d5d5d5d505d5d5d5d5d5d5d5d5d5d5d5d5d5d5d5d5d5d5d5d5d5d5d5d5d505d5d5d505d5d5d5d5d5d5d5d5d5d5d5d5d5d5d5d5d5d5d5d5d5d505d5d505d5d5d5d93c29d936600c2c2c2c2c2c2c2c2c2c2c2c2c2c2c2c2c2c2c2c2c2c2c2c2c2c2c2c2c2c29d523c36363636363636363636363636363636363636363636363636363636363636363636363636363636363636363636363636363636363636363636363636363636363636363636363636363636363636363636363636363636363636363636363636363636363636363636363636363636363636363636363636363636363c669d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5266c2c2c2c2c2c2c2c2c2c2c2c2c2c2c2c2c2c2c2c2c2c2c2c2c2c2c2c2c2c2c2c2c2c2c2c2c2c2c2c2c2c2c2c2c2c2c2c2c2c2c2c2c2c2c2c2c2c2c2c2c2c2c2c2c2c2c2c2c2c2c2c2c2c2c2c2c2c2c2c2c2c2c2c2c2c2c2c2c2c2c2c2c2c2c2b5a9b5a9b5a7b5a7b5a7b5a7b5a7b5a793c2939d52005d5d5d505d5d5d5d5d5d5d5d5d505d5d5d5d5d505d5d5d5d5d5d5d505d5d505d5d5d5d5d5d5d5d5d505d5d5d5d5d5d5d5d5d5d505d5d5d5d5d5d5d5d5d5d5d5d5d5d5d5d5d5d5d5d505d5d5d5d5d5d5d5d5d505d5d5d5d5d5d5d5d5d5d5d5d505d5d5d5d505d5d5d5d5d5d5d5d505d5d5d5d505d5d5d5d5d5d5d5d5d5d5d5d5d5d505d5d5d5d5d5d5d5d5d5d5d5d505d5d5d5d505d5d5d5d505d5d5d5d505d5d5d5d5d5d5d5d5d5d5d5d5d505d5d5d5d505d5d5d5d505d5d5d5d505d5d5d5d5d5d5d5d5d5d5d93c293936600c2c2c2c2c2c2c2c2c2c2c2c2c2c2c2c2c2c2c2c2c2c2c2c2c2c2c2c200000000000000000000000000000000000000000000000000000000000000000000000000000000000000000000000000000000000000000000000000000000000000000000000000000000000000000000000000000000000000000000000000000000000000000000000000000000000000000000000000000000000000000036365293b5c2c2c2c2c2c2c2c2c2c2c2c2c2c2c2c2c2c2c2c2c2c2c2c2c2c2c2c2c2c2c2c2c2c2c2c2c2c2c2c2c2c2c2c2c2c2c2c2c2c2c2c2c293c2c2a7a7c2c2c2c2c2c2c2a79db5c2c2c2c2c2c2c2c2c2c2c2c2c2c2c2c293b5c2c2c2c2c2c2c2c2c2c2c2c2c2c2c2c2c2c2c2c2c2c2c2c2c2c2c2c2b59d9dc2c2c2c2c2c293bfc2c2c2b59dc2c29db5c2c2c2c2c2b59db5c2c2c2c2c2c2c2c2c2c2c2c2c2c2c2c2c2c2c2c2c2c2c2c2c2c2c2c2c2c2c2c2c2c2c2c2c2c2c2c2c2c2c2c29db5c2c2c2c2c29d98c2c2c2c2c2c2c2c2c2c2c2c2c2c2c2c2c2c2c2c2c2c2c2c2c2c2c2c2c2c2c2c2c2c2c2c2c2c2c2c2c2c2c252c2c2c2c2c278c2c2c2c2a878c2c2bb782a36458612a7c2c2c2c2c2c2c2c2c2c2c2c2c2c2c2c2c2c2c2c2c2c2c2c2c2c2c2c2c2c2c2c2c2c2c2c2c2c2c2c2c2c2c2c2c2c2c2c2c2c2c2c2c2c26652c2c2c2c2c2c2c2c2c2c2c2c2c2c2c2c2c2c2c2c2c2c2c2c2c2c2c252c2c2c2c2c2c2c25236459dc2c2b5453645c2c2c25236529d93c27e933c3586c2c2923140a65451c28d3c2a78c2a786c2c29293c2c2c2c2c2c2c2c2c2c2c2c2c2c2c2c2a8b5abb5a7b5a8b5a7b5a8b5a7b5a7b59dc2939366005d5d5d5d5d5d5d5d5d5d505d5d5d5d5d5d5d5d5d5d5d5d5d5d505d5d5d5d5d5d5d5d5d5d505d5d5d5d5d5d5d5d5d505d5d505d5d5d5d5d5d5d5d5d5d505d5d5d5d5d505d5d5d5d5d5d5d5d505d5d5d5d505d5d5d5d5d5d5d505d5d5d505d5d5d5d5d5d5d5d5d5d505d5d5d5d5d5d5d5d505d5d5d5d505d5d5d5d505d5d5d5d5d5d5d5d5d5d5d5d505d5d5d505d5d5d5d5d5d5d5d5d5d5d5d5d5d5d505d5d5d5d505d5d5d5d505d5d5d5d5d5d5d5d5d5d5d5d5d5d5d5d5d5d505d5d5d5d5d5d505d5d5d505d5d98c293936600c2c2c2c2c2c2c2c2c2c2c2c2c2c2c2c2c2c2c2c2c2c2c2c2c2c2c2c200c2c2c2c2c2c2c2c2c2c2c2c2c2c2c2c2c2c2c2c2c2c2c2c2c2c2c2c2c2c2c2c2c2c2c2c2c2c2c2c2c2a7b5c2c2c2c2c2c2c2c2c2c2c2c2c2c2c2c2c2c2c2c2c2c2c2c2c2c2c2c2c2c2c2c2c2c2c2c2c2c2c2c2c2c2c2c2b593b5c2c2c2c2c2c2c2c2c2c2c2c2c2c2c2c2c2c2c2c2c2c2c2c2c2a7b5c2c2c2c2c2c2c2c2c2c200363c669db5c2c2c2c2c2c2c2c2c2c2c2c2c2c2c2c2c2c2c2c2c2c2c2c2c2c2c2c2c2c2c2c2c2c2c2452ac2c2c25217c2c2c200c2c2c200c2a7123512661278c21236c2c2c24a122a1278c2c2c2c22a9dc2c2c25200c2c2781236123cc2c29300c2c22a52c2c2c2c2c2c2c2c2c2c2c2c2c2c2c2c2c2c245002a36007ec2c25200360078c286122a125212a73693c2c27812360066c23693c2c22a9dc2c2c2c2c2c2c2c2c2c2c2c2c2c2c2c2c2c2c2c2c2c2c2c2c200c2c200c2c2c200c2c21f122a4536c2c22a2a2a12a7a912b5c2a712b5c2c2c2c2c2c2c2c2c2c2c2c2c2c2c2c2c2c2c2c2c2c2c2c2c2c2c2c2c2c2c2c2c2c200c2c2c2c2c212a9c2c2c26d52c2c22439869d360045c2c2c2c2c2c2c2c2c2c2c2c2c2c2c2c2c2c2c2c2c2c2c2c2c2c2c2c2c2c2c2c2c2c2c2c2c278b5c2c2c2c252c2c2c2523645a7c2a77ec25266452a6dc2c2c2c2c2c2c2c2c2c2c2c2c2c2c2c2c2c2c2c2c2c2c2c200c2c2c2c2c2c236459d5212a7c2126d933c2ac2662486780078c23512868612a7a7128d922a009d9d0086921f7e9331c2c212b5c2c2c2c2c2c2c2c2c2c2c2c2c2c2c2c2b5a7b5a7b5a9b5a9b5a7b5a9b5a7b5a793c29d9352005d505d5d5d5d5d5d5d5d5d5d5d5d5d5d505d5d5d5d505d5d5d5d5d5d5d5d5d5d5d505d5d5d5d5d5d5d5d505d5d5d5d5d5d5d5d5d5d505d5d505d5d5d5d5d5d5d505d5d5d5d505d5d5d5d5d5d5d5d505d5d5d5d5d505d5d5d5d5d5d5d5d5d5d5d5d5d505d5d5d5d5d5d5d505d5d5d5d5d5d5d5d5d5d5d5d5d505d5d5d5d5d505d5d5d5d505d5d5d5d5d5d5d5d5d5d5d5d5d505d5d5d5d505d5d5d5d5d5d5d5d5d5d5d5d505d5d5d5d5d505d5d5d5d505d5d5d5d505d5d5d5d5d5d5d5d5d505d5d5d5d5d5d5d5d93c2939d5200c2c2c2c2c2c2c2c2c2c2c2c2c2c2c2c2c2c2c2c2c2c2c2c2c2c2c2c200c2c2c2c2c2c2c2c2c2c2c2c2c2c2c2c2c2c2c2c2c2c2c2c2c2c2c2c2c2c2c2c2c2c2c2c2c2c2c2c2b53c2aa7c2c2c2c2c2c2c2c2c2c2c2c2c2c2c2c2c2c2c2c2c2c2c2c2c2c2c2c2c2c2c2c2c2c2c2c2c2c2c2c2c2b55245785278c2c2c2c2c2c2c2c2c2c2c2c2c2c2c2c2c2c2c2c2c2c2c2c2362ab5c2c2c2c2c2c2c2c2c2003636529db5c2c2c2c2c2c2c2c2c2c2c2c2c2c2c2c2c2c2c2c2c2c2c2c2c2c2c2c2c2c2c2c2c2c2c21225b5c2c2151fa8c2c200c2c2c200c27845c2c23c36c2932ac2c2c29912bfc2c212c2c2c2c23593c2c2b51200c2c2129dc2c21f78c252129dc2122ac2c2c2c2c2c2c2c2c2c2c2c2c2c2c2c2c29d12c2c2c2a712a7a712bfc29d12a73593c2b52a66c22a9dc2c2129dc2c212a92a9dc2c23693c2c2c2c2c2c2c2c2c2c2c2c2c2c2c2c2c2c2c2c2c2c2c2c2c200c2c200c2c2c200c26d36c2c23c2ac26d39c2c27812c26d2ac2366dc2c2c2c2c2c2c2c2c2c2c2c2c2c2c2c2c2c2c2c2c2c2c2c2c2c2c2c2c2c2c2c2c2c2c200c2c2c2c2c24578c2c2c22a9dc26636c2c2a7358d00c2c2c2c2c2c2c2c2c2c2c2c2c2c2c2c2c2c2c2c2c2c2c2c2c2c2c2c2c2c2c2c2c2c2c2c2c23693c2c2c2c200c2c2363c9d5212a79336c252006d922a66c2c2c2c2c2c2c2c2c2c2c2c2c2c2c2c2c2c2c2c2c2c2c200c2c2c2c2c2b512c2c2c2869d7845c2c2c266b412a7c2c24552c23678c2c26652932ac2c2bb00c24578c2c29d789d36c2456dc2c2c2c2c2c2c2c2c2c2c2c2c2c2c2c2c2a9b5a7b5a8b5abb5a8b5abb5a7b5a7b593c2939d66005d5d5d5d5d505d5d5d5d5d5d5d505d5d5d5d505d5d5d5d5d5d5d5d505d5d505d5d5d5d5d5d5d5d505d5d5d5d5d5d5d5d505d5d5d5d5d5d5d5d5d5d5d5d5d5d5d5d5d5d5d5d5d5d5d505d5d5d5d5d5d5d5d5d5d5d5d5d5d5d5d5d505d5d5d5d505d5d5d5d505d5d5d5d5d5d5d5d5d505d5d5d505d5d5d5d5d5d5d5d5d5d5d5d5d5d5d5d5d5d5d5d5d5d505d5d5d5d505d5d5d5d5d5d5d5d5d5d505d5d5d505d5d5d5d5d5d5d5d5d5d5d5d5d5d5d5d5d5d5d5d5d5d5d5d505d5d5d505d5d5d5d5d5d5d505d5d5d93c29d936600c2c2c2c2c2c2c2c2c2c2c2c2c2c2c2c2c2c2c2c2c2c2c2c2c2c2c2c200c2c2c2c2c2869d9378c29d52a752b5b566459dc26693c2a74552a7c2c2b5784552a7c2783c93c2c2c2661278c2a74566c2c278666693c2c2c278939378c29d457852a778789352c28652a7c2c28652a7a74566c2c2b552121f0045b56645a7c2c2c28652a7a74566c2c278456693a7526666a7780086c2c26678c2c2c2c2c200363c669db5c2c2c2c2c2c2c2c2c2c2c2c2c2c2c2c2c2c2c2c2c2c2c2c2c2c2c2c2c2c2c2c2c2c2b52a5278c2b51f6686c2c200c2c2c200c2781f8da89d36c29336c2c2c2c2c2c2884512c2c2c2c23693c2c22a7800c29d1f9d9d939da7c21f52669d4512c2c2c2c2c2c2c2c2c2c2c2c2c2c2c2c2c2787ec2c2c2c22a9852459f989893c23c399dc25266c23693c29336c2c2c2c2c23693c2c23693c2c2c2c2c2c2c2c2c2c2c2c2c2c2c2c2c2c2c2c2c2c2c2c2c200c2c200c2c2c200c23693c2c29335c2367893939393c2c2353c2ac2c2c2c2c2c2c2c2c2c2c2c2c2c2c2c2c2c2c2c2c2c2c2c2c2c2c2c2c2c2c2c2c2c2c2c200c2c2c2c2c29d12362a3612c2c212a7c2c2c2c2c23693c2c2c2c2c2c2c2c2c2c2c2c2c2c2c2c2c2c2c2c2c2c2c2c2c2c2c2c2c2c2c2c2c2c2c2c23693c2c2c2c200c2a712c2c2c2869d932ac26645c2c29d12c2c2c2c2c2c2c2c2c2c2c2c2c2c2c2c2c2c2c2c2c2c2c200c2c2c2c2c29312363636367e6612362a31369900c2c2c25266c2369dc2c29835c23612367800c22a9dc2c2c2c293004c2ac2c2c2c2c2c2c2c2c2c2c2c2c2c2c2c2c2c2a7b5a7b5a7b5a7b5a7b5a7b5a7b5a7b593c2939352005d5d5d5d5d5d5d5d5d5d505d5d5d5d5d5d5d5d5d5d5d5d505d5d5d5d5d5d5d5d5d5d5d5d505d5d5d5d5d5d5d505d5d5d5d5d505d5d5d5d5d5d5d0000005d5d5d5d5d5d505d5d5d5d5d5d5d5d505d5d5d5d505d5d5d5d505d5d5d5d5d505d5d5d5d5d5d5d5d5d5d5d505d5d5d5d5d5d5d5d5d5d5d5d5d505d5d5d5d505d5d5d5d505d5d5d5d505d5d5d5d5d505d5d5d5d5d5d5d505d5d5d5d5d5d5d5d5d5d5d5d5d505d5d5d5d505d5d5d5d505d5d5d5d505d5d5d5d5d5d5d5d5d5d5d5d5d5d505d5d5d5d5d5d93c293936600c2c2c2c2c2c2c2c2c2c2c2c2c2c2c2c2c2c2c2c2c2c2c2c2c2c2c2c200c2c2c2c2c2123c3c1fc26600930093662a2a52b51245b5452a2a78c2c2932a2a1252933c2a369dc2c2a7123cb5522a2a78a71f360052c2c2c21f3c3c12c2450052009336366612c2361293c2b52a1293522a2a66b5c2931200369366361f52a7c2b5361286662a2a78932a36125245123c0093c2122ac2c23c45c2c2c2c2c20036365293b5c2c2c2c2c2c2c2c2c2c2c2c2c2c2c2c2c2c2c2c2c2c2c2c2c2c2c2c2c2c2c2c2c2c2864c9345c285459d52c2c200c2c2c200c2c278362a122ac29335c2c2c2c252002a66a7c2c2c2c22a93c27835c200c29d12362a361252c212b53652783c93c2c2c2c2c2c2c2c2c2c2c2c2c2c2c2c2c2c2c2c2b56600c266122a362a1293b552361f1266c22a9dc2932ac2c2c2c2c23593c2c22a9dc2c2c2c2c2c2c2c2c2c2c2c2c2c2c2c2c2c2c2c2c2c2c2c2c200c2c200c2c2c200c22a93c2c29836c22a2a36353600c2c2860086c2c2c2c2c2c2c2c2c2c2c2c2c2c2c2c2c2c2c2c2c2c2c2c2c2c2c2c2c2c2c2c2c2c2c2c2006666665293c21f6d9d4545c2c200c2c2c2c2c2c26652c2c2c2c2c2c2c2c2c2c2c2c2c2c2c2c2c2c2c2c2c2c2c2c2c2c2c2c2c2c2c2c2c2c2c2c23693c2c2c2c200c29d12362a3636789d36c26666c2c2c200c2c2c2c2c2c2c2c2c2c2c2c2c2c2c2c2c2c2c2c2c2c2c2006666665293a71293939339526d369d939d129d12c2c2c25252c22a86c2c28d36c2c29d9d5200c23c78c2c2c29d9d121266c2c2c2c2c2c2c2c2c2c2c2c2c2c2c2c2c2c2b5a7b5a7b5a8b5a7b5a9b5a8b5a7b5b593c29d9366005d5d505d5d5d5d5d5d5d5d5d5d5d5d5d505d5d5d505d5d5d5d5d5d5d505d5d5d505d5d5d5d5d5d5d5d5d505d5d5d5d5d5d5d5d5d5d5d5d5d000066526600005d5d5d5d5d5d5d505d5d5d5d5d5d5d5d5d5d5d5d5d5d5d5d5d5d5d5d5d5d5d5d5d5d5d505d5d5d5d5d5d5d5d505d5d5d5d505d5d5d5d5d5d5d5d5d5d5d5d5d5d5d5d5d5d5d5d5d5d5d5d5d5d5d5d5d5d5d5d505d5d5d5d505d5d5d5d505d5d5d5d5d5d5d5d5d5d5d5d5d5d5d5d5d5d505d5d5d5d505d5d5d5d505d5d5d5d5d5d5d5d5d5d5d5d5d98c298936600c2c2c2c2c2c2c2c2c2c2c2c2c2c2c2c2c2c2c2c2c2c2c2c2c2c2c2c200c2c2c2c2a7002a1200b552009300860036523693126693123c3c3cb5c2452a6636363c45862a66c2c286121f862a78451f8612520052c2c29d001f1f00c2451f6600932a2a6600c2003cc2c29d0045931278452ab5c286122a78933645661f93c2a71245781f66522a451f9d1245522a5200869d0012c2c23652c2c2c2c2c200363c669db5c2c2c2c2c2c2c2c2c2c2c2c2c2c2c2c2c2c2c2c2c2c2c2c2c2c2c2c2c2c2c2c2c2c25292c212c23c9db51fc2c2009dc2b500c2a778c2c29d31c29831c2c2c2c200c2c2b578c2c2c2c23693c20da9c200c2b512c2c2c23678783cc212359d8645c2c2c2c2c2c2c2c2c2c2c2c2c2c2c2c2c29d3c120036a7c29336c2c2c200b59d93c2c25252c23678c2c212c2c2c245a72a78c2c22a93c2c2c2c2c2c2c2c2c2c2c2c2c2c2c2c2c2c2c2c2c2c2c2c2c200c2c2009dc2c200c26659c2c26636c25952c2c29812c2c2127812bbc2c2c2c2c2c2c2c2c2c2c2c2c2c2c2c2c2c2c2c2c2c2c2c2c2c2c2c2c2c2c2c2c2c2c2005266526693c27845c22aa7c2c200c2c2c2c2c2c25266c2c2c2c2c2c2c2c2c2c2c2c2c2c2c2c2c2c2c2c2c2c2c2c2c2c2c2c2c2c2c2c2c2c2c2c2366d9893939300c29d129d939336669336c25245c2c2c200c2c2c2c2c2c2c2c2c2c2c2c2c2c2c2c2c2c2c2c2c2c2c2005266526693c22a6dc2a7129db5129dc27812c2523cc2a71267c2362ab5c21f6dc2129dc2a712c29324b5c2453c9d2aa7007ec2c2c2c2c2c2c2c2c2c2c2c2c2c2c2c2c2b5a7b5a7b5a9b5a7b5a7b5a9b5a8b5a793c2939366005d5d5d5d5d505d5d5d5d5d5d505d5d5d5d5d5d5d5d5d5d5d5d5d505d5d5d5d5d5d5d5d5d5d5d505d5d5d5d5d5d5d5d505d5d5d5d5d5d00005259936666665200005d5d5d5d5d5d5d5d5d505d5d5d5d505d5d5d5d505d5d5d5d505d5d5d5d505d5d5d5d5d5d5d505d5d5d5d5d5d5d505d5d5d5d5d505d5d5d5d505d5d5d5d505d5d5d5d505d5d5d5d505d5d5d5d505d5d5d5d5d5d5d5d5d5d5d505d5d5d5d5d505d5d5d5d505d5d5d5d505d5d5d5d5d5d5d5d5d5d5d5d505d5d5d5d5d505d5d5d5d505d5d5d5d93c2939d5200c2c2c2c2c2c2c2c2c2c2c2c2c2c2c2c2c2c2c2c2c2c2c2c2c2c2c2c200c2c2c2c278001f001f866600930086001f45129312458612362a1fa7c23c1f863c3c36459d2a45c2c245002a45129366127812861252c2c278002a001f789d363c0093362a5200c20052c2c2a700529300865212a7c266123c52662a66781286c29d1f45931f866612362aa71f52933c2a00933c121293c2662aa7c2c2c2c2003636529db5c2c2c2c2c2c2c2c2c2c2c2c2c2c2c2c2c2c2c2c2c2c2c2c2c2c2c2c2c2c2c2c2c2c22aa7c236b512c2c212c2c2002a593c2ac2b50f40661f52a94a1286999dc22a39591259c2c2c2c236935252c2c200c2c27812663c1fc23c52c23c12c2a712c2c2c2c2c2c2c2c2c2c2c2c2c2c2c2c2a700529dc2c2c2c2c24036592a3cc2931252521293c22a2a52a87e12663625c23612525212b5c2c2c2c2c2c2c2c2c2c2c2c2c2c2c2c2c2c2c2c2c2c2c2c2c200c2c2002a52362ac2b5124052122ac2c22545661278c23c52c26636c2c2c2c2c2c2c2c2c2c2c2c2c2c2c2c2c2c2c2c2c2c2c2c2c2c2c2c2c2c2c2c2c2c2c200c2c2c2c2c2c2b512b51fc2c2c22a93c2c2c2c2c22a86c2c2c2c2c2c2c2c2c2c2c2c2c2c2c2c2c2c2c2c2c2c2c2c2c2c2c2c2c2c2c2c2c2c2c2c236253636313600c2c2366dc2a7129d9336c2660c9fc2453cc2c2c2c2c2c2c2c2c2c2c2c2c2c2c2c2c2c2c2c2c2c2c200c2c2c2c2c2c2c231001278c2c29d12001f9dc2b53100123c52c22a4000004cc2c28600000c78c2c27812002ab59336c29d1293c2c2c2c2c2c2c2c2c2c2c2c2c2c2c2c2a7b4b5a9b5abb5a9b5a8b5abb5a7b5a79dc2939d52005d5d5d5d5d5d5d5d5d5d5d5d5d5d5d5d5d5d505d5d5d5d505d5d5d5d5d5d5d5d5d5d5d505d5d5d5d5d5d5d5d505d5d5d5d5d5d5d000066529d9393526666666652005d5d505d5d5d5d5d5d5d5d5d5d5d5d5d5d5d5d5d5d5d5d5d5d5d5d5d5d5d5d505d5d5d5d5d5d505d5d5d5d5d5d5d5d5d5d5d5d5d5d5d5d5d5d5d5d5d5d5d5d5d5d5d5d5d5d5d5d5d5d5d5d5d5d5d5d5d5d505d5d5d5d5d5d5d5d5d5d5d5d5d5d5d5d5d5d5d5d5d5d5d5d505d5d5d505d5d5d5d5d5d5d5d5d5d5d5d5d5d5d5d5d5d505d5d93c298936600c2c2c2c2c2c2c2c2c2c2c2c2c2c2c2c2c2c2c2c2c2c2c2c2c2c2c2c200c2c2c2c23c1f3c00524552003c12933c12123c9d121f662a121245c2c2781f2a2a526636362a93c29d2a2a453c2a362a458612861252c2c23c1f3c005245a7121212a72a122a1f93002ab5c28600369336362a45c2c2661f361245452a2a3c9dc286003c86362a2a52781f3c12669d1f1212931f36454593930052c2c2c2c200363c529db5c2c2c2c2c2c2c2c2c2c2c2c2c2c2c2c2c2c2c2c2c2c2c2c2c2c2c2c2c2c2c2c2c2b512c2c2523c36c2c24586c200b5526db5c2c2b5665286c2a740127e6d6dc2c2775993c2c2c2c2c22a7812c2c2c200c2c2c2935278b5c278b5c29378c2c252c2c2c2c2c2c2c2c2c2c2c2c2c2c2c2c29336c2c2c2b536c2c2c2785286c2c2c2a752669dc2c278a966a9c293526db5c22a9d6d52a7c2c2c2c2c2c2c2c2c2c2c2c2c2c2c2c2c2c2c2c2c2c2c2c2c2c200c2c252c2666db5c2c2a7526d932ac2c2b566529dc2b552c2c2c252c2c2c2c2c2c2c2c2c2c2c2c2c2c2c2c2c2c2c2c2c2c2c2c2c2c2c2c2c2c2c2c2c2c2c200c2c2c2c2c2c2c23c456dc2c2c2861fc2c2c2c27812c2c2c2c2c2c2c2c2c2c2c2c2c2c2c2c2c2c2c2c2c2c2c2c2c2c2c2c2c2c2c2c2c2c2c2c2c23693c2c2c2c200c2c2b52a00127ec29331c2525231002ac2c2c2c2c2c2c2c2c2c2c2c2c2c2c2c2c2c2c2c2c2c2c2c200c2c2c2c2c2c2c2c2c2c2c2c2c2c2c2c2c2c2c2c2c2c2c25266c2369dc2c2c2c2c2c2c2c2c2c2c2c2c2c2c2c2c29d2ac2c2c2c2c2c2c2c2c2c2c2c2c2c2c2c2c2c2c2c2b5a7b5a7b5a8b5a8b5a9b5a7b5a7b5a793c29d9366005d5d5d5d5d5d5d5d5d505d5d5d5d505d5d5d5d5d505d5d5d5d5d5d5d5d505d5d505d5d5d5d5d5d5d505d5d5d5d5d5d5d5d5d00005252939893939d666652666666005d5d5d5d5d505d5d5d5d505d5d5d5d505d5d5d5d505d5d5d5d505d5d5d5d5d5d5d505d5d5d5d5d5d5d5d505d5d5d5d505d5d5d5d505d5d5d5d505d5d5d5d505d5d5d5d505d5d5d5d505d5d5d5d505d5d5d5d5d5d5d505d5d5d5d505d5d5d5d505d5d5d5d505d5d5d5d5d5d5d5d5d5d5d5d5d505d5d5d5d505d5d5d5d505d5d5d5d5d5d5d93c293936600c2c2c2c2c2c2c2c2c2c2c2c2c2c2c2c2c2c2c2c2c2c2c2c2c2c2c2c200c2c2c2c252668645a75252005245b5b5523c93c2453c86934545a7c2c2b5662a0052b5663666c2c2a745789378863c3ca7a7459d3c86c2c252668645a7459d455252c26645366686001fa7c286001fa7933c459dc2c29d66451f529d523693c2c286121f9d9d3645a7c2663600529d455252b536869d522a86122ac2c2c2c2003c3c6693c2c2c2c2c2c2c2c2c2c2c2c2c2c2c2c2c2c2c2c2c2c2c2c2c2c2c2c2c2c2c2c2c2c29336c2c2a71266c2c26d52c200c2c2c2c2c2c2c2c2c2c2c2c2932ac26652c2c2c2c2c2c2c2c2c2c2361293c2c2c200c2c2c2c2c2c2c2c2c2c2c2c2c2c2c2c2c2c2c2c2c2c2c2c2c2c2c2c2c2c2c2c2c21293c2c24531c2c2c2c2c2c2c2c2c2c2c2c2c2c2c2c2c2c2c2c2c2c2c2c2c23193c2c2c2c2c2c2c2c2c2c2c2c2c2c2c2c2c2c2c2c2c2c2c2c2c2c2c2c2c200c2c2c2c2c2c2c2c2c2c2c2c29336c2c2c2c2c2c2c2c2c2c2c2c2c2c2c2c2c2c2c2c2c2c2c2c2c2c2c2c2c2c2c2c2c2c2c2c2c2c2c2c2c2c2c2c2c2c2c2c2002a30362a31c2c26600a7c2c2c2c2521252523c009dc2c2c2c2c2c2c2c2c2c2c2c2c2c2c2c2c2c2c2c2c2c2c2c2c2c2c2c2c2c2c2c2c2c2c2c2c23693c2c2c2c200c2c2c2c2c2c2c2c29336c2c2c2c2c2c2c2c2c2c2c2c2c2c2c2c2c2c2c2c2c2c2c2c2c2c2c2c2c2c2002a2a362a2ac2c2c2c2c2c2c2c2c2c2c2c2c2c2c2c2c2c25252c22493c2c2c2c2c2c2c2c2c2c2c2c2c2c2c2c2c2932ac2c2c2c2c2c2c2c2c2c2c2c2c2c2c2c2c2c2c2c2a7b5a7b5a7b5a9b5abb5a8b5a7b5b5a79dc2939d52005d505d5d505d5d5d5d5d5d5d5d5d5d5d5d5d5d5d5d5d5d5d5d5d505d5d5d5d5d5d5d5d5d5d5d505d5d5d5d5d5d5d5d5d000052669d939893989393665266665266005d5d5d5d5d5d5d5d5d5d5d5d5d5d5d5d5d5d5d5d5d5d5d505d5d5d5d505d5d5d5d5d5d5d505d5d5d5d5d5d5d5d5d5d5d5d5d5d5d5d5d5d5d5d5d5d5d5d5d5d5d5d5d5d5d5d5d5d5d5d5d5d505d5d5d5d5d5d505d5d5d5d5d5d5d5d5d5d5d5d5d5d5d505d5d5d5d505d5d5d5d505d5d5d5d5d5d5d5d5d5d5d5d5d5d5d5d5d5d505d5d5d5d98c298936600c2c2c2c2c2c2c2c2c2c2c2c2c2c2c2c2c2c2c2c2c2c2c2c2c2c2c2c200c2c2c2c2b5c2c2c2c2b5661fc2c2c2c2c2c2c2c2b5c2c2c2c2c2c2c2c2c2c2a72a52c2c2c2c2c2c2c2b5c2c2c2c2c2c2c2c2b5c2b5c2c2c2b5c2c2c2c2b5c2c2b5c2c2b5c2c2c2b51f52c2c2a71f52c2c2c2c2c2c2c2c2c2a75278c2c2c2c2c2c29d2a45c2c2c2c2c2c2c2b51f66c2c2b5c2c2b5c2c2b52a2a1f86c2c2c2c2005266869dc2c2c2c2c2c2c2c2c2c2c2c2c2c2c2c2c2c2c2c2c2c2c2c2c2c2c2c2c2c2c2c2c2c2787ec2c2c231a7c2c29d4cc22ac2c2c2c2c2c2c2c2c2c2c2c2c2c2c27867c2c2c2c2c2c2c2c2c2c24545c2c2c2c22ac2c2c2c2c2c2c2c2c2c2c2c2c2c2c2c2c2c2c2c2c2c2c2c2c2c2c2c2c2c2c2c2c29d1f00123cb5c2c2c2c2c2c2c2c2c2c2c2c2c2c2c2c2c2c2c2c2c2c2c2c2c2459dc2c2c2c2c2c2c2c2c2c2c2c2c2c2c2c2c2c2c2c2c2c2c2c2c2c2c2c2c22ac2c2c2c2c2c2c2c2c2c2c2c29d45c2c2c2c2c2c2c2c2c2c2c2c2c2c2c2c2c2c2c2c2c2c2c2c2c2c2c2c2c2c2c2c2c2c2c2c2c2c2c2c2c2c2c2c2c2c2c2c2939893939693c2c2c293c2c2c2c2c2c29d525278c2c2c2c2c2c2c2c2c2c2c2c2c2c2c2c2c2c2c2c2c2c2c2c2c2c2c2c2c2c2c2c2c2c2c2c2c2c2c22a93c2c2c2c200c2c2c2c2c2c2c2c2932ac2c2c2c2c2c2c2c2c2c2c2c2c2c2c2c2c2c2c2c2c2c2c2c2c2c2c2c2c2c2939d93939d93c2c2c2c2c2c2c2c2c2c2c2c2c2c2c2c2c2c29da7c29db5c2c2c2c2c2c2c2c2c2c2c2c2c2c2c2c2c2b59dc2c2c2c2c2c2c2c2c2c2c2c2c2c2c2c2c2c2c2c2b5a7b5a7b5a7b5a7b5a7b5a7b5a7b5a793c2939366005d5d5d5d5d5d5d5d5d5d5d5d505d5d5d5d505d5d5d5d505d5d5d5d5d5d5d5d5d5d5d505d5d5d5d5d5d5d5d505d5d000066529d93529893939d939d526666666666005d5d5d505d5d5d5d505d5d5d5d505d5d5d5d505d5d5d5d5d5d5d5d5d5d5d5d505d5d5d5d5d5d5d5d505d5d5d5d505d5d5d5d505d5d5d5d505d5d5d5d505d5d5d5d505d5d5d5d505d5d5d5d5d5d5d5d5d505d5d5d5d5d5d5d505d5d5d5d505d5d5d5d5d5d5d5d5d5d5d5d505d5d5d5d5d505d5d5d5d505d5d5d5d505d5d5d5d5d5d5d5d5d93c2939d5200c2c2c2c2c2c2c2c2c2c2c2c2c2c2c2c2c2c2c2c2c2c2c2c2c2c2c2c200c2c2c2c2c2c2c2c2c2c29d66c2c2c2c2c2c2c2c2c2c2c2c2c2c2c2c2c2c2c2b57893c2c2c2c2c2c2c2c2c2c2c2c2c2c2c2c2c2c2c2c2c2c2c2c2c2c2c2c2c2c2c2c2c2c2c2c2c2c2669dc2c2b57893c2c2c2c2c2c2c2c2c2c2c2c2c2c2c2c2c2c2b57893c2c2c2c2c2c2c2c27893c2c2c2c2c2c2c2c2c2c27878c2c2c2c2c200939d9db5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b5c2c2c2c293c2c2c2c2c2c2c2c2b59dc2c2c2c2c2c2c2c2c2c2c2c2c2c2c2c2c2c2c2c2c2c2c2c2c2c2c2c2c2c2c2c2c2c2c2c2c2c2c2c2c2c2c2c2c2c2c2c2c2c2c2c2c2c2c2c2c2bcc2c2c2b5c2c2c2c2c2c2c2c2c2c2c2c2c2c2c2c2c2c2c2c2c2c2c2c2c2c2c2c2c2c2c2c2c2c2c2c2a7b5a7b5a7b5a7b5a7b5a7b5a7b5a7b59dc2939366005d5d5d5d5d5d5d5d5d5d5d5d5d5d5d5d5d5d5d5d5d5d5d5d505d5d5d505d5d505d5d5d5d5d5d5d5d505d5d5d5d525266939893665c98939893939366526652665266005d5d5d5d505d5d5d5d5d5d5d5d5d5d5d5d5d5d5d505d5d5d505d5d5d5d5d5d5d5d5d5d5d5d5d5d5d5d5d5d5d5d5d5d5d5d5d5d5d5d5d5d5d5d5d5d5d5d5d5d5d5d5d5d5d5d5d5d5d505d5d5d505d5d5d5d5d5d5d505d5d5d5d5d5d5d5d5d5d505d5d5d505d5d5d5d5d5d5d5d5d5d5d5d5d5d5d5d5d5d5d5d5d5d5d5d505d5d5d505d5d93c298936600c2c2c2c2c2c2c2c2c2c2c2b5c2b5b5b5b5b5c2b5c2c2c2b5b5b5c2b500c2c2c2c2c2c2c2c2c2c2c2c2c2c2c2c2c2c2c2c2c2c2c2c2c2c2c2c2c2c2c2c2c2c2c2c2c2c2c2c2c2c2c2c2c2c2c2c2c2c2c2c2c2c2c2c2c2c2c2c2c2c2c2c2c2c2c2c2c2c2c2c2c2c2c2c2c2c2c2c2c2c2c2c2c2c2c2c2c2c2c2c2c2c2c2c2c2c2c2c2c2c2c2c2c2c2c2c2c2c2c2c2c2c2c2c2c2c2c2c2c2c2c2c2c2c2c200b5a7b5b5b5b5b5c2c2c2c2c2c2b5c2b5b5b5b5b5c2b5c2c2c2c2c2c2c2c2c2c2c2c2c2c2c2c2c2c2c2c2c2c2c2c2c2c2c2c2c2c2c2c2c2c2c2c2c2c2c2c2c2c2c2c2c2c2c2c2c2c2c2c2c2c2c2c2c2c2c2c2c2c2c2c2c2c2c2c2c2c2c2c2c2c2c2c2c2c2c2c2c2c2c2c2c2c2c2c2c2c2c2c2c2c2c2c2c2c2c2c2c2c2c2c2c2c2c2c2c2c2c2c2c2c2c2c2c2c2c2c2c2bf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fc2bcbfbcb5c2b5c2bfbcb5c2bfbcb5c2c2b5c2b5c2c2c2c2c2c2c2c2c2c2c2c2c2c2c2c2c2c2c2c2c2c2c2c2c2c2c2c2c2c2c2b4a9b5a7b5a7b5a7b5a7b5a7b5a7b5a793c29d9d52005d5d505d5d505d5d5d505d5d5d5d505d5d5d5d505d5d5d5d5d5d5d5d5d5d5d5d5d5d5d5d505d5d5d5d5d5d5d5d529d93939d545c5c5c5c5c9d939366666652666666005d5d5d5d5d5d5d5d5d505d5d5d5d505d5d5d5d5d5d5d5d5d5d5d5d5d505d5d5d5d505d5d505d5d5d5d505d5d5d5d505d5d5d5d505d5d5d5d505d5d5d5d505d5d5d5d505d5d5d5d5d5d5d5d5d5d5d5d5d5d505d5d5d5d5d5d5d505d5d5d5d5d5d5d5d5d5d5d5d5d505d5d5d5d505d5d5d5d505d5d5d5d505d5d5d5d5d5d5d5d5d5d5d5d93c293936600c2c2c2c2c2c2c2c2c2c2b5a79d9d9d9d9d9d9db5b5c2b5a79d9d9d9d0000000000000000000000000000000000000000000000000000000000000000000000000000000000000000000000000000000000000000000000000000000000000000000000000000000000000000000000000000000000000000000000000000000000000000000000000000000000000000000000000000000000000000009d9d9d9d9d9da7b5c2c2c2c2b5b5a79d9d9d9d9d9da7c2c2c2c2c2c2c2c2c2c2c2c2c2c2c2c2c2c2c2c2c2c2c2c2c2c2c2c2c2c2c2c2c2c2c2c2c2c2c2c2c2c2c2c2c2c2c2c2c2c2c2c2c2c2c2c2c2c2c2c2c2c2c2c2c2c2c2c2c2c2c2c2c2c2c2c2c2c2c2c2c2c2c2c2c2c2c2c2c2c2c2c2c2c2c2c2c2c2c2c2c2c2c2c2c2c2c2c2c2c2c2c2c2c2c2c2c2c2c2c2c2bbbfb5b5bfbb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cbfbcc2c2c2c2c2c2c2c2c2c2c2c2c2c2c2c2c2c2c2c2c2c2c2c2c2c2c2c2c2c2c2c2c2c2c2c2c2c2c2c2c2c2c2c2c2c2c2b5b5b5a8b4b5a8b4b5a9b5b4b5a8b5b5b5a8b5a9b5b5b5b5c2c2c2c2c2c2c2c2c2c2c2c2c2c2c2c2c2c2c2c2c2c2c2c2c2c2c2c2b5a7b4b5a7b5a7b5a7b5a7b5a7b5a7b593c2939366005d5d5d5d5d5d5d5d5d5d5d5d5d5d5d5d5d5d5d5d5d5d505d5d5d5d5d5d505d5d5d5d5d5d5d5d5d5d5d505d5d5d66939d5c935c5c5c5c5c5c5c9d9366526666665266005d5d505d5d5d505d5d5d5d5d5d5d5d5d5d505d5d5d5d505d5d5d5d5d5d5d5d5d5d5d5d5d5d5d5d5d5d5d5d5d5d5d5d5d5d5d5d5d5d5d5d5d5d5d5d5d5d5d5d5d505d5d5d5d505d5d5d5d505d5d5d5d5d5d5d5d5d5d5d5d505d5d5d5d505d5d5d5d505d5d5d5d5d5d5d5d5d5d5d5d5d5d5d5d5d5d505d5d5d5d505d5d5d5d5d5d5d5d5d98c298936600c2c2c2c2c2c2c2c2c2b5a778666666526666869db5b59d8666665266789da7c2a78678665266526678939d9366666666526686a7b5c2c2b5a79378524545453c455252667893a7b5b5b59d865266526678869dc2c2c2c2c2c2c2b59d86665252453c454545526678939db5b5c2c2b5a79386665252453c3c453c3c455252668693a7b5c2c2c2c2a7938666524545453c454552668693a7a7c2c2b5b59378665252667886a7b5c2c2c29d937866666652667886a7c2c2c2c2c2c2c2c2c2c2c2c2c2c2c2c2c2c2c2c2c2c2c2c2c2c2c2c2c2c2c2c2c2c2c2c2c2c2c2c2c2c2c2c2c2c2c2c2c2c2c2c2c2c2c2c2c2c2c2c2c2c2c2c2c2c2c2c2c2c2c2c2c2c2c2c2c2c2c2c2c2c2c2c2c2c2c2c2c2c2c2c2c2c2c2c2c2c2c2c2c2c2c2c2c2c2c2c2c2c2c2c2c2c2c2c2c2c2c2b5bfa9b5a7b5b5c2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cbfb5b5b5b5b5bfb5c2c2c2c2c2c2c2c2c2c2c2c2c2c2c2c2c2c2c2c2c2c2c2c2c2c2c2c2c2c2c2c2c2c2c2c2c2c2c2c2c2c2bcb5b5a8a79fa69d9fa69d9f9da69d9f9da69d9da7a69da7a7a9b5c2b5c2c2c2c2c2c2c2c2c2c2c2c2c2c2c2c2c2c2c2c2c2c2c2c2c2c2a9b5a7b5a7b5b4a9b5b4a9b5a7b5a7b593c2939352005d5d5d5d5d5d5d5d5d5d5d5d505d5d5d5d505d5d5d5d5d5d5d5d505d5d5d5d5d5d505d5d5d5d5d505d5d5d5d5d529d5c5298935c5c9d93545c939d52666652666666005d5d5d5d5d5d5d5d5d5d5d5d505d5d5d5d5d5d5d505d5d5d5d5d505d5d5d5d505d5d5d5d5d5d5d505d5d5d5d505d5d5d5d505d5d5d5d505d5d5d5d505d5d5d5d5d5d5d5d5d5d5d5d505d5d5d5d5d505d5d5d5d505d5d5d5d5d5d5d5d5d5d5d505d5d5d5d5d505d5d5d5d505d5d5d5d505d5d5d5d5d5d5d5d5d5d5d5d505d5d505d5d5d93c2939d5200c2c2c2c2c2c2c2c2c2c29d78453c363c3c3c4586a7b59d663c3c3c3c4578a7a7a786523c3c3c3c3c52789378523c3c363c3c6693b5c2b59d8652453c3c36363c36363c3c45666693a7b59366453c3c3c3c669db5c2c2c2c2c2a79d7852453c363c3636363c363c45527893a7c2b5a79378523c3c363c363c36363c36363c45456693a7b5c2b5a7937845453c363c363636363c3c4552869da7b5c2a786523c3c3c3c3c6693b5c2b5a79366453c3c363c3c45789db5c2c2c2c2c2c2c2c2c2c2c2c2c2c2c2c2c2c2c2c2c2c2c2c2c2c2c2c2c2c2c2c2c2c2c2c2c2c2c2c2c2c2c2c2c2c2c2c2c2c2c2c2c2c2c2c2c2c2c2c2c2c2c2c2c2c2c2c2c2c2c2c2c2c2c2c2c2c2c2c2c2c2c2c2c2c2c2c2c2c2c2c2c2c2c2c2c2c2c2c2c2c2c2c2c2c2c2c2c2c2c2c2c2c2c2c2b5c2b5a7a79d9da79da9bfbbc2c2c2c2c2c2c2c2c2c2c2c2c2c2c2c2c2c2c2c2c2c2c2c2c2c2c2c2c2c2c2c2c2c2c2c2b5bbbfb5c2b5bcb5c2c2b5b5c2b5bbbfc2b5bbbfc2b5bcc2bfc2c2c2c2c2c2c2c2c2c2c2c2c2c2c2c2c2c2c2c2c2c2c2c2c2c2c2c2c2c2c2c2c2c2c2c2c2c2c2c2c2c2c2c2c2c2c2c2c2c2c2c2c2c2c2c2c2c2c2c2c2c2c2c2c2c2c2c2c2c2c2c2c2c2c2c2c2c2c2c2c2c2c2c2c2c2c2c2c2c2c2c2c2c2c2c2c2bfbbb2a9a99da9a9b5bcbfc2c2c2c2c2c2c2c2c2c2c2c2c2c2c2c2c2c2c2c2c2c2c2c2c2c2c2c2c2c2c2c2c2c2c2c2c2c2c2c2c2b5b5a79d9d869288868686868686868686868686868686869d9da7b5bcc2c2c2c2c2c2c2c2c2c2c2c2c2c2c2c2c2c2c2c2c2c2c2c2c2c2b5a7b5a7b5a7b5a7b5a7b5a7b4b5a7b598c2939d66005d5d505d5d5d505d5d5d5d5d5d5d5d5d5d5d5d5d505d5d5d5d5d5d5d5d5d5d5d5d5d5d5d505d5d5d5d5d5d5d54935c5c989398935c9398935c98936666666666526652005d5d5d505d5d5d5d505d5d5d5d505d5d5d5d5d5d5d5d5d5d5d5d5d5d5d5d5d5d505d5d505d5d5d5d5d5d5d5d5d5d5d5d5d5d5d5d5d5d5d5d5d5d5d5d5d505d5d5d505d5d5d5d5d5d5d5d5d5d5d5d5d5d5d5d5d5d5d5d5d5d505d5d5d5d5d5d5d5d5d5d5d5d5d5d5d5d5d5d5d5d5d5d5d5d505d5d5d505d5d5d5d5d5d5d5d5d5d5d5d93c298936600c2c2c2c2c2c2c2c2c2c29d783c363636363c4586a7a79d523c3636363c6693a7a7864536363636363c788678453c363636365286b5b5a786523c3c36363636363c3636363c3c5278939d93523c363636365293b5b5c2c2c2b59d78453c36363636363c363636363c3c456693a7a79366453636363636363c363c3c363636363c3c6693a7b5b59366453c3636363636363c363636363c45789db5b5a793453c3636363c5293b5b5c29d663c3c363636363c3c669db5c2c2c2c2c2c2c2c2c2c2c2c2c2c2c2c2c2c2c2c2c2c2c2c2c2c2c2c2c2c2c2c2c2c2c2c2c2c2c2c2c2c2c2c2c2c2c2c2c2c2c2c2c2c2c2c2c2c2c2c2c2c2c2c2c2c2c2c2c2c2c2c2c2c2c2c2c2c2c2c2c2c2c2c2c2c2c2c2c2c2c2c2c2c2c2c2c2c2c2c2c2c2c2c2c2c2c2c2c2c2c2c2c2c2c2b5c2a7a79d8886938d9da7a9bfc2c2c2c2c2c2c2c2c2c2c2c2c2c2c2c2c2c2c2c2c2c2c2c2c2c2c2c2c2c2c2c2bfbcb5b5b5a8b5b5a7b5b4b5a7b5b5b5a9b5b5a7b5b4b4a7b5b5b5bfbcc2c2c2c2c2c2c2c2c2c2c2c2c2c2c2c2c2c2c2c2c2c2c2c2c2c2c2c2c2c2c2c2c2c2c2c2c2b5a8a8a79d9d9d9da7a8a7b5c2c2c2c2c2c2c2c2c2c2c2c2c2c2c2c2c2c2c2c2c2c2c2c2c2c2c2c2c2c2c2c2c2c2c2c2c2c2c2c2c2c2c2c2c2c2c2bcb5b599989393939da6a9b5c2c2c2c2c2c2c2c2c2c2c2c2c2c2c2c2c2c2c2c2c2c2c2c2c2c2c2c2c2c2c2c2c2c2c2c2c2c2c2c2bfc2a89d937e786d666d6d6d666d6d6d6d6d676d6d6d6d78787e939da7bfbbc2c2c2c2c2c2c2c2c2c2c2c2c2c2c2c2c2c2c2c2c2c2c2c2c2a7b5a9b4a9b5a7b5a7b5a7b5a7b5a7b588c2939d52005d5d5d5d5d5d5d5d5d505d5d5d5d505d5d5d5d5d5d5d5d505d5d5d5d5d5d505d5d5d5d5d5d5d5d5d5d505d5d529d5c5c93989393989398935c939d5266546666666666005d5d5d5d5d505d5d5d5d5d5d5d5d5d5d5d505d5d5d5d505d5d5d5d505d5d5d5d5d5d5d5d5d5d5d5d505d5d5d5d505d5d5d5d505d5d5d5d505d5d5d5d5d5d5d5d5d5d5d5d5d505d5d5d5d505d5d5d5d505d5d5d5d505d5d5d5d5d5d5d505d5d5d5d505d5d5d5d505d5d5d5d505d5d5d5d5d5d5d5d5d5d5d5d5d505d5d5d5d5d5d5d5d93c293936600c2c2c2c2c2c2c2c2c2c2a7865236363636363c6693a79d66363636363645789da793523c363636363c529393523c3636363c4578a7a7936645362a1f1f12122a1f36363636363645668693783c3636363c4578a7c2c2c2b5a786523c362a1f121212122a2a363636363c45668686784536362a1f121212121f1f1f2a363636363c3c6693a79d86523c361f1f1212121f1f2a363636363c456693b5b59d663c363636364578a7b5b59d663c363636363636455293b5c2c2c2c2c2c2c2c2c2c2c2c2c2c2c2c2c2c2c2c2c2c2c2c2c2c2c2c2c2c2c2c2c2c2c2c2c2c2c2c2c2c2c2b5c2c2c2c2c2c2c2c2c2c2c2c2c2c2c2c2c2c2c2c2c2c2c2c2c2c2c2c2c2c2c2c2c2c2c2c2c2c2c2c2c2c2c2c2c2c2c2c2c2c2c2c2c2c2c2c2c2c2c2c2c2c2c2c2c2c2c2c2c2c2c2c2b5a7989285786d78869da7b5b5c2c2c2c2c2c2c2c2c2c2c2c2c2c2c2c2c2c2c2c2c2c2c2c2c2c2c2c2c2c2bbb5b5b5a79da7a79da79da79da79da79da6a79da79da799a79da7b5b5b5bcc2c2c2c2c2c2c2c2c2c2c2c2c2c2c2c2c2c2c2c2c2c2c2c2c2c2c2c2c2c2c2c2c2c2b5a8a886867e78787877868692a8a8b5c2c2c2c2c2c2c2c2c2c2c2c2c2c2c2c2c2c2c2c2c2c2c2c2c2c2c2c2c2c2c2c2c2c2c2c2c2c2c2c2c2c2c2c2c2bbb5a79a928d8886869aa7b5c2c2c2c2c2c2c2c2c2c2c2c2c2c2c2c2c2c2c2c2c2c2c2c2c2c2c2c2c2c2c2c2c2c2c2c2c2c2c2c2c2b5a79d7e6d524c454a45454545404a4545454a45455145526d7e9da7b5b5c2c2c2c2c2c2c2c2c2c2c2c2c2c2c2c2c2c2c2c2c2c2c2c2c2b5a7b4b5a7b5a7b5a7b5a7b5a7b5a7b49dc29d9366005d5d5d505d5d5d5d5d5d5d5d5d5d5d5d5d505d5d5d5d5d5d5d5d5d5d505d5d5d5d505d5d5d5d505d5d5d5d5d66935c5c985c98939398939893939d5266665266665266005d5d5d5d5d5d5d5d5d5d5d505d5d5d5d5d5d5d5d5d5d5d5d5d505d5d5d5d505d5d5d5d5d5d505d5d5d5d5d5d5d5d5d5d5d5d5d5d5d505d5d5d5d505d5d5d5d505d5d5d5d5d5d5d5d5d5d5d5d5d5d5d5d5d5d505d5d5d5d5d5d505d5d5d5d5d5d5d5d5d5d5d5d5d5d5d505d5d5d5d505d5d5d5d505d5d5d5d5d5d5d5d505d5d505d5d98c298936600c2c2c2c2c2c2c2c2c2b50000000000000000366693a70000000000002a3c66931f000000000000002a5212000000000000003c78939d78453612000000000000000000122a36363c453c000000000000004566a7b5c2c2b59d66451f12000000000000000000122a36363c3c6678523c1f000000000000000000000000001f2a363c45789386523c1f00000000000000000000122a36363652789d2a0000000000000045789dc2b59d3c1200000000000036869db5c2c2c2c2c2c2c2c2c2c2c2c2c2c2c2c2c2c2c2c2c2c2c2c2c2c2c2c2c2c2c2c2c2c2c2c2c2c2c2c2c2c2b5a7a8b5c2c2c2c2c2c2c2c2c2c2c2c2c2c2c2c2c2c2c2c2c2c2c2c2c2c2c2c2c2c2c2c2c2c2c2c2c2c2c2c2c2c2c2c2c2c2c2c2c2c2c2c2c2c2c2c2c2c2c2c2c2c2c2c2c2c2c2c2b5b5a79d92361952526678869da9bfbbc2c2c2c2c2c2c2c2c2c2c2c2c2c2c2c2c2c2c2c2c2c2c2c2c2c2c2c2b5bfb5a79d938886888686868886868688868686888688868a88939d9da7b5c2bfc2c2c2c2c2c2c2c2c2c2c2c2c2c2c2c2c2c2c2c2c2c2c2c2c2c2c2c2c2c2c2c2b4a78686666654515345535266668686a8a8c2c2c2c2c2c2c2c2c2c2c2c2c2c2c2c2c2c2c2c2c2c2c2c2c2c2c2c2c2c2c2c2c2c2c2c2c2c2c2c2c2c2c2b5bfb59d928d7e928d869aa7b4b5c2c2c2c2c2c2c2c2c2c2c2c2c2c2c2c2c2c2c2c2c2c2c2c2c2c2c2c2c2c2c2c2c2c2c2c2c2c2c2b57b7a7b7a7b7a7b7a7b7a7b7a7b7a7b7a7b7a7b7a7b7b734a527886a7b5c2c2c2c2c2c2c2c2c2c2c2c2c2c2c2c2c2c2c2c2c2c2c2c2c2c2a7b5a7b5a7b5a7b5a7b5b5a7b5a9b5a793c2939366005d5d5d5d5d5d5d5d5d5d5d5d505d5d5d5d5d5d5d505d5d5d5d5d505d5d5d5d5d5d5d5d5d505d5d5d5d5d5d5d52985c5c5c5c9893985c5c5c5c98985266666652666666005d5d505d5d5d5d505d5d5d5d5d5d5d505d5d5d5d505d5d5d5d5d5d5d5d5d5d5d5d505d5d5d5d5d5d5d5d5d505d5d5d5d505d5d5d5d5d5d5d5d5d5d5d5d505d5d5d5d5d505d5d5d5d505d5d5d5d505d5d5d5d5d5d5d5d5d505d5d5d5d5d5d5d505d5d5d5d505d5d5d5d5d5d5d5d5d5d5d5d505d5d5d5d5d505d5d5d5d5d5d5d5d5d5d93c2939d5200c2c2c2c2c2c2c2c2c2c21f000000000000001f4586a70000000000001f36457845000000000000001f5236000000000000003c529393782a000000000000000000000000001236363c45000000000000003c6693b5c2c2a7935212000000000000000000000000001236364545523c00000000000000000000000000000000002a363c6678783c00000000000000000000000000001f36363c528652000000000000003c6693b5c25200000000000000001fa7a7c2c2c2c2c2c2c2c2c2c2c2c2c2c2c2c2c2c2c2c2c2c2c2c2c2c2c2c2c2c2c2c2c2c2c2c2c2c2bcc2c2c2c2a89d939db5c2b5b5b5bcc2c2c2c2c2c2c2c2c2c2c2c2c2c2c2c2c2c2c2c2c2c2c2c2c2c2c2c2c2c2c2c2c2c2c2c2c2c2c2c2c2c2c2c2c2c2c2c2c2c2c2c2c2c2c2c2c2c2c2c2c2c2b5b59d8d19191919455266869db5b5c2c2c2c2c2c2c2c2c2c2c2c2c2c2c2c2c2c2c2c2c2c2c2c2c2c2c2c2c2c2b5a79d927e866d666d6d6d666d6d6d666d6d6d666d6678666d787e939db5b5bbc2c2c2c2c2c2c2c2c2c2c2c2c2c2c2c2c2c2c2c2c2c2c2c2c2c2c2c2c2c2c2a89977532f2f2f1e1e2f2f2b2b3653526d869da8c2c2c2c2c2c2c2c2c2c2c2c2c2c2c2c2c2c2c2c2c2c2c2c2c2c2c2c2c2c2c2c2c2c2c2c2c2c2c2c2c2c2c2bbb49a1b3d3d3d3d829a9da7bcb5c2c2c2c2c2c2c2c2c2c2c2c2c2c2c2c2c2c2c2c2c2c2c2c2c2c2c2c2c2c2c2c2c2c2c2c2c2c2c27a7b7b7b7b7b7b7b7b7b7b7b7b7b7b7b7b7b7b7b7381733c456d869da7c2c2c2c2c2c2c2c2c2c2c2c2c2c2c2c2c2c2c2c2c2c2c2c2c2c2b5a7b5a7b5a7b5a7b5a7b5a7b5a7b5a79dc2939d52005d5d5d5d5d5d505d5d5d5d5d5d5d505d5d5d5d5d5d5d5d505d5d5d5d5d5d505d5d5d5d5d5d5d5d5d505d5d52939d935c5c5c939893935c5c5c9393665266666652665266005d5d5d5d5d5d5d5d5d505d5d5d5d5d5d5d5d5d5d5d5d505d5d5d505d5d5d5d5d5d5d505d5d5d5d505d5d5d5d5d5d5d5d5d5d505d5d5d505d5d5d5d5d5d5d5d5d5d5d5d5d5d5d5d5d5d5d5d5d5d5d5d505d5d5d505d5d5d5d5d5d5d505d5d5d5d5d5d5d5d5d5d505d5d5d505d5d5d5d5d5d5d5d5d5d5d5d5d5d505d5d5d505d5d5d93c29d936600c2c2c2c2c2c2c2c2c2c23c000000000000001f45869300000000000000363c664500000000000000124545000000000000002a52868636000000000000000000000000000000123c5252000000000000002a5293b5c2b5a77812000000000000000000000000000000003c526645120000000000000000000000000000000000001f3c4578520000000000000000000000000000000000363645666600000000000000366693b5b500000000000000000000b5c2c2c2c2c2c2c2c2c2c2c2c2c2c2c2c2c2c2c2c2c2c2c2c2c2c2c2c2c2c2c2c2c2c2c2c2c2b5a79db4b5c2bc6993939db5a79d98989da7b5c2c2c2c2c2c2c2c2c2c2c2c2c2c2c2c2c2c2c2c2c2c2c2c2c2c2c2c2c2c2c2c2c2c2c2c2c2c2c2c2c2c2c2c2c2c2c2c2c2c2c2c2c2c2c2c2c2c2c2b5b5a793191919193619196d869da7b5c2c2c2c2c2c2c2c2c2c2c2c2c2c2c2c2c2c2c2c2c2c2c2c2c2c2c2c2c2b5a89d867866524c4c5145454551454545514545455145514c4c526d8693a7b5c2c2c2c2c2c2c2c2c2c2c2c2c2c2c2c2c2c2c2c2c2c2c2c2c2c2c2c2c2c2c2b5864b2f211e1e221e1e1e1e221e2f2b3c4566869da7c2c2c2c2c2c2c2c2c2c2c2c2c2c2c2c2c2c2c2c2c2c2c2c2c2c2c2c2c2c2c2c2c2c2c2c2c2c2c2c2c2c2b5b5860a0a0a0a0a669aa7b5c2c2c2c2c2c2c2c2c2c2c2c2c2c2c2c2c2c2c2c2c2c2c2c2c2c2c2c2c2c2c2c2c2c2c2c2c2c2c2c2b57a7bc2c2c2c2c2c2c2c2c2c2c2c2c2c2c2c2c2c2c27a823c516d86a7b5b5c2c2c2c2c2c2c2c2c2c2c2c2c2c2c2c2c2c2c2c2c2c2c2c2c2b4a9b5a7b5b4a9b5a7b5a7b5a7b5a7b593c2939366005d5d5d505d5d5d5d5d505d5d5d5d5d5d5d5d505d5d5d5d5d5d5d5d5d5d5d5d5d5d5d505d5d5d5d5d5d5d5d529d935c5c5c5c9d93985c5c5c5c9d9d526666526666666666005d5d5d505d5d5d5d5d5d5d505d5d5d5d505d5d5d5d5d5d5d5d5d5d5d5d5d505d5d5d5d5d505d5d5d5d5d5d5d505d5d5d5d5d5d5d5d5d5d5d5d5d505d5d5d5d505d5d5d5d505d5d5d5d505d5d5d5d5d5d5d5d5d5d5d5d5d5d505d5d5d5d5d5d5d505d5d5d5d5d5d5d5d5d5d5d5d5d505d5d5d5d505d5d5d5d5d5d5d5d5d5d5d5d5d93c293936600c2c2c2c2c2c2c2c2c2c26600000000000000003c6693000000000000001236456600000000000000003c52000000000000001f45786600000000000000000000000000000000000066862a0000000000001f4586a7b5c2a73c00000000000000000000000000000000000052862a00000000000000000000000000000000000000003652661f00000000000000000000000000000000000036364586000000000000001f4586a7a70000000000000000000093c2c2c2c2c2c2c2c2c2c2c2c2c2c2c2c2c2c2c2c2c2c2c2c2c2c2c2c2c2c2c2c2c2c2c2c2bca7939393a7c2c25b9d8693939392868692939db5c2c2c2c2c2c2c2c2c2c2c2c2c2c2c2c2c2c2c2c2c2c2c2c2c2c2c2c2c2c2c2c2c2c2c2c2c2c2c2c2c2c2c2c2c2c2c2c2c2c2c2c2c2c2c2c2c2c2b5a79d191936191919191977869db5c2c2c2c2c2c2c2c2c2c2c2c2c2c2c2c2c2c2c2c2c2c2c2c2c2c2c2c2b5c2a9a79386664c3c393c363c363c363c363c363c363c363c363c3c454c78869db5b5c2c2c2c2c2c2c2c2c2c2c2c2c2c2c2c2c2c2c2c2c2c2c2c2c2c2c2c2c2b5612f221e1e221e1e221e221e1e221e1e2f2b455278a7a8c2c2c2c2c2c2c2c2c2c2c2c2c2c2c2c2c2c2c2c2c2c2c2c2c2c2c2c2c2c2c2c2c2c2c2c2c2c2c2c2c2c2a89a0a0a0a0a0a829aa7b5b5c2c2c2c2c2c2c2c2c2c2c2c2c2c2c2c2c2c2c2c2c2c2c2c2c2c2c2c2c2c2c2c2c2c2c2c2c2c2c2c27b7bc2c2c2c2c2c2c2c2c2c2c2c2c2c2c2c2c2c2c2817436456d869da7c2c2c2c2c2c2c2c2c2c2c2c2c2c2c2c2c2c2c2c2c2c2c2c2c2c2b5a7b5a7b5a7b5a7b5a7b4a9b4b5a7b593c2939d52005d5d5d5d5d5d5d5d5d5d5d5d505d5d5d5d5d5d5d5d505d5d5d505d5d505d5d5d5d5d5d5d5d505d5d5d5d5d669398939d93935c5c5c5c5c935c9393665266666652665266005d5d5d5d5d5d505d5d5d5d5d5d5d505d5d5d5d505d5d5d5d505d5d5d5d5d5d5d5d5d5d5d5d5d5d5d5d5d505d5d5d5d505d5d5d5d505d5d5d5d5d5d5d5d5d5d5d5d5d5d5d5d5d5d505d5d5d5d505d5d5d5d505d5d5d5d5d5d5d5d5d5d5d5d505d5d5d5d505d5d5d5d505d5d5d5d5d5d5d5d505d5d5d5d505d5d5d5d505d5d5d5d5d98c298936600c2c2c2c2c2c2c2c2c2c29300000000000000003652860000000000000000363c6600000000000000003652120000000000001245663600000000000000003c3c00000000000000001fb545000000000000123c789db5b5a700000000000000001f523c0000000000000000007800000000000000001f788678661f000000000000001f524500000000000000002a5236000000000000000012363c662a000000000000124578a7b500000000000000001f1f78c2c2c2c2c2c2c2c2c2c2c2c2c2c2c2c2c2c2c2c2c2c2c2c2c2c2c2c2c2c2c2c2c2c2c2c2919f93868693b4b55b98867882696982939392869dbfc2c2c2c2c2c2c2c2c2c2c2c2c2c2c2c2c2c2c2c2c2c2c2c2c2c2c2c2c2c2c2c2c2c2c2c2c2c2c2c2c2c2c2c2c2c2c2c2c2c2c2c2c2c2c2bbb5b59d861919191919191919869da7b5b5c2c2c2c2c2c2c2c2c2c2c2c2c2c2c2c2c2c2c2c2c2c2c2c2c2c2c2c2a8a7767676767676767676767676767676767676767676767676763c4c6d92a7a7c2c2c2c2c2c2c2c2c2c2c2c2c2c2c2c2c2c2c2c2c2c2c2c2c2c2c2c2c2bb612f1e1e1e1e1e1e1e1e221e1e1e1e1e221e2f2b53667ea8b5c2c2c2c2c2c2c2c2c2c2c2c2c2c2c2c2c2c2c2c2c2c2c2c2c2c2c2c2c2c2c2c2c2c2c2c2c2c2c2c2c2b59a0a0a0a0a0a829da8b5c2c2c2c2c2c2c2c2c2c2c2c2c2c2c2c2c2c2c2c2c2c2c2c2c2c2c2c2c2c2c2c2c2c2c2c2c2c2c2c2b5817bc2c2c2c2c2c2c2c2c2c2c2c2c2c2c2c2c2c2c2738139456686a7b5b5c2c2c2c2c2c2c2c2c2c2c2c2c2c2c2c2c2c2c2c2c2c2c2c2c2a7b5a7b5a7b5a7b5b4a9b5a7b5a7b5a793c29d9366005d505d5d5d5d5d5d5d5d5d5d5d5d5d5d505d5d5d5d5d5d5d5d5d5d5d5d5d5d5d505d5d5d5d5d5d5d505d5d529d93939393939d525c5c9d9dc2c2c2c2c252526652666666005d5d5d5d5d5d5d5d5d505d5d5d5d5d5d5d5d5d5d5d5d505d5d5d5d5d505d5d5d5d505d5d5d5d505d5d5d5d5d5d5d5d5d5d5d505d5d5d5d5d505d5d5d5d505d5d5d5d505d5d5d5d5d5d5d5d5d5d5d5d505d5d5d5d5d505d5d5d5d505d5d5d5d5d5d5d5d5d5d5d505d5d5d5d5d505d5d5d5d5d5d5d5d5d5d5d5d505d5d5d5d5d505d93c2939d5200c2c2c2c2c2c2c2c2c2c2c200000000000000002a52780000000000000000123c451f000000000000002a522a000000000000003c52120000000000000078a7b5a72a000000000000005293000000000000003c5293b5c278000000000000001f93a7c2b53c000000000000001f0000000000000000666645453c3c1200000000000000663600000000000000369db5c29d2a000000000000001f3c6636000000000000003c669dc20000000000000036529db5c2c2c2c2c2c2c2c2c2c2c2c2c2c2c2c2c2c2c2c2c2c2c2c2c2c2c2c2c2c2c2c2c2c2c2c29f5b939286869db55b937e827b5b5b5b5b8293869db5c2c2c2c2c2c2c2c2c2c2c2c2c2c2c2c2c2c2c2c2c2c2c2c2c2c2c2c2c2c2c2c2c2c2c2c2c2c2c2c2c2c2c2c2c2c2c2c2c2c2c2c2c2b5bbbfb49d9319191919193619198693a7a7c2c2c2c2c2c2c2c2c2c2c2c2c2c2c2c2c2c2c2c2c2c2c2c2c2c2c2c2c2b5b59d767676767676767676767676767676767676767676767676763c4c77869db5c2c2c2c2c2c2c2c2c2c2c2c2c2c2c2c2c2c2c2c2c2c2c2c2c2c2c2c2c2612f221e1e221e1e221e1e1e1e1e1e221e1e1e1e1e2b456d92a7c2c2c2c2c2c2c2c2c2c2c2c2c2c2c2c2c2c2c2c2c2c2c2c2c2c2c2c2c2c2c2c2c2c2c2c2c2c2c2c2b5bf9a0a0a0a0a0a829da9b5c2c2c2c2c2c2c2c2c2c2c2c2c2c2c2c2c2c2c2c2c2c2c2c2c2c2c2c2c2c2c2c2c2c2c2c2c2c2c2c2c27b7bc2c2c2c2c2c2c2c2c2c2c2c2c2c2c2c2c2c2c27a8239456d869da8bbc2c2c2c2c2c2c2c2c2c2c2c2c2c2c2c2c2c2c2c2c2c2c2c2c2b5a9b4b5a7b5a7b5a7b5a7b5a7b5a7b59dc2939366005d5d5d5d5d505d5d5d5d505d5d5d5d5d5d5d5d505d5d5d505d5d5d505d5d5d5d5d5d505d5d5d5d5d5d5d529d9393939d9393939d939dc2c252669d939dc2c2c25266526652005d5d505d5d5d5d5d5d5d5d5d5d5d5d505d5d5d5d5d5d5d5d5d5d5d5d5d5d5d5d5d5d5d5d5d5d5d5d5d5d5d505d5d5d5d5d5d5d5d5d5d5d5d5d5d5d5d5d5d5d5d5d5d5d5d505d5d5d505d5d5d5d5d5d5d5d5d5d5d5d5d5d5d5d5d5d5d5d5d5d505d5d5d5d5d5d5d5d5d5d5d5d5d5d505d5d5d505d5d5d5d5d5d5d5d5d5d5d5d5d93c298936600c2c2c2c2c2c2c2c2c2c2c22a000000000000001f45660000000000000000002a3c2a0000000000000012453c000000000000002a45000000000000001f78a7c2c2a70000000000000012c2000000000000002a5278a7b545000000000000003c86b5b5c2c21f000000000000000000000000000000453c363c363600000000000000006612000000000000006693a7c2c2a700000000000000003c5252000000000000003c669db5360000000000002a5293a7c2c2c2c2c2c2c2c2c2c2c2c2c2c2c2c2c2c2c2c2c2c2c2c2c2c2c2c2c2c2c2c2c2c2c2c2c29069938692939393867b5b5b5b5b5b5b5b938693b5c2c2c2c2c2c2c2c2c2c2c2c2c2c2c2c2c2c2c2c2c2c2c2c2c2c2c2c2c2c2c2c2c2c2c2c2c2c2c2c2c2c2c2c2c2c2b5c2bcc2b5bfbbbfb5b5999819193619191919198698a7b5b5c2c2c2c2c2c2c2c2c2c2c2c2c2c2c2c2c2c2c2c2c2c2c2c2c2c2c2c2b5b5a7937676c2c2c2c2c2c2c2c2c2c2c2c2c2c2c2c2c2c2c2c2c27676394566889db5b5c2c2c2c2c2c2c2c2c2c2c2c2c2c2c2c2c2c2c2c2c2c2c2c2c2c2c2612f1e1e221e1e1e1e6157616161614b1e1e1e221e1e2f2b537ea8b5c2c2c2c2c2c2c2c2c2c2c2c2c2c2c2c2c2c2c2c2c2c2c2c2c2c2c2c2c2c2c2c2c2c2c2c2c2c2c2bcbc9a281c1b1c1c8d9da9b5b5c2c2c2c2c2c2c2c2c2c2c2c2c2c2c2c2c2c2c2c2c2c2c2c2c2c2c2c2c2c2c2c2c2c2c2c2c2c2c2b57a7bc2c2c2c2c2c2c2c2c2c2c2c2c2c2c2c2c2c2c27a7339457778a7b5bfc2c2c2c2c2c2c2c2c2c2c2c2c2c2c2c2c2c2c2c2c2c2c2c2c2b5a7b5a7b5a7b5a7b5a7b5a7b5a7b5a793c2939d52005d5d5d5d5d5d5d5d5d5d5d5d5d505d5d5d5d5d5d5d5d5d5d5d5d5d5d5d505d5d5d5d5d5d5d5d505d5d5d6693939d93939d93939dc2c266529d52c2c2939d939dc2c2c25266005d5d5d5d5d5d505d5d5d5d505d5d5d5d5d5d5d505d5d5d5d505d5d5d5d505d5d5d5d505d5d5d5d505d5d5d5d5d5d5d505d5d5d5d505d5d5d5d505d5d5d5d505d5d5d5d5d5d5d5d5d5d5d5d5d505d5d5d5d505d5d5d5d505d5d5d5d505d5d5d5d5d5d5d505d5d5d5d505d5d5d5d5d5d5d5d5d5d5d5d5d505d5d5d5d505d5d5d5d93c293936600c2c2c2c2c2c2c2c2c2c2c24500000000000000003c450000000000000000001f363600000000000000004545000000000000002a3600000000000000366693b5c2c286525245525252459d1f0000000000001f455293a7360000000000000045789dc2c2c2a700123c3c3c3636364566939d78523c3c363636361200000000000000007800000000000000124586a7c2c2c286000000000000001f4566000000000000002a4586b5520000000000001f4586a7c2c2c2c2c2c2c2c2c2c2c2c2c2c2c2c2c2c2c2c2c2c2c2c2c2c2c2c2c2c2c2c2c2c2c2c2c2c2959a989392867e6e695b5b5b5b5b5b7386869db5c2c2c2c2c2c2c2c2c2c2c2c2c2c2c2c2c2c2c2c2c2c2c2c2c2c2c2c2c2c2c2c2c2c2c2c2c2c2c2c2c2c2c2c2b5c2c2b5b5a7b5b5a9b5a79d989319191919361919789d9da9bfc2c2c2c2c2c2c2c2c2c2c2c2c2c2c2c2c2c2c2c2c2c2c2c2c2c2c2c2c2bcb5a7867676c2c2c2c2c2c2c2c2c2c2c2c2c2c2c2c2c2c2c2c2c276763c456d859db4bbc2c2c2c2c2c2c2c2c2c2c2c2c2c2c2c2c2c2c2c2c2c2c2c2c2c2a74b1e221e1e1e1e1e1e4bc2c2c2c2612f1e221e1e1e1e1e2f3c6d8aa8c2c2c2c2c2c2c2c2c2c2c2c2c2c2c2c2c2c2c2c2c2c2c2c2c2c2c2c2c2c2c2c2c2c2c2c2c2c2c2bfb5b59d938d777d9a88a7b5c2c2c2c2c2c2c2c2c2c2c2c2c2c2c2c2c2c2c2c2c2c2c2c2c2c2c2c2c2c2c2c2c2c2c2c2c2c2c2c2c27b7ac2c27b7b7b7b7b7b7b7b7b7b7b7b7b7b73c2c2738239456d869da9c2c2c2c2c2c2c2c2c2c2c2c2c2c2c2c2c2c2c2c2c2c2c2c2c2c2a7b5a7b5a7b4b5a9b5a7b5a7b5a7b5a79dc2939d66005d5d505d5d5d5d5d5d5d5d505d5d5d5d505d5d5d5d505d5d5d5d5d5d5d5d5d5d505d5d5d5d5d5d5d5d5d529d93939393939dc2c25266529d9366c2c2c2c2c293939893c2c2005d5d5d505d5d5d5d5d5d5d5d5d5d5d5d505d5d5d5d5d5d5d5d5d5d5d5d5d5d5d5d5d5d5d5d5d5d5d5d5d5d5d5d5d5d5d5d5d5d5d5d5d5d5d5d5d5d5d505d5d5d5d505d5d5d5d505d5d5d5d5d5d5d5d5d5d5d5d5d5d5d5d5d5d505d5d5d5d5d5d505d5d5d5d5d5d5d5d5d5d505d5d5d5d505d5d5d5d5d5d5d5d5d5d5d5d5d5d5d98c298936600c2c2c2c2c2c2c2c2c2c2c2860000000000000000363c00000000000000000000363c00000000000000003666000000000000001f3600000000000000365286a7c2c2c2b5b59d9d9d9d9d9d3600000000000012364578932a000000000000003c6693b5c2c2c23c000000121f36363c789386523c362a2a1212000000000000000000009d00000000000000123c789db5c2c2c212000000000000004586000000000000001f4586a786000000000000124578a7b5c2c2c2c2c2c2c2c2c2c2c2c2c2c2c2c2c2c2c2c2c2c2c2c2c2c2c2c2c2c2c2c2b5b5a9b5c2b5b5a67b7a695b5b5b5b5b5b5b5b698292869db5c2c2c2c2c2c2c2c2c2c2c2c2c2c2c2c2c2c2c2c2c2c2c2c2c2c2c2c2c2c2c2c2c2c2c2c2c2c2c2c2c2c2c2bbb5b5a9a7a7a79da79d9d9893863619191919191986989db5b5c2c2c2c2c2c2c2c2c2c2c2c2c2c2c2c2c2c2c2c2c2c2c2c2c2c2c2c2c2c2bc7676767676c2c2c2c2c2c2c2c2c2c2c2c2c2c2c2c2c2c2c2c2c2767636456686a7a7c2c2c2c2c2c2c2c2c2c2c2c2c2c2c2c2c2c2c2c2c2c2c2c2c2c2c2611e1e1e1e221e1e1e1e1ea8c2c2c21e1e1e1e1e221e1e1e1e2b6685a8c2c2c2c2c2c2c2c2c2c2c2c2c2c2c2c2c2c2c2c2c2c2c2c2c2c2c2c2c2c2c2c2c2c2c2c2c2c2c2c2b5a79d9378676686939da9c2b5c2c2c2c2c2c2c2c2c2c2c2c2c2c2c2c2c2c2c2c2c2c2c2c2c2c2c2c2c2c2c2c2c2c2c2c2c2c2bf737ac2c2c2c2c2c2c2c2c2c2c2c2c2c2c2c2c2c2c2737b39456685a6a9b5c2c2c2c2c2c2c2c2c2c2c2c2c2c2c2c2c2c2c2c2c2c2c2c2c2b5a7b5a9b5a7b5a7b5a7b5a7b5a7b5a793c2939352005d5d5d5d5d505d5d5d5d5d5d5d5d5d5d5d5d5d505d5d5d5d5d505d5d5d5d5d5d5d5d5d5d505d5d5d5d5d5293939d939dc2c26652c2c2529d52c2c2c2c2c2c2c29d939dc2c2005d5d5d5d5d5d5d5d5d505d5d5d5d505d5d5d5d5d5d5d505d5d5d5d505d5d5d5d505d5d5d5d505d5d5d5d505d5d505d5d5d5d505d5d5d5d505d5d5d5d5d5d5d5d5d5d5d5d505d5d5d5d5d505d5d5d5d505d5d5d5d505d5d5d5d5d5d5d5d5d505d5d5d5d5d5d5d505d5d5d5d5d5d5d505d5d5d5d5d505d5d5d5d505d5d5d5d505d93c2939d5200c2c2c2c2c2c2c2c2c2c2c2b500000000000000002a3600000000000000000000123612000000000000002a521f000000000000003c000000000000001f3c6693a7c2b5b59d8666665266664500000000000000363c45782a000000000000003645789db5c2c29d0000000000001f3c668666452a120000000000000000000000000012b500000000000000003c5286a7b5c2c278000000000000003c86360000000000001245789db5000000000000003c669db5c2c2c2c2c2c2c2c2c2c2c2c2c2c2c2c2c2c2c2c2c2c2c2c2c2c2c2c2c2c2c2bf9f98989da7b5a77c695b5b5b5b5b5b5b5b5b5b69867893a7c2c2c2c2c2c2c2c2c2c2c2c2c2c2c2c2c2c2c2c2c2c2c2c2c2c2c2c2c2c2c2c2c2c2c2c2c2c2c2c2c2c2c2c2b5b5a79d9d9388868686867e78191919193619198693a7b4b5c2c2c2c2c2c2c2c2c2c2c2c2c2c2c2c2c2c2c2c2c2c2c2c2c2c2c2c2c2c2c2c27676767676c2c2c276767676767676767676767676767676c2c2767639456d869db5b5c2c2c2c2c2c2c2c2c2c2c2c2c2c2c2c2c2c2c2c2c2c2c2c2c2a74b1e221e1e1e1e221e1e1ea7c2c2c21e1e1e221e1e1e221e1e2f4578a8c2c2c2c2c2c2c2c2c2c2c2c2c2c2c2c2c2c2c2c2c2c2c2c2c2c2c2c2c2c2c2c2c2c2c2c2c2c2c2c2b5a8281b281b3b6d8d939da8b5c2c2c2c2c2c2c2c2c2c2c2c2c2c2c2c2c2c2c2c2c2c2c2c2c2c2c2c2c2c2c2c2c2c2c2c2c2c2c27a7bc2c2c2c2c2c2c2c2c2c2c2c2c2c2c2c2c2c2c2828136456d859db5c2bcc2c2c2c2c2c2c2c2c2c2c2c2c2c2c2c2c2c2c2c2c2c2c2c2a7b5a7b5a7b5a7b5a7b5b5a7b5b5a7b59dc2939d66005d5d5d5d5d5d5d5d5d5d5d5d5d505d5d5d5d5d5d5d5d5d5d5d5d5d5d505d5d5d5d5d5d5d5d5d5d505d669d939d93c2c25266c2c2c2c26693c266c2c2c2c2c2c2c266c252665d5d5d5d5d5d5d505d5d5d5d505d5d5d5d5d5d5d505d5d5d5d505d5d5d5d5d5d5d5d5d5d5d5d5d5d5d5d5d5d5d5d5d5d5d5d5d5d5d5d5d5d5d5d5d505d5d5d505d5d5d5d5d5d5d5d5d5d5d5d5d5d5d5d5d5d5d5d5d5d5d5d505d5d5d505d5d5d5d5d5d5d505d5d5d5d505d5d5d5d5d5d5d5d5d5d5d5d5d5d5d5d5d5d5d5d5d5d5d93c298936600c2c2c2c2c2c2c2c2c2c2c2c212000000000000001f2a00000000000000000000003612000000000000001f52360000000000000036000000000000001f3652789db5b5a778523c3c363c3c45000000000000001f3c364536000000000000002a3c6693a7b5c2b5120000000000002a7886521f00000000000000000000000000000066931f000000000000003645669db5c2b59d000000000000003c8645000000000000003c669da712000000000000366693b5b5b5c2c2c2c2c2c2c2c2c2c2c2c2c2c2c2c2c2c2c2c2c2c2c2c2c2c2c2c2c2b5a688928693a890695b5b5b5b5b5b5b5b5b5b69737e869dc2c2c2c2b5c2c2c2c2c2c2c2c2c2c2c2c2c2c2c2c2c2c2c2c2c2c2c2c2c2c2c2c2c2c2c2c2c2c2c2c2c2c2c2bfa9a798927e78786d666d66771919191919191986a79db5b5c2c2c2c2c2c2c2c2c2c2c2c2c2c2c2c2c2c2c2c2c2c2c2c2c2c2c2c2c2c2c2c2b57676c27676c2c2c2c2c2c2c2c2c2c2c2c2c2c2c2c2c2c2c2c2c276763c45668a9db5c2c2c2c2c2c2c2c2c2c2c2c2c2c2c2c2c2c2c2c2c2c2c2c2c2c2611e1e1e1e1e221e1e1e1e1ea8b5c2c21e1e1e1e221e1e1e221e1e2b86a7c2c2c2c2c2c2c2c2c2c2c2c2c2c2c2c2c2c2c2c2c2c2c2c2c2c2c2c2c2c2c2c2c2c2c2c2c2c2c2b5c2a90a0a0a0a1b51789393a7a9c2b5c2c2c2c2c2c2c2c2c2c2c2c2c2c2c2c2c2c2c2c2c2c2c2c2c2c2c2c2c2c2c2c2c2c2c2c2b57a7bc2c2c2c2c2c2c2c2c2c2c2c2c2c2c2c2c2c2c27a733c45668aa7b5b5bfc2c2c2c2c2c2c2c2c2c2c2c2c2c2c2c2c2c2c2c2c2c2c2c2b4a7b5a7b5a7b5a7b5a7b5a7b5a7b5a793c2939352005d5d5d5d5d5d5d5d5d505d5d5d5d5d5d5d505d5d5d5d505d5d5d5d5d5d5d505d5d505d5d5d5d5d5d5d529d93c2c26666c252c2c2c26693c2c26652c2c2c2c2c26666535d5d5d5d5d5d505d5d5d5d5d5d5d5d5d5d5d5d505d5d5d5d5d5d5d5d5d5d5d5d505d5d5d5d505d5d5d5d505d5d5d5d5d5d5d505d5d5d5d505d5d5d5d5d5d5d5d5d5d5d5d5d505d5d5d5d505d5d5d5d505d5d5d5d505d5d5d5d5d5d5d5d5d5d5d5d5d5d505d5d5d5d5d5d5d5d5d5d5d505d5d5d5d505d5d5d5d505d5d5d5d505d5d5d5d93c293936600c2c2c2c2c2c2c2c2c2c2c2c23c00000000000000002a0000000000000000000000121f0000000000000012454500000000000000361200000000000000363c5278939d937845363636363c5212000000000000002a36362a00000000000000123c3c6693a7a7a71f0000000000001286931f0000000000000000000000000000002a526636000000000000002a364578939da7a7000000000000001f8666000000000000002a45789d360000000000002a3c78939da7b5b5c2b5b5b5c2c2c2c2c2c2c2c2c2c2c2c2c2c2c2c2c2c2c2c2c2c2c269748893868693695b5b5b5b5b5b5b5b5b5b5b697e7886a7a8b5b5b5a7b5b5c2c2c2c2c2c2c2c2c2c2c2c2c2c2c2c2c2c2c2c2c2c2c2c2c2c2c2c2c2c2c2c2c2c2c2b5c2a7a79d86786652455245454545191919361919929d9db5c2c2c2c2c2c2c2c2c2c2c2c2c2c2c2c2c2c2c2c2c2c2c2c2c2c2c2c2c2c2c2c2c2c2bc7676c27676c2c2c2c2c2c2c2c2c2c2c2c2c2c2c2c2c2c2c2c2c2767636456d869db5b5c2c2c2c2c2c2c2c2c2c2c2c2c2c2c2c2c2c2c2c2c2c2c2c2c24b221e1e221e1e1e1e1e1e1ea8bbc2c21e1e1e1e1e1e221e1e1e1e2f6d96c2c2c2c2c2c2c2c2c2c2c2c2c2c2c2c2c2c2c2c2c2c2c2c2c2c2c2c2c2c2c2c2c2c2c2c2c2c2c2bcb5b21c0a0a0a0a5967788d939da9c2b5c2c2c2c2c2c2c2c2c2c2c2c2c2c2c2c2c2c2c2c2c2c2c2c2c2c2c2c2c2c2c2c2c2c2c2bc7a7ac2c27b7b7b7b7b7b7b7b7b7b7b7b7b7b7ac2c27382364566869da7c2c2c2c2c2c2c2c2c2c2c2c2c2c2c2c2c2c2c2c2c2c2c2c2c2c2b5a7b5a7b5b5a7b5a7b5a7b5a7b5a7b593c29d9366005d505d5d505d5d5d5d5d5d5d5d5d505d5d5d5d5d5d5d5d5d5d505d5d5d5d5d5d5d5d5d5d505d5d5d5d66c2c26666c2c2c266c2c2529dc2c2c2529d52c2c2c266525d5d5d505d5d505d5d5d5d5d5d5d505d5d5d5d5d5d5d5d5d5d5d5d505d5d5d505d5d5d5d5d5d5d5d5d5d5d5d5d5d5d505d5d505d5d5d5d5d5d5d5d5d505d5d5d5d505d5d5d5d5d5d5d5d5d5d5d5d5d5d5d5d5d5d505d5d5d5d505d5d5d5d505d5d5d5d5d5d5d5d5d5d5d5d505d5d5d5d5d5d5d5d5d5d5d5d5d5d5d5d5d5d5d5d5d5d5d5d5d98c298936600c2c2c2c2c2c2c2c2c2c2c2c26600000000000000002a0000000000000000000000002a00000000000000003c52000000000000002a2a000000000000002a363c525278524536363636363c662a000000000000001236363600000000000000002a3c45667886862a0000000000001f93520000000000000000000000000000122a3c3c3c3c0000000000000012363c4566868678120000000000002a6652000000000000002a3c4566360000000000001f3c455266869db5b5b5b5a7b5c2c2c2c2c2c2c2c2c2c2c2c2c2c2c2c2c2c2c2c2c2c2bc915b7a8693825b5b919a5b5b5b5b5b5b5b5b7b867892989d939393939db5c2c2c2c2c2c2c2c2c2c2c2c2c2c2c2c2c2c2c2c2c2c2c2c2c2c2c2c2c2c2c2c2c2c2c2bcb5a7988619191919191939191919193919196d789d9db5c2b5c2c2c2c2c2c2c2c2c2c2c2c2c2c2c2c2c2c2c2c2c2c2c2c2c2c2c2c2c2c2c2c2c2bc7676c27676c2c2c276767676767676767676767676767676c2c2767639456688a7a7c2c2c2c2c2c2c2c2c2c2c2c2c2c2c2c2c2c2c2c2c2c2c2c2c2c24b1e221e1e1e221e1e1e1e1ea8bfc2c21e1e1e1e221e1e1e221e1e2f6d9dc2c2c2c2c2c2c2c2c2c2c2c2c2c2c2c2c2c2c2c2c2c2c2c2c2c2c2c2c2c2c2c2c2c2c2c2c2c2c2c2bfb5280a0a0a0a2851596d93939db5bbbfc2c2c2c2c2c2c2c2c2c2c2c2c2c2c2c2c2c2c2c2c2c2c2c2c2c2c2c2c2c2c2c2c2c2c28173c2c2c2c2c2c2c2c2c2c2c2c2c2c2a76d66c2c27b7b395266889db5b5c2c2c2c2c2c2c2c2c2c2c2c2c2c2c2c2c2c2c2c2c2c2c2c2c2a9b5a7b5a7a7b5a7b5a7b5a7b5a7b5a793c2939366005d5d5d5d5d5d5d5d5d5d5d5d505d5d5d5d5d5d5d505d5d5d5d5d5d5d505d5d5d5d5d5d5d5d5d5d505d52c2665266c2c2c252c2669dc2c2c2c266c266c2c266c2525d5d5d5d5d5d5d5d5d5d505d5d5d5d5d5d5d505d5d5d5d505d5d5d5d5d5d5d5d5d5d5d5d5d505d5d5d5d505d5d5d5d5d5d5d5d5d5d5d5d505d5d5d5d5d5d5d505d5d5d5d5d505d5d5d5d505d5d5d5d505d5d5d5d5d5d5d5d5d5d5d5d505d5d5d5d5d505d5d5d5d505d5d5d5d5d5d5d505d5d5d5d505d5d5d5d505d5d5d5d505d5d5d5d505d93c2939d5200c2c2c2c2c2c2c2c2c2c2c2c2930000000000000000120000000000121f0000000000120000000000000000366612000000000000123c00000000000000003636363c4536000000000000003c5200000000000000001236361f000000000000001f36363c4545451f0000000000001fa72a000000000000000000001f36363c363636363c7812000000000000002a363645454545120000000000003666451200000000000012363c363600000000000000363c3c3c5286a7a79da79db5b5c2c2c2c2c2c2c2c2c2c2c2c2c2c2c2c2c2c2c2c2c2c2bfa79a9d9d5b5b90bf9a5b5b5b5b5b5b5b5b697e78868686867e928d93b5c2c2c2c2c2c2c2c2c2c2c2c2c2c2c2c2c2c2c2c2c2c2c2c2c2c2c2c2c2c2c2c2c2c2c2b5b59d92191936191936191919191919191945789299b4b5c2c2c2c2c2c2c2c2c2c2c2c2c2c2c2c2c2c2c2c2c2c2c2c2c2c2c2c2c2c2c2c2c2c2c2c27676c27676c2c2c2c2c2c2c2c2c2c2c2c2c2c2c2c2c2c2c2c2c2767636456d7e9db5c2c2c2c2c2c2c2c2c2c2c2c2c2c2c2c2c2c2c2c2c2c2c2c2c2c22f221e1e221e1e1e221e1e1ea8bbc2c21e1e1e221e1e221e1e1e2f1e779dc2c2c2c2c2c2c2c2c2c2c2c2c2c2c2c2c2c2c2c2c2c2c2c2c2c2c2c2c2c2c2c2c2c2c2c2c2c2c2c2b5b5740a0a0a0a0a3b52596d8d93a7a8bcc2c2c2c2c2c2c2c2c2c2c2c2c2c2c2c2c2c2c2c2c2c2c2c2c2c2c2c2c2c2c2c2c2c2c27b7bc2c2c2c2c2c2c2c2c2c2c2c2c2c2826e1259c27a7b3c3c528693a8b5bfc2c2c2c2c2c2c2c2c2c2c2c2c2c2c2c2c2c2c2c2c2c2c2c2b5a7b5a7b5b5a7b5a7b5a7b5a7b5a7b59dc2939d52005d5d5d5d5d5d5d5d5d5d5d5d5d5d5d5d5d505d5d5d5d505d5d5d5d5d5d5d505d5d505d5d5d5d5d5d5d52c2c2665266c2c266c252c2c2c2c266c2c2c26652c2c2665d5d5d5d5d505d5d5d5d5d5d5d505d5d5d5d5d5d505d5d5d5d5d5d5d5d505d5d5d5d505d5d5d5d5d5d5d5d5d5d505d5d5d5d5d5d505d5d5d5d505d5d5d5d5d5d5d5d5d5d5d5d5d5d5d5d5d5d5d5d5d5d5d5d505d5d5d505d5d5d5d5d5d5d5d5d5d5d5d5d5d5d5d5d5d5d505d5d5d5d5d5d5d5d5d5d5d5d5d5d5d5d5d5d5d5d5d5d5d5d5d5d93c298936600c2c2c2c2c2c2c2c2c2c2c2c2c200000000000000000000000000001f5200000000000000000000000000002a452a000000000000003c2a000000000000001f363636362a00000000000000458600000000000000000000121200000000000000002a36363c363c1200000000000045c20000000000000000123645453c2a2a2a2a2a363c865200000000000000003636363c363c000000000000005266451f0000000000000036363636000000000000003636363652869d9d9d939da7b5c2c2c2c2c2c2c2c2c2c2c2c2c2c2c2c2c2c2c2c2c2c2bcb5b4b5a8695b95c29a5b5b5b5b5b5b5b5b5b8678737b695b5b93939db5c2c2c2c2c2c2c2c2c2c2c2c2c2c2c2c2c2c2c2c2c2c2c2c2c2c2c2c2c2c2c2c2c2c2b5b5a79d19361919191919191919361919193c5278889db5c2c2c2c2c2c2c2c2c2c2c2c2c2c2c2c2c2c2c2c2c2c2c2c2c2c2c2c2c2c2c2c2c2c2c2c2b57676c27676c2c2c2c2c2c2c2c2c2c2c2c2c2c2c2c2c2c2c2c2c276763c457788a7a7b5c2c2c2c2c2c2c2c2c2c2c2c2c2c2c2c2c2c2c2c2c2c2c2c2c21e1e1e1e1e221e1e1e1e1e1ea8bfc2c21e1e1e1e1e1e1e221e1e1e1e85a7c2c2c2c2c2c2c2c2c2c2c2c2c2c2c2c2c2c2c2c2c2c2c2c2c2c2c2c2c2c2c2c2c2c2c2c2b5c2b5c2c2b5a71c090a0a0a0a1b4c596d9393a9c2b5c2c2c2c2c2c2c2c2c2c2c2c2c2c2c2c2c2c2c2c2c2c2c2c2c2c2c2c2c2c2c2c2c2b57a7bc2c2c2c2c2c2c2c2c2c2c2c2c2c2887a6e1252917a2a455278939da9c2bcc2c2c2c2c2c2c2c2c2c2c2c2c2c2c2c2c2c2c2c2c2c2c2a7b5a7b4a7a9b4a7b5a7b5a7b5a7b5a793c29d9366005d5d505d5d505d5d5d505d5d5d5d505d5d5d5d5d5d5d5d5d5d5d505d5d5d5d5d5d5d5d5d5d505d5d5d5d5252c2c2c266665266c2c2c2c2c252c2c2c2c2c2c2c2525d505d5d5d5d5d505d5d5d5d5d5d5d505d5d5d5d5d5d5d5d5d505d5d5d5d5d505d5d5d5d5d5d5d505d5d5d5d5d5d5d5d5d505d5d5d5d5d5d5d5d5d5d5d505d5d5d5d505d5d5d5d505d5d5d5d505d5d5d5d5d5d5d5d5d5d5d5d5d505d5d5d5d505d5d5d5d505d5d5d5d5d5d5d505d5d5d5d505d5d5d5d505d5d5d5d505d5d5d5d505d5d5d5d93c293936600c2c2c2c2c2c2c2c2c2c2c2c2c22a000000000000000000000000002a86120000000000000000000000000012453c000000000000003c6600000000000000001f3c3c3c120000000000000078c20000000000000000000000000000000000000000123c36363c2a0000000000000066c22a00000000000012363c363c2a000000000000009dc21f000000000000001f3c363c3c2a000000000000009d93662a0000000000000036363c45120000000000002a363c3c528693a79d939da7b5c2c2c2c2c2c2c2c2c2c2c2c2c2c2c2c2c2c2c2c2c2c2b5a79d93a75b5b90c2905b5b5b5b5b5b5b5b697e787a7b8888989da7b5c2c2c2c2c2c2c2c2c2c2c2c2c2c2c2c2c2c2c2c2c2c2c2c2c2c2c2c2c2c2c2c2c2c2c2c2b5a719191919192a78881f2a19191939193c456d869db5b5c2c2c2c2c2c2c2c2c2c2c2c2c2c2c2c2c2c2c2c2c2c2c2c2c2c2c2c2c2c2c2c2c2c2c2c27676c27676c2c2c276767676767676767676767676767676c2c27676455278869db5c2c2c2c2c2c2c2c2c2c2c2c2c2c2c2c2c2c2c2c2c2c2c2c2c2c2221e1e221e1e1e221e1e1e1ea8bbc2c21e221e1e1e221e1e1e1e1e1e86a8c2c2c2c2c2c2c2c2c2c2c2c2c2c2c2c2c2c2c2c2c2c2c2c2c2c2c2c2c2c2c2c2c2c2c2b5c2b5b5a9b5b5b49a1b0a0a0a0a0a1b4a527893a7a8bbbbc2c2c2c2c2c2c2c2c2c2c2c2c2c2c2c2c2c2c2c2c2c2c2c2c2c2c2c2c2c2c2c2c27b7ac2c27b7b7b7b7b7b7b7b7b7b7b7b7b7b7b7a123c693c3c45927e9da7b5b5bbc2c2c2c2c2c2c2c2c2c2c2c2c2c2c2c2c2c2c2c2c2c2b5b5b5b5b5b5b5b5b5b5b5b5b5b5b5b593c2939366005d5d5d5d5d5d5d5d5d5d5d5d505d5d5d5d5d5d5d505d5d5d5d5d5d5d5d5d5d505d5d5d505d5d5d5d505d5d5d535266c2c2c2665266c2c2c2665252c2c2c25265505d5d5d5d5d5d5d5d5d5d505d5d5d5d5d5d5d505d5d5d505d5d5d5d5d5d5d5d5d5d5d5d5d5d505d5d5d5d505d5d5d5d505d5d5d5d5d5d5d505d5d5d5d5d5d5d5d5d5d5d5d5d5d5d5d5d5d5d5d5d5d5d505d5d5d5d505d5d5d5d5d5d5d5d5d5d5d5d5d505d5d5d5d505d5d5d5d5d5d5d505d5d5d5d5d5d5d5d5d5d5d5d5d5d5d5d5d5d5d5d5d98c298936600c2c2c2c2c2c2c2c2c2c2c2c2c245000000000000000000000000002a786600000000000000000000000000004552000000000000004586860000000000000000122a120000000000000000c2c22a0000000000000000000000000000000000000000003636361200000000000000c2c24500000000000000454545451f00000000000000c2c29d00000000000000001236362a000000000000003600000000000000000000000000000000000000000000000000007893a7867886a7a7c2c2c2c2c2c2c2c2c2c2c2c2c2c2c2c2c2c2c2c2c2c2c29d938a86867b5b5b7469695b5b5b5b5b5b5b5b867e92939da7a7a7c2c2c2c2c2c2c2c2c2c2c2c2c2c2c2c2c2c2c2c2c2c2c2c2c2c2c2c2c2c2c2c2c2c2c2c2c2b5b51919191919b5c2c2c2c2b59d5219191919456d86a7a8c2c2c2c2c2c2c2c2c2c2c2c2c2c2c2c2c2c2c2c2c2c2c2c2c2c2c2c2c2c2c2c2c2c2c2c2bc7676c27676c2c2c2c2c2c2c2c2c2c2c2c2c2c2c2c2c2c2c2c2c2767645527e93a7b5bbc2c2c2c2c2c2c2c2c2c2c2c2c2c2c2c2c2c2c2c2c2c2c2c2c22f1e1e1e1e221e1e1e221e1ea9c2c2c21e1e1e1e221e1e1e1e1e1e2f86a8c2c2c2c2c2c2c2c2c2c2c2c2c2c2c2c2c2c2c2c2c2c2c2c2c2c2c2c2c2c2c2c2c2c2b5b5b49da7a6a8a8b5a79a1c0a0a0a0a0a0a59779a9da7bfc2c2c2c2c2c2c2c2c2c2c2c2c2c2c2c2c2c2c2c2c2c2c2c2c2c2c2c2c2c2c2c2bfb57b7bc2c2c2c2c2c2c2c2c2c2c2c2c2c2c2c2867a6e1236363c458588939da7b5bfc2c2c2c2c2c2c2c2c2c2c2c2c2c2c2c2c2c2c2c2c2c2000000000000000000000000000000009dc2939366005d5d5d5d5d5d5d5d5d5d5d5d5d5d5d5d505d5d5d5d5d5d5d505d5d5d5d505d5d5d5d5d5d5d5d5d5d5d5d5d505d5d5d535366c2c2c26652c2665d5d6553535d5d5d5d5d5d5d505d5d5d5d5d5d5d5d505d5d5d5d5d5d5d5d5d5d5d5d5d5d505d5d5d5d505d5d5d5d5d5d5d5d5d5d5d505d5d5d5d5d505d5d5d5d5d5d5d505d5d5d5d505d5d5d5d505d5d5d5d505d5d5d5d5d5d5d505d5d5d5d5d505d5d5d5d505d5d5d5d5d5d5d5d5d5d5d5d505d5d5d5d5d5d5d5d5d505d5d5d5d505d5d5d5d505d5d5d5d505d93c2939d5200c2c2c2c2c2c2c2c2c2c2c2c2c293000000000000000000000000002a78a712000000000000000000000000003c660000000000000036a7a778000000000000000000000000000000000052c2c2450000000000000000000000004500000000000000000000000000000000000052c2c293000000000000001236361f0000000000000012c2c2c293000000000000000000000000000000000000a72a0000000000000000000000000000000000000000000000000078a78693b58678c2c2c2c2c2c2c2c2c2c2c2c2c2c2c2c2c2c2c2c2c2c2c2a890827c9286905b5b5b5b5b5b5b5b5b5b5b5b737e78928686889db5b5c2c2c2c2c2c2c2c2c2c2c2c2c2c2c2c2c2c2c2c2c2c2c2c2c2c2c2c2c2c2c2c2c2c2c2c2c2b51936193cc2c2c2c2c2c2c2b5b586191936456d869db5b5c2c2c2c2c2c2c2c2c2c2c2c2c2c2c2c2c2c2c2c2c2c2c2c2c2c2c2c2c2c2c2c2c2c2c2c27676c27676c2c2c2c2c2c2c2c2c2c2c2c2c2c2c2c2c2c2c2c2c276764c78859db5b5c2c2c2c2c2c2c2c2c2c2c2c2c2c2c2c2c2c2c2c2c2c2c2c2c2c24b1e1e221e1e1e221e1e1e1ebfc2c2c21e1e221e1e1e221e1e1e1e2fa7b5c2c2c2c2c2c2c2c2c2c2c2c2c2c2c2c2c2c2c2c2c2c2c2c2c2c2c2c2c2c2c2c2c2b5b5a79d939a93889aa8b5b5a91c0a0a0a0a0a1c668d93b5b5c2c2c2c2c2c2c2c2c2c2c2c2c2c2c2c2c2c2c2c2c2c2c2c2c2c2c2c2c2c2c2c2c2c27a7bc2c2c2c2c2c2c2c2c2c2c2c2c2c2c2c2a79a7a6e12123c3c527e86939db4b5b5c2c2c2c2c2c2c2c2c2c2c2c2c2c2c2c2c2c2c2c2c29352526652665266525252665266520093c2939d52005d5d505d5d5d505d5d5d505d5d5d5d5d5d5d5d505d5d5d5d5d5d505d5d5d5d5d5d5d5d5d5d505d5d5d5d5d5d5d505d5d5d505352535d5d53535d505d5d5d505d5d5d505d5d5d5d5d505d5d5d5d5d5d5d5d5d5d5d5d505d5d5d5d505d5d5d5d505d5d5d5d5d5d5d5d505d5d5d5d5d5d5d5d5d5d5d5d5d5d5d5d5d5d5d5d5d5d5d5d5d5d5d5d5d5d5d5d5d5d5d5d505d5d5d5d5d5d5d5d5d5d5d5d5d5d5d5d5d5d5d505d5d5d505d5d5d5d5d5d5d5d505d5d5d505d5d5d5d5d5d5d5d5d5d5d5d5d5d5d5d5d5d5d93c298936600c2c2c2c2c2c2c2c2c2c2c2c2c2a7000000000000000000000000002a93a778000000000000000000000000002a521f0000000000001fb5b5c2860000000000000000000000000000002ab5c2c2860000000000001f00000000002ab51f0000000000000000000000000000002ac2c2c2c252000000000000000000000000000000000052c2c2c2c2930000000000000000000000000000000066c2520000000000000000000000000000000000000000000000000066c2867845c286c2c2c2c2c2c2c2c2c2c2c2c2c2c2c2c2c2c2c2c2c2c2c29591907b9da69a5b5b5b5b5b5b5b5b5b5b5b6978867b97869286929da7c2c2c2c2c2c2c2c2c2c2c2c2c2c2c2c2c2c2c2c2c2c2c2c2c2c2c2c2c2c2c2c2c2c2c2c2c2a71919199dc2c23c19191919b5c29d4019194566869db5bbc2c2c2c2c2c2c2c2c2c2c2c2c2c2c2c2c2c2c2c2c2c2c2c2c2c2c2c2c2c2c2c2c2c2c2b57676c27676c2c2c2c2c2c2c2c2c2c2c2c2c2c2c2c2c2c2c2c2c276766d7e98a7a9bfc2c2c2c2c2c2c2c2c2c2c2c2c2c2c2c2c2c2c2c2c2c2c2c2c2c2611e1e1e1e221e1e1e1e22bbc2c2c2c21e1e1e221e1e1e221e1e1e4ba7c2c2c2c2c2c2c2c2c2c2c2c2c2c2c2c2c2c2c2c2c2c2c2c2c2c2c2c2c2c2c2c2c2bfbca7a79a8d7778869a93a7a9ab9d1c0a0a0a0a0a3b9a93a7b5c2c2c2c2c2c2c2c2c2c2c2c2c2c2c2c2c2c2c2c2c2c2c2c2c2c2c2c2c2c2c2c2c2b57a7bc2c2c2c2c2c2c2c2c2c2c2c2c2c2c2c2c2c29a7a7a121f3c4c668893939fb4b5c2c2c2c2c2c2c2c2c2c2c2c2c2c2c2c2c2c2c2c2c29dc2939393939d939d939d93939366009dc29d9366005d5d5d5d5d5d5d5d5d5d5d5d5d505d5d5d5d5d5d5d505d5d5d5d5d5d5d5d5d5d5d505d5d5d5d5d5d5d505d5d5d5d5d5d5d5d5d5d5d5d505d5d5d5d5d5d5d5d5d5d5d5d5d5d5d5d5d5d5d5d5d505d5d5d5d505d5d5d5d5d505d5d5d5d5d5d5d5d5d5d5d5d505d5d5d5d5d5d5d505d5d5d5d505d5d5d5d505d5d505d5d5d5d505d5d5d5d505d5d5d5d505d5d5d5d5d5d5d5d505d5d5d5d505d5d5d5d505d5d5d5d5d5d5d5d5d5d5d5d5d505d5d5d5d5d5d5d5d5d5d5d5d5d505d5d5d5d505d5d5d5d505d5d5d5d93c293936600c2c2c2c2c2c2c2c2c2c2c2c2c2c2120000000000000000000000001f86a7c2120000000000000000000000001f453c00000000000000869da7c2a72a0000000000000000000000003cb5c2c2c2a70000000000003c780000000000c2b552000000000000000000000000003cb5c2c2c2c2c25200000000000000000000000000000045c2c2c2c2c2c2a7360000000000000000000000000066c2c2860000000000000000000000000000000000000000000000000036c278a7667878c2c2c2c2c2c2c2c2c2c2c2c2c2c2c2c2c2c2c2c2c2c2c2c2c2bfb5b5b59d90695b5b5b5b5b5b5b5b5b827892745b7482868693a7c2c2c2c2c2c2c2c2c2c2c2c2c2c2c2c2c2c2c2c2c2c2c2c2c2c2c2c2c2c2c2c2c2c2c2c2b5b5191919a9c2781919193612c2c2b5191919456d86a6b4c2c2c2c2c2c2c2c2c2c2c2c2c2c2c2c2c2c2c2c2c2c2c2c2c2c2c2c2c2c2c2c2c2c2c2c2bc7676c27676c2c2c2c2c2c2767676767676767676767676767676767678939db5b5c2c2c2c2c2c2c2c2c2c2c2c2c2c2c2c2c2c2c2c2c2c2c2c2c2c2c2611e1e1e1e1e1e1e221e1e1e1e1e1e1e1e1e1e1e1e221e1e1e1e1e61b5c2c2c2c2c2c2c2c2c2c2c2c2c2c2c2c2c2c2c2c2c2c2c2c2c2c2c2c2c2c2c2c2c2c2b5b4a7937e676666788d939d9993820a0a0a0a0a28869da9b5c2c2c2c2c2c2c2c2c2c2c2c2c2c2c2c2c2c2c2c2c2c2c2c2c2c2c2c2c2c2c2c2c2c27b7bc2c27b7b7b7b7b7b7b7b7b7b7b7b7b7b7bc2c273827b122a4c667888939db4b5bcc2c2c2c2c2c2c2c2c2c2c2c2c2c2c2c2c2c2c2c293c29d939d93939393939393939d520093c2939366005d5d5d505d5d5d5d5d5d5d505d5d5d5d505d5d5d5d5d5d5d505d5d5d5d5d505d5d5d5d5d5d5d505d5d5d5d5d5d5d5d5d5d5d505d5d5d5d5d5d5d5d5d505d5d5d505d5d5d5d5d505d5d5d5d5d5d5d5d5d5d5d5d5d5d5d5d5d5d5d5d5d5d505d5d5d505d5d5d5d5d5d5d505d5d5d5d5d5d5d5d5d5d5d5d5d5d5d5d5d5d5d5d5d5d5d5d5d5d5d5d5d5d5d5d5d505d5d5d5d5d5d5d5d5d5d5d5d5d505d5d5d5d505d5d5d5d505d5d5d5d5d5d5d5d505d5d5d505d5d5d505d5d5d5d5d5d5d5d5d5d505d5d5d5d5d5d98c298936600c2c2c2c2c2c2c2c2c2c2c2c2c2c2360000000000000000000000002a93b5c2780000000000000000000000001245521f1f1f121f1f1245789db5c2c29d4512000000000000003c93c2c2c2c2c2c23c36363636363cc2c26636000093c2c2a7451200000000000000001f78c2c2c2c2c2c2c2c29d4500000000000000000000002a78c2c2c2c2c2c2c2c2c29336000000000000000000369dc2c2c2a736362a1f0000000000000012121f1f12000000000000001f1f3cc2b5669d78a7c2c2c2c2c2c2c2c2c2c2c2c2c2c2c2c2c2c2c2c2c2c2c2c2c2c2c2b5a79d9390695b5b5b5b5b5b696e86869db5a7915b699d93a7c2c2c2c2c2c2c2c2c2c2c2c2c2c2c2c2c2c2c2c2c2c2c2c2c2c2c2c2c2c2c2c2c2c2c2c2c2a9193619b5bc4a193686bcc2c2c2c21936194c6d8699b4b5c2c2c2c2c2c2c2c2c2c2c2c2c2c2c2c2c2c2c2c2c2c2c2c2c2c2c2c2c2c2c2c2c2c2c2c27676c27676c2c2c2c2c2c27676767676767676767676767676767676929da8b5c2c2c2c2c2c2c2c2c2c2c2c2c2c2c2c2c2c2c2c2c2c2c2c2c2c2c2c29d4b1e1e1e221e1e1e1e1e1e1e1e1e1e2f1e1e1e221e1e1e1e1e2f93c2c2c2c2c2c2c2c2c2c2c2c2c2c2c2c2c2c2c2c2c2c2c2c2c2c2c2c2c2c2c2c2c2c2c2b5a9281b281c1b3b59937e93888d780a0a0a0a0a289a989dbfc2c2c2c2c2c2c2c2c2c2c2c2c2c2c2c2c2c2c2c2c2c2c2c2c2c2c2c2c2c2c2c2c2c27a7bc2c2c2c2c2c2c2c2c2c2c2c2c2c2c2c2c2c2c27a7b7381122a518588939399b5bfc2c2c2c2c2c2c2c2c2c2c2c2c2c2c2c2c2c2c2c293c293939393939d939d9393939366009dc2939366005d5d5d5d5d5d5d5d5d5d5d5d5d5d5d5d5d5d5d505d5d5d5d5d5d5d5d505d5d5d5d5d5d5d505d5d5d5d5d5d5d505d5d505d5d5d5d5d5d5d5d505d5d5d5d5d5d5d5d5d5d5d505d5d5d5d5d505d5d5d5d505d5d5d5d505d5d5d5d505d5d5d5d5d5d5d5d5d5d5d5d5d505d5d5d5d5d5d5d505d5d5d5d505d5d5d5d5d5d5d505d5d5d5d505d5d5d5d505d5d5d5d5d5d5d5d505d5d5d5d505d5d5d5d5d5d5d5d5d5d5d5d505d5d5d5d5d505d5d5d5d5d5d5d5d5d5d5d5d5d5d5d5d5d5d505d5d5d5d5d5d5d5d5d415d93c2939d5200c2c2c2c2c2c2c2c2c2c2c2c2c2c2660000000000000000000000002a86b5b5c2000000000000000000000000003c669386663c3c363c3c4586a7c2c2c2c2c2a7939d93939dc2c2c2c2c2c2c2c2c2c2c2c2c2c2c2c2c2c2c2c2c2b5a7c2c2c2c2c2936645363652789dc2c2c2c2c2c2c2c2c2c2c2c2c29366453636363c5286a7c2c2c2c2c2c2c2c2c2c2c2c2c2c2866645363c5286a7c2c2c2c2c2c2c2c2c2b5000000000000002a363c52450000000000002a7893b5c2c2c2c2c2c2c2c2c2c2c2c2c2c2c2c2c2c2c2c2c2c2c2c2c2c2c2c2c2c2c2c2c2a98d92869d9a90695b5b698288938693a7c2c2c2bfa9a9b5b5c2c2c2c2c2c2c2c2c2c2c2c2c2c2c2c2c2c2c2c2c2c2c2c2c2c2c2c2c2c2c2c2c2c2c2c2b5b5191919b5c2c2c2c2c2c2c2c2c2bf1919194c7893a7b5c2c2c2c2c2c2c2c2c2c2c2c2c2c2c2c2c2c2c2c2c2c2c2c2c2c2c2c2c2c2c2c2c2c2c2c2bc7676c27676c2c2c2c2c2c27676c2c2c2c2c2c2c2c2c2c27676787e869da7b5bbc2c2c2c2c2c2c2c2c2c2c2c2c2c2c2c2c2c2c2c2c2c2c2c2c2c2c2c2c2611e1e1e1e1e1e1e1e1e2f1e98981e1e1e221e1e1e221e1e1e61c2c2c2c2c2c2c2c2c2c2c2c2c2c2c2c2c2c2c2c2c2c2c2c2c2c2c2c2c2c2c2c2c2c2c2bcbfb41b0a0a0a0a28526d7888868a670a0a0a0a0a099a9db5b5c2c2c2c2c2c2c2c2c2c2c2c2c2c2c2c2c2c2c2c2c2c2c2c2c2c2c2c2c2c2c2c2c2b57b7ac2c2c2c2c2c2c2c2c2c2c2c2c2c2c2c2c2c2c27b7b51747b122a45929393a7b5bbc2c2c2c2c2c2c2c2c2c2c2c2c2c2c2c2c2c2c2c293c2939d93939d93939393939d93660093c2939d52005d5d5d5d5d5d505d5d5d5d5d5d505d5d5d5d5d5d5d5d5d505d5d5d5d5d5d5d5d5d505d5d5d5d5d5d5d505d5d5d5d5d5d5d5d5d5d5d505d5d5d5d5d5d5d5d505d5d5d5d5d5d5d5d5d5d5d5d5d5d5d5d5d5d5d5d5d5d5d5d5d5d5d5d5d5d5d5d505d5d5d5d505d5d5d5d5d5d5d505d5d5d5d5d5d5d5d5d505d5d505d5d5d5d5d5d5d5d5d5d5d5d5d5d5d505d5d5d5d5d5d5d5d5d5d5d5d5d505d5d5d505d5d5d5d5d5d5d5d5d5d5d5d5d5d505d5d5d505d5d5d505d5d5d5d505d5d5d5d5d5d5d5d5d505d5d5d5d93c29d936600c2c2c2c2c2c2c2c2c2c2c2c2c2c2930000000000000000000000003693a7c2c25200000000000000000000000036669386663c3c363c3c5286a7b5c2c2c2c2c2c2c2c2c2c2c2c2c2c2c2c2c2c2c2c2c2c2c2c2c2c2c2c2c2c2c2c2c2c2c2c2c2c2c2c2c2c2c2c2c2c2c2c2c2c2c2c2c2c2c2c2c2c2c2c2c2c2c2c2c2c2c2c2c2c2c2c2c2c2c2c2c2c2c2c2c2c2c2c2c2c2c2c2c2c2c2c2c2c2c2c2c2c2c2c2c2120000000000002a3c3c52520000000000002aa7b5c2c2c2c2c2c2c2c2c2c2c2c2c2c2c2c2c2c2c2c2c2c2c2c2c2c2c2c2c2c2c2c2c2a982738d869db5b598868693a9a99892869db5c2c2c2c2c2c2c2c2c2c2c2c2c2c2c2c2c2c2c2c2c2c2c2c2c2c2c2c2c2c2c2c2c2c2c2c2c2c2c2c2c2c2c2c2b5191919b5c2c2c2c2c2c2c2c27e36191919668693a7b5b5c2c2c2c2c2c2c2c2c2c2c2c2c2c2c2c2c2c2c2c2c2c2c2c2c2c2c2c2c2c2c2c2c2c2c2c27676c276767676767676767676c2c2c2c2c2c2c2c2c2c2767692989d9fa8bfc2c2c2c2c2c2c2c2c2c2c2c2c2c2c2c2c2c2c2c2c2c2c2c2c2c2c2c2c2c29d4b1e221e1e1e1e1e1e1e61c2c2b51e1e1e221e1e1e221e4b9dc2c2c2c2c2c2c2c2c2c2c2c2c2c2c2c2c2c2c2c2c2c2c2c2c2c2c2c2c2c2c2c2c2c2c2c2b5b51b0a0a0a0a0a515252776d663b0a0a0a0a0a3d9da7a7c2c2c2c2c2c2c2c2c2c2c2c2c2c2c2c2c2c2c2c2c2c2c2c2c2c2c2c2c2c2c2c2c2c2c27a73c2c2c2c2c2c2c2c2c2c2c2c2c2c2c2c2c2c2c27b8140528273292aa9a9a7b5b5c2c2c2c2c2c2c2c2c2c2c2c2c2c2c2c2c2c2c2c2c29dc29393939d9393939d939d939d52009dc29d9366005d5d5d505d5d5d5d5d505d5d5d5d5d5d5d505d5d5d5d5d5d5d505d5d5d5d505d5d5d5d5d5d5d505d5d5d5d5d5d5d5d5d5d5d505d5d5d5d5d5d5d505d5d5d5d5d5d505d5d5d5d5d505d5d5d5d505d5d5d5d505d5d5d5d505d5d5d5d505d5d5d5d5d505d5d5d5d5d5d5d505d5d5d5d5d5d5d505d5d5d5d5d5d5d5d5d5d5d5d505d5d5d5d505d5d5d5d5d5d5d5d505d5d5d5d505d5d5d5d5d5d5d5d5d5d5d5d5d505d5d5d5d505d5d5d5d5d5d5d5d5d5d5d5d5d5d5d505d5d5d5d5d5d5d5d505d5d5d5d5d5d5d5d93c293936600c2c2c2c2c2c2c2c2c2c2c2c2c2c2c20000000000000000000000004593b5c2c2c21200000000000000000000003666867852453c3c3c3c5286a7c2c2c2c2c2c2c2c2c2c2c2c2c2c2c2c2c2c2c2c2c2c2c2c2c2c2c2c2c2c2c2c2c2c2c2c2c2c2c2c2c2c2c2c2c2c2c2c2c2c2c2c2c2c2c2c2c2c2c2c2c2c2c2c2c2c2c2c2c2c2c2c2c2c2c2c2c2c2c2c2c2c2c2c2c2c2c2c2c2c2c2c2c2c2c2c2c2c2c2c2c2c245000000000000124552789300000000000000c2c2c2c2c2c2c2c2c2c2c2c2c2c2c2c2c2c2c2c2c2c2c2c2c2c2c2c2c2c2c2c2c2c2c29a5b88869da8bca993868698b5a995868693a7c2c2c2c2c2c2c2c2c2c2c2c2c2c2c2c2c2c2c2c2c2c2c2c2c2c2c2c2c2c2c2c2c2c2c2c2c2c2c2c2c2c2c2c2b51919361998b5c2b5c2c2c26d2a1919361966929db5b5c2c2c2c2c2c2c2c2c2c2c2c2c2c2c2c2c2c2c2c2c2c2c2c2c2c2c2c2c2c2c2c2c2c2c2c2c27676c2767676767676767676767676767676767676767676769da7abb5c2c2c2c2c2c2c2c2c2c2c2c2c2c2c2c2c2c2c2c2c2c2c2c2c2c2c2c2c2c2c2c2c29d1e1e1e1e1e1e221e1eb4c2c2c21e221e1e1e221e1e2f93c2c2c2c2c2c2c2c2c2c2c2c2c2c2c2c2c2c2c2c2c2c2c2c2c2c2c2c2c2c2c2c2c2c2c2c2c2c2b5820a0a0a0a0a2866526666521b0a0a0a0a0a3d9da7b5c2c2c2c2c2c2c2c2c2c2c2c2c2c2c2c2c2c2c2c2c2c2c2c2c2c2c2c2c2c2c2c2c2c2c27a7bc2c2c2c2c2c2c2c2c2c2c2c2c2c2c2c2c2c2c27b7b5166677a7366a7a7a7b5c2c2c2c2c2c2c2c2c2c2c2c2c2c2c2c2c2c2c2c2c2c293c29d93939393939d9393939393660093c2939366005d5d5d5d5d5d5d5d5d5d5d5d5d5d5d5d5d5d5d5d505d5d5d5d5d5d5d505d5d5d5d5d5d5d505d5d5d5d5d5d5d505d5d505d5d5d5d5d5d5d5d505d5d5d5d5d5d5d5d5d5d5d505d5d5d5d5d5d5d5d5d5d5d5d5d5d5d5d5d5d5d5d5d5d5d5d5d5d5d5d5d5d5d5d5d5d505d5d5d5d5d5d5d505d5d5d5d505d5d5d5d5d5d505d5d5d5d5d5d5d5d5d5d505d5d5d5d5d5d5d5d505d5d5d5d505d5d5d5d505d5d5d5d5d5d5d5d505d5d5d5d505d5d5d5d505d5d5d5d5d5d5d5d5d5d5d5d5d505d5d5d5d5d5d5d5d5d5d5d98c298936600c2c2c2c2c2c2c2c2c2c2c2c2c2c2c22a000000000000000000000078a7c2c2c2c2520000000000000000000000369d5200000000000000869db5c2c2c2c2c2c2c2c2c2c2c2c2c2c2c2c2c2c2c2c2c2c2c2c2c2c2c2c2c2c2c2c2c2c2c2c2c2c2c2c2c2c2c2c2c2c2c2c2c2c2c2c2c2c2c2c2c2c2c2c2c2c2c2c2c2c2c2c2c2c2c2c2c2c2c2c2c2c2c2c2c2c2c2c2c2c2c2c2c2c2c2c2c2c2c2c2c2c2c2c2c2c2930000000000000000009da72a0000000000009dc2c2c2c2c2c2c2c2c2c2c2c2c2c2c2c2c2c2c2c2c2c2c2c2c2c2c2c2c2c2c2c2c2a95b8d939d9dc2bf7490868693b5a9699688869dc2c2c2c2c2c2c2c2c2c2c2c2c2c2c2c2c2c2c2c2c2c2c2c2c2c2c2c2c2c2c2c2c2c2c2c2c2c2c2c2c2c2c2c2bf191919191978c2b5b5b5c28619191919198693a7b5c2c2c2c2c2c2c2c2c2c2c2c2c2c2c2c2c2c2c2c2c2c2c2c2c2c2c2c2c2c2c2c2c2c2c2c2c2c27676c2c2c2c2c2c27676767676767676767676765c7676765cb5b5b5c2c2c2c2c2c2c2c2c2c2c2c2c2c2c2c2c2c2c2c2c2c2c2c2c2c2c2c2c2c2c2c2c2c2c2612f1e1e1e1e1e1e1e2fbbc2611e1e1e1e1e1e1e2f61c2c2c2c2c2c2c2c2c2c2c2c2c2c2c2c2c2c2c2c2c2c2c2c2c2c2c2c2c2c2c2c2c2c2c2c2c2c2c2b5a90a0a0a0a0a0a1b283a280a0a0a0a0a0a0a93a9a8c2b5c2c2c2c2c2c2c2c2c2c2c2c2c2c2c2c2c2c2c2c2c2c2c2c2c2c2c2c2c2c2c2c2c2bf7b7ac2c2c2c2c2c2c2c2c2bfc2c2c2c2c2bfc2c2c27a7a7878928d9aa7b5b5b5c2c2c2c2c2c2c2c2c2c2c2c2c2c2c2c2c2c2c2c2c2c2c293c29393939d93939393939d939352009dc2939366005d505d5d5d5d5d5d5d5d5d5d505d5d505d5d5d5d5d5d5d505d5d5d5d5d5d5d5d505d5d5d5d5d5d5d505d5d5d5d5d5d5d5d5d5d5d505d5d5d5d5d5d5d5d505d5d5d5d5d5d5d5d5d5d5d5d505d5d5d5d505d5d5d5d505d5d5d5d505d5d5d5d505d5d5d5d505d5d5d5d5d5d5d505d5d5d5d5d5d5d5d5d5d5d505d5d5d5d5d5d5d5d5d505d5d5d5d5d5d5d505d5d5d5d5d5d5d5d5d5d5d5d5d505d5d5d5d5d505d5d5d5d5d5d5d5d5d5d5d5d505d5d5d5d5d505d5d5d5d5d505d5d5d5d5d5d5d5d5d505d5d505d5d93c2939d5200c2c2c2c2c2c2c2c2c2c2c2c2c2c2c245000000000000000000000093c2c2c2c2c2c2000000000000000000000012b5930000000000000078b5c2c2c2c2c2c2c2c2c2c2c2c2c2c2c2c2c2c2c2c2c2c2c2c2c2c2c2c2c2c2c2c2c2c2c2c2c2c2c2c2c2c2c2c2c2c2c2c2c2c2c2c2c2c2c2c2c2c2c2c2c2c2c2c2c2c2c2c2c2c2c2c2c2c2c2c2c2c2c2c2c2c2c2c2c2c2c2c2c2c2c2c2c2c2c2c2c2c2c2c2c2c2c2c23c000000000000000086c24500000000000078c2c2c2c2c2c2c2c2c2c2c2c2c2c2c2c2c2c2c2c2c2c2c2c2c2c2c2c2c2c2c2c2c2749a9d9da8c2c2c2907b92869db5bf4f8686929db5c2c2c2c2c2c2c2c2c2c2c2c2c2c2c2c2c2c2c2c2c2c2c2c2c2c2c2c2c2c2c2c2c2c2c2c2c2c2c2c2c2c2c2c2bc19191919196678866d451936191919859d9db5b5c2c2c2c2c2c2c2c2c2c2c2c2c2c2c2c2c2c2c2c2c2c2c2c2c2c2c2c2c2c2c2c2c2c2c2c2c2c27676c2c2c2c2c2c2767686939da7a7b5c2b5c2c2c2c2c2c2c2c2c2c2c2c2c2c2c2c2c2c2c2c2c2c2c2c2c2c2c2c2c2c2c2c2c2c2c2c2c2c2c2c2c2c2c2c2c2c2614b1e1e1e1e1e1e1e1e1e1e1e1e1e1e1e1e2f61c2c2c2c2c2c2c2c2c2c2c2c2c2c2c2c2c2c2c2c2c2c2c2c2c2c2c2c2c2c2c2c2c2c2c2c2c2c2c2c2bbbf740a0a0a0a0a0a0a0a0a0a0a0a0a0a0a3da8b4b5c2c2c2c2c2c2c2c2c2c2c2c2c2c2c2c2c2c2c2c2c2c2c2c2c2c2c2c2c2c2c2c2c2c2c2c27b7b7a7a7b7b7a7b7a7b7b7b7a7b7a7b7b7b7b7b7a7b73869d9d9db5b5b5c2c2c2c2c2c2c2c2c2c2c2c2c2c2c2c2c2c2c2c2c2c2c2c2c293c2939d93939393939d93939d93660093c2939d52005d5d5d5d5d505d5d5d5d5d5d5d5d5d5d5d505d5d5d5d5d5d5d5d5d505d5d5d5d5d5d5d505d5d5d5d5d5d505d5d5d5d5d5d505d5d5d5d5d5d5d5d505d5d5d5d505d5d5d5d5d5d5d505d5d5d5d5d5d5d5d5d5d5d5d5d5d5d5d5d5d5d5d5d5d5d5d5d5d5d5d5d5d505d5d5d5d5d5d5d5d5d5d505d5d5d5d5d5d5d505d5d5d5d505d5d5d5d505d5d5d5d5d5d5d5d5d505d5d5d505d5d5d5d5d5d5d5d5d5d5d5d5d5d505d5d5d505d5d5d5d5d5d5d5d5d5d5d5d5d5d505d5d5d5d5d5d5d5d5d505d5d5d5d5d5d5d5d93c298936600c2c2c2c2c2c2c2c2c2c2c2c2c2c2c286000000000000000000000093c2c2c2c2c2c2520000000000000000000000b5c20000000000000052c2c2c2c2c2c2c2c2c2c2c2c2c2c2c2c2c2c2c2c2c2c2c2c2c2c2c2c2c2c2c2c2c2c2c2c2c2c2c2c2c2c2c2c2c2c2c2c2c2c2c2c2c2c2c2c2c2c2c2c2c2c2c2c2c2c2c2c2c2c2c2c2c2c2c2c2c2c2c2c2c2c2c2c2c2c2c2c2c2c2c2c2c2c2c2c2c2c2c2c2c2c2c2c2c2b53c0000000000000052c2c2c2c2c2c2c2c2c2c2c2c2c2c2c2c2c2c2c2c2c2c2c2c2c2c2c2c2c2c2c2c2c2c2c2c2c2c2c2c2c2c2c2c2c2c2c2c2c2c2749086869db5c2959192869db5c2c2c2c2c2c2c2c2c2c2c2c2c2c2c2c2c2c2c2c2c2c2c2c2c2c2c2c2c2c2c2c2c2c2c2c2c2c2c2c2c2c2c2c2c2bf191936191936191919191919198693a7a9c2c2c2c2c2c2c2c2c2c2c2c2c2c2c2c2c2c2c2c2c2c2c2c2c2c2c2c2c2c2c2c2c2c2c2c2c2c2c2c276767676767676767676a79db5a7c2b5c2c2c2c2c2c2c2c2c2c2c2c2c2c2c2c2c2c2c2c2c2c2c2c2c2c2c2c2c2c2c2c2c2c2c2c2c2c2c2c2c2c2c2c2c2c2c2c2c2614b1e1e1e1e1e1e221e221e1e1e1e1e4b61c2c2c2c2c2c2c2c2c2c2c2c2c2c2c2c2c2c2c2c2c2c2c2c2c2c2c2c2c2c2c2c2c2c2c2c2c2c2c2c2c2c2c2b53d0a0a0a0a0a0a0a0a0a0a0a0a0a3da6a9b5c2c2c2c2c2c2c2c2c2c2c2c2c2c2c2c2c2c2c2c2c2c2c2c2c2c2c2c2c2c2c2c2c2c2c2c2c27a7a7a737a7a737a7a7b7a7b737a7a7b7a737a7a7b7b7a9da7a7b5b5c2c2c2c2c2c2c2c2c2c2c2c2c2c2c2c2c2c2c2c2c2c2c2c2c2c2c29dc293939d939d939d9393939d9366009dc29d9366005d5d5d5d5d5d5d5d5d505d5d5d5d5d5d5d5d5d5d5d505d5d5d5d5d5d5d505d5d5d5d5d5d5d505d5d5d5d5d5d5d5d505d5d5d5d5d5d5d505d5d5d5d5d5d5d5d5d5d505d5d505d5d5d5d5d5d5d505d5d5d5d505d5d5d5d505d5d5d5d505d5d5d5d505d5d5d5d5d5d5d505d5d5d5d505d5d5d5d5d5d5d505d5d5d5d5d505d5d5d5d5d5d5d5d5d5d5d505d5d5d5d5d5d5d5d5d5d5d5d5d505d5d5d5d505d5d5d5d5d5d5d5d5d5d5d5d5d505d5d5d5d505d5d5d5d5d5d5d5d5d5d5d5d505d5d5d5d5d5d5d5d5d5d5d93c293936600c2c2c2c2c2c2c2c2c2c2c2c2c2c2c2a7000000000000000000000093c2c2c2c2c2c2a7000000000000000000000086c22a0000000000001fc2c2c2c2c2c2c2c2c2c2c2c2c2c2c2c2c2c2c2c2c2c2c2c2c2c2c2c2c2c2c2c2c2c2c2c2c2c2c2c2c2c2c2c2c2c2c2c2c2c2c2c2c2c2c2c2c2c2c2c2c2c2c2c2c2c2c2c2c2c2c2c2c2c2c2c2c2c2c2c2c2c2c2c2c2c2c2c2c2c2c2c2c2c2c2c2c2c2c2c2c2c2c2c2c2c2c2935236000000003cc2c2c2c2c2c2c2c2c2c2c2c2c2c2c2c2c2c2c2c2c2c2c2c2c2c2c2c2c2c2c2c2c2c2c2c2c2c2c2c2c2c2c2c2c2c2c2c2c2c2959593939dbfc29a6993939dc2c2c2c2c2c2c2c2c2c2c2c2c2c2c2c2c2c2c2c2c2c2c2c2c2c2c2c2c2c2c2c2c2c2c2c2c2c2c2c2c2c2c2c2c2c2c2b51919191919191936191919989da7b5bfc2c2c2c2c2c2c2c2c2c2c2c2c2c2c2c2c2c2c2c2c2c2c2c2c2c2c2c2c2c2c2c2c2c2c2c2c2c2c2c27676767676767676765cb5b5b5c2c2c2c2c2c2c2c2c2c2c2c2c2c2c2c2c2c2c2c2c2c2c2c2c2c2c2c2c2c2c2c2c2c2c2c2c2c2c2c2c2c2c2c2c2c2c2c2c2c2c2c2c29d614b1e1e1e1e1e1e1e1e1e1e4b619dc2c2c2c2c2c2c2c2c2c2c2c2c2c2c2c2c2c2c2c2c2c2c2c2c2c2c2c2c2c2c2c2c2c2c2c2c2c2c2c2c2c2c2c2c2b5741c0a0a0a0a0a0a0a0a0a1c91a8b5b5c2c2c2c2c2c2c2c2c2c2c2c2c2c2c2c2c2c2c2c2c2c2c2c2c2c2c2c2c2c2c2c2c2c2c2c2c2c2c2c2c2b5b5b5a7a7b5a7a7a7a7b5a7a7a7a7b5a7a7a7a7b5b5b5c2c2c2c2c2c2c2c2c2c2c2c2c2c2c2c2c2c2c2c2c2c2c2c2c2c2c2c2c293c2c2c2c2c2c2c2c2c2c2c2c2c2520093c2939366005d5d505d5d5d5d5d5d5d5d5d505d5d505d5d5d5d5d5d5d5d505d5d5d5d5d5d5d505d5d5d5d5d5d5d505d5d5d505d5d5d5d5d5d5d505d5d5d5d5d5d5d505d5d5d5d5d5d5d5d5d5d5d5d5d505d5d5d5d5d5d5d5d5d5d5d5d5d5d5d5d5d5d5d505d5d5d5d505d5d5d5d5d5d5d505d5d5d5d5d5d505d5d5d5d5d5d5d5d5d5d5d5d5d5d505d5d5d505d5d5d5d505d5d5d5d505d5d5d5d5d5d5d5d505d5d5d5d505d5d5d5d505d5d5d5d5d5d5d5d505d5d5d5d505d5d5d5d5d5d5d505d5d5d5d5d5d5d505d5d505d5d98c298936600c2c2c2c2c2c2c2c2c2c2c2c2c2c2c2c29d93939d93939d93939d93b5c2c2c2c2c2c2c2a793939d93939d93939d93a7c2a793939d93939d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a99aa9a7b5c2c2c2a9a7a7b5c2c2c2c2c2c2c2c2c2c2c2c2c2c2c2c2c2c2c2c2c2c2c2c2c2c2c2c2c2c2c2c2c2c2c2c2c2c2c2c2c2c2c2c2c2c2c2c2bb191919191919191919a79db5b5b5c2c2c2c2c2c2c2c2c2c2c2c2c2c2c2c2c2c2c2c2c2c2c2c2c2c2c2c2c2c2c2c2c2c2c2c2c2c2c2c2c2c2c2c2c2c2c2c2c2c2c2c2c2c2c2c2c2c2c2c2c2c2c2c2c2c2c2c2c2c2c2c2c2c2c2c2c2c2c2c2c2c2c2c2c2c2c2c2c2c2c2c2c2c2c2c2c2c2c2c2c2c2c2c2c2c2c2c2c29d61614b1e1e1e2f4b4b61a7c2c2c2c2c2c2c2c2c2c2c2c2c2c2c2c2c2c2c2c2c2c2c2c2c2c2c2c2c2c2c2c2c2c2c2c2c2c2c2c2c2c2c2c2c2c2c2c2bfa7743d0a0a0a0a283d9aa9a7bfbbc2c2c2c2c2c2c2c2c2c2c2c2c2c2c2c2c2c2c2c2c2c2c2c2c2c2c2c2c2c2c2c2c2c2c2c2c2c2c2c2c2c2c2c2c2c2c2c2c2c2c2c2c2c2c2c2c2c2c2c2c2c2c2c2c2c2c2c2c2c2c2c2c2c2c2c2c2c2c2c2c2c2c2c2c2c2c2c2c2c2c2c2c2c29d939d939d939d939d939d939d939d009dc2939366005d5d5d5d5d505d5d5d5d5d5d5d5d5d5d5d5d5d505d5d5d5d5d5d5d505d5d5d5d5d5d5d505d5d5d5d5d5d5d5d5d5d5d5d505d5d5d5d5d5d5d5d505d5d5d5d5d505d5d5d5d5d5d505d5d5d5d5d5d5d5d505d5d5d5d505d5d5d5d505d5d5d5d5d5d5d5d5d5d5d5d505d5d5d5d5d5d5d5d5d505d5d5d5d5d5d5d505d5d5d5d505d5d5d5d5d5d5d5d5d5d5d5d5d5d5d505d5d5d5d5d505d5d5d5d5d5d5d5d5d5d5d5d505d5d5d5d5d505d5d5d5d5d5d5d5d5d5d5d5d505d5d505d5d5d5d5d505d5d5d5d5d5d5d5d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fb5b5a7b5a7a7a7b5b5b5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b5b5b5b5b5b5b5bfb5c2c2c2c2c2c2c2c2c2c2c2c2c2c2c2c2c2c2c2c2c2c2c2c2c2c2c2c2c2c2c2c2c2c2c2c2c2c2c2c2c2c2c2c2c2c2c2c2c2c2c2c2c2c2c2c2c2c2c2c2c2c2c2c2c2c2c2c2c2c2c2c2c2c2c2c2c2c2c2c2c2c2c2c2c2c2c2c2c2c2c2c2c2c2c2c2c20000000000000000000000000000000093c2939d52005d5d5d5d5d5d5d5d5d5d505d5d5d505d5d5d5d5d5d505d5d5d5d5d5d5d505d5d5d5d5d5d5d5d5d5d5d5d505d5d5d5d5d5d5d505d5d5d505d5d5d5d5d5d5d5d5d5d5d5d505d5d5d5d505d5d5d505d5d5d5d5d5d5d5d5d5d5d5d5d5d5d505d5d5d505d5d5d5d5d5d5d5d5d5d5d5d505d5d5d5d5d5d5d505d5d5d5d5d5d5d5d5d5d505d5d5d5d5d5d505d5d5d5d5d5d5d5d5d5d5d5d5d5d505d5d5d505d5d5d5d5d5d5d5d5d5d5d5d5d5d505d5d5d505d5d5d5d5d5d5d5d5d5d5d5d5d5d5d5d5d5d5d5d505d5d5d93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5266526652665266526652665266009dc29d9366005d5d5d5d5d5d5d5d5d5d5d5d5d5d5d5d505d5d5d5d5d5d5d5d505d5d5d5d5d5d5d505d5d5d5d505d5d5d5d5d5d505d5d5d5d5d5d5d5d5d5d5d5d5d5d5d505d5d5d5d5d5d5d5d5d5d5d5d5d5d5d5d5d5d5d505d5d5d5d505d5d5d5d5d5d5d5d5d5d5d5d5d505d5d5d5d505d5d5d5d5d5d5d5d505d5d5d5d5d5d5d505d5d5d5d5d5d5d5d505d5d5d5d5d5d5d505d5d5d5d505d5d5d5d5d5d5d5d5d5d5d5d5d505d5d5d5d505d5d5d5d5d5d5d5d5d5d5d5d5d505d5d5d5d5d5d5d505d5d5d5d505d5d5d5d5d5d5d93c2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393939393939393939d93660093c2939366005d505d5d505d5d5d5d5d5d505d5d5d5d5d5d5d505d5d5d5d5d5d5d5d5d5d505d5d5d5d5d5d5d5d5d5d5d5d5d5d5d5d5d505d5d5d505d5d5d505d5d505d5d5d5d505d5d5d5d5d505d5d5d505d5d5d505d5d5d5d5d5d5d5d5d5d505d5d5d5d505d5d5d5d5d5d5d5d5d5d5d5d5d5d5d505d5d5d5d5d5d5d5d5d505d5d5d5d505d5d5d5d5d5d5d5d5d5d505d5d5d5d5d5d5d5d5d5d505d5d5d5d505d5d5d5d5d5d5d5d505d5d5d5d505d5d5d5d505d5d5d5d5d5d5d5d505d5d505d5d5d5d5d5d5d5d5d5d5d5d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d939393939d93939d93939352009dc2939366005d5d5d5d5d5d5d5d5d5d5d5d5d5d505d5d5d5d5d5d5d5d505d5d5d5d505d5d5d5d5d5d5d505d5d5d5d505d5d5d5d5d5d5d5d5d5d5d5d5d5d5d5d5d5d5d5d5d5d5d5d5d505d5d5d5d5d5d5d5d5d5d5d5d5d5d5d5d505d5d5d5d5d5d5d505d5d5d5d5d505d5d5d5d505d5d5d5d505d5d5d5d5d5d5d505d5d5d5d5d5d5d5d5d5d5d505d5d5d5d5d505d5d5d5d5d5d5d505d5d5d5d5d5d5d505d5d5d5d5d505d5d5d5d5d5d5d5d5d5d5d5d505d5d5d5d5d505d5d5d5d5d5d5d5d5d5d5d5d505d5d5d5d505d5d50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39d9393939d939393939d660093c2939d52005d5d5d5d5d5d5d5d5d5d5d5d5d5d5d5d5d5d505d5d5d5d5d5d505d5d5d5d5d5d5d505d5d5d5d505d5d5d5d5d505d5d5d5d5d505d5d5d505d5d5d5d5d5d505d5d5d5d5d5d5d505d5d5d5d5d5d505d5d5d5d505d5d5d5d505d5d5d5d5d5d5d5d5d5d5d5d5d5d5d5d5d5d5d5d5d5d5d5d5d5d505d5d5d5d505d5d5d505d5d5d5d5d5d5d5d505d5d5d5d5d5d5d505d5d5d5d505d5d5d5d5d5d5d5d5d5d5d5d5d5d505d5d5d505d5d5d5d5d5d5d5d5d5d5d5d5d5d505d5d5d5d5d5d505d5d5d5d505d5d5d5d5d5d5d93c29d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c2939d939d939d939d939d939d52009dc29d9366005d5d505d5d505d5d5d5d5d5d505d5d5d5d5d5d5d505d5d5d5d5d5d5d5d5d505d5d5d5d5d5d5d5d5d5d5d5d5d5d5d505d5d5d5d5d5d5d5d5d5d5d505d5d5d5d5d5d505d5d5d5d5d5d505d5d5d5d5d505d5d5d5d5d5d5d5d5d5d5d505d5d5d5d505d5d5d5d505d5d5d5d505d5d5d5d505d5d5d5d5d5d5d5d5d5d5d5d5d5d5d505d5d5d5d5d5d5d5d5d505d5d5d5d5d5d5d5d5d5d5d505d5d5d5d505d5d5d5d5d5d5d5d5d5d5d5d5d505d5d5d5d505d5d5d5d5d5d5d5d5d505d5d5d5d5d5d5d5d5d5d5d5d5d5d5d93c2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300000000000000939393660093c2939366005d5d5d5d5d5d5d5d5d5d505d5d5d5d505d5d5d5d5d5d5d505d5d5d5d5d5d5d5d5d5d5d5d505d5d5d5d5d505d5d5d5d5d5d5d5d5d5d5d5d5d5d5d5d5d5d5d5d5d5d5d5d5d505d5d5d5d5d5d5d5d5d5d5d5d5d5d5d505d5d5d5d5d5d5d5d5d5d5d5d5d5d5d5d5d5d5d5d5d5d5d505d5d5d5d5d5d5d505d5d5d505d5d5d5d5d5d5d5d505d5d5d5d5d5d5d5d5d5d5d5d505d5d5d5d5d5d5d5d505d5d5d5d505d5d5d5d505d5d5d5d5d5d5d5d505d5d5d5d505d5d5d5d505d5d5d5d5d5d5d505d5d5d505d5d50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c29d939d000000000093939d9352009dc2939366005d5d5d5d5d5d5d5d5d5d5d5d5d5d5d5d5d5d505d5d5d5d5d5d5d5d505d5d5d5d505d5d5d5d5d5d5d505d5d5dc25d5dc25d505dbb5dc2c2bbc25d5d5dbbc2c25d5dc25d5dc25d5d5d5d5d5d505d5d5d5d505d5d5d5d5d5d5d505d5d5d5d505d5d5d5d505d5d5d5d505d5d5d5d5d5d5d5d505d5d5d5d5d5d5d5d5d5d5d505d5d5d5d5d5d5d5d505d5d5d5d505d5d5d5d5d5d5d505d5d5d5d5d5d5d5d5d5d5d5d505d5d5d5d5d505d5d5d5d5d5d5d5d5d5d5d5d505d5d5d5d5d505d5d5d5d5d5d5d5d5d5d5d5d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39393000000939d93939d660093c2939d52005d5d505d5d5d505d5d5d5d5d505d5d5d5d5d5d5d5d5d5d5d5d5d5d5d5d5d5d5d5d5d5d505d5d5d5d5d5d5d5dc25d5dc25d5d5dc25dc25d5d5dc25dc25d5d5dc25dc25d5dc25d505d5d5d5d5d5d5d5d5d5d5d5d505d5d5d5d5d5d505d5d5d5d5d5d5d5d5d5d5d5d5d5d5d505d5d5d5d5d5d5d5d505d5d5d5d5d5d5d5d5d5d5d505d5d5d5d5d5d5d5d5d5d5d5d5d505d5d5d5d5d5d5d505d5d5d505d5d5d5d5d5d5d5d5d5d5d5d5d5d505d5d5d505d5d5d5d5d5d5d5d5d5d5d5d5d5d5d5d5d505d5d5d505d5d5d93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d93939300939d9393939d52009dc2939366005d5d5d5d5d5d5d5d5d5d5d5d5d5d5d5d505d5d5d5d505d5d505d5d5d5d505d5d5d5d5d5d5d505d5d5d5d5d5dc25d5dc25d5d5dc25dc25d5d5dc25dc25d5d5dc25d5dc2c25d5d5d5d505d5d5d5d505d5d5d5d5d5d5d505d5d5d5d5d5d5d5d5d505d5d5d5d505d5d5d5d5d5d5d5d505d5d5d5d5d5d5d5d505d5d505d5d5d5d5d5d5d5d505d5d5d5d505d5d5d5d5d5d5d505d5d5d5d5d5d5d5d5d5d5d5d5d505d5d5d5d505d5d5d5d5d5d5d5d5d5d5d5d5d505d5d5d5d505d5d5d5d505d5d5d5d5d5d5d5d5d5d5d93c2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3939d93939393939d9393660093c2939d52005d5d5d505d5d5d5d5d5d505d5d5d505d5d5d5d505d5d5d5d5d5d5d5d5d5d5d5d505d5d5d5d5d5d5d505d5d5dc25d5dc25d5d5dc25dc25d5d5dbb5dc2505d5dc25d5dbbc25d5d5d5d5d5d5d505d5d5d5d505d5d5d5d5d5d5d505d5d5d505d5d5d5d5d5d5d5d5d5d505d5d5d5d5d5d5d5d505d5d5d5d5d5d5d5d5d5d5d505d5d5d5d5d5d5d5d505d5d5d5d505d5d5d5d5d5d5d505d5d5d5d505d5d5d5d5d5d5d5d505d5d5d5d505d5d5d5d505d5d5d5d5d5d5d5d5d5d5d5d5d5d5d5d5d5d5d5d5d5d5d5d50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c2939d9398939d939d9393939d52009dc2939d66005d5d5d5d5d5d5d5d5d5d5d5d5d5d5d5d5d5d5d5d5d5d5d5d5d5d5d505d5d5d5d5d5d5d505d5d5d5d5d5d5d5dc25d5dc2c2505dbb5dc25d5d50c25dc25d5d50c25dc25d50c25d5d5d5d5d5d5d5d5d5d5d5d5d5d505d5d5d5d5d5d5d5d5d5d5d5d5d5d505d5d5d5d5d5d5d505d5d5d5d5d5d5d5d505d5d5d5d5d5d5d5d5d5d5d505d5d5d5d5d5d5d5d5d5d5d5d5d505d5d5d5d5d5d5d505d5d5d5d5d505d5d5d5d5d5d5d5d5d5d5d5d505d5d5d5d5d505d5d5d5d505d5d5d5d505d5d5d5d505d5d505d5d5d5d5d93c2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393939393939393939393660093c29d9352005d5d5d5d5d5d505d5d5d5d5d5d5d5d5d505d5d5d5d505d5d505d5d5d5d505d5d5d5d5d5d5d5d5d505d5d5d5dbb5d5dc25dc2c2505dc2c2c2c25d5d5dc2c2c25d5dc25d5dc25d505d5d505d5d5d505d5d5d5d5d5d5d5d5d5d5d5d505d5d5d5d505d5d5d5d505d5d5d5d5d5d5d5d505d5d5d5d5d5d5d5d505d5d505d5d5d5d5d5d5d5d5d505d5d5d505d5d5d5d5d5d5d505d5d5d5d5d5d5d5d5d5d5d5d5d5d505d5d5d505d5d5d5d5d5d5d5d5d5d5d5d5d5d5d5d5d5d5d5d5d5d5d5d5d5d5d5d5d5d5d505d5d5d93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c29d939d939d939d939d939d9366009dc2939366005d5d5d505d5d5d5d5d505d5d505d5d5d5d5d505d5d5d5d5d5d5d5d5d5d5d5d5d5d505d5d5d5d5d5d5d505d5dc25d5d5d5d5d5d5d5dc25d5d505d5d5d5d5d5d5d5d5d505d5d5d5d5d5d5d5d5d5d5d5d5d5d505d5d5d5d505d5d5d5d5d505d5d5d5d5d5d5d5d5d5d5d505d5d5d5d5d5d5d5d505d5d5d5d5d5d5d5d5d5d5d505d5d5d5d5d5d5d5d5d5d5d5d5d505d5d5d5d5d5d5d505d5d5d5d505d5d5d5d5d5d5d5d5d5d5d5d5d505d5d5d5d505d5d5d5d505d5d5d5d505d5d5d5d505d5d5d5d5d5d5d5d5d5d5d93c2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c2c2c2c2c2c2c2c2c2c2c2c2520093c2939d52005d5d5d5d5d5d5d5d5d5d5d5d5d5d5d5d5d5d5d5d5d5d5d5d5d5d5d505d5d5d5d5d5d5d5d505d5d5d5d5d5d5dc2505d5d5d5d505d5dc2505d5d5d5d5d5d5d505d5d5d5d5d5d5d5d5d5d5d5d505d5d5d5d5d5d5d5d5d5d5d5d5d5d5d5d5d5d5d5d5d5d505d5d5d5d5d5d5d5d505d5d5d5d5d5d5d5d505d5d5d5d5d5d505d5d5d5d505d5d5d5d505d5d5d5d5d5d5d5d5d5d5d5d5d5d5d5d5d5d5d5d5d505d5d5d5d505d5d5d5d5d5d5d5d5d5d5d5d5d5d5d5d5d5d5d5d5d5d5d505d5d5d5d505d5d505d5d5d5d5d98c298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939d939d939d939d939d939d939d009dc2939366005d505d5d5d5d5d5d5d5d5d5d5d5d5d505d5d5d5d505d5d505d5d5d5d5d5d5d505d5d5d5d5d5d5d505d5d5d5dc25d5d505d5d5d5d5dc25d5d5d5d5d505d5d5d5d5d5d5d5d505d5d505d5d5d5d5d5d5d505d5d5d5d505d5d5d5d505d5d5d5d505d5d5d5d5d5d5d505d5d5d5d5d5d5d5d505d5d5d5d5d5d5d505d5d5d5d5d5d5d5d5d5d5d505d5d5d5d5d505d5d5d5d505d5d505d5d5d5d505d5d5d5d5d5d5d505d5d5d5d5d505d5d5d5d505d5d5d5d505d5d5d5d505d5d5d5d5d5d5d5d5d5d5d5d5d5d5d505d5d93c293986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3c29d9366005d5d5d5d5d505d5d5d5d5d5d505d5d5d5d5d5d5d5d5d5d5d5d505d5d5d5d5d5d5d505d5d5d5d5d5d5d5d5d505d5d5d5d5d5d5d5d505d5d5d505d5d5d5d5d5d5d5d505d5d5d5d5d5d5d5d5d5d5d5d5d5d5d5d5d5d5d5d5d5d5d5d5d5d5d5d5d5d5d505d5d5d5d5d5d5d505d5d5d5d5d5d5d505d5d5d5d5d5d5d505d5d5d505d5d5d5d5d5d5d5d5d5d5d5d5d5d5d5d5d5d5d5d5d505d5d5d5d505d5d5d5d5d5d5d5d5d5d5d5d5d5d5d5d5d5d5d5d5d5d5d5d5d5d5d5d5d505d5d5d505d5d5d5d5d5d5d5d5d5d5d93c2989354516652665266526652665252526652665266526652665266526652665266526652665266526652665252526652665252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525266526652665266526652665266526652525266526652665266526652665266525252665252526652665266526652665266526652665266526652525266526652665266526652665266c2939d52005d5d5d5d5d5d5d5d5d505d5d5d5d5d5d5d505d5d5d5d5d5d5d5d5d5d505d5d5d5d5d5d5d5d505d5d5d5d5d5d5d5d5d5d505d5d5d5d5d5d5d5d5d5d5d5d5d505d5d5d5d5d5d5d5d5d5d505d5d505d5d5d5d505d5d5d5d505d5d5d5d505d5d5d5d5d5d5d505d5d5d5d5d5d5d5d505d5d5d5d5d5d5d5d505d5d5d5d5d5d5d5d5d5d5d505d5d5d5d505d5d5d5d505d5d5d5d5d5d5d5d5d5d5d5d5d5d5d5d505d5d5d5d505d5d5d5d505d5d5d5d505d5d5d5d505d5d5d5d5d5d5d5d5d5d5d5d5d505d5d505d5d5d5d93c2939398939d939d93939d939393939d939d939393939393939393939d93939d93939393939d939393939393939d93939393939d93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3939d939d939d93939393939d9393939d9393939d93939d9393939d93939393939393939393939d93939d93939d93939d93939d93939d93939d93939d93939d93939d93939393939393939d93939d939d939366005d5d505d5d5d5d5d5d5d5d5d5d5d5d505d5d5d5d505d5d505d5d5d5d5d5d5d505d5d5d505d5d5d5d505d5d5d5d5d5d5d5d5d5d5d5d5d5d5d5d505d5d505d5d5d5d5d5d5d505d5d505d5d5d5d5d5d5d5d5d5d5d5d5d5d5d5d5d505d5d5d5d505d5d5d5d5d5d5d505d5d5d5d5d5d5d5d505d5d5d505d5d5d5d5d5d5d505d5d5d5d5d5d5d5d5d5d5d5d5d505d5d5d5d505d5d505d5d5d5d505d5d5d5d5d5d5d5d5d5d5d5d5d5d5d5d5d5d5d5d5d5d5d505d5d5d5d505d5d5d5d505d5d5d5d5d5d5d5d5d5d5d5d5d98c298939393939393939393939d939d93939393939d939d939d93939d939393939393939d939393939d93939d9393939d939d9393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39393939d939d939d9393939d9393939d939393939d9393939d93939d939d9393939d9393939d93939393939393939393939393939393939393939393939d9393939d9393939d93939393939393939366005d5d5d5d5d505d5d5d5d5d505d5d5d5d5d5d5d5d5d5d5d5d5d5d505d5d5d5d5d5d5d5d5d5d5d5d5d5d5d5d505d5d505d5d5d5d505d5d505d5d5d5d5d5d5d5d5d505d5d5d5d5d5d5d5d5d5d5d5d5d5d505d5d5d5d505d5d5d5d5d5d5d5d5d5d5d5d505d5d5d5d5d5d5d505d5d5d5d5d5d5d5d5d5d5d5d5d5d505d5d5d5d5d5d505d5d5d5d505d5d5d5d5d5d5d5d5d5d5d5d5d5d5d505d5d5d5d5d505d5d5d5d505d5d5d5d505d5d5d5d505d5d5d5d5d5d5d5d5d5d5d5d505d5d5d5d5d505d5d5d5d5d5d5d505d93c29398939d939d93939d939393939393939d939d939393939393939393939d93939d939393939d939393939d93939d939393939d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939dc2c2c2c2c2c2c2c2c2c2c2c2c2c2c2c2c2c2c2c2c2c2c2c2c2c2c2c2c2c2c2c2c2c2c2c2c2c2c2c2c2c2c2c2c2c2c2c2c2c2c2c2c2939d52005d5d5d5d5d5d5d5d5d5d5d5d5d5d5d5d5d505d5d5d5d5d5d5d5d5d5d5d5d5d5d5d505d5d5d505d5d5d5d5d5d5d5d5d5d5d5d5d5d5d5d5d5d5d5d5d505d5d5d5d5d5d505d5d5d5d5d5d505d5d505d5d5d5d5d5d5d5d5d5d505d5d5d505d5d5d5d5d5d5d505d5d5d5d5d5d5d5d5d505d5d5d505d5d5d505d5d5d5d5d5d5d5d5d5d5d5d5d5d5d5d5d505d5d5d505d5d5d5d5d5d5d5d5d5d5d5d5d5d5d5d5d5d5d5d5d5d5d5d5d5d5d5d5d5d5d5d505d5d5d505d5d5d5d5d5d5d5d5d5d5d5d5d505d5d505d5d5d5d93c2989398939393939d939393939d939d9393939393939d939d939d939393939d9393939d939393939d939393939393939d93939366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c29d9393529d939d9393939d9393939d9393939d939d939d939d939d939d939d939d939d939d939d939d9393939d9393939d9393939d9393c29d9366005d5d5d5d5d5d5d5d5d5d5d5d5d505d5d5d5d5d5d5d505d5d505d5d5d5d505d5d5d5d5d5d5d5d5d5d5d505d5d5d5d5d5d505d5d5d5d5d5d5d5d5d5d5d5d505d5d5d5d5d5d5d5d505d5d5d5d5d5d5d5d5d5d505d5d5d5d5d5d5d5d5d5d5d5d5d505d5d5d5d5d5d5d505d5d5d5d5d5d5d5d5d5d5d5d5d5d5d5d5d5d5d5d505d5d5d5d505d5d5d5d5d5d5d5d5d5d5d5d5d505d5d505d5d5d5d505d5d5d5d505d5d5d5d505d5d5d5d505d5d5d5d5d5d5d5d5d5d5d5d5d505d5d5d5d505d5d5d5d5d5d5d5d5d5d5d5d93c2939893939d939393939d939d939393939393939d939393939393939d93939393939d93939d9393939d93939d93939d93939d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0000000000000000000000000000000093c2939d936600b1b1b1b1b1b1b1b1b1b1b1b1b1b1b1b1b1b1b1b1b1b1b1b1b1b1b1b1b1b1b1b1b1b1b1b1b1b1b1b1b1b1b1b1b1b1b1b1b19dc2939d52005d505d5d505d5d5d5d5d505d5d5d5d5d5d5d5d505d5d5d5d5d5d5d5d5d5d5d5d5d5d5d505d5d5d5d5d5d5d5d5d5d505d5d5d5d5d5d5d00005d5d5d5d5d5d5d5d505d5d5d505d5d5d5d5d5d5d5d5d5d505d5d5d5d505d5d5d5d505d5d5d5d5d5d5d5d5d5d5d5d5d5d5d5d505d5d5d5d505d5d5d5d5d5d5d5d5d505d5d5d5d5d5d5d5d5d5d505d5d5d5d505d5d5d5d5d5d5d5d5d5d5d5d5d5d5d5d5d5d5d5d5d5d5d5d5d5d505d5d5d5d505d5d5d5d505d5d5d5d5d5d5d5d505d5d5d5d505d5d5d5d5d5d505d5d98c2989393939393939d939393939393939d93939d9393939d939d939393939d939393939393939d9393939393939d939393939d93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5252526652665266526652665266009dc29393936600b1b1b1b1b1b1b1b1b1b1b1b1b1b1b1b1b1b1b1b1b1b1b1b1b1b1b1b1b1b1b1b1b19d9dc29dc2c2c29db1b1b1b1b1b1b1b193c2939366005d5d5d5d5d5d5d5d5d5d5d5d5d5d5d5d505d5d5d5d5d5d5d5d5d5d505d5d5d5d505d5d5d5d5d5d505d5d5d5d505d5d5d5d5d5d5d00009d6600005d5d5d5d5d5d5d5d5d5d5d5d5d5d505d5d505d5d5d5d5d5d5d5d5d5d5d505d5d5d5d5d505d5d5d5d505d5d505d5d5d5d5d5d5d505d5d5d5d5d505d5d505d5d5d5d5d5d5d5d505d5d5d5d5d5d5d505d5d5d5d5d505d5d5d5d5d5d5d505d5d5d5d505d5d5d5d505d5d5d5d5d5d5d5d5d5d5d5d505d5d5d5d5d505d5d5d5d5d5d5d5d5d5d5d5d505d5d5d5d5d5d93c293939d939d939393939d93939d9393939d9393939393939393939d939393939d939d93939393939d93939d939393939d93939d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c293939d93939d939393939d93660093c2939d936600b1b1b1b1b1b1b1b1b1b1b1b1b1b1b1b1b1b1b1b1b1b1b1b1b1b1b1b1b1b1b1b1c2c2c2c2c29dc29db19db19db1b1b1b1b19dc2939366005d5d5d5d5d5d5d5d5d5d5d5d5d505d5d5d5d5d5d5d505d5d505d5d5d5d505d5d5d5d5d5d5d5d5d5d5d505d5d5d5d5d5d5d5d000093989366526600005d5d5d5d5d5d505d5d5d5d5d5d5d5d5d5d5d5d5d5d505d5d5d5d5d5d5d5d5d5d5d5d5d5d5d5d5d5d5d5d5d505d5d5d5d5d5d5d5d5d5d5d5d5d5d5d5d5d5d5d5d505d5d5d5d505d5d5d5d5d5d5d5d5d5d5d5d5d505d5d505d5d5d5d5d5d5d5d5d5d5d5d5d5d5d505d5d5d505d5d5d5d5d5d5d5d5d5d5d5d5d5d505d5d5d505d5d5d5d5d5d5d5d5d5d5d5d93c29898939393939d939d939393939d9393939d939d939d939d939d93939d9393939d939d9393939d9393939d9393939d939393935200c2c2c2c2c2c2c2c2c2c2c2c2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d9393939393939d9393939d52009dc293939d5200b1b1b1b1b1b1b1b1b1b1b1b1b1b1b1b1b1b1b1b1b1b1b1b1b1b19db19dc29dc2b100b1c2c2c2c2c29dc2c29db1c2b1b1b193c29d9d52005d5d505d5d505d5d5d5d505d5d5d5d5d5d5d505d5d5d5d5d5d5d5d5d5d5d5d5d5d5d5d5d505d5d5d5d5d5d5d5d5d5d5d000093939d939d526666666600005d5d5d5d5d5d5d505d5d5d5d5d5d5d505d5d5d5d5d5d5d505d5d5d5d505d5d5d5d505d5d5d5d5d5d5d5d5d5d5d505d5d5d5d505d5d5d5d5d5d5d5d505d5d5d5d5d5d5d5d5d5d5d505d5d5d5d505d5d5d5d5d5d5d5d5d5d5d5d505d5d5d5d505d5d5d5d5d5d5d5d5d5d5d5d5d505d5d5d5d505d5d5d5d5d5d5d5d5d5d5d5d5d505d5d5d5d505d5d5d93c29393939d939393009393939d93009d9d000000009d93000000009d0093939d000000939d9d0000939d9300009d930093939d936600c2c2c2c2c2c2c2c2c2c2c2c2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393939d9393939d93939d520093c2939d936600b1b1b1b1b1b1b1b1b1b1b1b1b1b1b1b1b1b1b1b1b1b1b1b19db19dc2c2c2c2c22e0064c2c2c2c2c2c2c2c2c2c29dc29dc293c2939366005d5d5d5d5d5d5d5d5d5d5d5d5d5d5d5d505d5d5d5d5d5d5d5d5d5d505d5d5d5d5d505d5d5d5d5d505d5d5d5d5d5d00009398939d9393935266665266526600005d5d5d5d5d5d5d5d505d5d505d5d5d5d5d5d5d5d5d5d5d5d5d5d5d5d5d5d5d5d5d5d505d5d505d5d5d5d5d5d5d5d5d5d5d5d5d505d5d505d5d5d5d5d5d5d5d505d5d5d5d5d5d5d5d505d5d5d5d505d5d5d5d5d5d505d5d5d5d5d5d5d5d5d5d505d5d5d5d505d5d5d5d5d5d5d5d505d5d5d5d505d5d5d5d505d5d5d5d5d5d5d5d5d5d5d5d5d5d98c2989393939d939d009d939d939d009300939d93009d00939d930093009d9300939d93009300939d009d009d9d009d93939393936600c2c200c2c2c200c2c200c2c200c200000000c2c200c2c200c2c2c2c200c2c2c2c2c200c2c2c200c2c2c200c2c2c200c2c2c200c2c2c200c2c200c2c200c2c200c2c200c200c2c2000000c2c200c2c2c2000000c2c2c20000c2c2c2000000c2c200c2c2c200c200c2c2c2000000c2c2c2000000c2c200c2c200c2c200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d939d939393939d9393939366009dc29393936600b1b1b1b1b1b1b1b1b1b1b1b1b1b1b1b1b1b1b1b1c2b19dc2c2c2c2c2c2c2c26600000066c2c2c2c2c2c2c2c2c2c2c2c2c293c2939352005d5d5d5d5d5d5d5d5d5d5d5d505d5d5d5d5d5d5d505d5d505d5d5d5d5d5d5d505d5d5d5d5d5d5d5d5d5d5d5d000093939d93939393939d66665266666666526600005d5d5d5d5d5d5d5d5d5d5d5d5d5d505d5d505d5d5d5d505d5d5d5d505d5d5d5d5d5d5d5d5d5d5d505d5d5d5d505d5d5d5d5d5d5d5d5d5d5d5d505d5d5d5d5d5d5d505d5d5d5d5d5d5d5d5d5d5d5d505d5d5d5d5d5d5d5d5d505d5d5d5d5d5d5d505d5d5d5d5d505d5d5d5d5d5d5d5d5d5d5d5d505d5d5d5d5d505d5d5d5d505d5d5d5d5d93c293939d93939393930000000000939d0093939d00930093939d009d00939d009d939d9393939d0093939d930093939d939d939d5200c2c200c2c2c200c200c2c200c2c200c2c2c200c2c2c2c200c2c2c2c200c2c2c2c2c200c2c2c200c2c2c200c2c2c200c2c2c200c2c2c200c2c2c2c2c200c2c200c2c200c200c200c2c2c200c200c2c200c2c2c200c200c2c200c200c2c2c200c200c2c200c2c2c2c2c200c2c2c200c200c2c2c200c200c2c200c2c200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c2939393939d93939393939d93660093c2939d936600b1b1b1b1b1b1b1b1b1b1b1b1b1b1b1b1b1c29dc29dc29dc2c2c2c2c2c2c266000000002eb5c2c2c2c2c2c2c2c2c2c2c2c29dc2939d66005d5d505d5d5d505d5d5d5d5d5d5d5d5d5d5d5d5d5d5d5d5d5d505d5d5d5d5d5d5d5d5d5d505d5d5d5d5d00009d93939dc2c29d93939893526666665266666666666600665d5d505d5d5d5d5d5d505d5d5d5d5d5d5d5d5d5d5d5d5d5d5d5d5d5d505d5d5d505d5d5d5d5d5d5d5d5d5d5d5d505d5d5d5d5d5d505d5d5d5d5d5d5d5d5d5d5d5d5d505d5d5d505d5d5d5d5d5d5d505d5d5d5d505d5d5d5d505d5d5d5d5d5d5d5d5d5d5d5d5d5d505d5d5d505d5d5d5d5d5d5d5d5d5d5d5d5d5d5d5d5d5d5d505d5d93c29893939d939d939d009d9393009d9300939d93009d00939d930093009d930000000000939d00939d939300939d93939d9393936600c2c200c2c2c200c200c2c200c2c200c2c2c200c2c2c2c2c200c2c2c2c200c2c2c200c200c200c200c200c200c200c200c200c200c200c200c2c2c2c200c2c200c2c200c200c200c2c2c2c2c200c2c200c2c2c200c2c2c200c2c200c2c2c200c200c2c200c2c2c2c2c200c2c2c2c2c200c2c2c200c200c2c200c2c200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d939d93009d9d939d939352009dc293939d5200b1b1b1b19db1b1c2b1c2b1c2b19dc29dc29dc2c2c2c2c2c2c2c2c2c2c26600000000000064c2c2c2c2c2c2c2c2c2c2c2c293c2939d52005d5d5d5d5d5d5d5d5d505d5d5d5d505d5d505d5d5d5d5d5d5d5d5d5d505d5d5d5d505d5d5d5d5d5d52009393939dc2c25266c298939893666652666666665266665266005d5d5d5d5d5d505d5d5d5d5d5d5d5d5d5d505d5d5d5d505d5d5d5d5d5d5d5d5d5d5d505d5d5d5d505d5d5d5d5d5d5d5d5d505d5d5d5d5d5d5d505d5d505d5d5d5d5d5d5d5d5d5d5d5d5d505d5d5d5d5d505d5d5d5d5d5d5d5d5d5d5d505d5d5d5d505d5d5d5d5d5d5d5d5d5d5d5d5d505d5d5d5d505d5d5d5d505d5d5d5d5d5d5d5093c2939393939393939300939d9d00939d009d939d0093009d939d009d00939d009d939d009d00939d009300939d0093939393939d5200c2c200c2c2c200c200c2c200c2c200c2c2c200c2c2c2c2c200c2c2c2c200c2c2c200c200c200c200c200c200c200c200c200c200c200c200c2c2c2c200c2c200c2c200c200c200c2c2c2c2c200c2c200c2c2c200c2c200c2c2c200c2c2c200c200c2c200c2c2c2c2c200c2c2c2c2c200c2c2c200c200c2c200c2c200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39393000000939393939d660093c2939d936600b1b19db1b1b19db1b1c2b1c29dc29dc2c2c2c2c2c2c2c2c2c2c2c2b5640000002e2e0000009dc2c2c2c2c2c2c2c2c2c2c293c29d9366005d5d5d505d5d5d5d5d5d5d5d505d5d5d5d5d5d5d505d5d505d5d5d5d5d5d5d505d5d5d5d5d5d5d5d66939d9393c2525266c293c2c2c2c2c25266665266666666666652005d5d5d5d505d5d5d5d5d5d5d505d5d505d5d5d5d5d5d5d5d5d505d5d5d5d5d5d5d5d5d5d5d5d5d5d5d5d505d5d5d5d505d5d5d5d5d5d5d505d5d5d5d5d5d5d505d5d5d5d505d5d5d5d5d5d5d5d5d5d5d5d5d5d5d5d5d505d5d5d5d5d5d5d5d505d5d5d5d505d5d5d5d505d5d5d5d5d5d5d5d5d5d5d5d5d505d5d5d5d505d5d5d5d5d98c29d939d9393939d939d0093009393939d000000009d9300000000930000939d0000009d939300009d93930000939d00939d939d6600c2c20000c2c200c200c2c200c2c200c2c2c200c2c2c2c2c2c200c2c2c2c200c2c200c2c200c2c200c200c2c200c2c200c200c2c200c2c200c2c2c2c200c2c200c2c200c200c200c2c2c200c200c2c200c2c2c200c200c2c200c200c2c2c200c200c2c200c2c2c2c2c200c2c2c200c200c2c2c200c200c2c200c2c200c2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d9d0000000000939d939352009dc29393936600b19db19dc29dc29dc2c29dc2c2c2c2c2c2c2c2c2c2c2c2c2c2c2662e0000002e95910000002ec2c2c2c2c2c2c2c2c2c2c293c2939366005d5d5d5d5d5d5d5d5d5d5d5d5d5d5d5d5d5d5d5d5d5d5d5d5d5d505d5d5d5d5d5d5d5d505d5d5d5d529893939dc266c206c2c29d939d9398c2c252665252665266666600005d5d5d5d5d5d5d505d5d5d5d5d5d5d5d5d5d5d505d5d5d5d5d5d5d505d5d505d5d5d5d5d505d5d5d5d5d5d5d505d5d5d5d5d505d5d5d5d5d5d5d5d5d5d5d5d5d5d505d5d5d5d5d505d5d5d5d505d5d5d5d505d5d5d5d5d5d5d505d5d5d5d5d5d5d5d5d5d5d5d505d5d5d5d5d505d5d5d5d505d5d5d5d5d5d5d5d5d5d5d5d505d5d93c2939393939d93939393009d00939d93939393930093939d939d0093939d93939393939393939d93939d93939393939d93939d935200c2c200c20000c2c20000c20000c200000000c2c200c2c2c2c200c2c2c2c200c2c200c2c200c2c200c200c2c200c2c200c200c2c200c2c200c2c2c2c2000000c20000c2c200c2c2000000c2c20000c2c2000000c2c2c20000c2c2c2000000c2c20000c20000c2c2c2c2c2000000c2c2c2000000c2c2000000c20000c2c2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c2939300000000000000939d9d660093c2939d9366009dc29dc2c2c2c2b1c2b1c29dc2c2c2c2c2c2c2c2c2c2c2c29d2e000000002e95b6956400000066c2c2c2c2c2c2c2c2c2c29dc2939d52005d5d5d5d5d5d505d5d5d5d5d5d5d505d5d505d5d5d5d5d5d5d5d5d5d5d5d505d5d5d5d5d5d505d5d529d939dc26666c206c2c2c2c2c2c2c29893c2c2526666526652660004005d5d5d5d5d5d5d5d505d5d5d5d5d5d505d5d5d5d505d5d5d5d5d5d5d5d5d5d5d505d5d5d5d505d5d5d5d5d5d5d5d5d5d5d5d5d5d5d5d5d505d5d505d5d5d5d5d5d5d5d5d5d5d5d5d5d5d5d5d5d5d5d5d5d5d5d5d5d5d5d5d5d5d5d505d5d5d505d5d5d5d5d5d5d5d5d5d5d5d5d5d5d5d5d5d5d505d5d5d505d5d5d5d5d5d5d5d93c298939d9393939d939d9300939d9393939d939300939d93939300939d9393939d9393939d9393939d9393939d93939393939d936600c2c200c2c2c2c2c200c2c200c2c2c2c2c2c2c2c2c2c2c2c2c2c200c2c2c2c200c2c2c2c2c2c2c2c2c2c2c2c2c2c2c2c2c2c2c2c2c2c2c2c2c2c2c2c2c2c2c2c2c2c2c2c2c2c2c2c2c2c2c2c2c2c2c2c2c2c2c2c2c2c2c2c2c2c2c2c2c2c2c2c200c2c200c2c2c2c2c2c2c2c2c2c2c2c2c2c2c2c2c2c2c2c2c2c2c2c2c2c2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d93939393939d939393939352009dc293939d5200c2c2c2c2c29dc29dc2c2c2c2c2c2c2c2c2c2c2c2c29d662e00000000006495b6b6b695000000009dc2c2c2c2c2c2c2c2c293c2939366005d5d5d505d5d5d5d5d5d505d5d5d5d5d5d5d5d5d5d505d5d505d5d5d5d5d5d5d505d5d5d5d5d5d5d52939d93c26652c206c2c2c2c2c2c2c2c29d939dc2c252666666660004005d5d5d505d5d5d5d5d5d5d5d505d5d5d5d5d5d5d5d5d5d5d505d5d5d5d5d5d5d5d5d5d5d5d5d5d5d5d505d5d5d5d505d5d5d5d505d5d5d5d5d5d5d5d5d5d505d5d5d5d505d5d5d5d505d5d5d5d505d5d5d5d505d5d505d5d5d5d5d5d5d5d5d5d5d5d5d505d5d5d5d505d5d5d5d505d5d5d5d5d5d5d5d5d5d5d5d5d505d5d5d5d93c293939393939d93939393009393939d93939d93009d93939d93009d93939d93939d93939d93939d93939d93939d93939d93939d5200c2c200c2c2c2c2c200c2c200c2c2c2c2c2c2c2c2c2c2c2c2c2c200c2c2c2c200c2c2c2c2c2c2c2c2c2c2c2c2c2c2c2c2c2c2c2c2c2c2c2c2c2c2c2c2c2c2c2c2c2c2c2c2c2c2c2c2c2c2c2c2c2c2c2c2c2c2c2c2c2c2c2c2c2c2c2c2c2c2c2c200c2c200c2c2c2c2c2c2c2c2c2c2c2c2c2c2c2c2c2c2c2c2c2c2c2c2c2c2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c2939393939d93939d939d939d660093c2939d936600c2c2c29dc2c2c2c2c2c2c2c2c2c29d9d789d782e2e0000000000000063b6b6b6b6b6b66400000064c2c2c2c2c2c2c2c2c29dc2939d52005d5d5d5d5d5d5d5d5d5d5d5d5d5d5d505d5d5d505d5d5d5d5d5d5d505d5d5d5d5d5d5d505d5d5d5d66939dc2526666c206c2c2c2c2c206c2c29300939d93c2c2526652000404005d5d5d5d5d505d5d5d505d5d5d5d5d5d5d505d5d5d5d5d5d5d5d505d5d505d5d5d5d505d5d5d5d5d5d5d5d5d5d5d5d5d5d5d5d5d5d5d5d505d5d5d505d5d5d5d5d5d5d5d5d5d5d5d5d5d5d5d5d5d5d505d5d5d5d5d5d5d505d5d5d5d505d5d5d5d5d5d5d5d5d5d5d5d5d505d5d5d5d505d5d5d5d505d5d5d5d5d5d5d5d5d5d98c298939d93939393939d939d939d9393939393939393939393939393939393939393939393939393939393939393939d939393936600c2c200c2c2c2c2c2c2c2c2c2c2c2c2c2c2c2c2c2c2c2c2c2c2c200c2c2c2c200c2c2c2c2c2c2c2c2c2c2c2c2c2c2c2c2c2c2c2c2c2c2c2c2c2c2c2c2c2c2c2c2c2c2c2c200c2c2c2c2c2c2c2c2c2c2c2c2c2c2c2c2c2c2c2c2c2c2c2c2c2c2c2c200c2c2c2c2c2c2c2c2c2c2c2c2c2c2c2c2c2c2c2c2c2c2c2c2c2c2c2c2c2c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3939d93939393939393939352009dc29393936600c29dc2c2c2c2c2c2c2c2c2c2c2c200000064c22e00000000002e2e006491b6b6b6b6b6952e00000078c2c2c2c2c2c2c2c293c2989366005d505d5d5d5d5d5d5d5d5d5d5d505d5d5d5d5d5d5d5d5d5d5d5d5d5d5d5d505d5d5d5d5d5d5d5d5d529dc2c2665252c206c2c2c206c206c2c29d009d009d9393c2c266000404005d5d5d5d5d5d5d5d5d5d5d5d5d505d5d5d5d5d5d5d505d5d5d5d5d5d5d5d5d5d505d5d5d5d5d505d5d5d5d505d5d5d5d505d5d5d5d505d5d5d5d5d5d5d5d5d5d505d5d5d5d505d5d5d5d505d5d5d5d5d5d5d5d5d5d5d5d5d5d5d505d5d5d5d5d505d5d5d5d505d5d5d5d5d5d5d5d5d5d5d5d505d5d5d5d5d505d5d5d5d505d93c2939393939d93939d93939393939393939d93939d93939d93939d93939d93939d93939d93939d93939d93939d93939d9393939366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9d9393939d9393939d93939d660093c2939d936600c2c2c2c2c2c2c2c2c29d642e2e9d66000000669d00002e665a5a5a000095b6b6b6b6b6b6910000002eb5c2c2c2c2c2c2c293c2939366005d5d5d5d5d505d5d5d5d505d5d5d5d5d5d5d5d5d5d505d5d505d5d5d5d5d5d5d5d5d5d5d5d505d5d52c26652666666c2c2c2c2c206c206c2c29300930093009dc2c25266040404005d5d505d5d5d505d5d5d5d5d5d5d5d505d5d5d5d5d5d505d5d5d5d5d5d5d5d5d5d5d5d5d5d5d5d5d5d5d5d5d5d5d5d5d5d505d5d5d5d5d5d505d5d5d505d5d5d5d5d5d5d5d5d5d5d5d5d5d5d505d5d5d505d5d505d5d5d5d5d5d5d5d5d5d5d5d5d5d5d5d5d5d5d505d5d5d505d5d5d5d5d5d5d5d5d5d5d5d5d5d5d5d5d5d93c29d939d9393939d9393939d939d939d9393939d93939393939d93939393939d93939393939d93939393939d93939393939d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3c2c2c2c2c2c2c2c2c2c2c2c2c252009dc293939d5200c2c2c2c2c2c2c2c2c2c26400002ec266666678c29db1b1b1b1b1b12e000095b6b6b6b6b6b66400000064c2c2c2c2c2c2c293c29d9d52005d5d5d5d5d5d5d5d5d5d5d5d5d5d5d5d5d505d5d5d5d5d5d5d5d5d5d505d5d5d5d505d5d5d5d5d5d6652c2c2665266c2c2c2c2c206c206c2c29d009d009d00c266660606040404005d5d5d5d5d5d5d5d5d505d5d5d5d5d5d5d505d5d5d5d5d5d5d5d505d5d505d5d5d5d505d5d5d5d505d5d5d5d505d5d5d5d5d5d5d5d5d5d5d5d5d5d5d5d5d5d5d5d505d5d5d5d505d5d5d5d5d5d5d5d5d5d5d5d5d5d5d5d505d5d5d5d505d5d5d5d505d5d5d5d5d5d5d5d5d5d5d5d5d505d5d5d5d505d5d5d5d505d5d5d5d93c293939393939d93939d93939393939393939d93939d93939d93939d93939d93939d93939d93939d93939d93939d93939d93939d5200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9d939d939d939d939d939d939d939d0093c293939d5200c2c2c2c2c2c29d642e669d2e2e2ec2c22e2e0064c2b1b1b1b1b1b15a2e0064b6b6b6b6b69500000000009dc2c2c2c2c2c29dc2939366005d5d505d5d5d5d5d5d5d5d5d5d5d505d5d5d5d5d5d5d505d5d5d5d5d5d5d5d5d5d5d5d5d5d5d505d5d5d5366c2c252c2c2c2c2c206c206c2c29300930093005206060604060404005d5d5d505d5d5d5d5d5d5d5d505d5d5d5d5d5d5d505d5d5d5d5d5d5d5d5d5d5d5d5d5d5d5d5d5d5d5d5d5d5d5d5d5d505d5d5d505d5d505d5d5d505d5d5d505d5d5d5d5d5d5d5d5d5d505d5d5d5d5d5d5d505d5d5d5d5d5d5d5d5d5d5d5d5d505d5d5d5d505d5d5d5d505d5d5d5d5d5d5d5d5d5d5d5d5d5d5d5d5d5d5d5d98c29d93939d939393939393939d9393939d93939393939d93939393939d93939393939d93939393939d93939393939d93939393936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dc29d939d5200c2c2c2c2c2c29d00002ec2c29d9d9dc2660000009dc2b1b1b1b1b1b166000095bab6b6952e00000000002ec2c2c2c2c2c293c2939352005d5d5d5d5d505d5d5d5d5d505d5d5d5d5d5d5d5d505d5d5d5d5d505d5d5d5d505d5d5d5d505d5d5d5d5d505d526666c2c2c2c2c206c206c2c29d009d009d005d04060606045c04005d5d5d5d5d5d505d5d5d5d5d5d5d5d505d5d5d5d5d5d5d5d505d5d5d5d5d5d5d505d5d5d5d505d5d5d5d505d5d5d5d5d5d5d5d5d5d5d5d5d5d5d5d5d5d5d5d5d5d5d5d5d505d5d5d5d5d5d5d505d5d505d5d5d5d5d505d5d5d5d505d5d5d5d5d5d5d5d5d5d5d5d505d5d5d5d5d505d5d5d5d505d5d5d5d505d5d5d5d505d93c29393939393939d93939d93939d93939393939d93939393939d93939393939d93939393939d93939393939d93939393939d93936652665252526652665252526652665266526652525266526652665266526652665266526652665266526652665266526652525266526652525266526652525266526652665266526652665266526652665266526652665266526652665252526652665252526652665252526652665252526652665252526652665252526652665252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c2939d936600c2c2c29da752c26664529dc2b1b1b1b1c22e2e6466c2b1b1b1b1b1b1b12e002e91b6a1000000640000000066c2c2c2c2c29dc2939d66005d5d5d5d5d5d5d5d5d5d5d5d5d5d5d5d5d505d5d5d5d5d5d5d5d5d5d5d5d5d5d5d5d5d5d5d5d5d5d5d5d5d5d669d52c2c2c2c2c206c206c2c29300930093005c0406060604065c005d5d5d5d5d5d5d5d5d505d5d5d5d5d5d5d5d5d505d5d5d5d5d5d505d5d505d5d5d5d5d5d5d5d5d5d5d5d5d5d5d505d5d5d505d5d5d505d5d5d5d5d5d505d5d5d5d505d5d5d5d505d5d5d5d5d5d5d5d5d5d5d5d5d5d5d5d5d5d5d5d5d5d505d5d5d505d5d5d5d5d5d5d5d5d5d5d5d5d5d5d5d5d5d5d5d5d5d5d5d5d5d5d5d93c29d939d93939393939893939393939d93939393939d93939393939d93939393939d93939393939d93939393939d93939393939d93939393939d93939393939d93939393939393939d93939393939393939393939393939393939893939393939893939393939d93939393939d93939393939d93939393939393939393939393939393939893939893939393939893939393939d93939393939d93939393939d93939393939d93939393939d93939393939d93939393939d93939393939893989398939893989393939d9393939d9393939d9393939d9393939d9393939d9393939d9393939d93939398939393989393939d9393939d9393939d9393939d9393939d9393939d9393939d9393939d9393939d9393939d9393939d9393939d9393939d9393939d9393939d9393939d9393939d9393939d9393939d9393939d939393989393939d9393939d9393939d9393939d9393939d9393939d9393939d9393939d9393939d939393989393939d9393939d9393939d9393939893939393939893939393939d9393939d9393939d9393939d9393939d9393939d9393939d9393939d9393939d9393939d9393939d9393939d939393989393939893989393939d9393939d9393939d9393939d9393939d9393939d9393939d9393939d9393939d9393939d9393939d9393939d9393939d9393939d9393939d9393939d9393939d9393939d9393939d9393939d9393939d9393939d9393939d9393939d939393936600c2c2c29d000087c2c2939dc2c2b1b1b1c2c266662e66c2b1b1b1b1b1b15a0000646400002e646464000000009dc2c2c2c293c2939d52005d5d5d5d5d5d5d5d5d5d5d5d5d5d505d5d5d5d5d5d5d5d505d5d5d5d505d5d5d5d505d5d5d5d5d505d5d5d5d529866c2c2c2c2c206c206c2c29d009d009d005c04040606065c04005d5d5d5d505d5d5d5d5d5d5d5d505d5d5d5d5d5d5d505d5d5d5d5d5d5d5d5d5d5d5d505d5d5d5d505d5d5d5d5d5d5d5d5d5d5d5d5d5d5d5d505d5d5d5d5d505d5d5d5d5d5d5d5d5d5d5d505d5d5d5d5d5d5d505d5d5d5d505d5d5d5d5d5d5d5d5d5d5d5d5d505d5d5d5d505d5d5d5d505d5d5d5d505d5d5d5d505d5d5d5d93c29393939d939d939d939d939d939d939d939d939d939d939d939d939d939d939d939d939d939d939d939d939d939d939d939d939d939d939d939d939d939d939d939d939d939d939d939d939d939d939d939d939d939d939d939d939d939d939d939d939d939d939d939d939d939d939d939d939d939d939d939d939d939d939d939d939d9398939d939d939d939d939d939d939d939d939d939d939d939d939d939d939d939d939d939d939d939d939d939d939d939d939d939d939d939d93989398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6600c2c2c2c29d9d93c29db1b1b1c2c2b1c2c2c24d000000a7b1b1b1b1b1b1b164000000006464b6b6646400000064c2c2c2c293c29d9366005d505d5d505d5d5d5d5d505d5d5d5d5d5d5d5d5d505d5d5d5d5d505d5d5d5d5d5d5d5d5d505d5d5d5d5d5d5d665d52c2c2c2c2c206c2c2c2c293009300930004060606065c045c005d5d505d5d5d5d505d5d5d5d5d5d5d5d505d5d5d5d5d5d5d505d5d5d5d5d5d505d5d5d5d5d5d5d5d5d5d505d5d5d5d505d5d5d5d5d5d5d5d5d5d5d5d5d5d5d5d5d5d5d5d505d5d5d5d5d5d5d5d505d5d505d5d5d5d5d5d5d5d5d505d5d5d5d505d5d5d5d5d5d5d5d5d5d5d5d5d5d5d5d5d5d5d5d5d5d5d5d5d5d5d5d5d5d98c298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6600c29d879dc2c29dc2c2b1b1b1b1c2b1b1b1b1b52e000052c2b1b1b1b16666000000006465b6b6b6b6642e00000066c2c2c293c2939366005d5d5d5d5d5d5d5d5d5d5d5d5d5d5d5d505d5d5d5d5d5d5d5d5d5d5d5d5d5d505d5d5d5d5d5d5d5d5d5d505d52c266c2c2c2c2c206c2c2c2c29d009d009d00065d5c5c5c045c04005d5d5d5d5d5d5d5d5d5d5d505d5d5d5d5d5d5d505d5d5d5d5d5d5d505d5d5d5d5d5d5d5d5d505d5d5d5d5d5d5d505d5d5d5d5d505d5d505d5d5d5d505d5d5d5d505d5d5d5d5d5d5d505d5d5d5d5d5d5d5d5d5d5d5d505d5d5d5d5d5d5d505d5d5d5d5d505d5d5d5d505d5d5d5d505d5d5d5d505d5d5d5d505d5d5d5d505d93c2939d596659665266526652665252526652665266525252665252526652525266526652665266525252665252526652525266525252665266526652665252526652525266526652525266525952665266595959665959526652665266526652665252526652665266526652665266526652665259595959665959595959665966526659665254596659665266525952665252526652525266526652665252526652525266526652665266526652665266526652665266525952595266525266525459665266526652665252526652525266526652665266526652665266526652525266525252665266526652665266526652525266525252665266526652665266525252665266525952665259525952665266525952665259526652595266525952665266525952665252526652665252526652525266525252665259595959665966526652665266526652665266526652665266526652665259526652665266526652665266526659595966595959595966525952665154595959665266526659665266526652665266526652665266526652665266526652665266526652595266526652665266526652525266525252665266526652665266526652665252526652665266526652665266526652665266526652665266526652525266526652665266526652665266526652665252526652665266526652665266526652665266526652665266525252665252526652665266526652665266525952666600c2c26600c2b1b1b19dc2c2c2c2c29db1b1b1c29d0066669db1642e2e00000000000064b6b6b6b6b6b6640000002ec2c2c29dc2939d52005d5d5d5d5d5d5d5d5d5d5d5d5d505d5d5d5d5d5d5d5d505d5d5d5d5d505d5d5d5d5d5d5d5d5d5d505d5d5d5d5d5266c2c2c2c2c2c2c2c2c2c29300930093005c5c5c5c5d5c04005d5d5d5d5d5d505d5d5d5d5d5d5d505d5d5d5d5d5d5d505d5d5d5d5d5d5d505d5d5d5d505d5d5d5d505d5d5d5d5d5d5d5d5d5d5d5d5d5d5d5d5d5d5d5d5d5d5d5d5d5d5d505d5d5d5d5d5d5d505d5d5d5d5d5d505d5d5d5d505d5d5d5d5d5d5d5d5d5d5d5d5d5d5d5d5d5d5d5d5d5d5d5d5d5d5d5d5d5d5d5d5d5d5d5d5d5d93c29893939393939d93939393939d939d9393939d939d939d939d939d939d939d9393939d9396939d939d939d939d939d939d939d939d9393939d9393939d939d939d939d939d939d939d939d939d939893939d9398939d939393939d9398939d939d939d9393939d9393939d9393939d9393939d939893989398939893989393939d9393939d9393939398939d93939d939d939d939d939d9393939d939d939d939d939d9393939d9393939d9393939d9393939d939d939d939d939d939898939d939393989393939d939d939d939d939d9393939d9393939d939893989398939d939d939d939d9398939d939d939d939d939d939d939d939d9393939d9393939d939d939d9393939d93939d939d939d939393939d939d939d939d939d939d939d939d9393939d939d939d939d939d939d939d939d939d939d939d9398939d9393939398939393939d9393939d9393939d9393939d9393939d9398939d9393939d9393939d93989398939893989393939d9393939d93939d93989398939398939d9393939d9393939d9393939d9393939d9393939d9393939d9393939d9398939d939d93989398939d9396939d939d939d939d939d9398939d939893989398939d93939d93939d9393939d9393939d9393939d9393939d9393939d9398939d9393939393939d93939393939d93939393939d939d9393939893989393939d93939393939d93939398939d939d9393939d9393939d939d93939393939d939d93935200c2b19db1c29db1b19dc2b1b1b1b1c29dc2a6c2c22e00002eb56400000064647564000064b6b6b6b6b6646400000064c2c293c2939366005d5d505d5d505d5d5d5d505d5d5d5d5d5d5d505d5d5d5d5d505d5d5d5d5d5d5d5d505d5d505d5d5d5d5d5d5d5d6652c2c2c207c2c2c2c2c2c29d009d009d00065c5c5c5c045c005d5d5d505d5d5d5d5d505d5d5d5d5d5d5d5d505d5d5d5d5d5d5d505d5d5d5d5d505d5d5d5d5d5d5d5d5d5d5d505d5d5d5d505d5d5d5d5d5d5d505d5d5d5d505d5d5d5d5d5d5d505d5d5d5d5d5d5d5d5d505d5d5d5d5d5d5d5d5d5d5d505d5d5d5d505d5d5d5d505d5d5d5d505d5d5d5d505d5d5d5d505d5d5d5d505d5d5d5d93c29398939d93939893939d939d939d939d9d9d939d939d939d939d939d939d939d939d939d939d939d939d939d939d939d939d939d939d939d939d939d939d939d939d939d939d939d939d939d939d9398939298939398939d939d939d939d939d939d939d939d939d939d939d939d939d939d939d939d939d939d939d939d939d939d939d9393939398939393939d939d939d939d939d939d939d939d939d939d939d939d939d939d939d939d939d939d939d939d939d939d939d93939393939393939d939d939d939d939d939d939d939d939d939d939d939d939d939d939d939d939d939d939d939d939d939d939d939d939d939d939d939d939d939d939d939d939d939d939d939d939393939393939d939d939d939d939d939d939d939d939d939d939d939d939d939d939d939d939d939d939d939d939d939d939d939393939d93939d939d939d939d939d939d939d939d939d939d939d939d939d939d939d939d939d939d939d939d939d939d939d939d939d939397939398939d939d939d939d939d939d939d939d939d939d939d939d939d939d939d939d939d939d939d939d939d939d939d939d939d939d939d939d939d939d939d939d939d939d939d9393939393939d93939d939d939d939d939d939d939d939d939d939d939d939d939d93939393939d93939893939d93939393939893939893939d93939393939d93939d93939d93939393939d93939d93939393939393939d93939393939d6600c29db1c29db1c29dc2c2c2b1b1b1b1c2642e00669d00000064c2686875757575752e0064b6b6b6b6b6b6642e0000009dc293c2939d52005d5d5d5d5d5d5d5d5d5d5d5d5d5d5d5d505d5d5d5d5d5d5d5d5d5d5d5d5d505d5d5d5d5d5d5d5d5d5d5d505d5d5d66c20a070ac2c2c2c29d9366529d0093005d5c5c5c005c005d5d505d5d5d5d5d5d5d5d5d5d505d5d5d505d5d5d5d5d5d505d5d5d5d5d5d5d5d5d5d5d5d5d5d505d5d5d5d5d5d5d5d5d5d5d5d5d505d5d505d5d5d5d5d5d5d5d5d505d5d5d5d5d5d5d505d5d5d5d505d5d5d5d5d5d5d505d5d5d5d5d5d5d5d5d5d5d5d5d5d5d5d5d5d5d5d5d5d5d5d5d5d5d5d5d5d5d5d5d5d5d5d5d5d5d5d98c29d9d9d9d9da79d9d9d9d0000000000000000000000000000000000000000000000000000000000000000000000000000000000000000000000000000000000000000000000000000000000000000009d9f9d9f9d9d9d9d000000000000000000000000000000000000000000000000000000000000000000000000000000000000000000009da89da69da79d9d000000000000000000000000000000000000000000000000000000000000000000000000000000000000000000009da79d9f9da69d9d0000000000000000000000000000000000000000000000000000000000000000000000000000000000000000000000000000000000000000000000000000000000000000009d9d9da79da79d9d000000000000000000000000000000000000000000000000000000000000000000000000000000000000000000009da79d9d9d9d9d9d000000000000000000000000000000000000000000000000000000000000000000000000000000000000000000009d9d9d9f9da69d9d0000000000000000000000000000000000000000000000000000000000000000000000000000000000000000000000000000000000000000000000000000000000000000009d939398939d93980000000000000000000000000000000000000000000000939d939893939d93939398939d9393939d939d9398939d93939393939d939d93989393939393939398939d93939393939d939d9398939d93989398939d93935200c2b1c2b1b1b19db1b1b19dc29dc2c2c26600002ec27866009d9d9d75757575757564000063b6b6b6b6b6642e00002ec2c293c29d9366005d5d5d5d5d5d5d5d5d5d5d5d505d5d5d5d5d5d5d5d505d5d5d5d5d505d5d5d5d5d5d5d5d5d5d505d5d5d5d5d5d5d52c20a0a0ac2c29d935266939366529d005c5c5c5c5d04005d5d5d5d5d5d505d5d5d5d5d5d5d5d5d5d5d5d5d5d5d505d5d5d5d5d5d5d505d5d5d5d505d5d5d5d5d5d5d505d5d5d5d505d5d5d5d5d5d5d5d5d5d5d5d505d5d5d5d5d5d5d505d5d5d5d5d5d5d505d5d5d5d5d505d5d5d5d5d5d5d505d5d5d5d505d5d5d5d505d5d5d5d505d5d5d5d505d5d5d5d505d5d5d5d505d5d5d5d505d93c2939d9d9d9d9d9d9d9da7c252665266525252665252665266665266665266665200c252666654665266665266665266665266525252666600c266666666665266526652525266526652526652666600a79d9d9d9d9d9da7c266665459665466526666526666666666596652666600c266666654665966526659596759666659675966526700a69d9d9d9d9d9da7c266526652665266665266666666666652666652665200c252665266526652665266526652665252665266526600a79d9d9d9d9d9da6c266596652665266665266665266596659665966665200c252545166666652526652666652546652526652526600c252526666525266526652665266525266665266526600a79d9d9d9d9d9da7c252665266525952665259526652595266525966526600c252665266526652665266665266665266665266665200a69d9d9d9d9d9da7c252596659665966665266665966596659665466526600c266665966665154516659595266665966596659666600a79d9d9d9d9d9da6c254596659665966596659665266666666666659666600c252665266666666665266526652595266595466526600c2526666525952665252665466526659666659666652009d939d9393939393c252665266526652665266526652665266526652666600939393939d939393939d93939393939d93939393939393939d93939d93939393939d93939d93939d93939393939d93939393939393939393939d939393939d6600c29dc2c29db1c29db1b1b1c29d2e2e66c25252529dc22e00002eb5ba75757575757564002e64b6b6b6646400000087c2c29dc2939366005d5d505d5d5d505d5d5d5d5d5d5d505d5d5d505d5d5d5d5d505d5d5d5d5d5d5d505d5d505d5d5d5d505d5d5d505d52c2070a07939d52669d936666969366665c5c5c5c00665d5d5d5d5d5d5d5d5d505d5d505d5d5d505d5d5d505d5d5d5d5d5d5d505d5d5d5d5d5d5d5d5d5d505d5d5d5d5d5d5d5d5d5d5d5d505d5d5d5d5d5d505d5d5d5d505d5d5d5d5d5d5d505d5d5d5d5d5d5d5d5d5d5d5d5d5d505d5d5d5d5d5d505d5d5d5d5d5d5d5d5d5d5d5d5d5d5d5d5d5d5d5d5d5d5d5d5d5d5d5d5d5d5d5d5d5d93c2989d9d9da69da29da79dc2a79d9d9d9da79d9d9da79d9d9d9d9d9d9d9d9d9d6600c2a79d9d9d9d9d9d9d9d9d9d9d9d9d9d9d9da79da75200c29d9d9d9d9d9d9d9d9d9da79d9d9da79da79d9d9d52009d9da69da29da69dc29d9d9d9d9d9d9d9d9d9d9d9d9d9d9d9d9d9d9d9d5200c29d9d9d9d9d9d9d9d9f9d9d9d9d9d9d9d9d9d9d9d59009d9d9f9d9d9d9d9dc29d9d9d9da79d9d9d9d9d9d9d9d9d9d9d9d9d9d9d6600c2a79d9da79da79da79da79da79da79da79d9d9d9d66009d9da29da79d9d9dc29d9d9d9da79d9d9d9d9d9d9d9d9d9d9d9d9d9d9d6600c2a79d9d9f9d9d9da79d9d9d9d9da69d9da79d9da75200c2a79d9d9d9da79d9da79da79da79d9d9d9d9d9d9d59009d9da79d9d9d9d9dc2a79d9d9d9da79d9d9da79d9d9da79d9d9da79d9d6600c29d9d9d9d9d9d9d9d9d9d9d9d9d9d9d9d9d9d9d9d66009d9d9f9da79d9d9dc29d9d9d9d9d9d9d9d9d9d9d9d9d9d9d9d9d9d9d9d6600c29d9d9d9d9d9da79d9f9da79d9f9d9d9d9d9d9d9d52009d9da79da69d9f9dc29d9d9d9d9d9d9d9d9d9d9d9d9f9d9d979d9d9d9d5200c2a79d9d9d9d9d9d9d9da69d9d9da79d9d9da69d9d6600c29d9d9d9da79d9d9da79d9d9d9d9d9d9d9d9d9d9d660093939393939d9398c29d93939d939d939d939d939d939d93989393939d52009d939393939d93939d9393939d93989393939d939d93939393939d9393939d939393939393939d9393939d9393939d939d939d939d939d93939393939d939d5200c2c2c2c2c2c2c2c2c2c2c2c2c22e00009dc29dadadb493000000669d757575757575752e0064b6b6646400000066c2c2c293c2939d52005d5d5d5d5d5d5d5d5d505d5d5d5d5d5d5d5d5d5d5d5d5d5d5d5d5d5d5d505d5d5d5d5d5d5d5d5d5d5d5d5d5d5d5d52c20a9d93665293965266939866665c5c5c5c5c5c53505d5d5d5d505d5d5d5d5d5d5d5d5d5d5d5d5d5d5d5d5d5d5d5d505d5d5d5d5d5d5d505d5d5d5d5d5d5d505d5d5d5d505d5d5d5d5d5d5d5d5d505d5d5d5d5d5d5d5d5d5d5d505d5d5d5d5d5d5d505d5d5d5d505d5d5d5d5d5d5d505d5d5d5d5d5d5d5d5d505d5d5d5d505d5d5d5d505d5d5d5d505d5d5d5d505d5d5d5d505d5d5d5093c2939da89d9d9d9d9d9d9dc29d9d9d9d9d9d9d9d9d9d9d9d9d9da79d9d9da79d6600c29d9d9da79da79da79da79da79da79da79d9d9d9d6600c29d9da79d9d9da79d9d9d9d9d9d9d9d9d9d9d9da76600a69d9d9d9d9d9d9dc2a79da69da69d9d9d9da79d9d9d9d9d9d9da79da76600c29f9da69d9d9da79d9da69d9da69d9f9da69da79d6600a79d9d9d9d9d9da7c29d9da7009d00a700a7009d00a700a700a79da79d6600c29d9d9d00000000000000000000000000a79da79d6600a69d9d9d9d9d9d9fc2a79da79d9d9da79da79da79da79da79da79d9f9d6600c29da69d9d9da79d9d9da79da79d9d9da70000a79d6600c29da79d9d9d9da700000000009da79d9da79da79d6600a79d9d9d9d9d9da6c29d9d9d9d9d9d9d9d9d9d9d9d9d9d9d9d9d9da69d6600c2a79da79da79da79da79da79da79da79da79da79d6600a79d9d9d9d9d9da7c29da79da79da79d9d9d9da79da79da79da69da69d6600c29d9da79d9d9d9d9d9d9d9d9d9da69da89da69da767009d9d9d9d9d9d9d9dc2a69da79d9d9da79da79d9d9d9da69d9f9da69da76600c29da79d9d9d9f9da69d9d9d9d9d9d9d9d9d9da79d6600c2a79d9d9d9d9d9d9d9d9da79da79da79d9f9da79d66009d93939d93939393c2939d00000000000000000000000000939d93939d520093939d939398939393939d93939393939d93939393939d93939d93939d93939393939d93939d93939d93939d93939393939393939393939393939d939393936600c2c2c2c2c2c29db1c29d6666c29d66529dc275757575b56666665ac2ba75757575757564000064642e00000064c2c2c2c29dc2939366005d5d5d505d5d5d5d5d5d5d5d505d5d5d5d5d5d5d5d5d505d5d5d5d5d5d5d5d5d5d5d5d5d5d5d505d5d5d5d5d5d5d669d9366529d9d6666939d66525c5c5c5c5c5c5c005d5d5d5d505d5d5d5d505d5d5d5d5d5d505d5d5d5d5d5d505d5d5d5d5d5d5d5d5d505d5d5d5d505d5d5d5d5d5d5d505d5d5d5d505d5d5d5d505d5d5d5d5d5d5d505d5d5d5d5d5d5d5d5d5d505d5d5d5d5d5d5d5d5d5d505d5d5d5d5d5d5d505d5d5d505d5d5d5d5d5d5d5d5d5d5d5d5d5d5d5d5d5d5d5d5d5d5d5d5d5d5d5d5d5d5d5d9dc2989d9d9d9d9f9d9d9d9dc29d9da79da79da7a79da79da79d9d9d9d9d9d9d9d5200c29d9d9d9d00000000000000000000009da79d9d9d6600c29d9d9d9d9d9d9d9d9da79d9d9da79d9d9d9d9d9d66009d9f9da69d9f9d9dc2979d9d9d9d9d9da79d9d9d9d9d9d9d9d9d9d9d9d6600c29d9d9d9d9d9d9d9d9d9d9f9d9d9d9d9d9d9d9d9d66009da69da69da79d9dc29d9d9da7a7b5a7b5b5a7b5b5a7b5a79d9d9d9d9d6600c29d9da700c2c2c2c2c2c2c2c2c2c2c2009d9d9d9d59009d9f9d9d9da29d9dc29d9d9d9d00000000000000000000009d9d9d9d9d6600c29d9d9d9d9d9da70000000000a79da71a13009d9d6600c29d9d9d9da700006600660066009da79d9d9d9d9d66009d9d9d9d9da79d9dc29d9da79da79da79da79da79da79da79da79d9d9d6600c29d9d9d9d9d9d0000000000000000000000009d9d66009da69d9d9da29d9dc29d9d00000000009da79d9d00000000009d9d9d9d5900c29d9d9d9d9da79d9d9da69d9d9d9d9d9d9d9d9d9d59009da89d9d9da29d9dc29d9d9d9d9d9d32329d9d9da79d9d9d9d9d9d9d9d6600c29d9d9d9d9d9d9d9d9f9da79da79da79d9f9d979d6600c29d9d9da79da79da7323232323232323232329d9d52009d93989393939d93c2939300c2c2c2c2c2c2c2c2c2c2c2009d939393936600939d939393939d939893939393939d93939393939d9393939d939393939398939d9393939d939393939393939d939d9393939d939d9393939d939393939d936600c2c2c2c2c2c2c2b1c2c22e0066c2c2939d9da775757598c2662e2e2e9d757575757575752e00000000000064c2c2c2c2c293c29d9352005d5d5d5d5d5d5d5d5d5d5d5d5d5d5d5d505d5d505d5d5d5d5d5d505d5d5d5d505d5d505d5d5d5d5d5d5d505d5d5d52526693965253939366525c5c5d065c5c5c52535d5d5d5d5d5d5d5d5d5d5d5d5d505d5d5d5d5d5d5d505d5d5d5d5d5d5d5d505d5d5d5d5d5d5d5d5d5d5d505d5d5d5d5d5d5d5d5d5d5d5d505d5d5d5d5d505d5d5d5d5d5d5d505d5d5d5d505d5d5d5d5d5d5d505d5d5d5d5d5d5d505d5d5d5d5d5d5d5d5d5d5d5d5d5d505d5d5d5d505d5d5d5d505d5d5d5d505d5d5d5d505d5d5d5d505d93c2939f9d9d9d9d9d9d9da7c29da70000000000000000000000a79da79d9d9da76600c2a79da700a79da79da79da79da7009d009d9d9d9d6600c2a79d9d9d9d9da79d9d9d9d9d9d9d9d9d9da79da75200a79d9d9d9d9d9da7c29f9d9f9da79d9d9d9d9d9da79da79da79d9d9da75200c2a79da79d9d9da79d9da69d9d9d9da69d9f9d9da666009f9d9d9d9d9d9d9dc29da79d00a7b5a7a7a7b5a7a7a7b5a7009d9da79d6600c29da79d00c2c2c2c2c26bc2c2c2c2c2009d9da79d6600a79d9d9d9d9d9da6c29d9da79d00c2c2c200aa00c2c2c2009d9d9da69d6600c29d9f9d9da73232323232323200001ac20700a79d6600c29d9d9da700669d00c266009d66009d9d9d9da79d6600a79d9d9d9d9d9d9fc29da7000000000000000000000000000000989f9d6600c29d9d9d9d9da700b7b7b7b7b7b7b7b7b7b700a79d66009f9d9d9d9d9d9d9dc29da79d00009d9d9d9d9da79d0000a69d9f9da79d6600c2a79da79d9d9d9d9d9d9d9d9d9d9f9d9d9d9f9da75900a69d9d9d9d9d9da7c29f9d9d9da732989f32a79d32329f9da69d9f9da75200c29d9d9da79d9d9da73232323232323232329d9f9d6600c29da79d000000000032c2c2c2c2c2c2c2c2329da76600939393939d93939dc2939d00c2c2c2c2c2c2c2c200c2c200939d93939d6600939893939d939393939d93939d93939d93939d93939d93939393939d93939d93939d93939393939d93939d93939393939d93939393939d93939d939d93939d5200c2c2c2c2c2c2c2c2c2c2c293c2c2b5757575b5c2ad9d9d9d52000000669d75757575757564000000000066c2c2c2c2c2c293c2939d66005d5d5d5d5d5d505d5d5d5d5d5d5d5d5d5d5d5d5d5d5d5d5d5d5d5d5d5d5d5d5d5d5d5d5d505d5d5d5d5d5d5d505d5d5d5366669d9d66665d9866065d5d5d52665d5d505d5d505d5d5d505d5d5d5d5d5d5d5d505d5d5d5d5d5d5d5d5d5d505d5d5d5d505d5d5d505d5d5d5d5d5d5d5d5d5d5d5d505d5d5d5d5d5d5d5d5d5d5d5d5d5d505d5d5d5d5d5d505d5d5d5d5d5d5d505d5d5d5d505d5d5d5d5d5d5d5d5d5d5d5d505d5d5d5d505d5d5d5d505d5d5d5d5d5d5d5d5d5d5d5d5d5d5d5d5d5d5d5d5d5d5d5d93c2989d9d9da69da79da79dc29d9d00008181816e81816e8181009d9d9d9d9d9d5200c29d9d00000000000000000000000000a700a79da75200c29d9d9d9d9d9d9d9da79da79da79da79da79d9d9d66009d9da69d9d9da69dc29d9d9d9d9d9d9d9da79d9dc29d9d9d9d9d9d9d9d6600c29d9d9d9d9d9d9d9da7c29da79d9d9d9d9d9d9d9d5400a69d9f9d9d9d9d9dc2a79d9da7b5b5b5b5b5b5b5b5b5b5b5a79d9d9d9d5200c2a79d9d00c2c2c2c26b6bc2c2c2c2c2009d9d9d9d66009d9da69da79d9f9dc29d9d9d9d00c2c2c200aa00c2c2c200a79d9d9d9d6600c2a79d9da732413e416b000000001ac213009d9d9d6600c2a79d9d0066a700c26600c2c2a75200a79d9d9d9d66009d9da79d9d9da29dc29d9d00b7b7b7b7b7b7b7b7b7b7b7b7b700a79d9d6600c2a79d9d9d9d9d00b7b7b732b732b732b7b7009d9d66009d9da79da69da69dc2a79d9d9d00a79da79da79d0000009d9d9d9d9d9d6600c29d9d9d9d9d9da79da79da79da79d9d9d9d9d9d9d66009d9da79d9f9da69dc29d9d9d9d9d32a79d329d329f9d329d9d9d9d9d9d6600c2a79d9d9d9d9d9d9d32c2c2c2c2c2c2c232a79d9d6600c2a79d00818181818132c2323232323232c232a79d52009d939d9393939393c2939300c2c2c2c2c2c2c2c20000c2009d9398939352009d939393939d939393939d939393939398939393939398939d9393939d93939393939d939d9393939d93989393939d93939398939d939393939393939393936600c2c2c2c2c2c2c2c29d66c2b5a79dc29d757575c275757575b164002e66c2ba7568642e00000000002e9dc2c2c2c2c2c2c293c2939352005d5d5d505d5d5d5d5d5d505d5d505d5d5d5d5d5d505d5d505d5d5d5d505d5d5d5d5d5d5d5d5d5d505d5d5d5d5d5d5d5d5d5d525353c253665252536653535d5d5d5d5d5d5d5d5d5d5d5d5d5d5d505d5d5d5d5d5d505d5d5d5d5d505d5d5d5d5d5d5d5d5d5d5d5d5d5d5d505d5d5d5d505d5d5d5d5d5d5d505d5d5d5d505d5d5d5d5d5d5d505d5d5d5d5d5d5d5d5d505d5d5d5d5d5d5d5d5d5d5d505d5d5d5d505d5d5d5d5d505d5d5d5d5d5d5d5d5d5d5d5d505d5d5d5d505d5d5d5d505d5d5d5d505d5d5d5d93c2939da69d9d9d9d9d9d9dc29da700b70081818181818181818100a79da79da76600c2a79d00a79d9d9d9d9daaaaaaa79d0000009d9d9d6600c2a79da79da79da70000000000000000000000a79d6600a79d9d9d9d9d9d9dc2a69da69d9d9da79d9da766c2a79d9d9d9d9da79d6600c2a69d9d9da79da29d59c2c29da79d9d9da69d9fa666009d9d9d9d9d9d9da7c29d9d9d00c2c2c2c2c2c2c2c2c2c2c2009d9da79d6600c29d9d9d00c2c2c26b6b6b6b6bc2c2c200a79da79d6600a69d9d9d9d9d9da6c29d9da79d00c2c2c200aa00c2c2c2009da79da79d6600c29da69d326b41416b00529dc266000700a79d9da76600c29da79d9d0000c26600c2c200c2a75200a79da79d6600a79d9d9d9d9d9da6c29da700b7b7b7b7b7b732b7b7b7b7b7b7009da79d6600c29da79da79da700b7b7b7b7323232b7b7b700a79d6600a79d9d9d9d9d9d9fc29d9d9da70000000000000000009da79d9d9da79d6600c2a69d9d9da70000009d000000009da29da69d9d9d66009f9d9d9d9d9d9d9dc2a69da69d9f329d9f329f329d9d32a79da29da69d6600c29da79da79da79da732c20000000000c2329da69d6600c29da70081816e818132c2c2c2c2c2c2c2c2329da766009393939d93939d93c2939d00c2c2c2930000009d00000000939393939d520093939d939393939d93939393939d93939d93939d93939d93939893939393939d93939393939893939393939d93939393939d93939393939d93939d939d939d6600c2c2c2c2c2c2c2c2662e9dc2757593c2c2939d9d9d7575759db1665264669d000000000000002e54c2c2c2c2c2c2c2c2c29dc29d9366005d5d5d5d5d5d5d5d5d5d5d5d5d5d5d5d505d5d5d5d5d5d5d5d5d5d5d5d5d5d505d5d505d5d5d5d5d5d5d505d5d5d5d5d5d5d5d505d5d5d5d5d5d5d505d5d5d5d505d5d5d5d5d5d505d5d5d5d5d5d5d5d505d5d5d5d5d5d505d5d5d5d5d5d5d5d505d5d5d505d5d5d5d5d5d5d5d505d5d5d5d5d5d505d5d5d5d5d5d5d5d5d5d505d5d5d5d5d5d5d505d5d5d5d5d5d5d5d5d5d5d5d505d5d5d5d5d5d5d5d5d5d5d5d5d5d5d5d5d5d5d5d5d5d505d5d5d505d5d5d5d5d5d5d5d5d5d5d5d5d5d5d5d5d5d5d5d5d5d98c2989d9d9f9d9d9d9d9d9dc29d9d00b7b700818181818181818181009d9d9d9d6600c29da7009da79da79da76666669da700a700a79d9d5200c29d9d009d009d0000b7b7b7b7b7b7b7b7b7009d9d66009d9d9da79d9f9d9dc2989d9d9d9d9d9d9d9d5266c29d9d9d9d9d9d9d9d6600c29d9d9d9d9d9d9d9f6666c2c29d9d9d9d9d9d9d9d52009da79d9d9da79d9dc29d9da700c2c2131313c2131313c2c2009d9d9d9d6600c29d9da700c2c2c2c26b6bc2c26bc2c2009d9d9d9d66009d9f9d9d9da69d9dc29d9d9d9d00c2c2c2000000c2c2c2009d9d9d9d9d5400c29d9d9f326b414100669c9b9cc26600009d9d9d9d5200c29d9da70066c26600c2c200c200c2a752009d9d9d66009d9d9da79da69d9dc29d9d00b7b7b7b732b732b732b7b7b7b7009d9d9d5900c29d9d0000000000b7b7b73232b73232b7b7009d9d59009da29d9f9d9d9d9dc29d9d9d9da600a79d9da70000009d9d9d9d9d9d9d6600c29d9d9d9d9da600a79da70000a79d9d9d9d9d9d9d66009da69d9d9da69d9dc29d9d9d9d9d9d3232329d32a79d329d9d9d9d9d9d5900c29d9d00000000000032c2c2c2c2c2c2c2329d9d9d5900c29d9d00818181818132c2323232c2323232329d9d66009d939393939d9393c29d9300c2c29d040604040000c0c0009d939d93936600939d939393939d93939398939d93939393939d939393939393939d939d9393939d93989393939d939d9393939d939d939d93939398939d93939393939393935200c2c2c2c2c2c2c2c2c2c2c2c2b593b5c29d757575c29d9d9d87b1660000008766000000002e529dc2c2c2c2c2c2c2c2c2c293c2939366005d505d5d5d5d5d5d5d5d5d5d5d5d5d5d5d5d5d505d5d5d5d5d5d505d5d5d5d5d5d5d5d5d5d505d5d5d5d5d5d5d5d505d5d5d5d5d5d5d5d505d5d5d5d5d5d5d5d5d5d5d505d5d5d5d5d5d5d505d5d5d5d5d5d5d5d5d5d5d5d5d5d5d5d505d5d5d5d5d5d5d5d5d5d5d505d5d5d5d5d5d5d5d5d505d5d5d5d5d5d5d505d5d5d5d5d5d5d505d5d5d5d5d5d5d5d505d5d5d5d505d5d5d5d5d5d5d505d5d5d5d505d5d5d5d505d5d5d5d505d5d5d5d5d5d5d5d5d5d5d5d5d505d5d5d5d505d5d5d5d505d5d5d5d505d93c293a69d9d9d9d9d9d9da7c29da700b7b7b70081818181818181818100a79da75200c2a69d000000000000000000000000009d9d009da76600c29d9da79da79da70000b7b7b700b7b7b70000a79d6600a79d9d9d9d9d9da6c29f9da79d9d9da7a7666666c29d9da79da79da79d6600c29f9da79d9d9da69d596652c2c2a79da79d9d9da76600a79d9d9d9d9d9d9dc29da79d00c2c2c21313131313c2c2c200a79da79d6600c29da79d00c2c2c2c2c26bc2c26bc2c2009d9da79d6600a79d9d9d9d9d9d9fc2a79da79d00c2c2c2c2c2c2c2c2c2009d9d9da69d6600c2a79d326b414141009b9b9b9b9bc2003200a79da76600c29d9d9d00c26600c2c200c200c200c29d6600a79d6600a79d9d9d9d9d9d9fc29da700b7b7b7b7b7323232b7b7b7b7b700a69da76600c29da700c2c2c200b7b7b7b7323232b7b7b7009da76600a69d9d9d9d9d9da7c29da69d9f9d00009da79d00009d9d9d9da79da69d6600c29f9da79da79d0000000000009d9da69d9f9da79d6600a79d9d9d9d9d9da7c29f9d9d9da79da79d32a73232329f9d9d9d9f9da76600c29da700c2c2c2c2c232c20000000000c2329f9da76600c29da700818181818132c2c2c2c2c232c232a69da7520098939d9393939393c2939d00c2c25206065c06040400c0009393939d936600939393939d939393939d93939393939d93939393939d93939d93939393939d93939393939d93939393939d93939393939393939d93939393939d939d93939d6600c2c2c2c2c2c2c2c2c2c2c2a7c2c2c2c2c2a17575759d64000064b12e00002eb1665252b19dc29dc2c2c2c2c2c2c2c2c2c293c2939d52005d5d5d5d5d505d5d5d5d505d5d505d5d5d5d5d5d5d5d5d505d5d5d5d505d5d5d5d5d5d5d5d5d5d5d5d505d5d5d5d5d5d5d505d5d5d5d5d5d5d5d5d5d5d505d5d5d5d5d5d5d505d5d5d5d5d5d5d5d5d5d5d5d505d5d505d5d5d505d5d5d5d505d5d5d505d5d5d5d5d5d5d5d505d5d5d505d5d5d5d5d5d5d505d5d5d5d505d5d5d5d5d5d5d5d5d505d5d5d5d5d5d5d5d5d5d5d5d505d5d5d5d5d5d505d5d5d5d5d5d5d5d5d5d5d5d5d5d5d5d5d5d505d5d5d5d505d5d5d5d505d5d5d5d5d5d5d5d5d5d5d5d5d5d93c29d9d9d9da69da79da69dc29d9d00b7b7b7b700000000000000000000009d9d6600c29d9d009da79da79da79da79da7009d00a700a79d5200c29d9d009d009d0000b700b700b700b700b7009d9d66009d9da79d9d9da69dc29d9d9d9d9d9d9d52666652c29d9d9d9d9d9d9d9d5200c29d9d9d9d9d9d9d9d66666652c2c29d9d9d9d9d9d52009d9da79da79d9d9dc29d9d9d00c2c2c2c2131313c2c2c2c2009d9d9d9d6600c2a79d9d00c2c26bc2c2c2c2c26bc2c2009d9d9d9d52009d9da69da79d9d9dc29d9d9d9d00c2c2c2c2c2c2c2c2c200a79d9d9d9d6600c29d9d326b414141009cc29c9b9ca70032009d9d9d5200c2a79d9d006600c2c200c200c200c200c2a7009d9d66009d9da69d9f9da69dc29f9800b7b7b7323232c2323232b7b7b7009d9d9d5200c2a79d00c2323200b7b7b732b732b732b7b700a79d52009d9da69da79d9d9dc2a69d9d9d9d9d00a79d0000009da79d9d9d9d9d9d6600c29d9d9d979d9d9d009d00009d9d9d9d9d9d9d9d9d66009d9da79d9f9da29dc29d9d9d9d9d9d9d9d3200329d9d9d9d9d9d9d9d9d5200c2a79d00c20000000032c2c2c2c2c2c2c2329d9d9d5200c2a79d0081816e818132c2c2c2c2c232329d9d9d9d6600939d9393939d939dc2939300c2c25d93665c5d060400c2c0009d93939852009d93939d9393939d9393939d939d9393939d939d9393939d9393939d93939393939d939d9393939d93939393939d939d939d9393939d93939393939393939d5200c2c2c2c2c2c2c2c2c2c29d75b5c275759d9d9d9db1b19d00000087b19db1b1b1b19db19db19db1c29dc2c2c2c2c2c2c2c293c29d9366005d5d5d5d5d5d5d5d5d5d5d5d5d5d5d5d5d505d5d5d5d5d5d5d5d5d5d5d5d5d5d505d5d505d5d5d5d5d5d5d505d5d5d5d5d5d5d5d505d5d5d5d505d5d5d5d5d5d5d505d5d5d5d5d5d505d5d5d5d5d505d5d5d5d5d5d5d5d5d5d5d5d5d5d5d5d5d5d5d5d5d5d505d5d5d5d5d5d5d5d5d5d5d5d5d5d505d5d5d5d5d5d5d5d5d5d5d505d5d5d5d5d5d5d505d5d5d5d505d5d5d5d5d5d5d505d5d5d5d5d5d5d5d5d505d5d5d5d505d5d5d5d505d5d5d5d5d505d5d5d5d5d5d5d5d5d5d5d5d505d5d5d5d505d5d5d5d93c2939d9d9d9d9d9d9d9d99c29da700b7b7b7b7b7b7b7b7b700a79d9d9d9da79d6600c29f9da700000000000000000000a7009d00009da76600c2a79da79da79da700b7b700b7b7b700b7b700a79d66009d9d9d9d9d9d9d9fc2a69d9d9da79d6666666666c2a79d9d9d9d9da79d6600c2a79da29d9f9da79d6652666652a79d9d9da79da766009d9d9d9d9d9d9da7c29da79d00c2c2c21313131313c2c2c2009d9da79d6600c29d9d9d00c2c26bc2c26bc2c2c2c2c200a79da79d6600a79d9d9d9d9d9da6c29d9da7000000000000000000000000009f9da79d6600c2a69d3241a741410066c2c29b9b660032009d9da76600c29da79da700c2c2c2c200c200c200c200c200a79d66009f9d9d9d9d9d9d9dc29da700b7b7b7b7b7323232b7b7b7b7b7009f9da76600c29da700c2c2c200b7b7b7b7b7b7b7b7b7b7009da766009f9d9d9d9d9d9da6c2989f9da69da70000a70000a69d9d9d9da7979f9d6600c2a69d9f9d9f9da700a700009f9d9da79da29da69d66009d9d9d9d9d9d9d9dc2a69da79d9d9d9d9da7009da79da79da69da69da76600c29da700c2c2c2c2c232c20000c232323232a79da76600c29da70081818181813232323232323200a7989f9d66009393939d93939393c2939d00c2c25dc2935c040604c200c0009398939d52009d9393939d93939893939893939393939d93939393939893939d93939393939d93939393939d93939393939d93939393939393939393939d93939d939d93936600c2c2c2c2c2c2c2c2c2c2c2b5c2c29da19dc29d2e002eb166665287b1b1b1b19db1c2b1c2b1c29dc2c2c2c2c2c2c2c2c29d93c2939366005d5d505d5d5d5d5d5d5d5d505d5d5d5d5d5d5d5d505d5d5d5d5d505d5d5d505d5d5d5d5d5d5d505d5d5d5d5d5d5d505d5d5d5d5d5d5d5d5d5d5d5d5d5d5d5d5d5d5d5d5d5d5d5d5d5d5d5d505d5d5d5d5d5d5d505d5d5d5d5d5d5d5d505d5d5d5d5d5d5d5d5d5d5d505d5d5d5d505d5d5d5d5d5d5d5d5d5d5d5d505d5d5d5d5d5d5d5d505d5d5d5d5d5d5d505d5d5d5d505d5d5d5d5d5d5d505d5d5d505d5d5d5d5d5d5d5d5d5d5d5d5d5d5d5d5d5d5d5d5d5d5d5d505d5d5d505d5d5d5d5d5d5d5d5d5d5d5d98c2989d9da79d9d9da79d9dc29d9d00b7b7b7b7b7b7b7b7b7009d9d9da79d9d9d6600c29d9d9d9d00c2c2c2c2c2c2c2c200a7009d009d9d6600c29d9d009d009d0000b700b7b7b7b7b700b7009d9d66009da79d9d9da79d9dc29d9d9d9d9d9d9d52665266c29d9d9d9d9d9d9d9d6600c29d9d9d9d9d9d9d9d666666669d9d9d9d9d9d9d9d66009da79d9d9da79d9dc29d9d9d00c2c2131313c2131313c2c2009d9d9d9d5200c29d9da700c2c26bc2c26b6bc2c2c2c2009d9d9d9d66009da69d9f97a79d9dc29d9d9d9d00949494949494949494009d9d9d9d9d5900c29d9f329d41416b6b006d9b9c66004132009d9d9d6600c29d9d9d00c2c252a7c2c200c266c200c2009d9d9d59009da89d9d9da79d9dc29d9d00b7b7b7b732b732b732b7b7b7b7009d9d9d6600c29d9d00c232320000000000000000000000009d9d59009da79d9d9da79d9dc29d9d9d9d9d9d9d000000009da79d9d9d9d9d9d9d6600c29d9d9d9d9d9d9d9d00009d9da69d9d9d9d9d9d9d54009da79d9d9da69d9dc29d9d9d9d9d9d9d9d0000009d9d9d9d9d9d9d9d9d6600c29d9d00c20000000032c2c2c2c232c2329d9d9d9d6600c29d9d00818181818181818181818181009d9d9d9d66009d9393939d939d93c2989300c2c25d935d065d5c52c200c2c000939d936600939d939393939893989398939d939893939398939d93989393939d939d939d9393939d93939393939d939d9393939d9393939d939d939d9393939393939d936600c2c2c2c2c2c2c2c2c2c2c2c2c2c2c2c2b1b1b164000052b1a7b19db1c2b1a7b19db1a7b1c2b1c2b1c2c29dc2c2b1c2b1b19dc2939366005d5d5d5d5d505d5d5d5d5d5d5d5d5d505d5d5d5d5d5d5d505d5d5d5d5d5d5d5d5d5d5d5d5d5d5d5d5d505d5d5d5d5d5d5d505d5d5d5d5d505d5d5d5d505d5d505d5d5d5d505d5d5d5d5d5d5d5d5d5d5d5d505d5d5d5d5d505d5d505d5d5d5d5d505d5d505d5d5d5d5d5d5d505d5d5d5d5d505d5d5d5d505d5d5d5d5d5d5d505d5d5d5d5d5d5d505d5d5d5d5d5d5d5d5d5d5d5d505d5d5d5d5d5d5d5d5d5d5d5d5d5d505d5d5d5d505d5d5d5d505d5d5d5d505d5d5d5d5d5d5d5d5d5d5d5d5d505d5d5d5d505d93c2939f9d9d9d9d9d9d9d9dc29da700b7b7b7000000000000009da79d9d9d9d9d6600c29d9d9da69d00c20000000000c2000000009d9da75200c29d9da79da79da70000b7b7b7b7b7b7b70000a79d6600a79d9d9d9d9d9d9dc29da79da79d9d9da7526666c2a79da79d9d9da79d6600c29d9d9da69d9d9da7665252a79d9d9da79d9d9da75200a79d9d9d9d9d9d9dc29da79d00c2c2c2c2c2c2c2c2c2c2c200a79da79d6600c29da79d00c2c2c26b6b6b6b6bc2c2c2009d9da79d66009f9d9d9d9d9d9d9fc2a69d9d9da7009494949494949400a79d9d9da79d6600c2a69d3241a93e414141000d00006b6b3200a79da75200c29d9d9da700c200669dc2c2669d66c2009d9da79d6600a69d9d9d9d9d9da6c29da700b7b7b7b7b7b732b7b7b7b7b7b700a79da75200c29da700c2c2c2c200b7b7b7b7009f9da79da79da75900a69d9d9d9d9d989fc29da79d9d9da79d000000a79d9d9da79d9f9da79d6600c29da69da69d9d9da80000a29d9d9d9d9d9f9da69d6600a79d9d9d9d9d9d9fc29d9d9da79da79da700a700a79d9d9d9f9d9d9da75200c29da700c2c2c2c2c232c2c2c2c23232a79d9d9da75200c29da70081810000000000000000818100a79da79d6600939d939393939393c2939d00c2c2935d525d5c5d9dc2c200c00098939366009398939d93939d93939893939393939d93939d93939393939d93939393939393939393939d93939d93939393939893939d939393939393939398939d93939d6600c2c2c2c2c2c2c2c2c2c2c2c29d75c2b1642e87b1665aa7b1b1b1b1b1b1b1b1b1b1b1b1b1b1b1b1b1a6b19db1b19db19db193c2939d52005d5d5d5d5d5d5d5d5d5d5d5d5d5d5d5d5d505d5d5d5d5d5d5d505d5d5d5d5d5d505d5d505d5d5d5d5d5d5d505d5d5d5d5d5d5d5d505d5d5d5d5d5d5d5d5d5d5d5d505d5d5d5d505d5d5d5d5d5d5d505d5d5d5d5d5d5d5d5d5d5d5d5d5d5d5d5d5d5d5d5d5d505d5d5d5d5d5d5d5d5d5d5d5d5d5d5d5d5d5d5d505d5d5d5d5d5d505d5d5d5d5d5d5d5d5d5d5d5d505d5d5d5d5d5d5d5d5d5d5d5d505d5d5d5d505d5d5d5d505d5d5d5d5d5d5d5d5d5d5d5d5d5d5d5d5d5d505d5d5d5d505d5d5d5d5d5d5d5d5d93c2989d9d9da69d9f97a79dc2a79d9d0000009d9d9d9d9d9d9d9d000000a79d9d6600c2a79d9d9d9d00c2c2c2c2c2c2c2c200a79d9d9d9d6600c29d9d009d009d0000000000000000000000009d9d66009d9da79d9d9da79dc29d9d9d9d9d9d9d9d9d5266c29d9d9d9d9d9d9d9d6600c2a79d9d9d9d9d9d9d52669d9d9d9d9d9d9d9d9d9d66009d9da79d9d9d9d9dc2a79d9d00c2c2c2c2c2c2c2c2c2c2c2009d9d9d9d6600c2a79d9d00c2c2c2c2c26b6bc2c2c2c2009d9d9d9d66009d9da69d9f98a69dc29d9d9d9d979d00949494949e00009d9d9d9d9d9d6600c29d9d9d32416a6b3e41416b3e6b6b6b009d9d9d9d6600c2a79d9d9d9d00c200669dc2c266c2009d9d9d9d9d66009d9da69d9f97a79dc29d9d00b7b7b7b7b7b7b7b7b7b7b7b7b7009d9d9d6600c2a79d00c26b6bc232000000009d9d9d009d9d9d9d66009d9da79d9d9da79dc29d9d9d9d9d9d9d9d00009d9d9d9d9d9d9d9d9d9d6600c2a7989d9d9d9d9d9d9d9d9d9d9da89d9d9d9d9d9d66009d9da29d9f9da69dc2a79d9d9d9d9d9d00009d00009d9d9d9d9d9d9d9d6600c2a79d00c20000c2003232323232329d9d9d9d9d9d6600c2a79d00818100a79da79da79d008181009d9d9d9d66009d9393939d939893c2939300c2c2c29d5d5d5d93c2c2c200000707939852009d9393939393939398939d939d9393939393939398939d93939393939d939d939d939d9393939d9393939d939d93939393939d939d939d939d93939393939d5200c2c2c2c2c2c2c2c2c2c2c2c2c29d9db166002eb1c2b1b1b1b1b1b1b1b1b1b1b1b1b1b1b1b1b1b1b1b1b1b1b19db1b1b1b19dc29d9366005d5d5d5d5d5d5d5d5d505d5d505d5d5d5d5d5d5d5d505d5d5d5d5d5d505d5d5d5d5d5d5d5d5d5d505d5d5d5d5d5d5d505d5d5d5d5d5d5d5d5d505d5d5d5d5d5d5d5d5d5d5d5d5d5d505d5d505d5d5d5d5d5d5d5d505d5d5d5d5d5d5d5d505d5d5d5d5d5d5d5d5d5d5d505d5d5d5d505d5d5d5d505d5d5d5d5d5d5d505d5d5d5d5d5d5d5d505d5d5d5d505d5d5d5d5d5d5d505d5d5d5d505d5d5d5d5d505d5d5d5d5d5d5d5d5d5d5d5d505d5d5d5d505d5d5d5d505d5d5d5d5d505d5d5d5d5d5d5d505d5d5d5d93c2939da69d9d9d9d9d9da6c29d9d9d9d9da79d9d9da79da79d9da700009da79d6600c29da79d9f9da700c20000000000c2009da79da79d6600c2a79da79d9d9da79d9d9da79d9d9da79d9d9da79d66009d9d9d9d9d9d9d9dc29d9d9da79d9d9da79da7529d9d9da79d9d9da79d6600c29da79d9f9da69da7669da79d9d9da79d9d9da79d66009d9d9d9d9d9d9da7c29d9d9d00c2c2c2c2c2c2c2c2000000009d9da79d6600c29d9d9d00c2c2c2c2c26bc2c200000000a79da79d6600a79d9d9d9d9d9d9dc29f9da79d9f9da700949494000700a89da69da79d6600c29f9da732a7416b6b6b6a6b6b6b6b6b009d9da79d6600c29da79d9d9da700c20066a7c2c2009f9da79da69d66009f9d9d9d9d9d9d9fc29da70000000000000000000000000000a79da69d6600c29da700c26b6bc2c2c2c2009da79da700a79da69d66009f9d9d9d9d9d9d9dc29d9d9da79d9d9da700a79d9d9da6a2a6a2a6a69d6600c29d9f9da79da69d9f9da69d9f9d9d9da6a69da79d66009f9d9d9d9d9d9d9dc29d9d9d9d9da79d00a79da700a79da79da29d9fa66600c29da700c2c2c2c200c200a79d9d9da79d9d9da79d6600c29da70081818100a40000a400818181009d9da79d6600939d939393939893c29d9300c2c2c2c2c2c2c2c2000000000707079d936600939d93939d93939d93939393939893939d93939d93939393939d93939d93939393939393939393939d93939393939d93939d939393939393939d93939d93936600c2c2c2c2c2c2c2c2c2c2c2c2c2b1b1b1b1b1b1b1b1b1b1b1b1b1b1b1b1b1b1b1b1b1b1b1b1b1b1b1b1b1b1b1b1b1b1b1b193c2939366005d505d5d505d5d5d5d5d5d5d5d5d5d505d5d5d5d5d5d5d5d5d5d5d5d5d5d5d5d5d505d5d5d5d5d5d5d5d5d5d5d505d5d5d5d505d5d5d505d5d5d5d5d505d5d505d5d5d505d5d5d5d5d5d5d5d5d5d5d5d5d505d5d5d5d5d505d5d505d5d5d5d5d505d5d505d5d5d5d5d5d5d5d5d5d5d5d5d505d5d5d5d505d5d5d5d5d5d5d505d5d5d5d5d5d5d5d505d5d5d5d5d5d505d5d5d5d5d5d5d5d5d5d5d5d5d5d5d5d5d5d5d505d5d5d505d5d5d5d5d5d5d5d5d5d5d5d5d5d5d5d5d5d5d5d5d5d5d5d505d5d5d5d5d5d98c2989d9d999da69d9f9d9dc29d9d9d9d9d9d9d9d9d9d009da79d009d009d9d9d6600c29d9d9d9d9d9d00c2c2c2c2c2c2c2c2009d9d9d9d5900c29d9d9d9d9d9d9d9d9d9d9d9d9d9d9d9d9d9d9d9d66009da79d9d9da79d9dc29d9d9d9d9d9d9d9d9d9d9d9d9d9d9d9d9d9d9d9d5200c29d9d9d9d9d9d9d9d9d9d9d9d9d9d9d9d9d9d9d9d52009da79d9d9da79d9dc29d9da700c2c2c2c2c2c2c2c200c2009d9d9d9d9d6600c29d9da700c2c2c2c2c2c2c2c200c2009d9d9d9d9d52009da79d9d9da79d9dc29d9d9d9d9d9d9d9d009400a713009d9d9d9d9d9d5900c29d9d9d9d32a7419d6b6b6b6b6b41329d9d9d9d9d6600c29d9d9d9d9d9d9d00c200c2c2009d9d9d9d9d9d9d66009da79d9d9da79d9dc29d9d9d00b7b7b7b7b7009d9d9d9d9d9d9d9d9d9d6600c29d9d00c26b6bc23232c2009d9d00000000009d9d66009da69d9d9da79d9dc29d9d9d9d9d9d9d9d9d9d9d9da707131313139d9d5900c29d9d9d9d9d9d9d9d9d9d9d9da69da607ac9d9d9d59009da69da69da79d9dc29d9d9d9d9d9d9d009d9d9d009d9d9d9d9d9d9d9d5400c29d9d00c2c2c2c200009d9d9d9d9d9d9d9d9d9d9d6600c29d9d9d0000000000a4a400000000009d9d9d9d9d52009d93939d93939398c2939800c2c2c2c2c2c2c2c200c200939d0798939366009d93939393939d9393939d939393989393939d9393939d939d939393939393939d939d939d939d93939393939d9393939d9393939d9393939393939d9393935200c2c2c2c2c2c2c2c2c2c2c2c2b19d5a64b1c2b1b1b1b1b1b1b1b1b1b1b1b1b1b1b1b1b1b1b1b1b1b1b1b1b1b1b1b1b1b1b193c2939366005d5d5d5d5d5d5d5d5d5d5d5d5d5d5d5d5d5d5d505d5d5d5d505d5d5d5d5d5d505d5d5d5d5d505d5d5d5d505d5d5d5d5d5d5d5d5d5d5d5d5d5d5d5d5d5d5d5d5d5d5d5d5d5d5d505d5d5d5d5d5d505d5d5d5d5d5d5d5d5d5d5d5d5d5d5d5d5d5d5d5d5d5d5d5d5d505d5d5d5d505d5d5d5d5d5d5d5d5d5d5d5d505d5d5d5d5d5d5d5d505d5d5d5d5d5d5d5d5d505d5d5d5d5d5d5d505d5d5d5d505d5d5d5d505d5d5d5d5d5d5d5d5d5d5d5d5d505d5d5d5d505d5d5d5d505d5d5d5d505d5d5d5d5d5d5d5d415d93c293a79d9d9d9d9d9d9d9dc29da79d9d9da79d9d9da79d0000009d9da79d9da76600c29da69d9d9da69d000000000000000000a69d9da76600c29d9d9da79d9d9da79d9d9da79d9d9da79d9d9da76600a79d9d9d9d9d9da7c29da79d9d9da79d9d9da79d9d9da79d9d9da79da76600c29d9d9da69d9d9da7979f9d9d9da79d9d9da79da76600a79d9d9d9d9d9d9dc29da79d00c2c2c2c2c2c2c2c200009d9da79d9da76600c29da79d00c2c2c2c2c2c2c2c20000a79d9d9da7a76600a79d9d9d9d9d9da7c29da69d9d9da69d9d9d00a29d0700a69d9f9d9da76600c29da69d999d3232419941414132329d9da79d9da76600c29d9d9da79d9d9da700c2c2009f9da69d9d9d9fa76600a69d9d9d9d9d9da6c29da79da700000000009f9da69d9d9da7979f9da76600c29da700c2c2c2c2c2c2c200a79da79d00a79d9fa76600a79d9d9d9d9d9da7c29da79d9d9da79d9d9da79d9d9da60713139f9da76600c29d9d9da7979f9da69d9d9da69da2131307a29da76600a79d9d9d9d9d9da7c29da79d9d9da79d009d9da700a69d9d9da69d9da76600c29da7000000000000a69d9d9da69d9d9da69d9da76600c29d9d9d9d9da69d00000000a7979f9d9d9da79da766009d939393939d9393c29d9300c2c2c2c2c2c2c2c200009398939398939d52009393939d93939893939d93939893939d93939893939d93939393939d93939d93939d93939393939393939d93939d93939893939393939d939d93939393939d6600c2c2c2c2c2c2c2c2c2b1c2b1b1b19d2e5ab1b1b1b1b1b1b1b1b1b1b1b1b1b1b1b1b1b1b1b1b1b1b1b1b1b1b1b1b1b1b1b193c2939d52005d5d5d5d5d5d5d5d5d5d505d5d505d5d5d5d5d5d5d505d5d5d5d505d5d5d5d5d5d5d5d5d5d5d5d5d5d5d5d5d5d5d5d5d505d5d5d505d5d5d505d5d5d5d5d505d5d5d5d5d5d5d5d5d5d5d505d5d5d5d5d5d5d5d505d5d5d5d5d505d5d505d5d5d5d5d505d5d5d5d5d5d5d5d5d5d5d5d505d5d5d505d5d5d5d5d5d5d5d5d5d5d5d5d5d5d5d5d505d5d5d505d5d5d5d5d5d5d505d5d5d5d505d5d5d5d5d5d5d5d5d5d5d5d5d505d5d5d5d505d5d5d5d5d5d5d5d5d5d5d5d5d5d5d5d5d5d5d5d5d5d5d505d5d5d5d93c2989d9d9da79d9d9da79dc2a79d9d9d9d9d9d9d9d9d9d9d9d9d9d9d9d9d9d9d5200c2a69d9d9d9d9d9d9d9d9d9d9d9d9d9d9d9d9d9d9d5900c2a79d9d9d9d9d9d9d9d9d9d9d9d9d9d9d9d9d9d9d52009d9d9d9da79d9d9dc2a79d9d9d9d9d9d9d9d9d9d9d9d9d9d9d9d9d9d9d5200c2a79d9d9d9d9d9d9d9d9d9d9d9d9d9d9d9d9d9d9d52009d9da79d9d9da79dc29d9d9d000000000000000000009d9d9d9d9d9d9d5200c2a79d9d000000000000000000009d9d9d9d9d9d9d52009d9d9d9da79d9d9dc2a69d9d9d9d9d9d9d9d9d9d9d9d9d9d9d9d9d9d9d5200c2a79d9d9d9d9d9d32323232329d9d9d9d9d9d9d9d5200c2a79d9d9d9d9d9d9d9d00009d9d9d9d9d9d9d9d9d52009f9d9d9da79d9d9dc29d9d9d9d9d9d9d9d9d9d9d9d9d9d9d9d9d9d9d9d5200c2a69d0000000000000000009d9d9d9d009d9d9d9d52009d9d9f9da69d9d9dc2a79d9d9d9d9d9d9d9d9d9d9d9d9d9d07a69d9d9d5200c2a79d9d9d9d9d9d9d9d9d9d9d9d0713131307a69d52009d9d9f9d9d9da798c2a79d9d9d9d9d9d9d9d9d9d9d9d9d9d9d9d9d9d9d5200c2a79d9d9d9d9d9d9d9d9d9d9d9d9d9d9d9d9d9d9d5200c2a79d9d9d9d9d9d9d9d9d9d9d9d9d9d9d9d9d9d9d5200939d939d93939398c29393000000000000000000009d939893989398936600939d9393939d93939393939893989393939d939393989393939d9393939d939393939393939d939d939d939393939393939d939d939d9393939393939d939d5200c2c2c2c2c2c2c29dc2b19db1c2b19db19db1b1b1b1b1b1b1b1b1b1b1b1b1b1b1b1b1b1b1b1b1b1b1b1b1b1b1b1b1b1b1b19dc29d9366005d5d505d5d505d5d5d5d5d5d5d5d5d5d505d5d5d5d5d5d5d5d5d5d5d505d5d5d5d5d505d5d5d5d505d5dc2c2c2bb5d5d5d5d5d5d5d5d5d5d5d5d505d5d5d5d5d505d5d5d505d5d5d5d5d5d5d5d5d5d505d5d5d5d5d505d5d5d5d5d5d5d5d505d5d5d5d5d505d5d5d5d505d5d5d5d5d5d5d5d5d5d5d5d5d505d5d5d5d505d5d505d5d5d5d5d5d5d5d5d5d5d5d5d5d505d5d5d5d5d5d5d5d5d5d5d5d505d5d5d5d505d5d5d5d5d505d5d5d5d5d5d5d505d5d5d5d505d5d5d5d505d5d5d5d505d5d5d5d5d5d5d5d93c2939d9d9d9d9d9d9d9d9dc29d9d9da79d9d9da79d9d9da79d9d9da79d9d9da76600c29d9f9da69d9f9da69d9f9da69d9f9da69d9f9da66600c29da79d9d9da79d9d9da79d9d9da79d9d9da79da76600a79d9d9d9d9d9d9dc29d9d9da79d9d9da79d9d9da79d9d9da79d9d9da76600c29da69d9f9da69d9f9da69da79d9d9da79d9d9da766009d9d9d9d9d9d9d9dc29da79d9d9da79d9d9da79d9d9da79d9d9da79da76600c29d9d9da79d9d9da79d9d9da79d9d9da79d9d9da76600a79d9d9d9d9d9d9dc29d9f9da69d9f9da69d9f9da69d9d9da69da79da76600c29d9d9da79d9d9da79d9d9da79d9d9da79d9d9da76600c29da79d9d9da79d9d9da79d9d9da69d9f9da69da76600a69d9d9d9d9d9d9dc29da69d9d9da79d9d9da69d9f9da69d9f9da69da76600c29d9f9da69d9f9da69da69da69d9d9da69d9d9da76600a69d9d9d9d9d9d9dc29d9d9da79d9d9da79d9d9da79d9d9da79d9d9da76600c29da69d9f9da69d9f9da69d9f9da69d9f9da69da76600a69d9d9d9d9d9d97c29d9d9da79d9d9da79da69d9f9da69d9f9da69da76600c29da79da69d9d9da79d9f9da79d9f9da79d9f9da76600c29da79d9f9da69d9f9da69d9f9da69da79d9d9da766009393939393939d93c2939d93939393939d93939393939393939893939d520093939d93939393939d93939d93939d93939893939d93939d93939d93939393939d93939d93939393939393939d93939d93939393939393939d939d93939d936600c2c2c2c2b1c2b1b1b1b1b1b1b1b1b1b1b1b1b1b1b1b1b1b1b1b1b1b1b1b1b1b1b1b1b1b1b1b1b1b1b1b1b1b1b1b1b1b1b193c2939366005d5d5d5d5d5d5d5d5d5d5d5d5d5d5d5d5d5d5d505d5d5d505d5d5d5d5d5d5d5d505d5d5d5d5d5d5d5d5d5d5d5d5dc25d5d5d5d5d5d5d5d5d5d5d5d5d5d5d5d5d5d5d5d5d5d5d5d505d5d5d5d5d5d5d5d5d5d5d5d5d5d5d5d5d5d5d5d5d5d5d5d5d5d5d5d5d5d5d5d5d5d5d5d505d5d5d5d505d5d5d5d5d5d5d5d505d5d5d5d5d5d5d505d5d5d5d505d5d5d5d5d5d5d5d5d5d5d5d505d5d5d505d5d5d5d5d5d5d5d5d5d5d5d5d5d5d5d5d5d5d505d5d5d5d5d5d5d5d5d5d5d5d5d5d5d5d5d5d5d5d5d5d505d5d98c2939d9da79d9d9da79d9dc29d9d9d9d9d9d9d9d9d9d9d9d9d9d9d9d9d9d9d9d6600c29d9d9d9d9d9d9d9d9d9d9d9d9d9d9d9d9d9d9d9d5400c29d9d9d9d9d9d9d9d9d9d9d9d9d9d9d9d9d9d9d9d52009da79d9d9da79d9dc29d9d9d9d9d9d9d9d9d9d9d9d9d9d9d9d9d9d9d9d6600c29d9d9d9d9d9d9d9d9d9d9d9d9d9d9d9d9d9d9d9d66009da79d9d9da79d9dc29d9d9d9d9d9d9d9d9d9d9d9d9d9d9d9d9d9d9d9d5200c29d9d9d9d9d9d9d9d9d9d9d9d9d9d9d9d9d9d9d9d52009da79d9d9da79d9dc29d9d9d9d9d9d9d9d9d9d9d9d9d9d9d9d9d9d9d9d6600c29d9d9d9d9d9d9d9d9d9d9d9d9d9d9d9d9d9d9d9d6600c29d9d9d9d9d9d9d9d9d9d9d9d9d9d9d9d9d9d9d9d52009da79d9d9da69d9fc29d9d9d9d9d9d9d9d9d9d9d9d9d9d9d9d9d9d9d9d5200c29d9d9d9d9d9d9d9d9d9d9d9d9d9d9d9d9d9d9d9d66009da79d9d9da79d9dc29d9d9d9d9d9d9d9d9d9d9d9d9d9d9d9d9d9d9d9d6600c29d9d9d9d9d9d9d9d9d9d9d9d9d9d9d9d9d9d9d9d66009da79da69da79d9fc29d9d9d9d9d9d9d9d9d9d9d9d9d9d9d9d9d9d9d9d6600c29d9d9d9d9d9d9d9d9d9d9d9d9d9d9d9d9d9d9d9d6600c29d9d9d9d9d9d9d9d9d9d9d9d9d9d9d9d9d9d9d9d66009d9393939d939393c293939893939d93939393939d93939d93939893936600939d9393939d939d939393939393939d93989393939393939393939d939d939393939398939d939d9398939393939398939d939d93989393939393939393936600c29dc2b19db1b1b1b1b1b1b1b1b1b1b1b1b1b1b1b1b1b1b1b1b1b1b1b1b1b1b1b1b1b1b1b1b1b1b1b1b1b1b1b1b1b1b1b198c2939366005d5d5d5d5d5d5d5d5d5d505d5d5d505d5d5d5d5d5d5d5d5d5d5dc25d5d5d5dc25d5d5dc2c2c25d5dc25d5dbbc2c2c25dc25d505dbb5dc2c2bbc25d5d5dbbc2c25d5dc25d5dc25d5d5dbb5d5dbbc2c25d5d5dbbc2c25d5d5dbbc2c2c25d5d5d5d5d505d5d5d5d5d505d5d5d5d5d5d5d505d5d5d5d5d505d5d5d5d5d5d5d5d5d5d5d5d5d5d5d505d5d5d5d5d505d5d5d5d505d5d5d5d5d5d5d5d5d5d5d5d5d505d5d5d5d505d5d5d5d505d5d5d5d5d5d5d5d505d5d5d5d505d5d5d5d505d5d5d5d505d5d5d5d5d93c293a79d9d9d9d9d9d9d9dc2c2c2c2c2c2c2c2c2c2c2c2c2c2c2c2c2c2c2c2c2c200c2c2c2c2c2c2c2c2c2c2c2c2c2c2c2c2c2c2c2c2c2c200c2c2c2c2c2c2c2c2c2c2c2c2c2c2c2c2c2c2c2c2c2c2009d9d9d9d9d9d9d9dc2c2c2c2c2c2c2c2c2c2c2c2c2c2c2c2c2c2c2c2c2c200c2c2c2c2c2c2c2c2c2c2c2c2c2c2c2c2c2c2c2c2c2c2009d9d9d9d9d9d9d9dc2c2c2c2c2c2c2c2c2c2c2c2c2c2c2c2c2c2c2c2c2c200c2c2c2c2c2c2c2c2c2c2c2c2c2c2c2c2c2c2c2c2c2c2009d9d9d9d9d9d9d9dc2c2c2c2c2c2c2c2c2c2c2c2c2c2c2c2c2c2c2c2c2c200c2c2c2c2c2c2c2c2c2c2c2c2c2c2c2c2c2c2c2c2c2c200c2c2c2c2c2c2c2c2c2c2c2c2c2c2c2c2c2c2c2c2c2c2009d9d9d9d9d9d9d9dc2c2c2c2c2c2c2c2c2c2c2c2c2c2c2c2c2c2c2c2c2c200c2c2c2c2c2c2c2c2c2c2c2c2c2c2c2c2c2c2c2c2c2c2009d9d9d9d9d9d9d9dc2c2c2c2c2c2c2c2c2c2c2c2c2c2c2c2c2c2c2c2c2c200c2c2c2c2c2c2c2c2c2c2c2c2c2c2c2c2c2c2c2c2c2c2009d9d9d9d9d9d9d9dc2c2c2c2c2c2c2c2c2c2c2c2c2c2c2c2c2c2c2c2c2c200c2c2c2c2c2c2c2c2c2c2c2c2c2c2c2c2c2c2c2c2c2c200c2c2c2c2c2c2c2c2c2c2c2c2c2c2c2c2c2c2c2c2c2c200939d93939893939dc2c2c2c2c2c2c2c2c2c2c2c2c2c2c2c2c2c2c2c2c2c200939893939d93939393939d93939d93939393939d93939d93939d93939393939d93939d93939393939393939d93939d93939393939393939d93939d93939d936600a6b1b1b1b1b1b1b1b1b1b1b1b1b1b1b1b1b1b1b1b1b1b1b1b1b1b1b1b1b1b1b1b1b1b1b1b1b1b1b1b1b1b1b1b1b1b1b1b193c2939d52005d5d505d5d5d505d5d5d5d5d5d5d5d5d5d505d5d5d505d5d5d50bb5d5d5dc2c25d5dc25d5d5dbb5dc25dc25d5d5dc25dc25d5d5dc25dc25d5d5dc25dc25d5d5dc25dc25d5dbb5d5d5dc25dc25d5d5dc25dc25d5d5dc25dc25d5d5dc25d5d505d5d5d5d5d505d5d5d5d505d5d5d5d5d5d5d5d5d5d5d5d5d5d505d5d5d505d5d505d5d5d5d5d5d5d5d5d5d5d5d5d5d5d5d5d5d5d5d5d5d505d5d5d5d505d5d5d5d505d5d5d5d5d5d5d5d5d5d5d5d5d505d5d5d5d5d5d5d5d5d5d5d5d5d5d5d5d5d5d5d505d5d5d93c2989d9d9d9da79d9d9da79d9d9da79d9d9da79d9d9da79d9d9da79d9d9da79d9d9da79d9d9da79d9d9da79d9d9da79d9d9da79d9d9da69d9f9da69d9d9da79d9d9da79d9d9da79d9d9da79d9d9da79d9d9da79d9d9da79d9d9da79d9d9da79d9d9da79d9d9da79d9d9da79d9d9da79d9d9da79d9d9da69d9f98a69d9d9da79d9d9da79d9d9da79d9d9da79d9d9da79d9d9da79d9d9da79d9d9da79d9d9da79d9d9da79d9d9da79d9d9da79d9d9da79d9d9da79d9d9da79d9d9da79d9d9da79d9d9da79d9d9da79d9d9da79d9d9da69d9f9da69d9f98a69d9d9da79d9d9da79d9d9da79d9d9da79d9d9da79d9d9da79d9d9da79d9d9da79d9d9da79d9d9da79d9d9da79d9d9da79d9d9da79d9d9da79d9d9da79d9d9da79d9d9da79d9d9da79d9d9da79d9d9da79d9d9da79d9d9da69d9f98a69d9f9da69d9f9da69d9d9da79d9d9da79d9d9da79d9d9da79d9d9da79d9d9da79d9d9da79d9d9da79d9d9da79d9d9da69d9d9da79d9d9da79d9d9da69d9f98a69d9f98a69d9f98a69d9d9da79d9d9da69d9f98a69d9d9da79d9d9da69d9f98a69d9f98a69d9f9da69d9d9da69d9d9da69d9d9da69d9d9da69d9d9da69d9d9da79d9d9da69d9f98a69d9d9da79d9d9d989393939893989393939893989393939d9393939893989393939893989393939893989393939d9393939893989393939d9393939d939393989393939d9393939d9393939d9393939d9393939d9393939d9393939d9393939d9393939d936600b1b1b1b1b1b1b1b1b1b1b1b1b1b1b1b1b1b1b1b1b1b1b1b1b1b1b1b1b1b1b1b1b1b1b1b1b1b1b1b1b1b1b1b1b1b1b1b1b19dc29d9366005d5d5d5d5d5d5d5d5d5d5d505d5d5d5d5d5d5d5d5d5d5d5d5d5dc25d5d5dc2c25d5dc25d5d5d5d5dc25dc25d5d5dc25dc25d5d5dc25dc25d5d5dc25dc25d5d5dc25dc25d5dc25d5d5dc25dc25d5d5dc25dc25d5d5dc25dc25d5d50c25d5d5d5d5d5d5d5d5d5d5d5d5d5d5d5d5d505d5d5d5d505d5d5d5d5d5d5d5d5d5d5d5d5d5d5d5d505d5d5d5d505d5d5d5d505d5d5d5d505d5d5d5d5d505d5d5d5d5d5d5d5d5d5d5d5d505d5d5d5d505d5d5d5d5d5d5d5d505d5d5d5d505d5d5d5d505d5d5d5d5d5d5d5d93c293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939d5200b1b1b1b1b1b1b1b1b1b1b1b1b1b1b1b1b1b1b1b1b1b1b1b1b1b1b1b1b1b1b1b1b1b1b1b1b1b1b1b1b1b1b1b1b1b1b1b1b193c2939366005d5d5d505d5d5d5d5d5d5d5d5d5d505d5d5d5d505d5d5d5d5d5dc25d5dbb5dbb5d5dc2c2c2c2c25dc25dc25d5d5dc25dc25d5d5dc25dc25d5d5dc25dc25d5d5dc25dc25d5dc25d5d5dc25dc25d5d5dc25dc25d5d5dc25dc25d5d5dc25d5d5d5d5d5d505d5d5d5d505d5d5d5d5d5d5d5d505d5d5d5d505d5d5d5d5d5d5d505d5d5d5d5d5d5d5d5d5d5d5d5d5d5d5d5d5d5d5d5d5d5d5d5d5d5d5d5d5d5d5d505d5d5d505d5d5d5d5d5d5d5d5d5d5d5d5d505d5d5d5d5d5d5d5d5d5d5d5d5d5d5d505d5d5d5d5d98c298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6600000000000000000000000000000000000000000000000000000000000000000000000000000000000000000000000000009dc2989366005d5d5d5d5d5d5d5d5d5d5d5d5d5d5d5d5d505d5d5d5d5d505d5dc25dc25d5dc25d5dbb5d5d50bb5dc25dbb5d505dc25dc2c25d5dbb5dc25d5d50c25dbb505d5dbb5dc25d5dc2c25d5dbb50c25d5d50c25dbb505d5dbb5dbb505d5dc25d5d5d505d5d5d5d5d505d5d5d5d5d505d5d5d5d5d5d5d5d5d5d5d5d505d5d505d5d5d5d5d505d5d5d5d505d5d5d5d505d5d5d5d505d5d5d5d505d5d5d5d505d5d5d5d5d5d5d5d5d5d5d5d5d505d5d5d5d505d5d5d5d5d5d5d5d505d5d5d5d505d5d5d5d5d5d5d5d505d93c2939d52665266526652665266525252665252526652665266526652595266526652665266526652665266525252665266525252665266526652665266526652665266526652665266526652665266526652665266526652665266526652665266526652665266526652665266526652665266526652665266526652665266526652665266525252665266526652665266526652665266526652665266526652665252526652665266526652665266526652665266526652525266526652665266526652665266526652595266526652595266526652665266526652665266526652665266526652665266526652665266526652665266525952665266526652665266526652665259526652665266526652665266526652665266526652665266526652665266525952665266526652665266526652665266526652665266526652665266526652665266526652665266526652665259526652665259526652665154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665252526652665252526652525266526652665266526652665266526652c2939d52005d5d5d5d5d5d505d5d5d5d505d5d5d5d5d5d5d5d5d5d5d5d5d5dc250c25d5dc25d5d50c2bbc25d5dc25d5dbbc2bbc250c25dbbc25d5dc2c2c2bb5d5d5dc2bbc2505dbbc250c25dbbc25d5d5dbbc2bb5d5d5dc2bbc2505d50c2bbc2c25d5d5d5d5d5d5d5d5d5d5d5d5d5d5d5d5d5d505d5d5d505d5d5d5d5d5d5d5d5d5d5d5d5d5d5d5d5d5d5d5d5d5d5d5d5d5d5d5d5d5d5d5d5d5d5d5d5d5d5d5d5d5d5d5d5d505d5d5d5d505d5d5d5d505d5d5d5d5d5d5d5d505d5d5d5d5d5d5d5d5d5d505d5d5d5d5d5d5d93c2989398939893939893939393939d9393939d9393939d9393939d939d9398939893939d939398939d939d939d939393939d939d93939d9398939393989398939893989393939d93939393939d9393939d9393939d93989393939d93939d939393989398939393939d9393939393939393939393939d939893989398939398939393939393939d93939393939d93939393939393939d939393939d9393939393939d939d939393939d93939398939d93939398939893939d939d939d93939393939d939d93939393939d939d939d939d939d93939398939d939d939393939393939d93989393939d939393939d939393939d93939393939d939d9393939d9393939d93989393939d939d93989398939893989393939d9393939d93989398939393989393939d939d939d93989398939d9398939393939d9393939893989398939893989398939893989398939393939893939393939d939d9393939d93939d9393939d939d9393939d9393939d9398939893939893989398939893989398939398939893989398939893989398939398939d9398939d9393939893989398939893939893989398939893989398939893939893989398939893989398939398939893989398939893989398939893989398939398939893989398939893939893989398939893989398939893989393989398939893989393939d939d939893939398939d93939398939d939893939398939893989398939393989393939d93939393939d939d9393939d9393939d9398939d9393939d939d939d939393939d939d939d9393939393939d93939393939d93939393939d9366005d5d5d505d5d5d5d5d5d5d5d5d5d5d505d5d5d5d505d5d5d5d5dc2c25d5d5dc25d5d5d5d5d505d5d5d5d505d5d5d5d5dc25d5d505d5dc25d5d505d5d505d5d5d5d5d5d5d5dc25d5d505d5d5d5d505d5d5d5d5d5d5d5d5d5d5d5d5dc25d5d5d5d5d5d5d505d5d5d5d505d5d5d5d5d5d5d5d5d5d5d5d5d505d5d5d5d5d5d5d505d5d5d5d505d5d5d5d505d5d5d5d505d5d5d5d505d5d5d5d505d5d5d5d505d5d5d5d5d505d5d5d5d5d5d5d5d5d5d5d5d5d505d5d5d5d5d5d5d505d5d5d5d5d5d5d5d505d5d5d5d93c293989393989398939d93939d93939d93939d93939393939d9393939393989393939393939d93939393939393939d93939393939398939393939893939893939893939d93939393939d93939393939393939d93939393939d939393939393939d93939893939d939393939d93939d93939d939d9393939393989393989398939d93939d9393939d93939d93939393939d939d939393939d939393939d939d9393939393939d93939393939d93939393939d939398939d93939393939393939d939393939d93939d93939393939393939393939d93939893939393939d93939d93939393939d939393939d939393939d93939d93939d93939393939d93939393939893939893939893939393939893939893939d93939893939893939393939893939d93939393939393939893939393939893939d939393939d939398939398939398939398939398939393939d93939d93939d93939393939d93939d939393939d93939393939893939893939893939893989393989393989393989393989398939398939398939398939398939893939393939393939893939893939893939893989393989393989393989393989398939398939398939398939398939893939893939893939893939893939893939893989393989393989393989398939398939398939398939398939398939893939893939893939d93939393939393939d93939393939d93939393939d93939893939893939893939d93939d93939393939d93939393939d93939d93939d93939393939d939393939393939d93939d939393939398939d93939393939d93939393939d9393989366005d5d5d5d5d5d5d5d5d505d5d5d5d5d5d5d5d505d5d5d5d505d5dc2bb5d5d5dc25d5d5d5d5d5d5d5d5d5d5d5d5d505d5dc25d5d5d5d5dbb5d5d5d5d5d5d5d5d505d5d505d5dc2505d5d5d5d505d5d5d5d505d5d5d5d505d5d5d5d5dbb5d5d505d5d505d5d5d5d5d5d5d5d5d505d5d5d5d505d5d5d5d5d5d5d5d505d5d505d5d5d5d5d5d5d5d5d5d5d5d5d5d5d5d5d5d5d5d5d5d5d5d5d5d5d5d5d5d5d5d5d5d5d5d5d5d5d5d5d5d5d505d5d5d505d5d5d5d5d5d5d5d5d505d5d5d5d505d5d5d5d5d5d5d5d5d5d98c2939893989398939393939d939393939393939d939d9393939d939d9393939d93939d93989393939d9393939d939393939d93939d939398939d939893989398939393989393939d9393939d939d939d93939393939d939d939393939d9398939393989398939393939d9393939d9393939393939d939d9393939d9393989393939393939d939393939d939393939d939393939d939d939393939d93939393939d939d939393939d939d93939398939d9393939d93939393939d9393939d939393939393939393939d939d9393939d939d9393939d939d9393939d9393939d93939398939d9393939398939393939d939393939393939d939d9393939d939d939d93939398939d93939398939d93939398939d93939398939d9398939d939d939393989398939d939d9393939d939d9393939d939398939d9393939d9398939893989398939893989398939398939393989393939d939d93939393939393939d93939393939d93989393939d93989398939398939893989398939893989393989398939893989398939893989393989398939d9398939d939893989398939893939893989398939893989398939893939893989398939893989398939398939893989398939893989398939893989398939398939893989398939893989398939893989398939893989398939398939893989398939893989393939d939d939d9393939d939d9393939d939393989398939893989398939893939398939d939d93989393939d9393939393939393939d939d93939393939d93939d939393939393939d939393939d939d939d9393939d939d9393939d9352005d505d5d5d5d5d5d5d5d5d5d5d505d5d5d5d5d5d5d5d5d5d5d5dc25d5d5d5dbb5d5d5d505d5d5d5dbb5d5d5d5d5d5d5dbb5d5d5d5d50c25d5d5d5d5d5d5d5d5d5d5d5d5d5dbb5d5d5d5d5d5d5d5d5d5d5d5d5d505d5d5d5d5d505dc25d5d5d5d5d5d5d5d5d5d505d5d5d5d5d5d5d505d5d5d5d5d505d5d5d5d5d5d5d5d5d5d5d5d505d5d5d5d505d5d5d5d505d5d5d5d505d5d5d5d505d5d5d5d505d5d5d5d505d5d5d5d505d5d5d5d5d5d5d5d5d5d5d5d5d505d5d5d5d5d5d5d5d5d5d5d505d5d5d5d5d505d93c2989393989393939d939d939d939d93939d93939393939d939393939398939398939393939d939d939d939d9393939d93939d9393939893939393939893939893939d939d939d939d939d93939393939d93939d93939393939d9398939398939398939398939d939d939d939d9393939d939d93939393939d939398939893939d939d9393939d939d939d939d9393939d93939393939d939d939393939d939d939393939d93939393939d93939893939893939393939d939d939d939d939d93939d939d93939d93939393939d93939393939d93939393939893939893939393939d93939393939d939893939d939393939d93939d93939393939d93939393939393939d93939893939d93939393939d93939393939d93939393939393939393939d93939d93939393939893939393939d939393939893939893939393939893939893939893939893939d939893939d93939d93939393939d93939d939d93939393939d93939393939d93939393939893989393989393989393989393989398939398939398939398939398939d93939893939393939393939893939893939893989393989393989393989393989398939398939398939398939398939893939893939893939893939893939893939893989393989393989393989393989398939398939398939398939398939893939893939893939893939d93939393939393939893939393939d93939893939893939893939893939893939d93939393939393939d93939893939d93939d93939393939393939d93939d939393939d93939d93939d939d93939393939393939d93939393939d939d66005d5d5d5d5d505d5d5d5d5d5d5d5d5d5d5d5d5d5d505d5d5d5d5d5d5d5d5d505d5d5d5d5d5d505d5d5d5d5d5d5d5d5d505d5d505d5d5d505d5d5d505d5d505d5d5d5d5d5d5d5d5d5d5d505d5d5d505d5d5d5d5d5d5d5d5d5d5d5d5d5d5d5d5d5d5d5d5d505d5d5d5d505d5d5d5d5d5d5d5d5d5d5d5d5d5d505d5d5d5d5d5d505d5d5d5d505d5d5d5d5d5d5d5d5d5d5d5d5d5d5d5d5d5d5d5d5d5d5d5d5d5d5d5d5d5d5d5d5d5d5d5d5d5d505d5d5d5d505d5d5d5d505d5d5d505d5d5d5d5d5d5d5d505d5d5d5d93c293939893989398930000000000009d93939393939d93939393939d93989398939d939393000000000000009d93939393939393939d93939d93989398939893989398000000000000009393939d939393939d9393939d9393939d939393939d9398939893980000000000000000939d9393939393939d93939398939893939d93939393939d000000000000939d939393939d93939393939393939d93939393939d939393939d93939393939d939393989398939d93980000000000000000939d9393939393939d009d939393939d9393939393939d939893989398939d93989393939d939d939393939d939393939d939393939393939d93939393939d939d939d93939393939d9393939d939d93989393939d93939398939d939d939d939d939393939393939d939d9393939d9393939893989393939398939d93989398939893989398939893989393939398939893939393939d9393939d9393939393939d939d9393939d93989393939d939893989393989398939893989398939893939893989398939893989398939393939d9398939d939d93989398939893989398939398939893989398939893989398939398939893989398939893989393989398939893989398939893989398939893989393989398939893989398939893939893989398939893989398939893939893989398939893989393939d939d9398939d9393939d93939393939d93989398939893989398939893989393939d939d939d9393939893989393939d9393939d939d939d93939393939d939393939d93939393939393939d939d939d93989393939d939893939352005d5d5d5d5d5d5d5d5d5d505d5d5d5d5d505d5d5d5d5d5d5d505d5d5d5d5d5d5d505d5d5d5d5d5d5d505d5d505d5d5d5d5d5d5d5d5d5d5d5d5d5d5d5d5d5d5d5d5d505d5d505d5d5d5d5d5d5d5d5d5d5d5d505d5d5d5d505d5d5d5d505d5d5d5d505d5d5d5d5d5d5d5d5d5d5d505d5d5d5d505d5d5d5d5d5d5d5d5d505d5d5d5d5d5d5d5d5d5d5d5d505d5d5d5d505d5d5d5d505d5d5d5d505d5d5d5d505d5d5d5d505d5d5d5d505d5d5d5d5d505d5d5d5d5d5d5d5d5d5d5d5d5d5d5d505d5d5d5d5d5d5d5d5d93c298939893939893939d939d939d93939d93939d93939d939d939398939398939393939d939d939d939d939393939d939d939d93939d939393939893939893939893939d939d939d9393939d9393939d9393939d9393939d939393939d9393989393989393989393939d939d93939d93939d939d9393989393989393989393939d93939d939393939d939d939d93939d939393939d939d93939d939393939d9393939d939d9393939d939d9393939d93939d93939893939393939d939393939d93939d939d939d9300939d939d9393939d93939d93939393939893939893939893939893939393939d939393939d939393939d93939d93939d93939d93939393939393939d93939893939893939393939893939893939d93939393939393939393939d93939d93939393939d93939893939893939d939d93939893939893939893939893939893939893939d939893939393939d93939d93939393939d939d93939393939d93939393939d9393989393989398939398939398939398939398939893939893939893939893939d939393939893939393939893939893939893939893989393989393989393989393989398939398939398939398939398939893939893939893939893939893939893939893989393989393989393989393989398939398939398939398939398939893939893939893939893939d93939393939393939d93939393939d93939393939893939893939893939893939d93939393939393939d93939893939d93939d93939393939393939d939393939d93939393939d93939d939393939393939393939d93939393939d9366005d5d505d5d5d5d5d5d5d5d5d5d505d5d5d5d5d5d5d5d5d5d5d5d5d505d5d5d5d5d5d5d505d5d5d5d5d5d5d5d5d5d5d5d505d5d5d505d5d5d505d5d5d5d5d5d505d5d5d5d5d5d5d505d5d5d505d5d5d5d5d5d5d5d5d5d5d5d5d5d5d5d5d5d505d5d5d5d5d5d5d505d5d5d5d5d5d5d5d505d5d5d5d505d5d5d5d505d5d5d5d5d5d5d505d5d5d505d5d5d5d5d5d5d5d5d5d5d5d5d5d5d5d5d5d5d5d5d5d5d5d5d5d5d5d5d5d5d5d5d5d5d5d5d5d5d5d5d5d5d5d505d5d5d5d5d5d5d5d5d5d5d5d505d5d5d5d5d5d98c2939893989398939893009393939393009d00939d000000939d93989393939893939893939300000000009d939d000000009d009d9300939d9398939893989398939393939300939d939d009d9d000000939d930093939d009d939393939d939893989398939d930000009d009d9393000000939d9398939893989393989398930093939d939d9d00000000939393009d939d930000009d93009d93009d9300939d0000009d939d000093939d9393939d939393939d939d009d939393009d9393000000939d009d00000000939d939393939d9393939d939d939893989393939d93989398939d939393939d939393939d9393939d93939393939d9393939d9393939d9393939893989398939d93989398939d93939398939d939d939d9393939d9393939d93939398939d93939398939d9393939393939d93989393939d939893989398939893989398939393939d939d939d939393939393939d939393939d939d9393939d939d939d9393939893989393989398939893989398939893939893989398939893989398939893939d9393939d939d9393939d93989398939893939893989398939893989398939893939893989398939893989398939398939893989398939893989398939893989398939398939893989398939893989393989398939893989398939893989393989398939893989398939893939398939d939d9393939d939d939d9393939d939893989398939893989398939d9393939d9393939d93939398939893939393939d939d9393939d9393939d9393939393939d9393939d93939d9393939d9398939d9393939d939d939352005d5d5d5d5d505d5d5d5d5d5d5d5d5d5d5d5d5d505d5d505d5d5d5d5d5d5d505d5d5d5d5d5d5d5d5d5d5d5d5d5d5d505d5d5d5d5d5d5d5d5d5d5d5d505d5d5d5d5d5d5d5d5d5d5d5d5d5d5d5d5d5d5d505d5d5d5d505d5d5d5d505d5d5d5d5d5d5d5d505d5d5d5d5d5d5d505d5d5d5d5d5d5d5d5d5d5d5d505d5d5d5d5d505d5d5d5d5d5d5d5d5d5d5d5d5d505d5d5d5d505d5d5d5d505d5d5d5d505d5d5d5d505d5d5d5d505d5d5d5d505d5d5d5d505d5d5d5d5d5d5d505d5d505d5d5d5d5d5d5d5d5d505d5d93c298939398939398939d00939d93939d0093009d00939d9300939393939d93939d939893939d0093939d93939d00939d9300930093009d93939393939893939893939d93939d0093939393009300939d9300939d009d9d930093939d939393939398939398939300939d930000939d00939d93009393939398939398939893939d009d9393939300939d93009d939d009d939300939d93009d00939d009d009d9300939d93009300939d0093939d9393939393989393939300939d939d00939d00939d9300930093009d939d0093939d939393939398939393939398939398939393939398939393939d939393939d93939d93939893939d93939393939393939d93939d93939893939893939393939893939393939d93939393939393939d93939d93939393939d93939393939d93939393939d939d93939393939d939393939398939398939398939398939d93939393939393939d93939d939393939d93939393939d93939393939393939d93939893989393989393989393989393989398939398939398939398939398939393939893939393939893939393939893939893989393989393989393989393989398939398939398939398939398939893939893939893939893939893939893939893989393989393989393989393989398939398939398939398939398939893939893939893939893939893939893939393939d93939393939393939893939893939893939893939893939393939893939893939393939893939d93939d93939393939d93939d939393939d93939d93939d939393939393939d93939393939393939d939393939d66005d5d5d5d5d5d5d5d5d5d505d5d5d5d5d505d5d5d5d5d5d5d505d5d5d5d5d5d5d5d5d5d5d5d505dc2505d505dc25d5d5dc2c2c25d5d5dc25d5dc25d5d5dc25d5d5dbbc2c25d5dc25d5dc25d5d5dc25d5d5d5d5d5d5d5d5d5d5d5d5d5d505d5d5d5d5d5d5d5d5d5d5d5d5d5d5d5d505d5d5d505d5d5d5d5d5d5d5d5d5d5d5d5d5d5d5d5d505d5d5d5d505d5d5d5d505d5d5d5d5d5d5d5d5d5d5d5d5d5d5d5d5d5d5d5d5d5d5d5d5d5d5d5d5d5d5d5d5d5d5d5d5d5d5d5d5d5d5d5d5d505d5d5d5d5d5d5d5d5d5d93c2939398939398939393009d9393939d009d0093009d939d939d939d9393939d939393939d9300939d93939393009d9393009d009d0093939d93989398939893989393939d009d009d9393009d009d939d939d009d00930093009d93939398939893989398939d009d939393009d93009d9393009d939d9398939893989393989300939d939393009d939d009393009d00939d009d93930093009d93009300939d009d939d939d9398009d93939393939d939d939893939d009d939393009d93009d939d939d009d0093939300939d9393939d939d9393939d9393939d9398939d939d9398939d939393939d9393939393939d93989393939d939d939d939d93939393939d939893989398939d93989398939d93989393939d9393939d93939393939d939d93939398939d93939398939d939893939393939d93989393939d939893989398939893989393939393939d9398939d9393939d9393939d939393939d93939393939d9398939d93939398939893939893989398939893989398939398939893989398939893989398939398939d9398939d9393939d9398939893989393989398939893989398939893989393989398939893989398939893939893989398939893989398939893989398939893939893989398939893989398939398939893989398939893989398939398939893989398939d9398939d9393939d93939393939d939d939893989398939893989398939893989398939d9398939d9398939d939d93939393939d9393939d9393939d9393939d939393939d93939393939d939d939393939d939d939d939893939393939d9352005d5d5d5d5d5d5d5d5d5d5d5d5d505d5d5d5d5d5d5d5d5d5d5d5d5d5d505d5d5d5d505d5d5d5d5dc25d5d5dc2c25d5dc25d5d5dbb5dc25d5d5dc25d5d5dc25d5dc25d5d5dc25dbb5d5dc25d5dbb5d5d5d5d505d5d5d5d505d5d5d5d5d5d5d5d505d5d5d5d505d5d505d5d5d5d5d5d5d5d5d5d5d5d5d505d5d5d5d505d5d5d5d505d5d5d5d5d505d5d5d5d5d5d5d5d5d5d5d5d505d5d5d5d505d5d5d5d505d5d5d5d505d5d5d5d505d5d5d5d505d5d5d5d505d5d505d5d5d5d5d5d5d5d5d505d5d505d5d5d5d5d93c2989398939893939d9300939d939d930093009d00000000009393939d93939393939d939393009d9393939d9300939d9300930093009d9393939893939893939893939d93009300939d93009300000000009d0093009d009d0093939d93939d9393989393989300939d939d00939d00939d930093939398939398939398939893009d9398939d9300000000989d0093009d9300939d93009d00939d009d009d9300000000009d9d0093939d93939d93939393939893989300939d939d00939d0000000000930093009d939d009393939d93939393939d93939d93939893939893939393939393939d939393939d939d93939393939d93939393939393939393939d93939393939893939893939393939893939393939d93939893939893939d93939393939893939d939398939398939393939d93939d93939393939d93939893939893939893939893939d939d93939393939393939d93939d939393939d93939393939d93939893939393939893939893989393989393989393989393989398939398939398939398939398939d93939393939393939d93939893939893939893989393989393989393989393989398939398939398939398939398939893939893939893939893939893939893939893989393989393989393989393989398939398939398939398939398939893939893939893939393939393939d93939d93939d93939393939893939893939893939893939893939893939893939393939893939393939d93939d93939893939d93939393939d93939d939393939393939d939393939d93939393939393939393939d9393989d66005d505d5d505d5d5d5d5d5d505d5d5d5d5d5d5d505d5d505d5d5d5d5d5d5d5d5d5d5d5d5d5d5d5dc25d5d5dc2c25d5dc25d5d5d5d5dc25d5dbb5dc25dc25dc25dc25d5d5dc25dc25d5dc25dc25d5d5d5d5d5d5d5d5d5d5d5d5d505d5d5d5d5d5d5d5d505d5d5d5d5d5d5d505d5d5d5d505d5d5d5d5d5d5d5d5d5d5d5d5d5d5d5d5d5d5d5d5d5d5d5d5d5d5d505d5d5d505d5d5d5d5d5d5d5d5d5d5d5d5d5d5d505d5d5d5d5d5d5d5d5d5d5d5d5d5d5d5d5d5d5d5d5d5d505d5d505d5d5d5d5d5d5d5d5d505d5d98c29398939398939d939800000000939d009d0093009d939d009d939393939d9398939398939d000000009d9393009d939d009d009d00939d93989398939893989398939d0093989300939d009d009d939d0093009d93009d93009d9393939d939393989398939d009d930000009d93009d939d009d93939893989398939398939d000000009d93939d939d0093009d9393009d009d939d0093009d93009300939d009d939d009300939d0093939d9393939d9393939d93980000000000009d9300939d93009d009d00939d9300939d93939393939d939393939393939893989398939d9398939d939393939d939393939d939d9393939d939d9393939d939d9393939d939d9393939d93989398939d93989398939d93989393939d93989393939d939d9393939d93939393939d939893989393989393939d939d9398939393989393939d939893989398939393939d939d939d939d93939393939d93939d9393939d939d939393989398939d93989398939398939893989398939893989393989398939893989398939893989393939398939d939d939d939393989398939893939893989398939893989398939893939893989398939893989398939398939893989398939893989398939893989398939398939893989398939893989393989398939893989398939893989393989398939893989398939d939d9398939393939393939d939d9393939d93989398939893989398939893989393939d939d9393939d939d9393939d93939393939d93939393939d93939393939d939d939d939d939393939d9393939d939d939d939d939d939393939352005d5d5d5d5d5d5d5d5d5d5d5d5d5d5d505d5d5d5d5d5d5d5d5d5d505d5d5d5d505d5d5d5d505d5dc25d5dc25dc25d5dc2c2c2c2c25dc25d5dc25dc25dbb5dc25dc25d5d5dc25dc25d5dc2c25d5d5d5d505d5d5d5d505d5d5d5d5d5d5d505d5d5d5d5d5d5d5d5d5d5d5d5d5d5d5d505d5d5d5d5d505d5d5d5d505d5d5d5d505d5d5d5d505d5d5d5d505d5d5d5d5d5d5d5d5d5d5d5d5d505d5d5d5d505d5d5d5d5d5d5d5d5d505d5d5d5d505d5d5d5d505d5d5d5d5d5d5d5d5d5d5d5d5d505d5d5d5d5d5d5d5d5d93c2939893989393939393009393939d930093009d930000009393939d93939393939893989393009393939893939d000000009300930000939893939893939893939893930098939d009d93009393000000939d00939d00939d00939d939393939398939398939300939d939d93939893000000939d93989393989393989398939300939393989393000000939d00939d9300939d000000939d00009d009d0000939d00000093939300009398939893939893939893939d93009d93939d009398930000009d930093000000009393939d93939d93939893939d93939d939398939393939398939393939d939393939d93939393939d93939393939d93939393939d93939393939d93939393939893939893939d93939393939d93939393939d93939393939d93939393939d939398939398939893939d93939393939893939893939d939393939398939398939d93939393939393939393939d939393939393939893939393939d93939693939893939893989393989393989393989393989398939398939398939398939398939d93939893939393939393939893939893939893989393989393989393989393989398939398939398939398939398939893939893939893939893939893939893939893989393989393989393989393989398939398939398939398939398939893939893939893939d93939393939393939d93939d93939393939d93939393939893939893939893939893939d93939393939d93939393939d93939393939d93939393939d93939393939d939393939393939393939d939393939d93939393939393939393939d939d66005d5d5d5d5d5d5d5d5d5d5d5d5d5d5d5d5d5d5d5d5d505d5d5d5d5d5d5d5d5d5d5d5d5d5d5d5d5dc25dc25d5dbb5d5dbb5d505dc25dc2505dc25d5dc2505dc250bb5d505dc25dc25d5dc25dbb505d5d5d5d5d5d5d5d5d505d5d5d5d5d5d5d5d5d505d5d5d505d5d505d5d5d5d5d5d5d5d5d5d5d5d5d5d5d5d5d5d5d5d5d5d5d5d5d5d5d5d5d5d5d5d5d5d5d5d5d505d5d5d5d505d5d5d5d5d5d5d5d5d5d505d5d5d505d5d5d5d5d5d5d5d5d5d5d5d5d5d505d5d505d5d5d5d5d5d5d5d5d5d5d5d505d5d5d5d5d93c298939893989398939d00939d939393939d00939d93989393939d9393939d9398939893939d00939d9398939d939d9393009d9393009d9398939893989398939893939800939d9300939d939393989393939393989398939d93989393939d939d93989398939d009d939393939d9398939893939398939398939398939893939800939d9398939d9393939d93939893989398939893939893989393939300939d939d9393939d939d9393939893989398939893989393930093989398009d939d9393939398009d9398939d939393939d93939398939d9393939d93939398939d939893989398939893939d93939393939d93939393939d939d9393939d93939393939d93989393939d939d9393939893939393939d93989393939d93939393939d93939393939d939d93939398939893989393939393939d9393939d939893989393939d939893989398939393939d939d9393939d93989393939d93939d9398939d93989396939d93989398939893989393989398939893989398939893939893989398939893989398939393939d9393939d9393939d939893989398939893939893989398939893989398939893939893989398939893989398939398939893989398939893989398939893989398939398939893989398939893989393989398939893989398939893989393989398939893939393939d939d939d9393939d9393939d93939393939d93989398939893989398939893989393939d93939393939d93939393939d939d9393939d939d9393939d939d9393939d93939d939d9393939d9393939393939d9393939d9398939d93939352005d5d505d5d505d5d5d505d5d505d5d5d5d505d5d5d5d5d505d5d5d5d505d5d5d5d505d5d5d5d5dc25dbb5d5dc25d5d50c2c2c25d5dc2c25dc25d5dc25d5dc25d5dc2c2c25d5dc2c25dc25d5dc25d5d5d5d505d5d5d5d5d5d5d5d505d5d5d5d5d5d5d5d5d5d5d5d5d5d5d5d505d5d5d5d505d5d5d5d505d5d5d5d505d5d5d5d505d5d5d5d505d5d5d5d505d5d5d5d5d505d5d5d5d5d5d5d505d5d5d5d5d5d5d5d5d5d5d5d5d5d505d5d5d5d505d5d5d5d5d5d5d5d5d5d5d505d5d505d5d5d5d5d5d5d505d5d5d93c2939893939893939d93009d939d93989d930093939398939398939398939398939398939893009d939d9393939393939d0093939d009398939398939398939398939d009d9393939d0093939d9893939d93939d93939893939393939d9393939393989393989300939d939d009d93939393939893939893989398939398939d93009d939d939393939d93939893989393989393989398939398939d939d009893939393939d93939393939d93939893939893939893939d009d939d93009393939398939d9300939d939393939d93939393939d9393939393989393989393989393989393989393989393939d93939d93939393939d93939393939893939d93939d93939393939d93939393939d93939893939d93939393939893939d93939d93939393939d939393939398939398939398939893939d93939d93939893939893939d939398939398939393939d93939393939d93939393939d93939d93939393939393989393989393989393989393989398939398939398939398939398939893939893939893939893939d939393939d93939893939893939893939893939893989393989393989393989393989398939398939398939398939398939893939893939893939893939893939893939893989393989393989393989393989398939398939398939398939398939893939893939893939d93939393939393939893939893939393939d93939893939893939893939893939893939d93939393939d93939d93939d93939393939d93939393939d93939393939d93939d9393939393939393939d93939d93939d93939893939393939d9366005d5d5d5d5d5d5d5d5d5d5d5d5d5d5d5d5d5d5d5d5d5d5d5d5d5d5d5d5d5d5d5d5d5d5d5d505d5dc2c25d5d5dc25d5d5d505d5d5d5dc25d5d5d5d5d5d5d5d5d5d5d5d5d5d5d5d5d5d5dc25d505d5d5d5d5d5d5d5d505d5d5d5d5d5d5d5d505d5d5d5d5d5d5d505d5d5d5d5d5d5d5d5d5d5d5d5d5d5d5d5d5d5d5d5d5d5d5d5d5d5d5d5d5d5d5d5d5d5d5d5d5d5d5d5d5d5d5d5d5d5d505d5d5d5d505d5d5d5d505d5d5d5d5d5d5d5d5d5d5d5d5d5d505d5d5d5d5d5d505d5d5d5d5d5d5d505d5d5d5d5d5d5d5d98c2989398939893989393000000000093009d009d9393939d93989398939893989393939d939800000000009d9393939d93009d00939893989398939893989398939893009398939d93009d0093989393939d93939398939d939893989393939d9398939893989398000000009d9393939d939d939893939893939893989398939800000000009d93989393939398939893989398939398939893989300939d9398939d939893939398939d93939398939893989398939893009393939800939d939893989398009d939393939d93939398939d93939398939d93939398939d939393989398939893939d9393939393939d939d939893939398939d93939393939d93939398939d9393939d939393989398939d9393939d939d93939393939d9393939d939d9393939d9393939d93989398939398939d939393939398939893989398939393989398939893939d9393939d9393939d939d93939393939393939d939d9393939d9398939893989398939893939893989398939893989398939398939893989398939893989398939398939d93939398939d93989398939893989393989398939893989398939893989393989398939893989398939893939d939893989393939d9398939893989398939893939893989398939893989398939398939893989398939893989398939398939893989398939d9393939d9393939d9398939d9398939d939d939393989398939893989398939893989393939d939d939d939393939393939d939d93939393939d93939393939d9393939393939d9398939d939d939393939d93939393939d9398939d9393939366005d5d5d5d5d5d5d5d5d5d5d5d5d5d5d505d5d5d5d505d5d5d5d5d505d5d5d5d505d5d5d5d5d5d5dbbc25d5d50c25d5d5d5d5d5d505dc25d5d5d5d5d505d5d5d5d5d5d505d5d5d5d5d50c25d5d5d5d5d505d5d5d5d5d5d5d5d505d5d5d5d5d5d5d505d5d505d5d5d5d5d505d5d5d5d505d5d5d5d505d5d5d5d505d5d5d5d505d5d5d5d505d5d5d5d505d5d5d5d505d5d5d5d505d5d5d5d5d5d5d5d5d5d5d505d5d5d5d5d505d5d5d5d5d505d5d5d5d5d5d5d505d5d5d5d5d5d5d5d5d5d5d5d5d5d505d5d5d5d5d93c29893939893939893939d939d93939893939893939893939893939893939893939d93939893939893939893939d93939893939893939893939893939893939893939893939893939393939d93939d93939393939d93939393939893939d9393939393989393989393989393989393989393939393989398939893939893939893939893939893939893939d9398939398939398939893939893939893939893939393939393939d939393939398939398939398939398939893939d939393939398939398939398939393939393939d93939393939d93939393939d93939393939d9393989393989393939d93939d93939393939393939d93939393939d93939393939d93939393939893939893939893939393939d93939393939d93939393939d93939393939893939d939393939398939893939393939d93939893939893939893939d93939893939d939393939d93939d93939393939d93939d939d93939393939893939893939893939893939893989393989393989393989393989398939398939398939398939398939893939393939d939396939398939398939398939893939d9393989393989393989398939398939398939398939398939393939393939d93939893939893939893939893989393989393989393989393989398939398939398939398939398939893939893939d93939393939393939d93939893939393939393939393939d93939893939893939893939893939d93939393939393939d93939d93939393939d93939d93939d93939d93939d93939d9393939393939393939893939393939d939393939393939398939d52005d5d505d5d5d505d5d5d5d5d505d5d5d5d5d5d5d5d5d5d505d5d5d5d5d5d5d5d5d505d5d5d5d5dc25d5d5d50c25d5d5d5d5d5d5d5d505d5d505d5d5d5d505d5d5d5d5d5d5d505d5d5dc25d5d5d5d5d5d5d5d505d5d5d5d5d5d5d505d5d5d5d5d5d5d5d5d5d5d5d5d5d5d5d5d5d5d5d5d5d5d5d5d5d5d5d5d5d5d5d5d5d5d5d5d5d5d5d5d5d5d5d5d5d5d5d5d5d5d5d5d5d5d5d5d5d5d5d505d5d5d5d5d5d5d5d5d5d5d5d5d5d505d5d5d5d505d5d5d5d5d5d5d505d5d5d505d5d505d5d5d5d5d5d5d5d505d5d93c293939893989398939d9393939398939d9398939d93939398939893989398939893939398939893989398939d93939398939893989398939893989398939893989398939893989398939d93939398939d9393989393939d9398939893989398939d93989398939893989398939d9398939d93989398939398939398939893989398939893989398939893989393989398939893989393989398939893989398939d939d939d9393939d939d9398939d939393989398939893939d9393939d9398939893989398939d939d93939d9393939d939d9393939d939d9393939d939d939393989398939d9393989393989393939d939d939d9393939d939d9393939d939d9393939d939d93989398939d93989398939d93939398939d9398939d939d9393939d939d939893989393939d93989398939398939d9393939d939893989398939d939393989398939893939d939393939393939d9393939d939393939d939d9398939893989398939893989398939893939d9393939893989398939893939893989398939893989398939d93939d939d9393939d9398939893989398939893939d9393939893989398939893989393989398939893989398939d93939d939d939d939393989398939893989398939893939d9393939893989398939893939893989398939893989398939d939398939893989398939d939d939d939393989398939d939d939d939d939393989398939893989398939893989393939d9398939d939393989393939d9393939d93939393939d93939393939d939393939d939d939d939d93939d939d9393939d939d939d939d93939366005d5d5d5d5d5d5d5d5d505d5d5d5d5d5d5d505d5d5d5d5d5d5d5d5d5d505d5d5d5d5d5d5d5d505d5d5d5d5d5d5d5d5d5d5d505d5d5d5d5d5d5d5d5d5d5d5d5d505d5d5d5d5d5d5d505d5d5d5d505d5d5d5d5d5d5d5d505d5d5d5d5d5d5d5d505d5d5d5d5d5d5d505d5d5d5d505d5d5d5d505d5d5d5d505d5d5d5d505d5d5d5d505d5d5d5d505d5d5d5d505d5d5d5d505d5d5d5d505d5d5d5d5d5d5d505d5d5d5d505d5d5d5d5d5d5d5d5d5d5d5d5d5d505d5d5d5d5d5d5d5d5d5d5d5d5d5d505d5d5d5d5d5d5d93c2989398939398939393939398939893939693939393939d93939893939893939893939d939398939398939393939398939398939398939398939398939398939398939398939398939393939398939393939393939d939393939398939398939393939398939398939398939393939393939398939398939893989393989393989393989393989393989393939398939398939398939893939893939893939893939393939393939893939393939393939d939398939398939393939893939893939893939893939393939893939393989393939393989393939393989393939393989393989393939398939393939d93939393939393939393939393939893939393939893939393939893939393939893939393939893939393939393939393939393939393939393939d939398939398939893939393939d93939893939893939393939d939398939398939393939d93939d93939d939393939398939393939393939893939893939893939893939893939393989393989393989393989398939398939398939398939393939893939393939893939893939893939893939893939393989393989393989393989398939398939398939398939393939893939393939893939893939893939893939893939393989393989393989393989398939398939398939398939393939893939893939893939893939393939893939d93939393939393939393939893939893939893939893939893939d93939893939393939d93939d93939d93939393939d93939393939d93939393939d9393939393939393939393939393939d9393939393939393939d52005d5d5d505d5d5d5d5d5d5d5d5d5d5d505d5d5d5d505d5d5d5d505d5d5d5d5d505d5d5d5d5d5d5d5d505d5d5d5d5d505d5d5d5d5d5d5d505d5d5d505d5d5d5d5d5d5d505d5d5d5d5d5d5d5d5d5d5d5d505d5d5d5d5d5d5d5d505d5d5d5d5d5d5d5d505d5d505d5d5d5d5d5d5d5d5d5d5d5d5d5d5d5d5d5d5d5d5d5d5d5d5d5d5d5d5d5d5d5d5d5d5d5d5d5d5d5d5d5d5d5d505d5d5d5d5d5d505d5d5d5d5d5d5d5d5d5d505d5d5d5d5d505d5d5d5d5d5d5d5d5d5d5d5d5d5d505d5d5d5d5d5d5d5d505d5d5d5d98c29398939893989398939d939398939d93939d93939d93939393939d93939893939893939393939d93939d93939d93939d93939893939d93939893939893939893939893939d93939d93939d93939d93939d939d93939893939d93939893939d93939d93939893939893939d93939d93939d9393989393989398939893939893939893989398939893939d93939d9398939398939398939893989398939893989398939d9398939d9398939d9398939d9393939d939893939d939d93939893939893939893939d93939d93939d939d93939893939d93939d93939d93939893939d93939893939d93939d93939d939d9393939d939d939d939d939d939d9398939d93989398939d939893989398939d9398939d939d9398939d939d9398939d939d939d939d939d93939d93939393939893939d9398939d9398939693939893939893939d93939893939893939d93989396939d939693989398939d93939d939d93939d939398939398939398939398939398939d939893989398939398939398939893939893939d93939893939d939893939d939398939398939398939398939398939d939893989398939398939398939893939893939d93939893939d939893939d939398939398939398939398939398939d939893989398939398939398939893939893939d93939893939d939893939893939893939d93939d939398939396939d9398939d93939893939d93939893939893939d93939893939693939893939d93939393939393939393939d93939d93939d93939d93939d93939d939d93939d93939d9393939d93939393939d9398939d98939d66005d5d5d5d5d5d5d5d5d5d5d505d5d5d5d5d5d5d5d5d5d5d505d5d5d5d5d5d5d5d5d5d5d505d5d5d5d5d5d5d505d5d5d5d5d5d5d5d505d5d5d5d5d5d5d5d505d5d5d5d5d5d5d505d5d5d5d505d5d5d5d5d5d5d505d5d5d5d5d5d5d5d5d505d5d5d5d5d5d5d5d5d5d5d5d505d5d5d5d505d5d5d5d505d5d5d5d505d5d5d5d505d5d5d5d505d5d5d5d505d5d5d5d505d5d5d5d5d5d5d5d5d505d5d5d5d5d5d5d505d5d5d5d5d5d5d505d5d5d5d5d5d505d5d5d5d505d5d505d5d5d5d5d5d505d5d5d5d5d5d5d5d5d93c298939d939d939d989d939d989d96939d939d939d939d939d939d939d989d939d939d939d939d939d939d939d939d939d939d939d939d939d939d989d939d989d939d939d939d939d939d939d969d939d93989d939d989d989d939d939d939d939d939d93989398939d939d939d939d939d939d939d939d93989d939d939d939d939d939d939d989d939d939d939d939d939d939d939d939d939d939d939d939d939d939d939d939d939d939d939d939d939d939d939d939d93939d939d939d939d939d939d939d939d939d969d939d939d939d939d939d939d939d939d939d939d939d939d939d939d939d939d939d939d939d939d939d939d939d939d939d939d939d939d939d939d939d939d939d939d939d939d939d939d939d939d939d939d939d939d939d939d939d939d939d939d939d989d969d939d939d939d9398939d939d969d93989398939d969d939d9398939d939d939d939d969d939d969398939d969d939d9398939d939d939d939d939d969d939d9398939d939d939d93989398939d9398939d939d939d969d9398939d969d939d9398939d939d939d939d939d969d939d9398939d939d939d93989398939d9398939d939d939d969d9398939d969d939d9398939d939d939d939d939d969d939d9398939d939d939d93989398939d9398939d939d939d969d9398939d939d939d969d939d969d939d939d939d939d939d969d939d969d9398939d939d939d939d969d9398939d939d939d939d939d939d939d939d939d939d939d939d939d939d939d939d939d939d939d939d989d939d9d9d939d939d9d9d939d939d93939d9352005d5d5d5d5d5d505d5d5d5d5d5d5d5d5d5d505d5d5d5d5d5d5d5d5d505d5d5d5d5d5d5d5d5d505d5d5d5d5d5d5d5d5d5d5d505d5d5d5d5d5d5d5d5d5d5d5d5d5d5d5d5d5d5d5d5d5d5d5d5d5d505d5d5d5d5d5d5d5d5d505d5d5d5d5d5d5d5d505d5d5d5d5d5d505d5d5d5d505d5d5d5d5d5d5d5d5d5d5d5d5d5d5d5d5d5d5d5d5d5d5d5d5d5d5d5d5d5d5d5d5d5d5d505d5d5d505d5d5d5d5d5d5d505d5d5d5d505d5d5d5d5d5d5d5d5d5d5d5d5d5d5d5d5d5d5d5d5d5d5d5d5d5d5d5d5d5d505d5d5d505d5d93c293936652666666526652666652666652666666526666666666665266665266666666666666665266665966526659665266666666665266665266665266665266665966665266665266666666526666666666526652665266526666666666526666596666596666665266596659665966526659665966596666526666665266666652666666526652666666596659665266666666526666666666526666665966596659665966596659665966596652666666596659666659666659666666526666665966526666665266526652666666526666665966526666665266666652666666666652665966596666596659665966596659665966596652665966596659665966666659665966666666665266666659665966596666665266666659665266596652666659665966596659665966526652665266526666666666526666666666526652666666666666526666666666666652666666526652666652666666665266526666666666526666665266666666526652666666666666526666666666666652666666526652666652666666665266526666666666526666665266666666526652666666666666526666666666666652666666526652666652666666665266526666666666526666665266666666526652666666666666526666666666666652666666526652666652666666665266526666665266526652666666666666526666665266666666526666665266666652665266526666666666666666665266666666666666666666666666526666666666526666665266666652666666526666666652666666666652666666666652669d9366005d5d5d505d5d5d5d5d5d5d5d5d505d5d5d5d5d5d5d505d5d5d5d5d5d5d505d5d505d5d5d5d5d5d5d5d505d5d5d5d505d5d5d5d5d5d5d5d505d5d5d505d5d5d505d5d5d505d5d5d505d5d5d5d5d5d5d5d505d5d5d5d5d5d5d5d505d5d5d5d5d5d5d5d5d505d5d5d5d5d5d5d5d5d5d5d5d505d5d5d5d505d5d5d5d505d5d5d5d505d5d5d5d505d5d5d5d505d5d5d5d5d5d5d5d5d5d5d5d5d5d505d5d5d5d5d5d5d5d5d5d5d505d5d5d5d5d505d5d5d5d505d5d5d5d5d5d505d5d505d5d5d5d5d5d5d5d5d5d5d5d93c29d93666666526652660000000000666652660000666666526666665266666652666666526666665966526666665966666652665266666666665266666659666666596652666666666666665266666652665266666666665266666652665966666659666666546659666659666659666666666659666659665966665266666666526666665266666666526666526666666666526666666652665266665966665966665966665966665966665266666666665966596659665966596652666659665966526666665266666666666666526666665266526666665266596659666666526652666666665966596659665966665966596659665266666659666666526666665266596659665266526666666652666659665966665266665966665966666659666666596659666659665966596666666652666666526652665266666652665266666666665266526666666652666652666666526666666652666666526666666666665266526666665266666652665266666666665266526666666652666652666666526666666652666666526666666666665266526666665266666652665266666666665266526666666652666652666666526666666652666666526666666666665266526666665266666652665266666666665266526666666652666652666666526666666652666666526666666666665266526666666666526652666666665266665266526666666666666652665266666666666666526666526666526666526666526666526666526666526666526666526666526666526666526666526652666652666652666652666652666652939d52005d5d5d5d5d5d5d5d5d5d505d5d5d5d5d5d5d5d5d5d5d5d5d505d5d5d5d5d5d5d5d5d5d505d5d5d505d5d5d5d5d5d5d5d5d5d5d5d505d5d5d5d5d5d5d5d5d5d5d5d5d5d5d5d5d5d5d5d5d505d5d5d5d5d5d5d5d505d5d5d5d5d5d5d5d505d5d5d5d505d5d5d5d5d5d5d505d5d5d505d5d5d5d5d5d5d5d5d5d5d5d5d5d5d5d5d5d5d5d5d5d5d5d5d505d5d5d5d505d5d5d5d505d5d5d5d5d5d5d5d5d5d5d5d505d5d5d505d5d5d5d505d5d5d5d5d5d5d5d5d5d505d5d5d5d5d5d5d5d5d505d5d5d5d5d5d5d5d5d98c29398526666666604040404040404000066070a00526652666666526666665266596652666666526666666652666659665966666652665266666652665266526652666666666652665266526666665266666666665266666666665266666652665966526652666659665966596659665266596659665966596666666666526666666652666666665266666659666666596652666666526666666666526659665966596659665966596659666666596652665966665966596659666666665966665966666652666666526652666666666652666666666652666666665966665266666666526652666659665966665966666666596659666666526659665266666652666666596659666666665266526666665266526659666666596652665966596666596652666659665966665966665966596666665266666652666666665266666666665266666666665266526666666666526666666652666666666652666666526652666666666652666666665266666666665266666666665266526666666666526666666652666666666652666666526652666666666652666666665266666666665266666666665266526666666666526666666652666666666652666666526652666666666652666666665266666666665266666666665266526666666666526666666652666666666652666666526652666666666652666652666666526652666666666666665266526652666666666666526666665266666652666600000000000000000000000000000000000000000000000000000000000000006666000000000000000000000000000000006666939d66005d505d5d5d5d5d5d5d5d5d5d5d5d5d5d505d5d505d5d5d5d5d5d5d505d5d5d5d5d5d5d5d5d5d5d5d5d5d5d5d505d5d5d505d5d5d5d5d5d5d5d5d5d5d5d5d5d5d5d5d5d5d5d5d5d5d5d5d5d5d5d5d505d5d5d5d5d5d5d505d5d5d5d5d5d5d5d505d5d5d5d5d505d5d5d5d5d5d5d5d5d5d5d5d5d505d5d5d5d505d5d5d5d505d5d5d5d505d5d5d5d5d5d5d5d5d5d5d5d505d5d5d5d5d505d5d5d5d505d5d5d5d5d5d5d5d5d5d5d5d5d5d5d5d5d5d505d5d5d5d5d5d5d505d5d5d5d5d5d5d5d5d505d5d505d5d5d93c2939d5266526604060604040604060404070b0a07666666665266666652666666596666665266596659666666596659665966526666666666526666666666666666665266526652666666666652666666665266526666666652666666526659665966939d596659665966666652666666596659665966596652665266666652665266666652666666596659665966526666665266666652665266666659665966596659665966596659665966526666665966596659665966596659665266596659665266596666526666665266526666666652666666596659665966526666665266666666665966596659665966526659665966596652665966596666665266666652665266596652666666666652665266939d52665966526666665966596652665966666659665966596659665966596666526666665266666666526666666652665266666666526666666652665266666666526666666652665266666666526666666652665266666666526666666652665266666666526666666652665266666666526666666652665266666666526666666652665266666666526666666652665266666666526666666652665266666666526666666652665266666666526666666652665266666666526666666652665266666666526666666652665266666666526666666652665266666666526666666652665266665266666652666666666666526666526666666666665266665266666652666666526666665266c2526659545266526652526652665200c25252526652665266526652665266006652c252665266526652665266526652660066529d9352005d5d5d5d5d505d5d5d5d5d5d5d505d5d5d5d5d5d5d505d5d5d5d5d5d5d5d505d5d505d5d5d505d5d5d505d5d5d5d5d5d5d5d5d5d5d5d0000000000000000000000000000000000005d5d5d5d5d5d5d5d505d5d5d5d5d5d5d5d505d5d5d5d5d5d5d5d5d5d5d5d5d5d5d5d5d505d5d5d5d505d5d5d5d505d5d5d5d5d5d5d5d5d5d5d5d5d5d5d505d5d5d505d5d5d5d5d5d5d5d5d5d5d5d5d5d5d5d5d5d5d5d5d5d505d5d5d505d5d5d5d5d505d5d5d5d505d5d5d5d5d5d5d5d5d505d5d5d5d5d5d5d5d5d5d5d5d93c298936666660406060606065c06045d070b0a076652665266526652666652665266665266596666526652665266526659665266526666526652665266526652665266666652666666526652666666526652665266526652665266526652665266526693935952665966665266526652666652665966666652665266526652666666526652665266526666526659665266526666526666666666526666526659665966665266526652665966526652665266526652665266526652665966526652666666526652526666526666665266526666665266526659665266596652665266526652665266526659665266596652665266526666666652665966526652665266666666526652665266526652665266529d9352665266526652665266665266526652665266596652665966596652665266666652666666666652666666526666666666526652666666526666666666526652666666526666666666526652666666526666666666526652666666526666666666526652666666526666666666526652666666526666666666526652666666526666666666526652666666526666666666526652666666526666666666526652666666526666666666526652666666526666666666526652666666526666666666526652666666526666666666526652666666526666666666526652666666526666666666666666665266666652665266666652666666526652666666526666665266665266666652666666c2989396989d939d939d93939d936600c29d93939d939d939d939d939d9366005266c2939d93939393939d9393939398520066599d9366005d5d5d5d5d5d5d5d5d5d505d5d5d5d5d5d5d5d5d5d5d5d5d5d505d5d5d5d5d5d5d5d5d5d5d5d5d5d5d5d5d5d5d5d5d5d5d5d5d5d5d52665266525466526652665266526652665266005d5d505d5d5d5d5d5d5d5d505d5d5d5d5d5d5d5d505d5d5d5d505d5d5d5d505d5d5d5d5d505d5d5d5d5d5d5d5d5d5d5d5d505d5d5d5d505d5d5d5d5d5d5d5d5d5d5d5d5d505d5d5d5d505d5d5d5d505d5d5d5d505d5d5d5d5d5d5d5d5d5d505d5d5d5d5d5d5d5d5d5d5d505d5d5d5d5d5d5d5d5d505d5d5d5d5d5d5d5d93c2939d526652065c0606065c52000052c20a075266665266939d596652529d936652939d525993939d9366529d93665959939d939d525266939d93665266939d93936652989d5266529d936666665266529d939d939d5266529d939d9366529d9366529d939d9393665259939d939d6652939d59665293939d939d5266939d5298935266939d93936652939d5266939d526666666666526666665266529d9366526652939d5966939d5266939d939d5266939d5966529d939d93665266939d93665259939d939d6652939d5266529d9866526666529d9366529d9366529d9366529d93665298939d9366529d9366529d9d5266939d52529393939d526652939d666666526693939d939d936652989d529d9366939d939d9366529d93526693939d9366529d93665959939d93936659929d666652666666666652666666665266666666665266666666526666666652666652666666665266666666665266666666526666666652666652666666665266666666665266666666526666666652666652666666665266666666665266666666526666666652666652666666665266666666665266666666526666666652666652666666665266666666665266666666526666666652666652666666665266666666665266666666526666666652666652666666665266666666665266666666526666666652666652666652666666665266666666666666526652666666666666666652666666666666526666526652c2939d9300000000000093939d936600c2939d000000000000000000939366006666c29d93939d939d939393939d939d52005266939d52005d5d505d5d5d5d5d5d5d5d5d5d5d5d5d505d5d505d5d5d5d5d5d5d5d505d5d5d5d5d5d505d5d5d5d5d5d5d5d5d5d00000000005d5d66c29d5c5c93939d9393939d939d939d939d5266005d5d5d5d505d5d5d5d5d5d5d5d505d5d5d5d5d5d5d5d5d5d5d5d5d5d5d5d5d5d5d5d5d5d5d5d5d5d5d505d5d5d505d5d5d5d5d5d5d5d5d5d505d5d5d5d505d5d5d5d5d5d5d5d5d5d5d5d5d5d5d5d5d5d5d5d5d5d5d5d5d5d5d5d5d505d5d5d5d5d5d5d505d5d5d505d5d5d5d505d5d5d5d5d5d5d5d5d505d5d505d5d98c298936666665c0606069d529d9b9d005266040066666666939352939d66939d5266939d529d9366529d9366939d5266939d5266939d52989d529d936698985266989852939d52669393666652666666939d5266669d9366939366529d9366939d5266939d5266939d52939d5266939366939d52669d9366529d9366939d526698986693985266939d66939d5266939366526652666666526666666666939359939d59939366529d9359939d52669898529d9366529d9366529d9366939d529d9366939d5266939366939d52669393665266666652969d526693936652939d529d9366529d9366529d936693936652939d5266939366939d6666969d529d936652666666529d93665966666666939d52939d529d9366529d9366939d59939d52669d9359939d5266939d5266939d549898516666665266526666665266666652665266526666665266666652666666526666665266666652665266526666665266666652666666526666665266666652665266526666665266666652666666526666665266666652665266526666665266666652666666526666665266666652665266526666665266666652666666526666665266666652665266526666665266666652666666526666665266666652665266526666665266666652666666526666665266666652665266526666665266666652666666526666665266666652666666526652665266666666665266526652666666526652665266666666666666c29893980000000000009d9393935200c29d930093939d939d9393009d9366005266c2939393000093939d9d00009d93660066529d9366005d5d5d5d5d505d5d5d5d5d5d505d5d5d5d5d5d5d5d5d5d505d5d5d5d5d5d5d505d5d5d5d5d5d5d505d5d005d000062c2c06200000052c293bdbd9d939393939d0000000000009d5266005d5d5d5d5d5d5d5d505d5d5d5d5d5d5d5d505d5d5d5d505d5d5d5d505d5d5d5d505d5d5d5d505d5d5d5d5d5d5d5d5d5d5d5d5d505d5d5d5d5d5d5d505d5d5d5d5d505d5d5d5d505d5d5d5d505d5d5d5d505d5d5d5d505d5d505d5d5d5d5d5d505d5d5d5d5d5d5d5d5d5d5d5d5d5d5d505d5d5d5d5d5d5d5d5d5d5d5d93c2939d5266525d93065d529d9b9b9b9b0006040066665266939d529d93529d9366529d9366939d52666666529d9366529d93665298936666529898665298986652989366939d5266939d5266666666529d93596666596652989366529d9366939366529d9666529d9366939d5266939d5298936652939d5259939d52989366529893529d9366529d935293936652989366666666665266526652665266939d529d93529d9666529d936693936652666666939d5266939d5266939d5266529d9366529d935266939d529d9366529898666652665266939d5266939d5966939d529d9366529d936652665266939d5266939d5966939d529d9352526652669393666652665266939d5266665266665298939d5266939366529d93529d93529d936652939d529d935266939366525959609893666666526666665266666666526666666666665266666666666666526666665266666666526666666666665266666666666666526666665266666666526666666666665266666666666666526666665266666666526666666666665266666666666666526666665266666666526666666666665266666666666666526666665266666666526666666666665266666666666666526666665266666666526666666666665266666666666666526666665266666666526666666666665266666666666666526666665266666666526666666652666666666666666666526666666666526666666666666666665266526652c29d93939d93939393939393939d6600c2939d009d939393939d9300939d52006666c293939d9300009d9300009d9393660066529d9366005d5d5d5d5d5d5d5d5d5d5d5d5d5d505d5d5d505d5d5d5d5d5d505d5d5d5d5d5d5d505d5d5d5d5d5d5d5d985d939d62c2c062009d9366c29d939d939d939d939d5266526652669d6652005d5d505d5d5d5d5d5d5d5d505d5d5d5d5d5d5d5d5d5d5d5d5d5d5d5d5d5d5d5d5d5d5d5d5d5d5d5d5d5d5d505d5d5d5d505d5d5d5d505d5d5d5d5d5d5d5d5d5d5d5d5d5d5d5d5d5d5d5d5d5d5d5d5d5d5d5d5d5d5d5d5d5d5d5d5d5d5d5d5d5d5d5d5d5d5d505d5d5d505d5d5d5d5d5d5d505d5d505d5d5d505d5d5d93c298936652665d939d93669b9b9b9b9b00040400525266529d93939893939398526693936693936652665266939359599d9352669d9366529d93665266939852669d9366939366529d936652665266529d936652665966669d9366529d9366939d526693985266939d529d9366529d936698936652669d939d939366939366529d9366939366529d9366939d5266939d5266526666989d9366666666529d9393939398939852669d9366939d5266665266969366599d935266939366529d935266529d9359529d9366939366529d935266666666529d9366529d9359529d9366939366529d93939d9398529d9366529d9359529d93669398939d989366939d5266666666599d9352665266665266939d935266939d52669d93669d9366939366529d93529d9366529d939d939d93549893665266666652666666526652666666526652666666526652665266666652666666526652666666526652666666526652665266666652666666526652666666526652666666526652665266666652666666526652666666526652666666526652665266666652666666526652666666526652666666526652665266666652666666526652666666526652666666526652665266666652666666526652666666526652666666526652665266666652666666526652666666526652666666526652665266666652666666526652666666526666665266526652665266666652665266666666665266526652666666665266c29393939393939d939d9393939d5200c2939300939d9393939393009d9366006652c29d93939393000000009393939d520066669d9352005d5d5d5d5d5d5d5d5d505d5d5d5d5d5d5d5d5d5d505d5d5d5d5d5d5d5d505d5d5d5d5d5d505d5d5d5d5d525d66526262626200526652c2c2c2c2c2c2c2c2c2c2c2c2c2c2c2c2c25266005d5d5d5d5d505d5d5d5d5d5d5d5d505d5d5d5d505d5d5d5d505d5d5d5d505d5d5d5d505d5d5d5d505d5d5d5d5d505d5d5d5d5d5d5d5d5d5d5d505d5d5d5d505d5d5d5d505d5d5d5d505d5d5d5d505d5d5d5d505d5d5d5d5d5d505d5d505d5d5d5d505d5d5d5d5d5d5d5d5d5d5d505d5d5d5d5d5d5d5d5d5d5d5d5d5d93c293986666529dc2939366c29b9b9b9d00060400666666529d939d939893939d5266939d529d936652989866939d5966939d6652939d529d936693966693985954939666939d5266939d526666665266939d526666665266939d5266939366939d5266939d5266939666939d5266939d529893666666526652989366939d5266939d529d936652939d529d939d529d986666665266526666665266526693939d939893939d526693936696986652939d52989366529d9366529d9366939d529d9366939d5266939d529d9366529d9366666652666693936652989d9366939366939d5266939866529d9666939366529d939366939666939d6652939d529d93665266666652939d9d969d665266939d529d936693936652939d52939d529d9366529d9866939d5266939d526693a652939d526652666666665266666666526666666666665266665266666652666666665266666666526666666666665266665266666652666666665266666666526666666666665266665266666652666666665266666666526666666666665266665266666652666666665266666666526666666666665266665266666652666666665266666666526666666666665266665266666652666666665266666666526666666666665266665266666652666666665266666666526666666666665266665266666652666666665266666666526666666652666666666666666652666652666666665266526666666666665266666666c2989d93939d93939393939d93936600c2939d009393939d93939d00939366005266c2939893939d930000939d93939d52006652939d66005d505d5d505d5d5d5d5d5d5d505d5d5d5d5d5d5d5d5d5d505d5d5d5d5d5d5d5d5d5d5d5d5d5d5d505d5d5d5d5d5d5d6693005d5d5d5d66665266665266665266665266665266669d52005d5d5d5d5d5d5d5d505d5d5d5d5d5d5d5d5d5d5d5d5d5d5d5d5d5d5d5d5d5d5d5d5d5d5d5d5d5d5d5d5d5d5d5d5d5d5d5d5d5d505d5d5d5d5d5d5d5d5d5d5d5d5d5d5d5d5d5d5d5d5d5d5d5d5d5d5d5d505d5d5d5d505d5d5d5d5d5d5d5d5d5d5d5d5d5d5d5d5d5d5d5d505d5d5d5d5d5d5d505d5d5d5d5d5d5d5d5d98c29893666652c2c2c2065c52c29c9d0006065d006666666693989352669d939366529d936652a6939d9366529d93966666969d989d5266529d939d5266669d93969d5266939d936693939d5266666666939d526659665966529d93939d5266969d936698939d939d5266529d93969d526698989666529d969d9366529d939d52989366529d939d93666696939d939666526652666666526652666666529d939366529d93936652a6936652989d93985266939d9666529d939d96666666969d93666666969d939d5266969d936693939852666666529d936652989d96939d5266939d9366529d9d93936652a6939d529d969d939d5266669398939d526698939d665266526698936652665266669d9366969d529d939d969d5266939366529d969d9366529d969d5266969d939d5266989d936666666666526666665266666652665266666666666666526666666666526666665266666652665266666666666666526666666666526666665266666652665266666666666666526666666666526666665266666652665266666666666666526666666666526666665266666652665266666666666666526666666666526666665266666652665266666666666666526666666666526666665266666652665266666666666666526666666666526666665266666652665266666666666666526666666666526666665266666652665266666652665266526666666666666652666666666652665266526666665266c293939893989393939d9393939d5200c29d9300939d9393939d93009d9366006652c29d9393939d0000000093939d9366005266939352005d5d5d5d5d5d5d5d5d5d5d5d5d5d5d5d505d5d5d5d5d5d5d5d5d5d505d5d5d5d505d5d5d5d5d5d5d5d5d5d5d505d5d529d005d5d5d5d5d52000000000000000000000000000066529d005d5d5d505d5d5d5d5d5d5d505d5d5d5d5d505d5d5d5d505d5d5d5d505d5d5d5d505d5d5d5d505d5d5d5d505d5d5d5d505d5d5d5d5d5d5d505d5d5d5d505d5d5d5d505d5d5d5d505d5d5d5d505d5d5d5d5d5d5d5d5d5d5d5d505d5d5d5d5d5d505d5d5d5d505d5d505d5d5d5d5d5d5d5d505d5d5d5d5d505d5d505d5d93c2939d5266529dc29dc206066652005d5c5c0600665266529d939d6666939d936666666666665266665266666666665266665266665266666666665266665266666666529d9366529d936666665266529d93665266526652666666666666666666665266665266666666666666665266665266665266665266666666939366666666666666666652666666665266665266666666666666666666666659939d966666989398666652666666665266666666666652666666666652666652666652666652666666666652989d5266939d66665266666693986666665266665266529d93666666665266666666665266665266665266665266666666665266939d526652666659969d52666666526652666666526666665266526652989d666666526666526666526666666666526666526666666666526666526666526666526666666666526666526666666666526666526666526666526666666666526666526666666666526666526666526666526666666666526666526666666666526666526666526666526666666666526666526666666666526666526666526666526666666666526666526666666666526666526666526666526666666666526666526666666666526666526666526666526666666666526666526666666666526666526666526666526666666666526666526666666666526666526666526666526666666666526666526666666666526666526666666666526666666666666666526666c293939893939d939393939398936600c2939d009d939d939d939d00939d52006666c29d93939d0000939d00009d9393660066529d9d66005d5d5d5d5d5d5d5d5d5d5d5d5d5d5d5d5d5d5d505d5d5d5d5d5d5d5d5d5d5d5d5d5d5d505d5d5d5d5d505d5d5d5d5d669d005d5d5d5d5d669d939d939d939d939d939d9393520066665d5d5d5d5d5d505d5d5d5d5d5d5d5d505d5d5d5d5d5d5d5d5d5d5d5d5d5d5d5d5d5d5d5d5d5d5d5d5d5d5d5d5d5d5d5d5d5d5d5d5d5d5d5d5d5d5d5d5d5d5d5d5d5d5d5d5d5d5d5d5d5d5d5d5d5d5d505d5d5d505d5d5d5d5d5d5d5d5d505d5d5d5d5d5d5d5d5d5d5d5d5d5d5d5d505d5d5d5d5d5d5d5d5d5d5d5d5d5d93c29893526666529dc25c5c0606065c5d5c5c006666665266969d52665266969d526652665266666666665266526666665266666652666666526652666666666652665266939d5266939d526652666666939d5266529d93665266526652665266526666666666666652665266526666666666666666666666666652669d9d526654665266526666666666526666666666666652665266666652665266669d93665266529d936652665266526666665266666652666666526666665266666666665266666652665266669d935266939d5266666652669393665266666666666666969d5266526666665266526666666666666666666666666652666666529d966666666666529d93526652666666666652666666526666666666529d93526666666666666666666666526666665266666652665266666666666666666666666666526666665266666652665266666666666666666666666666526666665266666652665266666666666666666666666666526666665266666652665266666666666666666666666666526666665266666652665266666666666666666666666666526666665266666652665266666666666666666666666666526666665266666652665266666666666666666666666666526666665266666652665266666666666666666666666666526666665266666652665266666666666666666666666666526666666666666666665266666666665266526652666666526666665266666652c2939d93939393939d93939d93936600c2939d0000000000000000009d9366005252c29393980000939893930000939d520066529d9352005d5d505d5d505d5d5d5d505d5d505d5d5d5d5d5d5d505d5d505d5d5d5d505d5d5d5d5d5d5d505d5d5d5d5d5d5d5d5d529d005d5d5d5d5d52c2c2c2c2c2c2c2c2c2c2c2c29d6652005d5d505d5d5d5d5d5d5d5d505d5d5d5d5d5d5d5d5d505d5d5d5d505d5d5d5d505d5d5d5d505d5d5d5d505d5d5d5d505d5d5d5d505d5d505d5d5d5d505d5d5d5d505d5d5d5d505d5d5d5d505d5d5d5d5d5d5d5d5d5d5d5d5d505d5d5d5d5d5d5d5d5d5d505d5d5d5d5d5d5d5d505d5d5d5d5d5d5d5d505d5d5d5d5d5d5d5d93c2939d66665266c2985d5c5c5c5c5c5c5c5c0052666666529d93666666529d9866529d98666666526652666666526666665266526666665266666666665266526652666666939666665266666652666666939d939d966666666666666666666666526652665266526666666666666652665266526652665266666652665266529d96665266666652665266666652665266526666665266526666665266969d52666666939d5266939d6666526666665266666652666666526666665266526666665266666666665266529893666666526652665266939d66665266526652666666526666665266526666665266526652665266526652666666526666665266526652665266939d9398939d5266526666665266666652665266529d96665266526652665266526666665266666652665266666652665266526652665266526666665266666652665266666652665266526652665266526666665266666652665266666652665266526652665266526666665266666652665266666652665266526652665266526666665266666652665266666652665266526652665266526666665266666652665266666652665266526652665266526666665266666652665266666652665266526652665266526666665266666652665266666652665266526652665266526666665266666652665266666652665266526652665266526666665266526652665266666652665266666652666666526666665266526666665266c29d9393939d9393939d9393939d5200c29d93000000000000000000939d52006666c29d93989398939893989398939d520066529d9366005d5d5d5d5d5d5d5d5d5d5d5d5d5d5d5d505d5d5d5d5d5d5d5d5d5d505d5d5d5d505d5d5d5d5d5d5d5d5d5d00000000000000000000000066c266526652665266526666c2936666005d5d5d5d5d505d5d5d505d5d5d5d505d5d5d505d5d5d5d5d5d5d5d5d5d5d5d5d5d5d5d5d5d5d5d5d5d5d5d5d5d5d5d5d5d5d5d5d5d5d5d5d5d5d5d5d5d5d5d5d5d5d5d5d5d5d5d5d505d5d5d5d505d5d5d5d505d5d5d5d5d5d5d5d505d5d5d5d5d5d5d5d5d5d505d5d505d5d5d5d5d5d5d5d505d5d5d5d5d505d5d505d5d98c293985266666666c296c2065c5c5c5c5c046652666652666666666652666652666666666652666666666652666666666666666652666652666652666666666666666652666666666666666652666652666666666652666652666652666652666666666666666652666652666652666666666666666666666652666666666652666666666652666666666652666666666666666652666666666652666652666652666666666666666652666652666652666652666652666666666666666652666666666652666666666666666652666666666666666652666666666666666652666666666666666666666666666666666666666666666652666666666666666666666666666666666666666666666652666666666666666666666666666666666666666666666652666666666666666666666666666666666666666666666652666666666666666666666666666666666666666666666652666666666666666666666666666666666666666666666652666666666666666666666666666666666666666666666652666666666666666666666666666666666666666666666652666666666666666666666666666666666666666666666652666666666666666666666666666666666666666666666652666666666666666666666666666666666666666666666652666666666666666666666666666666666666666666666652666666666666666652666666666652666666666652666652666666666652666666c2939d939d939d939d939d939d936600c2939d939d939d939d939d939d9366006666c2939d939d939d93989398939d9366006666969d52005d5d5d5d5d5d5d5d5d5d5d5d5d5d5d5d5d5d5d505d5d5d5d5d5d5d5d5d5d5d5d5d5d5d505d5d5d5d505d6652665254526652665266526652c266005d5d5d5d5d5d5d52c2936652005d5d5d5d5d5d5d5d5d5d5d5d5d5d5d5d5d5d5d5d5d5d5d5d505d5d5d5d505d5d5d5d505d5d5d5d505d5d5d5d505d5d5d5d505d5d5d5d5d5d5d505d5d5d5d505d5d5d5d505d5d5d5d5d5d5d5d5d5d5d5d505d5d5d5d5d505d5d5d5d5d5d5d505d5d505d5d5d5d5d5d5d5d5d5d5d5d505d5d5d5d5d5d5d5d5d5d5d5d5d5d5d93c2939d526666665266529dc2065d5d52666666666666666666526652666666666652665266666652666666666666665266526666666666666666666666526652666666666666665266526666666666666652665266666666665266666652666666526652666666666666665266666652666666526652665266666666665266666652666666666652665266666666665266526666666666526666666666666666666666526652665266666666666666666666666666666652665266526666666666526652666666526652666666666652666666526666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52665266526666666666526652666666526652666666666652666666666666665266666666665266c2c2c2c2c2c2c2c2c2c2c2c2c2c2c200c2c2c2c2c2c2c2c2c2c2c2c2c2c2c2006652c2c2c2c2c2c2c2c2c2c2c2c2c2c2c2006652989366005d5d505d5d5d505d5d5d505d5d505d5d5d5d5d5d5d5d505d5d505d5d5d505d5d5d5d5d5d5d505d5d5d5d66c29d5c5c9398939393939d9366c266005d5d5d5d505d5d66c29d5266005d5d5d505d5d5d505d5d5d505d5d5d5d5d5d5d5d5d505d5d5d5d505d5d5d5d5d5d5d5d5d5d5d5d5d5d5d5d5d5d5d5d5d5d5d5d505d5d505d5d5d5d5d5d5d5d5d5d5d5d5d5d5d505d5d5d505d5d5d5d5d5d5d5d5d5d5d5d5d505d5d5d5d5d5d5d5d5d5d5d505d5d5d5d5d5d505d5d5d5d5d5d5d5d505d5d5d5d5d5d5d5d5d93c2989366526654666666526666666666526654665266546652666666666652665466666652666666526654665266546666665266546652665466526654666666526654665266546666665266526652665266666666665266546666665266666654666666546652665266666652666666526654666666666652665466526666665266666652666666666652665466526666665466526666665266546652665466526654666666666652665466526654665266546652665466666666665266526654666666666652666666526652665266666652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66666666526654665266666666665266666652665266526666665266526654665266546652666666526654665266666652665466526666665266526652666666526652665466526666665266546652665466666652665466526654989366005d5d5d5d5d5d5d5d5d5d5d5d5d5d5d5d5d505d5d5d5d5d5d5d5d5d5d5d5d5d5d5d505d5d5d5d5d5d5d5d52c293bdbd9d9393939d93000052c252005dbe5d5d5d5d5d52c2936666005d5d5d5d5d5d5d5d5d5d5d5d5d5d5d505d5d505d5d5d5d5d5d5d5d5d5d5d5d505d5d5d5d505d5d5d5d505d5d5d5d505d5d5d5d5d5d5d5d5d5d5d5d505d5d5d5d505d5d5d5d5d5d5d5d5d5d5d5d5d505d5d5d5d505d5d5d5d5d5d5d5d505d5d5d5d5d5d5d5d5d5d5d505d5d5d5d5d5d5d505d5d5d5d5d5d505d5d5d505d5093c2939d5266526652665266526652545266526652665266526652665254526652665266526652545266526652665266526652665266526652665266526652665266526652665266526652665266526652665266515452665266526652665266526652665266526652665254526652665466526652665254526652665266526652665254526652665254526652665266526652665266525452665266526652665266526652665254526652665266526652665266526652665266525452665466526652665254526654665266546652665254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5452665266526652665254526654665266546652665254526654665266526652665266525452665266526652545266526652665254526654665266525452665466526652665254526652665266526652665466526652665266939366005d5d5d505d5d5d5d5d5d5d505d5d5d5d5d5d5d5d505d5d5d5d5d5d505d5d5d5d5d5d5d5d5d5d5d505d5d66c29d939d939d939d939d526666c266005dbe5d5d5d5d5d66c29d5266005d505d5d5d505d5d5d5d5d5d5d5d5d5d5d5d5d5d5d5d5d5d505d5d5d505d5d5d5d5d5d5d5d5d5d5d5d5d5d5d505d5d5d5d505d5d5d5d5d5d505d5d5d5d5d5d5d5d5d5d505d5d5d5d505d5d5d5d5d5d5d5d5d5d5d5d5d505d5d5d5d5d5d5d5d505d5d505d5d5d505d5d5d5d5d5d5d505d5d5d5d5d5d5d5d5d5d5d5d5d5d5d9dc29393939d9393939393989393939d93939398939d9393939d9393939d9393939893939393939d93939398939893939393939893989398939893989398939393989398939893989393939893989393939d9393939d9393939d9393939893939398939393939393939d939d939393939393939d9393939d9393939d939393939393939d93939393939d9393939d939393939393939d939d9393939d9393939d939393989393939d939d939393989393939d93989393939d9393939d9393939d939d9393939d93939393939d9393939d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d93939393939d9393939d939d9393939d939d939d939d939d939d939d939d939d939d939d939d939d939d939d9393939d939d9393939d939d939d939d9393939d9393939d9393939d939d939d9393939d52005d5d5d5d5d5d5d5d5d5d5d5d5d5d5d505d5d5d5d5d5d5d505d5d5d5d5d5d5d505d5d5d5d505d5d5d5d5d53c2c2c2c2c2c2c2c2c2c2c2c252c266005d5d5d5d5d5d5d52c2936666005d5d5d5d5d5d5d5d5d505d5d505d5d5d5d5d5d5d505d5d5d5d5d5d5d5d5d5d5d5d5d505d5d5d5d505d5d5d5d5d5d5d5d5d5d5d5d505d5d5d5d5d5d5d5d5d505d5d5d5d5d5d5d505d5d5d5d5d505d5d5d5d505d5d5d5d5d5d5d5d505d5d5d5d5d5d5d5d5d5d5d5d5d5d5d505d5d5d5d5d5d5d5d505d5d5d5d5d5d505d5d5d93c29d939d9398939d939d939d9398939d939d9393939d9393939d9393939d9398939d939d93989398939d93989398939d939d93989398939893989398939d939d939d93989398939d939d939d939d939d939d939d939d93989398939d9398939d9398939d939d939d9393939d9398939d939893989398939d9393939d939d939d939d9398939d9398939d93989398939d939d939d9393939d9393939d9393939d9398939d939d939393989398939d939d9393939d9393939d9393939d9393939393989393939d939d9393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d93939393939d939d93939393939d9393939d9393939393939393939393939393939393939393939393939393939393939393939d9393939d9393939393939393939d9393939d9393939d9393939393939393939d9366005d5d5d5d5d5d505d5d5d5d5d5d5d5d5d5d505d5d5d5d5d5d5d505d5d5d5d5d5d5d505d5d5d5d5d5d5d5d5066665266665266665266665266c252000000000000000066c29d5254005d5d5d5d5d5d5d5d5d5d5d5d5d5d505d5d505d5d5d5d5d5d5d5d505d5d5d5d505d5d5d5d5d5d5d5d5d5d505d5d5d505d5d5d5d5d5d5d505d5d5d5d505d5d5d5d505d5d5d5d5d5d5d5d5d5d5d5d5d5d5d5d5d5d5d505d5d5d5d5d5d5d5d505d5d5d5d5d5d505d5d5d5d5d5d5d5d5d5d5d505d5d5d5d505d5d5d5d5d5d5d5d93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c254005d5d5d505d5d5d5d5d505d5d505d5d5d5d5d5d5d5d505d5d5d5d5d5d505d5d5d5d5d5d5d5d5d505d5d5d5d5d520000000000000000000052c266526652665266526652c2936666005d5d5d505d5d505d5d5d5d5d5d5d5d5d5d5d5d5d5d5d505d5d5d5d5d505d5d5d5d5d5d5d505d5d5d5d5d5d5d5d5d5d5d5d5d505d5d5d5d5d505d5d5d5d5d5d5d5d5d5d5d505d5d5d5d505d5d5d5d505d5d5d5d5d5d5d5d505d5d5d5d5d5d5d5d5d505d5d5d5d5d505d5d5d5d505d5d5d5d5d5d5d5d5d5d505d5d5d5d5d5d8d968d938d8d93938d968d8d938d938d8d96938d93938d938d93938d938d9693938d9396889393938d93968d93938d938d968d939388938d93938d93938d968d938d93938d93938d938d8d968d8d938d8d8d8d938d8d8d8d93938d968d93938d968d938d938d93968d93938d96938d96938d938d93938d938d96938d938d8d938d938d8d93938d938d938d8d939388938d968d9393968d93938d93938d9693968d938d938d938d93938d93968893938d93889393938d93969393938d9393939396939393939688939393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9388939396939393889393939393969396939393889393939393939393969393939393939396939393939393939693939393939393969393938893939393939693939393968893939693939388939393939396939396939393005d5d5d5d5d5d5d5d5d5d5d5d5d5d5d505d5d5d5d5d5d5d5d5d5d5d5d5d5d5d505d5d5d5d5d5d5d5d5d5d5d5d669d939d939d939d939d9366c2c2c2c2c2c2c2c2c2c2c2c2c25266005d505d5d5d5d5d5d5d505d5d505d5d5d5d5d5d505d5d5d5d5d5d5d5d5d5d5d5d5d5d505d5d5d5d505d5d5d5d505d5d5d5d5d5d5d5d5d5d5d5d5d5d5d5d5d505d5d5d5d5d5d5d5d5d5d5d5d5d505d5d5d5d505d5d5d5d5d5d5d5d505d5d5d5d505d5d5d5d5d5d5d5d5d5d505d5d5d5d5d5d5d505d5d5d5d5d5d5d505d5d5d5d505d5d5d5d5d5d505d5d5d5d5d5d5d505d5d5d5d5d5d5d5d5d5d5d5d505d5d5d5d505d5d5d5d5d5d505d5d5d5d5d5d5d505d5d5d5d5d5d5d5d5d5d5d5d505d5d5d5d5d5d5d5d5d5d5d505d5d5d5d5d5d5d5d5d5d5d5d5d5d5d505d5d5d5d505d5d5d5d5d5d505d5d5d5d505d5d505d5d5d5d5d5d5d5d5d505d5d5d5d5d5d5d5d5d5d5d5d5d5d5d5d5d5d5d5d5d5d5d5d505d5d5d505d5d5d5d5d5d505d5d505d5d5d5d5d5d5d5d5d5d505d5d5d5d5d5d5d5d5d5d5d5d505d5d5d5d5d5d5d505d5d5d5d50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05d5d5d5d5d5d5d5d5d5d5d5d505d5d5d5d5d5d5d505d5d5d5d5d5d5d505d5d5d5d5d5d5d505d5d5d5d5d5d5d5d505d5d5d5d505d5d5d5d505d5d5d5d5d5d5d5d505d5d505d5d5d5d5d5d505d5d5d505d5d5d5d5d5d5d5d5d5d5d5d5d505d5d5d5d505d5d5d5d5d5d5d5d5d5d505d5d5d5d5d505d5d52c2c2c2c2c2c2c2c2c2c2c266939d939d939d939d9d9d9d969d52005d5d5d5d5d5d5d5d5d5d5d5d5d5d5d505d5d5d5d5d5d5d5d5d505d5d5d5d505d5d5d5d5d5d5d5d5d5d5d505d5d5d5d5d505d5d5d5d505d5d5d5d505d5d5d5d5d5d5d505d5d5d5d505d5d5d5d5d5d5d5d5d5d5d5d505d5d5d5d5d5d5d5d505d5d5d5d5d505d5d5d5d5d5d5d5d5d5d5d505d5d5d5d5d505d5d5d5d5d5d5d5d5d5d5d5d505d5d5d5d5d5d5d5d5d505d5d5d5d5d5d5d505d5d5d5d505d5d5d5d5d5d5d5d5d505d5d5d5d5d5d5d5d5d505d5d5d5d5d505d5d5d5d505d5d5d5d5d5d5d505d5d5d5d505d5d5d5d5d5d5d5d505d5d5d5d505d5d5d5d5d5d5d5d5d5d5d5d505d5d5d5d5d5d5d5d5d5d5d5d5d5d505d5d5d5d505d5d5d5d5d5d5d505d5d5d5d505d5d5d5d5d505d5d5d5d505d5d5d5d5d5d5d5d5d5d5d5d5d5d5d5d5d5d5d5d505d5d5d5d505d5d5d5d5d5d5d505d5d5d5d505d5d5d5d5d505d5d5d5d5d5d5d5d5d5d5d50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05d5d5d5d5d5d5d505d5d5d5d5d5d5d505d5d5d5d5d5d5d505d5d5d5d5d5d5d5d5d5d5d5d505d5d5d5d5d505d5d5d5d5d5d5d5d5d5d5d5d505d5d5d5d5d5d5d5d5d5d505d5d505d5d5d5d5d5d5d5d5d5d5d5d5d505d5d5d5d5d5d5d5d5d5d505d5d5d5d5d66c266040404040404040404c252666666526652526552535266535d5d5d5d505d5d505d5d5d5d5d5d5d5d5d5d505d5d5d5d505d5d5d5d505d5d5d5d5d5d5d5d505d5d5d5d5d5d5d5d5d5d5d5d5d5d5d5d5d5d5d5d5d5d5d5d505d5d5d5d5d5d5d5d5d5d5d5d505d5d5d505d5d5d5d5d5d5d5d505d5d5d5d5d5d5d5d5d5d5d5d5d505d5d505d5d5d505d5d5d5d5d5d5d5d5d5d5d5d5d5d5d505d5d5d5d5d5d5d505d5d5d5d505d5d5d5d5d5d5d505d5d5d5d505d5d5d5d5d5d505d5d5d5d5d5d5d505d5d5d5d505d5d5d5d5d5d5d5d5d5d5d5d5d5d5d5d505d5d5d5d5d5d505d5d5d5d5d5d5d5d505d5d5d5d5d5d5d5d5d5d505d5d5d505d5d5d5d5d5d5d505d5d5d505d5d5d5d5d5d5d5d5d5d505d5d5d5d5d5d5d505d5d5d5d5d5d5d5d5d5d505d5d5d5d5d5d5d5d5d5d5d5d5d5d5d5d505d5d505d5d5d505d5d5d5d5d5d505d5d5d5d5d5d5d505d5d5d5d5d5d5d5d5d5d5d5d5d5d5d5d5d5d5d50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05d5d5d5d5d5d5d5d5d5d5d5d505d5d5d5d5d5d5d505d5d5d5d5d5d5d505d5d5d5d5d5d5d505d5d5d5d5d5d5d505d5d5d505d5d5d5d5d5d5d5d5d5d5d5d5d5d505d5d5d5d5d5d505d5d5d5d5d5d5d505d5d5d5d5d5d5d5d5d5d5d505d5d5d5d505d5d5d5d5d5d5d505d5d505d5d5d5d5d5d5d5d5d5d5d52c252000606060606060604c29d5266005d5d5d5d5d505d5d5d5d505d5d5d5d5d5d5d5d5d5d505d5d505d5d5d5d5d505d5d5d5d5d5d5d5d5d5d5d5d505d5d5d5d5d5d5d505d5d5d5d505d5d5d5d505d5d5d5d505d5d5d5d5d5d5d505d5d5d5d505d5d5d5d5d5d5d5d5d5d5d5d5d505d5d5d5d5d5d5d5d505d5d5d5d505d5d5d5d5d5d5d5d5d5d5d5d5d5d5d5d5d5d505d5d5d5d505d5d5d5d5d5d5d505d5d5d5d5d505d5d5d5d5d5d5d505d5d5d5d5d5d5d5d5d5d5d5d5d5d5d5d5d5d505d5d5d5d5d505d5d5d5d5d5d5d5d505d5d5d5d505d5d5d5d5d5d5d505d5d5d5d5d5d5d5d5d5d505d5d5d5d5d5d5d505d5d5d5d5d5d5d5d5d5d5d5d5d505d5d5d5d5d5d5d5d5d5d5d505d5d505d5d5d5d5d5d5d5d505d5d5d5d5d5d5d505d5d5d5d5d5d5d5d5d5d505d5d5d5d505d5d505d5d5d5d5d5d5d5d5d5d5d5d505d5d5d5d5d5d5d5d5d505d5d5d5d5d5d5d505d5d5d5d5d505d5d5d5d50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05d5d5d5d5d5d5d505d5d5d5d5d5d5d505d5d5d5d5d5d5d505d5d5d5d5d5d5d5d5d5d5d5d5d505d5d5d5d505d5d5d5d5d5d5d5d5d505d5d5d5d5d5d5d505d5d5d5d5d5d5d5d5d5d5d5d5d5d5d5d5d505d5d5d5d505d5d5d5d5d5d5d5d5d5d505d5d5d5d505d5d5d66c266000606060606060604c2936652005d5d505d5d5d5d5d5d5d5d5d5d5d5d505d5d5d505d5d5d5d5d5d5d5d5d5d5d5d5d5d5d5d505d5d5d505d5d5d5d5d5d5d505d5d5d5d5d5d5d5d5d5d5d5d5d5d5d505d5d5d5d505d5d5d5d5d5d5d505d5d5d5d505d5d5d5d505d5d5d5d5d5d5d5d505d5d5d5d5d5d5d5d505d5d5d5d505d5d5d5d5d5d505d5d5d505d5d505d5d5d5d5d5d5d5d5d5d5d505d5d5d5d5d5d5d5d5d5d5d5d5d5d505d5d5d5d5d5d5d505d5d5d505d5d505d5d5d505d5d5d5d5d5d5d5d5d5d5d5d5d505d5d5d5d5d5d5d5d5d5d505d5d5d5d5d5d5d505d5d5d505d5d5d5d5d5d5d5d5d505d5d5d5d505d5d5d5d505d5d5d5d5d5d5d5d5d5d5d505d5d5d505d5d5d5d5d5d5d5d5d505d5d5d5d5d5d5d5d5d505d5d5d5d505d5d5d5d505d5d5d5d5d505d5d5d5d5d5d5d5d5d505d5d5d505d5d5d5d5d5d505d5d5d5d5d5d5d5d5d5d5d5d505d5d5d5d505d5d5d5d5d5d5d5d5d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05d5d5d5d5d5d5d505d5d5d5d5d5d5d505d5d5d5d5d5d5d505d5d5d5d505d5d5d5d5d5d5d5d505d5d5d5d505d5d5d5d505d5d5d5d5d5d5d505d5d5d5d5d5d5d5d5d5d505d5d5d505d5d5d5d5d5d5d5d5d5d5d5d505d5d5d5d5d5d5d5d5d5d505d5d5d5d5d52c2660006be060606060604c29d6666005d5d5d5d5d5d5d5d505d5d5d5d505d5d5d5d5d5d5d5d5d5d5d5d5d505d5d5d5d505d5d5d5d5d5d5d5d5d5d5d5d5d505d5d5d5d5d5d5d505d5d5d5d505d5d5d5d5d5d5d5d5d5d5d5d505d5d5d5d5d5d5d5d5d5d5d5d505d5d5d5d5d505d5d5d5d5d5d5d5d505d5d5d5d5d5d5d5d5d5d5d5d505d5d5d5d5d5d5d5d5d5d5d5d5d5d5d505d5d5d5d505d5d5d5d5d5d5d505d5d5d5d505d5d5d5d5d5d5d505d5d5d5d5d5d5d5d5d5d5d5d5d5d5d5d5d5d5d505d5d5d5d505d5d5d5d5d5d5d5d5d505d5d5d5d5d5d5d505d5d5d5d5d5d5d5d5d5d5d5d5d5d505d5d5d5d5d5d5d5d5d5d5d505d5d5d5d5d505d5d5d5d505d5d5d5d5d5d5d5d5d5d5d5d5d5d505d5d5d5d5d5d5d505d5d5d5d5d5d5d5d5d5d5d505d5d5d5d5d5d5d5d5d5d5d5d5d5d5d505d5d5d5d5d5d5d5d5d5d5d5d5d5d5d5d505d5d5d5d505d5d5d5d5d5d5d5d5d5d5d5d5d5d505d5d5d5d50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d5d5d5d505d5d5d5d5d5d5d505d5d5d5d5d5d5d505d5d5d5d5d5d5d505d5d5d5d5d505d5d5d5d5d5d5d5d5d5d5d5d505d5d5d5d5d505d5d5d5d5d5d5d505d5d5d5d5d5d5d5d5d5d5d5d5d505d5d5d505d5d5d5d5d5d5d505d5d505d5d5d5d5d5d5d5d5d5d5d66c2520006be060606060604c2935266005d5d5d5d5d505d5d5d5d5d5d5d5d5d5d5d5d5d5d5d505d5d505d5d5d5d5d5d5d5d5d5d5d5d5d505d5d5d5d505d5d5d5d5d5d5d505d5d5d5d5d5d5d5d5d5d505d5d5d505d5d5d5d5d5d5d5d5d5d5d5d505d5d5d5d5d5d5d5d5d5d5d5d5d5d505d5d5d5d5d5d5d5d505d5d5d505d5d5d5d5d5d5d505d5d5d505d5d5d5d5d5d505d5d5d5d505d5d5d5d5d5d5d505d5d5d5d5d5d5d5d5d5d5d5d5d5d5d5d5d5d5d5d5d505d5d5d5d5d5d505d5d5d505d5d5d5d5d5d5d5d5d5d5d5d5d5d505d5d5d5d505d5d5d5d5d5d5d5d5d5d5d5d505d5d5d5d505d5d5d5d505d5d5d505d5d5d5d5d5d5d5d5d5d5d5d5d5d5d5d5d5d5d5d5d5d5d5d5d505d5d505d5d5d5d5d5d5d505d5d5d5d5d5d5d5d505d5d5d5d5d5d5d5d5d505d5d5d5d5d505d5d505d5d5d5d5d5d5d5d5d5d505d5d505d5d5d5d5d5d5d5d5d5d5d5d5d5d5d5d505d5d5d5d5d505d5d5d5d505d5d5d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05d5d5d5d5d5d5d505d5d5d5d5d5d5d505d5d5d5d5d5d5d505d5d5d5d5d5d5d5d5d5d5d5d5d5d505d5d5d505d5d5d5d5d5d5d5d5d5d5d5d5d5d505d5d5d5d5d5d505d5d5d5d5d505d5d5d5d5d5d5d5d5d5d5d5d5d505d5d5d5d5d5d5d5d5d5d505d5d5d5d505d5d52c266000606060606060604c29d6666005d5d505d5d5d5d5d5d5d505d5d5d5d505d5d505d5d5d5d5d5d5d5d5d5d505d5d5d5d505d5d5d5d5d505d5d5d5d5d5d5d505d5d5d5d5d5d5d505d5d5d5d5d5d5d5d5d5d5d5d5d505d5d5d5d505d5d5d5d5d5d5d505d5d5d5d505d5d5d5d5d5d5d5d505d5d5d5d5d5d5d5d5d5d5d5d5d505d5d5d5d5d5d5d5d5d5d5d505d5d5d5d5d5d5d5d5d5d5d5d505d5d5d5d5d5d5d505d5d5d5d505d5d505d5d5d5d505d5d5d5d5d5d5d505d5d5d5d5d5d5d5d5d5d5d505d5d5d5d5d5d505d5d5d5d5d5d5d5d5d5d5d505d5d5d5d505d5d5d5d5d505d5d5d5d5d5d5d5d5d5d5d5d5d5d5d505d5d5d5d505d5d5d5d505d5d5d5d505d5d505d5d5d5d5d5d5d5d5d5d5d505d5d5d5d5d5d5d505d5d5d5d5d5d5d505d5d5d5d5d5d5d505d5d5d5d5d5d5d5d5d5d5d5d5d505d5d5d5d5d5d5d5d5d505d5d5d5d505d5d5d5d505d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05d5d5d5d5d5d5d5d5d5d5d5d5d505d5d5d5d5d5d5d505d5d5d5d5d5d5d505d5d5d5d5d5d5d5d5d5d5d5d5d66c252000000000000000004c2935252005d5d5d5d5d5d5d5d505d5d5d5d5d5d5d5d5d5d5d5d5d5d5d5d5d5d505d5d5d5d5d5d5d5d5d5d5d5d5d5d5d5d5d5d505d5d5d5d5d5d5d505d5d5d5d505d5d5d5d505d5d5d5d5d5d5d5d5d5d5d5d5d5d5d505d5d5d5d5d5d5d5d5d5d505d5d5d5d5d5d5d5d505d5d5d5d505d5d5d5d5d5d5d5d5d5d5d5d5d5d505d5d5d5d5d5d5d5d505d5d5d505d5d5d5d5d5d5d5d5d5d5d5d5d505d5d5d5d5d5d5d5d5d5d5d5d5d5d5d5d5d5d5d5d5d5d5d5d5d5d505d5d5d5d5d5d5d505d5d5d5d5d5d5d505d5d5d505d5d5d5d5d5d5d5d5d5d5d5d5d5d5d5d5d5d505d5d5d505d5d5d505d5d5d5d5d5d5d5d5d5d5d5d5d5d505d5d5d5d5d5d5d5d5d505d5d5d505d5d5d5d5d5d5d5d5d5d5d5d5d5d5d5d505d5d5d5d505d5d5d5d5d5d5d5d5d505d5d5d5d5d505d5d5d5d5d5d5d505d5d5d5d5d5d5d505d5d5d5d5d5d5d5d5d5d5d5d5d5d5d5d5d5d5d50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d5d5d5d5d5d5d5d5d5d5d5d5d505d5d5d5d5d5d5d505d5d5d5d5d5d5d505d5d5d5d5d5d5d5d5d5d505d5d5d5d505d5d5d5d5d5d5d5d505d5d5d5d505d5d5d5d5d5d5d505d5d5d5d5d5d5d5d5d5d5d5d5d505d5d505d5d5d5d5d5d5d505d5d5d5d5d505d5d5d5d505d5d5d5d52c266526652665266526652c29d6666005d5d5d5d505d5d5d5d5d5d5d5d505d5d5d5d5d5d505d5d505d5d5d5d5d5d5d5d505d5d5d5d505d5d5d5d505d5d5d5d5d5d5d505d5d5d5d5d5d5d5d5d5d5d505d5d5d5d5d505d5d5d5d505d5d5d5d505d5d5d5d5d5d5d505d5d5d5d5d5d5d505d5d5d5d5d5d5d5d505d5d5d5d5d505d5d5d5d505d5d505d5d5d5d5d5d5d505d5d5d5d5d5d5d5d5d5d5d5d505d5d5d505d5d5d5d5d5d5d5d5d5d5d5d505d5d5d5d505d5d505d5d5d505d5d5d505d5d5d5d5d5d5d5d505d5d5d5d5d505d5d5d5d5d5d5d5d5d5d5d5d505d5d5d5d505d5d5d5d505d5d5d5d5d5d5d5d5d5d5d5d5d5d5d5d505d5d5d5d505d5d5d5d5d5d5d5d5d5d5d5d505d5d5d5d5d5d5d5d5d5d505d5d5d505d5d5d5d505d5d5d5d5d5d5d5d5d5d505d5d5d5d505d5d5d5d5d505d5d5d5d5d5d5d505d5d5d5d5d5d5d5d5d5d5d5d5d5d505d5d5d5d505d5d5d5d5d505d5d5d5d5d5d5d5d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05d5d505d5d5d5d505d5d5d5d5d5d5d505d5d5d5d5d5d5d505d5d5d5d5d5d5d505d5d5d5d5d5d5d505d5d5d5d5d505d5d5d5d5d5d5d5d5d5d5d5d505d5d5d5d5d5d5d5d5d5d5d5d505d5d5d5d5d5d5d5d5d5d5d5d5d505d5d5d5d5d5d5d5d5d5d5d5d5d5d5d5d5d5d53c2c2c2c2c2c2c2c2c2c2c2c2c25252005d5d5d5d5d5d5d5d5d5d505d5d5d5d505d5d5d5d5d5d5d5d5d505d5d5d505d5d5d5d5d5d5d5d5d5d5d5d5d5d5d505d5d5d5d5d5d5d5d5d5d505d5d5d5d5d5d5d5d5d5d5d5d5d5d5d5d5d5d505d5d5d5d5d5d5d505d5d5d5d505d5d5d5d5d5d5d5d505d5d5d5d5d5d5d5d5d5d5d5d5d505d5d5d5d5d5d5d5d5d5d505d5d5d5d5d505d5dc25d5d5d505d5d5d5d5d5d5d5d5d505d5d5d505d5d505d5d5d5d505d5d5d5d5d5d5d5d5d5d5d5d5d5d5d5d5d5d5d505d5d5d5d5d5d5d5d5d5d505d5d5d505d5d5d505d5d5d5d505d5d5d5d505d5d5d5d505d5d5d505d5d5d505d5d5d505d5d5d5d505d5d5d5d5d5d505d5d505d5d505d5d5d5d5d5d5d5d5d5d505d5d5d5d5d5d5d5d505d5d5d5d5d5d5d505d5d5d5d5d5d5d505d5d5d5d5d5d5d5d5d5d5d5d5d505d5d5d5d5d5d50c2c2c2c25d5d5d505d5d5d5d5d5d5d5d5d5d505d5d5d5d505d5d5d50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05d5d5d505d5d5d5d5d5d5d5d5d505d5d5d5d5d5d505d5d5d5d5d5d5d5d505d5d5d5d505d5d5d5d505d5d5d52969d9d989d9d9d939d939d9d9d66005d505d5d5d5d505d5d5d5d5d5d5d5d5d5d505d5d5d5d5d5d5d5d5d5d5d5d5d5d5d5d505d5d5d5d505d5d5d5d5d5d5d505d5d5d5d505d5d5d5d5d5d5d505d5d5d5d505d5d5d5d505d5d5d5d5d5d5d5d5d505d5d5d5d5d5d5d5d5d5d5d505d5d5d5d5d5d5d5d505d5d5d5d505d5d5d5d5d5d5d5d5d5d5d5d5d5d5d5d5d5d5d5d5d5d5d5dc25d5d5d5d5d5d5d5d5d5d5d5d5d5d5d5d5d5d5d5d5d5d5d5d5d5d5d5d5d5d5d5d505d5d5d5d5d5d5d5d5d505d5d5d5d5d5d5d5d505d5d5d5d5d5d5d5d5d5d5d5d5d5d5d5d5d5d5d5d5d5d5d5d5d5d5d5d5d5d5d5d5d5d5d5d5d5d5d5d5d5d5d5d5d5d5d5d5d5d5d5d5d5d5d5d5d5d5d5d5d5d5d5d505d5d5d5d5d5d5d5d5d5d5d5d5d5d5d5d5d5d5d5d5d5d5d5d505d5d5d5d5d5d5d5d5d505d5d5d5d505d5d5d5d5d5d5d5d5d5d5d5d5d5dc25d5d5d5d5d5d5d505d5d5d5d5d5d5d5d5d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d5d5d5d5d5d5d5d5d5d5d505d5d5d5d5d5d5d505d5d5d5d5d5d5d505d5d5d5d5d5d5d5d5d5d5d505d5d5d5d505d5d5d5d5d5d5d5d5d5d5d5d5d505d5d5d5d5d5d5d5d5d5d5d5d505d5d5d5d5d5d5d5d5d5d505d5d5d5d5d5d5d505d5d5d5d5d5d5d5d5d5d5d5d5d5d5d505d52535365525353665352655253655d5d5d5d5d505d5d5d5d5d5d5d505d5d5d5d5d5d5d505d5d505d5d5d505d5d5d505d5d5d5d5d5d5d5d5d5d505d5d5d5d5d5d5d505d5d5d5d5d5d505d5d5d5d5d5d5d5d5d5d5d5d5d5d5d505d5d5d5d5d5d5d5d5d5d5d5d505d5d5d505d5d5d5d505d5d5d5d5d5d5d5d5d5d5d5d5d505d5d5d505d5dc2c2c2bb5d5d5dc2c2bb5d5dc25d5dc2c2c2c25d5d5dc2c2bb5d5dc2505d5dc2c2c2c25d5dc25dc25d5dc2c2bb5d5dc25d5d5dc25d505d5d505d5d5d5d5d5d5d505d5d5d5d5dc25d5d5dc25d5d505d5dc2c2bb5d5dc25d5dc25d5d50bb5d5dc2c25d5d5dc2505dc2c2c2c25d5dc25dc25d5dc2c2bb5d5dc25d5d5dc25d5d5d5d5d505d5d5d5d5d5d5d5d5dc25d505d5dbb5d5d5dc2c2c25d5dc25d5dc25d5dc25d5dc2c2c25d5d5d5d5dc25d5d5d5d5d5d5dc2c2c2c25d5dc2bbc2c25d5dc2c2bb5d5d5d5d5d505d5d5d5d505d5d5d5d50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05d5d5d5d5d5d5d5d5d5d5d5d505d5d5d5d5d5d5d505d5d5d5d5d5d5d505d5d5d5d5d5d5d5d505d5d5d5d505d5d5d5d505d5d5d5d5d5d5d5d505d5d5d505d5d5d5d5d5d5d5d5d505d5d5d5d505d5d5d5d5d505d5d5d5d5d5d5d5d5d505d5d5d5d505d5d5d5d5d5d5d5d505d5d5d5d5d5d5d5d505d5d5d5d5d5d5d5d5d5d5d5d505d5d5d5d5d505d5d5d5d5d5d5d5d5d5d5d5d5d5d5d5d5d5d5d5d5d505d5d5d5d5d5d5d505d5d5d5d5d5d5d5d5d505d5d5d5d5d5d5d505d5d5d5d505d5d5d5d5d5d5d5d505d5d5d5d505d5d5d5d5d5d5d5d5d5d5d5d5d5d5d5d505d5d5d5d505d5d5d5d5d5d5d5d5d5dc25d5d5d5dbb5dc25d5d5dc25dc25d5dbb5d5d5dc25dc25d5d5dc25dc25d5dc25d5d5dc25dc25d5dbb5dc25d5d5dc25dc25d5d5dc25d5d5d5d5d5d5d5d505d5d5d5d5d5d5d5d5dc25d5d5dc25d5d5d5dc25d5d5dc25dc25d5dbb5d5dc25d5dbb5d50c25dc25d5dc25d5d5dc25dc25d5dbb5dc25d5d5dc25dc25d5d5dc25d5d5d505d5d5d5d5d5d5d505d5d50bb5d5d5d5dc25d5dc25d5d5dbb5dc25d5dc25d5dc25dc25d5d5dbb5d5d5d5dc25d5d5d505d5dc25d5d5dc25dc25d5d5dc25dc25d5d5dc25d5d5d5d5d5d5d505d5d5d5d505d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05d5d5d5d5d5d5d505d5d5d5d5d5d5d505d5d5d5d5d5d5d5d5d5d5d5d505d5d5d5d5d505d5d5d5d5d5d5d5d5d5d5d5d5d5d5d5d5d5d5d5d5d5d5d5d5d5d5d5d5d5d5d5d5d5d5d5d505d5d5d5d5d5d5d5d5d5d505d5d5d5d5d5d5d5d505d5d5d5d5d5d5d5d505d5d505d5d5d505d5d5d5d5d5d5d5d5d5d5d5d5d5d5d505d5d5d5d5d5d505d5d5d5d505d5d5d5d505d5d5d5d5d5d5d5d5d5d5d5d505d5d5d5d5d5d5d505d5d5d5d5d5d5d5d5d5d505d5d5d5d5d5d5d5d5d5d5d5d5d5d5d5d505d5d5d5d505d5d5d5d5d5d5d5d5d5d5d5d5d505d5d5d505d5d5dc25d5d5d5d5d5dbb5d5d5dc25dc25d5dc25d5d5dc25dc25d5d5dc25dc25d5dbb5d5d5dc25dc25d5dc25dc25d5d5dc25dc25d5d5dc25d5d5d505d5d5d5d5d5d5d5d5d5d505d5dc25dc25dc25dc25d5d5dc25d5d5dc25dc25d5dc25dc25d5d5d5d5dc25d5dc25d5dc2505d5dc25dc25d5dc25dc25d5d5dc25dc25d5d5dc25d5d5d5d5d5d5d5d505d5d5d5d5d5dc25d5d5d5dc25d5dc25d5d5dc25dc25d5dc25d5dc25dc25d5d5d5d5d5d505dbb5d5d5d5d5d5dbb5d5d5dc25dc25d5d5dc25dc25d5d5d5d5d505d5d5d5d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05d5d5d5d5d5d5d5d5d5d5d5d505d5d5d5d5d5d5d505d5d5d5d5d5d5d505d5d5d5d5d5d5d505d5d5d505d5d5d5d5d5d5d5d5d5d5d5d5d5d505d5d5d505d5d5d505d5d5d5d505d5d5d5d505d5d5d5d5d505d5d5d5d5d5d505d5d5d5d5d5d5d505d5d5d5d5d5d5d5d5d505d5d5d5d5d5d5d5d505d5d5d5d5d5d5d5d5d5d5d5d5d5d5d5d5d5d505d5d5d5d505d5d5d5d5d5d505d5d5d5d5d505d5d5d5d5d5d5d5d5d5d5d505d5d5d5d505d5d5d5d5d5d5d5d505d5d5d5d5d5d5d505d5d5d5d5d5d5d5d505d5d5d5d505d5d5d5d505d5d5d5d5d505d5d5d5d5d505d5d5d5d505d5d5d5d5d5d5d5d5d5d5d5d5dbb5d505d5d505dc25d5d5dc25dc25d5dc25d5d5dc25dc25d5d5dc25dc25d5d5dc2c2c2c25dc25d5dc25dbb5d5d5dc25dc25d5d5dc25d5d5d5d5d505d5d5d5d505d5d5d5d5d5dc25dbb5dbb5dc25d5d5dbb5d5d5dc25dc25d5dc2c25d5d5d5d5dc25d5d5dc25d5d5dc2c2c2c25dc25d5dc25dc25d5d5dc25dc25d5d5dc25d5d5d5d5d505d5d5d5d5d5d5d5d5dc25d5d5d5dc25d5dbb5d5d5dc25dc25d5dc25d5dc25dc2c2c2c2c25d5d5d5dc25d5d5d5d5d5d5dc2c2c2c25dbb5d5d5dc25dc2c2c2c2c25d5d5d5d5d505d5d5d5d50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05d5d5d5d5d5d5d505d5d5d5d5d5d5d505d5d5d5d5d5d5d5d5d5d5d5d5d505d5d5d5d505d5d5d5d5d5d5d5d5d5d5d5d5d5d5d5d5d5d5d5d5d5d5d5d5d5d505d5d5d5d5d5d5d505d5d5d5d5d5d5d505d5d5d5d505d5d5d5d5d5d5d5d5d505d5d5d505d5d5d5d505d5d5d5d5d5d505d5d5d505d5d505d5d5d5d5d5d5d5d5d5d5d5d5d5d5d5d5d5d5d5d5d5d5d5d5d505d5d5d5d5d5d5d5d505d5d5d5d5d5d505d5d5d5d5d5d5d5d5d505d5d5d5d505d5d5d5d5d5d5d5d5d5d5d5d5d5d5d5d5d5d5d5d5d5d5d5d5d5d5d5d5d5d505d5d5d5d505d5d5d5d5d5d5d5d5d5dc25d5d5d5d5d5dc25d5d5dc250c25d5dc2505d5dbb5dc2505d5dbb5dc25d5d5d5d505dc25dc25d5dc25dc2505d5dbb5dc2bb5d50bb5d5d5d5d5d5d5d5d5d5d5d5d5d5d5d5dc2505d5dc25d5d5dc25d5dc2505d50bb5dc2505dc25dbb5d5d5dc2505dbb5dc25d5d5d5d505dbb5dc25d5dc25dbb5d505dbb5dc2bb5d50bb5d5d5d505d5d5d5d5d5d5d505d5d5dc2c2c2bbc2c2505dc25d5d5dbb5dc25d50c25d5dbb5dc2505d5dbb505d5d5dc2c2c2c2bb5d5d5d5d505dbb5dc25d505dc25dc25d5d5dc25d5d5d5d5d5d5d5d5d5d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05d5d5d5d5d5d5d505d5d5d5d5d5d5d505d5d5d5d505d5d5d5d5d5d5d5d505d5d5d5d505d5d5d5d505d5d5d5d5d5d5d5d5d5d5d5d5d505d5d5d5d5d5d5d5d5d5d505d5d5d5d5d505d5d5d5d5d5d5d5d5d5d5d505d5d5d5d5d5d5d5d5d5d5d5d5d5d5d5d5d5d505d5d5d5d5d5d5d5d5d5d5d5d5d5d5d505d5d5d5d505d5d5d5d5d5d505d5d5d5d505d5d5d5d5d5d5d505d5d5d5d5d5d5d5d5d505d5d5d5d5d5d5d505d5d5d5d5d5d5d5d5d5d5d505d5d5d5d5d505d5d5d5d505d5d5d5d505d5d5d5d505d5d5d5d5d5d5d5d5d5d5d5d5d5d505d5d505d5d505dc25d5d5d5d5d5d5dbbc2bb5d5dbbc25dbbc2bbc25d5d5dbbc2bb5d5dc2bb5d5dbbc2bb5d5dc2c250c25d5dc2bbc25d5dbb50c2c25d5d5d505d5d5d5d5d505d5d5d5d505d5dc25d5d50c25d5d5dbb5d5d5dc2c2c25d5dbbc25dc25d5dbb5d5d5dbbc25d5dc2c25d5dbbc2c25d5dc2c25dc25d50c2c2c25d5dc250c2c25d5d505d5d5d5d5d505d5d5d5d5d5d50c25d5d5d5dc25d5d50c2bbc25d50c2bbc25dbbc25d5d5dc2bbc25d5d5d5d5dc25d5d5d5dc25d5dbbc2bb5d5d50c2bbc2bb5d5dbbc2bb5d5d5d5d505d5d5d5d50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d5d5d5d505d5d5d5d5d5d5d505d5d5d5d5d5d5d505d5d5d5d5d505d5d5d5d5d5d5d5d5d5d5d5d505d5d5d5d5d505d5d505d5d5d505d5d5d5d5d505d5d5d5d505d5d5d5d5d5d5d5d5d5d505d5d5d505d5d5d5d5d5d5d505d5d505d5d5d505d5d5d505d5d5d5d5d5d5d505d5d5d505d5d5d5d5d5d505d5d5d5d505d5d5d5d505d5d5d5d5d5d5d5d5d5d5d5d5d5d5d5d5d5d5d5d505d5d5d505d5d5d5d5d5d5d505d5d5d5d505d5d5d505d5d5d5d5d5d5d5d505d5d5d5d505d5d5d5d5d5d5d5d5d5d5d5d5d5d505d5d505d5d5d505d5d5d5d5d5d5d5d5d5d5d5d5dc25d5d5d5d5d5d5d5d5d5d5d5d5d5d505d5d5d5d5d5d5d5d505d5d505d5d5d505d5d5d5d5dbb5d5d5d5d5d5d5d505d5d5d5d5d5d5d5d5d5d5d5d505d5d5d5d505d5d5d5d5dc25d5d50c25d5d50c2505d5d5d5d5d5d5d5d505dc25d5d5d5d5d5d5d5d5d5dbb5d5d5d5d505d5d5dc2505d5d5d5d5d5d505d5d5d5d505d5d5d5d5d5d5d5d5d5d5d5d5d5d5d505dc25d5d5d5dc25d5d5d5d5d5d5d505d5d5d5d5d505d5d505d5d5d5d5d5d5d5dc25d5d5d5dc25d5d5d5d505d5d5d5d5d5d5d5d5d5d5d5d5d5d5d5d5d5d505d5d5d5d5d5d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05d5d5d5d5d5d5d505d5d5d5d5d5d5d505d5d5d5d5d5d5d5d5d5d5d5d5d5d505d5d5d505d5d5d5d5d5d5d5d5d5d5d5d5d5d5d5d5d5d5d5d5d5d5d5d5d5d505d5d5d5d5d5d5d5d505d5d5d5d5d5d5d5d5d5d5d5d505d5d5d5d5d5d5d5d5d5d5d5d5d5d5d5d5d5d505d5d5d5d5d5d5d5d5d5d5d505d5d5d5d5d5d5d5d5d5d5d5d5d5d505d5d5d5d505d5d5d5d505d5d505d5d5d5d5d5d5d5d5d5d5d5d5d5d505d5d5d5d5d5d5d5d5d5d5d5d5d5d5d505d5d5d5d5d5d5d5d5d5d5d5d5d5d505d5d5d5d505d5d5d5d5d5d5d5d5d5d5d5d5d5d5d505d5d5d5d5d5d5d5d5dbb5d505d50bb5d5d5d5d505d5d5d5d5d5d5d5d505d5d5d5d5d5d5d5d5d5d5d5d5d5d5d5d5dc25d5d5d5d5d5d5d5d5d505d5d505d5d5d5d5d5d5d5d5d5d5d5d5d5d5d5d5dc25d5d5d5d5d5d5d5d5dc25d5d5d5d505d5d5d5d5dbb5d5d5d505d5d5d5d5d5dc25d5d5d5d5d5d5d5dc25d5d5d5d505d5d5d5d5d5d5d5d5d5d5d5d5d5d505d5d5d5d505d5d5d5d5dbb5d5d5d5dbb5d505d5d5d5d5d5d5d5d505d5d5d5d5d5d5d5d5d5d5d505d5dc25d5d5d50c25d5d5d5d5d5d505d5d5d5d5d505d5d5d5d5d505d5d5d5d5d5d5d5d5d50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05d5d5d5d5d5d5d5d5d5d5d5d5d505d5d5d5d5d5d5d5d5d505d5d5d5d5d505d5d5d505d5d5d505d5d5d5d5d5d505d5d5d505d5d5d505d5d5d5d5d5d5d5d5d5d5d5d5d5d505d5d5d5d5d5d5d5d505d5d5d505d5d5d5d5d5d5d5d5d5d5d5d5d5d5d5d5d5d5d5d505d5d5d5d5d5d5d505d5d5d5d5d5d5d5d5d505d5d5d505d5d5d5d5d5d5d5d505d5d5d505d5d5d5d505d5d5d5d5d5d5d5d5d5d505d5d5d5d5d5d505d5d5d5d5d5d5d5d505d5d505d5d5d5dc2c2bbc25d5d5d5d5d5d5d5d505d5d5d5d5d5d5d5d505d5d5d5d5d5d505d5d5d505d5d5d5d5d5dbb5d505d5d5d5d5d5d5d5d5d5d505d5d505d5d5d5d505d5d5d5d5d5dbb505d5d5d505d5d5d5dc25d5d5d5d5d5d5d5d5d5dc2505d5d5d5d5d505d5d5d5d5d505d5d5d5d505d5d5d5dc25d5d5d5d5d5d5d505d5d5d505d5d505d5d5d5d5d5d5d5d5d5d5d5dc25d505d5dc25d5d5d5d505d5d5d5d5d5d5d5d5d5d5d5d5d5d505d5d5d5d5dbbc2bbc2bb5d5d5d505d5d5d5d5d5d505d5d5d5d5d505d5d5d5d5d505d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d5d5d5d5d5d5d5d5d5d5d5d5d505d5d5d5d5d5d5d505d5d5d5d5d5d5d5d5d5d505d5d5d5d505d5d5d5d5d5d5d5d505d5d5d5d505d5d5d5d5d5d5d505d5d5d5d5d5d5d5d505d5d5d5d5d5d5d5d5d5d5d5d5d5d5d5d5d5d5d5d5d5d505d5d5d5d5d5d5d5d5d5d5d5d5d505d5d5d5d505d5d505d5d5d5d5d5d5d505d5d5d5d5d5d5d5d5d5d505d5d5d5d505d5d5d5d505d5d5d5d5d5d5d5d5d5d505d5d505d5d5d5d5d5d5d505d5d5d5d5d5d5d5d5d5d5d505d5d5d5d5d5d5d5d5d5d5d505d5d5d5d5d5d5d505d5d5d5d5d5d5d505d5d5d5d5d5d5d505d5d5d5d5d5d5d5d5d5d5d5d505d5d505d5d5d505d5d5d5d5d5d5d5d505d5d5d5d5d5d5d505d5d5d5d5d5d5d5d5d5d505d5d5d5d5d5d5d5d505d5d5d5d5d5d5d5d5d5d5d5d5d505d5d5d5d5d505d5d5d5d5d5d5d5d5d5d5d5d5d505d5d5d5d5d5d505d5d5d5d505d5d5d5d5d5d5d5d5d5d5d5d5d505d5d5d5d5d505d5d5d5d505d5d5d5d5d5d5d5d5d5d5d5d5d5d5d505d5d5d5d505d5d5d5d5d5d5d505d5d5d5d5d5d5d505d5d5d5d505d5d505d5d5d5d5d5d5d5d5d5d5d5d5d505d5d5d5d5d5d5d5d5d5d5d5d5d5d5d5d5d5d5d5d5d5d5d5d5d5d505d5d5d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05d5d505d5d5d5d505d5d5d5d5d5d5d505d5d5d5d5d5d5d505d5d5d5d5d5d5d505d5d5d5d5d505d5d5d5d5d5d5d5d5d5d5d5d505d5d5d5d5d5d5d5d5d5d505d5d5d5d505d5d5d505d5d505d5d5d505d5d5d5d5d5d505d5d5d5d5d5d5d5d5d5d505d5d5d5d5d5d5d5d5d5d5d5d5d5d5d5d5d5d505d5d5d5d5d5d5d5d5d5d5d5d5d5d5d505d5d5d5d5d5d5d5d5d505d5d505d5d5d5d5d5d5d5d5d5d5d5d5d505d5d5d5d5d5d5d5d505d5d5d5d5d5d5d5d505d5d5d5d5d5d5d5d5d5d5d5d5d505d5d5d5d5d5d5d5d5d5d5d5d5d5d5d5d5d5d5d5d5d505d5d5d5d5d5d505d5d5d5d5d5d5d5d5d5d5d5d5d5d5d5d5d5d5d5d5d5d5d5d5d5d5d5d505d5d5d5d5d5d5d5d5d5d5d5d5d5d5d5d5d5d5d505d5d505d5d5d5d5d5d5d5d5d5d5d5d5d5d5d5d5d5d5d5d505d5d5d5d505d5d5d5d505d5d5d5d5d5d505d5d5d5d5d505d5d5d5d505d5d5d5d5d5d5d5d5d5d5d5d5d5d5d5d5d5d505d5d5d505d5d5d5d5d5d505d5d5d5d505d5d5d5d5d5d5d5d5d5d5d5d5d5d5d5d5d5d5d5d505d5d5d5d5d5d5d505d5d5d505d5d5d5d5d5d5d5d5d5d5d5d5d505d5d505d5d5d505d5d5d5d5d505d5d5d5d5d5d5d5d5d50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05d5d5d505d5d5d5d5d5d5d5d5d5d5d5d5d505d5d5d5d5d5d5d5d5d5d5d5d5d5d5d5d5dbbc25d5d505d5d5d5d5d5d5d5d5d5d505d5d5d5d5d5d505d5d5d5d505d5dc25d5d5d505d5d5d5d5d5d5d5d505d5d505d5d5d505d5d5d5d5d5d5d5d505d5d5d5d5d5d5d5d5d5d5d505d5d5d5d5d5d505d5d5d5d5d5d5d505d5d5d5d5d5d505d5d5d5d5d5d5d5d505d5d5d505d5d5d505d5d5d5d5d5d5d505d5d5d505d5d5d505d5d505d5d5d5d5d5d5d5d5d505d5d5d5d5d5d5d5d5d505d5d5d5d5d505d5d505d5d5d5d505d5d5d505d5d5d5d5d5d505d5d5d505d5d5d5d505d5d5d505d5d5d5d5d5d5d5d5d5d505d5d505d5d5d5d505d5d5d5d505d5d5d5d5d505d5d5d5d5d5d5d5d5d505d5d5d5d5d5d5d5d5d5d5d5d505d5d5d5d5d5d505d5d5d5d505d5d5d5d505d5d5d5d5d5d5d5d5d5d5d5d505d5d5d5d5d5d5d5d5d5d5d5d505d5d5d505d5d5d505d5d5d505d5d5d5d5d5d5d5d5d5d5d5d5d5d5d5d5d505d5d5d505d5d5d505d5d5d5d5d5d5d5d5d5d5d5d505d5d5d5d5d50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d5d5d5d5d5d5d5d5d5d5d505d5d5d5d5d5d5d505d5d5d5d5d5d5d5d5d5d5d505d5d5d5d505d5d5d5d5d5d5d5d5d5d5d5d5d505d5d5d5d5d505d5d5d5d5d5d5d5d5d505d5d5d5d5d5d505d5d5d5d505dc25d5d5d5d5d5d5d5d5d5d5d5d5d5d5d5d5d5d5d5d5d5d5d5d5d5d5dc25d5d5d5d5d5d5d5d5d5d5d5d5d5d5d5d5d5d5d5d5d5d5d5d5d5d505d5d5d5d505d5d5d5d5d5d505d5d5d5d505d5d5d5d5d5d5d5d5d5d5d5d5d5d5d5d5d5d5d5d5d505d5d5d5d5d5d5d5d5d5d5d5d5d5d5d5d5d5d5d5d5d5d5d5d5d5d5d5d5d5d5d5d5d5d5d505d5d5d5d505d5d5d5d5d5d5d505d5d5d5d5d5d505d5d5d5d5d5d5d5d5d5d5d5d5d5d5d5d5d5d5d5d5d5d5d5d5d5d5d5d5d5d5d5d5d5d5d5d5d5d5d505d5d5d5d5d5d5d5d5d5d5d5d5d5d5d5d5d5d5d5d5d5d5d5d5d5d5d5d5d5d505d5d5d5d5d5d505d5d5d5d5d505d5d5d5d5d5d5d5d5d5d5d5d5d5d5d5d5d5d5d5d5d5d5d505d5d5d5d5d5d5d5d5d5d5d5d5d5d5d505d5d5d505d5d5d5d5d5d5d5d5d5d5d5d5d5d5d5d5d5d5d5d5d5d5d5d5d5d5d5d5d5d5d5d5d5d5d5d5d5d5d5d5d5d5d5d5d5d5d5d5d5d5d5d5d5d5d5d505d5d5d5d5d5d5d5d50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05d5d5d5d5d5d5d5d5d5d5d5d505d5d5d5d5d5d5d505d5d5d5d5d5d5d5d505d5d5d5d505d5d5d5d505d5d5d5d5d5d5d5d5d5d5d5d5d5d5d5d5d505d5d5d5d5d5d50c25d5d5d5d5dc25d5d5dc25d5d5d5d505d50bbc2bbc25d5d5dc2bbc25d5dc25d5dbb5d5dc25dc2bbc2c25d5d5dbbc25dc25d5dc25d5dc2c2c25d5dc25d505d5d5d5d5d5d5d5d5d5d5d505d5d5d5d5dc25d5d5d5dbb5d5d5dbb5d5dc2c2c25d5d5d505dc25d5dc25d5d5dbb5d5dc25d5dc2c2c25d5dc25d5dbb5d5d5dbb5d5dc2c2c25d5d5dbb5d5d5d5d5d5d5d5d5d505d5d5d5d5d505d5d5d5d5d5d5dc25d5d5d5d5dc25d5dc25d5dbbc2c25d5dc25d5d5dbbc2c25d5d5dc2c25d5d5dbbc2c25d5dc25d5d50c25d5d5d5d5d505d5d5d5d5d5d5d505d5d5d5d505d5d5d5d505d5d5d5d505d5d5d5d5d5d5d5d5d5d5d5d5d5dc25d5d5d5dc25d5d505dc25d5d5d5d5d505d5d5d5d505d5d5d5d5d5d5d5d505d5d505d5d5d5d505d5d5d5d5d5d5d5d5d5d5d5dc25d5d5dc25d5d5d5dc25dc25d505dbb5d5dbbbbc2c25d5dbbc2c25d5d5dc25d5d5dc25d5d5dc2c25d5d505d5d5dbbc2c25d5d5dc2c2c25d5d5d5d5d5d5d5d5d50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05d5d5d5d5d5d5d505d5d5d5d5d5d5d5d5d5d5d5d505d5d5d5d5d505d5d5d5d5d5d5d5d5d5d505d5d5d5d5d5d5d5d5d5dc25d5dc25d5dc25d5d5dbbc25d5d5d5d5dc25d5d505dbb5dc25d5d5dc25dc25d5dc25d5dc25dc25d5d5dc25dc25d5dbbc25dc25d5dc25d5d5dc25dc25d5d5d5d5d5d5d505d5d5d5d5d5d5d505d5d5dc25d5d5d5dc25d5d5dc25dc25d5d5dbb5d5d5d5dbb5d5dc25d5d5dc25dc25d5dc25d5d5dc25dc25d5dc25d5d5dc25dc25d5d5dc25dc25d5d5d5d505d5d5d5d5d5d5d5d5d5d5d5d5d5d5d5d5d505dc2505dc25d5dc25d5dbb5dc25d5d5dbb5dc25d5dc25d5d5dc25dbb5d5dc25dc25d5d5dc25dc25d5dc25d5d5d5d5d5d5d5d505d5d505d5d5d5d5d5d5d5d5d5d5d5d5d5d5d5d5d5d5d5d5d5d5d505d5d505d5d5d505dc25d5d5dc2c25d5d5d5dbb5d5d505d5d5d5d5d5d5d5d5d5d505d5d5d5d5d5d5d5d5d5d5d5d5d5d5d5d5d5d5d505d5d5d505d5dbb5d5d5dc25d5d5d5dbb5dc25d5d5dc25dc25d5d50bb5dc25d5d5dc25d5dc25d5d5dc25d5dbb5d5dc25d5d5d5dc25d5d5dc25dbb5d5d5dbb5d5d50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05d5d5d5d5d5d5d5d5d5d5d5d505d5d5d5d5d5d5d505d5d5d5d5d5d5d505d5d5d505d5d5d5d5d5d5d5d5d5d5d5d5d5d505d5d5d5d505d5d5d5d5d5d5d505d5d505d5dc25d5dc25d5dc25d5dc25d5dc25d5d5d5dc25d5d5d5d5d5dc25d5d5dc25dc25d5dc25d5dc25dc25d5d5dc25dc25d5d5dc25dc25d5dc25d5d5d5d5dbb5d5d5d505d5d5d5d5d5d5d505d5d5d5d5d5d5dc25d5d5d5dc25d5d5dc25dc25d5d5d5d5d5d5d5dc25d5dc25d5d5dc25dc25d5dc25d5d5d5d5dc25d5dc25d5d5dc25dc25d5d5d5d50c25d5d5d5d5d5d5d5d505d5d5d5d505d5d5d5d505d5d5d5d5dc25d5dc25d5dc25d5dc25dc25d5d5d5d5dbb5d5dc25d5d5dc25d5d5dc25d5dc25d5d5dc25dc25d5dc2505d5d505d5d5d5d5d5d5d5d5d5d5d5d505d5d5d5d505d5d5d5d505d5d5d5d505d5d5d5d5d5d5d5d5d5d5d5dc25d5d5dc2c25d5d5d5dc25d5d5d5d5d5d5d505d5d5d5d5d5d5d5d505d5d5d5d5d5d5d505d5d5d5d505d5d5d5d5d5d5d5d5dc25dc25dc25dc25d505dc25dc25d5d5dc25dc25d5d5dc25dc25d5d5dc25dc25dc25dc25dc25d5d5dc25d5d5d5d505d5d5d5dc25d5d505d5dc2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05d5d5d5d5d5d5d505d5d5d5d5d5d5d5d5d5d5d5d5d505d5d5d5d505d5d5d5d5d5d5d5d5d5d5d5d5d5d5d5d505d5d5d5d5d5d5dc25dc25dc25dc25d5dc25d5dc25d505d5dc25d5d5d5d5d5dc25d5d5dc25dc25d5dc25d5dbb5dc25d5d5dc25dc2505d5dc25dc25d5dc2c2c2c2c25dc25d5d5d5d5d5d5d5d505d5d5d5d5d5d5d5d5d5dc25d5d5d5dc25d5d5dc25dc2c2c2c2c25d5d5d5dc25d5dc25d5d5dc25dc25d5dc2c2c2c2c25dc25d5dc25d5d5dc25dc2c2c2c2c25dc25d5d505d5d5d5d5d5d5d5d5d5d5d5d5d5d5d5d5d5d5d5d5dc25dc25dc25dc25d5dc25dc25d5d5d5d5dc25d5dc25d5d5dc25d5dc25d5d5dc25d5d5dc25dc25d5dc25d5d5d5d5d5d505d5d5d5d5d5d505d5d5d5d5d5d5d5d5d5d5d5d5d5d5d505d5d5d5d5d5d505d5d5d505d5d5dc25d5dbb5dc25d505d5dc25d5d5d5d5d505d5d5d5d505d5d5d5d5d5d5d5d505d5d505d5d5d5d5d5d5d5d5d5d5d5d5d5d5d5dc250c25dbb5dbb5d5d5dc25dc25d5d5dc25dc25d5d5dc25dc25d5d5dc25dc25dc25dbb5dc25d5dc25d5d5d5d5d5d5d5d5d5dc25d5d5d5d5dc2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05d5d5d5d5d5d5d505d5d5d5d505d5d5d5d5d5d5d5d505d5d5d5d505d5d5d5d5d5d5d5d5d505d5d5d5d5d5d5d5d5d5d5dc25dc25dbb5dc25d5dbb5d50c25d5d5d5dbb5d5d5d505d5dbb5d505dbb5dc2505dc25d50c25dc2505d50c25dc25d5d5dc25dc25d5dbb5d505dbb5dc25d5d5d5d5d5d505d5d5d5d5d5d5d505d5d505dbb5d5d505dbbc25d50c25dbb5d5d50c25d5d5050c25d5dbbc2505dbb5dc25d5dbb5d505dbb5dc25d50c2bb505dc25dbb5d5d50bb5dc25d5d5d5d5d5d505d5d5d5d505d5d5d5d505d5d5d5d505d5dc25dc25dbb50c25d5dc25dbb505d50c25dc25d50c25d505dc25dbb505dc25dbb5d505dbb5dc25d5dc25d5d5d5d5d5d5d5d5d505d5d5d5d5d5d5d5d5d505d5d5d5d505d5d5d5d5d5d5d5d5d505d5d5d5d5d5d5d5d5dc25dc25d5dbb5d5d5d5dbb5d5d5d505d5d5d5d5d5d5d5d5d505d5d5d5d5d5d5d5d5d5d5d5d5d505d5d5d5d505d5d505d5dc25d5d5dc25d5d5dc25d5dc25dc2c2505dbb50c25d505dc25dc25d505dbb5dc25d50c25d50c25dbb505dbb5d5d5d5d5dc2bbc2c25dc25d5d5dc2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d5d5d5d505d5d5d5d5d5d5d505d5d5d5d5d505d5d5d5d5d5d5d5d5d5d5d5d505d5d5d5d5d5d5d5d5d5d5d5d505d5d505d5dc2c25d5d5dc2c25d5dc25d5dc25d5d5d5dc25d5d5d5d5d5d50c2c2c2505dc2c2c250c2c25d5dc2c2c2c25d5dc25d5d5dc25dc2c25d50c2c2c2505dc2c2505d505d5d5d5d5d5d5d505d5d5d5d5d5d5dc25d5d5d5dc25dc2c25d5d50c2c2c25d5d5d5d5dc25d5dc25dc2c25d5dc2c25d5dc2c2c2505dc2c25dc25dc2c2505d5dc2c2c25d5dc2c25d5d5d5d5d5d5d5d5d5d5d5d5d5d5d5d5d5d5d5d5d5d5dc2c25d5d5dc2c2505dc25d50c2c2c25d5dc2c25d5dc2c2c2505d5dc2c2505d5dc2c2c2505dc2c25dc2c25d5d505d5d5d5d5d5d5d505d5d5d5d505d5d5d5d5d5d5d5d5d5d505d5d5d505d5d5d5d5d5d5d5d5d5d505dc250c25d5dc25d5d5d5dc25d5d5d5d5d5d5d505d5d5d5d5d5d5d5d5d505d5d5d5d5d5d505d5d5d5d5d5d5d5d5d5d5d5d5dc25d5d5dc2505d5dc25d5dc25dc25dc2c25d5d5dc2c2c2c25d5dc2c2c2505dc25d5dc25d5dc25d5dc2c2505d505d5dc25d5d5dc25dc2c2bbc2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05d5d5d5d5d5d5d505d5d5d5d5d5d5d5d5d5d5d5d5d5d505d5d5d505d5d5d5d5d5d5d5d5d505d5d5d5d505d5d5d5d5d5d5d5d5dc2bb505d5dc2c25d505d5d5d5d5d5d5d5dc25d5d5d5d505d5d5d5d505d5d5d5d5d5d5d505d5d5d5d505d5d5d5d505d5d5d50c25d5d5d5d5d5d5d5d5d5d5d5d5d5d5d5d5d505d5d5d5d5d5d5d5d5d5dc25d5d5d5dc25d505d5d5d5d5d505d5d5d5d5d5dc25d505d5d5d5d5d50c25d5d5d5d5d5d5d5d505d5d5d5d505d5d5d5d5d5d5d5d50c25d5d5d505d5d5d5d505d5d5d5d505d5d5d5d505d5d5d5d5dc2bb5d5d5dc2c25d5d5d5d5d5d5d5d5d5d5d505d5d5d5d5d5d5d505d5d5d5d5d5d505d5d5dbb5d5dc25d5d5d5d5d5d5d505d5d5d5d5d505d5d5d5d5d5d5d505d5d5d5d5d5d5d5d5d5d5d5d5d5d5d5d505d5d5d5d5dc2c25d5d50c25d5d5d5dc25d5d5d5d5d5d5d5d5d5d5d505d5d5d5d5d5d5d5d5d505d5d5d5d5d5d5d505d5d5d5d5d5d5d50c25d5d5dc25d5d5dc25d5d5d5d5d5d5d505d5d5d5d5d5dc25d5d5d5d5d5d5d5d505d5d5d5d5d5d505d5d5d5d5d5d5dc25d5d5dc25dc2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05d5d5d5d5d5d5d5d5d5d5d5d5d5d5d505d5d5d5dc2505d5d5d5dc2505d5d5d5d5d5d505d5dc25d505d5dc25d5d505d5d5d5d5d5d505d5d5d5d5d5d5d5d5d5d5d5d5d5d5d5d5dc25d5d5d5d5d5d505d5d5d505d5d5d505d5d5d5d5d5d5d5d505d5d5d50bb5d505d5dc2505d5d5d5d5d5d5d5d5d505d5d5dc25d5d5d5d5d5d5d5dc25d5d5d5d5d505d5d5d5d5d5d5d5d5d5d5d5d5d505d5d5dc25d5d5d5d5d5d5d5d5d5d5d5d5d5d5d5d5d5d5d5d5d505d5dc2505d5d5d5dc25d5d5d5d5d5d505d5d505d5d5d5d5d5d505d5d5d5d5d5d5d505d5d5d5d5dc25d5dbb505d5d5d505d5d5d5d5d5d5d5d5d5d5d5d5d5d505d5d5d5d505d5d5d5d505d5d5d5d5d505d5d5d5d5d5d5d5dc2c25d5d5dc25d5d5d50c2505d505d5d505d5d5d505d5d5d5d505d5d5d5d5d5d5d5d5d5d5d5d505d5d5d5d505d5d5d5dc25d5d505d5d5d5d5d5dc2505d5d505d5d5d5d5d5d5d5d5dc2505d5d5d5d505d5d5d5d5d5d5d505d5d5d5d505d5d5d5dbb5d505dbb5dc2505d50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d5d5d5d5d5d5d5d5d5d5d5d5d505d5d5d5d5d5d5d5d5d5d505d5d5d5d505d5d5d5d5d5d5d5d5d5d5d5d5d5d505d5d5d5d505d5d5d5d5d5dc25d5d5d5d5dc25d5d5d505d5d5d5d5d5d50c2c2c2c25d5d5d5d5d5d5d5d505d5d5d5d5d5d5d505d5d5d5d505d5d5d5d505d5d5d5d505d5d5d5d5d5d5d5d5d5d5d5d5d5d5d5d505d5d5d5d5d50c2c2c2c2c25d5dc25d5d5d505d5d5d5d5d5d5d5d5d5dc25d5d5d5d505d5d5d5d5d5d5d505d5d5d5d5d5d5d505d5d5d5d505d5d5d5d5d5d5d5d505d5d5d5d505d5d5d5d505d5d5d5d505d5d5d5d5d5d5dc25d5d5d5d50c25d5dc25d5d5d5d5d5d5d5d5d5d5d505d5d5d5d5d5d5d505d5d5d5d5d5d5d41c25d5d5d5d5d5d5d5d5d5d5d5d505d5d5d5d505d5d5d5d5d5d5d5d5d5d5d505d5d5d5d5d505d5d5d5d5d5d5d505d5dc25d5d5d5dc25d50c2c2c2c2c25d5d5d5d5d5d5d5d5d5d5d5d5d5d5d505d5d5d5d5d505d5d5d5d5d5d5d5d5d5d5d505dbb5d5d5d5d5d5d505d5dc25dc25d5d5d5d5d5d5d505d5d5dc25d5d5d505d5d5d5d5d5d5d505d5d5d5d5d5d5d5d5d5d5d50c2c2c25d50c2c2c2c2c25d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05d5d505d5d5d5d505d5d5d5d5d5d5d505d5d5d5d5d5d5d505d5d5d5d5d505d5d5d5d505d5d5d5d5d5d5d505d5d5d5d5d5d5d505d5d5d5d505d5d5d5d5d5d5d5d505d5d5d5d5d5d505d5d5d5d5d5d5d505d5d5d5d5d5d5d505d5d5d5d5d5d5d5d5d505d5d5d5d5d5d5d5d5d5d5d5d5d505d5d5d505d5d5d505d5d5d5d5d5d5d5d505d5d5d5d5d5d5d5d5d5d5d5d5d505d5d505d5d5d505d5d5d505d5d5d5d5d5d5d505d5d5d5d5d5d5d505d5d5d5d5d5d5d5d5d5d5d5d5d505d5d5d5d505d5d5d5d5d5d5d5d5d5d5d5d5d5d5d505d5d5d505d5d505d5d5d5d505d5d5d505d5d5d5d5d5d505d5d5d5d5d5d5d505d5d5d5d5d5d5d505d5d5d5d5d5d5d5d505d5d5d5d505d5d5d5d505d5d5d5d5d5d5d5d505d5d5d5d5d5d5d5d5d5d5d5d5d5d5d5d505d5d5d5d5d5d5d505d5d5d5d5d5d5d505d5d5d5d5d5d5d505d5d5d505d5d5d5d5d5d5d5d505d5d5d5d5d5d5d5d505d5d5d5d5d5d5d505d5d5d5d5d5d5d5d5d5d5d5d5d5d5d5d505d5d5d5d5d5d5d505d5d5d5d5d5d5d505d5d5d5d5d5d5d505d5d5d505d5d5d5d5d505d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d5d5d5d5d505d5d5d5d5d5d5d5d5d505d5d5d5d5d5d5d5d5d5d5d505d5d5d5d5d5d5d5d505d5d5d5d5d5d5d505d5d5d5d5d5d5d505d5d5d5d5d5d5d505d5d5d5d5d5d5d5d5d505d5d5d5d505d5d5d5d5d5d5d5d5d5d5d5d5d5d5d5d505d5d5d5d5d5d5d505d5d5d5d505d5d5d5d5d5d5d5d5d5d5d5d5d5d5d5d5d5d5d5d505d5d5d5d5d5d5d505d5d5d5d5d5d5d505d5d5d5d5d505d5d5d5d5d5d5d5d5d5d5d5d505d5d5d5d505d5d5d5d5d5d5d5d5d5d5d5d5d5d5d5d5d5d5d5d5d5d5d5d5d505d5d5d5d5d5d5d505d5d5d5d5d5d5d505d5d5d5d5d5d5d505d5d5d5d5d505d5d5d5d5d5d5d5d5d5d5d5d505d5d5d5d5d5d5d505d5d5d5d505d5d5d5d505d5d5d5d5d5d5d505d5d5d5d5d5d5d505d5d5d5d5d5d5d505d5d5d5d5d5d5d5d5d5d505d5d5d5d5d5d5d5d5d505d5d5d5d5d5d5d505d5d5d5d5d5d5d505d5d5d5d505d5d5d5d505d5d5d5d5d5d5d505d5d5d5d5d5d5d505d5d5d5d5d5d5d505d5d5d5d5d5d5d5d505d5d5d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d5d5d5d5d5d5d5d5d5d5d505d5d5d5d5d5d5d5d5d5d5d505d5d5d5d505d5d5d5d505d5d5d5d5d5d5d5d505d5d5d5d5d5d5d5d5d5d5d5d505d5d5d505d5d5d5d505d5d5d5d5d5d5d5d5d5d5d5d5d5d5d5d5d5d5d5d5d5d5d5d5d5d5d5d5d5d5d5d505d5d5d505d5d5d5d5d5d5d5d5d5d5d5d5d505d5d5d505d5d5d505d5d5d5d5d5d5d505d5d5d5d5d5d5d5d5d5d505d5d5d5d5d5d505d5d5d505d5d5d505d5d5d5d5d5d5d5d505d5d5d5d5d5d5d5d5d5d5d5d505d5d5d5d5d5d5d5d505d5d5d505d5d5d5d5d5d5d5d5d5d505d5d5d5d5d5d5d5d5d5d5d5d505d5d5d505d5d5d505d5d5d5d5d5d5d5d5d5d5d5d5d5d5d5d5d5d5d5d5d5d5d5d5d5d5d5d5d5d5d5d5d5d5d5d5d505d5d5d505d5d5d5d5d5d5d505d5d5d5d5d5d5d5d5d5d5d5d5d5d5d5d5d5d5d5d5d5d5d5d5d5d5d5d5d5d5d5d5d5d5d5d5d5d5d5d5d5d5d5d5d5d5d5d5d5d505d5d5d505d5d5d5d5d5d5d505d5d5d5d5d5d5d505d5d5d5d5d5d5d5d5d5d5d5d5d5d5d5d5d5d5d5d5d5d5d5d5d5d5d5d5d5d5d5d5d5d5d5d5d5d5d5d5d5d5d5d5d5d5d5d5d5d5d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05d5d5d5d5d5d5d5d5d5d5d5d505d5d5d5d5d5d5d5d5d5d5d5d5d505d5d5d5d5d5d5d5d5d5d5d5d5d5d505d5d5d5d505d5d5d5d5d5d5d5d5d5d5d5d5d5d5d5d505d5d5d505d5d5d505d5d5d505d5d5d505d5d5d505d5d5d505d5d5d5d5d5d5d5d5d5d5d5d5d5d505d5d5d5d505d5d5d5d5d5d5d5d5d5d5d5d5d5d5d5d505d5d5d5d5d5d5d505d5d5d5d5d5d5d505d5d5d5d5d5d5d5d5d5d5d5d5d5d5d5d505d5d5d5d5d5d5d505d5d5d505d5d5d5d5d5d5d5d5d505d5d5d5d5d5d5d5d5d5d5d5d5d505d5d5d5d5d5d5d505d5d505d5d505d5d5d5d5d5d5d5d5d5d5d5d5d5d5d505d5d5d505d5d5d505d5d5d505d5d5d505d5d5d505d5d5d5d505d5d5d5d505d5d5d5d5d5d5d5d5d5d5d5d5d505d5d5d5d5d5d5d505d5d5d5d505d5d5d505d5d5d505d5d5d505d5d5d505d5d5d505d5d5d505d5d5d505d5d5d505d5d505d5d5d5d5d5d5d5d5d5d5d5d5d5d505d5d5d5d5d5d5d505d5d5d5d5d5d5d505d5d5d5d505d5d5d505d5d5d505d5d5d505d5d5d505d5d5d505d5d5d505d5d5d505d5d5d505d5d5d5d5d505d5d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05d5d5d5d505d5d5d5d5d5d5d5d5d505d5d5d505d5d5d5d5d5d5d5d5d5d5d5d5d5d5d5d505d5d5d5d505d5d5d5d5d5d5d5d5d5d5d5d5d5d5d5d5d5d5d5d5d5d5d5d5d5d5d5d5d5d5d5d5d5d5d5d505d5d5d5d505d5d5d5d5d5d5d5d5d5d5d5d5d5d5d5d505d5d5d5d505d5d5d5d5d5d5d505d5d5d5d505d5d5d5d5d5d5d505d5d5d505d5d5d505d5d5d505d5d5d5d5d5d5d5d5d5d5d5d5d5d5d5d5d5d5d5d5d505d5d5d5d5d5d5d5d505d5d5d5d505d5d5d5d505d5d5d5d5d5d5d5d5d5d5d5d5d5d505d5d5d5d5d5d5d5d5d5d5d5d5d5d5d5d5d5d5d5d5d5d5d5d5d5d5d5d5d5d5d5d5d5d505d5d5d5d505d5d5d5d5d5d5d5d505d5d5d5d505d5d5d5d5d5d5d505d5d5d5d505d5d5d5d5d5d5d5d5d5d5d5d5d5d5d5d5d5d5d5d5d5d5d5d5d5d5d5d5d5d5d5d5d5d5d5d5d5d5d5d5d5d5d5d505d5d5d5d505d5d5d5d5d5d5d505d5d5d5d5d5d5d505d5d5d5d505d5d5d5d5d5d5d5d5d5d5d5d5d5d5d5d5d5d5d5d5d5d5d5d5d5d5d5d5d5d5d5d5d5d5d5d5d505d5d5d5d5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05d5d5d5d5d5d5d5d5d5d5d5d505d5d5d5d5d5d5d5d5d5d5d5d5d5d5d5d505d5d5d5d5d5d5d5d5d505d5d5d5d505d5d5d5d505d5d5d5d5d505d5d5d5d5d505d5d5d5d5d5d5d5d5d5d5d5d5d5d5d5d5d5d5d5d5d5d5d5d5d5d5d5d5d505d5d5d5d5d505d5d5d5d5d5d5d505d5d5d5d505d5d505d5d5d5d5d505d5d5d5d5d5d5d505d5d5d5d5d5d5d5d5d5d5d505d5d5d5d5d5d5d5d5d5d5d5d5d5d5d5d5d5d5d5d505d5d505d5d5d5d5d5d5d5d5d505d5d5d5d5d5d5d5d505d5d5d5d5d505d5d5d5d5d5d5d5d5d5d5d505d5d5d5d5d5d5d5d5d5d5d5d5d5d5d5d5d5d5d5d5d5d5d5d5d5d5d5d5d5d5d5d5d5d5d5d5d5d5d5d5d5d5d5d5d5d5d5d5d5d5d5d5d5d5d505d5d5d5d5d505d5d5d5d5d5d5d505d5d5d5d5d5d5d5d5d5d5d5d5d5d5d5d5d5d5d5d5d5d5d5d5d5d5d5d5d5d5d5d5d5d5d5d5d5d5d5d5d5d5d5d5d5d5d5d505d5d5d5d5d505d5d5d5d5d5d5d505d5d5d5d5d5d5d505d5d5d5d5d5d5d5d5d5d5d5d5d5d5d5d5d5d5d5d5d5d5d5d5d5d5d5d5d5d5d5d5d5d5d5d5d5d5d5d5d5d5d5d5d5d5d5d5d5d5d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05d5d5d5d505d5d5d5d5d505d5d5d5d5d5d5d5d5d5d5d5d5d5d5d5d5d5d5d5d5d5d5d5d5d5d5d5d5d5d5d5d5d5d5d5d5d5d5d0000000000000000000000000000000000000000000000005d5d5d5d5d5d5d5d5d5d5d5d5d5d505d5d5d5d505d5d5d5d5d5d5d5d5d5d5d5d5d5d5d5d505d5d5d5d5d5d5d505d5d5d5d5d5d5d5d5d5d5d505d5d5d5d5d5d5d5d5d5d5d5d5d5d5d5d5d5d5d5d5d0000005d5d5d5d5d5d5d5d5d505d5d5d5d5d5d5d5d5d5d5d5d5d5d505d5d5d5d5d5d5d5d505d5d505d5d505d5d00000000000000000000005d5d000000000000000000000000000000000000005d5d5d5d5d505d5d5d505d5d5d5d5d5d5d5d5d5d5d5d5d5d505d5d5d5d5d5d5d505d5d5d5d5d00000000000000000000005d5d000000000000000000000000000000000000005d5d505d5d5d5d5d5d5d5d5d5d5d5d5d5d505d5d5d5d5d5d5d505d5d5d5d5d5d5d505d5d5d5d5d00000000000000000000005d5d000000000000000000000000000000000000005d5d5d5d5d505d5d5d50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05d5d5d5d5d5d5d5d5d5d5d5d505d5d5d5d5d5d5d5d505d5d5d5d5d505d5d5d5d505d5d5d5d505d5d5d5d505d5d5d5d505d5d5d5d5d5d529d93939d939d939d939d939d939d939d939d939d939d9d52005d5d5d5d505d5d5d5d505d5d5d5d5d5d5d5d5d5d5d5d5d5d5d5d505d5d5d5d505d5d5d5d5d5d5d505d5d5d5d5d5d5d505d5d5d5d505d5d5d5d5d5d5d0000000000000000005d5d5d5d5d5d5d070a0a07005d5d5d5d5d505d5d5d5d5d5d5d5d505d5d5d5d505d5d5d5d5d5d5d505d5d5d5d5d5d5d5d5d5d5d5d5d52c2c2c2c2c2c2c2c2c200000052939896939398969393989693939393939d005d5d505d5d5d5d5d5d5d5d5d5d5d5d505d5d5d5d505d5d5d5d5d5d5d505d5d5d5d5d5d5d505d52c2c2c2c2c2c2c2c2c200000066969398969398969393989693939393939d005d5d5d5d5d5d5d5d505d5d5d5d505d5d5d5d5d5d5d505d5d5d5d5d5d5d505d5d5d5d5d5d5d505d52c2c2c2c2c2c2c2c2c200000066969398969393939896939393939393939d005d5d50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05d5d5d5d505d5d5d5d5d5d5d5d5d5d505d5d5d5d5d5d5d5d5d5d5d5d5d5d5d5d5d5d5d5d5d5d5d5d5d5d5d5d5d5d505d5d505d52c2c2c2c2c2c2c2c2c2c2c2c2c2c2c2c2c2c2c2c2c2c2c29d52005d5d5d5d5d5d5d5d5d5d5d5d5d5d505d5d5d5d505d5d505d5d5d5d5d5d5d5d5d5d505d5d5d5d5d5d5d505d5d5d5d5d5d505d5d5d5d5d5d5d5d000004040404040404040400005d5d5d5d070a0b0a07005d5d505d5d5d5d5d5d5d5d505d5d5d5d5d5d5d5d5d5d505d5d5d5d5d5d5d505d5d5d5d5d5d505d5d5d66c2c2c200c2c2c2c2c200040466b7b7b7b7b7b7b7b7b7b7b7b7b7b7b7b793005d5d5d5d5d5d5d505d5d5d5d505d5d5d5d5d5d5d5d5d5d505d5d5d5d5d5d5d505d5d5d5d5d5d52c2c2c200c2c2c2c2c200040452b7b7b7b7b7b7b7b7b7b7b7b7b7b7b7b793005d5d5d5d5d505d5d5d5d5d5d5d5d5d5d505d5d5d5d5d5d5d505d5d5d5d5d5d5d505d5d5d5d5d5d52c2c2c200c2c2c2c2c200040452b7b7b7b7b7b7b7b7b7b7b7b7b7b7b7b793005d5d5d5d5d5d5d505d5d5d5d5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05d5d5d5d5d505d5d5d5d505d5d5d5d505d5d5d5d5d5d5d5d505d5d5d5d505d5d5d5d505d5d5d5d505d5d5d5d5d5d5d5d5d5d52c2660052660052660052660052660052660052660066526666005d5d5d5d505d5d5d5d505d5d5d5d5d505d5d5d5d5d5d5d5d5d5d505d5d5d5d5d5d5d505d5d5d5d5d5d5d505d5d5d5d5d5d5d5d5d5d5d00000404040404040404040404040400005d070a0b0a0707005d5d5d5d5d5d5d5d505d5d5d5d5d5d5d505d5d5d5d5d5d5d505d5d5d5d5d5d5d5d5d505d5d5d5d5d5d52c2c200c2c2c2c2c2c200060452b7b7b7b7b7b7b7b7b7b7b7b7b7b7b7b793005d5d5d505d5d5d5d5d505d5d5d5d5d5d5d505d5d5d5d5d5d5d505d5d5d5d5d5d5d505d5d5d5d66c2c200c2c2c2c2c2c200060466b7b7b7b7b7b7b7b7b7b7b7b7b7b7b7b793005d5d505d5d5d5d5d5d5d505d5d5d5d5d5d5d505d5d5d5d5d5d5d505d5d5d5d5d5d5d505d5d5d5d66c2c200c2c2c2c2c2c200060466b7b7b7b7b7b7b7b7b7b7b7b7b7b7b7b79300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d5d5d5d5d5d5d5d5d505d5d5d5d5d5d5d5d5d5d5d5d5d5d5d505d5d5d5d505d5d5d5d5d5d5d5d52c26600c26600c26600c26600c26600c26600c26600c2526600005d5d5d5d5d5d5d5d5d5d5d5d5d5d5d5d5d5d5d5d5d5d5d505d5d5d5d505d5d5d5d5d5d5d505d5d5d5d5d5d5d505d5d5d505d5d5d66060606060404045c040404040404040404070a9d0a0707005d5d5d5d5d5d505d5d5d5d5d5d5d5d505d5d5d5d505d5d5d5d5d5d5d505d5d5d5d505d5d5d5d5d5d5d5d66c2c20000c2c2c2c2c200040566b7b7b7b7b7b7b7b7b7b7b7b7b7b7b7b79d005d5d5d5d5d5d5d5d5d5d5d5d5d5d5d505d5d5d5d505d5d5d5d5d5d5d505d5d5d5d5d5d5d5d5d52c2c20000c2c2c2c2c200040652b7b7b7b7b7b7b7b7b7b7b7b7b7b7b7b79d005d5d5d5d5d5d5d5d505d5d5d5d505d5d5d5d5d5d5d505d5d5d5d5d5d5d505d5d5d5d5d5d5d5d5d52c2c20000c2c2c2c2c200040652b7b7b7b7b7b7b7b7b7b7b7b7b7b7b7b79d005d5d5d5d5d5d5d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d5d5d5d5d5d5d5d505d5d5d5d5d5d5d5d5d505d5d5d5d5d5d5d5d5d5d5d5d5d505d5d5d5d505d5d5d5d5d5d5d5d5d5d5d5d505d5d5d5d505d66525200c25200c25200c25200c26600c25200c25200c2006652005d5d5d5d5d505d5d5d5d505d5d5d5d505d5d505d5d5d5d5d5d5d5d5d5d5d505d5d5d5d5d5d5d505d5d5d5d5d5d5d5d5d5d5d52060606060606045c5c5c04040606060406660a9d0a0707005d5d5d505d5d5d5d5d5d5d5d505d5d5d5d5d5d5d5d5d5d5d505d5d5d5d5d5d5d505d5d5d5d5d505d5d5d5d52c2c2000000c200c2c200060452b7b7060606060606060606060606b7b793005d5d5d5d5d5d505d5d5d5d505d5d5d5d5d5d5d5d5d5d5d505d5d5d5d5d5d5d505d5d5d5d505d66c2c2000000c200c2c200060466b7b7060606060606060606060606b7b793005d5d5d5d505d5d5d5d5d5d5d5d5d5d5d505d5d5d5d5d5d5d505d5d5d5d5d5d5d505d5d5d5d505d66c2c2000000c200c2c200060466b7b7060606060606060606060606b7b793005d5d5d5d5d5d505d5d5d5d50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05d5d505d5d5d5d5d5d5d505d5d5d5d5d5d5d505d5d5d5d5d5d505d5d5d5d5d5d5d5d5d5d505d5d5d505d5d5d5d5d5d5d505d5d5d5d66c29d98939d93939393939d939393939d939d939d939d93665266005d5d5d5d5d5d5d5d5d5d5d5d5d5d5d5d5d5d5d5d5d5d5d505d5d5d5d5d5d5d505d5d5d5d5d5d5d5d5d5d5d5d505d5d5d52060606060606065c5c5c5c5c04060604065293c20a0707005d5d5d5d5d5d505d5d5d505d5d5d5d5d5d5d5d505d5d5d5d5d5d5d505d5d5d5d5d5d5d5d5d5d5d5d5d5d505d66c2c2c200000000c2c200064766b7b7b7b7b7b7b7b7b7b7b7b7b7b7b7b793005d5d5d505d5d5d5d505d5d5d5d5d5d5d5d505d5d5d5d5d5d5d505d5d5d5d5d5d5d505d5d5d5d66c2c2c200000000c2c200065066b7b7b7b7b7b7b7b7b7b7b7b7b7b7b7b793005d5d5d5d5d5d5d5d5d5d505d5d5d5d5d5d5d505d5d5d5d5d5d5d505d5d5d5d5d5d5d505d5d5d5d66c2c2c200000000c2c200065066b7b7b7b7b7b7b7b7b7b7b7b7b7b7b7b793005d5d5d505d5d5d5d5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d5d5d5d5d5d5d5d5d5d505d5d5d5d5d5d5d505d5d5d5d5d5d5d5d5d5d5d5d5d505d5d5d5d5d5d5d5d52c293935c5c93939d939393939d939d939d529d939d9393666666005d505d5d5d5d505d5d5d5d505d5d5d5d5d5d5d505d5d5d5d5d5d5d505d5d5d5d5d5d5d505d5d5d5d505d5d5d5d5d5d665c060606060606065c5c5c5c5c5c000000529dc29d5207005d5d505d5d5d5d5d5d5d5d5d5d5d5d5d505d5d5d5d5d5d5d505d5d5d5d5d5d5d505d5d5d5d505d5d5d5d5d5d5d52c2c2c2c2000000c2c200064766b7b7060606060606060606060606b7b793005d5d5d5d5d5d5d5d5d5d5d5d5d505d5d5d5d5d5d5d505d5d5d5d5d5d5d505d5d5d5d5d5d5d5d52c2c2c2c2000000c2c200065052b7b7060606060606060606060606b7b793005d505d5d5d5d505d5d5d5d5d5d5d505d5d5d5d5d5d5d505d5d5d5d5d5d5d505d5d5d5d5d5d5d5d52c2c2c2c2000000c2c200065052b7b7060606060606060606060606b7b7930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d5d5d5d5d5d505d5d5d5d5d5d5d505d5d505d5d5d5d5d5d5d5d5d5d5d5d505d5d5d5d505d5d5d5d505d5d5d5d5d5d5d5d5d5d5d505d5d66c29d93bdbd939d9393939d000000000000000000009d93665266005d5d5d5d5d5d5d5d5d5d5d5d5d5d505d5d505d5d5d5d5d5d505d5d5d5d5d5d5d505d5d5d5d5d5d5d5d5d5d5d5d5d665c5c06060606060606065c5c5c00005d505d00009d52660004005d5d5d5d505d5d5d505d5d5d505d5d5d5d5d5d5d505d5d5d5d5d5d5d505d5d5d5d5d5d5d5d5d5d505d5d5d5d66c2c2c200000000c2c200060652b7b7b7b7b7b7b7b7b7b7b7b7b7b7b7b79d005d5d5d5d5d5d505d5d5d505d5d5d5d5d5d5d505d5d5d5d5d5d5d505d5d5d5d5d5d5d5d505d5d66c2c2c200000000c2c200060666b7b7b7b7b7b7b7b7b7b7b7b7b7b7b7b79d005d5d5d5d5d5d5d5d5d5d5d505d5d5d5d5d5d5d505d5d5d5d5d5d5d505d5d5d5d5d5d5d5d505d5d66c2c2c200000000c2c200060666b7b7b7b7b7b7b7b7b7b7b7b7b7b7b7b79d005d5d5d5d5d5d5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05d5d5d5d5d5d5d505d5d5d5d5d5d5d5d5d5d5d5d5d505d5d5d5d5d5d5d5d5d5d5d505d5d5d5d5d505d5d5d5d505d5d5d5d5d52c29393939d939393939d9352665266526652665252939d526666005d5d5d5d505d5d5d5d505d5d5d5d5d5d5d5d5d5d5d5d505d5d5d5d5d5d5d505d5d5d5d5d5d5d505d5d5d5d505d5d525c06060606060606065c5c5c525d9b9b9b9b5d5d0066000404005d5d5d5d5d5d5d5d5d5d5d5d5d5d5d5d5d5d505d5d5d5d5d5d5d505d5d5d5d5d5d5d505d5d5d5d5d5d5d505d52c2c2c2c2c2c2c2c2c200065c66b7b7060606060606060606060606b7b793005d5d505d5d5d5d5d5d5d5d5d5d5d5d5d505d5d5d5d5d5d5d505d5d5d5d5d5d5d505d5d5d5d5d52c2c2c2c2c2c2c2c2c200065c66b7b7060606060606060606060606b7b793005d5d5d5d505d5d5d5d505d5d5d5d5d5d5d505d5d5d5d5d5d5d505d5d5d5d5d5d5d505d5d5d5d5d52c2c2c2c2c2c2c2c2c200065c66b7b7060606060606060606060606b7b793005d5d50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d5d5d5d5d5d5d505d5d5d5d5d5d5d5d5d5d5d505d5d5d5d5d5d5d5d5d5d5d5d5d5d5d5d5d5d505d5d5d66c29d939d939d939d939d939d939d939d939d939d939d93526666005d5d5d5d5d5d5d5d5d5d5d5d505d5d5d5d5d5d505d5d5d5d5d5d5d505d5d5d5d5d5d5d505d5d5d5d505d5d5d5d665c5c06060606060606065c5c525d9b9b9b9b9b9b505d0006040404005d5d5d5d5d5d5d5d5d505d5d5d5d505d5d5d5d5d5d5d505d5d5d5d5d5d5d505d5d5d5d505d5d5d5d5d5d5d6666665252666652666601065c66b7b7b7b7b7b7b7b7b7b7b7b7b7b7b7b793005d5d5d5d5d5d5d5d505d5d5d5d505d5d5d5d5d5d5d505d5d5d5d5d5d5d505d5d5d5d505d5d5d6666665252666652666600065c52b7b7b7b7b7b7b7b7b7b7b7b7b7b7b7b793005d5d5d5d5d5d505d5d5d5d5d5d5d505d5d5d5d5d5d5d505d5d5d5d5d5d5d505d5d5d5d505d5d5d6666665252666652666600065c52b7b7b7b7b7b7b7b7b7b7b7b7b7b7b7b793005d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05d5d5d5d5d5d5d5d5d5d505d5d505d5d5d5d5d505d5d5d5d505d5d5d5d5d5d5d505d5d5d5d505d5d5d5d505d5d5d5d5d5d5d5d52c2c2c2c2c2c2c2c2c2c2c2c2c2c2c2c2c2c2c2c2c2c2c2665266005d505d5d5d5d505d5d5d5d5d5d5d5d5d505d5d5d5d5d5d5d505d5d5d5d5d5d5d505d5d5d5d5d5d5d5d5d5d5d5d525c5d06060606060606065c5c669b9b9b9b9b9b9b9b5d0004060404005d5d505d5d505d5d5d5d5d505d5d5d5d5d5d5d505d5d5d5d5d5d5d505d5d5d5d5d5d5d5d5d5d5d505d5d5d5d525c5d06060606060606065c52b7b7060606060606060606060606b7b793005d5d5d5d505d5d5d5d5d505d5d5d5d5d5d5d505d5d5d5d5d5d5d505d5d5d5d5d5d5d5d5d5d5d5d525c5d06060606060606065c66b7b7060606060606060606060606b7b793005d505d5d5d5d5d5d5d5d5d505d5d5d5d5d5d5d505d5d5d5d5d5d5d505d5d5d5d5d5d5d5d5d5d5d5d525c5d06060606060606065c66b7b7060606060606060606060606b7b793005d5d5d5d5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05d5d5d5d5d5d5d5d5d5d5d5d5d5d5d5d5d5d5d5d5d5d505d5d5d5d5d5d5d5d5d5d5d5d5d5d5d505d5d5d505d5d52665266666666665266665266665266665266665266669d5252005d5d5d5d5d5d5d5d5d505d5d5d5d505d5d5d5d5d5d5d505d5d5d5d5d5d5d505d5d5d5d5d5d5d505d5d5d5d5d525d5d5d06060606069d5c5c5c66c29b9b9b9b9b9b9b9b9b5d0004040404005d5d5d5d5d5d5d5d5d5d5d5d5d5d5d5d505d5d5d5d5d5d5d505d5d5d5d5d5d5d505d5d5d5d5d5d5d5d5d525d5d5d06060606069d5c5c5c66b7b7b7b7b7b7b7b7b7b7b7b7b7b7b7b79d005d5d5d5d5d5d5d5d5d5d5d5d5d5d5d5d505d5d5d5d5d5d5d505d5d5d5d5d5d5d505d5d5d5d5d525d5d5d06060606069d5c5c5c52b7b7b7b7b7b7b7b7b7b7b7b7b7b7b7b79d005d5d5d5d505d5d5d5d5d5d5d5d5d5d5d5d505d5d5d5d5d5d5d505d5d5d5d5d5d5d505d5d5d5d5d525d5d5d06060606069d5c5c5c52b7b7b7b7b7b7b7b7b7b7b7b7b7b7b7b79d005d5d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05d5d5d5d5d5d505d5d5d505d5d5d5d5d5d505d5d5d5d505d5d5d5d5d5d5d505d5d5d5d505d5d5d5d5d5d5d5d5d5d5d5d5d000000000000000000000000000000000000000066529d66005d5d5d5d505d5d5d5d5d5d5d505d5d5d5d5d505d5d5d5d5d5d5d505d5d5d5d5d5d5d505d5d5d5d5d5d5d505d665d5d5d06069d939d5c5c5c5c52c2c29b9b9b9b9b9b9b9b5d0006040404005d5d5d5d5d5d5d505d5d5d5d505d5d5d5d5d5d5d505d5d5d5d5d5d5d505d5d5d5d5d5d5d505d5d5d5d5d665d5d5d06069d939d5c5c5c5c66b7b7060606060606060606060606b7b793005d5d505d5d5d5d505d5d5d5d505d5d5d5d5d5d5d505d5d5d5d5d5d5d505d5d5d5d5d5d5d505d665d5d5d06069d939d5c5c5c5c66b7b7060606060606060606060606b7b793005d5d5d5d5d5d5d5d505d5d5d5d505d5d5d5d5d5d5d505d5d5d5d5d5d5d505d5d5d5d5d5d5d505d665d5d5d06069d939d5c5c5c5c66b7b7060606060606060606060606b7b793005d5d50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05d5d5d5d5d5d5d5d5d5d5d5d5d5d505d5d5d5d5d5d5d505d5d5d5d5d5d5d5d5d5d505d5d5d505d5d5d505d5d666666525266526652665266526652665266526600666698005d5d5d5d5d5d505d5d5d5d5d5d5d5d5d5d5d5d5d5d505d5d5d5d5d5d5d505d5d5d5d5d5d5d505d5d5d5d5d5d545d5d5d0698935c5c5c5c5c5c66c2c29b9b9b9b9b9b9b9c5d0004060404005d5d5d5d505d5d5d5d5d5d5d5d5d5d505d5d5d5d5d5d5d505d5d5d5d5d5d5d505d5d5d5d5d5d5d505d5d545d5d5d0698935c5c5c5c5c5c52b7b7b7b7b7b7b7b7b7b7b7b7b7b7b7b793005d5d5d5d5d5d5d5d5d5d5d5d5d5d5d505d5d5d5d5d5d5d505d5d5d5d5d5d5d505d5d5d5d5d5d545d5d5d0698935c5c5c5c5c5c66b7b7b7b7b7b7b7b7b7b7b7b7b7b7b7b793005d5d505d5d5d5d5d5d5d5d5d5d5d5d5d505d5d5d5d5d5d5d505d5d5d5d5d5d5d505d5d5d5d5d5d545d5d5d0698935c5c5c5c5c5c66b7b7b7b7b7b7b7b7b7b7b7b7b7b7b7b793005d5d5d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05d5d5d5d5d5d5d505d5d5d5d505d5d5d5d5d5d5d5d5d505d5d5d5d5d5d5d505d5d5d5d5d5d5d5d5d5d5d5d5d5d5d5d52c29393939d9398939d939d939d939d93939d52660066525d5d505d5d5d5d5d5d5d5d505d5d5d5d505d5d5d5d5d5d5d505d5d5d5d5d5d5d505d5d5d5d5d5d5d505d5d5d5d525d5d5093939d5c5c5c5c5c5c5c52c2c29b9b9b9b9b9b93000606043704005d505d5d5d5d5d5d5d505d5d5d5d5d5d5d505d5d5d5d5d5d5d505d5d5d5d5d5d5d505d5d5d5d5d5d5d5d525d5d5093939d5c5c5c5c5c5c66b7b7060606060606060606060606b7b793005d5d5d5d505d5d5d5d505d5d5d5d5d5d5d505d5d5d5d5d5d5d505d5d5d5d5d5d5d505d5d5d5d525d5d5093939d5c5c5c5c5c5c52b7b7060606060606060606060606b7b793005d5d5d5d5d505d5d5d5d505d5d5d5d5d5d5d505d5d5d5d5d5d5d505d5d5d5d5d5d5d505d5d5d5d525d5d5093939d5c5c5c5c5c5c52b7b7060606060606060606060606b7b79300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d5d5d5d5d5d505d5d5d505d5d5d5d5d5d5d5d505d5d5d5d505d5d5d5d505d5d5d5d5d5d5d5d66c29dc2c2c2c2c2c2c2c2c2c2c2c2c2c2c2985266005d5d5d5d5d5d5d505d5d5d5d5d5d5d5d505d5d5d5d505d5d5d5d5d5d5d505d5d5d5d5d5d5d505d5d5d5d5d5d5d5d5d665d9d939dc2935c5c5c5c5c5c5c6693c2c29b9b9b9b935d000604043704005d5d5d5d5d5d5d505d5d5d5d505d5d5d5d5d5d5d505d5d5d5d5d5d5d505d5d5d5d5d5d5d505d5d5d5d5d665d9d939dc2935c5c5c5c5c5c52b7b7b7b7b7b7b7b7b7b7b7b7b7b7b7b79d005d5d5d5d5d5d5d505d5d5d5d505d5d5d5d5d5d5d505d5d5d5d5d5d5d505d5d5d5d5d5d5d5d5d665d9d939dc2935c5c5c5c5c5c66b7b7b7b7b7b7b7b7b7b7b7b7b7b7b7b79d005d5d5d5d5d5d5d5d505d5d5d5d505d5d5d5d5d5d5d505d5d5d5d5d5d5d505d5d5d5d5d5d5d5d5d665d9d939dc2935c5c5c5c5c5c66b7b7b7b7b7b7b7b7b7b7b7b7b7b7b7b79d005d5d5d5d5d5d5d5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d5d5d5d5d5d5d5d5d5d5d5d5d5d5d5d5d5d5d5d5d505d5d5d5d5d5d5d5d5d5d5d505d5d5d5d5d505d5d505d52c2936666526654666652666652665266c29d5266005d5d5d5d5d5d5d5d5d5d5d505d5d5d5d5d5d5d5d5d5d5d5d505d5d5d5d5d5d5d505d5d5d5d5d5d5d505d5d5d5d505d525d93c2c2c25d5c5c5c5c5c5c5c5c66989bc29b9b9d5d00060606043737005d5d5d505d5d5d5d5d5d5d5d5d5d5d505d5d5d5d5d5d5d505d5d5d5d5d5d5d505d5d5d5d5d5d5d505d5d525d93c2c2c25d5c5c5c5c5c5c66b7b7b7b7b7b7b7b7b7b7b7660301000000005d5d505d5d5d5d5d5d5d5d5d5d5d5d505d5d5d5d5d5d5d505d5d5d5d5d5d5d505d5d5d5d505d525d93c2c2c25d5c5c5c5c5c5c66b7b7b7b7b7b7b7b7b7b7b7520000000000005d5d5d505d5d5d5d5d5d5d5d5d5d5d5d505d5d5d5d5d5d5d505d5d5d5d5d5d5d505d5d5d5d505d525d93c2c2c25d5c5c5c5c5c5c66b7b7b7b7b7b7b7b7b7b7b7520000000000005d5d505d5d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05d5d5d5d5d5d505d5d5d505d5d5d505d5d5d5d5d5d5d5d505d5d5d5d5d5d5d5d5d5d5d5d5d5d5d5d52c29d005d5d5d5d0000000000005d5d66c29d5266005d5d505d5d505d5d5d5d5d5d5d5d5d5d5d5d505d5d5d5d5d5d5d505d5d5d5d5d5d5d505d5d5d5d5d5d5d505d5d5d5d525d93c2c2c2c2c25c5c5c5c5c5c5c5c66529d9b9d520006060606063704005d5d5d5d5d5d5d5d5d505d5d5d5d5d5d5d505d5d5d5d5d5d5d505d5d5d5d5d5d5d505d5d5d5d5d5d5d5d525d93c2c2c2c2c25c5c5c5c5c66b7b7b7b7b706060606b7b76606063704005d5d5d5d5d5d5d5d5d5d505d5d5d5d5d5d5d505d5d5d5d5d5d5d505d5d5d5d5d5d5d505d5d5d5d525d93c2c2c2c2c25c5c5c5c5c52b7b7b7b7b706060606b7b752c2c29366005d5d5d5d5d5d5d5d5d5d5d505d5d5d5d5d5d5d505d5d5d5d5d5d5d505d5d5d5d5d5d5d505d5d5d5d525d93c2c2c2c2c25c5c5c5c5c52b7b7b7b7b706060606b7b752c2c29366005d5d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d5d5d5d5d5d5d5d5d5d5d5d5d5d505d5d5d5d5d5d5d505d5d5d5d505d5d5d5d5d5d5d66c293005d5d5d5d66c2c2c2c2005d5d52c2936666005d5d5d5d5d5d5d5d505d5d5d5d5d505d5d5d5d5d5d5d505d5d5d5d5d5d5d505d5d5d5d5d5d5d505d5d5d5d5d5d5d5d66939dc2c2c25c5d5d5d5c5c5c0606065c5c666666060606060606373704005d5d5d5d5d505d5d5d5d5d5d5d505d5d5d5d5d5d5d505d5d5d5d5d5d5d505d5d5d5d5d5d5d505d5d5d5d529d93c2c2c25c5d5d5d5c5c5c52b7b7b7b7b7b7b7b7b7b7b75206373704005d5d5d5d5d5d505d5d5d5d5d5d5d505d5d5d5d5d5d5d505d5d5d5d5d5d5d505d5d5d5d5d5d5d5d66939dc2c2c25c5d5d5d5c5c5c66b7b7b7b7b7b7b7b7b7b7b766c2936600005d5d5d5d5d5d5d505d5d5d5d5d5d5d505d5d5d5d5d5d5d505d5d5d5d5d5d5d505d5d5d5d5d5d5d5d66939dc2c2c25c5d5d5d5c5c5c66b7b7b7b7b7b7b7b7b7b7b766c293660000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05d5d5d5d5d5d5d5d5d5d5d5d5d505d5d5d5d505d5d5d505d5d5d5d5d5d5d505d5d5d5d5d5d5d5d5d5d505d5d5d5d52c29d005d5d000052c2c2c2c2005d5d66c29d5266005d5d5d5d5d5d5d5d5d5d5d505d5d5d5d5d5d5d505d5d5d5d5d5d5d505d5d5d5d5d5d5d505d5d5d5d5d5d5d5d505d5d529dc2c2c2c25c5c5d5d5d060606060606065c5c06065c5c373737373704005d5d505d5d5d5d5d5d5d505d5d5d5d5d5d5d505d5d5d5d5d5d5d505d5d5d5d5d5d5d505d5d5d5d5d5d5d669dc2c2c2c25c5c5d5d5d060666b7b7b7b7b7b7b7b7b7b7b76637373704005d5d5d505d5d5d5d5d5d5d505d5d5d5d5d5d5d505d5d5d5d5d5d5d505d5d5d5d5d5d5d5d505d5d529dc2c2c2c25c5c5d5d5d060652b7b7b7b7b7b7b7b7b7b7b76693660004005d5d505d5d505d5d5d5d5d5d505d5d5d5d5d5d5d505d5d5d5d5d5d5d505d5d5d5d5d5d5d5d505d5d529dc2c2c2c25c5c5d5d5d060652b7b7b7b7b7b7b7b7b7b7b766966600040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d5d5d5d5d5d5d5d505d5d5d5d5d5d5d5d5d5d5d505d5d5d5d5d5d5d505d5d5d5d5d5d5d505d66c293005d5d52c266c2c2c2c2005d5d52c2935266005d5d505d5d5d505d5d5d5d5d5d5d5d5d5d505d5d5d5d5d5d5d505d5d5d5d5d5d5d505d5d5d5d5d5d5d505d5d5d5d5d5d66c2c2c2c2c25c5c505d060606065c5c5c5c5c06065c5c5c37373704005d5d5d5d5d5d5d5d5d505d5d5d5d5d5d5d505d5d5d5d5d5d5d505d5d5d5d5d5d5d505d5d5d5d5d5d5d505d5d52c2c2c2c2c25c5c505d060666b7b7b7b7b7b7b7b7b7b7b766373704005d5d505d5d5d5d5d5d5d505d5d5d5d5d5d5d505d5d5d5d5d5d5d505d5d5d5d5d5d5d505d5d5d5d5d5d66c2c2c2c2c25c5c505d060666b7b7b7b7b7b7b7b7b7b7b766660004005d5d5d5d5d5d5d5d5d5d5d505d5d5d5d5d5d5d505d5d5d5d5d5d5d505d5d5d5d5d5d5d505d5d5d5d5d5d66c2c2c2c2c25c5c505d060666b7b7b7b7b7b7b7b7b7b7b76666000400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d5d5d5d5d5d5d5d5d505d5d5d5d5d5d5d505d5d5d5d505d5d5d5d5d5d5d66c29d005d5d52c20406060606005d5d66c29d6652005d5d5d5d5d5d5d5d5d5d5d5d5d5d505d5d5d5d5d5d5d505d5d5d5d5d5d5d505d5d5d5d5d5d5d505d5d5d5d505d5d5d5052c293c2c2c2c25c5c5c505d06065c5c06060606065c5c5c37373704005d5d5d5d5d5d505d5d5d5d5d5d5d505d5d5d5d5d5d5d505d5d5d5d5d5d5d505d5d5d5d5d5d5d505d5d5d5d5d52c293c2c2c2c25c5c5c505d52b7b7b7b7b7b7b7b7b7b7b766373704005d5d5d5d5d5d5d505d5d5d5d5d5d5d505d5d5d5d5d5d5d505d5d5d5d5d5d5d505d5d5d5d505d5d5d5052c293c2c2c2c25c5c5c505d52b7b7b7b7b7b7b7b7b7b7b752001104005d505d5d5d5d5d5d505d5d5d5d5d5d5d505d5d5d5d5d5d5d505d5d5d5d5d5d5d505d5d5d5d505d5d5d5052c293c2c2c2c25c5c5c503e66b7b7b7b7b7b7b7b7b7b7b752001d040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05d5d5d505d5d5d5d5d5d505d5d5d5d505d5d505d5d5d5d5d5d5d505d5d5d5d5d5d5d5d5d5d5d505d5d5d52c293005dbe66c2c2c2c2005d5d5d5d52c2985266005d5d5d505d5d5d5d505d5d505d5d5d5d5d5d5d505d5d5d5d5d5d5d505d5d5d5d5d5d5d505d5d5d5d5d5d5d5d5d5d5d5d5d529dc2c2c2c25c5c5c5c5c5c5c5c5c06065c065c5c5c37373737005d5d5d5d505d5d5d5d5d5d5d505d5d5d5d5d5d5d505d5d5d5d5d5d5d505d5d5d5d5d5d5d505d5d5d5d5d5d5d5d5d529dc2c2c2c25c5c5c5c5c516051604646514660605151513737005d5d5d5d5d505d5d5d5d5d5d5d505d5d5d5d5d5d5d505d5d5d5d5d5d5d505d5d5d5d5d5d5d5d5d5d5d5d5d529dc2c2c2c25c5c5c5c5c666666665266666666665266661137005d5d5d5d5d5d505d5d5d5d5d5d5d505d5d5d5d5d5d5d505d5d5d5d5d5d5d505d5d5d5d5d5d5d5d5d5d5d5d5d529dc2c2c2c25c5c5c5c5c66526666666666666666666666113700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d5d505d5d5d5d5d5d5d5d5d5d5d5d5d5d5d505d5d5d5d5d5d5d505d5d5d5d5d5d5d5d5d66c29d005dbe0000000000005d5d5d5d66c29d5266005d5d5d5d5d5d5d5d5d5d5d5d5d5d5d5d5d505d5d5d5d5d5d5d505d5d5d5d5d5d5d505d5d5d5d5d5d5d505d5d5d5d5d5d5d52c2c2c2c2c2505c5c5c5c5c5c5c5c5c5c5c5c5c5c5c37373737005d5d505d5d5d5d5d5d5d505d5d5d5d5d5d5d505d5d5d5d5d5d5d505d5d5d5d5d5d5d505d5d5d5d5d5d5d505d5d5d66c2c2c2c2c2505c5c5c5c5c5c5c5c5c5c5c5c5c5c5c37373737005d5d5d505d5d5d5d5d5d5d505d5d5d5d5d5d5d505d5d5d5d5d5d5d505d5d5d5d5d5d5d505d5d5d5d5d5d5d52c2c2c2c2c2505c5c5c5c5c5c5c5c5c5c5c5c5c5c5c37373737005d5d5d5d505d5d5d5d5d5d5d505d5d5d5d5d5d5d505d5d5d5d5d5d5d505d5d5d5d5d5d5d505d5d5d5d5d5d5d52c2c2c2c2c2505c5c5c5c5c5c5c5c5c5c5c5c5c5c5c373737370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d505d5d5d5d5d5d505d5d5d5d5d5d5d505d5d5d5d5d5d5d505d5d5d5d5d52c293005d5d5d5d5d5d5d5d5d5d5d5d52c29d5266005d5d5d5d5d5d505d5d5d5d5d5d505d5d5d5d5d5d5d505d5d5d5d5d5d5d505d5d5d5d5d5d5d505d5d5d5d5d5d5d505d5d5d5d52c2c25c9d5c5d5c5c5c5c5c5c5c5c5c5c5c5c5c5c373737005d5d5d5d5d5d5d505d5d5d5d5d5d5d505d5d5d5d5d5d5d505d5d5d5d5d5d5d505d5d5d5d5d5d5d505d5d5d5d5d5d5d5052c2c25c9d5c5d5c5c5c5c5c5c5c5c5c5c5c5c5c5c373737005d5d5d5d5d5d5d5d505d5d5d5d5d5d5d505d5d5d5d5d5d5d505d5d5d5d5d5d5d505d5d5d5d5d5d5d505d5d5d5d52c2c25c9d5c5d5c5c5c5c5c5c5c5c5c5c5c5c5c5c373737005d505d5d5d5d5d5d5d505d5d5d5d5d5d5d505d5d5d5d5d5d5d505d5d5d5d5d5d5d505d5d5d5d5d5d5d505d5d5d5d52c2c25c9d5c5d5c5c5c5c5c5c5c5c5c5c5c5c5c5c373737005d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05d5d5d5d5d505d5d5d5d505d5d5d5d5d5d5d505d5d5d5d5d5d5d505d5d5d5d5d5d5d505d5d52c29d0000000000000000000000000066c2936666005d5d5d505d5d5d5d505d5d5d5d5d5d5d505d5d5d5d5d5d5d505d5d5d5d5d5d5d505d5d5d5d5d5d5d505d5d5d5d5d5d5d505d5d525c5cc25cc25d5c5d5c5c5c5c5c5c5c5c5c5c373737005d5d5d505d5d5d5d5d5d5d505d5d5d5d5d5d5d505d5d5d5d5d5d5d505d5d5d5d5d5d5d505d5d5d5d5d5d5d505d5d5d5d5d5d525c5cc25cc25d5c5d5c5c5c5c5c5c5c5c5c5c373737005d5d5d5d505d5d5d5d5d5d5d505d5d5d5d5d5d5d505d5d5d5d5d5d5d505d5d5d5d5d5d5d505d5d5d5d5d5d5d505d5d525c5cc25cc25d5c5d5c5c5c5c5c5c5c5c5c5c373737005d5d5d5d505d5d5d5d5d5d5d5d505d5d5d5d5d5d5d505d5d5d5d5d5d5d505d5d5d5d5d5d5d505d5d5d5d5d5d5d505d5d525c5cc25cc25d5c5d5c5c5c5c5c5c5c5c5c5c37373700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d5d5d5d5d5d505d5d5d5d5d5d5d505d5d5d5d5d5d5d505d5d5d5d5d5d5d5d66c2936652665252526652525266525252c29d5266005d5d5d5d5d5d5d5d5d5d505d5d5d5d5d5d5d505d5d5d5d5d5d5d505d5d5d5d5d5d5d505d5d5d5d5d5d5d505d5d5d5d5d5d5d5d5d665c5cc2c2c25d5d505c5c5c5c5c5c5c5c5c3737005d5d5d5d5d5d505d5d5d5d5d5d5d505d5d5d5d5d5d5d505d5d5d5d5d5d5d505d5d5d5d5d5d5d505d5d5d5d5d5d5d505d5d5d5d5d666a5cc2c2c25d5d505c5c5c5c5c5c5c5c5c3737005d5d5d5d5d5d5d505d5d5d5d5d5d5d505d5d5d5d5d5d5d505d5d5d5d5d5d5d505d5d5d5d5d5d5d505d5d5d5d5d5d5d5d5d665c5cc2c2c25d5d505c5c5c5c5c5c5c5c5c3737005d5d5d5d5d5d5d5d505d5d5d5d5d5d5d505d5d5d5d5d5d5d505d5d5d5d5d5d5d505d5d5d5d5d5d5d505d5d5d5d5d5d5d5d5d665c5cc2c2c25d5d505c5c5c5c5c5c5c5c5c37370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05d5d5d505d5d5d5d5d5d5d505d5d5d5d5d5d5d505d5d5d5d5d5d5d505d5d5d5d5d52c29d939d939d939d939d939d939d939d939d6652005d505d5d5d505d5d5d5d5d5d5d505d5d5d5d5d5d5d505d5d5d5d5d5d5d505d5d5d5d5d5d5d505d5d5d5d5d5d5d505d5d5d5d505d5d525cc25d5d5d5d5d5c5c5c5c5c5c5c5c3737005d5d505d5d5d5d5d5d5d505d5d5d5d5d5d5d505d5d5d5d5d5d5d505d5d5d5d5d5d5d505d5d5d5d5d5d5d505d5d5d5d5d5d5d505d5d5d525cc25d5d5d5d5d5c5c5c5c5c5c5c5c3737005d5d5d505d5d5d5d5d5d5d505d5d5d5d5d5d5d505d5d5d5d5d5d5d505d5d5d5d5d5d5d505d5d5d5d5d5d5d505d5d5d5d505d5d525cc25d5d5d5d5d5c5c5c5c5c5c5c5c373700505d5d5d505d5d5d5d5d5d5d505d5d5d5d5d5d5d505d5d5d5d5d5d5d505d5d5d5d5d5d5d505d5d5d5d5d5d5d505d5d5d5d505d5d525cc25d5d5d5d5d5c5c5c5c5c5c5c5c373700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05d5d5d5d5d5d5d505d5d5d5d5d5d5d505d5d5d5d5d5d5d505d5d5d52c2c2c2c2c2c2c2c2c2c2c2c2c2c2c2c2c25266005d5d5d5d5d5d5d5d505d5d5d5d5d5d5d505d5d5d5d5d5d5d505d5d5d5d5d5d5d505d5d5d5d5d5d5d505d5d5d5d5d5d5d505d5d5d5d5d5252c25c5c5d5d5c5c5d5d5d5c5c3366525d5d5d5d5d5d505d5d5d5d5d5d5d505d5d5d5d5d5d5d505d5d5d5d5d5d5d505d5d5d5d5d5d5d505d5d5d5d5d5d5d505d5d5d5d5d5d5d505d5252c25c5c5d5d5c5c5d5d5d5c5c3352525d5d5d5d5d5d5d505d5d5d5d5d5d5d505d5d5d5d5d5d5d505d5d5d5d5d5d5d505d5d5d5d5d5d5d505d5d5d5d5d5d5d505d5d5d5d5d5252c25c5c5d5d5c5c5d5d5d5c5c3752525d5d5d5d5d5d5d5d505d5d5d5d5d5d5d505d5d5d5d5d5d5d505d5d5d5d5d5d5d505d5d5d5d5d5d5d505d5d5d5d5d5d5d505d5d5d5d5d5252c25c5c5d5d5c5c5d5d5d5c5c335252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05d5d5d5d5d5d5d5d5d5d5d5d5d5d5d5d5d5d5d5d5d5d5d5d5d5d5d5d5d5d5d5d5d5d5d5d5d5d5d52939d939d939d939d939d939d939d939dc266005d5d5d5d5d5d5d5d5d5d5d5d5d5d5d5d5d5d5d5d5d5d5d5d5d5d5d5d5d5d5d5d5d5d5d5d5d5d5d5d5d5d5d5d5d5d5d5d5d5d5d5d5d5d5d5d52525c5d5d5d5d5d5d5d5d66525d5d5d5d5d5d5d5d5d5d5d5d5d5d5d5d5d5d5d5d5d5d5d5d5d5d5d5d5d5d5d5d5d5d5d5d5d5d5d5d5d5d5d5d5d5d5d5d5d5d5d5d5d5d5d5d5d5d5d5d52525c5d5d5d5d5d5d5d5d52665d5d5d5d5d5d5d5d5d5d5d5d5d5d5d5d5d5d5d5d5d5d5d5d5d5d5d5d5d5d5d5d5d5d5d5d5d5d5d5d5d5d5d5d5d5d5d5d5d5d5d5d5d5d5d5d5d52525c5d5d5d5d5d5d5d5d52665d5d5d5d5d5d5d5d5d5d5d5d5d5d5d5d5d5d5d5d5d5d5d5d5d5d5d5d5d5d5d5d5d5d5d5d5d5d5d5d5d5d5d5d5d5d5d5d5d5d5d5d5d5d5d5d5d5d52525c5d5d5d5d5d5d5d5d5266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05d5d5d505d5d5d505d5d5d505d5d5d505d5d5d505d5d5d505d5d5d505d5d5d505d5d5d6652526652526652526652526652526652525d5d5d505d5d5d505d5d5d505d5d5d505d5d5d505d5d5d505d5d5d505d5d5d505d5d5d505d5d5d505d5d5d505d5d5d505d5d5d505d5d5d505d5d5d665252665252665252505d5d5d505d5d5d505d5d5d505d5d5d505d5d5d505d5d5d505d5d5d505d5d5d505d5d5d505d5d5d505d5d5d505d5d5d505d5d5d505d5d5d505d5d5d505d5d5d6652526652526652525d505d5d5d505d5d5d505d5d5d505d5d5d505d5d5d505d5d5d505d5d5d505d5d5d505d5d5d505d5d5d505d5d5d505d5d5d505d5d5d505d5d5d505d5d5d6652526652526652525d5d505d5d5d505d5d5d505d5d5d505d5d5d505d5d5d505d5d5d505d5d5d505d5d5d505d5d5d505d5d5d505d5d5d505d5d5d505d5d5d505d5d5d505d5d5d665252665252665252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0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5d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l-280\slmult0\keepn\nowidctlpar\widctlpar\outlinelevel3\adjustright \b\f22\fs21\cgrid {\f1 The Advantages of 32-bit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ri-19\sl-280\slmult0\nowidctlpar\tx7920\adjustright \f1\fs19\cgrid {As part of the 32-bit Windows family, Windows NT Workstation 4.0 includes the updated look and feel of Windows 95. So it\rquote s easier to learn and use, which lowers ownership costs considerably. Plus, the latest business applications and Internet and intranet solutions are written to take advantage of 32-bit Windows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fi240\ri-19\sl-280\slmult0\nowidctlpar\adjustright \f1\fs19\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l-200\slmult0\nowidctlpar\widctlpar\pvpara\phpg\posx5774\posy131\absh-868\absw1854\dxfrtext180\dfrmtxtx180\dfrmtxty0\adjustright \i\f1\fs14\cgrid {Use the Windows Messaging client feature for all your network and Internet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nowidctlpar\widctlpar\pvpara\phpg\posx1191\posy147\dxfrtext180\dfrmtxtx180\dfrmtxty0\adjustright \f1\fs19\cgrid {\fs20 {\*\shppict{\pict{\*\picprop\shplid1030{\sp{\sn shapeType}{\sv 75}}{\sp{\sn fFlipH}{\sv 0}}{\sp{\sn fFlipV}{\sv 0}}{\sp{\sn fLine}{\sv 0}}}\box\brdrs\brdrw15 \picscalex54\picscaley55\piccropl0\piccropr60\piccropt30\piccropb60\picw13732\pich9684\picwgoal7785\pichgoal5490\pngblip\bliptag1025579106{\*\blipuid 3d211862e03aa7d14aef2ca7178c250e}89504e470d0a1a0a0000000d49484452000002070000016e0803000000226c4b060000000467414d410000b1889598f4a600000300504c5445ffffffffff00ffecbbfbdd98e7e7e7c0c0c0808080800080008080000080000000000000000000000000000000000000ea0a6f0864000f0007005802010001005802030000000000000000000000000000000000000000000000000000000000000000000000000008000000c0120000c81900000100000000000000010000000200000000000000000000000000000000000000f62c26fd0d5ea8bf045a020001000f000000000001000000000002000200010052030000c20100000000000000006400000000000000ffff0000ffff0000ffff0000ffff0000ffff0000ffff0000ffff0100ffff0000ffff0000ffff0000ffff0000ffff00000c000300330005000000ffff0700ffffffff050001000000ffff0100020000000000ffff00000000000000000000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437573746f6d207061676520310000000000000000000000000000000000000000000000000000000000000000000000000000000000000000000000000000000000904200009042000000000000437573746f6d207061676520320000000000000000000000000000000000000000000000000000000000000000000000000000000000000000000000000000000000904200009042000000000000437573746f6d2070616719bd0b1a000000097048597300000ec300000ec301c76fa8640000200049444154789ced9d8b82ac28af85997f8ebd77e7fd1ff80ca5c05a4940acb22edd66cd74952284103e112fe54e4b28b4485a52e8f2faca1cbc9bc5d0db151c84b2360ebe4357567010ca0a0e7e9fd40450f4bacdc11c7ca1dedd98d0dd4ae6b8cfeb3687e240fe5724795be6a67cae4be3ead36875a278d6d866679bb7f4ed99db75c14d33e64d4b9d9a6ae8a80cf9678bac861e0ca4c781144d71f03ff97795fcab3998a85db560d864a7996ea68738381cc24ef61d0e6e6b1d82071c74ea31dc1dc6609283bcbc7e5a0efe950d83ca41da3e266a7f3507b546bfa6e331ec0d20f770b0d9420e7643f94c0eb6151c0f320237181c0e6e20e43fcdc1b6d05637a7d337a6276845c9c645b65caa1c0677350143a46b03a3c4c6b87e55b084d97300faee5b9761f31001e83e3a3e8c38709ba638e098eae041f0efe76059c787ce78b0fed738684de7af165495ce2c275b44a5622fb440e86ed3363407d609b067fced38608698960f7bc854c4adfd36957228bf9d4642966f5b9f6a1d35e0010eb64343677e20343f501c78e11a724080ebee4c10b956367149df868ead32dfa38442ed3850d32b48583579553b55d3b6cb81326c2260ea7339e85170c27850a689ff8150e789c65d8f81290eba013ac081c9897b3df6e50e079e39ea273b86d88e80865a0e9cdd873b76c8816ab45f7d0f8487e707ff367538f09a32cf81bbe847a1cb01f541ab73489ccf84cb630bf03e07589039a89f4fe4800261382867077d0e06e70b28e7fa811a52bfb75d97d3a955fce7a7b440e12e9430bbaad6e3a06e82433098d7a38071dc72f0ed1e179457a6a61107e84c02230e075093f2945cb291ee7170e4fac1b7a05cd45ea60eeabf48cf6be1a3d7133f49c1c10396bf7864d7eb36c7e77210ba5fb2239b233808ad0a0e4259f15c5a68557010ca0a0e4259c141282b3808653107ebc547a917a451f552e5e264904ebacdb327a8e69ebc3dcf272d1a53426bbf578a03f58d125e1467e338569dad131dd9dfb89fa0fb735ec1c1710ebca4818141f29338b84397e7e036bc7747dc72e8b003822cb560fd9fb36cc5b68ff50eb86388b60a67f79c12c8613381e34bb52750062a30e5c0f09d87979f213b3f58397086fe2d664bcb805b97d2d14b01c9e340ea46cc67ab5156bad38fd657e8984f1699e432dd06a32f1343decf556f3cb05330154ebb676e5bea5453e7a9212d3b99b81c502df0ff96ddc96dfad4b338e000fcf16ce3e4f97a1c989cb31c80891e07b88b4f7280c6756ec5816f71c481470f7040edfba51a7170683c2861c35dcc6430e3f01338f08f0bfa8035735c504e5f920367dad4a656fde1b7161c71b0d0b4ae831bcd36cb71c1af74679e4873c2ca41cc134957bd9e78478ffe5e0816c581d8c9d2c2db7ab1186f2d59eef6d2f76ca252df8e37e3ec67ad09472afa69baea7810620507a1ace02094151c84b2360ebe425756e52085aeac382e84560507a12cc5813f6ce877f0ed247f80b19d52939b2f24cd412fcf91e40f30b6536a72f385141c0c365f48d31cd86bf9bf8883f5e469fd3f38585a6004efb2ac1cdc8e9ca28aba16b5315321567296b16ea9babcfda2d31afdaff373e3bebef28b015270b0d4680b4d9980839cb04573eb04bc21b7e526637a18695d47f7f3b8470141e599f5de4d8652a586fad35e6d3453b0d44b69c14156e5e0d613dbcc19c78335aadf35199ecea8efe34363e6eeedd675253d791cb4421e07d04d0aaa960ca58acb3704b6df78a3d1af3a2a040755dbabf5f80caa71b026c14fe6970642dbb3c118f7f69f05e9c9e9b70d35f9cf5a0e0a391cc8b781ea96fafddde520aff639d830588283b65a38d83a42b637ec31074b195ecbe8414f8c590eda19f91ff502af6dc2f1c7e1602d6439501d5ea1fadedef7e2bbd0e7e0ab1c1c5610527090b5eee16d38b83db8031c949dab145d351c94717a891c6c578164f13828850c07eb8bdcd4ecb2bdddcd3934e171c9991f7c150c6eb3c4af14e70b597848af3f5b82f9c1ed5f6780a29b780200c6d62eadbd0d1cdc7afab6e10f72f067a1429a03a1feae2e986476a14e6b9cf385af3247bc9d2c0407abf03cab3ead5d391040647a3ca83bfd9ffc3f8d07b7f38f3fc0c19a050ae9930fb3e3778609e5021e1a1c0eca143105079b120e07e5b8df3868ff62cb62e6076e272c5b7fe73ece6a87f4ed28b36072c9530b79271f3c11989b27aeeb2e07cb179e2a2cc1c14d6d3cb83d9db03ed7dba6762e07a3f3856dced9bab81ed25d3c2a08c99bf1adb5d979e296de3d34e95f34e8f3856d2cc853c4b40407598d837ffef9a77471dbf13d0eea21c1e5a09e2d6c18340eb6dd94f168e381773162ab4e3c0ef8b2826a0f4d0fec75a44cc16d29b31f1c2cce71e100078b37596fdb570ce0b8b09d6c121eebfca0153ae9fec29083e5ebab50f015f71756ddfaa8ae6d3ff71873a07fdfe15cdcdf40a815f2cfdf9883850a9d759f495dda569b539d28c675a455f50a219c6dd184d03d5f283ad875e22773ee5963e352630eb60752bed6d387e0e0eacf1fe41bcfc141d6b539c8371e83832cf56afe4dfa1dfe3bc91f606ca7d4e4e60b49712067e8038ced949adc7c21c573eba1ace0209415bf6f0cc5ef1b43abe2b8105a151c84b2828350567010ca0a0e4259c0c1dfd005151c846e0a0e4259e77290d2faf726bdb1ea9faec73958af4595e5bf69be334a5630b05fd5df41cee0e06e9d311e70f80f7446e367be9ee8eba7e8ad1cb411e14035c1c133e473303d526fb971a91d1b6e4b7f3753dbd29a23d5fc5bce6da50cfda918c1030172803534a32531619e50575f6db1c3c12173d8adf5e32ff56639b443b7af0b2de1961107ffd4d2c17cadb1d6506d54e0dadfa1765c4d5fa981702a0770be90b04b399938685d5e078dbfcc0138d3f6745357b5d1a020cf4246b75ff496951107b077a7d1ee35e4e02f8c1025bd956c29a90df0ed706086f67a0c489e5155e9a183dbe5b4fe98b380d09f1fb481f96f5b7635e6a030d4e3e0efdae738e6a7bf655a60bbb2cd03feee7070282a97d3d7b6a36c200cc783831c248f033e2ea85d1cfadae78026056d7b70f0a80a0605840fe000a697ed60d056cdf9426a1b95512c080642460d830d84133948aaf77d0efe5a0e4a463d0b2c8bb560d2791d0e605b4c0fbaa2e75373c20e077f61a2d0b9a4dbc0c259dcdf7a6c87ed60bb966c699c63fb80be4c305da01ac040023b81c101bdfe7e6374ce27eae51c04061fa9d7721087ec4fd5cb3978aafdd0bd7afdfc20f489321cbce9b775a1f7ca7010bab0828350567010ca0a0e4259c14128cb7070e03551e22c99d7ab0e92a5b36173c1185dd3f1935fb78ce9a5c8c8a55093e6a0bcec5625b97a1207ab0bc8a3d477f00a7db2e9f2af03e16bbf838349791c28f5a3288b03ce010edaabd0f7ac7a1c68cbfcde77692f5abfe48bf00eaac781ac7bd7f62f6c0cfab6fe95e1bafc6b3e35a524d77fcf8b3aae652d5beee0801283833bd4991f94b159c79c053d469d24d461388a0b71b0fda7b6f4386834c9a26605d540edf4ea165411eacb3b5f9032fdb2fb9ec959c2ac0b4899c1212b5b16cb016de97250bf697ed0bef4c4203898578f83b230cd812a20d8752a99b7e0f63b388003190c0540a1b0a590abcef942ef58ac55fb4317708e0b755480c2c8811ad20d07d6f8c2b9449715b01f1aaa77fd00c7f4010a10739c2796c3c0b2a87922eef33886b42de042cbb30855d1f2789630c1b012f2f5faeb897a57e72dfb49a167e8d51cf4cfe1e2ecee9d8afb0ba1ace02094151c84b2828350567010ca32d7918efc3b559c172f33e0b97fafb0b1d5db64ac874e971d0f0e84bb77f5b75c3d3ae007e59fbebc103a4b0f73a02eec96a57b38d871213878a27a1cd085de9eda9d8572abb95d3716da52fe8795f270035dfaddee1ef025e965d91e6aa084b8f074a63a1cccedce7c07c0e34068597845b01ef7d9b3eeddaab87f74b2cee1a03c86041c6c2bb005b06809f4afab320708091080b7b24267e9140eb07b110ebcef07bdabc04073c4c1221e07ec64e81c3dcc018ee6eda08d1cd017aee02e0f39e2b8f0063d364fc45f11d00e8e478ca57537ae086c6f0b3c230447d43cb16c0e9da3b3af2746dffc4c9dcb41eca23f55717f2194151c84b2828350567010ca0a0e4259c3f71fc0b53b57f5947fe6444165397a6a21de9311232370bdda593af6a045bf36116bdeb4d4a9a95d2d115eef575622f060207d0ddf7fe0d58069c6f981740b864d367574323dc4c1e11076b2ef70e0ffe47a97834e3d86bb934ed587ef3fd8e740780019e8e51cd41afd9a8ec7b03780dcc341bb62daaec8ee85f21d1c6c57f1eb455df528406b4d4b2db9db622bb6a50bb4a264e322e537ed5cae46a106028648d70646898d71fdaa6009b3e700f4dda2cbb0798800741f563ee4c06d1a1832d132c183e0dfcb41f165e560fbe435cadb9ace5f2da82abd952d8eab222a157ba10542779bb6a139b04e803de36fc70133c4b47cd843a6226eed622ae5502e4e2321cb62eb53ada306dccdc10a81e2e0e680948d7d0ebc700d3920c075770a44ae95152ee9dbd0b155e61d3f6b8de0b871a0a697cd543579553b55d3b6cb81326c2260ea73393844c12c0740007360ddf51898e2a01b208ec290039313f77a30affc341c78e6a89f94076e4740432d07ceeec31d3be44035daaffe1008fdf71fc8cc71c10dc22846141eb78863cf46a1cb01f541ab73489ccf84cb630bf03e07589039a89f4fe48002719c83459a93cb066d492c53078a337a525b4a53154aa756f19f9fd20285bb90607655adc741dd04876030af4701e3b8e560718f0bca2b53d388037446c088c301d4a43c2597e63198b99e78c4dcab74a88d3f522f6e6170f0a1fa3c0e4217507010ca0a0e4259c141282b3808650507a1ace02094151c84b2360edefd8f4986dea9d43890d065b52007297415a943427070512db4f6151c5c547c62101c5c55c141286b878382022c8e2435d34186b659aa491e15319f5cc0b7b8eb8897227ab3cee5d7547d53a58cb90fd01e075b5be61c96c36db5d9ddcddd6d52be6c01d1093312b7c01e07e2a4a16fa5d4a160be561b07f2f338b86d94edd329f03a0e7a83c4cfe340b6279e9ce3428df66d41daeada1cfcc291782d5bf3b58292b844cdde166a59bfced257cc41ddc668091615a800dd6fbd2f368f6e3a5708ce0b55ef71802e7bed7ba36e1cac5790f639a8f181fe525f101ba142354574c15bf6ca500953ead709ec88f600f7be6251545eb7149834798c7d68167d41f5d4ee9282c1b486dfa9dce1e552a23f4f140e46f25be871405ffea2daa512f756df0a65756aa85fbaa8b47e702d2204ba515effa5e46cee47498c39edc29bb47fbe30e400c7b71107e28ccb7ae7c1459f032e93d4388b35d4af0e07ed70455e484d285ba972f28b8e81aa2ab6e571c0b67f3e07c9d94d4ca25390430861d8190f30af1e0f8c5b5c9438187841dde5bbc11de77300699603b77defd4c4f5836e9f8cc233caed34df70d0e9000e99b4cf1e2e5c54ff75a12c1bd00d351e7001368d9bd83e18f8b91cc051c03b5f28ad4b895ac805eb5f9dc36de5d5c06be6d3bc582a699f75a04f6852bbebbaef73905d80be2aa71dec57ab8bccef71d06c9b46bd47ea69934fb9aefceeb0bc489fd34c510a0e5ea9cf69e6873e7ff039017aa2de7dcd0015cf1f84b2e2be73282b380865edde7716f7bc66fad0564fe444ba85f0fe94b7f9f086f9ac7492396feef769ea3914bace71e86c17cfaa77fa73bebbc56c18fa33da48570e265af56b59792e0774512938f8601de1a03e3200cf0eb4470ae8fae2a61ae67ab9d03cc090a892965ebff0e21dd8a8259ad5c1330eb4bd7f25d15cce544f29fcde83c7010e6078872ffc3383851e0fb0106cb64f0ac097ffb443224bc598eb8ce3b0355566319cc9f5fa57eae03cb117ddce1ca0c741a29c085bdaab0c8aba5eccd8e06dc59a35d22df9fbb4737fa1b67bdd5dbb4f22b53fffb850f7ed76bfdf3d2e9021dc1579e84faa442930b4a1ea10b37fef00f0ab39d8b9bf801c0c83c3bb19946a85dd1dba7db9bb350f0489d77a3bf94c6fb261edc1f538f83fa53107bbe3818e9524dae614aa5f8683d16390aa84e3c1be0d7c9651dba31cc10171506fc19735c500a442b996c085f0b8e03e2980cf86a9c7055aef41bfb9cf380c1cc62703da75a472b8e89c5bfcdaf3851d0eeed50f0f170d13975070e0293888fb4c59c14170704d0507a1ace02094151c84b2828350567010ca0a0e4259c141282b3808650507a1ace02094151c84b2828350567010ca0a0e4259c141282b3808650507a1ace02094752707e35716980d623e39d7ce1b10a6ea385cd6b53036ab1eca9f76e48ef6bd58f772009fbdad3ae1dc7f2be1210e9cee9c31eb3ebeda81de493acecfebf41a0eb65f8ff02f82dec841ffb749c1c19d1cd05b05cacf8b30bde5543f7a7aecdf4a68bf3a725eaa30fa424f040df9af3cd84ae08b17a8ea84bec2fb16cc6b9f75d365d88257eb510e6a57715c31bde43ff7df4ab09552fdddaf842e6251e9d86cee27afea4eb5a642b7e9dd16bc5c8fce13bb21a7a5d69db64c4a364ea9ee52640d2d7ab5d9be760ad6358b48af217ebb06cd5e17e19f79c1792257e893fa723d341ea4d1aec7ef1738ffdf4a70c3df7e166b0aaa172e88759b764d5dd90407ea97b4c8410b9c7d4903d7f6138f0ba9cf81de099ff16f25747643bd08cda0ed430e4c65331ca83587035b61a7b657eb2c0e74efb7342a215826a908d800f57b68b05352e5bdcef272f83695c783aa4d4514a55ad4e740a5be5a8f72a0e6fe30ecd1fb05383234789762f60d087abdf3521ce7a50a820714ef7c21b5a28a03b7325ee5aaf92b21ff96033cc118b6e0d5ba9303adb7f8fef1fa4151090e9ea81f1495e0e069faec1b0a4a277110fae10a0e4259c141282b3808650507a1ace02094151c84b2828350567010ca0a0e4259c141282b3808650507a1ace02094151c84b2828350567010ca0a0e4259c141286b9603f8619698cfba5433e10f8bd493d8bc0a0f71930c83f0f301f3d8fbfadc3c55e978d8d56eddfa61f95d833552c519e709f62939f1bbc3ca842639809896d718484b2f4bfcb3033f6af4b3806e6789d754c7099d1f7f3a3078cbc1588ed3825f13e505bff52f627ab5382e74327d1207aa47617f1d71e00e238738c0ed663fe505c5dca4bc9a830353f13c079ec350a00cdee2fc86a75522db9af84ea82a7d0edc172ab4f59257ba238860cee63a94812f3c1634cc3138ed650a02ed63132a5c82657d27dc7d675607e607e4d016920e07ed9511faf8661be60d1badad5bbff13ed57e1cac2b570bad9c7da10273c0a068310795266c057fb12dc581c92226159a2ad8cbf0de05ebc403181c395fe05f1d8e3928d98d6ba256763848c9094eaaec3379769ea862ab5fa8d0d655658ed792b4b7b68cc341dd0d8083e455e93715e36b23bfeff8b40e9d370a00da18a506a2ef9e6f5040186ecca486d6290eb00620b6f80cfdcea371ab81a6f6791907c12107fce60351dbb0e1aa51eeef6c5d0eb04d7d2b77ebe83c9116f8ed47aaa9230e44b5487360331de300228b7ee9172ad8f120392eb7dc7d0e9c3631901d0e8c25e5447366673ce8383ead831c34ffd6c61107dc053e07ccbecf015462da5c2b81e0629cb513cedb06bc3fe2c66ad8051eaf0738e85aa256150e64ecc4dd3a781d4971505b07d342cc4ef39ca4f3266c94eed7ad12b10d35d7911c0e181be1a98d5e174c9ee0c07de1027c35c4d1876a09b2f0f1046d435bf90869ce1778f15e1d9a1f3ca229633ad3a91ebc5cd2593ec9e4a90a0e9ea7e0e02cbddf838724ced259164fd66773107a95828350567010caba8f03ffe4aadd4870ee990bbc567bcae290c2eec603ecf6b23e86ffce55fe4f9d2f9e371ee80b00a2b70efbee510ecee268afe05eeebdc22774e0c3d70a3c9d7c5c080e8e65bf476fe0a05efa5a17601112ed693271c0f7e4cd9dfb7a198f2ecc35cbee5d7eba4aa86fd8cfdedfb78de0eb72eade919b938f85ba5189af87baadc23a946dc7523f5c0f6a8683ea264445279660b4cfd631ad84b554b350860429546b1a24165bb3f7f78d3f6ccacfd26dbc5f78bf55cd4d5ba1b5d40fd783da392e786f25f72209c1285f230ed87d499d3a5477ba356395ae679336785bcf8d6e39cda3aed8c95617f5631164a81b98377000f798f0110fe309faee73602ce986f1dd23d5877ccba5dd6fe2aab1a0b9bfaf6ca83af85e9abec77584035df10407ed50d619671c0e9c13b3fb343b1e708bfba1680b2e07c6926e58f3cc8b98fe228f70b11fb9b9af9eb5590e8cf3331c180b4e816eb81ed4def9820d619783e6d49003b6e434ac17cadbff7b9de756326f431f86db176d9fe180264135364e04fc304f73700e0b331cf8b7baf9d6796aa704db726d391d49cc9dfbc41133d7a2306f3b51104c94cd46a2e074efef532789b38d1caf237ce7cc82cf17a030f51346c3b4cab45254098a73275c0feae4eb07bf56425ff716ff5c0507730a0e42590f7170d6e0fd440507a1ace02094151c84b2eee2600a906126c12527e7248270923d53028fd3c3332ed1abd2f76a374ae554b77ecbf6756cdaf0dcbdf2040ec44d3dc0c1fd12c1afdddc78563eacda34b09de9efe4f59dab18a9761f6cfc5448ef0be8453918ecdf76839411e1ba1c947bf9b70ae05e3e5ccd92da5eb8c02574e74479a7373acf39d4aa6b6ef2a0b5b914208b027eb42f1c8aa13fa04effb8516d2649d63027326be49cae97d6f5a30725e86ab1d723bd6e98d71e07e5aff6a6baf3adf6b19664afe2430478a3ff9c43ab68742b1e432d9ef1a4aa52fd81657487a96a3b16cd5a3301cd6abd5496d00f655505812b1ff588ea8603da1d0f74485adbc61c7013d129af739ce71c7aa68c3f1426eb47525561fc8d4d4a3759380a9dd06039ba5dcb9b0d07ae33bc885eba8152cd3fa0031cd06da4942adc030e04466a8a8060e91ab0d1b301d63887dae5800f4c473830c785d20af3d4830a0db5d31c14cee5c0c44b377f5ef31c0cbb4739605ae17180c1e93c90f33007da1473e079aa1c257b4ee51d57ad73d468f4c0d634cd8117cf5770e01cf37d07b888135ed33923e0f4fcc0048eed0c4d29272887b71d1779e2627d04579d78ec71306ac064a04ccbe675e8b8607ce15bff2da98d9e0938a89eaaa11502ed85c09e2f7438c03bf7cef902f7939a5fdffef0106e8f0be48edb4e7dbe40911acd0f8c9f1d0efcf873d39e72be7092b8d177167fb6bab51ca9fe98abaf69d88c3e9e83e343dcbd0a0e9eccc1d1314a977e51b4fad51c70e090af9f8341dc6f0cdd141c84b2828350d67d1cb4d3b65358e9cd00e6eccfceef5e35cfb0127771bfc00b1d7e683c78d04f51df5e867338983de97852e0d5d58e43055ea4e060cad463faf91c747eae4f17cf060f0ae0f6eeab03e02906f3a3ff16117bc7ddbb9228985bd0b8aac5dec66f56ec1d2655399dcc9a546e760b0b3c3e80754209f08ec2f902ed71b0753513c09739fb0f0a243f1b5a4c262b1ba83de459a45c585cf406eb903103f5aa55b7393a4f2f9f6e95aeb355d92df70aed8e07e4b60004758bcac35fddbe68d9546aa2d449535cdcdde0b64655dae7c0f880d2111a84c54b85f71ff8017a819ec2817bc3e81007f86c429a31e53d09c11bba1cb88f1af06a395ed44af8b8700707f888dcefe5c06bd1110ed878da35352cbecb41d2d5e855b28e9518cfa639c040fd040e44b772d40947e607d04cb723d578209e457481c60371367439f07bca69872d9d740d473840a0bac55fa5d9f385fcb1cd74cb9f6848f4f942cde29e2f286cf8f6bce0b0e31466fb901f73c306d1b5d05f3b2ef06a7bbc4079ce796ad562dc6a3692e2050cb05113df9768e2b870406e76196cbbcff09ea917ee47bf45e771d01dc882831fa013c783de8302c1c10fd00e07a18b283808650507a1acc9f9c1e454814f860e4804aeb041f2b0ccae51cce3cf52dc294dc78df2393f57292f3aa01362bc36895eb427e0677c341984deaae0d43cd6c475a419573687081cb3e49718657a7844dae1c0da77cf7ad6b3fbf2d5abc1b325bc504d28371ee5a0f694a80aa741080e6c815e6a9f916ee5731ca47a4fdc0bf44770d04200cca6e2367fe1d8be96adf9f48dff5602e253166a59bf4e7c4b8d7e0ea014976a074a892e649f7cf09f11600e28473358ad43f5e8696ba77db0601d05a43d142158c35645e9ec3a6c4033207ba7e61d1de2a03613fa4b7d41e4ecbd0931a9353b1ed912e672ea44d4684fd32f52700c9842d6a8765c1957c6446da57c2e07e5483ee6a02e4b4bc37103460fc1bdeb591c20041415274571c0e17017217b5d1263d0164dbc8829d4c5b6bf7b1c8023a61f3dc2bc2fb87158ccd41e2f89529e3742e7bdf1a0f72725a75069c381ae79ac0739e021b0cf81bd49cfb3598c493206ad15686d8b86540ef81e181d31aa19eba56a1beeb4873850c705715b783f07a98e0b95ad1a081e0f4ccd7d3dca810e4887031b648e45f375673cb065d8b618774c9f718f0c384898f10807cae5f6e139be2ee32c6ac801edfc5b47f7383035f73571fda0db27a3208f7277c24f11ef74a35f4559c34c68408d075cc83a62d12b0b620bb16f6e79610342299bf93e07383f48db510153ea86d43e9d9a7774880318f01233d926e836c25cb0fe81f7a9cd136b65a232265ea48d251a9011fbbc9c6b882924d6a868175b4ec34135aac34fad65f26abca88f7a1c9463054f002865c441623f06dae1e05d7a63d5e7493acbfbc9a7d71c1cbc51c1c1c3fa151cd0ace7c36bfe500e422f567010ca0a0e425913e78d5906891123ed542ee1e9e030377f8a93a35bde9ede4dea64cebbe6f8547ab2629b67586a1831d9af708f03d935d47758a07bfb06e8ccdc9ddcee0700cffee7748c81a9dc131c4ce4eaa7dcc5c1d4c583ffb4b0e45d1c6c0ebb6eefb7a3da080ed4da3407b4f66538c0fed1970ee1c2b6dad6bf9ec659ca45c09aa79ad639fc5bfca6dd1000554fb5df1e3ab0b550fba05eba26daaee81a27f0612251fe97ed0286a100c531d5ac2a851aa1eb50a12f9e63139250039a161a11461cb42e2a3d259880db78037160b2086df0ac370244e7c3803307ae2b7c9f61e487ff554be806560ec434b4e516cfb02900ab3a458743d581797aede0061ce1a041d02c76636443e9dd05b7651374eea823f42d7eb7fbc7dde93ac0f12777741fd9e6da66751bba57b1cf81db243f9fe908bf3a65391de28066fe1ddb38a6728535be6281a6c04f71b07b5c50e5c077cf01f2a3702b6dad34df6d2e54a9ec9cc081be29661ce872306ae7231ceca0d6df001fc3f81fe2801bb2cb810975df8f9a07e23fecae34caf730073d8b4323fdf88d38d86efa763840db83160ddaa838e88c07db42ef13385c0000015349444154c93c6e8098fcaa5b4a3937286effa8ee681f6e1b7d7a543f9ec081dbc77e97dcf208d473783c28180c39a099bb8aaa3997e03662b522e4103e4040fdaa72f8b7f81364001be88a76ac3820aa1670104dc16312dd67289affb6a1e0bfea1c754e4571b491550dd527238d62388ef5abeb70b06c18580e1e9274965fa803d5eaac6ff2f831ddedf4363f90cefce034a73e9b03bb7f5c9483de3cf12cafde15d4d97a79e69f92b9cef243f4991c847e8c828350567010ca5abe48c1c145254ac8c112baae1a07ef4634f456550e4217577010ca0a0e4259659e18baac1272f06e1e43ef557010ca0a0e4259c141282b3808e58962707079a5dcf9c1c1d595be8283d08641707071650c627e7079dd3088e3c2d5b562101c5c5c0d83e0e0c22a18c4fce0d2aa18c471e1ca6a18040717166310cfa95e550a8b782e2d94151c84b23207ef7e402ef40112f333a7d025f5ff6097e10c9939ba1f0000000049454e44ae426082}}{\nonshppict{\pict\picscalex55\picscaley55\piccropl0\piccropr61\piccropt31\piccropb61\picw13732\pich9684\picwgoal7785\pichgoal5490\wmetafile8\bliptag1025579106\blipupi95{\*\blipuid 3d211862e03aa7d14aef2ca7178c250e}0100090000036674010000004474010000000400000003010800050000000b0200000000050000000c026e010702040000000701040044740100430f2000cc0000006e010702000000006e0107020000000028000000070200006e010000010008000000000070e70200c30e0000c30e000035000000350000000000000001000000020000000800000043000000640000008000000090000000ff000000000001000100010002000100ff00010002000200000003003300030000000f0007000f0000004200800080000000ff000001000000035200000500000005ff000007ff006f0aea00000c00000012c00031206500322065000042900002580000025a04006761700000640800206d6f00747375008080000080808000bfa85e00c0c0c00001c2000019c8000098ddfb00e7e7e700bbecff002cf600000dfd2600ffff000000ffff0043ffff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9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2929292929292929292929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727293427272934272729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7272934272729342727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72729342727293427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727293427272934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7272934272729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72729342727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727293427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7272934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72729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727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7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34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292700002934292927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000000000000000000000000000000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272727272727272727272727272700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340034343434343434343400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000000343434343434343434343434343400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00343434343434343434343400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0034343400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00343434343434343434343400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00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29342929292929002929292929292700293429292700002934292927003434003434340034343400343434000034003434340000003434340034340034343400343400003434340000003434343400000034343400343434003434003434340034343434340034343400343434343434340000340034340034343400343434000000003434343434343434003434343434003434343400343400343434003434340000000034343400000034343434003434340034343434000000343434343434340000000034343400343434343400343434343434343434000000343434003400003434343400000034343400343434340000340034340000343400343400343434003434340000340034343434343434000000343434343400343434343400000034343400003434340000003434340034343400343434003434340000003434340034343434343434003434003434340034343434343434000034003434340000000034343400000000343400343400003434003434340000003434340034343400343434343434000034343400000034343434343434003434000034343400000034343434343434000000003434340034343434000000343434340000340034343400000000343434343434003400003434340034343400003400343400003434003434340000003434340034343400343434003434340034343434343434343434343434293429292929000000292929292927002934292927000029342929270034340034343400343434003434003434000034340034343400343400343400343434003434003434340034343400343400343434003434003434340034340034343400343434340034343434003434343434340034340000343400343434003434003434340034343434343434340034343434340034343434003434003434340034340034343400343400343434003434340034343400343434003434340034343434340034343434003434343434343434003434343434343434003434340034340000343400343400343434003434003434340034340000343400343434003434003434340034340034340000343434343434003434340034343434003434343400343434003434003434340034343400343400343434003434340034340034343400343434343434343434340034340034343400343434343434003434000034340034343400343400343434003434003434003434340034340034343400343400343434003434343434340034343400343434003434343434340034340034343400343434003434343434340034343400343400343434003434340034340034340000343400343434003434343434340000343400343400343400343400003434003434340034340034343400343400343434003434340034343400343434343434343434343434342934292929000000000029292929270029342929270000293429292700343400343400340034340034340034343400343400343434343434003434003434340034340034343400343434003434343434340034340034343400343400343434003434343400343434340034343434343400343434003434003434340034340034343400343434343434340034003434340034003434340034340034343400343400343434003434003434340034340034003400340034343434343400343434343434343434340034343434343434340034343434343434340034343400343400343434003434003434343434340034343400343434003434003434340034340034343400343400343434003434343434343434343400343434003400343434343434340034340034343400343434343434003434340034343400343434343434003434343434343434343400343400343434003434343434340034343400343400343434003434003434340034340034340034343400343400343434003434003434340034343434343400343434003434340034343434343400343400343434343434340034343434343400343434003434003434340034343400343400343434003434003434340034343434343400343434003434003434003434340034340034343400343400343434003434003434340034343400343434003434343434343434343434343429342929000000000000002929292700293429292700002934292927003434003434003400343400343434000000003434003434343434340034340034343400343400343434003434340034343400000034343400343434003434003434340034343400343434343400343434343434340000000034340034343400343400343434003434343434343400340034343400340034343400343400343434003434003434340034340034343400343400340034003400343434000000343434343434343434343400343434343434343400343434343434343400343434003434003434340034340000000000343400343434340000000034340034343400343400343434003434003434340034343434343434000000343434340034003434343400000034343400343434000000000034340034343400343434003434340000003434343434343434343434003434003434340034343434343434000000003434003434340034340034343400343400343400343434003434003434340034340034343400343434343434003434340034343400343434343434003434003434343400000034343434343434003434340034340034343400343434003434340000000034340034343400343434343434003434340034340034343400000000343400343434003434003434340034340034343400343434003434340034343434343434343434343434293429292929292929292929292927002934292927000029342929270034340034340034003434003434343434340034340034343434343400343400343434003434003434340034343400343400343434343434003434340034340034343400000000000034343434003434343434343434343400343400343434003434003434340034343434343434003400343434003400343434003434003434340034340034343400343400343434003434003400340034003434003434343434343434343434343434003434343434343434003434343434343434003434340034340034343400343400343434003434003434343434343400343400343434003434003434340034340034343400343434343434003434343434343400340034343400343434343434003434340034343400343400343434003434340034340034343434343434343434343434340034340034343400343434343434343434340034340034343400343400343434003434003434003434340034340034343400343400343434003434343434340034343400343434003434343434340034340034343400343434343434343434340034343400343400343434003434340034343434343400343400343434003434343434340034343400343400343434343434003434003434340034340034343400343400343434003434340034343400343434343434343434343434342934292929292929292929292929270029342929270000293429292700343400340034343400340034340034343400343400343434003434003434000034340034340034343400343434003434003434340034340000343400343400343434003434343434003434340034343434343400343434003434000034340034340034340000343434343434003434340034003434340034340034340000343400343400343400003434003434340034003434340034343400340034343400343434343434340000003434343434343434340034343434343434340034343400343400003434003434003434340034340000343400343434003434003434340034340000343400343400343400003434343434340034343400343400343434003434003434340034340034343400343434003434000034340000343400343400343434003434343434343434343400343400003434003434343434340034343400343400343400003434003434000034340034340034343400343400343434003434000034340034343434343400343434003434340034343434343400343400343434003434340034343434343400003434003434000034340034343400343400343434003434003434000034343434343400003434003434003434003434340034340034343400343400343434003434000034340000343400003434003434343434343434343434343429342929292929292929292929292700293429292700002934292927003434003400343434003400343434000000343434340000003434340034340034000034340000003434340000003434343400000034343400340000343434003434340034343434340034343400343434343434340000003434340034000034343434000034003434343434340034343400340034343400343400343400340000343434340000340034343400000034340034343400343434003434000000343434343434343434343400343434343434343400343434343434343434000000343434003400003434343400000034343400340034340000003434000000343400343400340000343434340000340034343434343434000000343434003434340034343400000034340000003434340000003434340034000034340000343434340000003434343434343434343434003434003400003434343434343434000000343434340000340034343400003400343400340000003434003434340000003434340034000034343434343400000034343400000034343434343434003400000034343400000034343434343434003400003434340034003434000000343434340000003434343400003400343434343434003400003434340034343400000034340000003400000034340000003434340034003400340000343400003434343434343434343434343434293429292929292929292929292927002934292927000029342929270034340000343434343400003434343434343434343434343434343434343434343434343434003434343434343434343434343434343434003434343434343400343400343434343400343400343434343434343434343434343434343434343434343434340034343434343400343434003400343434003434343434343434343434343434343400343434343434343434343434343434343434343434343434343434343434343434003434343434340034003434343434343434343434343434343434343434343434343434343434343434343434343434343400343434343434343434343434343434343434343434343434343434343434343434343434343434343434343434003434343434343434343434343434343434343434343434343434343434343434343434340034343434343434343434343434343434343434343434343400343434343434003434343434003434343434343434343434343434343434343434343434340034343434343434343434343434343434340034343434343434343434343434340034343434343434343434343434343434343434343434343434343434003434343434343434343434343400343434343434343434003434340034343434343434343434343434343434343434343434343434343434343434343434342934343434343434343434343434270029342929270000293429292700343400003434343434000034343434343434343434343434343434343434343434343434340034343434343434343434343434343434340034343434343434003434003434343434003434003434343434343434343434343434343434343434343434343400343434343400343434340034003434343400343434343434343434343434343434003434343434343434343434343434343434343434343434343434343400343434340034343434343434000034343434343434343434343434343434343434343434343434343434343434343434343434343434003434343434343434343434343434343434343434343434343434343434343434343434343434343434343434340034343434343434343434343434343434343434343434343434343434343434343434343400343434343434343434343434343434343434343434343434003434343434340034343434340034343434343434343434343434343434343434343434343400343434343434343434343434343434343400343434343434343434343434343400343434343434343434343434343434343434343434343434343434340034343434343434343434343434003434343434343434340034343400343434343434343434343434343434343434343434343434343434343434343434343429292929292929292929292929292900293429292700002934292927003434003434343434343400343434343434343434343434343434340034343434343434343434343434343434343434343434343434343400343434343434343400340000000000003434003434343434343434343434343434343434343434343434343434003434343434003434343434003434343434003400343434343434343434343434340034343434343434343434343434343434343434343434343434343434340000000034343434343434343400343434343434343434343434343434343434343434343434343434343434343434343434343434343434343400343434343434343434343434343434343434343434343434343434343434343434343434343434343434343434343434343434343434343434343434343434343434343434343434343434343434003434343434343434343434343434343434343434343434340034343434343400343400343434343434003434343434343434343434343434343434343434343434343434343434343434343434003434343434343434343434343434343434003434343434343434343434343434343434343434343434343434343400343434343434343434343434340034343434343434343434343434340000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003434343434343434343434343434343434343434343434343434343434343434343434343434343434343434343434343434343434343434343434343434343434343434343434343434343434343434343434343434343434343434343434343434343434343434343434343434340034343434343434343400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0034343434343434343434343434343434343434343434003434343434343434343434343434343434343434343434343434343434343434343434343434343434343434343434343434343434343434343434343434343434343434343434343434343434343434343434343434003434343434343434343434003434343400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003434343434343434343434343434343434343434343400343434343434343434343434343434343434343434343434343434343434343434343434343434343434343434343434343434343434343434343434343434343434343434343434343434343434343434343434343400343434343434343434343400343434340034343434343434343434343434343434343434343434343434343434343434342d2d2d2d2d2d2d2d2d2d2d2d2d2d2d2d2934292927000029342929270034340034343400343434003434003434340000003434340034343434000000343434340000003434343400000034343400343400003434343434340034340034343400343400003434340000003434340034343400343434003434340000003434340000343434343434000000000000003434003434340034340034000034343400343434000000343434003434343400000034343400343434343434340034343400000034343434343434340000340034343400343434340000340034340034340034343400003400343400000000343434003434340000003434343434343400343434000000343434003434343434343400003434003434340034343400000034343434343434343400343434343400343434340034340034343400343434000000003434340000003434343400343434003434343400000034343400343434003434343434003434340034343434343400000034343434000000003434343400343434343434340000003434340000003434340000343400003434000034343400003400003434340000000034343434000034343400003434340000000034343434343400003434340000343434340000343434340034343400343434343400343434003434340034343434343434343434343434343434343434343434343434343434343434342d2d2d2d2d2d2d2d2d2d2d2d2d2d2d2d2934292927000029342929270034340034343400343434003434003434003434340034340034343400343434003434003434340034340034343400343400343400343434343434340034340034343400343400343434003434340034340034343400343434003434003434340034340034343434343434003434343434343434340034003434340000343400343400343400343434003434003434340034343400343400343434343434340034340034343400343434343434003434000034343400343434003434000034340034340034340034340000343400343434003434003434003434340034343434343400343400343434003434003434343434343400343434003434340034340034343400343434343434343400343434343400343434340034340034343400343400343434003434003434340034343400343434003434340034343400343400343434003434343400343434340034343434340034343400343400343434340034343434343434343434340000003434340000003434340000343400003434000034340000340000003434000034340000343434000000340000003434000034340000343434343400003434340000343434340000343434340034343400343434340034343434003434343434343434343434343434343434343434343434343434343434343434343434342d2d2d2d2d2d2d2d2d2d2d2d2d2d2d2d2934292927000029342929270034340034340034003434003434003434003434343434340034343400343434003434343434340034340034343400343400343400343434343434340034340034343400343400343434003434343434340034343400343434003434003434343434340034343434343434003434343434343434340034003434340034343400343400343400343434003434003434340034343434343400343434343434340034343434343400343434343434003434340034340034003434003434340034340034340034340034343400343400343434003434003434003434343434343434343400343400343434003434003434343434343400343434003434340034340034343434343434343434340034003434340034003434340034340034343400343400343434003434003434340034340034003400340034343434343400343400343434003434343400343434340034343434343434343434003434343434340034343434343434343434340000003434340000003434340000343400003434000034340000343400003434000034340000343400000000340000000034343434000000343434343400003434000000343434340000343434340034343400343434340034343434003434343434343434343434343434343434343434343434343434343434343434343434342d2d2d2d2d2d2d2d2d2d2d2d2d2d2d2d2934292927000029342929270034340034340034003434003434003434003434343434340034343400343434003434340000003434340034343400343400343400343434343434340034340034343400343400343434000000000034340034343400343434003434000000000034340034343434343434003434343434343434343400343434340034343400343400343400343434003434003434340000000000343400343434343434340034343400000034343434343434340000000034340034003434340000000034340034340034343400000000343400343434003434003434000000000034343434343400343400343434003434003434343434343400343434003434340034340000000000343434343434340034003434340034003434340034340034343400343400343434003434003434340034340034003400340034343400000034343400343434003434340034343434340034343434343434343434003434343434340034343434343434343434000034000034000034000034340000343400003434000034340000343400003434000034340000343400003400340034000034340000000034343434343400003434000000343434340000343434340034343400343434003434343434003434343434343434343434343434343434343434343434343434343434343434343434342d2d2d2d2d2d2d2d2d2d2d2d2d2d2d2d2934292927000029342929270034340034340034003434003434003434003434343434340034343400343434003434003434343434340034343400343400343400343434343434340034340034343400343400343434003434340034340034343400343434003434003434340034340034343434343434003434343434343434340034003434340034343400343400343400343434003434003434340034343400343400343434343434340034340034343434343434343434343434340034340034003434343434340034340034340034343434343400343400343434003434003434003434340034343434343400343400343434003434003434343434343400343434003434340034340034343400343434343434340034003434340034003434340034340034343400343400343434003434003434340034340034003400340034340034343434343400343434000000000000343434340034343434343400000034003400343434340034343434343434343434000034000034000034000034340000343400003434000034340000343400003434000034340000343400003400000034000034000000343434343434343400003400000000343434340000343434340034343400000000000034343434003434343434343434343434343434343434343434343434343434343434343434343434342d2d2d2d2d2d2d2d2d2d2d2d2d2d2d2d2934292927000029342929270034340034003434340034003434003434003434340034340000343400343434003434003434340034340034343400343400343400343434343434340034340000343400343400343434003434340034340000343400003434003434003434340034340034343434343434000000000000003434340034003434340000343400343400343400343434003434000034340034343400343400003434343434340034340034343400343434343434003434340034003434340034003434340034340034340034340034343400343400003434003434003434003434340034343434343400343400343434003434000034343434343400343434000034340034340034343400343434343434003434340034003434340034340034340000343400343400343400003434003434340034003434340034343400340034343400343400343434003434343434003434340034343434340034343400003400000000003434343434343434343434000034000034000034000034340000343400000034000034340000340000003434000034340000340000343400000034340000000034340000343434343400003400340000343434340000343434340034343400343434343400343434003434343434343434343434343434343434343434343434343434343434343434343434342d2d2d2d2d2d2d2d2d2d2d2d2d2d2d2d2934292927000029342929270034340034003434340034003434003434340000003434340034003434000000343434340000003434343400000034340000000000003434343434340034340034000034340000003434340000003434340034003400340000343434340000003434000000343434343434003434343434343434003434340034340034000034343400343434000000343434003400343400000034343400340034343434340034343400000034343434343434340000003434003434340034340000003434340034340034343400000034343400340000343434003434340000003434343434340000003434000000343434003400343434340000003434003400003434343400000034343434343434003434340034003434340034340034340034000034343434000034003434340000003434003434340034343400343400000034343400343434003434343434003434340034343434340034343434003400343434343434343434343434343434000034000034000034000034340000343400003400003434343400003400003434340000000034340000343434003434340000340000000034343434343400000000340000343434340000343434340034343400343434343400343434003434343434343434343434343434343434343434343434343434343434343434343434342d2d2d2d2d2d2d2d2d2d2d2d2d2d2d2d2934292927000029342929270034340000343434343400003434343434343434343434343434343434343434343434343434343434343434343434343400343400343434343434340034343434343434343400343434343434343434343434343434343434343434343434343434340034343434343434003434343434343434343434343434343434343434343400343434343434343434343434343434343434343434343434343434343434343434343434343434343434343434343434343434343434343434343434343434340034343434343434343400343434343434003434343434343434343434343400343434343434343434343434343434343400343434003434343434343434343434343434343434003434340034003434340034343434343434343434343434343434003434343434343434343434343434343434343434343434343434003434003434343434003434003434343434340034343434003434003434343434343434343434343434000034340000003434000034343434343434343434343434343434343400003434343434343434343434343434343434343434343434343434343434343400000034340000343434340000343434343400343400343434343400343400343434343434343434343434343434343434343434343434343434343434343434343434342d2d2d2d2d2d2d2d2d2d2d2d2d2d2d2d2934292927000029342929270034340000343434343400003434343434343434343434343434343434343434343434343434343434343434343434343400343400343434343434340034343434343434343400343434343434343434343434343434343434343434343434343434340034343434343434003434343434343434343434343434343434343434343400343434343434343434343434343434343434343434343434343434343434343434343434343434343434343434343434343434343434343434343434343434340034343434343434343400343434343434003434343434343434343434343400343434343434343434343434343434343400343434003434343434343434343434343434343400343434340034003434343400343434343434343434343434343434003434343434343434343434343434343434343434343434343434003434003434343434003434003434343434340034343434003434003434343434343434343434343400003434340000003434340000340000343434343434343434343434343400003434343434343434343434343434343434343434343434343434343434343400000034340000343434340000343434343400343400343434343400343400343434343434343434343434343434343434343434343434343434343434343434343434342d2d2d2d2d2d2d2d2d2d2d2d2d2d2d2d29342929270000293429292700343400343434343434340034340034343434343434343434343434343434343434343434343434343434343434343434340000343434343434343400343434343434343434343434343434343434343434343434343434343434343434343434343434343434343434340000000000000034343434343434343434343434343434003434343434343434343434343434343434343434343434343434343400343434343434343434343434343434343434343434343434343434343434343400343400343434343434343434003434343434340034343434343434343434343434340000343434343434343434343434343434343434340034343434343434343434343434343434003434343434003434343434003400343434343434343434343434340034343434343434343434343434343434343434343434343434343400340000000000003434003434343434343434000000003434340000000000343434343434343434000034343400000034343400003400003434343434343434343434343434000034343434343434343434343434343434343434343434343434343434343434000034343400003400000000000000003434340034000000000000343400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00343434343434343434343434343434343434343434343434343434343434343434343434343434343434340000003434343434343434343434343434343434343434340034343434343400343434343434343434343434343434343434343434343434343434343434343434343434343434343434343434343434343434343434343434343434003434343434343434343434343400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00343434343434343434343434343434343434343434343434343434343434343434343434343434343434003434340034343434343434343434343434343434343434340034343434343400343434343434343434343434343434343434343434343434343434343434343434343434343434343434343434343434343434343434343434343434003434343434343434343434343400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00343434343434343434343434343434343434343434343434343434343434343434343434343434343434343434340034343434343434343434343434343434343434340034343434343400343434343434343434343434343434343434343434343434343434343434343434343434343434343434343434343434343434343434343434343434003434343434343434343434343400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0034000034343400343434340000003434343400343434003434340000000034340034340034343400343434000034003434343434343400000034343434000000003434003400003434340034000034343434000000343434003434340000343434343434003434340000003434340034343434343434340000340034340034340034343434343400340000343434340000003434340034000034343434000000003434003434340000340034340034343434343434003400003434340034343400003400343400003434003434340000003434340034343400343434003434340034343400000034343434343434000034343400000034343434343434340000000034343400000034343434000000343434003434343400000034343434343434340000340034340034343434000000343434340000000034340034343400343434000000003434343434340000343400343434003434340000003434343434343434003434340034343434000000343434003434340034343400000000343400343434343434343434343434343434343434343434343434343434343434343434343434343434343434343434343434343434343434343434343434343434343434343434343434343434343434343434343434343434343434343434343434343434343434342d2d2d2d2d2d2d2d2d2d2d2d2d2d2d2d2934292927000029342929270034340000343400343400343434003434340034343400343434003434003434340034340034340034343400343400343400003434343434340034343400343400343434003434000034340034340000343400343400343434003434003434340034343434343434003434003434340034340034343434343434003434000034340034340034343434343400003434003434003434340034340000343400343400343434003434003434003434000034340034343434343434000034340034340034340034340000343400343434003434003434340034340034343400343434003434340034340034343400343434343434003434340034343400343434343434003434340034340034343400343400343434003434003434340034343400343434343434003434000034340034343400343434003434003434340034340034343400343400343434003434343434340034343400343434003434003434340034343434343434003434340034343400343434003434003434340034340034343400343434343434343434343434343434343434343434343434343434343434343434343434343434343434343434343434343434343434343434343434343434343434343434343434343434343434343434343434343434343434343434343434343434343434343434342d2d2d2d2d2d2d2d2d2d2d2d2d2d2d2d2934292927000029342929270034340034343400343400343434003434340034340034003434003434003434340034340034340034343400343400343434003434343434343434343400343400343434003434003434340034340034343400343400343434003434003434340034343434343434003434003434340034340034343434343434003434340034340034340034343434343400343434003434003434340034340034343400343400343434003434003434003434340034340034343434343434003434340034340034340034343400343400343434003434003434340034340034343400343434003434340034343434343400343434343434003434340034343400343434343434003434340034343434343400343400343434343434003434343434343400343434343434003434340034340034343400343434003434003434340034340034343400343400343434003434343434340034343400343434003434003434343434343434343400340034003400343400343434003434003434340034340034343400343434343434343434343434343434343434343434343434343434343434343434343434343434343434343434343434343434343434343434343434343434343434343434343434343434343434343434343434343434343434343434343434343434343434343434342d2d2d2d2d2d2d2d2d2d2d2d2d2d2d2d2934292927000029342929270034340034343400343400343434003434340034340034003434003434003434340034340034340034343400343400343434003434343434343400000034343400343434003434003434340034340034343400343400343434003434003434340034343434343434003434003434340034340034343434343434340000000034340034340034343434343400343434003434003434340034340034343400343400343434003434003434340000000034340034343434343434003434340034340034343400000000343400343434003434003434340034340034343400343434003434340034343400000034343434343434003434340034343400343434343434003434340034343400000034343400000000003434003434343400000034343434343434340000000034340034343400343434003434003434340034340034343400343400343434003434343434340034343400343434003434000000000034343434343400340034003400343400343434003434003434340034340034343400343434343434343434343434343434343434343434343434343434343434343434343434343434343434343434343434343434343434343434343434343434343434343434343434343434343434343434343434343434343434343434343434343434343434343434342d2d2d2d2d2d2d2d2d2d2d2d2d2d2d2d2934292927000029342929270034340034343400343400343434003434340034340034003434003434003434340034340034340034343400343400343434003434343434340034343434343400343434003434003434340034340034343400343400343434003434003434340034343434343434003434003434340034340034343434343434343434340034340034340034343434343400343434003434003434340034340034343400343400343434003434003434343434340034340034343434343434003434340034340034343434343400343400343434003434003434340034340034343400343434003434340034340034343434343434343434003434340034343400343434343434003434340034340034343434343400343434003434003434340034343434343434343434343434340034340034343400343434003434003434340034340034343400343400343434003434343434340034343400343434003434003434340034343434343400340034003400343400343434003434003434340034340034343400343434343434343434343434343434343434343434343434343434343434343434343434343434343434343434343434343434343434343434343434343434343434343434343434343434343434343434343434343434343434343434343434343434343434343434342d2d2d2d2d2d2d2d2d2d2d2d2d2d2d2d2934292927000029342929270034340000343400343400003434003434340034003434340034003434003434000034340034340000343400343400343400003434343434340034343400343400343434003434000034340034340000343400343400343434003434000034340034343434343434003434003434340034340000343434343434003434340034340034340034343434343400003434003434003434340034340000343400343400343434003434003434003434340034340000343434343434000034340034340034340034343400343400343434003434003434340034340000343400003434000034340034340034343400343434343434003434340034343400343434343434003434340034340034343400343400343434003434000034340034343400343434343434003434340034340000343400343434003434003434340034340000343400343400343400003434343434340034343400003434003434003434340034343434340034343400343434003400343434003434000034340034340034340000343434343434343434343434343434343434343434343434343434343434343434343434343434343434343434343434343434343434343434343434343434343434343434343434343434343434343434343434343434343434343434343434343434343434343434342d2d2d2d2d2d2d2d2d2d2d2d2d2d2d2d2934292927000029342929270034340034000034343400340034340000003434003434340034003434340000340034340034340034000034343434000034003434343434343400000034343400343434003434003400003434340034000034343434000000343434003400000000343434343400000034340000003434340034003434343434340000003434340034340034343434343400340000343434340000003434340034000034343400343434003434003434340000003434340034003434343434003400003434340034343400000034340000003400000034340000003434340034003400340000343400003434343400000034343434343400000034343400000034343434343434003434340034343400000034343434000000343434003400343400000034343434343434340000003434340034003434000000343434003434340034340034000034343434000034003434343434000000343400340000343434340000003434343434340034343400343434003434000000343434003400340034343400003400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0034343434343434343434343434343434343434343434343434343434343434343434343434343434343434343434343434343434343434343434343434340034343434343434003434343434343434343434343434343434343434343434340034340034343434343434343434343434343434343434343434343434343434343434343434003434343434343434343434343434343434343434343434340034343434343434343400343434003434343434343434343434343434343434343434343434343434343434343434343434003434343434343434343434343434343434343434343434343434343434343434343434343434343434343434343434343434343434343434343434343434343434343434343434343434343434343434343434343434003434343434340034343400343434343434343434343434343434343434343434343434343434343434343434343434340034343434343400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0034343434343434343434343434343434343434343434343434343434343434343434343434343434343434343434343434343434343434343434343434340034343434343434003434343434343434343434343434343434343434343434340034340034343434343434343434343434343434343434343434343434343434343434343434003434343434343434343434343434343434343434343434340034343434343434343400343434003434343434343434343434343434343434343434343434343434343434343434343434003434343434343434343434343434343434343434343434343434343434343434343434343434343434343434343434343434343434343434343434343434343434343434343434343434343434343434343434343434003434343434340034343400343434343434343434343434343434343434343434343434343434343434343434343434340034343434343400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003434343434340034340034343434343434343434343434343434343434343434343434343434343434343434343434343434343434343434343434343434343434343434343434343434343434340000343434343434343434343434343434343434343434340034340034343434343434343434343434343434343434343434343434343434343434343434003434343434343434343434343434343434343434343434340034343434343434343434343434340000343434343434343434343434343434343434343434343434343434343434343434343434343434343434343434343434343434343434343434343434343434343434343434343434343434343434343434343434343434343434343434343434343434343434343434343434343434343434343434343434003434343434343434343400343434343434343434343434343434343434343434343434343434343434343434343434340034343434343400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000034343434343434343434343434343434343434343434343434343434343434343434343434343434343434343434343434343434343434343434343400000034343434343434343434343434343434343434343434343434343434343434343434343434343434343434343434343434343434343434343434343434343434343434343434343434343434343434343434343434343434343434343434343434343434343400343434343434343434343434343434343434343434343434340034343434343434343434343434343434343434343434343434343434343434343434343434343434343400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00343434343400343434343434343434343434343434343434343434343434343434343434343434343434343434343434343434343434343434340034343400343434343434343434343434343434343434343434343434343434343434343434343434343434343434343434343434343434343434343434343434343434343434343434343434343434343434343434343434343434343434343434343434343434343400343434343434343434343434343434343434343434343434003434343434343434343434343434343434343434343434343434343434343434343434343434343434343400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00343434343400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00343434343434343434343434343434343434343434343434003434343434343434343434343434343434343434343434343434343434343434343434343434343434343400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0034343400343434003434340000340034340034343400343434003434340000003434340000343434343434000034343400000034343434000000003434340000340034343434003434343434003434343434343400000000343434000000343434003434003434340034343434000000343434003434340034340034343400343434000034003434343434343400000034343400343434003434343434340034343400343434003434003434340000003434340034343434000000343434340000003434343400000034343400343400003434343434343434000000343434343400000034343400343434003400003434340034343434343400000034343434343434003434340034343434340034343400003400343434000000343434340000000034343400003400343434000034003434003434343434343400343434003434340034343400000000003434340034343434343434343400343434343400343434343434340000003434343400000034343400343434003434340034340034343400343434003434003434000034340034343400343434003434340000003434340034343400343400003434343434340000343434000000343434343434343434343434343434343434343434343434343434343434343434343434343434343434343434342d2d2d2d2d2d2d2d2d2d2d2d2d2d2d2d2934292927000029342929270034340034343400343434003434003434000034340034343400343400343434003434340034340034343434343434003434340034343400343400343434003434003434000034343434003434343434343434343434340034343400343400343434003434003434003434340034343400343434003434003434340034340034343400343400343400003434343434340034343400343400343434003434343434340034343400343434003434003434003434340034340034343400343434003434003434340034340034343400343400343400343434343434343400343434003434340034343400343400343434000034340034343434343434340034343400343434343434003434340034343434000034340034340000343400343434003434003434340034340034340000343400343400003434343434343434343400343434003434340034340034343434340034340034343434343434343400343434343400343434343434003434340034340034343400343400343434003434340034340034343400343434003434003434003434340034343400343434003434003434340034340034343400343400343434343434340034343400343434003434343434343434343434343434343434343434343434343434343434343434343434343434343434343434342d2d2d2d2d2d2d2d2d2d2d2d2d2d2d2d2934292927000029342929270034340034343400343434003434003434340034340034343400343400343434003434343434340034343434343434003434340034343400343400343434003434003434340034343400340034343434343434343434340034343400343400343434343434003434003434003400343400343434343434003434340034340034343400343400343434003434343434340034343400343400343434003434343434340034340034003434003434003434003434343434340034343400343434003434343434340034340034343400343400343400343434343434340034343434340034340034343400343400343434003434340034343434343434343434343400343434343434003434340034343400340034340034343400343434343434003434003434340034340034343400343400343434003434343434343434343400343400340034340034340034343434340034340034343434343434343400343434343400343434343434003434343434340034343400343400343434003434340034340034343400343434003434003434003434340034343400343434003434003434343434340034343400343400343434343434340034343400343434003434343434343434343434343434343434343434343434343434343434343434343434343434343434343434342d2d2d2d2d2d2d2d2d2d2d2d2d2d2d2d2934292927000029342929270034340034343400343434003434340000000034340034343400000034343434000000000034340034343434343434003434340034343400343400343434003434340000000034343400340034343434343434343434340034343400343400000000003434003434003434003400343400000000003434003434340034340034343400343400343434003434343434340034343400343400343434003434343434340034340034003434003434003434003434343434340034343400343434003434340000003434340034343400343400343400343434343434340034343434343434340034343400343400343434003434340034343434343434343400000034343434343434003434340034343400340034343400000000343434000000343434003434340034343400000000343400343434003434343434343434343400343400340034340034343434343434340034340034343434343434343400343434343400343434343434003434343434340034343400343400343434003434340034340034343400343434003434003434003434340034343400343434003434000000000034340034343400343400343434343434340034343400343434003434343434343434343434343434343434343434343434343434343434343434343434343434343434343434342d2d2d2d2d2d2d2d2d2d2d2d2d2d2d2d2934292927000029342929270034340034343400343434003434343434340034340034343400340034343434003434340034340034343434343434003434340034343400343400343434003434343434340034343400340034343434343434343434340034343400343400343434003434003434003434003400343400343434003434003434340034340034343400343400343434003434343434340034343400343400343434003434343434340034340034003434003434003434003434343434340034343400343434003434003434343434340034343400343400343400343434343434340034343434343434340034343400343400343434003434340034343434343434340034343434343434343434003434340034340034340034343434343400343400343434343434003434340034343434343400343400343434003434343434343434343400343400340034340034343434343400003434340034343434343434343400343434343400343434343434003434343434340034343400343400343434003434340034340034343400343434003434003434003434340034343400343434003434003434340034340034343400343400343434343434340034343400343434003434343434343434343434343434343434343434343434343434343434343434343434343434343434343434342d2d2d2d2d2d2d2d2d2d2d2d2d2d2d2d2934292927000029342929270034340000343400003434003434003434340034340000343400343400343434003434340034340034343434343434003434340034343400343400343400003434003434340034340034343400343434343434343434340034340000343400343434003434003434003400343434003400343434003434000034340034340000343400343400343400003434343434340034343400343400003434003434343434340034003434340034003434003434003434340034340000343400343434003434003434340034340034343400343400343400343434343434340034343434343434340034343400343400003434000034340034343434343434340034343400343434343434003434340034340034340034340034343400343400343434003434003434000034340034343400343400343400003434343434343434343400340034343400340034343400000034343434340000000000343434343400343434343400343434343434003434340034340034343400343400003434000034340034340000343400003434003434003434003434340000343400003434003434003434340034340000343400343400343434343434340034343400343434003434343434343434343434343434343434343434343434343434343434343434343434343434343434343434342d2d2d2d2d2d2d2d2d2d2d2d2d2d2d2d2934292927000029342929270034340034000034340000343434340000003434340034003400343434003434340000003434000000343434343400000034343400000034343434000034003434340000003434340034343400343434343434343434343400003400343434000000343434003434003400343434003434000000343434003400340034340034000034343434000034003434343434343400000034343400340000343434343434340034003434340034003434003434340000003434340034003434000000343434340000003434343400000034340000000000003434343434340034343434343434343400000034343400340034003400003434343434343434343400000034343434343434003434340034003434340034343400000034343434000000343434340000340034343400000034343434000034003434003434343434343400340034343400340034340034343434343434340034343434343434343400343434343400343434343434340000003434343400000034343400340000343400003434340034000034340000343434003400000034340034000034340000343434340000003434340034000034340000003434343434000000343434000000343434343434343434343434343434343434343434343434343434343434343434343434343434343434343434342d2d2d2d2d2d2d2d2d2d2d2d2d2d2d2d2934292927000029342929270034343434343434343434343434343434343434343434343400343434343434343434343434340034343434343434003434343434343434343434343434003434343434343434343434343434343434343434343434343434343400343434343434343434003434343434343434343434343434343434343434343434343434343434343434343434343434343434343434343434343434343434343434343434340000343434343400003434343434343434343434343434343434343434343434343434343434343434343434343400343400343434343434340034343434340034343434343434343434343434343434343434343434343400343434343434343434343434340034340034003434340034343434343434343434343434343434343434340034343434343434343434343434343434343434343434343400003434343434000034340034343434340034340034343434343434343400343434340034343434343434343434343434343434343434343434343434343434343434343434343434343434343434343434003434343434343434343434343434343434343434343434343434343400343434343434340034343434343434343434343434343434343434343434343434343434343434343434343434343434343434343434343434343434342d2d2d2d2d2d2d2d2d2d2d2d2d2d2d2d2934292927000029342929270034343434343434343434343434343434343434343434343400343434343434343434343434340034343434343434003434343434343434343434343434003434343434343434343434343434343434343434343434343434343400343434343434343434003434343434343434343434343434343434343434343434343434343434343434343434343434343434343434343434343434343434343434343434340000343434343400003434343434343434343434343434343434343434343434343434343434343434343434343400343400343434343434343400343434003434343434343434343434343434343434343434343434343400343434343434343434343434340034340000343434340034343434343434343434343434343434343434340034343434343434343434343434343434343434343434343400003434343434000034340034343434340034340034343434343434343400343434340034343434343434343434343434343434343434343434343434343434343434343434343434343434343434343434003434343434343434343434343434343434343434343434343434343400343434343434340034343434343434343434343434343434343434343434343434343434343434343434343434343434343434343434343434343434342d2d2d2d2d2d2d2d2d2d2d2d2d2d2d2d293429292700002934292927003434343434343434343434343434343434343434343434340034343434343434343434343434343434343434343434343434343434343434343434343400343434343434343434343434343434343434343434343434343434340034343434343434343400343400343434343434343434343434343434343434003434343434343434343434343434343434343434343434343434343434343434343434343434003434343434343400343400343434343434343434343434343434343434343434343434343434343434343434343400003434343434343434343400000034343434343434343434343434343434343434343434343434340034343434343434343434343434340034003434343434003434343434343434343434343434343434343434003434343434343434343434343434343434343434343434340034343434343434003434340000000000343434000000000000340000000000000000343434343434343434343434343434343434343434343434343434343434343434343434343434343434343400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00343434343434343434343434343434343434343434343434343434343434343434343434343434343434343434343434343434343400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00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00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00343434340000003434340034343434000000343434003434340000003434340034343400343434343400000000000034340034343400000000343434343434343400000034343400343400343434000000343434003434343400000034343434343434000034340034343400343434000000343434343434340000000034343400343434340000003434343400003400343434000000003434340000003434343400000034343400003434343434340034340034343400343400003434340000003434340034343400343434003434340000340034340000343400343434000000343434003434340034343400003400343400343434343434340000003434343400000000343400340000343434003400003434343400000034343400343434000034343434343434000000343434003434343434343400003400343400343434003434343400343434343434343400000000343434003434343400000034343434003434340034343434000000343434340000003434340034343434343434340000003434340034343400343434343434000034340034343400343434000000343434343434343434343434343434343434343434343434343434343434343434343434343434343434343434343434343434343434343434343434343434343434343434342d2d2d2d2d2d2d2d2d2d2d2d2d2d2d2d2934292927000029342929270034343400343434003434340034340034343400343434003434003434003434340034340034343400343434343434003434343434343434340034343434003434343434340034343400343400343400343400343434003434003434340034343400343434343434003434340034343400343400343434003434343434340034343400343400343434003434340034340034340000343400343434003434003434340034340034343400343400343434343434340034340034343400343400343434003434340034340034343400343434003434003434000034340034343400343400343434003434003434340034340034340000343400343434343434003434340034340034343400343400003434003434000034340034340034343400343400343434003434343434343400343434003434003434343434340034340000343400343434003434343400343434343434343400343434003434003434340034343400343434003434340034343400343434003434003434340034340034343434343434003434340034340034343400343434343434003434340034343400343400343434003434343434343434343434343434343434343434343434343434343434343434343434343434343434343434343434343434343434343434343434343434343434343434342d2d2d2d2d2d2d2d2d2d2d2d2d2d2d2d2934292927000029342929270034340034003434003434343434340034343434343434003434003434003434340034340034343400343434343434340034343434343434340034343434003434343434340034343400343400343400343400343434343434003434343434343400343434343434003434340034343400343400343434343434343434340034343400343400343434003434340034340034343400343400343434003434003434343434343434343400343400343434343434340034340034343400343400343434003434343434340034343400343434003434003434340034340034343400343400343434003434003434340034340034343400343400343434343434343434340034340034343400343400343434003434003434340034340034343400343400343434003434343434343400343434003434003434343434340034343400343400343434003434340034003434343434343400343434003434003434340034343400343400340034003400343434343434003434003434343434340034343434343434003434340034340034343400343434343434003434340034343400343400343434343434343434343434343434343434343434343434343434343434343434343434343434343434343434343434343434343434343434343434343434343434343434343434342d2d2d2d2d2d2d2d2d2d2d2d2d2d2d2d2934292927000029342929270034340034003434000000000034340034343434000000343434003434003434340034340034343400343434343434343400343434343434340034343434003434343434340034343400343400343400343400000000003434003434343400000034343434343434003434340034343400343400000000003434343434340034343400343400343434003434340034343400000000343400343434003434000000000034343400000034343400343434343434340034340034343400343400343434000000000034340034343400343434003434340000000034340034343400343400343434003434003434340034343400000000343400343434343434340000003434340034343400343400343434003434003434340034340034343400343400343434003434343434343400343434003434003434343434343400000000343400343434003434340034003434343434343400343434003434003434340034343400343400340034003400343434000000343434000000000034340034343434343434003434340034340034343400343434343434003434340034343400343400000000003434343434343434343434343434343434343434343434343434343434343434343434343434343434343434343434343434343434343434343434343434343434343434342d2d2d2d2d2d2d2d2d2d2d2d2d2d2d2d2934292927000029342929270034340034003434003434340034340034343400343434343434003434003434340034340034343400343434343434343434003434343434340034343434003434343434340034343400343400343400343400343434003434003434340034343434343434343434003434340034343400343400343434003434343434340034343400343400343434003434340034343434343400343400343434003434003434340034340034343434343400343434343434340034340034343400343400343434003434340034340034343400343434003434343434340034340034343400343400343434003434003434340034343434343400343400343434343434003434343434340034343400343400343434003434003434340034340034343400343400343434003434343434343400343434003434003434343434343434343400343400343434003434340034003434343434343400343434003434003434340034343400343400340034003400343400343434343434003434340034340034343434343434003434340034340034343400343434343434003434340034343400343400343434003434343434343434343434343434343434343434343434343434343434343434343434343434343434343434343434343434343434343434343434343434343434343434342d2d2d2d2d2d2d2d2d2d2d2d2d2d2d2d2934292927000029342929270034003434340034003434340034340000343400343434003434003434003434340034340000343400343434343434343434340034343434340034343434003434343434340034343400343400343400343400343434003434000034340034343400343434343434003434340000343400343400343434003434343434340000343400343400003434003434340034340034343400343400343400003434003434340034340034343400343400343434343434340034340000343400343400343434003434340034340000343400003434003434003434340034340034343400343400343434003434000034340034340034343400343400343434343434003434340034340034343400343400003434003434000034340034340034343400343400003434003434343434343400343434003434003434343434340034343400343400003434003434003434340034343434343400003434003434000034340034343400340034343400343434003400343434003434003434340034340000343434343434003434340034340000343400343434343434003434340000343400343400343434003434343434343434343434343434343434343434343434343434343434343434343434343434343434343434343434343434343434343434343434343434343434343434342d2d2d2d2d2d2d2d2d2d2d2d2d2d2d2d2934292927000029342929270034003434340034340000003434340034003434000000343434003434340000003434340034000034343434343434343434340034343434340034343434003434343434343400000034340000000000003434000000343434003400343400000034343434343400000034340034000034343434000000343434343434340034000034343400340034340000003434343400000034343434000034003434340000003434343400000034340000003434343434340034340034000034340000003434340000003434340034003400340000343434340000003434000000343400343434000000343434003400003434343400000034343400343434343434340000003434340034343400343400340000343434003400003434343400000034343400340000000034343434343434000000343400000034343434343400000034343400340000343434003434340034343434343400340000343434003400343400000034340034343400343434003434000000343434340000003434340034003434343434340000003434340034000034343434343400000034340034000034343434000000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00343434343400343434340034343434343434343434343434003434003434343434343434343434343434343434343434343434340034343400343434343434343434343434343434343400343434343434343434343434343434343434343434343434343434340034343434343434343434343434343434003434343434343434343434343434343434003434343434343434343434343434343434343434343434343434343400343434343434343434343434343434343434343434343434343434003434343434343434343434343434343434343434343434343434343434343434343434343434343434343434340034343434343434343434343434340034343434343434343434343434343434343434343434343434343434343434003434343434343434343434343434343434343434343434343434343434343434343434343434343434343434343434343434343434343434343434343434343434340034343400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00343434340034343434340034343434003434343434343434343434343400343400343434343434343434343434343434343434343434343434003434340034343434343434343434343434343434340034343434343434343434343434343434343434343434343434343434003434343434343434343434343434343400343434343434343434343434343434343400343434343434343434343434343434343434343434343434343434340034343434343434343434343434343434343434343434343434343400343434343434343434343434343434343434343434343434343434343434343434343434343434343434343434003434343434343434343434343434003434343434343434343434343434343434343434343434343434343434343400343434343434343434343434343434343434343434343434343434343434343434343434343434343434343434343434343434343434343434343434343434343434003434340034343434343434343434343434343434343434343434343434343434343434343434343434343434343434343434343434343434343434343434343434343434343434343434343434343434343434342d2d2d2d2d2d2d2d2d2d2d2d2d2d2d2d2934292927000029342929270034343434343434343434343434343434343434343434343434003434343434343434343434343434343434343434000000003434343434343400000000343434343434343434343434343434000034000034343434343434343434343434343434343434343434343434340034343434343434343434343434343434340034343434343434343434343434343434343434343434343434343434003434343434343434343434343434343434343434343434340034343434343434343434343434343434343434343434343434343434343434343434343434343434343400343434343434343434343434343434343434343434343400343434343434343434343434343434343434343434343434343434343434343434343434343434343434343434343434343434343434343434343434340000343434343434343434343434343434343434343434343434343434343400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00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0034343434343434343434343434343434343434343434343434343434343434343434343400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00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0034343434343434343434343434343434343434343434343434343434343434343434343400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00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2d2d2d2d2d2d2d2d2d2d2d2d2d2d2d2d2934292927000029342929270034343434343434343434340000000000343400343434343434340034003434343434003434343434340000003434343434000000003434343434000000000034343400000000000000343434003434343434343434000000343434343400003400343400343400343400343400343434340034343434340034343434343434003400340000343434003434340034340034343434343400000000343434000000003434343434340034343434003434343434343434003434343434003434003434343434003434340000003434343400343434003434343400000034343434003434340034343400343400343434340000003434003434343434343434343434343434343434343434003434340034343400343400343434000000343434003434343400000034343434000000343434340000003434340034340000343400343434003434343434003434340034343434343400343400343434003434000034343400000034343400343434003434340034343400000034343400003434343434340000000000000034340034343400343400340000343434003434340000003434340034343434000000343434003434343434343434343434343434343434343434343434343434343434343434343434343434343434343434343434343434343434343434343434342d2d2d2d2d2d2d2d2d2d2d2d2d2d2d2d2934292927000029342929270034343434343434343434003434343434003400343434343434340034003434343400003434343434003434340034343400343434340034343400343434343400343400343434343434343434343434343434343400343434003434340034340000343400343400343400343434343434343434343434340034343434343434003400003434003434003434340034340034343434340034343434003400343434340034343434340034343434003434343434343434003434343400343434003434343400003434003434340034343400343434003434340034343400343434003434340034343400343400343434003434340034003434343434343434343434343434343434343434003434340034343400343400343400343434003434003434340034343400343400343434003434003434340034340034340034343400343434003434343400343434340034343434343400343400343434003434003434340034343400343400343434003434340034340034343400343400343434343434340034343434343434343400340034343400003434003434003434003434340034340034343400343434003434003434343434343434343434343434343434343434343434343434343434343434343434343434343434343434343434343434343434343434343434342d2d2d2d2d2d2d2d2d2d2d2d2d2d2d2d2934292927000029342929270034343434343434343434003434343434003434003434343434003434003434340034003434343434003434340034340034343434343400343400343434343400343400343434343434343434343434343434340034343434340034340034343400343400343400343400343434343434343434343434343400343434343400343400343434003434003434340034340034343434343434343434003400343434340034343434343400343434003434343434343434003434343400343434003434340034003434003434343434340034003400340034343434343400343400340034003400343400343400343434003434343434340034343434343434343434343434343434343434003434003400343400343400343400343434343434003434340034343400343434343434003434003434340034340034340034343400343434003434343400343434340034343434343400343400343434003434003434340034343434343400343434003434340034340034343434343400343434343434340034343434343434343400340034343400343434003434003434003434340034340034343400343434343434003434343434343434343434343434343434343434343434343434343434343434343434343434343434343434343434343434343434343434343434342d2d2d2d2d2d2d2d2d2d2d2d2d2d2d2d2934292927000029342929270034343434343434343434343434343434003434000000000000003434003434340034003434343434343434340034340034343434343400343434343434343400343400343434343434343434343434343434340034343434343434343400000000343400343400343400343434343434343434343434343400000000000000343400343434003434003434340034340034343434343434343434003400343434340034343434343400343434003434343434343434003434340034343434003434340034003434000000000034340034003400340034343400000034343400340034003400343400343400343434000000000034340034343434343400000034000000343434343434003434003400343400343400343400343434343434003434340034343400343434000000343434003434340034340034340034343400343434003434340034343434340034343434343400343400343434003434003434340000000000343400343434003434340034340000000000343400343434343434340034343434343434343434003434343400343434003434003434003434340034340034343400000000003434003434343434343434343434343434343434343434343434343434343434343434343434343434343434343434343434343434343434343434343434342d2d2d2d2d2d2d2d2d2d2d2d2d2d2d2d2934292927000029342929270034343434343434343434343434340000343434340034343400343434003434003434003434343434343434340034340034343434343400343434343434000034343400343434343434343434343434343434340034343434343434343434343400343400343400343400343434343434343434343434343434003434340034343400343434003434003434340034340034343434343434343434003400343434340034343434343400343434000000000000343434000000000000343434003434003434003434003434340034340034003400340034340034343434343400340034003400343400343400343434003434340034340034343434343434343434343434343434343434003434003400343400343400343400343434343434003434340034343400343400343434343434003434340034340034340034343400343434000000000000343434340034343434343400343400343434003434003434340034343400343400343434003434340034340034343400343400343434343434340034343434343434343400340034343400343434003434003434003434340034340034343400343434003434003434343434343434343434343434343434343434343434343434343434343434343434343434343434343434343434343434343434343434343434342d2d2d2d2d2d2d2d2d2d2d2d2d2d2d2d2934292927000029342929270034343434343434343434340000003434343434340034343400343434003434003434003434343434343434340034340034343434343400343434000000343434343400000000000000343434343434343434340034343434343434340034343400343400343400343400343434343434343434343434343434003434340034343400003434003434000034340034340034343434343434000000343400343434340034343434343434003434003434343434003434003434343434003434003434003434003434003434340034003434340034343400340034343400340034343400343434003400343400003434003434340034343400343434343434343434343434343434343434003400343434003400343400343400343434003434000034340034343400343400343434003434003434340034340034340034343400343434003434343434003434340034343434343400343400003434003434003434340034343400343400003434000034340034340034343400343400343434343434340000000000000034343400340034343400003434003434003434003434340034340000343400343434003434000034343434343434343434343434343434343434343434343434343434343434343434343434343434343434343434343434343434343434343434342d2d2d2d2d2d2d2d2d2d2d2d2d2d2d2d2934292927000029342929270034343434343434343434003434343434343434343400340034343434003400343434003434343434343434340034340034343434343400343400343434343434343400343434343434343434343434343434340034343434343434343400000034343400343400340000003434343434343434343434343434340034003434343400340000343434003400340034340034343434343434343434003400343434340034343434343434003434003434343434003434003434343434003434003400343434003434340000003434003434340034343400343400000034340034343400343434003400343400340034340000003434343400343434343434343434343434343434343434003400343434003400343400343434000000343434003400343400000034343434000000343434340000003434000000000000343400343434003434343434003434340034343434343400343400340000343400000034343400000034343400340034003400003434343400000034340000003434343434340034343434343434340034343400343400340000343434003434340000003434340034003434000000343434003400343434343434343434343434343434343434343434343434343434343434343434343434343434343434343434343434343434343434343434342d2d2d2d2d2d2d2d2d2d2d2d2d2d2d2d2934292927000029342929270034343434343434343434003434343434003434343400340034343434003400343434003434343434343434340034340034343434343400343400343434343400343400343434343434343434343434343434340034343434340034343434343434343400343434343400343434343434343434343434343434340034003434343434343434343434343434343434340034343434343434343434003400343434340034343434343434003434003434343434003434003434343434003434003400343434003434343434343434343434343434343434343434343434343434343434343434343434343434343434343434343434343400343434343434343434343434343434343434000034343434340000343434343434343434343434343434343434343434343434343434343434343434343434340034340034343434003434003434343434003434003434343434343400343434343434343434003434343434343434343434343434343434343434343434343434343400343434343434340034343434343434343434343434343434343434343434003434343434343434343434343434343434343434343434343434343434343434343434343434343434343434343434343434343434343434343434343434343434343434343434343434343434343434342d2d2d2d2d2d2d2d2d2d2d2d2d2d2d2d2934292927000029342929270034343434343434343434003434343434003434343400340034343434000034343434003434343434343434340034343400343434340034343400343434343400343400343434343434343434343434343434343400343434003434343434343434343400343434343400343434343434343434343434343434340034003434343434343434343434343434343434340034343434340034343434003400343434340034343434343434340034003434343434003434003434343434003434000034343434003434343434343434343434343434343434343434343434343434343434343434343434343434343434343434343434343434003434343434343434343434343434343434000034343434340000343434343434343434343434343434343434343434343434343434343434343434343434340034340034343434003434003434343434003434003434343434343400343434343434343434003434343434343434343434343434343434343434343434343434343400343434343434340034343434343434343434343434343434343434343434003434343434343434343434343434343434343434343434343434343434343434343434343434343434343434343434343434343434343434343434343434343434343434343434343434343434343434342d2d2d2d2d2d2d2d2d2d2d2d2d2d2d2d293429292700002934292927003434343434343434343434000000000034343434343400343434343400343434343400343434343434343434003434343400000000343434343400000000003434340000000000000034343434343434343434343400000034343434343434343434340034340034343400003434343434343434343434343434340034343434343434343434343434343434003434003434343434340000000034343400000000343434343434343434003400000000000034343400000000000034343400343434343400343434343434343434343434343434343434343434343434343434343434343434340034343434343434343434343434343400343434343434343434343434343434343400343434343434340034340034343434343434343434343434343434343434343434343434343434343434343434340000343434343434003400000000000034340034343434343434340034343434343434343434343434343434343434343434343434343434343434343434343434343434343434343434000000000000003434343434343434343434343434343400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00343434343434343434000000343434003400003434343400000000343400343434000034003434003434343434343434340034343434340034343434340000003434340000000034343434343434000000000000343434003434343400000034343434003434340034343434000000343434340000003434340034343434343434003434003434340034343400000034343400343434340000003434343400003400343434000000343434340000003434343400000034343434343434003434343434003434340000000034340034343400343434003434000000003434343400000034343400343434343434343400000034343400343434343434003434003434340034343400000000343434000000003434340000003434340000343400343434343400343434343434343400343434343434343434000034003434003434340000343400343434003434340000003434340034343434000000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0034343434343434340034343400343400003434003434003434340034340034340034340000343400343434343434343434003434343434003434343400343434003434003434340034343434343400343434343400343400343434003434340034343400343434003434340034343400343400343434003434003434343434343400343400343434003434003434340034340034343400343434003434003434000034340034343400343400343434003434003434340034343434343400343434340000343400343434003434003434340034343400343400343434003434003434340034340034343434343434003434340034340034343434343400343400343434003434003434340034340034343400343400343434003434003434340034343434340034343434343434340034343434343434340034340000343400343434003434340034343400343400343434003434003434340034343400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0034343434343434340034343400343400343434003434003434340034340034340034343400343400343434343434343400340034343400340034343400343434343434003434340034343434343400343434343400343400343434003434340034340034003400340034343434343400343400343434343434003434343434343400343400343434003434003434343434340034343400343434343434003434340034343434343400343400343434343434343434340034343434343400343434003400343400343434003434003434340034343400343400343434003434003434343434340034343434343434003434340034340034343434343400343400343434003434003434340034340034343400343434343434003434003434340034343434003400343434343434340034343434343434340034343400343400343434003434340034343400343400343434343434003434343434343400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00343434343434343400343434003434003434340034340034343400343400343434000000003434003434343434343434003400343434003400343434000000000034340034343400343434343434003434343434003434003434340034343400343400340034003400343434000000343434000000000034340034343434343434003434003434340034340034343434343400343434000000000034343400000000343434000000343434000000000034343400000034343434343434003434340034003434003434340034340034343400343434003434003434340034340000000000343400343434343434340034343400343400343434343434003434003434340034340034343400343400343434003434340000003434340034343400343434340034003434343434343400343434343434343434000000003434003434340034343400343434003434000000000034340034343434000000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00000000000034343400343434003434003434340034340034343400343400343434343434003434003434343434343434003400343434003400343434003434340034340034343400343434343434003434343434003434003434340034343400343400340034003400343400343434343434003434340034340034343434343434003434003434340034340034343434343400343434003434340034343434343400343400343434343434003434340034340034343434343434343434003434003434003434003434340034340034343400343434003434003434340034340034343400343400343434343434340034343400343400343434343434003434003434340034340034343400343400343434003434003434343434340034343400343434340034003434343434343400000000000034343434343434003434003434340034343400343434003434003434340034340034343400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0034343434340034340034343400343400003434003434003434340034340034340034343400343400003434343434340034343400340034343400343400343434003434000034340034343434343400000000000034343400003434003434340034003434340034343400340034343400343400343434003434000034343434343400343400003434003434003434340034340000343400343434003434003434340034340034343400343400343434003434003434340034343434343400343400343400343400343434003434000034340000343400343400003434003434003434340034340000343434343434003434340034340034343434343400343400003434003434003434000034340034343400343400343434003434003434340000343400343434003434343434340034343434340034340034343400343400003434003434340000343400343400343434003434000034340034343400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00343434343400343434000000343434003400003434340034343400343400343434000000343434003400343434343400343434003400343434003434340000003434340034000034343434343434003434343434003434003400343400000034340034343400343434003434000000343434340000003434340034003434343434003434003400003434343400000034343400340034340000003434343400000034343434000000343434340000003434343400000034343434343434003400343434003434003434340034340034000034340000343434003400003434343400000034343400340034343434343400000034340000003434343434003434003400003434343400003400343400343434003434340000003434000000343400340034003434340034343434343400343434343400343434000000343434003400000000343400340000343434340000003434340034003434000000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00343434343400343434343434343434343434343434343434343434343400343434343434343434343434343434343400343434003400343434003434343434343434340034343434343434343434003434343434003434343434343434343434343434343434343434343434343434343434343434343434343434343434343434003434343434343434343434343434343434343434343434343434343434343434343434343434343434343434343434343434343434343434343434003400343434003434343434343434343434343434343434343434003434343434343434343434343434343434343434343434343434343400343434343434003434343434343434343434343400343434343434343434343434343434340034343434343434343434343434343434343400343434343400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00343434343400343434343434343434343434343434343434343434343400343434343434343434343434343434340034343434003400343434340034343434343434340034343434343434343434003434343434003434343434343434343434343434343434343434343434343434343434343434343434343434343434343434003434343434343434343434343434343434343434343434343434343434343434343434343434343434343434343434343434343434343434343434000034343434003434343434343434343434343434343434343434003434343434343434343434343434343434343434343434343434343400343434343434003434343434343434343434343400343434343434343434343434343434340034343434343434343434343434343434343400343434343400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0000000000003434343434343434343434343434343434343434343434340034343434343434343434343434343434003434343434003434343434003434343434343434003434343434343434343400000000000034343434343434343434343434343434343434343434343434343434343434343434343434343434343434343400343434343434343434343434343434343434343434343434343434343434343434343434343434343434343434343434343434343434343434343400343434343400343434343434343434343434343434343434343400343434343434343434343434343434343434343434343434343434343400003434343400343434343434343434343434340034343434343434343434343434343434343434343434343434343434343434343434340000000000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003434343434343434003434340000340034340000343400343434000000343434003434340034343400343434003434340000003434343400343434343434343400000000343434340034340034343400000034343400343434340000003434343434343400000000000034343400343434340000003434343400003400343434000000003434340000003434343400000034343400003434343434340034340034343400343400003434340000003434340034343400343434003434340000340034340000343400343434000000343434003434340034343400003400343400343434343434340000000000343434340000000034340034000034343400340000343434340000003434340034343400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0034343434343434340034340034340000343400343434003434003434340034340034343400343434003434340034340034343400343434343434343434343400343434340034343400343400343400343434003434003434340034343400343434343434003434343434003434003434340034343400343400343400003434003434340034340034343400343400343434003434003434343434343400343400343434003434003434340034343400343400343434003434340034340034340000343400343434003434003434340034340034343400343400343400003434003434343434340034343434340034340034343400343400003434003434000034340034340034343400343400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0034343434343434340034340034343400343400343434003434003434340034340034343400343434003434340034343434343400343434343434343434340034343434343400343400343400343400343434343434003434343434343400343434343434003434343434003434003434340034343400343400343434003434003434340034340034343434343434343434003434003434343434343400343400343434003434003434340034343434343400343434003434340034340034343400343400343434003434003434340034340034343400343400343434003434003434343434340034343434340034340034343400343400343434003434003434340034340034343400343400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d2d2d2d2d2d2d2d2d2d2d2d2d2d2d2d2934292927000029342929270034340034343434343434340034343400000000343400343434003434003434340034340034343400343434003434340034343400000034343434343434343434340034343434343400343400343400343400000000003434003434343400000034343434343434003434343434003434003434340034343400343434000000003434003434340034340000000000343434000000343434003434343434343400343400343434003434003434340000000000343400343434003434340034343400000000343400343434003434003434340034340034343400343434000000003434003434343434343434343434340034340034343400343400343434003434003434340034340034343400343400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0000000000000000000000000000002934292927000029342929270034340000000000003434340034343434343400343400343434003434003434340034340034343400343434003434340034340034343434343434343434343434340034343434343400343400343400343400343434003434003434340034343434343434343434003434343434003434003434340034343400343434343434003434003434340034340034343400343400343434343434003434343434343400343400343434003434003434340034343400343400343434003434340034343434343400343400343434003434003434340034340034343400343434343434003434003434343434343434343400003434340034343400343400343434003434003434340034340034343400343400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272727272727272727272727272700293429292700002934292927003434003434343434003434003434003434340034340034343400343400343434003434000034340000343400003434003434003434340034343434343434343434003434343434340034340034340034340034343400343400003434003434340034343434343400000000000034343400003434003434340034340034343400343400343400003434003434340034340034343400343400343434343434340034340000343400343400343434003434340034340000343400003434003434003434340034340034343400343400343434003434000034340034340034343400343400343434343434340000003434343434003434340034340000343400343400003434003434003434340034340000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003434343434003434003434340000003434000000340000003434000000343434003400340034000034340000343434340000003434343434343434343434003434343434340034000000000000343400000034343400340034340000003434343434343400343434343400343400340034340000003434343400000034343434000034003434340000003434343400000034340000003434343434340034340034000034340000003434340000003434340034003400340000343434340000003434000000343400343434000000343434003400003434343400000034343400343434343434003434343434343434003434340034340034000034343400340000343434340000003434340034000000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00343434343400343400343434343434343434003434340034343434343434343434343434343434343434343434343434343434343434343434343434343400343434343434003434003434003434343434343434343434343434343434343434343434340034343434340034343434343434343434343434343434343434343434343400343434343434343434343434343434340034343434343434003434343434343434340034343434343434343434343434343434343434343434343434343434003434343434343434343434343434343434343434343434343434340034343434343400343434343400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00343434343400343400343434343434343434003434340034343434343434343434343434343434343434343434343434343434343434343434343434343434003434343400343434003434003434343434343434343434343434343434343434343434340034343434340034343434343434343434343434343434343434343434343400343434343434343434343434343434340034343434343434003434343434343434340034343434343434343434343434343434343434343434343434343434003434343434343434343434343434343434343434343434343434340034343434343400343434343400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0000000000003434340034343434343434343434343434340000343434343434343434343434343434343434343434343434343434343434343434343434343434000000003434343434000034000034343434343434343434343434343434343434343434000000000000343434343434343434343434343434343434343434343434340034343434343434343434343434343434343434343434343400343434343434343434343434343434343434343434343434343434343434343434343434343434343434003434343434343434343434343434343434343434343434003434343434343400000000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00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343434343434343434343434270029342929270000293429292700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2929292929292929292929292929290029342929270000293429292700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00000000000000000000000000000000293429292700002934292927003434003434340034343400343400343434000000343434003434343400000034343434000000343434340000003434340034340000343434343434003434003434340034340000343434000000343434003434340034343400343434000000343434000034343434343400000000000000343400343434003434003400003434340034343400000034343400343434340000003434340034343434343434343400343434343400343434343400000034343400000000343434343434340000000000003434340034343434000000343434340034343400343434340000003434343400000034343400343434343434003434343434343400343400343434340000340034340034340034343400003400343400000000343434003434340000003434343434343434340000000034343434003434340034343434340034343434343434003400343400343434343434003434340034343400343434000034003434003434340000003434340034343434343434343434343434343434343434343434343434343434343434343434343434343434343434343434343434343434343434343434343434343434343434343434343434343434343434343434343434343434343434343434343434343434343434343434343434343434343434343434343434343434343434292727272727272727272727272727002934292927000029342929270034340034343400343434003434003434003434340034340034343400343434003434003434340034340034343400343400343400343434343434340034340034343400343400343434003434340034340034343400343434003434003434340034340034343434343434003434343434343434340034003434340000343400343400343400343434003434003434340034343400343400343434343434343434003434343434003434343400343434003434003434340034343434343400343434343400343400343434003434340034343400343434003434340034343400343400343434003434003434343434340034343434343434003434003434340034340000343400343400343400343400003434003434340034340034340034343400343434343434340034343434003434340034343400343434343400343434343434340034003434003434343434340034343400343434003434003434000034340034340034343400343400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0034340034003434003434003434003434343434340034343400343434003434343434340034340034343400343400343400343434343434340034340034343400343400343434003434343434340034343400343434003434003434343434340034343434343434003434343434343434340034003434340034343400343400343400343434003434003434340034343434343400343434343434343400340034343400340034343400343434343434003434340034343434343400343434343400343400343434003434340034340034003400340034343434343400343400343434343434003434343434343400343434343400343400340034340034343400343400343400343400343434003434003434340034340034340034343434343434343434003434343434340034340034343400343434343434003434343434003434003434003434343434340034340034003434003434003434340034340034340034343400343400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0034340034003434003434003434003434343434340034343400343434003434340000003434340034343400343400343400343434343434340034340034343400343400343434000000000034340034343400343434003434000000000034340034343434343434003434343434343434343400343434340034343400343400343400343434003434003434340000000000343400343434343434343400340034343400340034343400000000003434003434340034343434343400343434343400343400343434003434340034340034003400340034343400000034343400000000003434003434343434343400000000000000343400340034343400000000343400343400343434000000003434003434340034340034340000000000343434343434003434343434340034340034343400343434343434000000000000003434003434003434343434340034340034003434003434340000000034340034340034343400343400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0034340034003434003434003434003434343434340034343400343434003434003434343434340034343400343400343400343434343434340034340034343400343400343434003434340034340034343400343434003434003434340034340034343434343434003434343434343434340034003434340034343400343400343400343434003434003434340034343400343400343434343434343400340034343400340034343400343434003434003434340034343434343400343434343400343400343434003434340034340034003400340034340034343434343400343434003434003434343434343434003434340034343400340034343434343400343400343400343434343434003434003434340034340034340034343400343434343434003434343434340034340034343400343434343434340034343400343434003434003434343434340034340034003434003434343434340034340034340034343400343400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00340034343400340034340034340034343400343400003434003434340034340034343400343400343434003434003434003434343434343400343400003434003434003434340034343400343400003434000034340034340034343400343400343434343434340000000000000034343400340034343400003434003434003434003434340034340000343400343434003434000034343434343400343434003400343434003434003434340034340000343400343434343434000000000000343434000034340034343400340034343400343434003400343434003434003434340034340000343434343434340034343400343400343434003400343434003434003434003434003434340034340000343400343400343400343434003434343434340034343434343400343400003434003434343434343400343434003434340034340034343434343400340034343400340034340034343400343400343400343434003434000034343434343434343434343434343434343434343434343434343434343434343434343434343434343434343434343434343434343434343434343434343434343434343434343434343434343434343434343434343434343434343434343434343434343434343434343434343434343434343434343434343434343429342929000000000000002929292700293429292700002934292927003434003400343434003400343400343434000000343434003400343400000034343434000000343434340000003434000000000000343434343434003434003400003434000000343434000000343434003400340034000034343434000000343400000034343434343400343434343434343400343434003434003400003434340034343400000034343400340034340000003434340034003434343434003434340034003434340034343400000034343400340000343434343434340034343434340034340034003434000000343400343434003434340034340000003434343400000034343400340034343434343434003400343434003434340034340000003434340034340034343400000034343400340000343434003434340000003434343434343400343434343434003434003400003434343434343434340034003434343400343400343434343434003400343434003400343434000000343434003434340000003434340034003434343434343434343434343434343434343434343434343434343434343434343434343434343434343434343434343434343434343434343434343434343434343434343434343434343434343434343434343434343434343434343434343434343434343434343434343434343434343434343434343434343434293429292900000000002929292927002934292927000029342929270034340000343434343400003434343434343434343434343434343434343434343434343434343434343434343434343400343400343434343434340034343434343434343400343434343434343434343434343434343434343434343434343434340034343434343434003434343434343434343434343434343434343434343400343434343434343434343434343434343434343434343434343434340034343400340034343400343434343434343434003434343434343434343400343434343400343434343434343434343434343434343434343434343434343434343434343434343434343434343434343434340034003434343434343434343434343434343434343400343434343434343434003434343434340034343434343434343434343434003434343434340034343434343434343434343434343400340034343434003434003434343434340000343434343400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000000292929292927002934292927000029342929270034340000343434343400003434343434343434343434343434343434343434343434343434343434343434343434343400343400343434343434340034343434343434343400343434343434343434343434343434343434343434343434343434340034343434343434003434343434343434343434343434343434343434343400343434343434343434343434343434343434343434343434343434003434343400340034343434003434343434343434003434343434343434343400343434343400343434343434343434343434343434343434343434343434343434343434343434343434343434343434343434340034003434343434343434343434343434343434343400343434343434343434003434343434340034343434343434343434343434340034343434003434343434343434343434343434343400340034343434003434003434343434340000343434343400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00292929292929270029342929270000293429292700343400343434343434340034340034343434343434343434343434343434343434343434343434343434343434343434340000343434343434343400343434343434343434343434343434343434343434343434343434343434343434343434343434343434343434340000000000000034343434343434343434343434343434003434343434343434343434343434343434343434343434343434340034343434340034343434340034343434343434340034343434343434343434000000000000343434343434343434343434343434343434343434343434343434343434343434343434343434343434343434343434003434343434343434343434343434343434003434003434343434343434340034343434343400343434343434343434343434343434000000003434343434343434343434343434343434340034343434340034340034343434343400343434343434340034343434343434343400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2929292929292929292929292700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34343434343434343434343434270029342929270000293429292700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29292929292929292929292929290029342929270000293429292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934292927000029342929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34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0000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00002929292929292929292929292929292929292929292929292929292929292929292929292929292929292929292929292929292929292929292929292929292929292929292929292929292929292929292929292929292929292929292929292929292929292929292929292927000029342929292929292929292929290000002929292900002900290000000029290029290000002929290000002929290029002929292929292929000029292929000029290000292900000000292900002929290000000029292900000029292900000000292900002929290000290000292929292929000029290000292900002929000029290000000029290000292900002929000029290000000029292900002929292929000000000000292900002900002900000000002929000029290000000029290000292929000000002929000029292929292929290000292900002929292929000000002929000000000029292929292900000000002929290000292929000000002929290000292900002929290000002929290000000029290000292929292900002929292900002929290000292929290000000000290000290000292900000000002900000000002929000029290000000029292929292929000000000029292900002929000029292929000029292929000029000029000029292929290000292929290000292929000000000029000029290000000029290000292929292929000029292929292900002929000000000029290000290000292929000000002929000029290000290000290000292900000029292929292929292929292929292929292929292929292929292929292929292929292929292929292929270000293429292929292929292929290029292900292900292900002900292929002900290029292900290029292900290029292929292929292929290000290000290000292900002900002929000029000029290000292900002900002900002900002929000029000029290000292929292929292929290000292900002929000029000029290000292900002900002929000029290000290000292900002900002929292929290000292929292929000029000029000029290000290000290000292900002900002929000029290000290000292929292929292900002929000029292929000029290000290000292900002929292929000029290000292900002929000029290000292900002929000029290000290000290000292900002900002929292929000029292929000029292900002929290000292900002900002900002900002929000029000029290000290000290000292900002929292929000029292900002929000029290000292929290000292929290000290000290000292929292900002900002900002929000029290000290000290000292900002900002929292929290000292929292929000029000029290000290000292900002929000029290000290000292900002900002900002900002900002929292929292929292929292929292929292929292929292929292929292929292929292929292929292700002934292929292929292929292929292929002929002929290029002929290029002900292929292900292929292900292929292929292929292900002900002900002929000029000029292929290000292900002929000029292900002929000029290000290000292900002929292929292929292900002929000029290000290000292900002929292929000029290000292900002900002929292929000029292929292900002929292929292900000029290000292900002900002900002929000029000029290000292929292900002929292929292900000000000000002929290000292929292900002929000029292929290000292900002929000029290000292900002900000000000000002929290000292900002929292929000029292929292900000000000029292900000000292900002929000029000029000029000029290000290000292900002900002900002929292929292929290000292929000029290000292900002929292929000000000000292900002900002929292929000029000029000029290000292900002900002900002929000029000029292929292900002929292929290000290000292900002900002929000029290000292900002900002929000029000029000029292900002929292929292929292929292929292929292929292929292929292929292929292929292929292929292927000029342929292929292929292929292929290029290029292900290029292900290029000000000029002929292929002929292929292929292929000000000000000029290000290000292929292900002929000029290000292900002929290000292900002900002929000029292929292929292929000029290000292900002900002929000000000000290000292900002929000029000000000000290000292929292929000029292929292929000000292900002929000029000029000029290000290000292900000000000029000029292929292929000000000000000029292900000000000029000029290000292929292900002929000029290000292900002929000029000000000000000029290000292929000000000000290000292929292929000029290000292929000000002929290000000000290000290000292900000000002900002929000029000029000000000000292929292900002929290000292900002929000029292929290000292900002929000029000029292929290000000000000000292929000000000029000029000029290000290000292929292929000029292929292900002929000000000029000029290000292900002929000029000029290000290000290000292900002929292929292929292929292929292929292929292929292929292929292929292929292929292929292929270000293429292929292929292929292900000029292900292929002900292929002900290029292900290029292900290029292929292929292929290000000000000000292900002900002929000029000029290000292900002900002900002900002929000029000029290000292929292929292929290000292900000029000029000029290000292900002900002929000000290000290000292900002900002929292929290000000000292929000029000029000029290000290000290000292900002900002929000029290000290000292929292929000029290000292900002929000029290000290000292900002929292929000000000029292900002929000029290000290000290000290000290000290000290000292900002900002929292929290000292900002929000029290000292929292900002900002900002929292929000029000029290000290000290000292900002929292929000029292900002929000000290000292929292900002929000029290000290000292929292900000000000000002929292929290000290000290000292900002900002929292929290000000000002929000029292929290000290000292900002929000029290000290000292900002900002900002900002900002929292929292929292929292929292929292929292929292929292929292929292929292929292929292700002934292929292929292929292900292929292929002929290029000000002929002929000000292929000000292900002900292929292929292900000029290000002929000029290000000029290000002929000000002929290000002929290000000029290000002900000029000029292929292900002929000000000029290000002929000000002929000000290000000000292929000000002929000000292929292900002929292929290000290000290000000000292900002929000000002929000000292900000000292900000029292929290000292900002929000029292900000000292900000000002929292929290000292900002929000000292900000000292900002900002900002929000000292929000000002929000000292929292929000000002929290000292900002929000000002929000029000029290000000029290000000000292900002929000000002929292929290000292929000029290000000000292929292929290000000029292900002900002929292929000000292900000029292900000000292900002929000000002929000000292929292900002929290000290000292900000000292900000029000000292900000000292900000029000000000000002929290000002929292929292929292929292929292929292929292929292929292929292929292929292929292929292927000029342929292929292929292929002929292929292929292929290029292929292929292929292929292929292929002929292929292929292929000000292900000029292929292929292929292929292929292929292929292929292929292929292929292900002929000029292929292929292929000029292929292929292900002929292929292929292929292929292929292929292929292929290000292929292929000029292929292929292929292929292929292929000029292929292929292929292929292929292929292929292929292900002929000029290000292929292929292929000029292929292929292900002929000029292929292929292929292929292929292929292929292929292929292929292929292929292929292929290000000029292929292929292929292929292929292929290000292929292929292900002929292929000029292929292929292929292900002929290000292929292929292929292929292900000000292929000029000029292929290000002929000000292929292929292929292929292929292929292929292929292929000029292900002900002929292929292929000029290000292929292929292929292929292929292929292929292929292929292929292929292929292929292929292929292929292929292929292929292929292929292929292929270000293429292929292929292929290029292900292929292929292900292929292929292929292929292929292929290029292929292929292929290000292929290000292929292929292929292929292929292929292929292929292929292929292929292929000029290000292929292929292929290000292929292929292929000029292929292929292929292929292929292929292929292929292900002929292929290000292929292929292929292929292929292929290000292929292929292929292929292929292929292929292929292900002929292929292929000029292929292929290000292929292929292929000029290000292929292929292929292929292929292929292929292929292929292929292929292929292929292929292929000029292929292929292929292929292929292929292900002929292929292929000029292929290000292929292929292929292929000029292900002929292929292929292929292929290000292929290000290000292929292900002929292900002929292929292929292929292929292929292929292929292929290000292929000029000029292929292929290000292900002929292929292929292929292929292929292929292929292929292929292929292929292929292929292929292929292929292929292929292929292929292929292929292700002934292929292929292929292929000000292929292929292929002929292929002929292929292929292929292929292929292929292929292900002929292900002929000029292929292929292929292929292929292929292929292929292929292929292900002929292929292929292929292900002929292929292929292929292929292929292929292929292929292929292929292929292929292929292929292900000000000029292929292929292929292929292900002929292929292929292929292929292929292929292929292929000029292929292929290000292929292929292900002929292929292929290000000000292929292929292929292929292929292929292929292929292929292929292929292929292929292929292929290000292929292929292929292929292929292929000029000029292929292929290000292929292900002929292929292929292929292900000000002929292929292929292929292929292900002929292900002900002929292929000029292929000029292929292929292900002929292929292929292929292929292900000000000029290000292929292929292929292929290000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00292929292900000029290029292929292929292929292929292929292929292929292929292929292929000000002929292929000000002900290029290029292929292900292929290029292900000029292900292929002929290000292929002929290029290029002929290000002929292929290000002929292900002900290000000029292900002929290000002929002929002900000000292929000000292900292929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00292929290029292900292929292929292929292929292929292929292929292929292929292929292929002929290029292900292929002900290029290000292929292900292929000029290029292900292900292929002929002929002929002929290029290029002929002929290029292929002929290029290029290000290029292900290029290029002929290029002929002900292929002900292929002900292900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00292929290029292900292929292929292929292929292929292929292929292929292929292929292929002929292900292900292929002900290029002929002929292900292929000029290029292929290029002900290029292900292900290029002900290029002929002929292929292929292929290029290029292900290029292900292929002929002929292929002929002900292929002900292929292900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00292929290029292900292929292929292929292929292929292929292929292929292929292929292929002929292900292929000000002900290029002929002929292900292900290029290000000000290029002900290029290029292900290029002900290029002929000000000029292929292929290029290029292900290029292900292900292929002929292929002929002900292929002900000000002900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00292929290029292900292929292929292929292929292929292929292929292929292929292929292929002929292900292929292929002900290029002929002929292900290029290029290029292900290029290029290029002929002900292900292900290029002929002929290029292929290000002929290029292900290029292900290029290029002929290029002929002900292929002900292929002900292900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00292929292900000029290029292929292929292929292929292929292929292929292929292929292929002929292900292929000000292900290029002929002929292900290029290029292900000029290029290029290029290000292900292900292900290029000029290000002929292929002929292929290029292900290000000029292900002929290000002929000029002900000000292929000000292900002929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00292929292929292929292929292929292929292929292929292929292929292929292929292929292929002929292900292929292929292929290029292929292929292900002929290029292929292929292929292929292929292929292929292929292929292929292929292929292929292929002929292929292929292929290029292929292929292929292929292929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00292929292929292929292929292929292929292929292929292929292929292929292929292929292929002929290029292929292929292929290029292929292929292900002929290029292929292929292929292929292929292929292929292929292929292929292929292929292929292929002929290029292929292929290029292929292929292929292929292929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00000000002929292929292929292929292929292929292929292929292929292929292929292929292929292900000000292929292929292929290029002929292929292929290029292929002929292929292929292929292929292929292929292929292929292929002929292929292929292929292929000000292929292929292929002929292929292929292929292929292929292900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0000292929292929292929292929292929292929292929292929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00292929002929292929292929292929292929292929292929290029292929292929292929292929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000000292929290000002929002929290029290029002929292929292929292929292929292929292929292929290029292900292929292900000029292900000000290029292900292900000029292900002929290000000029290000000029290029292929002929292900292929292900292929000000002929002929292929292900000029292929002929292900292929292929002929292900000029292900000029292900000029292929292900292929290029292929290029292900000029292929002929292929002900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00292929002929002929290029002929290029002929292929292929292929292929292929292929292929292929290029292900292929290029292900290029292900290029292900290029292900290029290029002929290029002929290029290000292929292929292900292900292900292900292929002929000029292929290029292900292929002929292929292929292929002929290029292900290029292900290029292900292929292900292929292929292929290029290029292900292929002929292929002900292900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002929002929292929002929290029002929292929292929292929292929292929292929292929292929002900290029002929290029292929290029292900290029292900290029292929292929002929002929290029002929290029002929002929292929292900292900292900292900292929002900292900292929290029292900292929002929292929292929292929002929292929292900292929292900290029292900292929292900292929292929290000000000292929292900292929290000000000292900292900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00292900000000002900292929002900292929292929292929292929292929292929292929292929292900290029002900292929000000000029002929290029002929290029000000000029290029292900292929002929000000002900292900292929292929290029002900290029292900000000290029290029292929002929290029292900292929292929292929292900292929292929290029292929290029002929290029292929292900292929292929002929002929292929290029292929002929290029290029002900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00000029292900292929002900002929002900292929292929292929292929292929292929292929292929290029292900292929002929002929290029002929290029000029290029002929290029002929002900292929002929292929002900292900292929292929290029002900290029292929292900290029290029292929002929290029292900292929292929292929292900292929290000000029290000000029000000002929292929292900292929292929290029002929292900002929292929002929290029290029002900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0029292929292929000000292900290000292900002900292929292929292929292929292929292929292929290029292900292929002929290000002929290000000029002900002929290000002929290000292929000000002929000000292900292900292929292929290000292929000029292900000029290029290029292929002929290029292900292929292929292929292900292929002929290029002929290029002929292929292929292929002929002929290029002929292929290029292929290029002929290000292929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0029292929292929292929292929292929292900292929292929292929292929292929292929292929292929290029292900292929002929292929292929292929290029292929292929292929292929292929292929292929002929292929292929292929292929292929290000292929000029292929292929292929292929292929002929290029292900292929292929292929292900292929002929290029002929290029002929292929292929292929002929292929292900002929292929290029292929290029002929290000292929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00292929002929292929292929292929292929002929292929292929292929292929292929292929292929290029292929292929292900292929292929292929292900292929292929292929292929292929292929292929290029292929292929292929292929292929292900292929292900292929292929292929292929292929290029292900290000002929292929292929290000002929290029292900290029292900290029292900292929292929292900292929292929000029290029292900292929292929002929292900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000000292929292929292929292929292929292929292929292929292929292929292929292929292929290029292929292929292900292929292929292929292900292929292929292929292929292929292929292929290029292929292929292929292929292929292900292929292900292929292929292929292929292929292900000029292929002929292929292929292929002929292900000029292900000029292900000029292929290000000000292929292929290029292900000029292929292929002929292900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929292929292700002934292929292929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2626262626262626262626262626262626262626262626262626262626262626262626262626262626262626262626262626262626262626262626262626262626262626262626262626262626262626262626262626262634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262626262626262626262626262626262626262626262626262626262626262626262626262626262626262626262626262626262626262626262626262626262626262626262626262626262626262626262626262626263434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26262626262626262626262626262626262626262626262626262626262626262626262626262626262626262626262626262626262626262626262626262626262626262626262626262626262626262626262626262626262626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2626262626262626262626262626262626262626262626262626262626262626262626262626262626262626262626262626262626262626262626262626262626262626262626262626262626262626262626262626262626262626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342626262626342626263434342626342626342626342634262626262626262626262626262626262626262634343434343434343434263434343426263434343434262626343434342626263434343434343434343426262626262634262626262626262626343434343426262626263426262626343434262626262626342626262634262626263426343434262626262626262634262634343434262626262634343426262634343434262626262626342626262634343434262626343434262626262634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34262626262634262634262626342634262634262634262626262626262626262626262626262626262626262626343426262626263426263434262634342626263434262626343426262634342626343426263434262626262626263434262626262626262626263426262626262634342626263434343434262626263434262626343426262626343426262634262626262626263434342626263434262626343434343426262634342626262626263434342626262634342626263434343434262626343434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72727272727272727272727272626262629292929292927000029342929292929292626262626342626262626342626342626263426342626342626342626262626262626262626262626262626262626262626263434262626262626342634342626343426262626343426263434262626343426263434262634342626262626263434342626262626262626262634262626262634343426263434342626263426262634343426263434342626263426262626342626262626262634342626262626343426343434262626342626343426262626262634343426262626343426263434342626263426343434262626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73434343434343434343434272626262629292929292927000029342929292929292626262626342626262626342626342626263426342626342626342626262626262626262626262626262626262626262626263434262626262626342634342626343426262626343426263434262626343426263434262634342626262626263434342626262626262626262634262626263434343426263434262626262626263434263426343426342626262626263434342626262626262634262626262626343426343426262626262626343426262626263434262634262626343426263434262626262626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734343434343434343427262626262629292929292927000029342929292929292626262626343434342626342626342626263426342626342626342626262626262626262626262626262626262626262626263434262626262626262634342626343426262626343426263434262626263434263434262634342626262626343426263426262626262626262634262626263434263426263434262626262626263434263426343426342626262634343434262626262626262626262626262634343426343426262626262626343426262626263434262634262626343426263434262626262626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73434343434343427262626262626292929292929270000293429292929292926262626263426262626263434262634343426263434342634342626342626262626262626262626262626262626262626262634342626262626262626343426263434262626263434262634342626262626263434342626343426262626263434262634262626262626262626342626263434262634262634343434343434262634342626343434263426262634343426262626262626262626262626263434343426263434343434343426263434262626262634342626342626263434262634342626262626263434343434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734343434342726262626262626292929292929270000293429292929292926262626263426262626262626262626262626262626262626262626262626262626262626262626262626262626262626262634342626262626262626343426263434262626263434262634342626263434262634342626343426262626343426262626342626262626262626342626343426262634262634342626263434263434262626343426262634262634262626263426262626262626262634343434262626263434262626343426263434262626263434262626263426263434262634342626262634263434262626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7343434272626262626262626292929292929270000293429292929292926262626263426262626262626262626262626262626262626262626262626262626262626262626262626262626262626262634342626262626262634343426263434342626343426263434343426343434262634342634343434263426343426262626342626262626262626342634342626262634262626343426263426263434262626343426262634262634262626343426262626262626263434342626262626262634342626342626343434342634263434262626263426343434262626343426263434262634342626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7342726262626262626262629292929292927000029342929292929292626262626343434343426262626262626262626262626262626262626262626262626262626262626262626262626262626263434262626262626262634342626343426343434262626263434263434263434343426262634342634343434343426263434342626262626262634343434262626263426262626343434262634343434263434343426343434262634343426342626262626262634342626262626342626262634343426262626343426343434343434262634343426343426262626343434342626262634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72626262626262626262629292929292927000029342929292929292626262626262626262626262626262626262626262626262626262626262626262626262626262626262626262626262626263434262626262626262626262626343426262626262626262626262626262626262626262626262626262626262626262626262626262626262634343426262626263426262626262626262626262626262626262626262626262626262626262626262626262634342626262626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2626262626262626262626262626262626262626262626262626262626262626262626262626262626262626262634342626262626262626262626263434262626262626262626262626262626262626262626262626262626262626262626262626262626262634343426262626262634262626262626262626262626262626262626262626262626262626262626262626262626263434262626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262626262626262626262626262626262626262626262626262626262626262626262626262626262626262634343434343426262626262634342634343426262626262626262626262626262626262626262626262626262626262626262626262626262626343434262626262634343434342626262626262626262626262626262626262626262626262626262626262626262626263434343426342626262626262626262626262626262626262626262626262626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2626262626262626262626262626262626262626262626262626262626262626262626262626262626262626262626262626262626262626343426263434262626262626262626262626262626262626262626262626262626262626262626262626262626262626262626262626262626262626262626262626262626262626262626262626262626262626262626262626262626262626262626262626262626262626262626262626262626262626262626262626263434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700002934292929292929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6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2927000029342929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0000000000000000000000000000000000000000000000000000000000000000000000000000000000000000000000000000000000000000000000000000000000000000002929292929292929000000000000000000000000000000000000000000000000000000000000000000000000000000000000000000000000000000000000000000000000000000000000000000292929292929292900000000000000000000000000000000000000000000000000000000000000000000000000000000000000000000292929292929292900000000000000000000000000000000000000000000002929292929292929000000000000000000000000000000000000000000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7272727272727272727272727272727272727272700342727272727272727272727272727272727272727270034272727272727272727272727272727272727272727002929292929292929342727272727272727272727272727272727272727270034272727272727272727272727272727272727272727003427272727272727272727272727272727272727272700292929292929292934272727272727272727272727272727272727272727003427272727272727272727272727272727272727272700292929292929292934272727272727272727272727272727272727272727002929292929292929342727272727272727272727272727272727272727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2929292929292929292929292929292927003429292929292929292929292929292929292929292700342929292929292929292929292929292929292929270029292929292929293429292929292929292929292929292929292929292700342929292929292929292929292929292929292929270034292929292929292929292929292929292929292927002929292929292929342929292929292929292929292929292929292929270034292929292929292929292929292929292929292927002929292929292929342929292929292929292929292929292929292929270029292929292929293429292929292929292929292929292934342934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2929292929292929292929292929292927003429292929292929292929292929292929292929292700342929292929292929292929292929292929292929270029292929292929293429292929292929292929292929292929292929292700342929292929292929292929292929292929292929270034292929292929292929292929292929292929292927002929292929292929342929292929292929292929292929292929292929270034292929292929292929292929292929292929292927002929292929292929342929292929292929292929292929292929292929270029292929292929293429292929292929292929292929292727292734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0000000000000000000000292929292927003429292929292900000000000000000000002929292700342929292929292929292929292929290029292929270029292929292929293429292929292929292929292929292929292929292700342929292929292929002929292929292929292929270034292929292929292929292929292929292929292927002929292929292929342929292929292929292929292929292929292929270034292929292929292929292929292929292929292927002929292929292929342929292929292900002929292929292929292929270029292929292929293429292929292929293434343434273429292734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0029292929292929292900290029292929270034292929292929002e2e2e2e2e2e2e2e2e002929292700342929292929002929292929292929292929292929270029292929292929293429290029292929290029292929291329292929292700342929002929000000292929002929291329292929270034292929292913292929002929292929002929292927002929292929292929342929292929292929292929292929292929292929270034292929292929292929292929292929292929292927002929292929292929342929292929292900002929292929292929292929270029292929292929293429292929292934272727272727273434272734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000000000000000000000000002900292929270034292929292929002e2e2e2e2e2e2e2e2e002929292700342929292900000029292929292929002929292929270029292929292929293429290029290000002929292929131329292929292700342929290000343400292900292929131329292929270034292929292913132929002929000000292929292927002929292929292929342929292929292929292929292929292929292929270034292929292929292929292929292929292929292927002929292929292929342929292929290000292929290606062929292929270029292929292929293429292929292727342929292927272727272729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002929292929293232322929000000292929270034292929292929002e2e2e2e2e2e2e2e2e002929292700342929292900000029292929292900292929292929270029292929292929293429292900003434002929292913131313292929292700342929292900340000000029292913131313292929270034292929291313131329290000343400292929292927002929292929292929342929292929292900000000002929292929292929270034292929292929292929002929292929292929292927002929292929292929342929002929290000292929290606062929292929270029292929292929293429292929272927343434292929292727272929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002929292929292727272929002900292929270034292900000000002e2e2e2e2e2e2e2e2e002929292700342929292929000000292929290000292929292929270029292929292929293429292929003400000029291313131313132929292700342929292900343434340029291313131313132929270034292929131313131313292900340000002929292927002929292929292929342929292929292900060606002929292929292929270034292929292929292900060029292929292929292927002929292929292929342929000029000029292929292929292929292929270029292929292929293429292927342727272734343434342927342929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000000000000000000000000002929002929270034292900343434002e2e2e2e2e2e2e2e2e002929292700342929292929290000002929000029292929292929270029292929292929293429292900003434343400292913131313131329292700342929290000343434340000002913131313132929270034292913131313131329290000343434340029292927002929292929292929342929290000000000060606000000000029292929270034292929292929290006060600292929292929292927002929292929292929342929000000000029292929290606062929292929270029292929292929293429292927292927272727272727342927293429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00292929292929292929290029002900292927003429290034343400000000000000000000002929292700342929292929292900000000002929292929292929270029292929292929293429290000000034343400292929131329131329292700342929000000003434343400340029131329132929270034292913132913132929000000003434340029292927002929292929292929342929292900060606060606060606002929292929270034292929292929000606060606002929292929292927002929292929292929342929000000000000000029290606062929292929270029292929292929293429292734292927272727272727343434273429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000000000000000000002900290000292927003429290034343434002e2e2e2e00292929292929292700342929292929292929000000292929292929292929270029292929292929293429290000003434343434002929291329291329292700342929000000343434000034340029291329132929270034292913292913292929000000343434343400292927002929292929292929342929292929000606060606060600292929292929270034292929292900060606060606060029292929292927002929292929292929342929000000000000002929292906060629292929270029292929292929293429292734292929272727273427272734273429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0034343434343434340029002900292927003429290034343434340000000029292906292929292700342929292929292900000000002929292929292929270029292929292929293429290000003434340000292929292929291329292700342929000000003434340034343400292929132929270034292913292929292929000000343434000029292927002929292929292929342929292929290006060606060029292929292929270034292929290006060606060606060600292929292927002929292929292929342929000000000000292929292929060606292929270029292929292929293429292734292929292729272734272727273429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2900340000000000340000000029292927003429290034343434343434002929290606062929292700342929292929290000002929002929292929292929270029292929292929293429290000000000343400292929292929291329292700342929000000000000000034000029292929132929270034292913292929292929000000000034340029292927002929292929292929342929292929292900060606002929292929292929270034292929000000000006060600000000002929292927002929292929292929342929000000000029290606062929290606062929270029292929292929293429292729342929292927292729272727273434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2900343434343434343400292929292927003429290034343434343434002929060606060629292700342929292900000000292929290000292929292929270029292929292929293429290000000000000034002929292929132929292700342929290000000000000034340029292913292929270034292913292929292929000000000000003400292927002929292929292929342929292929292929000600292929292929292929270034292929292929290006060600292929292929292927002929292929292929342929000000002929290606062929290606062929270029292929292929293429292927342929292929272927272727272734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2929003400000000003400292929292927003429290034343434000000002929292906292929292700342929290000000029292929292900002929292929270029292929292929293429292900000000000000002929292929292929292700342929292900000000000000003400292929292929270034292929292929292929290000000000000000292927002929292929292929342929292929292929290029292929292929292929270034292929292929290000000000292929292929292927002929292929292929342929000000292929290606062929290606062929270029292929292929293429292927293429292929292727272727272734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2929003434343434343434002929292927003429290034343434003400292906060629292929292700342929290000292929292929292929000029292929270029292929292929293429292929000000000029292929292929292929292700342929292929292900000000000000292929292929270034292929292929292929292900000000002929292927002929292929292929342929292929292929292929292929292929292929270034292929292929292929292929292929292929292927002929292929292929342929000029292929292906060606060606292929270029292929292929293429292929272934342929292727272727272734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2929290000000000000000002929292927003429290034343434000029292929292929292929292700342929292929292929292929292929292929292929270029292929292929293429292929292929292929292929292929292929292700342929292929292929000000000029292929292929270034292929292929292929292929292929292929292927002929292929292929342929292929292929292929292929292929292929270034292929292929292929292929292929292929292927002929292929292929342929002929292929292929060606060629292929270029292929292929293429292929292727293434343427273427272734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2929292929292929292929292929292927003429290000000000002929292929292929292929292700342929292929292929292929292929292929292929270029292929292929293429292929292929292929292929292929292929292700342929292929292929292929292929292929292929270034292929292929292929292929292929292929292927002929292929292929342929292929292929292929292929292929292929270034292929292929292929292929292929292929292927002929292929292929342929292929292929292929292929292929292929270029292929292929293429292929292929272727272729272729272729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2929292929292929292929292929292927003429292929292929292929292929292929292929292700342929292929292929292929292929292929292929270029292929292929293429292929292929292929292929292929292929292700342929292929292929292929292929292929292929270034292929292929292929292929292929292929292927002929292929292929342929292929292929292929292929292929292929270034292929292929292929292929292929292929292927002929292929292929342929292929292929292929292929292929292929270029292929292929293429292929292929292929292929292929292929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2929292929292929292929292929292929292929270034292929292929292929292929292929292929292927003429292929292929292929292929292929292929292700292929292929292934292929292929292929292929292929292929292927003429292929292929292929292929292929292929292700342929292929292929292929292929292929292929270029292929292929293429292929292929292929292929292929292929292700342929292929292929292929292929292929292929270029292929292929293429292929292929292929292929292929292929292700292929292929292934292929292929292929292929292929292929292927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343434343434343434343434343434343434343434340034343434343434343434343434343434343434343434003434343434343434343434343434343434343434343400292929292929292934343434343434343434343434343434343434343434003434343434343434343434343434343434343434343400343434343434343434343434343434343434343434340029292929292929293434343434343434343434343434343434343434343400343434343434343434343434343434343434343434340029292929292929293434343434343434343434343434343434343434343400292929292929292934343434343434343434343434343434343434343434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92927000029342929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7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0000000000002929292929292929292929292929292929292929292900000000000000292929292929292929292929292929292929292929292900000000000000292929292929292929292929292929292929292929292929292929290000002929292929292929292929292929292929292929292929292929292929292929292929292929292929292929292929292929292929292929292900000000000029292929292929292929292929292900000000000000292929292929292929292929292929292929292929292929292929292929292929292929292929292929292900000000000000002900292929292929292929292929292929292929292929292929292929292929292929000000000000000029292929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00292929292929292929292929292929292929292929292929292929292929292929292929292929292929292929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0029292929290029002929000000292929292929292929292929292900000000002929290000000029002929002929292929292929292929292929290029292929002929000000292929002929290029292929292929292929292929290029290029292900292900002929290000002929002929290029292929292929292929292929002929292929290000002929002929002929002929002929000000002929002929292929292929292929292929290029292929290000002929290000002929002929000029292929292929292929292929292900000000292929000000292900292900292900290000000029292900000029292900002929290000002929292929292929292929292929002929292900292929000000292900290000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00292929292900290029002929290029292929292929292929292929002929292929290029292900290029002929292929292929292929292929292900292929290029002929290029290029292900292929292929292929292929292900292900292929002900292900290029292900290029290029292929292929292929292929290029292929290029292900290029290029290029290029002929290029002929292929292929292929292929292900292929290029292900290029292900290029002929002929292929292929292929292900292929290029002929290029002929002929002900292929002900292929002900292900290029292900292929292929292929292929290029292929002929002929290029002900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00292929292900290029002929292929292929292929292929292929002929292929290029292900290029002929292929292929292929292929290029002929290029002929292929002900290029002929292929292929292929292900292900292929002929290029290029292929290029290029292929292929292929292929290029292929290029292900290029290029290029290029002929290029002929292929292929292929292929292900292929290029292900290029292900290029292900292929292929292929292929292900292929292929002929290029002929002929002900292929002900292929002929290029290029292929292929292929292929292929290029292929002929002929292929002900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00292929292900290029000000000029292929292929292929292929002929292929290029292900290029002929292929292929292929292929290029002929290029000000000029002900290029002929292929292929292929292900292900292929002929002929290000000000290029290029292929292929292929292929290029292929290029292900290029290029290029290029290000000029002929292929292929292929292929292900292929290029292900290029292900290029290029292929292929292929292929292900292929292929002929290029002929002929002900292929002900292929002929002929290000000000292929292929292929292929290029292929002929000000000029002900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00000000292900290029002929290029292929292929292929292929000000002929290029292900290029002929292929292929292929292929002929290029290029002929290029002929002929002929292929292929292929292900292900002929002900292900290029292900290029290029292929292929292929292929290000000029290029292900290029290029290029290029292929290029002929292929292929292929292929292900292929290029292900290029292900290029002929002929292929292929292929292900292929292929002929290029002929002929002900292929002900292929002900292900290029292900292929292929292929292929290000000000002929002929290029002900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0029292929290029002929000000292929292929292929292929292900292929292929290000000029002900002929292929292929292929292900292929002929002929000000292900292900292900292929292929292929292929290029290029000029292900002929290000002929000029000029292929292929292929292929002929292929290000002929000029000000290000292929000000292900002929292929292929292929292929290029292929290000002929290000002929002929000029292929292929292929292929290029292929292929000000292900000029000029290000000029292900000029292900002929290000002929292929292929292929292929002929292900292929000000292900290000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0029292929292929002929292929292929292929292929292929292900292929292929292929290029292900292929292929292929292929292900292929002929292929292929292929292929292929292929292929292929292929290029292929292929292929292929292929292929292929002929292929292929292929292929002929292929292929292929292929292929292929292929292929292900292929292929292929292929292929290029292929292929292929292929292929002929292929292929292929292929292929290029292929292929292929292929292929292929292929292929292929292929292929292929292929292929292929292929292929292929002929292900292929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0029292929292929002929292929292929292929292929292929292900292929292929292929290029292900292929292929292929292929290029292929290029292929292929292929292929292929292929292929292929292929290029292929292929292929292929292929292929292929002929292929292929292929292929002929292929292929292929292929292929292929292929292929292900292929292929292929292929292929290029292929292929292929292929292929002929292929292929292929292929292929290029292929002929292929292929292929292929292929292929292929292929292929292929292929292929292929292929292929292929002929292900292929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00000000002900290029292929292929292929292929292929292929000000000029292929292900290029292929292929292929292929292900292929292900290029292929292929292929292929292929292929292929292929292900292929292929292929292929292929292929292929292929292929292929292929292929290000000000292929292929292929292929292929292929292929292929292929292929292929292929292929000000000029292929292929292929292929290029292929292929292929292929292929292929000000002929292929292929292929292929292929292929292929292929292929292929292929292929292929292929292929292929290029292929002929292929292929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292927000029342929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292927000029342929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0000000000000000000000000000000000000000000000000000000000000000606000000000000000000000000000000000606292927000029342929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3434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3434060606060606060606060606060606060606060606060606060606060606060606060606060606060606060606060606060606060606060606060606060606060606060606060606060606060606060606060606060606063427272727272727272727272727270034272727272727272727272727272700060634272727272727272727272727272700060629292700002934292906060606000000000000000000000000000606060606060606060606060606060606060606060606060606060606060606060606060606060606060606060606060606060606060606060606060606060606060606060606060606060606060606060606060606060606060606060606060606060606060606060606060606060606060606060606060606060606063434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3434060606060606060606060606060606060606060606060606060606060606060606060606060606060606060606060606060606060606060606060606060606060606060606060606060606060606060606060606060606063429292929292929292929292929270034292929292929292929292929292700060634292929292929292929292929292700060629292700002934292906060627272727272727272727272727000606060634340606060634340606343406063434343406063434060606343434340606063434340606063434343406063434060606343406343406060606060634340606343406063434060634340606343434340606343406063434060634340606343434340606063434060606060634343434343406063434063434063434343434060634340606343434340606343406060634343434060634340606060606060606343406063434060606060634343434060634343434340606060606063434343434060606343406060634343434060606343406063434060606343434060606343434340606343406060606063434060606063434060606343406060606343434343406343406343406063434343434063434343434060634340606343434340606060606060634343434340606063434060634340606060634340606060634340634340634340606060606343406060606343406060634343434340634340606343434340606343406060606060634340606060606063434060634343434340606343406343406060634343434060634340606343406343406343406063434340606060606063434060634340606343406060606060634292929000000000000292929292700342929000000000000000000292927000606342929292929292929292929292927000606292927000029342929060606272c2c2c2c2c2c2c2c2c2c2c2700060606063434063434063434060634340634340606343406343406063434060634340634340634340634340606343406343406063434060606060606060606063434060634340606343406343406063434060634340634340606343406063434063434060634340634340606060606063434060606060606343406343406343406063434063434063434060634340634340606343406063434063434060606060606060634340606343406060606343406063434063434060634340606060606343406063434060634340606343406063434060634340606343406063434063434063434060634340634340606060606343406060606343406060634340606063434060634340634340634340634340606343406343406063434063434063434060634340606060606343406060634340606343406063434060606063434060606063434063434063434060606060634340634340634340606343406063434063434063434060634340634340606060606063434060606060606343406343406063434063434060634340606343406063434063434060634340634340634340634340634340606060606060606060606060606060606060606063429292900000000000029292929270034292900292929292929290029292700060634292929000029292929000029292700060629292700002934292906060627002c2c2c2c2c2c2c2c2c0027000606060634340634340634340606343406343406060606063434060634340606343406060634340606343406063434063434060634340606060606060606060634340606343406063434063434060634340606060606343406063434060634340634340606060606343406060606060634340606060606060634343406063434060634340634340634340606343406343406063434060606060634340606060606060634343434343434340606063434060606060634340606343406060606063434060634340606343406063434060634340634343434343434340606063434060634340606060606343406060606060634343434343406060634343434060634340606343406343406343406343406063434063434060634340634340634340606060606060606063434060606343406063434060634340606060606343434343434060634340634340606060606343406343406343406063434060634340634340634340606343406343406060606060634340606060606063434063434060634340634340606343406063434060634340634340606343406343406343406060634340606060606060606060606060606060606060606060634292929292929292929292929292700342929002929292929292900292927000606342929292900002929000029292927000606292927000029342929060606272e002c2c2c002c2c2c002c27000606060634343434343434340606343406343406060606063434060634340606343406063434060606343406063434063434060634340606060606060606060634340606343406063434063434060634343434343406343406063434060634340634343434343406343406060606060634340606060606060634343406063434060634340634340634340606343406343406063434343434340634340606060606060634343434343434340606063434343434340634340606343406060606063434060634340606343406063434060634340634343434343434340606343406060634343434343406343406060606060634340606343406060634343434060606343434343406343406343406063434343434063434060634340634340634343434343406060606063434060606343406063434060634340606060606343406063434060634340634340606060606343434343434343406060634343434340634340634340606343406343406060606060634340606060606063434060634343434340634340606343406063434060634340634340606343406343406343406063434060606060606060606060606060606060606060606060634292929292929292929292929292700342929002929292929292900292927000606342929292929000000002929292927000606292927000029342929060606272e2c002c002c002c002c2c27000606060634343434343434340606343406343406063434063434060634340606343406343406343406343406063434063434060634340606060606060606060634340606343434063434063434060634340606343406343406063434340634340634340606343406343406060606060634343434340606063434063434063434060634340634340634340606343406343406063434060634340634340606060606063434060634340606343406063434060634340634340606343406060606063434343434060606343406063434060634340634340634340634340634340634340634340606343406343406060606060634340606343406063434060634340606060606343406343406343406060606063434063434060634340634340634340606343406060606063434060606343406063434340634340606060606343406063434060634340634340606060606343434343434343406060606060634340634340634340606343406343406060606060634343434343406063434060606060634340634340606343406063434060634340634340606343406343406343406343406343406060606060606060606060606060606060606060634292929292929292929292929292700342929002929292929292900292927000606342929292929290000292929292927000606292927000029342929060606272e2c2c002c2c2c002c2c2c27000606060634343406063434340606343406063434343406063434340606343434340606063434340606063434343406063434340634343406343406060606060634340606343434343406063434340606343434340606343434063434343434060606343434340606343434060606060634340606060606063434063434063434343434060634340606343434340606343434060634343434060634343406060606063434060634340606343406060634343434060634343434340606060606063434060634340606343434060634343434060634340634340634340606343434060606343434340606343434060606060606343434340606063434060634340606343434340606343406343406063434343406063434343434060634340606343434340606060606063434060606343406063434343434060606060606063434343406060634340634340606060606343434060634343406060634343434060634340606343434340606343434060606060634340606063434063434060634343434060634343406343434060634343434060634343406343434343434340606063434340606060606060606060606060606060606060606060634292929292929292929292929292700342929002929292929292900292927000606342929292929000000002929292927000606292927000029342929060606272e2c002c2c2c2c2c002c2c27000606060634343406063434340606060606060606060606060606060606060606060606060606060606060606060606063434060634340606060606060606060634340606060606060606063434060606060606060606060606060606060606060606060606060606343406060606060634340606060606060606060606060606060606060634340606060606060606060606060606060606060606060606060606063434060634340606343406060606060606060634340606060606060606063434060634340606060606060606060606060606060606060606060606060606060606060606060606060606060606060606343434340606060606060606060606060606060606060606343406060606060606063434060606060634340606060606060606060606063434060606343406060606060606060606060606063434343406060634340634340606060606343434060634343406060606060606060606060606060606060606060606060606060634340606063434063434060606060606060634340606343406060606060606060606060606060606060606060606060606060606060606060606060606060606060606060606060634292929292929292929292929292700342929002929292929292900292927000606342929292900002929000029292927000606292927000029342929060606272e002c2c2c2c2c2c2c002c2700060606063434060606063434060606060606060606060606060606060606060606060606060606060606060606060606343406063434060606060606060606063434060606060606060606343406060606060606060606060606060606060606060606060606060634340606060606063434060606060606060606060606060606060606063434060606060606060606060606060606060606060606060606060634340606060606060606343406060606060606063434060606060606060606343406063434060606060606060606060606060606060606060606060606060606060606060606060606060606060606060606343406060606060606060606060606060606060606060634340606060606060606343406060606063434060606060606060606060606343406060634340606060606060606060606060606063434060606063434063434060606060634340606060634340606060606060606060606060606060606060606060606060606063434060606343406343406060606060606063434060634340606060606060606060606060606060606060606060606060606060606060606060606060606060606060606060606063429292929292929292929292929270034292900000000000000000029292700060634292929000029292929000029292700060629292700002934292906060627002e2e2e2e2e2e2e2e2e002700060606063434060606063434060634340606060606060606060606060606060606060606060606060606060606060606063434060606060606060606060606063434060606060606060606060606060606060606060606060606060606060606060606060606060606060606060606063434343434340606060606060606060606060606063434060606060606060606060606060606060606060606060606060634340606060606060606343406060606060606063434060606060606060606343434343406060606060606060606060606060606060606060606060606060606060606060606060606060606060606060606343406060606060606060606060606060606060634340634340606060606060606343406060606063434060606060606060606060606063434343434060606060606060606060606060606063434060606063434063434060606060634340606060634340606060606060606063434060606060606060606060606060606063434343434340606343406060606060606060606060606343406060606060606060606060606060606060606060606060606060606060606060606060606060606060606060606063429292929292929292929292929270034292900000000000000000029292700060634292929292929292929292929292700060629292700002934292906060627272727272727272727272727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34292929292929292929292929292700342929292929292929292929292927000606342929292929292929292929292927000606292927000029342929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34343434343434343434343434343400343434343434343434343434343434000606343434343434343434343434343434000606292927000029342929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292927000029342929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7000029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34270000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000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no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vpara\phpg\posx7194\posy922\dxfrtext180\dfrmtxtx180\dfrmtxty0\adjustright \fs20\cgrid {{\*\shppict{\pict{\*\picprop\shplid1031{\sp{\sn shapeType}{\sv 75}}{\sp{\sn fFlipH}{\sv 0}}{\sp{\sn fFlipV}{\sv 0}}{\sp{\sn fLine}{\sv 0}}}\box\brdrs\brdrw15 \picscalex51\picscaley51\piccropl0\piccropr32\piccropt0\piccropb32\picw14579\pich10663\picwgoal8265\pichgoal6045\pngblip\bliptag-2012337230{\*\blipuid 880e2bb2934433e60f288e25c4701729}89504e470d0a1a0a0000000d4948445200000227000001930803000000c43d42110000000467414d410000b1889598f4a600000300504c54450000008080808000008080000080000080800000808000808080400040400080ff0040804000ff804000ffffffc0c0c0ff0000ffff0000ff0000ffff0000ffff00ffffff8000ff8080ffff8080ffff0080ff8040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70001000100ff19000000000100ff19000007000056b42801a3000000000001000000ff190000011a0000070003800100ff190000ff190000070001000000ff19000000000100ff19000003800100001a0000001a0000070001000100001a000000000100001a0000070036564828016e1b0000000002000000ff190000011a0000070003120100ff190000001a0000070001000100ff19000001000100ff19000003120100ff190000001a0000070001000100ff19000001000100ff19000007000256e428016e1b0000000012000000ff190000111a0000070003120100ff190000001a0000070001000100ff19000001000100ff1900000f800100001a0000001a0000070001000100001a000001000100001a00000700f628016e1b0000000012000000ff19000011550000a0e408f00054ddef0000001a0000070001000100ff19000001000100ff1900000f800100001a0000001a0000070001000100001a001addee89000000097048597300000ec300000ec301c76fa8640000200049444154789ced7d0977db3ad22c909b78c8b963f4e47c3999e8f9ffffcf47a0b76a70936ccba67c89c4121700d50d140b0b412ad119ceb01b52a2728633ec845c79f2d95c3dc3e1c3c993335c1384274f6738c37a409e640b9f6dd5198e16024fa6decacffa472751be72e83aa8a9df9fc7e879f2939942e524ca170ea5eb77f4fbf3182b7a92a6c03916fde4ad6df8029b35ecc65bdae2c47b00db36bcc6e0ddd85dd2052b6fcde4b3c2024f9286eb78f2b3d08f1f3f686a797a9e5c810e95d3bed792edf0e4ca4adecafb9506cf36d7f25f89f4b57852b7f973414fe847fef17d228af1a4c8c715e8d7f2c4622e57ce9b4afb4d065f81ff6579223ba82795228d2c0b7af2837efcfaf13dff9cf144367c57a8209f725c6bc87852fa184f4f1d4fecd4ac0a30db767896e19c116f31b8cca24b8c1517e4dbe32c425e49da8f0c57f284585f16f5e447a1ef4fbf9e404fbc0ce29715517fdcd33d3dcd53f2d9d95f9ff8697666090bf27c7a7aa3c1c6c899557d1ac3799a5bb50879b4702d4fa4e959d693fcfdc7afa79f6b3c799ad7f25ab17b7aff7a7aeab2c55350a2767997278b156d701eea81371b1cc98156cd5d88c02b3c894e1f27bc839ee45fbfbeff7a023d995f4b4b45bece9385af8e2721d3a7a77e778527103114c11b0c9e1f9ecbc24d3c59b4f000e11dfa2734353a4f897eaef1a4bfc896cba62ffe58d67e7c1603cf85445ac7b30cbb6a788bc18bd1575c80ef9939f384070b857480b3c593cdf14ea9195029b37171297055ebe653ece2598270b975319e30473855fa34211168c11c1f8be00d06c7bfe5236835b2a3ac423e084f6e9d3fd199fbf4d9ce3c52382017b6c2bbcdc79a9e9ce1aaf0683cc921a47e7f1ea3e30970e8e4c9d70d6927cc63449e74a7ce70060be73aa5335c13ce758f67b82e9c3c39c335e1e4c919ae09274fce704d387972866b42e4094fde269bf0c76053bdb41021ad1c9fe5b07a6225e556862944d8843ec31b43c793ee1b438a9b69e1e47655a5d528dbecba32c39327f70cefc493a5431b195c7d663fd9c9930f094b3c69cdc7ac25300e49d33417944496d0fe2f64b09ab5a6f45c1488532c264b9e70bdf53ac35bc3bc7fc23c59685aa4b2c823e0591266e8f9459e2013e6595348afb9240a7976c9528a269d44b94f58d39379d732f9d75257d7ead6bac27d1cbdfcd77a37c0d29e27ce87c50ca1f77df2e43e619527b398d7f204b2b88d272849733da159aa90a11b70867b842d9edca4275a6bde51596c9af679027f7bed0e21d6c9937b861bfab1da416191df6a056891272409b7fab1962cf686cf7eec6787af341f7b92e47e21f024cd7baf14cfad55c5f6598cb21a673f87bd0c4f9edc2f7c253d39c3fdc2c993335c134e9e9ce19a70f2e40cd704e1493ec3195643319e9433fc4342ee9fced90f54ce76e71f1772fa736b3879f20f0cefc39365adeadf31ba73f875997d64aa0398f09186479ed07bf0649982b71d7e5d661f99ea0026bc2ed5eb32ebf3287f6ee2cac9934f34e175a9de852753f853be044fa0af8da9160e5f89254fc9ce4d80db43d764160c48dba9728f55c3b71aeec99359192df2a4145695fab7ab2d3b3c3128372fd8704f9e58d31a4c58383cc79a0e7deb0c7f7afa45bf7efd52a68009095aef2eb3feb624f3049bfc6d9ee49c97dc6d34594a852b31f0b2e84d20350e0e4366b3325ae389880a8d97b7f1c41607b9796e43b43a96cfbbf244aab1e7891d9e61a5bf52cf9327fa45df6bf8f5d499900a10a533e16799fe41110b4fbe7f2fbf7e95643c5a73b74d502db9fb6dcd709af124543705fafcfce9245ae14935327252f280f0872ec36e1b7445bb933a9e34e342ddcdc262c121f9ed30be9967554f50bbf8f0773cdc63a5bf7efe95224f269a7cd710093e7992c988b222dfc184c6933d3d61bf58dcaf2fa4359e94aeecd25ff9af34b1e467ca7fe5b909a1e8ba364ef20844797dff04242d059e443911ab651d9997e8625bb0cc1320ca0a4fa276094fbec3e10eabd264224ae4c944935ff58da73d4f842679499c52f909ffac14584f843aab3c097e5dcd1378d645ddadd7e493f7add884ac8927a22cf3847fa6a052659727447f721a572585d679520577a913097212e9535d94025de1495ae34986c3986a83274d16d678c234f9f917f284fb26ad6ebf7f7f02c39526941732138f7e156b7ebc7f92943a4b2634b7bc44b12f145a905921e19a63bc2ce4cd917678d213bd28f3b29ee8cf144c8626dae609bd943fc3d443c997796fb6f570ebc70a4fc25504be829c3497404f7e4a6bfe739127699d27d90f63aa096a92ccf6d7f1e4fb969e284d9428cc9389269390e4ff9b767f014f52a548d5f52cda3ed7935fed5fd41366dc967ce6c8ffeb7992663ca910cc93f264264ccd8dfd5be489fc4cc1e4d62e4fa4e91926ce354af0f8a77e4fffa62151ebebaeeb49099db8d9a034c90b68bd3bd888925a81cedb822d9e643b8ca9aa2f6d0439d393efedff324f96bb144d4f522ea51225ea0937fffc6f514f261d9aeb0934494bee4e6a02820285b43b06ef0b49f56492707df995f44ff25ff242ac659ec8cf14b09c6cf1a4be2bf8f7946a9c9a9ea92e2e2c238d243eb74b1b7ad25d32252c3e5dd413f977ab9e142ddd79bbc33499f3a4705776a1b8bd08504f6ae724fddf4493ff23e449aa25a634a1194f6aa3330d6cea5faf27ae348b3c2925e8e4d53c794add0c0fe849e54bd0137dbbf12cb3a627ed670a444e3678422f545e5eead1891e13d445fa232c29c6948dfec95f1abc84e2c51af544d4e4f6fe89d2e46a3d292a2937f2842a4d4ae04971a2b48c6ed2133eb3e02eafd6c8ee17aa2a342cb3429a1ac8a738c3e37a527b859d9e146c8ed070fb990291931d3d99c2ef97892c53d333fc19130b4b6d6a30d68a9e449a043d69970a4cab889e6c0931ad8f778a6f5fd93fe1eec9064f6a91069e34a24c3dd68926390cb2b31185f3b9aa7f5243a349fdbfa427cd276c4f9527a118e6855439f254c90216a62d3d49d01c05c30bff4c419d62e9b0246b244a4d33d1a46e4cbdd9aa29ad973ce67d9ef434093cf9f9f3673f5c0e5a7365d3eb45ba5870af1cef3486fc5ce2c9f73ab4c932b1a2fd1355145a1a362c8f771865434f700d18badbba753884ec0aa951a4e3899cd9d013a50f1a5ee4670a0c6d8d27796cad0e57429594494986ac9539e63d9ef434596a77224f42b8613eb6e0e170b0c03f4f657a72134fa6cbab12650aff2ddfb07f224d8fe672cdfc4943d9ea9f48e99aa05c5b485b3c59d513a34f305cafaff9a4b564add59f5d4ea6bf9769d43391636a84869199a292b2c6933066f072b54889f0b2dc2d82fef415a912d064a97f721b4ff42dca4a14d513268a65b2311f3bd7939566d6752423c1f70b8929b270078ac2cb7ead39dad4132ea0b2c393c2e39daa24e5773b338d8eebee14860692b778b2e494e87424d01d79b2a527b1390aa9d62dd463ff059e4c0773fb77a3e1913f21958df47de3da42f2dbd95ba9ec707c573464362ba3359efc29654cd95b9da91d1a47a1c90b2b4a1a5ec393ab0fbf2e334c95c23f4bd55fe2afc0ea267e4035dfc5702e57d878e742dacf6c56462b3ca903df2a7a139d5bab53a97d69431f9693a1b53ec3b17972ef540730e175a95e9759970786b1d5ffefdf8d60d9e564f8f97318a4e959e2c9e2f31bfd6fb4ec1c7e5d661f99ea00267ca4e13dd7584dfefc993ec631b74e7725cc482627e3c41326ca659127e93dc2eb32fbc8540730e1230def78c2eb93f84670694ff48c32e8f356e7670db5e91917797286af1eaa9efc29322d5f67e9cbc486366b32146c7594273cf43c79f24f0b554fb8d521a6491395d6ead4666618404eda81a0278bedda19be62a83780526b7964dc53b992a62eca9f61d4e1b0c8496acd0ef2a49ce11f126abb73215e5b5229d26e108f756053b772bbbb330cd6eaac8c77cef0d5038f8ba98ea12b4dea745ba9c2a1ebd906258ab63a274ffe9121cb8dc24b5b80541a57721eb3ac90bd54924ccdcdd06892e8ad3cf9ec56f60caf08c57842b9d47bc3dcf48ce3a034f933a6f1e5e74b559294f406cf9b78f22ee3fe337c6420e3094bcac8ed4f6ea79826d3f6cbef9f3fe5fece58de81271fdafb3ac32b4257651d4f8631d3384e5498463983b63a3a75f222c4e2a8274fee193ebd84e22836479ed4503b223c6b4fdaeaa4171f130f96cfc9933b864f2fa158b1739e4c9232caaa93ba7eed72b9184daa9e6cad53ba89276b05a10f3cd4b0763a6cc191a514d7bc3406334d6b91e636ba9173abae445e8bb7e8fb8786359e049d69ba21dd91a9d5619ebc8cdeea2cf1a4354a37f2644e187b30a62c96e0064fd2728ac59056f6d68e77a90d2a6d64b0b4b94efd0ef9b03c092d523ba713b138133b847ce2fbedede39e3c3136cc8bfe96a25d005da0d9d53c59cce0abf2a4f05d1d8c9b992a4d505e12cac93bf024255eafcb8d0c163cecb0b027895b628dc8e1144b5a2373ac988756404a6b9926b14c8d12cbe4bf22057397add2388a8287931540092591cc9e43f04487c4c013a1487ce8af466f4ca9d327ba4009f259e489e49cf8812e79ac6b8127c9cb1baec4aee9b7bab6a20b55ea27dba9e427e174970732713153b3ac4b85a937780249807aa5f487fdd2882581767d62205b2b1af4849f2c2fd40f88ea931a8d282f3e7562f92cf3847451fd0a4bbcdd99f3245cdd45e9229f72c82bdf0e5ba9a678142a098857e6f501992e7e26e006d63d007b062663e692e9d38c822141fcffb9c11697c77647d628fd61418992327077165b9d7d9e3426a6e5a6e8069ecc3ebb1a09b1a184e73cf11805406fe30966becf938035939987e0893dc9e93c5196d4d71374549179f6a1cf67474fe8669e741f251429d674ea4ffa7188bc58ef7a6635d3792af8f27c234fb6abfd369e04e67f5658e9c7ce5e7452902cfcd828f5f9ecb73b7b3c918281de62e449e8c7ea213b1dfbb13a7f123bc529e4111a83c54c13a4f2b496c4224733e756017ac8cf0c0ac405363d184fda321463468e9dd8b2317f12fbb1ae2d1d4f307c7aa11c2f7c7a91dcc013799d454b3662aba3cfda2dcec75e31343e79b21b3ebd486ee4c91f1908fd497f24795d6efd67e377105ec193331c2fdccc13698324adbd82f8bc0ff8b543b798ec5a9efc21eed5da9bfd4e9e7ced90ba702d4f66bc790b4f5e91e60c9f1c1a4f5e97eeb53cf9ec6be50caf09afadb873bdfd19ae0b274fce704d389f1b3dc36e80e78bfbbef119cea0019f436fc35c5d92e01fdd1ec1a1ee30ff8544f33427c62360744d4ec713c2e43ca9af3712090e84cc7b03a24318828d27c6c13130e4153da1484f0a16f43691595d3fd16ecd807407939f1847c6589aef079ecc99e881686e67e96291219379d5c73b311e006387279669c7bdb284d30914cdac7074ea1d3d318e8d71ad9e50f7173ea83b17098da70ddf4c3c311e046383271c1b8806a902ae1e2388d85119cc75db35eb13e3e818b4b0ae16db1d4b21e08845888ee40dfffdc3bc228a169e1887c7609ea4b04e7fdeeee897a50e044648e723d80fa4346366694f8c2363349ef00cdb024f3c09d04dd110cb51309e5911a311242e27c64360d4283a15bb38de714522dc253740bbd584f6cc390d6782e127c62360d0e6782712d19213728e0a8220301c10377047c04f8c87c0b88e2705930bb9c229c20d8cedd63b897d07b97c621c19639b274632cdbcfd0f08f68dacd4c8288725f01e539f188f80b1377fe2f48c36988591db4056306a99b16aea8971788ca575faddfc09f9ac4ba757cb642c60151a3567b12639310e8fb1bdfe8442c661d7e85b3aa3bb34683aee043b4e8cc363c4b0701fb0e3673c40a5b7b1e334c0cf921534f2c43834866757c36cbc430572d08179319a066362ce688345a58259481e27c60360d0ce78a7787625a40fc6200dc1164debf6744a195c38310e8cb1cd13c2cc43a660018119d4a195ce00cfc6ed3d311e006387270589553007c4279bc73353cd058109a8c0fc72623c0ac6ce3c9b60ba0a45cdf37310c94d224fe0d014e39e18c7c7d8e449485a909dc134c28304fb5d1aa3b6511dbc3c310e8eb13b1f0b4ced8857d0468f49d811ef90dd32462e27c643606cf2c43373e8ee6e82e2f8f8299a69702566468520a713e3e8187b3c317e52480947281e27e07909706a35919a419eff89716c8c6d9e486ce31f391c9800aac6025520774fa6d180cb98d58971648c3d3d01338c6f0649920de4ef5426b38b30fa3ca713e301307678b2681505a49e818017ecc76334cbf4c4383cc60e4ff47f68f6ac6bdcf77eb2ef50010944cb4befe08971788c4d9e48444486e49609a11d62758823ad2666126c3b310e8fb1af2725300c0db14354100a75cdec03eebb0d30c173621c1b639b2781582161e071d8ed4c8f86db3ee3da1571621c1c63474f0aa62437cc8d908691429ea54f031ca5b057be2cc642853da41f06b0a52740496c0b91707e1e0a87c2b1d9b6e7425f12a3cbef61fd708c4d9e609e80168df02ca36e1999c152a2903048e357c1501cb2dc1fd38f88b1d7ee78442a213f2801b7335a3efb42d69a275f09a3603288f3687ecc3176f4c4c0fd0a9959202541ddbe22a13046da1330fb0b61904f66e89fe7fa407e741857e909e416b671d7b0c911bcb4d0bcceb52f8451cf915183309387f26386718d9e801192bd928d4a06d46285148cf193f04d7a957d350c27897cf280137a028fe1478771a59e18bb3ace4979c4d388b118a4003ddb2f82d1f607feb5f9b1bdda5b8b581aa3f2187e2c60ece809e463a0d4db5414c4732f4e4d29414b6d1f5e685f068398231ab24889a47d1c3f1631b6f4c415cc017a703de57f6ea55231903aee7d250c66c938852130456ae361fc98636cf3844264fb333cb74a8fe2a1d07f56133c4be0f757c0909f83ce7a87b6fdde7c1a895454a0428eecc71ac65effc433ed5db5b36436da01b03164e043c448f2c7c7a0f663d0907822cea82f48544dc1fa3ca81fcb18bbed4ea064c001e2a1ad33e3cc72b7c9f88ba38007c7e87e339c6364254a81e6e7d87e2c63ece94980b65cbd9343c1d84efa3c2d161299591d871f17a3304dbacbb57e645094fef4f1fc58c7b84a4fd4948e90668033d078a95674e4d4340409be04467d910cd64ffb7c79797efe667d94d8f21cd48f358c6bf4a4f43974d6997cf94184eb3c2931832f814165b44647cfd244921a74d4834439aa1feb18fb3c418122cf958c6fc15e2d37fd07e070d6086e363d3806a5f4fc730a2f2f2fbf39ddff6b2479c9f9a5ceb9795ff6d87e6c605c3bde41966a7f471082f76e4fc0f47de2e46ef117c0a84546bf7f4f346964612d79c9ed7c3b974d4f0eedc72ac615ed4ec8982455818340c3de80e005442134e2c131eaf14933e4f8c4959fcc122dfcdc353c47f56313639b270844c1b460e6fc78386309d51aea923d3e060e897f4f4dceffe3f6a7d0e5dffffef798c6a11bf31cd58f558c2bf444338b90bd1916853c42b3c344adf76396eba36294aa2759f7f2a425b9353fbfe9ef16c6282860c6b1fcd8c6b8ba1f6b2e5a26a4274b373fe316842f0a4e05731f19836a3736fff8fb474d2c2d0e775472a5c9bfff6e3cb9a89c1cd68f2d8c4d9e70649a6553c8707527704f6ded884e70dedcf8021854db9d69ef7f3f7e4c6232f562ebd1495226aabc5ca87572f3051a9ea3fab185b1a7278627183aba438b0233bd4d73c349288e330860f3e363509d649bc63493a670fb73f97bda6a92c26773ce94a1e939a81feb18fb3c097ffe45b84796b5f7d47a34dda18efe5f00a332a1cebdfe8ba6d6e7cfd4796ddd9269a0cc4c99caf362458cf576343f3630aee109168825c38084340007f7668e3c0175c91f15833f2b4f582f7efcf87763c99f9aee77eba60c554fc2c0f8807eec60ecf1c441253a8313a42fd148a121d9879ff76db4fed131ea97dd03a4c6921f7fb40a2a539e6bff245b211fd58f4d8c7d9e000391a8a518470d801c997c07886d673aca3e3606d59f9318eac6a5b1e4f2e7cfc5f22e2f794c63c60994a3fab185b1c9133ee99cd3c4405a8ad9bb15b1bdd483ee0fd0ffd131a8eac9c81cf9fb427fa6b667fcf147ca37fff8c17292554b0eebc716c69e9e90c62e6680e642dad92e34b30fac0af6c688e0db0363d4ff5391fdfdefcb9fcb9fd2fa253411e5ef1f3fdadf387af7a4abae63f9b1877145bba3092800f9b61dd02b8c82958687c605abdf0fc3af11ea33d8c5a0b6b8f5663f6abc7a83c7bb1e54f23851a5eacaf8a3de2f7ea1c1aa915e837197b2ba016387271a09c9487d86c266ad238a9060839b052de7fb62d83a90ba6ec81f2db90aa3ae3d2bf2d8cd8d7ed018163d369afeafb2e47fb9cdda6b37568bfe1065750bc62e4f2290d3cc0dea3e34f7d0c6f9b02c7a46f30cde86a1f525cb10e9168c7192843225bfd98f7a46963d861aa33fcda0b1b1c498e2067c7259dd82b1cd93e0956101f9682177a5272655f5521b8305ef8931a65c6b7bd2fdd187f5a1bf56b4152fde59e013635d1b90f2cd7eb45cb22e7c8cfacf8bf07d2e765e099f575637626c8d778215e406a065dd6514b6ed5888e4a54be59d31269e34b327baa45a4b5283e39445aaf759e4219b52e430e96337fc53896dfb563f884b3a2ea4e6cd469336d6c93a288ef97d6659dd827145bbb3d8dda190bda13b4dc98c21a5ad5ddc9086de19634c545b8ee963489522b5aaa67aaabdccc9abe9ccc48d8942a487098e8c633b3471a9861bfce0f3f6fc8efb529fdf99c6c4366b0f757680b2ba0d63474f80740e01b974f931b0c68986157253f57c4fecb7624c2a529b8f8920a227a5ca7ea903d3a622e3d85aa75146fd99e34c353a7abbd36edae57c831f528ee179407ecaabdd01f446a7bfda3fb5ac6ec1d8d6932e919b416240a0329a096708068c16156d7b4f8c891dd5ee491458344aa3478b24ed51dd99fc6c3771eb76e31149a2da8f9d38d294255fef871471d6e78b6b0efc7cf150c5240735394c59dd827145bb6334b32b07e909db8e489abf5945083ab7fedd30c6c60c4a83ea09a92a4e1bb59169f3ebad3d1ab9a3321d61e634ad294d00c63c55f5708b1f528ef17d05532617cadde2d8e394d58d185bed0e67ae71655c6797859e5318ea194dddf7cc2e73f3bd30c6a60badd6952759b2ad3ca972e14dea54abd914664a5b15a4f2a4b284586daef6c34a524545569cd4bf8bd044abf42065751bc6a69e1440404b0ac5dcd52ae0a81b8386833d1ef31d31c6fa0c441d1b37c668bbc31ac3a39c9a74ead6e62a1ead37c2ed91f74f262179cecf538b71831ffc65adf828439c36097bf1cec9b1caea168c5d3db1e491ba609a0a1a75f93b0a9e9004d0a77b570c5691aa1a953143e34aaed7786b806ac3533b0f8d1e534dd63e8c1da9fd9346a8aa2843bdc37b8b1f522dc213a5877c4a34bade8f8f28ab5b30767852dcb5e23995d27f91031a49312e5c75c65933e73d316acdf353123adee1f911e28e0ad96c894da4901d69f3b1d5f921f328e5163ff8b45c78a372c4eeffc1a57b98b2ba05e38a76074da0986309107d6cb7c20f91c96117de0963ea814ea10e58c661acfff940dd98c273fb3f857fb5ff7c32e3917f8d10862bfe4290d443c24295123e5e59dd82b1c313e01db95de46691ede979a46fe70ff2dfb7df158396c3057cc4ef8c91c2ce55c166e4bb0d9411eb9bd0d1caea168c6d9e00f93abe22dd08f2b5e82b523bcfe3fd31c4a7a99391e43acf9d6e7a28b851e0b0e774831f544acc01749f0e5956d7625cd1ee40722c0fb04aab07369c87724995103f50f9bd31ac35cd3e951148a15e17ab4abdee4186f1fabcde0f8ba7306a1056c781caea5a8c4d9e90e7d477860c971ca5cf1963401230cbe9ffce185c49c093911c89f4bc17a15ffe049d3c8d72bd1fca10cdca2becb8657525c68e9ee8f5891c0312829d78dc2da1b8df196dbcbe0b86dc70c92228b577ab2fb36953f3d346bde19747d101b4074bf26a3f08fd88d91dbdac7630ae697782b3981472858235fa452b5dcfed4c3cf9fe1824ab04982e222cf5b8ccaee7762aa7f4ae7ed8c548649578fcb2dac168934a1e16c63b14a135299400401a0ac4b6245674e012dd15838524ebca92f6f6df675901c0cb00b4f7d215dd1bfdb022b703c72fab6d8cd485c8134dd5d34d81d0c6668f5a88e045e88c7c173bc9a2dd0583a07f321a65dae136193bf55af85ccbe7b87e1c0083e6ff96e6632181e447f198d94c1d1099bd2158a47b62004f3213a2dd231e8c388912bc8ef1b07e1c00634692a57eac719102aafdb73c091358421b82229fc18cbb612839da3a35a74c8ef4890b9c8fe8c7213036f424a608d42a0e64cda26f07f26a4a331f2d2cf7c4209b39693c19a51336f836294fb44d3fa41f07c09891a46b770272a42fdaa69b685ef8ec8faa85e59e18ca93ca04bed9971b43b8b119a47f2293b507f6e300183b7a52907a3d1381830eab78b3b4c67ac1edf2b90706e889fc7a051f187573743db1323da01f07c09891a4ef9f047b9c6cd1902249210e01226ec77d487f070cd413eba1d49d5127698d27aecc07f4e300183b7a12c56b35232d6742b3d57a0aa9f19c70f96e1894333e019ef98e60bd779c79fba231c48483fa71048c2d3d81bc3c0a644d88e256600be89d204fa34d5f0183ee86a1835e5a0bb6ccf9d87e7c3ac6869e90a5041b2c7fcdba3fe984054ac7742075f7c5107e986bcb2194c51e8627f8403f3e1fa327c9c2b8184cd0ac039cb290baa8c04e3582c47034fd7e18758519c9837ea50cb20e453aefdc081951f8398d31ef61e808e923fd3804c6869e787e98f7c246a09d9133a85b1f99d0ec3b61d49a2fdc6b2df2ea09b9144a7b1c187e18c7bab9236d6310df3ffc503f8e80b1ab2716dff3f60dea0e11da1862a2857e017497c23b63c86c2bdf1a26bedf678d0673c2a6d8fc4e90316911a3e9d007fb71008c3d3d21cccb4108ad213f4368a39195cc8ae8550966bc3f06e9dc5a7dcd5e660af02214123d692d9251aa6a4e6b79c2fa94699bf8c1746aab5586f6a898c46860b2b085245d7ec4b2dac3d8d213c8cab92628de040287c9e314d33902a8700df4e6be3f469307becb43fe560b6e5c74ae8d57ed8dd20c7196ff92a9166e65a6562b71d3252b1172d15b8cfa820cd621ddccefedc74794d536c69e9e1853013dee45d285c3e6451723a4b927465b46c06c68af27b14528f2ba9351eb5abb27637d230ad9fa9441d65d88dc645d94e0eb316031cbc8acea7e77f461ca6a0763b37f42985ccf07de7903480b2646c43e7464be0346663918f94b5611c83bb96c3e9665c4fa27599aab2631b63ea51d1a9131f5d16439988491dc1fb2fb458f5556fb18fb7a020a6407ba4cfd0899d5f513edd60cacf5c3e4f7c020d68c3ae4855549b5660761080f89ea3f7bd380d38bac3d00002000494441542e4748c62c394bce90f6962d7e498a471ee0d6809bf028657505c6aa9e2c30d1033489788a621cb3b62732e1c6bd30e42d24f2850b4f8af3a45dfe3c993f8b26bd0d6eb16ab3733111b18bca950834a9b7f1f865b589b1ab27456103f7ca120e51b0906656383af58ede09238342482f42169e809ef0bd9fd63b1dad8711d6a768bf752422e789e989e569acf1e27c9cb2dac6b8524fa8fb0b1fd49d8b84c6d3866f26de17c3c73a49faa0b2483653e89f70ebc14a32c8fa94aceb0e9adc8ca2139c78d02c5843b4375bb99273b2c7ca1eaaac763036f4846303d13015e25a4e10b1a33298ebb65b41de0b43962751b2aae75eed48a1e38acdc778e1f5291c4dcff3fa15529e58eab0b085d56814eaadd4d161cb6a1b635b4f3c85802316213a9237fcf70ff3ca0a516bf37e1863d2b5f5a92d23706ee8f409dfe5d1a90fdeb5f529b07e569427bbacc8b99027500faaee31ca6a0b63534f804cfc65a9038111d2f908f6fb39b77e96f63e18dc165cb4ffa00b4f88d7a664bf175878794ab62e2d9ff2152c43f66412c362db3dc5faa68b677d6141b0e801caea0a8c153df1244037455b2e058c6756c4680489cb0760d8fa81acefb798bdc142263ce414bea522c6d90cb9df28f4ae7e7c4459ad61ece8893332485198f0d56e35a13d734ec39960f8dd31d6eb13f722a3e634d28be8ea6053158f5456eb18bb7a52207b4d869ca38220080c07c40ddc31bcbb625c59b5051465b1ca37f2590579b4b2dac2d8d613c024d8229dd3b153841b18dbad7712fb0e72f95e18456a719b335e50c01b2389f7f39434a83090d00cc7dec9e394d5364620493fdee1839a79fb1f10ec1b59a991510e4be03da6be3786d79cd47aa85865414b47500ca150f07a85b373bd29f6f79065b58e31a74ab78edae8196d300b23ef80ac60d43263d5d40fc080aad69ad78ab64c484ff946a7c31117e8e5ca027c7ad4b25ac4d8d313f6df300872f5fcdc0acf1e3f8299ce624d72770ca97b978685fa5fc0580072aa590acdca452466f26065b58cb1a92750cc250010d0b774467769d0f4ae08e799de0f23e4bd81417de479664b3b183f94fa2396d512c68c249d9eccf8190f58c9d212b679d0279f57e031317cf3b1fd783bc68e9e50811c5457fd7a99172a14aedb605115c30eab4727c6d13176f5c4e294903e188334045b34addbd3296570e1c43830c6157aa2f9844cc1023d19ce011e1ef26cdcde13e3313036f4842c8ae5ea59229a770dd512b213f59b022a30bf9c180f83b1ae279c10150ab220c83a50d96df5fc835114e39e180f81114912e7d92069417606d3080f12ec77698cda4675f0f2c43838c6869ec4149a0990146df49836e114e8eb66159bf1eca7bb4e8c0363aceb8967e6d014ad509cf95ca4a220aa6746056e5d9d1887c7d8d49302fca490128e503c4e7e2258e65ec89cb03b71623c00c6a69e486ce31f391c9800aac619787c394e8e13b88c599d1847c6d8d31330c3f8669024d940fe4e6532bb08a3cf733a311e0163534f96ada280d43310f082fd788c16cc38318e8eb1a127e4ff09b3b6ae71dffbc9be430524102d2fbd8327c6f131b6f44422223224b74c08ed10ab431cc9193309b69d1887c7d8d79312188686d8212a0865ac2ce00370df6d80099e13e3f018eb7a12891512061e87ddcef468b8ed53a1301e3b318e8db1a3270553ea56300256217b9ea54f031ca5b0574e8c87c028db7a029434848e707ebe389b291c9b6d07f813e3013036f504f304b46884671975cbc80c96daf25c6570b0e9c43830c6a69e2015a984fc6c13ed8c96cfbe8288a92727c62360ece88981530f1ea98b44c43d1d9045f3d18c13e32130662459d613c82d6ce3ae619323904540f33ad74e8ce3635ca327608464af64a39201b51d0112ba8584f866a4aadd89f108181d4956fb278ed761a829761a3116832079b601a3be90a8f05bcfdaa660c0db58f8a5459061f26f7bf960628cb480a1af3d9afb61d8ba190def767b3fc4a8144274890cd7caaacbb443dc2eab8fa80fe0d8aa9e403e064abd4d65697acfa82944b7d4f66103fb19461b90272d26ce3c25c4481c4bf24af2846bf237b6504a5b18ed51c7b4e447d2ec4bb74c8bc4864d3fe45db4a9fe673f929d2052974259a514306e2dab8fa88f2592946ede9e20251800e07acaffdc4a524f90d4716f0123699117f8c90e5c35457a52cb5a3012649ab630d2aa1fed4c328ce847daf343542e1173a4989eb9c1c18f6668c0489e6b5ac6f8f8fab0832b7ae2e89cb5fe199e5ba547f150e83fab099e25f0bbc7485acff08873420ca948c5d06a4f8091b630d2ba1f492842fe73abe607bc5177d98fd4a844c9686b18895de8fc50a31d031eae4bcb189f501f96fb9a9e844c033bc1224b0d07c0c69081cff64592470ce5085bc08d7c7d6db861708913f761ea6e520de29fb59063245d166eb4a4fbd0fa2156e9492897543d555054533475d1ee0a67cbef342fda95113f245d12fa425979b68c220253b36183d94feb1b71a746a4559c4be993ea6367bce33c2d0561313be46844a4e005379e8469a53d5dc0485238a629893b1ca6fb5acf72f14b5ce1124734ae243b465ad2641d618d9b503304ab454f8a9b98219444eeccb2661ca9e1641cc31e2ab94b1acf60c54f022b5992c409e2086ac867d487a658d793006db97a278782b19df4795a4b004942d20e2355b150a14e5644c52e7aa959be78ad5b9aa8682a3ba555cadc120ce86592c432631cdbf541da1081e27d12b662474630ac530265955ac6d047f11debd4b4a3e220d94550fc5b75eba3eba3a74959d41335a523a419e00c345eaa151d39350d4182258c24ed85959f5694c44d82c117b8f2c448112ad1d4a0708340ca37c94739a496244e66dc2be43c810e29d73bc7b2151862b0a853c2b20297a06d2369259b1dc94e2567a8f56a54433fa33eaed293d2e7d059d735714e6eb4dd63c50c963166856ad79eea8d5ea426d6da02c87967875d883073a13d1deb08811f8aad149ad596ca912844517e18ff12ea4931939351a8cfcce82fc69213dbc776c9713ebc3e7a9a94394f50a0c87325e35bb0d7186cec3570386b04379b7a0c2d49222f2e1b9792b73fd2fbd3bad34b3ff190268596033054bfc923ba85d6a29956690e49358bb8b392acdd123f92664f52b950562e8e04fe443d94e6a9483f2b79db63cde7e7d4c78c24abe31d64a9f67704c135ce98574a87e9fb64d34133123b86cc4bf1c59f78e2cdc63b49bb27aad03e609031830f1eec90f673487bb1ec878d5edc0fed8a60860da368a3602672dddb11ef1d73a62d9d96153ba11862aff64fd56c72dba50faef38766c8a7d4c7be9ec48c49528156210d7b0382171025c8e3c76024bdc41fdc8fcfc2e848d2cfb311c074667816b3e3e18c25546ba84bf62118da7179743f3e07e30a3dd1cc22646f8645218fd0ecc0274a821fb35cef8c21add5c3fbf129183392acf7634d7eba54edbf5843001a6317e3af9eed8c38318e8cb1a9271c9966d914325cdd094c545b3ba2139c37374e8cc7c0d8d113c3130cb2786e5160a6b7696e3809c56dc3f353134e8c63636cea497156919aa15f847b04fae6e64534dda18efe27c64360ecea49f1d89e0c391a408cc9e4e0decc9127a02ef98971688c3d3d715089cee014d3cfac248b8e26f8365a7f623c04464792194f8081965e4f382e813590862c3e7097c09c70f4c4382cc6a69ed44f6cd73431909662f66e456c2ff5a0fba3274e8c47c258d513d2d8c50cd05cc85eab4133fbc0aa606f8c08be9d18c7c758d5939025585430a37040e58e82958687c605ab4f8ca3636ceb896a0e9291fa0c85cdaa6348cd68839b4590cb89f10e1846992b30a49a0b450e6c62ece8490f04b6d0ecacda57e8e565789902e01281ad68d36b312429faf64fc51096903fe11530444ef4ac0b82f1e33a3f36f4c4490d6e20f96821f74a93e7e7e165781ec44e61f7effaef7709dc2fafc5f0b2b54392527dffba185301e74c142acda942dae068e755f5c3a24b3482e8d7f8b1aa2764f10853482e54fa83a55415199eebdff4f1fc2dbf0cc3f09299b2f9a585df6e8f59781346e9b6ed5888f485315eea75f8df675588a9a6c689362512c73f48382587728b3da5919f827769d9f463534f8c4ac12b823f2f8466f2a4212f8d22537819d2f4f96ddae088d21811611aba1dc32f37b242a562d9c2b5f83531dad5560b564524a531a54c6ba1a411b423b7d844637dbe64f448143016fcd8d11320b6bb01b9c4fc269e3c37aa4c61182a496a683ee48189523c43ceef560c2e652bfe58c09e257d518c76a9bd3cfff7dbb7ccdcc8134772938876e052f7ec403dd2e8209139f6c871d268a9ac8d5af363534fba44ee2a8993e172a94e54a24c6c689fff4acf12a6d667fae376470b07afb09b30426c2c5e0f8431bf1886f0e4f9dbb791db8da9ba98142c2b635d8e553fb20acdc493e9dc5825a7508b5da992f821a89a6a8491cf8a1f9b7a028692994d96d2b296ede9ffd41f993892aba04ceaf16da2c7386da6b171457912edb819030a94d411183940b17e498ce7ffd666e7db14b4ad69c4982a7f6c6231f1e192d265daac7a215f63fb623d69b1898f5412d5380463e8453f662489ed0e3ba03ee3c84bfd45fab52e56930e6e761a47585058665abb4385e0a2b919a3bf32a9fb9e95efd7c2b8d44bf0b9363b2c23adeec72612fc3526abfcc4cc99be52d593c491bb68f5cc485625ab7e6cea09320abd2d143d50cf6bef849b19210b7b05edce6fe835b9f4de8201d79a172a560094eb17c4f8ef4492ff3639a91a321d6e1d9269a7d67ed313ba304f2eae27d3b9813b22954fac30c47a33b61317e80c2cfab1a7276662bc3cc07d15cdba3d56f9185e8427e3b37245f484c73bd6c306ff6fc0e8ca5e0b1c4e4882af89f1fcadb1649293671ef08e4d1dfea5ad8c3431390d0bedce854689326abbd4d875d9f363534f48cfc369f0a02b87d2d24c2ad6a4a48d7cc6fcdc1a9f210f35349e647291c3ccafc5d0a20be50f3e61297f458cfc4d68529b9a8bf73878c05b097021d513edc75edac90cfd931a8d1b20e9e15a43b3e2c7969eb885fa45d1ea12dc98fe9e6beff999f564e24725cd7323ce58e5a5363ed3777e1ea84b7c03468ceda5e987c864fd2b62108f68b8d5e1386dfc2b1f973c5c6460dcf4623a207b99e7d52e1a9bb772d681f1a61f9b7a623c07c9b4c4512d85786d6a6d503da93da44a96b1d1a36e3ce73aab929efb71e22d1854c265d8d50b5ec75f12a3f544c7d12a98bb9a59fee9d7c415eea64c472ec4ffa8fd716c6229aac7b39cdcf363434f80e0dd35817423cf37f6639b9a084f9aba4c0dd1307c9bb8130bf2360c8f4e2edc2b597c410cd2ce284cc7af842ca4917081330bb137fdd8d193ae18cc56f822cfa6ce9f547e0c2fb9cdca7e6be3e2616cc78654599387a9691a9ebba9ca9b306c83dc29f7335cbf5f13a38986342305587299d7fd9c0b6bb4daf3634b4fc8aded3b5ce69b79dcbedb44ec50ef157f6b377964bc23edcef457db9d893a86566ec6881cc71890048af70b6274f5be2e288b44593bb3e3c78e9e4802339c8abb4a61feb07e48bbd3febf0ca3ccb1f178a7766ff97e72edc78a0d6d585f7a8ce9d03a46e43a957eaeaf2f7cbb3e6ff0e3e81850b74e9512a8d333c28f17d39562e794149b7eace989584a9001b84798ab441d9e9f65e9491591a927d2ee048e03ab4c9d66fb3d7c9b5a221dae93bc61a4c318d30686d1bda85cfa3932a7ecb20d27aff5e3d8185abf8a31e3406860a06a9d1e9842bfb6fcd8d11372d7cc5cbb168c71ee96dc297ed18f6f4c94d6ee284fa631d0376d0fdbbdcc69a85f9a86d41c9bba8c898784b9094b87619e804566960e26b16ae8763f8e8da1e2f1d17eacea89a6ea296de9c0c6f6c97a3264bfbff38df5c478f2f2320dfdbfa9d6359e8c134fda740fe957e5c97470ac93431d06cb2db93dbe09a7fc4a5031dff6437cd7e2b90bc6fbf9617a72478cce8f4d3d218707ec82e87a4c365f98272f7a7f87f992da6cec33cfdb0f9539d6716acd4eae6b69ea0ca27cd57b14d30ed5a51234c340da931941707d858221eb9eadf801fa2d9afcfe184b65f57a0cb279edfb61747ecc48d2f74f08b2f1ce0d8a2062c9bd9cc6938911a3dc3c563d99feff6ebbd26e16e229e4764fb3be9a4cbe469e656eb38e3d06a151669c5e1fe82116dd861fe6b71eb6ebeafd3016caead518134d7ed7eb4d7ba73e95c259f84f5b4b5bfe3e7e6ce8494c11a8551c88fc64d513969236dee1bec9ff639e583fb64ee3cbd8bf48ff24cd7952bbb2f979224a8761dbe1023103ac88a014ca861faab7619c10cae6ed188b65f57a3fa632ac3c990691adc6b348b25e7a558f595128fbe1b7fa312349d7ee04efe22582feeba69144e64eb87ff2af767f47ee17b7d1b26aa6e8497d9321af98685fa5ddf4ce3448272962603187cffea8964259f783ac4fe863472d87f7c2582bab57fa31b1a454a24cddbe66b2def5656129bceae832f08ac7cc646a8253781902b58908e7f0757eece849a05ecf44e0a0bac6dc90f5f6832c8fd51b80b5ddf95d57570fba0458c7c5f37e2cf15b31b91f1b31dca7997d76f58a6f9dad333f089852942e05f6df0163b5ac5ee9c7cb4b613d91754a9925796411ae94497cefb8ae2d98be06b2bd71e4a8727ff8163f6624e9fb275db93ae10213256919a01fcbebeddbf8d8bbb1bf7f3f4bbba3a4d41ead4cb7b52fe9a0e9b83862b81dee1085edb80fe92172686520782b648af06a8cedb27aa51f2f12942717e189ac7b6c2b4e725bd828ecd1bd4a8fc616f2858e57fbb1a3275120370a5df27be1aec88bccdd3ff3431a697ca92d0f8f8b1b8f08aae1560c2c7ead050aa9f1dc3ac69c23912f41865f8971073f9426333d690ba9992794c7515af2ba0e65688b1e475ba632ca8ac95bfcd8d213b0d7a340d684286df3a5f1c3c63b7c0350e64f745cfccced8ee47a3b06f60f25215c16e62754ce22c6064d0a32e52d1877f063e2c95f95267fa5e734184fb8c1c9a6276da9a3c94b5bd0d69625c92236b98b78931f1b7ae235097e9a0fc0413bf9a293f6cff546605d70c2b78c7dbcf3f26cfd584e2f3a1fcbd28a7001438b584ff8f51a6c03395df2835db5206b373aae147a13c67659bdce8f49b2ffe242e5d525c42cf0d5f5b2e65e17364e5f4a2225cd65487ab7f97a3fb6f424c8915d053397948524f3b1cf3c63df1a9cb63a69ac0d51967eecb3f5636b0e99bbb180915a3f36af624473e00a5047857e666eac26a8ae253dc9c814f7eb35183b65f55a3f68eaf6b57f238f652ebab8adad72e48645d740b6b5f419f72a7fa67fbc32e9263f36f4c46d46fb173654064a5d8a34f273a32f79e0e776c6f4eced4ed39341e688da5347ad25050ce6c9b086a165aaa5ebd8e62b6c4721053f085a9d1258d289ca1b3036cbeaf57ec88cc9d4eab43569b6a6919733b6dd3a2cb6d58ec47bb2b4e9c20bef6da9e3b57eecea89db67c97c83c2a152c6d6d4b407bd86d6c28ccfb91103da9dda3449354ca4186ae33a96c21eb7434aa26998dcde78c003ff59e186102e4675d3af8fe8070e730a696fc4a81234853a8fafc5d82babd7fbd1163ee2b2566c3775d963bef80ac88b2e8ae4158e955d99f5e47a3ff6f424e4e58e0429253f33b415b103cf9fc8f29331de2f9eba5f2fa6274d4ab23435dc02f143d2754665a8825aeadde3e91bae322c6bbb20c83cedea35b80a426aece847c7ce94825da79b31f6caead57e902e9a261d3abd2edce4c7969e80b9ce35f1c49b59b84ea82daae725052f3cde99b8f10d9ef3fafdd27a2b139d6b3e997f393af1bde1baabed4e9e9ae1d6fdd21dbf5311ae002b5d372e5ccb7db1db9eca8876a465b350b778f4d518bb65f56a3f8279a53b701b4daef6634f4fec6a000fe35e205d1df7b62747eb5b50269ed4afe7382eaefd581dbd3b4f9a8410f0a44ecdea8f66b55b825e82011a2ef71023d8d5f911da9ca2a2a2a4815e8a9e7905c67e59bdc10fa4891c356cb8e06df2c177cde35bfdd8d21348571cafe376c8bc4d90344ef0fc09dfe61979e24dfb27b9f5636b82817f478bf524cbaf9d394fdae047a6f6f566d3aca8a3577de82e18f1233636a02fded6db45e7dede86b15b566ff183800eafc0a057f9b1af27a04076a0cb94b7da12585ea7f492eb33e8b5bdf9c64f920ebf5f86fc3bb7754c5a09d63fa19e27a47a92ed6628a092950c9558366a24e94eb80e839e14bbe434b632a763caeb30f6caea2d7e58ca3b62ccfd58d59339132110f576563d796e777286367df24d56548fd216553d693c195433479e4c1c49f584a0ddc9d0ee8c23c253b4c34ac4bceae3453f3a05865e03590fc5a9e2516ec1d82babb7f9411f80d1d36d4695a5f79677dc2b4b3893117525d25097d7b797e5d4918ef44f5ebc7fd2eeefe87d406d5342ff84b0dd69ef8169132a7a2545e73a4f810d7d85b91f2015d0ac909f8b639e5761ec96d59bfc3052dc1123f871a59e50f7173e4ca24878f222eb1d79b9d2f3377e40d079329089797b527a4a3a8c4d35ea545d9b3029f52e67dd99f6384ec48f174da1121d4391ebcdd6fe69092cf13223b2b75459c37433c66e59bdc10fba5c2effb9d05d31667e6ce809c78ec518f2d5a39693f463f93d737504dc8833683f76a8ebd986b84cef668c506ddd15d25d57e485861861b0e3099d26c4339bd03fb919e38e7e5c6af8cfdfba22c3a6dc6ec7c8e3d57e6ceb097697e452046b10dd4d237bb0952709db44b24d29eb3be6a0637a2386f91d98e64725138a258d18e669c8ca322679401bf4e4768cbbf931d1a47dfce789d73786758f88916917634c7625b48339b204fcd8d4132093942096349402904e44bbdd46a853c43c4bac9b171a2e26e960fb0d187a9cc259f2735e0b0bf6191374640971db7b105d50a07f22059f018349bf8571273fda14e5e53ffff9bb0e016addf29a6299a015ad6e6fe10a87ecfe8f88a5fff9aac83c662f97453f56f4c45d074aab47e80f1ce552ae3d10b9c5e0b71aec8b404f6ec7c02f2fcd188d20f10ca3a8f0053c7e3da2d0282351245eed581b865ec68891f3fdfd687272a93ce11738165f7f32a9c3c06f6fcc6d3101d5bb6d648b1ee53590f2a69c762f845f22dbfc902448130a666eea89b33e48915e04ba2d394bf1678a254d4a9e1606ef20a211d76358b9ceaf4d38132aa0c34039f37cea409c72217d6b84dc5ecd7ca9517d36a06a8e50a34eef505bd2cb772989577eb44b94176cdec98fd639f9cf7f9ee4ddc2b68e9affeccd7dbc0c65c42590f264942e50519e244c825df7501fbb7a52c0054d86d727b95f72f591bf62e1a2a441a640bb134713d76074050807a43a70a7ac60385720649187acefaf1ac37b58ebb368b2ce5b2fe332fa7babeaa20f5c0ece0bc0dfdf0ffa0f87a7a4ef6fb4f52799742d9b2c4eaaaf08e52590b6b46d4cf2a58b67095feb2697f6427d6ceb097200b6548bfd145c0b5a055b01e6845e81415d6caf05a877db59c2d0be9ba94a3b93f8be741e28bc0faf3ea5e8971c3559297a194f83762150bdf55072a3538b99efe207b5aec9df7f8fbc2689747d2cd95ab6a182d7172eb577095f7809645dc2e642626f058577884a924094ae3e0249faf18e5c12a8d1c10bfba6599e0bf48805172f965b31e40365bd84eb77038359522802b4891af9caf20278e749a5435d56554f1461558b3d324fb2bca775a24b93a1fbf841f4f4f4f7f8d43a47daeeb46102eb89bde1b1754b93bfdfd1f4a4ad7a94b782fab5a049da306fb13e36f484d02fd44cf5a1bf22fc62088a1e2417732368bc6fc0283d4e8c13725ac220553dcba7fdb55b4d6349bab0b449070b49319ec828a75dc635572ee342ed72d4f3acf5f7f0a37680b8394c32bd007a42bca8316779d11feb499bf01e5a2b335cbc7f42dc3f316ac97baa2f5164bb9a5dd713b9fc09a287fa9f5fb8a5bb166006c22e6be3aa46b81da3741fa1b8afc1a0ee1aaec5e83d3ad1e412f4a4755c476d771a46623ad5ae40e607d4a631c690e5f1cd3bf8c12f94e6d73db6553cfa526a7d8d70a5ccc022526340a7dc1646ea1f2c959c620fad3fc3c5d4d7c7a69eb8d59e44bf505443057769b0787027d8f1f118d64df28ae196a4de601aebe25369772e69283cb4ac7aa28f28f27887d925ed4eb22e6f5b74358ef7f183603ce64ec42d1b026559e0286b1f5bb8d807c7d52403df1ec9bc20b2af8f1949fa71717f0dc40364ff97fcb352ea93f7473f0323749938faa0235cbbd65a41b6b76d4cb1f42427973b4e32feaf8bdf5b0b30e820997ad0f7f183c8defbca2f1b37da3b612eb5533acc26263683bc6bb43dd6437d59ed8e77a8809536836997427038e68c7e5a54af96629cfd1c0c28594ba3987aaf41cf96261d3d4609183a32bdbf1f244c217d2d6851578c28ac3a70eb2184f5f1a88f77e67eecea091423967570182f59f0d78ad47cee5a95504c1f8c81a5164b82fc72e52c6cd26c1da3befb37e71ee32e7e74952e71c003ab758b42485be59b1482154c0bfac2e1de8f2bf444330f48e0255c5c7e0eea060f79365e269f8341e132b462e112f6d69fde82712f3f662441c619598a3940d76158b6cb7e6ce889235bae6898a34177504e22cf0b5eb298937bf8e1187db90875b2d124e313730b18fe4ab03946ce745f3fc86d9b610455b90903922cd5c7ba9e3082d1b9842c3c23bb4ae012a12085e60e9b13e37e0e860a8ae751e4496debc4665e6a37c7b0f576338c3cd6362ad9ac7de7479dc16dd98d29bfc90fd79695b2d2abfefdea23920479129216bc028269840709f6bb34466dbb9cc0cb8fc70065960b30c9af1da99cc89367730c59e7bd80c147ed4672ef873c8852ca680f55bfc60fd013c264a01238e07f97fad8d0939842330192623978ccaed714896a96d9f5fc3918428dd025ac4fb18eca13e227426a85cbc28dc2ab398aa8812c13aaab52b8b1aa80ed37f70a0f2eb3bce78aec2673694fb295ccb3786da3199265837c49cb961f397ffffe3d4bcfca0bcc2e74979cf7ac8f753df1ccbc9a60f08f386419c62a35b8123333273e11839c2cfcf9af944c4f5ab3d3a6d09a3c245ed12d0a63cfa1f16fe150d1f79bf2847a49bc28bcdd006ab9a88cb44750644eaef006e95a1621e6b8eb4733af11a5158b2c38c2d510a49fb34becd565b54095fefd6c3345725010b85a9cfae47a75b8e0f215ac71bc085a4cc19037986b56925b87816e1098b689b1e2875e41a44d504ede3f69bbfc82bcc24b7a465e79200fa5f18a0e7e5f446aa4e1bbc7f2f4223fe0a889b2de16ccfc8452cd65d09568f63c64bb39d03a389b7e64fa435551f847aa75218cdca1695fcd137ec51685cbebf5653523c96cbce3c9549f3c1b4b2307f8f1be5ab081bfd605c0bcf8bb6230bb92ee33869fe830440a82326e6380cdd10f230817e6a877cf469d1d002d00000b6d494441549ec55256145eef95ac4ab41f5bb8fe5bd7b5dd9fd3db839ab296e4a51606775bdb62567e806d14b6d1282f6d1f755dd19e1f3cbdf6bfff7d87fbc5cc32bee79bf8c654e0c9dbcb6a4f4f801651f00d05615252395028e76730ca72aa188993b282e8cb799a98a5050c6c95aec388eefb19e708899ad82b65da0b21649f1f29921a26ade1c6137960a44813928adcf691c7185580ecc53fca367ee231f9cb2e93ac3de4f667d38fd61fcafffb51d737d87bfcda1bd7b29085d7408efcfbc438f07f4359cd481279b2c8120a48c8c0d464a0489b534a991954b4a6653fb554ed1bbe98222c2a3d46e932dbc7a0753fa0135b46ed3b8c3c7b3dd883cd5297a627f6fc33bfe227c3db169427f5471cb3c8476211aa909a4bcb41da38a6d4a82b5fd2b8ed474bf3bfa9d9b1758f499b4b214b5b61a73cc9d8ef7853596de909f9ffd045b0ae71ecfda456e72559abc13d8ec40223bd0fe985f0190955535a77909462ed1733240a91747e2a4082177337cb622bdaeba895ca921f845c6917ffc51776b49bbea3764bb99969e2e27a22dd80a44c92de4289e44adaba989ef0c8ba91a7bdcd531f95cd7a1f7ac38fef4293d1def7c8afa4129eb4258f757c3ff212a48b0e7ade58565b7a221163b902230940da9e5473a50b3f034a4d6338bf64ad0c2b07c95e938ec42d0f9f6894b33f171ba61d2953831d623d1a1afc5ff3c3f544db8124cd7a1b81d43e6cb54c9b91316b7743dec7c92dc7d89e6d4d3c7451625922992e29ac27c471b90394e575c0a2296d89d9b61f3fbe7fffc13419736877ea42b58b76be07d5938bad3c7a5359edeb49641812c30ed999c4f56f352c4c6b959b3c4291d62591b73b24ff4d4f4c76b8db127b2fa89db39e923b6d47d7fc08f3276dacf0af7a47afc9cbc8abaac791c7c559de965d7bad7550c20313a9f1d6f96d0b98b8c2476e10645da43c1954a8e5d616b164ce8687c1ad6734ca40396ffb31655559a233c7de8fb57667c8f6f6c72423b7f729ab553d89c40a0983aed86ed26b9f2b9c6464cd2fc3119e903445240a63ec3095113d715de1d42d93d86a2c70b6f83ed3c0d463d18fc8145877821799be913263df610fc38f2c97d56bfd689d185bd1e67a222b1ff9f7ad952753b0858c6f2aab1d3d299852b782a38405c2fd092a5ef5dc1cf1075382944e044d108b7e911113495642bd46293e6c3f1d85de5a2be29512f6caa61ffe20eb25dc29060c7954ded6b0dd8cb15456aff6837bbbc90cf5e58e32c3c6bf76cd07866c0b4ade54563392443d01da439b1e0887c44baa00deabd06e49ab793b4c202094f478111921e6500b613044f688a2f91acc09a6a18bab7e90fd98785c4e1830b22c75cdf8c0dff518cb65f55a3f081f442398000aa1754be411cc0bce2bbcb2ac36f5246853a190af39ea59ca846ab2510cf1d886fbb1f2c64f9bb5b5f18eccca69f2969b4dc7ea4007720a6c2f7c5142891305e382c4cffdd029ef9a6640a2d0fb612c9515bdda0fe089cf8dec85b7fbb1a92748772a213fdbc4b288a533fb0a22a6a5f5b918640fb8b6cec920eb4eb07c8ee6872a8a4f8d98a614d397489db7fbb1a327e6a03372e6a5a58cfb8a84e21b2f2d02667f1606c9b264efc4665bfb77543f3a06ac6218b1dec18f194996f504720bdbb86bd8e4086411d0bcceb54fc5e0372a646cf675cdf951fd882cf998b2ba464fc008c95ec94625036a3b0224740b09f1cd4855bbcfc4d0514ee0095ca847f4a37c00c6dc8f8e24abfd13c7eb30acf9d3d33367969c0b17c32762f85038eb3812de0af6387edc1963474f201f03a5dea6a2209e7b716a0ad12db57dd8e4c1676290bdc927ac9f06d8c7f0e3de183392443d710573801e5c4ff99f5b49ea091c8b313e1b83ecf1a61cdb9d07f3e3ce189b7ae2e89cb5fe199e5ba547f150e83fab099e65717e7f1e06e96375f634a6bf3eee91fcb837c68c24b3fe89671ad80916596a380036860c4c24e1dc676250d17ec96c96eda1fcb837c6b69e184f4b4158cc0e62c8e4aadede55e3fc753bf59357ce6a1d594fbde89dbf350c5da8420b309c67320c48db61ccfda0d29eda6eafbcb3513159222864ab819b3116caaaab9de363ece84980b65cc9f62918cb77f46a0c4f2b8f4a91918664756448ba87a1778018a111878a2e4f287c4f20490230eb1a8cba38951fd6479e7841615a33ea468c85b2ea9a898363c4db009416f5444de908690658a65a817a7f570f5a2cbb23a839d07518c932b2f5d5bca7ac91c54e581e5763b42e6c7fb3d8cbd34a7ba1cc6ff503af56d97d0c0c205f29ed35740bef2be873e8acb35c709980c325886bebf0d1ad2b308422c51738912e6a215feeddaf4eb90a837bb1da8ff556478bd5fce86ae4557e6059e9c187c0a0a0284b3c418122cf958c6f68afac34e126807c4dabc5d2477c60e56ced6368af85fb1b7a4f59179fe3931bd6aae9b239b2d5fd12432f966e6cbbea87fa5edf3964ab0475b8a3ffa0105f83b1545696cb63606cf30439e7f96b7f47105ce374bd9af71b64a1ac65d3d61390f43774456c91a5d6b630a5b62864eb1c8957c288789044806cb5d36cbd22abe9f985b2e0871442f8752628d75076be7f1bc6bcac1e0a635f4f62c624a90a1c041a161e78c8552f6b50aa19099c4a70ae1e4b220ebad6de4f2a862dd4d7430a63d781bcabd330ac9c3aa717fc0865a02f512248a709e783a0ab3116cbaaabac43636cf30481289816cc846d6189b63fed50ab637747192187a5d66d596df1fea8b55709221787d1f5b7a5988279cfa2336dd38f500a7e79751e12e67033c6bcac1e09838aff50e38a9e686611b23743a2184f8a0e44c878a25fba1492240ac70fcfee84dad7d4c9cc208569ac6b95ec9d5c747a66f9a21fd278cb4087fcc2b344ed225c66cf95180b65f558182444d9edc7928369c9162b51d32f6b49626f436c4fb2c05afb1a4a005d9fdf7fc96a6a56369cf7035a4867591029145cd48c5bfc08576b97e81f88c19751b277ea079e70649a65631c75c29a41a94908dbcadd54f912eac8e37d45e7535b6a9d54d5a836f1aa18c996cc4a905171ebfae8125a6c985c4ad5831bfd2856d87a0112a4fac76188dca6f5f10e61a6a2cc9eb58a99674a9d03453b50e41b9e5fb90e235d8591de84f1117e3c2c066df6639d55a466e817e11e81beb979114d77a8a3ff7518e90a8cf4468c8ff0e35131aee1896704c93020210dc0c1bd99234f405df23d8c04319731d29b313ec28f07c5d8e389834a740627485fa2914243b20f3fefdb68fd89f10018fb3c01065a7a3de1b804d6401ab2f8c05d0273c2d113e3b018f8fab729f4e31d995280a414325160b055ac88eda51e747ff4c489f11018a90b912731f4fb67f882213959c2d13e443dc1d0ef9fe10b06f9d1259a55fd364ff04cbf7f862f18f4255ab3aaefc3c9937f74703d8947671197788293fa67f8d221ea49f2a37d58e0493a79f28f09514f92dfcfe9c39c27e9e4c93f27747ae255df87194fd2c9937f50e8f5c4d69bf4e1d4937f7478bd9e9cfd937f527843ffe41ceffc83c25bc63b98c519be7678d3fc89453e79f2d5c3391f7b866bc2ebf4a45f7490cff0d583ea497f748b2767f80706a6497f748b27ef286767f86ac179f2492b20cef018c1787286336c86932767b82668ffe40c1f183eabc05f8b7bf6633f277c568103ae93e0ca74274f3e3e1c812753eff467fdbbc69293279f130ec1939fcc94fab31bd7a43b79f2f1e1103c9928f2e3c70f5a9c589b253b79f219e1103cf9493ff28fef3fe8e7de337d457e89fde4c9478743f0a4fca01fbf7e7ccf658727259f3cf9a470089efcfc51e8fbd3afa71d3d29f2fb67274f3e3e1c8227939ee4ef3f7e3d6deb09ff9ef3c9934f0987e0c9cffcebd7f75f4fdb7ad26872b63b9f140ec1934253a3f3c4bf1eb09aa0d1e4e4c9278543f0e4a7fce4fc869e384d4e9e7c4638044f8acdb4adf1446972f64f3e291c82273f6de67e85274693b3ddf9a470049ec0e1659e384d4e9e7c5238004fb617c4524f9373dde3a784cf2af01b703bda9cebd9ce704d387972866b42e5c93badaa3bc3570e1ff340d1191e3efc7f1f7cea756f7965b40000000049454e44ae426082}}{\nonshppict{\pict\picscalex52\picscaley52\piccropl0\piccropr33\piccropt0\piccropb33\picw14579\pich10663\picwgoal8265\pichgoal6045\wmetafile8\bliptag-2012337230\blipupi95{\*\blipuid 880e2bb2934433e60f288e25c4701729}01000900000342b30100000020b3010000000400000003010800050000000b0200000000050000000c0293012702040000000701040020b30100430f2000cc000000930127020000000093012702000000002800000027020000930100000100080000000000f8640300c30e0000c30e00004100000041000000000000000100000003000000070000000f000000110000001a0000005600000080000000ff0000000000010001000100ff000100000002000100070003000700000012000000190000001a00ff00400000008000800080000000a3000000ff008000ff00ff00ff0000010000000112000001800056020000001200000019ff00001a0000001b6e00012848000128b4000128e40056360000404000008040000000408000005511001b6e01000080000080800000ff80000001800f00008080004080800080808000ff8080004080ff00e4a00000c0c0c000efdd540000f0080028f6000000ff000019ff000080ff0000ffff0000ffff800000ffff0080ffff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5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35354040404040404040404040404040404040404040404040404040404040404040404040404040404040404040404040404040404040404040404040404040404040404040404040404040404040404040404040404040404040404040404040404040404040404040404040404040404040404040404035354040404040404040404040404040404040404040404040404040404040404040404040404040404040353535353535353535353535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000000000000000000000000003535353535353535353535353535353535353535403131354031313540313135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3535353535353535353535003535353535353535353535353535353535353535354031313540313135403131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3e4040403e4040403e35003535353535353535353535353535353535353535353540313135403131354031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40403e4040403e404035003535353535353535353535353535353535353535353535403131354031313540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3e403500000035403e35003535353535353535353535353535353535353535353535354031313540313135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40350809080800354035003535353535353535353535353535353535353535353535353540313135403131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3e3109092b0908083e35003535353535353535353535353535353535353535353535353535403131354031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402c35312b2c09084035003535353535353535353535353535353535353535353535353535354031313540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3e2c40352b0809083e35003535353535353535353535353535353535353535353535353535353540313135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402c352c092c2b314035003535353535353535353535353535353535353535353535353535353535403131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3e352c312c2b2c353e35003535353535353535353535353535353535353535353535353535353535354031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4040352c2c2c3500000000353535353535353535353535353535353535353535353535353535353535354035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3e4040403e404035403135353535353535353535353535353535353535353535353535353535353535353540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4040403e4040403e35313535353535353535353535353535353535353535353535353535353535353535353540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3535353535353535353535353535353535353535353535353535353535353535353535353535353535353535353535353535353535353535353535353535353535353535353535353535353535353535353535353535353535353535353535353535353535353535353535353535353535353535403535313535353535353531313131313131313131353535353535353535353535353535353535353535353535353535353535353535353540353531000035403535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403535313131313131313131313131313131313131313131313131313131313131313131313131313131313131313131313131313131313131313131313131313131313131313131313131313131313131313131313131313131313131313131313131313131313131313131313131313131313131313131403535313131313131313131313131313131313131313131313131313131313131313131313131313131313131313131313131313131313140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35353100003540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10000354035353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35403540350000000000000000000000000000000035353535353535353535353535353535354035353100003540353531003531313131313131313131313131310035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00354035403540353131313131313131313131313131003535353535353535353535353535353535403535310000354035353100354035353535353535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403540354035354035353535353535353535353531003535353535353535353535353535353535403535310000354035353100354035353535353535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354035403540354035353535353535353535353531003535353535353535353535353535353535403535310000354035353100354035353535353535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403540354035354035353535353535353535353531003535353535353535353535353535353535403535310000354035353100354035353535353500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354035403540354035353535003535353535353531003535353535353535353535353535353535403535310000354035353100354035353535350000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403540354035354035353535000035353535353531003535353535353535353535353535353535403535310000354035353100354035353535000000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354035403540354035353535000000353535353531003535353535353535353535353535353535403535310000354035353100354035353500000000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403540354035354035353535000000003535353531003535353535353535353535353535353535403535310000354035353100354035353535000000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354035403540354035353535000000353535353531003535353535353535353535353535353535403535310000354035353100354035353535350000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403540354035354035353535000035353535353531003535353535353535353535353535353535403535310000354035353100354035353535353500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354035403540354035353535003535353535353531003535353535353535353535353535353535403535310000354035353100354035353535353535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403540354035354035353535353535353535353531003535353535353535353535353535353535403535310000354035353100354035353535353535353535353531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3540354035403540353535353535353535353535310035353535353535353535353535353535354035353100003540353531003540404040404040404040404040310035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3100403540354035354040404040404040404040404031003535353535353535353535353535353535403535310000354035353100353535353535353535353535353535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0035403540354035353535353535353535353535353500353535353535353535353535353535353540353531000035403535310035403535353540354040404040403540354035403540404035403540354040404040403540404035404035404040404040404040354040404040353535354040354040403540403540354040404040353535404040404040353540404035404035403540354035353535403540404040404035403540354035404040354035403540404040404035404040354040354040404040404040403540404040403535353540403540404035404035403540404040403535354040404040403535404040354040354035403540353535354035404040404040354035403540354040403540354035404040404040354040403540403540404040404040404035404040404035353535404035404040354040354035404040404035353540404040404035354040403540403540354035403535353540354040404040403540354035403540404035403540354040404040403540404035404035404040404040404040354040404040353535354040354040403540403540354040404040353535404040404040353540404035404035403540354035353535403540404040404035403540354035404040354035403540404040404035404040354040354040404040404040403540404040403535353540403540404035404035403540404040403535354040404040403535404040354040354035403540353535354035404040404040354035403540354040000000000000000000000000000000003540353531000035403535310040404040404040354035403540404040403540404040354040404040404040403535404035404035404040353540404035403540403540404040403540354035404035404040354040404040353540404040404040354035403535404040404035404035404040404040403540354035404040404035404040403540404040404040404035354040354040354040403535404040354035404035404040404035403540354040354040403540404040403535404040404040403540354035354040404040354040354040404040404035403540354040404040354040404035404040404040404040353540403540403540404035354040403540354040354040404040354035403540403540404035404040404035354040404040404035403540353540404040403540403540404040404040354035403540404040403540404040354040404040404040403535404035404035404040353540404035403540403540404040403540354035404035404040354040404040353540404040404040354035403535404040404035404035404040404040403540354035404040404035404040403540404040404040404035354040354040354040403535404040354035404035404040404035403540354040354040403540404040403535404040404040403540354035354040404040354040354040404040404035403540354040404040354040404035353131313131313131313131313131003540353531000035403535310040404040403540404040354040354040354035404040404035353540404035404035403540354035404040404040404040404040404035404040354035404035403540403540403540404040404040403540403540404040404035404040354040403535404040404035404040403540403540403540354040404040353535404040354040354035403540354040404040404040404040404040354040403540354040354035404035404035404040404040404035404035404040404040354040403540404035354040404040354040404035404035404035403540404040403535354040403540403540354035403540404040404040404040404040403540404035403540403540354040354040354040404040404040354040354040404040403540404035404040353540404040403540404040354040354040354035404040404035353540404035404035403540354035404040404040404040404040404035404040354035404035403540403540403540404040404040403540403540404040404035404040354040403535404040404035404040403540403540403540354040404040353535404040354040354035403540354040404040404040404040404040354040403540354040354035404035404035404040404040404035404035404040404040354040403540404035354040404040354040404035404035404035403540404040354035353535353535353535353531003540353531000035403535310040404035404040404035404035404040404035404035404040353540404040404040404040404040354040404035404040404035354040403540404035354040354040404035403540354040404035403535404040404040403540403540404040404040404040354040404040354040354040404040354040354040403535404040404040404040404040400040404040354040404040353540404035404040353540403540404040354035403500404040354035354040404040404035404035404040404040404040403540404040403540403540404040403540403540404035354040404040404040404040404035404040403540404040403535404040354040403535404035404040403540354035404040403540353540404040404040354040354040404040404040404035404040404035404035404040404035404035404040353540404040404040404040404040354040404035404040404035354040403540404035354040354040404035403540354040404035403535404040404040403540403540404040404040404040354040404040354040354040404040354040354040403535404040404040404040404040403540404040354040404040353540404035404040353540403540404040354035403540404040354035354040404040404035404035404040404040404040403540404040403540403540404040403540403540354035353535353535353535353531003540353531000035403535310040404035404040354040403540404035404035404040354040354040353540403540404035404035403535403540404040404040353540404040404035354035404040404040354040404040354040404040403540354040354040354040404035404040404040354040403540404035404040354040354040403540403540403535404035404040354040004035354035404040404040403535404040404040353540354040404040403540404040003540404040404035403540403540403540404040354040404040403540404035404040354040403540403540404035404035404035354040354040403540403540353540354040404040404035354040404040403535403540404040404035404040404035404040404040354035404035404035404040403540404040404035404040354040403540404035404035404040354040354040353540403540404035404035403535403540404040404040353540404040404035354035404040404040354040404040354040404040403540354040354040354040404035404040404040354040403540404035404040354040354040403540403540403535404035404040354040354035354035404040404040403535404040404040353540354040404040403540404040403540404040404035403540403540403540404040354040404040403540404035404040354040403540403540404035354035353535353535353535353531003540353531000035403535310040404035403540404040404035404040404035353540354035403535404040403540403540354040403535404040354040404040403535404040404040404040404035404040403535403540403535403535403540403535404040403540404040403540404040354035404040404040354040404040353535403540354035354040404035404035403500404035354040403540404040404035354040404040404040404040354040404035354035400035354035354035404035354040404035404040404035404040403540354040404040403540404040403535354035403540353540404040354040354035404040353540404035404040404040353540404040404040404040403540404040353540354040353540353540354040353540404040354040404040354040404035403540404040404035404040404035353540354035403535404040403540403540354040403535404040354040404040403535404040404040404040404035404040403535403540403535403535403540403535404040403540404040403540404040354035404040404040354040404040353535403540354035354040404035404035403540404035354040403540404040404035354040404040404040404040354040404035354035404035354035354035404035354040404035404040404035404040403540354040404040403540404040403535354035354035353535353535353535353531003540353531000035403535310035404035403535404035404040354040404040404040404040354040354040404035404040403540403540354035404040404040004040353500403540403535000000404040350000004040404040354040004000000035354040400000004040000000354040354000354040000000403500000040404040000000403540000000404040354040404000404000000000004040404040404040400035404035004035353540004000000040404040400040403540404040404040353540404040354040403540353540403540353540403540404035404040404040404040404035404035404040403540404040354040354035403540404040404040404035354040354040353535404040404035404040404040404035404040404040403535404040403540404035403535404035403535404035404040354040404040404040404040354040354040404035404040403540403540354035404040404040404040353540403540403535354040404040354040404040404040354040404040404035354040404035404040354035354040354035354040354040403540404040404040404040403540403540404040354040404035404035403540354040404040404040403535404035404035353540404040403540404040404040403540404040404040353540404040354040403540353540403540353540403540404035404040404040404040354035353535350035353535353531003540353531000035403535310040404040403540354040354035403540404040354035404040403540354035403540354035404035404035354040354040403540004040404000404035404000403540004040004035400040404040353540000035404000404035004040350040400040404040400035003540400040350035404000403500354040004035003540004035403540350040354040350040403540404035403540400040404040004040404035000040404000354035404000403535404040354040404040354040403540404040404040404040354035404035403540354040404035403540404040354035403540354035403540403540403535404035404040354035404040404040403540404040354035404040403540354040404035354040403540404040403540404035404040404040404040403540354040354035403540404040354035404040403540354035403540354035404035404035354040354040403540354040404040404035404040403540354040404035403540404040353540404035404040404035404040354040404040404040404035403540403540354035404040403540354040404035403540354035403540354040354040353540403540404035403540404040404040354040404035403540404040354035404040403535404040354040404040354040403540404040404040404040354035404035403540354040404035403540354035353535000000353535353531003540353531000035403535310040404040404040404035403540354040404040404040403540404040403540404040404040404040404040353540354035404000400040400040004040403500354040403535003540404000404040404040004040404035004040004040403540350035404040400040004040350035400040404040404000404035404040404035004040404040400040404040400035403540354040404035004000404000400035403540004035353535004040404000404040403540404040354040404040404035403540354040404040404040403540354035404040404040404040354040404040354040354035403540353535353540354035353540354040354040354040404040354035404040353535354040404040404040404035404040403540404040404040354035403540404040404040404035403540354040404040404040403540404040403540404040404040404040404040353540354035404040403540403540404040403540354040403535353540404040404040404040354040404035404040404040403540354035404040404040404040354035403540404040404040404035404040404035404040404040404040404040403535403540354040404035404035404040404035403540404035353535404040404040404040403540404040354040404040404035403540354040404040404040403540354035404040404040404040354035353500000000003535353531003540353531000035403535310040354040354040404040404040353540404040404040354040404040404040404040354040404035404040404040354040404000400040400040004035404000403540404040003540404000404040353540404035403540003540004040354040400040403540400040004040400040400035404040404000403540404040400000404040403540400040354040400040403540404040404040004000404000350040404035404040404035004040404000403535404040354035403535404040403540404040404035404035404040404040404035354040404040404035404040404040404040403540353535353535353535353540353535404040404040404040403540404040354040404040354040404040404035354040403540354035354040404035404040404040354040354040404040404040353540404040404040354040404040404040404040354040404035404040404040354040404040404040404040404035404040403540404040403540404040404040353540404035403540353540404040354040404040403540403540404040404040403535404040404040403540404040404040404040403540404040354040404040403540404040404040404040404040354040404035404040404035404040404040403535404040354035403535404040403540404040404035404035404040404040404035354040404040404035354035350000000000000035353531003540353531000035403535310040404040404035403540403540404040404040354040404035354040403540403540404040404035404040404040404035404000400040004040004040403500000000003540003535354000354040404040403540403500404035000000000035400040404040004040350035400035400040404040403500000000003540004035404035404040400040354040400000000040354040354040004000400040400035354035404035404000353540403500404040404035404035404040354040403540354040404040404040403540354040354040404040404035404040403535404040353535403535353535353535353532353535353540403535404040404040404040353540354040354040353535404035404040404040354040354040403540404035403540404040404040404035403540403540404040404040354040404035354040403540403540404040404035404040404040404035404035404040404040404040403535403540403540403535354040354040404040403540403540404035404040354035404040404040404040354035404035404040404040403540404040353540404035404035404040404040354040404040404040354040354040404040404040404035354035404035404035353540403540404040404035404035404040354040403540354040404040404040403540354040354040404040404035404040354035353535353535353535353531003540353531000035403535310040404035404040404040404040354035404040404040354040353535404035404035404035354035354035404040354040400040403500004035004040404000404040004035000040400040404040404040404040000040353535004040400040000000404040004040400040000040400040354000404000403540003535004040004040354040350040353540350040403500404035404000403540000040400040404040404040000035404035404000404040404040403535403535354040404040403540404040403540404040404040404035403540404040404035404035353540403540354035353535353135313535353535353535354040354035403540404040404040404040403540354040354040404040404040404035354035353540404040404035404040404035404040404040404040354035404040404040354040353535404035404035404035354035354035404040354040403540403540354035404040404040404040404035403540403540404040404040404040353540353535404040404040354040404040354040404040404040403540354040404040403540403535354040354040354040353540353540354040403540404035404035403540354040404040404040404040354035404035404040404040404040403535403535354040404040403540404040403540404040404040404035403540404040404035354035353535353535353535353531003540353531000035403535310040404040403540354040354035404035403540404040403540403540354040353540354040404040354040403540404035400040354040004035003540354035000000404040003500004040404035404040350000404035404035350000004035400040000000000035000000400040354000000035404040000000404035400000003535403540400040403540400035404040004040403500404040350035400040354035400000404035404040404000354040403540404040354040353540354040354040404040404040354035404035403540403540354040404040354040354035403535353535353531353231353235323535353540353535404040403540354035403540354040404040354040404040403540404035404040403540403535403540403540404040404040403540354040354035404035403540404040403540403540354040353540354040404040354040403540404035404040354040404035403540354035403540404040403540404040404035404040354040404035404035354035404035404040404040404035403540403540354040354035404040404035404035403540403535403540404040403540404035404040354040403540404040354035403540354035404040404035404040404040354040403540404040354040353540354040354040404040404040354035404035403540403540354040404040354035353535353535353535353531003540353531000035403535310040404040404040404035404040354040354040403540404035404035404040404035403540404035403540404040404035400040404000403540350040354040403540404040003540404040403540354040004040404040403540403540404040403540404040404040404040354040403540403540404035404040354040354040404040354035404000354035400040404040004040404000354035003540403500404035004040404035404040400035403540404040404040404035404035404040404035404040404040404040403540404035404035404040354040403540403540353540353535353532313131313135313535353535354040403540354035404035404040354040404040354040404040354035404040404040404040354040354040404040354040404040404040404035404040354040354040403540404035404035404040404035403540404035403540404040404035404040404035403540354040354040403540404040403540404040403540354040404040404040403540403540404040403540404040404040404040354040403540403540404035404040354040354040404040354035404040354035404040404040354040404040354035403540403540404035404040404035404040404035403540404040404040404035404035404040404035404040404040404040403540404035404035404040354040354035353535353535353535353531003540353531000035403535310040403540404035404040403535403540404035404035404040404035403540404040403540404040354040403540354040003540404000354035350035404035403540354040003540354040404035404040004040404035004035404035403540404035404035404040354040404035354035404040354040354040404040354035404040404035404000403540400035403540004035400040403540003540354000354035003540404035003540400040354040404040404040354040354040354035404040354040354040403540404040353540354040403540403540404040403540354035353131313235353131313131313535353535403540404035403535403540403540354035404040354035404040403540404040404040403540403540403540354040403540403540404035404040403535403540404035404035404040404035403540404040403540404040354040403540354040403540404040354035354035404035403540354040403540354040404035404040404040404035404035404035403540404035404035404040354040404035354035404040354040354040404040354035404040404035404040403540404035403540404035404040403540353540354040354035403540404035403540404040354040404040404040354040354040354035404040354040354040403540404040353540354040403540403540354040404040404040404040404031003540353531000035403535310040404040404040354040403540354040354040404040404035354035403540403540403540403540404040404040404040004035403500404040350040404040404040354000003540353540354035404035400040403500003540404040354040354040404040404040403540404035403540403540404040404040353540354035404035404035404035004040400040404000403540350035404040003540404000404040400040404000003535003540354040354035404035404035404040403540403540404040404040404035404040354035404035404040404040403535403540353531312626262631313131313131313531353535353540354040404035404040404040404035404040354035354035403540403540354040354040354040404035404035404040404040404040354040403540354040354040404040404035354035403540403540403540403540404040404040404040354035403540404040354040404040404040354040403540353540354035404035403540403540403540404040354040354040404040404040403540404035403540403540404040404040353540354035404035404035404035404040404040404040403540354035404040403540404040404040403540404035403535403540354040354035404035404035404040403540403540404040404040404035404040354035404035404040404040353535353535353535353535353535003540353531000035403535310040403540404035403540404040354040403540404040404040404040404035404040404035404040354035404040400000000040000000004040000000003540403540403540004040403540354035353540354000000040004035404040403540353535404035404040354035400040403540404035404040404040404040404040354040404040354040400000000000000040354000000000400000000040400000000035404000000040004000403540353535403540404040404040354040404035403535354040354040403540354040404035404040354040404040404040404035403231262626262626263531313131313531353535353535404035404040404040354040354040354040404040354035403535354035404040404040403540404040354035353540403540404035403540404040354040403540404040404040404040404035404040404035404040354035404040404035404040404040354040404040403540403540403540404040403540354035353540354040404040404035404040403540353535404035404040354035404040403540404035404040404040404040404040354040404040354040403540354040404040354040404040403540404040404035404035404035404040404035403540353535403540404040404040354040404035403535354040354040403540354040404035404040354040404040403540354035403540354035403540353540353531000035403535310040404035404040404040404040403535404040354040354040404040354040404035404040404040354035403540354040403540404040404035404035404035403540404040404040404040404040353540403535403540404040404035404040404040404040354040404040404040404035354040403540403540404040403540404040354040404040403540354035403540404035404040404040354040354040354035404040404040404040404040403535404035354035404040404040354040404040404040403540404040404040404040353540404035404035404040403540353131313131303130313131313131313135353535353540404040403540403540403540354040404040404040404040404035354040353540354040404040403540404040404040404035404040404040404040403535404040354040354040404040354040404035404040404040354035403540354040403540404040404035404035404035403540404040404040404040404040353540403535403540404040404035404040404040404040354040404040404040404035354040403540403540404040403540404040354040404040403540354035403540404035404040404040354040354040354035404040404040404040404040403535404035354035404040404040354040404040404040403540404040404040404040353540404035404035354035403540354035403540354035403540353531000035403535310040354040404040354040403535404035354040353540403540403540404035403540354040404035404040404035404035404035403540404040354040404035354040403540354040404040404040404035403535404040404035404040403540354040403540404040403540404035354040353540403535404035404035404040354035403540404040354040404040354040354040354035404040403540404040353540404035403540404040404040404040354035354040404040354040404035403540404035404040404035404040353540403535404035354040354040353535313535354035353532313131313131313135353535353535354040404035404040403535404040354035404040404040404040403540353540404040403540404040354035404040354040404040354040403535404035354040353540403540403540404035403540354040404035404040404035404035404035403540404040354040404035354040403540354040404040404040404035403535404040404035404040403540354040403540404040403540404035354040353540403535404035404035404040354035403540404040354040404040354040354040354035404040403540404040353540404035403540404040404040404040354035354040404040354040404035403540404035404040404035404040353540403535404035354040403540354035403540354035403540353540353531000035403535310040403540354035404040404040403540404035354040404040404035404040404035404035404040403540404035404040354040403540403540404040404040404035404040354035354040354040404040404040404035404035404040404040404040404035403540354040404040404035404040353540404040404040354040404040354040354040404035404040354040403540404035404035404040404040404040354040403540353540403540404040404040404040354040354040404040404040404040354035403540404040404040354040403535404040404040403535353531353135313535313131313131313131353535353540354040354040404040404040403540404035403535404035404040404040404040403540403540404040404040404040403540354035404040404040403540404035354040404040404035404040404035404035404040403540404035404040354040403540403540404040404040404035404040354035354040354040404040404040404035404035404040404040404040404035403540354040404040404035404040353540404040404040354040404040354040354040404035404040354040403540404035404035404040404040404040354040403540353540403540404040404040404040354040354040404040404040404040354035403540404040404040354040403535404040354035403540354035403540354035403540353531000035403535310035404040404040403540354035404035404040403540353540354040404040354035353540404040403535404040404040404040404035404040404035404035403540404035404040353540403540404040354035404035403540403540403535404040354040404040404035403540354040354040404035403535403540404040403540353535404040404035354040404040404040404040354040404040354040354035404040354040403535404035404040403540354040354035404035404035354040403540404040404040354035403540403540404040354035354035403535313531313235313535353131313131313132353535354035353540404040403540403540354040403540404035354040354040404035403540403540354040354040353540404035404040404040403540354035404035404040403540353540354040404040354035353540404040403535404040404040404040404035404040404035404035403540404035404040353540403540404040354035404035403540403540403535404040354040404040404035403540354040354040404035403535403540404040403540353535404040404035354040404040404040404040354040404040354040354035404040354040403535404035404040403540354040354035404035404035354040403540404040404040354035403540403540404040354035403540354035403540354035403540353540353531000035403535310040404035403540404040404035404040354040354040404040404035403540404040403540353535404040354040403540403540404040354040404040404040404040404040404040404040404040404040404040404040354035403535404040404035404040354035404040404040354040403540403540404040404040354035404040404035403535354040403540404035404035404040403540404040404040404040404040404040404040404040404040404040404040403540354035354040404040354040403540354040404040403540404035404035404040404040403535313131313131353535313131313130313135313535354035404035404040404040404040404040404040404040404040404040404040404040404035403540353540404040403540404035403540404040404035404040354040354040404040404035403540404040403540353535404040354040403540403540404040354040404040404040404040404040404040404040404040404040404040404040354035403535404040404035404040354035404040404040354040403540403540404040404040354035404040404035403535354040403540404035404035404040403540404040404040404040404040404040404040404040404040404040404040403540354035354040404040354040403540354040404040403540404035404035404040354035403540354035403540354035403540353531000035403535310035403540404040354040404040404040404040354035404035354040354040403535403135404040354035403540404040403535354040403540403540404035403540354040403540354040404040354035404040404035403540354040353540354040354035404040403540404040404040404040403540354040353540403540404035354031354040403540354035404040404035353540404035404035404040354035403540404035403540404040403540354040404040354035403540403535403540403540354040404035404040404040404040404035403540403535403535323535313131353535353131313131313131353535353540404040354040354040403540354035404040354035404040404035403540404040403540354035404035354035404035403540404040354040404040404040404040354035404035354040354040403535403135404040354035403540404040403535354040403540403540404035403540354040403540354040404040354035404040404035403540354040353540354040354035404040404040404040404040404040403540354040353540403540404035354031354040403540354035404040404035353540404035404035404040354035403540404035403540404040403540354040404040354035403540403535403540403540354040404035404040404040404040404035403540403540354035403540354035403540353540353531000035403535310040404035403540404040354040403540404040404040354040403540404040404040404040354040403540404040354040404040403540354035404040354040354035404040354040403540354035404035404040404040404035404040403540404040404040354035404040403540404035404040404040403540404035404040404040404040403540404035404040403540404040404035403540354040403540403540354040403540404035403540354040354040404040404040354040404035404040404040403540354040404035404040354040404040404035404040354035313531313231353535353131313131313131353135354035354035403540404035404035403540404035404040354035403540403540404040404040403540404040354040404040404035403540404040354040403540404040404040354040403540404040404040404040354040403540404040354040404040403540354035404040354040354035404040354040403540354035404035404040404040404035404040403540404040404040354035403535353535353535353540404040403540404035404040404040404040403540404035404040403540404040404035403540354040403540403540354040403540404035403540354040354040404040404040354040404035404040404040403540354040404035404040354040404040404035354035403540354035403540354035403540353531000035403535310035403540404040403540403540404035404035404040403540404040354040404040404040404035403540354035404040404040404040354035403540404040404035354035403540403540404040404035404035404040354040404040403535404040354035404040404035404035404040354040354040404035404040403540404040404040404040354035403540354040404040404040403540354035404040404040353540354035404035404040404040354040354040403540404040404035354040403540354040404040354040354040403540403540404040354040403535353231313131353540353131313131313135323535353540404035403540354040404040403535403540354040354040404040403540403540404035404040404040353540404035403540404040403540403540404035404035404040403540404040354040404040404040404035403540354035404040404040404040354035403540404040404035354035403540403540404040404035404035404040354040404040403535404040354035404040403535353535353535353535354040404035404040403540404040404040404040354035403540354035404040403540353540354035404040404040353540354035404035404040404040354040354040403540404040404035354040403540354040404040354040354040403540403540404040403540354035403540354035403540353540353531000035403535310040404035403540404040404035354040404035404040404035403540403540404040403540404040404035404035404040403540404040404040404035404040404040354040404040403540404040403540354040354040403540354040354035353540404040354035404040404040353540404040354040404040354035404035404040404035404040404040354040354040404035404040404040404040354040404040403540404040404035404040404035403540403540404035403540403540353535404040403540354040404040403535404040403540404040403540353535353131353135353540353131313031313132353535354035404040404040403540404040404035404040404040354040404040354035404035404040354035404035403535354040404035403540404040404035354040404035404040404035403540403540404040403540404040404035404035404040403540404040404040404035404040404040354040404040403540404040403540354040354040403540354040354035353540404040354035353535353131313135313535354040404040354035353535353535403535354035353535354035353535353535353535353535404040354040404040403540404040404035404040404035403540403540404035403540403540353535404040403540354040404040403535404040403540404040354035403540354035403540354035403540353531000035403535310035404040404040404035404040403540354040404040404040403540403540404035404040404040404040403540350000000000403500400000000000000000354000000040350000003540354040000035353540000000404035404000004035400000000040000040404040350000000000403540404040400000000000404035404040000000404040400000004035000000354040354035404035404040403540403540403535403540404035403540404040353535404035404040354040404040354035403540404040404040403540404040354035404040404040404040353535313135313131354040353031313131313131313535353535354040354040404035404035404035354035404040354035404040403535354040354040403540404040403540354035404040404040404035404040403540354040404040404040403540403540404035404040404040404040403540353535404035403540403540404040354040354040353540354040403540354040404035353540403540404035404040404035403540354040404035353531313131313131313535353540404040403535353535353535353535353535353535353535353535353535353535353535354040403540403540403535403540404035403540404040353535404035404040354040404040354035403540404040404040403540404040354035404040404040403540354035403540354035403540353540353531000035403535310040353540354040404040404040354035404035403540354040354040404040404040404040404040404040404035404035004040354000403540004040400040400040403500404000404040403500403500404040004040004035400040400040404000403535003500404040004040403540004040354035403540003540404040404000404040004040004040400040350040354040403540404035403540404040404035404035404040404040404035404035404040404040404040354035404035404040354035354035404040404040404035403540403540354035404035403535313131313531313135313131313131313131353535354035404040354035404040404031313540354040403131314040354040354040404040404040403540354040354040403540353540354040404040404040354035404035403540354040354040404040404040404040404040404040404035404035404040354040403540354040404040403540403540404040404040403540403540404040404040404035403540403540404035403535403535353531313131313131313131353535403535353535353535353535353535353535353535353235323535313535313531353235354040404040404035404035404040404040404035404035404040404040404040354035404035404040354035354035404040404040404035403540403540354035354035403540354035403540354035403540353531000035403535310040404040403540354040354040404035403540403540403540403540354035404040404035353540354040354040404035004035400000354040003540400040400040354035404000403540400040403540003540353540004040004040354000354000404040004035403500000000404040000035404035404035004035403540354000404040353535003540403540400040354040354040353540404035404035404040403540354040354035404040404035404035403535403540404040403540403540404040404040354035404035404040403540354040354040354040354035313135313131353535353235353131313131313535353535403535404040354040354000003135403540403100264040404040354040354035354035404040404035404035404040404040403540354040354040404035403540403540403540403540354035404040404035353540354040354040404035404035404035354040403540403540404040354035404035403540404040403540403540353540354040404040354040354040404040404035353126000000003131313135353535353135353531313135313131313535313131353131323130313531313131303131353535354035404035404040403540354040354035404040404035404035403535403540404040403540403540404040404040354035404035404040403540354040354040403540354035403540354035403540353540353531000035403535310040354040354040404040404040404040354040354040354040404035404035403540354040403540404035404035403540004040004040004040003540400040350040404035404000354040350040404040004040350000403540004035353500404000403540003540400040400040404000403500403540403540004040354040354000403540404035004040354040350035403540404040404040404035404040403540404040354040403540403540404040404040403540404035403540353535354040354035404035404040404040404040404035404035404035404040404035353535353535353535353540353131313131313531353540354040404040354040404000003140403540403100264035404040404040404035404040354035403535353540403540354040354040404040404040404040353540354040354040404035404035403540354040403540404035404035403540354040404040404040403540404040354040404035404040354040354040404040404040354040403540354035353535404035403540403535312600002600000026313131353535320026353526003135313100313531310031320000313100263131000000000032353535354035404040403540404040354040403540403540404040404040403540404035403540353535354040354035404035404040404040404040404035404035404035354035403540354035403540354035403540353531000035403535310040403540404040403540403540403540403540404040404035404040403540404035404035404040354040354040404040004040004035003540004035400040400035403540354000403535400040404040004040004035404040004040404000354000404035004040400035400035400035404000404040404040000000004035404000000000004040000000000040400040403540404040354035404040354040404040354035403540404035354040404040404040404040354040404040404040353540404040354040404040354040354040354040354040404040403540353535353535353535353535403131000000153131262635353535312631354040403126264000003100003135403100262600263140403126314031263140404031260000313535312600263126264040403100003140262635354031000026314035312626403531263135404035403126264040350000263126314040312600002635404031000031312631403531000000313535404040404040404040404035404040404040404035354040404035403531262b2b26262600000031313131354031002635352600313131310031313531003031000031310026313100003131313135353540404035404040404035403540354040403535404040404040404040404035404040404040404035354040404035404040404035404035404035404035404040404040354035403540354035403540354035354035353100003540353531003540354035404035404040404040404040354035404035403540354040403540354040404040403540404040354035404000354000404040003500403500004040003540350040000000354035350040400040404000354000404040004035004040400035403500354040004040000000004040400040354040354000403540004035400040404000404000404040003500000040353540404040403535354035403540404035403540404035403540353540404040404040403540354040404040354040404040354035403540403540404040404040404035403540403540354035403535353535353540354035000000000000000000263535353535000035353540000026400000003100003140310000263100004040260031403100263535310000000000314026000031260000404031000000314000003140310000310000314031000040402600314040404040310000403500003126000031353500003131002635310000263100003140260026312600314035354040404040404040354035404040404035404040404035403540352c2b2b2c2b2b2626000026313135353532002635352600313132300031323531003131000031300026313100263135323532353535354035403540404035403540404035403540353540404040404040403540354040404040354040404040354035403540403540404040404040404035403540403535403540354035403540354035403540354035353100003540353531004040354040354040354040354035403540404040404040404040353535354035404040353535404040404040404040354000350040404040004000403540004040350000004035400040000040403500004035404040000000403540400000403540000000000000000040003540003540350035400040404040404000403535350040354000000035354040000000404040003500003531404040404040404035403540403535403540354040404040404035404040354040404040404035404040404035403540404035404035404035404035403540354040404040404040403540354035353535353535353531000031353200000031313135353535260026262626000031400000314031002640310026404000003140260031403100264031000026353100004000003140310000354031002640354000003540000031403100004031000035352600314040353535310000403100264040260031352600313540312635310000354026003140313135403100264040403540404035404040404040403540404040403540354040403540402b3131313b2b2b262600003131353535310000262600003131313100313135260031260000263100263131002635313235353540404040354035404035354035403540404040404040354040403540404040404040354040404040354035404040354040354040354040354035403540404040404040403540354035403540354035403540353540353531000035403535310040403540404040354040404040403540403540404040403540354040403540354035404040404035404040403540404035004000403540400040004040404040404040403540354035404040354040404040404040404040353540403540404040404000404035004040400040400040404000404000404040404035003540404000403540354040404040354040404035404040354040404035404040404040404040404040404035403540354040403540404040404040404040403535404035404040404040354040354040404035404040404040354040354040404040354035353535353535353535403540260000353531000000263135313535353000000000000000354000003140310000403100264035260031402600314031002635260000314040313140260026353100004040310026404040000031320000314031000035310000403526003135404040403100004031002640402600314000003131313131353100003140260031403531260000002640354040404040404040404040353540403540404040404035404035404031313131313b2b2b260000313535354031000000000000313131310031313531003100262600310026313100263135313535354040404040404040404040403540354035404040354040404040404040404040353540403540404040404035404035404040403540404040404035404035404040404035403540354035403540354035403540354035353100003540353531004040404035404040403540404040404035404035404040404040404035403540354040403535404040404040403540404000003540404040400000404035404040354035404040354040403540354035404040354040404040403540403540404040400040404000354040400000000000004040004040354040404000404040350035403540404035354040404040404035404040403535404040404040404040354040403540354040403540404035403540354040403540404040404035404035404040404040404040403540404040354040404040403540403540404035403535353535353535353535353531000031310000260000313135313535320000313100002640400000353531000035310026354026003140260031403100264026000031354040404035310000000000404031002640404000003531000031403100003135000035402600314040403535310000403100263540260031350000000000000031403100000000003135310000000000353540354035404040354040404040403540403540404040404040404040353131403535313b2c262600353135353532002635352600313135310031353131002600313100260026313100263135353535354040404040354040403540354040403540404035403540354040403540404040404035404035404040404040404040403540404040354040404040403540403540404040354035403540354035403540354035354035353100003540353531004035404040403540404035404040404040353540403540404040354040404035404035403540353540354035404040403500003535403535400000404040404040354035404040403535404035403540354035404040354040404040404035404040400040354000404035404000354040404000403535404035404000403540004040354040354035403535403540354040404035404035354035354040354040404040403540354040404035354040354035403540354040403540404040404040354040404040403540404040354040403540404040404035354040354040354035354035353535353535354035260000000026312600263131353135350000313500003140400000313531000040310026403526003135260031403100264031000031403526314040353531310000403531002635404000003135000031403100003532000040402600314035403540310000353100264040260031402600313535260031404035313126003135260026313135404035403540354035404040354040404040404035404040404040354040403135353540353b3b2b0031313535354031002635352600313531310026313131002600313500260026353100263535353535354040354040404040403540354040404035354040354035403540354040403540404040404040354040404040403540404040354040403540404040404035354040354035403540354035403540354035403540354035353100003540353531004040403540404035404040403540354035404040404040404040404040403540354035404035354035404040404040000000404035404035403500000040004040404035403540404040404040403540403540403540353535404035403540403540403500000035404040354040000000000040354040404040000000000000404035403540354040353540354040404040404040404040354040354035403540403540404040354035404040404040404035404035404035403535354040354035404035404035404040354040403540404040354035403540404040404035403535353540353540353540353535353100000000313131313131313535353100313100003135400000263526002640310000313500003140260031353100263531260000313100004031002640310000403126000031353500003135260031402600264031000031310000314035404035310000403500003135000030403100263535000040350000313526003135310031403126314040403540403540403540353535404035403540403540403540404035404031353d3531312b2b263535353535403100264035260031310000000000313100000035353100002635310026353535353535403540354040354040404035403540404040404040403540403540403540353535404035403540403540403540404035404040354040404035403540354040404040404035403540354035403540354035403535403535310000354035353100404040404035404035403540404040404040404035354040404040404040404035404035404035404035353535403540354040354040354040404040404040404035403540404040404035404040404040403540403540354040403540353535404040404040404040354040354035404040404040404040353540404040404040404040354040354040354040353535354035403540403540403540404040404040404040354035404040404040354040404040404035404035403540404035403535354040404040404040403540403540354040404040404040403535403535354035403535353535403535353535150000310000313131313131353135310026260026404040000031000000354031003100000031404026003140310026404035260000000035403500000000003135260000000031400000314035000000002631403100262600000035404035404031000035353100000000003140353100000000354040310000000000353535000000002635404040404040403540403540354040403540353535404040404040404040354031313131352b2b31353535404035353131353531313531313131313131313131313535313131313535313135404040354040404040404040404035403540404040404035404040404040403540403540354040403540353535404040404040404040354040354035404040404040404040353540354035403540354035403540354035403540353531000035403535310035404040404040403540404040404035403540354040354035404040404040404040403540404035404040404040404040403540404040353535403540354040404035403540354035404040404040403540403540403540403535404035403535353540354040404040404035404040404040354035403540403540354040404040404040404035404040354040404040404040404035404040403535354035403540404040354035403540354040404040404035404035404035404035354040354035353535403540404040404040354040404040403540354035354035403535353535353535353535353535403500003035260031313131313131353535000000003135404031313531313535403531353531314040352600314035313540353540313131403535353531313135404035310026313540313535403535313131354035353135353131354040403540403100004040403131312600313540403131313535403540313131313535403535313131404040404040403540403540403540403535404035403535353540354040404040404031312b2b2b3135354035353540403540354040354035403540354035354035354035354035403540353535404040403535354035403540404040354035403540354040404040404035404035404035404035354040354035353535403540404040404040354040404040403540354035404035403540354035403540354035403540353540353531000035403535310035403540404040404040354040404040354040403540403540404035404040404035404040404035403540403540404035404040354040354035404035404040404040403540404035404035404040404035404035404035354040404035404040403540354035404040404040403540404040403540404035404035404040354040404040354040404040354035404035404040354040403540403540354040354040404040404035404040354040354040404040354040354040353540404040354040404035403540354040404040404035404040404035404040354035354035353535353540403540354035353500002631000031313131313131323535310000003140404040404040354040403540403540404040402600313531002635404040403540404040354035403540404040310026354040000031354040403540403540404035404040404035404040403100003540403540402600314040354040354035404035404040404040403540404035404035404040404035404035404035354040404035404040403540354035404040404040353535353540353540404035404035404040354040354040354035404040354035404035354035404040403540403540354040354040404040404035404040354040354040404040354040354040353540404040354040404035403540354040404040404035404040404035404040354040354035403540354035403540354035403540353531000035403535310040404035404035354035404035403540404040403540354035404040404035404040404040354040354035404040354040354035404040404040404035403535404040354035403540354040404035403540404040404035354035404035403540404040404040354040353540354040354035404040404035403540354040404040354040404040403540403540354040403540403540354040404040404040354035354040403540354035403540404040354035404040404040353540354040354035404040404040403540403535403540403540354040404040353540353535354035403535404040354035404031260000003131313131313131353135310000003540353540404035403540354035404040403540352600314031002635403540403540354040404040404035404035312631404035000031404040403540354035404040404035404040404040353100004035404040352600314035404040404040404035403535404040354035403540354040404035403540404040404035354035404035403540404040404040354040353540354035403535404040404035403540354040404040354040404040403540403540354035403540353540354040404040404040354035354040403540354035403540404040354035404040404040353540354040354035404040404040403540403535403540403540354040404040354035403540354035403540354035403540353540353531000035403535310040354040403540354035404040404040354040404040403540354040354040404040404040404040354035354035404040403540404035404035404035404040403540353540404040353535403540404035403540404040404035404040404040403540403540404035403540354040404040403540404040404035403540403540404040404040404040403540353540354040404035404040354040354040354040404035403535404040403535354035404040354035404040404040354040404040404035404035404040354035403540404040404035404040354035353535353535353540404040403540403540353531353535313131313131313235353540353540404040354035354040404035353540354040403540354035313540403540404040404040354040354040403540354035404040313135354040404040403540354040354040404040404040404040354035354035404040403540404035404035404035404040403540353540404040353535403540404035403540404040404035404040404040403540403540404035403540353535353540353540404040404035403540403540404040404040404035403540354035353535353535404040354040354040354040404035403535404040403535354035404040354035404040404040354040404040353535353535404040354035403540404040404035404040404040354035403540354035403540354035403540353531000035403535310040353540404040404035403540404035403540404040354035404040404040354040403540403540354040403540404040403540354040404040404040404040404040403540403540404040404040404040354040403540354040403540354040354035403535404040404040354035404040354035404040403540354040404040403540404035404035403540404035404040404035403540404040404040404040404040404035404035404040404040404040403540404035403540404035403540403540354035354040404040403540354040403540354040354035353535403535354035353540354035403540404035353535353131313131313535353535354040404040404040354040354040404040404040404035404040354035404040354035404035403540353540404040404035403540404035403540404040354035404040404040354040403540403540354040403540404040403540354040404040404040404040404040403540403540404040404040404040354040403540354040403540354040354035403535404040404035353535353535354035404040403540354040354040403540404035403540354035403535354035353535353540404035404040404040404040404035404035404040404040404040403540404035403540404035403535353535353535354040404040403540354040403540354040404035403540354035403540354035403540353540353531000035403535310040404040404040403540354035404040404035404040404035404035404040403540404040404040353540404040404035404040403540404035404040354040404040403540354040354035403540354040354035404040403540354040354040404040404040404040404035403540354040404040354040404040354040354040404035404040404040403535404040404040354040404035404040354040403540404040404035403540403540354035403540403540354040404035403540403540404040404040404040404040354035403540404040403540403535353535353540353535354035404040354035403540354035353131313131313532353535404035404031314040354035404035403540354035404035403540404040354035404035404040403131262631314040403540354035404040404035404040404035404035404040403540404040404040353540404040404035404040403540404035404040354040404040403540354040354035403540354040354035404040403540354040354040404040404040404040353535353535353535353535354035404040403540353540404035403540354035353535353535353135353535353535403540353535403540354040404035403540403535404035403540403535354040404035403540353535353535323535353540404040354035403540404040403540404040354035403540354035403540354035403540353531000035403535310040353540404035404040404035404035354035403540404040354040354035404035404040404040404040354040404040404035404040404040404040404040403540404035404040354040354040404035403540354035404040403540404035403540403535404040354040404040354040353540354035404040403540403540354040354040404040404040403540404040404040354040404040404040404040404035404040354040403540403540404040354035403540354040404035404040354035404035354040403540404040403540403535403535353535354035353535354040403540354035404040354040354035353531313131313235353535354040404000264040403540404035404035404040403540354040403540404040354040403540350026313131003135404040404035404035354035403540404040354040354035404035404040404040404040354040404040404035404040404040404040404040403540404035404040354040354040404035403540354035404040403540404035403540403535404035353535323131313531353535403535404035353535403535354035353535353535354035353535313532353235353535353535353535353535353535353535354035353535353535353535353535353535353535353535353535313531353135353535403540404040403540403535403540354040403540354035403540354035403540353540353531000035403535310040404040403540404040404040354040404040404040354040404040404035404040354040354040354040353540404040404040404035404035404040404040403540354040354040404040354040404040404040354040403540403540404040403540404040404035404040404040403540404040404040403540404040404040354040403540403540403540403535404040404040404040354040354040404040404035403540403540404040403540404040404040403540404035404035404040404035404040404040354040404040404035404040404040403535353535354035403540354040403540403530313135404035313135313131313131353135353531354000263131354035313540403531313540404040403531354040354040353131353135352630313531002635353031354040353131313540404040354040404040404035404040354040354040354040353540404040404040404035404035404040404040403540354040354040404040354040404040404040354040403540403540404040403540404040403535353231313131313131353235354040404035403535353535403535353535353535353231262626303131353135353535353535353535353535353535353535353535353535353535353535353535353535353535353531262626313131353135354035354040404040404035404040404040404035354035403540354035403540354035403540353531000035403535310040354035404040403540354040404040354035404040403540354040354040353540404040404040354040404040354035403540403540354040404035403540404040404035404035404040404040404040354040354040404040403540403540404040403540354040404035403540404040403540354040404035403540403540403535404040404040403540404040403540354035404035403540404040354035404040404040354040354040404040404040403540403540404040404035404035404040404035403540404040354035404040404035403535353535354035353535403540404040354040350000000026404000002600003031260035350026353200304000002600263540002640350000260031404035403100264040404040260026260026403100000000003135000026003140260026262635404040403540354040354040353540404040404040354040404040354035403540403540354040404035403540404040404035404035404040404040404040354040354040404040403540403540404040403540353535353131313131313131313535353535403535353535353535354035353535353535353100263131000031313135313532353535323532313531353535353535323535353532353535353535353535313535353535353100303126000031353132353535404040354035404040404035403540404040403540354035403540354035403540353540353531000035403535310040404035354035353540403540404040403540354035404040404040404040404040354040354040404040404035404040404040354040403535404040354040354040404040353540354040354040404040354035403535404040354040354035404040404040353540353535404035404040404035403540354040404040404040404040403540403540404040404040354040404040403540404035404040403540404040354040404035403540404040354040404040354035354040403540403540354040404040403535403535354040354040404040354035403535403535354040404040354040404040260030323100313500263531003131260031350026403100314000263531003140002635260035402626404040403100263540404035000035350026402600313231354026003540262635303140310031354035404040404040404040404040354040354040404040404035404040404040354040403540404040354040404035404040403540354040404035404040404035403535404040354040354035404040404040353535313126000000263131313532354035403135353535353531313135353531313135313100303131260031313135323531313131313131313131353131353131353131313531313135313131313131353131353131313100313130260031323535353540403535354040354040404040354035403540354035403540354035403540354035403540353531000035403535310035404040404035404035404040354040404040404040354040354040403540403535404040403540354040404040404035403540354035404040403540404040404040404040404040403540354040404040404040404035404040354040404040354035354040404040354040354040403540404040404040403540403540404035404035354040404035403540404040404040354035404040354035403540404040354040404040354040404035403540404040404035404040354040404040404040403540353540404040403540403540404035404035404035403535353540354035403540404035404040353140403100264000003131002631260035350026403100313500264031003140002640000031313131404040353100263540404040310031310026403526262631354000003131313140312626000035404040354040354040403540403535404040403540354040404040404035403540404035403540354040404035404040404035404040403540354040404040403540404035404040404040404040354035354040353531310000260000000031313135353535310026353531353131003135312600260026313100000000002631260035323100000000003530002635260030322600353100313526003135002635260035310026313100313100000000002631353235353535403540403540404035404040404040404035403540354035403540354035403540353540353531000035403535310040404035403540353540403540403540354040354040353540404040404040404040354040404040404035404035404040404040354035403540354035403535353535353535353535353535353535354035403540354035353540404040404035404040404040354035403535404035404035403540403540403535404040404040404040403540404040404040354040354040404040403540354035404035403540403535354040404040354040404040354035354040403540403540404040404040354040404040403540354035354040354040354035403535354035354035404040404035404040404040403531260000314035312600003131260035350026353100314000263531003140002640000026262600353540403500000000263140353126260026403100313100263500002626260040260000003140354040353540404040404040404040354040404040404035404035404040404040354035403540403540354040353535404040404035404040404035403535404040354040354040404040404035404040404040353535080827260800000000313135353540310026353135313231003135310026313100313100263131313131260032352600313126003131003131310031312600323000313126003531002631260031310026353100313100263131313131323532353540354035354040354040354035404035404035354035403540354035403540354035403540353531000035403535310040354040404040404040354035404040404040403540354035403535354040404040404040354035404035404040354035404040403540353535353535353535353535353535353535353535353535353535353535353535354035353540404040354040403540404040404040403540354040404040404035403540354035353540404040404040403540354040354040403540354040354040404035403540404040404040353540403540403540354035404040404040404040403540354040404040403540404035404040404040404035403540404040353540353535403535353540354040354040403540350000000026354031303531003131260031310026353100314000263531003135002635310035350026404040403100263131000040312635400026403100314026004031003540002635002635313140403540354035403535354040404040404040354035404035404040354035404035404040403540354040404040404035354040354040354035403540404040404040404040354035404040404040354040403540353532131327272726260000263131353535310026353531353131003131310031353000263531262626313531260035323100263100003230003135310031352600313100313126003135002631260031350026313100313531262626313531353135353535404040404035403540404040404040354035403540354035403540354035403540353540353531000035403535310040354040404040404035404040354035403540404040354035354040403540403540403540354040404040404040354035353540353535353535323535353535353532353135353535353135353535353135353535353535353535353535354035403535403540404040404040354040403540354035404040403540353540404035404035404035403540404040404040403540404040354040354040403540404040354040404035404035404035404040404035354040354040354040404040403540354035354035404040404040403540404035403540403540353535353535404040404040404040404040310000313540404031002600003131260026000026000000313500002600003540002640310026260035353540403100263540260031310026260031353500263100314031002626003540310026003140404040354035354040403540403540403540354040404040404040354040404035404035404040354040404035404040403540403540403540404040403535404035404035404040404040354035403535403540403513131313131313080000003535353535310000000026313131003135310031313100263126003126003131260031323531262600003531003131310031312600313100313126003531002635260031350026313100313126003131003135313535353540404040403540404035403540354040404035354035403540354035403540354035403540353531000035403535310040404040354035404040403540403540404040354035404040403535404040404035404040403535403540354040354035403540353535313535353535313135313535353535353535353535353531353535353535303535353535353535354040354040404040403540354040404035404035404040403540354040404035354040404040354040404035354035403540403540354040404040404035404035404035404040354040403540354040404040404040403540403540404035404040404040403540404040404035403540404040354040354035353535353540354040354035404035404035404040310031403531403535313131313131313131313135323131354031313131354035002640403531313540404035403100264035260035403131313135404035313131003135353131353540403131314040354035404040403535404040404035404040403535403540354040354035404040404040403540403540403540404035404040354035404040404040404040354040354040403540404040404040354040404040403532323232131313082600003135353540310026313100003131000031310026353100313500263531003135260026313126313526003531002635310031352600353100313526003131002635260035350000353100313500263531003135353535353535403540404040354040354040404035403540403540354035403540354035403540353540353531000035403535310040354040403540403540403540404040354040404040404040404035403535404040354035403540404040404040404040354035353535353531353035353532353135313531313235313531353135353135313531353531353535353535354040354040403540404035404035404035404040403540404040404040404040354035354040403540354035404040404040404040403540404040404035404040404040403540404035404040403540354035404040404040404040353540353540404035403540404035404040354040354040354040404040354035403535353540404035404040404040404040350000260000354040353535353131353135353535353540353535404040354040002635403540354040404040403100000000003135404040354035404040354040313140403540403540404040354040404040404040404035403535404040354035403540404040404040404040354040404040403540404040404040354040403540404040354035403540404040404040404035354035354040403540354040403540403532323535323213132726003135354040310026353526003131002600353000260026353531003126003135262626263500002600263531002600000026000000353100000000260000002635260035350026000000313531003126003135353535403540354040354040354040404035404040404040354035403540354035403540354035403540353531000035403535310040403540404035404035404040354040353540404040354035403540354040404040404040404035404035404040354040354035353535313135353231303131353132353132353531353135313235313235323530323135353535353535354035404035404035404040354040354040403540403535404040403540354035403540404040404040404040354040354040403540404035403540404040353540404040404040404040354035404035404040354035403540404035404040404040404040404040354040354040403540403540404035404035353535353535403540354040403540404040404040403531263135403535353535353135313535353535354035354040404040403540313140354040403540354035403531313131314040404040404040403540403540404035404035404040354040353540404040354035403540354040404040404040404035404035404040354040403540354040404035354040404040404040404035403540403540404035403540354040403540404040404040404040404035404035404035323540353213132700263535404040310026353500003131313531353531313135353540313131312631313135313535313131353535313531313135313135353531353131353531313535313135353135313131353540313131312631353535354035403540403540404035404035354040404035403540354035403540354035403540353540353531000035403535310040404035354040354040404035403540404035354040404040404040403540353540403540354040404040403540404035403540353535353531313531353135313531353531313131313231353131353131313131313531313135353535354040354040404040353540403540404040354035404040353540404040404040404035403535404035403540404040404035404040354040404040354040354040354040354040354040404035404040403540403540404035404040353535354035404040403540404040403535404035404040403540354035403540353540353540404040354040354040354040404040404035404035353535313532353235353535353535403540403540404040354040404035404035404040354040403535353540354040404035404040404035354040354040404035403540404035354040404040404040403540353540403540354040404040403540404035404040404035404035404035404035404035404040403540404040354040354040403540404035353535403540404040354040404040353535323235353532321308313540353540310000000000313535353535404035403540404040404035403135354040404040354040354040354040354040354040404035404040403540403540260035353535403535354035404040403135404040403535404035404040403540354040403535404040354035403540354035403540354035403540353531000035403535310035404040403535404035404040404040403540404035404040354035404040404040404040404035403540404035403540353333333330303033332828142826263033333033333030303330303033333330333f3f303031313135353540354040354040354040404035354040354040404040404035404040354040403540354040404040404040404040354035404040354035403535404040404040403540403540354040404040404040403540404040404035403540404040354040404040354035403540403540404040353540403540404040404035353535354035403535403540403540404040404035404040354040353535353535313531313531353535353540353535404040404040404035404040404040354035404040403540404040403540354035404035404040403535404035404040404040403540404035404040354035404040404040404040404035403540404035403540353540404040404040354040354035404040404040404040354040404040403540354040404035404040404035403540354040354040404035353232323232132731353535404040353131313131353535354040404040404040354035404040354035403535404040404040403540403540354040404040404040403540404040404035312640404040354040404040354035403540403540404040353540403540404040404040354040403540403540354035403540354035403540353540353531000035403535310040403540404035404040403540404035404040354040403540404040354040404035404040403540354040354040403540353330333330283033282828303028002830282833302814303030282830333333333333282830303035353535404035354035260000313540354030263135352626354026263540313131403126313540262635354031260000313540403540404035404040354040404040354035404040404040404040404035404035404040354040404035403540404035403540404040403540404040354040403540404040354040403535403535354035403535354035404035404035404040404040403540403535353535313135353535353535353535403540404040404040354040354040403540404040354035404040354035404040404035404040403540404035404040403540404035404040354040403540404040354040404035404040403540354040354040403540404035404040404035403540404040404040404040403540403540404035404040403540354040403540354040404040354040404035404040354035323232133235354040403540404035404040403540404040354040404035403540403540404035404040354040404040354035404040404040404040404035404035404040354040404035403540404035403540404040403540404040354040403540404040354040403540404035404040354035403540354035403540354035403540353531000035403535310040404040404040354035404040354040404035403540354040404040354035404040403540404040404040404035403535403330333330283031302830333328262828302833282826303033302828333333333333282830303335313540354035403500000000000035403526003140350000404000003535260031403100263540000035403100003126003040404040354035354035403540404040404040404035404035404040404040404040354040404035404040404035404035354040354040354040404040404040404035403540404035404040353535353535354035353535403540403540403540403540354040403535353535313535313535353535354035354040354040404040404040403540404040354040404040354040353540403540403540404040404040404040354035404040354040404035403540354040404040354035404040403540404040404040404035403535403540354040404040404040403540403540404040404040404035404040403540404040403540403535404035404035404040404040404040403540354035353540404040354035403540404040403540354040404035404040404040404040354035354035403540404040404040404035404035404040404040404040354040404035404040404035404035354040354040354040404040404040404035403540404035404040403540354035403540354035403540354035403540353540353531000035403535310040403540404035404040404035404035404040404040404040404040404035353540404040354040354035404040404035403333283030283333301428333328142830282830282826303330302830333333333f312828303030353535354040404026002635352600263540260031403500003540000035402600314031003140400000354000003135352626403540404040404040404040354040404040404040404040403535404040404040354035403540404040354040404040404040403540404040404040403540404035404040404035404035353535403535403535403540353540353540404040354040404035353540353535313535313531353535353535354035354035354040404040403540354035404040403540404040404040404035404040404040404035404040354040404040354040354040404040404040404040404040353535404040403540403540354040404040404040404035404040404040404040404040353540404040404035403540354040404035404040404040404040354040404040404040354040403540404035403540403540404040404040404040404040403535354040404035404035403540404040404040404040354040404040404040404040403535404040404040354035403540404040354040404040404040403540404040404040403540404035404040404035404035404040404040403540354035403540354035403540354035403535310000354035353100404040403540403540354040354040403540404040354040354035404040404040403540404040404035404035404040404033303033333030312828283331280028283028303014283033303028303f3330313f31282830303135353535353540350000314040310000353526003140350000403500003540260031353100264040000035310000313535353535404035404040404040403540353540403540403540353540403535403540404040404035404040354040404035403540354040403540403540404040404035404035403540403540404035403535353535404035353535403540404035403540404035353540353535353531353135353535353535353540353535404035354035404040404040354040403540404040354035403540404035404035404040404040354040354035404035404040354040404035404035403540404040404040354040404040403540403540404040404040354035354040354040354035354040353540354040404040403540404035404040403540354035404040354040354040404040403540403540353540353540403540404040354040354035404040404040403540404040404035404035404040404040403540353540403540403540353540403535403540404040404035404040354040404035403540354040403540403540404040404035404035403540403540404035404040403540403540354035403540354035403540353540353531000035403535310040354040404040403540404040403540354035354035403540354040354040354035403535403540404040404035404035403333333330303028283328303330142828282830282826303330303033333333333f33282831303035353540354040300000353540350000314026003140350000403500003540260031403100263540000035350000000000000035404040354040354040404040404035404040354040404040354040354040404035404040404040404040404040404040404040404035404040404035404040404040354040404040354035353540353540353540353535353540403540353540353535354035353535313531353535353535353535403535403540403540403540404040354040404040404040404040404040404040404040354040404040354040404040403540404040403540354035354035403540354040354040354035403535403540404040404035404035404040404040403540404035404040404035404035404040403540404040404040404040404040404040404040403540404040403540404040404035403535354035403540353540354035403540403540403540354035354035404040404040354040354040404040404035404040354040404040354040354040403535404040404040404040404040404040404040404035404040404035404040404040354040404040354035403535403540354035403540354035403540354035403540353531000035403535310040404040354040354040404035404040403540404040404040403540404040354040404040354040404040404035404040353333333033303028303330283330142833302833282826303030302828333333333333280028303135353535404040310000354040350000313526003140350000404000003540260031403100264040000035400000313535000040404040354040403540404040354040404040354040403540404035403540404040404040403540404035404040404035404040404040403540404040404035404035404040403540404035403535353535354035403535403540353535403535353540403535353535313535353135353535354035353540353535404040354035404040404040404035404040354040404040354040404040404035404040404040354040354040404035404040403540404040404040403540404040354040404040354040404040404035404040354040404035404040404035404040354040403540354040404040404040354040403540404040403540404040404040354040404040403540403540353535353535353535404040404040404035403540403540404040353540354035403535403535353540354040354035403535403535353540353540353540354035354040403540404035404040404035404040404040403540404040404035404035404040403540404040354040404040403540354035403540354035403540353540353531000035403535310035404035403540404040403540403540404035404040354035404035353540404040354040353540404040354040404040353028263028283033282828333330142830303333331428303030283030333333333f33262630333035323540354035310000354040350000314026002635310000404000003540260031353000003131000035402600313530003140403540404040403535404040354040403540403540354035404040403540404040354040403540353540404040403540404040404035403540403540403540354040404040354040354040354035354035353535354040353535354035353535404035353540353535313535353535353535353535354035403540354040404035404040403540404035403535404040404035404040404040354035404035404035403540404040403540403540404035404040354035404035353540404040354040353540404040354040404040353540404035404040354040354035403540404040354040404035404040354035354040404040354040404040403540354040354040354035403535353535353535353535354040403540353535353535353535353535353535353535353535353535353535353535353535353535353535353535353535353535353535353535403540353540404040403540404040404035403540403540403540354040404040354040354040403540404035354035403540354035403540354035403540353531000035403535310040404035404035403540404035404040404040403540404040403540403540404040404040403535404040404040354040403026002628283033302828333326282828282830262828303030302830333333333f3f280030333035353535354040350000314040310000354026003100000031404000003535260031403100300000002640404026000000263540404040403540404035354040404040404040354035404035403540404040354035404035404035403540404040404040403540404040403540404040403540403540354040403540404040403540353535353535403535354035354035354035353535353535353531353531353535353535403535403535404040354035404040403540354040354040354035404040404040404035404040404035404040404035404035403540404035404040404040403540404040403540403540404040404040403535404040404040354040403535404040404040404035403540403540354040404035403540403540403540354040404040404040354040404040354040404040354040353531353131313135313535354035404040353535353535353535353535353535353535353535353535353535353535353535353535353535353535353535353535353535353535354035403540404040404040403540404040403540404040403540403540354040403540404040404040354040403540354035403540354035403540353540353531000035403535310040403540403540404040404040353540404040403540404040404040403540404040354040404035404040404040404040402626262628283031332828303328262828262831282628303030303030333333333f33282830333035353535353540400000303535260026404035353535313135404000003535353535404035354031304040403540313131354040404040404040354035354035404040404040404040404040404040404035404040404040404040403540354040403540404035404035404035404040354040354040404040404035354035354035354035353535353540354035353535354035353535353535313535313535353535353535353540353540354040404040404040354040404040404040404035403540404035404040354040354040354040403540403540404040404040353540404040403540404040404040403540404040354040404035404040404040404035403535403540404040404040404040404040404040403540404040404040404040354035404040354040403540403540403540404035404035353531312631313131313535353535404035353535313531353531353531353135313535323132353135313531353532353231353135313531353135323532353132353531353235353540403540354040403540404035404035404035404040354040354040404040404035354040404040354040354035403540354035403540354035403540353531000035403535310040404040403540404035404040404040403540404035404040403540404035404040403540404035403540404040404035402626282626283333282828333130002628282830260028303030302828333333333f33282628303035353535354040353100002626000031404040354040404040404000003540260030404035404040354040404035404040354035404040404040404040354035354035404040403540354035404040404040354035404040404035404040354035404040404035403540353540404040404040354040403540404040404040354035403535403535353535353540353535353535353535313535353135353535353535353535354035354035403540354040404040403540354040404040354040403540354040404040354035403535404040404040403540404035404040404040403540404035404040403540404035404040403540404035403540404040404040404035403535403540404040354035403540404040404035403540404040403540404035403540404040403540354035354040404040404035353100000000000030313132353535353131313131353135313131353131353131313132303131313135313131313135353230313131313131313131313532313031313135313535353535404040354035404040404035403540353540404040404040354040403540404040404040354040403540403540354035403540354035403540353540353531000035403535310040403540404040354040354040404035404040404035403540404035404035404040404040404035403535404040403540353028282828283328282814283333280026282826262626303330303130333330333f33280028302835353535404035404031000000003140403540403540404040354000003540260031404040354040354040404040404040354035354040404035404035404035404040403540404040354035354040404040404040404035404040353540404040353540354040404040354040354040354040404035404035404040403540403540354035353540353535353535353535353535353535353531353535353535353535354035403535404040403540353540404040404040404040354040403535404040403535403540404040403540403540403540404040354040354040404035404040404035403540404035404035404040404040404035403535404040403540403540403540404040354040404035403535404040404040404040403540404035354040404035354035404040404035404035404035404035300028002800280026303135353535320000000026313131000026000026313100002631000026000031310026260026313100002600003131002626003131260026002632353235353540353540404040353540354040404040354040354040354040404035404035404040403540404040403540354035403540354035403540354035403540353531000035403535310035404035403535404040354035403540404040404040404040403540354040354040404035404035403540354040404040403328303330283028282828143333262626282828280028303030303030333333333f33282628282835353535403540404040353535354035354040403540354035404040404040353535404035403540403540404040354040354035403540404040404040404040353540404040403540403540404035404035404040404040404040403540354040354035403540404040354040403540403540353540404035403540354040404040354035403535353535353535353535313531353531353535353535353535353540353535354035404035404035404040354040354040404040404040404035403540403540354035404040403540404035404035403535404040354035403540404040404040404040403540354040354040404035404035403540354040404040404040404035354040404040354040354040403540403540404040404040404040354035404035403540354040404035404040354040353533282f28282828002800263131353535310026312600003131002631310031313100313526003131260031310026312600312600313100003131313131003131002632300031313531353535403540354040354035403540404040354040403540403540353540404035403540354040404040404040403540354035403540354035403540353540353531000035403535310035404040404040403540403540354035403540354040403540404040404035403540354040404040403540404035404040403330303330283033302828303330142830302830302826303030302828333333333333302828302835353540354040354035354040404040404035404035403540354035403540404035404040404040354035403540404040404035404040354040404040353540403540354040404040404035404035354040403540354040404040403540354035354035404035404040403540353540404040404040354040354035403540354035403540353540353535353535353535353535353535353535353535354035353535354035403535404040404040354040353540404035403540404040404035403540353540354040354040404035403535404040404040403540403540354035403540354040403540404040404035403540354040404040403540404035404040404035354040354035404040404040403540403535404040354035404040404040354035403535403540403540404040354035354040403533332f333333282f0028003031353535310026353526003131000031310031313100313131002631000035310031313100313100263126003231260000003131002631313131313531353540403540354035354035404035404040403540353540404040404040354040354035403540354035404040354035403540354035403540354035403540353531000035403535310040403540354035354040404040403540404040404040404040404040354040354040404035403540403535354035404040353328303030303033303030333028142833282833332800263330302630333333333f33282830303335353535354035404035404035403540353540404040404035404040404040404040404040403540403540404040354035404035353540354040403540403540404035404040404040354040404040353540404040403540404040404040354040404040403540404040354040354040354035403535404040404040354040404040404035403535403535353535353535353535353535353535353535353535353540354035354040354040403540404040403535404040404035404040404040403540404040404035404040403540403540403540354035354040404040403540404040404040404040404040354040354040404035403540403535354035404040354040354040403540404040404035404040404035354040404040354040404040404035404040404040354040404035404035404035403533333333333333282800003131353535310026353531002635313100260031313100313135312626000031310031353100313230262600003526000000263131000026260031313535353540404040354040404040403540404040354040354040354035403535404040404040354040404040404040403540354035403540354035403540353540353531000035403535310040404040404040354040354040404035403540404035404040354040404040354035404040404040404040354035354035403028282828303033302828303330002828282830332828303030302833333333333f3f280028303035313540354035403535313535354040403535313140404040353131404040353540403535404031313140354040404040404040403540353540354040354035404040354040354040404035404040403540354040404035404040403540404035403540404040354040404040404040404040404035404035404040403540354040353540354035354035354035353535353535353535353535403535354035354035353535403540403540404040354040404035403540404040354040404035404040354035404040403540404040404040404040404040354040354040404035403540404035404040354040404040354035404040404040404040354035354035404035403540404035404035404040403540404040354035404040403540404040354040403540354040404035404040404040404040404033333333333333332800003131353535320026353531002631312635310031313100313131263135260035310026352600313126313526003526003135263531002635310031353535354040403540404035403540404040354040404040404040404040404035404035404040403540354040403540354035403540354035403540354035403540353531000035403535310040404035404040403540404040404035404035404040403540404040404040354040404040404040404040404040354035403028282828283333302828333330142828282828282826302830303030333330333f3330002830283535353540354040350000000000003140310026260035403100262600354026003540000035000026003140404040404040404040404040354035404040404040403535404040404035404040403540404040404035403540354040404035404035404035354040403540404040404040354040404035404040404040354040354040404035403540353540353535354035354035403535353535354035353540353540354035354040404040354040404035404040404040354035403540404040354040354040353540404035404040404040403540404040354040404040403540403540404040354040404040404035404040404040404040404040404035403540404040404040353540404040403540404040354040404040403540354035404040403540403540403535404040354040404040404035403333403f3f333333280000313135353531002635353100263526002626003131000000313100002600263531000026003035310000260026353100262626353531002600313535353540354040404035404035404035354040403540404040404040354040404035404040404040354040354040404040354035403540354035403540354035354035353100003540353531003540404035404040354035404035404035354035404035404035403540404040404035403540354040404040403540354035302828303028302828282828302828282828142828281530302630303033333333333330262828283535353540403535350026313126000040000031310031350000313100314026003531003135303535310040354035403540404040404035403540353540404040404035403540404035403540404035403540404040404040354035404040354035404040404040404035354040354040403540404035403540403540403535403540403540403535403535353540353535353535353540353540353540354035354035404040354035404040354035404040354035404040404040403540354040403540354040404040404040353540403540404035404040354035404035404035354035404035404035403540404040404035403540354040404040403540354035354040404040403540354040403540354040403540354040404040404035403540404035403540404040404040403535404035404040353f3f3f403f3f33332828263535353540310026313100003135353131313140313100313535323031313535350031303135353535313131353540313131354035353131314040353540403540354040403540354040404040404040353540403540404035404040354035404035404035354035404035354035403540354035403540354035403540353531000035403535310040403540404040403540403540403540404040353540403540354040404035403540354040403540354040354040404035403328283028283030283028283330142828282830182828303030303030333333333f3f300028303035313535354040403500263535310000350026353500003500263535000035260026260040403128000026403540404035403540403540404040404035403540403540354035404040404035404040354040354040404035404040404040404035354035403540404040404040404040354040404040354040354040354040404035354040354035403540354035353540353540353540354035354035354035354035404035403540354040404040354040403540403540404040354040404040404040353540354035404040404040404040403540404040403540403540403540404040353540403540354040404035403540354040403540354040354040404040403540354040354035403540404040403540404035404035404040403540404040404040403535403540354040404040404040404035404040333f3f3f333333283031353535353531000000000031353535353540354040310031354035354040403531003135353535354035403540404040403540404035404035404040403540404040404040403535403540354040404040404040404035404040404035404035404035404040403535404040354035403540354035403540354035354035353100003540353531004040404035404040404035404035404040353540354040354040354035404035404035404035404040404040404040354040302828283028303330282830333014263030283030282830303030283033333033333f3028283030353535354035404035002631312600313500263535000035002635350000352600260031353500000026314035404035404040404040404040354035404040354040404040354040404040404035404035353535354040354035403540404040404040354035404040404040354040404040354040404040354040354040403535403540403540403540354035403540353540353540353540354040353535354040403540404040403540404040404040354040353535353540403540354035404040404040403540354040404040403540404040403540404040403540403540404035354035404035404035403540403540403540403540404040404040404035403540404035404040404035404040404040403540403535353535404035403540354040404040404035403540404040404035404040404035403535333f3333333035353535354035353131313131353535403540403540403531404040404040404035353131404035404040404035404040404040403540403535353535404035403540354040404040404035403540404040404035404040404035404040404035404035404040353540354040354035403540354035403540354035403540353531000035403535310035404035403540354040404040404035404040403535403535354040354040404040403540404040353540404040354040403328282828303033302828303028282828282830302800303030303028333333333333301428282835353535404040353500000000003135400026313100314000263131003135260035003140350031353135404035404040403535404040403540404040403540354040354040354035404040404035404040353535354040404040404040404040404040403540403540403540353540403540354035404040404040403540404040353540353535404035403535403540354035404035353535403535404040404035403540403540403540354040404040354040403535353540404040404040404040404040404035404035404035403535404035403540354040404040404035404040403535403535354040354040404040403540404040353540404040354040404040354035404035404035403540404040403540404035353535404040404040404040404040404040354040354040354035354040354035403535333333333135353535404035354035353540403540404040404035404040403535404040403540404040403540354040354040354035404040404035404040353535354040404040404040404040404040403540403540403540353540403540354035404040404040403540404040353540403540354035403540354035403540353540353531000035403535310040354040354040354035404040404040404035404040404040404040354035403540404035403540404040354040404040353028282828303031282828303028262828281428282826303030302830333333333f33330000261435353540354035353500263535260031403100262600354031002626003540260040350031402600260031404040354035404040403540404040353535354040354040404040404035404035404040404040403540353535354040354040404035404040403540354035353540404035404035404035403540404040404040403540404040404040404035403540354035403540353540404040354040403535353540403540404040404040354040354040404040404035403535353540403540404040354040404035403540353535404040354040354040354035404040404040404035404040404040404040354035403540404035403540404040354040404035353535404035404040404040403540403540404040404040354035353535404035404040403540404040354035403535354040403540403540403535403535353535354040354040404040404040403540354035404040354035404040403540404040353535354040354040404040404035404035404040404040403540353535354040354040404035404040403540354035353540404035404035404035403540404040404040403540404040354035403540354035403540354035403540353531000035403535310040403540403540404035404040354040404040404040404035403540404040354035404035404040353540403540404035403328282828283033282828303328282814281428282828303030302830333333333f3f300026281435354035404040353500263535310031404035313140403540353131404040260040353535404031313140354040354040403535404035404040354040404040404035354035404040404040404040404040404040354035403535403535354040404035404035404040403540354040354040354040403540404035404040404040404040403540354040404035403540403540404035354040354040403540404040404040353540354040404040404040404040404040403540354035354035353540404040354040354040404035403540403540403540404035404040354040404040404040404035403540404040354035404035404040353540403540404035404040404040403535403540404040404040404040404040404035403540353540353535404040403540403540404040354035404035404035404035353535403535354040404040404040354035404040403540354040354040403535404035404040354040404040404035354035404040404040404040404040404040354035403535403535354040404035404035404040403540354040354040354040403540404035404040404040404040403540354035403540354035403540353540353531000035403535310040404040404035354040404035404040403540354035404040404035404035404035404040403540404035404040404040353028282828303330283028283030142628142828282826303028303030333333333f3f30142830263535403540354040350000000000004035354040404035404040403540354026004040404035404035404035404040403540404035404040404040354040354035404040354035353540354040404040354040404040403535404035404040354035354035404040404040404035404040404040353540404040354040404035403540354040404040354040354040354040404035404040354040404040403540403540354040403540353535403540404040403540404040404035354040354040403540353540354040404040404040354040404040403535404040403540404040354035403540404040403540403540403540404040354040403540404040404035404035403540404035403535354035404040404035404040404040353540403540404035403535403540404040404040403540404040404035353540353535353535403540354035404035403535403540353540354035354035353535403535403535353535353540354035403540353540354035354035353540353540353540354035354035403540353540354035404040404035404040404040353540404040354040404035403540354035403540354035403540354035403540354035353100003540353531004040404035404040353540354040354040404040354040403540354040404040354035354040403540404035404040403540302828302828302828302828333026282828282830282830313030302833303033333333302828303535354040404040403130313131404040403535403540403540404040403531314035403540404040403540353540404035404040354040404035403540404040403540404040404040354040353540404035404040404040403540404040404040354035404035404040404035404040403540404035354035404035404040404035404040354035404040404035403535404040354040403540404040354035404040404035404040404040403540403535404040354040404040404035404040404040403540354040354040404040354040404035404040353540354040354040404040354040403540354040404040354035354040403540404035404040403540354040404040354040404040404035404035354040403540404040404040354040404040404035403540403540404040403540404040354040403535353535353535354040403540353540354035353535403535353535403535403540353540353535353535353535353535353535403535403540353540354035354035354035353540353535353535354035403535404040404035404040403540404035354035404035404040404035404040354035403540354035403540354035354035353100003540353531003540354040354035404040353540404040404035404040354040403540403540404040353540404040354035404040404035332830283030303330281433332828283028282830282830303030282826302828313030280028303540354035403535404035403540403540354040403535404040404040354040403540404035404035404040403535404040403540354040404040403540404040404040403540354040354040404035354040404040404035404035404040404040404035403540404035354040354035404035403540404035354040404040403540404035404040354040354040404035354040404035403540404040404035404040404040404035403540403540404040353540404040404040354040354040404040404040354035404040353540403540354040354035404040353540404040404035404040354040403540403540404040353540404040354035404040404040354040404040404040354035404035404040403535404040404040403540403540404040404040403540354040403535404035403540403540353535353535353535353540353540354035353535353535353535353535353535353535353535353535353535353535353535353535353535353535403535353535353535353535353535353535353535353535353540404035354040354035404035403540404035354040404040403540404035403540354035403540354035403540354035353100003540353531004040404040403540404040403540404040404040403540404035404035404040354040354035404040403540354035404040333028303028303331282830332814282828002830262830302830300000282826313028002630283535403540404035404040404040404035404040404035404040404040404035404040354040354040403540403540354040404035403540354040404035403540354040403540403540404040354040353535354035404040403540403540354040404040354035404040354040404040404040354040404040354040404040404040354040403540403540404035404035403540404040354035403540404040354035403540404035404035404040403540403535353540354040404035404035403540404040403540354040403540404040404040403540404040403540404040404040403540404035404035404040354040354035404040403540354035404040403540354035404040354040354040404035404035353535403540404040354040354035404040404035403540404035404040404040404035353531353131313531353535404035353535353535353535323535353535353535353535353535353535353535353535353535353535353535353540353540353535353535353535353535353535353535353535354035404040354040404040404040354040404040354040404040404040354040354035403540354035403540354035354035353100003540353531004035404040403540404040403540354040404040404040404040403540404040404035404035403540403540403540404035302828302828303030282830302826002828262826262630303028282826262826313030142628283540354040354040404040354040404035404040404035403540404040404040404040404035404040404040354040354035404035404035404040354040403540404040403535354035354040404040404040354040404040354035404040404040404040404040403540404040403540404040354040404040354035404040404040404040404040354040404040403540403540354040354040354040403540404035404040404035353540353540404040404040403540404040403540354040404040404040404040404035404040404035404040403540404040403540354040404040404040404040403540404040404035404035403540403540403540404035404040354040404040353535403535404040404040404035404040404035403540404040404040404040404040354040404040354040403535353531313131313131353535403535403535353535353535353535353535353535353535353535353531313531353135353535353535353532353535353535353535353135353535353535353535353535353535353535403540404040403540404040354040404040354035404040404040404035403540354035403540354035403540354035353100003540353531004040354040403540403540404035403540403540404040403540403540354040404040354040354040354035403540354040300028282830303028283028302826260026282826262630303030282826262628313030281400284035354035404040354040403540404035404035404040354035404035404040404035404035403540404040403540403540403540354035403540403540403535404040404040354040404040404040403540403540404040403540354040403540404040403540354040403540404035404040354040354040403540354040354040404040354040354035404040404035404035404035403540354035404035404035354040404040403540404040404040404035404035404040404035403540404035404040404035403540404035404040354040403540403540404035403540403540404040403540403540354040404040354040354040354035403540354040354040353540404040404035404040404040404040354040354040404040354035404040354040404040354035404040354040403540403535313126262631313131313135353540353535353531353135313531353531353135313535323531353200263131353531323532353235323535353235353535353535313535313235353531353235323135323532353535354040403540404035404040354040354040403540354040354040404040354035403540354035403540354035354035353100003540353531004040404040404040354040404040403540403540404040404040404035403540404040404040404040404040403540404035280026002628333030282830282828262600282826002830302630302826302830303030283128303535404040404040404040404040404040403540404040404035404035404040404040404040354035404040404040404040404040404035404040404040404035404040404040354035404040403540404040354040404040403540353540353535404035404040404040404040404040404040404035404040404040354040354040404040404040403540354040404040404040404040404040354040404040404040354040404040403540354040404035404040403540404040404035403535403535354040354040404040404040404040404040404040354040404040403540403540404040404040404035403540404040404040404040404040403540404040404040403540404040404035403540404040354040404035404040404040354035354035353540403540404040404040404040404040403535260000000000263131313535354035353531313131353131313135313132313032353131353131313100263131313231313135313131313135313535353532313131313531313135323131313131313131313535353535404040404040404040404040404035404040404040354040354040404035403540354035403540354035403540354035353100003540353531003540403540354035404035403540354035403540404035404040404040354040404040403540404040403540404040403535310026260028303028283028302828263128282628282830313030303030333333333331353535353540404040404040354035404035403540354040354035403540354035404040354040404040403540404040404035404040404035404040404035403540354035354040404040403540404035404040404040353540404035404035404040403540404040404040404040403540354040354035403540403540354035403540354040403540404040404035404040404040354040404040354040404040354035403540353540404040404035404040354040404040403535404040354040354040404035404040404040404040404035403540403540354035404035403540354035403540404035404040404040354040404040403540404040403540404040403540354035403535404040404040354040403540404040404035354040403540403540404040354040404040404040404040354035404035403114141414141400000031313132353535310000000026313100002600003131260032350026313100313200002600003135002632310000260031353535353100000000263131260032312600003131002626003135353535404040403540354040354035403540403540354035403540354040403540354035403540354035403540354035354035353100003540353531003540354040404035403540404035354040403540404040403540404040403540404035404040354035404035403535404040260028282830333030282830302826283028282830282828302830283033333333333335353535353535354035403540404035403540404040354035404040353540404035404040404035404040404035404040354040403540354040354035354040403540404040354040403540404040403540403540403540404035404040403540404040404035403540353540354035404040354035404040403540354040403535404040354040404040354040404040354040403540404035403540403540353540404035404040403540404035404040404035404035404035404040354040404035404040404040354035403535403540354040403540354040404035403540404035354040403540404040403540404040403540404035404040354035404035403535404040354040404035404040354040404040354040354040354040403540404040354040404040403540354035354035403540404035403540402814171414141414000028313135353540260031312600153100263131003131260031310026353100303100263131003131002631260031310026353532352600313126003131260031310026313100003131003132353540354035404040354035404040403540354040403535404040354040404035403540354035403540354035403540354035353100003540353531004040404040403540404040354040403540403540403535404040403540404035404040404040404040404040404035353540302828302828303030282830302828283028282833282830303028303033333333333f3535353540354040404040354035404040404040403540404040354040403540403540403535404040403540404035404040404040404040404040404035353540403540403540354040404040354040354040404040404035404040404040403535404040404040404040354040403540354040404040404035404040403540404035404035404035354040404035404040354040404040404040404040404040353535404035404035403540404040403540403540404040404040354040404040404035354040404040404040403540404035403540404040404040354040404035404040354040354040353540404040354040403540404040404040404040404040403535354040354040354035404040404035404035404040404040403540404040404040353540404040404040404035404040354035404040404040172828171714141414002631313135403532313531310026310000313100313526003532002631310031320026313100313100263100003130313131353535313131313100263126003531002631310026303131313532353540403540354040404040404035404040403540404035404035404035354035403540354035403540354035403535403535310000354035353100354035403540403535404040403540353535353540404035404040404035404035404035354040403540404040404040354033333330302830302828283030282628282800282828282830283028303333303333334035403535354040404040404040403540354035404035354040404035403535353535404040354040404040354040354040353540404035404040404040403535354035404040354040403540404040354040354040404035404035404040404035403540404040354040404040404040404035403540354040353540404040354035353535354040403540404040403540403540403535404040354040404040404035353540354040403540404035404040403540403540404040354040354040404040354035404040403540404040404040404040354035403540403535404040403540353535353540404035404040404035404035404035354040403540404040404040353535403540404035404040354040404035404035404040403540403540404040403540354040404035404040404040404040403540354032282828332828171414000031313535353535353126000031313131260000313126003135002631310031350026353100313500263500002626000035353535353131260000313126003135002631310000262600263535353540404040404035403540354040353540404040354035353535354040403540354035403540354035403540354035403535310000354035353100404035404040404035403535404040403540404040354035403540404035404035404040403540404035404035404035404033303033283031332828283333301430302826282828002628282830303333333333334040404035404040404040404035404040354040404040354035354040404035404040403540354035404040354040354040404035404040354040354040354040404040354035403535404035403540403540354035354040403540404035404035403540404040354040404040404040354040403540404040403540353540404040354040404035403540354040403540403540404040354040403540403540403540404040403540354035354040354035404035403540353540404035404040354040354035404040403540404040404040403540404035404040404035403535404040403540404040354035403540404035404035404040403540404035404035404035404040404035403540353540403540354040354035403535404040354040403540403540354040404035404040404040404035404040354040281733333328141414140031353535353535000000002631313126353100313526003132000032310031310026313100313100263126003131002635353535310000000026313526003131002631350026313100313535353540404040354040403540404040403540353540404040354040404035404035403540354035403540354035403535403535310000354035353100403540404035404040404040404035404035403540404040404035404040403535403540404035404040354040404040403533302830283033332830283033150028282828282828283030302830303333333333334040353540403540354040404035404035404040354040404040404040354040354035404040404040354040404035354035404040354040403540404040404035403540404040404040403540404035404040354035403535404040404040404040404035404040404035403540404040354040354040403540404040404040403540403540354040404040403540404040353540354040403540404035404040404040354035404040404040404035404040354040403540354035354040404040404040404040354040404040354035404040403540403540404035404040404040404035404035403540404040404035404040403535403540404035404040354040404040403540354040404040404040354040403540404035403540353540404040404040404040403540404040403540354040404035404035404040333333353533282814142631353535354031000031313535313100260000313526000000002600000031350000260000313500263531002626003135354035310000313131353126003500000000353100260026353535403540404040354040354040403540404040404040403540403540354040403540354035403540354035403540354035403535310000354035353100354040403540404040404040403540354035403535403540404035404040404040403540354040404040404035404040404030283028283033282828282830302814282828282828313535353531303333303333334040404040404040403540403540353540404035404040404040404035403540354035354035404040354040404040404035403540404040404040354040404040404040403535404035404040354040354040403540354035354035404040354035354040403540354040404035404035403535404040354040404040404040354035403540353540354040403540404040404040354035404040404040403540404040404040404035354040354040403540403540404035403540353540354040403540353540404035403540404040354040354035354040403540404040404040403540354035403535403540404035404040404040403540354040404040404035404040404040404040353540403540404035404035404040354035403535403540404035403535404040354035404040403540403540353540404035333333353533281714143131353535353531003135313131353531313135353532313531313531313135353131313135353500263535353131353535353535310031353126313531313531002631353531313135353535353535404035403535404040354040404040404040354035403540353540354035403540354035403540354035403535403535310000354035353100404035404040354035404040404040403540404040404035404040354040403540404040354040354040404040404040353530283033282833332828282833300028282814282833354040404035333330333333333535403540403540404040404040354040354040403540354040404040404035404040404040354040403540404035404040403540403540404040404040403535354035404040353540353540403535404040354035403535403540403540403540404035354035404035404040404040403540403540404035403540404040404040354040404040403540404035404040354040404035404035404040404040404035353540354040403535403535404035354040403540354035354035404035404035404040353540354040354040404040404035404035404040354035404040404040403540404040404035404040354040403540404040354040354040404040404040353535403540404035354035354040353540404035403540353540354040354040354040403535403540403540404040404040354040354040403333333333282814283535353540354035000026000031353535353535353535353535353535353535353535353535354000263535353535353540353540310000260000353526003535002635353535353535353540354040404040403540403540404035403540404040404040354040404040403540354035403540354035403540354035403535310000354035353100354040404035403540403540404040354035404040354040404040354040354040404040354035404040354040404040404033333333302833333028283333281431333030303331404035354040313333333333333f40403540404040354040354035403540404040354035404035404040403540354040403540404040403540403540404040403540354040403540404040404040404040403540404040404040404040404040404040404040353540404035404040404040404035404040403540403540354035404040403540354040354040404035403540404035404040404035404035404040404035403540404035404040404040404040404035404040404040404040404040404040404040403535404040354040404040404040354040404035404035403540354040404035403540403540404040354035404040354040404040354040354040404040354035404040354040404040404040404040354040404040404040404040404040404040404035354040403540404040404040403540404040354040354035403540404040354033333328281728353535354040403535353126313135403535354035403540354035354035403535403540353540353531313535354035354035354035403131263131353531263535313535353540353540354035403540403540354035404040403540354040354040404035403540404035404035403540354035403540354035403535403535310000354035353100403540404040404040354040404040404035403540404035403540403540404040403540404040403540404035404040403540404040403533332828303330283040404035353540404035354035353f353f353f3f40403535403540404040403540404040354040404040404035404040404040403540354040403540354040354040404040354040404040354040403540404040354040404040354035403540404040404040403540404040403535403540404035354035404035354035404040404035404040403540404040404040354040404040404035403540404035403540403540404040403540404040403540404035404040403540404040403540354035404040404040404035404040404035354035404040353540354040353540354040404040354040404035404040404040403540404040404040354035404040354035404035404040404035404040404035404040354040404035404040404035403540354040404040404040354040404040353540354040403535403540403535403540404040403540404040354040404040403533333131353535403540354035403535403535353540354035353535403535403540353540403535353540403540354035354035354040354035403540353535353535403535353535353540353540354035404040404035404040403540404040404040354040404040404035403540404035403540354035403540354035403540354035353100003540353531004040354040404035404040403540404040403540404040403540403540354040354040404035404040403540404040354040404035354040353333303333333340404040404035403540403535404035404040404040404035404035404040404040354040403540404040354040404035404040404035404040404035404035403540403540404040354040404035404040403540404040353540404035404040354035404040404040354035404035354040354040404040404040354040354040404040403540404035404040403540404040354040404040354040404040354040354035404035404040403540404040354040404035404040403535404040354040403540354040404040403540354040353540403540404040404040403540403540404040404035404040354040404035404040403540404040403540404040403540403540354040354040404035404040403540404040354040404035354040403540404035403540404040404035403540403535404035404040404040404035404035404040404040354040403540404040354040404035404040404035404040403540353540354035353535404040354040404035404040403540404040353535403535404035353535404040354035403540354035354035403540354035404035354040354040404040403540404035404040403540404040354040404040354040404040354035403540354035403540354035354035353100003540353531004040354035404040354040354040403540404040404035404035404040404040404040403540403540404040353540353535404040403540404040354040404040404040403540404040404035404040354040404040404035403540354040354040404040403540354040403540403540404035404040404040354040354040404040404040404035404035404040403535403535354040404035404040403540404040404040404035404040404040354040403540404040404040354035403540403540404040404035403540404035404035404040354040404040403540403540404040404040404040354040354040404035354035353540404040354040404035404040404040404040354040404040403540404035404040404040403540354035404035404040404040354035404040354040354040403540404040404035404035404040404040404040403540403540404040353540353535404040403540404040354040404040404040403540404040404035404040354040404040404035403540354040354040404040403540354040403540403540404035404040404040354040354035354035404040404035404035404040403535403535354040404035404040403540404040404040404035403540353540353540353535403540404040354035403540403540404040404035403540404035404035404040354040404040403535403540354035403540354035403540354035353100003540353531004040404040404035404040404035404035354035404040404040404040354035404040404040404040404040404035403540353540404035403535404035404035404040404040404040404035404035403540404040404040354040404040403540404040404040404040354040404040354040353540354040404040404040403540354040404040404040404040404040354035403535404040354035354040354040354040404040404040404040354040354035404040404040403540404040404035404040404040404040403540404040403540403535403540404040404040404035403540404040404040404040404040403540354035354040403540353540403540403540404040404040404040403540403540354040404040404035404040404040354040404040404040404035404040404035404035354035404040404040404040354035404040404040404040404040404035403540353540404035403535404035404035404040404040404040404035404035403540404040404040354040404040403540404040404040404040354040404040354040353540354040404040404040403540354040404040404040404040404040354035403535404040354035354040354040354040404040404040404040354040354035404040404040403540404040404035404040404040404040403540404040403540403535403540404040354035403540354035403540354035354035353100003540353531004040403540404040354035404040404035404035404035354035404040403535353540354035404035404035404040354040354040404040404035354040354040403540404040404040404035404040404040403540404035404035404040403540404040404035404040403540354040404040354040354040353540354040404035353535403540354040354040354040403540403540404040404040353540403540404035404040404040404040354040404040404035404040354040354040404035404040404040354040404035403540404040403540403540403535403540404040353535354035403540403540403540404035404035404040404040403535404035404040354040404040404040403540404040404040354040403540403540404040354040404040403540404040354035404040404035404035404035354035404040403535353540354035404035404035404040354040354040404040404035354040354040403540404040404040404035404040404040403540404035404035404040403540404040404035404040403540354040404040354040354040353540354040404035353535403540354040354040354040403540403540404040404040353540403540404035404040404040404040354040404040404035404040354040354040404035404040404040354040404035403540404040403540403540403535403540354035403540354035403540354035353100003540353531003540353535354035404040404040354035403540354040403540354035404040404040354040403540403540404040404040404035404040404035353535404035404040354040354035404040404035353540404040404035354040403540403540354035403535353540354040404040403540354035403540404035403540354040404040403540404035404035404040404040404040354040404040353535354040354040403540403540354040404040353535404040404040353540404035404035403540354035353535403540404040404035403540354035404040354035403540404040404035404040354040354040404040404040403540404040403535353540403540404035404035403540404040403535354040404040403535404040354040354035403540353535354035404040404040354035403540354040403540354035404040404040354040403540403540404040404040404035404040404035353535404035404040354040354035404040404035353540404040404035354040403540403540354035403535353540354040404040403540354035403540404035403540354040404040403540404035404035404040404040404040354040404040353535354040354040403540403540354040404040353535404040404040353540404035404035403540354035353535403540404040404035403540354035404040354035403540354035403540354035354035353100003540353531004040404040404035403540354040404040354040404035404040404040404040353540403540403540404035354040403540354040354040404040354035403540403540404035404040404035354040404040404035403540353540404040403540403540404040404040354035403540404040403540404040354040404040404040403535404035404035404040353540404035403540403540404040403540354035404035404040354040404040353540404040404040354035403535404040404035404035404040404040403540354035404040404035404040403540404040404040404035354040354040354040403535404040354035404035404040404035403540354040354040403540404040403535404040404040403540354035354040404040354040354040404040404035403540354040404040354040404035404040404040404040353540403540403540404035354040403540354040354040404040354035403540403540404035404040404035354040404040404035403540353540404040403540403540404040404040354035403540404040403540404040354040404040404040403535404035404035404040353540404035403540403540404040403540354035404035404040354040404040353540404040404040354035403535404040404035404035404040404040403540354035404040404035404040403535403540354035403540354035403540354035353100003540353531004040404040354040404035404035404035403540404040403535354040403540403540354035403540404040404040404040404040403540404035403540403540354040354040354040404040404040354040354040404040403540404035404040353540404040403540404040354040354040354035404040404035353540404035404035403540354035404040404040404040404040404035404040354035404035403540403540403540404040404040403540403540404040404035404040354040403535404040404035404040403540403540403540354040404040353535404040354040354035403540354040404040404040404040404040354040403540354040354035404035404035404040404040404035404035404040404040354040403540404035354040404040354040404035404035404035403540404040403535354040403540403540354035403540404040404040404040404040403540404035403540403540354040354040354040404040404040354040354040404040403540404035404040353540404040403540404040354040354040354035404040404035353540404035404035403540354035404040404040404040404040404035404040354035404035403540403540403540404040404040403540403540404040404035404040354040403535404040404035404040403540403540403540354040404040354035403540354035403540354035354035353100003540353531004040403540404040403540403540404040403540403540404035354040404040404040404040404035404040403540404040403535404040354040403535404035404040403540354035404040403540353540404040404040354040354040404040404040404035404040404035404035404040404035404035404040353540404040404040404040404040354040404035404040404035354040403540404035354040354040404035403540354040404035403535404040404040403540403540404040404040404040354040404040354040354040404040354040354040403535404040404040404040404040403540404040354040404040353540404035404040353540403540404040354035403540404040354035354040404040404035404035404040404040404040403540404040403540403540404040403540403540404035354040404040404040404040404035404040403540404040403535404040354040403535404035404040403540354035404040403540353540404040404040354040354040404040404040404035404040404035404035404040404035404035404040353540404040404040404040404040354040404035404040404035354040403540404035354040354040404035403540354040404035403535404040404040403540403540404040404040404040354040404040354040354040404040354040354035403540354035403540354035403540354035353100003540353531004040403540404035404040354040403540403540404035404035404035354040354040403540403540353540354040404040404035354040404040403535403540404040404035404040404035404040404040354035404035404035404040403540404040404035404040354040403540404035404035404040354040354040353540403540404035404035403535403540404040404040353540404040404035354035404040404040354040404040354040404040403540354040354040354040404035404040404040354040403540404035404040354040354040403540403540403535404035404040354040354035354035404040404040403535404040404040353540354040404040403540404040403540404040404035403540403540403540404040354040404040403540404035404040354040403540403540404035404035404035354040354040403540403540353540354040404040404035354040404040403535403540404040404035404040404035404040404040354035404035404035404040403540404040404035404040354040403540404035404035404040354040354040353540403540404035404035403535403540404040404040353540404040404035354035404040404040354040404040354040404040403540354040354040354040404035404040404040354040403540404035404040354040354040403540354035403540354035403540354035354035353100003540353531004040403540354040404040403540404040403535354035403540353540404040354040354035404040353540404035404040404040353540404040404040404040403540404040353540354040353540353540354040353540404040354040404040354040404035403540404040404035404040404035353540354035403535404040403540403540354040403535404040354040404040403535404040404040404040404035404040403535403540403535403535403540403535404040403540404040403540404040354035404040404040354040404040353535403540354035354040404035404035403540404035354040403540404040404035354040404040404040404040354040404035354035404035354035354035404035354040404035404040404035404040403540354040404040403540404040403535354035403540353540404040354040354035404040353540404035404040404040353540404040404040404040403540404040353540354040353540353540354040353540404040354040404040354040404035403540404040404035404040404035353540354035403535404040403540403540354040403535404040354040404040403535404040404040404040404035404040403535403540403535403535403540403535404040403540404040403540404040354035404040404040354040404040353535403535403540354035403540354035403540354035353100003540353531003540403540353540403540404035404040404040404040404035404035404040403540404040354040354035403540404040404040404035354040354040353535404040404035404040404040404035404040404040403535404040403540404035403535404035403535404035404040354040404040404040404040354040354040404035404040403540403540354035404040404040404040353540403540403535354040404040354040404040404040354040404040404035354040404035404040354035354040354035354040354040403540404040404040404040403540403540404040354040404035404035403540354040404040404040403535404035404035353540404040403540404040404040403540404040404040353540404040354040403540353540403540353540403540404035404040404040404040404035404035404040403540404040354040354035403540404040404040404035354040354040353535404040404035404040404040404035404040404040403535404040403540404035403535404035403535404035404040354040404040404040404040354040354040404035404040403540403540354035404040404040404040353540403540403535354040404040354040404040404040354040404040404035354040404035404040354035354040354035354040354040403540404040404040404040354035403540354035403540354035354035353100003540353531004040404040354035404035403540354040404035403540404040354035403540354035403540403540403535404035404040354035404040404040403540404040354035404040403540354040404035354040403540404040403540404035404040404040404040403540354040354035403540404040354035404040403540354035403540354035404035404035354040354040403540354040404040404035404040403540354040404035403540404040353540404035404040404035404040354040404040404040404035403540403540354035404040403540354040404035403540354035403540354040354040353540403540404035403540404040404040354040404035403540404040354035404040403535404040354040404040354040403540404040404040404040354035404035403540354040404035403540404040354035403540354035403540403540403535404035404040354035404040404040403540404040354035404040403540354040404035354040403540404040403540404035404040404040404040403540354040354035403540404040354035404040403540354035403540354035404035404035354040354040403540354040404040404035404040403540354040404035403540404040353540404035404040404035404040354040404040404040404035403540403540354035404040403540354035403540354035403540354035403540354035353100003540353531004040404040404040403540354035404040404040404040354040404040354040404040404040404040404035354035403540404040354040354040404040354035404040353535354040404040404040404035404040403540404040404040354035403540404040404040404035403540354040404040404040403540404040403540404040404040404040404040353540354035404040403540403540404040403540354040403535353540404040404040404040354040404035404040404040403540354035404040404040000000000035403540404040404040404035404040404035404040404040404040404040403535403540354040404035404035404040404035403540404035353535404040404040404040403540404040354040404040404035403540354040404040404040403540354035404040404040404040354040404040354040404040404040404040404035354035403540404040354040354040404040354035404040353535354040404040404040404035404040403540404040404040354035403540404040404040404035403540354040404040404040403540404040403540404040404040404040404040353540354035404040403540403540404040403540354040403535353540404040404040404040354040404035404040404040403540354035404040404040404040354035403540404040404040404040354035403540354035403540354035354035353100003540353531004035404035404040404040404035354040404040404035404040404040404040404035404040403540404040404035404040404040404040404040403540404040354040404040354040404040404035354040403540354035354040404035404040404040354040354040404040404040353540404040404040354040404040404040404040354040404035404040404040354040404040404040404040404035404040403540404040403540404040404040353540404035403540353540404040354040404040403540403500404040404000403535404040404040403540404040404040404040403540404040354040404040403540404040404040404040404040354040404035404040404035404040404040403535404040354035403535404040403540404040404035404035404040404040404035354040404040404035404040404040404040404035404040403540404040404035404040404040404040404040403540404040354040404040354040404040404035354040403540354035354040404035404040404040354040354040404040404040353540404040404040354040404040404040404040354040404035404040404040354040404040404040404040404035404040403540404040403540404040404040353540404035403540353540404040354040404040403540403540404040404040403535404040404040403535403540354035403540354035403540354035353100003540353531004040404040403540354040354040404040404035404040403535404040354040354040404040403540404040404040403540403540404040404040404040353540354040354040353535404035404040404040354040354040403540404035403540404040404040404035403540403540404040404040354040404035354040403540403540404040404035404040404040404035404035404040404040404040403535403540403540403535354040354040404040403540403540404035404040354035404040404040404000354035404000404040404040403540404040353540404035404035404040404040354040404040404040354040354040404040404040404035354035404035404035353540403540404040404035404035404040354040403540354040404040404040403540354040354040404040404035404040403535404040354040354040404040403540404040404040403540403540404040404040404040353540354040354040353535404035404040404040354040354040403540404035403540404040404040404035403540403540404040404040354040404035354040403540403540404040404035404040404040404035404035404040404040404040403535403540403540403535354040354040404040403540403540404035404040354035404040404040404040354035404035404040404040403540404040354035403540354035403540354035354035353100003540353531004040403540404040404040404035403540404040404035404035353540403540403540403535403535403540404035404040354040354035403540404040404040404040403540354040354040404040404040404035354035353540404040404035404040404035404040404040404040354035404040404040350040353535004035404035400000004035354000000040354040403540000000000035404040404000004000404035000000403540000000000000400000003540000000400000000000000000004000000040000000000040403540350000000000403540403535350000354040000000353540353540354040403500404035400035403540000000000000400000004040350000400035404040000040404040403500403535004040404000000040404040403500000000004040404000403540400000000000404035353540403540403500403535400035403540404035000040354000000035400000004040000000400000003540350000354000000040000040000035000000353540000040404000000040000000404040404040404040354035404040404040354040353535404035404035404035354035354035404040354040403540403540354035404040404040404040404035403540403540404040404040404040353540353535404040404040354040404040354040404040404040403540354040404040403535403540354035403540354035403540354035353100003540353531004040404040354035404035403540403540354040404040354040354035404035354035404040404035404040354040403540404035404040403540354035403540354040404040354040404040403540404035404040403540403535403540403540404040404040403540354040354035404035403540404040400040403540004040353540004040400040350040403500404035404040354000404035403540350035400000004000403540004040400035400040350040400035400035354000404000404000404040004035003540403540354040354035004040404035404035003540003535400040404040403540404035404000354040400040404040350035400040354000404040004035000000404000354000403540400000354000003540354000354000404040404040350035404035403500403540354040004040354040354035404035354000404040400035404040354000403500404035004040403500354000403540350040400040350040004000403500004035004000400040403500403500403540004040400040403540354040354035404035403540404040403540403540354040353540354040404040354040403540404035404040354040404035403540354035403540404040403540404040404035404040354040404035404035354035404035404040404040404035403540403540354040354035404040404040354035403540354035403540354035354035353100003540353531004040404040404040403540404035404035404040354040403540403540404040403540354040403540354040404040403540404040403540354035404035404040354040404040354040404040354035404040404040404040354040354040404040354040404040404040404035404040354040354040403540004000404000400040404035003540404035400040404040004035404040404000403540354040350040403500404000403540400040400040350040404040400040400040403500404000403500404040004040400000004040403540403540004035404040354000354040400040350035404040354035404040400040004040004000354035400040400040404000404000404035400040400035403540004040400040004000400035404040404000404040404040400040403540400000404035404040004040403540403540404040400040004040003500354040400040403540004040003540354000404000404040354040400040350040404000354035004040004040400040350040354040004040004040400040404040404035404040354040354040403540404035404035404040404035403540404035403540404040404035404040404035403540354040354040403540404040403540404040403540354040404040404040403540403540404040403540404040404040404040354040403540403540404035404035403540354035403540354035403540354035353100003540353531004040354040403540404040353540354040403540403540404040403540354040404040354040404035404040354035404040354040404035403535403540403540354035404040354035404040403540404040404040403540403540403540354040403540403540404035404040403535403540404035404035004000404000400040404040003540404040350040403540004040403540404000354035354035400035403500354000403540350040400035400040404000004035400035404000403500404000404035004040004040400035354035404040004040354040404000354035400040400035404040403540404035400040004035004000403540350040350040354000403500404035400040400040354040004040400040004000350040354035000040354040354040400040404040003500354040403540003540404040403540354040400040004040004000404040350035404040004040004035403500000040403540354000004040350035404040000040004040004040400040400040403540004040003540400040404035404040403535403540404035404035404040404035403540404040403540404040354040403540354040403540404040354035354035404035403540354040403540354040404035404040404040404035404035404035403540404035404035404040354040404035354035404040354040354040354035403540354035403540354035354035353100003540353531004040404040404035404040354035404035404040404040403535403540354040354040354040354040404040404040404035403540354040404035404040404040404035404040354035354035403540403540354040354040354040404035404035404040404040404040354040403540354040354040404040004000350035400040403540000000000040400040404040004040354035403500000000354040400040404000354000403540350040350035400035400040403540400040404000354000354000404040004040003540400035403540403540004040400040353500354035400035400035404035404040404040400040003500354000404040400040400040404000403500404035400035400040354040004035004035400035404000403500403540404040404040400035404000354000404035404040004040403535403540354040350040004000354000404040400040404035003540004040404000400040404040400035404040350035354035403500003540004040350040350040404035004035004040400040404040354040403540354040354040404040404035354035403540403540403540403540404040404040404040354035403540404040354040404040404040354040403540353540354035404035403540403540403540404040354040354040404040404040403540404035403540403540404040404035403540354035403540354035403540354035353100003540353531004040354040403540354040404035404040354040404040404040404040403540404040403540404035403540404040403540404040404035404040404040354040354040354040404040354035403535354035404040404040403540404040354035353540403540404035403540404040354040403540404000404040000040400035404040004035400040350000404000404035404040404000354040004040400040403500403500004040003540350035000040350040400040400000404000400000350000004035004040004035400000403540404035000000000040404040004040004040000000354040403540354040004040350000404000403540000040000000404000404035004040000035403500353500403540004040400040354000404000403500354040354040400040354000404000404040354040004040404040404040403540004040400000404000403540404000403500404000000035404000404000354040350040350040400040354000403535004035004040000040403500404000354000000040400040404035403540404040354040403540404040404040404040404035404040404035404040354035404040404035404040404040354040404040403540403540403540404040403540354035353540354040404040404035404040403540353535404035404040354035404040403540404035404040404040354035403540354035403540354035354035353100003540353531004040403540404040404040404040353540404035404035404040404035404040403540404040404035403540354035404040354040404040403540403540403540354040404040404040404040404035354040353540354040404040403540404040404040404035404040404040404040403535404040354000354040400040350040404035400000004040350035000040354040403540404000404035400035000035400000404000400000404040400040350040403500000040400040000035404000404000400000354040400000004040404035354040003540400040404040400000404040350040000040403540354035003540404000404000404040350040350040000035404040400000400040404040000035404000000035000000400000004040000000404040403540400040400040404000353540404035004035404040404035404040003540404000404000403540354035000040354040004000003500403500000040354000000040000000004040000000354000000000350040404040000040404040004000004035404040404040404040403535404040354040354040404040354040404035404040404040354035403540354040403540404040404035404035404035403540404040404040404040404040353540403535403540404040404035404040404040404040354040404040404040404035354040403540403535403540354035403540354035403540354035353100003540353531004035404040404035404040353540403535404035354040354040354040403540354035404040403540404040403540403540403540354040404035404040403535404040354035404040404040404040403540353540404040403540404040354035404040354040404040354040403535404035354040353500403540003540404000403540354040404035400040404035404035404035403500404040350040404035354040403500354040404040400040404035403535404040400035404040403540354040403540404040403540404035354040353540003535404035404035404040354035403540404040354040404040004040350040354035004040403540404040353540404035403540400040404040404040354035354040404040354040404035403540404035404040400035004040353500403535404035004040354040354040403540004035400040403540004040403540403540403540354040404000404040403535404040354035400040404040404040403540003540404040403540404040354035404040354040404040354040403535404035354040353540403540403540404035403540354040404035404040404035404035404035403540404040354040404035354040403540354040404040404040404035403535404040404035404040403540354040403540404040403540404035354040353540403535404040354035403540354035403540354035354035353100003540353531004040354035403540404040404040354040403535404040404040403540404040403540403540404040354040403540404035404040354040354040404040404040403540404035403535404035404040404040404040403540403540404040404040404040403540354035404040404040403540404035350040404040004035404000404035404035404040400040404035404040354040403500403540400040404040404035404000354035354040350040404040404040404035400035404040404040404040404035403540354040404040404035404040003540404040404040354040404040354040354040404035404000354040400040404035004035404040404040404040354040403540350040403540404040404040404040354040354040404040404040404040354035400000404040404000354000403535004040400040403540404000403540400040404040004040403540404035404040354040354000404040404040403540404035400035404035404040404040004040403540403540404040404040404040403540354035404040404040403540404035354040404040404035404040404035404035404040403540404035404040354040403540403540404040404040404035404040354035354040354040404040404040404035404035404040404040404040404035403540354040404040404035404040353540404035403540354035403540354035403540354035353100003540353531003540404040404040354035403540403540404040354035354035404040404035403535354040404040353540404040404040404040403540404040403540403540354040403540404035354040354040404035403540403540354040354040353540404035404040404040403540354035404035404040400040353540004040404000354035353540404040000035404040404040404040404000404040004035404035403540400000404040353540000040404040354035404035000040403540403535404040354040404040404035403540354040354040004035403500403540404040403540353535404040404035354000404040400040404040004040404040354040354035404040354040000035404035404040403540354040354035404035404035354040403540404040400040354035403500403500404040004035350035404040404000403535350040404040003540404040404040404040403540400000403540403540354040403540404035354040354040404035403540403540354040354040353540404035404040404040403540354035404035404040403540353540354040404040354035353540404040403535404040404040404040404035404040404035404035403540404035404040353540403540404040354035404035403540403540403535404040354040404040404035403540354040354040404035403540354035403540354035403540354035354035353100003540353531004040403540354040404040403540404035404035404040404040403540354040404040354035353540404035404040354040354040404035404040404040404040404040404040404040404040404040404040404040404035403540353540404040403540404035403540404040404035404040354000000000400000000035400000000040403540353535400040354040403540403540000000000000404040404040404040404000404040404040400040400040404040404040350035403535404000404035404040354035404040404040354040400000000000000000404040354035404040404035403535354040000000004000000000404000000000400040404040404040404040404040400040404040404040404040404040403540354035354040404040354040403500000040404040000000000000000000000000000040403540000000004000000000353500000000404040354040354040404035404000404040404040404040404040404040404040404040404040404040400035403540353540404040403540404035403540404040404035404040354040354040404040404035403540404040403540353535404040354040403540403540404040354040404040404040404040404040404040404040404040404040404040404040354035403535404040404035404040354035404040404040354040403540403540404035403540354035403540354035403540354035353100003540353531003540354040404035404040404040404040404035403540403535404035404040353540313540404035403540354040404040353535404040354040354040403540354035404040354035404040404035403540404040403540354035404035354035404035403540404040354040404040404040404040354035404035354040354040403535403135404040354035403540404040403535354040403540403540404035403540354040403540354040404040354035404040404035403540354040353540354040354035404040403540404040404040404040403540354040353540403540404035354031354040403540354035404040404035353540404035404035404040354035403540404035403540404040403540354040404040354035403540403535403540403540354040404035404040404040404040404035403540403535404035404040353540313540404035403540354040404040353535404040354040354040403540354035404040354035404040404035403540404040403540354035404035354035404035403540404040354040404040404040404040354035404035354040354040403535403135404040354035403540404040403535354040403540403540404035403540354040403540354040404040354035404040404035403540354040353540354040354035404040403540404040404040404040403540354040354035403540354035403540354035354035353100003540353531004040403540354040404035404040354040404040404035404040354040404040404040404035404040354040404035404040404040354035403540404035404035403540404035404040354035403540403540404040404040403540404040354040404040404035403540404040354040403540404040404040354040403540404040404040404040354040403540404040354040404040403540354035404040354040354035404040354040403540354035404035404040404040404035404040403540404040404040354035404040403540404035404040404040403540404035404040404040404040403540404035404040403540404040404035403540354040403540403540354040403540404035403540354040354040404040404040354040404035404040404040403540354040404035404040354040404040404035404040354040404040404040404035404040354040404035404040404040354035403540404035404035403540404035404040354035403540403540404040404040403540404040354040404040404035403540404040354040403540404040404040354040403540404040404040404040354040403540404040354040404040403540354035404040354040354035404040354040403540354035404035404040404040404035404040403540404040404040354035404040403540404035404040404040403535403540354035403540354035403540354035353100003540353531003540354040404040354040354040403540403540404040354040404035404040404040404040403540354035403540404040404040404035403540354040404040403535403540354040354040404040403540403540404035404040404040353540404035403540404040403540403540404035404035404040403540404040354040404040404040404035403540354035404040404040404040354035403540404040404035354035403540403540404040404035404035404040354040404040403535404040354035404040404035404035404040354040354040404035404040403540404040404040404040354035403540354040404040404040403540354035404040404040353540354035404035404040404040354040354040403540404040404035354040403540354040404040354040354040403540403540404040354040404035404040404040404040403540354035403540404040404040404035403540354040404040403535403540354040354040404040403540403540404035404040404040353540404035403540404040403540403540404035404035404040403540404040354040404040404040404035403540354035404040404040404040354035403540404040404035354035403540403540404040404035404035404040354040404040403535404040354035404040404035404035404040354040354040404040354035403540354035403540354035354035353100003540353531004040403540354040404040403535404040403540404040403540354040354040404040354040404040403540403540404040354040404040404040403540404040404035404040404040354040404040354035404035404040354035404035403535354040404035403540404040404035354040404035404040404035403540403540404040403540404040404035404035404040403540404040404040404035404040404040354040404040403540404040403540354040354040403540354040354035353540404040354035404040404040353540404040354040404040354035404035404040404035404040404040354040354040404035404040404040404040354040404040403540404040404035404040404035403540403540404035403540403540353535404040403540354040404040403535404040403540404040403540354040354040404040354040404040403540403540404040354040404040404040403540404040404035404040404040354040404040354035404035404040354035404035403535354040404035403540404040404035354040404035404040404035403540403540404040403540404040404035404035404040403540404040404040404035404040404040354040404040403540404040403540354040354040403540354040354035353540404040354035404040404040353540404040354040404035403540354035403540354035403540354035353100003540353531003540404040404040403540404040354035404040404040404040354040354040403540404040404040404040354035353540403540354040354040404035404035404035354035404040354035404040403535354040354040403540404040403540354035404040404040404035404040403540354040404040404040403540403540404035404040404040404040403540353535404035403540403540404040354040354040353540354040403540354040404035353540403540404035404040404035403540354040404040404040354040404035403540404040404040404035404035404040354040404040404040404035403535354040354035404035404040403540403540403535403540404035403540404040353535404035404040354040404040354035403540404040404040403540404040354035404040404040404040354040354040403540404040404040404040354035353540403540354040354040404035404035404035354035404040354035404040403535354040354040403540404040403540354035404040404040404035404040403540354040404040404040403540403540404035404040404040404040403540353535404035403540403540404040354040354040353540354040403540354040404035353540403540404035404040404035403540354040404040404040354040404035403540404040404040354035403540354035403540354035354035353100003540353531004035354035404040404040404035403540403540354035404035404040404040404040404040404040404040403540403540404035404040354035404040404040354040354040404040404040354040354040404040404040403540354040354040403540353540354040404040404040354035404035403540354040354040404040404040404040404040404040404035404035404040354040403540354040404040403540403540404040404040403540403540404040404040404035403540403540404035403535403540404040404040403540354040354035403540403540404040404040404040404040404040404040354040354040403540404035403540404040404035404035404040404040404035404035404040404040404040354035404035404040354035354035404040404040404035403540403540354035404035404040404040404040404040404040404040403540403540404035404040354035404040404040354040354040404040404040354040354040404040404040403540354040354040403540353540354040404040404040354035404035403540354040354040404040404040404040404040404040404035404035404040354040403540354040404040403540403540404040404040403540403540404040404040404035403540403540404035403535403540404040404040403540354040354035403535403540354035403540354035403540354035353100003540353531004040404040354035404035404040403540354040354040354040354035403540404040403535354035404035404040403540403540403535404040354040354040404035403540403540354040404040354040354035354035404040404035404035404040404040403540354040354040404035403540403540403540403540354035404040404035353540354040354040404035404035404035354040403540403540404040354035404035403540404040403540403540353540354040404040354040354040404040404035403540403540404040354035404035404035404035403540354040404040353535403540403540404040354040354040353540404035404035404040403540354040354035404040404035404035403535403540404040403540403540404040404040354035404035404040403540354040354040354040354035403540404040403535354035404035404040403540403540403535404040354040354040404035403540403540354040404040354040354035354035404040404035404035404040404040403540354040354040404035403540403540403540403540354035404040404035353540354040354040404035404035404035354040403540403540404040354035404035403540404040403540403540353540354040404040354040354040404040404035403540403540404040354035404035404040354035403540354035403540354035354035353100003540353531004035404035404040404040404040404035404035404035404040403540403540354035404040354040403540403540354035404040404040404040354040404035404040403540404035404035404040404040404035404040354035403535353540403540354040354040404040404040404040354040354040354040404035404035403540354040403540404035404035403540354040404040404040403540404040354040404035404040354040354040404040404040354040403540354035353535404035403540403540404040404040404040403540403540403540404040354040354035403540404035404040354040354035403540404040404040404035404040403540404040354040403540403540404040404040403540404035403540353535354040354035404035404040404040404040404035404035404035404040403540403540354035404040354040403540403540354035404040404040404040354040404035404040403540404035404035404040404040404035404040354035403535353540403540354040354040404040404040404040354040354040354040404035404035403540354040403540404035404035403540354040404040404040403540404040354040404035404040354040354040404040404040354040403540354035353535404035403540403540404040404040404040403540403540403535403540354035403540354035403540354035353100003540353531004040354040404040354040354040354040354040404040403540404040354040403540403540404035404035404040404035404040403540354040403540404040403540354035404040353540404040404040404040403540404040404040403535404040403540404040403540403540403540403540404040404035404040403540404035404035404040354040354040404040354040404035403540404035404040404035403540354040403535404040404040404040404035404040404040404035354040404035404040404035404035404035404035404040404040354040404035404040354040354040403540403540404040403540404040354035404040354040404040354035403540404035354040404040404040404040354040404040404040353540404040354040404040354040354040354040354040404040403540404040354040403540403540404035404035404040404035404040403540354040403540404040403540354035404040353540404040404040404040403540404040404040403535404040403540404040403540403540403540403540404040404035404040403540404035404035404040354040354040404040354040404035403540404035404040404035403540354040403535404040404040404040404035404040404040404035354040404035404040404035404035404035404035404040404040354035403540354035403540354035354035353100003540353531003540354035404035404040404040404040354035404035403540354040403540354040404040403540404040354035404035354040404040353535403540354040403540354040403540354035354040404040404040354035404040404035404040404035403540354040354040404040404040403540354040354035403540404035403540404040404035404040403540354040353540404040403535354035403540404035403540404035403540353540404040404040403540354040404040354040404040354035403540403540404040404040404035403540403540354035404040354035404040404040354040404035403540403535404040404035353540354035404040354035404040354035403535404040404040404035403540404040403540404040403540354035404035404040404040404040354035404035403540354040403540354040404040403540404040354035404035354040404040353535403540354040403540354040403540354035354040404040404040354035404040404035404040404035403540354040354040404040404040403540354040354035403540404035403540404040404035404040403540354040353540404040403535354035403540404035403540404035403540353540404040404040403540354040404040354040404040354035403540403540404040404040404035403540403535403540354035403540354035403540354035353100003540353531004040354040354040354040354035403540404040404040404040353535354035404040353535404040404040404040354040353140404040404040403540354040353540354035404040404040403540404035404040404040403540404040403540354040403540403540403540403540354035404040404040404040403535353540354040403535354040404040404040403540403531404040404040404035403540403535403540354040404040404035404040354040404040404035404040404035403540404035404035404035404035403540354040404040404040404035353535403540404035353540404040404040404035404035314040404040404040354035404035354035403540404040404040354040403540404040404040354040404040354035404040354040354040354040354035403540404040404040404040353535354035404040353535404040404040404040354040353140404040404040403540354040353540354035404040404040403540404035404040404040403540404040403540354040403540403540403540403540354035404040404040404040403535353540354040403535354040404040404040403540403531404040404040404035403540403535403540354040404040404035404040354040404040404035404040404035403540404035404035404035404035403540354040404040404040354035403540354035403540354035354035353100003540353531004040354040404035404040404040354040354040404040354035404040354035403540404040403540404040354040403540404040354040404040404040404040404040354035403540404035404040404040404040404035354040354040404040403540403540404040354040404040403540403540404040403540354040403540354035404040404035404040403540404035404040403540404040404040404040404040403540354035404040354040404040404040404040353540403540404040404035404035404040403540404040404035404035404040404035403540404035403540354040404040354040404035404040354040404035404040404040404040404040404035403540354040403540404040404040404040403535404035404040404040354040354040404035404040404040354040354040404040354035404040354035403540404040403540404040354040403540404040354040404040404040404040404040354035403540404035404040404040404040404035354040354040404040403540403540404040354040404040403540403540404040403540354040403540354035404040404035404040403540404035404040403540404040404040404040404040403540354035404040354040404040404040404040353540403540404040404035404035404040403540404040404035404035404040404035403540354035403540354035403540354035353100003540353531004040404035404040403540404040404035404035404040404040404035403540354040403535404040404040403540404040353540404040404040404035404040354035404040354040403540354035404040354040404040403540403540404040404040404040354040404035404040404040354040354040404040404040354035403540404035354040404040404035404040403535404040404040404040354040403540354040403540404035403540354040403540404040404035404035404040404040404040403540404040354040404040403540403540404040404040403540354035404040353540404040404040354040404035354040404040404040403540404035403540404035404040354035403540404035404040404040354040354040404040404040404035404040403540404040404035404035404040404040404035403540354040403535404040404040403540404040353540404040404040404035404040354035404040354040403540354035404040354040404040403540403540404040404040404040354040404035404040404040354040354040404040404040354035403540404035354040404040404035404040403535404040404040404040354040403540354040403540404035403540354040403540404040404035404035404040404040404040403540404040354040404040403540403540404040354035403540354035403540354035354035353100003540353531004035404040403540404035404040404040353540403540404040354040404035404035403540353540354035404040403540403535403535404035404040404040354035404040403535404035403540354035404040354040404040404035404040404040354040404035404040354040404040403535404035404040403540404040354040354035403535403540354040404035404035354035354040354040404040403540354040404035354040354035403540354040403540404040404040354040404040403540404040354040403540404040404035354040354040404035404040403540403540354035354035403540404040354040353540353540403540404040404035403540404040353540403540354035403540404035404040404040403540404040404035404040403540404035404040404040353540403540404040354040404035404035403540353540354035404040403540403535403535404035404040404040354035404040403535404035403540354035404040354040404040404035404040404040354040404035404040354040404040403535404035404040403540404040354040354035403535403540354040404035404035354035354040354040404040403540354040404035354040354035403540354040403540404040404040354040404040403540404040354040403540404040404035354040354035403540354035403540354035403540354035353100003540353531004040403540404035404040403540354035404040404040404040404040403540354035404035354035404040404040404040404035404035403540354040354040404035403540404040404040403540403540403540353535404035403540403540403540404035404040354040404035403540354040404040404040404040404035403540354040353540354040404040404040404040354040354035403540403540404040354035404040404040404035404035404035403535354040354035404035404035404040354040403540404040354035403540404040404040404040404040354035403540403535403540404040404040404040403540403540354035404035404040403540354040404040404040354040354040354035353540403540354040354040354040403540404035404040403540354035404040404040404040404040403540354035404035354035404040404040404040404035404035403540354040354040404035403540404040404040403540403540403540353535404035403540403540403540404035404040354040404035403540354040404040404040404040404035403540354040353540354040404040404040404040354040354035403540403540404040354035404040404040404035404035404035403535354040354035404035404035404040354040403540404040354035403540404040404040354035403540354035403540354035354035353100003540353531004040404040354040354035404040404040404040353540404040404040404040354040354040354040353535354035403540403540403540404040404040404040354035404040404040354040404040404035404035403540404035403535354040404040404040403540403540354040404040404040403535404040404040404040403540403540403540403535353540354035404035404035404040404040404040403540354040404040403540404040404040354040354035404040354035353540404040404040404035404035403540404040404040404035354040404040404040404035404035404035404035353535403540354040354040354040404040404040404035403540404040404035404040404040403540403540354040403540353535404040404040404040354040354035404040404040404040353540404040404040404040354040354040354040353535354035403540403540403540404040404040404040354035404040404040354040404040404035404035403540404035403535354040404040404040403540403540354040404040404040403535404040404040404040403540403540403540403535353540354035404035404035404040404040404040403540354040404040403540404040404040354040354035404040354035353540404040404040404035404035403540404040404040404035354035403540354035403540354035403540354035353100003540353531003540404040404040354040404040403540354035404035403540404040404040404040354040403540404040404040404040354040404035353540354035404040403540354035403540404040404040354040354040354040353540403540353535354035404040404040403540404040404035403540354040354035404040404040404040403540404035404040404040404040403540404040353535403540354040404035403540354035404040404040403540403540403540403535404035403535353540354040404040404035404040404040354035403540403540354040404040404040404035404040354040404040404040404035404040403535354035403540404040354035403540354040404040404035404035404035404035354040354035353535403540404040404040354040404040403540354035404035403540404040404040404040354040403540404040404040404040354040404035353540354035404040403540354035403540404040404040354040354040354040353540403540353535354035404040404040403540404040404035403540354040354035404040404040404040403540404035404040404040404040403540404040353535403540354040404035403540354035404040404040403540403540403540403535404035403535353540354040404040404035404040404040354035403540403540354035403540354035403540354035354035353100003540353531003540354040404040404035404040404035404040354040354040403540404040403540404040403540354040354040403540404035404035403540403540404040404040354040403540403540404040403540403540403535404040403540404040354035403540404040404040354040404040354040403540403540404035404040404035404040404035403540403540404035404040354040354035404035404040404040403540404035404035404040404035404035404035354040404035404040403540354035404040404040403540404040403540404035404035404040354040404040354040404040354035404035404040354040403540403540354040354040404040404035404040354040354040404040354040354040353540404040354040404035403540354040404040404035404040404035404040354040354040403540404040403540404040403540354040354040403540404035404035403540403540404040404040354040403540403540404040403540403540403535404040403540404040354035403540404040404040354040404040354040403540403540404035404040404035404040404035403540403540404035404040354040354035404035404040404040403540404035404035404040404035404035404035354040404035404040403540354035404040404040403540404040403540404035404035403540354035403540354035403540354035353100003540353531004040403540403535403540403540354040404040354035403540404040403540404040404035404035403540404035404035403540404040404040403540353540404035403540354035404040403540354040404040403535403540403540354040404040404035404035354035404035403540404040403540354035404040404035404040404040354040354035404040354040354035404040404040404035403535404040354035403540354040404035403540404040404035354035404035403540404040404040354040353540354040354035404040404035403540354040404040354040404040403540403540354040403540403540354040404040404040354035354040403540354035403540404040354035404040404040353540354040354035404040404040403540403535403540403540354040404040354035403540404040403540404040404035404035403540404035404035403540404040404040403540353540404035403540354035404040403540354040404040403535403540403540354040404040404035404035354035404035403540404040403540354035404040404035404040404040354040354035404040354040354035404040404040404035403535404040354035403540354040404035403540404040404035354035404035403540404040404040354040353540354040354035404040404035403540354035403540354035403540354035354035353100003540353531004035404040354035403540404040404035404040404040354035404035404040404040404040404035403535403540404040354040403540403540403540404040354035354040404035353540354040403540354040404040403540404040404040354040354040403540354035404040404040354040404040403540354040354040404040404040404040354035354035404040403540404035404035404035404040403540353540404040353535403540404035403540404040404035404040404040403540403540404035403540354040404040403540404040404035403540403540404040404040404040403540353540354040404035404040354040354040354040404035403535404040403535354035404040354035404040404040354040404040404035404035404040354035403540404040404035404040404040354035404035404040404040404040404035403535403540404040354040403540403540403540404040354035354040404035353540354040403540354040404040403540404040404040354040354040403540354035404040404040354040404040403540354040354040404040404040404040354035354035404040403540404035404035404035404040403540353540404040353535403540404035403540404040404035404040404040403540403540404035403540354040404040403540404040404035403540354035403540354035403540354035353100003540353531004035354040404040403540354040403540354040404035403540404040404035404040354040354035404040354040404040354035404040404040404040404040404040354040354040404040404040404035404040354035404040354035404035403540353540404040404035403540404035403540404040354035404040404040354040403540403540354040403540404040403540354040404040404040404040404040403540403540404040404040404040354040403540354040403540354040354035403535404040404040354035404040354035404040403540354040404040403540404035404035403540404035404040404035403540404040404040404040404040404035404035404040404040404040403540404035403540404035403540403540354035354040404040403540354040403540354040404035403540404040404035404040354040354035404040354040404040354035404040404040404040404040404040354040354040404040404040404035404040354035404040354035404035403540353540404040404035403540404035403540404040354035404040404040354040403540403540354040403540404040403540354040404040404040404040404040403540403540404040404040404040354040403540354040403540354040354035403535404040404040354035404040354035404040403540354035403540354035403540354035354035353100003540353531004040404040404040354035403540404040403540404040403540403540404040354040404040404035354040404040403540404040354040403540404035404040404040354035404035403540354035404035403540404040354035404035404040404040404040404040403540354035404040404035404040404035404035404040403540404040404040353540404040404035404040403540404035404040354040404040403540354040354035403540354040354035404040403540354040354040404040404040404040404035403540354040404040354040404040354040354040404035404040404040403535404040404040354040404035404040354040403540404040404035403540403540354035403540403540354040404035403540403540404040404040404040404040354035403540404040403540404040403540403540404040354040404040404035354040404040403540404040354040403540404035404040404040354035404035403540354035404035403540404040354035404035404040404040404040404040403540354035404040404035404040404035404035404040403540404040404040353540404040404035404040403540404035404040354040404040403540354040354035403540354040354035404040403540354040354040404040404040404040404035403540354040404040354040404035403540354035403540354035403540354035353100003540353531004035354040403540404040403540403535403540354040404035404035403540403540404040404040404035404040404040403540404040404040404040404040354040403540404035404035404040403540354035403540404040354040403540354040353540404035404040404035404035354035403540404040354040354035404035404040404040404040354040404040404035404040404040404040404040403540404035404040354040354040404035403540354035404040403540404035403540403535404040354040404040354040353540354035404040403540403540354040354040404040404040403540404040404040354040404040404040404040404035404040354040403540403540404040354035403540354040404035404040354035404035354040403540404040403540403535403540354040404035404035403540403540404040404040404035404040404040403540404040404040404040404040354040403540404035404035404040403540354035403540404040354040403540354040353540404035404040404035404035354035403540404040354040354035404035404040404040404040354040404040404035404040404040404040404040403540404035404040354040354040404035403540354035404040403540404035403540403535404040354040404040354040353540354035404040354035403540354035403540354035354035353100003540353531004040404040354040404040404035404040404040404035404040404040403540404035404035404035404035354040404040404040403540403540404040404040354035404035404040404035404040404040404035404040354040354040404040354040404040403540404040404040354040404040404040354040404040404035404040354040354040354040353540404040404040404035404035404040404040403540354040354040404040354040404040404040354040403540403540404040403540404040404035404040404040403540404040404040403540404040404040354040403540403540403540403535404040404040404040354040404040404040404035403540403540404040403540404040404040403540404035404035404040404035404040404040354040404040404035404040404040404035404040404040403540404035404035404035404035354040404040404040403540403540404040404040354035404035404040404035404040404040404035404040354040354040404040354040404040403540404040404040354040404040404040354040404040404035404040354040354040354040353540404040404040404035404035404040404040403540354040354040404040354040404040404040354040403540403540404040403540404040404035404040404040403540404040404040403535403540354035403540354035403540354035353100003540353531004035403540404040354035404040404035403540404040354035404035404035354040404040404035404040404035403540354040354035404040403540354040404040403540403540404040404040404035404035404040404040354040354040404040354035404040403540354040404040354035404040403540354040354040353540404040404040354040404040354035403540403540354040404035403540404040404035404035404040404040404040354040354040404040403540403540404040403540404040404035403540404040353540354040404035403540403540403535404040404040403540403540403540404040404035403540404040404035404040404040354040354040404040404040403540403540404040404040404035404040404035403540404040404040404035404035403540404040354035404035404035354040404040404035404040404035403540354040354035404040403540354040404040403540403540404040404040404035404035404040404040354040354040404040354035404040403540354040404040354035404040403540354040354040353540404040404040354040404040354035403540403540354040404035403540404040404035404035404040404040404040354040354040404040403540403540404040403540354040404035403540404040403540354040404040354035403540354035403540354035354035353100003540353531004040403535403535354040354040404040354035403540404040404040404040404035404035404040404040403540404040404035404040354040404035404040403540404040354035404040403540404040403540353540404035404035403540404040404035354035353540403540404040403540354035404040404040404040404040354040354040404040404035404040404040354040403540404040354040404035404040403540354040404035404040404035403535404040354040354035404040403540353540403535403535403540403540353540354040404040404035404040403540353540404040404040354040404040403540404040354040403540404040354040404035404040354040354040403540354035354040404040403540354040404040353535403540354040354040354040404040403540404040404040404040404035404035404040404040403540404040404035404040354040404035404040403540404040354035404040403540404040403540353540404035404035403540404040404035354035353540403540404040403540354035404040404040404040404040354040354040404040404035404040404040354040403540404040354040404035404040403540354040404035404040404035403535404040354040354035404040404040353540353535404035404040404035403540354035403540354035403540354035403540354035353100003540353531003540404040403540403540404035404040404040404035404035404040354040353540404040354035404040404040403540354040403540354035404040403540404040403540404040354035404040404040354040403540404040404040404035403535404040404035404035404040354040404040404040354040354040403540403535404040403540354040404040404035403540404035403540354040404035404040404035404040403540354040404040403540404035404040404040404040354035354040354035404035404035404040354035354035403540354035353535404035404040404035354040354035354035354040354035354035353535403540404040404040354040404035403540354040404035404040354035404035404040353540353540353535403540403540403540403540354040404035404035404040354040353540404040354035404040404040403540354040403540354035404040403540404040403540404040354035404040404040354040403540404040404040404035403535404040404035404035404040354040404040404040354040354040403540403535404040403540354040404040404035403540404035403540354040404035404040404035404040403540354040404040403540404035404040404040404040354035354040404040354040354040403540404040404040403540354035403540354035403540354035354035353100003540353531004040403540354035354040354040354035404035404035354040404040404040404035404040404040403540403540404040404035403540354040354035404035353540404040403540404040403540353540404035404035404040404040403540404040404035403540353540403540403540354040354040353540404040404040404040354040404040404035404035404040404040354035403540403540354040353535404040404035404040404035403535404040354040354040404040404035404035403535354035354035353540353535354035403540353535353535403535353535403540403540404035353540354035403535403535403540354035403540353540354040354040354040354035403535403535403540354035353535353535403535354035353535353535403535354035353540354035404035354040404040404040404035404040404040403540403540404040404035403540354040354035404035353540404040403540404040403540353540404035404035404040404040403540404040404035403540353540403540403540354040354040353540404040404040404040354040404040404035404035404040404040354035403540403540354040353535404040404035404040404035403535404040354040354040404040404035404040404040354035403535404035404035403540403540403535403540354035403540354035403540354035353100003540353531004035404040404040404035403540404040404040354035403540353535404040404040404035403540403540404035403540403540404040354035404040404040403535404035404035403540354040404040404040404035403540404040404035404040354040404040404040354035404040404040403540354035403535354040404040404040354035404035404040354035404035404040403540354040404040404035354040354040354035403540404040404040404040354035404040404040403540353535353540353540353535353535353535353535353535353535353535353535353540404040354035403535353535353540354035353535353535354035353535354035404040403540353540353535403540353540354035354035353540354035403535353535354035403540353535403535403540404035403540353535404040404040404035403540403540404035403540403540404040354035404040404040403535404035404035403540354040404040404040404035403540404040404035404040354040404040404040354035404040404040403540354035403535354040404040404040354035404035404040354035404035404040403540354040404040404035354040354040354035403540404040404040404040354035404040404040354040403540404040404040403540354040404040404035403540354035403540354035403540354035354035353100003540353531004035404040404040403540404035403540354040404035403535404040354040354040354035404040404040404035404040403540403540404035404040403540404040354040354040354040404040353540403540403540404040404035403540353540354040404040404035404040354035403540404040354035354040403540403540403540354040404040404040354040404035404035404040354040404035404040403540403540403540404040403535404035404035404040404040353540353535353535353535353535353535353535353535353535353535353535353535353535354035403535354035353535353535353535353535353535353535353535354035353540353535353535353535353535353535353535353535353535354035354035353535353535353535353535353535353535353540404035403535404040354040354040354035404040404040404035404040403540403540404035404040403540404040354040354040354040404040353540403540403540404040404035403540353540354040404040404035404040354035403540404040354035354040403540403540403540354040404040404040354040404035404035404040354040404035404040403540403540403540404040403535404035404035404040404040354035403535403540404040404040354040403540354035404040403535403540354035403540354035403540354035353100003540353531004040404035403540404040354040354040404035403540404040353540404040403540404040353540354035404035403540404040404040354040354040354040403540404035403540404040404040404035404035404040354040404040404035404040404040354035404040403540403540404040354035404040403535404040404035404040403535403540354040354035404040404040403540403540403540404035404040354035404040404040404040354040354040403540404040404040353535353535353535353535353535353535313535353535353535353535353531353535353535403540354035353535353535353535353535353535353535353535353540353540354035354035353535353535353535353535353535353535353535353535353535353535353535353535353535353535403535403540404040353540404040403540404040353540354035404035403540404040404040354040354040354040403540404035403540404040404040404035404035404040354040404040404035404040404040354035404040403540403540404040354035404040403535404040404035404040403535403540354040354035404040404040403540403540403540404035404040354035404040404040404040354040354040403540404040404040354040404040403540354040404035404035404040403540354040354035403540354035403540354035354035353100003540353531004035404040354040354040354040404035404040404040404040403540353540404035403540354040404040404040404035404040404040354040404040404035404040354040404035403540354040404040404040403535403535404040354035404040354040403540403540403540404040354040404040404040404035403535404040354035403540404040404040404040354040404040403540404040404040354040403540404040354035403540404040404040404035354035354040403540354035353535353535353531353235353535353531353535353535353535353535353535354035353540353535353531353535313535313535353535313535353535353535353535354035353535353535353535353535353535353535353535353535353535353535353135353535353535353135353535353535403540404040403540353540404035403540354040404040404040404035404040404040354040404040404035404040354040404035403540354040404040404040403535403535404040354035404040354040403540403540403540404040354040404040404040404035403535404040354035403540404040404040404040354040404040403540404040404040354040403540404040354035403540404040404040404035354035354040403540354040403540404035404035404035404040403540404040404035403540354035403540354035403540354035353100003540353531004040354040403540403540404035404035354040404035403540354035404040404040404040403540403540404035404040354035404040403535404040404040404040403540354040354040403540354035404040354040404040404040404040403540403540404035404035404040354040353540404040354035403540354040404040404040404035404035404040354040403540354040404035354040404040404040404035403540403540404035403540354040403540404040404040403131313135353231313131313535353531312626263135353535313131313126263135353535353535403531262626313135353535353531312626263135353531313131353535353535303131353535353131313131353535313126263131353535353535312626263135353535353026262628313535313535353540354040403540354035404040404040404040403540403540404035404040354035404040403535404040404040404040403540354040354040403540354035404040354040404040404040404040403540403540404035404035404040354040353540404040354035403540354040404040404040404035404035404040354040403540354040404035354040404040404040404035403540403540404035403540354040403540404040404040404040404035404035404040354040354040403540403535404040403540354035403540354035403540354035354035353100003540353531004040403535404035404040403540354040403535404040404040404040354035354040354035404040404040354040403540404040403540403540403540403540403540404040354040404035404035404040354040403535353540354040404035404040404035354040354040404035403540404035354040404040404040403540353540403540354040404040403540404035404040404035404035404035404035404035404040403540404040354040354040403540404035353535403540402600000031353526000000313532353100000000000000313535000026000000000026313535353540310000000000000026313535352600000000000026353100000031353535353535000000263535353100000031353531000000000000313535353100000000000000313535000000000000000031353535353540404040404040404040354035354040354035404040404040354040403540404040403540403540403540403540403540404040354040404035404035404040354040403535353540354040404035404040404035354040354040404035403540404035354040404040404040403540353540403540354040404040403540404035404040404035404035404035404035404035404040403540404040354040354040403540404035353535403540404040354040404040353540403540404040354035404040353540404035403540354035403540354035403540354035353100003540353531003540404040353540403540404040404040354040403540404035403540404040404040404040403540354040403540354035354040404040404035404035403540404040404040404035404040404040354035404040403540404040403540354035404035404040403535404035404040404040403540404035404040354035404040404040404040404035403540404035403540353540404040404040354040354035404040404040404040354040404040403540354040404035404040404035350000000031353500000000263535310000000026000000263535000000000000000000313535353531000000000000000000263235260000002626000000263500000031353535353530000000003535353100000031353500000000000000003535300000000026000000003526000000313126000026353535354035404040404035403540404040404040404040403540354040403540354035354040404040404035404035403540404040404040404035404040404040354035404040403540404040403540354035404035404040403535404035404040404040403540404035404040354035404040404040404040404035403540404035403540353540404040404040354040354035404040404040404040354040404040403540354040404035404040404035403540354040354040404035354040354040404040404035404040354040354035403540354035403540354035354035353100003540353531004040354040403540404040354040403540404035404040354040404035404040403540404040354035404035404040354040403540404040403540354040404040404040404040354040354040403540404040354035404040354035404040404035404040403540404035404040403540404035404040354040403540404040354040404035404040403540354040354040403540404035404040404035403540404040404040404040403540403540404035404040403540354040403540354040310000000026353100000000003535000000003535310000003135000000263535000000263535353500000000263131000000003031000000263535310000263500000031403535353526000000003135353100000031353000000031350000003135000000003540310000003131313135353131000000353535353540354040354040404035404040403540404040354035404035404040354040403540404040403540354040404040404040404040354040354040403540404040354035404040354035404040404035404040403540404035404040403540404035404040354040403540404040354040404035404040403540354040354040403540404035404040404035403540404040404040404040403540403540404035404040403540354040403540354040404040354040404035404040354040404035404040354040403540404035403540354035403540354035403540354035353100003540353531004040404040404035403540404035404040403540354035404040404035403540404040354040404040404040403540353540354035404040404040404040354040354040404040404040403540404040354040404040354040353540403540403540404040404040404040354035404040354040404035403540354040404040354035404040403540404040404040404035403535403540354040404040404040403540403540404040404040404035404040403540404040403540403535404035310000000000353100000000003131000000263131313131313535000000263535260000003535353531260031403535260000003131000000313131313131313500000031353540353500000000002635353500000031352600000035353131313535000000263131313131313535353100000000000000354035403540354035404040404035403540404040354040404040404040403540353540354035404040404040404040354040354040404040404040403540404040354040404040354040353540403540403540404040404040404040354035404040354040404035403540354040404040354035404040403540404040404040404035403535403540354040404040404040403540403540404040404040404035404040403540404040403540403535404035404035404040404040404040403540354040403540404040354035403540354035403540354035403540354035354035353100003540353531004040354040403540404040403540403540404040404040404040404040403535354040404035404035403540404040404040404040354040404040404040404040403535404040404040354035403540404040354040404040404040403540404040404040403540404035404040404035404035404040404040404040404040404035353540404040354040354035404040404040404040403540404040404040404040404035354040404040403540354035404040403540404040404040404035260000000000312600000000003131000000000000000000003140000000263535260000003540353535353535313126000000003131000000000000000000003100000031403540353100000026000035353200000031352600000035403540353531000000000000000000003135000000000000000031353540354040404040404040404040403535354040404035404035403540404040404040404040354040404040404040404040403535404040404040354035403540404040354040404040404040403540404040404040403540404035404040404035404035404040404040404040404040404035353540404040354040354035404040404040404040403540404040404040404040404035354040404040403540354035404040403540404040404040404035404040404040404035404040354040404040354040354040404040404035403540354035403540354035403540354035353100003540353531004040404035404035403540403540404035404040403540403540354040404040404035404040404040354040354040404040404035403535404035404035403535404035354035404040404040354040403540404040354035403540404035404035404040404040354040354035404035404040354040404035404035403540404040404040354040404040403540403540404040404040354035354040354040354035354040353540354040404040403540404035404040403540354035404035000000260000312600002600002635000000002626260000003035000000263535260000004035403540352600000000000000003531000000002626000000003500000026353540352600000035000031403100000031403100000040353131313535000000002626000000003031000000000000003135354040354035403540403540354040404040404035404040404040354040354040404040404035403535404035404035403535404035354035404040404040354040403540404040354035403540404035404035404040404040354040354035404035404040354040404035404035403540404040404040354040404040403540403540404040404040354035354040354040354035354040353540354040404040403540404035404040403540354035404040354040354040404040403540403540354040354040403540404040354040354035403540354035403540354035354035353100003540353531004035404040404040354040404040354035403535403540354035404035404035403540353540354040404040403540403540404040404040354040403540404040403540403540404040354040404040404040404040404040404040404040354040404040354040404040403540404040403540354035354035403540354040354040354035403535403540404040404035404035404040404040403540404035404040404035404035404040403540404040404040404040404040404040404031000000310000260000003100000035000000263540310000003540000000263535000000263535354035000000000000000000313535000000313540260000003500000000262640350000003135260000403100000031403100000031400000003135260000004040310000003531000000313531353540353535403535403540354035404035404035403540353540354040404040403540403540404040404040354040403540404040403540403540404040354040404040404040404040404040404040404040354040404040354040404040403540404040403540354035354035403540354040354040354035403535403540404040404035404035404040404040403540404035404040404035404035404040403540404040404040404040404040404040404040403540404040403540404040404035404040404035403540353540354035403540354035403540354035403540354035353100003540353531004040404035404035404040403540404040354040404040404040354040404035404040404035404040404040403540404035404040403540404040403540404035404040354035404040404040404035404040354040404040354040404040404035404040404040354040354040404035404040403540404040404040403540404040354040404040354040404040404035404040354040404035404040404035404040354040403540354040404040404040354040403540404040403540404031000000352600000000004000000035310000002630000000313540000000002600000000314040403531000000000000262635354035310000003131000000304000000000000040310000003140310000353500000031404000000000000000003540310000003131000000264035000000313100000031404040404040404040404040354040404035404040404035404040404040403540404035404040403540404040403540404035404040354035404040404040404035404040354040404040354040404040404035404040404040354040354040404035404040403540404040404040403540404040354040404040354040404040404035404040354040404035404040404035404040354040403540354040404040404040354040403540404040403540404040404040354040404040403540403540404040354040404035404040404040354035403540354035403540354035354035353100003540353531003540403540354040404040354040354040403540404035403540403535354040404035404035354040404035404040404035354040403540404035404035403540354040404035404040403540404035403535404040404035404040404040354035404035404035403540404040403540403540404035404040354035404035353540404040354040353540404040354040404040353540404035404040354040354035403540404040354040404035404040354035354040404040354040404000000026403100000000263531000031403100000000000026354040000000260000000000354035404026000000263535354035403540351500000000000031403500000031000040000000004040350000313500000031403535000000000000314040403100000000000026403540310000000000003140354040403540404035403540403535354040404035404035354040404035404040404035354040403540404035404035403540354040404035404040403540404035403535404040404035404040404040354035404035404035403540404040403540403540404035404040354035404035353540404040354040353540404040354040404040353540404035404040354040354035403540404040354040404035404040354035354040404040354040404040403540354040354040354035404040404035404035404040354040403535403540354035403540354035403540354035353100003540353531004040403540403540354040403540404040404040354040404040354040354040404040404040353540404040404035404040353540404040404040403540354040354035404040403540354040354040354035404040404040404035404040404035404040404035404035403540404035404040404040403540404040403540403540404040404040403535404040404040354040403535404040404040404035403540403540354040404035403540403540403540354040404040404040353500000031353100000000304031000026403535312626313140353540000000263526263135403540404031000000314035260026314040404035312626313540404031313135312635313131314040353131314031303135403535353126263135403540404040312626313140403540403531262631313540404040404040354040404040354040354040404040404040353540404040404035404040353540404040404040403540354040354035404040403540354040354040354035404040404040404035404040404035404040404035404035403540404035404040404040403540404040403540403540404040404040403535404040404040354040403535404040404040404035403540403540354040404035403540403540403540354040404040404040354040404040354040404040354040354035404040354040404040404035404040354035403540354035403540354035354035353100003540353531004040354040354040404040404035354040404040354040404040404040354040404035404040403540404040404040403540353540354040404040404040404040404040404040354040404040404040404035403540404035404040354040354040354040403540403540404040404040353540404040403540404040404040403540404040354040404035404040404040404035403535403540404040404040404040404040404040403540404040404040404040354035404040354040403100000031353500000000314035000000353540353540354035404035000000263540353535403535404035000000000000000000264035354035354035404040404040404040404040404040404035404040403526262631403540354040403540404035404035404035404040354040354040404040404035354040404040354040404040404040354040404035404040403540404040404040403540353540354040404040404040404040404040404040354040404040404040404035403540404035404040354040354040354040403540403540404040404040353540404040403540404040404040403540404040354040404035404040404040404035403535403540404040404040404040404040404040403540404040404040404040354035404040354040403540403540403540404035404035404040404040403535404040404035404035403540354035403540354035403540354035353100003540353531004040404040354040403540404040404040354040403540404040354040403540404040354040403540354040404040404040403540353540354040404035403540354040404040403540354040404040354040403540354040404040354035403535404040404040403540404035404040404040403540404035404040403540404035404040403540404035403540404040404040404035403535403540404040354035403540404040404035403540404040403540404035403540404040402600000040353526000000404035260000314035403535403535403540000000263535353535353540354035310000000000000026354040404040354035354035404040403540354035404040404040354035403500000031404040354035404040404035403540353540404040404040354040403540404040404040354040403540404040354040403540404040354040403540354040404040404040403540353540354040404035403540354040404040403540354040404040354040403540354040404040354035403535404040404040403540404035404040404040403540404035404040403540404035404040403540404035403540404040404040404035403535403540404040354035403540404040404035403540404040403540404035403540404040403540354035354040404040404035404040354040404040404035404040354040354035403540354035403540354035354035353100003540353531004040354040404035404035404040403540404040403540354040403540403540404040404040403540353540404040354040354040354040404035404040403540353540404040404040404040354040403535404040403535403540404040403540403540403540404040354040354040404035404040404035403540404035404035404040404040404035403535404040403540403540403540404040354040404035403535404040404040404040403540404035354040404035354035402626261535354031262631354040302626313535403540353540354035262626313535353535353535403540403126000000263140404035404035404035404040403540404040354035354040404040404040403500000031353540404040353540354040404040354040354040354040404035404035404040403540404040403540354040403540403540404040404040403540353540404040354040354040354040404035404040403540353540404040404040404040354040403535404040403535403540404040403540403540403540404040354040354040404035404040404035403540404035404035404040404040404035403535404040403540403540403540404040354040404035403535404040404040404040403540404035354040404035354035404040404035404035404035404040403540403540404040354040404040354035403540354035403540354035403540354035353100003540353531003540403540353540404035403540354040404040404040404040354035404035404040403540403540354035404040404040404040403535404040404035404035404040354040354040404040404040404035403540403540354035404040403540404035404035403535404040354035403540404040404040404040403540354040354040404035404035403540354040404040404040404035354040404040354040354040403540403540404040404040404040354035404035403540354040354035353535354035403540354035353535353535353535353535353535353535353535353540354035404040354035403540404040404040404040353540404040403540403540404035404035404040404035353535403540354040354035403540404040354040403540403540353540404035403540354040404040404040404040354035404035404040403540403540354035404040404040404040403535404040404035404035404040354040354040404040404040404035403540403540354035404040403540404035404035403535404040354035403540404040404040404040403540354040354040404035404035403540354040404040404040404035354040404040354040354040403540403540404040404040404040354035404035403540354040404035404040354040354035354040403540354035404040404040404040354035403540354035403540354035354035353100003540353531003540404040404040354040354035403540354035404040354040404040403540354035404040404040354040403540404040403535404035403540404040404040354040353540404035403540404040404035403540353540354040354040404035403535404040404040403540403540354035403540354040403540404040404035403540354040404040403540404035404040404035354040354035404040404040403540403535404040354035404040404040354035403535403540403540404035353535353535403535353535353535353535353535353535353535353535353531353535353535354040404035404040354040404040353540403540354040404040404035404035354040403540354040404040403540354035354035404035404040403540353540404040404040354040354035403540354035404040354040404040403540354035404040404040354040403540404040403535404035403540404040404040354040353540404035403540404040404035403540353540354040354040404035403535404040404040403540403540354035403540354040403540404040404035403540354040404040403540404035404040404035354040354035404040404040403540403535404040354035404040404040354035403535403540403540404040354035354040404040404035404035403540354035403540404035403540354035403540354035403540354035353100003540353531004040354035403535404040404040354040404040404040404040404035404035404040403540354040353535403540404035404035404040354040404040403540404040403535404040404035404040404040403540404040404035404040403540403540403540354035354040404040403540404040404040404040404040354040354040404035403540403535354035404040354040354040403540404040404035404040404035354040404040354040404040404035404040404040353531313131353535353535353535353126262631353532353535313126262631353235313131313535354035403535404035353540354040403540403540404035404040404040354040404040353540404040403540404040404040354040404040403540404040354040354040354035403535404040404040354040404040404040404040404035404035404040403540354040353535403540404035404035404040354040404040403540404040403535404040404035404040404040403540404040404035404040403540403540403540354035354040404040403540404040404040404040404040354040354040404035403540403535354035404040354040354040403540404040404035404040404035354040404040354040404040404035404040404040354040404035404035404035403540353540404040404035404040404040404040354035403540354035403540354035354035353100003540353531004040404040404035404035404040403540354040403540404035404040404035403540404040404040404035403535403540403540354040403540403540404040354040404035403540404040354040404035404040354035404040403540404040404040404040404040354040354040404035403540404035404040354040404040354035404040404040404040354035354035404035403540404035404035404040403540404040354035404040403540404040354040403540354040403500000000353535313535353531000000000000003135353526000000000000263535000000313535353535403540404040403540353540354040354035404040354040354040404035404040403540354040404035404040403540404035403540404040354040404040404040404040404035404035404040403540354040403540404035404040404035403540404040404040404035403535403540403540354040403540403540404040354040404035403540404040354040404035404040354035404040403540404040404040404040404040354040354040404035403540404035404040354040404040354035404040404040404040354035354035404035403540404035404035404040403540404040354035404040403540404040354040403540354040404035404040404040404040404040403540403540404040354035404040354035403540354035403540354035403540354035353100003540353531004040403540404040354040404040403540403540404040354040404040404035404040404040404040404040404035403540404040404040353540404040403540404040354040404040403540354035404040403540403540403535404040354040404040404035404040403540404040404035404035404040403540404040404040354040404040404040404040404040354035404040404040403535404040404035404040403540404040404035403540354040404035404035404035353500000000353535353535353000000000260000000035352600000026000000002635000000313535353540403535404040404040403540354040404040404035354040404040354040404035404040404040354035403540404040354040354040353540404035404040404040403540404040354040404040403540403540404040354040404040404035404040404040404040404040404035403540404040404040353540404040403540404040354040404040403540354035404040403540403540403535404040354040404040404035404040403540404040404035404035404040403540404040404040354040404040404040404040404040354035404040404040403535404040404035404040403540404040404035403540354040404035404035404035354040403540404040404040354040404035404040404040354040354040404040354035403540354035403540354035354035353100003540353531003540404035404040354035404035404035354035404035404035403540404040404035403540354040404040403540354035354040404040403540354040403540354040403540354040404040404035403540404035403540404040404040403535404035404040354040403540354040354040353540354040354040354035404040404040354035403540404040404035403540353540404040404035403540404035403540404035403540404040404040354035404040354035404040403500000000353535313535350000000031353100002631310000002635353000002635000000313535403535354035404040404040354035403535404040404040354035404040354035404040354035404040404040403540354040403540354040404040404040353540403540404035404040354035404035404035354035404035404035403540404040404035403540354040404040403540354035354040404040403540354040403540354040403540354040404040404035403540404035403540404040404040403535404035404040354040403540354040354040353540354040354040354035404040404040354035403540404040404035403540353540404040404035403540404035403540404035403540404040404040354035404040354035404040404040404035354040354040403540404035403540403540403535403540403535403540354035403540354035403540354035353100003540353531004040354040404040354040354040354040404035354040354035404040403540354035404040354035404035404040404040354035404035403540354040404040354040403540403540404040354040404040404040353540354035404040404040404040403540404040403540403540403540404040353540403540354040404035403540354040403540354040354040404040403540354040354035403540404040403540404035404035404040403540404040404040403535403540353500000000353535353535310000002631313131313131300000002631313131313135000000313535353540353540403540403540404040404035403540403540354035404040404035404040354040354040404035404040404040404035354035403540404040404040404040354040404040354040354040354040404035354040354035404040403540354035404040354035404035404040404040354035404035403540354040404040354040403540403540404040354040404040404040353540354035404040404040404040403540404040403540403540403540404040353540403540354040404035403540354040403540354040354040404040403540354040354035403540404040403540404035404035404040403540404040404040403535403540354040404040404040404035404040404035404035404035404040403535404040354035403540354035403540354035354035353100003540353531004040404035404040404035404035404040353540354040354040354035404035404035404035404040404040404040354035404040354040404040354040404040404035404035353535354040354035403540404040404040354035404040404040354040404040354040404040354040354040403535403540403540403540354040354040354040354040404040404040403540354040403540404040403540404040404040354040353535353540403540354035404040404040403540353100000000262626263135310000000000000000000031310000000000000000000031000000313535353535354040404040404040404035403540404035404040404035404040404040403540403535353535404035403540354040404040404035403540404040404035404040404035404040404035404035404040353540354040354040354035404035404035404035404040404040404040354035404040354040404040354040404040404035404035353535354040354035403540404040404040354035404040404040354040404040354040404040354040354040403535403540403540403540354040354040354040354040404040404040403540354040403540404040403540404040404040354040353535353540403540354035404040404040403540354040404040403540404040403540404040403540403540404035354035404035403540354035403540354035403540354035353100003540353531003540403540354035404040404040403540404040353540353535404035404040404040354040404035354040404035404040404035403540403540403540354040404040354040403535353540404040404040404040404040404035404035404035403535404035403540354040404040404035404040403535403535354040354040404040403540404040353540404040354040404040354035404035404035403540404040403540404035353535404040404040404040404040404040353500000000000000000000310000000026262600000031300000000026260000000035000000263535353535353540403535404040403540404040403540354040354040354035404040404035404040353535354040404040404040404040404040403540403540403540353540403540354035404040404040403540404040353540353535404035404040404040354040404035354040404035404040404035403540403540403540354040404040354040403535353540404040404040404040404040404035404035404035403535404035403540354040404040404035404040403535403535354040354040404040403540404040353540404040354040404040354035404035404035403540404040403540404035353535404040404040404040404040404040354040354040354035354040354035403540404040404040354040404035354040354035403540354035403540354035354035353100003540353531004035404035404035403540404040404040403540404040404040404035403540354040403540354040404035404040403535353540403540404040404040354040354040404040404035403535353540403540404040354040404035403540353535404040354040354040354035404040404040404035404040404040404040354035403540404035403540404040354040404035353535404035404040404040403540403540404040404040354035353535404035404040403540404040353500000000000000000000262600000035353100000035350000003135352600002635000000002626403540403535404040403540404040353535354040354040404040404035404035404040404040403540353535354040354040404035404040403540354035353540404035404035404035403540404040404040403540404040404040404035403540354040403540354040404035404040403535353540403540404040404040354040354040404040404035403535353540403540404040354040404035403540353535404040354040354040354035404040404040404035404040404040404040354035403540404035403540404040354040404035353535404035404040404040403540403540404040404040354035353535404035404040403540404040354035403535354040403540403540403540354040404040404040354040404035403540354035403540354035403540354035353100003540353531004040354040354040403540404035404040404040404040403540354040404035403540403540404035354040354040403540404040404040353540354040404040404040404040404040403540354035354035353540404040354040354040404035403540403540403540404035404040354040404040404040404035403540404040354035404035404040353540403540404035404040404040403535403540404040404040404040404040404035403540353540353535404040403540403500000000353531000000003100000026300000002835403100000031310000003135000000000000353540404040403535404035404040354040404040404035354035404040404040404040404040404040354035403535403535354040404035404035404040403540354040354040354040403540404040404040403540404035404040354040404035403540403540404035354040354040403540404040404040353540354040404040404040404040404040403540354035354035353540404040354040354040404035403540403540403540404035404040354040404040404040404035403540404040354035404035404040353540403540404035404040404040403535403540404040404040404040404040404035403540353540353535404040403540403540404040354035404035404035404040354040403540404040404040404000000000000000000000000000000000354035353100003540353531004040404040403535404040403540404040354035403540404040403540403540403540404040354040403540404040404035404035403540404035403535354035404040404035404040404040353540403540404035403535403540404040404040403540404040404035354040404035404040403540354035404040404035404035404035404040403540404035404040404040354040354035404040354035353540354040404040354040404040403535404035404040354035354035403500000000404040000000003131000000000000264035403526000000000000314040000000310000354040404035404040354040404040403540403540354040403540353535403540404040403540404040404035354040354040403540353540354040404040404040354040404040403535404035403540404035354035353540404035403540403540403540404040354040403540404040404035404035403540404035403535354035404040404035404040404040353540403540404035403535403540404040404040403540404040404035354040404035404040403540354035404040404035404035404035404040403540404035404040404040354040354035404040354035353540354040404040354040404040403535404035404040354035354035404040404040404035404040404040353540404040354040404035403540354035313131313131313131313131313100354035353100003540353531004040404035404040353540354040354040404040354040403540354040404040354035354040403540404035404040403540354040404040354040404040404035404035354040403540404040404040354040404040404035403540403540404040403540404040354040403535403540403540404040403540404035403540404040403540353540404035404040354040404035403540404040403540404040404040354040353540404035404040404040403540404040404040354035403500000000313131000000003535353126263131404040404040353126263135404040313131403126403535404035354040403540404040354040404040404035404035404040403540403535404040354040404040404035404040404040403540354040354040404040354040404035354040353540354040354040403540404035404040403540404040354035354040403540404035404040403540354040404040354040404040404035404035354040403540404040404040354040404040404035403540403540404040403540404040354040403535403540403540404040403540404035403540404040403540353540404035404040354040404035403540404040403540404040404040354040353540404035404040404040403540404040404040354035404035404040404035404040403540404035354035404035404040404035404035403535353535353535353535353100354035353100003540353531003540354040354035404040353540404040404035404040354040403540403540404040353540404040354035404040404040354040404040404040354035404035404040403535404040404040403540403540404040404040403540354040403535404035403540403540354040403535404040404040354040403540404035404035404040403535404040403540354040404040403540404040404040403540354040354040404035354040404040404035404035404040403535403540353100000000000000000000263540354035404035403540354040353540354035354035404040354040353540354035403535403535403535404040354040354035403535403540403540404040353540404040404040354040354040404040404040354035404040353540403540354040353535403535353540403535403535403540354035403540404040404040353540404040354035404040404040354040404040404040354035404035404040403535404040404040403540403540404040404040403540354040403535404035403540403540354040403535404040404040354040403540404035404035404040403535404040403540354040404040403540404040404040403540354040354040404035354040404040404035404035404040404040404035403540404035354040354035404035403540404035354040404040403540404035403535353535353535353535353100354035353100003540353531004040404040403540404040403540404040404040403540404035404035404040354040354035404040403540354035404040403540354035404040354040354040404035404035353535403540404040354040354035404040404035403540404035404040404040404035404040404035404040404040404035404040354040354040403540403540354040404035403540354040404035403540354040403540403540404040354040353535354035404040403540404035354035353535353100000000000000000000353535353540353535353535354035403535353535404035403535403540354035353535403535354035353540403540404035404040404035404035404040403540403535353540354040404035404035403540404040403540354040403540404040404040403535404035353535403535353540354035354035404040353540404040404040404040403540354035404040403540354035404040354040354040404035404035353535403540404040354040354035404040404035403540404035404040404040404035404040404035404040404040404035404040354040354040403540403540354040404035403540354040404035403540354040403540403540404040354040353535354035404040403540403540354040404040354035404040354040404040404040354040404040354040404040404040354035403535353535353535353535353100354035353100003540353531004035404040403540404040403540354040404040404040404040403540404040404035404035403540403540403540404035404040354040404040353535403535404040404040404035404040404035403540404040404040404040404040354040404040354040404035404040404035403540404040404040404040404035404040404040354040354035404035404035404040354040403540404040403535354035354040404040404040354040404040354035403540353535353531313000262626262626263135354035353535353535353535353535353535353535353535403535353535353535403535354035353535353535353540354035403540354035353540353540404040404040403540404040403540354040404040404040404040404035404040404035404040354040353535353535353540354035403535403540353540404040403535404035403540403540403540404035404040354040404040353535403535404040404040404035404040404035403540404040404040404040404040354040404040354040404035404040404035403540404040404040404040404035404040404040354040354035404035404035404040354040403540404040403535354035354040404040404040354040404040354035404040404040404040404040403540404040403540404040354040404040354035404040404040404035403535353535353535353535353100354035353100003540353531004040354040403540403540404035403540403540404040403540403540354040404040354040354040354035403540354040354040353540404040404035404040404040404040354040354040404040354035404040354040404040354035404040354040403540404035404035404040354035404035404040404035404035403540404040403540403540403540354035403540403540403535404040404040354040404040404040403540403540404040353535353535353535353535353535353535353535353532353535353535353535353135353535353535313535353531353535353535353535353535313535353535353535353535353535353535353535353535353535353535353535353535353535353535353535353535353531353531353535353531353531353535353531353531353531353535353535353540353535354035354035404035354040354040354035403540354040354040353540404040404035404040404040404040354040354040404040354035404040354040404040354035404040354040403540404035404035404040354035404035404040404035404035403540404040403540403540403540354035403540403540403535404040404040354040404040404040403540403540404040403540354040403540404040403540354040403540404035404040354040354040403540354040354040404035403535353535353535353535353100354035353100003540353531004040404040404040354040404040403540403540404040404040404035403540404040404040404040404040403540404040404040403540404040404035403540404040354040404035404040404040354035354035353540403540404040404040404040404040404040403540404040404035404035404040404040404040354035404040404040404040404040404035404040404040404035404040404040354035404040403540404040354040404040263126262626312626312630262630262626312626262630262626262626282626282626262626152626152626262631262626312626262626152626152626261526262626262626262626262630262626302626263026262630262626302626263026262630262626302626263026262626262626262626262626262626152626262626263000353535353535353535353535403535353535354040404040404040404040403540404040404040403540404040404035403540404040354040404035404040404040354035354035353540403540404040404040404040404040404040403540404040404035404035404040404040404040354035404040404040404040404040404035404040404040404035404040404040354035404040403540404040354040404040403540353540353535404035404040404040404040404040404040404035404040404040354040354040404035403535353535353535353535353100354035353100003540353531003540403540354035404035403540354035403540404035404040404040354040404040403540404040403540404040403540354035403535404040404040354040403540404040404035354040403540403540404040354040404040404040404040354035404035403540354040354035403540354035404040354040404040403540404040404035404040404035404040404035403540354035354040404040403540404035404040404040353540404035260035404000003140402600404031004040403100000000354035003540403540310000000031354040310000000031404035310000000031354040262640354031000035303131313135353540404040404035404040354040404040403535404040354040354040404035404040404040404040404035404040404035353535354035353526353535353532353531353535353535353540353540404040404040403540404040403540354035403535404040404040354040403540404040404035354040403540403540404040354040404040404040404040354035404035403540354040354035403540354035404040354040404040403540404040404035404040404035404040404035403540354035354040404040403540404035404040404040353540404035404035404040403540404040404040404040403540354040354035403540403540354035403540354040403535403535353535353535353535353100354035353100003540353531003540354040404035403540404035354040403540404040403540404040403540404035404040354035404035403535404040354040404035404040354040404040354040354040354040403540404040354040404040403540354035354035403540404035403540404040354035404040353540404035404040404035404040404035404040354040403540354040354035354040403540404040354040403540404040403540403540403540404035404040260040403100003135402600353530004035310031353126004035003540354035002631312600314031003135352600354035002631312600314035263140403500313531313131303130353540404035404040404035404035404035404040354040404035404040404040354035403535403540354040404035353540403535353535353526353535323535353535323535353535403535403540353540354035404035403535404040354040404035404040354040404040354040354040354040403540404040354040404040403540354035354035403540404035403540404040354035404040353540404035404040404035404040404035404040354040403540354040354035354040403540404040354040403540404040403540403540403540404035404040403540404040404035403540353540354035404040354035404040403540354040403535404040354040404035403535353535353535353535353100354035353100003540353531004040404040403540404040354040403540403540403535404040403540404035404040404040404040404040404035353540403540403540354040404040354040354040404040404035404040404040403535404040404040404040354040403540354040404040404035404040403540404035404035404035354040404035404040354040404040404040404040404040353535404035404035403540404040403540403540404040404040354040404040260035353100312640402600403531004035003140404035003135003140404031003540354000264031263540404000314031003540404000264040262640404000313130352831283130314035404040404035404035404040404040403540404040404040353540404040404040404035404040354040354040403535354035353535353526313531353531353035353535323535353540353540354040404040404040404035353540403540403540354040404040354040354040404040404035404040404040403535404040404040404040354040403540354040404040404035404040403540404035404035404035354040404035404040354040404040404040404040404040353535404035404035403540404040403540403540404040404040354040404040404035354040404040404040403540404035403540404040404040354040404035404040354040354040353535403535353535353535353535353100354035353100003540353531003540354035404035354040404035403535353535404040354040404040354040354040353540404035404040404040403535354035404040354040403540404040354040354040404035404035404040404035403540404040354040404040404040404035403540354040353540404040354035353535354040403540404040403540403540403535404040354040404040404035353540354040403540404035404040403540403540404040354040354040260040352631310035402600404031004035003140354035353535003535404000313540353531003540404035312600314000314035404031004040263140404000313131312631313531314035404040354040404035404035404040403540403540404040403540354040404035404040404040404040404035403535353535353126000000000026313135313535353135353532353535354035403540354035404040404040403535354035404040354040403540404040354040354040404035404035404040404035403540404040354040404040404040404035403540354040353540404040354035353535354040403540404040403540403540403535404040354040404040404035353540354040403540404035404040403540403540404040354040354040404040354035404040403540404040404040404040354035403540403535404040403540353535353540404035403535353535353535353535353100354035353100003540353531004040354040404040354035354040404035404040403540354035404040354040354040404035404040354040354040354040404040354035403535404035403540403540354035354040403540404035404035403540404040354040404040404040354040403540404040403540353540404040354040404035403540354040403540403540404040354040403540403540403540404040403540354035354040354035404035403540353540404035404040260040350031350030402600404031004035003540404035404035003535403500304040403531004040312600000031404000304035404031003540262635404000313131352631263131303540353540403540354040354035403535404040354040403540403540354040404035404040404040404035354035353535353126000000000000000000000000263131323531313535353535353540354040354040354040354040354040404040354035403535404035403540403540354035354040403540404035404035403540404040354040404040404040354040403540404040403540353540404040354040404035403540354040403540403540404040354040403540403540403540404040403540354035354040354035404035403540353540404035404040354040354035404040403540404040404040403540404035404040404035403535404040403540404040354035403535353535353535353535353100354035353100003540353531004035404040354040404040404040354040354035404040404040354040404035354035404040354040403540404040404035403540404040404040403540404035404040354035403535404040404040404040404035404040404035403540404040354040354040403540404040404040403540403540354040404040403540404040353540354040403540404035404040404040354035404040404040404035404040354040403540354035354040404040260040310040352631402600354031004035003140403540404035003540404000314035404031003535000031314035404000313535403531004035263140354000313531312626313531314040404040354040403540404035403540353540404040404040404040403540404040403540354040403540403540353531260000000000262631312626000000000031303132353531353535353535403540404040403540404040404035403540404040404040403540404035404040354035403535404040404040404040404035404040404035403540404040354040354040403540404040404040403540403540354040404040403540404040353540354040403540404035404040404040354035404040404040404035404040354040403540354035354040404040404040404040354040404040354035404040403540403540404035404040404040404035404035403540404035403535353535353535353535353100354035353100003540353531003540404035404040404040404035403540354035354035404040354040404040404035403540404040404040354040404040404040403535404035404040354040354040403540354035354035404040354035354040403540354040404035404035403535404040354040404040404040354035403540353540354040403540404040404040354035404040404040403540404040404040404035354040354040403540403540404035403540353540354040260040262640403100402600404031004040003135354031313535003140404026263540354026263531004040403531404031004040403526264040262640404000314031313135313131353540403540404035404035404040354035403535403540404035403535404040354035404040403540404040354035353500000000313140404040404040403126000000003131313535353535353540353540354035404040354040404040404040403535404035404040354040354040403540354035354035404040354035354040403540354040404035404035403535404040354040404040404040354035403540353540354040403540404040404040354035404040404040403540404040404040404035354040354040403540403540404035403540353540354040403540353540404035403540404040354040354035354040403540404040404040403540354035403535403535403535353535353535353535353100354035353100003540353531004040354040403540354040404040404035404040404040354040403540404035404040403540403540404040404040403535354035404040353540353540403535404040354035403535403540403540403540404035354035404035404040404040403540403540404035403540404040404040354040404040403540404035404040354040404035404035404040404040404035353540354040403535403535404035354040403540354035354035404035260035003140353500313000354031004040310031353100264035000035314035002635312600354031003135310026354035002635312600354031262631353100263140313131313140404035354035354040353540404035403540353540354040354040354040403535403540403540404040354040403540310000003135404040403540404040404040352600000031323132353535353535353540354040404040404040403535354035404040353540353540403535404040354035403535403540403540403540404035354035404035404040404040403540403540404035403540404040404040354040404040403540404035404040354040404035404035404040404040404035353540354040403535403535404035354040403540354035354035404035404035404040353540354040354040404040404035404035404040354035404040404040403540404040404035403535353535353535353535353100354035353100003540353531003540404040354035404035404040403540354040403540404040403540403540404040403540354040403540404040404040404040403540404040404040404040404040404040404040353540404035404040404040404035404040403540403540354035404040403540354040354040404035403540404035404040404035404035404040404035403540404035404040404040404040404035404040404040404040404040404040404040403535404040260031003540404000312600404031004035403100000026354035003100003140310000000031404040310000002635354040310000000031354000000000310000000040404040404040354040404040404040404040404040404040404035354040403540404040404040403540404040354035403535403540000000354040404040404040404035404040404031000000313135313535313535403535404035404040404040404040404040403540404040404040404040404040404040404040353540404035404040404040404035404040403540403540354035404040403540354040354040404035403540404035404040404035404035404040404035403540404035404040404040404040404035404040404040404040404040404040404040403535404040354040404040404040354040404035404035403540354040404035403540403540404040354035404040354035403535353535353535353535353100354035353100003540353531004035404040404040403540404040404040354035404040354035404035404040404035404040404035404040354040404035404040404035403540354040404040404040354040404040353540354040403535403540403535403540404040403540404040354040404040404035404040404040403540354040403540354040354040404040354040404040354040403540404040354040404040354035403540404040404040403540404040403535403540260031264035404031262600404040404035404040353540404040404035354040404035354035403540404035353540403540404035353540404040262640404000314040403540404040403540354035404040404040404035404040404035354035404040353540354040353540354040404035404035403100000040404040403540354040404040404040404040310000003135353135353535353540353540404040354040404035404040404035403540354040404040404040354040404040353540354040403535403540403535403540404040403540404040354040404040404035404040404040403540354040403540354040354040404040354040404040354040403540404040354040404040354035403540404040404040403540404040403535403540404035354035404035354035404040404035404040403540404040404040354040404040404035403540404035403535353535353535353535353100354035353100003540353531004040354040404035404040403540404040403540404040403540403540354040354040404035404040403540404040354040404035354040403540404035403540404040404035403540403535404035404040404040404035404035404040404040354040403540404040354040404035404040404035404040404035404035403540403540404040354040404035404040403540404040353540404035404040354035404040404040354035404035354040260000314040404031000000354040354040403540404035404040403540404040354040404040354040404040354040354035404035404040403540262640354000314035404040403535404040354040403540354040404040403540354040353540403540404040404040403540403540404040354035400000003540404035404040404040404040403540353d40402600002632313535353135353535353540404040404040354040404035354040403540404035403540404040404035403540403535404035404040404040404035404035404040404040354040403540404040354040404035404040404035404040404035404035403540403540404040354040404035404040403540404040353540404035404040354035404040404040354035404035354040354040404040404040354040354040404040403540404035404040403540404040354040404040354040404035403535353535353535353535353100354035353100003540353531004040354035404040354040354040403540404040404035404035404040404040404040403540403540404040353540353535404040403540404040354040404040404040403540404040404035404040354040404040404035403540354040354040404040403540354040403540403540404035404040404040354040354040404040404040404035404035404040403535403535354040404035404040403540404040404040404035404040404040354040260000314040404040000000403531003540404040404035403540404035404035404040354040404040403540403540404040404040404040354040310000004031314035353540404040354040404035404040404040404040354040404040403540404035404040404040403540354035404035404035260000314040404040404040404040403535353b2c262c263b31260000313532313535353535354040354040353540403535354040404035404040403540404040404040404035404040404040354040403540404040404040354035403540403540404040404035403540404035404035404040354040404040403540403540404040404040404040354040354040404035354035353540404040354040404035404040404040404040354040404040403540404035404040404040403540354035404035404040404040354035404040354040354040403540404040404035354035353535353535353535353531003540353531000035403535310040404040404040354040404040354040353540354040404040404040403540354040404040404040404040404040354035403535404040354035354040354040354040404040404040404040354040354035404040404040403540404040404035404040404040404040403540404040403540403535403540404040404040404035403540404040404040404040404040403540354035354040403540353540403540403540404040404040404040403540403535354040404040403535354040403540354040404040404040404035404040404035404035354035404040404040404040354035404040404040404035313140404035403540353540404035403535404035404035404040404040404040404035404035403540404040404040354040404040354035350000264035354040404040404040354031262c262c2c2c262c262c0000263133353035353535403540354035404040354035403535404040354035354040354040354040404040404040404040354040354035404040404040403540404040404035404040404040404040403540404040403540403535403540404040404040404035403540404040404040404040404040403540354035354040403540353540403540403540404040404040404040403540403540354040404040404035404040404040354040404040404040404035404040404035404035354035404040354035353535353535353535353531003540353531000035403535310040404035404040403540354040404040354040354040353540354040404035353535403540354040354040354040403540403540404040404040353540403540404035404040404040404040354040404040404035404040354040354040404035404040404040354040404035403540404040403540403540403535403540404040353535354035403540403540403540404035404035404040404040403535404035404040354040404040404040403540404040404040354040403540403540404040354040404040403540404040354035404040404035404035404035354035404040403535353540354035404035404035404040354040354040404040404035354040354040403540404040404040404035404040404040403540404035404035404035404035310000272d323d323d403d35404035352c262c272c2c2c272c2c2c262600003131353535353535353535354040354040403540403540404040404040353540403540404035404040404040404040354040404040404035404040354040354040404035404040404040354040404035403540404040403540403540403535403540404040353535354035403540403540403540404035404035404040404040403535404035404040354040404040404040403540404040404040354040403540403540404040354040404040403540404040354035404040404035404035404035354035353535353535353535353531003540353531000035403535310035403535353540354040404040403540354035403540404035403540354040404040403540404035404035404040404040404040354040404040353535354040354040403540403540354040404040353535404040404040353540404035404035403540354035353535403540404040404035403540354035404040354035403540404040404035404040354040354040404040404040403540404040403535353540403540404035404035403540404040403535354040404040403535404040354040354035403540353535354035404040404040354035403540354040403540354035404040404040354040403540403540404040404040404035404040404035353535404035404040354040354035404040404035353540404040404035354040403540354035000026322d272727272732353d352c2c262c3d35404040403535312c2c0000313231353135353535404040403540404040404040404035404040404035353535404035404040354040354035404040404035353540404040404035354040403540403540354035403535353540354040404040403540354035403540404035403540354040404040403540404035404035404040404040404040354040404040353535354040354040403540403540354040404040353535404040404040353540404035404035403540354035353535403540404040404035403540354035404035403535353535353535353535353100354035353100003540353531004040404040404035403540354040404040354040404035404040404040404040353540403540403540404035354040403540354040354040404040354035403540403540404035404040404035354040404040404035403540353540404040403540403540404040404040354035403540404040403540404040354040404040404040403535404035404035404040353540404035403540403540404040403540354035404035404040354040404040353540404040404040354035403535404040404035404035404040404040403540354035404040404035404040403540404040404040404035354040354040354040403535404040354035404035404040404035403540354040354040403540404040403535404040404040403540354035354040404035354000003040404035322d27272727323d3d3240404040404040404040333126002631303535353535354035354040353540404035403540403540404040403540354035404035404040354040404040353540404040404040354035403535404040404035404035404040404040403540354035404040404035404040403540404040404040404035354040354040354040403535404040354035404035404040404035403540354040354040403540404040403535404040404040403540354035354040404040354040354040404040404035403540354040404040354040404035354035353535353535353535353531003540353531000035403535310040404040403540404040354040354040354035404040404035353540404035404035403540354035404040404040404040404040404035404040354035404035403540403540403540404040404040403540403540404040404035404040354040403535404040404035404040403540403540403540354040404040353535404040354040354035403540354040404040404040404040404040354040403540354040354035404035404035404040404040404035404035404040404040354040403540404035354040404040354040404035404035404035403540404040403535354040403540403540354035403540404040404040404040404040403540404035403540403540354040354040354040404040404040354040354040404040403540404040404035000035404040404040352d272727272c3d35354040404040403f33333e28000031323135353535353535353540404040404040404040404035404040354035404035403540403540403540404040404040403540403540404040404035404040354040403535404040404035404040403540403540403540354040404040353535404040354040354035403540354040404040404040404040404040354040403540354040354035404035404035404040404040404035404035404040404040354040403540404035354040404040354040404035404035404035403540404040354035353535353535353535353531003540353531000035403535310040404035404040404035404035404040404035404035404040353540404040404040404040404040354040404035404040404035354040403540404035354040354040404035403540354040404035403535404040404040403540403540404040404040404040354040404040354040354040404040354040354040403535404040404040404040404040403540404040354040404040353540404035404040353540403540404040354035403540404040354035354040404040404035404035404040404040404040403540404040403540403540404040403540403540404035354040404040404040404040404035404040403540404040403535404040354040403535404035404040403540354035404040403540353540404040404040354040404040354040000033333135353535352c2c2d27272727273d354040353f33333e3e3e300000313135353535353540354040354040354040404040353540404035404040353540403540404040354035403540404040354035354040404040404035404035404040404040404040403540404040403540403540404040403540403540404035354040404040404040404040404035404040403540404040403535404040354040403535404035404040403540354035404040403540353540404040404040354040354040404040404040404035404040404035404035404040404035404035403540353535353535353535353535310035403535310000354035353100404040354040403540404035404040354040354040403540403540403535404035404040354040354035354035404040404040403535404040404040353540354040404040403540404040403540404040404035403540403540403540404040354040404040403540404035404040354040403540403540404035404035404035354040354040403540403540353540354040404040404035354040404040403535403540404040404035404040404035404040404040354035404035404035404040403540404040404035404040354040403540404035404035404040354040354040353540403540404035404035403535403540404040404040353540404040404035354035404040404040354040404040354040404040403540354040354040354040404040350000333328281535312c273d403532272727272735353f333e3e3e334031000032353535353535353535403535404040404040404040353540404040404035354035404040404040354040404040354040404040403540354040354040354040404035404040404040354040403540404035404040354040354040403540403540403535404035404040354040354035354035404040404040403535404040404040353540354040404040403540404040403540404040404035403540403540403540404040354040404040403540404035404040354040403540403540404035354035353535353535353535353531003540353531000035403535310040404035403540404040404035404040404035353540354035403535404040403540403540354040403535404040354040404040403535404040404040404040404035404040403535403540403535403535403540403535404040403540404040403540404040354035404040404040354040404040353535403540354035354040404035404035403540404035354040403540404040404035354040404040404040404040354040404035354035404035354035354035404035354040404035404040404035404040403540354040404040403540404040403535354035403540353540404040354040354035404040353540404035404040404040353540404040404040404040403540404040353540354040353540353540354040353540404040354040404035000040403531352c272c3135404040403227272c31333e3e3e334040403500003131313531353535353535403540404035404040404040353540404040404040404040403540404040353540354040353540353540354040353540404040354040404040354040404035403540404040404035404040404035353540354035403535404040403540403540354040403535404040354040404040403535404040404040404040404035404040403535403540403535403535403540403535404040403540404040403540404040354035404040404040354040404040353535403535403535353535353535353535353100354035353100003540353531003540403540353540403540404035404040404040404040404035404035404040403540404040354040354035403540404040404040404035354040354040353535404040404035404040404040404035404040404040403535404040403540404035403535404035403535404035404040354040404040404040404040354040354040404035404040403540403540354035404040404040404040353540403540403535354040404040354040404040404040354040404040404035354040404035404040354035354040354035354040354040403540404040404040404040403540403540404040354040404035404035403540354040404040404040403535404035404035353540404040403540404040404040403540404040404040353540404040354035404000004035353b2c2c3128283333354040403531333e333e3e3332354035310000313235353535353540353540403540354040404040404040403535404035404035353540404040403540404040404040403540404040404040353540404040354040403540353540403540353540403540404035404040404040404040404035404035404040403540404040354040354035403540404040404040404035354040354040353535404040404035404040404040404035404040404040403535404040403540404035403535404035403535404035404040354040404040404040403540353535353535353535353535310035403535310000354035353100404040404035403540403540354035404040403540354040404035403540354035403540354040354040353540403540404035403540404040404040354040404035403540404040354035404040403535404040354040404040354040403540404040404040404040354035404035403540354040404035403540404040354035403540354035403540403540403535404035404040354035404040404040403540404040354035404040403540354040404035354040403540404040403540404035404040404040404040403540354040354035403540404040354035404040403540354035403540354035404035404035354040354040403540354040404040404035404040403540354040404035403540404040353540404035404040404035404040353540350000312c272c354040352828283335354033333e3e3e3331272727272d2700003135353235354035354040403535404035404040354035404040404040403540404040354035404040403540354040404035354040403540404040403540404035404040404040404040403540354040354035403540404040354035404040403540354035403540354035404035404035354040354040403540354040404040404035404040403540354040404035403540404040353540404035404040404035404040354040404040404040404035403540403540354035404040403540354035403535353535353535353535353100354035353100003540353531004040404040404040403540354035404040404040404040354040404040354040404040404040404040404035354035403540404040354040354040404040354035404040353535354040404040404040404035404040403540404040404040354035403540404040404040404035403540354040404040404040403540404040403540404040404040404040404040353540354035404040403540403540404040403540354040403535353540404040404040404040354040404035404040404040403540354035404040404040404040354035403540404040404040404035404040404035404040404040404040404040403535403540354040404035404035404040404035403540404035353535404040404040404040403540404040354040404040404040353500003135404040404040403128282831333e3e3e333f35272727272727260000313535353535353540354040404035403540354040404035404035404040404035403540404035353535404040404040404040403540404040354040404040404035403540354040404040404040403540354035404040404040404040354040404040354040404040404040404040404035354035403540404040354040354040404040354035404040353535354040404040404040404035404040403540404040404040354035403540404040404040404035403540354040404040404040403540353535353535353535353535310035403535310000354035353100403540403540404040404040403535404040404040403540404040404040404040403540404040354040404040403540404040404040404040404040354040404035404040404035404040404040403535404040354035403535404040403540404040404035404035404040404040404035354040404040404035404040404040404040404035404040403540404040404035404040404040404040404040403540404040354040404040354040404040404035354040403540354035354040404035404040404040354040354040404040404040353540404040404040354040404040404040404040354040404035404040404040354040404040404040404040404035404040403540404040403540404040404040353540404035403540353540404040354040400000314040404040404040403f1828281833333f4040404035322d2d2d26002630353535353535403535404040404040354040404040404040404040404035404040403540404040403540404040404040353540404035403540353540404040354040404040403540403540404040404040403535404040404040403540404040404040404040403540404040354040404040403540404040404040404040404040354040404035404040404035404040404040403535404040354035403535404040403540404040404035404035404040404040404035354040404040404035354035353535353535353535353531003540353531000035403535310040404040404035403540403540404040404040354040404035354040403540403540404040404035404040404040404035404035404040404040404040403535403540403540403535354040354040404040403540403540404035404040354035404040404040404040354035404035404040404040403540404040353540404035404035404040404040354040404040404040354040354040404040404040404035354035404035404035353540403540404040404035404035404040354040403540354040404040404040403540354040354040404040404035404040403535404040354040354040404040403540404040404040403540403540404040404040404040353540354040354040353535404035404040404040354040354040403540404040353535000026404040404040353f33333e3328282828333535404040404040310000313535353535353540354040354040404040403540403540404040404040404040353540354040354040353535404035404040404040354040354040403540404035403540404040404040404035403540403540404040404040354040404035354040403540403540404040404035404040404040404035404035404040404040404040403535403540403540403535354040354040404040403540403540404035404040354035404040404040404040354035404035404040404040403540404035403535353535353535353535353100354035353100003540353531004040403540404040404040404035403540404040404035404035353540403540403540403535403535403540404035404040354040354035403540404040404040404040403540354040354040404040404040404035354035353540404040404035404040404035404040404040404040354035404040404040354040353535404035404035404035354035354035404040354040403540403540354035404040404040404040404035403540403540404040404040404040353540353535404040404040354040404040354040404040404040403540354040404040403540403535354040354040354040353540353540354040403540404035404035403540354040404040404040404040354035404035404040404040404040403535403535354040404040403531000035353f3f3333333e3e3e3333353328282828333135354040403100003535313535353540354040354035404040354040403540403540354035404040404040404040404035403540403540404040404040404040353540353535404040404040354040404040354040404040404040403540354040404040403540403535354040354040354040353540353540354040403540404035404035403540354040404040404040404040354035404035404040404040404040403535403535354040404040403540404040403540404040404040404035403540404040404035354035353535353535353535353531003540353531000035403535310040404040403540354040354035404035403540404040403540403540354040353540354040404040354040403540404035404040354040404035403540354035403540404040403540404040404035404040354040404035404035354035404035404040404040404035403540403540354040354035404040404035404035403540403535403540404040403540404035404040354040403540404040354035403540354035404040404035404040404040354040403540404040354040353540354040354040404040404040354035404035403540403540354040404040354040354035404035354035404040404035404040354040403540404035404040403540354035403540354040404040354040404040403540404035404040403540403535403540403540350000283e3e3e3e3333333f4040403540351828282828283331313300002631353535353540354035403540404035404040354040403540404040354035403540354035404040404035404040404040354040403540404040354040353540354040354040404040404040354035404035403540403540354040404040354040354035404035354035404040404035404040354040403540404035404040403540354035403540354040404040354040404040403540404035404040403540403535403540403540404040404040403540354040354035404035403540404040403540353535353535353535353535310035403535310000354035353100404040404040404040354040403540403540404035404040354040354040404040354035404040354035404040404040354040404040354035403540403540404035404040404035404040404035403540404040404040404035404035404040404035404040404040404040403540404035404035404040354040403540403540404040403540354040403540354040404040403540404040403540354035404035404040354040404040354040404040354035404040404040404040354040354040404040354040404040404040404035404040354040354040403540404035404035404040404035403540404035403540404040404035404040404035403540354040354040403540404040403540404040403540354040404040404040403540403540404040354026000031404040404040354040404040404035332828282828280000003135353535353535403540403535404040404040354040404040354035403540403540404035404040404035404040404035403540404040404040404035404035404040404035404040404040404040403540404035404035404040354040403540403540404040403540354040403540354040404040403540404040403540354035404035404040354040404040354040404040354035404040404040404040354040354040404040354040404040404040404035404040354040354040403540403540353535353535353535353535310035403535310000354035353100404035404040354040404035354035404040354040354040404040354035404040404035404040403540404035403540404035404040403540353540354040354035403540404035403540404040354040404040404040354040354040354035404040354040354040403540404040353540354040403540403540404040403540354040404040354040404035404040354035404040354040404035403535403540403540354035404040354035404040403540404040404040403540403540403540354040403540403540404035404040403535403540404035404035404040404035403540404040403540404040354040403540354040403540404040354035354035404035403540354040403540354040404035404040404040404035404035404035403540404040000000404040404040404040403540404040403533332828140000263535353535353540354040353540404035403540404035404040403540353540354040354035403540404035403540404040354040404040404040354040354040354035404040354040354040403540404040353540354040403540403540404040403540354040404040354040404035404040354035404040354040404035403535403540403540354035404040354035404040403540404040404040403540403540403540354040403540403540404035404040403535403540404035404035403540353535353535353535353535310035403535310000354035353100404040404040403540404035403540403540404040404040353540354035404035404035404035404040404040404040403540354035404040403540404040404040403540404035403535403540354040354035404035404035404040403540403540404040404040404035404040354035404035404040404040403535403540354040354040354040354040404040404040404035403540354040404035404040404040404035404040354035354035403540403540354040354040354040404035404035404040404040404040354040403540354040354040404040404035354035403540403540403540403540404040404040404040354035403540404040354040404040404040354040403540353540354035404035403540403540403540404040354040403540310000003540404040404040404040404040354040404031000000353535353535403535404040404040404040404040403540354035404040403540404040404040403540404035403535403540354040354035404035404035404040403540403540404040404040404035404040354035404035404040404040403535403540354040354040354040354040404040404040404035403540354040404035404040404040404035404040354035354035403540403540354040354040354040404035404035404040404040404040354040403540354040354040404040403540353535353535353535353535310035403535310000354035353100404035404040354035404040403540404035404040404040404040404040354040404040354040403540354040404040354040404040403540404040404035404035404035404040404035403540353535403540404040404040354040404035403535354040354040403540354040404035404040354040404040404040404040403540404040403540404035403540404040403540404040404035404040404040354040354040354040404040354035403535354035404040404040403540404040354035353540403540404035403540404040354040403540404040404040404040404035404040404035404040354035404040404035404040404040354040404040403540403540403540404040403540354035353540354040404040404035404040403540353535403100000031404040404040404040403540404040403100000035353535354035354035403540403540354040404040354040404040403540404040404035404035404035404040404035403540353535403540404040404040354040404035403535354040354040403540354040404035404040354040404040404040404040403540404040403540404035403540404040403540404040404035404040404040354040354040354040404040354035403535354035404040404040403540404040354035353540403540404035403540404040354040403540404040403540353535353535353535353535310035403535310000354035353100404040354040404040404040404035354040403540403540404040403540404040354040404040403540354035403540404035404040404040354040354040354035404040404040404040404040403535404035354035404040404040354040404040404040403540404040404040404040353540404035404035404040404035404040403540404040404035403540354035404040354040404040403540403540403540354040404040404040404040404035354040353540354040404040403540404040404040404035404040404040404040403535404040354040354040404040354040404035404040404040354035403540354040403540404040404035404035404035403540404040404040404040404040353540403535403540404040404035404040404040403531000000313540404035404040404040404031260000003535353535354035403540403535404040354035403540404035404040404040354040354040354035404040404040404040404040403535404035354035404040404040354040404040404040403540404040404040404040353540404035404035404040404035404040403540404040404035403540354035404040354040404040403540403540403540354040404040404040404040404035354040353540354040404040403540404040404040404035404040404040404040403535404040354040353540353535353535353535353535310035403535310000354035353100403540404040403540404035354040353540403535404035404035404040354035403540404040354040404040354040354040354035404040403540404040353540404035403540404040404040404040354035354040404040354040404035403540404035404040404035404040353540403535404035354040354040354040403540354035404040403540404040403540403540403540354040404035404040403535404040354035404040404040404040403540353540404040403540404040354035404040354040404040354040403535404035354040353540403540403540404035403540354040404035404040404035404035404035403540404040354040404035354040403540354040404040404040404035403535404040404035404040403540354040404040310000000031314040404040404035300000000026353535353535403535404040354040354040404040354040354040354035404040403540404040353540404035403540404040404040404040354035354040404040354040404035403540404035404040404035404040353540403535404035354040354040354040403540354035404040403540404040403540403540403540354040404035404040403535404040354035404040404040404040403540353540404040403540404040354035404040354040404040354040403535404035354040353540403540353535353535353535353535310035403535310000354035353100404035403540354040404040404035404040353540404040404040354040404040354040354040404035404040354040403540404035404035404040404040404040354040403540353540403540404040404040404040354040354040404040404040404040354035403540404040404040354040403535404040404040403540404040403540403540404040354040403540404035404040354040354040404040404040403540404035403535404035404040404040404040403540403540404040404040404040403540354035404040404040403540404035354040404040404035404040404035404035404040403540404035404040354040403540403540404040404040404035404040354035354040354040404040404040404035404035404040404040404040404035403526000000000026262626300000000000003135353535403540354040354035354040404035404040354040403540404035404035404040404040404040354040403540353540403540404040404040404040354040354040404040404040404040354035403540404040404040354040403535404040404040403540404040403540403540404040354040403540404035404040354040354040404040404040403540404035403535404035404040404040404040403540403540404040404040404040403540354035404040404040403540404035354040403540353535353535353535353535310035403535310000354035353100354040404040404035403540354040354040404035403535403540404040403540353535404040404035354040404040404040404040354040404040354040354035404040354040403535404035404040403540354040354035404035404035354040403540404040404040354035403540403540404040354035354035404040404035403535354040404040353540404040404040404040403540404040403540403540354040403540404035354040354040404035403540403540354040354040353540404035404040404040403540354035404035404040403540353540354040404040354035353540404040403535404040404040404040404035404040404035404035403540404035404040353540403540404040354035404035403540403540403535404040354040404035312600000000000000000000000031353535354035354035404040353535404040404035354040404040404040404040354040404040354040354035404040354040403535404035404040403540354040354035404035404035354040403540404040404040354035403540403540404040354035354035404040404035403535354040404040353540404040404040404040403540404040403540403540354040403540404035354040354040404035403540403540354040354040353540404035404040404040403540354035404035404040403540353540353535353535353535353535310035403535310000354035353100404040354035404040404040354040403540403540404040404040354035404040404035403535354040403540404035404035404040403540404040404040404040404040404040404040404040404040404040404040403540354035354040404040354040403540354040404040403540404035404035404040404040403540354040404040354035353540404035404040354040354040404035404040404040404040404040404040404040404040404040404040404040404035403540353540404040403540404035403540404040404035404040354040354040404040404035403540404040403540353535404040354040403540403540404040354040404040404040404040404040404040404040404040404040404040404040354035403535404040404035404040353540354035303126000000002631314035353540354035403535403535353535404035354040403540404035404035404040403540404040404040404040404040404040404040404040404040404040404040403540354035354040404040354040403540354040404040403540404035404035404040404040403540354040404040354035353540404035404040354040354040404035404040404040404040404040404040404040404040404040404040404040404035403540353540404040403540404035403540404040404035404040354040354040403540353535353535353535353535310035403535310000354035353100354035404040403540404040404040404040403540354040353540403540404035354031354040403540354035404040404035353540404035404035404040354035403540404035403540404040403540354040404040354035403540403535403540403540354040404035404040404040404040404035403540403535404035404040353540313540404035403540354040404040353535404040354040354040403540354035404040354035404040404035403540404040403540354035404035354035404035403540404040354040404040404040404040354035404035354040354040403535403135404040354035403540404040403535354040403540403540404035403540354040403540354040404040354035404040404035403540354040353540354040354035404040403535404040353540354035353540354035354035353535403535354040354040403540354035404040404035353540404035404035404040354035403540404035403540404040403540354040404040354035403540403535403540403540354040404035404040404040404040404035403540403535404035404040353540313540404035403540354040404040353535404040354040354040403540354035404040354035404040404035403540404040403540354035404035354035404035403540404040354040404040404040404040354035403540353535353535353535353535310035403535310000354035353100404040354035404040403540404035404040404040403540404035404040404040404040403540404035404040403540404040404035403540354040403540403540354040403540404035403540354040354040404040404040354040404035404040404040403540354040404035404040354040404040404035404040354040404040404040404035404040354040404035404040404040354035403540404035404035403540404035404040354035403540403540404040404040403540404040354040404040404035403540404040354040403540404040404040354040403540404040404040404040354040403540404040354040404040403540354035404040354040354035404040354040403540354035404035404040404040404035404040403540404040404040354035354040353535404040353540354035403540354035404040354040404040403540404035404040403540404040404035403540354040403540403540354040403540404035403540354040354040404040404040354040404035404040404040403540354040404035404040354040404040404035404040354040404040404040404035404040354040404035404040404040354035403540404035404035403540404035404040354035403540403540404040404040403540404040354040404040404035403540404040354040403540404040404040353540353535353535353535353535310035403535310000354035353100354035404040404035404035404040354040354040404035404040403540404040404040404040354035403540354040404040404040403540354035404040404040353540354035404035404040404040354040354040403540404040404035354040403540354040404040354040354040403540403540404040354040404035404040404040404040403540354035403540404040404040404035403540354040404040403535403540354040354040404040403540403540404035404040404040353540404035403540404040403540403540404035404035404040403540404040354040404040404040404035403540354035404040404040404040354035403540404040404035354035403540403540404040404035404035404040354040404040403535404040354035404040404035403535353535403540404035404040354040403535403540404040404040354035403540354040404040404040403540354035404040404040353540354035404035404040404040354040354040403540404040404035354040403540354040404040354040354040403540403540404040354040404035404040404040404040403540354035403540404040404040404035403540354040404040403535403540354040354040404040403540403540404035404040404040353540404035403540404040403540403540404035404035404040403540353535353535353535353535310035403535310000354035353100404040354035404040404040353540404040354040404040354035404035404040404035404040404040354040354040404035404040404040404040354040404040403540404040404035404040404035403540403540404035403540403540353535404040403540354040404040403535404040403540404040403540354040354040404040354040404040403540403540404040354040404040404040403540404040404035404040404040354040404040354035404035404040354035404035403535354040404035403540404040404035354040404035404040404035403540403540404040403540404040404035404035404040403540404040404040404035404040404040354040404040403540404040403540354040354040403540354040354035353540404040354040404040404040404040354040354040354040403540354035404040404035404040404040354040354040404035404040404040404040354040404040403540404040404035404040404035403540403540404035403540403540353535404040403540354040404040403535404040403540404040403540354040354040404040354040404040403540403540404040354040404040404040403540404040404035404040404040354040404040354035404035404040354035404035403535354040404035403540404040404035354040404035404040403540353535353535353535353535310035403535310000354035353100354040404040404040354040404035403540404040404040404035404035404040354040404040404040404035403535354040354035404035404040403540403540403535403540404035403540404040353535404035404040354040404040354035403540404040404040403540404040354035404040404040404040354040354040403540404040404040404040354035353540403540354040354040404035404035404035354035404040354035404040403535354040354040403540404040403540354035404040404040404035404040403540354040404040404040403540403540404035404040404040404040403540353535404035403540403540404040354040354040353540354040403540354040404035353540403540404035404040404035403540354040404040404040404040403540404035404035404035404040404035404040354040404040404040404035403535354040354035404035404040403540403540403535403540404035403540404040353535404035404040354040404040354035403540404040404040403540404040354035404040404040404040354040354040403540404040404040404040354035353540403540354040354040404035404035404035354035404040354035404040403535354040354040403540404040403540354035404040404040404035404040403540354040404040403540353535353535353535353535310035403535310000354035353100403535403540404040404040403540354040354035403540403540404040404040404040404040404040404040354040354040403540404035403540404040404035404035404040404040404035404035404040404040404040354035404035404040354035354035404040404040404035403540403540354035404035404040404040404040404040404040404040403540403540404035404040354035404040404040354040354040404040404040354040354040404040404040403540354040354040403540353540354040404040404040354035404035403540354040354040404040404040404040404040404040404035404035404040354040403540354040404040403540403540404040404040403540403540404040404040404035403540403540404035403535403540404040404040404040404040404040404040403540404040404040404040404040404040404040354040354040403540404035403540404040404035404035404040404040404035404035404040404040404040354035404035404040354035354035404040404040404035403540403540354035404035404040404040404040404040404040404040403540403540404035404040354035404040404040354040354040404040404040354040354040404040404040403540354040354040403540353540354040404040404040354035404035403540353540353535353535353535353535310035403535310000354035353100404040404035403540403540404040354035404035404035404035403540354040404040353535403540403540404040354040354040353540404035404035404040403540354040354035404040404035404035403535403540404040403540403540404040404040354035404035404040403540354040354040354040354035403540404040403535354035404035404040403540403540403535404040354040354040404035403540403540354040404040354040354035354035404040404035404035404040404040403540354040354040404035403540403540403540403540354035404040404035353540354040354040404035404035404035354040403540403540404040354035404035403540404040403540403540353540354040404040354040354040404040404035403540403540404040354040403540404035404035403540354040404040353535403540403540404040354040354040353540404035404035404040403540354040354035404040404035404035403535403540404040403540403540404040404040354035404035404040403540354040354040354040354035403540404040403535354035404035404040403540403540403535404040354040354040404035403540403540354040404040354040354035354035404040404035404035404040404040403540354040354040404035403540403540403540353535353535353535353535310035403535310000354035353100403540403540404040404040404040403540403540403540404040354040354035403540404035404040354040354035403540404040404040404035404040403540404040354040403540403540404040404040403540404035403540353535354040354035404035404040404040404040404035404035404035404040403540403540354035404040354040403540403540354035404040404040404040354040404035404040403540404035404035404040404040404035404040354035403535353540403540354040354040404040404040404040354040354040354040404035404035403540354040403540404035404035403540354040404040404040403540404040354040404035404040354040354040404040404040354040403540354035353535404035403540403540404040404040404040403540403540403540404040354040354035403540404035404040354040354035403540404040404040404035404040403540404040354040403540403540404040404040403540404035403540353535354040354035404035404040404040404040404035404035404035404040403540403540354035404040354040403540403540354035404040404040404040354040404035404040403540404035404035404040404040404035404040354035403535353540403540354040354040404040404040404040354040354040353540353535353535353535353535310035403535310000354035353100404035404040404035404035404035404035404040404040354040404035404040354040354040403540403540404040403540404040354035404040354040404040354035403540404035354040404040404040404040354040404040404040353540404040354040404040354040354040354040354040404040403540404040354040403540403540404035404035404040404035404040403540354040403540404040403540354035404040353540404040404040404040403540404040404040403535404040403540404040403540403540403540403540404040404035404040403540404035404035404040354040354040404040354040404035403540404035404040404035403540354040403535404040404040404040404035404040404040404035354040404035404040404035404035404035404035404040404040354040404035404040354040354040403540403540404040403540404040354035404040354040404040354035403540404035354040404040404040404040354040404040404040353540404040354040404040354040354040354040354040404040403540404040354040403540403540404035404035404040404035404040403540354040403540404040403540354035404040353540404040404040404040403540404040404040403535404040403540404040403540403540403540403540404040403540353535353535353535353535310035403535310000354035353100354035403540403540404040404040404035403540403540354035404040354035404040404040354040404035403540403535404040404035353540354035404040354035404040354035403535404040404040404035403540404040403540404040403540354035404035404040404040404040354035404035403540354040403540354040404040403540404040354035404035354040404040353535403540354040403540354040403540354035354040404040404040354035404040404035404040404035403540354040354040404040404040403540354040354035403540404035403540404040404035404040403540354040353540404040403535354035403540404035403540404035403540353540404040404040403540354040404040354040404040354035403540403540404040404040404035403540403540354035404040354035404040404040354040404035403540403535404040404035353540354035404040354035404040354035403535404040404040404035403540404040403540404040403540354035404035404040404040404040354035404035403540354040403540354040404040403540404040354035404035354040404040353535403540354040403540354040403540354035354040404040404040354035404040404035404040404035403540354040354040404040404040403540354040353540353535353535353535353535310035403535310000354035353100404035404035404035404035403540354040404040404040404035353535403540404035353540404040404040404035404035314040404040404040354035404035354035403540404040404040354040403540404040404040354040404040354035404040354040354040354040354035403540404040404040404040353535354035404040353535404040404040404040354040353140404040404040403540354040353540354035404040404040403540404035404040404040403540404040403540354040403540403540403540403540354035404040404040404040403535353540354040403535354040404040404040403540403531404040404040404035403540403535403540354040404040404035404040354040404040404035404040404035403540404035404035404035404035403540354040404040404040404035353535403540404035353540404040404040404035404035314040404040404040354035404035354035403540404040404040354040403540404040404040354040404040354035404040354040354040354040354035403540404040404040404040353535354035404040353535404040404040404040354040353140404040404040403540354040353540354035404040404040403540404035404040404040403540404040403540354040403540403540403540403540354035404040404040403540353535353535353535353535310035403535310000354035353100404035404040403540404040404035404035404040404035403540404035403540354040404040354040404035404040354040404035404040404040404040404040404035403540354040403540404040404040404040403535404035404040404040354040354040404035404040404040354040354040404040354035404040354035403540404040403540404040354040403540404040354040404040404040404040404040354035403540404035404040404040404040404035354040354040404040403540403540404040354040404040403540403540404040403540354040403540354035404040404035404040403540404035404040403540404040404040404040404040403540354035404040354040404040404040404040353540403540404040404035404035404040403540404040404035404035404040404035403540404035403540354040404040354040404035404040354040404035404040404040404040404040404035403540354040403540404040404040404040403535404035404040404040354040354040404035404040404040354040354040404040354035404040354035403540404040403540404040354040403540404040354040404040404040404040404040354035403540404035404040404040404040404035354040354040404040403540403540404040354040404040403540403540404040403540353535353535353535353535310035403535310000354035353100404040403540404040354040404040403540403540404040404040403540354035404040353540404040404040354040404035354040404040404040403540404035403540404035404040354035403540404035404040404040354040354040404040404040404035404040403540404040404035404035404040404040404035403540354040403535404040404040403540404040353540404040404040404035404040354035404040354040403540354035404040354040404040403540403540404040404040404040354040404035404040404040354040354040404040404040354035403540404035354040404040404035404040403535404040404040404040354040403540354040403540404035403540354040403540404040404035404035404040404040404040403540404040354040404040403540403540404040404040403540354035404040353540404040404040354040404035354040404040404040403540404035403540404035404040354035403540404035404040404040354040354040404040404040404035404040403540404040404035404035404040404040404035403540354040403535404040404040403540404040353540404040404040404035404040354035404040354040403540354035404040354040404040403540403540404040404040404040354040404035404040404040354040354040403540353535353535353535353535310035403535310000354035353100403540404040354040403540404040404035354040354040404035404040403540403540354035354035403540404040354040353540353540403540404040404035403540404040353540403540354035403540404035404040404040403540404040404035404040403540404035404040404040353540403540404040354040404035404035403540353540354035404040403540403535403535404035404040404040354035404040403535404035403540354035404040354040404040404035404040404040354040404035404040354040404040403535404035404040403540404040354040354035403535403540354040404035404035354035354040354040404040403540354040404035354040354035403540354040403540404040404040354040404040403540404040354040403540404040404035354040354040404035404040403540403540354035354035403540404040354040353540353540403540404040404035403540404040353540403540354035403540404035404040404040403540404040404035404040403540404035404040404040353540403540404040354040404035404035403540353540354035404040403540403535403535404035404040404040354035404040403535404035403540354035404040354040404040404035404040404040354040404035404040354040404040403535404035403540353535353535353535353535310035403535310000354035353100404040354040403540404040354035403540404040404040404040404040354035403540403535403540404040404040404040403540403540354035404035404040403540354040404040404040354040354040354035353540403540354040354040354040403540404035404040403540354035404040404040404040404040403540354035404035354035404040404040404040404035404035403540354040354040404035403540404040404040403540403540403540353535404035403540403540403540404035404040354040404035403540354040404040404040404040404035403540354040353540354040404040404040404040354040354035403540403540404040354035404040404040404035404035404035403535354040354035404035404035404040354040403540404040354035403540404040404040404040404040354035403540403535403540404040404040404040403540403540354035404035404040403540354040404040404040354040354040354035353540403540354040354040354040403540404035404040403540354035404040404040404040404040403540354035404035354035404040404040404040404035404035403540354040354040404035403540404040404040403540403540403540353535404035403540403540403540404035404040354040404035403540354040404040403540353535353535353535353535310035403535310000354035353100404040404035404035403540404040404040404035354040404040404040404035404035404035404035353535403540354040354040354040404040404040404035403540404040404035404040404040403540403540354040403540353535404040404040404040354040354035404040404040404040353540404040404040404040354040354040354040353535354035403540403540403540404040404040404040354035404040404040354040404040404035404035403540404035403535354040404040404040403540403540354040404040404040403535404040404040404040403540403540403540403535353540354035404035404035404040404040404040403540354040404040403540404040404040354040354035404040354035353540404040404040404035404035403540404040404040404035354040404040404040404035404035404035404035353535403540354040354040354040404040404040404035403540404040404035404040404040403540403540354040403540353535404040404040404040354040354035404040404040404040353540404040404040404040354040354040354040353535354035403540403540403540404040404040404040354035404040404040354040404040404035404035403540404035403535354040404040404040403540403540354040404040404040403535403540353535353535353535353535310035403535310000354035353100354040404040404035404040404040354035403540403540354040404040404040404035404040354040404040404040404035404040403535354035403540404040354035403540354040404040404035404035404035404035354040354035353535403540404040404040354040404040403540354035404035403540404040404040404040354040403540404040404040404040354040404035353540354035404040403540354035403540404040404040354040354040354040353540403540353535354035404040404040403540404040404035403540354040354035404040404040404040403540404035404040404040404040403540404040353535403540354040404035403540354035404040404040403540403540403540403535404035403535353540354040404040404035404040404040354035403540403540354040404040404040404035404040354040404040404040404035404040403535354035403540404040354035403540354040404040404035404035404035404035354040354035353535403540404040404040354040404040403540354035404035403540404040404040404040354040403540404040404040404040354040404035353540354035404040403540354035403540404040404040354040354040354040353540403540353535354035404040404040403540404040404035403540354040353540353535353535353535353535310035403535310000354035353100354035404040404040403540404040403540404035404035404040354040404040354040404040354035404035404040354040403540403540354040354040404040404035404040354040354040404040354040354040353540404040354040404035403540354040404040404035404040404035404040354040354040403540404040403540404040403540354040354040403540404035404035403540403540404040404040354040403540403540404040403540403540403535404040403540404040354035403540404040404040354040404040354040403540403540404035404040404035404040404035403540403540404035404040354040354035404035404040404040403540404035404035404040404035404035404035354040404035404040403540354035404040404040403540404040403540404035404035404040354040404040354040404040354035404035404040354040403540403540354040354040404040404035404040354040354040404040354040354040353540404040354040404035403540354040404040404035404040404035404040354040354040403540404040403540404040403540354040354040403540404035404035403540403540404040404040354040403540403540404040403540403540403535404040403540404040354035403540404040404040354040404040354040403540403540353535353535353535353535310035403535310000354035353100404040354040353540354040354035404040404035403540354040404040354040404040403540403540354040403540403540354040404040404040354035354040403540354035403540404040354035404040404040353540354040354035404040404040403540403535403540403540354040404040354035403540404040403540404040404035404035403540404035404035403540404040404040403540353540404035403540354035404040403540354040404040403535403540403540354040404040404035404035354035404035403540404040403540354035404040404035404040404040354040354035404040354040354035404040404040404035403535404040354035403540354040404035403540404040404035354035404035403540404040404040354040353540354040354035404040404035403540354040404040354040404040403540403540354040403540403540354040404040404040354035354040403540354035403540404040354035404040404040353540354040354035404040404040403540403535403540403540354040404040354035403540404040403540404040404035404035403540404035404035403540404040404040403540353540404035403540354035404040403540354040404040403535403540403540354040404040404035404035354035404035403540404040403540353540353535353535353535353535310035403535310000354035353100403540404035403540354040404040403540404040404035403540403540404040404040404040403540353540354040404035404040354040354040354040404035403535404040403535354035404040354035404040404040354040404040404035404035404040354035403540404040404035404040404040354035404035404040404040404040404035403535403540404040354040403540403540403540404040354035354040404035353540354040403540354040404040403540404040404040354040354040403540354035404040404040354040404040403540354040354040404040404040404040354035354035404040403540404035404035404035404040403540353540404040353535403540404035403540404040404035404040404040403540403540404035403540354040404040403540404040404035403540403540404040404040404040403540353540354040404035404040354040354040354040404035403535404040403535354035404040354035404040404040354040404040404035404035404040354035403540404040404035404040404040354035404035404040404040404040404035403535403540404040354040403540403540403540404040354035354040404035353540354040403540354040404040403540404040404040354040354040403540354035404040404040354040404040403540353535353535353535353535310035403535310000354035353100403535404040404040354035404040354035404040403540354040404040403540404035404035403540404035404040404035403540404040404040404040404040404035404035404040404040404040403540404035403540404035403540403540354035354040404040403540354040403540354040404035403540404040404035404040354040354035404040354040404040354035404040404040404040404040404040354040354040404040404040404035404040354035404040354035404035403540353540404040404035403540404035403540404040354035404040404040354040403540403540354040403540404040403540354040404040404040404040404040403540403540404040404040404040354040403540354040403540354040354035403535404040404040354035404040354035404040403540354040404040403540404035404035403540404035404040404035403540404040404040404040404040404035404035404040404040404040403540404035403540404035403540403540354035354040404040403540354040403540354040404035403540404040404035404040354040354035404040354040404040354035404040404040404040404040404040354040354040404040404040404035404040354035404040354035404035403540353540404040404035403540404035403540404040353540353535353535353535353535310035403535310000354035353100404040404040404035403540354040404040354040404040354040354040404035404040404040403535404040404040354040404035404040354040403540404040404035403540403540354035403540403540354040404035403540403540404040404040404040404040354035403540404040403540404040403540403540404040354040404040404035354040404040403540404040354040403540404035404040404040354035404035403540354035404035403540404040354035404035404040404040404040404040403540354035404040404035404040404035404035404040403540404040404040353540404040404035404040403540404035404040354040404040403540354040354035403540354040354035404040403540354040354040404040404040404040404035403540354040404040354040404040354040354040404035404040404040403535404040404040354040404035404040354040403540404040404035403540403540354035403540403540354040404035403540403540404040404040404040404040354035403540404040403540404040403540403540404040354040404040404035354040404040403540404040354040403540404035404040404040354035404035403540354035404035403540404040354035404035404040404040404040404040403540354035404040404035404040403540353535353535353535353535310035403535310000354035353100403535404040354040404040354040353540354035404040403540403540354040354040404040404040403540404040404040354040404040404040404040404035404040354040403540403540404040354035403540354040404035404040354035404035354040403540404040403540403535403540354040404035404035403540403540404040404040404035404040404040403540404040404040404040404040354040403540404035404035404040403540354035403540404040354040403540354040353540404035404040404035404035354035403540404040354040354035404035404040404040404040354040404040404035404040404040404040404040403540404035404040354040354040404035403540354035404040403540404035403540403535404040354040404040354040353540354035404040403540403540354040354040404040404040403540404040404040354040404040404040404040404035404040354040403540403540404040354035403540354040404035404040354035404035354040403540404040403540403535403540354040404035404035403540403540404040404040404035404040404040403540404040404040404040404040354040403540404035404035404040403540354035403540404040354040403540354040353540404035404040404035404035354035403540403540353535353535353535353535310035403535310000354035353100404040404035404040404040403540404040404040403540404040404040354040403540403540403540403535404040404040404040354040354040404040404035403540403540404040403540404040404040403540404035404035404040404035404040404040354040404040404035404040404040404035404040404040403540404035404035404035404035354040404040404040403540403540404040404040354035404035404040404035404040404040404035404040354040354040404040354040404040403540404040404040354040404040404040354040404040404035404040354040354040354040353540404040404040404035404035404040404040403540354040354040404040354040404040404040354040403540403540404040403540404040404035404040404040403540404040404040403540404040404040354040403540403540403540403535404040404040404040354040354040404040404035403540403540404040403540404040404040403540404035404035404040404035404040404040354040404040404035404040404040404035404040404040403540404035404035404035404035354040404040404040403540403540404040404040354035404035404040404035404040404040404035404040354040354040404040354040404040403540404040404040354040404040404040353540404040404040404040404040310035403535310000354035353100403540354040404035403540404040403540354040404035403540403540403535404040404040403540404040403540354035404035403540404040354035404040404040354040354040404040404040403540403540404040404035404035404040404035403540404040354035404040404035403540404040354035404035404035354040404040404035404040404035403540354040354035404040403540354040404040403540403540404040404040404035404035404040404040354040354040404040354035404040403540354040404040354035404040403540354040354040353540404040404040354040404040354035403540403540354040404035403540404040404035404035404040404040404040354040354040404040403540403540404040403540354040404035403540404040403540354040404035403540403540403535404040404040403540404040403540354035404035403540404040354035404040404040354040354040404040404040403540403540404040404035404035404040404035403540404040354035404040404035403540404040354035404035404035354040404040404035404040404035403540354040354035404040403540354040404040403540403540404040404040404035404035404040404040354040354040404040354035404040403540354040404040354035404040403535353535353535353535353535350035403535310000354035353100404040353540353535404035404040404035403540354040404040404040404040403540403540404040404040354040404040403540404035404040403540404040354040404035403540404040354040404040354035354040403540403540354040404040403535403535354040354040404040354035403540404040404040404040404035404035404040404040403540404040404035404040354040404035404040403540404040354035404040403540404040403540353540404035404035403540404040404035354035353540403540404040403540354035404040404040404040404040354040354040404040404035404040404040354040403540404040354040404035404040403540354040404035404040404035403535404040354040354035404040404040353540353535404035404040404035403540354040404040404040404040403540403540404040404040354040404040403540404035404040403540404040354040404035403540404040354040404040354035354040403540403540354040404040403535403535354040354040404040354035403540404040404040404040404035404035404040404040403540404040404035404040354040404035404040403540404040354035404040403540404040403540353540404035404035403540404040404035354035353540403540404040403540354035400000000000000000000000000000000035403535310000354035353100354040404040354040354040403540404040404040403540403540404035404035354040404035403540404040404040354035404040354035403540404040354040404040354040404035403540404040404035404040354040404040404040403540353540404040403540403540404035404040404040404035404035404040354040353540404040354035404040404040403540354040403540354035404040403540404040403540404040354035404040404040354040403540404040404040404035403535404040404035404035404040354040404040404040354040354040403540403535404040403540354040404040404035403540404035403540354040404035404040404035404040403540354040404040403540404035404040404040404040354035354040404040354040354040403540404040404040403540403540404035404035354040404035403540404040404040354035404040354035403540404040354040404040354040404035403540404040404035404040354040404040404040403540353540404040403540403540404035404040404040404035404035404040354040353540404040354035404040404040403540354040403540354035404040403540404040403540404040354035404040404040354040403540404040404040404035403535404040404035404035404040354040404040404040353531313131313131313131313131310035403535310000354035353100404040354035403535404035404035403540403540403535404040404040404040403540404040404040354040354040404040403540354035404035403540403535354040404040354040404040354035354040403540403540404040404040354040404040403540354035354040354040354035404035404035354040404040404040404035404040404040403540403540404040404035403540354040354035404035353540404040403540404040403540353540404035404035404040404040403540404040404035403540353540403540403540354040354040353540404040404040404040354040404040404035404035404040404040354035403540403540354040353535404040404035404040404035403535404040354040354040404040404035404040404040354035403535404035404035403540403540403535404040404040404040403540404040404040354040354040404040403540354035404035403540403535354040404040354040404040354035354040403540403540404040404040354040404040403540354035354040354040354035404035404035354040404040404040404035404040404040403540403540404040404035403540354040354035404035353540404040403540404040403540353540404035404035404040404040403540404040404035403540353540403540403540354040354040353540353535353535353535353535310035403535310000354035353100403540404040404040403540354040404040404035403540354035353540404040404040403540354040354040403540354040354040404035403540404040404040353540403540403540354035404040404040404040403540354040404040403540404035404040404040404035403540404040404040354035403540353535404040404040404035403540403540404035403540403540404040354035404040404040403535404035404035403540354040404040404040404035403540404040404035404040354040404040404040354035404040404040403540354035403535354040404040404040354035404035404040354035404035404040403540354040404040404035354040354040354035403540404040404040404040354035404040404040354040403540404040404040403540354040404040404035403540354035353540404040404040403540354040354040403540354040354040404035403540404040404040353540403540403540354035404040404040404040403540354040404040403540404035404040404040404035403540404040404040354035403540353535404040404040404035403540403540404035403540403540404040354035404040404040403535404035404035403540354040404040404040404035403540404040404035404040354040404040404040354035404040404040403540353540353535353535353535353535310035403535310000354035353100403540404040404040354040403540354035404040403540353540404035404035404035403540404040404040403540404040354040354040403540404040354040404035404035404035404040404035354040354040354040404040403540354035354035404040404040403540404035403540354040404035403535404040354040354040354035404040404040404035404040403540403540404035404040403540404040354040354040354040404040353540403540403540404040404035403540353540354040404040404035404040354035403540404040354035354040403540403540403540354040404040404040354040404035404035404040354040404035404040403540403540403540404040403535404035404035404040404040354035403535403540404040404040354040403540354035404040403540353540404035404035404035403540404040404040403540404040354040354040403540404040354040404035404035404035404040404035354040354040354040404040403540354035354035404040404040403540404035403540354040404035403535404040354040354040354035404040404040404035404040403540403540404035404040403540404040354040354040354040404040353540403540403540404040404035403540353540354040404040404035404040354035403540404040353540353535353535353535353535310035403535310000354035353100404040403540354040404035404035404040403540354040404035354040404040354040404035354035403540403540354040404040404035404035404035404040354040403540354040404040404040403540403540404035404040404040403540404040404035403540404040354040354040404035403540404040353540404040403540404040353540354035404035403540404040404040354040354040354040403540404035403540404040404040404035404035404040354040404040404035404040404040354035404040403540403540404040354035404040403535404040404035404040403535403540354040354035404040404040403540403540403540404035404040354035404040404040404040354040354040403540404040404040354040404040403540354040404035404035404040403540354040404035354040404040354040404035354035403540403540354040404040404035404035404035404040354040403540354040404040404040403540403540404035404040404040403540404040404035403540404040354040354040404035403540404040353540404040403540404040353540354035404035403540404040404040354040354040354040403540404035403540404040404040404035404035404040354040404040404035404040404040354035404040403540403540404040354035403540353535353535353535353535310035403535310000354035353100403540404035404035404035404040403540404040404040404040354035354040403540354035404040404040404040403540404040404035404040404040403540404035404040403540354035404040404040404040353540353540404035403540404035404040354040354040354040404035404040404040404040403540353540404035403540354040404040404040404035404040404040354040404040404035404040354040404035403540354040404040404040403535403535404040354035404040354040403540403540403540404040354040404040404040404035403535404040354035403540404040404040404040354040404040403540404040404040354040403540404040354035403540404040404040404035354035354040403540354040403540404035404035404035404040403540404040404040404040354035354040403540354035404040404040404040403540404040404035404040404040403540404035404040403540354035404040404040404040353540353540404035403540404035404040354040354040354040404035404040404040404040403540353540404035403540354040404040404040404035404040404040354040404040404035404040354040404035403540354040404040404040403535403535404040354035404040354040403540403540403540404040354040404040403540353500000000000000353535310035403535310000354035353100404035404040354040354040403540403535404040403540354035403540404040404040404040354040354040403540404035403540404040353540404040404040404040354035404035404040354035403540404035404040404040404040404040354040354040403540403540404035404035354040404035403540354035404040404040404040403540403540404035404040354035404040403535404040404040404040403540354040354040403540354035404040354040404040404040404040403540403540404035404035404040354040353540404040354035403540354040404040404040404035404035404040354040403540354040404035354040404040404040404035403540403540404035403540354040403540404040404040404040404035404035404040354040354040403540403535404040403540354035403540404040404040404040354040354040403540404035403540404040353540404040404040404040354035404035404040354035403540404035404040404040404040404040354040354040403540403540404035404035354040404035403540354035404040404040404040403540403540404035404040354035404040403535404040404040404040403540354040354040403540354035404040354040404040404040404040403540403540404035404035404040354040353540404040353540353535000000000035353535310035403535310000354035353100404040353540403540404040354035404040353540404040404040404035403535404035403540404040404035404040354040404040354040354040354040354040354040404035404040403540403540404035404040353535354035404040403540404040403535404035404040403540354040403535404040404040404040354035354040354035404040404040354040403540404040403540403540403540403540403540404040354040404035404035404040354040403535353540354040404035404040404035354040354040404035403540404035354040404040404040403540353540403540354040404040403540404035404040404035404035404035404035404035404040403540404040354040354040403540404035353535403540404040354040404040353540403540404040354035404040353540404040404040404035403535404035403540404040404035404040354040404040354040354040354040354040354040404035404040403540403540404035404040353535354035404040403540404040403535404035404040403540354040403535404040404040404040354035354040354035404040404040354040403540404040403540403540403540403540403540404040354040404035404035404040354040403535353540354040404035404040404035354040354040404035403540404035354040403540353535350000003535353535310035403535310000354035353100354040404035354040354040404040404035404040354040403540354040404040404040404040354035404040354035403535404040404040403540403540354040404040404040403540404040404035403540404040354040404040354035403540403540404040353540403540404040404040354040403540404035403540404040404040404040403540354040403540354035354040404040404035404035403540404040404040404035404040404040354035404040403540404040403540354035404035404040403535404035404040404040403540404035404040354035404040404040404040404035403540404035403540353540404040404040354040354035404040404040404040354040404040403540354040404035404040404035403540354040354040404035354040354040404040404035404040354040403540354040404040404040404040354035404040354035403535404040404040403540403540354040404040404040403540404040404035403540404040354040404040354035403540403540404040353540403540404040404040354040403540404035403540404040404040404040403540354040403540354035354040404040404035404035403540404040404040404035404040404040354035404040403540404040403540354035404035404040403535404035404040404040403540404035403540353535353500353535353535310035403535310000354035353100404035404040354040404035404040354040403540404035404040403540404040354040404035403540403540404035404040354040404040354035404040404040404040404035404035404040354040404035403540404035403540404040403540404040354040403540404040354040403540404035404040354040404035404040403540404040354035404035404040354040403540404040403540354040404040404040404040354040354040403540404040354035404040354035404040404035404040403540404035404040403540404035404040354040403540404040354040404035404040403540354040354040403540404035404040404035403540404040404040404040403540403540404035404040403540354040403540354040404040354040404035404040354040404035404040354040403540404035404040403540404040354040404035403540403540404035404040354040404040354035404040404040404040404035404035404040354040404035403540404035403540404040403540404040354040403540404040354040403540404035404040354040404035404040403540404040354035404035404040354040403540404040403540354040404040404040404040354040354040403540404040354035404040354035404040404035404040403540404035404040403540404035404040354040403540353535353535353535353535310035403535310000354035353100404040404040403540354040403540404040354035403540404040403540354040404035404040404040404040354035354035403540404040404040404035404035404040404040404040354040404035404040404035404035354040354040354040404040404040404035403540404035404040403540354035404040404035403540404040354040404040404040403540353540354035404040404040404040354040354040404040404040403540404040354040404040354040353540403540403540404040404040404040354035404040354040404035403540354040404040354035404040403540404040404040404035403535403540354040404040404040403540403540404040404040404035404040403540404040403540403535404035404035404040404040404040403540354040403540404040354035403540404040403540354040404035404040404040404040354035354035403540404040404040404035404035404040404040404040354040404035404040404035404035354040354040354040404040404040404035403540404035404040403540354035404040404035403540404040354040404040404040403540353540354035404040404040404040354040354040404040404040403540404040354040404040354040353540403540403540404040404040404040354035404040354040404035403540353540353535353535353535353535310035403535310000354035353100404035404040354040404040354040354040404040404040404040404040353535404040403540403540354040404040404040404035404040404040404040404040353540404040404035403540354040404035404040404040404040354040404040404040354040403540404040403540403540404040404040404040404040403535354040404035404035403540404040404040404040354040404040404040404040403535404040404040354035403540404040354040404040404040403540404040404040403540404035404040404035404035404040404040404040404040404035353540404040354040354035404040404040404040403540404040404040404040404035354040404040403540354035404040403540404040404040404035404040404040404035404040354040404040354040354040404040404040404040404040353535404040403540403540354040404040404040404035404040404040404040404040353540404040404035403540354040404035404040404040404040354040404040404040354040403540404040403540403540404040404040404040404040403535354040404035404035403540404040404040404040354040404040404040404040403535404040404040354035403540404040354040404040404040403540404040404040403540404035404040404035404035404040404040403540353535353535353535353535310035403535310000354035353100404040403540403540354040354040403540404040354040354035404040404040403540404040404035404035404040404040403540353540403540403540353540403535403540404040404035404040354040404035403540354040403540403540404040404035404035403540403540404035404040403540403540354040404040404035404040404040354040354040404040404035403535404035404035403535404035354035404040404040354040403540404040354035403540404035404035404040404040354040354035404035404040354040404035404035403540404040404040354040404040403540403540404040404040354035354040354040354035354040353540354040404040403540404035404040403540354035404040354040354040404040403540403540354040354040403540404040354040354035404040404040403540404040404035404035404040404040403540353540403540403540353540403535403540404040404035404040354040404035403540354040403540403540404040404035404035403540403540404035404040403540403540354040404040404035404040404040354040354040404040404035403535404035404035403535404035354035404040404040354040403540404040354035403540404035404035404040404040354040354035404035404040354040404035403540353535353535353535353535310035403535310000354035353100403540404040404035404040404035403540353540354035403540403540403540354035354035404040404040354040354040404040404035404040354040404040354040354040404035404040404040404040404040404040404040404035404040404035404040404040354040404040354035403535403540354035404035404035403540353540354040404040403540403540404040404040354040403540404040403540403540404040354040404040404040404040404040404040404040354040404040354040404040403540404040403540354035354035403540354040354040354035403535403540404040404035404035404040404040403540404035404040404035404035404040403540404040404040404040404040404040404040403540404040403540404040404035404040404035403540353540354035403540403540403540354035354035404040404040354040354040404040404035404040354040404040354040354040404035404040404040404040404040404040404040404035404040404035404040404040354040404040354035403535403540354035404035404035403540353540354040404040403540403540404040404040354040403540404040403540403540404040354040404040404040404040404040404040404040354040404040354040404040403540404040403540354035354035403540404040404040404040404040310035403535310000354035353100404040403540403540404040354040404035404040404040404035404040403540404040403540404040404040354040403540404040354040404040354040403540404035403540404040404040403540404035404040404035404040404040403540404040404035404035404040403540404040354040404040404040354040404035404040404035404040404040403540404035404040403540404040403540404035404040354035404040404040404035404040354040404040354040404040404035404040404040354040354040404035404040403540404040404040403540404040354040404040354040404040404035404040354040404035404040404035404040354040403540354040404040404040354040403540404040403540404040404040354040404040403540403540404040354040404035404040404040404035404040403540404040403540404040404040354040403540404040354040404040354040403540404035403540404040404040403540404035404040404035404040404040403540404040404035404035404040403540404040354040404040404040354040404035404040404035404040404040403540404035404040403540404040403540404035404040354035404040404040404035404040354040404040354040404040404035404040404040354040354040404035404040403540404040403535353535353535353535353535350035403535310000354035353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540353531000035403535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40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35353540404040404040404040404040404040404040404040404040404040404040404040404040404040404040404040404040404040403535310000354035353535353535353535353535353535353535353535353535353535353535353535353535353535353535353535353535353531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40353535313535353535353535353535353535353535353535353535353535353535353535353535353535353535353535353535353535354035353100003540353535353535353535353535353535353535353535353535353535353535353535353535353535353535353535353535353535310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00000000000000000000000000000000354035353531003d3d3d3d3d3d3d3d3d3d3d3d3d3d3d3d3d3d3d3d3d3d3d3d3d3d3d3d3d3d3d3d3d3d3d3d3d3d3d3d3d3d3d3d3d3d3d3d3d354035353100003540353535353535353535353535353535353535353535353535353535353535353535353535353535353535353535353535353535310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35313131313131313131313131313100354035353531003d3d3d3d3d3d3d3d3d3d3d3d3d3d3d3d3d3d3d3d3d3d3d3d3d3d3d3d3d3d3d3d3d35354035404040353d3d3d3d3d3d3d3d354035353100003540353535353535353535353535353535350035353535353535353535353535353535353535353535353535353535353535353535310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35403535353535353535353535353100354035353531003d3d3d3d3d3d3d3d3d3d3d3d3d3d3d3d3d3d3d3d3d3d3d3d3d3d3d3d3d3d3d3d40404040403540353d353d353d3d3d3d3d354035353100003540353535353535353535353535353535350035353535353535353535353535353535353535353535353535353535353535353535310040404040404040404040404040400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00404040404040404040404040404040404040404040404040404040404040404040404040404040404040404040404040404040404040404040404040404040404040404040404040404040404040404040404040404040404040404040404040404040404040404040404040404040404040404040404040404040404040404035403535353535353535353535353100354035353531003d3d3d3d3d3d3d3d3d3d3d3d3d3d3d3d3d3d3d3d3d3d3d3d3d3d353d354035403d003d4040404040354040353d403d3d3d354035353100003540353535353535353535000000003535350000000035353500000035350035353500350035353535353535353535353535353535310040404040404040404040404040400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00404040404040404040404040404040404040404040404040404040404040404040404040404040404040404040404040404040404040404040404040404040404040404040404040404040404040404040404040404040404040404040404040404040404040404040404040404040404040404040404040404040404040404035403535353535353535353535353100354035353531003d3d3d3d3d3d3d3d3d3d3d3d3d3d3d3d3d3d3d3d3d3d3d3d353d354040404040260030404040404040404040403540354035403535310000354035353535353535350035353535003535003535350035003535350035003535350035353535353535353535353535353535353531004040004040400040400040400040000000004040004040004040404000404040400040404040404040000000404040000000404000404040404040400040404000404040404000000040400000000040404040404000000040404040000000404000404040400040404000404000000040404000000040404000004040404040004040400000004040004040404040404000404040004040404000400040404000404000000000404000000040404000404040004040400000404040404000404040400040404040004040404040404040400040404000404040404000000040400040400040404000404000004040400040400000000040400040004040000000404000404040004000404000404040004040004000404000404000400040404000404040404040404040404040404040404040404040404040404040404040404040404040404040404040404040404040404040404040404040404040404040404040404040404040404040404040404040404040404040404040404040404040404040404040404040404040404040404040404040404040404040404040404035403535353535353535353535353100354035353531003d3d3d3d3d3d3d3d3d3d3d3d3d3d3d3d3d3d3d3d403d35404040404040404031000000314040404040404040404040404035403535310000354035353535353535350035353535003535003535350035003535353535003535350035353535353535353535353535353535353531004040004040400040004040004040004040400040404040004040404000404040400040404040404000404040004000404040004000404040404040400040404000404040400040404000400040404000404040400040404000404000404040004000404040400040404000400040404000400040404000400040400040404040004040004040400040004040404040404000404040004040404000400040404000400040404000400040404000404000404040004040004040004040404000404040000040404040004040404040404040400040404000404040400040404000400040400040400040400040400040004040004040400040004040004000404040004000404040004040404000404040004000404000404000404000400040404000404040404040404040404040404040404040404040404040404040404040404040404040404040404040404040404040404040404040404040404040404040404040404040404040404040404040404040404040404040404040404040404040404040404040404040404040404040404040404040404040404040404040404035403535353535353535353535353100354035353531003d3d3d3d3d3d3d3d3d3d3d3d3d3d3d3d3d403540354035404040404040403100000000263540404040404040404040404035403535310000354035353535353535350035353535003535003535350035000000000035003535350035353535353535353535353535353535353531004040004040400040004040004040004040400040404040400040404040004040400040404040404000404040404000404040404000404040404040004000400040004040400040404040400040404000404040404040404000404000404040404000404040004000404000400040404040400040404040404040004040404040004040004040400040004040404040400040004000400040404000400040404000400040404000400040404000400040004000400040404000404040404000404040000040404040004040404040404040004000400040004040400040404000400040400040004040404040004040004040004040400040004040004000404040004000404040004040404000404040004000404000404000404000404000404000404040404040404040404040404040404040404040404040404040404040404040404040404040404040404040404040404040404040404040404040404040404040404040404040404040404040404040404040404040404040404040404040404040404040404040404040404040404040404040404040404040404040404035403535353535003535353535353100354035353531003d3d3d3d353d3d403d403d403d35403540354040404040404040404040310000000000003040404040404040404040404035403535310000354035353535353535350035353535003535003535350035003535350035000035350035353535353535353535353535353535353531004040004040400040004040004040004040400040404040400040404040004040400040404040404000000000004000000000004000404040404040004000400040004040400000000000400040404000404040404040404000404000000000004000404040004000404000400040404040400000000000404000404040404040004040004040400040004040404040400040004000400040404000400040404000400040404000400040404000400040004000400040400040404040404000404000400040404040004040404040404040004000400040004040400040404000400040400000404040404000404040004040400000000040004040004000404040004000404040004040404000404040004000404000404000404000404000404000404040404040404040404040404040404040404040404040404040404040404040404040404040404040404040404040404040404040404040404040404040404040404040404040404040404040404040404040404040404040404040404040404040404040404040404040404040404040404040404040404040404040404035403535353500000035353535353100354035353531003d3d353d3d3d353d3d403d403540354040404040404040404040403530000000262600000035404040404040404040404035403535310000354035353535353535350035353535003535000000003535350000003535003500003535003535353535353535353535353535353531004040000040400040004040004040004040400040404040404000404040400040400000000000404000404040004000404040004000404040404000404040004040400040400040404000400040404000404040404000000040404000404040004000404000404040004000400040404000400040404000400040400040404040004040004040400040004040404040004040400040404000404000400000404000400040404000400040404000400040400040400040004040004040404000400040400040404040004040404040404000404040004040400040400040404000400040400040004040400040400040004040404040400040004040004000404040004000004040004040404000004040004000404000404000404000404040004000404040404040404040404040404040404040404040404040404040404040404040404040404040404040404040404040404040404040404040404040404040404040404040404040404040404040404040404040404040404040404040404040404040404040404040404040404040404040404040404040404040404040404035403535350000000000353535353100354035353531003d353d354035403540403540404040404040404040404040404031260000002633330000002640404040404040404040403540353531000035403535353535353535003535353500353535353535353535353535353535353535353535353535353535353535353535353535353100404000400000404000004000004000000000404000404040400040404040004040004040404000404000000040404000000040400000404040400040404000404040004040400000004040000000004040404040004040404040404000000040400000400040404000400040400000004040400000004040400000404040404000004040000000404000004040404000404040004040400040400040004000004040400000000040400000004040004040004040004040000040404040400040004040004040404000404040404040400040404000404040004040400000004040000040004040004040400000404000004040000000404000004000404000000040400040000040404040400040000040400000400000004000004040404000400040404040404040404040404040404040404040404040404040404040404040404040404040404040404040404040404040404040404040404040404040404040404040404040404040404040404040404040404040404040404040404040404040404040404040404040404040404040404040404040404040404040404040403540353500000000000000353535310035403535353100354035404040403d403d403540404040404040404040404035260000000026333e333000000031404040404040404040403540353531000035403535353535353535003535353500353535353535353535353535353535353535353535353535353535353535353535353535353100404000404040404000404000404040404040404040404040404000404040400040004040404000404040404040404040404040404040404040400040404000404040004040404040404040004040404040404040004040404040404040404040404040404040404040404040404040404040404040404040404040404040404000404040404040404040404040404000404040004040400040404040404040404040404040400040404040404040404040404040404040404040404040400000404040004040404000404040404040400040404000404040004040404040404040404040004040404040404040404000404040404040404000404040404040404040404040404040404040400040404040400040404040404040404040404040000040404040404040404040404040404040404040404040404040404040404040404040404040404040404040404040404040404040404040404040404040404040404040404040404040404040404040404040404040404040404040404040404040404040404040404040404040404040404040404040404040404040404040403540353535353535353535353535310035403535353100404040404035403540404040404040404040404040353126000000000030333e3e3e330000000035404040404040404040354035353100003540353535353535353535000000003535353535353535353535353535353535353535353535353535353535353535353535353535310040400040404040400040400040404040404040404040404040400040404040004000404040400040404040404040404040404040404040404000404040404040404040004040404040404000404040404040404000404040004040404040404040404040404040404040404040404040404040404040404040404040404040400040404040404040404040404040004040404040404040400040404040404040404040404040004040404040404040404040404040404040404040404040000040404000404040400040404040404000404040404040404040004040404040404040404000404040404040404040400040404040404040400040404040404040404040404040404040404040004040404040004040404040404040404040404000004040404040404040404040404040404040404040404040404040404040404040404040404040404040404040404040404040404040404040404040404040404040404040404040404040404040404040404040404040404040404040404040404040404040404040404040404040404040404040404040404040404040404040354035353535353535353535353531003540353535310040404035404040404040404040403535353535262600000000000000303e3e3e3e3e3e300000003040404040404040404035403535310000354035353535353535353535353535353535353535353535353535353535353535353535353535353535353535353535353535353531004040004040404040404040404040404040404040404040404040004040404000400000000000404040404040404040404040404040404040400040404040404040404000404040404040400040404040404040404000000040404040404040404040404040404040404000404040404040404040404040404040404040404040400040404040404040404040404000404040404040404040004000404040404040404040404000404040404040404040404040404040404040404040404000404040400040400000000000404040400040404040404040404000404040404040404040400040404040404040404040404040404040404040404040004040404040404040404040404040404000404040404040404040404040404040404040400000404040404040404040404040404040404040404040404040404040404040404040404040404040404040404040404040404040404040404040404040404040404040404040404040404040404040404040404040404040404040404040404040404040404040404040404040404040404040404040404040404040404040404035403535353535353535353535353100354035353531004035404040404040404040404040000000304026000000000026260030333e3e3e3e3e3326000000354040404040404040354035353100003540353535353535353535353535353535353535353535353535353535353535353535353535353535353535353535353535353535310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00404040404040404040404040404040404040404040404040404040404040404040404040404040404040404040404040404040404040404040404040404040404040404040404040404040404040404040404040404040404040404040404040404040404040404040404040404040404040404040404040404040404040404035403535353535353535353535353100354035353531004040404040404040403530262635310000003135000026313232320000333e3e3e3e3e3e33000000263540404040404040354035353100003540353535353535353535353535353535353535353535353535353535353535353535353535353535353535353535353535353535310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00404040404040404040404040404040404040404040404040404040404040404040404040404040404040404040404040404040404040404040404040404040404040404040404040404040404040404040404040404040404040404040404040404040404040404040404040404040404040404040404040404040404040404035404040404040404040404040403100354035353531004040404040404040404030000026403131313540353d3d3d3d3d3d260000333e3e3e3e3e3e300000003040404040404040354035353100003540353535353535353535353535353535353535353535353535353535353535353535353535353535353535353535353535353535310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35353535353535353535353535353500354035353531004040404040403530263135262626404026260030403d3d3d3d3d3d322600303e3e3e3e3e330000000000354040404040403540353531000035403535353535353535353535353535353535353535353535353535353535353535353535353535353535353535353535353535353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5403535353100404040404040350000264040353535403100000035403d3d3d3d3d3d310000333f3e3e3326000000000026404040404040354035353100003540353535353535353535353535353535353535353535353535353535353535353535353535353535353535353535353535353535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4035353531004040403535314031303135403d3d3d3d4026263031403d3d3d3d3d3d3d260026333e3300000030000000003140404040403540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404040350000324040353540403d3d3d404031312631403d3d3d3d3d3d32000030300000263030300000000035404040403540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4040404035353540353d3d3d40403d40404030000000353d3d3d3d3d3d3d300000000030303e3e303000000030404040403540353531000035403535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31004035323540403540403d3d3d3d403d3d3d3d3526000031403d3d3d3d31310000000030303e3e3e3e3026000000314040403540353531000035403535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0040403100403d3d3d354040404040353d3d3d4035003131353d302626000000000000303e3e3e3e3e3e30000000264040403540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403d353d40353d3d35403d3d3d3d403540354040260000263530000000303033300000303e3e3e3e3e30300000003040403540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40353d40353d40354040403d3d3d3d4030260031350000003040333333333333332600303e3e3e3e3e3e302600000035403540353531000035403535353535353535353500000000000000000000000000000000000000000000000000000000000000000000000000000000000000000000000000000000000000000000000000000000000000000035353535353535350000000000000000000000000000000000000000000000000000000000000000000000000000000000000000000035353535353535350000000000000000000000000000000000000000000000000000000000000000000000000000000000000000000035353535353535350000000000000000000000000000000000000000000000000000000000000000000000000000000000000000000000000000000000000000000000000000000000000000003535353535353535000000000000000000000000000000000000000000000000000000000000000000000000000000000000000000003535353535353535000000000000000000000000000000000000000000000000000000000000000000000000000000000000000000003535353535353535000000000000000000000000000000000000000000000000000000000000000000000000000000000000000000000000000000000000000000000000000000000000000000353535353535353500000000000000000000000000000000000000000000003535353535353535353535353100403d403d3d3d353d3d3d3540354040403100002640353100353535333333333333300000303e3e3e3e3e30260000264040354035353100003540353535353535353535354031313131313131313131313131313131313131313100403131313131313131313131313131313131313131310040313131313131313131313131313131313131313131003535353535353535403131313131313131313131313131313131313131310040313131313131313131313131313131313131313131003535353535353535403131313131313131313131313131313131313131310040313131313131313131313131313131313131313131003535353535353535403131313131313131313131313131313131313131310040313131313131313131313131313131313131313131004031313131313131313131313131313131313131313100353535353535353540313131313131313131313131313131313131313131004031313131313131313131313131313131313131313100353535353535353540313131313131313131313131313131313131313131004031313131313131313131313131313131313131313100353535353535353540313131313131313131313131313131313131313131004031313131313131313131313131313131313131313100403131313131313131313131313131313131313131310035353535353535354031313131313131313131313131313131313131313100353535353535353535353535310040354040353d40353d3d3d403526263140313131354026000026353f333333333333300026303e3e3e3030000000324040354035353100003540353535353535353535354035353535353535353535353535353535353535353100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4035353535353535353535353535353535353535353100353535353535353540353535353535353535353535353535353535353531003535353535353535353535353100404040404040404040404040402600003540353f3f35350000003135333333333333332600303e3e3030000000314040403540353531000035403535353535353535353540353535353535353535353535353535353535353531004035353535353535353535353535353535353535353100403535353535353535353535353535353535353535310035353535353535354035353535353535353535353535353535353535353100403535353535353535353535353535353535353535310035353535353535354035353500350035003500350035003500353535353100403535350000000000000000000000000035353535310035353535353535354035353535353535353535353535353535353535353100403535353535353535353535353535353500003535310040353535353535350000000000353535353535353531003535353535353535403535353535353535353535353535353535353535310040353535353535353535353535353535353535353531003535353535353535403535354040404040353535354040404040353535310040353535353535353535353535353535353535353531003535353535353535403535353535353535353535353535353535353535310040353535353535353535353535353535353535353531004035353535353535353535353535353535353535353100353535353535353540353500000000000000000000000000353535353531003535353535353535353535353100404040404040353d40353131403531313540333333333531313132403f33333333333330000030302600000030404040403540353531000035403535353535353535353540353535353535353535353535353535353535353531004035353535000000000000000000000035353535353100403535353535353535353535353535353535353535310035353535353535354035353535353535353535353535353535353535353100403535353535353535353535353535353535353535310035353535353535354035353535403540354035403540354035353535353100403535350040404040404040404040400035353535310035353535353535354035353535000000000000000000000035353535353100403535353535353500000000003535351714003535310040353535353500003100310031003535353535353531003535353535353535403535353535353535353535353535353535353535310040353535353535000000000000000000000000353531003535353535353535403535313131313135353535313131313135353535310040353535353535353535353535353535353535353531003535353535353535403535353535353508083535353535353535353535310040353535353535353535353535353535353535353531004035353535353535350808080808080808080835353100353535353535353540353500404040404040404040404000353535353531003535353535353535353535353100404040404040403d40402600314040353535353333333540312626263533333333333333260000000000003040404040403540353531000035403535353535353535353540353500000000000000000000003535353535353531004035353500353535353535353535003500353535353100403535353535353535353535353535353535353535310035353535353535354035353535353535353535353535353535353535353100403535353535353535353535353535353535353535310035353535353535354035353500354035403540354035403500353535353100403535350040404040402b4040404040003535353531003535353535353535403535353500404040003e00404040003535353535310040353535353508080808080808000017401400353531004035353535003135004031003531003535353535353100353535353535353540353500000000000000000000000000000035353531004035353535353500403e403e403e403e403e0035353100353535353535353540353535313140353535353535313140353535353531004035353535353535353535353535353535353535353100353535353535353540353535353535083535083535080835353535353531004035353535353535353508080808080808080835353100403535350000000000084040404040404040083535310035353535353535354035350040404040404040400040400035353535353100353535353535353535353535310040404040404040404040403540403533333335403f353535310000003135333333333333300000000000314040404040403540353531000035403535353535353535353540353500002f2f2f2f2f2f2f2f2f00353535353535310040353500000000000000000000000000350035353531004035353535353535353535353535353535353535353100353535353535353540353535353535353535353535353535353535353531004035353535353535353540353535353535353535353100353535353535353540353535354035403540354035403540353535353531004035353500404040402b2b4040404040003535353531003535353535353535403535353500404040003e0040404000353535353531004035353535080909092b000000001740140035353531004035353500313500403100404035310035353535353100353535353535353540353500403e403e403e403e403e403e4000353535310040353535353535003e403e093e093e093e40003535310035353535353535354035353535314040404040403131313535353535353100403535353535353535353535353535353535353535310035353535353535354035353535353508353508350835350835353535353100403535353535353535350840404040404040083535310040353500312f312f3108400000000000004008353531003535353535353535403535004040404040404040000040003535353535310035353535353535353535353531004040404040404040353140353535403533333340333333333d30002631403f33333026000000000026354040404040404035403535310000354035353535353535353535403535003e002f2f2f2f2f2f2f2f2f0035353535353100403535003535353535353e3e3e3535000000353535310040353535353535350000000000000000000000353531003535353535353535403535353535353535353500353535353535353535310040353535353535353531404035353535353535353531003535353535353535403535350040404040404040404040400035353535310040353535004040402b2b2b2b2b404040003535353531003535353535353535403535353500404040003e00404040003535353535310040353535082b09092b003135403100140035353535310040353535350000403100404000403531003535353531003535353535353535403535003e403e403e4009403e403e403e0035353531004035353535353500403e403e0909093e403e0035353100353535353535353540353535353131313131313131314035353535353531004035353535350000003500000000353535353535353100353535353535353540353535353535083535083508353508353535353531004035353535353535353508400000000000400835353100403535002f312f312f0840404040404040400835353100353535353535353540353500404040350000003500000000353535353531003535353535353535353535353100404040404040404031263540333335404035353535333333353d31313031350000000000000026314040404040404040403540353531000035403535353535353535353540353500403e002f2f2f2f2f2f2f2f2f0035353535310040353500353535353535313131353500350035353531004035350035003500003e403e403e403e403e0035353100353535353535353540353535353535353535000035353535353535353531004035353535353535353131404035353535353535353100353535353535353540353535004040141414401414144040003535353531004035353500404040402b2b40402b4040003535353531003535353535353535403535353500404040000000404040003535353535310040353535082b09090031353c35403100003535353531004035353500314031004040004000403531003535353100353535353535353540353500403e403e093e093e093e403e4000353535310040353500000000003e403e09093e09093e40003535310035353535353535354035353535353140403535313131353535353535353100403535353535350035353500003535353535353535310035353535353535354035353535353535080808350835350835353535353100403535350000000000000840404040404040083535310040353500312f312f3108400000004008080808353531003535353535353535403535004040350809080800003e3e00353535353531003535353535353535353535353100404040404040404040404040353535403533333340353535323d310000003231000000002631354040404040404040404035403535310000354035353535353535353535403535003e403e002f2f2f2f2f2f2f2f2f0035353531004035350000000000000000000000000035350035353100403535353535353500003e403e003e403e00003535310035353535353535354035353535353535350000003535353535353535353100403535353535353535313131404035353535353535310035353535353535354035353500404040141414141440404000353535353100403535350040404040402b40402b40400035353535310035353535353535354035353535004040404040404040400035353535353100403535082b09090900353c353c3540000800353535310040353535004031004040004000400040353100353531003535353535353535403535003e403e403e0909093e403e403e0035353531004035350040404000403e403e0909093e403e0035353100353535353535353540353535353531314035353131403535353535353531004035353535353500000000000035353535353535353100353535353535353540353535353535353535083508080835353535353531004035353500404040404008400000000000400835353100403535002f312f312f084040404040084008353535310035353535353535354035350040403109092b090808003e0035353535353100353535353535353535353535310040404040404040404040403540404040403f33333335300000303d260000263d3131313d354035404040404040404040403540353531000035403535353535353535353540353500403e403e00000000000000000000003535310040353500353535353535353535350035003500353531004035350035003500003e003e003e003e003e003535310035353535353535354035353535353535000000003535353535353535353100403535353535353535313131314040353535353535310035353535353535354035353500404040401414144040404000353535353100403535350040402b40404040402b40400035353535310035353535353535354035353535004040404040404040400035353535353100403535082b090909003c403c353c3500080035353531004035353500310040400040004000400040350035353100353535353535353540353500403e4009090940090909403e4000353535310040353500400909003e403e093e093e093e40003535310035353535353535354035353535353531404031313135353535353535353100403535353535353500350000353535353535353535310035353535353535354035353535353535353508000835353535353535353100403535350040000000000840404040404040083535310040353500312f312f31084040404040080835353535310035353535353535354035350040402c35312b2c090800403e00353535353100353535353535353535353535310040404040404040404040353335403333353535353d3d35000000323d353d3d3d3d353d353d353d4035404040404040404035403535310000354035353535353535353535403535003e403e403e403e403e003535353535353531004035353500000000000000000000350035000035353100403535353535353500403e003e403e003e40003535310035353535353535354035353535353500000000003535353535353535353100403535353535353535313131313135353535353535310035353535353535354035353500404040141414141440404000353535353100403535350040402b40402b404040404000353535353100353535353535353540353535000000000000000000000000003535353531004035350809350909003140403c3531000800353535310040353535350040404040004000400040004000353531003535353535353535403535003e403e403e0909093e403e403e0035353531004035350040404000403e403e403e403e403e0035353100353535353535353540353535353535313140313140353535353535353531004035353535353535003500003535353535353535353100353535353535353540353535353535353535350035353535353535353531004035353500404040404008400000400808080835353100403535002f312f312f080808080808080035353535310035353535353535354035350040402c40352b08090840003e0035353535310035353535353535353535353531004040404040404040404040354040353f3540352600263d313131323d3d3d3d353d403d403d4035404040404040404040353540353531000035403535353535353535353540353500403e403e403e403e400035353535353535310040353535350040404040404040400035003500353531004035350035003500003e003e403e403e003e003535310035353535353535354035353535353535000000003535353535353535353100403535353535353535313131313535353535353535310035353535353535354035353500404014141440141414404000353535353100403535350040402b40402b2b404040400035353535310035353535353535354035353535002f3e2f3e2f3e2f3e2f0035353535353100403535083509092b2b00313c35310009080035353531004035353500404031354040004031400040003535353100353535353535353540353500403e403e093e093e093e403e40003535353100403535004009090000000000000000000000003535310035353535353535354035353535353535313131313535353535353535353100403535353535353535000035353535353535353535310035353535353535354035353535353535353500000035353535353535353100403535350040000000000840404040084008353535310040353500312f312f312f312f312f312f0035353535310035353535353535354035350040402c352c092c2b314000403e0035353531003535353535353535353535353100404040404040404040404040404040403d3d3d300000313d353d353d403d353d353d353d403d403d40403540403d403d3d35403535310000354035353535353535353535403535003e403e000000000000003535353535353531004035353535350040000000000040000000003535353100403535353535353500003e403e403e403e0000353531003535353535353535403535353535353535000000353535353535353535310040353535353535353531313135353535353535353531003535353535353535403535350040404040404040404040400035353535310040353535004040402b2b2b2b2b404040003535353531003535353535353535403535353535002f3e2f3e2f3e2f00353535353535310040353508093509090909000000002b2b0800353535310040353535350040003135404031353140003535353531003535353535353535403535003e403e403e4009403e403e403e0035353531004035350040404040003e403e4000353535353535353100353535353535353540353535353535353131314035353535353535353531004035353535353535350000353535353535353535353100353535353535353540353535353535353535003500353535353535353531004035353500404040404008404040400808353535353100403535002f3100000000000000003131003535353531003535353535353535403535004040352c312c2b2c354040003e00353535310035353535353535353535353531004040404040404040404040403533403d3026323d3132353d3d3d3d3d3d3d3d3d3d3d3d3d3d3d3d3d353d353d3d353d353d3540353531000035403535353535353535353540353535000000353535353535353500000035353531004035353535350040404040404040400035353535353100403535003500350000000000000000000000003535310035353535353535354035353535353535353500003535353535353535353100403535353535353535313135353535353535353535310035353535353535354035353500404040404040404040404000353535353100403535350040404040402b2b4040404000353535353100353535353535353540353535353535002f3e2f3e2f000035353535353531004035353508092b2b0909092b092b2b2b003535353531004035353535350040003135404031400035353535353100353535353535353540353500403e403e403e403e403e403e4000353535310040353500402b2b400900000000353535003535353531003535353535353535403535353535353535313135353535353535353535310040353535353535353535353535353535353535353531003535353535353535403535353535353535000035000035353535353535310040353535004000004000080808080808353535353531004035350031310035353535353500312f00353535353100353535353535353540353500404040352c2c2c35404040000014143535310035353535353535353535353531004040404040404040404040404035353d3100263d403d3d3d3d3d3d3d3d3d3d3d3d3d3d3d3d3d3d3d3d3d3d3d353d3d3d3d3540353531000035403535353535353535353540353535353535353535353535353535000035353531004035353535353500400000000000400035353535353100403535353535353535353535353535353535353535310035353535353535354035353535353535353535003535353535353535353100403535353535353535313535353535353535353535310035353535353535354035353500404040404040404000000000353535353100403535350040404040402b40400000000035353535310035353535353535354035353535353535002f3e2f0014003535353535353100403535350835092b2b2b2b2b2b2b2b2b0035353535310040353535353535004000313540400035353535353531003535353535353535403535000000000000000000000000000035353535310040353500402b2b40404040003535353500353535353100353535353535353540353535353535353531353535353540404040403531004035353535353535353535353535353535353535353100353535353535353540353535353535353500353535003535353535353531004035353500404040400040003535353535353535353100403535002f312f003e00003e00312f3100353535353100353535353535353540353500404040404040404000000000141414353531003535353535353535353535353100404040404040404040404040403d3d3d3d3d3d3d3d3d3d3d3d3d3d3d3d3d3d3d3d3d3d3d3d3d3d3d3d3d3d3d3d3d3d3d3d354035353100003540353535353535353535354035353535353535353535003535350035003535353100403535353535350040404040404040400035353535310040353535353535353535353535353535353535353531003535353535353535403535353535353535353535353535353535353535310040353535353535353535353535353535353535353531003535353535353535403535350040404040404040400040003535353535310040353535004040404040404040004000353535353531003535353535353535403535353535353535002f0035140035353535353531004035353535083509352b2b2b2b2b0908353535353531004035353535353535004000404000353535353535353100353535353535353540353535003e403e403e0035353535353535353535310040353500402b2b400909400035350000000000353531003535353535353535403535353535353535353535353531313131313535310040353535353535353535353535353535143535353531003535353535353535403535353535353535003535350035353535353535310040353535004040404000003535353535353535353531004035353500000000003e3e0000000000353535353531003535353535353535403535004040404040404040004000353514353535310035353535353535353535353531004040404040404040404040403d3532303d403d3d3d3d3d3d3d3d3d3d3d3d3d3d3d3d3d3d3d3d3d3d3d3d3d3d3d3d3d3d3d35403535310000354035353535353535353535403535353535353535353535000000353535353535310040353535353535350000000000000000003535353531004035353535353535353535353535353535353535353100353535353535353540353535353535353535353535353535353535353531004035353535353535353535353535353535353535353100353535353535353540353535004040404040404040000035353535353531004035353500404040404040404000003535353535353100353535353535353540353535353535353535003535140035353535353531004035353535350808093509090908083535353535353100403535353535353535004040003535353535353535310035353535353535354035353535000000000035353535353535353535353100403535004040404040404000353535350035353535310035353535353535354035353535353535353535353535353131313535353100403535353535353535353535353535141414353535310035353535353535354035353535353535350035353500353535353535353100403535350000000000003535353535353535353535310040353535353535350000000035353535353535353531003535353535353535403535004040404040404040000035353535353535310035353535353535353535353531004040404040404040403d403d3d3d3526323d3d3d3d3d3d3d3d3d3d3d3d3d3d3d3d3d3d3d3d3d3d3d3d3d3d3d3d3d3d3d3d35403535310000354035353535353535353535403535353535353535353535353535353535353535310040353535353535353535353535353535353535353531004035353535353535353535353535353535353535353100353535353535353540353535353535353535353535353535353535353531004035353535353535353535353535353535353535353100353535353535353540353535000000000000000000003535353535353531004035353500000000000000000000353535353535353100353535353535353540353535353535353535353535353535353535353531004035353535353535080808080835353535353535353100403535353535353535350000353535353535353535310035353535353535354035353535353535353535353535353535353535353100403535000000000000000000353535350035353535310035353535353535354035353535353535353535353535353531353535353100403535353535353535353535353514141414143535310035353535353535354035353535353535353535353535353535353535353100403535353535353535353535353535353535353535310040353535353535353535353535353535353535353531003535353535353535403535000000000000000000003535353535353535310035353535353535353535353531004040404040404035403d353d403d353d353d3d3d3d3d3d3d3d3d3d3d3d3d3d3d3d3d3d3d3d3d3d3d3d3d3d3d3d3d3d3d3d354035353100003540353535353535353535354035353535353535353535353535353535353535353100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4035353535353535353535353535353535353535353100353535353535353540353535353535353535353535353535353535353531003535353535353535353535353100404040403d403d3d3d3d3d3d3d3d3d3d3d3d3d3d3d3d3d3d3d3d3d3d3d3d3d3d3d3d3d3d3d3d3d3d3d3d3d3d3d3d3d3d3d354035353100003540353535353535353535354035353535353535353535353535353535353535353100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35353535353535354035353535353535353535353535353535353535353100403535353535353535353535353535353535353535310040353535353535353535353535353535353535353531003535353535353535403535353535353535353535353535353535353535310035353535353535353535353531004035403d353d3d3d3d3d3d3d3d3d3d3d3d3d3d3d3d3d3d3d3d3d3d3d3d3d3d3d3d3d3d3d3d3d3d3d3d3d3d3d3d3d3d3d3d3540353531000035403535353535353535353540404040404040404040404040404040404040404040004040404040404040404040404040404040404040404000404040404040404040404040404040404040404040400035353535353535354040404040404040404040404040404040404040404000404040404040404040404040404040404040404040400035353535353535354040404040404040404040404040404040404040404000404040404040404040404040404040404040404040400035353535353535354040404040404040404040404040404040404040404000404040404040404040404040404040404040404040400040404040404040404040404040404040404040404040003535353535353535404040404040404040404040404040404040404040400040404040404040404040404040404040404040404040003535353535353535404040404040404040404040404040404040404040400040404040404040404040404040404040404040404040003535353535353535404040404040404040404040404040404040404040400040404040404040404040404040404040404040404040004040404040404040404040404040404040404040404000353535353535353540404040404040404040404040404040404040404040003535353535353535353535353100353d3d3d3d3d3d3d3d3d3d3d3d3d3d3d3d3d3d3d3d3d3d3d3d3d3d3d3d3d3d3d3d3d3d3d3d3d3d3d3d3d3d3d3d3d3d3d3d3540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3d3d3d3d3d3d3d3d3d3d3d3d3d3d3d3d3d3d3d3d3d3d3d3d3d3d3d3d3d3d3d3d3d3d3d3d3d3d3d3d3d3d3d3d3d3d3d3d3d3540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3d3d3d3d3d3d3d3d3d3d3d3d3d3d3d3d3d3d3d3d3d3d3d3d3d3d3d3d3d3d3d3d3d3d3d3d3d3d3d3d3d3d3d3d3d3d3d3d3d3540353531000035403535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3100000000000000000000000000000000000000000000000000000000000000000000000000000000000000000000000000003540353531000035403535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40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0000000000003535353535353535353535353535353535353535353500000000000000353535353535353535353535353535353535353535353500000000000000353535353535353535353535353535353535353535353535353535350000000000000000353535353535353535353535353535353535353535353535000000000000353535353535353535353535353535353535353535353535353535353535353535353535353535353535350000000000000000353535353535353535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00353535353500350035350000003535353535353535353535353535000000000035353500000000350035350035353535353535353535353535353500353535350035350000003535350035353500353535353535353535353535353535000000350035353500000035353535353535353535353535350035353535353500000000353535003535353500000035350035350035350035350000003535350000353535353535353535353535353500353535350035353500000035350035000000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0035353535350035003500353535003535353535353535353535353500353535353535003535350035003500353535353535353535353535353535350035353535003500353535003535003535350035353535353535353535353535350035353500003535003535350035353535353535353535353535003535353535003535350035353500353535003535350035003535003500353500353535003500353500353535353535353535353535350035353535003535003535350035003500353535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0035353535350035003500353535353535353535353535353535353500353535353535003535350035003500353535353535353535353535353535003500353535003500353535353500350035003500353535353535353535353535350035353535003535003535350035353535353535353535353535003535353535003535350035350035003535003535350035003535003500353500353535353535350035353535353535353535353535350035353535003535003535353535003500353535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0035353535350035003500000000003535353535353535353535353500353535353535003535350035003500353535353535353535353535353535003500353535003500000000003500350035003500353535353535353535353535350035353535003535003535350035353535353535353535353535003535353535350000000035350035003535003535350035003535003500353500000000003535003535353535353535353535353535350035353535003535000000000035003500353535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0000000035350035003500353535003535353535353535353535353500000000353535003535350035003500353535353535353535353535353500353535003535003500353535003500353500353500353535353535353535353535350035350000003535003535350035353535353535353535353535000000003535353535350035003535350035003535350035003535003500353500353535003500353500353535353535353535353535350000000000003535003535350035003500353535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00353535353500350035350000003535353535353535353535353535003535353535353500000000350035000035353535353535353535353535003535350035350035350000003535003535003535003535353535353535353535353500353535353535353500000035353535353535353535353535350035353535353500000035350035353500353500000035350000350035000035350000003535350000353535353535353535353535353500353535350035353500000035350035000000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0035353535353535003535353535353535353535353535353535353500353535353535353535350035353500353535353535353535353535353500353535003535353535353535353535353535353535353535353535353535353535350035353535353535353535353535353535353535353535353535003535353535353535353535353535353535353535353535353535353500353535353535353535353535353535353535353535353535350035353535003535353535353535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0035353535353535003535353535353535353535353535353535353500353535353535353535350035353500353535353535353535353535350035353535350035353535353535353535353535353535353535353535353535353535350035353535003535353535353535353535353535353535353535003535353535353535353535353535353535353535353535353535353500353535353535353535353535353535353535353535353535350035353535003535353535353535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0000000000350035003535353535353535353535353535353535353500000000003535353535350035003535353535353535353535353535350035353535350035003535353535353535353535353535353535353535353535353535353500000000353535353535353535353535353535353535353535000000000035353535353535353535353535353535353535353535003535353535353535353535353535353535353535353535353535350035353535003535353535353535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3535310000354035350808080000000000000000000000000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3535310000354035350808083135353535353535353535350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0000000000000000000000000000000000000000000000000000000000000000808000000000000000000000000000000000808353531000035403535080808314040403e4040403e4040350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4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1313131313131313131313131310040313131313131313131313131313100080840313131313131313131313131313100080835353100003540353508080831403e4040403e4040403e350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4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535353535353535353535353531004035353535353535353535353535310008084035353535353535353535353535310008083535310000354035350808083140404035000000354040350008080808084040080808084040080840400808404040400808404008080840404040080808404040080808404040400808404008080840400808080808404008080808080808404040400808084040404008084040080808080808080840400808404008080808084040404008084040404040080808080808084040404008080808404040400808404008080808404008080840400808404040400808084040404008080840404008080808080808080808080808084040080808084040080840400808404040400808404008080840404040080808404040080808404040400808404008080840400808080808404008084040080840400808404008084040404008084040080840400808404008084040404008080840400808080808404040404040080840400840400840404040400808404008084040404008084040080808404040400808404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5353500000000000035353535310040353500000000000000000035353100080840353535353535353535353535353100080835353100003540353508080831403e350809080800353e350008080808084040084040084040080840400840400808404008404008084040080840400840400840400840400808404008404008084040080808080808404008080808080840400808404008404008084040084040080808080808080840400808404008080808404008084040084040080840400808080808404008084040080840400808404008404008080808404008080840400840400808404008404008084040084040084040080808080808080808080808084040084040084040080840400840400808404008404008084040080840400840400840400840400808404008404008084040080808080808404008084040080840400840400808404008084040084040080840400808404008404008084040084040080808080808404008080808080840400840400840400808404008404008404008084040084040080840400808404008404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535350000000000003535353531004035350035353535353535003535310008084035353500003535353500003535310008083535310000354035350808083140403109092b09080840350008080808084040084040084040080840400840400808080808404008084040080840400808084040080840400808404008404008084040080808080808404008080808080840400808080808404008080808084040080808080808084040404040404040080808404008080808084040080840400808080808080808084040080840400808080808404008080840404040080840400840400808080808404008080808080808404008080808080808080808080808084040084040084040080840400840400808080808404008084040080840400808084040080840400808404008404008084040080808080808404008084040080840400840400808404008080808084040080840400808404008404008080808084040080808080808404008080808080808404040080840400808404008404008404008084040084040080840400808080808404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5353535353535353535353535310040353500353535353535350035353100080840353535350000353500003535353100080835353100003540353508080831403e2c35312b2c09083e350008080808084040404040404040080840400840400808080808404008084040080840400808404008080840400808404008404008084040080808080808404008080808080840404040404008404040404040084040080808080808084040404040404040080808404040404040084040080840400808080808080808084040080840404040404008404008080840404040080840400840400808080808404040404040080840400808080808080840404008080808084040404040404040080840400840400808080808404008084040080840400808404008080840400808404008404008084040080808080808404008084040080840400840400808404040404040084040080840400808404008404040404040084040080808080808404008080808080808404040080840400808404008404008404008084040084040080840404040404008404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535353535353535353535353531004035350035353535353535003535310008084035353535350000000035353535310008083535310000354035350808083140402c40352b08090840350008080808084040404040404040080840400840400808404008404008084040080840400840400840400840400808404008404008084040080808080808404040404040080840400808404008404008084040084040080808080808404008084040080840400808404008084040084040080840400808080808084040404008080840400808404008404008084040080840400840400840400808404008404008084040084040084040080808080808080808080808084040404040404040080840400840400808404008404008084040080840400840400840400840400808404008404008084040080808080808404008084040400840400840400808404008084040084040080840404008404008404008084040084040080808080808404040404008080840400840400840400808404008404008404008084040084040080840400808404008404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5353535353535353535353535310040353500353535353535350035353100080840353535353535000035353535353100080835353100003540353508080831403e2c352c092c2b313e35000808080808404040080840404008084040080840404040080840404008084040404008080840404008080840404040080840404008404040080808080840400808084040080840404040080808404040400808404040080808080840400808404008084040080808404040400808404040404008080808080840400808080808080840404040080840404008404008084040084040080840404040080808404040400808084040400808080808080808080808080808404040080840404008084040080840404040080840404008084040404008080840404008080840404040080840404008404040080808080840400808404040404008084040400808404040400808404040084040404040080808404040400808404040080808080840400808080808084040084040084040404040080840400808404040400808404040080840404040080840404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53535353535353535353535353100403535003535353535353500353531000808403535353535000000003535353531000808353531000035403535080808314040352c312c2b2c3540350008080808084040400808404040080808080808080808080808080808080808080808080808080808080808080808080808404008084040080808080808404008080840400808080808080808080808080808080808080808080808404008084040080840400808080808080808084040080808080808080808404008080808080808080808080808080808080808080808080808080808080808080808080808080808080808080808080808080808080808080808084040400808404040080808080808080808080808080808080808080808080808080808080808080808080808404008084040080808080808404008080808080808080840400808080808080808080808080808080808080808080808080808084040080808080808404008080808080808080808080808080808080808404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5353535353535353535353535310040353500353535353535350035353100080840353535350000353500003535353100080835353100003540353508080831403e40352c2c2c35403e350008080808084040080808084040080808080808080808080808080808080808080808080808080808080808080808080808404008084040080808080808404008080840400808080808080808080808080808080808080808080840400808080808080808404008080808080808084040080808080808080808404008084040080808080808080808080808080808080808080808080808080808080808080808080808080808080808080808080808080808080808084040080808084040080808080808080808080808080808080808080808080808080808080808080808080808404008084040080808080808404008080808080808080840400808080808080808080808080808080808080808080808080808084040080808080808404008080808080808080808080808080808080808404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53535353535353535353535353100403535000000000000000000353531000808403535350000353535350000353531000808353531000035403535080808314040403e4040403e0000000008080808084040080808084040080840400808080808080808080808080808080808080808080808080808080808080808084040080808080808080808404040404040080808080808080808080808080808080808080808080840400808080808080808404008080808080808084040080808080808080808084040404008080808080808080808080808080808080808080840400808080808080808080808080808080808080808080808080808080808080808084040080808084040080840400808080808080808080808080808080808080808080808080808080808080808084040080808080808080808404008080808080808080808080808080808080808080808080808080808080808080808080808080808080808080808404040404040080808080808080808080808080808404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5353535353535353535353535310040353500000000000000000035353100080840353535353535353535353535353100080835353100003540353508080831403e4040403e4040354031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353535353535353535353535353100403535353535353535353535353531000808403535353535353535353535353531000808353531000035403535080808314040403e4040403e3531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4040404040404040404040404040400040404040404040404040404040404000080840404040404040404040404040404000080835353100003540353508080831313131313131313131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353531000035403535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1000035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40310000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000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fi240\ri-19\sl-280\slmult0\nowidctlpar\adjustright \f1\fs19\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l-200\slmult0\nowidctlpar\widctlpar\pvpara\phpg\posx3947\posy267\absh-764\absw2999\dxfrtext180\dfrmtxtx180\dfrmtxty0\adjustright \i\f1\fs14\cgrid {Peer Web Services enables creation of personal Web pages and makes it easy for users to share information across their work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vpara\phpg\posx1999\posy9\dxfrtext187\dfrmtxtx187\dfrmtxty0\adjustright {{\*\shppict{\pict{\*\picprop\shplid1032{\sp{\sn shapeType}{\sv 75}}{\sp{\sn fFlipH}{\sv 0}}{\sp{\sn fFlipV}{\sv 0}}{\sp{\sn fLine}{\sv 0}}}\picscalex52\picscaley52\piccropl0\piccropr0\piccropt0\piccropb0\picw25612\pich15346\picwgoal14520\pichgoal8700\pngblip\bliptag-606633810{\*\blipuid dbd780aeda8056833ff32cda5eb79204}89504e470d0a1a0a0000000d49484452000003c8000002440803000000fd89fd270000000467414d410000b1889598f4a600000300504c5445ffffff0808082929293131313939394242424a4a4a5252525a5a5a6363636b6b6b7373737b7b7b8484848c8c8c9494949c9c9ca5a5a5adadadb5b5b5bdbdbdc6c6c6cececed6d6d6dededee7e7e7f7f7f7cec6c6d6cecebdb5b5ada5a5b5adadc6bdbdd6c6c6cebdbd4a42428c7b7bceb5b57b6b6b3129298c7373e7bdbd735a5a4a3939ad8484423131392929a573736342424a3131ce84848c52527342429452525a3131844242c65a5ab55252bd5252ad4a4ace7b73c6736bce736bc66b63de9c94de948cd68c84ce847bd6847be7ada5dea59cc68c84a5635a7b4a42c69c947b524aefc6bdf7d6ceefcec6debdb5ceada5d69484e7ad9cdea594f7ded6e7bdadbdada5f7e7de94847b423931ded6ce524a39d6d6ceadada5b5b5ad9c9c94a5a59c5a5a528c8c735a5a42848c73636b52424a317b846bcedeb58c9c736b7b52526339a5ad9cc6deada5bd8c4a5a39b5bdaddeefced6e7c6bdceadbdd6a5738c5ab5d69cadce94a5ce849cc67bc6deb59cbd84425a315a734aa5b59ca5ce8c739c5a6b94528cbd7384b56badbda59cad946b7b6394c67ba5ce948cc67384bd6b7ba56b7bbd6373b55a63a54ab5cead314a295a8c4a6bb55263ad4a4263395a944a528c424a94394a734242733963b5525aad4a52a5424284394aa542ced6ceb5bdb5a5ada5adb5adbdc6bdc6d6c694a594526352293929315a31c6cececed6d694adbd00396300315a39424aa5adb5315a8410294218426b18427342638c395a8410396b637b9c294263102139294a7b214273526b944a638c29395218315a425a847b8cad7384a5425a8c3952846b7ba563739cb5bdd6a5adc6525a73212942848cb5e7e7efdedee7a5a5adadadb58c8c949c9ca5cecedec6c6d6bdbdce5a5a639494a58484947b7b8cb5b5ceadadc6a5a5c69c9cbd9494b58c8cad4242524a4a637b7ba573739c5252735a5a842121315a5a8c52528439396331315a42427b6b63948c84ad31294a7b738cc6bdd67b7384292131211829ded6dee7dee79c949c8c848c5a525a3931392921292118215a4a527b4a526b31399c424a000000b38d1bb6000000097048597300000ec300000ec301c76fa8640000200049444154789cecbd0b705cd7792668890f49d483e87b6f3728828dee78cba59ad2d8152b33138822298aa2984956b12cc9ca94d7441b5ba9d9cace989ad9098704c48a995072214091eb849cc95608160974cf540dd07048130460838d840d12e8dec1a3ddddf4a309405e796658bb5967f3502989399568cfff38e79edbcfdbb42cf071fe6ef403f45479687ef9fec7f77fff273e61c2448d70c24e70adff3b983061e2a70ac7b11d7bd059ebff1a264c98b8fd083a83617bd0b6c3b681b20913776b083ab6dde75affb73161c2c46d04c3382ca16c4a651326eebad0d9181e1086944d98b8aba24d6037ecd88e8b62935f9b3071b785a310ec84ed30913234bd0c2b9b3071d784030327ae8d259ee553a0d994ca264cdcf91112c8d501cc74cc948cbf30503661e20e0fb7c1653b658c2c7b5e26bf3661e2ce0e47a363c6efa0ea74d9dcf432503661e24e0ec77106752656bc1c567d6b94796198fcda84893b31824cc79eee962c9239ad0e6bac6c4a651326eebc709c306217418b3364ee5b83da5a35bd64866df26b1326eec09095316f3b0dea62108746c96e911c36503661e20e0c91553b8462a06187936a85e6b0f6ad3c4c7e6dc2c49d1121c229fe3883085c0560954e3b8a8f0d944d98b80383b8185fc336b7bbc236221a1f830acae141ceac1d4f866df26b1326d63a1cd9a80ecb1a99a6c7ccc7834a09e27271252b1b289b30b19681c5315332a2d7b6bd9a10c470586b5b574bae4d7e6dc2c45a86c42c93b1ec5acb0299d52183daec185f070d944d98b86382e8388c4f8568db297b2025cb3fd094d726bf3661e20e8820e83171d834e868102ec371585b96a89e541b52366162cd828b63c75138a6d4da8b6485e141ae9fb15e36503661e2ce08d9e01a641c232feb200e935ad366bda64ca7b58f06ca264cac6d041d8d7ee51439eca83c1a1bd804659c190f8695c740e330a5b209131f476859b5a3106dcb79b2caaa0765e1ac20cc300e57ef5a1b523661e2630cb753cdb80d2b340fbacd2d8961c7ced939965adbb65b34d7895ccc40d984899f6d047522a622b93a23339273f6ca4ad2ce49bda64c9feb67d906ca264cfc2c23c8748cf8f5c05776a93db32741c7e757442c2b0003a01b24d6f23fbad6ff7f3561e21e0d6f711c96bc1c969096ec2cd36cfbfcf955c1c72bc9e5e52cf3b0f656336206ca264cfceca2a2c9a5a9ac5d26764dbb72b9d555e0e3e4ca7272398b500ed3ca53b83e9673e227022f26bf3661e2238ea017bd72708c0bc82ac9d6c45db9dcfceafcca7c7285609cbd512af19ffb48ad63397cb30c944d98f82843837158f2b0e392b1538e6591550b1c27e765669dcd96446464d2dc00c712c6b61d37f9b509131f55d44caa6df519711c967c7cfe7c5ae05864d6829009c708e452c669d0af6642b655a59c33a5b209131f4d54c331b7ad31bf0ebba8c60a19600c384e6a1532e1f87aa6e84bdd05c367e4e40800da40d984899f3aaad27119372394d1e727ece456de4ba7d302c7f3006581634cac01c999521142bbe7568b8e556acd59b629954d98f8a9a23a8cb94e56832777fd6970f57b0863c9c8cbd4ea2a11236732c562a15040560e57c7318237c67816308e00a02d43ca264cfc14d1808e0755b54cc9b5bdb42a609c9e4f338e052327b50a19095900b930dc38b526728e61962dde7306ca264cdc66d4a6632f80c30ce3f3df9b990120bf8b69f52a12b2dbb216749c411817160b8b08e5daa42c102ce09b4344c7f8d540d98489db88ba6c6c231bcbcd09dc49cea511c63f4ecf0b18afceafb8845c22462e6698900b8b229c776b0f94659d1ccbc56236313280d994ca264c3419c1681d182b5296cb4fa2ea4dbf2b708c840c8935ce90f5d113f2715131f262766ca26e6a8d94cc8935d5ca31cb40d98489e62254bf38d658994650ef0a3a9ea1c47a1547c8ab2405599138a61259e23873697474ac66db3ac755728e518d8c0c3d2fd3f53261a289686d08629d931dfbfc7b9300e3f7d2ef41669d5ea5c1138c9055629d29ba382e4c8e8a98a85122e738b38e51b72b223ec6e169e1bb29954d98f0170ce3c603641e3e9d9f999c557c9c9e7f17700c89f5b22bcea4565781903c3f8a518b9165794c8935f0b1453365e064cbec2a9b30e12b7c00d805b1e3e4d2ef4dce2292df9b117c8cadaef9555764cd99b5aa909363a30ce40628e68e358118c6c939f83526d906ca264cd40f3fc57158fb989e999b9c997409194be4a42bb22e79715cba343ada18c89c5ac764af8b4ae4580e1ef8c5e4d7264cd409ceaa13fc53878ee9ed7b93737373828e9190b9618d7cec8aac65cf1a709c498dba513fb5969d2e6a7dc59199633904770c526d036513266ac416c8aa83501cd749af251ddb4ef83cc2787266ee479458cb197212d7903d89353072263daa473d46e6d1931a2253998c642c7ee2a256365d2f1326aa4750f06cbde971199ced19c03104123275ba4066bd028c9c4c7a44d682909353a3fe801c2324038a2336af41e13306b364226444b629954d98288f566262e0e228127383b6f5cc5c2a35e726d633e9991f5385bc3a8f8dae1557640d749cbd343aea13c86509360e9e22005d6862c7a860b64ca96cc2446550711ce4d7447d6216cc9d9ebb89301638d63a5d582027932bd2df478e9e8aa5b97218d7af9129b386ca983bd5d8ed8a4710c048c902de91b895b3d7fa2fce84893b2744711c751241c7d7f0188ae4704ad0718a713ccb5a109282b0c87a25bbacd6904bb3139538aecdc8b42ba17c422c84730c3fe4b8751dcb45e85dfc6eadfff24c98b84322042d6ac8a5818813bed09c4a71623d3733a733326b4192ae9d4029b33a5505c6be526b9a3e59086d6c7941cfdaf3c0b6d75afffd99307107849e557391dc98955384e4496a74a9d113ce9e94c81af93859511cfb03728eb59a280b41d472e3daf3103816cfb5fe2b346162ad630b8137a8de7c113232b240f2a4e0e31fc9d1d32a8e9e5694032ed071365503c6131353f56be4984cac63eeee8425318d7532b6bce0c790b289fb3d427610bad488dd848b62ea59d7d2848425906fa6ca464f54212765c73a5bb53806188b476d4696ebc8395685107431d1ce71c58c9d6b78b790964dd7cbc4fd1cad02ab44c3c1a824e4863d6b88682a95be42609ed5464faa4226469eaf5e1c238e27262e372890b1670da364147751890c2f96a565d608ed9c1d8fc40d944ddca7f1bee4de849b4dfbdc9870e65233a353d3945f6b157292972500c7358be309c47143202b033ea8952dfc212e26358865c7b9708e47ac48ce8a9852d9c4fd185b040103074725114b09489d9c5a852de02b1039c5a5b24cac5757e6d51a72aa56564d309e9818ab65d995b3b9499d534e21111c24e728c9b6e28ce40817cae24fe2116c7cadf55faa09131f7368f0755452ed2d91a375f00c8c2c007999f3eb99f4bbd0b14eae26d9706f72ac068c47258e272ed73c0315d33f70712c32ed488c306d47e4ec2987aaeb485c30723c67e1b6f25affbd9a30f1314608d9985838e1817122ea2bbd9e9b9b05405ebccc509e4be3cd3632dccba6eb14c7a36312c8b573ea9cfba2c942480d928bc419c716f1b2dbf38257c3ca26ee9b689579b4ac8e8328ebf22abbead0711818392d807c71ece2d4e5a9e9ff37959a4e4df2ada7e5e5d5f1fac53147bdf1935c7d92b0b66c1e44e5d42e147c8d08e40a5c4720b316bc6c89ec5ac07badff7a4d98f858822b63353b0ed2fc29eae8d976fdb0e7e666a0cc158c3c3535758dba5eb3985827a77dc15830722d20abcc3a8e0deb38a4d508e51cae3f09e6e5ad091c4289ec1a9ad7168a36c5efa1805eebbf6113267ee61122ecbaa9b5ec71255c42d67e5d33b54e03215f46204f5d93a57272c547718c9dae8b17a7ea11b2662c60d3c604e833a1e125ad42e288e538af51c05350b2a8962d08036513f776b4bafd6922e22027d64189df7a2d2e0dc893aba9a98b44c853a5d4b56b3709ca7e8a63803190796d10c7888f6d36b58ed1d604ac43c19b22635a9e88c0202a02cdae188da40c944ddce38123278f22d3cdb05d06f6d5ec9a5c9d9b9c9e2220173e71637afc0a42d957567d513cc5ff11a87760551e7fe201943cb29aa3699467012a8e60c61ad922428e2096d7fa2fdb84899f5160364d83e3a01c2073491c85df24a876f6c5c8b3f3e00f720913eb2de985ade7af4e4fd70072398c2f8ee1a37e6a1d434e26a3109b36a0c0780f3ec47929394eca2e9820c7ed08e23a027f1867301b5236712f068f9c4805a217c8c16082e01b95845c5f6a0d5debc9c9954974fa194746ce64b72eccd400f28407c963e2711162ac66d73ae77d13f8459f7a1277212123ae71d664c9f113c0177e6c0b745e1142736eadffce4d98f888638bcca4515d1d6404bb4975500da464d4e5e699c9f47f999c9d032c5f991a9f2d6c2d95b237ab0179c2c3c7a238be888c3c569f9163f2dc04390cd00d3748b0e3312a872db4098908d2465e8ec423388db271fe8420a64ad924d826eea5d8c215b1e05ea264354376e7c7aa6bddd0ae0b53ebefdffadbff2a802c1ea96be3e3f30b9f98999eab04b237adbe88a3677e34e85adb48c3310154b6d22461750e310ec8e6711332b3606d20e408fc002dcbeeb529954ddc4b1172dc1697e35450b22ed7d4215c7b0b6a7066f6fbdffce67f5b9f2223cdd4f8954bd95568764dd466632e8e8991616e55e73cb2edaabb224ad5851f22e8868b2532ce8c218b86e298275011a88e63d0f4ca5906ca26eea968a5e238c1c363a9afa65a996599aea580ea7ed58dd9c9f4b7bf31f19f9ffa21185b43d76b7c7a3a25105d7b74ccc5f118c6c5cb172fd76464a9ca54ba2e5086e4d81437879b8d905163730be42002cdacb48ea0f81a3e583854e624db94ca26eefed842c97410568e15f506a5b2cba5649d901bb7ae6766d2b77ef2ed89893f5bf77fa1739780f255915acfd54aaa55717c11417c59503234bbea1f9b88e3d998381e6484b1722ec2c363394486dc3a0e8975847ad8805b01ea88a5f1b1616513f742f0dc587b515976d061771026650270d41798059047ffdb4f9efacf17bff5679ffe3f27a1549e4b4d0b38fb288e01c41721b56e9059c7241fe7e8ce04694262b83a1161879008bf01114718d2828dcb616c042226eeee0879602cd366f995de125279ad27d60d6ec68467059027fee42f9f5af76763df5abfe1bf4e322da7f4e278cc85b15e1c13941bd5c87ad35a96c8d4ee426ffa38a941e2904ea3b20b99183ad6006270bc76db5d86944ddcdd714e31307331a6d74cc8d1a05484f0d3dd5ff4210a9999594d4d4d8cfdc9baa7fef65b53df5affd04d9a2acf71718c6c3caa8a63c8abdde298632a5c53dac5153279ed41520d308e50fb1a926dbaff84e5318f93054947b0058673a92a3036503671970616c712c612bfc1842264dd3a537b9330ae3f8482d4fa426a6aecf21faffbccfaff7bea87ebff664e02b96171cc386e307e7229d9566e217455156f4ed089552b87b5312e40d9bca20c3ff12a303650367137861a392946d688596f70f1fe84cec46508cee57215404ec3f6d374eaf2d4e51ffeed17ff68eada0f9ffe2e64d77e8a6389e43a9d2ed75980b692e541d51c7333d5c836ae3542610c8b1400de984550ae19a6543671574588b958eb5807835efe754be3a06ba689cb4facee5a4dff088fc2ccce0afeb52b812cc0399a9a9c9a9afaa3a73ffbc36b7ffac3870490bdc5b1f84f4c5416c74cc8b56b64397b8ad19573ea74f1b6841dcbc9c545546646d0860f9dbb00dde88d0bb572957e9721651377596cc3f992c4b29790d5232137181d25dd542aaf8c88526935258fb4a5d3e9650f90d3efcdc33ab2c8a4532981c98d4f3f7de5ea95c9d9396f717c514d8e2f5fd4c958c0583cc3f5864f31979ad1a5cbe66b31919cf2a8c749323afc50e73a473a109bb69223f1aa75b281b289bb268241b73c563f5e146bb0962f51b72eced015c552293d3737fb2304f28fd3e7f5fc5a201b48165a5b5393d3d72efc978d57ae4ccf00237b8a63ec56635aad9131e0f8e254a31a3917213c53811c93f65d64804bbdae38b4bdf037e83000ff59995cd72a920d944ddc2d1142d026dcc41a04d64e6579ecfa0ae8c22e07e918509cb99e2966b2e91fcdaad34e36e7d7e2edbd7476f2320079ebfcc4e838c8adaf5c9d9e9b9df414c7387312640c18d68b63c2710389a69c39e56880ac3ce941dd453b8b719bcf9e5b28ecc22de45c831ad940d9c4dd11a120d5c36ebf1acf48e0b60497c21a27479d725e7600c525f152ccd0639909195c32576d979157d2e9d4e589d10b230b93a3a35766a7af4c6b8c3c36c11d2e9c385df616c7e4463075adbeaccb532ee76ce664b406519096d65d28afa68b6e68108295b241b289bb36b678311cf5a6d555f26b39430e3ab2718d642c60cc382e16332b33d2807e65658539399dcea6df4bcf5c1a1b1dbdb4b07861f4f2e48c00f2cc9c5e1c5f94bdea319d8d09c553df6accc82e1fa3099f25a9991cf7608b31c74eb8f1480edd0500a191380aadd162a0aac6cb40d9c49d1e6d8e77744c1125eb6a4fc31a791a5f139a9fa6c6c802c9086388ccea8fd3eff281b66522e579606411335704942727472f8b0a5954d3939455f3e098e51f7a567d11d3ea6f3560e418c3585d739387ced95dc0a2543baec8990c7fd862c092663f1cb5c06c465126eec808b9c8d5f45c095dd0a5b7ae7555084ea0a84816a531a6d50c628a129e4c0524af2c676d4cadb3698ad97168795dbe3a0d8c3cab707c11713c565e1ceb51af3c8e4804b361173331c83e2c5a83725791319d066f019843c12c59f0307c88d743b181b2893b335a837aa8d993eb7ccbc0d5d95952b1aeb52e16bf07c975b1a8905c28160a85ecea6a12efb365b3376e9456e609c87084313d77e1f2e86581e39448ad2f5ee4f2188be3b1cae2f85b0ac7d7eaa6d652654d7792e3363bfcd831ccb22dd65c4734173e5c46067926a6d835464f26bf367147c7966045c826357f48045d7a7682cada87111c553b8cc5e20f6e10928b1e24179657918f01c7a595d5f9ecbbf3ccc9e9f75217a6a699912fbac571d9c4e9f2940e634aadebf5bbbc776340cc958379722e16a3636edce8a212394ede3f1637ad23d4bdaed9c05e12cf4e036513775a546258d5c8516529e004a37a312c336f01de843b850a660a8f17cf8bf49a73eb02c358446639b92c907c032e98a7e7c513a18ca43c93ba828c3c2b8be372090817c77a5cab47c832b1d64a63b9c20823a718dbfcc49536c4ceb9b3a748aed12099d0dc69f26b13775284823582e45dba3cd3fd10f534c0a209995c170b3f78bfb05c2a1227178a12c604e5ac60e452a9949c5fcdaea6e7d38a94d33300e4f4ec452a8e79785cd1ab6e06c85e93109286c8c34facf2c2a61757c97138d6888c2ce8b9218c998e0306ca26ee94a8c8aa3559a69e6107d9eea77cf6a4f04de3a742e107c5c51bcb37b06d5dd060bc58587cbf50421c6796456a3dbf3aff6e7a95600cb43c3b9d0646a6c9f1652f8c2f7bb36a81e2a96bf553eb9872c3a5c3aa16fb684670f2c4dd6a5b9e4a96ed6ade7b8ad4d8632cc7b2c8b03b974c7e6de24e886a4c9c703bd709ceb2a3de96b5ea6fe95bc8f8a950f8eb5271797959a4d7220a3a900b8b8b8b05106f5ecf0a20af0a24c374d925e5f7d233bcac78b13e1b5f8397f1b06d37e877b9dd2e145b5b3c5a8ed812bea0e72264e762112c95716f025ad5d4baae49cd4b92963bad760365136b1d35b36a1a1ff32725cfaca20791841ce53f168c7ca3b47c7e79f94629a341594078917e44d29d11745c9a87d3e6829101ce48c933e9f766a84fad2b40aa14c74cc98d6b64a5d2b4e9d604e4d456cc96079201bab09a0cdbc991780e610c4f5084d41d3b79f978099f26bf36b166d15a1bc62acd7618cf65f6b71aac1d927525a8875d283cb1bc727e3977e346ae74bd084d2fccaae9651143007975b594254e064aa6a6d78cc032e0b81a1d7fab0cc602c7e30d402c4dbb2204629bcc3463f2e03958690a18338ec1e8271661bd755c5e82aa194b0aca84670b68d940d9c49a449591939b5bebc327c5ba09b7488eea9d2e571b0240fefef2f995dcf28d1b3067ba5e04bd66516118223b99bab0325f9a4f66a14e462863a90c402e877145714c640c2f57eaa4d64ad515a332993599727722c2f290b8d2789124338ea086a3318d0a649799a177bd249879c9e4d726d6246a67d54cc12ac576f8a5ac5d8da0967b144a72bdb8f8fde565c431ee325e2f42d72b535c948c9c49a7ae8e8ead2605298b97e4ea2ad6c9e2393f2348d9d3e4aa561c5fa3461737bb1aa7d6748e119792710815b72578d14233429d2e34ed5272eb385e7e8ad42b9139bdc6d47a883fc297b5fe1fd5c4fd16b561aca9ac3dcb8c728f82a7c7f029ea39ffc48cbcf81d28906f406a0d402628973245e2e495542a7569742cb95a5a59012897c40bf0f2bb02c8c8c8ba1eb36a718c60062c3782b16c75f13039867a10a882697a4ca67b280bc1b36d31aa8fe3e8886bfbda685cf27e46765eebff614ddc4f51bf38266db5ec574bf18746ca9a26c45126b80ce5c5c5ef2c2f43890c8c7cfd7ae63aabad05960b8b995981e33901e49595d2ca7c721e145e59c8aed3d0f612a5b20be38b04e3b2c4fa9a6464915ad74371cc7dcbe1857382728474d6e8ad496976c46269081c5b8556354c911b75ba38a9c6b780782cb52f212363966da06ce2638a3ac57105316b7a6b4791b157dea5af3f39c300e41c15c8254720f9cf41740dfaae4ca9b40c309e9b9b9eb89c5c1135f2ea8a40f2ea7c89ba5ef3efa55767ea67d508e36bfcb12e90a54033e78299af9df3f29315a123c920d78cb3f81a1cbc62bcf9e443140209f510be0fc9fe356079c920d9c4c71275464e5a4e2d755d4a0c523648d6726a8ff32d32b2aa9033d79191610025902c803c9792404ec256e33c14c9abd4f5528c0cbdeacbe530a6976b44c7f076a5aed29ab5990863b8dd867b13968b645b2a4222e44e0f4b8c1636afa150c61bc9f55a5e9d2e2583bc0be02bdea1e7d5694a65131f47341e3955f2b2a32eb89541391a74179371da1cbdbeb8f8c18d1c55c8d7af0321f3d2c4fba2524ea277f5e4f4c4d44a52d4c8829201c949ec7a89dc7a753e4d6c5c9e54bbc5b17a8c1323376878c58894e9fa138bbc00c531d891881323d3462364d63974de633548834e979c3c914a9346caf0141f3b3b0306ca267eb6e12bab0e6a72cc2a94cc0d2f846fa29c92830b8b1fb8847c9d97a0048e0be26d19713c9b9ab8bc2c6a64a06488f995f9d5d595ec2a0ca1aacbaab5e2980879fc5aa3d4da4db09546938dad63e289941cb161860c72af780433ed78041b5e917a16f51e4ee68e35e03780ef01a465e0e58081b2899f5df8c9aa6566ad51b2d46746cb336bc5cf51e96c7d7d61f17bb0a92890ecc8561724d6ef170a994c16603c3399ba38955c86d41aa18c9c2cb08ca48c397585ac5a2b8e556eed03c8722739c6b7dc6ce9f403be5d9847c346639c9793a5bd0f5d49f69e486e046aa0e676e2e380d56e0d21a6d7fa7f6c13f76af8853162d7cda75d42f6f6b928a176fb5cb001e51416163e6042c6c4facf29b37ebfb02828393b3739333933931a9b5a4e669611c9f0204ec66172051f9715c753c4c6d7646a5d0fc664489fd3361895613d15c9085ff2e08bc3d284289423a8080128d7975a4b4117b4ac3b39c1c60ad9fd0958436bfd3fb8897b319a2b8e3d419eb85565d64cc4d2e7272380fc3d511f7b664fb83101b9f58d49b83a312318392b52eb9565995c0b4e163fe9d5d5745518eba5b1e4633f8c1ce3cc9a171823746155b6ad5d9117b6bde25828d33146bce2867ef5a8bbae09e54e46f31289bbb07b8d197627e4d602c986954d7cc4b125146c0bc2b329f4ca5cda3506d1b36a9797e90d7cf70a5b05903d89f50826d6ef2323cf40a45397a796b399b9e9f9e59564924be5d5f995f40a02b9c6e4d845b06063f118bf5a1fc57117cfb6bcff049326ea610b28b3ff1eb6bc40a24903653c791ef72fd1a4e05219e03cb484eb50385eb6da4d826de2230dcaaa87fdc33821b1ec2a4312de29b2e72223df97c8940a0b5b8773928fff5c15c8b0f9542894c8ac3e353595cd82b94072797985136c60e495f9b4978eab16c7e39458fb6a7671796cb1372e5bfea02d578cf42078fc2947f7182d2a93a13a8e5bf5d1bcc44b13944677728a1dc0dfb70b30b7c36f0301f1dabeb4d6ffdb9bb8672224200c206e8e909591b5cbc5de2ad9cdaec513612c9ee7171716410b92a1d11322f97dda7f12407e0fccea11c899e5ec721290bc2cf36b01ecb40e632e8ebd2d2e84f2f89f8e8f5fb9121e0cd79d3f7175cc8e0240d1328d964b8d78f31c1ad6846d6c76618f8b66c8fe045e8c6bb2fee9442cb70b8a46640f019e0d924d7c24d18a106e1b6e8292dd8509ed37e57deba0c6c7e84a0f2f994d1b9cad4f82a48b32eb4261a440db1200e4f770f3786eea9a60e46c16f838b92c1ec4c99c5a9717c7f41c577ccc30be42a9756d6b819874fa917a6b9a2383fb1e14ca68b6c7965d40bf6413128185096c7cd58571a74bccbcd228108cbc4cf085c45a14ca01126e9afcdac44710828edb8890fd76add5da4442a3604d0e5241c94e2a4d57db4086f9ddbffc60616b6be97a66583a6842854c40462790d53960e462160cbc0494f1898cbca233b25e1c4fe9c5f1b52b80e36b57ae0cda4ea3bc1a73eb083bfdd0f0292edec862003d05c8b42b02f53134ba7065826cad1bd6c94bdce712e933517280f62602f86b50605bed4b08e7210365133f658482945137d9e99272902ab75535a32ea50549a5e65633742aa69859d9f8ddc5850557d4f53eef22239061fd78726afc46360330868748af8994e7932be9eac5f1b85e1c8b27c6d54627636c1e3fc93b8c369f9b40435c30a2179f2264f883f3a608d0b2458e5e503b370e4ca6798c8cbd2d6874418b6ba81d913c04d26b20e5f6a125338b3271fbd11a0c011bb70942c6d4ba39300783e5ba2e07b690cb09391ab441433d99c5d43a733d93f9ce067bebd6f7afbbadaef709c99934e8305727a7ae9504236709ca02c4f004465e99af5b1c0b3a1659f59f221d0b20fb39e2c6965db9982607c165091b0f310a46c6949a745d200689c9edc538cf916b4c9f3a5d345b44c4b841d14e5a6bfc0de6d7ed4b43d0f812ef86944ddc66b4522e8d300e06f9d5277ca52424889ff0a3bc1b533e450646865d88c9193ac108fbc7ffdfa6f7b72e8c5cf710f2e2e275f403591140ce968a25463240199e829193efaaacbab23816848c49f515fcb97a65ba0e7ac9a82bee7ec36a9886c9086a0b68d7a6ca989a5ee430407e02962587c8f5a2d37d5b62df1f01e525ac8edb591282c4dc0913e54060a97dadff4198b82b3552f025000020004944415403602ccae310d1317e6b8689754aaeae06892a6a061c0b244fced3f93691546736894a79a1b558902e3f0be00e32bfbababa929cbc365e2a15b1df255959d4c9c9f9e595d52999555716c7d7c631ab1e473656cdaefa91e38c9aba5ee8a2994328c316058b41c85093cc33b16ac6ebaa3e126b043164d44b3c896a274d082d3332257772d72b401fd7fadf8489bb2e44561d0c11073325c3b349283bfa3cb95217a27c7e2e8f038e6766676656d4cda71b7f9113501e29525abd80405e0509d7caecd4159c5565b30ac9d9e595e5d5e4f2bcabc7d48a63aa8eaf5ce3e298605c979139a7d67e2c5bdaee9141489cbcadd1cb0b001dc12e760ef7916348c90dab64e50f022935f17300936bf18e95314258e099b3ec25289d4da96ca29980919300f2f030a0196b64394b6e828e5def2eac8409bb2e8ea36e763d3536313d09509e9949df50379ff28f16b76e5d2860cf1a815ca481f1cc3501e422ee47b958ce26579793ab4cc59ee2785c4d8eafc83e17e0781a9ad6350df8240bf3e798cd0b8bb4d598a335650be74d36ba5983011f3b84003b47ea56c85a6a4dad6bd285f03b75af19c9b41315680f88ec5ad4cba67f6dc27f6c11f00d0d971172339d2eeff6933a795ea6d174bb5e02c86363733f024a9e9959754faa7e6713405954c90b905a2f14e76162bc3c83a935c2b854bac1485ece426aaddcf554713c8e4fccaa11c6e3579191a71b323266d6b41e8179340da02231fc55244727dc629467b38f570425d85825e7fc388460628dbe0204e74eb2edb2580802ea10e858a35c3340a80e98fcda84dfa0c9711b52729b780c23969bc8aa83daba13ef26a324d3abf3d2ec412e4c08244f4ccd0123a767d2cb193edf56fcf3bf4056c61a7961a148975567a6674a253c3921b05c92a57276553c2b8be36bd0aa96548c69353ca781911b8534ee426b1074b5b6d1580051cb62108b4dad2d982a5b71da44c6e193ef254662e4215862a4e23800ab8cc4c9edd0e782d617a4d6ed01e4e4c09081b289c6218ae390802f57c822ad6ea302b9adc9d953d49d223baa8d1dacc2c809c1c800e4b1b18be3a8a5fe717a3e0b28c6e15369d32609e585e2ca321c489e5f49672490b5f47a35bb3c7fa1a2381629b51a395d251c4f038c29b5f601e59824675e8342285b7c5435467327bafd144700cb2b6e75f69e08bd9d32b30e5099bc44da2e5c9e2046c6bc5a5032d4c79d01f1de4e3aecf62123db34513f5a51c6855d6a4cae918aa5b4cbb7b64b1d8b09ea9e2095b327f9e9c298bc4e9ea23b4eab2b19803142f9fc7fdf642f6c5d1051584e02625756d2a58c0b64896562e4b2e2f8da956be3dcaa1e673e9e6624fb48ac6db979cc6d2eb9c3485b8bd8ee222483d23a6e23235be886dbc80997b1cc2d6b3a353164a1f75ea748a22dceade17588e6514b4bc0c5ed22d31e129f0c299ba817828505194b427689598aad9be5640abd6b5dd6b3a68ed714f0f1184179eec7f3efce8b58cea8538c1f6c7c444079ab007216cae2d5e47ca6949dd5608c505ee1d45a2f8e455a7d8d06c78a8e29afbeda08c831bde145c975449afed874d59c9728c43b2e2f4648cf859a106c5b8358335223c3f60a422c592b833064098cf83a699191f79201d4434324f682623900cfb5feb762e28e8d2dc110227798464f44c641a6e426c39189b5c315b226bae642d9ad96458d7c11efaf8d89e7d40c0831c186cb3daafa171bfe7b7e716b218b404eaecc174ba589a9798d92c513803c7eadac38462e46182b3ac6bcba0123bb0886c3c8746ac2a2b5099464da2ab1c6e49af420a0b4461b4dec783538ffa475ad97868897dbe10d33eca12529cd84023980c97480bad7a2525ec287616513d5e3c9a0cca911cdd0f26aa3e11351f2701335b2670055e6f4a3413ac1089f4c2123f325c5a94be9d57918345dcaca7baa85e2a39fdef801e0b59485797151a4d6a9d10b599d95059093535a62cdc5f1b89a1c2b0cd35be31239478ed6d228849d4220c98ea8bd277cd23a32fe02a14c3e9a8d07c9aa4cee644b5c4cb505b0db5591dc39845621a0d60c40cb7a08c6ca016c651b289ba88c27438e4ca98783727a8c4f5e7f2224fb073399ddaac696d6df92bfe5c33180e57767a7272e4f5c26300b2ca756e757575646475325be715e58bcfe374f3ffdfd52696519e4999962f252367b6134a54159d4cf2b72358264d55c1ccb36d7f4d56955201323d7c3b2e57e8ce37d6469e9238918c7ca711c26a3d3002e30c23839ce6aeb7a7deb25fd433bb23276ba7000d5be4499f510f6aa590f223e824ed3423823210396d7fa9f8d893b2c5a9de1909790db9890f5cd27ff097654e3651a22ab6d89a84ab31d756c35eaa467c6258cc7a6c6a6a666575696bff9ed6f4ccc328e0b8b8bb98ddf4f6633a0d82c158b990ba393a5797891b122aa67b738be42c5f1b84431025866d510a986848c7b4f3132b596b7a022bc03c55886ba18afc780aa0beb61686a5b20b9463e6eb0948cc699dcf1b208cafc95b04bdbc9b4ccd84e1a2f842f4ca2da03146bfd2fc7c41d145b8230730a56a1647c1029373b7f92345c46c4fa9b1a282782090f940598a7d22ba3dffcab6f7ee35b2bee69e4657a2ba441c8991c9b9829a5c726661590b349ceaaddc9f155353926142b28a71acf9149cfc5f26a1b379fe2d4b24662b62d3a0065916b578c945e3474629f90fa30f644807cba60fad43ea4a03cd48e757227cda044a5dc8929b580f4d0522060a06c420f511cb7416fab9292818287db5c4a6eaae5a5f626a23a963536d62919c07c1ecea21221e3233d3a3afaedbffaab6f5fcb028edd1bc9cb53970bc5ec44ba383b31962c4d8e72d72b29b03c354e6ccc93e36b5203e2c9a9058a6f4edf6cc0c8b9caefb8f6848b50347b82b3aa9c6763173b82f791239874ab4e575d5d482773f210d5c724f5222843fe4cd22ede9a004286ad46caac4117d26ea06c420bd4638686db907dcb6be4509b9a2337e1dae548779068d9e82928f5d6fc2d4a18c60fe20fceaf4e8eb9504e4f8e8d8e7ee3c15bb7be9d2aba77ce33a9890901e4c2e4e8054431be6409c849efe418f9f82acd9bb4b8e92fb566358834f89100cef107f6c225398885a65d71b4dd0385b534fba90b63bae0c67e5dd4b0b6dae9740c54c616ba0be0a6443b0c9301c9439861c3245983b141b2095c8f08012187866516ad08598299e7c8cdb0b107d4a4cee4aad94bc8da2fe027113c9f4c090823942fcf0b8c4e8cfef1ff2ca0fccd9982ccaa272626c62ec349b70cb6ad2f8d5eca66c50b31325b802092c7af5e51cd6a00f355bd404ef9a991a96b2dedba888fa96fcdf7cdd1cc9a6e31c6e8f8538c0f33c6237223b94e82bdc4ed6acab387d8a39e26c89d16ababf9e42a0ea040b11900790830f252c040d904c793501c8b08a20ca4a246e6cd271c233725ed5274eca86f8c5c65754df04da03024e1de4a76ce272f3123cfaf944a02a37ffcf0c69fdcbaf52dac8f57a646472780910b25c0eea5d154293b353a595a9d1a4d89fff48a48a995958f5a73bae2ad8d530063f1d3908ea5d89a66c9b63c3781cb4f71a89cc1073792b308d830758a494d178842fc6c4da87c7a09ccacd12804ef320ee9fb4f5010b753c9bc045d6cb4c90d0c898781b209088231c015a04ccd2d6d8e8c2b13929243cd89bb1ced93a317c89e8e75b09c92e1c73e9f9e4224a79358fa4e8dfec9c31b447e3d5e2c5d1d451c5f9c12fc9cbc3031594a5e189d2c2627466733f363639952721cb715656d7cd55b1953567d5320f92630b20fcf2e3eab4a8621911c67d8e81d02e3a608293549ab198bd38d64545b5b56e37d649e1fbb900e58a4b5963d6bd466d208199c35876094dc191822691764d65e4e3650be5fa3d509216a43e2071ede1a3914e4a58990c6c8cd0429b88272fc2485d709f7c6aae3b93411945016afb3170490e793491c13cf5ffcc6fff3c8babffa46f2d2a80be4d26c617e6c225d4c8f8dc10bb4be4a9915b9747cd5a3e3bae2c218391948f9a600b2537f929c93ed2d74b466bd35dc54c5bd09ae98b9dd851eb8741b39276b65686837d477d18c89bdbada97b0d9d5c9fb8df06887f113fa76b507b052260403379731b241f2fd195b1c4caa87a93f8d8b8b65842cfeac8de7c84cc8cdd7c909393f0e96f1af9790411ea29d574d388949983f95b248ca99c9896ffcf08fbebd324d401e83d47a646c22290ae6b1646172021a5e1353b3c55256c2d85d8f706be39b5c1cdfa4ecda5fd73aa778592e4dc4e800549c9ad57172ed42a5751c6f9e83c80b57197da5d57cf88947ca16bbfcc04146a90221b7fa2180318c9ed8f7a702c306caf76750564d1b12a1e11065d2aa4696c8968c2cd7a09ab4a88f6a6feaf06214fa5e0949c99e0b502e23039853ab80e26584723635fa8dd1ecb4c6c88bc55901e00ca018bb5ec3972632a5ec358f1e939623f41e1715c8828e453496684a4ca3e95e8c7c0648a669d1d9094aab8979698e4c3328d9aeae4bc76cb8e7ea348718c7acd6648926386942cb6ba8b39d10dc49293560b992930d94efab7812f816526960dd1028b88099dd1a99908ca53364d564c387b86e06c7da479791e5eca9bc699d70eb647ebd9158a1f930e6d7d9f151955a8f416a7da134921a9d8686d734fce1a54cb2585cf1e831752dd74dcaa719caa9d4cd395f25b2ec73d9745f15136d0bcae188e5ae22d31c0ab36c3af904e3a898d57895b193bc4196d8ec871a5d9de0062208983d42024b4b28e982b43a104037cda1f6219c279797c806caf75b40718cb531803688d935e84186bd841c928b4f6d985837eb11120dca1a59f2afd6ea62424e2848471dd5ed4a389c5e3b4e32a941799e18790c1879b150488da632a50ba3a962f6c2e86c26393591ca64b2e39a7780d6e4bac96ccc381684bc5a28d467e4588ecf3042721db759d985fa6aba3c11434d089f9a80e193c8ac71a00cde7b80615f162174300645d6aceba21c7b891625e04f80a4a94f0ddd2ed485a05108b4bc0c92efe3d812a4da18911ca256177c6b6b2b27641289a894fab626c934818a96fb0b302147ddaff4864bca092666c7919935013a2553ebcb8b22b5ce5e98982d42dbba901c1b4d17e6a78ac52c11b244b1475a3d4dbd6a84f10cd8ec364cad732c0ac945e43c99b6922df113a70d8a1c9b6752df0bf2ea18de66446d57bdc47a49ffd449944cba2e3c900c371929b50e903293e64f43e0e0257e6095d1aac9c806caf7433c1952312c4db9b03a862154052553a58c94dcd44e72c2a56142b3cbc64136aba7c9b1066b95587b6319e918019d621c8bd47ab124b09b1c1b9b2fcc8f8da5412692cc0290af2a1ccb261725d53872e2ea78ae446ed93e126b25d4946935e9ad6d5a488eb860860d64dba21546995237983f05700559d9ee018019c5e0d845fbc8b8aa4c8b50b83781c327c43146b51ad940f9be889046c3c0c96d542b038e43a18a1a996fc548043749c951d66aba476320d94e7828596b75417a4d7f16d51ad80065995f5fd252eb050160685b4f250bd0f52a4e4e4c153259773bc24bc62402c1ea38b55260d77b1f40a6cd09f0afe64b133850a69131dd3a47f73d24e01cc9ade9684c24d7c8b3ab9c9d0352d8c53d2ede45066686d509a8910521d316e31088b1e16b6d201b28dfcbd11a0c85744646fcd208191cbabc84dcc63621c4c6344abe9d5b134117c9de736edea675d42d8fcb89f90665d61a232f2e16b202c017048a472f64472641e6952a14b357a7afd0e0d8a5636c71dd4c118a6fa656d5f18a62dddc9aa55d31cd2d04bad6700a59fa8360764d1ef500748b3e629fab4162ad835876a9b1d5854d6b30efa285c6762e95a9d7050d306c77519f4bc0b80e231b28dfbbf1a40e636c5b339eb19d1552eb8a212908090583c32aa5be1db71fa5d254baae845e10079561bdfa4554cbb41312c8896036abd5c81767728b8b99d10b99426a743a237e9b2a95c6472793c5c28d2b1e39e64d1a1c53a78b8ae30c3a07018e11c6f5b01c670ce3013729b526b7109a3eb11024a2af3e918b26ba77b17fbd55730ae50e9fa8d305501e62cb1ff189dbd6d2e35a54ca502d934f0865d97509d920f91e0d1a39b999b5ec7261e39ad8b99c92957f26e9bd9a45b1c7ea27a1a159e2dbc56cd0934b57e3e55216b62400c7d3e2dbe2e2c2c8a551c1c1d0eb82b675317961a250c8ea02104eab6ff2e458c078ee860ee3c6d718a96d4d504660d3a2041e658cb1b40bee24e740700d25735cda68c6ebfb832828774a5ae62154bbb4cf74b55d4beddcb40691087f04e96623101b28df9be1cdaa257211d1c1106f1f33134ba517b134fa8404c947b32956e67527148048510897c02e0dcbee97a366c9aed0ab0cd654235fc8893fc92d2c66660bd0b62e64a726d285ecd8e87c215d28963c23279c34b902102c8e09c6d789891bf5ad7332c5a6dd276c5ad34272c466c73db2c1b5499a19b3d9c5cbf234bd6a85145a5372dd499ed6ec1782826a525cb3de1ad420c0c743b80845946ca07cbf45398c29afa6c5081ddada23c45364760809de4e822debe484878db5eb8c4ed493696b7a90a8c33d2f15c3a1d4e8541a3fda8b0b85b189e422b4ad17e7f165622c5d2894ae5ebda2eb3195984bfcac922727b87fa1c6da97b02b42180634477274f42902eb4f348b8a482f5c4ea8519889779fb4b34ff56b65ba11b3a46eb8d1dc38404daf0096c9ed9293db03344ac631f2928fccda40f91e8b272b50ac65d7c36c5dcd563f6e5a4d72117607696b5e12c28718352381a8c4aaab0b614b0177fa14d4c05c4ecaa9147fca2d2e2c2c2447c7928be989a92c34bc9223b36302c8d5b36af132532a481c3b836e563dd8889773f2254e19768e6d3401bbe84f2f08398e1e03113b1621a1352d35a2d74fbcce4232a397e7c8ed845d6b491a79b1c81a155e9c6dc3423236b1c9bc0b5ad9d55627b4c81b24df4311aaa46335470e61554c43a890561d736e1d1c1e66adf5703387ce839ea6b5fceab2b2a60a51cd2f6e83456bc118bb5e3a90171767272e208a3385c9d14b992c30b29655ab1f511c678bccc78b8e43d8c567b8c62d463d70fc642b971fc0318c98f8ea448c12ec780c1d41e278060aa01b279f904635b2e7cda251f2105e8cb1e4322320b713edf7609acc081ef2d1b366141b28df23d15a0bc5bcc0085d6b58590c4153abcd8b64650f22af233797596b8571d075d1d4f858819a89983f44132e33578d6021b30057dd40a73992112f85cca5d14b8b85d22537a3be49efa8c764a77b288e738392831b6238a7dce9633488920621365332ee2ec6a83ea63c5b7070dcc62b5080cb461bc9ec0e425791b148c61e175d70e3e36dca0c172e9d038c919d01ca0da38b5e5af0d35aff3334f1d3c59335d838440d6be061ec5d83dd4f198cdba40190128634775755ed222b0a66406b5876dc0a59ff4d3d1043083e2e9500c90b850ba3b2eb758953eb9bd39eed88543a532c9436fd4d5116c7b6ad4ae406726b654e8f1b13d4ea42d71f3ee4468e21911c223a2e372710c0318b14218da6c93c82e29c1a3693f9ca79273a0b2ca94e170d9397a85d3d04f67bf4a11129e74d827d0f446d18f3089909b90de55ddec4ba6d98b520418671904e25fb08477fe7e2580d9c74628e06132e1f63521dd5ebe55a318210ce66f0d66a696a22bd981c1b9d2f2d2e9648c625b72360e6345b82acfa8387d7affb7e4114c7fefb5c2e2d4b074dd268d2ba0411b2453bc9e48b1ba7ed897804c7513e0521eeb57364671c440db1df0f39d45b4b7418998e4d2c31aa01c14bbc005507cd4ccaf94057de20f9ee8d5a28e65e1736ac51d9354c9290724a2659c8b0c471537975658dec94e7d651fd2d9ad03899515d2b86918c178aa50224d8d0bb4e2e2627c6169191658f0bf9787285aeb32e3dbee9a175eb2daa8f45721d1ef489e61876ae23d2842f4265320aba7024158fb8663f782d062df8e268509f6b58244b1fcd25a9e6a22528f6dbeb2469483be2187a5c43b82f81cdeaf6254673e3043b4f78ee32a47c97469591533925239487899895a04b7f609fab8dabe361ee5d37036609cff23e97f79170936a8707cdd8cdae11b653242897b248ca05ec7aa581915d328658e523cb8561db0e6cdaf8e043b68272e3ccdae5e4b82c96e9076a615c62849de31cdb76f104394e9d6bac911bdafc108a01cd40c1f8010f4d504e8d8572fb90c5f7dbda29c9a67b8cdcabae2fb66642c6d43a2ff09c37a5f25d18b5b36ae6631258f3ee44901cbbca1e41586d948c0c0572b33bc91e7e2605a61a484904eb25b29655bb4aeceae4cc504e52a9bc981a4d25170b195e8f204566fa7a5194c799ef9d2f1400fc76fee10d0f3e0aad6acdacab0e96e52a32bf4818331753911ca38be711f2c44571176c51589860fb38924cfd6ab4ebe229329877a187d7127d833d09d4820cc1594670b9feca91235f0950fb5a71724d6ece139c01d12df46dadff619a6826aa4f8ecbb12c7bd6c30ceaf2074bafdb18c6a166e64fea865b427eacc6c8419681f00439aac1b961605abdb0982de187c28589c5c58c32e412597529037c5c7ce2a15bdf47e00e86ed271e5affe010c3b8b142932b63e9846b93bb404c7a0ac86b13b1389f9b100c8c47cf51d3d5d0449320ac1d57855b6e01cb9269b52c8c55db9aee9d0f1de93e7af4e89b885c76fba99f61436a4dcf2e00738b41f25d1435464ee58c4c18c6e674f5dc7a98fcf68631a346a16613c6d66e2494ba3a51d6ed521a10e87b39d2832f411fead6c90465c47096d8392b526b1680dc4ccdad6410c785f38faefff0096c7001f95a8f89525952b1df9e578e9cea23acbb967726b05a866509e265a460c4319b5afbbb8f8c6d2d9557936b57bbf2c44521c812390a40a63df4e691a300e4a387dff43545cecb143b0f1d2f7c31f9f55d135b7cb1b1c6c908e2b6e12a35729bba794e80f68f63f6c0555d2fa76adfda9194eca885272dc16e40ccb6731d10bcb8902915e0756131c36c9c5a2d158b88e3e2130fdf7ac019241c0372038f885239dc44df3a92939c4c080628f30d375468c2ade4084e93d17a0f5dad799fb13129b3142440ed2ee913223ef2d009a6c901f2df8322f96b47babb11c7470f1ffeddafd676edd2f89839993ee611d202cf6bfd4fd444e3f09355cb204686b49a3e5756c948c9d4eaa2bcba9903c97a321d74bc9b135a8fcb4575d40f7e3d515cc0c8640590c5930420ef89ac3a436daedc63eb3f7c14510c932704700b94ca5c29d7cbb1a518d3a6ad27baab6ab1d28b9ad5b8c688a327a90f91fbc8109064c76a419860ec1ad4b72fd17d641285b44b576be859238c4591fc959eee6e49c802c9870f7fa58e6f97e2e51678eda24f985c13b0d7fa9fa98906b1ad0918b74942a6fdc58a32596e25b70dd308f9360e4045e5874495f9938799351a565fa2b5511da6b74167911bd825916017b1385ece605a0d40ce6e0642063ea6321979d97afca1750f2ef9a99109c5945ec7489369a399758c9ad531bcb98a1935f4a971f109d10c8b147126e49abc4cd3e325f606d112eda1cea52599592fc96239d0db7d0408593232461d2f4d0dcb5deaa505900c5365532adfd9b1a56dc41f88dbd4e829d4a65d6dabd6b90ed29319d95772ed6e3d69be991e8da6e723ab40a28e7213483498247b4296ca858562eae6dc2ab231c2b8743efed886071e756868ec0c92bc1a78f5d1879e5aef7ffc442e7c7026599e64b4f9d839b3303a77c56d9c3de5fc5d54d5fdf728a796d762e8f884a265927805deec39d2e381f1a1c38744d42f95bbdc772c9379aa8cd5b2c9afefdc683072aacac86db2e385a2cd721ce3da1341b92dd8d4a109c7cdad253573c91cd559d91d3d253c6c1d4dd4e4623d886baf23272f1432a5d47c49d1f10df1271f7cf7d687d4e8721c994b237c030f6fbcb5a921114b1f4dba31c1f24c5c60a4eb4f3132e3b3c8b92b82222f6daaac48b92696f9fe53c062133ec631d4cc439dd2cc5afc7cad0f707c4464d6985a8bccfa1021f9e0e1afd64531a2378f63642c8f11c65d50270b523650be23038b639f84cc4896206665979790f1b85b90fc06c82164b8ad896e9782b13668aaccae79a61c952dae721eaef6bb2a719df2eb42b2045dae0cc018d5988ffd0f0f6c94fd69874859d272cbc3eb1f7cdc2725cb4d46925c5bb40b8584cc5792e9a65bce623a8ef933b5665e266a1eb2f022f2127b0cb057088ea4bed2db23f9d8ad9089910f1d3cf8f59a50cee36b8bf60d5628a0d985906e3150be1303464e23a242dedf1421139ec92624e425e4905a5146f8a2ad661394ecc2594370b402c71a277bffa04e7dace8588b2209af3348c8852212b0633df2e087d8b10e33213bdcbd0664c71f13a5b2559f95e9c004de608c003347f8e4443cc7842cfe909c3311caa238b6711615a7d2b83e9cc99cdeb2a465975a45c62c3ba046c9bd02c73dc8c7dd0ac74cc8870e8ac7d7dff94a83dc5a49427800851f5af0376bfdcfd68437d075be193a1ee61f75d31cf9b88292f9d6b96264ffe88d72a72ba1c02c572774b09677bb2aa271822d78563c582092c5b4dac95132fd9d8d0f6c543364827258ed3f41a9bcf1c1f5f5d938e6923269ac51a1891d2ea6e4789c5ad8e8834beb8b367c88636e5d17c9dced22eb4cd70f17674fead8c49b7d02c8bd3ddd6e852c907ce8a8c2b18803fffa70ed52b98b76a0f2bcced882253253734b9781f21d159055b78a47e85c1368a69509e6e610aa428255285942994f4035cdc91a23a39f4f655eada1597d4a387e8ae4417c329ceda08072290330a6efb6b5e9c10f1507032fbbf364ee7305bebbe1d66375736a6e58e7944f08a6d502bc60da15a34f604c1f27ab5c9e2083cfb50f69d792dbf20af04fa7ba930cded5d6d7fa8e211f0b323e22612cf8f8a84aac310e1cf8cdea48ce07b861ddc525721796cd5df93c4da344a1dc62ba5e774c208c9191b79df33b7e226117ed3bd128b98ab28b8e3ed10574c47273d9b5f2f809ba6aeb84946e727fcb35d3d4d937c89fa13cdeb76f5f1d3626cce207dbbebe504218f36f366f7c601d0c9d74eca2cf0f7e246381c745a9bcb90617b3b7354219742111f7b82a9c8d215d2659fec46d3a718e1e03ccca164d971bc3997cadf9680cf4bea04a5e1215f3578ef5f5f5f4415ecd4896a9f5a1c33a920f1cfccd03073aab40b94bd6c979552f23238b170031421ac09c5feb7fc1263e01c53196c7e2b589193261b94d3a5b87d40537cf03bdf724212b8b017f1876f1cb10967762b489545049ad21cb468bfaa004314f927f6df7eed75fdff7f91a7ceca881b2aa9873046ac0f5a6751f12a4c3f04315b243aa1085ec41506dfe6ded523927b3eb188ab9c8e49aecbaa06e06c72e8bd4217839063ad89465fb32c4ed747f96c0e4079e9862c34e72a0b7ef580f10b248adbb65812ce4879ba7000020004944415408f9a817c602c70720deaa2a0ee9928327568350860d60c6aa39df05e9b521e5b58f2da1d67302c112c5e79a82f2b06464bcc6483e7c650a4dd67485a4276e5321e7c852b0e9ba8348bc06f9705ba27a9d1cd98d381611a9976263370b8be51c713462b6e5a107d63139db9a48d32ef7168005c70dd5136b1283c494ef9e4d8e20b42cc123653c738eabc8984cdb7059358ea2103f7b13c8c67464c2b2786f6208f79f8ef41d13840cf5f111ac908f6aa9f561bd42461cbff556ef99ff58add1455cdc824210de66c41c3b2fe959a0191ad86bfd0ff9fe0ed263b642618c94ecbfdd45822e5e4b46f285c6743923c3532d4c0c3771201943c9ba2a159a8a9213ee2059ef6023b4c3bb5f78e175c0f16bafbdf4d2e7c355c650b6cbcc837aa68d98ddb4fe01cbd6a7c80eb6ba1c4aabc383ae6957cbc31b6e3d5a9d9159d745eb8c315e80a23dc6488ea7c6d8e9120fe865037c51b18911a9572a0fb9c9356219874fb0fc04a3a7aff5f7435e8d89b5d6b1d660cc3886025900f97707ce9ef50259ae306ad0ce933244bcb428240b1877b52037aff53fe6fb38444edd3a225eb66d83c113c0d97776ddc668a612990f9f97cb41500d4266b90ce326b01c95084eb86076e46aa367e024df48db452150fb2b02c62fbcbefbf5d704925f7ae9a5373e1fae44b2cca8071dcea86dc5cf2d0fdd7a803369b2cc1cd49ad7aa75ed60dd9c7bfca1f5eb9ea89e5a4344f0cda2e113b5b0e9ea0479d4930224428b8c7820196a63bc79de8090979892e9e3121b69b67fa5bfbfafef9878405e4d33e4a3dd6f72817c5412b26a751d3878e2ecd90a204ba79f3c01989999f42001c9c9f02ef2eb3cbc9a52796d624b3084006e3d47af90608ff81f232b461e663bdc60b9b02b243d7151d8d59cb2cb43ca4e503f1ac3179eb87096288ed2c109f5f5d7f6bcf00212b260e497f60190df78a55aa93c4875b2ad402d69f9d1f51fe6c35c17cb1994dbf72af3d014a5f2c675eb0395646ccbcd0978e302194cf6ec5c4c11322f2493513d9e7fb209c27e726be56bdd495086b34fc7048e8ff5f7081c436add4d8c7c549b21734818f79f3d5b15c8f980da64cc13a259d905e327015fec7ae5bb48ec657695d7266059b17504336a7e36c5c821c9c8e8dac59e5de55a6b3e22130aaabd89a63692353548506b75799dadb50f5ab73af6cc0baf021f0b42168935e05800f98d575ea941cab67c1fa45741ca01dc5f74549b4b6299d45d6e8aed96cab0e0584ec8718d97d94a13d6184586adf898d520b80785e36364e118ce9279b05c1bc3fca1933c7fd0e727f066bfc0713fe11812eb5eafa64b6941988f7fb317517ca60a907548534aada818a521502f0313032377d1fb5affb3bedfe2491a1c6f6b1565f1880be5906f28abf278980cf8426da17217cd36ba2ac3e865ffbde658d955587bd49a4a575d06671c20031d3ff3eaabc8c7bb5f178935e0f80dc2f1cb2fbfa14139acabbbc22e1963bbebb1f50f041cdc52749477a65486d470c3a505c7b2b49aec3361c014e3cf70522242fe02704f55f9fda03d085f65cc35ceaaf5d49abd42c05960a81fa3a74fe2f808cc9e8e6815b2ae053978e0e8e9b31c67aa039952eb2e1673217e09c798507711822541b798fcfa638d5684f1fe9110b5ab09c680e966d45db433d1a67691abcc91db86d5793736d1bc0d274d3973d20c7f745588a3cec69031bd13fd953d02c744c8afef134886ccfa0d00f21b02c93ff7a90a56664a1e74e404597c1bfa2e11b2a398d84572cdb01e7b68fd832de5f9353a76c548d685979f70824cf22e5482102f238c73b8c168e18786a7263ad5db125f4ab6867adf3e0e300624f760857ca4072b64b92ca189ac01c9874e9c5538ae5a23bbbd6b2c9211acd232a48b37a1f8d182cf2e93607f6c012327511d0b266e3d27d2eb6d945e9f233a6e660035acda5d215269963d50db251d06b45d463fa19d5475825205529e527b579eb838debb670fe058c4eedd88e3d79890df7819c30be5b004b32debe441981b3fbee18147dd75277ec14c1a089a7f355861f983aa4d4b87b17ca7cd275c8082791439e0c6b848e6b7880566b8966bf653b76bede6d72cd2b43abff6f6dbfdfdc7fbb8d5d5832aebeeaa336422e43e05e23322ca819cf7bed0ba04be0327b7e0da04f232513182b9057ed9b2d6ffc2ef8b5880c508443133f10893726804c74ffe726b1e3fb561bf1aa74f7c7ca25cda159286b8b773fa29e11941d1042a1ad4859a52d7158cc21272221a7971ef5e41c8af72a38b336bc6f12b80e3cfbdfcab3f17ae80317fb319d2d62348c89ee2587e72aa64d56e8852f9d6463dbdb664924d6e3f88632b47132832ef4205480c6f24436e6de700cac0c90d3792490c220d7fbef2f67111905853c75a8d9e8e7a3a5d87258e7bcf4818038eaba5d604e016a5d0442d08af3492af2635bee891c7a91440d920f9671f02b3fb47040d238e5b5ba956866635d5c84d10729be66e0d9f8315f3a761f7801b195b3773efdc713fe8d80d6a8c1c95ae5d8aa79fd90b7c0c0d6b9c3cede3c91355c884e3cffdaa7822943d28e6c913d3b220e487d5efb005263bd6e1413973aa81e6d866512ae3ae32f5a9c9df475e8fc991f03a26d93846f6b85830833d3d99fda0b2cb8fafb5ac91dbada1a16312c63df0509975b7dc96d0a59902c74707dcacfa0c5272b51ab98be74e7942749e5a5ed0db42b710288cf38c625934b7e0f7b5fe777e8fc796d07e6c722121e3d4094ae36df263335deb615925878687e9326365728dc3e4e136ba780ea06ccaed4722577e7631eb49a695a82bfa4b7b058ef7beba8708f905246442b2c2312259c4173ea9c338acd5ca61de5f64f20db31084d859a6d2ee5bf552799d2c95dde43aa60eabc6e2e45acfe327f992c38b8c11a88fe3119a4061cd5cb740b69893878e9d9038eeef4346c61172b76e27a0f9091c3c7c4243f1995a8caced24b34cb34b5f66445d9764646a5bb71023c3f7b5feb77e0f078c9ca02086ba583c9091e133c138c4c328df7cac590b9026a4ad0a8e79e7894e43056f63ffc9f18e91615c1cd570ec82fa5776ec157935e3f8f51776a31604604cadae3718c69f43247fe10b5ff8256fb32bac3ad783f6e68d0f6c185455b32bcf74c23a8c6bc7d2236ea9aca7d6b19c2c95731189631459c39fe0050ab8131327b926fa83c045a8da84acd2eace13278e53627d1c1a5dfda0e9ea95a3275921a3128418b95feb719da9cdc85dda6b8b74ec62fce63197568c2c1f20bd06cd665e3cd6fadffb3d1a0b2184ee36a2e46dd4e4daefd6c8ccc64df4ad83d2e09acd052abc7ea84e1e6e736f3136337ff278fd04b5b5a7a034ba8eaa7e5734b20371bc87f9f885176481bc4f4fac5f56307ea9e339ad4876b820e6245bee2fc20cd966375cf728b2bb915c3b5a1ed970eb11d67591dd1eae32c6a4a335ed50287da645679fe2d40013d48c8792fd74ad3b697a7ce2c4499d907b8ef5b19d406ff79b9adf1ee1988b63aa8d2523574dad697e9c973e219aab80cbc8d4eca25e17f6bb08df5de2b1d6ffe4efc900f225de55943c82f9b560646a7b9d6bcae8a78d7c0586f9d6399e472e6764d9a8262a0e356d50ef42d6f19c3977bc742c9e02c63b808fa1427e95f26ad9b2a6d193c4f1af22905fd9f9ecf6ed045c3540762b6541c81b651f9b88d9a60528994e5303bbfe28eaf187d7df7a5c6a34c9be8bf618698b02adac6d266334fd89e3b11838de866d2e1c4735ae9259da2518f9e40939793ac64a9023b02cf1a6ea74715e7de4b4561c4b46ae06e42ecfa73cbb0ac8ee3529ad0340c0b43e81aa108430a6d77943ca3f8bd8d2d67aae9c9041a08979b53e4a6e22a0612d7df7daa877ed79b8b69a24b8be3d186bdf2a6a64d9f7faa55d02c87b777085fc020c91490bf29aab0579c325e4ffe9c5ed229ef3ce9265af4b4016f7170775f9873b82923f83fa3663d5a3e7582a07d8858fda5dc8cc2002b13d8c6c59a8f7b2f0c8798c6cf7888d955ab316862902d689e3e2710238b907664fa8cdc49675b973e6d1135a52ed8dff58b992ccb718f37cf13ccf424d926506f2016e79e5c92da4854cf95ab0ed85946c4ae58f369e1444dcda3ab2bff59c8790818b43ade7700eb59f47c923cda834dba8481ee605a861ef61d5a0f2fb9184dc54db9a23e182375a86632c989de8af09188b0042e6d11354c8b0f5b44f8d9e08c604e4dd02c4e2b1dd4dad07b57e9703fb8b7fa90d963525c8a0b7466ee46d1d7864c383eb11be785d5526daa8b6e641325d8e81c34f985e83ed0f20976c421a8abb96e84c8cf8240a6401630165caac19c71e42c61972ff8036723aeb21e4eacaae3cc3381fe016364118a0acc64db4e548ec0c90c6e41a28ba0588d9b0f247150b826a5b5b41fc017026266ee5c7366c5b9f0b495197fff1134f9fda489fc977dccad6184341d75f33c8057233e3e484670a2517943d12906864e72e00f25e0963c43133b2ea746915b2288eb76fd719d9d64521d09a7e74dd0383b4f7c494cc121027ccefac0ca9c1c47a743dbc816c7379ef8947c764a319b1b926b6788302bc04e857746302db5c3ed26b48ad8ff79c04288b1fc8ac499cd9db7d44ef741d3adc37c0183e5bcec66706aa0039ef66d62d32bd96eb8ba4f5eacaab293276aba97dcd20ee42a19719457d54b14524d438386e1d69dd86b20f29074169976065ceb27100e59b91d93c53b1311e9aa8a89169964c9cdcdc3e72d45d6444c02a331027a12359c018710c507e15455dac05c1c9d33e25b2e60a5914c7cf12213fb73dea49ad09d036ee2f3ee8286948991464d09359370eebf187d6df7a429a0b805a33060c1cc7ae175a77a93be7b8c7884d6a7c273ef6e98bdb7efcedee33fffb49a0e4132710c6bdba233d69417af5e2d843c703f8529591bb9893a5f8837e5ad85620dfa5e9ba50e7051c8cac2c19197e65a0fcd3c71610806c3b27500cd45b4ec802da8cdd1172176822ad760959dad497fb0ad0fa624815c9a1264dbb3cdc2c3521bca24c8a905f7a1e708c15f28b6584bc4f13594b3e7ef945cca93938a976dca617ae3b3dbafec38082b167fa640fca59b24dca1029dbac1e34438605c775019b1819b625789c4c93e45804936b108640858c4937c018cf329248b3a697e6128b3321b516403e7b66e01425d8c77b509b0925f2d1237259a2fb8417c615845c59237769acdc12903726688502d55d7cd30df792b1510d702776ce4b4226aa3650fee9e249913b43750c793534bace9511f2b61075ae91904599ecdf7d8f611c0ab9445c7e8fb10d3d42785f429d62f49b5a971d712352d6d3ea6830f2fcf33b77ed24427e9109598a33f741abeb0d6c75bdf20677baf6504a2d1f9a2e13614c0d6adc5fd49599ea3128ed70b5feb56dd7e95eb38d26a83637583179772247be029863d39973760cb1f03b0a41ac061b8cde0808201f3f8a703c854daf13fd6027e05a671e3e7ab4ff8c96544b466608038a0706aad5c85ddca46e09c8be35e5d9d8ed82bab88b074fbc904c140c6facd564fdb5916dfe74d14af9b4a06148aecf8d209a3d94ec66d3d007dbd68426449e8b196e93fd6b6fab8b9d05da82aced02143675eb9c22caaf65f79ec423fc3ce05866d65022bfcadb8b2f083e7e7d9fac90a5c87a5f0737b95c46f62c42b154f3b10d1f06540bbb2cbba649547df456e1658bbc80b846c61b4f04e6088a3673b43081fbc820bcc629723c471bc98d82145eed6f1390074e9d3a899c7ca2b74793825071ec8e9c2a187960a046b32bafad3fb1f95e9e779f08df2d0125ec6269088d928191252543741924df7660712c5877045b5c88e850798d2c159a886dd286f88e61f9de16e2f5a6eac602c120d9d337bdc798f02c2e26988779e6b453e058a078a7c2f1ab9a3673dfebafbdf69a94746166fdd24e895fc5c8510dc3ac071944424e94b3f1a0546b12841d77e6d400cf111e23e328ea09ac912df2b68ed3d92701553b821bc802d8b0ec043acd089d9af04bc9ed22cb46461e1080042823928ff7aa6d899ed3ba00e4ac06e3018562f1ffb28eb180f4eaca075c8f1042323371202f3b5e794ea9e5349979bac5e4d7b7194f86f6038c5b6974dc2a92e691fd954deb91d0fe1169d8d51a6a66217938c466d6d2f0a7426bcd8ef5ac0c093663d8a5d1b16bd6e5a6da41e7573a9e072053c79ab4997bf6ba9a2e9c3ceda3c41afd045e042a7eae9c91a536539b26c3fea26c64336665d3dac5f06033944c2e214bb0e018c0f912df4b267b6b26e41c67dbf10866d880e298d590907987d182f11333b200f2a95344cafd4cc8face71d5e27880005d7dfb499e7a92a7185d134d771959ad3152868de4ec76bad4bb1945351f0b21147fc0a6532b11329273392183e03ab4cd256408ffa4ac6e3f219edbe8dd7dc861d430bb8434b9caa8cb335d3873cbba83800c84bc6b2f893361ebe955ec73ed86c4fa35357a7af9953d04e3edd56a64cffa9383fb8bee860454c361b57dcce5f1a0eebee727d0b52b167864c3ad8df2829bc8a0230460ddec07fd7e72561c9bd740c89086d74733a078a9d37abbff28902a10f2a993f020280b181ff72c2b5616c740c803f852879119cc1a292b1fcd1612572b3ec69c3ac07210399a42826e31acdc7410153386b741777abf80307c2da764de426610436eed7394dc1652f24cd87f0aa1f96d5597903611c1d0ed3032415876aca3d26340a4d7cf0392b940461cbfaab62558d4e56e2fbed6e1cdaa7546d6855d80d0278890319dd60c433cd5721d35576d28c3f0e971587044e3ae38d4c8c8c7b4fd040d2f0bdde9e1c5b6b071dd58a1d9a996a004908f338e4f9fea3e715204e6d7fddec97105230f0c0c30a4aba5d672daa4beb2e34f9e4dea59d54515b2ac94659b0b0858a2372feb6483e466620bc1180977a455513255c01a2583b4ab55c21a9d7fb6f94eaddbf895ce4c90437db05c6ccd58d628b95910bb6b8c0ad3e0491f1530ee789e0b64ac904963ad12ebd7a473e61b2fed7aae2cad961f64d75a33ebb21e79f00125d80cbbf02d6f7879059bb5d04b463f11f5954ae5cdc0d01662585a69f2cd2725c8cc593e9c7ee4e2137e1640ee3f7e0212ebd3a74e9edb7a402279c0337272514c5c2cfbd5585cd76464d462ca5baa81405ee5d73477a201322f4d888f24edcab34233af1a5eaaef65a0ec2f9e24186f234e86847a3f605994cc65844c6ed6fb8993a10fb6bfa97b8c3c48265f01ee52575b48268790366664ff7a6bb75fed96c6ea4de058c4f344c8a8059133641821bfae0cf75edacbd8adcec8614783b100e513b42ea1cb33f911e6bda7b042ae8fbc5ab967e2b173f810c00547bac51843ed758c4d42c8971e726c687e2123d3727243274de06500727ffff19308e4a35fdfbaf5f0c913d0bf1e403256fdadb39e3ed70011f2194aca2b809cd7a04c416d6b720601354800dde9358310c8a8a54833af801ba034dbfd8581b28f90593576a947b64930c3cb396f8d3cb21ffde95b791b19fbd7be07c952071222791721ba626f82ef4cc8a67593124d47ff14d55dae9de7313a3a76edd8abd6901521bb5a9017240197f5b9ca526bc9cab8bfa8464f9e19b29e5c4b9a6e8c65f615b0e4f6538e161c3746c81797bbd596c71a97aec6e03cb9f185e44e3ca06a3190450094ffcdd6036f6dfddf4482cd8cec1d1cabc9b17c95516d8ecca67bd26d2fcf58ee22626ee16546354bced37a323a0cb8105718ee3250f61b5b248c550054475a4750d5d52adbd6ca592024779f809d4975ed37dad8b90bac42907311c56513284cbba50f2e6f25379161bb66b809696a8ddfa2cf3fff6207d4c98294e51ab272b256867bbb3bb41e9727abd681ac99e06e7ee8810d8a9d5d4ab6b57697561afbac9263fc2af55cb0e0f8e026f4edb2e3caa81e3626e21671330018da5d91461792dd78bbfff0ef10928f8ba4fa779fdcfaf57ff30958511e506b4e9593e3017aad0764c9c7aa54a6a91337bbba022ce992bb13329f66e31f9791b1f7e58db546ca1d1d4fea3006e6252ea6d76de480ebe218464f30931a21d79f916d64a4e95fdb85ce206db40315a2dda74a4a56d62034476e829111c50909e6a03b7d4a3882919f79763be0b8a363e70ed0741123e30c99d6175fdaf77c799bba8c933d2d6b7c6efacb0f130ac66cf34369b5eb6aada3db87e23a42765d71166562b21da05219afa9b2d61a6c71ad1c96ce00e518f6aa7d2d2477e29d98b7fb0edffa976f93b3c08993274f7c7deb93878f0b463ea5a5d467cb8b6382320688c26a76adf3929eb973adc64f2d014eadd1a09ec420d8e2ea6ad128d96d78e50d94fdc493e56cbc8d09b975ffc87e9e35790819b369a66222e5a68cad19cea1905c46aef0a8476301568ad0a989db925a93102481c327ea5e0b46de03a8849e1790b20be3dd72f2b4a37a3e5d2db5665f011bef2f561232123121392c559a6ed45e82f2f875718a1d231d0895ca3845a6e527ccaf233874c2c15304659abe769f9698917ff27b4ffd7317cac705238b1af9545559f5807c4814c3fcb90a23e7496dddc523e4002f1f33190740a2999705729eb625f0880c0e96354d57c01d291b28378c562f8e31a1de86543c82c22ee9b8e712b2dc489630c66802c9bc3541ce7b68d955a5d945b935bb5ab7357701caf136ae95b780131440062c3e4b50eed841ad2e5c43c602f9c5b20657f51a7950ad4d2090377df1015b27e1f2875dfede8890a58f26c9acc9a51e4dbc6ceb898737dc7a187791512082c755e5c573148780d90f2d27fb41f2b1bec3ffe9ccfff17b4ffd0bccaefb8e0b28f79dc06697e60232a013b206e45384e41a8cdca5cd8fd58d642c965bba029acc3ad045f24c45c8ae5aa422af3650ae1995c5b19e61c396532b23bbbc4626bb2e4aae9bf00819c6015450ed338223487962cdae5d7c1f59de63f41b09f549f9694a64479fdf491b10db9f85e6b548b1f7b26f261a75bdd02141ec879125f9e2fe6258fb853b46d63b5c83be7520fa3b76a949d365112bc382e363d0db225917d6c85c30bb16217e649a9d56c03ad67ff8f77ef29f06fee0f7bef86f01c9e27902f79307ce94c7008f8e753e1e3875aa91449386c82e23e399183e96cce32706afaa91f5c897f5ba0c92ab474556cd6a10f4ae464d0880785b798d0c8b14a8d31c91500e35a1ec1a96f67bc38ce72a73644caf436cbc17647bebdbe3648f05eeae5d7b241e3bb8547e553a59efdeb9fd59c9c0cf6daf41c7db758710dc7fb21f5bffe1a09b590f4aec8615fd863d543ce8abdd15b3a511ae6db343bdbc07b5f4d8c675b7e8b02a55c6d0f28a9317ae60646a7bd58730dd5285d4baeff01f3ef893a7fef0d41f7ce64bbf2dbb5e985a7bd878c0a5644f568d50fe72a5d54fc0f5eacacb050a5a6694d9b5aa8d59e4457326856a9792bbca2a6403e5ca58002166656c731999b1dcea25e46d745015ad34b7f1ca84ffcc9aae4c0c4b977a3c02557e006a98169e8695155f3320f69c3a77dc0f00ee5dcf33903b0427cbfc1a9d3377efd0c49875432f9005a0797f51b3a9f70e9ce41b2f4bf89b3f69a9b58567ce11c91694c78280b154a61be75c263398ad18bbfd5875f6913da9f5b1c367cefce1534ffd2f7f30f0079ffe75592af7438d5c2eac1ed0474ea7e805a15ce3f65397cbc852c815c8b3ceba8585222cfd90069a79de7b923c5c03c206cadea89e5593fe633f8178e45cebc8085d69f310327a84401b8cfce9f13c72730b506427d0464b13e589759b5c9e9037dc88997da5d79286f9ce04d5c6098965c5c822b5164f80b2c0f2ded7f749018824e43a0d2f8f519703f71737f3d74127ac4d9135140fbaed6b1f424d65672dbf4754d98c3bc8712a9537a13f484c8a3fc82cc4426f6b9e25d74fb061962c6ae45e01d07f27a0fcef4ffdcbcffe16dc80ea3f7ebc7f401f1d4b018837ab568faa76b8b24dadbee3673e1b936793105929a391179be2b25c935d7fea57ca06ca229e0cd6288e696e3cb25fc2793f74bef67b2959d90ac803c93483f249c97c59557e6baba6b5266517c941c891cf3f21cbc3c89efd27b2e1dbb573f7ce0e62e4ed1d3fb7b3a3834be58eedfab0b83e257bb4d6ced2c3b76eb9576234460e7b2859eb76f9c9abb94ec6152779c48db692637cbfed31512a6f462ec69d89182f4d80d21acdadab22d7036288637d87cef61d1f18f8f7ffee339ff95703a77efdb3ff0219b9ff941a39b979f58082f1298963dc9aaa65bec7ef945b935e930ea9b260c47d6052cd4b8c5d6a0ed5e58ea00c926bc5d650ad26174319874cd0978685e491b2b6355a5b6f53e7cefd2bad352cb7c91c1a3e572aad87a5cf0f53f2f06d6d4e041df7d439ee40eddab57be72e015bf1e8d8fe854fbc418acd8ee79f6514eb94dc18c800dec7373cb079d0cdab6d6fbf8b7619c3837a46eda36ded49afc90497b2eb5c84016de586447ebd0ec599b43901946ca10f1fa83429af7ee71df0fdf9ea57df3c72a4b7bfafafef4827e359dafdbcdd7b5820f458ffc02901e5f5bf7eeae497bef46fa1e7a5526bd9e2f214c732a9c6ddc79a73644eaab17dcd867b8869815b32d2e43d4678617d2683b84b5e90f1116b8da4b58dd6da743ca25ea05806346f3b47a364e5f343f2ccd03678615b81d6a6eeb80d332b8708c6d5081987c72c0d698e90b53d89a866a049271977ecdc0dae02cf6f87c4fa1fec5bd8fa7904728787887dd6c89860d3fea2eb0c52d6eaf22c4dc02f1b59e1ea9c1c43870134b866bf2ea268f608b160c1710316c736df54853a99162822b03ff10edc87e8eea75312c7fafb7afa7adfecf490f4b1638700a1a7fb8e9f3afdfbffea8beb7fffe4ef7ce99fff761fd4c8031e19885e1c9fd213ebea40eed25999936a751259f3e193ad2d5280e4790b0a6be30037bbf2f572ebfb1bca4f3af5d898303cd27a8ec6c960a349ca0fe5bc473fe8c937725b84cc20c6a617bb5a5712326c29b76984dc1c0f6b9ff53bc93b76ed06570184b260e4cfbdb475eb33db459dcc03a7e7a4c2ba3e906d97939fc083c8653b14cad65a2e42d97a9d1cf635888a494ea60114dd66249ffa18bb76c544a9bcfed626b202c289328d9f68902c60cc2714bbe9240cde83e9edf92a67d94b9c5a0346cf9e3d7decc4a993bfffa5a7bff43b27ffe0b78ff79f9672cc014fabfa8c0b63e6e3d3d5e6c86e5e8d88cd739b3ac09cecfa83b86866c126a5d9e5cbc80d9a5ef72994178275b3ea565a94404508e6d5ad74b4cd3347968763a8c5051291fdcdf07188fdbae4a909a501f1b8d40f0fe3d0a98d6d7f9a0ccda7cb4dada3bb76fcc35f40a39f5da254ee78e69f6d7de595cf43c3cb17156b8c2ca1ccfb8bee8964ed3d2c47c93e4fb895e5d4aadd9593ce7bd2af8bbc4268728caa4d6870c5b06d9db3d85220f6ce212d7afaf08639b964bef9554ead3b97ac63bd8710a267cf9eedef3d71f2e44b0c207300002000494441546f7de9b74e9c3cdedf77ea8ca264978e19bffc2e82c05cfd1a631775baf81aa3dc63c46b6decd8e5ce9eb8912d0d7139ad262c3786f1fd09e5ada1b646648caf21995563397cce5b2313aaa9e5a5e4207e536b32f809ba944c2572392563363dac28b9cdbfb44bc940243b6bdaae1d3bfee1adcffed31d0ce58e8e7d0b0b7b3a90911bd7c6ded49ac0fbc4c6071ee58635d5c8837a73cb29ef77b9686e88696e77c5f1e0047ae1466cf6de437126f9e1f228aa3367a3e91e65d6c0b8870f79e2281e76eaebe981bb4e6fbaf9f5b1dec32740a275b6f71840f9e4c993bf73fc2434bb987eb5f5883312cbccc603a74ec3f263ed1a1982e938cf8a6b5a4d6e915d2fe981cbe9b5eb51af2899fb5e0de2cb1fdc77486e6d9c55b752c71a3fb44a8381905e2393220425d6db38b1dee6ffb02a7b5acb63e76d95c6d69a2064986ae4dbea75e9806638470590ffc92f7ee6e9e777ecc2fc5ad4c72fed538cec8f90b7cb01321032ec2faa56974d4d6b47ab8f356597ed02b83133c7989219d3316a7801829565175e6b8306f613b0e018c75f91bb403c171fea3faa407cf0d0c1830711ca7cd7e9e8d1a3ef706e7decc8a1defe1382917bb7fe87d367cff41e13503e71a247a4d6031e36963d2e551f1321239abf560bc5792e905be4e9185c43a64d282a9265854ca364d684285bebc6e531c4e6fb90949f0cb66ef10164c4ee394aa7c1c27a9b6e9f09dc8c32ecd0c87e5086a0f41ad8d83f92439c4ea38d264d8ccb27c924119184dc868f66901cd520ec2867faa0b377c70b9ffdfbed7ff7d4cfefe452197bd602c84ad0e513c88464da5f0c4b2588ec5a4b7597c6c28e23cfbbf949b0730c63d8818ac8529908392e3df76c795b3587171c37a1956624874792235f3dfe76b784313e01cabdbdc0c8dde891f9bb9dd8b73ed27b48c0bbffe499b30307b7be3570f6f4911ebcce78da9b54a3ac5a6b7161567dfa541d4626f74c1a3f51b35a92333172a0ac486ea18d649a24b7e4a5a180fcf105e6b586d7c7150bf5474e7a72bdcd350a19416d57798d1c12d86da553e724046936b90eb141087d6dab108504a96b4dce7bcdf1b1d475b98caca4d600e45bb7fec973cffedd67fec79d985fefc235a8e79f6b969109989bd67da889babc7364ad30e67564d708d7b7952612718418394ecdeb189b8458b42e81467b43a254fec9e6b845f22e5078f5f71fef9538a63870f0105c6763f3f9c3878194a14616f0eeeded3f7df6ece9b746ce9e3d79bcbbff441f33f28016c4bfb23a260853725d27b5ce4b8117094102746582726e7d902c355d5dd4e9a2e153170bbe1ac607905d2398d71a621f4bf8853167d48c5a10859cdb162aaf9131dda66b32ac0c09f93f3681326b14694a5381caad89e110fb82e06232a0b1292827dc8faed94fc209eed8fbc2df7ff6274ffdddb3cf3efdd97f8ca5f2ce9d1d3b21b5f689e2edfa1cb9e5a107366a23e50a7f10c5ca83ee1ff8843173728ee520681622f83966e58889619e8c65b24de67b9b71c111da5d686cddd9d7f3bff6f71f46184b240b2c1f3ad27d441d673bfc0ea6d63dd0caeeeb3d7e6ae0ec8000f20901e3633da73418c3c7536e622d3e9e265e3e8d603e555d6b4dc6f4b24ddd259791717fa2851c7f5c69171e5705936b1677b5f80270199601ca6b0db29f7d6ca93d39ae8264c9c730333e87c45c5e23f31af23672e63bd7ec10aa8de18c363f28d52c6764c0afb4c26d6a87d18b60c5cdf44130f2f6ed7fff99cf7ce617b7fffd979ea68b13e0aad970e654066432eddab4ee01b9b92815219e13e7b6ebc4a720ec4714c2c36377359945d771be0485849cc3141bcd41c05f13559b1bf92263bcb3a7fbafbfdad7df8d30d6907cf07077b7bcea24e29d633d877ab174eeeded3b71faccd933274ee28dd55395db11032e1b9f927daed3f0a8ba8f9c9794dc25d1ac349a28f5526e3fd2ceba8b4f232b42e6a4bba541a9fce5960f3603863fb82ff2eb05a7d56f752cb1bc9f0899ec32b7d13564552387e8f7dbdc6b31cd78fd905517c94286c917b762fa44369a8a9031c9f63984f2f6acd51c198ae5e88e17f7bdd8b17dfb2f7efa33a254fe852f62a90c70f64dc78a91071ddc5f0c9713b2cbc561fde3a0d6b8f6270a892950e7d8bd0b059ae80362b1d7007bf0d99453c382e3233863b6dee93dfaf84ae7b1fe1e17c4070f1c38207e0e1e56d7520592fb7b0ec2255509e553678e9f3871f2edbebed3653bc75a524d7ccc48aea7ec92d7dcf20145c8caeba725a04a63da49866f79ae8d75425616f58d6233f2f2bd9d5f8be2b849142b46463fdc6d3c4a762919e74dd4e80a6195bc6da4b9ad09e5c127bb5ee5941c525deba65c05dcfa381afd54f8f3eac66a90cf24ef7d71f7f69d2f8a4cfa973fbdee4b7fdff18beb45a90c8cec1fc61dee3ef263eb3fb42486a59d75994253a1d7d11692c3f5d858a765565adbb1083132ee3ae508d3945f931bae85d46c59438f6d5cf7600b2842e2dd477f50bc913bd2df775472f1017cfb4d80b2c2f1c1be23878e606e4d0976df0974c3ed3b76dab373ece21850ec323210f2c9d375bad64cc83c82625656380e78ba5d68c947f3269792f9f444ddf8b242f2e67b3bc16e0d028c9b853257c323d8d23a879a6a9792d1ef074f4e60cf1accf79a5847561e9a6dec1112ac42c9945ccb2546f0fdf101e34f7eb22d1ad9f3e20e3ed1b6f7994f0513fa193767efdeddcf6edfbee3c5eddb9ffde54f7ffae79fedf8e5a77f014e33fa8671872b08093c0c0791353ae6f675059299a9c3b6dfa589324463364d45335c4906ed079a83e0082a46fe20e4a509aacd07bf0873e4eec33fb8be7823fb4e7f7ff721803120f90071324299707c48fc694f770f93b278f4f5c3a9e49e632771887cca5d5864010851b222e353276b36bbdc7331011e1ff3d213bca04908a5d77c64c21d24930d2e53322d4f349a417da020bcf9de4532ea3109c5feb0bcadd535b76e15d9f37ef4fb292764ec7f11138fd0d989a6bc7e86d5a1e461a5d2f4ba7691b88b8ae490bf56d7275f7ef9e5575e7e63eff33bdd538b2f780e32468191219e0128ffa32faeffe58e677ffe1fedf0c9c81db833b55d23e4cd4a9969bbd5b17c84a53c442f9307355d48cd7dc618bfc45899897daf080bae19d1399959b35dbd85867c1696ca0fd9f1a387ffba54b8bebc6cf7202903210b36167c8c3f0748bd79f0605fcfc1eede233d4750f3d58b800646ee397d0a61ac4baa79e824dbd5c8c6a74e8a67bda58900bbfb0494d80b8a612c93e14509bbe83d2095209a26a4a58afd5e5552deccbcfc65d087dc73505e0886b6207edf6f868e5ba553572bdbfd78b5d6e8d9d51a92fe5dcab6cb7f564d9eb89842e3f78ae993802eb0b42464da836a00e34fbefc0a9d267f69072019700c27ccf745b5536e82911995cfbcd8d1f18f7ffee9a73b3a9eddb5c3676a8d2bcc521062c1fea2e7921b817ab06a763d68db833aa01ba5d5b8f5a4dc05d04f538d9223ccc8168f9423f1489ce6c7b0c6988705c7af1d3ef4d737aedf38bf7cfec63bfd7d02ca581e1fa078ebc081df38404a9163dd07e1b2399c4506246392ddf73633728500c44da8998df15c549d35c63c17ca64cd95e75219c9389f97469a72159916265aa439ae9b5c37a263ea59338a3f806ff75aa9bc354408ded26462ad9899369d4660965c46c9ae3b7d6844de64f44dcac3c8c39c6223ff966f4d0c138e87a5cf4fd06331500dc63f07c71301c62fff83975f7e4dde304797cc4f491c271c666474d27c66a780f2af8345882f2077800f01f88a306e1fdff0e1660961591dcb06b69c3c856d9d925d00fb9476110163073b22716ca1c50061384256f5d281cf8a47707bb1e5918d470e1ffac1726e7979f9c68d1bce9bfdc0ca44c50063f1801764e42307bb7be8714425d802f9a7751c735a7d9a585932f269a4e3d3d5809c2795759e67505c1ee7f9021439090464e32bdfc23936c9aabbd44d46995cd734fbd10919d26a9e41c9c7bd03e52da156b73adee2bf4c46d4ee674ade2fd8793fd4c9150f183ae14dc6d0fe669a5df2fa131afc0c13355768349192b51a39d468235970f11b48c7f8f2f2cbafef5067245e7fe1f39f92ab8c7bf6ecdb813b8b5bf73dfbdcae67701df99feed8b5c3078c8991b7cbae35107282f3698fcd8fa7cb25655e1aa019c5753d42627a8a9db3e3805d74b786b5c65c9cd95800388e946cd181731c49811c6469f39b870e3eb1b2bc22b02c905c1a7cb3afbfaffb20a4d56f31947fe3addf108cdc2d18f9d051d05ff776cbe6754f6f7f4fcf699e1ceb3a2e381075fa94d4739dc4fa1892ebba5deb7c20c0a9b5a4631466f282b29b5b2b9526ae4f484aced7b1df73195926d5ae5c93f0fce5b506e0471364acc7486e26b3c61e35bb79ed6f6503bed64a248be4ba95e81851dc844588da7ea21972a5ad00cd90db609d91049a24bfae13ccc61c9f138f57e5e56370e4fa14e6d74ef4d53dfbf6ecddd9b1fdb9173fb7b0fbb9ed3bf6a069d78e4640465fa08e67d18fe059da977862e3038f8b77995b87cb51cc98554b1461dbbddec63fe19a7328c8a9236cf9c39a6b9c38e5789791acf7e4bd18b2158002398670861dc64307bfbf7c7e7939073816e1fc6e7f7fff914302c66f0936fe0d01e303ddc74f9d3d23e0dd7de860f711206449ca3dfdbdbd27dd65278f8e4ba2f824f1f1c9d3274f9eac2a08c907a4c03ac08bc8ca5d805626baf2ae4d08c139401b142d4cc101feecab40a697cd2e2143927d4f94ca5b751813949b4baff7cb43c8b895ec9168d203f2ea7348c8dcf8f21facd14441b53cb25ac6c868523fcc843cecda69d68828e7d5af481c8b78853cabe118ccbe7d6fbc1225467e69ef9e3d2f422abd67e10b3bb76f7ff1998eed7b1b00997c0710c62ab58ed34164a9acd6559aee6350e7668d98fd5d8da1143a4745322944c821840999bc7029af8ec3f693f884308e59d6bf3e78f03be729b32e0192af6782eff4f51def3b8cc9f55b828efbd1f35630f2916e01e523ddaa5416a9754fcf495d568d8363250039c5a5f1693aa85c8f913d67635ad4292849cb7c76113f93f683b719f3cae5c7c7f48910fc819792377f4080beebd7a2d0ce760be7d34d4f9f906f31508b09e29056bddd85c6d623dc01938cecfbdc0475bb6495dc26ebe38a6313ec1322bb5cf5fbd65a56fdb9cfe1f3e55ffddc4b2fbc4a38865b30af7cd2093aafbefad2ab40d57b61df69df1e00e9333b1a00b9835cb03b30b396cd2eda5fd43b5d32bd1e2ce364954debf2cc411f2ef5eef9270bbf52971a0f24dbff3f75effe1bd7999e09b62cd992afac3aa7ea5451c59b1c7426eace66170d6c86a6255394448ed143b262890cb30db2c49d74104db0346c9920290adbdca89550d292f1ae0c6c6749859762b249d50fc99fe105d6ac4ad99a99f8d203ccef8df56029e5c299a4f77b6fdff79d4b559d238056e790aa2ad21d7412fbf1f35e9ef779a4b6c640370c9b40a71fca708391d7dcdc5f7f45848c3856cf679fbd070e032bf3d7af5f9f5f5a5ffb310059f5ce2b4b00e585a5a55bab4b08660564c5c896acdad672318c358ad5cbb52608d6e71292399162e7cc59b97b922df22c5d3d41fbdc98154a9633a8d938275006c6d22c0b3177fc738672675661386f6138118cbbf08c11a55bbc78c244463f8e73b477621b4d689113e5b815e48a11cd40cc1d94a1646a8b2b44c97405d50acaa3a3b31ac6c0c763f4677888529d30f4f8f53e555a0fab82fba28232b5ca30c252a5f5e5d674acfebc015c4c50e6fbc5637b641d60d6c8e653f42a99bae56e29aedbe2189f5efa0044ccf65d1c724ea36b0e9920976b9c67a367d77b0ac85fd67561fde8e3475f7fa69eec5d45c4ab8b8b6bf87cf470735595d64b006500f4d2cd55dc45618f6c9ae34db339ded0086618c3f367e1d29ad12bf711723c41396eb84be6525b0fae39ff8929d90cb81a316a6be661822f2b363be88c0299f959c3f1699f4fb282debc29a8138eada7a94beecad1d0cb1c518850c4431320f6b596eb89d885352f8e999ff5d9a2f9226f01945c676d5a6e0ee4f1bf71cf2a4ea6aa7a9c603c363e767604808c389e2c8e8e20235f7ce7a27a08ca60d875e9725346eea73ffd8467fcf806de2fbe20e7126ec608417401cd6b643ddbc29f099828f1ea26526e555497e85c02bb65467189f5d6d82783e3402f259d0349c33594832ef5e451bfbcfcd75c5913217f5cf9f8b3cf3efdf4d3dcdedada3dc23138ecadaecc2faddc42282f62ab0c5ff7a8b4d6336abd39c6ee5815d506c6bf0f3d729bca3aada75c34ef9a85e388f4accff087e16c17d72411e1a71d275f0bd6d6d426232dff339d5f9ff6a6918e998cf3d6f2293698bb302499839f60868da4eb0f8dd9c67df2b624ac26d4673221e31e4af7c4be1eb99095bcf34a41cbba9a73f2f8d8df7cf15767899211c1f802cfa822644c3d2e4e8e8e0cbd337c9190ac48f9e279f2d0bcdc949101c0fd6881fd0656d6b247a6fbc5c0e1136abbf4c4cbaeb0618bcce63fb11d425ccbf1075b654a80ea85e9163afe60730c7fca758777cbbd9400a54aec9debd73ba8b07611c85f03237f0a48fef4fefddb84e3fb9b9b9b585a2b1ce3a35a659c78dd5fbaf580dbe24d46b35d553ff8c8a2e3563d722acd6d31fbfd88d09a7355672532c69c4135746dcd2c1ca7a80ed5d65c559b4554c73f4356ce677379a4e13cc199e19b68935ca5b0736264c8489e668d88ff0bc521d0236f7b6cd995a8bacef2a7acc7971311c36bc998401cb7e4e4d1b1bff9ecd3afb238e91ae3ca5a9e2211b262e4e17786868708c9c0ca972f9d2746bed4a4aa7e03fb636665a9ade97ef12f355825d0cd157a3608eea6d30937ba516efb68033e0c9b70f90e99af9f8089cb753db8ae53c439ccad1525976e2c3ff9921be48ce2e3479fe1f3e9a7079f2ac25d235f4dd5042b465e59517cbcb2f42eb4caf338f5babdaa18595b7291880b37c70f04ca868ed513d65a37fc9f1a22aae63328a0648e90f149ad05c78c6ac985d2d3eb16189633468b96ad0118d6d8cf1a99899e4e8fc95881398292133cd51cdd3879b9aeae691077f92999ca69e991e91e3901274b921b9975150a7abc652398cd413cdd1fb7ea91c7c7fff6f3fdcfbfcc9c2d02278f098c7fa0fe4c4c8c238cd55f19191a52587e07910ce9c80aca4d812c9b6334c1d6f5b5fadec3fbc5e0a0cbf4c801a5a6afc2767dbbe4761826074dbe93403508d5d90e2fa01441233d63838c77c9e8dca550be73e3fa93ff9b0bebcf3f7ef48850fc29005915ce08e39bf73e0246fe000d43889201ca8baab4beb5f420a0e28aea8de569525a3778e435db909f671b62bc374b565de2f5a3d7c75c5ce3a329b9adb44b665cf647fb0529f99f1329c3cac94cb9f242cd39a2e4d8ab649b90c9b5ab2b48c8682dc0ceb81c3491a0bc263148451373a5121a5a233fc304acc24a90429ba389b1b1bff9fcb3cf55577806cb6b41f18482b1fa0628c34c7b78e89dc9214632fc5160be746ef0f2e57069cd2d31a552bca109b91fb5d6a9538727ac9175c63578b6b6c9961244beba0d805b6fa0301ec6fc5002d62524d7b583a65beaadd7b5d69a1255d1c8cb29dff9e0c60d0032ac9e321fcba80b71bc7ff31e0caf6fe2d1f147c4c88065d52a239c57e617efdf5c7a408e5c1b22e222018899546b3a8e2ead671b620d42e5354531b29b267bfea448a969e74d487fac0999c6d749cb6b1bc44f08c9d7f0ed590334e6e3791603e7754d9d08c4161ff35b179e3f55833d72d5eb12e5b5f106893bed627117ef9f8896835713f4229d32b1710b4a1e1b7bedcbcfeb7fa5909c814ef9ac94d508e30984721180ac4aeb21d82ebf23f5f53b785b1166e37e1952c30bf332f7c87cbf28dc2b91aa1ac2ddaef92c36036e46df4bb0f4ba9db70017d5650e90219b10b75422dce2bcab5e2a517e0c0633426fec82d3cf9d3b0bcbefdf78c295f5c78f9890b1b0deff54d5ce6bf714926fdfc3d27a6e4590bc04632f45ca8bab4bb7d6372df90736c71b3ce50a3f4dcf18b52c44cb346759a8493896e3271178b1dd8f4dc8099e6b5655fd84549b4cc508e86b1d1dd7fe594039ef0119e78592f9cb5a21271875d1b40b4df6a6819fa7bb22a45dccc7585c0323273a9da898fd13e42303fb86fdf72cfbcc4a3b9b90b189bffdeacb2f69735a390b82eb1f18104f4c4d4c4d4d00235f1d2a0e218ce10f205995d7e7142f87e898c65bd22053762357d999f449be5fccf091847fefa4ab69c0abfee86af8c690848844b3ce1fcab84a2646464897f5269983cddd320bbb9cf7c0d1fafafb37525fd479624d7c0c84bcffe9fec1bb4b2be056afbe15425755692d48c6a917ccafa1b446f84a734c45354eb91ef8c8b845693d6bbfb0ac0bd06c2942382e9954210467f1aaa7c29ba55eb371a45d812e19859bd7f442f9498748449e354edb3c9f6415edfa9ae2bcaea951a099b44b96aa9a4219738125b2c72b28c5d3db4f153351f078014586b87022113c80224ae6c9755bbb9fb1b1fff0d55f7d4592c42f3ecf9e85d3092eab27f200e489d18b43e706878626878711caf0859cfcce39d52a4754d5acff901eb95f77c999579e2742eeb62a6b6b7fac67d5dd3e5517a5ba913033d6b4ab9798b9b74e6a4d8672afde23a35d3d1bf0a1891726ac96e0d478f17ae7fb0d9a7429247f2c1df2c1a707fb9f2ac4de06f196ea91159017e76ede5f91e75dacad976e2f2d6d88884b9a639664caf3fb311899075dd82b376c9b1f5266b26b175f2453839c4ea5c394dca6b436d620f4e79aa9b09f7498c93592f33585e8670dd556cf698ff9d747c8397b0d9544a289f89dce6d338631c42da8cfc45f54652fa55be5b884acc3182961b51222e46c859d35b372c6d83aea7c62e23f001febcda97766b4581c1d173a9e9ab8d00f569917ae4e0e5d9dbc2a4846563e77f1f23bfe8d1341f70d1057d337e29acbeb810ecc5feccef0849aa16c82dcccd649f3313e19db1b241347dce51a71572f41b95ea6b75e565c93d50fd90aa0bc6b864d70dfeffc5397c59954597387bcbf7f7765f1defd9bf7eeddbca950aa4aeb5bf7562d525658bea51879dd48b96471bc21741c2caf23b4d69a8e67b9a016bdb54e5545823649133cb84ecda64ca19d667bdc186d7287797f62fc05ec655407d2f2935feca957ce3b1006d6842c732e5bda95a4b866637a5a1977f94c3469f5845913399d1b934bb049a61e9935200572fa09454d30056b426ea3089998f86b3812a0bef01114940acaa3c5b3e3c8c65393e7c9855e31b242f1c8e408b13240f99d730ace368e07b0297e83c1ccb3ea7ede222b44bfa2ef17a5b6d657c96151976be0cdf22ec1764b1493c91e62562c4280a1cba408e92dc941329f3062a3dc5b2e951724ef69f5ced4fb7b5258c30eb98a383ed83f58585c84d4899bb863528cbcb8f4ae30f212bddc5bb9b52eee7a88612eae239ff51682104430b90b88debac1a67b693dd5925d722a2d71c88d2021b72cadaf31849fb0bb0097d71ac55852abbfd8d14170eef845adaf518fc93c6c53f2014fad13d983184ea61699a421b96aa847e63837d4588b3d48328f109e5b5750b009a9e6214b5c9477497fdc46d9a580fc575f7e51e7850bcc77d43fbd5d6741803d36358eb13000e4ab8a918700cac39a9541b2f98e8131e3f50d2dadb65650f4e9df01211b3ad6f67b16099b4572c6cd48436c964f2d655d214ec64659704d7d3105b9e1bc0bb8184291e187774d46ccbf3dfc61e7fbd75dd0827ccc932ee890d5a3a00ee131abc4c88b732b8b2b8b8b2b1696a1b45e97aa9ad6c606c5413caf372dad1bf2da30aeb8e22d4031c9b32cb836b210b97fb27ae4048f2d09f17331b0b1fd9b5fc002fb930203d84fc9a690d6bf4c86662fc7ac4c41c9c1b13552b2374de713c8c9897ae5acdc23e38e097f0c797655480e622859cb4322813cf5d7be1b818fbfc66ab20a15f624a078f02d00b22aad2f5c1d822fdd2abf73f92233b26c8ca9a8d6da4c863473f3c0c0f3c73a2c36d65b643dbb16f2edb61b6633b18e17e72671310ebe962520b9b76c705c125ec6fc18d074adade9a098f97f7bfcb7a73bdfdf7bf471e56bdd21ef239021d30dae156fa9c6f79662e4c595851583646464003254d51bd6ce2934e48270197869e26b9d66275cb1ec127926f6c62974ee32378c5c44935717c19768381d737c2dbc6c2c7fe8fb9a8134f6c89a969f3570fd8f34c73e2ee6df1ce84ed98274cca72b2792103c98409f81608fec41ef8ce7c8b94462107e0ac2cd05aeaac32e9a64f993e593e4d6d74f53534ff8f8d6c5cd6945fac2dce8e815803139ec5dbd50bc7af52a617978981651ccc8bebe58265d03f6bc8bf7c8702e9131c9aa7a8b2c642c8b27a16646f28ec5cbddf8dd1ccd75c672af06b30424ab5ff5cae513a9bcc8ac0bdc069cb5b5b5db3abd6dfe0fffc51f74beffa7998fb5a64b15d6ea999f5f40182f2d297c4269ad904c5ff2dc06208b0244aaea308adb3032f3b1e8b9c836b331cbf8c64ba7b4aead5312e6c648b60879564b445a5231bd0a6e0d923b9e5852cd94a9aeaffd2249bd725e1e119cf78bb8f4c85ada6433c38ef96835c8341d4c44f5c8b92eca6e23affa5ca22e592a6a3a9cc84674c8b23e66b975dba3892960646b730a8cfc2934860ac8c383e0788b0e7b23c0c8ccc9435755abaca07c4981594fa9df90eb08f9c98f65f885b95f74e5cd4cba0c21db62906e9b9975ca6afb871be45ea9b0a11d2e8bd34faf8b029012df252b56460df54d9df9b4f03b7f7863eafdbe8c0cba8891e7e6e76fde021cdf7a80405ec0d2da86f2eacacafa47bc35fea8496f8c5c0caf2d7ae486c4c5a44d4e0c333239f1a534230b98c97fcf388390c5664c3e4e75183f4d51843cd108bed66197da30f7fa4561e54e4ff3702e1f41c9d6b82b1923231f7789a48b3421e11e590e9eaa9439e125e8912b05e9903d4f1c71435113c8d505c3c8d996609e9afaf7a1c21a0bcadce8d9610c944063ae2b578b23c0c857159265ea7549a1594fb9684e2d60ee472d88ee8e69ea754c97d522cda44e7947f3b2dd29771b1588e567dd06c625ff67855ed268e2a81a48982819b7cab03d66cbfab51fa388fa5dc96e9b5ffc1fffa0b3f3c65ee5d3ea818232e278ff83b9f99b9401a5b088a5f5c2e2a2d03233f2ca3a4cb93e8a1680f8285981b9052313fbd2d209eb6ad927cf1ab79f74ca22e559f108499beba738b5b5edf743f7c8d7b4bccba70c91d29a3f3d6b0c7fcb5755c3f7419892f36cbc674dbc12f13156d670024577c9c173640e9a98e61e99c363e23fccc8e26c1d76a8274188272e212d39b900a5351fdf7ece3702d817ee032393cd35dc2a8e5c81d2fa2ab23290324cbd8891dfd0c5b49674d1eb8029adfbf179d9de21f3c76e3a6ed2522e7f7f6ce8998aec38d3220e970000200049444154648ca96d220929d15d72099dbb60488d829032a8ab59af89398c7c0c71efe6a2a4a9cedffabde5a9ceeb7d9f018c01c99fec5f5f9ebb45516ec0c80bcb8baa435ef0913232b29f8e7f3f886166e3f5a640e6a0f386d65ccbbc0b6b6c50861037939e8b5227749bdc30a3ea5966e6d685f535f3c168337d6a6b413181f8c92f0c94a9aae6ca3a177e21185b7be42432cd2e8946f6787a3ded8587d6d3ec858b53eb6d9c5f27b0edaa7842c908e34221545867c9a6be20c7c895e67df2eb67464f4ffd7b43c8b870a1bef0d3837105e47368734d40be72e5c2c8d5ab04679c7a5d00466609087ccb849a01cc78e6e7edfefebd40650dddb0d528476da058a4495aeb6ed942d17b2b4a26a1261d32962876c2c1ec73545c03a2510c02d16e8e93fe838f3e5abb4f505e5ad0a14f3ffce18dcef76fec55a9b0462083ec63656985197961014879c590f2eabb8a91cdc229d81daf9b774472d3619709636443dc469ae75d30ed125997360941a9578a549ae2593f1b3357d55c233fb1ecbbae3db1f4d64fe8037c5f63a548c733bf6feccc4a2d2d63aedc818f8b696eeddf2327d077553101996a6bf018509fb643e22eba49261eae76b15b7dbc872c7ec8e487cc710376b8643650b183ce9b12b28271717c6a2a65aee8cdb1cffe7e6e7c7c12604cee01585a5f19b93ac2ac0c5f8a9187444ffd86b4c3d21deb7d32fcf5b711cbf60e991dbbf477a8bcb6be765cf11888eb1052d29fcaf4874cbce87202a4d6046fc7e978ed95174fbef0871f7df4470fd6eedfbc7feff6eddb2b3a4f75e1777f383df5fe8d6c1570fcc9fe8debcb70b6b8828cbcb430b740b5f58294d78bc2c81b0f9a3debebd423e37babd25a86d62982356932e51b712ccaae3493307b0c18b32e638cdb16cc6253ffc494d43ebd7547478740999e672dd9fc24abd7c67ad895f7a1d848bb74559dcced276749ae4110023d7110c97cbf58955cd54465b51885a0a84bb5c2214af638de5c279d379176155e1f2d4e8e8e9e3edd306e1834a7ad2a1c1f1c1c2090e132e29c42e4952bc50b0ac55704c900e48bea0f36c55c5b4b3b3ce07beb1f14520ef0b1a5d2d412104990c1d9b531b776cdd03a86011f8fae4bda15178b68b7a42dbb40ab997eed3fbf78ea85e7ff87e70e8f1dfbe38dcd871f7db48e071137557dad23187ff47b7ff6be62e53f3d4020df58a65678f1c1fafdd5c5659090c0f70ab7ca2b8b00e4071bcde8988b6a8431407a2d72d8d5903709806af0373bfc50879cb22939cd79133a27866f28e25c3f3dd1eba70e2dd764eb2e9685d8b32e8decb49379763086e6584338c7a7c7ec2410c6f2810174fcda9a85d664a299eba24f41f7bd9ca44c102527c99ba8d0e953968255410b42e60281e29a05d8ecde958d14859c791dec338ba353a75fff1c8ff61e7dfcb5e99015237f3a363e79f93298d55f52601d1e295e3e77e1ca08180041710da47cf92a30b2f10031a7c752549b1728ae03f8b5ae18e54527c558a7c9ae75d7186f64edf2c249c218d1bd0bf291d13bd3e9e978f5c553279f3f01103ef6f39f3ff7fca9198a5e53f5f53ddc142f2de800b73ffb9d6b0acaef5f5750be71e33ae17871fde6d22de89117178595a9be5e5d04468e40b12eabd7358cd5c7668c9c224e16b9a6f1a467938194b8e2ceea04289c56b3a566c38a8a6983e527ba2736d0b525d656816d35c80ac69d9dcf0ec8071501f181d5231f04607c6051723279263caa9e46033e1e5e7b11bed67c8cac900c6f6410928b4fc996d41aaaeb8217226434f8b186d691b6d60863cc89294e9dce65a44396a33d18ef1c282063e6c4c5cb0aa8c3c3a330e1ba7265e4ca557e2e00230fe8ddf11b845aab497ea3bfdf6e91fb7db32e1a5b778bd0cbdd09a9bbba451fa2316c245ed021b71b7de1d49a929f909e1d45c3afbe72eae40b278e1f1e02840f4f9c4ae319d4cc038e427d80485e5dbdb9b23027016effe6e4bfb90150aeaa3f18acbab8a070bcb4b0bcb0209cccadb22aad17d709c61f85504cf32dfa4238af4797d6b3d6673e77e295325d25dbca2eb615401bcd5962e459f96accb64f7eea087cc6f2da3a4dbea6c7d5f6c83ae5f4ece79f199071e5845a0f33d5ca4793713e67a6d607c92ea0bac89ede33b53503daff35ad50dcc55931b9edae241acd8227b74fb4420e9b5bc3382ccb596e4cc8a1c17511aaea49b4b4fefe2f8d9f9eea33367334e9fa14803c56bc7cf9e2c577de8160e4912ba3c3c360e2a5fe48ab7c51b172bfde39f5f3c9a29c203313bfdd2f2db294d63bc15ed968aa6d1d08efa04c6f1ccbeca7d79533644a3d2fd3d04b55d2af42257de21069f8d873a73a50fa45db27c704bdacdfa648b6a5c579ca53556fbffbdd1f4e032dbf7f4301794155d237575600c83ced12282f2ede5c5c5c0f71b145c806c9f01a5d5a339c1bbc4d6ea4d3121b936a30a2537cc3684540414632a5aa368493631a0bf88b6abd44b666d6f4764d9ae6dd5a67bef35931f2275c55e7f2c1b708181fd8704eaa08c969912616d6b9ed1c6c9b822750d56d4a70cb49791d9b8f2bd42673443254d8d9f0fe89bcba0a15dd2307705ce9bfa8f818edac8b937ff70fbf7afaf40f32961b068d6901c86007f2ced04505cce1e1b30ac1c348c9dc2a5fbda85a65bd39d6e0e5f2fa8d7e83607f8fcc0b278b9565cc25a712e4b64723eaee78cacc1019bb2cb476d26980f05f72257decb993afa6e93f522e97c970cf293323e3b30630862dd38224aa7e30ff3b277e77199ae5454a4856405e5db84e8ccc70c656799580fc5110c45c4dcbb760f90f22a7d60d0d5fb60861fc92d90f00967be4069f259b2a1b29b921a49c4ab593765db3de3be493bfae26f43eb926d3aeb4a3509cef7c468c6c9a63a9ac352537fdb23521495c34e97e9156c9108e5c0dc73f796888dbb54d13afed2419c9d8193394b3e48eeb85129231c78dcdbba2a7d68383831746c59afefb2ffcddc4e9c705d32093b6f860626c94a26300c893c3e0c437324c8c4cadf245d52a4b2a8c657c2b8c1c7cec1ed9528418a71fb7db32c53516b97088bce31a09764b54d75d8962ac970395f4f1e75f42c37adc42a1ad0005b9a92f1bc81b9bb76fdd44272e555f53a0eadcf2e26ffffd2f2f2b2023706172fdeec2f2e6ad05fc71519859801ce4e275bd72e281d73a8279bdc5f5539aaf26c4e5a7a11be5d9b43de94ab39b35bfa6b8a026a7eb581b285b6bfd840a6bfee9da135fb78caf0ea158bd3e0320e7edcd31be70931cec8f237a640175dc671ae08bde9914ad8aa3ada0437d17e9bababc2a6b4262ef913918599cad0b34f30a103298f2a1437d45d6c8216f01bc8518d6894fbffa4bbfa148392b4702242dce4f4c1401c643574187393c09a5f5f015acaf8196af40697df5aa6833b99416240f0e183ad6c57526f8d8a6f47a7e9d61e9c70ead90f1b55bd420f1981966d2afbcf8772f3c6f9ae16b886170b5c6bd53896f9229e9bc7c7f6d8330bca1bed5fbeaada55baa8c5ebf47a4acc0bcfcee77bffb9d1fdd04c0d2cde2fcf2edad0d3ab558e4567961752100e475f3677ddd34c7f8fa60adc9b04b4cf76625fe0919599cbb447d6d2359d421e42e6018b9ada9f5139faf7547ca3feff22933e13fec387905e3fcb361e44fbc7cdee663d319e718d36d0939012553721b1b6976e9f2da8764907641e5cd6e21608a1b9b8fc55880a2263c426b042173cc44252b196e952090df7aebad4b9318a50a9e7bbff22b13a7a772153cbe2542fe647f626214717c61486173787874727892b07c65849ae58baa5736536af6a4273f6bdf908b9fc18c4cbb04afdc2fbb3e50bb76998d6b28d923bb319cadcb5449ff1257d287cf9d5295f40ec73f95d0cf9ad326d0530052639c7a6fefadfb3fdedc604286af7530ef59d9d8dab835a753557ff8ddeffedee2c2d2cae2e2fcdcf2cac2f2ddc5f5ad750d65f8beb9b21064e4001bafdb2f518c3c6bbf372490316539777159cdc42c7e3fbc4a0e0caee33af0f96aeb2092a5cec6aa1ae9b8f39bef914ffb606cf5c77a09950bae910fa4eccef90e19e33f5d62a559e5155470da25d112e29f9970974c844c9b287c8d1a5b9b215794b00b8f1315942f80072e66b7157ff9fba74f3ffec12398749192e9600a800ce369906f4d0223e333026046561e52e5b5b977921ed986b11fd17e3aee36498cdd40b97ac0c55ba76e6be3644c419aa338309356cdf0cb1d826e0a99c0d018147695e862025f1d079dea6fde5ec398973f525f00e93545bb1b877fb2b5be48a1aacbeaed777f7b654531f475d078cd5fdfbabdf0eec6c3fb7c350594ec676446ac14d30f2c4a86676dfd7f6a71c648f32da1649dad0a0d725aa723eb23a894594571deb95072abd2fa0943f789d684f0a984ff05c761d71a0e3231f3f137cdc8b9108ecd1659a6d6214a16779fa7e891ab3ce9aa3225533263406ded794cd564a4598d1de2e6793a56152d7e78d61516698a252e5372b847eeef7feb3ccaa82f0f53769b7af9cd5f51f5f554ee33ba10d8ffe4f1d4d428c078646448e1709219994919295931f21531ceb43420fd44ca6ffb8aeb416164ff26b93b23a2ae1dfa2394dc1d6919d20cc450499fd2cdf073cfbf98d210d6f60228cfc40936a63e61595d868c5584b4e3ccacde5e378cacbe6eaf6cfcc9737ffe933ff9f13c4523abeff9b9eb9090bcbcb2f1eefcf2cae6d6bdf995cd87abba555e5db418596f8e796bbcaeab6bfcb8d64ad9d5d0826b1a79a5d25a160223eb46434c7e244fb52173ad34a19701ddf6e9d06713fafcc9844059c575aad6c900eee42ef99b0432e9319bf1b120395855e72d96ce2537c4959b64f5b64d80f602b535a44b20094f1b0827ba4b062813214b708c8f90c552c09369b5565d5b401e1804205f3e77ee9d491dfbf49bbf320e50ceed9324510119031901c88a91c709c6ea0f703290f29042b3769fb784d5805b9fc89ac45d835c4a775be6201ac666ea25a32e2db7b6545d614d8893a6b51257d2cf9f4af9fe326da230e51c4f294a94062565b5c2741d1cad15a2cbbdce9dd5d575063202fac71b5b5bffe7e173877fb1ca21e7ea0b129217d636371523afceaf6e6eaa972d9a7a2930df5a585cf36d8e1fc8b85ad7d342c7f0713612c4e6b70db1c44df13e8abcf8c845538c41702ba5f8775697da0d6b6aad5f5a4159a06bf7c7d79e589fa1aa6626d658fee680fc893dab0e80397720affa8ed110b25d570ba6633332a2b73a8d84ccf3eb6af06ea23a5da5cb644c7f821ca8a4424d22646c920b416957810cf788900bd1ee2083d0cd22922f5dbe3c2461aae3e3bff5cb6700ca070064c5c8e357a11b1ebeaa40a84a6b489d6028ab36597d833ec43807f8fd40c22df2dbfd013e36536bf8e69934b1b245cdfe0f168c9dddbf7df9d40b2f280863257de2d46bb59d1d1189d0fec97179955cc2f02702342aadcb7522e25e32ed822514a440bd7bf3f6c61f319637366faf3ed8dadafadfd47fc1fffe2e71f2f5ebeaedf6e6c3cd872bf3cb9b1bef2edc7eb8716be1fec30df20a5ab21879dd54d77a79cc9ba7076b545a3765e4592ea5d39a9711c374909c6217cdb47869f23e992f2684911becabd99e963513f34fa208b926b65d086321e4fc37ccc8e1e6d88cbaa4a496b9579094adbb89c42d7297017517b85ac3f2c9f3d7d655022f79e2d24fb1215cf144dc45202e3003072cbbe8fc296b8732fa4b6baa81cf9104f3f29551c9601cfd158472fee0f1279d0ac830a11e1ebe30f8cee5e2e438037952f7ca0ac8237ad934301082ae9e72a9df3629adcd9e8979d97fc2c882906e45c79696cb7152afbe6835c3a75e4e21850798b84ef74f6cbd57126701f209c15c556c91610de594e11370f3bbb76e43938cd3ebdb2b0b4b9b5b7f7ceac4e1e19fff2ff38a8d55557dfdd6c6c3878ab057e6af2fdcdf5abfbbb0b6b5b678778da65eaab446465e3793adc0f6f8014118fe34d75a3718cd8d34d7d5b36cf6a3114ee2ea347330bae2328e1b9a92e98919778eaf4f2c14a752d6e618719c3750fe060521f9c8e6d88f6abd490e76c9e6e209519cb0b8a60bc66a97b6eef202da2eb88ff2c83b0429793b811d2e1d3f658993c9ad3e2408014aae54282399136342eb273e4f1a3c47daada1499dc458fcce2f43813d957f7c7a6a1c6255872741c4355944204b9f8c33af21d52a1b73aef070eb6d81b13db59642dae84276f44972b02deee617395d3495f4ff8795f4f1932fa5326ef04e998d70eb1acfe01302c6d69cfb24ab2760e472af8bc7c970975cc6b9577969e936b6c81b7f746f09564a5b3ff9bf4eaa7f65fcc58f15929717d6b7148e1f2290ef2fdc5ddfbabfb0b8b1757b616563ebfee2822ab1b99e0e08b9ec2917c1587d375b3f594f8acf92d9bd8b6e9ed022447fa631172b349192ed13a8d6cf13cdc45c5433aa41c8f58459b93693a79d932c90bfc9a9f5274d606c63567e7110ea92adf5541253eb002973a2c4341f49d86a6b51756de33d72a20328de3fe11f5c2a87bd7ec49f1e1919b9d80b65c618eb8ef3972f5e06f5d6d5e298c4a9fee67f21284f9d1e1fa69ef8ead58bccc888e56126e621d52a0f98ee98a03be01b73f50fe20fc0c7014148869d34b5cd4fd411a335e072d2afbd0c3369aaa40f719ed5446d5d97d2baa4cd4100ba1cfe54a2779e5c3b983601096e8a9bcb90e5569f59b945adf2ed5b38c4babdf5935327ffe1f0f0ff5899bfa760fc50187903675d9bb7d5cbd6edf95b9b0f15f08991fdc26abd3c862f0d63f51ddd235b0d3217da6c09428be51426ab9a8b64aeab1b74fd944ee9c3270e9b68cbc582604b96994a49f413d2b16e8e2d42fe26801c59555b50ce9bb6d8c6ad4dc87e53eb24f535ee9cb04bae123d5783678cd421a34988d7c5f712c93cf8b2d2251321870f9211eee46fed0923fb4879f00d43a2e7de41f9d690aaaf19cb13bffa4bdff9f66985e5314a55859571b1385e2c1605cac8c9938a91872d9b3de2e6c17eebe8c9d4d96f074aeb1d0366d75669fa70bc83282e3b8d57fe1d57d228ee48b93bddad2f26ea2cef2ad171721de5d76c33803eb898718edf1cc9588644c65e7875cace9dbbb7d61592ef2dad80201388f78f4f3d7ff817f716b700c89b08e4b9eb73ef6e6eae7e40032f9a7add0720dbd78a7ceaa45be4b5756e901fac356564be77a231170dac395495e25467e9f6c9e8ac79fbd4d0a6f4dc20f313ef26d942b49956138c2d001b1c7f03406e36e3b2c07c40803e2039480425e7680e96339ba798509e6671574e06d620c80c04c760fcd336c5aae21bb8fe24905b17c82784849a98ae1a36b62622ae50126325c4c883762d3c7899741f572725197962fcb7befb9ddf9c3a3d46e9c800e4d1e2e815883c37509e1c1e5268660d0801b85f004cbf905fc97bb041d6b36af418d8e9ce042a6baea44f9ec0a3e163c78e9f7ac541b9661c7beb1219e2e2ed13c5acaa0f0e995aa3031f67ba39f819e2dc14821dd84d39ea59bc7b6b63e3debb70d404505edad8fa9f5ffcf3ff75618b19f9a162e41beacfead6c6cafc6df5d3c2edcd8d5b0bab3623cbde49a3f8c19a86f2dada9a82728ba3094dcb8db4b6f8a160462263b2deb3ee920da0d3bc780ae039068c2d0ce38f04639b8d4d657de440ee6cd71c9b8197e1df485997af478eef102277c8e4508f678cc161177ce1af0d252782b168acc92524dc23b3292eb17021ea1cf9adf322c842a09d7f071c3fae5e3d3fa99391cffef27ff3dfcd1615908bc357aea8767874b2f8e65bc38a938b86932fa857b366d2001e30e81530ebf553c60e7eb2e2db7c6a4dc0b082b0aaa49fff7b5a2b3d77f225a79b155e6d1fb4cea41346fe40d7c948cfbd2e474db0b5357df327a0e45e9a613b8b8b6016028a4c5c11dfdefcc94f1423338c373f5af9e0fabdad8dbbf3b7b7361616eeab4faa7b5e5f9d378c6c15d54cc96bb4755ad36d723b8710a264bd4ac694f3143a693223b3b1808e9ae0cbe4d954dc26190d7e9e98cc091974c1cbaec6b18f8dbf1946fe24bc396e51611f083b8756c9dab4eba9845d0ce92e31a90fcebac81704ddf748745d4d545b132373e239ceae433d322941d8a93eea6e62e8dc794431b7b383e7c01ff3cac09b97ce4214232079e2dbdff9ee777fb558bc323c5c1c1d0305d8f0b98173869315982f10236b31b5faf3c6a0b4cbfa45bae4b7edd2daf57d12fc928180937ad908b48ebff0a28374bd23e750a8c36e5d58975cabb42ed31114d7d4758e63eca57c646465e0617873b04576f8292f22861716565086b9787ff33633f22696d63700c06beaf75beb507cafcfdf5dbf4d8cbcbe6e8fb9ac5135a118d91858b9498f2c51319890cc2a903409ae536ca4e9535b4b8c9b0e814274b3ad66cb2659764e4fac1d148faed335c14aa7a9ad0d1f1f2d905b35c78260c2ad866f048a352bcba02b9f501652e5ceb84a0e2170e714d83ec1649bf262b4d74f82ac73d6746505c695881e99f291f98c31d25ae0d2254396409c17af8e5cfda75fffa781a1f1310963fccddffe6f8755e70c516ec3a3a3c58b9357de1ab83859d460bea088190938e2d6c940d93ca11ed915810869ab150d77bc78f285e78f3f87f32c6886d133c4f2b36669482c666645974bc535bed64bdaa45eb2dc2849065c0770a5ac3e609b0ca82e2f528fcc6f77577569bdb97977eefad6edf9bb30b1bebbb1092f30bb5ef870cdd4d2d6a8fa0157d432b44656bed9d47b4ffc7ef8634a8cea1b18711eacab899853026786aee5dc15b3aeb61c051abba8c60c11b2e6e32305728c9553909365a31c6e92ad0fc9f898a3cee578020290c3d60224e8ea92d638be4693d64df21398685622f64fc0c838aa263bdc4aa46dd7ebdf335086867670e8cac03ffeda3fbef9f66f987464f5710a121947fa474747fb07868a17e045908c400e63f88d41a9abf5bf27f05f1583bab0eeb6589930eca4150db340ebe787c74fbdea20d849cdb563ab41da6358af9fc81117cf9e501b5287a19704ab9ad30945cf8ea1e4ba45cbee9d3b88e1c58577e94d13f2e6ca07371476573fb8bbb9758f065e4bf0b2b0261711b600442398a918707c7f616eae399205c124eb6228375014c2a0364a2e7d0695b276c9695e44b5195b773cf1c1994c4168e5c438eecc774632b27b54308ed06336413066b4f9e6d6011c1fe82917a138794a32c531b24d48ce0b8aad01ded42d7b94ac1affa19cf3ac576046ae90523360519f2573814256b372d4f36d86f2207f5d1c78f3cd5f3f3cfcb5b78b1c724e39e753c383030370597161a0ff427168a0ff0a8faf2d20bfad5899fef8ba623f9433be2619739001682973ea70ecf8c99790a677282906f7c83b6485eb4aa85b9b89353a83d4e5a35b26475c971d7fea56049460d9c13037fcd45b767c4f2f4219e75dd02a1321438fac1879750e003cb7fa50a17a756b7365fef6eac2fc9a29a7b59a4b13317cd1c86b6d010eaa9a00b99136f14f3cc416c31f5a2173969b9e7371ae04a7256b4a8e75f86419fc70952dcd31f17100c70ce54ce693a38171b3cd716b42662447ccbacc49722239081b0b74a1c135a43e6de7ba027a10c470170524e301051372ec2e99b3553523a3fdadfd055b640ffd06b21e89bb787a1d7e46862ee9da7ab0ff7b97fb0706defcb5c3c35fbf7466825255d5337e0972da464727cf8f8c5e1c786ba47871607018a17c41fdd177c750620fdaea2e79799b675e838376ec13b8eca43a5ec25307a4e1e3cf9f2acb10ac5b26609a89335a13d28e91eb8698718d4c19e7c4c8e86c5da24037474c0520e5bc0ea36b3ca640af6b403423b954ba334f936be898b71e6ee9f5d38dadf5bb30b6be3b2f53afbb2bc0c80fc2332efa832ba77564e4a579f41e596e595bf31fed29c0c0a5a3a7b4d65b93073d87c7ccf225635a42555b96d6361de3b0cbd71ce735888330f6dccea381f1b7b61320d8aaa6f346781dfa3a90b23aa926846e26283986eaeb50d604bd41dcf934b96926d0841448cbc55b6494630608b98077ca59ce49aec80e39daa3fe37be7fceb4c9c30aa403fffad43f1c1efee3f7c708c96323949baa18f97b03e7278b9706ce4d0e9f7bf3dcb02ab001c8524fb3c89ad598fe1659385940ec388dd46bc67e879a619e79e904376d658dc8f635caed1e1684f03299314c99c88e2b49e71827039b6487ed05c033049b63908594eb869467de03934c5d5a238ed77e3477e3439858cfff786b5df1f0d6dac2c2fad6bdf9f9b575fff5b1c01821fc80907c739e2f9c9b51b29875a5c464a0c1796eace7327e020dfac447508d948e7c0200d3e7f619c91dd69fb41f2e518575decd1d118cf3ed36c711744c8be45c1307bec4fb63fb417d2670f3b4b78dcbe46ab047e61157175f327a602e1013cb0579c54d324b4342942ca36b3aa06836ef12563e3fc88c0c35f3b937fee93b2ffcc3e1bff8ef87818f8bfd1c803c3e3e5e9cbcfce6e5e2f05b6f5e542f031727274726278b0341c406eb6aeb0b309c4ebdf692aea40f9f7bf1d5b29e7e751b4d887d989ca16b6403e3782e218466385294521a91ad0f915511ed72921b90712fee9ef09e91d9b8d714d87700ca0bd2233fdc7ce0388bcbd7ef2fccaf6fdd9f5fc0970d187dad0290cd8993a50059335ff717d80a6c7979a6558fec8b9a40a1173b0aa4e510d93a9b20538159d93ca58ddaba6d7d7dcda03855737c40e9d4732e83e37c267bfa68600c55f57e123ece07283908e203de3f1d684c2740b3c760d694cc516efef3270f8228aa3aef3c3e1f338c2b64bc4717c921450852b238fcb40e5585a70fa0dc7fbe7ff0e285a27a86cfbff9af4ffd926a952f8d8f9f1b90677cb438707174f8fcc0c5e2957e7ab9a0fee39a9119b96feb165995d9f032287cac9e975f3aa52ae913dc0cbf58923a5b72dc0c889992bb79646dacba62f9f095a84f766554ed72624c094f25d000b75426db7a2aa44b585d9701ca20f00af4c900eaf7de03f74c62e48d3f50bf518cbcb179fb4398587fb8a250fcc18aea9757e6b1473637c77a4afd40e378658ecbeae599683ed6adb1380aa43537b3a9359d2e6a52866b28fc0d674d309c59e415ef4118a78330ce87374fd9a36a8e65e5d4998ffde4908bf153c41523b5c69a940f12f33267b8b13224570d06ab8ab08b1421d58448aee0d99327f1aa1edd3a058e9f78e72493af36396ed9ecb77fe3a242f2e0f746ae4c0294aff4bff95f4f1d3ffc97c3e706ded4401e1f1b56d81d1de9efbf307aa11fa75e03aabcd6a6b7833a19c63e9640146383ac3ed24cfaf80ba7ecac89ee8cef1a79c7626460e21d4b701ddfa1bee49ad2da115917d8eef1984bbd01fdd2f1049c4e60965b19e52134c3ae07b1fcde7b8b04e4dbf8e3e2f28de595cd874bcb30f05aa6a9d7e66d2aadad9b636a8e0d1d2fcd4959fd412b36d6a06ea4657b0c532e701420fd261b68ce6a839f59cb804f5f24c7da3d89ecd8e0a2000020004944415467577a370814f1103048ceb9f9a381f1b710890940ec57761198235ae49ca506c927995a4fe72455d5c3e8986a572ec8c7b840eea24b0a21e484a45c2103be0a15d76189a6a4b9311bb7494846287ffb7b8a91af148709ca1707fee9bfbef08fc386901590cf5e181f19e81f19bd30308853af2bc5cbc5c9d18160618d2d723f8b4008c23cb5ee0743787b974cd24cfb64a23b24b96640076aebf6c4cc9535dd40d13d23f4c7653e950060f78a52b3177dbc18c6f572ddaeaacd53fe6079e1e1c375fe4931f2e6caf2ead6e65d40f1ddb9d5871b2bf38a91efcbd4da8caad7f590ebe6c23c5bec6255ddd30cbf297d33c1926b9287108a2d95b531fb0142d6ba2e5176cd4a9bdc9e8cb51e3382900d945def88604c7a4cf8af8a5b5bdb50cef34c2b22fce940e33961938c97125454e7305735170e8c418cd3d51353f276d23c46f988f45c89da23130da3857da11d21c3f3fab7872f2920abcafaca2841f95f0e0c9f7b5353f2d8f8f8008eadcf8f9cbd4853afb786468ba3d223db8a4cfb4d53b27adfdbcb443c3b7e75179f5088b980649de32b223a46b66add8e7103c7bd92cbbb27de41a12c04210b136ab0ece24532fce8844b6b26e53b9bbbc0d43562e4d5cd7504f0c287ab30f5babdb5b1343f278c6c36c742c60f6e2e0a8ce7defb510c3a6ecc8a6f97753801178b34bab627d7d427f316597e6c4fc87a6a1dacaa991d3b7d0df29136c79db1db630362f924e3eb88fd53de674e9f50d885416e3cf1a2423b8293c9d7bafa943d329f3c71ab1c71354167c99ee1e3f6adf2ebc561d5f48e8228135e27df1a28da8c3c36a1507cae387a69e05271125e145f17474d8f1c50710d0e9a499730b2af9c36cc9b9170d58c2161dfd44bb499fc1d2fc40d4b6ad7d57b27546b8a3013e6d5ea77bde48f8b9714a4b6264917aabb5a3e3505e4b9f9fb5bf715076fadc1ec1aa65eb73f9cd74a4c6e8e358ed7c0b60f70fcc1dc0777769bb3715ac4d59a9d1bb37e7b0134a54fb38bf52cde30da21507a561d338a919d7c423806005b95f591ad9c4e4fcbbf381255d6c1d513bc1f8418593650b9c4c4dca55f6893ac78793b24ecaaf2bc1a18799aa355e33ec4c7590234a6b8856c3429c18d7c7e0aec881ba3bccebefefa15e0e4e2e495e1d14900b4d5238f8d172f9d55c8be385a94b175113cee07fa35ef4a3dfdb65e38b11084fe0383df0f74c6d6563923cef4d4261362bbad3328d28e5832cda64fafef27be8072a9397609bf94cae888e89a74d7584ec3f0ba2c77c92d91fca3eb379697e7e637b6ee7db8b0f1f01e8a353fbc3b3707536bab39d630be890134985b71a7a5a00bb998ffa045979c32e25932df3ea589aca9479ed5ee5d6989736b685feb76acac0aebc64c044c8490f93be71cd5ca899a6345c78fe3cfacf3817b64117645ad90258d31118a11bdc4c3e411c2841caaadab64d685f8454027487f629b7ab4d9f370d815ca712b501a63458fb99a269dfb9fc2eb67af6065cdadb2c5c86363e36f0d0c8dc3d87a7c78b0ffe2e848ffc0a5d1d1a29f86f5bbf9922df5a5b3637dc1aa5a1f3e0929bbbaa2d6d5b56bfdb23d8ce5a1436472de4310f7b2b48b7c42c4a29e6d71c1c6ab4c3fb7a8acede7cedcddb96578ee6e3c5c5dbe0b03af15f54991b4bf39661cdf5c98c3543845c71fceb4688e7db44c3be4598174232d078dd8195bab6451767124e3aca9abe37876d56624b0c18763b37a522f6ef68860fc890735b534c709875d0702e78316316efc12da2bb7c7b1bc20256b95a6ef0bb2ddaa8aaae9336c91e35f4d54a8aee6ec274a4a0edf237be4d6c571134d745d51cf99d75565ad4a6b84b28f9127c627fb0746c6616c0d2f23e317069091e1ae49af9db4b84404d63cefc203c9330116b6829f4cde44b7555feb6f196eed70591d03cd25e98fb15f2eb9ba43ae934dbd4b3e5df4ed2207534ded46cdac7d6535f0f1f2f5ebabf3ea7579796513a65e0f616cbdfac1dcfd75ab392609c8839b2b0bf30bb075fa606efe8e82635b46b69e1447c7cc123f93b30fe59b8b48d3ba7e4aeb51974cb1db71f24c2d0a249dc613447d67dd236a8e4f7b3c4ba37f7700961375cac1338996384ecec9393da89ee65d9417bc47ced9b36aa0e7ed24898ca4ee2ad0262a8b0931011c1774c404dbd3c7226478fa0a672687918e87aff819f96cffc8c4c840fff0d8451a5b9f1f81cc99016d7cab57c8a629d6dc3c827605137d5c569ba309be7ecae87c642b41c6fa323aaf9d3828b65cbbea644f5fa75532702f4a40d427e89091861d548860815d464148bb06d9d9fd601930bcb484d69a1fac6e6e2cc2d4eb2e96d66bb86f422ec679f5da12ceaa317a0661eca46b6dd9b8c13c9ce6029b204c0a2f938f6c4bad5915227210795a13723a12c679d31cab3f47a7c7cce5b831eecc0b963be342d9b8d2eb04a8c8a4f39c86b134cbb1319cf38491abc8bb8864dfc41a3b64bc81cad1c5c4763210231de31e99fcf7823d327976912204d1ec65134039aba08cadb2626421e4fe7f3531367161e0fcf0b80270115ece8e5e1a383f7a1619d9ac9eccc609df9895bf3f8a309e98783dd81dbb9645bd6fd0e576db18b6ae18db97d72593e486d78b2533f0a2d0f33296d730a5aeb3755719bd7ecaa8ebea6ddd1b3bce0cfcf900c9786e7545bdcf2d7f707f6b7d7efef6d6eadc07f76585bc46c78abc7282b2face87102d0165f54c7ab707be231f64605d59ebb00912693652698b9bf5128aa5209c1fc3932fce9d688165c76c61fd3836849c3bca95d33ec398fe3bf7f3f9a403af0021478cb9fcced64909191cf772db18e746d74d0142ee6291082213039213d976a18326ae9ee853b6109c75791516765592a2389bcda8fa5ab1f268d194d6dfcf662626c6cf8c7f6fe0e299b317dfbc345abc0c2fe7e1b6d1a7fde8b78a6af9e5b9d171e2e38929535bef08864d8f6cb6c996b68b76cbbc86b2b1dcfe919064c02e0dbc545f5c666117ada0280eca01d3011284408f5c4630975ae0b9e69467ee2092159417d5fbdcf28720d15c589d83d29aa65beb0ce305ca589e9ffbf08e02b193dead2934d7d26d59598bbb1a7c004515751ae75b814446360849531d6df959b7e4e3b41301628d631a73658eac39ced27fc7befc2b23398a73f6122aba43d6278cfefa3a2e86bb288631c721e7d355fffe290781c9db640e42c7c9db09f29f0aecd64594ec61d404cda9cd9797959473ec8fa9558efff4a9ff9171555f8f6269fdc67940b702f29b17c747cfa917985d8fc3d8facaf8f8683f75c89c273168e378909a6381f1445768d865cdbb0205f54e8096b9a4ceb45d3dd9d5b523a1e7bdec2340d44c02eb5e1e7339806d0746d75857e33d63ab79574d88f9ce1c42797e7501a07c1dae93ef2ecfadb1d52dbedc076f119a56dfe1e6b8a71663d4356b390b904357232d865d24b69ed53e9a361db35bbd093b6fb18492955308cbd6e562a5fbe8f4989dfabf89f0fb381fbfaeb6706ce6d391a74f32cdd6384e74cc58d550960b8980ae0b17c998910cd0647f8198e575456398c4d659f4c40d893411c405c3c571d64f3e302b288f0223f7f7298ecef4293e2d2aec028a8740ac0953af81f1d17163ba17e0622aaeaf8e098ef3af8731bc23bdb13dbb7633360fa30ca49b26d7d82377ebec98a64f99d64eb474622108ee957bc97b8fbe88974b3cb42eb143bd02335e28b76b9301caef112b2f2ecde3fbca263032b331bc2c693afe607166263d53eba9cd2834d77a624dbb1a72818c4f8acf26d049b3c12621c65300266088669a7ccd8a3ea4051beb7a3488631957e78eeecac9dbeff42339d02c3fc5431db27f93acf5d579df5bbc8752dcf0ad2b8751c95dd5608fcc9713c8c8d41f276c922b7cfd847eb811f94f30b5ce562a4cc79544e3ae3dacaed5736642317237fc9041461e99181eecbf3206136b987a8d8c5f4446b6455c868df1d3d0594dc7853e1f844dab2cf32d9ddb26d931a19935ff89a1ec92d2ba5ed2663f74955c32b75034f372d80c17545dc0c87835e1a04813a4d7cd99198879e647ef5dbf8e105e81180af5beac4a6b3a9058e7aa1adbe33b33b5dd1a4dab6b3df84761bae5166a9615218d34fb84d0eb2c9b5cd312ca180bb0c54f83c3dc1a22d19c8d2eae1b33b5e8aa9a918c5fae7744b3ea4e4fff77107a65f3f4748210c3bd918c9c0f56d5b1914cbd311bef018c6109e5eb9169e7d485cd7155fc05aa099a6436dea33157c10bf6c828e9aaf0bc0bd9b8108a3a6ffd6408cb97fe1594d9f031333135dedf3fac007c7e98a65eea65687c7c7ca0df379fb63be573c5f171f0e4fcc1d884bd78b23a634dcc567a9bd4d8e1dc099fd43a566d5d6282464588e2693a79ea2d4b974cde02f532c624f7d2fd539d0e18db2d9367f075f70e4dbd965757a061be3b775d6f8e216d751ea17ce7cecc6eba6717f818c8d811b0b6e8921b44c20469b6ed02a966434219c552a0a1d13b4bf74fc67b4f5f3e85b09c762c879c208c196399cc51ad9cb2b9008e2d46de4f3eedb240dda4470e2c92633e557e95c473f4f0aa56fd940c0887729a72a070ce151fc61572ed12554821a24786d6b8e089a4ab1061d8d50ac3f6a70cbdedf5a173174eacdfc0b1f5a5b3e3df8323655274d9ea0f3e6e565897b23ab239b61a6385ed9dd0daa95b8fb077f4c83a2e88eb1aca750e7283fc36b86324391784b7c13932da59d74bbde8f6e3907997fad3a6aeee6128d7a855c644a8e5b9a5c5ebcb8bcbcbf7f95811613c4755b56262470aea1afe89a108012ccbca8912db10cdc4c7b3697b6e2d296e2963bec7c1aadc2747ccb89a1032d7b747b772f2bcbc8d63d3239b9724f835747c103defb216cac9f898f499642c40d7130aacfe8b648f94d6ecf743ded6d584818c05ca63cc4a711dda24137425e4bc904d200ac9c0b82b63a08c5fe8de35f13dd5252b007f6ff40c0cbc46c600c86f07b7c6f80d6c4d383e136a8e333afd493ebbbe6f01b074c9d6c49a5f5bcebcea0c615265b20b5f1d87d78ec43f411a632f659e232793c78f4319abd1d74fa1ca1a6859a179f73d80324cbde6ef5ea71e7909fc73b13dfe7061b75653240cd5b4032db26a929dd88a10710a49f3f122bbfe90099ff6f9e145136d93d9e27ad65757cffad8d872d308e31815d647b672ca676dad499091130abbfcffeb477b849813c6c4469a55555b8b50731a83cfbda81ed9cb894108b4c75d4976c9151d908c808e2264f2f22a88ae4b509de8111423ac0bc5b3c0c953e3e7072e8e1559ac794971ae6fcaa591fcbdb30ce3b189d7a3e9d814da2eb7ccaebd4ff6e9bb58a6891e7c09b45d06d662d625416ed0332b4e86cc73cb83af8e4a106a94ebe556bc5c5310ae6938efa23e04a65e77e7961590a9aa261cffc85145b5a3b03ba3d05b83ba1a28b907810d13ec26f0253a969794b1d4a4c38986c09a8cf866c9ca2b25ba908661e4a048d3494757d41ac8ea39ba2ba78c9989efe71fc34ba7e05796c949b0ec436eb3da5ae2252c33cdf89ccc32eb2a8236a007a1a0892e925a4f7b546027b88022af9f2ca730e28770905bb6a26f2790909bbaefb58070760f1a64e2e30298f01501c95367cf0f8c4c14fbd5cb48bf026abf5d5673837c6e725cf8f84c148c8d7e4beb347d4ba880a82b9331b535fb5ac7816f5de42012ae5ac7e445c0b26d860b68ee7568b90c563f65bc81ea75f8bb797f0c6f35a0e41927ad5a651c7b2d2cfef81e37c70aca1fde81759382eb6e4fadd6e3a4b13d9e410cb7d569ce9abc183c9c10c72eb403c1c9758a8255596bad0959cbad29442665d7d63d4e8ecd349a4facb347b572fa5636270db89e583fb600fc14cdf181567591ee3a72932c7330b99e48d627d30d23a44c4cabefe031322e8fa73d8a65cc255822332373781b396ac2876c7868edd1caa98d6157348ab951cec8775f0e7cf88a23e3505e4f8df4f70f4f8158b3a8903a3068b331bc9c1fc1d4f4a6308e20e54c78b265c9bc5c59462533b676b5bc0bc3cecb505f43795d179d1739d24bb90da02d1184e36d9fa8b4e64fbb773e801cf4e5ebab0b32e49abfb3dbb33b539ba9ed920e04aa6a0563c2f06ead459bdc0814d7143ad1e04e19e45dbc466e701dcd232f5675a5758fec433135c7e28913f560737c641620596b439db711bd2f94fc389f60919c0b6037daa1ded875e52cc39fb87c4c6a1032e1f372c1f593e25f386ff4bc9c10718e565171715ce00f1c352129c9766a0ccfac899c71f994788f2cbc0c2f7dc0c8ea1919419f6b185b17d58b62e41fd8436b5c3b0d9dd574dc97897412c898e593c964347fcc57b70fcdc19796845ce25707c75d743a812c5d02598850327d95a83566a39018224d4dc7f0a7360395b3c3adf2f5b915aeab158c67a092562f358563a767177b6505e5d6c7c8168645a6c9c4dc9019174219f5d66c11c24ef43a48d51e5bcf6a18d33f9ed6257e08c747680192310beac7f97d8d62ff1e39f90e8a9f034276441aa371ad4f3eee9a263cf34f5e3057b50b4364aa6c69dd25584ea2d1a4cc184a47c6fa3a101a8349e762fa5310668e8be58cc5c8806280b582f2044119909c9fb8f8e6a5f1f1f313aab4b645d570ac382a302e44d3b15e20bb1abc0146ceecc8b49a075eae74c809ee1825b94d9a640a89211b4dd738698a99a6043292b940c9e92db79978d5b8b2e66e39ad6aec1fbd87bb64e4e33b77d4ef6b8ce45d68869182415f0dfc6c7650cd4859ee266809258c9ca2bf904a6b034d7338d1b0445e62dca5655d695839997a3a8a918fd01ff3744655d5fbb6d9fd63c3c83efc268171604e1d713411d84159688ef790691784247be050df55f5ef91c9b21e6d72a70196551a5fc746b120197dad0bc8d081dd1399d4f3ecba853f7d6b341b4686eabaf083294a8f199e02d9f4f8a5372e0e4f8c4dd84a6bd51c4320c5f89842f2996fb72aa50d98693ccdf32edb79cf876d127399e27a27be32a4c49806ad17a79c933188d65ce317dc4d50caaad4d5cd37c93d82e41926e75d5a4681406479717e0136c7c0bd33c0c1ea2fa4d57f008a6aa7a7b68bca1078da5984e81a9b78996cf8c4a69ef7c896b0ab214df16c4a7bef2182497e5dd37cd49490bdcc515980781ed905ed5b0d327c593aeba79075f9fe4f3868b64b167117cb33e327ab527fbc9db36d426848eda7645939e5686a1d3ffdc9139d35e31916c6418f7a8f2c71918e3525c744f09ede24677caf99be2c72f2d4f87011003d71f6fc1b0ad103835ac8757ee4ece828d5d5675e6f5a551b08fb7ff267ac4a8fdced2baee339fdb8460d52e60437925b3b74fb442876586e4d78066b6bce978046d98d632ec0cc4c84ec40370cadf2e2c287776666761d05e35a0df04b3535003bbd4b741cabb266c79f06df42b185405a3227b0c64eb12284989913922936a64147c94cc77d5267365d20e78fce02248ba00d77c79a917d2575223bdc83202547aabb0eec8975a2453276c9dc197749af6c53f23456d67419a5d03c9dd01f84955d68104203afa0f59edc4b784cc951d1aa2d9e3ec273465e8894fbb2545f9f1d1ec7148a0b131363c6cf67a8382a65f5eb7d7160ccacdb2d25b6cbc4ec1a1c1b51d78ef965dbe2ba6ebdf3e59383a36bf2e9821f49a24988eec51e992a6d3c9c68bf46e61eb98625f54c4f8de7d7bb30f55a995174ac4a6af57b5553f3ee0936c8350566e0e3da6efbca5a48993859bfb2ac2bc583ae59adf002a9b5a164d92353de443a6d84c6c259c1e7e8f49859a9a69b7f099269ea95cc84cf8635bd86be8491998d139d4d4c33214f5723b4d674859cdbd68c4ce9aa49b45d2600aa00657470fde4f1dec933496eb1393963ff0080e65f66e0cfeb545f4f1501ca1390f52662904b9344c7aaac3ed30ec6be2a5b6c05c29a101bb9d6b87a270e29d765e005f32efc5886f135e524d3048c2264400c829e7cbd0efae0d229a3536f2dd22451979e592b04e31acaa1ea19c65f35e89d6bd01dc30feadd510db242754f9ab64f71442114908cddf22c8940d23a2f99a75cd6292375c7d6d41a27608d9e9a4fa318c9c8476601c22b27b60d0ab1729e8f9e9e66d4e5afa4e9faa9d9fa490cad93c6c690b3008096b36302636bba7d9220464a7e8a9d1923878c48c530d882a0f3b0d05ac6d65989714b34b636621079c73f7d8a9533e98ef1a9a9c7aa559e2a2a3013219f1b563056381e1d1b87e6b84f7d659aaf9eac68d5406d1ddc3e49870c0a11eb1e4af3726b4497c84b0077c9e4dce5f6e21aaa4c45351e25f7b2493dc6b891b70068af5bb2f28cf59978197e5753680514636bece0644be1190e9e50630d2b65a063582bb7afaec549808b6cb20649535f3ccb8913220ed1306ec849b2f8d3375234ab6e49c89e73747acc966c2c7f4503f869e420811f2330ac47d6f11b6478aa38b5466b01acb2a7718decb7c2459d668e6499393847ae7ab18d342b3a6d42cea02a592f8292e1faa9a06f9193de4c984f38b6ce08256732afbd7cf235a8b00f868b0ac85380e3f3578b8463c5c6aaaa8ecdc7189fba63c6d781c309d15b0b7279b8d5968e4bc8beae915cf315238eab411042942c0d3258fd505a0cd9d4a3d540fba3899a94d6c4c430d0c25e1986d55871034f238ed58b2aa91d7014809d3214da6d503c6b3ea6e460825859c2631a34f532716e728dcc236c5e24a7f72c1c3741c3911d2bf2ca4990dcf938c0c63a9126d02327bb49b6dae448286b2ab6ff24a3e46da2649c7df90363c8cfbacb33949c5069ad2919a65c85b0200406d5b47caab02d6e124ab624d6d6cff8bbfaaba74e1cfe16d5d7631714350ff40f7e7f727494cbea780a1043ccd6f249285950dcdd849fe334c9f8902f6ed9d599e768878bc26ad7a13d72494c717b11c45054bb84d3186e9a33c2cc22d88401b5625da066dc3aa58187e1e469177e8dbf511846cbaedd764db2f07183d14c8602585dd38c9a406c504c506e48b204523234c7e69f5e5bcd689ea35b39b9baa4ce773e0eb3b27d30a131fd383e86fd6c4c8be46695758e77ccc9913c4dd6023976090919d47bf60194976864cd9c9c452c5778f714d83f01beb35962e2849ba74cf0c70ccebdf688903b5e7cfef0b8dbf7fa190a4f1e2f8eabe6b888385648c6aa1afe937d19f88fb74371460858fae480b740c42d32e5bab5a76536edeaa5cb09968690b1b52b2a11f50ac3ae5e7414c078648768d9219f90784f8da81967d644c1f88a1c9d4610c3946b176420aad0e689b57969555ba7d93b332d55355b77cdeac117ef9053dc0eb3e90f1372ba26ff346a24871ecf3d2a0b10688e918c1fe3dbbeb1d7352b284b0df254847ce05f2563211d55593f15847372c0c8beb708e3e9a01d2ed6da9800c57c8cd63fc976c9748a8c3e9a8540901b4aad3db6b626a957b2a74fe6d60ced3efc907ee985e70e5fc355944cbdce0c8d8e321f9ff976df1e8fb9a4b86ec3cfae797329577587d598198b7fc91d6407174f999d58b45c1238f3bc8bf3915d52693a9a90f10ed9a5fbc53aca4358201207c12cebd2432f300071686b4c5d32a2bb87ce906bb87742a9664fadfd9c2b65d7d77a0d45169a44cab68326d90da0c09a4e92918e3341188708f9082d40329db4363604ac2f2404bdfb06c78fe9c3fe532c9203ae5d917c9c7f6a2c7791b7006da2bab6735d510150a4e922464e46c95455f3ec9a3b657f6c0c79e1e2981a19b912dba33ec0c9193db0ce38af9c3c7ef82217dd7d0065d845311fe3ac1af19b6d43c5613e3606d7b243f635ca7a1bb51357d3c5602e695073d479b94469c90ee9bcc00eb78e3e7b24d02487109284b46b91d35c5db3c08b19199b638d61fe824b647ce59327f0de6b198c6c38990e17f5dd13ed991a3a3dc632d164d73d32c3c5ffa1f6747c742ba7cc3ecfaaa547465557786a6d97d64f23cfcce56d7935d0733034462aeb5c72286328327e996d538892a13fe63c468f2d42e26b34b348c99582e8acb338b60e9876e950c62c9d4f24399cd8d3936a61e3beacfb9a6a8e4fecf549f39cc9f69d41ddf530d33115d40ce26c3b3d88699033646fcddd326abbba8328d6365db287b202645ad6d6e4b9e7b0d01a7d3429639517c92ea533e2fe09265d5a66dd5a6e5db33fd78891a19c56cdf12e4ebe10c1f8becb453689356b38e8c2a23ac6fa899392b9b6e6d9356d9b667538b2f1fb9124c654cad90dc038828f334716749ce128e5bc517305eb6a3f378bc42b6f96c949c06ca13af825218d4f47c8948edc253f74a1deba1a9c5b7b46d285411309a4d69ef8837824d40c4fad917f3d31c34d2ed034cc8c8a903dd51cffe53f3cb7a34760f0dbbeccb7bb149287557b7ce6db7b5255f765da75c7bec553b7d65b236875aeaa6165dfb44bd09b69adcfe4d2ba975e4006628a6b525ab3e51ef9deba787e0c07c90ea9af8191eb9189e7e699c1b29ad49af899fee00e0a67d8f8198becdd9e1907752040c42012e1fd54b389974fa129267c14e6865ef529394fd6ac4cce200d965e3bd63f8cfa68c0ff648f2c920df498798b90ad94656b97fcd8ec9dac2572522d48ce86b08f9d7d847c60c138e12ab9da255d32b9fe04d29ff0c76918796d7761899ddb4e64da95650f4dbc9c20295700c9788f9c2d14b42a242e21eb9b276164f8765e3a09cd715fd642327ea9faba387aa6a89ae38c616a86738c01b62bb8764df88475bc285b64572c4258a9b9d3868e5d97b74de8d78539c975b97eaa97f4d9130eb3d159a00e59c9d830e31a2aeea4abc6a5b574cbb874aacdf410091b5e464286d13511733a868b26e93ec4718f82ce79f5d4406b5c2ab1b9b8968e19d59aba39f611b28f8f734ef56860fcad7cb6d33c79adb0c60e793f585b33ac7ddf491f1c70b54c7f3a78cafe980aeb1c56d36017020c3c1d4a7fc262badac522eb444713153e452659085272a1e205cd7ec8dd47eb3493ae92331acdd93df73f9f3c71ec641fc194214c65745fa6eff522e831e98738d89527e8846b7858bc3405d33b16336b30c7f3b7ae0b3bd77542728927d618f1d45b661cd3c41a8f92e1f7e5368210a3086173017cdb656eaea51ddf17d4d33d8ce61ee3a519b7b496e8456e945374888c86b8fef4272ab4d3d63f893e1c9b7ff6dd23b300c92211f394eb71142347f4c89de268cd27c9b1e1acffbd2423ada6eb270bca89149ac8c755aeab31ff2918c8c8e5354dadb7417c4d7d726c4a668b10566316b241b53539e24aee1379772561e52c57d599cc6ba79e3f3cae7fd1a74b6b26e0ee3e826f96bf65f11403d43b8262867037fdd9b129d93fa2d66f712f9f68d3d44b4e9a75d268f6d60d25f792dc1ab4d6e8db85c7c918aada66dc5593575467a23004199a6e270c27efc22d3239fc40614d3d337e8803e5345bef19b73d9d779e96e5b14e7f52809eb1ab6afd4fb0a93ae1c91ca91ed34fc89d2d511c49c709cbeb9c0fcecd91fc747b64f4f821107b5c60fb17c9b56524d40000200049444154bc7e7abaa175455ed953a0c2ea6a1f8c11de158e482e64130842d035535b68a65f7ce1f070177e257e211943cd025db021d0ad710c615730ff495e77ac61356ca35c823522b95b0baedbd9fd902f0876c6fc0bb2a7c748462ebad15a00af9eeac6f5c7a1c809073d71dbc178861ae41ad7d85458cf9879351f4ca0d58f02338cc2506a8d4ffba9b568aae96145086d8e1be2279036636b3414f035c76124e3933d320b102f6b17d4f94e3de8d23f05e6d63e275cf8f1b18cbe123e544193d83a9a8e0f4c7f9cb4be86027b1abdbbe07d3b4210b2bdad987a9b7226127afd14e88c1109998d347d48b6bc7e84879385c608a09d975573fca2ee96f708b344c87b1ad3885dc13415d96d05213be2b467eda042be5d16b0dd0037b72da9f99db650e8528f826b72e72230934884e3921d7ee788f352bb56b986f89d9156b9d6c3065ef891b0dc03d26ba260871cad9d5daeb2db96d6c640938319899de52039e51f58c38f0dbb390ec1983735476801d21978f2fe4ed9cea261f8fa719c78ff649719fa63248eedef4458aee69890c1afab1a713641b96e39321520a175b24d32863e79fc425713214aa6ec9882ce9a488661f5b8af9c3a71ec0505df3d8b8bc9052848c9fef5716cb575c66a90f5a4cbe6654b6b6d05aab6017349cfadc955808e9fb8b0e64d54d972fb418f10906762395dee851639a66b578d7879c6617df50c1e4df4108a15013b3d642ed093a69b6445c994c8d8526edd30686e50fa939c41a524ecdc30b2b0723af00f6100c7f0b847e63a9f316b63d51be7f5d05ad7d546739dd7bfe66593bcd2d399c8b74b1332ffcb2ab847f643f940f6cab11ef4d0ac8a67570e8dad43b32eee8fab5d64f843dba7f859e77c3441c42b1ceca364c2b10e7f2a24bf9bc8bc067a4cc2b43daff6f5c884df3e7ad57f3d2698fd698c0157ebd057c06320ce513246b8b144937a648c522db1c700ad9ea8b486d82787fc7fea31a4d633ccc90e69b9b0c22661179c31526d0d040c1536483471cc85ed32f071acfe78965ee4ec892f9f10d429fa513292e1c76055adffe9cdebcafac8564edfca7a9a871f1b42ce5bcc0c3f3df62339d4207351fdb4eed6ad3a64dfe62909218b3b088fbbbc008c2147c663405769f4054f3c52ae102373ab2c1950fe1e99615c21a4cb2e3991992636c7af65ad2554d687661e5cef0998b38c5d9677c59b60bba20a3148ce44f0b17f892c7aeb360f1a09f0ed13f172a94e21abb4742ae3fd6219f74ed82d9705c034c0ae37a765b1f891e9756d06b74bc0c8aa2ba6d93537c70e22b907ce17918791897b286ca25d7ddda0ac645478914f17bbfc801e446bad91a033e17f0af5c91307201d9d0588bfaacefbc65c3ef0da2acd009ef3c6ec272e9219c422afd6cbe416b57542979069e2e56a175e33c219639890bb72b474da2665483551a34c8931599a5b8bcf9e4dc8504bd339724582ce1348bb14b5ba2f9f3c7e4c35c76c2cd0676aebbe2021cbf6d894da71f8d8ccbb7c7b27da18477db1ff9e24abb6c1b2593cd1d953997e87132ea72422cd9240ba8cd6d6f5deb2cfb5ab4d4d8d60d6cba719b6fc818d314cb2e915c0bc4bb2901900357cd5c884afdd3163434bbbd269bd4426f33d82b20e640c55d539abb0e6c6f1082d40a247d59dbc89e2fd53a8b2161477eab4f3a7f1cf9492231f0bc7b944a5b5f6cfcce99089e9b0d6ba4a267cec89cb2576bc47d4d59e98e116bc1094b3054a6ec385b2c8ad633f2e1c2b9e606ad6fb26f9dab328d9de3a6532bed7762876cdfa89f49aa0eada89c86e33944cb2905816210c656d715d627b7a967839640b42af782b51e7002838686c67a1c9b36a565cd3d48b964ef8abb4c3c62030dcc2c9d66e0fdbd2e3af76e3df235367cc8e9ae480cb436bb9874aa51daf358e73dfe0ca09ab6b1973eddb43ec308e1feba9f5be3dc24e00e203fd493a8890236ede3e7f4ab443464701bd66ca81dd0fbc6f078bebe92ef52b0f6c342961358146b3c217c9c6d73af4c5ce7b32e62ab09f66ac079be3e7dc6c56c22608cf2cc1d6565e19f9853df1cae022aa3d944d411de8910357c8263a66c7f60689b146c67a9a13a050d945f14f8e9676495672197a65f0f2724a658a9a88198fcc8c4cb7131838411856b5f5ae635d4d80d50f6bae918911d4bbedeb6a13779ea23c55b119d0c1e6f8cb4c18c7e65002717ca416208167df2664b37dc2a23ae22a399fb70beb7c425f0146b1790f12f241a03fce73de44cc476e91c1d01a445de17b640a72e31eb9ca471389ae1859ce855f9550ac6a45ee283852b5922dc40d72cb3870acf8b2c66fc6e6e43d1f60ed6f7e92ccab7d70e6d593be4c1610bb6436e09b5fb7b5f8a95b9f19d3948c5ce2ac64b841d6826b5477e1b88ba22650d955a224a86613af197d38d1c372905db6e2a36d724f4deb33c1d8da013edeed2189e62e0cae6bad4b6bc3c962f723791322baa6e8a77466ba1af14fa07df27474cdf1b79c6c10c706cb7aca65b7cc013e267cefe7ade5544208933c5337c9cdc65dd4201f24df3f511c237be39275971fc978d9483e5d5d1ea7322660649a75f1741a775181c4980a459d172466822319db3e7bee2baa393ea9412c6c9ccdfaaa6bf8d9ea9b7d3ba86c06359b2d1fc2abb544f66d9365460d2f3bdc1fdb30f6b985b46665f215609b1040b0e3d225324a35cb4cce70cd0815365e3596e3274d101fd3e89ac55dd811f7ecb2b86b979c7ed0910f4a6d340981f03664e656749c36d602ace34af3a1040b3509d7b4126941c847a7c7548fdbe1b69873d9af4dbe8880998e998a6382d97f30910f390a1852964e3931235769dc45116ee8a409d41ba464ba62acca2a2a7e8a1b2f910be46a8dd45c09de4c64f99451879c9b4cc696cfcedfaae6f87856e7aa5ac574c01d57f7c52807b15839f8de82858dbbb5849d5b12908cb56dcab8765d9d89a7cf6433dc3ad1305d4bb8565ddd5bee951846f2c1a5ab27f2fa716396d6c6a9ab0751dcc306d7e0f603232e526aeed67a30f489b49a14ff146705657be2a6684c4d3b63d8216373dc0ac7f07574916cf0381da98e1029e77d94fcd867f81331ebd254acb55d099e037bd01579ffa4d99ac75c49845d5db243662f5c4c96e80a5232f9f1897797e7f13963ecda9aab6b5c3d854a6b8fd74fa2048977c89849a9e618f598f4f4e9f73dcdc8869233193f25935053b7c9b11f2d06d12df38ea057eae96e5f6d8d4f2c3073885b9d3e3824d42cbbfa1cb92c1f7ac15293b29251d4051575f334467d3351934fc0c6e4828bab2734b176f8f209fb6620e65d565cf7ec524a727b0c37a8941613cd59de22a7490092f178bb19c231df2ee68f2e928d1eb7433da9f0b84b53b310b2cf2c24d0235bed313db19b6482f18191853411845823eb9cf5d6fea1f0270e3aefa2263944c8555282f0de29e1fd135d32b2b4ab402f7eaf1f7e655d171f32b62caea139460b1078f6b4dc3a4328d6bb647f316dbe657f1c838e998777e463b7b4c5e4bed76d649911936bf3eb36457589155eb84ce6215789b2cd71e655279310527695f11ad9c1dd3147c7b0bd7593a726304e93d29a6c3549e195a68b28340e01c9759aded300e11a75c7ede6d669f112605948838f2664e104c67a2ce36f82e4fc11ae9c3490c1c5a0a3239db711ec6766536d47b85a6b789b9f256935c66362ac7274cbd8bc4306e81e249c74e5c420842e91b77378b0381d41c890acda55157b6b38478ed9271744698d77c960d055080eadc93793632708c06d5a64f7d593a0c7e482da7aef1306867d936ffad5673ee8825b6fa26280d9d545b5c94ce6e6d8eaa07d4816ab90185c4c132fc735ca4c63c2872f44c624ec02b39f12eda3d8b1abdc56dbc5ea2e925b23886b8861e4621a752127e3a7dd1a3879f560e2c46e0f0632eeb6b709413037243406499938b936dd0cc75afb90392a3da60564555ac397bf55b6e65bd6f2c9ffb52f20ce5b8575e245b25eaf694a6e32e7ca199f90f88c4c148cdfd33ceeca85ad343dbe9dd0aaaea419c959cdceb86d0aee9fb292c8c8562185d6e3ae0c38f91cb7edba329a91fb7c68365f7bf292b12e2762a1380cead0b78954b5865daa9edec181753cf72edf41b2e99339ca0dc49a948f5cc61428870255eb5855a360b35d970ccf2e55d60c665075919526ad9ecc3d32fb5bcfa0a62b46d0793acd198ce2f293e68935fcdaa9b6c5f1d1e9316d20138e81957dadf263abbcd638f637c70c627216d0626b86f253787749239c8f74edd285753e21257791b7b52aa8b1579eae62a679606c8d5ba7e92a37cb0972550b26fc294b7d72889219cd74cf487be442f38c64d51cbf7078d8e18371d6ff536077cc87c956816d8338168cbb33e1bc986e7fe084bd4716abae0c63b93d98b597261d24f3b5042319ccadcb7233819534cebd54835c824d72bb73648b95596b8d396e34fb0208d3fa0907d888669c54f7ec4a94db6e1c81665a8aeb145d4eb063573aed899b63331c7b47b772f203199f0efc93f371b29c31ea6d94b4ca84e950592db29004ced639ee8fad457278668dff0ff14daead4ff19e693a48468bebe90842a6736466e46ad776ecac098f8c410c35474abb409e89978cb2836a5e55c3b1e2b117fd28967b646be11464649c6e6969267ddc130cc759289bf2da9a74d925b5cb01aada1fc4ef2fd002c375ee8d1d57e4d68e6ca27007054a6a974e245ccc8881d5317b0aa0c0abbddd4f4f4d22a0e0028af39e807f1da7876f26c03f939c7071d4057e9a68a509bef5a0efda6dd52b6b7b7a4a64e483a7d46edacb712860d483ff94bad96f02c6dffa96c330ee78724dbda4f39d764f6cdb680666d6fc4be3d4151a78c57ab82fd607c951b5754ef8da47ce093839c7f94f5854a31d7d50a479e2f0a51cd5d65d62c51713c5f466117258114256d79401c53750cdf818f498c79ef7fdaa4fd3b0afd20e7d094d4b779ce166798f3e340d73eb0efcbc63c157a659dd660b452ccda8e631573b2cebcc98b2d4d880e95e487fa21c285550e32923ea36cb70d7482d3294db64c4576f3eec32e14fb44446335cb00b81378c437608c01804054b649875e135f22ee69eb71176891e242571e7b33a9f11fed6b726e4a3d363061f5772d4534f10cfae9e6b893c33f8a55be4bc1c245b836bb3598ec7c742cbd6af22ac0542f2aea73848063f4db899205f1f9b91a7bd974f1cfbf9b10ecfba7c8aeff5439711f0e0814485ee1a438c4c036b62e46627c999d75e3c71789809fe7acf00985ae166384600f7712e54dc25b2e6634dca1ab0c10b2833c04ec2c8766d8dc699a207818ed82d9197752f6d9571e584c1c832a76ecbc635adcd9c213d08fe7286caeb5d9a6fd5d89f9e2e17e98491dc0548731d332499b3632418d98500cf5cab06f9e82c405a0159e1f81a80396bee187dccbcdf69665c5c5c77caeed85e24d3137f01c500cee95197e65d6b859cf7dd4d2423e52e4dc9fcda15b4fb715f3a79fcd8cf8f673db3508edb2507ab6a5c2587e7d614c5a829b910c5c9101e71ec9548a6ce589cdcbcb2d6a6035a65bd17eb84b15bbfdafaaed0de8918ba9bd4d596d54f7b28b3e14f492aed12ae90c97bcfa5d3a732063262795d8616b9b78441130efc8518f2ae999a1c4fe02a8a37c933acee9ac19b6463a309b78ce8510f5db213dbd75a0a6c34d574615f09ffbe8fc431fef3796416206d804c60565fb94e738b9cd7957527db69ee8b71a6a841d86d4f4ea09248ad05a5f6cfa1e21ae9f82070931cf37882cd412490719b62cfbd4093ecb9afbca840f4f317580d92c82124cb01c905917955c2d535835818391bd126d7e158f185b05ac45a3f65588a9969565de39f3d6a8eb37b66a51cd30dd7cde8985597b520dd3e4226255746065fb109b9641c7fca2e1e24a3c5350cbe70ca55c6d073545a976199dc8beed624e902d32e3c4bee6d3bf3a2b5934e4486f6981420d015a3bcab8743ce7bc06560b7c6a74fd829d79a1d4235d2e666b1312b536bacd9bac467398a908f528f1909648ab9f081392520de37849cef340b271a7ae51f5ba32ed330e3935071adb5d698e41664643db1b66f92637272559818951f780fe575050819d6cbe9974f3d7ff8f3632f79d396c02bc623ee7b590a9a40ef3d2febd35bd351324bae0b5c58071839f32aeb319bd0b108bb501d62a1daffe5ef9475811d7fffa437c8fee197cb1a2f4bfdb1e3eae08998e65d2e137089cd057060cd778c5aab49e9c898dc86c7c82530e06b43c8d412ebac73b1e0dbc55eb947629fd2acb786340a948540450dd48c83aed6546c3d2982313e186dd08490b3996f60e5e40332a2381da4e5525ee0abc16b0dbdfca2105354e31a8a1be804ac2c2f073cd50a52b28037e9ac3a27c22ef6fc41234dc4758892b7bd6c4ad5d7873f3fec407148ec872e18b9c0c6f9356421b31988d168d231723346263de64c348a2d389bfd312d8f7d47502cb4d6c8cd6612c078c7525c5b76d62ee358265b32f6da1141489cbabaa4dfd1738f72554b6cf963dcba607dcc39c90eba00f5d231721d54216d8beb5d29b0679c1e3a7ac2ea1aad347b30cccdd9c53b28186d0131a78192d330bd461cb7a9aec97f8f41ddcd38867f8ca271fc0dad9c7c40d629cdbee7492ae3d784448a42b499c0bec173c205b2f13fb1255cc126f9c0e6e38437c95de8f29363dbae2a0bae7d48064edef6321d585f1ff712380b582d7296ed052a058e60f45f4d64f19791940cc78ac75e8aa663ff1ab9893893564dfcabbe2c5b76c575f9d9b10cbb74c8841c329a79b53df1eab6849af18c05b4039fdb4b51e7751dfd647332f8823844ca5c5dc738499eb13ed69893d3acedda15cbae34d9f0ed52ac1bff66972521313dea1bb439a6f149ce633bf4f03f72dfd4cac90fe40818132fe7fc8c9c0f5132c157c2cff7a5a04e94909c1710e78993fd667c566dedff4e8665634f0f963f2142ae7a640084adf2a16a9513f8d3932708ff90657b6b7f8f5ca05346ca996073018b90e958b195685353303e7dfed327fbab8f065c9a9d9370b23caef6c6b57599f4469df18e6fe9641b5c37794aae497223bf1f4672d960982dbb70708d62903a2abad0c40b6f925bd7d6a8b376449f89665d80ef5dbaa1c036d9610b4d5c28a779eb8489313d31a65d52613bfaefbc1072e839b248b6d640964c39710fb39f9c5e45519dfdd89fc768def28690a1aade4f34b5f61172c4cc3ab0474e565e577336216f83c02b1726649e6f6d6755ab7c42b5ca2f6ec7d7765508c2e405422750fe53c60a49ba0a59fd62c118f598cf85564ec187b7c97d190bd5be1ed9fa0b8c5e81b236ba6e43cbae3db0d6cdb11d12632b35753a729cfe981c05b02bc606b99705d7755c24a3321353274a7ccc48893265073d7f04c36d175133585fcf98b4e43467ac923e9354d6d830ef72dc2a67c7b0b34053414823ad5d715d83e3267575f6c82c40da015900cc28f64139cd442c736adfbc4bf6c906ce469e19bbc00e24240b6c038c9c0be038199cd13c93508d57505de11e39d7d5358d59e77bdc2a3b4d811be2644fc29f68fb04e3ae0025b340935b64db7e0f9ae3631d2d10ac8beb3deb07c66c68a1ac31bba7e11c8b8fbbad37d78763ab33eed62a903082db82b9d714d9628a4b3db3d0722f3be1427c5b898b69aaaf450bd2fa6c420cf8b45b3d0a35d3acb4eea19fd39c904c3e3f30e4623148bbd25a2ceacddf75ed8fee7f9e4173ac819c36641cd12e67ec1e793f1f3409b1ae9e2cfbfae40fef99c8b32b20b63ed0f69a4fd5237b982f9163eb5b74f4d90e8fadd19b5e7172cecbbcc2ad725c42664f01d918a3902be82c40bef5d42367b5470836c7a7bc9617ca68d5b54710d6e6f45258ef65fb6c4acefaedac93d5d41acb46a9a9af182d50a3ce7ac79c3076b7b1c42d0980690155224d08ee8ff104999be4baccbb5c126996156f8b3ea46dd284a9b0d9e20740bc8bc2cd195284a0a935d8eef12e39ad9a6736ecc26be496a78cb23fb6feae53ce5008c7cfa239d6404ef13516639822d71b06ca9eb999f03bf019e7bdce00809338d4db6b64d17e8419d92aae0f72c987d739f97f7915e6d85da1a8094857e513465553bb2f034ffefc545c4aaee8b975457c71fd3db2e44ce81e19a1ebbe72eaef8f9d88e933201df25e963c0344fae1df23331f33c8333cc5ee8b0d69fbde2900dec00fba4f8e5159b312042b6b32a86746864699c75de46c8d8210b4b6ee05d5b5832f2cf26a3ff1625a46676b8e599d214f5c8c57255bdc346a3467d235145b53f053ada7ddd87ad6aeaa79e754ed0a58743d9be65803394d9c9c36d49cc6b47543cc39bd7ac201979dad6af1b274c88923927dcdf041d419639ed1ebabad633e9812932342de26ada617d45a0323138c09d6d914b5ca2fc7807156aa6ae45d74e12b047b64fa45053363a8aaae34d3634655d57d06cc6cce658ea0b8bed6cdb3f031869cf7c527e61d02afc6b3ede3e54b3a8f788ff388cc9a40ed9085177dc33eb9b72e17c96507a318cb604b0fce3f4e29c6f28957c9d020f7ccf007fca156c3ab646c93610d05771320b7de1518d321543b4ef6c398ff39e9f25bfb1cb505483c20ebf21a0d01d186c8aab11d5bdd15cc9a789cf795d49d8923630e7c3fe94a3ab846b60d421214d76c11c22f551a76059355e1e409ae9f9092a169deeb78e98513c77e7e988947ca14e456f0f8422234b6e63e195b64bc7eea4bbff4bcefcaa935946d275c6b60dd27a4ab319cb11d7163b6c8aedfa25e4fadbb3362f2639898f6c83b7e15484b28d7b59f759d5ff18e11a02b38e66197c3ce0238b9ee65428eeb863ba325d7353c8ee8a171166abd7ad09ede99c1e698465ce4519fc6c1d76e5b14fbaa6a2f5a617de416206d9e8cf5bfad2eb121c2c6df2eefe881753ed422f3f562deda22ef27e8930ff256531c8162592333960f7c886ef698ff1fabdeb7f22893a1a9356ca102c7c87437916300abbf3bac068155d4f158ad3285aab2b60bbc7ec2944cb6f4140005ac8cc78a2fb46e8eed674f5bef993e79cfd72d934d57960deb8dd94fbc69974dc5aeee9499937782b46c93714ca126d9fde07ccbadb3f75e1d574eae95e0e662b66a19da64987f61844c5987323683b41659736dcd67133536aa874f68f053737a2c7b813465b9518bdc7a01550bc2d80b09babe010b9036cf69cffe5f39256bef86c0586fa43c04ee639b90f905abeac79a9005dcf129d9cfc8d1718c795f7a5b1b1857bd475ef551e6a7fff167ffe967f0fdb39f7d55ff0cd9b98a53afe9209251b5e971126317de275749b5d9b655d6169a12911cd123672be2c087dd71e6d5ff72e2d889b820964a3a9b35832e7e333210fad417a4629183b4c0b24840b8b2deb106d684571bbf7ee7bdf86a6b6d6e5d968eb9ccfa2eb608c1af3a8aaca19e469575dd31e9c8e5b6f602a2cf246feb1ec9554d3b1c93ec80187386615b4b2b7a868f64bbd79a90dde0dff25c5061fdac564efee77436e5731124bb5edd2eeb95543a47836b43c741399726ec840fd36edea4e34454d6fadbda4735a3e3ca17f0fcf43fd10340fed94feb9fa381e6765757351875de85b6d668c297b3635555ab7c125ae58e38ac5c20c71f1da16a7d5570de95a57957369b52ff7e384cc5c6b181f29e31ebd2d5b5793303ebacf59269718a1cc5c7998c1e59f3c84b6b427cea90267ba8e630aecbd89ad4d50069c72feb2a97dcba6395d865ba9770da1ae2e2ad13dd21f3c49a6cae51bf8507c9e824c0aa6b872cbca0a0265f6ba7756d1d867180909fddca29f874ba7e4750f2239265543a2d5076f276d4aa6f5c6d95dd49855d268bf100d5d64d56c9fecd530b4af6bc2fbfe0e76702e39ffd543d994755ba68f48211c9553c899ae658550c732371d7ce6b2f437dddb655a6ac090fd64e7834e1bf48ce8af21aa42278ac18a739a6a7cf6712a27fd7a7012c88deb3f02b63eae4eb2757c35963566f9275a61b1afcc0d5845667b681b2f8680280c14a00bf690f65e2dbd0901e03a028faa98e3e9a1005d5ae45f6b1f22efee1940931b346add76e0f6abbd854a0c6236b9476352fac437fab31cfd3c2b1f70c574ee12747ffd7fa69b9417e26294b2f92a1e9b4f1fbe9a42309b1b436cc9cc447d30ca79b0842ace098765a906a4560fcf9179f7ffe1515d63ffb7f00c85f7d95c16cd56a28eabc8b2dead19b5e3c42506e9d7eeda553b0557ebe39880b6cdc2563eb7022a348b1b3956c2f1c2b3eef250956dd331fed6513cfbaac5fd2f4da360989add0f4bbfb0803ef588c8c9f775013d26d0a6e4475ec1c3726e2ba4e4946f6152ca3b80b2b6bb0052923219789917b29d2add55333af69cdd2becca734a62373ec04987561c3bcdbb2ba0effddce319405c719f719ae9c221e6c957d58a6e8394c74a604677ab2d61a593a64a3d34ce0841bc1c8f9a64d7260f3946f0a67ef91b0b182f1179f3f7af415e0f83ffe8c80fc55e611ea4382b32ece7dd2e78bd372350189a6a7f0c0f1e72f35e3e20a3bd433aab505aef9a2c25afd128f150f0192c992cefbfc663fd6faa9cf84b7d19be168e3d9159f8d4d8facabe9b043484637c719575219e3d4d66212e2cae68914d72cb82e893a93422770788d845c2fc78e8dd126217491cce6b8686b9d669b10da21a37f17d80ad428c92d3a2139d41c5b84fc8bd41cfb9f4fb229b241310f32326ea4b46844bd55ad1ef9b1265fab557e9c34c44d945b02e3281407ed7e9ab0b267c3189e478a9511c63ffd4a21f9cbaf2a552f9ce386bf025246429e165813eed270e0c85e40917c5ce1bc189d87ec857a64185c57fa508ff932fbd327895665309b8698dff76c7ef669420c239bd572535cfb964ff4b3e0b9db0fdf8c3108b10521ed16ca5addd58b526ba065606620687dfec49113bd75b97d523086c0730c9a28b7b5b626f8e2f678579f24c350cb11464618c3312306aca2b7758d5cea77a36dad292d378a9019c8de376a0112fff9c44da7832536397f72bbccbcecd8dba7bc74c87a338528de4f0666f1fb31c41cfc220b7bdd261f3481f267211c3f7af4f94f7ffa33c2b17abef8c28b80720eb9d836deebf2b21d700af5d2f63620fa45f4026ada2a17ccdf74847388923da3c734d1aa711f66e33d7ef5cfb62cc1b579b3fae5447c6cd9e09a13288364b94bdef10db9e224c694f8048a2dbbb8b8a65a9b475dbd586897511402f71318ce88363fb128d9f7b0173d5e4299fa5a16513dc458a8ba562f42c53d0118eba3361f1f1b1cbbcf7ce5d4f4c90b9283a32fade3244077ef5b332e23b6f66b421210b2dd241f4404244b499db32aeb260fa118618c207ea49eafbff88a2a6b05e32fbefcc20b37c948c638af5694bc0deb27184aa96e966fa00a75f6026ac2c9f8379de7599e8caecd97022f14e9c78e93d8da4b16759eb5929fac83641f13fbc49a8c5f9b9f639c255b581639880673489cc990a882c000002000494441546f88e86eb1aa6f55596b7b7a57ef9d8482ad9b644e8e01d32e87d254ebb10219674c7bcc35f50cdd4e04d391d33d4e9acf18d10e17dd05764365758f6bdc22027c2cfd71e69b709d7ffa07b7ca4128738ea4de2b3740b5990f7fe50d2f2781b1ff63242193b180d4dd39e6e488a7aa09f91122f9e3471f7ffdf1d75f03949990e1af7a416197616474b906b9f5a9bf3ff69c29adb645b5f962f06f6e25f046c0f57bd317f058f1d025b175b68db575e4b3973531137d9130eee3a327dfd84b9e76d46cdf3ce9c6d84fc77e38efc45576f9e04cae7be0848bb63fa8d8e40c28ba43e617a754466b7a0a71eb25b566c969260aa149d7aea3610cdcbb4b1fd36c91dbc348c633464864849594980a04ee185d8cb38ec0714efae3acfb8bb2726af69ccea498946b212cd3f00b23dbdd8c194efb8e9ff2e4bd97d0b38b5cbb8c195fd4b42bde49f2e7b5bf46ac1217031d3ffa9aa1ac60fcd59734cd7ee4477295c7d61e87b829dca96ef615ffdfc60c1f38be1601653dde42b31f4a6bb3d64fd81cbf88b71212749e64dae59b5beb0f7ecbfa4cf08b00dd17776eed27656bf0b56361981deac981cf6ca304cc4d015daa5b9535fb0a94f0608272cf1dd48790d4dac54bc63a9a5a33218b16a409356b8390b4e09ad1cc2621806934e0e3dc18ec90c91cc4819b28f4ed8208286266276d870e04714c6fce33d663c67a3e711b3417086fa438822e05536c376b845d161dfb2cf8623c07fed638df246dc2da3c1d34ef9011c8ffef579f23921f293afefae3af89913ffbfaeb475f082103537f1c9876559998d57bf6da4baa393e950bf984ecbc4a078ea156b9604cf8d833c4ee909d97408fb92d1621856c85bfe23f1662cdd2d8fa6d9fc1af9e6c69f4c6d58364c455e0ff6fefed9adbbaae6dc1ebc476a2d88988fd058a204454e5a11f52fd707f4e579168dd5f460878025efc07dc5d5dfd20f56993444822ce2108ea848c0ea910cc657c18c765f5437acdafb5e6da7b03d85bb12d515a13140952896d89181c73cc8f31ed6d985c666de9982ad5494fa3787174fd67b0c1d8273286ba172d268f9174617b22226f7aa8786d51d3a95fe544f20163fa60e7401626a88b7cb0b303a52e693b018cc10c177f9157bdaf8e2359395d00e4775b1cfbc152d92a0ba796d1655fee49c6991eecf2a05c6bd85ac1d8326f69f7e96e251f3747932ffe7d3a831ed4c9f3c904316c506ce2c8c484053464dcb7b7f9c275c6a5ae06cc807c5c6a1192f282a327955b345f4d84cc039aaedad5ea7dfe4bf38f43f50c1d28ee45d5e4649f92e9f2795270d1cc2d4be832d86a08b30fae45749b1728d4c9a7dcbbe2b4e65230f7c91597ef4c74c94873bcc5ba981999074300d511df8f597dc2edc072b2c09977931fa3c3c001ad48d85d64f0c185492f1ce8c253ab36ab7e7a10933544495e2df9dbbbd8725a18462a63e9af58f97a7228f7abd69ec471d3ae34fe5d23b90e8cddb909d7865a3c13b2722ac400f9f8686634b241f22d22f9d800f9e816807c748b083f61841fbbe49a86afc9b60bd46cb4c87daf4c2a0ff5b3165a78d9fe1326e9afd710df8e916bf69e84899d362e4fa7998fd33a05ae22a2a93c6ddb4f52b06e3b76464eee7117b9468c633e3341a975970532ee3ef1fa130f76f511c963de60a4e3aacbd1bcc3979123be92fc18b79231b7ded921373eb1e0c3135030e6f5b8813a99aec640f13a7a9cb107444970661dbd9b2da74561a47283ae6ef0c2480ecc58f36aac25edf57c625d7b1b39d744be5b6f9670f29d94aa572d234fc6ff98ec4f665384ec2dc1f898607c44ac4c84fcfcf6c8b0b46b3f1121a7bf4135bbab06aef3113ffc154e6dae3946e60313f87e48f6d63cca05cb8aff7c40da38138d4ce7266a32f2c011724a644bd8edd8fed3401172c7ef20bb4a7669100ff7ec048823e97c6a0df974db92327f7179c9da6258de037ab7e2311f8e290c5c230703a06950b3bfd476cf2762297311233f75569ac0484f1ff3e918be387140db4f078fe5b6aaf99fb01b53790399ec19dfa579cc6ab14103d8077268235ffa82452983e6a4b35e10c87574b29eeb6a8ab5f5e2d9ae15f320cde6f3f1bf9f1c4f666324e5e90470ac608cac0c153040387ce6e5d6e91ab47a3f0517ec257eb869ff732d95bdaaf5907dae09c73188e38f339915b18c8cb5ebca2b8c05624efcee93e664d0ca7888d1e237a953ea6254933e2e0ae436f371cfe298a352d99a5bc8329e4950669f10c1306f4cf49191c768fb13a18b66156b01fb3eb2db13b6ed04eb508dc8d67d6060f3298e78816f1734a00c5fc5294fe62dc4f1bb368f59311e1918535b5d52ec9d3c9481977b5911c3f50ceaefbc6af50224f31eb2eb239763f976fc47c3c6a7a7d3f1c904f36b0de2fdfda37d80f2f3dbe7c7f215db1ccc226af536918c47b83ab100ca4f3fc7a9cdefe40b43aa57f395a78c8a250988e3d7f899b4a1888c31af2e3d1bb308c09256e7c641d8a80b313c709a7920e5ae4155676b1bfee5361cb4f6aad6f4113dbada5624634379158cbbf6e3b8cbad643b65dde5a94cb10981aa3525d6006c3417a8b03821bbc80d9af1dae1a672442f604b47e4520f4f9ef2d973ac761d74a50eb9b0f1f4539e64fb81a3c9082e95cb7cb1fd49c348e547b8919c0374ed901bab0ba8d8d9e22e0903e4d3d3d32f4e4fa99b6cc212f23e02d7c41156c000d1b39bf9d5d539264d098ae387cd6c97969217323244c20b8eec0524ad8a21ce862098938790a4ff1a2f230fd91924136f81d41e9ca815f6588caf95493a77ec2857aa6a5d4cc9d65573090fab5b138c653920e397addb8e94ab3590636ba2c9fda7319d6f431f3e2269aa740186b9bcc57239c251cd4ad67b3b725f82fde999919fca841732339d816a189037683519a63371d20bb7c599908b01af909ff896d30f1bb8ab4c20466f511fcbb05181684e9266bef9541dc94d3af8a4b8b8a4854cd56ce661ffe8b91fc7f13f665f181c8fb9d104587eae604c509e3d9fde5cccafafafaeae2e5fde8cb6611ef3b73f33e218a532da852c3f1b93b254fe2892ab314cc82dcaab6159112c09d28caec7c01119b9fc94d59e064995a580dba0d05d27c5d07ef7a94acdda41b96d611c0bb6f51ea3cab639a76ee3e598d526f5e358fc417010048eb8f1d760c61a8bd57c3e06c14cf7dcb6d0c20bd36b387e0e6f8bb8f8c0e159d8b9418d65d4c58fe102232e260303a364869d099c1379dc8853de6ca19fb6e530be2f2da74561a47214112593b9a88f6599c48ea2f5373b76de7458d66de4bb0225138afd59cd92389afef17436231cc3ecc70459790238b6303e010c5f238c0d902fcfb30cc5f1274d681dd302d4ea5b1369c45239e5f6b1fc86c12ccd63f2818994d4313b0e0c2d9e6b44478a5cf4abe36964d564920f9dd4de398758d5488e159413b9e466ed03b8a2653dbcdc0137955357dc808a592203098f9d3d886264baae4a3e9a78f569f506a386f463a6e6a754eb3228dd614aa60b508f6916042a5cf00cad7ee298bf3fdc3f2c01f2bd6a392d8a478d06fd7c838b94c8ce85ee323a89c48e92df64b66bbd7c594227d7baccb528c13e8a7f0f744c99f54902239a88658032e1f8e8ec82807cc540be7808b8fb590a00de446d8c6cbcea1e636b40171c81785b728a11e89696a6621cb9464ae6df2214b76ad7b9f4fa62624fc668a39fd4758d134ab22d88d35525eb3250b7edd189582cbb9c732635a63407af7608e1e34fe4491fc3277d1ab7767763a80f35eeca9c669f5693a5a3bc32b196aa35e7d68fe9256b3ee17a2d359fb8d683a65de8a7093046a3e28c73a5121ca7ef8c05c8bf184d863296ffdca4486e80f3c95aca3792eb81b8a960bcbe00ccaa21e5205d0ee4c40099136b18fd80012f82f2c92dc2787a714140bec2c4dac4fc7f1835bb46be21192d30eee2b5f39557637abce0e8a6360d66791e33f308b985fd27778b91ce25bf019a93fc5b9e9319cc7c02aa1a86858b95a175921bb7d649b52d711512ea658d28b1d32402460c47ddd8de55ede20137ac5a83e99e78698ec94773b963d78ecbad77f0f1986e31422799979405be3becbdb7f318d5f138964e02137249bc6d7fcc1f30402a93f440b9bc638b5f1e940f1b6b4dbb02b55fbbe025ab8a6558d6d9b5fd508ae6a393df7f713a3e6587101cd39c1cdfdede72ddebf6c6c0f85c31f2e5e5cb97308f098de40c6fa0a36b57c56be7209561c1f175247602b8acf8e96e461726a88a8d6b1434da95526114205923b9ce59eff17808b172c7f69dd4c488be35d1a93ea3e9389987405c034a8d7759c5dcb33ef56ddb4c5e00e56e6ca7adc9e37a8b2643b0448d5b4fee981b409a1daec7b03111f571246445864dde9991bdfc24ee5d86760f48120aff90330854af4d0240bdfd25847c4f5b4e8b62237e227f6374f9aab8efb88682994059f33eb2985b138aef4afa4fc2c5ca10b73cf69191a7d3b1c17182848c039ac747b7cf6185f11c607c7ef1ccc2d810f29f7e0e76b8b0006519797354f5b26ab2f3f91f402a7f8c52192f2bbe46133e47c9006142307876d943c9b52899ab5ca994ae11b283b463b36bc9ac6def49d0ecfc055602d85b638c6963c20d86c489f3198879fb89f8b9ca423271324f8320254313b94f3b8c88e3ae6d2347f015f34adb224a26fbaed5c1163f48c90711db68a26308ed3f712e294d2823a263e9edd3af928af57b218efd7864974b9892cbbacb8694ad54ae65c2c770e5f77785d92ebf6cdd5c6c517f34f9d64bac9fe3a4b51db5261c9fcf29b12624bf686ec3f222b69d6814c402ba1294f182e347ff7c404e3e1faded6632dbe551324c5a1388d3ba79b565e5c425d544c3a9e71a327096d77928576563cf58c0a761d7815239762c727905829d011fbbfdf49192b7d05900c742c6bc01d5a5531358fea2667224539a8b428e22ef38427e8a0d64bc756e94f1639ceb12143fc64da8789ccaf91e2e7315717c0f07b92a044965fc8bdb9183b3729f5227d949ad3e7273bde93f05b0160919316c0bd88b29191859acf788909f23211f1ddddd029011c7e717c4c897c8c82f9a19dad68bb5753343755cf5d6b9cdaf3ffae4d3d73884dde2f29647c874fd7c28ab8c28cbaa8278e0a0cca9f48001cd5298dbc83e17278942f1aaf4ba97037462cfb809c06367fba387341d8a93257321637e1bc32e72d789641cd2e4fb6d643400148d752eac74f5714a731cb1565eb53dc134430299faca64758ded632878ed90d34f63cbc098e666b9bd5f32d075ef5b4e8b62235b737f67d4548eb07e9d5bac58db5eaf5bf072db8c2ebbf60899ef3f59082f82f23e31b2e0f89632eb91c1f1d1edc90902d9c4fcca65d6972f785f028d34d911b7221b5b28ff06a1fccfd70063b0a34ff3848c55ae211f726362ae111d4cac39a5ee08ae3d465695af8eea4555ae5ab711b46dbdfb84d35c8451ac5ef79c3f7d3bd630aee6f64388e6e5e448aeab5a6f10843059fe8056c6b9cc187d05ba5526bbe85519610f8a05329e7d7a0c2f51fa42832bb6d8724a2d21672db987eb655aedf74a1cfbc15d65a74a1a74912327970f1b75502c74bc7c8bd195abb124b608cc7b936fd92384369259211b1cef0390d9b3fe992d595fcee75f6fa2f5dea8c9b9355a8454e663feae479ffdf21323957f4bf67b9a92653ab3255e5e84e2ead9f580b958f90b742c76dd75093934e1de3a9a929700d86362fed04becf1f3c4596a92ad0095ba2c25fb87a08ab1a5d26bbacb38b66f5d5960dc623c6fc9e60440ba0f435d958e313e95fd27b91f030de50362671cd2a41d092c75ed1c6c218cc54c2db394ecfd6c7e4f5a4e8bc24965427244c2232f97d7a23a77dc7cd7bd051de5dc3c57198a47c77706c8ff0f09e4e484714c63d57747c716c83717d78e90e767e08f8b16b823e4e52cc312f6cae69304ee4ba4895d70c4f56447c934670d752e66e18c2742ea6d33aa334fee149450f2c09fec92a21751f260a550568718b96bdc5346d73d2789c5e65a2c056a15bbc6e2a02938dea23d46ee4771868dbd2772d21c8f21a1ee5770b59640b3ae1d32d26c88cfc0015332d4a981906381718e92f5f7f45e5880fc8bb1ee91f2019f862f0c633f496a33b20c6b2e32c46de68ec6e4619ccda6477bc3af55a90b336b26e4fddbc9e404616c34b253c8f3f9f9f6c8dd8b912cbb16256352d69205c78799b508b16e3fc3169d5545f066f6d2792d180b1b1368699331517b13de9918fc2d10c69577267a0ecdaa9d2ca6b84cc86de9286b91dc5e995df7359e6349aa65ae0b2c41ba7c4815526d70a6dfc2e47a0bf10cfda7957eb842c532aff994169e221eb67e8ac35e8dc73be358fe227384acbe9fefad38f6434b6549b04b87b1b37a29b5a5e185a65d7ac0ba8066bc14b3bf373c9c8e4f74624d8c0ca9f5f3c9848f415920cfbf9ccf9f9d27bc6dcae762a8a75c999133714e4dfb9fff8a171c5bd6c24b0859a67991095ab23d512d441427a93b2da135b29df44a1d0d3b548b0d5f5a795853b838895debc91fb476452f3d1eb2848dc978afcbbb8cf48b8735fb9a8d6332c31df365d53eb2f14a42b6ce203ce3053af940c6ad0f6429397a7a10591c3b42ce8f82bce3fe983f646c248d716edfbb7c18bbb912c78265fd71f9a9097c5ae83e8d2658acdedfbb3b341f624432f031fa071ce174e6b14132df82ba10420646861111f2ebdadc460cd3a075f57a1711320e7d3ca5a9cd4f6589c239e2a6f8a59466bd28a7ae3712c296b803fed4f2b0c26f3ab094ac5ac849f5336eb6e144f3d6229231bb6ec754f9928257af9ac94fecb90a50c8d6135f6de3d92e5c6484b49ad72678110ae6422aec3fc9a909b41420fbbda704e51da498c7f02beeca5fe8502859be4df69bf9becc63568b4771233701ab87b1696884a472e5ccbae40a947a68fbbd6601caa3e319fbe0ee6dec23212713ad90efeef6ef607b71724ec7a02e5c623d7f06339b1767eca2491a194f2557a6635c5ecce87a9b2c383eb01ad91e7093650932b76ed51cb9d6435d7a69a2cc40d36b23b3cbc0aa143bd655afb62b72d9c2965ff2eae52879554895ab4f86b8782099cc70a1548dfbc863ac55d31119bcdd06e65d7db2a8af229377223a32d120675ce263683d91f79ef91d9b55734f101b825091b47c9cdeeb65c5378a66d4c8cdb2bb616c55f83a6c57a6e4c5a3d64cc4778e91fd72d7f1d85e7cfae364632f314046eb3d57b286750970d2a4db8c08e49758e942463e07289f425add1ce11d74f32ddd1ed551c97c1b39a356144ae57ea6ceab52c57a98da51a23a2a79a03fe8dc3ab136d7682c2095ebce40f171d54632e3d7e6d358d7526d28816e8f5b51622ec033993db718b58095bbeeae2a3693ed1e324c78c5785b82cbd5d035c62cbb3f8e683e64158a6dbdda3eb5b51bdc7e022f6b93baabbfd3210ec1b7c812c20ae4f8fd9ac7ac161b598356ce541c58b9cc9b264f0d2b5791ca16c4a5a3d64a207b8d288ae189bda33a9dfedbf7871b1b77315a5a0f6f7916c4c0f86e7fffc8e4d67c65f5dc11f29c86bd20129f90ebf492f19580831fd9d02d38e60879689791d9d9ba1292d9982b4d1d09ab3b508986b5a2e454813825142f2a5cb7550b4afcac9d4b7df18c1b4d8728b1ec71f2e2a217cf5b93bd0056baba5cf2dac2b5a7180f9dcb06054c84400799db4f5bcb8a5d0ac391ec3292393d668738041247eaef940999ba0bb6ef94dc5f0b907f2d8c548e0b58b6dd65259757486557ebc2cf783aa4ac912cf9b58ebbe4e27c664fa94e3f7bfdab2343ca26b33e161c9bbc1a97918f8e6ef136e35706c82fa9f5347f46844c48be804bc9ac91a513559591f1581b52729626bce0f80b7d36864c7fd87eef0d6e4d70b309b71807ec96a9c04b432003e92827b6e455691a84c9d8c259ef40b52d8e130de6220b2f4eb0adb5f598fd3379ba6b2cb65df82a72b76322740ac1c5642c5caf3eff74605f7b1165d858f08af8ce84cfc67cb3877cd432b11248ef993fe60f1a462aeb89588b64dfeaaba254766eb825756be923cb1d3785e689c1e1cd8ce732a72767df7d32ddd83b4aec90f59d38fc1c1d3d0718bf383b4346061c7f89cb50e7e7c2ca376fa0912d2543f2ccc6d6b8e068a4f2e7daa9defc169bfd9052ae2192135be452d5ae442d4d68364e52b7ac2c9c5c0dce1abf49ce5ac03a5c5b69ecd8b8922bae1dea12bf1f2a701938f7d92a24a6b1cc2d50cbe4f8439399b841b102c916cd3bb4387120b5eb9da7c0e8ba832773b35c83241c471f9c38f6a319991fb174a4c72765d55d7e1a35d61677953975bee32528806a99d98feb3de55d7e1284e219c1182e3e7dfde9dff636f6861347c802e4db9bafe032e3d9b94eac212c2b3ffb6254c11e248f61b2c3cdd4cd89347a88f9f5ebc45a68826f7d9aca36e31b18d47754c94b4d640e72d9b49df24abcb5a7aa0d65e0e69eeb22b71331dd53367cf98653af42bd4b4eb8e1a45714bbb3e7512c3b8c209511c97dab8fb7e0b42a1aff2c49add1b8faa9b5f9a119eb0659e31ec0ff3bf717498c4c5c4c304edebf2da7bab1d16a60f1319f62cb4605dd5c36504eaba4d744c8f9516ba16835dca5487942f3d3869419ca2727fff3bb646f637d720b43d658b53638de33483ebe411c2390e7d044be38b7c1a43ccfc8a40968b97a2bd9de8a81aa16a2361b805436f9f5cfed2db72175a0e4664c1d3e1612b6cf3bb982753a7050f65a4f95f938b6e9b5ff4b73327d6813070b41db53e7cb3cbbba02e62edf6f83c92e5e7742b3902d34fae98b31ee580c71e9b2aac4f299eb1d99e792d23518fc74a354d3b110b2cd92d20faee5b4288c548ec656e8e4fe66a98e4d68ae3820523a0f926b4069569ef026c4f90d5809d030c8f4b37fdfdfd8b81b1e138821f6c0b78b700c40c68a3576a304c70064c3d0ccc8a3c576b8c54819ccb42631e4b92e2b95c504a8c55e3f4cc83546341379292aff4c351d0240ed78a9b5c5735a05c4ce222411eb4c55bf761ab9cde5eb367878c9ea4485094d2a72b1ab357d618c7e3fb40615d1b589d80e84f4a1934c699e792625af55c19935d1303332d5b80a38c6ce133f3e8879cc6ab117efd06a785e2e8b52161b82d2aa17ca5f5d9e2e85b29de6e21eb283f2e492717c73733695b3c8cfa79ffddee4d7fb439cce041cef816917e1981879fe0cfe2f38b2c950c65c3b434adeddacb701450b34309b99a544cca0bf70c1d148e587b4f234e491ae37db48b619b5b797ec34b22a6277ac6197f7b15a38575ce942a9877b628bd5ede5642c9c6c21cd7a98d691a1c6155b7390ad2e7231f59eb630cdeb2394abdc9b2018139c1ff370487f4bfd106418d35ca650f287d9725a18ebd1ce18eb912097c7fedf2cb7a310d0f1e242977db2d0d9da3ef535f2e4f2fa9266a80d2e671344321c8539fb6c6ca07c77cc40fe3ba86484f10c19797ec1ada81b86f2054d872021a32d6e0d4a1e8a36c699ea963b79ce67295e0fb80725c399caab7e550cbc671dbe12e355b8849c757a0dfd64c7c78355708ebd31109d52271e927baad0e5a9e56ac43c9661eb2db206815a17ad3dd112d4d8d5aad1961edd412adc7e1232263a3e207ffaadb8f8b7c94816420ee2381fc31df8bba61399b13ff5d570cde5d2aa17dbe0d28d64393c516c23dba275ae07955e5ebfbc9ef3cc9621658031de5bbcfdfa410cac0c55eb3df300074d83e2b3d9ecdce0f8e6e68545b2794318cf2f9091ebce68667c68843a50249133245d92ca9fa017905c6f631857b4b776ae7ba2946d66ad49580d73f9bb4f5508b9649331e13cbb70ebdc6d30baf631f3727b690f99ef30767985028f4d0031d3882692749fef232311b3135f175b4fa88d97f6a00eac4908f59c00fa32bd5a80b16d247cc82da7859134b06c01cc1ce5b1ac0ad8a552d9ce762d30c565147bfad816bb2ed1258009d624cfc0c8b77418f97ffec14079e3ef47985a1b994c389e9dcf2fbe7af1d557026503e639876164ae74d59e0741401313435add224ab60b8eff7c301446e681fdaae9b5ac4778f56a759bd15172c751722220d665af5558767e206deb899bcfac05bcb6995c61da5a0f5ac7e4d945665df6700cf4a0e0b61bdc448efb7d287e4591d883f4d1816fbcbcd6b513c95817fa7445914ca797e1989d1293b78d997733f6e2066db7c0cfde286f47acecfacaa47273dd9d642ccfadefca4742d6d32b0e43c92fb09a359bc07d278cc967bf0056de234e3e9a018c673380fbcd99f91f7f4530bea0614d9359cf2ff8e2790d18a7045876cb144a1e1225c30b870d443e5a4bc573af55e7f893c7cc835453b3d3c6ae628df3207676d3a2b89a50ee394e96d3aa2577631219d0b41976a5796b76fb61ab813e5d9fd8c249afa8cb5755611f1975327e05a04cde7b1557920fa8681d8dfb4e79681c238c51e40471bc24d623fc291b419b302e40d962792d6efa08d6c3d658c92a225960ac8bd7ebc2c8d757d740cb9748c880e4295f3837efa60f0c94f710ca7b4733423295bc0c966f8095cfe732766d1919e8b87af3c95d996865e2ee930a21e3e426b4a27e0e0b8ef6e0c4b026277bfda7445b0b0c0a1a39f528b92a88bdd34f5623db9d098f9579d8dad271c51da82eeb64bac7188de96e5b1fc733b182ddc7794d4caae90e236e4b74ab4c76a161a6ac3276bd84ba04c9461c7fa0f3981563d840bf6224e4382e4db191959345ac5c4ec87e8dcb5f7e1aceaf6ccc19a200e563b98d7cf08bef90950d988990a76716c92fbeba99cb74c897f38b67ac91b166bdfcfc930eec20a3446618934b486abb4ed9a0f1392f383a42ae15aefde4a8c68d8208212b5b7a7bc6cda178259e63f7914f3fb50b2219019e3b925cf1b2aae3666a2c77fbdc94ea821ca36257975e32d288c2dc7a4ce6d64b70ccb3208f8992c7ae08584ec8411caf0ee82af3b70bc15ce46586725a0ae15c712b57ef92dff092ebc9e5ffe5907c7d717646683d9ddc5a9f9f6f3ffdedb79860238c0d906716ca17b43e71f92513f20515b94659ddfe134d78d1dd36f411004a9663ab249569c1916c426a9b84a44a110fe415ea59d2a33faed74476005e31d7d5d64f142927b1ec253319bbdbc854d94a2a4d67327805b63ca419d3a0359f80b25756f9c8048d76c127b891bc8a92ddf5b6719cab707938e69653e81caf8e8db84130e677e5488e442abb63310ac26594ac8ce9efb443c8d064d59c5bc39af1d5cd192be1e9edb15c37bffddbef3e7d78b4b14f38c68a17d2f6f9a5f80be0e035a6d69bd92e6c32eed6dc63ccd8a00b3b50c0c8c3965c6ee3d6d3f8d7b4e078d0b25ab96a0cec21b70ed37227155301af0565e7b8ec0528ab90576039d61fdd6dc658aa5eaef2e506ba1c23af1ab7ee7266cd4bc93154b6b0682d0e9a5d43c938a519a16f3d4c5da3df4f44b85e6da379c0608ea9eb56206487e3d072aa1a8f1aac9219c97121c3c6cb9609d1104400002000494441543220d294a110d58a5a58bb26006b5b812139f7b0c3ad01f425e3f8667e6a8f231f4d3efbefbffd1c403c9d228c67d3c9d1edfcf2e5a5ec41d9621716ac11c5d5916cfbc8ee9a9b4fc83460fd54161cd337d97fb2556bfb12f5085ab3339f44b6845c29d8b58b7b4e3d45cc38d1e5fb5a3b03cdb85e623de685e43e39fd6c898f666c779fb6e42063df7a6846d1f245c6886741fa712787df22238779cc1ad16c089245ef94aae5352b95710853f0bb00c7caafcb2f5d9f9d3194b1e2753dbfba00289fbeb8bebe38b1483e1a7ff7bbdf7d06746c303eb9dddf3f3abf7a691d7f28b5bec0625746735dcdeab9750ba74086326d8d78ce11329d4097a9cd4f6ba9e444bda727835465d4b987ad6fb9243be18dc6c5ee0271eea3e4d70579dc2e1bf0aa0665b212900bc9986ce390668487184923e38017ba68f6f15c0cb0b40c5d2f6e40f1126337723c5cd24126187fe05b4e756323b552398ee205588e482adfb9d45a25db85aab53ec998c3f2e8ecec19d5ad01cbe6ddcb7383d8af5efdf5d5d5cd2d7b769947f4e98329f4a6f6f7f7ff7e34bbb4569ac2c8cfa46addcc6ae5d5ccca2d82748b8a5d4e238b8f266237e605c707b5e634079c52db57a92b72e5312c5a59a7d2aa8abd32cae740e4d1b3ef6239945c09c6045cde80a24eb261e5ad2ed7afb1878c669aecc187163f5d6e3ae547f81762d9fb1b2aa3e3208eeb0749e52887e4628a2d03222a9f5e60527fe721d8f717c8ce6ee64cca06a07303d09be9cdab6ffef32fd757332264c4f2e1e4e8ef74ec7cce8a5a6964036319d184a83ca349c9b3b3fba18e93a364de7d1ad2ba721afd9aa636db69d57257fe55a986ae4b183915d34c9fa257465b77a0bc66548f336b782736032ec7aed281b203215de2e518dbc8fd582c71c1a70bfb51945bc374575f8e9ec79c5dafec24fbba38a78fe1576839bd593c6a4402e5c548068b43eb0eb284919b1e23975c9a484e6f2e1d94afe0a8d3f5f5abfffce69b6f2e2747fb74e61c8d42e0d7c595bd736e19f94bb20b216b5caa5997e6d6f6b6489a9ec4d3d9176731cbe38c2f9e5b5b4d45c8adacc5f79eb294161c492a570fa78d3b3c155264646f5033ad794f9591cb87635ca1dacd80e85a97b3d3ac2e91e5e239a6d2a093edb9094270778b7627fa78eadca09bc732b7684273298abbee67570923a387436839bd71341beadb688ffcc47423444139d6d0bd2bb50891727611c1b6909d4c6f38b706a6bdbabcb9bc7e75fd97fffafef55f2f6e8f18c6e83030bb923be7e8c1a7bb4f29f3f16873d178d724994e92d90d6f5ce180f72c19b289b560195e3b1e214322cde6d6e655d56bd0d4e62f2a83d87a836846ce83b9e3e1d9015a1d9359cdc78c67ba00a554b232fae174da73d1acb4ff44067c58c1a6d1eb315b696e61df693ca601eb2d32c4c562293a85e015a8657763ba63bdd32985408f908338fe57c2486506317def3055829fbf5bfeacce5aaeabbce0da84a2e7922bc977cd93e939429952e69bd37383d8fff8e4f5ebef5f9d1d591c9fccf93ab2636491c8f1269c3a271fcd0595ae84dcc1cece65751286c94ea7ccd22d1ed3c4a9cd1c2593261e923f458f171c3f7f0346768299df29187bf79f2c72ab52738ff791bda5647d2f39df79aa4cc7e3aed5c9b4898c0755a5624d1f8c44265b812e6e23e3cf7a34c3cd1bd0e403ffdb8b0d278de30fc875fe470a70e8132cd30e4c84ee2e5d3fc77e7a98addf59bcae97ef40d9b6d3c2b3aa59327b6614f29c0e1f9f9ece2eae5ffde9c1c706ca7f9eb273d7c535d0f1b564e19c590394bf6e8ef8c879b6a8d8353cb5367f6782e3af606a7b7c928acf0f5a77a15bb24fc999bd6f8e25ebfedac35fa217502d28abab131dbd2e61936919f1f29472b2aa8d1ce79e5b144b961d8b7d175d64ec794b8cc9ca36b2236591cb621112b39d004d82f0609779697429bf8662f616c279211be37fbb92177938038e43cbe907884751e4be91b8588e5b6b5b7ccbdae6d7d455bee3ae72918cf5e5a7854792ef8693b339b1f2d5cde9d840797efdeabbfff1f3d7afbf9943cbe9ec1ae3ca6ae497a2919f612eddcc989177cd234fcac3c4daee82abd00d26d62f68c5f9ec24c9c85c802d067c42e6a38ca99ab47e6894f227af61c171754856ed9269f5aa7530166877ac85269195f76125a06d0359a39960ebfcf75c3aadead7ed9504cda76228a5266dac6aa17c96119f4668f683169a3074bdc53b50451877bcd25e5984acfa070a2d95a9dc41d953976e5ddbfc3a6eaedb15a8a64fc9ba02b694930d2b0fbf42705edd989477363d3d3352f90f9f7efffa9bebe9c9d5f5b520d91132a6d613c02fb809107a9bf8c4df9b9858ffec1374079bcc60798adc83600225e17de461362c127296b652f1ec8247fcf0c127af7fc60b8e15a8d8ce7f00a8079e5188ae7509bcf5675551dcd65056d6f489a56355e202db2e694359f42e3117e8baa5091af08ae5e2045544e5dcb918f1e1da53177df7b66c665d285c77bd86b92f92859043cbe9878b8dcc833266585dfb73b86f2b5f2895ed2a63711ac466d64b708c50be01889e4d6767d3e9ecf4f4e6fafad5834fbeff3fa767af10c47f1646be147feb17a35dac55030bb3462e2e3fa51ac7e444327bf1c2e278763a495232ed6a914b88a79169d1119dba8669b206e7de3e4d078d5ffde2e38ffef9d16f2ab0b27b75fa759db266b2ba009524d535b2a26545caee1863124b6e6daf9ec715a4f2587f647f7ac22f9bfec898e698fb4d985ac3ee538c1886bcad5fd67d72ffcd8b18395880fcc0b11147ea3b8b3f935577194f8510943361e47ce15a97bb56707273941d9fc3a4a6a1631cae9e9e1ba9fc1fffef349f5833235f6c6f674d9e03e15d89dd92b9ae899c5027abce091e7c9c51664d43dcd3c97048132129db07e42742909293c79f7df7f38f3e4ec02424f90ddbe6aec0b0d866ca533a7f4e967ba28ad3c40d28aa9b31953791cd2f3a3bd193c96a9f9263efd3f84d769ffadc4a66677a74aa1feb816bee3cb13f08ba5abbc990a238f6757151208796d30f1e462abbef37dba3462ea78a60973ca25d8ab2214ddd8292bef2122c8f46d3673753da7432a43c9e3dbb7e75cd8c7ccdcd27ceade7e968d414714c7d275e60cc4179c8c72c0c92918fe1c0d4f3db13216462eb495a4ec8d85f1e623379fcf91f3e7efdd19af8d3c7bffe2578017d52899213f5ccbe703bf675ec6838e50be7f249ae8e5d16eddcd31e615a8d6a2a0ce3dd273da2b9cadb7a2c935d63d157f02ae8d3ee53cc00ee53f70977267074132cae23d6c95b5e721d274afc2f10c8c102e44709239513ef3bebb00cdf5299e084aa57d9a909afc875b792959bcde9d994769d4c763d1dcf2e5f09233b4e3638fea209346c90dc84738cdb642b206259d7ae37272788e409e6d5e40c864e2413deb63a05984f4ed048a68c90b1e205e2f8b7af3f7a90e15017ed4d44bce0b808c003efb3c4d7ccca63407a4f0c6c692b0f6a9c3be7392e57b746c21542f6d7262c8cebec4c406206f8c5cd2798ad8eb9608dae3f5bd47e8ad022244636e63de51c258fdb5eca91d7c8f413325880fc48815239f1bfa90eccf196f8103492857d64eb13b20ac5184093f076363d3558feeae4ccc7f1e5e5cb7390d49b44c99b44c76ca05972ebfce4f78780e509e9e389d809ddde4e2d21831faf5c7aca5332e0383904d79f4fc87acfde8c491ee282e3470f17f0704a87dc3aaede05a65df0c4a5d6fc1810720b8e02d51692bddd0949af1347c59474f3f3b6827135eb2e36b586f75b6c1442dffd2e0398cb5c26c71e6fa1c90fdbd3f77d6381add851f122420ef3983f66ec258dc4fb9673d5128fd42bab2fd8a5c8a1f8ceeb3d5581314399f26b783f2120ffd94ae479d63490654a061ede1df19de4dd9225c6e1c93f5ecc4e90940d1da3b99f793b368fa3db290199bc786f87b4bce8cf5a839d40e3b35ffe6f1f8137aea3638a1e49e59f2f90ca89fb28dde48230b409b62b79d9af54a95ad37973b581cc9763a4609d77fc69273d4f28af087bf589aad43ce705c754b7d05620c269eb586e4e44632a76f5f156b23f6b6d618cefbd5ab5c573709dff91e391f95615bef1e81d81cea831350e0d94cb3ac9da44f3ae1a9827588422a9fc5c8a5dc4c9978981f08809d9401a33ea117231427a37efa479f2fbaf8f671342f2ed846cc16ed98464c2dd6576e21de60819f728e25f3ff8e4f547bf460c179691412a5b2fa0522c27ea49e22159d0ecd8d9836e8da2b5cbaa2d7c2d80db744dd569646750af9f2da46299cc8c9190f918231f90e9f271c63e1d2ce96f75e1e6f916180d903c46cb1f2c7eb9e195fc9fdf91729c0418ffe8d184aa9787655b05c11fb778d84ba4b2df4976d7dcee7c738165713263a92c8ccca9f50b50c5904c23214bd51a9b509b3cd99523e5c9efbfdebb9d9d40bd8b0c77d915ecd642d924d6e08d6fbe3ccc11720bf3e79ffdf397994c8614a01a512b2a2f95dd40d7806ad6692992756e4d2fec412ab65e2b736b57e752c975ae6ead961b7bae97ecbe93cb1ceabbf64397fd7ec65cc106a1dca72b50a486fb502d19f7c7c8c6313a76f523b56ba340eca3d9fd658596d34f131b59a486eff92776d77eb7233e941b81435f5e21e70e4d544bb0a72c959991c118e86a6ebe0e6620969229b7e6a5a711ce84ece654f2f3df7fbd7f67fe4900e509d3b1f3203150c69e14fe86f90c5bcff69134401cff7cc8ba98ee4de462f0906c731b453676ff1bec39a957af2b607712de8f10ed68b15b7d1b99a1dc765076e71863ad95f959c200aea290d9a5be4f4f29c3ee4b53d99e9b005301c3c0386c4dab4f40ccd24a6e7bffa9057d413f10c33ce64f157b9d835ebb806586319dda14a99c4badd5a4665599cc50360fc7c897c3e6264d7e08256f12aacd53ac7595fad3df7efbf5f1f1f4747c3ac59a9758fb49ec1f1d9d9074e6af676e4233fafc971fbf7eddcf5aa93878b5caecf7caa572274d950074bf7c2ef6324db5ff44ada895686ef3e047a2dd410aca58a5d9aafdb422af56dfe22e41d98a6550c46e32484eb991cd4f17efc7d0e518e26497550f727f78f7132fcc63fea461a4b21bf6b3c136045b7645356a6436b3cea177c94ae32256be6546be3a844c7ab489e93422d93c3677e5741b123228e67c23f9f9b75f9f9c9c9e9e8e0d8a21bfbe3dd628c6074ae763c1753a2618c7bf31fad7e4ccd449c697dc2257ebf1e77cc13147d69a9c15a65d1359031a126c8de6ea9ccc74ec8f5bbb46b21bb806528eeb749fba63c9b9789591a7acf58c5f847e025bd84d1e93c70f2e4d984cbbaf61ec28592526f831b49c7ef268462e512bfee8b6a37a462a3765d02b67f7633eafaa939b9bcddbd9ec768640be18018861fa039b4e905bf3300825db4cc89b798f90d1edb787b32f4ebf3895012f83671fc6b05d75fb1c54f3e4f4e6627e75750932b94df398302492e2d035dd805ae0bd97ecd08263a1abaca6bbe48c5b5e237b0bc924963b89c7cc558ad789ad5873d5bacda5e9363eeda90c5bda4efeb8d70a44a3d78f4c69b2ef1efde0eef3e2045a76a1393d10326d318e158ed3e203230e2da7b7102095f50ca063e53e7d8c484719a9ec72eadafa58c5ed1100f932db263ee6cc1a353297bd10bbbb44c5cd621ff9f8dbaf4f0d924fa5d364a1ec70bcbf3f3d9b9dcf794ff2f212fdf6401c27b0d948ed6344708bfc42ca583979f8e0939ffdec678a94d51523aae6b8725727076642b37c0ef5ea948bd6ab6bd73ee589c5b59d0dd15e7c6d71d0ac9a550b17f3a875c4a48cb40c56b863ccc470b81a536a6820e36d642859c39057d22efe07e74a05611ef32dc55eda503fc9f5cf723bc189d2a891fac9f57af591100943c1264c6a9dc02744c44a23678468f314ed3311ce85181d7d7d784a9935cd694eb0e73439da77fe23473717976ebbeaf2f2f0218ae3359acfcc52b2b4ce52e6e4059e5dbd07bff8c52fbc465442232116c544d0833c2d71a6dd51155d8ed5b35d3dc7c7aa75dce6199058bd977a578ffbc971afbdfaac6a9f8898ace9698591c734a3319745fa31f49fc6229871041fddf8b662ff678cae6fc90fb5340a2da7b7172095bd728afad91d598606a9dc54d52e8cca5935c118d3e9e47cbdb96d1ee633c8a29546ceb611d5b4913cca7609d0b938faf6d024d6634aac61f6e3f92d8e6d9e081d1fcd2e2e10c83c39f6f2f26f0f8ce27d801e8e58e0e2438cc374b9477dfcd9af3e2b310f497c46ce3d3415a782e1b45a465de83fe9cd640bef9edd48b6dfaeb67ccf2a79fdc4768f35164701e0e6887793f11e23bad46fa1bbcf1665d571893acef79de26001f276631d3a833cc55b2297f952458c5d6556c6eb2ad3ae149bfa2952af6163ea225b42a62ef2281b895d57d122a479746818797c2a4b5013ec353dc709ec5b40f2edcd0503d932f21f7ef6d1c7f6b01ba298fac8d4465e6c516ffe1e0a184ed516b2cbadf3f9a513c46a4624495721daf2b1c0d8f58ddb6ac8ba6751dc8bade3cf6a3f0188ae7c1cb34f57ecb81978174da0225c54df1af3fb08c634f589c8a44420c3bb466839bdf560a95c22971d299b4723f60cf86a313241386372461c634d4b53f2e60826b936d940936ad67e7e3d42204ba90b5bc6cf6120e496a6ba8ece0c8acf2fce2f1d8c2f2ffff367e92ed9fcd02d4f52c669ca7ab9cee19884526be9459540d9f7d04ceaec4a78842cc5ea24b6156ce924ab16322d545434b7de622c8f05ce68a1b945369a5b3151329e97c0a110bc924c462192112c21e4244adff68b38c47f235b2fbd27e7f3b2d8e952d5cb89e4661d4ec606531354314179172879d454656b10ce944d537e8d843cca31f2c14c04f24982c3987226ee16fcf82e04c87fb6cbcef306c035e3c331a9ea22a764de5531a4fbc4284eec544847f58f3ba91eb7868f0385f195a06ecb3bb9fee486bb7abafb24c29816174db20d506eafe6641afda03e32dd6de3d2350963328ce96ff19026a6d6e699bd649303b0e2e328092da77724f6e248edd914b02cb48c5259dd56ad0ce51171f148d4329272e615ad71211975f3260d77151472d6dc3f3c20853c66423eb6071f4d7e3dbb383f87373cd72c9e0568934bb7555b4366661a0611f3ae8ad14953b1db4b5367a3a92a5c0ac462dba55ffe1576a0ac297dcfce72f5acee49a483dc8e6de6adfd70ab4697d8996cf7c0dc9a769fa068cd579281986181027ec369f405749c8479cc772ad6a3d836388add659b624357d94d7ad5caae379b04e3cde636233857b436e9f636d7ac9190773773279247fb8d032d909f0f9f238c4700e493e9ec1c09d93032f231b9fa2186d9f41add7e521acfac798d3115c8ba67f6b8aa4eae070aca7ed25d6973c296bcf49d89b6a566bf289983f10aa16c0b5cb1357ba2096b5a85da22810c4299dcdcb099ac66527c08bb3f586839bd6b91460ec68be572df48658a9263138b1979b389cde36d847206a9f5a8b9b9ed6964cab2d1ea67c4de02394fdce67e63367602f9391f600646de9f4c4f66e4590f4d64f1f59bcfc5d17a28193599fd60e1ba646f62198af96362a74172242c143dd05fb6f8ad38da853f4ce5d004b373ec3f70200498ba1d3b27dc6475ff89ede9a9efd4edf3d331ce58c3cc75c4d37c6c4fdf772b581e8e3d460ef398ef6224b6b051de5d66b56ca4f25d2587903c9ae18d28d97cdcdc1ef91a99314d94bc2d456b55ee1aeeed1f7c2195aee4f9c4e1f8eeeeee647232231c9f5fda52d71c1939638d0cd43c1c7a945cafd665d1dc51952e5f3026de3272c72b7d2d85725cf2a9ea26dbcc3a76c79ff4fb952076bcec7d3b11d17c86319663aa8466fe51e2fd9749359effb45198c77c3703a5b26b612e92cb30202220ae985d63956b93d08cac3cb2a35d76b00b07ac3733a958e346b282f164b6b7177d414bc744c8968fef0c239f4c667c44666e4bd6736264d4c8a895a9dac5c56af7ae06986d3aedc9625dfa51c9755aaf6ced5c42ac2ef591dc8b453073030abf35f841687961762da3d664681d8fd9dba71fbb436ef0d8a24dc6a8d7665b03ff3f51137298c77c87e35123562fa632b94c5016a95c2376b1c285900662ce36b546463edee485461ab226c31f9b5ccfa653013295ac6f51211f238c8ff60d413323d35548399f3ee653e72d3a929ce266728668ae75e73cc93b77a55e769dab74d937c07dc7ae5054885ee2fbedd193d8f96abac6425bd2a63a139a3c1542035eb48d0ca2d86219f72522f977e4326bd51e0ff398ef7a8c761494cbe5328495ca55032bd5d285c279104ca599923799924799a36478b22d740c45aebdbd3103199c7e26b6627d7774b77ffb7c32e51b32978a90e717e7c950cad6298f693a0457e563ad903d1ec6f79d1c9cbdb7378ab660da01cae6d46db733d18e35b0ab42198bd45d5e641c2394795f820d55b988562858db463966d5411cbfe3b19136dcf72e47029691a5ab5cb9fd44c35d19cd85d0dad33633f1266b65fc0aef3ff1f204f3f1840cb9f6368ec78e908f1d8ef7f7f79fdf1a20d30d99b92864b80b07ad65d6c82dbcc588f93537936b7172c78e67e2271da2e85c5edd61ebaece2051344dc32155c634d5288875fa893d38cb77423de158cdcd5d3ee236e6a632af4f8cfb6365723e6e2b1bcf92cc1afe38716839dd87d888dd09017e5995c96592ca3532eb5193987853d8d816adc9e6072f4de048c8a61eb5b69762267b7b7b6c4d6f32695be9c2416bb0d2e4a36e7321e42ff150ab8933bc3291129c19bf43bee5569393dd732264ad9473f9b5426ebd53c9716ef3c99bd65184dcb315c95ea5094de5d9d5274a8e6c864dde20905acbbf20c9c3d8b9098679ccfb1222952d37e83ab686f27675246f22803705bfd82cf60899008d442da3d64dbcbf284eb7d307c77b7bc3984a5de8ba879d279358efef1f1b20dfdc6820d3a1d6f38b7380f2180879d862f4f294572d4266999c48bd7ae06964cbcc0eca030dea1aeda7c48a646920cb35d5c4e6d689c3303c0722e65e5485fa354e84446ca909e835cf9093fb06dc49cfe2b84c1fc35b98c7bc4fd15450d658ce41b931ae41ca34db255a7904cde44c843256bdc03c1395f2e688bdbbb2b3337b80717af21fdf3736f6ee70a68b08792499f5fed1f13101f9c55773693d211f3392cf132a5fd380579ad69bd06412eed84fd48644593b59e96385e21558eea9336e320ae2159dfccc9af899be0dab67bbd83c130740c66cdba55de963f49148c8a5d365f4794a866592d072ba57b19146fa9be86159a7d824952bf1f14818d9d22f53b2f4a19ab4c948944c339b3717e702e593e9c9bffd2ffff6f78d4749aef584403e3a3e4118bf384320238e9fcd09c704e5145432c963ea47d582b25d46264053814b40eced252b28db9e728db2576e6b22e132973da86a53dfb8adbe1976756271f405d3d0858a08da119f3b8fc8163796027921b3e6567810c7f730b454b6582e96beba15a5b22864ccb0b117251a9909797bc49b8c19b900a148be3108bc9971f7783a997ef7c97463e32ee14ad731e0f88e807c34c59be76767734eacbf44423ebf3817567ec1b725c4756fb86c8fb12c3aa936e22b686482ed40cd807412b6d5d487a056a138fff7cdb8b2d3d7c2bf8990714591eceea98ed1339596246885622b72c6aaa502997e168596d3fd8c4779bf35d7d7d4dd65b21d5849c9c8c784df11b691b7334dc82c95cde7db969047bb37383e7d26d7db4e265f7cfab7bd8dbde14457baf6f7f760dc1a4e251b243f13429ef3cce6b9827281902b423937c925aab8e3f79fac3f885fb2ae68d92593d631df6f73cc2c3f3bdb1a6a761d39b6885e1eec9f69eb5e9470d3615dd1d88ce27c628d7f8c6001727fa3e993b265889c5cc60191a56cbcdda4dc9a47ae3759307b949c312f5b8d6cbe72734e689ce14d649ccefcfabbf1c6c6df87c7aed2c540463e768c3c3fbfc9e1f8e2826ad6eca05963d6da9a76a9047b50b416f052eb4ee2cad51527bc620567c970750ea4b3a2983d05924a3b8c3940a3dd5ee4ee3ec5b1fc8056df618d63f8cd9055dfe3d8c81af9575be9a4c82aa93c22ffdb11cf6772c7c9a364f2f2721a79173ebe6056bdb99992bb0f3cfef6d9d1c6deddf1b108e4fdbd3d03e909e1f8ec822bd637e73716ca886443d143ebd845eb4f59296c1771327f4446eed015379f7be50223759fc875af62d5baa73f2a30e52735d5df7bdb2e3ff52a89648c2edf22c0341b37277886be276dad123a36115ce7ef7b6c2451e145e817be18ca55a43230f136f8eec1e24466a4b226649c02711a79139cbb5e5ccd7984fae68cb617a18b3cfddb3ff68c543e1eb157170199703cbbc0cc1a7aca1e92713a2463658c5b507560ac30ac0643063e23f396f280c4b3f3deeb54aa5a43d8feb185afae5af7948aa525a876cf76a12ad4adc72ea7c6f38b315d6e8b89901ddfe7f571b000793fc248e5b4f02a74da4d5e44cba4f268531b0b5085bad9f40919161ce99adb2e9d558569ebb3abeb9784631333398c7cfb3cfeb76f8d54de1f516afdf73d18ee221c1b469e5f3ee39e32fcff18c6d88c42f32e47c8b5bc7e04be09a355758fed53676d9db08d404a76b816ca15926c9543bb22b6833497ada985ac054eb5e83a403b87c5d8927bd9606698c77c5fa2d92861142596f9d5b44c2a73c17a93b432b8fd8cb29c461e65db54e41ad1614678f2d54b582ee699ad9b9b539cb2c6bb30877f180394c109770f18791f18793603469e9f9f691cdf9ccf693a647e818320341732ac4dc8a93ae06687333d75ec57b7e48bf5a641f4a76d4d9154b27682a66dd36a3be3b50ac1b198e1c6945247f637f92743610e04febda1e5f41e451a95155d3d2cc30b69c92e05f2b1d5ca40d1dba32cd747c6c1ccdd66c65b4fe6dd19f8f65c5ecd099706aad3895c37bffdfd83d824d87b7780e4fd3dc3c800e3d9ec627e7376f39579132c5ff094d705a4d6198c5bcbdda7ea504e94eb5e2a79755234c61dc817066c8f2bd9f560259adbf67ddb3f1bd376798ffc6d5be0d94a76052246dc8ef9825b3f5674acd477e1e74910c7ef576cc45169fbc42bc298b74555af51b3b9294da8261f43ce15adb779be8b018db3d62ff824fad5c5cdcd0bca9d4f808f9f0392277f33acbcb70122d960f91608d904d6bc0c965fbc40205fccb9190548469781545f70abd5491e282ab6865db6eda4ed70c5a38b3ef2a47505342796122d39f6e4132763f49bcb8bab459729792bd25f75752e9f918305c8fb178fcc773a75ceeb25af3c4cf81649e56d6bc1075d281c0ff10979849d6303e35dde42de058dcc5ef3905f9f71599a4eaa42dc4e7ef5096865c0f1deed8ce28ce3e6ecabaf4c564d356c90c806c84332d06433dcac9eb180a3647d57b5b4f5849321093afdd8aad7f2bd09e263a95d2776b08b126a5583b2c9754fd527acc45d0c686a3a75d1b88242000020004944415469f5a90fade31c8a4bfa4ec102e4fd0ce82a5bb2c9d3b2fba11e450baa5e88586464a392b3d1664e2383c7c0360d82c8429449ad0d8419ca730432e4cf27ee36f2f8bbdf229405c8530b64036593554309fbf24bdc849a5f9046ce10c7326d5d11ca0ec552bb76939a83d49d194d3b0acc4961ea7a75a8b1905cbd0b1e72d93c693be4e2c0750577812e4f82746dcb298f63114bfc5f102c40dedb40a99ca60b6694a81365245d512ad3f40753324c84c0bbac40c994598fc41864333b7b7925947c757975816569c0ab3a8e7cf8db4fff7667a07c4c389e3a209f5f5a8301683e3d8381908c2c7121a71eb66a0d695acf3dc4afe5635f2777a4993cb0c5ae8e46f3b2103a4630c9723209e4b6a24cf6f949a4da554d23c7ce1cc487b193457edf298e5a6ffbd516e2c78b8d0466bdca90ec5a17f0aa2895ca23bee586e79021c3def5095934b261e46d9aeeda3cbbbc66333d7a774e389e4d4f9f1f1ddd3294fff1bbdf7e7ebb718b309ea25236efa6b339ef25b346a66217a1386322aeb9c9987a8c6c3b4ede50c88008191bc9b2ca8841cda8a590eea92772a7c5e6bbb68bec4e4d580fdcc472f32266e676315ad26b0b3e553b73ff36138d208edff33052596f0b94b1323c4a6c0764327393acbbf21a791755f36e860b50c4c7a3ece4e6fccac6257871119067179733c1f1d1d1f1e7ffeb7fffecdbb32924d6907a4fcd6f9de311b74bb79a0c1a19f36aba01d5e2f5e4caf0652ee64ff080cc20f5447247e159fff5f0932ab975cff3b62eb3b476656bcbc5f6ddaa2614eae4c8ff9a2364c5c8a1e5f42144338a158e4bc7be10ca9e54de24221e9195e62e2c23abb69348622a5963c98b1d4236676700e5ff83800c509e1bac4ea717afae2f4e1c9427bffaddeffe88309e4e8efebe7f377b69718c8b50ccc8c38c46acd9a0be8eb3b597487bad64f5411bd47704c335f7181d647b0ec4ae08a1f0aa8a5d152432c9e3489efa3856cc6fde050b900f24482a2f92cbb66cd2e88e9a3e96859235175b1cf3c1e46c53cad6cd0c17a1cece2e5c6e6d1e2fcf0df35efcf5afafae6f9ebb33e7e3ffef8f67b35b1ad93c995f89473d16bb9091c1bf0b7ac73c9b39ac3569ade838d56eb83902163bdc81fabaa078d54c57e190b8f2fbb1c79fc4bb5e7a7e32626d3eb65798837429b12e4058a5d6f46f0b2da70f27402a3baa2982595e20b6eab56967419abc8d9c35e5d2b97df0ce0491329c3ae715a8e1d9cd5c08f9ea6a7ef5f2eac630f25fffeb2fd77f9addee0b92f7a7b441b10f59b5dc47b6b52eb2efa26b8c7cf1bc4ed19a636025720ecb5cea728259b7916d07b9c24c484c1f15197ba975cf92b0cdae7baa91bcbcea1531273b8d6cab6516c6a1e5f481c523f383db659caedd920b5f2a6f3382a1cf64de4605248f36b7e9dc79464b8d6cc0d74c4e1594a18835bfb8be7ef5cd7fbefee6cf53c1b1c078764577558591c52d648e2621291f5675db8c5523c93fe5f12ea58e6dcf38156b3ec12f96be56c0d8fd0c74545c2a91f963afed209c28682e4aad236b0c52e464dbee6a0471fca1c53aef52a40baa399c09f280c8483c41b80745035eba8f4ca56b1e0b196dfa2755b393d31ba263ccaeaf2eceaeae5f5dffe5f5ebfffae6627244b65d88e3a99c4716776b5bb37e16e32537f3c85a42c8354d42a46dccde3ef92b6e0352cf1d553dd03cbc34b7f6136b577a929910a95af7d8f347f0db96e73dc1f00228fbb56a85630fc6c102e4438c2c52738ae9a2ca571c45bb6c2b4046b846f936476eea43e378c4039a9bc4c81accad93f10d10f2e5d59700e4d9e90bc3bcbffce4fbefffebaf6796906f0d51cb2cd8a5ed3e61b1eb8b2ce3d631f690eda9898aa43cd09cdc519c4c969a856ab5f7336e71c692c7729cfb8c335ee9232b335cfca49d142879018ca5c8a5e1ec759e626839bded575488b713e0d0e792ebd239119c603052d9e4d2db7c68025692b1f6b5eb0ad662718d86b8ac96ad2b2e5f731b9e9c5c203c0d2d5fcca6a7a7e7d7affef4e063c3ca7f3a254e3e63187ba935f969a2ad752ba50b32ccc7f586ad05bbee63e9c37d50a3d57e3561698e2df6f02ebbd6f92ffcf2d6926d2d7b199ae1ee315f88292764f815c4f1871c7b229589901776971b1de9246708e6dd0c16a0721ad910f2b60c76e178c8ae3ee366229dcc2e28b79ecf66a7e3d3d38beb57df3df8f9ebd7dfbc7c7eb43f35148d2199f54bc6f197f3041cea5b708bb1c517ce334bc855909c781f25a12e223acfc7aeffa4ff4e4ab959e5d68a257b0ed9d4ec8dedda53cfe6d154ae6edbcf4bb2ea3e81b8948fe99f1db69c3ef058775de5c5dde538890ed24dbaac2a9eb86824e043b999b1e95e36927b31fe89e4cd4972868c0ccde4d3e9ec747669a0fc8bef5ffff5d5d1cd2b42b16564a975cd0fb221f909409d8bf726e8724c9d0e949a054959252734d8959b0ba9954fe7ff9ed4339ed26c0b84138b61b1ac77e5aa25a9359c4ae52110bfd2a54bd68d2cb49c3ef820a9ec91534992dd3e8833badf866e20d9f6c8768e1d2543b64d86d6e011b299e52a5e784166f2c220f9ff8621aee9d424d8462abffae5a7dfffe5e899f0718e912f600139254a6e655ce31a3a67dc8a91383eb6f9b502b075d21c582853f7187f93cc700715fc41daac8921ec026392d83c58d0dcf6016c7728f2d16757fac8a763fb2380aa18c10224c47f63a99c1b402e4172af11f335c6110f79f9125966ad779b5cf01a81035f099487375717b8e704c3d5462a5fbdfad3ab574717d71e92a5d60527559990533e954cea38ab796d0269d81e57951f58b662adf09c700b19719db026ae712c394ed454172b61d7796adba2973fd42180f686bcc65b119e4b8d73952ec5c77198c70c21b117c7a925aac4f3c0f15ea18d84d36a14c8f93eb21c820265cc15ebcd228ee1caeaf4052e48c0482649e5ebeba3f9752eb586b2589c11729190611c64d86aa149485d42b60c6c7f58d9877ff3dc4fb1d5b3d5e1c964bdc898242a8b96e73d9b62333601c13deffa53044752b7682cb35bda420ef39821fc00873ef75a4fbc17b38aada845f56aa84c6fe6074228bbc641eb5d2977954279924d69d769c65279ee18d9a5d6972f606dd152321f8cb177186b2d4dd02c17ff013bbc345134b5d62239f7a7af249891887b3e94dbece7e3b857b13095b8c46420b65f8ac9b43a366c8c43d6630560abb5cd23b49c42e4a2e9a472ea5ee005281ff4793064bb50ebca766926842f3192bff56e1990370d34a7a891672c956ff64923ffd93a8a5ccd5be09939b4948c63d6291f9aa87dfb49fde1dc261423799043328e84747025b95387922d1b5b9dec66351c92db7e9dca6238376b8de78e21afeefa552e9d90879653886218a99c7be9eb1cd4452346937a5ea050993538d48fa0c4b53d92ac7ab420bbc660523e83fdc533616448ac01cb97b0b168743054b89890a1ffd41a7a8c9cd63b779e147e4ce9cf74ad3af554719541eb44e7d676b4cb433276907bba938cbb126515eb88ce96f7a1da355eb02f112c404294c7461c2b10a76e0adb6fc580ed008e7fe40899f69ec0278407aff544c8122843823ddb9f535ecd6de4192d1e67dc6e6242a633132d19f1924e542d52b600e62a977615d07f56ef2b16cf55e6bbca86ade5869b6a3779bd27bf661d318e2399aece3974118c43561d62513c92fc5aa5a136c7d6504e6933d9a764ac66eff25817b9d49775a0548a3d4128832788d3c88690e799812cd4b9889287194d59734a9da56fb08eac7f3e61b0c9359d6854c9b5b7936c87b830e15e1d31831907347b9a95f5889733f9f12fc5f0b32d87e32d3e0f539c046984936c219645a6a12c2ffe8477811c94a30820ea2f406544c1d8476e1a718cc7ce975372964d38bfdebfb0b52e93556743bc69de620ca7bc2f91b55a7c5595b692d960a04a0cdc135f3328f2ed8869177e755046ca95c19c242ea9ee79556be536a08a5f6e1d391af76347c848c7aad445ffa428b49c42ac0a4f2abb210a19c6e6d7741b06b07384cc7b12c8c8086766e5e50105eca905f2f5d51719f03014ba04c24cc8431cec824a3692735d636b31f84999838593b5621e7879b51f035c805ac5cb04e39e56c8caf1c7ca5b593f762935d6bb60452582492e8b633206c91172683985a8104e2a3b30276e185b5ee3462ae70879443e21cccaa3dd556c2c093614bb00c87f367c7c9e011d434e8dac9cf101467c18461e52170a119e72ba5d03c982e734271c2c7c739e21f066a7391351c9256016d7cc2227d3af58a5d9c4c054c18e9d452eea5e1cc8d47c8c735d7e5a1d5a4e212a8691ca5901039692edfe3d4a65f5d8e6012f1ed4cc4668525f05cbc2c89759d6423e4608b78642c90ce594a7bb52c9b0eb0e850884556eada02c479155e6a1315b25bf76f31fbe2e4e1415f399185998e859911c011d471e8e7395ae38cc6386a815cd4609043cb98c2f722395fd45c611b967e22db765ada77cdc229013c03132720bc6409c46662453b2cd942c3f6ade00cad6f4c76f24f39f312f9d6d43aa52c49690a580ad41ed7ac7ed181d81848b136a398d233c99ca385677dab8ef1cc471889a61a472e66d17f972195ff21de82a2b24e300273ae5e2279978fd5488d1c5f50bf8880e20b0b208c39879424eb1906d3572f552576a0f3f39f4b2d9c04071b28077c06de4815d3ef6379257465b759e3cf8ca74a6cfd1046383e22e0e81787c1c693a0e1620216a0749651fca4e2ebb82107695f981556a4bc8d285aa1431927106ac0bbcdc0247908246c613e754b416b390da649cbafbaa49ea51af3781edfd4652e932b21d09719e02f6630ed17624d3c13836301e775dad2bce3958c3d980b7fd9a08712f83a572b95cb6692748653b698dea789311bd699727aa06b22f349187d87cca53327591c581af656f40d5a1655e09e938b590eabd092f9dd6f84d57bbeff190b5e4d3369d6ec7760359f8989b516dc2714461608c6620dd316f4ae813c87198c70cf1c60152b9b0bf9f6bd924e8d0c77eb80063ae758d367747ab9b4f8260c7c519ce8290524eada7c090fbca3ce66529b91621cbc20466d51dc930bcf45af1b05e4db645eb8ae17bfd08c0751bca6e3d51910b0919d36a935e77c7fd0221070b9010ff4a5057d957cb562ebb8e0ddca5d8dc45654c36b8bba5b6028b03bac654abc669908c99d85a0a6082cd25ae1657ad87ad616d977afb27b0952deff813ab601eef624701c670353f5c8560842e4c83c02c1721b997d8dbe64ce24cc7d079eac3f671fe481b67d5a1e514e25f8b8d24ca8a584e7c302750f56ad2363264d3ec6e0db5aeea956b6666a8580f79204413327d0126b08744c89454d742b26b3aa5e87e9ba4a91ae052c79fac6157ad956467a4e9b618e55d3b71d975e21859c3780c5c0c8c3cced5ac43cb29c40f108fe21828b3889a4404273e0c6b643469bd4902191979bb168a09c719a4d8a8875b9a92795893b79f862c936b53b1fa41e47692536573cddb4e1d98f3a26b1396942b91b13fa3d9b63320bab38c3b4f496f1cd9c00672570c33bda43ab49c42fc30b11e2569260da0051c07f97523cb64160404f266adfc7a48235d2da26479ef95adf1f4530b0d422c25d7c032cd677299cbdb42765cec89628f92ab11b205b04eb075b55a11736c512cbbc7a491bb5edf29cc6386f8e1228b2c94ca9259c947412adb25c62c1bd549aca9d48548b6dd64bf689d61c5da0d74d53b34912827cd34e11654cee9a7e3f7a3140dd7599b106701a96ef5d84d406358c3185bc8513fde227f2ea0644bca411c87f84103a53283b8542ef36bbf1167a35d4aac8199abce5b736a2d848c62d9ee4b58426ec95e23bd7349760d34ab416be9a475fc55a80152b455ff0870c672a59257acd9990e9e3b736beb84ab406c601b75c75b7de264bad2360ee238c48f13209553ea0d119a737467a572b229776346a5463f0b126b4ca48196451253a1cbd3c868136257258676e2ba22232b302729b33156bb1429339e07de6866f5114d2b908bebc8b6750c75ae86e6e32e4e75118ec76eb83a0a1620217e8c58870111c8ae4bd36b8b91f820e55a17d071652c0fa9d8c5156b5a9a2852f250bc70b1745dafda25084eed0e942b52171f08dd8140183979351bf718cdb93e726cf79f08ce91c271774cb35c8ce32e31b1f910e63143fc5801529975b21b80f6290fbaaf603bb0996d8feaf69f86f41e6bd72dd77ab2ff329cce1cd29d732e5cd7af5b6b18db8a973e6dde91f72493a93f55a989ecba4dbc329177eda20f9147c732636d379011cae3600112e2470c70e8cb3c0c671a1f764d308a099abb55cbd652e6cab8858cd3999c55bb1f1b7853151d8086ec505f15c9dc6d72b43c48342f4bc9abe3d1b3c01ac325da2ba29d78d65db6e8c5846c60dcd0208e61ba7aec126bac57efc4a1e514e2470dee2a8b5cceb7a4a4f0154709de80aa35108226f4d488a2d653e653329a84a4b6763da431cd1a50d64239e5da7592cbad07c9c0d6b56c99abfa12a3226536f9d194dc8e1b3b070ac85dd894808ab55a5d34bf42cb29c48f1feb7192b9bdc2d2ee3280c4486537175239b36ec90f0994c8394ac67a75ca0b5069eda3311d575fefb8c14c606ae9230f54ddcbbdab58efd2c7ce63db81f27bc8074fa3831d8f9031af66ef5bf4da33300e27d942fc2481f935f67505d1651da90ed80ed4db7ea2596be1e6619a276428651b2cb7fc66729d104ac6138cd84b1ec8e58952433eb9fcc4e5ae95ae5d6d55b796f716c98d9dc8b0f18157af066b1f6a206f51b5ba11b69c42fc6491c429024e0a5f69e9a48895ca55a2452b50ec9789bef4058dccfb124326e4617d5b6be7a2a9d19b2f598b650857bf94457d95a2574cade32457ee020c373c818ca6207d57b086fa752388e3103f61ecc582512b9709cd0a3830cadc482acf840ce99f26a0c62c3a57b696b5c6347393203528b92368166701ef5db1f944ae9adc884a2af7928999d594264e7701860d25fb15eb71642dbafa411c87781b8152d922392d1dc686ae7294566765ae9f518a3d1cb2d380db47664b812197bb5a35ed7e1435fb269a1df564c09bc80ecef520dcb3bcec28990640ccaf839d48137237725cbc65601c2c4042bc85c82c465577b92897412a5765e49626e4212d20abc12ee0681aece28d64f8575485f28095b170b055c5698191dd5bc70d77312f2fc5b44da8ed49464432b49c1ad163a8587b89b5ea3b75e383208e43bc9da0aeb2a3d30572b97350512ab7869690ed16944fc8782f396328f321a87a549cf2ea93e3e4bc44ee5895ececac3df456741890f1eac448636063287335348c69c69a8c7dfa51b00009f1f6c2496507e592616c23952be298299947ad5b794a4e491db78492d3f40d0cf82c0b772c948bd56add7f2a43f34242762935af4b181e0669dc38d8f1126b14c85bb4ba185a4e21de7680439f8fe452b9bc5a2ae3be0457b370b8cb95b97c8d8c8d2976ef4aab9f9a6006eeb84fa9edd4519a381595ec1473550c0b84d5131c07693400c140c93b39810c235d9855f7e346d8720af1d6a3e96174a15c5e2195879a91a9459d2b582382dd41d5615a3a88b22408c3ec04a2b838b55bc942cea88e134dc816d2ab13eb3662b88d948cf39806c3fc51077bedc12358808478176223cd6be072b9bcb4abcc8320198e73f18f83cceb212333b32e1642ae1d89fb981412ebb2a2572771cfaa4e5a0b2f538d0bb2ea1c8eb1634c9b8b06eb9b6ffb1b182204c55eec6b60815e4e2eaf90ca6829808320628adb721b1a6ade9aa09c1225d7e83fc92c17d6b26c2b398fdf8ed2c65a23d76941c5d8476e108e511b9b5fae623dc6375a790a162021dea5f0a4b2c572412e8343dfe2dc5a5a50a958690e733b93886454c65eb9ab328e1347c9d27d02a00e4a98986bd670ebdcb6a02a5c9be8d909eba78de8e0f153d2c6070d8d6384302d218779cc10ef5a340b1ab8542e474baa5e64d495d1f213ed4df820c6c94c3890cc856b79572f1257b7b67ad93e06fe84489e91d3a570767935a4d28f9f1e3c063a4642f6cad5ac8fa346b00009f1ce45512aab2c3b75585e22959195d12384ce23e73472d6623ae66ad7b03688074a245bc39ffc22a34dae17f49197a2382618734acd8f862e58138c4d721d2c4042bc9be177953d20674a2e83435f69a0d34fc66da8169d9ef02979c8dd272e77d5a261f74c66ae174c76297dacd6172bf6a01214c75ce57adab0656bbf5a1d45e1245b8877381ec5258973512e9757bd08c7a48e5b34bfd5ca53f290362998926b35923d856c9b4d2522d9ce85741c943b95508c6e208d4683f18be35cb982354863f33e58808478b7a319959d452ec8e5f87109e287c2c8437e9ad7c878d62dc55f2d3609a9935b4bcd1ad1ca6726067ed97ae05898aec974988edd979763396a342c21370a3016420e5b4e21def5d8c8223cafba809931c306691b15c99b5b4f60d9d5c2ac3a3f1182aab99511949990abc6a040cf033976ee9f48d6c84ee48672c5ee13d2f11242c60de4682dcc6386b807b197180d5c82652b977930ab28958799b4a1481db7d4d9a721b58f5b728391cdf76a8c85e84ab56b21bbe7be36eed8a79da4e22e23c3f8208a1a8ce3e24097f96298c70c714f02a572192d7313898acf79a98c4d649cec4a5b948e0f531fc706d858efe2c6746d676be15bbd2ec1a81eb028a6aa75c7c7356e30765660b97740386eece428d99bb00ef39821ee53a0546e364be532506a86d71673032268d8458c8caeb845424e61f48b912c27192bce76b9b45963d821997ec797c9f23449570f83440ce346444b12e5841c5a4e21ee57805486b257192f232173e1cb0d88f068578b4ad759713a93385acad564dd654df8ea06a963f361d0d1b35cb69acd1f25a71eace83fc502e39d839d061865961272683985b87f61a4325172a95c264a366f9e435f4adb8c3c9e49cff42395e235dd4eae73fb4968d90e7679652d4dc9a9ea1f4bcd6bb93e6e376c208e6549c2df9408f39821ee673c8a13a2e432280b25674e2a3b570174a6c7ab123e9233c6b1f5eeaae3d925de20101d9d625b8f6b47c90357b61618a730785d0ae868cde298c431cd65fa9699d14198c70c715fa319a78ce472b94cac4c5219d79169d65a7ceab117a517262c8c872dab91ebc640cad7b236a12dadd5be8426e4a559b583b1dd771242d6e238d4aa43dcdfd8c86244f122b98cac9c69a9cc7791b3969c78528f21bbe3122143e5baa689a60571aad36c776ac215adf355eb45a32071c3c73111b21d07092da710ef496c80546e3697c9651cdf3c88e574053232cd75b57215af969c5595aa752d42f65cadc5f6476be4c4b695a5d0b5ca12a471d8c8f3b1a364c17123b49c42bc0701521971bc482e03945b2d2395539b710f335a9ac83792a50f95a5e26c5d878efda564b2e8e2d14c45c9ca76afa31d368b03d751e38979e4f8185790158e1b611e33c47b12462a13272f94cbe0469fc578499df3eb8c6d347365eba154ad698fb1b6481ef07bd981cadd9aa0c1109d4dfb0d64fd35238e0f75622d53205623138cd3905587785f0276959b9c612f94cbd455162f7a4aabf35b1359cb11b29c8ea9111da1628e24cd9d6f93afa82a367fd6c9e7d880e127873e8e0b841c5a4e21deaf305259a0bc542e4763e26462e4e21e2367d4748402a33225cbda44d16f0fa0da715f7484acefb741387a3e7862709caf73e9e49ae838b49c42bc6f4152b9a9e47231c536484da236de416ed17e729e92c956808e9d7313aae645c644b87940d975d17fcf2e280fec911846b79032758e0b7d278132397435c23c6688f732d6492a8b5ce67705308354463a964c5a3d00b9199f566dd598b4b64876435c9e46d6352dafefe4a6adad48c6cef15aa3c0c8968f77f058db5a10c721ded748557e4d0976698a8d5299b69273d52eccb887692620a654bb7e24c2ce5e4eed77a2946f97371442206e14eb5c8e90cdfb600112e27d8ec487f202b99c467dea24e7edf7e8f253cba6d524902b4259cec4005841300f720e9a54e952562002677d1c395a63146b3ab62d6476db8b0e42cb29c4fb1d7beda4e9b172b95c865d8a928910bae446879187f560ecd0cc902e73c3cd65d929379bc47fcf64d56b8d2223472eab061c37820548880f2094545e2697133a78ee759109c9435be8caeab591a96edd51702e78d377ec2c482a0935ba8460a10b604c48f61839b2235df8384c028c437c1091e9fc7ab15c1eb672835de2a3d9d2845cf3acea40c1d8f968ea7694e74eaff7280c760fd71a8d7c99cbeb3b994f83380ef1a1c4465a8472895c6ee52999d5f19016185b62e6571dc6f23171381ea886b22a72b92d8954c4b141f1da93c65a5e21eb3a5798c70cf161c55e92340bac5c94cbf95a17ef31b7d406636d89ec76273a4a25fbc2d87b0aefe2b5278700e2c3429d4ba7d5a1e514e2838b4751da2c60b920970b975571c6bac5d399c356cd0528974bfb932005adcc4d273e1f63c4f1e19343c672b1f3c4485e0bf398213ec42848e512b95cb8750e639b045fea20b72aabe481e76deda09c53c6baf3c4052f24e1b586c1f10242461b81308f19e2030d23958b482ecae5a1673090f28ce6b01e2327f683aa695135abb40165abd703e81ce3c368e427391c474e1c8779cc101f6e6cc479a95c2e97556e0d2719796342ccf7aacae4bc3d88e4d88a8d9da726b33164d506c34fe0add1387c926b20736abd165a4e213eec781465cdf545b4ace4b2ed44f125c6acf684263bd3733b3991b1107d114af3316d261faead3d614206043f691cead5459b58879653880f3e8c545e2fc3b22f97d1710ff72600c943bac3384ceb56bb068a88c9818f8fb5591077141f370c8ad700bb5ce93acceb63e4e3b5d0720a11c24ae585bccc581eca64664a06f7c37a4e3f42ca121dab96f37de4014f7819716c7431a4d46b52e77aa2bd04a4e5f4b6fffe42847847c248e5324ad6727913f3eb216b6452c7b6745d0fca6a20a4d033768fd88018f8f8c9213f808d0f1b877e5a1dfc31438450f1284e21bf2ecbb1919647cdcd110e88d89af530b5262175a12c4ab9e3e641723a19b26a036348a8a15c0def11c94f72897598c70c11c28f66c4c02d95cb9bd96873d41ced9215ee50926cfaa49a4a1e580c3b424ef33e3fbc340159b581b1349ec49fcbf7e86a3442561d22443e402aaf1325976019287933db6cd284668bb3ea37a0e424756eb8fefd27fb01616c926994c6d2786a3cc9759043cb294488d2d84892f2ec9aa00c940c79f690afc7a0524e5b690d380f3498731096ac3a5e43263ec406323f0ebd2a17e5d521ab0e116241805416ad5cc4f366c66eba7cf6a95eef29b10d648be58e4fc6f8201803252329eb1eb256c8a1e51422c492684619e7d78bb819918c963f69ab76769d781fd242f70921cc58c61a17cae406f6901d25af8579cc9fbb0ac20000050149444154102196c7460652196271e9ab89d6f569ab72a14ba13751a56a2469d74deec402e2c69a57e8624616188796538810ab634fa4f242b98c632269ca66b8d5b1dcd1cf066e3b99ce49c48e8c158ad7d84ac0c9e3208e4384a8142895919497e2394d65e0ba3223a37ba61db4e6d23565d636ab26283728ad2614ab8a75c8aa4384a81ccd187629d697c96560e5565a7bb8cb19fe2402656c397dab517ce8e6b96038d356ac8305488810b582a5f272b9dcaa7969c25e975070c6b778ed21c3f8f0c99a2c2daef140174c69b2380e16202142d40cea2a736ebd582ed75c47b6cfb0d8455976e2926a18af7e4279b59dafb67c1c2c4042847883b052d901ba0ccfb5f618ed58979b09697ceb707c88fb4e8734d37528d56a14c8c3b7fdd71122c47d0d239505c64be47256d35c80ab5ef8a4337eb8b69c90a96a1de631438478f3705d654f2edfe5b2eb6aa4ecc4b175b58ed7fe778de3065272833690c1fc967d3343cb2944887f2d402a7bd975b95cae9e5c77527b2239597bb8a6f3ea2732988989350e65829f40b0000911e25f8f4771b2ee62a15cae02e2819ed1c4ceb19758b342166b1f22e4308f1922c40f13eb7ed56b815c5e39756d7dadc9e627fed687317a093c91c4fa908a5c6bdd208e4384f8a1c249e5bc5c7658aeac949195e3f8619e8ed79890792e13f57110c72142fc8041b603b9ecba68435031b74ee268ed619e8fc54a004bd6b8f0f42464d52142fcc0b1d74ed7fd70485eaf0e6504734ca35c1e92d564260e741d86965388103f46ac6357d983b164d81acbcb40dc213e0608fb8cdc906ab5d5c7dd308f1922c48f13be5496fda8bc5c5e58f5c2799024794838ce15ba04cd3c09125a4e2142fc68b191264d1fc702664f2e2fa6e42489a0779c4372638d772478a46b2d0b597588103f6614a472b3542e2f813126d579790c02d9623958808408f1a3872f9517cae5321cf71fdab45a219984b1b882ac8579cc10217e926816a472995c2ec0387ef810e19b57c887f49e711cc47188103f5118a95c82e3825cf6611c3d7cf82d27d5c50e3224d6c0cae1784488103f616cc4e9a3455856852f278ee387df2221970be4358271b0000911e2278e4771f668bd0066259709cfb41f913c7c582a8fd7d69c09fd5ab0000911e22d4416374ba0ec326ca26516c706c6a57cfc84f8386c398508f1d602a4f2a3c52936f2729a2548c60fcbf8b8b1c6d724c23c6688106f2ff6e2d420b93cc55e175a6eac3d7499754e1f3fa1719038b49c4284789bf1088e453d5a5f846588c825d685096b22e4d0720a11e26d4733622097e5d880e606c1b8d03f7e72488c1ce63143847817228d174219c0dca0bcbac0c787f8165a4e2142bc23b191248ce492d21732f25abecc45be3ec1022444887729a0ab4c8c5cc472e41a4f39420ef3982142bc63d18c9a8f9892733976a3ac5c0d835cc9dbfe6f0e11224421402a3fc2c6f223afbbdc90cc5a6f3c05711c22c43b1a20951f71d14b7597235bea52697568398508f1ce8691ca0061d2c9c2cb8dc244d793308f1922c43b1db0ab2cf56b96cb514122070b901021def54813e2627e5b7fd4c8e13858808408710f62234d148cd71f453ab37e185a4e2142dc93a05de547249729b5964843561d22c4bd8926ed2adbd49ae9380a300e11e25e054865ac78516a0d300e16202142dcbb00a92ca9354668398508711fe3519c0292a9d8152c404284b8afd1845d8a28b49c4284b8e7912530a2195a4e2142dcefd8488305488810ef41842da71021428478cfe3ff07cd23381d238a0dbc0000000049454e44ae426082}}{\nonshppict{\pict\picscalex52\picscaley52\piccropl0\piccropr0\piccropt0\piccropb0\picw25612\pich15346\picwgoal14520\pichgoal8700\wmetafile8\bliptag-606633810\blipupi95{\*\blipuid dbd780aeda8056833ff32cda5eb79204}010009000003d44a04000000b24a040000000400000003010800050000000b0200000000050000000c024402c8030400000007010400b24a0400430f2000cc0000004402c803000000004402c8030000000028000000c803000044020000010008000000000020910800c30e0000c30e000000010000000100000000000008080800211821002918210039211000312121002921290031212900422910004229210029292900292931004a293100292939005a3100005a311800313131005a313100393139003131420031314a0031315a0039316b00633900006b391000293929005239290039393900633939003139420039394a006b4218007342180073422100634229004a42390042424200524242007b42420042424a004242630042427300424284004a429c007b4a2900294a3100314a42004a4a4a00634a4a00394a5200524a5a00424a7b00524a7b004a4aad00845239005252520073525200845252005a525a004a527b0052528c00525294005252b5005252bd00315a3100845a3100845a3900315a4200845a42008c5a4200395a4a00735a5200425a5a00525a5a005a5a5a00635a5a00845a5a008c5a5a005a5a73005a5ac600396342008c6342008c634a0039635200526352006363630094636b005a63a500946b5200526b63006b6b6b006b6b7b00636bc6003973420042734a004a735a009c736300737373009c73730084737b008c737b0073738c007373a5006b73c6006b73ce009c7b6300527b6b00637b6b00a57b6b007b7b7b008c7b7b00a57b7b007b7b8c00737bce0039844200a58473006b847b0084848400948484008c848c00ad848c007b8494008484ad007b84ce008484ce007b84d600428c52004a8c5a005a8c7300ad8c7b00738c8400b58c8400738c8c008c8c8c00948c8c00ad8c8c00848cc600848cd60039944a004a945a0052946b0094949400a5949400b59494009c949c008494d6008c94de005a9c7300739c8c00949c9c009c9c9c00a59c9c00bd9c9c00949cc600949cde0042a54a0042a552004aa563006ba57b0094a594009ca5a500a5a5a500ada5a500c6a5a500a5a5ad0094a5de009ca5de004aad5a004aad6300bdad940094ad9c009cada500a5ada500b5ada500c6ada500a5adad00adadad00b5adad00c6adad00adadb500a5adbd00a5adce009cade700a5ade70052b5630052b56b005ab573006bb584009cb5a500adb5ad00adb5b500b5b5b500ceb5b500b5b5bd00b5b5ce0063bd7b006bbd840073bd8c0084bd9c008cbda500a5bdad00adbdb500b5bdb500d6bdb500bdbdbd00cebdbd00bdbdc600d6bdc600bdbdce00b5bdde00adbde700bdbde70073c68c007bc694007bc69c00bdc6bd00c6c6c600d6c6c600c6c6ce00c6c6d600bdc6ef0084cea5008ccea50094cea50094cead00adceb500adcebd00cecec600cecece00decece00ceced600c6ceef009cd6b500a5d6bd00c6d6c600ced6ce00d6d6ce00ced6d600d6d6d600ced6de00ded6de00ced6f700addec600b5dec600b5dece00dedede00e7dede00e7dee700d6def700c6e7d600e7e7e700efe7e700dee7f700ceefde00f7f7f7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96e5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f5b09497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fbfbb0969696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ae3f7fbfdfbb08d9696968d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e3ccfbf6fdfbfbf5b0969696969696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f5f7fbfcfbf5f6fcb08d9696969696968d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5cce6fdf5fbf5fbf5fdf5fbac96769696969696969779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8e5f5f6fbfbf5fdf7fbfcfbf5b096968d9696969696969696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7ccfcf5fbfdf5fcfbf5fbf5fbf5f6b0969696968d969696969696967596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f5fbf5fbfcf5fbfbf5f7fbf5fbf5fcac967596969696969696969696969696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5cae6f5fbf5f7f5fbfbf7f5fdf5f6fdf5fbf5b09696959779969696969696969696969696b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8e4f5fbfdfbfbfdfbf5f6f5fbf5fcfbf5f5f5f5979695969696959696969696969696969696ab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ccfbfbfcf5fbecfbf5f5f6fdfbf5fbf5f5f5f5f5f5b09596969676969696969696969696969696969796b0e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cf5f6fbf5f5fbfcf5fcf5fbfcf5f5f5f5f5f5f5f5f5f5b096769696969696968696969696969696969696969696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ecfdfbf5fdfbfbf5f5fbf5fbf5f5f5f5f5f5f5f5f5f5f5f59696969696ac86979696969696969696969696969697ab9696d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8e4f7fcf5fbf5f5f5fdf7fbf5f5f5f5f5f5f5f5f5f5f5f5f5f5f5b09575969679979497869696969696969696969696969697969696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fbf5fbf6f7f5fbfcfbf5f5f5f5f5f5f5f5f5f5f5f5f5f5f5f5f5f597959696969696969596969696969696969696969696969696969696a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7b1f5f7f5fbf5fdf5fbf5f5f5f5f5f5f5f5f5f5f5f5f5f5f5f5f5f5f5eff5979686869696969696968696969696969696969696969696979696979696b3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b0f5fbf6fdf5fcf5fbf5f5f5f5f5f5f5f5f5f5f5f5f5f5f5f5f5e4f5f5f5f5f5b0759696869697967696968d969696979696969696969696ab97969696969696e6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e4f6f5fcf5fbf5fbf5f5f5f5f5f5f5f5f5f5f5f5f5f5f5f5ecf5f5f5f5f5f5f5f5b0969694979679ac969696968d9675aa9696969696969696969697969696b0969697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e3f5f7fdfbf5fbf5f5f5f5f5f5f5f5f5f5f5f5f5f5f5f5ecf5f5f5f5f5f5f5ecefe5e4b0967596769686978696ac7996969696969696969696969696969696ab969696ab9696c9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dccf5f5fcfbf5f5f5f5f5f5f5f5f5f5f5f5f5f5f5f5f5ecf5f5f5f5eff5f5f5f5eceff5e4e4cc8696968d968d949796869696968d979696969696969696969696b0969796979696b09696cc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aebfcf5fbf5f5f5f5f5f5f5f5f5f5f5f5f5f5f5f5f5f5f5f5e4f5eff5f5e5f5eceff5e5f5cce4ccc88d8d8d96969676969696969697799696969696969696969696969696969696969696b096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4e4fbf5fbf5f5f5f5f5f5f5f5f5f5f5f5f5f5f5f5e4f5f5f5f5f5f5f5f5e4f5f5e6f5f5e4f5cccce4ccdacccc79967596968d9696759696969696969696969696969696969697ab96b096b0969696b096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d7fbf5f5f5f5f5f5f5f5f5f5f5f5f5f5f5f5f5ecf5f5f5f5e4f5f5e4f5f5e4f5f5e4f5ebf5cce4cce4d7dacfd7ccccb0969779969696969596969675969696969696969696969696969696969696b09697969696b4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f5f5f5f5f5f5f5f5f5f5f5f5f5f5f5f5f5eff5f5f5f5f5f5f5f5f5f5f5f5e4f5f5e4f5e4e4cce4cce4cce4cce4dad7e4ccb0b0967596969696769696969696969696969696969696969697969697969796b09696b49696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f5f5f5f5f5f5f5f5f5f5f5f5f5f5f5f5f5f5f5f5f5f5e4f5f5f5f5e4f5ecefecf5f5e4f5cce4cce4cce4cce3cce4d7cfd7e4cce4ccb0967696969696969696969696969696969696969696969697969696969696b0969796ab9696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1e4f5f5f5f5f5f5f5f5f5f5f5f5f5f5f5e4f5f5ebf5f5f5f5f5f5e4efe5f5eff5e5efecf5e4e4cce4cce4cce4dae3d0e3d0e3ccdad7e4cce4ccb0947896969696759696969696969696969696969696ab9796ab97ab96969696b096979696b4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4e4f5f5f5f5f5f5f5f5f5f5f5f5f5f5e6f5f5f5f5f5f5f5e5f5f5e6ebf5f5f5e4f5e4f5e4f5cce4cce4dad7e4cce4cce4cce4d7dae3dacde4cce4d7ccccb19496969696969686979696969696969696969696969696969697abb0969696969796b096b4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ccebf5f5f5f5f5f5f5f5f5f5f5f5e4f5f5f5f5f5f5e4f5f5e6f5f5ecf5f5e5efecf5e4f5e4e4cce4cce4cce4cddae4cce4cce4cce4cdd7e4cce3cce4d7dadaccccb0759696968d96aa8697969696969696969696969696969696969796b096b096969697ab96e6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f5f5f5f5f5f5f5f5f5f5f5f5f5f5f5f5f5ecf5f5f5f5f5e4f5ece6f5e4f5e4f5e4f5ece4e4cce4cce4cce4cce4cce4cce4cce4cce3d0e3d0e3d0e3dacccfd7dacccccc8d978d9696769696aa96969696969696969696b0969696969697969697ab97b49796b096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9e4f5f5f5f5f5f5f5f5f5f5f5e6f5f5f5f5f5f5f5f5e6f5e4f5f5e4f5f5ebf5e4f5e4f5e4f5cce4cce4cce4dad7e4cce4cce4cce4cce4dad7e4cce4cce4cce4cce4ccdadae3d7ccb4968d96968d967696969696969696969696969796ab97ab9696ab97969697ab9696ab9796b4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ccf5f5f5f5f5f5f5f5f5f5f5f5f5f5f5e4f5f5e4f5f5e4f5f5e4f5f5ecefe5efecf5e4f5e4e4cce4cce4cce4d7cde4cce4cce4cce4cce4d7cde3cce4cce4cce4cce4d7dacdd7dacce3ccb1ca968d9696968d96969696969696969696969696969697b4979697ab969696b09796b09696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3f5f5f5f5f5f5f5f5f5e6f5f5f5f5ecf5f5f5f5f5f5e4f5e4f5ecf5e4f5e4f5e4f5e4efebe3cce4cce4d7dae3d0e3d0e3cce4cce4cce4d7e4d0e3d0e3cce4cce4cce4cce3cce4cccce3d0e3ccb4b0968d9696969696969696969696969696b096969696969697ab9796b0969796ab9796b09696e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f5f5f5f5f5f5f5f5f5f5f5f5ecf5f5f5f5f5f5e4f5e4f5e4f5f5e4f5e4f5e4f5e4f5d7e4cfe3d0e3d0e3dacde4cce4d7e4cce4dad7e4d7dacde4cce4cce4cce4cce3e4cce3d0e4cce3ccdaccd7e3cce3b4b396977996969696969696969696969697969696979697969796969696b09697b09796b09696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e4f5f5f5f5f5f5f5f5f5f5f5f5f5f5eff5e4efebf5f5e4f5f5e4f5e4f5e4f5e4f5e4f5ece4e3cce4cce4cce4cce4cce3cce4cce4cce4cddae3d0e3cce4d7e4cce3d0e3daccd7e4ccd7e4d0d7e4cdd0dae3cce3ccc8869796969696969696969696969696b09696ab96ab96b496b0969696b496ab97b49697b096b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ccf5f5f5f5f5f5f5f5f5f5f5e6f5f5f5f5e5f5f5f5e5f5f5e4f5e4f5e4f5e4f5e4f5e6f5ecd0e3d0e4cce4d7e4cce3d0e3d0e4cce4cce4cce4cce4cce4d7dacce3d0e4d7dacce4cce4cce4cccde3d0d7e3ccccd7dacdccac96969686969696969696969696969696979697969796979696b4979696979696b09696b096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cccf5f5f5f5f5e4f5f5f5f5e5f5ebf5f5e4f5ece6f5e4f5e4f5e4f5e4f5e4f5e4f5e4f5e4ece4cce4cce4cce4ccdad7e4cce4d7e4cce4cce4cce4cce4cce4cce4cddae3cce4cddae3cce4d7e4cce4ccd0e3ccd0e3dae3ccd0e3d0cc968d96969696969696969696969697ab96969696ab97ab96979697ab97b0ab9796b09697b09696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bf5f5f5f5f5f5f5ecf5f5f5f5f5f5f5ebf5e4f5f5e4f5e4f5e4f5e4f5e4f5e4f5e4e4cce3e4cce4cce4cce4d7dacfe4cce4ccdacddad7e4cce4cce3cce3d0e3cce4cce4cce4cce4cce4cccce4cccce4d7dacde3ccd7d0cce4cccccce3b4969696969696969696969696969697969796979697969696ab9796969796b097ab979696b096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e4f5f5f5f5f5f5f5f5f5f5e6f5ecf5e6eff5e5f5efe5eff5e4f5e6f5e4f5e4f5e4f5ecf5e4e4d0e3cce3cce4cce3cce4cce4d7dad7e4d7e4cddae3d0e3d0e3e4cce4d0e3d7e4d7e4d7e4cce4cce4cccce4ccd0e3c9d0e3cfe2cfd7d0e3cccce4ccb086969696969696969696969696ab9696ab9696b096b09697ab9696b49697b0969796b096b096d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e4f5f5f5f5f5f5f5ecf5f5f5f5ecf5eff5e5f5f5e4f5e4f5ece4f5ece4f5ebf5e4f5ecefece4cce4cce3dae3d0e3d0e3e4cce4d7dacfe4d7dacce4cce4d7e4cce4cce3cce3d7dad7dadacce4cce4d7e3d0e3cce3d7dacfe4cccce4cccce3d0e4cccce3ccccb08696969696969696969696979697969796969696969696b4979697ab96b0abb49796b096b0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ccf5ebf5f5e5f5eff5ecf5f5eff5ecf5e6ecf5e4f5e4f5e4f5e4f5efecf5efece5eff5e4efcddad0e3cce4ccdad7e4cce4cce4cce4cce4cce4d7cfdad7e4ccdad7e4cce4d0e3d0e3cfdad7cfd7e4ccccdadaccdad7e3d0e3cccce4cce4cce3ccccccd7e4cccce4cccc9696969696969696969696969696ab9696b096b096979697ab9796b097979696b096b096b097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bf5f5f5e4f5f5f5f5f5f5efe5f5e4eff5ecf5e4f5e4f5e4f5ebefe5ecefe5eceff5dad7e4e4d7e4d7e3d0e3dacde4cce4cce4cce4cce4cce4ccdae4cce4d7dacfe4cce4cce4cce4cce4cce3e3d0e4d7dacfcce3ccdae4cccce4cce4cccce3d0e3e4cce3ccd0e3cce4cccccc96759696969696969697ab96969796969796969796ab9796979799abb0969696b097abb09696cc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e4e6f5f5f5f5f5f5f5e4f5e4f5f5e4f5f5e5efece6f5e4f5e4f5e4f5e5f5efecf5e4e4e4e4cfdad7dae3dadacce4cce4cce4cce4cce4cce4cce4d7e4cdd7e4cce3cce3cce4d7e4cce4cce4cce4d0e3cce4cce4cce4cce4cccce4cce4d7e4cce4ccccccd0cce4cccce4cccce4cccce4b09696969696969696969696969696ab97ab97ab979697abb0979697b0ab97b096b497b096b096e4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ccf5f5f5f5f5f5f5f5e4f5f5f5e4f5f5e4f5ece6f5e4f5e4f5e4f5e4f5e4f5e6ebe5efe4f5cce3d7e4dadacfd7e3e4cce4d7e4cce4cce3dad7e4cce4cce3d0e3d0e3d0e3d0e4d7dacde4cce4cce4cce3cce4cce4ccd7e4d7cce4cce4d7d7ccdad7cce3d0cce3e4cccce3cccccccce4d7cccccc9696969696969696969696b09696969696979696b4969697abb09696ab979697b096b096b096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ccf5f5f5f5f5e4f5e5f5efecf5e4f5e4f5e4f5e4f5e4ebf5e4f5e4f5e4f5e4f5e4e4f5e4e4e4cce4e4dacce3cce4e3dad7e4ccdad7e4cce3d0e3cddae3cce4cce4cce4d7e4cce4cce4ccdad7e4cce4cce4d0e3cce3cce4ccd0e3dad7e4ccdadad7cfd0d7e4d7e4ccccd7e4ccd0e3cce4cccce4cccce4b096969696969696b096969696b096b096b496979696969796b096b096ab97b496b097b096b096b4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f5f5f5f5f5f5f5f5e4f5e4f5f5e4f5e4f5e4f5e4f5e4f5f5e4f5e4f5e4f5e4f5e4f5d7e4e4e4d7dae4cce3e3e4e4d7dacde4cce4dacde3d0e4cce4cce3d0e4cce4cce4d7dacde4cce4d7dae3d0e4d7e4cce4cce3d0e3dacce4d7dacfd7cce4cccdcce4cce4ccccccdaccdacce4d7cce4cce4cccce4cccce3d0b09696969696969696979696969697969796b096ab9696b09697b09697abb097abb096b096b096b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bb0e4f5f5e4f5f5e4e6ecf5f5f5e4f5e4f5e4f5e4f5e4f5ebf5e6ece6f5e4f5e4f5e4e4e4e6e3dad7cfdae4cce4dadad7e4dad7e4cce4cce4cce4d7e4cce4d0e3cce3cce4cce4cce4cce4cce4d7cfd7dad7cfdad7e4cce4cce4cce4ccdad7cce4ccdad7e4cccce4cce4e4cce4cce4d7ccdacccccccce4d7cce4ccd7cce4ccac969696969696969697969697ab9796979696b09696b09696ab979797b096b096b096b096b096e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e4f5f5e6f5f5f5e4f5f5f5e4f5e4f5e4f5e4f5e4f5ecefe5efe5ebf5e4e4f5e4e4e4ece4f5d7dae4d7e3e4d7e4e4cde4ccdacfd7d0e4cce4d7dad7dacde4cce3d7e3d0e3dad7e4cce4cce4cce3d0e3dacde4d7e4cce4e4cce4ccccdad7cfe4cce4c9cfd7dae4cce4cccccccce4ccdacccdcce4cce4d7ccdaccd7ccdaccccccd0cc96969696b096969696ab969696ab96b0969696b09797b09697ab96b496b096b096b097b096b096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f5ecf5f5f5ece6ecf5e4f5e4f5e4f5e4f5e4f5e4f5e4f5e4f5ebf5e4e6ebf5e4e4ece6e4e4e3e4d7cfdae4e3d0e3d7e4d7e4dad7e3e4d7e4cce4cfdad7e4cce4d0e3d0e3cce4cddae3d0e3d7e4ccdad7e4cce4cce4d7dad7e4cce4e4cce4d7d7e4cce4dae3cccce4cccce4e4cccce4ccdaccd7ccccdaccdaccdacccccfcce4cce3ccccb096969696ab9697969697b0969796b09697969997ab97b496b09797b096b096b096b096b0b097b4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dccecf5f5eff5e4f5e4f5f5e4f5e4f5e4f5e4f5e4f5e4f5e4f5e4f5ece4f5e6e5e4e4e4e4e4e4e4d7dad0e4e3d0d7e3e3d0e4e4ccdacfe3d0cde4cce4cce4cce4cce4d7dacde4cce4cce4cce4cce4cce4dacde4cce4d7dad7dacddacce4d7cce4d7dad7dadaccd7cce4cce4cce4cccce4ccc9cfd7dacce4dacce4c9cfcccce4ccd7ccd0cccce3cce4b096969696ab9796969697ab96969696ab9696b09797ab9796abb096b096b097abb097abb0b096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efece6f5e5efe5f5efecf5e4f5e4f5e4f5e4f5e4f5e4f5e4f5e4f5e4e6e4ece4ecf5e4ebe4e4e4cce4cfe4d7e4e3dad7e4d7e4cce4e4d7e4e3e4d7dad7e3cce4d7dad7e4cce4d7e4cce4cce4d7e4cce4cce4cce4cce4cce3cfdad7e4cddae4ccd7cccfdac9e4cfdad7daccd7cce4ccccd7e4cce4ccd7cfc9cccfc9cfc9e4ccd7cce4cce4ccccd0ccccccccb096969696979696969796b096b0969796b497ab97b0969697b0b096b096b096b096b0b09797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3d7f5e5f5f5f5e4f5f5e4f5e4f5e4f5e4f5e4f5e4f5e4f5e4f5e4e6f5e4ece4f5e6e4e4e4e4e4cce3cce3e4e4d7dae3dae3dacfdae4d7e4cce4cce4d7dacfe3d0e4d7dacfe4cce4cce4cce3d0e4d7dacce4cce4cce4d7dae3d0e4cce4d7e4cce3cce3e4cce4d7cfd7ccccdaccdae3d0d7d7e4ccd0e3cccccce4e4d7cce4cce4d7ccdacccccccccce4cccccce4cccccc979696ab969696ab9696979697ab97969797b49696b0ab9796b096b096b096b097b0b0acb497aa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ccf5f5e4efecefecf5e4f5e4f5e4f5e4f5ebf5e4f5ebf5e6e4f5e4e6ece4e4e6e4e4e4e4e4e4d0e3e4e3d0e4e4cce4e4dadae4d0e3e3cddae3e3d0e3cce4cce4cce4cce4cce4cce4cce4cce4cce3d7dacddae3cce4cce4cce4cddad7e4cce4cce4d0e3d0e3cce4dacce4cce4cccfd7cce4cccddacce3cce4ccccccd7ccdacccccccccfcce4cce4cce3cccccce3cccccccfccc8969796969696b09697ab979697ab97ab9796b09697b49797b096b096b096b096b4b096b097b0b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b0f5e4f5e4f5f5e4f5e4f5e4f5e4f5e4f5ecefe4f5ecefe5e4e4f5e4ece4e4f5ece4e4e4e4e3e4cce4e3dae3e4cce3e4d7dacfe4d7e4d7d0e3d0e4cce4cce4cce4d7e4cce4cce4cce4cce4cce3d0e3dacde4d7e3d0e4cce4cce4cce4cce4d7dacce4cce4cce4cce4cccce3cce4cce4d7dacce4d7d0e4ccccdacce4daccdacdcce4cce3e4ccccccccccccccd0cce3d7cce4ccccccd0ccb0969696979697ab969796ab97969796b09697ab97ab97b096b096b0b096b096b0b0b0b0b097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f5e4f5f5e4f5e4f5e5efecf5e4f5e4f5e4f5e5f5e5efe4f5e4e4e4e4f5e4e4e4e4e4e4e4d0e3e3e4e3d0e3d0e4e3e3d0e4e3e4cce4dae3e4e4cce4e3cce4e3cce4cce4cce4cce4cce4d7dae4cce4cce4d0e3ccdad7e3cce3e3cce4cce4cce4cfdad7e4cce4cccce4cce4d7dacce3cccce4ccd7daccccd7e4ccccd7cce3ccccd7ccccd0cccce4cce4cce4cce3ccccd0ccd7cce4cce3ccccccb0969696969797ab97969696ab9796b497ab9697b497b096b096b096b096b0b096b4acb0ac9796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e4e4f5f5e4f5e4f5e4f5ece6f5e4f5e4f5e6f5e6ece4ebefe4ece4e4f5e4e4e4e4e4e4e4e4e4cce4e4d0e3d0e3e4e3e3e3d0e4cce4d7e4cde4e4cce4cce3e4d0e3d0e4cce4cce3e4cce4d7dacde4cce4cce4cce4d7dacfe3d0e3d0e3d0e4cce4d7e4cce4cce4cce3cce4cce3d0cce3cce4d7dad7dacfcce3e4cccdd0cce3ccd0e3d0e3cce4cce4c9e4ccccccccccd0cccccce4ccccccccd7cccccccccc979696ab969696b096b09696b09697b49797ab9796b096b096b096b096b097b0b097b497b0b0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cce4f5e4f5e4f5e4f5e4f5e4f5e4ecf5e4f5e4ece4f5e4efe5e4e4efe4ece4e4e4e4e4e4e4e4e4e4e4e4cce4e3e4e4d0e3e4d0e4e3e4dae4dad7e3cce4e3cce4e4cce4cce4d0e3d0d7e4cce4cce3dad7e4cce4cce4cce3cce4cce4cce4cce3cce4ccdad7e3cce4cce4dacce4ccdad7e4dacccce4d7cfccd7e4ccccd0e3cce4ccd0e3ccccd0cccccccccfccd7cce4cccce3cce4cccccccce4cce4cce4ccccccccb0969696b096969696969696b09697ab97ab9796b096b096b0b096b0abb097b0b0aab0b096b096c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f5e4f5e4f5e4f5e4f5e4f5e4f5e4f5efecf5e6e4f5e4e4e4e4e4f5ece4e4e4e4e4e4e4e4e3d0e4cce4cce4e4e4e4e4cce4dacce3e3e3d7e4cce4e3d0e4cce4e4e4cce3e3cce4cce4d7cfd7dae3d0e4cce4cce4cce4cce3d0e4d7e4cce4cce3d0e4d7dacfe3d0e4cce4cccce3d7e4d7cfcccce4cccccce4ccccd0cce3cce4d7cccce3cccce3cccce4cce3ccd7ccdacce3ccd0cccccce3cce4cccccccccccccce3ccd0d7b09696b0969796b096979697ab9696b096b096b096b096b096b096b0b0b097b0b097b0acb496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e4f5e4f5e4f5e4f5e4f5e4f5e4f5efececf5e4e4ece4e4f5e4ecf5e4e4e4e4e4e4e4e4e3e4e3e4e4e4e4e4e3e4cce4cce4e4e4e4e3d0e4d0e4dae4e3cce4e3d0e3d7dae4d0e3e3cce4d7dae4cce4cce4cce4cce4ccdae3cce4cce4cce4d7e4cce4cce4cce4d7e4cce3cce4d7dad7daccdad7e4cce4cce4cce3dae3ccd0e3cccce4ccccdad7e4ccd0e3ccccd0e3ccdacccccce4cce4ccccd0cccccccce4cccccce4ccd7cccccccc9696b096ab9697ab97ab97b096969696b096b096b096b497b096b096b4b097b0b0b096b0b097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e4e4f5e4f5e4f5e4f5e4f5e4f5e4f5e4e5e4efe5e4efe4f5ece4efe4e4e4e4e4e4e4e4e4e4dadae4cce4cce4cce4e4e4e4e4e4d0e3e4e4e3dae3dacfd7e4e3d0e4d7e4cfe4d7e3e3d0e3dacde4d7dacde4cce4cce3dacde3d0e3e4cce3d7dacce4dacce4cce4d7dacce3d0e4d7dacfe4cce4cce4cccce4cce4ccdaccd7e4cccce4cccce4daccd7cce3ccd7d7e4ccd0ccd7cce3cccccccccce4c9cfcce4cccccce3ccccd0ccd7cce4ccccb0969697969796ab97969796b0b096b09696b097b096b096b096b0b097b0b097b0b097b0abb096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cce6f5e4f5e4f5e4f5e4f5e4f5e4f5e4e4f5e4e4f5e4e4ece4efe4e4e4e4e4e4e4e4e4e4e4e4cce4e3e4e3e4e3e4e3e4cce4cce4cce4e3d0e4cce4e3d0e3e4cce3e3cce4d0e3cce4d0e4cce4cce4cce4cce4d7e4cce4cce4d7e3cce4cce4d0e3cfdad7e4cddae3cce4cddae4cce3cce4cce4d7e4d7e4cccce4cccce4cddad7dacce4ccd0e3cccccfccdacce4cccfc9cce4cccfccdacce4cccccccce3ccd7ccd7cce4ccccd7cccfccdacccce3cce4b096ab97ab9796b096b09696b09696b096ab97b096b096b0b096b4ac97b4b096b0b0b097b09696e4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e4f5e4f5ecefecf5e4f5e4f5e4f5e4e4f5ece4f5e4e4ecefe4e4e4e4e4e4e4e4e4e4e4e4d0e4e4e3e4e3d0e3d0e3d0e3d0e3e4e3e4e4e4e4cce3e3e4e3e4cce4e3d0e4e4cce4e3e4cce3cce4cce4cce4cce4cce4cce4cce3d0e3d0e4cce4cce4cce4cce4cce4cce4cce4cce4cce3d0e4cce4ccccdacfd7dae4cce4ccd7dacccdcce4cccce4cccce4d7cccce4ccd7cce4ccccd7cce4ccd7cce3cce4ccccccccccdaccccd0ccccccccccccccccccccccccccb09697969696ab979696b09696b096b096b096b096b096b097b4abb096b0b097b0abb0b0b096b0e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e4f5e4e6f5e4f5e5efece6f5e4f5e4e4f5e4e4e6e4ecefe4e4e4e4e4e4e4e4e4e4e4e4e4e4e4e4ccdae3d0e3e4e3e4e3e4e3e4e3d0e3e4cce4e4e4dad7dad0e4e3d0e3e3cce4e4cce4d7e4e3e4cce4cce4d7e4cce4cce4d0e3cce4cce4cce4cce4cce4cce4d7e4cce4d7e3d0e3d7e4cce4cce4cce4e4d7cce4ccd7e4cce4cccce4d0e3ccd0e3cccce4ccd7e4cccce4cccccce4ccdaccd7cce4cccce4ccd0cce4cce4ccd7cccce4cccce4cccccce4cccccccccce3cc9696b09796b096b09696b09696b096b097b096b096b096b0b097b0b096b0b0b097b0b0b096b0b0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e4e4f5e4f5ebf5ece4f5efe5f5e4e4f5e4e4e4f5ece4efe4e4e4e4e4e4e4e4e4e4e4e4e4e4ccd7e4e3e4e3e4e3d0e3d0e3e4e3d0e3d0e4e4e4e4cce3d0e3e4e3e3e4cce3e3e4d0e4d7e4dae4cce4cce4cce4d7dacde4cce4d7cde4d7e4cce4cce4cce4cce4cce4cce4cce3d0e4cce4cce4cce4d7e4d7dad7d7d7dad7e3d0cce3cce4cccce4d7e3cccce4d7daccdacccccce3ccdaccd7ccdaccd7ccd0cccccccce4ccccccd0cfcccccccccccce4ccccccccccd0d7ccd7ccccb09696979696b09696b09696b09697abb096b097abb097b0acb0b096b096b0b096b0b0b197b097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ccccf5e4f5e4f5ecefe5eff5ebe4ece4ecf5e4e4f5e4e4e4e4e4e4e4e4e4e4e4e4e4e4e4daebccb0b0e4e4e3e4dae4e4e4e4e3e4d0e4e4e4e3e4cce4e4e3e4e3e4cddae4cce4e4d0e3e3cce3e3cccfdad7e4d0d7dae3d0e3cce4d0e3d0e3ccdad7e3cce4d7dae3cce4cce4cce4cce3cce4cce4cce4d7cfdad7cfdadad7cfdaccd7e4d0e3ccd7e4ccd0ccdae4ccd7cccfd7e4ccdaccd7ccdacccfc9cfccdacccccce3cccccce4cccccce3cccce4ccccccccd0cccce4cccccccccce3ccccc89696b09696b09696b096b09696b096b096b096b097b497b0b0b0b0b096b0b0ab97b4acb096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e4ece4f5e4f5ecefe5f5ebe4e4f5e4efe4e4e6ebe4e4e4e4e4e4e4e4e4e4e4e4e4e4e4e4cfb0b0e4e4e3e4d0e3e3dae3e4cce4e3e4cce4cce4e3e4cce4d7d0e3d0e4e3d0e4cce3e3d0e3dae4cce3e4d7e4d7dacfe4cce4cce4cce4d7e4d7dacfe3d0e3dacde4cce4d7e4cce3d0e3dad7e4cce4cce4cce3cce4d7cccce4cce3d0cccdcce3ccdacce4d7e4d7cccce4d7cce4ccccccdacccfccd7cce4cccccce3d7cccce4cccccccccce3cccccccce4cccccccce4d7c9ccccdaccccccccccccccb0969696b096b0969796b096b096b096b097ab97b0b096b0b097b0b097b0b0b097b0b0b0b0b097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e4ece6f5e4f5e4f5e6ecefe4f5e4e4e4e4ecf5e4e4e4e4e4e4e4e4e4e4e4e4e4e4e4e4e4cfabb0e3d0e3e4d0e4dae4e3e3d0e3e4e3d0e3e4e3e4e3d0e3e4e3e3e4e3e4cce4e3e4e4d0e3e4d7e4dadae4d7e4cddadad7e4cce4cce4cce3ccdad7e4cce4cce4cce4d0e3ccdadae3cce4cce4cfdad7e3d0e3d0e3dae3d0e3cfd7d0e3cce4cce4d0e3ccd7cccddad7cdccdaccd7d0e3cce3ccd7cce4cccccce3cce4ccd0e3cccccccce4cce4ccd0cccce3cccccce4cccccccfccccccccd0cccccccccccccc9696b09696b0abb09696b096b096b097b0ab97b4b0b097b4acb0b097b4acb096b097b0b0b097c9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ccf5eceff5e4f5e6f5e4e4f5e4e4e4e5f5e4efe4e4e4e4e4e4e4e4e4e4e4e4e4e4e4e4e4cdcab0cce4e3e4e3e4e3e4e3e4d0e4e3d0e3dae4e4e3d0e4e4e4d0e4e4dae3d0e4e4e4cce4d7e4dad7dacfd7e4d7e4d0e4d7e4cce4cce4cce3d0e3dacde4cce4cce4cce4cce3d7dacfd7dacce3cce4cce3d0e4cce4cce4cce4cce4cccce4cce4d7e4ccd7cce4cce3d0cccce4cce3ccdad7ccccccdaccd7ccdaccdaccd7cccccccccce4cce4ccccccccccd7ccdaccd7ccccccccccccc9cfcccccccccccccce4cccccccc9696b096979697b096b096b096b096b096b097abb097acb497b097b0b0b0abb0b497abb0b096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9cce6f5e4f5e4e4f5e4e4e4f5e4e4e4f5e4ebe4e4e4e4e4e4e4e4e4e4e4e4e4e4e4e4d7e4daccb0b4e3e4e3d0e4d0e4e4e4e4d0e3e3e4e3e4dae4d7e4e4e4cce4e4e4cce4e3e4e3d7e4e4e4cce4cde4d7e4e3cfdadad7e4d0d7dae3cce4d0e3cce4cce4cce4cce4d7e4cce4d0e3d7e4d7dae3d0e3cce4cce4d7e4cce4cce4cce4d7cce4cce4cccccce4cce4daccd0e3d7e3d0dac9dacfccdae4cccddacce3ccd7ccdaccdacce3ccdaccccccd7cce4cce4cccccccccccccccccccccce3ccccd7cce3ccccccccccccccccccb09696b0ab979697abb096b096b096b096b0b097b0b097b0b0aab097b0b0b097b0b0b0b0b097ab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e4e4f5ecefe5f5f5ebf5e4ece4e4f5ece4e4e4e4e4e4e4e4e4e4e4e4e4e4e4e4e4e3e4e4cfb0b0e3e4e4e4e4e4e3e4e3e4cce4e3e4d0e4e4cce4dae4cce4e4e4cce4e3e4dadad7dadacce4dae3e4d0e3e4d0e4d7e4cce3e3dacfe4cce4cce3cce4cce3d0e4d7e3dadacce4cce3dad7dacfe4cce3d0e4d7dacddad7e4cce4cce3d7cce4cce4cce3dacce3dacccccce3ccd0ccd7cccfe4c9e4cccce4ccccd0ccdacce4cccdcce4cccccccce4cce4cccccccccce4cccccce3cccccce4ccccccccccccccccd0ccccccccccccccccccb0969697ab96b097b096b096b096b096b0b0acb096b0b096b0b0b097b0b0b0b0b1b0b0b0b0b097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3b0e4f5e4f5e4e4f5e4e4e4e4e6e4f5e4e4e4e4e4e4e4e4e4e4e4e4e4e4e4e4e4e4e4cddae4e3b0b0cce4e4d0e3e4e3e4d0e4e4e4e4e4e4e3e4d7e4e4e4cde4e3e4cce4e3e4cce4e4e4cfe4e4e4cce4dad7e4e3cce4cce4dadadacce4d7e4cce4e3d0e3e4cce4cce4ccdad7cfdad7e4cce4cddad7e4cce4d7e4cce4d7e4cddae4cce4d0e3d0e3ccdad7dad7e4ccd7cfdae4e3cce4cce4ccd7cccfd7d7cce3cccce4cccdccccccd7e4ccd7cce3ccd7cccccccce4cccccccce3d0ccd7e4ccccccccd0ccccd7ccccccccccccccccccccccccccccb09696b09696b096b096b097b096b096b4acb0b097b0b0b096b0b0b097b497b4b0b0b0b0b0b0b4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b3ccf5e4f5e4e4f5f5e4e4e6e4f5e4ece4e4e4e4e4e4e4e4e4e4e4e4e4e4e4e4e4e3e4e4e4e4b4b0cce4e4e4e4e4e4e4e4e4e3e4e4e4d7e4dae4e4e3d0e3e4e3d0e3e4e3d0e3e4e3e4cce4cce4d7e3e4d7cfe4e3d0e3e3e3d7cfd7e3e4cce4cce4cce4cce4cce4cce4d7dae3cce3d7dad7e4cce4cce4d7dad7dacde3cce4cce4cce4cce4cce3cce4ccdad7cfd7dacce4d7d7ccccd0e3ccd7dadac9e3d7ccd0cce4d7cccccce3cce4ccccd7daccdacccccccce4cccce4ccccdaccccccccccccccccccccccccccccccccccccccccccccccccccccccccb096b0979796b096b097abb096b096b0b097b0acb497b0b0b097abb0abb096b0b0b0b0b0b097abd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9ccf5ebf5e4ece4f5e4e4e4ecf5e4e4e4e4e4e4e4e4e4e4e4e4e4e4e4e4e4dae4e4d7e4d0e4ccb0ccd7e4e4e4e4e4e3e4cce4e4e4e4d0e3e4dae4cddae4e4e3d0e4e4e3d0e4e4e3d0e4e4e3e4e4e4e3d0e3e4e4ccd7e4e3d0e4d0e3d0e3cce4cce4cce4cce4cce4cce4cce4cddae3d0e3cfdad7e4cce4cce4cfdad7e4d0e3d0e3cce4cce4cce4d7e4cce4ccd7e4cccddacccce4cce4cccce4cdcccccfdacce3ccccccd7cce4ccd0ccccccdad7ccdacccce4cce4ccccccccccccccccccdaccd7cce4cce3cce4ccccd0e3ccccccccccccccccccccccccccccccb096ab97abb096b096b096b097b096b4b0b097b096b4b0b0b097b0b0b0b096b0b0b0b0b0b097b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ecefe5efe5f5e4e6e4e4e4f5e4e4e4e4e4e4e4e4e4e4e4e4e4e4e4e4e4cde4e4e3d0e4e4cdacb1d7e4e4dae4e4d7e4e4e4e4e4e4d0e3e4dae3e4e4e4e4cce4e4e4cce4e4e4cce4e4e4cce4e4d7daccdae3e4cce3e4e3d0dacce3e3e3dad7e4cce4cce4cce3cce4d7dad7e4cce3d0e4d7e4cce4cce4cce4cce4cce4cce4cce4cce4cce4cce4cce4cccce4cce4cce3d0cce4cce4cce4cccce4ccd0e4e4d7ccd0cce3ccd0e3e3cccccce4cce4cccccfcccce4cccccccce4cccce3cccce4ccccd7ccccccccccccccccccccccccccccccccccccccccccccccccccccccccb0979696b096b096b096b096b097b0b096b0b097b097b0b0b097b096b0b0b0b0b0b0b0b0b097b0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e4f5e4f5e4e4e4e6e4ecf5e4e4e4e4e4e4e4e4e4e4e4e4e4e4e4e4e4e4cce4e4cce4e4e4e4b0b0e4e4e4e4e4dae4e4e4dae3d0e3e4e3e4e4e3e4dad0e3d7e4e4e4cce4e4e4d7e4e4e4cce4e3e3d0e4e4e3e4cce4e4cce4e3e3e4e4cce4d0e3cfdad7e4cce4e3d0e3d0e3cfdad7e4cce3cce4cce3cce4cce4cce4cce4cce4cce4cce4cce4cce4cce4cce4cce4cce3ccd0e3d7e4cccce4cce4ccd0e3d7ccd7cce4ccccd7e3ccccd0cce3cccccce4cccce4ccccccd0e3cccccccce4ccd0ccccccccccdaccccccccccccccccccccccccccccccccccccccccccccccccccccccccb0b09696b096b096b0ab97b0ab97b4b0b0abb0b0ab97b0b0b0b096b0b096b0b0b0b0b0b0b0b097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e4e4f5e4e4e4ebf5ebe4efe4e4e4e4e4e4e4e4e4e4e4e4e4e4e4e4e4dae4e4e4cce4e4e4cccc97d7e4e4d0e4e4e4cfe4e4e4e4e4e4e4dae4e4dae4cde4e4e4e4cce4e3e4cce4e3e4d7e4e3e4e3d0e4e4cce3dae4e3d0e3e3d0e4d0e3cce3e4d7e4d7e4cce3d0e4cce4cce4cce4d7dacce3d0e3cce3d0e3d0e3cce4cce4cce4d7dad7e4d7dae4cce4e4cce4cce4cce4d7e4d7ccdacccce4ccdacce3d7d7ccdacfccd7e4d7e4ccd0e3cccccce4ccd7cccccccccce4cccccce4cccccccccccce4cce4cccdcccccccce4cccccccccccccccccccccccccccccccccccccccccccccccccccccc9696b097b096b096b096b097b0b097b096b0b0b096b0abb0b0b0b0b0b0b0b0b0b0b0b0b0b097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cce4e4e4f5e4e4efe5e4e4e4e4e4e4e4e4e4e4e4e4e4e4e4e4e4d0dae4d7e4dad7e4e4e4daccaccce4e4e4e4e4e4e4e4e4e4e4e4d0e3e4e3e4e4cce4e4e4e4d0e3e3e4e3d0e3e4e3d0d9e4e3d0e3d0e3e4e4e4e4cfd7e4d0e4d0e3cce4dae3d7dae4dad7dae3cce3cce4cce4cce4cce4cddae4cce4d0e3cce3cce4e3cce4e3cce4cce4cfdad7cfd7e4cce4cce4cce4ccdad7d7dae3cce4dae3cccccce4ccccdad7cce4ccccd7d0d7cccce4cccccce3cccce3cccce4cccccce4d7cce4cccccccccccccccccccccce4cccccccce3ccd0cccce3ccccccccccccccccccccccccccccccccccccccccb096ab97b096b096b097abb097b0b0b096b4acb097b0b0b096b0b0b0b0b0b0b0b0b0b0b0b0b09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cce4f5e4f5e4e4f5e4e4e4e4e4e4e4e4e4e4e4e4e4e4e4e4e4e4cce4e4e3e4e4cde4e4dae4ccb0b0e4e4e4e4e4e4e4e4e4e4d7e4dae3e4e4e4d0e3e4e4e4e4cce4e4e4d0e3e4e4d0e3e4e4d0e3d0e3e4e4e4cce4e4cce4e3e3e4cce4e4e4d7dae3e4cfd7dacfe4cce3d0e4cce4cce4cce4cce4d7e4cce4cce3dae3d0e3d0e3d0cce4cce3cce3cce3d7e4cce3cce4cce4cce3ccdacfd7cce3ccccccdad7e4cce4dacdcce4d7ccdacccfcccce4cccce4ccd0e3d0cccce4cccce4cccccccccccce4ccccccccccd7cce4ccccccd7cccccccccccccccccccccccccccccccccccccccccccccccccccccccccccc97b096b096b097abb097acb096b0b097b0b0b0b096b0b097b497b0b0b0b0b0b0b0b0b0b0c996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e4b0e4e4e4e4e4f5e4e4e4e4e4e4e4e4e4e4e4e4e4e4e4e4e4e4e4e4e4e4cce4e4cce4cce4e4cfabb0e4e4e4e4e4e4e4e4e3e4e4e4e4e3e4dae4e4e3e4dae4e4d7e4e4e3e4d7e4dae4d7e4e3e4d7e4e4e4e3e4cce4e4e4cce4e3d0e4e3e4cce4e4cde3dad7e4e4cce4cce4e4cce3cce4d7dae3cce4cce4cce4cce4cce4cce4cce4cce4e3dae3d0e3d0e3d0e3d0e3d0e3cce4cce4cce4cce4dad7dadae3cce4ccd7dacccce4ccd7dad7d0d7cce4cccce4ccd7cccccce3cccccccccce4cccccccce4ccccd7e4cccce4ccccccd7ccccccccccdaccd7ccccccccccccccccccccccccccccccccccccccccccccccccccccb3b096b096b096b096b4b0b0b097b096b0b0b096b0b0b0abb0b0b0b0b0b0b0b0b0b0b0b0b0b097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b0e4e4e6e4f5e4e4e4e4e4e4e4e4e4e4e4e4e4e4e4e4e4e4e4cce4d0e4d7e4e4e3e3e4e4e4e4b3aacfe4e4e4e4e4e4e4e4e4e4e4e3dae4e4e4e3e4e4e4e4e3e3dae4e4dadae4e4dae3dae3dae3d0e3e4e3d0e3d0e3e4cce4e4e4e4d7e4e4cce4e4cce4d0e3e4cce3e4cce4e4cce3d0e3dacde4cce4cce4cce4cce4cce4cce4cce4cce4d7dacce4cce4cce4cce4cce4cce3cce4ccccdacce4ccccdacfccd7e4ccdacdcce4d7ccd7dacccfd7cce3ccccd7ccdacccfd7dacccce4ccd7cccccccce4ccccdaccccd7e3ccccccd0cccccce4ccd0ccccccccccccccccccccccccccccccccccccccccccccccccccccccccccccccccb0b09797b096b097abb097b0b0acb096b0b0b0b097b097b096b0b0b0b0b0b0b0b0b0b0b0b0b097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acfe4e4ebf5e4e4e4e4e4e4e4e4e4e4e4e4e4e4e4e4e4e4cce4e4e4cce3e3dae4d7dad0e3ccccb0cce4e4e4e4e4e4e4e4e4e4e4e4e3e4e4e4dae3dae4d7e4dadae4e4e4cce4e4e3d7e4e3dae3dae3e4e3d0e3e4e3e4e3dae4e3cce4e3cce4cce4e4cce4e3cce4e4cce4d0e3cce4cce4cce4cce4cce4d0e3cce4cce4cce4cce4cce4cce4cce4cddad7e4cce4cce4cce4cce4d0e3cce4cce4cce3cce3ccd7e3ccd0d7e4ccd7dacce4daccd7e4ccdaccd0e3cccccccce3ccccccdad7cce3d0cce4ccccccd7cccdccd0cccccccccce4cccccccccccccccccccce4ccccccccccccccccccccccccccccccccccccccccccccccccccccccc9acac97b096b097b0abb097b4b0b096b0b097b0b0acb0b0b0b0b0b0b0b0b0b0b0b0b0b0ccb0b0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b4e4e4e4f5e4e4e4e4e4e4e4e4e4e4e4e4e4e4e4e4e4cce4e4e4cce4e4e4e4dae3dacfe4e3d0b0b0e4e4e4e4e4e4e4e4e4e4e4e4e4e4e4e4e3e4e4e4e3e4e4e4e4e3dae3e4e4e3e4dae4e4dae4dae3d0e3dae4e4e3d0e3d0e3e3d0e4e4d0e3e4e4e4cce3e4d0e4cce4cce3e4e4e4cce4cce3cce4d7e3cce3cce3dad7e4cce4d7dad7e4d7e4cce4cce4cce3cce4dad7e4cce4cce4cce4cce4cce3d0cce4ccccdacccfccd7dacccfd7cccde3cccccdcccce3cce4e4cce4ccd0ccd7ccccdacccccccccccce4d0cccce4cccce3ccccccccccccccd7cccccce4cccccccccccccccccccccccccccccccccccccccccccccccccccccccccccccccdb4b097b097ab97b0b0b09697b0b097b0b0abb0b097b0b0b0b0b0b0b0b0b0b0b0b0b0b0b0b0b0b0b3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e4e4f5e4e4e4e4e4e4e4e4e4e4e4e4e4e4e4e4e4e4e4e4e4e4cce4e4e4cce4e4d0e4e4cce4b0b0e4e4e4e4e4e4e4e4e4e4e4e4e4e4e4e4e4d0e4e3e4e4dae4e3e4dae4dadae3e4e4d7e4cfd7e4cfe4e4e4e3e4cce4e4e4e4e4dae4e3e4cce4e4e3cce4e4e3cce4e3e4cce4e4cccce4cce4e3d0e3d0e3d0e3d0e3d0e3cddae3d0e3cfdad7cfdad7e4cce4e3d0e3cce4cddae3cce4ccd7e3cce4cce4d7dacce4e4ccdad7e4cccce4d7e3d0d7d7dad7cce4ccccccccccccd7cce3cccfdacce3cce4cccce4cccccce4ccd7cccccccce4cccce4cccccccce4ccccccccccccccccccccccccccccccccccccccccccccccccccccccccccccccccccccccccc997b0b096b096b0b0b096b0b0abb0b097b4b0b096b0abb0b0b0b0b0b0b0b0b0b3b0b1b3b1b096e4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e4e4f5e4e4e4e4e4e4e4e4e4e4e4e4e4e4e4e4e4e4e4e4e4cce4d7e4e4e4cce4e4cce4cce4cc96e4e4e4e4e4e4e4e4e4e4e4e4e4e4e4e4e4e4e4e3e4e4dae3e4e3e4e4e3e4e4e4e4e4e4e4dae3e4e3e4d7e4cce4e4e4d7e4d7e4cce3e4d7e4e4dad7e4e4d7dadae4d7e4d0e3e3d0e3e3e4cce4cce4cce4cce4d7e3cce3cce4cce4cce4d7dad7e4cce3cce4cce3cce4cce4cce4cce4cce4cce4d0cce4dacdcce4cccccce4cccce4d7e3d0ccd7daccd7dad7cccce4cce4cce3ccd0cce4ccd7cccccccce4cccce4ccccccd7cccdccd0cccccccccccccdccccccccccccccccccccdacccccccccccccccccccccccccccccccccccccccccccccccccccccccccdccb096b096b097b0abb0b097b097b0b096b097b0b0b0b0b0b0b0b0b0b0b0b0b0b0c8b0b0b1c8b0ac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e4e4e4e4e4e4e4e4e4e4e4e4e4e4e4e4e4e4e4e4e4cce4dad7e4e4e4cfe4dad7e4e4cce4e4cc96cce4e4e4e4e4e4e4e4e4e4e4e4e4e4e4e4e4e4e4e4e4e4e4e3e4dae4d0e3dae4e4cce4e3dacce4dae4dae4e4e4dae4cce4dae4dae4e3e4d0e3dad7cfdadadad7e4e3d7dae4d7e4e4cce4d0e3e3d0e3cce4cce4ccdadae3d0e3d0e3cce4cce4cddadae3d0e3d0e3d0e3cce4d7e4cce4cce4cce4cccce4cccce4cce4cce4cce4cce4cccccccce4cfc9e4cfdaccdaccd7cccccccce3ccccccd7cce4cccce4cccccccccccce4ccd0cce4cccccccccccce4ccd0ccccccccccccccccccccccccccccccccccccccccccccccccccccccccccccccccccccccccccb4ccb3cccc97b096b0b097b0b0b0b096b0b0b0b0abb097b097b0b0b0b0b0b0b0b0b0b0b1b0cab0b0b1b1b0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cce4e4e4e4e4e4e4e4e4e4e4e4e4e4e4e4e4e4e4cce4e4e4cde4e4e4e4cce4cce4e4cce4e4cc96cce4e4e4e4e4e4e4e4e4e4e4e4e4e4e4e4e4e4e4e4e4e4d0e4e4d0e3e4e3e4e4e4cce4e3dadae3e4e4e4e4e4cce4cce4e3e4e4e4cfe4d7dadae3e4cce4e4e4e4d7e3dadae3dadacde4cce4d7e4cce4cce4cce4cce3dacde4cce4cce4d7dad7e4cce4cce3cce4cce4cce3d0e3dacce4cce3d0e3cce4cce4cce4d7dacce4ccdacce4cccce4e4cce4cccce4cccccce4cce4cccce4ccdacce4cce4ccd7cce4cccccccce3cccce4ccccd7cccccce4ccccdacccccccccce4cce4ccccccccccccccccccccccccccccccccccccccccccccccccccccccccccccccccccccccccccccccb0b096b0b097acb496b0b0b0b097b0b0b0b0b0abb0b0b0b0b0b0b0b0b0b0b4b0b0b1b4b0b0cc97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b0e4e4e4e4e4e4e4e4e4e4e4e4e4e4e4e4e4e4e4d7e4e4e4cce4e4cce4cce4e4e4cce4cce4ccb0b1e4e4e4e4e4e4e4e4e4e4e4e4e4e4e4e4e4e4e4e4e4e4e4e4e4e3e4e4e4e4e4e3dae4e4dae4e3e4dae3e3dacce4e3e4e3e4d0e4cce4e4e4e4e4cfdae4dae3e4cce4cfdae3d7cfe4d7e4cce4e3d7dacce4cce4cce4cce4cce4cce4cce4cce4cfdad7e4cce4d0e3cce4cce4cce4cce4cddadad7e4cce4cce4cce4ccd7e3cccce4cce4cce4ccccccccdad7cce4cccce4cccccce4cccce4ccccccccccdaccdaccccd0cce3ccd0ccccccccccccd7ccccccccccdaccd7ccccccccccccccccccccccccccccccccccccccccccccccccccccccccccccccccccccccb3ccccccccccc9ccccccccb0ac97b0b097b0b0ab97b4b0b097b497b0b0b0b0b0b0b0b0b0b0b0b0b0b1b0b0b1b1c9b0b1b0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e4e4e4e4e4e4e4e4e4e4e4e4e4e4e4e4cce4e4e4e4e4cce4dae4e4d7e4e4e4cce4cce4cce4b0b0e4e4e4e4e4e4e4e4e4e4e4e4e4e4e4e4e4e4e4e4e4e4e4e4e4e4e3e4e4e3dae3e4e4e4e3e4e3e4e3e4e3dadae3e4e4e4d0e4d7e4e3e4d7e4cce4e4cce3e3e4cce4e4d7e3dadadae3e3d0e3dae3dacfd0e4e3e4cce3dae4cce4cce4cce4cce4d7e4cce4cce4cce3dad7e4cce4cce4cce4d7e4cce4cce3d0e4d7e3cce3d0e3cce4cccce3cccccce4e4cce4cccce3cce4cccce4cccce3cccccce3cce4cccdccd7cce3ccd0cccce4cce3ccdaccdaccccdaccd7cccccccccccccccccccccccce4ccccccccccccccccccccccccccccccccccccccccccccccccccccccccccccccccccccccccccccccb0acb196b0b097b097b097b0b0abb0b097b0b0b0b0b0b0b0b0b0b0b0b0b1c8b0b1b1c9b1b0b097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cce4e4e4e4e4e4e4e4e4e4e4e4e4e4cce4e4e4cce4cce4e4e4e4d7dacce4e4cce4cce4cce4b0b0cce4e4e4e4e4e4e4e4e4e4e4e4e4e4e4e4e4e4e4e4e4e4e4e4e3e4e4e4e4e3e4e4e4d0e4dae4e4d0e4d0e3dae4e4e4e4cce4e4e4cfe4dae4e4e4e4e4cce4e4e4d0e4e4cce4d0d7cfe4d7e4d0e3e3d0d7e3e3cce4cce3cce3cce4cce4cce4cce4cce4cce4cce4cce4cce4cddae4cce4d7e4ccdad7e4cce4d7e4ccccdae3cccce4cce4cce4ccd0e3e3ccd7e4cccce4c9dacccce4ccd7e3ccd0cce3ccd0ccd7cce3cccccce4cccccccccccccccccdccccccd7ccccd0cdcccce4ccccccccd0ccccccccccccccccccccccccccccccccccccccccccccccccccccccccccccccccccccccccccccccb4ccccccb4acacb097b0abb0abb0ab97b0b096b0b0b0b0b0b0b0b0b0b0b0b0b0b4b0b3b0b4b1b0ccb0ca97cc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1cce4e4e4e4e4e4e4e4e4e4e4e4e4cce4e4e4cce4e4e4e4e4d7dad7dacfe4e3cce4cce3cce4ccb0cce4e4e4e4e4e4e4e4e4e4e4e4e4e4e4e4e4e4e4e4e4e4e4e4e4e4e4e4e3e4e4d0e4e4e4e3e4e4cfe4e4e4e4e4e4cce4cce4e4d7e4d7e4e4e4cce4cce4d7e4e3e4d7e4e4cce4e3e4e3e3d0e3e4cce4cce4e3e4d0e3d0e3d0e3d0e3cce4cce4d7e4cce4cce4cce4ccdae4cce4cce4cce3d7dacce4dacde4d7dacfd7dacfccd0e3d0d7dad7cce4cce3d7d0ccdacce3ccdacfcce4d7ccd7d0cccccce3cccccce3ccd0cce3d0cccccce4cccce3cce3cccce4ccccdacce3cccccccccccccce3cccccccccccccccccccccccccccccccccccccccccccccccccccccccccccccccccccccccccccccccccccccccccccccccc96b0b0b097b0b097b0b0b0b0b097b097b0b0b0b0b0b0b0b0b0b1b0b0b1b0b0c9b0b3b0cab1abc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dac8e4e4e4e4e4e4e4e4e4e4e4e4e4e4e4e3e4cce4e4e4cce4cce4e4cfe4d7e4cce4e3d0e3d0e3b0b0e4e4e4e4e4e4e4e4e4e4e4e4e4e4e4e4e4e4e4e4e4e4e4e4e4e4e4e4e4e4e4e4e4e3e4e3d0e4e3e4e4d7e4e4d7e4e4e4e3dae3e4dae4dae4d7e4e4e4e4e4dadae3d0e4d7e4e4d0e3e3d0e3e3d0e3e4cce4e4cce4cce3cce4cce4cce4dad7e4d7dadae3cce4cce4d7e4cdd7e4d7e4cce4d0e3cfdad7e4cce4cce4d7e4d7e4d7e4cce4cccfdad7cce4cce4ccd7e4ccdad7cce4d7ccdadacce3cce3ccd0cce4cccce4ccccccdacce4ccccccdaccd0ccd7ccccd7ccccccccdaccd7ccccccccd0ccccccccccccccccccccccccccccccccccccccccccccccccccccccccccccccccccccccccccb3cdccccccccccccccccb3ccb097b096b0b0b0b096b097b0b0b0b0b0b0b0b0b0b0b0b0b0b0c9b1c9b1b0b0b0c9b1b4b1b1b0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b0cde4e4e4e4e4e4e4e4e4e4e4cce4e4e3d0e4d7e4e4e4cce4e4dae4cce4cce4cce3d0cce4ccb0b0e4e4e4e4e4e4e4e4e4e4e4e4e4e4e4e4e4e4e4e4e4e4e4e4e4e4e4e4e4e3e4e4d0e3e4e4dae4e4e4e4e4dae4e4dae4e4dae3e4e4e4cce4e3e4cce4dae4d7e4cce4e3e4e3e4dae3e3d7e3d0e3e3d0e3e3cce4e4cce3cce3d0e3cce3d7dacdd7dad7dacfd7dad7e4cce4cce3d0e4ccdacce4cce4cce4cce4cce4cce4d7dad7dacdd0cce4cce4d7cce3ccdacccce4dacccce4ccccdac9cfcccfd7ccd0cce4cccccce4cccce3dacccdccd7cccce4ccccccccccdaccccdaccdacccccccccce4ccd7ccccccccd7ccccd7ccccccccccccccccccccccccccccccccccccccccccccccccccccccccccccccccb3ccccccccccb3c9ccccccc9b0b0b096b0b0b0b0b0acb096b0abb0b0b0b0b0b0b0b0b0b0b0b0b0b0b0b0b1b0cab0ccb1b3b0b0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cce4e4e4e4e4e4e4e4e4e4e4e4d0e4e3cce4e4e4dae4e4ccdae4d7e4cce4d7e3d0e3cce4e4b0b0e4e4e4e4e4e4e4e4e4e4e4e4e4e4e4e4e4e4e4e4e4e4e4e4e4e4e4e4e4e4e4e4dae3e4e4e4e3e4e3e4e4e4d7e4e4d7e4dadae3dae3e4cce4e4e4cce4e3dae3dae3e4e3dacce3e4ccdadae4dae4e3d0e4e4d0e3e4cce4d0e4e3cce4e3d0e3dae3d0e3cfdad7e4cddad7dae3d0e3cce4d7e4dad7e4cce4cce4cce3cce4cce3cfdaccd7e4d7cce4ccd0e3cce4cce4e4cccccfd7d0cce4cccfe2cce4ccd7daccd7cce3cccccce4cccccce4cccce3cccccce4cce4ccccdaccd7ccccccccd7ccdaccccccccccccccccccccccccccccccccccccccccccccccccccccccccccccccccccccccccccccccccccccccccccb1cccccccdccccccccccb1ccb097b097b0b097b4b0b0b097b0b0b0b0b0b0b0b0b0b0b0b0b0b0ccb0b0b1b1b4b1c9b1b1cc96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b3e4e4e4e4e4e4e4e4e4e4e4d7e4cce4e3e4e4e4d7cfd7dad7e4e4cce3dacde3d0e4cce3e4cc96cce4e4e4e4e4e4e4e4e4e4e4e4e4e4e4e4e4e4e4e4e4e4e4e4e4e4e4e4e4e4e4e4e4e4e4e4e3e4e4d0e4e4e4e4e4dae3dae3e3e4dae4d0e4e4cce4dae4e3dae3dae3dae3d0e3e4e4cce4dacfe4cce4e4cce4cce3e3d0e4cce4cce3e3d0e4cce4cce4cce4cce4cce4d7dacfe4cce4cce4d7dad7cfe4cce4cce4d7dae3d0e3d0e4cce4cce4d7dacccce3cce3d0cce4cccce4d7e4cce4cce4cccce3d0c9cfd7cce3ccd0cce4cccccccce4ccd0ccd7cce4ccccccccccccccdaccccd7cccdccccccccccccd7cce4ccccccccccccccccccccccccccccccccccccccccccccccccccccccccccccccccccc8ccccccc8ccccccccb3ccb3ccccccccccccc8ccb1acb497abb096b097b0b0b0b0b0b0b0b0b0b0b0b0b0b0b0b0b0b1b0b0b4b1b0b1c8b3b0ccb097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b0cce4e4e4e4e4e4e4e4e4e4d7e4e4e4e4e4e4ccd0e3e4e3e4cddae3d7dadad7e4cccce4ccd097cce4e4e4e4e4e4e4e4e4e4e4e4e4e4e4e4e4e4e4e4e4e4e4e4e4e4e4e4e4e4e4e4e4e4e4e4e4e4dae3e4e4e3e4cce4e3e4e4e4dae4e3cfe4dae3e4e4e4cce4e3dae3dae3dae3dae3e3e4e4e4e3d7e4e4dad7e4e3d0e3e4cce4e3dae3e3cce4cce4cce4cce4d7e4cce4cce4cce4cce4cce4cce4cfdad7d7e4cce4cce4cce4cce4cce4cce4cce4cccfdae3d0e3cce3cce4ccd7e4ccccd7dad7cce4cccce4e3ccccdaccd7cce4cccccce4cccccce4ccccd0ccccd7e4ccdacccccccdcccccccccce4cccdccccccccccccccccccccccccd7ccccccccccccccccccccccccccccccccccccccccccccccccccccccccccccccccccccccccccccb0ccccccccccccccccb097b0b0b0b0b096b497b0b0b0b0b0b0b0b0b0b0b0ccb0b0b0b1c9b0c9b1ccb1b0ccb0b1c8b1b0e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e4e4e4e4e4e4e4e4e3e4e4d0e3e4dae4cce4cccce4e4e4e3d0e4cce3ccdacfd7e4cccce4ccb0b0e4e4e4e4e4e4e4e4e4e4e4e4e4e4e4e4e4e4e4e4e4e4e4e4e4e4e4e4e4e4e4e4e4e4e4e4e4e4e3e4e4e4d0e4e4e4e4e4dae4cfe4e3e4e4e3cce4e4cce4e4e4e4dae4dae3dae3dae3e4d0e4cce4dae4dad7e3dae4cce3e4cce3e4dacce3d0e4cce4cce4cce4d7dacce4d7dad7e4cce4d7dad7e4cce3cce3dacce4d7dacce4cce4cce4cce4d7dad7d7e4d7d7cce3ccd0cce3ccd7daccdad7cdcce4cccce4cccce4ccdaccdaccd7cce4ccd7cce4ccd7cce3cccce3cccccccccce3ccccd0e4ccccd7ccccccccdaccd7ccccccd7ccccdaccccccccccccccccccccccccccccccccccccccccccccccccccccccccccccccccccccccc9cdc8ccccccccb1ccccccccb3ccccccb097b0b097b0b0abb097b0b0b0b0b0b0b0b0b0b0b0ccb0b0b1b1b1b3b1b4b1b0b0c9b1b4cc97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cacce4e4e4e4e4e4e3e4d0e4d7e4d7e4e4cde4dae3e4e4e3cce4cce4cce4d0e3d7e3cccce4e4b0b0e4e4e4e4e4e4e4e4e4e4e4e4e4e4e4e4e4e4e4e4e4e4e4e4e4e4e4e4e4e4e4e4e4e4e4e4e4e4e4e4e4e4e4e3e4e4e4dae4e3e4e3e4e3d0e4e3e4e4e4e4e4e4cce4cce4e3cfe4dae3dae4e4cce4e4cce3e3d7e4cfdad7e4e3d0e3dad7e4e3dadad7e4cce4cce3dad7cfdad7e4cfdad7e4cce4cfdad7e3d0e3d0e3cfdad7e4cfdad7e4d7e4cce4d7dacddad7dadaccdae3cccce3d0cdccdad7e4ccd0e3cce4cccccce4cccccfc9cfccdaccccccd0cccccce3ccd7cccce4cce3ccccccccd7ccccccdaccccccd7ccccccccccccccccccccccccccccccccccccccccccccccccccccccccccccccccccccccccccccccccccccccccccccccccccccccccccccccb1ccb0ccccc8ccb1c996b0b0b096b0b0b0b0b0b0b0b0b0b0b0b0b0b0b0b1b0b4b0c8b1c9b1c9b1ccb1b0b1b0c9b097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cab4e4e4e4e4e4e4e4e4e4cce4e3e4e4e4dad7e4cce4e4cce4cce4cce4cce4d7e3ccdacce3d0cc96ccebe6e4e4e4e4e4e4e4e4e4e4e4e4e4e4e4e4e4e4e4e4e4e4e4e4e4e4e4e4e4e4e4e4e4e4e4e4e4e4e4e3e4e4e4e4d7e4e4e4e4e4d0e4e4e4e3d0e4cce3e4cce4e3e4e4e4e3e4cce4dae4cce4e4e4e4e4dae4cfe4d7e4e3d0dad7e4cce3dadad7e4d7dae3cce3dacde4d7e4cce4cce4cce4cce4cce3d0e4cce4cce4d7e4cce4cce4d7dacfd7dadacde4d7dacccdcce3e4cce3e3d0cce4d7cfcccce3cccccccce4cccccce4d7cce3ccd7ccdacce4cce3cce4ccd0cce4cccccccccccce4d7ccccccccccccdaccccccccccccccdaccccccccccccccccccccccccccccccccccccccccccccccccccccccccccccccccccccccccccccccccccccccccccb0cccccccccccccccccccccccccccab096b0b097abb0b0b0b0b0b0b0b0b0b0b0b0b0b0b0b1b0b0b0b1b0b3b1b3b0ccb0ccb1ccb096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e4e4e4e4e4e4e4cce4cce4e3e4d0e3ccdae4dae4d7e4cce3d0e3cce4cce3ccdad7dacce4ccb0cce4e4e4e4e4e4e4e4e4e4e4e4e4e4e4e4e4e4e4e4e4e4e4e4e4e4e4e4e4e4e4e4e4e4e4e4e4e4e4e4e4e4d0e4dae4e4e4e4e3e4e3d0e3e4e4e3d0e4e3e4e4e3e4e3d0e3e4cce4d0e4e4e4cde4e4e4ccdad7e4cce4cce4e4cce4e3e4dadae3dad7cfdae3cfd7e4d0e3d0e3cce4d0e3cce4cce4cce4cce4cce4cce4d7e4ccdad7e4cce4cce4d7dae3cce4cccce3d0e3d0e3ccd7e3ccd0cce3ccdad7e4e3ccd0d7e3ccd7e4ccd7ccccd0cce4cccfc9e4cccccce4cccccce4ccd7cce4ccdaccccc9e4cccce4cccccccce4cccccce4cccccccccccccccccccccccccccccccccccccccccccccccccccccccccccccccccccccccccccccdccb0ccb3cccccaccccccccb3ccccccccb1ccccb3cdccb0ccb0b0b0b096b0b096b0b0b0b0b0b0b0b0b0b0ccb0b0b1b1c8b1cab1c8b1c9b1b4b1c9b1b4b1b097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db0e4e4e4e4cce4e4cce4e4e4e4dae4e4d7e4dae4cfd7e4cce3d0e4cce3d0e3ccdaccdacde3d0b0b0e4e4ece4e4e4e4e4e4e4e4e4e4e4e4e4e4e4e4e4e4e4e4e4e4e4e4e4e4e4e4e4e4e4e4e4e4e4e4e4e4e4e4e4e4e4e4e4e3e4e3dae4e4e4e4e4e4e4e4e3e4e4cce4d0e4e3d0e3e4e3e4d7e4e4e4d7dae3e4e3e3e4e4e4d0e4e3d0e4d7cfd7e4e3d0e3dae4d7d7dacce4cce4d7dacce3cce4d7e4cce4cce4cce4cce4d7dacce3dacde4cce4d7dacde4cce4cce3d0e4d7e4cce4ccd0e4cce4cce4d7cce3cccce4cce4d7daccd7dad0cfe3ccd7cce4c9cfd7cce4cccccce4cccccccce4ccccccdacccfcccccccccccccccccccccccccccccccccccccccccccccccccccccccccccccccccccccccccccccccccccccccccccccccccdb3ccb4cccccccccccccccccccccccccccccaccccb1cccccacccccccccc96b0b0b0b0b0b0b0b0b0b0b0b0b0b0b0b0b0c9b0b4b1b0b0b4b1b0b0b0b1b0b1b1ccb1cacc96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3cce4e4cce4e4e4e4d7e4e4e4cce4e4ccdae4e3ccdae3ccdadae3cce3cce4cce4d7dad7e4ccb4a9dae4e4e4e4e4ece4e4e4e4e4e4e4e4e4e4e4e4e4e4e4e4e4e4e4e4e4e4e4e4e4e4e4e4e4e4e4e4e4e4e4e4e4e4e4e4e4e3e4e4e4dae4e4d7e4e4e4d7e4e3e4d0e3e4e4cce4e3e4e3d0e3e4dae4d7e4e4e4e3d0e3e4dad7dae3e4d7e4d0e3e3e4cddad7dad7e4dadadae3cce4cce4cddae3d0e3ccdad7e4dad7e4cce4cce4cfdad7e4cce3cce4cce4cce4cce4dad7e4cdd0d7cce3cce4cccce4ccd7d0e4ccd0cccccccce4ccd7dad7ccd7d0cce3cccccce4ccccd7cccce4ccd7cce4cccccccce3ccd7cccce4ccd7ccdaccccccccdaccccccccccccccccccccccccccccccccccccccccccccccccccccccccccccccccccb3ccccccccccccccccccccccc9ccb3ccccccccccb1cccccccccccccaccb3ccb1ccb1cccc97b0b097b0abb0b0b0b0b0b0b0b0b0b0b1b0b1b0b4b1ccb0b0ccb0cab0cab0b3ccb0b3cab097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ccb0e4e4e4e4e4e3e4d7e4e4e4cce4cce4cce4e4d7dacde4d7dacde4cce3ccd0e4d7dacccfccccb0cce4ece4ebe4e4e6e4e4e4e4e4e4e4e4e4e4e4e4e4e4e4e4e4e4e4e4e4e4e4e4e4e4e4e4e4e4e4e4e4e4e4e4e4e4e4e4e4e4e4e3dae4e3dae4e4e4e4e4e4d0e3e4e4e4e3e4e4e3d0e3e4e4e4cce4dae4cce4d0e4e3dad7e4cfe4d7dacde3e3d0e4d7e3dadae3cfd7dacfd7dacce4cce4d7e4cce4d7dacfe4d7cde4cce3e4cce4cce4cce3d0e3d0e3e4cce4cce4d7cfd7cccce4ccdacce4cce4cce3ccdad7ccd7e4d7e4ccdaccdacfcccce4cce4ccccdacce3ccd7ccdaccd7ccccd7ccd7cccce3cccccccce4cccccccccccce3cce4ccccccccccccccccccccccccccccccccccccccccccccccccccccccccccccccccccccccccccccccc8ccccccccccccccccccccccccb1ccc8ccccb4ccccccb3ccccb0cccccaccccccb3cab0b097b097b0b0b0b0b0b0b0b0b0b0b0c9b1b1b0b0b0ccb0b1b1cab0ccb0b3cab0ccb0ccb097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dab0cce4e4e3e4d7e4dae4dad7dacce4e3e4cce4cddad7e4d0e3cce4ccd7cce4d0e3d7ccdad7ccb0b0e4e4e4e4e4e4e4e4ece4e4e4e4e4e4e4e4e4e4e4e4e4e4e4e4e4e4e4e4e4e4e4e4e4e4e4e4e4e4e4e4e4e4e4e4e4e4e4e4e3e4dae4e3e4e4e3dae4e4d7e4e4e4e3dad7e4e4d0e4e3e4e3d0e3e4e4e4cde4e4e4cce4e4e3e4dad7e4e4e4e4d0e3cce4e4d0e3cce4e3e4cce4d7dae3cce4cce4d0e3cce4cce4cce4d0e3d0e3cce4cce4d7dad7e4cce4cce4cce4d7e4d0cce4cce4d7e3cce4cccce4ccd0e3cccfdaccccdad7cce4ccccd7e4ccccccccd0e3ccd7ccdacce4ccdaccd7e4ccdaccdaccdaccd7ccccccccccd0e3cccccccccccccccccce4cccce4ccccccccccccccccccccccccccccccccccccccccccccccccccccccccccccccccccccccccccccccb3cdccccccccccccccccccccccb0cccaccccccccb4ccb1ccc9b3ccb0b0b0b0b0b0b0b0b0b0b0b0b0b0b1b0b3b0c9b1b0b1c9b1b4b1b0b1c9b1b1ccb3ccb0b3ccabb3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e4e4e4e3d0e4cce4dae4d7e4cfe4e3e4d0e3cce4d7dacde4d7cce4cccce4cce4d7cccccfccb0b0e4ece6e4efe4e4f5e4e4e4e6e4e4e4e4e4e4e4e4e4e4e4e4e4e4e4e4e4e4e4e4e4e4e4e4e4e4e4e4e4e4e4e4e4e4e4e4e4e4e4e4e4e4e3e4e4e4e4e4e3dae4e4e3dadae4e3e4cce4e3d0e3dae3e4cce4e4e4cce4e4e4e3d0dacfe3e4e4cce4cce3e3dae3cce3e4cce4d0e4d7dacfe3cce4cce4cce3cce4d7e4cce4cce4cce4cce4cce4d7dacfe4cce4cce3d0e4cce4cce4cce3dad7dacce4cce4cce4cce3cce4cccce4d7daccdad7d7daccd7cce3cce4d7ccccdaccdaccccccccdaccccdaccccd7cccce4ccdacce4ccccccccccccccd0ccccccccccccccccccccccccccccccccccccccccccccccccccccccccccccccccccccccccccccccccccccccb0ccccccccccccb4ccccccccb3ccccb1ccccccccccccccccb0cccccccaccccb0ccb0b097b0b0b0b0b0b0b0b0b0b0b0b0b1b0b1b0b0b0b3b0cab0ccb1b3b0ccb1b1c9b1ccb0ccb197cc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cce4cce4e4e4e4e4e3e4dad7cfdad7e4cce3cce4e3d0e3cce4cce4e3cce4d0e3ccccccdadac897e4e4e4e6e4ece4e4e6e4e4e4ebe4e4e4e4e4e4e4e4e4e4e4e4e4e4e4e4e4e4e4e4e4e4e4e4e4e4e4e4e4e4e4e4e4e4e4e4e4e4e4e4e3e4dae4dae4e4dae3dae4e4d7e4e3e4e3dae4e3e4e4e4e4dae3d0e3e4cce4e3e4d7e4d7e4e4e3d7e4d0e3cce4e4d0e4e3e4e4cce3e4cce4cce4cce4d0e3e4cce4d0e3cddad7e4cce4d7e4cce4cce4cce4cce4cce4d7dad7e3cce4cddad7e4cce4cfccdacce3cccce4ccd0e3cccce4cccccfd7cfccdacccfccdacccce4cce4cccfc9cfc9e4cccdccdaccd7cccfccdaccccccccccccd7cccccce4ccccccccccccccccccd7ccccccccccccccccccccccccccccccccccccccccccccccccccccccccccccccccccccccccccccccb0ccccccccccb0ccccccccccccccb3ccccb3ccb1ccccccb1ccb3cdcccccccccccab097b0b0b0b0b0b0b0b0b0b0c8b1c9b1b0ccb0b1b1b4b1b0b1c9b1b4cab1ccb0b0cab0c9b3a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4b0e4e4e4e3e4e4e4cce3d0d7cfe4e4cce4cce3d0e3d0cce3d7dad7ccdacce4cccccce4cccfcc97cce6e4f5e4ece4e4e4e4ecebe4e4e4e4e4e4e4e4e4e4e4e4e4e4e4e4e4e4e4e4e4e4e4e4e4e4e4e4e4e4e4e4e4e4e4e4e4e4e4e4e4e3e4dae3e4e3e4dae3e4e4e4e3dae3dae3dae3e3e4d0e4cce4cce4e4e4e3e4e3d0e3d0e3e4e4e4d7dae3e3dae3e4d7e3dad7dacce3e3e4cce3d0e4d7e4cce4cce4cce3cce4d7dadad7dacde4cce4cce3dae4cce4cce4d7dacfe3d0e4cce4cce4cce4cccce4d7dacce3e4cccce3cce4d7cce4cccce3d0d7cce4d7d7cce3ccccccccd7cce4cce3ccd0cce4cccfcce4ccccd7cccccce4cccccccce4cccccccce4cccce4ccccccccccccccccccccccccccccccccccccccccccccccccccccccccccccccccccccccccccccb1cccccccccccccccccaccccccccccb0ccccb1ccccb0ccccccccb0cccccaccb3ccb3ccb1ccb3cab497b0b0b0b0b0b0b0b0b0b0b0b0b0b0b1b1b0c9b1c9b1cab1b0b1cab1b0ccb1ccb1ccb0ccb0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cb0e4e4e4cce4e4cce3cce4e4e4e4cce4cce4d7e4d0e3d7e4ccdacccfdad7e4ccd7cce4ccccccacb0e4ecebe4e4e6e4ece4f5e4e4e4ebe6e4e4e4e4e4e4e4e4e4e4e4e4e4e4e4e4e4e4e4e4e4e4e4e4e4e4e4e4e4e4e4e4e4e4e4e4e4e4e4e4e4e4e4dae4e3e4dae4e3dae4dae4e4dae4e4dae3e4e3e4e4dae3dad7e4d0e4e3e4e4e4ccdae4e4dadadae3dae3dadae3cfe4dad7e4d0e3d0e3cce4d7e4cce4cce4d0e3cce4d7cfdad7e4cce4cce4cce4cce4cce4cce4cce4cce4cce4cce4cce4cce4cce4cce4ccd0ccd7e4dad7ccdacce3cce4cccce4cccce4d0d7d0cce3ccdacccccccccce4ccccd7ccd7d7ccd7d0cccce4cccccccce4cccccccccccccccccccccce4ccccccccccccccccccccccccccccccccccccccccccccccccccccccccccccccccccccccccccccccccccccccccb3cccccccccccccccccccccccccccaccb1ccccccb1cccccccacaccccccb1ccccccb0b0b0b0b0b0b0b0b0b0b1b4b1c9b0b4b1b3b1b1b4b1b4b1c9b0b4ccb0b3ccb1b3ccb0ccb0b0b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e3e4cce4e4e4cce3e4d0e4e4cce4cce4cce4d7dacce3ccdad7e4cce4d7cce3ccdacccce4ccb0b0e4f5e4e4e4e4ece4ece6e4e4e4ebe4e6e4e4e4e4e4e4e4e4e4e4e4e4e4e4e4e4e4e4e4e4e4e4e4e4e4e4e4e4e4e4e4e4e4e4e4e4e4e4e4e4e4e4dae3e4e4dae4e3e4dae4e3e4e3dae3e4e4e3d0e3e4d7dae3dae3e4e4e4e4e4d7e4dae4e4cfe4cce3e3d0e3d0e3e4d7e4cce3e4ccdae3e4cce4dacde4cce4cce4cce3dadacce4d7e4cce3d0e4cce4cce4cce4cce4cce4d7e4cce4cce4d7e4cce4ccd7dacce4cce3dadaccd7dacdcce3d0cce4d7ccdacce4c9cfcce4cce4cccccce4cce4cccccce4ccccccccdacce4cccccce4cccccccce4ccccccccccccccccccccccccccccccccccccccccccccccccccccccccccccccccccccccccccccccccccccccccccccccccccccccccccb1ccccccccccb1ccccccccc8cccccacccccccccccccaccb3cccaccb3ccb0cccccab3ccccb1b1b0b0b0b0b0b0b0b0b0b0b0b1b0b1c8b3b0b1c9b1b0b0ccb1b1b0c9b0b0cab1ccb0ccb0cc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b0ccd0e4e4e3e4d7e4d0e4e4cce3cce4cce4d7e3cce4cddadae3cccfdaccd7ccdaccd7ccdaccb096e4e4e6e4e4f5e4e4e4ece6ebece4e4e4e4e4ece4e4e4e4e4e4e4e4e4e4e4e4e4e4e4e4e4e4e4e4e4e4e4e4e4e4e4e4e4e4e4e4e4e4e4e4e4e4e4e4e4e3e4e4e3e4e3e4dae4e3d0e4cfe4e4e3dae4e4e4e4e3e4e4e4e3dad7e4d7e4e3e4cce4e3d7e4e3dadae3e3d7e4dadad7e4e4dad7e3ccdadad7e4cce4cce4cce4cce4d7cfd7e4cce4cce4cce4cce4cce4cce4e4cce4ccdad7e4cce4d7d0e3cce4cce4cce3cce4cce4cccfdaccd7e4d0e3ccd7cce4cccccce4ccd7ccd0cccce4cccccccccce4cccccce4cce4cccdcccccccccccce3ccd7cccccce4cce4cce4ccccccccccccccccccccccccccccccccccccccccccccccccccccccccccccccccccccccccb3cccccccccccccccccccccccaccb3ccccccccb1cccdccb0ccccccb3ccccb3ccccccb1ccccccc9ccb0ccccccb1c9ccb4cab0b0b0b0b0b0b0b0b0b1b0b3b1b1c9b1ccb1b0cab0b0b0c9ccb0ccb0ccb0b1ccb0ccb0ccb0b0e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3c8e4e4e4e4ccdad7dae4d7e4cce3dae3d7dacce4d0e3d0c9e3cccce4ccd7e4ccdaccdacccfcc97e4e4f5ebe4f5e4ece6ece6e4e4e6e4ece4e4e4e4efe4e4e4e4e4e4e4e4e4e4e4e4e4e4e4e4e4e4e4e4e4e4e4e4e4e4e4e4e4e4e4e4e4e4e4e4e4e4e4e4e4e4e4dae4dae4e4e3dae4e4e3e4e4d0e4dae4d7e4e4d0e4d7e4dae4e3dae3dae3dae4e4e3d0e4dae3dacce4dacfd7dae4dacce3dadadacfcce4cce4cce4d7dad7e3d0d7e3d0e3cce4cce3cce3cce4cce4cce4cce4cce4dacde4d7dacfe3d0e3dad7e4d7dacce4cccce4cce4cce4cccccce4d7dad7cde4ccccdaccd7cce4cccce4cce4cce3cccce3ccccccccd7cccccce4d0d7ccccccccd0cccccccccccccccccccccccccccccccccccccccccccccccccccccccccccccccccccccccccccccccccccccccccccccaccccccb0cccccccccccccccccccccccccab4ccccccb3c9ccb1ccc9cdb3ccccccccb1cccccdb3ccc8ccccccb1cccab1b0b0b0b0b0b0b0b0b0b0c8b0b0b1b3c8b1b0ccb0ccb1b0ccb1ccb3cab3c9ccb0ccb0ccb0b0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e4dad7dad7e4e4e4cfdad7cfdad7e4ccdadae3ccd7ccdae3cfdad7cccccccccccccdcccccc97c9e6ecece4ece4e4e6ece4e4ece6ebe4e6e4e4f5e4e4e4e6e4e4e4e4e4e4e4e4e4e4e4e4e4e4e4e4e4e4e4e4e4e4e4e4e4e4e4e4e4e4e4e4e4e4e4e4e4e4e4e4e4e4e4e4e4dae4e4e4e4e4e4e4e4e4e4cde4dae3e4e3e4cfdad7cfdadae3dadae4d7e4dae3e4cce4e4e4e3d7e4e4cccfe4dae3e3cce4e3e4d7e4cce3d0e3cfdad7e4cfdad7e4d0e3d0e3dae3d0e3e4cce4cce4cce4cce4cce4cce4d7e4cce4cccfdacce3cce4cccce4cccccce4cce4e3cccce4ccccd7e4e2cccfcce3cce4ccccccccd0cce4ccd0cce4ccccccdae3cccccccce4ccd7cccccce3cccccccccccce4ccccccccccccccccccccccccccccccccccccccccccccccccccccccccccccccccccccccccccccccccccccccccccb3ccccccb1ccccb3ccccccccb1ccccccccccb3cdc8ccb1ccb3ccb1caccb1ccccccb1ccccb0ccb0ccb0b0b0b0b0b0b0cab0b0b1b0b0b1b0cab4b1b0b0b0b1b1b0cab0b0ccb0b0b0ccb0ccb0ccb0ccb0b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3b0d7dadad7e4cfe4e4cce4cce4cce4cce3d0d7cfccd7dacfcce4ccd7cccce4cce4cce4cce4ccb0b0e4f5e6ebe4efe4e6ecebe4e4efe4e4ebe6e4ece4e4e4e4e4e4e4e4e4e4e4e4e4e4e4e4e4e4e4e4e4e4e4e4e4e4e4e4e4e4e4e4e4e4e4e4e4e4e4e4e4e4e4e4d0e4e4e4e4d0e3e4dacfe4e4e4e4d0e4d7dae3dae3e4d0e4d7e4e4e4e3e4e3dae3cfe3e4e3e3d0e3e4dadad7d0e4d0e3e3e4cce3e3d0e4cce4e3d0e3d0e4d7e4cce4cce4cce4cce4cce3cce4cce4cce4cce4cce4cce4cce4cce4cce4cce4cce4cce4e4cce4e3d0cce4cce3cce4e4d7ccccccd0e4ccccdacccccfe4ccd0cccccccce4cce3cccccccccccccccce4ccccccccccd7ccccd0d7daccccccccccccccccccccccd7ccccccccccccccccccccccccccccccccccccccccccccccccccccccccccccccccccccccccccccccccccccccccccccccccccb0cccaccccccccccb0ccb1ccccb4ccccccc8ccccccccb4caccb1cccab0cccccccccccacccab0b0b0b0b0b0ccb0b0b1b0b4b0b1b0ccb1cab0b4ccb0ccb1ccb0ccb1ccb1ccb0ccb0ccb0cc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96e3dae4d7cfe4dad7e4cce4cce4d7e3d0e3cce4cce4cce4cce3ccccccdacce4cccce4ccccccb096e4e6ece6ece4f5e4e4e4e4e4e4f5e4e4e5e4e4ece6e4ebe4ebe4e4e4e4e4e4e4e4e4e4e4e4e4e4e4e4e4e4e4e4e4e4e4e4e4e4e4e4e4e4e4e4e4e4e4e4e4e4e4e4e4e4e4e4e4e4e4e4e4e4e4cce4e4e4e3e4e4e3e4e4dacce4e4e4cce4e3d0e4e4e4d0e3d0e3dadae3d7e4cfe4dae4cce4dad7e4e4cce3e3cce4cce4cce4cddad7e4cce4d7e4cce4cce3dae3cce4cce4cce4cce4cce3cce4cce4cce4cce4ccdad7e4cccce4cccce4e3ccd0e4cccce4ccdae3e3cccccce4cccce4cccccce3d7d7daccd7cce4cce4ccd7e4cccccccce4cce3cce3ccccd7cccfccccd0cce4cce4cce4cccccccccce4ccccccccccccccccccccccccccccccccccccccccccccccccccccccccccccccccccccccccccccccccccc8ccccccccccccccccb0ccccc9cccccccccccaccb1ccccccccb0ccccccccb3ccccb4cdccc9b3ccb0ccb4ccccb0b0b0b0b0b0b3b0c9b0b0b1b0ccb0b0b0ccb0b0b0ccb3b0b0ccb0b3cab1ccb0ccb0ccb0ccb0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0cce4d0d7cfe4e3d7dad7e4cce4cce3d0e4cce3cce3cce3cccce4cce4cce3ccccccccccccccb096e4e6ece6ebe4ebe6e4e4f5e4e4f5e4e6e4e4e4ece6e4e4e6e4e4e4e5e4e4e4e4e4e4e4e4e4e4e4e4e4e4e4e4e4e4e4e4e4e4e4e4e4e4e4e4e4e4e4e4e4e4e4e4e4e4e4e4e4e4e4e4e4e4e4e4d7e4e4e4d7e4e3e3d0e3e4d0e4e3e4cce4e3e4e4e4cce4d7e4e4e4e3e3dadae4e4cce4cce3e4cce3e3e3d0e3d0e4e3d0e4cce4cce4cce4d7dacce4cce4cce4dad7dadad7e4cce4cce3dae3d0e3dad7e4cce3d0e3dacde4cce4cce4d7dad7cce4cccce4cccce3ccccd0e3cce4cce4ccd7cce4d7d0ccdacce3ccd0ccd7ccdacccce4cce4ccccccccd0cce4ccccccccccccccccccccccccccccdacccccccccccccccccccccccccccccccccccccccccccccccccccccccccccccccccccccaccccccccb1ccb1ccccccccccb3ccccb1ccccccccb3cccdb4ccccccb0ccccccb0ccb1cccccaccb0ccc9ccb0ccccb3ccb1ccccccb0ccb0ccccb0b0b0b0b0b0b0b1c9b0b1b1b3b1ccb0b0b0ccb0b1ccccb1b0ccb0ccb1ccb1ccb3ccb1ccb0b0cc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9c8e4cce4e4e4cce4d0e3cfdad7e4cce4cccccce4ccdacce3d0ccccccccccd7ccdacce3ccccccb0ccf5e4e4e4ebe4f5e4e5e4e4ebe6e4e4ece4e4f5e4e4ece4e4ece4e4e4e4e6e4e4e4e4e4e4e4e4e4e4e4e4e4e4e4e4e4e4e4e4e4e4e4e4e4e4e4e4e4e4e4e4e4e4e4e4e4e4e4cce4e4e4e4e4e4e4e4dae3e4e4dae4dae4e4e3cce4e4e4e4d0e3e4cce4e4e4dae4d7e4d0e4e3cfdad7e4e4d0e3e3dadad0e3d7e3e3cce4e3cce4cce4cce4cce4cfdad7e4cce4d7cfdad7cfdad7e4cce4ccdad7e4cce4cddadad7e4cce4cce4cce4cccce4d7dacce4cce4cce4ccd0e3d7ccd7dacccccce4ccdacccce4cccdccdac9e4ccccdaccd7cccccccccce4cce4cccccccccce3ccd7cce4ccccccd7ccccccccccccccccccccccccccccccccccccccccccccccccccccccccccccccccccccccccccccccccb4ccccccccccccb1cdccccccc9ccccccccccccccc9ccccb0ccccccccb3ccccccccb1ccccb1ccccccb1ccb1ccc8cdb3ccb0ccccb1ccb0ccccb0b0b0b0ccb0b0b0b1b4b0b0c8b1b0ccb0b0b0c8b3b0cccab1b3ccb1c9b3cab1c9b3ccb0ccb1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dae4cfe4e4cce4cce4cce4d7ccdacdcce4cce4e4cccce3d0cccccce3cce3d0cccfccd0ccccb0b0e4e4e4e4e4f5e4e5e4efe4e6ece6e5f5ece6e6ece4e4e6e4e6ece4e4f5e4e4e4e4e4e4e4e4e4e4e4e4e4e4e4e4e4e4e4e4e4e4e4e4e4e4e4e4e4e4e4e4e4e4e4e4e4e4e4e4e4ec622678e4e4e4e4e4dae4e4dae3dae3e3e3e4dae4e3e4cce4e3d0e3e4e4e4d7e4cfe4e4e3d0e4d7e4e4d7e4e3e4dacce3e3dadae4d0e4cce4cce4cce3cce4cce4d7e4cce4d7dad7e4cce4d7e4cce3cce4d7cfcce4cce4cce4cce4cce4cce4d7e4cce4d7dacfcce4d7cce4cccce4ccdaccdadacce4cce4ccccd7cde4ccd7ccdacccfcce4cccccccfcce4cce4ccd7cccccce4ccd0ccd7ccccd7ccccccccccccccccccccccd7cccce3cccce3ccccccccccccccccccccccccccccccccccccccccccccccccccccccccccccccccccccccb4ccccccccccb3ccccb1ccccccb0ccccccccccc9ccb1ccb0caccb4ccccc9ccb1cccccccccdb3c9ccccccb0ccccb0ccb1ccccb1b0b0b0b1b0c8b0ccb0b1b1b3b0ccb0ccb0b1ccb1b3cacab3b0ccb0ccb1ccb0ccb0ccb3cccc97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6accce4cddad7e4cce4cce4cce4cce4e4ccd7e4cccccccce4cce4cccccce4ccccccccccccccccb0b0e4e4f5e4f5e4f5e4e6e4f5e4ecece6ece4e4e6e4ece4e4f5e4e4ece4e4e6e4e4e4e4e4e4e4e4e4e4e4e4e4e4e4e4e4e4e4e4e4e4e4e4e4e4e4e4e4e4e4e4e4e4e4e4e4e4e4e4e4cff656262626cde4e4e4e4e4e4e4e4e3dae4dae4e3e3dae4e3e4e3e4e3dacce4dae4d7e4cce4e4e4e3dad7dadad7e4e4e4dad7e4cfd7e4cce4cce3e4e3d0e3d0e3d7dad7dad7cfdad7dad7e3ccdadae3d0e3d0e3e4d7e4cce4cce4d7e4dad7e4cce4cce4cce4cce4ccccdad7e4d7dad7d7cfd7cccfc9e3cccce4ccd7ccd7d7e4ccd7cccccccccddad7cccccccccccce4ccccccccccccdaccdacccccccce4cce4cccce3cccccccccccccccccccccccccccccccccccccccccccccccccccccccccccccccccccccccccccccccaccccccccccccccccccccccccc9ccccccccccccccb0ccb1ccccccccccccccb1cccdb0ccc9cccab1b4cab3ccccccb1ccccb1ccb1cccab3cccab1b1b0ccb0b1b0b1b4cab0b1b0b1b0ccb0b3cab0b3b0cab1ccb1cab3ccb0ccccb0ccc9ccccb0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cce4e4cce4cce4cce4cce4cce3cce4cccce4cccce4cce4cccccccccce4ccccccd0cce3cccccc96e4ece6ece6ece6ece6ece6ece6ebefe4ece4e6e4ece6ebe4e4e4ece4e4e4ece4ebe6e4e6e4e4e4e4e4e4e4e4e4e4e4e4e4e4e4e4e4e4e4e4e4e4e4e4e4e4e4e4e4e4e4e4e4e4e4e5b298f66f262626264defe4cfe4d7e4dae4dae3e4e3d0e4e3e3d0e3d0e3d0e3e4e4e4cce4e4e4e4d7e3dadae4cfe4e4ccdacde4e4cce3d0e3d7dae3e4cce4cce4d7dacfd7dacfe4d7dacfe3d0e3dacde4cce4cce4d7dacce4cce4d7dacfd7dacce4cce4cce4cce4cccce4d7cfd7ccdacfccd7cce4d7cce4ccdacce4ccccdaccdacccccce4cce4d7ccd0cccccce4cce4cccccccce4ccccccccccccccccccccccccccccccccccdaccccccccccccccccccccccccccccccccccccccccccccccccccccccccccccccccccccccccccccccccccccccccb1ccb0ccb1ccccccccb1ccb1ccccccccccccb1ccb3ccb1cccccab4ccccb1ccb4ccccccccb0b1cacab3c8cccccab4ccb1cab4cab3b0b1b0b0b0b0b0b0cab0ccb0b3b0b0b0ccb1ccb0ccb3cab0ccb0ccb0ccb0ccb0ccb0ccccb3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4cacfd7e4cce4cce4cce3ccdad7e4ccdad7e4cccce4cccccce4cccce4cccccccce4ccccccccb4acccece6ece6ece6ece6ece6ece6ece4e4e5e4efe4f5e4ece4e6e4f5e4e4e6ecebe6e4e4e4e4e4e4e4e4e4e4e4e4e4e4e4e4e4e4e4e4e4e4e4e4e4e4e4e4e4e4e4e4e4e4e4e4e4e4e6b298b283f6622626382639266ff5e4e4e4e4e4e4d0e4e4e4e4dae3e4e3e4e3d0e3e4cce4e4e4cce4dae4dae3cce4e3cce4e4e3e4ccd0e3e3e3d0e3e4cce4e3cce4cce4cce4cce4cce4cce4cce4cce4cce4cce4d7e4cce4cddae3d0e3cce4d7e4cddae3cce4cce4cccce4e3cce4cce3d0ccd7e4cce4ccd0e3ccccdad7cce4cccccccfccdaccccccccdacce3cce4cccccccccce4cccccccce4cccce4ccdae3d7e3ccccccccd0ccccccccccd0ccccd0ccccd0ccccccccccccccccccccccccccccccccccccb3ccccccccccb4cdccccccccccb3ccccccccccccccccccb1ccccccccccccccb1ccccccccccc9ccccb0ccccb1ccccccccb1ccccb0ccccccb3ccccb1ccb3caccb1ccccb1ccccc8b3b1b0b1c9b1b0b0b3b0cab0b0b0ccb0c8b3ccb0b1b0ccb3ccb0ccb0ccb0ccb1ccccb0cccaca97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cce4d7e4cce4d7e3d0e3dacce4d7dacde4cccce4ccccd0e4cccccccccce3cccccccccccccc96ccecece6ece6ece6ece6ece6ece6ece6f5ece6ece6ece4e4e4e6e4ece4e4e6e4e4e6e4e4e6e4e4ece4e4e4e4e4e4e4e4e4e4e4e4e4e4e4e4e4e4e4e4e4e4e4e4e4e4e4e4e4e4e4e5b29898b2b298f66f2626262626262639b1e4e4dacfe4e4e4d7e4dae3d0e3d0e3e4e3e4e3e4e3d0e3e4e4d7dae3e3e4d0e3e4d7e4e4cce4e3e4d0e4dacce3e4cce4cce4cce4cce3e4cce4d7e4cce4cce4cce4cce4d7dacce4cce4cce4cce4cce4cce4cce4cce4cce4cccce4ccccd7dad7dad7e3daccdad7cce3d0e4d7cfcce4cce3cce4cccccce4cce4cdccd7cccccce4cce3cccccccce4ccd7ccccccccccccccccccccccccccccccccccccccccccccccccccccccccccccccccccccccccccccccccccccccccccccccccccccccccccb3cccccccccccaccccccccccccccccccccccccb3cccaccccb3ccccb1ccb0ccccb1caccccccb3b0ccccb1ccb1ccccb0ccccb1ccb0ccb0ccb1caccb1ccb1caccb4b0b0b0c9b1b0b0b0ccb0ccb0b0b0ccb1b0ccb3c9b0b1ccb0ccb0ccb0cab1ccb1ccccb3cccc97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cce4d7e4ccdae4d7dad7e3cce4ccdaccdaccd7cccccccccfd7cccccce3ccccccccccccccccb0b0e4e4e4e4e6ece6ece6ece6ece6ece6ece6e4e4e6e4e4e4e6e4ece4e4e6e4f5e4ebe4ece4e4e4ece6e4e4e4e4e4e4e4e4e4e4e4e4e4e4e4e4e4e4e4e4e4e4e4e4e4e4e4e4e4e6e4cd98b298b2b29898f6562626262626263926394de4e4e4e4e4e4e3dae3dae4e4e4e3d0e3dae3dae3e4e3d0e3cfe4dadae3e4e3dae3d0d7e4e4cce4e3cce4e4dacce4d0e3cce4cce4d7d0e3ccdad7e4cce4cce4cce4cce4cfdad7e4cce4cce4d7e4cddad7e4cce4ccd7e4cce4cce4e4d0e3d7dacccccce4ccd7dacccccce4ccd7ccdacccccccce3ccd7ccd7ccd0e4ccd0e3ccccccd0e4cce4cccccccce4ccdaccccccccccd0cce3ccccccccccccccccccccccccccccccccccccccccccccccccccccccccccccccccccccccccccccccccccccccb3cccccccccccccccdccb3ccccb3ccccb0cccacccccacccab3ccccccb0ccccccb3ccccccccccccb3ccccccb0ccccccb3cccaccb0ccccb4cacab3ccb0ccb0ccb1b0b1b0cab0ccb0b1b0b1b0ccb0b1ccb1ccb0ccb0b1ccb0ccb0ccccb4caccccb3cdc9b3ccb0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cce4d7dacdd7dacdd7dacfccd0e4d7cccfe4cccccce3cce4cccccccce3cccccccccccccccccc96e4ece4f5e6f5ece6ece6ece6ece6ece6ece6ece4f5ece4f5ececebe4f5e4ece4e4e4e4e6e4e4ece4e4ece4e4e4e4e4e4e4e4e4e4e4e4e4e4e4e4e4e4e4e4e4e4e4e4e4e4e4e4e6cb9898b298b298989878e56f262626262626263939263956e4e6cce4e4dae4e4e4cce4d0e3e4e4e4e3d0e3dae4e4d7e3e4e4cce4cce4d7e4dad7e4cce4d0e3dad7dae4cce3d7e3d0e3dacde4d7dacfe4cce3d0e3e4cce4cce4cce4d7dad7e4cce3d0e4cce4cce4cce3d0e4cce4cce4ccccccd7cfcce3dacdd7dacfcce4cce4ccccdacce3d0e3d0e4d7ccccdacce4ccccccccccd7cce4ccccccccccccdacccccccccccccccccccccccccccce4cccccccccccccccccccccccccccccccccccccccccccccccccccccccccccccccccccccccdc8ccccccccccccccb4ccccccb3c8ccccc9ccb0ccccccccccb4cdb3ccccb0ccccccccccb3ccccb3c9cdb3c8ccccb3cccaccb1cac8cdb4ccb1ccb0ccb0ccb0ccccb0ccb1cab4b0b0b0b0b0b0b3b0ccb1b3b0ccb3c9b1ccb1ccb0ccb1ccb0ccb0ccb0ccb0caccb0ccccb0cc97cc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cccce4cce4cce4dacce4ccccd7e4d7ccdaccccd7cce4ccd0cccce3cce4ccccccccccccccccb0b0cce4e4ecece6e4e4ece6ece6ece6ece6ece6ece6ece4e4e4ebe4e4e4efe4e4e4e4ece4ece4ece6e4e6e4e6e4e4e4e4e4e4e4e4e4e4e4e4e4e4e4e4e4e4e4e4e4e4e4e4e4e4e4e4e49898b298b2b2b298989898f64d2626262639262626393939393998f5e4e3cfe4cce4e4e3e4e3cce4cce4e3e4d7e4e4dadacce4dae4e3dae3cfe3dae4d7e4cce4e3cfdad7e4dadad7e4cce4cce4cce4d7e4cce4cce4cce4cce4cce4cce4cddadae3cce4cce4cce4e3d0e3d7dad7e4cccce4e4cce4cce3ccd0e3ccccdad7cce4ccd7cce4ccccccd7ccd7cce4cccfccd7cce4cce4ccd7cccccccce4cccce3ccccccdacce3cce4cce3cccccccccccccccce3cccce4ccccccccccccccccccccccccccccccccccccccccccccccccccccccccccccccccccccccc9ccccccccb0ccccccccccccccccccccccb1ccccc8ccccccccccb1ccb3cdc8cdc9ccb1b0ccccb0cccab1ccb3cdb4cccab1ccb3ccccb0ccccb0ccb0ccb0ccb0ccb0ccb0b0b0ccb0c8b0b3b0ccb0b1b1ccb1b3ccb1b3cab1ccb0ccb0ccb0ccccb4cdc9ccccccb0ccb0e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e4cce3cce4e4cce4cce4cce3e3ccdacccfccd7e4cccccccdcce4cccccccccccccccccdccccb0b0e4f5ecebf5e6e4f5ece6ece6ece6ece6ece6ece6ece6ecf5ebe4f5ebe5e6e4ecefe4e4e4e4e4e4e4e4e4ece4e4e6e4e4e4e4e4e4e4e4e4e4e4e4e4e4e4e4e4e4e4e4e4e4e4e4e49898b298b2b2989883b298b298e56f262626262626393926392639393939e4e4e4e4e4cce4d0e3e4e4e4e4e3e4d0e4cfe4e3e3e4e4e3e3e3d0e4d7e4dacdcce4e4cce4d7e4d7e4cfd7dacce3d7e4cce3cce3cce4cce3cce3d0e4d7e4d7dad7e4cce4cce4cce4cce4d7dad7dacfd7dae4cce4cccce4cccce4d7e3ccdacce3ccdaccd7daccd7e4ccdacce3ccdaccd7ccd7cce4ccccccccccdacce4cccccccccce4cccccccccccccccccccce3ccccccccccccccccccccccccccccccccccccccccccccccccccccccccccccccccccccccccccccb4ccccccccccccccccccccccccccccccb0ccccb1cccccaccccb1ccccb0ccb0ccccccc8ccb0ccccb1caccccccb1ccccb3ccccb3c9ccccb0ccccb0ccb0ccb0ccb0ccb0ccb0ccb0ccb0ccb0ccb0b0b1b0ccb0b1cab3c8ccb3b1c8b3b1cab0ccb0ccb0ccb0ccb0ccb1c9ccb1b0ccccccb0cc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6b0cce3d0e3d0e3cccce4cce4ccccd0cce4cccccce4cccccce4ccccccccccccccccccccccccccacb0e4f5e4ece4e5efebe4e4ece6ece6ece6ece6ece6ece6ece6ece4ebe6ebe6e4e6ebe6e4e4e4e4efe4ece6e4e4e6e4ebe4e4e4e4e4e4e4e4e4e4e4e4e4e4e4e4e4e4e4e4e6e4e4e5b298b2b298b2989898b2b298b2b26ff76026262626263839263939393939394d3956e6e6e4e4e4e3e4d0e3cce4d0e4e3e4d7e4e4d0e3cce4d0d7e4dae3d0e3e4e4cce4e3d0e3cddae4d7e4cddae3d0e3d0e3d0e3d0e3dae3d0e3cce4cddad7cfdad7e4cce4cce4cce3cce4cddad7e4cccfd7cce4cce4cccce4d0cccce4cce4dad7ccdad7cccfdacce3ccccd7dacce3ccdaccdacccccce4ccccccdacccce4ccccd0d7cccce4ccd0ccccccccd0cccce4ccccccccccccccccccccccccccccccccccccccccccccccccccccccccccccccccccccccccccccccccccccb3cdccb0ccccccccccccccccccccccb3ccccccccccccccccccccb1cccccccaccb4cccaccccb1ccccb3cdc9cccdb0ccb3ccccb0caccb1ccb0cccab1ccb0ccb0ccb0ccb0ccb0ccb0b0ccb0b1b0b1b0b1b0c9b3ccb1cab3ccb1ccb0ccb1ccb0ccb0ccccb0cccccaccb3ccb1ccb0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0cae4cce4cce4ccccdacce4cccccce4ccd7cccccce4c9ccdaccccccccccccccccccccccccccb4b0d0f5e4e4f5ebf5e6e4e4f5e6e6ece6ece6ece6ece6ece6ece6ece4e4e6e5e6e4f5ebe4e4ebe4f5ebe4e6e4ece6ecebe4e6e4e4e4e4e4e4e4e4e4e4e4e4e4e4e4e4e4e4e4e4cde4b29898b298b2cb98989898b298b2b25611e56f262626262626263926393939393939394d4c78e4e4e4e4d7e4e4e4e3e4cce4e3e4cce3e4e4e4cce3dacfe4cce4cce3d0e4e3cce4d0e4cce3cce3cce4cce4cce4cce4cce4cce4cce4cce4cce4d7dae4d7dacce3dad7e3d0e3d0e4cce4cce4cccce3d0e4cce4cce4cccce3d0e4d7ccd7ccdacfcce4cccccccce4ccdaccd7ccdaccd7cce4ccd7cce4cccdcccccccce4cccccccccccccccccccccccccccccccccce3ccd0ccccccccccccccccccccccccccccccccccccccccccccccccccccccccccccccccccccccccb1ccccc8ccccccccb0ccccccccccccb0ccccccb3ccb3ccccb1cccccaccb0cdb4ccccb1ccccb3ccc9ccb3ccc9b1cab4ccb0ccb1cacccccaccb0ccb1ccccb0ccb1ccb0ccb0ccb0ccb0ccb3b0b0b0ccb3b1cab1b1cab0ccb3b1b1ccb1ccb1caccb0ccccb0ccccccccb3ccb0ccccccccccabc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c8cfd7d0cce3cccce4cce4cccce4cccccce4ccdacce3cccfcccccccccccccccccccccccccccc97cce6ece6e4f5e4e6ebe4f5e4ecece6ece6e4e4e4e4ece6e4e4e4e4e4e6f5e4e6ecece4ece4e4e4e4e4e6ece4e4e4e4e4e6e4e4e4e4e4e4e4e4e4e4e4e4e4e4e4e4e4e4e4e4e4cdb28f98b298b2b29878989898b2b2b256262626f64d2626262626263926393926393939394d394d4d56cce6e4cfe4cce4d0e4e4e4e4d0e4e3dacce4e4e4e4d7e4e3e4e4d7e4cce4e3cce4cce3d0e3d0e3d0e3cce4d7e4cce4cce4cce4cce4cce4cce4cdd7e4cddad7e4cddae3cce4cce4cce4d7e4d7d0e3cccce4cce4cce4cccccccfdacce3ccd7cce4cce4ccccd0cccccfccdacccdccdaccccccdaccd7cce4cce4cccccce3cccce3cccce3cce4cce3ccccccccccccccccccccccccccccccccccccccccccccccccccccccccccccccccccccccccccccccccccccccccccccccccccccccccccccb0ccccb1ccccccccccccccccccb1ccccb1ccccccc8cdb1ccccb0ccccb1cdccc8b1cdccccb0ccccccb3ccb1b3ccb3ccccb4cab1cccab3cccab1ccb0ccb0ccb0ccb1ccb0b0c9b1b3b4cab1ccb1c8b3c9b3b1b1ccb3ccb0ccb0ccb0ccb0ccb0ccccb0ccb0cccccccc96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dab0cccccce4e4cce4cce4cce4c9cfd7cccce4cccccdccccccccccccccccccccccccccccccb4ccaab1ecefece4f5f5e4ebe5f5e4f5ece6ece4e6e4f5e4f5e4e6e4f5e4f5e4f5e4ece6ebe4e4efe4e4f5e4f5e4ece4e6e4ece4e4ebece4e4e4e4e4e4e4e4e4e4e4e4e4e4e4e4e4efcfec7839569898b2988398b298b2b2b26f3930302211e56f26262626262626263926393939394d394d4d4d4d4d4de4e4e4e4e3e4e4e4cce4e3d7dae3e4e4cce4cce4d0e4cce4cce4e3d0e4cce3d0e4cce4cce4cce4d7dacce3dad7e4cce4cce4cce4cce3d0e3d0e4cce4cce4cce4d7e4cce4cce3daccdacde4d7cce4d7cce4cce4cce4d7e4ccd7ccdacccce3cccce4cce3cce3ccd7cce4cccccce4ccccdacce4ccccccccccd0e3cccccccce4ccd7ccccccd7cccccccce3ccd0cccccccccccccccccccccccccccccccccccccccccccccccccccccccccccccccccccccccccccccccccccccccccccccccccccaccccccccb1cccab3cacccccaccccb4cdb0cccccab4ccccccb3ccb4b0ccccb3c8ccccb1ccc9ccb1ccc9ccb0ccb0ccb1cab4ccb1cab4ccb0ccb0ccb0ccb3c9b1ccb3b0b0b0b1b4b1b0b0ccccb1b1ccb3c9b1ccb0ccb0ccb0ccb0cccccccaccccccb1ccb3cccacc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cccdd7d0e3cccccce4ccd7cce4cce4ccd0e3c9cce4cccccccccccccccccccccccccccccccc97cce4f5e4e6f5e4e4e6ecf5e4e6e4ebece6e4f5e4ece6ece6ece6ece6ece6ece6ece6e4f5e4f5e4e4ece4e4e6e4e6e4e4ece6e4ece4e4e4e4e4e4e4e4e4e4e4e4e4e4e4e4e4e4cdcb784d56398198b29898b2b298b2b28339261c3a240711f056262626262626263926393939393939394d4c4d4d4d4d566fe4e3e3e4cce4e4e4e4dae3d0e4e4e3e3d0e3e3cce3e3e4dad7dae4e3cce3d0e3cce4cce4cce4cfdad7e4cfdad7e4cce4e3d0e3cce4cce4cce4cce4d0e3cce4cce3cce4cce3e3cccce4cce4cce4cce4cccce4cccccce3cce4e3cce4cccce4ccccccd0cce3ccd0d7cce4cccccce4ccccccccdacccccccce4ccd0ccccccccd0ccccccccd0d7e4ccccccccd7ccccccccccccccccccccccccccccccccccccccccccccccccccccccccccccccccccccccb3ccccccccccb3ccccccccccccccccccb1cccccacccccccccab3cccacdc8b3cdccb3ccccb1ccccb1ccccccccb0ccccb0ccccb1ccb0ccb1ccb0ccccb0ccccb0ccb0ccb0ccb0ccb0ccb0ccb0ccb0ccb1ccb0ccb1c9b1b4ccb1b0b1ccc8b3cab3cab1ccb0ccb0ccb0ccccb0b3ccb1ccccccccb1ccccb1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c9e3d0cce4cce4cce4d7daccdaccd7cccccccccccfccccccccccccccccccccccccccccccccb097dae6ececefe5ece4f5ece6e4e4ebf5e6e4f5e4e4ece6ebe6ece6ece6ece6ece6ece6ece4e4e4e4ece4e4e6ebe4e4e4ece6e4e4e4e4e4e6e4e4e4e4e4e4e4e4e4e4e4e4e4e6cdcc984d4c56394d5698989898b29898b24d2611373705020c11e6831126262626263926393926393939394d4d4d4d4d4d4d4d5656b0e4e4e4cce4d7dae3dae4d7e3e3d0e4cce4e3d0dad7dacfe4d7dae4e4cce3cce4cce4cce4cce4cce4cce4cce4cce4cce4cce4cce4d7dad7e4cce3cce3d0e3d0e3e3d0e3d0e3d0cce3cce4cccce4cccce4cce3dacce4ccd0cccce4ccccd0cce3d7dacccce4ccd7cce4cce4cccccce4cccce4cce4cccccccccce4cccccccccccccccccccccccccccccccccccccccccccccccccccccccccccccccccccccccccccccccccccccccccccccccccccccccccccccccccccdb3ccccb3ccccb3cccccab4ccccccb1ccccccb1ccb4cccdb3caccb0cccccccacaccb1ccccccb1ccccb3ccb1ccccccb0ccccb0ccb1ccb0ccb0ccb1ccb0ccb0ccb0ccb0ccb1cab3c9b1cab3b0b1c9b1b1b1cccab4b1ccb1b0ccb0ccb0ccb0ccb0ccb0cccccccab4cdc8ccccb4cccccccc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b0e4cddad7e4cce4ccccccccd7cfc9cfccdacce3ccccccccccccccccccccccccccccccccccc897d0f5e4f5ecefece6f5e4e6ecf5ebf5e4e4ecece6f5e6ece6e5e4ebe6ece4e4e4e4e4e4e4e4ecf5e4e4e4efece4e4e4e4e4e4ece6ebebe4ebe4e4e4e4e4e4e4e4e4e4e4e4e6e4cd986f39393958394d56989898b1b2b26f26114b550702020339cbe5f6b226261c2626262626393939393939394d4c4d4d4d4d564d565856dae4e4e4e3dae3e4e4e4dacce4e4e4d0e3e4e4dae3e3cce4cce4d0e3e3d0e3e4cce4cce4cce4cce4cce4cce4cce4cce4cce4cce4cddad7dae3d0e3cce4cce4cccce4cce4cce4d0e3cce3cce4cce3ccd0cce3cccccce3cce4cce4cccce4cccccce4ccccccdacccccccccccce3ccccccccccccd7cccce3cccccccce3cce3cce3ccccccccccccccccccccccccccccccd7ccccccccccccccccccccccccccccccccccccccccb4cdccccccccccccccccccb0ccc9ccccccccccccb0cccacccccaccb1ccccccb3ccccccb0ccccccb3cccccdb0c9ccb3cccccab1cccab1cdcacab3ccc8b3ccb1ccb0ccb4cab1ccccc9b3ccb0ccb0ccb0ccb0ccb0ccb0ccb0ccb0ccb0b0c9b3c8b3b0ccb1b3ccb0ccb0ccb0ccb0ccb0ccb0ccccb0ccccb1ccb1ccccccccccb0cc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7b0cce4ccccd7e4cccccccce3dadacccce3cccccccccccccccccccccccccccccccdc8ccccb0cc96cce6ebe4f5efece4f5ece6e4f5ecece6e4f5e4f5e6ecebe4e4ece4f5e4e6e4f5e4f5e4f5e4f5ece6e4e4ebe4e4efe6e5e4f5e4ece4e4e4e6e4e6e4e4e4e4e4e4e4e4ebe4e4e5b2cd6f39393956395639396298b2b2b278261130551e02020230b2e5f6f6f6f6e5982626263926393926393939394d394d4d4d4d4d4d564d56565660e4e4dae3dacfd7e3d0e3e4e4cce4d7dacdd7e4d0e4cce4cce3e4e4cce4cce4cce4cce4d7e4cce4cce4cce4cce4cce4e4cce4d7dacfe4cce4cce4cce4cce4cce4cce4cccce3cce3d0cce3cce4cce3e4cccce4cce4ccccccdaccd7cce4ccd7cce3cccdcce4c9cfcce4cccce3cce4cce4ccccdaccd0d7cccccccccccccccccccccccccccccccccce4cccccccccccccccccccccccccccccccccccccccccccccccccccccccccccccccccccccacccccccccdb3ccccccc9ccccccccccccccccccb1ccccccb0ccccccccb3c9ccccb3c8ccccccc9cdb3caccb3ccb4cab4ccb0ccccb1cccab3ccccb1ccccb0ccb0ccb0ccb0ccb0ccb0ccb0ccb0ccb0ccb0ccb0ccb0b1b0b1b0ccb0c9b1c9b3b0ccb1ccb0ccb0ccb0ccb1cccab1ccb3cccccaccb0ccccccccccccb0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ccdad7e4cce3cccce4cccce4ccccccccdaccccccccccccccccccccccccccccccccb4cdccccb0b0e4ecf5e4f5e5ebe6e6f5ecf5e4ece4efe4f5e4e4e4ece4f5e4e4e4e4e4e6ece6ece6ece6ece6ece6e4ecf5e4e4e5e4ebe4e6e4e4e4e6ece6e5e4e4e4e4e4e4e4e4e4e4e4cfcdb383394d39394d39603939396298b2783926264b240506020c98e5f6e5f6f6f6f6f6f6cf56262626392639393939394d394d4d4d4d4d564d565658565656b1e4e4e4e3e3dae3e3e3ccdae3dae3e3e3d0e3e3cce3dacce4cce4cce4cce4dad7e4ccdad7e4cce4d7dae4cce4cce4cce4d7e4cce4cce4cce4d7dae4cce4ccd7e4cce4ccd0e3cce4d0d7e4ccd0d7cce3ccdacce4cce4cce4ccdacccccce3ccd0ccd7cce3ccd7ccccd0cccccccccccce4cccccccce4ccccdaccd0ccccdacccce3cce3ccccccccccccccccccccccccccccccccccccccccccccccccccccccccccccccccb3ccccccb3ccccccccccccccccccb3ccccccccccb0ccccb3ccccccb4ccb1ccccb1ccb0ccccb1ccccccccb1ccccb3ccb3ccccb1ccccccccb1cccccab3ccccb0ccb0c9b3ccb0ccb0ccb0ccb0ccb0ccb0ccb0ccb0ccb0ccb0ccb0ccb0ccb0b0b0ccb0ccb0b1ccb0c9b3ccb0ccb0ccb0ccb0cccccaccb1b3ccccccccb0ccccccb0cccc96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c8dacccdccccd0cccccccce4cccccccccdcccccccccccccccccccccccccccaccb4ccccccccb096e4f5e4f5e6ecece6e4f5ece6e4ecefe4f5e6ece4e4f5e6e6e6e4f5e4f5e4f5ece6ece6ece6ece6ece6ece6e4e4e4f5e4e4e6ece4ece6ece4e4e4e4e4e4e4e4e4e4e4e4e4e4cbb2783939393956394d3939395639629839261126110202030556cbe5e5f6f6f6f6e5f6f6f6f6f6b239262639393939393939394d4d4d4d4d4d564d56565656566260ccd0e3dae3d0e3d0e3e4e4cce4d0e4cce3d0e3e4cce3e3e4cce4cce4d7cde4d7dacfe4cce3dacde4cce4cce4cce4cce4cce4cce4cce4dacde4cce4cce4cce3d0cce4cce4ccd7cce3ccdae3d7d0cce3cce4d7d7cce4cccde4cce3e4cccccce4ccdad7cccce4cccce3d0cce4cccccccccce4c9ccccccccccccccccccccccccccccd0ccccccccccccccccccccccccccccccccccccccccccccccccccccccccccccccccccccccccccccccccccccc8ccccccccccb1cccccccccccccacccccccaccccc8ccccccccccccb3ccb1ccc9ccb1cab1ccccb3ccccb1ccb3ccb1ccb3ccb1caccb0ccccb0ccb1b0ccccb0ccb0ccb0ccb0ccb0ccb0ccb0ccb0ccb0ccb0ccb0ccb0b0ccb0ccb0ccb1ccb0ccb1ccb0ccb0ccb3ccccb3ccc9ccccb0ccccccccb0cccccccccccc97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ccb0d7e4cddad7e4ccd7e4ccdacccccccce4ccccccccccccccccccccccccccccccccccccccccb096e4e4f5e4f5e4f5e4f5e4f5e4ebf5e4e4f5e4ecf5e4f5e4ebf5ecebece6ece6ece6ece6ece6ece6ece6ece6ece4e4e6efece4ebe4e4e4e4e4e4e6ebe4e4f5e4e4e4e4e4e4f5ccb278563939394d394d39393956393939566226261c0c03020338b2e5f6e5f6e5f6e5f6f6f6f6f6f6f6f6e598262626393939394d394d4d4d4d4d4d4d56395656566056566281e4dadae3e3d0e3e3e3cce4e3cce4e3cce4d0e3cce4d0e3cce4cce4d0e3cce4cce4cce4d0e3cce4cce4cce4cce4cce4cce4cce4cce4cce4cce4d7dad7e3cce3cce4cce4cddad7e3ccccdae3ccdad7ccdadad7ccd7ccccccccd0cccce3ccd7ccdadacccccce3cccccccccccce4e3cccccfdacccce3cccccce3cccce4ccccccd7ccccccccccccccccccccccccccccccccccccccccccccccccccccccccccccccccccccccccccccccb0cccdccccb1ccccccccccccccccb1ccccb3cdc9ccccccccccb0ccb3ccccc9ccccb4cdb1ccccccccc8b3ccb1cccccab1cccab1ccccb1cab1ccb0ccb0ccccb0ccb0ccb0ccb0ccb0ccb0ccb0ccb0ccb0ccb0ccb0ccb0ccb0b1b0ccb0b0ccb1b3ccb0c9b1ccb0ccb0ccb0ccb0ccccb0ccccccb0ccccccccb0ccccb0ccccc997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c9daccd7ccccccccdacccccdcccce4ccccccccccccccccccccccccccccb0ccccccb1ccccb0b0b0f5e4f5e4f5e4f5e4ecf5ece4e4f5ece6e6f5ecefebecece4f5e4e4f5e6ece6ece6ece6ece6ece6ebe6ece6e4e4f5e4ece4e6ece4f5e4ece6ece6e4e4e4ece4e4e4e4e4e4e49878563939394d394d393939395639393978b2621c0c03111c3098cff6e5e5f6e5f6e5f6e5f6b2f6f5f6f6f6f6f6e56f393926393939394d4c4d4d4d4d565656565656565662626256e4e4d0e3d7e3d0dae4dadae3d0e3e3d0e3d0e4cce4cce4e4cce4cce4cce4cce4cce4cce4cce4cce4cce4dad7e4cce4cce4cce4d7e4cce3d7dacfe3d0e3d0cce4d7d7daccdacce4cce4cccce3d0cfc9cfcce3ccd0e3cce3cce4d7ccdacccfcccccce4d0cccccce3cce3cccccccccccccce4cccccce4ccccccccd7ccd0ccccccccccccccccccccccccccccccccccccccccccccccccccccccccccccccccccccccccccccb0ccccccccb4cccacccaccccb3ccb0ccb0cccaccccb3cdb3ccb0ccb0ccccccc8ccb1ccccb1cccab4ccb0cccccaccccb3ccb1caccb3ccccb3caccccb1ccb0ccccb0ccb0ccb0ccb0ccb0ccb0ccb0ccb0ccb0ccb0ccb0ccb0ccb0ccb1ccb0b1ccb3c9b1b0ccb0ccb0ccb1cab0ccb0ccccccb0ccb1ccccb0ccccccccccccccccccccccb0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b0cce3cccfccdacccce4d7ccccdaccccccccccccccccccccccccccccccccccccccccccb3cccc96c9e5efecf5e4f5e4f5e4f5e4e6f5e4f5e6e6f5ecece6e5e4efe4ebe4e4e4e6ece6ece6ece6e4ece4e4e4e5e4ece4f5e4ece6ece4e4e4e6ebe4e6e4e4e4e4e4f5e4efe4e4e6e69898563939394d393939394d394c394d396f98b298620c0c1c1c83cbe5e5e5e5f6e5f6e5f6e5ca32769898cfe5f6f6f6f6f6b24d3939394c394d4d4d4d4d4d564d4d565656605660626262e4d7e4e4e4dae3e4cce3cce4e3d0e4e3cce4cce4cce4cce4cce4cce4cce4cce4cce4d7e4cce4dad7e4cce4cddadad7e4e4cce4cce4d0e3d0e3cce4cce4e3ccdad7e4cce3ccdad7cce4ccdaccd7cce4cccce4ccccccd0ccccccccdacccccce4cce3cccccce4ccd0ccd7e4cccccce3ccd7ccccccccccccccd0ccccccccccccccccccccccccccccccccccccccccccccccccccccccccccccccccccccccccb3cccccccccccccccccccccccccccccccccccccccccccccccccccaccc8ccccccccccccb1ccccccccccb1ccccccb1ccccb0ccccb1ccc8ccb4caccb1ccb1c9b3ccb4cacab1ccb0ccb0ccb0ccb0ccb0ccb0ccb0ccb0ccb0ccb0ccb0ccb0ccb0ccb0c9b3ccb0b1cab1c9b3ccb0ccb0ccb0ccccb0ccccb0ccccccb0ccb0ccccb0ccccb1ccccccccccccccb0b0e4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b1c8e4d7cce4cccccce4cccccccfccccccccccccccccccccccccccccccccb3ccccccccb0ccc9b0b0e4e4f5e4f5e4f5e4f5e4f5e6e4f5ebece6ececece6e4f5ebe5efe4f5ebf5ecece4e4e6ebe6ece6e4f5e4f5e4efe4ece4ece4ebe4e4f5e4ece6ece4e4ece4f5e4e4e4e4e6e698986f39393958393939394d394c3939394c989898b2b2621c2c56cdcfe5e5e5e5e5e5e5e5e5d95b131376b298989898b2cde5f7f6f7983939394d4c4d4d4d4d4d565656605656565656626262e3e4dad7cfe4d7e3dae4e4ccdad7e3d0e4e3e4cce4cce4cce4cce4cce4cce4cce4d7dacce4d7dacde4cce4cce3cce4d7cce4cce4cce3cce3cce4cce3ccccdaccdacce4ccdacccfe4ccccdacce4ccccd7cce4cccce3cce3cce4cccce4ccd7ccd7cccce4ccccccccd7ccccccccd0ccccccccdacce4cccccccccccccccccccccccccccccccccccccccccccccccccccccccccccccccccccccccccccccccccccccccccccccccccccccccaccccccb3ccccc9ccb1ccccccccb3ccccccccccccb1ccb3ccccb0ccb3c9ccccb3c9ccccb1ccb3ccb0ccccccb1cccab3c9ccccb0ccb0ccb1ccb0ccb0ccb0ccb0ccb0ccb0ccb0ccb0ccb0ccb0ccb0ccb0ccb0ccb0ccb1b3b1cab4cab0ccb1ccb1b0ccb0ccb0ccb0ccb0ccb0ccccb0cccccccaccccccccb3ccccccb1ccccccccb1ac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b3cad0cccce4d0ccd7cce4ccccccccccccccccccccccccccccccccccccccb0cccccaccb1ccccb097e4e4f5e4f5e4f5e4f5e4f5e4f5e4f5e4f5e4f5e4e6f5ece6ece6f5e4ebe6e4e6e6ece4f5e4e5e4e6ebe6ece6ece6ecf5e4efe4ece4f5e4e4e6ebe4e6ece4e4e4e4e4e4ece4b2786f393939393939393939394d3939583998989898989898623998cfe5e5e5e5e5e5e5e5e5e56113135b9683b298b2989898988f98b2cbe5e56f26394c4c4d4d4d4d4d4d56565656605662566262e6dae4e4e3d0e4d0e3cce4e4e3dae3e3ccd0e3cce4cce4cce4e3cce4dad7e4dad7e3cfdad7e4cce4cce4cce4d0e3cddae3cce4cce4dae3d0e3cccce3d0e3e3cccfd0d7e4d7e4d7cce4d7ccdad7e3e3cce4cccce4cccccce4cce4ccd7cce4d0ccdacccccce3cce3ccdacccce4ccccccdaccccc9cccccce4cce3cccccccce3ccccccccccccccccccccccccccccccccccccccccccccccccccccccccccccccccccccccccccccccccccccccccccccccccccccccb4cdccb0ccccb1ccb0ccb1ccccccb1ccccccccb1ccb1ccccb0cccaccb1caccb1ccb0ccb0ccccb1ccb1caccb0ccb0ccccb1ccccb0ccb0ccb0ccb0ccb0ccb0ccb0ccb0ccb0ccb0ccb0ccb1ccb0ccc9b1b1ccb3b1b0b3ccb0ccb0ccb0ccb0ccb0ccb0ccccb0ccccb1ccccb1ccccccc9ccccccccccccccccccb1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cccccccdccccc9cfccccccccccccccccccccccccccccccb1cccccccccccccccdccb4ccccb1accce4f5e4f5e4f5e4f5e4f5e4f5e4f5e4f5e4f5ece4f5ebe6ece6f5ececefe5f5e4ece4f5ecebe6e4f5ece6ece6ece6ece6e4e4e4e4e6e4e6e4ece4e4e4ece4efece6ece4ece4e6984d264d39393939394d3939393939266f98789898989898b298cbe5e5cfe5e5e5e5e5e5f079311361cbffcf9898b298b2b28f979898988f9798cd984d39584d4d4c58564c56395656565656626256e4cce4cce4e4cce3e4dadad7dacde4cce3e3e4cce4cce4cce3cce4d7cde4d7cde4d0d7e4cce3cce4cce4d7e4cce3d0e3d0e4cce4cce4cce3d0e3d0e4d7dacce3e4d7dad7ccdaccd7dadacfe4d7ccd0cccce4cccce4d0ccccccccccdacccccccccce3ccd7e4ccd0ccccd7e4d7ccccccd7e4cccfcce3ccccccccccccccd0cccccce4cccccce4ccccccccccccccccccccccccccccccccccccccccccccccccccccc8ccccccccccccccccccccccc9ccccb1cccccccccccccaccccccccccccccccc8ccccccb1cccccaccccb0ccccb1ccccccb4ccb0ccccb0ccb1caccb4ccccb1ccccb3cab4ccb0ccb0ccb0ccb0ccb0ccb0ccb0ccb0ccb0ccb0ccb0ccb3c9b0ccb1b0ccb3c9b1b1ccb0c9ccb0ccb1ccb0ccb0ccb0ccb1ccccccb0ccccb3cccccccccdccccb0ccccccccccccccccb0cc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ccdacce4cce4cccce3ccccccccccccccccccccccccccccccccccccccb3ccccb1ccc8b3cdc996b3f5e4f5e4f5e4f5e4f5e4f5e4f5e4f5e4e6ecf5e4e4f5e4f5e5efece4ecf5e4efe6ecf5e4efe4e4ebe4e4e4e6ece6ece6ece6ecf5e4f5e4e4e4e6e4e4f5e5e4e6e4e4e4e4e4e4e4e49838393926393939393939394d3962988e8f989898989898cde5cfe4e5e5e5e5e5e5e597242456f7fff7fbe598989898b298b29878988f8f7898789898623939564d394d5656565656566062606262e4e4e4e3e4cce4e4cce4cfe4d7e3d0e3e3d0e3e3cce4dae3d0e3d0e3d0e3d0e3cce4cddae3d0e3cce4cce4cce4cce4cce4cce4cce4cce4cce4cce4ccd7e4ccd0d7cccfdad7cfd7d0d7ccccd7cce4cce3cccce4cccccce4ccd7e4cccfcce4cce3ccccd0cccccccccccfcccccccce4ccccccd7ccccd0cccccccccce3ccccccccccccccccccccccccccccccccccccccccccccccccccccccccccccccccccccccccccccccccccccb3ccb1ccccb3cdcccaccccccccb3ccb3cdb4caccccb3caccb1ccccccb3ccccb1caccb0cccccacccab3ccccb0ccccb1ccccb1ccccb1ccb1ccb3ccb0ccb0ccb0ccb0ccb0ccb0ccb0ccb0ccb0ccb0ccb0ccb0ccb0ccb0ccb0ccb1ccb1ccb0b3c9b1b0b1b0ccb1b3ccb1ccb0ccb1ccb0ccccb1ccccb1cccab1ccccb3ccb0cccccccccccccccccccc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cccccfcccccccccce4ccccccccccccccccccccccccccccccccb1ccccccc9ccb0ccccccccb0b0b0e4f5e4f5e4f5e4f5e4f5e4f5e4f5e4f5e4f5e4f5ecf5e6e6ece6ece6e4f5e6e6e4ecece6e4ebe4f5e4e4f5e4f5ece6ece6ece6e4e4e4e4e4f5ecebe4f5e4e4e6ece4ece4e4e4efe4ecef783939394c263939393939394d788e98789898987898cdcfcfcfcde5cdcfe5e5e5b14b1e86fbfffbfbfbfbcf9898989898b2987898987898989898789878786f393956565839605658565656566262e4cce3d0e4e4e4cce4e4cce3d0e4e3d0e4cce4d0e4cce4cce4cce4cce3cce4cce4d7e4cce4cce3d0e3dacce4cce4d7dacce4d7e4cce4cce4cce4cce4ccdad7cce4cce4cccce4ccdacfd7e4dacdd0cce4d0cccce4cce4d7cccccce4cccccce3cccccce3d0cce4cce4cccce4cccccccccccccce4ccccccccccccccccccd7ccccccccccccccccccccccccccccccccccccccccccccccccccccccccccccccccccccccccccccb3ccccccccccccccb1ccccb4cdccb0ccccccc9ccccccb0ccccccccb1ccb3ccb1caccb4ccccb1ccb4ccb3ccb1ccccb1cccccab4ccb3b1ccb3ccb1cab0ccb0ccb0ccb0ccb0ccb0ccb0ccb0ccb0ccb0ccb0ccb0ccb0ccb0ccb0ccb3c9b3c9b1b0ccb0ccb0ccb1b3b0ccb1ccb1ccb3ccb1ccb3caccb3cccab4ccccccc8ccccccccccb0ccccccccccccccccccb0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8b3cce3ccd7e4cce3ccccccccccccccccccccccccccccccc9ccccb3ccccccb1ccccccb0ccb4b1b0e4e4f5e4f5e4f5e4f5e4f5e4f5e4f5e4f5e4f5e4f5e4efecebf5e4f5e6ece6ecececf5e4ebf5e5e6ece4f5e4e4e4e4ece6ece6ece6ecf5e4ece4e4e6ece4e4e4ebe4e6e4e4e4e4e4e4e6e4e6982c39263939393939394c6f9878987898987898b2cdcfcfcfe5cfe5e4e5cfcd551e97f7fff7fbf6fbfbfbcf9898989898989898789897789878986f988383786f5639395656565656565662566262e4dae3cce4cce4e3e3cce4e4e3cce4e4cce4cce4cce4cce4cce4cce4d0e3d7e4ccdad7e4cce3cce4cce4cddae3cce4cddae3ccdad7dae3cce4cce4cce4cccfdad7e4cce4cce4ccd0e3ccccd7cce3ccd7ccd7e4cccccce3cce4ccd7cce4ccd0cccce3ccccccccccccd7ccccdad7cce4ccccccccd7cccccce4ccdaccccd7cccccccccccccccccccccccccccccccccccccccccccccccccccccccccccccccccccccccccccccccccccccccccacccccccccdc8ccccccccb0ccccb0ccccccccb1ccccccccccccb0ccccb1ccccccb1ccccc8ccb3ccb0ccb3cdccb0ccccc8b3caccb3ccccb0ccccb0ccb0ccb0ccb0ccb0ccb0ccb0ccb0ccb0ccb0ccb0ccb1ccb0b1ccb0b1ccb0ccb1b1ccb0b1c8b1c8b1b3ccb1c8b3cab1c9b3ccccb1cdccb0ccccccb1ccccccccccccccccccccccccccccccccb0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9b0daccccdaccccccccccccccccccccccccccccccccccccccb1ccccb1cccab3ccccccb1cccccc97cce4f5e4f5e4f5e4f5e4f5e4f5e4f5e4f5e4f5e4f5e4f5ecefe5e6ebf5e4e4f5ecefe4efe4f5e6e4e4ece6ece4efe4f5ece6ece6ece6ece4e4e4efece6ece6e4f5e4e4e6e4ebe4f5e4f5e4e4e4e478393939393939393962787878987898987898cdcbcfcbcfcbcfcfcfcfcd564bb1fbfbfef6f6f6fbf6fbfbcf839898989898986f989878986f986f9778787878787862565656395656565660566260dae4e4e4d0e3e4e3d0e3e3cce3d0e4d7e3d0e3e4cce4cce4cce4cce4d7dacce4dacde3d0e3d0e4cce4d7e3d0e4cce4cce4d7dacfe3dacce4e4cce4cce4e3d7cce4cce4cccccccce3ccccdacce3d0d7ccdadaccd7cce4ccd0ccdaccd7cccce3ccd0e3cccce3cccce4ccccccccccd7cccccce4cccccce4ccd7ccccccccccccd0d7ccd7cccccccccccccccccccccccccccccccccccccccccccccccccccccccccccccccccccccccccccccccccccaccccb4ccccb0ccccccccccccccccccb3cccaccb3b1caccccccb0ccccb0caccccb0ccccb1ccccb3ccb3caccb0ccb1ccccb0ccb0ccb0ccb0ccb0ccb0ccb0ccb0ccb0ccb0ccb0ccb0ccb0ccb1cab3c9b0ccb0ccb1cab1ccb3c9b3b1ccb0ccb3ccb3b0b0ccccb0ccb0ccb1caccb3c8ccb1ccb3ccccccccb0ccb0cccccacccccccccccccccccccc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ab0cccccccccdccccccccccccccccccccccccccccccccccccccccccccccb1ccccccb1ccb3cab097c9e6f5e4f5e4f5e4f5e4f5e4f5e4f5ecf5e5efecf5e4f5e4f5e4e6ecf5e4e5efecece4f5e5e6ececece6f5e4efece4e5e4e6e4e6ece6ece6ece6ecf5e4ece4ece4ece4ebf5e4e4e4e6e4e4e4e4e6e4e498392639264d3956787878787878987898b1cbcfcfcfcfcfcfcfcfcf7655ccf6fffef7f6f6f6fbfbf6fbf6cb8f989883989898625678986f83986f837878787878786f786239565656566056626262e4e4e4d7e3e3d7d0e4e3d0e3d0e3cce4dae3cce4cce4cce4cce4cce4cddae3cce4cce4cce4cce3cce4cce3cce3d7e4cce4cce4d7d0e3cddad7cce4ccccd0e3cce4cccce4e4cce4e4cce3cce4cce4cccfd7cccfcce4cccce3cccdccdacce4ccccccd7ccd0cce4cccce4ccd7e4ccd0ccccccccccdaccccccccccccccccdaccccccccccccccccccccccccccccccccccccccccccccccccccccccccccccccb3ccccccccccb3ccccccb3ccccb4ccccb0ccccccccccccccccc9ccb0ccb1ccc8cdb4cccaccccccb1cccaccb0ccccb0ccccccb0cccab1cdc9b3ccccccb1ccb4cab1ccb0ccb0ccb0ccb0ccb0ccb0ccb0ccb0ccb0ccb0ccb0ccb0ccb0ccb0ccb0ccb0ccb0b4cab1b1cab1c9b3ccb0b0c8b3cab1b0b1ccb1ccb0ccb0cccccccccccab1ccb3ccccccccccccb0cccccccccccccccccccccccccc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96cccccccce4ccccccccccccccccccccccccccccb1ccb3ccccccb0ccb0cccaccccb1cccab0ccb0b0f5e4f5e4f5e4f5e4f5e4f5e4f5e4f5e6ecefebf5e4f5e4f5e4f5ece4f5e4f5e4f5e6efe5e6ebecefe4e4f5ebece4f5e4e4f5e4f5ece6ece6ece6e4e6e4ece4efe6e4e4e6e4e4ece6ece4ece6e4e4e4ece68339263939396f6f7878787878786fb2cfcbcdcbcdcdcbcbcdcf974bb1f7fffbf6e5e5f6f6fbfbfbe5f6f6cd98789798989898624d566f98787878787878786f78786f6f786f565656565660565662e4cce3d0dadae3e4cce4cce3e4e4dacde4cce4cce3cce4cce3e3cce4cce4cce4cce4cce3d7dae3d0e3d0e3d0e3d0e4cce4d7dacde4d7e4cce4cce3d0e3e3d0cce4cce4cccce4ccccdacce4cccccce3cccce4d7ccd7ccd0ccd7cce4ccd7ccccccdacce3cccccccce4cccccccccccdcce4ccccccccccccccccccccccccccccccc9ccccccccccccccccccccccccccccccccccccccccccccccccccccccccccccccccccccccccccccccccccccccccccccccccccb0ccccb0ccccccccccccccb0cccaccccb3ccccb4ccccccb1ccccb3ccb1ccccb3ccc8ccb0ccb3c8ccccb0ccccb0ccb0ccb0ccb0ccb0ccb0ccb0ccb0ccb0ccb0ccb0ccb0ccb0ccb0ccb0ccb3c9b0ccb0ccb0ccb3b0ccb0ccb1ccb1b1ccb0cab0b4ccb0ccb0ccb0ccb1ccb4ccccb0ccccb0ccccccccccccccccccccccccccccccccccccccb0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0b0e4cccdccccccccccccccccccccccccccccccccccccccccb1ccccccccb1ccccb4cccab3ccb096e4f5e4f5e4f5e4f5e4f5e4f5e4f5e4f5e4f5e4f5e5efecf5ebf5e4e4e6f5ece6e4f5ebece6f5e4f5e4ecf5e4ebe6ebe6e4f5e4e4e4e6ebe6ece6ece6ecf5e4e6ece4e5efe4e4f5e4ebe4e6e4e4ece4ece6e4e6983826396f6f6f786f7878787898cbcfb2cbcdcdcbcdcfcbcc4496fbfff6f6ece5f0f6f6f6f6f7fbf6f6f6cb9883988398988f604c564d6c78787878787878786f78786f6f6f6f6256565656626262dae4e4e4e4cddae4e3e3e4d0d7e4cce4d7e4d0e3dae3d0e3d0e3d0e3cce3cce4d7e4d0e3dacddad7e4cce4cce4cce4cce4cce4cce4cce4cce4d7dad7ccd0e3e4cccce4cccce4d7cce4ccccd7e4ccd0cce3ccdadacce3cce4ccd0cccdcce4ccccccd7d0cce3cccccccccccce4ccccd0cccccce4cccfe2cccccce4cccccccccccfccccd0ccccccccccccccccccccccccccccccccccccccccccccccccccccccccccccccccccccccccb1ccccccccccccb0ccccccccccccccb0ccccb0ccccccccccb0ccccb0ccccccccb0ccccccccb3cccccab3ccccb1ccccb1ccb0ccb0ccb1ccb0ccb0ccb0ccb0ccb0ccb0ccb0ccb0ccb0ccb0ccb0ccb0ccb0ccb0ccb0ccb0ccb0ccb0cccab0ccb0b1c9b3b1ccb0ccb1b1ccb1b0ccb3ccb1ccb0ccccb1cccaccb1ccccccccccb1ccccccb3cccccccccccccccccccccccccc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e4cccccccccccccccccccccccccccccccdb3ccccccb1cccacccaccb0cdb3ccccb1caccb3b0b0ccf5e4f5e4f5e4f5e4f5e4f5e4f5e4f5e4f5e4f5e4f5e6ecefe5efe4f5ecf5ece6ebf5ece6e4f5ebe4e4ecefe6e4efe5f5e4ebe4f5e4ebe5e6ece6ece6ece6e4e4e4e6e4e4ebe4ece4e4ece6ece4ebe4e6e4ebeceb7839566f6f6f6f6f786f7878b2b2cbb2cdcdcdcdcdcbb26370fbfbffe6e5ecf6e5f6f6f6f6f6fbfbe5f6e5cf7897988f8f8f986f4d4d564d566f7878786f786f786f6f6f6f6f6f6f6f625656606260e4dacce3e4d7e4cce4d0cce3e4cce4e4cce4cce4cce4cce4cce4d7e3d0e3d0e4cce4cce4cce4d7e4cce4d7e4cce3cce4cce4d7e3d0e3cce4d7dacfe4cce4cccccce4d7e4ccdacccce3d7dacce4d7e3d7ccdacccde4cccccccccce4ccd0cccce4dacdcce4cccce4cccce4ccccccccd7ccd7ccccccccccccdacccccccccce3ccccccccccccccccccccccccccccccccccccccccccccccccccccccccccccccccccccccccccccb3ccccccccccccccccccccccb0ccccb0ccccccccccccccb3ccb0ccccc9ccccccb1caccb1cdb3c8ccccb0ccccc9ccb1caccb1ccccb1c9cdb3ccb0ccb0ccb0ccb0ccb0ccb0ccb0ccb0ccb0ccb0ccb0ccb0ccb0ccb0ccb0ccb1b0ccb1b0ccb1b3ccb1ccb1ccb1b0ccb1b3c8b1ccb0b1b0b0cab3b0ccb1caccccb3ccccccb1cccccaccb3cccccccccccccccccccccccccccccccce4ccb0d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97ccccccccccccccccccccccccccccccccccccb0cccaccb3ccccccb4ccccccc9cccab1ccb0b0accce4f5e4f5e4f5e4f5e4f5e4f5e4f5e4f5e4f5e4f5e4f5e4f5e4f5e4f5e5efece4e4f5e5e4efe5ebece6f5e4ece5e4f5e4e4e4f5e4e4ece4f5e4e4ece6ece6ece6ecf5e4ece4f5e4e4e4e4ece6e4e4e6e4e4ebece6e4e478626f6f6f6f6f6f6f78b2cbb2cbcdb2cbcdcdb2cf6361e5fff7f5cfe4e5e6e5f6f6f6f6f6f6fbfbe5f6e5cd6f9878988e8f8f62394d565656566c786f786f786f6f6f6f6f6f6f6f626f6262565662e4e4e3e4cce4e3dae3e3e3e4dae3cce3e4dae3cce4cce4cce4ccdad7e3cce3cce4cce4cce4cce4cddad7cddae3d0e3d7dae3ccdad7e4d0e3ccdad7cce4cce4cce4ccdacce3cccce4daccccdad7d0cce3e4ccd7ccccd0cce3cce3ccd7cce3ccd7ccd0ccd7ccd7cccce4ccccccd0e3ccccccccccd7ccdacccccccccccccccccccccccccccccccccccccccccccccccccccccccccccccccccccccccccaccccccccccccccc8cccccccccaccb0ccb0ccccccccccccccccccccccb1ccccb1ccccccccb1ccccb0ccccccb4cccaccb1ccccb3cdb3ccb0ccb4caccb3ccccb0ccc8b3ccccb1ccb0ccb0ccb0ccb0ccb0ccb0ccb0ccb0ccb0ccb0ccb0ccb0ccb0ccb0ccb0ccb0cab1c9b3b1cab3b3c8b3ccb0b3ccb3c8b1cccab1ccb0ccb1ccb1cccab1c9ccb3ccccb0ccccccb0ccccb0cccccccccccccccccccccce4cccccccc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ccccccccccccccccccccccccccccccccccb4ccccccccccb3ccccccb0ccccb0ccb1cab4b0ccb0b0f5e4f5e4f5e4f5e4f5e4f5e4f5e4f5e4f5e4f5e4f5e4f5e4f5e4f5e4f5ebebf5e4f5efe6ebecf5efe4f5ece4f5ebf5e6ebf5ece6ece6f5e4e4e4efebe6ece6ece6ece6e4e4e4e4e4e4efece4e4ece6ece4e5e4e4e4e4e4e6786f626f6f6f6f6f98cbb2b2b2cbb2cdb2cbcd9737b1fbfff6e3e5cbe5e5e5f6e5f0f6f6f6f6f6fbe5e5e5cd83789878987898564d4d4d4d565656566f786f6f6f6f6f6f6f626f626f626262626260e4e4cce3dae3e4d0e3d0e4d7dad0e3e4cce4cce4cce4cce4d7dacfe3d0e3dae4cce4cce4cce4cce3d0e3e4cce4d7dacfe3d0e3dacde4cce4ccdacdd7e4cce4e4d7d7cfd7dae3dacccdd7dacfd7ccdaccd7dacccce3cce3cce3cccccce3ccd0cce4c9dacccce4cccccccce4ccd0cccccce4ccccccccccccccccccccccccccccccccccccccccccccccccccccccccccccccccccccccccccccccccccccccccccccb1ccccccccccccccccccccccccccb3ccccb1ccccb0ccb1cacccccccaccb0ccccccb1ccb1ccccb1ccccb3ccccb1cccab3c9ccccb0ccccb3c9b1ccc9ccb0ccb0ccb0ccb0ccb0ccb0ccb0ccb0ccb0ccb0ccb0ccb0ccb0ccb0ccb0ccb0ccb1cab1ccb1ccb3b1cab4b1c9b0ccb1b1b1c9b0b1cab0b3b1b3c9b1b1b3b1ccb3ccccccb1caccb0ccccccccccb0ccccccccccccccccccccccccccccccccccccccb1c9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cccccccccccccccccccccccccccccccaccccb1ccccccb0ccccccb1ccb1cccab1ccb0ccb1ccb096e4f5e4f5e4f5e4f5e4f5e4f5e4f5e4f5e4f5e4f5e4f5e4f5e4f5e4f5e4f5e4f5e5efece6ecf5e5efe4ecf5e4e6ece6e4e4ece4e6ebecebe4e4e4f5e4e4e5e6ece6ece6ececf5e4f5e4f5e4e4e6ecefe4e4e6e4e4f5e4e4e6eceb786281566f6f98b2b2b2cdb2b2cdb2cdcdb12456fbfff7e4cde4cfe5e5e5e5f5e5f6e5f6f6f6f6fbe5e5e5cd6f987898788f8f604d4d4d564d565656566f6f6f6f6f6f6f6f6f626f626f6262625678d7e4e4e4ccdad7e4e3e3cce4cfd7e4d0e3cce4e3cce4d7e4cce4cce4cce4cce4cce4d7dae3cce4cce3cce4cce4cce4cce4cce4cce4cce4cce4cce3d0cce3cccce4cce4cccccccce4e4ccd7cce3cce4ccd0cce4ccdad7d0ccccd0cce3cccccce4cccfccdaccccd0cce3cccccccce4ccdaccd7cce3ccccdacccce3ccccccdaccccd7ccccccccccccccccccccccccccccccccccccccccccccccccccccccccb4ccccccccccccccb3ccccccccc9cccccccccaccccccccccccccb1ccb3cccccccaccb3cccccaccb0ccccb0ccc9ccccb4ccccb1ccb1ccccccb1ccb0ccb1b1ccccb0ccb0ccb0ccb0ccb0ccb0ccb0ccb0ccb0ccb0ccb0ccb0ccb0ccb0ccb0ccb0ccb1b3ccb0cab1cab1ccb0ccb1b3cccab1ccb3b1ccb0cab1b3b1cac8b1cab3ccb1ccccb0ccccccccb1ccccccccccccccb1cccccccccccccccccccccce4ccdacccc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ccccccccccccccccccccccccccb0ccccccccb0ccccb1ccccccb3ccc8ccccb0ccb3b1ccb3c996e4e4f5e4f5e4f5e4f5e4f5e4f5e4f5e4f5e4f5e4f5e4f5e4f5e4f5e4f5e4f5e4f5e6ecf5ecefe5ebefe6ece4f5ecefe4f5ecf5e4efe5e4f5e4f5e4e4e4f5ece6ece6ece6ece6e4ebe4e4e6e4ece6ece4e4ece6ece4e6e4e4ebe4e4e47862566f6f98b2b2b2b2b2cdb2b2cdcb4b12b1ffffe6cce5cbe5cbe4e5e5cbe5f0f0f6f0f6f6f6f6e5e5e5b2787883788f8f9856394d4d4d56565658565662626f6f626f626f626f6262605678e3e3e4dacce3dae3dacce4d0e4cce3e4cce4e3e4cce4d7dacfd7e4cce4cce4cce4cce4dacde4cce3d0e3d0e3d0e3cce4cce4cce4cce4cce4cce3d0e4cce4cce3d0cce3d0cce3cce4e4ccccdacce3d0d7cccccfd7ccd7ccdacce4cce3ccd0cce4ccccccccd7cccccccce4cccccce4ccc9ccccccccccd0c9cfcccccccccce3ccccccccccccccccccccccccccccccccccccccccccccccccccccccccccccccccccccccccccccccccccccccccccccccccccccb3ccccb0ccccccb3ccccccccccc9cdb3cccacdb4ccccccccb0ccccccb1ccccb1caccb0ccccb0ccb3cdcacaccccb1ccb0ccb0ccb0ccb0ccb0ccb0ccb0ccb0ccb0ccb0ccb0ccb0ccb0ccb0ccb0ccb0ccb3c9b0ccb1cab4b1ccb1b1c8b3cab4b1c9b0b0cab0ccb3c8ccb1b1b4b0b0cab0ccccccb3ccb3b0cccccccaccccccc9cccccccccccccccccccccccccccccccce4cc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ccccccccccccccccccccccccccccccccccccb3cccccccaccb0cccaccb1ccb0ccb1cccab1cc96ccf5e4f5e4f5e4f5e4f5e4f5e4f5e4f5e4f5e4f5e4f5e4f5e4f5e4f5e4f5e4f5e4f5e4f5e4e6e6f5e4f5e5ecf5e4e6ece4e5efece4f5e4e4efe4ece4e6f5e4e4e4e6ece6ece6ece6ece6e4f5e4ebe6ece4e6ece6e4e4e6e4e4f5e4e4e4e478626f98b2b2b2b2b2b2b2cdb2cd38064bf6fff7cccdcbcfe4cfe4cfe5e5e5e5e5e6e5f6f6f6f6f6e5e5cfcd6f7878788f789856394d4d4d564d5656566c56626f626f62626f626262626fe3e3d0e4e4e3e4cce4e3cfdae4d7e4e4e4d7e4cce4cce4ccdad7e4dacce4d7dad7e3cce4cce4cce4cce4cce4cce4d7dadae3d7e4cce4cce4d7e4cce4cce4d7d7dacce4cce4cce3d0e3ccccd0e3ccd0cce3ccdad7e4ccdacccdccccd7d7cce4cccccce4cce3cce3cccce4cccccccce4cccccfccdaccdacccce3ccccccccd0ccccccccccccccccccccccccccccccccccccccccccccccccccccccccccccccccccccccccccccccccccccccccccccccccb1ccccccccccccccccccb1ccccb4ccb1c9ccb4cdc8ccb3cdc9b3ccb1c9ccb1ccb0ccccb4b1ccccccb3cdc9ccb3cab3cacab3cacdb0ccb0ccb0ccb0ccb0ccb0ccb0ccb0ccb0ccb0ccb0ccb0ccb0ccb0ccb0ccb0c8b3ccb0ccb0ccb1b0ccb1ccb0b0b1ccb0b1ccb0ccb1c8b3b1b4cab0b1b1ccb0ccb1ccccb0cccccaccb1ccccb3cdcccccccccccccccccccccccccccccccccfc9cccccccc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6b0b1cccccccccccccccccccccaccb0ccccccb0ccccccb1ccccb0ccccb0ccb0ccb0ccb3cab3b3acb1e4f5e4f5e4f5e4f5e4f5e4f5e4f5e4f5e4f5e4f5e4f5e4f5e4f5e4f5e4f5e4f5e4f5e4f5e4f5ebf5e6e4f5e6ebe6ecf5e6f5ece4e6ececf5ebe5ebe4f5ece4e4e4f5ebe4ece4ece4e4e4e4f5e4ece4ebe6ece4e4ece6ece4ece4e4e4e4e4e4838fb2b2b2b2b2b2b2b2b2b2cb250297fff7f7b2cdcdcdcbcdcfe5cbe5e5e4e5e5e5f6e5f6f6f6f6e5cbe5b27878787878788356394d4d4d4d564d5656566262626f626f626262566fccd0e3d0e4cce4d0e4e4e4e4d7e4d7dae4d7dacce4d0e3d0e3dacde4d7cde4d7dacfe3d0e4cce4cce3d0e4cce4cce4d7dacfd7dacce4cce4d7dacce4cce4ccd7dacfe4d7d0e4ccdacce3d0cce4d7cce4d7daccdacdccc9cfcce4d7cce4ccdacccccce3ccccccccd0cce4cccccccce4ccccccccccccccccccccccccccccd7ccccccccccccccccccccccccccccccccccccccccccccccccccccccccccccccccccccccccccccccb3ccccccccb1ccccccb0ccccccb1ccccccccb1ccccccb1ccccccccccccccb1ccccccb1cccaccccccccb0ccccb0ccccccb0ccb3c9b1ccb1ccccb1ccccb1cab4ccb0ccb0ccb0ccb0ccb0ccb0ccb0ccb0ccb1ccb0ccb0ccb0ccb0ccb1b1ccb1ccb1ccb0b0ccb1ccb1b1cab0ccb1ccb1b0ccb1b3c9b1b1b1b0ccb0b1cab4b0b1b1b3ccccccccb0ccccccccccccccb0ccccb0cccccccccccccccccccccccccccce4cccce4ccb3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aab3ccccccccccccccccccb1ccb3ccccccccccb0ccccb0ccc9b3ccccb0ccb3ccb0ccb0ccb0ccb0aae6f5e4f5e4f5e4f5e4f5e4f5e4f5e4f5e4f5e4f5e4f5e4f5e4f5e4f5e4f5e4f5e4f5e4f5e4f5e4f5e5ebf5e6ece6f5e5efe4ece6e4f5e4e6e4e4e6e4f5e4e4e6e4f5e4e4e5efe4efe4f5e4f5e4e4e4e4f5e4e4ebece6e4e4e6e4e6e4e4e4e4f5e4e4e498b298b2b2b2b2b2b2b2b237e5fbf7e5ccb2cbcdcdcdcbe3cbe4cfe5e5e5e5e5f6e5f0f6f6f6e5cfcfb2787878787878785639394d4d4d4d5656565660566f626f62626262b1e4cce4e4e3e4e3e3cce4ccdad7e4dae4dad7cfdae3e3cce4cce4cce4d0e3d0e3cce4cce4cce4cce4cce4d7e4cce4cce4cce4d7e3cddad7e3d0e3cfdad7e4ccdad7e4cccce3ccd7e4cce3cccce4ccdacdccd7e3cccce3d0e3ccccccdaccd7cccfcce3cce3d0cce3cccccccce4cce4ccccd7ccd7e3ccd7cce3cccce4cccccccccccce3ccccccccccccccccccccccccccccccccccccccccccccccccccccccccccccccccccccccccccccb1cccccccccaccccccccccccb3ccccccccb3ccccccc8ccccb1ccb1cccccaccb3ccccccb3ccb1cccccaccb1ccccb0ccccb0ccccc8b3ccb3ccb0ccb4cab1ccccb0cccab1ccb0ccb0ccb0ccb0ccb1ccb3ccb1ccb1ccb1ccb1ccb0ccb3ccb1b3ccb1cccab3c8b3b4cab1b1ccb3b1cab0ccb3b1b3b1ccb0b1b3cab1cab0cab0c8b1b3cdc8ccccb3ccb3cccacccccccccccccccccccccccccccccccce4cccccccccccccccc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ccccccccccccccccccb0ccccccccccccb0ccb0ccccb0ccccccb0ccb0ccb1b0ccb0ccb0ccb096e4e4f5e4f5e4f5e4f5e4f5e4f5e4f5e4f5e4f5e4f5e4f5e4f5e4f5e4f5e4f5e4f5e4f5e4f5e4f5ecefeceff5ebecefecece6e6ece4f5f5e4f5ebf5e4f5ece4e4f5e4e4e4f5ece6e4e5e4e4e4e4e4e4f5e4e6e4e4e6e4e4e4ece6ece4ebe4f5e4e4e4e4e4e4e4cda9b2b2b2b2b2b2b2cdfbfbfbcdc0b2cbb2cdcdcdcdcdcfe5cbe4e5cbe5e5e6e5f6e5f6f6cfcfcfb26f6f78787878785639394d4d4d4d4d5658565656626262626278cce4e3e4e3e3d0e3d0e4e3d0e3e3dacfd7dacde3e4d7e4d0e4cce4cce4cce3cce3cce4cce4cce4d7dad7e4d7dacce3dad7e4cce3d0e3d0e3dae4cce4cce4cce4d7cfcce4cce3d0e4cce4ccdacce4cccce4d7e3d0cce3dacccccce4ccdaccd7cce4ccd7ccd0cccccccce4cce4ccccccccccccdaccccd0d7cccccccccccccccccce4ccd7cccccccccccccccccccccccccccccccccccccccccccccccccccccccccccccccccccccccccccccccccccccccaccccccccccccccccccccccc9ccb0ccccccccb3ccccccccb3ccb0cccab3ccb0cccccaccb3caccb1caccccb0ccccb1ccccb3c8ccccb0ccb1ccb1ccb1cab3ccb1ccb1ccb0ccb0ccb3c9b1cab3cab3cab3cab3c9b1ccb3c8b3b1c9b1ccb3b1b0ccb1ccb0cab3c8b1b1cccab0b1c8ccb3b0b0ccc8b1b4b1b0b1b4b1c9b1b0ccccccb1caccccccb0ccccccb1cccccccccccccccccccccccccccccccccce4cccccccccc96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797cccccccccccccccccccccccccccaccb0ccccccccb1ccccccb0ccb0ccb0ccb0cccab0b0ccb097ccf5e5efecf5f5e4f5e4f5e4f5e4f5e4f5e4f5e4f5e4f5e4f5e4f5e4f5e4f5e4f5e4f5e4f5e4f5e4f5e4f5e5ebe6ecf5e5eff5e4ecf5e6e4e4e6ece4ece4ece4efebe4e4f5e4ebe4e6ebf5e4f5e4f5e4ece4efece6f5e4e4e6ece6e4e4e6e4e6ebe4ece4e4e4e4e4e4e4cd98b2b2b2b2b2fbffcbb1b2b2cbc0c0d0cbcdcdcfe5cde5cfe5e5e5e5e5f6e5f6f6f6cbcfcdb26f78786f787878563939394d4d4d4d565656566062626062e4e4e4e3d0e4e3d0e4e3e4d0e3e3e3cce4e4e4cce4e4d0e4cde4d7e4d0e3cce4d0e3d0e3cce4d7e4cce4cfdad7dacfdad7e4cddae4cce3cce4cce4cce4cce4cce4d0e3cce4ccd0e3d7cce4cce4e3ccd7e4d7daccd0cce4cccce4d7e4ccd7cccfdacccccce4cce3ccd7dacccccccccce4cce4cccccccce4ccccdaccdacccccce4ccccccccccccd0e3cccccccccccccccccccccccccccccccccccccccccccccccccccccccccccccccccccccccccccccaccccccccccb1ccb3ccccb3ccb3cdccccccccccb3cdc9ccb3ccccccccccccccccccccb1ccccb0cccccccaccb3ccccb0cccab1ccb0ccb0ccb0ccc9b3ccb4cab1c9b3cab3cab1ccb0ccb0ccb0ccb0ccb0ccb0ccb0ccb0ccb0ccb0ccb0ccb0c8b3ccb1b3b1ccb1b1ccb3b1b3b1ccb4b1b1b0ccb1b0b1ccb0b1b0ccb0b3b0b1b0b3b1b3ccccb0ccccccccccb0cccccccccccccccccccccccccccccccccce4cccccce4cce4ccb0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bb0b3cccccccccccccccccaccb0ccccccb0ccccccb1cccaccb0ccb0ccb0ccb1ccb0ccb3b0ccb0b0b0f5e6ecebf5e4f5e4f5e4f5e4f5e4f5e4f5e4f5e4f5e4f5e4f5e4f5e4f5e4f5e4f5e4f5e4f5e4f5e4f5e4f5ebefe5efecefece4ecefecece4f5ebf5e4efe6e4f5efe5e4f5ece6ece6e4f5e4e6ebe4e4e4e4e6ece4e4ece4e4e4e4e4ece4ece4ece4e4e4e4ecefe4e4e4e4e4e4e4cd98b2b2b2fbfbb1b1b2b2b2b2cbb2cfcbcfcbcdcfcbe4cde5e5e5e5e5f0f0e6f6cfcbcdb26f6f6f787878784d3939394d4d4d4d4d565656566262cce3e4e4cce4e3e3d0e3e4e4cce3e4d0e4e3e4cce3e4d7cce4cce3d0e4d7cde4d7e4cce4d7e3d0e4cce4cce4d7dacde4d7e3cce4cce4cce3d0e4cce4cce4cce4cce4cce3cce4cce4d7dacfd7ccdaccccdaccdacccfcce4cccccce4cccccccccce4d7cce4cce4ccccccdacccce3cce4cce4cccccccccce4ccccd7cccccdccccccccccccccccccccccccccccccccccccccccccccccccccccccccccccccccccccccccccccccccccccccccccccccccccccccccccccccb4cccccccccacccccccccacccaccb1ccccc8ccb1ccccb0ccb1ccb3ccb3ccb3caccb3ccccb3ccb4ccb0ccccb0ccccb4ccccccb0ccccb0ccb0ccb0ccb0ccb0ccb0ccb0ccb0ccb0ccb0ccb0ccb0ccb0ccb0ccb0ccb1ccb0ccb1cab1ccb3cab3c9b1b0cab4b1b3c8ccb3b0b1b1c9b3b1b0cab3b0cab0ccb0b1b1cab0cab0c9b1b0ccccccb3b1ccccccccccccccb0cccccccccccccccccccce4cccccccccccccccce4cce4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96ccccccccccccb1ccccb1ccccccccccb0ccccb3cccaccb3ccb0ccb0ccb1ccb0ccb1ccb1ccc9b0b0e5efecf5eff5e5eff5e4f5e4f5e4f5e4f5e4f5e4f5e4f5e4f5e4f5e4f5e4f5e4f5e4f5e4f5e4f5e4f5e4f5e4f5e5f5ebf5e5ebf5e6e4f5e4efe4e5e4efece5e6ece4e4f5e4e6ece6ece6e4ebece6e4f5e4f5e4f5e4e6e4e6ececf5e4e4e4e6e4e4e4ece6e4e6e4e4e6e4e4e4e4e4e4e4e498b2b2fbfbb0a9b2b2b2c0c0c0ccb2cbcdcfe4cbe5cfe5cde5e5e6e5f6e5f6cbcdcd986f6f6f6f6f6f7856393939394c4d4d4d564d5656b1e4dae3d0e4e3e4d0e4e3e4e3d0e4e3e3e4cce4d0e4cce4e4e3e3e3d7e4cce4d0e4cce3cce4ccdae3cce4ccdad7e4cce4cce3d0e3cce4cce4cce4cce4cce4cce4cce4cce4cce4cccce4ccd7e4cce4cddad7e4cddacce4ccd0e3cce4cce4d7e4ccdaccdaccd7cccccccce4cccdccd0ccccccccd0cccce4cccccccccce4ccccd7e3ccccd0cce4ccccccd7cccccccccccccccccccccccccccccccccccccccccccccccccccccccccccccccccccccccccccccaccccccccccccccccccccccccccb1ccccb4ccccccccb1cccccccacccccccccaccb1ccccb1ccccccb0ccb1ccccb0ccccb0ccccb1ccb1ccb1ccb1ccb0ccb0ccb0ccb0ccb0ccb0ccb0ccb0ccb0ccb0ccb0ccb0ccb0ccb0ccb0ccb3ccb1ccb0b3ccb0b1ccb1cab1ccb0ccc8b3b1b1cab1c9ccb0b0ccb0b1c9b3ccb1b0b1c9b1b4b1cab1b1c9b1b0b0ccc9ccccccb0ccccb3cccccccccccccccccccccccccccccccccce4cce4cccccccccc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ccb0cccccccccaccccccccccccccb1ccccb0ccccccb0ccccb0ccb0ccb1ccb3b0ccb1cab1b4ccb097e4e6f5ebf5f5e4f5efe5f5e4f5e4f5e4f5e4f5e4f5e4f5e4f5e4f5e4f5e4f5e4f5e4f5e4f5e4f5e4f5e4f5e4f5e4f5e6ece6ece6e6ece6ecefe5e4f5e4f5e4e4f5ece4f5ece6e4e4e4ebe6e5f5e4e6e5ecece6ece6ece4e4e6ece6e4e4e4ece4ece4ece4e6ebece4ebe4e4e4e4e4e4e4e4e4e4e3cd98fbfbb0b1b2b2b2c0b2c0cdcbcdcdcdcde5cbe4cbe5e4e5e5e5f0e5f6cdcdcd986f6f6f6f6f786f56393939394d4d4d4d4d565656d7cfe4e4e3cce4e3e3dae4dae4cce3d0e3d0e4cce3e3dadad7dad7d0e4cce4cce4cce3d0e3dacde4cce4d7dacfe4cce4d7dadad7e4d7dae4cce4cce4d7dacce3dad7e4d7e4cce3dad7e4cce4d7e4ccd7d7e3cccccce4d7cce4cce4ccd7ccdacccdccd7ccdaccd0e4cce4cccccce4cccce4cccce3cccccccce4cccdccccd0ccd0ccccccccccccccccccccccccccccccccccccccccccccccccccccccccccccccccccccccccccccccccccccccccb3ccccccccccccb3ccccb1ccccccc8ccccccccc9cccccccdb3cccccaccb3ccb1ccccb3cccccccccab4ccccb1cccccccaccb0ccccb0ccb1c8ccb3ccccb3ccb1ccb1ccccb0ccccb0ccb0ccb0ccb0ccb0ccb0ccb0ccb0ccb0ccb0ccb0ccb3c8b1b3c9b0ccb1ccb1cab1b4c9b1ccb1b1b1cab4b0ccb1b0ccb1b1ccb0b1b1b1c8b1b4b1c9b1b1b3b1b4b1b0b0ccb0ccb3ccccccccc9cccccccccccccccccccccccccccccccce4cccccccccccce4cce4cce4b0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b0ccccccb0cccccccacccaccb1b4ccccb0ccccccb0ccb0ccb0ccb0ccb0cab1cab1ccb4cab097cce6f5e5f5e6f5e5efecf5f5e4f5e4f5e4f5e4f5e4f5e4f5e4f5e4f5e4f5e4f5e4f5e4f5e4f5e4f5e4f5e4f5e4f5e4f5e4f5efecefecf5ecf5e4ecf5e4f5ebe6f5e6ebece6e6efebecf5e4e4e4ebe4e6ecf5e4e6e4e4e4e4e4ecece6e4ece4f5e4e4e4efe4e4e4e4e4e4e4e4ebe4e4e4e4e4e4e4e4e4e4e3fbf697b1b2b2b2b2c0c0c0b2d0cbcdcdcfcfe5cde5e5cfe5e5f5e6f6b2cfcd986f6f6f6f6f6f6f4d39393939394d4d4d4d564d56e4e4cce4e3e4d0e3e4e4cce4e3d0e4e3e3e4e3cce4d0e3e3cfe4dae4cce4e4d0e3cce4cce4d7e4cce4cce3cce4cce4d7dad7cfdad7dad7cddad7e4cce4cfdad7e4cddadad7e4d0e3cddaccdad7ccdae4ccd0e3d0e3ccd0e3cccce4cce4ccccdad7e4cccfc9cfd7cccccccccce4ccd7ccccccd7ccdacccccccccccce3ccccccccd7cccce4cccccce4ccccccd0cccccccccccccccccccccccccccccccccccccccccccccccccccccccccacccccccccccccccccccccccccccccaccccccccb0ccccccccb1ccb3ccccb0cccccccaccccb3ccc9b3cdb3ccccb0ccc9ccb1c9b1ccccccb0ccb1ccccccb0ccc8b3ccb3ccb0ccb0ccb0ccb0ccb0ccb0ccb0ccb0ccb0ccb0ccb0ccb0ccb0ccb0ccb0ccb0ccb1ccb1c9b3cab3ccb1ccb0b3ccb1cab0cab1ccb0b3c8cab1b4b1cab1b4b1b0ccb0b1b4b0b1c8b1b0ccb0b1b0b0b1cccaccb1ccccccccb0cccccccccccccccccccccce4cccccccccccce4ccccd7cce3cce3b0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3b0b1ccccccccccccccccb1ccb4ccc9ccccccb0ccccb0ccb0ccb0ccb0ccb0b0ccb3cab4ccb1c897cae4f5ecf5efe5f5e6f5e4f5e5f5efe5f5e4f5e4f5e4f5e4f5e4f5e4f5e4f5e4f5e4f5e4f5e4f5e4f5e4f5e4f5e4f5e4f5e4f5ece4e6e5efe6e6e4ecefecebe6e5ebe4ebf5e4f5ebe5e6ebe4f5e4f5e4ecece6e4ece4f5e4f5e4f5e4e4ece6e6e4ece4e4e4e4e5e4ebe6e4ece4e4e4e4e4e4e4e4e4e4e4e4e4e4eff6b098b1b2b2b2c0c0cbb2cfcdcdcbcdcde5cde5cde5e5e5e5e5f6cfb2cb98626f6f6f6f6f6f56392639394c394d4d4d4d5656e4e4e3d0e4e3e3d0e3e3e4cce4e3e3d0e4cce3e4e4cce4e4cce3e4cce4e4cce3cce3d0e4cce4cce3d0e3dae4cce4d7dacfe4d7dacfe3d0e3e4cce4cce3d7e3cce4cce4cce4cce4ccccdad7dacddacdd7cce4ccd7d7e3cccce3ccccdacccccdcce4cccccce3cccce4cce3cce4cccccce4cce4cccccce4c9e4cce3ccd0cccce3ccccd7ccccccccccccccd7ccccccccccccccccccccccccccccccccccccccccccccccccccccccccccccccccccccccccccccb4ccb0ccccccccccccb0ccccccccccb1ccccc9ccc9ccccccb0ccb3ccb1cccacdb1ccc8ccccccb1cccccccdb4ccb0ccb1cccab4ccb1ccb0ccccb3c8ccb1ccb0ccb0ccb0ccb0ccb0ccb0ccb0ccb0ccb0ccb0ccb0ccb0ccb0ccb0ccb0ccc9b3b1b0ccb3b1c9b1b1cccab3c8b4b1ccb1b3b1ccb1b1b0cab1b4c9b0b1ccb0b1c9b1cab0b3b1b0b1b0cab1ccb0b0ccccccccccccccccccccccccccccccccccccccccccccccccccccccccdaccdaccd7ccdacc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b4cccaccccccccccb0ccccccccb1ccccb0ccccb0ccb0ccb0ccb0ccb0b0ccb0ccb0ccb0b0b0b0b0e6f5e4f5e6f5ebf5efecf5f5e6f5e6f5ebe6f5e4f5e4f5e4f5e4f5e4f5e4f5e4f5e4f5e4f5e4f5e4f5e4f5e4f5e4f5e4f5e4f5e4f5ecf5e4f5e4f5e4f5e4e6f5e4e6f5e6e4ebe4ece6ecf5e4e6ece6ece6e4f5e4e6e4e6ece6ece6ececefe4ece4e4e4e6e4f5e4e6e4e4e4e4e4e4efe4e4e4e4e4e4e4e4e4e4e4e4e5f697b198c0b2b2b2b2c0c0c0cbcfcdcbe4cbe5cde5e5e5ece5e5e5cbb2b2986f62626f626f6f392639393939394c4c4d4d4d56e4e4e4e3d0e4e3e4d0ebdae3d0e3e4e4e4e3d0cce4e4e3d0e3e4cce4cce3ccdae3cce3cce4cce4cce4cce4cce4cce4cce4cce4d7e4cce4cce4cce4e3d0e3d0e3d0e3cce4cddad7e4cce4cdccd7e4ccd0e3cce4dacccce3d0cce4cce3d7e4ccd0cccce4cccce4ccccccd0ccd7cce4cccccccccce4cccccfccd7cccccce3cccce4ccdaccd7cce4ccccccccd7cccccccccccccccccccccccccccccccccccccccccccccccccccccccccccccccccccccccccccccccccccccccdb4cdccccccccb1ccccccccccccccb0ccccccccccc9cccaccb4ccccccb3cdc9ccccb0b3caccb1ccccb0ccb0ccccb0ccccb0b1ccb3ccb0cccab1ccb0ccb0ccb0ccb0ccb0ccb0ccb0ccb0ccb0ccb0ccb0ccb0ccb0ccb0b1cab1ccb0c8b3ccb0b1b3b1cab1ccb1b0b3b1c8b1b4b1ccb0b3b1ccb0b0b3b0b1b0b0b1ccb0b3cab1b4b1b3b1b1b3b1b0ccb1ccccb3cdccb1cccccccccccccccccccccccce4cce4cce3cccccdccdaccdaccd7cc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b0ccccccccccccccb0ccccccb1ccccccb1ccccb0ccb0ccb0ccb0ccb0ccb0b0ccb0ccb0b0b0b0b0e4f5ecf5f5ecf5ecf5e5f5f5e4f5ecf5ecf5e4f5ecf5e4f5e4f5e4f5e4f5e4f5e4f5e4f5e4f5e4f5e4f5e4f5e4f5e4f5e4f5e4f5e4f5e6ece4f5ebf5e4e6ececf5e4e4f5ecebe5f5efe4e6e6e4e6ece6ece6ecefe4e4ece6ece6e4ece4e4e4e4e4e4f5e4e6ece4e4e4ebe4f5e4e4e4e4e4e4e4e4e4e4e4e4e4e4e4e4e4f5f697b198b1b2b2b2c0b3cbb2cdcbcdcdcfcfcde5cde5cbe5e5e5e5b2b2b298626f6f626f6f6f4d3926392639395839564d4d39e4cce4e4e4d0e4e4d7cfe4e4e3e4cce4e4cce4e3e3d7dae4cce3e3dae4dae3e3e3d0e3e4cce4cce4cce4cce4cce4cce4cce4cce4cce4cce4cce4cce4cce4cce4cce4cce4cce4cce3e4d0d7e3d0cce4cccce3c9cfe3e4d0cce4cce4cccccce4d7e4cce4ccccdacce4cce3ccdacccccce3cce4ccccccccd7ccccd0cccccccccccccccccccccccccccccdcccccce3ccccccccccccccccccccccccccccccccccccccccccccccccccccccccccccccccb1ccccccccccccccccc8cccaccccccb1ccccccc9ccccb1ccccccb0ccccccb1ccb4ccccb1ccccb3b0ccb1cccccccaccccccb0ccccccb1ccccb1ccccccb1b3caccb0ccb0ccb0ccb0ccb0ccb0ccb0ccb0ccb0ccb0ccb0ccb0ccb0ccb0ccb3ccb0ccb3caccb1ccb0ccb0cab1ccb3b1ccb3b1cab1ccb0b1ccb1b3c9b1b0b1cab1cab1cab1b1b3b1c8b1c9b1b1c8b1c8b1b0b0b3c9b1ccccc8cccccccacccccccccccccccccccccccccccccccce3c9daccd7cccfcce3d0cccc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97ccccccb1ccb0ccccb0ccb1ccb3cccaccb1ccb1ccb0ccb1ccb0ccb0b0ccb0ccccb0b0ccb0b0b0cce4ece6f5f5e6f5e6f5e6f5efe5f5e4e6f5e6f5e5efece6f5e4f5e4f5e4f5e4f5e4f5e4f5e4f5e4f5e4f5e4f5e4f5e4f5e4f5e4f5e4f5e4f5ecf5ebece5ebf5e6e6ece4f5e4ece6efecebf5e4ebf5e4ece4e4e4e5e4e6ebf5e4e4e4e6ece4f5e4e4f5e4e4e4ece4e6e4ece4e6e4e4e4e4ece4e4e4e4e4e4e4e4e4e4e4e4e4ebe59798b2b1b2b2b2b2c0b2cfccb2cfcdcbcdcfe5cde5e5e5e5e5cfb2b2b283566262626f626f4c2638393939393939394d4d56b4ebe4e3d7e4e4e4e4e4cce4e3cce4e4cce4e3e4dadae4e3d0e3d0e3ccd7e4d0e4cce4cce4cce4cce4cce4cce4cce4d7e4cce4cce4cce4cce4cce4cce4cce4cce4cce4d7e4cce4ccd7d7dadae4d7e4ccdadadad7cccccce4ccccccd0e3ccccccd0d7cccce4ccccccd7cce4cccce4ccd0cccccce3cce3ccccdacccce4ccd0d7cccccccdccdaccccccccccd0ccccccccccccccccccccccccccccccccccccccccccccccccccccccccccccccccccccccccccccccccccb0ccccccccb4cccccaccccb3cdcccaccccb1ccccccb1ccccccb0ccb1ccccc8ccccccb0ccb3ccb3cacab3ccccb1cccab3ccc8b3b3ccccccb0b3ccb0ccb0ccb0ccb0ccb0ccb0ccb0ccb0ccb0ccb0ccb0ccb0ccb1ccb1c9b1b1ccb0b1b1ccb4b1b1ccb1cab0b1c9b1c9b1cab4b1b3ccb0b1c9b1b0ccb1b0b4b1b4b1b4ccc8b3b1b3b1b1c8b1b4b1b0b1b1b0b0b1ccccccccccb0ccccccccccccccccccccccccccccccccd0cce4cfccdaccd7cce3cccce4ccb0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caccccc9ccccccccccb1cccccccaccb1ccb3cab4b1ccb0cab3b0ccb0ccb0ccccb0b0b0ccb096cce4f5f5f5f5ecf5e4f5ecf5ebf5e5f5e4f5ebf5ecf5e4f5e4f5e4f5e4f5e4f5e4f5e4f5e4f5e4f5e4f5e4f5e4f5e4f5e4f5e4f5e4f5e4f5e4f5e6ecefe5efe4f5e4e4f5e4f5e4e4f5e4e4e5e6ebe5e4e4e6e4f5e4f5e4efe5e4e4f5e4f5e4e6e4ebe6ece4e6ece4e6e4ebe4e4ece4ece4e4e4ebe4e4e4e4e4e4e4e4e4e4e4e4e4e5e59797a3b2b2b2b2b2b2cbb2cfb2cdcdcdcfcbe5cfe5cfcfcdb2b2b2b2cde5986262626f626f4d2626393939393939563958390406e4e4e4e4d7e4d0e4e4e3d0e4cce4e3d0e4d7e4cce3d7e4cce4e4dae3dae4cce4cce4cce3dad7e4d7dae4cce4d7dacce4cce4cce4cce4dacce3d0cce3dad7e4cce3d0e4cce4cce4dacfccd7cce3d0d7cfcccce4e4cccce4cce4cccce4ccd7cfcce4ccccdacce4ccccccdacccccce3cccce4ccccd0cccccce4ccccccccccccccccccccccccccccccccccccccccccccccccccccccccccccccccccccccccccccccccccccccccccccccccccccccccccccccb1cccccccccccccccccccccccccaccb3ccccb3cccccccac9ccb0ccccccccccccb0ccccb1ccccccc9b1ccccccccb0ccb1caccb3b1cccdcab3b1c9ccccb0ccb0ccb0ccb0ccb0ccb0ccb0ccb0ccb0ccb0ccb0ccb0ccb1cab4b0ccb3ccb1cab4c9b1b0cacdb3caccb1cab1b1cab4b1b0b3c9b1cab4b1b0ccb0b0cab1c9b1c9b0b1b0b1b1c9b1b4b1b1b0b1cac8b1cab1b3b1b0b1ccccccccccccccccccccccccccccccccccccccccccccccd7ccdaccdacce4cccce3d0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b0ccccb4cdccb0ccccb3ccccb0ccb3ccb0ccb0cab1cccab0ccccb0ccb0b0ccb0b0b0b0b0cc96b0f5f5f5e4f5f5ebefe5f5f5e6f5ecf5efecf5f5e5efece6f5e4f5e4f5e4f5e4f5e4f5e4f5e4f5e4f5e4f5e4f5e4f5e4f5e4f5e4f5e4f5e4f5e4f5e4e6f5e6f5e5efecf5e4f5ece6f5ebe4ebf5e4efe4ebf5ecece6ece4e4e4e4f5e4e6e4e4ecece4f5e4ece6ece4ece4e4e4e4f5e4e4e4e6e4e4e4e4e4e4e4e4e4e4e4e4e4e4e4e4e4f5e597979898b298b2b2b2b2b2cbb2cdcdcdcdcdcbcfcbb2b2b2b2b2cfe5f6f6f6cf6f626262623926262626393939393939564d4b060123efe5e4e4e4cce4e3e4e4e3cce4e3e4e3cfe4dadae4e3d7dad7cfe3d7e3cce4cce4d0e3cfdad7cfd7e4cce4cfdad7e4cce4d7dad7cdcccce4e3cce4cddae4cce4cce4cce4cccce4cce4cce4cce4cce4cccccce4cce4cccce4cccce4cce3d7cce4ccd7ccdacce4cccfd7d0cccce4cccccccccce3cccccccccccce4cce4cccce4cccce4cccce4ccd7ccccdacccce3cccccccccccccccccccccccccccccccccccccccccccccccccccccccccccaccccccccccccccccb1ccccb1ccccb0cccccaccccccb3ccccccb1ccccb0ccb1cccacacccccccab0ccb3cdccc8ccb3cccdb3cccab3ccccb3b3caccccb1ccb0ccb0ccb0ccb0ccb0ccb0ccb0ccb0ccb0ccb0ccb0ccb0ccb0ccb0ccb0ccb0c9b3ccb0ccb1ccb1b3b1b3b1b4cab4b1b0ccb1ccb0b1c9b3b1c9b1b3b1b1b4b1b0b0b1c9b1b0b4c8b1b0b1b4b1cab1b4b1b4b1b1b0c8b3b1b0cccaccccb1cccccccccccccccccccce4cce4cce3cccccce3ccd7cccccce4ccd7e3ccd7cc97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1b0ccccccccccb0ccccccc9ccb0ccccb0ccb0ccb0ccb3ccb1b1ccb0b0b0ccb0ccb0b0b0ccb0b096e4ece6ecf5eceff5e5f5f5e6f5ecefefe5f5e6f5e6f5e4f5ebf5e4f5e4f5e4f5e4f5e4f5e4f5e4f5e4f5e4f5e4f5e4f5e4f5e4f5e4f5e4f5e4f5e4f5e4f5ece4ecebf5ece6ecd06ff5efe4f5e6f5ecece5f5e4e4e6e6e4f5e4f5ece4e4ececefe4efece4e4e4e4e4e4e4f5e4e4e4e4ebece4e4e4f5e4e4e4e4e4e4e4e4e4e4e4e4e4e4e4e4e59797b2a9b2b1b2b2b2b2cbb2cbcdcdcdcbcfcdcdb2b2b2cde5f6e5f6f6f6f6f6e59862626f4d26262639263939393956394d705524020055ebcce4e4e3d0e3e3d0e3e4d0e4d7e3e4d7e4d7dadae3dae3d0e3d0e4cce4cce4cce4cce4d7dadad7e4cce4cce4ccdacde4cc616b6161e3d0e4cce4cce4cce4d7dad7e4d7e4cce4cccce4cccce4cce4cccce4cccce4cce4ccd7ccd0ccccccdacccfccccccd7ccd0cce4cccccccce4ccdacccce3cccce4ccccccccccccccccccccccd7ccccccccccccccccccccccccccccccccccccccccccccccccccccccccccccccccb4cccccccccccccccccccccccccccccccccaccccccccccccccccb1cccccccccccccccccccacccaccb4ccccb3cccccccab3ccb1ccb1ccb3c8ccb4ccc9b1caccb1ccb1ccb0ccb0ccb0ccb0ccb0ccb0ccb0ccb0ccb0ccb0ccb0ccb0ccb0ccb0ccb0ccb1ccb1b1b1ccb1cab3b1cab3c8b0ccb1b1ccb3c8b1b0cab0b1b0ccb1c9b0cab3b1c9b1ccb0b1b0ccb1b0ccb1c8b1b0b4b1b1b0b1b1b4b1b0b0b0b1b0ccb1cdccccccccccccccccccccccccccccccccccccccdacccfcce4ccccccdae4cce4cce4b0cc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96ccccb1ccccb1ccccb0ccb1ccccb0ccb0ccb1cccab1ccb1c9b3ccb1b1ccb0b1b0b0b0ccb0b096e4f5f5f5f5f5e6f5f5e6f5f5ebf5ebf5e5f5eff5e5efecf5f5e4efe5efecf5e4f5e4f5e4f5e4f5e4f5e4f5e4f5e4f5e4f5e4f5e4f5e4f5e4f5e4f5e4f5e5efece6f5e4e4efe5eff5832626cff5e6ecece4efe4e6ecf5e4ece6ece6ece6e4efece4e4e6e5e6ebf5e4e4f5e4e4ece4f5e4e6e4e6e4e4e4e4e4e4e4e4e4e4e4e4e4e4e4e4e4e4e4ece58e9798b298b2b2b2b2b2b2cbb2b2cdcfcdb2b2b2b2cde5f6e5e5f6f6e5f6f6f6f6f6e56f623926262626393939393939394c97766137100202b0e4e4e4e3e4d0e4e4e4cce4e4dad7e4cfdae3d7cfdae3d7dae3cce4cce4cce4cce4d7dad7cfdad7e4cce4cce4e4d7cc5537373724e4e3cce4cce4cce4d7cfdad7ccdad7d0e3cce4cce4cce4cce4cccce4cce4ccccd0e3ccdacce3cce3ccd7cce4cce4cccccce4cccce3d0e3ccccccccd0cccccccccccccccce4ccccccccccccccccd0ccccccccccccccccccccccccccccccccccccccccccccccccccccccccccccccccccc9ccccccccb3ccccccb3cccaccb1ccccb4ccccccccccb4cccaccb1ccb3ccb1ccb3ccccb1ccccb1ccccb0ccb1cccccaccccc8ccccb1cdccb1ccccb4caccb4cacab0ccb0ccb0ccb0ccb0ccb0ccb0ccb0ccb0ccb0ccb0ccb0ccb0ccb0ccb0ccb0c8b3ccb0b3ccb0ccc8b3ccb1ccb0ccb0b0b1ccb4cab0ccb1cab3b1b1b1ccb1c8b1b3b1b0cab0b1b0b3b1b0b1b1ccb0b1c8b3b1c8b1b0c8b1b0b4b1c8b4b1cacccccdcccccccccccccccccccccccce4cccccce4d7cce3c9e4ccccccdae3cce3cce4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b1cccccaccb1ccc9ccb0ccccb0ccb0ccb1ccb1cab0b3b1cab1cab3b3b0ccb0ccb0caccb0b096ccf5ecf5e4f5f5e4f5f5e5f5ebf5efe5f5e6f5e4f5e4f5f5e6ecefe5f5ecf5e4f5e4f5e4f5e4f5e4f5e4f5e4f5e4f5e4f5e4f5e4f5e4f5e4f5e4f5e4f5ecefebf5e4f5ebf5e6e5f5cfe5982626264de4f5e6f5e4ece4e4e6ece6ece6e4e4e4f5e4e6e4f5ece6ece4e4f5e6e4e6e4e6ebe4ece4ece4e4f5e4e4ebe4e4e4e4e4e4e4e4e4e4e4e4e4e4e4e57a97b298b198b2b2b2b2b2b2b2cfcbb2b2b2b2cde5e5e5e5f6e5f6e5f6e5f6f6f6f6f6f6b278986f4d392626393939395639e4e4ccab6137100010d7e4d0e4cce3e4cce4d7dae4cce4d7e4d0e3e4d7dae3e3d0e4cce4cce4cce4d7dacfe4d7e4cce4cce4e4e4cc96552406060637cce4cce4cce4d7dacce4ccdacfcce3cce4cce4cce4cccce4cce3ccdacccce4cccce4cccce4ccd0ccdaccd7ccd7ccdaccd7cccce4cccccccccce4cccce4cce4ccd7ccccd7cccccce3d7ccccccccccccd7ccccccccccccccccccccccccccccccccccccccccccccccccccccccccccccccccccb4ccccccccccccccccccccccccccccccccccb0cccccccccccccccccccccaccb0ccccccccccb1ccb0ccccccb3b4ccb1cccaccb3b3ccb1ccb0ccb0ccb0ccb0ccb0ccb0ccb0ccb0ccb0ccb0ccb0ccb0ccb0ccb0ccb0ccb0ccb0ccb0ccb1ccb1ccb0ccb1b3cab1b3b1cab3b1b1b0caccb0b1b1b0ccb1b3b3b0cab4c8b0b4b1b3b0cab4b1b0ccb0c8b0cab1c8b0b1b0b1b1b0b1b0b1b0ccb1b1b0b0b1b1b4caccb4ccccccccccccccccccccccccccccccccccccd0cccfcce3cccdccd0d7daccd7da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6b0b1cccccacdb4caccb1ccccb0ccb0ccb0ccb0b3cab3ccb3cccab3ccb1c9b1c9b0b3b0b3b0b0b0b0f5e4f5eff5f5e4f5f5e6f5e6f5f5e5f5eff5ecf5f5f5e4f5ecf5f5e6f5e6ece6f5e4f5e4f5e4f5e4f5e4f5e4f5e4f5e4f5e4f5e4f5e4f5e4f5e4f5e4ecf5e4f5e5efecf5e5e6f5cf9898cf9826262626266fecf5e5e6f5e4e4ece4e6e4f5e4e4e4ece4e4e4e4ebe6ece4e4ece4ece6ece6e4e6e4e6ece4e4e6e4e4e4e6e4e4e4e4e4e4e4e4e4e4e4e4eccf869798b1b2a998b2b2b2b2b2cbb2b2b2b2cde5e5e5e5e5e5e5f6e5f6e5f6e5f6f6f6f6e5cfcbe5cde5cbcd98785656442639e4e3d0e3cc965524060137f5e4e4dad7e4e4e4d7cfe4dae4cdd7e4e3dad7cfdad7e4cce4d7dae3cce4cce4cce4cce4cce4ccccb055371002000055e4cce4d0e3d7e4cddae4d7dad7e4e3d0cce3d0d7cce4cce4cccce4ccd7e3cccce4cccce4cccccce3cccdccdaccdacccce4ccdac9ccd0cce4cce4ccccccccccccccccdaccccccd0cccccccce4ccccd7cccccccdccccd0ccccccccccccccccccccccccccccccccccccccccccccccccccccccccccccccccccb0ccccccccccccccccccb0cccccccccccab1ccb3ccb3cab1ccccccccb3ccb3cdc8ccccccb0ccccccb1ccccb1ccc9cacaccb3ccb1cccdb0ccccccb1ccccb0ccccb0ccb0ccb0ccb0ccb0ccb0ccb0ccb0ccb0ccb0ccb0ccb1ccb3ccb1ccb0ccb1ccb0c9b4cab0b3ccb0b1cccab0b3ccb1c9b1b0b1ccb0b0b1c9b1b1b0b1c8b1b0ccb0b4b1b4b1b0cab1b4cab0b1b4b1b4b1b0c8b1b1c9b0b0b0b1cacccccccccccccccccccce4cccccce4cccccce4ccd7ccd0cce4cce4ccd7dadad7e4cccc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8b0ccccb0cdb3c8cdb4ccccb0ccb0ccb0ccccb1cab0ccb1c9b1b0b3b3b1c9b1b0b0b1b0cab0b096e4f5e4f5f5f5e4f5f5f5ecf5ecf5eceff5e4f5e4f5ebe5f5ecf5e6ebefe5f5ecf5f5e4f5e4f5e4f5e4f5e4f5e4f5e4f5e4f5e4f5e4f5e4f5e4f5e4f5e4f5efe5f5e6ecf5e5f5e6f5b298b2b2cf982626262626393997f5e6e4f5e4e6f5e4ece4f5ece4e4f5ecf5e4f5e4e4f5e4ebe6e4ece4e4ece4ece4e4e4ece4e4e4ece4e4e4e4e4e4e4e4e4e4e4e4e4e4cb9678b2cb98b2b2b3b2b2cdcdb2b2b2cfe5e5e5e5e5e5e5e5e5e5e5f6e5f6e5f6e5f7cfcdcfcfcfd9e5e5e5e5e5f6e5e5cdb0e3e4e3d0e3cdcc753724020055e4e4dae4dad7e3e4cce3d7e3e4dad7dad7e4cce4cce3dacde3cce4cce4cce4cce4cce4cdcc63592402000048d7cce4cce3cce3cce4cce4ccdacde4d7cce4cce4cce3cce4ccccd0e3cce4cccce4cccce4d7cce3cce4d0d7cce4c9cfc9cfd7cccccfcce3ccd7cccccccccce3d7cccce4cccccce3ccccccdaccc9ccccdaccccccccccccccccccccccccccccccccccccccccccccccccccccccccccccccccccccccccccccccccccccccccccccb3ccccccccccccb1ccccb3cccccccccaccccccb3ccccccb1cccab4ccccb3ccccccb1cacccab4ccb0ccccb3c9b1cccab3b3ccb1ccb0ccb0ccb0ccb0ccb0ccb0ccb0ccb0ccb0ccb0ccb0ccb0ccb0ccb0ccb1cab3c8b1b0ccb0cab1ccb1ccb1b1ccb3c9b1b3b0b3c9b0b1b0caccb1b0ccb0ccb0b1b0ccb0ccb1b4b1b0b0b1b0b0cab1b3b1b1b3b0c9b0b1b0b0b0b1b4b0b1c8b1b0b0b0ccccccccccccccccccccccccccccccccccccccd7dacce4ccccccccdacfcccdccdaccd7dab0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d097ccccb4cccaccb4cccab1ccb0ccb0ccb0ccb1b1ccb1ccb0ccb0b0ccb0b1b3b0b3b0ccb0b0b096e4f5e4f5f5f5e4f5f5f5ece6f5f5eff5ecf5f5e4f5f5e4eff5eff5e4f5f5e5efece6f5e4f5e4f5e4f5e4f5e4f5e4f5e4f5e4f5e4f5e4f5e4f5e4f5e4f5e4f5e4ecefebf5e4e6f5e6b298b298b298cd7826262626262626394decf5e6e4e4ece6ece6ece6e4f5e4e4e6e4e6e4ece6ece6ecece4e6ece6e4e6e4e6ece4e4e4e4e4e4e4e4e4e4e4e4e4e4e4e4e4e4e4cf9697e5cfb298b398b2cbb2b2b2cde5e4cbe6e5e5e5e5e5e5e5e5e5e5e5e5f6e5e5cbcdcbcfcbcfcfe4e5e5e5e5e5e5e4e4e4e3d0e3e4e4d0e3e4b06137100602ccebe4cfdae4dae4dad0e3d7e4e4cfdae3d0e3cce3d0e3d0e3d0e3cce4cce4cce4cc945a2506000019cccfdae4cce4dae3d0e3d0e3d7e4ccd0e4cce4cccce4ccdaccd7e4e3cccce4cccce4e4ccccdaccdaccccccd7cccce4cce4cce4ccccd7cce4ccdaccdacce4ccd7cccccce4ccc9ccdaccccd7cccccccfccccccccccd0ccccccccccccccccccccccccccccccccccccccccccccccccccccccccccccccccccccb1ccccccccccccb3ccccccb0ccccccb0cccccccccdc9ccb1ccccccccccb1ccb3ccccccb1ccccccb1ccb3ccccb3ccb1ccccb1ccb1ccccb0ccccc8b3cab3ccb0ccb0ccb0ccb0ccb0ccb0ccb0ccb0ccb0ccb0ccb0ccb0ccb0ccb0ccb4cab3ccb0ccb0cab4cab1b1cab0c9b1b3c9ccb1b0ccb1ccb0b4b1c9b3b0b1b0ccb0b3b1b1c8b1cab1b1ccb0cab0b1b4b1c8b3b0c9b1b0c9b1c9b1b1b0b0b0b0b0b0b0b1b0b1b1cccccccccccccccccccce3cccccce4cccdccccd7cce4cce3ccd7e4d7e4dad7cfccdad7b0da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b3caccb0ccccccb1ccb0ccb0ccb0ccb0ccb1b0ccb3c8b4b0ccb0ccb1b0b1c8b1cab0ccb0b096ccf5f5f5f5e4f5f5f5e5f5e6f5f5e4f5e5f5e6f5e4f5f5ebf5f5ece5f5e5f5ecefecf5f5e4f5e4f5e4f5e4f5e4f5e4f5e4f5e4f5e4f5e4f5e4f5e4f5e4f5e4f5eceff5e5f5e5f5f5b298b2b298b2b298cb98262626262639263926394df5f5e6e4ece6ece6e4f5e4e6ecebe5e4efe4ebe4ebe6e4e4e4e4e4ece4ece4e4e4f5e4ebe4ebe4e4e4e4e4e4e4e4e4e4e4e4e4cb8678f6f7b298b2cbb2b2b2cdcfcfcfcfcfcbe4cfe5e5e5e5e5e5e5e5e5e5e5cfb2b2cdcdcdcfcfcfcfcfe5e5e5e4e4e4e4cce4e3e4d7e4e3e4d7e4ccb05537100010ecebcce3cce3cce4dae4cce4d7dad7dae3d0e4cce4cce4d7e4cce4cce4e496613710000000b0cce4d7e4cce4cce4cce4cce3ccdad7e4cccce4cce4cce4d7dacce4d7cce4ccd0cce4cccccce4cccdcce4cce4ccdadaccccccd7cccce3d0ccccccccccccd7ccccdaccdacccccccfcccccccccccccccccccccccccccccccccccccccccccccccccccccccccccccccccccccccccccccccccccccdccccccccccccccccccccccccccccccccccccccb0ccccccccccb3b3cccccccaccb0ccc9ccb0cccab3ccccccb1cacccacccacaccb0ccb1caccccb3caccccb0ccb1ccccb0ccb0ccb0ccb0ccb0ccb0ccb0ccb0ccb0ccb0ccb0ccb0ccb0ccb0ccb1cab1ccb1ccb0b0ccb3b1b3cab0ccb0ccb0ccb1b0b1ccb1b0ccb0b1b0b0b1caccb1b3b0cab0cab1b4b1b4b1b0b1b0cab0b0b0c9b1b0b1b0b1b0b0b0b3c8b1b0b0b0b1b0b0b1c8b4b0b0ccccccccccccccccccccccccccccd7cce4cccce4ccccccdaccd7dacccdcce4cce4d7dacdb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b0ccb0ccccccb0ccb1cab1ccb0ccb0ccb0ccb0c9b3ccb1b1ccb0b0b0b0cab3ccb1b4b0b0b096b0f5f5e4f5ecf5f5f5e4f5f5f5ebf5f5f5f5f5ecf5f5f5e4f5efe5f5eff5e6f5e6f5e5efece6f5e4f5e4f5e4f5e4f5e4f5e4f5e4f5e4f5e4f5e4f5e4f5e4f5e4f5e5efece6f5e6f5b298b298b298b29898b2cd8326262626262626393926393998f5f5e4e6ebe6e4ecece6e6e4ebf5e4e5e4f5e4ece6e4f5e4e6ebe6e4ece6e4e4e4e4e6e4e4e4e4e4e4e4e4e4e4e4e4e4e4cd8697f7cf98b2cbb2b2b2cdcbcfcfcbcfe5cfe5cfcdcfe5cfe5e5e5e5e5cdb2b2b2cdcbcdcbcdcfcbcfe5cfe3e4d7e4cce4e4e3dae3dae3dae3d0e3d0e3cc755524060037f5e4e4e4dad7e4cfdae3d7cfdacce4cce4d7e4cce4cce4cce4e4b055371000000055e4cce4ccdad7e4cce4cce4cce4d0e3cccddad7e4ccd0e3e4ccd7cfdaccccd0e3cce4cce4cccce4cccce4d7cce4cccccccdcce4ccdaccccdacccccce4ccdad7ccdacccccccce3d7ccd7e4ccdad7dacce3cccccce3ccccccccccccccccccccccccccccccccccccccccccccccccccccccccccccccb4ccccccccccccccccccb1ccccccccccccccccccccccccccb0ccccc9ccb3cdb4ccccccb1ccccccccccb3ccccccb3ccccb0ccccb1ccccccb4cccab1ccb3ccccb1cab3ccb0cccab1ccb0ccb0ccb0ccb0ccb0ccb0ccb0ccb0ccb0ccb0ccb0ccb1ccb4cab1c9b3cccab0ccb0c9b3ccb0b0b1cab1b1ccb1cacab1c9b3caccb1b4b0b0b3b1c9b1b4b0b0b1c9b1b3cab1b0b0ccb1b0b1b1b1b0cab0b3b1b1b0b1b4b1b0b1b0ccb0b0b0b0b0b0b0b0cccccccccccccce4cce4cccccccccccce4cccccce4ccccccdad7dad7e4cccccddad7e4cc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b0b1ccccccb0ccb1ccb1cab4ccb1ccb1ccb3c9b1b1ccb1c9b3c9b0b0ccb1ccb0b0b0c8b0b0b096f5e4f5f5f5f5f5e4f5f5f5e4f5f5f5e6f5f5eceff5ece6f5f5e5f5f5e4f5e4f5e6f5e4f5f5e4f5e4f5e4f5e4f5e4f5e4f5e4f5e4f5e4f5e4f5e4f5e4f5e4f5e4f5ecefe4f5ece6cb98b298b2b298cb7898b298cb982626262626263926263939263939ccf5e4e4e5efe4e6ebe5f5e4e4f5e6ece4ece6e4ece4e4ece4e4ece6ebece4ebe6ece4e4e4e4e4e4e4e4e4e4e4e4e4e4cb8686e598cbb2b2b2cdcdcdcfcdcfcfcfcfcfcfcde5cfe5e6e5e5e5cdb2b2b2b2cbb2b2cdcdcbcdcfcfcbe3e4e3e4e4e4e4e3d0e3e4e3d0e3e4e3e4e4e3e4cccc754b23060175e4cce3e4cce3e4ccdad7e4d7e4cce4cce4cce3cce4e4cc75542402000024e4cce3d0e3dacde4cce4cce4cce4cce3cce4d7e4cce4cce4cccccce3d7e3cce4ccccdaccd7dacccce3ccd0d7ccdaccd7cce4cccccce4c9cfd7cce4cccce4cccccdc9cfcce3ccccccccd7ccccccccccccccccccd7cccccccccccccccccccccccccccccccccccccccccccccccccccccccccccccccccccccccccccccccccccccaccccccb0ccb3ccccccccb0ccccccccccccccccccc8ccb1ccb1ccccb3ccccb3c8cdb3caccb0cccccab4ccccb0ccb0cdb4ccb3c9b1cab4ccb1ccccb1cab4ccb0ccb0ccb0ccb0ccb0ccb0ccb0ccb0ccb0ccb0ccb1cab3c9b1b0ccb1ccb1b0ccb0ccb0b1ccb1ccb1ccb3b3c9b1b3b1b4b1cab1b1b0b0ccb1c9c9b1b0b1ccb0b0b1c8b3b0b0ccb1b3c8b1b4c8cab3b1b0b0b0cab0b0b0b1b1b4b0b0b0b1b0b1b0b0b1b0b0b1ccccccccccccccccc9daccdacccccce4ccd7cce4cccfd7cce4cccce4e4d7dae4cce4cccc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b0ccb0ccccb0ccb1ccb1cab3ccb1c9b0b1cab0b1ccb0b4b1b0b1b1b1ccb0b0b0b0b0b3b0b0b096e4f5f5f5f5e4f5e6f5f5f5ecf5f5f5e4f5e5f5e6ecf5f5f5ebf5ece6f5f5e4f5e5f5e4f5e4f5e4f5e4f5e4f5e4f5e4f5e4f5e4f5e4f5e4f5e4f5e4f5e4f5e4f5e4f5e4f5e5f5e5f59898b298b298b2839898c098b2cf981c262626263839263939393939393956f5f5e6e4e4e4ece6e6e4e6e4ece4ece6ebe4e4e4ece6e4ece4ebe4e4e6e4e4e4e4e4e4e4e4e4e4e4e4e4e4e4e4e3b2758398b2b2b2b2cdcdcfcbcdcbcfcbcfcfcbcfcfe5cfe5cbe5cfb298b2b2b2b2b2b2cbcdcdcdcbcbe4e3d0e4d0e4cce4cce3e4e3d0e3e4e3d0e3e4d7e4d0e3d7e3aa5b37130006e4e4e4cce4cce4e3cddacce4cce4d7dae3d0e3cc75553706000006ccdad7e4cce4cce4cce4cce4cce4cce4d7dae3ccdad7dacccce4cce4cce4d0cce3e4cccce3cce3ccd0e3ccd0e3cccfccd7ccdaccd7e4cccccce3ccd0cccccccccccce4ccccd7ccdaccccdaccccccd7cccdccd7cce4cccccccce3ccccccccccccccccccccccccccccccccccccccccccccccccccccccccccccccccccb0cccacccccccccccaccccccccb1ccccccccc8ccccb1ccb1cccccccccccccccaccccb0ccccccb0ccccccb1ccb0ccccb0cccccaccc9b1ccccb1ccccb1ccccb0ccb0ccb0ccb0ccb0ccb0ccb0ccb0ccb0ccb0ccb0ccb0ccb0ccb0ccb0ccb0ccb0c9b3ccb1b1ccb0ccb0b0ccb3ccb0b3b1b1ccc8b3b1ccb0b4cab1b0b1b0b0b1b1b0cab0b0ccb0b0b0ccb0b1b3b1b4b1b1b1b1b0c8b0cab0b0b0b0b1b0c8b1b0b1b0b4b1b0b0b0b0b0b0b0b0cccccccccccccccfccccccccccdad7ccdaccd7cce4cccddacce3ccccdaccd7e4cce4cce4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97cab3ccccb0ccb1ccb3cab4ccb0b0b0ccb0cab4ccb0b0ccb0ccb1b3b3b0b0b0ccb0b3b0b0b097ccf5f5eceff5ecf5f5f5e4f5eff5ecf5eff5f5f5ecf5efe5f5efe5eff5f5e4f5f5e6f5e4f5f5f5e4f5e4f5e4f5e4f5e4f5e4f5e4f5e4f5e4f5e4f5e4f5e4f5e4f5e4f5e4f5e6f5e69898b2b298b2b29898b2b298b2b283b29826262626262626393926393939394d4d396ff5e5f5e4e6ecebf5e4ebe4e6e4ece4e4f5e4e4ece4e4e6e4e4ece4e4ebe4e4e4e4e4e4e4e4e4e4e4e4e4e4e4cd7697cbb2b2b2cdcfb2cbb2cdcdcdcdcbcfcfcfcfcfcfcfcfb2989898b2b2b2b2b2b2b2b2cbcde3d0e3e4e4e4e4e3e4e4e4d0e3e4e3d0e3e4e3dae3d0e4e4e3dadadacc975537100024e4f5cce4e3d0e4e4d7e4d7dacfcce4cc9661241000000096d7e3dacde3cce4cce4cce4d7e4cce3d7dacfe3d0ccdacfe4cce3d0e3d7dacccce4cccce4cce4dacce3cce4cccccce4d7d7d0cfcce3cccce4ccdacccccce4cce4cce4cccce4ccccccccdaccccccdaccccccccccccccccccd0ccccd0ccccccccccccccccccccccccccccccccccccccccccccccccccccccccccccccccccccccccccb4cccccccccccccccaccccccccccccb1ccccccccccccccb1caccb4ccb0ccccb1ccccccb0ccb3ccccccb1ccccccb4ccb0ccccb1caccb1ccb3c8ccb1ccccb0ccb0ccb0ccb0ccb0ccb0ccb0ccb0ccb0ccb0ccb0ccb0ccb0ccb0ccb0ccb1c9b1ccb1b1cab0ccb3c9b1b1cab3b0ccb1b3b1c9b1b1cab4b0cab0ccb0ccb0cab1b1cab0ccb0b1b0b1b3c8b1c9b0b1b4b0b0b0b1b0b1b4b1b0b0b0b1c8b1c8b0b0b0b0b0b0b0b0b0b0b0b0b0b3cccccccccccccccce4cccccccfcce4ccdaccd7cce4cce3d0d7cfd7dacde4cce4cce4cc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acb3ccccb1cab1ccb0b3ccb1ccb1b1ccb1ccb1ccb0b0b0ccb0b1b1c9b1c8b0ccb0b1b0b0b0b0b0b0e4f5f5f5f5e5f5eff5ecf5f5f5e5f5eff5e5f5e4eff5e4f5ecf5f5ecf5e4f5ecf5e6f5e6f5e4e4f5e4f5f5e4f5e4f5e4f5e4f5e4f5e4f5e4f5e4f5e4f5e4f5e4f5e4f5e4ecf5e6b298b298b298b2987898b298b2b1984d1cb2981c2626262626262639392639393939394d4d4dcaf5e5e4e6e4ece4f5e6ece6e4ecefe4ece4e4e4e4ece4e4e6ece4e4e4e6e4e4e4e4e4e4e4e4e4e4e4e4cdcdb2b2b2b2cbcdb2c0cdcdcdcfcdcbcdcdcbcfcdcbcfcfcb988e989898989898b2b2cbb2cdb2e4e4e3e4e4e3cce4e4cce4e3dae3dae3e4e3d0e3dae3e3dad7e4e3cfe4dae4b08d5524020055f5e4e4cce4cce4cddad7e4e4b061371006000055e4ccdad7e4d0e3d0e3cce4d7e4ccdadae3d0e3cce4cce4ccd7d7e4cce4ccdad7e4dae3cce4ccccd7ccdadad7cce4e3cccccce4ccd7d7d7d0ccd7ccdacce4ccd7ccccd7ccd7ccccd7d0e3cccdccccccccccdacce4cce3ccccccccccccccccccccccccccccccccccccccccccccccccccccccccccccccccccccccccccccccccccccccccccccb0ccccccb1cccccccaccb1ccccccccccccb3ccb1ccccccb1ccccccb1ccccccc9ccccccb0ccb3cccccab1b1ccccb1ccb1cdb4cab0ccccb0ccb3cab3ccb0ccb0ccb0ccb0ccb0ccb0ccb0ccb0ccb0ccb0ccb0ccb0ccb0ccb0ccb0ccb1ccb4cab3ccb0b1ccb0c9b3cacab3b1cab0ccb1b0ccb0b1ccb0b4b1b0b1b0ccb4b1b3b1b0cab0cab0b1b0b0b1b0b1b0b0ccb0b0b4b1b1b0c9b1b4b1b0b1b0b0b0b0b0b0b0b0b0b0b0b0b0b0b0b1b3cccce3ccccccccccccd7ccd7cccccce3ccdaccd7cce4cce3ccd0ccd7e4cce4cce4cccc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b0ccb0ccb1cab4ccb1cacab1c9b1caccb3cab0b0b0ccb0b1b0cab0b0b1b0b0b1b0b0b0b0b0ab97ebf5f5f5f5ecf5f5f5f5e4f5f5f5e4f5f5f5e4f5f5f5f5f5f5f5f5f5eff5e4f5e4f5f5e4f5f5e4f5f5f5f5e4f5e4f5e4f5e4f5e4f5e4f5e4f5e4f5e4f5e4f5e4f5e4f5ebf5e5f5b26c6fb298b298b29898b298b2b1986c261126b2981126262626262626392639393939394d394d4d3956e4ececefe4e4e4e4e4ebe4ece4ece6e4f5e4efe4e4e4e4e4e4ece4e4e4e4e4e4e4e4e4e4e4e4e4e4e4b2b2b2b2b2b2b2b2cdb2cfb2cbb2cdcdcbcdcdcbcfcd7897989898989898b2b2b2b2b2b1cde3e4e3d0e3e4e4e4cce4e4e4d0e3e4e3d0e3dae3dae3dadae3e4e4d7e4e4cce3d0e4b1614b10060097e4e4cce4cce4e4e4cc75552410000010e3d0e3dacde4cce4cce4cce3dadad7dacfd7e4cce4d7e4d7e3e3cce4ccdacce3dacfccccdaccd7dae3dacdd7cce3ccccd0cce4cce4ccccdacce4d0cfc9cfccccccdaccdaccccdacce4cccccccccce4cccccce4cccccccccccccccce4ccccd7cccce4cccccce3ccccccccccccccccccccccccccccccccccccccccccccccccccccccccccccccccccccccccccccb4ccccccccccccb3ccccc8ccccccb3ccccccb1cccccccac9ccb1ccb0ccccb1caccb1b4ccccccb3ccccb3c8ccccccb0ccb1ccc8ccb1caccb0ccb0ccb0ccb0ccb0ccb0ccb0ccb0ccb0ccb0ccb0ccb0ccb0ccb0ccb1b3c9b1c9b1ccb1ccb1b1ccb1b1b3c9b3ccb3b1b0ccb0ccb1b1ccb1b0ccb0b3b0b1c8b0b1b0ccb1b4b1b4b1c9b0b1cab4b1b0b0ccb0b0c8b1b0b0b1b0b0b0b0b1b0b0b0b0b0b0b0b0b0b0b0b0b0b0b0cccccccce4ccccccccccccdacce3ccdaccccccdae4cce4cce4cce3e4cce4cce4cce4cce4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b0b1ccb0ccb0ccb1c9b1ccb1b4cab1ccb3b0b1b0ccb0ccb0b1b0cab0b0b1b4cab0b0b0b0b0b096e4f5f5e4f5f5e4f5f5e4f5f5f5f5e4f5f5f5e4f5f5f5e4f5f5e4f5e6f5f5e5f5f5f5f5f5e4f5ecf5e4f5e4f5e4f5e4f5e4f5e4f5e4f5e4f5e4f5e4f5e4f5e4f5ece6f5e4f5ebe4e56f394d9898b2b2989898b298b2b26f26114b2509b298262626262626393926393939393939394d4d4d4d4d4d6feff5e4f5e4e5e4f5e4ece6e6e4ebe4e4e4e4e4efe4ece4e4e4e4e4e4e4e4e4e4e4e4e4e4e4e4cdb1b2b2b2b2cdb2cdb2b2cbb2cdcdcdcfcdcdcbcfa9987898789898989898b298b2b2cde4e3e4e4d0e4e3d0e3e3e3e4e3cce4e3d0e3e4e3dae3dae3e4e3dadad7dadad7e3e4e4cce4cc965b37070024e4e4e4e3cccc75553706000002cce4cce4cce4cce4cce4d7e4cce4d7cfdad7e4ccdad7e4ccdadad7dadae3cce3d0d7cce3cce4ccd7daccccd0e4cccddad7e3ccd7dad7ccd0e3cccfc9cce3cce4ccd7e4cccfccd0e3ccccccdaccd7e4cccccce4ccccccccccccd0ccd7ccccccccccccccccccccccccccccccccccccccccccccccccccccccccccccccccccccccccccccccccccccccccccccccccccccccccccb3ccccb1ccccccccccccb0cccaccb1c9ccb0ccb4cdb0ccccccb1ccccccb3ccccccb0ccb3cab1ccb3ccb1ccb0ccccb0ccb0ccb0ccb0ccb0ccb0ccb0ccb0ccb0ccb0ccb0ccb0ccb0ccb0ccb0ccb0ccb0ccb0ccb0ccb3cab0cab1c9b3b1ccb1c9b0b1c9b1c9b3b1b3c8b3b1b1b3cab0b1b1c9b1b4b1b0ccb0b3b1b1b0b0b0b0ccb0b3b1c8b1b0b0b1b1b0c9b1b0b4b1b4b1b0b0b0b0b0b0b0b0b0b0b0b0b0b0b0b0b0b0b3cccccce4cce4ccdaccd7d0cccdcce4cccccce4cccce4cccccce4cce4cce4cce3cce4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e4b0b0ccb0ccb0ccb3cab0ccb1b3b1caccb3b1b0ccb0ccb1b3b1cab0ccb0b1b4b0b0b0b0b0b0b096e4f5f5f5f5f5f5f5f5f5f5f6e6e4f5f5f5e4f5f5f5e6f5f5f5ebf5f5ebf5ece6f5efece6e4f5f5e6f5e4f5e4f5f5e4f5e4f5e4f5e4f5e4f5e4f5e4f5e4f5e4f5ecefe4f5ecf5e4e578394d4d3998b29878b2b29898b2782626305524060fb2981126262626393826393926393939394d394c4d4d4d564d5678ecebf5e4efe4e6e4e4ebe4e6ece6ece4e4e4ebe4e4e4e4e4e4e4e4e4e4e4e4e4e4e4e4e4cfb2b2b2b2b2b2b2b2cbb2b2cdcfb2cbb2cdcda978786f9883988f9898989898b2cdcccce4e4cce4e4e3e4e3e4d0e4d0e4e4e4e4e3dae3d0e3e4e3d0e4dacfe4dae4e3dae4cce4e3cce3e3cc965a46070024e4e3b061371000000075cce4d7e4cce4cce4cce4d7dacce3d0d7e4cce4d7dacfe3d7dacfd7dacfd7e3ccdacce3d0cce4d7dacfe4cce4cccce3d0cce4c9dacccfccd7daccd7cce3d0ccd7ccd7ccccccd7cccccce4cccccdcccccccccccccce4ccccccccccccccccccd7ccccccccccccccccccccccccccccccccccccccccccccccccccccccccccccccccccccccccccccccccccccccccccb3cccccccccccccaccccccccccb0ccccccccb4ccccccccccccb1ccccccb0cccccab3ccc9ccb1ccccb1ccccccb0ccb1ccccb0ccb0ccccb0ccb0ccb1ccb1ccb0ccb0ccb0ccb0ccb0ccb0ccb0ccb0ccb0ccb1b0ccb0ccb1ccb1ccb1b0ccb3b3b1ccb1b1cab1b1ccb0b0ccb3b0c9b1ccb0b3c8b0b0ccb0b0b1c9b1cab1b1b3b1c8b0ccb0ccb0b0c8b1b1b1b0b0b1b0b4b0b0b0b1b0b0b1c8b4b0b0b1b0b0b0b0b0b0b0b0b0b0b0b0b0b0b0b0ccccccccc9cccccccccce4ccccccdacce3ccd7e4cce4dad7dad7e4cce4e3d0e4cce4e4cc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abb3ccb0ccb0ccb0ccb1ccb1b1ccb0ccb1b0b0c8b1b1b1b3b1c8b3b0b3b0b0b0b0b0b0b0b0b096cae6f5e6f5f5f5e6f5f5e6f5eff5f5f5f5e4f5f5f5ecf5ebf5e4f5f5e5f5f5f5eff5e5f5f5f5f5e4f5e4f5f5e4f5e4e4f5e4f5ecefecf5e4f5e4f5e4f5e4f5e4f5e4f5e5f5e4e4e4834d4d4d4d5639789898c098b2b2984d2611552505020526b2cb26262626262626262639393939394d394d4d4d4d4d4d4d4d5656cfe6ece6e5ebe6e4e6e5e4e4e4e4e4f5e4e4ece4e4ebe4e4e4e4e4e4e4e4e4e4e4e4e4cda9b2b2b2b2b2b2b2b2b2cbb2b2b2cdcd988378787898789783987898989898ccd7e4e3e4e4e4e4e3e4e3d0e3e4e4e4cce4e3d0e3e4e3e4e3d0e3e4e3e4d7e4e3cde4e4dae3e3d0e3d0e4d0e3b0755524020561591202000054e4d0e3ccdad7e3cce4cce4cce4cfdad7e4cfdad7e4cce4cce4d0e3d7e4cce4ccd0e3e4ccd7e4d7cce3cccccce4d7e4ccd7e4cccccfdad7cce4cccddaccd7cce4ccdacce4cce4cce4ccccccccccd7cce4d0cccce4ccd7cccccce4cce4cce4cccccccccce4ccccccccccccccccccccccccccccccccccccccccccccccccccccccccccccccccccccb3cccccccccacccccccccaccccb3ccccb3ccccb0ccccccb0ccccccb0ccccb0ccccccccb3ccccb1c9ccccb1ccccccc8b3ccc8b3cdcaccb3cab0ccccb0ccb1ccb0ccb1ccc8b3ccb1ccb0ccb0ccb0ccb0ccb0ccb0ccb0ccb0ccb0ccb1ccb1c9b1b3ccb1c9b1ccc8b3ccb0b4cab3b3ccb1ccb0c9b1b3b0b1ccb0b1ccb0b0ccb0b0b0b1b0b4b1c8b1b0b3b0b1b0b0b0b1b4c8b3b1cab0b0b1c9b1b0b0c8b1b0b0b0b0b0b0b4b1b0b0b0b0b0b0b0b0b0b0b0b0b0b0b0b0cccccfcccccdcce4ccd7cce4cccdccd0ccdaccd7cccfdacccce4cce4cce4cce4cce4e4b0ca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b0ccb0ccb0ccb0ccb1b1cab4b1ccc9b1b3b0ccb1cab4b1c8b1b4b1b0b0b0b0b0b0b0b0b0b097b0eff5f5f5f5f5e5f5f5f5f5f5e5f5f5e4f5f5f5e4f5e4f5eff5f5f5f5f5f5efe5ebf5f5ecf5ecf5e4f5f5e4f5f5e4f5f5f5e4f5ecefe5f5e4f5e4f5e4f5ecefe5f5e4f5e6f5e4cd9856394d394d394d398398b198b2985626114b3a1002020356cff6f6e598261c392626263939263939393939394d4c4d4d4d4d564d565660e4f5e4e6e4f5e4e4e6ece6ece6e4ebe4ebe4ece4e4e4e4e4e4e4e4e4e4e4e4e4e4e4e4ccb2b2b2b2b2b2b2b2b2cbb2cdb278786f7878787883988f8f989878cdcce4e3dae4dae3d0e3e4e4e4e3e4e4cce3e4e4e4e3d0e3d0e3e4e3dae4cce4e3d0e3d0e4ccdae3d0e4e3e3cce3e3e4e4966155462402000010e3dacde4d7dacfe3d0e3d0e3e4cce4cce4cce4cce4cce3cce4cce4cce4cce4cce4cce4d7ccdacddacce3d0cce4e3cccccce4cccce4d7cce3cccccce4ccccdaccccd7cccdccccccccccd7cce3cce4ccdacccccce4ccccccccccccccccccccccccc9cfccccccccccccccccccccccccccccccccccccccccccccccccccccccccccccccccccccccccccccccccccb1ccccccccb3ccccccb0cccccaccccccccccccccccb0ccccccccccccb0caccb3c9cdc8ccccccb3ccb0ccb0ccccb1ccccb3c9ccb0ccccb0cccab1ccb3cccab4ccb0ccccb0ccb0ccb0ccb0ccb0ccb0ccb0ccb0ccb0ccb0ccb3cab1ccb1cab0ccb0ccb1b3c9b0ccb1c9b1c9b3b1c9b1b1ccb1ccb0b1cab0ccb0b1b0ccb0ccb0ccb1c9b1b0b0cab0b0ccb0ccb0b0b1b1b4b0b1ccb0b0b0b0b1b1b0b0b0b0b0b0b0b0c8b0b0b0b0b0b0b0b0b0b0b0b0b0b0b0b0b0cccccce4ccccccdacce4cccccce4ccd7cfd7e4d7e3cce4e4cce4cce4d7dad7e3d0e3d0e3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96ccb1ccb1ccb0b1ccb3c9ccb1ccb0b3b1b1c9b0b3b1b0b0cab0b0b0b0b0b0b0b0b0b0b0b0aa97e4f5f5e5f5f5f5e6f5f5ecf5f5f5f5e6f5f5f5e4f5f5f5f5f5e5f5e4f5e4f5e6f5f5f5e5efe6f5e6f5e4f5e4f5f5e4f5e6ecf5ebefe5efece6f5e4f5ecf5e4f5e4f5e6f5e5e4cc986c39563956394d4d4d4d78b2b2986f26114b551202020238b2e5f6f6f6f6f6e5562c1c2639262639393939394d394d4d4d4d4d564d564d56565697f5ecece4e4e6ece4e4e4e4ece6e4e4e4e4e4e4e4e4e4e4e4e4e4e4e4e4e4e4e4e4e4e398b2b2b2b2b2b2b2b2b298626f6f7878787878837898788fb1cbcce4dae4e4e3e4e4e4dae4cce3e4d0e3e3e4d0e3cce4e4e3dae3d0e3e4e3d0e3e3e4e4cce4e4e3dae3d7e4d0e4d0e3ccc897963706010002cce4cce4cce4cce4cce4cce4cce4cce4cce4d7e4cce4cce4d0e3dad7e4cce4cce4cce4cce4cce4e3cce4cccdd7e4ccd0e4cce4cce4ccd7ccdad0d7e4ccd7cce4cccccfdacce4cce4cce3ccccccd7ccccccccdaccd7ccd7d7cccce4cccccccccccccce3ccccccccccd0ccccccccccccccccccccccccccccccccccccccccccccccccccccccccb3cccccccccccccccccccccccaccccccccccccccccccb1ccccccb3ccccccccccb3b1ccb1ccccb0ccccb3ccccccb1ccc9ccccb0ccb0ccccb0ccb1ccccb0ccccb1ccb4cab1ccb0ccb0ccb0ccb0ccb0ccb0ccb0ccb0ccb0ccb0ccb0ccb0ccb0ccb0ccb4cab3ccb3ccb0b1ccb0b1ccb0b0ccb1ccb1b0b1ccb0b3b1b3ccb3cab1b0b3b1cab1b1b1b0b3b1b1b4b1b1b0ccb0b1b1b0ccb0b3b0b1c9b0b0b0b0b1b4b1b4b1b0b0b1b0b0b0b0b0b0b0b0b0b0b0b0b0b0b0b0b0b0b0b0b0b0b0b0b3cccccccccdcccccce4ccd7cce4ccccdaccdacccccce4cce4cce4cfdad7e4cce4e4cce4b0e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e496ccb0ccb3c9b0b1ccb3c9b1b1b1c9b1c9b0b3c9b1b3b0b0cab1b0b0b0b0b0b0b0b0b0b0b0b096e3f5f5f5f5f5f5f5f5f5f5f5f5e4f5f5f5f5e4f5e4f5f5f5ecf5e4f5f5f5f5f5f5f5ecf5f5e4f5f5f5ecf5f5f5e4f5ecf5f5ecf5efe5f5e4f5e4f5e4f5e6ecefe5f5e6f5e6f5cbcd6f394d394d394d4d394d4d4c83b26f4d262625240202021198e5f6e5f6f6f6f6f6f6f6cd5626263939393939393939394d4d4d4d4d4d4d5656565656604dcce6ece4e4e4ece6ece6e4e4e4e4e4e4e4e4e4e4e4e4e4e4e4e4e4e4e4e4e4e4e4e4e4ccb2b2b2b2b2b1986f6f6f816f6f78787878789878b2b2cce4e4e4e4e4e4dae3dae3e4e3e4e4e4e4e4e4e3e4e4e4e4e3d0e3e4e3dae3dae3e4e4cce3e4d7dae3e4cce4dad7e3e3cc9661371002000061cde4cce3cce4cce4cce4cce4d7dacce4cce4d7dad7e4cce4d7dacde4cce3dacce4cce4cce4cce3d0d7cce3e3d0cce4cccccce3d7dacce4cce4cccdccdad7cce4cccce3ccccd7ccccccccd0cce3ccd0cccce4cccdccccdaccccdacccccce4ccccccccccccccd7cccccccccccccccccccccccccccccccccccccccccccccccccccccccccccccccccccccccccccccccaccccccccccccb0ccccccccb3ccccccccccc9ccb1ccccccb0ccccccccccccccccc9ccb1ccb3ccccb1ccccccccb3b1ccccb0ccb3ccb1ccb1cab1ccb0ccb0ccb0ccb0ccb0ccb0ccb0ccb0ccb0ccb0ccb0ccb0ccb0ccb0ccb0ccb1b1c9b3c9b0ccb1ccb0ccb0b1ccccb1c8b3b0ccb1c8b3b1c9b1b1c8b1b4b1c9cab1b4b1c9b3c8b0b0cab0ccb0b1b4c8b1b3b1b0b1b0b0b0b0b0b1b0b1c8b1b1c8b0b0b0b0b0b0b0b0b0b0b0b0b0b0b0b0b0b0b0b0b0b0b0b0b0b0b0b0b0cccccccccce4d7ccdaccd7cce3ccdacfd7e4e4cce4d7dad7e4cce4cce4cce3e4d0d7daccc8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96ccb0ccb0ccb0ccb0ccc9b3b1ccb0b4b0b1b1b0b0ccb0b1c9b1b4b0b0b0b0b0b0b0b0b0b0b097ccf5f5f5e4f5eff5e4f5ecf5f5e6f6f5f5e4f5f5f5f5f5f5ecf5eff5f5f5e6f5ecf5e4f5f5e6f5eff5f5e4efece4f5f5e6e6f5e5eff5e5efecf5e4f5e4f5e4f5e4f5ebf5ebf5ccb278394d394d39394d4d4d394d394d7856261126110307020c62cfe5e5f6f6e5f6f6f6f6f6f6f6e59826262639263939394d394d4c4d4d4d4d564d5856565656566262e4f5e4e4e4e4e4e4ece6e4f5e4e6e4e4e4e4e4e4e4e4e4e4e4e4e4e4e4e4e4e4e4e4cdccb2cdcc986f62626f62626f786f7878786f98cce4e4e4e4dae3dae3e4e4e4dae3dae4e4cce4cce4d0e3cce4d0e3e4e3d0e3dae3dae3cce4e4d0e3e4cddad7e4e3e4cfc9b05a4b1002000024e4e4cce4d0e3d0e3d7e4d7e4cce4cddae4cce4cce4cfdad7e4cce4cce4cce4cce4cddae3d0e3cccce4ccdad7d0d7e3cce4cce4cce4ccccdad7ccdacccce4cccfd0ccd7ccd0e3cce4cce3cce4ccccd0cce3cce4ccd7cce3cccccdcccccccccccccccce4cce4ccccd0cce3cccccccce4ccccccccccccccccccccccccccccccccccccccccccccccccccccccccccccccccccccccccccccccccccb0ccb0ccccccb3ccb3cdccccb3ccb1ccccccc9b3ccccb1ccb1cccccaccb1ccb0ccb0b3cdc9cccab3cdccb0caccb3ccccb4caccb1ccb0ccb0ccb0ccb0ccb0ccb0ccb0ccb0ccb0ccb0ccb0ccb0ccb0ccb0ccb0ccb0b1ccb0c9b3b1cab3ccb0b1b3ccb1ccb1b3ccb0b1b1c9ccb1b1ccb0b1b4b0b0c9b1b0b1b1cab0b3b0c9b1b0b0b0c8b1c8b1ccb0b3ccb0b4c8b1b0b0b1b0b0ccb0b1b0b0b1b0b0b0b0b0b0b0b0b0b0b0b0b0b0b0b0b0b0b0b0b0b0b0b0c9b1cccce4cdccdaccdacccccce3ccccd7dad7cccfdad7e4cce4cce4cce3e4dad7cfe4b0da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96b0ccb0ccb0b0ccb1b0ccb0b1b0c9b0b1b0cab0b0ccb0b0b0b0b0b0b0b0b0b0b0b0b0b0b0b0b0abf5f5f5eff5f5f5f5f5f5f5f5f5f5f5e6f5f5f5ecf5ebf5e4f5eff5e5f5e4f5ebf5eff5f5e4f5f5e5f5f5ecf5e5f5f5f5ebf5f5e4f5e6ebf5e4f5e4f5e4f5e4f5ecefecf5efcfb2784d39393939394d394d3939394d4d567826261c030c030339cbe5f6f6e5f6e5f6f6e5f6f6f6e5f6f6f6e56239263939393939394d4d4d4d4d4d564d56565658566056626262f5e4e4e4e4e4e6e4ece4e4e4ece4e4e4e4e4e4e4e4e4e4e4e4e4e4e4e4e4e4e4e4e4d7e4e4e4e4e4e4e4dacdcdb1b198b183c8e4e4e4e4e4e4e3e4e4e4dae3dae3e4e4e3e4e4e4e4e4e3e4e4e4e3e4e3dae3dae3dae3e4e4d0e3e3d0e4d7e4dae4e4d7ca63554806000006e4cce4cce4d7e4cce4d7dadacce4cce4d7e4cce4cce4cce4ccdacde4cce4cce4cce4d7e4cce4cce3e4cce4d7cfcce4cce4cccccce4ccd0cce3cce4cccce4d7ccd7cce3dacce3ccd7ccccccd0cccccce3ccd0cccccccccce4ccccd7cce4cce3cccccccccccccccccccccccccccccccccccccccccccccccccccccccccccccccccccccccccccccccccccccccccccccccccccccccccaccb3ccccccccccccccccccb0ccccccb3cccccccacccaccb1cccdb3cccccaccccccb3caccccccccccc9b1ccccb1ccc9b0ccccb3c9ccccb1ccb1ccb0ccb0ccb0ccb0ccb0ccb0ccb0ccb0ccb0ccb0ccb0ccb0ccb0ccb0ccb0ccb1ccb0ccb1b1b1ccb3c9b1b3c8ccb0b1c8b3b0b1cab1c9b1b3b4b1c9b1b0b1ccb0b0b0ccb0b4b0b0b0b0b0b0b0ccb0b1b4b1b1b4c8b0b0b0b1b0b0b1b4b0b0b0b0b0b0b0b0b0b0b0b0b0b0b0b0b0b0b0b0b0b0b0b0b0b0b0b0b0b0b0b0b0b0b0b4ccccc9dacccccce4cce4d7ccdacfcce4cce4cce3cce4cce3d0e3dae4cde4e3d0d7da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acb1ccb1b0ccb0cccab0ccb0b0b0ccb0b0b0ccb0b0b1b0b0b0b0b0b0b0b0b0b0b0b0b0b0b0b096e4f6f5f5f5f5f5f5f5e5f5f5f5f5e4f5f5f5f5f5e6f5f5f5e5f5f5f5e6f5f5f5f5f5e5f5ecf5f5f5e6f5f5ecf5eff5f5e4f5e5f5ebf5ebf5f5e4f5e4f5e4f5e4f5ebf5e5efe478785639393939394d394d393956394d3978b278110705111c4d98e5e5e5e5e5e5f6e5f6e5f697cde5f7f6f6f6f6f6cd4d39393939394d394d4d4d4d4d4d56564d5656565662606262e4f5e4e4e4e4e4e4e4e4e4e6e4e4e4e4e4e4e4e4e4e4e4e4e4e4e4e4e4e4e4e4e4e4e4e4e4e4e4e4e4e4e4e4e4e4e4e4e4e4dae4cce4d7e4e4dae4e3dae3e4e4e4e4cce4e4e3d0e3e3e3d0e3cce4d0e3dae3dae3dae3d0e3e3e3e4e3e4e4cde4dab075554805000002cce4cce4d0e4cce4cce4cddad7cfdad7e4ccdad7e4d7dad7e4cce4d7e4d7e4d7e4cce4ccdad7e4cce4cccce4cce4d7e4cce4cce4cce4d7e4cce4cccce4cccddaccdadad7cccccdccdaccdacce4cce3ccd7cce3cccccce4ccccccccd0cccccccccce3cce4cce4ccccccccccccccccccccccccccccccccccccccccccccccccccccccccccccccccccccccccccccccccccccb3ccccb0cccccccccccaccccccccccccccccccccb0ccccccb3cccccccaccccb3ccb3ccccb3ccccb0ccb3ccb1ccb1ccccb3cdb4cacdccb0ccccb0ccb0b3cab1ccccb0ccb0ccb0ccb0ccb0ccb0ccb0ccb0ccb0ccb0ccb0ccb0ccb0ccb0b1ccb3cab1ccb0ccb3c9b3b1ccb1b1b1b3ccccb0caccb1ccb1b1c9b1c9b1b4b1c8b0ccb0b0ccb0b1ccb0ccb0ccb0b0b0b1b0b1c8b1b1b0b1b1b1c9b0b1b0b0b0b1b0b0b0b4b1b0b0b0b0b0b0b0b0b0b0b0b0b0b0b0b0b0b0b0b0b0b0b0b0b0b0b0b0b0b0b0e4cfcce4ccd7ccdaccdaccd7e4d7cce3ccd0e3cce4cce4cce4cce4e4cce4e4cfd7cc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97b0ccb0ccb3c9b1ccb1b0b3b0ccb0b0b0ccb0b1b0b3b0b0b0b0b0b0b0b0b0b0b1b4b0b0b0ab97ccf5f5e6f5ebf5f5f5f5f5f5f5f5f5f5f5f5f5ecf5f5f5e4f5eff5eff5ecf5f5f5ecf5ecf5f5f5e6f5ecf5eceff5ecf5e6f5ecf5efe5eff5e5f5e4f5f5e4f5e4f5ecefe5e6eb98986c264d3939394d394d39394d3939386f98b298831c0c113983cfe5e5e5e5f6e5f6e5f7e5cc2455b29898cdcff6f6f6f7e59839393939394d4d4d4d4d4d564d56565656566056566262e4e4f5e4f5e4ece6e4e4e4e4e4e4e4e4e4e4e4e4e4e4e4e4e4e4e4e4e4e4e4e4e4e4e4e4e4e4e4e4e4e4e4e4e4e4e4e4e4e4e4e4e4e4e4e4e4e3dae4e4e4dae4e3e4e4e3d0e4e3e4d0e4e4e4e4e4e3e4e3e4e4dae3dae3e3d0e3d0e4cce4d7cc9761371002000037e4d7e4dae4cce4cce4cce4cce3cce3e3cce4d7cfe4d7dacfe4cce3d7dad7dadacce3d0e3dacde3d0e3cce4cce4d7dacccce3d0cce3ccdaccd7cce4cccce4cccccce4c9cfc9e4d7cce4c9cfcce4ccccccdaccd0cccce4cccce4ccd0cccce4ccccccd0cccccccccccccccccccce4ccd7cccccccccccccccccccccccccccccccccccccccccccccccccccccccccccccccccccccccccccccccdcccacccccaccb3ccccb1cccacccccdc8ccb1ccc9cdb4cdb3ccc9cdc8cdb3ccccb3cccccccacaccccccb1ccc8ccb1cab3ccb1b0ccb1cccaccb3ccb1ccb0ccb0ccb0ccb0ccb0ccb0ccb0ccb0ccb0ccb0ccb0ccb0ccb0ccb3c9b0ccb3b0ccc9b1ccb1ccb1cab4b1cab1b0b1b3b1b3b0b4b1c9b3b1b0ccb0b1b1b0ccb1b1b3c8b1b1b0b0b1b0ccb0cab0b0b4b1b0b1acb4b0b0b0b0b0b1c9b0b0b0b0b0b0b0b0b0b0b0b0b0b0b0b0b0b0b0b0b0b0b0b0b0b0b0b0b0b0b0b0b0b0b0b0b0b0b0d7ccccccdaccd7cce3daccdacce4cce3d0e4cce4cce4cce4cce4e4e4cce4e4d7e4ccb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96b0b3ccb0ccb0b0ccb0b0b0cab0b1b0ccb0b0b0ccb0b0b0b0b0b0b0b0b0b0b0b0b097b097b096ccf5f5f5f5f5f5f5f5e5f5f5e6f5f5e6f5f5f5f5e4f5f5ecf5f5f5f5e5f5f5f5e6f5e4f5eff5eff5ecf5e6f5f5f5e5efe5efecf5e6f5f5ecf5e4eff5ece6f5e4f5e4f5e4f5f59898563939393939394c3939394d2656396298989898b278261c6fb2e5e5e5e5e5e5e5e5e6e5b1371e136198b2988f9898b2cdcbf6f6e56f393939394d4d4d4d4d4d564d585656565662566262e4e4e4e4ebe6e4ece4f5e4ece4e4e4e4e4e4e4e4e4e4e4e4e4e4e4e4e4e4e4e4e4e4e4e4e4e4e4e4e4e4e4e4e4e4e4e4e4e4e4e4e4e4e3e4dae4e3dae3dae4e3dae3d0e4e4e3d0e3e3d0e3cce4d0e3d0e3cce4cde4d0e4e4e3e4e4d7e4ccb061372402000024e4e4d0e3ccdad7e4cce4cce4cce4d0e3d0e3d0e3d0e3cce4cce4cce4d0e3cfdad7cfdad7e4cce4cce4d7e4d0e3ccccd7dadae3cce3ccd0e3d7cfd7daccd7e4d7e3cce4cccdcce4ccccd0cce4ccd7cccccce4cccdcce4cccccccccccce4cccccccce4ccccccccd7cccccce4cccccccccccccccce3ccccd7cccccccccccccccccccccccccccccccccccccccccccccccccccaccccccccccccccb4ccccccccccccccccb0ccccccb3cccccccccccaccb1ccc9ccb3ccb0ccb4cdc8ccb3ccccb0ccccb3cccaccb1ccccccb3ccb1ccccccb0ccb1ccc8b3ccb0ccb0ccb0ccb0ccb0ccb0ccb0ccb0ccb0ccb0ccb0ccb0ccb0ccb0ccb0ccb0ccb0b1b1b3b1c9b3ccb0b3ccb1b1cccab1b4cab1b0cab1c9b1b0b0ccb0ccb0b0b1b1c9b1b4cab1b1c9b1b0b1b1b1ccb0b1b0b1cab1b0b0ccb0b4b0b1b0b3b1b1b0b0b1b0b0b0b0b0b0b0b0b0b0b0b0b0b0b0b0b0b0b0b0b0b0b0b097b0b0b0b0b0b0b0b0e4cce3cccdccdaccd7cfccdacce3cccce3cce4cce4cce4cce4cce4e4d7e4dad7e4e4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96b0b0c9ccb0ccb0b0ccb0b0ccb3b0ccb0b0b0ccb0b0b0b0b0b0b0b0b0b0b0b0b1b096b0b0aab0b0e4f5f5f5f5f5f5f5f5f5f5e6f5f5f5f5f5f5ebf5f5f5f5f5f5e4f5f5f5f5e4f5ebf5f5f5f5f5e5f5e6f5f5f5e6f5f5e4f5f5f5f5ecf5e4f5e6f5e5f5e6f5e4f5e4f5e4f5ece47862393939393939393939393926393856789898989898b2784db2cfe5e5e5e5e5e5e5e5e5cb61131361b298b298b2b28f8f98988f98b2cde5cb564d4c4d4c4d4d4d564d56565656565660625662e4ece6ece4e4ece6e4e4e4e6e4e4e4e4e4e4e4e4e4e4e4e4e4e4e4e4e4e4e4e4e4e4e4e4e4e4e4e4e4e4e4e4e4e4e4e4e4e4e4e4e4e3e4e4e3e4e4e4e4e4e3dae3e4e4e4e3e4e3e4e4e3e4e4e4e3e4e3e4e4e4e4e4e4e3e3e4cce4e4b075553219000006cce3cce4cce3e4cde4cce4cce3dad7e4d7e4cce4cce4d7cce4cce4cce4cce4cce4cce4d7e4d7dad7e4cce4cce4cce4d7e4dacfd7d0e4cccce3ccd0e3ccdacde3ccd0cce4cccce4d7cccde4ccccccd7cce4cce4ccd7d0d7cce3e4cce4cccccccccce3ccd7cce4cccccccccccccccccccccccccccccccccccccccccccccccccccccccccccccccccccccccccccccccccccccccccccccccccacccccccccccccccccccccccaccccccccccccb3ccccb1ccb4ccccccb1ccccccccccb0ccccccb1ccccb3ccb1ccb3caccb1ccb3caccb0ccb3b1ccccb0ccb1ccb0ccb0ccb0ccb0ccb0ccb0ccb0ccb0ccb0ccb0ccb0ccb0ccb0ccb0ccb1ccb1ccb1caccb1caccb1b1b0ccb1cab4b1b3b0cab1c9b1ccb1b0b1b0ccb1b4b1b0b1cab1b3b0b1b1b3b0ccb0b0b1b4b1b4b1b1c8b1b1b4b0b1b0b0b0b1b0b1b0b0b0b1c8b0b1c8b0b0b0b0b0b0b0b0b0b0b0b0b0b0b0b0b0b0b0b0b0b0b0b0b0b0b0b0b0b0b0b0b0ccccd0cce4cccccce4cce3d0cce4e3dae4e4cce4cce4cce4cce4cce4dacfe4d7d0e4e4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97ccb0ccb0b0b0b1ccb0b0b0ccb0b0b0b3b0b0b0b0b0b0b0b0b0b0b0b0b0b0b096b4acb0b096b0e4f5f5f5f5f5e4f5f5f5e6f5f5f5f5f5f5f5f5e4f5f5f5f5eff5e4f5f5ebf5e4f5f5f5e4f5e4f5e4f5f5f5ecf5ecf5e6f5f5e6f5e4ecf5e6f5e4f5e5eff5ecf5f5e4f5e4f5e4f5e33939392639264d3939393939395644787898989898989898b2cfcbe5e5e5e5e5e5e5cfcf701e2596e5fff6989898b298b2988f8f98988f8f8f98b26f39584c4d4d4d4d56564d5656586256566262e4e6e4ebe6ece6e4ebece4e4e4e4e4e4e4e4e4e4e4e4e4e4e4e4e4e4e4e4e4e4e4e4e4e4e4e4e4e4e4e4e4e4e4e4e4e4e4e4e4e4e4e4e4e4e4cfe4dae4e3d0e3e4dad7e4e3d0e3e4e3e3d0e3cce4d0e3d0e3cce4d7e4e4d0e4e4b175612410010002accfdae4e3dae4cce4cce4dad7e4cce4cddad7e4cce4cce3dae3dad7e4cce4cce4cce4cce4ccdad7cfdad7e3d0e3cce4cce4ccd7e4cccfc9e4d0e3cce4ccd0e3d0ccd7e3ccd0d7e4ccccccd7cce3cccce3cccccccccce4ccccdad7cccccce3cccce3ccccccd0d7cccccce4cce4ccd7ccccccccccdaccccd0ccccccccccccccccccccccccccccccccccccccccccccccccccccccd0ccccb3ccccccccccccccb3ccccccccccccccccccb3cccaccccccccccccccb0cccaccb3ccb0cccccaccb0ccccb1ccc9ccb3ccccb4cccaccb3cccacdc8ccb3ccb1ccb4ccb0ccb0ccb0ccb0ccb0ccb0ccb0ccb0ccb0ccb0ccb0ccb0ccb0ccb0ccb0c9b1b3cab1b4cab3b3ccc9b1b3cab1ccc9b1b0b3ccb1b0cab3ccb0b1b1c9b1c9b1cab4b1c8b1ccb0c8b3b0b0b1b0b1c8b0b1c8b4b1b4b1b1c8b1b0b1b0b0b3b1c8b0b0b0b0b0b0b0b0b0b0b0b0b0b0b0b0b0b0b0b0b0b0b0b0b0b0b0b0b0b0b0b0b097b0b0b0b0b0b1b0cccccccce4cccce4cce3cccccccccccce4cce4dad7e4cce4e4e4cce4e3e3e4cce4e4ccb0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d97b0ccb0ccb1ccb1ccb0b0b0ccb0b0b0b0c9b0b0b0b0b0b0b0b0b0b0b0b0b0b0b0b0b096b0b096e4f5f5f5f5f5f5f5f5f5f5f5f5f5f5e4f5ebf5f5f5f5f5f5f5e4f5f5f5f5e5f5f5f5f5f5ecf5f5f5f5f5f5f5ecf5eff5f5e4f5f5ecf5f5eff5ecf5f5e6f5f5e4f5e4f5e4f5e4f5e4f5cd39443939393939393939393926569883989898a9989898cdcbe4e5d9cfe6e5e5e5f097242486f6fffbfbf698989898b298b28f988f9878988e988f8e7860394d4d4d4d564d585656565656626262e4ece4e4e4e4ece4e6e4ece4e4e4e4e4e4e4e4e4e4e4e4e4e4e4e4e4e4e4e4e4e4e4e4e4e4e4e4e4e4e4e4e4e4e4e4e4e4e4e4e4e4e4e4d0e4e4e4e4e4e4e4e4dae4e4d0e4e3e4e3d0e4e4e4e4e4e4e4e3e4e4e4e4cce4e4cc9661371002000037d0e4e4e3d0e3e3cce3d0e4d7dacde3d0e4d7dacce4cce3dadad7dacce3cce4cce4cce4d7e4d7dacfe4d7e3d0e4d7dad7e4cce4cce4cce4d7e4cccce3cccce4ccd7cce3ccdacce4cccce4d0e3d0cccce4ccccdacce4ccccdaccd7d0cccce4ccd0cccccce4ccccccccccd0cccccccccccccccce4ccccccccccccccccccccccccccccccccccccccccccccccccccccccccccccccccccb3ccccccccccccccccccccccccb0ccccccb3ccccb1cccccccdb3ccccb1cccaccccccb0ccccccccb1cccaccccb3ccccb1ccccb1ccb0ccb0b1caccb3b4ccb1ccb3c9b0ccb0ccb0ccb0ccb0ccb0ccb0ccb0ccb0ccb0ccb0ccb0ccb0ccb0ccb0ccb0ccb3c9b0ccb0ccb1b1c9b1b1b1c8b3b1b1b0cccab1b3b1cab4b1b0ccb3b0ccb0b1b4b1b1cab1b0b1b3b1b0b1b0ccb0b0ccb0b0b0b1b1b1c8b1b0b1b0b1c8b1c8b1b1b1b0b0b0b0b0b0b0b0b0b0b0b0b0b0b0b0b0b0b0b0b0b0b0b0b0b0b0b0b0b0b0abb0b0b0b0b497b0b4b0b1cccccce4ccd7dacce4cce4e4cce4cce4d7cde4cce4cce4e4cce4e4d0e3e4cce4e4e4cab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acb4b1cab1ccb0b0b0b0b3cab3b0b0ccb0b0b0b0b0b0b0b0b0b0b0b0b0b0b0aab1b0b096b096b0cce4f5f5f5f5f5f5f5f5f5f5f5f5f5f5f5f5f5f5f5e4f5f5f5e6f5f5f5f5ecf5eff5ecf5ecf5eff5ecf5ecf5eff5e4f5f5e5f5f5e4f5efecf5e5e6f5e4f5ecf5e6f5e5efecf5e4f5e4f5e4e4564439393939393939393956989878988e83987898b2cfe5cfcfcde5e5cbe5e5b03737ccf7fffbfbfbfbf6839898989898b28f8f8f8f988398787898788f7856394d4d4c56565656585662605662ebe4e4e4e4e6e4ece4e4efe4e4e4e4e4e4e4e4e4e4e4e4e4e4e4e4e4e4e4e4e4e4e4e4e4e4e4e4e4e4e4e4e4e4e4e4e4e4e4e4e4e4d0e4e4e4e4d7e4e3e4e4e4e4cfe4e3d0e4e4e4e3d0e3cce4e4cce4cce4d0e3cde4d7b061552402000024e4cce3e3cce4cce4d0e3cce4cce3cce4cce4cce4cddae4cce4d7cfdacddae3d0e3cce4cce4ccdad7e3cce4cce4cce4cddacfdad7e4cce4d7ccd0e3e3cce4cccce3ccdaccd7e4cccccce4ccd7d7e4ccdacccce4cccccce4cccccccfc9cfccd7cccccce4ccccc9dacccccdccd7e3ccccccccccdaccccccccccccccccccccccccccccccccccccccccccccccccccccccccccccccccccccccccccccccccccccb3ccccccccccccccb0cccdc9ccccccccb3ccc9b3ccccccccb0ccccccb1ccb1cccccccaccb1ccc9cccdb4caccb0ccccccccb0cccaccb1ccc9b1ccccb0ccb0ccb0ccb0ccb0ccb0ccb0ccb0ccb0ccb0ccb0ccb0ccb0ccb0ccb0ccb0ccb0ccb0ccb1ccb3ccb1ccb1ccb0c9ccb0b0b3ccb1c9b0cab1b1c9b1b3b1c9b0b1c9b0b4b1cab1b3b1ccb0ccb0b1b0b0b3b0ccb0b3c8b3b1b4cab0b1b0b1b0b0b0c8b1b0b0b0b0b0b0b0b0b0b0b0b0b0b0b0b0b0b0b0b0b0b0b0b0b0b0b0b0b0b0b0b0b0b097b0b0b097b0abb0b1e4cccdcce4ccdacccccce4cce3d0e3d0e3d7dad7e4cce4e4cce4e4cce4e4e4d7e4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b1b3b1cab4b0b1cab3b1cab0b0b0b0b0b0b0b0b0b0b0b0b0b0b0b0b0b096b0b0b096b0b0b096ccecf5f5f5f5f5f5f5f5f5f5f5f5e4f5e4f5f5f5f5f5f5f5f5f5f5f5f5e5f5e6f5f5ecf5eff5eff5e5f5eff5eff5e5f5f5f5e6f5e6f5f5e5f5f6e6f5f5f5e4f5e6f5f5e4f5e4f5f5e4f5e6ecf5cd56392639263939393939787878839778989898b2cfcfcfcfcbe4e5cfcfcfb25525b1fbfbfbfbf6f6fbfbe598988f989898988f8e98788f8f8e789878837878786f564c5856395656565656566256e4e4f5e4e4ece4e4e4ebe4e4e4e4e4e4e4e4e4e4e4e4e4e4e4e4e4e4e4e4e4e4e4e4e4e4e4e4e4e4e4e4e4e4e4e4e4e4e4e4e4e4e4e4e4e4e4e4e4e4d0dae4e4d7e4e4e4e4e3d0cce4e3e4e4e4cce4e4e4e4e3e4e4ca75553710000006ccd7e3e4e4d0e4e3e4cce3e3e4cce3d0e4cce3cce4cce4cce3cce4cce4d7e4cce3cce3dad7e4d7dacfe3d0e3cce4cce4cce4d7e4d7dad7ccdacfe4d7ccd0e3cce3d0e4ccdae4d7cccce4d7ccdacccccccccce4d7cce4cce4ccc9e4d7cce4cccccccce3ccccdadacfcce3ccccccccccccccc9cfccccccccccccccccccccccccccccccccccccccccccccccccccccccccccccccccccccccccccccccccccccccccccccccb1ccccccccccccb4ccccccc8ccccccccccccb3ccccccccb0cccaccccccb3ccb3ccccb0cdb3c8cccccacdb3c9b0ccccccb0ccb0ccb0ccccb0ccb0ccb0ccb0ccb0ccb0ccb0ccb0ccb0ccb0ccb0ccb0ccb0ccb0ccb0ccb0ccb1ccb1b0ccb3c8b3c9b0ccb3b1ccb1b0ccb1cab3b0b1cab4b1c9b1b0c8b0b0ccb1b0b1b1cab1b3c8b3b1b3b3c8b1b1b0c9b1b1b0b1b1b0b0b1b1b4b0b1b4b0b0b1b0b0b0b0b0b0b0b0b0b0b0b0b0b0b0b0b0b0b0b0b0b0b0b0b0b0b0b0b0b0b0b0b0b0b0b0b0b0b0abb0b0b0b0b0b0b4e4ccd7e4cce4cce3ccdacce4cce4d7dacfe4cce4cce3e4ccdae4e4d7dae4e4e3e4ccb0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cc96b1b3cab1c9b1b1b3cab0b0b0b0ccb0b0b0b0b0b0b0b0b0b0b0b0b096b4b0b0b0b096b0b096b0e4f5f5f5f5f5f5f5f5f5f5f5f5f5f5f5f5f5f5f5f5f5e5f5f5f5e4f5f5e6f5f5f5f5f5f5eff5e5f5e4f5f5f5e5f5ebf5f5f5e4f5f5ebe6f5e4f5e6ecf5e6ecf5f5e4f5e4f5f5e4f5e4f5e4f5e4f5e426393939393939396f787878987898987898cdcfcdcbcfcfcfcfcfcfcd5b37caf7fff7fbf6f6fbf6fbf6e5988f98989898987878989878987898788378787878786f625639565656565660625662e6f5e4e4e4e4e6e4e4e4e4e4e4e4e4e4e4e4e4e4e4e4e4e4e4e4e4e4e4e4e4e4e4e4e4e4e4e4e4e4e4e4e4e4e4e4e4e4e4e4cce4e4e4e3e4d7e4e4e4e3e4e3e4e4e4dad7e4e3e4e4e3e3d0e3cce4e4cce4d0e3b48d55371000000096e3cfe4dae3cce3cce4d0e4dadad7e4e3e3d0e3d0e3cce4cce4d0e3cce4ccdad7e4d0e3d0e3cfdad7e4cce4cce4d0e3dacce4ccdad7e4cfdad7e4cccce4cdd7dacce4d7ccd7cfccdacce4d7cce4cddacce3cce4cccccccccccccccfdaccccd7cce4cce3ccccd7ccccccccd0d7cce4ccd0cce3ccccccccdacccccccccce4ccccccccccccccccccccccccccccccccccccccccccccccccccccccccccccccccccccccccccc9ccccccccccccccccccccccccccb1ccccb1ccccccb0ccb3ccccccb3ccb1cccaccb0ccccccb1ccccc9b3ccb3cdccb0ccb1ccccb1ccccb0ccb1ccccb1ccb0ccb0ccb0ccb0ccb0ccb0ccb0ccb0ccb0ccb0ccb0ccb0ccb1ccb0b3cab1ccb0b1ccb0b1ccb0b1ccb3b1ccb1b3ccc8b1ccb0b1cab1b4b1ccb0ccb0b0ccc8b0b4b1cab1b1c8b3b1b1b4b1b0b1b0b0c9b3b1c8b1b1b3b0b0b1b0b1b0b0b4b1b0b0b0b0b0b0b0b0b0b0b0b0b0b0b0b0b0b0b0b0b0b0b0b0b0b0b0b0b0b0b0b0b0b0b0b0b0b0b0b0b0b0b0b0b0b1c8cfcccce4cce4cce3cccce4cce4cce4cce4cce4e4cce4e4cce4cde4e4dad0e3cde4c9b3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b0ccb1cab0b1b0ccb0b0b0ccb0b3b0b0b0b0b0b0b0b0b0b0b0b0b0b0b0b097b096b0b0b0b096e4f5f5f5f5f5f5f5f5f5f5f5f5f5f5f5f5f5f5f5f5f5f5f5f5f5eff5f5f5f5f5f5f5f5ebf5e5f5e4f5f5f5f5f5e4f5f5f5e6f5e4f5f5e5f5f5e6f5ecf5f5e4f5f5e4f5f5ebf5ece6f5e4f5e4f5ecefe5e3393939393939627878787878786f9878cdcdcdcbcfcfcbcfcbcfcf564bcaf7fefff7e5f6f6fbfbf6f6fbe58f988f8f9898986f566f83788383787878787878787878786f56565656565656566260e4e4e4e4e4e4e4e4ece4e4e4e4e4e4e4e4e4e4e4e4e4e4e4e4e4e4e4e4e4e4e4e4e4e4e4e4e4e4e4e4e4e4e4e4e4e4e4e4e4e4e4e3e4e4e4e4e4e4e4e4e4e4cce4e3e4e4e4e4e3e3d0e4e3e4e4e4e3e4e4cdb061551002000037e3e4e4d7dae3d0e3e4e4cce4d7e4cce3d0e4cce4cce3dacce4cce4cce3d0e3dacde4cce4cce4cce4cce4cce4cce4cce4d7cde4d7dacde4cccccce4cccce4d7d0e3cce4cccce4cce4cccce3ccdacdd0d7cce4cccccccce4cccce4cce3ccccd7daccdaccccd0cccccccce4ccd7cccccccccccccccce4ccd7cccccccce4ccccccccccccccccccccccccccccccccccccccccccccccccccccccccccccccccccccccccccccccccccccccccb0ccb0ccccccb3cccccaccb0ccccc9ccccccb0ccccccb1cccaccccb3ccccb1cccab3b1ccb1cccccab3cccab3caccb3ccb0ccb0ccb3ccb1ccb1ccb1ccb0ccb0ccb0ccb0ccb0ccb0ccb0ccb0ccb0ccb0ccb3c9b1b0ccb0ccb0ccb0ccb0ccb1ccb3b1cab1b4b1c9b1b1b0cab1b1b4b0ccb1b0b1b0b1b3b1b0ccb1b3b3b1b0b1b0b1b1c8b0b0ccb0b1b0b0b0b1b4c8b0b1b0b1c8b0b0b1c8b0b1b0b0b0b0b0b0b0b0b0b0b0b0b0b0b0b0b0b0b0b0b0b0b0b0b0b0b0b0b0b0b0b0b0b0b0b0b0b097b0b097b0b0b0b0b0e3d0d7dad7dacce4e4cce4cce4cce4cce3d0e3e4e4cce3e4d7dacde4e4e4e4e4e4cc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abb0b0b1b0b1b4cab0b1b0cab0b3b0b0b0b0b0b0b0b0b0b0b0b096b0b0b096b0b0b0abb0b09696ccf5f5f5f5f5f5f5f5f5f5f5f5f5f5f5f5f5f5f5f5f5f5f5e4f5f5e6f5e5f5f5e4f5f5f5e6f5f5f5e4f5f5f5e4f5e6f5f5f5e4f5f5f5f5e6f5f5f5f5f5efe6f5f5e4f5f5e4f5e6f5f5ebf5e4f5e4f5e4f5e4e439265626566f786f787878787898b2cdcdcbcdcdcbcdcfcfcf974bccf6fffbf6e5e5f6f6fbf6fbf6f6f6e58f8f988f8f98986f3956568378787878787878786f786f6f786f625656566056625662e4e4e4f5e4e4e4e4e4ece4e4e4e4e4e4e4e4e4e4e4e4e4e4e4e4e4e4e4e4e4e4e4e4e4e4e4e4e4e4e4e4e4e4e4e4e4e4e4e4e4e4e4d0e3dae4cce4dae4e3e4e4e4d0e3e4cce4e4e4e4d0e3ccdae4e4ccb174552407010010e4d0e4e3dae4e3d7e4d0d7e3e3d0e3cde4e3e3d0e3cce4cce4e3dad7e4cce4cce4cce4cce4cce4cce4cce4cce4cce4cce4cce4d0e3cce4cccce4e4cce4cce4cce3ccccdad7e4cccce4d7cce4dad7cce4d7ccdacccce4ccdacce4ccccccd0e3cccccfcccce4cccce4cce4cccccccccce3cccccce4cccccccccccce4ccccccccccccccccccccccccccccccccccccccccccccccccccccccccccccccccb3cccccccccccccccccccccccaccccccccccccccccccccccccccccccccccb0ccccccccccb0cccaccb3cdc9cccdb3cccccccaccccb0b1ccccb1ccccb0ccc8b1ccccb0ccb0ccb3cab3ccc8b3ccb0ccb0ccb0ccb0ccb0ccb0ccb0ccb0ccb0ccb0ccb1ccb0ccb0ccb1b1ccb0b3ccb0c9b3c8b3cab1ccb1b0b3ccb4cab0cab1b0b1ccb0cab0c9b1b3b1b1c8b0b3cab3cab1b3b1ccb1b0b0cab0b1b0b0b1b1b0b0c8b1b1b0b0b0b0b0b0b0b1b0b0b0b0b0b0b0b0b0b0b0b0b0b0b0b0b0b0b0b0b0b0b0b0b0b0b097b0b097b0b0b0b0b0b0b0b0b0ab97b4b0b0b0b1e3cdccdacccccce4d7e4cce4cce4cce4cce4dad7e4d0e4e4cce4e4d7e4d7e4e4e4e3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b0b1b0cab4ccc8b0b1b0b4b1b0b0b0b0b0b0b0b0b0b0b0b0b0b0b0b0b0b096b0b096b0b097acb1f5f5f5f5f5f5f5f5f5f5f5f5f5f5f5f5f5f5f5f5f5f5f5ecf5f5f5f5f5f5f5f5f5f5f5ecf5f5e4f5f5f5f5f5e4f5f5f5e4f5f5f5e4f5f5ecf5ebf5ebf5e5f5f5f5e4f5f5e6f5f5ecefe5efe5f5e4f5e4f5e4f5cf4d26396f6f6f6f786f78787898cfb2cdb2cdcdcbcdcfcb9861b1f6fff7f5cfe5f6f6f6f6f6fbf7f6f6e5f578988f8f8f988f6f4d4d5656627878787878786f786f786f6f6f6f6f62565656606262e4efe4e4e4f5e4ece6e4e6e4e4e4e4e4e4e4e4e4e4e4e4e4e4e4e4e4e4e4e4e4e4e4e4e4e4e4e4e4e4e4e4e4e4e4e4e4e4e4e4e4e4e3e4e4e3e4e4e4e4e4d0e4e4e3e4e4e4d0e4cce4e4e4e4e4e4ca82552410000001d7e4e3e4cce4e4d7dae3dae4dae4d0e3e3d0e3d0e4cce3e4cce4d7dacce3cce4cce4cce4d7e4cce4d7dad7e4cce3d0e3dad7e4cce4cce4d7e4cce4d7cce4d7dad7dacce3dad7dacce3d0cccce4d7cccccdd0c9cfcce4cccce4cccccce3cce3cccccce3ccccccccd7ccccccccd7cce3ccd0cce4ccd0d7ccd7ccdaccccccccccccd7ccccd7ccccccccccccccccccccccccccccccccccccccccccccccccccccccccccb3ccccb3ccccb1ccccccccccccccccb1ccb3ccb3ccccb0ccccccccb0ccccccb1ccccccb3ccc9cdb3c8cccab3caccb1cccccccab3c9ccb1cacdb4ccccb0ccb1ccb3c8ccb0ccb0ccb0ccb0ccb0ccb0ccb0ccb0ccb0ccb0ccb0ccb0ccb0ccb3cab1ccb1ccb3c9b1cab1b0ccb1ccb1b4b1cab4b0ccb0b1b0ccb3b1cab1b0ccb0b1b1b3b1c9b0ccb1b3b1b0b0b1c8b0b1b4b0b1b0b1b0cab0b1b4b1b1b1b0b4b0b0b0b0b1b0b0b0b0b0b0b0b0b0b0b0b0b0b0b0b0b0b0b0b0b0b0b0b0b0b0b0b0b0b0b0b0b0b0b097b0b0b0b097b0b0b0b0b0b096b0b0b4c9cfe4d7e4d7dacce4cce4cce4cce4d7dacfe4e4cce4cce4e4d7e4e4dae4d7e4d0e4cc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ccb0b0b1b0ccb0b1b0b0b1c9b0b0b0b0b0b0b0b0b0b0b0b097b4b0b0b096b0b096b0b0b0b0b097b0eff5f5f5f5f5f5f5f5f5f5f5f5f5f5f5f5f5f5f5f5e4f5f5e6f5f5f5f5e4f5f5f5e4f5f5f5f5f5f5f5f5ebf5e4f5f5f5e4f5f5f5e4f5f5f5ecf5efe5f5e5eff5ebf5e4f5f5e4e5f5e6ecf5f5f5e4f5f5e4f5e4f5e4cd39626f6f6f6f6f78787878b2cdb2cfcdcfcdcdcdcbb26176fbfffbf6e3e5f6e5f6f6f6f6f6f7fbf6e5f6e56f9878988f8f8f6f394d4d56566c6f7878786f6f786f6f6f6f6f6f6f626f5656565662e4e4e4e4ece4ebe6e4ece4e4e4e4e4e4e4e4e4e4e4e4e4e4e4e4e4e4e4e4e4e4e4e4e4e4e4e4e4e4e4e4e4e4e4e4e4e4e4e4e4e4e4e4dae3e4e4dae3dae4e3e4e4e3d0e4e4e4e3d0e3e4d7e4cc9655371002000096e4d0e3e4d0e4e3ccdae4dae3d7cfe3d7e4e4dad7e4cce3e4cce4cce4cddae3d0e3e4cce4ccdad7e4cce4cfdad7e4cce4cce4cddae3cce4cce4d0e3d7e4cce4cce4cfdadad7cccfdaccd7e4ccdadad7cce4cce3e3ccccd7cce4cccce4ccdac9daccd7e4cccce4ccdacce3cce4ccdaccd0d7ccccccccccccccccccccccccccccccccccccccccccccccccccccccccccccccccccccccccccccccccccccccccccccccccccccccccccccccccccccccb1cccccccccccaccccccccccccccccb1ccccb1ccb3ccccccb1cccaccb3ccccccccb0ccb4cccab1ccb4ccb1ccccb4cab1ccb1ccb0cccab1ccb1ccb1ccb0ccb0ccb0ccb0ccb0ccb0ccb0ccb0ccb0ccb0ccb0ccb0c9b3ccb0b1ccb3ccb3ccb0ccb0b0b1c9b1b0b0b0c9b0b1ccb0b1b1c9b0b4cab3b1ccb0b3b1b1b0b1b4c8b1b0b1b4b1b1b1b0cab0cab0b4b1b1b3b1c8b1b4b1b1b0b0c9b0b0b0b0b0b0b0b0b0b0b0b0b0b0b0b0b0b0b0b0b0b0b0b0b0b0b0b0b0b0b0b0b0b0b0b0b0b0b0b0b0b0b0b0b0b0b097b0b0b0b097b0c8b0cfdacce3cccce4cce4e3d0e3cce4cce4e4cce4e4e4cce4e4cfdae4dae4d7e4e4e4c8b3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b0b1b1b0cab0b1b0b1b4b0b0b0b0b0b0b0b0b0b0b0b0b0b0b097b097b0b096b0b0b097b096abe4f5f5f5f5f5f5f5f5f5f5f5f5f5f5f5f5f5f5f5f5f5f5f5f5f5f5f5f5f5f5f5f5f5f5f5f5e5f5e6f5f5e5f5eff5f5f5e4f5f5f5e4f5f5f5ecf5eff5f5f5e6eff5f5e5f5f5f5e4f5f5e4f5f6e6ecf5e4f5e4f5e4f5e4f5cd626f626f6f6f6f6f6fb2cbb2cfcbb2cbb2cfcbb26163f6fbffe6e3e5e5e5e6f6f6f6f6f6f6f6fbe5f6e5e598788f8f8f8f986f4d4d564d5656566f786f78786f6f6f6f6f6f626f6f626f62566262ece4e5e4e4e4e4ecebe6e4e4e4e4e4e4e4e4e4e4e4e4e4e4e4e4e4e4e4e4e4e4e4e4e4e4e4e4e4e4e4e4e4e4e4e4e4e4e4e4e4e4e3e4e4e4e4e3e4e4e3dae4d7e4e4e3e4e4cce4e3e4e4cdb0613a2402000024d7e4d7e4e3e4cce4e4e3dacfd7dae3e3d0e4d7cdd0e3cce4e4cce4cce4cce4cce4cce4cce4cce4dacde4d7e4cce4cce4cce4cce4cce3cce4d7dacde4d7dacce4cce4ccd7cccce3cce4d7dacccce4ccd7cce4cce3ccd0e3cccce4d7cccccccccccfcce3ccccd0d7ccccccdacccccccccccccccdcce4ccd7ccccccdacccdcccccccccccccccccccccccccccccccccccccccccccccccccccccccccccccccccccccccccccccccccccccccccaccccccccccccb0cccaccccccc9ccb1ccb3ccb1ccccccccc8ccb0cccaccb4ccccccb0ccb0ccccccccb0ccccccb0ccccccb0ccb1ccccb3caccb0ccb3cab4b0ccb0ccb0ccb0ccb0ccb0ccb0ccb0ccb0ccb0ccb0ccb0ccb0ccb0ccb0ccb1b1c8b1b0b0ccb1b0ccb3caccb0ccb1ccb0ccb1cab1b4b1b1cab1b0b1b0b3c8b3b0ccb0b1b0ccb0cab1b4b1c8b0cab1b4b1b1c8b0b0b0b1c8b1b1c8b0b0b1b0b0b0b0b0b0b0b0b0b0b0b0b0b0b0b0b0b0b0b0b0b0b0b0b0b0b0b0b0b0b0b0b0b0b0b0b0b0b0b0b0b0b0b0b097b0b0b0acb0acb097b0ccb0d7dad7dacce4cce4cce4cce4d7e4cce4e4d7cce4e4cce3e4e4d7e4cfe4e4e4d7e4e4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f96b1c8b3ccb0b1b4b1c9b0b0b0b0b0b0b0b0b0b0b0b0b0b096b0b0abb0b0b096b0b0b097b0ab96cdf5f5f5f5f5f5f5f5f5f5f5f5f5f5f5f5f5f5f5f5f5f5f5f5f5f5f5f5f5e4f5f5f5f5ecf5f5f5f5f5f6f5e6f5f5e5f5e4f5f5f5ecf5f5f5e4f5e6f5f5e5f5f5f5f5e4f5e6f5ecf5e6f5f5ecf5e6f5e6f5f5e4f5e4f5e4f5e4cd6f626f6f6f6f7898b2b2b2cbb2b2cbb2c0cb6332ccfbfef5cdcfe5ece5e5e5e5e5e5f6f6f6f6fbf6e5e5e56f98788f8e8f8f6f39564d564d5658566f6f6f6f6f6f6f6f6f6f6f626f626f62626256e4e4e4f5e4efe4e4e4ece6ebe4e4e4e4e4e4e4e4e4e4e4e4e4e4e4e4e4e4e4e4e4e4e4e4e4e4e4e4e4e4e4e4e4e4e4e4e4e4e4e4e4e3e4e4e4d0e3e4e4dadae4dadae4d7e4e4e4e4d7c865552506000006e4e4e3dae3dae3d0e3e3cce4e4e4e3dadadae3d7e4e3e3e3d0e3d0e3cce4d0e3cce4cce4cce4cce4cce4cce4cce3cce4cce4cce4dad7e4d0e3d0e3cce4cce4cddae3cccce4dae3ccdae3ccd7e4cfccdad7cfdaccd7d0cccccce4daccdacce4cce4ccd7cce3d0d7cce4cce3cccccccce4ccdaccccccd7cccccccce4cccccccccccce4ccccccccccccccccccccccccccccccccccccccccccccccccccccccccccccccccccccccccccccccb4cdcccccaccccccccccccccb4cdcccccccccccccccccaccb1ccccccccccccb1ccccb0ccccccb1ccb3cccccab3ccb3ccccb0ccccccb0ccc9b3ccb1ccb0cab1ccccb0ccb0ccb0ccb0ccb0ccb0ccb0ccb0ccb0ccb0ccb0ccb0ccb0ccb0b0ccb4cab3ccb0ccb0c9ccb1b0b0b3cab1b0b1ccb0b3b1ccb1c9b1b4cab1ccb0ccb0b1c9b1b3b1cab1b0ccb0b1cab1b4b1b0b1c9b0b1b0cab0b1b0b4b1b1b0b0b0b0b0b0b0b0b0c8b0b0b0b0b0b0b0b0b0b0b0b0b0b0b0b0b0b0b0b0b0b0b0b0b0b0b0b0b0abb0b097b4b1b0b0b0b0b1b0b0b0b0b0b0b0b097b4ccb0cfdad7ccdad7e4cce4cce4cce4cce4e4e4cce4e4d0d7e4e4e4d7e4dad7e4dae4e4e4b0e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b0ccb4b0b1b0c9b0b0b0b0b0b0b0b0b0b0b0b0b0acb497b0b0b0b097b0b096b0b0b0abb09696ccf5f5f5f5f5f5f5f5f5f5f5f5f5f5f5f5f5f5f5f5f5f5f5f5f5f5f5f5f5e5f5f5f5f5f5eff5f5e6f5f5e6ecf5f5f5e4f5f5f5f5f5e4f5eff5e4f5f5f5e4f5f5eceff5e5f5f5ebf5e6f5ecf5f5e6f5ecf5e4f5e4f5e4f5e4f5e4f5cc626f626f6f83b2cdb2cbb2b2cdb2cdcb972e56fbfffbe4cde5cbe5d9e5e5e5f6f7e6f6f6f6f6f6e5e5e5cf78838f789878986f4d394d4c565656565662626f6f6f6f6f626f62626f6262626258b0ece4e4e4e4e4e4e4e4e4e4e4e4e4e4e4e4e4e4e4e4e4e4e4e4e4e4e4e4e4e4e4e4e4e4e4e4e4e4e4e4e4e4e4e4e4e4e4e4e3e4e4dae4d0e4e4e3e4e4e4cfe4e4e3e4e4e4e4e4e4b096552519010001cce3e4e3d0e3dadae4e3e4e3d0e4ccdacce4e4d7dae3d0e3d0e4ccdad7e4cce3cce4d7dae3cce4cce4d7e4cce3d0e3d0e4cce3e4cce4cce4cce4cce4d7e4cce4cce4cce4cce4d7dacce3ccd0ccdaccd7e4cccce4c9cfe4ccdae4ccd7cccfccccccccd7ccccdaccccccccccccccdacce4cccccccccce3ccd0cccfcccccccccccce4ccccccccccccccccccccccccccccccccccccccccccccccccccccccccccccccccccccccccccccccccccccccccccccccccb3ccccccccccccb0ccb1cccccaccccb4ccccccccccb1ccb0cccaccccccb0cccacccaccb1ccccb1ccb0ccb1ccb3b0caccb1ccb1caccb1ccccccb0ccb0ccb0ccb0ccb0ccb0ccb0ccb0ccb0ccb0ccb0ccb0ccb0ccb0ccb0ccb1c9b0ccb1ccb0ccb1b3b0ccb0ccb0b3ccb3b0cab3c8b3b1b1c9b1b3b1b1b3b0b1b1b3b0c8b1b4b1b0b0b1c8b0b0b1b0b0b1b0b1b4b0b1b4b0b0b0b0b0b1b0b1b0b0b0c8b0b0b0b0b0b0b0b0b0b0b0b0b0b0b0b0b0b0b0b0b0b0b0b0b0b0b0b0b0b0b0b0b0b0b0b0b097b097b0b497b0b197b0b0b497b0b497b0b0b0c9cfe4d7dacce3cce4cce4cce3dadad7e4e3cce3e4d7e4d7e4e3e4e4cfe4e4e4e4e4cc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cc97c9b1b0b0b1b4b1b0b0b0b0b0b0b0b0b0b0b0b0b0b0b0abb0b097b0b0acb097b0b0b097b096b0f5f5f5f5f5f5f5f5f5f5f5f5f5f5f5f5f5f5f5f5f5f5f5f5f5f5f5f5f5f5f5f5f5f5f5f5e5f5f5f5f5f5f5f5f5f5e6f5f5f5e4f5e4f5f5f5ecf5f5f5ecf5f5f5efecf5f5ebf5eff5ecf5e6f5f5e4f5e6e6f5ecf5e4f5e4f5e4f5e4f5cd566f6f6f98b2b2b2b2b2b2cbb2cb983724b2fff6e5cccfcfe5e3cfd9e5e5e5e6e5e5f6f6f6f6f6e5e5e5cb7878788f7898986f39563958564d5656586262626f626f6f626f626f6262626278e4e4e4e4e4e4ece6ece4e4e4e4e4e4e4e4e4e4e4e4e4e4e4e4e4e4e4e4e4e4e4e4e4e4e4e4e4e4e4e4e4e4e4e4e4e4e4e4e4e4e4e4e4e4e4e3e4e4e4dae4d7e4e4cce4e3d0e4cfc9975b371002000061ece4e4cce4e3e4dae4d7e4d0e4e4e3e3e3dae4d7cfdae3cce4e4cce3e4cddae3d0e3cce4cce4d0e3cce4ccdad7e4cce4cce4ccdad7e4cce4cce4d7e4ccdad7e4cce4cce4ccd0e3cccdd7dae3dae3cccddad7d7e4cce3d7cce4cccce4ccd7d0e3cccce4cce4ccd7ccdae3cce4cccccccdcccce4cccce4ccd0d7d7cccce3ccd7cccccccccccccce4ccccdaccccccccccccccccccccccccccccccccccccccccccccccccccccccccccccccccccccccccb4ccccb0cccaccccccccccccccccccb3ccccb1ccccccccb3ccccccccccccb3ccb1ccccccb3ccccb0ccb3ccccccb0cccaccccb0ccccb1ccccb4cab1b3ccb0ccb3ccb0ccb0ccb0ccb0ccb0ccb0ccb0ccb0ccb0ccb0ccb0ccb1ccb0ccb0ccb0b1c9b1b1ccb1c9b3b1ccb0cab1b1c9b1ccb0b1ccb0b1b1cab1c8b3cab1c9b1cab0ccb0b1c8b0b1b0b4b1ccb0b1b3b1b1b1b0b1b1c8b1b1b0b0b4b0b0b1b0b0b0b0b0b0b0b0b0b0b0b0b0b0b0b0b0b0b0b0b0b0b0b0b0b0b0b0b0b0b0b0b0b0b0b097b0b0b0b0abb0abb0b0abb097b4b0b097b0b097b0b0abb0b0b0b0cfdaccdae3d0e3cce4d7dacde4dae4e4cce4e4cfdadae3e4d7e4e4cce4e4e4e4e4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b0b3b0b1c9b1c9b0b0b0b0b0b0b0b0b0b0b0b0b0b197b096b097b097b0acb497b0acb097ac96b0e4f5f5f5f5f5f5f5f5f5f5f5f5f5f5f5f5f5f5f5f5f5f5f5f5f5f5f5f5f5f5e4f5f5f5f5eff5f5ecf5f5f6f5f5f5e6f5f5f5f5f5f5f5f5f5f5e4f5f5f5e4f5f5f5e4f5e5efe5eff5e5eff5e5f5e4f5e4f5ecf5e4f5e4f5e4f5e4f5e4f5e6e3566f98b2b2b2b2b2b2b2cdb2b261023ae5fff7cccdcdcbe5cfcfe3e5d9e5e5e5f6f6f6e5f6f6f6e5e5e5cf787878787883786f39394d4d4d564d5656605662626f62626f626262626262e4e4f5e4ece4f5e4e4e4e4ece4e4e4e6e4e4e4e4e4e4e4e4e4e4e4e4e4e4e4e4e4e4e4e4e4e4e4e4e4e4e4e4e4e4e4e4e4e4e4e4e4e4e4e4e4dae4e4d7e4e3e4e4e4e4e4e3e4e4e3b061542402000024e3d0e3d0e3e4e3dae4cfe3e4e4e4e4d7d0e4dacdd0e3e3d0e3e4d7dae3e4cce4d7e4cce4dacce4cce3cce4d7dacfe4cce4cce4d7dae3cce4cce4d7dacfd7dacfe4cce3d0e4cce3e4cce4d7e4ccccccd7e3d0e3d0dad7ccdad7cccccccce3dacccccce4ccccd7cce4cccfccd0cccccccce4d7cccccccccccccccccccce4cccccccccce4ccccccccccccccccccccccccccccccccccccccccccccccccccccccccccccccccccccccccccccccb3ccccccccccccccccccccccccb0ccb0ccccccccb0ccccccccb3ccb3c9ccb0ccb0ccb3ccb1ccccccccb1caccb0ccccb3ccb1ccb1caccb1ccb1ccb3c8ccb0ccb3c9ccb0ccccb0ccb0ccb1ccb0ccb0ccb0ccb0ccb0ccb0ccb0ccb0ccb1cab4c9b1ccb1ccb0ccb1ccb1b3b0ccb0ccb0b0ccc9b3b1ccb1b3b1ccb1cab4b1c9b3b0b1c9b1b4b0b0b1b1b0b0b0ccb0b3b0b0b3c8b1b0c8b4b1c8b0b1b0b0cab0b0b1c8b1b0b0b0b0b0b0b0b0b0b0b0b0b0b0b0b0b0b0b0b0b0b0b0b0b0b0b0b0b0b0b097b0b0b0b0b0b0abb0b0b0b0b0b0b0b0b0abb0b096b0b0b0b0abb0b097b0b0c9b0cde4ccdad7e4d7dacde3d7e4e4cce3e3e4cce3e4e3d0dae4e4cce4e3e4e4e4e4e4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96b0b1c9b1b4b0b0b0b0b0b0b0b0b0b0b0b0b0b0b096b4acb0b0b0b0b096b0b097b0abb096b096e4f5f5f5f5f5f5f5f5f5f5f5f5f5f5f5f5f5f5f5f5f5f5f5f5f5f5f5f5f5f5f5f5f5f5f5e4f5f5f5f5f5eff5e4e6f5f5f5e6f5ecf5ecf5e4f5e6f5f5f5ecf5f5f5ecf5f5f5f5f5f5f5e5f5f5e4f5e6f5e4f5f5e4f5f5f5e4f5e4f5e4f5e4f5e4e4b2a9b2b2b2b2b2b2b2b2b2b24b0297ffffe6d0cdcdcdcdcde4cbcfe5e5cde5e5e5e5f6f6f0f6f6e5cfcfcb6f7878787878786f393956395639565656565662626f626f6262626256ccece4e4e4e6e4e4e4ece6ece4e4e4ece4e4e4e4e4e4e4e4e4e4e4e4e4e4e4e4e4e4e4e4e4e4e4e4e4e4e4e4e4e4e4e4e4e4e4e4e4e4e4e4e4e4e4e3e4e4e4e4dae4dadae4e4e3d0b061553706000005e4e4e4e3e4e3e4d0e4cce4e3d0e3cce4d7e4e3cce4e3e4cce4e4d0e3dad7e4d0e3d0e4cce4cce4cddae3d0e3dad7e4cce4cce4e3cce4cddae3d0e3cddad7e4cce4cce4d7dad7cce4ccd0e4ccd7e4cce4dacccccce3cccccfdaccd0e3d7e4ccd0cce3cce3cce3ccd0ccd7cce4d7cce4ccd7daccd7cce4cce3cccce3ccccccccccccd0cccccccccccce4ccd7ccccccccdaccccccccccccccccccccccccccccccccccccccccccccccb3ccccccccccccccccccccccccccccccccccccccccccb1ccccccccccb0ccccccccccccccccccccccc8cdb4caccb1cdb4caccccccc8ccb3cccaccb3ccccccb3ccccb0ccccb0ccb1ccb1ccb1ccb1ccc8b3ccb0ccb0ccb0ccb0ccb0ccb0ccb0ccb0ccb0ccb1ccb3ccb1cccab3c9b3cab1ccb1b1b1ccb0b1cab0b1ccc8b3b1b3b1ccb0b1b0ccb0b1b0b1ccb1b0b4cab0ccb0b0b0ccb0b1b3b0b1b0b1b0b0b4b1b0b1b0b0b1b1b0b4cab0b0b0b0b0b0b0b0b0b0b0b0b0b0b0b0b0b0b0b0b0b0b0b0b0b0b097b0b0b0b0b0b0b0b0b0b0b0b0b0b0b0b0b0b0b0b0b0b0b0b0b0b097b0b0b0b0b097b0b0c9b0e4cddacddad7d0e3d0e3cce4dad0e3e4cce4e4e3e4cde4e4e3d0e4e4e4e4e4e4e4ccca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6b097ccb0b0b0b0b0b0b0b0b0b0b0b0b0b096b0b0b096b0b097b096b0b097b0b0abb096b097b097b4f5f5f5f5f5f5f5f5f5f5f5f5f5f5f5f5f5f5f5f5f5f5f5f5f5f5f5f5f5f5f5f5f5f5f5f5f5f5f5f5f5f5f5f5f5f5f5f5f5ebf5ebf5eff5f5f5f5f5e4f5eff5e4f5eff5e6f5f5e6f5ecf6e6f5ebf5f5ecf5f5f5e4f5ebefe5f5f5e4f5e4f5e4f5e4f5e4e5b1b2b2b2b2b2b2b2b2b262cdfefbcfb2cbb2cbcdcdcfcbcde5cfe4e5e5e5e5e6e5e5f6f6f6e5cfcfcd787878787878786239394d394d4d564d5656565662626f62626056b2e4ebe6e4ecece4ece6e4e6e4e4e4efece6e4e4e4e4e4e4e4e4e4e4e4e4e4e4e4e4e4e4e4e4e4e4e4e4e4e4e4e4e4e4e4e4e4e4e4e4e4e4e4e4e4e4e4dae4e3e4e3e4e4e4e4e4e4cc96553710000002c8e4d0e4cce4d0e4cce4e4e4e4d0e3e4dae4cfe3e4d0e4e4cce4e4cce3dae3dacce3d0e4cce4cce4cce4cce4d7dacde4cce4cce3cce4cce3cce4cce3cce4cce4cce4cce4d7dacfe4cce4d7cce3dad7d0e4d7cde4cce3d0cce4d7cce3ccdaccd7e4cccdccd0ccd0cce4ccdaccccccccd7ccd0cccce3ccd0ccccccd0d7d0cccccce4cccccccce4ccd7ccccccccccccccccccccccccccccccccccccccccccccccccccccccccccccccccccccccccccccccccccccccb3ccccccccccb3ccccccccccccccccb1ccccccccccb0ccccb1ccb1ccb0ccb1cccaccccb3c8ccccccb0ccccb1ccccb3ccb3ccb1cab3ccb0ccb0ccb1caccb1cccab3c8ccb0ccb0ccb0ccb0ccb0ccb0ccb0ccb0ccb0ccb0ccb1ccb3c8b1b3c8b4b1b1ccb1ccb3c9b1ccb1b4b1b1ccb1b3b1b3b1c9b1c8b1cab4b1b0cab4b1c9b0b0cab0b1b0b0b0ccb1b1b1c8b0cab0ccb1c8b1b1b1b4b0cab3b0b0b0b0b0b0b0b0b0b0b0b0b0b0b0b0b0b0b0b0b0b0b0b0b0b0b0b0b0b0b0b0b0abb0b0b0acb0b0b0b0b0b0b0b0b0b097b0b097b097b097b0b0b0b4b0b0b097abb0b097acb0b0b1e4d7dadae4cce4cce4cce3e4e4d7e4d0e3d0e4e4d7e4e4e4cce3e4e4e4e4e4e4e4b3c8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9acb0b3b0b0b0b0b0b0b0b0b0b0b0b0b0b0b0b0b096b0b0b0abb0b0b0b097b4b097b096b09696b0f5f5f5f5f5f5f5f5f5f5f5f5f5f5f5f5f5f5f5f5f5f5f5f5f5f5f5f5f5f5f5f5f5f5f5f5f5f5f5f5f5f5ecf5f5f5ecf5f5f5e4f5f5f5f5e5f5e4f5ecf5f5f5e5f5f5f5e5f5ecf5ecf5e6f5f5e4eff5e5eff5ecf5e4f5f5e5f5e6f5ebf5e4f5e4f5e4f5e4f5e4eccf98b1b2b2b2b2b2cdfbfff6b1b2cbb2cbd0cdcdcbcde5e4cbe5cfe5e5e5e5f5f0f6f0f6e5cfcfcd6f786f787878786239394d4d4d4d4d565656566c62626262628fe4e6ece6e4ece4e4e4e4e4e4e4ece6ece4e4e4e4e4e4e4e4e4e4e4e4e4e4e4e4e4e4e4e4e4e4e4e4e4e4e4e4e4e4e4e4e4e4e4e4e4e4e4e4e4e4e3e4e4e3e4e4e4e4e4d0e4cde4cc9761371002000055e4cce4e3e4e4e4e3e4e3e4cce4cce4e3d0e3e3cce4cce4e4cce4e4cce4cce4cfdadae4e3cce4cce4cce4d7e4cce4cce4cce4cce4d0e3d0e3d0e3d0e3d0e3cce4cce3e3cce3cce4cce4cce4cce4cce4cfccd7e4cccce4cccce4d7ccdacce4cccfdaccd7cce3e3ccd7e4cccccfcce4cce4cccccccdccdacccccce4ccccd7cccce4cccccccccce4ccccccccd7ccd7ccccccccccccccccccccccccccccccccccccccccccccccccccccccccccccccccccccccb1ccccccccccccccccccccccccb3cccccacccccccccaccb1ccccb1cccccccaccccccccb4cdb0cccdcccaccb1ccccb0cccaccb1ccccc8cdb4cab1ccccb1ccccb3cab3cab3ccb0ccb0ccb0ccb0ccb0ccb0ccb0ccb0ccb0ccb0ccb0ccb0ccb0ccb0ccb1ccb1c9b1b3c8b3b1ccb0cab1ccb0b3ccc8b3b1cab1b4b1b1b0b0ccb0b3b0b1b0b1ccb0b1cab0cab1b0c8b3b1b0b1b4b1b1b0b1b0b1c8b1b0b1b0b0b0b0b1b0b0b0b0b0b0b0b0b0b0b0b0b0b0b0b0b0b0b0b0b0b0b0b0b0b0b0b0b0b0b0b0b0b0b0b0b0b0b097b0b097b0b0acb0b0b0b0acb0b097b096b0b097b0b0b0b0acb0b0b0b0b3e4d7cfd7e4cce4cce4e4d7dae4e4cce4e3e4cce4e4e3e4e4e4e4e4e4e4e4e4e4e4cc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97b1b4b0b0b0b0b0b0b0b0b0b0b0b0b0b497b096b097b0b0b097b097b497b0abb096b096b096b0e4f5f5f5f5f5f5f5f5f5f5f5f5f5f5f5f5f5f5f5f5f5f5f5f5f5f5f5f5f5f5f5f5f5f5f5f5f5e4f5f5f5f5f5f5f5e5f5f5f5f5f5f5f5f5f5eff5f5f5f5f5e4f5f5f5e6f5ebf5f5f5eff5ecf5eceff5f5ecf5f5e6f5e4f5f5e4f5efecefe5f5e4f5e4f5e4f5e4f5e4f5ebe5cdb2b2b2b2b2f6f7f597b2b2b2ccb2cbb2cdcdcfcdcde5cfe5cfe5e5e5e5f6e5f6f6cfcfcbcd6f6f7878787878623939394d4d4d4d4d4d56565662625662e4e4e6e4e6ece6ebe4f5e4e4e4f5e4e4e4e4e4ece4e4e4e4e4e4e4e4e4e4e4e4e4e4e4e4e4e4e4e4e4e4e4e4e4e4e4e4e4e4e4e4e4e4e4e4e4e4e4e4e4e3e4e4e4e4d0e4e4e3e5e4c861372402000024cce4e3e4e4e4e4cce3d0e3d0e3e4e3e4e3e4e4d7e4e3d0e3e4cce4e4d7e3e4e4d7dacce4cce3e3cce4cce4d7dacce4cce4cce4cce4d7e4cce4cce4cce4cce4d7dae3d0e3d0e3d0e4cce4d7e4cce4cce4cccce3d0cce4cce4e4d7d7cfe4cce4ccd7e4cccce4ccd0ccdaccccd7e4ccd7cccccce4cce4ccd7cccce4ccc9cfcccce4ccd7cccccce4ccccccccdaccccccd0ccccccccccccccccccccccccccccccccccccccccccccccccccccccccccccccccccccccccccccccccccccb1ccccccb0ccccc9ccccccb3ccccccb4cccccccccccaccccb3ccc9ccb1cccacab4ccccb0ccccb1ccccb3c8ccb3cdb3b0ccccccb1ccb3c9b1b0ccb0ccb0ccb0ccb0ccb0ccb0ccb0ccb0ccb0ccb0ccb0ccb0ccb1cab1b0ccb1ccb3b1ccb1ccb1cab1ccb1ccb3cab1b3b3c9b1b3b1ccb3b1b0ccb0b1ccb0b0b0cab0ccb3b1b1b4b1b1b1b4b1b1b0cab1b0b0b1c8b1b4b1b1b4b0b0b1c8b1b1b4b0b0b0b0b0b0b0b0b0b0b0b0b0b0b0b0b0b0b0b0b0b0b0b0b0b0b0b0b0b0b0b0b0b0b0b497b0b0b0b0acb0b0acb0acb0b0b0b0b0acb0b0b0b0b0abb0b0b096b0b0b497abb096ccb0e3e4cce4d7dadad7e4cfd7dae4e3d0e3e4d0e3d0e4cce3d0e4e4e4e4e4e4e4e4e4e4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96b0b0b0b0b0b0b0b0b0b0b0b0b096b0ab97b0abb0b0b0b0b097b0b0b0b0ab97b096b097b096b0e4f5f5f5f5f5f5f5f5f5f5f5f5f5f5f5f5f5f5f5f5f5f5f5f5f5f5f5f5f5f5f5f5f5f5f5f5e4f5f5f5f5f5e6f5f5eff5f5f5f5e6f5f5f5efe5f5f5ecf5e6f5f5f5ebf5e4f5f5f5e4f5ecf5f5f5eff5f5e5f5efecf5f5e4f5e6f5e5efe5f5eff5ebf5e4f5e4f5e4f5e4f5e4f5e4f5e498b2b2b2f6fbe397b2b1b2cbb2cfcdcdcdcbcdcfd9e3cbe5cde5e5e5e5f6e5f6cfcbcdcd6f6f6f6f6f787862393939394d4d4d4d56585656606fccf5e4f5e4ece4e4e4e4e4ebe6e4e4e4e4e4ece4e4ebe4e4e4e4e4e4e4e4e4e4e4e4e4e4e4e4e4e4e4e4e4e4e4e4e4e4e4e4e4e4e4e4e4e4e4e4e4e4e4e4e4e4e4e4cfe4e4e4e4e4c861612519000019cde4dae4e4d0e4cce4e4e3e4e3e4e3d0e3e4d0e3e4e3d0e3e4e4e3cce4e4cddae4d0e3e4e3d7e4d0e3d0e3cce3cddae3cce4cce4cce4cce4cddad7e4d7e4cce4cce4cce4cce4cce4cce4cce4cce4cce4ccd0e3cce4cccce4cccccccce4cccce3ccccccdad7cce3cccce4cce4ccccd7cccce4ccd7ccd7d7e4cce4cccccce4ccd7cccccccccce3ccd7ccccccccccdacccccccce4cccccce4ccccd7ccccccccccccccccccccccccccccccccccccccccccccccccccccccccccccccb1ccccccccccccccccccccccccccc8ccb1ccccccb3ccb3ccb3ccccb0ccb1ccccccccb1ccb0ccccb3caccb1ccccccc8b3ccccb0b3cdc8b3cdccccccb0ccb0ccb0ccb0ccb0ccb0ccb0ccb0ccb0ccb0ccb0ccb0ccb0ccb0ccb1ccb1b1ccc8b3b1cab4b1ccb0b3c8b1b3ccc9b0b1b1c9b1b1c8b3ccb1b1c8b1b0b0ccb0b3b0c9b1c8b1b1cab0b1cab0b1b4b1b0cab0b4b1b0b1c8b1b1b4b0b0b0b0b0b0b0b0b0b1b0b0b0b0b0b0b0b0b0b0b0b0b0b0b0b0b0b0b0b0b0b0b0b0b0b0b0b0b0b0b0abb0b0b0b0b0b0b0b0b0b097b0b097b4b1acb0b097b0b097b4b0b096b097b0b0b0b097b4b1b3e4cddad7cfdad7e4e4cdd7e4e3cce4e4e4e4e4e4e3e4e4e4e4e4e4e4e4e4e4e4e4cc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97b0b0b0b0b0b0b0b0b0b0b0b097b0b0b0b0b0b0b0b097b0b097b0acb496b096b096b09697ab96ccf5f5f5f5f5f5f5f5f5f5f5f5f5f5f5f5f5f5f5f5f5f5f5f5f5f5f5f5f5f5f5f5f5f5f5f5f5f5f5f5f5f5f5f5f5f5e5f5f5e6f5f5f5f5f5e5f5f5f5e6f5f5f5ebf5e5f5f5f5e4f5f5f5eff5eff5e5f5e6ecf5e4f5f5e4f5f5ebf5e6f5f5ecf5ecefe5f5e4f5e4f5e4f5e4f5e4f5e4f5e4ece498b2e5fbe497b2b2b2b2c0b2cdb2cdcdcdcfcde5cde5e5e5e5e5e6e5f6f6cfcdcfcb6f6f6f6f786f6f62393939394d4d4d4d4d56564d6fefece6ece4ecece4f5e4e4ece6e4e4f5e4e4e4e4e4e6e4e4e4e4e4e4e4e4e4e4e4e4e4e4e4e4e4e4e4e4e4e4e4e4e4e4e4e4e4e4e4e4e4e4e4e4e4e4e4e4e4e4e4d7e4e4e4e4e4cc965537100000028de4d0e4e4e4d7e4e3e4e3e3d0e3d0e3e4e3e4e3e3d0e3e4e4e4d7d0e3e4e4cce4e4cce3e3cce3d0e4cce3cce3d0e3d0e4cce4e4cce4cce4cce4cce4d7dacce3dacce4cce4cce4cce4cce4cce3e4cce4cce4cce3cce4cce4cce4cce3d0cce4ccd0cce4c9cfd7d7dacce4ccccccccccdacce4d7ccdaccdacccccccccce4ccccccccccdacccce4cccccccccccccccccccccccccccccccccccccccccccccccccccccccccccccccccccccccccccccccccccccccccccccccccccacccaccccccccccccccccccccccb0ccccb0ccccccccb1ccccc9ccccccb1ccccccccccb3ccb3ccccccccb1ccccccb0ccccb1ccccccb0cccab0ccccb3b1ccb1caccb0ccb0ccb0ccb0ccb0ccb0ccb0ccb0ccb0ccb0ccb0ccb0ccb0ccb3c8b0ccb3b1cab1ccb1cab1cab1ccb3c9b1b1ccb0ccb1cab4b1c9b1b0b1ccb0b0ccb0b0b1c8b1b0b4b1c9b4b1b0b3b0c8b1b1b4b0b1b1c8b1b4b1b3b0b1b1b0b0b1c8b0b0b0b0c8b0b0b0b0b0b0b0b0b0b0b0b0b0b0b0b0b0b0b0b0b0b0b0b0b0b0b0b0b0b0b0b0b0b0b0b097b0b0acb0b0b0b0b0b096b0b497b0b0b0b0b097b0b0b0b0abb0b0abb0b097b0b1c8dacde4d7e4cce4cce4d0e4cce4e4cce4e4cce3d0e4cce3e4e4e4e4e4e4e4e4e4e4e4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0acb0b0b0b0b0b0b0b0b0b0b0b0b0b0b097b096b096b0b096b0b0b0abb497b097b097b096b096b0f5f5f5f5f5f5f5f5f5f5f5f5f5f5f5f5f5f5f5f5f5f5f5f5f5f5f5f5f5f5f5f5f5f5f5f5f5f5f5f5f5f5eff5ecf5f5f5f5f5ebf5f5f5e6f5f5f5f5ebf5f5f5e4f5f5f5eff5e4f5f5f5e4f5e5f5ecf5ecf5f5e6f6f5f5e6ecf5f5e5f5ebf5e4e6f5ecf5efece6f5e4f5e4f5e4f5e4f5e4f5e4f5e4ece5e6fbcd96b2b2b2cbc0cbb2cfcdcdcbcdcfe4cfe5cbe6e5e5e5e5e6f0cfcbb2b26f6f6f6f6f6f786226393939394d4d4d4d564d5698ecece6ece4efe4e4e6ecf5e4e4e4e4e4e4e4f5e4ece4ebe4e4e4e4e4e4e4e4e4e4e4e4e4e4e4e4e4e4e4e4e4e4e4e4e4e4e4e4e4e4e4e4e4e4e4e4e4e4e4e4e4e4e4e4e4e3cc9661551206000055e4d0e3e4e3dad7e4dae4cce4e4e4e3e4e3d0e3d0e3e4d0e3e3cce4e3e3cce4cce4e4d7e4d0e3dae3dae3dae4e3cce3d7e3cce4cce4cce4e3d0e3cce4cce4cfdad7e4cddae3cce4d7e4cce4cce4ccd0e3cce4dad7dacce4ccd0e3d7cce4cce4ccd7cce3ccdae3cccdccd7cce3cce3cce4cdccdaccd7cccccfccdad7cccccccce4cce4cccdccccd7ccccd0cce4cce3ccccccccd7ccccccd7ccccccccccccccccccccccccccccccccccccccccccccccccccccccccb3cccccccccccccccccccccacccaccb1ccccccccccccccccccccc9ccccb1ccccc9ccccccb3cab1ccc8cccccab1ccb3ccccc8b1ccccb0b0ccb0ccccb0ccccb1cccacab3b3cab1ccb0ccb0ccb0ccb0ccb0ccb0ccb0ccb0ccb0ccb0ccb0ccb1ccb0ccb0ccb0cccab1b4cab1b4cab0cab1b1ccb0b1b1ccb1b3b3b1cab1ccb0b4cab1ccb0c9b1ccb0ccb0b1b0b0b1c8ccb0b1b0b0b1b1b1b0b0b1b1b1c8b0b1c8b3b1b1b4b1b0b0b0b0b0b0b0b0b0b0b0b0b0b0b0b0b0b0b0b0b0b0b0b0b0b0b0b0b0b0b0b0b0b0b0b0b0b0b0b0b4b0b0b0b0b0b0b0b0b0b0b0b0abb0b0abb0b0b0ab97b097b0b0b0b097b0b0b0b0b096ccb0e4cddad7e4e4e4cce4e3cce4e3e4cce4e4e4e3e4e4e4e4e4e4e4e4e4e4e4e4e4e4e4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c97b0b0b0b0b0b0b0b0b0b0b0b097b0b097b0abb0b0b0b096b0b0b496b097ab97b097aa97b097abf5f5f5f5f5f5f5f5f5f5f5f5f5f5f5f5f5f5f5f5f5f5f5f5f5f5f5f5f5f5f5f5f5f5f5f5f5f5f5f5f5f5f5f5f5f5f5f5f5f5f5f5f5f5f5f5ecf5f5e4f5f5e6f5f5f5eff5e4f5f5f5f5f5e4f5f5f5eff5eff5e6ecf5e6f5ebf5f5e6ecf5eff5e4f5f5ecefe5f5e4f5e4f5e4f5e4f5e4f5e4f5e4f5e4f5e4f5e4fbcf78b2b2b2b2b2b2cbb2cfcdcdcbcde5cbe4cfe5e5e5e5f6e5f6cfc0cdb26f6f6f6f6f6f6f6039263939394d4d4d4d4d565697e6e6ece6e4e4ece6ece4e4ece6ece4ece4e4ebe4e6e4e4e4e4e4e4e4e4e4e4e4e4e4e4e4e4e4e4e4e4e4e4e4e4e4e4e4e4e4e4e4e4e4e4e4e4e4e4e4e4e4e4e4e4e4e5ccca61552405000012e4d0e3e4e4e3dae3e4cfe4e3e4d0e3d7e4d0e4e3e4e3d0e3e4dadae4e3d0e4e4e4e4d7d0e4cce3e3d0e4cde4cce3d0e3d0e3d0e4cce4cce4cce4cce4cce4cce4cce4cce4cce4d7dadacce3e4cce3cce3e4cce4ccd7ccdae4d7e3d7ccdacce4d7cce4cce3d0e4ccccd0cce4cccce3d0ccccd0ccd7cccfcce4ccccd7ccd0cce4cce4ccccccccccd0ccccccccccccccccccccdacccccccccccccccccccccccccccccccccccccccccccccccccccccccccccccccccccccccccccccccccccccccccaccccccccccccb3ccccc9ccccccccccb1cccccccccccdccb3ccb1ccccccccccb0ccccb4cdc8ccb1ccccb1ccccccccb0ccb1ccccb3ccb3ccb3c8ccccb0ccb0ccb0ccb0ccb0ccb0ccb0ccb0ccb0ccb0ccb0ccb1cab4b0ccb0ccb1ccb1b3b3c9b0ccb0ccb0ccb3c9b1b3cab1b3c8b0b1cab1b4b1c9b1b0b0b1b0b1b0b0b1b1b3b0ccb1b0b0b3b0ccb0b1b4c8b0ccb1b4b0b0b0b0b0b1b0b0b0b1b0b0b1b0b0b0b0b0b0b0b0b0b0b0b0b0b0b0b0b0b0b0b0b0b0b0b0b0b0b0b0b0b0b0b0b097b0b0b0b097b0b0b0b497b0b496b0b0b097b0b0b0b0b197b0b0b0b0b0b096b097b097b497acb0b0b0b0b4b1e4cfd7dad7e4e3d0e4e4cce4e4e4cce3d0e4cce4d0e4e4e4e4e4e4e4e4e4e4e4e4cccce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e496b0b0b0b0b0b0b0b0b0b0ab97b0b0abb0b0ab97b0b097b0b0b0b096b096b097b096ab97b0968debf5f5f5fbf5f5f5f5f5f5f5f5f5f5f5f5f5f5f5f5f5f5f5f5f5f5f5f5f5f5f5f5f5f5f5f5f5f5f5f5f5f5f5f5f5f5f5f5e6f5f5f5e6f5f5f5f5f5eff5f5f5f5e5f5e4f5e5f5f5f5ecf5e4f5f5f5e4f5f5e5f5f5f5f5e6f5ecf5e5f5f5efecf5e5efe5f5efecf5e4f5e4f5e4f5e4f5e4f5e4f5e4f5e4f5e4f5e4f5f6cd9698b1b2b2c0b2c0b2cbcdcdcdcfcdcde5e3cbe5ece5e5e6e5cfb2cbb2626f626f6f6f6f563939393939394d4d4d4d56398febe4ece4f5e4e4e4e6ece6ece4e6e4e4e4e4e4ece4e4e4e4e4e4e4e4e4e4e4e4e4e4e4e4e4e4e4e4e4e4e4e4e4e4e4e4e4e4e4e4e4e4e4e4e4e4e4e4e4e4e4e4e4e3b48d5a371000000002f5e4e4e4e4e3e4d0e3e4d7e4e4e3e4e4dae4e4d7e4e4e4e3e4d7e4cde4d0e3e3d0d7e4e4e3e3dadad0e3d7e4d7e4cce3cce4cddad7e4cce4cce4cce4cce4d0e3d7e4cce4cce4cce4d7cfdad7d0e3d0e3d0d7e4cce4cce4cfc9dad0e3dae3cccdd0e3ccdad7ccdacce4d7e4cce3d0cce3cce4cccce4ccd7cccce4cce4cdccdacccccccccce4cccccce3cccce4cce4ccd7cccccccce4cccce4cccccccccccccccccccccccccccccccccccccccccccccccccccccccccccccccccccdccb4ccb3ccccccb4cdcccaccccccccccccb0ccccb3ccccccc9b3cab1b3cdc9cccccaccb1ccccb1ccccc9ccccb3ccccb4caccb1ccccb0ccb0ccb3cab1ccccb0ccb0ccb0ccb1ccb1ccb0ccb0ccb0ccb0ccb0ccb0ccb0ccb0ccb0ccb0ccb1ccb3ccb1c9ccb1cccab1b1ccb0b1cab0c9b3ccb0b1ccb1cab3b1c9b1b0ccb0ccb0ccb1b4b1c9b1b3b1b1ccb0b0b0b1b0ccb0b1b0c8b3b1b0b0ccb0b0b0b3b0b0b0c8b1b0b1b0b0b0b0b0b0b0b0b0b0b0b0b0b0b0b0b0b0b0b0b0b0b0b0b0b0b0b0b0b0b0b0b0b0b097b0b0b0b097b0b0b0b0b0b096b0b0b097b0b097b4b097b096b4b0b0b0b0b0abb097b497b096b0abb0b3cae3cfdad7e4e4ccdae4cce4e4e4e3e4e4e4e3e3e4e4e4e4e4e4e4e4e4e4e4e4e4e4cc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97b0b0b0b0b0b0b0b0b0b097b0b0b0b0b0b097b0b0b0b097b4b096b096b096b097ab97b0b09696ccfcf5f5fbf5f5f5f5f5f5f5f5f5f5f5f5f5f5f5f5f5f5f5f5f5f5f5f5f5f5f5f5f5f5f5f5f5f5f5f5f5f5f5f5f5f5f5e5f5f5f5f5f5f5f5f5f5f5e4f5f5f5e5f5e6f5f5f5f5f5ecf5e6f5f5f5e4f5f5f5ecf5f5e4f5ece4f5f5f5e6f5e6ebf5ecefecf5f5e4f5e4f5e4f5e4f5e4f5e4f5e4f5e4f5e4f5e4f5e4f5e4f5f6cc76b2b2b2b2b2c0b2cbb2cdcdcdcdcde5cbcde5e5d9e5e5e5f5cfb2b2b2626f626f626f6f622626393939394d4d4d4d4d5678f5e4e6ece4ece6f5ece6e4e4e6ece4f5e4e4ebe4e4e4e6e4e4e4e4e4e4e4e4e4e4e4e4e4e4e4e4e4e4e4e4e4e4e4e4e4e4e4e4e4e4e4e4e4e4e4e4e4e4e4e4d7cc966137100000001e46060055ece4e4d0e4e3e4dae4cce4d0e4d7e4cfe4e4ccdae3d0e3d0e4e4d7e4e4d7e4cfe4d7dadacce3e3e3d0dacde4e3d0e4cce4cce3cce4cce3cce4cce3cce3d7dacce4d7dad7e3d0d7e4d7dae4cce4cce3dacde4cce4d7d7dacfd7dacccce3d0e4ccd0d7ccdacce3d7ccd7daccd7e4ccccd7ccdacccccce3ccd0d7cccccce3cccccce4cccce4ccccd0ccccccccccccccccdaccccccccccccccccccccccccccccccccccccccccccccccccccccccccccccccccccccccccccccccc8ccccccccccccccccccccccccccb0ccccccccccccccccccccccccccccccc8cdb1ccb3ccccc9ccccb0ccb1ccb3c9ccb1ccccb3ccb0ccb1ccccb1cccccab3b0ccb0ccb1ccccb3c8ccb0ccb0ccb0ccb0ccb0ccb0ccb0ccb0ccb0ccb0ccb1cab3b0b1cab1b1ccb1b3b1ccb1b1b4b0ccb1b1b1cab4b1c9b3b0b1b0ccb1b1b3b0b1b0b0b1c9b1b0c8b1b4b1c9b1ccb0b1b1b0b0b1b0b1c8b0b1b0b0b1b0c8b0b1b0b0b1c8b0b1b0b0b1b0b0b0b0b0b0b0b0b0b0b0b0b0b0b0b0b0b0b0b0b0b0b0b0b0b0b0b0b0b0b0b0b0b0acb0b0b0b197abb0b0b0b0b0b0b0b0b0b497b0b0b0b097abb0b096b0b0b0abb0b0b0b0b097b0b0b4b1cce4d7dad7e4e4cce4e4d7e4dae4cce3d0e4cce4e4e4e4e4e4e4e4e4e4e4e4e4e4e4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abb0b0b0b0b0b0b096b0b4b0b0b097b4b097b096b097b4b0ab97b096b096b096b096b0969796ccf5fbf5f5fbf5f5f5f7f5f5f5f5f5f5f5f5f5f5f5f5f5f5f5f5f5f5f5f5f5f5f5f5f5f5f5f5f5f5f5f5f5f5f5f5f5f5f5f5f5f5f5f5ecf5f5f5e5f5f5f5f5f5e4f5f5f5f5f5f5e4f5eff5ecf5e6f5f5f5e4f5f5f5efecf5eff5f5ece6ecf5f5f5e5efe5ebefecf5e6f5e4f5e4f5e4f5e4f5e4f5e4f5e4f5e4f5e4f5e4f5e4e5cd9698b2b2b2b2b2c0cbb2cdcdcdcdcbcfe5cde5cdcfe5e5e5e5cdb2b2b2566f6f626f626f5626392639393939394d4d4d4d78f5efece4ece4ebebe4e4ece6ece4e6e4e4f5e4e4e6ece4ece4e4e4e4e4e4e4e4e4e4e4e4e4e4e4e4e4e4e4e4e4e4e4e4e4e4e4e4e4e4e4e4e4e4e4e4e4e4cdb061371202000055e3cc6137130600b0ebebe4e4e3e4e4e4e4e4e3dae4d7e4e4e4e4e4dae3e4e4d7e4e4d0e4cce4cce4e3cde3e4d0e3d7e4d7e4cce4cce4d7e4d0e3dae3d0e3d0e3dae3d0e3cfdad7e4cfdad7e4cfdad7cfd7e4cce4cce3d7e4cce4cce4cce4cccddad7e4ccd7cce4cfcce4ccccd0e3cfccdacccce4cce4cccce4ccdacccce4ccccd7ccd7ccd7e4ccccccd7d7e4ccccccccccd7ccccdaccccccd7ccccccccccccccccccccccccccccccccccccccccccccccccccccccccccccccccccccccccccccccccccccccccccccb4cccccaccccb1ccccb1ccccb1ccb0ccb3ccccccccb4cccaccb3ccb1cdc9ccccccccb1ccccccb3cdc9b1cccccab3caccb1b3cccaccb1ccb0ccb0ccb0ccb0ccb0ccb0ccb0ccb0ccb0ccb0ccb0ccb0ccb0ccb0ccb0cab1ccb0b4cab0b3c9b1b3cab1ccb0b0ccb4cab0ccb0b0ccb1b4cab3cacab0c9b1b4cab0b0b0ccb0b0b1c8b1b3b0c8b3b0b0b1cab1b4b1b0b0b1c8b1b0b0b1b0b0b0b0b0b0b0b0b0b0b0b0b0b0b0b0b0b0b0b0b0b0b0b0b0b0b0b0b0b0b0b097b0b0b0b0b0b0b0b0b0b0b0b0b0acb0acb0b0b0b0b097b097b0b0b097abb097b0b0b0b097b0b0b097b096b097b4b096b0b0ab97b4ccb0cfdae3dad7e4e4cce4dae4d7e4e4e4e4e3dae4e4e4e4e4e4e4e4e4e4e4e4e4e4e4e4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96b0b0b0b1b0b0b0b0b0b0b09797b0abb097b097b0b0b4b097b096b096b096b09696b096b096aaf5f5f5f6f5f5f6f5f5f5f5f6f5f5f5f5f5f5f5f5f5f5f5f5f5f5f5f5f5f5f5f5f5f5f5f5f5f5f5f5f5f5f5f5f5f5f5f5f5f5e4f5f5f5f5f6e6f5f5f5f5e6f5f5f5f5f5e6f5f5e4f5f5f5f5e4f5f5f5e4f5f5f5e4f5e4f5f5e5f5f5e6f5f5f5f5e4f5e6f5f5f5f5efe5f5e4f5e4f5e4f5e4f5e4f5e4f5e4f5e4f5e4f5e4f5e4f5f5cd76b298b2b2b2b1c0b2b2cfb2cdcdcdcdcfe5cde5e5e5e5cfcbb2b2b2b26f62626f6078566c262639393939394d4d4d4c563010eceff5e4e6e4e6e4ece4e4e6ece4ece4e4e6ece4e4e6e4e4e4e4e4e4e4e4e4e4e4e4e4e4e4e4e4e4e4e4e4e4e4e4e4e4e4e4e4e4e4e4e4e4e4e4e4ccb0704b3219000010cce4e4e4e4cc6137100002e4e4e4e4e4cce4d7e4dae4d7e4dad7e4d7dae4e4d7dadae4cce4e3e4e4e3d0e3d0e4d7e3dae4dacce4cce4cce4cce4cce4cce4cce4cce4cce4cce4cce4cce4cce4cce4cce4cce4e4cce3e3d0e3d0e4cce4e4cccce4d7daccdacce4cce4d7ccdacccce3d0d7ccd7dad7ccd0d7cccce4cccccce4cccce4ccdaccdaccccd7ccccdacccccccccccce3ccccdacccccccdccccccccd7cce3ccccccccccccccccccccccccccccccccccccccccccccccccccccccccccccccccccccccccccccccccccccccccccccccccb1cccccacccaccccccccccb3ccb0ccccccb1cccaccb4ccb1ccccb3ccb1ccb3c8ccb0ccccb3ccb1ccb4cdc8ccb3cab1ccb1ccb0ccb1ccb0ccb1ccb0ccb0ccb0ccb0ccb0ccb0ccb0ccb0ccb0ccb3b1ccb1caccb1b1ccb1cacab4b1b0ccb0b1c9b1b1b1ccb0b1c8b1c9b1b1b1b3b1c9b1b0ccb0b0b0b0ccb1b4b1b0b3b0b0ccb1b4b0b0b0b0ccb1b4b1b1b0b1b4b1b1b1b0b0b0b0b0b0b0b0b0b0b0b0b0b0b0b0b0b0b0b0b0b0b0b0b0b0b0b0b0b0b0b0b0b0b0abb0b0b0b0b0b0b0b0b4b0b1b0b097b0b0b0b0b097abb0b0b0b0b4a9b497abb097b097b0b0b0ab97b0b0b097b0b097b0b0b0ccdacfe4cce4e4d7e3cfe4e3e4cce4dae3dae4e4e4e4e4e4e4e4e4e4e4e4e4e4e4e4da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da96b0b0b0b0b097b4ac97b097b0b0b0abb097b0b0abb4ac97b096ab97b096b096b096b097979696f5f5f5fbf5fdf5f5f5f5f5f5f5fdf6f5f5f5f5f5f5f5f5f5f5f5f5f5f5f5f5f5f5f5f5f5f5f5f5f5f5f5f5f5f5f5f5f5f5f5f5f5f5f5f5f5f5f5f5f5e4f5f5f5e6f5e5f5f5f5f5e4f5f5f5ecf5f5f5ecf5f5f5ecf5f5f5e4f5f5e4f5f5e4f5e4f5e4f5f5e4efece6ecf5efece4f5f5e4f5e4f5e4f5e4f5e4f5e4f5e4f5e4f5e4f5e4e5cd76b1b2b198b2b2b2c0b2c0c0cfcdcbcdcfcde5cfcfcfcdb2b2b2b2cfe5cf6f6262626f62562626262639393939394d4d4c4c020055f5e4f5e4e5e4e4efece4e6e4e6ece4e4e4ece4ece4e4e4e4e4e4e4e4e4e4e4e4e4e4e4e4e4e4e4e4e4e4e4e4e4e4e4e4e4e4e4e4e4e4e4e3b1965a3710000002b0e3dae4e4e4cce4d7b05524060037f5e4e4e4e4cce4dae4e4e4e4dae4e4dae3e4e4e4d7cfe4e3d0d7e4cce4e4e3d0e4cce4cde4e3ccdad7e4cce4cce4cce4cce4cce4cce4cce4d7e4cce4cce4d7e4cce4cce4cce4cce4cce3cce3cce3cccce4cce4cce4cccce3cccce4d7cce3ccdacce3ccdaccccdacce3cce4cccccce4ccccd0ccd7ccccdaccdaccdad7cccdcce3cccce4cccccccccccccfc9ccd0ccccccccccccccccccccccccccccccccccccccccccccccccccccccccccccccccccccccccccccccccccccccccccccccb0ccccccccccccccccccccb4ccccccccb0ccc9ccccccccb3ccccccb1ccccb3ccb1ccc9ccb3ccccb0ccccc9ccccb0ccb1c9ccb0ccccb4caccb3ccb1cab1ccb4cab1ccb0ccb0ccb0ccb0ccb0ccb0ccb0ccb0ccb0ccc9b4cab1b4cab3cab1b4b1cab1ccb0caccb0b0ccb0b1ccb3ccb0b1b4b0cab0b3b1b0b0b0ccb0cab0b1b0b1c9b1c9b1b0b0c8b1b0b1c8b1b0b1b0b0b4b1b0c8b1c8b4b1b0b4b0b0b0b0b0b0b0b0b0b0b0b0b0b0b0b0b0b0b0b0b0b0b0b0b0b0b0b0b0b0b0b0b0b0b097b0b097b4b097b097b4b0b0b0b0b097b0b0b097b0b09797b096b0b0b0b0abacb097b0b0b0ab97b0b096b0ac97b0abb0b1c9e4e4cce4d0e3d7e4e4d0e3e3e4cde4e3e4e4e4e4e4e4e4e4e4e4e4e4e4e4e4e4e4cc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b097b0b0b0acb0b0b097b0b0b0b1aab0b097b0b0b497b097b497b097b0b097abb09697b097aa96e3f5f6f5fbf5f5f5f5fbf5f5f5f5f5f5f5f5f5f5f5f5f5f5f5f5f5f5f5f5f5f5f5f5f5f5f5f5f5f5f5f5f5f5f5f5f5f5f5f5f5f5f5f5f5f5f6e6f5f5f5f5f5f5f5f5f5f5f5f5e4f5f5f5ecf5eff5e4f5eff5e4f5f5f5e6f5f5f5f5f5e4f5f5f5ecf5f5f5e4f5f5e5f5f5f5e5f5e4f5f5e4f5e4f5e4f5e4f5e4f5e4f5e4f5e4f5e4f5ebf5e5cc76b298b2b2b2b2b2b2c0c0cbb2cdcdcfcdcbcfcfb2b2b2b2b2cff6f6f6f6e5b26262626f5626262639263939394d4d3958563724020196f5e4e4ece5e4e4e6ece4ece4e4e4ebe4e4e4e4ebe4e4e4e4e4e4e4e4e4e4e4e4e4e4e4e4e4e4e4e4e4e4e4e4e4e4e4e4e4e4e4e4ccac5b372d00000075e4e4e4e4e4e4e4e4e4e4e4d7965524060055e4e4e4e4cfe4d7dacfd7e4cfd7e4dadad7cfe4e4d7d0e3e3e3d0e4cce4d7e3e4e3d0e4d7dacfe4d7e4cce4cce4cce3cce4cce4cce4cce4cce4cce4d7dacce4d7e4cce4cce3d0e3d0e3d0e3d0e4cce4cccce4cce4e3d0e3daccd7dacce4cccce4ccccdacfccd7dacccccce4cccccce3cce3cccccccfccc9cfcccce3ccccd0ccccccd7cccccccccccccce4ccccccccccccccccccccccccccccccccccccccccccccccccccccccccccccccccccccccb4ccccccccccccccb3ccb3ccccccccb0ccb3ccccccccb3ccccccccb1ccccccccb1ccb1caccb0ccccccccb0cccaccb1ccccb0ccccccb0ccb0ccb0cccaccccb0ccb1ccb1cab3c9b1cab4ccb0ccb0ccb0ccb0ccb0ccb0ccb0ccb0ccb0ccb0ccb0ccb1b0ccb0ccb1c9b0ccb0ccb0cab4b1ccb0b0b1cab4b1c8b3b0b0ccb1b1ccb0b1b0cab0ccb0b1b4b0ccb1b3b0b0b1b0b0ccb1b1b0ccb0b0cab0b0b0b1b0b0b1b0b0b0b1b0b0b0b0b0b0b0b0b0b0b0b0b0b0b0b0b0b0b0b0b0b0b0b0b0b0b0b0b0b0b0b097b0b0b0b0b0b0b0b0b0b0b0b0b0b097b097abb0abb0b0b0b0b0b0b0b0abb0b0b0b096b0b0b497b0b096b097b0abb097b0b496b0b0b096b1b4cfe4e4dae3d0e4e3e4d0e4e4e4d0e4e4e4e4e4e4e4e4e4e4e4e4e4e4e4e4e4e4e4e4cae4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ab97b0b0b097b4b0b096b0acb0b096b497b0b0b0b0ab97b097ab97ab97ab9796b0979697ab9696b4f5fbecf5fcecf5f5fbf5f6f5f5f5fbf5f5f5f5f5f5f5f5f5f5f5f5f5f5f5f5f5f5f5f5f5f5f5f5f5f5f5f5f5f5f5f5f5f5f5f5f5f5f5f5f5f5f5f5f5e6f6f5f5f5f5f5ecf5f5f5f5f5e4f5f5f5e5f5f5f5e5f5f5f5e4f5ecf5e4f5e6f5f5eff5ecf5efecefecf5e4f5e4e6f5e4f5f5e4e4f5e4f5e4f5e4f5e4f5e4f5e4f5e4f5e4f5e5efece5cc75b298b3b2b2b2b2b2c0b2c0cccbcdcbcfcdb2b2b2b2cde5f6e5f6e5f6f6f6f6e57862625626262626393939393939563962965537050010e4f5e4e4e4e4ebe4ebe6e4ebe4e4e4e4ece4e4e4e4e4e4e4e4e4e4e4e4e4e4e4e4e4e4e4e4e4e4e4e4e4e4e4e4e4e4e4cfdab061372406000037e4e4e4e4e4e3e4d7e4e4e4cfe4dae3cc6137100202cce6e4e3e3e4e4e4e4e4e4e3e4cde4dae4d7e4e3e3e3d0e3dae3d7e4dadacce4d7dad7e4cce4ccdadae3d7dae3d0e3dae3cce4cce4d0e3cce4cce4cfdad7e4cdd7e4cce4cce4d7e4cce4cccce4cce4e4cce4cccce3cccccfdacce4cccce4cce4ccccd7e4cccce3ccdaccd7cce3ccd0ccd7e4ccd7cce4ccccccccd0e4ccccccd0cce4cccccccccccccccce4cccce4ccccccccccccccccccccccccccccccccccccccccccccccccccccccccccccccccccccccccccccccccccb0ccccccccccccccb3ccb1ccccccccb0cccaccccb1ccccccccb0cccccab3ccccccb0cccccaccccccb0ccb0ccccb0ccccb0b1ccb1cdb4cab3ccb1ccb0ccb0ccb0ccb0ccb0ccb0ccb0ccb0ccb0ccb0ccb0ccb0ccb0b1ccb0b1ccb0cab1ccb0b0ccb0ccb0b1b3ccb0ccb0ccb0ccb0cab1b1b4b1c8b3b1ccb0b3b1b1ccb1b0b1c8b1c9b1cab1b1b0b1b4b1b0b0b1b4b1b1c8b0b1c9b1b0b3b1b0b0b0b0b0b0b0b0b0b0b0b0b0b0b0b0b0b0b0b0b0b0b0b0b0b0b0b0b0b0b0b0b0b0b0b0b097b0b0b0b0b097b0b0b0b0b0b0b0b0b0b0b0b4b0b097b097b4b0b096b0b0b0abb09797b0b0b0b0b096b0b0b0ab97b09797b0b0b0b0c9b3e4cddae4cce4e4e4e4d7e4e4e3cce4e4e4e4e4e4e4e4e4e4e4e4e4e4e4e4e4e4f5d0b0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96b0b0b0b0abb096b097b0acb496b097b0b0b496b096b097ab96b097b096b096b09697ac96b0b0f5f6f5f5fcf5f5f5fbf5f5f5f5fbf5f5f5f5f5f5f5f5f5f5f5f5f5f5f5f5f5f5f5f5f5f5f5f5f5f5f5f5f5f5f5f5f5f5f5f5f5f5f5f5f5f5f5f5f5f5e6f5f5f5f5f5f5ebf5f5f5f5ecf5f5f5f5e6f5f5e4f5f5f5e6f5f5f5e4f5f5f5f5ecf5e5ece4f5e6f5e5f5f5e4f5f5f5ecf5e6f5e4f5f5e4f5e4f5e4f5e4f5e4f5e4f5e4f5e4f5e6ecefe5e5b16fb2989898b1b2b2b2b2b2cdb2cdcbb2b2b2b2b2cde5f6e5e5f6f6f6e5f6f6f6f6f6cb56561c26262626393939393939396fe4e4965a4607002ef5f5efe4e4e6e4e4e4e4e4f5e4e4e4e4e4e4e4e4e4e4e4e4e4e4e4e4e4e4e4e4e4e4e4e4e4e4e4e4e4e4e4e4e4e4c863553710000006d7e4e4e3e4e4e4d0e4e4e4e4e4e4e4e4e4e4d0cc6137100019e4e4d0e4d7e4cce3e4d0e4e4cce4d7e4dae3d0e4d7e4d7dadacfe4cce4e3dacde4cce4d7dacfd7dacde4cce4cce4cce3dad7e4cce3cce4cce4cce4cce3d0e3d0e4cce4d7dacde4cce3dacce4cccce4cce3d0cce4cce4ccccdaccd7e4cccce3ccd7ccccdaccd7ccdaccdacccccce3ccd7cccce4cccccce4cccccccce4cccccccccce4cce4ccccccccccd7cccccccccccccccccccccccccccccccccccccccccccccccccccccccccccccccccccccccccccdb3ccccccccccccccccccccccb0ccccccc9ccb0cccccccccccaccb3cccacccccdb4ccccb0ccccccb3caccb1b1ccccb0ccccccb0ccb1cacaccb3c8ccb1cccab0ccb0ccb0ccb0ccb0ccb0ccb0ccb0ccb0ccb0ccb0ccb0ccb0ccb0ccb0ccb1cab1b4ccb1ccb0ccb1b0ccb1c9b1ccb1b1b1b1c9b1b0ccb0b1ccb1c9b1b3b1c9b1b3b1b0b0ccb1b0b1b1b1b4b1c9b0b1c8b1b1b0b1b0b4b0b0b0b1b4b0b0b0b0b0b0b0b0b0b0b0b0b0b0b0b0b0b0b0b0b0b0b0b0b0b0b0b0b0b0b0b0b0b0b0b0b0b0b0b0b0b0b096b0b0abb0b097abb0b0abb0b097b09797abb0b0ab97b0b0b0b497b0b097b0b0b0b4b097b0b097b097b097b0acacb497abb097b0ccb4e3e4cce4cce3dae4d7e4d0e4e4e4e4e4e4e4e4e4e4e4e4e4e4e4e4e4e4e4e4e4e4cc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96b0b0b096b0b0b0b0b0b0b0b0b097b0b0b0ab97b097b096b096b0b09696ab969796b09696ccccecfbf5f5fbf5f5fbf5f5f5fcecf5f5f5f6f7f5f5f5f5f5f5f5f5f5f5f5f5f5f5f5f5f5f5f5f5f5f5f5f5f5f5f5f5f5f5f5f5f5f5f5f5f5f5f5f5f5e4f5f5f5f5f5e4f5e6f5f6f5f5eff5f5e4f5f5ecf5eff5f5f5ecf5ebf5e6f5f5f5e4f5f5eff5f5f5f5e4f5ecf5e4f5e5efebf5e6f5ecf5e6f5f5e4f5e4f5e4f5e4f5e4f5e4f5e4f5e4f5e4f5e4f5d9cc7598b1a9b2b2b1b2b2b2b2b2cfb2cbb2b2b2cbe5e5e5e5f6e5e5e5f6f6f6e5f6f6f6f6f698cbb26f56561c26393939395678ecefe4e4755524060155f5e5e4e5e6e4f5e4e4e4ecefe4e4e4e4e4e4e4e4e4e4e4e4e4e4e4e4e4e4e4e4e4e4e4e4e4e4e4e4e4e4ca96553719000000b0e4e4dae4e4e4cce4e3e4e3dae4d7e4e4cce4e4e4e4cc965524060055f5e5e4e4e4dad7e4d7e4e4e4d0e3cfdad7e4e3cfe4dae4d7e4e3cce4ccd7e4cce4cce4d7e4ccdad7e4cce4cce4cce4cddad7dae3d0e3d7e4cce4cce3cce4cce4cddad7dad7e4cce4cce4cccce4ccd7e4cccce4cce4cce4d0ccdad7ccd0e4cce4ccccdacccfc9cfcce4cce3ccd0cccddacccce4ccd7cce4ccccccccccdacccccccccccce4ccd7ccccccccccccccccccccccccccccccccccccccccccccccccccccccccccccccccccccccccccccb4ccccccccccccccccccccb0cccccccccccccccdccccb0ccb3ccccccccb0ccb3ccccb1ccccb0ccb1ccccb3ccccccb3b1ccccb0b0ccccccb4ccb3ccb1ccccb0ccccb0ccccb0ccb0ccb0ccb0ccb0ccb0ccb0ccb0ccb0ccb0ccb0ccb0ccb0ccb1b1ccb0b1c9b3ccb1ccb1b0b1ccb1b3ccb4cab1b1ccb0b4b1c8b1b3b1c9b0b0b1c9b1c8b3ccb0b3b1cab4b1b1c8b1b1b0b1b4b1c8b1b1b0ccb0b0b0b0b1b0b0b0c8b1b0b0b0b0b0b0b0b0b0b0b0b0b0b0b0b0b0b0b0b0b0b0b0b0b0b0b0b0b097b0b0b0b0b0b0b0b0b0b0b0b0b0b0b0b0b0b0b0b0b0b0b0b0b097b0b0b0b0ab9797b097b0b0abb0ab9797b097b4b096b0b0ac96b0b097b0b097b0ab97ccd0e3e4e4d0e3e3dae3e3e3e3e4d7e4e4e4e4e4e4e4e4e4e4e4e4e4e4e4e4e4f5e4f5e4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96b0b097b0b0b0b097b097acb097b496b0b096b096b097b496b096b0969796b09796b096acb1caebfbf5f6f7f6f5f5fbf5f5fbf5f5f5fcf5f6fdf5f5f5f5f5f5f5f5f5f5f5f5f5f5f5f5f5f5f5f5f5f5f5f5f5f5f5f5f5f5f5f5f5f5f5f5f5f5f5f5f5f5f5f5f5f5f5f5f5f5f5f5e6f5f5f5f5f5f5f5eff5e5f5ecf5e4f5eff5f5f5e4f5f5f5e4f5f5ecf5f5e4f5f5f5e6f5f5eff5e5e4f5e4f5e6f5ecf5e4f5e4f5e4f5e4f5e4f5e4f5e4f5e4f5e4f5ecefcfb16fb298b2b19898b2b2b2cbb2b2b2b2b1cfe5e5e5e5e5e5e5e5f6e5e5e5f6f6f6f6f6e5cfcfcfcfe4e5e5cfcd986f5639266fe6e4e4e4e4cc614b10020296f5e4ebece4e4ece4e6e4e4e4e4e4e4e4e4e4e4e4e4e4e4e4e4e4e4e4e4e4e4e4e4e4e4e4e4e4ccb061371002000055e4e4e4e4e4e4dae4e4e4e4e4e4e4e3e4e4e3e4e4d7e4e4e4e4cc965524020075e4e4cce3e4e4e4e4cce3e3e4d7e4e3e3d0e4d7dacce4cce4e4d7e3dadae4cce3d7dacce3dad7e4cce4cce3d0e4d7dacfe4cce4d7dacce3d0e3d0e4d7e4cce4d7dacfd7dacce4cce4d7dad7dacfe2e4d7daccd7daccd7cfc9cfe4ccd7cccce4daccd7cce3d0ccccd7d0cccce4ccccccccccccccccd7cce4cccce3ccccd7ccd7ccccccccccccd7ccccccccccccd0ccccccccccccccccccccccccccccccccccccccccccccccccccccccccccccccccccccccccccccb0ccccccccccccccccb3c8cccccccaccb1ccb1cccccccacccaccb0cccaccccb3c9ccccb3ccc8ccccb0ccccccb0b0ccb0ccb0ccb3b0ccb0ccb0ccb0ccb0ccb0ccb0ccb0ccb0ccb0ccb0ccb0ccb0ccb0ccb0ccb1cab4b0ccb3ccb1cab1b3b1b3caccb3b1c8b3b1b1b1cab4b1c9b1ccb3cab1b1b1ccb1b0b1b4b1b1b1c8b1b4b1b1b4b1b1b4b0b0c9b1b1b4b1c9b0b0b1b1b0b0b0b0b0b0b0b0b0b0b0b0b0b0b0b0b0b0b0b0b0b0b0b0b0b0b0b0b0b0b0b0b0b0b0b0b0b0b0b0b0b0acb0b097b0b0b0b0b0b0b097b097b0b097b0abacb0b0b097b097b0b0b0b0b0acb097b0b0b0b0abb097abb0b097b0b0b096b096b0abb097b096b0b497e4e4dadae3e4d0e4d0e3dae4e4e4e4e4e4e4e4e4e4e4e4e4e4e4e4e4e4e4e4e4f5e4b0e4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96b0b0b0b0b097b0b0abb097b0b0b0b0abb096b09697b0ab9796b096b09696b09696b09696cce4f5fcf5f5fdf6f5f5fdf5f5f6f5f5f5fbf5f5f6f5f5f5f5f5f5f5f5f5f5f5f5f5f5f5f5f5f5f5f5f5f5f5f5f5f5f5f5f5f5f5f5f5f5f5f5f5f5f5f5f5f5f5f5f5e6f5f5f5f5f5f5f5f5f5e5f5e6f5f5e5f5f5f5f5f5f5f5f5e5f5e4f5f5f5e6f5f5f5e4f5efe6f5f5e5efecf5ecf5f5f5f5eff5ecf5e4f5e6f5e4f5e4f5e4f5e4f5e4f5e4f5e4f5e4f5e4f5e5cfb175b2cdb298b2b2b1cdcdcdb2b2cdcbe5e5e5e5e5e5e5e5e5e5e5e5f6f6e5f6e5e5cfcdcbcfcbcfe5e5e5e5e5e5f6f6e4f5e4e4f5e4e4f5e4e4b05537190010f5f5e4e4ebe4e4ece4ebe6e4e4e4e4e4e4e4e4e4e4e4e4e4e4e4e4e4e4e4e4e4e4e4e4e4b061372406000032e4e4e4e4e4e4e4e4e3e4e3e4dae3d0e3dae4d7e4e4dae4e4e4cce4cce4cc6137100002e4f5e4e4cddae3e4e3d0e3dadae3d0e4e3d0e3e3d7e4d0e3d0e3cfd7e4e3d0e3cfdad7e4cfdad7e4cce3cce4cce4d7e4cce4cccfdad7e4cce4cce4cce4cce4d7e4cce4ccdad7ccdaccdaccd7cfd7e4d7d7dacccce4cce4cccce3ccdad7cccccfccdad7cce4cce3ccccd7ccd0e3cce3cce4ccd0ccccccd7cccccce4ccccccccd7ccccd0ccccccccccccccccccccccccccccccccccccccccccccccccccccccccccccccccccccccccccccccccccccccb3cccccccccccccccccdb3ccccccccccb1cccccacccacccaccb0ccb4ccccccccccb0ccccccb1ccccccb0ccb3ccccb0ccccccb1ccccccb1ccc9ccb0ccb0ccb0ccb0ccb0ccb0ccb0ccb0ccb0ccb0ccb0ccb0ccb0ccb0ccb0ccb0ccb0c9b1ccb3ccb1ccc8b3b1c9b3ccb0b0ccb3c9b1b1b1b0b0c9b1b4b1c9b0b0ccb0cab1b1b3b1b0b1c8b1c8b1b0b0b1b1b0b0b1c9b0b0b0b1b0c8b0c8b1b1b0b0b0b0b0b0b0b0b0b0b0b0b0b0b0b0b0b0b0b0b0b0b0b0b0b0b0b0b0b0b0b0b0b0b0b0b0b1b0b0b0b0b0b096b0b0b0abb0b0b0b096b0b0b0b0b0b4b0b0b0b097b0b0b097b4b0b097b096b0b0b0b0b0b096b4b097b0acb0b097b097b097b097b09697c9e4cfe4dae3e3e3e3dae3d7e4e4e4e4e4e4e4e4e4e4e4e4e4e4e4e4e4f5e4e4e4f5cccc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396b0b096b097b497abb0b097b0b0b496b096b097b096b0b09796b096b0969696b096969696ccccf5f5fbf5f5fbf5f5fcf5f5fbf5f5f5fbf5f5fbf5f5f5fbf5f5f5f5f5f5f5f5f5f5f5f5f5f5f5f5f5f5f5f5f5f5f5f5f5f5f5f5f5f5f5f5f5f5f5f5f5f5f5e4f5f5f5f5f5f5f5f5ecf5f5ecf5f5f5f5f5f5f5e6f5f5e6f5e6f5e4f5f5f5f5f5ecf5e4f5f5f5e5f5f5f5eceff5ecf5e6ebf5e6ebe5f5f5e4f5e4f5e4f5e4f5e4f5e4f5e4f5e4f5e4f5e4f5e4f5e4f5cbb46fb2e5cd98b198cbb2b2b2b2cdcfcde5cfcbe5e5e5e5e5e5e5e5e5e5e5e5e5cfcfcdcdcdcfcfcbe5cfe5e5e5e5ece6ece6ece6ece6ece6e4e6e4e3965b24190024f5f5e4ece4e6e4e4e4e4e4e4e4e4e4e4e4e4e4e4e4e4e4e4e4e4e4e4e4e4e4e3cc63553710000006cce4e4e4e4e4e3e4e4e4e4e4e4e3e4e4e4e4e4e3e4dae4e4e4cce4e4e3e4e4e4cccc5548060110ece4e4e3d0e4dae4e4dae4d7e4e4cce3dadacfe4d7e3e4e4cce4cce4cce4cce4cce4d7dacce3d0e3e4cce4cce4cce4cce4e4cce4d7dacde4cce4cce4d7d0e4cce4d7cfe4ccdacfe4cccce4ccccdacfcce3cccce4ccccd7dacccfcccce4ccd7cccce4cccccce4cce4cccccce4d0cccccccccce3ccd7ccdac9cccccce4cccccccccccfccccccccccccccccccccccccccccccccccccccccccccccccccccccccccccccccccccccccccccccccccccccccccccccccccccb3c8ccccccb0ccccccccccccb3ccccccb1ccccccb1ccccb3ccccccb0ccccc9b1ccccccb0ccb0ccccb1b3caccb1b3ccccb0ccb0ccb0ccb0ccb0ccb0ccb0ccb0ccb0ccb0ccb0ccb0ccb0ccb0ccb0ccb0ccb1ccb0ccb1b3c8b3c9b1b1b1b0ccb1b0ccb1c9b1b1ccb0b0ccb0b1cab3b0b1b1ccb1b3b0b3c8b1b4b0ccb0b0b1b0cab0cab4b1c9b0b1b0b1b1c8b1b0b1b1b0cab4b1b0b0b0b0b0b0b0b0b0b0b0b0b0b0b0b0b0b0b0b0b0b0b0b0b0b0b0b0b0b1b0b0b0b0b0b4b0b0b0b0b0b0b0b0b097b0b0b0b0b0b0b0b0b097b097b097abb0b0b497b1b497b0b0abb0b097b097b097b0b097abb097b497b097abb097acb096b0abb0b097c9cde4e4d0e4dae3dae4e4e4e4e4e4e4e4e4e4e4e4e4e4e4e4e4e4e4e4e4f5e4e4e4cccc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96b0b096b0b0b0b0ab97b0b097b4b096b097b096b096b4b096b497ab9797b096b09697b096ccccf5f5f5fdf5fbf5f5fbf5f5fbf5f5fcf5f6f6f5ecf5f5f5f5f5f5f5f5f5f5f5f5f5f5f5f5f5f5f5f5f5f5f5f5f5f5f5f5f5f5f5f5f5f5f5f5f5f5f5f5f5f5f5f5f5f5f5f5f5f5ecf5f5f5eff5f5eff5f5ece6f5f5f5e4f5f5e4f5f5f5e4f5e4f5e6f5f5f5e4f5e4f5e6f6f5f5e5f5e6f5f5f5e5f5f5efece4f5ecf5e4f5e4f5e4f5e4f5e4f5e4f5e4f5e4f5e4f5e4f5e4cdb175cbf6cd98b2cdb2b2b2b2cfcfcfe5cdcfe5e4cfe5e5e5e5e5e5e5e5e5e5cdb2b2cfcdcbcdcfcbcfe5e5e5e5e4e4e4e4e6ece4e4ece4f5e4ebe6e4e4cc755524020155f5e6ece4e4ece4e4e4e4e4e4e4e4e4e4e4e4e4e4e4e4e4e4e4e4e4e4cc9655461000000296e4e4e4e4e4e4e4e4dae4e4e3dae4d0e3e4e3e4e4dae4e4e3dae3e4e4e4e4cce4e3e4e4ccb05524060055e4e4e4cce4cce4d7cfe4dad7e4dae3e4d7e4d0cddad7e4d0e3cce4d7e3cce4cce4cddae4cce4cce4cce4cce4cce4ccd7e4cce4cce4cce4cce4cce3cfd7e4cce4ccd7e4d7d7e4cce4ccdae3ccd7e4d0e3ccccd7e4ccdad7cce4cccce4ccdad7d7cce4ccccccccd7cccccccccccce4ccccccd0cccccccfccdacccccccccccccccccccce3cccce3ccccccccccccccccccccccccccccccccccccccccccccccccccccb3ccccccccccc8cdc9ccccccb1ccccccccccccccccb1ccccccccb3ccb3ccccb1ccb3ccccccb1ccccccb1c9b1ccccc9b3cdb0ccccb3cdc9ccb1ccccccb3ccccc8b3ccb1ccb0ccb0ccb0ccb0ccb0ccb0ccb0ccb0ccb0ccb0ccb0ccb0ccb0ccb0ccb0ccb0b1ccb0ccb0ccb1b1ccccb4cab1c9b1b0b3b1cab3b1ccccb0b0ccb0b1cab0cab0b3b1ccb0b0b0b3b0ccb0b1b4cab1b0b1b1b0b1b1b4b0b1b1b4b1b0b4b0b0b0b0b0b0b0b0b0b0b0b0b0b0b0b0b0b0b0b0b0b0b0b0b0b0b0b0b0b0b0b0b0b097b4b0b0b0b0ab97b4b0b0b0b0b0b0b0b0b0b0b0b0abb0b0acb0abb0b0b0b097b0b096b0aa97b0ab97b0b0b0b0abb497b4b0b097b097b0abb096b0b097b097b497b097b096b0b0abe4e4e4e3d0e4dae4e4d7e4e4e4e4e4e4e4e4e4e4e4e4e4e4e4e4e4f5e4e4e4f5e4e4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96b0b0abb0b096b096b0b0b4b096b096b097abb096b09797969797ab979696ab969796aab0cce6f6fbf6fcf5fbf5fbf5f7f5fbf5f5fbf5f6fdf5f5fcf5f5fbf5f5f5f5f5f5f5f5f5f5f5f5f5f5f5f5f5f5f5f5f5f5f5f5f5f5f5f5f5f5f5f5f5f5f5f5f5f5f5f5f5f5f5f5f5f5f5f5f5e4f5f5f5e5f5f5e6f5f5f5f5f5f5f5f5f5ecf5f5f5f5f5f5f5e4f5f5f5f5f5f5f5ece6f5e6f5ecf5e6ecf5e4f5e4f5f5e6f5e4f5e4f5e4f5e4f5e4f5e4f5e4f5e4f5e4f5e4f5e4f5cda963e5e598cdb2b2b2cdcbcfcdcfcbcfcfe5cfcbe3e5cfe5e5e5e5e5cfcdb2b2b2cbb2cdcdcfcbcfcfcfcdf5e4f5e4f5e4ece4f5e4efece6ebe4ece4f5e4e4cc6137100602b3e4e6e4e4e4e4e4e4e4e4e4e4e4e4e4e4e4e4e4e4e4e4e4e4e49761551006000037e4e4e4e4e4e4e4e4e4e4e4e3e4e4e4e4e4e4e4e4e4e4e4e4cfe4e4e3d0e4e3e3e4d0e4cce4e3e4cc7537240202ace4e4e4e3dae4e4cce4e4d7e4dad7e4d0e3e3e4cce4cce4cce3d0e3d0e4cce4cce4cce4cce4cce4cce4cce3d0e3dacde4cce4cce4d7dae3d0e4d7dae3d0e3cce4ccdad7cccce4cce4ccccdaccd7cce4cce4ccd7ccdacccce4ccd7ccdaccdaccccccdacce4cce4d7cccce4cccce4e4cccccce4cccccccccccccccccccccccccccccccccccccccccccccccccccccccccccccccccccccccccccccccccccccccccccccccccccdccccccccccccccccb3ccb1ccccccccccccccccb3ccc9ccccccccccccb1ccccccb3ccc9cccccccdb3ccb1caccccb3c8ccb1ccb0ccb3c9b0ccb0ccb0ccb0b0ccb0ccb0ccb0ccb0ccb0ccb0ccb0ccb0ccb0ccb0ccb0ccb0ccb0ccb0ccb0ccb1cab1ccb1b0ccb3c9b0b0b0ccb0ccb3b0ccb3b3c8b1b0b1ccb1b3ccb0b1cab3b1c8b1b0ccb0c9b1b0b0b1c9b1b4b1c8b4b1b0b0b0b1c8b0b1b1b0b1b0b0b0b0b0b0b0b1b0b0b0b0b0b0b0b0b0b0b0b0b0b0b0b0b0b0b0b0b0b0b0b0b0b0b0b0b0b097b0b0b0b0b0b0b0b0b096b0b0b0b097b0b0b0b0b4b0b0b096b0abb097b0b0b0b0b0b0b0b0b097b097b097abb097acab97b0b096b0b0b496b0b0b497b0b497abb0b497b0b496e4e4e4cfe4d7dae4e4e4e4e4e4e4e4e4e4e4e4e4e4e4e4e4e4e4e4f5e4ece4e4e4e4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97b0b0b0b097b0b097b0b0b0b0b096b096b096b096b09697b096ab97b09697b096b0969796b0b4e5f5fdf5f6f5f5fbf5fcecf5f5fdf5f5fbf5f5fbf5f5fbf5f5f5f5f6fcf5f5f5f5f5f5f5f5f5f5f5f5f5f5f5f5f5f5f5f5f5f5f5f5f5f5f5f5f5f5f5f5f5f5f5f5f5f5f5f6f5f5f5f5f5f5eff5f5f5f5f5f5f5f5ecf5f5efecf5f5f5ebf5e6f5ecf5ecf5ecf5f5f5e4f5e6f5e5eff5ebf5f5f5e4f5f5e6f5f5e5f5e4f5e4f5e4f5e4f5e4f5e4f5e4f5e4f5e4f5e4f5e4f5e4f5ebcdb163b298cfb2b2b2b2cbcdcdcfcbcfcfcfcfcfe5cfe5cde5e5e5e5cdb2b2b2b2b2cbb2cbcdcbcdcfcfece6ece6ece6ece6ece6ece6ece6e4e5e4e4e4e4e4ece4e4ac552410012ef5e5ebe4e4e4e4e4e4e4e4e4e4e4e4e4e4e4e4e4e4e4cc61552402000024e4e4e4e4e4e4e4e4e4e4e4e4dae4dae3e4e3e4e4d0e4d7e4dae4d7e4e3e4e4cce4dae4e3e4e4e4d0e4e3dac96137100012e4ece4dae4d7e4e4d0d7cfdae3dad7e4ccd0e3d0e3d0e3cce4cce4cce4d7e4cce4cce4cce4cce3d0e3cce3cce4d7e4cce4cce4cce4cddad7e4cce4cce4cce4cccfdae4ccdad7dad7e4cccddae3ccdaccd7e4cfcccce4ccd7ccdacccdcce4cce3cccccce4ccccccdacccccccccccccce4ccccd7cccce4cce3cce4cce4ccd7ccccccccccccccccccccccccccccccccccccccccccccccccccccccccccccccccccccccccb4ccccccccb3ccccccccccccccccccccb3cccccccccccccccab3ccb3cccaccb3ccccb0ccccb1ccb3cccccaccb4ccccb1ccccb3ccccb1ccccb0ccccb0ccccccb0ccb0ccb0ccb0ccb0ccb0ccb0ccb0ccb0ccb0ccb0ccb0ccb1ccb1ccb3ccb0c9b4cab0cab0ccb0b1ccb1ccb0b0ccb1ccc8b1ccb1b4cab0b1b3b3b1b3b1b4b1c8b1b1cab1b0b1b0c9b1b4b1b1b1b0b0b1cab0b0ccb0b0b0b1b0c8b1b3b0b1b0b0b0b0b0b0b0b0b0b0b0b0b0b0b0b0b0b0b0b0b0b0b0b0b0b0b0b0b0b0b0abb0b0b0b0b0b0b0b097b0b0b0b0b0b0b0b0b0b0b0b097b09797b0b0b0b0b0b0b0b0b096b0b09697b096b4b0b097b0b097b0b4b0ac97b0ac97b097b0ab97b0ab97b097b096b096b097b0b0b3e4e4e3cde4e4dae4e4e4e4e4e4e4e4e4e4e4e4e4e4e4e4e4f5e4e4f5e4f5e4f5e4e3b0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397b0b0b097b0b097b0b0b4b096b096b096b0b096b09696b09697ab979796ab969696969796c8cdf6f5f5fbf5f5fbfbf5f5fbf5fcf5f5fbf5f6fdf5f5f7f6f5f5fbf5f5f5f5f5f5f5f5f5f5f5f5f5f5f5f5f5f5f5f5f5f5f5f5f5f5f5f5f5f5f5f5f5f5f5f5f5f5f5f5f5f5f5e6f5f5e4f5f5f5f5f5f5f5f5f5e4f5f5f5f5e5f5f5ecf5e4f5f5f5e4f5eff5eff5f5f5e4f5f5e6f5f5f5e4f5f5e4f5f5f5e6f5e4f5e6f5ecf5f5e4f5e4f5e4f5e4f5e4f5e4f5e4f5e4f5e4f5ecefe5f5b2b16398b2b2b2b2cdcdcdcdcbcdcfcbcfcbcfcbcfcfcfe5cfcfcdb29898b2b2b2b2b2cdcdb2cdcbcbe4e4e4e4e4e4e4e4e4e4e6ece6e4ece4e4f5e4e4f5e4e6ece4e6e4965525020037f5f5e4e4e4e4e4e4e4e4e4e4e4e4e4e4e4e5cc75552419000006cce4e4e4e4e4e4e4e4e4e4e4e4e4e4e4e4dae4e4e4e4e4e4e4e4e3e4e4e4d0e3e4e4e3e4d0e4cce4cce4e3e4cce4e3b05532190124efe5d7e4dacde4e3e4e4dae4d7e3e4e3e3e3e4cce3dad7e4cce3d7dacce4cce4cce3d0e3e4cce3dae3d0e3d0e3cce3e4cce4cce4cce4cce4cce4cce4cccce4ccd7cce4cccfcce4cce3ccccccdacccccccccce4ccd0cccdcce4ccccccccd0cce4ccccccdaccd7cccce4cccce4c9cccccccce4ccccccccccccccccd7ccccccccccccccccccccccccccccccccccccccccccccccccccccccccccccccccccccccccccccccccb3cccccccccccaccb3ccb0cccaccb1caccccb1ccb0ccccc9ccccccb3cccaccccccb1ccb3c9cdb3ccb0ccb1ccb0ccb3cdc8ccccb0ccb1ccb0ccccb0ccb0ccb0ccb0ccb0ccb0ccb0ccb0ccb0ccb0ccb0ccb0ccb3cab3cab3c9b0ccb1ccb1ccb1ccb3c9ccb1cab3b0b1ccb1c8b1b1b3b1b0cab1ccb3c8b1c8b1b0ccb0b1b0b4b1b4b0ccb0b1b0b1b1b3b0cab0b4b1b0b1b0b0b1b4b0b0b0b1c8b0b0cab0b0b0b0b0b0b0b0b0b0b0b0b0b0b0b0b0b0b0b0b0b0b0b0b0b0b0b0b0b0b0b0b0b0b0b0b0b0b0b0b097b0acb0b097b0b0b497b0b0b0b0b0b0b097b0b0b097b0b0b0b0b0b0b0b0b096b0abb0b097b09697b0b497b497b497ab97b096b097ab96b096b096b0ab96b097abb0e3d0e4e4cce4e4e4e4e4e4e4e4e4e4e4e4e4e4e4e4e4e4e4e4e6e4e4e4e4e4e4f5e6ca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96b0abb097b4acb097b4b097b096b096b096b09697b09696b09697b097ab979696b096b096ccccf5f5fdf6fbf5fcf6f5f5f6f5f5f6fbf5f5f5fcf5f5fbf5f5fdf6f6f5ecf5fbf5f5f5f5f5f5f5f5f5f5f5f5f5f5f5f5f5f5f5f5f5f5f5f5f5f5f5f5f5f5f5f5f5f5f5f5f5f5f5f5f5f5f5f5f5e4f5e5f5f5e6f5f5f5f5f5e6f5f5f5f5f5eff5f5f5ecf5f5f5e5f5e4f5ecf5f5f5ecf5e4f5f5f5e4f5efecf5efecf5f5ebf5efe5f5e6ecf5e4f5e4f5e4f5e4f5e4f5e4f5e4f5e4f5e4f5ebb2b076b2b2b2b2cdcfb2cfcfcdcdcdcdcdcfcdcfcfcbcfcfcfb2989898b298b2b2b2b2b2cbcdcde4efe4f5e4f5e4f5e4f5e4f5e4e6ece4e4f5e4e6ece6e4ece4e6e4e4ece4cc753724020075efe4e4e4e4e4e4e4e4e4e4e4e4e4cc965b371006000275e4e4e4e4e4e4e4e4e4e4e4e4e4e4e4e4e3e4e4e3dae4d7e4e4e4cfe4dae3d0e4e4d0e3d0e3e4e3e4e3e4e3d0e3e4e3d0e3e4963724060055e4e4e4d7e3d0d7e4d7cfdadaccdad0e3cce4cce3cddae3d0e3cfdad7e4cce4cce4cce4cce3cce4cce4cce4d0e3d0e3cce4cce4cce4cddad7e4ccd7e4d7d7e4ccdad7e4ccccd0e3d0e3e4d7dae3cce3cccce4cce4cccccce4cce3cce3ccccd7cce4cccfcce4cccccce4cccfccdaccccccccccccccd0ccd7ccccccdacccccccccccccccccccccccccccccccccccccccccccccccccccccccccccccccccccccccccccccccccccccccccccccccccccccccccccccaccccccccccccb1ccb1cccaccb3ccb1ccc9ccccb1c9cccccccccaccccccc8b3ccccb1cccccccab1ccb3b1ccccb3ccb0ccccb0ccb0ccb0ccb0ccb0ccb0ccb0ccb0ccb0ccb0ccb0ccb0c9b1b3c9b3ccb0b1b0b1b3cccab1ccb1b1ccb0ccc9b3b1ccb0b1c9b1b1b3ccb1b1b3caccb0b0b1c9b1b0ccb0cac8b1b3b1ccb1b0b4b1ccb0c9b0b1b0b4b1b0b1b0b0b1b0b0b0b0b1b0b0b0b0b0b0b0b0b0b0b0b0b0b0b0b0b0b0b0b0b0b0b0b0b0b0b0b0b0b0b0abb0b0b0b0b0b0b4b0b0b097b0b0b097b0b0b0b097b0ac97b0b0ab97b497b0ab97b0b0b0b097b0b0abb0b0b096b097b096b0b0b0b097b0b096b0b0b097b4b097b0b096b497b0b4b0e4e4e4e4d7e4e4e4e4e4e4e4e4e4e4e4e4e4e4e4e4e4e4f5e4f5e4f5e4e4e4e4e6e4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9696b097b0b0b097b4abb096b096b096b097abb09796abb096b0969696969696ab969696979696e6fbf5fbf5fcf5fbf6fdf5fbfdfbf5fdf5fbecfbf5f5fbf5f5fbf5f5f5f5fcf5f5f5f5f5f5f5f5f5f5f5f5f5f5f5f5f5f5f5f5f5f5f5f5f5f5f5f5f5f5f5f5f5f5f5f5f5f5f5f5f5f5f5f5f5f5f5f5f5f5f5f5f5f5ecf5f5f5f5f5f6f5f5e4f5e5f5e6f5f5f5e4f5f5f5f5f5e4f5f5e6f5f5f5e6f5f5e5f5f5ebe5f5efecefe5f5e6f5e4f5e4f5e4f5e4f5e4f5e4f5e4f5e4f5e4f5ebefe5ecb2b2b2b2b2b2cbb2b2cfcbb2cbcdcdcbcfcbcfcbcfcfcfb298979898989898b2b2b2b2b2b2e4e4e5e4e4e4e4e4e4e4e4e4e4e4e4e4e4f5e4e6e4ece4e6ece6e4ece4ece6e4ebe4ca5b4b100106e4ebe4e4e4e4e4e4e4e4ebe496614b2d02000037e4e4e4e4e4e4e4e4e4e4e4e4e4e4e4e4e3e4e4e4e4e4e4e4e4e4e4e4e4e4e3e4e4e3e4e3e4e3e4e3d0e3d0e3e4e3dae3dae3dacce4cc7537100202cce4d0e4e3e4cddae3e3dae3e3e4cce3d0e3d0e4cce4cce4cce4cce4dad7e4cce3d0e3d0e4cce4cce4cce4cce4cce4cce4cce4d7dad7e3d0e4d7dadad7dacccdd0d7e3dacce4ccd7d0cdcce4d0cce4ccd7cccce4ccd7ccccccd0ccccdaccd0d7ccd7cccccccccccccccccccce3d0cccccce4ccccccccccccccccccd0ccccccccccccccccccccccccccccccccccccccccccccccccccccccccccccccb1ccccccccccccb0cccdb4cccdc8ccccccb1ccb4ccccb0ccccb0ccb0ccccccccccb1cccccccacdb3cccacdb3b1ccb3ccb0ccb0ccccb3ccb0ccb3b1cab4cdc8ccb0ccb0ccb0ccb0ccb0ccb0ccb0ccb0ccb0ccb0ccb0ccb0ccb0ccb0ccb0ccb0ccb0ccb1b0ccb0ccb0cab1b1cab1cab4b1b3b1b1b0ccb3b1b3b1ccb3cab1c8b3b0b0b0b0cab0b1b0b0b3b1b1b3b1b3b0b1b0c8b1c8b0b0b1b1c8b0b1b0b0b0b1b4b1b4b0b1c9b0b0b0b1b0b0b0b0b0b0b0b0b0b0b0b0b0b0b0b0b0b0b0b0b097b0b0b0b0b0b0b0b0b0b0b0b097b0b0b0acb497b0b0b0b097abb0b0b0b0b497b0b0b0b096b0b0b0b096b097b0abb097b0b097b0b0abb0b0b096b09696b096b097b096b097ab97b096b096b096b096b0b1e4e3cfe4cce4e4e4e4e4e4e4e4e4e4e4e4e4e4e4e4e4e4e4e6e4e4f5e4f5e4f5e4e4b1e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97b0b0b0b0acb097b4b097b096b096b096b097b4979796b09696b09696b0b096ac9696b0969696c9f6fdf6fcf5fbf5f5fbf5fbf5f5fcecfbf5f5f5fcf5f5fbf5fdf5f5f5f5f5fbf5f5fbf5f5f5f5f5f5f5f5f5f5f5f5f5f5f5f5f5f5f5f5f5f5f5f5f5f5f5f5f5f5f5f5f5f5f5f5f5f5f5f5f5f5f5f5f5f5f5f5f5ecf5eff5f5ecf5e4e6f5e6f5f5f5f5f5ecf5e6f5f5f5ecf5e6f5f5f5e5f5e4f5ebf5f5e4f5e4f5f5f5f5e5f5eff5ecf5e4f5e4f5e4f5e4f5e4f5e4f5e4f5e4f5e4f5e4f5e5f5efb2b2b2b2b2cbb2b2cbb2cbcdb2cfcdb2cbcdcdcdcfb29898789898989898b2b2b2a9b2e4ece4ebf5e4f5e4f5e4f5e4f5e4f5e4f5e4ece4e6ecece6e6ece4e4ece6e4e4ebece6e4ecdaaa5524100024f5ebe6e4e4e4e4e4b375553706000024e4e4e4e4e4e4e4e4e4e4e4e4e4e4e4e4e4e4e4dae4e4e3e4e3e4e4e4d7e4d7e4e4d0e3e4e4e4e4e3d0e3e4e4e4e4d0e3dae3dae3e4e4e4e3e3b05b37100010f5e4dad7e4cce4e4cce4e3cce4cce4cce4cce4cce4cce3cce4cce4cddad7e4cce4cce4d7dae3cce4cce4cce4cce4cce3d0e3cddacce3cce4cccfdad7e4d7e4ccd0cce4cccce4cccce3cccce4cccce4cccce4cce4cce4cce3ccd7ccccdacce4ccd7cce4cce4cccce4cccccccccce4cccccccce3cccccdccccccccccccccccccccccccccccccccccccccccccccccccccccccccccccccccccccccccccccccccc9ccccccccccccb4cdcccaccccccccccccccccccccccccccb0ccb3cccaccb1ccb4caccb3cccacaccccb0caccb1ccccb1c9b1ccccc9ccb3ccb0b1ccccb0ccb0ccb0ccb0ccb0ccb0ccb0ccb0ccb0ccb0ccb0ccb0ccb0ccb0ccb0b1ccb1b1ccb1ccb0ccb0ccb4cab1b1b4cab1c9b0b0ccb0b0c9b1b0b1b3b1b4b1cab0ccb0b1b0cab1ccb0c9b1b4b1c8b1b1cab1b1b1b1b0b1b0b4b1b1c8b3b1b1b0b0b0b0b0b0b0b0b0b0b0b0b0b0b0b0b0b0b0b0b0b0b0b0b0b0b0b0b0b0b0b0b0b0b0b097b0b0b0b0b0b0b0b0b0b097b0b0b0abb0b0b4b0b0b0b0acb0b097b0b0ab97b0b0b097b0abb0b096b4b097b4b097ab97b097b0ab97b0b0b0b0b097b096b497b096b097b096b096b097b096b0ab99cce4e4e4e4e4e4e4e4e4e4e4e4e4e4e4e4e4e4e4e4e4f5e4e4ece4e4f5e4ecf5e4f5cc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96b0b0b0b097b4b096b097ab97b096b096b0ab969697ab9696b09696b0969696969696969696b0f5fbf5fbf5fbf5f7f5fbf5f5f5f5fbf5f5fbf5fbf5f5fbecf5f5f5fbf5fcf6f5f5f5f5f6f5f5f5f5f5f5f5f5f5f5f5f5f5f5f5f5f5f5f5f5f5f5f5f5f5f5f5f5f5f5f5f5f5f5f5f5f5f5f5f5f5f5f5f5f5f6e6f5f5f5f5f5f5f5f5f5f5f5f5f5f5f5e4f5e6f5f5f5ecf5e6f5f5f5e4f5eff5f5f5f5f5e5f5f5e6f5f5ece6f5e4f5e5f5e6f5ecf5f5e4f5e4f5e4f5e4f5e4f5e4f5e4f5e4f5e6ecefcbb2b2b2b2b2b2b2cbb2b2c0c0c0c0c0cdcdcdcdcd78986f988398839898989898b2b2e4e4e4f5e6ece6ece6ece6ece6ece6ece6ece6ece6e4e6e4e4e4e6ece6e4e4ece4e4e4e4e4e4e6e4cf965527060155ebebe4e4e475553710000006cce4e4e4e4e4e4e4e4e4e4e4e4e4e4e4e4e4e4e4e4e4e4e4e4dae4e4d7e4e4e4e4e4e4e4dae3d0e3d0e4e4e4e4cce4cce4e4e4dae4dae4cce4d0e4d7e4b05524100037f5e4e3dadacce4cce3e4cce4cce4cce4d7e3d0e3d0e4cce4d7dae3cce4cce4d7dacde4cce4e4cce4cce4e3cce3e4cce4cce4dae3cccce4c9cfd7dad7daccd7dad7d7cce4cce3d0ccd7dacccccce4ccccd7d7d7ccccccdacccfc9cfccccd7cce4ccccccccccccccd7ccccccccd7ccccccccccccccccccccccccccccccccccccccccccccccccccccccccccccccccccccccccccccccccccccccccccccccccccccccc8ccccccccb4cccdb4ccccb1ccccccccb1cccccccccaccccccb3cccccccdc8ccccb4ccb1cccaccccccb3b1ccccccb0ccb1ccb0cccaccb3ccb0ccb0ccb0ccb0ccb0ccb0ccb0ccb0ccb0ccb0ccb0ccb0ccb0ccb0ccb0ccb3c9b3c9b0ccb3b0ccb1b1ccb3c9b1ccb0b1ccb1b1b0cab3b0ccb3c8b0b0ccb0b0b0b1cab4b0b3b0b0b1b1c8b1b1b3c8b4b1b0b4c8b1b0b1b1b0b0b1b0b0c8b1b0b0b1b0b0b0b0b0b0b0b0b0b0b0b0b0b0b0b0b0b0b0b0b0b0b0b0b0b0b0b0b0b0b0b0b0b0b0b0b0b0b0b0b0b0b0b0b0b0b097b0ab97b0b0b0b0b496b0b0b0b097b0b0b097abb0b097b0b097b097ab97b0b097b097b097b0b097b496b0ab97abb097abb097b496b096b097abb096b096b096b0e6e4e4d0e4e4e4e4e4e4e4e4e4e4e4e4e4e4e4e4e4ecf5e4e6ece4e6e4e4f5e4f5e4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da9696b0b096b497b096b096b097b096b497ab979697b09796b0979696b09696b09696b09696b096ecfbf5f7f5fcf6f6f5fbfdf5f6f7f5fcecfbf5f5f5f5fbf5f5fcf5fbf5f5f5f5f5f7f5f6f5f5f5f5f5f5f5f5f5f5f5f5f5f5f5f5f5f5f5f5f5f5f5f5f5f5f5f5f5f5f5f5f5f5f5f5f5f5f5f5f5f5f5f5f5f5ecf5f5f5f5e4f5f5f5e6f5f5f5f5f5e4ecf5f5f5ecf5ecf5eff5ecf5e6f5f5f5e5f5efecf5e6f5f5e4f5f5e4f5efecf5efecefecf5efece4f5e4f5e4f5e4f5e4f5e4f5e4f5e4f5e4f5e4f5e4b2b2b2b2b2b2b2b2b2cbb2b2cbb2cdb2cbcd987878988e8f988e989898989898e3e4e4f5e4ece6ece6ece6ece6ece6ece6ece6ece6e4f5e4ece6f5e4e4e4ece6e4e6ecefe4ece4ece4ece4e4cc6137100602b0e49655371000000096e4e4e4e4e4e4e4e4e4e4e4e4e4e4e4e4e4e4e4e4e4e4e4e3dae4e4dae4e4e3dae3dae3e4e3e4e4e3e4e3cce4cce4e4e4e4e4d7e4cde4e4e4e4e4e3e3e4dae4cc964b24020061f5cce4e3d0e3d0e3e4d7e4cce4ccdad7e3cce3cce4cce4ccdadad7e4ccdae3cce4cce4cce4cce4cce4d0e3d0e3d7e4ccd7dadae3d7dae3d0d7cfd7e4cccfcce4ccd7cccccce3cccfc9e4e4ccd7ccdaccdacce4ccd7e4c9e4ccccccdacccccccce4cccce4cccccccce3cccccccce4ccd0cccce4cccce4ccccccccccccccccccccccccccccccccccccccccccccccccccccccccccccccccccccccccccccccccccccccccccccccc8cdccccccccb0ccb4cccab0ccb0ccb3ccb1ccc9ccb1c9ccb1cccccccab0ccb4cdc9ccc9b3b1c9cccab3ccccb1b3cdc8b3ccccb0ccccb0ccb0ccb0ccb0ccb0ccb0ccb0ccb0ccb0ccb0ccb0ccb0ccb0ccb0ccb0ccb0b1ccb0b3c9b1b1cab1b1cacab0caccb1b0cab1c8b3b1ccb0b1b0ccb0ccb0b1b0c9b1ccb1b0b1b4b1b0b1b0b0b0b1b0b4b1c8b3cab0b0b0b1b0b0b0b0c8b0b0b0b0b0b0b0b0b0b0b0b0b0b0b0b0b0b0b0b0b0b0b0b0b0b0b0b0b0b0b0b0b0b0b096b0b097b0b0b0aab097b1b0b0b0b0b0b096b097abb0b097b4b0b0abb097b4b0b097b0b0b0b0b0b0b0b0abb0b0acb0abb097b0ab97b097b0b097b0ab97b0ab97b096b0ab97b096b096b096b096b096e6e4e4e4e4e4e4e4e4e4e4e4e4e4e4e4e4e4e4e4e6e4e4f5e4e4f5e4ecf5ebf5e4e4b1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97b0b0b097b4b097abb096b097ab97b49796b09796b09696ab9696ab9796969696969696969696d7fbf7f6fdf5fbf6fdf5f6f5f5fbf5f5fbfbf5f5fbf5fcf5f5fbf5f5f5f5f5f6f5fbf5f5f5f5f5f5f5f5f5f5f5f5f5f5f5f5f5f5f5f5f5f5f5f5f5f5f5f5f5f5f5f5f5f5f5f5f5f5f5f5f5f5f5f5f5f5f5f5e6f5f5f5f5f5f5f5f5e5f5f5f5e4f5f5f5f5f5eff5ecf5eff5f5f5e4f5f5f5ecf5eff5ecf6e6f5ece6f5efe5f5efe5f5f5e4f5f5e5f5efe5f5f5e4f5e4f5e4f5e4f5e4f5e4f5e4f5e4f5e4f5e4e4cdb2b2b2b2b2b2b2b2b2c0c0b2cdcdcd9878787878787898789878989898cccdf5e4ecefece4e4e6ece6e4e4ece6ece6ece6ece6ece6e4ece6ece4ebe4e4e6e4ece4e4e4e4efe4e4e4e4e4e4e4e4cc6137103761552402000055e4e4e4e4e4e4e4e4e4e4e4e4e4e4e4e4e4e4e4e4e4e4e3e4e3dae4dae4e4e3e4dae4e4e4e4d0e4d0e3e4e3d0e4e3e4e3e4cce4cce4e4e4d7e4cce4cce3e4dacfe4e4d7cc753a100202e4e4e4cce4cce4ccdacde4d7dacfe3d0e3dae4cce3d7dacfd7e3dacde4cce4cce3cce4cce4cce4cce4cce4cce4cce4dacfd7d0cddacccce3ccdacce4d7dad7dadacce3d0e4cccce4ccd7ccdaccd7cfccd7ccdacccccfcce4cce4cccccce4ccccccd7cce4cce4cccccce4ccccccccccccccccccccccccccccccccccccccccccccccccccccccccccccccccccccccccccccccccccccccccccccb1ccccccccccccccb1ccccccccccb3ccc8cccccccccccccccccccccccaccccccb1ccccccccb1ccb3ccccccb1c9b0ccb1cccccdb3ccb0ccb1ccccb3ccb0ccb0ccb0ccb0ccb0ccb0ccb0ccb0ccb0ccb0ccb0ccb0ccb0ccb0ccb0ccb1b0ccb1ccb1b0ccb0ccb1ccb1b4b1cacab1b4ccb1b3cab1ccb1b3b1c9b0cab0ccb1b3b1b0ccb1b3b0b1b4b1cab0b0ccb0b3b0ccb1b1b0b0b0b1b4b1b0b1c8b1b0b0b0b0b0b0b0b0b0b0b0b0b0b0b0b0b0b0b0b0b0b0b0b0b0b0b0b0b0b0b0b0b0b0b0abb0b0b0b0b0abb0b097b0b0b0b0aab0b0b0b097b0b0b0b0b0b0b0ab97b097b0b0b0b097b0b0b49796b097ab97b097b097b497b096b0b097b096b097b497b096b097b496b096b097b496b096b097b096b096b096cce4e4e4e4e4e4e4e4e4e4e4e4e4e4e4e4e4e4e4f5ece4e4ecf5e4ecefe5f5e4f5ecd0b0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b0acb097b4b096b096b096b096b096b09697ab9797ab969697b09696969696b09696b096969696ccf5fbf5f6f5fbf6fbf5fbf5fcf6fbfcf5fdf6f5f5fcecfbf5f5fdf5f5f5f7f5fcf5f5f5f5f5fbf5fdf6fbf5f5f5f5f5f5f5f5f5f5f5f5f5f5f5f5f5f5f5f5f5f5f5f5f5f5f5f5f5f5f5f5f5f5f5f5f5f5f5e4f5f5f5f5f5e4f5eff5f5f5f5f5f5f5f5ebf5f5f5f5e5f5eff5e5f5e4f5f5f5e4f5f5f5ebf5eff5e6f5f5ecf5f5ebf5e4f5f5ecf5efecf5ecefecf5e4f5e4f5e4f5e4f5e4f5e4f5e4f5e4f5e4f5e4f5e4e3b2b2b2b2b2b2b2b2cbb1b2cb98786f787878787883989883989898ccecf5e4ece6e5e6ecf5e4ece4f5e4e4e4e4e4e4e4e4e4f5e4e4e6e4e4ece6ecf5e4e4e6e4e6ece6e4e4ece4e4e4e4e4e4e4977561373706000024e4e4e4e4e4e4e4e4e4e4e4e4e4e4e4e4e4e4e4e4e4e4e4e4e4e4d0e4e4cfe4e4e4e4cfe4e4e3e4e4e4e3d0e3e3e4e4d0e3d0e3e4e3e4e3d0e3dae3dae4e4e4d7e4d7e4cce4e3d7b05537100024f5f5e4cce4e3d7e4cce4cce4cce4cce4cce4d0e3cce4ccdad7e4cce4d0e3d0e3cce4cce4cce4cce4cce4ccdad7d7e4cce4d7e4d7d0e3cce3ccdac9cfccd7ccdaccccccd7e4ccccd0daccccd0e3ccdaccd7ccccccd7cccccccccdd0cccccce4ccccccccccccd0ccccccccccccccccd7ccccccccccccccccccccccccccccccccccccccccccccccccccccccccccccccccccccb3ccccb3ccccccccb1ccccb1cccccaccb1ccccccccccccccb0ccccccb0ccb1ccb0cccaccb1cccccab1cccccacab3ccb1ccccccb0cccaccb3b1ccccb0ccc8b3ccb3ccb1ccb0ccb0ccb0ccb0ccb0ccb0ccb0ccb0ccb0ccb0ccb0ccb0ccb0ccb3ccb0ccb1b3ccb1ccb0cab0c8b3ccb0b4b1cab1b1c9b3b1b4b0b1b0c9b1b1b1b4b1c8b1c8b1b0cab0cab0b0b1b4b1b1b0b1b1c9b0b0c8b4b1b1b0b0b1b0b1b0b0b4b1b1b0b0b0b0b0b0b0b0b0b0b0b0b0b0b0b0b0b0b0b0b0b0b0b0b0b0b0b0b0b0b0b0b0b0b0b0b0b0b0b0b0b0b0b0b0b0b0b0b0b0b0abb0b0b097b097b0b0b0b0ab97b097b097b0b097b0b0b0b0b0b097b4b0ab97b0b0b096b0b0ac97b0b096b0ab97b097b0ab97b096b096b096b096b0ab97b096b097b497e6e6e4e4e4e4e4e4e4e4e4e4e4e4e4e4e4e4e6e4e4f5e6e4e4efe4efecf5e4f5e4f5ccb3fbfffffffffffffffffffffffffffffffffffffffffffffffffffffffffffffffffffffffffffffffffffffffffffffffffffffffffffffffffffffffffffffffffffffffffffffffffffffffffffffffffffffffffffffffffffffffffffffffffffffffffffffffffffffffffffffffffffffffffffffffffffffffffffffffffffffffffffffffffffbcc97b0b496b096b097abb097b497b096b0969697b09696b096b09696b097b09697969796969696b0f6f5fcfbf7fdfbf6f7f5fcf5fbf6fdf5f5fbf5fbf5fbf5fbf5f5fbf5fbf5fbf5f5f5f5fbf5f7ecf5f5f5f5f5f5f5f5f5f5f5f5f5f5f5f5f5f5f5f5f5f5f5f5f5f5f5f5f5f5f5f5f5f5f5f5f5f5f5f5f5f5f5f5f5f5ecf5f5f5f5f5f5f5f5e6f5f6e6f5f5e5eff5ecf5f5f5f5e4f5f5f5e4f5f5f5e4f5e5f5f5f5e4f5f5eceff5e5f5e6f5e4ecefe5f5ebf5efe5f5e4f5e4f5e4f5e4f5e4f5e4f5e4f5e4f5e4f5e4f5e4f5e4e4e6a9b2b2b2b2b2b1cbb2786f6f6f78787878787878978398cccdece6ece4f5ebf5e4e4e4f5e4e6e4f5e4f5e4f5e4f5e4f5e4ecebe4f5ebe4e6e4e4e4e4e4ece4e4ebe6e4e4f5e4e4e4e4e4c996613710000001cce4e4e4e4e4e4e4e4e4e4e4e4e4e4e4e4e4e4e4e4e4e4e4e4e4e4e4e4e4e4e4e3e4d0e3e4e4e4e4e4cce4e4e4e4e4cce4e3e4e3e4e3d0e3d0e3e4e4e4e4cce4dae4e3e4dae4e3d0e3e3e4b05524060037e4cce4cce4cce4cce4cce4cce4cce4cce3e3d0e3dacde4cce4cce4cce4cce4cce4cce4cce4cce4d7dacce4cccce4ccdacccfe4d7ccdad7cfe3e4d7dacfcce3daccdacce4cccfcccce3ccccd7cccfcce3cce4d7ccdacce4cccce4ccccccccd0ccccccccccccccccccccccccccccccccccccccccccccccccccccccccccccccccccccccccccccccccccccccccccccccccccccccccccccccccccb0ccccccccccccccccccb1ccb0ccccccccb1ccccccccccccccb4ccccb3b3cccccaccb0ccb0ccc9ccb0ccccb0ccb3cccaccb1ccb1ccb1c9ccb1ccb1ccb0ccb0ccb0ccb0ccb0ccb0ccb0ccb0ccb0ccb0ccb0ccb0ccb1c9b0ccb3c8b3c9b3ccb1b0ccb1b1b0ccb1b4b1ccb0b1b1c9b1ccc9b1b0ccb1c9b1b0b1b4b1b0b1b4b1b1b0cab0b0b1cab1c8b0b0b1b4b1b1b1b1b1b1b4b1b4b0b0b0b0b0b0b0b0b0b0b0b0b0b0b0b0b0b0b0b0b0b0b0b0b0b0b0b0b0b0b0b0b0b0b0b0b0b0b0b0b0b0b0b0b0b0b0b0b0b0b0b0b497b0b097b0b097b0b0abb097b096b0b0b0abb0abb097b0abb097b097b0aab097b0b097acb497b097b0aab096b096b097b497b096b096b096b096b097b096b096b097ab97ab97b097e6e4e4e4e4e4e4e4e4e4e4e4e4e4e4e4e4f5e6e4e4e4f5e4e5e4ece6f5e4f5ece6e4c8daffffffffffffffffffffffffffffffffffffffffffffffffffffffffffffffffffffffffffffffffffffffffffffffffffffffffffffffffffffffffffffffffffffffffffffffffffffffffffffffffffffffffffffffffffffffffffffffffffffffffffffffffffffffffffffffffffffffffffffffffffffffffffffffffffffffffffffffd096b096b096b096b096b09797b0969697ab96b096ab9696969696b0979696969696aa9696969696f5f5fdfbf5f6f6f5fcf5fdf5fbf5fbf5f7fbf5f5f7f5fbf5f5f7f5fbf5f5f5f5f5fbf5fbf5ecf5f5fcf5f5f5f5f5f5f5f5f5f5f5f5f5f5f5f5f5f5f5f5f5f5f5f5f5f5f5f5f5f5f5f5f5f5f5f5f5f5f5f5f5f5f5f5f5f5f5f5e6f5f5f5e5f5f5f5ecf5f5f5f5f5f5e5f5eff5ecf5f5f5e4f5f5f5e4f5f5f5e4f5f5e5f5f5e4f5f5e4f5e6f5f5f5f5e4f5e6f5e5efecf5e6f5e4f5e4f5e4f5e4f5e4f5e4f5e4f5e4f5e4f5e4f5e4f5e4e4e4b2b2b2b2b2786f6f6f6f6f6f6f787878787898b0b2e4f5e4ece6ebe6e6ece4ece6ece6ece6ece6ece6ece6ece6ece6e4f5e4e4e4ece4f5e4e4f5e4e4ece4e4ece4e4e4e4e4e4e49661371002000096e4e4e4e4e4e4e4e4e4e4e4e4e4e4e4e4e4e4e4e4e4e4e4e4e4e4e4e4e4e4e4e4e4e4e3e4e4e4e4cce4e4e4e3e3d0e3e4e3e3e4d7e4dae4e4e4e3e4cce4d7e4e4e4e4cce4dad7e3e4dadae4ccd7e49637240202ace4e4ccdad7e4d7e4cce4cce3cce4cce3cce3d7e4cce4cce4d7e4cce4e3d0e3e4cce4cce4cce4cfdad7e4cce4cce4ccd7ccdae3cce4d7ccccd0ccd7e4cccce4ccccccd7cce3cce4ccccdaccd7ccd0e3c9dad7ccdaccd7cccce4cccce4cccdcccce4cce4cccce3cccce4ccd0d7ccccccccccccccccccccccccccccccccccccccccccccccccccccccccccccccccccccccccccccccccccccccccccccccb3cccccaccccccccccccb0ccccccb1ccb3ccb1cdc8cdcccccaccb3ccccccccccccb0ccccb0ccccccb0b3ccb3cccab3ccccccb1c9b3cab3cab1ccb0ccb0ccb0ccb0ccb0ccb0ccb0ccb0ccb0ccb0ccb0ccb0b1ccb0ccb0b1b1c8b3ccb0ccb4cab1b0ccb0b3ccb0cab3b0b1b0b0ccb0b3b1cab0ccb0c9b0ccb0c8b3b1b0cab0cab0b4b1b0b1b0b1b0c8b3c8b1b1c8b1b0b0b0b3b1b0b0b0b1b0b0b0b0b0b0b0b0b0b0b0b0b0b0b0b0b0b0b0b0b0b0b0b0b0b0b097b0b0b097b0b0b0b0b0b0b0b097b4b097b0b0b0b0b0b0aab0b0b0b0b0b0acb0b0b096b0b0b097b4acb097b4b097b0b0b096b0b096b097b0aa97b497b0b0abb097b097ab97b096b096b097b096b096b096b097b0b097b0ab97b096abe6e4e4e4e4e4e4e4e4e4e4e4e4e4e4e4f5ebe4e4e4e6e4f5e4e6ecf5e4f5e4f5e5e4b0ebffffffffffffffffffffffffffffffffffffffffffffffffffffffffffffffffffffffffffffffffffffffffffffffffffffffffffffffffffffffffffffffffffffffffffffffffffffffffffffffffffffffffffffffffffffffffffffffffffffffffffffffffffffffffffffffffffffffffffffffffffffffffffffffffffffffe4b096b096b0b096b097abb09796abb096b096b096b09796b09696b0969696aa9696969696969696e4fbf5fbf5fbf7f7fdfbf5fbf5fbf5f7f6fdf5f5fbf6fdf5f6fdfbf5f5f5fbf7f5f7f5f5f5f5f5fcf5fbf5f5fbf5f5f5f6f5f5f5f5f5f5f5f5f5f5f5f5f5f5f5f5f5f5f5f5f5f5f5f5f5f5f5f5f5f5f5f5f5f5f5f5f5f5f5f5f5f5f5f5f5f5f5f5f5f5f5f6e6f5f5f5f5f5f5f5e6f5e4f5f5f5e4f5f5f5ebf5f5f5e6f5f5e4f5f5ece4f5f5f5ecefe5f5e4f5ecf5f5e4f5e4f5e4f5e4f5e4f5e4f5e4f5e4f5e4f5e4f5e4f5e4f5e4f5e4f5ece4e4cde4eccdcc8f78786278786f786f786f98b1cff5ecefe4f5ebece6ece4f5efece6ece6ece6ece6ebe6ece6ece6ece4e4e4f5ece6e4e4e6ece4e4ece4e4ece6e4ece4ecefb0614b2406000037e4e4e4e4e4e4e4e4e4e4e4e4e4e4e4e4e4e4e4e4e4e4e4e4e4e4e4e4e4e4e4e4e4e4e3e4d0e4e4e4e4e4e3d0e4e4e4e3e4e3d0e4dae4dae4d7e4cce4e4e4dae4e4d7d7e4e4dae4dae4cce4e4d7e4dae4cccc7532240010e4e4e3dadacce4d7dae3d0e3d0e3d0e3d0e3d0e4d7dacde4cce4cce4cce4cce4cce4e4cce4cce4cce4cccce3cccce4dacdd0e4ccccdacce4cce4cccce4cce4cce3cce4d7cccccce3cccccce4ccd7cfcccccdccccccdaccccccccccccccd7ccccd7ccccccd0ccccccccccccccccccccccccccccccccccccccccccccccccccccccccccccccccccccb3ccccccccccb0ccccccb1ccccccccccccccc9ccccccccb3ccccccccb1ccccb3ccccc8cccaccb4cdb3caccccb3ccccb3b0ccccb0ccccb1ccb0ccb0ccccb1caccb3ccb0ccb0b0ccb0ccb0ccb0ccb0ccb0ccb0ccb0ccb0ccb0ccb0ccb0ccb0ccb0ccb0ccb1ccb1b0ccb1ccb1ccb0ccb0c9b1b1ccb1cab3c8b0ccb1c9b0ccccb3b0b1c8b1b4b1b0b1b0b1b0b1b1b0b4ccb0b1b4b1b1b0cab0b0b0b0b1b0b1b4b0b1b0b0b0b0b0b0c8b0b1c8b0b0b0b0b0b0b0b0b0b0b0b0b0b0b0b0b0b0b0b0b0b0b0b0b0b0b0b0b0b0abb0b0b0b0b497b0b097b0b0b0b0b097b0b097b0b0b0b097b0b0b0b497b0b0b0b097b0b097b0b0b096b0abb096b096b0abb0b0b097b0b096b096b097b097abb097b096b097b097abb097abb097b497ab97b496b096b096b0b096cce4e4e4e4e4e4e4e4e4e4e4e4e4e4e4e4e4f5ebe4f5e4ece4f5e4f5e4f5ecefecefcfb0f5ffffffffffffffffffffffffffffffffffffffffffffffffffffffffffffffffffffffffffffffffffffffffffffffffffffffffffffffffffffffffffffffffffffffffffffffffffffffffffffffffffffffffffffffffffffffffffffffffffffffffffffffffffffffffffffffffffffffffffffffffffffffffffffffffccab97b096b09696b096b09696b0ab979696969796979696ab9796b09696969696969696969696c8f7f5fcfbf5f7f5fbf5f5f5f5fbf5fbf5fdf6fbf5fcf6fbf5f5fcf5f5f6f6fcf5f5f5f6f5f5f7f5fbf5f5f5f5f5f5f5fbf5f5f5f5f5f5f5f5f5f5f5f5f5f5f5f5f5f5f5f5f5f5f5f5f5f5f5f5f5f5f5f5f5f5f5f5f5f5f5f5f5f5e6f6f5f5e6f5f5e4f5eff5ecf5f5e6f5f5e6f6ecf5f5f5e4f5f5f5f5f5e6f5f5f5ebf5e6f5f5f5e5eff5f5f5e4f5e4f5e6f5f5e4f5e6f5f5e4f5e4f5e4f5e4f5e4f5e4f5e4f5e4f5e4f5e4f5e4f5e4f5e4f5e4f5e4e4e4f5e4f5e4f5e4f5e4e4ebe4e3cdccccecece6ece6f5e4e5e6f5e4e4e4ece6ebe6ebe4e4e4e4e4e5e6ebe4e4e6ecefefe4e4e4ece4e4e4e4ebe4efe4e4e4e4e4e4cc61553710010006ebe4e4e4e4e4e4e4e4e4e4e4e4e4e4e4e4e4e4e4e4e4e4e4e4e4e4e4e4e4e4e4e4e4e3e4e4e4e4e3e4d7e4e4e4e3e4dae4e4e4d0e4e3cce4cfe4e4e4dae4cce4cde4dae4e4e4d7dad7cfe4dae3d7dae4cddadae4ccb05537060025f5e4cfcce4cce4cce4cce4cce4cce4cce4cce4d7e4cce4cce4cce4cce4cce4cce4cce4cce4cce4d7e4d0d7e3cccce4ccd7cce4cce4d7cccce4cccccccce4ccd7ccd0cce3d0e3cce4ccccccd7cccce4ccd0cce3cce4cce4cccce4ccccccccccccd7ccccccd7cccccccccccccccccccccccccccccccccccccccccccccccccccccccccccccccccccccccccccccccccccccccccccaccccccb3cdccb3ccccccb1ccccb4cccaccccccb0ccccccccc9ccb3ccccb1ccb3ccccccb1b1cccccaccccb0ccccb0ccc9b3cccab0ccb0ccccb0ccb0ccb0ccb0ccb0ccb0ccb0ccb0ccb0ccb0ccb0ccb0ccb0ccb1ccb1cab1ccb0ccb1c9b3ccb1b0ccb0ccc8b1b1b3ccb0b1ccb0b1b0b0b1c8b1ccb1b0b0cab0ccb0ccb0cab0b1c9b1b0b0b1c8b3b0b0b1ccb0cab0b0b3b0b1b0c8b1c9b1b0b0b1b0b0b0b1b0b0b0b0b0b0b0b0b0b0b0b0b0b0b0b0b0b0b0b0b0b0b0b0b0b0b0b0b0b0b0b0b0b097b0b0b0b0abb0b0b0b0b0b0b0b0b097b1b0b0ab97b097b0ab97b4b0ac97b0b0abb097b097b097b0b0b0b09797b096b4b097b0b0b096b096b096b0ab97b497ab97b096b096b096b096b097b096b096b096b096b096b097e6e4e4e4e4e4e4e4e4e4e4e4e4e4efe5e4e4e4e6e4f5e4f5e4f5e4f5e4f5e5efebf5ccccffffffffffffffffffffffffffffffffffffffffffffffffffffffffffffffffffffffffffffffffffffffffffffffffffffffffffffffffffffffffffffffffffffffffffffffffffffffffffffffffffffffffffffffffffffffffffffffffffffffffffffffffffffffffffffffffffffffffffffffffffffffffffffffcc97b096b096b0b09696b09696969796b097ab9796ab979797969696979696969696969696b0f5fbfbfbf5fbf6fdfbf5fbfbfdfbf5fdf5fbf5fcf5fbf5fdf5f5fbf5f6f6fdf5f5fbf6fdf6fdf5f5f6f5f5f7f6f5fbf5f5f6f5f5f5f5f5f5f5f5f5f5f5f5f5f5f5f5f5f5f5f5f5f5f5f5f5f5f5f5f5f5f5f5f5f5f5f5f5f5f5f5f5f5f5e6f5f5f5f5f5f5f5f5f5f5e6f5f5e6f5e4f5f5e6f5f5f5ecf5e6f5ecf5e6f5e5f5f5ecf5ecf5eff5efe5e4f5f5e4f5ecefe5f5e6ebf5e4f5e4f5e4f5e4f5e4f5e4f5e4f5e4f5e4f5e4f5e4f5e4f5e4f5e4f5e4f5e4f5e4f5e4f5e4f5e4f5e4f5e4f5e4f5ece6e4f5ecebe4f5ecece4e4f5e4e6e4e4e5e4f5e4f5e4f5e4e4e4f5e4ece4e4e4ece6e4e4e4e4f5e4e4e4e4ece6ece6d796612424000001cce4e4e4e4e4e4e4e4e4e4e4e4e4e4e4e4e4e4e4e4e4e4e4e4e4e4e4e4e4e4e4e4e4e4e4e4e4e4e4e4dae4e4e4d0e4e4d7e4dad7e4e3e4e4e4e3e4cce4cce4e4e4e4e4d0e4cfd7dae4cfe4e4d7dadae4cde4d7e3e3cce4e3ccb05a1e190055e3e4d7dacde4cce4cce4cce4cce4cce4d7dacce4cce4cce4cce4cce4cce4cce4cce4d7ccdacce4cce3d0cce4d7e4cce3d0ccd7dacce4cccce4cce3ccd0cce4cce3cccccccccce4cce3cce4cccccce4ccccccd7cccccccccccccce4ccdacccccce3ccccdacccccccccccccccccccccccccccccccccccccccccccccccccccccccccccccccccccaccccccccccccccccccccccccb1ccccc8cccccccccaccccccccccccb0ccccccccb0ccb1ccccccb1cccccaccccb0cccacccaccb4b1ccccb1ccccccb1b0ccb0ccb0ccccb0ccb0ccb0ccb0ccb0ccb0ccb0ccb0ccb0ccb0ccb0ccb0ccb0ccb1b1cab4cab1ccb1ccb3cab1b3b1ccb1ccb1b1b4b3c8b1ccb1b4b0b0ccb0b0ccb1b4b0cccab1b1cab3b0b1b0ccb1b0b0b0cab0b0b0b0ccb0b0b0b1b1b0b0b1c8b1b1b0b0b0b0b0b0b0b0b0b0b0b0b0b0b0b0b0b0b0b0b0b0b0b0b0b0b0b0b0b0b0b0b0b0b0b0b0b0b0b0b0b097b0b0b0abb0b0b0b097acb496b097b0acb497b0b0b0b0b0b0b0b0b097b0b0abb0b197b0b0b097b0b0b097b096b0abb0b096b0b497abb0b096b097b096b097abb097b096b096b096b096b096b096b096b096b096b096b097b096b0e4e4e4e4e4e4e4e4e4e4e4e4e4e4f5e4f5e4e4e4e6e4f5e4f5e4f5e6ebf5e5f5e4f5b0e4feffffffffffffffffffffffffffffffffffffffffffffffffffffffffffffffffffffffffffffffffffffffffffffffffffffffffffffffffffffffffffffffffffffffffffffffffffffffffffffffffffffffffffffffffffffffffffffffffffffffffffffffffffffffffffffffffffffffffffffffffffffffffcc96b096b0b09696b0b096b096b0969696b09696b0969696ab9697969696969696969696effbfcf5fdf7fbf5fcf5f6f7f6fbf5f6fbf5fbf5fbf5fbf5fbf5fbfcecfbf5fcf5fbf5ecfbf5f5f5fbf5fdf6f5f5fdf6f5f5f5f5f5f5f5f5f5f5f5f5f5f5f5f5f5f5f5f5f5f5f5f5f5f5f5f5f5f5f5f5f5f5f5f5f5f5f5f5f5f5f5f5f5f5f5f5f5f5e4f5f5f5e5f5f5f5f5ecf5f5f5f5f5f5f5ecf5e6f5f5f5e4f5f5f5e4f5eff5f5f5e6f5e5e4f5f5f5e4f5f5f5e4f6f5ebeff5e5efecf5e4f5e4f5e4f5e4f5e4f5e4f5e4f5e4f5e4f5e4f5e4f5e4f5e4f5e4f5e4f5e4f5e4f5e4f5e4ece6f5e4e4f5e4f5e4e6e4f5e4e4e6e6f5e4e4e4ecf5e4e4e4e4e4e4e4ece4f5e4e4e4e6f5e5e4ecece4f5e4e4e4e4e4f5e4e4e4e496614b1002000061e4e4e4e4e4e4e4e4e4e4e4e4e4e4e4e4e4e4e4e4e4e4e4e4e4e4e4e4e4e4e4e4e4e4e4d7e4e4d0e4e4e4e3e4e3dae3e4e4dae3e4e4d0e4e3d0e4e4e4e4e4e4e4d7e4d7e4e3e3e4e4e4d7e4e3e4e3e4cddae4d0e3d0e3e4cce4e4cccc7555100202e4e4e4ccdad7e4d7e4cce4cce4cce4cddae3d0e3cce4cce4cce4cce4cce3cce4ccdad7cfdacce4cce4cce4ccccdacce3cccfccd7e3cce4cce4ccd7e4ccccccd0e3ccd7daccccccccd0cce4cccccce4d7cccce4cccce3ccccccccccccccdacccccccccccccce4cccccccccccccccccccccccccccccccccccccccccccccccccccccccccccccccccccccccaccccccb4ccccccccccccccccb0ccccccccccccb1ccccccccccb1ccccccccb0ccb0ccb3ccb1ccccb1ccccb4ccb1ccccb1caccb1ccb3ccccb1ccccb0ccb0ccb0ccb0ccb0ccb0ccb0ccb0ccb0ccb0ccb0ccb0ccb0ccb0ccb1ccb3cab1ccb4cab3c8b1ccb3cccab1b3b1b1cccab1ccb0b1c9b1ccb1b0ccb1c9b3b1c8b1b3b4b1b0b1c8b1b4b1b0b1b1ccb0b0b0ccb0b0b1cab1b0b4b1c9b0b1b4b0b0b0b0b1b0b0b0b0b0b0b0b0b0b0b0b0b0b0b0b0b0b0b0b0b0b0b0b0b0b0b0b0b0b0b0b0b0b0b097b0b0b0b0b0b0b0b0b0b0b0b0b0b0b0b0b0b0b097b097b097b097b097b097b0b097b097b4ac97b0b0b4b097b4b0ac97b0b096b0b09697b097ab97b4b0ac97b097b096b096b4b096b096b096b096b0ab97b096b096b096b497b0ab97b097b4b3e5e4e4e4e4e4e4e4e4e4e4e4e4e4ece4f5e4e4ece6f5e6f5e4f5e4efece6f5ecf5e4c8f6ffffffffffffffffffffffffffffffffffffffffffffffffffffffffffffffffffffffffffffffffffffffffffffffffffffffffffffffffffffffffffffffffffffffffffffffffffffffffffffffffffffffffffffffffffffffffffffffffffffffffffffffffffffffffffffffffffffffffffffffffffffffcc9696b09696b096969696b09696b096969696969697969796969696969696969696e4f5fbfbf5fbf5fbf5fbfbfbfdf5fcf5fbfcf5fbf5f7f5fbf5f5f5fbecf5fbf5fbf5f5fbf5fcf5fbf5fcf5f5f5f5f5f5f5f5f5fbf5f5f5f5f5f5f5f5f5f5f5f5f5f5f5f5f5f5f5f5f5f5f5f5f5f5f5f5f5f5f5f5f5f5f5f5f5f5f5f5f5f5f5f5f5f5f5f5f5f5f5f5f5f5f5f5eff5f5e5f5f5e6f5e6f5f5f5e4f5f5f5e4f5f5f5f5f6ecefe5f5e4f5f5e4f5f5ecf5efe5f5e6efe5f5f5ece6f5e4f5e4f5e4f5e4f5e4f5e4f5e4f5e4f5e4f5e4f5e4f5e4f5e4f5e4f5e4f5e4f5e4f5e4f5e4f5ecf5e4f5e4f5ebe4f5e4e4f5e4f5ebf5ebeff5e6ece4f5e4f5e4f5e4f5e4e6e4f5e4f5e4e4e4ece4e4e6ece4f5e4e4e4e4ebe5cc61552402000037e4e4e4e4e4e4e4e4e4e4e4e4e4e4e4e4e4e4e4e4e4e4e4e4e4e4e4e4e4e4e4e4e4e4e4e4e4e4e4e4e3e4d7e4d0e4e4e4e4e4e4e4cfe4e3e4e3e4e4cce4cce4cce4cce4dae4e4e4d0e4d7cfe4d7e4d0e4cce4e4d7e3dae3e4d7e4e4cce4e4cccc61371e0010ebe4e3dacddad7e4dad7e4cce4cce4cce4cce3dae4cce4cce3d0e3d0e4cce4cce4d7e4d7d7dacce3ccdacde4cce4d7d7d0e3d0ccccccd7dacccce4cce4ccccdacce3cce3cce4cccccce4ccccccccdaccccd7ccd7d0cce3ccd0d7cdccccccd0cccfcccccccccce4ccccccccccccccccccccccccccccccccccccccccccccccccccccccccccccccccccccccccccccccccccccccccccccb3ccb3ccccb3ccccccb1ccb0cccaccb0cccccccccccccaccb4cccaccccb1cccacdcab4ccccb3c9b1ccccb3ccccb1ccb1ccb1ccb0ccb0ccb0ccb0ccb0ccb0ccb0ccb0ccb0ccb0ccb1cab3c9b1ccb3b1c9b1b1ccb3c9b1b0b3c8ccb3ccb1b0ccb1b3cab1b4b1b0ccb1b3b1b0ccb1b3b0cab0cab0ccb0b1cab1b4b1b0b0ccb0b0b1b3b1b4b0b0c8b1b0b0b0b0b1b1b1b0b0b0b1b0b0b1b0b0b0b0b0b0b0b0b0b0b0b0b0b0b0b0b0b0b0b0b0b0b0b0b0b0b0b0b0b0b0b0b0b0b0b0b0b0b0b097b0b0b0b097b0b0b0b4b0b0abb0b0b0b1aab0b0b0b496b0b097abb0b0b49797abb097b0b497b097b0abb0b0abb096b096b097b497abb096b096b096b096b096b096b097b096b096b096b097b097ab97b497b497ab96b0b4e4e4e4e4e4e4e4e4e4e4e4f5e4e6e4f5ece4e4ece4f5ebf5e5f5e4f5e6ecefe5efccccfbffffffffffffffffffffffffffffffffffffffffffffffffffffffffffffffffffffffffffffffffffffffffffffffffffffffffffffffffffffffffffffffffffffffffffffffffffffffffffffffffffffffffffffffffffffffffffffffffffffffffffffffffffffffffffffffffffffffffffffffffffcc96b0ab9796b096b096969696b09696979696b0969696969696969696969696ccfbfbfbf6f5fdf6fbf5fdf7f5f6f5fbfbf5fbf5ecfbf5fdf6f7f5fbf5fcf5fcf5f5fbf5fdf6f5f5fbf5f5f5fbf5f5fbf5fbf5fcf5f5f5f5f5f5f5f5f5f5f5f5f5f5f5f5f5f5f5f5f5f5f5f5f5f5f5f5f5f5f5f5f5f5f5f5f5f5f5f5f5f5f5f5f5f5f5f5f5f5f5f5f5e4f5f5f5e6f6f5f5f5e6f5f5f5e4f5e4f5f5f5e4f5f5f5e4f5f5e6e6f5f5f5f5f5f5f5f5e4f5efecf5f5ebf5e6f5e4f5e4ecf5e4f5e4f5e4f5e4f5e4f5e4f5e4f5e4f5e4f5e4f5e4f5e4f5e4f5e4f5e4f5e4f5e4f5ecefece6e4f5e4ecefe5ebf5e4f5e4ece6ece4e4ece6ecebefece4ece6ece6ece6ece6ece6ece6ecefe4e4e4ece4e6e4e4ebf5e4cc61554805010010e4e4e4e4e4e4e4e4e4e4e4e4e4e4e4e4e4e4e4e4e4e4e4e4e4e4e4e4e4e4e4e4e4e4e4e4e4e4e4e3e4e3e4dae4e4e3e4e3dae3d0e4d7e4e4e4d0e3e4e4e4e4e4e4e4e4e3e4cfe4d7e4e4e3e4e3dae4e4cce4e4e4cce4cce4ccdad7e4d7dad7d0e4d7dab05524060037f5e4d7e4cddad7cfdad7e4cce4cce4cce4cce4cce4d7dae3cce4cce4cce4ccdaccdae4ccd7e4cce4ccd7d7dacce3ccccdacce4ccdacccfccd7ccd7cce4ccccccd0cccccce4cccccccce4d7d0cdccdaccdaccccd7ccccccccccccd7ccccccccccccccccccccccccccccccccccccccccccccccccccccccccccccccccccccccccccccccccccccccccccccccccccb3ccccccccccccccccccccc9ccccccb3ccccccccccb4ccccb0ccb0ccb0cccccdb0ccccb1ccccb4cacab1ccccb0cccccaccb1ccb3ccb4cccab3ccb0ccb0ccb0ccb0ccb0ccb0ccb0ccb0ccb0ccb0ccb0ccb0ccb0c9b3ccb1ccb1cab3b1ccb0ccb0b3c8b1b4b1b1c9b1b0ccb0ccb1c8b3b1c9b1b1b3b1ccb0b3b1b1b1b0b3b1c9b1b3b1ccb0b0b1b0c8b1b0b1ccb0b0b0b1b0b1b0b4b1c8b1b0b0b0b0b0b0b0b0b0b0b0b0b0b0b0b0b0b0b0b0b0b0b0b0b0b0b0b0b0b0b0b0b0b0b0b0b0b0b0b0b097b097b0b0acb1b0abb0b0abb097b0b0b0b097b0b4b0b0b0ab97b0b0b0acb0b096b0b0abb097b097abb0b0b096b09797b097b0b0b0ab97b097b096b096b097b096b096b0ab97b0ab97b497b0ab97b0ab97b096b096ab97ab9797b096b0e4e4e4e4e4e4e4e4e4e4e4e6e4e4ece6e4f5e4e4f5ebe6ebefecf5e4f5e4f5e4f5e4ccccffffffffffffffffffffffffffffffffffffffffffffffffffffffffffffffffffffffffffffffffffffffffffffffffffffffffffffffffffffffffffffffffffffffffffffffffffffffffffffffffffffffffffffffffffffffffffffffffffffffffffffffffffffffffffffffffffffffffffffffffb0b09697969696969696b0969696969696b0969696969696969696969696b0f5fbf5fcf6fdfbf6fbf5fbf5f5fbf7fbf6f5fdf5fbfcf5fbf6fdf5fcf5fbf5fbf5fbf6f5fbf5fbf5fbf5f5fdf5f5fbf5f5f6f5f5f5fbf5f5fbf5f5f5f5f5f5f5f5f5f5f5f5f5f5f5f5f5f5f5f5f5f5f5f5f5f5f5f5f5f5f5f5f5f5f5f5f5f5f5f5e6f5f5f5f5ecf5f5f5f5f5f5f6f5f5ecf5f5f5f5e4f5f5f5f5f5ecf5f5f5ecf5f5f5e4f5f5e4f5ece6f5eceff5e4f5f5e4f5f5e4f5e4f5f5e4f5f5e4f5e4f5e4f5e4f5e4f5e4f5e4f5e4f5e4f5e4f5e4f5e4f5e4f5e4f5e4f5e4f5e4f5ebefe5f5ecf5e6e4f5e4f5e4e4f5e4f5ece6e4f5e6ebe4e6e5e4e6ece6ece6ece6ece6ece6ece4e4e4e4f5e6e6e4ece6ece4e4d7965b3710020001b0e4e4e4e4e4e4e4e4e4e4e4e4e4e4e4e4e4e4e4e4e4e4e4e4e4e4e4e4e4e4e4e4e4e4e4e4e4e4e4e4e4d0e4e4e4e4e4e4e4e4e4e4e3e4e4d0e3e3e4e4d0e4e4d7e4cce4d0e4cce4e3e4cce4d0e3d0e4cce4e4e4cce3e4e3dae3e3dacfd7dacfe3e3dacde4cce3965524060096e4d7dacce3e4cce4cce4cce4cce4cce4cce3dacde3cce4d7e4cce4cce4d7cfccd7dacce4d7d7dadacde4d7dacce4cce4c9cfcce4d7cce4cce3ccd7ccdacce4cce4c9dacce4ccd7ccccccccc9cfcccce3cccccce4cccce3cccccce3ccccd7ccccccccccccccccccccccccccccccccccccccccccccccccccccccccccccccccccccb4ccccccccccccccccccccccb0ccccb1ccccccb1ccccb1cccccccaccb1ccb1ccccb0ccccccccccccb3c8ccccb3ccb0ccccb3ccccb1c9ccb1cab1ccb3c9b1ccb1ccccb0ccb1ccb1ccb1ccb0ccb0ccb0ccb0ccb0ccb0ccb0ccb0ccb0ccb0ccb0ccb1cab4b1ccb1ccb1b0ccb1ccb1cacab4b1ccb3b1c9b1b0ccb0cab1b0ccc8b1b0b1b1cab4b0cab0b3b1b1c8b1b0b0ccb3b0b1b1b0b0b0b0b1b0b0b0b1c8b1b0b0b1b0b0b0b1b0b0b0b0b0b0b0b0b0b0b0b0b0b0b0b0b0b0b0b0b0b0b0b0b0b0b0b0b0b097b0b0b0b0b0b0abb0b0b0b0b497b0b0b097b0b0b0b097b0b0b4ab97b0b097b0b0b0b097b49798abb0b097b0b0abb0b097ac97b096b0abb0b49797b097b497b097abb097abb096b096b097b096b096b096b096b096b096b096b097b096b096b096b096b096b0e4e4e4e4e4e4e4e4e4e4f5ece6ece4e4f5e4efe5f5f5e5f5e4f5e4f5e4f5e4f5e4e4b0f5ffffffffffffffffffffffffffffffffffffffffffffffffffffffffffffffffffffffffffffffffffffffffffffffffffffffffffffffffffffffffffffffffffffffffffffffffffffffffffffffffffffffffffffffffffffffffffffffffffffffffffffffffffffffffffffffffffffffffffffcc96b096b096b09696b0969696b096ab96969696969696969696979796f5f6fbfdf7fbfbf5fbfcf5fbfcfbfdf6f7f5fbfbf6fbecfbf5fcf5fbf5fbf5f5fdf6fbf5fdf6f5fcecf6f5f5fbf5fbf5f5fcf5fdf6f5f5f5f5f5f5f6f5f5f5f5f5f5f5f5f5f5f5f5f5f5f5f5f5f5f5f5f5f5f5f5f5f5f5f5f5f5f5f5f5f5f5f5f5f5f5f5f5f5e4f5f5f5f5f5f5e4f5e6f5e6f5f5f5ecf5f5e4f5e4f5f5f5ebf5eff5e4f5ebf5f5f5f5e4f5f5e4f5ecf5f5e4f5f5e5eff5ebf5e5f5e6f5e4f5e4f5e4f5e4f5e4f5e4f5e4f5e4f5e4f5e4f5e4f5e4f5e4f5e4f5e4f5e4f5e4f5e4f5e5efebece6ecf5e4e6f5ecece6ece4e6ebf5e4e5e6f5e4f5e4e6ece6ece6ece6ece6ece6ece6e6f5e4e4ebe4e4e4e4e4e4b061372302000055ebe4ebe4e4e4e4e4e4e4e4e4e4e4e4e4e4e4e4e4e4e4e4e4e4e4e4e4e4e4e4e4e4e4e4e4e4e4e4e4e4e4e4e3e4e4e4e4d7e4e3d0e3dae4e4e3e4e4e4d0e3e4d7e4dae4e3e4e4e4e3e4d0e4e4e3e4e3e3dae4ccdacce4d0e3d0cce4d0e3e4e4d7dad7e4cce4cce4cce4cc7537100206e4e4dacce4cce4cce4d7dae3d0e3ccdad7e4d0e3d0e3cce4d7e4d7dadad7e4d7daccdad7dad7ccccd0ccd7ccdacccce4cccccce4ccccd0cce4ccdaccd7cccccccfcccccccce4ccd7e4cce4ccd7cccce4ccccccd7d7ccccdaccccccccd7ccccccd7cccce3cccccccccccccccccccccccccccccccccccccccccccccccccccccccccccccaccb1ccccb3cccccccccccccccaccccccccccccb0ccb3cccccccaccccccb1ccccb0ccb3cdc9ccccb0ccc9ccccb1ccc9ccccb0ccccb4ccccb0ccccc8b3ccb0ccb0c9b3cab3cab3ccb0ccb0ccb0ccb0ccb0ccb0ccb0ccb0ccb0ccb1ccb0c9b3ccb1c9b3c9ccb0b1c9b3cab1b1cab0b1b0ccb1c9b1b3b2b4cab1b3b3b0ccb0b0c8b3b1ccb0b0c8b4b1b0b3b0b1c8b1cab4b1c9b1b1b0cab1c9b0b0b0b0b0b0b0b0b0b0b4b1b0b0b0b0b0b0b0b0b0b0b0b0b0b0b0b0b0b0b0b0b0b0b0b1b0b0b0b0b0b0b0b0b0b0b0b0b0b0b097b0b0b0b0b0b0b0b096b0b097b097b0b097b0b097b097b0b0abb0aab0b097b4b097b0abb097b4b1b097b0b096b0abb4b0aa98ab97b097b097b096b096b096b497b096b096b096b097b096b497b096b09697b096b09697b096b096b0b3e4e4e4e4e4e4e4e4e4efe4e6ecf5e4e4e4efebe6f5e4f5e4f5e4f5e4f5e4f5e4f5ccb0fbffffffffffffffffffffffffffffffffffffffffffffffffffffffffffffffffffffffffffffffffffffffffffffffffffffffffffffffffffffffffffffffffffffffffffffffffffffffffffffffffffffffffffffffffffffffffffffffffffffffffffffffffffffffffffffffffffffffffcc9696969696979696969696969696969696969696969696969794ecf7fdfbf5fbf5fbf5fcfbf5fbf5fbf5fbf5fdfbf7f5fcf5fcf5fbf5fbf6fdf5fbf5fbf5ecfbf5f7f5fbf5fcf5f7f5f6f5f5fbf5f5f5f5f5f7f5f5f5f5f5f5f5f5f5f5f5f5f5f5f5f5f5f5f5f5f5f5f5f5f5f5f5f5f5f5f5f5f5f5f5f5f5f5f5f5f5f5f5f5f5f5f5f5f5eff5ecf5f5f5f5f5f5f5f5e4f5f5f5f5f5f5f5ecf5eff5e5f5f5f5f5f5e5f5e4f5f5f5e4f5f5e6f5e4f5f5eceff5e5f5f5e6f5e4f5e4f5e4f5e4f5e4f5e4f5e4f5e4f5e4f5e4f5e4f5e4f5e4f5e4f5e4f5e4f5e4f5e4f5e6ecefe5f5e4f5e4ecf5ece4e6e4f5e6f5ece6ece4f5ebece6e4e4ece6ece6ece6ece6ece6ece6ecece4e4e5f5e4f5e4e4cc82553206000024ece4e4e4e4e4e4e4e4e4e4e4e4e4e4e4e4e4e4e4e4e4e4e4e4e4e4e4e4e4e4e4e4e4e4e4e4e4e4e4e4e4e4e4e3e4e4e3dae4e4e4e4e4e4e4d7e4dae4e3dae3e4e4e4cde4e3e4cce4cce4e4e4d7e4e4d7e4dae3d7e4e3e4e4d7e4e3e3e3e4ccdaccdae3e4cce4cce3d0e4d7e4cccc6137100037e4e4d7e3d0e3dacde4cce4d7dae3cce4cce4d7e4d7dacfd7dacfd7dacccfcce3dacccfcce3e4d7dadacfcce4cccce4ccccdacce4ccd7cccccccfcce4cce3cccccce4ccccccd0ccccccccd7cccccce4c9d7ccccd0ccccccccdacccccce4ccccccccccccccccccccccccccccccccccccccccccccccccccccccccccccccccccccccccccccccccccccccccccccccccccb3ccb0cccccccccccccaccb0ccb3cccaccccb0ccccccb3ccccb0ccccb1cab3ccb1ccb0ccccb1ccb0ccb1c9ccb1ccb1ccccb0ccccb0ccb0ccb0ccb0ccb0ccb0ccb0ccb0ccb0ccb0ccb0ccb0ccb3c9b0ccb3cab1b0ccb1b0ccb3b1cab1b4ccb3b1ccb1b0b3b1c9b3c8b3b1b3b1c9b0b1b0ccb0b1b0b1b0ccb0b1ccb1b1cab0b1b4b0b0c9b1b0b4b1b4b0b0b1b0b0b1b0b1b4b1b4b0b0b0b0b0b0b0b0b0b0b0b0b0b0b0b0b0b0b0b0b0b0b0b0b0b0b497b0b0b0b0b0b097b0b0b0b0b0b0b0b0b096b096b097b0b0b0b0b0b0b0b0b0b0b0b097abb0b0b497b0b0b497b096b097b097b097b097aab496b097b0b096b097b497abb096b096b096b096b097b096b096b097b096b096b096b097abb097abb096b096b096b096b097b0b496b0e4e4e4e4e4e4e4e4e4ece6e4e6ecf5e4e5f5ece4f5e4f5e4f5e4f5e4f5e4f5ecefe5ccccfbffffffffffffffffffffffffffffffffffffffffffffffffffffffffffffffffffffffffffffffffffffffffffffffffffffffffffffffffffffffffffffffffffffffffffffffffffffffffffffffffffffffffffffffffffffffffffffffffffffffffffffffffffffffffffffffffffffcc9696b096ab9696b096969696969696969696969696969696ccfbfcfbf5fbfcfbfdf7fbfbf5fbfdf7f6f7fbf5fbf5fdf6fbf5fbf5fbf5f6f5fbf5fbf5f5f5fcf6f5fbecf5f5f6fbf5f5f7f5fcecf5fbf5fbf5f5f5f5f5f5f5f5f5f5f5f5f5f5f5f5f5f5f5f5f5f5f5f5f5f5f5f5f5f5f5f5f5f5f5f5f5f5f5f5f5f5f5f5f5f5e4f5f5f5e5f5f5f5f5ecf5f5f5ecf5f5f5f5f5e4f5e4f5f5e6f5e5f5eff5e4f5e6f5f5f5f5f5e6f5f5f5ebf5f5e5f5efecf5f5e6f5e5efecf5e4f5e4f5e4f5e4f5e4f5e4f5e4f5e4f5e4f5e4f5e4f5e4f5e4f5e4f5e4f5e4f5e4f5e4f5e4f5ebe6f5e4f5e4e4e4f5e4f5e4e4e4e6f5e4ebe6ecf5e4e4f5ebe6ece6ece6ece6ece6ece6ece6e6f5e4e4ebe4cc96552405000007ece6e4e4e6e4e4e4e4e4e4e4e4e4e4e4e4e4e4e4e4e4e4e4e4e4e4e4e4e4e4e4e4e4e4e4e4e4e4e4e4e4e4e4d0e4e4e4e4e4e4e4e4e4e4e3e4dae4e4e4e4d0e3dadae3d7e4e4d0e4e3e4dae4d7e4dae4dae3dae4dae4e3e3cce4e4d7d0e3e4cce4e4e3e3cddadad7e4cce3ccdad7e4cce4b05524060061e4dad7e4cce4cce4cce4cddae3cce3ccdad7cfdad7e4cce3cccce4cce4cce3ccd7e4d0d7cccde4ccd7e4cce4cccce3cccccce4cccce4ccd7cccccce4ccd7e3cccce4cccdcce4ccccccd0cccccccfccdacccccccfc9cccccccccccccccccccccccccccccccccccccccccccccccccccccccccccccccccccccccccccccccccccccccccccaccccb3ccccccccccccccccccccb1ccccb4ccccccccccccb0ccccccccccb0ccc8cdb4ccccb0ccccccc9b3ccb1ccccb3ccccb0ccccb1ccb4cab1ccb0ccb0ccb0ccb0ccb0ccb0ccb0ccb0ccb0ccb0ccb0ccb0ccb0ccb1ccb1ccb0b1c9b4cab1ccb0ccb1c9b1ccb0b1c9b3ccb0ccb1b0ccb0b0b1c9b1b3b1ccb0cab0b3b0ccb0b3b0b1b1b3c8b3b1b0b0b0b0b0b0b0b0b1c8b1b0b1b1c8b1b0b0b1b0b0b0b0b0b0b0b0b0b0b0b0b0b0b0b0b0b0b0b0b0b0b0b0b0b0b0b0b0b0abb0b0b0b0b0b0b0b0b0b0b097b4b1b0b0b0b0b0b0b0b0b0b0abb0b0aab097b4b0aab097b0b09796b0b097b0b0b0b0b4acb097b0b0b0b0b097b0ab97b097b097b097b497b096b096b096b096b0ab97b096b0ab97b096b0ab97b096b097b096b096b0ab97ab97b096ab979796b096b0e6e4e4e4e4e4e4f5e4e4e4ece6e4ece4f5efecf5e4f5e4f5e4f5e4f5e4f5e4f5e4f5b0e4ffffffffffffffffffffffffffffffffffffffffffffffffffffffffffffffffffffffffffffffffffffffffffffffffffffffffffffffffffffffffffffffffffffffffffffffffffffffffffffffffffffffffffffffffffffffffffffffffffffffffffffffffffffffffffffffffffb0b0969696969696969696969696969696969696969675c8f5f6f6fbfbfdfbf5fbf5fbf6f7fdf5fbf6fdfbf6f6fcfbf5fbf6f7f6f7f5fdf5fcf5fbecfcf5fbf6fdf5f5fcf5fbf5f6fdf5f5f5f5fbf5f5f5f5f5fbf5fbf5f5f5f5f5f5f5f5f5f5f5f5f5f5f5f5f5f5f5f5f5f5f5f5f5f5f5f5f5f5f5f5f5f5f5f5f5f5f5f5f5f5f5f5f5f5f5f5f6eff5f5f5f5e6f5f5e6f5e4f5f5f5f5f5ecf5f5f5e4f5f5f5f5f5ecf5e6f5e4f5f5ebf5e4f5f5e4f5f5e4f5e4ecf5e6f5ecefe5f5e4f5e4f5e4f5e4f5e4f5e4f5e4f5e4f5e4f5e4f5e4f5e4f5e4f5e4f5e4f5e4f5e4f5ecefe4f5ecefe4f5f5e6e6ece4f5ebf5ebe5e4f5e4e4e6ecebe4e6ece6ece6ece6ece6ece6ece6ece4e4ebe4e49661371002000294ece4ecefe4e4e4e4e4e4e4e4e4e4e4e4e4e4e4e4e4e4e4e4e4e4e4e4e4e4e4e4e4e4e4e4e4e4e4e4e4e4e4e4e4e4dae4e4e4dadacfe4e4e4e4e4e4cfe4e4e4e4e3e3e3d0e4e4cce4e4e4cce4e4e4cde4cce4dae4dacde3d0d0e4dacfe3e4e3cce3d0e4cce3d0e3e4cce3d0e3dacde3cce4cce3cc9655240202b0e4cce4d7e4cce4cce3d0e3d0e3dacde3d7e4cce3ccd0e3e4cce4cce3d0cce4cccdcce4ccd7cce4cccccce4cccce4ccd7cce4ccccd7cce4cce4ccccccd0ccccccd7cccccccce4cccccce4cccccccce4cccccce3ccccccdaccccccccccccccccccccccccccccccccccccccccccccccccccccccccccccccccccccccccccccccccccccccccccb0ccccb3cccccccaccccccb3ccccccb1ccccb1ccccccccb0ccb0ccccccb0ccccb1ccccccb1cccacccab3ccc9b0ccb0ccccb3cab0ccb0ccb0ccb0ccb0ccb0ccb0ccb0ccb1ccb0ccb0ccb0ccb0ccb0ccb0ccb3b0c9b0ccb1ccb1ccb0b0ccb0cab1b4b3b0ccb1b0cab3b0cab1b0ccb0ccb3c8b0b1b1b3b0cab0b1b0c9b1c9b1b4b1b1b1b0cab0b0ccb0b1b1b0b0b1b3c8b0b4b0b1b0b4b0b0b1b0b0b0b0b0b0b0b0b0b0b0b0b0b0b0b0b0b0b0b0b0b0b0b0b0b0b0b0b0b0b0b0abb0b0b0b0b497b0b0abb097b0b0b0b0b0acb097b0b096b0b0b0b097b0b0b0b0b0abb0b0b097b0b097ab9796b097b0abb096b096b0b097abb097b097aab097abb096b096b096b096b096b096b096b096b096b096b096b096b096b097b096b096b096b097b096abb096b0b096cce4e4e4e4e4e4e4f5e4e6ece4e4efe4e4f5e4f5e4f5e4f5e4f5e4f5e4f5e4f5e6f5e4b0e4ffffffffffffffffffffffffffffffffffffffffffffffffffffffffffffffffffffffffffffffffffffffffffffffffffffffffffffffffffffffffffffffffffffffffffffffffffffffffffffffffffffffffffffffffffffffffffffffffffffffffffffffffffffffffffffffcc969696b09696969696969696969696969696869796f5fbfcfbfdf7f5fbecfbfcf6fbfdf6fbfcfbfcf5fbfdf6f5fbf5fbfdf5fdf6fbf5fbf5fbf5f5f6fbf5fbf5fbf5f5fbf5f7f6fbf5fbf5f6f5fbf5f5f5f5f5f5f5f5fbf5f5f5f5f5f5f5f5f5f5f5f5f5f5f5f5f5f5f5f5f5f5f5f5f5f5f5f5f5f5f5f5f5f5f5f5f5f5f5f5f5f5f5f5f5f5e6f6f5f5eff5f5f5f5f5f5f5f5e4f5e4f5eff5ebf5f5f5e4f5ebf5eff5ecf5f5e5e6f5e5f5efecf5ecf5f5e6f5f5e6f5ecefecf5e6f5e4f5e4f5e4f5e4f5e4f5e4f5e4f5e4f5e4f5e4f5e4f5e4f5e4f5e4f5e4f5e4f5e4f5e4f5e5ebf5e4e4ececf5e6ece6e5e4efecf5e4ecf5e4e4f5e5e6ece6ece6ece6ece6ece6ece6f5e4e4e4b061372402000055e5efe4e6e4e4e4e4ebe4e4e4e4e4e4e4e4e4e4e4e4e4e4e4e4e4e4e4e4e4e4e4e4e4e4e4e4e4e4e4e4e4e4e4e4e4e4e4e3e4e4e4e4e4e3e4d7e4e4d0e3e4d7e4d7e4e4dae4e3e3e4e4e4cce4e4e4cce4e4e4e3e4cfd7e4e4e3e4e3d7e4e4cce4d0e3e4e3cce4e3cce4d0e3cce4cce4d0e3d0e3d0e3d0e3cc6137100610efe4dacce4cce4cce3cce3cce4d0e3d0e3d0e3d7dacccce4c9e4d0d7e4ccdad7e4cce4cce4ccd7e4cccce3daccccd0e3cce4cce3cccccccccce4cce3cce4cccce4cccce3cccce4ccccd7ccccccccd7ccccccccdaccccccd7cccccccccccccccccccccccccccccccccccccccccccccccccccccccccccccccccccccccccccccccccccaccccccccccb0ccccccb3ccccccc8cdcccccacccdc8ccb3cccccccccaccb1ccccb1ccc9ccb3ccb0ccb1cccab1ccccb0cdccb0ccb4cdccb0ccccb0ccb0ccb0ccb0ccb0ccb0c9b3ccb0ccb0ccb0ccb0ccb0ccb0ccb0ccb0ccb3cab3ccb1ccb0b3b0ccb1ccb0ccb0ccb0cab1b4cab0b1b0b1b1b3ccb1cab0b1b0cab0b4b1b1b1c9b1c8b1b4b1b0ccb0b0b0b0b0ccb0b0b0b1b0b1b0b4b1b1b0b0b0b0b0b0b0b0b0b0b0b0b0b0b0b0b0b0b0b0b0b0b0b0b0b0b0b0b0b0b0b0b0b0b0b0b0b0b0abb0b0b0b0b0b0b0b0b0b097b0b4b0abb0b0b0b097b1b0b097b4b096b096b0b0abb0b0acb0b0b0b0b0b096b0b0b097b0ab97b0b096b0abb097b0ab97b0b097b096b097b096b096b096b096b096b096b096b096b096ab97ab97b497b496b096b49797b096969697b097b4e4e6e4e4e4e4f5e4e6e4e4f5e4e4e4f5e4f5e4f5e4f5e4f5e4f5e4f5e4f5ecf5f5ebe4ccfbffffffffffffffffffffffffffffffffffffffffffffffffffffffffffffffffffffffffffffffffffffffffffffffffffffffffffffffffffffffffffffffffffffffffffffffffffffffffffffffffffffffffffffffffffffffffffffffffffffffffffffffffffffffffffb096969696969696969696969696969596769794effbf7fbf5fbf5fbfcfbfcfbf6fdf5fbfbf6f5fbf5fbfbf5fbfbf6fdf5fbfbfbf5fbf5fbf5f5fbfcf5f5f7f5fcf5f7f7f5f5f5fdf5f5f6f5fdf5f5f5fbf5fbf5f5f5f5f5f5f5f5f5f5f5f5f5f5f5f5f5f5f5f5f5f5f5f5f5f5f5f5f5f5f5f5f5f5f5f5f5f5f5f5f5f5f5e5f5f5f5f6e6f5f5f5f5f5f5f5f5f5f5e5f5e6f5f5f5f5f5f5f5e5f5f5f5e4f5f5f5e5f5f5e6f5e4f5f5e6f5f5e4f5f5e6f5e4f5f5e4f5ecefe5f5f5e4f5e4f5e4f5e4f5e4f5e4f5e4f5e4f5e4f5e4f5e4f5e4f5e4f5e4f5e4f5e4f5e4f5e4f5e6e4efe6e6f5ecf5efece4e4f5e4f5e6ebece6f5e4efece4e6ece6ece6ece6ece6ece6ece6ece4e4cc75553710000024ece4e4e4e4ece4e4e4e4e4e4e4e4e4e4e4e4e4e4e4e4e4e4e4e4e4e4e4e4e4e4e4e4e4e4e4e4e4e4e4e4e4e4e4e4e4e4e4e4e4e4cce4e3e4e4e4e4e4e4e4e4e4e4e3e4e3dae3e3dae4cce4e3e4cce4e4e4d7e4d0e4d7e4e4d7e3d0e3e4cce4cce3dae4cce3e4e4cce4cce3e4cce4d7e4cce4cce4cce4cce3e4cce4b16137100024e5e3e4d7dae3d0e3d0e4cce4cce4cce3dacdcce4d7dacfd7dacdccdae3ccd0cce4cccce3ccccdae4cccccce4ccdaccd7ccd0cce3cce3ccccccd0ccccccccccd7ccccccd7ccd7dacccccce4ccccccd7ccccd7ccccccccd0ccccccccccccccccccccccccccccccccccccccccccccccccccccccccccccccccccccb3ccccccb3ccccccccccccccccccccb0ccccccccccb1ccb4ccccb4ccb1ccccccb0ccb0cccccccccccaccb1cccccdcab4cdb3ccccb1ccb3c9ccb1ccb3b0ccb0ccb0ccb0ccb0ccb0ccb0ccb1ccb0ccb0ccb0ccb0ccb0ccb0ccb0ccb0ccb1c9b0ccb1b1cab1ccb0ccb1c8b1ccb1b3b1ccb3b0cab0b0b0ccb3cab0c8b3b0b1cacab0ccb0b1c9b0b1b4b1b1c9b1b3b0b0ccb0b1b0b0b0b1b0b0b0b0b1c8b1b1c8b0b1c8b0b1c8b0b0b0b0b0b0b0b0b0b0b0b0b0b0b0b0b0b0b0b0b0b0b0b0b0b0b0b0b0b0b0b0b0b0abb0b097b0b0acb0b0b0b097b0b0b097b0b1acb497b0b097b0b0b0b0b097b097b497b096b097ab97b0b497b0b0b097b0b096b097b097b497b0b09797abb0b097abb096b096b097b096b096b097b096b096b097b096b097ab9797b097ab9796b09796b0b496ab9796b096e4f5e4e4e4e4e4f5e4e4f5e4e5e4f5e4f5e4f5e4f5e4f5e4f5e4f5e6ecefe5f5f5e6c9cdfeffffffffffffffffffffffffffffffffffffffffffffffffffffffffffffffffffffffffffffffffffffffffffffffffffffffffffffffffffffffffffffffffffffffffffffffffffffffffffffffffffffffffffffffffffffffffffffffffffffffffffffffffffffffcc9696969696969696969696969686969696d7fbf6fbfdfbfbfdf6fbfbfbf5fbfbfbfcfbfdf6fbfdf6fbf5fdfbf5fcf5fbf5ecfbf5fcf5fdf5fbfbf5f5fbfdf6f5fbf5f5f5f7fbf5f5fcf5fbf5f5fcf5f5ecf5f5f5f5f5f5f6f5f5f5f5f5f5f5f5f5f5f5f5f5f5f5f5f5f5f5f5f5f5f5f5f5f5f5f5f5f5f5f5f5f5f5f5f5f5f5f5e6f5f5f5f5f5e6f5e5f5e4f5f5f5f5f5e4f5f5e6ecf5e6f5f5f5e4f5f5f5e6f5f5f5ecf5f5f5f5f5f5e4f5f5e4f5f5e4f5e4f5e4f5f5f5e4e6ecf5e4f5e4f5e4f5e4f5e4f5e4f5e4f5e4f5e4f5e4f5e4f5e4f5e4f5e4f5e4f5e4f5e4f5e4f5e4f5e5e6e4ece6ecf5ecf5e4e4ecf5e4ece4ebe5e4efe6ece6ece6ece6ece6ece6ece4ece6cc553710000010e4e4e4e6ece6ece6e4e6e4e4e4e4e4e4e4e4e4e4e4e4e4e4e4e4e4e4e4e4e4e4e4e4e4e4e4e4e4e4e4e4e4e4e4e4e4e4e4e4e4e4e4e4e4e4e4e4e4e4e4cce4e3d0e4e3dae4dae3dad0e4e3dae3dae3e4e3d0e3e4e3e4e3dae4dae4e4e4cce4e3d0e3e4d0e3e4d0cce4e3d0e3e4cce4ccdad7e4d7e4cce4d7e4cce4cce3cce4965525100070e4e4cdd7e4d7e4cce4cce4cce4cce4cce4cce4cce4cccccce4cccce3cce4d7e4d0ccd7e4ccccdae4ccccd7ccdacccfc9e4ccd0cce3cce3cce4ccd0e3ccdaccd0e4cccccccccce4cccccccce4ccd7ccccccccccccccccccccccccccccccccccccccccccccccccccccccccccccccccccccccccccb3ccccccccccccccccccccccccccb3ccccccccccccccb1ccc9ccccccccb0cccccaccb1ccccccccccb0b3ccb3ccb3ccccc8b3cccaccb3cab1ccccb0ccccb0cccccab0ccb0ccb0ccb0ccb0ccb0ccb1cab1ccb0ccb0ccb0ccb0ccb0ccb0ccb0ccb0ccb1b1ccb1cab4b1c9b1ccb4cab0b1c8b3c9b1b1ccb0ccb0ccb1b3b1ccb1ccb0b4b1b4b1b0b1b0b0b0b1c9b1b4b1b3cab1b1b0b1b4cab1b0c8b0ccb0b1b0b1b0b0b1b0b0b0b0b0b0b0b0b0b0b0b0b0b0b0b0b0b0b0b0b0b0b0b0b0b0b0b0b0b0b0b0b0b0b0b097b0b0b0b0b0b0b0b097b4b0b0b0b0b0b096b0b0b097b4ac97b0acb0ab97b4b0b0abb0b096b0b0b0b097b0b0b097ab97ab97b4ac97b4b0aab0b097b0ab97b4b096b096b096b096b096b096b497b096b0ab97b497b096b497b096b096b096ab97b096ab96b09697b096b09697b097b0b4e5ebe4ecf5e4e4e4e4e4f5e4ecf5e6f5e4f5e4f5e4f5e4f5e4f5e4f5e4f5e6f5ecefcae4ffffffffffffffffffffffffffffffffffffffffffffffffffffffffffffffffffffffffffffffffffffffffffffffffffffffffffffffffffffffffffffffffffffffffffffffffffffffffffffffffffffffffffffffffffffffffffffffffffffffffffffffffffffcc969696969696969696969675969696b0f5fbfbf7fbfcfbf6fcfbf6fdfbf7fdf5f6f5fbf5fcf5fbf5fcf5fbf5fbf5fbecfbfcf5fbf5fbf5fbf6ecf5fbf5f5fbf7f6f6fdfbf5f5f5fbf6f5f5fbf5f5fbf5fcf5f5fbf5f6f5f5f5f5f5f5f5f5f5f5f5f5f5f5f5f5f5f5f5f5f5f5f5f5f5f5f5f5f5f5f5f5f5f5f5f5f5f5f5f5f5f5f5f5f5f5f5f5f5f5f5f5f5f5f5f5f5f5f5f5ecf5f5f5f5e4f5e4f5f5f5ecf5ebf5eff5e5f5e6f5e4f5efe5f5f5ebf5f5e4f5ebf5e4f5e4f5f5f5e4f5e4f5e4f5e4f5e4f5e4f5e4f5e4f5e4f5e4f5e4f5e4f5e4f5e4f5e4f5e4f5e4f5e4f5e4f5ececebf5e4f5e6e6e4e6f5e6ecebe4efe5e4f5ece4e4e4e4e4e4e4e4e4e4e4e4e6ecefe4611000000075e4e4e6ece4e4e4e4e4ece4e4f5e4e4e4e4e4e4e4e4e4e4e4e4e4e4e4e4e4e4e4e4e4e4e4e4e4e4e4e4e4e4e4e4e4e4e4e4e4e4e4e4e4e3e4e3d0e3e4e4e4e4e4e4e3e4dae3e3e3e4e3e4e3d0e4e4e3d0e4e4e3d0e3d0e3e4e4cce4e3d7e4e3d0e3e4d7e3e4e4cce3e3d0e3e4e3cce3dad7dacfd7dad7dacde4cce3d0e3d0e4d7dacd794b2d0202d7e4d0d7dacce4cce4cce4cce4d7e4cce4d7cce4e4cce4d7e3d0cce3cccccccce3cce4c9cfccd7cce4cccfcccccce4cccccce4ccd0ccccccccd7cccccce4ccccccccd7daccccccccd7ccccccccccccccdaccccccccccccccccccccccccccccccccccccccccccccccccccccccccccccccccccccccb3ccccccccb3ccccccb3ccccccccccb0cccccccacccccdccb1ccccccccb0ccccccccccb0ccb0ccccc9ccb0ccccb1ccccccb3b1caccccb3b0ccb1caccb0ccb0ccb0ccb0ccb0ccb0ccb0ccb1cab4ccb1ccb0ccb0ccb0ccb0ccb0ccb0ccb0ccb3ccb1cab4ccb1ccb1ccb1b0b1ccb0ccb0b1cab4b0b1b0ccb1b1c8b1b4b0b0c9b1b1b1b0ccb0ccb0cab0b0b1b0b0b0b0b0b0b1c8b1b0b0b0b1b0b0b1b4b0b0b0b0b0b0b0b0b0b0b0b0b0b0b0b0b0b0b0b0b0b0b0b0b0b0b0b0b0b0b0b097b0b0b097b0b0b0b0b0b0b0b097b0b0b0b0b0b1b197abb097b0b0b0acb0b096b0b0b0b497b0b097b09797acb0b0b097b096b0b497abb0b097b0b097b097b097b09797b496b097ab97b096b097b096b096b096b097abb096b096b097abb097ab97b497b096b097b497b096b0b496b09696b09797ab979696b096cce6e4e4f5e4f5e4f5e4e6e4e6ecf5e4f5ebf5e4f5e4f5e4f5e4f5e4f5ecf5efe5f5e4b0f5ffffffffffffffffffffffffffffffffffffffffffffffffffffffffffffffffffffffffffffffffffffffffffffffffffffffffffffffffffffffffffffffffffffffffffffffffffffffffffffffffffffffffffffffffffffffffffffffffffffffffffffffffb09696969696969696869696968db0f5fbfbfcf5fdfbf6f7fbfbfbfcfbf6fbfbfcfbfdf5fbf7fbf5fbecfbf5fcf6fbf5fcf5fbf5fbf5f7f6f5fbfcfbf5fdf6f5f5fdf6f5f5fbf6f5f5fdf5f5f5fbf5f6f5f5fbf5f5f5f5f5f5f5f5f5f5f5f5f5f5f5f5f5f5f5f5f5f5f5f5f5f5f5f5f5f5f5f5f5f5f5f5f5f5f5f5f5f5f5f5f5f5f6f5f5ebf5f5f5ecf5f5f5f5e6f6f5ecf5f5f5eff5e4f5f5f5f5f5e4f5eff5f5f5e5eff5f5ecf5f5e4f5f5ebf5efe5f5f5f5e5f5e6f5e4f5e4ece6f5e4f5e4f5e4f5e4f5e4f5e4f5e4f5e4f5e4f5e4f5e4f5e4f5e4f5e4f5e4f5e4f5e4f5e4f5ebefe5efebecebf5ece4ebe6ececf5e4f5ebe6ececf5e4f5e4f5e4f5e4f5e4f5e4ece4f5e4100255f5e4efece4e6ebe6ece6e4e4ece4e4e4e4e4e4e4e4e4e4e4e4e4e4e4e4e4e4e4e4e4e4e4e4e4e4e4e4e4e4e4e4e4e4e4e4e4e4e4e4e4e3e4e4e4e4e4e4e3e4cce4e4e4d0e3e4dae4e4dae4e3e4e3e4cce4e3e4d7e4e3e4e3e4cce4e4dae4e4dad7e4e4e4dadad7e4d0e3e3e3cce4d0e3d0e3cfdad7e4cfdad7e4cce4cce3cce3cce4d7dad7ca6337100124f5e4cfd7e4cce4d7e4cce4ccdaccdad7e4cccce4ccccdad7e4dad7e4e4cce4d7cce4ccd7ccdacccccce4c9e4cccccce4ccd7cce4cccce4cccce4c9cccccce4ccccccccd7ccccd0ccccccccdaccd7ccccccccccccd0cccccccccccccccccccccccccccccccccccccccccccccccccccccccccccccccccccccccccccccccdc9ccccb1ccccccb0ccb4cdb4caccccb0b1ccccccb3b3ccb1ccccccccb1ccccccb0ccccb3b1ccccc9ccb0cccaccb1ccccb0ccb0ccccb0ccb0ccb1ccb0ccb1ccb0ccb1c9b3ccb0ccb0ccb0ccb0ccb0ccb0ccb0ccb0c9b3cab1b1ccb0b3c8b3ccb1b3ccb1b1ccb0ccb1ccb0b1b3b4cab1b0ccb1b1c9b3c8b1b0b1b3b1cab0ccb0cab1c8b1ccb0b1b1b4b1ccb0b4b1b1b0b0b1c9b0b1b0b0b1b0b0b1b0b0b0b0b0b0b0b0b0b0b0b0b0b0b0b0b0b0b0b0b0b0b0b0b0b0b0b0b0b4b1b0b0b0b0b0b0b0b0b0ab97b4b0b0b0b0abb0b0b097b0b0abb097b0b097b0acb0b0b0b097b0b0aab1b097b097b096b0b0ab97b4b0abb096b0b0ab97b0ab97b097ab97b497ab97b0b096b0ab97b096b096b096b096b096b097ab96b096b097ab9796b0969797b096b096ab9797b497b0ab97b096e4e6e4e4e6ebe4ece4f5e4e6ecf5e5efecf5ebf5e4f5e4f5e4f5e4f5e4f5f5e4f5f5ccc9feffffffffffffffffffffffffffffffffffffffffffffffffffffffffffffffffffffffffffffffffffffffffffffffffffffffffffffffffffffffffffffffffffffffffffffffffffffffffffffffffffffffffffffffffffffffffffffffffffffffffffffcc969696969696769697978d96ecfbf7fdfbf7fbfbf6fdfbf5fdfbf5f7fdf6f6fbf5fcfbfbf6fdfbfcfbfcfbf5f7f5fbf5fbf5f7f6fdf6fdfbf5f5ecfbf5fcfbf5fbf5fcf5f5fdf5fbf5f5fbf5f6f6fdf5f5f5f5f5f5f5f5f5f5f5f5f5f5f5f5f5f5f5f5f5f5f5f5f5f5f5f5f5f5f5f5f5f5f5f5f5f5f5f5f5f5f5f5f5f5e4f5f5e6eff5f5f5e4f5f5f5f5f5f5f5e6f5f5eff5e5f5f5f5f5f5e4f5e4f5f5f5e5f5e6f5f5ecf5f5e6f5f5f5e6f5e4f5f5efecefe4f5ebf5f5e4f5f5e4f5e4f5e4f5e4f5e4f5e4f5e4f5e4f5e4f5e4f5e4f5e4f5e4f5e4f5e4f5e4f5e4f5e4f5ecefe5f5ebe5f5e6f5e6efe5f5ecefe6e6ecebebe4f5e6ece6ece6ece6ece6ece6ece6ece4e4e6e4ebe4e4e5e4e4e6ece4e4e4e4ece6ebe6ece4e4e4e4e4e4e4e4e4e4e4e4e4e4e4e4e4e4e4e4e4e4e4e4e4e4e4e4e4e4e4e4e4e4e4e4e4e4e4e4e4e4e3e4e3d0e4e4e4e4e4e4e3e4e3e4e4cfe4e4d0e3d0e3e4e3d0e3dae3dae3d0e3e4e4cce4dad7e3e4dacce4d7dacfe4d7e4e3cce4d7e4cce4cce4d7e4cce4cce4cce3d0e3d0e3dae4d7dacde3d0e4b0613707004be4e4cce3dadacce3d0e3cce4cce4cccce4d7ccdacfccd7ccdaccccccdacccce4dacccde4cccce4c9cfcce4ccd7ccdacccccce4ccccccd0cccfcce4ccccdacccfccd0cce4cccce4ccccccccccccccccccccccccccccccccccccccccccccccccccccccccccccccccccccccccccccccccccccccccccccccccccccccc8cccccccccccccccccccdc8ccccb0ccccccccccb3ccc9ccccccccb0caccccb1cccccab0ccccccb1ccb0ccccb3caccb1ccccb0ccb0ccb0ccb1ccb3ccb1ccb3ccb1ccb0ccb0ccb0ccb0ccb0ccb0ccb0ccb0ccb0b0ccb1b0ccb3c9b0b0ccb1ccb0cab1cab0ccb0b3b1c9b1b1ccc8b1b0ccb1b1b3b0b1b0b4ccb1b1c8b1b4b1b1b0b0b0b1b0b1b4b1c9b0b1b0b0b1b0b0b0b1b0b0b1b4b0b0b0b0b0b0b0b0b0b0b0b0b0b0b0b0b0b0b0b0b0b0b0b0b0b0b0b0b0b0b0b0b0b097b097b0b0b0b0b0b0b0b097b0b0b097b0b0b0b0b097b0b0b0b0b097b0b0abb0b0b497b4b097b497b0b0b497b0abb0b0abb097b0b096b09797b0b096b0b096b0b097abb097b096b097b496b096b096b097b096b097b096b096b096b097b497ab96b09796b096b097ab97b09797b49796ab979696b096b497e4efe5e4f5e4e4e4f5e4f5ecefecefe5f5e4f5e4f5e4f5e4f5e4f5e4f5f5e6ebf5e5ccd7ffffffffffffffffffffffffffffffffffffffffffffffffffffffffffffffffffffffffffffffffffffffffffffffffffffffffffffffffffffffffffffffffffffffffffffffffffffffffffffffffffffffffffffffffffffffffffffffffffffffffffcc9675ac76969697968d94cffcfbfdfbfbfcfdfbfcfbfcfbf5fbfbf7fbf5fbfdf5fbfbf7f5fbfbf5fbf5fbf5fbfdf5fbf5fbf5fdf6fbf5fcf5f5fbfcf5fbf5f6f5f5f6fbf5fbf5f5f5f6fbf5f5fdf5f5f5fbf5f5f5f5f5f5fdf6f5f5f5f5f5f5f5f5f5f5f5f5f5f5f5f5f5f5f5f5f5f5f5f5f5f5f5f5f5f5f5f5f5f5f5f5f5f5f5f5f5f5f5f5f5f5eff5f5e4f5ecf5f5ebf5f5f5f5e6f5ecf5f5f5f5f5e4f5f5f5e4f5f5e4f5e6f5e5f5efecf5e5f5ecf5e4f5f5f5e5efecf5e4f5e4f5e4f5e4f5e4f5e4f5e4f5e4f5e4f5e4f5e4f5e4f5e4f5e4f5e4f5e4f5e4f5e4f5e4f5e4f5e4e4f5efe4e4ece4ecebe6e6ece4f5e4efe5e4e4e4e4e6ece6ece6ece6ece6ece6ece6f5e4ece6e4f5e4e4efece4e4e5e4ebe4e4e4e4ebe4e4e4e4e4e4e4e4e4e4e4e4e4e4e4e4e4e4e4e4e4e4e4e4e4e4e4e4e4e4e4e4e4e4e4e4e4e4e4e4d0e4d0e4e4e4e4e3e4cce4e3e4d0e3e4dae4d7e4e4e3e4e3d0e3e4e3dae3dae3dae3d0e3e4e3cfe4dad7e3e4dae3e4cce4cce4dae3e3d0e3e4cce4cce4cce4cce4cce4cce4cce4ccdad7cfdad7e4cce4cccc963a46020296e4e3d7cfdad7e4ccdad7e4cccce4dad7e4d7e4cce4cfd7dae3cccddacccccce4d7cccce3cce3cccccce4cccdcccce4ccdacccce4ccd7ccccccccccccccccd7cccfc9cccccccccce3cccdccccccccccccccccccccccccccccccccccccccccccccccccccccccccccccccccccccccccb3ccccccb3ccccccb0ccccccb1ccccb3cccccaccb4cdccccccccb0ccccb1ccccccb0ccccb3ccccb3cccaccb1cccccab3caccb3ccb0ccb1ccb4cab3ccb3ccb1ccccb1c9b3cab1c9b3cab1c9b3cab1ccb0ccb0ccb0ccb0ccb0ccb0ccb0ccb0ccb0ccb0c9b3ccb0ccb0b1cab0b3b4cab0b1ccb0b1ccb4b1b1b0ccb0b1b3ccb1b0ccb1b0b0cab0b1b0ccb0b0ccb0cab1b0b1b3b1b1b0b0b0c9b0c9b1c8b1b0b1b0b0b0b0b0b0b0b0b0b0b0b0b0b0b0b0b0b0b0b0b0b0b0b0b0b0b0b0b0b0b0b0b0b0b0b0b0abb0abb0b097b4b0b0b0b0b0acb0b0b097b0b0b0b0b0acb0b0b0b097b097b097b0ab97b0abb097b096b097b4b097b097b0ab97b0b0abb096b496b096b09697b497b096b096b0ab97b096b097b096b497b096ab97b096b0ab97b0ab97b096b097b096b096ab96b49696b097ab9696b096ab97969796ab97b0e4e6ece4f5e4ece4e6f5e5efe5efece6f5e4f5e4f5e4f5e4f5e4f5ecf5f5efecf5e4b0f5ffffffffffffffffffffffffffffffffffffffffffffffffffffffffffffffffffffffffffffffffffffffffffffffffffffffffffffffffffffffffffffffffffffffffffffffffffffffffffffffffffffffffffffffffffffffffffffffffffffffb096968d969697948db0fbfbfbfcfbf7fbfbfbfbfbfbf5fbfbfcf6fdfbfbfcfbfbf5f6fdfbf6f7fdf5fbf5f6f5fbf5fbecfcf5fbf5fcf5fbf5fbf5f5fbf5fdf7f5fbecf5f5f5fbf5fcf5ecfcf5f5f5fbf5f5f5f5f5f5f5f5f5f5f5f5f5f5f5f5f5f5f5f5f5f5f5f5f5f5f5f5f5f5f5f5f5f5f5f5f5f5f5f5f5f5f5f5f5f5f5f5f5f5f5e5f5f5f5f5f5f5f5f5f5eff5f5f5f5f5e6f5ecf5f5f5e4f5e4f5f5f5e4f5f5f5e6f5f5e4f5f5ecf5f5f5efeceff5e5f5ecefecf5f5e4f5e4f5e4f5e4f5e4f5e4f5e4f5e4f5e4f5e4f5e4f5e4f5e4f5e4f5e4f5e4f5e4f5e4f5e4f5e6ece4f5efe6e4f5e4f5f5e4f5ece4f5ece6e4f5e4f5e4f5e6ece6ece6ece6ece6ece6ece6ece4ece6ece6e4ecece4e6ece4e4e4e4e4ece6e4e4e4e4e4e4e4e4e4e4e4e4e4e4e4e4e4e4e4e4e4e4e4e4e4e4e4e4e4e4e4e4e4e4e4e4e4e4e4e4e4e4e4e4e4e4e4e3e4e4e4e4e4e4e3e4e4dae3e4e4e3e3d0e3e4e3d0e3dae3dae3dae3e4e3dae4e4d7dadae4dae3e4cce3e3e4dad7e3d0e3e4cce3d0e4cce4cce4cce4cce4cce4cce3dacde4d7e4cce4cce4cce4cce37537100210d0cde4cce3d7dacfd7dad7e4cccdccdacce4cccccce3d0cce3d0cce4ccd7ccd0e4d7ccd0cce4ccd7ccd0cce4ccd7d7ccdaccd7cccce4cccce4cccce4ccd7cccccce3cccccccccccccccce3cccccccccccccccccccccccccccccccccccccccccccccccccccccccccccccccccccccccccccccccccccccccccccccccaccccb1ccccccccccb3cccccccccdcaccb3ccccccb0cccccaccb0ccccb3caccccb0ccccb0ccccccb3c9ccb1caccb1ccb1cab1ccb0ccb0ccb0ccb0ccb0ccb0ccb0ccb0ccb0ccb0ccb0ccb0ccb0ccb0ccb0ccb1ccb0ccb1b1ccb1cab4ccb1ccb1b0ccb3c9b1b0b1b1cab0b0ccb1b3c8b1c9b1b0b1b1cab0cab0b0b1b1b3c8b1b4b1b1c8b0b0b1b4b1b0b0b1b0b0b1b4b1b4b1b0b0b1b0b0b0b0b0b0b0b0b0b0b0b0b0b0b0b0b0b0b0b0b0b0b0b0b0b0b0b0b0b0b0b0b0b0b0b0b0b0b0b0b097b0b1b4b097b0b0b0b0b097abb0b497b097b0b0b0b0acb097b0b0b0b097b0b0b097b097b097b0b497b0b497b096b097b0b097b0b0abb097abb097b096b097b096b096b096b097abb097b0b096b096b096b096b096b09796ab97b096b09797b097ab9796b0b09796b096b096b09796b0b4ecefe6e4e6e4f5e4e4f5e4f5e4f5e4f5e4f5e4f5e4f5e4f5e4f5f5efe5f5efe5f5f5ccb0fbffffffffffffffffffffffffffffffffffffffffffffffffffffffffffffffffffffffffffffffffffffffffffffffffffffffffffffffffffffffffffffffffffffffffffffffffffffffffffffffffffffffffffffffffffffffffffffffffffcc969696969675b0f5fcfbfdf7fbfbfbfdf7f6f7fbfdfbf7fbfbf7fbfcf5fbf6fbfbfbf5fbfdf6fbfbfdfbfbfdf6fbf5fbf5fbf5f7f5fbf5fdf5fbf5fbf5f5f5fdf6fbfcf5f7f6fbf5f5fbf5fbf5f5f5fcf5fbf5f7f5fbf5f5f5f5f5f5f5f5f5f5f5f5f5f5f5f5f5f5f5f5f5f5f5f5f5f5f5f5f5f5f5f5f5f5f5f5f5f5f5f5f5f5f5f5f5f5f5f5f5e5f5e6f5f5f5f5f5e6f5e5f5f5f5e4f5e4f5f5f5f5f5e4f5f5f5ecf5ecf5f5f5e4f5e6ece5f5f5e4f5f5e6f6f5e4efece6f5e4f5e4f5e4f5e4f5e4f5e4f5e4f5e4f5e4f5e4f5e4f5e4f5e4f5e4f5e4f5e4f5e4f5e4f5e4f5e4ecece5ebf5e4ece6ece6e4ebf5e4e4e4e4ebefe4ece6ece6ece6ece6ece6ece6ece6e6e4e6ece4ecefe4e6ece4e6ece4f5e4e4e4ecebe4e4ece4e4e4e4e4e4e4e4e4e4e4e4e4e4e4e4e4e4e4e4e4e4e4e4e4e4e4e4e4e4e4e4e4e4e4e4e4e4e4e4e4e4e4e4e4d0e4e3e4d0e4e4cce4e4cce4d0e3e4e3d0e3e4e3dae3dae3dae3d0e4d7e4d7e4e3cfdae4dae4dad7e4cce4cfdad7e3d0e4cce4cce4cce4cce4d7dae3cce4cce4cce4cce4cce4cce3cce4cce4cce4b07537100148e4e4dadacce4cccfdad7dad7e4cdcce4cce4ccd0e3ccd7cce4d7dacce3ccccdae4ccd7cce4cccfc9e4ccdaccdacccce4cce4cccccce3ccccccd7ccdaccd7cccccccce3ccd0cccccccccccce4ccccccccccccccccccccccccccccccccccccccccccccccccccccccccccccccccccc8cdccccc9cccccccccccccccaccccccb0ccb1ccccccb3ccb3ccb4cccaccb1ccccccb0ccccccb0ccb3ccccb0ccccb0ccccb0ccc9b3ccb0ccb3cccab3ccb4cab1ccb0ccb0ccb0ccb0ccb0ccb0ccb0ccb0ccb0ccb0ccb0ccb0ccb1ccb1b1ccb0b3ccb0ccb1b0ccb0c9b1b3b0ccb1c9b1b3cccab1b4ccb0b1c9b1b4b0cab0b1c9b4b1b4b1ccb1b0cab1b1b0b1b4b1b1b1c8b1c9b0b1c8b1b0b4b0b0b0b0b1c8b1b0b0b0b0b0b0b0b0b0b0b0b0b0b0b0b0b0b0b0b0b0b0b0b0b0b0b0b0b0b0b0b0b0b0b0b0b0b0b0abb0b0b0b0ab97b0b0b0b097b1b0b0b0b097b0acb0ab97b097b4b0b0ab97b0b0b4b097b4b0b0abb0b0ab97b097b0b096b4b0ab97b0ab97b497b0ab97b0ab97b096b096b096b096b096b096b096b497b096b096b096b096b096b096b09697b4979696b09697b4ab9797b4979797ab9796b0ab9796b097eff5e4e4e4ece4efecf5ebf5e4f5e4f5e4f5e4f5e4f5e4f5e4f5f5e4f5f5e4f5f5f5ccccfeffffffffffffffffffffffffffffffffffffffffffffffffffffffffffffffffffffffffffffffffffffffffffffffffffffffffffffffffffffffffffffffffffffffffffffffffffffffffffffffffffffffffffffffffffffffffffffffcc768d967596effbfbfbfbfbfbf7fdfbfbfdfbfdfbfbf7fdfbf6fdfbf5fbfbfdfbf5fdfbfcf5fbecfcf6fbf5fcfbf5fcf5f7f6fdf5fbecfbf5fbf5f6f5fbf5fbf5fcf5f5f6fdf5f5f5fbf5f5f5f5fbf5f5f5f5f5f5f5f6f5f5f5f5f5f5f5f5f5f5f5f5f5f5f5f5f5f5f5f5f5f5f5f5f5f5f5f5f5f5f5f5f5f5f5f5f5f5f5f5f5e5f5f5f5f5f5e6f5f5f5f5f5e4f5e5f5f5f5e6f5f5e4f5f5f5f5f5e6f5ecf5f5f5e4f5eff5eceff5f5e4f5f5f5efe5f5f5e6ecefebf5e5f5f5e4f5e4f5e4f5e4f5e4f5e4f5e4f5e4f5e4f5e4f5e4f5e4f5e4f5e4f5e4f5e4f5e4f5e4f5ece6f5e4f5e4f5ecefece4f5e4f5e4f5e4e4f5e4f5e6ecece6ece6ece6ece6ece6ece6ece6ece4f5e4e4e6e4e4ece4ece6ece4e6e4e4ece4e4e6e4e4e4e4e4e4e4e4e4e4e4e4e4e4e4e4e4e4e4e4e4e4e4e4e4e4e4e4e4e4e4e4e4e4e4e4e4e4e4e4e4e3e4e4e4cce4e4e4e3e4e4e3e4e3e4e4e3e4e3e4d0e4e4e4dae3dae4dae3dae3dae4e4dacfe3e4e4d7e3dadacde4e4d0e3e4d7e4dadae4d7e4d0e4d7dad7e4ccdae3d0e3d7e4cce3cce4cce3d0e3dae3cce4cce3cce3ccb0552410024be4cde4cce4d7cce3cce4cccce4cccce4ccd7cce3d0d7cccccfd7ccdacdccd7daccd7ccd7cce4ccc9cfc9cfcccccccccccccce4ccccd0ccccd7cccccccce4ccccccccccccccd0ccccccccccccccccccccccccccccccccccccccccccccccccccccccccccb3ccccccccccccccccccccb1cccccccdb3ccb3cccccacccccccccccab3ccccc9ccccccccccb0ccccb0ccccccccb0ccccccb0ccccb1ccccb0ccccb0ccb1ccccb1ccccb3cdc8cdb1ccb0ccb0ccb0ccb0ccb0ccb0ccb0ccb0ccb0ccb0ccb0ccb0ccb1cab3c9b3c9b0ccb0ccb3c9b0ccb1b1ccb0ccb1b1b1c9b3b0b3c8b1b0ccb3b1c9b1b1b0b1b4b1b1c9b1b0b1b4b0b3b0b1cab1c8b4b0b1b0b1b0b1b1b4b1b0b1b1b3b1b3b0b0b1b0b0b0b1b0b0b0b0b0b0b0b0b0b0b0b0b0b0b0b0b0b0b0b0b0b0b0b0b0b0b0b0b0b0b0b0b0b097b0b0b0b0b0b0b0b0b0b0acb4abb0b0b097b0b0b497b0b0b0b097b0b0b0b0b09797aab097b0b0b09797b097abb096b0b097b097b097b09796b096b096b097abb096b096b097abb096b096b096b096b096b096b097b097b49797b096b096b096abb097ab96b0979797ab9697ab96b0969696969697ab96b096f5e4efe4f5e4ecefe5e4f5e4f5e4f5e4f5e4f5e4f5e4f5e4f5f5ebf5f5e4f5f5f5efb0e4ffffffffffffffffffffffffffffffffffffffffffffffffffffffffffffffffffffffffffffffffffffffffffffffffffffffffffffffffffffffffffffffffffffffffffffffffffffffffffffffffffffffffffffffffffffffffffffb1969779e4fbf7fbfdf7fbfdfbfbfbfbfcfbfbfbfcf5fbf6fbfcfbfbfbfdf7f6fbfcfbf7f6fbfcfbfbf5f7f5fbf5fbf6fbf5fdf6fbf5fcf5fbf5fcf5fdf6fbf5f5fbf5fbf5fbf5ecfbf5fcecf5fbf5f5f5f7f5f5fbf5f5f5f5f5f5f5f5f5f5f5f5f5f5f5f5f5f5f5f5f5f5f5f5f5f5f5f5f5f5f5f5f5f5f5f5f5f5f5f5f5f5f5f5f5e6f6f5f5f5f5f5f5f5f5f5f5f5f5ecf5f5f5e4f5f5f5e4f5ecf5f5f5e6f5ecf5f5f5e6f5e5f5ebf5f5e4ecf5eff5ebf5e4f5e5efecefebf5e4f5e4f5e4f5e4f5e4f5e4f5e4f5e4f5e4f5e4f5e4f5e4f5e4f5e4f5e4f5e4f5e4f5e4f5ebe6ececf5ebe6e5e4efece4ecf5e4e4f5e4e4e5ebece6e6ece6ece6ece6ece6ece6ece6ece6ece4e4ece6ece6e4e4e4e4e6e4ece4e4e4e4ece4ebe4e4e4e4e4e4e4e4e4e4e4e4e4e4e4e4e4e4e4e4e4e4e4e4e4e4e4e4e4e4e4e4e4e4e4e4e4e4e4e4e4d0e4e4e4e4e3e4d0e3e4e4e4d0e3e4dae4e3e4cce4cce4e4e4cde4dae4e4e4d7e4e4e4d0e3d7e4dadae3d7e4e3cce4cce4dad7e4cddad7e4cce4cfdad7e4cddad7e4d0e3d0e3d0e3cce4cce4cce4d0e3d0e3d0e3d0e3cc9637240202c8e4e4cce4cce4cce4ccd0e3cce4cce3cce4d0e3cce4cce4ccdacccce4cccccfccdacccccccce4e4cccce4cce4cccce4ccd7cccccccce4cccccfd0d7ccccd0cccccce4ccccccccccccccccccccccccccccccccccccccccccccccccccccccccccccccccccccccccccccccccccccccccccb0cccaccccc9ccccb3ccccccccccccccb0ccccccb0ccb0ccccb1ccccb1b3ccccccccb0ccccb4caccb1c9ccb1ccccb0cccab3ccb1c9b3ccc8b3ccb0ccb0ccb0ccb0ccb0ccb0ccb0ccb0ccb0ccb0ccb0ccb0ccb0ccb0ccb0ccb0ccb1b1cab1ccb1ccb3b1cab1cab3ccb1b0ccb0b0ccb1b1c8b3b1cab0ccb1c9b1b0b1b0cab0c9b1c9b1b4b1b1b1b1b1c9b4b1b3b0cab0b0b0c9b0b0c8b1b0b0b4b1b0b4b0b0b0b0b0b0b0b0b0b0b0b0b0b0b0b0b0b0b0b0b0b0b0abb0b0b0b0b0b0b0b0b0b0b0b0b0b0b0b097b0b0b097b0b096b0b097b0b0abb0b0b0b097b0b0b0b096b097b0acb0b0b097b0ab97b0b0abb0b097b096b0ab97b0abb497b0b0ab97b096b096b096b096b097b497b096b096b096b096b097b096b096ab97ab97ab97b09697b0969796b096b09696ab9796b09697b49697b0b096b09696b096b096cce4e5e4e6e6f5f5e4f5e4f5e4f5e4f5e4f5e4f5e4f5e4f5f5e4f5ecefecf5f5f5f5e4b4f5ffffffffffffffffffffffffffffffffffffffffffffffffffffffffffffffffffffffffffffffffffffffffffffffffffffffffffffffffffffffffffffffffffffffffffffffffffffffffffffffffffffffffffffffffffffffffb394b1fbfbfbfdfbfbfdfbfcfbf7fdfbecfcf7f5fbfbfdfbf7fbf6fdf5fbfdfcf5fbf5f6fdfbf5fbf5fdf5fbf5fdf5fcf5fbf5fcf5fbf5f7f5fbf5fbf5fcf5f7f6f5f7f6f6f5f5fcf5f5f5fbf5f5f5f5f5f5f5f5ecfcf5f5f5f5f5f5f5f5f5f5f5f5f5f5f5f5f5f5f5f5f5f5f5f5f5f5f5f5f5f5f5f5f5f5f5f5f5f5e4f5f5f5f5f5f5e6f5f5f5e4f5f5f6e6f5f5f5e6f5f5f5f5f5f5f5e4f5f5f5e6f5ecf5f5f5e6f5e5f5f5f5e4f5f5e6f5f5efe5f5e6f5f5e5f5eff5f5e5f5e4f5e4f5e4f5e4f5e4f5e4f5e4f5e4f5e4f5e4f5e4f5e4f5e4f5e4f5e4f5e4f5e4f5ecefe5ecefebefe6e4f5ebe5e6f5e4e4f5ecefe4f5e4efe4ecece6ece6ece6ece6ece6ece6ece4e4e4f5e4e6ece6ecece4efe4ece4e4efe4ece6e4e4e4e4e4e4e4e4e4e4e4e4e4e4e4e4e4e4e4e4e4e4e4e4e4e4e4e4e4e4e4e4e4e4e4e4e4e4e4e4e4e4d0e4e3e4e3e4e4d0e3e4e4e4e4e3e4d0e3e4cce4e4e4e4e4e3e4cce4e4e4cce4dae4d7e3e4e4dae4e4cfd7d0e4d0e4e3e4cce4dacfe4d7e4cde4cce3cce3cce4d7dacde4cce4cce4cce3cce4cce4cce4cce4cce4cce4cce4cce3cc7555100207e4e4e4ccd0cce4d7dacce3ccd0cce3cccce4ccd7ccccdad7cce4cccce3cccccce4cce4ccccccccccd7cccccccce4cccccccce4cccccccccccccccccccce3ccccccccccccccd7ccccccccccccccccccccccccccccccccccccccccccccccccccccccccccccb3ccccccccccb0ccccccccccccccb1ccccccccccb1ccccc9ccccccb1ccb0ccccccccccccb3ccccc9ccb1ccb1ccccb1ccccb0ccccb1ccccb0ccccb3ccc8ccb1ccb0ccb0ccb0ccb0ccb0ccb0ccb0ccb0ccb0ccb0ccb0ccb0ccb0ccb0ccb0ccb0ccb0ccb1b0ccb3b1cab3b1b3c8b1cab4b1b0b0c9b1b0ccb3b0cab0b0b0ccb1b3b1b3b1b1cab4ccb1b1b0b1b0b0b1b4b1b1c8b0b1b0b0b1b0b1b0b1b1b0b0b0b1b3b0b0b0b0b0b0b0b0b0b0b0b0b0b0b0b0b0b0b0b0b0b0b0b0b0b0b0b0b0b0b0b0b0b0b0b0b0b0b0b0abb0b0b097b0b0b0b096b0b0b0b0b097b0b0b4a9b497b197abb097b097acb0b0acb497b0b0ab97b0b0ac97b097b497b0b097b097b097abb0abb096b096b096b096b097b497ab97b096b096b0b096b097abb096b096b0b096b096b0b097ab96b097b096b09696b097b096b09697ab9697ab97969696b09697969696b0b4e4f5e4ece6e4f5e4f5e4f5e4f5e4f5e4f5e4f5e4f5e4f5efe5eff5f5e6f5e5f5f5f5cdccfbffffffffffffffffffffffffffffffffffffffffffffffffffffffffffffffffffffffffffffffffffffffffffffffffffffffffffffffffffffffffffffffffffffffffffffffffffffffffffffffffffffffffffffffffffffb0e4fbfdf6fbfcfbfcfbfbfbfbfbfcfbfbfbfbfdf7fbf5fcfbfdf7fbfcfbf5fbfbf7fbf5fcfbf7f5fbfbfcfbfbfbf5fbf5f6fbf5fbf5fbf5fdf5fbf5f7f6fbf5fdf6f5fdf5f7f6f5fbf6f5f5fcecf5fbf5f6f5f5f5f5f5f5f5f5f5f5f5f5f5f5f5f5f5f5f5f5f5f5f5f5f5f5f5f5f5f5f5f5f5f5f5f5f5f5f5f5f5f5f5f5f5eff5f5f5f5f5f5f5f5f5f5ebf5ecf5f5ebf5f5e4f5ecf5e6f5f5f5e4f5f5f5e6f5ecf5f5f5e4f5eff5f5f5ecf5f5e4f5f5e5f5f5e6f5e5ebe6f5ecf5e4f5e4f5e4f5e4f5e4f5e4f5e4f5e4f5e4f5e4f5e4f5e4f5e4f5e4f5e4f5e4f5e4f5e4f5e4f5e5f5e4f5e4efebececf5e4ece4f5e4e4ece6f5e6ebe6ece6ece6ece6ece6ece6ece6f5e4ece4ecebe4e6e4e4e4e6e4ece4e4e4e4ece4e4e4e4e4e4e4e4e4e4e4e4e4e4e4e4e4e4e4e4e4e4e4e4e4e4e4e4e4e4e4e4e4e4e4e4e4e4e4e4e4e4e3e4e4e4e4e3e4e4e4e3e4cce4e4e3e4e4e4e3e4cce4cce4d0e4e4e4cce4e4e4cfe4dae4d7e4d0e3cce4e4e3d7e4d7d0e3dad7e4e3cce4d0e3cce4d0e3d0e3cce4cce4cce4cce4cce4dae3d0e3cce4cce4d7e4cce4cce4cce4cce3d7b06137190037e4e4d7e3d7cce4ccd0e3cce4d0e3c9dacce4dad7cccfdaccd7cce4ccdacccccce4cce3ccd0e4ccdacccccccccccce4cccccccce3ccd7cce4ccd7ccccd0ccccd7cce4ccccccccccccccccccccccccccccccccccccccccccccccccccccccccccccccccccccb0cccaccccccccccccccccccccccccb0ccccccccccccb1cccccccaccccccb3ccccb1ccb3cccccccccaccb3cacccab1ccccb1cccab1ccccb0ccb0ccb0ccb3ccccb0ccccb0ccccb0ccb0ccb0ccb0ccb0ccb0ccb0ccb0ccb0ccb0ccb3ccb0ccb0ccb1ccb0c9b3ccb1c9b1b3ccb0cab1caccb1ccb1b0cab1b0b3ccb0b0b0c9b1c8b3b1b3b1c8b3b1ccb0cab0b1c8b1b3b1b0b0b1b1c8b1b4b1b0c8b3b1b0b0b0b0b0b0b0b0b0b0b0b0b0b0b0b0b0b0b0b0b0b0b0b0b0b0b0b0b0b0b0b0b0b0b0abb4b097b0b097b0b0b0b0b0b0b0abb0b0b0b0b0b0b0b0b0b0ab97b497b0abb0b0b0b0b097b0b0acb097b0b097b0b0b097b4acb0a9b0abb096b4b096b097b096b096b097b097b096b096b0ab97b0ab97b096b096b096b096b096b497b09697b096b09697b096b096ab97b49796b096ab9697b497b0969696b09696b09697ab96b496b09696b0b0e6e4ece4f5e4f5e4f5e4f5e4f5e4f5e4f5e4f5e4f5f5f5e4e5f5ebf5f5f5f5ebf5efb1d7ffffffffffffffffffffffffffffffffffffffffffffffffffffffffffffffffffffffffffffffffffffffffffffffffffffffffffffffffffffffffffffffffffffffffffffffffffffffffffffffffffffffffffffffffffffe4e4fcfbfbfbfbfbf6fdfbf7fdfbfcfbfdfbf6fbfbfbfbfbf5fbfbecfbfbf6f5fdf5fbfbf5fdfbf5fbf6f5f7f5fbf7f6fdf5fbf5fdf5fcf5fbf5fbf5fdf5fbf5fbf5f5f5f5fbf5f5f5fbf5f5f5fbf5f6f5f5fbf5f6f5f5f5f5f5f5f5f5f5f5f5f5f5f5f5f5f5f5f5f5f5f5f5f5f5f5f5f5f5f5f5f5f5f5f5f5f5f5f5f5f5f5f6f5f5f5f5e4f5f5f5f5f5f5f5f5f5f5f5f5f6f5eff5f5f5e4f5f5f5e4f5ecf5eff5e4f5f5e5f5f5eceff5ece4f5e4f5e6f5e4f5e6f5f5f5e4f5e4f5e4f5e4f5e4f5e4f5e4f5e4f5e4f5e4f5e4f5e4f5e4f5e4f5e4f5e4f5e4f5e4f5e4f5e4f5e6ece6f5e4f5e5f5e6e6ece4efececebf5e6ece4e4e4e5e4ece6ece6e4e4ebe6ebe4e4e4ece4efe4e4e6e4ebe6e5e4ece6e4f5e4e4e4e4e6e4e4e4e4e4e4e4e4e4e4e4e4e4e4e4e4e4e4e4e4e4e4e4e4e4e4e4e4e4e4e4e4e4e4e4e4e4e4e4e4e4d0e4e4e3e4d0e3e4e4e4e4d0e4e4e4e3d0e4e3e4e3e4e3e4d7e4e3e4d7e4d7e4d7e3dae4cde4e4e4e4d7dadacfe4e3e4dae4d7dae3d0e4d7e4e3cce3cce3e3cce4cce3cce3e3cce4cce4cce3dacce3dacce4cce4d7dad7e3d0e4cce4ccb05b24060261e4dacfd7dad7e3cce3ccd7cccfcce4cccdcce4d7cce3d7d0cccccce3ccccccccd0e4cccccdcccce4cccce4cccce4ccccccccccccccccccccccccccccccccccccccccccccccccccccccccccccccccccccccccccccccccccccccccccccccccccccccccccccccccccccccccccccb4ccccccccccccccb1ccb0ccccccccb3ccccb0ccb1ccccb4ccc9cdb1caccb3b1ccccccb1ccccb1ccb4ccccb1cccaccb1ccb1ccb0ccb0ccb0ccb0ccb0ccb0ccb0ccb0ccb0ccb0ccb0ccb0ccb0ccb0ccb0c9b1b0ccb0ccb3caccb1ccb3c9b1b1ccb0ccb1cab4b1b0b3c8ccb4b0ccb0b1ccb0b1b1b4b1b1c8b1b1b1b3c8b1b0b0b0ccb1c8b0b0b1cab4b1b0b0b0cab0b0b1b0b0b0b1c8b1b0c9b0b0b0b0b0b0b0b0b0b0b0b0b0b0b0b0b0b0b0b0b0b0b0b0b0b0b0b0b097b0b0b0b0b0b0b0b097b0b0b0b0b0b0b0b097b0abb0b097b0b0b0abb0b097b1b497abb0b497b0b0b397abb0b0b497ab97b0ac9997b097b0b097b0abb097b097b0b097abb096b096b096b097b096b096b096b096b096b096b097abb097ab96b097b497abb096b09797ab96b096b097ab9796ab96b0b09796b096b09696b097979797ab979696b0ccefe4f5e4f5e4f5e4f5e4f5e4f5e4f5e4f5e4f5ece4f5f5e4f5f5e6ebf5f5f5f5f5f5b0e4ffffffffffffffffffffffffffffffffffffffffffffffffffffffffffffffffffffffffffffffffffffffffffffffffffffffffffffffffffffffffffffffffffffffffffffffffffffffffffffffffffffffffffffffffffffe4effbfdf6fbfcfbfbfbfbfbfbfbf7fcfbfdf6f7f5fbfdf6fbfcfbfcf6fbfbfbf6f6fbfbf5fdfbf5fbf5fdfbf5fcf5fbecfbf5fbf5fbf5f6f5fbf5f7f5fcf5f5fbf5fbf5f5f6fdf5f5f5fbf5f5fdf6fcf5f5f5f5f5f5f5f5f5f5f5f5f5f5f5f5f5f5f5f5f5f5f5f5f5f5f5f5f5f5f5f5f5f5f5f5f5f5f5f5f5f5f5f5f5e6f5f5f5f5f5f5f5e4f5eff5ecf5f5f5eff5e6f5e5f5ecf5f5f5e4f5f5f5eff5e5f5f5f5e6f5f5e4f5f5e5eff5f5e4f5f5ebf5e4f5ebe6f5e4f5e4f5e4f5e4f5e4f5e4f5e4f5e4f5e4f5e4f5e4f5e4f5e4f5e4f5e4f5e4f5e4f5e4f5e4f5e4e4f5ebe6ebe6e4e6ece6ecf5e4f5e4efe5e6ececf5ebf5e4efe4e4e4ece4f5e4e5e4f5e4f5e4e6e6ebf5e4e4ebe4e4e4e6e4ece4e4ece6ebe4e4e4e4e4e4e4e4e4e4e4e4e4e4e4e4e4e4e4e4e4e4e4e4e4e4e4e4e4e4e4e4e4e4e4e4e4e4e4e4e4e3e4e4e4e4e4e4e4e4e4e4e4e3e4e4e3d0e3e4e3d0e3d0e3e4e3d0e3dae3dae3dae3dae4e3d7e4cce4e3e3cfe3d7e4cce4d7cfdae3cce4cce4e3d0e3d0e3d0e3d0e3d0e3d0e3d0e3cce4cce4cce4e3cce4cddae3cce4cfdad7e3ccdad7e4cccc754b240206cce4e4cfdad7d7d0e3dad7e3cce4cccce4ccd7e4ccd7cce4cccce4cce4cce4ccccccd7d7e4ccccccd7ccccd7ccccd7cce4ccd0cce3cccccce4ccccccccd7ccccccccccccccccccccccccccccccccccccccccccccccccccccccccccccccccccccccccccccccccccccccccb1ccccccb0cccccccccccaccccccccb1cccccccccccaccb0ccccccb0b4cccaccccccccb0cccacacccab1ccb3cab1ccccb0cccacccab1ccb0ccb0ccb0ccb0ccb0ccb0ccb0ccb0ccb0ccb0ccb0ccb0ccb0ccb1ccb1ccb1c9b1b1b3b1c9b1b1ccb1cab1b3b3b1cab1ccb0b1b0b0ccb0b0c9b3b0ccb0b1b0cab1b4b1b1c9b1b0b1cab1b0b4b1b1ccb4b1b0b0c8b1b1b4b1b0b0b0b1b1b0b0b0b0b0b0b0b0b0b0b0b0b0b0b0b0b0b0b0b0b0b0b0b0b0b0b0b0b0b0b0b0b0b0b0b0b0b0b0b0b097b0b0b0abb097b4b0b0b0b097b0b0b0b0b09797b0b0b0b0ab97b0b0b097b0b0ab97b0b0b097b0b0b0b096b0abb0b096b096b09697b096b0b096b096b096b096b097b096b096b096b096b096b096b096b096b096b096b096b09697ab9797b096b497b097b0969696b0969696b09696b4979697b496b09697ab96969796b09696ab97d0e4f5e4f5e4f5e4f5e4f5e4f5e4f5e4f5e4f5f5f5e4f5f5ecf5f5f5f5f5f5f5e4f5e4b0fbfffffffffffffffffffffffffffffffffffffffffffffffffffffffffffffffffffffffffffffffffffffffffffffffffffffffffffffffffffffffffffffffffffffffffffffffffffffffffffffffffffffffffffffffffffbd7fbfcfbfbfdfbf7fdfbf6fdfbfbf5fbfbfdfbfbfcf5fbfbf5fbfdfbfbf6fdfbfdfbfcfbf5f7fdfbf5fbf7f5fbf5fcf5fbecfbf5fdf5fbf5f7f5fbf5f5fbf5fbf6fdfbf5f5f5fbf5f5fcf5f5f5f5f5f5f5f5f5f5f5f5f5f5f5f5f5f5f5f5f5f5f5f5f5f5f5f5f5f5f5f5f5f5f5f5f5f5f5f5f5f5f5f5f5f5f5f5f5f5f5e6f5f5f5f5f5f5f5f5f5f5eff5e5f5f5ecf5f5eff5e4f5f5f5ebf5e5f5f5f5e6f5eceff5e4f5f5e4f5f5e4f5f5ecefe5f5f5e4f5f5e4f5e4f5e4f5e4f5e4f5e4f5e4f5e4f5e4f5e4f5e4f5e4f5e4f5e4f5e4f5e4f5e4f5e4f5e4f5e4f5e4efe5f5e4f5ecf5e4f5ece4ece4e4f5e4ecefe4e4e4e4e4e4f5e4f5e4e4e4f5e4e4e4ece4ebe4e5e4e4ece4e4f5ebe4ece4e4ece6e4e4e6e4e4e4e4e4e4e4e4e4e4e4e4e4e4e4e4e4e4e4e4e4e4e4e4e4e4e4e4e4e4e4e4e4e4e4e4e4e4e4e4e4e4e4e4e3e4e4cce4e4e4e3d0e4e3d0e3e4e4e3d0e3e4e3dae3dae3dae3dae3e4e4dae4cce4d0e3e4e4d0e3e4d0e3d0e3e4cce4d7dae3e3d0d7e4cce4cce4cce4cce4d7e4cce4cce4cce4cce4cce3d0e4cce4d7e4cce4cce3d0e3dacde4cce4d7e4b1824b100210e4e4cce4ccdacccdccd0cce4cccce3ccccccdaccd7cce4ccd7cccccccccccce3d0cccccccce4ccccdaccccdaccdacccccccccccccccccccccce4ccccccccccccccccccccccccccccccccccccccccccccccccccccccccccccccccb3cccccccccaccccccccccccb1ccccccccccccccccccb3ccccccccb3ccccc8cdb1ccb3ccccccccccb0ccccccccb3ccb3b0ccccb3ccccb0ccb3caccb4ccb1caccb3b3ccb0ccb0ccb0ccb0ccb0ccb0ccb0ccb0ccb0ccb0ccb0ccb0ccb0ccb0ccb3c9b1ccb3b0ccb3c9b0ccb0ccb3ccb3b1cab1cab4b0b0cab0ccb0b0ccb0b1b1ccb1cab0ccb0b1b1c9b1b1cab4b1b4b0b1b1b1b3c8b1b0b0b0b1b3b0b0b0b1b0b1c8b1b4b0b0b0b0b0b0b0b0b0b0b0b0b0b0b0b0b0b0b0b0b0b0b0b0b0b0b0b0b0b0b0b0b0b0b0b0b1aab0b0b0b0b0b0b0b0b0b0b097b0aab0b0b0b096b0b0b0b0b096b097b0abb097b0b0abb0b096b096b0ab9797b0b097b097b0b096b0b0b0b0b097b496b097b096b097b497ab97b096b096b097b096b096b0b096b096b096b096b096b0b096b097b496ab9796ab9796b097b096b097b097ab9796abb49796ab9697ab9797abb4969696b49696b0b0e6e4f5e4f5e4f5e4f5e4f5e4f5e4f5e4f5e6ecf5efecf5efe5eff5f5e4f5f5f5f5f5ccccfbfffffffffffffffffffffffffffffffffffffffffffffffffffffffffffffffffffffffffffffffffffffffffffffffffffffffffffffffffffffffffffffffffffffffffffffffffffffffffffffffffffffffffffffffffff5ccf5fbfcfbfbfbfcfbfbfdfbfbfcf5fcfbf5fbfbfbfdf7fbf5fcf5fcf5fbfcecfbf5fbf5fbf5fcf5fbf6f5fbf5fbf5fcf5fbf5fbf5fcf5fdf6f7f5fdf6f5fcecf5fbf5f5f5f7f5f5f5fbf5fbf5f5f5fbf5f5f5f5f5f5f5f5f5f5f5f5f5f5f5f5f5f5f5f5f5f5f5f5f5f5f5f5f5f5f5f5f5f5f5f5f5f5f5e4f5f5f5f5f5f5e6f5e5f5f5f5e5f5f5eff5f5f5f5e4f5f5f5f5ecf5eff5f5f5e4f5f5f5e4f5f5ecf5f5e4f5f5ebf5f5e4f5eff5ebe6f5e5efecf5e6f5e4f5e4f5e4f5e4f5e4f5e4f5e4f5e4f5e4f5e4f5e4f5e4f5e4f5e4f5e4f5e4f5e4f5e4f5e4efece6f5e4e4e6ece6e6eff5e4efecebe4e4f5e4f5e4e4e4e4e4e4e4f5e4e6e4f5e4e4e6e6f5e4ece4e4e4e4ebe6e4e4e4e4e4ece6ece4e6e4e4e4e4e4e4e4e4e4e4e4e4e4e4e4e4e4e4e4e4e4e4e4e4e4e4e4e4e4e4e4e4e4e4e4e4e4e4e4e4e4e3e4e4e3e4e4e3e4cce4e4e4e4dae3e3d0e3e4e3d0e3dae3dae3dae3dae3dad7e4e4e3e3e3d0e3cce4e4d7e4e3e3ccdae4dae3cce4e3e4cddae3d7e4cce4ccdae3ccdad7e3cce4cce4d7dae4cce4cce4cce4d0e3cce4cce4d7dad7e4cce4ccd0e3ccb05b37190055e4e4e4ccd7e4e4cce4ccd0cce3d0cce3cccfccdaccdacce4cccce4cccccccce4cce4ccccccdaccd7cccccfccccd7cce4cccce4cccccccccccccccccccccccccccccccccccccccccccccccccccccccccccccccccccccccccccccccccccccccccccccccccccccccccaccb1ccccb1ccccccb3ccccccb3ccccb4cccaccb0ccb0ccb0ccccccb1cdc8cdc9ccccccc8b3cdcaccccb0ccb0ccccb4b1ccc9b3ccccb0ccb0ccb0ccb0ccb0ccb0ccb0ccb0ccb0ccb0ccb0ccb0ccb0ccb0ccb0b1cab1ccb0ccb1ccb1b1c8b3cab1b4cab0cab1ccb0b1ccb0b0ccb1cab0b0b3b1b3b1cab1b4b1c8b1b1b1c9b1c9b0cac8b1b0b0b0ccb1b0c8b1b0ccb0b0b0b1b0b0b0b0b0b0b0b0b0b0b0b0b0b0b0b0b0b0b0b0b0b0b0b0b0b0b0b0b0b0b0b0b0b097b0b0b0b0b0b0b0acb1b0b0b0b0b097b0b0b0b0b0b097b0b0b0b0acb0b0b0b0b0b0b0b0b0ab97b097b0b0b097b0b0b0b096b4b0b0aa97b0abb0ab97b096b0ab97b0ab97b097b0ab97b0ab97b096b0ab97b4b096b096b096b097b096b096b096b09697b09696b096b096b096b497b496b09696ab9697b0969796ab9797b49697b496979696b09697969796b097b0eff5e4efecf5e4f5e4f5e4f5e4f5e4f5e4f5f5e5eff5ecf5e5f5f5f5f5f5f5eff5e4cae4ffffffffffffffffffffffffffffffffffffffffffffffffffffffffffffffffffffffffffffffffffffffffffffffffffffffffffffffffffffffffffffffffffffffffffffffffffffffffffffffffffffffffffffffffffffe4e4fbf6fdfbfbfbfcfbf7f7fbfbfbf7fdfbfdfbf5fbf5fbf7fbfbfbfbecfcfbfbfdf5fbf5fbf7f6fdfbf5f7f5fbf5fbf5fcf5fbf5f5fbf5f5fbf5f5fbf5f5fcf5f5fbf5f6f5fbf5f5f5f5f5f5f7f5f5f5f5f5f5f5f5f5f5f5f5f5f5f5f5f5f5f5f5f5f5f5f5f5f5f5f5f5f5f5f5f5f5f5f5f5f5f5f5f5f5f5f5ebf5ecf5f5f5f5f5f5f5f5e5f5f5ecf5f5f5f5f5e4f5eff5e5f5ecf5f5f5e4f5f5f5e6f5e4f5f5ebeff5e5eff5e5f5e5f5e4f5ebf5f5e4f5e4f5e4f5e4f5e4f5e4f5e4f5e4f5e4f5e4f5e4f5e4f5e4f5e4f5e4f5e4f5e4f5e4f5ecefe5f5e4f5e4e4f5ebf5e4f5ecebe4e5e6ebeff5e4e4e4e4f5e4f5e4f5e4f5e4ece4e4e4f5e6ecece4e4efe4f5e4ece6ece4f5e4e6ece4e4e4e4e4e4e4e4e4e4e4e4e4e4e4e4e4e4e4e4e4e4e4e4e4e4e4e4e4e4e4e4e4e4e4e4e4e4e4e4e4e4e4e3e4e4e4e4d0e4e4e3e4e4e4e4e4e4e3e4e4e4e4d0e4e4e4e4e3d0e3e4e3dae3e4e4cfe3e3d0e3d0e3e3e4e4cce4e4cce4e4e4dacdd7e4dadad7e4d7dacce4d7dacde4d7dacfe3d0e3d0e3dacde4cce4cce4cce4cce3cce4cce4d7dacde4cce4cce4cce4cce4ccab5524060275e4e4cccccccce4d7cce4d7cccce4d7cccccce4cccccce3cccce4e3d0ccccccd7ccd7e4cccfcce3cccccce4ccccccccccccccd7cccccccce4ccccd0ccccccccccccccccccccccccccccccccccccccccccccccccccccccccccccccccccccccccb3ccb1ccccccccccccccccccccc8ccccb3ccccccccb1ccccccb1ccccccccccccb0cccab4ccb0ccccb0ccccb1cab4ccb0ccccb1ccb0ccccccb1ccb0ccb0ccb0ccb0ccb0ccb0ccb0ccb0ccb0ccb0ccb0ccb0ccb0ccb0ccb0ccb1ccb0ccb0b0ccb1b3caccb3b1ccb1cab1ccb1b0b1ccb3b1b1cab1b4b1b3b0cab1c8b1b4c8b0b0b1b4b1c8b1b0b1b4b1b1b0b1b0b0b0b0b0b1b1b0b1c8b1b4c8b1b3b0b0b1b0b0b1b0b0b0b0b0b0b0b0b0b0b0b0b0b0b0b0b0b0b0b0b0b0b0b0b0b0b0b0b0b0b0b0b0b0b0b4b1b0b097b0b0acb497b0b0b0b0b497b0b0b397abb0b0b496b097b0b0b097b0b0b497b0b09797b0b097b097b097b097b09796b0b497b097b497b099b096b096b097b496b096b096b096b096b096b097abb096b096b0b496b096b096b096b09797b09797ab9696b096b09797b4969697b096ab9797ab969697ab97b0969796b0969796ab9797ccf5e5f5e4f5e4f5e4f5e4f5e4f5e4f5e6ebf5f5e4f5f5e6ecf5f5f5ecf5f5f5f5f5e4b0f5ffffffffffffffffffffffffffffffffffffffffffffffffffffffffffffffffffffffffffffffffffffffffffffffffffffffffffffffffffffffffffffffffffffffffffffffffffffffffffffffffffffffffffffffffffffccf5fcfbfdf6fbf5fbfdf6fbf7fbf5fbf5fcfbfbfdfbf5fdf6f7f5fbfbecfbf5fbfdf7fbf6f7fbf5fbf5fdf6f7f5fbf5fbf5f7fbf5f5fbf5f5fbecf5fbf5f6f7f6f5fdf5f5f5f5f5f5f5fdf6f5f6f5f5f5f5f5f5f5f5f5f5f5f5f5f5f5f5f5f5f5f5f5f5f5f5f5f5f5f5f5f5f5f5f5f5f5f5f5f5f5f5e5f5f5f5f5f5f5f5f5f5e6f5f5f5f5ecf5e6f5e6f5e5f5f5f5e4f5f5f5e6f5ebf5f5f5e4f5f5e4f5f5e5f5ebf5f5ebe6f5e6f5f5ecf5efe5efecf5e4f5e4f5e4f5e4f5e4f5e4f5e4f5e4f5e4f5e4f5e4f5e4f5e4f5e4f5e4f5e4f5e4f5e4e6ebe6ecf5e4f5e5ebece6ece6f5ebf5e5e4ece6f5ece4e4e4e4e4e4e4e4e4efe4f5e4ebe4ece4e4e4e4e4e6ece6e4e4e6e4e4ece4e6ebe4e4e4e4e4e4e4e4e4e4e4e4e4e4e4e4e4e4e4e4e4e4e4e4e4e4e4e4e4e4e4e4e4e4e4e4e4e4e4e4e4e4e4e3e4e3e4e3e4e4d0e4e3e4e4cce4e4d0e3e4e3e4cce4e4e4e4e3d0e3dae3d0e3d0e4e4e4e4e4e3d0e3e3d0e3cce4e4cce3d7e4d0e3d7cfdad7e4cddae4cce4d7e4cce4cce4cce4cce4d7e4cce4cce4cce4cce3d0e3e4ccdad7e4cce3d0e3cce4e3cce4cccccfcc7537240210e4e4e4cce4ccccdadacce4ccdacce4cccccccce3ccd0cce3cccccce3ccdaccdaccccccccccd0ccd7cccccccce4cccccce4ccccd7ccccccccccccccccccccccccccccccccccccccccccccccccccccccccccccccccccccccccccccccccb3ccccccccccccb3ccccccb4ccccccccccccccccb1ccc8ccccccb3ccccccb0ccb1ccccccb0ccccccb0ccccccb1ccccb1ccccb0ccc9ccb3ccb1c9b3ccb0ccccb0ccb0ccb0ccb0ccb0ccb0ccb0ccb0ccb0ccb0ccb0ccb0ccb0ccb0ccb3ccb0b1ccb0c9b1b1b3cab0b1cab3b1b0ccb1cab3b1cab1ccb0b0b1b0ccb1b4b1ccb0b1ccb0b0b1b0ccb0b0b1b0b3b0b1cab0b1b4b1b1b4b1b4b1b0b1b1b0b1b0b1b0b0b0b0b0b0b0b0b0b0b0b0b0b0b0b0b0b0b0b0b0b0b0b0b0b0b0b0b0b0b0b0b0b097b4b1b0b0b0ab97b4acb0b0b0b0b0b096b0b0b097b0b0ac97b0b0b097b097b0b096b0b0b0b097b0ab97b0aab3b096b097b4acb0b097abb0b097b0ab97b097ab97b096b096b096b096b096b096b096b096b096b096b096b096b096b096b096ab97b097b096abab97b09796b09696b09696ab9796b0ab9697b096969697b0969796969697ab9796b49696b49697b4f5e6f5e4f5e4f5e4f5e4f5e4f5ecf5e4f5f5ebf5e6f5f5e6f5f5f5f5f5f5f5f5f5f5cdc9f7fffffffffffffffffffffffffffffffffffffffffffffffffffffffffffffffffffffffffffffffffffffffffffffffffffffffffffffffffffffffffffffffffffffffffffffffffffffffffffffffffffffffffffffffffffbccfbfcfbf7fdfbfcfbf7fdfbfcfbf7fbf7f5fbfbfcfbf7fdfbf5fcfbf5fbfcf6f5f6fdf5f6fdf5fbf6fdf5f7f6f7f5fdf5f5fdfbf5f5fbf5fcf5f5f7f6f6fdf5f5fbf5f5f5fbf5f5f5f5f5f5f5f5f5f5f5f5f5f5f5f5f5f5f5f5f5f5f5f5f5f5f5f5f5f5f5f5f5f5f5f5f5f5f5f5f5f5f5f5f5f5f5f5f5f5eff5f5f5f5f5f5f5f5f5f5e6f5f5f5ecf5f5f5e4f5f5f5e6f5ebf5f5f5ecf5f5ecf5f5e4f5efe5f5efe5f5f5ebf5e4f5efe5f5f5e4f5e4f5e4f5e4f5e4f5e4f5e4f5e4f5e4f5e4f5e4f5e4f5e4f5e4f5e4f5e4f5e4f5e4f5e4f5e4f5ece4f5e4e4efe4f5e6f5ebe5efe4ece6ecece6e4f5e4f5e4f5e4f5e4f5e4ece4f5e4e4e4e4f5e4f5e4e4e4ece6ece4ece4e6ece4e4e4e4e4e4e4e4e4e4e4e4e4e4e4e4e4e4e4e4e4e4e4e4e4e4e4e4e4e4e4e4e4e4e4e4e4e4e4e4e4e4e4e4e4e4e4e4e4e4e3e4e3e4e4e3e4e4e4e4e3d0e4e3e3e4cce3d0e3dae3e4e3d0e3e4e3e4cce4cce4e4e3d0e4e3e4d0e4d7dae4dae3e4e3d0e3e4cce4cce3cce4cce4cce4cce4d7e4cce4cce4cce4cce3dad7e3d0e4cce4cce3dacde3d0e4cce3dad7d0cce4cce4d7d0e3cc6137240024e4d7e4d7dacccfd7cce4cccccce3cce4ccd0cccce3cccccce4cccccccccdcccce4ccd7cce4ccccccd0cccccccccccccccccccccccccccccccccccccccccccccccccccccccccccccccccccccccccccccccccccccccccccccccccccccccccccccaccccccccccccb1ccccb1ccccb1caccccccccccb0ccc9ccb1cccccccaccb1ccccb1ccccb1b0ccccb4cac9b1ccccb0ccb0ccb0ccccb0ccb1ccb0ccb0ccb0ccb0ccb0ccb0ccb0ccb0ccb0ccb0ccb0ccb0ccb1c9b0ccb3c9b1ccb1ccb1ccb3cab1cab1b4b1c9b1cacab3b1b3c9b1b4b0caccb0b1b3c9b1b3c8b0b0b0ccb1cab0b3b0ccb0b0cacab4b1b1b0b0c8b0b0b0b0b0b1b4b0b0b1b4b1b0b0b1b0b0b0b0b0b0b0b0b0b0b0b0b0b0b0b0b0b0b0b0b0b0b0b0b0b0b0b0b0b0b0b0b0b0b097b0b0b0b0b0b0b0b0b0b0b0b0b497b0abb0b0b0b4b097b0abb0b0b0b0b0b097b4ab97b0b0b0b0b096b097b0ab97b097b096b0b096b096b097b096b096b096b096b097b096b096b097b096b096b096b097b096b096b09796b097b097b496ab96b09796b096ab96b097ab969796b086b09696b0969796b096b09697ab97b497ab9696969697969696b09696b0e6f5e4f5ecefe5f5e4f5e6ecefe5eff5e5f5f5ebf5ecf5f5f5e4f5f5e4f5f5f5f5f5caccfeffffffffffffffffffffffffffffffffffffffffffffffffffffffffffffffffffffffffffffffffffffffffffffffffffffffffffffffffffffffffffffffffffffffffffffffffffffffffffffffffffffffffffffffffffe4e4f5fbfbfbfbfbf5fbfbecfbfdf5fbfdf6f6fbf5fbf5fcf6f5fbfcecfbfbfcf6fbfbfcf6fbf5fcf6fbf5fdf5fbf5fbf5f5f5fcf5f5fbf5fbf5f5fdf6f5fbf5f5f5f7f5f5fbf5fbf5f5f5f5f5f5f5f5f5f5f5f5f5f5f5f5f5f5f5f5f5f5f5f5f5f5f5f5f5f5f5f5f5f5f5f5f5f5f5f5f5f5f5f5f5f5f5f5f5f5e4f5ecf5f5e6f6f5f5ecf5f5f5e6f5ecf5f5f5e4f5f5f5e5f5eff5ecf5f5e4f5f5ecf5e6f5f5f5e4f5f5e4f5e4f5efecf5e4f5e4f5e4f5e4f5e4f5e4f5e4f5e4f5e4f5e4f5e4f5e4f5e4f5e4f5e4f5e4f5e4f5e4f5e4f5e4f5e4f5e4f5f5e4e5ebebe4e6f5ebefece4efecebe6ece6ece6ece6ece6ece6ebe6ece6e4f5e4e6ebebe6f5e4ebe4e6e4e6ece4e4e4e4e4e4e4e4e4e4e4e4e4e4e4e4e4e4e4e4e4e4e4e4e4e4e4e4e4e4e4e4e4e4e4e4e4e4e4e4e4e4e4e4e4e4e4e3e4e3e4d0e4e4e4e4d0e4e4e4cce4e4e3e4e4d0e4e4e3e4e3dae3dae3e4e3d0e4e4e4e4e4cce4e4cce4cce4e3cde4e3ccdadad7dacce4cce4cce4d0e3cce4ccdad7e4ccdad7e4cce4d0e3cce4cce3cddae3cce4d7d0e3cce4cce3cce4cce4cfd7e4cce4cce3cccce4ccb05537060255e4e4cccccce4ccccccd7e3ccccd0e4cce3ccccd0ccccd7cce4cce4cccccccccccccccccccce4cccccccce4ccccccdaccccccccd7cccce3cccccccccccccccccccccccccccccccccccccccccccccccccccccccccccacccacccccaccccccccccb1ccc9ccccccccb1ccccccccccb1ccb1ccb1ccccccb1ccccccb3ccccb4cdc9ccb3ccccccb0ccb1ccccccb0ccccb1ccccb0ccb0ccb0cab1ccb0ccb0ccb0ccb0ccb0ccb0ccb0ccb0ccb0ccb0ccb0ccb0ccb1ccb0b1c9b3ccb3ccb1b1cab1b4cab0ccb0cab4b1b1ccc8b3b1b0ccb1b0b0ccc8b1b0b0b0c9b1ccb0b1b0b3cab1b0b0b1b0b0b3b1b4b1b0ccb0b0b0b0c9b1b0b0b1b0b0b0c8b1b0b4b0b0b0b0b0b0b0b0b0b0b0b0b0b0b0b0b0b0b0b0b0b0b0b0b0b0b0b0b0b0b0b097b4b0b0b0b0b097b0b097b097b0b097b0b0b0b0b097b4a997b4b097b097abb097b4ac97b0b0b097b497b0b097b0abb0b096b4b0ab97b096b0b097b096b097b096b096b096b0ab97b096b0ab97b096b0ab97b0ab97b497b0ab97b096ab96b09797b096b096b4969797b096b096b0abb097abb0969697b496b096979696ab9796969696b096b096ab97969697ab979797ccf5e4f5e4efecf5e4f5e4f5e4f5e4f5e4f5f5e5efecf5f5f5f5f5f5f5f5eff5f5f5ecb4e4ffffffffffffffffffffffffffffffffffffffffffffffffffffffffffffffffffffffffffffffffffffffffffffffffffffffffffffffffffffffffffffffffffffffffffffffffffffffffffffffffffffffffffffffffffffe3f5f7fdfbf7fdfbfcfbfcfbfbfbfcf5fbfbfdfbfbfbf6fdf5fbfbf5f7f6f7f5fbf5fbf5fbf6fdf5fbf5fbf5fcf5fbf5fbf6f6f5f5fbf5f5fbf5f5fcf5f5fbf5f6f5f5f5f5f5f5f5f5f5f5f5f5f5f5f5f5f5f5f5f5f5f5f5f5f5f5f5f5f5f5f5f5f5f5f5f5f5f5f5f5f5f5f5f5f5f5f5f5f5f5f5ecf5e5f5f5f5f5f5f5f5ecf5eff5f5eff5ecf5f5f5e6f5f5f5e4f5eff5e5f5eff5e6f5ecf5efe5f5f5e6ecf5efe5f5f5e4f5e5f5e4f5e4f5e4f5e4f5e4f5e4f5e4f5e4f5e4f5e4f5e4f5e4f5e4f5e4f5e4f5e4f5e4f5e4f5e4f5e4f5e4f5e4f5e6e4e4f5e4eff5ebe4e4e5e4f5e4ece6ece6e4e4e4e4ece4ece4e5e6ebe6e4f5e4e4ebe4e4ece4e4ece4ece4ece4e4ece4e4e4e4e4e4e4e4e4e4e4e4e4e4e4e4e4e4e4e4e4e4e4e4e4e4e4e4e4e4e4e4e4e4e4e4e4e4e4e4e4e4e4e4e4e4e4e4e4e4e3e4e4e4e4e3d0e3e4e4e4e4cce4e4e4e3d0e3d0e3dae4d0e3e4e3e4d7e4d7e4dad7e4e4e3e3d0e4e4d7dae3e4d7cfe3e4e4cce4cce4cce3d0e3dacde4d7dacfdad7e4cce3cce3d0e3d0e4cce4d7dacde4d7e3d0e3d0e3cce4cccce4d7cce3cce3d0e3cce4ccccb055240601b0e4e4d7d7ccdae3ccd0e4cccccccccce4cccce4e4cccccccccccccce3cce3cce4ccdacccccce3cccccccccccccccccccccccccccccccccccccccccccccccccccccccccccccccccccccccccccccccccccccccccccccccccccccccccccccacccccdcccccccccccccccaccb4cccacccaccccccb1cccaccb3ccc9ccccb0cacccab0ccccb1cccccdb3ccb0ccb3ccb1caccb1ccb0ccb4ccb0ccb0ccb0ccb0ccb0ccb0ccb0ccb0ccb0ccb0ccb0ccb0ccb3b0ccb0ccb1c9b1b1c8b3ccb3caccb0ccb1b1ccb1cab0b3b0ccb0ccb1b0ccb3b0b3b0b0ccb0b1b0b0b4b1c9b1cab3b1b0ccb0b1b1b1c8b0b1b0b0ccb0b0b1b0b0b1b4b0b1b0b0b0b0b0b0b0b0b0b0b0b0b0b0b0b0b0b0b0b0b0b0b0b0b0b0b0b0b0b0b0b0b0b0b0b0b0abb0b0b097b0b0b0b0b0abb0b0b0abb0b097b0b0acb097b0acb0b0b0acb0b097abb0b0b0b097b097b0b0acabb0b0b097b0b0b097b097b0b096b0b496b097abb096b0b096b096b096b096b096b096b097b096b096b096b096b096b09797b09696b09696b09796b097b49796b097969796b4979796b096979796ab96b096969696b097ab979696969696b096979696ab96b0b4ecf5e5f5e4f5e4f5e4f5e4f5e4f5f5f5e6f5f5efe5eff5f5f5e4f5f5f5f5f5f5f5f5e4b1f5fffffffffffffffffffffffffffffffffffffffffffffffffffffffffffffffffffffffffffffffffffffffffffffffffffffffffffffffffffffffffffffffffffffffffffffffffffffffffffffffffffffffffffffffffffbe4f5fcfbfbfbf6fbf5fbfdf6fbf7fbfcf5fbfdf5fbfbfbf5fdf6fbfdf6fdf6fdf6fcecfbf5fbf5fdf6fbf5fbf5f7f5fdf6f5fdf5f5fbf5f5fbf5f5f6f5f5fdf5f5f7f5f5f5fbf5f5f5f5f5f5f5f5f5f5f5f5f5f5f5f5f5f5f5f5f5f5f5f5f5f5f5f5f5f5f5f5f5f5f5f5f5f5f5f5e6f5f5f5f5f5f5f5f5f5eff5ece6f5f5e5f5e6f5f5f5e6f5ecf5f5f5ecf5f5f5ecf5f5f5e5f5f5f5e5eff5f5e4f5f5ecf5e6f5ecf5e6f5e4f5e4f5e4f5e4f5e4f5e4f5e4f5e4f5e4f5e4f5e4f5e4f5e4f5e4f5e4f5e4f5e4f5e4f5e4f5e4f5e4f5e4e6ececf5ebecf5e5e4f5e6f5e4f5ece6f5e4e4e4f5e4f5e4efe4efe4f5e4e5e4ebe4e6e4e4f5e5e6e4efe4e4e6e4e6ebe6e4efece4f5e4e4e4e4e4e4e4e4e4e4e4e4e4e4e4e4e4e4e4e4e4e4e4e4e4e4e4e4e4e4e4e4e4e4e4e4e4e4e4e4e4e4e4d0e4e3e4e4d7e4e3dae4e4d0e3e4cce4e4cce4e3e4e3e4e3cfd7e4e3d0e3dae3e4cce4dae4dad7e3d0e3e4d7dae3e4cce4d7e4cce4e4e3e4cce4cce4cce4d7e4cce4d7e4cddae3d0e3cce4cce4cce4d7dadad7e4ccdad7e4cce4d0e3cce4ccdae3ccd0e3ccccdad7cce3cccc7537240210e4e4e4cddacce4d7ccd0e3cce4cccccce3cccccce4cce3cccce4b4d0ccccccccccccd7ccccd0cccce3cce3cccce4ccccccccd0ccccccccccccccccccccccccccccccccccccccccccccccccccccccccccccccccccccccccccccccb4ccccccb3ccb3ccccccccb3ccccccccccb4caccb1ccccccb4caccccb1ccb0ccccb0ccccb0cccccab3b3cab1ccccc9b1ccb3ccb0cccccab1ccb0ccb0ccb0ccb0ccb0ccb0ccb0ccb0ccb0ccb0ccb0ccb0ccb0ccb0ccb0ccb0ccb0ccb1c8b3b0b3b1ccb0b1b4cab0cab1b0ccb1b3cab1b3b1cab0b1ccb0b0b0ccb0ccb0b1b3b3b1c8b3b1cab1c8b3b1b1cab1b0b0b1b0c9b0b1c8b1b1b0b0b1b0b0b0b0b0b0b0b0b0b0b0b0b0b0b0b0b0b0b0b0b0b0b0b0b0b0b0b0b0b1b097b0b0b0b0b0b0b0b0b0b0b097b0b0b0b0b0b0b0b0abb097b4b0b097b4acb097b096b0b0b0b0ab97b0b0b0aab097b4b097b096b0ab97b097abb097b4b096b097b0b096b096b096b096b096b096b097b096b096b497b096b096b096b096b096b0ab97b0b096b097b096ab97ab9797ab96b096ac97979697ab97ab97ab969796b496b0969696969796b096b096ab979697b49696979697b4b4f5e6f5ece6ecf5e4f5e4f5e4f5e6ecf5e6ecf5f5f5f5ecf5f5f5e5f5eff5f5f5f5f5ccccfefffffffffffffffffffffffffffffffffffffffffffffffffffffffffffffffffffffffffffffffffffffffffffffffffffffffffffffffffffffffffffffffffffffffffffffffffffffffffffffffffffffffffffffffffff5cffdfbf6fdfbf6fbfcfbf7fbf5fbfbecfbfbf6fdf5fbfcfbf6f5fbf5fbf6fbf5fbf5fcf5fbf5fbf5f7f5fdf5f5fbf6fcf5fbf5ecfcf5f5fbf5f5fcf5f5fbf5f5f5f5f5f5f5f5f5f5f5f5f5f5f5f5f5f5f5f5f5f5f5f5f5f5f5f5f5f5f5f5f5f5f5f5f5f5f5f5f5f5f5f5f5f5f5f5f5f5eff5f5e6f5f5f6e6f5f5f5f5f5f5f5e4f5ecf5f5f5ecf5e6f5f5f5e4f5eff5e4f5f5e6f5f5e4f5ecf5e4f5e6f5ecf5e6f5e4f5e4f5e4f5e4f5e4f5e4f5e4f5e4f5e4f5e4f5e4f5e4f5e4f5e4f5e4f5e4f5e4f5e4f5e4f5e4f5e4f5ece4f5ecefe5ecefe6e4e4f5e4ecebe6ece6ecebe4f5e4e4e4e4ece4e5e4ece4e4e4f5e4e5e4f5e4e4e4ebe4e4e6ebe4ece4e4ece4e4e6e4e4e4e4e4e4e4e4e4e4e4e4e4e4e4e4e4e4e4e4e4e4e4e4e4e4e4e4e4e4e4e4e4e4e4e4e4e4e4e4e4e4e4cce4e4e4e4e3e4e4dae4e4e3e4e3e4e3e4e4e3e4e4d0e3d0e3d0e3e4e4e4e4dae3d0e3dadacfd7dae4d0e3e4d7dacfd7e4dacde3e3d0e4cce4cce4cce4cce4cce4cce4cce4cce4cce4cce4e4cce4cce4d7dacfd7dad7dacfe4cce4cce3cce4d7cce3d0cce3cce4cce3d0e4cce4d7cccc6337120037d0d7ccd7cccccde4ccd7ccd7cce4d0ccccccccccd0ccd0d0d1d0d0cccce3ccdaccccccccccccccccccccccccccccccccccccccccccccccccccccccccccccccccccccccccccccccccccccccccccccccccccb3ccccccccb1ccccccccb0cccccccdb3cccaccb0ccccb0ccccccccccb3cccccccdccb0cccccccccaccccccccb1ccb3c8ccccccb0ccb1ccccb1ccccb1ccb3ccb0ccb0ccb0ccb0ccb0ccb0ccb0ccb0ccb0ccb0ccb0ccb0ccb0ccb0ccb1ccb0ccb3ccb1ccb1ccb0ccb1b3caccb3b1ccb0ccb1b3c8b1b4b1c9b1b1ccb0b1b0ccb0b1b0b1b0b0c8b1b0b1c9b0b1b4b1b1b1b4b0b0cab0b0b0b1b1b0b1b1c8b0b1b4b0b0b0b0b0b0b0b0b0b0b0b0b0b0b0b0b0b0b0b0b0b0b0b0b0b0b0b0b4abb0b0b0b0b0b0b0b0b0b0b0acb0b0b0b0b0b097b0b0b0b0b0b097b0b0b097b096b0b0b0b0b097b097b0acb497b0b0b09796b0b0b097b0b0abb0b097abb097b097ab97b096b096b096b096b097b097b496b097b097ab97b096b096b097b097b096b097b49697ab97ab96b09796b09696b09796b09996abb09696b096b49696b097969797ab96b096b497969796979697ab9697969697ab97969696b0e6e6f5f5e4f5e4f5ecefecf5f5e4f5f5ecefe5f5f5f5f5f5f5f5f5f5f5f5f5f5f5e6c8cdffffffffffffffffffffffffffffffffffffffffffffffffffffffffffffffffffffffffffffffffffffffffffffffffffffffffffffffffffffffffffffffffffffffffffffffffffffffffffffffffffffffffffffffffffffe4e4fcfbf5fdfbf5fbfdfbfdfbf5fbfcf5fbfcfbecfbf5fbfdf6fbf5fcecfbf5fbf5fbf5fcf5f5f5fbf5fbf5f5f5f5fbf5fcf5f5fbf5f5f7f5f5f5fbf5f5f5f5f5f5f5f5f5f5f5f5f5f5f5f5f5f5f5f5f5f5f5f5f5f5f5f5f5f5f5f5f5f5f5f5f5f5f5f5f5f5f5f5f5f5f5f5ecf5f5f5f5f5f5f5f5ecf5f5f5f5e6f5f5f5f5f5e6f5e6f5f5f5ecf5e6f5f5f5f5e5f5f5f5ece6f5f5e5eff5f5e4f5e4f5e6ecf5e6f5e4f5e4f5e4f5e4f5e4f5e4f5e4f5e4f5e4f5e4f5e4f5e4f5e4f5e4f5e4f5e4f5e4f5e4f5e4f5e4f5e4f5e5ebece6f5e4ecf5e4e4e4f5e4ece6ece6f5e6e4f5e4f5e4efe4f5e4efe4f5e4efe4e4f5e4e6ebe6e4f5e5ebe6e4e6ece6e4e4ebe4e6ecebe4e4e4e4e4e4e4e4e4e4e4e4e4e4e4e4e4e4e4e4e4e4e4e4e4e4e4e4e4e4e4e4e4e4e4e4e4e4e4e4e4e3e4e4e4d0e3e4e3dae3e4e4e4e3d0e3d0e3cce4e3e4e4e4e4e4d0e4d7e4e4e4dae4e3e4e3e4cfd7dae4e3dae4e4e4cce4e4d0e3e3cce4cce4cce4cce3d7e4d0e3cce4cce4cce4cce4cce4cce4cce4cce4d7e4cfdad7e4cce4cce4cce3cce4ccdad7e4d0e3cce4ccd7cce3d0cce3ccccb05546050296e4ccdad7ccccccdaccdacccccce4cce3ccdaccd0effcd1dcd1d1d0ccccccccdacce4ccd0ccccd0ccccccccd0ccccccccccccccccccccccccccccccccccccccccccccccccccccccccccccccccccccccccccccc8ccccccccccccccccc8ccc9cccccccccccccccdccb0ccb1cccacccab1b3ccb1ccb1ccb1ccb3cab1ccccccb4cdcab1ccccb1ccb3ccc9b3cacab1b3caccb1ccb0ccb0ccb0ccb0ccb0ccb0ccb0ccb0ccb0ccb0ccb0ccb0ccb0cab1ccb0b0c9b1b3b3cab0cab1cab0b3cab0b1b3ccb0b1ccb0b1c8b1b4cab0b3b0ccb0b3b1ccb0b1ccb1b4b1cab1b0b0b1c8b3b3b1b1b4b0ccb0b1b4c8b0b0b4b0b0b0b0b0b1b0b0b1b0b0b0b0b0b0b0b0b0b0b0b0b0b0b0b0b0b0b0b0b0b0b0b0b0b0b0b0b0b097b0b0b0b0b0b0b0b0b097b0b0b0b0b096b0b0b0b097b0abb0acb0b0b096b4b0abb0b0b0b096b097b097b0acb0b0b096b096b097b4b0b097abb096b096ab97b096b096b096b096b0ab97b0ab97b497b096b096b096b0ab97b497b09697ab97b096b096b09697b0ab96b096b49797ab979796b09697979797b09696ab969697b0969797ab97ab979697b496969796b496969697ab9696b0cce6e6f5e4f5e4f5e5efecf5f5e4f5f5e4f5e4f5f5f5e4f5f5f5ecf5f5f5f5f5f5f5efb0ebffffffffffffffffffffffffffffffffffffffffffffffffffffffffffffffffffffffffffffffffffffffffffffffffffffffffffffffffffffffffffffffffffffffffffffffffffffffffffffffffffffffffffffffffffffccf5fbfcfbf6fbfcf5fbecfcfbf5fbecfbf5fbfbfdfbf5fcf5fbecfcf5fbf6fdf5fbf5fbf5fbf5fbf5fcf5fbf5f5fbf5fbf5f6f5fdf5f5fbf5f5f5f5fbf5f5fbf5f5f5f5f5f5f5f5f5f5f5f5f5f5f5f5f5f5f5f5f5f5f5f5f5f5f5f5f5f5f5f5f5f5f5f5f5f5f5f5f5f5f5f5f5f5e5f5f5f5f5f5f5f5f5ecf5f5f5ecf5e5f5f5f5e4f5e4f5f5f5ecf5e4f5f5e6f5e6f5f5f5e6f5f5e4f5e4f5f5e4f5f5f5e4f5e4f5e4f5e4f5e4f5e4f5e4f5e4f5e4f5e4f5e4f5e4f5e4f5e4f5e4f5e4f5e4f5e4f5e4f5e4f5e4f5ece4eff5e6ecefe4f5e6f5e4f5e6e4f5e6e4ece4ecece4e4e4e4e5e4ebe6ece6ebe4e5e4e6ebe4e4e4ece4e4e4e6ece4ece4e4e4e4e4e6ebe4e4e4e4e4e4e4e4e4e4e4e4e4e4e4e4e4e4e4e4e4e4e4e4e4e4e4e4e4e4e4e4e4e4e4e4e4e4e4e4e4e4e4e4e4e3e4e4e4dae4e4e4dae3d0e3e4e3e4e4e4e4e4cce4d7e4cce4e3e4cce4cde4e3d0e3e3d7e4e4e4ccdae4cce4cce4e4cce4d0d7dad7e4cce3d0e3dadacce3cce4cce3cce4cce4cce4cce4cce4cce4cce4cce4cce4cce4d7e3d0e3d0e3dad7cfd7dad7e3ccd7dacfe3d0cccce4ccd7d7cc9655230606cce4cce3ccdacccfcce4cccce4c9d0ccc2e6fcf8fcb6e7e7e7d1d1d7ccd0d7ccccccccccccccccccd7ccccccccccccccccccccccccccccccccccccccccccccccccccccccccccccb3cccccccccccccccccccccdb4cccccccccccccccccdb4ccccb3cccdb3b3cccccccccaccb3cccccacccccccaccccb0ccccccb4ccb0cdb3b3cdcab4ccb1c9ccb1caccb1cccaccb0ccb0ccb0ccb0ccb0ccb0ccb0ccb0ccb0ccb0ccb0ccb0ccb0ccb1cab4c9b1ccb1ccb3b0caccb1ccb4b1b1cab0ccb3c9b0b0ccb0b0ccb0b0b1ccc9b1b0b1c9b1b3c8b1b0b0b0b1b0b4b1b0cab0b1b0b0b1c9b1b1b0b1b0b0b1b0b0b0b1b0b0b0b1c8b0b1c8b0b0b0b0b0b0b0b0b0b0b0b0b0b0b0b0b0b0b0b0b0b0b0b0b0b0b0b0b0b0b0b0b097b0b0b0b497b0b0b0b0b0acb0b0b097b0b097b0b0b0b496b0b0b097b097b097b097b0b1acabb0b0b49796b0b096b0b097abb096b0b097b0b0b0b0b096b0b097abb096b096b096b096b097abb097abb097b096b097ab96b497b096b09796b097b496b09796b09697ab9696b097abb49797ab96ab9796b097b0b096979697ab97ab979697ab979696969697969697b0969796b096b0b0f5f5e4f5ecefecf5e4f5e4f5e4f5e4f5f5f5eff5f5f5f5f5f5f5f5f5f5f5f5f5f5f5cfc8fbfffffffffffffffffffffffffffffffffffffffffffffffffffffffffffffffffffffffffffffffffffffffffffffffffffffffffffffffffffffffffffffffffffffffffffffffffffffffffffffffffffffffffffffffffffbccf6fbfdf6f6fbfcfbfbf5f6fbfcf6f6fcf6fbf5f5fbfbf5fbf5fbf5fcf5fbf5fdf6fbf5fdf6fbf5fbf5f5f7f6f5f5f5f5fbf5f5f6f6f5f5fbecf5f5f5f5f5f5f5f5f5f5f5f5f5f5f5f5f5f5f5f5f5f5f5f5f5f5f5f5f5f5f5f5f5f5f5f5f5f5f5f5f5f5f5f5f5f5e6f5f5f5f5f5eff5e4f5eff5ecf5e6f6f5f5e6f5f5ecf5f5f5f5f5e6f5f5f5f5f5ecf5f5ecf5e6f5ecf5e6ecf5f5ecf5e4f5ecf5ebf5f5e4f5e4f5e4f5e4f5e4f5e4f5e4f5e4f5e4f5e4f5e4f5e4f5e4f5e4f5e4f5e4f5e4f5e4f5e4f5e4ecf5e4ece6ecf5e4ece4ece4f5e4ece4ebf5e4e4ebf5e4f5e4f5e4efe4e5e4e6e4f5e4f5e4e6e4e4f5e4e6e4e4e4e4e4e6e4e6e4f5e4e4e4e4ebe4e4e4e4e4e4e4e4e4e4e4e4e4e4e4e4e4e4e4e4e4e4e4e4e4e4e4e4e4e4e4e4e4e4e4e4e4e4e4d7e4e4e4d0e4e3dae4e3dae4e3e4e3e4e4d0e4e3d0e4e3e4e3dae3e4e3dae3e4e3d0e3e3e4e4d0e3e4cce4e4e4cddad7e4e4cce4cce4e4cfdacce4cce4cce4cddae3d0e3dae3d0e3cce4cce4cce4d7dae3cce4cce4cce4d7e4ccdad7e4cce3cce4cce4cccdccdad7e4ccd7cce3cce4ccd0e3daccdab07537100610e4d0e4ccccccd7cce4cccccfd0dafcfcf8fcf8b7d3e7e7e7e7d1d0ccccccccd7cce3cccccccccccccccccccccccccccccccccccccccccccccccccccccccccccccccccccccccccccccdccb4ccccccccccccccccccb0ccccccccccc8cdccccccccccc8ccccb3ccccb4cdc9ccb3ccb0ccb3ccb3ccccccccb1ccccb3ccc8ccb3cab1ccccccb1ccb1ccccb4cab1ccb0ccccb0ccb0ccb0ccb0ccb0ccb0ccb0ccb0ccb0ccb0ccb0ccb0ccb0ccb0b1ccb0b3ccb0b1c9b1b0b0ccb0b1cab0b1ccb0b1b1ccb0b1ccb1b3b1b0b0ccb0b0b1b4b1ccb1cab0c9b1b0b1b4cab0b1c8b1b0b3b1b0b4b1b0b0b0b0b0b0b0b1b0b0b0b0b0b0b0b0b0b0b0b0b0b0b0b0b0b0b0b0b0b0b0b0b0b0b0b0b097b0b0b0b0b0b0b0b0b0b0b0b197b0b0abb4b1b097b4b0b097b0b4b0b0b097b097b0b0abb0b0b0b097b4b0aab097b4b0b09797b0b096b0b096b0b097b097b096b096b096b0abb096b096b096b096b096b096b096b096b096b096b096b096b096b097ab97b0ab97b496b09697b49696b096b096b09797ab9697ab97b496b0969696b4969697ab97b49696979996b0969696b096ab97ab97969696969696969696b4b0f5efe6f5e4efecf5f5f5ebf5f5f5e4ecf5f5f5f5e4f5eff5e4f5f5f5f5f5f5f5f5f5ccccfbfffffffffffffffffffffffffffffffffffffffffffffffffffffffffffffffffffffffffffffffffffffffffffffffffffffffffffffffffffffffffffffffffffffffffffffffffffffffffffffffffffffffffffffffffff5ccfbfcfbf5fbf6f7fdf5fbf6fdf5fbf5fcfbf7f6f5fbf5fbf5fbf5fbecfbf5f5fcf5fbf6f5f7f5fdf5f6fdf5f7f5f6f5fbf5f5fdf5f6f5fcf5f5f5f5f5f5f5f5f5f5f5f5f5f5f5f5f5f5f5f5f5f5f5f5f5f5f5f5f5f5f5f5f5f5f5f5f5f5f5f5f5f5f5f5f5f5f5f5f5e4f5f5f5f5f5f5f5f5f5f5f5f5e6f5f5f5f5e6f5ecf5e6f5ecf5e4f5e4f5e6f5e6f5f5ecf5f5ebf5f5e4f5e6f5f5e4eff5e4f5e4f5e4f5e4f5e4f5e4f5e4f5e4f5e4f5e4f5e4f5e4f5e4f5e4f5e4f5e4f5e4f5e4f5e4f5e4f5e4f5e4f5e4e4f5e4e6ebf5e6f5ece6ece4f5e6e4f5e6ece4e6e4e4e4e4e4e4e4f5e4e4e4ebe4e6e4f5e4e6ece6e4e4e4f5e4ece4ece4e4ece4e4e4e4e4e4e4e4e4e4e4e4e4e4e4e4e4e4e4e4e4e4e4e4e4e4e4e4e4e4e4e4e4e4e4e4e4e4e4e4e4e4e4e4e4e3e4e4e4e4e3e4e4e3dae4e4d0e4e4e4e3e4e4d7dae3dae3d0e3dae3d0e3e4e4e4e4cce4e3dacce3e3cce4d7e4e4cce3d0e3e3d0e4d7e3e4d7e4d7e4cce4cce4cce4cce4cce3d0e4cce4d7dacfe3d0d7e4cce4cce4cce3dacde4cce3d0cce4cce4d7dacce3dacde4ccdacce3cce3cccccccde4ccccb06132100254e4e4cce4ccccccccd0d0effcf8fcfcfcd2d2dcd2dce7e7e7e7dbd0d7d7cccccccce4cce4ccccccccccccccccccccccccccccccccccccccccccccccccccccccccccccccccccccb4ccccccccccccccb3ccccccccccccb0cccccdb3ccccccb3ccccccccccb1ccccb0ccb1ccccccccccc9ccb1ccb1caccb1ccc9ccb1cacaccccb1b0ccb1cab4b1caccb3ccb1ccb0ccb0ccb0ccb0ccb0ccb0ccb0ccb0ccb0ccb0ccb0ccb1b0ccb1ccb1ccb3c9b1c9b1ccb3b0ccb0ccb3cab1b4ccb0b1cccab0cab3b1ccb3c8b0b0ccb0b3b0c9b1b0b1b4b0b1b0b1b0c9b1b4b1b1b1b3c8b0b3b1b0c8b0ccb0b0b0b1b1c8b0b0b0b0b0b0b0b0b0b0b0b0b0b0b0b0b0b0b0b0b0b0b0b0b0b0b0b0b0b0b0b0b0b0b0b0b0b0b0acb4abb0b0b0b097abb0b097b0b0b0b096b0abb0b1aab0b0b097b097b0acb097b0b0b0b49797b0b0abb0b0b097b0b497b097abb096b0b0b496b096b096b096b097b096b096b096b096b096b096b096b096b096b096b097abb097b49797ab96b097ab9797b0969796b097ab96b0979697ab969797b09697ab9796b49796979697ab97969796b096969697969696ab969696969697969796979796f5e5f5e5efecefecf5e4f5e4f5f5e6f5f5f5f5f5f5f5f5f5f5f5f5f5f5f5f5f5f5f5b0e4feffffffffffffffffffffffffffffffffffffffffffffffffffffffffffffffffffffffffffffffffffffffffffffffffffffffffffffffffffffffffffffffffffffffffffffffffffffffffffffffffffffffffffffffffffccf5f5fbfbfdf6fbfcf6fbfcfbf5fbf5f6fbfdf7f5fcf5fdf6f7f5fcf5fbecfbf5f5fdf5f5fbf5fbf5f5fbf5fdf6f5f5fbf5f5f5f5f5f5f5fbf5f6f5f5f5f5f5f5f5f5f5f5f5f5f5f5f5f5f5f5f5f5f5f5f5f5f5f5f5f5f5f5f5f5f5f5f5f5f5f5f5f5f5e6f5f5f5f5f5f5e5f5f5f5e5f5eff5f5ecf5f5e6f5ecf5f5f5e4f5f5f5e4f5f5f5f5f5ecf5e6f5f5e4f5efe5eff5ecf5ecf5f5e5f5e4f5e4f5e4f5e4f5e4f5e4f5e4f5e4f5e4f5e4f5e4f5e4f5e4f5e4f5e4f5e4f5e4f5e4f5e4f5e4f5e4f5e4e6f5e4f5ebf5e5e4ebe4efebe4efe5ebe6ecefece4f5e4f5e4f5e4f5e4ece4f5e4f5e4ebe4e4ece6e4ece6f5e4e4e6e4e6e4e6e4e6ebe4ece4e6e4e4e4e4e4e4e4e4e4e4e4e4e4e4e4e4e4e4e4e4e4e4e4e4e4e4e4e4e4e4e4e4e4e4e4e4e4e4e4e4e4dae4e4e4e4e3e4dae4e3e4e3e4cce4d0e3e4e3dae3dae3e4e3dae3e4e3d0e3d7e4e4d7e4e4e4e4e3d0e3e4cce4e4e4cce4e3cce4cce4cddad7dad7e4cce4cce4cce4cce4cce3cce4cce4cce4cce4cddadad7e4cce4cce3cce4cce4cce3cce4ccd0e3ccd0d7d7cce4cce3ccd0cce4dad7d0cce4cce4ccaa5524060275e4cce4ccd0d0effcfcfcfcfcf8db89e7e7e7dcd2e7e7e7e7d1d0d0d7d0d7ccccccccccd7ccccccccccccccccccccccccccccccccccccccccccccccccccccccccccccccccccccccccccccb0ccccccccccccccccccccb4ccccc8ccb3cdc9cacdc9b3cccccccccccccab1ccb1ccb1cccccaccb3cccccab0ccccb0ccb4cacccccab3ccccccb1b3cdc8b3ccccb0ccb0ccb0ccb0ccb0ccb0ccb0ccb0ccb0ccb0ccb0ccb0ccb0c9b3cab1ccb0ccb1b1c9ccb0ccb1c8b3ccb1b1ccb1b1b3ccb1c8b3b1b0b1b1ccb0b0b0ccb0b0b0c9b1b0b0ccb0cab0b0b1b0b4b1b1b1b0c8b1b1b1b0b0b0ccb0b0b0b0b0b0b0b0b0b0b0b0b0b0b0b0b0b0b0b0b0b0b0b0b0b0b0b0b0b0b0b0b0b0b0b0b097b0b097b0b0b0b0b0b0b0b0b0b0b0b0b0b0b096b0b0b0b0b096b0b0b0b097b0b0b097b4acb0b097b097b0abb097b0b097b0b09697b0abb097b097b09697b096b096b096b097b497b096b097b096b096b096b096b096b497b096b096b09696b097ab97b096b096b096b4ab96b0ab9697b09797abb096979796ab97979697ab97969796ab96ab979696ab9796b096979697979696b496b0969696ab9696ab96b4abd0ecf5e5e6f5e5eff5ecf5e4f5f5e4f5f5f5f5e4f5f5f5f5f5f5f5f5f5f5f5f5f5f5f5b0f5ffffffffffffffffffffffffffffffffffffffffffffffffffffffffffffffffffffffffffffffffffffffffffffffffffffffffffffffffffffffffffffffffffffffffffffffffffffffffffffffffffffffffffffffffffffcaf5fcfbfcfbf5fbf5fbf5f7f7fbfdf5fbf5fbf5fbf5fbf5fbf5fbf5fcf5f7fbf5fbf5fbf5f5fcf5f5f5f5f5fcf5f5f5fbf5fbf5f6f5f5f5f5f5f5f5f5f5f5f5f5f5f5f5f5f5f5f5f5f5f5f5f5f5f5f5f5f5f5f5f5f5f5f5f5f5f5f5f5f5f5f5f5f5f5f5f5f5f5f5f5f5f5f5f5f5f5f5f5eff5f5e4f5f5f5e4f5f5f5e4f5f5f5f5f5e4f5ecf5eff5ecf5efe5f5f5f5e5eff6e6ecf5f5e4f5e4f5f5e4f5e4f5e4f5e4f5e4f5e4f5e4f5e4f5e4f5e4f5e4f5e4f5e4f5e4f5e4f5e4f5e4f5e4f5ebf5e4f5e4f5e4ece6eceff5ece5f5f5e4e4f5ece4e6ece6ece6ece6ece6ece6ece6ece6e4e6e4f5ece6ebece6ece4e4ece4ece4ece4ece4e4e4e4e4e4e4e4e4e4e4e4e4e4e4e4e4e4e4e4e4e4e4e4e4e4e4e4e4e4e4e4e4e4e4e4e4e4e4e4e4e4e4e4e3e4e4e3e4cce4d0e4e4e3e3e3d0e4e4e3e4e3e4e4dae3dae3e4e4d0e3e4e4d0e3e4e4d0e4e4dacfd7e3e4dae4d7e4cce4cce3d0cce4cce4cce4d7dacfe4cce4d7e4cce4cce4cce3dad7e4cce4cce4d7e4d7dacde4cce3d0e3d0e3cce4cce3d0e3cce4cce3d0e3dadad7e3d0cce4cce4d7cccce4d7ccccccdacdcc9655240210ccd0d0e6fcf8fcf8fcfce7d1f14f7bd2d2d3e7d2e7e7e7e7e7d1c2ccccccd7d7ccccd0cce3cccce4ccccccccccccccccccccccccccccccccccccccccccccccccccccccccccccccccccccccccccb0ccb1cccccccccccccccccccaccccccb3ccccb1ccccccb3ccb4cccccccaccccccb3caccb3b0ccccccb0ccccb0ccb0ccb3ccb0ccb0cccab4ccb0ccb0ccb0ccb0ccb0ccb0ccb0ccb0ccb0ccb0ccb0ccb0ccb0ccb0ccb1b1ccb3b1ccb1cab4b0b1ccb1b4b1ccb3b1c9b3b1b3c8b1ccb3b1ccb3c9b3b0ccb1b1b0ccb0b1b1b1cab1b0b4b1b0b1b0cab3c8b0b0b1b0b4b0b0b0b1b0b0b0b0b0b0b0b0b0b0b0b0b0b0b0b0b0b0b0b0b0b0b0b0b0b0b0b0b0b0b0b0b0b0b0b0b0b0b0b0b0b0b0b0b0b097b097b097b0b0b0b0b097b0b0b0b097b0b0b0acb497b0b097b0abb097b0b097b0b0abb0b096b0b497aab097b0b0b097b097abb096b0abb096b096b097b497ab97abb097abb096b096b0b096b097b097abb096b097b096b09796b096b09696b097ab9797b0979797b49696b0979697b0abb497ab97b4969796b0ab97b0969696b0969697969697ab9696ab9796979696ab979697ab979697969797ace4f5f5ecefe5eff5f5e4f5ecf5f5ebf5f5f5f5f5f5f5f5f5f5f5f5f5f5f5f5f5f5f5e4b4fbfffffffffffffffffffffffffffffffffffffffffffffffffffffffffffffffffffffffffffffffffffffffffffffffffffffffffffffffffffffffffffffffffffffffffffffffffffffffffffffffffffffffffffffffffffbccf5fbf5f7fdfbf5fbfdf6fbf5fbfcf6f5fbf5fbf5fdf5fbf5f7f5fbf5f5f5fcf5f6f6f7f5fbf5f7f5fbf5f5f5fcf5f5f5f5f5f5f5fcf5f6f5f5f5f5f5f5f5f5f5f5f5f5f5f5f5f5f5f5f5f5f5f5f5f5f5f5f5f5f5f5f5f5f5f5f5f5f5f5f5f5f5f5f5f5f5e6f5f5e4f5eff5eff5e5f5f5f5f5f5e4f5f5f5e4f5f5f5e4f5ebf5f5f5e4f5f5e5f5e6f5e4f5e6ecf5f5ebf5e6f5e6f5e4f5f5e4f5e4f5e4f5e4f5e4f5e4f5e4f5e4f5e4f5e4f5e4f5e4f5e4f5e4f5e4f5e4f5e4f5e4f5e5efececf5e4e4f5e4ece6ece4efe4ecece4f5ebe6f5e4ebece6ece6ece6ece6ece6ece6ece4e4ece4e6e4e4e4e4e4e4e4e4e4e4e4e4e6e4e6e4e4e4e4e4e4e4e4e4e4e4e4e4e4e4e4e4e4e4e4e4e4e4e4e4e4e4e4e4e4e4e4e4e4e4e4e4e4e4e4e4e4e4e4e4dae4e4e4e4e3e4e4dae4d0e4e3d0e4e4e4e4cce4dae4dae4d7e4e4e4cce4e4e4cce4e3cce4e4e3d0cce4dae3dae3e3d0e4e4e3e3e3d0e4cce4cce4cce4ccdadae3cce4cce4d0e3cfdad7e4cce4ccdad7e4d7e4cce4cce4cce4d0e3cce4cce4cce3cce4cccccccfccdaccd7dad7e4cccce4cce4cce4cce4ccccccb17537100279fcfcfcfcfcfcf892f1fcfc3f4f5c99d2e7e7d2e7e7e7e7f8e7dbd0cccccccccccccccccccccccccccccccccccccccccccccccccccccccccccccccccccccccccccccccccccccccccccccaccccccccccccccccb1ccccccccccccb3ccccccb3ccccccb1ccc9ccccb0b3ccb3ccb0cccccccaccb1ccb1ccccb0cccccaccb1cccccab1ccb3cab1ccb0ccb0ccb0ccb0ccb1ccb1ccb1ccb1ccb1ccb1ccb1ccb1ccb1ccb3ccb1ccb1c9b4b1ccb1ccb1c8b1ccb1c9b1b1b1c9b3cab1b4b1b1c8b3b0b1b0cab1b0c9b0b1b0ccb0b4cab0b0b1b0cab0ccb0b0b1b0ccb0b0b1b0b0cab0b0b0b0b0b0b1b0b0b0b0b0b0b0b0b0b0b0b0b0b0b0b0b0b0b0b0b0b0b0b0b0b0b0b0b0b0b0b0b0b0b0b0b0b0b0b0b0b0b0b0b0b0b097b0b0b0b0b0acb0b09797b0b0b096b4acb0b0b096b096b0aa97b0b097b0b0b097b097b0b0ab97b4ac97b0b097b097b0b0b096b096b096b097b096b096b096b097b096b096b0ab97b096b096b0ab97b497ab96b09696b09697b0ab9797ab96b0969696ab979997ab9697969696ab9697ab979696969697b09697b496ab9796b4969697969696969796969696969696969696969699b096e6f5e6f5e4f5e6f5e4f5efe5f5f5f5f5e5f5ebf5e4f5f5f5f5f5f5f5f5f5f5f5f5f5ccccffffffffffffffffffffffffffffffffffffffffffffffffffffffffffffffffffffffffffffffffffffffffffffffffffffffffffffffffffffffffffffffffffffffffffffffffffffffffffffffffffffffffffffffffffffe4e5fdf5fbf5fbfbf5fbf5f7f5fbf5f7f5fdf5fcf5fbf5fdf5fbf6fdf5fbf5f5f7fdf5fbf6fdf5f5f5f5fbf5f5f5f5ecfcf5f5f5f5f5f5f5f5f5f5f5f5f5f5f5f5f5f5f5f5f5f5f5f5f5f5f5f5f5f5f5f5f5f5f5f5f5f5f5f5f5f5f5f5f5f5e4f5f5e4f5f5f5f5f5f5f5f5f5f5f5f5f5f5e4f5f5f5e6f5f5f5e6f5f5f5f5f5e6f5f5f5e6f5f5f5ecf5f5ecf5efe5f5e6e4f5ebf5f5e4f5e4f5e4f5e4f5e4f5e4f5e4f5e4f5e4f5e4f5e4f5e4f5e4f5e4f5e4f5e4f5e4f5e4f5e6ecefe5ecefe6f5ebf5e6f5e4f5ecf5e6e4efe5efecebe4f5e4e6ece6ece4ece4e4e6ece6ece4f5ece6ece4e5f5ece4e4e4e4e4f5e4ecebe4ece4e6ece4e4e4e4e4e4e4e4e4e4e4e4e4e4e4e4e4e4e4e4e4e4e4e4e4e4e4e4e4e4e4e4e4e4e4e4e4e4e4e3e4e4e3e4e3e4e3e4e4dae4e4e4e4e4e4e3e4cce4e4e4e3e4cce4dae4cce4e4e4cce4e3e4e4d0e3e3cce3e4e4d7dacfe3d0e3e3cce3d0e3d0e4cce4cce4cce4d7dacfd7dad7e4cce4d7e4cce3cce4d7dae3dacde3cce4cce4cce4cce4cce4cce4cce3d0cce4cce4cce4d7e4cce4cccdccdacce4cccccce4cccccce3d0cccccc75613775fcf8fcfcf5b7d1d1fcf8fc4f5c4f4f68a6d1d3d3dcdce7e7e7e7d1d0d0ccd7ccccccccccccccccccccccccccccccccccccccccccccccccccccccccccccccccccccccccccccccccccccccccccccccb3ccb0ccccccb1ccccb1ccccccccc9cdb1ccc9ccccccb1ccccccccccccccccb0b1ccccb0ccccb3caccb1b0ccb3caccb4b0ccb1caccb0ccb0ccb0ccb1ccb0ccb3cab3cab3cab3cab3cab3cab3cab3cab3c9b1c8b3c9b0ccb1cab1b1ccb3b1ccb1cab1b3c9ccb1b0ccb3b1ccb3b0b0ccb1cab1b0b3b1ccb1b4b1c8b1b1cab0b1b0b0b3b1b1b1b0b0b0b1b1b0cab0b0b1b4b1b0b0b0b0cab0b0b0b0b0b0b0b0b0b0b0b0b0b0b0b0b0b0b0b0b0b0b0b0b0b0b0b0b0b0b0abb0b0b0b0b0b0b0b0b0b0b0b0b097b0abb0abb1b4b097b0b0b0b097b0b0b0b0b097b0b0b0b0b0b497b0ab97b0b097acb0b4b097b0b097b0b497b0b497b097ac97b0b096b097abb096b096b097b497ab97b496b096b096b096b096b097ab96b0b096b097b0b496b09697ab96b096b497b09797ab97ab9797b096b09697ab97969696b096b0969697969796979696969796b49696b096ab9696b0969697969796979697969696b0d7ecf5e5f5ecf5f5e4f5f5e6f5f5f5f5f5f5f5f5f5f5f5f5f5f5f5f5f5f5f5f5f5f5f5b0f5ffffffffffffffffffffffffffffffffffffffffffffffffffffffffffffffffffffffffffffffffffffffffffffffffffffffffffffffffffffffffffffffffffffffffffffffffffffffffffffffffffffffffffffffffffffe4effbfcf5fdf6fbfcf5fdf6fbf6fbf5fbf5fbf5fbf5fbf5fcf5fbf5fbf5f5f5f5f5f5f5fbf5fbf5f5fbf5f5fbf5f5f5fbf5f5f5f5f5f5f5f5f5f5f5f5f5f5f5f5f5f5f5f5f5f5f5f5f5f5f5f5f5f5f5f5f5f5f5f5f5f5f5f5f5e5f5f5f5f5f5f5f5f5e4f5f5f5e5f5e5f5f5f5e6ecf5f5f5e4f5f5f5ecf5ecf5e6f5e5f5f5f5e6f5e4f5f5f5e6f5e6f5f5efecf5f5e4f5e4f5e4f5e4f5e4f5e4f5e4f5e4f5e4f5e4f5e4f5e4f5e4f5e4f5e4f5e4f5e4f5e4f5e4f5e4f5e4f5e4f5e4f5e4e4e6ecebece6e4e4e4f5ece4f5e4e6ece6ebece4ece4ece4efe4f5e4ece4e6e4e4ece4e4e6e4e4e6ece4f5e4e4e4e6e4e6e4e4e4ebe4e6e4e4e4e4e4e4e4e4e4e4e4e4e4e4e4e4e4e4e4e4e4e4e4e4e4e4e4e4e4e4e4e4e4e4e4e4e4e4e4e4dae4e4dae4e4e4e4e3cfe4d7e4e3e4e4d0e4e3cce4dae4e4e4cfe4dae4cce4e4e4cce4e3e4e3e4d0e4e3d7e4dad7e3e3d0e4e3e3e3cce4cce4cce4cce4cce4cce4d7dacddae4cce4cce4d0e3cce4ccdad7e4d0e3d0e3cce4d7dae3cce4cce4dad7e4d7cce4cce4cccccce3ccdad7e4ccd7ccdae3cccce4cce4cccce4ccd0ccb075f8fcfcf79ab7fcfcd1fcf8f84f4f5c4f4f5c68d2d3e7d3dce7e7d3f8e7d1d0ccccccccd0ccccccccccccccccccccccccccccccccccccccccccccccccccccccccccccccccccb3ccccccccccccccccccccccccccccccccccccccb3caccb0ccb3cccacdb3cdb3ccccb0ccb3b1ccb0ccccccb3caccb1ccccb3ccccccccb0ccb1ccccb1ccb3ccccb0ccccb0ccb4cab1ccb0ccb0ccb0ccb0ccb0ccb0ccb0ccb0ccb0ccb0ccb0ccb0ccb1ccb4cab0cab1b4cab1b4cab1b1b3ccb1b0c8b1b3b0ccb0b1b4cab0b0c9b1b0b1b0b1b4b1b3cab0ccb0b0c8b1b4b1b1cac8b3b0b1b1b4b1b1b0c8b1b0b0b4b0b0b0b0b0b0b0b0b0b0b0b0b0b0b0b0b0b0b0b0b0b0b0b0b0b0b0b0b0b0b0b0b0b0b0b0b0b0b0b0b0b097b3b0b0b0b0b0b097ab97b0b0b0b0b0b097abb097b4b096b096b0b097b0b0b097b0ab97b0ab9797b49797ab97b0ab97b0ab97b099ac97ab97b096b096b096b096b096b097b096b096b096b096b096b096b096b09697b096ab9797ab97b497b096b0ab9697ab97b09697b09696ab9796b09696b096b096979697b0ab96ab97ab9796b09696979697b496969697969696969696ab96ab96ab9697969796b4e6f5e6f5e6f5ecf5f5ecf5e6f5f5f5f5f5f5f5ecf5f5f5f5f5f5f5f5f5f5f5f5f5f5e4b0fbfffffffffffffffffffffffffffffffffffffffffffffffffffffffffffffffffffffffffffffffffffffffffffffffffffffffffffffffffffffffffffffffffffffffffffffffffffffffffffffffffffffffffffffffffffbccf5fbf5fcf5fbfbf5f7f5fdf5fbecfbecfbf5fbf5fbf5fbf6f7f5fdf5fbf5fbf5fbf5f5f5fdf5f5f5fbf5f5fbf5f5f5f5f5f5f5f5f5f5f5f5f5f5f5f5f5f5f5f5f5f5f5f5f5f5f5f5f5f5f5f5f5f5f5f5f5f5f5f5f5f5f5f5f5f5f5f5f5f5f5f5f5f5f5f5f5f5f5f5ebf5f5f5f5f5f5f5ecf5e6f5f5f5e4f5f5f5e4f5ecf5f5f5ece6ecf5f5ebf5e5e6f5e4f5e6f5efe5f5e4f5e4f5e4f5e4f5e4f5e4f5e4f5e4f5e4f5e4f5e4f5e4f5e4f5e4f5e4f5e4f5e4f5e4f5e4f5e4f5e4f5ecf5e4f5efe6f5f5ece4efecececefe4e5f5e4efe4efe4f5e4e5e4e6e4f5e6ecefe4f5e4e4e6ebece4e6e4e4e6e4ece4ece4e6ece6e4ebe4e4e4e4e4e4e4e4e4e4e4e4e4e4e4e4e4e4e4e4e4e4e4e4e4e4e4e4e4e4e4e4e4e4e4e4e4e4e4e4e4e3e4e4e3d0e4e4e4e4e3e4e4e4d0e3e3dae4e4e3e4cce4d7e4cce4e3e4d7e4e4e4e4d0e4e4cce3e4dae4cfe3e4d0e4cce3d0e4cce3d0e3e3d7e4cce4cce4d7dacfe4d7e4cce4cce4cce3e3d0e3dacde4cce4cce4cce4dacde4cce3d7dacccddad7dacce4d7dadae3e3d0cce4d7ccdacfe4cccce3cccccce4ccccd0effcfcfcfcfcfcd1b7f1fcf8f8d3f8f8f84f5c4f4f5c4f4f4f7bd2d3e7d3e7e7e7f1e7e7d0d0ccccccccccccccccccccccccccccccccccccccccccccccccccccccccccccccccccccccccccccccccccb3cccccccccccccaccccccb3ccccc9cccccccccccaccccb3ccc8ccb0cccccccccaccccb1ccccb4ccccccccb3caccb0ccb0ccb1cccaccb3ccb1ccb1ccb0ccb0ccb0ccb0ccb0ccb0ccb0ccb0ccb0ccb0ccb0ccb0ccb0ccb1ccb1b0ccb3b1c9b1cab3cab0ccb0b1cab1b0ccb3c8b1ccb3c9b1ccb1b1c8b1b0ccb1b3b0cab0ccc9b1b3b0b0b0b0ccb1b4b1b0b1b4b0b1b1b1b4b0c8b1c8b1b1b0b0b1b0b0b0b0b0b0b0b0b0b0b0b0b0b0b0b0b0b0b0b0b0b0b0b0b0b0b0b0b0b097b0b0b0b0b0b0b4b0b0b0b0b0b0b0b0b0b0b097b0b0b0b0b0b097acacb0b0b0b0b097b0b0b0b0b0abb097b0b096b0b0b0b497b0abb0abb0b0b097b096b0b096b097abb097b096b096b096b096b096b097abb096b097b096b096b0b497b096b096b096b096b09696b097ab9796b09797979696b49796ab96b09696b49696b09796b09697ab979997969796979697969796ab969696969796969696b096b09696969796979697ab96969697b497f5ecf5e5eff5eceff5ecf5ebf5f5ecf5f5f5f5f5f5f5f5f5f5f5f5f5f5f5f5f5f5f5d0ccfbfffffffffffffffffffffffffffffffffffffffffffffffffffffffffffffffffffffffffffffffffffffffffffffffffffffffffffffffffffffffffffffffffffffffffffffffffffffffffffffffffffffffffffffffffff5ccfbf5fbf5f6fbf5fbf5fbf5fcf5fcf5fcf5fdf5f7f5fdf6fbf5fbf5fcf5f5f5f5f5fbf5f5f5fdf6f5f5f5f5f5f5fbf5f5f5f5f5f5f5f5f5f5f5f5f5f5f5f5f5f5f5f5f5f5f5f5f5f5f5f5f5f5f5f5f5f5f5f5f5f5f5f5f5f5e6f5f5e6f5ecf5f5f5e4f5f5f5eff5f5f5e6f5f5e4f5f5f5ecf5e6f5f5f5e4f5f5f5e6f5e5f5f5f5e6f6eff5e4f5f5e5f5ecf5e4f5f5e6f5e4f5e4f5e4f5e4f5e4f5e4f5e4f5e4f5e4f5e4f5e4f5e4f5e4f5e4f5e4f5e4f5e4f5e4f5e4f5e4f5e4e6ecf5e4e4ecece6e4f5e4e6e4e6f5ebe6ece6e5e4e4e4e6e4f5e4ece4e4e4ece6e4e4ebf5e4e4e6e6ece4f5e4e4e6e4e4efebe4e4e4e4e4e4e4e4e4e4e4e4e4e4e4e4e4e4e4e4e4e4e4e4e4e4e4e4e4e4e4e4e4e4e4e4e4e4e4e4e4e4e4e3e4e4dae4e4e4e4d7e4e3e4e4e4e3e4e3e4e4e4d7e4dae3e4e3e4e3e4e3d0e3dad7e4d7e4e3cce4e4cce4e4cce4e3cce4e3e3e3cce4e3ccdadadad7e4cce4cce4cce4cce4cce4cce4cce4cce4cce4cce4cce4cce4d7e4cce4cce4d0e3d0e3d7d7e4cfdacce4ccd7ccdacccce4cccce4cccccce4ccd0cce3ccccd0e4fcf8fcfcfcfcd3b7e7fcf8fcf8fc9af8f8f84f4f4f5c4f4f5c4f5c5c92d1e7e7e7e7e7e7f1f1f1d0ccd7ccccccccccccccccccccccccccccccccccccccccccccccccccccccccccccccccccccccb3ccccccccc8ccb3ccccccccccb1ccccb3cdccb0ccccccccb3ccccb1ccccccccb0ccb0ccb4cdc9ccb1ccccb0b3cab1ccccccb1ccccb1ccb1caccb3ccb1b3ccb0ccb0ccb0ccb0ccb0ccb0ccb0ccb0ccb0ccb0ccb0ccb0ccb0ccb0b3ccb1ccb1ccb3b1ccb1ccb1b1ccc9b1b4cab1b1b1c9b1b1b1b1cab1b4b1b1cab1b0c9b1b4b1b0b1b1c8b3b1ccb0b0b0b1c8b0b1b1b0b1b4c8b1b0b0b1b0b0b4b0b0b0b0b0b0b0b0b0b0b0b0b0b0b0b0b0b0b0b0b0b0b0b0b0b0b0b0b0b0b0b0b0b0b0b0b0b097b097b097b0ab97b0ab97b3b0b0b0b0b0b0acb0b0acc8ddb0abb097b0b097b0b097b0b097b0b0abb0b0ab9797b0b0b097b097b0ab97b0b097b0abb097b096b0ab97b096b096b0b096b096b096b096b0ab97b096b096b096b096b096b096b497b096b09697b097ab97b496b096b0ab969797b49697b09697b49696ab96979796ab97ab9796b496ab97ab97b49697ab9696969796b49696969696b4969696969696969697969696ab97b4e6f5f5e5f5f5ebe6f5f5f5eff5f5eff5eff5f5f5f5f5f5f5f5f5f5f5f5f5f5f5f5f5cce4ffffffffffffffffffffffffffffffffffffffffffffffffffffffffffffffffffffffffffffffffffffffffffffffffffffffffffffffffffffffffffffffffffffffffffffffffffffffffffffffffffffffffffffffffffffe4e4f7fdfbf6fdfbf6fcf5fbf5fbf5fbf5f5fbf5fbf5fcf5f6f5fbf6f5f7f5fbf5f5f5fbf5f5f5fcf5fbf5f5f5f5f5f5f5f5f5f5f5f5f5f5f5f5f5f5f5f5f5f5f5f5f5f5f5f5f5f5f5f5f5f5f5f5f5f5f5f5f5f5f5f5f5f5f5f5f5f5f5f5f5f5f5f5f5e6f5f5e5f5f5f5e4f5f5e4f5e6f5f5f5e4f5f5f5f5f5ecf5f5e6f5e4f5ece6f5e5f5f5e4f5e6efe5f5e4f5e4f5f5e4f5e4f5e4f5e4f5e4f5e4f5e4f5e4f5e4f5e4f5e4f5e4f5e4f5e4f5e4f5e4f5e4f5e4f5ece4f5ebe4efebe5f5e6e4f5e6f5e4f5ecebe6ecece4e4e4f5e4f5e4ece4e6e4f5e4f5e4e4f5e4e6e4ece4ece4e4e4e4ece4ece4e4e4e4e5e4ece4e4e4e4e4e4e4e4e4e4e4e4e4e4e4e4e4e4e4e4e4e4e4e4e4e4e4e4e4e4e4e4e4e4e4e4e4e4e4e4e4e4e3e4e3e4e4e4e4e4e4d0e3e4d0e4e4e4cce3dadae3dae3d0e3d0e3e4e3e4e4cfe4e4e3d0e4e4e4e4d7e4e3d0e4e4d7d0e4d0e4d7dae3e4d7cfd7dae3cce4d7e3cce3cce4cce4cce4cce4cce4cce4cce4cce4cce4cce4cce4cce4cce3dacce4cccce4d7cce3dacdcce4cce4cce4cccce4cce4cccce4ccd0e4f8fcfcfcfcfce7b7d1fcfcfcf8f8d37135f8f8f8355c5c4f5c4f5c5c4f4f5c68a6d3e7d2e7e7e7e7e7f8d1d0cae3ccccccccccccccccccccccccccccccccccccccccccccccccccd0ccccccccc9ccccccccccccccccccccccccccb0cccccaccccc8ccccccccb3cccccccaccccccb1ccb0ccccccccb0ccc9ccccb0cccaccccb3c9b1ccb3cccab4ccccb1cab3c8ccb0ccb1ccb1ccb0ccb0ccb0ccb0ccb0ccb0ccb0ccb0ccb0ccb0ccb1cab3c9b1ccb3c9b0ccb1c8b4c9b1b0b0ccb1cab1b4cab1b4b0cab4b1cab1cab3b1b0ccb1b1b0ccb1b0b1b1c9b1b1b1cab1b1b1cab4b1b1c8b0b0b0b0b0b0b4b0b0b0ccb0b0b0b0b0b0b0b0b0b0b0b0b0b0b0b0b0b0b0b0b0b0b0b0b0b0b0b0b0b0b0b0b0b0b0b0b0b0b0b0b0b0b0b0b0b0b0aab0b0b097b0acb0b0c8e2e0e8e2c9ababb0b4abb097b097b0b0b097b0b09796b0b0b097abb097b0abb097b497b097b096b096b096b096b097b096b096b096b097b096b096b096b096b096b096b096b096b097ab97ab96b097ab9697b09796b096b0979696ab979697ab9697979696b0969797ab9797969697ab97969696969697969796b09796ab979696969697969697969696979697ab96969696969696b0d0f5f5efe5f5f5f5ecf5f5e5f5f5f5f5f5f5f5f5f5f5f5f5f5f5f5f5f5f5f5f5f5f5f5b0e6ffffffffffffffffffffffffffffffffffffffffffffffffffffffffffffffffffffffffffffffffffffffffffffffffffffffffffffffffffffffffffffffffffffffffffffffffffffffffffffffffffffffffffffffffffffcceffbfcf6fbf5f6fbf5fbf5f7f5fbfbf5f7f5fbf5fbf5f7f5fdf5f5f5f5fcf5f5f5fbf5f5f5f5f5f5fdf6f5f5f5f5f5f5f5f5f5f5f5f5f5f5f5f5f5f5f5f5f5f5f5f5f5f5f5f5f5f5f5f5f5f5f5f5f5f5f5f5f5f5e6f6f5e5f5f5f5e4f5f5f5f5f5f5f5f5f5e4f5f5f5f5f5f5ecf5e4f5f5f5e4f5e6f5f5e6f5f5f5ecf5eff5ebf5ebf5f5ebf5f5e6f5f5e4f5e4f5e4f5e4f5e4f5e4f5e4f5e4f5e4f5e4f5e4f5e4f5e4f5e4f5e4f5e4f5e4f5e4f5e4f5e4f5e4f5e4f5e5ebf5e4e4f5e4e4ecebe4ebe4f5e4e4e4e6f5e4e4e4ece4f5e4ebe4e4e4ece6e4ececf5e4e4efe4ececefe4e4e4e4ece4e4e4e4e4e4e4e4e4e4e4e4e4e4e4e4e4e4e4e4e4e4e4e4e4e4e4e4e4e4e4e4e4e4e4e4e4e4e4e4e4e4e4e4e4e4dae4e4e4d0e3e4d0e3e4e4e4e4e4dae4e3d0e4e4e3cfe4dae4e4e4dae3d0e3d0e3e4cce4e3e3cce4d7dae3cce4d7dad7e4e4e3cce4e4cce3ccdad7e4cddae3d0e3d0e3d0e3cce4cce4cce4d0e3cce4cce4cce4cce4cddad7e4cce4cce4cce4cce4cce4cce4dacccce4cce4cccce3ccdae3cce4ccd7e4ccd0effcfcfcfcfcf8a6b7fcf8f8f8fce77b3589b7f8f8f84f4f4f5c4f4f4f4f5c4f4f4f5c68d2e7e7e7e7e7f8e7e7f1d1b5ccccccccccccccccccccccccccccccccccccccccccccccccccb3ccccccccccccccccccccb3cdccccccb0ccccccccccccb4cdccccccccb1ccccb1ccb3ccb1ccccccccb1ccb3ccccccb1ccb1cdccb4cab1ccccccb1c9b3cdc9b1b4cccacab1ccccb0ccc8b3ccb0ccb0ccb0ccb0ccb0ccb0ccb0ccb0ccb0ccb0ccb0ccb0ccb1b3cab1ccb0ccb0b1ccb0ccb1cab1b4cab1b0ccb1ccb0b3c9b1b4b1c9b3b1b3b1c8b3b0b3cab1c8b1b1b1b4b1b3b1b3b1b1b0b4b1b0b1b0ccb0b0b0b1b0b0b0b0b1b0c8b1b0b0b0b0b0b0b0b0b0b0b0b0b0b0b0b0b0b0b0b0b0b0b0b0b0b0b0b0b097b0b0b0abb0b0b0b0b0b0b0b0b0b0b097b0b0b0c8c8f4f3e0e9e8f2c9c8abab97b0abb0b096b497b4b0b0b0b0b0b096b0b096b4b097b0b0ab97b096b096b0b096b497b096b0ab97b096b096b0ab97b096b096b096b097b096b096b096b096b096b096b096b097b096ab97ab9797ab9697b097ab97b096b0ab96b09697b496ab97ab9796b0969696b096b09697ab9697ab96969796ab9796b4969696969696b496ab969696969697969796969696b0e6f5e6f5e4f5e5eff5f5f5f5e5f5f5f5f5f5f5f5f5f5f5f5f5f5f5f5f5f5f5f5f5f5e5ccfcfffffffffffffffffffffffffffffffffffffffffffffffffffffffffffffffffffffffffffffffffffffffffffffffffffffffffffffffffffffffffffffffffffffffffffffffffffffffffffffffffffffffffffffffffffbccf5fbf5f7fdf6f7f6fdf5f6f5f6fdf5fbf5f7f6fdf5f5f5fbf6fdf5f5fbecfcf5f5fbf5f5fbf5f5f5fbf5f5f5f5f5f5f5f5f5f5f5f5f5f5f5f5f5f5f5f5f5f5f5f5f5f5f5f5f5f5f5f5f5f5f5f5f5f5f5f5f5f5f5f5f5f5f5f5f5f5f5f5e6f5f5f5e6f5f5e4f5f5e4f5e6f5f5f5f5f5e4f5f5f5ecf5f5ecf5efe4f5f5e5f5ecf5efe5f5e4f5e4f5e5f5f5e4f5e4f5e4f5e4f5e4f5e4f5e4f5e4f5e4f5e4f5e4f5e4f5e4f5e4f5e4f5e4f5e4f5e4f5e4f5ece6f5ebefecefe4f5e4f5e4f5efe5f5ece4e4f5e6e4e4f5e4f5e4e4e4efe4f5e4f5e4e4f5e4e6e4ebe5e4e4e6e4e4ece6ece6e4e4e4e4f5e4e4ebe4e4e4e4e4e4e4e4e4e4e4e4e4e4e4e4e4e4e4e4e4e4e4e4e4e4e4e4e4e4e4e4e4e4e4e4e4e4e4e4e4e4e4e3e4e4e4e4e4e4e4cce4e4e3e4e3e4e3d0e4e4e4cce4cce4e4e4e4e4e4e4e3e4d0e4e3e4dae3e4e4e4dae4cfe4cce4e4d7dae3dadadae4d7cce4cce4cce4cce3d0e3dad7e4cce4d7dad7e4d7dae4cce4d7dacce4cce4cce4cce4cce4cccce3dacccce4cce4d7cce3d0e3cce4ccccdaccd0d0dafcf8fcfcfcfca6a6fcfcf8fcf7f8893571f1f15cf8f1f84f5c4f4f5c5c5c4f4f5c4f5c4f4f5c7bd3e7e7e7e7e7f1f1f1f8d0d0ccccccccccccccccccccccccccccccccccccccccccb3ccccccccccccccccccccb1ccccccb3ccccccccccb1ccccccccb3cdb3cccaccb0ccccc8ccccccb3ccb0cacacdc8ccccb0cccccab4b0cccccccab1b3ccccb3b1caccccb1cab4ccb0ccb0ccb0ccb0ccb0ccb0ccb0ccb0ccb0ccb0ccb0ccb0ccb0ccb0ccb0ccb1cab0ccb0b0ccb0ccb1ccb1b1b3c9b3b1ccb1b3b1c9b1b1cab1b1b1c9b1b3c8b1b4b1b0b1c9b1b4b0b1b4c8b1b1c8b0b1c8b1b1b0b0ccb0b0b0b0b1b1c8b0c9b0b0c8b0b0b0b0b0b0b0b0b0b0b0b0b0b0b0b0b0b0b0b0b0b0b0b0b0b0b0b0b0b0b0b0b0abb0b0b0b0b0b0b0b097b0b0b0acb0b0acc8c8f4e9f3f4dde8e8e8e8e2c8c9b0b0b097b096b0b097ab97b0b0b096b0b096b097abb096b0b096b0b096b0b096b096b096b096b096b096b096b096b096b096b097b497abb096b097ab96b09696b096b09797b496b09696b0b49796b097b0979696b0969797969797ab9697b0979997ab9696b09697969796b49696979697979696979696979697ab96969796979697969696b09696969696969696b096b0f5f5ecf5eff5ecf5f5f5f5f5e6f5f5f5f5f5f5f5f5f5f5f5f5f5f5f5f5f5f5f6fdf5cccdfefffffffffffffffffffffffffffffffffffffffffffffffffffffffffffffffffffffffffffffffffffffffffffffffffffffffffffffffffffffffffffffffffffffffffffffffffffffffffffffffffffffffffffffffffff5ccf5fbf5f5fdf5fbf5fcecfbf5fbf5fdf5fbf5fbf5fbf5f5fbf6fbf5f5f5f5fdf6f5f6f5f5f5f5f5f5f5f5f5f5f5f5f5f5f5f5f5f5f5f5f5f5f5f5f5f5f5f5f5f5f5f5f5f5f5f5f5f5f5f5f5f5f5f5ecf5f5f5f5f5f5e6f5f5f5e5f5f5f5e5e6f5f5f5f5f5f5f5f5ecf5e4f5e6f5f5f5ecf5e6f5f5e6f5f5e5f5ebf5eff5e5eff6f5e4f5e4f5e6f5e4f5e4f5e4f5e4f5e4f5e4f5e4f5e4f5e4f5e4f5e4f5e4f5e4f5e4f5e4f5e4f5e4f5e4f5e4f5e4f5ebe6e4f5e5e4f5e4ecf5ece4ece4efe4ecf5e4ebf5e4ebe4e6e4f5e4e5e4e4e4e4e4ece4e6ebe4f5e4e4ecece4ece6e4e4e4e4f5e4ece4e4ece4e4e4e4e4e4e4e4e4e4e4e4e4e4e4e4e4e4e4e4e4e4e4e4e4e4e4e4e4e4e4e4e4e4e4e4e4e4e4e4e3dae4e4e4e4e4e4e4cce4e3e4e4e3d0e4e3e4e3e4e4d7e4e4e4e4e4cce4cce4cce4d0e4cce3dad7cfe4d0e4cce4e4cce4cce4d7cfd7e4dad7cfdadae3d0e3cce4cce4cce4cce4cfdad7e4cddacddae3cce4cce4cce3dad7e4cce4d7dae3cce4e4ccd0e3cfd7d0e3ccd0e3daccd7dad7dacce4cce4fcfcfcfcfcfca6a6f8fcfcf8f8f89a3568d3f89a354ff1f1e74f4f4f5c4f4f4f4f5c4f5c4f4f5c4f5c5c92d3e7e7e7e7e7f1f1f1f1d0ccd7ccccccccccccccccccccccccccccccccccccccccccccccb3cdccccccccccccc8ccccccccccccccccccb0ccccccc8ccccccccccccccccccb0cccaccccccb4ccb1ccb0ccccb0ccccccc9b3b1cccccab1ccc9ccb3ccb0ccccb1ccb0ccb0ccb0ccb0ccb0ccb0ccb0ccb0ccb0ccb0ccb0ccb0ccb0ccb0ccb1ccb0b4cab1ccb0b1ccb1b0cab1ccb0b1b1b0b3cab1c9b1b3ccb1b4cab0ccb1b0b1b1c9b0ccb0b0b0b1b0ccb0b1b0b4b0b1b0b4b1c8b1b0b0b1b1ccb0b0b0b0b1b0b0b0b0b0b0b0b0b0b0b0b0b0b0b0b0b0b0b0b0b0b0b0b0b0b0b0b0b0b0b0b0b0b0b0b0b0b0b0b0b0b097b0b0b0b0acb097b0b0accaf4e9f9f3f4e9e8e8e8e8e8f2e2e8c9abb4b0b0b0abb0b0b0b097b097b0b097b0b096b0b09797abb0b096b497b096b096b096b096b096b096b0b096b096b096b096b096b096b096b096b0b096b097b096ab96b09696b096b09697ab97b49697ab9797b49796abb49796ab9797969697ab9796b4979697ab9696979697ab9696ab96b09696ab9696969696b096ab969696ab9796969696ab96969696969696b0b0eff5e6f5e5eff5f5ecf5f5f5f5ecf5f5f5f5f5f5f5f5f5f5f5f5f5f5f5f5f5f5fbf5f5cae4ffffffffffffffffffffffffffffffffffffffffffffffffffffffffffffffffffffffffffffffffffffffffffffffffffffffffffffffffffffffffffffffffffffffffffffffffffffffffffffffffffffffffffffffffffffe4ebfbfcf5fbf5fbf5fbf5fcf5f5fbf5f5fcf5f6f5fcf5f5f5f5fbf5fbf5f5fbf5f5f5f5f5f5f5f5f5f5f5f5f5f5f5f5f5f5f5f5f5f5f5f5f5f5f5f5f5f5f5f5f5f5f5f5f5f5f5f5f5f5f5f5f5f5f5f5f5f5e6f5f5f5f5f5f5f5f5f5f5f5f5f5f5f5ecf5e4f5e4f5f5f5f5f5ecf5e6f5f5f5e4f5e4f5f5f5eff5f5e4f5f5f5e6f5ecf5f5e6f5ecf5f5e4f5e4f5e4f5e4f5e4f5e4f5e4f5e4f5e4f5e4f5e4f5e4f5e4f5e4f5e4f5e4f5e4f5e4f5ecefe5f5ece4f5ecebe6ece6e6f5e6e4f5ecefecebefe4e5e4f5e4e4e4ece4f5e4f5e4f5e6ebe4f5e4e4ecefe4e4e6e4ece6e4e4e4e4e6e4e4e4e4e4e4e4e4e4e4e4e4e4e4e4e4e4e4e4e4e4e4e4e4e4e4e4e4e4e4e4e4e4e4e4e4e4e4e4e4e4e4e4e4e4e3e4d0e3e4e4cce4e4e4e4e3e4e4e4d0e4e4e4d7dae4e4e4cce4cce4e4e4e4e4e4e4e3e4dadae4e4d7e4cce4d7e4e4cce4dae3e3dae4cce4d7e4cce4cce4cce4cce4cce4cce4cce4cce4cce4d7e4cce4cce3d0e3dacde4cce4dacde4cce4cccce3e4cccce4cce4cce3cccce3ccdacfcce4cccceff7fcf8fcd1a6e7fcfcf8f8fea64f4fb7fcb7354fb7d2f1f1f8355c5c4f4f5c4f5c4f4f5c4f5c4f4f5c4f5c689ae7e7e7f8e7f8f1f1f1dbd0ccccccccccccccccccccccccccccccccccccccccccccccccccccccccccccccccccccccccb3ccccc9ccccccccb0ccccccb3cdb3ccb0ccb1ccccccb1ccccb0ccccccccccb0ccb0ccccb1cccccccab0ccccb1ccb1ccccb3b0ccb0ccb0ccb0ccb0ccb0ccb0ccb0ccb0ccb0ccb0ccb0ccb0ccb0ccb0ccb3c9b0ccb0ccb0ccb1cab1b3ccb3ccb0ccb0cacab0ccb1b1c9b1b1b0b1b3b1b1b1b3cab4b1b0b0ccb0cab0cab0b1cab0cab1cab0b1b1b4b0b0b1c8b0b0b1b4b0b0b0b0b1b1b0b0b0b0b0b0b0b0b0b0b0b0b0b0b0b0b0b0b0b0b0b0b0b0b0b0b0b0b0b0b0b0b0b0b0b0b0b0b0abb0b0b0b0b0b0b0acc8f3e9f3f3f4f4f4d6e8e8e8e8e8e8f2e8e8e8c9ab96b0b097b497abb0acb497acb096b0b097abb0b0b097abb097abb0b097b097abb097b096b097b496b096b096b0b096b097b096b096b0b09796b097b496b097b097ab96b097b49796b09697b49797ab979796b49797abb09796ab9697ab9696969796ab9696b0969697ab9697969796ab979696969696b0969696979697969696969696979696969696969696969697b0f5e6f5efecf5f5f5f5ecf5f5f5f5f5f5f5f5f5f5f5f5f5f5f5f5f5f5f5f5f5fcf5f6e4ccf5fffffffffffffffffffffffffffffffffffffffffffffffffffffffffffffffffffffffffffffffffffffffffffffffffffffffffffffffffffffffffffffffffffffffffffffffffffffffffffffffffffffffffffffffffffbccf5f5fcf6f5f7f5fbf5fbf6f5f7f5fbf6f5f7f5fbf5fdf6f5f5f5fbf5ecf5f5fcf5fbf5f5f5f5f5f5f5f5f5f5f5f5f5f5f5f5f5f5f5f5f5f5f5f5f5f5f5f5f5f5f5f5f5f5f5f5f5f5f5f5f5f5f5f5f5f5f5f5f5ebf5eff5ebf5e6f5f5f5e4f5f5f5f5f5f5e4f5ecf5ebf5f5f5e4f5f5f5f5f5f5e6f5f5e5f5f5e4e6f5ebe6f5e4f5ecf5e4f5e4f5e4f5e4f5e4f5e4f5e4f5e4f5e4f5e4f5e4f5e4f5e4f5e4f5e4f5e4f5e4f5e4f5e4f5e4f5e5efecf5e4e4e6f5e6f5e4e4ecece6f5e4e4e4f5e5e4efe4e4e4f5e4e6e4e4e4e4e4e4e4ece4ece6e4e4e4e6ece4efe4ece4e4f5e4ebe4ebe6e4e4e4e4e4e4e4e4e4e4e4e4e4e4e4e4e4e4e4e4e4e4e4e4e4e4e4e4e4e4e4e4e4e4e4e4e4e4e4e4dae4e4e4e4e4e3e4e4e3e4e3d0e3e4e3e4e4cce4e4e4cde4cce4e3e4e3e4cce4d7e4d7e4d7dae3e4d7e4dae3e4e4dad7e4e4cce3d0e3d7e4dacce4cddad7e4cce4e4cce4e3cce4cce4cce4cce4d7dadad7e4cce4cce4cce4cce4cce3cce4cce4cce4cccce4cce4ccd7e4ccdaccdacce4ccd7cce4ccd0fcfcfce7d1fcfcf8fcfcd16835b6f8d34f35b6f8b74ff8f1f14f4f5c4f5c4f5c4f5c4f4f5c4f5c4f4f4f4f4f5c71d2e7e7e7e7e7f1f1f1f1d1d0ccccccccccccccccccccccccccccccccccccccc9ccccccb3ccb1ccccccccccccccccccccb4cdccccccccccccccb0ccc8cccccccccccaccb1cccaccccccb0ccccb0ccccccccb1ccccb1ccb4ccccb1cccab3ccb1ccccb1ccb0cab1ccb1ccb1ccb1ccb1ccb1ccb1ccb1ccb1ccb1ccb1ccb1ccb1ccb0ccb0b1ccb0b1c9b4cab0b1c8b3b3b1ccb4b1cab0b3ccb1b4cab0cab0cab4cab0b1c9b1ccb0b1b0b1b4b0cab0b4b1b0b1b4b1b0cab0b1c9b1b0b1b0b1c8b1b1b0b1b0b4b0b0b4b1b0b4b1b0b0b0b0b0b0b0b0b0b0b0b0b0b0b0b0b0b0b0b0b0b0b0b0b0b0b0b0b0b0b0b0b0b097b1b0b0acc8e2f4f4f4f4f3f3e8ddc3d4e0e8e8e8e8e8f2e2e8e8e2c8ab97b0b097b097b0ab97b0b0b0ab97b0b09697b4b097b097b096b0ab97b097b096b096b0ab97b096b096b096b096b0ab97b096b096ab97b497ab96b09697b49797b0969697ab96b096ab9796abb49796b09696979796b49797b4969796b096ab9796b0ab979696ab969696ab9799979696b096969796969796969696ab979699979696969697969696969696969696b0b0f5f5f5e4eff5f5f5eff5f5f5ebf5f5f5f5f5f5f5f5f5f5f5f5f5f5f5f5f5fbf5fdf6e3b4fbfffffffffffffffffffffffffffffffffffffffffffffffffffffffffffffffffffffffffffffffffffffffffffffffffffffffffffffffffffffffffffffffffffffffffffffffffffffffffffffffffffffffffffffffffff5cff6fdf7f6fdf5f5f7f5fbf5fbf5f6fdf5f5f5fbf5f5fbecfcf5f5fcf5fbf5f5f5f5f5f5f5f5f5f5f5f5f5f5f5f5f5f5f5f5f5f5f5f5f5f5f5f5f5f5f5f5f5f5f5f5f5f5f5f5f5f5f5f5eff5f5f5f5f5f5f5f5f5f5f5f5f5f5f5e4f5f5f5eff5f5e4f5f5f5eff5f5f5e6f5f5f5e4f5e4ece6f5ecf5e6ece4f5f5e4f5f5e4f5f5e4f5e6e4f5e4f5e4f5e4f5e4f5e4f5e4f5e4f5e4f5e4f5e4f5e4f5e4f5e4f5e4f5e4f5e4f5e4f5e4f5e6ebecefebe4f5e6ebe5e4f5ece4efece6e4ecf5e4ece4e4f5e4f5e4ece4f5e4f5e4f5e4f5e6ece4e4e4f5e4e6e4ece4ece6e4ece4e4e4e6e4e4ebebe4e4e4e4e4e4e4e4e4e4e4e4e4e4e4e4e4e4e4e4e4e4e4e4e4e4e4e4e4e4e4e4e4e4e4e4e4e4e4e4e4e4e3e4e4e4e3e4e4e4e4e4d0e3e4e3e4e4e4e3d0e3e4e3e4e3d0e3e4e3dae3dae4dae4e4dae4cfe4d0e4d7e4cfe4d7e4dae4d7dacfe4d7e4d7e4cce4d7dacce4d7d0e4cce4d7e3cce4d7dacfd7dacde4cce4cce3d0e4d7e3d0e4d7e3d0e3cce4cce4d7dacce4ccd7dad7cce4cccce4d7d0e3ccd0d1d3fcfcfcf8fce7683f89f8d35c3f89f1b7683571e7f1e74f4f4f5c4f4f5c4f4f5c4f5c4f4f5c4f5c4f5c4f4f5c7cd3e7e7e7f8f1f1e7f8f8d0d0ccccccccccccccccccccccccccccccccccccccccccccccccccccccccccccccb1ccccccccb3ccccb0ccccccccccccccb0ccb1ccb4ccccb4ccb0ccb0ccccb1cccccaccb1ccb3c9ccc9ccb1b1cab4ccc9b1ccb3b3ccb0ccccb3cab3cab3cab3cab3cab3cab3cab3cab3cab3cab3cab3cab3ccb1ccb1cab0ccb0ccb1ccb1ccb3b0ccc9b0b1b1cab3c8b1ccb1b1cab4ccb0b1b0b1c9b1b3b1b0ccb0c9b1b1b1b0b1c9b1b3b0cab0b1b0b0b1b1b4b0b0b1b4b1b1c8b0b0b1b0b0b1b0b0b0b0b0b0b0b0b0b0b0b0b0b0b0b0b0b0b0b0b0b0b0b0b0b097b0b0b097b0b0b097b0b0b0b0b0acace2f3f4f3f3f3f4e0dfe9f9c4c3bad6e8e8e8e8e8f2e8e2f2e8e1bcb497abb0b097b0b0b497b097b0b096b0b097b096b096b097b497b097b497b096b096b096b097b096b096b096b096b096b096b096b09796b097b096ab9796b097abb096b096b09797abb096979696b0ab9797ab979697ab9797abb49796979697969796b09696b096b49796969796979696ab9696969696969697969696979696969696ab9696969696969696969696b096e6f5f5f5e6f5f5f5f5f5f5f5f5f5f5f5f5f5f5f5f5f5f5f5f5f5f5f5f5fbf5f5f5f5ccccffffffffffffffffffffffffffffffffffffffffffffffffffffffffffffffffffffffffffffffffffffffffffffffffffffffffffffffffffffffffffffffffffffffffffffffffffffffffffffffffffffffffffffffffffffe4e4f5f5fbf5fbf5fdf5f7f6f5fcf5fbf5f6f5f5fcf5f5f5f5fbf5f5f5f5fbf5f5f5f5f5f5f5f5f5f5f5f5f5f5f5f5f5f5f5f5f5f5f5f5f5f5f5f5f5f5f5f5f5f5f5f5f5f5f5f5f5f5f5f5f5f5e4f5e5f5eff5e5f5f5f5f5f5f5f5f5e4f5e5f5f5f5e6f5e5f5e6f5ecf5ecf5f5f5f5f5f5ecf5eff5f5f5e4f5f5e4f5f5e4f5e4f5f5ecf5e4f5e4f5e4f5e4f5e4f5e4f5e4f5e4f5e4f5e4f5e4f5e4f5e4f5e4f5e4f5e4f5e4f5e4f5ebf5e5e6f5e4f5e4f5e6efece4f5e4e6ecf5e4e4ece6e6f5e4e4e4e4e6ece6ece6e4e4ece4ece4f5e4e6ebe4e4ece4e4e6e4ece4e6e4ebe4e5e4e6e4e4e4e4e4e4e4e4e4e4e4e4e4e4e4e4e4e4e4e4e4e4e4e4e4e4e4e4e4e4e4e4e4e4e4e4e4e4e4e4e4e4e4e4e4d0e3dae4d0e3e4e3e4d0e3e4e4d7e4e4e4e3d0e3d0e3e4e3d0e3e4e3dae3cfe4d7e4cce4d7e3cce4d7e4d0e4e3cce4cfdad7e4e4cddad7e4cce4cddad7cfd7e4cce4d0e3d0e3cce4d7e4d7d0e4d7dad7e4cce4ccdad7e3cce4cce4dacce3ccd0cdccdacce4cfccdad7d7ccdacccccce4ccfcf8fcfcf8f87c3f7de7e77c3f7ce7e6713589f19af8e7e74f4f3e4f4f5c4f4f5c4f4f4f4f5c4f5c4f5c4f4f5c4f4f5c92e7e7e7e7f8f1e7f8f8dbd1ccccccccccccccccccccccccccccccccccccccc8cdccccccccccccccccccccccccccccccccccccccb0ccccb0cccccccccaccb1ccccccb0ccccccccb3cccab3cccccaccb3cdb0ccb0ccccb1ccb0ccb0ccccc8b3ccb1ccb0ccb0ccb0ccb0ccb0ccb0ccb0ccb0ccb0ccb0ccb0ccb0ccb0b1c8b4ccb1ccb1b1ccb1b0b1c9b1ccb0b1ccb0b0ccb1b1b3b1b1ccb0b1b0b1b0ccb0b1b1c8b1b3b1b1b1c9b3b4b1c9b0b1b0b1b1cab0b0b1b0b0b0b1c8b0b1b0b0b0b4b1b0b0b0b0b0b0b0b0b0b0b0b0b0b0b0b0b0b0b0b0b0b0b0b0b0b0b0b0b0b0b0b0acb0b0b0b0b0b0b0b0acb0acc8f4f3f4f3f3f3e9d4e9dff4e9d4babad4bae8e8e8e8e8e8f2e2e8f2e2ddb0b097b0b4b097b0ab97b4b097b4b0abb096b0b0ab97b096b0ab97ab97b4b096b096b096b096b096b096b096b096b097b096b096b096b09697b097b0ab97b49797b096b497abb09697b096ab979696b09697b4979696ab9696969697b496ab97999697969796979696ab9796969696b096969696b096b496ab969696ab969696969696969696969696969696969696b0b0f5e6ecf5f5e5f5f5e4f5f5f5f5f5f5f5f5f5f5f5f5f5f5f5f5f5f5f5fcf5fbfcfbf5f5b1e4ffffffffffffffffffffffffffffffffffffffffffffffffffffffffffffffffffffffffffffffffffffffffffffffffffffffffffffffffffffffffffffffffffffffffffffffffffffffffffffffffffffffffffffffffffffe4ebf5fcf5fbf5fbf5fdf5f5fbf5f5f5fcf5f5fbf5fbf5f5fbf5f5f5f5f5f5fbf5f5f5f5f5f5f5f5f5f5f5f5f5f5f5f5f5f5f5f5f5f5f5f5f5f5f5f5f5f5f5f5f5f5f5f5f5f5f5f5f5f5f5f5f5f5f5f5f5f5f5f5e4f5f5f5e4f5f5f5f5f5f5ecf5e4f5f5f5e4f5f5f5e6f5e4f5f5ecefe5f5f5e4f5f5ecf5f5ecf5e6f5f5ecefe4f5e4f5e4f5e4f5e4f5e4f5e4f5e4f5e4f5e4f5e4f5e4f5e4f5e4f5e4f5e4f5e4f5e4f5ecefe5ecefe4f5e4f5ecebe5e4efecebe5f5e4e6e4f5e6ecece4e4f5e4f5e4e4e4e6e4f5e4efe6ece4e6ecece4ece4e4f5e4ece6e4ece4e4e4e4e4ebe4e4e4e4e4e4e4e4e4e4e4e4e4e4e4e4e4e4e4e4e4e4e4e4e4e4e4e4e4e4e4e4e4e4e4e4e4e4e4e4e4e3e4cce4e3e4e4e3e4e4e4d0e4e4e4d0e3dae4e4d7e4e4e4e4e3d0e3dae3dae4d0e3e4e4d0e3e4e4e4d0e4dacfe4cce4cce4e4d7e4cce4d7dad7dacde3d0e4cce4d7e3e4d7e4cce3cce3cce3dad7dacde4d7dacfe4cce4d7dacfe3d0e4cce4cccce3d0e3e4d7e4cce4ccd7e3e3ccdacfcce3dad7d7d0fcfcfcf8b63568d3f1893f5cd1f1893f71d3f18935e7e7f14f4f5c4f574f5c4f5c4f5c4f5c4f4f5c4f4f5c5c4f5c4f5c4f68b7e7f8e7f1f8e7f1f8f8e6d0cccccccccccccccccccccccccccccccccccccccccccaccb3ccb1ccb3ccccccb3ccc8ccccb0ccccccccccccccccb0ccccccb3ccccccccb0ccb0ccccccb1cab1b4cdb3c9ccb1ccccccb3ccccccb1ccb0b1ccb0ccb0ccb0ccb0ccb0ccb0ccb0ccb0ccb0ccb0ccb0ccb0ccb0ccb0ccb0ccb1b0ccb3ccb3c9b3ccb3b0ccb0b3c9b0ccb1b1b4b1ccb3c8b3b1b0ccb0cab1b1b4b1b0cab0b0cab0b1b0b0b1b0b1cab4c8b0b1b1b4b0b0cab0b1b0b0b1b4b0b1b0b0b0b0b0b0b0b0b0b0b0b0b0b0b0b0b0b0b0b0b0b0b0b0b0b0b0b0b0b0b0b0b0b0b0b0b0b0acb0b0b0b0b0c8f4f3f4f3f4f3e9ddddf9f3e8f3f4d4babababababae8e8e8e8f2e8f2e2f2f2e2e0abab97aab0b097b0b097b097b097b097b097b096b096b096b097b096b096b097b097abb096b096b096b096b097abb096b096b0b096b096b0ab9796969696ab979697ab9697979696b09696b096ab9697ab96b496b09796b097ab9796979697ab97ab96b0969796979696ab9697969796b496969697969796969697969796969696969696969696969696969696969697b0f5f5f5f5f5f5f5f5f5f5f5f5f5f5f5f5f5f5f5f5f5f5f5f5f5f5f5fbf5f5f5fbf5fde5b3fbfffffffffffffffffffffffffffffffffffffffffffffffffffffffffffffffffffffffffffffffffffffffffffffffffffffffffffffffffffffffffffffffffffffffffffffffffffffffffffffffffffffffffffffffffffbe4f5fbf5f7f6fbf5fbf5f5fbf5f5f5fbf6f5f5f5f7f5f6f5fcecf5f5f5f5f5f5f5f5f5f5f5f5f5f5f5f5f5f5f5f5f5f5f5f5f5f5f5f5f5f5f5f5f5f5f5f5f5f5f5f5f5f5f5f5ecf5f5f5f5f5e4f5f5f5e4f5f5f5e6f5f5f5e4f5ebf5e6f5f5f5f5f5e4f5f5f5e4f5f5f5e6f5f5f5f5e6ecf5f5e6f5e6f5e5efebf5e4f5e5f5e4f5e4f5e4f5e4f5e4f5e4f5e4f5e4f5e4f5e4f5e4f5e4f5e4f5e4f5e4f5e4f5e4f5e4f5e4f5e4f5e4ebe6ecefebf5ece4f5ebe6ececf5e4e4ecefe4ece4e4e4e4e4f5e4ece4e4e4e5e4e4f5ebe6e4ebe6efebe4e4e4ece6e4e6e4f5e4e4e6ecebe4e4e4e4e4e4e4e4e4e4e4e4e4e4e4e4e4e4e4e4e4e4e4e4e4e4e4e4e4e4e4e4e4e4e4e4e4e4e4e4e4e4e4e4e4e4e4e3e4e3e4e3e4d7e4e4e4cddae4cce4d7e4e4e4e4e4dae4cde4e4e4d7e4dad7e4e4cce4e3d7e4e4cce4cce4cce4e4dad7cfdad7e4cce4cce4ccdadad7dad7dadae3d0e3d0e3cfdad7e4cce4cce4d7e4cce4cce4cce4cce4cce4d7dad7ccdaccd7e4cce4717ce4d0e3cccce4cddaccf8fce74f4fb7f89a3568b7f89a355cb7f19a356889f1e7e7354f4f4f5c4f4f4f4f5c4f5c4f5c4f4f5c4f4f4f4f4f5c4f4f5c4f71d1e7e7f8e6f8e7e6f8f8d1ccccccccccccccccccccccccccccccccccccb4ccccccccccccccccc8cdc9ccccccccccccccccb0ccb1ccb1ccccccb1cccccab1cccccccccaccb0ccccccccccb0ccb1ccccb0b0ccc8b3ccb1c9ccccccb3ccb0ccb0ccb0ccb0ccb0ccb0ccb0ccb0ccb0ccb0ccb0ccb0ccb0ccb0ccb0ccb0ccb0c9b3cab1c9b3cdb1ccb1b0ccb0b0cccab1c8b1ccc8b1ccb3b1b1b4cab1cab1b4b1c9b1b4b0b1ccb0b3b1b1b0b1b4b0cab0b0b1b0b0b1b4b1b1b0b1b0b0b0b0c8b1b0b0b0b0b0b0b0b0b0b0b0b0b0b0b0b0b0b0b0b0b0b0b0b0b0b0b0b0b0b0b0b0b0b0b0b0acc8e2f4f3f4f3f3f3d4e8f3f3f3e9dfe9f4bac3bad4b8c4b9badddde8e8e8e8e8f2e2e8f2c9c8abb0b096b0b097b0ab97b0ab97b4b097b097b0b097b097b096b096b497ab97b497b096b0b096b0b096b096b096b096b09697b096b09796b0b096b0b096b0ab9797b096b096ab97b0969797b0969797ab979796ab9796969696ab97ab9697969796979696ab9697b0969696ab969796979696969696ab9796969696969696ab96969696969696969696969696969696b0b0e6f5f5f5f5f5e4f5eff5f5f5f5f5f5f5f5f5f5f5f5f5f5f5f5f5fbfdf6fbf5fbf5fdccccfffffffffffffffffffffffffffffffffffffffffffffffffffffffffffffffffffffffffffffffffffffffffffffffffffffffffffffffffffffffffffffffffffffffffffffffffffffffffffffffffffffffffffffffffffff5e4f6fdf5fcf5f5f6f5f5fdf5fbf5ecfbf6fdf5f6fdf5f5f5fbf5fbf5f5f5f5f5f5f5f5f5f5f5f5f5f5f5f5f5f5f5f5f5f5f5f5f5f5f5f5f5f5f5f5f5f5f5f5f5f5f5f5f5f5f5f5f5f5f5f5f5f5f5f5f5f5f5f5f5e4f5f5f5f6e6f5f5e4f5e4f5f5f5e4f5f5f5e4f5e5f5e4f5e4f5f5e6f5e4f5ecf5e4f5f5e5f5e6f5f5e4f5e4f5e4f5e4f5e4f5e4f5e4f5e4f5e4f5e4f5e4f5e4f5e4f5e4f5e4f5e4f5e4f5e4f5e4f5ece4f5ecf5e4f5ece4efe5efe6ecefe4ececf5e6ecefe4f5e4f5e4f5e4e6e4f5e4f5e4efe6ece6ece6e4e5e4e4e4e4e6e4ebebe4e4e4e4ece4e4e4e4e4e4e4e4e4e4e4e4e4e4e4e4e4e4e4e4e4e4e4e4e4e4e4e4e4e4e4e4e4e4e4e4e4e4e4e4e4e4e4e4e4e4e3e4e4e3e4e4dae4dae3e4e4dae3e4e3e4e4e3e4dae4d7e4cce4e3e4d7e4cce4dadae4cce3e3e3dae4d7e4dae3dae4e3e4d7dae3e4cce4cce4cce4d7dacfd7dacfdacde3cce3cce4cce4cce4cce4cce4d7dacce4cce4cce4cce4cce4d7dacdccdacdd7dae3d3f8713f35b4e4cce3ccccd0ccf8f8e7b6f8b75c4fb6f8a64f4fb6f8b6354f9af189e7e7dc4f4f4f4f4f4f5c4f5c4f4f5c4f4f5c4f4f5c4f5c4f5c4f5c5c4f4f5c4f92d3e7f1f1f1f1f8f8f8f8d0d0ccccccccccccccccccccccccccccccccccccccccccccccccccccccccccb1ccccb0cccccccccccaccb4ccb0ccccb3ccccccb0ccccb0ccccb1ccb3ccc9ccccccb3c9ccccb0ccccb1caccb1ccb1cab0ccb0ccb0ccb0ccb0ccb0ccb0ccb0ccb0ccb0ccb0ccb0ccb0ccb0ccb0ccb0ccb0ccb1b0ccb3b1c8b3b3c9b0ccb1ccb1b3b0b1cab4b1b1c9b1b0cacab3b1c8b1b0b1c9b1b0b1cab3b0b1b0cab0b0b1b0cab0b0b1cab4b1b1c8b0b1c8b0b0b1b0b0b0b0b0b0b0b1c8b0b0b0b0b0b0b0b0b0b0b0b0b0b0b0b0b0b0b0b0b0b0b0b0b097b0b0b0b0c8c8f4f4f4f3f3f3dde8e9f3f4f3f3f3ddf9f2d4babab8c4b9d4bab9c4dde8e8f2e8f2f4e8e2f2e8c8b497b0b097aab0b096b097b0ab97b0b497b496b097b496b096b096b097b096b096b096b096b096b096b096b097b096b097ab97ab96b09696b09796b09696b09697b49696b09696b096b49697ab96b09696b0979696b096b09696969696ab979696b496969696969796979697969696979697969696969696ab9696969696969696969696969696969696969696969696b0b0f5e6f5f5f5f5f5f5f5f5f5f5f5f5f5f5f5f5f5f5f5f5f5f5f5f5fbf5fcf5fbf5fbf5c8e4ffffffffffffffffffffffffffffffffffffffffffffffffffffffffffffffffffffffffffffffffffffffffffffffffffffffffffffffffffffffffffffffffffffffffffffffffffffffffffffffffffffffffffffffffffffe4f5fbf5f5fcf6f5fbf5fbf5f5fcf5f5f5f5f6f5f5fbf5f5f6f5f5f5f5f5f5f5f5f5f5f5f5f5f5f5f5f5f5f5f5f5f5f5f5f5f5f5f5f5f5f5f5f5f5f5f5f5f5f5f5f5f5eff5f5e4f5f5f5f5e4f5f5f5e4f5e5f5f5f5e5f5eff5ecf5f5f5f5f5ecf5f5f5e4f5f5f5e4f5f5f5f5ecf5f5ecf5ebf5eff5f5ecefebf5e6f5e4f5e4f5e4f5e4f5e4f5e4f5e4f5e4f5e4f5e4f5e4f5e4f5e4f5e4f5e4f5e4f5e4f5e4f5ecf5e4efe5efecece6e5efecf5e4e5efe4f5e4e4e4ece6e4ece6ebe6ece6ece6ece6ece6ece4e5ebe6ece4f5e4e4f5e4e4e4e4e4e4e6e4e6ece4e4e4ece4e4e4e4e4e4e4e4e4e4e4e4e4e4e4e4e4e4e4e4e4e4e4e4e4e4e4e4e4e4e4e4e4e4e4e4e4e4dae4e3e4e3e4e4e4d0e4dae3e4e3e4dad7e4e4d0d7e4d0e3dae3dae3dae3e4e3d0e3e4e3e3e4cfe3d7e4d0e3e4ccdad7e4dad7cddad7e4cfdad7e4d0e3cce4e3cce4d7e4cce4d7e4d0e3d0e3cce4cce4d7e4cce4cce3cfdad7e4cce4cce4cce4ccdad7e4d7d0e3d0cfe7b6e7684f353f4fd0e4cce3ccccf8f8fcd15c3589f1d1683f92f8b74f3fa6f1b64f35f1dce73f5c4f4f4f4f4f4f4f4f5c4f4f5c4f4f5c4f5c4f5c4f4f4f4f4f5c4f4f5c5ca6f8e7f8f1f1f1f8f8f8f5d0ccccccccccccccccccccccccccccccccccccc9ccccccccccccb0ccccccccccccccccb1ccccccccccccccccc8ccccb3ccccccb1cccccacccccab1b3cdc9b1cccab1ccccb1cccab3ccb4cab3ccccb0ccb0ccb0ccb0ccb0ccb0ccb0ccb0ccb0ccb0ccb0ccb0ccb0ccb0ccb0cab1b0ccb0ccb0ccb1ccb1c9b3b1b1c8b1b3c9b3ccb1b1b0b4b1b0b1b1b4b1c9b1b4b1cab1b0b1cab1c9b1b0c9b1b4cab1b0b0b4b1c8b1b0b0b0b1b4b1b0b1b4b1b0b1b0b0b0b0b0b0b0b0b0b0b0b0b0b0b0b0b0b0b0b0b0b0b0b0b0b0b0b0b0b0b0b0b0b0b0b0c8f4f3f4f3f3f3e0dde9f3f4f3f3f3e09cdde9f2d4babad4babababac4bab9badde8e8e8e8e8f2e2f2e8e2ddb4ab97b497b097b4b097b0b096b0ab97b096b096b096b097b096b096b096b096b096b096b096b097b096b497b096b096b09697b0b09697ab9797b09696b0ab9796b09697b4ab969797b097969696b0969696b0969696b096b096b0969696969696b0969697ab969697ab9697ab96ab96ab9696b496969696969696969696969696969696969696969696969696969696b0f5f5f5f5e5f5ebf5f5f5f5f5f5f5f5f5f5f5f5f5f5f5f5f5fcecfbfbf5f7f5fcecfbefcae5fffffffffffffffffffffffffffffffffffffffffffffffffffffffffffffffffffffffffffffffffffffffffffffffffffffffffffffffffffffffffffffffffffffffffffffffffffffffffffffffffffffffffffffffffffbdaf5fbf6fdfbf5f5f6fdf5f5fbf5fbf5f5f5f5f5fbf5f5f5f5f5f5f5f5f5f5f5f5f5f5f5f5f5f5f5f5f5f5f5f5f5f5f5f5f5f5f5f5f5f5f5f5f5f5f5f5f5f5f5f5f5e4f5f5f5f5f5f5f5f5f5f5f5f5f5e5f5eff5ecf5f5f5e6f5ebf5eff5e4f5f5f5e6f5f5f5f5e6eceff5ececeff5e4f5f5eceff5e5f5e4f5e4f5e4f5e4f5e4f5e4f5e4f5e4f5e4f5e4f5e4f5e4f5e4f5e4f5e4f5e4f5e4f5e4f5e4f5e6ecefe4f5e4ece6eceff5ece4e4f5ebe6ece4f5e4efe4ece6e4e5e6ece6ece4ece6ece4e4e4f5e6e6ece6ebe4ece4e4ece4f5e4e4e4e4ecebe4e4e6e4e4e4e4e4e4e4e4e4e4e4e4e4e4e4e4e4e4e4e4e4e4e4e4e4e4e4e4e4e4e4e4e4e4e4e4e4e4e4e4cfe4e4d0e4e4e4e3e4e3e4dae4dae4e3e4e3e4e4e4e3e3dae4cfe4dae3dae3d0e3e4e4d0e4d7dadadae3e3e3d0e3dacfe4d7dae4e4e4cce4d7e4cce4cce4cce3cce4cce4cce4cce3cce3d7dad7e4d7dacce4cce3d0e4d7e4cce3cce4cce4cce4d7cfd7d0cde4e4e7b6d2d1e7684f3f4f353f5cd0e4d0ccf8f8e7357df1e7713589e7d1713589e7b668357db6e7e7dc4f4f575c4f574f4f574f4f4f5c4f5c5c4f4f5c4f4f5c4f5c4f5c4f5c4f5c5c4f68d2e7f1f1f1f1f8f8f8f8e4d0ccccccccccccccccccccccccccccccccccccccb3ccb0cccccccaccb3ccb3ccccccccb3ccb1ccb1ccb1ccccb3ccb1cccab4ccb1ccb3ccb0ccccb3caccb0ccccb0ccccb3ccb0ccb1ccb0ccb0ccb1ccb0ccb0ccb0ccb0ccb0ccb0ccb0ccb0ccb0ccb0ccb0ccb0ccb0ccb3ccb1c9b0ccb1b0cab3c9b1b1caccb4b0ccb1c9b1b4b0ccb1b0cab3c9b1b0b1c9b1b4b1b0cab1b4b1b0b0b1b0b0b1b1b0b0b1b1b1b1b0b0b1b1b0b0b1b0b0b1b1c8b0b1b0b0b0b0b0b0b0b0b0b0b0b0b0b0b0b0b0b0b0b0b0b0b0b0b0b0b0b0b0b0b0b0b0e1e9f3f4f3f9f4e9d4e8f3f4f3f4f4e0b89bd4dff2f2c3bababab9c4b9c4b9b9d4bac3c4dde8e8e8f2f2e2e8f2f2c8c8b096b0abb097b097b096b097b096b096b097abb097abb097abb096b096b096b096b096b0b496b097ab97ab96b096b097b49796b0b497abb49696b0979696b09696ab9796b0969697ab96b0979696b097ab9796b096969696969696b09697ab9696b49696b0969996979696969697969796979696979696b09696969696969696969696969696969696969696969696b0b0f5f5f5f5f5f5e5f5f5f5f5f5f5f5f5f5f5f5f5f5f5f5f5fbf5f6fdf5fbf5fbf5fbf6e4ccf6fffffffffffffffffffffffffffffffffffffffffffffffffffffffffffffffffffffffffffffffffffffffffffffffffffffffffffffffffffffffffffffffffffffffffffffffffffffffffffffffffffffffffffffffffffbe4f5f6f5fbf5f5f5fbf5f6f5f5fcf5fbf5f5f5f5f5fdf6f5f5f5f5f5f5f5f5f5f5f5f5f5f5f5f5f5f5f5f5f5f5f5f5f5f5f5f5f5f5f5f5f5f5f5f5f5f5f5f5f5f5f5f5f5f5e4f5f5f5e4f5f5f5eff5f5f5f5f5e4f5ecf5f5f5e5f5f5f5e4f5f5f5ecf5e6f5f5f5e5eff5e6f5e5f5efe5e6ecf5e6f5f5e4f5e4f5e4f5e4f5e4f5e4f5e4f5e4f5e4f5e4f5e4f5e4f5e4f5e4f5e4f5e4f5e4f5e4f5e4f5e4f5e5efebf5e4efece4e6f5e4ece6f5e4f5e6ece4f5e4e4f5e4ece4e6e4f5e4e4e4f5e4ece4ece6e4ece6ece6ece6e4e4e4e4e4f5e4e4e4e4e4e4ebe4e4e4e4e4e4e4e4e4e4e4e4e4e4e4e4e4e4e4e4e4e4e4e4e4e4e4e4e4e4e4e4e4e4e4e4e4e4e4e4e4e4e4e4e4d0e4e4e4e3e4e3e3dae4dae4dad7e4e4d0e4e4e4d7e4dae4dae4e4e4cce4e4e4e3e3cce4e4dad7e3e3e3cce4cddad7e4e3d7dacce4cce4cce4d0e3d0e3cce4cce4d0e3d0e3cfdacce4cddae4cce4cce4cce4d0e3dae3cce4e3d0e3cce3d0e6d1d2b7e7d1d1d17135353f3f3f3f3f99e4ccf8f8e7dbf17b3589e6d389357be7d17d357be7d15ce7dcdc4f4f4f4f4f5c4f4f4f4f5c4f4f4f4f4f5c4f4f5c4f4f5c4f5c4f5c4f4f4f4f5c4f4f71e7e7f1f1f1f1f8f8f8f8e4ccccccccccccccccccccccb0ccccb3cdcccccccccccccccccccaccccccccccb0cccccaccccccccccb3cdcccaccccccccb0ccccccb3ccccc9ccb1ccccb3ccccb0ccb4caccb0ccccb1ccb0ccb0ccb0ccb0ccb0ccb0ccb0ccb0ccb0ccb0ccb0ccb0ccb0ccb1ccb0ccb1c9b3ccb1b1ccb3ccb1b1b1cab3b0b1ccb1b1b1c8b1ccb0b0ccb0b1b1b0ccb0b1b0b1c9b1b4b1b0c9b1b4cab1b4b1b0b1ccb1c8b4b1b4cab0c8b1b0b0c8b1b0b4b1b0b4b1b0b0b0b0b0b0b0b0b0b0b0b0b0b0b0b0b0b0b0b0b0b0b0b0b0b097b0c8b0c8f4f3f4f3f3f3e9d4e0f4f4f3e9f3e1b89bc5e9e8d4f9e9c4babad4b9c4b9c4c4b9bababac3c3dde8e8f2e8f2e2f2f2e8f2e2c896b096b4b0ab97b0ab97b097b097b09697b096b096b096b096b0ab97b096b096b096b096b096b0b096b097b096b497abb09697ab979797b096abb09696b096b0969796b096b4969696b0ab97969796b4969796b0969796b09696969796979696979696979696969796969696969696969696969696969696969696969696969696969696969696969696969696969697b4f5f5f5f5f5f5f5f5f5f5f5f5f5f5f5f5f5f5f5f5f5f5fcf5fbf5f7f5fbfcf5fbfdf5cce4ffffffffffffffffffffffffffffffffffffffffffffffffffffffffffffffffffffffffffffffffffffffffffffffffffffffffffffffffffffffffffffffffffffffffffffffffffffffffffffffffffffffffffffffffffffebe5fcf5f5fcf5f5f5fdf5fbf5f5f5f5f5fcf5fbf5f5f6f5f5f5f5f5f5f5f5f5f5f5f5f5f5f5f5f5f5f5f5f5f5f5f5f5f5f5f5f5f5f5f5f5f5f5f5f5e5f5f5f5f5f5e4f5f5f5f5f5f5f5f5f5f5f5f5e4f5f5f5f5f5ecf5f5f5e4f5f5f5e4f5e6f5f5f5ecf5e4f5f5f5ecf5e6f5e4f5f5f5e4f5ece4f5e4f5e4f5e4f5e4f5e4f5e4f5e4f5e4f5e4f5e4f5e4f5e4f5e4f5e4f5e4f5e4f5e4f5e4f5e4f5ebefe4f5e4ebe5e6f5ecefebf5ecece4ecece4f5e4ecece4e6e4f5e4e4e4e4e4f5e4e4e6ece6e4e4e4ece4ece4e4ece6e4f5e4e4e4e4ebece4e4e4e4e4e4e4e4e4e4e4e4e4e4e4e4e4e4e4e4e4e4e4e4e4e4e4e4e4e4e4e4e4e4e4e4e4e4e4e4e4e4e4e4e4e4e4e3e4e4e3e4e4e4dae4e4e3dae3e4dae4e3e4d7e4cce4e3e4cde4d7e4e3e4e4e4cce4dae4e3d7dae4dae4d0e3e4d7dae4d7dacfe3e4cce3e4cce4cce4cce4cce4cce3cce4cce4cce4d7e4cce4cce4cce4cce4cce4cce4cce4cce4cce3e3d0e6d2b6d1d1d1d1d1d171353f3f3f3f3f3f3f4f7bf8f8f89a3568b7e7893f5cd1e7893f5cd3e77b4f5cdcdcdc3f4f5c4f4f4f4f5c4f4f4f4f4f574f5c4f5c4f4f5c5c4f4f5c4f4f5c5c5c4f4f5c4f5c4f99e7f8f1f1f8f8f8f8d0ccccccb3ccccccccccccccccccccccccc8ccccccccccccccccccccccb0cccccccacaccb3cdb3ccc8cccab4ccb0ccb0ccccccb3c9ccccb0cdb3ccb3ccb0ccb0ccccb1ccccb1cab3ccb0ccb1ccb3ccb1ccb1ccb1ccb1ccb1ccb1ccb1ccb1ccb0ccb0ccb3c9b0ccb0b0ccb1b0ccb3c9b1c9b1cab4b0b0ccb1b0caccb1b1ccb0cab1b3cab4b1ccb0b3b0ccb0b3b1b0ccb0b1b1b0b1b0b1cab1c8b1b3b1b0b0b0b1b4b1b0b1b4b1b0b0b0b0b0b0b0b0b0b0b0b0b0b0b0b0b0b0b0b0b0b0b0b0b0b0b0b0b0b0b0b0b0b0b0b0e2f4f3f4f4e9f9d4ddf9f3f4f3f4f3c59bb8e9e9c59bd6f2e2d4bababab9b9c4b8b8d4babac4bababad4dde8e8f2f2e8e2f2f2f2c8e2ababb096b097b097b0abb097abb0b4b096b096b096b096b097b096b0b096b096b097b096b09796b097b497ab97ab9797b49796b096b497b0979696b096b09796ab97979697ab97b4969796b4979697ab979697ab97969796b49696b09697ab96969796ab97ab9696b09696b4979697969796969696969696969696969696969696969696969696969696969696969696b0f5f5eff5f5f5f5f5f5f5f5f5f5f5f5f5f5f5f5f5f5f5fbf6fdf5fbf5f5f7f5fbf5fbecb0e4ffffffffffffffffffffffffffffffffffffffffffffffffffffffffffffffffffffffffffffffffffffffffffffffffffffffffffffffffffffffffffffffffffffffffffffffffffffffffffffffffffffffffffffffffffffe4f5fbf5f5fbfbf5f5f5f5f5fbf5f5f5f5f5f6f5f5f5f5f5f5f5f5f5f5f5f5f5f5f5f5f5f5f5f5f5f5f5f5f5f5f5f5f5f5f5f5f5f5f5f5f5f5f5f5f5f5f5f6f5f5f5f5f5f5e4f5f5f5e5f5ebf5e4f5f5eff5e4f5eff5ebf5f5f5ecf5f5f5ebf5e4eff5ebf5efecf5f5ecf5f5ecf5e6f5e4f5f5ebf5e4f5e4f5e4f5e4f5e4f5e4f5e4f5e4f5e4f5e4f5e4f5e4f5e4f5e4f5e4f5e4f5e4f5e4f5e4f5e5efe5efecf5e4ece6e5e6e4e4efefece6ece4e6f5e4e4ebe4e4e4f5e4f5e4e4e4f5e4e4e4ecf5e4ece6e4e4e4e4e4e4e4e4e4ece6e4e6ebe4e4ece4e4e4e4e4e4e4e4e4e4e4e4e4e4e4e4e4e4e4e4e4e4e4e4e4e4e4e4e4e4e4e4e4e4e4e4e4e4e4e4e4e4d0e4e4e3e4d0e4e4e4e4e3cfdae4d7cfdae3d0e3e4e3dae3d0e3e4e3d0e3d0e3d7dae4cce4dadae3d7dad7e3e3d0e4e3d7dae3d7e4cce4cce4cce4cce4cce4d7dae3d0e3cce4d7e4cce4cce4cce4cce4cce4cce4cce4cce4cce4ccd0dad1d3b6d2d1d1d1d1b7b6d1684f354f3f3f3f3f3f3f3ff1f1d34fa6f8a63f4fb7f87d3f5ca6e77d3568a6b7e7d2dc3f5c3f4f4f4f4f4f4f4f574f5c4f4f4f4f4f5c5c4f4f4f5c4f4f5c4f4f4f4f5c4f5c4f5c4f5ca6f8f8f1f1f8f8d0ccccccccccc9ccb3ccccccccccccccccccccccccccb3ccccccb0ccccccccb0ccccccccccc8ccb3cdccccccccccccccb1ccccccb1cccccccab1cccab1ccccb0ccc9b3ccb1cccccab3ccb1c9b3cab1c9b3cab3cab3cab3cab3cab3cab3cab3cab1ccb0ccb0ccb0ccb0ccb0ccb0ccb0b1ccb3ccb0b1ccb0cab1b4b1cab4cab1b0ccb0b0b0c9c9b1c9b1b0ccb0cab1b3b1cab0cab0cab0b0b4b1b4b1c8b1b0b1c9b0b0b4b1b0b0b0b0b0b0b0b0b0b0b0b0b0b0b0b0b0b0b0b0b0b0b0b0b0b0b0b0b0b0b0b0b0b0b0b0ace2f3f4f3f4f3dddde9f3e9f3f3e2d49cb8e0f3d69bb8dfdfe9f2c3bababad4b8bac4c4bab9d4b9b9c4babababadde8e8f2f2f2e8f2f2f2e2c9ab97b0abb4b097b096b096b096b096b096b096b097b096b096b096b096b096b0ab97b096b096ab9797b09697b096ab97b096ab97ab9696b0ab9797ab9796b097abb09697b09697ab9796ab97969796b0969696b496ab9796979696969696ab969697969796b49696969696969696969696b49696969696969696969696969696969696969696969696969696969696b097fbf5f5f5f5f5f5f5f5f5f5f5f5f5f5f5f5f5f5f5f5fcf5f5f6f6fbfdf6f6fcfbf5fbe4c8fbfffffffffffffffffffffffffffffffffffffffffffffffffffffffffffffffffffffffffffffffffffffffffffffffffffffffffffffffffffffffffffffffffffffffffffffffffffffffffffffffffffffffffffffffffffbe4fbf5f6f5fcf5f5fbf6f5f5f5fbf5f5f5f5f5f5f5f5f5f5f5f5f5f5f5f5f5f5f5f5f5f5f5f5f5f5f5f5f5f5f5f5f5f5f5f5f5f5f5f5f5f5f5f5ecf5e6f5f5f5f5f5f5f5f6e6f5f5eff5f5f5f5e5f5f5f5f5f5e5f5eff5e4f5eff5e5f5f5f5e5f5f5e5f5e5eff5e6ecf5e6f5ecf5f5e4f5f5e4f5e4f5e4f5e4f5e4f5e4f5e4f5e4f5e4f5e4f5e4f5e4f5e4f5e4f5e4f5e4f5e4f5ecefe4f5ece4f5e4f5e6ecf5e4f5ebf5ebefe5ebe6ece4f5e6ecefe5e4f5e4f5e4e4e4e4e4f5e4e4e4f5ebe6ece6ece4f5ebe4f5e4ecebe6e4ecebe4e4e4e6e4e4e4e4e4e4e4e4e4e4e4e4e4e4e4e4e4e4e4e4e4e4e4e4e4e4e4e4e4e4e4e4e4e4e4e4e4e4e4e3e4d7e4e4e3e4e4e3e4e4cce4d0e4e3e4d0e4e3e4e4e3e4e3d0e3e4e4dae3dae4e4e3dae4e3e4e4cce3dadacfe3dadae4d7dadae4cfd7e4cce3cce4cce4cce4cce3dacde4cce3dad7e4cce3cce4cce4cce4cce4dad7e4cce4cce4cce4d7dadbd0b6b6d1d1d3d1b7b6d2d1d1713f353f3f3f3f3f3f3f3ff8e7f8e7d24f3fa6e7b64f4f9ae7a64f4fa6f19a35dcdce73f4f5c4f575c4f574f5c4f4f4f4f4f4f5c4f4f4f5c4f5c4f4f5c4f4f5c4f5c4f4f5c4f4f5c5c4f5cd2f8f1f1e4ccccccccccccccccccccccccccccccb1ccccccb3ccccccccb0ccccccb1ccccccb1ccccb4cccccccdb3ccb0ccccb1ccb0ccccb0ccccb1caccb3cccab4ccccb0ccb1ccccb1cab1ccb1caccb0ccb0ccb0ccb0ccb0ccb0ccb0ccb0ccb0ccb0ccb0ccb0ccb0ccb0ccb1ccb1cab1ccb0b1ccb3c9b0b1b0ccb3ccb0b1cac9b3b1b0b1ccb0b0ccb0b1b1b0b1b0cab0b1b3b1c8b1b4b1b1b4b1b1c8b1b1b1b0b0b0b0b0b0b1b0b0c9b0b1b0b1b0b1b0b0b0b0b0b0b0b0b0b0b0b0b0b0b0b0b0b0b0b0b0b0b0b0b0b0b0b0b0b0b0bcf4f4f4f9d4e9f4f3f4f3f4ddb89cdff3dd9c9bdde9d6d6e2f2c4bababababababab9b8d4babad4b9b8c4b9d4b8d6dde8e8e8f2e8f2f2e2f2e8c896b097abb096b096b096b096b096b096b097b496b096b096b096b096b096b096b096b097ab97b497abb096b096b09696b09797b0979796b09997ab9796ab979697ab9696ab97969797ab97ab9796b0969796979696979696ab96969696b0969696969696979697ab969697ab9696969696979696969696969696969696969696969696969696969696969696969696b497f5f5f5f5f5f5f5f5f5f5f5f5f5f5f5f5f5f5f5f5fbfbf5fdf5f5fcf5fbf5fdfcf5fbcdccfbffffffffffffffffffffffffffffffffffffffffffffffffffffffffffffffffffffffffffffffffffffffffffffffffffffffffffffffffffffffffffffffffffffffffffffffffffffffffffffffffffffffffffffffffffece4f5f5f5fbf5f5f5f6f5f5f6f5f5f5f5f5f5f5f5f5f5f5f5f5f5f5f5f5f5f5f5f5f5f5f5f5f5f5f5f5f5f5f5f5f5f5f5f5f5f5f5f5f5eff5f5f5f5f5f5f5f5e4f5f5f5f5f5f5f5e5f5e6f5f5e6f5ecf5e6f5f5f5e5f5f5f5e4f5f5e6f5f5ecf5e6f5f5f5e4f5f5e4f5e4f5e4f5f5e5efefecf5e4f5e4f5e4f5e4f5e4f5e4f5e4f5e4f5e4f5e4f5e4f5e4f5e4f5e4f5e4f5e4f5e5f5e4f5e4ecf5e4f5e4e4e6ece6e5e6f5ebf5e4e6f5e4e4e6e4efe4e4e4e4e4f5e4f5e4e4e4f5e4e4e4ece6e4e6e4ece6ece4e4e4e4ece6e4e4e6e4ece4e4e4e4e4e4e4e4e4e4e4e4e4e4e4e4e4e4e4e4e4e4e4e4e4e4e4e4e4e4e4e4e4e4e4e4e4e4e4e4e4e4e4e3e4e4e4d0e4e3e4e3e3e4e4e4e4e3e4e4cce4d0e4e4e4dae4cce4e4e4cce4e4e4cfdad7e4e4e3cfe3d7e4e3cddae4cccfd7e4d0e4e3d0e3d0e3cce4dad7e4cce4d0e3cce4cddae3d0e3d0e3cce4d7e4cce4cddae3cce4cce4dad0d3b6b6e7d1d1d1b7b6d2d1d1d1d1713f3f3f3f3f3f3f3f3f3ff1f1e7683f92e7b6683589f1b65c4f89e7a64f3f7be7dcd24f4f4f4f4f4f4f4f4f4f4f4f4f5c4f4f4f4f4f4f4f5c4f5c4f5c4f5c4f5c4f5c4f4f5c4f4f4f5c4f5c7bd3f8d0ccccccccccccccccccccccccccccccccccccb1ccccccb0ccccccccccccc9ccccccccb1ccccb1ccb3ccc8cdccb3cccccccab1cccab3ccccb0ccccc8cdb0ccccccb3cab1cccccab4cab3ccb0ccb0ccb0ccb0ccb0ccb0ccb0ccb0ccb0ccb0ccb0ccb0ccb0ccb1ccb1cab3cab4b1cab0ccb0b1ccb0ccb0b0b3ccb0b4b1b1ccb1b4b1ccb0b1ccb0b4b1cab0b0cab0c8b3b0b1b0c9b1c9b1b4b1b1c8b1cab0b0ccb0b1b0b0b1b1b0b0c8b1b0b0b0b0b0b0b0b0b0b0b0b0b0b0b0b0b0b0b0b0b0b0b0b0b0b0b0b0b0b0b0b0b0b0c8e9e0e9f3f3e9f9f3dfb89bd4f4e09ca7d5f3ddb89bd4f4e9c4b8c4bab9bac4babababababac4bad4b9babac3bad4d6e8f2e8f2e8f2e2f2e2f2e2abab97b497b096b096b097b096b096b0ab97b096b096b096b097b096b096b096b096b097b096b096b09696b0b096b096ab9796b4b09696ab9797b4b0969796b4969796b09696ab96979697ab979697ab979697ab97ab979696969696969796ab97ab96969696969796969696ab9696969696969696969696969696969696969696969696969696969696969696969696b0b0f5e6f7f5f5f5f5f5f5f5f5f5f5f5f5f5f5f5f5fcf5fbfbfbf5fbf5fbf5fbfbf5fdf6cae3ffffffffffffffffffffffffffffffffffffffffffffffffffffffffffffffffffffffffffffffffffffffffffffffffffffffffffffffffffffffffffffffffffffffffffffffffffffffffffffffffffffffffffffffffffffeff5f5f5f5ecfbf5f5fbf5f5f5f5f5f5f5f5f5f5f5f5f5f5f5f5f5f5f5f5f5f5f5f5f5f5f5f5f5f5f5f5f5f5f5f5f5f5f5f5f5f5f5f5f5f5f5f5f5ecf5f5f5f5f5f5e6f5f5f5f5f5f5f5f5e4f5e6f5f5f5ecf5eff5ebf5f5f5e4f5eff5e6f5f5f5e4f5e5f5ebf5f5f5e4f5e6eceff5e5f5e4f5e4f5e4f5e4f5e4f5e4f5e4f5e4f5e4f5e4f5e4f5e4f5e4f5e4f5e4f5e4f5e6ecefebf5e6e4f5ece6e4f5e4f5e4f5ecebe6ece6ececf5ebecece4f5e4f5e4f5e4e6e4f5e4e6e4f5e4ece6e4e4e4ece6e4e4e6ece4efe4e4ece6ece4e4e4e4e4e4e4e4e4e4e4e4e4e4e4e4e4e4e4e4e4e4e4e4e4e4e4e4e4e4e4e4e4e4e4e4e4e4e4e4e4e4e3e4e4e4e4e4e4e4e4e4e4d0e4e4cce3e4e4d0e3e4e3e4cce4cce4e3e4cce4e3e4cce4d7e3e4e3d0e3d7e3d0e4e4cce4e4d7e4e3dae4cce4cce4cce4cce4d7cde4cce4cce4cce3d0e4cce4cce4cce3dadacce3cce4cce4d7dacce4d0d0b6b6d1d1d1d1d2b6b6e7d2d1d3b6b7713f353f3f3f3f3f3f3f3ff1e7d17bd3e7683f7de7d168357dd1b7683f89d192e7d2e7354f4f5c4f4f5c4f4f4f5c4f574f4f574f5c4f574f4f5c4f4f4f5c4f4f4f5c4f4f5c4f5c5c4f4f5c4f4f5c99ccccccccccccccccccccccb3ccccccccccccccccccccccccccccccccccccccb1ccccccccb3ccccc8cccccdb3caccb0ccb3cccaccccccb0ccccb1c9cdb4ccb0ccb0cacccab3b3cccdb0ccb0ccb0ccb0ccb0ccb0ccb0ccb0ccb0ccb0ccb0ccb0ccb0ccb0ccb3b0cab4ccb0ccb0ccb0ccb1ccb1ccb0b1ccb0ccb1c9b1cab3b1c9b1b0cab1b0b1ccb1cab0b1ccb0b0b0b0cab1cab0b3b0b0b1b0b4b1b4b0b1b0b0b0b0b0b1b4b0b1b0b1b4b0b1b1b0b0b1b0b0b0b0b0b0b0b0b0b0b0b0b0b0b0b0b0b0b0b0b0b0b0b0b0b0b0b0b0bcf4f9f3f9f4e9b89bd4d7e8b89bd4e9e0b89bc5d7e0f2f2c3bab9bac4b9bab9c4babab9c4b8bab9c4b9d4babab9d4bad6e8f2e2f2e8f2f2f2f2e2c8b097abb096b097abb096b0b096b096b096b096b097b497abb096b096b096b0b49797ab97b09797abb0969696b097b496b0969796b097ab97969797b49796b0969797b09696b096b09996ab97969697ab9697969796b096b096b096ab96979696979696ab9696969696969696979696969696969696969696969696969696969696969696969696969696969686969696b0f5f5f5f5f5f5f5f5f5f5f5f5f5f5f5f5f5f5f5fbf5f5f5fdfbf5fcfbf5f6fbf5fcfbe6b0e6fffffffffffffffffffffffffffffffffffffffffffffffffffffffffffffffffffffffffffffffffffffffffffffffffffffffffffffffffffffffffffffffffffffffffffffffffffffffffffffffffffffffffffffffffffbe4f5f5fcf5f6f5ecf5f5f5f5f5f5f5f5f5f5f5f5f5f5f5f5f5f5f5f5f5f5f5f5f5f5f5f5f5f5f5f5f5f5f5f5f5f5f5f5f5f5f5e5f5f5f5f5f5f5f5f5f5e5f5ebf5f5e4f5f5f5ecf5f5f5f5f5ecf5e4f5f5f5e4f5f5f5ecf5f5e5f5e6f5f5e6f5e4f5eff5e5ebe6f5f5ecf5e5efece6f5e4f5e4f5e4f5e4f5e4f5e4f5e4f5e4f5e4f5e4f5e4f5e4f5e4f5e4f5e4f5e4f5e4f5e5efecf5e4e6f5e4f5e4ece6ece6f5e4eff5e4e6ece4e4e6e4e4e4e4e4e4e4e4ece6ece4e4e4e4e4ebe4f5e4e4ebece6ece4e6e4e4ece6e4e4e4e4e4e4e4e4e4e4e4e4e4e4e4e4e4e4e4e4e4e4e4e4e4e4e4e4e4e4e4e4e4e4e4e4e4e4e4e4e4e4e4e4e4e4e4dae4cce4e4d0e4e3e4e3e4e3e4e4e3e4e3d0e3e4e3e4e3dae3e4e3dae3dae3e4e3d0e4e3e4e4dae4e3e4cce4d0e3d0e3cce4cce4e3e3cce4cce4e3d0e3d0e3cce4d7dad7e3cce4cce4cce4cce4cddae3d0e3cce4cce4d0d1b79ad1d1e7d1d1b6b7d1e7d1d1d25c4fd1713f3f3f3f3f3f3f3f3f3fe7f1f8d37d3f68dbe77b3f7bd1dc7b3f7bd1b7713fd1e7d24f4f4f4f4f4f4f4f4f574f4f4f4f4f4f4f4f4f4f4f4f4f4f5c5c4f4f5c4f5c4f5c4f5c4f4f4f5c4f4f5c4f4fccccccccccccccccccccccccccccc9ccb3ccccc8cccaccccccccccb3ccccccccccccb1ccc9ccb0ccccb3ccb3ccccccccb1cccab3cdb0ccccb0cccab1c9ccccb1ccccb0ccccc8b3b3ccb1ccb0ccb0ccb0ccb0ccb0ccb0ccb0ccb0ccb0ccb0ccb0ccb0ccb0ccb0ccb1b1ccb0ccb1ccb0b4b1c8b3cccab0b1ccb0b1ccb0cab0b1cacab0b4b1c8b1b1b4b1cab0b1ccb1ccb0b3b3b1cab1b0ccb0b1c9b1b1b4b1ccb0b0ccb0c8b0b0b0b0b1b0b0c8b0b0b0b0b0b0b0b0b0b0b0b0b0b0b0b0b0b0b0b0b0b0b0b0b0b0b0b0b0b0b0b0e0f3f9e9e9c59bc3e9e9c39bc3e8e9c39bc4e9e8b8c5e2e9babababababac4bababac4bababac4bac4b9babac4b9babad4bae8e8f2f2f2f2f2f2e2f2e2c8ab97b497b096b096b096b096b096b0ab97b0ab97b096b096b096b096b096ab97b096ab97b49797b0b096b0969697ab97b096ab9697ab97b49697ab979797ab969696b49696979697969799b096979697ab9696969796979696969796969796969696969696b09696969696969696969696969696969696969696969696969696969696969696969696969696969696abb0f5f5f5f5f5f5f5f5f5f5f5f5f5f5f5f5f5fbf5f7fbfbf5f6fbf5fcfdf5f7fbf5fdfbe4c9fbfffffffffffffffffffffffffffffffffffffffffffffffffffffffffffffffffffffffffffffffffffffffffffffffffffffffffffffffffffffffffffffffffffffffffffffffffffffffffffffffffffffffffffffffffffbe4f5f5f5f5fcf5f5fbf5f5f5f5f5f5f5f5f5f5f5f5f5f5f5f5f5f5f5f5f5f5f5f5f5f5f5f5f5f5f5f5f5f5f5f5f5f5f5f5f5f5f5f5e6f5f5f5e6f5f5f5f5f5f5f5f5e6f5f5f5e4f5f5e4f5f5f5e4f5f5f5e5f5e6f5f5f5e6f5f5ecf5e4f5f5e4f5e4f5f5f5ecefe5f5e6f5e4f5e4f5e4f5e4f5e4f5e4f5e4f5e4f5e4f5e4f5e4f5e4f5e4f5e4f5e4f5e4f5e4f5e4f5e6ececf5e4f5e4e4f5e4f5e6ecefececebe5e6ece4e4f5e4f5e4f5e4f5e4f5e4f5e4ece4f5e4f5e4f5e6ecebe4ece6e4e4e6ece4ece6e4e4ebe4e4ebe4e4e4e4e4e4e4e4e4e4e4e4e4e4e4e4e4e4e4e4e4e4e4e4e4e4e4e4e4e4e4e4e4e4e4e4e4e4e4e4e4dae3e4e4e4e4e4e4e4e4e4e4e4e3e4e3d0e3e4e3e4e3d0e3e4e3d0e3d0e3e4e3d0e3e4e3dad7dacce3e3d0e4e4cce4e3e3d0e3e4dae3cce4cce4cce4cce4cce4cce4d7dacfe3d0e4cce4cce4cce4d7e4cce4cce4d7dad0d0d27b89b6d1d1d1b7b6e7d1d1d1d1894f2a3fb771353f353f3f3f3f3f3f3ff1e7f13f5ca6e7893568a6d3893568d2d17b3f6889e7d1e74f4f4f4f4f574f4f5c4f4f4f4f5c4f5c4f4f4f4f5c4f5c4f4f4f4f5c4f5c4f4f5c4f4f4f5c5c4f4f5c4f4f4fe3d7ccccccccccccccccccccccccccccccccccccccccccccccb3ccccccb1ccb3ccccccb1ccccccccccccc9ccb1cccacaccccccb3cccaccb0ccccb4ccccb1ccccb0ccb0ccb0ccccc9b0ccb0ccb0ccb0ccb0ccb0ccb0ccb0ccb0ccb0ccb0ccb0ccb0ccb0ccb0ccb3c9b1b0ccb3c9b0ccb1ccb1b1b3b0ccc9b1b4b0b0ccb1b3cab1b4b1b1ccb1b3c9b1b4b1b3b3b1b3b0b1c8b1b0b4b1c9b1b0b1b1b1c9b0b1b1b3b0b0b0b1c9b0b0b1c8b0b0b0b0b0b0b0b0b0b0b0b0b0b0b0b0b0b0b0b0b0b0b0c8e19cb0b1b0b0b0b0b0b0b0e0f3f9dd9cb8e0f3dd9bb8e8d7d59bb8e8e9c59bb8dde9f2c4babab9babababababababababababab8d4bac4b8d4bac3babab8ddddf2e8f2e2f2f2f2f2f2c9c897b096b096b096b096b097b096b096b096b096b097b096b097b096b096b096b097ab9796ab969796ab97abb096969797b096b097ab9797ab9796abb49696b097969797ab97ab96ab9796ab97ab9796b096969696ab969796969696b49796b096b49696969696969696969696969696969696969696969696969696969696969696969696969696969696969696969696b0f5f5f5f5f5f5f5f5f5f5f5f5f5f5f5f6fdf5f5f5f7fdf5fbf5fbfbfbf5fbfcf5fbfbc9cffefffffffffffffffffffffffffffffffffffffffffffffffffffffffffffffffffffffffffffffffffffffffffffffffffffffffffffffffffffffffffffffffffffffffffffffffffffffffffffffffffffffffffffffffffff5e4f5f5f5fbf5f5f5f5f5f5f5f5f5f5f5f5f5f5f5f5f5f5f5f5f5f5f5f5f5f5f5f5f5f5f5f5f5f5f5f5f5f5f5f5f5f5f5f5f5f5f5f5f5f5f5f5f5f5eff5f5f5f5f5e4f5e6f5ecf5f5f5e6f5f5f5e4f5f5f5ebf5e6f5ecf5e6f5f5ecf5f5ecf5f5e4eff5e6f5f5e6f5ecf5e4f5e4f5e4f5e4f5e4f5e4f5e4f5e4f5e4f5e4f5e4f5e4f5e4f5e4f5e4f5e4f5e4f5e4f5e4efe4e6f5ecf5e4e4ecf5e4e5e6eff5e4ece6f5e4e6ece6ece6ece6ece6ece6ece6ece6ece6ece4ece6efe4e6ece6ece4e6e4e4ece6e4e4ece6e4e4e4e4e4e4e4e4e4e4e4e4e4e4e4e4e4e4e4e4e4e4e4e4e4e4e4e4e4e4e4e4e4e4e4e4e4e4e4e4e4e4e4e4e4e3e4e3e4e4e3d0e3e4d0e4cce4e4e4d0e3d0e3e4e3d0e3e4e3e4e3d0e3dae3d0e3e4cfe4dadae3dae3d7e4d7e4cce4dad7e4d0e3d0e3cce4cce4cce4d7dad7e3cce3cce4cce4cce4cce4ccdad7e4cce4dad7d0c27c3f6889b6d1b7b6d2d1d1d1d1893f2b4e2716b771354f354f3f3f3f3f3f3ff1e7d392f89a3f4fa6e7923f5ca6e77d3f68b6d17dd1d2e7354f4f574f4f4f4f4f4f4f5c4f4f4f4f4f575c4f4f4f4f574f4f574f5c4f5c4f4f5c5c4f4f4f5c4f4f5c4f4f021255b0e4cdd0e3ccccccccccccccccccc9ccccccccccb0ccccccc8cdccccccb0ccb4caccccb1ccb3ccccccccccccb4ccb1cdc8b3cdb4cdcab1b1ccccb0ccb3cccaccccb0ccb0ccccb0ccccb0ccccb0ccb0ccb0ccb0ccb0ccb0ccb0ccb0ccb0ccb0ccb0ccb0ccb1ccb1cab1b1ccb0c9b1ccb4cab1b1b3b1ccccb1b3c9b1b3b0ccb0b1b0c8b1b1b1c9b1b0c8b1b1ccb0b1b0ccb0b0b1b3b1b3c8b1b1b3b1c8b1b1b3b1b0b0b1b0b1b0b4b1b0b0b0b0b0b0b0b0b0b0b0b0b0b0b0b0b0b0b1c8d7f4e89b9cbab1b0b0b0b0b0b0aaf2f99ce0f3d49b9cdff3dd9ca7e0f3d69bb8dde9dfe9e9c4b8babab9bab9bab9c4b9babac4b9bababababac4babac3bad4b9bac4d6e8e8f2f2e8f2f2f2f2f2b0aa97b096b096b096b0ab97b096b096b096b096b0ab97b0ab97b096b096b09697b096b0b097b096b4979796b0b096ab9796b09697ab97ab9797979796b09697ab97b496969796b0969696969697999697b0969696b496969696ab969696969796979696b49696969796ab9696969696969696969696969696969696969696969696969696969696969686969696969696b0f5f5f5f5f5f5f5f5f5f5f5f5f5f5f5f5fbfcf6f6f5fbecfbf5f5fbfdf5fbfbf5f7fbf5c8e4ffffffffffffffffffffffffffffffffffffffffffffffffffffffffffffffffffffffffffffffffffffffffffffffffffffffffffffffffffffffffffffffffffffffffffffffffffffffffffffffffffffffffffffffffffffe4f5f5f5f5f5f5fbf5f5f5f5f5f5f5f5f5f5f5f5f5f5f5f5f5f5f5f5f5f5f5f5f5f5f5f5f5f5f5f5f5f5f5f5f5f5f5f5f5f5e4f5f5f5e6f5f5f5f5f5ecefe5f5f5f5f5f5f5eff5e4f5f5f5e4f5f5f5e4f5f5f5ecf5f5f5ecefe5f5efefe5e6f5e5f5ece6ecf5e4f5e4f5e4f5e4f5e4f5e4f5e4f5e4f5e4f5e4f5e4f5e4f5e4f5e4f5e4f5e4f5e4f5e4f5e4f5e4f5e4f5ebece6e4e4f5e6e6e4f5ebe5e6ece4f5ece4ece6ece6ece6ece6ece6ece6ece6ece6ece4efe4ebe4e4ece6e4e6ece4ece6e4e4ece6e4e4e4e4e4e4e4e4e4e4e4e4e4e4e4e4e4e4e4e4e4e4e4e4e4e4e4e4e4e4e4e4e4e4e4e4e4e4e4e4e4e4e3e4e3e4e4d0e4e4e4e3e4e4e4e4e3e4e4e4cce4e3e4e3d0e3e4e3d0e3d0e3e4e3dae3e3e4d0e4d7cce4e4cce4e4dae3d0e3e4dad7e4cce4cce4cce3dae4cce4d7dacfe3d0e3d0e4cce4cce4e3d0e3dacde4d7e4d7c2c27b683f685c7ba6b6d2d1d1d1d1b64f3e3c3710022ab7714f353f3f3f3f3f3f3f35e7e7f8b74f3f92e7a64f4f92e79a4f4f9ad1923f3fd1d2d14f3f4f4f4f4f4f574f5c3f4f4f574f4f4f4f4f4f574f4f4f4f4f5c4f4f4f4f5c4f4f4f5c5c4f4f5c5c4f5c4f2e070201000012274bcccce4cce4cccccccccccccdb4ccccccccccccccb3ccccccccccccccccccccccb1ccccb3ccb0cccccab4cccccccab3ccccccccb0ccb1caccb0ccb0ccccb0ccb0ccb0ccb0ccb0ccb0ccb0ccb0ccb0ccb0ccb0ccb0ccb0ccb0ccb0ccb0ccb1cab1cab4ccb0ccb1b0ccb1b3b1ccb1b0ccb1b0b1c9b1b1ccb3b1c8b3ccb1b4b1c9b1b0ccb1b4c8b0b1b4b0b1b1b1c8b1b4b1b1b4b0c8b0b1b3c8b0b0b1b0b0b0b0b0b0b1b0b1b0b0b0b0b0b0b0b0b0b0b0b0b0b0b0b0c8cae0e0e89b9c9c9cc5b0b0b0b0b0e0f3fdf4ddb89bddf3dda79cd4f4d4b89cd4f9d5a7c5e9e9c3babab9bababababababac4b9bab9c4babab9c4b8b9d4babab9c4b9c4b9d4ddf2e8f2f2f2f2f2f2f4e2b097abb096b096b096b096b097b096b096b096b096b097b497b096b096b0b496b097b496ab9797ab96b09696b49796b49696b0969796b497ab96b096b49696969796b096ab979696b09696ab97969696b49796979696b497969796979696969696969697969696969696969696969696969696969696969696969696969696969696969696977996969696969696969696b0f5f5f5f5f5f5f5f5f5f5f5f5f5f5f5f6f7fdfbf5fcf6fdfcf5fbfbf5f7fdf5fbfbfbf5b1f5fffffffffffffffffffffffffffffffffffffffffffffffffffffffffffffffffffffffffffffffffffffffffffffffffffffffffffffffffffffffffffffffffffffffffffffffffffffffffffffffffffffffffffffffffffbe4f5f5f5f5f5f5f5f5f5f5f5f5f5f5f5f5f5f5f5f5f5f5f5f5f5f5f5f5f5f5f5f5f5f5f5f5f5f5f5f5f5f5eff5ecf5f5f5f5f5ecf5f5f5e5f5ecf5f5f5f5f5f5e6f5e5f5ecf5f5f5ecf5f5f5e4f5f5e4f5e6f5f5ebe6f6f5f5e5f5f5f5e4efecf5f5f5e6f5e4f5e4f5e4f5e4f5e4f5e4f5e4f5e4f5e4f5e4f5e4f5e4f5e4f5e4f5e4f5e4f5e4f5e4f5e4f5e4f5e4e5efeceff5e4ecf5ece4f5ebf5e4f5e4e4e6e6ece6ece4e4e4ece6ece6ece6e4e6ece4e4e5e4e6ecf5e4ece4ece4e4e6e4e4ece6e4e4e4e4e4e4e4e4e4e4e4e4e4e4e4e4e4e4e4e4e4e4e4e4e4e4e4e4e4e4e4e4e4e4e4e4e4e4e4e4e4e4e4e4e4e4e4e4e4e3e4cce4d0e3e4e3e4d0e4e4e4e4e3d0e3e4e3d0e3e4e3e4e3d0e3dae3dadae3e4e3e4e3cce4e3d0d7cfdae3d7cddacfdad7e4cce4cce4cce4cce4cce4cce4cce4d7e4cce4cce4cce4cce4cce4cca692685c4f684f5c899ad1d1d1d1b768353b37270202067de7e768354f354f3f3f3f3f3ff1dcd13589e7b7683f89d1b64f3f89d1b64f3f9a9ad1d1d24f4f4f4f4f4f4f4f4f4f4f5c4f4f4f574f5c4f4f4f4f4f5c4f5c3f4f5c4f5c3f5c4f5c4f4f4f5c4f4f4f4f4f555a373724102d0202000101103755ccdaccdaccccccccccc9ccccccccccc8ccb1ccccccccb1c9ccb3ccccb1ccc8cdccb1ccccccb0b3ccccc8ccb3cacdb3ccccb3ccb0ccccb1ccccb1ccb0ccb0ccb0ccb0ccb0ccb0ccb0ccb0ccb0ccb0ccb0ccb0ccb0ccb1ccb1cab4cab1b0ccb0c9b3ccb0c9b1b3cacab1b1ccb4b1ccb0b3cab0c9b0b0c9b0b1b0cab0b1c9b0b1ccb0b0cab0b1b4b1b1c8b0c9b1b0b1b1b0b0b1b0b0b1b0c9b0b1c8b1b0b0b0b0b0b0b0b0b0b0b0b0b0b0b0b0b0c9cae8dde8e0e89b9c9c9cb8b8abb1b0b0c8e9fda79cc5d7e0b8a7c5e2e0b89bc5d7dd9ca7d5dde9e9c3b8babababab9bab9bab9babac4bab9bac4bababac4babad4b8c4b9c4b9bab9c4e8f2e8f2f2f2f2f2f2f4b0ac97b096b096b097b096b497b096b096b096b096b096ab97b497b096ab96b0969697b096b096b0ab97ab9796b09697b49796b096ab96979696ab9697b096ab9696969796979697b4969796ab9697979696969796979696ab96ab9696979696979696ab979696969696969696969696969696969696969696969696969696969696969696969696969697969696969696abb0f7f5f5f5f5f5f5f5f5f5f5f5f5fbfdf6f5f5fbf5fbf5fbf7f5fbfbf5fbfdf7fbfdf7e4ccf6fffffffffffffffffffffffffffffffffffffffffffffffffffffffffffffffffffffffffffffffffffffffffffffffffffffffffffffffffffffffffffffffffffffffffffffffffffffffffffffffffffffffffffffffffff5f5f5f5f5f5f5f5f5f5f5f5f5f5f5f5f5f5f5f5f5f5f5f5f5f5f5f5f5f5f5f5f5f5f5f5f5f5f5f5f5f5f5f5f5f5f5f5f5f5f5f5e4f5f5f5f5f5e4f5f5f5ecf5f5f5f5eff5ecf5e6f5e6f5f5f5e6f5e5f5efe5f5f5e6f5e6f5ecefecf5f5e5f5e6ebf5e4f5e4f5e4f5e4f5e4f5e4f5e4f5e4f5e4f5e4f5e4f5e4f5e4f5e4f5e4f5e4f5e4f5e4f5e4f5e4f5e4f5e6f5ece4e5e4f5e6e6ebe4e6e4ebe4f5e4f5e4ece4f5e4f5e4ece4ebe4e6e4f5e4e4e4f5e6ece4e4e4e4e4e6e4efe4ece6e4ebe4e4ecebe4e6e4e4e4e4e4e4e4e4e4e4e4e4e4e4e4e4e4e4e4e4e4e4e4e4e4e4e4e4e4e4e4e4e4e4e4e4e4e4d0e4e4e4e4e4e4e4e4e3e4e4d0e4e3e4e4e4e3d0e4e3e4e3d0e3e4e3d0e3d0e3e4e3dae3e4d7e3d0e4e4e4d0e3e3e4e4e3d0e3e4e4d7e3d0e3e3cce4cce4cce4cce4d7e4cce4cce4cce4cce4cce4cce4d7e4a692685c5c4f5c4f5c4f7cb6d1d1dc683f2b5b240202062bb7f8fcfcfcd14f4f354f353f3f3fe7e7e7d3d27d357dd1b7683589d1b7683f89d2d2a6d2d2d13f4f4f4f4f574f4f4f4f4f4f4f5c4f4f4f4f4f4f4f5c4f4f4f4f5c4f4f4f4f5c4f5c4f5c4f5c4f5c4f5c4f5cccccc8b0b096755537372410100202010102055575cce3dacfccccccccc9ccccccccb1ccb3ccccccccb1cccccacdb3ccccb3ccb1ccccccb0ccb1ccccb3cccab1cacdb0ccb1cab3ccb0ccb0ccb0ccb0ccb0ccb0ccb0ccb0ccb0ccb0ccb0ccb0ccb0ccb0ccb3cab4ccb1ccb1ccb1b0ccb1ccb1ccb0cab1b4ccc8b1b1c9b1c8b1b1b1ccb1b1b1ccb1ccb1b3b1b0b1b0b0b0ccb0b4b1c9b1b4b1b0b0b0b1b4b1b1b0c8b0b1b4b1b0b0b1b4b0b0b0b0b0b0b0b0b0b0b0b0b0b0b0b0c8cae8dde0e8e8e0e89b9c9c9c9c9c9cb8cab0e0f3f4c3e9e9b89bc3e9e8c39bc3e9e8b89bc5e9dfdde9e9c3bab9bababababababababababab9c4babab9babababababac4b9d4b9c4b9d4babac4e8f2e8f2f2f2f2f2f4f2b0ab97b096b096b097abb096b096b096b096b096b096b096b096b097b096b096b096b097b4969696b096b09797ab9796b096979796abb0979697ab97969796b097b497ab96969796ab9696b09696ab97ab96969696979696969796ab96ab96969696969696969696969696969696969696969696969696969696969696969696969696969696969679969696969696969697b0f5f5f5f5f5f5f5f5f5f5f5f5f5fcfbfbf5f7f5fbf5fdfbf7f5fbfcf5fbf7fbfbfdf5cce3ffffffffffffffffffffffffffffffffffffffffffffffffffffffffffffffffffffffffffffffffffffffffffffffffffffffffffffffffffffffffffffffffffffffffffffffffffffffffffffffffffffffffffffffffffffebf5f5f5f5f5f5f5f5f5f5f5f5f5f5f5f5f5f5f5f5f5f5f5f5f5f5f5f5f5f5f5f5f5f5f5f5f5f5f5f5f5eff5ecf5f5e6f5f5f5f5f5eff5f5f5f5e4f5f5f5e6f5e5f5e6f5f5f5e4f5f5f5ecf5f5f5f5f5e4f5f5e6ecf5ecf5f5e4eff5e6f5f5e5efecf5e4f5e4f5e4f5e4f5e4f5e4f5e4f5e4f5e4f5e4f5e4f5e4f5e4f5e4f5e4f5e4f5e4f5e4f5e4f5ecf5e4e6f5e6f5e4ecebe6f5e4f5ebf5e4ecece6e4e6e4e4e4f5e4efe4f5e4ece4ece4f5ebe4e4e4f5e4e6ececece4e4e4e4ece6e4e4e4e6e4e4e4e4e4e4e4e4e4e4e4e4e4e4e4e4e4e4e4e4e4e4e4e4e4e4e4e4e4e4e4e4e4e4e4e4e4e4e4e4e4e4e4e4e4cce4e3d0e4e4e4e4e3e4e4e3d7e4e3d0e4e3d0e3e4e3d0e3e4e3e4e3d0e3dadae3e4e4dad7e3d7e3d0e3cce4cce4dad7e4d0e3dae3d0e3e3cce4cce4cce3ccdad7e4cce3cce4d7dad7e4d7e4b599684f5c4f4f4f5c4f5c4f89b7d17d3f3f3b540602021699f8f8fcf8fcf8fcf89a3f3f4f3f3f3fdcdce77d3568d2d17b3f71d2b7713571b7d1d2d19ad2d2d24f4f4f4f4f4f4f4f3f4f4f4f3f4f4f5c4f4f575c4f4f4f574f4f4f4f574f4f4f4f4f4f4f5c4f4f4f5c4f4f5cccccccccccccccccb0b096967555372423101902000100021055aacdcccddacccccccaccc8ccccb0ccccb3cdb4cccab1c9ccc9cccab1ccccccb3b3ccc8ccb4cccab3ccccb3ccb0ccb0ccb0ccb0ccb0ccb0ccb0ccb0ccb0ccb0ccb0ccb0ccb0ccb0ccb0ccb0ccb1c9b1b3cab0ccb0ccb1b3b1b3cab3ccb0b0b3ccb0b1b1ccb0cab0b0ccb0b1b3b1b3b1b3b1cab0ccb1b1c8b1b0b0b0c9b0c9b1b0ccb0b0b3cab1b0b0b0c8b0b0b1b0b0b1b0b0b1b0b0b0b0b0b0b0b0b0b0b0c8e9dde0e0e8e0e8e0e89b9c9c9c9c9cb8a79cc3c8f2fde1c59bb8e8e9c39bb8e8e9c39bc3e8e9b89bd4e9e9c3babab8b9bab9bab9bab9bab9babab9c4b9babac4b9bababababababab8c4b9c4b9d4b9d6f2f2f2f2f2f2f2f4f2b0ab97b096b096b096b096b096b0b096b096b0ab97b096ab97ab9797ab97b09696ab9796b097b09697ab97ab97ab9796b496b096969796b096979697ab979697969796b09697ab9797969696969696979697ab9796969696969697969696969796ab96969796969696969696969696969696969696969696969696969696969696969696969696969696799796969696969696f7f5f5f5f5f5f5f5f5f5f5f5f5ecfbf5fdf6fbf5fbf5fdfbf5fbfbf5fdfbfcfbfbfbf5b4ecfffffffffffffffffffffffffffffffffffffffffffffffffffffffffffffffffffffffffffffffffffffffffffffffffffffffffffffffffffffffffffffffffffffffffffffffffffffffffffffffffffffffffffffffffffbe4f5f5f5f5f5f5f5f5f5f5f5f5f5f5f5f5f5f5f5f5f5f5f5f5f5f5f5f5f5f5f5f5f5f5f5f5f5f5f5f5f5f5f5f5f5f5f5f5f5f5f5f5eff5f5f5f5e4f5f5f5f5f5f5e4f5f5f5ecf5e6f5f5f5e6e4f5f5f5ebf5f5eff5e5eff5e5f5e4f5e4f5e4f5e4f5e4f5e4f5e4f5e4f5e4f5e4f5e4f5e4f5e4f5e4f5e4f5e4f5e4f5e4f5e4f5e4f5e4f5e4f5e6e6ece6ececebe6f5e6ecf5ece4ece6ecebefe4e4f5e4f5e4ece4ece4e5e4e6e4f5e4e4e4e4f5e4e6ece4e4e4e4e4e4f5e4e4e6e4e4e4e4ece4e4ebe4e4e4e4e4e4e4e4e4e4e4e4e4e4e4e4e4e4e4e4e4e4e4e4e4e4e4e4e4e4e4e4e4e4e4e4e4e4e4e4e3dae4e4e4e4e4e4e4e4e4d7e4dadae3e4e3e3e4e3d0e3e4e3e4e3d0e3dae3e4e3e3dacfe3e4e3dadadae4e4e4cce3e4dae4d7e3dae4cce4d7dae3cce3d0e3d0e3dacde3d0e3dadacddacde4a6927b4f5c4f4f4f5c4f5c4f5c4f7b7d4f4f3f3f0602021571e6f8f8f8f8f8f8fcfcfcfce77d353f3f3fdcdcd25ca6e77d3f68a6d1893f5cb7d1d1d2d2d29ad2d2d23f4f4f574f4f4f4f4f5c3f4f4f5c3f4f4f4f4f4f4f574f4f4f4f574f4f4f4f574f4f574f4f5c4f5c4f4f5c5cccccccccccccccccccccccb1cab3b1b096765a55372410190602010000102437cad0e3dacdccccccc8ccccc8ccccccccccccb1ccb4ccccb3b1cccccdccb1ccccb3ccb0ccb0ccccb0ccb1ccb0ccb0ccb0ccb0ccb0ccb0ccb0ccb0ccb0ccb0ccb0ccb0ccb1cab1b0ccb1ccb1ccb1ccb1b3c9b1ccb0b1ccb0b1ccb3b1ccb0b1cab4b1b1cab3cab3c9b1b3c8ccb1b3b1b4b1c9b0ccb0b1b0b1b1c9b0b1b1b1c8b0b0b1b0ccb0b0b1c8b0b1b0b0b0b0b0b0b0b0b0b0b1b4cac8e9dde0e8e0e8e8e0dde0e89b9c9b9c9ca79c9cb89cdfe9fd9bb8e0e9dd9bb8e0e9d49ba7e0f3c59bb8dfdde9e8c3bab9babab9babababababababab9bab9bac4babab9c4bababac4b9bac4b9c4b9c4b9bad4badde8f2f2f2f2f2f2b096b096b096b096b097abb097b496b096b097b096b0b096b097b497b09796b0b09797b096ab96b09696b096b49696b0969696b09796b49697abb49697ab9796ab969696969796969696b096979697ab96969696b49796b096b4969696969696969697969696969696969696969696969696969696969696969696969696969696969696969696969696969696869696969696b0b0f5f5f5f5f5f5f5f5f5f5f5fcf5fbf5fcf5f7f5fbfcf5f7fdf5fbfbf5fbfbf6fcfbfbe4c9fbfffffffffffffffffffffffffffffffffffffffffffffffffffffffffffffffffffffffffffffffffffffffffffffffffffffffffffffffffffffffffffffffffffffffffffffffffffffffffffffffffffffffffffffffffffbdaf5f5f5f5f5f5f5f5f5f5f5f5f5f5f5f5f5f5f5f5f5f5f5f5f5f5f5f5f5f5f5f5f5f5f5f5f5f5e6f5f5f5f5e6f5f5f5e4f5e5f5e4f5f5f5f5efece6f5ecf5f5f5ecf5f5f5ecf5e4f5ecf5f5e6f5e5f5ebf5e4f5f5e4f5e4f5e4f5f5e4f5ecf5e4f5e4f5e4f5e4f5e4f5e4f5e4f5e4f5e4f5e4f5e4f5e4f5e4f5e4f5e4f5e4f5e4f5e4f5e4f5e4f5e4eff5e4ece5efece4f5e4e6ece5e6ebf5e4e4e6e4efe4efe4f5e4ece4e6e4f5e4e4e4f5e4e4ebf5e4efe4ece4e4e6ece4f5e4e4e4e4e4e4e4e4e4e4e4e4e4e4e4e4e4e4e4e4e4e4e4e4e4e4e4e4e4e4e4e4e4e4e4e4e4e4e4e4e4e4e4e4d0e3e4e4e4e4e3e4e4e4d7e4dae4e4e3e3e4d0e3d0e4e3e4e3d0e3e4e3dae3dae3d0e3dad7e4d0e4e4e3cfe4d7e4d0e3d0e3cccfdadad7cfd7d0d7cddae3cce3cce3cce4cce4cce4cce4d7e4d0717c5c4f4f4f4f5c4f5c3f683f5c4f7d3f3535150202063ed1f8f8f8f8f8fef8f8f8f8fcfcf8fcb75c353fe7dce7e7924f4f9ad1923f4fb6d1d1d2d2d2d2d29ad2b7d23f4f4f4f4f4f4f574f3f4f574f3f4f574f4f5c4f4f4f4f4f5c4f4f4f4f5c4f4f4f4f5c4f4f4f5c4f4f5c4f5ccccccccccdccccb4cdcccccccccccaccccccb4cab3ccb0966137322410100202000100103761cdd7ccccd7ccccb1c9b3ccb0ccccccb0ccc8ccccc8b3b3ccb1ccc9b3ccccb0ccb1ccc9b3ccb0ccb0ccb0ccb0ccb0ccb0ccb0ccb0ccb0ccb0ccb0ccb0ccb0ccb0ccb1b1c9b4b1cab3cccab1ccb1b3cab1b1c9b0b3c8b3ccb1b3b1ccb0b1c8b1b3b1b3c8b3b1b3b1c9b1b0b0b1b0ccb0b1b0b0b0b0b4c8b4b0b0b1b4b1b0b0b0b0b0b0b0b0b0b0b0b0b0b0b0b0b0b0c8c8dddfe8e8e0e8e9dde0e8e0e09b9c9c9c9c9c9ca7a7a7e0f3f4d4f4d4a79cd5f3d49bb8ddf3d49b9cdde9c5dde8e9c3bababab9bab9bab9babab9bab9babababababac4bab9bac4b9babac4bac4b9bab9d4b9bab9d4bae8f2f2f2f2abb096b0b096b0ab97b096b096b096b096b096b096b09697b096b096ab97b4ab9796b096ab97b09696b09796b09796b0ab9797b09696ab9696ab979697b496969696b096b096ab97b496969796ab9696979696ab9697969696969696969796b4969696969696969696969696969696969696969696969696969696969696969696969696969686969696869696969696969696869696b0b0f5f5f5f5f5f5f5f5f5f5fbf5f6fbf5fdf5fbf5fbfbf5fbfcf5fbf7f5fdfbfbfdf6fbccccfbfffffffffffffffffffffffffffffffffffffffffffffffffffffffffffffffffffffffffffffffffffffffffffffffffffffffffffffffffffffffffffffffffffffffffffffffffffffffffffffffffffffffffffffffffff5e4f5f5f5f5f5f5f5f5f5f5f5f5f5f5f5f5f5f5f5f5f5f5f5f5f5f5f5f5f5f5f5f5f5f5f5f5f5f5f5f5f5f5f5e4f5f5f5f5f5f5f5f5f5e5f5f5f5f5f5ecf5eff5ecf5e6f5f5f5f5f5e4f5f5e4f5f5f5e6f5f5ebf5f5f5e4f5ebefe5f5e4f5e4f5ecf5e4f5e4f5e4f5e4f5e4f5e4f5e4f5e4f5e4f5e4f5e4f5e4f5e4f5e4f5e4f5e4f5e4f5e4e4f5e6e5ebeff5e4e6e4f5e4f5e4f5ece4e4e4f5ecece4e5e4e4e4e4e4f5e4e4e4f5e4e4e4e4ece4e4e4e4e6e4e6ece4e4e4e4e4ece4ece4e4e4e4e4e4e4e4e4e4e4e4e4e4e4e4e4e4e4e4e4e4e4e4e4e4e4e4e4e4e4e4e4e4e4e4e4e4e4e3e4e4e3e4e3e4e4e4e4e4e4e4e4d0e4e4d0e3e4e4e4e3d0e3e4e3d0e3d0e4e4e3d0e3e4e3dae3e4cce4e4cce3e4cce4e3e4cce3e3e4cce4e3e4e3e4e3d0e3d0e3dae3d0e4cce4cce4cce3d07c7b5c4f4f4f4f4f5c4f4f3f683f685c92b64f160616353eb5f1f8f8f8f8f8f8f8f8feb5f1f8f8fcfcfcf8b63fe7d3e74f3592d39a4f3f92d1d2d1d2d2d2d2d2d29ad2b7d23f4f4f4f4f4f4f4f4f4f4f4f4f4f4f4f4f4f4f3f5c4f5c4f4f4f4f5c4f4f4f4f5c4f4f4f5c4f4f5c4f5c4f5cccccccccb4ccccccccb3ccccccccccb0ccccccccccb0ccccccccb1b0ac966137242410060200000006104b75cacce4d7ccccccb0ccb0ccccc9cdb3ccccccccb1ccccb1b0ccccb1ccb1cab0ccb0ccb0ccb0ccb0ccb0ccb0ccb0ccb0ccb0ccb0ccb0ccb0ccb0ccb3c9b0ccb1ccb3c8b2b3b1c9b1ccb3cab0ccb1ccb1b3b0ccb3c8b1b1ccb3b1b0cab0b1b0c9b1c8b1b1b0ccb1b1b0b0ccb0b1b0b0b0b0b1b0ccb0b0b0b0b1b1b1b0b1b0b0b1b0b0b0b0b0b1cac8c8dfdde8e0e8e0e9c6dde8e0e8e0e89b9c9c9c9ca7a7a7a7a7dde2f9dfb89bd4e1e89c9bd4d7dd9ca7d4e9e89ca7d4e9e8bababab9bab9babab9b9babababababab9bab9bab9b9c4babab9c4b9bab9b9c4c4c4babac4c3bababad4e8f2f2b096b097b496b097b096b096b096b097b096b096b096b097b096b096b097969796b09697b09697b09796b4979696ab979696ab9696b09796b0969697ab9796b096969696979696969696b0969796979696b49697969696969697969796ab969697969696ab9696969696969696969696969696969696969696969696969696969696968696969696969696968696ac769686969596869697b0abf5f5f5f5f5f5f5f5f5f7fdf5fbf5fbf5fbf5fbfdf5fbf7f6fdfbfbf6fbfbfcfbf7fbb3ffffffffffffffffffffffffffffffffffffffffffffffffffffffffffffffffffffffffffffffffffffffffffffffffffffffffffffffffffffffffffffffffffffffffffffffffffffffffffffffffffffffffffffffffffffffe4f5f5f5f5f5f5f5f5f5f5f5f5f5f5f5f5f5f5f5f5f5f5f5f5f5f5f5f5f5f5f5f5f5e5f5f5f5f5e4f5f5f5f5f5f5f5f5f5f5f5e6f5f5f5ecf5e6f5f5f5e5f5eff5ecf5e4f5e6f5f5f5e4f5f5e4eff5e5f5e6f5e4f5eff5e5f5eff5e6f5e4efece6f5e4f5e4f5e4f5e4f5e4f5e4f5e4f5e4f5e4f5e4f5e4f5e4f5e4f5e4f5e4f5ecf5ebe6f5e6ecf5e4e5ebf5e4f5e4e4ece6e4e6ecf5e4e4e4efe4f5e4f5e4f5e4e4e4f5e4ece6e4f5e4efecece6ece4ece4e6ece4e4e4e4e4e4e4e4e4e4e4e4e4e4e4e4e4e4e4e4e4e4e4e4e4e4e4e4e4e4e4e4e4e4e4e4e4e4e4e4e4e4e4e4e4e4e4e4e4e4e4d0e3e4d0e3e4e3e4cfe4e4e3d0e4e4e3d7e4e3e4d0e4e3e4e4e4cce4e4e4e3d0e3dae3dae4d7e4d0e4d7dad0e3d0e4cce4e3cce4cce4cce4cce4cce4cce4cce4cce4cce4e37b7b683f5c4f4f4f5c4f4f4f683f684f7da6a6a52b152b3592e7f8f1f8f8f1f8f8f8f8b54866d2b6e7e7f8fcf8fcb6dcdcd289d2b6683589d2d1d2d1d2d2d2d2d2d2d29ad2b7d23f5c3f4f4f3f4f4f4f4f4f4f4f4f4f4f4f4f4f4f4f4f4f4f574f4f4f4f574f4f4f4f4f4f4f4f4f4f4f4f4f4fccccccccccccccccccccccccccccccccccb1ccc9cccccccccccccaccccccb1ccc8b0ac7655482412100602000100021055b0ccccd7daccb0ccb3ccc9b0b3ccb3cab1ccccb1c9b3ccb3ccccb1ccb0ccb0ccb0ccb0ccb0ccb0ccb0ccb0ccb0ccb0ccb0ccb0ccb0ccb0cccab3ccb0cab4c8b3ccb1c9b1b3ccb0b0b3c9ccb1c9b1b3ccb3b1c9b0b3b1ccb0b1b0b3b1b4b1cab0b3b1b1b4b1cab0ccb0ccb0b0b0b0b1b0cab0b0c8b1b0b4b1b0c8b1b0b0b0b1c8e0dfdde8e0e8e8e0dde0e8e0e8e8e8d4e99b9b9c9c9c9c9c9cb89ce8f3f49bc5e9dfb89bc5e9dfb89cc5e8e0b89bc5e9dde8e1bab8babab9bab9babababab9babab9bababababababab9c4babab9c4bac4b9b9a8c4b9bab9c4bababababaddab96b096b096b096b096b497b097b096b096b096b096b096b49797b096b096b0abb096b0ab9797b496b09797ab97b0969797b096b096ab9797b496b096ab969796b096b096ab969696b096979696ab9697ab9697969796ab9696969696979696969696969696969696969696969696969696969696969696969696969696969696969696969696969696969696969679ac96969696969696759697b0f5fbf5f5f5f5f5f5f5fbf5fcfbf5fbf5f6f5fbfbf5fdfbf5fcf6fbfdfbfbfbfbfdccfffffffffffffffffffffffffffffffffffffffffffffffffffffffffffffffffffffffffffffffffffffffffffffffffffffffffffffffffffffffffffffffffffffffffffffffffffffffffffffffffffffffffffffffffffffffffbdaf5f5f5f5f5f5f5f5f5f5f5f5f5f5f5f5f5f5f5f5f5f5f5f5f5f5f5f5f5f5f5f5f5f5f5f5f5f5e5f5f5f5f5f6e6f5f5e4f5f5f5e6f5f5f5e4f5e6f5f5f5ecf5eff5f5f5ecf5f5f5ecf5f5e5f5f5e4f5f5ecf5e5f5e4f5e4f5e4f5e5f5e4f5e4f5e4f5e4f5e4f5e4f5e4f5e4f5e4f5e4f5e4f5e4f5e4f5e4f5e4f5e4f5e6ecefe5f5ece4f5e4f5e6e4f5ece4e4f5e4e4f5ebe4ecf5e4f5e4e4e4e4e4e4e4e4e4f5e4e4e4ece6ece6e4e4e4ece6e4e6e4ece4e4ece4e4ece4ebe4e4e4e4e4e4e4e4e4e4e4e4e4e4e4e4e4e4e4e4e4e4e4e4e4e4e4e4e4e4e4e4e4e4e4e4e4e4e4e4e4e4e4e4e4e4e4e3e4d0e4e4e4e4e3e4e4e4e4dae4dae4cce4e3e4cce4e3e4cce4e3dae3dae3e4d7e4cce4e3e4cde4e4e3e3d7e3e3d0e4cce4cce4cce4cce4cce4cce4cce4d7e49271713f3f4f4f3f574f4f574f4f3f686892a5a5a5b63f3571d3f1f8f1f8f1f8f8f8f8d14e131366d1d1b6b7b7d1e7f8d1e7d2e7b7713f71d2d1d2d2d2d2d2d2d2d2d2d2b79ab7b7b73f3f4f4f574f4f4f3e4f4f4f574f4f3f5c3f4f4f4f4f574f4f4f4f574f4f4f4f574f5c574f4f574f5c4f575cccccccccccccccccccccccb0ccccccccccccccccccccccccccb1ccb4ccccccb1ccccccb3ccb0ccb1966137322410100202000100102555ccccd7cccccccacab0ccccb3cacacdb3c8ccb3caccb0ccb0ccb0ccb0ccb0ccb0ccb0ccb0ccb0ccb0ccb0ccb0ccb0ccb0ccb1b0ccb1b1ccb1ccb3b1c9b1b3c8b0ccb1c9b1b1b0b3c8b1b1b0c9b1b1cab3b0cab0ccb0b0b1cab1b1c8b1c8b1b0b3b0b0b1b0b1b1b3b0b0b0b1b1b0b0b1b0b0b0b1b0b0b0b0cae0e0dde0e8e0e8e8dfdde8e8e8e9e8d49cc5e89b9b9c9c9c9ca7a7a7a7dde9f9e8e9c39bc3e9e0c39bb8e9dfc39bb8e9e0bac5e8e8d4b9b9b9bababab9bab9bab9bab9babab9bab9bab9bababab9c4bab9babab9c4c4b9c4bac4b8d4bac4b9c4baabb097b096b096b096b096b097abb097abb096b097b497ab97ab97b09696b0969796b0969797ab9797ac969796b09697ab979697b4979796ab979696979697969696b4969796b097969696ab96b496979996979696ab969796b096ab96ab9696979696969696969696969696969696969696969696969696969696969696969696869696969696969686969695969696977996969686969696959696b097f5f5f5f5f5f5f5f5fbf5f5f7f6fdf5fcfbf5fcfbf5fbfbfdfbfcfbf6fdfbfbccfffffffffffffffffffffffffffffffffffffffffffffffffffffffffffffffffffffffffffffffffffffffffffffffffffffffffffffffffffffffffffffffffffffffffffffffffffffffffffffffffffffffffffffffffffffffffffffbe4f5f5f5f5f5f5f5f5f5f5f5f5f5f5f5f5f5f5f5f5f5f5f5f5f5f5f5f5f5f5f5e4f5f5f5f5f5f5f5e6f5e6f5f5f5f5f5f5e4ecf5f5ecf5f5f5ecf5e6f5f5f5e5f5ebf5f5e4eff5e6f5e6f5ecf5f5e6f5e4ecf5e6f5e4f5f5ebe6f5e4f5e4f5e4f5e4f5e4f5e4f5e4f5e4f5e4f5e4f5e4f5e4f5e4f5e4f5e4f5e4f5e4f5e4ece6f5e4ebe6ecf5e4ece6f5e4f5e4f5e4e4f5e4e6e4e4e4f5e4f5e4f5e4f5e4ece4f5e4ece4ebe4e5ebece4e4e4ece4e6e4efe4e4e4e4e4e4e4e4e4e4e4e4e4e4e4e4e4e4e4e4e4e4e4e4e4e4e4e4e4e4e4e4e4e4e4e4e4e4e4e4e4e4e4e4e4e3e4d0e4e4e4e4e3e4e4e3e4d7e4d7e4e4e4e4cce4e3e4e3e4e4d0e3e4e3d0e3e4e3d0e3dae3dae3e4dae4e4cce4d0e3cce4d0e4d0e3d0e3cce4cce4cce3cce4cce3cce4cce4d768683f4f3f4f4f4f3f4f4f4f4f4f5c689192a592a5b6a55cd2f1f1f1e7f1f1f1f8f8d35b0d28abd1b7d2d2d1b7b6b6b6a692e7d2d1355cb7d1d1d2d1d2d2d2d2d2b7d2b7b7b79ab7d2b73f4f4f4f4f4f4f4f4f4f3f4f4f4f4f4f4f3f5c3f4f4f4f4f4f5c4f4f4f4f5c4f5c4f4f4f4f4f5c4f4f4f4f5cccccccccccccccccccccccccccccccccccccccb1ccccb1cccaccccccb1cccccaccccb1ccccccb0ccb3ccccc9b0b0636137371010060200000100103761ccd0e3ccccccccb4cacacab1ccb1b3ccb1ccb0ccb0ccb0ccb0ccb0ccb0ccb0ccb1ccb0ccb0ccb0ccb0ccb0b4cab1c9b3ccb1b1ccb0b3ccb0ccb1b1ccb0b0ccb1ccb1b4b1cab1b3b4b1c9b1b4b1b1b0cab1b4b1b4b1ccb0b0cab0b0b1b0c9b0b1b0b0cab0b1b4b1b0b4b1b0b1b4b0b0b0e0e0c5c5dde8e0e8e0dde0e8e0dde8d49c8a8ad4e09b9b9c9c9cb89ca7a7a8e0e2f4d49bb8e0e9c59bb8e9e9c39bb8dfe9b89bb8dde9e8bab9bab9bab9b9bab9bab9bababab9babababababababab9bab9bac4b9bac4b8b9bac4b9bac4b9bab9d4b9baabab97abb096b096b0ab97b096b096b096b096b0ab97b0ab97b096ab97b496b0b09696b4ab97b096ab99ac96b09697b49796b0969697ab97979796ab97b496b096969796b496ab9696b096969696979696979696969796969696969796979696969696969696969696969696969696969696969696969696969696969696969696969696969696869696aa97969696969696969696967596969696769796b0b0f5f5f5f5f5f5f6f5fbfdf5fbf5fbf5f7fbf6f7f5fbf5fbf5fbfbfcfbfdcdffffffffffffffffffffffffffffffffffffffffffffffffffffffffffffffffffffffffffffffffffffffffffffffffffffffffffffffffffffffffffffffffffffffffffffffffffffffffffffffffffffffffffffffffffffffffffffffffe4e4f5f5f5f5f5f5f5f5f5f5f5f5f5f5f5f5f5f5f5f5f5f5f5f5f5f5f5f5f5f5f5f5f6e6f5f5f5f5f5f5f5f6e6f5f5e4f5f5f5e6f5f5f5e4f5f5f5e4f5e4f5f5f5efe5f5f5e5f5f5e4f5f5e6f5ecf5eff5e4f5ebf5ecf5e4f5e4f5e4f5e4f5e4f5e4f5e4f5e4f5e4f5e4f5e4f5e4f5e4f5e4f5e4f5e4f5e4f5e4f5ecefe4f5ebefe5f5e6ebf5e6ebe6ece4e4e4f5ece6e4ece4f5e4e4e4e4ece4e4e4e4e4e4e4efe4ece4f5e4ebe4e4f5e4e6ece4e4e4ece4ecefe4e6ece4e4e4e4e4e4e4e4e4e4e4e4e4e4e4e4e4e4e4e4e4e4e4e4e4e4e4e4e4e4e4e4e4e4e4e4e4e4e4e4e3e4d0e4e4d0e3e4e4dae4e4e4e4dad7e4e4dadae3d0e3e4e3d0e4e4e3d0e4e4e3e4e3d0e3dacdd7dad7e4d7e3e4e4cce4cce3e3cce3e4cce4cce4e3d0e3dae3d0e3d7dacf5c3f4f3f4f3f4f4f4f4f4f4f4f5c7d92929292b69292d2e7f1f1f1f1f1f1f8f8f1791e48b4f8fef1b7d2d2d2d2d1a6a6b67de7d1e7b6d2d2d1d2d2d2d2d2d2d2d2b7d2b7d2b792b7b7b73f3f4f3f4f4f4f4f3f5c4f4f4f4f4f4f4f4f3f4f4f4f4f4f4f3f5c4f5c4f4f4f4f4f4f4f5c4f4f4f4f4f4f4fcccccccccccccccccccccaccccccccccccc8cccccccccccccccccccacccccab4ccccccb0ccccccc9ccb0ccb1ccb3ccb0ccb0b0b0755537371013050200010000105463c9ccccccccb3ccc8ccc9b0ccb0ccb0ccb0ccb0ccb0ccb0ccb0ccb3b0ccb0ccb0ccb0ccb0ccb1cab1ccb3b1cab1b3c9ccb0b1cab1b3c9b1ccb1b4b1c8b1ccb0b0b1c9b1b1b0b1cab0cab0b4b1c9b1b1b3b0b1b1b0cab0b1b1b0b1cab0b1c8b0b0b1b1b1c8b0b0b0b1e0dfc6b8b8d4bce8e0dfe0e8e0e8e8e8b89b5f55199ee89b9b9c9c9c9c9ca79ba7dde9fd9be8e9d59ba7ddf3d49c9cdde9c5a7a7c6e8d4e8e8c4b8b9b9b9b9bab9bababab9b9babab9b9babab9bab9bababababab8c4bab9bac4b9bab9c4b9c4bac4b9bac49597b097b096b096b097b096b096b096b096b096b096b097b497b096b097b09796b0979797b496b0969796b09697ab97abb49697ab9796b49696b0969696969697ab9796979697969796b096969796ab9796ab97ab9697969697969696969697969796b0969696969696969696969696969696969696969696969696969696969696969696969696969675969686969696969686969596969696969794969696b0f5f5f5f5f5f5fcf5f5fbf5fbf5fdf5f7fdfbfbf5fcfbf6fdfbf7fbfcccffffffffffffffffffffffffffffffffffffffffffffffffffffffffffffffffffffffffffffffffffffffffffffffffffffffffffffffffffffffffffffffffffffffffffffffffffffffffffffffffffffffffffffffffffffffffffffffffffffe4f5f5f5f5f5f5f5f5f5f5f5f5f5f5f5f5f5f5f5f5f5f5f5f5f5f5f5f5f5f5f5f5f5f5f5ecf5f5f5e4f5f5f5f5e6f5f5f5ebf5e6f5f5f5ecf5f5f5f5f5e4f5f5e6f5f5e6f5ecf5f5e4f5ece6f5e5f5eff5e5f5efe5efecf5e4f5e4f5e4f5e4f5e4f5e4f5e4f5e4f5e4f5e4f5e4f5e4f5e4f5e4f5e4f5e4f5e4f5e4f5e4ecf5ebecece6ecebf5e5efecf5e4e4ebe5efe4f5e4f5e4f5e4efe4f5e4f5e4f5e4e5efebece6ebe6ece4e6ece4e6e4f5e4e4e4e4e4ebe4e4e4e4e4e4e4e4e4e4e4e4e4e4e4e4e4e4e4e4e4e4e4e4e4e4e4e4e4e4e4e4e4e4e4e4e4e4e4e4e4e4e4e4e4e3e4e4e4e3d0e4dae3dae3e4e4dae4e4cde4dae4d7e4e4e4cce4e4e4cce4e4e4e3e4e3e4e3e4cfe4dacce4cce4e3e4d0e3e4d0e3e3d0e4cce4cce4cce4cce4dad7e45c354f3f4f3f4f4f4f4f4f4f6892919192929292b6dce7f1e7f1e7f1f1f8f866244eb5fffffefcf8b6b7d2d2d2d2a6a6d27ddbd2e7d1d1d1d2d2d2d2d2d2d2b7d2b7b7b7b7d292b7a6b73f4f3f4f3f4f3f4f4f4f4f4f3f4f4f4f3f5c4f4f4f3f4f5c3f4f3f4f4f4f574f4f4f4f4f4f4f4f4f574f4f5ccccccccccccccccccccccccccaccccccccccccccccccccb3ccccccccb4cdccccccb0ccccccccb1cccccccccccacccaccb0ccccb0b1c9b3c8b097613737241010020200000006105596ccccccccccb0ccb1ccb0ccb0ccb0ccb1ccb1ccb1cccab1ccb0ccb0ccb0cab1ccb4b1cab1cab3ccb1b1b0b1ccb4cab1ccb0b0c9b1ccb1b4b1b1ccb0cab1b1ccb0b4b1b1ccb0b1b0c9b1b0c9b1b4b1b0ccb0b4b1c8b0b4b0b1b1c8b0b4b0b0b0b0c8e0c6c3b8a7b8d4dddddde8e0e8e8e0ba9b5e37240240d4e89b9b9b9c9c9c9ca7a7a7dff3f4f4c69ca7d6f3d69c9cd4e9dd9b9cdde9dd8ad4e8e8c3babab9bab9b9bab9b9bababab9bababab9b9bababab9bab9bababababac4b9bab8c4b9bababab8c4bababaabab97b096b096b096b096b096b096b097b096b096b096ab97ab96b096ab97b496b096ab97969797b096b09796b09696979697ab96b0969696b0969697b096b096969696ab9796ab96969697ab96979696979696979696ab97969696b4969696969696969696b096969696969696969696969696969696969696969696969696969696969696ac9696969696969696869696969696979696759696968d97969696b0b0f5f5f5f5f5fbf5fcecfbfbf5fbf5fbf5fdf6f5fbf5fcfbfdfbfbccfffffffffffffffffffffffffffffffffffffffffffffffffffffffffffffffffffffffffffffffffffffffffffffffffffffffffffffffffffffffffffffffffffffffffffffffffffffffffffffffffffffffffffffffffffffffffffffffffffffffbe4f5f5f5f5f5f5f5f5f5f5f5f5f5f5f5f5f5f5f5f5f5f5ecf5f5f5ecf5e6f5ecf5eff5f5f5f5f5f5ebf5f5f5f5f5e6f5f5f5e4f5e6f5f5f5e6f5ecf5f5ecf5f5ecf5e6f5ececf5f5e6f5ecf5efe5f5e4f5e4f5e4f5e4f5e4f5e4f5e4f5e4f5e4f5e4f5e4f5e4f5e4f5e4f5e4f5e4f5e4f5e4f5e4f5e4f5e4f5ecefe5efe4efe5f5e4f5ece6ebe4ece4f5e4f5e4e4e4e6ece6ece4ece4ebe6ece6ece6ece4e6e4e5e6e4e4e6e4ebe6ece4ebe4ece6e4e4e4e4e4e4e4e4e4e4e4e4e4e4e4e4e4e4e4e4e4e4e4e4e4e4e4e4e4e4e4e4e4e4e4e4e4e4e4e4e4e4e4e4e3e4e3e4e4e4e3e4e4e4e3e3e4e4e4dacde4e4e4e4cce4e4e4cce4e3e4cce4e3e4d7dae3d0e3e3e4d0e4d7e4d7e4e4e3d0e4cce4e4cce3e4cce4cce4cce4cce4cce4d7cfd7e44f3f4f4f3f4f4f3f4f4f687d927d9191919292d2f8e7f1e7f1f1f1f8f8b5275be7fefef8fcf7ffe7b7b7b7b7d2b6a6a5a67dd1d2e7d2d2d2d2d2d2d2d2b7b7d2b7d2b7d2b7b792a6b7b73f4f3f4f3f4f3f4f4f4f4f574f4f574f4f3f4f4f574f3f3e4f5c4f4f4f4f4f4f5c574f4f574f5c4f4f5c4f57ccccccccccccccccccccccccccccb1ccccccccccccb1ccccccb0ccccccb0ccccccccb0ccccb3ccccccb1ccb0ccb3ccccccccccccccccccb0ccb1ccccb0b0b0756137372410060206010000022455b0ccccccccb1ccb0ccb0c9b1cab3ccb3b0ccb1ccb1ccb0ccb3ccb1b0ccb0ccb3b3c9b1ccb0ccb0b1c9b1b1b0ccb0b1b0b0b1c9b1ccb3b0b3c9b1b1b1c8b3b0b1b3b1b1b1b0b1b0b0ccb0b0b3b0b1b0b1b1b1b4b0b0b1b0b1b1b0e0c6baa7b8a7b8a7c5c6e9e8e0e8e8c59b8a4b3706020272dde9d49b9c9c9c9c9ca7a7a7dde9f4b89bd4e9e89c9cc5e9e89c9bc5f3c6a79bd4dde8e8bab9b8b9b9b9bab9babab9bab9bab9bab9bababab9bababababab9bab9bab9bac4babab9c4bab9c4bab9c4baab97b496b096b0b096b096b096b097b497abb096b096b096b097b096b09797ab96b096b097b0ab9697ab9697ab97ab96abb096b0979696b09696b097ab97969796b096b096969796b09696969796ab9696ab96979697969696b496969696969696ab9696969696969696969696969696969696969696969696969696969696969696b07996977996969696969696969696869686aa7596969696969797799696967596acb0f5f5f5f5fbf5fcf5f5fcf6fdf5fcf5fbfcf5fbf5fbfbfbfcccfffffffffffffffffffffffffffffffffffffffffffffffffffffffffffffffffffffffffffffffffffffffffffffffffffffffffffffffffffffffffffffffffffffffffffffffffffffffffffffffffffffffffffffffffffffffffffffffffffffffffff5e4f5f5f5f5f5f5f5f5f5f5f5f5f5f5f5f5f5f5f5f5f5f5f5f5f5f5f5f5f5f5f5f5f5e4f5f5e5f5f5ebf5e5f5f5f5ecf5f5f5ecf5e6f5ecf5eff5eff5f5f5e4f5f5e6f5f5efecf5eff5e4ebf5e6f5e4f5e4f5e4f5e4f5e4f5e4f5e4f5e4f5e4f5e4f5e4f5e4f5e4f5e4f5e4f5e4f5e4f5e4f5e4f5e4f5e4f5e4f5e4e5efe4ece6e4e6e6f5e5efecf5e4e6f5e4f5e4ece4e6e5efe4e5e4e4e4e4e4efe4ecf5e4e4ecf5e4ece6ece4e6e4e6e4ebe4e4ece6e4e4e4e4e4e4e4e4e4e4e4e4e4e4e4e4e4e4e4e4e4e4e4e4e4e4e4e4e4e4e4e4e4e4e4e4e4e4e4e4e4e4e4d0e4e3e4d0e3e4e4e4e4e3dae4e4e4d7e4e4e4e3dae3dae3dae3e4e3d0e3dae3dae4e3d0e3e3d7e4dae4dad7e4dad7e4e4cce3d0e4cce4cce4cce4cce4cce3d0e3dacc5c4f3f4f4f3f4f3f5c717d7d897d929192d2e7e7e7e7e7f1e7e7f8d13a5be7fffef8fef5f7fff8e7b6b6b7b7b7d2a692a67dd2d1e7d2d2d2d2d2b7d2b7b7d2b7b7b7b7a6b7a692b7a6b63f4f3f4f4f4f4f4f354f4f4f4f4f4f4f4f4f4f4f4f4f4f4f4f3e4f4f574f4f4f4f4f5c4f4f4f4f4f4f4f4f5cccccccccccccccccccccccccccccccccb1ccb4cccccccccaccccccccccccccb0cccccccccaccb0ccb1ccccccccccb0ccb1b3ccb3cccab3cdccc8b3cdccb1ccccb3ccb0b097753737242410020200010000103761b0cccce4ccccccc8b1c9ccb1ccb3b3ccb1ccb0c9b3ccb0ccb1c9b1b3cab3ccb1b1ccb1b3b4cab1ccb0b0ccb0b0b0b3b1cab0b1b4cab0ccb0b1c9b1c8b1b4b1cab0b1c8b1b1c9b0b3b1cab0b0b1b0b0b0b1c8ddddc5a7c39cc39cb8a8d4dde8dde9d69b8a543710020240c4f2f3f9e9e9b89b9b9ca79ca7a7e0e9f4c3e9e0b89bc4e8e0b89bc5e9ddb89bc3e0e8c6e8e8bababab9bab9b9b9b9b9b9b9bab9bab9bab9bab9babab9babab9babababababababac4babab9c4babac4b9c4aaab97b096b096b096b096b096b0ab97b096b096b097b096b096b096b497b096b09696b0969797b096b097b49697b0969696b09696b0969697b09696ab96b0969696969697b49696969796b4ab969796b4969796ab969797ab96979697969696969696969696969696969696969696969696969696969696969696969696969696869696969696969696978d96759696969696969796969696969679969696869696969696acb0f5f5f5fbf5f5fbfbf5fbf5fbfbfbf5fbfdf7fbfdf7fbccffffffffffffffffffffffffffffffffffffffffffffffffffffffffffffffffffffffffffffffffffffffffffffffffffffffffffffffffffffffffffffffffffffffffffffffffffffffffffffffffffffffffffffffffffffffffffffffffffffffffffffffe4f5f5f5f5f5f5f5f5f5f5f5f5f5f5f5f5f5f5f5eff5f5f5eff5f5f5ecf5f5e5f5f5f5f5f5f5f5f5f5f5ecf5e4f5f5f5e6f5f5f5e4f5f5f5e5f5ecf5e6f5f5e4f5e6ecf5e5f5f5e5f5f5e6f5e4f5e4f5e4f5e4f5e4f5e4f5e4f5e4f5e4f5e4f5e4f5e4f5e4f5e4f5e4f5e4f5e4f5e4f5e4f5e4f5e4f5e6e4f5e6f5ecefe5f5ebf5ece6ebe6e4e4e6ecece6e4e6e4f5e4e6e4f5e4f5e4f5e4f5e4ece4e4ece6ebe4e4e6e4e6ecebe4ece6e4ece6e4e4e4e4e4e4e4e4e4e4e4e4e4e4e4e4e4e4e4e4e4e4e4e4e4e4e4e4e4e4e4e4e4e4e4e4e4e4e4e4e4e3e4e4e4e3e4e4e4e4e4e3e4e3dadae4e4d7e4e3d7dae3d0e3dae4e4e3d0e3dae3dae4e4e4cce4e3dadadadacfd7e4e4d7dacfd7e4d0e3e4cce4cce4d7dae4d7e3d0e4cce4cce34f3f4f3f4f4f4f717d7d7b7d7d9268b6d2e7e7f1e7e7f8e7f8e75b5bd1fefff8f6f0f7fbfbfcfce7a6b6a6b6b6d2925c917dd3d2e7d2d2d2d2b7d2b7d2b7b7b7b7b7b7b7a6b792a6b6a63f4f4f3f4f354f4f4f3f3f4f4f4f4f4f4f3e4f4f4f4f4f4f4f4f4f4f4f4f4f4f4f4f4f4f5c4f4f575c4f4f5ccccccccccccccccccccccccccccaccccccccccccccb3ccccccccccb1ccccccccccc9ccccb0cccccccccaccb1ccb1ccccccc9ccccb0ccccb3ccccb3ccb3caccb3b1cacaccb0ccb0ccb0b09675552524121902060001000006546196ccdacdb3ccb3c8cab0ccb0ccb0ccb1ccb1b0ccb1b1cab1b0ccb1b3b0cab1cab3b0ccb0b0ccb1cab1cab0b1b0cab1b3b0b1c9b1b4b1b0cab1b4b1b1b4b1b3b1b0c8b1b4b1b1c8b4b1c8c7c6c5a7a8a7b8b8b8a7b8a7c5dde8e89c9b5e54100202198ce9e9f2f9e9f2f3f4c6b89c9bb89ca7dde9f4e8c59bb8e0e9c39bc3e0e0c39bb8dde8e8e8d6e0e8bab9b9b9b9babab9bab9bab9babab9babab9babab9babab9bababab9bab9bab9bababab9c4babab9c4b9b8c49597abb096b096b096b096b096b096b096b097b09796b09796b096b097ab96b09797b497ab96b09697ab9797ab9796b09796b49796b49796b09696b096969696b096b096969696b097ab979697969696979696969796999697969696ab9696969696969697969696969696969696969696969696969696969696969696969696969696969696969697799696969696968696959779969696759696969696968695977996968db0b0f5f5f5fbf7f5f6f7f5fbf5f7f5fbf7f5fbf5fbfbfbccfffffffffffffffffffffffffffffffffffffffffffffffffffffffffffffffffffffffffffffffffffffffffffffffffffffffffffffffffffffffffffffffffffffffffffffffffffffffffffffffffffffffffffffffffffffffffffffffffffffffffffffffffbe4eff5f5f5f5f5f5f5f5f5f5f5f5f5f5f5f5f5f5f5f5f5f5f5f5f5eff5f5f5f5f5f5e6f5e5eff5f5f5f5f5f5e4f5ecf5ecf5f5f5e4f5f5e4f5e4f5f5ecf5f5f5e4eff5ebe6ecf5e5f5ecf5f5e4f5e4f5e4f5e4f5e4f5e4f5e4f5e4f5e4f5e4f5e4f5e4f5e4f5e4f5e4f5e4f5e4f5e4f5e4f5e4ecf5e4ebebece6ebefece4e5ebf5e4ebf5ecf5e4e6ecebece4ebe6ece4e4e6ece6ece4ece6e4ebefe4ece6e4ece4ebe4e6e4e6e4ece6ebe4e6e4e4e4e4e4e4e4e4e4e4e4e4e4e4e4e4e4e4e4e4e4e4e4e4e4e4e4e4e4e4e4e4e4e4e4e4e4e4e4e4e4e4e4e4e4e4d0e3e4e4d0e3e4e4e3e4e3dae4e4e4e4e4e4e3e4cce4e4e4e3e4dae4cddae4e4d0e3e4cde4e3d7e4cce4dae3e4cce4e3cce4cce4cce3ccdad7cfdad7e4cce4cce45c3f3f4f3f686871717d7d7d7d92e7e7e7e7e7d3f8e7e7e7795bd1fffbfee6f6f6f6fbfbf7fcfce7a5a6a6b6a6b6a64f4f5cd2d2e7d2d2d2d2b7d2b7b7b7d2b7b7b6a6b7b6a692a6b6b63f4f3f4f4f4f4f354f4f4f4f4f354f4f4f4f4f4f4f4f4f4f4f4f4f4f4f4f4f574f4f4f4f4f4f4f4f4f4f574fccccccccccccccccccccccb4cdcccccacccdccccccccc8ccccb1cccccab3ccccccb1cccccccab1cccacccacccccaccb1ccccb0ccccccb1cccab3cdc8ccb3cdc9ccccb0b3ccccb1ccb0ccb0ccb0ccb0aa70613724241006020200010001245496b1ccd7cccccab0ccb0c9b3c9b3ccb0c9b4b0cab1c9b3ccb0ccb0c9b3b1ccb0b1b1b4b1b3ccb1b0b1cab0cab0b1b1b1c9b1b4b1b1b3b1cac8b1b0b1b0b0b1b1b0b1b1c8d6c5b8a8a7b8a7b8a7b8a7b8a7c5ddb89b9b9b2d0602027eddf4e9f9e9e9f3f9f4e9f9e9d49c9bb89be0e9f3a7b8c6e9d49bb8c6e9c49bb8c6e9e8e8e8e8dde0e8bab9b9b9b9b9b9b9b9bab9b9b9b9bab9babab9babab9bab9bab9babababababab9bab9bab9c4babababac4b9ab96b096b096b096b096b0b096b096b096b096b0ab97b4b096ab97b096b09697ab9797b096b096b49797ab9697b49696b49797ab979796ab97979697b496b0969697ab9796b0969696b49697969796ab969796ab9696969696979697969796b09696969696ab969696969696969696969696969696969696969696969696969696969696969696969696969696969696969696969696969696969675969696969696869696967997abb0f5f5fbfdf6fdf5f7f5fbfdf6fdfbf5fcf6f6fdcdfffffffffffffffffffffffffffffffffffffffffffffffffffffffffffffffffffffffffffffffffffffffffffffffffffffffffffffffffffffffffffffffffffffffffffffffffffffffffffffffffffffffffffffffffffffffffffffffffffffffffffffffffffffbccf5f5f5f5f5f5f5f5f5f5f5f5f5f5f5f5f5e5f5f5f5f5f5f5f5f5f5f5f5e4f5f5f5f5f5e6ecf5e6f5f5f5e4f5f5f5e4f5f5f5e4f5f5f5f5e4f5eff5e4f5f5f5e5f5f5f5e6f5efe4f5e4f5e4f5e4f5e4f5e4f5e4f5e4f5e4f5e4f5e4f5e4f5e4f5e4f5e4f5e4f5e4f5e4f5e4f5e4f5e4f5ebe4f5e4f5e6e4f5ececeff5e4ebe4f5ece6e6e4ece4f5e4f5e4e4e4f5e4e4e4e6e4efe4e5ebe6e4e4e6e4e4e4e4e4e4ece4ece4e4e4e4e4e4ebe4e4e4e4e4e4e4e4e4e4e4e4e4e4e4e4e4e4e4e4e4e4e4e4e4e4e4e4e4e4e4e4e4e4e4e4e4e4e4e4e4e4e4e4e3e4e4e4e3e4e4dae3dadae3e4e4dae4d7e4cce4e3e4cce4d0e4d7e4e4e4e4cce4e3d0d7e4e4d7e4e3dacfd7dae4e4cce4e4cce3e4d0e4dacde4d7e4cce4cce4cce44f4f3f5c686871717d71717dd2d2e7e7e7e7e7e7e7e7b45be7fffff7f5e6f6f6f6f6fbfbf6fcf8e792a5a5a6b6a6924f4f35d2d2e7d2b7b7d2b7b7b7d2b7a6b7a6b7b6b6b6a692b6a6a63f4f3f4f4f354f4f4f4f354f3f4f4f4f4f4f4f4f574f4f5c4f4f4f4f4f4f4f4f4f4f574f4f4f5c4f4f4f4f5cccccccccccccccb3ccccccccccccccccccb4cccccccccccccacccccaccccccb3ccccccb1ccccccccb4ccb3ccccb4ccccb0ccccb0ccb3caccb3ccb0ccb3ccb3ccb0b0ccccb1caccb0ccb0ccb0ccb0ccb0ccb0ccb0b0b0755537242410060200010000022437b0ccccccccccb0ccb0ccb0ccb1ccb3b1ccb3c9b1b0b0ccb0b1cab0ccb3b0c9b1b4cab4b1b3b0ccb0cab1b3b1b1b1b1c8b1b0b1b1b0b0cab3c8b4b1c8d4d6c3a7b8a7b8a7b8a7a7a7b8a7a8c3b89b9b5d02060240d6f2f2e8f9e9f3f9f3f3f4f4f4f4f4e8c39ca7dde9f4d5e9dd9c9cdde9d49b9bc6e8e8e8e8e8e8e0c5e8e2bab9b9b9b9b9b9bab9b9b9bab9bab9bab9b9babab9bababab9babab9bab9babababababababab9c4b9b9babaab97b096b097b096b097b496b096b096b096b096b097ab96b097b497abb096b096b0ab9797ab9697ab96b497ab9796b09697ab9796b09796b4ab979697969697ab9796979696969697969696ab9696969796969696b0969796ab96ab96969696969697969696969796969696969696969696969696969696969696969696969696969696977996969696977996969696969696969696759695969696969696759696969675969696969696b0f5f5fcf5fbf6fdf5f5fcf5fbfbfbfdf5fbccfffffffffffffffffffffffffffffffffffffffffffffffffffffffffffffffffffffffffffffffffffffffffffffffffffffffffffffffffffffffffffffffffffffffffffffffffffffffffffffffffffffffffffffffffffffffffffffffffffffffffffffffffffffffff5e4f5f5f5f5f5f5f5f5f5f5f5f5f5f5f5f5f5f5f5f5e6f5e5f5eff5ecf5f5ebf5f5f5f5f5f5ecf5e6f5f5f5e4f5f5f5e4f5f5f5f5e5eff5e5f5ebf5ecf5efecf5ebe6f5e4ecf5f5e4f5e4f5e4f5e4f5e4f5e4f5e4f5e4f5e4f5e4f5e4f5e4f5e4f5e4f5e4f5e4f5e4f5e4f5e4f5e4f5e5f5e4e4f5e4ecf5e4e4ece4efecf5e6e6ece4f5e4e6e4e4e4e4f5e4e4e4f5e4ece4e4e4f5e4e4e4f5e4ecf5e4f5e4ece6e4e4e6ebe4ece4ece4e4e4e4e4e4e4e4e4e4e4e4e4e4e4e4e4e4e4e4e4e4e4e4e4e4e4e4e4e4e4e4e4e4e4e4e4e4e4e4d0e4e4e3e4e4e4e4e3e4e4d0e3e4dae3e4dacce4cfdae4e4e4d0e4e3e4e4e4cfdad7e4e4d0e3e4e4e4dadae4e3e4d0e3e4cce4d7dadacce4cccce4cce4cce4cce4cce4d7dae3d03f4f68685c687168717db6dcdce7e7dce7d3e7e7b45bb5fffbfcf5e5f6f6f6f6f6f6f6fbf7fcfcdcb6a5a5a5a6a6924f4f4fd2b6dcd2b7d2b7b7d2b7b7a6b7b6b7a6b6a6a6a67da6a5b63f3f4f4f3f4f4f3f4f3f4f4f3f4f3f4f3f4f4f4f4f4f4f354f4f574f4f574f4f4f4f4f4f4f574f4f5c4f4f5cccccccccccccccccccccccccccb4ccccccccccc9cccccccccccccccccccab1ccccc8cccccccccab1ccccccb0ccccccb1ccccccccccb1ccb3cccaccb1cdc8b1ccccccccb1ccb4cab1ccb0ccb0ccb0ccb0ccb0ccb0ccb0ccb0ccb0b075615537241010020200000000072455b0ccccccccccb1c9b0c8b0b1b0ccb1ccb0b1cab0ccb1c8b1b1b1c9b1b0b1c8b3b1b1b4b1c8b3b1c8cab0b4cab1b4b1b1b1b0b0b0d6c5baa7a7a7b8a7b8a7b8b8b8a7c39cd4ddb87206198a72c4e9f2f2e9f9e8f9e9e9f4e9e9f4f4e9f4f4f3ddb8c6e9f4dd9c9bd4e9dda79bdde8e8e8e8e0e8e0e0e8dde0e8bab8b9b9b9b9b9b9b9b9bab9b9b9b9b9b9bab9b9babab9b9bab9bab9bababab9babab9bab9bab9babac4b8b9abab96b096b0ab97b0ab97b096b097b096b096b096b096b096b096969797ab97b09697b096b096b096b0969797b09697b0969697ab969696979796ab9796b096969696b09696b0969696ab979697b49696969696979696ab9697969796969697b496969696969696969696969696969696969696969696969696969696969696969696959696969696969696969696759696969686969696967696968d969696969675b0969675b075969696b0fbfbf5fcf5fbf5fbfbfbfcecfbf5fbfcccffffffffffffffffffffffffffffffffffffffffffffffffffffffffffffffffffffffffffffffffffffffffffffffffffffffffffffffffffffffffffffffffffffffffffffffffffffffffffffffffffffffffffffffffffffffffffffffffffffffffffffffffffffffffffffe4f5f5f5f5f5f5f5f5f5f5f5f5f5f5f5f5e4f5f5f5f5f5f5f5f5f5f5f5f5eff5e4f5efe4f5f5f5e4f5f5f5e4f5f5f5f5f5e6e6f5f5e4f5f5f5f5efe5f5efe5f5f5e4f5f5e4f5e4f5e4f5e4f5e4f5e4f5e4f5e4f5e4f5e4f5e4f5e4f5e4f5e4f5e4f5e4f5e4f5e4f5e4f5e4f5e4f5e6ebf5e4f5e6f5e4efe5efe5f5e6ecececefe6ecece4ebf5e4f5e4e4e4f5e4e6e4f5e4f5e4e4f5e4ece4e4e4e4e4e6e4e4e4e4e4e4e4e6e4e4e4e4e4e4e4e4e4e4e4e4e4e4e4e4e4e4e4e4e4e4e4e4e4e4e4e4e4e4e4e4e4e4e4e4e4e4e4e4e4e4e4e4e4e4e4d0e3d0e4e4e3e4e4dae3cfe4e4e4e4e3e4cce4cce4e3e4d7e4d7e4e3e4d7e4e3e4d7dae4cde3d0e4cce3dae4d7dae3e3d0e3e3e3e4cce3cce4cce4cce3dacde4cce45c5c5c685c68686892d3dcdce7e7d3e7e7e7d15b99fffff7efcde5e6e5e5f6f6f6f6f6fbf6f8f8e79292a5a5a5a6923f4f4fd2d2e7b7b7b7b7b7b7b7a6b7a6b6b6b6a6b6b6a692a5a6b6354f3f4f3f4f4f4f3f4f4f3f4f4f4f3f4f4f3f4f4f4f4f4f4f4f4f4f4f4f4f4f4f4f4f4f4f4f4f4f4f574f4fccccccccccccccccccccccccccccccccccccccccb1ccb3ccccb3ccb4ccccccccccccccb0ccb3ccccb0ccccccb1b3ccccccb1ccb0ccb0cccab0cccacab4ccccb0ccb1b3c9ccb0ccb1cab1ccb0ccb0ccb0ccb0ccb0ccb0ccb0ccb0ccb0ccb0b0b0b07561373724101002020101000010376196ccccccccccccb3c8b1b0ccb3b1c9b1b1b4ccb0b1ccb3b0b1b0b1c8b1b0b1b0b1b4b1b0b1b0b0b0cab1b0b0ddd4c3a7a8a7b8a7a8a7a89cb89cb89cc3dfdddfb802729bb8e8e9f2e9e9f9e9f9e9f4f37448dfdde9f2f2f4f4f3f3dde9f49bc5e8c8b89cc3e0e8e8e8e8e8e8e0e8e8e0d4e8e0bab9b9b9b9b9b9b9b9b9b9bab9babab9bab9b9bab9b9babababab9babab9babab9bababababababababac4baabb0b096b096b096b096b096b097abb097abb096b497b096b096b096b097b49796b496ab96b097ab9797abb096ab9797ab96b09696b0abb09697b497969796b096b49696ab979697ab97969697ab96979696b4979696969796969696ab9696969696969697969696969696969696969696969696969696969696969696969696969696969696969686969696969696969697799696959696969696968d9696759696969675969675969696869697b0f5fbf5f7f5f5f5f6f5fbf5fbf5fbccfffffffffffffffffffffffffffffffffffffffffffffffffffffffffffffffffffffffffffffffffffffffffffffffffffffffffffffffffffffffffffffffffffffffffffffffffffffffffffffffffffffffffffffffffffffffffffffffffffffffffffffffffffffffffffffffbe4f5f5f5f5f5f5f5f5f5f5f5f5f5f5f5f5f5f5f5f5f5e4f5e5eff5e5f5f5f5f5f5f5f5ecf5f5f5e4f5f5f5e6f5ecf5f5f5e4f5f5f5e4e5eff5ecf5f5efecf5e4f5f5e4f5f5e4f5e4f5e4f5e4f5e4f5e4f5e4f5e4f5e4f5e4f5e4f5e4f5e4f5e4f5e4f5e4f5e4f5e4f5e4f5e4f5e4e4f5e4e4ece6e4f5e4e6ece4e6f5e4e5ebe4e6f5e4e4e4e4e4f5e4ece4e4e4e4e4e4e4e4ebe4e6efece6ece4ece6ece4f5e4ecebe4ece4e4e4e4e4e4e4e4e4e4e4e4e4e4e4e4e4e4e4e4e4e4e4e4e4e4e4e4e4e4e4e4e4e4e4e4e4e4e4e4e4e3e4e3e4e4e4e4e4e3d0e4e4e4e4e4e3e4d7e4e3d0e3e4e3e4e3d0e3dae3dae3dae3d0e3dae4e3e3cce4e4e3cce4dae3d7e4cfdae4e3cce4cce4e3d0e3d7d0e3d0e3cce4cce4cc5c5c5c68686871d2e7d2dcdcdcdcdce7e76565f8fff8e6e4e5ece5e5f5e6e5f6f6f6f6f7f6f8f8e789929292a592924f3f4fb7b7d3d2b7d2b7b7a6b7b6b6b6a6a6b6a6a6a6b691a6a5a63f5c4f3f4f4f4f354f4f3f4f4f353f4f3f4f4f4f354f4f4f4f4f4f4f4f4f4f4f574f4f4f4f4f4f4f4f4f4f5cccccccccccb3ccccccccccb1ccccccb1ccccccccccccccccccccccccccb1ccccb1ccccccccb0ccccccccb1ccccccb0b3cccaccb1cccaccccccb0ccccb1ccccb3cccccab1ccb0ccccb4cab1ccb0ccb0ccb0ccb0ccb0ccb0ccb0ccb0ccb0ccb0ccb0ccb0ccb0ac97754b3724241006020000010002065575b0ccccccccb1b3c9b1b4cab1b0b1c8b1b1ccb0ccb0b1ccb0cab0cab1b0b0ccb0b0b1b4b3c6c5c59cb8a7a7b89ca7b89cb8b8b8a7badddddddfddb89bb8c6f2f2e9f9e9f2f2f2f2f482151380e0e8dddfe0e0e9f3f3dde8f3dfe0b89bb8e0e8e8e8e8e8e0e0e8e0e0e8e0dddde8babab8b9b9b9b9b9b9b9b9b9b9b9b9b9bab9b9b9bab9b9bab9bab9bab9bab9babab9bab9babab9bab9babab995ab97b096b096b097b096b096b096b096b097b096ab97b096b0ab97ab97ab97ab9797b09696b09697b0969697b096ab979696b096969796ab969797b4ab97969796b096969696b49696969796979696ab9696969796ab9697969796979696979696979696ab969696969696969696969696969696969696969696969696969696969696969696969696959696968d9696969696969696967997967997969696967596969696969696969696967596b0b0f5fbfdfbf5fdfbfcfbfcfdfbccfffffffffffffffffffffffffffffffffffffffffffffffffffffffffffffffffffffffffffffffffffffffffffffffffffffffffffffffffffffffffffffffffffffffffffffffffffffffffffffffffffffffffffffffffffffffffffffffffffffffffffffffffffffffffffffffffff5e4f5f5f5f5f5f5f5f5f5f5f5f5f5e6f5f6e6f5f5f5f5f5f5f5f5f5eff5e5f5ecf5eff5e4f5f5f5e6f5ecf5eff5e4f5f5f5e4f5f5f5f5e6f5f5ebe5f5eff5ecf5e4f5e4f5e4f5e4f5e4f5e4f5e4f5e4f5e4f5e4f5e4f5e4f5e4f5e4f5e4f5e4f5e4f5e4f5e4f5e4f5e4f5ecefe4f5e4f5ebf5ece4f5ece4f5ece6e4f5e4f5e4e4f5e4f5e4f5e4e6e4f5e4f5e4f5e4f5ece6e4e5e4e4ece4e6e4ece4e6e4e4e4e6e4e4ebe4e4e4e4e4e4e4e4e4e4e4e4e4e4e4e4e4e4e4e4e4e4e4e4e4e4e4e4e4e4e4e4e4e4e4e4e4e4e4e3e4e4e4d0e3e4e4e3e4e4e4e4e4d0e4d0e3e4d0e4e3e4e3d0e3e4e3dae3dae3d0e3e4e4e4e4cce4d0e4cce3e4e3e4ccdacde4d7e4cce4e3d0e4cce4d7dacfe4d7e4cce4cce4d7da5c5c5c5c5cb6e7d2e7d3dcdcd2e7e78813b5fbffe6e4cbe5cfcbe5e5e5e5f6f0f6f6f6f6f5f8f8d19192929292a5913f4f35b7d2e7b7b7a6b7b6b7b6a6b6a6b6b6a6b6b6a5a67ba5a5a63f3f3f4f4f354f4f4f4f4f354f4f4f3f4f4f4f3f4f4f3f5c4f4f4f574f4f4f4f4f4f4f574f4f4f574f4f4f4fccccccccccccccccccccccccccccccccccb0cccccaccccb1ccc9cdb3cccccaccccccb1ccccccccccb1cccacacacccacccab4ccccccccb0ccb1ccccb3ccb1ccc9b1ccb0ccccb0ccb0ccb1ccb0ccb0ccb0ccb0ccb0ccb0ccb0ccb0ccb0ccb0ccb0ccb0ccb0ccb3cab3c8b0b0b07661553224241002020000000002125996c9ccccccb1b0b1cab3c9b1b0b3b0b1b3b1b3b0b1b4b1cab3b0b1b3b0c8c4c3b89cb89cb8b89cb8b8b8b8b89cb8d4c6ddc6e0dde0bad4e9f2e9f2f2e9e2f2f2f2c82e133abcd6e0e0e8e0dddfdddfddd6e9f4d49bb8dfe8e8e8e8e8e0e0e8e8e0e8e8e0e8c5e8e0bab9b9b9b9b9b9b9b9b9b9b9b9b9bab9b9b9bab9b9b9bab9b9bababab9babab9bababababab9babababab9baab96b096b097b496b096b096b097b096b096b497b096b0ab9796b096b096b096b096b096b0979696b09697abb09696b096b09696b0969697b096ab9696969796ab969796b096979697b497ab969697969696b096969696b496ab969996ab969696ab969696969696969696969696969696969696969696969696969696969696969686969596869696969696968d9696969686969686969696969696969679969596959676ac75969686ac799696969696b0b0f5f5fbf5f5fbf5fbf5fbccffffffffffffffffffffffffffffffffffffffffffffffffffffffffffffffffffffffffffffffffffffffffffffffffffffffffffffffffffffffffffffffffffffffffffffffffffffffffffffffffffffffffffffffffffffffffffffffffffffffffffffffffffffffffffffffffffffffe4f5f5f5f5f5f5f5f5f5f5f5f5f5f5f5f5f5f5f5f5f5e4f5f5e5f5e4f5f5f5e4f5e5f5f5f5e4f5f5f5e4f5e5f5f5f5e6f5e4f5f5e4ecf5e6f5f5ecf5e4f5efecf5f5ebf5e4f5e4f5e4f5e4f5e4f5e4f5e4f5e4f5e4f5e4f5e4f5e4f5e4f5e4f5e4f5e4f5e4f5e4f5e4e6f5e4e4e4f5e4ecf5e4efe4e4f5e4f5e4e4e6ece6ecece6ece6ece6ece6ece6ece6ece6ece6e4f5e4e4f5e4e4ebe4e6e4e4ece4ebe4ebe4e4e4e4e4e4e4e4e4e4e4e4e4e4e4e4e4e4e4e4e4e4e4e4e4e4e4e4e4e4e4e4e4e4e4e4e4e4e4e4e4e4e4d0e4e3e4e4e4e4e4e3e4e4cce4e4e3e4dae3e4e4d0e3e4e3d0e3e4e3dae3dae3dae3e4ccdae4e3e3e4e4d0e3d7e4e3d0e4e3cce4d0e3cce3d0e3d7e4cce4cce4cce4cce4cce35c5c5c92e7e7dcdcdcd2e7e7e7992437f8fff7e4cdcbe4cfe4e5e5e5e5e6f6e5f6f6f6f6f6f8f1d37d9191929292923f4f4fd2b7d1b7b7b7a6b7a6a6b6a6b6a6a6a6a5a5a6a592a5a5923f3f4f4f3f4f4f4f354f3f4f4f3f4f4f354f354f4f3f4f354f4f4f4f4f4f4f4f4f4f4f4f4f4f4f4f4f4f4f57ccccccccccccccccccccccccccb3ccccccccccccccccccccccccb0ccccccccb3ccb4ccccb3ccb0ccccccb4ccb3ccccccccccb0ccccb1ccccb4cacaccc8ccb3ccccb3ccccb0cccab1cccab3ccb0ccb0ccb0ccb0ccb0ccb0ccb0ccb0ccb0ccb0ccb0ccb1ccb1b1ccb0b1ccb0c9b1b3b1c8b09775614b37241010020200010000102461caccccccb1cacab0cab1c8b1b3b0cab1b0b1c9b0b3b0cab0b8a8b89ca7a7a7a7a7a7b89cb89cc5c6d6dddddddddddde8f2e2f2e2f2f4e9f9e9e848075bf4fdf9e0e8e8e8e0e8dddde0ddc8e8f39cc6e8e8e8e8e0e8e0e0e8e8e0e0e8e0e0e0dde0e0bab8b9b9b9b9b9b9b9b9b9b9b9b9b9b9b9bab9b9bab9b9b9bab9b9bab9bab9bab9bab9b9bababababab9baba95b096b096b096b096b096b096b096b096b097ab97b096b096b096b097b09697b0969797b096b4b09697b4979696b09696b09697b496b096969796b096b0969796b096979697ab9796969697b4969696ab979696ab97969697969796979697ab979696969796969696969696969696969696969696969696969696969696969696969696969596969696967997969679979696869696969696869696969696967896968d968d96969675968696967596969696b0fbfcf5fbf5fdf7fbf5ccfffffffffffffffffffffffffffffffffffffffffffffffffffffffffffffffffffffffffffffffffffffffffffffffffffffffffffffffffffffffffffffffffffffffffffffffffffffffffffffffffffffffffffffffffffffffffffffffffffffffffffffffffffffffffffffffffffffffffbe4f5f5f5f5f5f5e6f5f5f5f5f5f5ecf5f5f5f5f5f5f5f5f5f5f5f5e4f5f5f5f5f5e4f5f5f5e4f5f5f5f5f5e6f5e5f5f5f5e4f5f5e6f5ecefefe5f5e4f5e5efecefe5f5e4f5e4f5e4f5e4f5e4f5e4f5e4f5e4f5e4f5e4f5e4f5e4f5e4f5e4f5e4f5e4f5e4f5e4f5e4f5e4f5ece4efe5e6ebe5f5e6ece6e4ebf5ebece4e6e4e4e4e4e4e4e4ece6ece4e4e4ece6ece4e4ebebe6e4e4e4e4e4ece4e6e4e4e4e4ece4e4e4e4e4e4e4e4e4e4e4e4e4e4e4e4e4e4e4e4e4e4e4e4e4e4e4e4e4e4e4e4e4e4e4e4e4e4e4e4e3e4e3e4e4e4e4e4e3d0e4e4e4e4e4e4e4e3e4e4cce4e3d0e3e4e3d0e3dae3dae3e4e4d0e3e4e4cce4e4cce4d7dae4e3d0e4d7dae4cce4e3d0e4d7cde4cce4cce4cce4cce3d0e3e44f7dd2e7d2d3d2dce7d3d2d2370666ffffefcccdcdcdcfe5cbe5e5e5e5e5e5f6f6f6f6f7e6f1f8d38991929191927d3f4f35b7b6d3b6a6b6b6a6b6b6a6b6a6a5b6a5a6a5a5a67b92a5a53f4f3f3f4f354f4f4f4f4f4f4f4f4f3f4f4f4f4f3f4f4f4f4f354f4f4f4f3e4f4f4f4f4f4f4f4f4f4f4f4f4fccccccccccccccccccb3ccccccccccccccccccb3ccccccb3ccccccccc9ccb3ccccccccb0cccccdccb0ccccccccb1ccccb1ccccb3ccb4ccb0ccccb3ccb1ccb1ccb0caccb1b0ccb1ccb3ccb1cab1ccb0ccb0ccb0ccb0ccb0ccb0ccb0ccb0ccb0ccb0ccb3c9b1ccb1ccb0ccb0ccb1ccc9b1ccb3c9b1b3b097b075553724251006020100010000103775b0ccccccb3c9b1b0c8b0b0b4b0b0b0b0b0ccb89ca7a7a7b89cb89cb89c9cc3d6d6d6ddddc6dddde8e9f2e9f2f2f2f2e9f3e9591074f3fdfbfdf9e0e0e0dde8e0e8d6dde0d4e8f4e8e8e8e0e8e8e8e0e8e8e0e0e8e8e0dfe8e0d4e0e0bab9b9b9a8b9b9b9b9b9b9b9b9b9b9b9b9b9b9bab9babab9b9babab9babab9babab9bababab9bab9bababab8aaabb096b097b096b096b0b097abb096b097abb096b09796b09797b497ab96b097b4ab97ab969697b49696ab97b09697b096b096979796ab97ab97969796ab979697ab96b49796969697ab979696b0969796969696969796969696ab969696969696979696969696969696969696969696969696969696969696969696969696969596969696969696969696969696969696969596967596969696868697969794968d968d969675969696ab759696967596969697b0f5fbfcf5fbf5fbccfffffffffffffffffffffffffffffffffffffffffffffffffffffffffffffffffffffffffffffffffffffffffffffffffffffffffffffffffffffffffffffffffffffffffffffffffffffffffffffffffffffffffffffffffffffffffffffffffffffffffffffffffffffffffffffffffffffffffffffbe4f5f5f5f5f5f5e4f5f5e5f5f5eff5ebf5e6f5f5e4f5f5e6f5f5f5e4f5e6f5f5f5ecf5f5f5ecf5e6f5f5f5ecf5e6f5e4f5f5e4f5f5e5f5eff5f5e6f5f5e5efece6f5e4f5e4f5e4f5e4f5e4f5e4f5e4f5e4f5e4f5e4f5e4f5e4f5e4f5e4f5e4f5e4f5e4f5e4e4ecf5e4f5e4f5e4f5e4e6ecf5e4ecf5e4e6ece6f5e4f5e4f5e4f5e4f5e4e6e4f5e4f5e4e4e4ecefe4e5ebe6e4f5e4e4e4ece4ecebe6e4e4e4e4e4e4e4e4e4e4e4e4e4e4e4e4e4e4e4e4e4e4e4e4e4e4e4e4e4e4e4e4e4e4e4e4e4e4e4e4e4e4e4e4e4e4e3d0e3d0e4e3e4e4cce4e4cce4d0e3e4e3e4e4e4e4d0e4e4e4cfe4dae4cce4d7e4e3e4e4dacce4e4d0e3cfe4d7e4cfe4cce4cce4e3d0e3d0e3cce4cce4cce4e4cce4cce4d1d3d1d2e7d2e7d2d2dce79913e7fff7d0b2cfcdcdcbe4cbe4cbe5cfe5e5f5e5f0e5f6f6f6f1f1d1717d898991927b4f3f3fa6b6e7b6b7a6b6a6a6a6b6a5b6a6a5a6a5a592a592a592a54f3f4f3f4f3f4f4f354f4f4f3f354f3f4f4f3f4f4f4f4f3f4f4f4f4f4f4f4f4f4f3e4f4f4f574f4f4f4f4f4fcccccccccccccccacccccccccccccccccccccccdc9ccccccccccb1cccdccccccc8cdccccc9ccb3caccb1ccb0ccc9ccb3ccb1ccc9ccb0ccccccb0ccb0cccab1ccccb0b3cccccab3ccb1c9b3ccb0ccb1ccb0ccb0ccb0ccb0ccb0ccb0ccb0ccb0ccb0ccb0ccb0b4cab0ccb0b3ccb0b1b3b1ccb0ccb1c8b1ccb1b1b0b1b09775754b37241e1002020001010000105596c8ccccccccb0b0ccb0ccb0b0b8b89cb89ca8a7a7a89cc3c5d6d4ddc6d6d6dde0e9e9f2e9e9e9e9e8e9f2741374f5fdf7fdfdfdf9dddfdde8dfe8e0d6dddddde8f3e8e0e8e8e0e0e8e0e0e8e8e0e0e0e8e0e0e0d6e0e0bab8b9b9b9b9b9b9b9b9b9b9b9b9b9b9b9b9b9b9b9b9b9bab9b9b9b9b9bab9bab9bab9bab9bababab9bab9c49596b096b0ab97b096b096b096b497b096b497b096b096b097b0ab9697b09796ab9797b49797b097ab9797b09696b096979796b0ab97b4979697ab9796b0969696b496979697ab97ab96969697979696969796b0969796979697969796969696969696969696969696969696969696969696969696969696969696969696969696969696969696969686969696969696969696969596969696759696969497869695968d968d9796969675968d969696969575969696ac97fbf7fbfdfbccffffffffffffffffffffffffffffffffffffffffffffffffffffffffffffffffffffffffffffffffffffffffffffffffffffffffffffffffffffffffffffffffffffffffffffffffffffffffffffffffffffffffffffffffffffffffffffffffffffffffffffffffffffffffffffffffffffffffffffffffe6e3f5f5f5f5f5f5f5f5e6f5f5f5f5f5f5f5f5f5f5f5f5f5f5e4f5f5f5ecf5eff5ecf5eff5ecf5ecf5ebf5efe5f5f5f5e4f5f5e4f5e6ecf5e5f5e4f5e4f5e4f5e4f5e4f5e4f5e4f5e4f5e4f5e4f5e4f5e4f5e4f5e4f5e4f5e4f5e4f5e4f5e4f5e4f5e4f5e4f5ebecefecf5ece4f5ece6ecece6e4e4ebe4f5ece6ece4e4e4e4e4e4e4ece6ece4e4e4f5e4e4e4f5e4e6e4ecece4f5e4efe4e4e4e4e4f5e4e4e4e4e4e4e4e4e4e4e4e4e4e4e4e4e4e4e4e4e4e4e4e4e4e4e4e4e4e4e4e4e4e4e4e4e4e4e4e4e4e4e3e4e4e4e4e4e4e4e4e3e4e4e3e4e4e4e4d0e3e4cce4cce4e4e4d7e4d7e4e4e4dae4e3dae4cce4e4cce3e3e3d7d0e4cce4d7e4e3e4cce3d0e4cce4cce4cce4cce4cce4cce4cce4dbc2e7d2d2d1d1dce7d3d1f7ffe5d0cbb2cdcdcdcdcfcbe5cfe4e5e5e5e5e6f6e6f6f7e6f8e7d27b7d7d91927d7d4f4f3fb7b6e7929292a6b6b6a5d2a5a5a5a6a5a5a5a5a67d92a5923f3f354f3f4f354f4f4f354f4f4f4f4f3f3f4f4f354f4f4f3f4f3f4f354f4f4f4f4f4f4f4f4f4f4f574f4f4fccccccccccccccccccccccccccc9ccb1ccccccb4ccccccb3ccccccccb3c9b1ccccb1ccccccb0cccccccccacccccdb3cccccacccdb3cdccb3ccb1cccccab4ccccb0ccccb0ccb3ccb0ccccb1caccb3c8ccb0ccb0ccb0ccb0ccb0ccb0ccb0ccb0ccb0ccb0ccb0ccb0ccb3ccb1ccb0ccb1c9b1cab1b0ccb4b1c8b1ccb0b1c9b1cab0b0b0b075613737271219020200010000022437b0ccb1ccc8b1b4b89ca7a7a7b89ca8b8c4d4d6d4d6d6d4dddde8f2e9f2e9e9f2e9f2f9823765fdf7fdfdf4ecfdfdf4dfdddfe0dde0e8d6ddc6dde8f3e8e8e8e0e8e8e0e8e8e0e0e0e8e0dde0e0e0d4dfe0babab9b993b9a8a8b9b9b9b9b9b9b9b9b9b9b9b9b9bab9b9b9bab9babab9bab9bab9bab9babab9babababab9aab096b096b097abb096b096b096b096b096b097ab96b0b496b096b097ab96b09797ab9796b09697ab9697ab96b0979996abb09696969696b09696b4979697b096979697ab96979697b49697ab96ab9796969696ab96ab96ab96ab969696b497969696969696969696969696969696969696969696969696969696969696969696969696969697969696969697799696969696969696869696969596969696969696968d9696799696869596979675969686968d8d8d9696b097f5f5fbccffffffffffffffffffffffffffffffffffffffffffffffffffffffffffffffffffffffffffffffffffffffffffffffffffffffffffffffffffffffffffffffffffffffffffffffffffffffffffffffffffffffffffffffffffffffffffffffffffffffffffffffffffffffffffffffffffffffffffffffffffffe4e4f5f5f5f5f5f5f5f5f5f5e5f5ecf5e6f5e4f5f5e4f5f5f5ecf5eff5e5f5eff5e5f5eff5eff5e5f5eff5f5e4f5e5f5efecf5f5f5efece6f5e6f5e4f5e4f5e4f5e4f5e4f5e4f5e4f5e4f5e4f5e4f5e4f5e4f5e4f5e4f5e4f5e4f5e4f5e4f5ecf5e4e6efece5efece6e4f5e4e4e6ecf5e4ecf5e4e6ece6ece4f5e4f5e4f5e4f5e4e4e4e6e4f5e4ece4e6ebe6e4ece6e4e6e4e4e4e4ece4ece6e4e4e4e4e4e4e4e4e4e4e4e4e4e4e4e4e4e4e4e4e4e4e4e4e4e4e4e4e4e4e4e4e4e4e4e4e4e4e4e4e4e3e4e4d0e3e4e4e3e4d0e3e4e4e4e3e4e3e3e4e4e4e4e4e4e4e4cce4e4e4dae4d7e4cfe4e4d0e4e4e3e3e3d0e4dae3e4d7e4e4cce4d7e4d0e4cce4cce4cce4e3d0e3cce4cce4cce4cce4cddbd0e7d2e7d2d2e7f8ffd0cdb2b2cbb2cfcdcbcfcde4cbe5cde5e5e5e5f5e5f6f6e5f1e7d27d7d7b7d7d927b3f354fb7b6d17d68a5b6a6a6a5a5a6a5a5a592a6a592a57da692923f4f4f3f4f4f4f3f4f354f4f4f4f3f4f3f4f4f354f4f4f354f3f4f4f4f4f3f4f4f4f4f4f4f4f4f4f4f4f4f57ccccccccccccccccccccccb0ccccccccccc9ccccccccb0cccccccccaccccccccb3cccaccb1ccccc9b3ccb3ccccc8ccb3ccb3ccb3ccc8b3cdc9ccccb1cdccb0ccccb0ccccb1ccb0ccb1ccb0ccb0ccb0ccb0ccb0ccb0ccb0ccb0ccb0ccb0ccb0ccb0ccb0ccb0ccb1ccb0cab1b1ccb1cccab1b3ccb0b1b0ccb3b4b1cccab3b1b1b3ccb0b0b3b1cab0978670553737101e06020001010000062455c9b8a8a7a7a79ca8c3c4d4d6d4d6d6d6dde8e9e9e9e9e9e9f2e9e99f5396fdfdfdfdf4f6f6fbf9f9f4dddfdddddfe0ddbaddddc6e8f3e0e8e0e0e8e0e0e8e0e0e0e8dfe0e0e0dde0d5e0e0b8a8b8b9b9b993b9b9a8b9b9b9b9b9b9b9b9b9b9b9b9b9b9bab9b9b9b9b9b9bab9bababab9b9babab9b9bab9ababb096b096b096b096b096b096b097b096b096b096b09696b096b096b4b096b4b096b0ab97b49697b09696b09697ab9797969796b0ab979697ab9796ab969696ab96979696ab979696969696969796b4969697969796979697969697969696969696b4969696969696969696969696969696969696969696969696969696969696869696967a8d969686969696968696967997969696969696967696978d7596969679978d969686968696799696967596968d968d8d9696acb0fbfcccfffffffffffffffffffffffffffffffffffffffffffffffffffffffffffffffffffffffffffffffffffffffffffffffffffffffffffffffffffffffffffffffffffffffffffffffffffffffffffffffffffffffffffffffffffffffffffffffffffffffffffffffffffffffffffffffffffffffffffffffffffffffbe4ebf5f5f5f5e4f5f5f5f5f5f5f5f5f5f5f5f5f5f5f5eff5e4f5f5f5e4f5f5f5e6f5e5f5f5f5f5ecf5e4f5f5e4f5f5e4f5ecefe5f5f5e5f5e4f5e4f5e4f5e4f5e4f5e4f5e4f5e4f5e4f5e4f5e4f5e4f5e4f5e4f5e4f5e4f5e4f5e4f5e6ecefe5f5e6e4f5e6e4f5e6e4f5ebf5e4ecefe4e4f5e6e4e4e6e4e4e4e4e4e4e4e4e4e4f5e4ece4e4e4f5e4e6ece6e4e4ece4ece6ece6e4e4e4e4e4e4e4e4e4e4e4e4e4e4e4e4e4e4e4e4e4e4e4e4e4e4e4e4e4e4e4e4e4e4e4e4e4e4e4e4e4e4e4e4e4e4d0e4e4e4e3e4e4e3e4d0e4e3d0e4d0e4d0e3d0e4cce4cce4e4e4cce4dae4cce4e4e4d7e4cce4cce4d0e4cce4e3dad7dae4d7dadae3e4cce3e4cce4d7dad7dad7e4cce4cce4cce3cce4d7dadad0d3d1d2e7d2ffff97b2b2c0c0c0c0cdcdcdcbe5cde5cde5e5ece5e5f6f6e6f5e7e7d271717d717d7d684f4f3fb6b6d192a5a6a5b6a5a6a5a5a5a692a5a592a5927d92a5924f4f4f4f354f4f354f4f4f353f4f4f3f4f4f4f4f3f4f3f4f4f4f4f3f4f3f4f4f4f4f4f5c4f4f4f4f4f4f4f4fcccccccccccccccacccccccccccccccccccccccccccccccccaccb3cccaccccb1cccaccccccccb1ccccccccb0ccccb0ccccb1ccc9cccdb3c8cdb3cab3c8ccb0ccb0ccb3caccb0ccb3cab1ccb0ccb0ccb0ccb0ccb0ccb0ccb0ccb0ccb0ccb0ccb0ccb0ccb0ccb3c9b1b0ccb3cab3c8b1b4b1c9b1ccb1ccb0b1b1cab1b1b1cab3c9b0ccb1b0cab1b3b1cac9b1b0b0b08256553724242e060201005db89c9ca8a8bac4c4d6c5d4d6d4d6e0e9e9e9e9e9e9e9f2e8c86a9ffdfcfdfdebf0f6fbfbf6f9f9f3dfdddfdfdddde2b8bac4d6ddf9e8e0e8e8e0e8e8e0dde8e0e0e0e0e0dddfe0d5ddddbabab8b8b9b9b9b9b893b9b9b9b9b9b9b9b9b9b9b9b9b9b9b9bab9bab9bab9b9bab9b9bababab9b9babab8c4959796b096b097b096b096b096b097abb096b096b09796b096b097b4979797ab9797ab9797ab97ab9696b09697b09796ab97b496b0979697b49697969696b096b0969696b09696969796b096b096969796ab9696969696b4969697ab96969696ab9696969696969696969696969696969696969696969696969696969696969696969696869596969696969596969686969696969779969686969697ac79969696968696969696759696969696969675969576968d968d9675969697b0ccfffffffffffffffffffffffffffffffffffffffffffffffffffffffffffffffffffffffffffffffffffffffffffffffffffffffffffffffffffffffffffffffffffffffffffffffffffffffffffffffffffffffffffffffffffffffffffffffffffffffffffffffffffffffffffffffffffffffffffffffffffffffffffbe4f5f5f5f5f5f5e4f5eff5f5f5e4f5e5f5f5e6f5e5f5e4f5f5e4f5f5f5e4f5f5f5e4f5e6f5eff5ecf5f5e4f5e4f5f5e4f5efecf5e6f5e4f5f5e4f5e4f5e4f5e4f5e4f5e4f5e4f5e4f5e4f5e4f5e4f5e4f5e4f5e4f5e4f5e4f5e4f5e4f5e4e6ecf5e4ecf5e4ecf5e4e6ebeceff5e4ebece5ebebf5e4f5e4f5e4f5e4f5e4f5e4e6e4f5e4ece4ecebe4ece6e4e4e4e4e4e4ece6ece4e4e6ece4e4e4e4e4e4e4e4e4e4e4e4e4e4e4e4e4e4e4e4e4e4e4e4e4e4e4e4e4e4e4e4e4e4e4e4e4e4e4e4e3e4e4e4e4d0e4e4e3e4e3e4e4e3e4e4e4e3e3e4e3e4e4e4cce4e4e4cde4e4e4cce4e3e4e3e3dae3d7e4e3e3d0e3cfdad7e4d7cfdad7e4e3cce4cce4cfdad7cfdad7e4cce4dae3d0e3cce4cddad0dae7d1e7fcfc96b2b2b2c0c0c0c0cdcdcdcde5cfd9d9e5e5e5e5e5f6f6e6e7e7d27171717d7b7d714f354fb6a5d1a6a5b6a6a5a6a5a592a6a5a592a592a6927b9292923f4f353f4f4f354f4f4f3f4f4f354f4f4f3f4f4f4f3f4f3f4f4f354f4f4f4f4f354f3f354f4f3e4f4f4f4f4fccccccccccccccccccccccccccccccccb3cdccb1ccccccccccb1cccccaccccccccccb3ccb1ccccccccb0ccccccb0cccccccaccb1ccb3cccccab1ccccb1ccccb3cdccb0b3cccaccb0cab4cab1ccb1ccb0ccb0ccb0ccb0ccb0ccb0ccb0ccb0ccb0ccb0ccb1ccb1b1ccb0ccb0ccb4cab1ccb1b3ccb0c8b1ccb0c8ccb3b1cab0b3b1b1b0ccb1b4b1c8b1b1b1cab0ccb0ccb0cab0b076756155372461a8a8a8a8c3c4d6c4d4c5c5c5dde8e8e9e9e9e9e9e9e9e87474effcfdfdcdecf6f6f6fbfbf6f9f4f3ddc6dddddfdde0b8b9b9dde8e9e8e0e0e8e0e0e0e8e0e0e0e0dde0dfe0e0ddd4e8ddb8a8baa8b8b9b9b9b9b9b9b9b8b9b9b9b9b9b9b9b9b9b9b9b9b9b9b9b9b9babab9bab9b9b9bababab9bab9baababb096b096b497b096b0b096b096b096b097b096b096b096b096ab97b096b09697b496b09697b097b09697ab9796b097969797ab9797ab97ab9796b49796969697b49696b096ab9696979696b49696979697b496969697969696969696979696969796969696969696969696969696969696969696969696969696969696969696969696969696969596969696969696869696969695969679979579979696958696969679979696759675968696969696959679969695968d96969695ffffffffffffffffffffffffffffffffffffffffffffffffffffffffffffffffffffffffffffffffffffffffffffffffffffffffffffffffffffffffffffffffffffffffffffffffffffffffffffffffffffffffffffffffffffffffffffffffffffffffffffffffffffffffffffffffffffffffffffffffffffffffffffffe6e4f5f5f5f5f5f5f5f5eff5f5f5f5e6f5f5f5f5f5f5f5f5f5e4f5f5f5f5ecf5f5f5e4f5e5f5f5f5e4f5f5f5e4f5f5e5f5e6f5e4f5e4f5e4f5e4f5e4f5e4f5e4f5e4f5e4f5e4f5e4f5e4f5e4f5e4f5e4f5e4f5e4f5e4f5e4f5e4f5e4f5e4f5ecece6ecebe5efe4e5f5e6e4e4f5e4efe4f5ece6e4e4e4e4e4e4e4e4e4e4e4e4e4ece4efece4e6ece6e4ebe4ebe6ece4ebe4e4e6e4e4ebe4e4e4e4e4e4e4e4e4e4e4e4e4e4e4e4e4e4e4e4e4e4e4e4e4e4e4e4e4e4e4e4e4e4e4e4e4e4e4e4e4e4e3e4e4e3e4e4e4e4e4e4e4e4e4cce4e4d0e4e4cce4e3e4cce4e3e4cce4e3e4e3d0e3e4d0e4dae4d0e3d0e3e4d7dacfe4cce3e4d0dacce4e4cce4cce4cce3e4cce4cce4cce4cce4cce4d7e3cce3d0dbd3fffc78b2b2b2b2c0b2cdcfcdcdcfcfcde5cde5cde5e5e6e5e5f5e7dcb768717171717d71354f359ab6d1b6d292a6a5a5a5a5a5a592a5a592a592b6a5929192354f4f4f354f4f3f354f3f3f4f4f4f4f354f4f354f4f4f3f4f3f4f4f4f354f3f4f4f4f4f4f4f4f4f4f574f4fd7ccccccccccccccccb0ccccccccccccccc8ccccccb1cccccccccaccccb1ccccccb3ccccccccccb0ccccccb0ccccccb1b4ccccb0cccab3b3cccaccb3ccccb1ccb3c8ccccb1ccb1ccccb1ccccb3c8ccb0ccb0ccb0ccb0ccb0ccb0ccb0ccb0ccb0ccb0ccb3c9b0ccb0ccb1c9b1b1ccb3b1c9b0b1ccb3b0ccccb3b0b1b4ccb1b0cacab1c8b1b1cab1b4cab4b1b3b0b1b0b0b0b1b0b0b1cab0b097aaa89cc3c4c3c4c4c4c4d4dde8e9e8e9e9e8e9e9e9e97474fdfbfdebd7e5e5f6f6f6f6f6fbf6f4f3f4dddddddde0ddddb9b9b8c6e0f3e0e8e8e0e0e8e0dde0e0e0dfe0dde0dfdde8d4bcddc3b8a8b9a8b9b9b9b9b9b9b993b9b9b9a8b9b9b9b9b9b9b9b9b9b9b9bab9b9b9b9b9b9b9bab9b9bab9babab895b096b096b097abb096b096b096b096b097abb096b096b096b09796b0ab96b097ab97ab9796b096b49697b497ac97ab9797ab969796b4979697ab97969796b0969796979696969797ab9697969696ab96969696979696969696b4979697969696979696969696969696969696969696969696969696969696969696969696969696969696969686969696869696869695969696968696969696969696959676969675969696968696979695969675b07596968696759676977996759696ffffffffffffffffffffffffffffffffffffffffffffffffffffffffffffffffffffffffffffffffffffffffffffffffffffffffffffffffffffffffffffffffffffffffffffffffffffffffffffffffffffffffffffffffffffffffffffffffffffffffffffffffffffffffffffffffffffffffffffffffffffffffffffffffffe4ebf5e4f5f5f5e5f5f5f5f5f5ebf5e4e4f5e4f5f5e4f5f5f5e4f5f5e6f5e6f6f5f5ece6f5e5eff5ece6f5ecefecf5ece6f5e4f5e4f5e4f5e4f5e4f5e4f5e4f5e4f5e4f5e4f5e4f5e4f5e4f5e4f5e4f5e4f5e4f5e4f5e4f5e4f5e4ecf5e6e6f5ece6f5e4ebefe4ecf5ecece4e4f5e4e6e4f5e4f5e4f5e4f5e4f5e4f5e4f5e4e4e4e6e6e5e4e4ecefe4e6e4e4e4e6e4e4e4e4e6e4e4e4e4e4e4e4e4e4e4e4e4e4e4e4e4e4e4e4e4e4e4e4e4e4e4e4e4e4e4e4e4e4e4e4e4e4e4e4e4e4e4e4e4e4d0e4e4e3d0e3e4cce4e4cce4e4e4e4e4e3dae3d0e3e4e3d0e3e4e3d0e3e4e3e4cce4e3cfe4d7e3e4e3d0e4e4d7e4e3e3d7e4dad7e4cce4d7e4cce4cce4cce4cce4cce4cce4cce4d0e3d0e3d0e3dafcf886b2b2b2c0c0c0c0ccb2cdcbcde5e4cfe5e5e5e5e5f5f6efd3e7b6686868717171683f3f4fb6b6d1a5a5a5a5a6a592a69292a5929291a6b6a67b9292913f4f3f4f354f3f4f4f4f354f4f4f354f3f4f3f4f4f4f354f4f4f4f3f3f4f4f3f4f4f4f3f4f3f4f4f4f4f4f4f61d0ccccccb4ccccccccccccccccccccccccccccb4ccccccccb4cccccccccaccb0ccc9ccb3ccb4cdc9b3cdc9ccb0ccccccb1ccccccccccccb0b4ccccb3cccaccb1ccb1cccab3cab3ccb0ccb0ccb0ccb0ccb0ccb0ccb0ccb0ccb0ccb0ccb0ccb0ccb1ccb0ccb0ccb0ccb0ccb0c9b1b0ccccb1ccb1ccb1b3b1ccb1c9b1b3cacab3b4b1ccb0c8b3b0b1b0b0cab0b0b0b0ccb0cab0ccb0b0b4b1b0b0c3c3c3c4c4c4c4d4d6e0e8e8e8e9e8e9e9e9e9c65ff4fcfbf2d0e5e5e6f6f6f0f6f6f6fbf6f4f3e9c6ddddc6dddde0b8b9b8d6e8f4e0e8dde0e8dfe0e0dfe0dfe0dde0dfdddfddd5dfddb8a8b8a8b9b9a8a8b9b9b9b9b9b9b9b993b9b9b9b9b9b9b9b9b9b9b9b9b9b9bab9bab9bab9b9bab9babab9baabab97b096b096b096b096b096b097b096b096b097b0ab9797ab97b09697b09697b0b096b4ab97ab9797ab979699ac9796ab96b09697ab9697b49697ab979696ab97ab96b096979696b096969697969696ab9697ab969696969696969696ab96969696ab979696969696969696969696969696969696969696969696969696969696969696969696969696969696969596969696869696869697869686969695969696969675ab86967996769696967596968d8d97969596968696969576fffffffffffffffffffffffffffffffffffffffffffffffffffffffffffffffffffffffffffffffffffffffffffffffffffffffffffffffffffffffffffffffffffffffffffffffffffffffffffffffffffffffffffffffffffffffffffffffffffffffffffffffffffffffffffffffffffffffffffffffffffffffffffffffffffffbe4f5f5f5ebf5f5f5f5eceff5f5f5f5f5f5f5f5f5ecf5f5f5f5e4f5f5f5ecf5eff5f5e6f5f5e4f5f5e6f5e4f5e6f5ecf5f5e4f5e4f5e4f5e4f5e4f5e4f5e4f5e4f5e4f5e4f5e4f5e4f5e4f5e4f5e4f5e4f5e4f5e4f5e4f5e6e4f5e6ecece6e6ebebf5e4e5f5e6e4e6e6f5e4e4e4f5ece6ece6ece6ece6ece6ece6e4e4e4f5e4e4e4f5e4e4e4e4e5e4ece6e4e4e4e4e4e4ebe4e4e4e4e4e4e4e4e4e4e4e4e4e4e4e4e4e4e4e4e4e4e4e4e4e4e4e4e4e4e4e4e4e4e4e4e4e4e4e4e3d0e3e4e4e3e4e4e4e4e4e4e4e3e4e4e4e4e4d7e3d0e3e4e4d0e3e4e4d0e3e4e4d0e3d0e3e4e4e4d7e4dae4d7dae4cce3d0e3d0e3ccdacfe4cce4d7dacce3cce4cce4dad7e4cce4cce4cce4cce3cce4cce4ccf8fe97b1b2b2b2b2cbb2cdcfcfcdcbcfcbe4cfe5e5e5e5e5e5e6e7d3b75c6868686871683f4f35b6a5d1a6a5a692a5a5a592a5a59292a5dca692927b9291914f354f3f4f4f3f4f354f4f3f354f3f4f3f4f4f354f4f4f4f4f4f354f4f4f3f4f4f354f4f3f4f4f4f4f4f4f5c00ccccccccccccccccccccccb0ccb1cccccccccccccccccccccccdb3cccccacccccccdb3cccccdc8cdccb0ccccccccb0cccab3ccb3ccb0ccccccb1ccb1cab4b1ccb1cab3ccb0ccb0ccb0ccb0ccb0ccb0ccb0ccb0ccb0ccb0ccb0ccb0ccb0ccb1cab3c9b0ccb1ccb3c9b1ccb0ccb0ccb3b1cab1b3c8b1b3b1cab0b1c9b1b3b0b1b1b0b0b3b1b0ccb0ccb1b0cab0ccb1b1b4b1b0b1b0b0b1b0caccc3c4c3c3c4c4c3c7e8e8e8e9e8e8e9e8e9e0489ffcf7fdcce4e5ecf0f0e5f6f6f6f6f6f6f6e2f4e9d6d6ddddddc6ddb8bab8c6e8e9e0e0e8e0e0e0e0e0dde0dde0dfdddfdddddfc5dde0bab8b8baa8a8b8b9a8b9b9b9b9b9b9b9b9b9b9b9b9b9b9b9b9b9b9b9b9b9b9b9b9b9b9b9bab9b9b9b9bab9b9abb096b096b096b096b096b097abb096b096b096b096b096b0b497ab96b09796b49697979796b0969696b0979697ab97b096b09796ab97979696b09697ab97b4969796979697ab9697969697ab9696b09696969696b096ab979697969696969697969696969696969696969696969696969696969696969696969696969696969696969686969696969697ac7596969696869696969696969794969696969696969696759696769695969696968d96968d8d97967996869686aa7696fffffffffffffffffffffffffffffffffffffffffffffffffffffffffffffffffffffffffffffffffffffffffffffffffffffffffffffffffffffffffffffffffffffffffffffffffffffffffffffffffffffffffffffffffffffffffffffffffffffffffffffffffffffffffffffffffffffffffffffffffffffffffffffffffffffffffffff5e4f5f5f5f5e4f5f5f5f5e5f5f5ecf5ece6f5e6f5f5e4f5f5f5ebf5e6f5e5e4f5f5e4f5f5e4f5ecf5f5f5ecf5e6f5e4f5e4f5e4f5e4f5e4f5e4f5e4f5e4f5e4f5e4f5e4f5e4f5e4f5e4f5e4f5e4f5e4f5e4f5e4f5e4f5e4f5ecf5e4f5e4f5e5efecefe4ecf5e4ececf5e4ece4ece6ece6ece6ece6ece6ece6ecf5e4ecf5e6e4e4e4e4f5e4e4e4e4e4e6e4f5e4f5e4e6e4e4e4e4e4e4e4e4e4e4e4e4e4e4e4e4e4e4e4e4e4e4e4e4e4e4e4e4e4e4e4e4e4e4e4e4e4e4e4e4e4e4e4e3e4e4e4d0e4e4e3d0e4e4e4e4e4cce4e4dae4e3e4cce4e3e4d7e4e3e4d7e4e3e4e4d0e3dad7dae3d0e3cfd7e4e4e3cce4d0e3e3cce4cce4cddae3d0e3d0e3cce4cddad7e4d7dae3cce4d0e3cce4cce4fcfc75b298c0b2b2b2c0c0b2cbcdcdcdcbcde5cbe5e5e5e5e5f5d3e7b65c5c68686868684f354fa6a5d292a5a5a592a592a5929292dca5929192927b9292923f4f4f3f4f354f4f4f3f4f4f3f3f4f354f3f4f3f4f3f4f354f4f4f3f4f3f4f3f4f4f3f4f3f4f3f4f354f4f4f0061e4ccccccccccccccccccccccccccccb1cccaccccb0ccccccccccccb3ccccccb1c8ccb0ccb3cdb4caccccb0ccccccccccb0ccccb0ccb0cccccccaccb1ccccb4caccccb1ccccb0ccb0ccb0ccb0ccb0ccb0ccb0ccb0ccb0ccb0ccb0ccb0ccb0ccb0ccb1ccb3cab3cdb1cab1b1ccb0c8b1b3b4cab1ccc8b1b4cacab1b1b1ccb0cab1ccb0c9b0b1c8b3b1b1b4b0b0b1b4b1c8b1b4b1ccb0b1b0b4c3c3c3c3c3d6e8e8e8e8e8e8e9e8e8e8596afdfcfdcccce4cbe5e5e5e6e5f6e5f6f6f6f6f6e9e9e9d6c6d6c6ddddc6b8b8bad6e0f2e8e0dde0e0dfe0dde0dfe0dfdddfdddfdfddd5dfddbaa8a8b8b8b8a8b9b8a8a8b8b9b9b9b9b9b9a8b9b9b9b9b9b9b9b9b9b9b9b9b9b9bab9b9b9bab9bab9b9bab99596b096b0ab97b096b096b096b497b096b096b096b096b0969796b4b096b0ab97b096abb09697b0b0ab9697abb09696969796979697ab9797ab9697969796969796b09697ab979996b09696969796969796969796969796969696ab9696979696969696969696969696969696969696969696969696969696969696969696969696969596969696aa9779969696969696969676ab86ab86969796967596968696799796969696969576ab869679967695967997969686967996ffffffffffffffffffffffffffffffffffffffffffffffffffffffffffffffffffffffffffffffffffffffffffffffffffffffffffffffffffffffffffffffffffffffffffffffffffffffffffffffffffffffffffffffffffffffffffffffffffffffffffffffffffffffffffffffffffffffffffffffffffffffffffffffffffffffffffffffffffffe4e6f5f5f5e4f5ecf5f5f5eff5eff5f5f5f5e4f5f5ecf5e6f5f5f5e6f5f5f5ecf5f5e4f5f5e6ebe5efe4f5ebf5ecf5e4f5e4f5e4f5e4f5e4f5e4f5e4f5e4f5e4f5e4f5e4f5e4f5e4f5e4f5e4f5e4f5e4f5e4f5e4f5e6ece6e6ecefecece4e6e4e4f5e4e4f5ebe4e4e6efece6ece6ece6ece6ece6ece6ece6e4e4e6e4ececece4ece4e4e4e4f5e4ebe4e4e4e4e4e4e4e4e4e4e4e4e4e4e4e4e4e4e4e4e4e4e4e4e4e4e4e4e4e4e4e4e4e4e4e4e4e4e4e4e4e4e4e4e4e4e4e4e4e4d0e4e4e4e4e4e4e4e3e4cce4e4e4e4cde4d0e3e4e3e4e3dae3d0e3dae3dae4e4cce4dae4e4cfe4e4d7e3e3e4ccd0e3d0e3e3d0d7dad7e4cce4cce4cce4cce4cce4cce4dacde4cce4cce3cce4cce3dafcfc9798b1b2b2b2b2cbb3cbcccbcdcbe4e5cfe3d9e4e5e5e5efd3e7b65c5c5c6868685c3f3f3fa592dba5a5a692a592a592a6b6d29291929292917d927d914f353f4f3f4f3f4f354f354f4f3f4f4f4f4f354f4f4f354f3f4f4f4f3f4f4f4f4f3f4f3f4f3f3f4f4f354f4f0600d7cccccccccccccccccccccccccccaccccccccccccccc9ccb3ccc8cccdb1caccccccccccccc8ccccb1cccdb3ccb1b0ccccccb1ccccccb3b1cab4ccb1cccaccb0ccb3cab4ccb0ccccb0ccb0ccb0ccb0ccb0ccb0ccb0ccb0ccb0ccb0ccb0ccb0ccb3b1c9b1ccb3c8b1b4b0ccb0ccb0ccb0b1ccb3b1b1ccb1b1b4b1cab3b1cab4b1b0b1b0ccb1b3b1b0cab0ccb1c9b0ccb0cab3b1b1b1c8b0b1c3c3c3c5e0e8e8e8e8e8e8e8e8f26a06aafbfde4cccbe5cfe3e5cbe5e5f6e5f6f0f6f6f6f6e9e9e8d6d6d6d6c6dddda8bab8d4e0f3e0e0e0dfe0dde0dfe0dddfdddfdddfdddddfc5ddddbaa8b8a8baa8b8a8bab8b8a8b9a8b9b9b9b893b9b9b9b9b9b9b9b9b9b9b9b9b9b9b9b9bab9b9b9b9b9bab9b8abab97b097b096b096b0b096b096b096b097b096b096b096b096b09796b09697ab96b0969696b096969696b0979696b0abb0ac96b096b4969696b09697b497ab97ab97ab969796969696b497ab9696b096969796ab969696b0969696969696ab9697ab969696969696969696969696969696969696969696969696969696969696969596969696977996969696969696759696969696759697799696969696869696969675ac7996969675969696969596969686aa7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ff5f5f5f5f5eceff5e5f5e4f5ecf5f5f5e4f5f5e5f5e6f5f5e6f5e4e6f5ecf5f5e4f5f5f5f5e5eff5e5efebf5f5e4f5e4f5e4f5e4f5e4f5e4f5e4f5e4f5e4f5e4f5e4f5e4f5e4f5e4f5e4f5e4f5e4f5e4f5e4f5e4f5e4e5f5efe4f5ebf5e4e6f5ece6ecf5e4ebe4e6ece6ece6ece6ece6ece6ece6ecf5e4e4e4e4efe4e6e4f5e4e4e4e4e4e6e4ebece4e4e4e4e4e4e4e4e4e4e4e4e4e4e4e4e4e4e4e4e4e4e4e4e4e4e4e4e4e4e4e4e4e4e4e4e4e4e4e4e4e4e4e3e4d0e4e4e3e4e4cce4e4d0e4e3e4cce4d0e4e4e3d0e3d0e3d0e3e4e3dae3dae3dad7e4e3cce4d7e4cce3d0e4d0e3e4e4cce4e3cce4e4cfe4d7e4d0e3d7e4cce4cce4cce4cce4cce4cce4d7dae3d0e3d7daf8fc76b2b2b1b2b2b2b2c0c0b2cfcdcdcbcbcfe5cfe5e5e6dbe7d2d1d25c5c5c5c5c5c5c4f354f92a5d292a592a592a592d2a692929292919291917d91917b3f4f3f3f3f4f3f4f3f4f4f4f354f354f354f4f4f354f4f4f4f354f4f4f4f4f354f3f4f4f4f4f4f4f4f4f4f4f240097d0ccccccccccccccccccccccccccccb4ccb1ccccb3cdccccccccccb4ccccccccb0ccb1ccccb3cccaccb3ccccccccccccb3ccc9b3cdc9ccccb1ccc9ccb1b3cdccb0ccb1ccb0ccb0ccb0ccb0ccb0ccb0ccb0ccb0ccb0ccb0ccb0ccb0ccb0ccb0ccb0ccb0b0b3cab1ccb0ccb0b1ccb3ccb1cacab1b3ccb1c9ccb1b4c8b3b0ccb0cab1b0b1b0b1c8ccb1b0b1b0b0b1b0b1b1b1c8b3b1b1b0c8bac3dde8e8e8e8e8e8e8e8e9940548effbfdd7cdcbe4cbcfcfe4e5e5e5e5e6e5f6f6f6f6f6e8e8e8d6d4d6d6d6d6c6b8b8a8c6e0e9e8e0dfe8dde0dfdddfdddfdddfdddfdfddddd4e0ddbaa8a8a8a8a8bab8a8baa8baa8b9a8b9b9b9b9b9b993b8b9b9b9b9b9b9b9b9b9b9b9b9b9b9b9babab9b9b9ba95b0ab97b497b096b096b096b096b096b096b4b096b096b096abb097ab97b496b09697b0b09696b097b09697abb09696979799979697ab979797b496ab979696979699969796ab97969697969696979696ab9696969696969696969696b0969796969696969696969696969696969696969696969696969696969696969696969696969696959696969696969697969696969696969696969596967696969696968696969686969576969595759686969675969679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f5e5f5eff5f5e4f5f5f5f5f5e6f5f5f5f5e4f5f5f6e6f5e5f5f5f5f5e4f5e4f5f5ece6f5e6f5ecefe5f5e4f5e4f5e4f5e4f5e4f5e4f5e4f5e4f5e4f5e4f5e4f5e4f5e4f5e4f5e4f5e4f5e4f5e4f5e4f5e4f5ece4f5e6e4e4f5e4e5e4f5ece6e4e4f5ebe5e4f5ece6ece6ece6ece6ece6ece6ece6e4ece4f5e4ebe4e4e4e4e4ece6ece4ece4e4e4e4ece4e4e4e4e4e4e4e4e4e4e4e4e4e4e4e4e4e4e4e4e4e4e4e4e4e4e4e4e4e4e4e4e4e4e4e4e4e4e4e4e4e4e3e4e3e4e4e3e4e4e4e4e4e4e4e4e4e3e3e4e4e3e4e4e4e4e4e4e3d0e3dae4dae3dae4dae3dae4e3e4e4cce3e3e4cce3dae3d0e3e4d7e4cce4cce4cce4cce4cce4cce4cce4cce3d0e3dacde4cce3d7dadaf8fc76b198b2b2b2b2cbb2cbb2cdcdcdcde4cfcfe4e6d3dce7d2d2f8fce77d4f5c5c5c68354f3fb6a5d29292a59292a6a6a592929291929192917d7b927d923f3f3f3f3f3f3f4f3f4f354f3f4f4f4f4f4f4f354f3f4f354f4f354f4f354f4f3f4f3f4f4f4f4f354f4f354f4b0201ccccccccccccccb3ccccccccb3ccccccccccccccccb3ccb0ccccb1ccccccb0ccccccccb0ccc9cdb4ccc9ccb1ccb3b3c9ccb1ccb1c9ccb1ccb0ccccb1ccccb3b0ccc8ccb0ccb1ccb0ccb0ccb0ccb0ccb0ccb0ccb0ccb0ccb0ccb0ccb0ccb0ccb1cab0ccb0ccb0ccb3ccb0ccb3c9b1b0cab3b3c8b1b1b1b3b1b1ccb1b0b1b1cab0ccb1cab1cab1b1b4b1c8b1ccb0b1b1b4c8b0b0b1b4b1b0c8e0e8e8e9e8e8e8e8e8e8940274fbfdf4ccb2cdcdcfcbe4e5cbe5e5e5e5e5f6e5f6f6f6f6e9e0e9d4d6d4d6d6d6d6b8a8b8c5e0f4dde0dde0e0dddfdddfdddfdddddfdddddfddc5ddddbaa8a8b8a8b8a8b8a8a8b8a8b8b9b8a8b9b9b9b9b9b9b9b9b9a8b9b9b9b9b9b9b9b9b9b9b9b9b9b9b9bab9b8ab96b097ab97b097b096b096b097b096b096b096b096b097b096b096b09796b09797ab9696b09796b49696b09696b09797ab9796b49697ab97ab97ab979696b09697ab97ab9796ab97ab9796979696b4969696b0969796b4969796b096969696969696969696969696969696969696969696969696969696969696969696969696969696969696969696969696799696969696759696968696969696ac79969686ac76969686969696969696969696869695868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6f5e5f5f5f5e4f5e4f5ecf5f5e4f5f5f5e4f5e6f5f5e4f5ece6f5ecf5e6f5efecf5f5e4f5e4f5e6f5e4f5e4f5e4f5e4f5e4f5e4f5e4f5e4f5e4f5e4f5e4f5e4f5e4f5e4f5e4f5e4f5e4f5e4f5e4f5e4e6f5e4ecf5e4ece6f5ebe6ece4f5ebe4ebe4ece6ece6ece6ece6ece6ece6ece6ece6e4ece6ece6e6f5ebe4f5e4e4e4e6e4e4e4e4e6e4e4e4e4e4e4e4e4e4e4e4e4e4e4e4e4e4e4e4e4e4e4e4e4e4e4e4e4e4e4e4e4e4e4e4e4e4e4e4e4e4e3d0e4e4e4e4e3d0e4e3e4cce4e4cce4e4d0e4e4d7e4e4d7e4d7e4cce4e3e4e3e4cce4cfe4d7e4e4cce4cce4e4e3d0e3e4e4e3cce4e3d0d7dacce4cce4cce4cce4d7dae3d0e3cce4d7e4cce4cce4d0e3d0e3cddaf7f875b2b2a9a3b2b2b2b2b2cbcfb2cfcdcde6e6d3dcd2d3e7f8fcf8fcf8fcd2685c5c5c354f359292d2a69292a6d2a692929292919292919199917b91917d3f4f353f3f3f3f3f3f4f3f4f3f354f3f354f354f4f4f3f4f3f4f4f3f4f4f3f4f4f4f4f354f354f4f3f4f4f3f65230096cccccccccccccccccccccccccacccccccccccccccccccccccccccaccb3ccccccb0ccccccb0ccccccb0cccccaccccb1ccccccccccb1ccb3ccccb1ccc8cccaccb1ccb1ccccb1cab1ccb0ccb0ccb0ccb0ccb0ccb0ccb0ccb0ccb0ccb0ccb0ccb0ccb1ccb0b1ccb0b1b0ccb0b1ccb1b1ccb0cab1b4cab1ccb0c8b3b1ccb0c8b1b4b0b1b4b1b4b0b1b0cab0b1cab0b1b4b1b1b0b3cab0b0c8b3c8e2e8dde8e8e8e8e8e8d6c8fcfde3b2cbcdcdcdcdcfcfcfe4cfe5ece5e5f5e5f6f0f6f0e0e0e0c5d6d4d6d6d6d6b8a8a8dde0f2e0ddbcdddfdddfdddfdddfdddfdddddddde0d4ddc6bab8a8a8b8a8a8a8b8b8baa8b8a8a8b8a8b8a8b9b9b9b9b9b9b9a8b9b9b9b9b9b9b9b9b9b9b9b9b9b9b9bab995abb096b097ab97b497b096b0ab97b0ab97b096b097b09697b49696b096b096b096b0b09696b0969797b0969797b4969697ab979797ab97969696969696ab9796979697969697969796ab9796ab969696979696969697969696969696969696969697969696969696969696969696969696969696969696969696969696969696969696969696869696969696969696969696969596969696967596869696869679ac8d969696869579979676aa868695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f5f5e4f5f5f5f5f5f5f5e4f5f5e6f5f5f5ecf5f5ecf5eff5f5f5e6f5ebf5e5f5e4f5f5ecf5f5e4f5e4f5e4f5e4f5e4f5e4f5e4f5e4f5e4f5e4f5e4f5e4f5e4f5e4f5e4f5e4f5e4f5e4f5e4f5ece4f5ebf5ecefebe4f5e6ece4e4f5ecebefe5e4f5e6ece4e4e4e4e4e4e4e4e4e4e4e4e4e4f5e6ebe6ecece4e4e6e4e6ece4e4e4f5e4e4ece4e4ece6e4e4e4e4e4e4e4e4e4e4e4e4e4e4e4e4e4e4e4e4e4e4e4e4e4e4e4e4e4e4e4e4e4e4e4e4e4e4e4e3e4e3e4e4e4e4e4e4e4e4e4e4d0e4e4e3e4e4d0e3dae3dae3e4e3d0e3d0e3e4e3e4d7e4dad7e3e4e4d0e3e4cce4cccce4d0e4cce4cfe3e4cce4cce3dad7dacde4cce4cce4d7dacce4cce4cce4d7e4cce3d0f8f876b298b2b398b2b2b2cbb2cdb2cde6dbd3d2d2e7e7f8f8f8f8fcf8fcfcfcf8924f5c354f3f92a6d292a5d1a5929292919291929191927d917c68927d913f3f3f3f3f3f3f3f3f3f4f3f4f4f3f4f3f4f3f4f3f4f3f3f4f353f4f353f4f3f4f3f4f4f4f4f3f4f4f4f4f3596370202cccdb3ccccccccb3cccaccccccccccccccccc8ccccccccccb0ccccccccb1ccccccb0ccccccccb1ccccccb0ccccb1ccb3b0ccb1b3ccccb1ccb3ccb0ccb1ccb0ccb3cccacacab4ccccb0ccb0ccb0ccb0ccb0ccb0ccb0ccb0ccb0ccb0ccb0ccb0ccb3b0ccb0ccb1ccb1cab0ccb1cab3b3ccb3b0b1ccb3b0ccb3b1c8b1ccb1b3ccb1b0b1c9b0ccb0cab1b1b4b1c9b1c9b0b0ccb0c9b1b1b4b1b0c9abe2e8e8e9e8e8e8fdfbeab3c0b2b2cdb2cdcbcdcde5cbe5cbd9e5e5e5f0e5f6f6f6e0dde0d4c4d6d4d4d6d6b8a8b8d4dfe9c6d4d5dddfdddfdddfdddde0ddddbcddddc6d4c6ddbaa8a8b8a8a8b8a8a8a8a8b8a8bab8baa8baa8b8a8b9b9b9b9b893b9a8b9b9b9a8b9b9b9b9b9b9b9b9b9b9b895b096b097abb097abb096b096b096b096b097ab96b096b0ab96b097ab97ab9697ab9796b09797ab97ab96b497ab9797ab97b0ab97ab97b496b096b096b0969696ab97abb09696ab96979696b49697969796b0969796ab969796ab9696979696969696969696969696969696969696969696969696969696969696969696969696969686969696969696968696ab78aa799696969696967596969696ac86979696959779b0799596968695869679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f5f5e6f5f5e5eff5f5f5f5e4f5ebf5eff5ecf5efe5ebf5e4f5f5e5eff5f5e4f5ecefefecf5e4f5e4f5e4f5e4f5e4f5e4f5e4f5e4f5e4f5e4f5e4f5e4f5e4f5e4f5e4f5e4f5e4f5e4f5e4f5e4f5e4efe4f5ecf5ebecf5e6f5ebe6e5e4ebf5e6e4e6e4f5e4f5e4f5e4f5e4f5e4f5e4ece6e4e4e5e4e6e4e6ecebece4e4e4e4e4e4e4e4e4e4e4e4e4e4e4e4e4e4e4e4e4e4e4e4e4e4e4e4e4e4e4e4e4e4e4e4e4e4e4e4e4e4e4e4e4e4e4e4e4e4e4e4e4e4e4e4e3d0e3d0e4e3e4e4e4e3e4d0e4e3e3e3dae3dae3dae3e4e3e4e3d0e3d0e3e4cfe4dae3cce4cce4e3e4e4e4e4cce3e3e4d7e4cce4cce4cce4cfdad7e4d7e4cce4cddae3cce4cce4cce4cce4cce3f1f16f98b198b2b2b2b2b2c0b2b2e4d3dcd3e7d2f8f8f8e7f8f8f8f8f5f8fcf8fcf8e77d92685c9292d2b6b792929292919291929191917b92919171897d7d4f354f3f3f3f3f3f3f3f3f3f4f3f3f4f3f4f4f3f4f354f3f4f4f4f4f3f4f3f4f3f4f4f4f3f3f4f354f4f3f4fcc612400c8ccccccccccccccccccccccccb0ccccccccccccb1ccccb1ccccccb3ccccb1ccccccccccccb3ccccb1ccccb0cccaccccccccccccc9b3cacccab1ccb4cab1ccccb1ccb3b3ccb1ccb0ccb0ccb0ccb0ccb0ccb0ccb0ccb0ccb0ccb0ccb0ccb0ccb1cccab0ccb0b3ccb3ccb0b1b4b1cab1b3b1ccb0b0b3cab0b0ccb0b4b1c9b1b0b1ccb0b1b0b0b1b4b1b0b1b4b1b1b1b0b1b0b1b3b1c8b1b1b3b0cac8e0e8dde8e0f4fbfd96b2b2c0c0c0cfcdcdcdcbcfe4d9e4e5e5e5e5e6f0f0f6e5dddde0c5d6c4d6d6d6d4a8a8a8dde0f3d6c3e0dddfdddfdddfdddfc6ddddddddddddc5ddddb8a8b8a8b8a8a8a8b8a8b8a8b8a8b8a8b8b8a8b9b9a8b9b9b9b9b9b9b9b9b9b993b9b9b9b9b9b9b9b9b9b9b9ab96b096b497b096b096b096b096b096b096b096b096b09697b096b09697b097b097b49697abb4979697b09696b09696b49796979697ab9697979697969796b0969796969697b4969796969696979696ab969696969696979696969696969696ab969696969696969696969696969696969696969696969696969696969696799796969696869696968696969675969696969596979696969596869679979497769796968696968696969696958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f5ecf5f5f5ecf5e4f5f5f5f5e5f5eff5e4f5f5f5f5f5ece6f5ecefe5efe5eff5e5f5e4f5e4f5e4f5e4f5e4f5e4f5e4f5e4f5e4f5e4f5e4f5e4f5e4f5e4f5e4f5e4f5e4f5e4f5ebf5e6e4f5e6e5ece6e4ebe6e5e6ebebe5f5ebf5efe6ece4f5ebe6ece6ece6ece6ece6ece4e4e4ece4f5e4ebe4ece4e4e4e4e4f5e4ece6ebe6ece6e4e4e4e4e4e4e4e4e4e4e4e4e4e4e4e4e4e4e4e4e4e4e4e4e4e4e4e4e4e4e4e4e4e4e4e4e4e4e4e4e4e4e4e3d0e3e4e4e4e4e3e4e4d7e3e4e4e4e4e3d0e4dae3dae3dae3d0e3d0e3dae3e4e4e4e3e3d0e3dae4e3e4d0e3e3cce3cce3e4d7e4d0e4d7e4d7dacce4cce4d7dacce4cce3d0e3cce4cce4d7dacde3d0e3d0f1f8759898b298a9b1b2b2b1e4d3dcdcd3d2f8e7f8e7f8f8f8f8f8f8f8f8fcf8fcfcf8d2e7d3b6a692d1929292929191929291927b9291927b7b92687d927d3f3f3f3f3f3f3f3f3f3f3f3f3f3f4f3f4f354f354f3f4f4f354f3f3f4f4f3f4f4f354f354f4f4f4f4f3f4f35ccb0370606ccccccccccccccccccccccccccccb0ccccb0cccccaccccccccb1cccccaccb1ccb3ccb0ccb3cccaccccb0ccccccb1cab3ccb0ccb1cccccab4ccccb0caccccb0ccb3c9ccb1cab0ccb0ccb0ccb0ccb0ccb0ccb0ccb0ccb0ccb0ccb0ccb0ccb3c9b3b1ccb1ccb3c8b1b0ccb1ccb0ccb3c8b1b0ccb3c9b0ccb0b0ccb1b1b1cab3b1c8b3b0ccb0b1b0cab1b1cab1b3b0ccb0b1b3c8b1b0b1c8b0b0b0b1c8c8e2e8e8f4fdfd96b2b1c0c0cbb2cbcdcdcdcfe5cde5cdd9e5e5e5f6e5f6f5c8ddddc4c4d4d6c4d4dda8a8a7d4dde2dfdddfdddfdddddfdddfdddddddde0ddc6ddd4c6ddbaa8a8a8a8b8b8a8b8a8a8b8a8b8a8baa8bab8a8b8b9a8a8b9b9b9b9b893b9b9b9b9b9b9b9b9b9b9b9b9b9b895b096b096b096b096b096b097b096b096b096b0b497ab97b096b0ab97b497b496ab9796b0979697abb49797b096ab9797ab96b0ab96979696ab97ab96b49796ab96b497969697969796b0969697ab9796b4969796b4969696b096b09696b49696b4979696969696969696969696969696969696969696969696969696969696969696969696969696979696969696969696979779969676ac96969696969696ac7996969686969696769675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fecf5eff5f5e4f5e6f5f5f5f5e5f5f5e4e5eff5f5ecf5f5ebf5f5e4f5e5efececf5e4f5e4f5e4f5e4f5e4f5e4f5e4f5e4f5e4f5e4f5e4f5e4f5e4f5e4f5e4f5e4f5e4f5e5efecf5ebe4f5e4f5efe5efecf5e4efe4e6e4e5ebe6ebe4e6e5e6ece6ece6ece6ece6ece6f5e4e4e4e4efe4e5e4efe4e4e4e4ebe6e4e4e4e4e4e4e4ece4e4e4e4e4e4e4e4e4e4e4e4e4e4e4e4e4e4e4e4e4e4e4e4e4e4e4e4e4e4e4e4e4e4e4e4e4e4e3e4e4e4e4e4e4d0e3e4e4e4e4e4dad7e4d7e4e4e4e3d0e3cfe4e4e3e4e3e4e3d0e3dae3d7d0e4e4e3cce4e4cce4e4d0e3e4e3d0e3e3ccdad7e4cddae3dad7e4cce4cddae3d0e3cce4d0e3e4cce4cce4d7e4cce4f8f175b2b2b1b198b2b2ccd3dcdcdcd3f1f1f1f8e7f8e7f8f8e7f8f8f8f8f8f8f8e7d2d1e7dcb69292b692929192929291919191917b927b92927d717d7d7d354f353f3f3f3f3f3f3f3f3f3f3f3f4f4f3f4f4f3f3f4f354f3f4f4f354f4f354f4f4f4f4f4f4f354f4f3f4fd0cc611000ccccccccccc8ccccccb3ccccccccccccccccccccccb3ccccb3cccaccccb4cccaccb3cdccc8ccb3cccaccccccb1ccccb3cacdb0cacab1ccccb1ccccccb4b1cccaccb0ccb3ccccb0ccb0ccb0ccb0ccb0ccb0ccb0ccb0ccb0ccb0ccb0ccb0ccb0ccb0b1ccb0b1cab3ccb1cab1ccb1b1cab1ccb1b0b1ccb0b1ccb0c9b1b4b1b0cab0b1b1b0b1cab1c9b4b0b3b0b3c8b1b3b0b0b1b4b1b4b1b0ccb0b0b0c8c8c8e8e9fdf996b2b2b2b2c0c0c0cbcdcdcdcfe5cfe5e5d9e5e5f5e5f6e5ddd6ddc3d4c4c4d6c5d4a89ca8dddfe9e0dddfdddfdddddfdddddddfc6ddc6dddde0d6ddc6ba9cb8b8a8a8a8a8a8b8a8a8a8a8a8b8b8a8b8baa8b8b8b9a8b9b9b9b9b9b9b9b9b9a8b9b9b9b9b9b9b9b9b9aaab97b096b097b096b096b0ab97b096b096b09697b096b497b09697b096ab9796b09696b09797b0969796ab86b097ab9797969697b096b09696b496979697ab97969796b4969796ab969697b496969696969696969697969696969696969696969696969696969696969696969696969696969696969696969696969696969696969696969696969694979796969696969675969696969679978d967696967696969675968696799695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f5f5ebf5f5f5f5ece6f5ecf5e4f5f5f5f5e6ecf5ebefe5efe5f5f5e6f5e6f5e4f5e4f5e4f5e4f5e4f5e4f5e4f5e4f5e4f5e4f5e4f5e4f5e4f5e4f5e4f5e4f5e4f5e6ecefe5ebe5f5e4efece4f5e4e6ebe5e4f5e4f5ece6ece5f5ece6ece6ece6ece6ece6ece6ece4f5e4f5ece4f5e4ece4f5e4e4e4e4e4ece4ebe4e4e4e4e4e4e4e4e4e4e4e4e4e4e4e4e4e4e4e4e4e4e4e4e4e4e4e4e4e4e4e4e4e4e4e4e4e4e4e4e4e4e4d0e4e4e3e4e4e3e4e4e4e4dae4dae4e4e4e4e4d7e4dae4e4e3d0e3d0e3d0e4e4e3e4e4d0e4e3e4d0e4e4e4d7e4cce3e3d0d7e4ccdadae4cfe3cce4d7dacde4cce4cce4cce4cce4cce4cce4cce4cce4cce4cce4ccf1f863cbcfcb98b2b2d3dcdcdcdce7f1f1f1f1e7f8e7f8f8e7f8f8f8f8f8f8e7d2d2d1e7d2e7b79291d1929192919191919291927b927d927d7b715c7d7d7d4f3f3f3f3f3f3f3f3f3f3f3f3f3f3f3f3f4f3f3f4f3f4f3f4f4f3f3f3f4f354f3f3f4f354f3f3f4f4f4f4f35cccc97370610ccccccccccccccccccccccccccccccccccb3ccccccc9ccccccccb0ccccb1ccccccc8ccccccccb1ccccb1ccccb3cccaccb4ccccccb3ccccb3b1ccb1caccb0ccb1ccb0ccb0ccb0ccb0ccb0ccb0ccb0ccb0ccb0ccb0ccb0ccb0ccb0ccb0ccb1b0ccb3cab0ccb3b1cacab3cab3b1cab4cab0b0b0ccb0b1ccb1b3b1c9b0ccb3b0ccb0cab0cab4b3b1b1b1c9b0b1c9b1b0ccb0c9b1b0b0b1b0b1b4b1b0b0b1c8c8e2fdef96b2b2b2c0b2c0c0d0cbcdcbcdcbd9d9d9cfe5e5e5e6e5f6d6d4ddc4c4c4d6c3c4d4a8a7a7d4dde9dfdddfdddddfddddddc6dddddddddddde9e0c4d6ddb8a8a8a7a8a8a7b8a8a8a8b8a8b8b8a8a8a8b8a8baa8baa8b9a8b9b9b9b9a8b9b9b893b9b9b9b9b9b9b9b9b895b096b096b096b096b096b096b096b097b097ab96b096ab96b096b09696b096b096b09696ab97ab96b096b0b096b49696b096b096b49696b0979796ab979697ab9796969697ab979697ab9697969796979696b4979696ab97969796969796969696969696969696969696969696969696969696969696969696969696969696969696969697969696969779969696759696969686969696968d9696969696aa769695969595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ff5f5f5e4f5f5f5f5e6f5f5f5e4e6f5f5f5efe5f5f5f5ebf5e4ecf5ece6f5e4f5e4f5e4f5e4f5e4f5e4f5e4f5e4f5e4f5e4f5e4f5e4f5e4f5e4f5e4f5e4f5e4f5e4f5e4f5e6ecf5e5ece6f5e4f5e4f5e4ece6e4efecebe6e6e4e4ece6ece6ece6ece6ece6ece6ece4ece4e4ece4e4e6e4e4f5e4e4ece6e4e4e4e4e4e4e4e4e4e4e4e4e4e4e4e4e4e4e4e4e4e4e4e4e4e4e4e4e4e4e4e4e4e4e4e4e4e4e4e4e4e4e4e4e4e4e4e3d0e4e4e4e4e3e4d7e4cde4e4cce4cfdae3dae4d7e4e4e4e4e4e3e4cce4d0e4cde4e4e3cce4e4cccddadad7e4dae4e3dae3e3d7e4cce4e3cce4cce4d7e4cce4cce4d7e3cce4cce3cce3cce4cce3d0e3cce4e7e770cbf6cd98ccd3d2dcdce7e7f1e7e7f1f1f8e7f8e7f8e7f8f8f8f8e7d2d2d2d2d1d1d3e79a9292b6929291919191927b7d927d89897d7b5c4f4f7b7d7d4f354f3f3f3f3f3f3f3f3f3f3f3f3f3f3f3f3f4f4f3f3f4f4f354f4f4f4f3f4f3f4f3f3f4f4f4f4f3f4f4f4fd7ccb35a0701e3cccdccccccccccccccb1ccccccb1ccb1ccccccb1ccccb3cccccccccaccccccb1ccb0ccb1ccccccb3ccb3cccaccb3ccccb1ccb0ccccb1ccc9ccb3ccb1ccccb3ccb0ccb0ccb0ccb0ccb0ccb0ccb0ccb0ccb0ccb0ccb0ccb0ccb0ccb0ccb1ccb0c9b3ccb1ccb1b4b1b1ccb0c8b1b3b1ccb0ccb0b1ccb0b3cab0b1b0c9b0b1b3b1b3b0ccb0b1b3b1c9b1b1b0b0b1b3b1b0b1b0b3b1c9b0b1b0b0b4b1b0b1b0ccf9f296b2b2b2b2c0c0c0b2cbcbcdcdcfe3cfe4e5e5e5e5e5f6e5d4d6d6c3c4c4c4c4d6d4a89cb8d4dfe2dddddfdddfddddddddddddc6dddde9e0ddd6d4c6ddb8a8b8a8a8b8a8a8b8a8b8a8a8a8a8a8a8b8a8b8a8b8a8b8b9a8b9a8b9b9b9b9b9b9b9b9b9a8b9b9b9b9b9ba95ab97b096b096b096b096b096b096b0ab97b096b096b097b096b096b096b09697abb096b0b0969797ab979696b09796b09696ab979696b0969696b0969697b4969696b09697969697969697ab969697ab9696969696969796969696969696969696969696969696969696969696969696969696969696969696969696969696969696969679979695969686969696969596969696869696969679979679978d968d968696968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febf5f5e4f5eceff5f5ecf5f5f5ecefe5f5f5e6ebf5f5e6f5f5e6e4f5e4f5e4f5e4f5e4f5e4f5e4f5e4f5e4f5e4f5e4f5e4f5e4f5e4f5e4f5e4f5e4f5e4f5e4f5e4f5ecece4f5e6e6ece4f5e6e4f5ece4f5ecebe4f5ece4f5ece6ece6ece6ece6ece6ece6ece6ebe6e4f5e4efe4ece4e4e4ecebe4ecefe4e4e4e4e4ebe4e4e4e4e4e4e4e4e4e4e4e4e4e4e4e4e4e4e4e4e4e4e4e4e4e4e4e4e4e4e4e4e4e4e4e4e4e4e4e4e4e4dae4e3e4e4e4e4e4e4e4e4e4e4e4e4dae4dae4d7e4d7e4d0e4e4e4e4e4e4e4cce4e3e4cce4e3e4e3e3dacde4d7dae4d7dadad7e4d0e3e4cce3cce4cce4cce3d0e3d0e3dae3d0e3d0e3e3d0e4cce4d7dad3f863e5e598dadcdcdce7dcf1e7e7f1e7e7e7e7f8e7f8e7f8e7e7f8d1b7b7b7d2d2d2d2d1e7b69192d2929191927b927b928989897d7b684f5c4f4f7b7d7d353f3f3f3f3f3f3f3f3f3f3f3f3f3f3f3f3f3f3f3f4f4f354f3f4f354f3f3f4f4f3f4f4f354f3f4f4f354f35ccccccaa370112ccc8ccccccb1cccacccccccaccccccccccccccccccccccccccccccccb3ccb0ccccccccccb3b3cccccaccb0ccb1c9ccb0ccccccb3b3c9ccb1ccb0ccccb3c9b0ccb0ccb0ccb0ccb0ccb0ccb0ccb0ccb0ccb0ccb0ccb0ccb0ccb0ccb1cab1ccb1ccb1cab3c9b1cab3cab1b1ccb0ccb0ccb0b1ccb3b1c8b1cab1b0ccb1b0ccc8b1b0cab1b1c8b0b0b0b1b0ccb1c8b1b4b0b1c9b0b0b1b0b0b0b1b0b0b1c8b0b0fdf27898b2b2b2b2c0c0cbd0cdcdcbcde5cfe5cbe5cbe5e5e6e5d6d4d6c3c3c3c4c4c4c4b8a79cdddde9dfdddfddc6ddddbcddc6dddde9e9c6ddd6ddc5d6d6baa8a8a8a8a8a8a7a8a8a8b8a8b8a8b8a8a8b8a8b8b8baa8b8baa8b9a8b8b9b9b9b9b9b9b893b9b9b9b9b9a8aab097abb097abb097abb097b497b09796b096b096b097ab97b096b09697b096b09797b0969696b496ab96b09697ab969796b0979697b49697b4969696b0969696b09697ab969796ab9697969697ab9696979697ab979696ab97ab969696979696b09696969696969696969696969696969696969696969696969696969696969697799696969696968d9696969696979696759696ab977596969696969696968d969696978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6f5f5f5f5ebe5f5efefecf5e6f5f5e4f5f5f5e5efecf5e4f5f5e4f5e4f5e4f5e4f5e4f5e4f5e4f5e4f5e4f5e4f5e4f5e4f5e4f5e4f5e4f5e4f5e4f5e4f5e4f5ebefe4f5e4ebe6f5e4ececece6ecefe4ecf5e4e4e6e4e6ece6ece6ece6ece6ece6ece6e6e4e5ebe4e4e4e5e6ebe4f5e4e6e4e6e4e4e6e4e4e4e4e4e4e4e4e4e4e4e4e4e4e4e4e4e4e4e4e4e4e4e4e4e4e4e4e4e4e4e4e4e4e4e4e4e4e4e4e4e4e4e4e4e4e3e4e4e4e4e3d0e3e4e3e4e3d7e4d7e4dae3cfe4e4e4dae4d7e4cce4cce4d7e4e4e4d0e3e4e3d0e3e4d0e4d7e4dad7cfe4d7cfdad7e4cce4e3d0e3d0e3cce4cce4cce4cce4cce4cce4cce4cce4cce4cce4e7f863b2b1d3d3e7dcdce7e7e7e7f1e7f8e7e7f8e7e7f8e7f8f8e7a5b6a6a6b7b7d2d2d1d2e79a9291b67c9192919189897d897d89684f4f4f4f5c4f7d717d3f4f354f3f3f3f3f3f3f3f3f3f3f3f3f3f3f3f3f3f3f3f4f3f4f4f4f354f4f354f354f3f4f354f354f4f3f4fccccccb1551000e4ccccccccccccccccccccccccccccccccccb3ccccccb0ccb3ccccb1ccc8cdcaccb0ccccccc9ccb3ccccccccccb1ccccccb3ccccccb1ccb0cccab1ccb1ccccb1ccb0ccb0ccb0ccb0ccb0ccb0ccb0ccb0ccb0ccb0ccb0ccb0ccb1ccb3cccab3ccb1ccb1b1cccab1cab4b1b1ccb0b3b1ccc8b3b1ccb1b3b4cab0b0b1b1b0b1b4cab1b3cab1b0ccb0b1b0b0b1b0c9b1b0b0b0b0b1b0cab0b1b0c9b1b4b0b0caf4f496b2b1b2b2b2b2b3cbb2cbcfcdcfcdcbcfe4e5e5e5e5e5e5c3c4c5c3c3c3c3c3c4c49cb89cd4e0e9dddddddddddddddddddde9e9c6d6ddd6c6d6c4ddc6b89cb89ca8a8b8a8a7a8a7a8a8a8b8a8b8a8a8a8a8a8b8b8a8b8a8b8b9a8a8b9a8b9b9b9b9b9b9b9a8b9b9b9aa9797b096b096b096b096b097ab97b4b096b097b096b0b09696b096b096ab9796b496b497b097ab9797b496b09697b4ab9796b096969796ab969797b496ab9796969796979697ab97999697ab969796969696969696979696969696b49696969696969696969696969696969696969696969696969696969696969696969696969696969696969696969796969696799796969596759696969676ac769695968d979675a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befe5f5f5e4f5e5f5f5f5e4f5f5ece6ecf5e6f5ebf5ecf5e4f5e4f5e4f5e4f5e4f5e4f5e4f5e4f5e4f5e4f5e4f5e4f5e4f5e4f5e4f5e4f5e4f5e4f5ecefe5f5ecefe4f5ece4f5e4f5e6e6f5ebe5efe4e6ece4f5e4e4ebe6ebe6ece6ece6ebe6ebe4f5e4e4f5e6e4f5e4e4e6e4e4ece4ece4e6ebe4f5e4ece4e4e4e4e4e4e4e4e4e4e4e4e4e4e4e4e4e4e4e4e4e4e4e4e4e4e4e4e4e4e4e4e4e4e4e4e4e4e3e4e4e3e4e4e3d0e3e4e4e4e4e4d0e4e4e3dae3e3e4e4d7e4cce4cfe4e4e4e4e4e4e4dad7e4e4e4e3d0e4e4cce3e3dae4cde3e4cce4e4cce4cce4cce4cce4cce3dad7e4cce4cce4cce4cce4cce4cce4cce4d7dadad3f170b4d3dcd2dce7dce7e7e7e7e7e7e7e7e7e7e7f8e7f8e7a6a5a5a6b6b7b7b7d2d2d2d1e7a69192b791927b91898989897d714f4f354f4f5c4f4f7b7d683f3f3f3f3f3f3f3f3f3f3f3f3f3f3f3f3f3f3f3f3f3f3f3f4f3f3f3f4f3f3f4f4f4f4f4f3f4f3f4f3f4f4f35cccccccc96270124ccccccccccccb3ccccccb3ccccb3ccccc9ccccb1cccccaccb0ccccccccccb4ccccccccb1ccccb0ccb0ccb1ccc9cdb3c9b1cab0ccb3b1ccccb3caccb3ccb1ccc8ccb1ccb1ccb1ccb0ccb0ccb0ccb0ccb0ccb0ccb0ccb0ccb0ccb3c8b3b1b3c9b1ccb3cab1b4b1ccb1cab4b1c9b1c9b1b3b1c8b4b1b0cab0ccb1b4ccb1c9b1cab3c8b1b4b1b0ccb0cab0b3b0b1b0b0ccb1c8b1b0b0cab4b0b1b1b0b0b1cce9f98698b298b2b2b2c0b2cbb2cdcdcdcbe4cbe5cbe5e5e5f5e3c3c3d4c3c3c3c3c3c3c5a89c9cd4dfe9dddfc6dddfddc6dde0e9ddc6ddd6ddd6ddd6d4d6d6b8a8a8a8b89ca8a8a8b8a8a8a8b8a8a8a8a8b8a8b8a8a8a8a8bab8a8b9b8b9a8b9a8b9b9b9b9b9b893b9baa895abb096b096b096b097b497abb097b096b097b496b09796b096b0ab96b096b097ab9797ab9796b0969796b09697ab9796b0969697ab9696b097ab9697969796b096b49696b49697ab9796969696b49697ab979697ab9699979697969696969696969696ab9696969696969696969696969696969696969696969696969696969696969696969696977996969696969696969696969696969696ac799696968d79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f5eff5f5f5f5e4e4f5f5e4e6f5f5e4f5ecf5e5efece6f5e4f5e4f5e4f5e4f5e4f5e4f5e4f5e4f5e4f5e4f5e4f5e4f5e4f5e4f5e4f5e4f5e4f5e4f5e4e6e4ebf5e4f5e4ece6ece6ebecece6f5e4ecf5e4e6ebe4f5e4e5e4e4e4e4e4e4e4e5e4ece4e6ece4e4ece6e4e6e4e4ebe4e6e4e4ebe4e4ebe4e4e4e4e4e4e4e4e4e4e4e4e4e4e4e4e4e4e4e4e4e4e4e4e4e4e4e4e4e4e4e4e4e4e4e4e4e4e4e4e4e4e4e4d0e3e4e4e4e4e3d0e4e3e4e3e3dae4e3dae4e4e3e4e3e4d7e4d7e4d7e4cce4e3e4dad7e4e4dae3d7e4e4cce4cce4e3d0e3d0e3cce4e3cce4cce4cce4cce4cddae3cce4cce4cce4cce3d0e3cce4cddad7dae7dc96e7d2dcdcdcdce7e7dcdce7e7e7e7e7e7e7f1e7e7a69292a5a5a6b6a6b7b7b7d2d2d0d0cc917bd27d7b92917d897d714f3f3f354f354f4f4f4f71717d4f3f3f3f3f3f3f3f3f3f3f3f3f3f3f3f3f3f3f3f3f3f3f3f3f3f4f4f3f3f4f4f3f354f354f4f3f4f354f3f4fd0ccccccb05a0501e4ccb4cccaccccccb1ccccccccccb3cdccccb0cccccccccccaccccb1ccb1ccb3cdb0ccccccb1ccccccb0ccccccb3ccccb0cccccaccccb0ccccb3cab3cccab3ccb1c9b3cab3cab3ccb0ccb0ccb0ccb0ccb0ccb0ccb0ccb0ccb1ccb3ccb1c9b1b3cab1ccb1cab0b4b1b1ccb0b3ccb0b0ccb0b0ccb1b3ccb1b1ccb1b0b0b1b0b0b0b1c9b1c9b0b0b1b1cab1b1b0ccb0b1b1b4b1b1b4b0b1b0b0c8b0b0b1c8f4f276b2b1b1b2b2b2cbcbb2cfcccdcbcdcfe5cde4d9e4e0c3c3c3d4dde0c3c3c3c3c3c3a89c9cdddde9ddddddddc6dddde9ddddddd6d4ddd6c6d6c6c4d6d6b8b89cb89cb8a8a8a7a8a7b8a7a8a7b8a8b8a8a8a8a8a8b8a8b8a8baa8b8a8b8b9a8b9a8b9b9b9b9b9b9b9b9aab096b096b097b096b096b096b096b096b096ab97b497b096b49797b097b09696b09797b497abb096ab9796b0969697969796b096ab97b0979697b096ab969796979697ab979696979696969796969796969696ab9697969696969696979696969697969696969696969696969696969696969696969696969696969696969696969696969697969696969675969696869696869696969696759696968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f5ece6f5f5f5f5e4f5f5ecf5efeceff5e4f5e6f5e4f5e4f5e4f5e4f5e4f5e4f5e4f5e4f5e4f5e4f5e4f5e4f5e4f5e4f5e4f5e4f5e4f5e4f5e4f5e4f5ebe6ece6f5ecf5efe4f5e6ece4f5ece4efece4f5ece4efe4f5e4f5e4f5e4f5e4efe4f5e4e6ece6ebe4ebe4f5e4e4ece4e4e4e4e6e4e4ece4ebe4e4e4e4e4e4e4e4e4e4e4e4e4e4e4e4e4e4e4e4e4e4e4e4e4e4e4e4e4e4e4e4e4e4e4e4e4d0e4e4e4e4d0e4e4e4d0e4e3e4e4d0e4dae4e4dae4cce4d0e3d0e3dae4dae3dae3e4e4dadae3e4cce4cce4d0e3e3d0e3e3d0e4cce4cce3e4e4d7e3d0e3cce4cce4cce4d0d7e4cce4cce4cce3e4cce4cce4d7dadacfd2e7d2e7d2e7dcdcdcdcdce7f1d2e7e7e7e7e7f8e7d2929192a692a6a5a6b6b6b7b7d1d0ccd7cc9192a692917d7c7d7d5c3f3f3fa6893f3f4f4f7c717d7171353f3f3f3f3f3f3f3f3f3f3f3f3f3f3f3f3f3f3f3f3f3f3f3f3f3f3f4f3f4f354f4f4f4f3f4f354f4f4f4f35cccccccccd94240061ccccccccccccccccccccccc9ccccccb1cccccccccccccaccb1cccccccccccacccaccb3b0ccccb0ccccb3ccc9b1ccb1cccab1ccb1ccccb1cab0ccb1caccb1ccb1ccb1ccb0ccb0ccb0ccb0ccb0ccb0ccb0ccb0ccb0ccb1cab3c9b1cab0ccb1b1ccb1c8b4ccccb1ccc9b1b0ccb1ccb1b0b0ccb0b1c8b1b3c8b1b0b3cab0ccb0ccb1b3b0b3b1b1b4b1b4b0cab0b0b0b0b4b1b0b0b0b0b0b0b1b0b1b1b4c8f2f27698b2a3b1b2b2b2b2b2cbb2cdcdcdcdcbe5ccddc3c4c3dde8f9f4f2e8ddb8c3c5c39c9c9cd4dde9ddddc6dddde8e8ddddc6d4ddddd6ddd6d6d6c4d6d6ba9ca8a7a8a7a7a8a8a8a8a8a8a8a8a8a8a8b8a8a8b8a8a8a8a8a8b8b8a8baa8b8a8b9a8b9a8b9b9b9b9a8b89696b096b096b096b096b096b096b096b096b096b096ab97ab9797ab9796b497b09796ab97ab9796b096b0979696b096b096b09697979697ab9796969796b0969796ab969796ab97ab96b0969697ab969696b496979696ab97ab9696969696ab9696969696969696969696969696969696969696969696969696969696969696969696979697799696969596969696969696969696977996969696969695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fecf5e4f5f5e4f5f5e4f5e5f5f5e5f5e6f5ecf5e4f5e4f5e4f5e4f5e4f5e4f5e4f5e4f5e4f5e4f5e4f5e4f5e4f5e4f5e4f5e4f5e4f5e4f5e4f5e4f5e5efece4efe4e5e4f5e4e4f5e4e4f5e4e6e4f5e4ece6ece6ece6ece6ece6ece6ece6ece6e4ece6e5ebe4e6ece6e4e6e4f5e4e5e4e4e4e4e4e4e4e4e4e4e4e4e4e4e4e4e4e4e4e4e4e4e4e4e4e4e4e4e4e4e4e4e4e4e4e4e4e4e4e4e4e4e4e4e3e4e4e4e4e4e4e3e4e4e3e4e4e3e4e3cfe4dae4e3e4e3e4e4e4cde4dae4dae4d7e4cfdadae4e3e3e4e3d0e3e4cce4e3e3d0e4ccdad7cfd7e4cce4d0e3e3cce4cce4cddae4cce4e4cce4d0e3cce4cce4cce4cce7d3d2dcdcd2e7d2d3e7d2e7dce7dce7e7e7e7d1929191929292a592a5a5a6a6d2d1cccccce4d07b92b77d89927b683f3f3f89fbf8713f3f7d7c4f3f7d71714f3f3f3f3f3f3f3f3f3f3f3f3f3f3f3f3f3f3f3f3f3f3f3f3f3f3f3f3f4f4f3f3f4f3f354f4f4f4f3f354f4fccccccccccb0550200e4cccccccccacccaccb3cdccccc9cccccaccccb0ccb0ccb4cdc9ccb3ccb1cccacccaccccccb0ccccccc9b3cdc9ccccccccb4caccb3b3ccccb0ccb4cab3cccab3ccb3ccb1ccb0ccb0ccb0ccb0ccb0ccb0ccb0ccb0ccb0ccb0ccb1ccb0ccb1cab4cab1b1b0b0b1b3b1ccb0c9b1b0ccb1ccb1b3ccb0b0b0b4cab0b0b3b0b1b0b1b1c9b1b0b0ccb0b1c8b1b4b1cab1b1b0b0b3cab1b0ccb0b0b0c9b0b0c9e2e976ca98a3b2b2b2b2b2b2cbb2cdcdcbe4c8d4d4c3d4e0f2f2f2f2f3f9e9f9e8c3c3c39c9c9cc5dde9c6dddde8e9c6ddd6ddd6ddd6d6c6d6d6d4d6c4d6d6b8a8a8a8a7a8a7a8a7a8a8a8a7b8a7a8a7a8a8b8a8a8a8b8a8b8a8a8a8b8b8a8b9a8b9b8a8b9a8b9a8b9b9b9aa96b0b096b0ab97b096b096b096b0ab97b096b096b0b096b096b0b096ab9797ab96b09797b0979696b096b096ab9797b49697b496b09796979696b0969696ab969797b49696979696969696ab969796979697969697969696969696979697969696969696969696969696969696969696969696969696969696969696969696969696799696969696969696969696969697969675969696967997968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f5e4f5f5e4f5ecf5eff5e6f5e4f5e4f5e4f5e4f5e4f5e4f5e4f5e4f5e4f5e4f5e4f5e4f5e4f5e4f5e4f5e4f5e4f5e4f5e4f5e4f5e4f5e4f5e4e4f5e4f5ece4f5e4ecefefebe4f5e4f5ece4efece6ece6ece6ece6ece6ece6ece6ece6ebe6ebe4e4f5e4ece4e4ece4ece4e4e6e4ebe4e4e4e4e4e4e4e4e4e4e4e4e4e4e4e4e4e4e4e4e4e4e4e4e4e4e4e4e4e4e4e4e4e4e4e4e4e4e4e4e4e4e4e4e4e4cce4e4e4e4e4e3e4e3dae4e3e4d7e4e3e4d0e4cce4cce4dae4d7e4dae4d7e4e4e4d7e4dad7e4e4d7e4d7dad0e4cce3e4e4dae3e3e4cce3cce4cce4cce4d7e4cce4cce4cce4cce4cce4e4cce4cce4d7d3d2e7d3dce7dcdcdcdce7d2e7e7e7d3e7e7927d7d7b9291929292a5a5a6b6b5ccccdae4cccccc9289a6897b684f3f357be7fb9a353571895c4f4f4f717d68353f3f3f3f3f3f3f3f3f3f3f3f3f3f3f3f3f3f3f3f3f3f3f3f3f3f3f3f3f3f4f4f354f4f4f353f4f3f4f4f35cccccccccccc75370075ccccccb4ccccccccccccccccccccb3ccccccccccccccccb0ccb0cccaccb4cdb3caccb1caccccb0ccb1ccb3b0ccb3b1ccccb1ccc8ccccb1ccccb1ccb1ccb1ccb3c8ccb0ccb0ccb0ccb0ccb0ccb0ccb0ccb0ccb0ccb0ccb0ccb3b1ccb1cab4b1b0ccb0caccb0ccc9b0b1ccb3ccb1cab0b3c8b1ccb0ccb1b0b1ccb0cab0ccb0b4b1b0ccb1b1b0c9b1c9b1b3b0b0ccb3b0b0b0c9b1b0b1b3b0b0b0b1c8e8f27698a9b298b1b2b2b2cbb2b2cbcce0c4c4c3c6e8f3f2f3e9f9f3e9f2f9e9f9e9ddc3a89b9bd4dde9dde9e9ddc6ddd6c6d6ddd6c6d6d6d6d6d6d6c4d4d6b8b89ca7a8a7a8a7a7a8a7a8a8a8a8a8b8a8a8a8a8b8a8a8a8a8a8b8a8a8a8bab8b8a8bab8a8b9b9b8b9b8b895b096b096b096b097abb097b096b097b096b096b09796b096b09796b097b496b09697ab969696b0979696b49697ab97979697ab9796ab96ab97b49696b4979697ab9697969696b49796b09696b0969696ab96979696969696b0969696ab96969697969696969696969696969696969696969696969696969696969696969696959696969695969696968696977996869679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f5ecf5e6f5f5e4e5efecf5f5e4f5f5e4f5e4f5e4f5e4f5e4f5e4f5e4f5e4f5e4f5e4f5e4f5e4f5e4f5e4f5e4f5e4f5e4f5e4f5e4f5e4efece4ecefecf5e4f5e4e4e5ebe6ece6efe6ebe5e4ece4ece6ece6e4e4ece4ece6ece6ece6e5e4ebefe4e4e4e6ece6e4efe4e4ebe4e4e4e4e4e4e4e4e4e4e4e4e4e4e4e4e4e4e4e4e4e4e4e4e4e4e4e4e4e4e4e4e4e4e4e4e4e4e4e4e4d0e4e4e4e4e4e4e4e4e3dae4d7e4d0e4e4e3e4d0e4e3e4cce4e4e4e4e4e4e4cfe4e4e4cfe4dae4cce3e4cde4dae3cfdae4e4e3d7e4e4d7d7e4d7d0e3e3d0e3cce4d0e3cce4cce4cce4cce4cce4cce4cce4cce4e3cce4d1d1e7d2d1d2dcdcdcd2d3e7d2d3e7e7a5717d7d7d927b92929292a592b5c2d7cce4cccce4ccd08989a6714f3f3f3f3fffa63f3568895c4f4f4f4f577168714f3f3f3f3f3f3f3f3f3f3f3f3f3f3f3f3f3f3f3f3f3f3f3f3f3f3f3f3f3f3f3f3f4f4f3f3f3f4f354f4f3f4fccccccccccccb0370202d7cccccccccccaccccccb3cccdc9ccccccb1ccb3ccccccccccccb0ccccccc9b3cccccccacccacccccccaccccb0cccccab1ccb3cdccb0cccab3cab0ccb4cab1ccb1ccb0ccb0ccb0ccb0ccb0ccb0ccb0ccb0ccb0ccb0ccb0ccb0c9b4cab1ccb0ccb0ccb1b3ccb0b1ccb0c8b3b1b3cab1ccb1b1b4b1b1c9b1c8b1b0b3b0b1b0cab1cab1c8b3cab1b0b1b0b1b0c8b1b1b0cab0b1b1b1b0c8b0b0b096c7e8e97598b298b2b298b2b2b2cdcac8d4c3d4dde9f2f2e2f2f4f2e9f2f9f2f3f2f4f3f4e8e9e8ddc5dde9e8ddc6ddd6ddd6ddd6d6d6d6d6d6d6d6d6d4c4d6d6b89cb8a8a7a7a8a7a8a7a8a7a8a8a8a7a8a7b8a8a7a8a8b8b8a8b8a8a8a8b8a8a8a8b8a8b9a8b8a8b9a8b9baaa97b096b096b096b096b096b096b096b096b096b096b096b096ab97ab97ab97b096b096b0b09696b096b09697b09696b096ab97979997b09697ab97969796b0969697ab9796ab9796979696979697ab96979696ab96b0969696969796969796969696ab96969696969696969696969696969696969696969696969696969696969696969696968696969696969696969696969696969675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f5e6f5e4f5e4f5f5f5e6f5e4f5e4f5e4f5e4f5e4f5e4f5e4f5e4f5e4f5e4f5e4f5e4f5e4f5e4f5e4f5e4f5e4f5e4f5e4f5e4f5ecefe5f5e4f5e6f5e6ece6e4f5e4f5e4f5e4ebe5ece4f5e4e4efe4e4e4ece4f5e4efe6ece6ece4e4e4f5e4e4ece6ece4e4ece4e4ece4e4f5e4e4e4ece4e4e4e4e4e4e4e4e4e4e4e4e4e4e4e4e4e4e4e4e4e4e4e4e4e4e4e4e4e4e4e4e4e4e4e4e4e4e4e3d0e3e4e3e4e4e3e4e4e4e4e3e3d0e3e3e4d0e3e4e3e4d7e4d7e4d7e4d7e4d7e4d7e3e4e4e4e3d0e4e4d7e4cce4d7dae4d7dadadacfe3e3dad7e4cce4cce3cce4cce4cce4d7e4cce4cce4cce4cce4cce4d0e3d0d1d1d3e7d2e7dce7d2e7d3e7e7b671717d717b7d7b927b91929292c2cdcce4cce4cccce3d7cc7d7b9a3f3f3f3f353f3f3f4f7c5c5c4f3d484f4f4f717168353f3f3f3f3f3f3f3f3f3f3f3f3f3f3f3f3f3f3f3f3f3f3f3f3f3f3f3f3f3f3f3f3f3f4f4f4f4f4f4f354f35ccccccccccccb075240096ccccccccccccb3ccc9cdb3ccccccb1ccccccccb3cdccb1ccccccccccb0cccdb3ccb3ccb0ccccb1ccccb1ccccccb3ccccb1cab3b1ccb0ccb0ccccb0ccb3ccb1cab3ccb0ccb0ccb0ccb0ccb0ccb0ccb0ccb0ccb0ccb0ccb1ccb1ccb0ccb3ccb1ccb3b0c9b1b3c9b1ccb1b1b1ccb3b1b0cab0b1ccb0b0ccb3b1cab1cab1cab0b1b4b1b3b1b1b1ccb0b1cab1b0b1c8b1b0b0b0c8b0b1b0b1b05524c6e0e862b2b198b298b2b2b2cdc6c5c3d4dde9f2e2f2f2f2f2f2e9f9e9f3e9f3f3f4f4f2e8e8e9e9d4c6e9ddd6ddd6ddd6ddd6c6d6d6d6d6d6d4d6d6d6c4d4d6b8a8a7a7a7a8a7a7a8a7a7a8a7a7a8a8a8a8a7a8b8a8a8a8a8a8a8b8a8a8a8a8b8a8b8b8a8bab9a8b9b8a8a8aa96b096b497b097b096b097abb096b096b097abb097ab96b09796b096b09697b09797b4969796b097ab9797ab9796b4969697abab9797ab97979697ab97ab9796b49696b0969796ab9696979696969796969796979696969796969696969696ab9697969696969696969696969696969696969696969696969696969696969696969696969696969578aa96969695969696969675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f5f5f5e4f5e4f5e4f5e4f5e4f5e4f5e4f5e4f5e4f5e4f5e4f5e4f5e4f5e4f5e4f5e4f5e4f5e4f5e4f5e4f5e4f5e4f5e4f5e4ece6f5ece4ece6e4f5e4e4ecefececf5e4e6e4ece4f5e4e5e4f5e4e4e4e4e4e5e6ece6ececefe4e4ece4ece4e6ece6e4ece6e4e4e4e4e4e4e4e4e4e4e4e4e4e4e4e4e4e4e4e4e4e4e4e4e4e4e4e4e4e4e4e4e4e4e4e4e4e4e4e4e4e4e4e4e4e4e4e4e4e4e4e4e3e4dae3d0e4e4e4dae4e4e4cce4e4e3dae3dae3dae3dae3dae3dae3dae4e3cce4e4d7e4cce4dae4d7e4cfdae4d7cfdad7e4d0e3cfd7e4cce3dae3d0e3cce4cce4cce4cce4cce4cce4cce4ccd7e4cce4d0d0d3d1d2d1d3e7d3e7b671676868717b717d7d8992927da6d0cce3d0cce3cce4ccd0e3cc7d7d9a3f3f3f3f3f3f3f7c7b5c4f3d2827134f4f3f6871683f4f354f3f3f3f3f3f3f3f3f3f3f3f3f3f3f3f3f3f3f3f3f3f3f3f3f3f3f3f3f3f3f3f3f3f3f4f354f4f4f3fd0ccccccccccccb0370202ccccccccccccccccccccccccb3ccccccccccccccc8ccccb3ccb0ccb1ccccccb3cccaccccccb1ccb3b3cccab1ccc8b3cccccccaccb3ccccb1ccccb1ccb1c9b3ccb1cab1ccb0ccb0ccb0ccb0ccb0ccb0ccb0ccb0ccb0ccb0cab1b1ccb1b1b1ccb0b1ccb1ccb0b1ccb4b1cab1c8b1ccb1b4ccb0b1ccb0b1b3b1b1b4b1b4b1cab0b1b1b3c8b1b4b1b1c8b4b0b1b4b0b1b4b0b1b0b4c89761371002aae0e975b2cdb2b1a9b1b2c8c5d4d4dde9f4e9f2f2e9f2f2f2f2f2e9f9e9f9e9f4e9e8e8e8e9e8e9c5dde9d6ddd6ddd6c6c6d6d6d6d6d4d6d6d6d6d6d4c4d6c5b89c9cb89ca8a8a7a7a8a7a7a8a7a8a7a8a8a8a8a89cb8b8a8b8a8a8b8a8b8a8a8a8a8a8b8a8b8b8a8baa8b8aab096b097ab97b497b096b096b096b096b096b09697b096b497b09697b096ab97b49796ab96b096b49796ab9797ab9797b0969796969797ab96b096979697969796979697969796979696b49696969697ab96b49696969696969796b4969697969696969696969696969696969696969696969696969696969696969696968696968696969696aa9796799796aa78ab8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e4f5e4f5f5e4f5e4f5f5e4f5e4f5e4f5e4f5e4f5e4f5e4f5e4f5e4f5e4f5e4f5e4f5e4f5e4f5e4f5e4f5e4f5e4f5e6e4f5e4f5e6e4f5e6f5ecf5e4f5e4e6ecefe6ebf5ece6e6e4f5e4e6e4f5e4f5e4f5e6ece6ece4e4e4f5e4e4e4e4e4ece4e4ece6e4ece6ece4ece4e4e4e4e4e4e4e4e4e4e4e4e4e4e4e4e4e4e4e4e4e4e4e4e4e4e4e4e4e4e4e4e4e4e4e4e4e4e4e4e4e4e3e4e3e4e4d0e4e3e4e4e4e4e4e4e3e4e4e4e4e4d0e3dae3dae3dae3dae3dae3e4e4cce4e3dacce4e3e4cce3e4cce4d7e4cce3e4cce4cce4cce3d0e3d0e4cce4cce4cce4dacce4cce4cce4cce4cce3cce3dad7e4cce3d0d0e7d3e7d1e7d27d5c6868687171717d717d897189cce4cccce4ccd7ccdacccccce3d07d7b9a3f3f3f3f3f7c7b3f3f3f291310295c3f28286868684f353f3f3f3f3f3f3f3f3f3f3f3f3f3f3f3f3f3f3f3f3f3f3f3f3f3f3f3f3f3f3f3f3f3f3f4f3f4f3f3f4f35cccccccccccccccc63100096cccccaccccccccb1ccc8cccccccaccc9ccb1ccccccc9ccccccccccccb3ccc8ccccb3b1cccacccccaccccccb1ccccb1ccb3c9b1c9ccb1ccccb1caccb0ccccb1cab4ccb0ccb0ccb0ccb0ccb0ccb0ccb0ccb0ccb0ccb1cab4cab3cab3c9b3c9b0ccb3b0c9b0ccb1b1cab4b1cab4b1c9b1b1cab1b0b1ccb3b3c9b1c9b1b3b0cab4b1c9b1c9b0b1b4b1b0ccb0b0b1b0b0ccb0b0b09637240224ccb0dde075cde5cb98b2b3ddc3d4dde9e9f2e9f2e9f2e2f2e2f2f2f3e9f2f4e9f3e8e0e8e8e8e8e9e9d4d6e9ddd6c6d6c6ddd4d6d6d6d6d6d6d6d6d6c4bac3d4d6b8a8a89cb8a7a7a8a7a8a7a8a7a8a7a8a7a8a8a7a8a8b89ca8a8a8b8a8a8a8a8b8a8b8a8b8a8baa8b8b8a8b89696b097abb097abb096b096b097b096b096b096b096b097ab97ab96b096b0979696abb097b0979697ab97b096b096ab97ab9696b096ab9697979797aa969796ab97ab97ab96b096ab97969696b096b496969696969696ab96b096969696969696979696979696969696969696969696969696969696969696969696969696969696969696969779969696969779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f5f5e4f5f5e4f5e4f5e4f5e4f5e4f5ebf5e4f5e4f5e4f5e4f5e4f5e4f5e4f5e4f5e4f5e4f5e4f5e4f5e4f5e4f5e4f5e4f5e4ece6ece4e4e6ece4f5e5ebe4e5ebe6e4ebe4e4ece4ebe4e4e4e4e4e4e4ece6ece6f5e4e6e4f5e4f5e4e4e6ece6e4ebe4ebe4e6e4e4e4e4e4e4e4e4e4e4e4e4e4e4e4e4e4e4e4e4e4e4e4e4e4e4e4e4e4e4e4e4e4e4e4e4e4e4e4e4e3e4e3e4e4e4e4cce4e4e4e4e4cde4e4d7e4e4d7e4e4cce4e4dae3dae3dae3dae3dae3d0e3dae4d0e4e3cce4dae3dadae4dae3e3dae4d7e4e4dad7e4cce4cce4cce4cce4cce4cce4cddae4cce4e4cce4e3d0e3d0e3cfdad7e4cce4ccd0d0d0d0b07d7b68685c68687171717d71d0e4d7ccd7e4cccccce4ccd7cce4cccc717d9a3f3f3f687b3f3f3f291313283f4f29133c5c6868683f3f3f3f3f3f3f3f3f3f3f3f3f3f3f3f3f3f3f3f3f3f3f3f3f3f3f3f3f3f3f3f3f3f3f3f3f3f3f3f4f4f3f4fccccccccb4ccccccaa4b0206cdcccccccccaccccccccccb0ccccb4cdccc9ccccb1ccb1ccb0ccb0ccccccb1ccccccc9ccb3ccb1ccccb0ccccb3cccab0ccccccb1ccb4cab1b4cab3ccb0ccb0ccb0ccb0ccb0ccb0ccb0ccb0ccb0ccb0ccb0ccb0ccb0ccb0ccb0ccb0ccb1ccb1ccb0ccb0ccb1b0b1cab1b0b1ccb1cab0b1cab4b1ccb1c8b1b1b0b1c9b0b1c9b1b0b0b1b0b1b0b1c8b1b0b0ccb0c9b1b0b0b055240613b0b0b0b0dde063cbf6b2b2c8c3c5dde8e9e9f2e9e9f2e9f2f2f2f2f2e9e9f4e9f4e9e0e0e8e0e8e8e8e9e8c3dde8d6ddd6d6d6d6d6ddd4d6d4d6d6d4c4babababaddc5b89c9cb89c9ca8a7a7a7a8a7a7a7a7a8a7a7a8a8a8a8a7a8a8b8a8a8a8b8a8b8a8a8a8a8a8a8a8a8baa8b8a8aab096b096b096b096b096b096b497b096b096b097b09696b096b4b09697b096b0b0969797ab96b09696b496979696b0969797b09696b096b096ab9997b096969697969696b49696979696ab96969696969796969696b096969696969696969696969696969696969696969696969696969696969696969696969696969696969696969686969696969696969596969675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f5f5e4f5e4f5e4f5e4f5e4f5ecefe5f5e4f5e4f5e4f5e4f5e4f5e4f5e4f5e4f5e4f5e4f5e4f5e4f5e4f5e4f5e4f5ece6ecf5e4f5eceff5e6ebe4eceff5e6e4f5e4f5e4e4efe4f5e4f5e4f5e4f5e4e4e4ece4e4e4ece6ece4e6ece4e4e4e4e4e4e4ece4e4e6e4e4e4e4e4e4e4e4e4e4e4e4e4e4e4e4e4e4e4e4e4e4e4e4e4e4e4e4e4e4e4e4e4e4e4e4e4e4e4e4e4e4e4dae4e4e4e4e4e3e4e4d7e4e4dadae4e4e4e4e3dae3dae3dae3dae3dae3dae3e4e4e4cce4e3e4dae3e4d7cfcce4d7dacfd7e4ccdacde4cce4cce4cce4cce3cce4cce4d7e4cce4cce4cce4cce4cce4cce4cce4d7dae4d7dad7cce4cce4cce3d7daccdaccd0b5ccb5d0ccccd0cce4cccce4ccccdacfe4d7d7e37d7b9a3f687b5c3f4f2a13102e354f2a193b67685c6868683f3f3f3f3f3f3f3f3f3f3f3f3f3f3f3f3f3f3f3f3f3f3f3f3f3f3f3f3f3f3f3f3f3f3f3f3f3f3f3f3f3f4f35cccccccccccccccccc611200c8ccccb4ccccb0ccccccccccccccccb0ccccccb0cccccccccccccdb3cccaccb1ccb1ccccb1cccab3cccdb3c8ccb0ccccb1ccb3ccb0ccb0ccccb1ccb1ccb0ccb0ccb0ccb0ccb0ccb0ccb0ccb0ccb0ccb0ccb0ccb0ccb0ccb1ccb0ccb1b3c9b1b3b0ccb0ccb3cab4b0ccb3c9b3b0ccb1b4b1b1c8b1b3b1b0ccb0b3b0ccb0b1b4b1b1cab0b0cab0b0b0b1b0b1b1b0b0b07524100696b0b0b0b1c8dddf63e5b2b1c6c4d4dde9e9e9e9e9e9f2e9f2e9e9e9e9f2e2f4f2e9e0e0dde8e0e8e0e8e8e8e9d4c6e8c6d6d4ddd4d6d6d4d6d6d6d4d6b9b8b8c4bac3d4c5b8a7a7a7a7a7a79ca7a7a7a8a8a7a8a7a8a7a8a7a7a8a8a8a7b89cb8a8a8a8b8b8a8a8b8a8a8b8a8b8a8b8b8aa96b096b097b096b096b096b097abb096b097b497abb097b0979797b49696b0969697ab96b09796b0969796b096b09697abb49697b4969796ab97969796b096b496ab96979696979696b09696969696ab969696b09696969796ab96969796979696969696969696969696969696969696969696969696969696969696969696959696969696969696968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f5e4f5f5e4f5e4f5e4f5e4f5e4efecf5e4f5e4f5e4f5e4f5e4f5e4f5e4f5e4f5e4f5e4f5e4f5e4f5e4f5e4f5e4f5e4e6ecefebe4e5e4ebf5e5efe4ebe4e4e6e6ebf5e4e5e4e4e4e4e4e4e4ece6f5e4f5e4ece6ece6e6ece4e6ece4ece4f5e4e4e4e4e4e4e4e4e4e4e4e4e4e4e4e4e4e4e4e4e4e4e4e4e4e4e4e4e4e4e4e4e4e4e4e4e4e4e4e4e4e4e4e4e4d0e3e4e4e4e4e3e4e3e4d0e3e4e4e4e4e4cfe4e4d7e4e3dae3dae3dae3dae3dae3dae3dad7e4e4e4ccdae3dad7e4e4e3e3d0e3e3d0e3e3e4cce4e4cce3cce4cce4dae3d0e3ccdad7e4cce4cce4cce4cce4cce4cce4cce4cdd7e4cddadae3cce4ccdacce3d7dadaccdacce4e3cce4cce3cccce4d0e3ccccccccccccd0717ba67b4f3f3f2a130d132b4f3c1028686867685c6768683f4f354f3f3f3f3f3f3f3f3f3f3f3f3f3f3f3f3f3f3f3f3f3f3f3f3f3f3f3f3f3f3f3f3f3f3f3f3f3f3f3f4fcccccccccccccccccc96240207d0ccccccccccccb0ccccccccccb0ccccb0cccccaccb3ccb1cccaccb3cccccccccaccb1ccccccb3cacab1ccccccb1b3cccab1ccc9ccb1ccb0cab1cab0ccb0ccb0ccb0ccb0ccb0ccb0ccb0ccb0ccb0ccb0ccb0ccb0ccb1c9b3ccb0c9b1ccb1cacab1b1b3c9b1b1ccb0b1b1ccb1b1b3cab1ccb1b4b0c9b1b0b0b0cab0b3b0cab0b1b4b1ccb1b4cab0b0b1b4c8b1753710024bb1c9b1b1b1b0c8d4e07598b0c5c4d6e8e9e9e9e9e9e9e9e9e9e9f4e9f4e9f2f2e9e0dfdfdde0dfe8e0e8e0e8e8e8c4d6e9d6d6d6d6d6d6d6d6d4d6d4bab89cd4b9bab8c4d4d4b89c9cb89cb89ca7a7a89ca7a7a8a7a8a7a8a7a8a7a7a8a8a8a8a89cb8a8a89ca8b8a8a8b8a8a8a8a8a8a8a8aa97b096b096b497b096b0b096b096b096b4b096ab97b497ab97ab97b0ab97b097b097b49697b09697b0969696b096b09696969796ab9796b09697ab96b49697969796b09696ab969797969796b0969697969696969796969696969696ab969696969697969696969696969696969696969696969696969696969696969696969696969696968696969696968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f5e4f5e4f5ebf5e4f5e5f5e4f5e4f5e4f5e4f5e4f5e4f5e4f5e4f5e4f5e4f5e4f5e4f5e4f5e4f5e4f5ecece4f5ecf5e5f5ebeff5e6e4e4ebe5f5f5ebe4ece4efe4f5e4f5e4f5e4f5e6e4e4e4e4e4e4ece4e4ece4e6e4e4e4e4e4e4e4f5e4e6e4ebe4e4e4e4e4e4e4e4e4e4e4e4e4e4e4e4e4e4e4e4e4e4e4e4e4e4e4e4e4e4e4e4e4e4e4e4e4e4e4e4e4e4e4d0e4e4d0e4e4e3e4e4e4cce4e3e4d7dae4e3dae3dae3dae3dae3e4e3dae3dae3e4cce3e3e4dae4dae3dad7d0e3e3e3d0e4cce4cce4d7dae3d0e3e4cce4cce4cce3dacde4cce4d7e4cce4cce4cce4cce4cce3d0e3d0e4cce4cce3d0e4d7cdd0d7dacfcce3cce4cccce4cce3d0cce4cccccce4e4cce4d7e4cc7d71923f3f2b130610293f352e135c67686868685c68686835354f353f3f3f3f3f3f3f3f3f3f3f3f3f3f3f3f3f3f3f3f3f3f3f3f3f3f3f3f3f3f3f3f3f3f3f3f3f354f35cccccccccccccccccccc5a1000ccccccccccccccccccb0ccccccccccccccccccccb1cccacccab4ccccccb3ccb1b4ccccb3ccccccccb3ccccb1ccc9ccccb3ccccb1ccb3cacdcab4ccccb0ccb0ccb0ccb0ccb0ccb0ccb0ccb0ccb0ccb0ccb0ccb0ccb3b0ccb0ccb0ccb1b3cab4b1ccb1ccb1cccab1b3ccc9b1b0b3c8ccb1b3c9b1b0b0c9ccb0ccb0b0b0ccb1b1c8b1b1b0b0b1b0ccb1c8b09637240224b1c9b0b0b1b4b0c8b0d6dd70c8d4c4dde9e9e8e9e9e8e9e9e9e9e9e9e9e9e9f2e9e0dddddddddfdde0e0e0e8e8e8e8c8c5d6e9d4ddd6d4d6d6d4d6d6b8b89c9b9cbab8babac3c4d4a8b89ca7a7a7a7a7a79ca7a7a8a7a8a7a7a7a8a7a8b89ca7a8a8a8a8a8b8a8a8b8a8a8b8a8a8a8b8a8b8a8b8aa96b096b097ab97b096b096b096b096b0979796b09796b097b096b09697ab97b496ab9796b49797b496abb09697b49696b096abb09696b49697ab979796979697ab96979696b497ab969696ab969697969796b09696969696b0969796979696ab979696ab969696969696969696969696969696969696969696969696969596968696968696969675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f5e6f5e5efe5efecefece6f5e4f5e4f5e4f5e4f5e4f5e4f5e4f5e4f5e4f5e4f5e4f5e4f5e4f5e4f5e4e6f5e4e6ece6ece6e5e4ebf5e6f5e6ebe4e4f5e4ece6ece6ece6ece6ece6ece4f5e4efecefece4e5e4e6ece4f5e4ece6ece6e4e4e4e4e4e4e4e4e4e4e4e4e4e4e4e4e4e4e4e4e4e4e4e4e4e4e4e4e4e4e4e4e4e4e4e4e4e4e4e4e4e4e4e4e4e4e4d0e3e4e4e4e4e3e4d0e4e4e4e3dadae3e4e4dae3dae3dae3dae3e4e3d0e3dae4dae3e3e4cce4cddad7cfdae4e3cce4e4cce4cce4e3cce3cce4cce4cce4cce4cce4cce4cce4cce4ccdad7e3cce4cce4d7dae3cce4cce4cce4cce4cce4cce4e4cce4ccd7e4cce4ccd0e3ccd0e3cce3cccce4cccccce4ccccccd7717d922b130606163f3f13133d716868676868674f685c5c3f3f354f354f353f3f3f3f3f3f3f3f3f3f3f3f3f3f3f3f3f3f3f3f3f3f3f3f3f3f3f3f3f3f3f3f3f3f3f3f3fd0cccccccccccccccccc96240037ccccccccccccccb0ccccccccccb0ccccb0ccb3cccaccb3ccccccb1ccc9ccccccccb0caccb1c8b3cdc8b3ccb3cdb0cccab1cab1ccc9b1b4cab1ccb0ccb0ccb0ccb0ccb0ccb0ccb0ccb0ccb0ccb0ccb0ccb0ccb0ccb0ccb0b1cab1ccb0b1ccb1b0c9ccb1b1b4cab1b0b3b1ccb0b3b1b3b0b1b1ccb0b1b0b0b0b1b0ccb0b0b4b1b4cab0b3b1c9b1b09655241910b1b4b0b0b1b0b0b1b0b0b0d4d694c3c4e0e9e8e8e9e9e8e9e9e9e9e9e9e9e9e9f2e8c6ddc6dde0dfdddfe0dde9e0e0c8b0b0c5c6e8d6d4d6d6d6d4d6bab8b89b9c9b9bb8babad6c3c5d6a89c9c9ca7a7a7a7a7a7a7a79ca79ca7a8a8a7a7a89cb8a89cb8a8a8a89cb8a8a8a8a8a8a8b8b8a8a8a8a8a897b0b096b096b0ab97b096b096b097b096b0ab97b096b096ab9697b096b09697ab9796b096ab9796ab979796b0969796b096969697ab97979697b496ab97ab97ab969796ab97969696b49796979697969696ab969696b09696969696969696969696969696969696969696969696969696969696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be4f5ebf5e4f5e4f5e4f5e4f5e4f5e4f5e4f5e4f5e4f5e4f5e4f5e4f5e4f5e4f5e4f5ebf5e6e4f5e4f5e4ebf5e4f5e4f5e6e4ecece4efe5f5e4e6e4ece6e4e4e4e6ece6ece6ebe4e5e4e6e4e4f5e6ebece6e4e4e6e4e4e4e4e4ebe4e4e4e4e4e4e4e4e4e4e4e4e4e4e4e4e4e4e4e4e4e4e4e4e4e4e4e4e4e4e4e4e4e4e4e4e4e4e4e4e4e4e4e3e4e4e4e4e4e4e4dae4e3e4e4e4e4e4e4e4dad7e3dae3d0e3dae3d0e3d0e3e4e3cfe3d0e3e3e4d7e4dae3e4e4cce4d0e3e4cce4e4cce3e3d0e4cce4cce4cce4cce4cce4cce3d0e4d7dacfe3d0e3d0e3dacde4cce4cce4cce4cce4cce3cce3d0cce4ccdacce4cccce3cce4ccccdad7dae4cccce4cccccce4d7d0cc7d71920202153e3f16063b676868676868685c4f4f5c685c353f354f35354f3f3f3f3f3f3f3f3f3f3f3f3f3f3f3f3f3f3f3f3f3f3f3f3f3f3f3f3f3f3f3f3f3f3f3f4f35cccccccccccccccccccccc5a1000cdccb3ccccb0ccccccccccb0cccccccccccaccb1ccccccb0cccaccb1ccb0ccccb1ccccb0ccccccb4ccb0ccb3c9ccb0ccccb4ccb0ccccccb0ccb0ccb0ccb0ccb0ccb0ccb0ccb0ccb0ccb0ccb0ccb0ccb0ccb0ccb1cab1ccb0ccb3ccb1cab3caccb3b1b3b0ccb0b1cab0cab0cab1b3b1ccb1ccb1c9b1b0ccb1cab1b0b1b0b1c9b1b0ccc8b1b1c87537050676b0b1b1b1b1c8b0b0c8b0b0b4c3c5c3d6e8e8e8e8e9e8e8e9e9e9e9e9e9e9e9e9e9ddd6ddddddc6dddddfdde0e0ddc8abb0b0b1c5d4e8d6d4d6d6d6c4b89b9b9cf9ec9b9bbabaddc4bad6c4b89ca79ca79ca7a7a7a7a7a7a7a7a7a7a7a7a8a7a8b89ca8b8a8b89ca8a8a8a8b8a8b8b8a8a8a8b8a8a8b8a894b096b097b096b096b096b097abb096b096b096b096b096b096b09796b0ab96b096b09796b096b097ab96b09696ab9796b097b4979697ab9796969696969696969696b497969696969696ab97969696b496979697969696969696b4969697969696969696969696969696969696969696969696969696969696969696969696969696979695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daf5f5e5efecf5e4f5e4f5e4f5e4f5e4f5e4f5e4f5e4f5e4f5e4f5e4f5e4f5e4f5e4f5e4f5e4f5ebe6ecf5e4ebe4f5e4ebe6f5e4e4ebe6e6ece6e4f5e4e4e4f5e4e4e4ece4ece6f5e4ecf5e4e4ecefe4ebebe6ece4e6ece6ebe4e4e4f5e4e4e4e4e4e4e4e4e4e4e4e4e4e4e4e4e4e4e4e4e4e4e4e4e4e4e4e4e4e4e4e4e4e4e4e4e4e4e4e4e4e4e4e4e3e4e4d7e4e3dae4e3d7e4d7e4dae3e4cfe4dae3e4e4cfdae4e3e4e3d0e4e4e4e3d0e4e3e4cce4e4d7d0e3e3ccdadad7e4cce4d0e3e3cce4d7dad7e4cce4d7dae4cce4cce4cce4d7e4cce4cce4d7e4d0e3cce4cce4cce4e3d0e3dae3cce4cce4cce4cce4ccdacce4cce4cccfc9ccdad7e4cccce4ccd7cfcc7b719213353f160628676867686868685c4f4f5c4f5c5c5c3f353f353f4f35353f3f3f3f3f3f3f3f3f3f3f3f3f3f3f3f3f3f3f3f3f3f3f3f3f3f3f3f3f3f3f3f3f3f3f3fccccccccccccb3cccccccc96460024ccccccccccccccccccb0cccccccab1cccccccccaccb0ccccccb0ccccccb1ccb3ccccb0ccccb0cccccdccccb1ccccb0cab1ccccb0b0ccb0ccb0ccb0ccb0ccb0ccb0ccb0ccb0ccb0ccb0ccb0ccb0ccb0ccb0ccb0ccb1b3ccb1c9b1b3ccb0b3b1cab0b3ccb1b3ccccb1b0ccb0b3cac8b1c8b3b1cab1b1b1b1b4cacab0ccb0b1b0b0b0b1b4753712025acab1b4b1c8b3b1b4b1b1b0b0b0c8c3c3dde8e8e8e8e8e8e9e8e8e9e8e8e9e9e9e9ddd6d4d6d6c6dddddddde0dddde0b0b0b0b0b0acc6d4e9d6d6d6c4b89c9b9ce8fff49c9bb8c6d6b9babac4c4b89ca79c9ca79c9ca7a7a7a7a7a7a7a7a89ca79ca7a7a8a8a89ca89cb8a8b8a8a89cb89cb8a8a8a8b8a8a8a8aab096b0ab97b096b096b096b096b096b096b096b096b096b097ab97b0969797b096b09696b096969797b09697b09696b09697ab97b0969696b096b096b096b096b096979696b09697969796b49696969696969796b49696979696969796969696969696969696969696969696969696969696969696969696969696969696969696967997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ccefe4f5e4f5e4f5e4f5e4f5e4f5e4f5e4f5e4f5e4f5e4f5e4f5e4f5e4f5e4f5e4f5e4f5ebe4f5e4f5e6f5ecefe5f5ecece6ebf5ece4f5e4ebe4f5e4ece4f5e4f5e4efe6ece4ece6ebecece6e4e5e4e4e4e6e4ece4e4e4e6e4ece4e4e4e4e4e4e4e4e4e4e4e4e4e4e4e4e4e4e4e4e4e4e4e4e4e4e4e4e4e4e4e4e4e4e4e4e4e4e4e4e4d0e4e4e4e4e4e3e4e4e4e4e3dae4dae4cfe4e4e4e4d7e4e4e4cce4e4e4cce4e4e4cce4cce4e3d0e4e3e4dacce3e4e3d0e3e4e4cce4e4d7e3e4cce4d7dacde3d0e3dacde4cce4d7e4cce4d7dacce4cce4cce4cce3cce3dad7e4d7dacce4d7dacce4d7e4ccdacce4cccce4cce3cccce4d7dacde3d7cce4d7cccccce3d071717a162a10135c7168686868685c4f3f5cb7a64f5c5c5c3f3f3f4f35354f3f3f3f3f3f3f3f3f3f3f3f3f3f3f3f3f3f3f3f3f3f3f3f3f3f3f3f3f3f3f3f3f3f3f3f4f35ccccccccccc9ccccccccccb1610600e4c8ccccb1ccccb0ccccccb0cccccccaccccb4ccccccb1ccccccccb3cccccaccb0ccccccb1ccb1cab3c8ccb0ccb0ccccb0ccb0ccccb0ccb0ccb0ccb0ccb0ccb0ccb0ccb0ccb0ccb0ccb0ccb0ccb0ccb0ccb0ccb3c9b0ccb1cab3c9b1b0ccb1ccb3c8b1b3c9b1b1b4cab1b1cab0b1b4b1b1b3b0cab4b1c8b1b0b4b1b0b0cab0ccc98655240224b0b4b1c8b1b0b1b0b0b0b1b0b0b1b0b0c3dde8e8e8e8e8e8e8e8e8e9e8e9e9e9e9ddd6c5d6d6d6d6d6ddc6ddddddddc8b0b0b0b0b0b0b0c5c6e8d6d4ba9c9c9bd6ffebb89b9bd6d6b9b9b8babaddc4b89ca79ca79c9ca79c9ca7a7a7a7a7a79ca7a7a8b89cb89ca8a8b8a8b89ca89ca8a8a8a8a8a8a8b89ca8b8a8aa96b096b096b097b097abb096b096b096b096b096b096b09796b096b497abb49696b0ab9796b097b09697b49696b097ab97ab979697b496b096979796969696969796969796979696b096969796ab97ab97ab96969696ab9696979696ab9696969696969696969696969696969696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f5e4f5e4f5e4f5e4f5e4f5e4f5e4f5e4f5e4f5e4f5e4f5e4f5e4f5e4f5e5e6efe5eff5ece4e4ece6ece4e6ebf5e4e5e4e4e6ebece4e5e6ece6ece6ece6ece6e5e4efe4ece6ece6e6ece4f5e4ece4ece6e4e6ece4e4e4ebe4e4e4e4e4e4e4e4e4e4e4e4e4e4e4e4e4e4e4e4e4e4e4e4e4e4e4e4e4e4e4e4e4e4e4e4e4e4e4e3e4e4e4e3e4cce4e4dae4dae4e4e4e3d0e4e4d7e4e4e4e4cce4e3e4d7e4e4e4d7e4e4e4e3e4e3e4cce4d0e3e3dad7e4e3e3ccdae3cddae4dacce4d7cfdad7e4cce4cce4cce4cce4cdd7e4cddae3cce4cce4cce4d0e3d0e3cddad7cfdad7e4cddacccccce4cce4cce4cce4cce4cce4cccce4ccd0cccddaccdae3ccdacc71717a011357716868676868674f4f4fa6fbfb7b4f5c5c5c353f353f354f353f353f353f3f3f3f3f3f3f3f3f3f3f3f3f3f3f3f3f3f3f3f3f3f3f3f3f3f3f3f3f3f3f3f3fd0cccccccdccccccccccb3cc75240061dacccccccccaccccccccccccb1cccccab1ccccccb0ccccb3ccb1cccab1cccccccaccb0b3ccccccccb1ccccb0ccccb3ccccb0ccb0ccccb0ccb0ccb0ccb0ccb0ccb0ccb0ccb0ccb0ccb0ccb0ccb0ccb0ccb0ccb1ccb1cab1b3ccb1ccb3ccb0cab0ccb0ccb1b1c9b1b3b4ccb0b1b3ccb1c9b1b3b0b1c9b1b4b1cab1b0b0b0b0ac55241910b0b1ccb1b0b0b4b1b1b0b0b1b1b0b1b0b0b0e0e8e8e8e8e8e8e8e8e8e8e8e8e8e8ddd6c5d6d4d6d4d6d6c6ddd6ddc7c7abb0b0b0b0b0b0b4b1c5d6e0ba9cb8b89c9bd6c49b9bc4d6b8bab893c4b9bac4c4a89c9ca79ca7a7a79ca7a79ca7a7a7a7a7a7a79ca7a7b89cb89ca89cb8a8b8a89cb8a8a8a8b8b8a8b8a8a8a896b096b096b097b496b096b096b097b096b096b096b096b096b096b09697979796b09697b096ab96ab9797ab9796b4969696979696ab979697ab97ab96b09696b096ab96ab97ab969696969796969796979696969696969696969696969796b496969696969696969696969696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dae4f5e4f5e4f5e4f5e4f5e4f5e4f5e4f5e4f5e4f5e4f5e4f5e4f5e4f5e6ecefe4f5ece4e6f5e6f5e4e4f5ece6e4f5e4f5e4f5e6e4f5e6ebe4e4e6ece6ece6ece4f5e4ece4ece6ece4e6e4e4e4e6e4e4e4ece4e6ecefe4e4e4e4e4e4e4e4e4e4e4e4e4e4e4e4e4e4e4e4e4e4e4e4e4e4e4e4e4e4e4e4e4e4e4e4e4e4e4e4e4e4e3e4e4d0e4e4e4e4e4e4e4dae3e4e4e4e3e4e4cce4d0e4e3dae3d0e4dae3d0e4e4e3d0e3d0e3d0e3e3e3dae4cfe3d0e4d0e4e3e4cce4d7dae4ccdae4cce4d7dad7e4cce4cce3d0e3d0e4cce4d7dae4cce4cce4cce4cce4d7dae3d7e4cce4cce4cce4e4cce4cccce4cccccce4cccce4cce4cccce4d7ccdacccce4cccc68717a3c686868676868684f3f4f7cfcfed1d1b54f5c5c5c3f3f3f3f3f35354f3f3f3f3f3f3f3f3f3f3f3f3f3f3f3f3f3f3f3f3f3f3f3f3f3f3f3f3f3f3f3f3f3f3f4f35ccccccccb4ccccccccccccccb0551000cdccccccb4ccccccccb1ccccccccb4ccccb1ccccccccb0ccccccccccccb3c9cdb4ccccccccb1b3ccb1ccccb0ccb1b0ccb1ccb1ccb0ccb0ccb0ccb0ccb0ccb0ccb0ccb0ccb0ccb0ccb0ccb0ccb0ccb0ccb1cab1b3cab4ccb1c9b1b0c9b1cab3ccb1b1cab0b0ccb0c9b1b1cab1cab1b0b3c9b0ccb4b1b0ccb0b3b0ccccb17537100676b0b1b4b0b0b0b1b1c8b0b1b0cab4b1c8b0b0b0b4c8e8e8e8e8e8e8e8e8e8e8e8e8d6d4c4d4d4c5d4d6d4d6d6c6ddc6abb0b0b0b0b0b0b0b097b0c5d6e89cb89c9c9c9b9b9bc4d6bab8ba5f2753bab8c3c4d4a89c9c9ca79c9c9ca79c9ca79c9ca7a7a7a7a7a7a7a89cb89cb8a8b89ca89ca8b89ca8a8a8a89ca8a8a8a8a8aa96b096b097ab97b096b097b497abb096b096b09797ab96b096b497b096abb096b09696b096b09797b49697b09696b096b49796b0969697ab979697969796b4969696b497969697ab9796969796b4969696969696969696b096969696969696979696969696969696969696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cecf5ebf5e4f5e4f5e4f5e4f5e4f5e4f5e4f5e4f5e4f5e4f5e4f5e4f5e4f5e4f5e4e4e4ecebf5e4e4f5e4f5e4e4e6ece4e4ece4e6e4f5e4e4e4e4e4e4e4ece4ece4ece4efe4ece4f5e4e4e4ece4e6e4ece4e4e4e4e4e4e4e4e4e4e4e4e4e4e4e4e4e4e4e4e4e4e4e4e4e4e4e4e4e4e4e4e4e4e4e4e4e4e4e4e4e4e4e4e4e4e4e4e4e4e4e4d7e4cde4e4e4e4d0e3e4d0e4e4e3e4cce4e3e4e4e4cde4e4e4cce4e4e4e3e3e4d0dae4cce4d7e4e3cce3cce3d0e3dad7cfd7e4cce4cce4cccfdad7e4d7dad7e4cce4cce4cce4cdd7e4cce4cce4cce4cce4ccdadad7e4cce4cce4cccce3cce4ccdacce4cce4d7e4ccccccd7e4ccd0e3cccdcce4cccc71689a6867686868685c3f4f3ff8ffe7b6ffff7b3f5c5c5c353f3f353f3f3f353f353f353f3f353f3f3f3f3f3f3f3f3f3f3f3f3f3f3f3f3f3f3f3f3f3f3f3f3f3f3f3f3fd0ccb0ccccccccccccccccccca75230061cccccdccccccb0ccccccccb0ccccccccb0ccccb1ccccccb1b3ccb3ccccb0ccb0ccb3b1c9ccccc8b3ccb3ccccccccb3ccc8b3ccccb0ccb0ccb0ccb0ccb0ccb0ccb0ccb0ccb0ccb0ccb0ccb0ccb0ccb0ccb0ccb1ccb0c9b3ccb0ccb1b3ccb1b1c9b1b4caccb1b0ccb0c9b1b4b1cacab1b1b0b1c9b1b0b1b0b1c9b075541e0255ccb1cab0b1b0b0cab0b1b4b1c8b3b1b0b0b0b0ccb0b0b0b0c8e8e0e8e8e8e8e8e8ddc4c4c4c4c4d4d6c4d4d6d6d4d6c8b0b0b0b0b0b0b097b0b0b0b0c4d4e89c9cb8b89b9bb8c4baa8b88c2e153193b87e93c3c4b89c9c9c9ca7a79ca7a79ca79ca79ca7a7a7a79cb89ba79ca7a79cb89cb8a8b8a89cb8a89cb8a8a8a8b89cb8aa97b096b097b0ab97b096b096b096b096b096b097b497b096b09797ab979796b096b09696b09697ab9797ab97b096969796ab97ab96b0969696b496b0969796979697969796b09697b49696ab97969796b496b096b096969696ab979696969696969796969696969696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cdefe4f5e4f5e4f5e4f5e4f5e4f5e4f5e4f5e4f5e4f5e4f5e4f5ece4f5e4f5e4f5e4f5ecefe4f5ece4e4ebf5e6ebf5e4e6f5e4ece4f5e4f5e4f5e4f5e4efe4efe6e4e4e4e6e6e4e4e4f5e4e4ece4e6e4ece4e4ebe4e4e4e4e4e4e4e4e4e4e4e4e4e4e4e4e4e4e4e4e4e4e4e4e4e4e4e4e4e4e4e4e4e4e4e4e4e4e4e4e4e4e3e4dae3e4e4e4e4e4cce4e4e3e4e4e3e4cce4e3e4dae4cce4e4e4cce4e4e4cce4e4d0e4cce4e3e4e4e4d0e3e3dae3dae4e4cce4cce3e4cce3cce3d0e3e4d7dad7dacfe4cce4cce4cce3d0e3d0e3dad7e4cce4cce4d7dacfd7e3dadad7cce3cce3d0cce3cce3cce3d0ccdacce4cce3ccdad7cce3d7d0cccce4d06867a6686868685c3f3f3f4f4fd3a6fbffb54f4f4f5c4f4f3f3f3f3f3f354f354f353f3f3f353f3f3f3f3f3f3f3f3f3f3f3f3f3f3f3f3f3f3f3f3f3f3f3f3f3f3f3f3f35ccccccccccccccccb3ccccccccb0550600ccccc8cccccccccccaccccccccb1cccccccccccab4cccacccaccccccb0ccccccb0ccccccccb1ccccb0ccccb3c8ccb0ccb0ccccb1ccb0ccb0ccb0ccb0ccb0ccb0ccb0ccb0ccb0ccb0ccb0ccb0ccb0ccb1ccb3c9b0ccb1b0ccb0ccb3b0b1b3b0ccb1ccb1b0b0ccb3b1ccb1cab4b1b3b0ccb1b0b1b0ccb0ccc8b055240212b1b0b1b3b0cab0b0b4b1b1b0b0b1b0c8b0b1b1b0b1b0b0b0b0b0b0b0c8e8e8e8e8ddc4c3bac4c4c4c4c4c4d4d6d4d6c7abb0b0b0b0b0b0b0b0b0b0b0b0b0c5c5e89cb89c9cb8d4c4a8b88c5013137fb88c315993d4c3a89c9ca79c9c9ca79c9c9c9ca79ca79c9ca7a7b89cb89cb89ca8b89ca8b89ca8a8a8b89ca8a8b89ca8a8a89caa97abb096b096b096b0b096b096b096b097b497ab96b097b49796b0b096b096b497ab96b09697b49797aa979697ab97abb096b0979796b0969796979697ab97ab96b497969796b4969697969796969697969796969696b096979696ab96ab979696969696969696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f5e5ebf5e4f5e4f5e4f5e4f5e4f5e4f5e4f5e4f5e4f5e4f5e5efece6f5e6f5e4e6e5efece4f5e4ecece6ece4ebe4ece6ece6ece6ece6ece6ece4e5e6ece4f5e4ebe4ece4f5e4e4e4e4e6e4ece4e4e4e4e4e4e4e4e4e4e4e4e4e4e4e4e4e4e4e4e4e4e4e4e4e4e4e4e4e4e4e4e4e4e4e4e4e4e4e4e4e4e4e4e4e4e4e4e3e4dae4e4e4dae4e3d7e4d0e3e4dae3e4d0e4e3e4dae4d7e4e4e4cce4e4e4cce4e4e4e4cce4d7e4cce4d0e3e3d0e3d7dae3e3d0e3e3d0e3cce3ccdad7cfdad7e4cce4ccdad7e4cce4cce4cce4cfd7e4cce4d7dad7e4ccdad7cfdad7e4e3d0e3cce4cce4cce4cce4cccce4ccd0e4cccfdacce3cce4ccccd768689267685c4f3f5c3f4f4f3ff8ffd25c4f4f4f4f5c4f5c3e353f353f3f3f3f354f353f353f3f3f353f353f3f3f3f3f3f3f3f3f3f3f3f3f3f3f3f3f3f3f3f3f3f3f3f4fccccccccccccccccccccb3cccccc65240096ccccccccccccb3ccccccb1ccccccb3ccb3cdb4cdccccb3ccb3cccccaccb0cccccccab1ccb3cab0ccccb1ccb1ccb0ccccb0ccb3cab1ccb0ccb0ccb0ccb0ccb0ccb0ccb0ccb0ccb0ccb0ccb0ccb1ccb3ccb1ccb0ccb0ccb0b1ccb0cccab1ccb1b3c8b3b1ccb0b0c9b3b1c9b1b0b1c9b3b1ccb0b3b1b1b055240510b1b0ccb0b0c8b1b4b1ccb0b0c8b1b3b1b0b1b0b0c8b1b4b0b0c8b1b0b0b0b0c8c8b0b0c8b0abc8c6c6c6d4c4d4d4d4c6b0b0b0b0b0b0b0b097b0b0abb0b0b0b0c4d6e09b9cb8d4c4a7b88b500d1353a8ba313180c4c3c4c4a89c9c9c9c9c9c9c9ca7a7a79c9ca79ca7a79c9cb89cb89cb89b9cb89cb89cb89cb89cb89cb8a8a8a8a8b8a8aa97b096b096b096b096b096b097b096b096b096b096b096ab97ab9696b096b096b09697b496b09697ab99b09796b497979697969696b49697ab9796b4969697969796ab969796969697ab9796969796ab969696979697969696969696969696969696969696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ceff5e4f5e4f5e4f5e4f5e4f5e4f5e4f5e4f5e4f5e4f5ecefe4f5ebecebe6ebf5ecefecf5e4e4efe4f5e4f5e4f5e6ece6ece6ece6ece6e4e4f5e4ebe4e4e4ece6ece6e4e4e6e4e4e4ece4e4ece6ebe4e4e4e4e4e4e4e4e4e4e4e4e4e4e4e4e4e4e4e4e4e4e4e4e4e4e4e4e4e4e4e4e4e4e4e4e4e4e4e4e4e4e4e4e4e4e4e3e4e4e4e4e4e4e4dae4e4e4e3e4d7e4e3e4cce4e3e4cce4e3e4cce4e4e4cce4cce4e3d0e3e4dae3e3d0e4d7dae3e4d0e4cce4cce3d0e3d0e3dad7e4cce4cce4d7dacfe3cce4d7dad7e4cce3d0e4d7dacfe3d0e3dacde4d7dad7daccd7e4d7e3d0cce4e4cccce3cccce4cccce4d7ccd0cccce4ccd7cc6868a6684f3f3f3f3f3f3f3f4fe6684f4f4f4f4f5c5c4f5c4f3f3f3f353f353f354f353f3f3f353f3f3f3f3f3f3f3f3f3f3f3f3f3f3f3f3f3f3f3f3f3f3f3f3f3f3f3f35ccccccccccccccccccccccc9ccccb1370602ccccccccb1ccccb0ccccccccccb0ccc9cdc8ccb0ccb3caccccb1ccb3ccccb1ccb3ccccb0ccccccb0ccb1cccaccb0ccb0ccb0ccb1ccb0ccb0ccb0ccb0ccb0ccb0ccb0ccb0ccb0ccb0ccb0ccb3c9b1cab3c9b1b0ccb0ccb1ccb1c9b1b3b0b3c9b1ccb1b0ccb1b0ccb0b3b0ccb3ccb1b0cab0b3c8cc743712028db1b1c8b0b1b1b0c9b1b0c9b1b1b0b1c8b1b1b4b1b4b0b0b1b0b0b0b0b0b0b0b0b0b0b0b0b0b0b0b0b0b0b0b0b0b0b0b0b0b0b0b0b0b0b0b0b0b0b0b0b0b0b0b0b0c5d4e89bd4c39ca78c501306439ca8480d6ac4c4c4bac4c4b89c9c9c9ca79c9c9c9c9c9ca79ca79c9c9c9cb89cb89cb89cb89cb89c9ca8b89ca8a8a8a8b89ca8b89ca8a896b096b096b096b096b096b096b096b097b096b09796b0b096b097b49796b0979697ab9797ab9797ab979697ab979697ab96b0b49797ab97ab9696979697ab97ab97969796ab97ab97969696ab97ab9796969796969696969696b4969696969696969696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cf5efecf5e4f5e4f5e4f5e4f5e4f5e4f5e4f5e4efece5efece5efebf5e5e6ebe6e4ebf5ecece4ebe4ece4e4e6ece6ece6ece6ece6ece4e4e6f5e4f5ebe4e4ecece6e4e4f5e4e6e4ecefe4e4e4e6e4e4e4e4e4e4e4e4e4e4e4e4e4e4e4e4e4e4e4e4e4e4e4e4e4e4e4e4e4e4e4e4e4e4e4e4e4e4e4e4e4e4e4e4e4dae4e4d7e4cce4e4e3e4e4d7e4e4e3dae3d0e3dae3d0e4e4e3d0e4e4e3d0e3e4e4e4d7e4e4dad7e4d0e3e3cce4cfdacce4ccdae3e4cce4cce4cce4cfdad7e4cce4cce4d7e4d0e3d7cfdad7e4ccd7e4cce4cce4cce4cce4cce4cccfdaccd7daccdad7d0d7cce4d7e3d0e4c9e4ccccd7e3cce4cccccce4cc5c687b3f3f3f3f3f3f3f5c3f3f3f5c354f5c5c5c3f5c7da5a67d3f3f3f3f3f353f354f353f3f3f353f353f353f353f3f3f3f3f3f3f3f3f3f3f3f3f3f3f3f3f3f3f3f3f4fd0ccccccccccccccccccccccccccb161100096ccccccccccccccccccb3cab1ccccccb0ccccccccccccb1ccccc9ccb1ccccccb1c8b3ccccb0ccccccc9b3ccb1ccccb0ccb0ccb4cab1ccb0ccb0ccb0ccb0ccb0ccb0ccb0ccb0ccb0ccb0ccb0ccb1ccb1b0ccb0ccb0b1ccb0ccb1ccb0c9b1ccb0b0b4cab1b0c9b1b0ccb1c8b1b3b1ccb0ccb1763a240255b3b4b1b4b1cab0b4b1b0b0b1b0b1c9b1b4b1b0b1b0b0b1b0b0b0b0b1b0b0b1b1b0b1b0b0b0b0b0b0b0b0b0b0b0b0b0b0b0b0b0b0b0b0b0b0b0b0b0b0b0b0b0b0b097b0c5d4ddd69cb89c5006062e8ca853155fc4c4c4c3c4c3c3c49c9c9c9c9c9c9ca79c9ca79c9ca79ca7a7a79c9c9ca79c9cb89cb89cb8b89b9cb89cb89cb89ca89cb8a8a89caa97b096b096b096b096b096b0ab97b0ab97b096b0979796b09697b096ab97b497b0ab97b09697b096b096ab97b0ab9797969797ab97979697b497ab969697ab9697ab96979796969697ab9796969696979696ab97ab9796969696969796979696ab96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fece4f5e4f5e4f5e4f5e4f5e4f5e4f5e4f5e4f5ecefe4f5e4f5e6f5ece6ebf5ebf5e6ece4efe5f5e6e6f5e6ebe6ece6ece6ece6ece4f5e6ebece6e4e4ece4efe4e4ece6e4e4ece4e6e4e4ece4e4e4e4e4e4e4e4e4e4e4e4e4e4e4e4e4e4e4e4e4e4e4e4e4e4e4e4e4e4e4e4e4e4e4e4e4e4e4e4e4d0e4d7e4e4e4e4e4e3e4e4e4e4e4dadae3e4e4e4d0e4e4e4dae4e3e4cce4e4e4cce4e4e4e4d7e4dadacfd7e3e4cde4e3d0e4e4d7e3e4cce3e4cce4cce3cce4cce4cce4cce4cce4cce4cce4d7dacce4cce3cce3dacde4cce4cce4cce4cce4cce4cce4e3c2cfe4cce3dacdd7daccdaccd7cfd7cde4cccce3cce3cccce3cc685c923f3f3f3f3f3f3f3f3f4f3f4f5c5c4f3f5c6892a6a592d29a683f353f3f4f354f353f353f3f3f3f3f3f3f3f3f3f3f3f3f3f3f3f3f3f3f3f3f3f3f3f3f3f3f354f35ccccccccccccb0ccccccccccccccccb0370600ccccb3ccccc9cccccaccccccccccb0ccccccb1ccb3b3ccc9cdb0ccccb0cccaccccccccb0ccccb0ccb1ccb3ccccb1ccb1ccccb0ccb0ccb0ccb0ccb0ccb0ccb0ccb0ccb0ccb0ccb0ccb0ccb0ccb3c9b0ccb1cab1ccb3b3cab1b3c9b0ccb0b1ccb1ccb1b0ccb1b0ccb0b1b3b0b1b3c8b0b055460607b1c9b1c9b0b1b4b1b1c9b0ccb0b1b3b0b1b0b0b0b0b0b0cab0b0b1cab0b0b0b0b0c8b0b0b0b0b0b0b0b0b0b0b0b0b0b0b0b0b0b0b0b0b0b0b0b0b0b0b0b0b0b0b0b0b0b0b0c5c4e29c9c5d13062e7eb87e1348c4bac4c4c4c4c4bac4c3a89c9c9c9c9c9c9c9c9c9c9c9c9ca79c9c9ca7a79ca79cb8a7b89cb89c9cb89ca8b89cb89cb8a8b89cb89ca8aa96b097abb096b096b097b096b096b497ab96b096abb096abb096b097b0ab97ab9796b49697ab979696b09796979796b497ab969696b09696979696b096969796969696b49696b096ab97969997ab9696969796969696b4969696969696969696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f5e4f5e4f5e4f5e4f5e4f5e4f5e4f5e4f5e4f5e4ecf5e4e4e4e5efece6e5e6ebe5efe4e4e6e4ebece4e5e6ece6ece6ece6ece6ece4ece4e4ecefe4e6ece4ece4e4e4ece6e4e4ece4e4e4e6e4e4e4e4e4e4e4e4e4e4e4e4e4e4e4e4e4e4e4e4e4e4e4e4e4e4e4e4e4e4e4e4e4e4e4e4e4e4e4e4e3e4e4cce4e4cfdadae4e4e4e4e4e4e4dad7cfdae4cce4cde4dae4e3e4cce4e3e4cce4cce4e4d7e4e4e4dadad7e4cce4e3cce4cce4e3cce4e3d0e3d0e3dad7e4cce4cce4cce4d7e4cce4cddae3dae3d0e3d0e3dad7e3cce4d7dad7e4cce4cce4ccd7e4cccce4cccce4cccccddacce4cce4ccd0cce4ccd0cce4cccccc68687c3f3f3f3f3f3f3f3f4f4f5c4f5c4f4f689192a592a5a6a692d292683f3f353f354f353f3f3f353f3f353f353f353f353f3f3f3f3f3f3f3f3f3f3f3f3f3f3f3f3f3fccccccccccccccccccccb0ccccccccca611000d7ccccccb1ccccb0ccb4cccaccb0ccccccb0ccccc9ccccccb3cdcab1ccccb4cab1ccccccb1ccccb0ccccb0ccc8b3ccb4cab1ccb0ccb0ccb0ccb0ccb0ccb0ccb0ccb0ccb0ccb0ccb0ccb0ccb0ccb1ccb1ccb1c9b1ccc8b3ccb0b1ccb1ccb4b1cab1b3ccb0b0ccb1b3cab3b0ccc8b163241002b0cab0b0b0b0b1c9b0b1c9b1b3b1b0b0c8b1b0b4b0cab0b1b0b0b0b1b4b0b0b0b0b0b0b0b0b0b0b0b0b0b0b0b0b0b0b0b0b0b0b0b0b0b0b0b0b0b0b0b0b0b0b0b097b0b0b0b0b0c4d4dd5d0606065db87e063193c4c4c4c4c4c4c4b8bac3c3a89c9b9c9b9c9c9c9ca79c9ca79c9ca79ca79c9c9c9c9c9c9c9cb89cb8b89cb89b9cb89cb8a89cb89ca8b89caab096b097b096b096b0ab97b096b097b096b096b09697b0969697ab969797b497ab9797b097b49697b09696b4ab9796ab9796b4b09697b496ab96969796b496b096b096969697969697969697969697ab97ab979697969796b096969696ab9697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f5e4f5e4f5e4f5e4f5e4f5e4f5e4f5ebe5f5e6f5ecf5ece6e4f5ece4f5e6e6f5ece4f5e4e4f5e6ece6ece6ece6ece6ece6e6e4f5e4e6e4e5e4e4e4e4e4ece4e4e4ece6e4e6ece4e4e4e4e4e4e4e4e4e4e4e4e4e4e4e4e4e4e4e4e4e4e4e4e4e4e4e4e4e4e4e4e4e4e4e4e4e4e4e4e3e4e4e4e4e4e3e4e4e3e4e4e4e4cce4cfe3e3e4e4e4e4e4e4e4e4e3d0e4e4e4d0e3e4e4e4e4e4d7e4dacce4d7e4dae4cce4dae4cce3e4d0e4cce4cce4ccdacde4cce4cce4d7e3dadacce4cce4cce4cce4cce4d7dacce3d0e4d7dacfe4cce4cce4d7d7dae4d7e4cce3d0cce3cce4cce4cccce4cce4cccce4ccccccd0e3d05c68893f3f3f3f3f3f3f4f3f4f5c5c4f5c7b9292a592a5a5a5a5d2a6b6a6924f3f354f354f35353f3f353f3f3f3f3f3f3f3f3f3f3f3f3f3f3f3f3f3f3f3f3f3f3f3f4f35ccccccccccccccccb0ccccccb1ccb4cc96370606ccc9ccccccccccccccccccccccccccb0ccccccb1cccdb3c8ccb4ccccccb0ccccb3b1caccb3ccccb0ccb0ccb0ccb0ccb0ccb1ccb0ccb0ccb0ccb0ccb0ccb0ccb0ccb0ccb0ccb0ccb0ccb0ccb0b1ccb3cab4b1ccb3b1b3caccb3b1c9b1b1cab3c8b1b0ccb3b0b0b0ccc8ccb17637100261b0b0b0ccb1b1ccb1b0b0b0b1b3c8b0ccb1b1b3b0cab1b0b0cab3b1b0b0b0b0b0b1b0b0b0b0b0b0b0b0b0b0b0b0b0b0b0b0b0b0b0b0b0b0b0b0b0b0b0b0b0b0b0b0b0b0b0b0b0b0b0c5c3e22d0640a88a2d1380c4c4c4bac4c4c4bab8c3bac3c3b89c9c9c9c9c9c9c9c9c9c9c9c9c9c9c9c9ca7a79cb89c9cb89ca79c9c9cb89cb89cb89c9cb89ca8a8b89c9c96abb097b497b097b096b096b096b096b096b096b096b097b097b096b097ab97ab9797b49697ab97ab97ab97969696b0969697979697ab979796b097ab9796969696979697ab96b096969697ab97969696969696969696969696969697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bf5e4f5e4f5e4f5e4f5e4f5e4e4efebecece6e6e4f5e4e6ecf5e4ececece4ecf5e4ece4ebe6ece6ece6ece6ece6ece4e6ece6ecece4e4f5e4e4f5e4e4ece6e4e4e4e4e4e4ece4e4e4e4e4e4e4e4e4e4e4e4e4e4e4e4e4e4e4e4e4e4e4e4e4e4e4e4e4e4e4e4e4e4e4e4e4e4e4e4e4e4e3e4e4e4d0e4e4e3e4cce4e4e4e4e4d0e3e4e4d7e4d7e4d7e4e3e4cce4e3e4d7e4cce4e4cfe4dae4d7cfdacce4e4d7e4dadae4cce4e4cce4cce4d7e4cce4d7e4cce4ccdad7cfdad7e4cce4cce4cce4cce4cddae3cce4cce4cce4d7e4cce4d7dacdccdad7cce4cce4ccdacce3d7e4ccd7cce4cccce4cccce3cccccc5c5c893f3f3f3f3f3f4f5c684f4f4f6892919191929292a5a5a5a6b6a6b6a6b77b3f3f353f3f4f354f3f353f353f353f353f353f353f3f3f3f3f3f3f3f3f3f3f3f3f3f3fd0cccaccccccccccccccccccccccccccb0551301ccccccccccccb1ccccccb3ccb1ccb0ccccccb3cccaccb3cdccccb1ccb0ccb0cdcaccb1ccb3cab1ccccccb1ccccb1ccccb1cab1ccb1ccb0ccb0ccb0ccb0ccb0ccb0ccb0ccb0ccb0ccb0ccb0ccb0c9b1b0ccb0cab1ccb1b1b1ccb0c9b3b1b4cab0b3b1cab0cab0ccb1b176591e0237b1c9b1ccb0b0c8b3b1c8b1ccb0b0b0b1b0b1c8b3b1b1b0b4b1b0b1b0c8b1b3b1cab0b0b0b1b0b0b0b0b0b0b0b0b0b0b0b0b0b0b0b0b0b0b0b0b0b0b0b0b0b0b0b0b0b0b0b0b097b0b0b0c5d4e0409c8a2d066ac4c4c4c4c4d4c4bab8a8d4babac3c39c9b9c9c9b9c9b9c9b9c9c9c9ca79c9ca79c9c9c9c9c9ca79c9cb89cb89cb89cb89cb89cb89c9cb89cb8a8a8aa97b097ab97b4ab97b497b096b096b0ab97b4b096b096ab97b496b097ab9797b096ab97ab9697b49796b09697b09697b09696ab9796969697ab9697969796b096b496ab979696969796ab96969697ab979997ab97ab9796979696ab96969696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ff5e4f5e4f5e4f5ecefe5f5f5e5f5e6e4f5ece4f5e4e6ecefebe4efe4f5ece6efe4f5e4ece6ece6ece6ece6ece4f5ece4ece4e6ece4e4e4e6ebe4efe4e4ece6e4ece4ece4e4e4e4e4e4e4e4e4e4e4e4e4e4e4e4e4e4e4e4e4e4e4e4e4e4e4e4e4e4e4e4e4e4e4e4e4e4e4e4e4e4e4e4e4e4e4e4e3e4e4e4e4e4d7e4e3e4e3e4d7e3dae3dae3dae3d0e3e4e3dae3d0e3e4e4d7e3dae3e4cce4e4e3dae4d7dacde4d7e3e4cce3dad7e4cce4d7dacce3d0e3dacde4d7e4cce4cce4cce4cce4cce4cce4cce4cce4cce4cce3d0e3dacde4d7dacfd7e4cce4cccce3ccd0ccdacce4ccccd7cce3cce3d0cce3d05c5c7c353f3f3f4f5c5c4f3f5c687b919191929292a592a5a692a5a6a6b6b7b7b7b7713f3f353f353f353f3f3f3f3f3f3f3f3f3f3f3f3f3f3f3f3f3f3f3f3f3f3f3f4f35cccccccccccccccccccccccccccccccccc96370107ccccccb3ccccb0ccb0cccccccaccccccb0cccaccb3ccccb3cccaccccccccb4cccab4ccc9cdcab3b1ccb3c9b1cacab1cab4cccab4ccb0ccb0ccb0ccb0ccb0ccb0ccb0ccb0ccb0ccb0ccb0ccb0ccb0ccb0ccb1ccb0cab4c9b0ccb1ccb1cab0ccb0ccb0b0b0ccb1b055240619b0ccb0b1b0b1b0ccb1b1b4b1b1b0b0cab0b4b0b0b0b1b0c9b0b1b0b0b4b0b0b1c8b0b0b1b4b0b0b0b0b0b0b0b0b0b0b0b0b0b0b0b0b0b0b0b0b0b0b0b0b0b0b0b0b0b0b0b0b0b0b0b0b0b1b4c4c4e0062d0659c4c4c4c4c4c4c4bab8b8bafdffbabac3c3a89c9c9b9c9c9c9c9c9c9c9c9c9c9c9c9c9c9ca79c9cb89c9c9c9c9c9c9c9cb89c9cb89cb89cb89cb89cb89caa97ab97b096b097b096b096b097b096b0979796b096b097ab96b09696b0b49697b096b096b09697ab96b49796abb09696b09796ab97b0969696b09696b49796979696979696b49697969796b096969696969696969696ab96969696969796969696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f5e4f5e4f5e6ecf5e4e6ecece6ecf5e4e4f5e4e6f5ebe4f5e4f5e4e6e4e4e4e6ece4ece6ece6ece6ece6ece6ece4efe4e4e4efececf5e4e5e4e4e4ece6ebe4e4e4e6e4e6e4e4e4e4e4e4e4e4e4e4e4e4e4e4e4e4e4e4e4e4e4e4e4e4e4e4e4e4e4e4e4e4e4e4e4e4e4e4e4e4e3d0e4e4e3e4d0e4e4e3e4e3e4e4d0e3e4dae3dae4e3dae3e4e3e4e3d0e3dae3e4e3dad7e4dae3cce4e4e3d7e4cce4dae4d7e4cddad7e4d0e3cfd7dae4cce3dad7e4cce4cce4cce4cce4cce4cce4dad7e4cce4cce4cce4cce4cce4cce4cce4cccce4cce4d7d7daccd7e4cce4cce3cce4cccce4cce4cccccce3d7cccc5c5c7c3f3f4f5c4f5c4f4f68717d927b7b929191929292a592a5a5a6b6a6b6b6b7b7b7a65c354f354f3f3f3f353f353f353f353f353f353f3f3f3f3f3f3f3f3f3f3f3f3fd0ccccccccb0cccccccccccccccccccccccc550300e4ccb0cccccaccccccccb1ccb4cdb0ccccccb0ccc9ccb3ccccb3ccb1ccccb1ccccccb1cdb4cccaccccb1ccccb4cccccab1ccb0ccb0ccb0ccb0ccb0ccb0ccb0ccb0ccb0ccb0ccb0ccb0ccb0ccb0ccb0ccb0b3b1ccb0b1ccb0cab1b0cab0ccb1b1cab1cccab0613719068dcab4b1b0cab0b0cab0b3b1c9b1b4b1ccb0b0b1cab0b4b1b0b0b1c9b0c9b1b0b0b0b0b1b0b0b0b1b0b0b0b0b0b0b0b0b0b0b0b0b0b0b0b0b0b0b0b0b0b0b0b0b0b0b0b0b0b0b0b0b0b0b0b097b09ed4e00250c4bac4c4c4c4c4babab8bae2fef7ddc3bac3baa89b9c9c9c9c9c9b9c9b9c9c9b9c9c9c9ca79c9c9c9ca79cb89c9c9cb89c9c9c9cb8b89cb89cb89c9cb89b9caa97b096b096b096b096b096b0ab97b096b0ab97b097b497b09697b09796b096ab97969797ab9797b09797ab969796b4969796b096ab96b096979697ab9697ab969696ab979697969696969696969696ab969696969696969696969696969697969697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f5ece4f5e4f5ebeff5e6e4f5e4f5e6ecf5e4e5ecefe5ebe4e4f5e6f5ececefe6ece6ece6ece6ece6ece6ece4f5e4e4e4e6e4e4e4e4e4ece6e4e4e6ece4ebe4e4e4e4e4e4e4e4e4e4e4e4e4e4e4e4e4e4e4e4e4e4e4e4e4e4e4e4e4e4e4e4e4e4e4e4e4e4e4e4e4e4dae4e4e3e4e4e3e4e4e4e4e4d0e3e4e3d0e4e3e4e3dadae3dae3d0e3d0e3e4e3d0e3dae4cfe4e4e4e4e4d7dadae3dad7dacde4e4d7dadae4d7e3d7dacdd7dadacfd7dad7e4cce3d0e3dad7e4cce4d7cde4cce4cce4d7dae3cce3e4cce4cce3d0e4cce4d7ccdacde4d7ccdacce4ccd7e4cccce4cccccce4ccd0cccce3d05c5c7b4f5c4f4f5c4f5c687d7b7d7d91927d91929192a592a5a5a5a5a5b6a6b7b6b7d2b7d29a4f354f35353f4f3f3f3f3f3f3f3f3f3f3f353f353f3f3f3f3f3f3f3f3f35ccccccccccccccccccccccccb1ccccccccb19637012dccccccccccccb1cccacccccccaccccccb1ccccb1ccb1c9ccb0cccacab1ccccb3ccb3c8ccb1ccb3b1ccb0ccb1b0ccb0ccb0ccb0ccb0ccb0ccb0ccb0ccb0ccb0ccb0ccb0ccb0ccb0ccb0ccb0ccb0ccb0ccb3c9b0ccccb1ccb1cab1ccb3b1b0cab0ccb07555100655ccb0b1b1b0ccb0ccb1b4b1b0b0b0cab0b1b0b0ccb0b0b1c9b0b1c9b1b0b0b1b0b1b1b4b1b4b0b1c8b0b0b0b0b0b0b0b0b0b0b0b0b0b0b0b0b0b0b0b0b0b0b0b0b0b0b0b0b0b0b0b0b0b0b0b0b0b0b0c4c4e08cc4c4c4c4c4c4babaa8b8ddfbfee0fdffbab8c3c3a79b9b9b9c9b9c9c9c9c9b9c9c9c9c9c9c9c9c9c9c9c9c9c9c9cb89c9c9c9bb89c9c9c9cb89c9cb89cb89cb896abb097abb096b096b097b096b096b096b096b497ab97ab96b09697abb49797abb097abb497ab9696ab9696b09697ab97ab96b097979796b49697ab97969696b09697ab969696ab96b49697ab96b496979696969696969696b09696ab96ab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ff5e4f5e4f5e5ebf5e4efece4f5e4e6ecf5e4ece6f5e4e4e4ebe4e4e4e5e6ece6ecece4e4e4e6e4ecefe4ececf5e4efe4e4e4f5e4e4e4e4ece4e4e4e6ebe6e4e4e4e4e4e4e4e4e4e4e4e4e4e4e4e4e4e4e4e4e4e4e4e4e4e4e4e4e4e4e4e4e4e4e4e4e4e4e4e4e4e4dae4e3e4e4e4e4cce4e3e4e4e4e4e3e4e4cce4e4dae4dae4e4e4e4e3dae4e4e3d0e3e3d0cce4d7e4dae3ccdae3cfe4d7d0e4cce4ccdadae3d0e3dae3cce4d7e4cfdad7e4cce4cce4cddae3d0e3d0e3cce4cce3dad7dadad7dad7e3cce4cce4cccce3d0dad7d0e3cfdad7cce4ccd0e3d7d0e3e3cce4cccce4ccd7cc5c5c5c5c5c5c4f3f68717d717d7b7d7d7d9191919292929292a5a5a5a6a6b6a6b7a6b7b7d2d2d292354f3f3535353f3f353f353f353f3f3f3f3f3f3f3f3f3f3f3f3f3f4fccccccccccccccccccccb3ccccccb0ccccccca5a0500e4ccccccb3ccccccccb3ccccb3ccb3ccccccccccccccccb0ccccccb4cdc8ccb3ccccb1ccccccc8ccb3ccb0ccccb0ccb0ccb0ccb0ccb0ccb0ccb0ccb0ccb0ccb0ccb0ccb0ccb0ccb1ccb1ccb1ccb0ccb1ccb1ccb1b0ccb1b3ccb4cab0ccb1b3cc9755240224b4b0cab1ccb0b1b0b1b0b1c9b1c9b0ccb0cab0b3b1b3b1c9b1b0b1b0b0b3b1b0b1b0c9b0b0b1b0b0b1b0b0b0b0b0b0b0b0b0b0b0b0b0b0b0b0b0b0b0b0b0b0b0b0b0b0b0b0b0b0b0b0b4b097b0b0b0b0b0c4c4ddc5c4c4c4c4c4b9a8a8b8fdfbf2f2fffdddbabac3ba9c9b9b9b9b9c9c9b9c9c9c9b9c9b9c9c9c9c9c9c9c9c9ca79c9c9cb89cb89c9c9cb89cb89cb8b89cb89cb89caa97b096b096b096b096b096b096b096b096b09697b09697b096b0ab9797ab979796b4979796b097b096b096b09697b0969796ab999796ab979796979697b49696979696b49697969796979696969796969796b096b096b096969697969696969696ab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cf5e4f5ece6e4f5ebe5f5e6ebe4f5e6efe4f5ecece4eff5ecf5e4f5e6ece6ece6e4f5e4f5e4e4e4ece6e4e4e4e6e4ece4e4e4e4f5e4e4e4efece4e4e4e4e4e4e4e4e4e4e4e4e4e4e4e4e4e4e4e4e4e4e4e4e4e4e4e4e4e4e4e4e4e4e4e4e4e4e4e4e4e4e4e3dae4e3e4e4e4e4e4e4e4e4d0e4e4d0e3d0e4e4e4e4dae4cfe4cce4d7e4dae4cce4e3e4e4d0e3e4e3e4dacfe3dae4e4d7d0e4e4cce4e4e4cde4cce4cce4cce4cce4cce4cce4cce4cce4cce4cce4cce4d7dad7e3dadad7dacfd7dacfe3d0e4cce4cce3d0e4d7cfcce4ccd7cccce4ccccdacccde4ccd0cccccce4ccccdacc5c5c4f4f4f3f5c68717171717d717d7d927b919191919292a592a592a5a6a5b6a6b7b7d2b7d2d2d2b77d354f3f4f3f353f3f3f3f3f3f353f353f353f3f3f3f3f3f3f3f35ccccccccccccccccb1ccccccccccccccb1cccc79240124ccb0ccccccccb1cccccdb3ccc9cdb3ccb3ccb3ccb3cccccdb3ccb1ccccb0ccccb1cab4b1ccb0ccb1ccccb1ccb1ccb0ccb0ccb0ccb0ccb0ccb0ccb0ccb0ccb0ccb0ccb0ccb1cab3cab3cab4b1b0cdb3cab1b3c9b1b3c8b3c8b1b1b3c9ccb055460607b0b0ccb1b1b4b0b0cab0cab4b1b0b0b0b1b0b1b1c9b0b1c8b1b0b0ccb1b4b1b0cab4b1b0b1b0b1c8b0b0b0b4b1b1b4b1b0b0b0b0b0b0b0b0b0b0b0b0b0b0b0b0b0b0b0b0b0b0b0b0b0b0b097b0b0b0b0b0b0b39ec4ddc4c4c4c4b9a8a8b8a8b8dde2feffe2b8baa8bac3c3b89b9b9c9b9b9b9c9c9b9c9c9c9c9c9b9c9b9c9c9c9c9c9c9c9c9c9c9c9c9c9cb89c9c9c9c9c9c9cb89cb89c9fb096b096b097abb097abb096b096b096b096b096b096b096b09696b096b097abb09697abb0969696b49797ab97969697ab979796ab96b096ab96b496979697ab96b096969696ab9796ab96979696979696969696969696969796ab9697969697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6f5e6f5e4e4f5e4e4f5e4ecf5e4ecf5e4e6e4f5e5ebe4e6e4e4e4e4e6ece6ece6e4ece4f5e4e4e4ebecf5e4ece6e4f5e4ece4e4e4ece4e4e6e4ece4e4e4e4e4e4e4e4e4e4e4e4e4e4e4e4e4e4e4e4e4e4e4e4e4e4e4e4e4e4e4e4e4e4e4e4e4e4e4d0e4e4e4e4e4e4e4e3e4e4e4e3e4e4cce4e4e4e4cce4cce4cce4e4e4e4e4cce4e4e4dae4d7e4e4e4cce4dacce3d7e4cddae3e4cce4e3cce3cce4cce4cce4cce4cce4cce4cce4cce4cce4cce4cce4cce4cce4cddadad7cfdad7e4cce4cce4cce4cce4cce3ccccdaccd7e4cce4cce4e3cce3ccdad7ccd7d7e3cce3cccce4cccc4f5c5c4f5c6868687171717b7d717d7d7d7d927b929292929292a5a5a5a6b6a6b6b69ab7b7b7d2d2d1d2b75c3535353f3f353f353f353f3f3f3f3f3f353f353f3f3f3f4fcccccccccccccccccccccaccccccccc9ccccccb0550601e4ccccb1cccaccccc8b3ccccb0ccc8cdc9ccb1ccc8cdc9b3ccb3ccccb3ccccb0cccccccab3cdcaccb3caccb3ccb0ccccb0ccb0ccb0ccb0ccb0ccb0ccb0ccb0ccb0ccb0ccb0ccb0ccb0b1ccb0c9b3c8b3b4cab1cccab3ccb0b1ccccb06137100696cab0b0ccb0b0b1caccb0b1c9b1b0ccb0ccb0b1b0b3b1b3b1b0cab0b1b0b0b1b0b1b0b1b0b0b0c8b1b1b0b0b0b0b0b0b0b0b0b0b0b0b0b0b0b0b0b0b0b0b0b0b0b0b0b0b0b0b0b097b0b0b0b0b0b0abb0b0b0b097c4c4e0c4c3bab89cb8a8b8a8b9effff2b8babab8c3bac3ba9c9b9b9b9b9b9b9b9b9c9c9c9b9c9b9c9c9c9c9c9c9c9c9c9c9c9c9c9cb89cb89c9c9c9cb89cb89cb89cb89c9facb096b096b096b096b096b096b096b097b096b096b096abb097b09696b0979697b0969697b497b09697ab979697b096b496b09697979796969797ab97ab979696969796b0979796969696ab97ab96ab96b09696969697ab969696969696969696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bf5e4f5e4f5ebe4f5e6ece6ece4e4f5ebe4ebe6ece4f5e4f5e6ece6e4e4e4f5e4ece4efe4f5e4e4e4e4e6ece4e4e4e4e4e4e4e4e4e4ece4e6e4ebe4e4e4e4e4e4e4e4e4e4e4e4e4e4e4e4e4e4e4e4e4e4e4e4e4e4e4e4e4e4e4e4e4e4e4e4e4e4e4e4e4e3e4e3d0e4d7e4d0e4e3e3e4e4e4e3e3e4e3e4e4e4e4e4cce4dae4e4e4cce4dae4d7e4e4d0e4e3e4d0e4d0e3e4cce4e4cce4e3d0e4cce4d7e4cce4cce4cce4cce4cce4e4cce4cce4cce3d7dad7e4cce4cce3dad7e4cce4cce4cce4cce3d0e3dae4cce4cce3ccdacce3ccd0d7dacce3d0dacdcce4d7d0cce3ccd0cc5c4f4f5c5c68686868717171717d7b7d7b927b927b91919292a592a6a5a6a5b6a6b6b6b7d2b7d2d2d2d1d1d1b64f3f3f3f3f3f3f3f3f353f353f353f3f3f3f3f3f3f4f35ccccccccccccccccccccccccccb0cccccccccccc75240061cccaccccb4cccccccccccccccccdb3cccccccdb3ccb1cccaccc9ccb0ccccb0ccb1ccccb1cab4ccb0ccb3c9ccb1ccb0ccb0ccb0ccb0ccb0ccb0ccb0ccb0ccb0ccb0ccb0ccb0ccb0ccb0ccb0ccb1c9b0ccb0ccb3b1b0b1ccb1ca7537240655c9b0b0ccb1cab3cab4b1b1b3b0b1cab3b0b1b3b0ccb3c8b1c9b0cab1b4b0b1cab1c8b0b3b1b0b0b1b0b4b0b0b0b1b0b0b0b0b0b0b0b0b0b0b0b0b0b0b0b0b0b0b0b0b0b0b0b0b0b0b0b0b0b0b0b0abb0b0b0b0b0b0b0c4c4ddc3b89c9cb8a8a8a8b8a8ddbab8bab8a8c3bac3b8c3c59c9b9b9b9b9b9b9b9b9b9c9c9c9c9b9c9b9c9c9c9c9c9c9c9c9c9c9c9c9c9cb89cb89c9c9c9c9c9c9c9cb88db096b096b097b097b496b097b096b097ab96b097ab96b09697b496b097b496b096ab96b097ab97969797b496b4ab979796969697ab96b497b096ab9796969696b0969697ab96969796b096969697969796969696969696969696979696969696ab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ff5e4e6f5e4ececf5e4e6f5e4e4f5e4f5e4efe4e4e4ece6ece6ecf5e4e4e4efe4e5e4e6ece6f5e4e4e4ece6ece6e4f5e4e4e4e4e4e4e4e4e4e4e4e4e4e4e4e4e4e4e4e4e4e4e4e4e4e4e4e4e4e4e4e4e4e4e4e4e4e4e4e4e4e4e4e4e4e4e4e4e4e4d0e4e4e4e4e4e3e4e4d0e4e3e4dad0e4d0e4e4cce4d7e4e4e4cde4d7e4e4e4cfdae4cce4d7e4cce4e3e3e4cce4e4cce4e3cce4cce4cce4cce4cce4d7dae4cce4cce4cce4cce4e3d0e3d0e3cfdad7e4cce4cce3cddae3d7e4cce3cce4cce4cccccce4e4cce4cce3cce4cce3ccd7dacccccce4d0cccce3ccd0cce3cc4f4f5c5c5c5c6868676871687d717d7b7d7d8989929192919292a592a592a6a5a6a6d2b6b7b7b7d2d2d2d2d1e7d17d3f353f3f353f3f3f3f3f3f3f353f353f353f353f35ccccccccccccccccb4ccccccccccccccb0ccccccb04b0200e4ccccb1ccccccb0b1ccb1ccb3ccccb3ccc8b3ccccccb1ccb1ccccb0ccccb1cccaccb1caccb1ccb0ccb0ccb1c9b3ccb0ccb0ccb0ccb0ccb0ccb0ccb0ccb0ccb0ccb0ccb0ccb0ccb0ccb0ccb0ccccb1ccb0b1c9b0ccb0c9b055240224cab1b1ccb1b0cab1b0b1c9b4b1b0ccb0b1cab3b1c9b1b1b3b1b0b1b1b4b1b1c8b1b1b1b1b0b0c8b1b1b4b1b1b0b1b0b3cab0b1b0b0b0b0b0b0b0b0b0b0b0b0b0b0b0b0b0b0b0b0b0b0b0b0b0b0b0b0b0b0b0b0b0b0b0b0b0c4c4e09b9cb8b89c9cb8a8a8b9a8b8a8a8c3c3c3c3c3c3e0dddfc39b9b9b9b9b9b9b9c9b9b9c9c9c9c9c9c9b9c9b9c9c9c9c9c9c9c9c9c9c9c9c9cb89c9cb89b9cb89c9cacac97b096b097ab97b096b096b497b096b097b497b097b497b09696b0969697b49797b0969697b0ab97ab96979697b496b096b0969796979696979696b096b09696979697969796ab96969796b4969696969696b096b0969696969696ab979696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f5ece4f5e6f5e6e4f5e4e4f5e6ebe4e5ebebf5ece6ece6ece6e4e4e4f5e4e4e4f5e4e6ece4efecece6e4e4e4ece4e4f5e4e4ece4ece4e4e4e4e4e4e4e4e4e4e4e4e4e4e4e4e4e4e4e4e4e4e4e4e4e4e4e4e4e4e4e4e4e4e4e4e4e4e4e4e3e4e4e4e3dae4e3e4dae4e3e4e4e4e3e4e4e3e4e4e3e4e4e4d7e4d7e4e4e4d7e4d7e3e4e3e4e4e4dae4e4d0e4cce4e4cce3d0cce4e3e4cce4cce3d0e3dacde4cce3d7dad7e4cce4cce4cce4cce4cce3d0d7e4cce3d0e4cce3d0e3d0e3dae4cce4cce4e4cccce4cccce4cccce4ccdacfcce4cce4cccce4e3cccccce4cccc993f5c5c5c5c68676868717171717d7b7d7d7d917d91919292929292a5a5a5a5d2a692b7a6b7d2b7d2d2d1d1d1dce7d2713f353f3f353f353f353f3f3f3f3f3f3f3f3f35ccccccccb4cccccccccccccccccccccccccdc8ccca75240061cccacccccccccccccccccaccb3cccaccccccccb1caccccccb0ccccccb1ccccb3caccb4b0ccccccb0ccb0ccb1ccb0ccb0ccb0ccb0ccb0ccb0ccb0ccb0ccb0ccb0ccb0ccb0ccb0ccb0ccb0ccb3b1c9b0ccb1caccccb16346061097b1b1b4b1b0ccb4b1c9b1ccb1b1b0cab0b1b4b1c8b1b3b1b3c8b1ccb1c8b1b0b1b1c8b4b4b0cab1b1b3b0b1b1c8b0b1c8b0b0b0b0b0b0b0b0b0b0b0b0b0b0b0b0b0b0b0b0b0b0b0b0b0b0b0b0b0b0b097b0b0b0b0b097b0b0b49ec3dd9c9c9c9cb8a8a8a8a8a8a8bac3c3c3c3b8c3dddddfdddfdde0b89b9b9b9b9b9b9b9b9b9c9b9c9b9c9c9c9c9c9c9c9c9c9c9c9c9c9c9c9c9c9c9c9c9cb89c9c9ca794b096b097ab96b097b096b097b096b096b09796b09796ab9797ab96b096b097ab96b097ab96b4979696b09697ab9697ab9797979697ab97ab9696b096ab979697ab96b497ab96ac9697ab9697969796969697969696969696969796969696969697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6f5e4e4ece6ecececf5e4e4f5e4f5e4e6e4e4e4ece4ece6ecf5e4ece4f5e4e4e4e4e4e6ece4e6e4ece6ece6e4ece4e4ece4e6e4e4e4e4e4e4e4e4e4e4e4e4e4e4e4e4e4e4e4e4e4e4e4e4e4e4e4e4e4e4e4e4e4e4e4e4e4e4e4e4e4e4e4e3e4e4e4e4e4e4e4e3d0e4e3e3d0e3e3cce4e4e3d0e3dae3dae3dae3dae3dae3d0e3cce4cce4cfe4d7e4d7e4e3d7e4e4e3e3cce4cce4e3d0e3cce4cce4cce4d0e3cfdad7e4cce4cce3cce4cce4d7e4cddae3d0e3d7e4cce4cce4cce4cce4cce4ccd7e3d0cce3d0e3ccdad7dad7ccd7d7e4ccccccccd0e4cce4cccce4ccda675c5c5c68686867687171717d717d7d7d92917d9291929292a592a5a5a6a5a6d2b6b6b7b7d2d2d2d2d2d1d1e7dcdcb6683f3f3f3f3f3f3f3f353f353f353f354f35d0ccccccccccccccccccb1ccccccb1ccccb3ccccccb0370200daccc9ccb3ccb1ccccb0cccaccb1ccb3cdc9ccc9ccb4cab3ccccb0ccb4caccb3cdc8cdccb1b3ccb1ccb0ccccb1ccb1ccb0ccb0ccb0ccb0ccb0ccb0ccb0ccb0ccb0ccb0ccb0ccb0ccb0ccb0b1ccb1ccb0ccb4b16137100675ccb0cacab3b1ccb1b1ccb0b1c8b3b1cab1ccb0b1b0b0ccb0c8b3b1b3b1b4b1b0b4cab0b1b1b0b0b1b4b1c8b1b0b4b1b1b0b0b0b0b0b0b0b0b0b0b0b0b0b0b0b0b0b0b0b0b0b0b0b0b0b0b0b0b0b0b0b0b0b0b0b0b0b0b0b0b0b0a9c3c3e09c9c9c9c9cb89cb8a8b8c3c3bac3bac3d6ddc6dddddddfdddfdddda79b9b9b9b9b9c9b9b9c9c9c9c9b9c9c9b9c9c9c9c9c9c9c9c9c9c9c9c9cb8b89c9c9c9cb89caab096b096b0b096b0ab97b0ab97b096b497ab97b0ab97b096b096b097abb09697b0969796b0ab9697b09697b096b0ab9696ab96ab9796969796b496969796b49697969697969799969697969696969696b0969697969796b096969697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bf5e4f5e4efe4ececf5ebe4ebe4e4f5e4f5e6ece6ece6e4efe4e6e4f5e4f5e4f5e4e4e4ebe6e4e4e4e4ebe4ebe4e6ebe4e4e4f5e4e4e4e4e4e4e4e4e4e4e4e4e4e4e4e4e4e4e4e4e4e4e4e4e4e4e4e4e4e4e4e4e4e4e4e4e4e4d0e4dae4e4e4e3d0e3e4e4e4e4e4e4e4d0e4e4dae3d0e3e4e4dae3dae3d0e3dae4e4e4e4e3e4e4e4d7dadae3dadae4d0e3d0e3d0e4d7dae4cce3cce4cce4cce4cce4cce4cce4cce3d0e3d0e3e4cce4cce4cce4cce3d7dacce4cce4cce4cce4cce4e3ccdae4cce3d0cce3dad7cfccdacce4cccce3cce4ccccccd7cccce4ccd7cccfc95c5c5c67686868687171717d717d7d7d7b91919191929292a592a5a5a6a5a6a6b6b6b7b7b7d2d2d1d2d3d2d2e7d2e79a4f3f3f354f353f3f3f3f3f3f3f354f3fcccccccccccccccccccccccccccccccacccccdcccccc612400b0cdb3cccccacccccacdb4cccacccaccb3b0ccccb1ccccccb1ccccb0ccccb3c9b1ccb3b1cccab0ccb1ccb3cab3cab1ccb0ccb0ccb0ccb0ccb0ccb0ccb0ccb0ccb0ccb0ccb0ccb1ccb1ccb3cab3c9b0ccb1974b230255ccb0b1ccb1b3b0ccb3c8b0b1b1b3b3c9b1b4b1b3b3c9b1b1b1b1b1b1b3b0b0b0b1cab1b3b1b4b1b1b1c8b0b0b1b3c8b1b0b0b4b1b0b0b0b0b0b0b0b0b0b0b0b0b0b0b0b0b0b0b0b0b0b0b0b0b0b0b0b0b0b0b0b0b0b0b0b0b0b0b0b099c4c3dd9c9c9cb89ca8a8b8bac3c3bac3bad4d6dddddddddddfdddfdddfe0e0d4a79b9b9b9b9b9b9b9b9b9c9c9b9c9c9c9b9c9c9c9c9c9c9c9c9c9c9c9c9c9c9cb89c9c9b8db096b097b496b096b096b096b096b097b097b09796b096b097b097b49797ab9796b096b0969797ab979796b497969696b096b09796b0b4969796b096969796969796ab969796ab96969697ab9696b49696ab97969696969696969696ab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6f5e4ecf5e5efebe4e5eff5e4f5e4e4ebe6ece6ecebe4e5e4ece4e4e4e4e6e4ece4f5e4ece6ece6e4e6e4efe4e4e4ebe6e4e4e4e4e4e4e4e4e4e4e4e4e4e4e4e4e4e4e4e4e4e4e4e4e4e4e4e4e4e4e4e4e4e4e4e4e4e4e4e4e3e4e4e4dae4e4e4e4e3d0e3e4cce4e3e4cce4e3e4e4e4cce4cfe4dae4e3e4cfdad7e4cce4e4cce4e4e3ccdae3cfd7e3e3e4cce4e3cddacce4d0e4d7e4ccdad7e4cce4cce4ccdae3cce4cce4cce4cce4cce4cce4d0e3cddae3cce3d7e4cce4ccccd0e3cccce4cce4ccd7cce4ccd7e4cccce3d0d7dacce4cce3ccdaccccccdaccdaccd0b05c5c686868687171717d717b7d7d927d927b9991929292a5a5a5a5a6d292d2b6d2b7d2b7d2d2d1d2e7d2dcdcdcdce77d3f3f353f3f353f353f354f353535ccccccccccccb3cccccccccccccccccccaccc8ccb3cc97370600d7ccccb1ccccccb3ccb1ccccb3cccaccccccb1cccccccacccab1ccccccb0ccccb4cacccab3ccccb1cab1ccb1cab4cccab1ccb0ccb0ccb0ccb0ccb0ccb0ccb0ccb0ccb0ccb0ccb1b1ccb1ccb0ccb1b05546021eb1cab1b3ccc8b3cab1c9b1b3ccb0b1c9b1b0b1b1c9b1b0b1ccb0b4cab1c8b1cab1cab0b0b3b1b1b1c8b0b0b1b1b0b0c8b1b0b1b0b1b0b0b0b0b0b0b0b0b0b0b0b0b0b0b0b0b0b0b0b0b0b0b0b0b0b0b0b0b0b0b0b0b0b0b0b0b0b0b0b0b0b0bac3dd9c9c9cb89ca8c3bac3bababac3ddd6c6d6c6ddddc6dddddfdddfdde0ddddc39c9b9b9c9b9b9c9b9b9c9c9c9b9c9c9c9b9c9b9c9c9c9c9c9c9c9c9c9c9c9cb89c9caa97b096b096b096b096b096b096b0ab97ab97ab97b497ab97ab9796ab9796b09697b496b096ab97b496ab9796ab97b096969796ab979696ab969697ab97ab96b09696969696979696b09696969697969796969697ab9696969696b0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cefebe6ebe4f5ece4e6ece4e4f5e6ebe6ece6e4f5e4efe4f5e4f5e4ecebe6e6e4ece6e4e4e4ece4ece4e4e5e4e4e4e4e4e4e4e4e4e4e4e4e4e4e4e4e4e4e4e4e4e4e4e4e4e4e4e4e4e4e4e4e4e4e4e4e4e4e4e4e4e4e4e4e4e3e4e4e4e4e4dae4e4e4e4e4e3e4e3e4e4e4cce4e3e4e4e4cce4e4e4cce4e4e4e3e4e4cce4e4cce4dae4e4d7e4d0e4cce4e4ccd0e4e3e4d7cde4cce3dacde4cce3d7dacde4cce4cce4cce3d0e4d7dae4cce4cce4cce3d0e3d0e4cce4cce4cce3e4cce4cce4d7dadadacce4d7cce3ccd0d7cfcce4ccccdacccce4d7d7e4c9cfcce4cccc7b5c686868716871717d7d7b7d7d7b919291919292a59292a592a59ab6a6b7a6b7b7d2d2d2d2d1d1dcdcdcdcdce7e7e771354f353f4f3f354f353f3f3fccccccccccccccccccccb3ccccccb4cccccccccccccccc611000b0b0ccccb3ccb0cccaccccb1ccccccb1ccccb0ccb3b1ccb3caccccb1b1ccccb1ccccb1ccb3cacaccb3cccab4ccb1ccb0ccb0ccb0ccb0ccb0ccb0ccb0ccb0ccb0ccb0ccb0ccb3c8b3b0ccb3ccb37524100697cab3b1b3c9b1b1b1b4b1b1b3c9b1ccb3b1c9ccb0cab1b1cab4b0b1c9b1b4b1b1b4b1b1cab3b0b1c8b4b1b1cab4b0b1b1b4b1b0b1b4b0c8b0b0c8b0b0b0b0b0b0b0b0b0b0b0b0b0b0b0b0b0b0b0b0b0b0b0b0b0b0acb0b0b0b0b0b0b497b0b0b0c4c4dd9b9c9ca8c3c3bac3c3bac3d6d6d6d6d6ddd6ddc6dddfc6dfdddfdde0e0e0e9ddb89b9b9b9b9b9b9b9b9b9c9c9c9b9c9c9c9c9c9c9c9c9c9c9c9c9c9c9c9c9c9c9caaabb096b097b096b096b096b096b096b096b497ab9796b097b496b09796b0b097ab979796b49796abb096b09697ab9796b496b497969796b096b09697979696969696b0b097ab96969696b0969796ab969697ab96969696b0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f5e6f5e4e4e4f5e4ecf5e4e4e4e5e6ece6ecece4e4e4e4e4ece4f5ebe4ecece4e6ece6ece4e4e6e4f5e4e6e4ece6e4e4e4e4e4e4e4e4e4e4e4e4e4e4e4e4e4e4e4e4e4e4e4e4e4e4e4e4e4e4e4e4e4e4e4e4e4e4e4e3e4dae4e4d7e4e4e4e3e4e3e4e3d0e3e4e4e3d0e3e4d0e4d7e4e4e4cce4e4e4cce4e3d0e3e4d0e3e4e3e4cddae3e3cce3e4dad7e4e3cce4cce3d0e3cce3d0e3cce4d0e3dad7e4cce4cce4cce4cce4cddad7e4cce4cce4cce3cce3cce4ccdae3d0ccd0e3cce4cccccfc9cfccdaccdaccd0e3ccccd7cce4cce3ccccd7cccfccdaccd7cce4ccd7cc5c6868687171717d71717d7d927d897b9292929292a5a5a5a5d2a5a6b6b6a6d2b7d2d2d2d1d1e7d3e7d2e7dce7e7f1d25c353f354f354f353f353fd0ccccccccccccccccccccccccccccccccb3cdccc8cccc96240606e3cccaccccccccb3ccccccc9b3ccccb0ccccccc9ccb3ccccb3cccaccb1cab1ccb3caccb3ccb1b3cab1ccb0ccb1cab1ccb0ccb0ccb0ccb0ccb0ccb0ccb0ccb0ccb0ccb1ccb1cccab1ccb07537100275ccb0b4cac9b1ccb0b0cccab1ccb0b1b3c9b0c9b1b1c9b1cab1b3b1cab1b0b0b0c9b1c9b1b4b1b0b1b0b0b1b1b4b1b1b1b3b0b1b1b0b1b0b0b0b0b1b0b0b0b0b0b0b0b0b0b0b0b0b0b0b0b0b0b0b0b0b0b0b0b0b0b0b0b0b0b0b0b0b0b0b0b0b0b0b0bac4dd9ca8b8c4babac3babad4d4d6d6d6d4d6c6d6dddddddddddfdddfdddfe0dfe0e0e8d4b89b9b9b9b9b9b9b9b9b9c9c9c9b9c9b9c9b9c9b9c9c9c9c9c9c9c9c9c9c9caab096b097ab97b096b096b096b096b096b0ab97b096b096b09697b096b09697ab9797ab9797b09697969796b0969696b0969797ab97ab969697969697ab97b496b096969696969796b496969696ab9796979696969796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6ecf5e6ebe4ece4ece4f5e4e4e6ece6e4f5e4f5e4f5e4efe4e6e6e4e4e4e4ebe4e4ece4ece4e4e4e4ebe4e4e4e4e4e4e4e4e4e4e4e4e4e4e4e4e4e4e4e4e4e4e4e4e4e4e4e4e4e4e4e4e4e4e4e4e4e4e4e4e4d0e4e4e3e4e4e4d0e4e4e4e4d0e4e4e4e3d0e4e3e4d7e4e3e4cce4e3e4cce4e3e4d0e4e3e4e3e3d0e4e4d7e4e3d0e3d0dacce3e4dae4cce3d0e4cce3d0e4cce4d7e4cce4cce4cce4cce4d7dad7e4cce4ccdacde4cce3d0e3d0e3d0e3dacde4cce4cce4d7cce4d7cce4cce3d7e3dacce3cce4cce4d7cce3d0cce4cccce4ccd7cce3ccd7ccdacccfccb45c68687171717d7d7d7d7d7b929191919292a59292a692a5a5b6a6b7b7b7b7b7d2d2d2d2d1d1dcdcdcdcdce7e7e7f1b64f354f353f3f3f3f35ccccccccccccccc9cdb4cdccccccccccccccb4ccccccb1cc611000ccccccb3ccccb1ccccb0ccccb0ccc9cdb3ccccb1ccccc9cdb3cccab4ccccccb3caccb1cacccacab4ccb0ccb3cab4ccb0ccb0ccb0ccb0ccb0ccb0ccb0ccb0ccb0ccb3cab3ccb1b4ccab54240255b1ccb1ccb1b1b1b1b0b1cab0b3b0b3b1c9b1b1b1ccb0b1b1b4b3c8b1c8b1b4b0ccb1b1b0b1b1b3b1cab0b1b0b0c8b1c8b1c8b0b0b0c8b0b0b0b0b0b0b0b1b4b0b0b0b0b0b0b0b0b0b0b0b0b0b0b0b0b0b0b0b0b0b0b0b0b0b0b1b0b0b0b0b0b0b0b0b0b0bac3d6bababac3bac3bac3d6c5d6d4d4d6d6d6c6c6d4ddc6dddddddddfdddfdde0dde8e0e8e0d4a79b9b9b9c9b9b9c9b9b9c9c9c9c9c9c9c9c9c9c9c9c9c9c9c9c9c9c9b9696b097abb097b096b096b0b096b096b09797b096b096b097ab97ab96b096b496b097abb09697ab96b096ab96b096b0969797ab9696b096b096ab96b4969697969696b4969796ab97969697969796969696ab96969696b0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4f5ebeceff5e4e4ebe4f5e4e4ece6ece6ece6ece6ece5e4e4f5e4f5e4e4e4e4efe4e4ebebe4e4e4ece6e4e4e4e4e4e4e4e4e4e4e4e4e4e4e4e4e4e4e4e4e4e4e4e4e4e4e4e4e4e4e4e4e4e4e4e4e4e4e4e4e4e4e4dae4e4e3e4e3d0e3e4e3e4e4e4e4e4e3e4dae3dae3e4e3d0e3e4e3d0e3e4cce4e4d0e3e4d7e4cde4d7e4e3e3e4e4ccdad7e4e4e3d0e3cce4d7e4cce4cce3cce4cce4cce4e3d0e3cfdad7e4cce4d7e4d7e4d7e4cce4cce4cce4d7e4cce3cce4ccdae3cce4d7e4ccd0cccdccdad7cce3ccd0cce3cccccce4e4cccccce3ccd0cccdccccd7e4ccccb45c71717171717b7d7d7d7d899191919292a592a5a5a6a6a6b6a6a6b7b7b7d2d2d2d1d2d2dce7dcdce7dce7e7e7f1f192354f353f353f35ccccccccccccccccccccc8ccccb3cccccccccccccccccccc96370005d0caccb3cdc9ccccccb1ccccccccc8ccb1ccb3ccb1ccc8b3ccccb1ccb0cccab1ccccb1cab1ccb0ccb1ccb1ccb1cab1ccb0ccb0ccb0ccb0ccb0ccb0ccb0ccb0ccb0ccb0c8ccb04b240610b1c9b0cab0cab0b4caccb1ccb1ccb1ccb0b3ccb0c9b1b0b3b1ccb1b0b1b4b1b0b1c9b1b3c8b1b4b0c8b0b1b4b1ccb0b1b0b1b0b1b0cab1b0b0cab0b1b0b0b0b0b0b0b0b0b0b0b0b0b0b0b0b0b0b0b0b0b0b0b0b0b0b0b0b0b0b0b0b4b0b097b0b0abb0b0b0b0c4c4bababad4babac3c4d4c4d4c5d6d4d6d6d4ddd6ddd6ddddc7dde0dddfdddfe0dfe0dfe8e0e8e0c39c9b9b9b9b9b9b9b9b9b9c9c9b9c9b9c9b9c9b9c9c9c9c9c9c9c9caaac97b096b096b0ab97b096b096b097b096b096b096b09697b096b49797ab9697ab979696b0969797b497979796b49697ab96b096979697969796b096979796b097969697ab9796969697ab9696ab97969796969697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be4e6ece4e6f5e6ece4f5e4e6ece6ece6ece6ece4e4e4ecece6e4e6e4e4ece4e4f5e4e4e4ece4e4e4e4e4e4e4e4e4e4e4e4e4e4e4e4e4e4e4e4e4e4e4e4e4e4e4e4e4e4e4e4e4e4e4e4e4e4e4e4e4e4e4e4e4e4e4e4cfe4e4e4e4e4e4e4d0e4e4cce4e4dae3dae3d0e3e4e3d0e4e4e4e4e3e4e4d7e4e3d0e3e4e3d0e3e4d0dacce3dae4cfcce4d7e3d0e4d7dad7e3d0e3d0e3dad7e4cce4cce3cce3cce4cce4d7dad7dadacce4d7e4d7e4cce4cce3d0e3dacce3dad7d0d7dacce4d7e4e3d7dacce3d0cce3cccce4ccd7cccce3ccd0ccd7cce4cccce4cccce4ccd7cc885c71717d7d717d7d897b91929192929192a692a5a5b6a6b6b6b7b7d2b7d2d2d2d1d1e7d2d2dcdcdce7e7e7f1f1f1ef7d353f3f3f35cccccccccccccccccccccccccaccb0ccccb1ccccc9cdb3cccc551000ccccc9ccb0cccab0ccccb1ccb1ccb1ccccccccc9ccb1ccccb0ccb0cccccab4ccb3caccb4ccb0ccccb3c9ccb1cab4ccb0ccb0ccb0ccb0ccb0ccb0ccb0ccb0ccb1ccb1cccc6337190696ccb0ccb3cab0ccb0ccb1b3b1b1cab3c9b1b1c8b1b1b1ccb0ccb1b3b1cab0c9b0ccb0b1b0b0b0ccb0b1b1cab1c8b1b0b1cab4b1b4b0b0b0b4b1b0b0b0b0b0ccb1b3b0b0b1b0b0b0b0b0b0b0b0b0b0b0b0b0b0b0b0b0b0b0b0b0b0b0b097b0b0b0b0b0b0b0b097b1bababac4babac3c3c4c4d6c4d4d4c5d6d4d6d6d6d6d6ddc6dddddddddddfdddfdde0e0e0e0e8e0e8e8e0b89b9b9b9b9b9b9b9b9c9b9c9c9c9c9c9c9c9c9c9c9c9c9c9c9b9fb096b096b096b096b097b496b097ab97b497ab9797b49696b49797ab96b096b09696b0b49697ab979796b4ab969796b09797979696b096abb497969696ab979696ab97969696b096979696979696ab969696b096a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f5e4e4ece4e4e4e4ece4e6ece6ece6ece6ebe4f5e4ebe6e6ecece4f5e4e4e6e4ebece4e4e4e4e4e4e4e4e4e4e4e4e4e4e4e4e4e4e4e4e4e4e4e4e4e4e4e4e4e4e4e4e4e4e4e4e4e4e4e4e4e4e4e4d0e3e4e4e4d7e4e4e4e3dae4d7e4e4e3d7e4e4e4cde4e3e4e3e4cce4e3e4cce4d7e4cce4d0e4dae3e4d0e3cce3e3cce4e3d7e4d7e4e4cce4cdd7e4cddacddae3cce4cce4cddae3cce4d0e3d0e3cce4cce4cfdad7cfdad7cfdad7dad7e4d0e3cce4cce4cccccfdae3ccdaccccccd0cccccfd7cce3dacce4cce4ccdacccccce3cccfccd7cce4ccccd7ccdaccccdacc717171717b7d7d7d8989917b929292a592a5a5a5a6a5b6a6b7b6b7b7d2d2d2d2d1d1d3e7dce7d2f1e7f1e7f1f1f1f8d15c3f3f3fccccccccccccb3ccccccccccccccccccccccccb1ccb3ccccb196240037ccccccccccb4cccccacccccccaccb1b3ccb1ccccb4cccab1ccccccb1b3cdcaccb3ccb1ccccb0ccb0ccb0ccb0ccb0ccb0ccb0ccb0ccb0ccb0ccb0ccb1ccb1b3cab07537120275b1ccb0b1ccb0b1ccb0b1ccb1c9b1b4cab1b1c9b3ccb1c9b3b3b1b1c9c8b3b1ccb0b1b0b1c9b1ccb1b3b1b1cab0b4b1c9b0b0b0b0b1b0b0b1b1b0b0b0b4b1b0b0b0b0b0b0b0b0b0b0b0b0b0b0b0b0b0b0b0b0b0b0b0b0b0b0b0b0b0b0b0b0b0b0b0b0b0b0b0b0b0b4b0b8c3c4b8bac3c4c4c4d6c4c4d6c5d6d4d6d6d6d6d4c6ddd6ddddc6dde0dddfdddfe0dde0e8e0e8e0e8e8e8c6b89b9b9b9b9b9b9b9b9b9c9c9b9c9b9c9b9c9c9c9c9c9c9caa96b096b096b097b096b096b096b0b096ab97b096b096b0b097ab97b0969797b096b0969796b097ab97ab9797b096ab9697ab9697b4969697969696b0ab97969796ab979696b096969796ab96969796979697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6f5e4ecf5e6e4e4f5e4e6ece6ece6e5e4ebe4efe4e4ece4e6e4e4e6e4e4e4e4e4e4e4e4e4ebe4e4e4e4e4e4e4e4e4e4e4e4e4e4e4e4e4e4e4e4e4e4e4e4e4e4e4e4e4e4e4e4e4e4e4e4e4e4e4e4e4e4d7e4e4dae4d0e4e3e4e4e3e4dae4e4d0e3e4e3d0e3d0e4e4e4d0e4e4e3dae4e4e4e4cde4e4cce4e3e4d0e4e3e3d0dacde4cce4e3d0e3d0e4cce4d7e4cce4cce4cce3d0e4cce4cce4cce3d0e4cce4cce4cce4cce4d7dacfd7dacde4cce4d7dacce4cce4ccd7dacde4cce4d7e4d7e3d0cce4ccccccdac9cfccd7dadad0d7cce4ccd0cccce4cccce4cccdccd0ccb471717d7b7d7d89919191919292929292a5a5a5b6a6b6a6b7a6d2b7d2d2d2d1d1d1e7d2dcdcdce7e7e7f1f1f1f8f8f8b74f35ccccccccb3ccccccccccccccccccccccccccccccccccccccccb36b0600d7ccb1ccb1ccccb0ccb0cccab4cccaccccccccb0ccb1ccccb3ccb3cccaccb3b1c9ccb0ccb0ccb0ccb0ccb0ccb0ccb0ccb0ccb0ccb0ccb0ccb0ccb1cab3caccac55240255b1b1ccb1ccb1cab0ccb0ccb3b1b3b1ccb3b1ccb1b1cab1b0b1c9b1c9b3b1b1b0b3b0b0b0ccb0b1b4b1c8b0b1b4b0b1b0b1b0b1b4b1c9b0cab1c8b0b0b1b0b1b0b1b0b0b0b1b0b0b0b0b0b0b0b0b0b0b0b0b0b0b0b0b0b0b0b0b0b0b0b0b0b0abb0b0b0b0b0b0b097b0a9b4babab8c3c3c3c4c4c4c4c4d4c4d4c5d6c5d4d4d6d6d6d6ddc6d6ddc6dddfdddfdddfe0e0e0e0e0e8e0e8e8e8e8d69b9b9b9b9b9b9c9b9b9c9c9c9c9c9c9c9b9c9c9c9c9b95b096b096b0b496b096b096b096b096b097b497ab96b0979796b09796b096b0b49797ab96b096b49796b49697ab979697ab97b49796b09696b096b096979697ab9796969697969697ab9696b0969696ab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ece4f5e4e4ece6ece4e4e4f5e4f5e5e4ecece6ecece6e4e4f5e4e4e4e4ece4f5e4e4e4e4e4e4e4e4e4e4e4e4e4e4e4e4e4e4e4e4e4e4e4e4e4e4e4e4e4e4e4e4e4e4e4e4e4e4e4e4e4e4e4e4e4e3e4e3e4e3dae4e4e4d0e3e4dae4e4e4d0e4e4e4e4e4cce4e4e4cce4dae4cce4e4dad7e4e4cce3e3cce3d0e3e3e3d0e4e3cce4e3cce3cce3cce4cce3cce4cce4cce4cce4cce4cce4cce3d7e4cce4cce4d7e4cce4cce4e4cce4cce4cce4cccddad7e4ccdacccccce4cccddad7d7daccdacccce4cccfe2e4cccccfc9dacccccce4cccccce4ccccd7cce4cce3cccc99717d7b7d7d7d927b92919292a59292a6a5a5b6a6b6b6b7b7b7b7d2d2d2d2d2e7d3e7d2e7e7e7e7e7e7f1f1f1f8f8f87cccccccccccccccccb0ccccb0ccccb3ccccb3cccccccacccccab196240024cccccaccccccccccccccb1ccccccb3b3cdb3ccccccb3ccccb0ccb0ccb3cacdb1ccb0ccb0ccb0ccb0ccb0ccb0ccb0ccb0ccb0ccb0ccb0ccb1ccb0ccb0b055240610c8b3ccb1c9b4cab0b3ccb0b1c9b3cab1c9b1b3c9b1b4cab1b4b1ccb0b0b1b0ccb0ccb0b1b0ccb0b1c9b0b1b0ccc9b1b4c8b0ccb0c9b1b0b1b0b0b4b1b1b0b0b0c8b4b1b0b0c8b1b0c8b1b0b0b0b0b0b0b0b0b0b0b0b0b0b0b0b0b0b0b0b0b0b0b0b0b0b0b097b0b0b0b0b0b0b0a8bac39ec4bac4bac4c3d6c4c4d6c4d4d6d6d4d6d6d6d6d6dddddddddddddfdddddfdde0dde8e0e0e8e0e8e8e8e8e8c49b9b9b9b9b9b9b9b9b9c9b9c9b9c9c9c9b9c9c9caa97b096b097ab97b096b096b096b096b096ab97b097b096ab96b0ab97b4969696b09696b09697ab9697ab9796b096b0969796969697969796969696969796ab969997b096ab9796ab96979696979697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fe4e4f5e4e4ecefe4f5e4e4e6e4e4efe4e4e4e4e4e4ece4e4e4f5e4e6e4e6e4e4e4e4e4e4e4e4e4e4e4e4e4e4e4e4e4e4e4e4e4e4e4e4e4e4e4e4e4e4e4e4e4e4e4e4e4e4e4e4e4e4e3e4e4dae4dae4e4e4e4e3e3e4e3e4cde4e4d7e3e4cce4cce4e3e4d7e4e3e4cce4e3e4d7dae3dae3d0e3dae4e4d0e4e3d0e3e4d7cce4e3d0e3d0e3d0e3d0e3d0e3d0e4cce4cce4d7dad7e4cce3dacce4d7dad7e4cce4cce4cce4cce4cce4cce4cce3cce4ccd7ccdae3d7e4d7e4d7ccdacce4cccce4d7ccd7cce3cccce4c9cfcce4ccd7cce4ccccccccccdaccccd7cccce4cccc7b7b7d7d897d927b9291929292a592a5a5a5b6a6a6b6b7b7b7d2d2d2d1d1d1dcdcdcdcdce7e7e7f1f1e7f8f8d0b3ccccccccccccccccccccccccccccccccccccccccb0ccccb4caccccb0550500ccccccb3ccb1ccb3ccccccb0ccb0ccccc8ccccb1c9b1ccb1ccccccb1cacccab4cdccb0caccb0ccb0ccb0ccb0ccb0ccb1ccb1ccb0ccb1ccb3ccb3cc7537100696b1ccb3ccb1ccb0ccb0ccb0ccb0ccb0ccc9b0ccc9b1b1ccb1b3b1c8b0ccb1b3cab3b3b0cab0ccb1b3b1b1cab1b3b1b0b1b0b1b1b0b0b1b0b0b0b0b1b0b0b4b0ccb1b0b1b0b0b1b0b0b0b0b0b0b0b0b0b0b0b0b0b0b0b0b0b0b0b0b0b0b0b0b0b0b0b0b0b0b0b0b0b0b0b0b0b0b0b0acc5bac3c3c3c3c4c4c4c4c4d4c4d4c5d4c5d6d6d6d6d6ddd6ddc6ddc6e0dddddfdddfe0e0dde0e8e0e8e0e8e8e8e9e8e2b89b9b9b9b9b9b9b9b9c9c9c9c9b9c9c9c9b9baa97b096b096b097abb096b0b096b096b096b09797b496b097b09697ab96b096b097ab97b49696b09796b09796b49796b49696b0ab96ab96b096b096ab96b4979697ab9696979696969696969796a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f5ebecf5e5e4e4e4e4f5e4ebe4e4e4f5e4f5e4e4efe4e4ece4e4e4e4e4ebe4e4e4e4e4e4e4e4e4e4e4e4e4e4e4e4e4e4e4e4e4e4e4e4e4e4e4e4e4e4e4e4e4e4e4e4e4e4e4e4e4e4e4e4e4e3e4e4e4e4e3d0e4e4e4e4e4e3e3e3dae4e3e4e3d0e4e4e3d0e4e4e4dae3d0e3e4dae3d7e4e3e4cce4e4cce4e4cce3e4e4d0e3e3d7e4cce4cce4cce4cce3cce4d7e4cce3cfdad7e4d0e3cfdad7cfdad7dad7e4cce4cce4cce4cccce4ccd0e3cce4cce4cddaccdaccd0ccdad7cfc9e4ccdaccdae4ccccdaccc9e4ccd7cce4ccd0d7cccce4cccce4ccdaccdaccd7cccce4cc717b7d8989927d929292a592a592a6a6a6a6b6b7b7b7d2b7d2d2d2d1d1d1e7d2e7d2e7e7f1e7e7f8d3ccccccccccccccccccccccccccccccccccccccb3cccccccccccccccccccccc632e0055d7cccacccaccccb1ccb3cccccccccaccccb3cccccccab3ccc8b1ccb4cab1ccc8b3cdccb1ccb1ccb0ccb0ccb1ccb3b3cab3ccb1ccb3cab1c99637240655ccb3ccb1b1c9b3b1ccb1ccb0b0ccb0ccb0b3b1ccb1b1c9b3b1c8b3ccb1b1ccb0c9b1c9b0b3b0b3b0c8b1c8b3b1b4b1c8b3b1ccb0b0b0b1b4b0ccb0b0b0c8b1b1b0b0b0b4b1b0b0b0b0b0b0b0b0b0b0b0b0b0b0b0b0b0b0b0b0b0b0b0b0b0b0b0b0b0b0b0b0b0b0b0b0abb097b4b0b097b4acacc4c3c3c3c3c4d4c4c4d6c4d6c4d6d4d6d4d6d6d4d6c6d6dddddddddddfdddfdde0dfe0e8e0e8e0e8e8e8e8e8e8e9e9dd9c9b9b9b9b9b9b9b9b9b9c9c9c9b9c9c9c9fab97b0ab97b497b096b096b096b096b096b097ab97ab97ab9796b097b097b09696b0969797b096ab979796ab9796ab9796b09696b09696969796b096979697ab96979697ab969696b096b0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fe4e6e4f5e4f5e4e4e4e4f5e4e4ece4e4e4e4e4e4e4e4ece6ece4e4e4e6e4e4e4e4e4e4e4e4e4e4e4e4e4e4e4e4e4e4e4e4e4e4e4e4e4e4e4e4e4e4e4e4e4e4e4e4e4e3e4e4e3e4dae4dae4d7e4e4e4e3e4e3d0e3e4e4dae4e4d0e4e3e4cce4e4e4d7e4cfe4e4e4e4cce4dae4dae4cce4cce4e4cce3dad0d7e3d7dadacce3dad7e4cce3cce3dad7e4cce3d0e4cce4cce4cce4d7e4cce4d7dacfe3d0e3e4cce4cce4cce4e4cce3d0e3cce3d0d7dadacce3e4d7cfcce4d7cfd7d0cfccd7ccdacccfe4ccccdacccccccccce4cccce4ccccd7cccccdd0ccd7c9ccd7d0b07b7b7d89919191929292a5a5a5a5a5b6a6b6a6b7b7b7d2d2d2d1d2d3d1e7dcdcdce7e7f1e6b3ccccccccccccccccb3ccccccccccccb3ccccccccccccb3ccccccccb0ccb1cccab0550600ccccccb3cdcccab3ccccccb1ccb0ccccb0caccb1ccb3ccb1ccccb0ccccccb3b1cab3cab3ccb0ccb0ccb0ccb3c9b1caccb1ccb1b3c8ccb055370124b1cab3c9b1cab3c9b1ccb1b0b0ccb1c9b1b0ccb1ccb0b0ccb1b0ccb1b0b0ccb3b0b0b1b0b0b1b0ccb0b1b1b4b1c9b0b1ccb1b0b0b1b0ccb1c9b1b0b0b0ccb1b0b1c8b1b0b1b0b0b1b0b0b0b0b0b0b0b0b0b0b0b0b0b0b0b0b0b0b0b0b0b0b0b0b0b0b0b0b0b0b0b0b0b0b0b0b0b097b0b0b0b0b0b0b0abc4c3c3c3bac4c4c4c4d4c5d4c5d4d6d4d6c6d6d6ddc6ddc6dddddddfdddfdde0dfe0e0e8e0e8e0e8e8e8e9e8e9e9e9d69c9b9b9b9b9b9b9c9b9b9c9c9c9b9b96b096b096b096b096b096b096b096b0b09697abb096b09696b0b496ab9796ab97b096ab97ab979697ab96b09696b09796b496979697b096b09697969696b096979696b0969696b0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cebe4ebe6ecece4f5e4e4e4ece6ece4f5e4e4f5e4e4e4e4e6e4e4ebe4e4e4e4e4e4e4e4e4e4e4e4e4e4e4e4e4e4e4e4e4e4e4e4e4e4e4e4e4e4e4e4e4e4e4e4e4e4e4e4e4e4e4e3e4e3e4e4dae3e4e4d0e4e3e4d7e4e4cde4d7e4dae4e4e4cce4dae4d7e4cce4e4e3e4cfdae3dae3e4e4cce4e4cce4e4cfe4dad7cfdad7e4cddae3d0e3d0e3cfdad7e4cce4cce4cce4cce4cce3cce4cce3cce4cce4cce4cce4cce4ccd7e4d7e4ccd0e3cccce3cdccdaccd0e3cccce4cce3cccce4ccdaccd7cccce4cccdcce4cce3cccce4ccd7cccfccdaccd7cce4cccfccdaccccd0b47189899192919292929292a6a6a5b6a6b6b6b7d2b7d2d2d2d1d2e7d3e7d3e7d3e6b5ccccccccccccccccccccccccb3ccccccccccccccccb1cccaccccccb1ccccccccb4ccca63240061ccccc8b3cccccaccb1c9ccccccb0b3cdccb3cccab0ccccccccb1ccccb1ccccccb0ccc8b3ccccb0ccccb0ccb0ccb0b3cab1ccccb161240610b0ccb0ccb0ccb0ccb0ccb0c9b3ccb1ccb3ccb0ccb0c9b3b1ccb3cab1b0ccb1cab1c9ccb0ccb0ccb1c9b1b0b0ccb0b1b0b1c8b0b3b0cab0cab0b0b0c9b1b1b0b0b0b0b1b0b0c8b1b0c8b1b4b1b0b4b0b0b0b0b0b0b0b0b0b0b0b0b0b0b0b0b0b0b0b0b0b0b0b0b0b0b0b0b0b0b0b0b0b0b0b0b0b0abb0b0b0b0abaac39ed4c4bad4c4c4d4d4c5d4c5d6d6d4ddc6d6ddddddc6dddddddfdddfdde0e0dfe8e0e8e0e8e8e8e8e9e8e9e9e9e9d49b9b9b9b9b9b9b9c9b9c9c9c9caa97b096b096b096b097b096b096b09697b096b09697b097b09697b096b097b0969696b096b096b09697b096979796b0969696b09696969796b496b0969697ab96ab979696b096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4f5e4e4e4efece4e4f5e4e6e4e4e6e4e4ece4e4e4ece4ece4ece4e4e4e4e4e4e4e4e4e4e4e4e4e4e4e4e4e4e4e4e4e4e4e4e4e4e4e4e4e4e4e4e4e4e4e4e4e4e4e4e4e4dae4dae4dae4e4e4e4e4e4e4e4d0e4dae4d7e4e3e4e3e4d7e4d7e4e3e4cce4e3e4e3e3d0e3d7e4e4e3d0e4cce4e4cce4e3e4cce4cce3e4cce4cce4cce3cce4cce4d7dacce4cce4cce4cce3cce3d0e3d0e3e3d0e4cce4cce4cce4cce4cce4d7dacccce3e4cce4e3d0cccce4cccce4ccd7d0d7dacccce4d7ccdad7e4ccccd7cce3ccd0cce4cccccccce4ccccdaccccd7ccccccd7ccccd7ccccd0997d9992929192a592a5a5a5a6a5b6a6b7a6b7b7d2d2d2d2d1d2d2d3e7d1d0b3ccccccccccccccccccccccccccccccccccccccb1cccccccaccccccb0ccccccc9ccccccccb04b0600ccccccccccb3ccb0ccccccb3cccdcaccb3caccb1cdcab3b0ccc9b1b3c9cab1ccb0ccb0ccb0ccb0ccb0ccb0ccb1caccb1ccb37437100696ccb0ccb0ccb0ccb0ccb0ccb0ccb0ccb1c8b0ccb1b0ccb3b1ccb1b0cab4b1b1b4b1b3b1b1b1cab3b1b3b0b0cab0b0b0cab0cab0b1b0cab1b1b4b1b1b0b1b1b0b0b1b0b0cab4b1b1b4b0b0b1b0b0b0b0b0b0b0b0b0b0b0b0b0b0b0b0b0b0b0b0b0b0b0b0b0b0b0b0b0b0b0b0b0b0b0b0b0b0b0b097b0b0b0b097b0b0b0b0d69ec3c4c4c4d6c4c4d6d4d6d4d6ddd4d6c6d6d6dddddddfdddddfdddfe0dde0e0e0e8e0e8e8e8e8e8e9e9e8e9e9e9e8ba9b9b9b9b9b9b9b9b9b9c9baa96b097b096b096b096b097abb096b096abb097ab96b497b096b09797b49696b096b0969796b096b496ab9796b49797ab97b09697ab979697ab979697ab9796969796969796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f5e4e4e4e6f5e4ece4ecebe4e4f5e4e4efe4e4e4e4e4e4e4e4e4e4e4e4e4e4e4e4e4e4e4e4e4e4e4e4e4e4e4e4e4e4e4e4e4e4e4e4e4e4e4e4e4e4e4e4e4d0e4e3e4e4e4e4e4dae4e4e4cce4e4e4e4e4e4dae3d0e3d0e3dae3dae3dae3dae3e4e3d0e3e4e4e4e4cce4cce4cce4e4cce4e3cce4cce4e4e4cce4cce4cce4d0e4d7e4cce4cddae3cce4cce4dae3d0e3cce4ccdad7e4cce4cce4cce4cce4cce4cce4cddae3d0cce4cccce3cce4cccce4cccce4cddacce3ccd7cccfdaccd7cce4ccdaccd7cce4cccce4ccccccccd7cce4ccdaccdaccd7cccccccce4cccccc717c9292929292a592a5a5d2a5b6a6b7b7d2b7d2d2d2d1d1e7d3d2ccccccccccccccccccccccb3ccccccccccccccccccccccccb3ccccccccccccccccb1cccdccccb3cc611001b0ccccccb0ccc9ccccccb1b3ccb3ccccb3cdb4cccab3ccccb1ccccccb1ccb4cacdb1ccb1cab1ccb0ccb0ccb0ccb1b3cc9737240661ccb0ccb0ccb0ccb0ccb0ccb1b1ccb1ccb1b3ccb1b0ccb0b1c8b1c9b3b1ccb1ccb0cab1c9b3b1b4b1b1c9b3b1ccb0b0ccb1b1b4b0ccb0b1b4b1b0b1c8b4b1b0b4cab1cab0b1b4b1b0b0b1b0b0b1b0b0b0b0b0b0b0b0b0b0b0b0b0b0b0b0b0b0b0b0b0b0b0b0b0b0b0b0b0b0b0b0b097b0b0b0b0b0b0b0b0b0b0b0b0b097b0b0b0abc4c4c4c4c4c4d6d4c5d4d6d4d6d6d6d6c6ddd6c6ddc6dddfdddfdddfe0e0e0e8e0e8e0e8e8e8e8e9e8e9e9e9e9e9f2ddb89b9b9b9b9b9b9b9b9baa97b0ab97b097b096b096b096b097b097b096b096b09696ab9796b096ab9796b496b096ab9797b49796b096ab9796ab9697ab97b496b496ab9796b496979696b096ab96ab9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e6ece4ece4efe4e4f5e4e4e4e4e4e4e4e4e4e4e4e4e4e4e4e4e4e4e4e4e4e4e4e4e4e4e4e4e4e4e4e4e4e4e4e4e4e4e4e4e4e4e4e4e4e4e4e4e4e4e4e4e4e4e4e3e4e4cfe4d7e4e4e4e3e4d7dacfe4e4e3e4e3dae4dae3e4e3dae3d0e3e4e3d0e4d7e4dae4e3e4e4e4cce4e3d0e3d0e3e4d7e3d0e4e4cce4cce4d7cde3cce3d7e4cce3cce4d7e4cce4cce4d7e3dacde4cce4d7e3d0e3cce4cce4e4cce4cce4cccce4cce3d0cce3ccd0e4cce3d0cce4cccce4ccd0e3ccc9cfd7e3ccccccdaccd7ccccdacccccce4ccdaccccdaccd7cccccce4cce4ccccccccccd0c97b929292a692a5a692a5a6b6b6a6b7b7b7b7d2d2d2d1d1ccccccccccccccccccccccccccccccccccccccccb3ccccccccccccccccccccb1caccccccccb3c8ccccccb0370200cdcaccccb1ccccb1cacccdc8ccccb1ccc8cccab3ccc8ccb1ccb0ccccb1cccab3cab4ccb3ccb0ccb0ccb1ccb3ccb05a460624ccb0ccb0ccb0ccb0ccb0ccb1ccb3cab3c8b3c9b1caccb1b1b1cab1ccb1b3b0cab1b1cab4b1b1b3c9b3ccb1cac8b1b0ccb0b3b0c9b1b1b3b0c9b1b0c9b1b0b1b0b1b0b1b4b1b0b1b0b0b0b0b0b0b1c8b0b0b1b0b0b0b0b0b0b0b0b0b0b0b0b0b0b0b0b0b0b0b0b0b0b0b0b0b0b097b0b0b0b0b0b0b0b0b0abb0b0b0b0abb0b0b0b0b0b097c7c4c4c4d4c4c4d6c5d4d6d4d6d6d6d6d4dddddddddddddfdddfdde0dde0e0e8e0e8e0e8e8e8e8e9e9e9e9e9e9e9f2e2d69b9b9b9b9b9b9b8aaa96b096b097abb097abb096b096b097b496b096b096b097abb09796b096b09796b09697b09797ab979696b09796b09797b496969697979697ab969796ab97ab9796969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e4e4e4e4e5ebece6e4e4f5e4e4e4f5e4e4efe4e4e4e4e4e4e4e4e4e4e4e4e4e4e4e4e4e4e4e4e4e4e4e4e4e4e4e4e4e4e4e4e4e4e4e4e4e4e4e4e3e4e3e4dae4e3e4e4e4e3e4d0e4e4e4e3e4d7e4e3d0e3e4e3cfdadae3dae3dae3d0e3e4e3dae3d7e4dad7e4e4e3d0e4cce4e3dad7dad7e4cce4cce4cce4d0e3d0e3d0e3d0e3d0e3d0e3cddad7e4ccdadad7e4cce4cce4cdd7e4e3d0e3cce4cce4d7dad7e4ccd0e3cce4cce4c9e4cce4d7d7e3cccce3cccce3d0e3ccccd0cce3cccdccdae3ccdacccce3cccccccdcccccccce4ccdacccccccccccccce3ccccccb47d92929292a5a5a5a6a6a6b6a6b7b7b7d2d2d1b5ccccccccccccccccccccccccccccccccccccccc8cdccccb3cccccaccccccb3ccccccccccb1ccccccccb3ccb3611000acb3cccccccaccccb4caccb1cdc8ccccb0ccccccb0ccccb0ccccb1b3ccb1ccb0ccb0ccb0c9b1ccb1ccb0ccc863460710b0b0ccb0ccb0ccb0ccb0ccb0ccb0c9b1ccb1ccb1ccb0b0b4cab3cccab4b1c8ccb1b3cab4b1ccb0c9b1b0b1b3b1b4b1b0cab0b0b0ccb0b3c8b1b0b1c9b1b0b1ccb0b0cab0b0b0b0b3b0b3b0b0b1b0b0b0b0b0b0b0b0b0b0b0b0b0b0b0b0b0b0b0b0b0b0b0b0b0b0b0b0b0b0b0b0b0b0b0b0b0b0b097b0b0b0b0b0b097b0b0b0b0b0ab97b0b0b0b0b0c4c4c4d4c4c4d6c5d4d6d4d6d6d4ddd6ddc6ddc6dddde0dfdddfe0dfe0e0e8e0e8e8e8e8e8e8e8e8e9e9e9e9f2f2f2e9c48a9b9b9b9b9baab096b096b096b097b497b096b096ab9797b097b096b096b096b49797abb09697ab9697ab9697b09697b096969697ab969796b096ab97ab969797ab97969697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f5e4f5e4e4e6e6ece6e4e4e4ece4e4e6e4e4e4e4e4e4e4e4e4e4e4e4e4e4e4e4e4e4e4e4e4e4e4e4e4e4e4e4e4e4e4e4e4e4e4e4e4e4e4e4e4e4e4e4e4e3e4e4e4e3d0e4e4e3e4e4e4e4e4e3d0e4e4e4e3d0e3e4e3d0e4dae3e4e4e4d0e4dacfe4dae4cce4d7dae4d7e4e4ccdae3dacfd7dae3e4d7e4cce3cce3cce4cce4cce3cce3cce4cce4d7dacfd7e4cce4cce3d0e3d0e4cce4cce4cce4ccd0cde4cccce4cccce4d7d7cfd7dad7ccd0e3ccd0cce3daccccccdad7e3d0ccd7cce3cccccccce3ccd0cccce4ccd7ccdaccccccccccccccccccccccccccccd0cccc999292a692a692a5b6a6a6b6b7b7b6d2b5b3cccccccccccccccccccccccccccccccccccccccccccccccccccccaccccb1cccccccacccccccccccccccccccccc96370600ccccb4ccccb1ccccb1caccb4ccccb0ccccb1c9cdb3caccccb3ccccb3caccb0ccccb0ccccb1ccc8cccc7537100675ccb0ccb0ccb0ccb0ccb0ccb0ccb0ccb1ccb3cab3b1ccb1ccb0ccb1b1b3b1ccb1b1b3b1ccb1b1c9b1b1ccb1c8b1c9b1b0cab0ccb0b0b0b0b0b0ccb1b1b0b0b1b4b1b0b0b0b1c8b1c9b0b0b0b0ccb0b0cab4b0b0b1b0b0b0b0b0b0b0b0b0b0b0b0b0b0b0b0b0b0b0b0b0b0b0b0b0b0b0b0b0b0b0b0b0b0b0b0b0b0b0b0b0b497b0b0b0b0b0b0b0b0abb0b0abc4c4d4d4c5d4c5d4d6d6d6c6d6c6d6dddddde0ddc6dddfdddfe0dde0dfe8e0e0e8e8e8e8e9e9e9e9e9e9e9e9f2f2f2f2b89b9b9b8aaa96b096b097b497ab97b096b096b0b097ab96b497b096979697ab96b0969796b096b096b09797ab969696b097b09697ab96979697b0969697ab9696969797ab9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4e4e4efe4ebe4e4ece4f5e4e4ece4e4e4e4e4e4e4e4e4e4e4e4e4e4e4e4e4e4e4e4e4e4e4e4e4e4e4e4e4e4e4e4e4e4e4e4e4e4e4e4e4e3e4e4e3e4e4e4e3e4e4e4e4e3e4cce4e3e4ccdad0e3e4cce4e4e4d7e4e3e4cfe4d7e4d7e4e3d7e4e3e3cfdae3dae4cddad7e4e3dad7dae3e4cce4cddad7e4d0e3d0e3cce4cce4dae3d0e3d0e3cce4cce4d7dadad7e4cce4cce3cce4cce4cce4cce3e4d7d0e3e3cce4ccdad7e4cce3cdccdad7d0d7cce4cccce3cce3cccccccce4ccd0ccdacce4cccce3ccccd7ccdacce4ccd7cccccce4cccce4cce4ccdaccccccd7ccd7cc929292a6a5a5a6a6b6b6b7b7b5ccd0ccccccccccccccccccccccccccccccccccccb1ccccccccc9cccccccccccaccccccb0ccccccccb3ccb3ccccb1c8ccb1551001ccccccb1ccb4cdc9ccccccb1ccb3cdccb3ccccb1ccb0ccb0b3cccab3ccb3ccb0ccb0ccb1ccb0cc9637240261ccb0ccb0ccb0ccb0ccb0ccb0ccb0ccb1ccb0cab1ccb1c9b3ccb1ccb1b3ccc8b3ccccb0c9b3c8b3ccb0b1c9b1b4b1b1b0ccb4b1b0b1b0ccb0ccb0b1b0b1b4b1cab1c8b0b1ccb0b4b1b0b0b1cab1b0b0b0b0b0b0b0b4b0b0b0b0b0b0b0b0b0b0b0b0b0b0b0b0b0b0b0b0b0b0b0b0b0b0b0b0abb0b0b0b0b0b0b0b0b097b1b0b097b0b097b0b0b097b4b097b0b097b0aac4c4c5d4d4d6d6d4d6d6ddc6ddc6ddc6dddde0dfdddfdde0e0e0e8e0e0e8e8e8e8e8e9e8e9e9e9e9e9f2f2e2f2f2f2df9c9b9baa97b096b096b096b097ab97b0ab9797b096b096ab97b4b096b096b096b0ab97b49696b096ab9797b097b49696ab969796b096ab969696b0969696b09696a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be4e4e4e4ece4e6e4e4e4e4e4ebe4e4e4e4e4e4e4e4e4e4e4e4e4e4e4e4e4e4e4e4e4e4e4e4e4e4e4e4e4e4e4e4e4e4e4e4e4e4e4e4e4e4e4e4e4e3e4d0e3e4e3d0e4e4e4e3d0e3e4e4e4e4e3e4cce4dae4dae4d7e4d0e4e4e4dadae3e3d0e4d7e4e4cce4e4d7e4e4d7dacfe4cce4cce3cce4cce4cce4d7dae4cce4cce4cce4cce3d7dad7e4d7dacfd7dad7e4cce3d0e4cce4cce4d7e3d0d7dad7d7d0e3dacce3ccdad7d0d7dacfcce3dad7d7cce4ccd0ccdacce4d7cce4cccdccccccd7ccccd7cccce3ccccc9cfcccce4ccccccccccccccccccccccccccccccccccb0929a9aa5a5a6a6a6a6b4ccccccccccccccccccccccccccccccccccccccccccccccccccccccccccccb4cccccccaccccccb1b1ccccccccccb0cccccccc96370110ccb3ccccccc9cdb3cab3cccacccab3ccb1cab4ccccb1cccaccb3cab1caccb0ccb1cab3ccb061240610ccb0ccb0ccb0ccb0ccb0ccb0ccb0ccb0ccb3b0ccb3cab4c9b1ccb3b1c9b1c9b1b1c9b1b0b1b1ccb0b0b1b4b1c9b0b0ccb1b3c9b1b0ccb0ccb0b1b0cab1b1b1c8b1b4b0b1b4b0b0b0b1b3b1b1b4b0c8b0b1b0b0b0b0b0b0b0b0b0b0b0b0b0b0b0b0b0b0b0b0b0b0b0b0b0b0b0b0b0b0b0b0b0b0b0b0b0b0b0b0b497b0b0b0acb0b0b0b0b0b0b097b0b097b0b0b0b0abb0b097c6d4c5c5d4d4c5ddd4d6c6d6ddd6dddddddddddfdddfdddfe0e0e0e8e0e0e8e8e8e8e9e8e9e9e9e9f2e9f2f2f2f2f4f4d69caa97b096b096b097b096b097b497ab96b096b096b0969797b096b096b096979797b0969697b0979696ab9697b497b0969796b09697b0979697ab96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f5e4e4e4e4e4ece4e6e4e4e4e4e4e4e4e4e4e4e4e4e4e4e4e4e4e4e4e4e4e4e4e4e4e4e4e4e4e4e4e4e4e4e4e4e4e4e4e4e4e4e4e4e4e4d0e4d0e3e4e4e4e4e4e3e4e4e4e3e4e3e4e4cce4dae4e4e4cde4dae4e3e4cce4cce4e3dae4e4e4d0e3e3d0d7e4ccdae3dae3d7e4e4cce4e3d0e3cce4d7dad7cfd7e4cce4cce4cce4d0e3cfdad7cfdad7e4cfdad7dae3cce4cce4cce4ccdae3cccfdad7d7cccce4dad7cfdaccdad7ccd7d0d7cfcce4cccce4cccccfc9dacccccce4d7e4cccce4cccce3ccd0cce4ccccccd0ccccccd7e4cccccccccccccccce4ccccccd0ccd0b4929aa6a6a6b5cccccccccccccccccccccccccccccccccccccccccaccccccccccb3cccdccccccccccccccccccccccccccb1ccb1ccccccccccccb0cc550500ccccccccb1ccb3ccccccb3ccb3cccccacdccb1b3ccccb1ccb0ccccb4ccb1ccb0ccccc863480510b0ccb0ccb0ccb0ccb0ccb0ccb0ccb0ccb0ccb0c9b1ccb1ccb0ccb1b1c8b3cccab3ccb3ccb1b1ccb0b1ccb0b1ccb0b0ccb0b0c9b1b1b1b1b0b3cab1cab1b1b4cab0b1b1ccb0b0ccb0c9b1b1c8b0b0b1b0b1b0b0b0b0b1b0b0b0b0b0b0b0b0b0b0b0b0b0b0b0b0b0b0b0b0b0b0b0b0b0b0b0b0b0b0b0b0b0b0abb0b0b0b0b0b0b0b4b0b0b0b0b0b0b0b0aab0b0abb0b0b097b0b0b0ac97d6d4c5d6c5d4d6d6d4ddc5ddddc6dddddddfdddfdde0e0dde8e0e8e0e8e8e8e8e8e9e9e9e9e9e9f2e9f2f2f2f2f2f4b096ab97b096b096ab97b497b096b096b096b0b096abb096ab97ab9797ab97b4ab9796b4b09696acb096b096969796ab97b4979696ab96ab9796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f5e4e4e4e4e4e4e6ebe6e4e4e4e4e4e4e4e4e4e4e4e4e4e4e4e4e4e4e4e4e4e4e4e4e4e4e4e4e4e4e4e4e4e4e4e4e4e4e4d0e4e3e4e3e4e4e4e4d0e3e4e4d0e3d0e4e3d0e4e3e4e3e4d7e4d7e4e3e4cce4e3e4e3e4e4dae4d7e4d7e3e3dae3e4dae3dacfd7dae3d0e3e4cce4cce4d7dacfe3cce3e4cce3d7dad7e4cce4cce4cce4d7e4cce4d7dacde4cce4cce3e4cce4cce4cce4d7d7dacce3dacccccce4cce3cccce4dacdcce4ccccd7cccce4e4c9cfcce4ccd7cccccce4cccce4d0cce4ccccd7cccccccce4cccccccccccccccccce3ccd7cccccccccccccccccc9aa69acccccccccccccccccccccccccccccccccccccccccccccccccccaccccccccc8ccb0ccccccccccb1cccbfbcde5ccb0ccccc9ccb0cccccccd8d480107c8ccb1ccccccc9cdb3caccb1caccb3b3cacacccab3cccaccb1b3ccb0ccb1cccc7537100696b0ccb0ccb0ccb0ccb0ccb0ccb0ccb0ccb0ccb0ccb0ccb3c9b1ccb1cab4ccb0b1b3c9b3b0b1cab4b1cab3b1cccab0ccb1b0ccb1b3b1cab1b4b1c9b1b3b1b3c8b1b0b1cab3b0b1b1b1b1b0b1b4b1b0b0b0b0b0b0cab0b0b0b0cab0b0cab0b0b0b0b0b0b0b0b0b0b0b0b0b0b0b0b0b0b0b0b0b0b0b0b0b0b0b0b0b0b0b0b0b0b0b0b097b0b0b0b097b0b0b0b0b0b0b0b096b0b0b097b0b4b097abc4d4d4d6d4d6d6d6ddd6c6ddddc6dddfdddddfdddfe0dfe0e8e0e8e0e8e8e8e8e8e9e9e9e9e9f2e8e2f2f2abb096b0b096b0b096b0b097abb096b096b096b09696b09797b097b49796b096b09797b096969796b099979696b0abab96979696abb09697979696b09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4ebe4f5e4e4ebe4e4ece4e4e4e4e4e4e4e4e4e4e4e4e4e4e4e4e4e4e4e4e4e4e4e4e4e4e4e4e4e4e4e4e4e4e4e4e4e4e4e4e4e4e4e4e3e4e4e4e4e4e3e4e4e4e4e3e4e4e4d7e4dae3dae3dae3d0e3e4e3d0e3e4cce4cfdae4dae3dadad7e4dae4cce3e4ccdad7e4e4cce4d7dad7e3cce4d0e3d0e3d0e3cfdad7e4cce4d7e4ccdad7e4cce4cce4d7e4d0e3ccd0e3cce4cce4ccdad7cfdad7e4cddae3ccccdacce3cccccce4cccce3d0e3cccccce4cccccce4cccccce4cccccccccccccccccdcce4cce4ccccd7e4cccccce4cce4ccccd7ccd7ccdacccccccccccccccccccccccccccccccccccccccccccccccccccccccccccccccccccacccccaccccccccccccccb0ccb3e4f7fbf6b2cbe5e5ccb1cdccccccccb1b3b0550500e4ccc8cdc8b3cdb3ccccccccb3ccc8ccccccb3caccb0b3ccccc9b1ccb0cc974b240261ccb0ccb0ccb0ccb0ccb0ccb0ccb0ccb0ccb0ccb0ccb0ccb1ccb0b1c9b3ccb0b1ccb0ccb1b1ccb1b1ccb3ccc8b1b3b1ccb1b0ccb0b0b4b1c8b3b1c9b0b1c8b1b4b1b1cab1b4c8b1b1c8b3b1b1c8b3b1ccb0b0b0cab0b1b0b4b1b0b0b0b0b0b0b0b0b0b0b0b0b0b0b0b0b0b0b0b0b0b0b0b0b0b0b0b0b0b0b0b0b0b0b0b097b0b0b0b0b0b0b096b0b0b0acb0b0b0b097b0acb0b0b0b0b0b096b0b0b0b0aac5c5ddc6d6d6d6c6ddddc6dddddddfdddfdde0e0e0e8dde8e0e8e8e8e8e8e9e9e9e9e9e9e9f2f2e2abb096b096b096b096b096b096b096b097b096b096b096b096b49797ab96b096b096ab97ab97b096ab9797abb096979796b09697ab979796ab96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dae4e4e4ece4e4e4e4e4e4e4e4e4e4e4e4e4e4e4e4e4e4e4e4e4e4e4e4e4e4e4e4e4e4e4e4e4e4e4e4e4e4e4e4e4e4e4e3e4e4e4e3e4e4e4cce4e3e4d0e3e4e3e4e4ccdae3dadae3dae3d0e3e4e3d0e3d0e4e4cce4e3e4d7e3dad7e4cfe4d7e4cce3e4cce3e4dacdcce4d7dacfe3d0e4cce4cce4cce4cce4cce4cce4cce4d7dacfe4cce4cce4cce4cce3cce3cce3dad7daccdae4cce4cce3d0d7d7cce4e4cce3d0cce3d0e4d7dacccccce4cccccce3cccccce4ccdacccce4cce4cce3cce4ccccd7cccccccccccccccccccccccccccccccccccccccccccccce4cccccccccccccccccccccccccccccccccccccccccccccccccccccccccccccccccccccccccccccccccdfbfbf6fbf6b2cfe5cbe5e6ccb1b3ccc9ccccca8d240124ccccb4cdb3ccc8ccb3ccb1ccccb1ccb3b1ccccb1ccccb3ccb1ccc9cc61460610b1ccb0ccb0ccb0ccb0ccb0ccb0ccb0ccb0ccb0ccb0ccb0ccb3c9b1ccb1ccb0ccb1ccb1ccb3b1b1ccb3c8b1b3b1b3b1c9b3c9b0b3b0b0ccb0ccb3b1b0b1ccb1b1cab0cab4b3b0b1b0b1b4b1b0b0b4b1b1b0b0b0ccb0b1b4b1c8b1c9b0b0b0b0b0b0b0b0b0b0b0b0b0b0b0b0b0b0b0b0b0b0b0b0b0b0b0b0b0b0b0b0b0b0b0b0b0b097abb0b0abb0b0b0b0b0b1b497b0b0b0b0b0b0b097b497b0b0b0abb096b0b0c6d4d4d6d6d4d6ddd6dddddddddfdddfdddfdde0dfe8dde8e0e8e8e8e8e9e8e9e9e9e8f2c9e2abb096b096b096b096b096b096b096b097abb096b097b096b097ab96b097b0979796b09696b09696b09696ab9797979696b09697ab9796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ebe6e4e4efe4e4e4e4e4e4e4e4e4e4e4e4e4e4e4e4e4e4e4e4e4e4e4e4e4e4e4e4e4e4e4e4e4e4e4e4e4e4e4e4e3d0e4dae4e4e4e4e4e3e4e4e4e4cce4e4e4e4e4cfe4e4e3e4e3dae3e4e3e4e3e4e4e4d0d7e4dae4dae4d7e4cfdae3d0e3e4e4e3cce4e4cce4cce4cce4cce4cce4cce4cce4cce4cce4cce4ccdad7e4cce4cce4cce4cce4d0e3d0e3cce4cddae3ccd7dad7e4cce3cce4ccd7cce4ccd7e4ccccccdaccdacce4cccccce3ccd0cce3ccd7ccdaccd7ccccccccccd7ccdacce3cccce4cccccce3ccccccccccdaccdacccccce3cccccccccccccccccccccccccccccccccccccccccccccccccccccccccccccccccccccccccccccccccccccce5f6fbf6fbf6cbcbcbcbcbe3cbe5cfccccb1ccccccb0550600d7ccccc9ccb3cdccccb0ccb3cacccccaccb3caccb1ccccb0ccb063371006b0c9b3ccb0ccb0ccb0ccb0ccb0ccb0ccb0ccb0ccb0ccb0ccb0ccb0ccb0c9b4b1cab1b3c9b1b1c9b3c9b1b4b1ccc8b3b0ccb0b1b1c9b0ccc8b1b1b0c9b1ccb0b3b3b3b1b1b0b1c9b0b0ccb0c8b1b0ccb0b1b3c9b0b3b1b1b0b0b0b0b0b0b0b1b0b0b0b0b0b0b0b0b0b0b0b0b0b0b0b0b0b0b0b0b0b0b0b0b0b0b0b0b097b0b0b0b0b0b0b0b0b0b0b0b0b0b0b097b497b1b0b097b0b0b0abb0b0b097b097b0b0b0b097b4b0d4d6d6d6d6d6ddc6ddc6dddddfdddfdde0dfe0e0e8e0e8e0e8e8e8e8e9e8e9e8e2c8abab97b097b096b096b096b096b096b096b096b096b096b096ab97b096b09796ab97b4ab96b09796b09696b096b096ab96b09796b09696b0ab969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4e4ebe4e4e4e4e4e4e4e4e4e4e4e4e4e4e4e4e4e4e4e4e4e4e4e4e4e4e4e4e4e4e4e4e4e4e4e4e4e4e4e4e4e4e4e4e3e4e3e4e3dae4dae4e3e3d0e4e4e4e4cce4e3d0e3d0e3d0e3e4e3d0e3e4cce4e3e3e4e4e4cfcce3e4cce4e4d7e3e4cce3d0e4e4cce4cce4cce4d7e4cce4cce4cce4cce4cce4e4cce3dacde4cce4cce3dae4cce4cce4cce4cce3d0e4d7ccdadacfccccdacce4ccdaccdaccd7e4cccce4c9cfcce4cccce3cce4cccccce3ccd0cccdcce4cccccce3cce4ccd0cdccccccccccccccd0cccccccccccccccccccccccccccccccccccccccccccccccccccccccccccccccccccccccccccccccccccccccccccccccccccccccccccccbfbf6fbfbfbfbf0a9cdcdcfe5cfcbe3e5e5b2caccb0cccc70270024ccb1ccccccb3b0cccccab1ccccb0ccb0caccb4ccb1c9cc9759100661ccb0ccb0ccb0ccb0ccb0ccb0ccb0ccb0ccb0ccb0ccb0ccb0ccb0ccb0ccb1ccb1ccb0ccb1cab0ccb0cab1b0cccab0b1b1ccb0ccb0b0b0ccb1b1ccb0b1b1b3b1b3b0b1c8b1b4b1b0b1ccb0b0b0b0b1b1b0b1c8b0b1b0b0b0c8b0b1b0b0b0b0b0b1b0b0b0b0b0b0b0b0b0b0b0b0b0b0b0b0b0b0b0b0b0b0b0b0b0b0b0b0b0b0b0b0b0b0acb0b0b0b0b0b0b0b0abb0abb0b097b0b0b0b497b0b097b096b0b0b0b0b097abb0b096b0abd6d6d6c6d6dddddddddddddddfdddfe0dde0e0e0e8e0e8e8e8e8e8e8e9e2abb096b097b496b096b096b096b097abb097b096b096b096b096b0b496b09796abb096b09797b097b496b096ab96b09696b49797ab9796b09696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dae4e4e4e4e4e4e4e4e4e4e4e4e4e4e4e4e4e4e4e4e4e4e4e4e4e4e4e4e4e4e4e4e4e4e4e4e4e4e4e4e4e4e4e4e4e3dae4e4e4dae4e3e4e3d0e4e4e4e4e4e4e4e4e3e4e3e4e3e4e3d0e3e4e3d0e3e4e3d0e3ccd0e4e4e4d0e3e4cce4d0e3e3e4d0e3cce4e3cce4cce4cce3cce4d7e4dad7e4cce4cce4cce4cce3cce4cce4cce4cce4cce4cce4cce4d7e4cccce4cccce4d7e4ccdad7e4cccfdad7cfc2d7e4cce4d7e3cccce4ccd0cccccce4cccccce4cccccccce4ccccd0cccccce4ccd7ccdacce4cccccce4cce4cce4ccccccccd0ccccccccccccccccccccccccccccccccccccccccccccccccccccccccccccccccccccccb3cdb4cdccb3cbf6fbfbfbfbfbe5cbc05183cbcbcbcbcfe5cfe4e5e5b2ccccb1864b0200e4b0ccb3cdc9ccccb3ccccb3ccb1ccccccb1ccb0ccb037240255ccb1ccb0ccb0ccb0ccb0ccb0ccb0ccb0ccb0ccb0ccb0ccb0ccb0ccb0ccb0c9b3ccb1b1ccb0ccb3ccb0ccb0ccb1b0b3ccb1b0cab1b0ccb1ccb0b0b4cab1ccb0c8b1c8b1ccb0b1c8ccb0c9b0b0b1ccb1b4b0cab0b0b3b1b3b1ccb0b1b4b0b1b0b0b0c8b4b1b0b0b0b0b0b0b0b0b0b0b0b0b0b0b0b0b0b0b0b0b0b0b0b0b0b0b0b0b0b0b0b0b0b0b0b0b097b0b0b0b0b0b0b0b0b0abb0b097b0b0b0b0b0b0b0ab97b497b0b0b096b0b0aa97aad4d6c6d6ddc6ddc6dddfdddddfdde0dfe0e8e0e8e0e8e8e8e8e2c797b096b096b0ab97b0ab97b097b096b096b096b096b096b096b497b09697ab96b09797b096ab9697ab9797b49797b09696b09697ab9696969697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ce4e4e4e4e4e4e4e4e4e4e4e4e4e4e4e4e4e4e4e4e4e4e4e4e4e4e4e4e4e4e4e4e4e4e4e4e4e4e4e4e3e4e4e4e4e3e4e3e4dae4e4e4d0e4cce4d0e3e4d7e4e3d0e3d0e3e4e3d0e3e4e3d0e3d0e4e4e3e3e4cce3e4cce3e4e3e3d0e3cce3cce4e4cce4cce3d0e3d0e3dad7dacde4cce4cce4cce3d0e3d0e4d7e4cce4cce4cce4cce4cce3dacccce4d7dacde4d7cce4d7cfccd7cce4ccd7cce3dad7d7daccd0cce3cccccce3cce4cccce3ccd7cce4cccccce4cccccccce4ccccd0ccccccd7ccccd7cccccccccccccccccccccccccccccccccccccccccccccccccccccccccccccccccccccccccccccccdcccccccccccccccccccdfbfbfbfbf6fbf7a9e5fbe5584d5898cbe5cbcfe5cbe4e5e5e5cbb1c975240061ccccc8ccb0ccb1ccc8ccc8cdb4ccb0ccb3ccc961370610ccb1ccccb1ccb1ccb0ccb0ccb0ccb0ccb0ccb0ccb0ccb0ccb0ccb0ccb0ccb0ccb0ccb1cab3cab3c9b1b1b0ccb3c9b1ccb1b0cab1cab4b0c9b0b0ccb1b3b1cab0b0b1b4b1b1b0b4b0b0b1b0b1b1cab1b3c8b1cab0b1b0c9b1c8b0b0b0b0b0b0b0b1b1b0b0b0b0b0b0b1b0b0b0b0b0b0b0b0b0b0b0b0b0b0b0b0b0b0b0b0b0b0b0b0b0b0b0b0b0b4b0b0b0b0b0b1b397b0b0b0b097b0b096b0b0acb0b097b0b0b0b096b0b0b096b0b0b096b0b0b0b0c6d6c6d6dddddddddddfdddfdde0e0e0e0e8e0e8e8e8e8c7b096b096b097b096b096b097b497abb096b096b097abb096b097ab97ab96b096b097b497ab96b097b49797ab97ab97ab9796b09697979796b0ab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6e4e4e4e4e4e4e4e4e4e4e4e4e4e4e4e4e4e4e4e4e4e4e4e4e4e4e4e4e4e4e4e4e4e4e4e4e4e4e4e4e4e4e3dae4d0e4e4e3e4e4e3e4e4e3e4e4e3dae4e3d0e3e4e3e4e3d0e3e4e3d0e3e4e3e3e4cce4e3d0e4d0e4e3cce4d0cce4e4d0e3d0e3cce4d0e3cce3cce4cce4cddad7e4cce4cce4cce4cce4cce3cce4cce3cce4cce4d7dae4cce4cddae4d7e4cce4d7e4ccd0e3ccd0e3cce4d7dad7d7cfccd7cfc9e4c9d0cce3ccd0cce3ccdacccce4ccd7cce4cce4cce4cccccccccce4ccccccdacccccccccccccccce4cccccce3cccccccce3ccccccccccccccccccccccccccccccccccccccccccccccb3cccccccccccccaccf6fbf6fbfbfbfbcbb2e5f7f6e5516058586cb2cbcbcbe5cfe5cfe5e5e5a9863a0200e3b0ccccccccb1ccccb1ccb0ccccb1ccb075251006b0cab1ccc8b3caccb1ccb1ccb0ccb0ccb0ccb0ccb0ccb0ccb0ccb0ccb0ccb0ccb0ccb1ccb3ccb1ccb1ccb0ccb1ccb0b1b3c9b3ccb0b4b1b1ccb1b1ccb0b1c9b1cab1b0ccb0c9b1cab1b0ccb0cab0b0b1b4b1b0b0b1b4b1b1b0b0b1b0b3b1b0b0ccb0c8b4b1b0b0b0b0b0b4b0b0b0b0b0b0b0b0b0b0b0b0b0b0b0b0b0b0b0b0b0b0b0b0b0b0b0b0b0ab97b0b0b0b0ab97b0b0b0b0b0b0b0b0b0b0b0b0b0abb097b097b0b0b0b0b0b0b097b0b0b0b097b497b0c5ddc6c6dddddddddfdddfdddfe0e0e0e0e0e0e2aa97b097b096b0ab97b096b096b096b096b096b096b096b097b096b097b096b096b096b09697b496b09697abb49796b09697b096ab97b0ab96969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4e4e4e4e4e4e4e4e4e4e4e4e4e4e4e4e4e4e4e4e4e4e4e4e4e4e4e4e4e4e4e4e4e4e4e4e4e4e4e4e4e3e4e3dae4d0e3e4e4e3e4e4e3e4e4d0e3e4e3e4e4d0e3e4e4d0e3e4e3e4e4d0e3e3d0e4e4cce3e4e3d0e3e3e4e4cce3d0e3d0e4cce3cce3dad7e4cce4cce3cce4d7dacce4e3cce3cce3d0e3d0e3dae4cce4dacde4cce4cce4d7dacce4ccccdacdcce3cce3cce3ccdacccfd7cce4ccd0e3ccdacfcce3cccccce4cccccce3ccd7e4ccd7cccccccccccccce3ccd7ccccdacccccce4cccce4cccccccccccccccccccccccccccccccccccccccccccccccccccccccccccccccccccccccccccccccccccccce5fbfbfbfbfbfbcbb2f6fbcbf6fbcb3958584c58586fcdcbcbcdcbd9e5e5e5e5ca6123005bccccccb1cacaccccb3cccccab3ccac4b2e0661b3ccb1ccccb0ccb3ccb3c8ccb0ccb0ccb0ccb0ccb0ccb0ccb0ccb0ccb0ccb0ccb0ccb3c9b1b3c8b1b4c9b1ccb3ccb0b1c9b1ccb1b0ccb1c9b0ccb3b3b3c9b1cab4b3b0ccb0b1b1b4b0c9b1b0b1b4b1cab3b0b0b1b1c8b1b0b3b0b0b0c8b0b0b0b0b0b0b0b1b0b0b0b0b0b0b0b0b0b0b0b0b0b0b0b0b0b0b0b0b0b0b0b0b0b0b0b0b0b0b0b097b0b0b0b0b0b0b0b0b0b0b0b097b0b0abb0b0b097b0b0acb097b0b0b0b0abb097b497b096b0b097b497abb0b0b0b0abd6ddddc6e0dddddfdde0e0dde0e0e0e0ab97b0abb096b097b096b096b096b097b096b096b096b096b096b096b097abb096b09796b09696b09797ab97b0979796b09697ab9697b0969796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e4e4e4e4e4e4e4e4e4e4e4e4e4e4e4e4e4e4e4e4e4e4e4e4e4e4e4e4e4e4e4d0e4e4e4e4e4dae4e4e4e4e4e3e4e4e4d0e4ccdae4d7e4e4e4d0e4cce4e4e4cce4e3e4d0e4cce4e3e4e3cce4e3e4cce4e4e3d0e3cce4e3d7e4e4d7e3d0e3d0e3cfdad7e4d0e3d0e3cddae3ccd0e3d0e3e4cce4cce4cce4cce4cce4cce4cce4cce4cdccdad7e4ccd0e3d0e3ccd0e3cce4cce4ccd0e3cccccce4cccce4ccd0e3cccccce4ccd0ccccccccdacccce4cccce4ccccd0cccccdccccccccccd7ccccccd7cccccce4ccccd0ccccccccccccccccccccccccccccccccccccccccccccccccccccccccccccb1cccbfbf6fbfbf6fbcbc0e5fbf6fbcbfbf6cb585158585858585898cde5e5e4cfd9e5e5d975370201e4cab1ccb4ccccb0ccb3b1ccb054270637ccccb3cab3ccb1ccb0ccb0ccb0ccb0ccb0ccb0ccb0ccb0ccb0ccb0ccb0ccb0ccb0ccb0ccb0ccb0ccb0ccb0ccb0b0b3c8b3ccccb0b0b3b1b0ccb0b1b1ccc8b1b1b1b0cab1b1b1cab1c9b0b1b1ccb0cab1b1b1c9b0cab1b4b1b0b0c8b1ccb0b1b0b0cab0b3b1b0b0b0b0b0b0b0b0b0b0b0b0b0b0b0b0b0b0b0b0b0b0b0b0b0b0b0b0b0b0b0b0b0b0b0b097b0b0b0b0b0b097b0b0b0b0b0b0b097b0b0b0b097b4b0b0b0aab097b0b0b0ab97b0b0b097b0b0ab9797b096b097b0aac6d6dddddddfdddfdde0e0e0bc97ab97b096b096b096b096b096b096b0ab97b096b0b096b0b096b096b096b09697b096b096ab97b0ab9797ab97b497ab97b096b096b0969696ab9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e4e4e4e4e4e4e4e4e4e4e4e4e4e4e4e4e4e4e4e4e4e4e4e4e4e4e4e4e4e4dae4d0e4e3e4e3e4e3d0e4e4e4d7e4e3e4e4e3dae4d7e4cce4e3e4e3e4cce4e4e4cce4e3e4e3e3d0e3e4d0cce3e4ccd0e3e4cce4e4ccdacde4d0e4cce4cce4cce4cce4cce4cce4cce4d7dae3e4cce4cce4cce4cce4cce4cce4cce4d7e4cce4cce4d0e3d0d7e4d7e4d7dacce3dad7cce4cccccce4cce4d7d7ccd7cce4cccce4cce4cccccce4ccdacccfcccccce3ccd7ccd0cce3d7cccccce4ccd7ccccdad7ccccd7cccccccccccccccccccccccccccccccccccccccccccccccccccccccccccccccccccccccdfbfbfbfbf6fbf7a9e5fbf6fbf6fbb2f6f6cb5858585839585839586098cbcbcfe4cfe5e5b161100075b3ccccccb1ccccb1ccca75371007ccb0ccb1caccb3c9ccb0ccb0ccb0ccb0ccb0ccb0ccb0ccb0ccb0ccb0ccb0ccb0ccb1ccb0ccb0ccb0ccb1ccb1ccb1ccb1b1ccb1b3b1b1ccb0ccb0b0ccb3c9b1b1b0ccb0ccb1c9b1b4b0b0b1ccb0b0b1b1b1b4b0b3b0b1b4c8b1b0ccb1b3b1b0b1b4b1b0b0b0b0b0b0b0b0b0b0b0b0b0b0b0b0b0b0b0b0b0b0b0b0b0b0b0b0b0b0b0b0b0b0b0b0b0b0b0b0b0b0b0b0b0b096b0b0b0b0b0b0b0b0b0b0b0b0b0b0b097b0b0b497b0b0b0b097b0b0b0b097b0b096b0b0b0b0b0acb0acb0b0c7c6dddde0dde0ddddc7b096b0b096b097b096b096b096b097b096b096b096b096b096b096b096b096b096b0b096b096b097b09797abb49797ab9797ab97ab979796ab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4e4e4e4e4e4e4e4e4e4e4e4e4e4e4e4e4e4e4e4e4e4e4e4e4e4e4e4e4e4e4e4e4e4e4e4d0e4e4e3e4e3e4e3dae4e3e4e4e3cfe4dae3e4e3d0e3d0e3e4e3dae3e4e3d0e4cce4e4e3e4e4d0e4e3e3d0d7e4dae4d7e4e4cce3cce4cce4cce4cce4cce4cce4cce4cce4ccdad7e4cce4cce4cce4cce4cce4d7e4cce4cce4cce4cccce4cccfdaccd7cce4d7d7cce4ccd0e3cce3ccd7ccdad0e3cccccce4cccccccccce3cccccce3ccccd7e4ccccd0cce3ccccccd0cce4cccccccce4ccccccdaccccccccccccccccccccccccccccccccccccccccccccccccccccccccccccccccccccccccfbfbf6fbf6fbf6a9cbf7fbf6fbf7f64117f7f6cb444d58445858585858585860cbcbe5cde5e5e575370276cccab1ccccc8b3cc75371006b0caccb1ccccb3cccab1ccb0ccb0ccb0ccb0ccb0ccb0ccb0ccb0ccb0ccb0ccb0ccb1ccb3ccb1ccb1ccb0ccb0c9b1b3ccb0c9b3ccb1c9b1cab3ccb1ccccb0b1cab0b3b1cab1b0c9b1b1b1ccb0b0b1b3b0cab4c8b1c9b1c9b1b0b1b0b0b0b1c8b3b1c8b1b0ccb0b0b1b3b0b0b0b0b0b0b0b0b0b0b0b0b0b0b0b0b0b0b0b0b0b0b0b0b0b0b0b0b0b0b0b0b0b0b0b0b0b0b0b0b0b0b0b0abb0b0b0b097b0b096b0b0b0b0ab97b097b0b0ab97b0b0acb097b4b0b096b0b0b096b096b497b4ac97b0b0c6ddddddddc8ab97b0b096b4b096b0ab97b0abb096b0ab97b096b096b096b096b096b096b096b096b096b096b096b096ab96b0969797b09697ab96b09696b0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d7e4e4e4e4e4e4e4e4e4e4e4e4e4e4e4e4e4e4e4e4e4e4e4e4e4e4e4e4e4e4e4d0e4e3e4e4e4e4e4dae4dae4e4e3d0e4e3e4e3d0e3e4e4d0e3e4e4dae3dae3d0e3d0e3e4e4d0e4e3d0e3e3e3e3d0e3e3dacdcce3e4cce3e4d7dae4cce4cce4cce4cce3dad7e3d0e3dacde4cce4cce4cce3dad7e4cce3cce3dacce4cce4cce4cce4d7e4d7dacde4ccdacde3ccdacce3d0d7ccdacfcccce3dacccccce3d7e4cce4cce4cce3ccd7e4cccccccce3ccccd7cce3ccd7ccccccdacccccccdcccccccce3cccccce4ccccd0ccccd0cccccccccccccccccccccccccccccccccccccccccce5fbf6fbfbfbfba9cbfbf6fbfbfbfb511758a9f6f0cb5844585858584458585858583981cde5cdcbe5cb86a9e5e5ccccb0ccccb04b2e0655ccccb3ccc9ccb1ccccb0ccb1ccb0ccccb0ccb0ccb0ccb0ccb0ccb0ccb0ccb0ccb1cab3c9b1cab3cab3cab1b1b1ccb3c8b0ccb0ccb1cab0ccb3b1b3c9b3b1b0ccb3b1cab3b1b4b1b1b0cab3b0ccb1c9b1ccb0b1b0b0b0b0b1b0b0ccb0b1cab4b1b0b0b0b1b0b0b1c8b0c8b1b0ccb0b0b0b0b0b0b0b0b0b0b0b0b0b0b0b0b0b0b0b0b0b0b0b0b0b0b0b0b0b0b0b0b0b0b0b0b0b0b0b0b0b0b096b096b0b0b0b0b497abb0b0b0b0b097b0b0b097b0b497abb096b0b0b09797b0b0b0abb097b0acb097acabc6c6abab97b0b496b09797b0abb096b096b096b096b096b096b096b096b096b096b097b096b096b096b097b096b097b096b096abb096b096b097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dae4e4e4e4e4e4e4e4e4e4e4e4e4e4e4e4e4e4e4e4e4e4e4e4e4e4e4e4e3e4e4e4e4e3e4e4e4e4e3e4e3dae4e4e4e4e4d0e4e3e4cce4e3e4cce4e3e4e3e4e3e4e3e4cce4e3cce4e3d0e3d0e3e3d0e4e3e3e3d0e3d0e4e3cddad7e4cce4e3cce4cce4cddad7e4cce4cce4cce4cce4cce4cddae3d0e3d0e3cddae3d0e3cce4cce4ccccdad7d7e4ccd0cce4cccce4e3ccdae3ccd7e4d0cce3ccdaccccccccccccccccccd0cccccce4ccd7ccd7daccdacccccccce4ccccccccd7ccd0ccccccccd0d7cccccccccccccccccccccccccccccccccccccccccccccccccccacce5f7f6fbfbfbfbc0b2f6fbf6fbfbf66c1736b2e581f6f6c04458584458585851584c585858585898e5e5d9e5e5e5e5e5e4ccccb055240637cccccab1b3ccb1ccc8b3ccb1c9b3ccccb0ccb0ccb0ccb0ccb0ccb0ccb0ccb0ccb0ccb0ccb0ccb0ccb0ccb0ccb3ccb0ccb0ccb1ccb1b1c8b3ccb0ccc8b1b1ccb0c9b1b3c9b3c9b0ccb0b4cab0c8b1b0b0b0b3b1b0cab0ccb0ccb0b1b4b1b1b1b0b1b0b0b1b0b4b1b1b0b1b0b1b0b0b0b0b0b0b0b0b0b0b0b0b0b0b0b0b0b0b0b0b0b0b0b0b0b0b0b0b0b0b0b0b0b0b0b0b0b097b0b0b0b0b1b0b0b0b0b0acb0b0b097b0b0b097b4b0b0acb097b4b0b097b0b0b0b0b097b0b0acb097b097b0b096b4ac97b0b097b097b0b0ab97b096abb097b497b096b096b0b096b096b097b096b096b096b096b0ab97b096b096b096ab97b096b497b097b09697ab969797ab97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e4e4e4e4e4e4e4e4e4e4e4e4e4e4e4e4e4e4e4e4e4e4e4e4e4e4e4e4e3d0e4e4e4d7e4dae4dae3e4e4d7e4cce4e4d0e3e4e3d0e3e4e3d0e3d0e3d0e3d0e4e4e3e4cce3e4cce3e3d0e3e3cce4d0e4cce4cce4cce4d7dad7e4d0d7e3d0e4cce4cce4cce4cce3d0e3dad7e4cce4cce4cce4cce4cce4d7dad7e4d7cce3cce3dacde4cce4cce4d7e4cce4ccccdaccd7daccd7cce3cccccce4cce4cce4cce4d0cce3cce4cce3d0ccdacccfccccd7daccd7ccdaccd7ccccccccccccd0cccccccccccccccccccccccccccccccccccccccccccccccccccccccce4fbf6fbfbfbfbcfcbe5fbfbf6fbf7a91820a9fba91818f6e5cb445844585839515858445858585858586c98cfe5cde5e5e5b1755a371010b0ccb1cab3cccacaccb0ccccb0ccccb0ccb0ccb0ccb0ccb0ccb0ccb0ccb0ccb0ccb0ccb0ccb0ccb0ccb0ccb0ccb1c9b1ccb0ccb0cab3b0ccb3b0ccb1b3b1b4c9b1b1b0ccb1b1c9b1b1b0cab0b0ccb1b4b1ccb1c8b0ccb0b1b0b0b0c9b1b1b1b3c8b1b0b0b1c9b1b1b1c8b1b4b1b4b0b1b0b1b0b0b0b0b0b0b0b0b0b0b0b0b0b0b0b0b0b0b0b0b0b0b0b0b0b0b0b0b0b0b0b0b0b0b0b0b0b0b497b0b0b0b0b0b0b0b0abb0b0b0b0b097b0b0b0b0b097abb097b097abb096b0b0b497b0abb0b096b0b097acb497b0b096b09797b096b0b0b096b096b097abb097b496b096b097abb096b0b096b097b096b096b096b096b096b096b097ab9697ab96b096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dae4e4e4e4e4e4e4e4e4e4e4e4e4e4e4e4e4e4e4e4e4e4e4e4e3e4e4e4e4e4e3d0e4e4e3e4e3e4dae4e4e4e4e3e3e3e4e3d0e3e4e3d0e3e4e3e4e3e4e3e3cce4d0e4e3d0e3d0e3e3e3d0e4e3cce4e3d0e4e3cce4cce3cfdad7e4cddae3cce4cce4d0e3d7e4cce4cce4cddae4cce4d0e3cce4cce4cce4cccddae4ccdae3d0cccce4cce4ccd7ccdaccdacce4cccfc9cfdaccccccdae3ccccccd7ccd7ccd7cce4ccd0d7cccccccccccccce4ccccccccccccccccccdacccce3ccccccd7ccccccccccccccccccccccccccccccccccccccccccccccccccccccecf6fbfbfbe5b2cbf6fbf6f6fbcb211881f6a9181781cbf6f6c0445858445858605158585858445839584c586fcbe5e5e5e5863712196fe5ccc9ccccb0ccccb3ccccb0b0ccc9b1ccb0ccb0ccb0ccb0ccb0ccb0ccb0ccb0ccb0ccb0ccb0ccb0ccb0ccb0ccb0ccb1ccb3ccb1ccb0b3ccb0b1ccb1c9b1ccb0ccb0b3ccb0b3ccb1b0ccb0b0ccb0b0b0b0c9b0b1b4b1b1b1cab0ccb0b1c9b1c8b1b0b4b1cab0b1b0c8b1b4b1b0b0c8b0b0b0b0b0b0b0b0b0b0b0b0b0b0b0b0b0b0b0b0b0b0b0b0b0b0b0b0b0b0b0b0b0b0b0b0b0abb0b0b0b0b0abb0b0b0b0b0b4b0b0b0b097b4b0b0b0b097b4b0b0b0b0b0abb0b0b0b0b0acab97b0b097b096b0b0ab97b097b397b4b0b0b0ab97b096b097b097b096b096b0ab97b096b0ab97b096b096b096b0ab97b096b096b0b096b096b096ab9797b096b09697ab97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4e4e4e4e4e4e4e4e4e4e4e4e4e4e4e4e4e4e4e4e4e4e4d0e3e4e4e4e4e3dae4dae4dae4e4e4cce4e4e4d0e3e4e3d0e3e4e3e4e3d0e3d0e3d0e4e4e3e4e3e4e4e3e3e3d0e3e4cce4e3d7d0e4cce4cce3d0e4cce4cce4cce4cce4cce4d7dacde4cce4cce4cce4cce4cce4cce4cce4cce4cce4cce4d7d7dacdd0d7e3e4d0cce3dadacce3cccce4ccd7cce4d7cce3dae3ccd7cce4ccdaccdaccdacccccccccccce3cce3cce4ccccd7cce3ccdacccfccccccccccccccdaccccccccccccccccccccccccccccccccccccccccccccccccccccccccccccf6fbfbc0cbfbf6fbfbfbf636176ce5cb36176ce5cb36e5f0cb445851584c5139584c4458445858585858584c5881cbd9e5cd5532e5e5f6cdccb1ccccb1ccb1ccb0ccccccb1ccb1ccccb0ccb0ccb0ccb0ccb0ccb0ccb0ccb0ccb0ccb0ccb0ccb0ccb0ccb0ccb3b0cab1b1b0ccb0ccb0ccb3b1b1c9b0b0ccb1cab0b3b1c8ccb1b0ccb1b0b3ccb0b1b1cab0b1c9b1b4b1b3b0b0b1b0b0b4b1b0b1b0b1b4b0b0b0b0b1b1b0b0b1b0b1c8b0b1c8b0b0b0b0b0b0b0b0b0b0b0b0b0b0b0b0b0b0b0b0b0b0b0b0b0b0b0b0b0b0b0b0b0b0b0b0b0b0b0b0b097b097b097b0b0b0b097b0abb0ab97b0b097b0b0b0b0b097b0b097b0b0b097b0b0b0b097b0b0b497abb097aab096b0b097abb097abb096b097b096b096b097b096b096b096b096b096b096b096b096b096b096b09797b097abb09697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e4e4e4e4e4e4e4e4e4e4e4e4e4e4e4e4e4e4e4e3e4e4e4e4e4e4e4e4e4e4dae3e4cce4d0e4e3cce4e4d0e3e4e3d0e3dae3e4e3e4e3d0e3cce4e4cce4ccd0e3d0e3ccd0e4ccdae4e3cce4e4d7dae3cce4cce4cce4cce4d7dad7e3cce4cce4cce4cce4cce4cce4d7e4cce4cce4cce4cce4cce4cce4cce4ccd0d7cce4cccccfccdacce3cce4cce4d7ccdacccccce4cccccccccccfc9cfccdae3cce4cce4ccd0ccccccccccccdaccccccd7ccccdacce4ccd0d7cccce3cccdccccccccccccccccccccccccccccccccccc9cccccccccccccccce4e5cbfbfbf6fbfbe5581751f6cb511751f6cb511751f6e5cb445844584458585158585839585844584458584c585898e5e5e5e5e5e5e5f6f6cdccb1ccc8b3ccccb0ccb0b3ccb4cab1ccb1ccb0ccb0ccb0ccb0ccb0ccb0ccb0ccb0ccb0ccb0ccb0ccb0ccb0ccb0b3ccb0ccb0c9b1b1ccc8b3ccb0ccb1b3b0ccb0ccb0b1b3ccb1b1ccb1b3b1b0ccb0b4b1b1b1b0c8ccb0b0b1b1cab0b1c9b0ccb4b0c8b1ccb0b1c8b4b1b1b0b0b0b4b0b0b0b0b0b0b0b0b0b0b0b0b0b0b0b0b0b0b0b0b0b0b0b0b0b0b0b0b0b0b0b0b0b0b0b0b0b096b0b0b097b4b0b0b0abb0b097b0b0b097b0b0b0b0b0abb0b09697b096b0ab97b4acb096b4b097b0abb097b0ab97b0b097b4b09797b0ab97b096b096b096ab97b096b097ab97b096b096b096b096b096b096b096b096b096abb096b096ab9796b096ab97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dae4e4e4e4e4e4e4e4e4e4e4e4e4e4e4e4e4e4e4e4e4e4e3e4d7e4e4e3dae4cfe4e4e4e4e4e3e4e4e4cce3e4e3d0e3e4e3d0e3d0e3e4e3e4e4e3d0e3e4e3e4e3e4cce4e3e3e3e3d0dae3d7dacde4cce4cce4d7e4cce4d7dacfe3d0e4cce3d0e4d7dae4cce4cce4cce4cce3dad7e3d0e3cce4cce4cce4d7dacde4cce4cce4d7e4cce3d0cccce4d7ccdacdcce4cccce4cce4cce4cce3cccccccccccccccccccccce4cce4ccdad7ccd0cccce4cccccccccccccccdcccccccccccccccccccccccccccccccccccccccccccfd7ccccccccccccccb1f6fbfbfbf6fb6f1741b2f06c1741cbe5731736cbb2e5e6cb454458445851395858445858585858585851585858585856b2cfe5e5e5e5e5e5f6f6ccccb1ccb1ccccb0ccccb0ccccb3ccb3ccb0ccb0ccb0ccb0ccb0ccb0ccb0ccb0ccb0ccb0ccb0ccb0ccb0ccb1cab3c9b1ccb0cccab4b0b1b1ccb3b0c9ccb0b0ccb1b3c8b1b1b3b1b0c8b1cab1b1b0cab4c9b1b0b1b0ccc8b4b1b1b0b0b0b0b1b1b1b0b0b1b4b0b1c8b0b0b0b0b1b0b0b0b0b1b0b0b0b0b0b0b0b0b0b0b0b0b0b0b0b0b0b0b0b0b0b0b0b0b0b0b097b0b0b0b0b0b0b0b0b0b0b0b0b0b0b0b0b0b0b0b0acb0b097b097b0b0b096b0b0b0b0b0b0b097b0b0b097abb096b0b0b097b0abb096b0b096b0b0b096b0b097abb097b0b096b096b096b097b096b096b096b097b096b096b0b096b096b09796b096b096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4e4e4e4e4e4e4e4e4e4e4e4e4e4e4e4e4e4e4d0e4e4e4e4dae4e3e4d7e4d0e4cce4e4d0e3e4e4e3d0e3e4e3d0e3e4e3e4e3cce4e4cce4e4cce4cce4d0e3cce4d0e3d0e3e3cde4dae3cce4cce4cce4ccdad7e4cce4cce4cce4cce4cce4cddad7e4cce4cce4cce4d0e3cfdad7e4d0e3cce4cce4ccdad7e4cccce3ccccd7e4ccd7e3ccd7ccd0ccd0e3ccccdaccccccccccd7cce4cce4cccce4d0cccce4cccccccccccdcccccce4ccccccdaccd7ccccccccccd0cccccccccccccccccccccccccccccccccccce45158cfccccccccccccb1f6fbfbfba91718a9f781172cb2e56c1736a9f56c18e5e5b251584458445839515158584458444c5158605158395858585881b2e6e5e5e5e5e5f6e5f6cccacacab1cccab1ccb0ccb0ccc8b3ccccb0ccb0ccb0ccb0ccb0ccb0ccb0ccb0ccb0ccb0ccb0ccb0ccb0ccb0ccb0b3ccb1b3b1ccb1ccc8b1ccb0b1ccb1b1c9b1b3ccb1c8b3ccb0b0ccb4b1c9b1b1b0b0cab1b1b0b1b0b1b4b1ccb0b1b0c8b0b1b0b1b0b1b0b1b0b1b0b0b0b0b0b0b0b0b4b1b0b0b0b0b0b0b0b0b0b0b0b0b0b0b0b0b0b0b0b0b0b0b0b0b0b0b0b0b097b0b0b0b0b097b0b097b0b097b4b097b0b0b0b0b0b0abb097b0b0b0b096b097b0b0b0b097b0b0b097b0b096b0b097b1b097b096b097b497b0ab97b497b0ab97b0b096b0ab97b0ab97b096b0ab97b0ab97b096b096b096b096b096b09697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d7e4e4e4e4e4e4e4e4e4e4e4e4e4e4e4e4e4e3e4e4dae4d7e4e4dae4e4e4e4e4e4e4e4e3e4d0e4e4e3d0e4e4e4e4e3d0e3d0e4e4e3e3cce3e4e4e3d0e3e4e4e3e3cce3e3e4cce3cce4e4d7dad7e4d7dacfe3d0e3cce4cce4cce4cce4d7e4cce3cce3dad7e4cce4cce4cce4cce4cce4cce4cce4d7e4d7ccdae3d0d7dae4d7d7daccdacfcce3e4ccd7dad7cce4cce3d7e3ccd0cccccce4cccccce3cccccccce3cce4ccc9cfd7cccccccccccccccce4ccccccccccccd0cccce4cccccccccccccccccccccce4e558172c81ccccccccccccf6fbe52017a9fba9202081fb83202083f683171881e5e5cb4544445158514458584c445844585858513958585844585858445898e5e5e5e5e5e5f6e5f6cdccb0ccccb3ccccb0ccb0ccb0ccb0ccb0ccb0ccb0ccb0ccb0ccb0ccb0ccb0ccb0ccb0ccb0ccb0ccb0ccb0b0ccb1b0c9b1c9b0ccb3b1b4b1b1ccb3b1b0cab4b1b1b4b1b1c9b1cab0b3b0b0b0b0ccb1b4b0cab0b0ccb0b1c8b1b0b0b0b1b1b4b0b1c8b0b0b1b0b0b0b0b0b0b0b0b0c8b0b0b0b0b0b0b0b0b0b0b0b0b0b0b0b0b0b0b0b0b0b0b0b0b0b0b0b0b0abb0b0b0b0b097b0b0b0b0b0b0b0b0b0abb0abb0b097b0b097b0b0b0b0ac97b0b0b497b09796b0b097acb497b097b0acb496b096b0b0b0ab97b0b096b097b096b096b096b096b096b096b096b097b096b096b096b096b096b096b096b0b096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dae4e4e4e4e4e4e4e4e4e4e4e4e4e4e4e4e4e3e4e4e4e4dae4e4e3e4e4cce4e4e3d0e3e3e4cce4e3e4d7e4dae3e4e3e4e3cce4d0e4e4e3cce4d0e3e4cce4d0e3d0e3d0e4e4e4cce3d0e3cfdad7e4cce4cce4d0e3cce4cce4e3cce3cce4d0e3d0e3cddae3cce4d7e4cce4d7e4cce4cce4ccd0cddae3cccce4cccdccd0e3cdd0d7cce4cccce4ccdaccdaccccccd0cce3cce3ccccccccdae3ccd0e3ccd0d7d7cccce3ccccccd7cce4cccdccd7cccce4ccd7cccccccccccccccccccccccccccccce4ccb2c03617171736ccd7ccccb1fbf6cb6ce5b236176ce5b2211781e5b2201783f681e5e5b244515839515858444458444c585844585839585858585839585858585898f5e5e5e5e5f6f6f6f6cdccb1cab1ccb1ccccb1ccb0ccb0ccb0ccb0ccb0ccb0ccb0ccb0ccb0ccb0ccb0ccb0ccb0ccb0ccb1ccb0ccb0ccb1ccb1ccb1c8b1ccb1ccb0b3ccb1b1cab0c9b1b4b1b1b1cab0b1b0ccb0b0b0b0b0cab0b1cab1b0b0b1b0b1ccb1b4b0b1c9b0b1b0b1b4b1b0b0ccb0b0b0b0b0b0b0b0b0b0b0b0b0b0b0b0b0b0b0b0b0b0b0b0b0b0b0b0b0b0b0b0b0b0b0b0b0b0b0b0b0b0abb0b0b0b097b0b097b0b0b0b097b0b0b0b0b096b096b4b0b096b0abb0b0b0b096b0b0b096abb097b497b0abb097ab97b0b096b097b0ab97b097b096b096b096b096b096b096b096b096b096b096b096b096b096b096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d7e4e4e4e4e4e4e4e4e4e4e4e4e4e4e4e4dadacfe4e4cde4d0e3e4e4e4e4e4e3e4e4d0e3e4e4dae4cde3d0e3d0e3d0e4e4e3e3e3d0e3e3e4cce4e4cce4e3e4cce4cce4d7dae4cce4cce4cce4cce4cce4cce4d7e4cce3d0e3d0e4cce3cce3cce4cce4cce4cce4d7dacde4cce4cccce4d7e4ccd7e4cce3d0e4cce4ccd7e4d7cce4ccd7daccd7cfcce3d0e4ccdacccccce4cccce4cccccccccce4c9cce4ccd0cccce4cccccccccccccccccccccccccccce4cccccccccccccccccccccccccdb2b2cbcb58171717181851ccccccf6f6fbec511751e5e536176ce5b236176ce5a93617e5e5b2445844444444445858445844584458445858514c445858585858584c585860b2e5e5e5e5e5f6f6f6f6ccccb3c8ccb3c9b0ccb0ccb0ccb0ccb0ccb0ccb0ccb0ccb0ccb0ccb0ccb0ccb0ccb1ccb1ccb3b1ccb3b1ccb3b1cab1b3ccb3b1cab1b3c8b1b4c9b0ccb1b0b1cab1b4b3b1c9b1b0ccb1cab1cab0b1b4b1b0cab1b1b4b1c8b0b0ccb0b0b0b4b1c8b1c8b1b0b0b0b0b0b0b0b0b0b0b0b0b0b0b0b0b0b0b0b0b0b0b0b0b0b0b0b0b0b0b0b0b0b0b097b0b0b0b0b0b0b0b0b0b0b097b0b0b0b0b0b097b0b0b0b0b096b096b0b0b097b0b0b0b098b497abb0b0b097b0b0b0b4b097abb097b097b0b0b097b0abb096b096b096b096b096b097b096b096b096b096b096b096b096b096b096b0b096b096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4e4e4e4e4e4e4e4e4e4d7e4e4e4e3e4e4e4e4e4e4e4e3d0e3e4cce4d0e3e3e4e3e3d0e3e4e4e4e4e3e4e3e4e3cce4e3d0e3e4e4d0e3cce4e3cce3d0e3e3d7dad7cddad7e4cce4cce4d7dad7e3cce4ccdae3cce3cce4cce4dae3d0e3d0e3cce3dad7e4cce4cce3cce4e3d0e3cccce4d0cce4ccd7cce3ccd0ccdad7ccccdaccd7e4ccccd7ccccd7cce3ccdaccccd7e4ccccd7e4cce4cccfccccd7cce3cccccce4ccccd0cce3ccccccccccccccccd7cccccccccccccccccce4b2b2c0cbb2c2581717171718181f81b1fbf6cb1741cbf0511745cbcb511758cbb236176ca9e5e5b2444458515844584451585158445839584458585858515851583958585839585881cbf5e5e5e5e5f6f6f6f6ccb0ccb1ccccb0ccb0ccb0ccb0ccb0ccb0ccb0ccb0ccb0ccb0ccb0ccb0ccb0ccb1c8b3cab1ccb1ccb0c9b1b4cab0b0c9b1b3ccb0b1ccb0b1ccb0c9ccb0b3ccb1c9b1b1cab1b0b0b4b1b1b0ccb0b1b1b4cab1b0b1b1b0b0b0b3b1b1b0b1b4b1b0b0b3b1c9b1b4b1b1b0b0b0b0b0b0b0b0b0b0b0b0b0b0b0b0b0b0b0b0b0b0b0b0b0b0b0b0b0b0b0b0b0b0b0b0b0b0b0b0b0b0b0ab97b0b0b0b0ac97b4acb0b0b0b0b0b0ab97b096b0aa97b0b0b097b0b096b097b097b0b096b0b096b097ab99a996b096b4b096b0ab97b096b0ab97b096b0b096b096b096b096b096b0b096b096b096b0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4e4e4e4e4e4e4e4e4e4e4e4e4e3e4e4e4e4d7e4e4e4e4e4e3e4e4e4e3e4d0e3d0e4e4e4d7e3d0e3d0e3d0e3d0e4e4e4cce4e4cce4e4e4e3d0e4e4e4ccdae4cde3e4d7dad7e4cce4d7dacfe3d0e3dacde3d0e3d0e4cce4cce4cce4cce3d7dadad7dacde3d0e3d0e3d0d7cfc9dae4d7cce4ccdacde4d0cce4d7cfcce4dacccfcccce3e4ccd7daccdacccccce3dacccccce3ccccccccccd7ccdaccccd0cce3cccccccccccccccce4cccccccccccccccccccccccccccccdb2a9cfb2cfb2cbcb58171717181818202121f6f6e5b2e56f1741a9f66c1741b2ec6c1745b2cb51e5e5b24551444444585144584444584458445839584458583939584c58585158585858395878e5e5d9f6e5f6f6f6f6e5ccb0ccb0ccb0ccb0ccb0ccb0ccb0ccb0ccb0ccb0ccb0ccb0ccb0ccb1cab4c9b1ccb3c8b3b0ccb1b1ccb1ccb1ccb1ccc8b1b3c9b0b0ccb0b1b1b3b1c9b1b0b1cab4b1b4b1b1b1cab3b0b3b0c8b1b1b4b0b1c8ccb0b1b0b0b0c9b0b0b0b0b1c8b0b0b0b0b0b0b0b0b0b0b0b0b0b0b0b0b0b0b0b0b0b0b0b0b0b0b0b0b0b0b0b0b0b0b0b0b0b0b097b0b0b0b097b0b1b4abb0b0b0b0b0b0b0b4b0b0b097b0b0b097b0b096b0b0b0b0b0b497b0b497abb0b096b0b097acb0b096b096b0a997b096b0b096b096b096b096b096b096b096b096b096b096b0b096b0b096b096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e4e4e4e4e4e4dae4d0e4e4e4e4d0e4e4e4e3d0e3d0e3e4cce4e4e3e3dae3cce4e4e4e4e3e4e3e4e3e4cce4d0e4e3cce4e3cce4e3cce4cce4e3cce4d0e3d0e3cfdad7dae3cce4cce4d7e4cce4cce4cce4cce4cce4cce4cce4d0e3d7cfdad7dad7e4cce4cce4e4cce4cfccdae4ccd7e3e2cccce4cce4ccccd7cce4cce4ccccd0d7dacccdccdaccccd7ccccd7d0cccce3cccccccce4ccccccccd7d0ccccd7cce4ccd0cccccccce4cccce4ccccccccccccd0ccb2c0cbb2cbb2a9b2b251171717172018182021fbe5f7831820a9e5811821a9f06c172ca9e5601821e5cba944444551584451395158515851584458445844585158515858445858395158585858585898f6e5e5f6e5f6f6f6b0ccb0ccb0ccb0ccb0ccb0ccb0ccb0ccb0ccb0ccb0ccb0ccb0ccb0ccb0ccb0ccb0ccb0cccab1b3cab1c9b1b0ccb1b0b1ccb0b1ccb0b1b1ccb0b4c8b1b0cab0b1b1b1c9b1c9b1b4b1c9b1b0ccb0c8b1b1b0b3b1b4cab1c8b1b0b0b1b0b0b1b4b1b0b0b0b0b0b0b0b0b0b0b0b0b0b0b0b0b0b0b0b0b0b0b0b0b0b0b0b0b0b0b0b4b1b0b0b0b0b0b0b097b4b1b0b0b097b0b0b0b0b097b0b097b097b0b0b0b097b4b0b0b0b096b0b0b097b097b096b0b0b0abb097b4b097ab97b0b0ab99acb0b097b0b096b096b097b096b096b096b096b096b096b096b096b096b096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e4e4e4e4e4e4e4e4e4e4e4cce4e3e4e3d0e3e4e3e4e4e3e4e3e3e4d0e4e4e4dae4d7e3d0e3dae3d0e3e4e4cce3e4e3e3d0e3d0e4e4cce4e3d0e3e4cce4cce4d7dacde3cce4cce4cce4cce4d7e4cce4cce4cce4cce4cce4cce3dacce4d7dacde4cce4d7e4d7cce4d7d7dacccce3ccdacfe4cce4cccce3cce4cccce3cce3cccce4cccde2dacce4d7ccdacfcccce4ccccdacce4cccccdcccce4cccccce3cccccccccccccccccccccccccccccccccccccf98b2b2c0b2cb98a9cbb2cb581717171818181f2021e5f6cb0e81e5a9201883e583201781f0811817a9b2e5d9b2444444454451445844513944444458515844584c445858445858584c58585858584c58586056cde5e5f6e5f6f6ccb0ccb0ccb0ccb0ccb0ccb0ccb0ccb0ccb0ccb0ccb0ccb0ccb0ccb0ccb1ccb0ccb3ccb1b3b1ccb3ccb1ccb3c9b1ccb3b0cab0b0ccb0cab0cab1b1b1ccb1b4b1ccb3b1b0b1cac8b1b0b0b1b0b4b1b0cab3b1c8b1b0b0b0b0b1b0b0b0b0b0b0b0b3b0b0b0b0b0b0b0b0b0b0b0b0b0b0b0b0b0b0b0b0b0b0b0b0b0b0b0b0b0b097b0b097b0b0b0b0b0b097b0abb0abb0b097b0b0b0b497b0b0b0b0b0b097b0b097abb096b0b0b397abb0b0abb0b0abb097b096b097abb0b0b0b497b097abb097ab97b0abb096b096b096b096b0b096b096b096b096b096b096b096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e4e4e3e4e4e4e4e4e4e4e4e4e4dae4e4e4e4d0e4e4d0e3e4e3cce4e4dadae3e4e3e4e3d0e3e3e3e4d0e3d0e3e3e3cce4cce3e3cce4e4cce4cce4cce4cce4d0e3d0e3cce4d7dadad7dad7e3cce4d7dae3ccdad7e4cce4cddae3d0e3cce4ccdad7e4cce4cce4cce4d7e4d0ccd7cce4cce4ccd0e3cce3d0ccd0cce3cccccce4cccfccccdaccccd7e4cccccce4ccccccd7cccce4ccccccdaccccd0d7ccd7cce4ccccd7ccccccccccccccb2b2a9c0cbb2cbb2a9c0b2cbb2cb58171717171818182021f6e5f6e5b241176fd9a9411760f6a9181781f6832ce5cdb136514444444451445144584444584439515844584458445858515858514c5858445858584c585881e5e5e5f6ccb0ccb0ccb0ccb0ccb0ccb0ccb0ccb0ccb0ccb0ccb0ccb0ccb0ccb0ccb1cab1ccb0b1c9b0ccc8b3c8b1b4b1c9b1b3b1c9b3ccb0b0ccb1b4b1b1ccb0b3cab0b1c9b1b3cab1b4b1b3b1ccb1b0ccb0b3b1b1b0b0b3b1b1b4b1b1b0ccb0b0ccb0b0b0c8b0b0b0b0b0b0b0b0b0b0b0b0b0b0b0b0b0b0b0b0b0b0b0b0b0b0b097b0b0b0b0b0b0b0b1b4b0b0b0b0b0b0b0b0b0b0b0b0b097b0abb0ab97b4b0b0b096b0b097b0b0b097ab97b096b097b0b097b0b097b0b097b0ab97b097b0ab97b097b0b09797b096b096b0ab97b096b096b096b0b096b0b096b096b096b0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cce4e4e4d0e4e4e4e4e3e4d0e3e4e3e4cce4e3d0e4e4e3dae3dae4d7e4cfe3e4e3d0e3d0e3e4d0e4cce3e4e3e4e4d0e3e4e3d0e3e4cce4cce4cce4cce4cce4cce4cce3dad7dacfd7dacfe3d0e3dacde3d0e3dacde4cce4cce4cce4cce4d7dacfe4cce3d0cce3dacccdd0d7cde4cce3d7cce4ccd0e3cccccce3d0cce4cccccce4cccce4ccccdacccccce4cccccccce3ccccd7d0cccccccccccccccce4ccccccccccccccccd7cccccca9a9cfb2cbb2cba9b2c0b2cdcb83b25117171717201818182cf6e5e5581758cbcb360e58e5b236176ccba92c1751cbcbcb36444444444445445851445844585144585158445844584c513951584458585158585844585839585898e5e5ccccb0ccb0ccb0ccb0ccb0ccb0ccb0ccb0ccb0ccb0ccb0ccb0ccb0ccb3cab4b1c9b0ccb0ccb1b3b1ccb1cab0ccb1cac9b1b0b0ccb1b3b0caccb3b1ccb1b3b1c9b1b1c8b1b1cab1c8b1b0b0b1b0b0b1c8b0cab1b1c8b0b0b1c9b0b0b1b3b0b0b0b1b0b0b0b0b0b0b0b0b0b0b0b0b0b0b0b0b0b0b0b0b0b0b0b0b0b0b0b0b0b0b0b0b0b0b0b397b0b0b0abb0b0b0b0b0b0b396b0b0b0b0b0b0b0b0b197b0b0b0acb0b0b096b0b0b0b0b0b0b0b097b0b497abb0b0abb096b0b096b096b0b097b096b0b4abb097b096b096b096b096b096b096b096b096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dae4e4e4e3e4e3e4e4e3e4e4dadae3e4e4e3e4cce4d0e3dae3e4e4d7e4d0e3e4e3e4e3e4e3e3e4e4cce4e3cce3e4cce4e4e3d0e3e4cce4e3cce4cce4d7e4cce4cce4cddad7e4cce4cce4cce4cce4cce4d7e4cce4d0e3d7e4cce4cce4d7e4cccce4cce4cce4cce4cce4d0cce3d0e3cccce4ccccd0e3d7e3ccccd7e4ccdad7ccd7cccce4cccccce4cccccce4ccdaccdaccccd7e4cce3cccccccfc9cccccccce4ccccccccb2d798c0cbb2cbb2a9b2c0b2cbcdb23617a95117171717181818202cf0e5b241cbec581758cbcb441751cbb2361736d9a9e5cd98364444444444444444445145584458445144445844584458514c584458585839585844585858585858396cccb3ccb0ccb0ccb0ccb0ccb0ccb0ccb0ccb0ccb0ccb0ccb0ccb0ccb0ccb0ccb0ccb0ccb0ccb0ccb0c9b4ccb1ccb1b1b4b1b1ccb1ccb0b0c9b3b1b1c9c8b3b0b0c9b1b4b1c8b0b1b4b1b3ccb1b4b1c9b1b0b1b4b1b3b1b1c8b1b0b0b1c8b1b0c8b0b0b1b0b0b1b0b0b0b0b0b0b0b0b0b0b0b0b0b0b0b0b0b0b0b0b0b0b0b0b0b0b0b0b0abb0abb0abb0b0b0b0b097b097b097b1b0acb0b097b0b0b096b0acab97b4acb097b0acb097b097b0b096b0b097b0b096b096b0b0b097b0b0b0ab97b4ac97b097b097ab97b096b096b096b096b096b096b096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3e4e4e4e4d0e3e4e4d0e3e4e3e4e4e3e4e3e4e3e4e4e3dae4cce4e3e4e4e3d0e4e4e4d0e4cce3e3d0e3e4d0e3e4e4cce4e4cce3e4cce3e3e4d7dacce4d7dad7e3d0d7e4cce4d7e4cce4cce4cce4cce4cce4cce3d7dacce4cce4cce4cce4cccce3cce3d0cce4ccd7e4cce4ccdacccce3cce4ccdacccce4ccd7d0d7cccce4cce4cccccce3cccccce4ccccdaccc9cfccd7cccccccccce4cccccce3ccd7ccccccccd7e35878a9cdb2cb98a9cbb2cdcbb258171717b251171717171818182021e5e5f6e56f1821a9cb6c1721a9cb581741b2e54517cbcbb23644444444444444444444514451445851445858445851584458445858513958515858585851583958585851ccccb0ccb0ccb0ccb0ccb0ccb0ccb0ccb0ccb0ccb0ccb0ccb0ccb0ccb0ccb1ccb1ccb0ccb1ccb1ccb1b1c8b1b4b0ccb0cab1cab3b0ccb0b1b3c9b1b1b0ccb3b1c9b1b0ccb0b1b0c9b1b1c8b0b1b0b1c9b1b3b1c8b1b1b4b0b1b1b4b0b0b1b1b0b0b0b1c8b0b0b0b0b0b0b0b0b0b0b0b0b0b0b0b0b0b0b0b0b0b0b0b0b0b0b0b0abb0b0b0b0b0b0b0b0b0b0b0b0b0b0b0b0acb0b497b0b0b0abb0b0b0b0b0b097b0b0b0b0b497b0b0acb097b0b096b0b0abb0b097b0b497abb097b096b097b0b497ab97abb096b097b096b096b096b096b096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e4e4e4e4e4e3e4e3e4dae3d0e3d0e3d7e4e3d0e3e3e4dae4d0e4cce4e4e4cce4e4e3e4e4d0e3e4cce4cce4cce4cce4e4d0e3e4d0e3cce4cfdad7e4cfdad7e4cddae3ccdad7e3d7e4d0e3cce4ccdad7e4d0e3cfdad7e4d0e3cce4cce4dae3d0e3cce4cce4ccd7d7e4cccce4cccce4cccce3ccdaccd7cccfccdacccccccce4ccccdacce4cccccccccdcce4cccce3cccccccce4ccccd7ccccccccccd7cce36021418198cbb2a9cbb2cdb2cb6c17171c24049851171717171818201821e5e5e51817a9f0831718a9f660172ca9cb6c182c6ccfcbb2444436444444444444444444444458443951444444513951584458444c515844585858514c58585839605160cab1ccb0ccb0ccb0ccb0ccb0ccb0ccb0ccb0ccb0ccb0ccb0ccb0ccb0ccb0b1c9b3ccb0ccb0b1cab1ccb3ccb0ccb1ccb1b4cab1cab1b0ccb0b1b3b1ccb1b0cab0b1b4b1b0cab0cab0b0b1b1cab1b1b4b1b1c8b1b1b4b1b1b0c8b1b1b1b0b0b4b1b1b0b0b0b0b0b0b0b0b0b0b0b0b0b0b0b0b0b0b0b0b0b0b0b0b0b0b0b0b0b0b0b0b0b0b0b0b0b097b0b097b0b0b4b1b0abb0b0b0abb0b0b097b097b4b0b0b0b0b097b097b0abb097b4b0b0acb0b096b097b0abb0ab97b0b097b497b0b097ab97b097b096b096b0ab97b096b096b0b096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cce4e4e4e4d0e4e4e4dae4e4e4e4e4e4e4e3dae4cce4e4e3e4e4cce4e4e4cce3d0e4cce3e4cce4e3e4d0e3e3e3e4cce4cce3cce4cce3cce3cce3cce3cce4cce4ccdae3dadacce4cce3dad7e4dacde4d7e4cce4d7dacde4cce4cce4cce4cccce3ccdacce4cce4ccd0cce3e4cccce3d0e4ccdacfcce4d7d7cce3cce4ccccdacdcccccccce4cce4ccccd7ccccccd0cce4ccccd7ccccccdacce4d7cd73362c202c83a9a9b2b2b2cdcb8f200e115510020ea95117171717181818202ce5e5cb6cf683181781e581201881e583181781e56fcbcb983651444436444444444444444444445144584458445844584458445844583958513951585844585851584d51b4ccccb0ccccb0ccb0ccb0ccb0ccb0ccb0ccb0ccb0ccb0ccb0ccb0ccb0ccb0ccb1b0ccb0b1cab4b0c9b1ccb1b1c9b1b1b1cab4b1c9b1b1ccc8b1b3b1b1cab3b1c8ccb0b1b0b1b4b1c9b1b4b1b4b0c9b1b1b1b4b1c8b1b0b4b1b0c8b4b0b1b0b0b0b1b4b0b1b0c8b0b0b0b0b0b0b0b0b0b0b0b0b0b0b0b0b0b0b0b0b0b0b0b0b0b0b0b0b0b0b0b0b0b0b0b0b0b097abb0b0b0b0b098b097b0b0b0abb097b097b096b0abb0b0b097aab097b0b097acb097b097b0b0b097b096b0ab97b096b0a997b0abb096b097b096b096b0b096b096b096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dad7e4e4e4e4e4cce4e4e4cce4e3dad7e4dae3e3e4cce4e4e4e4e4cce4e3e4e3d0e3e4e3e3d0e3dad7e4d0e4cce4d0e4e4e3d0e3d0e3d0e3d0e3d0e3d0e3d7e4ccdad7cfdad7e4cce4cddad7e4cce4cce4cce4cce4cce4cce4cccce4cce3d0e3cce4cce4cce3cce3ccccd0cce3cccce4cccce4cccce4ccd0cce3cccce4cccce4d7e4d7cccccce4cce4cce4ccccccd7cccccce4ccccccb1812c2c202c202c81a9cbb2cdcba9360e0f592402020436e5b236171717181818182cf0e5f6a936176ccba9361760e5a917176ccb831818cbcba936363651444444364444444444444444514451584444585151585158445844583958444c5858444c58583960ccb0ccb0ccb0ccb0ccb0ccb0ccb0ccb0ccb0ccb0ccb0ccb0ccb0ccb0ccb0ccb0ccb0ccb3ccb0ccb1ccb0b0b3ccb1b1ccb0b1b1ccb1b0ccb4b1cab3c8b3ccb0b0b1b0b0ccb0ccb0b1b0b0b0c9b1c9b1b0c8b3b1b3b0b1b1b0b0b1b0b1b0b0b0b1b4b1b0b0b0b0b0b0b0b0b0b0b0b0b0b0b0b0b0b0b0b0b0b0b0b0b0b0b0b0b0b0b0b0b0b0b0b0b0b0b0b0b0b0b0b0b0b0b096b0b0b4acb0b0b0b0b0b0b0abb0b0b0b0b096b0b0b0b097b0b096b4b0b0b0abb097b497b4b0ac97b0b0ab97ab99ac9797b097b096b096b096b096b096b096b0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3d0e4e4e4e4e4e3e4e4e4d0e3e4dae3d0e4e3e4cce4cce4cce4e3e3d0e3e4e3e3d0e3e4cce4e4e4cce3e3e4cce4cce4cce4cce4cce4cce4cce4d7dacce3dacde4d7dae4cce4cce4cce4cce4cce4cce4d7e4d7e3d0e3dad7e4cccce4ccd0cce4ccd7dacce3d0e4cccce3d0cccccccccce4d0d7ccd7cce4cccce3cccccccccccccccce4d7ccccd7cccccce4ccccdacccccccca9a951202c202c202c208398b2cbcd510e0f4b240502020fa9e5f6f6f6982c171718181821e5e5b21744cbcb511751cbb22c176ccb982c175898c0c098442c513636444444444444445144444444444451584451395844515844584458445858445858585858585851ccb1ccb0ccb0ccb0ccb0ccb0ccb0ccb0ccb0ccb0ccb0ccb0ccb0ccb1c9b0ccb0ccb3c9b0ccb0ccb3b1ccb1c9b3cab3b3cab4b1cab4b0c9b1b1b4b1c9b0b0cab1b1cab0b1b0b0b0b0b0ccb0b0b0b0b0b1b4b0b0c9b1b3b0ccb0b0b0b0b0b1b0b1c8b0b0b0b0b0b0b1b0b0b0b0b0b0b0b0b0b0b0b0b0b0b0b0b0b0b0b0b0b0b0b0b0b0b0b0b097b0b0b097b0b0b0b097b0b0b0b497abb0b0acb0b097b0b0b0b097abb0b0b1b496b0b1b497acb097b096b097b0abb097b097b497b096b0b0a997b0b0abb097abb096b096b096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3cce4e3d0e4cce4e3e3e4e3cfe4e3e4d0e4e4e4e4e4e4e4d0e3e4cce4e4d0e3d0e3e4ccdad7e4d0e4cce4d7dae3cce4d7e4cce4cce4d7e4cddae3cce3cce4d7cfd7e4cce4cce4cce4cce4cce4cddad7e4cce4cce4cfd7e4d0e3cce3cce4ccdaccdacccccce4e3cccce4e3cce4ccd7ccdaccdaccd7ccccd0cce3cccce3d0ccd7ccdacce3ccccccccccd7ccccd7dab1a960202c2021202c202c2183a9cb6c17170f590602020473e5e5f6f6f6f6f6e581171818182ce5e5cbcdcb511736b2cb451745b2a9451736cbc0a9c0c0983636365136365136445136443644444444444444445144514444394444515858445844584458445158585158ccb4cab1ccb0ccb0ccb0ccb0ccb0ccb0ccb0ccb0ccb0ccb0ccb0ccb0ccb1ccb1ccb1b1ccb1b1ccb1c9b3ccb0b0ccb0c8b1ccb1b0c9b1ccb0b1ccb0b1b0ccb0b4b1b4ccb0cab1ccb0ccb0b0ccb0ccb0b0b1b0b1b1b0c8b1b0b3b0ccb0b0c8b0b0b0b0b0b0b0b0b0b4b0b0b0b0b0b0b0b0b0b0b0b0b0b0b0b0b0b0b0b0b0b0b0b0b0b097b0b0b0b0b0abb0b0b0b0b0b0b0b0b0b0b0b0b097b4b096b0acb197b4b0b0b097ab97b0b0ab97b4b0b0b097b0b097b0b097b0b0ab97b0b0b096b099acb097b096b096b096b096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dae4e4e4e4e3e4d0e3e4e3d0e4cce4e3e4cce4cce4e3e3d0e3e3e4cce4e4e3e3d7e4cfe4d7e4d7e3dacde4d0e3dacce4d7e4cce3cce4cce3d0e3d0e3d0d7e3d0e4d7e4cce4cce4cce4cce4d7dadacce4cce4cccce4d7cce3d0cce3ccdacccfcce4d7e4cccce4ccccd0cce3cccce3cccde2cfcce4e4cccccce3d0cccce4cccdccccccd0cccce3cccce4d7a99860202120212021202c202c20816c201717170602020451d9f6f6f6f6f6f6f6f6f6f6cb58171821e6cbe56c1736a9cb6c172ca9c06c172cb2c0c0c0a9c0cba93636363651363644513644444444444444444444444458445158445844584444584458445839585851395851ccb0ccb0ccb0ccb0ccb0ccb0ccb0ccb0ccb0ccb0ccb0ccb0ccb0ccb0ccb3ccb3c9b0ccb3c9b1b3c9b1b1c9b1ccb1b0ccb0b1c9b1b0ccb0b1b1c9b0b0cab1b3b1c9b1b0b1b4b1b0b1b1c8b1b0b0b0b1cacab0b0b0b0b1c8b0b0b0b0b0b1b0b1b0b0b1b0b0b1b0b0b0b0b0b0b0b0b0b0b0b0b0b0b0b0b0b0b0b0b0b0b0b0b0b0b0b0acb0b0b0b0b0b0b0b0b0b097abb0b0b0b097b0b0b0b097b0b0b0b497b097b0b096b0b0b0b096b097b0b097acb0b0b097b0b097abb097b0ab96b0b097abb096b096b096b096b0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dad7e4e4dadae3e4d7e4e4e3e3e4cce4e4e4e3e4d0e4e4e3d0e3e3e3cce4d0e3d0e4cce4cfdad7e4cce4e3cce4cddad7dae3d0e3d0e3cce4cce4d7e4cfdad7e3ccdad7e4d7dae3d0e3d7dad7cfdad7e4cce4cce4cce4cccce4d0e3cce4d7e4cccccce3dad7cce4cccce4cce3d0cce3ccd7cccccccce4cce4cccccccccce4ccd0e3cce3ccccccd7b181811f212021202121412021202c20811717170403030436b2f6e5f6f6e5f6e5f6f6f6f6f6f6f6b22118e5e5b21781e56c1718a9cb6c172c83c0c0c0c0c0a9cbc0982c3636513636514436265144364444364444444444444444514458444458445844585158445844584c514c58ccb1ccb0ccb0ccb0ccb0ccb0ccb0ccb0ccb0ccb0ccb0ccb0ccb0ccb0ccb0b1c9b3ccb1ccb0ccc9b3ccb1ccb0b3ccb1b3ccb4b1b1ccb0b1b3ccb1b1ccb0b0b0c9b1b1b0cab0b1cab1b4b1cab1b0b1b0b3b1b4cab1b0b4b1b0b1c9b0ccb0b0b0b0b0b1b0b0b0b0b1b0b0b0b0b0b0b0b0b0b0b0b0b0b0b0b0b0b0b0b0b0b0b0b0b0b0b0b0b0b0b0b0b0b0b0b0b0b0b0b0b097b0b0b097b0b0b0b0b0b097abb0b0b097b1b097b0b0b0b0b096b0b097b497acb0b097b0b097b096b0b096b096b096b0abb097b096b096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e4e4dae4e4d0e3d0e4e3e4e3e3d0e4cce4e3e3d0e3e4d0e3d0e3e4e3cce4e3e3d0e3e4d0e4cce3d0e3d7dacfe4cce4cce4cce4cce4cce4cce4cce3d0e3dacddacde4cce4ccdacfe3d7e4cce4cce4d7e4d7dae4d7e4d7cce4cccccce3d0e4cccccce4cccce4ccd0ccd7daccdacce4ccd7e4cccccccce4cce4ccd7cccccccccce4d7cc818136202020212021202120212021218198170402040e0f98e5f6e5f6e5f6f6f6fbf7b2e5f6f6f6f6f6e581e5cbcbe5a920176fcb8118176cc0c0c0c0c0c0cb98b2b2a9363636363636442c364436444451444444514444444444444444515844585144584444584458445844585851b4ccb1ccb0ccb0ccb0ccb0ccb0ccb0ccb0ccb0ccb0ccb0ccb0ccb0ccb0ccb0ccb1b1c9b0ccb1b1b1b3b0b0cab1c9b3c9b1b1b0cab0cab1ccb1b3c8b1ccb1cab1b0b0ccb0b1b4b1c9b0b1b4b0ccb0b0c8b0b3b0c9b1b0b0b0b0b0b0b0b0b1b1b0b0b4b0b0b0b0b0b0b0b0b0b0b0b0b0b0b0b0b0b0b0b0b0b0b0b0b0b0b0b0b0b0b0b0b0b4b0b0b0b0b1b4b0b0b0b096b0b0abb0b0b0b0b497b096b0b0b0b0b1acb497b0abb097b096b0b0b0b497abb0b4b097abb097abb0b0b096b0b097b0b097b096b096b096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e4e4cce4e4e3e3e4d0e4d0e4e3e4e4e4e4e4d0e4cce4e4e3d0e3d0e3e3d0e3cce4cce4cce4e3cce4d0e3cce4cce4cce4d7e4e3cce4cce4cce4cce3cce4d7e3d0e3cce4d7e4cce4d0e3cce4cce4ccd0d7cfd7daccd7dad7e4d7e4d0d7d7dacce4cce4d7ccd7cce4cccfc9ccdaccdaccd7cce4ccccd7cccccccce4d7cce3cccc818136202020212021202120212021416c9898b2040417186ce5e5f6e5f6e5f6e5f6f7b32576a9b2cbe5f6f6f6cbcfe5cb411760cb8336176cc0c0c0c0c0c0b2c0c098cbc08f3636363636363651365136443636415144364444444444444444445151445844515851584458515851584458ccb1c9b3ccb0ccb0ccb0ccb0ccb0ccb0ccb0ccb0ccb0ccb0ccb0ccb0ccb1ccb0ccb0ccb1b0ccb0ccb0ccb1ccb1ccb0b1c9b3ccccb1b4b1b1c9b3b3b0cab1b4b1ccb1c9b0b4b1b0b1b3b1b1c9b1b1ccb1b0b0b1b0b0b0ccb1b0b1b1b0b0b4c8b0b1b0b0b0b1b0b0b0b0b0b0b0b0b0b0b0b0b0b0b0b0b0b0b0b0b0b0b0b0b0b0b0b0b0b097b0b0b097b097b397b0b0b0b0b0b0b0b0abb097b0b0b0b0abb097b497b0aab0b0b0b0b4b0b097b097b097b09697b4b097b0b09697b0b096b097b096b096b096b096b0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cce4e4e3d0e4cce4e3e3e4e4cce4cce3d0e3e4e4cce3e4cce4e4e4d0e3e4e3e4cce3e4d7dae4cce4d7e4cce4cce4d7dad7dacce4cce4d7e3d0e3d0e3d0e4cce4cce4cce4cce4cce4cce3dad7e4cce4ccdaccdacfccdaccdacccdccdacfe4ccccd7ccdacfe4ccd7ccdacfccd7cccfccd7cccce4ccd0cce4cccccce3cc8e6f5118211821202020212021202121518f78989898171751b2e5e5e5e5f6e5f6e5fbcf4b13136fc0c098b2b2b2e5b2cbe5a936b2b2411751b2c0c0c0c0c0cbc0cbcbaea9b2a99836363636363636363636442c3651444436445144444444444444444444584451443944445844513951584444ccb0ccccb0ccb0ccb0ccb0ccb0ccb0ccb0ccb0ccb0ccb0ccb0ccb0ccb1cab1b0ccb1ccb1ccb3c9ccb3b1cab3b0b0ccb0b1c9b1b0b1cac8b1b1c9b1ccb1b0b1c8b1b3b0b1ccb0cab0c9b1b3b1c8b1b0b4b1b0b0ccb1b1b0b0b1c8b0b3b0b0b0b1c8b1b0b0b0b0b0b0b0b0b0b0b0b0b0b0b0b0b0b0b0b0b0b0b0b0b0b0b0b0b0b0b0b0b0b0b0b0b0b0b0b0abb0b0b0b0b0b1b097b0b0b0b0b0abb096b0b0b0abb0b0b0b097b09797ab97b097b0abb0b0b0b097b0b097b0b0acb096b0b097ac96b096b0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4cce4e4e3e3e4d0e4e4e4e4e4e3e4cce4e4d0e3e4e3e4e4cce4cce4cce4d0e3e4d0e3cce4cce3cce4cce4cce3cddacddae3d0e3ccdad7e3cce3cce3cce3cce4cce4cce4cce4cce4d0e3cfccdad7e4cddad7d7e3cccfd7dad7e4cccce4cce4ccdaccd7cccccce4d7cce4cccccce4cccce4c9d7e4ccccccccdacc605820202020202120212120212121518198839898989844b2e5e5e5e5f6e5e5f6e5e561072496c0b2c0c0c0b278a9b283cfcbe5c0581741b2b2cbc0c0c0c0c0c0b2b2aeb298aeaea92c362c3636363636363636513644365126444436514444444444444444445144585158585151445844515858ccb3ccb0ccb0ccb0ccb0ccb0ccb0ccb0ccb0ccb0ccb0ccb0ccb0ccb0ccb4cab1ccb3b1cab3b1b1b1ccb1b3ccb3ccb1b1ccb0b0b0cab4b1ccb0b1c9b3b3ccb0b4b1c9b1c9b0b1b4b1b1c9b0b1b0c9b0b1b0b1c8b1b3b0b0cab1b4b1b0b0b0b1b0b0b0b0b0b0b0b0b0b0b0b0b0b0b0b0b0b0b0b0b0b0b0b0b0b0b0b0b0b0b0b0b0b0b0b0abb0b0b0b0abb0b0b0b0b0b0abb4b0b0b097b1b0b0b097b0b0b097b097b097b4b0b0acb0b0b0abb0b0b097b097b0ab97b0b097b0b097b0b096b4b0b0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d0e4e3e4cce4cce4cce4d0e4e4cce3e3e4d0cce3e4cce4e4e4cce3e4cce4cce3d0e3d0e4cce4e3d0e3d0e4d7e4cce4d7dacfe3d0e3dae3d0e3d0e3dae3cce4cce4cce4cce4cce4cce4cccccce4cce3d0cce3ccdad7d7e4cccccccce4cccdcce3cce4cccccccce4d0d7cce4ccd0cfcccccce4ccdacccc5118201f201f21202120202120218181838378988398a9d9e5e5e5e5e5e5e5e5e570103297f6ffe5a9b2a9b2b2cba99883e5c0c0172c83c0c0c0c0c0cbb2cbb2cbb2b2cbae98aeb29836363636363636363636363636442c3644444444444444365144444444444445445144514439584458585144c9ccb0ccb0ccb0ccb0ccb0ccb0ccb0ccb0ccb0ccb0ccb0ccb0ccb0ccb0b1ccb3c9b1ccb3c9b1ccb1cab0ccb1b1cab4b1b0ccb1ccb3b1b0c9b1b3b0b1b3b1c9b1b0b1b0b1c9b1c9b1b0b1c8b4b1b0b1b0cab0b1b1b0b0b1b4b0b0b0c9b1b0cab4b0b0b1b0b0b1b0b0b0b0b0b0b0b0b0b0b0b0b0b0b0b0b0b0b0b0b0b0b0b0b0b4abb0b0b0b0b0b0b0b0b0b0b097b0b0b09797b0b0b0b496b0b0b0b0b097b0b0b0acb497b0b0b0b097b097b097b0acacacb097b097acb497b497b097b097b096b096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3d0e3e4e4e4e3e4e4e3e4cce4d0e3d0e4e3e4ccd0e3e3ccd0e3d0e4e3cce4cce4cce4cce4cce4cce4cce4cce4cce4cce4cce4cce4cce4cce4cce4cce4d0e3dae3cce4e3cce4cce4cce4e3ccd0e3cce4d7e4cce4cdccdad7e4cce4cccce4d0cccccce4cce3ccccccdaccd7d7cce4cce4ccccd7cccfcc211720202020201f202020206078837883818383b2cbd9e5e5e5e5e5e5e5e596244bccf7fffefbe5b2b2b2b2cbc083a983cbc0b26cc0c0c0c0c0c0c0c0c0b2aecbb2b2aeae98b2b2832c362c3636412c443636363636365136362c4436513651444436514444444444444451444451445844443951ccb1ccb0ccb0ccb0ccb0ccb0ccb0ccb0ccb0ccb0ccb0ccb0ccb0ccb0ccb0c9b1ccb0c9b1b3cccab3cccab3c8b3b1ccb1cab0b3b1c8ccb1b1b0ccb0c9b0b1b0cab0ccb1b0b1b1b1b3b1ccb1b0b0ccb0b1b4b1b3b1b4b0b0b1c8b1b1b0b0b1b1b0b1b0b4b1b0b4b1b0b0b0b0b0b0b0b0b0b0b0b0b0b0b0b0b0b0b0b0b0b0b0b0b0b0b0b0b0b0b0b097b0b0b0b0b0b0b0b0b0b0abb097b0b0b097b0b0b0acb0b096b0b0b09797b496b0b0b0abb0b097b4b0acb0acb097aca996b4b0ab97b0ab97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3d0e4cce3e4e4cce4e3e4e3e3e4e4cce3e3e3e3e3d0e3e4e4cce4cce3e4e4cce4cce4cce4cce4cce3d7dacce4d7dad7e4cce4cce4cce4cce4cce4cce4cce4cce4cce4cce4d7cce3d0cce4cce4d0d7ccdad7ccd7daccdaccd7cce4ccd7cce3ccdaccd7ccdacccdcce4ccccccccccccccd0cce4ccd73620201f201f201f201f588181818181819898cbd9e5e5e5d9e5e5e5f6b13255ccfbfffbfbfbfbe598a9a9b2a9b2989881c0cbe5c0c0c0c0c0c0c0c0c0c0cbb2aeaeaeaeb28fb2a9982c3636362c363636363636363636363651363636364451364444444436444444444444445844445844515844b1ccb0ccb0ccb0ccb0ccb0ccb0ccb0ccb0ccb0ccb0ccb0ccb0ccb0ccb0ccb0ccb1b1ccb1cab0b1b1b3b1b0ccb1b3cab1b4cab0ccb1b0b4b0ccb1b0b1cab0ccb1b3b1b4b1cab1b1c8b1b0b0b1cab3b0b0cab3b0c8b0ccb0b0b1b4b1b3b1b3b0b0b0b0b0b0b0b0b0b0b0b0b0b0b0b0b0b0b0b0b0b0b0b0b0b0b0b0b0b0b0b0b0b0b0b0b0b097b0b0b0b0b0b0abb0b097b0b0b0b0b0b0b0acb0b0b096b0b497abb0b097b0abb0b0b0b0abb097b498b49797b0b096b0ac99abb096b0b09797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3e4e4d0e3e4e4d0e4e3d0cce4e3d0e3d0e3d0e3cce4cce4e3d0e3cce3cce4d7dae3ccdad7e4d0e3cfdad7e4cfdad7e4cce4cce4cce4cce4cce4cce4cce4cce4cce4cce4cce4e3d0cce3cccce4cddaccdae4ccd7cccfdad7d0d7ccdacce4cccdccdacce3cccccce3cce4cccccce4cccdd7cccc212020182020201f367381628181788181b2cbe5cfe5cde5e5e5e5cb5555e5fffbfbf6f6f6fbfbe59898b298b2b2839881cbb2f0b2c0c0c0c0c0c0b2cbaeaeaeaeaeaeaeb28fa9b281362c362c3636362c363636363636363636365136513641264444364444444444444444444451514458445158b4cccab1ccb0ccb0ccb0ccb0ccb0ccb0ccb0ccb0ccb0ccb0ccb0ccb0ccb0ccb1cab1cab4cab3ccb0cab3ccb1c9b1b3cab1b1ccb0b0ccb0ccb1b0b1cab0b1b1b1c8b1c9b1b4b1b4b1cab1b1b4b1c9b1b1b1c8b1b1b0b0b0b1b0b1c8b0c8b0b0b0b0c8b1b0b0b0b0b0b0b0b0b0b0b0b0b0b0b0b0b0b0b0b0b0b0b0b0b0b0b0b097b0b0b0b0b0b0b0b0b097b0b0b0b0b0abb0b0b0b0b097b4b0b0b0b0b097b0b0b0b0abb0b097b097b096b0b0ab97b0abb096b0b4b096b0b097b097b0ab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3d0e4cce4cce4e3e4e3e4e3d0e3e3e3d0e3e4cce3d0e3d0e3d0e3dacde4cce4dacde4cce4d7e4cce4cce4cce4cce4cce3dad7e4cce4cce4cce4cce3d0e4cce4cce3cccce3ccdacce4ccd7dacfccd7dacce4d7cccce3dacdcce4ccd0cce4cccccce4ccd0cccccccce4cccce4ccccd7e336182117201821608160738181738198cbe4cde5e5e3e5d9e5cf635be5fbfff7f6f6f6fbf6fbf7e5a9a998a9b298815181cdc0e5c0c0cbb2c0cbaecbb2b2aeaeaeaeaeb2a98fb2b2982c442c36362c36362c3636442c36363651363636442c36513644444444444444444444444444444451445844ccb1ccb0ccb0ccb0ccb0ccb0ccb0ccb0ccb0ccb0ccb0ccb0ccb0ccb0ccb1cab4cab4ccb0ccb1caccb3c9b1b0ccb1cab0cab4b1caccb1b1b0b1cacab4b1b4cab4b1b1b1c9b1b0b0b1b4b1c8b1b0b1b3c8b1b1b0b0b0b1b0cab0b0b0b1b0b0b1b1b0b0b0b0b0b0b0b0b0b0b0b0b0b0b0b0b0b0b0b0b0b0b0b0b0b0b0b0b0b0b0b0b0b0b0b0b0b0b0b0b0b0acb097b0b0b0b0b097b0abb097b097b096b0b0b0b497b097b097b0abb0b0b0b0b097abb0b096b09796b097b096b097aa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e4e4e3e4d0e4e3cce4e4d0e3e3e3d0e3e3e4cce4cce4cce4cce4cce4d7e4cce4cce4cce4cce4cce4cce4e3cce4d0e3cfdad7e4cce4cce4cce4cce4cce4d7d0e3d0e3cce4e3cce4ccd7e4cccccfd7d0d7e4d0ccd7cce4ccd7cce4cccccce4cccccce3cce4ccccccccccd7cccccc212018201f606081738173816098cdcbd9e5cbe5cdcfe5e57555e5fbfff7f6e5f6fbf6fbf6f6fbcd8198a998a9a9812c36cbb2e5b2cbc0b2aeb2cbb2aeaeaeaeaeae98b2b2839898982c2c362c2c362c36362c36364136363636363636365136363651364451364444444436514444444444514451ccb3ccb1ccb1cab1ccb0ccb0ccb0ccb0ccb0ccb0ccb0ccb0ccb0ccb0ccb1ccb1ccb1b1ccb1b0b3b1cab1b1ccb1b1b4cab1b1c9b3b1b4cab1b0b3b1cab0b1b0b1c9b1b4b1b3ccb1c9b1b3b1b0ccb0c8b1b4b1b4b1ccb0b4b1b3b0b1b0b1b1b0c8b1b0b0b0b0b0b0b0b0b0b0b0b0b0b0b0b0b0b0b0b0b0b0b0b0b0b0b0b0b0b0b0b0b0b096b0b0b096b0b0b0b0b0b0b0b097b1b0b0b0b0b0b0b0b0b0b097b097b0b0b0abb097b0b096b096b0b0b097b0b0b0b0acb0b097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e4cce4cce4e3e4e4cce4e4e3d0e3e3d0e4cce3e4e4cce4cce4cce4cce4cce4cce4cce4cce4cce4cce4cce4cce4cce4cce3cce4cce3dad7e4cce4cce4cccce4d7e4d7dad7d0d7dae3d0cce4cce3ccdacccccfe4cccccce4ccd7ccdacce4ccd7cce4ccd0cce3cce4ccccdaccd7da212018517360606060816081b2cde5cde5cde4cfe5e4b055cffefffbe5e5f0f6f6f6fbfbf6f6f6e59898989898a9733636c0c0e5cbb2cbb2cbaeaeaeaeaeaeaeb2aeaeb2a983b2a9982c362c36362c362c3636362c3636363636363636363636365126414136444436444444444444444444445844caccb1ccb3cab4ccb0ccb0ccb0ccb0ccb0ccb0ccb0ccb0ccb0ccb0ccb3c9b0b1cab3cab1cab3cab3cab4cab1b0ccb3b1ccb0b0b0ccb3b1caccb1b4b1ccb1ccb3b1b3b1c8b1b0b0b1b1c8b0b1b0b1b1b0b0b0b1c8b1b0b1c8b0b0b1b4b0b4b0b0b0b0b0b0b0b0b0b0b0b0b0b0b0b0b0b0b0b0b0b0b0b0b0b0b0b0b0b0b0b0b0b0b0b0b0b0b0b0b0b0b0b0b0b0b0b497b0acb497b097b0b0b0acb0b0b0abb0b0acb097b0b0b497b097b0b0b097b0b497acb096b0b097aa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e4e3d0cce4cccce4d0e3e3e4cce4d0e3cce4e4e3cce4cce4cce4cce4cce4d7dad7e4cce4cce4d0e3cce4d7e4d0e3dae3cce4cfdad7e4cce4cce4d7dacccccfd7e4cccdd7d7e4d7e4ccd7e4ccdad7cce4e3cccce4ccdacccccccccce4ccccccccd7cccccce4cccfcccc184460606060816c817398e5cbcde5cde5cfe5e5b256b0fbfff6eccff5f6f6f6f6f6f7fbf6f6f6cb9898a998a9986c2151cdb2cbb2cbb2aeaeaeaeaeaeaeb2ae98b2ae989898a99883213621362c2c36362c362c3636362c3636363636363636363636365136364451444444444444444444444451ccb4cab3ccb1ccb0ccb0ccb0ccb0ccb0ccb0ccb0ccb0ccb0ccb0ccb0ccb0ccb0ccb1ccb4ccb1ccb0c9b3cab4cab0b0c9b1ccb1ccb0b1c9b3b0c9b1b0b1c8b1b1c9b1c9b1b0cab0ccb0b4b1ccb1b4cab0ccb0b3b1b1b0b1b0b1c9b0b0b1b1b0b1b4b0b0b0b0b0b0b0b0b0b0b0b0b0b0b0b0b0b0b0b0b0b0b0b0b0b0b0b0b0b0b0b0b0b0b0b0b0b0b0b0b0b0b096b0b0b0b0b0b0b0b0b0ab97b4b0b0b097b097b4acb097b097b0b0b0b097b096b097b0b097b0b096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cce4e4e3e4e3e3cce4e4cce4e4cce3e3cce4cce4cce4d7dad7e4cce4d7dacfe4cce4e4cce4cce4cce4cce4cce4cce4cce4cce4cce4d7e4ccdacfcce4d7e3e4cce4d7daccdaccccdad7dacce3ccccccd0ccd7cccccce3cce4ccdacccccce3d0cce4cce4ccd7ccccd0605860606060606083b2cbcbcfcbcbcfe5e5cb5586fbfffbece5e5e5f6e5f6f6f6f6f6fbf6f6f6cb8378989898a9733636cbb2e5b2aeb2aeaeaeaeaeb298aeb29898a9b2a983b298982c2c362c36362c2c362c36362c36362c36363636363636363651363636513636444436445144444444444436ccb1ccb0ccb0ccb0ccb0ccb0ccb0ccb0ccb0ccb0ccb0ccb0ccb0ccb1ccb0ccb3cab3c8b1b1c9b0ccb1b0ccb1b1ccb1ccb3b1b1c9b1b1b1b0ccb1cab1b4b1ccb3b1b0b1b4b1c9b1b0b1b1b3b0b0b0b1b0b0b1b0b1b4b1c8b1b0b0b1b0c8b0b0b0b0b0b0b0b0b0b0b0b0b0b0b0b0b0b0b0b0b0b0b0b0b0b0b0b0b0b0b0b0b0b0b0b0b0b0b0b097b0b0b097b0b0b0b0b0abb097acb0b0b0b0b097b097b0b0b0b097b0b0b0abb0b097b497abb0b0b0aab0b0b496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e3cce4e3d0e4e3d0e4cce4cce3e4d0e4cce4cce4dad7cfdad7dae3cce3cce3cce3cce4cce4cce4cce4cce4cce4cce4d7e3cce4cddad7e4ccd7e4ccd0d7cce4cae3cce4cfd7d0e3ccccdad7e4cce4cce4ccdacce3cccccce4cccfc9e4ccccccccd7ccd7cce3cccc51605860606081b2e5cbe5cbe5e5e5cbcb5655f5fff7eccde5cde5e5f6e5f6f6f6f6f6f6e5f6f6cb838183788398602136b2cbcbcbb2aeaeaeae98b2b2aea3a9b298a9989883a9a983212c2c2c2c2c36362c362c36362c36362c363641363636363636365136365136415144513644444436514451ccb3cab0ccb0ccb0ccb0ccb0ccb0ccb0ccb0ccb0ccb0ccb0ccb0ccb0b1ccb0b1ccb0ccb0ccb1b0ccb1b1ccb1b3ccb1c9b1cab4b1b1b4cab1b0b1b3cab0b0b0c8b1cab1b0ccb0b0b1b0cab0b1c9b1b0cab1b0b1c8b1b0b4b1b0b0b0b0b1b0b0b0b1b0b0b1b0b0b0b0b0b0b0b0b0b0b0b0b0b0b0b0b0b0b0b0b0b0b0b0b0b0b0b0abb0b0b0b0b0b1b0b0b0b097b0b0b0b0b0b0b0b0b0b097b0b0b0abb097b0b0b0b097b0b0b0b0abb0b0b097b0b0b096b097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d0e4cce3e4cce4e3d0e4e4cce4cce4cce4d7cde4d7dacfe3d0e3d0e3d0e3d0e4cce4cce3dae4cce4cce4cce3d0e3d0e4cce4cce4cce4cce4dacddacce3d0e4cccccce4d7dacccfd7ccd7d0cce4c9cfccd7d0e4ccccccd7cce3cccccce4ccdaccdaccd0cccc58586c5160b2c0cbb2cbcbcbcbcbcb9610ccfeffe6cde4cde5e5e5e5e5e6e5f6f6f6f6f6f6f6e5cb819881988198604136b2b2e5aeaeaeaeb2aeb298a3a99898a998b298a9839898832c2c2c362c2c2c2c362c2c362c362c3636362c36363636363636363636363651264136264444364444444444c9b1ccccb1ccb0ccb0ccb0ccb0ccb0ccb0ccb0ccb0ccb0ccb0ccb0ccb0ccb0ccb0ccb0ccb3caccb3c8ccb3b1c9b1b3b1ccb3b1c9b1b1b0ccb0b1cab0b0ccb1b1b4b0b1b1b0b1cab0b4b1c9b0b1b4b1b0b4b1b1b0b1b0b1b0b0cab0b1b0b0cab0c8b0b0c8b0b0b0b0b0b0b0b0b0b0b0b0b0b0b0b0b0b0b0b0b0b0b0b0b0abb0b0b0b0b0b0b0b0b497b0b0b0b0b0b0b0b0b0b0b0b497b0b0b097b0b0b0b0b097abb0b497b096b097b097acb497b097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e3d0e3e3cce4e3cce4e4cce4d0e3d0e3d0e3cce3d7e4cce4cce4cce4cce4cce4cce3cce3cce4d7dae4cce4cce4cce4cce4d0e3cce4ccd7cce3cce4cccce4cce4cccce4cce4ccdae3ccd7cce4ccd7e4cccccce4ccdaccdacccce4cccccccfccccdacccc58585898cbcbc0cbc0e5cbcfcb98244bf6f7fbcdcdcbcfe5cde5e5e5e5f5e5f6f6f6f6f6f6e5e5b2818181838f81602136cba9cbb2aeae98ae98b2b2a998b2a9b2a998a99883a998812141212c2c362c362c36362c2c36362c362c3636362c36363636363636363636363651363651444444444444ccc9b3b1c9b3ccb0ccb0ccb0ccb0ccb0ccb0ccb0ccb0ccb0ccb0ccb0ccb1ccb0ccb1ccb0b1b3b1ccb1b1c9b3ccb1c9b1b3b1cab0ccb0ccb3b1c9b4b1ccb0b0c9b0cab1cab4cab1b0b1ccb0b1b0b0b0b1b0c8b4cab0b0b0cab0b1b4b1b3b1b4b1b0b0b0b0b0b0b0b0b0b0b0b0b0b0b0b0b0b0b0b0b0b0b0b0b0b0b0b0b0b0b0b0b0b0b0b0b0b0abb0b0b4b0b0b0b097b097b097b0b096b4b1b0b096b0b097b1b0b097b0b0b0b0b0b097b0ac96b0b0a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d0e3e3e4cce3d0e4cce3cce4cce4cce3d0e3d0d7e4cce4cce3e4cce4cce4e3d0e3d0e3dacde3cce3cce4cce4cce4d7cce3cce4cce3d0e3d0d7cce4d7cce4cccccce4c9cfd7ccdacfccd7e4cccdcce4ccccccccd7ccdacccccccccce4cccccccccc5181cdb2cbb2cbcbcbb2cbb24b0286fbfef5cdcdcbe4e5cde5cde5d9e5e5f0f0e6f6f6f6e5e5e5cd8181818181986c2c2cb2b2cbb2a3b2aeb2b298a9b298a99898989898a98398a9812c2c2c2c2c2c2c2c2c2c2c36362c2c362c36362c36362c363636363636363636513636365141364444364436ccb1ccccb1ccb1ccb0ccb0ccb0ccb0ccb0ccb0ccb0ccb0ccb0ccb0ccb3c9b1ccb3c9b3b1ccc9b1b1b4b0b1cab0b1b1c8ccb3b1ccb2b3c8b0ccb1b1b1b0ccb3b1b1cab4b1b1b1b4b1b0b1b1b4c9b1b0ccb1b1b0b0b1b1b4b1b4b1b0b0b0b0b0b0b0b0b0b0b0b0b0b0b0b0b0b0b0b0b0b0b0b0b0b0b0b0b0b0b0b0b0b0b0b0b0b097b0b0b0b0b0b0b0b097abb097b0b0b0b0b0b0b0b0b0abb096b0b0b0b0b496b0b097b0b097abb097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3cce4d0e3d0e4e3cce4e3e4cce4cce4cce4cce4cfdad7e4cce4cce4cce4cce4cce4cce4cce4d0e3d0e3cce4cce4cce4cce4ccdad7e4cce3cce4ccdaccdacce4cce4cce4ccdad7cce4ccccd0d7cce3cce4cce3cccfccdad7e4cce4cccccccce4ccccccb2cbcdcbb2cdcbb2cbcb5512e3fef7ccb2cbcdcdcbcde5cde5e5e5e4e5e5f6e5f6f6f6e5e5e5b26f8181788181602136b2a9cbb2a9b2b298a9a998a9b2a998a998a9989881989881212c2c2c2c2c2c2c362c2c2c2c36362c362c36362c36362c3636412c44363636363636513626513644444444cccab0ccb1ccb4cab1ccb0ccb0ccb0ccb0ccb0ccb0ccb0ccb0ccb0ccb0ccb0c9b1ccb1ccb1b3ccb1ccb0ccb3ccb4cab1b1c9b3b1b3cab1b1b4c8b0b3cab1c9b0b3b0b3b3b1c9b1c9b1b4b0b1b0b0ccb0c8b1b1b1b4caa9b0b0c9b1b0b1b0b0b1b0b0b0b0b0b0b0b0b0b0b0b0b0b0b0b0b0b0b0b0b0b0b0b0b0b0b0b0b0b0b0b0b0b0b097b0b0b0b0b0b0b0b0b0b0abb0b4b1b096b0b0b0b0b0b0b097b096b0b0abb096b0b097b0b0ab97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cce3e3cce3d0e4cce3cce4cce4cce4d7e4cce4cce4cce4cce4cce4cce4d7dad7e4cce4cce3dad7e4cce3d0e3cce4cce4cdccdacce4d7dacfcce4cce4ccdacce4c9cfccd7cce4dacdccd0ccccccd0cce4ccd7ccccccd7ccd7cce4cccce3cccce3cccbb2cdcbcbb2cbcbacf5fbf6cbc0cdd0cbcdcdcfcde5d9d9e5e5e5e5f6e5f6e5f6e5e5e5cd6c6f73818178584121b2b2cbb2b298a9a998b2989898989898989898a98198a9812c2c2c2c2c2c2c2c2c2c362c2c2c2c362c2c362c362c3636362c363636363636363636363636362c51365136b4ccccb3c8ccb0ccb0ccb0ccb0ccb0ccb0ccb0ccb0ccb0ccb0ccb0ccb0ccb0ccb1b3c8b3b1ccc9b1b1ccb1c8b1b1cab0ccb3b1c8b1b4b1c9b0ccb1ccb0b3b1b1b0ccb0b1c9b1b3b0b0b0c9b1b0b1c8b1b0b4b1b0b0b1b4b0b1b0b0b3b0b0b0b0b0b1b0b0b0b0b0b0b0b0b0b0b0b0b0b0b0b0b0b0b0b0b0b0b0b0b0b0b0b0b0b0b0b0b0b0b0b0b0b0b0b0b0b0b0b0b0b097abb0b0b097b0b0b0b497b0b0b0b0b097b0b0acb1b497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3e3d0e3e4cce4d0e3e4cce4e4cce4cce4cce4cce3d0e3cce4cce4cce4cfdad7e4cce4cce4cfdad7e4d7dae3d0e3ccd7e4cce4d7cce4d7e4ccd7d7dad7ccd7e4cce4ccd7ccccd7e4cce3cce3ccccccd7cccce4cfccdacccccccccccce4cccccccccccbb2cdcbb2e5fbffe4b1b2b2cbb2cfcdcbcdcfcfe4cfe5e5e5e5e6e5f6f6f6e5e5e5cb6073736f8181512136b2a9cba98398a998b298a99898a998a99898a9788198838121362c2c2c2c2c2c2c2c2c2c362c362c36362c2c36362c362c3636362c363636363636363636365136363651ccb0ccb0ccb0ccb0ccb0ccb0ccb0ccb0ccb0ccb0ccb0ccb0ccb0ccb0ccb0ccb0ccb0ccb0c9b3b1cab1ccb0b4cab0b0ccb0b1c9b3ccb0b0b1b1b0b0b0cab0c9c9b1b1b1c9b0b1b0b0ccb0b1b0ccb0b4b1b1b0b0b0b0b1c8b1b1b0b0b1c8b1b1b0b4b1b0b0b0b0b0b0b0b0b0b0b0b0b0b0b0b0b0b0b0b0b0b0b0b0b0b0b0b0b0b0b0b0b0b0b0b0b097b097b0b0b097b0b0abb0b0b0b0b0b0b096b0ab97b097b0b0b096b0b0ab97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d0e4cce4e4cce4cce4cce4cce4cce4cce4e3d0e4cce4d7e4cce4cce4cce3cce3cce4cce4cce4d7dacfe4cce4cce4d7daccd7dacdd0cccce4ccdacccfe3d0cce3d0cccce4cce4ccccccd0cce3ccdaccdae4ccccd7cccce4cce3ccccccccd0cccccccccbcbcdb2e5fffb78b2c0b2cbb2cccdcdcdcde5cbe3cfece5e5e5f5e5f6f7e5cbe5b273737373738160212c98b2cb564583b298a9a998a99898989898988198819898812c212c222c2c2c2c2c2c2c2c2c2c2c2c2c2c36362c2c362c36362c3636363636363636363651363636513644b0ccb0ccb0ccb0ccb0ccb0ccb0ccb0ccb0ccb0ccb0ccb0ccb0ccb0ccb1cab0ccb1ccb1ccb1ccb1cab4b0ccb1b1ccccb0b1b0b1c9b0ccb1b0ccb0b0ccb1b3b1b1b4b1c8b1b1cab0b1b0b0ccb0b1b3b1b1c9b1b0cab1b4b1b3c8b1b0b0b0b0b0b0b0b0b1b0b0b0b0b0b0b0b0b0b0b0b0b0b0b0b0b0b0b0b0b0b0b0b0b0b0b0b0b0b0b0b0b0b0b0b0b0b0b0b0acb0b0b0b0b0b0b097b097b097b0b0b0b0b0acb497b0b0b096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e4cccce4cce4cce4cce4cce4cce4cce4cce4cce4ccdae3d0e3cce4d0e3d0e3d0e3cce4cce4cce4cce4cce4cce4cce4cfdad7e4cce4cce4cdd7ccd7e4d7d7dacce4cccccce4cce3cccccce4cccdcccccccccce4ccccccccdacccccccccccce4cccccccbcbe5fbfb96b2b1b2b2c0c0cbcfcdcbcdcfe5e3cbcfe5e5e5f6e5e6e5e5cbb260736c737373512021cb98c0989898a998989898989898a998a998a99881987881214121362c2c2c2c2c2c2c2c2c2c2c362c2c2c2c36362c362c362c362c362c36364136363636363636363644ccb0ccb0ccb0ccb0ccb0ccb0ccb0ccb0ccb0ccb0ccb0ccb0ccb0ccb0ccb0ccb1b3c9b1b4cab1b4cab1ccb0b1cab0b1ccb4ccb1b1b3b1ccb3b0ccb0b1b1c9b0b0b1c9b1b4b1b4b1ccb0b0b0c8b1b3c8b3b1b1c8b1b0b1b0b0b0b4b0b0b1b0b0b1b0b0b4b0b0b0b0c8b0b0b0b0b0b0b0b0b0b0b0b0b0b0b0b0b0b0b0b0b0b0b0b0b0b0ab97b0b0b0b0b0b0acb1b0b0b097b0b1b0b0b0abb0b0b0b097b0b0ab97b0ab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cce4cce4cce4cce4cce4cce4cce4cce3dacde4cce4cce4cce4cce4cce3cce4cce4d7e4cce4cce4e3d0cce4ccd7d7e3cccce4ccd7ccd0e4dacccfd7cce4cce4ccd7ccd7ccdaccd7ccd7cccce4cce3ccccd0cce4cccce4cce3cce3ccccccd7cccccce5fbfb78b2b2b2cbb2cbb2cdcdcdcde5cfcfe5e5e5e5e5e6e5f6e5d9d9b260608160738158202c98a9cbb2a99898a998a998a9989883988f7898838383818136212c212c2c2c2c2c2c2c2c2c2c2c2c2c362c2c2c2c362c2c36362c363636362c3636363636363636363644b0ccb0ccb0ccb0ccb0ccb0ccb0ccb0ccb0ccb0ccb0ccb0ccb0ccb0ccb0ccb3b1c9b0ccb0b1cab1b0ccb1b1cab4b1b0c9b1b0b1c8ccb3b1c9b1b0ccb1b3b1ccb1b0ccb1b1c9b1b3c8b0b0ccb0b0c9b1b0b1cab1b1b4b0b0b1b0b1b1cab4b0b1b1c8b0b0b0b0b0b0b0b0b0b0b0b0b0b0b0b0b0b0b0b0b0b0b0b0b0b0b0b0b097b0b0b0b0b0b097b0b0abb0b0b497b0b0b0b497b0b0b0b0b097b0b0b097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cce4cce4cce4cce4cce4cce4cce4cce4d7e3cce4d7e4cce4cce4d7dae3cce4ccdad7e3cce4ccd7e4cce4cce4ccdacce4cccce4dad7cccccce4ccd7daccccdaccdaccdacce3ccdaccdacccccce4cccce4ccd7ccdaccd7ccd0ccccd7ccdacccccccdfbf697b2b2b2c0b2c0c0cdcdcdcbcde4cbe4cfe5e5e5e5f6e5e5cbcbb2586c606c8160581f2ca9b2b2a99898a99898989883a998a97898838fa9a98f988121212141212241212c2c2c2c2c2c2c2c2c2c2c362c362c36362c2c36362c362c3636362c3636363636363644ccb0ccb0ccb0ccb0ccb0ccb0ccb0ccb0ccb0ccb0ccb0ccb0ccb0ccb0ccb0ccb0ccb0b1ccccb0cccab0b4cab1cab1ccb1b1ccb4b1b1c9b1b3b1cab1b3b1c8b0b4b1b0b1c8b1b3b1b0b0ccb0b1b0b1c9b0b0b4b1c8b0b1b0b0b1c8b4b1b0b0b0b4b0b1b0b0b0b0b0b0b0b0b0b0b0b0b0b0b0b0b0b0b0b0b0b0b0b0b0b0b0b0b0b0b0b0b0b0b0b0b0b0b0b0b097b0b0b097b0b0abb097b0b0b096b3b0b0b0b097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e4cce4cce4cce4cce4cce4cce3d0e3d0e3dacce4cce4d7dacfe3d0e4d7dacfe3d0e4cce4cccce4ccd7dacce3cce4d7dacccdcce4cce4ccdacfccd7dacccde3c9cfd7d0daccd7cce3d0ccccccccd7cccccdccccdac9cce4cccccccccccccce4fbf786b2b2b2b2c0c0c0b2cdcdcdcbcfe5cbe3e5cde5e5e6e5e5e5cbb2606c5860606c581821b298cb98a998a99898989898839881988398b2988178818121212c213621214121412c2c2c2c2c2c2c2c2c2c2c2c2c2c2c36362c2c362c36362c36363636363636363636ccb1ccb0ccb0ccb0ccb0ccb0ccb0ccb0ccb0ccb0ccb0ccb0ccb0ccb0ccb0ccb0ccb0ccb1b1ccb3b0ccb1c9b1b1ccb1b3c9b0b1c9b1b3c9b0ccb3c9b0b3b1ccb1b0ccb0b1b0b0b0ccb0b1c8b4b0b0b1b0b1b1b4b0b0b0ccb0b0b0b1b1b0b0b0b0b0b0b0b0b0b0b0b0b0b0b0b0b0b0b0b0b0b0b0b0b0b0b0b0b0b0b0b0b0b0b0b0b0b0b0b0b0b0b0b0b0b0b0abb0b0b0b0abb0b0b0b097b0b0b097b097ab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e4cce4cce4cce4cce4e4cce4cce4cce4cfdad7e4cce4d7dad7e4cce4cce4cce4cce4cce4d7e4d7daccdad7ccdae3cce4d7cce4ccd7cce4cccce4ccccd0e3cccccccdccdacccccce4cce3cce4d0cccce3cccccfccccccd0cccdcce4cccdf6f696b2b2b2b2b2b1c0c0cfcdcdcdcfcfe5cfe5e5e5e5e5e6cfcbcba956606c606c6051182198a9b29898a97898a983a998a97898a9b2a9837881988381212121212136202136212122212c2c2c2c2c2c2c2c2c362c2c2c2c36362c362c362c362c362c362c36363644ccb3ccb1c9ccb0ccb0ccb0ccb0ccb0ccb0ccb0ccb0ccb0ccb0ccb0ccb1ccb1ccb1ccb0c9b3b1cab1b1ccb1b4ccb1ccb3b1cccab1b0ccb0b0b3b1b1c9b1b3b1b1c8b1b4b0cab1cab1ccb0b1b0ccb0b0b1c8b1b1b1cab0b1b1b0b0b0c8b1b0b0b0b0b0b0b0b0b0b0b0b0b0b0b0b0b0b0b0b0b0b0b0b0b0b0b0b0b0b0b0b0b0b0b0b0b0b0b0b0b096b0b0b0b0b0b0b0b0b0b0b097b0b0b4b1b0b0ab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cce4e4cce4e4cce4cce4cce4cce4cce4d7e4cce4d7dacde4cce4cce4cce4cce3d0e3d7ccdacfcce4ccdacfd7cce3ccd0e4d7cce4cccce3ccccdae4cce3cce4cce4c9cfcce4ccccccd0cccccccccccce3ccccccccccccccccccccccccf6f776b298b2b2b2c0cbb2cdb2cdcbcdcde4cbe4cde5e5e5e5e5cbc0b258586c51606c511820a998cda9989898a983a998838198a9b281988383818181812121212121212c2121214121412c2c2c2c2c2c2c2c2c2c2c362c2c2c2c362c2c36362c3636363636362c3644b3c8ccb0ccb0ccb0ccb0ccb0ccb0ccb0ccb0ccb0ccb0ccb0ccb0ccb3cab3cab3b0cab1ccb3c8b4ccb1b0ccb3b1b3c8b1cab3b0b1ccb1b1cab1cab0ccb1b3b1cab1b0b1ccb0b1b4b0b1b3b1b1b0b0b1b0b4b0c8b1b1b1b4b0b0cab0b4b0b0b1b0b0b0b0b0b0b0b0b0b0b0b0b0b0b0b0b0b0b0b0b0b0b0b0b0b0b0b0b0b0b0b0b0b097b0b0b0b0b0b096b0b0b0b497b0b096b0b0b0b097ab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cce4cce4cce4cce4cce4cce4cce4cce4cce4cddad7e4cce4cce4cce4cce4cce4cce4ccd7e4cce4d7e4ccccdacce3ccccdad7cce4cce4ccccccd7d7e4cccccce4cccccce4cce4cccccce4cce4d0cccce4cccce3cce3cccccccce4f6f676b2b1b2b2b2b2c0cbb2cfcdcdcdcfe5cbcfe5e5e5e5e5cbb2cb985858586c5660511821a998cb83a99898819898788fcbb28f83988381836f819881182121212121212c214121362136212c2c2c2c2c2c2c2c2c2c2c362c362c36362c2c36362c362c362c364444ccb0ccb0ccb0ccb0ccb0ccb0ccb0ccb0ccb0ccb0ccb0ccb0ccb0ccb1ccb0b3ccb1ccb1b1b1ccb1c9b3ccb1b1ccb0b1b4b1cab3cab0b3cab0b3b0b3b1c8b1b4b1b4b1c9b0b1b1cab1b0c8b3b1b0ccb0ccb0b0b1b4b0c9b0b1b1b0b0b0b0b0b0c8b1b0b0b0b0b0b0b0b0b0b0b0b0b0b0b0b0b0b0b0b0b0b0b0b0b0b0b0b0b0b0b4b1b0abb0b0b0b0b0b0b0b0b0b0abb0b0b0b097b0b0ab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cccce4cce4cce4cce4cce4cce4cce3d0e4cce4cce4cce4cce4e4cccce3d0cce3dad7cce4cccce4d7dacce4ccccdacdcce3d0cccce4d7ccdacccccce4cccccce4ccd7cccccce3ccccd7cccccccccce4ccccd0ccccccd0ccccf6fb76a3a3a3b1b2b2b2b2cbb2cdcbcbcdcfe5cbe4cbe5b2cbb2cbe5f6cb6c5158586c5117209898b29881a978989883a9b28383837881819881818381812121212121212121212c2121202c21412c222c2c2c2c2c2c2c2c2c2c2c2c2c2c36362c2c362c363636362136ccb0ccb0ccb0ccb0ccb0ccb0ccb0ccb0ccb0ccb0ccb0ccb0ccb1cab3c9b1cab3b1cccab4b0c9b1b1cab1b3c8b0ccb0c9ccb0b1b4b1b0cab3b0ccb1ccb1b1c8b1c9b1b0b1cab4b0cab1b0cab1b1c8b0b0b1b0b0b0b1b0b1c8b0b0b1b0b0b0b0b0b0b0b0b0b0b0b0b0b0b0b0b0b0b0b0b0b0b0b0b0b0b0b0b0b0b0b0b0b0b0b0ab97b0b0b0b0b0acb0b0b097b097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e4cce4cce4cce4e4cce4cce4cce3ccd7e4d7dae4cce4cccce4d7e4cce4d0e3cce4ccdad7dacccfd7e4cce4ccd7e4cccce4cccce4cfd0cccce4ccccd7e3ccccd0e3ccd0cccce4ccccccccccccccd7cccccce4ccccccd7e5f676ca98b2b2b2b2b2b1c0c0cdb2cdb2cdcbe5cbcbb2cbe5e5f6f6f6f6f698585858511720a98fcb98988f9883a9cd78988f839881837881818181816020212121212121212121212c2c2c20212c2c2c2c2c2c2c2c2c2c2c2c2c362c2c2c2c36362c362c2c2c363636ccb1ccb0ccb0ccb0ccb0ccb0ccb0ccb0ccb0ccb0ccb0ccb0ccb0ccb0ccb0ccb0c8b3b1ccccb0cccab3ccb0ccb0b1ccb0b1ccb0b0b1ccb0b0b1b0c8b1b4b1cab0b1b0ccb0b1b1b0b1b4b1b0b4b1b1b1cab0b0ccb0b0b0b0b1b4b0b0b0ccb0b0b1b0b0ccb0b0b0b0b0b0b0b0b0b0b0b0b0b0b0b0b0b0b0b0b0b0b0b0b0b0b0b0b0b0b0b0b0b0b0b0b0b0b0b0b0b0b097b0b0ab97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cce4e4cce4cce4cce4e3d0e3dae3dacde4cce4cce3d7dacce3cce3cce3cce4d7cfcce4cce3d0cccce4daccdacccce4ccccccd7cce4ccd0cce3ccd0cce3ccccd7cce4cccccce4cce4cce3cccccce4cccccce4ccccf6f6769898b1b2b2b2b2cbb2cbb2cbcde5e5cbcbcbcbe5f6e5f6e5f6e5f6f6f6cb81514517208fa9b28f9878a9b2a98398838178818197838178737881812121212121212121212121212c212c362141212c2c2c2c2c2c2c2c2c2c2c2c362c362c2c362c3636362c442cc9ccb0ccb0ccb0ccb0ccb0ccb0ccb0ccb0ccb0ccb0ccb0ccb0ccb0ccb0ccb0ccb1b0ccb1b1ccb1b3b0cab1b1ccb3b1cab3b0ccb0ccb0cacab0cab1cab1b0b0b1b4b1b0cab4b0b1b1c9b1b0cab1b1b4b0b1b0b0c8cab1b0b1b0cab1b0b0b0b1b4b0b0b0b0b0b0b0b0b0b0b0b0b0b0b0b0b0b0b0b0b0b0b0b0b0b0b0b0b0b0b0b0b0b0b0b0b0b0b0b0b0b0b0b0b0b0b097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cccce4cce4cce4cce4cce4cce4d0e3cce4d7dadae3cce4d0d7e4ccd0e3cccce4ccd7e4ccd7e4ccccccdacccce4ccccd7e4ccd7cce4cccccce4ccccd0cce3cccccccce4ccccccccd0cce4d0ccd7ccd7ccccccdae5e576b2a998b198b2b2b2b2cdb2cdd9b2cbcdcfe5e5f6e5f6f6f6f6f6f6f6f6f6f6b26051369883cb83a9cba983988383839883819881818181738181731f211f21212121212121212121212c21212c36222136212c2c2c2c2c2c2c2c2c2c2c2c2c362c362c2c362c44ccb0ccb3ccb0ccb0ccb0ccb0ccb0ccb0ccb0ccb0ccb0ccb0ccb0ccb0b1ccc9b3ccb0ccb0c9b3b1ccb0b4cab0c8b3b1ccb0b1cab1b0b1b4b1b0b1b4b1b4b1ccb0b1b0cab1b0cab1b4b1c9b1b0b1b4b1cab0b1b1b1b0b4b1c8b0b4b0b0b1b0b0b0b0b0b0b0b0b0b0b0b0b0b0b0b0b0b0b0b0b0b0b0b0b0b0b0b0b0b0b0b0b0b0b0b0b0b0b0b0b097b4b0b097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cce4cce4cce4cce4cce4cce4cce4d7dacfd7dacce4cce4cce3cce3d0d7e3daccd7ccdad7cce4dacde4cccce3cce4cccce4ccd7cce3ccd7cce4cce3cccce4cccccce4cccce4ccccccccccd7ccccdaccc9cfe5ec76b298b1b2b1b2b2b1b2cdcfcbcdcbcbe5e5f6e5f6e5e5f6e5f6e5f6f6f6f6f6f6cbcbb29878b2b2b278837883818f838181838181817881738181811f2120211f21212121212121212121212c212136212c2c2c222c2c2c2c2c2c2c2c2c362c2c2c2c3644213636ccb1ccb0ccb0ccb0ccb0ccb0ccb0ccb0ccb0ccb0ccb0ccb0ccb0ccb0ccb1b0ccb0ccb0ccb3b1ccb0ccb1b0ccb1b0ccb3b1cacab4b1c9b1ccb1cab3b1c9b1b0ccb0cab1b3b0cab3b1b0b1b1cab1c8b1b3b3b4b0b0b1b0b0b0b1b0b1b1b4b0b0b0b0b0b0b0b0b0b0b0b0b0b0b0b0b0b0b0b0b0b0b0b0b0b0b0b0b0b097b0b0b0b0b0b097b0b0b0b097b0b0b0b0b096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cce4cce4cce4cce4cce4cce4cce4cce4cce4dad7e4cce3d0e3cce4ccdad7cddae4cce3ccccd7cccce4ccccd0cccce3ccccccdaccdaccccccd7ccd0cccccce4ccccccccccdad7cce4ccccdacccce3cce3e5e563b2cb98b198b2b2cdcbcbcbcbcbe5e5e5e5e5e5e5f6f6e5f6f6f6e5f6f6f6cfc0cbcbb28198c083838398819881818f818381817881818173816f7318202120212120212121212121212121212c202141182141212c2c2c2c2c2c2c2c2c2c2c362c2c2c2c362c36ccb4cab1ccb1ccb0ccb0ccb0ccb0ccb0ccb0ccb0ccb0ccb0ccb0ccb0ccb1ccb0b3b1ccb0b1c9b1b3ccb1b1ccb0ccb0c8b1b3b0b1ccb1b0b0ccb0b1c8b1b0b1b0b1b4c8b0b1b3c8b0b1c8b4b1b4b0b0b1b1c8b1cab0b0b1b0b1b0b0c8b1b1b0b0b0b0b0b0b1b0b0b0b0b0b0b0b0b0b0b0b0b0b0b0b0b0b0b0b0b0b0b0b0b0b0b0b0b0b0abb0b0b0b0b0b0b0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cccce4cce4cce4cce4cce4cce4cce4d7cfd7cce3d0cce4ccdacce3cce4d7cce4ccd0e3d0e3d0cce3e3cce4d7cce4ccdaccd7cce3ccd0dacccce3ccdacccccce3cccccccccccccccfc9cfcccccccce5e576b2e598b2b2b1cdcbcdcbcbe5e5e5e5e5e5e5e5e5e5e5f6e5e5f6f6f6e5c0c0cbb2cbb29883a99881988381818f78818181818181818181816281811f201f211f21211f21212121212121212121212c2136213621412c2c2c21412c2c2c2c2c2c2c362c2c2c2136ccb1ccb3ccb0ccb0ccb0ccb0ccb0ccb0ccb0ccb0ccb0ccb0ccb0ccb0ccb3b1ccb1c9b0ccb1ccb3c8b1caccb3b0b1b1ccb1b0cccab1b3ccb1b3b0cab4b0ccb0ccb1b3b1ccb0b0b1b0ccb0b1b0b0b1c9b1c8b0b1b0b0cab0b1b4b0b1b0b0b0c8b1b0c8b0b0c8b0b0b0b0b0b0b0b0b0b0b0b0b0b0b0b0b0b0b0b0b0b0b0b0b0b0b0b0b0b0b0b0b0abb096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cce4e4cce4cce4e4cce4e4cce4cce4cce4cccce4cce4ccccdad7daccd7e4d7ccd7cccce4d0cce3ccd7dacccccccfccdacccccccdcce4ccd7cccce4ccd0cce3cce3d0ccd7ccccccccccd0cce5e563e5f6b298b2cbcbcbcbe5e5cbe5e5e5e5e5e5e5e5e5e5f6e5f6f6e5c0b2b2c0c0c0cbb27883b28398817881988181818181817881818160588181601f202020201f2121212121212121212121212121212c21212c2122412136212c2c2c2c2c2c2c2c2c362c3644ccb0ccc8b3ccb0ccb0ccb0ccb0ccb0ccb0ccb0ccb0ccb0ccb0ccb0ccb0c9b1b3ccb0ccb0ccb0b0ccb0b4b1b1ccb0b4b1cab1b3b1cab0c8b3b0ccb0b0b0b1b0b1c8b1b3b1b0cab0ccb0b3b0cab1b0b1b0b1b1b0cab0b0b0b0b0b0b0b0b1b0b0b0b0b0b0b0b0b0b0b0b0b0b0b0b0b0b0b0b0b0b0b0b0b0b0b0b0b0b0b0b0b0b0abb0b097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cccce4cce4cce4cce4cce4cce3cce4cce4e4cce3ccdacce4cccfd7daccdacfe3dacce4ccccccdacccde4cce3cccccce4cce3d0d7ccdaccdaccd7ccccd7ccd0cccccccccce4cccccccccccbf663e6e5b2b2e5cdcbcbe5cfe3e5d9cfe5e6e5e5e5e5e5e5e5e5e5cb98b2a9b2b2c0cbb2a98398a98f818381838181818181818181816258515862816c1f1f1f1f20201f20211f2021212121212121212121212c212136212c212c2c2c2c2c2c2c2c2c2c2c2c2c2c2cccb1ccb1ccb1ccb1ccb1ccb1ccb1ccb1ccb1ccb1ccb0ccb0ccb0ccb0ccb3c9b0ccb1ccb1b1ccb0ccb3b1c8ccb0ccb0cab4b1cab4b1ccb0b0b1b0ccb1b1cab1b4b1b0b0cab1b4b1b1b3b1b1b4b1b1cab4b0b1b4b0b0b0ccb0b1c8b0b0b0b0b0b0b0b0b0b0b0b0b0b0b0b0b0b0b0b0b0b0b0b0b0b0b0b0b0b0b0b0b0b0b0b0b0b0b0b0b0b0b0b0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cce4cce4cce4cce4cce4e3d0cce3ccccd0e3e3cce4ccd0e3ccd0e3ccd7cce3ccccd7cce4ccd0ccccd7cce4cccccccccccce4cccccdccdad7e4ccccccd7e3cccce4cccccccce4cce4cde563e5a9cdcbb2cbcbe4cbe4cfe5e5e3e5cbe5e5e5e5e5e5e5cbb2a9b298b2b2b2a9c0cbb28183b281837883818181788181818181584451585873816c1f201f201f20201f2020211f211f212121212121212121212c202c36202141212c2c2c2c2c2c2c2c2c21412cccc9b3cab3cab3cab3cab3cab3cab3cab3cab3cab3cab1ccb0ccb0ccb1ccb0ccb1b1c9b3c9b3ccb0b1ccb0b0ccb0ccb1b1c9b1cab1b1ccccb1b4b1c9b1b4b1b0ccb0b3cab0b1c9b1c8b1c9b1b1b3b1b1b0b1b0b0b1b0b0b0b0b0b1b0b0b0b0b0b0b0b0b0b0b0b0b0b0b0b0b0b0b0b0b0b0b0b0b0b0b0b0b0b0b0b0b0b0b0b0b097b0b0b0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e4cce4cce4cce3cce4cce4cce4cce4cce3ccd0cce4cce3cce3daccd7e3d0cce4cce4cccce4d7cce3ccd0cce4cce4cce4cccccce4ccc9cfccc9cfcce3ccccd0cccccccce4cccccccccde563b2cdcbcdcdcfe5cde5cbe5cde5cde5e3e5cde5e5e5e5989898989898b2a9b2b2cdb2987883b2788381818181818181818151512158445844737373171f1f1f1f1f1f201f201f2121202121212121212121212121212c21213621222c2c2c2c2c2c2c2c2c362136ccb1caccb0ccb0ccb0ccb0ccb0ccb0ccb0ccb0ccb0ccb0ccb0ccb0ccb3ccb1b0ccb1ccb1b1b1ccb1ccb0b0ccb1b1b0b1cab1b1b4b1b3b1b3c8b1b0b1c9b0c9b1b0b1c9b1c9b1b1b4b1b0b0b1c8b0b4b0cab0cab0b0b0b3b0b0b0b0b4b1b0b0ccb0b1b3b0b0b0b0b0b0b0b0b0b0b0b0b0b0b0b0b0b0b0b0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e4cce3d0e3d0e3cce4cce4cce4cce4e4cccce3cce4cccccfdacce3cccccce4ccdacccce3cccce4cccccccccce3cccccccccce4cccce4ccccccd0cccccce4ccccccccccd7cce5cf97cbcbb2cbe5cdcbe5cfe4cfe5cde5cfe5e5e5e5e5a9988fa9a998a9b298b2b2b2b2cb988181a98181818178818181816051201721514458587381561f1f2018201f201f202020201f21201f2120212121212121212121212c212141212241212c362141212c2c36ccb4cab1ccb0ccb0ccb0ccb0ccb0ccb0ccb0ccb0ccb0ccb0ccb1ccb1c9b1b3ccb0c9b3ccccb1c9b1cab0ccb0cab4cab1b4cab0ccb1c9c9b3b1ccb0b0b0b0ccb0b0b0b1b4b1b0b1c9b1b0b1b4b1c9b1b1b0b4b1b0ccb0b0b1b0ccb0b0b0b1b0b0b0b0b0b0b0b0b0b0b0b0b0b0b0b0b0b0b0b0b0b0b0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3d0e4cce4cce3d0cce4cce4cce4cccce3ccd0cce4d7cce3ccd7d0cce4e4c9cfcce3d0cccce4cccccce4cce3ccd0e3cce4ccccccccd7cccce4cccce4ccd7ccccccdacccccccbcbcbb2e5cbcbcbcbe5cbe4e5cbe3cfe5cdd9cfe5cd9883838f8f8198989898a9b2b0cccccc8181b281818181818181733621170e1721445851518160811818181f181f1f201f1f1f20201f212021211f212121212121212121212c2136212c2136212c2c2c2c2c2c21ccb0ccb0ccb0ccb0ccb0ccb0ccb0ccb0ccb0ccb0ccb0ccb0ccb3c9b0b0ccb0ccb1ccb3b1b0cab1b4b0ccb1ccb3b1c9b0ccb0b1b0b1b3b1b0b0b0ccb0b0ccb0b1b0cab0b0b1b0c9b1b0ccb1b0b0b1b1c8b0b1b3b0b0b0b0c9b0b0b1b1c8b0b0b0b0b0b0b0b0b1b0b0b0b0b0b0b0b0b0b0b0b0b0b0b0b0b0b0b0b0b0b0b0b0b0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cce4cce4cccce4cccce4cce4cce4cce4ccd0e3ccd0d7e3cccccce4ccd7cccce4ccd7cce4ccd7cce4ccccccd0cce4cccce4cce4cccccccccccccce4ccd7ccdacccccbcbb2cdb2cbcbe5cbcbcbcdcbcfe5e4cbe5e4cb8378817883788f989898a9b2b0cccccccccc81819881818181818136201717606917214451736c627360171818182018201f201f201f20201f211f2121211f2121212121212121212121214121204121222c2c2c2c36ccccb0ccb0ccb0ccb0ccb0ccb0ccb0ccb0ccb0ccb0ccb0ccb0ccb0ccb0ccb0b1ccb1c8b3ccb1cab1ccb3b1c9b0b0ccb1b0cab3cab1cab1ccb0b0b0ccb1b0b1ccb1b1cab0cab1b0b1b4b1c8b1ccb0b1b4b1b1c8b1c9b1b0b1b1b0b1b0b1b0b0b0b0b0b0b1b0b0b0b0b1b0b0b0b0b0b0b0b0b0b0b0b0b0b0b0b0b0b0b0b0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e4cce3e4cce4cccce4cccce4cce4cce3cce4d7e3d0cce4cccccce4cce4d7cce4ccccccdaccd7cccccce4cccccce3cccccccccccccccce4ccccd0cccccccccdcccdb2cbcbcbcdcfcbcbcdcbe5cbe5cbcbe5cb98738181818381988378989898cccccccccccccc8181b2816f81815120171751fbfb361721608158447381601818181818201820181f1f1f1f1f201f201f2120212021212121212121212121212c21212c2c2c2c2c222c21ccb0ccb0ccb0ccb0ccb0ccb0ccb0ccb0ccb0ccb0ccb0ccb0ccb0ccb0ccb1ccb3c8b1ccb3b1cab4b1c9b1ccb0ccb1b1b0ccb3b1ccb3b1b4b0ccb0ccb0cab1b3b1cab4b1b0b1b4b1b1c9b1b1b4b1b1b0b0cab3b0b0b0b0b0b0b4b0c8b0b0b4b1b0b0b1b0c8b1b0b0b0b0b0b0b0b0b0b0b0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e4d0cce4cce4cce3e3d0cccce4cccce4ccccdacce3ccd7e4e4ccccccccd7ccdacce3cccfccdacce4cccce3ccd0cce4cccccce4cce4cccccccccccccce4cccccbcbcdb2b2cbcbcbcfcbe5cbcdcbe5cbb2816081818178818398839898b0cccccccccccccccc81819881815821181741ecfb601717516c514458518160601818181818181820182020201f201f202020201f21211f2120212121212121212121213621212c2141212c36cccab1ccb0ccb0ccb0ccb0ccb0ccb0ccb0ccb0ccb0ccb0ccb0ccb0ccb0ccb1cab1b4cab1c9b3ccb1b1cab3b1ccb0b4ccb1b1c8b3b1c9b1b0b0b0b1c9b1b4b1c8b3b1b0ccb0b1c9b1b3b1b1b1b0b0b0b1c9b0b0b1b0c8b1b0b0b0b1b4b1b0b0b0b0b0b0b0b0b0b0b0b0b0b0b0b0b0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cccce3d7d0cccce4e4cce4cccce4cccce3d0cce4cccccce3dae4cccdccd0ccd7ccdaccccccccd0cce4cccccccce4ccd0cccccccccccccce4cccccccccccccbcbcbcdb2cbcdcbcdcbe5cba981626073736f818181818178ccb0cccccccccccccccccc6281cb602121211717ff8f20173673513636444451606c6c1818181818181818182018181f1f201f1f1f20211f202121211f21212121212121212121212c2c1f2c214121b3ccb0ccb0ccb0ccb0ccb0ccb0ccb0ccb0ccb0ccb0ccb0ccb0ccb0ccb1cab4ccb1ccb0b0ccb0b1cab4b1c9b1b1c9b1c9b1b4b1c9b1b0ccb0ccb1b0b1b0b1b0b1b0cab1b3b1c9b1b3b0b0c8b1b0cab0b3b1b0b0b0b1b0b0ccb0b0b0b0b0b0b0b0b0b0b0b0b0b0b0b0b0b0b0b0b0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3e3ccd0e3cce4cccce3cce4ccd0e3e3cccce4cccccce4cccccce4cce4cce3cccccce3cce4d7cce4cccccce4ccccccccd7cccce3ccccccccccccccd7cccccccccbcbb2cdb2cbcbb2cb816060736081737381816f81b1b1cccccccccccccccccccccc8181811f202121171717172173513651383744445181606017181818181818181818202018201f201f201f1f201f201f212120212121212121212121212121361f21362cccb3ccb0ccb0ccb0ccb0ccb0ccb0ccb0ccb0ccb0ccb0ccb0ccb0ccb1ccb1b1b0b3ccb1ccb0ccb0b1ccb1b1ccb0ccb0b1c9b3ccb1c9b1b0b3b1ccb0cab0ccb0cab0b0cac8b3b1b3b1c9b1b0b4b1cab1b0c8b3ccb1b0b4b1b0b0b1b1b0c8b1b0b0b1b0b0b0b0b0b0b0b0b0b0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6d0e4cce4cce4cce3d0cce4cce3cccce4cce3cce4cccce4cccccccccccccce3cce4cccccccccccccce3ccd7cccccce3ccdacccccccce4ccccccdaccccccd7cccccbcbcbcbb2cb8f606060696060816081818181b2cccccccccccccccccccccccccc816f83181f20211717175160212136272713444451607360171818181817181818181818201820181f1f1f2020202020211f211f21212121212121212121212141212121c9ccb1ccb0ccb0ccb0ccb0ccb0ccb0ccb0ccb0ccb0ccb0ccb1ccb1cab3c9b0ccb3c9ccb1b1caccb3b0ccb1b4b1b1ccb1b1c9b1b0b1b4b1c9b1c9b1b4b1c9b1b4b1b4b1b0b1b1c8b0b1b0ccb0b0b1b4b1b1b1b0b4b1b1b0b1b1c8b0b0b0b0b0c8b0b4b0b0b0b0b0b0b0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cce4cccce4cce4cce4cccce4ccccd0e4cce4cccce4cce4cce4ccccd0cccccce4cce3ccccd0cccce4cce4ccccccccccdacce4cccccce4ccccccccccd7cccccccccccc978156605660606c6c6c6c7381b0cccccccccccccccccccccccccccc73818117211f2017586c2136412313132536262537606060181817181820181818181818181820202018201f1f1f1f201f202121201f2120212121212121212121213621ccc9b3ccb0ccb0ccb0ccb0ccb0ccb0ccb0ccb0ccb0ccb0ccb0c9b3ccb3b1ccb0ccb0b1c9b4b1b1c8b3b0cab3c9b1b3b1cab3b1ccb1b1ccb1b0b1b0b1c9b0b1c9b1b0b0b0b1b4b0b1b0cab0b0cab0b1b0b4b1b1b1b1c8b0b0b0b4b1b0b0b1b0b0b0b0b0b0b0b0b0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cccccccce3ccd0e3cccce4cccccce4cccce4cccccccce3cccce4cce4cccccce4cce4cccccccccccccce4ccccccccccccccccccccccccccccccdaccccccccccccccccccccccccccccb0b1b0cccccccccccccccccccccccccccccccc73818118171f5160212c21251213252c3625134b60606060171718181718181818181818181818182018181f201f201f201f201f212021211f2121212121212121212121ccb0ccb0ccb0ccb0ccb0ccb0ccb0ccb0ccb0ccb0ccb0ccb0ccb3c9b1b0ccb1ccb1b0ccb0ccccb0ccb1b1ccb0b1c9b0ccb3b1cab1cab3b1b3cab4b1b0b1b1b0b1b0ccb0ccb0b0cab0b4b1b0b1b0b1c8b0b0b0b1b4b0b0b0ccb0b0b0b0b0b0b0b0b0b0b0b0b0b0b0b0b0b0b0b0b0b0b0b0b0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e4e4e4cce4cccce3d0cce3cce4cccce4cccccce4d7cccce3cccccce4cccce3cccccccce3cccccce4cccccccce3cccccccce4cccccccce4cccccccccccccccccccfc9cccccccccccccccccccccccccccccccccccccccccccccccccc6c81810e5151362021231006131c2c2513376060606060601717171818171818181818181818181818202018201f1f201f201f201f211f21212021212121212121212136ccb0ccb0ccb0ccb0ccb0ccb0ccb0ccb0ccb0ccb0ccb0ccb0ccb1ccb0ccb0c9b3ccb1ccb1b1b3ccb1ccb4b1cab1b1ccb1b3c8b1b4b1b1c8b1b0b1ccb0b4b1ccb1c9b1b1b0b1ccb0b1c9b0ccb0b4b0b1ccb1c8b1b0b0b3b1b0b0b1b0b0b0b1b0b0b0b0b0b0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bcccccce4cce3d0cccce4cce4cccce4cccce4ccd0e3d0cce4ccccccccd0d0cce4ccd0cccce4cccce4cccce4ccccd0cccccccccccccccccccdcccccccccccccccccccccccccccccccccccccccccccccccccccccccccccdcccccccc73738f602118210f100710222c222d245860736060606060171717171718171718181818171818181818182018201f181f1f2020202020201f211f212121212121212121ccccb0ccb0ccb0ccb0ccb0ccb0ccb0ccb0ccb0ccb0ccb0ccb3c9b0ccb0ccb1b1cab0b3c9b1c9b1b1c8b1cab4b1ccb3b0b1ccb3b1cccab3b0ccb0ccb1b1c8b3b0b1b0ccb3b0b1b1c9b1b0b1b0b1c9b1b4b0b1b1b0cab0c8b0ccb0b0b1b0b4b0b0b0b0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cccce4cccce4cccccccce4cccce4cccccccccccccccce4cce3cccccccccccce3d7ccccd7ccd0d7ccccd0cce3cccccce4ccd0cccccccccce4ccccccccccccccccccccccccccccccccccccccccccccccccccccb4cccccccc60818117180f050610122022102e397360606060606060581717171717171818181718182018181818181818182018201f201f1f1f1f201f202121201f21202121212121ccccb0ccb0ccb0ccb0ccb0ccb0ccb0ccb0ccb0ccb0ccb0ccb0ccb0ccb1c9b3ccb1ccb1b1ccb1ccb4cab1ccb1b1c9b1b3ccb0b1c9b3b1ccb0b1c8b1b3cab0b1c9b1b4b1c8b0b1b4b1b1b3cab1b0b0b1b0b1b4b1b0b0b1b1b0b0b0b0c8b1b1b0b0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e4cccce3cce4cccce4cce4cccce3cccce4cce4cce4cccccccce4cccce3ccccd0cce4cccccccccccccccccccce4cccccccccce3ccccccccccd0cccccccccccccccccccccccccccccccccccccccccccccccccccccccccc73738117050606091f220c1351696960606060585160606c17171717171717171718181718181818181818181818181f18181f201f201f201f201f212021211f21212121ccb1ccb0ccb0ccb0ccb0ccb0ccb0ccb0ccb0ccb0ccb0ccb1ccb1ccb3cab1b3c9b0ccb3cab1b3c9b1b1ccb1b3b0cab3c8b1c9b1b1b3c9b1b3c9b1b4b0b1ccb0b1b0c9b1b0ccb0b1b0c8b1b4b0ccb0b1b3b0b1b0c9b1b4b0b0b0b0b1b0b0b0b0b0b0b0b0b0b0b0b0b0b0b0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e4cccce4ccccccd0e4cccce4cccccccccce4ccd0e4cccce3ccccdacccccccce4cce3cce4cce4ccccccccccccccccccccccd0cccccccccccccccccccccccccccccccccccccccccccccccccccccccccccccccccc73738102060418200c1030606060696060605144586058601717171717171717171718181718181818181818181818182020181f1f1f201f201f201f211f212120212136ccc8b3cccab0ccb0ccb0ccb0ccb0ccb0ccb0ccb0ccb0ccb0cab1ccb1ccb1ccb0ccb0c8b4cab0ccb0cab0b3cab1ccb0ccb0b1b4cab0b1c9b1b0b1b1cab0b1c9b1b4b1b0b1b1b3cab1b0b0b1b0b0b1c8b1c8b1c8b1b0b0b1b0b1b4b1b0b1b0b0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e4cccce4e4d7cccce4cccce4cce3cce4ccccccccd7e4ccd0cccccccce4ccccd7d0cccccccccccccce4cccccce3ccd7cccccccccccccccccccccccccccccccccccccccccccccccccccccccccccccccccccccc6c73810417180906236060696960606051365151586060581717171717171717171717171817181718181818181818181818201820181f1f1f2020202020201f21202121b1ccb1ccb0ccb0ccb0ccb0ccb0ccb0ccb0ccb0ccb0ccb1cab4c9b1cab4c9b1ccb1b0ccb1ccb3b1ccb1cab0ccb0b0ccb0b0ccb0b0ccb1b0ccb1b4b1cacab0b1b0b0ccb1b3c8cab0b0ccb0b1cab1b0cab0b1b1b0b1b0cab0b1b0b1b1b4b1c8b0b0b0b0b0c8b0b0b0b0b0b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cccce4cccccccce4cccccccccccccce4cdccccd7cce3dacce3ccccccd7cccccccccce3ccccccccccdaccccccccccccccccccccccccccccccccccccccccccccccccccccccccccccccccccccccccccc97360750408052d5860606060606058513651b28f51585858181717171717171717171717171818181718181818181818181818181f1f201f201f1f1f1f201f202121212cccb3cab1ccb0ccb0ccb0ccb0ccb0ccb0ccb0ccb0ccb0ccb1ccb1ccb1b1ccb1b3ccb1ccb1b1c9b0b3cab0b3ccb1ccb0b1ccb0b0ccb1b4b1b1cab1b1b1b4b1cacab1b0c8b3b1b1b4b1b1b1c8b1b1b4b1b1b4b1b1b0b4b1b0b4b1c8b1b1b0b0b1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cccce4cce4ccd7cce4cce4cce3ccccccd7ccccdaccccccd0ccccdacccccce4ccccd7ccccccd7ccccccccdacccce3cccccccccccccccccccccccccccccccccccccccccccccccccccccccccccccccc6073730610396060606060696036363683fbff6f586058581717171717171717171717171717171718181718181818181818181818181f18181f201f201f201f201f2021ccb3ccb0ccb0ccb0ccb0ccb0ccb0ccb0ccb0ccb0ccb0ccb3b1ccb3caccb3c9b1c9b1b4c9b0ccb0b1ccb3b1c8b3b0b1cab1b0ccb1b3b1ccb1b3c9b3c9b1cab1b4b1b0b1b1b1b0cab1c8b1b1b4b1b1b0b1b1c8b0b0b1b0b0c8b0b0b1c8b0b4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e4cccccce4ccccd7ccccccd0e3d0cccce3cce4cccccdcce4cccccce3cccccce4cccce4cccce3cccccccccccccccccccce3cccccccccccccccccccccccccccccccccccccccccccccccccccccccc73608130697360736060604421366ce5ffb2cda93958585817171717171717171717171717171717171818181718181818181818181818201f181f1f1f201f2020201f21ccc8b3ccb0ccb0ccb0ccb0ccb0ccb0ccb0ccb0ccb0ccb0cccab3cab0b1ccb0ccb0ccb0ccb1b1ccb0c9b3ccb1ccb1cab3b4b1cab1c8b3b1b3c8b1b0b3b0b4b0b1b0ccb0b4c8b1b0b1b4b1b1b1c8b4cab0b1b4b1cab0b0b1b1b0b1b0b0b0b0b0b0b0b0b0cc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4cccce3d0cce3cce4cccccce3d0cccccccce4ccccd7cccde4d7d0cccccccccccccccccccccce3cccccccccce4ccccd7ccccccccccccccccccccccccccccccccccccccccccccccccc9cccc60739873606060606051213621e5ffcba9fffb8158585858171717171717171717171717171717171717171817181817181818181818181818201820181f1f1f1f1f2021ccb0ccb0ccb0ccb0ccb0ccb0ccb0ccb0ccb0ccb0ccb0ccb3b1b0ccb3b1ccb1b0ccb1ccb1ccb3b1ccb1b1b3c9b1b4b1b0c9b0ccb0b3b1c8b0ccb0ccb1b1b0ccb1b3b1b0ccb0b0ccb1c8b1b4b1b1b1b0b1b0b1b0b0b1b1b0b4b1b4b1b4b1b0b0b0b0b0b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e4ccccccd0cce3cccce4cccce4cccccccce4cccccccccccccccce4d0ccd7d0ccccd0cccccccccccccccccccccccccccccccccccccccccccccccccccccccccccccccccccccccccccc6060816060606051212c2c2136fb81fbffb136585158585817171717171717171717171717171717171717171818171818181818181818181818181f1f201f201f201f21ccccb0ccb0ccb0ccb0ccb0ccb0ccb0ccb0ccb0ccb0ccb0ccb0ccb1cccab4cab1ccb0c8b1b0ccc8b3ccb1ccb0b0ccb1ccb0b1b1ccb1b0ccb0b0b0b0c8b1ccb0b3c8b1b1b0b1b4b1b0b1b1b0c8b1b4b1b3b1c9b1b4b1c8b1b1c8b0b0b0b0b0b1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e3d0e3cccccce4cccce3ccd0cce4cccccccce4cccccccce4ccccccccccccccccccccccdacccccccccccccccccccccccccccccccccccccccccccccccccccccccccccccccccccccc6060986073512c212036214121e5ffcd5136444c58585858171717171717171717171717171717171717171717171818171818181818181818181818181f18181f1f1f21ccb0ccb0ccb0ccb0ccb0ccb0ccb0ccb0ccb1ccb0ccb0ccb0ccb1cab3b1b1ccb3ccb0ccb3ccb1b3b0cab1b0b1ccb3b1b0ccb0b3b1c9b3b0b0ccb1ccb1b3b1c9b1b0b1b4b1c9b1b0cab1b4b1b1b0b1b1c8b0b1b0b0b0b0b0b0b0b0b0b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cce4cce4cccccccccce4cccccccccce4ccccd7ccd7e4cccccccccce3cccce4cccccccccccccccccccccccccccccccccccccccccccccccccccccccccccccccccccccccccccccc6060985821211f21212c2c2c2ccd583636396051585858582117171717171717171717171717171717171717171717171817181720181818181818181818201f18201f21ccccb0ccb0ccb0ccb0ccb0ccb0ccb0ccb1ccb3ccb1ccb1ccb1c9b4cab1ccb1c8b1ccb1b1c9b3ccb1cab4b1ccc8b1c9b3b1ccb0c8b1b0ccb0b1b1b3b1c8b1b3b1ccc8b1c9b1b0b1b4b1cab0b1b4cab1b0b1b4b0b1cab1b0b1b0b0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e4cce4ccccd7e4cce4ccccdacccce4cccccccce3d7cccccccccccccccccccce4ccccd7ccccd7cccccccccccccccccccccccccccccccccccccccccccccccccccccd60608118181f202121212c21362136445858585858586ca9986c2017171717171717171717171717171717171717171717181718171818181818181818181818201f1f21b1ccb1ccb0ccb0ccb0ccb0ccb0ccb1cab3c9b1cab3cab3c9b0ccb0ccb1cab1b1ccb3ccb3b1c9b1ccb1b1cab0b1ccb3b0b0ccb0b0ccb1b0ccb3c8b1b4b1b0cab3b0b1b0b1b0ccb1b1b4b1c9b0b1b4b1b1c8b1b1c8b0b4b1b0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e4ccccccccccd7cccccce4ccccd0ccd7ccccd0cccce4cccccce4ccccccccccccccccccccccccccccccccccccccccccccccccccccccccccccccccccccccccc9566081171818201f21212c2c2c365858585858516c98a9989898a94517171717171717171717171717171717171717171717171818171818181818181818181818181821ccc8b3ccb0ccb0ccb0ccb0ccb0ccb0ccb0ccb0ccb0ccb0ccb0ccb0ccb0ccb4cab3c8b1c9ccb0b1c8b4cab0ccb0b0ccb1cab1b0ccb0b0ccb0b0b0b1b0cab0b1c9b1b0b1ccb0b3b0b3b1c8b1b1c9b0b1b0b1b4b1b1b1b0c8b3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d0cccce4ccccdacccce4cccccccccccccce3ccccd7ccccccd7cccccccccccccccccccccccccccccccccccccccccccccccccccccccccccccccccccccccccccccc6058811718181f201f2c21215156516051586083987898a99898b2b28f361717171717171717171717171717171717171717171717181817181818181818181818181821ccb0ccb0ccb0ccb0ccb0ccb0ccb0ccb0ccb0ccb0ccb0ccb0ccb0ccb0ccb0b1c9b1ccb1b3b0ccb0ccb1b0ccb0b1cab3b0cab4b1ccb1b3c9b1caccb0ccb1b3b0b0ccb1b4b0c9b1b0c8b1b4b1b0b0b1b4b0b0b0c8b0b0b1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e3cccce3d7cce4ccccccd7e4cce4ccccccd0cccccce3cccccccccce4cccccccccccccccccccccccccccccccccccccccccccccccccccccccccccccccccccccc60606c0e1818181f211f445860516051608183988198839898a998a9a9b28120171717171717171717171717171717171717171717171718171817201818181818181820ccccb1ccb0ccb0ccb0ccb0ccb0ccb0ccb0ccb0ccb0ccb0ccb1ccb1b0ccb1ccb0b1ccb0ccb0b0ccb0ccb0ccb0ccb0b1ccb1b1c9b1b0b1b1b1b0b1b0b1b4b1c9b1b0b0b3b1b1b0ccb0b0b1c9b1b0b0b1c9b0b1b0b4b1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d0cccccccccce3cccccccccccce4cccccccdcccccce4ccccccccccd7cccce4ccccd0d7ccccccccccccccccccccccccccccccccccccccccccccccccccd060518117171818203660516051605173817883819883a998a9989898a3aeaeae602017171717171717171717171717171717171717171717181718171818181818181822cdb3c8ccb0ccb0ccb0ccb0ccb0ccb0ccb0ccb0ccb0ccb1cab4c9b0ccb1cab1ccb3c9b0ccb1ccb1ccb3b1b1b1ccb3c8b1b4ccb1b0ccb1b4b3cab4b1c9b1c9b1b0b1b3b1c8ccb0b0ccb0b0b0b0b1cab1b0c9b0b0b1c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cfdacce4ccd0ccccd7cccccccccce4ccccd0cccccccce4cccccccccccccccccccccccccccccccccccccccccccccccccccccccccccccccccccccccc5160810e171821605160516051608181818381988378989883a998a99898aeaeaeae51181717171717171717171717171717171717171717171718181718181818181820ccb4cab1ccb0ccb1ccb0ccb0ccb0ccb0ccb0ccb0ccb0ccb0b1ccb0ccb0b4b1cab1b1ccb0b1c9b3b1c8b3ccb0b3b1cab0b1b1b3b1ccb0c9b1b0b0cab0b1b0ccb0ccb0b0b3b1b0b1b0b1b0cab1b0b4b1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cccccccccccce4cccce4cccccccccccccccccccccccccccccccccccccccccccccccccccccccccccccccccccccccccccccccccccccccccccccccc605881172158516051605160736f818181818378818398a99898a998a9b298b2aeaeaea94517171717171717171717171717171717171717171717171818171818181818ccb0ccb1ccb1cab3ccb1ccb0ccb0ccb0ccb0ccb0ccb0ccb0ccb0ccb0ccb0ccb0ccb0ccb0ccb3b1b3b0ccb0cab0ccb3cab0cab3c9b1b0b1b1b1ccb1cab0b3b1b3b0b1c9b1b0cab0cab1b4b0b3b1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d7cce4ccccccccccccd0e3cccccce3ccccccccccd7d0cccccccccccccccccccccccccccccccccccccccccccccccccccccccccccccccccccc585881445858585160516c73737381737881818198818378a983989898a998a998b2aeaeb2832c1717171717171717171717171717171717171717171717181718181821ccb1ccb1cab3ccb1c9b3ccb0ccb0ccb0ccb0ccb0ccb0ccb1ccb0ccb0ccb0ccb0c9b3ccb0cab1b0ccb0ccb1b3cab0b1b3ccb0c9b1b1ccb0b0b1b1b3b1cab1c9b1c9b1b0b0b1b4b1b0cab1b1c8b4b0b1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e4cccccccce4ccccccccd7cccccccce4cccccccccce3ccccccccccccccccccccccccccccccccccccccccccccccccccccccccccccccd0585160516051585860736c7373738181818181818198839881989898a9a998b2aeaeaeb2cbc0b26c18171717171717171717171717171717171717171717171817181718ccb1cab4ccb1ccb0ccb0ccb0ccb0ccb0ccb0ccb0ccb0ccb3c9b0ccb1ccb0ccb0ccb1b1b1ccb3cab1cab1b0b0ccb1b0cab1b1b1b4b1b0caccb3c8b1b4b1b3b0b1b0cab0ccb1b0c9b1b4b0b0b0b1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cce4ccdaccd7cccce3ccd0cce3ccccccccd7cccccccccccccccccccccccccccccccccccccccccccccccccccccccccccccccccccccc58585858516060607360736081736281818178819883837898a998a99898b2a998b2aeaeb2cbb2c0b2511717171717171717171717171717171717171717171717181821d7cab3cab1c9b3cab1ccb0ccb0ccb0ccb0ccb0ccb0ccb0ccb0ccb0c9b3cab0ccb0c9b1ccb0b0ccb4b1cab1ccb3b3ccb1b4cab0b1c9cab1b1cab1b0b1c9b0ccb0b0b3b1b1c8b3b1b1c9b0cc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cccccccce3ccccccccccccd0ccd7cccccccccccccccccccccccccccccccccccccccccccccccccccccccccccccccccccccccccc58516051606060696073737373738162818181818378818398839898a998a9a3ae98aeaeaeb2cbc0c0cba951171717171717171717171717171717171717171717171720b0ccb0ccb0ccb0ccb0ccb0ccb0ccb0ccb0ccb0ccb0ccb0ccb0ccb0ccb0ccb1b1b1cab4c9ccb1b1b1cab4b1c9b1c8b1c9b0b0b1ccb1b4b1b4b1b4b1ccb1b0b1b4b1c9b1b4b0b0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d0cccce4ccccccccd7ccccdacccccccccccccccccccccccccccccccccccccccccccccccccccccccccccccccccccc5858585860606060696073607373737381818181818198818378a983989898a998b2aeaeaecbaeb2cbc0c0cb782c17171717171717171717171717171717171717171720ccb0ccb1ccb0ccb0ccb0ccb0ccb0ccb0ccb0ccb0ccb0ccb0ccccb0ccb0ccb0ccb0ccb0b1b1c9ccb1b0ccb0b1ccb1b4b1cccab0c9b3b1c9b1c9b1c8b1b3b1ccb1b3b1c9b1ccb0b0cc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ccccd7cccccccce3ccccccccccccccccccccccccccccccccccccccccccccccccccccccccccccccccccccb3cccccccc5851606051606060607369736073737362816f8181818198839881989898a998a998b298aeaeb2b2c0c0c0cbcbb26c171717171717171717171717171717171717171718ccb1ccb0ccb0ccb0ccb0ccb0ccb0ccb0ccb0ccb0ccb0ccb1b1b0ccb1b1ccb3c9ccb1ccb0ccb3b3b0ccb0ccb3b1b0ccb1b0b1ccb1b0ccb1b0b1b4b1c9b1b3b1c8b1b0b1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cccccccccccccccccccccdccd7d0ccccccccccccccccccccccccccccccccccccccccccccccccccccccccccb3cccc816039586060606060607360737381737381818181818f81788398a9a9989898b2a998b2aeaeaecbc0c0c0c0cbcbe5b2600e171717171717171717171717171717171720ccc8b3ccb0ccb0ccb0ccb0ccb0ccb0ccb0ccb0ccb0ccb0ccb0ccb0c9b3ccb1b1b1b0cab3ccc8b1b1ccb0b1cab1b3b1cccab0b0b3b1b1c8b1cab0b1b0b0c8b3b1b4c8b0b1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e4cccce4ccd0ccccccd0ccccccd7cccce3cccccccccccccccccccccccccccccccccccccccccccccccccccccccccc73605858606060607360816073737373817378818181988378988398a998a9b298aeaeaeaeaec0c0c0c0cbcfcbcfe5b2441717171717171717171717171717171718ccb0ccb0ccb0ccb0ccb0ccb0ccb0ccb0ccb0ccb0ccb0ccb3ccb1ccb1ccb1ccb3caccccb1b1b1ccb0cab1ccb3b3c8ccb1b3b1cab1b3c9b1b4b1b0b0ccb0b0b0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b0ccccccccccccccccccccccccccccccccccccccccccccccccccccccccccccccccccccccccccccccccccccb3cccccc606060606060606060736c817373818181818183819883839878989898a9a9a9b2aeaeaecbb2cbc0c0c0cbcbcbe5cda921171717171717171717171717171720ccb0ccb0ccb0ccb0ccb0ccb0ccb0ccb0ccb0ccb0ccb0ccb0c9b3cab3b1c9b1c9b3b3b1b4cab1b1cab3b3b1cab1b0b1b3b1c8b3ccb0b1b1c9b0ccb0b0ccb0ccb0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4cccccce4ccd7cccce3ccccccccccccccccccccccccccccccccccccccccccccccccccccccccccccccccccccb1ccccb16060606060608160607373736f73818178818383838398a981a9989898b298b2aeaeb2b2c0cbc0cbcbcfe5cbe5e5cb811717171717171717171717171720b0ccb1ccb0ccb0ccb0ccb0ccb0ccb0ccb0ccb0ccb0ccb0ccb0ccb3b1c9b0ccb3b1c9b0ccb1b0ccb3c9b1ccb3b0ccb0cab3b0ccb1b3b0ccb1b3b0ccb0b0b0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ccccccccccccccccccd7ccccccccccccccccccccccccccccccccccccccccccccccccccccccccccccccccccccccb19760605860607373607373736f818181818198818f839898989898a998b2a998b2aecbb2b2c0c0c0cbcbcfd9cbe6e5cb51171717171717171717171720ccc9b3ccb0ccb0ccb0ccb0ccb0ccb0ccb0ccb0ccb0ccb0ccb0ccb0ccb0ccb1b1cab1ccb1ccb0cab1b1c9b3c8b1b1ccb0cab0b1c9b3c9b3b1c9b0b1b0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cccccccccccccccccccccccccccccb3ccccccccccccccccccccb481816060816073737373738181818181818f8f7881a998a99898a998aeaeaeb2b2cbc0c0c0cbb2e5cbe4e5cbe5e5e5cd5117171717171717171720b0ccb0ccb0ccb0ccb0ccb0ccb0ccb0ccb0ccb0ccb0ccb1c9ccb0ccb0ccb0cab4ccc9b1b1ccb1b4b0ccb1b0b0ccb0ccb3b0b1b4b1c8b1b1b0b1ca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cccccccccccccccccccccccccccccccccccb4cccaccccccccccb08162606c60737373736f73817881818383819878989898a998a9b298b2aeaeaeb2cbc0c0cbc0cfcbcfd9e3e5e5e5e5a9181717171717171720ccb1ccb0ccb0ccb0ccb0ccb0ccb0ccb0ccb0ccb0ccb0ccb1b1ccb0b0ccb1ccb1b1b3ccc8b3b1ccb0b1ccb1ccb0b3b0cab1ccb1b1ccb0b1cab0b3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ccccccccccd0ccccccccccccccccccccccccccccccccccccccccccccccccccccccccccccccccccccccccb1cccccca973606c737373737381818181818378988383a98198989898a9b298aeaeb2c0cbc0c0c0cbcbcbe5cde5cfe5e5e5e5e5830e171717171718c9ccb0ccb0ccb0ccb0ccb0ccb0ccb0ccb0ccb0ccb1ccb3caccb1ccb1cab4b1c9b0ccb1b3b1ccb1c9b3b0cab0b3ccb1ccb0b3c8b0b0b1b4ca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cccccccccccccccccccccccccccccccccccccccccccccccccccccccccccccccccccccccccccccccccccccccccccccab16f607373737362816f8178818181988398a998a998a99898a9aeaeaeb2b2b2cbc0c0cbcfe5cbe5e5e5e5e5e5f6e5e5601717171718ccc9b1ccb0ccb0ccb0ccb0ccb0ccb0ccb0ccb0ccb0ccb1b1b4c8ccb1ccb1ccb0ccb1c9b1c9b1b4cab1ccb0ccb1c8b3b1b1ccb0ccb0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cccccccccccccccccccccccccccccb1ccccccccccccccccccb0cc78817373737373818181818f8f788198789898a998a9b2a398aeaeaecbc0c0c0cbcbb2cbe4cfe5e5e5e5e5e5f6e5f6cb36171718ccb0ccb0ccb0ccb0ccb0ccb0ccb0ccb0ccb0ccb1cab3c9b0ccb1b3b1ccb1b1ccb1b1ccb3ccb3b0ccb1c9b3c9b1b1b1cacab0b0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cccccccccccccccb3ccccccccccccccccccccccb3cccccccccacccc817873738173818181818183988183a983989898a998b2aeaeaeaecbc0c0c0cbcbe5cbcbe5cde5e5e5e5e5f6e5f6f6b21818ccb3ccb0ccb0ccb0ccb0ccb0ccb0ccb0ccb0ccb0ccb0ccb0ccb1cab1b3c9b3b1c9b3cab1b1ccb0b0ccb1b1cab1b4cab4b0b0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ccccccccccccccccaccccccccccb3cccccccccaccccccccccb1ccb08173738181817881838383789883989898a998a9a9aeaeaeaeb2b2c0c0b2cbb2e5cbd9d9d9e5e5e5e5e5f6f6f6f6cc83c8ccb0ccb0ccb0ccb0ccb0ccb0ccb0ccb0ccb0ccb0ccb0ccb1cab4c9b0ccb0ccb1cab4b1c9b0ccb1b1b0cab4b1cab1b1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cccccccccccccccccccccccccccccb3cccccdc9ccb3cccccccccab1787381818181817898838378a998989898b298b298b2aeaecbb2cbc0cbcfcbcfcbd9e5e5e5e5e5f5e5f6e3b1ccb1b3ccb0ccb0ccb0ccb0ccb0ccb0ccb0ccb0ccb0ccb0ccb0ccb0ccb1ccb0ccb0b0ccb0b1c9b1b3ccb0cccab1b1ccb4ca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cccccccccccccccccccc8ccccccccccb4ccccccccccccccccb1cc978f8181818183818198838fa99898a998a9a9aeaeaeaeb2c0cbb2cbb2cbe5e5cde5cde5e5e5e5e3ccb0ccb1caccb1ccb0ccb0ccb0ccb0ccb0ccb0ccb0ccb0ccb0ccb0ccb0ccb3ccb1b1ccb0ccb3c9ccb0ccb1b1cab1b4b3c9b1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cb4ccccccb1cccccccccccaccb1ccccccccb1ccccb1ccccccccccca9876818181988183788398a998989898b2a998b2aeaecbb2cbb2cbb2cbcbcdd9e5e5e5e5ccccb0ccb0ccb3b3ccb0ccb0ccb0ccb0ccb0ccb0ccb0ccb0ccb0ccb0ccb1ccb0b1c9b3cab0ccb1ccb0b1ccb1b4cab0b1c9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ccdccccccccccccccccccccccccccccccccccccb4cab1ccccb3cdb19862818181988398817883a998a998b298aeaeaeb2b2c0cfb2cbcdcfe5cfe5cdccb0ccccb1ccccb3c8ccb0ccb0ccb0ccb0ccb0ccb0ccb0ccb0ccb0ccb0ccb3c9b0ccb0ccb3caccb3b0b1cab3b1b1ccb1ccb0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8ccccccccb1cccccaccccccb3ccccb3cccccccccccccccacccab3ccb1a9817883788398a998989898a998b2a998b2aecbc0b2cbb2cbcfcbcbc9ccccb0ccb0ccb0ccb0ccb0ccb0ccb0ccb0ccb0ccb0ccb0ccb0ccb0ccb0ccb0ccb0ccb1ccb1b1b1b1cab1ccb0c9b4b1c9b3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accccccccccccccccccccccc9ccccccb1ccccb4ccccb3ccccb1ccccb0a981839883989898a99898a998b2aeaeb2b2b2cbb2cbb2cbccccccb1ccb0ccb0ccb3ccb1ccb0ccb0ccb0ccb0ccb0ccb0ccb0ccb0ccb0ccb0ccb0ccb0ccb3c9b1cccab4caccb0ccb1cab0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b4ccccccccccccccccccccccccccb3ccccccb1ccccccccb0ccccccccccb1cccacccaccb0ccccaca9837883a9839898a998a998b2aea9b2cbcbb2cbcbb1c9ccb1ccb0ccccb0ccb1c9b3cab1ccb0ccb0ccb0ccb0ccb0ccb0ccb0ccb0ccb0ccb0ccb0ccb0b1cab1b3cab1b1ccb0cc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b1cccccaccccccccb3ccccccccc8ccccccb0ccccccccccb1cccccccaccb4cdcccccdb3ccb1b18198839881a99898b2a998b2b2b2b2b2cbb3cccccdb3cccaccb0ccb1cab0ccb0ccb0ccb0ccb0ccb0ccb0ccb0ccb0ccb0ccb0ccb0ccb0ccb0ccb1cab4b0ccb3cab4b1b0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cccccccccccccccccb0ccccccc8ccb3ccccccc8b3ccb3ccccccb3b1b1789898989898a998b2a998b2a9b3ccc8b3ccb3cab3ccb1ccb4ccccb0ccb0ccb0ccb0ccb0ccb0ccb0ccb0ccb0ccb0ccb0ccb0ccb0ccb0ccb0cab1ccb0b1b3ccca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b4ccccccccccccb1ccb3ccccb0ccccccccccccccccccb0ccb0ccccccccc9cdc8cccccca9b18f9898a998a998a9b2b0ccccb1ccb1ccb1cab4b1ccccb1ccb1ccb0ccb0ccb0ccb0ccb0ccb0ccb0ccb0ccb0ccb0ccb0ccb0ccb0ccb0ccb0ccb1cab0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b1ccccccccccccccccccccb0ccb3ccb1ccccccccccccccb0ccb1ccb1ccb1ccccb3b1b19898989898ccb1ccb1b3ccccb0cccacaccccc8b3cab1c9b3ccb0ccb0ccb0ccb0ccb0ccb0ccb0ccb0ccb0ccb0ccb0ccb0ccb0b3ccb1ccb3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b0ccccccccccccccccb3ccb1cccccccccccaccccccccccb1ccb1cccacccccccccab4cdc8b1b0cc9898a9ccb1cab3ccc9ccb1cccab4ccb1b1ccb1ccccccb1ccccb0ccb0ccb0ccb0ccb0ccb0ccb0ccb0ccb0ccb0ccb0ccb1caccb3b1c9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ccb4ccccccccccccccc9ccccb3ccccccccccccccb1cccccccab1ccb3ccccccccccccb3ccccb3ccccb3ccccccb0b0ccb0ccb1ccccc8cdb1ccb0ccb0ccccccb1ccb1b3ccb0ccb0ccb0ccb0ccb0ccb0ccb0ccb0ccb0ccb0ccb0ccb0ccb0ccb0b1c9b3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b0cccaccccccccccb3ccccccccccb3ccb3ccb1ccb0cacacdc8ccccccb1ccccb0ccccb3ccccb0ccb3ccccb0ccb1cab4ccb3c8ccb0ccb0ccb0ccb0ccb0ccb0ccb0ccb0ccb0ccb0ccb0ccb0ccb0ccb0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b0ccccc9ccccccccccccccccb1ccccccccb4ccb1ccc8cdc9ccccccccccb4ccccb1ccccb3ccccccb1ccc9ccb1ccccc8b3ccccb1ccb0ccb0c9ccb0ccb0ccb0ccb0ccb0ccb0ccb0ccb0ccb0ccb0ccb0ccb0ccb0ccb0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b0cccccccccccccdc8ccccb1ccb4ccccc8ccb1cccccaccccccb0ccb3ccb0ccccccb0ccccb1caccccb1ccb4cdb1caccccb0ccccb1b4ccccccb0cccdb1ccccb0ccb0ccb0ccb0ccb0ccb0ccb0ccb0ccb0ccb0ccb0ccb0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cccccccccccccccccccccccccccccb3cccccccccccccacccaccb3ccccccccb4ccb3ccccb0ccc8b3cccccaccb1cccaccb1c9b3cccab3b3ccb1ccb0ccb0ccb0ccb0ccb0ccb0ccb0ccb0ccccb0ccb0cc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b3ccc9cdccc9ccccb1ccccb1ccccccccb0ccccb1ccb1ccb3ccccccb1ccb1ccb0ccccb0ccccccb1ccb3b0ccb0ccccb0ccb0ccb1ccb3c8ccb1cab1ccb1ccb0ccb0ccb0ccb0ccb0ccb0ccb0b0ccb0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b4ccccccccccccccccb3ccb1ccccccb0ccccccccccb1ccb1cccccccaccccccb1ccccb1ccccccccb1ccccb3ccccb0ccb0ccccb1cdb4cacccab3ccb0ccb0ccb0ccb0ccb0ccb0cccccc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dc8ccccccccb1ccccb3ccb3cccccccccacccccccaccb3b1cccacccaccccb3ccccb1cccccacccab3b3caccccb3cab0ccb0ccccccb1ccb3c8ccb0ccb3b1ccb0ccb0ccb0ccb0ccb0ccb0b0b0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cc8cdcccccdc8ccccccb1ccb0cccccaccccb3cdb4ccb3cdc8ccb3cdb3ccb3ccccc8b3cdc9b1ccccb1ccccb0b3cccab1ccb0ccb1cccab1ccb0ccb0ccb0ccb0ccb0cc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cccccdb3cccab4ccb1cccaccccccccb1ccccb3ccc8ccccb3ccccb1ccc8ccc9cdb3ccccccb0cccccab4ccb0ccb1ccb1ccccb0ccb3cab3b3ccb0ccb0ccb0b0ccb0cc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ccccccccccccccccb4cab3cdcccaccccb3ccccccccc8cdb4ccccccb0ccccc8b3cdb0ccb0b3ccb1cccab1c9ccb3cab3ccccb0ccccc8b3ccb0ccb0cccccc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b3ccc8cccccccacccccccccab4cdb4ccccccb0ccb1ccb0ccccb0ccccb1ccccb3caccb1ccccb1cccab4cccccab1ccb0ccb1ccb1ccb1ccb0ccb0ccb0b0b0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b0ccccccb1ccb3cdc9ccccb1cccccccccacaccb0ccb0ccc9ccb1ccccb3ccccc8ccb1ccb1ccb1cccab3ccb1cab3cab1ccb0ccccb0cc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ccb1cccaccccccb3cccacacdc8ccb0ccb4ccccccccccccb1ccccb3b3ccb1ccccb1caccb0cccab4ccb1cab4ccb1cab4b0ccb0b0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b4ccb1ccccccb1ccb4ccccccccccb0ccccb0b0ccccccb3cccacaccb3ccb1ccb4cdcab1ccccb0ccb1ccb0ccb1ccccb0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c8cccccaccccb0ccb0ccccccb0ccccccb1b3c9cdb3cccaccb0ccccb1cab4ccb1ccb1ccb3ccccb3c9b0b0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ccccb0ccccb0ccccccb0ccb0ccccccccb0ccccb0ccb3ccb4cab1ccccb1ccccb0ccc8b3ccb0ccb0b1cc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ccccccccb1ccccccccccb0ccccb0cccccaccb1caccccb1cccab3caccb0ccb1ccccb1ccb0cc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b0ccb3ccccb1ccb1ccccb1ccccccb3ccc9ccccb1ccb1ccccb1ccb3ccccb0cccab3cc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b3ccccccb3ccccb3ccc9b0cccdb3ccb3cacaccccb3cac9b1c9cdb3b3b0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c8ccb1ccccb1caccb1cdccccb3ccccb0ccb3ccccb1ccccccb0ccc8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ccb4cccaccccb3ccb3b3c9ccb1cccacdb3c8ccb0ccb0b0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cccccb4cdc8ccccccb0ccccb1b4caccccb0cccc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b0ccccb0ccccb1ccccb1ccc9ccccb0b0ccb0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b0cccab3ccccb3ccccb1cccccc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b3ccb1ccccb1ccccb0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ccccc9b3ccb3cab3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ccc8cc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l-280\slmult0\keepn\nowidctlpar\widctlpar\pvpara\phpg\posx8217\posnegy-291\absh-721\absw3137\dxfrtext180\dfrmtxtx180\dfrmtxty0\outlinelevel3\adjustright \b\f22\fs21\cgrid {Run Windows NT Workstation 4.0 in mixed client and server environ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l-200\slmult0\nowidctlpar\widctlpar\pvpara\phpg\posx6489\posy101\absh-378\absw1286\dxfrtext180\dfrmtxtx180\dfrmtxty0\adjustright \i\f1\fs14\cgrid {\b\i0\f22 UNIX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l-200\slmult0\nowidctlpar\widctlpar\pvpg\phmrg\posxr\posy4320\absh-1094\absw3586\dxfrtext187\dfrmtxtx187\dfrmtxty0\adjustright \i\f1\fs14\cgrid {\b\f0\fs20 \page }{Utilize advanced networking client support. Windows NT Workstation 4.0 offers superior compatibility with a broad base of network operating systems including Windows NT Server, UNIX systems, and Novell}{\fs9 }{ NetWare}{\fs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l-160\slmult0\nowidctlpar\widctlpar\pvpara\phpg\posx7353\posy187\absh-361\absw1509\dxfrtext180\dfrmtxtx180\dfrmtxty0\adjustright \i\f1\fs14\cgrid {\b\i0\f22 Windows NT\lin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l-200\slmult0\nowidctlpar\widctlpar\pvpara\phpg\posx5337\posy101\absh-430\absw1509\dxfrtext180\dfrmtxtx180\dfrmtxty0\adjustright \i\f1\fs14\cgrid {\b\i0\f22 Novell Ne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l-200\slmult0\nowidctlpar\widctlpar\pvpara\phpg\posx2889\posy0\absh-378\absw1080\dxfrtext180\dfrmtxtx180\dfrmtxty0\adjustright \i\f1\fs14\cgrid {\b\i0\f22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l-160\slmult0\nowidctlpar\widctlpar\pvpara\phpg\posx4905\posy0\absh-447\absw1303\dxfrtext180\dfrmtxtx180\dfrmtxty0\adjustright \i\f1\fs14\cgrid {\b\i0\f22  Windows NT \line Workstation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lsxn4464\margbsxn720\psz1\sbknone\linex0\headery0\footery0\endnhere\titlepg\sectdefaultcl \pard\plain \s2\sl-280\slmult0\keepn\nowidctlpar\widctlpar\pvpara\phpg\posx729\posy1442\absh-436\absw2880\dxfrtext187\dfrmtxtx187\dfrmtxty187\nowrap\outlinelevel1\adjustright \b\f22\cgrid {\fs32\kerning28 Technical}{ }{\fs32\kerning28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360\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2051\clvertalt\clbrdrt\brdrs\brdrw15\brdrcf1 \clbrdrl\brdrs\brdrw15\brdrcf1 \clbrdrb\brdrs\brdrw15\brdrcf1 \clbrdrr\brdrs\brdrw15\brdrcf1 \cltxlrtb \cellx7164\pard\plain \s41\li120\sl240\slmult0\nowidctlpar\intbl\tx120\tx300\adjustright \f1\fs20\cgrid {\b Interface}{\cell {\pntext\pard\plain\s28 \intbl\f3\fs19\cgrid \loch\af3\dbch\af0\hich\f3 \'b7\tab}}\pard\plain \s28\fi-144\li144\sa60\sl-280\slmult0\nowidctlpar\widctlpar\intbl\tx162{\*\pn \pnlvlblt\ilvl0\ls2\pnrnot0\pnf3\pnstart1\pnindent144\pnhang{\pntxtb \'b7}}\ls2\adjustright \f1\fs19\cgrid {Contains the Windows 95 interface and features like the Start button, taskbar, Explorer, Network Neighborhood, Briefcase, and more\cell }\pard\plain \nowidctlpar\widctlpar\intbl{\*\pn \pnlvlcont\ilvl0\ls0\pnrnot0\pndec }\adjustright \fs20\cgrid {\row }\trowd \trgaph108\trleft-360\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2051\clvertalt\clbrdrt\brdrs\brdrw15\brdrcf1 \clbrdrl\brdrs\brdrw15\brdrcf1 \clbrdrb\brdrs\brdrw15\brdrcf1 \clbrdrr\brdrs\brdrw15\brdrcf1 \cltxlrtb \cellx7164\pard\plain \s41\li120\sl240\slmult0\nowidctlpar\intbl\tx120\tx300{\*\pn \pnlvlcont\ilvl0\ls0\pnrnot0\pndec }\adjustright \f1\fs20\cgrid {\b Networking\cell {\pntext\pard\plain\s27 \intbl\f3\fs19\cgrid \loch\af3\dbch\af0\hich\f3 \'b7\tab}}\pard\plain \s27\fi-144\li144\sl-280\slmult0\nowidctlpar\widctlpar\intbl\tx162{\*\pn \pnlvlblt\ilvl0\ls2\pnrnot0\pnf3\pnstart1\pnindent144\pnhang{\pntxtb \'b7}}\ls2\adjustright \f1\fs19\cgrid {NetWare client and login script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Enhanced metafile (EMF) spooling for improved over\_the-network printing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Support for 15 network protoc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Peer-to-peer and FTP server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intbl\f3\fs19\cgrid \loch\af3\dbch\af0\hich\f3 \'b7\tab}}\pard\plain \s28\fi-144\li144\sa60\sl-280\slmult0\nowidctlpar\widctlpar\intbl\tx162{\*\pn \pnlvlblt\ilvl0\ls2\pnrnot0\pnf3\pnstart1\pnindent144\pnhang{\pntxtb \'b7}}\ls2\adjustright \f1\fs19\cgrid {Client software for both Telnet and FTP services\cell }\pard\plain \nowidctlpar\widctlpar\intbl{\*\pn \pnlvlcont\ilvl0\ls0\pnrnot0\pndec }\adjustright \fs20\cgrid {\row }\pard\plain \s41\li120\sl240\slmult0\nowidctlpar\intbl\tx120\tx300{\*\pn \pnlvlcont\ilvl0\ls0\pnrnot0\pndec }\adjustright \f1\fs20\cgrid {\b Messaging Capabilities\cell {\pntext\pard\plain\s27 \intbl\f3\fs19\cgrid \loch\af3\dbch\af0\hich\f3 \'b7\tab}}\pard\plain \s27\fi-144\li144\sl-280\slmult0\nowidctlpar\widctlpar\intbl\tx162{\*\pn \pnlvlblt\ilvl0\ls2\pnrnot0\pnf3\pnstart1\pnindent144\pnhang{\pntxtb \'b7}}\ls2\adjustright \f1\fs19\cgrid {Windows Messaging Subsystem (the Microsoft Exchange client) technologies; MSN}{\fs8 TM}{, The Microsoft Network online service; and Internet Explo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Microsoft Exchange and Microsoft Schedule+ in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intbl\f3\fs19\cgrid \loch\af3\dbch\af0\hich\f3 \'b7\tab}}\pard\plain \s28\fi-144\li144\sa60\sl-280\slmult0\nowidctlpar\widctlpar\intbl\tx162{\*\pn \pnlvlblt\ilvl0\ls2\pnrnot0\pnf3\pnstart1\pnindent144\pnhang{\pntxtb \'b7}}\ls2\adjustright \f1\fs19\cgrid {WINCHAT, NET MESSAGE, or NetDDE}{\fs8 TM}{\cell }\pard\plain \nowidctlpar\widctlpar\intbl{\*\pn \pnlvlcont\ilvl0\ls0\pnrnot0\pndec }\adjustright \fs20\cgrid {\row }\pard\plain \s41\li120\sl240\slmult0\nowidctlpar\intbl\tx120\tx300{\*\pn \pnlvlcont\ilvl0\ls0\pnrnot0\pndec }\adjustright \f1\fs20\cgrid {\b Remote Management\cell {\pntext\pard\plain\s27 \intbl\f3\fs19\cgrid \loch\af3\dbch\af0\hich\f3 \'b7\tab}}\pard\plain \s27\fi-144\li144\sl-280\slmult0\nowidctlpar\widctlpar\intbl\tx162{\*\pn \pnlvlblt\ilvl0\ls2\pnrnot0\pnf3\pnstart1\pnindent144\pnhang{\pntxtb \'b7}}\ls2\adjustright \f1\fs19\cgrid {Remote management utilities such as: Event Viewer, Performance Monitor, Service Controller, and Registry\~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Dial-out capability to remote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intbl\f3\fs19\cgrid \loch\af3\dbch\af0\hich\f3 \'b7\tab}}\pard\plain \s28\fi-144\li144\sa60\sl-280\slmult0\nowidctlpar\widctlpar\intbl\tx162{\*\pn \pnlvlblt\ilvl0\ls2\pnrnot0\pnf3\pnstart1\pnindent144\pnhang{\pntxtb \'b7}}\ls2\adjustright \f1\fs19\cgrid {Remote dial-in capability\cell }\pard\plain \nowidctlpar\widctlpar\intbl{\*\pn \pnlvlcont\ilvl0\ls0\pnrnot0\pndec }\adjustright \fs20\cgrid {\row }\trowd \trgaph108\trleft-360\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2051\clvertalt\clbrdrt\brdrs\brdrw15\brdrcf1 \clbrdrl\brdrs\brdrw15\brdrcf1 \clbrdrb\brdrs\brdrw15\brdrcf1 \clbrdrr\brdrs\brdrw15\brdrcf1 \cltxlrtb \cellx7164\pard\plain \s41\li120\sl240\slmult0\nowidctlpar\intbl\tx120\tx300{\*\pn \pnlvlcont\ilvl0\ls0\pnrnot0\pndec }\adjustright \f1\fs20\cgrid {\b Remote Access Services (RAS)\cell {\pntext\pard\plain\s27 \intbl\f3\fs19\cgrid \loch\af3\dbch\af0\hich\f3 \'b7\tab}}\pard\plain \s27\fi-144\li144\sl-280\slmult0\nowidctlpar\widctlpar\intbl\tx162{\*\pn \pnlvlblt\ilvl0\ls2\pnrnot0\pnf3\pnstart1\pnindent144\pnhang{\pntxtb \'b7}}\ls2\adjustright \f1\fs19\cgrid {Internet access to Windows NT Server and DNS names for resource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Dial-out capability to remote servers, including Internet\~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Remote dial-in ability to any work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Full network functionality over remote links using NetBEUI, IPX-SPX, and TCP/IP protoc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Dial-in capability to remote NetWare servers using\~R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intbl\f3\fs19\cgrid \loch\af3\dbch\af0\hich\f3 \'b7\tab}}\pard\plain \s28\fi-144\li144\sa60\sl-280\slmult0\nowidctlpar\widctlpar\intbl\tx162{\*\pn \pnlvlblt\ilvl0\ls2\pnrnot0\pnf3\pnstart1\pnindent144\pnhang{\pntxtb \'b7}}\ls2\adjustright \f1\fs19\cgrid {Multilink capability for channel aggregation of multiple modem connections\cell }\pard\plain \nowidctlpar\widctlpar\intbl{\*\pn \pnlvlcont\ilvl0\ls0\pnrnot0\pndec }\adjustright \fs20\cgrid {\row }\pard \nowidctlpar\widctlpar{\*\pn \pnlvlcont\ilvl0\ls0\pnrnot0\pndec }\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360\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2051\clvertalt\clbrdrt\brdrs\brdrw15\brdrcf1 \clbrdrl\brdrs\brdrw15\brdrcf1 \clbrdrb\brdrs\brdrw15\brdrcf1 \clbrdrr\brdrs\brdrw15\brdrcf1 \cltxlrtb \cellx7164\pard\plain \s41\li120\sl240\slmult0\nowidctlpar\intbl\tx120\tx300{\*\pn \pnlvlcont\ilvl0\ls0\pnrnot0\pndec }\adjustright \f1\fs20\cgrid {\b Security\cell }\trowd \trgaph108\trleft-360\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2051\clvertalt\clbrdrt\brdrs\brdrw15\brdrcf1 \clbrdrl\brdrs\brdrw15\brdrcf1 \clbrdrb\brdrs\brdrw15\brdrcf1 \clbrdrr\brdrs\brdrw15\brdrcf1 \cltxlrtb \cellx7164{\pntext\pard\plain\s27 \intbl\f3\fs19\cgrid \loch\af3\dbch\af0\hich\f3 \'b7\tab}\pard\plain \s27\fi-144\li144\sl-280\slmult0\nowidctlpar\widctlpar\intbl\tx162{\*\pn \pnlvlblt\ilvl0\ls2\pnrnot0\pnf3\pnstart1\pnindent144\pnhang{\pntxtb \'b7}}\ls2\adjustright \f1\fs19\cgrid {Per-file and per-directory security with the NT file system (NT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Local desktop security; user ID and password required for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Account lockout capabilities to prevent unlimited logon\~attemp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Network security with single network logon using challenge/response proto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intbl\f3\fs19\cgrid \loch\af3\dbch\af0\hich\f3 \'b7\tab}}\pard\plain \s28\fi-144\li144\sa60\sl-280\slmult0\nowidctlpar\widctlpar\intbl\tx162{\*\pn \pnlvlblt\ilvl0\ls2\pnrnot0\pnf3\pnstart1\pnindent144\pnhang{\pntxtb \'b7}}\ls2\adjustright \f1\fs19\cgrid {Government C-2\endash level certifiable security\cell }\pard\plain \nowidctlpar\widctlpar\intbl{\*\pn \pnlvlcont\ilvl0\ls0\pnrnot0\pndec }\adjustright \fs20\cgrid {\row }\trowd \trgaph108\trleft-360\trhdr\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2067\clvertalt\clbrdrt\brdrs\brdrw15\brdrcf1 \clbrdrl\brdrs\brdrw15\brdrcf1 \clbrdrb\brdrs\brdrw15\brdrcf1 \clbrdrr\brdrs\brdrw15\brdrcf1 \cltxlrtb \cellx7164\pard\plain \s41\li120\sl240\slmult0\nowidctlpar\intbl\tx120\tx300{\*\pn \pnlvlcont\ilvl0\ls0\pnrnot0\pndec }\adjustright \f1\fs20\cgrid {\b Application Support\cell {\pntext\pard\plain\s27 \intbl\f3\fs19\cgrid \loch\af3\dbch\af0\hich\f3 \'b7\tab}}\pard\plain \s27\fi-144\li144\sl-280\slmult0\nowidctlpar\widctlpar\intbl\tx162{\*\pn \pnlvlblt\ilvl0\ls2\pnrnot0\pnf3\pnstart1\pnindent144\pnhang{\pntxtb \'b7}}\ls2\adjustright \f1\fs19\cgrid {Native application support for all applications based \line on Windows 95, Win32}{\fs9 }{, 16-bit Windows, 16-bit MS\_DOS}{\fs9 }{, 16-bit OS/2}{\fs9 }{, and POSIX}{\fs9 }{ 10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Separate memory spaces for 16-bit applications (multiple virtual MS-DOS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Preemptive multitasking for 16-bit and 32-bit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pard \s27\fi-144\li144\sl-280\slmult0\keep\keepn\nowidctlpar\widctlpar\intbl\tx162{\*\pn \pnlvlblt\ilvl0\ls2\pnrnot0\pnf3\pnstart1\pnindent144\pnhang{\pntxtb \'b7}}\ls2\adjustright {486 emulator allows 386-enhanced 16-bit applications to run on RISC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pard \s27\fi-144\li144\sl-280\slmult0\nowidctlpar\widctlpar\intbl\tx162{\*\pn \pnlvlblt\ilvl0\ls2\pnrnot0\pnf3\pnstart1\pnindent144\pnhang{\pntxtb \'b7}}\ls2\adjustright {OLE support between all 16-bit and 32-bit Windows-based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Asynchronous I/O queue for improved respons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intbl\f3\fs19\cgrid \loch\af3\dbch\af0\hich\f3 \'b7\tab}}\pard\plain \s28\fi-144\li144\sa60\sl-280\slmult0\nowidctlpar\widctlpar\intbl\tx162{\*\pn \pnlvlblt\ilvl0\ls2\pnrnot0\pnf3\pnstart1\pnindent144\pnhang{\pntxtb \'b7}}\ls2\adjustright \f1\fs19\cgrid {Structured exception handling for easy troubleshooting\cell }\pard\plain \nowidctlpar\widctlpar\intbl{\*\pn \pnlvlcont\ilvl0\ls0\pnrnot0\pndec }\adjustright \fs20\cgrid {\row }\trowd \trgaph108\trleft-360\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2067\clvertalt\clbrdrt\brdrs\brdrw15\brdrcf1 \clbrdrl\brdrs\brdrw15\brdrcf1 \clbrdrb\brdrs\brdrw15\brdrcf1 \clbrdrr\brdrs\brdrw15\brdrcf1 \cltxlrtb \cellx7164\pard\plain \s41\li120\sl240\slmult0\nowidctlpar\intbl\tx120\tx300{\*\pn \pnlvlcont\ilvl0\ls0\pnrnot0\pndec }\adjustright \f1\fs20\cgrid {\b Graphics and Multimedia\cell {\pntext\pard\plain\s27 \intbl\f3\fs19\cgrid \loch\af3\dbch\af0\hich\f3 \'b7\tab}}\pard\plain \s27\fi-144\li144\sl-280\slmult0\nowidctlpar\widctlpar\intbl\tx162{\*\pn \pnlvlblt\ilvl0\ls2\pnrnot0\pnf3\pnstart1\pnindent144\pnhang{\pntxtb \'b7}}\ls2\adjustright \f1\fs19\cgrid {Significant performance gains for graphic-intensive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OpenGL}{\fs9 }{ APIs for high-performance three-dimensional color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intbl\f3\fs19\cgrid \loch\af3\dbch\af0\hich\f3 \'b7\tab}}\pard\plain \s28\fi-144\li144\sa60\sl-280\slmult0\nowidctlpar\widctlpar\intbl\tx162{\*\pn \pnlvlblt\ilvl0\ls2\pnrnot0\pnf3\pnstart1\pnindent144\pnhang{\pntxtb \'b7}}\ls2\adjustright \f1\fs19\cgrid {16-bit and 32-bit API support for the Video for Windows 1.1 feature set\cell }\pard\plain \nowidctlpar\widctlpar\intbl{\*\pn \pnlvlcont\ilvl0\ls0\pnrnot0\pndec }\adjustright \fs20\cgrid {\f12\fs18 \row }\pard\plain \s41\li120\sl240\slmult0\nowidctlpar\intbl\tx120\tx300{\*\pn \pnlvlcont\ilvl0\ls0\pnrnot0\pndec }\adjustright \f1\fs20\cgrid {\b Utilities\cell {\pntext\pard\plain\s27 \intbl\f3\fs19\cgrid \loch\af3\dbch\af0\hich\f3 \'b7\tab}}\pard\plain \s27\fi-144\li144\sl-280\slmult0\nowidctlpar\widctlpar\intbl\tx162{\*\pn \pnlvlblt\ilvl0\ls2\pnrnot0\pnf3\pnstart1\pnindent144\pnhang{\pntxtb \'b7}}\ls2\adjustright \f1\fs19\cgrid {File compression with NT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User manager for configuration and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Disk Administrator for graphical disk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Diagnostics utility that details basic system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Performance Monitor for local and remote troublesho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Tape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Event Viewer and logging utility for local and \line remote troublesho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Long filename support on FAT and NT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intbl\f3\fs19\cgrid \loch\af3\dbch\af0\hich\f3 \'b7\tab}}\pard\plain \s28\fi-144\li144\sa60\sl-280\slmult0\nowidctlpar\widctlpar\intbl\tx162{\*\pn \pnlvlblt\ilvl0\ls2\pnrnot0\pnf3\pnstart1\pnindent144\pnhang{\pntxtb \'b7}}\ls2\adjustright \f1\fs19\cgrid {Configuration details managed in registry database\cell }\pard\plain \nowidctlpar\widctlpar\intbl{\*\pn \pnlvlcont\ilvl0\ls0\pnrnot0\pndec }\adjustright \fs20\cgrid {\f12\fs18 \row }\trowd \trgaph108\trleft-360\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2067\clvertalt\clbrdrt\brdrs\brdrw15\brdrcf1 \clbrdrl\brdrs\brdrw15\brdrcf1 \clbrdrb\brdrs\brdrw15\brdrcf1 \clbrdrr\brdrs\brdrw15\brdrcf1 \cltxlrtb \cellx7164\pard\plain \s41\li120\sl240\slmult0\nowidctlpar\intbl\tx120\tx300{\*\pn \pnlvlcont\ilvl0\ls0\pnrnot0\pndec }\adjustright \f1\fs20\cgrid {\b Hardware Support\cell {\pntext\pard\plain\s27 \intbl\f3\fs19\cgrid \loch\af3\dbch\af0\hich\f3 \'b7\tab}}\pard\plain \s27\fi-144\li144\sl-280\slmult0\nowidctlpar\widctlpar\intbl\tx162{\*\pn \pnlvlblt\ilvl0\ls2\pnrnot0\pnf3\pnstart1\pnindent144\pnhang{\pntxtb \'b7}}\ls2\adjustright \f1\fs19\cgrid {Multiple hardware configuration; users can specify a hardware profile at start time, including services, devices, and video resol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Intel, Alpha AXP}{\fs8 TM}{, MIPS}{\fs9 }{, and PowerPC}{\fs8 TM}{ plat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intbl\f3\fs19\cgrid \loch\af3\dbch\af0\hich\f3 \'b7\tab}}\pard\plain \s28\fi-144\li144\sa60\sl-280\slmult0\nowidctlpar\widctlpar\intbl\tx162{\*\pn \pnlvlblt\ilvl0\ls2\pnrnot0\pnf3\pnstart1\pnindent144\pnhang{\pntxtb \'b7}}\ls2\adjustright \f1\fs19\cgrid {Symmetric multiprocessing (SMP) support\cell }\pard\plain \nowidctlpar\widctlpar\intbl{\*\pn \pnlvlcont\ilvl0\ls0\pnrnot0\pndec }\adjustright \fs20\cgrid {\f12\fs18 \row }\pard\plain \s42\fi-2700\li2820\ri120\sl220\slmult0\nowidctlpar\widctlpar\tx2640\tx2820{\*\pn \pnlvlcont\ilvl0\ls0\pnrnot0\pndec }\adjustright \f12\fs18\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li240\sl-280\slmult0\nowidctlpar\tx7920{\*\pn \pnlvlcont\ilvl0\ls0\pnrnot0\pndec }\adjustright \f1\fs19\cgrid {\page \sect }\sectd \marglsxn4464\margbsxn720\psz1\sbknone\linex0\headery0\footery0\endnhere\titlepg\sectdefaultcl {\footer \pard\plain \fi3780\li-3780\nowidctlpar\widctlpar\tx1710\tqr\tx10440\tqr\tx10800{\*\pn \pnlvlcont\ilvl0\ls0\pnrnot0\pndec }\adjustright \fs20\cgrid {\cs15\f1\fs15 \tab }{\field{\*\fldinst {\cs15\f1\fs15  PAGE }}{\fldrslt {\cs15\f1\fs15\lang1024 7}}}{\cs15\f1\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fi3780\li-3780\nowidctlpar\widctlpar\tqr\tx10440\tqr\tx10800{\*\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l-280\slmult0\keepn\nowidctlpar\widctlpar\pvpg\phpg\posx676\posy983\absw2880\dxfrtext180\dfrmtxtx180\dfrmtxty180\nowrap{\*\pn \pnlvlcont\ilvl0\ls0\pnrnot0\pndec }\outlinelevel1\adjustright \b\f22\cgrid {\fs32\kerning28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ri-19\sl-280\slmult0\nowidctlpar\tx7920{\*\pn \pnlvlcont\ilvl0\ls0\pnrnot0\pndec }\adjustright \f1\fs19\cgrid {\b\i 486 or Pentium}{\b\i\fs9 }{\b\i -base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plain \s25\fi-240\li240\sl-280\slmult0\nowidctlpar\tx7920{\*\pn \pnlvlblt\ilvl0\ls1\pnrnot0\pnf3\pnfs19\pnstart1\pnindent144\pnhang{\pntxtb \'b7}}\ls1\adjustright \f1\fs19\cgrid {Personal computer with a 486/25 MHz or faster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12 MB of memory; 16 MB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110 MB of available hard disk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CD-ROM drive or access to a CD-ROM over a computer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VGA or higher-resolution display adap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Microsoft Mouse or compatible pointing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ri-19\sl-280\slmult0\nowidctlpar\tx7920\adjustright \f1\fs19\cgrid {\b\i RISC-base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plain \s25\fi-240\li240\sl-280\slmult0\nowidctlpar\tx7920{\*\pn \pnlvlblt\ilvl0\ls1\pnrnot0\pnf3\pnfs19\pnstart1\pnindent144\pnhang{\pntxtb \'b7}}\ls1\adjustright \f1\fs19\cgrid {Workstation with Alpha AXP, MIPS }{\expnd4\expndtw20 R}{4}{\i\expnd4\expndtw20 x}{\expnd4\expndtw20 00}{, or PowerPC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16 MB of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110 MB of available hard disk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CD-ROM drive or access to a CD-ROM over a computer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VGA or higher-resolution display adap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Microsoft Mouse or compatible pointing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l-280\slmult0\keepn\nowidctlpar\widctlpar\outlinelevel2\adjustright \b\f22\fs21\cgrid {\i\f1\fs19 Optional}{\i\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plain \s25\fi-240\li240\sl-280\slmult0\nowidctlpar\tx7920{\*\pn \pnlvlblt\ilvl0\ls1\pnrnot0\pnf3\pnfs19\pnstart1\pnindent144\pnhang{\pntxtb \'b7}}\ls1\adjustright \f1\fs19\cgrid {Network adapter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Audio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5\sl-280\slmult0\nowidctlpar\tx792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ri-19\sl-280\slmult0\nowidctlpar\tx7920\adjustright \f1\fs19\cgrid {\b\f22 Note: }{Windows NT Workstation 4.0 does not include client-access licenses. Software in the package is for use with one or two processors. See your reseller for a list of compatible systems. Additional processor support is available from original equipment manufacturers. Windows NT Workstation 4.0 supports a maximum of ten simultaneous inbound network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22\fs21\cgrid {\f1 Networking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ri-19\sl-280\slmult0\nowidctlpar\tx7920\adjustright \f1\fs19\cgrid {In addition to support for peer-to-peer networking, Microsoft Windows NT Workstation 4.0 is supported on the following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plain \s25\fi-240\li240\sl-280\slmult0\nowidctlpar\tx7920{\*\pn \pnlvlblt\ilvl0\ls1\pnrnot0\pnf3\pnfs19\pnstart1\pnindent144\pnhang{\pntxtb \'b7}}\ls1\adjustright \f1\fs19\cgrid {Banyan}{\fs9 }{ VINES}{\fs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DEC}{\fs8 TM}{ PATHWORKS}{\fs8 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IBM}{\fs9 }{ LAN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Microsoft LAN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Microsoft Windows NT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Novell NetWare}{\fs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22\fs21\cgrid {\f1 Mission-Critical Support an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ri-19\sl-280\slmult0\nowidctlpar\tx7920\adjustright \f1\fs19\cgrid {In addition to industry-specific support and development assistance from a worldwide network of Microsoft Solution Providers, Microsoft offers fee-based* mission-critical support, including assistance 7 days a week, 24 hours a day. Authorized Support Centers are staffed by technicians trained and certified to support Microsoft products in a multivendor environment. As a result, you get the best backed software and server products in the indu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22\fs21\cgrid {\f1 For Mo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ri-19\sl-280\slmult0\nowidctlpar\tx7920\adjustright \f1\fs19\cgrid {Visit the Windows NT Workstation World Wide Web site at http://www.microsoft.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a280\sl-340\slmult0\keepn\nowidctlpar\widctlpar\outlinelevel0\adjustright \b\f22\fs32\kerning28\cgrid {Which Microsoft Windows is best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cfpat1\clcbpat8\clshdng10000\cltxlrtb \cellx1530\clvertalt\clbrdrt\brdrs\brdrw15\brdrcf1 \clbrdrl\brdrs\brdrw15\brdrcf1 \clbrdrb\brdrs\brdrw15\brdrcf1 \clbrdrr\brdrs\brdrw15\brdrcf1 \clcfpat1\clcbpat8\clshdng10000\cltxlrtb \cellx4140\clvertalt\clbrdrt\brdrs\brdrw15\brdrcf1 \clbrdrl\brdrs\brdrw15\brdrcf1 \clbrdrb\brdrs\brdrw15\brdrcf1 \clbrdrr\brdrs\brdrw15\brdrcf1 \clcfpat1\clcbpat8\clshdng10000\cltxlrtb \cellx7110\pard\plain \s16\ri-19\sl-280\slmult0\nowidctlpar\intbl\adjustright \f1\fs19\cgrid {\b \cell }\pard\plain \s26\sa60\sl-280\slmult0\nowidctlpar\widctlpar\intbl\adjustright \b\f22\fs19\cgrid {Windows 95\cell Windows NT Workstation 4.0\cell }\pard\plain \nowidctlpar\widctlpar\intbl\adjustright \fs20\cgrid {\b \row }\trowd \trgaph108\trleft-108\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1530\clvertalt\clbrdrt\brdrs\brdrw15\brdrcf1 \clbrdrl\brdrs\brdrw15\brdrcf1 \clbrdrb\brdrs\brdrw15\brdrcf1 \clbrdrr\brdrs\brdrw15\brdrcf1 \cltxlrtb \cellx4140\clvertalt\clbrdrt\brdrs\brdrw15\brdrcf1 \clbrdrl\brdrs\brdrw15\brdrcf1 \clbrdrb\brdrs\brdrw15\brdrcf1 \clbrdrr\brdrs\brdrw15\brdrcf1 \cltxlrtb \cellx7110\pard\plain \s26\sa60\sl-280\slmult0\nowidctlpar\widctlpar\intbl\adjustright \b\f22\fs19\cgrid {What It Is\cell {\pntext\pard\plain\s27 \intbl\f3\fs19\cgrid \loch\af3\dbch\af0\hich\f3 \'b7\tab}}\pard\plain \s27\fi-144\li144\sl-280\slmult0\nowidctlpar\widctlpar\intbl\tx162{\*\pn \pnlvlblt\ilvl0\ls2\pnrnot0\pnf3\pnstart1\pnindent144\pnhang{\pntxtb \'b7}}\ls2\adjustright \f1\fs19\cgrid {The easiest operating system for general busi-\line ness and home users.\cell {\pntext\pard\plain\s28 \intbl\f3\fs19\cgrid \loch\af3\dbch\af0\hich\f3 \'b7\tab}}\pard\plain \s28\fi-144\li144\sa60\sl-280\slmult0\nowidctlpar\widctlpar\intbl\tx162{\*\pn \pnlvlblt\ilvl0\ls2\pnrnot0\pnf3\pnstart1\pnindent144\pnhang{\pntxtb \'b7}}\ls2\adjustright \f1\fs19\cgrid {An industrial-strength oper-\line ating system for business applications. Now features the Windows 95 user interface.\cell }\pard\plain \nowidctlpar\widctlpar\intbl{\*\pn \pnlvlcont\ilvl0\ls0\pnrnot0\pndec }\adjustright \fs20\cgrid {\row }\pard\plain \s26\sa60\sl-280\slmult0\nowidctlpar\widctlpar\intbl{\*\pn \pnlvlcont\ilvl0\ls0\pnrnot0\pndec }\adjustright \b\f22\fs19\cgrid {What You Get\cell {\pntext\pard\plain\s27 \intbl\f3\fs19\cgrid \loch\af3\dbch\af0\hich\f3 \'b7\tab}}\pard\plain \s27\fi-144\li144\sl-280\slmult0\nowidctlpar\widctlpar\intbl\tx162{\*\pn \pnlvlblt\ilvl0\ls2\pnrnot0\pnf3\pnstart1\pnindent144\pnhang{\pntxtb \'b7}}\ls2\adjustright \f1\fs19\cgrid {Significantly improved reliability and performance over Windows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Plug-and-Play for easy hardware set up. Best laptop and mobile computing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Maximum hardware and software compatibility \line with existing or older peripherals and DOS or Windows 3.1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intbl\f3\fs19\cgrid \loch\af3\dbch\af0\hich\f3 \'b7\tab}}\pard\plain \s28\fi-144\li144\sa60\sl-280\slmult0\nowidctlpar\widctlpar\intbl\tx162{\*\pn \pnlvlblt\ilvl0\ls2\pnrnot0\pnf3\pnstart1\pnindent144\pnhang{\pntxtb \'b7}}\ls2\adjustright \f1\fs19\cgrid {Superior support for games and multimedia\cell {\pntext\pard\plain\s27 \intbl\f3\fs19\cgrid \loch\af3\dbch\af0\hich\f3 \'b7\tab}}\pard\plain \s27\fi-144\li144\sl-280\slmult0\nowidctlpar\widctlpar\intbl\tx162{\*\pn \pnlvlblt\ilvl0\ls2\pnrnot0\pnf3\pnstart1\pnindent144\pnhang{\pntxtb \'b7}}\ls2\adjustright \f1\fs19\cgrid {Maximum reliability and performance for business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Maximum system security \line and robus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Less compatibility with older hardware and software, especially DOS applications and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Multiprocessor and Alpha AXP, MIPS }{\expnd4\expndtw20 R}{4}{\i\expnd4\expndtw20 x}{\expnd4\expndtw20 00}{, and PowerPC support.\cell }\pard\plain \nowidctlpar\widctlpar\intbl\adjustright \fs20\cgrid {\row }\trowd \trgaph108\trleft-108\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1530\clvertalt\clbrdrt\brdrs\brdrw15\brdrcf1 \clbrdrl\brdrs\brdrw15\brdrcf1 \clbrdrb\brdrs\brdrw15\brdrcf1 \clbrdrr\brdrs\brdrw15\brdrcf1 \cltxlrtb \cellx4140\clvertalt\clbrdrt\brdrs\brdrw15\brdrcf1 \clbrdrl\brdrs\brdrw15\brdrcf1 \clbrdrb\brdrs\brdrw15\brdrcf1 \clbrdrr\brdrs\brdrw15\brdrcf1 \cltxlrtb \cellx7110\pard\plain \s26\sa60\sl-280\slmult0\nowidctlpar\widctlpar\intbl\adjustright \b\f22\fs19\cgrid {What You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6\nowidctlpar\widctlpar\intbl\adjustright {(recommendations)\cell {\pntext\pard\plain\s27 \intbl\f3\fs19\cgrid \loch\af3\dbch\af0\hich\f3 \'b7\tab}}\pard\plain \s27\fi-144\li144\sl-280\slmult0\nowidctlpar\widctlpar\intbl\tx162{\*\pn \pnlvlblt\ilvl0\ls2\pnrnot0\pnf3\pnstart1\pnindent144\pnhang{\pntxtb \'b7}}\ls2\adjustright \f1\fs19\cgrid {486/25 MHz processor or\~hig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8 MB of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40 MB of hard disk space\cell {\pntext\pard\plain\s27 \intbl\f3\fs19\cgrid \loch\af3\dbch\af0\hich\f3 \'b7\tab}486/25 MHz processor or\~hig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7 \intbl\f3\fs19\cgrid \loch\af3\dbch\af0\hich\f3 \'b7\tab}16 MB of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intbl\f3\fs19\cgrid \loch\af3\dbch\af0\hich\f3 \'b7\tab}}\pard\plain \s28\fi-144\li144\sa60\sl-280\slmult0\nowidctlpar\widctlpar\intbl\tx162{\*\pn \pnlvlblt\ilvl0\ls2\pnrnot0\pnf3\pnstart1\pnindent144\pnhang{\pntxtb \'b7}}\ls2\adjustright \f1\fs19\cgrid {110 MB of hard disk space\cell }\pard\plain \nowidctlpar\widctlpar\intbl\adjustright \fs20\cgrid {\row }\pard\plain \s16\ri-19\sl-280\slmult0\nowidctlpar\tx7920\adjustright \f1\fs19\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3500\shptop11717\shpright7039\shpbottom14373\shpfhdr0\shpbxmargin\shpbymargin\shpwr3\shpwrk0\shpfblwtxt0\shpz1\shplid1027{\sp{\sn shapeType}{\sv 1}}{\sp{\sn fFlipH}{\sv 0}}{\sp{\sn fFlipV}{\sv 0}}{\sp{\sn lTxid}{\sv 65536}}{\sp{\sn dxTextLeft}{\sv 12700}}{\sp{\sn dyTextTop}{\sv 12700}}{\sp{\sn dxTextRight}{\sv 12700}}{\sp{\sn dyTextBottom}{\sv 12700}}{\sp{\sn fFilled}{\sv 0}}{\sp{\sn lineWidth}{\sv 12700}}{\sp{\sn fLine}{\sv 0}}{\sp{\sn fShadow}{\sv 0}}{\shptxt \pard\plain \s33\sa70\sl-140\slmult0\nowidctlpar\widctlpar\tx240\tx11772\pvpg\phpg\posx720\posy12384\absh-2741\absw10800\abslock1\dxfrtext180\dfrmtxtx180\dfrmtxty0\nowrap\adjustright \f1\fs13\lang1024\cgrid {*Support services vary outside the United States and Canada. For information on support in other locations, contact your local Microsoft subsidiary. Microsoft\rquote s support services are subject to Microsoft\rquote s then-current prices, terms, and conditions, which are subject to change without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96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data sheet is for informational purposes only. MICROSOFT MAKES NO WARRANTIES, EXPRESS OR IMPLIED, IN THIS SUMMARY. Companies, names, and/or data used in screens and sample output are fictitious, unless otherwise n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MS-DOS, MSN, PowerPoint, Where do you want to go today?, Win32, Windows, the Windows logo, and Windows NT are either registered trademarks or trademarks of Microsoft Corporation in the United States and/or other countries. Banyan and VINES are registered trademarks of Banyan Systems, Inc. Alpha AXP, DEC, and PATHWORKS are trademarks of Digital Equipment Corporation. Intel and Pentium are registered trademarks of Intel Corporation. IBM and OS/2 are registered trademarks and PowerPC is a trademark of International Business Machines Corporation. POSIX is a registered trademark of Institute of Electrical and Electronics Engineers, Inc. Macintosh is a registered trademark of Apple Computer, Inc. MIPS is a registered trademark of MIPS Technologies, Inc. Novell and NetWare are registered trademarks of Novell, Inc. OpenGL is a registered trademark of Silicon Graphics, Inc. NetDDE is a trademark of WonderWare. UNIX is a registered trademark in the United States and other countries, licensed exclusively through X/Open Company, L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Corporation \bullet  One Microsoft Way \bullet  Redmond, WA 98052-6399 \bullet  USA\line Microsoft Canada Inc. \bullet  320 Matheson Blvd. West \bullet  Mississauga, ON L5R 3R1 \bullet  Can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996 Part No. 098-64302 (electronic data sheet)\line Part No. 098-64303 (printed data 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margin\dobymargin\dodhgt8193\dptxbx{\dptxbxtext\pard\plain \s33\sa70\sl-140\slmult0\nowidctlpar\widctlpar\tx240\tx11772\pvpg\phpg\posx720\posy12384\absh-2741\absw10800\abslock1\dxfrtext180\dfrmtxtx180\dfrmtxty0\nowrap\adjustright \f1\fs13\lang1024\cgrid {*Support services vary outside the United States and Canada. For information on support in other locations, contact your local Microsoft subsidiary. Microsoft\rquote s support services are subject to Microsoft\rquote s then-current prices, terms, and conditions, which are subject to change without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96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data sheet is for informational purposes only. MICROSOFT MAKES NO WARRANTIES, EXPRESS OR IMPLIED, IN THIS SUMMARY. Companies, names, and/or data used in screens and sample output are fictitious, unless otherwise n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MS-DOS, MSN, PowerPoint, Where do you want to go today?, Win32, Windows, the Windows logo, and Windows NT are either registered trademarks or trademarks of Microsoft Corporation in the United States and/or other countries. Banyan and VINES are registered trademarks of Banyan Systems, Inc. Alpha AXP, DEC, and PATHWORKS are trademarks of Digital Equipment Corporation. Intel and Pentium are registered trademarks of Intel Corporation. IBM and OS/2 are registered trademarks and PowerPC is a trademark of International Business Machines Corporation. POSIX is a registered trademark of Institute of Electrical and Electronics Engineers, Inc. Macintosh is a registered trademark of Apple Computer, Inc. MIPS is a registered trademark of MIPS Technologies, Inc. Novell and NetWare are registered trademarks of Novell, Inc. OpenGL is a registered trademark of Silicon Graphics, Inc. NetDDE is a trademark of WonderWare. UNIX is a registered trademark in the United States and other countries, licensed exclusively through X/Open Company, L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Corporation \bullet  One Microsoft Way \bullet  Redmond, WA 98052-6399 \bullet  USA\line Microsoft Canada Inc. \bullet  320 Matheson Blvd. West \bullet  Mississauga, ON L5R 3R1 \bullet  Can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996 Part No. 098-64302 (electronic data sheet)\line Part No. 098-64303 (printed data 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3500\dpy11717\dpxsize10539\dpysize2656\dpfillfgcr255\dpfillfgcg255\dpfillfgcb255\dpfillbgcr255\dpfillbgcg255\dpfillbgcb255\dpfillpat0\dplineh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