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pBdr>
          <w:top w:val="single" w:sz="6" w:space="1" w:color="000000"/>
        </w:pBdr>
        <w:spacing w:before="1440" w:after="120"/>
        <w:rPr>
          <w:ins w:id="1" w:author="Marc" w:date="1996-02-14T17:25:00Z"/>
        </w:rPr>
      </w:pPr>
      <w:ins w:id="0" w:author="Marc" w:date="1996-02-14T17:25:00Z">
        <w:r>
          <w:rPr/>
          <w:t>Solution Overview</w:t>
        </w:r>
      </w:ins>
    </w:p>
    <w:p>
      <w:pPr>
        <w:pStyle w:val="Normal"/>
        <w:rPr>
          <w:rFonts w:ascii="Arial" w:hAnsi="Arial" w:eastAsia="Arial" w:cs="Arial"/>
          <w:b/>
          <w:b/>
          <w:bCs/>
          <w:sz w:val="16"/>
          <w:szCs w:val="16"/>
        </w:rPr>
      </w:pPr>
      <w:r>
        <w:rPr>
          <w:rFonts w:eastAsia="Arial" w:cs="Arial" w:ascii="Arial" w:hAnsi="Arial"/>
          <w:position w:val="-6"/>
          <w:sz w:val="62"/>
          <w:szCs w:val="62"/>
        </w:rPr>
        <w:t>CI</w:t>
      </w:r>
      <w:del w:id="2" w:author="Marc" w:date="1996-02-14T17:25:00Z">
        <w:r>
          <w:rPr>
            <w:rFonts w:eastAsia="Arial" w:cs="Arial" w:ascii="Arial" w:hAnsi="Arial"/>
            <w:b/>
            <w:bCs/>
          </w:rPr>
          <w:delText>Solution Overview</w:delText>
        </w:r>
      </w:del>
    </w:p>
    <w:p>
      <w:pPr>
        <w:pStyle w:val="Normal"/>
        <w:rPr>
          <w:rFonts w:ascii="Arial" w:hAnsi="Arial" w:eastAsia="Arial" w:cs="Arial"/>
          <w:b/>
          <w:b/>
          <w:bCs/>
          <w:sz w:val="16"/>
          <w:szCs w:val="16"/>
        </w:rPr>
      </w:pPr>
      <w:r>
        <w:rPr>
          <w:rFonts w:eastAsia="Arial" w:cs="Arial" w:ascii="Arial" w:hAnsi="Arial"/>
          <w:b/>
          <w:bCs/>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Profile</w:t>
      </w:r>
    </w:p>
    <w:p>
      <w:pPr>
        <w:pStyle w:val="Normal"/>
        <w:rPr>
          <w:ins w:id="4" w:author="Marc" w:date="1996-02-12T15:33:00Z"/>
        </w:rPr>
      </w:pPr>
      <w:ins w:id="3" w:author="Marc" w:date="1996-02-12T15:33:00Z">
        <w:r>
          <w:rPr>
            <w:rFonts w:eastAsia="Arial" w:cs="Arial" w:ascii="Arial" w:hAnsi="Arial"/>
            <w:sz w:val="16"/>
            <w:szCs w:val="16"/>
          </w:rPr>
          <w:t>One of the largest US-based international oil and gas companies, Chevron conducts integrated petroleum operations in the US and about 100 other countries. Chevron has operations ranging from exploration to refining to distribution, and is the largest oil refiner in the US and the second-largest natural gas producer. With some 40,000 employees working in more than 20 separate operating companies, Chevron generated 1994 revenues of $35 billion.</w:t>
        </w:r>
      </w:ins>
    </w:p>
    <w:p>
      <w:pPr>
        <w:pStyle w:val="Normal"/>
        <w:rPr>
          <w:rFonts w:ascii="Arial" w:hAnsi="Arial" w:eastAsia="Arial" w:cs="Arial"/>
          <w:sz w:val="16"/>
          <w:szCs w:val="16"/>
          <w:del w:id="6" w:author="Marc" w:date="1996-02-12T15:33:00Z"/>
        </w:rPr>
      </w:pPr>
      <w:del w:id="5" w:author="Marc" w:date="1996-02-12T15:33:00Z">
        <w:r>
          <w:rPr>
            <w:rFonts w:eastAsia="Arial" w:cs="Arial" w:ascii="Arial" w:hAnsi="Arial"/>
            <w:sz w:val="16"/>
            <w:szCs w:val="16"/>
          </w:rPr>
          <w:delText>The Kentucky Education Technology System (KETS) serves Kentucky’s 1400 K-12 schools, providing a high-speed network for statewide Internet access by approximately 600,000 students and 100,000 other users. An eight-year program with a $560 million budget funded by taxpayers and administered by the Kentucky Department of Education, KETS is making Kentucky a leader in achieving President Clinton’s goal of nationwide Internet access for schools by 2000.</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Situation</w:t>
      </w:r>
    </w:p>
    <w:p>
      <w:pPr>
        <w:pStyle w:val="Normal"/>
        <w:rPr/>
      </w:pPr>
      <w:ins w:id="7" w:author="Marc" w:date="1996-02-12T15:33:00Z">
        <w:r>
          <w:rPr>
            <w:rFonts w:eastAsia="Arial" w:cs="Arial" w:ascii="Arial" w:hAnsi="Arial"/>
            <w:sz w:val="16"/>
            <w:szCs w:val="16"/>
          </w:rPr>
          <w:t>Increasing competition for customers and a sluggish global oil market have forced Chevron to cut costs and to increase its operating efficiency. These changes have in turn led to the need for a more effective enterprise-wide information and communications system. Chevron wants an efficient, cost-effective and simple-to-administer mail and messaging service for its worldwide, highly mobile workforce.</w:t>
        </w:r>
      </w:ins>
      <w:del w:id="8" w:author="Marc" w:date="1996-02-12T15:33:00Z">
        <w:r>
          <w:rPr>
            <w:rFonts w:eastAsia="Arial" w:cs="Arial" w:ascii="Arial" w:hAnsi="Arial"/>
            <w:sz w:val="16"/>
            <w:szCs w:val="16"/>
          </w:rPr>
          <w:delText>Initially built on Microsoft</w:delText>
        </w:r>
      </w:del>
      <w:del w:id="9" w:author="Marc" w:date="1996-02-12T15:33:00Z">
        <w:r>
          <w:rPr>
            <w:rFonts w:eastAsia="Symbol" w:cs="Symbol" w:ascii="Symbol" w:hAnsi="Symbol"/>
            <w:sz w:val="16"/>
            <w:szCs w:val="16"/>
          </w:rPr>
          <w:delText>Ò</w:delText>
        </w:r>
      </w:del>
      <w:del w:id="10" w:author="Marc" w:date="1996-02-12T15:33:00Z">
        <w:r>
          <w:rPr>
            <w:rFonts w:eastAsia="Arial" w:cs="Arial" w:ascii="Arial" w:hAnsi="Arial"/>
            <w:sz w:val="16"/>
            <w:szCs w:val="16"/>
          </w:rPr>
          <w:delText xml:space="preserve"> Mail, the KETS network grew rapidly until KETS found it was unable to provide mail services to all its schools as originally planned. In addition, it was not possible to centrally administer the legacy messaging system or to perform directory synchronization. </w:delText>
        </w:r>
      </w:del>
    </w:p>
    <w:p>
      <w:pPr>
        <w:pStyle w:val="Normal"/>
        <w:rPr/>
      </w:pPr>
      <w:r>
        <w:rPr/>
      </w:r>
    </w:p>
    <w:p>
      <w:pPr>
        <w:pStyle w:val="Normal"/>
        <w:spacing w:before="0" w:after="40"/>
        <w:rPr>
          <w:rFonts w:ascii="Arial" w:hAnsi="Arial" w:eastAsia="Arial" w:cs="Arial"/>
          <w:b/>
          <w:b/>
          <w:bCs/>
          <w:sz w:val="16"/>
          <w:szCs w:val="16"/>
        </w:rPr>
      </w:pPr>
      <w:r>
        <w:rPr>
          <w:rFonts w:eastAsia="Arial" w:cs="Arial" w:ascii="Arial" w:hAnsi="Arial"/>
          <w:i/>
          <w:iCs/>
          <w:sz w:val="16"/>
          <w:szCs w:val="16"/>
        </w:rPr>
        <w:t>Solution</w:t>
      </w:r>
    </w:p>
    <w:p>
      <w:pPr>
        <w:pStyle w:val="Normal"/>
        <w:rPr>
          <w:rFonts w:ascii="Arial" w:hAnsi="Arial" w:eastAsia="Arial" w:cs="Arial"/>
          <w:sz w:val="16"/>
          <w:szCs w:val="16"/>
        </w:rPr>
      </w:pPr>
      <w:ins w:id="11" w:author="Marc" w:date="1996-02-12T15:33:00Z">
        <w:r>
          <w:rPr>
            <w:rFonts w:eastAsia="Arial" w:cs="Arial" w:ascii="Arial" w:hAnsi="Arial"/>
            <w:sz w:val="16"/>
            <w:szCs w:val="16"/>
          </w:rPr>
          <w:t xml:space="preserve">Chevron turned to </w:t>
        </w:r>
      </w:ins>
      <w:ins w:id="12" w:author="Marc" w:date="1996-02-14T17:26:00Z">
        <w:r>
          <w:rPr>
            <w:rFonts w:eastAsia="Arial" w:cs="Arial" w:ascii="Arial" w:hAnsi="Arial"/>
            <w:sz w:val="16"/>
            <w:szCs w:val="16"/>
          </w:rPr>
          <w:t>the Microsoft</w:t>
        </w:r>
      </w:ins>
      <w:ins w:id="13" w:author="Marc" w:date="1996-02-14T17:26:00Z">
        <w:r>
          <w:rPr>
            <w:rFonts w:eastAsia="Symbol" w:cs="Symbol" w:ascii="Symbol" w:hAnsi="Symbol"/>
            <w:sz w:val="16"/>
            <w:szCs w:val="16"/>
          </w:rPr>
          <w:t>Ò</w:t>
        </w:r>
      </w:ins>
      <w:ins w:id="14" w:author="Marc" w:date="1996-02-14T17:26:00Z">
        <w:r>
          <w:rPr>
            <w:rFonts w:eastAsia="Arial" w:cs="Arial" w:ascii="Arial" w:hAnsi="Arial"/>
            <w:sz w:val="16"/>
            <w:szCs w:val="16"/>
          </w:rPr>
          <w:t xml:space="preserve"> </w:t>
        </w:r>
      </w:ins>
      <w:ins w:id="15" w:author="Marc" w:date="1996-02-12T15:33:00Z">
        <w:r>
          <w:rPr>
            <w:rFonts w:eastAsia="Arial" w:cs="Arial" w:ascii="Arial" w:hAnsi="Arial"/>
            <w:sz w:val="16"/>
            <w:szCs w:val="16"/>
          </w:rPr>
          <w:t>Windows NT</w:t>
        </w:r>
      </w:ins>
      <w:ins w:id="16" w:author="Marc" w:date="1996-02-14T17:26:00Z">
        <w:r>
          <w:rPr>
            <w:rFonts w:eastAsia="Symbol" w:cs="Symbol" w:ascii="Symbol" w:hAnsi="Symbol"/>
            <w:sz w:val="16"/>
            <w:szCs w:val="16"/>
          </w:rPr>
          <w:t>Ô</w:t>
        </w:r>
      </w:ins>
      <w:ins w:id="17" w:author="Marc" w:date="1996-02-14T17:26:00Z">
        <w:r>
          <w:rPr>
            <w:rFonts w:eastAsia="Arial" w:cs="Arial" w:ascii="Arial" w:hAnsi="Arial"/>
            <w:sz w:val="16"/>
            <w:szCs w:val="16"/>
          </w:rPr>
          <w:t xml:space="preserve"> Server</w:t>
        </w:r>
      </w:ins>
      <w:ins w:id="18" w:author="Marc" w:date="1996-02-12T15:33:00Z">
        <w:r>
          <w:rPr>
            <w:rFonts w:eastAsia="Arial" w:cs="Arial" w:ascii="Arial" w:hAnsi="Arial"/>
            <w:sz w:val="16"/>
            <w:szCs w:val="16"/>
          </w:rPr>
          <w:t xml:space="preserve"> and </w:t>
        </w:r>
      </w:ins>
      <w:ins w:id="19" w:author="Marc" w:date="1996-02-14T17:26:00Z">
        <w:r>
          <w:rPr>
            <w:rFonts w:eastAsia="Arial" w:cs="Arial" w:ascii="Arial" w:hAnsi="Arial"/>
            <w:sz w:val="16"/>
            <w:szCs w:val="16"/>
          </w:rPr>
          <w:t xml:space="preserve">the </w:t>
        </w:r>
      </w:ins>
      <w:ins w:id="20" w:author="Marc" w:date="1996-02-12T15:33:00Z">
        <w:r>
          <w:rPr>
            <w:rFonts w:eastAsia="Arial" w:cs="Arial" w:ascii="Arial" w:hAnsi="Arial"/>
            <w:sz w:val="16"/>
            <w:szCs w:val="16"/>
          </w:rPr>
          <w:t>Microsoft Exchange</w:t>
        </w:r>
      </w:ins>
      <w:ins w:id="21" w:author="Marc" w:date="1996-02-14T17:26:00Z">
        <w:r>
          <w:rPr>
            <w:rFonts w:eastAsia="Arial" w:cs="Arial" w:ascii="Arial" w:hAnsi="Arial"/>
            <w:sz w:val="16"/>
            <w:szCs w:val="16"/>
          </w:rPr>
          <w:t xml:space="preserve"> Server</w:t>
        </w:r>
      </w:ins>
      <w:ins w:id="22" w:author="Marc" w:date="1996-02-12T15:33:00Z">
        <w:r>
          <w:rPr>
            <w:rFonts w:eastAsia="Arial" w:cs="Arial" w:ascii="Arial" w:hAnsi="Arial"/>
            <w:sz w:val="16"/>
            <w:szCs w:val="16"/>
          </w:rPr>
          <w:t xml:space="preserve"> to meet its needs for a massive, global approach to networking and messaging, with control derived from centralized administration capabilities.</w:t>
        </w:r>
      </w:ins>
      <w:del w:id="23" w:author="Marc" w:date="1996-02-12T15:33:00Z">
        <w:r>
          <w:rPr>
            <w:rFonts w:eastAsia="Arial" w:cs="Arial" w:ascii="Arial" w:hAnsi="Arial"/>
            <w:sz w:val="16"/>
            <w:szCs w:val="16"/>
          </w:rPr>
          <w:delText>KETS selected the Microsoft Exchange server to connect all school district offices via a state-wide backbone. The network will offer email and full Internet access at T1 speeds to 1400 schools and several state government agencies representing more than 700,000 potential users on 1600 post offices. It is centrally administered, performs automatic directory synchronization and proactive system management, and is scaleable to support millions of users.</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Benefits</w:t>
      </w:r>
    </w:p>
    <w:p>
      <w:pPr>
        <w:pStyle w:val="Normal"/>
        <w:rPr/>
      </w:pPr>
      <w:ins w:id="24" w:author="Marc" w:date="1996-02-12T15:34:00Z">
        <w:r>
          <w:rPr>
            <w:rFonts w:eastAsia="Arial" w:cs="Arial" w:ascii="Arial" w:hAnsi="Arial"/>
            <w:sz w:val="16"/>
            <w:szCs w:val="16"/>
          </w:rPr>
          <w:t>Cuts the number of post offices from 300 to 60 message-store servers; reduces messaging system administration and support by about 60%; allows the highly mobile workforce to pick up mail and messages from remote locations; will pay for a $10-million investment in hardware and software in three to five years.</w:t>
        </w:r>
      </w:ins>
      <w:del w:id="25" w:author="Marc" w:date="1996-02-12T15:34:00Z">
        <w:r>
          <w:rPr>
            <w:rFonts w:eastAsia="Arial" w:cs="Arial" w:ascii="Arial" w:hAnsi="Arial"/>
            <w:sz w:val="16"/>
            <w:szCs w:val="16"/>
          </w:rPr>
          <w:delText>Microsoft Exchange  will allow students and teachers to communicate with each other and to access more than 35,000 libraries and millions of other electronic mail users via the Internet. Microsoft Exchange will help KETS meet a key aim of the project: to remove the barriers between isolated rural students and their peers, educators and other professionals, to help them build skills, share ideas and develop confidence in their abilities.</w:delText>
        </w:r>
      </w:del>
    </w:p>
    <w:p>
      <w:pPr>
        <w:pStyle w:val="Normal"/>
        <w:rPr>
          <w:rFonts w:ascii="Arial" w:hAnsi="Arial" w:eastAsia="Arial" w:cs="Arial"/>
          <w:sz w:val="16"/>
          <w:szCs w:val="16"/>
        </w:rPr>
      </w:pPr>
      <w:r>
        <w:br w:type="column"/>
      </w:r>
      <w:r>
        <w:rPr>
          <w:rFonts w:eastAsia="Arial" w:cs="Arial" w:ascii="Arial" w:hAnsi="Arial"/>
          <w:sz w:val="16"/>
          <w:szCs w:val="16"/>
        </w:rPr>
      </w:r>
    </w:p>
    <w:p>
      <w:pPr>
        <w:pStyle w:val="Normal"/>
        <w:rPr/>
      </w:pPr>
      <w:r>
        <w:rPr/>
      </w:r>
    </w:p>
    <w:p>
      <w:pPr>
        <w:pStyle w:val="Normal"/>
        <w:rPr>
          <w:ins w:id="27" w:author="Marc" w:date="1996-02-12T15:34:00Z"/>
        </w:rPr>
      </w:pPr>
      <w:ins w:id="26" w:author="Marc" w:date="1996-02-12T15:34:00Z">
        <w:r>
          <w:rPr/>
          <w:t>hevron is the leading US marketer of refined products, including gasoline, diesel, and lubricants, and operates 7,900 service stations in the US, 500 in the UK, and 200 in Canada. As a 50% owner of Caltex Petroleum (half-owned by Texaco), it supplies products to more than 18,000 outlets in Africa, the Middle East, Asia, Australia, and New Zealand. Chevron operates chemical plants in Brazil, France, Japan, and the US, and mines coal in 6 states in the US.</w:t>
        </w:r>
      </w:ins>
    </w:p>
    <w:p>
      <w:pPr>
        <w:pStyle w:val="Normalnoindent"/>
        <w:ind w:firstLine="270"/>
        <w:rPr>
          <w:del w:id="38" w:author="Marc" w:date="1996-02-12T15:34:00Z"/>
        </w:rPr>
      </w:pPr>
      <w:ins w:id="28" w:author="Marc" w:date="1996-02-12T15:34:00Z">
        <w:r>
          <w:rPr/>
          <w:t>Given the size and scope of Chevron</w:t>
        </w:r>
      </w:ins>
      <w:ins w:id="29" w:author="Marc" w:date="1996-02-26T11:29:00Z">
        <w:r>
          <w:rPr/>
          <w:t>’</w:t>
        </w:r>
      </w:ins>
      <w:ins w:id="30" w:author="Marc" w:date="1996-02-12T15:34:00Z">
        <w:r>
          <w:rPr/>
          <w:t>s operations and the highly competitive and capital intensive nature of its business, the company relies heavily upon the rapid dissemination of key information to maintain its leadership edge.  The extent to which it is an information-dependent enterprise can be seen in the architecture of its WAN. Chevron has a multi-protocol inter-network that links 12 countries and that includes some 20,000 nodes in the US alone. The network uses IP and IPX on the WAN and a number of protocols in the local environment. All told, some 30,000 desktops serve as network nodes at Chevron. The information needs of the company</w:t>
        </w:r>
      </w:ins>
      <w:ins w:id="31" w:author="Marc" w:date="1996-02-26T11:29:00Z">
        <w:r>
          <w:rPr/>
          <w:t>’</w:t>
        </w:r>
      </w:ins>
      <w:ins w:id="32" w:author="Marc" w:date="1996-02-12T15:34:00Z">
        <w:r>
          <w:rPr/>
          <w:t xml:space="preserve">s 40,000 employees range from </w:t>
        </w:r>
      </w:ins>
      <w:ins w:id="33" w:author="Marc" w:date="1996-02-20T12:25:00Z">
        <w:r>
          <w:rPr/>
          <w:t xml:space="preserve">providing </w:t>
        </w:r>
      </w:ins>
      <w:ins w:id="34" w:author="Marc" w:date="1996-02-12T15:34:00Z">
        <w:r>
          <w:rPr/>
          <w:t>public folders containing key procedures, policies, and operating philosophy documents to privileged business-related discussion groups, and from the tracking of Chevron</w:t>
        </w:r>
      </w:ins>
      <w:ins w:id="35" w:author="Marc" w:date="1996-02-26T11:29:00Z">
        <w:r>
          <w:rPr/>
          <w:t>’</w:t>
        </w:r>
      </w:ins>
      <w:ins w:id="36" w:author="Marc" w:date="1996-02-12T15:34:00Z">
        <w:r>
          <w:rPr/>
          <w:t>s corporate jets to enterprise-wide scheduling capability.</w:t>
        </w:r>
      </w:ins>
      <w:del w:id="37" w:author="Marc" w:date="1996-02-12T15:34:00Z">
        <w:r>
          <w:rPr/>
          <w:delText>n Kentucky, technology is to students what the state’s famous bluegrass is to thoroughbreds: fuel for building muscle. Thanks to the Kentucky Education Technology System (KETS) – a taxpayer-funded program started in 1992 with an eight-year budget of $560 million -- Kentucky will become the first state in the U.S. to offer high-speed, statewide Internet access to all its schools.</w:delText>
        </w:r>
      </w:del>
    </w:p>
    <w:p>
      <w:pPr>
        <w:pStyle w:val="Normalnoindent"/>
        <w:widowControl/>
        <w:bidi w:val="0"/>
        <w:ind w:firstLine="270"/>
        <w:rPr>
          <w:del w:id="40" w:author="Marc" w:date="1996-02-12T15:34:00Z"/>
        </w:rPr>
      </w:pPr>
      <w:del w:id="39" w:author="Marc" w:date="1996-02-12T15:34:00Z">
        <w:r>
          <w:rPr/>
          <w:delText>KETS serves 600,000 students in kindergarten through twelfth grade, as well as 35,000 teachers, 5,000 administrators and 500 staff members of the Kentucky Department of Education (KDE). Its mission, according to KETS director of system support services David Couch, is “to provide equitable access to the most modern information over a wide variety of instructional topics to every child and teacher in the state.”</w:delText>
        </w:r>
      </w:del>
    </w:p>
    <w:p>
      <w:pPr>
        <w:pStyle w:val="Normalnoindent"/>
        <w:widowControl/>
        <w:bidi w:val="0"/>
        <w:ind w:firstLine="270"/>
        <w:rPr>
          <w:del w:id="43" w:author="Marc" w:date="1996-02-12T15:34:00Z"/>
        </w:rPr>
      </w:pPr>
      <w:del w:id="41" w:author="Marc" w:date="1996-02-12T15:34:00Z">
        <w:r>
          <w:rPr/>
          <w:delText>“</w:delText>
        </w:r>
      </w:del>
      <w:del w:id="42" w:author="Marc" w:date="1996-02-12T15:34:00Z">
        <w:r>
          <w:rPr/>
          <w:delText>Kentucky has many low-income children spread out in rural areas, and because they don’t travel they have little contact with people outside their neighborhoods,” explained Couch. “We see email as a key tool in reducing the barriers of time and distance, allowing these students to communicate with the outside world. Through email, students in isolated populations can build their skills and exchange ideas with others, to develop the confidence that they are as competent as anyone in the state, the nation or the world.”</w:delText>
        </w:r>
      </w:del>
    </w:p>
    <w:p>
      <w:pPr>
        <w:pStyle w:val="Normalnoindent"/>
        <w:widowControl/>
        <w:bidi w:val="0"/>
        <w:ind w:firstLine="270"/>
        <w:rPr/>
      </w:pPr>
      <w:del w:id="44" w:author="Marc" w:date="1996-02-12T15:34:00Z">
        <w:r>
          <w:rPr/>
          <w:delText>The email system developed by KETS to serve school districts, the Kentucky Department of Education and several other state agencies was initially deployed with Microsoft</w:delText>
        </w:r>
      </w:del>
      <w:del w:id="45" w:author="Marc" w:date="1996-02-12T15:34:00Z">
        <w:r>
          <w:rPr>
            <w:rFonts w:eastAsia="Symbol" w:cs="Symbol" w:ascii="Symbol" w:hAnsi="Symbol"/>
          </w:rPr>
          <w:delText>Ò</w:delText>
        </w:r>
      </w:del>
      <w:del w:id="46" w:author="Marc" w:date="1996-02-12T15:34:00Z">
        <w:r>
          <w:rPr/>
          <w:delText xml:space="preserve"> Mail on a backbone network of</w:delText>
        </w:r>
      </w:del>
    </w:p>
    <w:p>
      <w:pPr>
        <w:pStyle w:val="Normal"/>
        <w:rPr>
          <w:ins w:id="48" w:author="Marc" w:date="1996-02-12T15:44:00Z"/>
        </w:rPr>
      </w:pPr>
      <w:r>
        <w:br w:type="column"/>
      </w:r>
      <w:ins w:id="47" w:author="Marc" w:date="1996-02-12T15:44:00Z">
        <w:r>
          <w:rPr/>
        </w:r>
      </w:ins>
    </w:p>
    <w:p>
      <w:pPr>
        <w:pStyle w:val="Normal"/>
        <w:rPr>
          <w:ins w:id="50" w:author="Marc" w:date="1996-02-12T15:44:00Z"/>
        </w:rPr>
      </w:pPr>
      <w:ins w:id="49" w:author="Marc" w:date="1996-02-12T15:44:00Z">
        <w:r>
          <w:rPr/>
        </w:r>
      </w:ins>
    </w:p>
    <w:p>
      <w:pPr>
        <w:pStyle w:val="Normal"/>
        <w:rPr>
          <w:rFonts w:ascii="Arial" w:hAnsi="Arial" w:eastAsia="Arial" w:cs="Arial"/>
          <w:b/>
          <w:b/>
          <w:bCs/>
          <w:ins w:id="52" w:author="Marc" w:date="1996-02-12T15:36:00Z"/>
        </w:rPr>
      </w:pPr>
      <w:ins w:id="51" w:author="Marc" w:date="1996-02-12T15:36:00Z">
        <w:r>
          <w:rPr>
            <w:rFonts w:eastAsia="Arial" w:cs="Arial" w:ascii="Arial" w:hAnsi="Arial"/>
            <w:b/>
            <w:bCs/>
          </w:rPr>
          <w:t>Coping with multiple messaging systems</w:t>
        </w:r>
      </w:ins>
    </w:p>
    <w:p>
      <w:pPr>
        <w:pStyle w:val="Normal"/>
        <w:rPr>
          <w:ins w:id="72" w:author="Marc" w:date="1996-02-12T15:36:00Z"/>
        </w:rPr>
      </w:pPr>
      <w:ins w:id="53" w:author="Marc" w:date="1996-02-12T15:36:00Z">
        <w:r>
          <w:rPr/>
          <w:t>Chevron</w:t>
        </w:r>
      </w:ins>
      <w:ins w:id="54" w:author="Marc" w:date="1996-02-26T11:29:00Z">
        <w:r>
          <w:rPr/>
          <w:t>’</w:t>
        </w:r>
      </w:ins>
      <w:ins w:id="55" w:author="Marc" w:date="1996-02-12T15:36:00Z">
        <w:r>
          <w:rPr/>
          <w:t>s current messaging system has nearly 30,000 users worldwide, and is based upon Microsoft</w:t>
        </w:r>
      </w:ins>
      <w:ins w:id="56" w:author="Marc" w:date="1996-02-12T15:36:00Z">
        <w:r>
          <w:rPr>
            <w:rFonts w:eastAsia="Symbol" w:cs="Symbol" w:ascii="Symbol" w:hAnsi="Symbol"/>
          </w:rPr>
          <w:t>Ò</w:t>
        </w:r>
      </w:ins>
      <w:ins w:id="57" w:author="Marc" w:date="1996-02-12T15:36:00Z">
        <w:r>
          <w:rPr/>
          <w:t xml:space="preserve"> Mail (20,500 users), SMPT UNIX</w:t>
        </w:r>
      </w:ins>
      <w:ins w:id="58" w:author="Marc" w:date="1996-02-12T15:36:00Z">
        <w:r>
          <w:rPr>
            <w:rFonts w:eastAsia="Symbol" w:cs="Symbol" w:ascii="Symbol" w:hAnsi="Symbol"/>
          </w:rPr>
          <w:t>Ò</w:t>
        </w:r>
      </w:ins>
      <w:ins w:id="59" w:author="Marc" w:date="1996-02-12T15:36:00Z">
        <w:r>
          <w:rPr/>
          <w:t xml:space="preserve"> (2,000 users) and X.400 (6,500 users). Another 6,000 people use IBM</w:t>
        </w:r>
      </w:ins>
      <w:ins w:id="60" w:author="Marc" w:date="1996-02-12T15:36:00Z">
        <w:r>
          <w:rPr>
            <w:rFonts w:eastAsia="Symbol" w:cs="Symbol" w:ascii="Symbol" w:hAnsi="Symbol"/>
          </w:rPr>
          <w:t>Ò</w:t>
        </w:r>
      </w:ins>
      <w:ins w:id="61" w:author="Marc" w:date="1996-02-12T15:36:00Z">
        <w:r>
          <w:rPr/>
          <w:t xml:space="preserve"> PROFS</w:t>
        </w:r>
      </w:ins>
      <w:ins w:id="62" w:author="Marc" w:date="1996-02-12T15:36:00Z">
        <w:r>
          <w:rPr>
            <w:rFonts w:eastAsia="Symbol" w:cs="Symbol" w:ascii="Symbol" w:hAnsi="Symbol"/>
          </w:rPr>
          <w:t>Ò</w:t>
        </w:r>
      </w:ins>
      <w:ins w:id="63" w:author="Marc" w:date="1996-02-12T15:36:00Z">
        <w:r>
          <w:rPr/>
          <w:t xml:space="preserve"> for </w:t>
        </w:r>
      </w:ins>
      <w:ins w:id="64" w:author="Marc" w:date="1996-02-15T15:02:00Z">
        <w:r>
          <w:rPr/>
          <w:t>messaging</w:t>
        </w:r>
      </w:ins>
      <w:ins w:id="65" w:author="Marc" w:date="1996-02-12T15:36:00Z">
        <w:r>
          <w:rPr/>
          <w:t>. There are about 800 LAN servers inside Chevron, and until Chevron decided to migrate to the Microsoft Windows NT</w:t>
        </w:r>
      </w:ins>
      <w:ins w:id="66" w:author="Marc" w:date="1996-02-12T15:36:00Z">
        <w:r>
          <w:rPr>
            <w:rFonts w:eastAsia="Symbol" w:cs="Symbol" w:ascii="Symbol" w:hAnsi="Symbol"/>
          </w:rPr>
          <w:t>Ô</w:t>
        </w:r>
      </w:ins>
      <w:ins w:id="67" w:author="Marc" w:date="1996-02-12T15:36:00Z">
        <w:r>
          <w:rPr/>
          <w:t xml:space="preserve"> operating system, the servers ran Novell</w:t>
        </w:r>
      </w:ins>
      <w:ins w:id="68" w:author="Marc" w:date="1996-02-12T15:36:00Z">
        <w:r>
          <w:rPr>
            <w:rFonts w:eastAsia="Symbol" w:cs="Symbol" w:ascii="Symbol" w:hAnsi="Symbol"/>
          </w:rPr>
          <w:t>Ò</w:t>
        </w:r>
      </w:ins>
      <w:ins w:id="69" w:author="Marc" w:date="1996-02-12T15:36:00Z">
        <w:r>
          <w:rPr/>
          <w:t xml:space="preserve"> Netware</w:t>
        </w:r>
      </w:ins>
      <w:ins w:id="70" w:author="Marc" w:date="1996-02-12T15:36:00Z">
        <w:r>
          <w:rPr>
            <w:rFonts w:eastAsia="Symbol" w:cs="Symbol" w:ascii="Symbol" w:hAnsi="Symbol"/>
          </w:rPr>
          <w:t>Ò</w:t>
        </w:r>
      </w:ins>
      <w:ins w:id="71" w:author="Marc" w:date="1996-02-12T15:36:00Z">
        <w:r>
          <w:rPr/>
          <w:t xml:space="preserve">. The system requires some 300 Microsoft Mail post offices located around the world, and these are administered separately from the LAN. Four years ago, Chevron decided to move to a common operating environment and also chose Microsoft Office as its standard suite of business applications. </w:t>
        </w:r>
      </w:ins>
    </w:p>
    <w:p>
      <w:pPr>
        <w:pStyle w:val="Normal"/>
        <w:ind w:firstLine="270"/>
        <w:rPr>
          <w:ins w:id="86" w:author="Marc" w:date="1996-02-12T15:36:00Z"/>
        </w:rPr>
      </w:pPr>
      <w:ins w:id="73" w:author="Marc" w:date="1996-02-12T15:36:00Z">
        <w:r>
          <w:rPr/>
          <w:t xml:space="preserve">The decision to move to the </w:t>
        </w:r>
      </w:ins>
      <w:ins w:id="74" w:author="Marc" w:date="1996-02-14T17:28:00Z">
        <w:r>
          <w:rPr/>
          <w:t xml:space="preserve">Microsoft </w:t>
        </w:r>
      </w:ins>
      <w:ins w:id="75" w:author="Marc" w:date="1996-02-12T15:36:00Z">
        <w:r>
          <w:rPr/>
          <w:t>Windows NT</w:t>
        </w:r>
      </w:ins>
      <w:ins w:id="76" w:author="Marc" w:date="1996-02-14T17:28:00Z">
        <w:r>
          <w:rPr/>
          <w:t xml:space="preserve"> Server</w:t>
        </w:r>
      </w:ins>
      <w:ins w:id="77" w:author="Marc" w:date="1996-02-12T15:36:00Z">
        <w:r>
          <w:rPr/>
          <w:t xml:space="preserve"> and </w:t>
        </w:r>
      </w:ins>
      <w:ins w:id="78" w:author="Marc" w:date="1996-02-14T17:28:00Z">
        <w:r>
          <w:rPr/>
          <w:t xml:space="preserve">the Microsoft </w:t>
        </w:r>
      </w:ins>
      <w:ins w:id="79" w:author="Marc" w:date="1996-02-12T15:36:00Z">
        <w:r>
          <w:rPr/>
          <w:t>Windows</w:t>
        </w:r>
      </w:ins>
      <w:ins w:id="80" w:author="Marc" w:date="1996-02-27T14:43:00Z">
        <w:r>
          <w:rPr>
            <w:rFonts w:eastAsia="Symbol" w:cs="Symbol" w:ascii="Symbol" w:hAnsi="Symbol"/>
          </w:rPr>
          <w:t>Ò</w:t>
        </w:r>
      </w:ins>
      <w:ins w:id="81" w:author="Marc" w:date="1996-02-12T15:36:00Z">
        <w:r>
          <w:rPr/>
          <w:t xml:space="preserve"> 95 operating system will make Chevron</w:t>
        </w:r>
      </w:ins>
      <w:ins w:id="82" w:author="Marc" w:date="1996-02-26T11:29:00Z">
        <w:r>
          <w:rPr/>
          <w:t>’</w:t>
        </w:r>
      </w:ins>
      <w:ins w:id="83" w:author="Marc" w:date="1996-02-12T15:36:00Z">
        <w:r>
          <w:rPr/>
          <w:t>s networking far easier to administer and support. But this decision also makes it possible for Chevron to replace its Microsoft Mail-based messaging system with the  Microsoft Exchange Server.  Until now, no LAN or WAN based messaging system could meet Chevron</w:t>
        </w:r>
      </w:ins>
      <w:ins w:id="84" w:author="Marc" w:date="1996-02-26T11:29:00Z">
        <w:r>
          <w:rPr/>
          <w:t>’</w:t>
        </w:r>
      </w:ins>
      <w:ins w:id="85" w:author="Marc" w:date="1996-02-12T15:36:00Z">
        <w:r>
          <w:rPr/>
          <w:t xml:space="preserve">s need for a centrally managed, totally integrated system for the whole enterprise. </w:t>
        </w:r>
      </w:ins>
    </w:p>
    <w:p>
      <w:pPr>
        <w:pStyle w:val="Normal"/>
        <w:ind w:firstLine="270"/>
        <w:rPr>
          <w:ins w:id="92" w:author="Marc" w:date="1996-02-12T15:36:00Z"/>
        </w:rPr>
      </w:pPr>
      <w:ins w:id="87" w:author="Marc" w:date="1996-02-12T15:36:00Z">
        <w:r>
          <w:rPr/>
          <w:t xml:space="preserve">With so many nodes spread around the world, Chevron needed a system that would allow it both to manage and control mail and messaging and to meet the needs of Chevron employees responsively. The existing system did not allow these capabilities. Charles Pereira, </w:t>
        </w:r>
      </w:ins>
      <w:ins w:id="88" w:author="Marc" w:date="1996-02-15T14:59:00Z">
        <w:r>
          <w:rPr/>
          <w:t>Manager of End-User Computing Tools and Electronic Messaging</w:t>
        </w:r>
      </w:ins>
      <w:ins w:id="89" w:author="Marc" w:date="1996-02-12T15:36:00Z">
        <w:r>
          <w:rPr/>
          <w:t xml:space="preserve">, Chevron Information Technology Corporation, says, </w:t>
        </w:r>
      </w:ins>
      <w:ins w:id="90" w:author="Marc" w:date="1996-02-14T17:31:00Z">
        <w:r>
          <w:rPr/>
          <w:t>“</w:t>
        </w:r>
      </w:ins>
      <w:ins w:id="91" w:author="Marc" w:date="1996-02-12T15:36:00Z">
        <w:r>
          <w:rPr/>
          <w:t xml:space="preserve">The messaging system we had in place worked well but we needed a system designed for a large corporation, with </w:t>
        </w:r>
      </w:ins>
    </w:p>
    <w:p>
      <w:pPr>
        <w:pStyle w:val="Normal"/>
        <w:ind w:firstLine="270"/>
        <w:rPr>
          <w:ins w:id="94" w:author="Marc" w:date="1996-02-15T15:00:00Z"/>
        </w:rPr>
      </w:pPr>
      <w:r>
        <w:br w:type="column"/>
      </w:r>
      <w:ins w:id="93" w:author="Marc" w:date="1996-02-15T15:00:00Z">
        <w:r>
          <w:rPr/>
        </w:r>
      </w:ins>
    </w:p>
    <w:p>
      <w:pPr>
        <w:pStyle w:val="Normal"/>
        <w:rPr>
          <w:ins w:id="96" w:author="Marc" w:date="1996-02-15T15:00:00Z"/>
        </w:rPr>
      </w:pPr>
      <w:ins w:id="95" w:author="Marc" w:date="1996-02-15T15:00:00Z">
        <w:r>
          <w:rPr/>
        </w:r>
      </w:ins>
    </w:p>
    <w:p>
      <w:pPr>
        <w:pStyle w:val="Normal"/>
        <w:rPr>
          <w:ins w:id="98" w:author="Marc" w:date="1996-02-15T15:00:00Z"/>
        </w:rPr>
      </w:pPr>
      <w:ins w:id="97" w:author="Marc" w:date="1996-02-15T15:00:00Z">
        <w:r>
          <w:rPr/>
        </w:r>
      </w:ins>
    </w:p>
    <w:p>
      <w:pPr>
        <w:pStyle w:val="Normal"/>
        <w:rPr>
          <w:ins w:id="100" w:author="Marc" w:date="1996-02-15T15:00:00Z"/>
        </w:rPr>
      </w:pPr>
      <w:ins w:id="99" w:author="Marc" w:date="1996-02-15T15:00:00Z">
        <w:r>
          <w:rPr/>
        </w:r>
      </w:ins>
    </w:p>
    <w:p>
      <w:pPr>
        <w:pStyle w:val="Normal"/>
        <w:rPr>
          <w:ins w:id="102" w:author="Marc" w:date="1996-02-15T15:00:00Z"/>
        </w:rPr>
      </w:pPr>
      <w:ins w:id="101" w:author="Marc" w:date="1996-02-15T15:00:00Z">
        <w:r>
          <w:rPr/>
        </w:r>
      </w:ins>
    </w:p>
    <w:p>
      <w:pPr>
        <w:pStyle w:val="Normal"/>
        <w:spacing w:before="0" w:after="60"/>
        <w:rPr>
          <w:i/>
          <w:i/>
          <w:iCs/>
          <w:ins w:id="107" w:author="Marc" w:date="1996-02-15T15:00:00Z"/>
        </w:rPr>
      </w:pPr>
      <w:ins w:id="103" w:author="Marc" w:date="1996-02-15T15:00:00Z">
        <w:r>
          <w:rPr/>
          <w:t>“</w:t>
        </w:r>
      </w:ins>
      <w:ins w:id="104" w:author="Marc" w:date="1996-02-15T15:00:00Z">
        <w:r>
          <w:rPr>
            <w:i/>
            <w:iCs/>
          </w:rPr>
          <w:t xml:space="preserve">The Microsoft Exchange allows us the kind of corporate integration control we need, and yet offers seamless, fast and effective </w:t>
        </w:r>
      </w:ins>
      <w:ins w:id="105" w:author="Marc" w:date="1996-02-15T15:02:00Z">
        <w:r>
          <w:rPr>
            <w:i/>
            <w:iCs/>
          </w:rPr>
          <w:t>messaging</w:t>
        </w:r>
      </w:ins>
      <w:ins w:id="106" w:author="Marc" w:date="1996-02-15T15:00:00Z">
        <w:r>
          <w:rPr>
            <w:i/>
            <w:iCs/>
          </w:rPr>
          <w:t xml:space="preserve"> for our employees, no matter where they are located.”</w:t>
        </w:r>
      </w:ins>
    </w:p>
    <w:p>
      <w:pPr>
        <w:pStyle w:val="Normal"/>
        <w:spacing w:before="0" w:after="60"/>
        <w:rPr>
          <w:rFonts w:ascii="Arial" w:hAnsi="Arial" w:eastAsia="Arial" w:cs="Arial"/>
          <w:b/>
          <w:b/>
          <w:bCs/>
          <w:sz w:val="16"/>
          <w:szCs w:val="16"/>
          <w:ins w:id="109" w:author="Marc" w:date="1996-02-15T15:00:00Z"/>
        </w:rPr>
      </w:pPr>
      <w:ins w:id="108" w:author="Marc" w:date="1996-02-15T15:00:00Z">
        <w:r>
          <w:rPr>
            <w:rFonts w:eastAsia="Arial" w:cs="Arial" w:ascii="Arial" w:hAnsi="Arial"/>
            <w:b/>
            <w:bCs/>
            <w:sz w:val="16"/>
            <w:szCs w:val="16"/>
          </w:rPr>
          <w:t>Charles Pereira</w:t>
        </w:r>
      </w:ins>
    </w:p>
    <w:p>
      <w:pPr>
        <w:pStyle w:val="Normal"/>
        <w:rPr>
          <w:rFonts w:ascii="Arial" w:hAnsi="Arial" w:eastAsia="Arial" w:cs="Arial"/>
          <w:sz w:val="16"/>
          <w:szCs w:val="16"/>
          <w:ins w:id="111" w:author="Marc" w:date="1996-02-15T15:00:00Z"/>
        </w:rPr>
      </w:pPr>
      <w:ins w:id="110" w:author="Marc" w:date="1996-02-15T15:00:00Z">
        <w:r>
          <w:rPr>
            <w:rFonts w:eastAsia="Arial" w:cs="Arial" w:ascii="Arial" w:hAnsi="Arial"/>
            <w:sz w:val="16"/>
            <w:szCs w:val="16"/>
          </w:rPr>
          <w:t>End User Computing Tools/Electronic Messaging Manager</w:t>
        </w:r>
      </w:ins>
    </w:p>
    <w:p>
      <w:pPr>
        <w:pStyle w:val="Normal"/>
        <w:rPr>
          <w:rFonts w:ascii="Arial" w:hAnsi="Arial" w:eastAsia="Arial" w:cs="Arial"/>
          <w:sz w:val="16"/>
          <w:szCs w:val="16"/>
          <w:ins w:id="113" w:author="Marc" w:date="1996-02-15T15:00:00Z"/>
        </w:rPr>
      </w:pPr>
      <w:ins w:id="112" w:author="Marc" w:date="1996-02-15T15:00:00Z">
        <w:r>
          <w:rPr>
            <w:rFonts w:eastAsia="Arial" w:cs="Arial" w:ascii="Arial" w:hAnsi="Arial"/>
            <w:sz w:val="16"/>
            <w:szCs w:val="16"/>
          </w:rPr>
          <w:t>Chevron</w:t>
        </w:r>
      </w:ins>
    </w:p>
    <w:p>
      <w:pPr>
        <w:pStyle w:val="Normal"/>
        <w:rPr>
          <w:ins w:id="120" w:author="Marc" w:date="1996-02-12T15:37:00Z"/>
        </w:rPr>
      </w:pPr>
      <w:r>
        <w:br w:type="column"/>
      </w:r>
      <w:ins w:id="114" w:author="Marc" w:date="1996-02-12T15:36:00Z">
        <w:r>
          <w:rPr/>
          <w:t xml:space="preserve">operations spread around the globe. Because we have so many employees on the messaging system, it has to allow us both centralized control and administration and has to appear seamless and responsive to our employees. We chose </w:t>
        </w:r>
      </w:ins>
      <w:ins w:id="115" w:author="Marc" w:date="1996-02-15T15:00:00Z">
        <w:r>
          <w:rPr/>
          <w:t xml:space="preserve">the </w:t>
        </w:r>
      </w:ins>
      <w:ins w:id="116" w:author="Marc" w:date="1996-02-12T15:36:00Z">
        <w:r>
          <w:rPr/>
          <w:t xml:space="preserve">Microsoft Exchange </w:t>
        </w:r>
      </w:ins>
      <w:ins w:id="117" w:author="Marc" w:date="1996-02-15T15:00:00Z">
        <w:r>
          <w:rPr/>
          <w:t xml:space="preserve">Server </w:t>
        </w:r>
      </w:ins>
      <w:ins w:id="118" w:author="Marc" w:date="1996-02-12T15:36:00Z">
        <w:r>
          <w:rPr/>
          <w:t>because it delivers these capabilities.</w:t>
        </w:r>
      </w:ins>
      <w:ins w:id="119" w:author="Marc" w:date="1996-02-14T17:31:00Z">
        <w:r>
          <w:rPr/>
          <w:t>”</w:t>
        </w:r>
      </w:ins>
    </w:p>
    <w:p>
      <w:pPr>
        <w:pStyle w:val="Normal"/>
        <w:ind w:firstLine="270"/>
        <w:rPr>
          <w:ins w:id="130" w:author="Marc" w:date="1996-02-12T15:37:00Z"/>
        </w:rPr>
      </w:pPr>
      <w:ins w:id="121" w:author="Marc" w:date="1996-02-12T15:37:00Z">
        <w:r>
          <w:rPr/>
          <w:t xml:space="preserve">Administrative procedures varied widely among messaging platforms, and this created problems. Administrators sometimes configured post offices improperly, causing </w:t>
        </w:r>
      </w:ins>
      <w:ins w:id="122" w:author="Marc" w:date="1996-02-20T12:26:00Z">
        <w:r>
          <w:rPr/>
          <w:t xml:space="preserve">additional work </w:t>
        </w:r>
      </w:ins>
      <w:ins w:id="123" w:author="Marc" w:date="1996-02-12T15:37:00Z">
        <w:r>
          <w:rPr/>
          <w:t xml:space="preserve"> for operating company employees and</w:t>
        </w:r>
      </w:ins>
      <w:ins w:id="124" w:author="Marc" w:date="1996-02-14T17:31:00Z">
        <w:r>
          <w:rPr/>
          <w:t xml:space="preserve"> the Chevron Information Technology Corporation</w:t>
        </w:r>
      </w:ins>
      <w:ins w:id="125" w:author="Marc" w:date="1996-02-12T15:37:00Z">
        <w:r>
          <w:rPr/>
          <w:t xml:space="preserve"> </w:t>
        </w:r>
      </w:ins>
      <w:ins w:id="126" w:author="Marc" w:date="1996-02-14T17:31:00Z">
        <w:r>
          <w:rPr/>
          <w:t>(</w:t>
        </w:r>
      </w:ins>
      <w:ins w:id="127" w:author="Marc" w:date="1996-02-12T15:37:00Z">
        <w:r>
          <w:rPr/>
          <w:t>CITC</w:t>
        </w:r>
      </w:ins>
      <w:ins w:id="128" w:author="Marc" w:date="1996-02-14T17:31:00Z">
        <w:r>
          <w:rPr/>
          <w:t>)</w:t>
        </w:r>
      </w:ins>
      <w:ins w:id="129" w:author="Marc" w:date="1996-02-12T15:37:00Z">
        <w:r>
          <w:rPr/>
          <w:t xml:space="preserve"> alike. For example, they would sometimes establish a direct link to another post office, making it almost impossible to monitor system performance. Other drawbacks of decentralized administration were to cut off mail delivery and occasionally to configure Mail Transfer Agents (MTAs) improperly, thus preventing the receipt or sending of messages from other post offices or from remote locations. Further, problems occurred with the external MTA, so remote dial-in was not very reliable.</w:t>
        </w:r>
      </w:ins>
    </w:p>
    <w:p>
      <w:pPr>
        <w:pStyle w:val="Normal"/>
        <w:ind w:firstLine="270"/>
        <w:rPr>
          <w:del w:id="136" w:author="Marc" w:date="1996-02-12T15:37:00Z"/>
        </w:rPr>
      </w:pPr>
      <w:del w:id="131" w:author="Marc" w:date="1996-02-12T15:37:00Z">
        <w:r>
          <w:rPr/>
          <w:delText>Novell</w:delText>
        </w:r>
      </w:del>
      <w:del w:id="132" w:author="Marc" w:date="1996-02-12T15:37:00Z">
        <w:r>
          <w:rPr>
            <w:rFonts w:eastAsia="Symbol" w:cs="Symbol" w:ascii="Symbol" w:hAnsi="Symbol"/>
          </w:rPr>
          <w:delText>Ò</w:delText>
        </w:r>
      </w:del>
      <w:del w:id="133" w:author="Marc" w:date="1996-02-12T15:37:00Z">
        <w:r>
          <w:rPr/>
          <w:delText xml:space="preserve"> Netware</w:delText>
        </w:r>
      </w:del>
      <w:del w:id="134" w:author="Marc" w:date="1996-02-12T15:37:00Z">
        <w:r>
          <w:rPr>
            <w:rFonts w:eastAsia="Symbol" w:cs="Symbol" w:ascii="Symbol" w:hAnsi="Symbol"/>
          </w:rPr>
          <w:delText>Ò</w:delText>
        </w:r>
      </w:del>
      <w:del w:id="135" w:author="Marc" w:date="1996-02-12T15:37:00Z">
        <w:r>
          <w:rPr/>
          <w:delText xml:space="preserve"> file servers. In littlemore than a year, this network has mushroomed to 30,000 school users on 250</w:delText>
        </w:r>
      </w:del>
    </w:p>
    <w:p>
      <w:pPr>
        <w:pStyle w:val="Normal"/>
        <w:ind w:firstLine="270"/>
        <w:rPr>
          <w:del w:id="138" w:author="Marc" w:date="1996-02-12T15:37:00Z"/>
        </w:rPr>
      </w:pPr>
      <w:del w:id="137" w:author="Marc" w:date="1996-02-12T15:37:00Z">
        <w:r>
          <w:rPr/>
          <w:delText>directly-serviced Microsoft Mail post offices, as well as 75 post offices for the state’s Division of Information Services and approximately 100 more post offices receiving SMTP messaging services.</w:delText>
        </w:r>
      </w:del>
    </w:p>
    <w:p>
      <w:pPr>
        <w:pStyle w:val="Normal"/>
        <w:ind w:firstLine="270"/>
        <w:rPr>
          <w:del w:id="140" w:author="Marc" w:date="1996-02-12T15:37:00Z"/>
        </w:rPr>
      </w:pPr>
      <w:del w:id="139" w:author="Marc" w:date="1996-02-12T15:37:00Z">
        <w:r>
          <w:rPr/>
          <w:delText xml:space="preserve">At this size, the rapid growth stalled. “We had hundreds more schools that should be able to actively participate in our email network,” explained Ned Studt, a consultant working on the KETS project. “We could not finish what we had set out to do -- no LAN/WAN-based messaging system would be capable of handling the 700,000-user network we anticipated.” </w:delText>
        </w:r>
      </w:del>
    </w:p>
    <w:p>
      <w:pPr>
        <w:pStyle w:val="Normal"/>
        <w:ind w:firstLine="270"/>
        <w:rPr>
          <w:del w:id="142" w:author="Marc" w:date="1996-02-12T15:37:00Z"/>
        </w:rPr>
      </w:pPr>
      <w:del w:id="141" w:author="Marc" w:date="1996-02-12T15:37:00Z">
        <w:r>
          <w:rPr/>
          <w:delText>Centralized administration of the network was also out of reach. “We don’t have very many technically-capable people at the district and school levels, so we need to be able to handle administration at a centralized site,” explained Studt. For the same reason, KETS also wanted to be able to perform proactive system management.</w:delText>
        </w:r>
      </w:del>
    </w:p>
    <w:p>
      <w:pPr>
        <w:pStyle w:val="Normal"/>
        <w:ind w:firstLine="270"/>
        <w:rPr>
          <w:del w:id="144" w:author="Marc" w:date="1996-02-12T15:37:00Z"/>
        </w:rPr>
      </w:pPr>
      <w:del w:id="143" w:author="Marc" w:date="1996-02-12T15:37:00Z">
        <w:r>
          <w:rPr/>
        </w:r>
      </w:del>
    </w:p>
    <w:p>
      <w:pPr>
        <w:pStyle w:val="Normal"/>
        <w:ind w:firstLine="270"/>
        <w:rPr>
          <w:rFonts w:ascii="Arial" w:hAnsi="Arial" w:eastAsia="Arial" w:cs="Arial"/>
          <w:b/>
          <w:b/>
          <w:bCs/>
          <w:del w:id="146" w:author="Marc" w:date="1996-02-12T15:37:00Z"/>
        </w:rPr>
      </w:pPr>
      <w:del w:id="145" w:author="Marc" w:date="1996-02-12T15:37:00Z">
        <w:r>
          <w:rPr>
            <w:rFonts w:eastAsia="Arial" w:cs="Arial" w:ascii="Arial" w:hAnsi="Arial"/>
            <w:b/>
            <w:bCs/>
          </w:rPr>
          <w:delText>Microsoft Exchange Puts Kentucky in the Vanguard</w:delText>
        </w:r>
      </w:del>
    </w:p>
    <w:p>
      <w:pPr>
        <w:pStyle w:val="Normal"/>
        <w:ind w:firstLine="270"/>
        <w:rPr>
          <w:del w:id="148" w:author="Marc" w:date="1996-02-12T15:37:00Z"/>
        </w:rPr>
      </w:pPr>
      <w:del w:id="147" w:author="Marc" w:date="1996-02-12T15:37:00Z">
        <w:r>
          <w:rPr/>
          <w:delText xml:space="preserve">To address these areas, KETS selected the Microsoft Exchange Server to act as the primary messaging transport mechanism for its existing Microsoft Mail post offices, and to provide a platform for its long-term messaging requirements. </w:delText>
        </w:r>
      </w:del>
    </w:p>
    <w:p>
      <w:pPr>
        <w:pStyle w:val="Normal"/>
        <w:ind w:firstLine="270"/>
        <w:rPr>
          <w:del w:id="150" w:author="Marc" w:date="1996-02-12T15:37:00Z"/>
        </w:rPr>
      </w:pPr>
      <w:del w:id="149" w:author="Marc" w:date="1996-02-12T15:37:00Z">
        <w:r>
          <w:rPr/>
          <w:delText xml:space="preserve">The KETS Microsoft Exchange network will connect all school district offices via a statewide backbone, offering email and full Internet access at T1 speeds to 1400 schools and several agencies of the state government. Ultimately, the network is expected to serve more than 700,000 users </w:delText>
        </w:r>
      </w:del>
    </w:p>
    <w:p>
      <w:pPr>
        <w:pStyle w:val="Normal"/>
        <w:ind w:firstLine="270"/>
        <w:rPr>
          <w:del w:id="152" w:author="Marc" w:date="1996-02-12T15:37:00Z"/>
        </w:rPr>
      </w:pPr>
      <w:del w:id="151" w:author="Marc" w:date="1996-02-12T15:37:00Z">
        <w:r>
          <w:rPr/>
        </w:r>
      </w:del>
    </w:p>
    <w:p>
      <w:pPr>
        <w:pStyle w:val="Normal"/>
        <w:ind w:firstLine="270"/>
        <w:rPr>
          <w:del w:id="154" w:author="Marc" w:date="1996-02-12T15:37:00Z"/>
        </w:rPr>
      </w:pPr>
      <w:r>
        <w:br w:type="column"/>
      </w:r>
      <w:del w:id="153" w:author="Marc" w:date="1996-02-12T15:37:00Z">
        <w:r>
          <w:rPr/>
        </w:r>
      </w:del>
    </w:p>
    <w:p>
      <w:pPr>
        <w:pStyle w:val="Normal"/>
        <w:ind w:firstLine="270"/>
        <w:rPr>
          <w:del w:id="156" w:author="Marc" w:date="1996-02-12T15:37:00Z"/>
        </w:rPr>
      </w:pPr>
      <w:del w:id="155" w:author="Marc" w:date="1996-02-12T15:37:00Z">
        <w:r>
          <w:rPr/>
        </w:r>
      </w:del>
    </w:p>
    <w:p>
      <w:pPr>
        <w:pStyle w:val="Normal"/>
        <w:ind w:firstLine="270"/>
        <w:rPr>
          <w:del w:id="158" w:author="Marc" w:date="1996-02-12T15:37:00Z"/>
        </w:rPr>
      </w:pPr>
      <w:del w:id="157" w:author="Marc" w:date="1996-02-12T15:37:00Z">
        <w:r>
          <w:rPr/>
        </w:r>
      </w:del>
    </w:p>
    <w:p>
      <w:pPr>
        <w:pStyle w:val="Normal"/>
        <w:ind w:firstLine="270"/>
        <w:rPr>
          <w:del w:id="160" w:author="Marc" w:date="1996-02-12T15:37:00Z"/>
        </w:rPr>
      </w:pPr>
      <w:del w:id="159" w:author="Marc" w:date="1996-02-12T15:37:00Z">
        <w:r>
          <w:rPr/>
        </w:r>
      </w:del>
    </w:p>
    <w:p>
      <w:pPr>
        <w:pStyle w:val="Normal"/>
        <w:ind w:firstLine="270"/>
        <w:rPr>
          <w:del w:id="162" w:author="Marc" w:date="1996-02-12T15:37:00Z"/>
        </w:rPr>
      </w:pPr>
      <w:del w:id="161" w:author="Marc" w:date="1996-02-12T15:37:00Z">
        <w:r>
          <w:rPr/>
        </w:r>
      </w:del>
    </w:p>
    <w:p>
      <w:pPr>
        <w:pStyle w:val="Normal"/>
        <w:ind w:firstLine="270"/>
        <w:rPr>
          <w:del w:id="165" w:author="Marc" w:date="1996-02-12T15:37:00Z"/>
        </w:rPr>
      </w:pPr>
      <w:del w:id="163" w:author="Marc" w:date="1996-02-12T15:37:00Z">
        <w:r>
          <w:rPr/>
          <w:delText>“</w:delText>
        </w:r>
      </w:del>
      <w:del w:id="164" w:author="Marc" w:date="1996-02-12T15:37:00Z">
        <w:r>
          <w:rPr/>
          <w:delText>We have only three people on our messaging team, and two of them are part-time employees; so we needed a system that could be administered by a single person.”</w:delText>
        </w:r>
      </w:del>
    </w:p>
    <w:p>
      <w:pPr>
        <w:pStyle w:val="Normal"/>
        <w:ind w:firstLine="270"/>
        <w:rPr>
          <w:b/>
          <w:b/>
          <w:bCs/>
          <w:i/>
          <w:i/>
          <w:iCs/>
          <w:del w:id="167" w:author="Marc" w:date="1996-02-12T15:37:00Z"/>
        </w:rPr>
      </w:pPr>
      <w:del w:id="166" w:author="Marc" w:date="1996-02-12T15:37:00Z">
        <w:r>
          <w:rPr>
            <w:b/>
            <w:bCs/>
            <w:i/>
            <w:iCs/>
          </w:rPr>
          <w:delText>David Couch</w:delText>
        </w:r>
      </w:del>
    </w:p>
    <w:p>
      <w:pPr>
        <w:pStyle w:val="Normal"/>
        <w:ind w:firstLine="270"/>
        <w:rPr>
          <w:rFonts w:ascii="Arial" w:hAnsi="Arial" w:eastAsia="Arial" w:cs="Arial"/>
          <w:sz w:val="16"/>
          <w:szCs w:val="16"/>
          <w:del w:id="169" w:author="Marc" w:date="1996-02-12T15:37:00Z"/>
        </w:rPr>
      </w:pPr>
      <w:del w:id="168" w:author="Marc" w:date="1996-02-12T15:37:00Z">
        <w:r>
          <w:rPr>
            <w:rFonts w:eastAsia="Arial" w:cs="Arial" w:ascii="Arial" w:hAnsi="Arial"/>
            <w:sz w:val="16"/>
            <w:szCs w:val="16"/>
          </w:rPr>
          <w:delText>Director of System Support Services</w:delText>
        </w:r>
      </w:del>
    </w:p>
    <w:p>
      <w:pPr>
        <w:pStyle w:val="Normal"/>
        <w:ind w:firstLine="270"/>
        <w:rPr>
          <w:rFonts w:ascii="Arial" w:hAnsi="Arial" w:eastAsia="Arial" w:cs="Arial"/>
          <w:sz w:val="16"/>
          <w:szCs w:val="16"/>
          <w:del w:id="171" w:author="Marc" w:date="1996-02-12T15:37:00Z"/>
        </w:rPr>
      </w:pPr>
      <w:del w:id="170" w:author="Marc" w:date="1996-02-12T15:37:00Z">
        <w:r>
          <w:rPr>
            <w:rFonts w:eastAsia="Arial" w:cs="Arial" w:ascii="Arial" w:hAnsi="Arial"/>
            <w:sz w:val="16"/>
            <w:szCs w:val="16"/>
          </w:rPr>
          <w:delText>KETS</w:delText>
        </w:r>
      </w:del>
    </w:p>
    <w:p>
      <w:pPr>
        <w:pStyle w:val="Normal"/>
        <w:ind w:firstLine="270"/>
        <w:rPr>
          <w:del w:id="173" w:author="Marc" w:date="1996-02-12T15:37:00Z"/>
        </w:rPr>
      </w:pPr>
      <w:del w:id="172" w:author="Marc" w:date="1996-02-12T15:37:00Z">
        <w:r>
          <w:rPr/>
        </w:r>
      </w:del>
    </w:p>
    <w:p>
      <w:pPr>
        <w:pStyle w:val="Normal"/>
        <w:ind w:firstLine="270"/>
        <w:rPr>
          <w:del w:id="175" w:author="Marc" w:date="1996-02-12T15:37:00Z"/>
        </w:rPr>
      </w:pPr>
      <w:del w:id="174" w:author="Marc" w:date="1996-02-12T15:37:00Z">
        <w:r>
          <w:rPr/>
        </w:r>
      </w:del>
    </w:p>
    <w:p>
      <w:pPr>
        <w:pStyle w:val="Normal"/>
        <w:ind w:firstLine="270"/>
        <w:rPr>
          <w:del w:id="177" w:author="Marc" w:date="1996-02-12T15:37:00Z"/>
        </w:rPr>
      </w:pPr>
      <w:del w:id="176" w:author="Marc" w:date="1996-02-12T15:37:00Z">
        <w:r>
          <w:rPr/>
        </w:r>
      </w:del>
    </w:p>
    <w:p>
      <w:pPr>
        <w:pStyle w:val="Normal"/>
        <w:ind w:firstLine="270"/>
        <w:rPr>
          <w:del w:id="179" w:author="Marc" w:date="1996-02-12T15:37:00Z"/>
        </w:rPr>
      </w:pPr>
      <w:del w:id="178" w:author="Marc" w:date="1996-02-12T15:37:00Z">
        <w:r>
          <w:rPr/>
        </w:r>
      </w:del>
    </w:p>
    <w:p>
      <w:pPr>
        <w:pStyle w:val="Normal"/>
        <w:ind w:firstLine="270"/>
        <w:rPr>
          <w:del w:id="181" w:author="Marc" w:date="1996-02-12T15:37:00Z"/>
        </w:rPr>
      </w:pPr>
      <w:del w:id="180" w:author="Marc" w:date="1996-02-12T15:37:00Z">
        <w:r>
          <w:rPr/>
        </w:r>
      </w:del>
    </w:p>
    <w:p>
      <w:pPr>
        <w:pStyle w:val="Normal"/>
        <w:ind w:firstLine="270"/>
        <w:rPr>
          <w:ins w:id="187" w:author="Marc" w:date="1996-02-12T15:37:00Z"/>
        </w:rPr>
      </w:pPr>
      <w:ins w:id="182" w:author="Marc" w:date="1996-02-12T15:37:00Z">
        <w:r>
          <w:rPr/>
          <w:t>Chevron</w:t>
        </w:r>
      </w:ins>
      <w:ins w:id="183" w:author="Marc" w:date="1996-02-26T11:29:00Z">
        <w:r>
          <w:rPr/>
          <w:t>’</w:t>
        </w:r>
      </w:ins>
      <w:ins w:id="184" w:author="Marc" w:date="1996-02-12T15:37:00Z">
        <w:r>
          <w:rPr/>
          <w:t xml:space="preserve">s system configuration had so many components that only limited control was possible over how each post office was being used or over the costs of supporting and administering the system. Third-party monitoring software had to be purchased and supported for system monitoring. Further, directory maintenance became extremely complex and inefficient. CITC personnel built many of the system administration tools they needed, adding to the overhead burden for their </w:t>
        </w:r>
      </w:ins>
      <w:ins w:id="185" w:author="Marc" w:date="1996-02-15T15:02:00Z">
        <w:r>
          <w:rPr/>
          <w:t>messaging</w:t>
        </w:r>
      </w:ins>
      <w:ins w:id="186" w:author="Marc" w:date="1996-02-12T15:37:00Z">
        <w:r>
          <w:rPr/>
          <w:t xml:space="preserve"> system.</w:t>
        </w:r>
      </w:ins>
    </w:p>
    <w:p>
      <w:pPr>
        <w:pStyle w:val="Normal"/>
        <w:ind w:firstLine="270"/>
        <w:rPr>
          <w:del w:id="193" w:author="Marc" w:date="1996-02-12T15:37:00Z"/>
        </w:rPr>
      </w:pPr>
      <w:ins w:id="188" w:author="Marc" w:date="1996-02-12T15:37:00Z">
        <w:r>
          <w:rPr/>
          <w:t>Other limitations of Chevron</w:t>
        </w:r>
      </w:ins>
      <w:ins w:id="189" w:author="Marc" w:date="1996-02-26T11:29:00Z">
        <w:r>
          <w:rPr/>
          <w:t>’</w:t>
        </w:r>
      </w:ins>
      <w:ins w:id="190" w:author="Marc" w:date="1996-02-12T15:37:00Z">
        <w:r>
          <w:rPr/>
          <w:t xml:space="preserve">s previous messaging system were that running the Directory Synchronization Process (DSP) required additional hardware to run directories as secondary processes, and that the existing </w:t>
        </w:r>
      </w:ins>
      <w:ins w:id="191" w:author="Marc" w:date="1996-02-14T17:32:00Z">
        <w:r>
          <w:rPr/>
          <w:t xml:space="preserve">Microsoft </w:t>
        </w:r>
      </w:ins>
      <w:ins w:id="192" w:author="Marc" w:date="1996-02-12T15:37:00Z">
        <w:r>
          <w:rPr/>
          <w:t>Mail system only allowed folder sharing among users in the same post office. Another limitation of previously available mail systems was that links with the mainframe communications backbone did not allow the sending and receiving of attached binary files over the Internet</w:t>
        </w:r>
      </w:ins>
    </w:p>
    <w:p>
      <w:pPr>
        <w:pStyle w:val="Normal"/>
        <w:ind w:firstLine="270"/>
        <w:rPr>
          <w:del w:id="195" w:author="Marc" w:date="1996-02-12T15:37:00Z"/>
        </w:rPr>
      </w:pPr>
      <w:r>
        <w:br w:type="column"/>
      </w:r>
      <w:del w:id="194" w:author="Marc" w:date="1996-02-12T15:37:00Z">
        <w:r>
          <w:rPr/>
          <w:delText xml:space="preserve">on 1600 post offices. In the first year, KETS will provide email service to 130,000 administrative personnel, teachers and principals; it will then add the state’s approximately 600,000 students. The Microsoft Exchange network will provide Kentucky’s pupils and teachers with email communication among themselves and Internet access to more than 35,000 libraries and millions of other electronic mail users. “With this project, we’re in the vanguard for achieving President Clinton’s goal of nationwide Internet access for schools by 2000,” said Couch. </w:delText>
        </w:r>
      </w:del>
    </w:p>
    <w:p>
      <w:pPr>
        <w:pStyle w:val="Normal"/>
        <w:widowControl/>
        <w:bidi w:val="0"/>
        <w:ind w:firstLine="270"/>
        <w:rPr>
          <w:del w:id="197" w:author="Marc" w:date="1996-02-12T15:37:00Z"/>
        </w:rPr>
      </w:pPr>
      <w:del w:id="196" w:author="Marc" w:date="1996-02-12T15:37:00Z">
        <w:r>
          <w:rPr/>
        </w:r>
      </w:del>
    </w:p>
    <w:p>
      <w:pPr>
        <w:pStyle w:val="Normal"/>
        <w:widowControl/>
        <w:bidi w:val="0"/>
        <w:ind w:firstLine="270"/>
        <w:rPr>
          <w:rFonts w:ascii="Arial" w:hAnsi="Arial" w:eastAsia="Arial" w:cs="Arial"/>
          <w:b/>
          <w:b/>
          <w:bCs/>
          <w:del w:id="199" w:author="Marc" w:date="1996-02-12T15:37:00Z"/>
        </w:rPr>
      </w:pPr>
      <w:del w:id="198" w:author="Marc" w:date="1996-02-12T15:37:00Z">
        <w:r>
          <w:rPr>
            <w:rFonts w:eastAsia="Arial" w:cs="Arial" w:ascii="Arial" w:hAnsi="Arial"/>
            <w:b/>
            <w:bCs/>
          </w:rPr>
          <w:delText>A No-Risk Migration</w:delText>
        </w:r>
      </w:del>
    </w:p>
    <w:p>
      <w:pPr>
        <w:pStyle w:val="Normal"/>
        <w:widowControl/>
        <w:bidi w:val="0"/>
        <w:ind w:firstLine="270"/>
        <w:rPr>
          <w:del w:id="201" w:author="Marc" w:date="1996-02-12T15:37:00Z"/>
        </w:rPr>
      </w:pPr>
      <w:del w:id="200" w:author="Marc" w:date="1996-02-12T15:37:00Z">
        <w:r>
          <w:rPr/>
          <w:delText xml:space="preserve">KETS views Microsoft Exchange as the logical next step toward a more efficient communication system. “For us, the risk would have been to not migrate to Microsoft Exchange,” said Couch. </w:delText>
        </w:r>
      </w:del>
    </w:p>
    <w:p>
      <w:pPr>
        <w:pStyle w:val="Normal"/>
        <w:ind w:firstLine="270"/>
        <w:rPr>
          <w:del w:id="204" w:author="Marc" w:date="1996-02-12T15:37:00Z"/>
        </w:rPr>
      </w:pPr>
      <w:del w:id="202" w:author="Marc" w:date="1996-02-12T15:37:00Z">
        <w:r>
          <w:rPr/>
          <w:delText>“</w:delText>
        </w:r>
      </w:del>
      <w:del w:id="203" w:author="Marc" w:date="1996-02-12T15:37:00Z">
        <w:r>
          <w:rPr/>
          <w:delText>Because it coexists seamlessly with the Microsoft Mail environment, the migration to Microsoft Exchange is less turbulent for users,” added Studt. “We’re not being forced into a sudden, mass migration.” Microsoft Mail users will continue to use their post offices while the long-term messaging backbone is established on Microsoft Exchange. Once the superstructure is in place, KETS will migrate users as needed, in an orderly fashion.</w:delText>
        </w:r>
      </w:del>
    </w:p>
    <w:p>
      <w:pPr>
        <w:pStyle w:val="Normal"/>
        <w:widowControl/>
        <w:bidi w:val="0"/>
        <w:ind w:firstLine="270"/>
        <w:rPr>
          <w:del w:id="206" w:author="Marc" w:date="1996-02-12T15:37:00Z"/>
        </w:rPr>
      </w:pPr>
      <w:del w:id="205" w:author="Marc" w:date="1996-02-12T15:37:00Z">
        <w:r>
          <w:rPr/>
        </w:r>
      </w:del>
    </w:p>
    <w:p>
      <w:pPr>
        <w:pStyle w:val="Normal"/>
        <w:widowControl/>
        <w:bidi w:val="0"/>
        <w:ind w:firstLine="270"/>
        <w:rPr>
          <w:rFonts w:ascii="Arial" w:hAnsi="Arial" w:eastAsia="Arial" w:cs="Arial"/>
          <w:b/>
          <w:b/>
          <w:bCs/>
          <w:del w:id="208" w:author="Marc" w:date="1996-02-12T15:37:00Z"/>
        </w:rPr>
      </w:pPr>
      <w:del w:id="207" w:author="Marc" w:date="1996-02-12T15:37:00Z">
        <w:r>
          <w:rPr>
            <w:rFonts w:eastAsia="Arial" w:cs="Arial" w:ascii="Arial" w:hAnsi="Arial"/>
            <w:b/>
            <w:bCs/>
          </w:rPr>
          <w:delText>Why Choose Microsoft Exchange?</w:delText>
        </w:r>
      </w:del>
    </w:p>
    <w:p>
      <w:pPr>
        <w:pStyle w:val="Normal"/>
        <w:widowControl/>
        <w:bidi w:val="0"/>
        <w:ind w:firstLine="270"/>
        <w:rPr/>
      </w:pPr>
      <w:del w:id="209" w:author="Marc" w:date="1996-02-12T15:37:00Z">
        <w:r>
          <w:rPr/>
          <w:delText>After evaluating Lotus Notes</w:delText>
        </w:r>
      </w:del>
      <w:del w:id="210" w:author="Marc" w:date="1996-02-12T15:37:00Z">
        <w:r>
          <w:rPr>
            <w:rFonts w:eastAsia="Symbol" w:cs="Symbol" w:ascii="Symbol" w:hAnsi="Symbol"/>
          </w:rPr>
          <w:delText>Ô</w:delText>
        </w:r>
      </w:del>
      <w:del w:id="211" w:author="Marc" w:date="1996-02-12T15:37:00Z">
        <w:r>
          <w:rPr/>
          <w:delText xml:space="preserve"> V4 and Novell’s Groupwise</w:delText>
        </w:r>
      </w:del>
      <w:del w:id="212" w:author="Marc" w:date="1996-02-12T15:37:00Z">
        <w:r>
          <w:rPr>
            <w:rFonts w:eastAsia="Symbol" w:cs="Symbol" w:ascii="Symbol" w:hAnsi="Symbol"/>
          </w:rPr>
          <w:delText>Ô</w:delText>
        </w:r>
      </w:del>
      <w:del w:id="213" w:author="Marc" w:date="1996-02-12T15:37:00Z">
        <w:r>
          <w:rPr/>
          <w:delText>, KETS selected Microsoft Exchange for its messaging platform. One key reason for the choice was Microsoft Exchange’s ability to perform automated directory synchronization. Under Microsoft Exchange, one person will be able to maintain all user account information, eliminating the need for individual districts to do so. Much of the work is done automatically, using code written by KETS. “We have only three people on our messaging team,” explained Couch, “and two of them are part-time employees; so we needed a system that could be administered by a single person</w:delText>
        </w:r>
      </w:del>
      <w:r>
        <w:rPr/>
        <w:t>.</w:t>
      </w:r>
      <w:del w:id="214" w:author="Marc" w:date="1996-02-14T17:32:00Z">
        <w:r>
          <w:rPr/>
          <w:delText>”</w:delText>
        </w:r>
      </w:del>
    </w:p>
    <w:p>
      <w:pPr>
        <w:pStyle w:val="Normal"/>
        <w:rPr>
          <w:rFonts w:ascii="Arial" w:hAnsi="Arial" w:eastAsia="Arial" w:cs="Arial"/>
          <w:b/>
          <w:b/>
          <w:bCs/>
          <w:ins w:id="216" w:author="Marc" w:date="1996-02-12T15:38:00Z"/>
        </w:rPr>
      </w:pPr>
      <w:ins w:id="215" w:author="Marc" w:date="1996-02-12T15:38:00Z">
        <w:r>
          <w:rPr>
            <w:rFonts w:eastAsia="Arial" w:cs="Arial" w:ascii="Arial" w:hAnsi="Arial"/>
            <w:b/>
            <w:bCs/>
          </w:rPr>
          <w:t xml:space="preserve">An integrated, global mail and messaging system </w:t>
        </w:r>
      </w:ins>
    </w:p>
    <w:p>
      <w:pPr>
        <w:pStyle w:val="Normal"/>
        <w:rPr>
          <w:ins w:id="234" w:author="Marc" w:date="1996-02-12T15:38:00Z"/>
        </w:rPr>
      </w:pPr>
      <w:ins w:id="217" w:author="Marc" w:date="1996-02-20T12:26:00Z">
        <w:r>
          <w:rPr/>
          <w:t xml:space="preserve">The Microsoft </w:t>
        </w:r>
      </w:ins>
      <w:ins w:id="218" w:author="Marc" w:date="1996-02-12T15:38:00Z">
        <w:r>
          <w:rPr/>
          <w:t>Exchange</w:t>
        </w:r>
      </w:ins>
      <w:ins w:id="219" w:author="Marc" w:date="1996-02-20T12:26:00Z">
        <w:r>
          <w:rPr/>
          <w:t xml:space="preserve"> Server</w:t>
        </w:r>
      </w:ins>
      <w:ins w:id="220" w:author="Marc" w:date="1996-02-12T15:38:00Z">
        <w:r>
          <w:rPr/>
          <w:t xml:space="preserve"> addresses </w:t>
        </w:r>
      </w:ins>
      <w:ins w:id="221" w:author="Marc" w:date="1996-02-20T12:26:00Z">
        <w:r>
          <w:rPr/>
          <w:t>Chevron</w:t>
        </w:r>
      </w:ins>
      <w:ins w:id="222" w:author="Marc" w:date="1996-02-26T11:29:00Z">
        <w:r>
          <w:rPr/>
          <w:t>’</w:t>
        </w:r>
      </w:ins>
      <w:ins w:id="223" w:author="Marc" w:date="1996-02-20T12:26:00Z">
        <w:r>
          <w:rPr/>
          <w:t xml:space="preserve">s need </w:t>
        </w:r>
      </w:ins>
      <w:ins w:id="224" w:author="Marc" w:date="1996-02-12T15:38:00Z">
        <w:r>
          <w:rPr/>
          <w:t xml:space="preserve"> for a responsive, centrally administered and controlled, global </w:t>
        </w:r>
      </w:ins>
      <w:ins w:id="225" w:author="Marc" w:date="1996-02-15T15:02:00Z">
        <w:r>
          <w:rPr/>
          <w:t>messaging</w:t>
        </w:r>
      </w:ins>
      <w:ins w:id="226" w:author="Marc" w:date="1996-02-12T15:38:00Z">
        <w:r>
          <w:rPr/>
          <w:t xml:space="preserve"> system. With </w:t>
        </w:r>
      </w:ins>
      <w:ins w:id="227" w:author="Marc" w:date="1996-02-26T11:31:00Z">
        <w:r>
          <w:rPr/>
          <w:t xml:space="preserve">the Microsoft </w:t>
        </w:r>
      </w:ins>
      <w:ins w:id="228" w:author="Marc" w:date="1996-02-12T15:38:00Z">
        <w:r>
          <w:rPr/>
          <w:t>Exchange</w:t>
        </w:r>
      </w:ins>
      <w:ins w:id="229" w:author="Marc" w:date="1996-02-26T11:31:00Z">
        <w:r>
          <w:rPr/>
          <w:t xml:space="preserve"> Server</w:t>
        </w:r>
      </w:ins>
      <w:ins w:id="230" w:author="Marc" w:date="1996-02-12T15:38:00Z">
        <w:r>
          <w:rPr/>
          <w:t xml:space="preserve"> in place, Chevron will cut the number of servers from about 300 to approximately 60 message-store servers. </w:t>
        </w:r>
      </w:ins>
      <w:ins w:id="231" w:author="Marc" w:date="1996-02-14T17:39:00Z">
        <w:r>
          <w:rPr/>
          <w:t xml:space="preserve"> Because of its tight integration with the Windows NT Server, </w:t>
        </w:r>
      </w:ins>
      <w:ins w:id="232" w:author="Marc" w:date="1996-02-20T12:27:00Z">
        <w:r>
          <w:rPr/>
          <w:t xml:space="preserve">administrators can leverage their knowledge of that system </w:t>
        </w:r>
      </w:ins>
      <w:ins w:id="233" w:author="Marc" w:date="1996-02-20T12:29:00Z">
        <w:r>
          <w:rPr/>
          <w:t>to readily administer the Microsoft Exchange Server.</w:t>
        </w:r>
      </w:ins>
    </w:p>
    <w:p>
      <w:pPr>
        <w:pStyle w:val="Normal"/>
        <w:spacing w:before="0" w:after="60"/>
        <w:ind w:firstLine="270"/>
        <w:rPr>
          <w:ins w:id="252" w:author="Marc" w:date="1996-02-14T17:36:00Z"/>
        </w:rPr>
      </w:pPr>
      <w:ins w:id="235" w:author="Marc" w:date="1996-02-12T15:38:00Z">
        <w:r>
          <w:rPr/>
          <w:t xml:space="preserve">Chevron is using </w:t>
        </w:r>
      </w:ins>
      <w:ins w:id="236" w:author="Marc" w:date="1996-02-26T11:31:00Z">
        <w:r>
          <w:rPr/>
          <w:t xml:space="preserve">the Microsoft </w:t>
        </w:r>
      </w:ins>
      <w:ins w:id="237" w:author="Marc" w:date="1996-02-12T15:38:00Z">
        <w:r>
          <w:rPr/>
          <w:t>Exchange</w:t>
        </w:r>
      </w:ins>
      <w:ins w:id="238" w:author="Marc" w:date="1996-02-26T11:31:00Z">
        <w:r>
          <w:rPr/>
          <w:t xml:space="preserve"> Server </w:t>
        </w:r>
      </w:ins>
      <w:ins w:id="239" w:author="Marc" w:date="1996-02-12T15:38:00Z">
        <w:r>
          <w:rPr/>
          <w:t xml:space="preserve"> to reduce messaging system decentralization</w:t>
        </w:r>
      </w:ins>
      <w:ins w:id="240" w:author="Marc" w:date="1996-02-12T15:54:00Z">
        <w:r>
          <w:rPr/>
          <w:t xml:space="preserve"> </w:t>
        </w:r>
      </w:ins>
      <w:ins w:id="241" w:author="Marc" w:date="1996-02-12T15:38:00Z">
        <w:r>
          <w:rPr/>
          <w:t xml:space="preserve">and improve overall effectiveness of its </w:t>
        </w:r>
      </w:ins>
      <w:ins w:id="242" w:author="Marc" w:date="1996-02-15T15:02:00Z">
        <w:r>
          <w:rPr/>
          <w:t>messaging</w:t>
        </w:r>
      </w:ins>
      <w:ins w:id="243" w:author="Marc" w:date="1996-02-12T15:38:00Z">
        <w:r>
          <w:rPr/>
          <w:t xml:space="preserve"> system while also cutting system service time and costs. Pereira says, ÒNetwork computing and </w:t>
        </w:r>
      </w:ins>
      <w:ins w:id="244" w:author="Marc" w:date="1996-02-15T15:02:00Z">
        <w:r>
          <w:rPr/>
          <w:t>messaging</w:t>
        </w:r>
      </w:ins>
      <w:ins w:id="245" w:author="Marc" w:date="1996-02-12T15:38:00Z">
        <w:r>
          <w:rPr/>
          <w:t xml:space="preserve"> systems are two-edged swords. They allow organizations to achieve wonderful objectives, but they also can consume so much employee and administrative time that their costs may outweigh their benefits. </w:t>
        </w:r>
      </w:ins>
      <w:ins w:id="246" w:author="Marc" w:date="1996-02-15T15:00:00Z">
        <w:r>
          <w:rPr/>
          <w:t xml:space="preserve">The </w:t>
        </w:r>
      </w:ins>
      <w:ins w:id="247" w:author="Marc" w:date="1996-02-12T15:38:00Z">
        <w:r>
          <w:rPr/>
          <w:t xml:space="preserve">Microsoft Exchange </w:t>
        </w:r>
      </w:ins>
      <w:ins w:id="248" w:author="Marc" w:date="1996-02-26T11:32:00Z">
        <w:r>
          <w:rPr/>
          <w:t xml:space="preserve">Server </w:t>
        </w:r>
      </w:ins>
      <w:ins w:id="249" w:author="Marc" w:date="1996-02-12T15:38:00Z">
        <w:r>
          <w:rPr/>
          <w:t xml:space="preserve">allows us the kind of corporate integration control we need, and yet offers seamless, fast and effective </w:t>
        </w:r>
      </w:ins>
      <w:ins w:id="250" w:author="Marc" w:date="1996-02-15T15:02:00Z">
        <w:r>
          <w:rPr/>
          <w:t>messaging</w:t>
        </w:r>
      </w:ins>
      <w:ins w:id="251" w:author="Marc" w:date="1996-02-12T15:38:00Z">
        <w:r>
          <w:rPr/>
          <w:t xml:space="preserve"> for our employees, no matter where they are located.”</w:t>
        </w:r>
      </w:ins>
    </w:p>
    <w:p>
      <w:pPr>
        <w:pStyle w:val="Normal"/>
        <w:rPr>
          <w:rFonts w:ascii="Arial" w:hAnsi="Arial" w:eastAsia="Arial" w:cs="Arial"/>
          <w:b/>
          <w:b/>
          <w:bCs/>
          <w:ins w:id="254" w:author="Marc" w:date="1996-02-14T17:36:00Z"/>
        </w:rPr>
      </w:pPr>
      <w:ins w:id="253" w:author="Marc" w:date="1996-02-14T17:36:00Z">
        <w:r>
          <w:rPr>
            <w:rFonts w:eastAsia="Arial" w:cs="Arial" w:ascii="Arial" w:hAnsi="Arial"/>
            <w:b/>
            <w:bCs/>
          </w:rPr>
          <w:t>Rolling out exchange</w:t>
        </w:r>
      </w:ins>
    </w:p>
    <w:p>
      <w:pPr>
        <w:pStyle w:val="Normalnoindent"/>
        <w:rPr>
          <w:ins w:id="273" w:author="Marc" w:date="1996-02-14T17:42:00Z"/>
        </w:rPr>
      </w:pPr>
      <w:ins w:id="255" w:author="Marc" w:date="1996-02-14T17:36:00Z">
        <w:r>
          <w:rPr/>
          <w:t>Chevron</w:t>
        </w:r>
      </w:ins>
      <w:ins w:id="256" w:author="Marc" w:date="1996-02-26T11:29:00Z">
        <w:r>
          <w:rPr/>
          <w:t>’</w:t>
        </w:r>
      </w:ins>
      <w:ins w:id="257" w:author="Marc" w:date="1996-02-14T17:36:00Z">
        <w:r>
          <w:rPr/>
          <w:t>s rollout strategy for the use of Microsoft Exchange</w:t>
        </w:r>
      </w:ins>
      <w:ins w:id="258" w:author="Marc" w:date="1996-02-14T17:40:00Z">
        <w:r>
          <w:rPr/>
          <w:t xml:space="preserve"> Server</w:t>
        </w:r>
      </w:ins>
      <w:ins w:id="259" w:author="Marc" w:date="1996-02-14T17:36:00Z">
        <w:r>
          <w:rPr/>
          <w:t xml:space="preserve"> was first to prove its performance and value to the company using a pilot program, and then to proceed with the rollout to the rest of the organization. The pilot involved approximately 500 information technology professionals within CITC</w:t>
        </w:r>
      </w:ins>
      <w:ins w:id="260" w:author="Marc" w:date="1996-02-26T11:29:00Z">
        <w:r>
          <w:rPr/>
          <w:t>’</w:t>
        </w:r>
      </w:ins>
      <w:ins w:id="261" w:author="Marc" w:date="1996-02-14T17:36:00Z">
        <w:r>
          <w:rPr/>
          <w:t xml:space="preserve">s seven departments, and another 100 general-user employees from other Chevron operating companies. The </w:t>
        </w:r>
      </w:ins>
      <w:ins w:id="262" w:author="Marc" w:date="1996-02-14T17:41:00Z">
        <w:r>
          <w:rPr/>
          <w:t xml:space="preserve">Windows </w:t>
        </w:r>
      </w:ins>
      <w:ins w:id="263" w:author="Marc" w:date="1996-02-14T17:36:00Z">
        <w:r>
          <w:rPr/>
          <w:t>NT</w:t>
        </w:r>
      </w:ins>
      <w:ins w:id="264" w:author="Marc" w:date="1996-02-14T17:42:00Z">
        <w:r>
          <w:rPr/>
          <w:t xml:space="preserve"> Server and Microsoft </w:t>
        </w:r>
      </w:ins>
      <w:ins w:id="265" w:author="Marc" w:date="1996-02-14T17:36:00Z">
        <w:r>
          <w:rPr/>
          <w:t xml:space="preserve">Exchange </w:t>
        </w:r>
      </w:ins>
      <w:ins w:id="266" w:author="Marc" w:date="1996-02-14T17:42:00Z">
        <w:r>
          <w:rPr/>
          <w:t xml:space="preserve">Server </w:t>
        </w:r>
      </w:ins>
      <w:ins w:id="267" w:author="Marc" w:date="1996-02-14T17:36:00Z">
        <w:r>
          <w:rPr/>
          <w:t xml:space="preserve">pilot servers are set up in the </w:t>
        </w:r>
      </w:ins>
      <w:ins w:id="268" w:author="Marc" w:date="1996-02-14T17:42:00Z">
        <w:r>
          <w:rPr/>
          <w:t>d</w:t>
        </w:r>
      </w:ins>
      <w:ins w:id="269" w:author="Marc" w:date="1996-02-14T17:36:00Z">
        <w:r>
          <w:rPr/>
          <w:t xml:space="preserve">ata </w:t>
        </w:r>
      </w:ins>
      <w:ins w:id="270" w:author="Marc" w:date="1996-02-14T17:42:00Z">
        <w:r>
          <w:rPr/>
          <w:t>c</w:t>
        </w:r>
      </w:ins>
      <w:ins w:id="271" w:author="Marc" w:date="1996-02-14T17:36:00Z">
        <w:r>
          <w:rPr/>
          <w:t xml:space="preserve">enters, and workstations are being converted to Exchange at a rate of about four to eight per day. This pilot-project approach enables the </w:t>
        </w:r>
      </w:ins>
      <w:ins w:id="272" w:author="Marc" w:date="1996-02-14T17:42:00Z">
        <w:r>
          <w:rPr/>
          <w:t xml:space="preserve">information technology professionals to characterize the </w:t>
        </w:r>
      </w:ins>
    </w:p>
    <w:p>
      <w:pPr>
        <w:pStyle w:val="Normalnoindent"/>
        <w:rPr>
          <w:del w:id="275" w:author="Marc" w:date="1996-02-12T15:39:00Z"/>
        </w:rPr>
      </w:pPr>
      <w:del w:id="274" w:author="Marc" w:date="1996-02-12T15:39:00Z">
        <w:r>
          <w:rPr/>
          <w:delText xml:space="preserve">Microsoft Exchange also offers KETS a better management environment. “We use Microsoft Exchange statistics to show how people are using our email system,” said Couch. “When taxpayers spend $560 million on a program, they want to know whether it is being used, how it is being used and whether it is making a difference to users. We can track Internet mail usage, the number of messages being sent within and between districts and so on, to demonstrate the system’s value to the state legislature and to taxpayers.” </w:delText>
        </w:r>
      </w:del>
    </w:p>
    <w:p>
      <w:pPr>
        <w:pStyle w:val="Normalnoindent"/>
        <w:rPr>
          <w:del w:id="277" w:author="Marc" w:date="1996-02-12T15:39:00Z"/>
        </w:rPr>
      </w:pPr>
      <w:del w:id="276" w:author="Marc" w:date="1996-02-12T15:39:00Z">
        <w:r>
          <w:rPr/>
          <w:delText xml:space="preserve">Statistics provided by the Microsoft Exchange Server also allow KETS to manage the email system more effectively by performing early fault detection and other proactive procedures. “Proactive maintenance lets us call a school with a fix before they even know the system went down,” said Couch. </w:delText>
        </w:r>
      </w:del>
    </w:p>
    <w:p>
      <w:pPr>
        <w:pStyle w:val="Normalnoindent"/>
        <w:rPr>
          <w:del w:id="279" w:author="Marc" w:date="1996-02-12T15:39:00Z"/>
        </w:rPr>
      </w:pPr>
      <w:del w:id="278" w:author="Marc" w:date="1996-02-12T15:39:00Z">
        <w:r>
          <w:rPr/>
          <w:delText>Exchange’s centralized management capabilities simplify network administration. “With Microsoft Exchange, only a very few people need to have knowledge of the entire system,” said Studt.  “That makes it easy to delegate. We can distribute authority for specific tasks, while maintaining responsibility in a centralized environment.”</w:delText>
        </w:r>
      </w:del>
    </w:p>
    <w:p>
      <w:pPr>
        <w:pStyle w:val="Normalnoindent"/>
        <w:rPr>
          <w:del w:id="285" w:author="Marc" w:date="1996-02-12T15:39:00Z"/>
        </w:rPr>
      </w:pPr>
      <w:del w:id="280" w:author="Marc" w:date="1996-02-12T15:39:00Z">
        <w:r>
          <w:rPr/>
          <w:delText>The ability to leverage users’ knowledge of other Microsoft products was another reason for choosing Microsoft Exchange. Throughout Kentucky’s education system, Microsoft software is used for both administrative and educational functions. KETS users have a wealth of experience with Microsoft Office, MS-DOS</w:delText>
        </w:r>
      </w:del>
      <w:del w:id="281" w:author="Marc" w:date="1996-02-12T15:39:00Z">
        <w:r>
          <w:rPr>
            <w:rFonts w:eastAsia="Symbol" w:cs="Symbol" w:ascii="Symbol" w:hAnsi="Symbol"/>
          </w:rPr>
          <w:delText>Ò</w:delText>
        </w:r>
      </w:del>
      <w:del w:id="282" w:author="Marc" w:date="1996-02-12T15:39:00Z">
        <w:r>
          <w:rPr/>
          <w:delText>, Microsoft Windows</w:delText>
        </w:r>
      </w:del>
      <w:del w:id="283" w:author="Marc" w:date="1996-02-12T15:39:00Z">
        <w:r>
          <w:rPr>
            <w:rFonts w:eastAsia="Symbol" w:cs="Symbol" w:ascii="Symbol" w:hAnsi="Symbol"/>
          </w:rPr>
          <w:delText>Ò</w:delText>
        </w:r>
      </w:del>
      <w:del w:id="284" w:author="Marc" w:date="1996-02-12T15:39:00Z">
        <w:r>
          <w:rPr/>
          <w:delText xml:space="preserve"> 3.X, the Microsoft Windows 95 operating system, and Microsoft Mail. “Our users became accustomed to Exchange’s front-end very quickly,” said Studt, “so minimum training was required.”</w:delText>
        </w:r>
      </w:del>
    </w:p>
    <w:p>
      <w:pPr>
        <w:pStyle w:val="Normalnoindent"/>
        <w:rPr>
          <w:del w:id="287" w:author="Marc" w:date="1996-02-14T17:35:00Z"/>
        </w:rPr>
      </w:pPr>
      <w:del w:id="286" w:author="Marc" w:date="1996-02-12T15:39:00Z">
        <w:r>
          <w:rPr/>
          <w:delText xml:space="preserve">Integration was also an important factor in the decision. Explains Studt, “Microsoft Exchange offered us the best integration with the suite of Microsoft products we have chosen, down to the individual school level, where Microsoft Word is taught to students. And as for email, no other product would </w:delText>
        </w:r>
      </w:del>
    </w:p>
    <w:p>
      <w:pPr>
        <w:pStyle w:val="Normalnoindent"/>
        <w:widowControl/>
        <w:bidi w:val="0"/>
        <w:rPr/>
      </w:pPr>
      <w:r>
        <w:br w:type="column"/>
      </w:r>
      <w:r>
        <w:rPr/>
      </w:r>
    </w:p>
    <w:p>
      <w:pPr>
        <w:pStyle w:val="Normalnoindent"/>
        <w:rPr>
          <w:ins w:id="289" w:author="Marc" w:date="1996-02-14T17:42:00Z"/>
        </w:rPr>
      </w:pPr>
      <w:ins w:id="288" w:author="Marc" w:date="1996-02-14T17:42:00Z">
        <w:r>
          <w:rPr/>
        </w:r>
      </w:ins>
    </w:p>
    <w:p>
      <w:pPr>
        <w:pStyle w:val="Normal"/>
        <w:rPr>
          <w:del w:id="291" w:author="Marc" w:date="1996-02-14T17:42:00Z"/>
        </w:rPr>
      </w:pPr>
      <w:del w:id="290" w:author="Marc" w:date="1996-02-14T17:42:00Z">
        <w:r>
          <w:rPr/>
        </w:r>
      </w:del>
    </w:p>
    <w:p>
      <w:pPr>
        <w:pStyle w:val="Normal"/>
        <w:rPr/>
      </w:pPr>
      <w:r>
        <w:rPr/>
      </w:r>
    </w:p>
    <w:p>
      <w:pPr>
        <w:pStyle w:val="Normalnoindent"/>
        <w:rPr/>
      </w:pPr>
      <w:r>
        <w:rPr/>
      </w:r>
    </w:p>
    <w:p>
      <w:pPr>
        <w:pStyle w:val="Normalnoindent"/>
        <w:rPr/>
      </w:pPr>
      <w:r>
        <w:rPr/>
      </w:r>
    </w:p>
    <w:p>
      <w:pPr>
        <w:pStyle w:val="Quotetext"/>
        <w:ind w:hanging="0"/>
        <w:rPr/>
      </w:pPr>
      <w:ins w:id="292" w:author="Marc" w:date="1996-02-15T15:03:00Z">
        <w:r>
          <w:rPr/>
          <w:t>ÒAs we centralize administration, we</w:t>
        </w:r>
      </w:ins>
      <w:ins w:id="293" w:author="Marc" w:date="1996-02-26T11:29:00Z">
        <w:r>
          <w:rPr/>
          <w:t>’</w:t>
        </w:r>
      </w:ins>
      <w:ins w:id="294" w:author="Marc" w:date="1996-02-15T15:03:00Z">
        <w:r>
          <w:rPr/>
          <w:t>ll cut down on the system problems we see and will be able to make the system far more responsive to Chevron employees, wherever they workÐa different workstation from their own, dialing in on a laptop, or in another country.”</w:t>
        </w:r>
      </w:ins>
      <w:del w:id="295" w:author="Marc" w:date="1996-02-15T15:03:00Z">
        <w:r>
          <w:rPr/>
          <w:delText>“Our users became accustomed to Exchange’s front-end very quickly so minimum training was required.”</w:delText>
        </w:r>
      </w:del>
    </w:p>
    <w:p>
      <w:pPr>
        <w:pStyle w:val="Quotetext"/>
        <w:ind w:hanging="0"/>
        <w:rPr/>
      </w:pPr>
      <w:ins w:id="296" w:author="Marc" w:date="1996-02-15T15:04:00Z">
        <w:r>
          <w:rPr>
            <w:rFonts w:eastAsia="Arial" w:cs="Arial" w:ascii="Arial" w:hAnsi="Arial"/>
            <w:b/>
            <w:bCs/>
            <w:i w:val="false"/>
            <w:iCs w:val="false"/>
            <w:sz w:val="16"/>
            <w:szCs w:val="16"/>
          </w:rPr>
          <w:t>Sharon Moore</w:t>
        </w:r>
      </w:ins>
      <w:del w:id="297" w:author="Marc" w:date="1996-02-15T15:04:00Z">
        <w:r>
          <w:rPr>
            <w:rFonts w:eastAsia="Arial" w:cs="Arial" w:ascii="Arial" w:hAnsi="Arial"/>
            <w:b/>
            <w:bCs/>
            <w:i w:val="false"/>
            <w:iCs w:val="false"/>
            <w:sz w:val="16"/>
            <w:szCs w:val="16"/>
          </w:rPr>
          <w:delText>Ned Studt</w:delText>
        </w:r>
      </w:del>
    </w:p>
    <w:p>
      <w:pPr>
        <w:pStyle w:val="Quotetext"/>
        <w:spacing w:before="0" w:after="0"/>
        <w:ind w:hanging="0"/>
        <w:rPr>
          <w:rFonts w:ascii="Arial" w:hAnsi="Arial" w:eastAsia="Arial" w:cs="Arial"/>
          <w:i w:val="false"/>
          <w:i w:val="false"/>
          <w:iCs w:val="false"/>
          <w:sz w:val="16"/>
          <w:szCs w:val="16"/>
        </w:rPr>
      </w:pPr>
      <w:ins w:id="298" w:author="Marc" w:date="1996-02-15T15:04:00Z">
        <w:r>
          <w:rPr>
            <w:rFonts w:eastAsia="Arial" w:cs="Arial" w:ascii="Arial" w:hAnsi="Arial"/>
            <w:i w:val="false"/>
            <w:iCs w:val="false"/>
            <w:sz w:val="16"/>
            <w:szCs w:val="16"/>
          </w:rPr>
          <w:t>Electronic Messaging Analyst</w:t>
        </w:r>
      </w:ins>
      <w:del w:id="299" w:author="Marc" w:date="1996-02-15T15:04:00Z">
        <w:r>
          <w:rPr>
            <w:rFonts w:eastAsia="Arial" w:cs="Arial" w:ascii="Arial" w:hAnsi="Arial"/>
            <w:i w:val="false"/>
            <w:iCs w:val="false"/>
            <w:sz w:val="16"/>
            <w:szCs w:val="16"/>
          </w:rPr>
          <w:delText>Consultant</w:delText>
        </w:r>
      </w:del>
    </w:p>
    <w:p>
      <w:pPr>
        <w:pStyle w:val="Quotetext"/>
        <w:ind w:hanging="0"/>
        <w:rPr>
          <w:rFonts w:ascii="Arial" w:hAnsi="Arial" w:eastAsia="Arial" w:cs="Arial"/>
          <w:b/>
          <w:b/>
          <w:bCs/>
          <w:i w:val="false"/>
          <w:i w:val="false"/>
          <w:iCs w:val="false"/>
          <w:sz w:val="16"/>
          <w:szCs w:val="16"/>
        </w:rPr>
      </w:pPr>
      <w:ins w:id="300" w:author="Marc" w:date="1996-02-15T15:04:00Z">
        <w:r>
          <w:rPr>
            <w:rFonts w:eastAsia="Arial" w:cs="Arial" w:ascii="Arial" w:hAnsi="Arial"/>
            <w:i w:val="false"/>
            <w:iCs w:val="false"/>
            <w:sz w:val="16"/>
            <w:szCs w:val="16"/>
          </w:rPr>
          <w:t>Chevron</w:t>
        </w:r>
      </w:ins>
      <w:del w:id="301" w:author="Marc" w:date="1996-02-15T15:04:00Z">
        <w:r>
          <w:rPr>
            <w:rFonts w:eastAsia="Arial" w:cs="Arial" w:ascii="Arial" w:hAnsi="Arial"/>
            <w:i w:val="false"/>
            <w:iCs w:val="false"/>
            <w:sz w:val="16"/>
            <w:szCs w:val="16"/>
          </w:rPr>
          <w:delText>KETS</w:delText>
        </w:r>
      </w:del>
    </w:p>
    <w:p>
      <w:pPr>
        <w:pStyle w:val="Quotetext"/>
        <w:rPr>
          <w:rFonts w:ascii="Arial" w:hAnsi="Arial" w:eastAsia="Arial" w:cs="Arial"/>
          <w:b/>
          <w:b/>
          <w:bCs/>
          <w:i w:val="false"/>
          <w:i w:val="false"/>
          <w:iCs w:val="false"/>
          <w:sz w:val="16"/>
          <w:szCs w:val="16"/>
        </w:rPr>
      </w:pPr>
      <w:r>
        <w:rPr>
          <w:rFonts w:eastAsia="Arial" w:cs="Arial" w:ascii="Arial" w:hAnsi="Arial"/>
          <w:b/>
          <w:bCs/>
          <w:i w:val="false"/>
          <w:iCs w:val="false"/>
          <w:sz w:val="16"/>
          <w:szCs w:val="16"/>
        </w:rPr>
      </w:r>
    </w:p>
    <w:p>
      <w:pPr>
        <w:pStyle w:val="Quotetext"/>
        <w:rPr/>
      </w:pPr>
      <w:r>
        <w:rPr/>
      </w:r>
    </w:p>
    <w:p>
      <w:pPr>
        <w:pStyle w:val="Quotetext"/>
        <w:rPr/>
      </w:pPr>
      <w:r>
        <w:rPr/>
      </w:r>
    </w:p>
    <w:p>
      <w:pPr>
        <w:pStyle w:val="Normal"/>
        <w:rPr/>
      </w:pPr>
      <w:r>
        <w:rPr/>
        <w:t xml:space="preserve"> </w:t>
      </w:r>
    </w:p>
    <w:p>
      <w:pPr>
        <w:pStyle w:val="Normal"/>
        <w:rPr>
          <w:ins w:id="308" w:author="Marc" w:date="1996-02-14T17:37:00Z"/>
        </w:rPr>
      </w:pPr>
      <w:r>
        <w:br w:type="column"/>
      </w:r>
      <w:ins w:id="302" w:author="Marc" w:date="1996-02-14T17:42:00Z">
        <w:r>
          <w:rPr/>
          <w:t xml:space="preserve">product and to become </w:t>
        </w:r>
      </w:ins>
      <w:ins w:id="303" w:author="Marc" w:date="1996-02-14T17:37:00Z">
        <w:r>
          <w:rPr/>
          <w:t>familiar with its operation, while taking input from the 100 general users. The servers are three four-processor Intel</w:t>
        </w:r>
      </w:ins>
      <w:ins w:id="304" w:author="Marc" w:date="1996-02-14T17:37:00Z">
        <w:r>
          <w:rPr>
            <w:rFonts w:eastAsia="Symbol" w:cs="Symbol" w:ascii="Symbol" w:hAnsi="Symbol"/>
          </w:rPr>
          <w:t>Ò</w:t>
        </w:r>
      </w:ins>
      <w:ins w:id="305" w:author="Marc" w:date="1996-02-14T17:37:00Z">
        <w:r>
          <w:rPr/>
          <w:t xml:space="preserve"> Pentium</w:t>
        </w:r>
      </w:ins>
      <w:ins w:id="306" w:author="Marc" w:date="1996-02-14T17:37:00Z">
        <w:r>
          <w:rPr>
            <w:rFonts w:eastAsia="Symbol" w:cs="Symbol" w:ascii="Symbol" w:hAnsi="Symbol"/>
          </w:rPr>
          <w:t>Ò</w:t>
        </w:r>
      </w:ins>
      <w:ins w:id="307" w:author="Marc" w:date="1996-02-14T17:37:00Z">
        <w:r>
          <w:rPr/>
          <w:t xml:space="preserve">-based machines, 100 megahertz or faster, with 256 megabytes of RAM and 32 gigabyte hard drive disk arrays. </w:t>
        </w:r>
      </w:ins>
    </w:p>
    <w:p>
      <w:pPr>
        <w:pStyle w:val="Normal"/>
        <w:ind w:firstLine="270"/>
        <w:rPr>
          <w:ins w:id="327" w:author="Marc" w:date="1996-02-12T15:40:00Z"/>
        </w:rPr>
      </w:pPr>
      <w:ins w:id="309" w:author="Marc" w:date="1996-02-12T15:40:00Z">
        <w:r>
          <w:rPr/>
          <w:t xml:space="preserve">The </w:t>
        </w:r>
      </w:ins>
      <w:ins w:id="310" w:author="Marc" w:date="1996-02-14T17:43:00Z">
        <w:r>
          <w:rPr/>
          <w:t xml:space="preserve">Microsoft </w:t>
        </w:r>
      </w:ins>
      <w:ins w:id="311" w:author="Marc" w:date="1996-02-12T15:40:00Z">
        <w:r>
          <w:rPr/>
          <w:t xml:space="preserve">Exchange </w:t>
        </w:r>
      </w:ins>
      <w:ins w:id="312" w:author="Marc" w:date="1996-02-14T17:43:00Z">
        <w:r>
          <w:rPr/>
          <w:t>Server</w:t>
        </w:r>
      </w:ins>
      <w:ins w:id="313" w:author="Marc" w:date="1996-02-12T15:40:00Z">
        <w:r>
          <w:rPr/>
          <w:t xml:space="preserve"> will be rolled</w:t>
        </w:r>
      </w:ins>
      <w:ins w:id="314" w:author="Marc" w:date="1996-02-12T15:56:00Z">
        <w:r>
          <w:rPr/>
          <w:t xml:space="preserve"> </w:t>
        </w:r>
      </w:ins>
      <w:ins w:id="315" w:author="Marc" w:date="1996-02-12T15:40:00Z">
        <w:r>
          <w:rPr/>
          <w:t xml:space="preserve">out to the Chevron operating companies in mid-1996. The strategy has been first to identify employees who are users of leading-edge technology or who have typically identified the use of technology as a business advantage, and then to </w:t>
        </w:r>
      </w:ins>
      <w:ins w:id="316" w:author="Marc" w:date="1996-02-14T17:44:00Z">
        <w:r>
          <w:rPr/>
          <w:t>provide</w:t>
        </w:r>
      </w:ins>
      <w:ins w:id="317" w:author="Marc" w:date="1996-02-12T15:40:00Z">
        <w:r>
          <w:rPr/>
          <w:t xml:space="preserve"> them</w:t>
        </w:r>
      </w:ins>
      <w:ins w:id="318" w:author="Marc" w:date="1996-02-14T17:44:00Z">
        <w:r>
          <w:rPr/>
          <w:t xml:space="preserve"> with </w:t>
        </w:r>
      </w:ins>
      <w:ins w:id="319" w:author="Marc" w:date="1996-02-15T15:02:00Z">
        <w:r>
          <w:rPr/>
          <w:t xml:space="preserve">the Microsoft </w:t>
        </w:r>
      </w:ins>
      <w:ins w:id="320" w:author="Marc" w:date="1996-02-14T17:44:00Z">
        <w:r>
          <w:rPr/>
          <w:t xml:space="preserve"> Exchange</w:t>
        </w:r>
      </w:ins>
      <w:ins w:id="321" w:author="Marc" w:date="1996-02-15T15:03:00Z">
        <w:r>
          <w:rPr/>
          <w:t xml:space="preserve"> Server client</w:t>
        </w:r>
      </w:ins>
      <w:ins w:id="322" w:author="Marc" w:date="1996-02-12T15:40:00Z">
        <w:r>
          <w:rPr/>
          <w:t>. Total conversion time is targeted at two</w:t>
        </w:r>
      </w:ins>
      <w:r>
        <w:rPr/>
        <w:t xml:space="preserve"> to </w:t>
      </w:r>
      <w:ins w:id="323" w:author="Marc" w:date="1996-02-12T15:40:00Z">
        <w:r>
          <w:rPr/>
          <w:t xml:space="preserve">three years, which yields the best ROI for the project. CITC will convert about 500 employees per month for the first two months, and then continue at a rate of 1,000 per month until all employees with desktop messaging access are using </w:t>
        </w:r>
      </w:ins>
      <w:r>
        <w:rPr/>
        <w:t>the Mic</w:t>
      </w:r>
      <w:ins w:id="324" w:author="Marc" w:date="1996-02-26T11:32:00Z">
        <w:r>
          <w:rPr/>
          <w:t xml:space="preserve">rosoft </w:t>
        </w:r>
      </w:ins>
      <w:ins w:id="325" w:author="Marc" w:date="1996-02-12T15:40:00Z">
        <w:r>
          <w:rPr/>
          <w:t>Exchange</w:t>
        </w:r>
      </w:ins>
      <w:r>
        <w:rPr/>
        <w:t xml:space="preserve"> Server</w:t>
      </w:r>
      <w:ins w:id="326" w:author="Marc" w:date="1996-02-12T15:40:00Z">
        <w:r>
          <w:rPr/>
          <w:t xml:space="preserve">. </w:t>
        </w:r>
      </w:ins>
    </w:p>
    <w:p>
      <w:pPr>
        <w:pStyle w:val="Normal"/>
        <w:spacing w:before="0" w:after="60"/>
        <w:ind w:firstLine="270"/>
        <w:rPr>
          <w:ins w:id="348" w:author="Marc" w:date="1996-02-12T15:40:00Z"/>
        </w:rPr>
      </w:pPr>
      <w:ins w:id="328" w:author="Marc" w:date="1996-02-12T15:40:00Z">
        <w:r>
          <w:rPr/>
          <w:t xml:space="preserve">Chevron is spending millions of dollars on new hardware and software to implement its </w:t>
        </w:r>
      </w:ins>
      <w:ins w:id="329" w:author="Marc" w:date="1996-02-14T17:44:00Z">
        <w:r>
          <w:rPr/>
          <w:t xml:space="preserve">Windows </w:t>
        </w:r>
      </w:ins>
      <w:ins w:id="330" w:author="Marc" w:date="1996-02-12T15:40:00Z">
        <w:r>
          <w:rPr/>
          <w:t>NT</w:t>
        </w:r>
      </w:ins>
      <w:ins w:id="331" w:author="Marc" w:date="1996-02-14T17:44:00Z">
        <w:r>
          <w:rPr/>
          <w:t xml:space="preserve"> Server</w:t>
        </w:r>
      </w:ins>
      <w:ins w:id="332" w:author="Marc" w:date="1996-02-12T15:40:00Z">
        <w:r>
          <w:rPr/>
          <w:t xml:space="preserve">-based single operating platform strategy, which includes </w:t>
        </w:r>
      </w:ins>
      <w:ins w:id="333" w:author="Marc" w:date="1996-02-20T12:31:00Z">
        <w:r>
          <w:rPr/>
          <w:t xml:space="preserve">the </w:t>
        </w:r>
      </w:ins>
      <w:ins w:id="334" w:author="Marc" w:date="1996-02-12T15:40:00Z">
        <w:r>
          <w:rPr/>
          <w:t>Microsoft Exchange</w:t>
        </w:r>
      </w:ins>
      <w:ins w:id="335" w:author="Marc" w:date="1996-02-20T12:31:00Z">
        <w:r>
          <w:rPr/>
          <w:t xml:space="preserve"> Server</w:t>
        </w:r>
      </w:ins>
      <w:ins w:id="336" w:author="Marc" w:date="1996-02-12T15:40:00Z">
        <w:r>
          <w:rPr/>
          <w:t xml:space="preserve">. Pereira says that CITC employees appreciate the integrated nature of </w:t>
        </w:r>
      </w:ins>
      <w:ins w:id="337" w:author="Marc" w:date="1996-02-14T17:45:00Z">
        <w:r>
          <w:rPr/>
          <w:t xml:space="preserve">the Microsoft </w:t>
        </w:r>
      </w:ins>
      <w:ins w:id="338" w:author="Marc" w:date="1996-02-12T15:40:00Z">
        <w:r>
          <w:rPr/>
          <w:t xml:space="preserve">Exchange </w:t>
        </w:r>
      </w:ins>
      <w:ins w:id="339" w:author="Marc" w:date="1996-02-14T17:45:00Z">
        <w:r>
          <w:rPr/>
          <w:t xml:space="preserve">Server </w:t>
        </w:r>
      </w:ins>
      <w:ins w:id="340" w:author="Marc" w:date="1996-02-12T15:40:00Z">
        <w:r>
          <w:rPr/>
          <w:t xml:space="preserve">with </w:t>
        </w:r>
      </w:ins>
      <w:ins w:id="341" w:author="Marc" w:date="1996-02-14T17:45:00Z">
        <w:r>
          <w:rPr/>
          <w:t xml:space="preserve">the </w:t>
        </w:r>
      </w:ins>
      <w:ins w:id="342" w:author="Marc" w:date="1996-02-12T15:40:00Z">
        <w:r>
          <w:rPr/>
          <w:t>Windows NT</w:t>
        </w:r>
      </w:ins>
      <w:ins w:id="343" w:author="Marc" w:date="1996-02-14T17:45:00Z">
        <w:r>
          <w:rPr/>
          <w:t xml:space="preserve"> Server</w:t>
        </w:r>
      </w:ins>
      <w:ins w:id="344" w:author="Marc" w:date="1996-02-12T15:40:00Z">
        <w:r>
          <w:rPr/>
          <w:t xml:space="preserve">, the robust security, and the ability to replicate changes and data across the global system via a single server. With each success comes more word of mouth information about the features and benefits of </w:t>
        </w:r>
      </w:ins>
      <w:ins w:id="345" w:author="Marc" w:date="1996-02-26T11:32:00Z">
        <w:r>
          <w:rPr/>
          <w:t>the Microsoft E</w:t>
        </w:r>
      </w:ins>
      <w:ins w:id="346" w:author="Marc" w:date="1996-02-12T15:40:00Z">
        <w:r>
          <w:rPr/>
          <w:t>xchange</w:t>
        </w:r>
      </w:ins>
      <w:ins w:id="347" w:author="Marc" w:date="1996-02-26T11:32:00Z">
        <w:r>
          <w:rPr/>
          <w:t xml:space="preserve"> Server.</w:t>
        </w:r>
      </w:ins>
    </w:p>
    <w:p>
      <w:pPr>
        <w:pStyle w:val="Normal"/>
        <w:rPr>
          <w:del w:id="350" w:author="Marc" w:date="1996-02-12T15:40:00Z"/>
        </w:rPr>
      </w:pPr>
      <w:del w:id="349" w:author="Marc" w:date="1996-02-12T15:40:00Z">
        <w:r>
          <w:rPr/>
          <w:delText>have given us the seamless integration with Microsoft Mail we required.”</w:delText>
        </w:r>
      </w:del>
    </w:p>
    <w:p>
      <w:pPr>
        <w:pStyle w:val="Normal"/>
        <w:spacing w:before="0" w:after="40"/>
        <w:ind w:firstLine="270"/>
        <w:rPr>
          <w:del w:id="352" w:author="Marc" w:date="1996-02-12T15:40:00Z"/>
        </w:rPr>
      </w:pPr>
      <w:del w:id="351" w:author="Marc" w:date="1996-02-12T15:40:00Z">
        <w:r>
          <w:rPr/>
          <w:delText>Finally, KETS values the support it received from Microsoft throughout the program’s planning and testing stages. “Before we even saw the software, Microsoft sent us materials to help us plan the system,” said Studt. “That was fantastic because it helped take a lot of the guesswork out of coming up with a workable system design.” A Microsoft messaging specialist assigned to the project supported the efforts of KETS’ internal development team</w:delText>
        </w:r>
      </w:del>
    </w:p>
    <w:p>
      <w:pPr>
        <w:pStyle w:val="Normal"/>
        <w:rPr>
          <w:del w:id="354" w:author="Marc" w:date="1996-02-12T15:40:00Z"/>
        </w:rPr>
      </w:pPr>
      <w:del w:id="353" w:author="Marc" w:date="1996-02-12T15:40:00Z">
        <w:r>
          <w:rPr/>
        </w:r>
      </w:del>
    </w:p>
    <w:p>
      <w:pPr>
        <w:pStyle w:val="Normal"/>
        <w:rPr>
          <w:rFonts w:ascii="Arial" w:hAnsi="Arial" w:eastAsia="Arial" w:cs="Arial"/>
          <w:b/>
          <w:b/>
          <w:bCs/>
          <w:del w:id="356" w:author="Marc" w:date="1996-02-12T15:40:00Z"/>
        </w:rPr>
      </w:pPr>
      <w:del w:id="355" w:author="Marc" w:date="1996-02-12T15:40:00Z">
        <w:r>
          <w:rPr>
            <w:rFonts w:eastAsia="Arial" w:cs="Arial" w:ascii="Arial" w:hAnsi="Arial"/>
            <w:b/>
            <w:bCs/>
          </w:rPr>
          <w:delText>How Microsoft Exchange Is Being Used</w:delText>
        </w:r>
      </w:del>
    </w:p>
    <w:p>
      <w:pPr>
        <w:pStyle w:val="Normalnoindent"/>
        <w:rPr>
          <w:del w:id="364" w:author="Marc" w:date="1996-02-12T15:40:00Z"/>
        </w:rPr>
      </w:pPr>
      <w:del w:id="357" w:author="Marc" w:date="1996-02-12T15:40:00Z">
        <w:r>
          <w:rPr/>
          <w:delText>Internet access is an important element of KETS’ Microsoft Exchange network. Microsoft Exchange provides all gateway functions for inbound and outbound SMTP mail, as well as SMTP services for Microsoft Mail post offices. Kentucky has full T1 implementation, with five class-B Internet addresses for the state. “That’s an enormous amount,” commented Couch. “Every node in the state that’s part of our project has Internet access, and in two years every student in Kentucky will have Internet access.” Achieving this goal will allow students to use the Internet to communicate with home users, in-state users who are not on the state network, subscribers to private services such as America Online</w:delText>
        </w:r>
      </w:del>
      <w:del w:id="358" w:author="Marc" w:date="1996-02-12T15:40:00Z">
        <w:r>
          <w:rPr>
            <w:rFonts w:eastAsia="Symbol" w:cs="Symbol" w:ascii="Symbol" w:hAnsi="Symbol"/>
          </w:rPr>
          <w:delText>Ò</w:delText>
        </w:r>
      </w:del>
      <w:del w:id="359" w:author="Marc" w:date="1996-02-12T15:40:00Z">
        <w:r>
          <w:rPr/>
          <w:delText>, MSN</w:delText>
        </w:r>
      </w:del>
      <w:del w:id="360" w:author="Marc" w:date="1996-02-12T15:40:00Z">
        <w:r>
          <w:rPr>
            <w:rFonts w:eastAsia="Symbol" w:cs="Symbol" w:ascii="Symbol" w:hAnsi="Symbol"/>
          </w:rPr>
          <w:delText>Ô</w:delText>
        </w:r>
      </w:del>
      <w:del w:id="361" w:author="Marc" w:date="1996-02-12T15:40:00Z">
        <w:r>
          <w:rPr/>
          <w:delText xml:space="preserve"> and CompuServe</w:delText>
        </w:r>
      </w:del>
      <w:del w:id="362" w:author="Marc" w:date="1996-02-12T15:40:00Z">
        <w:r>
          <w:rPr>
            <w:rFonts w:eastAsia="Symbol" w:cs="Symbol" w:ascii="Symbol" w:hAnsi="Symbol"/>
          </w:rPr>
          <w:delText>Ò</w:delText>
        </w:r>
      </w:del>
      <w:del w:id="363" w:author="Marc" w:date="1996-02-12T15:40:00Z">
        <w:r>
          <w:rPr/>
          <w:delText>, and out-of-state educators, business leaders, scientists, universities, libraries and so on.</w:delText>
        </w:r>
      </w:del>
    </w:p>
    <w:p>
      <w:pPr>
        <w:pStyle w:val="Normal"/>
        <w:ind w:firstLine="270"/>
        <w:rPr>
          <w:del w:id="366" w:author="Marc" w:date="1996-02-12T15:40:00Z"/>
        </w:rPr>
      </w:pPr>
      <w:del w:id="365" w:author="Marc" w:date="1996-02-12T15:40:00Z">
        <w:r>
          <w:rPr/>
          <w:delText>KETS maintains a centralized web page for the Department of Education; in addition, 20 to 30 schools also have their own web pages. High among KETS’ current priorities is an examination of ways to integrate its own messaging system with Internet services.</w:delText>
        </w:r>
      </w:del>
    </w:p>
    <w:p>
      <w:pPr>
        <w:pStyle w:val="Normal"/>
        <w:rPr>
          <w:rFonts w:ascii="Arial" w:hAnsi="Arial" w:eastAsia="Arial" w:cs="Arial"/>
          <w:b/>
          <w:b/>
          <w:bCs/>
          <w:ins w:id="368" w:author="Marc" w:date="1996-02-12T15:40:00Z"/>
        </w:rPr>
      </w:pPr>
      <w:ins w:id="367" w:author="Marc" w:date="1996-02-12T15:40:00Z">
        <w:r>
          <w:rPr>
            <w:rFonts w:eastAsia="Arial" w:cs="Arial" w:ascii="Arial" w:hAnsi="Arial"/>
            <w:b/>
            <w:bCs/>
          </w:rPr>
          <w:t xml:space="preserve">Single-seat administration:  saves time, simplifies and centralizes </w:t>
        </w:r>
      </w:ins>
    </w:p>
    <w:p>
      <w:pPr>
        <w:pStyle w:val="Normallast"/>
        <w:spacing w:before="0" w:after="0"/>
        <w:ind w:hanging="0"/>
        <w:rPr>
          <w:ins w:id="385" w:author="Marc" w:date="1996-02-15T15:05:00Z"/>
        </w:rPr>
      </w:pPr>
      <w:ins w:id="369" w:author="Marc" w:date="1996-02-12T15:40:00Z">
        <w:r>
          <w:rPr/>
          <w:t xml:space="preserve">Chevron anticipates significant benefits from </w:t>
        </w:r>
      </w:ins>
      <w:ins w:id="370" w:author="Marc" w:date="1996-02-26T11:33:00Z">
        <w:r>
          <w:rPr/>
          <w:t xml:space="preserve">the Microsoft </w:t>
        </w:r>
      </w:ins>
      <w:ins w:id="371" w:author="Marc" w:date="1996-02-12T15:40:00Z">
        <w:r>
          <w:rPr/>
          <w:t>Exchange</w:t>
        </w:r>
      </w:ins>
      <w:ins w:id="372" w:author="Marc" w:date="1996-02-26T11:33:00Z">
        <w:r>
          <w:rPr/>
          <w:t xml:space="preserve"> Server</w:t>
        </w:r>
      </w:ins>
      <w:ins w:id="373" w:author="Marc" w:date="1996-02-26T11:29:00Z">
        <w:r>
          <w:rPr/>
          <w:t>’</w:t>
        </w:r>
      </w:ins>
      <w:ins w:id="374" w:author="Marc" w:date="1996-02-12T15:40:00Z">
        <w:r>
          <w:rPr/>
          <w:t xml:space="preserve">s single-seat administration. </w:t>
        </w:r>
      </w:ins>
      <w:ins w:id="375" w:author="Marc" w:date="1996-02-26T11:33:00Z">
        <w:r>
          <w:rPr/>
          <w:t xml:space="preserve">The Microsoft </w:t>
        </w:r>
      </w:ins>
      <w:ins w:id="376" w:author="Marc" w:date="1996-02-12T15:40:00Z">
        <w:r>
          <w:rPr/>
          <w:t>Exchange</w:t>
        </w:r>
      </w:ins>
      <w:ins w:id="377" w:author="Marc" w:date="1996-02-26T11:33:00Z">
        <w:r>
          <w:rPr/>
          <w:t xml:space="preserve"> Server</w:t>
        </w:r>
      </w:ins>
      <w:ins w:id="378" w:author="Marc" w:date="1996-02-12T15:40:00Z">
        <w:r>
          <w:rPr/>
          <w:t xml:space="preserve"> support is integrated with the Windows NT Server administration, and that allows system administrators to concurrently administer </w:t>
        </w:r>
      </w:ins>
      <w:ins w:id="379" w:author="Marc" w:date="1996-02-14T17:45:00Z">
        <w:r>
          <w:rPr/>
          <w:t>the</w:t>
        </w:r>
      </w:ins>
      <w:ins w:id="380" w:author="Marc" w:date="1996-02-12T15:40:00Z">
        <w:r>
          <w:rPr/>
          <w:t xml:space="preserve"> network and </w:t>
        </w:r>
      </w:ins>
      <w:ins w:id="381" w:author="Marc" w:date="1996-02-14T17:45:00Z">
        <w:r>
          <w:rPr/>
          <w:t>messaging</w:t>
        </w:r>
      </w:ins>
      <w:ins w:id="382" w:author="Marc" w:date="1996-02-12T15:40:00Z">
        <w:r>
          <w:rPr/>
          <w:t xml:space="preserve"> accounts. This will enable combining post office administration and support with </w:t>
        </w:r>
      </w:ins>
      <w:ins w:id="383" w:author="Marc" w:date="1996-02-14T17:46:00Z">
        <w:r>
          <w:rPr/>
          <w:t>network</w:t>
        </w:r>
      </w:ins>
      <w:ins w:id="384" w:author="Marc" w:date="1996-02-12T15:40:00Z">
        <w:r>
          <w:rPr/>
          <w:t xml:space="preserve"> administration and support. Built-in monitoring capabilities and redundant connection paths to servers assure far easier maintenance.</w:t>
        </w:r>
      </w:ins>
    </w:p>
    <w:p>
      <w:pPr>
        <w:pStyle w:val="Normallast"/>
        <w:spacing w:before="0" w:after="0"/>
        <w:ind w:hanging="0"/>
        <w:rPr>
          <w:ins w:id="402" w:author="Marc" w:date="1996-02-12T15:40:00Z"/>
        </w:rPr>
      </w:pPr>
      <w:r>
        <w:br w:type="column"/>
      </w:r>
      <w:ins w:id="386" w:author="Marc" w:date="1996-02-15T15:05:00Z">
        <w:r>
          <w:rPr/>
          <w:t xml:space="preserve">   </w:t>
        </w:r>
      </w:ins>
      <w:ins w:id="387" w:author="Marc" w:date="1996-02-12T15:40:00Z">
        <w:r>
          <w:rPr/>
          <w:t xml:space="preserve">Sharon Moore, electronic messaging analyst with CITC, says, “Directory maintenance, which had been a challenge, will be far easier. With the old Microsoft Mail system, CITC </w:t>
        </w:r>
      </w:ins>
      <w:ins w:id="388" w:author="Marc" w:date="1996-02-26T11:29:00Z">
        <w:r>
          <w:rPr/>
          <w:t>‘</w:t>
        </w:r>
      </w:ins>
      <w:ins w:id="389" w:author="Marc" w:date="1996-02-12T15:40:00Z">
        <w:r>
          <w:rPr/>
          <w:t>owns</w:t>
        </w:r>
      </w:ins>
      <w:ins w:id="390" w:author="Marc" w:date="1996-02-26T11:29:00Z">
        <w:r>
          <w:rPr/>
          <w:t>’</w:t>
        </w:r>
      </w:ins>
      <w:ins w:id="391" w:author="Marc" w:date="1996-02-12T15:40:00Z">
        <w:r>
          <w:rPr/>
          <w:t xml:space="preserve"> only the backbone; with Exchange, CITC </w:t>
        </w:r>
      </w:ins>
      <w:ins w:id="392" w:author="Marc" w:date="1996-02-26T11:29:00Z">
        <w:r>
          <w:rPr/>
          <w:t>‘</w:t>
        </w:r>
      </w:ins>
      <w:ins w:id="393" w:author="Marc" w:date="1996-02-12T15:40:00Z">
        <w:r>
          <w:rPr/>
          <w:t>owns</w:t>
        </w:r>
      </w:ins>
      <w:ins w:id="394" w:author="Marc" w:date="1996-02-26T11:29:00Z">
        <w:r>
          <w:rPr/>
          <w:t>’</w:t>
        </w:r>
      </w:ins>
      <w:ins w:id="395" w:author="Marc" w:date="1996-02-12T15:40:00Z">
        <w:r>
          <w:rPr/>
          <w:t xml:space="preserve">  it all. That will help us put the technical responsibility on the shoulders of those with the proper training and give us system-wide control.” System administrators will be able </w:t>
        </w:r>
      </w:ins>
      <w:ins w:id="396" w:author="Marc" w:date="1996-02-14T17:46:00Z">
        <w:r>
          <w:rPr/>
          <w:t xml:space="preserve">to </w:t>
        </w:r>
      </w:ins>
      <w:ins w:id="397" w:author="Marc" w:date="1996-02-12T15:40:00Z">
        <w:r>
          <w:rPr/>
          <w:t xml:space="preserve">easily add users, track messages, and monitor entire system operations. </w:t>
        </w:r>
      </w:ins>
      <w:ins w:id="398" w:author="Marc" w:date="1996-02-14T17:47:00Z">
        <w:r>
          <w:rPr/>
          <w:t xml:space="preserve">The Microsoft </w:t>
        </w:r>
      </w:ins>
      <w:ins w:id="399" w:author="Marc" w:date="1996-02-12T15:40:00Z">
        <w:r>
          <w:rPr/>
          <w:t>Exchange</w:t>
        </w:r>
      </w:ins>
      <w:ins w:id="400" w:author="Marc" w:date="1996-02-14T17:47:00Z">
        <w:r>
          <w:rPr/>
          <w:t xml:space="preserve"> Server</w:t>
        </w:r>
      </w:ins>
      <w:ins w:id="401" w:author="Marc" w:date="1996-02-12T15:40:00Z">
        <w:r>
          <w:rPr/>
          <w:t xml:space="preserve"> will enable system administrators to know where the system stands and how well it is performing at all times.</w:t>
        </w:r>
      </w:ins>
    </w:p>
    <w:p>
      <w:pPr>
        <w:pStyle w:val="Normal"/>
        <w:ind w:firstLine="270"/>
        <w:rPr>
          <w:ins w:id="410" w:author="Marc" w:date="1996-02-12T15:50:00Z"/>
        </w:rPr>
      </w:pPr>
      <w:ins w:id="403" w:author="Marc" w:date="1996-02-12T15:40:00Z">
        <w:r>
          <w:rPr/>
          <w:t>Moore adds, ÒAs we centralize administration, we</w:t>
        </w:r>
      </w:ins>
      <w:ins w:id="404" w:author="Marc" w:date="1996-02-26T11:29:00Z">
        <w:r>
          <w:rPr/>
          <w:t>’</w:t>
        </w:r>
      </w:ins>
      <w:ins w:id="405" w:author="Marc" w:date="1996-02-12T15:40:00Z">
        <w:r>
          <w:rPr/>
          <w:t xml:space="preserve">ll cut down on the system problems we see and will be able to make the system far more responsive to Chevron employees, wherever they workÐa different workstation from their own, dialing in on a laptop, or in another country.” When all messaging system users are converted to </w:t>
        </w:r>
      </w:ins>
      <w:ins w:id="406" w:author="Marc" w:date="1996-02-26T11:33:00Z">
        <w:r>
          <w:rPr/>
          <w:t xml:space="preserve">the Microsoft </w:t>
        </w:r>
      </w:ins>
      <w:ins w:id="407" w:author="Marc" w:date="1996-02-12T15:40:00Z">
        <w:r>
          <w:rPr/>
          <w:t>Exchange</w:t>
        </w:r>
      </w:ins>
      <w:ins w:id="408" w:author="Marc" w:date="1996-02-26T11:34:00Z">
        <w:r>
          <w:rPr/>
          <w:t xml:space="preserve"> Server</w:t>
        </w:r>
      </w:ins>
      <w:ins w:id="409" w:author="Marc" w:date="1996-02-12T15:40:00Z">
        <w:r>
          <w:rPr/>
          <w:t>, changes in directories can be replicated throughout the entire system from a single server. This vastly simplifies directory synchronization and also allows Chevron to eliminate the hardware currently needed to support directories.</w:t>
        </w:r>
      </w:ins>
    </w:p>
    <w:p>
      <w:pPr>
        <w:pStyle w:val="Normal"/>
        <w:ind w:firstLine="270"/>
        <w:rPr>
          <w:ins w:id="420" w:author="Marc" w:date="1996-02-14T17:37:00Z"/>
        </w:rPr>
      </w:pPr>
      <w:ins w:id="411" w:author="Marc" w:date="1996-02-12T15:50:00Z">
        <w:r>
          <w:rPr/>
          <w:t>Another advantage of single-seat administration is that it allows the use of list servers. Exchange list servers cut network traffic significantly. For example, instead of storing 30 identical messages for 30 recipients on a server, the Microsoft Exchange Server allows one copy of the message to be stored on the server for</w:t>
        </w:r>
      </w:ins>
      <w:ins w:id="412" w:author="Marc" w:date="1996-02-14T17:46:00Z">
        <w:r>
          <w:rPr/>
          <w:t xml:space="preserve"> </w:t>
        </w:r>
      </w:ins>
      <w:ins w:id="413" w:author="Marc" w:date="1996-02-14T17:37:00Z">
        <w:r>
          <w:rPr/>
          <w:t>distribution to all of the list recipients. Sending bulletins to network users or company announcements to the company</w:t>
        </w:r>
      </w:ins>
      <w:ins w:id="414" w:author="Marc" w:date="1996-02-26T11:29:00Z">
        <w:r>
          <w:rPr/>
          <w:t>’</w:t>
        </w:r>
      </w:ins>
      <w:ins w:id="415" w:author="Marc" w:date="1996-02-14T17:37:00Z">
        <w:r>
          <w:rPr/>
          <w:t xml:space="preserve">s 20,500 Microsoft Mail users was time-consuming and traffic-intensive.  </w:t>
        </w:r>
      </w:ins>
      <w:ins w:id="416" w:author="Marc" w:date="1996-02-20T12:32:00Z">
        <w:r>
          <w:rPr/>
          <w:t xml:space="preserve">The Microsoft </w:t>
        </w:r>
      </w:ins>
      <w:ins w:id="417" w:author="Marc" w:date="1996-02-14T17:37:00Z">
        <w:r>
          <w:rPr/>
          <w:t>Exchange</w:t>
        </w:r>
      </w:ins>
      <w:ins w:id="418" w:author="Marc" w:date="1996-02-20T12:32:00Z">
        <w:r>
          <w:rPr/>
          <w:t xml:space="preserve"> Server</w:t>
        </w:r>
      </w:ins>
      <w:ins w:id="419" w:author="Marc" w:date="1996-02-14T17:37:00Z">
        <w:r>
          <w:rPr/>
          <w:t xml:space="preserve"> and the use of distribution lists should significantly reduce network traffic.</w:t>
        </w:r>
      </w:ins>
    </w:p>
    <w:p>
      <w:pPr>
        <w:pStyle w:val="Normal"/>
        <w:ind w:firstLine="270"/>
        <w:rPr>
          <w:del w:id="425" w:author="Marc" w:date="1996-02-12T15:40:00Z"/>
        </w:rPr>
      </w:pPr>
      <w:ins w:id="421" w:author="Marc" w:date="1996-02-20T12:32:00Z">
        <w:r>
          <w:rPr/>
          <w:t>From a single server running the Microsoft Exchange Server and the Windows NT Server, administrators can oversee all other servers on the network.</w:t>
        </w:r>
      </w:ins>
      <w:ins w:id="422" w:author="Marc" w:date="1996-02-15T15:07:00Z">
        <w:r>
          <w:rPr/>
          <w:t xml:space="preserve"> </w:t>
        </w:r>
      </w:ins>
      <w:ins w:id="423" w:author="Marc" w:date="1996-02-14T17:37:00Z">
        <w:r>
          <w:rPr/>
          <w:t xml:space="preserve">This single-seat administration capability is </w:t>
        </w:r>
      </w:ins>
      <w:del w:id="424" w:author="Marc" w:date="1996-02-12T15:40:00Z">
        <w:r>
          <w:rPr/>
          <w:delText>KETS is also assessing its need for groupware. “In this area, it’s a case of the tail wagging the dog,” said Couch. “We are pushing the use of technology up to the level of state agencies; it will be up to them</w:delText>
        </w:r>
      </w:del>
    </w:p>
    <w:p>
      <w:pPr>
        <w:pStyle w:val="Normal"/>
        <w:ind w:firstLine="270"/>
        <w:rPr>
          <w:del w:id="427" w:author="Marc" w:date="1996-02-12T15:40:00Z"/>
        </w:rPr>
      </w:pPr>
      <w:r>
        <w:br w:type="column"/>
      </w:r>
      <w:del w:id="426" w:author="Marc" w:date="1996-02-12T15:40:00Z">
        <w:r>
          <w:rPr/>
          <w:delText>to decide about the move to groupware.” Starting at the local level, groupware applications may include electronic conferencing, document sharing and management, group-based and news flash forums and public folder hierarchies for teams at different levels. Meanwhile, KETS will advise the state about which groupware applications can be used on a statewide basis.</w:delText>
        </w:r>
      </w:del>
    </w:p>
    <w:p>
      <w:pPr>
        <w:pStyle w:val="Normal"/>
        <w:ind w:firstLine="270"/>
        <w:rPr>
          <w:del w:id="429" w:author="Marc" w:date="1996-02-12T15:40:00Z"/>
        </w:rPr>
      </w:pPr>
      <w:del w:id="428" w:author="Marc" w:date="1996-02-12T15:40:00Z">
        <w:r>
          <w:rPr/>
          <w:delText xml:space="preserve">Scheduling is another application KETS is beginning to explore. Although one group of about 100 people makes extensive use of Microsoft Schedule+ within its own organization, inter-organizational scheduling is not a priority at this time. “As people in small groups understand the benefits of scheduling, we expect other leaders to see the value of it,” said Couch. </w:delText>
        </w:r>
      </w:del>
    </w:p>
    <w:p>
      <w:pPr>
        <w:pStyle w:val="Normal"/>
        <w:widowControl/>
        <w:bidi w:val="0"/>
        <w:spacing w:before="0" w:after="0"/>
        <w:ind w:firstLine="270"/>
        <w:rPr>
          <w:del w:id="431" w:author="Marc" w:date="1996-02-12T15:40:00Z"/>
        </w:rPr>
      </w:pPr>
      <w:del w:id="430" w:author="Marc" w:date="1996-02-12T15:40:00Z">
        <w:r>
          <w:rPr/>
          <w:delText>As part of its goal of achieving the paperless office, KETS is encouraging schools to experiment with custom applications. “People at individual schools know their own need for custom applications better than we do,” said Couch. “We have 1400 talented people in the schools who could write applications; we’ll offer our help as needed.” To that end, KETS has provided schools with an electronic forms designer. “We’ll see what they come up with,” said Couch. At the same time, KETS is performing its own research on custom educational and administrative applications for Microsoft Exchange; currently in the works is an application for electronic forms routing.</w:delText>
        </w:r>
      </w:del>
    </w:p>
    <w:p>
      <w:pPr>
        <w:pStyle w:val="Normal"/>
        <w:widowControl/>
        <w:bidi w:val="0"/>
        <w:ind w:firstLine="270"/>
        <w:rPr>
          <w:rFonts w:ascii="Arial" w:hAnsi="Arial" w:eastAsia="Arial" w:cs="Arial"/>
          <w:b/>
          <w:b/>
          <w:bCs/>
          <w:del w:id="433" w:author="Marc" w:date="1996-02-12T15:40:00Z"/>
        </w:rPr>
      </w:pPr>
      <w:del w:id="432" w:author="Marc" w:date="1996-02-12T15:40:00Z">
        <w:r>
          <w:rPr>
            <w:rFonts w:eastAsia="Arial" w:cs="Arial" w:ascii="Arial" w:hAnsi="Arial"/>
            <w:b/>
            <w:bCs/>
          </w:rPr>
          <w:delText>A Phased Rollout</w:delText>
        </w:r>
      </w:del>
    </w:p>
    <w:p>
      <w:pPr>
        <w:pStyle w:val="Normal"/>
        <w:widowControl/>
        <w:bidi w:val="0"/>
        <w:ind w:firstLine="270"/>
        <w:rPr/>
      </w:pPr>
      <w:del w:id="434" w:author="Marc" w:date="1996-02-12T15:40:00Z">
        <w:r>
          <w:rPr/>
          <w:delText xml:space="preserve">In the first phase of the rollout, Microsoft Exchange went into full production mode as a backbone for Microsoft Mail networks. Next, KETS will replace 200 currently-active SMTP gateways with Microsoft Exchange, bring up the public folder servers and, to begin the user migration, transfer a group of 75 technical people from Microsoft Mail to the Microsoft Exchange server. </w:delText>
        </w:r>
      </w:del>
    </w:p>
    <w:p>
      <w:pPr>
        <w:pStyle w:val="Normal"/>
        <w:rPr>
          <w:del w:id="436" w:author="Marc" w:date="1996-02-15T15:12:00Z"/>
        </w:rPr>
      </w:pPr>
      <w:r>
        <w:br w:type="column"/>
      </w:r>
      <w:del w:id="435" w:author="Marc" w:date="1996-02-15T15:12:00Z">
        <w:r>
          <w:rPr/>
        </w:r>
      </w:del>
    </w:p>
    <w:p>
      <w:pPr>
        <w:pStyle w:val="Normal"/>
        <w:rPr>
          <w:del w:id="438" w:author="Marc" w:date="1996-02-15T15:12:00Z"/>
        </w:rPr>
      </w:pPr>
      <w:del w:id="437" w:author="Marc" w:date="1996-02-15T15:12:00Z">
        <w:r>
          <w:rPr/>
        </w:r>
      </w:del>
    </w:p>
    <w:p>
      <w:pPr>
        <w:pStyle w:val="Quotetext"/>
        <w:spacing w:before="0" w:after="0"/>
        <w:rPr>
          <w:del w:id="440" w:author="Marc" w:date="1996-02-15T15:12:00Z"/>
        </w:rPr>
      </w:pPr>
      <w:del w:id="439" w:author="Marc" w:date="1996-02-15T15:12:00Z">
        <w:r>
          <w:rPr/>
        </w:r>
      </w:del>
    </w:p>
    <w:p>
      <w:pPr>
        <w:pStyle w:val="Normal"/>
        <w:spacing w:before="0" w:after="0"/>
        <w:rPr>
          <w:del w:id="442" w:author="Marc" w:date="1996-04-02T11:51:00Z"/>
        </w:rPr>
      </w:pPr>
      <w:del w:id="441" w:author="Marc" w:date="1996-04-02T11:51:00Z">
        <w:r>
          <w:rPr/>
        </w:r>
      </w:del>
    </w:p>
    <w:p>
      <w:pPr>
        <w:pStyle w:val="Normal"/>
        <w:spacing w:before="0" w:after="0"/>
        <w:rPr/>
      </w:pPr>
      <w:r>
        <w:rPr/>
      </w:r>
    </w:p>
    <w:p>
      <w:pPr>
        <w:pStyle w:val="Quotetext"/>
        <w:rPr/>
      </w:pPr>
      <w:ins w:id="443" w:author="Marc" w:date="1996-02-14T17:51:00Z">
        <w:r>
          <w:rPr/>
          <w:t>“</w:t>
        </w:r>
      </w:ins>
      <w:ins w:id="444" w:author="Marc" w:date="1996-02-14T17:58:00Z">
        <w:r>
          <w:rPr/>
          <w:t xml:space="preserve">The Microsoft </w:t>
        </w:r>
      </w:ins>
      <w:ins w:id="445" w:author="Marc" w:date="1996-02-14T17:51:00Z">
        <w:r>
          <w:rPr/>
          <w:t>Exchange</w:t>
        </w:r>
      </w:ins>
      <w:ins w:id="446" w:author="Marc" w:date="1996-02-14T17:58:00Z">
        <w:r>
          <w:rPr/>
          <w:t xml:space="preserve"> Server</w:t>
        </w:r>
      </w:ins>
      <w:ins w:id="447" w:author="Marc" w:date="1996-02-14T17:51:00Z">
        <w:r>
          <w:rPr/>
          <w:t xml:space="preserve"> allows Chevron to implement public folders. They give the company access to the creative powers of Chevron personnel worldwide while enabling CITC to manage the use of folders for maximum effectiveness and with minimum support.”</w:t>
        </w:r>
      </w:ins>
      <w:del w:id="448" w:author="Marc" w:date="1996-02-14T17:51:00Z">
        <w:r>
          <w:rPr/>
          <w:delText>“Email capabilities and Internet access are becoming a fact of life, a basic service people count on like the post office and the telephone. We want to keep it that way -- reliable -- while removing the task</w:delText>
        </w:r>
      </w:del>
      <w:del w:id="449" w:author="Marc" w:date="1996-02-14T17:51:00Z">
        <w:r>
          <w:rPr>
            <w:rFonts w:eastAsia="Arial" w:cs="Arial" w:ascii="Arial" w:hAnsi="Arial"/>
          </w:rPr>
          <w:delText xml:space="preserve"> </w:delText>
        </w:r>
      </w:del>
      <w:del w:id="450" w:author="Marc" w:date="1996-02-14T17:51:00Z">
        <w:r>
          <w:rPr/>
          <w:delText>taking the burden of email administration off the shoulders from staff members at the district and school levels. Microsoft Exchange will allow us to do that.”</w:delText>
        </w:r>
      </w:del>
    </w:p>
    <w:p>
      <w:pPr>
        <w:pStyle w:val="Normal"/>
        <w:spacing w:before="0" w:after="60"/>
        <w:rPr>
          <w:rFonts w:ascii="Arial" w:hAnsi="Arial" w:eastAsia="Arial" w:cs="Arial"/>
          <w:b/>
          <w:b/>
          <w:bCs/>
          <w:sz w:val="16"/>
          <w:szCs w:val="16"/>
        </w:rPr>
      </w:pPr>
      <w:ins w:id="451" w:author="Marc" w:date="1996-02-14T17:52:00Z">
        <w:r>
          <w:rPr>
            <w:rFonts w:eastAsia="Arial" w:cs="Arial" w:ascii="Arial" w:hAnsi="Arial"/>
            <w:b/>
            <w:bCs/>
            <w:sz w:val="16"/>
            <w:szCs w:val="16"/>
          </w:rPr>
          <w:t>Charlie Pereira</w:t>
        </w:r>
      </w:ins>
      <w:del w:id="452" w:author="Marc" w:date="1996-02-14T17:52:00Z">
        <w:r>
          <w:rPr>
            <w:rFonts w:eastAsia="Arial" w:cs="Arial" w:ascii="Arial" w:hAnsi="Arial"/>
            <w:b/>
            <w:bCs/>
            <w:sz w:val="16"/>
            <w:szCs w:val="16"/>
          </w:rPr>
          <w:delText>Ned Studt</w:delText>
        </w:r>
      </w:del>
    </w:p>
    <w:p>
      <w:pPr>
        <w:pStyle w:val="Normal"/>
        <w:rPr>
          <w:ins w:id="454" w:author="Marc" w:date="1996-02-14T17:54:00Z"/>
        </w:rPr>
      </w:pPr>
      <w:ins w:id="453" w:author="Marc" w:date="1996-02-14T17:54:00Z">
        <w:r>
          <w:rPr>
            <w:rFonts w:eastAsia="Arial" w:cs="Arial" w:ascii="Arial" w:hAnsi="Arial"/>
            <w:sz w:val="16"/>
            <w:szCs w:val="16"/>
          </w:rPr>
          <w:t>End User Computing Tools/Electronic Messaging Manager</w:t>
        </w:r>
      </w:ins>
    </w:p>
    <w:p>
      <w:pPr>
        <w:pStyle w:val="Normal"/>
        <w:rPr>
          <w:rFonts w:ascii="Arial" w:hAnsi="Arial" w:eastAsia="Arial" w:cs="Arial"/>
          <w:b/>
          <w:b/>
          <w:bCs/>
          <w:sz w:val="16"/>
          <w:szCs w:val="16"/>
          <w:del w:id="457" w:author="Marc" w:date="1996-02-14T17:54:00Z"/>
        </w:rPr>
      </w:pPr>
      <w:ins w:id="455" w:author="Marc" w:date="1996-02-14T17:54:00Z">
        <w:r>
          <w:rPr>
            <w:rFonts w:eastAsia="Arial" w:cs="Arial" w:ascii="Arial" w:hAnsi="Arial"/>
            <w:sz w:val="16"/>
            <w:szCs w:val="16"/>
          </w:rPr>
          <w:t>Chevron</w:t>
        </w:r>
      </w:ins>
      <w:del w:id="456" w:author="Marc" w:date="1996-02-14T17:54:00Z">
        <w:r>
          <w:rPr>
            <w:rFonts w:eastAsia="Arial" w:cs="Arial" w:ascii="Arial" w:hAnsi="Arial"/>
            <w:sz w:val="16"/>
            <w:szCs w:val="16"/>
          </w:rPr>
          <w:delText>Consultant</w:delText>
        </w:r>
      </w:del>
    </w:p>
    <w:p>
      <w:pPr>
        <w:pStyle w:val="Normal"/>
        <w:widowControl/>
        <w:bidi w:val="0"/>
        <w:rPr>
          <w:rFonts w:ascii="Arial" w:hAnsi="Arial" w:eastAsia="Arial" w:cs="Arial"/>
          <w:b/>
          <w:b/>
          <w:bCs/>
          <w:sz w:val="16"/>
          <w:szCs w:val="16"/>
          <w:ins w:id="459" w:author="Marc" w:date="1996-02-15T15:13:00Z"/>
        </w:rPr>
      </w:pPr>
      <w:ins w:id="458" w:author="Marc" w:date="1996-02-15T15:13:00Z">
        <w:r>
          <w:rPr>
            <w:rFonts w:eastAsia="Arial" w:cs="Arial" w:ascii="Arial" w:hAnsi="Arial"/>
            <w:b/>
            <w:bCs/>
            <w:sz w:val="16"/>
            <w:szCs w:val="16"/>
          </w:rPr>
        </w:r>
      </w:ins>
    </w:p>
    <w:p>
      <w:pPr>
        <w:pStyle w:val="Normal"/>
        <w:rPr>
          <w:rFonts w:ascii="Arial" w:hAnsi="Arial" w:eastAsia="Arial" w:cs="Arial"/>
          <w:sz w:val="16"/>
          <w:szCs w:val="16"/>
          <w:del w:id="461" w:author="Marc" w:date="1996-02-15T15:13:00Z"/>
        </w:rPr>
      </w:pPr>
      <w:del w:id="460" w:author="Marc" w:date="1996-02-14T17:55:00Z">
        <w:r>
          <w:rPr>
            <w:rFonts w:eastAsia="Arial" w:cs="Arial" w:ascii="Arial" w:hAnsi="Arial"/>
            <w:sz w:val="16"/>
            <w:szCs w:val="16"/>
          </w:rPr>
          <w:delText>KETS</w:delText>
        </w:r>
      </w:del>
    </w:p>
    <w:p>
      <w:pPr>
        <w:pStyle w:val="Normal"/>
        <w:widowControl/>
        <w:bidi w:val="0"/>
        <w:rPr>
          <w:del w:id="463" w:author="Marc" w:date="1996-02-15T15:13:00Z"/>
        </w:rPr>
      </w:pPr>
      <w:del w:id="462" w:author="Marc" w:date="1996-02-15T15:13:00Z">
        <w:r>
          <w:rPr/>
        </w:r>
      </w:del>
    </w:p>
    <w:p>
      <w:pPr>
        <w:pStyle w:val="Normal"/>
        <w:widowControl/>
        <w:bidi w:val="0"/>
        <w:rPr>
          <w:del w:id="465" w:author="Marc" w:date="1996-02-15T15:13:00Z"/>
        </w:rPr>
      </w:pPr>
      <w:del w:id="464" w:author="Marc" w:date="1996-02-15T15:13:00Z">
        <w:r>
          <w:rPr/>
        </w:r>
      </w:del>
    </w:p>
    <w:p>
      <w:pPr>
        <w:pStyle w:val="Normal"/>
        <w:widowControl/>
        <w:bidi w:val="0"/>
        <w:rPr>
          <w:del w:id="467" w:author="Marc" w:date="1996-02-15T15:13:00Z"/>
        </w:rPr>
      </w:pPr>
      <w:del w:id="466" w:author="Marc" w:date="1996-02-15T15:13:00Z">
        <w:r>
          <w:rPr/>
        </w:r>
      </w:del>
    </w:p>
    <w:p>
      <w:pPr>
        <w:pStyle w:val="Normal"/>
        <w:widowControl/>
        <w:bidi w:val="0"/>
        <w:rPr>
          <w:del w:id="469" w:author="Marc" w:date="1996-02-15T15:13:00Z"/>
        </w:rPr>
      </w:pPr>
      <w:del w:id="468" w:author="Marc" w:date="1996-02-15T15:13:00Z">
        <w:r>
          <w:rPr/>
        </w:r>
      </w:del>
    </w:p>
    <w:p>
      <w:pPr>
        <w:pStyle w:val="Normal"/>
        <w:widowControl/>
        <w:bidi w:val="0"/>
        <w:rPr>
          <w:del w:id="471" w:author="Marc" w:date="1996-02-15T15:13:00Z"/>
        </w:rPr>
      </w:pPr>
      <w:del w:id="470" w:author="Marc" w:date="1996-02-15T15:13:00Z">
        <w:r>
          <w:rPr/>
        </w:r>
      </w:del>
    </w:p>
    <w:p>
      <w:pPr>
        <w:pStyle w:val="Normal"/>
        <w:widowControl/>
        <w:bidi w:val="0"/>
        <w:rPr>
          <w:del w:id="473" w:author="Marc" w:date="1996-02-15T15:13:00Z"/>
        </w:rPr>
      </w:pPr>
      <w:del w:id="472" w:author="Marc" w:date="1996-02-15T15:13:00Z">
        <w:r>
          <w:rPr/>
        </w:r>
      </w:del>
    </w:p>
    <w:p>
      <w:pPr>
        <w:pStyle w:val="Normal"/>
        <w:widowControl/>
        <w:bidi w:val="0"/>
        <w:rPr>
          <w:del w:id="475" w:author="Marc" w:date="1996-02-15T15:13:00Z"/>
        </w:rPr>
      </w:pPr>
      <w:del w:id="474" w:author="Marc" w:date="1996-02-15T15:13:00Z">
        <w:r>
          <w:rPr/>
        </w:r>
      </w:del>
    </w:p>
    <w:p>
      <w:pPr>
        <w:pStyle w:val="Normal"/>
        <w:widowControl/>
        <w:bidi w:val="0"/>
        <w:rPr>
          <w:del w:id="477" w:author="Marc" w:date="1996-02-15T15:13:00Z"/>
        </w:rPr>
      </w:pPr>
      <w:del w:id="476" w:author="Marc" w:date="1996-02-15T15:13:00Z">
        <w:r>
          <w:rPr/>
        </w:r>
      </w:del>
    </w:p>
    <w:p>
      <w:pPr>
        <w:pStyle w:val="Normal"/>
        <w:widowControl/>
        <w:bidi w:val="0"/>
        <w:rPr/>
      </w:pPr>
      <w:r>
        <w:rPr/>
      </w:r>
    </w:p>
    <w:p>
      <w:pPr>
        <w:pStyle w:val="Sidebarhead1"/>
        <w:rPr/>
      </w:pPr>
      <w:r>
        <w:rPr/>
        <w:t>For More Information</w:t>
      </w:r>
    </w:p>
    <w:p>
      <w:pPr>
        <w:pStyle w:val="Sidebarhead2"/>
        <w:rPr/>
      </w:pPr>
      <w:r>
        <w:rPr/>
        <w:t>About Microsoft Products:</w:t>
      </w:r>
    </w:p>
    <w:p>
      <w:pPr>
        <w:pStyle w:val="Sidebartext"/>
        <w:rPr/>
      </w:pPr>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p>
    <w:p>
      <w:pPr>
        <w:pStyle w:val="Sidebarhead2"/>
        <w:rPr/>
      </w:pPr>
      <w:r>
        <w:rPr/>
        <w:t>Microsoft Solution Providers:</w:t>
      </w:r>
    </w:p>
    <w:p>
      <w:pPr>
        <w:pStyle w:val="Sidebartext"/>
        <w:rPr/>
      </w:pPr>
      <w:r>
        <w:rPr/>
        <w:t>For information about Microsoft Solution Providers in the United States and Canada call (800)SOLPROV. Outside the 50 United States and Canada, please contact your local Microsoft office.</w:t>
      </w:r>
    </w:p>
    <w:p>
      <w:pPr>
        <w:pStyle w:val="Sidebarhead2"/>
        <w:rPr/>
      </w:pPr>
      <w:r>
        <w:rPr/>
        <w:t>On the Internet:</w:t>
      </w:r>
    </w:p>
    <w:p>
      <w:pPr>
        <w:pStyle w:val="Normal"/>
        <w:spacing w:before="0" w:after="40"/>
        <w:rPr>
          <w:ins w:id="479" w:author="Marc" w:date="1996-02-15T15:14:00Z"/>
        </w:rPr>
      </w:pPr>
      <w:r>
        <w:rPr>
          <w:rFonts w:eastAsia="Arial" w:cs="Arial" w:ascii="Arial" w:hAnsi="Arial"/>
          <w:sz w:val="16"/>
          <w:szCs w:val="16"/>
        </w:rPr>
        <w:t>Visit the Exchange Home Page at www.microsoft.com/Exchange</w:t>
      </w:r>
      <w:ins w:id="478" w:author="Marc" w:date="1996-04-02T11:53:00Z">
        <w:r>
          <w:rPr>
            <w:rFonts w:eastAsia="Arial" w:cs="Arial" w:ascii="Arial" w:hAnsi="Arial"/>
            <w:sz w:val="16"/>
            <w:szCs w:val="16"/>
          </w:rPr>
          <w:t>/</w:t>
        </w:r>
      </w:ins>
      <w:r>
        <w:rPr/>
        <w:t xml:space="preserve"> </w:t>
      </w:r>
    </w:p>
    <w:p>
      <w:pPr>
        <w:pStyle w:val="Normal"/>
        <w:spacing w:before="0" w:after="40"/>
        <w:rPr>
          <w:del w:id="481" w:author="Marc" w:date="1996-02-15T15:13:00Z"/>
        </w:rPr>
      </w:pPr>
      <w:r>
        <w:br w:type="column"/>
      </w:r>
      <w:ins w:id="480" w:author="Marc" w:date="1996-02-20T12:34:00Z">
        <w:r>
          <w:rPr/>
          <w:t xml:space="preserve">transparent to all other servers and to the client </w:t>
        </w:r>
      </w:ins>
    </w:p>
    <w:p>
      <w:pPr>
        <w:pStyle w:val="Normal"/>
        <w:spacing w:before="0" w:after="40"/>
        <w:rPr>
          <w:del w:id="483" w:author="Marc" w:date="1996-02-15T15:13:00Z"/>
        </w:rPr>
      </w:pPr>
      <w:del w:id="482" w:author="Marc" w:date="1996-02-15T15:13:00Z">
        <w:r>
          <w:rPr/>
        </w:r>
      </w:del>
    </w:p>
    <w:p>
      <w:pPr>
        <w:pStyle w:val="Normal"/>
        <w:spacing w:before="0" w:after="40"/>
        <w:rPr>
          <w:del w:id="485" w:author="Marc" w:date="1996-02-15T15:13:00Z"/>
        </w:rPr>
      </w:pPr>
      <w:del w:id="484" w:author="Marc" w:date="1996-02-15T15:13:00Z">
        <w:r>
          <w:rPr/>
        </w:r>
      </w:del>
    </w:p>
    <w:p>
      <w:pPr>
        <w:pStyle w:val="Normal"/>
        <w:widowControl/>
        <w:bidi w:val="0"/>
        <w:spacing w:before="0" w:after="40"/>
        <w:rPr>
          <w:ins w:id="496" w:author="Marc" w:date="1996-02-12T15:42:00Z"/>
        </w:rPr>
      </w:pPr>
      <w:r>
        <w:br w:type="column"/>
      </w:r>
      <w:ins w:id="486" w:author="Marc" w:date="1996-02-14T17:47:00Z">
        <w:r>
          <w:rPr/>
          <w:t xml:space="preserve">accounts as well. Now, with </w:t>
        </w:r>
      </w:ins>
      <w:ins w:id="487" w:author="Marc" w:date="1996-02-26T11:34:00Z">
        <w:r>
          <w:rPr/>
          <w:t xml:space="preserve">the Microsoft </w:t>
        </w:r>
      </w:ins>
      <w:ins w:id="488" w:author="Marc" w:date="1996-02-14T17:47:00Z">
        <w:r>
          <w:rPr/>
          <w:t>Exchange</w:t>
        </w:r>
      </w:ins>
      <w:ins w:id="489" w:author="Marc" w:date="1996-02-26T11:34:00Z">
        <w:r>
          <w:rPr/>
          <w:t xml:space="preserve"> Server</w:t>
        </w:r>
      </w:ins>
      <w:ins w:id="490" w:author="Marc" w:date="1996-02-14T17:47:00Z">
        <w:r>
          <w:rPr/>
          <w:t xml:space="preserve">, </w:t>
        </w:r>
      </w:ins>
      <w:ins w:id="491" w:author="Marc" w:date="1996-02-12T15:42:00Z">
        <w:r>
          <w:rPr/>
          <w:t>when a user moves to a different location within the Chevron organization, all the system administrator has to do is move the employee/client address to the new server within the same site. The employee or client</w:t>
        </w:r>
      </w:ins>
      <w:ins w:id="492" w:author="Marc" w:date="1996-02-14T17:50:00Z">
        <w:r>
          <w:rPr/>
          <w:t>, in most cases, won</w:t>
        </w:r>
      </w:ins>
      <w:ins w:id="493" w:author="Marc" w:date="1996-02-26T11:29:00Z">
        <w:r>
          <w:rPr/>
          <w:t>’</w:t>
        </w:r>
      </w:ins>
      <w:ins w:id="494" w:author="Marc" w:date="1996-02-14T17:50:00Z">
        <w:r>
          <w:rPr/>
          <w:t xml:space="preserve">t </w:t>
        </w:r>
      </w:ins>
      <w:ins w:id="495" w:author="Marc" w:date="1996-02-12T15:42:00Z">
        <w:r>
          <w:rPr/>
          <w:t>need to do anything further.</w:t>
        </w:r>
      </w:ins>
    </w:p>
    <w:p>
      <w:pPr>
        <w:pStyle w:val="Normalnoindent"/>
        <w:rPr>
          <w:rFonts w:ascii="Arial" w:hAnsi="Arial" w:eastAsia="Arial" w:cs="Arial"/>
          <w:b/>
          <w:b/>
          <w:bCs/>
          <w:ins w:id="498" w:author="Marc" w:date="1996-02-12T15:42:00Z"/>
        </w:rPr>
      </w:pPr>
      <w:ins w:id="497" w:author="Marc" w:date="1996-02-12T15:42:00Z">
        <w:r>
          <w:rPr>
            <w:rFonts w:eastAsia="Arial" w:cs="Arial" w:ascii="Arial" w:hAnsi="Arial"/>
            <w:b/>
            <w:bCs/>
          </w:rPr>
          <w:t xml:space="preserve">Public folders aid global enterprise </w:t>
        </w:r>
      </w:ins>
    </w:p>
    <w:p>
      <w:pPr>
        <w:pStyle w:val="Normalnoindent"/>
        <w:rPr>
          <w:ins w:id="514" w:author="Marc" w:date="1996-02-14T17:55:00Z"/>
        </w:rPr>
      </w:pPr>
      <w:ins w:id="499" w:author="Marc" w:date="1996-02-12T15:42:00Z">
        <w:r>
          <w:rPr/>
          <w:t xml:space="preserve">One of the major benefits of migrating to </w:t>
        </w:r>
      </w:ins>
      <w:ins w:id="500" w:author="Marc" w:date="1996-02-15T15:08:00Z">
        <w:r>
          <w:rPr/>
          <w:t xml:space="preserve">the Microsoft </w:t>
        </w:r>
      </w:ins>
      <w:ins w:id="501" w:author="Marc" w:date="1996-02-12T15:43:00Z">
        <w:r>
          <w:rPr/>
          <w:t>Exchange</w:t>
        </w:r>
      </w:ins>
      <w:ins w:id="502" w:author="Marc" w:date="1996-02-15T15:08:00Z">
        <w:r>
          <w:rPr/>
          <w:t xml:space="preserve"> Server</w:t>
        </w:r>
      </w:ins>
      <w:ins w:id="503" w:author="Marc" w:date="1996-02-12T15:43:00Z">
        <w:r>
          <w:rPr/>
          <w:t xml:space="preserve"> has been the use of public folders. They make it possible for Chevron to operate as a true globally distributed enterprise. </w:t>
        </w:r>
      </w:ins>
      <w:ins w:id="504" w:author="Marc" w:date="1996-02-26T11:35:00Z">
        <w:r>
          <w:rPr/>
          <w:t>The Microsoft Exchange Server</w:t>
        </w:r>
      </w:ins>
      <w:ins w:id="505" w:author="Marc" w:date="1996-02-12T15:43:00Z">
        <w:r>
          <w:rPr/>
          <w:t xml:space="preserve"> enables public folders to be used by everyone across the company</w:t>
        </w:r>
      </w:ins>
      <w:ins w:id="506" w:author="Marc" w:date="1996-02-26T11:29:00Z">
        <w:r>
          <w:rPr/>
          <w:t>’</w:t>
        </w:r>
      </w:ins>
      <w:ins w:id="507" w:author="Marc" w:date="1996-02-12T15:43:00Z">
        <w:r>
          <w:rPr/>
          <w:t xml:space="preserve">s network. Public folders now give all users at all sites the ability to share corporate documents, business plans, operating philosophy statements, and other kinds of information. The use of corporate bulletin boards makes information available almost instantly to any Chevron employee, no matter in what time zone he or she happens to be working. Pereira says, </w:t>
        </w:r>
      </w:ins>
      <w:ins w:id="508" w:author="Marc" w:date="1996-02-14T17:51:00Z">
        <w:r>
          <w:rPr/>
          <w:t>“</w:t>
        </w:r>
      </w:ins>
      <w:ins w:id="509" w:author="Marc" w:date="1996-02-15T15:09:00Z">
        <w:r>
          <w:rPr/>
          <w:t xml:space="preserve">The Microsoft </w:t>
        </w:r>
      </w:ins>
      <w:ins w:id="510" w:author="Marc" w:date="1996-02-12T15:43:00Z">
        <w:r>
          <w:rPr/>
          <w:t>Exchange</w:t>
        </w:r>
      </w:ins>
      <w:ins w:id="511" w:author="Marc" w:date="1996-02-15T15:09:00Z">
        <w:r>
          <w:rPr/>
          <w:t xml:space="preserve"> Server</w:t>
        </w:r>
      </w:ins>
      <w:ins w:id="512" w:author="Marc" w:date="1996-02-12T15:43:00Z">
        <w:r>
          <w:rPr/>
          <w:t xml:space="preserve"> allows Chevron to implement public folders. They give the company access to the creative powers of Chevron personnel worldwide while enabling CITC to manage the use of folders for maximum effectiveness and with minimum support. We want to be sure that we use our servers as efficiently as possible for the maximum return on our investment</w:t>
        </w:r>
      </w:ins>
      <w:ins w:id="513" w:author="Marc" w:date="1996-02-14T17:51:00Z">
        <w:r>
          <w:rPr/>
          <w:t>.”</w:t>
        </w:r>
      </w:ins>
      <w:r>
        <mc:AlternateContent>
          <mc:Choice Requires="wps">
            <w:drawing>
              <wp:anchor behindDoc="0" distT="0" distB="0" distL="114300" distR="114300" simplePos="0" locked="0" layoutInCell="0" allowOverlap="1" relativeHeight="2">
                <wp:simplePos x="0" y="0"/>
                <wp:positionH relativeFrom="page">
                  <wp:posOffset>274955</wp:posOffset>
                </wp:positionH>
                <wp:positionV relativeFrom="paragraph">
                  <wp:posOffset>3632835</wp:posOffset>
                </wp:positionV>
                <wp:extent cx="2105660" cy="2473325"/>
                <wp:effectExtent l="0" t="0" r="0" b="0"/>
                <wp:wrapSquare wrapText="largest"/>
                <wp:docPr id="1" name="Frame1"/>
                <a:graphic xmlns:a="http://schemas.openxmlformats.org/drawingml/2006/main">
                  <a:graphicData uri="http://schemas.microsoft.com/office/word/2010/wordprocessingShape">
                    <wps:wsp>
                      <wps:cNvSpPr txBox="1"/>
                      <wps:spPr>
                        <a:xfrm>
                          <a:off x="0" y="0"/>
                          <a:ext cx="2105660" cy="2473325"/>
                        </a:xfrm>
                        <a:prstGeom prst="rect"/>
                        <a:solidFill>
                          <a:srgbClr val="FFFFFF">
                            <a:alpha val="0"/>
                          </a:srgbClr>
                        </a:solidFill>
                      </wps:spPr>
                      <wps:txbx>
                        <w:txbxContent>
                          <w:p>
                            <w:pPr>
                              <w:pStyle w:val="Legalese"/>
                              <w:rPr>
                                <w:ins w:id="516" w:author="Marc" w:date="1996-02-15T15:13:00Z"/>
                              </w:rPr>
                            </w:pPr>
                            <w:ins w:id="515" w:author="Marc" w:date="1996-02-15T15:13:00Z">
                              <w:r>
                                <w:rPr/>
                                <w:t xml:space="preserve">© 1996 Microsoft Corporation. All rights reserved. </w:t>
                              </w:r>
                            </w:ins>
                          </w:p>
                          <w:p>
                            <w:pPr>
                              <w:pStyle w:val="Legalese"/>
                              <w:rPr>
                                <w:sz w:val="16"/>
                                <w:szCs w:val="16"/>
                                <w:ins w:id="518" w:author="Marc" w:date="1996-02-15T15:13:00Z"/>
                              </w:rPr>
                            </w:pPr>
                            <w:ins w:id="517" w:author="Marc" w:date="1996-02-15T15:13:00Z">
                              <w:r>
                                <w:rPr>
                                  <w:sz w:val="16"/>
                                  <w:szCs w:val="16"/>
                                </w:rPr>
                                <w:t xml:space="preserve">This case study is for informational purposes only. MICROSOFT MAKES NO WARRANTIES, EXPRESS OR IMPLIED, IN THIS SUMMARY. </w:t>
                              </w:r>
                            </w:ins>
                          </w:p>
                          <w:p>
                            <w:pPr>
                              <w:pStyle w:val="Normal"/>
                              <w:rPr>
                                <w:sz w:val="16"/>
                                <w:szCs w:val="16"/>
                                <w:ins w:id="520" w:author="Marc" w:date="1996-02-15T15:13:00Z"/>
                              </w:rPr>
                            </w:pPr>
                            <w:ins w:id="519" w:author="Marc" w:date="1996-02-15T15:13:00Z">
                              <w:r>
                                <w:rPr>
                                  <w:sz w:val="16"/>
                                  <w:szCs w:val="16"/>
                                </w:rPr>
                                <w:t>Microsoft, Windows NT, Windows, are registered trademarks of Microsoft Corporation in the United States and/or other countries.</w:t>
                              </w:r>
                            </w:ins>
                          </w:p>
                          <w:p>
                            <w:pPr>
                              <w:pStyle w:val="Normal"/>
                              <w:rPr>
                                <w:sz w:val="16"/>
                                <w:szCs w:val="16"/>
                                <w:ins w:id="522" w:author="Marc" w:date="1996-02-15T15:13:00Z"/>
                              </w:rPr>
                            </w:pPr>
                            <w:ins w:id="521" w:author="Marc" w:date="1996-02-15T15:13:00Z">
                              <w:r>
                                <w:rPr>
                                  <w:sz w:val="16"/>
                                  <w:szCs w:val="16"/>
                                </w:rPr>
                              </w:r>
                            </w:ins>
                          </w:p>
                          <w:p>
                            <w:pPr>
                              <w:pStyle w:val="Normal"/>
                              <w:rPr>
                                <w:sz w:val="16"/>
                                <w:szCs w:val="16"/>
                                <w:ins w:id="533" w:author="Marc" w:date="1996-02-15T15:13:00Z"/>
                              </w:rPr>
                            </w:pPr>
                            <w:ins w:id="523" w:author="Marc" w:date="1996-02-15T15:13:00Z">
                              <w:r>
                                <w:rPr>
                                  <w:sz w:val="16"/>
                                  <w:szCs w:val="16"/>
                                </w:rPr>
                                <w:t xml:space="preserve">Novell and Netware are registered trademarks of  Novell, Inc.  </w:t>
                              </w:r>
                            </w:ins>
                            <w:ins w:id="524" w:author="Marc" w:date="1996-02-15T15:15:00Z">
                              <w:r>
                                <w:rPr>
                                  <w:sz w:val="16"/>
                                  <w:szCs w:val="16"/>
                                </w:rPr>
                                <w:t xml:space="preserve">Intel and </w:t>
                              </w:r>
                            </w:ins>
                            <w:ins w:id="525" w:author="Marc" w:date="1996-02-15T15:13:00Z">
                              <w:r>
                                <w:rPr>
                                  <w:sz w:val="16"/>
                                  <w:szCs w:val="16"/>
                                </w:rPr>
                                <w:t xml:space="preserve">Pentium </w:t>
                              </w:r>
                            </w:ins>
                            <w:ins w:id="526" w:author="Marc" w:date="1996-02-15T15:15:00Z">
                              <w:r>
                                <w:rPr>
                                  <w:sz w:val="16"/>
                                  <w:szCs w:val="16"/>
                                </w:rPr>
                                <w:t>are</w:t>
                              </w:r>
                            </w:ins>
                            <w:ins w:id="527" w:author="Marc" w:date="1996-02-15T15:13:00Z">
                              <w:r>
                                <w:rPr>
                                  <w:sz w:val="16"/>
                                  <w:szCs w:val="16"/>
                                </w:rPr>
                                <w:t xml:space="preserve"> registered trademark</w:t>
                              </w:r>
                            </w:ins>
                            <w:ins w:id="528" w:author="Marc" w:date="1996-02-15T15:15:00Z">
                              <w:r>
                                <w:rPr>
                                  <w:sz w:val="16"/>
                                  <w:szCs w:val="16"/>
                                </w:rPr>
                                <w:t>s</w:t>
                              </w:r>
                            </w:ins>
                            <w:ins w:id="529" w:author="Marc" w:date="1996-02-15T15:13:00Z">
                              <w:r>
                                <w:rPr>
                                  <w:sz w:val="16"/>
                                  <w:szCs w:val="16"/>
                                </w:rPr>
                                <w:t xml:space="preserve"> of Intel Corporation. U</w:t>
                              </w:r>
                            </w:ins>
                            <w:ins w:id="530" w:author="Marc" w:date="1996-02-20T12:36:00Z">
                              <w:r>
                                <w:rPr>
                                  <w:sz w:val="16"/>
                                  <w:szCs w:val="16"/>
                                </w:rPr>
                                <w:t>NIX</w:t>
                              </w:r>
                            </w:ins>
                            <w:ins w:id="531" w:author="Marc" w:date="1996-02-15T15:13:00Z">
                              <w:r>
                                <w:rPr>
                                  <w:sz w:val="16"/>
                                  <w:szCs w:val="16"/>
                                </w:rPr>
                                <w:t xml:space="preserve"> is a trademark of the United States and other countries, licensed exclusively through X/Open Company Ltd.</w:t>
                              </w:r>
                            </w:ins>
                            <w:ins w:id="532" w:author="Marc" w:date="1996-02-15T15:15:00Z">
                              <w:r>
                                <w:rPr>
                                  <w:sz w:val="16"/>
                                  <w:szCs w:val="16"/>
                                </w:rPr>
                                <w:t xml:space="preserve">  IBM and PROFS are registered trademarks of International Business Machines Corporation.</w:t>
                              </w:r>
                            </w:ins>
                          </w:p>
                          <w:p>
                            <w:pPr>
                              <w:pStyle w:val="Normal"/>
                              <w:rPr>
                                <w:sz w:val="16"/>
                                <w:szCs w:val="16"/>
                                <w:ins w:id="535" w:author="Marc" w:date="1996-02-15T15:13:00Z"/>
                              </w:rPr>
                            </w:pPr>
                            <w:ins w:id="534" w:author="Marc" w:date="1996-02-15T15:13:00Z">
                              <w:r>
                                <w:rPr>
                                  <w:sz w:val="16"/>
                                  <w:szCs w:val="16"/>
                                </w:rPr>
                              </w:r>
                            </w:ins>
                          </w:p>
                          <w:p>
                            <w:pPr>
                              <w:pStyle w:val="Legalese"/>
                              <w:rPr>
                                <w:sz w:val="16"/>
                                <w:szCs w:val="16"/>
                                <w:ins w:id="537" w:author="Marc" w:date="1996-02-15T15:13:00Z"/>
                              </w:rPr>
                            </w:pPr>
                            <w:ins w:id="536" w:author="Marc" w:date="1996-02-15T15:13:00Z">
                              <w:r>
                                <w:rPr>
                                  <w:sz w:val="16"/>
                                  <w:szCs w:val="16"/>
                                </w:rPr>
                                <w:t>Microsoft Corporation ¥ One Microsoft Way ¥ Redmond, WA 98052-6399</w:t>
                              </w:r>
                            </w:ins>
                          </w:p>
                          <w:p>
                            <w:pPr>
                              <w:pStyle w:val="Normal"/>
                              <w:rPr>
                                <w:ins w:id="540" w:author="Marc" w:date="1996-02-15T15:13:00Z"/>
                              </w:rPr>
                            </w:pPr>
                            <w:ins w:id="538" w:author="Marc" w:date="1996-02-15T15:13:00Z">
                              <w:r>
                                <w:rPr>
                                  <w:sz w:val="14"/>
                                  <w:szCs w:val="14"/>
                                </w:rPr>
                                <w:t>0296 Part No. 098-</w:t>
                              </w:r>
                            </w:ins>
                            <w:ins w:id="539" w:author="Marc" w:date="1996-02-21T11:33:00Z">
                              <w:r>
                                <w:rPr>
                                  <w:sz w:val="14"/>
                                  <w:szCs w:val="14"/>
                                </w:rPr>
                                <w:t>64419</w:t>
                              </w:r>
                            </w:ins>
                          </w:p>
                          <w:p>
                            <w:pPr>
                              <w:pStyle w:val="Normal"/>
                              <w:rPr/>
                            </w:pPr>
                            <w:r>
                              <w:rPr/>
                            </w:r>
                          </w:p>
                        </w:txbxContent>
                      </wps:txbx>
                      <wps:bodyPr anchor="t" lIns="0" tIns="0" rIns="0" bIns="0">
                        <a:noAutofit/>
                      </wps:bodyPr>
                    </wps:wsp>
                  </a:graphicData>
                </a:graphic>
              </wp:anchor>
            </w:drawing>
          </mc:Choice>
          <mc:Fallback>
            <w:pict>
              <v:rect fillcolor="#FFFFFF" style="position:absolute;rotation:-0;width:165.8pt;height:194.75pt;mso-wrap-distance-left:9pt;mso-wrap-distance-right:9pt;mso-wrap-distance-top:0pt;mso-wrap-distance-bottom:0pt;margin-top:286.05pt;mso-position-vertical-relative:text;margin-left:21.65pt;mso-position-horizontal-relative:page">
                <v:fill opacity="0f"/>
                <v:textbox inset="0in,0in,0in,0in">
                  <w:txbxContent>
                    <w:p>
                      <w:pPr>
                        <w:pStyle w:val="Legalese"/>
                        <w:rPr>
                          <w:ins w:id="542" w:author="Marc" w:date="1996-02-15T15:13:00Z"/>
                        </w:rPr>
                      </w:pPr>
                      <w:ins w:id="541" w:author="Marc" w:date="1996-02-15T15:13:00Z">
                        <w:r>
                          <w:rPr/>
                          <w:t xml:space="preserve">© 1996 Microsoft Corporation. All rights reserved. </w:t>
                        </w:r>
                      </w:ins>
                    </w:p>
                    <w:p>
                      <w:pPr>
                        <w:pStyle w:val="Legalese"/>
                        <w:rPr>
                          <w:sz w:val="16"/>
                          <w:szCs w:val="16"/>
                          <w:ins w:id="544" w:author="Marc" w:date="1996-02-15T15:13:00Z"/>
                        </w:rPr>
                      </w:pPr>
                      <w:ins w:id="543" w:author="Marc" w:date="1996-02-15T15:13:00Z">
                        <w:r>
                          <w:rPr>
                            <w:sz w:val="16"/>
                            <w:szCs w:val="16"/>
                          </w:rPr>
                          <w:t xml:space="preserve">This case study is for informational purposes only. MICROSOFT MAKES NO WARRANTIES, EXPRESS OR IMPLIED, IN THIS SUMMARY. </w:t>
                        </w:r>
                      </w:ins>
                    </w:p>
                    <w:p>
                      <w:pPr>
                        <w:pStyle w:val="Normal"/>
                        <w:rPr>
                          <w:sz w:val="16"/>
                          <w:szCs w:val="16"/>
                          <w:ins w:id="546" w:author="Marc" w:date="1996-02-15T15:13:00Z"/>
                        </w:rPr>
                      </w:pPr>
                      <w:ins w:id="545" w:author="Marc" w:date="1996-02-15T15:13:00Z">
                        <w:r>
                          <w:rPr>
                            <w:sz w:val="16"/>
                            <w:szCs w:val="16"/>
                          </w:rPr>
                          <w:t>Microsoft, Windows NT, Windows, are registered trademarks of Microsoft Corporation in the United States and/or other countries.</w:t>
                        </w:r>
                      </w:ins>
                    </w:p>
                    <w:p>
                      <w:pPr>
                        <w:pStyle w:val="Normal"/>
                        <w:rPr>
                          <w:sz w:val="16"/>
                          <w:szCs w:val="16"/>
                          <w:ins w:id="548" w:author="Marc" w:date="1996-02-15T15:13:00Z"/>
                        </w:rPr>
                      </w:pPr>
                      <w:ins w:id="547" w:author="Marc" w:date="1996-02-15T15:13:00Z">
                        <w:r>
                          <w:rPr>
                            <w:sz w:val="16"/>
                            <w:szCs w:val="16"/>
                          </w:rPr>
                        </w:r>
                      </w:ins>
                    </w:p>
                    <w:p>
                      <w:pPr>
                        <w:pStyle w:val="Normal"/>
                        <w:rPr>
                          <w:sz w:val="16"/>
                          <w:szCs w:val="16"/>
                          <w:ins w:id="559" w:author="Marc" w:date="1996-02-15T15:13:00Z"/>
                        </w:rPr>
                      </w:pPr>
                      <w:ins w:id="549" w:author="Marc" w:date="1996-02-15T15:13:00Z">
                        <w:r>
                          <w:rPr>
                            <w:sz w:val="16"/>
                            <w:szCs w:val="16"/>
                          </w:rPr>
                          <w:t xml:space="preserve">Novell and Netware are registered trademarks of  Novell, Inc.  </w:t>
                        </w:r>
                      </w:ins>
                      <w:ins w:id="550" w:author="Marc" w:date="1996-02-15T15:15:00Z">
                        <w:r>
                          <w:rPr>
                            <w:sz w:val="16"/>
                            <w:szCs w:val="16"/>
                          </w:rPr>
                          <w:t xml:space="preserve">Intel and </w:t>
                        </w:r>
                      </w:ins>
                      <w:ins w:id="551" w:author="Marc" w:date="1996-02-15T15:13:00Z">
                        <w:r>
                          <w:rPr>
                            <w:sz w:val="16"/>
                            <w:szCs w:val="16"/>
                          </w:rPr>
                          <w:t xml:space="preserve">Pentium </w:t>
                        </w:r>
                      </w:ins>
                      <w:ins w:id="552" w:author="Marc" w:date="1996-02-15T15:15:00Z">
                        <w:r>
                          <w:rPr>
                            <w:sz w:val="16"/>
                            <w:szCs w:val="16"/>
                          </w:rPr>
                          <w:t>are</w:t>
                        </w:r>
                      </w:ins>
                      <w:ins w:id="553" w:author="Marc" w:date="1996-02-15T15:13:00Z">
                        <w:r>
                          <w:rPr>
                            <w:sz w:val="16"/>
                            <w:szCs w:val="16"/>
                          </w:rPr>
                          <w:t xml:space="preserve"> registered trademark</w:t>
                        </w:r>
                      </w:ins>
                      <w:ins w:id="554" w:author="Marc" w:date="1996-02-15T15:15:00Z">
                        <w:r>
                          <w:rPr>
                            <w:sz w:val="16"/>
                            <w:szCs w:val="16"/>
                          </w:rPr>
                          <w:t>s</w:t>
                        </w:r>
                      </w:ins>
                      <w:ins w:id="555" w:author="Marc" w:date="1996-02-15T15:13:00Z">
                        <w:r>
                          <w:rPr>
                            <w:sz w:val="16"/>
                            <w:szCs w:val="16"/>
                          </w:rPr>
                          <w:t xml:space="preserve"> of Intel Corporation. U</w:t>
                        </w:r>
                      </w:ins>
                      <w:ins w:id="556" w:author="Marc" w:date="1996-02-20T12:36:00Z">
                        <w:r>
                          <w:rPr>
                            <w:sz w:val="16"/>
                            <w:szCs w:val="16"/>
                          </w:rPr>
                          <w:t>NIX</w:t>
                        </w:r>
                      </w:ins>
                      <w:ins w:id="557" w:author="Marc" w:date="1996-02-15T15:13:00Z">
                        <w:r>
                          <w:rPr>
                            <w:sz w:val="16"/>
                            <w:szCs w:val="16"/>
                          </w:rPr>
                          <w:t xml:space="preserve"> is a trademark of the United States and other countries, licensed exclusively through X/Open Company Ltd.</w:t>
                        </w:r>
                      </w:ins>
                      <w:ins w:id="558" w:author="Marc" w:date="1996-02-15T15:15:00Z">
                        <w:r>
                          <w:rPr>
                            <w:sz w:val="16"/>
                            <w:szCs w:val="16"/>
                          </w:rPr>
                          <w:t xml:space="preserve">  IBM and PROFS are registered trademarks of International Business Machines Corporation.</w:t>
                        </w:r>
                      </w:ins>
                    </w:p>
                    <w:p>
                      <w:pPr>
                        <w:pStyle w:val="Normal"/>
                        <w:rPr>
                          <w:sz w:val="16"/>
                          <w:szCs w:val="16"/>
                          <w:ins w:id="561" w:author="Marc" w:date="1996-02-15T15:13:00Z"/>
                        </w:rPr>
                      </w:pPr>
                      <w:ins w:id="560" w:author="Marc" w:date="1996-02-15T15:13:00Z">
                        <w:r>
                          <w:rPr>
                            <w:sz w:val="16"/>
                            <w:szCs w:val="16"/>
                          </w:rPr>
                        </w:r>
                      </w:ins>
                    </w:p>
                    <w:p>
                      <w:pPr>
                        <w:pStyle w:val="Legalese"/>
                        <w:rPr>
                          <w:sz w:val="16"/>
                          <w:szCs w:val="16"/>
                          <w:ins w:id="563" w:author="Marc" w:date="1996-02-15T15:13:00Z"/>
                        </w:rPr>
                      </w:pPr>
                      <w:ins w:id="562" w:author="Marc" w:date="1996-02-15T15:13:00Z">
                        <w:r>
                          <w:rPr>
                            <w:sz w:val="16"/>
                            <w:szCs w:val="16"/>
                          </w:rPr>
                          <w:t>Microsoft Corporation ¥ One Microsoft Way ¥ Redmond, WA 98052-6399</w:t>
                        </w:r>
                      </w:ins>
                    </w:p>
                    <w:p>
                      <w:pPr>
                        <w:pStyle w:val="Normal"/>
                        <w:rPr>
                          <w:ins w:id="566" w:author="Marc" w:date="1996-02-15T15:13:00Z"/>
                        </w:rPr>
                      </w:pPr>
                      <w:ins w:id="564" w:author="Marc" w:date="1996-02-15T15:13:00Z">
                        <w:r>
                          <w:rPr>
                            <w:sz w:val="14"/>
                            <w:szCs w:val="14"/>
                          </w:rPr>
                          <w:t>0296 Part No. 098-</w:t>
                        </w:r>
                      </w:ins>
                      <w:ins w:id="565" w:author="Marc" w:date="1996-02-21T11:33:00Z">
                        <w:r>
                          <w:rPr>
                            <w:sz w:val="14"/>
                            <w:szCs w:val="14"/>
                          </w:rPr>
                          <w:t>64419</w:t>
                        </w:r>
                      </w:ins>
                    </w:p>
                    <w:p>
                      <w:pPr>
                        <w:pStyle w:val="Normal"/>
                        <w:rPr/>
                      </w:pPr>
                      <w:r>
                        <w:rPr/>
                      </w:r>
                    </w:p>
                  </w:txbxContent>
                </v:textbox>
                <w10:wrap type="square" side="largest"/>
              </v:rect>
            </w:pict>
          </mc:Fallback>
        </mc:AlternateContent>
      </w:r>
    </w:p>
    <w:p>
      <w:pPr>
        <w:pStyle w:val="Normalnoindent"/>
        <w:ind w:firstLine="270"/>
        <w:rPr>
          <w:ins w:id="599" w:author="Marc" w:date="1996-02-12T15:43:00Z"/>
        </w:rPr>
      </w:pPr>
      <w:ins w:id="567" w:author="Marc" w:date="1996-02-12T15:43:00Z">
        <w:r>
          <w:rPr/>
          <w:t>Chevron</w:t>
        </w:r>
      </w:ins>
      <w:ins w:id="568" w:author="Marc" w:date="1996-02-26T11:29:00Z">
        <w:r>
          <w:rPr/>
          <w:t>’</w:t>
        </w:r>
      </w:ins>
      <w:ins w:id="569" w:author="Marc" w:date="1996-02-12T15:43:00Z">
        <w:r>
          <w:rPr/>
          <w:t xml:space="preserve">s approach to workgroups also relies heavily upon the use of Schedule+. According to Moore, CITC has learned that scheduling meetings and appointments via Schedule+ is one of the most </w:t>
        </w:r>
      </w:ins>
      <w:ins w:id="570" w:author="Marc" w:date="1996-02-15T15:09:00Z">
        <w:r>
          <w:rPr/>
          <w:t>utilized</w:t>
        </w:r>
      </w:ins>
      <w:ins w:id="571" w:author="Marc" w:date="1996-02-12T15:43:00Z">
        <w:r>
          <w:rPr/>
          <w:t xml:space="preserve"> features of Exchange.  Employees using Exchange have the ability to look at one another</w:t>
        </w:r>
      </w:ins>
      <w:ins w:id="572" w:author="Marc" w:date="1996-02-26T11:29:00Z">
        <w:r>
          <w:rPr/>
          <w:t>’</w:t>
        </w:r>
      </w:ins>
      <w:ins w:id="573" w:author="Marc" w:date="1996-02-12T15:43:00Z">
        <w:r>
          <w:rPr/>
          <w:t xml:space="preserve">s calendars and see what times on which dates are either </w:t>
        </w:r>
      </w:ins>
      <w:ins w:id="574" w:author="Marc" w:date="1996-02-14T18:00:00Z">
        <w:r>
          <w:rPr/>
          <w:t>“</w:t>
        </w:r>
      </w:ins>
      <w:ins w:id="575" w:author="Marc" w:date="1996-02-12T15:43:00Z">
        <w:r>
          <w:rPr/>
          <w:t>Free</w:t>
        </w:r>
      </w:ins>
      <w:ins w:id="576" w:author="Marc" w:date="1996-02-14T18:00:00Z">
        <w:r>
          <w:rPr/>
          <w:t>”</w:t>
        </w:r>
      </w:ins>
      <w:ins w:id="577" w:author="Marc" w:date="1996-02-12T15:43:00Z">
        <w:r>
          <w:rPr/>
          <w:t xml:space="preserve"> or </w:t>
        </w:r>
      </w:ins>
      <w:ins w:id="578" w:author="Marc" w:date="1996-02-14T18:00:00Z">
        <w:r>
          <w:rPr/>
          <w:t>“</w:t>
        </w:r>
      </w:ins>
      <w:ins w:id="579" w:author="Marc" w:date="1996-02-12T15:43:00Z">
        <w:r>
          <w:rPr/>
          <w:t>Busy.</w:t>
        </w:r>
      </w:ins>
      <w:ins w:id="580" w:author="Marc" w:date="1996-02-14T18:00:00Z">
        <w:r>
          <w:rPr/>
          <w:t>”</w:t>
        </w:r>
      </w:ins>
      <w:ins w:id="581" w:author="Marc" w:date="1996-02-12T15:43:00Z">
        <w:r>
          <w:rPr/>
          <w:t xml:space="preserve"> Also, Exchange users can then open one another</w:t>
        </w:r>
      </w:ins>
      <w:ins w:id="582" w:author="Marc" w:date="1996-02-26T11:29:00Z">
        <w:r>
          <w:rPr/>
          <w:t>’</w:t>
        </w:r>
      </w:ins>
      <w:ins w:id="583" w:author="Marc" w:date="1996-02-12T15:43:00Z">
        <w:r>
          <w:rPr/>
          <w:t xml:space="preserve">s calendars to schedule meetings and appointments. The Free/Busy view of individual calendars can be passed between Exchange and Mail. Singewald adds, </w:t>
        </w:r>
      </w:ins>
      <w:ins w:id="584" w:author="Marc" w:date="1996-02-14T18:00:00Z">
        <w:r>
          <w:rPr/>
          <w:t>“</w:t>
        </w:r>
      </w:ins>
      <w:ins w:id="585" w:author="Marc" w:date="1996-02-12T15:43:00Z">
        <w:r>
          <w:rPr/>
          <w:t xml:space="preserve">Chevron work groups really enjoy the versatility of Schedule+. Being able to set appointments for oneself while another group member is away helps foster project progress and teamwork </w:t>
        </w:r>
      </w:ins>
      <w:ins w:id="586" w:author="Marc" w:date="1996-02-15T15:10:00Z">
        <w:r>
          <w:rPr>
            <w:rFonts w:eastAsia="Symbol" w:cs="Symbol" w:ascii="Symbol" w:hAnsi="Symbol"/>
          </w:rPr>
          <w:t>¾</w:t>
        </w:r>
      </w:ins>
      <w:ins w:id="587" w:author="Marc" w:date="1996-02-15T15:10:00Z">
        <w:r>
          <w:rPr/>
          <w:t xml:space="preserve"> </w:t>
        </w:r>
      </w:ins>
      <w:ins w:id="588" w:author="Marc" w:date="1996-02-12T15:43:00Z">
        <w:r>
          <w:rPr/>
          <w:t>the workgroup ethic.</w:t>
        </w:r>
      </w:ins>
      <w:ins w:id="589" w:author="Marc" w:date="1996-02-14T18:00:00Z">
        <w:r>
          <w:rPr/>
          <w:t>”</w:t>
        </w:r>
      </w:ins>
      <w:ins w:id="590" w:author="Marc" w:date="1996-02-12T15:43:00Z">
        <w:r>
          <w:rPr/>
          <w:t xml:space="preserve"> Scheduling capability is so importan</w:t>
        </w:r>
      </w:ins>
      <w:ins w:id="591" w:author="Marc" w:date="1996-02-12T15:51:00Z">
        <w:r>
          <w:rPr/>
          <w:t xml:space="preserve">t that CITC desires to convert whole workgroups to </w:t>
        </w:r>
      </w:ins>
      <w:ins w:id="592" w:author="Marc" w:date="1996-02-20T12:35:00Z">
        <w:r>
          <w:rPr/>
          <w:t xml:space="preserve">the Microsoft </w:t>
        </w:r>
      </w:ins>
      <w:ins w:id="593" w:author="Marc" w:date="1996-02-12T15:51:00Z">
        <w:r>
          <w:rPr/>
          <w:t>Exchange</w:t>
        </w:r>
      </w:ins>
      <w:ins w:id="594" w:author="Marc" w:date="1996-02-20T12:35:00Z">
        <w:r>
          <w:rPr/>
          <w:t xml:space="preserve"> Server</w:t>
        </w:r>
      </w:ins>
      <w:ins w:id="595" w:author="Marc" w:date="1996-02-12T15:51:00Z">
        <w:r>
          <w:rPr/>
          <w:t xml:space="preserve"> all at once so all members can see one another</w:t>
        </w:r>
      </w:ins>
      <w:ins w:id="596" w:author="Marc" w:date="1996-02-26T11:29:00Z">
        <w:r>
          <w:rPr/>
          <w:t>’</w:t>
        </w:r>
      </w:ins>
      <w:ins w:id="597" w:author="Marc" w:date="1996-02-12T15:51:00Z">
        <w:r>
          <w:rPr/>
          <w:t>s schedules and calendars clearly.</w:t>
        </w:r>
      </w:ins>
      <w:ins w:id="598" w:author="Marc" w:date="1996-02-12T15:43:00Z">
        <w:r>
          <w:rPr/>
          <w:t xml:space="preserve"> </w:t>
        </w:r>
      </w:ins>
    </w:p>
    <w:p>
      <w:pPr>
        <w:pStyle w:val="Normalnoindent"/>
        <w:spacing w:before="0" w:after="60"/>
        <w:ind w:firstLine="274"/>
        <w:rPr>
          <w:ins w:id="603" w:author="Marc" w:date="1996-02-12T15:43:00Z"/>
        </w:rPr>
      </w:pPr>
      <w:ins w:id="600" w:author="Marc" w:date="1996-02-12T15:43:00Z">
        <w:r>
          <w:rPr/>
          <w:t>Specific purposes for Schedule+ include being able to track and schedule the use of Chevron</w:t>
        </w:r>
      </w:ins>
      <w:ins w:id="601" w:author="Marc" w:date="1996-02-26T11:29:00Z">
        <w:r>
          <w:rPr/>
          <w:t>’</w:t>
        </w:r>
      </w:ins>
      <w:ins w:id="602" w:author="Marc" w:date="1996-02-12T15:43:00Z">
        <w:r>
          <w:rPr/>
          <w:t>s corporate jets and to enable CITC to track the whereabouts of its employees who travel frequently and who, for brief periods, do not have time to communicate via e-mail or remote dial-in services.</w:t>
        </w:r>
      </w:ins>
    </w:p>
    <w:p>
      <w:pPr>
        <w:pStyle w:val="Normal"/>
        <w:rPr>
          <w:ins w:id="609" w:author="Marc" w:date="1996-02-12T15:43:00Z"/>
        </w:rPr>
      </w:pPr>
      <w:ins w:id="604" w:author="Marc" w:date="1996-02-12T15:43:00Z">
        <w:r>
          <w:rPr>
            <w:rFonts w:eastAsia="Arial" w:cs="Arial" w:ascii="Arial" w:hAnsi="Arial"/>
            <w:b/>
            <w:bCs/>
          </w:rPr>
          <w:t xml:space="preserve">Coexisting with </w:t>
        </w:r>
      </w:ins>
      <w:ins w:id="605" w:author="Marc" w:date="1996-02-12T15:52:00Z">
        <w:r>
          <w:rPr>
            <w:rFonts w:eastAsia="Arial" w:cs="Arial" w:ascii="Arial" w:hAnsi="Arial"/>
            <w:b/>
            <w:bCs/>
          </w:rPr>
          <w:t>M</w:t>
        </w:r>
      </w:ins>
      <w:ins w:id="606" w:author="Marc" w:date="1996-02-12T15:43:00Z">
        <w:r>
          <w:rPr>
            <w:rFonts w:eastAsia="Arial" w:cs="Arial" w:ascii="Arial" w:hAnsi="Arial"/>
            <w:b/>
            <w:bCs/>
          </w:rPr>
          <w:t xml:space="preserve">icrosoft </w:t>
        </w:r>
      </w:ins>
      <w:ins w:id="607" w:author="Marc" w:date="1996-02-12T15:52:00Z">
        <w:r>
          <w:rPr>
            <w:rFonts w:eastAsia="Arial" w:cs="Arial" w:ascii="Arial" w:hAnsi="Arial"/>
            <w:b/>
            <w:bCs/>
          </w:rPr>
          <w:t>M</w:t>
        </w:r>
      </w:ins>
      <w:ins w:id="608" w:author="Marc" w:date="1996-02-12T15:43:00Z">
        <w:r>
          <w:rPr>
            <w:rFonts w:eastAsia="Arial" w:cs="Arial" w:ascii="Arial" w:hAnsi="Arial"/>
            <w:b/>
            <w:bCs/>
          </w:rPr>
          <w:t xml:space="preserve">ail </w:t>
        </w:r>
      </w:ins>
    </w:p>
    <w:p>
      <w:pPr>
        <w:pStyle w:val="Normal"/>
        <w:rPr>
          <w:ins w:id="625" w:author="Marc" w:date="1996-02-12T15:43:00Z"/>
        </w:rPr>
      </w:pPr>
      <w:ins w:id="610" w:author="Marc" w:date="1996-02-12T15:43:00Z">
        <w:r>
          <w:rPr/>
          <w:t xml:space="preserve">Chevron intends to convert all Microsoft Mail post offices and IBM PROFS users to Exchange. Microsoft Exchange, Microsoft Mail, native SMTP and IBM PROFS will coexist until the conversion is complete. To facilitate effective messaging, Microsoft Mail post offices can be connected to </w:t>
        </w:r>
      </w:ins>
      <w:ins w:id="611" w:author="Marc" w:date="1996-02-26T11:35:00Z">
        <w:r>
          <w:rPr/>
          <w:t xml:space="preserve">Microsoft </w:t>
        </w:r>
      </w:ins>
      <w:ins w:id="612" w:author="Marc" w:date="1996-02-12T15:43:00Z">
        <w:r>
          <w:rPr/>
          <w:t>Exchange</w:t>
        </w:r>
      </w:ins>
      <w:ins w:id="613" w:author="Marc" w:date="1996-02-26T11:35:00Z">
        <w:r>
          <w:rPr/>
          <w:t xml:space="preserve"> Server-servers</w:t>
        </w:r>
      </w:ins>
      <w:ins w:id="614" w:author="Marc" w:date="1996-02-12T15:43:00Z">
        <w:r>
          <w:rPr/>
          <w:t>. Further, Exchange offers full multi</w:t>
        </w:r>
      </w:ins>
      <w:ins w:id="615" w:author="Marc" w:date="1996-02-12T15:53:00Z">
        <w:r>
          <w:rPr/>
          <w:t>-</w:t>
        </w:r>
      </w:ins>
      <w:ins w:id="616" w:author="Marc" w:date="1996-02-12T15:43:00Z">
        <w:r>
          <w:rPr/>
          <w:t>platform support for attached files, which helps make coexistence workable. Chevron employees on SMPT UNIX, X.400, Microsoft Mail and the Microsoft Exchange</w:t>
        </w:r>
      </w:ins>
      <w:ins w:id="617" w:author="Marc" w:date="1996-02-14T17:59:00Z">
        <w:r>
          <w:rPr/>
          <w:t xml:space="preserve"> Server</w:t>
        </w:r>
      </w:ins>
      <w:ins w:id="618" w:author="Marc" w:date="1996-02-12T15:43:00Z">
        <w:r>
          <w:rPr/>
          <w:t xml:space="preserve"> will be able to send attachments to </w:t>
        </w:r>
      </w:ins>
      <w:ins w:id="619" w:author="Marc" w:date="1996-02-20T12:37:00Z">
        <w:r>
          <w:rPr/>
          <w:t xml:space="preserve">Microsoft </w:t>
        </w:r>
      </w:ins>
      <w:ins w:id="620" w:author="Marc" w:date="1996-02-12T15:43:00Z">
        <w:r>
          <w:rPr/>
          <w:t>Exchange</w:t>
        </w:r>
      </w:ins>
      <w:ins w:id="621" w:author="Marc" w:date="1996-02-20T12:37:00Z">
        <w:r>
          <w:rPr/>
          <w:t xml:space="preserve"> Server</w:t>
        </w:r>
      </w:ins>
      <w:ins w:id="622" w:author="Marc" w:date="1996-02-12T15:43:00Z">
        <w:r>
          <w:rPr/>
          <w:t xml:space="preserve"> users, and vice versa. An integrated Internet mail connector provides connectivity with UNIX and other mail systems that use the SMTP and Multipurpose Internet Mail Extensions (MIME). X.400 MTA support helps assure connectivity with a wide range of X.400 systems. And Microsoft Mail Connector enables all Microsoft Exchange</w:t>
        </w:r>
      </w:ins>
      <w:ins w:id="623" w:author="Marc" w:date="1996-02-26T11:36:00Z">
        <w:r>
          <w:rPr/>
          <w:t xml:space="preserve"> Server</w:t>
        </w:r>
      </w:ins>
      <w:ins w:id="624" w:author="Marc" w:date="1996-02-12T15:43:00Z">
        <w:r>
          <w:rPr/>
          <w:t xml:space="preserve"> users to access existing Microsoft Mail gateways. </w:t>
        </w:r>
      </w:ins>
    </w:p>
    <w:p>
      <w:pPr>
        <w:pStyle w:val="Normal"/>
        <w:ind w:firstLine="270"/>
        <w:rPr>
          <w:del w:id="642" w:author="Marc" w:date="1996-02-12T15:40:00Z"/>
        </w:rPr>
      </w:pPr>
      <w:ins w:id="626" w:author="Marc" w:date="1996-02-12T15:43:00Z">
        <w:r>
          <w:rPr/>
          <w:t>Pereira says that Chevron</w:t>
        </w:r>
      </w:ins>
      <w:r>
        <w:rPr/>
        <w:t>’</w:t>
      </w:r>
      <w:ins w:id="627" w:author="Marc" w:date="1996-02-12T15:43:00Z">
        <w:r>
          <w:rPr/>
          <w:t>s top priority is messaging that works reliably throughout the entire enterprise, and</w:t>
        </w:r>
      </w:ins>
      <w:ins w:id="628" w:author="Marc" w:date="1996-02-12T15:49:00Z">
        <w:r>
          <w:rPr/>
          <w:t xml:space="preserve"> </w:t>
        </w:r>
      </w:ins>
      <w:ins w:id="629" w:author="Marc" w:date="1996-02-12T15:43:00Z">
        <w:r>
          <w:rPr/>
          <w:t xml:space="preserve">can be extended to </w:t>
        </w:r>
      </w:ins>
      <w:r>
        <w:rPr/>
        <w:t xml:space="preserve"> </w:t>
      </w:r>
      <w:ins w:id="630" w:author="." w:date="1996-02-16T13:31:00Z">
        <w:r>
          <w:rPr/>
          <w:t xml:space="preserve">also </w:t>
        </w:r>
      </w:ins>
      <w:ins w:id="631" w:author="Marc" w:date="1996-02-12T15:43:00Z">
        <w:del w:id="632" w:author="." w:date="1996-02-16T13:31:00Z">
          <w:r>
            <w:rPr/>
            <w:delText>nclu</w:delText>
          </w:r>
        </w:del>
      </w:ins>
      <w:ins w:id="633" w:author="Marc" w:date="1996-02-12T15:43:00Z">
        <w:r>
          <w:rPr/>
          <w:t>d</w:t>
        </w:r>
      </w:ins>
      <w:ins w:id="634" w:author="Marc" w:date="1996-02-12T15:43:00Z">
        <w:del w:id="635" w:author="." w:date="1996-02-16T13:31:00Z">
          <w:r>
            <w:rPr/>
            <w:delText>e</w:delText>
          </w:r>
        </w:del>
      </w:ins>
      <w:r>
        <w:rPr/>
        <w:t>s</w:t>
      </w:r>
      <w:ins w:id="636" w:author="." w:date="1996-02-16T13:31:00Z">
        <w:r>
          <w:rPr/>
          <w:t xml:space="preserve"> </w:t>
        </w:r>
      </w:ins>
      <w:ins w:id="637" w:author="Marc" w:date="1996-02-12T15:43:00Z">
        <w:r>
          <w:rPr/>
          <w:t>group</w:t>
        </w:r>
      </w:ins>
      <w:ins w:id="638" w:author="Marc" w:date="1996-02-12T15:43:00Z">
        <w:del w:id="639" w:author="." w:date="1996-02-16T13:31:00Z">
          <w:r>
            <w:rPr/>
            <w:delText>w</w:delText>
          </w:r>
        </w:del>
      </w:ins>
      <w:ins w:id="640" w:author="Marc" w:date="1996-02-12T15:43:00Z">
        <w:r>
          <w:rPr/>
          <w:t xml:space="preserve">are, electronic forms, and workflow improvement applications. </w:t>
        </w:r>
      </w:ins>
      <w:del w:id="641" w:author="Marc" w:date="1996-02-12T15:40:00Z">
        <w:r>
          <w:rPr/>
          <w:delText>At the same time, KETS will bring online its largest district of 140 schools. “We selected this district because it is so large, and because has technically-capable users,” said Couch.</w:delText>
        </w:r>
      </w:del>
    </w:p>
    <w:p>
      <w:pPr>
        <w:pStyle w:val="Normal"/>
        <w:ind w:firstLine="270"/>
        <w:rPr>
          <w:del w:id="644" w:author="Marc" w:date="1996-02-12T15:42:00Z"/>
        </w:rPr>
      </w:pPr>
      <w:del w:id="643" w:author="Marc" w:date="1996-02-12T15:40:00Z">
        <w:r>
          <w:rPr/>
          <w:delText>The third phase of the rollout will be the migration of KDE personnel -- about 500 staff members in Frankfort, Kentucky and 1000 more in Jefferson County -- onto Microsoft Exchange. After this, the pilot will be offered to technically-proficient people at district offices. “At first we’ll work with people who can perform the administrative tasks themselves,” said Couch, “to see what use they can get out of it, how they the use public folders, and so on.”</w:delText>
        </w:r>
      </w:del>
    </w:p>
    <w:p>
      <w:pPr>
        <w:pStyle w:val="Normal"/>
        <w:ind w:firstLine="270"/>
        <w:rPr>
          <w:del w:id="646" w:author="Marc" w:date="1996-02-12T15:42:00Z"/>
        </w:rPr>
      </w:pPr>
      <w:del w:id="645" w:author="Marc" w:date="1996-02-12T15:42:00Z">
        <w:r>
          <w:rPr/>
          <w:delText>The next phase, the final one of the current planned schedule, will be the wide-scale offering to school districts. “There are about 30 district offices capable of implementing the system on their own,” said Couch. “They happen to be the largest ones. After that we should see the mass migration of smaller districts.” All these phases are expected to occur by mid-1996.</w:delText>
        </w:r>
      </w:del>
    </w:p>
    <w:p>
      <w:pPr>
        <w:pStyle w:val="Normal"/>
        <w:widowControl/>
        <w:bidi w:val="0"/>
        <w:ind w:firstLine="270"/>
        <w:rPr>
          <w:del w:id="648" w:author="Marc" w:date="1996-02-12T15:42:00Z"/>
        </w:rPr>
      </w:pPr>
      <w:del w:id="647" w:author="Marc" w:date="1996-02-12T15:42:00Z">
        <w:r>
          <w:rPr/>
          <w:delText xml:space="preserve">© 1996 Microsoft Corporation. All rights reserved. </w:delText>
        </w:r>
      </w:del>
    </w:p>
    <w:p>
      <w:pPr>
        <w:pStyle w:val="Normal"/>
        <w:widowControl/>
        <w:bidi w:val="0"/>
        <w:ind w:firstLine="270"/>
        <w:rPr>
          <w:del w:id="650" w:author="Marc" w:date="1996-02-12T15:42:00Z"/>
        </w:rPr>
      </w:pPr>
      <w:del w:id="649" w:author="Marc" w:date="1996-02-12T15:42:00Z">
        <w:r>
          <w:rPr/>
          <w:delText xml:space="preserve">This case study is for informational purposes only. MICROSOFT MAKES NO WARRANTIES, EXPRESS OR IMPLIED, IN THIS SUMMARY. </w:delText>
        </w:r>
      </w:del>
    </w:p>
    <w:p>
      <w:pPr>
        <w:pStyle w:val="Normal"/>
        <w:widowControl/>
        <w:bidi w:val="0"/>
        <w:ind w:firstLine="270"/>
        <w:rPr>
          <w:sz w:val="16"/>
          <w:szCs w:val="16"/>
          <w:del w:id="652" w:author="Marc" w:date="1996-02-12T15:42:00Z"/>
        </w:rPr>
      </w:pPr>
      <w:del w:id="651" w:author="Marc" w:date="1996-02-12T15:42:00Z">
        <w:r>
          <w:rPr>
            <w:sz w:val="16"/>
            <w:szCs w:val="16"/>
          </w:rPr>
          <w:delText>Microsoft, Windows NT, MS-DOS, and MSN are either  registered trademarks or trademarks of Microsoft Corporation in the United States and/or other countries.</w:delText>
        </w:r>
      </w:del>
    </w:p>
    <w:p>
      <w:pPr>
        <w:pStyle w:val="Normal"/>
        <w:widowControl/>
        <w:bidi w:val="0"/>
        <w:ind w:firstLine="270"/>
        <w:rPr>
          <w:sz w:val="16"/>
          <w:szCs w:val="16"/>
          <w:del w:id="654" w:author="Marc" w:date="1996-02-12T15:42:00Z"/>
        </w:rPr>
      </w:pPr>
      <w:del w:id="653" w:author="Marc" w:date="1996-02-12T15:42:00Z">
        <w:r>
          <w:rPr>
            <w:sz w:val="16"/>
            <w:szCs w:val="16"/>
          </w:rPr>
        </w:r>
      </w:del>
    </w:p>
    <w:p>
      <w:pPr>
        <w:pStyle w:val="Normal"/>
        <w:widowControl/>
        <w:bidi w:val="0"/>
        <w:ind w:firstLine="270"/>
        <w:rPr>
          <w:sz w:val="16"/>
          <w:szCs w:val="16"/>
          <w:del w:id="656" w:author="Marc" w:date="1996-02-12T15:42:00Z"/>
        </w:rPr>
      </w:pPr>
      <w:del w:id="655" w:author="Marc" w:date="1996-02-12T15:42:00Z">
        <w:r>
          <w:rPr>
            <w:sz w:val="16"/>
            <w:szCs w:val="16"/>
          </w:rPr>
          <w:delText>Novell and Netware are registered trademarks of  Novell, Inc.</w:delText>
        </w:r>
      </w:del>
    </w:p>
    <w:p>
      <w:pPr>
        <w:pStyle w:val="Normal"/>
        <w:widowControl/>
        <w:bidi w:val="0"/>
        <w:ind w:firstLine="270"/>
        <w:rPr>
          <w:sz w:val="16"/>
          <w:szCs w:val="16"/>
          <w:del w:id="658" w:author="Marc" w:date="1996-02-12T15:42:00Z"/>
        </w:rPr>
      </w:pPr>
      <w:del w:id="657" w:author="Marc" w:date="1996-02-12T15:42:00Z">
        <w:r>
          <w:rPr>
            <w:sz w:val="16"/>
            <w:szCs w:val="16"/>
          </w:rPr>
          <w:delText>Intel is a registered trademark of Intel, Corporation</w:delText>
        </w:r>
      </w:del>
    </w:p>
    <w:p>
      <w:pPr>
        <w:pStyle w:val="Normal"/>
        <w:widowControl/>
        <w:bidi w:val="0"/>
        <w:ind w:firstLine="270"/>
        <w:rPr>
          <w:sz w:val="16"/>
          <w:szCs w:val="16"/>
          <w:del w:id="660" w:author="Marc" w:date="1996-02-12T15:42:00Z"/>
        </w:rPr>
      </w:pPr>
      <w:del w:id="659" w:author="Marc" w:date="1996-02-12T15:42:00Z">
        <w:r>
          <w:rPr>
            <w:sz w:val="16"/>
            <w:szCs w:val="16"/>
          </w:rPr>
          <w:delText>CompuServe is a registered trademark of CompuServe, Inc.</w:delText>
        </w:r>
      </w:del>
    </w:p>
    <w:p>
      <w:pPr>
        <w:pStyle w:val="Normal"/>
        <w:widowControl/>
        <w:bidi w:val="0"/>
        <w:ind w:firstLine="270"/>
        <w:rPr>
          <w:sz w:val="16"/>
          <w:szCs w:val="16"/>
          <w:del w:id="662" w:author="Marc" w:date="1996-02-12T15:42:00Z"/>
        </w:rPr>
      </w:pPr>
      <w:del w:id="661" w:author="Marc" w:date="1996-02-12T15:42:00Z">
        <w:r>
          <w:rPr>
            <w:sz w:val="16"/>
            <w:szCs w:val="16"/>
          </w:rPr>
          <w:delText>America Online is a registered trademark of America Online, Inc.</w:delText>
        </w:r>
      </w:del>
    </w:p>
    <w:p>
      <w:pPr>
        <w:pStyle w:val="Normal"/>
        <w:widowControl/>
        <w:bidi w:val="0"/>
        <w:ind w:firstLine="270"/>
        <w:rPr>
          <w:sz w:val="16"/>
          <w:szCs w:val="16"/>
          <w:del w:id="664" w:author="Marc" w:date="1996-02-12T15:42:00Z"/>
        </w:rPr>
      </w:pPr>
      <w:del w:id="663" w:author="Marc" w:date="1996-02-12T15:42:00Z">
        <w:r>
          <w:rPr>
            <w:sz w:val="16"/>
            <w:szCs w:val="16"/>
          </w:rPr>
          <w:delText>Lotus and Lotus Notes are registered trademarks of Lotus Development Corporation.</w:delText>
        </w:r>
      </w:del>
    </w:p>
    <w:p>
      <w:pPr>
        <w:pStyle w:val="Normal"/>
        <w:widowControl/>
        <w:bidi w:val="0"/>
        <w:ind w:firstLine="270"/>
        <w:rPr>
          <w:sz w:val="16"/>
          <w:szCs w:val="16"/>
          <w:del w:id="666" w:author="Marc" w:date="1996-02-12T15:42:00Z"/>
        </w:rPr>
      </w:pPr>
      <w:del w:id="665" w:author="Marc" w:date="1996-02-12T15:42:00Z">
        <w:r>
          <w:rPr>
            <w:sz w:val="16"/>
            <w:szCs w:val="16"/>
          </w:rPr>
        </w:r>
      </w:del>
    </w:p>
    <w:p>
      <w:pPr>
        <w:pStyle w:val="Normal"/>
        <w:widowControl/>
        <w:bidi w:val="0"/>
        <w:ind w:firstLine="270"/>
        <w:rPr>
          <w:sz w:val="16"/>
          <w:szCs w:val="16"/>
          <w:del w:id="668" w:author="Marc" w:date="1996-02-12T15:42:00Z"/>
        </w:rPr>
      </w:pPr>
      <w:del w:id="667" w:author="Marc" w:date="1996-02-12T15:42:00Z">
        <w:r>
          <w:rPr/>
          <w:delText>Microsoft Corporation ¥ One Microsoft Way ¥ Redmond, WA 98052-6399</w:delText>
        </w:r>
      </w:del>
    </w:p>
    <w:p>
      <w:pPr>
        <w:pStyle w:val="Normal"/>
        <w:widowControl/>
        <w:bidi w:val="0"/>
        <w:ind w:firstLine="270"/>
        <w:rPr>
          <w:del w:id="670" w:author="Marc" w:date="1996-02-12T15:42:00Z"/>
        </w:rPr>
      </w:pPr>
      <w:del w:id="669" w:author="Marc" w:date="1996-02-12T15:42:00Z">
        <w:r>
          <w:rPr/>
        </w:r>
      </w:del>
    </w:p>
    <w:p>
      <w:pPr>
        <w:pStyle w:val="Normal"/>
        <w:widowControl/>
        <w:bidi w:val="0"/>
        <w:ind w:firstLine="270"/>
        <w:rPr>
          <w:sz w:val="14"/>
          <w:szCs w:val="14"/>
          <w:del w:id="672" w:author="Marc" w:date="1996-02-12T15:42:00Z"/>
        </w:rPr>
      </w:pPr>
      <w:del w:id="671" w:author="Marc" w:date="1996-02-12T15:42:00Z">
        <w:r>
          <w:rPr>
            <w:sz w:val="14"/>
            <w:szCs w:val="14"/>
          </w:rPr>
          <w:delText>0296 Part No. 098-XXXXX</w:delText>
        </w:r>
      </w:del>
    </w:p>
    <w:p>
      <w:pPr>
        <w:pStyle w:val="Normal"/>
        <w:widowControl/>
        <w:bidi w:val="0"/>
        <w:ind w:firstLine="270"/>
        <w:rPr>
          <w:del w:id="674" w:author="Marc" w:date="1996-02-12T15:42:00Z"/>
        </w:rPr>
      </w:pPr>
      <w:del w:id="673" w:author="Marc" w:date="1996-02-12T15:42:00Z">
        <w:r>
          <w:rPr/>
        </w:r>
      </w:del>
    </w:p>
    <w:p>
      <w:pPr>
        <w:pStyle w:val="Normal"/>
        <w:ind w:firstLine="270"/>
        <w:rPr>
          <w:del w:id="676" w:author="Marc" w:date="1996-02-12T15:42:00Z"/>
        </w:rPr>
      </w:pPr>
      <w:del w:id="675" w:author="Marc" w:date="1996-02-12T15:42:00Z">
        <w:r>
          <w:rPr/>
          <w:delText>During the rollout, KETS has appreciated the seamless co-existence of the Microsoft Exchange Server and the legacy system. “That was one of our primary reasons for choosing Microsoft Exchange,” said Studt. “The move is so painless, we don’t even have to tell people we are switching.”</w:delText>
        </w:r>
      </w:del>
    </w:p>
    <w:p>
      <w:pPr>
        <w:pStyle w:val="Normal"/>
        <w:widowControl/>
        <w:bidi w:val="0"/>
        <w:ind w:firstLine="270"/>
        <w:rPr>
          <w:del w:id="678" w:author="Marc" w:date="1996-02-12T15:42:00Z"/>
        </w:rPr>
      </w:pPr>
      <w:del w:id="677" w:author="Marc" w:date="1996-02-12T15:42:00Z">
        <w:r>
          <w:rPr/>
        </w:r>
      </w:del>
    </w:p>
    <w:p>
      <w:pPr>
        <w:pStyle w:val="Normal"/>
        <w:widowControl/>
        <w:bidi w:val="0"/>
        <w:ind w:firstLine="270"/>
        <w:rPr>
          <w:rFonts w:ascii="Arial" w:hAnsi="Arial" w:eastAsia="Arial" w:cs="Arial"/>
          <w:b/>
          <w:b/>
          <w:bCs/>
          <w:del w:id="680" w:author="Marc" w:date="1996-02-12T15:42:00Z"/>
        </w:rPr>
      </w:pPr>
      <w:del w:id="679" w:author="Marc" w:date="1996-02-12T15:42:00Z">
        <w:r>
          <w:rPr>
            <w:rFonts w:eastAsia="Arial" w:cs="Arial" w:ascii="Arial" w:hAnsi="Arial"/>
            <w:b/>
            <w:bCs/>
          </w:rPr>
          <w:delText>Looking to the Future</w:delText>
        </w:r>
      </w:del>
    </w:p>
    <w:p>
      <w:pPr>
        <w:pStyle w:val="Normal"/>
        <w:widowControl/>
        <w:bidi w:val="0"/>
        <w:ind w:firstLine="270"/>
        <w:rPr>
          <w:del w:id="682" w:author="Marc" w:date="1996-02-12T15:48:00Z"/>
        </w:rPr>
      </w:pPr>
      <w:del w:id="681" w:author="Marc" w:date="1996-02-12T15:42:00Z">
        <w:r>
          <w:rPr/>
          <w:delText xml:space="preserve">As KETS envisions the growth of its email system, the scalability provided by Microsoft Exchange will be increasingly important. While technology is clearly important to the Kentucky state government, the state’s education budget is modest -- and messaging received only a portion of it. For that reason, KETS streamlined its approach to the messaging project, especially in terms of its hardware investment, with the understanding that systems would be scaled up as the need </w:delText>
        </w:r>
      </w:del>
    </w:p>
    <w:p>
      <w:pPr>
        <w:pStyle w:val="Normal"/>
        <w:widowControl/>
        <w:bidi w:val="0"/>
        <w:ind w:firstLine="270"/>
        <w:rPr>
          <w:del w:id="684" w:author="Marc" w:date="1996-02-12T15:43:00Z"/>
        </w:rPr>
      </w:pPr>
      <w:r>
        <w:br w:type="column"/>
      </w:r>
      <w:del w:id="683" w:author="Marc" w:date="1996-02-12T15:43:00Z">
        <w:r>
          <w:rPr/>
          <w:delText>develops. “Our email network could grow to millions of accounts, as parents and other taxpayers who supported this project learn about it and want to use it,” said Couch. “Microsoft Exchange will help us serve all those users.”</w:delText>
        </w:r>
      </w:del>
    </w:p>
    <w:p>
      <w:pPr>
        <w:pStyle w:val="Normalnoindent"/>
        <w:rPr>
          <w:del w:id="686" w:author="Marc" w:date="1996-02-12T15:43:00Z"/>
        </w:rPr>
      </w:pPr>
      <w:del w:id="685" w:author="Marc" w:date="1996-02-12T15:43:00Z">
        <w:r>
          <w:rPr/>
          <w:delText>And groupware applications will help KDE achieve its goal of cutting down on paperwork. “What we’d like to see eventually is custom applications that can do things like electronic routing of district office reports,” said Couch. “Once the backbone is fully installed, we will turn our attention to workgroup applications.”</w:delText>
        </w:r>
      </w:del>
    </w:p>
    <w:p>
      <w:pPr>
        <w:pStyle w:val="Normalnoindent"/>
        <w:rPr>
          <w:del w:id="690" w:author="Marc" w:date="1996-02-12T15:43:00Z"/>
        </w:rPr>
      </w:pPr>
      <w:del w:id="687" w:author="Marc" w:date="1996-02-12T15:43:00Z">
        <w:r>
          <w:rPr/>
          <w:delText>Said Couch, in summarizing the project: “Email capabilities and Internet access are becoming a fact of life, a basic service people count on like the post office and the telephone. We want to keep it that way -- reliable -- while removing the task</w:delText>
        </w:r>
      </w:del>
      <w:del w:id="688" w:author="Marc" w:date="1996-02-12T15:43:00Z">
        <w:r>
          <w:rPr>
            <w:rFonts w:eastAsia="Arial" w:cs="Arial" w:ascii="Arial" w:hAnsi="Arial"/>
          </w:rPr>
          <w:delText xml:space="preserve"> </w:delText>
        </w:r>
      </w:del>
      <w:del w:id="689" w:author="Marc" w:date="1996-02-12T15:43:00Z">
        <w:r>
          <w:rPr/>
          <w:delText>taking the burden of email administration off the shoulders from staff members at the district and school levels. Microsoft Exchange will allow us to do that.”</w:delText>
        </w:r>
      </w:del>
    </w:p>
    <w:p>
      <w:pPr>
        <w:pStyle w:val="Normalnoindent"/>
        <w:rPr>
          <w:del w:id="692" w:author="Marc" w:date="1996-02-12T15:43:00Z"/>
        </w:rPr>
      </w:pPr>
      <w:del w:id="691" w:author="Marc" w:date="1996-02-12T15:43:00Z">
        <w:r>
          <w:rPr/>
        </w:r>
      </w:del>
    </w:p>
    <w:p>
      <w:pPr>
        <w:pStyle w:val="Normalnoindent"/>
        <w:rPr>
          <w:del w:id="694" w:author="Marc" w:date="1996-02-12T15:43:00Z"/>
        </w:rPr>
      </w:pPr>
      <w:del w:id="693" w:author="Marc" w:date="1996-02-12T15:43:00Z">
        <w:r>
          <w:rPr/>
        </w:r>
      </w:del>
    </w:p>
    <w:p>
      <w:pPr>
        <w:pStyle w:val="Normal"/>
        <w:rPr>
          <w:del w:id="696" w:author="Marc" w:date="1996-02-12T15:48:00Z"/>
        </w:rPr>
      </w:pPr>
      <w:del w:id="695" w:author="Marc" w:date="1996-02-12T15:48:00Z">
        <w:r>
          <w:rPr/>
        </w:r>
      </w:del>
    </w:p>
    <w:p>
      <w:pPr>
        <w:pStyle w:val="Normal"/>
        <w:spacing w:before="0" w:after="40"/>
        <w:rPr/>
      </w:pPr>
      <w:r>
        <w:rPr/>
      </w:r>
    </w:p>
    <w:sectPr>
      <w:headerReference w:type="default" r:id="rId2"/>
      <w:headerReference w:type="first" r:id="rId3"/>
      <w:footerReference w:type="default" r:id="rId4"/>
      <w:footerReference w:type="first" r:id="rId5"/>
      <w:type w:val="nextPage"/>
      <w:pgSz w:w="12240" w:h="15840"/>
      <w:pgMar w:left="720" w:right="720" w:gutter="0" w:header="288" w:top="1710" w:footer="720" w:bottom="1440"/>
      <w:pgNumType w:fmt="decimal"/>
      <w:cols w:num="3" w:equalWidth="false" w:sep="false">
        <w:col w:w="2880" w:space="480"/>
        <w:col w:w="3600" w:space="24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719" w:author="Marc" w:date="1996-02-12T15:47:00Z">
      <w:r>
        <w:rPr/>
        <w:t>Chevron</w:t>
      </w:r>
    </w:ins>
    <w:del w:id="720" w:author="Marc" w:date="1996-02-12T15:47:00Z">
      <w:r>
        <w:rPr/>
        <w:delText>Kentucky Department of Education/Kentucky Education Technology Systems</w:delText>
      </w:r>
    </w:del>
  </w:p>
  <w:p>
    <w:pPr>
      <w:pStyle w:val="Footer"/>
      <w:jc w:val="center"/>
      <w:rPr/>
    </w:pPr>
    <w:r>
      <w:rPr/>
      <w:drawing>
        <wp:anchor behindDoc="0" distT="0" distB="0" distL="118745" distR="118745" simplePos="0" locked="0" layoutInCell="0" allowOverlap="1" relativeHeight="7">
          <wp:simplePos x="0" y="0"/>
          <wp:positionH relativeFrom="page">
            <wp:posOffset>5663565</wp:posOffset>
          </wp:positionH>
          <wp:positionV relativeFrom="page">
            <wp:posOffset>9411335</wp:posOffset>
          </wp:positionV>
          <wp:extent cx="1441450" cy="2565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p>
  <w:p>
    <w:pPr>
      <w:pStyle w:val="Footer"/>
      <w:spacing w:before="0" w:after="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ins w:id="721" w:author="Marc" w:date="1996-02-27T14:44:00Z">
      <w:r>
        <w:rPr/>
        <w:t xml:space="preserve">Microsoft </w:t>
      </w:r>
    </w:ins>
    <w:r>
      <w:rPr/>
      <w:t>Exchange in Action</w:t>
      <w:tab/>
      <w:tab/>
    </w:r>
    <w:r>
      <mc:AlternateContent>
        <mc:Choice Requires="wps">
          <w:drawing>
            <wp:anchor behindDoc="0" distT="0" distB="0" distL="118745" distR="118745" simplePos="0" locked="0" layoutInCell="0" allowOverlap="1" relativeHeight="3">
              <wp:simplePos x="0" y="0"/>
              <wp:positionH relativeFrom="page">
                <wp:posOffset>5663565</wp:posOffset>
              </wp:positionH>
              <wp:positionV relativeFrom="page">
                <wp:posOffset>9411335</wp:posOffset>
              </wp:positionV>
              <wp:extent cx="1441450" cy="256540"/>
              <wp:effectExtent l="0" t="0" r="0" b="0"/>
              <wp:wrapSquare wrapText="largest"/>
              <wp:docPr id="3" name="Frame2"/>
              <a:graphic xmlns:a="http://schemas.openxmlformats.org/drawingml/2006/main">
                <a:graphicData uri="http://schemas.microsoft.com/office/word/2010/wordprocessingShape">
                  <wps:wsp>
                    <wps:cNvSpPr txBox="1"/>
                    <wps:spPr>
                      <a:xfrm>
                        <a:off x="0" y="0"/>
                        <a:ext cx="1441450" cy="256540"/>
                      </a:xfrm>
                      <a:prstGeom prst="rect"/>
                      <a:solidFill>
                        <a:srgbClr val="FFFFFF">
                          <a:alpha val="0"/>
                        </a:srgbClr>
                      </a:solidFill>
                    </wps:spPr>
                    <wps:txbx>
                      <w:txbxContent>
                        <w:p>
                          <w:pPr>
                            <w:pStyle w:val="Normal"/>
                            <w:spacing w:lineRule="atLeast" w:line="240"/>
                            <w:rPr/>
                          </w:pPr>
                          <w:r>
                            <w:rPr/>
                            <w:drawing>
                              <wp:inline distT="0" distB="0" distL="0" distR="0">
                                <wp:extent cx="1441450" cy="256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pt;height:20.2pt;mso-wrap-distance-left:9.35pt;mso-wrap-distance-right:9.35pt;mso-wrap-distance-top:0pt;mso-wrap-distance-bottom:0pt;margin-top:741.05pt;mso-position-vertical-relative:page;margin-left:445.95pt;mso-position-horizontal-relative:page">
              <v:fill opacity="0f"/>
              <v:textbox inset="0in,0in,0in,0in">
                <w:txbxContent>
                  <w:p>
                    <w:pPr>
                      <w:pStyle w:val="Normal"/>
                      <w:spacing w:lineRule="atLeast" w:line="240"/>
                      <w:rPr/>
                    </w:pPr>
                    <w:r>
                      <w:rPr/>
                      <w:drawing>
                        <wp:inline distT="0" distB="0" distL="0" distR="0">
                          <wp:extent cx="1441450" cy="256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441450" cy="256540"/>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Header"/>
      <w:spacing w:before="0" w:after="0"/>
      <w:rPr>
        <w:sz w:val="44"/>
        <w:szCs w:val="44"/>
        <w:del w:id="699" w:author="Marc" w:date="1996-02-12T15:43:00Z"/>
      </w:rPr>
    </w:pPr>
    <w:ins w:id="697" w:author="Marc" w:date="1996-02-12T15:43:00Z">
      <w:r>
        <w:rPr>
          <w:sz w:val="40"/>
          <w:szCs w:val="40"/>
        </w:rPr>
        <w:t>Chevron</w:t>
      </w:r>
    </w:ins>
    <w:del w:id="698" w:author="Marc" w:date="1996-02-12T15:43:00Z">
      <w:r>
        <w:rPr>
          <w:sz w:val="40"/>
          <w:szCs w:val="40"/>
        </w:rPr>
        <w:delText>Kentucky Department of Education/</w:delText>
      </w:r>
    </w:del>
  </w:p>
  <w:p>
    <w:pPr>
      <w:pStyle w:val="Header"/>
      <w:spacing w:before="0" w:after="0"/>
      <w:rPr>
        <w:sz w:val="44"/>
        <w:szCs w:val="44"/>
      </w:rPr>
    </w:pPr>
    <w:del w:id="700" w:author="Marc" w:date="1996-02-12T15:43:00Z">
      <w:r>
        <w:rPr>
          <w:sz w:val="40"/>
          <w:szCs w:val="40"/>
        </w:rPr>
        <w:delText>Kentucky Education Technology System</w:delText>
      </w:r>
    </w:del>
  </w:p>
  <w:p>
    <w:pPr>
      <w:pStyle w:val="Header"/>
      <w:spacing w:before="0" w:after="0"/>
      <w:rPr/>
    </w:pPr>
    <w:ins w:id="701" w:author="Marc" w:date="1996-02-14T17:21:00Z">
      <w:r>
        <w:rPr>
          <w:rFonts w:eastAsia="Times New Roman" w:cs="Times New Roman" w:ascii="Times New Roman" w:hAnsi="Times New Roman"/>
          <w:b w:val="false"/>
          <w:bCs w:val="false"/>
          <w:i/>
          <w:iCs/>
          <w:sz w:val="24"/>
          <w:szCs w:val="24"/>
        </w:rPr>
        <w:t>With a enterprise-wide</w:t>
      </w:r>
    </w:ins>
    <w:ins w:id="702" w:author="Marc" w:date="1996-02-14T17:19:00Z">
      <w:r>
        <w:rPr>
          <w:rFonts w:eastAsia="Times New Roman" w:cs="Times New Roman" w:ascii="Times New Roman" w:hAnsi="Times New Roman"/>
          <w:b w:val="false"/>
          <w:bCs w:val="false"/>
          <w:i/>
          <w:iCs/>
          <w:sz w:val="24"/>
          <w:szCs w:val="24"/>
        </w:rPr>
        <w:t xml:space="preserve"> messaging platform</w:t>
      </w:r>
    </w:ins>
    <w:ins w:id="703" w:author="Marc" w:date="1996-02-14T17:21:00Z">
      <w:r>
        <w:rPr>
          <w:rFonts w:eastAsia="Times New Roman" w:cs="Times New Roman" w:ascii="Times New Roman" w:hAnsi="Times New Roman"/>
          <w:b w:val="false"/>
          <w:bCs w:val="false"/>
          <w:i/>
          <w:iCs/>
          <w:sz w:val="24"/>
          <w:szCs w:val="24"/>
        </w:rPr>
        <w:t xml:space="preserve"> based on</w:t>
      </w:r>
    </w:ins>
    <w:ins w:id="704" w:author="Marc" w:date="1996-02-14T17:19:00Z">
      <w:r>
        <w:rPr>
          <w:rFonts w:eastAsia="Times New Roman" w:cs="Times New Roman" w:ascii="Times New Roman" w:hAnsi="Times New Roman"/>
          <w:b w:val="false"/>
          <w:bCs w:val="false"/>
          <w:i/>
          <w:iCs/>
          <w:sz w:val="24"/>
          <w:szCs w:val="24"/>
        </w:rPr>
        <w:t xml:space="preserve"> the Microsoft</w:t>
      </w:r>
    </w:ins>
    <w:ins w:id="705" w:author="Marc" w:date="1996-02-20T12:24:00Z">
      <w:r>
        <w:rPr>
          <w:rFonts w:eastAsia="Symbol" w:cs="Symbol" w:ascii="Symbol" w:hAnsi="Symbol"/>
          <w:b w:val="false"/>
          <w:bCs w:val="false"/>
          <w:i/>
          <w:iCs/>
          <w:sz w:val="24"/>
          <w:szCs w:val="24"/>
        </w:rPr>
        <w:t>Ò</w:t>
      </w:r>
    </w:ins>
    <w:ins w:id="706" w:author="Marc" w:date="1996-02-14T17:19:00Z">
      <w:r>
        <w:rPr>
          <w:rFonts w:eastAsia="Times New Roman" w:cs="Times New Roman" w:ascii="Times New Roman" w:hAnsi="Times New Roman"/>
          <w:b w:val="false"/>
          <w:bCs w:val="false"/>
          <w:i/>
          <w:iCs/>
          <w:sz w:val="24"/>
          <w:szCs w:val="24"/>
        </w:rPr>
        <w:t xml:space="preserve"> Exchange Server</w:t>
      </w:r>
    </w:ins>
    <w:ins w:id="707" w:author="Marc" w:date="1996-02-14T17:21:00Z">
      <w:r>
        <w:rPr>
          <w:rFonts w:eastAsia="Times New Roman" w:cs="Times New Roman" w:ascii="Times New Roman" w:hAnsi="Times New Roman"/>
          <w:b w:val="false"/>
          <w:bCs w:val="false"/>
          <w:i/>
          <w:iCs/>
          <w:sz w:val="24"/>
          <w:szCs w:val="24"/>
        </w:rPr>
        <w:t>,</w:t>
      </w:r>
    </w:ins>
    <w:ins w:id="708" w:author="Marc" w:date="1996-02-14T17:19:00Z">
      <w:r>
        <w:rPr>
          <w:rFonts w:eastAsia="Times New Roman" w:cs="Times New Roman" w:ascii="Times New Roman" w:hAnsi="Times New Roman"/>
          <w:b w:val="false"/>
          <w:bCs w:val="false"/>
          <w:i/>
          <w:iCs/>
          <w:sz w:val="24"/>
          <w:szCs w:val="24"/>
        </w:rPr>
        <w:t xml:space="preserve"> Chevron expects to reduce its messaging system administration </w:t>
      </w:r>
    </w:ins>
    <w:ins w:id="709" w:author="Marc" w:date="1996-02-14T17:21:00Z">
      <w:r>
        <w:rPr>
          <w:rFonts w:eastAsia="Times New Roman" w:cs="Times New Roman" w:ascii="Times New Roman" w:hAnsi="Times New Roman"/>
          <w:b w:val="false"/>
          <w:bCs w:val="false"/>
          <w:i/>
          <w:iCs/>
          <w:sz w:val="24"/>
          <w:szCs w:val="24"/>
        </w:rPr>
        <w:t xml:space="preserve">and support </w:t>
      </w:r>
    </w:ins>
    <w:ins w:id="710" w:author="Marc" w:date="1996-02-14T17:19:00Z">
      <w:r>
        <w:rPr>
          <w:rFonts w:eastAsia="Times New Roman" w:cs="Times New Roman" w:ascii="Times New Roman" w:hAnsi="Times New Roman"/>
          <w:b w:val="false"/>
          <w:bCs w:val="false"/>
          <w:i/>
          <w:iCs/>
          <w:sz w:val="24"/>
          <w:szCs w:val="24"/>
        </w:rPr>
        <w:t>by about 60%</w:t>
      </w:r>
    </w:ins>
    <w:ins w:id="711" w:author="Marc" w:date="1996-02-14T17:23:00Z">
      <w:r>
        <w:rPr>
          <w:rFonts w:eastAsia="Times New Roman" w:cs="Times New Roman" w:ascii="Times New Roman" w:hAnsi="Times New Roman"/>
          <w:b w:val="false"/>
          <w:bCs w:val="false"/>
          <w:i/>
          <w:iCs/>
          <w:sz w:val="24"/>
          <w:szCs w:val="24"/>
        </w:rPr>
        <w:t>.  Microsoft Exchange is offering Chevron the corporate in</w:t>
      </w:r>
    </w:ins>
    <w:ins w:id="712" w:author="Marc" w:date="1996-02-26T11:28:00Z">
      <w:r>
        <w:rPr>
          <w:rFonts w:eastAsia="Times New Roman" w:cs="Times New Roman" w:ascii="Times New Roman" w:hAnsi="Times New Roman"/>
          <w:b w:val="false"/>
          <w:bCs w:val="false"/>
          <w:i/>
          <w:iCs/>
          <w:sz w:val="24"/>
          <w:szCs w:val="24"/>
        </w:rPr>
        <w:t>teg</w:t>
      </w:r>
    </w:ins>
    <w:ins w:id="713" w:author="Marc" w:date="1996-02-14T17:23:00Z">
      <w:r>
        <w:rPr>
          <w:rFonts w:eastAsia="Times New Roman" w:cs="Times New Roman" w:ascii="Times New Roman" w:hAnsi="Times New Roman"/>
          <w:b w:val="false"/>
          <w:bCs w:val="false"/>
          <w:i/>
          <w:iCs/>
          <w:sz w:val="24"/>
          <w:szCs w:val="24"/>
        </w:rPr>
        <w:t xml:space="preserve">ration control they need and providing fast and effective messaging for remote and on-site employees alike. </w:t>
      </w:r>
    </w:ins>
    <w:del w:id="714" w:author="Marc" w:date="1996-02-14T17:16:00Z">
      <w:r>
        <w:rPr/>
        <w:delText>The Microsoft</w:delText>
      </w:r>
    </w:del>
    <w:del w:id="715" w:author="Marc" w:date="1996-02-14T17:16:00Z">
      <w:r>
        <w:rPr>
          <w:rFonts w:eastAsia="Symbol" w:cs="Symbol" w:ascii="Symbol" w:hAnsi="Symbol"/>
        </w:rPr>
        <w:delText>Ò</w:delText>
      </w:r>
    </w:del>
    <w:del w:id="716" w:author="Marc" w:date="1996-02-14T17:16:00Z">
      <w:r>
        <w:rPr/>
        <w:delText xml:space="preserve"> Exchange Server electronic mail system is vaulting</w:delText>
      </w:r>
    </w:del>
    <w:del w:id="717" w:author="Marc" w:date="1996-02-14T17:22:00Z">
      <w:r>
        <w:rPr/>
        <w:delText xml:space="preserve"> Kentucky’s schools into the vanguard of technology for education. The state will be the nation’s first to provide T1-speed Internet access to all its schools, helping rural students make connections with the larger world, gaining skills and the confidence to compete</w:delText>
      </w:r>
    </w:del>
    <w:del w:id="718" w:author="Marc" w:date="1996-02-14T17:22:00Z">
      <w:r>
        <w:rPr>
          <w:sz w:val="20"/>
          <w:szCs w:val="20"/>
        </w:rPr>
        <w:delTex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b/>
      <w:bCs/>
      <w:sz w:val="62"/>
      <w:szCs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Sidebartext">
    <w:name w:val="Side bar text"/>
    <w:basedOn w:val="Normal"/>
    <w:qFormat/>
    <w:pPr>
      <w:spacing w:before="0" w:after="12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ind w:firstLine="216"/>
    </w:pPr>
    <w:rPr/>
  </w:style>
  <w:style w:type="paragraph" w:styleId="Sidebarhead124ptAbove">
    <w:name w:val="Side bar head-1_24pt Above"/>
    <w:basedOn w:val="Sidebarhead1"/>
    <w:qFormat/>
    <w:pPr>
      <w:spacing w:before="480" w:after="120"/>
    </w:pPr>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SingleFlush">
    <w:name w:val="Single Flush"/>
    <w:basedOn w:val="Normal"/>
    <w:next w:val="Normal"/>
    <w:qFormat/>
    <w:pPr>
      <w:spacing w:lineRule="atLeast" w:line="240" w:before="0" w:after="120"/>
    </w:pPr>
    <w:rPr>
      <w:spacing w:val="30"/>
      <w:kern w:val="2"/>
      <w:sz w:val="24"/>
      <w:szCs w:val="24"/>
    </w:rPr>
  </w:style>
  <w:style w:type="paragraph" w:styleId="ListLeft">
    <w:name w:val="List Left"/>
    <w:basedOn w:val="Normal"/>
    <w:qFormat/>
    <w:pPr>
      <w:spacing w:lineRule="atLeast" w:line="240"/>
    </w:pPr>
    <w:rPr>
      <w:spacing w:val="30"/>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00:55:00Z</dcterms:created>
  <dc:creator>Infobase</dc:creator>
  <dc:description/>
  <dc:language>en-US</dc:language>
  <cp:lastModifiedBy>Infobase</cp:lastModifiedBy>
  <cp:lastPrinted>1996-04-02T16:54:00Z</cp:lastPrinted>
  <dcterms:modified xsi:type="dcterms:W3CDTF">1996-04-03T00:55:00Z</dcterms:modified>
  <cp:revision>1</cp:revision>
  <dc:subject/>
  <dc:title>Solution Overview</dc:title>
</cp:coreProperties>
</file>