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head124ptAbove"/>
        <w:pBdr>
          <w:top w:val="single" w:sz="6" w:space="1" w:color="000000"/>
        </w:pBdr>
        <w:spacing w:before="1800" w:after="120"/>
        <w:rPr>
          <w:ins w:id="1" w:author="Marc" w:date="1996-02-14T17:02:00Z"/>
        </w:rPr>
      </w:pPr>
      <w:ins w:id="0" w:author="Marc" w:date="1996-02-14T17:02:00Z">
        <w:r>
          <w:rPr/>
          <w:t>Solution Overview</w:t>
        </w:r>
      </w:ins>
    </w:p>
    <w:p>
      <w:pPr>
        <w:pStyle w:val="Normal"/>
        <w:rPr>
          <w:rFonts w:ascii="Arial" w:hAnsi="Arial" w:eastAsia="Arial" w:cs="Arial"/>
          <w:b/>
          <w:b/>
          <w:bCs/>
          <w:sz w:val="16"/>
          <w:szCs w:val="16"/>
          <w:del w:id="3" w:author="Marc" w:date="1996-02-14T17:02:00Z"/>
        </w:rPr>
      </w:pPr>
      <w:del w:id="2" w:author="Marc" w:date="1996-02-14T17:02:00Z">
        <w:r>
          <w:rPr>
            <w:rFonts w:eastAsia="Arial" w:cs="Arial" w:ascii="Arial" w:hAnsi="Arial"/>
            <w:b/>
            <w:bCs/>
          </w:rPr>
          <w:delText>Solution Overview</w:delText>
        </w:r>
      </w:del>
    </w:p>
    <w:p>
      <w:pPr>
        <w:pStyle w:val="Normal"/>
        <w:rPr>
          <w:rFonts w:ascii="Arial" w:hAnsi="Arial" w:eastAsia="Arial" w:cs="Arial"/>
          <w:b/>
          <w:b/>
          <w:bCs/>
          <w:sz w:val="16"/>
          <w:szCs w:val="16"/>
          <w:del w:id="5" w:author="Marc" w:date="1996-02-14T17:02:00Z"/>
        </w:rPr>
      </w:pPr>
      <w:del w:id="4" w:author="Marc" w:date="1996-02-14T17:02:00Z">
        <w:r>
          <w:rPr>
            <w:rFonts w:eastAsia="Arial" w:cs="Arial" w:ascii="Arial" w:hAnsi="Arial"/>
            <w:b/>
            <w:bCs/>
            <w:sz w:val="16"/>
            <w:szCs w:val="16"/>
          </w:rPr>
        </w:r>
      </w:del>
    </w:p>
    <w:p>
      <w:pPr>
        <w:pStyle w:val="Normal"/>
        <w:spacing w:before="0" w:after="40"/>
        <w:rPr>
          <w:rFonts w:ascii="Arial" w:hAnsi="Arial" w:eastAsia="Arial" w:cs="Arial"/>
          <w:b/>
          <w:b/>
          <w:bCs/>
          <w:sz w:val="16"/>
          <w:szCs w:val="16"/>
        </w:rPr>
      </w:pPr>
      <w:r>
        <w:rPr>
          <w:rFonts w:eastAsia="Arial" w:cs="Arial" w:ascii="Arial" w:hAnsi="Arial"/>
          <w:i/>
          <w:iCs/>
          <w:sz w:val="16"/>
          <w:szCs w:val="16"/>
        </w:rPr>
        <w:t>Profile</w:t>
      </w:r>
    </w:p>
    <w:p>
      <w:pPr>
        <w:pStyle w:val="Normal"/>
        <w:rPr>
          <w:rFonts w:ascii="Arial" w:hAnsi="Arial" w:eastAsia="Arial" w:cs="Arial"/>
          <w:sz w:val="16"/>
          <w:szCs w:val="16"/>
        </w:rPr>
      </w:pPr>
      <w:r>
        <w:rPr>
          <w:rFonts w:eastAsia="Arial" w:cs="Arial" w:ascii="Arial" w:hAnsi="Arial"/>
          <w:position w:val="-4"/>
          <w:sz w:val="53"/>
          <w:szCs w:val="53"/>
        </w:rPr>
        <w:t>TI</w:t>
      </w:r>
      <w:r>
        <w:rPr>
          <w:rFonts w:eastAsia="Arial" w:cs="Arial" w:ascii="Arial" w:hAnsi="Arial"/>
          <w:sz w:val="16"/>
          <w:szCs w:val="16"/>
        </w:rPr>
        <w:t>C</w:t>
      </w:r>
      <w:ins w:id="6" w:author="Marc" w:date="1996-02-08T13:20:00Z">
        <w:r>
          <w:rPr>
            <w:rFonts w:eastAsia="Arial" w:cs="Arial" w:ascii="Arial" w:hAnsi="Arial"/>
            <w:sz w:val="16"/>
            <w:szCs w:val="16"/>
          </w:rPr>
          <w:t>incinnati-based Federated Department Stores owns more than 450 department and specialty stores worldwide, including Macy’s, Bloomingdale’s, Bon Marche, Burdine’s, Rich’s/Lazarus/Goldsmith’s, Stern’s, and Bullock’s. In 1995, it counted $15 billion in revenues and employed more than 111,000 people.</w:t>
        </w:r>
      </w:ins>
      <w:ins w:id="7" w:author="Marc" w:date="1996-02-20T11:49:00Z">
        <w:r>
          <w:rPr>
            <w:rFonts w:eastAsia="Arial" w:cs="Arial" w:ascii="Arial" w:hAnsi="Arial"/>
            <w:sz w:val="16"/>
            <w:szCs w:val="16"/>
          </w:rPr>
          <w:t>T</w:t>
        </w:r>
      </w:ins>
      <w:del w:id="8" w:author="Marc" w:date="1996-02-07T16:52:00Z">
        <w:r>
          <w:rPr>
            <w:rFonts w:eastAsia="Arial" w:cs="Arial" w:ascii="Arial" w:hAnsi="Arial"/>
            <w:sz w:val="16"/>
            <w:szCs w:val="16"/>
          </w:rPr>
          <w:delText>he Kentucky Education Technology System (KETS) serves Kentucky’s 1400 K-12 schools, providing a high-speed network for statewide Internet access by approximately 600,000 students and 100,000 other users. An eight-year program with a $560 million budget funded by taxpayers and administered by the Kentucky Department of Education, KETS is making Kentucky a leader in achieving President Clinton’s goal of nationwide Internet access for schools by 2000.</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Situation</w:t>
      </w:r>
    </w:p>
    <w:p>
      <w:pPr>
        <w:pStyle w:val="Normal"/>
        <w:rPr/>
      </w:pPr>
      <w:ins w:id="9" w:author="Marc" w:date="1996-02-08T13:20:00Z">
        <w:r>
          <w:rPr>
            <w:rFonts w:eastAsia="Arial" w:cs="Arial" w:ascii="Arial" w:hAnsi="Arial"/>
            <w:sz w:val="16"/>
            <w:szCs w:val="16"/>
          </w:rPr>
          <w:t xml:space="preserve">With a doubling of the size of its business between 1994 and 1995, Federated began pushing its legacy </w:t>
        </w:r>
      </w:ins>
      <w:ins w:id="10" w:author="Marc" w:date="1996-02-20T11:50:00Z">
        <w:r>
          <w:rPr>
            <w:rFonts w:eastAsia="Arial" w:cs="Arial" w:ascii="Arial" w:hAnsi="Arial"/>
            <w:sz w:val="16"/>
            <w:szCs w:val="16"/>
          </w:rPr>
          <w:t>messaging system</w:t>
        </w:r>
      </w:ins>
      <w:ins w:id="11" w:author="Marc" w:date="1996-02-08T13:20:00Z">
        <w:r>
          <w:rPr>
            <w:rFonts w:eastAsia="Arial" w:cs="Arial" w:ascii="Arial" w:hAnsi="Arial"/>
            <w:sz w:val="16"/>
            <w:szCs w:val="16"/>
          </w:rPr>
          <w:t xml:space="preserve"> to the limit. That mainframe-based system was characterized by an unfriendly, character-based user interface; difficulty of enhancement; and minimal message-preparation tools. Moreover, the system took up resources that were needed for the corporation’s constantly expanding core business transactions.</w:t>
        </w:r>
      </w:ins>
      <w:del w:id="12" w:author="Marc" w:date="1996-02-07T16:53:00Z">
        <w:r>
          <w:rPr>
            <w:rFonts w:eastAsia="Arial" w:cs="Arial" w:ascii="Arial" w:hAnsi="Arial"/>
            <w:sz w:val="16"/>
            <w:szCs w:val="16"/>
          </w:rPr>
          <w:delText>Initially built on Microsoft</w:delText>
        </w:r>
      </w:del>
      <w:del w:id="13" w:author="Marc" w:date="1996-02-07T16:53:00Z">
        <w:r>
          <w:rPr>
            <w:rFonts w:eastAsia="Symbol" w:cs="Symbol" w:ascii="Symbol" w:hAnsi="Symbol"/>
            <w:sz w:val="16"/>
            <w:szCs w:val="16"/>
          </w:rPr>
          <w:delText>Ò</w:delText>
        </w:r>
      </w:del>
      <w:del w:id="14" w:author="Marc" w:date="1996-02-07T16:53:00Z">
        <w:r>
          <w:rPr>
            <w:rFonts w:eastAsia="Arial" w:cs="Arial" w:ascii="Arial" w:hAnsi="Arial"/>
            <w:sz w:val="16"/>
            <w:szCs w:val="16"/>
          </w:rPr>
          <w:delText xml:space="preserve"> Mail, the KETS network grew rapidly until KETS found it was unable to provide mail services to all its schools as originally planned. In addition, it was not possible to centrally administer the legacy messaging system or to perform directory synchronization. </w:delText>
        </w:r>
      </w:del>
    </w:p>
    <w:p>
      <w:pPr>
        <w:pStyle w:val="Normal"/>
        <w:rPr/>
      </w:pPr>
      <w:r>
        <w:rPr/>
      </w:r>
    </w:p>
    <w:p>
      <w:pPr>
        <w:pStyle w:val="Normal"/>
        <w:spacing w:before="0" w:after="40"/>
        <w:rPr>
          <w:rFonts w:ascii="Arial" w:hAnsi="Arial" w:eastAsia="Arial" w:cs="Arial"/>
          <w:b/>
          <w:b/>
          <w:bCs/>
          <w:sz w:val="16"/>
          <w:szCs w:val="16"/>
        </w:rPr>
      </w:pPr>
      <w:r>
        <w:rPr>
          <w:rFonts w:eastAsia="Arial" w:cs="Arial" w:ascii="Arial" w:hAnsi="Arial"/>
          <w:i/>
          <w:iCs/>
          <w:sz w:val="16"/>
          <w:szCs w:val="16"/>
        </w:rPr>
        <w:t>Solution</w:t>
      </w:r>
    </w:p>
    <w:p>
      <w:pPr>
        <w:pStyle w:val="Normal"/>
        <w:rPr>
          <w:rFonts w:ascii="Arial" w:hAnsi="Arial" w:eastAsia="Arial" w:cs="Arial"/>
          <w:sz w:val="16"/>
          <w:szCs w:val="16"/>
        </w:rPr>
      </w:pPr>
      <w:ins w:id="15" w:author="Marc" w:date="1996-02-08T13:21:00Z">
        <w:r>
          <w:rPr>
            <w:rFonts w:eastAsia="Arial" w:cs="Arial" w:ascii="Arial" w:hAnsi="Arial"/>
            <w:sz w:val="16"/>
            <w:szCs w:val="16"/>
          </w:rPr>
          <w:t>In late 1995, Federated began implementing a Microsof</w:t>
        </w:r>
      </w:ins>
      <w:ins w:id="16" w:author="Marc" w:date="1996-02-14T17:09:00Z">
        <w:r>
          <w:rPr>
            <w:rFonts w:eastAsia="Arial" w:cs="Arial" w:ascii="Arial" w:hAnsi="Arial"/>
            <w:sz w:val="16"/>
            <w:szCs w:val="16"/>
          </w:rPr>
          <w:t>t</w:t>
        </w:r>
      </w:ins>
      <w:ins w:id="17" w:author="Marc" w:date="1996-02-14T17:09:00Z">
        <w:r>
          <w:rPr>
            <w:rFonts w:eastAsia="Symbol" w:cs="Symbol" w:ascii="Symbol" w:hAnsi="Symbol"/>
            <w:sz w:val="16"/>
            <w:szCs w:val="16"/>
          </w:rPr>
          <w:t>Ò</w:t>
        </w:r>
      </w:ins>
      <w:ins w:id="18" w:author="Marc" w:date="1996-02-08T13:21:00Z">
        <w:r>
          <w:rPr>
            <w:rFonts w:eastAsia="Arial" w:cs="Arial" w:ascii="Arial" w:hAnsi="Arial"/>
            <w:sz w:val="16"/>
            <w:szCs w:val="16"/>
          </w:rPr>
          <w:t xml:space="preserve"> Exchange Server–based </w:t>
        </w:r>
      </w:ins>
      <w:ins w:id="19" w:author="Marc" w:date="1996-02-20T11:50:00Z">
        <w:r>
          <w:rPr>
            <w:rFonts w:eastAsia="Arial" w:cs="Arial" w:ascii="Arial" w:hAnsi="Arial"/>
            <w:sz w:val="16"/>
            <w:szCs w:val="16"/>
          </w:rPr>
          <w:t>messaging system</w:t>
        </w:r>
      </w:ins>
      <w:ins w:id="20" w:author="Marc" w:date="1996-02-08T13:21:00Z">
        <w:r>
          <w:rPr>
            <w:rFonts w:eastAsia="Arial" w:cs="Arial" w:ascii="Arial" w:hAnsi="Arial"/>
            <w:sz w:val="16"/>
            <w:szCs w:val="16"/>
          </w:rPr>
          <w:t xml:space="preserve"> that’s scheduled for completion in mid-1997. That system is part of an enterprise-wide client/server solution that’s also being installed throughout the corporation and that</w:t>
        </w:r>
      </w:ins>
      <w:ins w:id="21" w:author="Marc" w:date="1996-02-14T16:58:00Z">
        <w:r>
          <w:rPr>
            <w:rFonts w:eastAsia="Arial" w:cs="Arial" w:ascii="Arial" w:hAnsi="Arial"/>
            <w:sz w:val="16"/>
            <w:szCs w:val="16"/>
          </w:rPr>
          <w:t xml:space="preserve"> i</w:t>
        </w:r>
      </w:ins>
      <w:ins w:id="22" w:author="Marc" w:date="1996-02-08T13:21:00Z">
        <w:r>
          <w:rPr>
            <w:rFonts w:eastAsia="Arial" w:cs="Arial" w:ascii="Arial" w:hAnsi="Arial"/>
            <w:sz w:val="16"/>
            <w:szCs w:val="16"/>
          </w:rPr>
          <w:t xml:space="preserve">s based on </w:t>
        </w:r>
      </w:ins>
      <w:ins w:id="23" w:author="Marc" w:date="1996-02-14T16:59:00Z">
        <w:r>
          <w:rPr>
            <w:rFonts w:eastAsia="Arial" w:cs="Arial" w:ascii="Arial" w:hAnsi="Arial"/>
            <w:sz w:val="16"/>
            <w:szCs w:val="16"/>
          </w:rPr>
          <w:t>the</w:t>
        </w:r>
      </w:ins>
      <w:ins w:id="24" w:author="Marc" w:date="1996-02-20T11:49:00Z">
        <w:r>
          <w:rPr>
            <w:rFonts w:eastAsia="Arial" w:cs="Arial" w:ascii="Arial" w:hAnsi="Arial"/>
            <w:sz w:val="16"/>
            <w:szCs w:val="16"/>
          </w:rPr>
          <w:t xml:space="preserve"> </w:t>
        </w:r>
      </w:ins>
      <w:ins w:id="25" w:author="Marc" w:date="1996-02-08T13:21:00Z">
        <w:r>
          <w:rPr>
            <w:rFonts w:eastAsia="Arial" w:cs="Arial" w:ascii="Arial" w:hAnsi="Arial"/>
            <w:sz w:val="16"/>
            <w:szCs w:val="16"/>
          </w:rPr>
          <w:t>Window</w:t>
        </w:r>
      </w:ins>
      <w:ins w:id="26" w:author="Marc" w:date="1996-02-20T11:50:00Z">
        <w:r>
          <w:rPr>
            <w:rFonts w:eastAsia="Arial" w:cs="Arial" w:ascii="Arial" w:hAnsi="Arial"/>
            <w:sz w:val="16"/>
            <w:szCs w:val="16"/>
          </w:rPr>
          <w:t>s</w:t>
        </w:r>
      </w:ins>
      <w:ins w:id="27" w:author="Marc" w:date="1996-02-08T13:21:00Z">
        <w:r>
          <w:rPr>
            <w:rFonts w:eastAsia="Arial" w:cs="Arial" w:ascii="Arial" w:hAnsi="Arial"/>
            <w:sz w:val="16"/>
            <w:szCs w:val="16"/>
          </w:rPr>
          <w:t xml:space="preserve"> N</w:t>
        </w:r>
      </w:ins>
      <w:ins w:id="28" w:author="Marc" w:date="1996-02-09T12:34:00Z">
        <w:r>
          <w:rPr>
            <w:rFonts w:eastAsia="Arial" w:cs="Arial" w:ascii="Arial" w:hAnsi="Arial"/>
            <w:sz w:val="16"/>
            <w:szCs w:val="16"/>
          </w:rPr>
          <w:t>T</w:t>
        </w:r>
      </w:ins>
      <w:ins w:id="29" w:author="Marc" w:date="1996-02-09T12:34:00Z">
        <w:r>
          <w:rPr>
            <w:rFonts w:eastAsia="Symbol" w:cs="Symbol" w:ascii="Symbol" w:hAnsi="Symbol"/>
            <w:sz w:val="16"/>
            <w:szCs w:val="16"/>
          </w:rPr>
          <w:t>Ô</w:t>
        </w:r>
      </w:ins>
      <w:ins w:id="30" w:author="Marc" w:date="1996-02-08T13:21:00Z">
        <w:r>
          <w:rPr>
            <w:rFonts w:eastAsia="Arial" w:cs="Arial" w:ascii="Arial" w:hAnsi="Arial"/>
            <w:sz w:val="16"/>
            <w:szCs w:val="16"/>
          </w:rPr>
          <w:t xml:space="preserve"> Server and the other Microsoft BackOffice</w:t>
        </w:r>
      </w:ins>
      <w:ins w:id="31" w:author="Marc" w:date="1996-02-09T12:35:00Z">
        <w:r>
          <w:rPr>
            <w:rFonts w:eastAsia="Symbol" w:cs="Symbol" w:ascii="Symbol" w:hAnsi="Symbol"/>
            <w:sz w:val="16"/>
            <w:szCs w:val="16"/>
          </w:rPr>
          <w:t>Ô</w:t>
        </w:r>
      </w:ins>
      <w:ins w:id="32" w:author="Marc" w:date="1996-02-08T13:21:00Z">
        <w:r>
          <w:rPr>
            <w:rFonts w:eastAsia="Arial" w:cs="Arial" w:ascii="Arial" w:hAnsi="Arial"/>
            <w:sz w:val="16"/>
            <w:szCs w:val="16"/>
          </w:rPr>
          <w:t xml:space="preserve"> tools.</w:t>
        </w:r>
      </w:ins>
      <w:del w:id="33" w:author="Marc" w:date="1996-02-07T16:53:00Z">
        <w:r>
          <w:rPr>
            <w:rFonts w:eastAsia="Arial" w:cs="Arial" w:ascii="Arial" w:hAnsi="Arial"/>
            <w:sz w:val="16"/>
            <w:szCs w:val="16"/>
          </w:rPr>
          <w:delText>KETS selected the Microsoft Exchange server to connect all school district offices via a state-wide backbone. The network will offer email and full Internet access at T1 speeds to 1400 schools and several state government agencies representing more than 700,000 potential users on 1600 post offices. It is centrally administered, performs automatic directory synchronization and proactive system management, and is scaleable to support millions of users.</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sz w:val="16"/>
          <w:szCs w:val="16"/>
        </w:rPr>
        <w:t>Benefits</w:t>
      </w:r>
    </w:p>
    <w:p>
      <w:pPr>
        <w:pStyle w:val="Normal"/>
        <w:rPr/>
      </w:pPr>
      <w:ins w:id="34" w:author="Marc" w:date="1996-02-08T13:21:00Z">
        <w:r>
          <w:rPr>
            <w:rFonts w:eastAsia="Arial" w:cs="Arial" w:ascii="Arial" w:hAnsi="Arial"/>
            <w:sz w:val="16"/>
            <w:szCs w:val="16"/>
          </w:rPr>
          <w:t xml:space="preserve">By moving its electronic-mail solution from a legacy mainframe-based system to one based on </w:t>
        </w:r>
      </w:ins>
      <w:ins w:id="35" w:author="Marc" w:date="1996-02-14T17:03:00Z">
        <w:r>
          <w:rPr>
            <w:rFonts w:eastAsia="Arial" w:cs="Arial" w:ascii="Arial" w:hAnsi="Arial"/>
            <w:sz w:val="16"/>
            <w:szCs w:val="16"/>
          </w:rPr>
          <w:t xml:space="preserve">the </w:t>
        </w:r>
      </w:ins>
      <w:ins w:id="36" w:author="Marc" w:date="1996-02-08T13:21:00Z">
        <w:r>
          <w:rPr>
            <w:rFonts w:eastAsia="Arial" w:cs="Arial" w:ascii="Arial" w:hAnsi="Arial"/>
            <w:sz w:val="16"/>
            <w:szCs w:val="16"/>
          </w:rPr>
          <w:t>Microsoft Exchange Server, Federated has avoided certain mainframe upgrades that might easily have cost the corporation $1 million. In addition, Federated is enjoying the efficiency of single-seat administration, integrated scheduling without the need for programming, use of the Internet as a message-transport gateway to an Advantis</w:t>
        </w:r>
      </w:ins>
      <w:ins w:id="37" w:author="Marc" w:date="1996-02-09T11:53:00Z">
        <w:r>
          <w:rPr>
            <w:rFonts w:eastAsia="Symbol" w:cs="Symbol" w:ascii="Symbol" w:hAnsi="Symbol"/>
            <w:sz w:val="16"/>
            <w:szCs w:val="16"/>
          </w:rPr>
          <w:t>Ô</w:t>
        </w:r>
      </w:ins>
      <w:ins w:id="38" w:author="Marc" w:date="1996-02-08T13:21:00Z">
        <w:r>
          <w:rPr>
            <w:rFonts w:eastAsia="Arial" w:cs="Arial" w:ascii="Arial" w:hAnsi="Arial"/>
            <w:sz w:val="16"/>
            <w:szCs w:val="16"/>
          </w:rPr>
          <w:t xml:space="preserve"> </w:t>
        </w:r>
      </w:ins>
      <w:ins w:id="39" w:author="Marc" w:date="1996-02-20T11:50:00Z">
        <w:r>
          <w:rPr>
            <w:rFonts w:eastAsia="Arial" w:cs="Arial" w:ascii="Arial" w:hAnsi="Arial"/>
            <w:sz w:val="16"/>
            <w:szCs w:val="16"/>
          </w:rPr>
          <w:t>messaging system</w:t>
        </w:r>
      </w:ins>
      <w:ins w:id="40" w:author="Marc" w:date="1996-02-08T13:21:00Z">
        <w:r>
          <w:rPr>
            <w:rFonts w:eastAsia="Arial" w:cs="Arial" w:ascii="Arial" w:hAnsi="Arial"/>
            <w:sz w:val="16"/>
            <w:szCs w:val="16"/>
          </w:rPr>
          <w:t>, and efficient development of custom applications</w:t>
        </w:r>
      </w:ins>
      <w:ins w:id="41" w:author="Marc" w:date="1996-02-08T13:24:00Z">
        <w:r>
          <w:rPr>
            <w:rFonts w:eastAsia="Arial" w:cs="Arial" w:ascii="Arial" w:hAnsi="Arial"/>
            <w:sz w:val="16"/>
            <w:szCs w:val="16"/>
          </w:rPr>
          <w:t>.</w:t>
        </w:r>
      </w:ins>
      <w:del w:id="42" w:author="Marc" w:date="1996-02-07T16:54:00Z">
        <w:r>
          <w:rPr>
            <w:rFonts w:eastAsia="Arial" w:cs="Arial" w:ascii="Arial" w:hAnsi="Arial"/>
            <w:sz w:val="16"/>
            <w:szCs w:val="16"/>
          </w:rPr>
          <w:delText>Microsoft Exchange  will allow students and teachers to communicate with each other and to access more than 35,000 libraries and millions of other electronic mail users via the Internet. Microsoft Exchange will help KETS meet a key aim of the project: to remove the barriers between isolated rural students and their peers, educators and other professionals, to help them build skills, share ideas and develop confidence in their abilities.</w:delText>
        </w:r>
      </w:del>
    </w:p>
    <w:p>
      <w:pPr>
        <w:pStyle w:val="Normal"/>
        <w:rPr>
          <w:rFonts w:ascii="Arial" w:hAnsi="Arial" w:eastAsia="Arial" w:cs="Arial"/>
          <w:sz w:val="16"/>
          <w:szCs w:val="16"/>
          <w:ins w:id="44" w:author="Marc" w:date="1996-02-07T16:15:00Z"/>
        </w:rPr>
      </w:pPr>
      <w:r>
        <w:br w:type="column"/>
      </w:r>
      <w:ins w:id="43" w:author="Marc" w:date="1996-02-07T16:15:00Z">
        <w:r>
          <w:rPr>
            <w:rFonts w:eastAsia="Arial" w:cs="Arial" w:ascii="Arial" w:hAnsi="Arial"/>
            <w:sz w:val="16"/>
            <w:szCs w:val="16"/>
          </w:rPr>
        </w:r>
      </w:ins>
    </w:p>
    <w:p>
      <w:pPr>
        <w:pStyle w:val="Normal"/>
        <w:rPr>
          <w:rFonts w:ascii="Arial" w:hAnsi="Arial" w:eastAsia="Arial" w:cs="Arial"/>
          <w:sz w:val="16"/>
          <w:szCs w:val="16"/>
          <w:ins w:id="46" w:author="Marc" w:date="1996-02-07T16:15:00Z"/>
        </w:rPr>
      </w:pPr>
      <w:ins w:id="45" w:author="Marc" w:date="1996-02-07T16:15:00Z">
        <w:r>
          <w:rPr>
            <w:rFonts w:eastAsia="Arial" w:cs="Arial" w:ascii="Arial" w:hAnsi="Arial"/>
            <w:sz w:val="16"/>
            <w:szCs w:val="16"/>
          </w:rPr>
        </w:r>
      </w:ins>
    </w:p>
    <w:p>
      <w:pPr>
        <w:pStyle w:val="Normal"/>
        <w:rPr>
          <w:rFonts w:ascii="Arial" w:hAnsi="Arial" w:eastAsia="Arial" w:cs="Arial"/>
          <w:sz w:val="16"/>
          <w:szCs w:val="16"/>
        </w:rPr>
      </w:pPr>
      <w:r>
        <w:rPr>
          <w:rFonts w:eastAsia="Arial" w:cs="Arial" w:ascii="Arial" w:hAnsi="Arial"/>
          <w:sz w:val="16"/>
          <w:szCs w:val="16"/>
        </w:rPr>
      </w:r>
    </w:p>
    <w:p>
      <w:pPr>
        <w:pStyle w:val="Normal"/>
        <w:rPr/>
      </w:pPr>
      <w:r>
        <w:rPr/>
      </w:r>
    </w:p>
    <w:p>
      <w:pPr>
        <w:pStyle w:val="Normal"/>
        <w:rPr>
          <w:ins w:id="52" w:author="Marc" w:date="1996-02-08T12:53:00Z"/>
        </w:rPr>
      </w:pPr>
      <w:r>
        <w:rPr/>
        <w:t>o</w:t>
      </w:r>
      <w:ins w:id="47" w:author="Marc" w:date="1996-02-08T12:53:00Z">
        <w:r>
          <w:rPr/>
          <w:t xml:space="preserve"> master the concept of multitasking, consider a single minute in the life of a sales clerk at a department store like Bloomingdale’s or Bon Marche. While ringing up a customer sale with one hand and dialing a phone call to division headquarters with the other, that clerk may be checking a computer for the sale discount on the merchandise being rung up, directing another customer to the gift-wrapping department, or waving down a colleague to ask for the price on another item of merchandise. There are 480 minutes in a typical retail shift, and the last thing anyone in that kind of environment needs is an unfriendly electronic-m</w:t>
        </w:r>
      </w:ins>
      <w:ins w:id="48" w:author="Marc" w:date="1996-02-20T11:50:00Z">
        <w:r>
          <w:rPr/>
          <w:t>essaging system.</w:t>
        </w:r>
      </w:ins>
      <w:ins w:id="49" w:author="Marc" w:date="1996-02-08T12:53:00Z">
        <w:r>
          <w:rPr/>
          <w:t xml:space="preserve"> But that’s what Bloomingdale’s and Bon Marche employees have had to deal with for years—a legacy m</w:t>
        </w:r>
      </w:ins>
      <w:ins w:id="50" w:author="Marc" w:date="1996-02-20T11:50:00Z">
        <w:r>
          <w:rPr/>
          <w:t xml:space="preserve">essaging system </w:t>
        </w:r>
      </w:ins>
      <w:ins w:id="51" w:author="Marc" w:date="1996-02-08T12:53:00Z">
        <w:r>
          <w:rPr/>
          <w:t xml:space="preserve">with a cryptic, character-based user interface. </w:t>
        </w:r>
      </w:ins>
    </w:p>
    <w:p>
      <w:pPr>
        <w:pStyle w:val="Normal"/>
        <w:ind w:firstLine="270"/>
        <w:rPr>
          <w:ins w:id="60" w:author="Marc" w:date="1996-02-08T12:53:00Z"/>
        </w:rPr>
      </w:pPr>
      <w:ins w:id="53" w:author="Marc" w:date="1996-02-08T12:53:00Z">
        <w:r>
          <w:rPr/>
          <w:t xml:space="preserve">Until now, that is. That’s because those stores, along with the 450 others that are part of the $15 billion Federated Department Stores organization, are implementing a new </w:t>
        </w:r>
      </w:ins>
      <w:ins w:id="54" w:author="Marc" w:date="1996-02-09T12:35:00Z">
        <w:r>
          <w:rPr/>
          <w:t>messaging</w:t>
        </w:r>
      </w:ins>
      <w:ins w:id="55" w:author="Marc" w:date="1996-02-08T12:53:00Z">
        <w:r>
          <w:rPr/>
          <w:t xml:space="preserve"> system based on</w:t>
        </w:r>
      </w:ins>
      <w:ins w:id="56" w:author="Marc" w:date="1996-02-14T17:03:00Z">
        <w:r>
          <w:rPr/>
          <w:t xml:space="preserve"> the</w:t>
        </w:r>
      </w:ins>
      <w:ins w:id="57" w:author="Marc" w:date="1996-02-08T12:53:00Z">
        <w:r>
          <w:rPr/>
          <w:t xml:space="preserve"> Microsoft® Exchange Server. That </w:t>
        </w:r>
      </w:ins>
      <w:ins w:id="58" w:author="Marc" w:date="1996-02-09T12:36:00Z">
        <w:r>
          <w:rPr/>
          <w:t>messaging</w:t>
        </w:r>
      </w:ins>
      <w:ins w:id="59" w:author="Marc" w:date="1996-02-08T12:53:00Z">
        <w:r>
          <w:rPr/>
          <w:t xml:space="preserve"> system is part of an enterprise-wide client/server solution that’s based on the Microsoft BackOffice™ family of tools and that Federated has been implementing since mid-1994. </w:t>
        </w:r>
      </w:ins>
    </w:p>
    <w:p>
      <w:pPr>
        <w:pStyle w:val="Normalnoindent"/>
        <w:ind w:firstLine="270"/>
        <w:rPr>
          <w:del w:id="65" w:author="Marc" w:date="1996-02-07T14:46:00Z"/>
        </w:rPr>
      </w:pPr>
      <w:ins w:id="61" w:author="Marc" w:date="1996-02-08T12:53:00Z">
        <w:r>
          <w:rPr/>
          <w:t xml:space="preserve">As Network and Technology Vice President Deborah Phillipeck explains, the motivation behind implementation of the new </w:t>
        </w:r>
      </w:ins>
      <w:ins w:id="62" w:author="Marc" w:date="1996-02-09T12:36:00Z">
        <w:r>
          <w:rPr/>
          <w:t>messaging</w:t>
        </w:r>
      </w:ins>
      <w:ins w:id="63" w:author="Marc" w:date="1996-02-08T12:53:00Z">
        <w:r>
          <w:rPr/>
          <w:t xml:space="preserve"> system lies in a single word: communications.  “With department and specialty stores and offices worldwide, Federated is doing business somewhere literally all the time,” she says. “For our business to work at its best, we need effective communications throughout the system, between and among the main offices, the distribution centers, and the stores themselves.”</w:t>
        </w:r>
      </w:ins>
      <w:del w:id="64" w:author="Marc" w:date="1996-02-07T14:46:00Z">
        <w:r>
          <w:rPr/>
          <w:delText>n Kentucky, technology is to students what the state’s famous bluegrass is to thoroughbreds: fuel for building muscle. Thanks to the Kentucky Education Technology System (KETS) – a taxpayer-funded program started in 1992 with an eight-year budget of $560 million -- Kentucky will become the first state in the U.S. to offer high-speed, statewide Internet access to all its schools.</w:delText>
        </w:r>
      </w:del>
    </w:p>
    <w:p>
      <w:pPr>
        <w:pStyle w:val="Normalnoindent"/>
        <w:widowControl/>
        <w:bidi w:val="0"/>
        <w:ind w:firstLine="270"/>
        <w:rPr>
          <w:del w:id="67" w:author="Marc" w:date="1996-02-08T10:37:00Z"/>
        </w:rPr>
      </w:pPr>
      <w:del w:id="66" w:author="Marc" w:date="1996-02-07T14:46:00Z">
        <w:r>
          <w:rPr/>
          <w:delText>KETS serves 600,000 students in kindergarten through twelfth grade, as well as 35,000 teachers, 5,000 administrators and 500 staff members of the Kentucky Department of Education (KDE). Its mission, according to KETS director of system support services David Couch, is “to provide equitable access to the most modern information over a wide variety of instructional topics to every child and teacher in the state.”</w:delText>
        </w:r>
      </w:del>
    </w:p>
    <w:p>
      <w:pPr>
        <w:pStyle w:val="Normalnoindent"/>
        <w:widowControl/>
        <w:bidi w:val="0"/>
        <w:ind w:firstLine="270"/>
        <w:rPr>
          <w:ins w:id="69" w:author="Marc" w:date="1996-02-07T17:01:00Z"/>
        </w:rPr>
      </w:pPr>
      <w:ins w:id="68" w:author="Marc" w:date="1996-02-07T17:01:00Z">
        <w:r>
          <w:rPr/>
        </w:r>
      </w:ins>
    </w:p>
    <w:p>
      <w:pPr>
        <w:pStyle w:val="Normal"/>
        <w:spacing w:before="0" w:after="120"/>
        <w:ind w:firstLine="274"/>
        <w:rPr>
          <w:ins w:id="71" w:author="Marc" w:date="1996-02-08T12:56:00Z"/>
        </w:rPr>
      </w:pPr>
      <w:ins w:id="70" w:author="Marc" w:date="1996-02-08T12:56:00Z">
        <w:r>
          <w:rPr/>
        </w:r>
      </w:ins>
    </w:p>
    <w:p>
      <w:pPr>
        <w:pStyle w:val="Normal"/>
        <w:spacing w:before="0" w:after="120"/>
        <w:ind w:firstLine="274"/>
        <w:rPr>
          <w:ins w:id="73" w:author="Marc" w:date="1996-02-08T12:56:00Z"/>
        </w:rPr>
      </w:pPr>
      <w:ins w:id="72" w:author="Marc" w:date="1996-02-08T12:56:00Z">
        <w:r>
          <w:rPr/>
        </w:r>
      </w:ins>
    </w:p>
    <w:p>
      <w:pPr>
        <w:pStyle w:val="Normal"/>
        <w:spacing w:before="0" w:after="120"/>
        <w:ind w:firstLine="274"/>
        <w:rPr>
          <w:ins w:id="77" w:author="Marc" w:date="1996-02-08T12:54:00Z"/>
        </w:rPr>
      </w:pPr>
      <w:ins w:id="74" w:author="Marc" w:date="1996-02-08T12:54:00Z">
        <w:r>
          <w:rPr/>
          <w:t xml:space="preserve">To maintain an effective communication system, Federated has relied heavily on electronic mail. In the early 1990s, however, rapid growth began to strain the company’s legacy </w:t>
        </w:r>
      </w:ins>
      <w:ins w:id="75" w:author="Marc" w:date="1996-02-20T11:50:00Z">
        <w:r>
          <w:rPr/>
          <w:t>messaging system</w:t>
        </w:r>
      </w:ins>
      <w:ins w:id="76" w:author="Marc" w:date="1996-02-08T12:54:00Z">
        <w:r>
          <w:rPr/>
          <w:t>. After acquisitions of Macy’s in 1994 and Broadway and Hornes a year later, the company doubled in size and in the number of mail users, which reached 40,000 by the end of 1995.</w:t>
        </w:r>
      </w:ins>
    </w:p>
    <w:p>
      <w:pPr>
        <w:pStyle w:val="Normal"/>
        <w:rPr>
          <w:rFonts w:ascii="Arial" w:hAnsi="Arial" w:eastAsia="Arial" w:cs="Arial"/>
          <w:ins w:id="79" w:author="Marc" w:date="1996-02-08T12:54:00Z"/>
        </w:rPr>
      </w:pPr>
      <w:ins w:id="78" w:author="Marc" w:date="1996-02-08T12:54:00Z">
        <w:r>
          <w:rPr>
            <w:rFonts w:eastAsia="Arial" w:cs="Arial" w:ascii="Arial" w:hAnsi="Arial"/>
            <w:b/>
            <w:bCs/>
          </w:rPr>
          <w:t>The Need for a New Approach to Mail</w:t>
        </w:r>
      </w:ins>
    </w:p>
    <w:p>
      <w:pPr>
        <w:pStyle w:val="Normal"/>
        <w:rPr>
          <w:ins w:id="85" w:author="Marc" w:date="1996-02-08T12:54:00Z"/>
        </w:rPr>
      </w:pPr>
      <w:ins w:id="80" w:author="Marc" w:date="1996-02-08T12:54:00Z">
        <w:r>
          <w:rPr/>
          <w:t xml:space="preserve">According to WAN Administrator Eric Norberg, the most serious problem with the legacy </w:t>
        </w:r>
      </w:ins>
      <w:ins w:id="81" w:author="Marc" w:date="1996-02-20T11:50:00Z">
        <w:r>
          <w:rPr/>
          <w:t>messaging system</w:t>
        </w:r>
      </w:ins>
      <w:ins w:id="82" w:author="Marc" w:date="1996-02-08T12:54:00Z">
        <w:r>
          <w:rPr/>
          <w:t xml:space="preserve"> was its user interface, which was awkward to learn and use, particularly in the hectic retail environment. “Users can do only so many things at once, and forcing them to deal with a complicated character-based mail interface just didn’t work,” says Norberg, who faced the problem firsthand in an earlier job as a floor manager. “When things got really busy, instead of dealing with the </w:t>
        </w:r>
      </w:ins>
      <w:ins w:id="83" w:author="Marc" w:date="1996-02-20T11:50:00Z">
        <w:r>
          <w:rPr/>
          <w:t>messaging system</w:t>
        </w:r>
      </w:ins>
      <w:ins w:id="84" w:author="Marc" w:date="1996-02-08T12:54:00Z">
        <w:r>
          <w:rPr/>
          <w:t xml:space="preserve"> and its difficult user interface, I would often just pick up the phone.”</w:t>
        </w:r>
      </w:ins>
    </w:p>
    <w:p>
      <w:pPr>
        <w:pStyle w:val="Normal"/>
        <w:ind w:firstLine="270"/>
        <w:rPr>
          <w:ins w:id="89" w:author="Marc" w:date="1996-02-08T12:54:00Z"/>
        </w:rPr>
      </w:pPr>
      <w:ins w:id="86" w:author="Marc" w:date="1996-02-08T12:54:00Z">
        <w:r>
          <w:rPr/>
          <w:t xml:space="preserve">Upgrading the user interface, or any other part of the legacy </w:t>
        </w:r>
      </w:ins>
      <w:ins w:id="87" w:author="Marc" w:date="1996-02-20T11:50:00Z">
        <w:r>
          <w:rPr/>
          <w:t>messaging system</w:t>
        </w:r>
      </w:ins>
      <w:ins w:id="88" w:author="Marc" w:date="1996-02-08T12:54:00Z">
        <w:r>
          <w:rPr/>
          <w:t>, was a task in itself. As Norberg points out, Federated had to rely on the legacy system’s vendor to program new features. “They did a great job when called on, but because any programming requires time and trouble on everyone’s part, we often just did without enhancements that we might have otherwise wanted,” he says.</w:t>
        </w:r>
      </w:ins>
    </w:p>
    <w:p>
      <w:pPr>
        <w:pStyle w:val="Normal"/>
        <w:ind w:firstLine="270"/>
        <w:rPr>
          <w:del w:id="96" w:author="Marc" w:date="1996-02-07T14:49:00Z"/>
        </w:rPr>
      </w:pPr>
      <w:ins w:id="90" w:author="Marc" w:date="1996-02-08T12:54:00Z">
        <w:r>
          <w:rPr/>
          <w:t xml:space="preserve">Another problem was the legacy </w:t>
        </w:r>
      </w:ins>
      <w:ins w:id="91" w:author="Marc" w:date="1996-02-20T11:50:00Z">
        <w:r>
          <w:rPr/>
          <w:t>messaging system</w:t>
        </w:r>
      </w:ins>
      <w:ins w:id="92" w:author="Marc" w:date="1996-02-08T12:54:00Z">
        <w:r>
          <w:rPr/>
          <w:t xml:space="preserve">’s rudimentary message-preparation tools. “We wanted to integrate Microsoft Excel spreadsheets, </w:t>
        </w:r>
      </w:ins>
      <w:ins w:id="93" w:author="Marc" w:date="1996-04-02T11:55:00Z">
        <w:r>
          <w:rPr/>
          <w:t xml:space="preserve">Microsoft </w:t>
        </w:r>
      </w:ins>
      <w:ins w:id="94" w:author="Marc" w:date="1996-02-08T12:54:00Z">
        <w:r>
          <w:rPr/>
          <w:t xml:space="preserve">Word documents, and Microsoft PowerPoint® presentation graphics into messages destined for our merchants, virtually all of whom had PCs running Microsoft products throughout their organizations,” Norberg explains. “But that was impossible, so we would have </w:t>
        </w:r>
      </w:ins>
      <w:del w:id="95" w:author="Marc" w:date="1996-02-07T14:49:00Z">
        <w:r>
          <w:rPr/>
          <w:delText>“Kentucky has many low-income children spread out in rural areas, and because they don’t travel they have little contact with people outside their neighborhoods,” explained Couch. “We see email as a key tool in reducing the barriers of time and distance, allowing these students to communicate with the outside world. Through email, students in isolated populations can build their skills and exchange ideas with others, to develop the confidence that they are as competent as anyone in the state, the nation or the world.”</w:delText>
        </w:r>
      </w:del>
    </w:p>
    <w:p>
      <w:pPr>
        <w:pStyle w:val="Normal"/>
        <w:ind w:firstLine="270"/>
        <w:rPr>
          <w:del w:id="100" w:author="Marc" w:date="1996-02-07T14:49:00Z"/>
        </w:rPr>
      </w:pPr>
      <w:del w:id="97" w:author="Marc" w:date="1996-02-07T14:49:00Z">
        <w:r>
          <w:rPr/>
          <w:delText>The email system developed by KETS to serve school districts, the Kentucky Department of Education and several other state agencies was initially deployed with Microsoft</w:delText>
        </w:r>
      </w:del>
      <w:del w:id="98" w:author="Marc" w:date="1996-02-07T14:49:00Z">
        <w:r>
          <w:rPr>
            <w:rFonts w:eastAsia="Symbol" w:cs="Symbol" w:ascii="Symbol" w:hAnsi="Symbol"/>
          </w:rPr>
          <w:delText>Ò</w:delText>
        </w:r>
      </w:del>
      <w:del w:id="99" w:author="Marc" w:date="1996-02-07T14:49:00Z">
        <w:r>
          <w:rPr/>
          <w:delText xml:space="preserve"> Mail on a backbone network of</w:delText>
        </w:r>
      </w:del>
    </w:p>
    <w:p>
      <w:pPr>
        <w:pStyle w:val="Normal"/>
        <w:ind w:firstLine="270"/>
        <w:rPr>
          <w:del w:id="106" w:author="Marc" w:date="1996-02-07T14:49:00Z"/>
        </w:rPr>
      </w:pPr>
      <w:r>
        <w:br w:type="column"/>
      </w:r>
      <w:del w:id="101" w:author="Marc" w:date="1996-02-07T14:49:00Z">
        <w:r>
          <w:rPr/>
          <w:delText>Novell</w:delText>
        </w:r>
      </w:del>
      <w:del w:id="102" w:author="Marc" w:date="1996-02-07T14:49:00Z">
        <w:r>
          <w:rPr>
            <w:rFonts w:eastAsia="Symbol" w:cs="Symbol" w:ascii="Symbol" w:hAnsi="Symbol"/>
          </w:rPr>
          <w:delText>Ò</w:delText>
        </w:r>
      </w:del>
      <w:del w:id="103" w:author="Marc" w:date="1996-02-07T14:49:00Z">
        <w:r>
          <w:rPr/>
          <w:delText xml:space="preserve"> Netware</w:delText>
        </w:r>
      </w:del>
      <w:del w:id="104" w:author="Marc" w:date="1996-02-07T14:49:00Z">
        <w:r>
          <w:rPr>
            <w:rFonts w:eastAsia="Symbol" w:cs="Symbol" w:ascii="Symbol" w:hAnsi="Symbol"/>
          </w:rPr>
          <w:delText>Ò</w:delText>
        </w:r>
      </w:del>
      <w:del w:id="105" w:author="Marc" w:date="1996-02-07T14:49:00Z">
        <w:r>
          <w:rPr/>
          <w:delText xml:space="preserve"> file servers. In littlemore than a year, this network has mushroomed to 30,000 school users on 250</w:delText>
        </w:r>
      </w:del>
    </w:p>
    <w:p>
      <w:pPr>
        <w:pStyle w:val="Normal"/>
        <w:widowControl/>
        <w:bidi w:val="0"/>
        <w:ind w:firstLine="270"/>
        <w:rPr>
          <w:del w:id="108" w:author="Marc" w:date="1996-02-07T14:49:00Z"/>
        </w:rPr>
      </w:pPr>
      <w:del w:id="107" w:author="Marc" w:date="1996-02-07T14:49:00Z">
        <w:r>
          <w:rPr/>
          <w:delText>directly-serviced Microsoft Mail post offices, as well as 75 post offices for the state’s Division of Information Services and approximately 100 more post offices receiving SMTP messaging services.</w:delText>
        </w:r>
      </w:del>
    </w:p>
    <w:p>
      <w:pPr>
        <w:pStyle w:val="Normal"/>
        <w:ind w:firstLine="270"/>
        <w:rPr>
          <w:del w:id="110" w:author="Marc" w:date="1996-02-07T14:49:00Z"/>
        </w:rPr>
      </w:pPr>
      <w:del w:id="109" w:author="Marc" w:date="1996-02-07T14:49:00Z">
        <w:r>
          <w:rPr/>
          <w:delText xml:space="preserve">At this size, the rapid growth stalled. “We had hundreds more schools that should be able to actively participate in our email network,” explained Ned Studt, a consultant working on the KETS project. “We could not finish what we had set out to do -- no LAN/WAN-based messaging system would be capable of handling the 700,000-user network we anticipated.” </w:delText>
        </w:r>
      </w:del>
    </w:p>
    <w:p>
      <w:pPr>
        <w:pStyle w:val="Normal"/>
        <w:ind w:firstLine="270"/>
        <w:rPr>
          <w:del w:id="112" w:author="Marc" w:date="1996-02-07T14:49:00Z"/>
        </w:rPr>
      </w:pPr>
      <w:del w:id="111" w:author="Marc" w:date="1996-02-07T14:49:00Z">
        <w:r>
          <w:rPr/>
          <w:delText>Centralized administration of the network was also out of reach. “We don’t have very many technically-capable people at the district and school levels, so we need to be able to handle administration at a centralized site,” explained Studt. For the same reason, KETS also wanted to be able to perform proactive system management.</w:delText>
        </w:r>
      </w:del>
    </w:p>
    <w:p>
      <w:pPr>
        <w:pStyle w:val="Normal"/>
        <w:widowControl/>
        <w:bidi w:val="0"/>
        <w:ind w:firstLine="270"/>
        <w:rPr>
          <w:del w:id="114" w:author="Marc" w:date="1996-02-07T14:49:00Z"/>
        </w:rPr>
      </w:pPr>
      <w:del w:id="113" w:author="Marc" w:date="1996-02-07T14:49:00Z">
        <w:r>
          <w:rPr/>
        </w:r>
      </w:del>
    </w:p>
    <w:p>
      <w:pPr>
        <w:pStyle w:val="Normal"/>
        <w:widowControl/>
        <w:bidi w:val="0"/>
        <w:spacing w:before="0" w:after="0"/>
        <w:ind w:firstLine="270"/>
        <w:rPr>
          <w:ins w:id="118" w:author="Marc" w:date="1996-02-08T12:56:00Z"/>
        </w:rPr>
      </w:pPr>
      <w:ins w:id="115" w:author="Marc" w:date="1996-02-08T12:56:00Z">
        <w:r>
          <w:rPr/>
          <w:t xml:space="preserve">to cut and paste </w:t>
        </w:r>
      </w:ins>
      <w:ins w:id="116" w:author="Marc" w:date="1996-02-08T12:56:00Z">
        <w:r>
          <w:rPr>
            <w:caps/>
          </w:rPr>
          <w:t>ascii</w:t>
        </w:r>
      </w:ins>
      <w:ins w:id="117" w:author="Marc" w:date="1996-02-08T12:56:00Z">
        <w:r>
          <w:rPr/>
          <w:t xml:space="preserve"> text into messages or instruct recipients as to where they might find formatted documents on the servers—a halfway solution at best.”</w:t>
        </w:r>
      </w:ins>
    </w:p>
    <w:p>
      <w:pPr>
        <w:pStyle w:val="Normal"/>
        <w:rPr>
          <w:rFonts w:ascii="Arial" w:hAnsi="Arial" w:eastAsia="Arial" w:cs="Arial"/>
          <w:ins w:id="120" w:author="Marc" w:date="1996-02-08T12:56:00Z"/>
        </w:rPr>
      </w:pPr>
      <w:ins w:id="119" w:author="Marc" w:date="1996-02-08T12:56:00Z">
        <w:r>
          <w:rPr>
            <w:rFonts w:eastAsia="Arial" w:cs="Arial" w:ascii="Arial" w:hAnsi="Arial"/>
            <w:b/>
            <w:bCs/>
          </w:rPr>
          <w:t>The Risk of a Less-Than-Rosy Future</w:t>
        </w:r>
      </w:ins>
    </w:p>
    <w:p>
      <w:pPr>
        <w:pStyle w:val="Normal"/>
        <w:rPr>
          <w:ins w:id="124" w:author="Marc" w:date="1996-02-08T12:56:00Z"/>
        </w:rPr>
      </w:pPr>
      <w:ins w:id="121" w:author="Marc" w:date="1996-02-08T12:56:00Z">
        <w:r>
          <w:rPr/>
          <w:t xml:space="preserve">Not only did the legacy </w:t>
        </w:r>
      </w:ins>
      <w:ins w:id="122" w:author="Marc" w:date="1996-02-20T11:50:00Z">
        <w:r>
          <w:rPr/>
          <w:t>messaging system</w:t>
        </w:r>
      </w:ins>
      <w:ins w:id="123" w:author="Marc" w:date="1996-02-08T12:56:00Z">
        <w:r>
          <w:rPr/>
          <w:t xml:space="preserve"> lack the kind of user interface and message-preparation tools that users needed, it also monopolized precious resources on the corporate IBM® and Hitachi® mainframes. “With mail on the mainframes, the processing of daily sales often went into the next day, especially during the holiday season,” Norberg notes. “We badly needed to move mail off the mainframes so we could focus them on the mission-critical batch jobs they were designed for—calculating sales and providing buyers timely sales information so they could react quickly and stores could roll out new merchandise.”</w:t>
        </w:r>
      </w:ins>
    </w:p>
    <w:p>
      <w:pPr>
        <w:pStyle w:val="Normal"/>
        <w:spacing w:before="0" w:after="120"/>
        <w:ind w:firstLine="274"/>
        <w:rPr>
          <w:ins w:id="126" w:author="Marc" w:date="1996-02-08T12:56:00Z"/>
        </w:rPr>
      </w:pPr>
      <w:ins w:id="125" w:author="Marc" w:date="1996-02-08T12:56:00Z">
        <w:r>
          <w:rPr/>
          <w:t>Even worse, the ongoing growth at Federated would only compound the problems over the long term, says Director of Client/Server Computing Doug Gray. “Without a friendlier user interface and more-powerful tools, we knew that user productivity would suffer,” he explains. “On top of that, we would have to expand mainframe MIPS to accommodate the increased mail traffic along with our other transactions.”</w:t>
        </w:r>
      </w:ins>
    </w:p>
    <w:p>
      <w:pPr>
        <w:pStyle w:val="Normal"/>
        <w:rPr>
          <w:ins w:id="130" w:author="Marc" w:date="1996-02-08T12:56:00Z"/>
        </w:rPr>
      </w:pPr>
      <w:ins w:id="127" w:author="Marc" w:date="1996-02-08T12:56:00Z">
        <w:r>
          <w:rPr>
            <w:rFonts w:eastAsia="Arial" w:cs="Arial" w:ascii="Arial" w:hAnsi="Arial"/>
            <w:b/>
            <w:bCs/>
          </w:rPr>
          <w:t xml:space="preserve">Picking a Favorite: </w:t>
        </w:r>
      </w:ins>
      <w:ins w:id="128" w:author="Marc" w:date="1996-02-14T17:03:00Z">
        <w:r>
          <w:rPr>
            <w:rFonts w:eastAsia="Arial" w:cs="Arial" w:ascii="Arial" w:hAnsi="Arial"/>
            <w:b/>
            <w:bCs/>
          </w:rPr>
          <w:t xml:space="preserve">the </w:t>
        </w:r>
      </w:ins>
      <w:ins w:id="129" w:author="Marc" w:date="1996-02-08T12:56:00Z">
        <w:r>
          <w:rPr>
            <w:rFonts w:eastAsia="Arial" w:cs="Arial" w:ascii="Arial" w:hAnsi="Arial"/>
            <w:b/>
            <w:bCs/>
          </w:rPr>
          <w:t xml:space="preserve">Microsoft Exchange Server </w:t>
        </w:r>
      </w:ins>
    </w:p>
    <w:p>
      <w:pPr>
        <w:pStyle w:val="Normal"/>
        <w:rPr>
          <w:ins w:id="136" w:author="Marc" w:date="1996-02-08T12:56:00Z"/>
        </w:rPr>
      </w:pPr>
      <w:ins w:id="131" w:author="Marc" w:date="1996-02-08T12:56:00Z">
        <w:r>
          <w:rPr/>
          <w:t xml:space="preserve">In early 1995, as Federated began installing a LAN-based enterprise-wide solution to address growth in general, management also began considering alternatives to the legacy </w:t>
        </w:r>
      </w:ins>
      <w:ins w:id="132" w:author="Marc" w:date="1996-02-20T11:50:00Z">
        <w:r>
          <w:rPr/>
          <w:t>messaging system</w:t>
        </w:r>
      </w:ins>
      <w:ins w:id="133" w:author="Marc" w:date="1996-02-08T12:56:00Z">
        <w:r>
          <w:rPr/>
          <w:t xml:space="preserve">. These alternatives consisted of a PC-based version of the system as well as Lotus Notes®, cc:Mail™, and </w:t>
        </w:r>
      </w:ins>
      <w:ins w:id="134" w:author="Marc" w:date="1996-02-09T12:36:00Z">
        <w:r>
          <w:rPr/>
          <w:t xml:space="preserve">the </w:t>
        </w:r>
      </w:ins>
      <w:ins w:id="135" w:author="Marc" w:date="1996-02-08T12:56:00Z">
        <w:r>
          <w:rPr/>
          <w:t>Microsoft Exchange Server. Management recognized that any of these systems could offer a friendlier user interface,</w:t>
        </w:r>
      </w:ins>
    </w:p>
    <w:p>
      <w:pPr>
        <w:pStyle w:val="Normal"/>
        <w:rPr>
          <w:ins w:id="144" w:author="Marc" w:date="1996-02-07T14:51:00Z"/>
        </w:rPr>
      </w:pPr>
      <w:r>
        <w:br w:type="column"/>
      </w:r>
      <w:ins w:id="137" w:author="Marc" w:date="1996-02-08T12:56:00Z">
        <w:r>
          <w:rPr/>
          <w:t xml:space="preserve">more-powerful message-preparation tools, and a way to move mail off the mainframe. From the beginning, however, </w:t>
        </w:r>
      </w:ins>
      <w:ins w:id="138" w:author="Marc" w:date="1996-02-14T17:03:00Z">
        <w:r>
          <w:rPr/>
          <w:t xml:space="preserve">the </w:t>
        </w:r>
      </w:ins>
      <w:ins w:id="139" w:author="Marc" w:date="1996-02-08T12:56:00Z">
        <w:r>
          <w:rPr/>
          <w:t xml:space="preserve">Microsoft Exchange Server was the favorite. This was largely because Federated was basing its new client/server environment on the Microsoft BackOffice technology and had begun using Microsoft Mail at a couple of selected sites. “As a member of the BackOffice family, and as a logical step up from Microsoft Mail, </w:t>
        </w:r>
      </w:ins>
      <w:ins w:id="140" w:author="Marc" w:date="1996-02-14T17:03:00Z">
        <w:r>
          <w:rPr/>
          <w:t xml:space="preserve">the </w:t>
        </w:r>
      </w:ins>
      <w:ins w:id="141" w:author="Marc" w:date="1996-02-08T12:56:00Z">
        <w:r>
          <w:rPr/>
          <w:t xml:space="preserve">Microsoft Exchange Server just made the most sense as a replacement for the legacy </w:t>
        </w:r>
      </w:ins>
      <w:ins w:id="142" w:author="Marc" w:date="1996-02-20T11:50:00Z">
        <w:r>
          <w:rPr/>
          <w:t>messaging system</w:t>
        </w:r>
      </w:ins>
      <w:ins w:id="143" w:author="Marc" w:date="1996-02-08T12:56:00Z">
        <w:r>
          <w:rPr/>
          <w:t>,” Gray says.</w:t>
        </w:r>
      </w:ins>
    </w:p>
    <w:p>
      <w:pPr>
        <w:pStyle w:val="Normal"/>
        <w:ind w:firstLine="270"/>
        <w:rPr>
          <w:ins w:id="150" w:author="Marc" w:date="1996-02-08T12:58:00Z"/>
        </w:rPr>
      </w:pPr>
      <w:ins w:id="145" w:author="Marc" w:date="1996-02-08T12:58:00Z">
        <w:r>
          <w:rPr/>
          <w:t xml:space="preserve">Federated management also liked a number of key capabilities inside the product itself, says LAN Analyst Rebecca Boger. “For administrators the primary attraction was the single inbox, and for users, it was the portability,” she reports. Ironically, portability became an issue because of the organization’s move to a client/server environment. “For years, we had terminals everywhere, from which anyone could access messaging, but since we began moving to PCs that became a bit harder,” she explains. “Once we saw the remote-access capabilities of </w:t>
        </w:r>
      </w:ins>
      <w:ins w:id="146" w:author="Marc" w:date="1996-02-14T17:04:00Z">
        <w:r>
          <w:rPr/>
          <w:t xml:space="preserve">the </w:t>
        </w:r>
      </w:ins>
      <w:ins w:id="147" w:author="Marc" w:date="1996-02-08T12:58:00Z">
        <w:r>
          <w:rPr/>
          <w:t xml:space="preserve">Microsoft Exchange Server, however, we knew that users again could enjoy a direct connection to their </w:t>
        </w:r>
      </w:ins>
      <w:ins w:id="148" w:author="Marc" w:date="1996-02-20T11:50:00Z">
        <w:r>
          <w:rPr/>
          <w:t>messaging system</w:t>
        </w:r>
      </w:ins>
      <w:ins w:id="149" w:author="Marc" w:date="1996-02-08T12:58:00Z">
        <w:r>
          <w:rPr/>
          <w:t xml:space="preserve">—only this time, one that would be PC/LAN-based.” </w:t>
        </w:r>
      </w:ins>
    </w:p>
    <w:p>
      <w:pPr>
        <w:pStyle w:val="Normal"/>
        <w:ind w:firstLine="270"/>
        <w:rPr>
          <w:ins w:id="157" w:author="Marc" w:date="1996-02-07T14:51:00Z"/>
        </w:rPr>
      </w:pPr>
      <w:ins w:id="151" w:author="Marc" w:date="1996-02-08T12:58:00Z">
        <w:r>
          <w:rPr/>
          <w:t xml:space="preserve">On those PCs, Federated had already installed Microsoft Office, and so the integration of </w:t>
        </w:r>
      </w:ins>
      <w:ins w:id="152" w:author="Marc" w:date="1996-02-09T12:37:00Z">
        <w:r>
          <w:rPr/>
          <w:t>the</w:t>
        </w:r>
      </w:ins>
      <w:ins w:id="153" w:author="Marc" w:date="1996-02-14T16:59:00Z">
        <w:r>
          <w:rPr/>
          <w:t xml:space="preserve"> </w:t>
        </w:r>
      </w:ins>
      <w:ins w:id="154" w:author="Marc" w:date="1996-02-08T12:58:00Z">
        <w:r>
          <w:rPr/>
          <w:t>Microsoft Exchange Server with Office also was appealing. Other key attractions were the product’s file-attachment capabilities, its public folders, and the ease with which it could be enhanced</w:t>
        </w:r>
      </w:ins>
      <w:ins w:id="155" w:author="Marc" w:date="1996-02-26T13:06:00Z">
        <w:r>
          <w:rPr/>
          <w:t>,</w:t>
        </w:r>
      </w:ins>
      <w:ins w:id="156" w:author="Marc" w:date="1996-02-08T12:58:00Z">
        <w:r>
          <w:rPr/>
          <w:t xml:space="preserve"> Boger says.</w:t>
        </w:r>
      </w:ins>
    </w:p>
    <w:p>
      <w:pPr>
        <w:pStyle w:val="Normal"/>
        <w:spacing w:before="0" w:after="120"/>
        <w:ind w:firstLine="270"/>
        <w:rPr>
          <w:ins w:id="159" w:author="Marc" w:date="1996-02-08T12:58:00Z"/>
        </w:rPr>
      </w:pPr>
      <w:ins w:id="158" w:author="Marc" w:date="1996-02-08T12:58:00Z">
        <w:r>
          <w:rPr/>
          <w:t xml:space="preserve">On top of the product’s capabilities, Boger notes, yet another factor played a role in the selection process: Microsoft’s understanding of enterprise-level solutions. “In the past we had worked with another vendor that was unable or unwilling to help us expand our information environment,” she says. “In contrast, we observed that Microsoft would go to great lengths to get people involved and to help us develop our own applications.” </w:t>
        </w:r>
      </w:ins>
    </w:p>
    <w:p>
      <w:pPr>
        <w:pStyle w:val="Normal"/>
        <w:rPr>
          <w:rFonts w:ascii="Arial" w:hAnsi="Arial" w:eastAsia="Arial" w:cs="Arial"/>
          <w:b/>
          <w:b/>
          <w:bCs/>
          <w:ins w:id="161" w:author="Marc" w:date="1996-02-08T12:58:00Z"/>
        </w:rPr>
      </w:pPr>
      <w:ins w:id="160" w:author="Marc" w:date="1996-02-08T12:58:00Z">
        <w:r>
          <w:rPr>
            <w:rFonts w:eastAsia="Arial" w:cs="Arial" w:ascii="Arial" w:hAnsi="Arial"/>
            <w:b/>
            <w:bCs/>
          </w:rPr>
          <w:t>Tackling the Challenges of Implementation</w:t>
        </w:r>
      </w:ins>
    </w:p>
    <w:p>
      <w:pPr>
        <w:pStyle w:val="Normal"/>
        <w:rPr>
          <w:ins w:id="173" w:author="Marc" w:date="1996-02-08T12:59:00Z"/>
        </w:rPr>
      </w:pPr>
      <w:ins w:id="162" w:author="Marc" w:date="1996-02-08T12:58:00Z">
        <w:r>
          <w:rPr/>
          <w:t xml:space="preserve">At Federated, replacing the legacy </w:t>
        </w:r>
      </w:ins>
      <w:ins w:id="163" w:author="Marc" w:date="1996-02-20T11:50:00Z">
        <w:r>
          <w:rPr/>
          <w:t>messaging system</w:t>
        </w:r>
      </w:ins>
      <w:ins w:id="164" w:author="Marc" w:date="1996-02-08T12:59:00Z">
        <w:r>
          <w:rPr/>
          <w:t xml:space="preserve"> with a system based on </w:t>
        </w:r>
      </w:ins>
      <w:ins w:id="165" w:author="Marc" w:date="1996-02-09T12:38:00Z">
        <w:r>
          <w:rPr/>
          <w:t xml:space="preserve">the </w:t>
        </w:r>
      </w:ins>
      <w:ins w:id="166" w:author="Marc" w:date="1996-02-08T12:59:00Z">
        <w:r>
          <w:rPr/>
          <w:t xml:space="preserve">Microsoft Exchange Server would require overcoming at least one major hurdle: the difference between the addressing schemes of the two systems. As Gray explains, the legacy </w:t>
        </w:r>
      </w:ins>
      <w:ins w:id="167" w:author="Marc" w:date="1996-02-20T11:50:00Z">
        <w:r>
          <w:rPr/>
          <w:t>messaging system</w:t>
        </w:r>
      </w:ins>
      <w:ins w:id="168" w:author="Marc" w:date="1996-02-08T12:59:00Z">
        <w:r>
          <w:rPr/>
          <w:t xml:space="preserve"> relied on coded addresses and </w:t>
        </w:r>
      </w:ins>
      <w:ins w:id="169" w:author="Marc" w:date="1996-02-14T17:04:00Z">
        <w:r>
          <w:rPr/>
          <w:t xml:space="preserve">the </w:t>
        </w:r>
      </w:ins>
      <w:ins w:id="170" w:author="Marc" w:date="1996-02-08T12:59:00Z">
        <w:r>
          <w:rPr/>
          <w:t xml:space="preserve">Microsoft Exchange Server relied on personal names. “People were concerned because we had a handful of duplicate names throughout the organization and were likely to have more,” he points out. “But we knew that with the user-properties feature of </w:t>
        </w:r>
      </w:ins>
      <w:ins w:id="171" w:author="Marc" w:date="1996-02-14T17:04:00Z">
        <w:r>
          <w:rPr/>
          <w:t xml:space="preserve">the </w:t>
        </w:r>
      </w:ins>
      <w:ins w:id="172" w:author="Marc" w:date="1996-02-08T12:59:00Z">
        <w:r>
          <w:rPr/>
          <w:t>Microsoft Exchange Server we could address the problem easily by setting up a system of differentiators.”</w:t>
        </w:r>
      </w:ins>
    </w:p>
    <w:p>
      <w:pPr>
        <w:pStyle w:val="Normal"/>
        <w:ind w:firstLine="270"/>
        <w:rPr>
          <w:ins w:id="181" w:author="Marc" w:date="1996-02-08T12:59:00Z"/>
        </w:rPr>
      </w:pPr>
      <w:ins w:id="174" w:author="Marc" w:date="1996-02-08T12:59:00Z">
        <w:r>
          <w:rPr/>
          <w:t xml:space="preserve">The Microsoft Exchange Server implementation began in late 1995, with an initial rollout to 125 users in Federated’s Atlanta-based Federated Systems Group. These users were selected based on their technical sophistication and their LAN-based Microsoft Mail experience. Through a gateway built especially for the purpose, Federated Systems Group users exchanged messages with other Federated employees who were still on the legacy </w:t>
        </w:r>
      </w:ins>
      <w:ins w:id="175" w:author="Marc" w:date="1996-02-20T11:50:00Z">
        <w:r>
          <w:rPr/>
          <w:t>messaging system</w:t>
        </w:r>
      </w:ins>
      <w:ins w:id="176" w:author="Marc" w:date="1996-02-08T12:59:00Z">
        <w:r>
          <w:rPr/>
          <w:t xml:space="preserve">. Federated completed its rollout to all 900 Federated Systems Group employees by early 1996 and then began implementing </w:t>
        </w:r>
      </w:ins>
      <w:ins w:id="177" w:author="Marc" w:date="1996-02-14T17:04:00Z">
        <w:r>
          <w:rPr/>
          <w:t xml:space="preserve">the </w:t>
        </w:r>
      </w:ins>
      <w:ins w:id="178" w:author="Marc" w:date="1996-02-08T12:59:00Z">
        <w:r>
          <w:rPr/>
          <w:t xml:space="preserve">Microsoft Exchange Server in the rest of the corporation. Plans call for about half the divisions to be implemented in time for the 1996 holiday shopping season, with work to resume in early 1997 and to finish that </w:t>
        </w:r>
      </w:ins>
      <w:ins w:id="179" w:author="Marc" w:date="1996-02-23T12:51:00Z">
        <w:r>
          <w:rPr/>
          <w:t xml:space="preserve">by </w:t>
        </w:r>
      </w:ins>
      <w:ins w:id="180" w:author="Marc" w:date="1996-02-08T12:59:00Z">
        <w:r>
          <w:rPr/>
          <w:t>summer.</w:t>
        </w:r>
      </w:ins>
    </w:p>
    <w:p>
      <w:pPr>
        <w:pStyle w:val="Normal"/>
        <w:ind w:firstLine="270"/>
        <w:rPr>
          <w:ins w:id="191" w:author="Marc" w:date="1996-02-08T13:40:00Z"/>
        </w:rPr>
      </w:pPr>
      <w:ins w:id="182" w:author="Marc" w:date="1996-02-08T12:59:00Z">
        <w:r>
          <w:rPr/>
          <w:t xml:space="preserve">As implementation proceeds, </w:t>
        </w:r>
      </w:ins>
      <w:ins w:id="183" w:author="Marc" w:date="1996-02-14T17:04:00Z">
        <w:r>
          <w:rPr/>
          <w:t xml:space="preserve">the </w:t>
        </w:r>
      </w:ins>
      <w:ins w:id="184" w:author="Marc" w:date="1996-02-08T12:59:00Z">
        <w:r>
          <w:rPr/>
          <w:t>Microsoft Exchange Server users and those still on the</w:t>
        </w:r>
      </w:ins>
      <w:ins w:id="185" w:author="Marc" w:date="1996-02-08T13:40:00Z">
        <w:r>
          <w:rPr/>
          <w:t xml:space="preserve"> </w:t>
        </w:r>
      </w:ins>
      <w:ins w:id="186" w:author="Marc" w:date="1996-02-08T12:59:00Z">
        <w:r>
          <w:rPr/>
          <w:t xml:space="preserve">legacy </w:t>
        </w:r>
      </w:ins>
      <w:ins w:id="187" w:author="Marc" w:date="1996-02-20T11:50:00Z">
        <w:r>
          <w:rPr/>
          <w:t>messaging system</w:t>
        </w:r>
      </w:ins>
      <w:ins w:id="188" w:author="Marc" w:date="1996-02-08T12:59:00Z">
        <w:r>
          <w:rPr/>
          <w:t xml:space="preserve"> are exchanging messages over an internally developed gateway between their local client/server networks and the mainframes. As Gray notes, </w:t>
        </w:r>
      </w:ins>
      <w:ins w:id="189" w:author="Marc" w:date="1996-02-14T17:04:00Z">
        <w:r>
          <w:rPr/>
          <w:t xml:space="preserve">the </w:t>
        </w:r>
      </w:ins>
      <w:ins w:id="190" w:author="Marc" w:date="1996-02-08T12:59:00Z">
        <w:r>
          <w:rPr/>
          <w:t xml:space="preserve">Microsoft Exchange Server is playing a big role in the implementation itself. “Through its X.400 addressing scheme, the product has helped </w:t>
        </w:r>
      </w:ins>
    </w:p>
    <w:p>
      <w:pPr>
        <w:pStyle w:val="Normal"/>
        <w:ind w:firstLine="270"/>
        <w:rPr>
          <w:ins w:id="193" w:author="Marc" w:date="1996-02-08T13:55:00Z"/>
        </w:rPr>
      </w:pPr>
      <w:r>
        <w:br w:type="column"/>
      </w:r>
      <w:ins w:id="192" w:author="Marc" w:date="1996-02-08T13:55:00Z">
        <w:r>
          <w:rPr/>
        </w:r>
      </w:ins>
    </w:p>
    <w:p>
      <w:pPr>
        <w:pStyle w:val="Normal"/>
        <w:rPr>
          <w:ins w:id="195" w:author="Marc" w:date="1996-02-08T13:55:00Z"/>
        </w:rPr>
      </w:pPr>
      <w:ins w:id="194" w:author="Marc" w:date="1996-02-08T13:55:00Z">
        <w:r>
          <w:rPr/>
        </w:r>
      </w:ins>
    </w:p>
    <w:p>
      <w:pPr>
        <w:pStyle w:val="Normal"/>
        <w:rPr>
          <w:ins w:id="197" w:author="Marc" w:date="1996-02-08T13:55:00Z"/>
        </w:rPr>
      </w:pPr>
      <w:ins w:id="196" w:author="Marc" w:date="1996-02-08T13:55:00Z">
        <w:r>
          <w:rPr/>
        </w:r>
      </w:ins>
    </w:p>
    <w:p>
      <w:pPr>
        <w:pStyle w:val="Normal"/>
        <w:rPr>
          <w:ins w:id="199" w:author="Marc" w:date="1996-02-08T13:55:00Z"/>
        </w:rPr>
      </w:pPr>
      <w:ins w:id="198" w:author="Marc" w:date="1996-02-08T13:55:00Z">
        <w:r>
          <w:rPr/>
        </w:r>
      </w:ins>
    </w:p>
    <w:p>
      <w:pPr>
        <w:pStyle w:val="Normal"/>
        <w:rPr>
          <w:ins w:id="201" w:author="Marc" w:date="1996-02-08T13:55:00Z"/>
        </w:rPr>
      </w:pPr>
      <w:ins w:id="200" w:author="Marc" w:date="1996-02-08T13:55:00Z">
        <w:r>
          <w:rPr/>
        </w:r>
      </w:ins>
    </w:p>
    <w:p>
      <w:pPr>
        <w:pStyle w:val="Normal"/>
        <w:spacing w:before="0" w:after="60"/>
        <w:rPr>
          <w:ins w:id="206" w:author="Marc" w:date="1996-02-08T13:55:00Z"/>
        </w:rPr>
      </w:pPr>
      <w:ins w:id="202" w:author="Marc" w:date="1996-02-08T13:55:00Z">
        <w:r>
          <w:rPr>
            <w:i/>
            <w:iCs/>
          </w:rPr>
          <w:t>“</w:t>
        </w:r>
      </w:ins>
      <w:ins w:id="203" w:author="Marc" w:date="1996-02-08T13:55:00Z">
        <w:r>
          <w:rPr>
            <w:i/>
            <w:iCs/>
          </w:rPr>
          <w:t xml:space="preserve">With the single-seat administration capabilities of </w:t>
        </w:r>
      </w:ins>
      <w:ins w:id="204" w:author="Marc" w:date="1996-02-14T17:05:00Z">
        <w:r>
          <w:rPr>
            <w:i/>
            <w:iCs/>
          </w:rPr>
          <w:t xml:space="preserve">the </w:t>
        </w:r>
      </w:ins>
      <w:ins w:id="205" w:author="Marc" w:date="1996-02-08T13:55:00Z">
        <w:r>
          <w:rPr>
            <w:i/>
            <w:iCs/>
          </w:rPr>
          <w:t xml:space="preserve">Microsoft Exchange Server, we can not only add a new user but also assign that user to a group and set up permissions—all from a single location and all in five minutes or less.” </w:t>
        </w:r>
      </w:ins>
    </w:p>
    <w:p>
      <w:pPr>
        <w:pStyle w:val="Normal"/>
        <w:spacing w:before="0" w:after="60"/>
        <w:rPr>
          <w:i/>
          <w:i/>
          <w:iCs/>
          <w:ins w:id="208" w:author="Marc" w:date="1996-02-08T13:55:00Z"/>
        </w:rPr>
      </w:pPr>
      <w:ins w:id="207" w:author="Marc" w:date="1996-02-08T13:55:00Z">
        <w:r>
          <w:rPr>
            <w:rFonts w:eastAsia="Arial" w:cs="Arial" w:ascii="Arial" w:hAnsi="Arial"/>
            <w:b/>
            <w:bCs/>
            <w:sz w:val="16"/>
            <w:szCs w:val="16"/>
          </w:rPr>
          <w:t>Doug Gray</w:t>
        </w:r>
      </w:ins>
    </w:p>
    <w:p>
      <w:pPr>
        <w:pStyle w:val="Normal"/>
        <w:rPr>
          <w:rFonts w:ascii="Arial" w:hAnsi="Arial" w:eastAsia="Arial" w:cs="Arial"/>
          <w:sz w:val="16"/>
          <w:szCs w:val="16"/>
          <w:ins w:id="210" w:author="Marc" w:date="1996-02-08T13:55:00Z"/>
        </w:rPr>
      </w:pPr>
      <w:ins w:id="209" w:author="Marc" w:date="1996-02-08T13:55:00Z">
        <w:r>
          <w:rPr>
            <w:rFonts w:eastAsia="Arial" w:cs="Arial" w:ascii="Arial" w:hAnsi="Arial"/>
            <w:sz w:val="16"/>
            <w:szCs w:val="16"/>
          </w:rPr>
          <w:t>Director of  Client/Server Computing</w:t>
        </w:r>
      </w:ins>
    </w:p>
    <w:p>
      <w:pPr>
        <w:pStyle w:val="Normal"/>
        <w:rPr>
          <w:i/>
          <w:i/>
          <w:iCs/>
          <w:ins w:id="212" w:author="Marc" w:date="1996-02-08T13:55:00Z"/>
        </w:rPr>
      </w:pPr>
      <w:ins w:id="211" w:author="Marc" w:date="1996-02-08T13:55:00Z">
        <w:r>
          <w:rPr>
            <w:rFonts w:eastAsia="Arial" w:cs="Arial" w:ascii="Arial" w:hAnsi="Arial"/>
            <w:sz w:val="16"/>
            <w:szCs w:val="16"/>
          </w:rPr>
          <w:t>Federated Department Stores</w:t>
        </w:r>
      </w:ins>
    </w:p>
    <w:p>
      <w:pPr>
        <w:pStyle w:val="Normal"/>
        <w:rPr>
          <w:ins w:id="219" w:author="Marc" w:date="1996-02-08T12:59:00Z"/>
        </w:rPr>
      </w:pPr>
      <w:r>
        <w:br w:type="column"/>
      </w:r>
      <w:ins w:id="213" w:author="Marc" w:date="1996-02-20T11:51:00Z">
        <w:r>
          <w:rPr/>
          <w:t>us set up alerts and has generally simplified gateway development,” he says. “Moreover,—</w:t>
        </w:r>
      </w:ins>
      <w:ins w:id="214" w:author="Marc" w:date="1996-02-14T17:06:00Z">
        <w:r>
          <w:rPr/>
          <w:t>its MTA support enables users to communicate with an external system such as IBM Advantis</w:t>
        </w:r>
      </w:ins>
      <w:ins w:id="215" w:author="Marc" w:date="1996-02-14T17:06:00Z">
        <w:r>
          <w:rPr>
            <w:rFonts w:eastAsia="Symbol" w:cs="Symbol" w:ascii="Symbol" w:hAnsi="Symbol"/>
          </w:rPr>
          <w:t>Ô¾</w:t>
        </w:r>
      </w:ins>
      <w:ins w:id="216" w:author="Marc" w:date="1996-02-08T12:59:00Z">
        <w:r>
          <w:rPr/>
          <w:t xml:space="preserve">the current </w:t>
        </w:r>
      </w:ins>
      <w:ins w:id="217" w:author="Marc" w:date="1996-02-20T11:50:00Z">
        <w:r>
          <w:rPr/>
          <w:t>messaging system</w:t>
        </w:r>
      </w:ins>
      <w:ins w:id="218" w:author="Marc" w:date="1996-02-08T12:59:00Z">
        <w:r>
          <w:rPr/>
          <w:t xml:space="preserve"> for many of our international divisions.”</w:t>
        </w:r>
      </w:ins>
    </w:p>
    <w:p>
      <w:pPr>
        <w:pStyle w:val="Normal"/>
        <w:ind w:firstLine="270"/>
        <w:rPr>
          <w:ins w:id="227" w:author="Marc" w:date="1996-02-08T12:59:00Z"/>
        </w:rPr>
      </w:pPr>
      <w:ins w:id="220" w:author="Marc" w:date="1996-02-08T12:59:00Z">
        <w:r>
          <w:rPr/>
          <w:t xml:space="preserve">Another implementation-related advantage of </w:t>
        </w:r>
      </w:ins>
      <w:ins w:id="221" w:author="Marc" w:date="1996-02-14T17:05:00Z">
        <w:r>
          <w:rPr/>
          <w:t xml:space="preserve">the </w:t>
        </w:r>
      </w:ins>
      <w:ins w:id="222" w:author="Marc" w:date="1996-02-08T12:59:00Z">
        <w:r>
          <w:rPr/>
          <w:t xml:space="preserve">Microsoft Exchange Server is its close adherence to SMTP standards, says Boger. “To support a smooth changeover, we developed SMTP software for the gateway to ensure a good fit between the message formatting of the legacy </w:t>
        </w:r>
      </w:ins>
      <w:ins w:id="223" w:author="Marc" w:date="1996-02-20T11:50:00Z">
        <w:r>
          <w:rPr/>
          <w:t>messaging system</w:t>
        </w:r>
      </w:ins>
      <w:ins w:id="224" w:author="Marc" w:date="1996-02-08T12:59:00Z">
        <w:r>
          <w:rPr/>
          <w:t xml:space="preserve"> and that of the new </w:t>
        </w:r>
      </w:ins>
      <w:ins w:id="225" w:author="Marc" w:date="1996-02-20T11:50:00Z">
        <w:r>
          <w:rPr/>
          <w:t>messaging system</w:t>
        </w:r>
      </w:ins>
      <w:ins w:id="226" w:author="Marc" w:date="1996-02-08T12:59:00Z">
        <w:r>
          <w:rPr/>
          <w:t>,” she explains. “The support provided by Microsoft Exchange Server for SMTP standards really simplified the process.”</w:t>
        </w:r>
      </w:ins>
    </w:p>
    <w:p>
      <w:pPr>
        <w:pStyle w:val="Normal"/>
        <w:ind w:firstLine="270"/>
        <w:rPr>
          <w:ins w:id="233" w:author="Marc" w:date="1996-02-08T13:00:00Z"/>
        </w:rPr>
      </w:pPr>
      <w:ins w:id="228" w:author="Marc" w:date="1996-02-08T12:59:00Z">
        <w:r>
          <w:rPr/>
          <w:t xml:space="preserve">Throughout the implementation of its client/server environment and the new </w:t>
        </w:r>
      </w:ins>
      <w:ins w:id="229" w:author="Marc" w:date="1996-02-20T11:50:00Z">
        <w:r>
          <w:rPr/>
          <w:t>messaging system</w:t>
        </w:r>
      </w:ins>
      <w:ins w:id="230" w:author="Marc" w:date="1996-02-08T13:00:00Z">
        <w:r>
          <w:rPr/>
          <w:t>, Federated is supplementing its technical expertise with that of Microsoft Consulting Services. MCS consultant Bran</w:t>
        </w:r>
      </w:ins>
      <w:ins w:id="231" w:author="Marc" w:date="1996-02-09T11:37:00Z">
        <w:r>
          <w:rPr/>
          <w:t>n</w:t>
        </w:r>
      </w:ins>
      <w:ins w:id="232" w:author="Marc" w:date="1996-02-08T13:00:00Z">
        <w:r>
          <w:rPr/>
          <w:t>on Manning and his colleagues have recommended gateways and related software, have helped Federated determine the size of servers and how to organize the mail environment, and have provided technical project management.  Also part of the effort is Atlanta-based Intellinet, a Microsoft Solution Provider that is providing some gateway programming.</w:t>
        </w:r>
      </w:ins>
    </w:p>
    <w:p>
      <w:pPr>
        <w:pStyle w:val="Normal"/>
        <w:spacing w:before="0" w:after="120"/>
        <w:ind w:firstLine="274"/>
        <w:rPr>
          <w:ins w:id="239" w:author="Marc" w:date="1996-02-08T13:00:00Z"/>
        </w:rPr>
      </w:pPr>
      <w:ins w:id="234" w:author="Marc" w:date="1996-02-08T13:00:00Z">
        <w:r>
          <w:rPr/>
          <w:t xml:space="preserve">To launch the move to a client/server </w:t>
        </w:r>
      </w:ins>
      <w:ins w:id="235" w:author="Marc" w:date="1996-02-20T11:50:00Z">
        <w:r>
          <w:rPr/>
          <w:t>messaging system</w:t>
        </w:r>
      </w:ins>
      <w:ins w:id="236" w:author="Marc" w:date="1996-02-08T13:00:00Z">
        <w:r>
          <w:rPr/>
          <w:t xml:space="preserve">, including the initial implementation of Microsoft Mail and now the move to </w:t>
        </w:r>
      </w:ins>
      <w:ins w:id="237" w:author="Marc" w:date="1996-02-14T16:59:00Z">
        <w:r>
          <w:rPr/>
          <w:t xml:space="preserve">the </w:t>
        </w:r>
      </w:ins>
      <w:ins w:id="238" w:author="Marc" w:date="1996-02-08T13:00:00Z">
        <w:r>
          <w:rPr/>
          <w:t>Microsoft Exchange Server, Federated has used a team of five people.  Three of them have worked full time on the project since late 1994 and will continue to do so until completion. Additional resources will be devoted to training administrative professionals.</w:t>
        </w:r>
      </w:ins>
    </w:p>
    <w:p>
      <w:pPr>
        <w:pStyle w:val="Normal"/>
        <w:rPr>
          <w:rFonts w:ascii="Arial" w:hAnsi="Arial" w:eastAsia="Arial" w:cs="Arial"/>
          <w:ins w:id="241" w:author="Marc" w:date="1996-02-08T13:00:00Z"/>
        </w:rPr>
      </w:pPr>
      <w:ins w:id="240" w:author="Marc" w:date="1996-02-08T13:00:00Z">
        <w:r>
          <w:rPr>
            <w:rFonts w:eastAsia="Arial" w:cs="Arial" w:ascii="Arial" w:hAnsi="Arial"/>
            <w:b/>
            <w:bCs/>
          </w:rPr>
          <w:t xml:space="preserve">The Five-Minute Solution </w:t>
        </w:r>
      </w:ins>
    </w:p>
    <w:p>
      <w:pPr>
        <w:pStyle w:val="Normal"/>
        <w:rPr>
          <w:ins w:id="245" w:author="Marc" w:date="1996-02-08T13:01:00Z"/>
        </w:rPr>
      </w:pPr>
      <w:ins w:id="242" w:author="Marc" w:date="1996-02-08T13:00:00Z">
        <w:r>
          <w:rPr/>
          <w:t xml:space="preserve">Even though it’s still early in the implementation of the new </w:t>
        </w:r>
      </w:ins>
      <w:ins w:id="243" w:author="Marc" w:date="1996-02-20T11:50:00Z">
        <w:r>
          <w:rPr/>
          <w:t>messaging system</w:t>
        </w:r>
      </w:ins>
      <w:ins w:id="244" w:author="Marc" w:date="1996-02-08T13:01:00Z">
        <w:r>
          <w:rPr/>
          <w:t>, Federated has begun enjoying a number of key benefits. Leading the list, says Gray, is single-seat administration.</w:t>
        </w:r>
      </w:ins>
    </w:p>
    <w:p>
      <w:pPr>
        <w:pStyle w:val="Normal"/>
        <w:rPr>
          <w:ins w:id="251" w:author="Marc" w:date="1996-02-14T17:10:00Z"/>
        </w:rPr>
      </w:pPr>
      <w:r>
        <w:br w:type="column"/>
      </w:r>
      <w:ins w:id="246" w:author="Marc" w:date="1996-02-08T13:01:00Z">
        <w:r>
          <w:rPr/>
          <w:t>“</w:t>
        </w:r>
      </w:ins>
      <w:ins w:id="247" w:author="Marc" w:date="1996-02-08T13:01:00Z">
        <w:r>
          <w:rPr/>
          <w:t>Because our stores don’t have their own LAN administrators, we need to track messages,</w:t>
        </w:r>
      </w:ins>
      <w:ins w:id="248" w:author="Marc" w:date="1996-02-20T11:51:00Z">
        <w:r>
          <w:rPr/>
          <w:t xml:space="preserve"> </w:t>
        </w:r>
      </w:ins>
      <w:ins w:id="249" w:author="Marc" w:date="1996-02-08T13:01:00Z">
        <w:r>
          <w:rPr/>
          <w:t xml:space="preserve">troubleshoot, and administer everything from Federated Systems Group,” he explains. Adding new users is especially </w:t>
        </w:r>
      </w:ins>
      <w:ins w:id="250" w:author="Marc" w:date="1996-02-14T17:10:00Z">
        <w:r>
          <w:rPr/>
          <w:t>easy, he points out. “With the single-seat administration capabilities of the Microsoft Exchange Server, we can not only add a new user but also assign that user to a group and set up permissions—all from a single location and all in five minutes or less.”</w:t>
        </w:r>
      </w:ins>
    </w:p>
    <w:p>
      <w:pPr>
        <w:pStyle w:val="Normal"/>
        <w:spacing w:before="0" w:after="120"/>
        <w:ind w:firstLine="270"/>
        <w:rPr>
          <w:b/>
          <w:b/>
          <w:bCs/>
          <w:ins w:id="253" w:author="Marc" w:date="1996-02-14T17:10:00Z"/>
        </w:rPr>
      </w:pPr>
      <w:ins w:id="252" w:author="Marc" w:date="1996-02-14T17:10:00Z">
        <w:r>
          <w:rPr/>
          <w:t xml:space="preserve">The fact that the Microsoft Exchange Server is part of a Windows® NT™ Server–based environment also enhances its administrative capabilities, according to Gray. “Because the Microsoft Exchange Server runs as a service on Windows NT Server, we can easily manage it from our own desks instead of having to go to the server, and we can stop and start MTA or any other Microsoft Exchange Server service without affecting other activities,” he explains. </w:t>
        </w:r>
      </w:ins>
    </w:p>
    <w:p>
      <w:pPr>
        <w:pStyle w:val="Normal"/>
        <w:rPr>
          <w:rFonts w:ascii="Arial" w:hAnsi="Arial" w:eastAsia="Arial" w:cs="Arial"/>
          <w:ins w:id="256" w:author="Marc" w:date="1996-02-14T17:10:00Z"/>
        </w:rPr>
      </w:pPr>
      <w:ins w:id="254" w:author="Marc" w:date="1996-02-14T17:10:00Z">
        <w:r>
          <w:rPr>
            <w:rFonts w:eastAsia="Arial" w:cs="Arial" w:ascii="Arial" w:hAnsi="Arial"/>
            <w:b/>
            <w:bCs/>
          </w:rPr>
          <w:t>“</w:t>
        </w:r>
      </w:ins>
      <w:ins w:id="255" w:author="Marc" w:date="1996-02-14T17:10:00Z">
        <w:r>
          <w:rPr>
            <w:rFonts w:eastAsia="Arial" w:cs="Arial" w:ascii="Arial" w:hAnsi="Arial"/>
            <w:b/>
            <w:bCs/>
          </w:rPr>
          <w:t>A New Way of Organizing Our Work”</w:t>
        </w:r>
      </w:ins>
    </w:p>
    <w:p>
      <w:pPr>
        <w:pStyle w:val="Normal"/>
        <w:rPr>
          <w:ins w:id="260" w:author="Marc" w:date="1996-02-14T17:10:00Z"/>
        </w:rPr>
      </w:pPr>
      <w:ins w:id="257" w:author="Marc" w:date="1996-02-14T17:10:00Z">
        <w:r>
          <w:rPr/>
          <w:t xml:space="preserve">Once the implementation is further along, says Norberg, the groupware support of the Microsoft Exchange Server will play a big role in providing additional benefits. “We anticipate not just a new way of looking at electronic mail but also a new way of organizing our work, using mail to track project work flow, for example,” he explains. “We can perform a similar process on the legacy </w:t>
        </w:r>
      </w:ins>
      <w:ins w:id="258" w:author="Marc" w:date="1996-02-20T11:50:00Z">
        <w:r>
          <w:rPr/>
          <w:t>messaging system</w:t>
        </w:r>
      </w:ins>
      <w:ins w:id="259" w:author="Marc" w:date="1996-02-14T17:10:00Z">
        <w:r>
          <w:rPr/>
          <w:t>, but it requires many steps that users must learn and remember.”</w:t>
        </w:r>
      </w:ins>
    </w:p>
    <w:p>
      <w:pPr>
        <w:pStyle w:val="Normal"/>
        <w:ind w:firstLine="270"/>
        <w:rPr>
          <w:ins w:id="263" w:author="Marc" w:date="1996-02-08T13:49:00Z"/>
        </w:rPr>
      </w:pPr>
      <w:ins w:id="261" w:author="Marc" w:date="1996-02-14T17:10:00Z">
        <w:r>
          <w:rPr/>
          <w:t>The Internet is another area of interest to management at Federated. The corporation will begin accessing the Internet through the Microsoft Exchange Server after implementing about half its divisions. Initially, Federated will use the Internet as a message-transport alternative to an existing Advantis gateway. “By replacing the Advantis gateway with a Microsoft Exchange Server/Internet gateway, we’ll be able to develop communications applications jointly</w:t>
        </w:r>
      </w:ins>
      <w:ins w:id="262" w:author="Marc" w:date="1996-02-08T13:37:00Z">
        <w:r>
          <w:rPr/>
          <w:t xml:space="preserve"> with our major suppliers,” says Gray.</w:t>
        </w:r>
      </w:ins>
    </w:p>
    <w:p>
      <w:pPr>
        <w:pStyle w:val="Normal"/>
        <w:ind w:firstLine="270"/>
        <w:rPr>
          <w:ins w:id="265" w:author="Marc" w:date="1996-02-08T13:49:00Z"/>
        </w:rPr>
      </w:pPr>
      <w:r>
        <w:br w:type="column"/>
      </w:r>
      <w:ins w:id="264" w:author="Marc" w:date="1996-02-08T13:49:00Z">
        <w:r>
          <w:rPr/>
        </w:r>
      </w:ins>
    </w:p>
    <w:p>
      <w:pPr>
        <w:pStyle w:val="Normal"/>
        <w:rPr>
          <w:ins w:id="267" w:author="Marc" w:date="1996-02-08T13:53:00Z"/>
        </w:rPr>
      </w:pPr>
      <w:ins w:id="266" w:author="Marc" w:date="1996-02-08T13:53:00Z">
        <w:r>
          <w:rPr/>
        </w:r>
      </w:ins>
    </w:p>
    <w:p>
      <w:pPr>
        <w:pStyle w:val="Normal"/>
        <w:rPr>
          <w:ins w:id="269" w:author="Marc" w:date="1996-02-08T13:53:00Z"/>
        </w:rPr>
      </w:pPr>
      <w:ins w:id="268" w:author="Marc" w:date="1996-02-08T13:53:00Z">
        <w:r>
          <w:rPr/>
        </w:r>
      </w:ins>
    </w:p>
    <w:p>
      <w:pPr>
        <w:pStyle w:val="Normal"/>
        <w:rPr>
          <w:ins w:id="271" w:author="Marc" w:date="1996-02-08T13:53:00Z"/>
        </w:rPr>
      </w:pPr>
      <w:ins w:id="270" w:author="Marc" w:date="1996-02-08T13:53:00Z">
        <w:r>
          <w:rPr/>
        </w:r>
      </w:ins>
      <w:r>
        <mc:AlternateContent>
          <mc:Choice Requires="wps">
            <w:drawing>
              <wp:anchor behindDoc="0" distT="0" distB="0" distL="114300" distR="114300" simplePos="0" locked="0" layoutInCell="0" allowOverlap="1" relativeHeight="2">
                <wp:simplePos x="0" y="0"/>
                <wp:positionH relativeFrom="page">
                  <wp:posOffset>274955</wp:posOffset>
                </wp:positionH>
                <wp:positionV relativeFrom="paragraph">
                  <wp:posOffset>1658620</wp:posOffset>
                </wp:positionV>
                <wp:extent cx="1974215" cy="2741930"/>
                <wp:effectExtent l="0" t="0" r="0" b="0"/>
                <wp:wrapSquare wrapText="largest"/>
                <wp:docPr id="1" name="Frame1"/>
                <a:graphic xmlns:a="http://schemas.openxmlformats.org/drawingml/2006/main">
                  <a:graphicData uri="http://schemas.microsoft.com/office/word/2010/wordprocessingShape">
                    <wps:wsp>
                      <wps:cNvSpPr txBox="1"/>
                      <wps:spPr>
                        <a:xfrm>
                          <a:off x="0" y="0"/>
                          <a:ext cx="1974215" cy="2741930"/>
                        </a:xfrm>
                        <a:prstGeom prst="rect"/>
                        <a:solidFill>
                          <a:srgbClr val="FFFFFF">
                            <a:alpha val="0"/>
                          </a:srgbClr>
                        </a:solidFill>
                      </wps:spPr>
                      <wps:txbx>
                        <w:txbxContent>
                          <w:p>
                            <w:pPr>
                              <w:pStyle w:val="Sidebarhead1"/>
                              <w:rPr>
                                <w:ins w:id="273" w:author="Marc" w:date="1996-02-07T16:39:00Z"/>
                              </w:rPr>
                            </w:pPr>
                            <w:ins w:id="272" w:author="Marc" w:date="1996-02-07T16:39:00Z">
                              <w:r>
                                <w:rPr/>
                                <w:t>For More Information</w:t>
                              </w:r>
                            </w:ins>
                          </w:p>
                          <w:p>
                            <w:pPr>
                              <w:pStyle w:val="Sidebarhead2"/>
                              <w:rPr>
                                <w:ins w:id="275" w:author="Marc" w:date="1996-02-07T16:39:00Z"/>
                              </w:rPr>
                            </w:pPr>
                            <w:ins w:id="274" w:author="Marc" w:date="1996-02-07T16:39:00Z">
                              <w:r>
                                <w:rPr/>
                                <w:t>About Microsoft Products:</w:t>
                              </w:r>
                            </w:ins>
                          </w:p>
                          <w:p>
                            <w:pPr>
                              <w:pStyle w:val="Sidebartext"/>
                              <w:rPr>
                                <w:ins w:id="277" w:author="Marc" w:date="1996-02-07T16:39:00Z"/>
                              </w:rPr>
                            </w:pPr>
                            <w:ins w:id="276" w:author="Marc" w:date="1996-02-07T16:39:00Z">
                              <w:r>
                                <w:rPr/>
                                <w: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t>
                              </w:r>
                            </w:ins>
                          </w:p>
                          <w:p>
                            <w:pPr>
                              <w:pStyle w:val="Sidebarhead2"/>
                              <w:rPr>
                                <w:ins w:id="279" w:author="Marc" w:date="1996-02-07T16:39:00Z"/>
                              </w:rPr>
                            </w:pPr>
                            <w:ins w:id="278" w:author="Marc" w:date="1996-02-07T16:39:00Z">
                              <w:r>
                                <w:rPr/>
                                <w:t>Microsoft Solution Providers:</w:t>
                              </w:r>
                            </w:ins>
                          </w:p>
                          <w:p>
                            <w:pPr>
                              <w:pStyle w:val="Sidebartext"/>
                              <w:rPr>
                                <w:ins w:id="281" w:author="Marc" w:date="1996-02-07T16:39:00Z"/>
                              </w:rPr>
                            </w:pPr>
                            <w:ins w:id="280" w:author="Marc" w:date="1996-02-07T16:39:00Z">
                              <w:r>
                                <w:rPr/>
                                <w:t>For information about Microsoft Solution Providers in the United States and Canada call (800)SOLPROV. Outside the 50 United States and Canada, please contact your local Microsoft office.</w:t>
                              </w:r>
                            </w:ins>
                          </w:p>
                          <w:p>
                            <w:pPr>
                              <w:pStyle w:val="Sidebarhead2"/>
                              <w:rPr>
                                <w:ins w:id="283" w:author="Marc" w:date="1996-02-07T16:39:00Z"/>
                              </w:rPr>
                            </w:pPr>
                            <w:ins w:id="282" w:author="Marc" w:date="1996-02-07T16:39:00Z">
                              <w:r>
                                <w:rPr/>
                                <w:t>On the Internet:</w:t>
                              </w:r>
                            </w:ins>
                          </w:p>
                          <w:p>
                            <w:pPr>
                              <w:pStyle w:val="Normal"/>
                              <w:spacing w:before="0" w:after="40"/>
                              <w:rPr/>
                            </w:pPr>
                            <w:ins w:id="284" w:author="Marc" w:date="1996-02-07T16:39:00Z">
                              <w:r>
                                <w:rPr>
                                  <w:rFonts w:eastAsia="Arial" w:cs="Arial" w:ascii="Arial" w:hAnsi="Arial"/>
                                  <w:sz w:val="16"/>
                                  <w:szCs w:val="16"/>
                                </w:rPr>
                                <w:t>Visit the Exchange Home Page at www.microsoft.com/Exchange/</w:t>
                              </w:r>
                            </w:ins>
                            <w:r>
                              <w:rPr/>
                              <w:t xml:space="preserve"> </w:t>
                            </w:r>
                          </w:p>
                        </w:txbxContent>
                      </wps:txbx>
                      <wps:bodyPr anchor="t" lIns="0" tIns="0" rIns="0" bIns="0">
                        <a:noAutofit/>
                      </wps:bodyPr>
                    </wps:wsp>
                  </a:graphicData>
                </a:graphic>
              </wp:anchor>
            </w:drawing>
          </mc:Choice>
          <mc:Fallback>
            <w:pict>
              <v:rect fillcolor="#FFFFFF" style="position:absolute;rotation:-0;width:155.45pt;height:215.9pt;mso-wrap-distance-left:9pt;mso-wrap-distance-right:9pt;mso-wrap-distance-top:0pt;mso-wrap-distance-bottom:0pt;margin-top:130.6pt;mso-position-vertical-relative:text;margin-left:21.65pt;mso-position-horizontal-relative:page">
                <v:fill opacity="0f"/>
                <v:textbox inset="0in,0in,0in,0in">
                  <w:txbxContent>
                    <w:p>
                      <w:pPr>
                        <w:pStyle w:val="Sidebarhead1"/>
                        <w:rPr>
                          <w:ins w:id="286" w:author="Marc" w:date="1996-02-07T16:39:00Z"/>
                        </w:rPr>
                      </w:pPr>
                      <w:ins w:id="285" w:author="Marc" w:date="1996-02-07T16:39:00Z">
                        <w:r>
                          <w:rPr/>
                          <w:t>For More Information</w:t>
                        </w:r>
                      </w:ins>
                    </w:p>
                    <w:p>
                      <w:pPr>
                        <w:pStyle w:val="Sidebarhead2"/>
                        <w:rPr>
                          <w:ins w:id="288" w:author="Marc" w:date="1996-02-07T16:39:00Z"/>
                        </w:rPr>
                      </w:pPr>
                      <w:ins w:id="287" w:author="Marc" w:date="1996-02-07T16:39:00Z">
                        <w:r>
                          <w:rPr/>
                          <w:t>About Microsoft Products:</w:t>
                        </w:r>
                      </w:ins>
                    </w:p>
                    <w:p>
                      <w:pPr>
                        <w:pStyle w:val="Sidebartext"/>
                        <w:rPr>
                          <w:ins w:id="290" w:author="Marc" w:date="1996-02-07T16:39:00Z"/>
                        </w:rPr>
                      </w:pPr>
                      <w:ins w:id="289" w:author="Marc" w:date="1996-02-07T16:39:00Z">
                        <w:r>
                          <w:rPr/>
                          <w: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t>
                        </w:r>
                      </w:ins>
                    </w:p>
                    <w:p>
                      <w:pPr>
                        <w:pStyle w:val="Sidebarhead2"/>
                        <w:rPr>
                          <w:ins w:id="292" w:author="Marc" w:date="1996-02-07T16:39:00Z"/>
                        </w:rPr>
                      </w:pPr>
                      <w:ins w:id="291" w:author="Marc" w:date="1996-02-07T16:39:00Z">
                        <w:r>
                          <w:rPr/>
                          <w:t>Microsoft Solution Providers:</w:t>
                        </w:r>
                      </w:ins>
                    </w:p>
                    <w:p>
                      <w:pPr>
                        <w:pStyle w:val="Sidebartext"/>
                        <w:rPr>
                          <w:ins w:id="294" w:author="Marc" w:date="1996-02-07T16:39:00Z"/>
                        </w:rPr>
                      </w:pPr>
                      <w:ins w:id="293" w:author="Marc" w:date="1996-02-07T16:39:00Z">
                        <w:r>
                          <w:rPr/>
                          <w:t>For information about Microsoft Solution Providers in the United States and Canada call (800)SOLPROV. Outside the 50 United States and Canada, please contact your local Microsoft office.</w:t>
                        </w:r>
                      </w:ins>
                    </w:p>
                    <w:p>
                      <w:pPr>
                        <w:pStyle w:val="Sidebarhead2"/>
                        <w:rPr>
                          <w:ins w:id="296" w:author="Marc" w:date="1996-02-07T16:39:00Z"/>
                        </w:rPr>
                      </w:pPr>
                      <w:ins w:id="295" w:author="Marc" w:date="1996-02-07T16:39:00Z">
                        <w:r>
                          <w:rPr/>
                          <w:t>On the Internet:</w:t>
                        </w:r>
                      </w:ins>
                    </w:p>
                    <w:p>
                      <w:pPr>
                        <w:pStyle w:val="Normal"/>
                        <w:spacing w:before="0" w:after="40"/>
                        <w:rPr/>
                      </w:pPr>
                      <w:ins w:id="297" w:author="Marc" w:date="1996-02-07T16:39:00Z">
                        <w:r>
                          <w:rPr>
                            <w:rFonts w:eastAsia="Arial" w:cs="Arial" w:ascii="Arial" w:hAnsi="Arial"/>
                            <w:sz w:val="16"/>
                            <w:szCs w:val="16"/>
                          </w:rPr>
                          <w:t>Visit the Exchange Home Page at www.microsoft.com/Exchange/</w:t>
                        </w:r>
                      </w:ins>
                      <w:r>
                        <w:rPr/>
                        <w:t xml:space="preserve"> </w:t>
                      </w:r>
                    </w:p>
                  </w:txbxContent>
                </v:textbox>
                <w10:wrap type="square" side="largest"/>
              </v:rect>
            </w:pict>
          </mc:Fallback>
        </mc:AlternateContent>
      </w:r>
    </w:p>
    <w:p>
      <w:pPr>
        <w:pStyle w:val="Normal"/>
        <w:rPr>
          <w:ins w:id="299" w:author="Marc" w:date="1996-02-08T13:37:00Z"/>
        </w:rPr>
      </w:pPr>
      <w:ins w:id="298" w:author="Marc" w:date="1996-02-08T13:37:00Z">
        <w:r>
          <w:rPr/>
        </w:r>
      </w:ins>
    </w:p>
    <w:p>
      <w:pPr>
        <w:pStyle w:val="Quotetext"/>
        <w:ind w:hanging="0"/>
        <w:rPr>
          <w:ins w:id="304" w:author="Marc" w:date="1996-02-08T13:50:00Z"/>
        </w:rPr>
      </w:pPr>
      <w:ins w:id="300" w:author="Marc" w:date="1996-02-08T13:48:00Z">
        <w:r>
          <w:rPr/>
          <w:t>“</w:t>
        </w:r>
      </w:ins>
      <w:ins w:id="301" w:author="Marc" w:date="1996-02-08T13:48:00Z">
        <w:r>
          <w:rPr/>
          <w:t xml:space="preserve">At Federated, the Windows NT Server–based client/server network is our technological advantage—and </w:t>
        </w:r>
      </w:ins>
      <w:ins w:id="302" w:author="Marc" w:date="1996-02-14T17:00:00Z">
        <w:r>
          <w:rPr/>
          <w:t xml:space="preserve">the </w:t>
        </w:r>
      </w:ins>
      <w:ins w:id="303" w:author="Marc" w:date="1996-02-08T13:48:00Z">
        <w:r>
          <w:rPr/>
          <w:t>Microsoft Exchange Server is what will help us use it right.”</w:t>
        </w:r>
      </w:ins>
    </w:p>
    <w:p>
      <w:pPr>
        <w:pStyle w:val="Quotetext"/>
        <w:spacing w:before="0" w:after="60"/>
        <w:ind w:hanging="0"/>
        <w:rPr>
          <w:rFonts w:ascii="Arial" w:hAnsi="Arial" w:eastAsia="Arial" w:cs="Arial"/>
          <w:b/>
          <w:b/>
          <w:bCs/>
          <w:i w:val="false"/>
          <w:i w:val="false"/>
          <w:iCs w:val="false"/>
          <w:sz w:val="16"/>
          <w:szCs w:val="16"/>
          <w:ins w:id="306" w:author="Marc" w:date="1996-02-08T13:50:00Z"/>
        </w:rPr>
      </w:pPr>
      <w:ins w:id="305" w:author="Marc" w:date="1996-02-08T13:50:00Z">
        <w:r>
          <w:rPr>
            <w:rFonts w:eastAsia="Arial" w:cs="Arial" w:ascii="Arial" w:hAnsi="Arial"/>
            <w:b/>
            <w:bCs/>
            <w:i w:val="false"/>
            <w:iCs w:val="false"/>
            <w:sz w:val="16"/>
            <w:szCs w:val="16"/>
          </w:rPr>
          <w:t>Doug Gray</w:t>
        </w:r>
      </w:ins>
    </w:p>
    <w:p>
      <w:pPr>
        <w:pStyle w:val="Quotetext"/>
        <w:spacing w:before="0" w:after="0"/>
        <w:ind w:hanging="0"/>
        <w:rPr>
          <w:rFonts w:ascii="Arial" w:hAnsi="Arial" w:eastAsia="Arial" w:cs="Arial"/>
          <w:i w:val="false"/>
          <w:i w:val="false"/>
          <w:iCs w:val="false"/>
          <w:sz w:val="16"/>
          <w:szCs w:val="16"/>
          <w:ins w:id="308" w:author="Marc" w:date="1996-02-08T13:50:00Z"/>
        </w:rPr>
      </w:pPr>
      <w:ins w:id="307" w:author="Marc" w:date="1996-02-08T13:50:00Z">
        <w:r>
          <w:rPr>
            <w:rFonts w:eastAsia="Arial" w:cs="Arial" w:ascii="Arial" w:hAnsi="Arial"/>
            <w:i w:val="false"/>
            <w:iCs w:val="false"/>
            <w:sz w:val="16"/>
            <w:szCs w:val="16"/>
          </w:rPr>
          <w:t>Director of Client/Server Computing</w:t>
        </w:r>
      </w:ins>
    </w:p>
    <w:p>
      <w:pPr>
        <w:pStyle w:val="Normal"/>
        <w:spacing w:before="0" w:after="120"/>
        <w:rPr>
          <w:rFonts w:ascii="Arial" w:hAnsi="Arial" w:eastAsia="Arial" w:cs="Arial"/>
          <w:sz w:val="16"/>
          <w:szCs w:val="16"/>
          <w:ins w:id="310" w:author="Marc" w:date="1996-02-20T11:52:00Z"/>
        </w:rPr>
      </w:pPr>
      <w:ins w:id="309" w:author="Marc" w:date="1996-02-08T13:50:00Z">
        <w:r>
          <w:rPr>
            <w:rFonts w:eastAsia="Arial" w:cs="Arial" w:ascii="Arial" w:hAnsi="Arial"/>
            <w:sz w:val="16"/>
            <w:szCs w:val="16"/>
          </w:rPr>
          <w:t>Federated Department Stores</w:t>
        </w:r>
      </w:ins>
    </w:p>
    <w:p>
      <w:pPr>
        <w:pStyle w:val="Normal"/>
        <w:spacing w:before="0" w:after="120"/>
        <w:rPr>
          <w:ins w:id="322" w:author="Marc" w:date="1996-02-08T13:02:00Z"/>
        </w:rPr>
      </w:pPr>
      <w:r>
        <w:br w:type="column"/>
      </w:r>
      <w:ins w:id="311" w:author="Marc" w:date="1996-02-08T13:37:00Z">
        <w:r>
          <w:rPr/>
          <w:t xml:space="preserve">Another anticipated benefit for Federated will come through the close </w:t>
        </w:r>
      </w:ins>
      <w:ins w:id="312" w:author="Marc" w:date="1996-02-08T13:02:00Z">
        <w:r>
          <w:rPr/>
          <w:t xml:space="preserve">integration of </w:t>
        </w:r>
      </w:ins>
      <w:ins w:id="313" w:author="Marc" w:date="1996-02-14T17:00:00Z">
        <w:r>
          <w:rPr/>
          <w:t>the</w:t>
        </w:r>
      </w:ins>
      <w:ins w:id="314" w:author="Marc" w:date="1996-02-14T17:08:00Z">
        <w:r>
          <w:rPr/>
          <w:t xml:space="preserve"> </w:t>
        </w:r>
      </w:ins>
      <w:ins w:id="315" w:author="Marc" w:date="1996-02-08T13:02:00Z">
        <w:r>
          <w:rPr/>
          <w:t xml:space="preserve">Microsoft Exchange Server with Microsoft Schedule+, says Gray. “We’ve had a type of integrated scheduling with the legacy </w:t>
        </w:r>
      </w:ins>
      <w:ins w:id="316" w:author="Marc" w:date="1996-02-20T11:50:00Z">
        <w:r>
          <w:rPr/>
          <w:t>messaging system</w:t>
        </w:r>
      </w:ins>
      <w:ins w:id="317" w:author="Marc" w:date="1996-02-08T13:02:00Z">
        <w:r>
          <w:rPr/>
          <w:t xml:space="preserve">, but it wasn’t very intuitive and, as a result, wasn’t used all that much,” he explains. Like the rest of the legacy </w:t>
        </w:r>
      </w:ins>
      <w:ins w:id="318" w:author="Marc" w:date="1996-02-20T11:50:00Z">
        <w:r>
          <w:rPr/>
          <w:t>messaging system</w:t>
        </w:r>
      </w:ins>
      <w:ins w:id="319" w:author="Marc" w:date="1996-02-08T13:02:00Z">
        <w:r>
          <w:rPr/>
          <w:t xml:space="preserve">, the scheduling module required programming for any enhancement. “With </w:t>
        </w:r>
      </w:ins>
      <w:ins w:id="320" w:author="Marc" w:date="1996-02-14T17:08:00Z">
        <w:r>
          <w:rPr/>
          <w:t xml:space="preserve">the </w:t>
        </w:r>
      </w:ins>
      <w:ins w:id="321" w:author="Marc" w:date="1996-02-08T13:02:00Z">
        <w:r>
          <w:rPr/>
          <w:t>Microsoft Exchange Server, however, we look forward to taking full advantage of our scheduling capabilities and being able to enhance them without having to resort to programming,” he says.</w:t>
        </w:r>
      </w:ins>
    </w:p>
    <w:p>
      <w:pPr>
        <w:pStyle w:val="Normal"/>
        <w:rPr>
          <w:rFonts w:ascii="Arial" w:hAnsi="Arial" w:eastAsia="Arial" w:cs="Arial"/>
          <w:ins w:id="324" w:author="Marc" w:date="1996-02-08T13:04:00Z"/>
        </w:rPr>
      </w:pPr>
      <w:ins w:id="323" w:author="Marc" w:date="1996-02-08T13:04:00Z">
        <w:r>
          <w:rPr>
            <w:rFonts w:eastAsia="Arial" w:cs="Arial" w:ascii="Arial" w:hAnsi="Arial"/>
            <w:b/>
            <w:bCs/>
          </w:rPr>
          <w:t xml:space="preserve">Developing Mission-Critical Applications </w:t>
        </w:r>
      </w:ins>
    </w:p>
    <w:p>
      <w:pPr>
        <w:pStyle w:val="Normal"/>
        <w:rPr>
          <w:ins w:id="328" w:author="Marc" w:date="1996-02-08T13:04:00Z"/>
        </w:rPr>
      </w:pPr>
      <w:ins w:id="325" w:author="Marc" w:date="1996-02-08T13:04:00Z">
        <w:r>
          <w:rPr/>
          <w:t xml:space="preserve">The ability to build custom client/server applications integrating </w:t>
        </w:r>
      </w:ins>
      <w:ins w:id="326" w:author="Marc" w:date="1996-02-09T12:40:00Z">
        <w:r>
          <w:rPr/>
          <w:t xml:space="preserve">the </w:t>
        </w:r>
      </w:ins>
      <w:ins w:id="327" w:author="Marc" w:date="1996-02-08T13:04:00Z">
        <w:r>
          <w:rPr/>
          <w:t xml:space="preserve">Microsoft Exchange Server is something that will come in very handy at Federated, Norberg points out. Taking advantage of this ability, the corporation is now developing an application supporting electronic data interchange with vendors. For this application and for others that will be developed for the client/server network, Federated is using the Microsoft Visual Basic® version 3.0 and version 4.0 programming systems, the Microsoft Visual C++® development system, and the HPS CASE tool from Seer Technologies. </w:t>
        </w:r>
      </w:ins>
      <w:r>
        <mc:AlternateContent>
          <mc:Choice Requires="wps">
            <w:drawing>
              <wp:anchor behindDoc="0" distT="0" distB="0" distL="114300" distR="114300" simplePos="0" locked="0" layoutInCell="0" allowOverlap="1" relativeHeight="3">
                <wp:simplePos x="0" y="0"/>
                <wp:positionH relativeFrom="page">
                  <wp:posOffset>366395</wp:posOffset>
                </wp:positionH>
                <wp:positionV relativeFrom="paragraph">
                  <wp:posOffset>2039620</wp:posOffset>
                </wp:positionV>
                <wp:extent cx="1882775" cy="2382520"/>
                <wp:effectExtent l="0" t="0" r="0" b="0"/>
                <wp:wrapSquare wrapText="largest"/>
                <wp:docPr id="2" name="Frame2"/>
                <a:graphic xmlns:a="http://schemas.openxmlformats.org/drawingml/2006/main">
                  <a:graphicData uri="http://schemas.microsoft.com/office/word/2010/wordprocessingShape">
                    <wps:wsp>
                      <wps:cNvSpPr txBox="1"/>
                      <wps:spPr>
                        <a:xfrm>
                          <a:off x="0" y="0"/>
                          <a:ext cx="1882775" cy="2382520"/>
                        </a:xfrm>
                        <a:prstGeom prst="rect"/>
                        <a:solidFill>
                          <a:srgbClr val="FFFFFF">
                            <a:alpha val="0"/>
                          </a:srgbClr>
                        </a:solidFill>
                      </wps:spPr>
                      <wps:txbx>
                        <w:txbxContent>
                          <w:p>
                            <w:pPr>
                              <w:pStyle w:val="Legalese"/>
                              <w:rPr>
                                <w:ins w:id="330" w:author="Marc" w:date="1996-02-07T16:42:00Z"/>
                              </w:rPr>
                            </w:pPr>
                            <w:ins w:id="329" w:author="Marc" w:date="1996-02-07T16:42:00Z">
                              <w:r>
                                <w:rPr/>
                                <w:t xml:space="preserve">© 1996 Microsoft Corporation. All rights reserved. </w:t>
                              </w:r>
                            </w:ins>
                          </w:p>
                          <w:p>
                            <w:pPr>
                              <w:pStyle w:val="Legalese"/>
                              <w:rPr>
                                <w:sz w:val="16"/>
                                <w:szCs w:val="16"/>
                                <w:ins w:id="332" w:author="Marc" w:date="1996-02-07T16:42:00Z"/>
                              </w:rPr>
                            </w:pPr>
                            <w:ins w:id="331" w:author="Marc" w:date="1996-02-07T16:42:00Z">
                              <w:r>
                                <w:rPr>
                                  <w:sz w:val="16"/>
                                  <w:szCs w:val="16"/>
                                </w:rPr>
                                <w:t xml:space="preserve">This case study is for informational purposes only. MICROSOFT MAKES NO WARRANTIES, EXPRESS OR IMPLIED, IN THIS SUMMARY. </w:t>
                              </w:r>
                            </w:ins>
                          </w:p>
                          <w:p>
                            <w:pPr>
                              <w:pStyle w:val="Legalese"/>
                              <w:rPr>
                                <w:ins w:id="342" w:author="Marc" w:date="1996-02-07T16:47:00Z"/>
                              </w:rPr>
                            </w:pPr>
                            <w:ins w:id="333" w:author="Marc" w:date="1996-02-07T16:44:00Z">
                              <w:r>
                                <w:rPr/>
                                <w:t xml:space="preserve">Microsoft, Visual Basic, Visual C++, </w:t>
                              </w:r>
                            </w:ins>
                            <w:ins w:id="334" w:author="Marc" w:date="1996-02-20T11:57:00Z">
                              <w:r>
                                <w:rPr/>
                                <w:t xml:space="preserve">PowerPoint, </w:t>
                              </w:r>
                            </w:ins>
                            <w:ins w:id="335" w:author="Marc" w:date="1996-04-02T11:55:00Z">
                              <w:r>
                                <w:rPr/>
                                <w:t xml:space="preserve">Windows NT, </w:t>
                              </w:r>
                            </w:ins>
                            <w:ins w:id="336" w:author="Marc" w:date="1996-02-07T16:44:00Z">
                              <w:r>
                                <w:rPr/>
                                <w:t xml:space="preserve">and Windows are registered trademarks </w:t>
                              </w:r>
                            </w:ins>
                            <w:ins w:id="337" w:author="Marc" w:date="1996-02-09T12:41:00Z">
                              <w:r>
                                <w:rPr/>
                                <w:t xml:space="preserve">and </w:t>
                              </w:r>
                            </w:ins>
                            <w:ins w:id="338" w:author="Marc" w:date="1996-02-07T16:51:00Z">
                              <w:r>
                                <w:rPr/>
                                <w:t>SQL Server</w:t>
                              </w:r>
                            </w:ins>
                            <w:ins w:id="339" w:author="Marc" w:date="1996-02-09T12:41:00Z">
                              <w:r>
                                <w:rPr/>
                                <w:t xml:space="preserve"> </w:t>
                              </w:r>
                            </w:ins>
                            <w:ins w:id="340" w:author="Marc" w:date="1996-04-02T11:55:00Z">
                              <w:r>
                                <w:rPr/>
                                <w:t xml:space="preserve">is a </w:t>
                              </w:r>
                            </w:ins>
                            <w:ins w:id="341" w:author="Marc" w:date="1996-02-07T16:44:00Z">
                              <w:r>
                                <w:rPr/>
                                <w:t>trademark of Microsoft Corporation in the United States and/or other countries.</w:t>
                              </w:r>
                            </w:ins>
                          </w:p>
                          <w:p>
                            <w:pPr>
                              <w:pStyle w:val="Legalese"/>
                              <w:rPr>
                                <w:ins w:id="347" w:author="Marc" w:date="1996-02-09T12:42:00Z"/>
                              </w:rPr>
                            </w:pPr>
                            <w:ins w:id="343" w:author="Marc" w:date="1996-02-07T16:47:00Z">
                              <w:r>
                                <w:rPr/>
                                <w:t xml:space="preserve">IBM is a registered trademark </w:t>
                              </w:r>
                            </w:ins>
                            <w:ins w:id="344" w:author="Marc" w:date="1996-02-09T12:44:00Z">
                              <w:r>
                                <w:rPr/>
                                <w:t>and Advantis is a trademark</w:t>
                              </w:r>
                            </w:ins>
                            <w:ins w:id="345" w:author="Marc" w:date="1996-02-07T16:47:00Z">
                              <w:r>
                                <w:rPr/>
                                <w:t>of the International Business Machines Corporation</w:t>
                              </w:r>
                            </w:ins>
                            <w:ins w:id="346" w:author="Marc" w:date="1996-02-09T12:53:00Z">
                              <w:r>
                                <w:rPr/>
                                <w:t>.</w:t>
                              </w:r>
                            </w:ins>
                          </w:p>
                          <w:p>
                            <w:pPr>
                              <w:pStyle w:val="Legalese"/>
                              <w:rPr>
                                <w:sz w:val="16"/>
                                <w:szCs w:val="16"/>
                                <w:ins w:id="350" w:author="Marc" w:date="1996-02-07T16:44:00Z"/>
                              </w:rPr>
                            </w:pPr>
                            <w:ins w:id="348" w:author="Marc" w:date="1996-02-09T12:42:00Z">
                              <w:r>
                                <w:rPr/>
                                <w:t xml:space="preserve">Hitachi is a registered trademark of </w:t>
                              </w:r>
                            </w:ins>
                            <w:ins w:id="349" w:author="Marc" w:date="1996-02-09T12:53:00Z">
                              <w:r>
                                <w:rPr/>
                                <w:t>Hitachi Data Systems.</w:t>
                              </w:r>
                            </w:ins>
                          </w:p>
                          <w:p>
                            <w:pPr>
                              <w:pStyle w:val="Normal"/>
                              <w:rPr>
                                <w:sz w:val="16"/>
                                <w:szCs w:val="16"/>
                                <w:ins w:id="352" w:author="Marc" w:date="1996-02-07T16:44:00Z"/>
                              </w:rPr>
                            </w:pPr>
                            <w:ins w:id="351" w:author="Marc" w:date="1996-02-07T16:44:00Z">
                              <w:r>
                                <w:rPr>
                                  <w:sz w:val="16"/>
                                  <w:szCs w:val="16"/>
                                </w:rPr>
                              </w:r>
                            </w:ins>
                          </w:p>
                          <w:p>
                            <w:pPr>
                              <w:pStyle w:val="Legalese"/>
                              <w:rPr>
                                <w:sz w:val="16"/>
                                <w:szCs w:val="16"/>
                                <w:ins w:id="354" w:author="Marc" w:date="1996-02-07T16:44:00Z"/>
                              </w:rPr>
                            </w:pPr>
                            <w:ins w:id="353" w:author="Marc" w:date="1996-02-07T16:44:00Z">
                              <w:r>
                                <w:rPr>
                                  <w:sz w:val="16"/>
                                  <w:szCs w:val="16"/>
                                </w:rPr>
                                <w:t>Microsoft Corporation ¥ One Microsoft Way ¥ Redmond, WA 98052-6399</w:t>
                              </w:r>
                            </w:ins>
                          </w:p>
                          <w:p>
                            <w:pPr>
                              <w:pStyle w:val="Legalese"/>
                              <w:rPr>
                                <w:sz w:val="16"/>
                                <w:szCs w:val="16"/>
                                <w:ins w:id="356" w:author="Marc" w:date="1996-02-07T16:44:00Z"/>
                              </w:rPr>
                            </w:pPr>
                            <w:ins w:id="355" w:author="Marc" w:date="1996-02-07T16:44:00Z">
                              <w:r>
                                <w:rPr>
                                  <w:sz w:val="16"/>
                                  <w:szCs w:val="16"/>
                                </w:rPr>
                              </w:r>
                            </w:ins>
                          </w:p>
                          <w:p>
                            <w:pPr>
                              <w:pStyle w:val="Normal"/>
                              <w:rPr/>
                            </w:pPr>
                            <w:ins w:id="357" w:author="Marc" w:date="1996-02-07T16:44:00Z">
                              <w:r>
                                <w:rPr>
                                  <w:sz w:val="14"/>
                                  <w:szCs w:val="14"/>
                                </w:rPr>
                                <w:t>0296 Part No. 098-64420</w:t>
                              </w:r>
                            </w:ins>
                          </w:p>
                        </w:txbxContent>
                      </wps:txbx>
                      <wps:bodyPr anchor="t" lIns="0" tIns="0" rIns="0" bIns="0">
                        <a:noAutofit/>
                      </wps:bodyPr>
                    </wps:wsp>
                  </a:graphicData>
                </a:graphic>
              </wp:anchor>
            </w:drawing>
          </mc:Choice>
          <mc:Fallback>
            <w:pict>
              <v:rect fillcolor="#FFFFFF" style="position:absolute;rotation:-0;width:148.25pt;height:187.6pt;mso-wrap-distance-left:9pt;mso-wrap-distance-right:9pt;mso-wrap-distance-top:0pt;mso-wrap-distance-bottom:0pt;margin-top:160.6pt;mso-position-vertical-relative:text;margin-left:28.85pt;mso-position-horizontal-relative:page">
                <v:fill opacity="0f"/>
                <v:textbox inset="0in,0in,0in,0in">
                  <w:txbxContent>
                    <w:p>
                      <w:pPr>
                        <w:pStyle w:val="Legalese"/>
                        <w:rPr>
                          <w:ins w:id="359" w:author="Marc" w:date="1996-02-07T16:42:00Z"/>
                        </w:rPr>
                      </w:pPr>
                      <w:ins w:id="358" w:author="Marc" w:date="1996-02-07T16:42:00Z">
                        <w:r>
                          <w:rPr/>
                          <w:t xml:space="preserve">© 1996 Microsoft Corporation. All rights reserved. </w:t>
                        </w:r>
                      </w:ins>
                    </w:p>
                    <w:p>
                      <w:pPr>
                        <w:pStyle w:val="Legalese"/>
                        <w:rPr>
                          <w:sz w:val="16"/>
                          <w:szCs w:val="16"/>
                          <w:ins w:id="361" w:author="Marc" w:date="1996-02-07T16:42:00Z"/>
                        </w:rPr>
                      </w:pPr>
                      <w:ins w:id="360" w:author="Marc" w:date="1996-02-07T16:42:00Z">
                        <w:r>
                          <w:rPr>
                            <w:sz w:val="16"/>
                            <w:szCs w:val="16"/>
                          </w:rPr>
                          <w:t xml:space="preserve">This case study is for informational purposes only. MICROSOFT MAKES NO WARRANTIES, EXPRESS OR IMPLIED, IN THIS SUMMARY. </w:t>
                        </w:r>
                      </w:ins>
                    </w:p>
                    <w:p>
                      <w:pPr>
                        <w:pStyle w:val="Legalese"/>
                        <w:rPr>
                          <w:ins w:id="371" w:author="Marc" w:date="1996-02-07T16:47:00Z"/>
                        </w:rPr>
                      </w:pPr>
                      <w:ins w:id="362" w:author="Marc" w:date="1996-02-07T16:44:00Z">
                        <w:r>
                          <w:rPr/>
                          <w:t xml:space="preserve">Microsoft, Visual Basic, Visual C++, </w:t>
                        </w:r>
                      </w:ins>
                      <w:ins w:id="363" w:author="Marc" w:date="1996-02-20T11:57:00Z">
                        <w:r>
                          <w:rPr/>
                          <w:t xml:space="preserve">PowerPoint, </w:t>
                        </w:r>
                      </w:ins>
                      <w:ins w:id="364" w:author="Marc" w:date="1996-04-02T11:55:00Z">
                        <w:r>
                          <w:rPr/>
                          <w:t xml:space="preserve">Windows NT, </w:t>
                        </w:r>
                      </w:ins>
                      <w:ins w:id="365" w:author="Marc" w:date="1996-02-07T16:44:00Z">
                        <w:r>
                          <w:rPr/>
                          <w:t xml:space="preserve">and Windows are registered trademarks </w:t>
                        </w:r>
                      </w:ins>
                      <w:ins w:id="366" w:author="Marc" w:date="1996-02-09T12:41:00Z">
                        <w:r>
                          <w:rPr/>
                          <w:t xml:space="preserve">and </w:t>
                        </w:r>
                      </w:ins>
                      <w:ins w:id="367" w:author="Marc" w:date="1996-02-07T16:51:00Z">
                        <w:r>
                          <w:rPr/>
                          <w:t>SQL Server</w:t>
                        </w:r>
                      </w:ins>
                      <w:ins w:id="368" w:author="Marc" w:date="1996-02-09T12:41:00Z">
                        <w:r>
                          <w:rPr/>
                          <w:t xml:space="preserve"> </w:t>
                        </w:r>
                      </w:ins>
                      <w:ins w:id="369" w:author="Marc" w:date="1996-04-02T11:55:00Z">
                        <w:r>
                          <w:rPr/>
                          <w:t xml:space="preserve">is a </w:t>
                        </w:r>
                      </w:ins>
                      <w:ins w:id="370" w:author="Marc" w:date="1996-02-07T16:44:00Z">
                        <w:r>
                          <w:rPr/>
                          <w:t>trademark of Microsoft Corporation in the United States and/or other countries.</w:t>
                        </w:r>
                      </w:ins>
                    </w:p>
                    <w:p>
                      <w:pPr>
                        <w:pStyle w:val="Legalese"/>
                        <w:rPr>
                          <w:ins w:id="376" w:author="Marc" w:date="1996-02-09T12:42:00Z"/>
                        </w:rPr>
                      </w:pPr>
                      <w:ins w:id="372" w:author="Marc" w:date="1996-02-07T16:47:00Z">
                        <w:r>
                          <w:rPr/>
                          <w:t xml:space="preserve">IBM is a registered trademark </w:t>
                        </w:r>
                      </w:ins>
                      <w:ins w:id="373" w:author="Marc" w:date="1996-02-09T12:44:00Z">
                        <w:r>
                          <w:rPr/>
                          <w:t>and Advantis is a trademark</w:t>
                        </w:r>
                      </w:ins>
                      <w:ins w:id="374" w:author="Marc" w:date="1996-02-07T16:47:00Z">
                        <w:r>
                          <w:rPr/>
                          <w:t>of the International Business Machines Corporation</w:t>
                        </w:r>
                      </w:ins>
                      <w:ins w:id="375" w:author="Marc" w:date="1996-02-09T12:53:00Z">
                        <w:r>
                          <w:rPr/>
                          <w:t>.</w:t>
                        </w:r>
                      </w:ins>
                    </w:p>
                    <w:p>
                      <w:pPr>
                        <w:pStyle w:val="Legalese"/>
                        <w:rPr>
                          <w:sz w:val="16"/>
                          <w:szCs w:val="16"/>
                          <w:ins w:id="379" w:author="Marc" w:date="1996-02-07T16:44:00Z"/>
                        </w:rPr>
                      </w:pPr>
                      <w:ins w:id="377" w:author="Marc" w:date="1996-02-09T12:42:00Z">
                        <w:r>
                          <w:rPr/>
                          <w:t xml:space="preserve">Hitachi is a registered trademark of </w:t>
                        </w:r>
                      </w:ins>
                      <w:ins w:id="378" w:author="Marc" w:date="1996-02-09T12:53:00Z">
                        <w:r>
                          <w:rPr/>
                          <w:t>Hitachi Data Systems.</w:t>
                        </w:r>
                      </w:ins>
                    </w:p>
                    <w:p>
                      <w:pPr>
                        <w:pStyle w:val="Normal"/>
                        <w:rPr>
                          <w:sz w:val="16"/>
                          <w:szCs w:val="16"/>
                          <w:ins w:id="381" w:author="Marc" w:date="1996-02-07T16:44:00Z"/>
                        </w:rPr>
                      </w:pPr>
                      <w:ins w:id="380" w:author="Marc" w:date="1996-02-07T16:44:00Z">
                        <w:r>
                          <w:rPr>
                            <w:sz w:val="16"/>
                            <w:szCs w:val="16"/>
                          </w:rPr>
                        </w:r>
                      </w:ins>
                    </w:p>
                    <w:p>
                      <w:pPr>
                        <w:pStyle w:val="Legalese"/>
                        <w:rPr>
                          <w:sz w:val="16"/>
                          <w:szCs w:val="16"/>
                          <w:ins w:id="383" w:author="Marc" w:date="1996-02-07T16:44:00Z"/>
                        </w:rPr>
                      </w:pPr>
                      <w:ins w:id="382" w:author="Marc" w:date="1996-02-07T16:44:00Z">
                        <w:r>
                          <w:rPr>
                            <w:sz w:val="16"/>
                            <w:szCs w:val="16"/>
                          </w:rPr>
                          <w:t>Microsoft Corporation ¥ One Microsoft Way ¥ Redmond, WA 98052-6399</w:t>
                        </w:r>
                      </w:ins>
                    </w:p>
                    <w:p>
                      <w:pPr>
                        <w:pStyle w:val="Legalese"/>
                        <w:rPr>
                          <w:sz w:val="16"/>
                          <w:szCs w:val="16"/>
                          <w:ins w:id="385" w:author="Marc" w:date="1996-02-07T16:44:00Z"/>
                        </w:rPr>
                      </w:pPr>
                      <w:ins w:id="384" w:author="Marc" w:date="1996-02-07T16:44:00Z">
                        <w:r>
                          <w:rPr>
                            <w:sz w:val="16"/>
                            <w:szCs w:val="16"/>
                          </w:rPr>
                        </w:r>
                      </w:ins>
                    </w:p>
                    <w:p>
                      <w:pPr>
                        <w:pStyle w:val="Normal"/>
                        <w:rPr/>
                      </w:pPr>
                      <w:ins w:id="386" w:author="Marc" w:date="1996-02-07T16:44:00Z">
                        <w:r>
                          <w:rPr>
                            <w:sz w:val="14"/>
                            <w:szCs w:val="14"/>
                          </w:rPr>
                          <w:t>0296 Part No. 098-64420</w:t>
                        </w:r>
                      </w:ins>
                    </w:p>
                  </w:txbxContent>
                </v:textbox>
                <w10:wrap type="square" side="largest"/>
              </v:rect>
            </w:pict>
          </mc:Fallback>
        </mc:AlternateContent>
      </w:r>
    </w:p>
    <w:p>
      <w:pPr>
        <w:pStyle w:val="Normal"/>
        <w:spacing w:before="0" w:after="120"/>
        <w:ind w:firstLine="270"/>
        <w:rPr>
          <w:ins w:id="390" w:author="Marc" w:date="1996-02-08T13:41:00Z"/>
        </w:rPr>
      </w:pPr>
      <w:ins w:id="387" w:author="Marc" w:date="1996-02-08T13:04:00Z">
        <w:r>
          <w:rPr/>
          <w:t xml:space="preserve">According to Norberg, the support provided by the Microsoft products for published APIs and OLE controls can make a big difference in simplifying development. “To support printing, for example, we can use the API through the Microsoft print engine, or to put a spreadsheet or calculator inside an application, we can use the OLE insert instead of having to build the software ourselves,” he points </w:t>
        </w:r>
      </w:ins>
      <w:ins w:id="388" w:author="Marc" w:date="1996-02-08T13:37:00Z">
        <w:r>
          <w:rPr/>
          <w:t>out.</w:t>
        </w:r>
      </w:ins>
      <w:ins w:id="389" w:author="Marc" w:date="1996-02-08T13:41:00Z">
        <w:r>
          <w:rPr>
            <w:rFonts w:eastAsia="Arial" w:cs="Arial" w:ascii="Arial" w:hAnsi="Arial"/>
            <w:b/>
            <w:bCs/>
          </w:rPr>
          <w:t xml:space="preserve"> </w:t>
        </w:r>
      </w:ins>
    </w:p>
    <w:p>
      <w:pPr>
        <w:pStyle w:val="Normal"/>
        <w:rPr>
          <w:rFonts w:ascii="Arial" w:hAnsi="Arial" w:eastAsia="Arial" w:cs="Arial"/>
          <w:ins w:id="392" w:author="Marc" w:date="1996-02-08T13:05:00Z"/>
        </w:rPr>
      </w:pPr>
      <w:ins w:id="391" w:author="Marc" w:date="1996-02-08T13:05:00Z">
        <w:r>
          <w:rPr>
            <w:rFonts w:eastAsia="Arial" w:cs="Arial" w:ascii="Arial" w:hAnsi="Arial"/>
            <w:b/>
            <w:bCs/>
          </w:rPr>
          <w:t>To Use the Technology Right</w:t>
        </w:r>
      </w:ins>
    </w:p>
    <w:p>
      <w:pPr>
        <w:pStyle w:val="Normal"/>
        <w:rPr>
          <w:ins w:id="396" w:author="Marc" w:date="1996-02-08T13:05:00Z"/>
        </w:rPr>
      </w:pPr>
      <w:ins w:id="393" w:author="Marc" w:date="1996-02-08T13:05:00Z">
        <w:r>
          <w:rPr/>
          <w:t xml:space="preserve">Along with the implementation of its Microsoft Exchange Server–based </w:t>
        </w:r>
      </w:ins>
      <w:ins w:id="394" w:author="Marc" w:date="1996-02-20T11:50:00Z">
        <w:r>
          <w:rPr/>
          <w:t>messaging system</w:t>
        </w:r>
      </w:ins>
      <w:ins w:id="395" w:author="Marc" w:date="1996-02-08T13:05:00Z">
        <w:r>
          <w:rPr/>
          <w:t xml:space="preserve">, Federated will be expanding and enhancing its enterprise-wide client/server network. One such </w:t>
        </w:r>
      </w:ins>
    </w:p>
    <w:p>
      <w:pPr>
        <w:pStyle w:val="Normal"/>
        <w:rPr>
          <w:ins w:id="406" w:author="Marc" w:date="1996-02-07T16:19:00Z"/>
        </w:rPr>
      </w:pPr>
      <w:r>
        <w:br w:type="column"/>
      </w:r>
      <w:ins w:id="397" w:author="Marc" w:date="1996-02-08T13:05:00Z">
        <w:r>
          <w:rPr/>
          <w:t xml:space="preserve">enhancement is a migration from the current desktop operating system, Windows for Workgroups, to </w:t>
        </w:r>
      </w:ins>
      <w:ins w:id="398" w:author="Marc" w:date="1996-02-09T12:40:00Z">
        <w:r>
          <w:rPr/>
          <w:t xml:space="preserve">the </w:t>
        </w:r>
      </w:ins>
      <w:ins w:id="399" w:author="Marc" w:date="1996-02-08T13:05:00Z">
        <w:r>
          <w:rPr/>
          <w:t>Windows 95</w:t>
        </w:r>
      </w:ins>
      <w:ins w:id="400" w:author="Marc" w:date="1996-03-06T12:49:00Z">
        <w:r>
          <w:rPr/>
          <w:t>®</w:t>
        </w:r>
      </w:ins>
      <w:ins w:id="401" w:author="Marc" w:date="1996-02-09T12:40:00Z">
        <w:r>
          <w:rPr/>
          <w:t xml:space="preserve"> operating system</w:t>
        </w:r>
      </w:ins>
      <w:ins w:id="402" w:author="Marc" w:date="1996-02-08T13:05:00Z">
        <w:r>
          <w:rPr/>
          <w:t>. Another enhancement will add some 5,000 new users over the next two years as Federated continues its steady growth.  “But we’re not worried about</w:t>
        </w:r>
      </w:ins>
      <w:ins w:id="403" w:author="Marc" w:date="1996-02-14T17:00:00Z">
        <w:r>
          <w:rPr/>
          <w:t xml:space="preserve"> the</w:t>
        </w:r>
      </w:ins>
      <w:ins w:id="404" w:author="Marc" w:date="1996-02-08T13:05:00Z">
        <w:r>
          <w:rPr/>
          <w:t xml:space="preserve"> Microsoft Exchange Server,” he adds. “Based on our experience </w:t>
        </w:r>
      </w:ins>
      <w:ins w:id="405" w:author="Marc" w:date="1996-02-23T12:52:00Z">
        <w:r>
          <w:rPr/>
          <w:t>on our experience with Windows NT Server, we predict a very smooth scale-up”</w:t>
        </w:r>
      </w:ins>
    </w:p>
    <w:p>
      <w:pPr>
        <w:pStyle w:val="Normal"/>
        <w:ind w:firstLine="270"/>
        <w:rPr>
          <w:ins w:id="408" w:author="Marc" w:date="1996-02-08T13:10:00Z"/>
        </w:rPr>
      </w:pPr>
      <w:ins w:id="407" w:author="Marc" w:date="1996-02-08T13:10:00Z">
        <w:r>
          <w:rPr/>
          <w:t xml:space="preserve">Enhancing enterprise-wide communications capabilities through custom mail applications is another area of growth at Federated. In addition to the electronic-data-interchange application, developers will build an application streamlining the advertising process at the retail level. Other applications, which may or may not involve mail capabilities, will support the receiving of goods at distribution centers, financial analysis, a gift registry, and an import/export purchase-order system. </w:t>
        </w:r>
      </w:ins>
    </w:p>
    <w:p>
      <w:pPr>
        <w:pStyle w:val="Normal"/>
        <w:ind w:firstLine="270"/>
        <w:rPr>
          <w:ins w:id="412" w:author="Marc" w:date="1996-02-08T13:10:00Z"/>
        </w:rPr>
      </w:pPr>
      <w:ins w:id="409" w:author="Marc" w:date="1996-02-08T13:10:00Z">
        <w:r>
          <w:rPr/>
          <w:t xml:space="preserve">As Director of Applications Development Guy Sella points out, many of these applications will not only help the company to streamline internal processes but also will help the central office to work more closely with the stores, and the stores to work more closely with vendors. “In our industry, buying and selling up and down the chain is a process that must be well integrated,” he says. “With </w:t>
        </w:r>
      </w:ins>
      <w:ins w:id="410" w:author="Marc" w:date="1996-02-09T12:41:00Z">
        <w:r>
          <w:rPr/>
          <w:t xml:space="preserve">the </w:t>
        </w:r>
      </w:ins>
      <w:ins w:id="411" w:author="Marc" w:date="1996-02-08T13:10:00Z">
        <w:r>
          <w:rPr/>
          <w:t xml:space="preserve">Microsoft Exchange Server, we envision a platform ideal for creating applications that will integrate the business flow at almost any site that’s got the Office suite of tools on its PCs.” </w:t>
        </w:r>
      </w:ins>
    </w:p>
    <w:p>
      <w:pPr>
        <w:pStyle w:val="Normal"/>
        <w:ind w:firstLine="270"/>
        <w:rPr>
          <w:ins w:id="415" w:author="Marc" w:date="1996-02-07T16:19:00Z"/>
        </w:rPr>
      </w:pPr>
      <w:ins w:id="413" w:author="Marc" w:date="1996-02-08T13:10:00Z">
        <w:r>
          <w:rPr/>
          <w:t>These applications, as Gray points out, are only the beginning of Federated’s plans to leverage information resources as far as possible in an environment marked by increasingly fierce competition and shrinking profit margins. “Any technological advantage can become a marketing advantage if you use it right,” he says. “At Federated, the Windows NT Server–based client/server network is our technological advantage—and Microsoft Exchange Server is what will help us use it right.”</w:t>
        </w:r>
      </w:ins>
      <w:ins w:id="414" w:author="Marc" w:date="1996-02-07T16:19:00Z">
        <w:r>
          <w:rPr/>
          <w:t xml:space="preserve"> </w:t>
        </w:r>
      </w:ins>
    </w:p>
    <w:p>
      <w:pPr>
        <w:pStyle w:val="Normal"/>
        <w:ind w:firstLine="270"/>
        <w:rPr>
          <w:rFonts w:ascii="Arial" w:hAnsi="Arial" w:eastAsia="Arial" w:cs="Arial"/>
          <w:b/>
          <w:b/>
          <w:bCs/>
          <w:del w:id="417" w:author="Marc" w:date="1996-02-07T14:51:00Z"/>
        </w:rPr>
      </w:pPr>
      <w:del w:id="416" w:author="Marc" w:date="1996-02-07T14:51:00Z">
        <w:r>
          <w:rPr>
            <w:rFonts w:eastAsia="Arial" w:cs="Arial" w:ascii="Arial" w:hAnsi="Arial"/>
            <w:b/>
            <w:bCs/>
          </w:rPr>
          <w:delText>Microsoft Exchange Puts Kentucky in the Vanguard</w:delText>
        </w:r>
      </w:del>
    </w:p>
    <w:p>
      <w:pPr>
        <w:pStyle w:val="Normalnoindent"/>
        <w:rPr>
          <w:del w:id="419" w:author="Marc" w:date="1996-02-07T14:51:00Z"/>
        </w:rPr>
      </w:pPr>
      <w:del w:id="418" w:author="Marc" w:date="1996-02-07T14:51:00Z">
        <w:r>
          <w:rPr/>
          <w:delText xml:space="preserve">To address these areas, KETS selected the Microsoft Exchange Server to act as the primary messaging transport mechanism for its existing Microsoft Mail post offices, and to provide a platform for its long-term messaging requirements. </w:delText>
        </w:r>
      </w:del>
    </w:p>
    <w:p>
      <w:pPr>
        <w:pStyle w:val="Normal"/>
        <w:ind w:firstLine="270"/>
        <w:rPr>
          <w:del w:id="421" w:author="Marc" w:date="1996-02-07T14:51:00Z"/>
        </w:rPr>
      </w:pPr>
      <w:del w:id="420" w:author="Marc" w:date="1996-02-07T14:51:00Z">
        <w:r>
          <w:rPr/>
          <w:delText xml:space="preserve">The KETS Microsoft Exchange network will connect all school district offices via a statewide backbone, offering email and full Internet access at T1 speeds to 1400 schools and several agencies of the state government. Ultimately, the network is expected to serve more than 700,000 users </w:delText>
        </w:r>
      </w:del>
    </w:p>
    <w:p>
      <w:pPr>
        <w:pStyle w:val="Normal"/>
        <w:rPr>
          <w:del w:id="423" w:author="Marc" w:date="1996-02-07T14:51:00Z"/>
        </w:rPr>
      </w:pPr>
      <w:del w:id="422" w:author="Marc" w:date="1996-02-07T14:51:00Z">
        <w:r>
          <w:rPr/>
        </w:r>
      </w:del>
    </w:p>
    <w:p>
      <w:pPr>
        <w:pStyle w:val="Normal"/>
        <w:rPr>
          <w:del w:id="425" w:author="Marc" w:date="1996-02-07T14:51:00Z"/>
        </w:rPr>
      </w:pPr>
      <w:r>
        <w:br w:type="column"/>
      </w:r>
      <w:del w:id="424" w:author="Marc" w:date="1996-02-07T14:51:00Z">
        <w:r>
          <w:rPr/>
        </w:r>
      </w:del>
    </w:p>
    <w:p>
      <w:pPr>
        <w:pStyle w:val="Normal"/>
        <w:rPr>
          <w:del w:id="427" w:author="Marc" w:date="1996-02-07T14:51:00Z"/>
        </w:rPr>
      </w:pPr>
      <w:del w:id="426" w:author="Marc" w:date="1996-02-07T14:51:00Z">
        <w:r>
          <w:rPr/>
        </w:r>
      </w:del>
    </w:p>
    <w:p>
      <w:pPr>
        <w:pStyle w:val="Normal"/>
        <w:rPr>
          <w:del w:id="429" w:author="Marc" w:date="1996-02-07T14:51:00Z"/>
        </w:rPr>
      </w:pPr>
      <w:del w:id="428" w:author="Marc" w:date="1996-02-07T14:51:00Z">
        <w:r>
          <w:rPr/>
        </w:r>
      </w:del>
    </w:p>
    <w:p>
      <w:pPr>
        <w:pStyle w:val="Normal"/>
        <w:rPr>
          <w:del w:id="431" w:author="Marc" w:date="1996-02-07T14:51:00Z"/>
        </w:rPr>
      </w:pPr>
      <w:del w:id="430" w:author="Marc" w:date="1996-02-07T14:51:00Z">
        <w:r>
          <w:rPr/>
        </w:r>
      </w:del>
    </w:p>
    <w:p>
      <w:pPr>
        <w:pStyle w:val="Normal"/>
        <w:rPr>
          <w:del w:id="433" w:author="Marc" w:date="1996-02-07T14:51:00Z"/>
        </w:rPr>
      </w:pPr>
      <w:del w:id="432" w:author="Marc" w:date="1996-02-07T14:51:00Z">
        <w:r>
          <w:rPr/>
        </w:r>
      </w:del>
    </w:p>
    <w:p>
      <w:pPr>
        <w:pStyle w:val="Quotetext"/>
        <w:rPr>
          <w:del w:id="436" w:author="Marc" w:date="1996-02-07T14:51:00Z"/>
        </w:rPr>
      </w:pPr>
      <w:del w:id="434" w:author="Marc" w:date="1996-02-07T14:51:00Z">
        <w:r>
          <w:rPr/>
          <w:delText>“</w:delText>
        </w:r>
      </w:del>
      <w:del w:id="435" w:author="Marc" w:date="1996-02-07T14:51:00Z">
        <w:r>
          <w:rPr/>
          <w:delText>We have only three people on our messaging team, and two of them are part-time employees; so we needed a system that could be administered by a single person.”</w:delText>
        </w:r>
      </w:del>
    </w:p>
    <w:p>
      <w:pPr>
        <w:pStyle w:val="QuoterTitle"/>
        <w:spacing w:before="0" w:after="60"/>
        <w:rPr>
          <w:b/>
          <w:b/>
          <w:bCs/>
          <w:i w:val="false"/>
          <w:i w:val="false"/>
          <w:iCs w:val="false"/>
          <w:del w:id="438" w:author="Marc" w:date="1996-02-07T14:51:00Z"/>
        </w:rPr>
      </w:pPr>
      <w:del w:id="437" w:author="Marc" w:date="1996-02-07T14:51:00Z">
        <w:r>
          <w:rPr>
            <w:b/>
            <w:bCs/>
            <w:i w:val="false"/>
            <w:iCs w:val="false"/>
          </w:rPr>
          <w:delText>David Couch</w:delText>
        </w:r>
      </w:del>
    </w:p>
    <w:p>
      <w:pPr>
        <w:pStyle w:val="Normal"/>
        <w:rPr>
          <w:rFonts w:ascii="Arial" w:hAnsi="Arial" w:eastAsia="Arial" w:cs="Arial"/>
          <w:sz w:val="16"/>
          <w:szCs w:val="16"/>
          <w:del w:id="440" w:author="Marc" w:date="1996-02-07T14:51:00Z"/>
        </w:rPr>
      </w:pPr>
      <w:del w:id="439" w:author="Marc" w:date="1996-02-07T14:51:00Z">
        <w:r>
          <w:rPr>
            <w:rFonts w:eastAsia="Arial" w:cs="Arial" w:ascii="Arial" w:hAnsi="Arial"/>
            <w:sz w:val="16"/>
            <w:szCs w:val="16"/>
          </w:rPr>
          <w:delText>Director of System Support Services</w:delText>
        </w:r>
      </w:del>
    </w:p>
    <w:p>
      <w:pPr>
        <w:pStyle w:val="Normal"/>
        <w:rPr>
          <w:rFonts w:ascii="Arial" w:hAnsi="Arial" w:eastAsia="Arial" w:cs="Arial"/>
          <w:sz w:val="16"/>
          <w:szCs w:val="16"/>
          <w:del w:id="442" w:author="Marc" w:date="1996-02-07T14:51:00Z"/>
        </w:rPr>
      </w:pPr>
      <w:del w:id="441" w:author="Marc" w:date="1996-02-07T14:51:00Z">
        <w:r>
          <w:rPr>
            <w:rFonts w:eastAsia="Arial" w:cs="Arial" w:ascii="Arial" w:hAnsi="Arial"/>
            <w:sz w:val="16"/>
            <w:szCs w:val="16"/>
          </w:rPr>
          <w:delText>KETS</w:delText>
        </w:r>
      </w:del>
    </w:p>
    <w:p>
      <w:pPr>
        <w:pStyle w:val="Normal"/>
        <w:rPr>
          <w:del w:id="444" w:author="Marc" w:date="1996-02-07T14:51:00Z"/>
        </w:rPr>
      </w:pPr>
      <w:del w:id="443" w:author="Marc" w:date="1996-02-07T14:51:00Z">
        <w:r>
          <w:rPr/>
        </w:r>
      </w:del>
    </w:p>
    <w:p>
      <w:pPr>
        <w:pStyle w:val="Normal"/>
        <w:rPr>
          <w:del w:id="446" w:author="Marc" w:date="1996-02-07T14:51:00Z"/>
        </w:rPr>
      </w:pPr>
      <w:del w:id="445" w:author="Marc" w:date="1996-02-07T14:51:00Z">
        <w:r>
          <w:rPr/>
        </w:r>
      </w:del>
    </w:p>
    <w:p>
      <w:pPr>
        <w:pStyle w:val="Normal"/>
        <w:rPr>
          <w:del w:id="448" w:author="Marc" w:date="1996-02-07T14:51:00Z"/>
        </w:rPr>
      </w:pPr>
      <w:del w:id="447" w:author="Marc" w:date="1996-02-07T14:51:00Z">
        <w:r>
          <w:rPr/>
        </w:r>
      </w:del>
    </w:p>
    <w:p>
      <w:pPr>
        <w:pStyle w:val="Normal"/>
        <w:rPr>
          <w:del w:id="450" w:author="Marc" w:date="1996-02-07T14:51:00Z"/>
        </w:rPr>
      </w:pPr>
      <w:del w:id="449" w:author="Marc" w:date="1996-02-07T14:51:00Z">
        <w:r>
          <w:rPr/>
        </w:r>
      </w:del>
    </w:p>
    <w:p>
      <w:pPr>
        <w:pStyle w:val="Normal"/>
        <w:rPr>
          <w:del w:id="452" w:author="Marc" w:date="1996-02-07T14:51:00Z"/>
        </w:rPr>
      </w:pPr>
      <w:del w:id="451" w:author="Marc" w:date="1996-02-07T14:51:00Z">
        <w:r>
          <w:rPr/>
        </w:r>
      </w:del>
    </w:p>
    <w:p>
      <w:pPr>
        <w:pStyle w:val="Normal"/>
        <w:rPr>
          <w:del w:id="454" w:author="Marc" w:date="1996-02-07T14:54:00Z"/>
        </w:rPr>
      </w:pPr>
      <w:r>
        <w:br w:type="column"/>
      </w:r>
      <w:del w:id="453" w:author="Marc" w:date="1996-02-07T14:54:00Z">
        <w:r>
          <w:rPr/>
          <w:delText xml:space="preserve">on 1600 post offices. In the first year, KETS will provide email service to 130,000 administrative personnel, teachers and principals; it will then add the state’s approximately 600,000 students. The Microsoft Exchange network will provide Kentucky’s pupils and teachers with email communication among themselves and Internet access to more than 35,000 libraries and millions of other electronic mail users. “With this project, we’re in the vanguard for achieving President Clinton’s goal of nationwide Internet access for schools by 2000,” said Couch. </w:delText>
        </w:r>
      </w:del>
    </w:p>
    <w:p>
      <w:pPr>
        <w:pStyle w:val="Normal"/>
        <w:rPr>
          <w:del w:id="456" w:author="Marc" w:date="1996-02-07T14:54:00Z"/>
        </w:rPr>
      </w:pPr>
      <w:del w:id="455" w:author="Marc" w:date="1996-02-07T14:54:00Z">
        <w:r>
          <w:rPr/>
        </w:r>
      </w:del>
    </w:p>
    <w:p>
      <w:pPr>
        <w:pStyle w:val="Normal"/>
        <w:rPr>
          <w:rFonts w:ascii="Arial" w:hAnsi="Arial" w:eastAsia="Arial" w:cs="Arial"/>
          <w:b/>
          <w:b/>
          <w:bCs/>
          <w:del w:id="458" w:author="Marc" w:date="1996-02-07T14:54:00Z"/>
        </w:rPr>
      </w:pPr>
      <w:del w:id="457" w:author="Marc" w:date="1996-02-07T14:54:00Z">
        <w:r>
          <w:rPr>
            <w:rFonts w:eastAsia="Arial" w:cs="Arial" w:ascii="Arial" w:hAnsi="Arial"/>
            <w:b/>
            <w:bCs/>
          </w:rPr>
          <w:delText>A No-Risk Migration</w:delText>
        </w:r>
      </w:del>
    </w:p>
    <w:p>
      <w:pPr>
        <w:pStyle w:val="Normalnoindent"/>
        <w:rPr>
          <w:del w:id="460" w:author="Marc" w:date="1996-02-07T14:54:00Z"/>
        </w:rPr>
      </w:pPr>
      <w:del w:id="459" w:author="Marc" w:date="1996-02-07T14:54:00Z">
        <w:r>
          <w:rPr/>
          <w:delText xml:space="preserve">KETS views Microsoft Exchange as the logical next step toward a more efficient communication system. “For us, the risk would have been to not migrate to Microsoft Exchange,” said Couch. </w:delText>
        </w:r>
      </w:del>
    </w:p>
    <w:p>
      <w:pPr>
        <w:pStyle w:val="Normal"/>
        <w:ind w:firstLine="270"/>
        <w:rPr>
          <w:del w:id="463" w:author="Marc" w:date="1996-02-07T14:54:00Z"/>
        </w:rPr>
      </w:pPr>
      <w:del w:id="461" w:author="Marc" w:date="1996-02-07T14:54:00Z">
        <w:r>
          <w:rPr/>
          <w:delText>“</w:delText>
        </w:r>
      </w:del>
      <w:del w:id="462" w:author="Marc" w:date="1996-02-07T14:54:00Z">
        <w:r>
          <w:rPr/>
          <w:delText>Because it coexists seamlessly with the Microsoft Mail environment, the migration to Microsoft Exchange is less turbulent for users,” added Studt. “We’re not being forced into a sudden, mass migration.” Microsoft Mail users will continue to use their post offices while the long-term messaging backbone is established on Microsoft Exchange. Once the superstructure is in place, KETS will migrate users as needed, in an orderly fashion.</w:delText>
        </w:r>
      </w:del>
    </w:p>
    <w:p>
      <w:pPr>
        <w:pStyle w:val="Normal"/>
        <w:rPr>
          <w:del w:id="465" w:author="Marc" w:date="1996-02-07T14:54:00Z"/>
        </w:rPr>
      </w:pPr>
      <w:del w:id="464" w:author="Marc" w:date="1996-02-07T14:54:00Z">
        <w:r>
          <w:rPr/>
        </w:r>
      </w:del>
    </w:p>
    <w:p>
      <w:pPr>
        <w:pStyle w:val="Normal"/>
        <w:rPr>
          <w:rFonts w:ascii="Arial" w:hAnsi="Arial" w:eastAsia="Arial" w:cs="Arial"/>
          <w:b/>
          <w:b/>
          <w:bCs/>
          <w:del w:id="467" w:author="Marc" w:date="1996-02-07T14:54:00Z"/>
        </w:rPr>
      </w:pPr>
      <w:del w:id="466" w:author="Marc" w:date="1996-02-07T14:54:00Z">
        <w:r>
          <w:rPr>
            <w:rFonts w:eastAsia="Arial" w:cs="Arial" w:ascii="Arial" w:hAnsi="Arial"/>
            <w:b/>
            <w:bCs/>
          </w:rPr>
          <w:delText>Why Choose Microsoft Exchange?</w:delText>
        </w:r>
      </w:del>
    </w:p>
    <w:p>
      <w:pPr>
        <w:pStyle w:val="Normalnoindent"/>
        <w:rPr>
          <w:del w:id="473" w:author="Marc" w:date="1996-02-07T14:54:00Z"/>
        </w:rPr>
      </w:pPr>
      <w:del w:id="468" w:author="Marc" w:date="1996-02-07T14:54:00Z">
        <w:r>
          <w:rPr/>
          <w:delText>After evaluating Lotus Notes</w:delText>
        </w:r>
      </w:del>
      <w:del w:id="469" w:author="Marc" w:date="1996-02-07T14:54:00Z">
        <w:r>
          <w:rPr>
            <w:rFonts w:eastAsia="Symbol" w:cs="Symbol" w:ascii="Symbol" w:hAnsi="Symbol"/>
          </w:rPr>
          <w:delText>Ô</w:delText>
        </w:r>
      </w:del>
      <w:del w:id="470" w:author="Marc" w:date="1996-02-07T14:54:00Z">
        <w:r>
          <w:rPr/>
          <w:delText xml:space="preserve"> V4 and Novell’s Groupwise</w:delText>
        </w:r>
      </w:del>
      <w:del w:id="471" w:author="Marc" w:date="1996-02-07T14:54:00Z">
        <w:r>
          <w:rPr>
            <w:rFonts w:eastAsia="Symbol" w:cs="Symbol" w:ascii="Symbol" w:hAnsi="Symbol"/>
          </w:rPr>
          <w:delText>Ô</w:delText>
        </w:r>
      </w:del>
      <w:del w:id="472" w:author="Marc" w:date="1996-02-07T14:54:00Z">
        <w:r>
          <w:rPr/>
          <w:delText>, KETS selected Microsoft Exchange for its messaging platform. One key reason for the choice was Microsoft Exchange’s ability to perform automated directory synchronization. Under Microsoft Exchange, one person will be able to maintain all user account information, eliminating the need for individual districts to do so. Much of the work is done automatically, using code written by KETS. “We have only three people on our messaging team,” explained Couch, “and two of them are part-time employees; so we needed a system that could be administered by a single person.”</w:delText>
        </w:r>
      </w:del>
    </w:p>
    <w:p>
      <w:pPr>
        <w:pStyle w:val="Normal"/>
        <w:ind w:firstLine="270"/>
        <w:rPr>
          <w:del w:id="475" w:author="Marc" w:date="1996-02-07T14:54:00Z"/>
        </w:rPr>
      </w:pPr>
      <w:del w:id="474" w:author="Marc" w:date="1996-02-07T14:54:00Z">
        <w:r>
          <w:rPr/>
          <w:delText xml:space="preserve">Microsoft Exchange also offers KETS a better management environment. “We use Microsoft Exchange statistics to show how people are using our email system,” said Couch. “When taxpayers spend $560 million on a program, they want to know whether it is being used, how it is being used and whether it is making a difference to users. We can track Internet mail usage, the number of messages being sent within and between districts and so on, to demonstrate the system’s value to the state legislature and to taxpayers.” </w:delText>
        </w:r>
      </w:del>
    </w:p>
    <w:p>
      <w:pPr>
        <w:pStyle w:val="Normal"/>
        <w:ind w:firstLine="270"/>
        <w:rPr>
          <w:del w:id="477" w:author="Marc" w:date="1996-02-07T14:54:00Z"/>
        </w:rPr>
      </w:pPr>
      <w:del w:id="476" w:author="Marc" w:date="1996-02-07T14:54:00Z">
        <w:r>
          <w:rPr/>
          <w:delText xml:space="preserve">Statistics provided by the Microsoft Exchange Server also allow KETS to manage the email system more effectively by performing early fault detection and other proactive procedures. “Proactive maintenance lets us call a school with a fix before they even know the system went down,” said Couch. </w:delText>
        </w:r>
      </w:del>
    </w:p>
    <w:p>
      <w:pPr>
        <w:pStyle w:val="Normal"/>
        <w:ind w:firstLine="270"/>
        <w:rPr>
          <w:del w:id="479" w:author="Marc" w:date="1996-02-07T14:54:00Z"/>
        </w:rPr>
      </w:pPr>
      <w:del w:id="478" w:author="Marc" w:date="1996-02-07T14:54:00Z">
        <w:r>
          <w:rPr/>
          <w:delText>Exchange’s centralized management capabilities simplify network administration. “With Microsoft Exchange, only a very few people need to have knowledge of the entire system,” said Studt.  “That makes it easy to delegate. We can distribute authority for specific tasks, while maintaining responsibility in a centralized environment.”</w:delText>
        </w:r>
      </w:del>
    </w:p>
    <w:p>
      <w:pPr>
        <w:pStyle w:val="Normal"/>
        <w:ind w:firstLine="270"/>
        <w:rPr>
          <w:del w:id="486" w:author="Marc" w:date="1996-02-07T14:57:00Z"/>
        </w:rPr>
      </w:pPr>
      <w:del w:id="480" w:author="Marc" w:date="1996-02-07T14:54:00Z">
        <w:r>
          <w:rPr/>
          <w:delText>The ability to leverage users’ knowledge of other Microsoft products was another reason for choosing Microsoft Exchange. Throughout Kentucky’s education system, Microsoft software is used for both administrative and educational functions. KETS users have a wealth of experience with Microsoft Office, MS-DOS</w:delText>
        </w:r>
      </w:del>
      <w:del w:id="481" w:author="Marc" w:date="1996-02-07T14:54:00Z">
        <w:r>
          <w:rPr>
            <w:rFonts w:eastAsia="Symbol" w:cs="Symbol" w:ascii="Symbol" w:hAnsi="Symbol"/>
          </w:rPr>
          <w:delText>Ò</w:delText>
        </w:r>
      </w:del>
      <w:del w:id="482" w:author="Marc" w:date="1996-02-07T14:54:00Z">
        <w:r>
          <w:rPr/>
          <w:delText>, Microsoft Windows</w:delText>
        </w:r>
      </w:del>
      <w:del w:id="483" w:author="Marc" w:date="1996-02-07T14:54:00Z">
        <w:r>
          <w:rPr>
            <w:rFonts w:eastAsia="Symbol" w:cs="Symbol" w:ascii="Symbol" w:hAnsi="Symbol"/>
          </w:rPr>
          <w:delText>Ò</w:delText>
        </w:r>
      </w:del>
      <w:del w:id="484" w:author="Marc" w:date="1996-02-07T14:54:00Z">
        <w:r>
          <w:rPr/>
          <w:delText xml:space="preserve"> 3.X, the Microsoft Windows 95 operating system, and Microsoft Mail. “Our users became accustomed to Exchange’s front-end very </w:delText>
        </w:r>
      </w:del>
      <w:del w:id="485" w:author="Marc" w:date="1996-02-07T14:57:00Z">
        <w:r>
          <w:rPr/>
          <w:delText>quickly,” said Studt, “so minimum training was required.”</w:delText>
        </w:r>
      </w:del>
    </w:p>
    <w:p>
      <w:pPr>
        <w:pStyle w:val="Normal"/>
        <w:ind w:firstLine="270"/>
        <w:rPr>
          <w:del w:id="488" w:author="Marc" w:date="1996-02-07T14:57:00Z"/>
        </w:rPr>
      </w:pPr>
      <w:del w:id="487" w:author="Marc" w:date="1996-02-07T14:57:00Z">
        <w:r>
          <w:rPr/>
          <w:delText xml:space="preserve">Integration was also an important factor in the decision. Explains Studt, “Microsoft Exchange offered us the best integration with the suite of Microsoft products we have chosen, down to the individual school level, where Microsoft Word is taught to students. And as for email, no other product would </w:delText>
        </w:r>
      </w:del>
    </w:p>
    <w:p>
      <w:pPr>
        <w:pStyle w:val="Normal"/>
        <w:ind w:firstLine="270"/>
        <w:rPr>
          <w:del w:id="490" w:author="Marc" w:date="1996-02-07T16:14:00Z"/>
        </w:rPr>
      </w:pPr>
      <w:r>
        <w:br w:type="column"/>
      </w:r>
      <w:del w:id="489" w:author="Marc" w:date="1996-02-07T16:14:00Z">
        <w:r>
          <w:rPr/>
        </w:r>
      </w:del>
    </w:p>
    <w:p>
      <w:pPr>
        <w:pStyle w:val="Normal"/>
        <w:rPr>
          <w:del w:id="492" w:author="Marc" w:date="1996-02-07T14:58:00Z"/>
        </w:rPr>
      </w:pPr>
      <w:del w:id="491" w:author="Marc" w:date="1996-02-07T14:58:00Z">
        <w:r>
          <w:rPr/>
        </w:r>
      </w:del>
    </w:p>
    <w:p>
      <w:pPr>
        <w:pStyle w:val="Normalnoindent"/>
        <w:rPr>
          <w:del w:id="494" w:author="Marc" w:date="1996-02-07T14:58:00Z"/>
        </w:rPr>
      </w:pPr>
      <w:del w:id="493" w:author="Marc" w:date="1996-02-07T14:58:00Z">
        <w:r>
          <w:rPr/>
        </w:r>
      </w:del>
    </w:p>
    <w:p>
      <w:pPr>
        <w:pStyle w:val="Normalnoindent"/>
        <w:rPr>
          <w:del w:id="496" w:author="Marc" w:date="1996-02-07T14:58:00Z"/>
        </w:rPr>
      </w:pPr>
      <w:del w:id="495" w:author="Marc" w:date="1996-02-07T14:58:00Z">
        <w:r>
          <w:rPr/>
        </w:r>
      </w:del>
    </w:p>
    <w:p>
      <w:pPr>
        <w:pStyle w:val="Normalnoindent"/>
        <w:rPr>
          <w:del w:id="498" w:author="Marc" w:date="1996-02-07T14:58:00Z"/>
        </w:rPr>
      </w:pPr>
      <w:del w:id="497" w:author="Marc" w:date="1996-02-07T14:58:00Z">
        <w:r>
          <w:rPr/>
        </w:r>
      </w:del>
    </w:p>
    <w:p>
      <w:pPr>
        <w:pStyle w:val="Quotetext"/>
        <w:ind w:hanging="0"/>
        <w:rPr>
          <w:del w:id="501" w:author="Marc" w:date="1996-02-07T14:58:00Z"/>
        </w:rPr>
      </w:pPr>
      <w:del w:id="499" w:author="Marc" w:date="1996-02-07T14:58:00Z">
        <w:r>
          <w:rPr/>
          <w:delText>“</w:delText>
        </w:r>
      </w:del>
      <w:del w:id="500" w:author="Marc" w:date="1996-02-07T14:58:00Z">
        <w:r>
          <w:rPr/>
          <w:delText>Our users became accustomed to Exchange’s front-end very quickly so minimum training was required.”</w:delText>
        </w:r>
      </w:del>
    </w:p>
    <w:p>
      <w:pPr>
        <w:pStyle w:val="Quotetext"/>
        <w:ind w:hanging="0"/>
        <w:rPr>
          <w:rFonts w:ascii="Arial" w:hAnsi="Arial" w:eastAsia="Arial" w:cs="Arial"/>
          <w:b/>
          <w:b/>
          <w:bCs/>
          <w:i w:val="false"/>
          <w:i w:val="false"/>
          <w:iCs w:val="false"/>
          <w:sz w:val="16"/>
          <w:szCs w:val="16"/>
          <w:del w:id="503" w:author="Marc" w:date="1996-02-07T14:58:00Z"/>
        </w:rPr>
      </w:pPr>
      <w:del w:id="502" w:author="Marc" w:date="1996-02-07T14:58:00Z">
        <w:r>
          <w:rPr>
            <w:rFonts w:eastAsia="Arial" w:cs="Arial" w:ascii="Arial" w:hAnsi="Arial"/>
            <w:b/>
            <w:bCs/>
            <w:i w:val="false"/>
            <w:iCs w:val="false"/>
            <w:sz w:val="16"/>
            <w:szCs w:val="16"/>
          </w:rPr>
          <w:delText>Ned Studt</w:delText>
        </w:r>
      </w:del>
    </w:p>
    <w:p>
      <w:pPr>
        <w:pStyle w:val="Quotetext"/>
        <w:spacing w:before="0" w:after="0"/>
        <w:ind w:hanging="0"/>
        <w:rPr>
          <w:rFonts w:ascii="Arial" w:hAnsi="Arial" w:eastAsia="Arial" w:cs="Arial"/>
          <w:i w:val="false"/>
          <w:i w:val="false"/>
          <w:iCs w:val="false"/>
          <w:sz w:val="16"/>
          <w:szCs w:val="16"/>
          <w:del w:id="505" w:author="Marc" w:date="1996-02-07T14:58:00Z"/>
        </w:rPr>
      </w:pPr>
      <w:del w:id="504" w:author="Marc" w:date="1996-02-07T14:58:00Z">
        <w:r>
          <w:rPr>
            <w:rFonts w:eastAsia="Arial" w:cs="Arial" w:ascii="Arial" w:hAnsi="Arial"/>
            <w:i w:val="false"/>
            <w:iCs w:val="false"/>
            <w:sz w:val="16"/>
            <w:szCs w:val="16"/>
          </w:rPr>
          <w:delText>Consultant</w:delText>
        </w:r>
      </w:del>
    </w:p>
    <w:p>
      <w:pPr>
        <w:pStyle w:val="Quotetext"/>
        <w:ind w:hanging="0"/>
        <w:rPr>
          <w:rFonts w:ascii="Arial" w:hAnsi="Arial" w:eastAsia="Arial" w:cs="Arial"/>
          <w:b/>
          <w:b/>
          <w:bCs/>
          <w:i w:val="false"/>
          <w:i w:val="false"/>
          <w:iCs w:val="false"/>
          <w:sz w:val="16"/>
          <w:szCs w:val="16"/>
          <w:del w:id="507" w:author="Marc" w:date="1996-02-07T14:58:00Z"/>
        </w:rPr>
      </w:pPr>
      <w:del w:id="506" w:author="Marc" w:date="1996-02-07T14:58:00Z">
        <w:r>
          <w:rPr>
            <w:rFonts w:eastAsia="Arial" w:cs="Arial" w:ascii="Arial" w:hAnsi="Arial"/>
            <w:i w:val="false"/>
            <w:iCs w:val="false"/>
            <w:sz w:val="16"/>
            <w:szCs w:val="16"/>
          </w:rPr>
          <w:delText>KETS</w:delText>
        </w:r>
      </w:del>
    </w:p>
    <w:p>
      <w:pPr>
        <w:pStyle w:val="Normal"/>
        <w:rPr>
          <w:rFonts w:ascii="Arial" w:hAnsi="Arial" w:eastAsia="Arial" w:cs="Arial"/>
          <w:b/>
          <w:b/>
          <w:bCs/>
          <w:i w:val="false"/>
          <w:i w:val="false"/>
          <w:iCs w:val="false"/>
          <w:sz w:val="16"/>
          <w:szCs w:val="16"/>
          <w:del w:id="509" w:author="Marc" w:date="1996-02-07T16:14:00Z"/>
        </w:rPr>
      </w:pPr>
      <w:del w:id="508" w:author="Marc" w:date="1996-02-07T16:14:00Z">
        <w:r>
          <w:rPr>
            <w:rFonts w:eastAsia="Arial" w:cs="Arial" w:ascii="Arial" w:hAnsi="Arial"/>
            <w:b/>
            <w:bCs/>
            <w:i w:val="false"/>
            <w:iCs w:val="false"/>
            <w:sz w:val="16"/>
            <w:szCs w:val="16"/>
          </w:rPr>
        </w:r>
      </w:del>
    </w:p>
    <w:p>
      <w:pPr>
        <w:pStyle w:val="Quotetext"/>
        <w:rPr>
          <w:del w:id="511" w:author="Marc" w:date="1996-02-07T16:14:00Z"/>
        </w:rPr>
      </w:pPr>
      <w:del w:id="510" w:author="Marc" w:date="1996-02-07T16:14:00Z">
        <w:r>
          <w:rPr/>
        </w:r>
      </w:del>
    </w:p>
    <w:p>
      <w:pPr>
        <w:pStyle w:val="Quotetext"/>
        <w:rPr>
          <w:del w:id="513" w:author="Marc" w:date="1996-02-07T16:14:00Z"/>
        </w:rPr>
      </w:pPr>
      <w:del w:id="512" w:author="Marc" w:date="1996-02-07T16:14:00Z">
        <w:r>
          <w:rPr/>
        </w:r>
      </w:del>
    </w:p>
    <w:p>
      <w:pPr>
        <w:pStyle w:val="Normal"/>
        <w:rPr>
          <w:del w:id="515" w:author="Marc" w:date="1996-02-07T16:14:00Z"/>
        </w:rPr>
      </w:pPr>
      <w:del w:id="514" w:author="Marc" w:date="1996-02-07T16:14:00Z">
        <w:r>
          <w:rPr/>
          <w:delText xml:space="preserve"> </w:delText>
        </w:r>
      </w:del>
    </w:p>
    <w:p>
      <w:pPr>
        <w:pStyle w:val="Normal"/>
        <w:rPr>
          <w:del w:id="517" w:author="Marc" w:date="1996-02-07T14:58:00Z"/>
        </w:rPr>
      </w:pPr>
      <w:r>
        <w:br w:type="column"/>
      </w:r>
      <w:del w:id="516" w:author="Marc" w:date="1996-02-07T14:58:00Z">
        <w:r>
          <w:rPr/>
          <w:delText>have given us the seamless integration with Microsoft Mail we required.”</w:delText>
        </w:r>
      </w:del>
    </w:p>
    <w:p>
      <w:pPr>
        <w:pStyle w:val="Normal"/>
        <w:spacing w:before="0" w:after="40"/>
        <w:ind w:firstLine="270"/>
        <w:rPr>
          <w:del w:id="519" w:author="Marc" w:date="1996-02-07T14:58:00Z"/>
        </w:rPr>
      </w:pPr>
      <w:del w:id="518" w:author="Marc" w:date="1996-02-07T14:58:00Z">
        <w:r>
          <w:rPr/>
          <w:delText>Finally, KETS values the support it received from Microsoft throughout the program’s planning and testing stages. “Before we even saw the software, Microsoft sent us materials to help us plan the system,” said Studt. “That was fantastic because it helped take a lot of the guesswork out of coming up with a workable system design.” A Microsoft messaging specialist assigned to the project supported the efforts of KETS’ internal development team</w:delText>
        </w:r>
      </w:del>
    </w:p>
    <w:p>
      <w:pPr>
        <w:pStyle w:val="Normal"/>
        <w:rPr>
          <w:del w:id="521" w:author="Marc" w:date="1996-02-07T14:58:00Z"/>
        </w:rPr>
      </w:pPr>
      <w:del w:id="520" w:author="Marc" w:date="1996-02-07T14:58:00Z">
        <w:r>
          <w:rPr/>
        </w:r>
      </w:del>
    </w:p>
    <w:p>
      <w:pPr>
        <w:pStyle w:val="Normal"/>
        <w:rPr>
          <w:rFonts w:ascii="Arial" w:hAnsi="Arial" w:eastAsia="Arial" w:cs="Arial"/>
          <w:b/>
          <w:b/>
          <w:bCs/>
          <w:del w:id="523" w:author="Marc" w:date="1996-02-07T14:58:00Z"/>
        </w:rPr>
      </w:pPr>
      <w:del w:id="522" w:author="Marc" w:date="1996-02-07T14:58:00Z">
        <w:r>
          <w:rPr>
            <w:rFonts w:eastAsia="Arial" w:cs="Arial" w:ascii="Arial" w:hAnsi="Arial"/>
            <w:b/>
            <w:bCs/>
          </w:rPr>
          <w:delText>How Microsoft Exchange Is Being Used</w:delText>
        </w:r>
      </w:del>
    </w:p>
    <w:p>
      <w:pPr>
        <w:pStyle w:val="Normalnoindent"/>
        <w:rPr>
          <w:del w:id="531" w:author="Marc" w:date="1996-02-07T14:58:00Z"/>
        </w:rPr>
      </w:pPr>
      <w:del w:id="524" w:author="Marc" w:date="1996-02-07T14:58:00Z">
        <w:r>
          <w:rPr/>
          <w:delText>Internet access is an important element of KETS’ Microsoft Exchange network. Microsoft Exchange provides all gateway functions for inbound and outbound SMTP mail, as well as SMTP services for Microsoft Mail post offices. Kentucky has full T1 implementation, with five class-B Internet addresses for the state. “That’s an enormous amount,” commented Couch. “Every node in the state that’s part of our project has Internet access, and in two years every student in Kentucky will have Internet access.” Achieving this goal will allow students to use the Internet to communicate with home users, in-state users who are not on the state network, subscribers to private services such as America Online</w:delText>
        </w:r>
      </w:del>
      <w:del w:id="525" w:author="Marc" w:date="1996-02-07T14:58:00Z">
        <w:r>
          <w:rPr>
            <w:rFonts w:eastAsia="Symbol" w:cs="Symbol" w:ascii="Symbol" w:hAnsi="Symbol"/>
          </w:rPr>
          <w:delText>Ò</w:delText>
        </w:r>
      </w:del>
      <w:del w:id="526" w:author="Marc" w:date="1996-02-07T14:58:00Z">
        <w:r>
          <w:rPr/>
          <w:delText>, MSN</w:delText>
        </w:r>
      </w:del>
      <w:del w:id="527" w:author="Marc" w:date="1996-02-07T14:58:00Z">
        <w:r>
          <w:rPr>
            <w:rFonts w:eastAsia="Symbol" w:cs="Symbol" w:ascii="Symbol" w:hAnsi="Symbol"/>
          </w:rPr>
          <w:delText>Ô</w:delText>
        </w:r>
      </w:del>
      <w:del w:id="528" w:author="Marc" w:date="1996-02-07T14:58:00Z">
        <w:r>
          <w:rPr/>
          <w:delText xml:space="preserve"> and CompuServe</w:delText>
        </w:r>
      </w:del>
      <w:del w:id="529" w:author="Marc" w:date="1996-02-07T14:58:00Z">
        <w:r>
          <w:rPr>
            <w:rFonts w:eastAsia="Symbol" w:cs="Symbol" w:ascii="Symbol" w:hAnsi="Symbol"/>
          </w:rPr>
          <w:delText>Ò</w:delText>
        </w:r>
      </w:del>
      <w:del w:id="530" w:author="Marc" w:date="1996-02-07T14:58:00Z">
        <w:r>
          <w:rPr/>
          <w:delText>, and out-of-state educators, business leaders, scientists, universities, libraries and so on.</w:delText>
        </w:r>
      </w:del>
    </w:p>
    <w:p>
      <w:pPr>
        <w:pStyle w:val="Normal"/>
        <w:ind w:firstLine="270"/>
        <w:rPr>
          <w:del w:id="533" w:author="Marc" w:date="1996-02-07T14:58:00Z"/>
        </w:rPr>
      </w:pPr>
      <w:del w:id="532" w:author="Marc" w:date="1996-02-07T14:58:00Z">
        <w:r>
          <w:rPr/>
          <w:delText>KETS maintains a centralized web page for the Department of Education; in addition, 20 to 30 schools also have their own web pages. High among KETS’ current priorities is an examination of ways to integrate its own messaging system with Internet services.</w:delText>
        </w:r>
      </w:del>
    </w:p>
    <w:p>
      <w:pPr>
        <w:pStyle w:val="Normal"/>
        <w:ind w:firstLine="270"/>
        <w:rPr>
          <w:del w:id="535" w:author="Marc" w:date="1996-02-07T14:58:00Z"/>
        </w:rPr>
      </w:pPr>
      <w:del w:id="534" w:author="Marc" w:date="1996-02-07T14:58:00Z">
        <w:r>
          <w:rPr/>
          <w:delText>KETS is also assessing its need for groupware. “In this area, it’s a case of the tail wagging the dog,” said Couch. “We are pushing the use of technology up to the level of state agencies; it will be up to them</w:delText>
        </w:r>
      </w:del>
    </w:p>
    <w:p>
      <w:pPr>
        <w:pStyle w:val="Normal"/>
        <w:ind w:firstLine="270"/>
        <w:rPr>
          <w:del w:id="537" w:author="Marc" w:date="1996-02-07T14:58:00Z"/>
        </w:rPr>
      </w:pPr>
      <w:r>
        <w:br w:type="column"/>
      </w:r>
      <w:del w:id="536" w:author="Marc" w:date="1996-02-07T14:58:00Z">
        <w:r>
          <w:rPr/>
          <w:delText>to decide about the move to groupware.” Starting at the local level, groupware applications may include electronic conferencing, document sharing and management, group-based and news flash forums and public folder hierarchies for teams at different levels. Meanwhile, KETS will advise the state about which groupware applications can be used on a statewide basis.</w:delText>
        </w:r>
      </w:del>
    </w:p>
    <w:p>
      <w:pPr>
        <w:pStyle w:val="Normal"/>
        <w:ind w:firstLine="270"/>
        <w:rPr>
          <w:del w:id="539" w:author="Marc" w:date="1996-02-07T14:58:00Z"/>
        </w:rPr>
      </w:pPr>
      <w:del w:id="538" w:author="Marc" w:date="1996-02-07T14:58:00Z">
        <w:r>
          <w:rPr/>
          <w:delText xml:space="preserve">Scheduling is another application KETS is beginning to explore. Although one group of about 100 people makes extensive use of Microsoft Schedule+ within its own organization, inter-organizational scheduling is not a priority at this time. “As people in small groups understand the benefits of scheduling, we expect other leaders to see the value of it,” said Couch. </w:delText>
        </w:r>
      </w:del>
    </w:p>
    <w:p>
      <w:pPr>
        <w:pStyle w:val="Normal"/>
        <w:spacing w:before="0" w:after="240"/>
        <w:ind w:firstLine="274"/>
        <w:rPr>
          <w:del w:id="541" w:author="Marc" w:date="1996-02-07T14:58:00Z"/>
        </w:rPr>
      </w:pPr>
      <w:del w:id="540" w:author="Marc" w:date="1996-02-07T14:58:00Z">
        <w:r>
          <w:rPr/>
          <w:delText>As part of its goal of achieving the paperless office, KETS is encouraging schools to experiment with custom applications. “People at individual schools know their own need for custom applications better than we do,” said Couch. “We have 1400 talented people in the schools who could write applications; we’ll offer our help as needed.” To that end, KETS has provided schools with an electronic forms designer. “We’ll see what they come up with,” said Couch. At the same time, KETS is performing its own research on custom educational and administrative applications for Microsoft Exchange; currently in the works is an application for electronic forms routing.</w:delText>
        </w:r>
      </w:del>
    </w:p>
    <w:p>
      <w:pPr>
        <w:pStyle w:val="Normal"/>
        <w:rPr>
          <w:rFonts w:ascii="Arial" w:hAnsi="Arial" w:eastAsia="Arial" w:cs="Arial"/>
          <w:b/>
          <w:b/>
          <w:bCs/>
          <w:del w:id="543" w:author="Marc" w:date="1996-02-07T14:58:00Z"/>
        </w:rPr>
      </w:pPr>
      <w:del w:id="542" w:author="Marc" w:date="1996-02-07T14:58:00Z">
        <w:r>
          <w:rPr>
            <w:rFonts w:eastAsia="Arial" w:cs="Arial" w:ascii="Arial" w:hAnsi="Arial"/>
            <w:b/>
            <w:bCs/>
          </w:rPr>
          <w:delText>A Phased Rollout</w:delText>
        </w:r>
      </w:del>
    </w:p>
    <w:p>
      <w:pPr>
        <w:pStyle w:val="Normal"/>
        <w:rPr>
          <w:del w:id="545" w:author="Marc" w:date="1996-02-07T16:14:00Z"/>
        </w:rPr>
      </w:pPr>
      <w:del w:id="544" w:author="Marc" w:date="1996-02-07T14:58:00Z">
        <w:r>
          <w:rPr/>
          <w:delText xml:space="preserve">In the first phase of the rollout, Microsoft Exchange went into full production mode as a backbone for Microsoft Mail networks. Next, KETS will replace 200 currently-active SMTP gateways with Microsoft Exchange, bring up the public folder servers and, to begin the user migration, transfer a group of 75 technical people from Microsoft Mail to the Microsoft Exchange server. </w:delText>
        </w:r>
      </w:del>
    </w:p>
    <w:p>
      <w:pPr>
        <w:pStyle w:val="Normal"/>
        <w:widowControl/>
        <w:bidi w:val="0"/>
        <w:rPr>
          <w:del w:id="547" w:author="Marc" w:date="1996-02-07T16:14:00Z"/>
        </w:rPr>
      </w:pPr>
      <w:r>
        <w:br w:type="column"/>
      </w:r>
      <w:del w:id="546" w:author="Marc" w:date="1996-02-07T16:14:00Z">
        <w:r>
          <w:rPr/>
        </w:r>
      </w:del>
    </w:p>
    <w:p>
      <w:pPr>
        <w:pStyle w:val="Normal"/>
        <w:rPr>
          <w:del w:id="549" w:author="Marc" w:date="1996-02-07T16:14:00Z"/>
        </w:rPr>
      </w:pPr>
      <w:del w:id="548" w:author="Marc" w:date="1996-02-07T16:14:00Z">
        <w:r>
          <w:rPr/>
        </w:r>
      </w:del>
    </w:p>
    <w:p>
      <w:pPr>
        <w:pStyle w:val="Normal"/>
        <w:rPr>
          <w:del w:id="551" w:author="Marc" w:date="1996-02-07T16:14:00Z"/>
        </w:rPr>
      </w:pPr>
      <w:del w:id="550" w:author="Marc" w:date="1996-02-07T16:14:00Z">
        <w:r>
          <w:rPr/>
        </w:r>
      </w:del>
    </w:p>
    <w:p>
      <w:pPr>
        <w:pStyle w:val="Normal"/>
        <w:rPr>
          <w:del w:id="553" w:author="Marc" w:date="1996-02-07T16:14:00Z"/>
        </w:rPr>
      </w:pPr>
      <w:del w:id="552" w:author="Marc" w:date="1996-02-07T16:14:00Z">
        <w:r>
          <w:rPr/>
        </w:r>
      </w:del>
    </w:p>
    <w:p>
      <w:pPr>
        <w:pStyle w:val="Normal"/>
        <w:rPr>
          <w:del w:id="555" w:author="Marc" w:date="1996-02-07T16:14:00Z"/>
        </w:rPr>
      </w:pPr>
      <w:del w:id="554" w:author="Marc" w:date="1996-02-07T16:14:00Z">
        <w:r>
          <w:rPr/>
        </w:r>
      </w:del>
    </w:p>
    <w:p>
      <w:pPr>
        <w:pStyle w:val="Normal"/>
        <w:rPr>
          <w:del w:id="560" w:author="Marc" w:date="1996-02-07T16:14:00Z"/>
        </w:rPr>
      </w:pPr>
      <w:del w:id="556" w:author="Marc" w:date="1996-02-07T16:14:00Z">
        <w:r>
          <w:rPr/>
          <w:delText>“</w:delText>
        </w:r>
      </w:del>
      <w:del w:id="557" w:author="Marc" w:date="1996-02-07T16:14:00Z">
        <w:r>
          <w:rPr/>
          <w:delText>Email capabilities and Internet access are becoming a fact of life, a basic service people count on like the post office and the telephone. We want to keep it that way -- reliable -- while removing the task</w:delText>
        </w:r>
      </w:del>
      <w:del w:id="558" w:author="Marc" w:date="1996-02-07T16:14:00Z">
        <w:r>
          <w:rPr>
            <w:rFonts w:eastAsia="Arial" w:cs="Arial" w:ascii="Arial" w:hAnsi="Arial"/>
          </w:rPr>
          <w:delText xml:space="preserve"> </w:delText>
        </w:r>
      </w:del>
      <w:del w:id="559" w:author="Marc" w:date="1996-02-07T16:14:00Z">
        <w:r>
          <w:rPr/>
          <w:delText>taking the burden of email administration off the shoulders from staff members at the district and school levels. Microsoft Exchange will allow us to do that.”</w:delText>
        </w:r>
      </w:del>
    </w:p>
    <w:p>
      <w:pPr>
        <w:pStyle w:val="Normal"/>
        <w:widowControl/>
        <w:bidi w:val="0"/>
        <w:spacing w:before="0" w:after="0"/>
        <w:rPr>
          <w:rFonts w:ascii="Arial" w:hAnsi="Arial" w:eastAsia="Arial" w:cs="Arial"/>
          <w:b/>
          <w:b/>
          <w:bCs/>
          <w:sz w:val="16"/>
          <w:szCs w:val="16"/>
          <w:del w:id="562" w:author="Marc" w:date="1996-02-07T16:14:00Z"/>
        </w:rPr>
      </w:pPr>
      <w:del w:id="561" w:author="Marc" w:date="1996-02-07T16:14:00Z">
        <w:r>
          <w:rPr>
            <w:rFonts w:eastAsia="Arial" w:cs="Arial" w:ascii="Arial" w:hAnsi="Arial"/>
            <w:b/>
            <w:bCs/>
            <w:sz w:val="16"/>
            <w:szCs w:val="16"/>
          </w:rPr>
          <w:delText>Ned Studt</w:delText>
        </w:r>
      </w:del>
    </w:p>
    <w:p>
      <w:pPr>
        <w:pStyle w:val="Normal"/>
        <w:widowControl/>
        <w:bidi w:val="0"/>
        <w:rPr>
          <w:rFonts w:ascii="Arial" w:hAnsi="Arial" w:eastAsia="Arial" w:cs="Arial"/>
          <w:b/>
          <w:b/>
          <w:bCs/>
          <w:sz w:val="16"/>
          <w:szCs w:val="16"/>
          <w:del w:id="564" w:author="Marc" w:date="1996-02-07T16:14:00Z"/>
        </w:rPr>
      </w:pPr>
      <w:del w:id="563" w:author="Marc" w:date="1996-02-07T16:14:00Z">
        <w:r>
          <w:rPr>
            <w:rFonts w:eastAsia="Arial" w:cs="Arial" w:ascii="Arial" w:hAnsi="Arial"/>
            <w:sz w:val="16"/>
            <w:szCs w:val="16"/>
          </w:rPr>
          <w:delText>Consultant</w:delText>
        </w:r>
      </w:del>
    </w:p>
    <w:p>
      <w:pPr>
        <w:pStyle w:val="Normal"/>
        <w:widowControl/>
        <w:bidi w:val="0"/>
        <w:rPr>
          <w:rFonts w:ascii="Arial" w:hAnsi="Arial" w:eastAsia="Arial" w:cs="Arial"/>
          <w:sz w:val="16"/>
          <w:szCs w:val="16"/>
          <w:del w:id="566" w:author="Marc" w:date="1996-02-07T16:14:00Z"/>
        </w:rPr>
      </w:pPr>
      <w:del w:id="565" w:author="Marc" w:date="1996-02-07T16:14:00Z">
        <w:r>
          <w:rPr>
            <w:rFonts w:eastAsia="Arial" w:cs="Arial" w:ascii="Arial" w:hAnsi="Arial"/>
            <w:sz w:val="16"/>
            <w:szCs w:val="16"/>
          </w:rPr>
          <w:delText>KETS</w:delText>
        </w:r>
      </w:del>
    </w:p>
    <w:p>
      <w:pPr>
        <w:pStyle w:val="Normal"/>
        <w:rPr>
          <w:del w:id="568" w:author="Marc" w:date="1996-02-07T16:14:00Z"/>
        </w:rPr>
      </w:pPr>
      <w:del w:id="567" w:author="Marc" w:date="1996-02-07T16:14:00Z">
        <w:r>
          <w:rPr/>
        </w:r>
      </w:del>
    </w:p>
    <w:p>
      <w:pPr>
        <w:pStyle w:val="Normal"/>
        <w:rPr>
          <w:del w:id="570" w:author="Marc" w:date="1996-02-07T16:14:00Z"/>
        </w:rPr>
      </w:pPr>
      <w:del w:id="569" w:author="Marc" w:date="1996-02-07T16:14:00Z">
        <w:r>
          <w:rPr/>
        </w:r>
      </w:del>
    </w:p>
    <w:p>
      <w:pPr>
        <w:pStyle w:val="Normal"/>
        <w:rPr>
          <w:del w:id="572" w:author="Marc" w:date="1996-02-07T15:59:00Z"/>
        </w:rPr>
      </w:pPr>
      <w:del w:id="571" w:author="Marc" w:date="1996-02-07T15:59:00Z">
        <w:r>
          <w:rPr/>
        </w:r>
      </w:del>
    </w:p>
    <w:p>
      <w:pPr>
        <w:pStyle w:val="Normal"/>
        <w:rPr>
          <w:del w:id="574" w:author="Marc" w:date="1996-02-07T15:59:00Z"/>
        </w:rPr>
      </w:pPr>
      <w:del w:id="573" w:author="Marc" w:date="1996-02-07T15:59:00Z">
        <w:r>
          <w:rPr/>
        </w:r>
      </w:del>
    </w:p>
    <w:p>
      <w:pPr>
        <w:pStyle w:val="Normal"/>
        <w:rPr>
          <w:del w:id="576" w:author="Marc" w:date="1996-02-07T15:59:00Z"/>
        </w:rPr>
      </w:pPr>
      <w:del w:id="575" w:author="Marc" w:date="1996-02-07T15:59:00Z">
        <w:r>
          <w:rPr/>
        </w:r>
      </w:del>
    </w:p>
    <w:p>
      <w:pPr>
        <w:pStyle w:val="Normal"/>
        <w:rPr>
          <w:del w:id="578" w:author="Marc" w:date="1996-02-07T15:59:00Z"/>
        </w:rPr>
      </w:pPr>
      <w:del w:id="577" w:author="Marc" w:date="1996-02-07T15:59:00Z">
        <w:r>
          <w:rPr/>
        </w:r>
      </w:del>
    </w:p>
    <w:p>
      <w:pPr>
        <w:pStyle w:val="Normal"/>
        <w:rPr>
          <w:del w:id="580" w:author="Marc" w:date="1996-02-07T15:59:00Z"/>
        </w:rPr>
      </w:pPr>
      <w:del w:id="579" w:author="Marc" w:date="1996-02-07T15:59:00Z">
        <w:r>
          <w:rPr/>
        </w:r>
      </w:del>
    </w:p>
    <w:p>
      <w:pPr>
        <w:pStyle w:val="Normal"/>
        <w:rPr>
          <w:del w:id="582" w:author="Marc" w:date="1996-02-07T15:59:00Z"/>
        </w:rPr>
      </w:pPr>
      <w:del w:id="581" w:author="Marc" w:date="1996-02-07T15:59:00Z">
        <w:r>
          <w:rPr/>
        </w:r>
      </w:del>
    </w:p>
    <w:p>
      <w:pPr>
        <w:pStyle w:val="Normal"/>
        <w:rPr>
          <w:del w:id="584" w:author="Marc" w:date="1996-02-07T14:59:00Z"/>
        </w:rPr>
      </w:pPr>
      <w:del w:id="583" w:author="Marc" w:date="1996-02-07T14:59:00Z">
        <w:r>
          <w:rPr/>
        </w:r>
      </w:del>
    </w:p>
    <w:p>
      <w:pPr>
        <w:pStyle w:val="Sidebarhead1"/>
        <w:rPr>
          <w:del w:id="586" w:author="Marc" w:date="1996-02-07T14:59:00Z"/>
        </w:rPr>
      </w:pPr>
      <w:del w:id="585" w:author="Marc" w:date="1996-02-07T14:59:00Z">
        <w:r>
          <w:rPr/>
          <w:delText>For More Information</w:delText>
        </w:r>
      </w:del>
    </w:p>
    <w:p>
      <w:pPr>
        <w:pStyle w:val="Sidebarhead2"/>
        <w:rPr>
          <w:del w:id="588" w:author="Marc" w:date="1996-02-07T14:59:00Z"/>
        </w:rPr>
      </w:pPr>
      <w:del w:id="587" w:author="Marc" w:date="1996-02-07T14:59:00Z">
        <w:r>
          <w:rPr/>
          <w:delText>About Microsoft Products:</w:delText>
        </w:r>
      </w:del>
    </w:p>
    <w:p>
      <w:pPr>
        <w:pStyle w:val="Sidebartext"/>
        <w:rPr>
          <w:del w:id="590" w:author="Marc" w:date="1996-02-07T14:59:00Z"/>
        </w:rPr>
      </w:pPr>
      <w:del w:id="589" w:author="Marc" w:date="1996-02-07T14:59:00Z">
        <w:r>
          <w:rPr/>
          <w:delTex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delText>
        </w:r>
      </w:del>
    </w:p>
    <w:p>
      <w:pPr>
        <w:pStyle w:val="Sidebarhead2"/>
        <w:rPr>
          <w:del w:id="592" w:author="Marc" w:date="1996-02-07T14:59:00Z"/>
        </w:rPr>
      </w:pPr>
      <w:del w:id="591" w:author="Marc" w:date="1996-02-07T14:59:00Z">
        <w:r>
          <w:rPr/>
          <w:delText>Microsoft Solution Providers:</w:delText>
        </w:r>
      </w:del>
    </w:p>
    <w:p>
      <w:pPr>
        <w:pStyle w:val="Sidebartext"/>
        <w:rPr>
          <w:del w:id="594" w:author="Marc" w:date="1996-02-07T14:59:00Z"/>
        </w:rPr>
      </w:pPr>
      <w:del w:id="593" w:author="Marc" w:date="1996-02-07T14:59:00Z">
        <w:r>
          <w:rPr/>
          <w:delText>For information about Microsoft Solution Providers in the United States and Canada call (800)SOLPROV. Outside the 50 United States and Canada, please contact your local Microsoft office.</w:delText>
        </w:r>
      </w:del>
    </w:p>
    <w:p>
      <w:pPr>
        <w:pStyle w:val="Sidebarhead2"/>
        <w:rPr>
          <w:del w:id="596" w:author="Marc" w:date="1996-02-07T14:59:00Z"/>
        </w:rPr>
      </w:pPr>
      <w:del w:id="595" w:author="Marc" w:date="1996-02-07T14:59:00Z">
        <w:r>
          <w:rPr/>
          <w:delText>On the Internet:</w:delText>
        </w:r>
      </w:del>
    </w:p>
    <w:p>
      <w:pPr>
        <w:pStyle w:val="Normal"/>
        <w:spacing w:before="0" w:after="40"/>
        <w:rPr>
          <w:del w:id="599" w:author="Marc" w:date="1996-02-07T15:59:00Z"/>
        </w:rPr>
      </w:pPr>
      <w:del w:id="597" w:author="Marc" w:date="1996-02-07T14:59:00Z">
        <w:r>
          <w:rPr>
            <w:rFonts w:eastAsia="Arial" w:cs="Arial" w:ascii="Arial" w:hAnsi="Arial"/>
            <w:sz w:val="16"/>
            <w:szCs w:val="16"/>
          </w:rPr>
          <w:delText>Visit the Exchange Home Page at www.microsoft.com/Exchange</w:delText>
        </w:r>
      </w:del>
      <w:del w:id="598" w:author="Marc" w:date="1996-02-07T15:59:00Z">
        <w:r>
          <w:rPr/>
          <w:delText xml:space="preserve"> </w:delText>
        </w:r>
      </w:del>
    </w:p>
    <w:p>
      <w:pPr>
        <w:pStyle w:val="Normal"/>
        <w:spacing w:before="0" w:after="40"/>
        <w:rPr>
          <w:del w:id="601" w:author="Marc" w:date="1996-02-07T15:59:00Z"/>
        </w:rPr>
      </w:pPr>
      <w:del w:id="600" w:author="Marc" w:date="1996-02-07T15:59:00Z">
        <w:r>
          <w:rPr/>
        </w:r>
      </w:del>
    </w:p>
    <w:p>
      <w:pPr>
        <w:pStyle w:val="Normal"/>
        <w:spacing w:before="0" w:after="40"/>
        <w:rPr>
          <w:del w:id="603" w:author="Marc" w:date="1996-02-07T15:59:00Z"/>
        </w:rPr>
      </w:pPr>
      <w:del w:id="602" w:author="Marc" w:date="1996-02-07T15:59:00Z">
        <w:r>
          <w:rPr/>
        </w:r>
      </w:del>
    </w:p>
    <w:p>
      <w:pPr>
        <w:pStyle w:val="Normal"/>
        <w:spacing w:before="0" w:after="40"/>
        <w:rPr>
          <w:del w:id="605" w:author="Marc" w:date="1996-02-07T15:59:00Z"/>
        </w:rPr>
      </w:pPr>
      <w:del w:id="604" w:author="Marc" w:date="1996-02-07T15:59:00Z">
        <w:r>
          <w:rPr/>
        </w:r>
      </w:del>
    </w:p>
    <w:p>
      <w:pPr>
        <w:pStyle w:val="Normal"/>
        <w:widowControl/>
        <w:bidi w:val="0"/>
        <w:spacing w:before="0" w:after="40"/>
        <w:rPr>
          <w:del w:id="607" w:author="Marc" w:date="1996-02-07T16:13:00Z"/>
        </w:rPr>
      </w:pPr>
      <w:r>
        <w:br w:type="column"/>
      </w:r>
      <w:del w:id="606" w:author="Marc" w:date="1996-02-07T16:13:00Z">
        <w:r>
          <w:rPr/>
          <w:delText>At the same time, KETS will bring online its largest district of 140 schools. “We selected this district because it is so large, and because has technically-capable users,” said Couch.</w:delText>
        </w:r>
      </w:del>
    </w:p>
    <w:p>
      <w:pPr>
        <w:pStyle w:val="Normal"/>
        <w:rPr>
          <w:del w:id="609" w:author="Marc" w:date="1996-02-07T16:11:00Z"/>
        </w:rPr>
      </w:pPr>
      <w:del w:id="608" w:author="Marc" w:date="1996-02-07T16:11:00Z">
        <w:r>
          <w:rPr/>
          <w:delText xml:space="preserve">© 1996 Microsoft Corporation. All rights reserved. </w:delText>
        </w:r>
      </w:del>
    </w:p>
    <w:p>
      <w:pPr>
        <w:pStyle w:val="Legalese"/>
        <w:rPr>
          <w:sz w:val="16"/>
          <w:szCs w:val="16"/>
          <w:del w:id="611" w:author="Marc" w:date="1996-02-07T16:11:00Z"/>
        </w:rPr>
      </w:pPr>
      <w:del w:id="610" w:author="Marc" w:date="1996-02-07T16:11:00Z">
        <w:r>
          <w:rPr>
            <w:sz w:val="16"/>
            <w:szCs w:val="16"/>
          </w:rPr>
          <w:delText xml:space="preserve">This case study is for informational purposes only. MICROSOFT MAKES NO WARRANTIES, EXPRESS OR IMPLIED, IN THIS SUMMARY. </w:delText>
        </w:r>
      </w:del>
    </w:p>
    <w:p>
      <w:pPr>
        <w:pStyle w:val="Normal"/>
        <w:rPr>
          <w:sz w:val="16"/>
          <w:szCs w:val="16"/>
          <w:del w:id="613" w:author="Marc" w:date="1996-02-07T16:11:00Z"/>
        </w:rPr>
      </w:pPr>
      <w:del w:id="612" w:author="Marc" w:date="1996-02-07T16:11:00Z">
        <w:r>
          <w:rPr>
            <w:sz w:val="16"/>
            <w:szCs w:val="16"/>
          </w:rPr>
          <w:delText>Microsoft, Windows NT, MS-DOS, and MSN are either  registered trademarks or trademarks of Microsoft Corporation in the United States and/or other countries.</w:delText>
        </w:r>
      </w:del>
    </w:p>
    <w:p>
      <w:pPr>
        <w:pStyle w:val="Normal"/>
        <w:rPr>
          <w:sz w:val="16"/>
          <w:szCs w:val="16"/>
          <w:del w:id="615" w:author="Marc" w:date="1996-02-07T16:11:00Z"/>
        </w:rPr>
      </w:pPr>
      <w:del w:id="614" w:author="Marc" w:date="1996-02-07T16:11:00Z">
        <w:r>
          <w:rPr>
            <w:sz w:val="16"/>
            <w:szCs w:val="16"/>
          </w:rPr>
        </w:r>
      </w:del>
    </w:p>
    <w:p>
      <w:pPr>
        <w:pStyle w:val="Normal"/>
        <w:rPr>
          <w:sz w:val="16"/>
          <w:szCs w:val="16"/>
          <w:del w:id="617" w:author="Marc" w:date="1996-02-07T16:11:00Z"/>
        </w:rPr>
      </w:pPr>
      <w:del w:id="616" w:author="Marc" w:date="1996-02-07T16:11:00Z">
        <w:r>
          <w:rPr>
            <w:sz w:val="16"/>
            <w:szCs w:val="16"/>
          </w:rPr>
          <w:delText>Novell and Netware are registered trademarks of  Novell, Inc.</w:delText>
        </w:r>
      </w:del>
    </w:p>
    <w:p>
      <w:pPr>
        <w:pStyle w:val="Normal"/>
        <w:rPr>
          <w:sz w:val="16"/>
          <w:szCs w:val="16"/>
          <w:del w:id="619" w:author="Marc" w:date="1996-02-07T16:11:00Z"/>
        </w:rPr>
      </w:pPr>
      <w:del w:id="618" w:author="Marc" w:date="1996-02-07T16:11:00Z">
        <w:r>
          <w:rPr>
            <w:sz w:val="16"/>
            <w:szCs w:val="16"/>
          </w:rPr>
          <w:delText>Intel is a registered trademark of Intel, Corporation</w:delText>
        </w:r>
      </w:del>
    </w:p>
    <w:p>
      <w:pPr>
        <w:pStyle w:val="Normal"/>
        <w:rPr>
          <w:sz w:val="16"/>
          <w:szCs w:val="16"/>
          <w:del w:id="621" w:author="Marc" w:date="1996-02-07T16:11:00Z"/>
        </w:rPr>
      </w:pPr>
      <w:del w:id="620" w:author="Marc" w:date="1996-02-07T16:11:00Z">
        <w:r>
          <w:rPr>
            <w:sz w:val="16"/>
            <w:szCs w:val="16"/>
          </w:rPr>
          <w:delText>CompuServe is a registered trademark of CompuServe, Inc.</w:delText>
        </w:r>
      </w:del>
    </w:p>
    <w:p>
      <w:pPr>
        <w:pStyle w:val="Normal"/>
        <w:rPr>
          <w:sz w:val="16"/>
          <w:szCs w:val="16"/>
          <w:del w:id="623" w:author="Marc" w:date="1996-02-07T16:11:00Z"/>
        </w:rPr>
      </w:pPr>
      <w:del w:id="622" w:author="Marc" w:date="1996-02-07T16:11:00Z">
        <w:r>
          <w:rPr>
            <w:sz w:val="16"/>
            <w:szCs w:val="16"/>
          </w:rPr>
          <w:delText>America Online is a registered trademark of America Online, Inc.</w:delText>
        </w:r>
      </w:del>
    </w:p>
    <w:p>
      <w:pPr>
        <w:pStyle w:val="Normal"/>
        <w:rPr>
          <w:sz w:val="16"/>
          <w:szCs w:val="16"/>
          <w:del w:id="625" w:author="Marc" w:date="1996-02-07T16:11:00Z"/>
        </w:rPr>
      </w:pPr>
      <w:del w:id="624" w:author="Marc" w:date="1996-02-07T16:11:00Z">
        <w:r>
          <w:rPr>
            <w:sz w:val="16"/>
            <w:szCs w:val="16"/>
          </w:rPr>
          <w:delText>Lotus and Lotus Notes are registered trademarks of Lotus Development Corporation.</w:delText>
        </w:r>
      </w:del>
    </w:p>
    <w:p>
      <w:pPr>
        <w:pStyle w:val="Normal"/>
        <w:rPr>
          <w:sz w:val="16"/>
          <w:szCs w:val="16"/>
          <w:del w:id="627" w:author="Marc" w:date="1996-02-07T16:11:00Z"/>
        </w:rPr>
      </w:pPr>
      <w:del w:id="626" w:author="Marc" w:date="1996-02-07T16:11:00Z">
        <w:r>
          <w:rPr>
            <w:sz w:val="16"/>
            <w:szCs w:val="16"/>
          </w:rPr>
        </w:r>
      </w:del>
    </w:p>
    <w:p>
      <w:pPr>
        <w:pStyle w:val="Legalese"/>
        <w:rPr>
          <w:sz w:val="16"/>
          <w:szCs w:val="16"/>
          <w:del w:id="629" w:author="Marc" w:date="1996-02-07T16:11:00Z"/>
        </w:rPr>
      </w:pPr>
      <w:del w:id="628" w:author="Marc" w:date="1996-02-07T16:11:00Z">
        <w:r>
          <w:rPr>
            <w:sz w:val="16"/>
            <w:szCs w:val="16"/>
          </w:rPr>
          <w:delText>Microsoft Corporation ¥ One Microsoft Way ¥ Redmond, WA 98052-6399</w:delText>
        </w:r>
      </w:del>
    </w:p>
    <w:p>
      <w:pPr>
        <w:pStyle w:val="Legalese"/>
        <w:rPr>
          <w:sz w:val="16"/>
          <w:szCs w:val="16"/>
          <w:del w:id="631" w:author="Marc" w:date="1996-02-07T16:11:00Z"/>
        </w:rPr>
      </w:pPr>
      <w:del w:id="630" w:author="Marc" w:date="1996-02-07T16:11:00Z">
        <w:r>
          <w:rPr>
            <w:sz w:val="16"/>
            <w:szCs w:val="16"/>
          </w:rPr>
        </w:r>
      </w:del>
    </w:p>
    <w:p>
      <w:pPr>
        <w:pStyle w:val="Normal"/>
        <w:rPr>
          <w:sz w:val="14"/>
          <w:szCs w:val="14"/>
          <w:del w:id="633" w:author="Marc" w:date="1996-02-07T16:11:00Z"/>
        </w:rPr>
      </w:pPr>
      <w:del w:id="632" w:author="Marc" w:date="1996-02-07T16:11:00Z">
        <w:r>
          <w:rPr>
            <w:sz w:val="14"/>
            <w:szCs w:val="14"/>
          </w:rPr>
          <w:delText>0296 Part No. 098-XXXXX</w:delText>
        </w:r>
      </w:del>
    </w:p>
    <w:p>
      <w:pPr>
        <w:pStyle w:val="Normal"/>
        <w:rPr>
          <w:del w:id="635" w:author="Marc" w:date="1996-02-07T16:11:00Z"/>
        </w:rPr>
      </w:pPr>
      <w:del w:id="634" w:author="Marc" w:date="1996-02-07T16:11:00Z">
        <w:r>
          <w:rPr/>
        </w:r>
      </w:del>
    </w:p>
    <w:p>
      <w:pPr>
        <w:pStyle w:val="Normal"/>
        <w:ind w:firstLine="270"/>
        <w:rPr>
          <w:del w:id="637" w:author="Marc" w:date="1996-02-07T16:13:00Z"/>
        </w:rPr>
      </w:pPr>
      <w:del w:id="636" w:author="Marc" w:date="1996-02-07T16:13:00Z">
        <w:r>
          <w:rPr/>
          <w:delText>The third phase of the rollout will be the migration of KDE personnel -- about 500 staff members in Frankfort, Kentucky and 1000 more in Jefferson County -- onto Microsoft Exchange. After this, the pilot will be offered to technically-proficient people at district offices. “At first we’ll work with people who can perform the administrative tasks themselves,” said Couch, “to see what use they can get out of it, how they the use public folders, and so on.”</w:delText>
        </w:r>
      </w:del>
    </w:p>
    <w:p>
      <w:pPr>
        <w:pStyle w:val="Normal"/>
        <w:ind w:firstLine="270"/>
        <w:rPr>
          <w:del w:id="639" w:author="Marc" w:date="1996-02-07T16:13:00Z"/>
        </w:rPr>
      </w:pPr>
      <w:del w:id="638" w:author="Marc" w:date="1996-02-07T16:13:00Z">
        <w:r>
          <w:rPr/>
          <w:delText>The next phase, the final one of the current planned schedule, will be the wide-scale offering to school districts. “There are about 30 district offices capable of implementing the system on their own,” said Couch. “They happen to be the largest ones. After that we should see the mass migration of smaller districts.” All these phases are expected to occur by mid-1996.</w:delText>
        </w:r>
      </w:del>
    </w:p>
    <w:p>
      <w:pPr>
        <w:pStyle w:val="Normal"/>
        <w:ind w:firstLine="270"/>
        <w:rPr>
          <w:del w:id="641" w:author="Marc" w:date="1996-02-07T16:13:00Z"/>
        </w:rPr>
      </w:pPr>
      <w:del w:id="640" w:author="Marc" w:date="1996-02-07T16:13:00Z">
        <w:r>
          <w:rPr/>
          <w:delText>During the rollout, KETS has appreciated the seamless co-existence of the Microsoft Exchange Server and the legacy system. “That was one of our primary reasons for choosing Microsoft Exchange,” said Studt. “The move is so painless, we don’t even have to tell people we are switching.”</w:delText>
        </w:r>
      </w:del>
    </w:p>
    <w:p>
      <w:pPr>
        <w:pStyle w:val="Normal"/>
        <w:ind w:firstLine="270"/>
        <w:rPr>
          <w:del w:id="643" w:author="Marc" w:date="1996-02-07T16:13:00Z"/>
        </w:rPr>
      </w:pPr>
      <w:del w:id="642" w:author="Marc" w:date="1996-02-07T16:13:00Z">
        <w:r>
          <w:rPr/>
        </w:r>
      </w:del>
    </w:p>
    <w:p>
      <w:pPr>
        <w:pStyle w:val="Normal"/>
        <w:rPr>
          <w:rFonts w:ascii="Arial" w:hAnsi="Arial" w:eastAsia="Arial" w:cs="Arial"/>
          <w:b/>
          <w:b/>
          <w:bCs/>
          <w:del w:id="645" w:author="Marc" w:date="1996-02-07T16:03:00Z"/>
        </w:rPr>
      </w:pPr>
      <w:del w:id="644" w:author="Marc" w:date="1996-02-07T16:03:00Z">
        <w:r>
          <w:rPr>
            <w:rFonts w:eastAsia="Arial" w:cs="Arial" w:ascii="Arial" w:hAnsi="Arial"/>
            <w:b/>
            <w:bCs/>
          </w:rPr>
          <w:delText>Looking to the Future</w:delText>
        </w:r>
      </w:del>
    </w:p>
    <w:p>
      <w:pPr>
        <w:pStyle w:val="Normalnoindent"/>
        <w:rPr>
          <w:del w:id="647" w:author="Marc" w:date="1996-02-07T16:03:00Z"/>
        </w:rPr>
      </w:pPr>
      <w:del w:id="646" w:author="Marc" w:date="1996-02-07T16:03:00Z">
        <w:r>
          <w:rPr/>
          <w:delText xml:space="preserve">As KETS envisions the growth of its email system, the scalability provided by Microsoft Exchange will be increasingly important. While technology is clearly important to the Kentucky state government, the state’s education budget is modest -- and messaging received only a portion of it. For that reason, KETS streamlined its approach to the messaging project, especially in terms of its hardware investment, with the understanding that systems would be scaled up as the need </w:delText>
        </w:r>
      </w:del>
    </w:p>
    <w:p>
      <w:pPr>
        <w:pStyle w:val="Normalnoindent"/>
        <w:rPr>
          <w:del w:id="649" w:author="Marc" w:date="1996-02-07T16:03:00Z"/>
        </w:rPr>
      </w:pPr>
      <w:r>
        <w:br w:type="column"/>
      </w:r>
      <w:del w:id="648" w:author="Marc" w:date="1996-02-07T16:03:00Z">
        <w:r>
          <w:rPr/>
          <w:delText>develops. “Our email network could grow to millions of accounts, as parents and other taxpayers who supported this project learn about it and want to use it,” said Couch. “Microsoft Exchange will help us serve all those users.”</w:delText>
        </w:r>
      </w:del>
    </w:p>
    <w:p>
      <w:pPr>
        <w:pStyle w:val="Normal"/>
        <w:ind w:firstLine="270"/>
        <w:rPr>
          <w:del w:id="651" w:author="Marc" w:date="1996-02-07T16:03:00Z"/>
        </w:rPr>
      </w:pPr>
      <w:del w:id="650" w:author="Marc" w:date="1996-02-07T16:03:00Z">
        <w:r>
          <w:rPr/>
          <w:delText>And groupware applications will help KDE achieve its goal of cutting down on paperwork. “What we’d like to see eventually is custom applications that can do things like electronic routing of district office reports,” said Couch. “Once the backbone is fully installed, we will turn our attention to workgroup applications.”</w:delText>
        </w:r>
      </w:del>
    </w:p>
    <w:p>
      <w:pPr>
        <w:pStyle w:val="Normal"/>
        <w:ind w:firstLine="270"/>
        <w:rPr>
          <w:del w:id="655" w:author="Marc" w:date="1996-02-07T16:03:00Z"/>
        </w:rPr>
      </w:pPr>
      <w:del w:id="652" w:author="Marc" w:date="1996-02-07T16:03:00Z">
        <w:r>
          <w:rPr/>
          <w:delText>Said Couch, in summarizing the project: “Email capabilities and Internet access are becoming a fact of life, a basic service people count on like the post office and the telephone. We want to keep it that way -- reliable -- while removing the task</w:delText>
        </w:r>
      </w:del>
      <w:del w:id="653" w:author="Marc" w:date="1996-02-07T16:03:00Z">
        <w:r>
          <w:rPr>
            <w:rFonts w:eastAsia="Arial" w:cs="Arial" w:ascii="Arial" w:hAnsi="Arial"/>
          </w:rPr>
          <w:delText xml:space="preserve"> </w:delText>
        </w:r>
      </w:del>
      <w:del w:id="654" w:author="Marc" w:date="1996-02-07T16:03:00Z">
        <w:r>
          <w:rPr/>
          <w:delText>taking the burden of email administration off the shoulders from staff members at the district and school levels. Microsoft Exchange will allow us to do that.”</w:delText>
        </w:r>
      </w:del>
    </w:p>
    <w:p>
      <w:pPr>
        <w:pStyle w:val="Normal"/>
        <w:spacing w:before="0" w:after="40"/>
        <w:rPr>
          <w:del w:id="657" w:author="Marc" w:date="1996-02-07T16:03:00Z"/>
        </w:rPr>
      </w:pPr>
      <w:del w:id="656" w:author="Marc" w:date="1996-02-07T16:03:00Z">
        <w:r>
          <w:rPr/>
        </w:r>
      </w:del>
    </w:p>
    <w:p>
      <w:pPr>
        <w:pStyle w:val="Normal"/>
        <w:spacing w:before="0" w:after="40"/>
        <w:rPr>
          <w:del w:id="659" w:author="Marc" w:date="1996-02-07T16:03:00Z"/>
        </w:rPr>
      </w:pPr>
      <w:del w:id="658" w:author="Marc" w:date="1996-02-07T16:03:00Z">
        <w:r>
          <w:rPr/>
        </w:r>
      </w:del>
    </w:p>
    <w:p>
      <w:pPr>
        <w:pStyle w:val="Normal"/>
        <w:spacing w:before="0" w:after="40"/>
        <w:rPr>
          <w:del w:id="661" w:author="Marc" w:date="1996-02-07T16:03:00Z"/>
        </w:rPr>
      </w:pPr>
      <w:del w:id="660" w:author="Marc" w:date="1996-02-07T16:03:00Z">
        <w:r>
          <w:rPr/>
        </w:r>
      </w:del>
    </w:p>
    <w:p>
      <w:pPr>
        <w:pStyle w:val="Normal"/>
        <w:ind w:firstLine="270"/>
        <w:rPr/>
      </w:pPr>
      <w:r>
        <w:rPr/>
      </w:r>
    </w:p>
    <w:sectPr>
      <w:headerReference w:type="default" r:id="rId2"/>
      <w:headerReference w:type="first" r:id="rId3"/>
      <w:footerReference w:type="default" r:id="rId4"/>
      <w:footerReference w:type="first" r:id="rId5"/>
      <w:type w:val="nextPage"/>
      <w:pgSz w:w="12240" w:h="15840"/>
      <w:pgMar w:left="720" w:right="720" w:gutter="0" w:header="288" w:top="1530" w:footer="720" w:bottom="1350"/>
      <w:pgNumType w:fmt="decimal"/>
      <w:cols w:num="3" w:equalWidth="false" w:sep="false">
        <w:col w:w="3150" w:space="210"/>
        <w:col w:w="3570" w:space="270"/>
        <w:col w:w="360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751" w:author="Marc" w:date="1996-02-08T13:11:00Z">
      <w:r>
        <w:rPr/>
        <w:t>Federated Department Stores</w:t>
      </w:r>
    </w:ins>
    <w:del w:id="752" w:author="Marc" w:date="1996-02-07T14:53:00Z">
      <w:r>
        <w:rPr/>
        <w:delText>Kentucky Department of Education/Kentucky Education Technology Systems</w:delText>
      </w:r>
    </w:del>
  </w:p>
  <w:p>
    <w:pPr>
      <w:pStyle w:val="Footer"/>
      <w:jc w:val="center"/>
      <w:rPr/>
    </w:pPr>
    <w:r>
      <w:rPr/>
      <w:drawing>
        <wp:anchor behindDoc="0" distT="0" distB="0" distL="118745" distR="118745" simplePos="0" locked="0" layoutInCell="0" allowOverlap="1" relativeHeight="7">
          <wp:simplePos x="0" y="0"/>
          <wp:positionH relativeFrom="page">
            <wp:posOffset>5663565</wp:posOffset>
          </wp:positionH>
          <wp:positionV relativeFrom="page">
            <wp:posOffset>9411335</wp:posOffset>
          </wp:positionV>
          <wp:extent cx="1441450" cy="25654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p>
  <w:p>
    <w:pPr>
      <w:pStyle w:val="Footer"/>
      <w:spacing w:before="0" w:after="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ins w:id="753" w:author="Marc" w:date="1996-02-08T13:23:00Z">
      <w:r>
        <w:drawing>
          <wp:anchor behindDoc="0" distT="0" distB="0" distL="118745" distR="118745" simplePos="0" locked="0" layoutInCell="0" allowOverlap="1" relativeHeight="4">
            <wp:simplePos x="0" y="0"/>
            <wp:positionH relativeFrom="page">
              <wp:posOffset>5663565</wp:posOffset>
            </wp:positionH>
            <wp:positionV relativeFrom="page">
              <wp:posOffset>9411335</wp:posOffset>
            </wp:positionV>
            <wp:extent cx="1441450" cy="25654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ins>
    <w:ins w:id="754" w:author="Marc" w:date="1996-02-08T13:23:00Z">
      <w:r>
        <w:rPr/>
        <w:t xml:space="preserve">Microsoft </w:t>
      </w:r>
    </w:ins>
    <w:r>
      <w:rPr/>
      <w:t>Exchange in Actio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BUSINESS REVIEW</w:t>
    </w:r>
  </w:p>
  <w:p>
    <w:pPr>
      <w:pStyle w:val="Header"/>
      <w:spacing w:before="0" w:after="0"/>
      <w:rPr>
        <w:sz w:val="44"/>
        <w:szCs w:val="44"/>
        <w:del w:id="664" w:author="Marc" w:date="1996-02-07T14:45:00Z"/>
      </w:rPr>
    </w:pPr>
    <w:ins w:id="662" w:author="Marc" w:date="1996-02-08T13:58:00Z">
      <w:r>
        <w:rPr>
          <w:sz w:val="52"/>
          <w:szCs w:val="52"/>
        </w:rPr>
        <w:t>Federated Department Stores</w:t>
      </w:r>
    </w:ins>
    <w:del w:id="663" w:author="Marc" w:date="1996-02-07T14:45:00Z">
      <w:r>
        <w:rPr>
          <w:sz w:val="40"/>
          <w:szCs w:val="40"/>
        </w:rPr>
        <w:delText>Kentucky Department of Education/</w:delText>
      </w:r>
    </w:del>
  </w:p>
  <w:p>
    <w:pPr>
      <w:pStyle w:val="Header"/>
      <w:spacing w:before="0" w:after="0"/>
      <w:rPr>
        <w:sz w:val="44"/>
        <w:szCs w:val="44"/>
      </w:rPr>
    </w:pPr>
    <w:del w:id="665" w:author="Marc" w:date="1996-02-07T14:45:00Z">
      <w:r>
        <w:rPr>
          <w:sz w:val="40"/>
          <w:szCs w:val="40"/>
        </w:rPr>
        <w:delText>Kentucky Education Technology System</w:delText>
      </w:r>
    </w:del>
  </w:p>
  <w:p>
    <w:pPr>
      <w:pStyle w:val="Header"/>
      <w:spacing w:before="0" w:after="0"/>
      <w:rPr/>
    </w:pPr>
    <w:ins w:id="666" w:author="." w:date="1996-02-08T09:23:00Z">
      <w:r>
        <w:rPr>
          <w:rFonts w:eastAsia="Times New Roman" w:cs="Times New Roman" w:ascii="Times New Roman" w:hAnsi="Times New Roman"/>
          <w:b w:val="false"/>
          <w:bCs w:val="false"/>
          <w:i/>
          <w:iCs/>
          <w:color w:val="000000"/>
          <w:sz w:val="22"/>
          <w:szCs w:val="22"/>
        </w:rPr>
        <w:t>t</w:t>
      </w:r>
    </w:ins>
    <w:ins w:id="667" w:author="." w:date="1996-02-08T09:23:00Z">
      <w:r>
        <w:rPr>
          <w:rFonts w:eastAsia="Symbol" w:cs="Symbol" w:ascii="Symbol" w:hAnsi="Symbol"/>
          <w:b w:val="false"/>
          <w:bCs w:val="false"/>
          <w:i/>
          <w:iCs/>
          <w:color w:val="000000"/>
          <w:sz w:val="22"/>
          <w:szCs w:val="22"/>
        </w:rPr>
        <w:t>Ò</w:t>
      </w:r>
    </w:ins>
    <w:ins w:id="668" w:author="." w:date="1996-02-08T09:23:00Z">
      <w:r>
        <w:rPr>
          <w:rFonts w:eastAsia="Times New Roman" w:cs="Times New Roman" w:ascii="Times New Roman" w:hAnsi="Times New Roman"/>
          <w:b w:val="false"/>
          <w:bCs w:val="false"/>
          <w:i/>
          <w:iCs/>
          <w:color w:val="000000"/>
          <w:sz w:val="22"/>
          <w:szCs w:val="22"/>
        </w:rPr>
        <w:t xml:space="preserve"> Exchange Server, Dun &amp; Bradstreet is moving </w:t>
      </w:r>
    </w:ins>
    <w:ins w:id="669" w:author="." w:date="1996-02-08T09:23:00Z">
      <w:del w:id="670" w:author="." w:date="1996-02-08T09:23:00Z">
        <w:r>
          <w:rPr>
            <w:rFonts w:eastAsia="Times New Roman" w:cs="Times New Roman" w:ascii="Times New Roman" w:hAnsi="Times New Roman"/>
            <w:b w:val="false"/>
            <w:bCs w:val="false"/>
            <w:i/>
            <w:iCs/>
            <w:color w:val="000000"/>
            <w:sz w:val="22"/>
            <w:szCs w:val="22"/>
          </w:rPr>
          <w:delText>f</w:delText>
        </w:r>
      </w:del>
    </w:ins>
    <w:ins w:id="671" w:author="." w:date="1996-02-08T09:23:00Z">
      <w:r>
        <w:rPr>
          <w:rFonts w:eastAsia="Times New Roman" w:cs="Times New Roman" w:ascii="Times New Roman" w:hAnsi="Times New Roman"/>
          <w:b w:val="false"/>
          <w:bCs w:val="false"/>
          <w:i/>
          <w:iCs/>
          <w:color w:val="000000"/>
          <w:sz w:val="22"/>
          <w:szCs w:val="22"/>
        </w:rPr>
        <w:t>o</w:t>
      </w:r>
    </w:ins>
    <w:ins w:id="672" w:author="." w:date="1996-02-08T09:23:00Z">
      <w:del w:id="673" w:author="." w:date="1996-02-08T09:23:00Z">
        <w:r>
          <w:rPr>
            <w:rFonts w:eastAsia="Times New Roman" w:cs="Times New Roman" w:ascii="Times New Roman" w:hAnsi="Times New Roman"/>
            <w:b w:val="false"/>
            <w:bCs w:val="false"/>
            <w:i/>
            <w:iCs/>
            <w:color w:val="000000"/>
            <w:sz w:val="22"/>
            <w:szCs w:val="22"/>
          </w:rPr>
          <w:delText>Dun &amp; Bradstreet does business.</w:delText>
        </w:r>
      </w:del>
    </w:ins>
    <w:del w:id="674" w:author="." w:date="1996-02-08T09:23:00Z">
      <w:r>
        <w:rPr>
          <w:rFonts w:eastAsia="Times New Roman" w:cs="Times New Roman" w:ascii="Times New Roman" w:hAnsi="Times New Roman"/>
          <w:b w:val="false"/>
          <w:bCs w:val="false"/>
          <w:i/>
          <w:iCs/>
          <w:color w:val="000000"/>
          <w:sz w:val="22"/>
          <w:szCs w:val="22"/>
        </w:rPr>
        <w:delText>With growing dema</w:delText>
      </w:r>
    </w:del>
    <w:r>
      <w:rPr>
        <w:rFonts w:eastAsia="Times New Roman" w:cs="Times New Roman" w:ascii="Times New Roman" w:hAnsi="Times New Roman"/>
        <w:b w:val="false"/>
        <w:bCs w:val="false"/>
        <w:i/>
        <w:iCs/>
        <w:color w:val="000000"/>
        <w:sz w:val="22"/>
        <w:szCs w:val="22"/>
      </w:rPr>
      <w:t>nds on mainframe resources reaching unacceptable levels, Federated Department Stores is migrating itsimplementing a messaging platform from a mainframe-based system tobased on the Microsoft</w:t>
    </w:r>
    <w:r>
      <w:rPr>
        <w:rFonts w:eastAsia="Symbol" w:cs="Symbol" w:ascii="Symbol" w:hAnsi="Symbol"/>
        <w:b w:val="false"/>
        <w:bCs w:val="false"/>
        <w:i/>
        <w:iCs/>
        <w:color w:val="000000"/>
        <w:sz w:val="22"/>
        <w:szCs w:val="22"/>
      </w:rPr>
      <w:t>Ò</w:t>
    </w:r>
    <w:r>
      <w:rPr>
        <w:rFonts w:eastAsia="Times New Roman" w:cs="Times New Roman" w:ascii="Times New Roman" w:hAnsi="Times New Roman"/>
        <w:b w:val="false"/>
        <w:bCs w:val="false"/>
        <w:i/>
        <w:iCs/>
        <w:color w:val="000000"/>
        <w:sz w:val="22"/>
        <w:szCs w:val="22"/>
      </w:rPr>
      <w:t xml:space="preserve"> Exc</w:t>
    </w:r>
    <w:del w:id="675" w:author="." w:date="1996-02-08T09:23:00Z">
      <w:r>
        <w:rPr>
          <w:rFonts w:eastAsia="Times New Roman" w:cs="Times New Roman" w:ascii="Times New Roman" w:hAnsi="Times New Roman"/>
          <w:b w:val="false"/>
          <w:bCs w:val="false"/>
          <w:i/>
          <w:iCs/>
          <w:color w:val="000000"/>
          <w:sz w:val="22"/>
          <w:szCs w:val="22"/>
        </w:rPr>
        <w:delText>hange Server.  Microsoft Exchan</w:delText>
      </w:r>
    </w:del>
    <w:ins w:id="676" w:author="." w:date="1996-02-08T09:36:00Z">
      <w:r>
        <w:rPr>
          <w:rFonts w:eastAsia="Times New Roman" w:cs="Times New Roman" w:ascii="Times New Roman" w:hAnsi="Times New Roman"/>
          <w:b w:val="false"/>
          <w:bCs w:val="false"/>
          <w:i/>
          <w:iCs/>
          <w:color w:val="000000"/>
          <w:sz w:val="22"/>
          <w:szCs w:val="22"/>
        </w:rPr>
        <w:t>ge isng the solution for an unfrien</w:t>
      </w:r>
    </w:ins>
    <w:ins w:id="677" w:author="Marc" w:date="1996-02-09T11:23:00Z">
      <w:r>
        <w:rPr>
          <w:rFonts w:eastAsia="Times New Roman" w:cs="Times New Roman" w:ascii="Times New Roman" w:hAnsi="Times New Roman"/>
          <w:b w:val="false"/>
          <w:bCs w:val="false"/>
          <w:i/>
          <w:iCs/>
          <w:color w:val="000000"/>
          <w:sz w:val="22"/>
          <w:szCs w:val="22"/>
        </w:rPr>
        <w:t>dly and under-utilized messag</w:t>
      </w:r>
    </w:ins>
    <w:ins w:id="678" w:author="." w:date="1996-02-08T09:36:00Z">
      <w:r>
        <w:rPr>
          <w:rFonts w:eastAsia="Times New Roman" w:cs="Times New Roman" w:ascii="Times New Roman" w:hAnsi="Times New Roman"/>
          <w:b w:val="false"/>
          <w:bCs w:val="false"/>
          <w:i/>
          <w:iCs/>
          <w:color w:val="000000"/>
          <w:sz w:val="22"/>
          <w:szCs w:val="22"/>
        </w:rPr>
        <w:t>in</w:t>
      </w:r>
    </w:ins>
    <w:ins w:id="679" w:author="." w:date="1996-02-08T09:28:00Z">
      <w:r>
        <w:rPr>
          <w:rFonts w:eastAsia="Times New Roman" w:cs="Times New Roman" w:ascii="Times New Roman" w:hAnsi="Times New Roman"/>
          <w:b w:val="false"/>
          <w:bCs w:val="false"/>
          <w:i/>
          <w:iCs/>
          <w:color w:val="000000"/>
          <w:sz w:val="22"/>
          <w:szCs w:val="22"/>
        </w:rPr>
        <w:t>g system while offeringFeder</w:t>
      </w:r>
    </w:ins>
    <w:ins w:id="680" w:author="." w:date="1996-02-08T09:33:00Z">
      <w:r>
        <w:rPr>
          <w:rFonts w:eastAsia="Times New Roman" w:cs="Times New Roman" w:ascii="Times New Roman" w:hAnsi="Times New Roman"/>
          <w:b w:val="false"/>
          <w:bCs w:val="false"/>
          <w:i/>
          <w:iCs/>
          <w:color w:val="000000"/>
          <w:sz w:val="22"/>
          <w:szCs w:val="22"/>
        </w:rPr>
        <w:t>ate</w:t>
      </w:r>
    </w:ins>
    <w:r>
      <w:rPr>
        <w:rFonts w:eastAsia="Times New Roman" w:cs="Times New Roman" w:ascii="Times New Roman" w:hAnsi="Times New Roman"/>
        <w:b w:val="false"/>
        <w:bCs w:val="false"/>
        <w:i/>
        <w:iCs/>
        <w:color w:val="000000"/>
        <w:sz w:val="22"/>
        <w:szCs w:val="22"/>
      </w:rPr>
      <w:t>d is wor</w:t>
    </w:r>
    <w:ins w:id="681" w:author="Marc" w:date="1996-02-09T11:24:00Z">
      <w:r>
        <w:rPr>
          <w:rFonts w:eastAsia="Times New Roman" w:cs="Times New Roman" w:ascii="Times New Roman" w:hAnsi="Times New Roman"/>
          <w:b w:val="false"/>
          <w:bCs w:val="false"/>
          <w:i/>
          <w:iCs/>
          <w:color w:val="000000"/>
          <w:sz w:val="22"/>
          <w:szCs w:val="22"/>
        </w:rPr>
        <w:t>king with Mic</w:t>
      </w:r>
    </w:ins>
    <w:ins w:id="682" w:author="." w:date="1996-02-08T09:33:00Z">
      <w:del w:id="683" w:author="Marc" w:date="1996-02-09T11:24:00Z">
        <w:r>
          <w:rPr>
            <w:rFonts w:eastAsia="Times New Roman" w:cs="Times New Roman" w:ascii="Times New Roman" w:hAnsi="Times New Roman"/>
            <w:b w:val="false"/>
            <w:bCs w:val="false"/>
            <w:i/>
            <w:iCs/>
            <w:color w:val="000000"/>
            <w:sz w:val="22"/>
            <w:szCs w:val="22"/>
          </w:rPr>
          <w:delText>fExcha</w:delText>
        </w:r>
      </w:del>
    </w:ins>
    <w:ins w:id="684" w:author="." w:date="1996-02-08T09:33:00Z">
      <w:r>
        <w:rPr>
          <w:rFonts w:eastAsia="Times New Roman" w:cs="Times New Roman" w:ascii="Times New Roman" w:hAnsi="Times New Roman"/>
          <w:b w:val="false"/>
          <w:bCs w:val="false"/>
          <w:i/>
          <w:iCs/>
          <w:color w:val="000000"/>
          <w:sz w:val="22"/>
          <w:szCs w:val="22"/>
        </w:rPr>
        <w:t>n</w:t>
      </w:r>
    </w:ins>
    <w:ins w:id="685" w:author="Marc" w:date="1996-02-09T11:24:00Z">
      <w:r>
        <w:rPr>
          <w:rFonts w:eastAsia="Times New Roman" w:cs="Times New Roman" w:ascii="Times New Roman" w:hAnsi="Times New Roman"/>
          <w:b w:val="false"/>
          <w:bCs w:val="false"/>
          <w:i/>
          <w:iCs/>
          <w:color w:val="000000"/>
          <w:sz w:val="22"/>
          <w:szCs w:val="22"/>
        </w:rPr>
        <w:t>ge</w:t>
      </w:r>
    </w:ins>
    <w:ins w:id="686" w:author="." w:date="1996-02-08T09:33:00Z">
      <w:r>
        <w:rPr>
          <w:rFonts w:eastAsia="Times New Roman" w:cs="Times New Roman" w:ascii="Times New Roman" w:hAnsi="Times New Roman"/>
          <w:b w:val="false"/>
          <w:bCs w:val="false"/>
          <w:i/>
          <w:iCs/>
          <w:color w:val="000000"/>
          <w:sz w:val="22"/>
          <w:szCs w:val="22"/>
        </w:rPr>
        <w:t xml:space="preserve"> bec</w:t>
      </w:r>
    </w:ins>
    <w:ins w:id="687" w:author="." w:date="1996-02-08T09:33:00Z">
      <w:del w:id="688" w:author="Marc" w:date="1996-02-09T11:24:00Z">
        <w:r>
          <w:rPr>
            <w:rFonts w:eastAsia="Times New Roman" w:cs="Times New Roman" w:ascii="Times New Roman" w:hAnsi="Times New Roman"/>
            <w:b w:val="false"/>
            <w:bCs w:val="false"/>
            <w:i/>
            <w:iCs/>
            <w:color w:val="000000"/>
            <w:sz w:val="22"/>
            <w:szCs w:val="22"/>
          </w:rPr>
          <w:delText>au</w:delText>
        </w:r>
      </w:del>
    </w:ins>
    <w:ins w:id="689" w:author="." w:date="1996-02-08T09:33:00Z">
      <w:r>
        <w:rPr>
          <w:rFonts w:eastAsia="Times New Roman" w:cs="Times New Roman" w:ascii="Times New Roman" w:hAnsi="Times New Roman"/>
          <w:b w:val="false"/>
          <w:bCs w:val="false"/>
          <w:i/>
          <w:iCs/>
          <w:color w:val="000000"/>
          <w:sz w:val="22"/>
          <w:szCs w:val="22"/>
        </w:rPr>
        <w:t>se i</w:t>
      </w:r>
    </w:ins>
    <w:r>
      <w:rPr>
        <w:rFonts w:eastAsia="Times New Roman" w:cs="Times New Roman" w:ascii="Times New Roman" w:hAnsi="Times New Roman"/>
        <w:b w:val="false"/>
        <w:bCs w:val="false"/>
        <w:i/>
        <w:iCs/>
        <w:color w:val="000000"/>
        <w:sz w:val="22"/>
        <w:szCs w:val="22"/>
      </w:rPr>
      <w:t>t is ideal for</w:t>
    </w:r>
    <w:ins w:id="690" w:author="Marc" w:date="1996-02-09T11:25:00Z">
      <w:r>
        <w:rPr>
          <w:rFonts w:eastAsia="Times New Roman" w:cs="Times New Roman" w:ascii="Times New Roman" w:hAnsi="Times New Roman"/>
          <w:b w:val="false"/>
          <w:bCs w:val="false"/>
          <w:i/>
          <w:iCs/>
          <w:color w:val="000000"/>
          <w:sz w:val="22"/>
          <w:szCs w:val="22"/>
        </w:rPr>
        <w:t xml:space="preserve"> creat</w:t>
      </w:r>
    </w:ins>
    <w:ins w:id="691" w:author="Marc" w:date="1996-02-14T16:58:00Z">
      <w:r>
        <w:rPr>
          <w:rFonts w:eastAsia="Times New Roman" w:cs="Times New Roman" w:ascii="Times New Roman" w:hAnsi="Times New Roman"/>
          <w:b w:val="false"/>
          <w:bCs w:val="false"/>
          <w:i/>
          <w:iCs/>
          <w:color w:val="000000"/>
          <w:sz w:val="22"/>
          <w:szCs w:val="22"/>
        </w:rPr>
        <w:t>i</w:t>
      </w:r>
    </w:ins>
    <w:ins w:id="692" w:author="Marc" w:date="1996-02-09T11:25:00Z">
      <w:r>
        <w:rPr>
          <w:rFonts w:eastAsia="Times New Roman" w:cs="Times New Roman" w:ascii="Times New Roman" w:hAnsi="Times New Roman"/>
          <w:b w:val="false"/>
          <w:bCs w:val="false"/>
          <w:i/>
          <w:iCs/>
          <w:color w:val="000000"/>
          <w:sz w:val="22"/>
          <w:szCs w:val="22"/>
        </w:rPr>
        <w:t>ng missio</w:t>
      </w:r>
    </w:ins>
    <w:ins w:id="693" w:author="Marc" w:date="1996-02-14T16:58:00Z">
      <w:r>
        <w:rPr>
          <w:rFonts w:eastAsia="Times New Roman" w:cs="Times New Roman" w:ascii="Times New Roman" w:hAnsi="Times New Roman"/>
          <w:b w:val="false"/>
          <w:bCs w:val="false"/>
          <w:i/>
          <w:iCs/>
          <w:color w:val="000000"/>
          <w:sz w:val="22"/>
          <w:szCs w:val="22"/>
        </w:rPr>
        <w:t>n</w:t>
      </w:r>
    </w:ins>
    <w:ins w:id="694" w:author="Marc" w:date="1996-02-14T16:57:00Z">
      <w:r>
        <w:rPr>
          <w:rFonts w:eastAsia="Times New Roman" w:cs="Times New Roman" w:ascii="Times New Roman" w:hAnsi="Times New Roman"/>
          <w:b w:val="false"/>
          <w:bCs w:val="false"/>
          <w:i/>
          <w:iCs/>
          <w:color w:val="000000"/>
          <w:sz w:val="22"/>
          <w:szCs w:val="22"/>
        </w:rPr>
        <w:t xml:space="preserve">-critical </w:t>
      </w:r>
    </w:ins>
    <w:ins w:id="695" w:author="." w:date="1996-02-08T09:30:00Z">
      <w:r>
        <w:rPr>
          <w:rFonts w:eastAsia="Times New Roman" w:cs="Times New Roman" w:ascii="Times New Roman" w:hAnsi="Times New Roman"/>
          <w:b w:val="false"/>
          <w:bCs w:val="false"/>
          <w:i/>
          <w:iCs/>
          <w:color w:val="000000"/>
          <w:sz w:val="22"/>
          <w:szCs w:val="22"/>
        </w:rPr>
        <w:t>a</w:t>
      </w:r>
    </w:ins>
    <w:ins w:id="696" w:author="Marc" w:date="1996-02-14T16:57:00Z">
      <w:r>
        <w:rPr>
          <w:rFonts w:eastAsia="Times New Roman" w:cs="Times New Roman" w:ascii="Times New Roman" w:hAnsi="Times New Roman"/>
          <w:b w:val="false"/>
          <w:bCs w:val="false"/>
          <w:i/>
          <w:iCs/>
          <w:color w:val="000000"/>
          <w:sz w:val="22"/>
          <w:szCs w:val="22"/>
        </w:rPr>
        <w:t>pp</w:t>
      </w:r>
    </w:ins>
    <w:ins w:id="697" w:author="." w:date="1996-02-08T09:36:00Z">
      <w:r>
        <w:rPr>
          <w:rFonts w:eastAsia="Times New Roman" w:cs="Times New Roman" w:ascii="Times New Roman" w:hAnsi="Times New Roman"/>
          <w:b w:val="false"/>
          <w:bCs w:val="false"/>
          <w:i/>
          <w:iCs/>
          <w:color w:val="000000"/>
          <w:sz w:val="22"/>
          <w:szCs w:val="22"/>
        </w:rPr>
        <w:t>li</w:t>
      </w:r>
    </w:ins>
    <w:ins w:id="698" w:author="Marc" w:date="1996-02-09T11:24:00Z">
      <w:r>
        <w:rPr>
          <w:rFonts w:eastAsia="Times New Roman" w:cs="Times New Roman" w:ascii="Times New Roman" w:hAnsi="Times New Roman"/>
          <w:b w:val="false"/>
          <w:bCs w:val="false"/>
          <w:i/>
          <w:iCs/>
          <w:color w:val="000000"/>
          <w:sz w:val="22"/>
          <w:szCs w:val="22"/>
        </w:rPr>
        <w:t>c</w:t>
      </w:r>
    </w:ins>
    <w:ins w:id="699" w:author="." w:date="1996-02-08T09:30:00Z">
      <w:del w:id="700" w:author="Marc" w:date="1996-02-09T11:24:00Z">
        <w:r>
          <w:rPr>
            <w:rFonts w:eastAsia="Times New Roman" w:cs="Times New Roman" w:ascii="Times New Roman" w:hAnsi="Times New Roman"/>
            <w:b w:val="false"/>
            <w:bCs w:val="false"/>
            <w:i/>
            <w:iCs/>
            <w:color w:val="000000"/>
            <w:sz w:val="22"/>
            <w:szCs w:val="22"/>
          </w:rPr>
          <w:delText>ions t</w:delText>
        </w:r>
      </w:del>
    </w:ins>
    <w:r>
      <w:rPr>
        <w:rFonts w:eastAsia="Times New Roman" w:cs="Times New Roman" w:ascii="Times New Roman" w:hAnsi="Times New Roman"/>
        <w:b w:val="false"/>
        <w:bCs w:val="false"/>
        <w:i/>
        <w:iCs/>
        <w:color w:val="000000"/>
        <w:sz w:val="22"/>
        <w:szCs w:val="22"/>
      </w:rPr>
      <w:t>h</w:t>
    </w:r>
    <w:ins w:id="701" w:author="." w:date="1996-02-08T09:30:00Z">
      <w:r>
        <w:rPr>
          <w:rFonts w:eastAsia="Times New Roman" w:cs="Times New Roman" w:ascii="Times New Roman" w:hAnsi="Times New Roman"/>
          <w:b w:val="false"/>
          <w:bCs w:val="false"/>
          <w:i/>
          <w:iCs/>
          <w:color w:val="000000"/>
          <w:sz w:val="22"/>
          <w:szCs w:val="22"/>
        </w:rPr>
        <w:t>at will integra</w:t>
      </w:r>
    </w:ins>
    <w:ins w:id="702" w:author="Marc" w:date="1996-02-09T12:45:00Z">
      <w:r>
        <w:rPr>
          <w:rFonts w:eastAsia="Times New Roman" w:cs="Times New Roman" w:ascii="Times New Roman" w:hAnsi="Times New Roman"/>
          <w:b w:val="false"/>
          <w:bCs w:val="false"/>
          <w:i/>
          <w:iCs/>
          <w:color w:val="000000"/>
          <w:sz w:val="22"/>
          <w:szCs w:val="22"/>
        </w:rPr>
        <w:t>t</w:t>
      </w:r>
    </w:ins>
    <w:ins w:id="703" w:author="." w:date="1996-02-08T09:36:00Z">
      <w:r>
        <w:rPr>
          <w:rFonts w:eastAsia="Times New Roman" w:cs="Times New Roman" w:ascii="Times New Roman" w:hAnsi="Times New Roman"/>
          <w:b w:val="false"/>
          <w:bCs w:val="false"/>
          <w:i/>
          <w:iCs/>
          <w:color w:val="000000"/>
          <w:sz w:val="22"/>
          <w:szCs w:val="22"/>
        </w:rPr>
        <w:t>e</w:t>
      </w:r>
    </w:ins>
    <w:r>
      <w:rPr>
        <w:rFonts w:eastAsia="Times New Roman" w:cs="Times New Roman" w:ascii="Times New Roman" w:hAnsi="Times New Roman"/>
        <w:b w:val="false"/>
        <w:bCs w:val="false"/>
        <w:i/>
        <w:iCs/>
        <w:color w:val="000000"/>
        <w:sz w:val="22"/>
        <w:szCs w:val="22"/>
      </w:rPr>
      <w:t xml:space="preserve"> </w:t>
    </w:r>
    <w:ins w:id="704" w:author="." w:date="1996-02-08T09:36:00Z">
      <w:r>
        <w:rPr>
          <w:rFonts w:eastAsia="Times New Roman" w:cs="Times New Roman" w:ascii="Times New Roman" w:hAnsi="Times New Roman"/>
          <w:b w:val="false"/>
          <w:bCs w:val="false"/>
          <w:i/>
          <w:iCs/>
          <w:color w:val="000000"/>
          <w:sz w:val="22"/>
          <w:szCs w:val="22"/>
        </w:rPr>
        <w:t>t</w:t>
      </w:r>
    </w:ins>
    <w:r>
      <w:rPr>
        <w:rFonts w:eastAsia="Times New Roman" w:cs="Times New Roman" w:ascii="Times New Roman" w:hAnsi="Times New Roman"/>
        <w:b w:val="false"/>
        <w:bCs w:val="false"/>
        <w:i/>
        <w:iCs/>
        <w:color w:val="000000"/>
        <w:sz w:val="22"/>
        <w:szCs w:val="22"/>
      </w:rPr>
      <w:t>he business flw</w:t>
    </w:r>
    <w:ins w:id="705" w:author="Marc" w:date="1996-02-09T11:25:00Z">
      <w:r>
        <w:rPr>
          <w:rFonts w:eastAsia="Times New Roman" w:cs="Times New Roman" w:ascii="Times New Roman" w:hAnsi="Times New Roman"/>
          <w:b w:val="false"/>
          <w:bCs w:val="false"/>
          <w:i/>
          <w:iCs/>
          <w:color w:val="000000"/>
          <w:sz w:val="22"/>
          <w:szCs w:val="22"/>
        </w:rPr>
        <w:t xml:space="preserve"> from their supplie</w:t>
      </w:r>
    </w:ins>
    <w:r>
      <w:rPr>
        <w:rFonts w:eastAsia="Times New Roman" w:cs="Times New Roman" w:ascii="Times New Roman" w:hAnsi="Times New Roman"/>
        <w:b w:val="false"/>
        <w:bCs w:val="false"/>
        <w:i/>
        <w:iCs/>
        <w:color w:val="000000"/>
        <w:sz w:val="22"/>
        <w:szCs w:val="22"/>
      </w:rPr>
      <w:t>r</w:t>
    </w:r>
    <w:ins w:id="706" w:author="Marc" w:date="1996-02-09T11:29:00Z">
      <w:r>
        <w:rPr>
          <w:rFonts w:eastAsia="Times New Roman" w:cs="Times New Roman" w:ascii="Times New Roman" w:hAnsi="Times New Roman"/>
          <w:b w:val="false"/>
          <w:bCs w:val="false"/>
          <w:i/>
          <w:iCs/>
          <w:color w:val="000000"/>
          <w:sz w:val="22"/>
          <w:szCs w:val="22"/>
        </w:rPr>
        <w:t>s t</w:t>
      </w:r>
    </w:ins>
    <w:ins w:id="707" w:author="Marc" w:date="1996-02-09T11:32:00Z">
      <w:r>
        <w:rPr>
          <w:rFonts w:eastAsia="Times New Roman" w:cs="Times New Roman" w:ascii="Times New Roman" w:hAnsi="Times New Roman"/>
          <w:b w:val="false"/>
          <w:bCs w:val="false"/>
          <w:i/>
          <w:iCs/>
          <w:color w:val="000000"/>
          <w:sz w:val="22"/>
          <w:szCs w:val="22"/>
        </w:rPr>
        <w:t>hrough to their retail outle</w:t>
      </w:r>
    </w:ins>
    <w:ins w:id="708" w:author="Marc" w:date="1996-02-09T12:45:00Z">
      <w:r>
        <w:rPr>
          <w:rFonts w:eastAsia="Times New Roman" w:cs="Times New Roman" w:ascii="Times New Roman" w:hAnsi="Times New Roman"/>
          <w:b w:val="false"/>
          <w:bCs w:val="false"/>
          <w:i/>
          <w:iCs/>
          <w:color w:val="000000"/>
          <w:sz w:val="22"/>
          <w:szCs w:val="22"/>
        </w:rPr>
        <w:t>ts Federated</w:t>
      </w:r>
    </w:ins>
    <w:ins w:id="709" w:author="Marc" w:date="1996-02-09T11:32:00Z">
      <w:r>
        <w:rPr>
          <w:rFonts w:eastAsia="Times New Roman" w:cs="Times New Roman" w:ascii="Times New Roman" w:hAnsi="Times New Roman"/>
          <w:b w:val="false"/>
          <w:bCs w:val="false"/>
          <w:i/>
          <w:iCs/>
          <w:color w:val="000000"/>
          <w:sz w:val="22"/>
          <w:szCs w:val="22"/>
        </w:rPr>
        <w:t xml:space="preserve"> a robust platform upon which </w:t>
      </w:r>
    </w:ins>
    <w:ins w:id="710" w:author="Marc" w:date="1996-03-06T12:45:00Z">
      <w:r>
        <w:rPr>
          <w:rFonts w:eastAsia="Times New Roman" w:cs="Times New Roman" w:ascii="Times New Roman" w:hAnsi="Times New Roman"/>
          <w:b w:val="false"/>
          <w:bCs w:val="false"/>
          <w:i/>
          <w:iCs/>
          <w:color w:val="000000"/>
          <w:sz w:val="22"/>
          <w:szCs w:val="22"/>
        </w:rPr>
        <w:t>to dev</w:t>
      </w:r>
    </w:ins>
    <w:ins w:id="711" w:author="Marc" w:date="1996-02-09T11:33:00Z">
      <w:r>
        <w:rPr>
          <w:rFonts w:eastAsia="Times New Roman" w:cs="Times New Roman" w:ascii="Times New Roman" w:hAnsi="Times New Roman"/>
          <w:b w:val="false"/>
          <w:bCs w:val="false"/>
          <w:i/>
          <w:iCs/>
          <w:color w:val="000000"/>
          <w:sz w:val="22"/>
          <w:szCs w:val="22"/>
        </w:rPr>
        <w:t>e</w:t>
      </w:r>
    </w:ins>
    <w:ins w:id="712" w:author="Marc" w:date="1996-02-09T11:35:00Z">
      <w:r>
        <w:rPr>
          <w:rFonts w:eastAsia="Times New Roman" w:cs="Times New Roman" w:ascii="Times New Roman" w:hAnsi="Times New Roman"/>
          <w:b w:val="false"/>
          <w:bCs w:val="false"/>
          <w:i/>
          <w:iCs/>
          <w:color w:val="000000"/>
          <w:sz w:val="22"/>
          <w:szCs w:val="22"/>
        </w:rPr>
        <w:t>lop mission-cr</w:t>
      </w:r>
    </w:ins>
    <w:ins w:id="713" w:author="Marc" w:date="1996-02-09T11:26:00Z">
      <w:r>
        <w:rPr>
          <w:rFonts w:eastAsia="Times New Roman" w:cs="Times New Roman" w:ascii="Times New Roman" w:hAnsi="Times New Roman"/>
          <w:b w:val="false"/>
          <w:bCs w:val="false"/>
          <w:i/>
          <w:iCs/>
          <w:color w:val="000000"/>
          <w:sz w:val="22"/>
          <w:szCs w:val="22"/>
        </w:rPr>
        <w:t xml:space="preserve"> </w:t>
      </w:r>
    </w:ins>
    <w:ins w:id="714" w:author="Marc" w:date="1996-02-09T11:26:00Z">
      <w:r>
        <w:rPr>
          <w:rFonts w:eastAsia="Times New Roman" w:cs="Times New Roman" w:ascii="Times New Roman" w:hAnsi="Times New Roman"/>
          <w:b w:val="false"/>
          <w:bCs w:val="false"/>
          <w:i/>
          <w:iCs/>
          <w:sz w:val="24"/>
          <w:szCs w:val="24"/>
        </w:rPr>
        <w:t>The Microsoft</w:t>
      </w:r>
    </w:ins>
    <w:ins w:id="715" w:author="Marc" w:date="1996-02-09T11:26:00Z">
      <w:r>
        <w:rPr>
          <w:rFonts w:eastAsia="Symbol" w:cs="Symbol" w:ascii="Symbol" w:hAnsi="Symbol"/>
          <w:b w:val="false"/>
          <w:bCs w:val="false"/>
          <w:i/>
          <w:iCs/>
          <w:sz w:val="24"/>
          <w:szCs w:val="24"/>
        </w:rPr>
        <w:t>Ò</w:t>
      </w:r>
    </w:ins>
    <w:ins w:id="716" w:author="Marc" w:date="1996-02-09T11:26:00Z">
      <w:r>
        <w:rPr>
          <w:rFonts w:eastAsia="Times New Roman" w:cs="Times New Roman" w:ascii="Times New Roman" w:hAnsi="Times New Roman"/>
          <w:b w:val="false"/>
          <w:bCs w:val="false"/>
          <w:i/>
          <w:iCs/>
          <w:sz w:val="24"/>
          <w:szCs w:val="24"/>
        </w:rPr>
        <w:t xml:space="preserve"> Exchange Server el</w:t>
      </w:r>
    </w:ins>
    <w:ins w:id="717" w:author="Marc" w:date="1996-02-09T11:26:00Z">
      <w:r>
        <w:rPr>
          <w:rFonts w:eastAsia="Times New Roman" w:cs="Times New Roman" w:ascii="Times New Roman" w:hAnsi="Times New Roman"/>
          <w:b w:val="false"/>
          <w:bCs w:val="false"/>
          <w:i/>
          <w:iCs/>
          <w:sz w:val="24"/>
          <w:szCs w:val="24"/>
        </w:rPr>
        <w:t>e</w:t>
      </w:r>
    </w:ins>
    <w:ins w:id="718" w:author="Marc" w:date="1996-02-09T11:26:00Z">
      <w:del w:id="719" w:author="Marc" w:date="1996-02-09T11:26:00Z">
        <w:r>
          <w:rPr>
            <w:rFonts w:eastAsia="Times New Roman" w:cs="Times New Roman" w:ascii="Times New Roman" w:hAnsi="Times New Roman"/>
            <w:b w:val="false"/>
            <w:bCs w:val="false"/>
            <w:i/>
            <w:iCs/>
            <w:sz w:val="24"/>
            <w:szCs w:val="24"/>
          </w:rPr>
          <w:delText>ctronic mail sys</w:delText>
        </w:r>
      </w:del>
    </w:ins>
    <w:ins w:id="720" w:author="Marc" w:date="1996-02-09T11:26:00Z">
      <w:r>
        <w:rPr>
          <w:rFonts w:eastAsia="Times New Roman" w:cs="Times New Roman" w:ascii="Times New Roman" w:hAnsi="Times New Roman"/>
          <w:b w:val="false"/>
          <w:bCs w:val="false"/>
          <w:i/>
          <w:iCs/>
          <w:sz w:val="24"/>
          <w:szCs w:val="24"/>
        </w:rPr>
        <w:t>ntucky’s school</w:t>
      </w:r>
    </w:ins>
    <w:ins w:id="721" w:author="Marc" w:date="1996-02-09T11:26:00Z">
      <w:r>
        <w:rPr>
          <w:rFonts w:eastAsia="Times New Roman" w:cs="Times New Roman" w:ascii="Times New Roman" w:hAnsi="Times New Roman"/>
          <w:b w:val="false"/>
          <w:bCs w:val="false"/>
          <w:i/>
          <w:iCs/>
          <w:sz w:val="24"/>
          <w:szCs w:val="24"/>
        </w:rPr>
        <w:t>s i</w:t>
      </w:r>
    </w:ins>
    <w:ins w:id="722" w:author="Marc" w:date="1996-02-09T11:26:00Z">
      <w:del w:id="723" w:author="Marc" w:date="1996-02-09T11:26:00Z">
        <w:r>
          <w:rPr>
            <w:rFonts w:eastAsia="Times New Roman" w:cs="Times New Roman" w:ascii="Times New Roman" w:hAnsi="Times New Roman"/>
            <w:b w:val="false"/>
            <w:bCs w:val="false"/>
            <w:i/>
            <w:iCs/>
            <w:sz w:val="24"/>
            <w:szCs w:val="24"/>
          </w:rPr>
          <w:delText xml:space="preserve">nto the vanguard </w:delText>
        </w:r>
      </w:del>
    </w:ins>
    <w:ins w:id="724" w:author="Marc" w:date="1996-02-09T11:26:00Z">
      <w:del w:id="725" w:author="Marc" w:date="1996-02-09T11:26:00Z">
        <w:r>
          <w:rPr>
            <w:rFonts w:eastAsia="Times New Roman" w:cs="Times New Roman" w:ascii="Times New Roman" w:hAnsi="Times New Roman"/>
            <w:b w:val="false"/>
            <w:bCs w:val="false"/>
            <w:i/>
            <w:iCs/>
            <w:sz w:val="24"/>
            <w:szCs w:val="24"/>
          </w:rPr>
          <w:delText>educatio</w:delText>
        </w:r>
      </w:del>
    </w:ins>
    <w:ins w:id="726" w:author="Marc" w:date="1996-02-09T11:26:00Z">
      <w:r>
        <w:rPr>
          <w:rFonts w:eastAsia="Times New Roman" w:cs="Times New Roman" w:ascii="Times New Roman" w:hAnsi="Times New Roman"/>
          <w:b w:val="false"/>
          <w:bCs w:val="false"/>
          <w:i/>
          <w:iCs/>
          <w:sz w:val="24"/>
          <w:szCs w:val="24"/>
        </w:rPr>
        <w:t>state will be the</w:t>
      </w:r>
    </w:ins>
    <w:r>
      <w:rPr>
        <w:rFonts w:eastAsia="Times New Roman" w:cs="Times New Roman" w:ascii="Times New Roman" w:hAnsi="Times New Roman"/>
        <w:b w:val="false"/>
        <w:bCs w:val="false"/>
        <w:i/>
        <w:iCs/>
        <w:sz w:val="24"/>
        <w:szCs w:val="24"/>
      </w:rPr>
      <w:t xml:space="preserve"> nation’</w:t>
    </w:r>
    <w:del w:id="727" w:author="Marc" w:date="1996-02-09T11:26:00Z">
      <w:r>
        <w:rPr>
          <w:rFonts w:eastAsia="Times New Roman" w:cs="Times New Roman" w:ascii="Times New Roman" w:hAnsi="Times New Roman"/>
          <w:b w:val="false"/>
          <w:bCs w:val="false"/>
          <w:i/>
          <w:iCs/>
          <w:sz w:val="24"/>
          <w:szCs w:val="24"/>
        </w:rPr>
        <w:delText>s f</w:delText>
      </w:r>
    </w:del>
    <w:del w:id="728" w:author="Marc" w:date="1996-02-09T11:26:00Z">
      <w:r>
        <w:rPr>
          <w:rFonts w:eastAsia="Times New Roman" w:cs="Times New Roman" w:ascii="Times New Roman" w:hAnsi="Times New Roman"/>
          <w:b w:val="false"/>
          <w:bCs w:val="false"/>
          <w:i/>
          <w:iCs/>
          <w:sz w:val="24"/>
          <w:szCs w:val="24"/>
        </w:rPr>
        <w:delText>irst to provide T1-speed Intern</w:delText>
      </w:r>
    </w:del>
    <w:ins w:id="729" w:author="Marc" w:date="1996-02-09T11:26:00Z">
      <w:del w:id="730" w:author="Marc" w:date="1996-02-09T11:26:00Z">
        <w:r>
          <w:rPr>
            <w:rFonts w:eastAsia="Times New Roman" w:cs="Times New Roman" w:ascii="Times New Roman" w:hAnsi="Times New Roman"/>
            <w:b w:val="false"/>
            <w:bCs w:val="false"/>
            <w:i/>
            <w:iCs/>
            <w:sz w:val="24"/>
            <w:szCs w:val="24"/>
          </w:rPr>
          <w:delText>et a</w:delText>
        </w:r>
      </w:del>
    </w:ins>
    <w:ins w:id="731" w:author="Marc" w:date="1996-02-09T11:26:00Z">
      <w:del w:id="732" w:author="Marc" w:date="1996-02-09T11:26:00Z">
        <w:r>
          <w:rPr>
            <w:rFonts w:eastAsia="Times New Roman" w:cs="Times New Roman" w:ascii="Times New Roman" w:hAnsi="Times New Roman"/>
            <w:b w:val="false"/>
            <w:bCs w:val="false"/>
            <w:i/>
            <w:iCs/>
            <w:sz w:val="24"/>
            <w:szCs w:val="24"/>
          </w:rPr>
          <w:delText>ccess to</w:delText>
        </w:r>
      </w:del>
    </w:ins>
    <w:ins w:id="733" w:author="Marc" w:date="1996-02-09T11:26:00Z">
      <w:del w:id="734" w:author="Marc" w:date="1996-02-09T11:26:00Z">
        <w:r>
          <w:rPr>
            <w:rFonts w:eastAsia="Times New Roman" w:cs="Times New Roman" w:ascii="Times New Roman" w:hAnsi="Times New Roman"/>
            <w:b w:val="false"/>
            <w:bCs w:val="false"/>
            <w:i/>
            <w:iCs/>
            <w:sz w:val="24"/>
            <w:szCs w:val="24"/>
          </w:rPr>
          <w:delText xml:space="preserve"> all</w:delText>
        </w:r>
      </w:del>
    </w:ins>
    <w:del w:id="735" w:author="Marc" w:date="1996-02-09T11:26:00Z">
      <w:r>
        <w:rPr>
          <w:rFonts w:eastAsia="Times New Roman" w:cs="Times New Roman" w:ascii="Times New Roman" w:hAnsi="Times New Roman"/>
          <w:b w:val="false"/>
          <w:bCs w:val="false"/>
          <w:i/>
          <w:iCs/>
          <w:sz w:val="24"/>
          <w:szCs w:val="24"/>
        </w:rPr>
        <w:delText xml:space="preserve"> </w:delText>
      </w:r>
    </w:del>
    <w:ins w:id="736" w:author="Marc" w:date="1996-02-09T11:26:00Z">
      <w:del w:id="737" w:author="Marc" w:date="1996-02-09T11:26:00Z">
        <w:r>
          <w:rPr>
            <w:rFonts w:eastAsia="Times New Roman" w:cs="Times New Roman" w:ascii="Times New Roman" w:hAnsi="Times New Roman"/>
            <w:b w:val="false"/>
            <w:bCs w:val="false"/>
            <w:i/>
            <w:iCs/>
            <w:sz w:val="24"/>
            <w:szCs w:val="24"/>
          </w:rPr>
          <w:delText>its schoo</w:delText>
        </w:r>
      </w:del>
    </w:ins>
    <w:del w:id="738" w:author="Marc" w:date="1996-02-09T11:26:00Z">
      <w:r>
        <w:rPr>
          <w:rFonts w:eastAsia="Times New Roman" w:cs="Times New Roman" w:ascii="Times New Roman" w:hAnsi="Times New Roman"/>
          <w:b w:val="false"/>
          <w:bCs w:val="false"/>
          <w:i/>
          <w:iCs/>
          <w:sz w:val="24"/>
          <w:szCs w:val="24"/>
        </w:rPr>
        <w:delText>ls, helpin</w:delText>
      </w:r>
    </w:del>
    <w:ins w:id="739" w:author="Marc" w:date="1996-02-09T11:29:00Z">
      <w:r>
        <w:rPr>
          <w:rFonts w:eastAsia="Times New Roman" w:cs="Times New Roman" w:ascii="Times New Roman" w:hAnsi="Times New Roman"/>
          <w:b w:val="false"/>
          <w:bCs w:val="false"/>
          <w:i/>
          <w:iCs/>
          <w:sz w:val="24"/>
          <w:szCs w:val="24"/>
        </w:rPr>
        <w:t>g</w:t>
      </w:r>
    </w:ins>
    <w:r>
      <w:rPr>
        <w:rFonts w:eastAsia="Times New Roman" w:cs="Times New Roman" w:ascii="Times New Roman" w:hAnsi="Times New Roman"/>
        <w:b w:val="false"/>
        <w:bCs w:val="false"/>
        <w:i/>
        <w:iCs/>
        <w:sz w:val="24"/>
        <w:szCs w:val="24"/>
      </w:rPr>
      <w:t xml:space="preserve"> rural s</w:t>
    </w:r>
    <w:ins w:id="740" w:author="." w:date="1996-02-08T09:30:00Z">
      <w:r>
        <w:rPr>
          <w:rFonts w:eastAsia="Times New Roman" w:cs="Times New Roman" w:ascii="Times New Roman" w:hAnsi="Times New Roman"/>
          <w:b w:val="false"/>
          <w:bCs w:val="false"/>
          <w:i/>
          <w:iCs/>
          <w:sz w:val="24"/>
          <w:szCs w:val="24"/>
        </w:rPr>
        <w:t>tu</w:t>
      </w:r>
    </w:ins>
    <w:del w:id="741" w:author="Marc" w:date="1996-02-08T11:44:00Z">
      <w:r>
        <w:rPr>
          <w:rFonts w:eastAsia="Times New Roman" w:cs="Times New Roman" w:ascii="Times New Roman" w:hAnsi="Times New Roman"/>
          <w:b w:val="false"/>
          <w:bCs w:val="false"/>
          <w:i/>
          <w:iCs/>
          <w:sz w:val="24"/>
          <w:szCs w:val="24"/>
        </w:rPr>
        <w:delText>den</w:delText>
      </w:r>
    </w:del>
    <w:ins w:id="742" w:author="Marc" w:date="1996-02-09T11:29:00Z">
      <w:r>
        <w:rPr>
          <w:rFonts w:eastAsia="Times New Roman" w:cs="Times New Roman" w:ascii="Times New Roman" w:hAnsi="Times New Roman"/>
          <w:b w:val="false"/>
          <w:bCs w:val="false"/>
          <w:i/>
          <w:iCs/>
          <w:sz w:val="24"/>
          <w:szCs w:val="24"/>
        </w:rPr>
        <w:t>ts make conn</w:t>
      </w:r>
    </w:ins>
    <w:ins w:id="743" w:author="Marc" w:date="1996-02-09T11:29:00Z">
      <w:r>
        <w:rPr>
          <w:rFonts w:eastAsia="Times New Roman" w:cs="Times New Roman" w:ascii="Times New Roman" w:hAnsi="Times New Roman"/>
          <w:b w:val="false"/>
          <w:bCs w:val="false"/>
          <w:i/>
          <w:iCs/>
          <w:sz w:val="24"/>
          <w:szCs w:val="24"/>
        </w:rPr>
        <w:t>ec</w:t>
      </w:r>
    </w:ins>
    <w:ins w:id="744" w:author="Marc" w:date="1996-02-09T11:30:00Z">
      <w:r>
        <w:rPr>
          <w:rFonts w:eastAsia="Times New Roman" w:cs="Times New Roman" w:ascii="Times New Roman" w:hAnsi="Times New Roman"/>
          <w:b w:val="false"/>
          <w:bCs w:val="false"/>
          <w:i/>
          <w:iCs/>
          <w:sz w:val="24"/>
          <w:szCs w:val="24"/>
        </w:rPr>
        <w:t>tions with the</w:t>
      </w:r>
    </w:ins>
    <w:del w:id="745" w:author="Marc" w:date="1996-02-08T11:44:00Z">
      <w:r>
        <w:rPr>
          <w:rFonts w:eastAsia="Times New Roman" w:cs="Times New Roman" w:ascii="Times New Roman" w:hAnsi="Times New Roman"/>
          <w:b w:val="false"/>
          <w:bCs w:val="false"/>
          <w:i/>
          <w:iCs/>
          <w:sz w:val="24"/>
          <w:szCs w:val="24"/>
        </w:rPr>
        <w:delText xml:space="preserve"> larger world, gaining sk</w:delText>
      </w:r>
    </w:del>
    <w:ins w:id="746" w:author="Marc" w:date="1996-02-09T12:46:00Z">
      <w:r>
        <w:rPr>
          <w:rFonts w:eastAsia="Times New Roman" w:cs="Times New Roman" w:ascii="Times New Roman" w:hAnsi="Times New Roman"/>
          <w:b w:val="false"/>
          <w:bCs w:val="false"/>
          <w:i/>
          <w:iCs/>
          <w:sz w:val="24"/>
          <w:szCs w:val="24"/>
        </w:rPr>
        <w:t>i</w:t>
      </w:r>
    </w:ins>
    <w:ins w:id="747" w:author="Marc" w:date="1996-02-09T11:27:00Z">
      <w:r>
        <w:rPr>
          <w:rFonts w:eastAsia="Times New Roman" w:cs="Times New Roman" w:ascii="Times New Roman" w:hAnsi="Times New Roman"/>
          <w:b w:val="false"/>
          <w:bCs w:val="false"/>
          <w:i/>
          <w:iCs/>
          <w:sz w:val="24"/>
          <w:szCs w:val="24"/>
        </w:rPr>
        <w:t>lls and t</w:t>
      </w:r>
    </w:ins>
    <w:del w:id="748" w:author="Marc" w:date="1996-02-08T11:44:00Z">
      <w:r>
        <w:rPr>
          <w:rFonts w:eastAsia="Times New Roman" w:cs="Times New Roman" w:ascii="Times New Roman" w:hAnsi="Times New Roman"/>
          <w:b w:val="false"/>
          <w:bCs w:val="false"/>
          <w:i/>
          <w:iCs/>
          <w:sz w:val="24"/>
          <w:szCs w:val="24"/>
        </w:rPr>
        <w:delText xml:space="preserve">he confidence </w:delText>
      </w:r>
    </w:del>
    <w:ins w:id="749" w:author="Marc" w:date="1996-02-09T12:46:00Z">
      <w:r>
        <w:rPr>
          <w:rFonts w:eastAsia="Times New Roman" w:cs="Times New Roman" w:ascii="Times New Roman" w:hAnsi="Times New Roman"/>
          <w:b w:val="false"/>
          <w:bCs w:val="false"/>
          <w:i/>
          <w:iCs/>
          <w:sz w:val="24"/>
          <w:szCs w:val="24"/>
        </w:rPr>
        <w:t>t</w:t>
      </w:r>
    </w:ins>
    <w:ins w:id="750" w:author="Marc" w:date="1996-02-09T12:46:00Z">
      <w:r>
        <w:rPr>
          <w:rFonts w:eastAsia="Times New Roman" w:cs="Times New Roman" w:ascii="Times New Roman" w:hAnsi="Times New Roman"/>
          <w:b w:val="false"/>
          <w:bCs w:val="false"/>
          <w:i/>
          <w:iCs/>
          <w:sz w:val="24"/>
          <w:szCs w:val="24"/>
        </w:rPr>
        <w:t>o compet</w:t>
      </w:r>
    </w:ins>
    <w:r>
      <w:rPr>
        <w:rFonts w:eastAsia="Times New Roman" w:cs="Times New Roman" w:ascii="Times New Roman" w:hAnsi="Times New Roman"/>
        <w:b w:val="false"/>
        <w:bCs w:val="false"/>
        <w:i/>
        <w:iCs/>
        <w:sz w:val="24"/>
        <w:szCs w:val="24"/>
      </w:rPr>
      <w:t>e</w:t>
    </w:r>
    <w:r>
      <w:rPr>
        <w:rFonts w:eastAsia="Times New Roman" w:cs="Times New Roman" w:ascii="Times New Roman" w:hAnsi="Times New Roman"/>
        <w:b w:val="false"/>
        <w:bCs w:val="false"/>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next w:val="Normal"/>
    <w:qFormat/>
    <w:pPr>
      <w:keepNext w:val="true"/>
      <w:widowControl/>
      <w:numPr>
        <w:ilvl w:val="0"/>
        <w:numId w:val="1"/>
      </w:numPr>
      <w:bidi w:val="0"/>
      <w:outlineLvl w:val="0"/>
    </w:pPr>
    <w:rPr>
      <w:rFonts w:ascii="Arial" w:hAnsi="Arial" w:eastAsia="Arial" w:cs="Arial"/>
      <w:b/>
      <w:bCs/>
      <w:color w:val="auto"/>
      <w:kern w:val="2"/>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rial" w:hAnsi="Arial" w:eastAsia="Arial" w:cs="Arial"/>
      <w:b/>
      <w:bCs/>
      <w:sz w:val="53"/>
      <w:szCs w:val="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0" w:after="120"/>
    </w:pPr>
    <w:rPr>
      <w:rFonts w:ascii="Arial" w:hAnsi="Arial" w:eastAsia="Arial" w:cs="Arial"/>
      <w:b/>
      <w:bCs/>
      <w:color w:val="auto"/>
      <w:sz w:val="56"/>
      <w:szCs w:val="56"/>
      <w:lang w:val="en-US" w:eastAsia="zh-CN" w:bidi="hi-IN"/>
    </w:rPr>
  </w:style>
  <w:style w:type="paragraph" w:styleId="Footer">
    <w:name w:val="Footer"/>
    <w:pPr>
      <w:widowControl/>
      <w:tabs>
        <w:tab w:val="clear" w:pos="720"/>
        <w:tab w:val="center" w:pos="4320" w:leader="none"/>
        <w:tab w:val="right" w:pos="8640" w:leader="none"/>
      </w:tabs>
      <w:bidi w:val="0"/>
      <w:spacing w:before="0" w:after="40"/>
    </w:pPr>
    <w:rPr>
      <w:rFonts w:ascii="Times New Roman" w:hAnsi="Times New Roman" w:eastAsia="Times New Roman" w:cs="Times New Roman"/>
      <w:i/>
      <w:iCs/>
      <w:color w:val="auto"/>
      <w:sz w:val="20"/>
      <w:szCs w:val="20"/>
      <w:lang w:val="en-US" w:eastAsia="zh-CN" w:bidi="hi-IN"/>
    </w:rPr>
  </w:style>
  <w:style w:type="paragraph" w:styleId="Quotetext">
    <w:name w:val="Quote text"/>
    <w:qFormat/>
    <w:pPr>
      <w:widowControl/>
      <w:bidi w:val="0"/>
      <w:spacing w:before="0" w:after="120"/>
      <w:ind w:hanging="115"/>
    </w:pPr>
    <w:rPr>
      <w:rFonts w:ascii="Times New Roman" w:hAnsi="Times New Roman" w:eastAsia="Times New Roman" w:cs="Times New Roman"/>
      <w:i/>
      <w:iCs/>
      <w:color w:val="auto"/>
      <w:sz w:val="20"/>
      <w:szCs w:val="20"/>
      <w:lang w:val="en-US" w:eastAsia="zh-CN" w:bidi="hi-IN"/>
    </w:rPr>
  </w:style>
  <w:style w:type="paragraph" w:styleId="Quoter">
    <w:name w:val="Quoter"/>
    <w:next w:val="Normal"/>
    <w:qFormat/>
    <w:pPr>
      <w:widowControl/>
      <w:bidi w:val="0"/>
      <w:spacing w:before="0" w:after="60"/>
    </w:pPr>
    <w:rPr>
      <w:rFonts w:ascii="Arial" w:hAnsi="Arial" w:eastAsia="Arial" w:cs="Arial"/>
      <w:b/>
      <w:bCs/>
      <w:i/>
      <w:iCs/>
      <w:color w:val="auto"/>
      <w:sz w:val="16"/>
      <w:szCs w:val="16"/>
      <w:lang w:val="en-US" w:eastAsia="zh-CN" w:bidi="hi-IN"/>
    </w:rPr>
  </w:style>
  <w:style w:type="paragraph" w:styleId="QuoterTitle">
    <w:name w:val="Quoter Title"/>
    <w:basedOn w:val="Quoter"/>
    <w:next w:val="Normal"/>
    <w:qFormat/>
    <w:pPr>
      <w:spacing w:before="0" w:after="0"/>
    </w:pPr>
    <w:rPr>
      <w:b w:val="false"/>
      <w:bCs w:val="false"/>
    </w:rPr>
  </w:style>
  <w:style w:type="paragraph" w:styleId="Masthead">
    <w:name w:val="Masthead"/>
    <w:next w:val="Header"/>
    <w:qFormat/>
    <w:pPr>
      <w:widowControl/>
      <w:pBdr>
        <w:top w:val="single" w:sz="36" w:space="1" w:color="000000"/>
        <w:left w:val="single" w:sz="36" w:space="1" w:color="000000"/>
        <w:bottom w:val="single" w:sz="36" w:space="1" w:color="000000"/>
        <w:right w:val="single" w:sz="36" w:space="1" w:color="000000"/>
      </w:pBdr>
      <w:shd w:fill="000000" w:val="clear"/>
      <w:bidi w:val="0"/>
      <w:spacing w:before="0" w:after="240"/>
      <w:ind w:left="3744" w:right="144" w:hanging="0"/>
      <w:jc w:val="right"/>
    </w:pPr>
    <w:rPr>
      <w:rFonts w:ascii="Arial" w:hAnsi="Arial" w:eastAsia="Arial" w:cs="Arial"/>
      <w:b/>
      <w:bCs/>
      <w:caps/>
      <w:color w:val="auto"/>
      <w:spacing w:val="80"/>
      <w:sz w:val="20"/>
      <w:szCs w:val="20"/>
      <w:lang w:val="en-US" w:eastAsia="zh-CN" w:bidi="hi-IN"/>
    </w:rPr>
  </w:style>
  <w:style w:type="paragraph" w:styleId="Headersub">
    <w:name w:val="Header-sub"/>
    <w:next w:val="Normal"/>
    <w:qFormat/>
    <w:pPr>
      <w:widowControl/>
      <w:bidi w:val="0"/>
      <w:ind w:right="5040" w:hanging="0"/>
    </w:pPr>
    <w:rPr>
      <w:rFonts w:ascii="Times New Roman" w:hAnsi="Times New Roman" w:eastAsia="Times New Roman" w:cs="Times New Roman"/>
      <w:i/>
      <w:iCs/>
      <w:color w:val="auto"/>
      <w:sz w:val="24"/>
      <w:szCs w:val="24"/>
      <w:lang w:val="en-US" w:eastAsia="zh-CN" w:bidi="hi-IN"/>
    </w:rPr>
  </w:style>
  <w:style w:type="paragraph" w:styleId="Normalnoindent">
    <w:name w:val="Normal-no indent"/>
    <w:basedOn w:val="Normal"/>
    <w:next w:val="Normal"/>
    <w:qFormat/>
    <w:pPr/>
    <w:rPr/>
  </w:style>
  <w:style w:type="paragraph" w:styleId="Sidebarhead3">
    <w:name w:val="Side bar head-3"/>
    <w:next w:val="Normal"/>
    <w:qFormat/>
    <w:pPr>
      <w:widowControl/>
      <w:bidi w:val="0"/>
    </w:pPr>
    <w:rPr>
      <w:rFonts w:ascii="Arial" w:hAnsi="Arial" w:eastAsia="Arial" w:cs="Arial"/>
      <w:i/>
      <w:iCs/>
      <w:color w:val="auto"/>
      <w:sz w:val="16"/>
      <w:szCs w:val="16"/>
      <w:lang w:val="en-US" w:eastAsia="zh-CN" w:bidi="hi-IN"/>
    </w:rPr>
  </w:style>
  <w:style w:type="paragraph" w:styleId="Sidebartext">
    <w:name w:val="Side bar text"/>
    <w:basedOn w:val="Normal"/>
    <w:qFormat/>
    <w:pPr>
      <w:spacing w:before="0" w:after="120"/>
    </w:pPr>
    <w:rPr>
      <w:rFonts w:ascii="Arial" w:hAnsi="Arial" w:eastAsia="Arial" w:cs="Arial"/>
      <w:sz w:val="16"/>
      <w:szCs w:val="16"/>
      <w:lang w:val="en-US"/>
    </w:rPr>
  </w:style>
  <w:style w:type="paragraph" w:styleId="Sidebarhead2">
    <w:name w:val="Side bar head-2"/>
    <w:qFormat/>
    <w:pPr>
      <w:widowControl/>
      <w:bidi w:val="0"/>
    </w:pPr>
    <w:rPr>
      <w:rFonts w:ascii="Arial" w:hAnsi="Arial" w:eastAsia="Arial" w:cs="Arial"/>
      <w:b/>
      <w:bCs/>
      <w:i/>
      <w:iCs/>
      <w:color w:val="auto"/>
      <w:sz w:val="16"/>
      <w:szCs w:val="16"/>
      <w:lang w:val="en-US" w:eastAsia="zh-CN" w:bidi="hi-IN"/>
    </w:rPr>
  </w:style>
  <w:style w:type="paragraph" w:styleId="Sidebarhead1">
    <w:name w:val="Side bar head-1"/>
    <w:qFormat/>
    <w:pPr>
      <w:widowControl/>
      <w:pBdr>
        <w:top w:val="single" w:sz="6" w:space="5" w:color="000000"/>
      </w:pBdr>
      <w:bidi w:val="0"/>
      <w:spacing w:before="0" w:after="120"/>
    </w:pPr>
    <w:rPr>
      <w:rFonts w:ascii="Arial" w:hAnsi="Arial" w:eastAsia="Arial" w:cs="Arial"/>
      <w:b/>
      <w:bCs/>
      <w:color w:val="auto"/>
      <w:sz w:val="20"/>
      <w:szCs w:val="20"/>
      <w:lang w:val="en-US" w:eastAsia="zh-CN" w:bidi="hi-IN"/>
    </w:rPr>
  </w:style>
  <w:style w:type="paragraph" w:styleId="Normalnoindentlast">
    <w:name w:val="Normal-no indent last"/>
    <w:basedOn w:val="Normalnoindent"/>
    <w:qFormat/>
    <w:pPr>
      <w:spacing w:before="0" w:after="240"/>
    </w:pPr>
    <w:rPr/>
  </w:style>
  <w:style w:type="paragraph" w:styleId="Normallast">
    <w:name w:val="Normal last"/>
    <w:basedOn w:val="Normal"/>
    <w:qFormat/>
    <w:pPr>
      <w:spacing w:before="0" w:after="240"/>
      <w:ind w:firstLine="216"/>
    </w:pPr>
    <w:rPr/>
  </w:style>
  <w:style w:type="paragraph" w:styleId="Sidebarhead124ptAbove">
    <w:name w:val="Side bar head-1_24pt Above"/>
    <w:basedOn w:val="Sidebarhead1"/>
    <w:qFormat/>
    <w:pPr>
      <w:spacing w:before="480" w:after="120"/>
    </w:pPr>
    <w:rPr/>
  </w:style>
  <w:style w:type="paragraph" w:styleId="Legalese">
    <w:name w:val="Legalese"/>
    <w:qFormat/>
    <w:pPr>
      <w:widowControl/>
      <w:bidi w:val="0"/>
      <w:spacing w:before="0" w:after="60"/>
    </w:pPr>
    <w:rPr>
      <w:rFonts w:ascii="Times New Roman" w:hAnsi="Times New Roman" w:eastAsia="Times New Roman" w:cs="Times New Roman"/>
      <w:color w:val="auto"/>
      <w:sz w:val="14"/>
      <w:szCs w:val="14"/>
      <w:lang w:val="en-US" w:eastAsia="zh-CN" w:bidi="hi-IN"/>
    </w:rPr>
  </w:style>
  <w:style w:type="paragraph" w:styleId="SingleFlush">
    <w:name w:val="Single Flush"/>
    <w:basedOn w:val="Normal"/>
    <w:next w:val="Normal"/>
    <w:qFormat/>
    <w:pPr>
      <w:spacing w:lineRule="atLeast" w:line="240" w:before="0" w:after="120"/>
    </w:pPr>
    <w:rPr>
      <w:spacing w:val="30"/>
      <w:kern w:val="2"/>
      <w:sz w:val="24"/>
      <w:szCs w:val="24"/>
    </w:rPr>
  </w:style>
  <w:style w:type="paragraph" w:styleId="ListLeft">
    <w:name w:val="List Left"/>
    <w:basedOn w:val="Normal"/>
    <w:qFormat/>
    <w:pPr>
      <w:spacing w:lineRule="atLeast" w:line="240"/>
    </w:pPr>
    <w:rPr>
      <w:spacing w:val="30"/>
      <w:kern w:val="2"/>
      <w:sz w:val="24"/>
      <w:szCs w:val="24"/>
    </w:rPr>
  </w:style>
  <w:style w:type="paragraph" w:styleId="1cNoindent">
    <w:name w:val="1c.No indent"/>
    <w:basedOn w:val="Normal"/>
    <w:next w:val="Normal"/>
    <w:qFormat/>
    <w:pPr>
      <w:spacing w:lineRule="exact" w:line="280"/>
    </w:pPr>
    <w:rPr>
      <w:spacing w:val="3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ederated.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9:56:00Z</dcterms:created>
  <dc:creator>Staff</dc:creator>
  <dc:description/>
  <dc:language>en-US</dc:language>
  <cp:lastModifiedBy>Marc</cp:lastModifiedBy>
  <cp:lastPrinted>1996-02-08T11:46:00Z</cp:lastPrinted>
  <dcterms:modified xsi:type="dcterms:W3CDTF">1996-04-02T19:56:00Z</dcterms:modified>
  <cp:revision>2</cp:revision>
  <dc:subject/>
  <dc:title>Solution Overview</dc:title>
</cp:coreProperties>
</file>