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spacing w:before="960" w:after="120"/>
        <w:rPr>
          <w:sz w:val="16"/>
          <w:szCs w:val="16"/>
        </w:rPr>
      </w:pPr>
      <w:r>
        <w:rPr/>
        <w:t>Solution Overview</w:t>
      </w:r>
    </w:p>
    <w:p>
      <w:pPr>
        <w:pStyle w:val="Normal"/>
        <w:rPr>
          <w:sz w:val="16"/>
          <w:szCs w:val="16"/>
        </w:rPr>
      </w:pPr>
      <w:r>
        <w:rPr>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Profile</w:t>
      </w:r>
    </w:p>
    <w:p>
      <w:pPr>
        <w:pStyle w:val="Normal"/>
        <w:rPr>
          <w:rFonts w:ascii="Arial" w:hAnsi="Arial" w:eastAsia="Arial" w:cs="Arial"/>
          <w:sz w:val="16"/>
          <w:szCs w:val="16"/>
        </w:rPr>
      </w:pPr>
      <w:r>
        <w:rPr>
          <w:rFonts w:eastAsia="Arial" w:cs="Arial" w:ascii="Arial" w:hAnsi="Arial"/>
          <w:position w:val="-4"/>
          <w:sz w:val="53"/>
          <w:szCs w:val="53"/>
        </w:rPr>
        <w:t>FI</w:t>
      </w:r>
      <w:ins w:id="0" w:author="Marc" w:date="1996-02-07T16:52:00Z">
        <w:r>
          <w:rPr>
            <w:rFonts w:eastAsia="Arial" w:cs="Arial" w:ascii="Arial" w:hAnsi="Arial"/>
            <w:sz w:val="16"/>
            <w:szCs w:val="16"/>
          </w:rPr>
          <w:t>In operation for over a century, Dun &amp; Bradstreet is the oldest and largest developer and distributor of information software and services for business decision-making. Based in Wilton, Connecticut, the organization employs 50,000 people directly and through its divisions worldwide, which include Dun &amp; Bradstreet Information Services,  AC Nielsen, and IMS International</w:t>
        </w:r>
      </w:ins>
      <w:ins w:id="1" w:author="Marc" w:date="1996-02-08T10:55:00Z">
        <w:r>
          <w:rPr>
            <w:rFonts w:eastAsia="Arial" w:cs="Arial" w:ascii="Arial" w:hAnsi="Arial"/>
            <w:sz w:val="16"/>
            <w:szCs w:val="16"/>
          </w:rPr>
          <w:t>.</w:t>
        </w:r>
      </w:ins>
      <w:del w:id="2" w:author="Marc" w:date="1996-02-07T16:52:00Z">
        <w:r>
          <w:rPr>
            <w:rFonts w:eastAsia="Arial" w:cs="Arial" w:ascii="Arial" w:hAnsi="Arial"/>
            <w:sz w:val="16"/>
            <w:szCs w:val="16"/>
          </w:rPr>
          <w:delText>The Kentucky Education Technology System (KETS) serves Kentucky’s 1400 K-12 schools, providing a high-speed network for statewide Internet access by approximately 600,000 students and 100,000 other users. An eight-year program with a $560 million budget funded by taxpayers and administered by the Kentucky Department of Education, KETS is making Kentucky a leader in achieving President Clinton’s goal of nationwide Internet access for schools by 2000.</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Situation</w:t>
      </w:r>
    </w:p>
    <w:p>
      <w:pPr>
        <w:pStyle w:val="Normal"/>
        <w:rPr/>
      </w:pPr>
      <w:ins w:id="3" w:author="Marc" w:date="1996-02-07T16:53:00Z">
        <w:r>
          <w:rPr>
            <w:rFonts w:eastAsia="Arial" w:cs="Arial" w:ascii="Arial" w:hAnsi="Arial"/>
            <w:sz w:val="16"/>
            <w:szCs w:val="16"/>
          </w:rPr>
          <w:t>In 1995, as the organization began placing increasingly greater demands on a Microsoft</w:t>
        </w:r>
      </w:ins>
      <w:ins w:id="4" w:author="Marc" w:date="1996-02-09T13:09:00Z">
        <w:r>
          <w:rPr>
            <w:rFonts w:eastAsia="Symbol" w:cs="Symbol" w:ascii="Symbol" w:hAnsi="Symbol"/>
            <w:sz w:val="16"/>
            <w:szCs w:val="16"/>
          </w:rPr>
          <w:t>Ò</w:t>
        </w:r>
      </w:ins>
      <w:ins w:id="5" w:author="Marc" w:date="1996-02-07T16:53:00Z">
        <w:r>
          <w:rPr>
            <w:rFonts w:eastAsia="Arial" w:cs="Arial" w:ascii="Arial" w:hAnsi="Arial"/>
            <w:sz w:val="16"/>
            <w:szCs w:val="16"/>
          </w:rPr>
          <w:t xml:space="preserve"> Mail–based mail system in use since 1993, reliability and timeliness of message delivery began to suffer. The organization contemplated expanding its corporate communications bandwidth, but that approach was considered too costly and not necessarily a solid long-term solution.</w:t>
        </w:r>
      </w:ins>
      <w:del w:id="6" w:author="Marc" w:date="1996-02-07T16:53:00Z">
        <w:r>
          <w:rPr>
            <w:rFonts w:eastAsia="Arial" w:cs="Arial" w:ascii="Arial" w:hAnsi="Arial"/>
            <w:sz w:val="16"/>
            <w:szCs w:val="16"/>
          </w:rPr>
          <w:delText>Initially built on Microsoft</w:delText>
        </w:r>
      </w:del>
      <w:del w:id="7" w:author="Marc" w:date="1996-02-07T16:53:00Z">
        <w:r>
          <w:rPr>
            <w:rFonts w:eastAsia="Symbol" w:cs="Symbol" w:ascii="Symbol" w:hAnsi="Symbol"/>
            <w:sz w:val="16"/>
            <w:szCs w:val="16"/>
          </w:rPr>
          <w:delText>Ò</w:delText>
        </w:r>
      </w:del>
      <w:del w:id="8" w:author="Marc" w:date="1996-02-07T16:53:00Z">
        <w:r>
          <w:rPr>
            <w:rFonts w:eastAsia="Arial" w:cs="Arial" w:ascii="Arial" w:hAnsi="Arial"/>
            <w:sz w:val="16"/>
            <w:szCs w:val="16"/>
          </w:rPr>
          <w:delText xml:space="preserve"> Mail, the KETS network grew rapidly until KETS found it was unable to provide mail services to all its schools as originally planned. In addition, it was not possible to centrally administer the legacy messaging system or to perform directory synchronization. </w:delText>
        </w:r>
      </w:del>
    </w:p>
    <w:p>
      <w:pPr>
        <w:pStyle w:val="Normal"/>
        <w:rPr/>
      </w:pPr>
      <w:r>
        <w:rPr/>
      </w:r>
    </w:p>
    <w:p>
      <w:pPr>
        <w:pStyle w:val="Normal"/>
        <w:spacing w:before="0" w:after="40"/>
        <w:rPr>
          <w:rFonts w:ascii="Arial" w:hAnsi="Arial" w:eastAsia="Arial" w:cs="Arial"/>
          <w:b/>
          <w:b/>
          <w:bCs/>
          <w:sz w:val="16"/>
          <w:szCs w:val="16"/>
        </w:rPr>
      </w:pPr>
      <w:r>
        <w:rPr>
          <w:rFonts w:eastAsia="Arial" w:cs="Arial" w:ascii="Arial" w:hAnsi="Arial"/>
          <w:i/>
          <w:iCs/>
          <w:sz w:val="16"/>
          <w:szCs w:val="16"/>
        </w:rPr>
        <w:t>Solution</w:t>
      </w:r>
    </w:p>
    <w:p>
      <w:pPr>
        <w:pStyle w:val="Normal"/>
        <w:rPr>
          <w:rFonts w:ascii="Arial" w:hAnsi="Arial" w:eastAsia="Arial" w:cs="Arial"/>
          <w:sz w:val="16"/>
          <w:szCs w:val="16"/>
        </w:rPr>
      </w:pPr>
      <w:ins w:id="9" w:author="Marc" w:date="1996-02-07T16:53:00Z">
        <w:r>
          <w:rPr>
            <w:rFonts w:eastAsia="Arial" w:cs="Arial" w:ascii="Arial" w:hAnsi="Arial"/>
            <w:sz w:val="16"/>
            <w:szCs w:val="16"/>
          </w:rPr>
          <w:t xml:space="preserve">In mid-1995, Dun &amp; Bradstreet began implementing an all-new mail system based on a migration from Microsoft Mail to </w:t>
        </w:r>
      </w:ins>
      <w:ins w:id="10" w:author="Marc" w:date="1996-02-09T13:08:00Z">
        <w:r>
          <w:rPr>
            <w:rFonts w:eastAsia="Arial" w:cs="Arial" w:ascii="Arial" w:hAnsi="Arial"/>
            <w:sz w:val="16"/>
            <w:szCs w:val="16"/>
          </w:rPr>
          <w:t xml:space="preserve">the </w:t>
        </w:r>
      </w:ins>
      <w:ins w:id="11" w:author="Marc" w:date="1996-02-07T16:53:00Z">
        <w:r>
          <w:rPr>
            <w:rFonts w:eastAsia="Arial" w:cs="Arial" w:ascii="Arial" w:hAnsi="Arial"/>
            <w:sz w:val="16"/>
            <w:szCs w:val="16"/>
          </w:rPr>
          <w:t xml:space="preserve">Microsoft Exchange Server. </w:t>
        </w:r>
      </w:ins>
      <w:ins w:id="12" w:author="." w:date="1996-03-06T09:13:00Z">
        <w:r>
          <w:rPr>
            <w:rFonts w:eastAsia="Arial" w:cs="Arial" w:ascii="Arial" w:hAnsi="Arial"/>
            <w:sz w:val="16"/>
            <w:szCs w:val="16"/>
          </w:rPr>
          <w:t>The</w:t>
        </w:r>
      </w:ins>
      <w:ins w:id="13" w:author="Marc" w:date="1996-02-07T16:53:00Z">
        <w:r>
          <w:rPr>
            <w:rFonts w:eastAsia="Arial" w:cs="Arial" w:ascii="Arial" w:hAnsi="Arial"/>
            <w:sz w:val="16"/>
            <w:szCs w:val="16"/>
          </w:rPr>
          <w:t xml:space="preserve"> solution is </w:t>
        </w:r>
      </w:ins>
      <w:ins w:id="14" w:author="." w:date="1996-03-06T09:13:00Z">
        <w:r>
          <w:rPr>
            <w:rFonts w:eastAsia="Arial" w:cs="Arial" w:ascii="Arial" w:hAnsi="Arial"/>
            <w:sz w:val="16"/>
            <w:szCs w:val="16"/>
          </w:rPr>
          <w:t xml:space="preserve">on a path </w:t>
        </w:r>
      </w:ins>
      <w:ins w:id="15" w:author="." w:date="1996-03-06T09:13:00Z">
        <w:r>
          <w:rPr>
            <w:rFonts w:eastAsia="Arial" w:cs="Arial" w:ascii="Arial" w:hAnsi="Arial"/>
            <w:sz w:val="16"/>
            <w:szCs w:val="16"/>
          </w:rPr>
          <w:t xml:space="preserve">expected </w:t>
        </w:r>
      </w:ins>
      <w:ins w:id="16" w:author="Marc" w:date="1996-02-07T16:53:00Z">
        <w:r>
          <w:rPr>
            <w:rFonts w:eastAsia="Arial" w:cs="Arial" w:ascii="Arial" w:hAnsi="Arial"/>
            <w:sz w:val="16"/>
            <w:szCs w:val="16"/>
          </w:rPr>
          <w:t>to be fu</w:t>
        </w:r>
      </w:ins>
      <w:ins w:id="17" w:author="Marc" w:date="1996-02-07T16:53:00Z">
        <w:del w:id="18" w:author="." w:date="1996-03-06T09:13:00Z">
          <w:r>
            <w:rPr>
              <w:rFonts w:eastAsia="Arial" w:cs="Arial" w:ascii="Arial" w:hAnsi="Arial"/>
              <w:sz w:val="16"/>
              <w:szCs w:val="16"/>
            </w:rPr>
            <w:delText>lly imple</w:delText>
          </w:r>
        </w:del>
      </w:ins>
      <w:ins w:id="19" w:author="Marc" w:date="1996-02-07T16:53:00Z">
        <w:r>
          <w:rPr>
            <w:rFonts w:eastAsia="Arial" w:cs="Arial" w:ascii="Arial" w:hAnsi="Arial"/>
            <w:sz w:val="16"/>
            <w:szCs w:val="16"/>
          </w:rPr>
          <w:t>mented to some 26,000 prior users of the Microsoft Mail system.</w:t>
        </w:r>
      </w:ins>
      <w:del w:id="20" w:author="Marc" w:date="1996-02-07T16:53:00Z">
        <w:r>
          <w:rPr>
            <w:rFonts w:eastAsia="Arial" w:cs="Arial" w:ascii="Arial" w:hAnsi="Arial"/>
            <w:sz w:val="16"/>
            <w:szCs w:val="16"/>
          </w:rPr>
          <w:delText>KETS selected the Microsoft Exchange server to connect all school district offices via a state-wide backbone. The network will offer email and full Internet access at T1 speeds to 1400 schools and several state government agencies representing more than 700,000 potential users on 1600 post offices. It is centrally administered, performs automatic directory synchronization and proactive system management, and is scaleable to support millions of users.</w:delText>
        </w:r>
      </w:del>
    </w:p>
    <w:p>
      <w:pPr>
        <w:pStyle w:val="Normal"/>
        <w:rPr>
          <w:rFonts w:ascii="Arial" w:hAnsi="Arial" w:eastAsia="Arial" w:cs="Arial"/>
          <w:sz w:val="16"/>
          <w:szCs w:val="16"/>
        </w:rPr>
      </w:pPr>
      <w:r>
        <w:rPr>
          <w:rFonts w:eastAsia="Arial" w:cs="Arial" w:ascii="Arial" w:hAnsi="Arial"/>
          <w:sz w:val="16"/>
          <w:szCs w:val="16"/>
        </w:rPr>
      </w:r>
    </w:p>
    <w:p>
      <w:pPr>
        <w:pStyle w:val="Normal"/>
        <w:spacing w:before="0" w:after="40"/>
        <w:rPr>
          <w:rFonts w:ascii="Arial" w:hAnsi="Arial" w:eastAsia="Arial" w:cs="Arial"/>
          <w:b/>
          <w:b/>
          <w:bCs/>
          <w:sz w:val="16"/>
          <w:szCs w:val="16"/>
        </w:rPr>
      </w:pPr>
      <w:r>
        <w:rPr>
          <w:rFonts w:eastAsia="Arial" w:cs="Arial" w:ascii="Arial" w:hAnsi="Arial"/>
          <w:i/>
          <w:iCs/>
          <w:sz w:val="16"/>
          <w:szCs w:val="16"/>
        </w:rPr>
        <w:t>Benefits</w:t>
      </w:r>
    </w:p>
    <w:p>
      <w:pPr>
        <w:pStyle w:val="Normal"/>
        <w:rPr/>
      </w:pPr>
      <w:ins w:id="21" w:author="Marc" w:date="1996-02-07T16:54:00Z">
        <w:r>
          <w:rPr>
            <w:rFonts w:eastAsia="Arial" w:cs="Arial" w:ascii="Arial" w:hAnsi="Arial"/>
            <w:sz w:val="16"/>
            <w:szCs w:val="16"/>
          </w:rPr>
          <w:t xml:space="preserve">With the single-seat administration capabilities of </w:t>
        </w:r>
      </w:ins>
      <w:ins w:id="22" w:author="Marc" w:date="1996-02-09T13:08:00Z">
        <w:r>
          <w:rPr>
            <w:rFonts w:eastAsia="Arial" w:cs="Arial" w:ascii="Arial" w:hAnsi="Arial"/>
            <w:sz w:val="16"/>
            <w:szCs w:val="16"/>
          </w:rPr>
          <w:t xml:space="preserve">the </w:t>
        </w:r>
      </w:ins>
      <w:ins w:id="23" w:author="Marc" w:date="1996-02-07T16:54:00Z">
        <w:r>
          <w:rPr>
            <w:rFonts w:eastAsia="Arial" w:cs="Arial" w:ascii="Arial" w:hAnsi="Arial"/>
            <w:sz w:val="16"/>
            <w:szCs w:val="16"/>
          </w:rPr>
          <w:t xml:space="preserve">Microsoft Exchange Server, Dun &amp; Bradstreet is enjoying vastly </w:t>
        </w:r>
      </w:ins>
      <w:ins w:id="24" w:author="Marc" w:date="1996-02-15T13:38:00Z">
        <w:r>
          <w:rPr>
            <w:rFonts w:eastAsia="Arial" w:cs="Arial" w:ascii="Arial" w:hAnsi="Arial"/>
            <w:sz w:val="16"/>
            <w:szCs w:val="16"/>
          </w:rPr>
          <w:t>simplified</w:t>
        </w:r>
      </w:ins>
      <w:ins w:id="25" w:author="Marc" w:date="1996-02-07T16:54:00Z">
        <w:r>
          <w:rPr>
            <w:rFonts w:eastAsia="Arial" w:cs="Arial" w:ascii="Arial" w:hAnsi="Arial"/>
            <w:sz w:val="16"/>
            <w:szCs w:val="16"/>
          </w:rPr>
          <w:t xml:space="preserve"> administration and troubleshooting, and message tracking that used to take hours is now done in five minutes. With document libraries, users will find presentation templates in five minutes instead of half an hour. With the product’s multithreading capabilities, Internet-mail backlogs have been eliminated. With new groupware applications, employees have vastly expanded access to up-to-date information on jobs and receive reimbursement for travel expenses in three days instead of three weeks.</w:t>
        </w:r>
      </w:ins>
      <w:del w:id="26" w:author="Marc" w:date="1996-02-07T16:54:00Z">
        <w:r>
          <w:rPr>
            <w:rFonts w:eastAsia="Arial" w:cs="Arial" w:ascii="Arial" w:hAnsi="Arial"/>
            <w:sz w:val="16"/>
            <w:szCs w:val="16"/>
          </w:rPr>
          <w:delText>Microsoft Exchange  will allow students and teachers to communicate with each other and to access more than 35,000 libraries and millions of other electronic mail users via the Internet. Microsoft Exchange will help KETS meet a key aim of the project: to remove the barriers between isolated rural students and their peers, educators and other professionals, to help them build skills, share ideas and develop confidence in their abilities.</w:delText>
        </w:r>
      </w:del>
    </w:p>
    <w:p>
      <w:pPr>
        <w:pStyle w:val="Normal"/>
        <w:rPr>
          <w:rFonts w:ascii="Arial" w:hAnsi="Arial" w:eastAsia="Arial" w:cs="Arial"/>
          <w:sz w:val="16"/>
          <w:szCs w:val="16"/>
          <w:ins w:id="28" w:author="Marc" w:date="1996-02-07T16:15:00Z"/>
        </w:rPr>
      </w:pPr>
      <w:r>
        <w:br w:type="column"/>
      </w:r>
      <w:ins w:id="27" w:author="Marc" w:date="1996-02-07T16:15:00Z">
        <w:r>
          <w:rPr>
            <w:rFonts w:eastAsia="Arial" w:cs="Arial" w:ascii="Arial" w:hAnsi="Arial"/>
            <w:sz w:val="16"/>
            <w:szCs w:val="16"/>
          </w:rPr>
        </w:r>
      </w:ins>
    </w:p>
    <w:p>
      <w:pPr>
        <w:pStyle w:val="Normal"/>
        <w:rPr>
          <w:rFonts w:ascii="Arial" w:hAnsi="Arial" w:eastAsia="Arial" w:cs="Arial"/>
          <w:sz w:val="16"/>
          <w:szCs w:val="16"/>
          <w:ins w:id="30" w:author="Marc" w:date="1996-02-07T16:15:00Z"/>
        </w:rPr>
      </w:pPr>
      <w:ins w:id="29" w:author="Marc" w:date="1996-02-07T16:15:00Z">
        <w:r>
          <w:rPr>
            <w:rFonts w:eastAsia="Arial" w:cs="Arial" w:ascii="Arial" w:hAnsi="Arial"/>
            <w:sz w:val="16"/>
            <w:szCs w:val="16"/>
          </w:rPr>
        </w:r>
      </w:ins>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noindent"/>
        <w:rPr>
          <w:ins w:id="34" w:author="Marc" w:date="1996-02-07T14:46:00Z"/>
        </w:rPr>
      </w:pPr>
      <w:ins w:id="31" w:author="Marc" w:date="1996-02-07T14:46:00Z">
        <w:r>
          <w:rPr/>
          <w:t xml:space="preserve">or Dun &amp; Bradstreet employees on payday, the check is in the mail, and that’s exactly where it should be. No joke. For several years, Dun &amp; Bradstreet has relied on electronic mail to transfer vital information on payroll for most of the 50,000 employees who work directly for the firm or for one of its divisions around the world. Now, implementing a new enterprise mail system based on </w:t>
        </w:r>
      </w:ins>
      <w:ins w:id="32" w:author="Marc" w:date="1996-02-15T13:38:00Z">
        <w:r>
          <w:rPr/>
          <w:t xml:space="preserve">the </w:t>
        </w:r>
      </w:ins>
      <w:ins w:id="33" w:author="Marc" w:date="1996-02-07T14:46:00Z">
        <w:r>
          <w:rPr/>
          <w:t>Microsoft® Exchange Server, the organization is ensuring that payroll information—and everything else that travels by electronic mail—reaches its destination without a hitch.</w:t>
        </w:r>
      </w:ins>
    </w:p>
    <w:p>
      <w:pPr>
        <w:pStyle w:val="Normalnoindent"/>
        <w:rPr>
          <w:del w:id="36" w:author="Marc" w:date="1996-02-07T14:46:00Z"/>
        </w:rPr>
      </w:pPr>
      <w:del w:id="35" w:author="Marc" w:date="1996-02-07T14:46:00Z">
        <w:r>
          <w:rPr/>
          <w:delText>n Kentucky, technology is to students what the state’s famous bluegrass is to thoroughbreds: fuel for building muscle. Thanks to the Kentucky Education Technology System (KETS) – a taxpayer-funded program started in 1992 with an eight-year budget of $560 million -- Kentucky will become the first state in the U.S. to offer high-speed, statewide Internet access to all its schools.</w:delText>
        </w:r>
      </w:del>
    </w:p>
    <w:p>
      <w:pPr>
        <w:pStyle w:val="Normalnoindent"/>
        <w:spacing w:before="0" w:after="120"/>
        <w:ind w:firstLine="274"/>
        <w:rPr>
          <w:ins w:id="39" w:author="Marc" w:date="1996-02-07T14:50:00Z"/>
        </w:rPr>
      </w:pPr>
      <w:ins w:id="37" w:author="Marc" w:date="1996-02-07T14:46:00Z">
        <w:r>
          <w:rPr/>
          <w:t>Until recently, however, the mail system at Dun &amp; Bradstreet wasn’t always so reliable. Although payroll information was only rarely delayed, frequent bottlenecks in message-transfer-agent (MTA) servers caused a number of problems. In general, senders and receivers could never be certain when their mail would arrive. Mail destined for the Internet might be backlogged for hours. MTA servers had to be rebooted several times daily. The source of the problems, according to Director of Corporate Systems Don Smith, was not a flaw or weakness in the mail software or hardware, but rather the popularity of the mail system itself</w:t>
        </w:r>
      </w:ins>
      <w:ins w:id="38" w:author="Marc" w:date="1996-02-07T16:16:00Z">
        <w:r>
          <w:rPr/>
          <w:t>.</w:t>
        </w:r>
      </w:ins>
    </w:p>
    <w:p>
      <w:pPr>
        <w:pStyle w:val="Normal"/>
        <w:spacing w:before="0" w:after="60"/>
        <w:ind w:firstLine="274"/>
        <w:rPr>
          <w:del w:id="41" w:author="Marc" w:date="1996-02-08T10:37:00Z"/>
        </w:rPr>
      </w:pPr>
      <w:del w:id="40" w:author="Marc" w:date="1996-02-07T14:46:00Z">
        <w:r>
          <w:rPr/>
          <w:delText>KETS serves 600,000 students in kindergarten through twelfth grade, as well as 35,000 teachers, 5,000 administrators and 500 staff members of the Kentucky Department of Education (KDE). Its mission, according to KETS director of system support services David Couch, is “to provide equitable access to the most modern information over a wide variety of instructional topics to every child and teacher in the state.”</w:delText>
        </w:r>
      </w:del>
    </w:p>
    <w:p>
      <w:pPr>
        <w:pStyle w:val="Normal"/>
        <w:widowControl/>
        <w:bidi w:val="0"/>
        <w:spacing w:before="0" w:after="60"/>
        <w:ind w:firstLine="274"/>
        <w:rPr>
          <w:rFonts w:ascii="Arial" w:hAnsi="Arial" w:eastAsia="Arial" w:cs="Arial"/>
          <w:b/>
          <w:b/>
          <w:bCs/>
          <w:ins w:id="43" w:author="Marc" w:date="1996-02-07T14:47:00Z"/>
        </w:rPr>
      </w:pPr>
      <w:ins w:id="42" w:author="Marc" w:date="1996-02-07T14:47:00Z">
        <w:r>
          <w:rPr>
            <w:rFonts w:eastAsia="Arial" w:cs="Arial" w:ascii="Arial" w:hAnsi="Arial"/>
            <w:b/>
            <w:bCs/>
          </w:rPr>
          <w:t>Changing the Culture With Electronic Mail</w:t>
        </w:r>
      </w:ins>
    </w:p>
    <w:p>
      <w:pPr>
        <w:pStyle w:val="Normal"/>
        <w:rPr>
          <w:ins w:id="45" w:author="Marc" w:date="1996-02-09T13:10:00Z"/>
        </w:rPr>
      </w:pPr>
      <w:ins w:id="44" w:author="Marc" w:date="1996-02-07T14:47:00Z">
        <w:r>
          <w:rPr/>
          <w:t xml:space="preserve">For decades, Dun &amp; Bradstreet depended on massive mainframes and some, limited mainframe-based mail systems, but in the early 1990s, PC-based mail systems began to play an increasingly larger role. The organization introduced its first global PC/LAN mail system in 1993, primarily to connect the corporate finance departments </w:t>
        </w:r>
      </w:ins>
    </w:p>
    <w:p>
      <w:pPr>
        <w:pStyle w:val="Normal"/>
        <w:rPr>
          <w:ins w:id="47" w:author="Marc" w:date="1996-02-09T13:10:00Z"/>
        </w:rPr>
      </w:pPr>
      <w:r>
        <w:br w:type="column"/>
      </w:r>
      <w:ins w:id="46" w:author="Marc" w:date="1996-02-09T13:10:00Z">
        <w:r>
          <w:rPr/>
        </w:r>
      </w:ins>
    </w:p>
    <w:p>
      <w:pPr>
        <w:pStyle w:val="Normal"/>
        <w:rPr>
          <w:del w:id="50" w:author="Marc" w:date="1996-02-07T14:47:00Z"/>
        </w:rPr>
      </w:pPr>
      <w:ins w:id="48" w:author="Marc" w:date="1996-02-07T14:47:00Z">
        <w:r>
          <w:rPr/>
          <w:t>across the divisions. Based on Microsoft Mail, that system became standard at Dun &amp; Bradstreet and by early 1995 was used at some 200 locations worldwide and by 26,000 people—just over half the workforce.</w:t>
        </w:r>
      </w:ins>
      <w:del w:id="49" w:author="Marc" w:date="1996-02-07T14:47:00Z">
        <w:r>
          <w:rPr/>
          <w:delText>“Kentucky has many low-income children spread out in rural areas, and because they don’t travel they have little contact with people outside their neighborhoods,” explained Couch. “We see email as a key tool in reducing the barriers of time and distance, allowing these students to communicate with the outside world. Through email, students in isolated populations can build their skills and exchange ideas with others, to develop the confidence that they are as competent as anyone in the state, the nation or the world.”</w:delText>
        </w:r>
      </w:del>
    </w:p>
    <w:p>
      <w:pPr>
        <w:pStyle w:val="Normal"/>
        <w:widowControl/>
        <w:bidi w:val="0"/>
        <w:ind w:hanging="0"/>
        <w:rPr>
          <w:del w:id="54" w:author="Marc" w:date="1996-02-07T14:47:00Z"/>
        </w:rPr>
      </w:pPr>
      <w:del w:id="51" w:author="Marc" w:date="1996-02-07T14:47:00Z">
        <w:r>
          <w:rPr/>
          <w:delText>The email system developed by KETS to serve school districts, the Kentucky Department of Education and several other state agencies was initially deployed with Microsoft</w:delText>
        </w:r>
      </w:del>
      <w:del w:id="52" w:author="Marc" w:date="1996-02-07T14:47:00Z">
        <w:r>
          <w:rPr>
            <w:rFonts w:eastAsia="Symbol" w:cs="Symbol" w:ascii="Symbol" w:hAnsi="Symbol"/>
          </w:rPr>
          <w:delText>Ò</w:delText>
        </w:r>
      </w:del>
      <w:del w:id="53" w:author="Marc" w:date="1996-02-07T14:47:00Z">
        <w:r>
          <w:rPr/>
          <w:delText xml:space="preserve"> Mail on a backbone network of</w:delText>
        </w:r>
      </w:del>
    </w:p>
    <w:p>
      <w:pPr>
        <w:pStyle w:val="Normal"/>
        <w:widowControl/>
        <w:bidi w:val="0"/>
        <w:ind w:hanging="0"/>
        <w:rPr>
          <w:ins w:id="56" w:author="Marc" w:date="1996-02-07T14:47:00Z"/>
        </w:rPr>
      </w:pPr>
      <w:r>
        <w:br w:type="column"/>
      </w:r>
      <w:ins w:id="55" w:author="Marc" w:date="1996-02-07T14:47:00Z">
        <w:r>
          <w:rPr/>
        </w:r>
      </w:ins>
    </w:p>
    <w:p>
      <w:pPr>
        <w:pStyle w:val="Normal"/>
        <w:ind w:firstLine="270"/>
        <w:rPr>
          <w:ins w:id="60" w:author="Marc" w:date="1996-02-07T14:48:00Z"/>
        </w:rPr>
      </w:pPr>
      <w:ins w:id="57" w:author="Marc" w:date="1996-02-07T14:47:00Z">
        <w:r>
          <w:rPr/>
          <w:t>Smith says the Microsoft Mail–based system had a major impact at his company, the world’s oldest and largest developer and distributor of information software and services for business decision-making. “Electronic mail really changed our culture, especially considering that our divisions have traditionally behaved as separate companies,” Smith says. “For us, electronic mail broke down barriers</w:t>
        </w:r>
      </w:ins>
      <w:ins w:id="58" w:author="." w:date="1996-03-06T09:14:00Z">
        <w:r>
          <w:rPr/>
          <w:t>.</w:t>
        </w:r>
      </w:ins>
      <w:ins w:id="59" w:author="Marc" w:date="1996-02-07T14:48:00Z">
        <w:r>
          <w:rPr/>
          <w:t>”</w:t>
        </w:r>
      </w:ins>
    </w:p>
    <w:p>
      <w:pPr>
        <w:pStyle w:val="Normal"/>
        <w:spacing w:before="0" w:after="120"/>
        <w:ind w:firstLine="274"/>
        <w:rPr>
          <w:ins w:id="63" w:author="Marc" w:date="1996-02-08T10:37:00Z"/>
        </w:rPr>
      </w:pPr>
      <w:ins w:id="61" w:author="Marc" w:date="1996-02-07T14:48:00Z">
        <w:r>
          <w:rPr/>
          <w:t>Eventually, however, the mail system at Dun &amp; Bradstreet became too widely used for its own good. “Users were sending so many messages and such large attachments that the single-tasking MTA servers developed bottlenecks, delaying everyone’s mail,” Smith explains. This problem was particularly serious considering that the mail system carried data that was vital not only to payroll transactions but also to the organization’s monthly financials. Compounding the problem was the distributed nature of a LAN-based system. “It was hard to control who was doing what in the system,” Smith says. “It was even harder to track when changes were made, for example, to the backbone post offices.”</w:t>
        </w:r>
      </w:ins>
      <w:ins w:id="62" w:author="Marc" w:date="1996-02-08T10:37:00Z">
        <w:r>
          <w:rPr/>
          <w:t xml:space="preserve"> </w:t>
        </w:r>
      </w:ins>
    </w:p>
    <w:p>
      <w:pPr>
        <w:pStyle w:val="Normal"/>
        <w:ind w:firstLine="270"/>
        <w:rPr>
          <w:del w:id="69" w:author="Marc" w:date="1996-02-07T14:49:00Z"/>
        </w:rPr>
      </w:pPr>
      <w:del w:id="64" w:author="Marc" w:date="1996-02-07T14:49:00Z">
        <w:r>
          <w:rPr/>
          <w:delText>Novell</w:delText>
        </w:r>
      </w:del>
      <w:del w:id="65" w:author="Marc" w:date="1996-02-07T14:49:00Z">
        <w:r>
          <w:rPr>
            <w:rFonts w:eastAsia="Symbol" w:cs="Symbol" w:ascii="Symbol" w:hAnsi="Symbol"/>
          </w:rPr>
          <w:delText>Ò</w:delText>
        </w:r>
      </w:del>
      <w:del w:id="66" w:author="Marc" w:date="1996-02-07T14:49:00Z">
        <w:r>
          <w:rPr/>
          <w:delText xml:space="preserve"> Netware</w:delText>
        </w:r>
      </w:del>
      <w:del w:id="67" w:author="Marc" w:date="1996-02-07T14:49:00Z">
        <w:r>
          <w:rPr>
            <w:rFonts w:eastAsia="Symbol" w:cs="Symbol" w:ascii="Symbol" w:hAnsi="Symbol"/>
          </w:rPr>
          <w:delText>Ò</w:delText>
        </w:r>
      </w:del>
      <w:del w:id="68" w:author="Marc" w:date="1996-02-07T14:49:00Z">
        <w:r>
          <w:rPr/>
          <w:delText xml:space="preserve"> file servers. In littlemore than a year, this network has mushroomed to 30,000 school users on 250</w:delText>
        </w:r>
      </w:del>
    </w:p>
    <w:p>
      <w:pPr>
        <w:pStyle w:val="Normalnoindent"/>
        <w:rPr>
          <w:del w:id="71" w:author="Marc" w:date="1996-02-07T14:49:00Z"/>
        </w:rPr>
      </w:pPr>
      <w:del w:id="70" w:author="Marc" w:date="1996-02-07T14:49:00Z">
        <w:r>
          <w:rPr/>
          <w:delText>directly-serviced Microsoft Mail post offices, as well as 75 post offices for the state’s Division of Information Services and approximately 100 more post offices receiving SMTP messaging services.</w:delText>
        </w:r>
      </w:del>
    </w:p>
    <w:p>
      <w:pPr>
        <w:pStyle w:val="Normal"/>
        <w:ind w:firstLine="270"/>
        <w:rPr>
          <w:del w:id="73" w:author="Marc" w:date="1996-02-07T14:49:00Z"/>
        </w:rPr>
      </w:pPr>
      <w:del w:id="72" w:author="Marc" w:date="1996-02-07T14:49:00Z">
        <w:r>
          <w:rPr/>
          <w:delText xml:space="preserve">At this size, the rapid growth stalled. “We had hundreds more schools that should be able to actively participate in our email network,” explained Ned Studt, a consultant working on the KETS project. “We could not finish what we had set out to do -- no LAN/WAN-based messaging system would be capable of handling the 700,000-user network we anticipated.” </w:delText>
        </w:r>
      </w:del>
    </w:p>
    <w:p>
      <w:pPr>
        <w:pStyle w:val="Normal"/>
        <w:ind w:firstLine="270"/>
        <w:rPr>
          <w:del w:id="75" w:author="Marc" w:date="1996-02-07T14:49:00Z"/>
        </w:rPr>
      </w:pPr>
      <w:del w:id="74" w:author="Marc" w:date="1996-02-07T14:49:00Z">
        <w:r>
          <w:rPr/>
          <w:delText>Centralized administration of the network was also out of reach. “We don’t have very many technically-capable people at the district and school levels, so we need to be able to handle administration at a centralized site,” explained Studt. For the same reason, KETS also wanted to be able to perform proactive system management.</w:delText>
        </w:r>
      </w:del>
    </w:p>
    <w:p>
      <w:pPr>
        <w:pStyle w:val="Normal"/>
        <w:rPr>
          <w:del w:id="77" w:author="Marc" w:date="1996-02-07T14:49:00Z"/>
        </w:rPr>
      </w:pPr>
      <w:del w:id="76" w:author="Marc" w:date="1996-02-07T14:49:00Z">
        <w:r>
          <w:rPr/>
        </w:r>
      </w:del>
    </w:p>
    <w:p>
      <w:pPr>
        <w:pStyle w:val="Normal"/>
        <w:rPr>
          <w:rFonts w:ascii="Arial" w:hAnsi="Arial" w:eastAsia="Arial" w:cs="Arial"/>
          <w:b/>
          <w:b/>
          <w:bCs/>
          <w:ins w:id="79" w:author="Marc" w:date="1996-02-07T14:50:00Z"/>
        </w:rPr>
      </w:pPr>
      <w:ins w:id="78" w:author="Marc" w:date="1996-02-07T14:50:00Z">
        <w:r>
          <w:rPr>
            <w:rFonts w:eastAsia="Arial" w:cs="Arial" w:ascii="Arial" w:hAnsi="Arial"/>
            <w:b/>
            <w:bCs/>
          </w:rPr>
          <w:t>A Less Than Rosy Future</w:t>
        </w:r>
      </w:ins>
    </w:p>
    <w:p>
      <w:pPr>
        <w:pStyle w:val="Normal"/>
        <w:rPr>
          <w:ins w:id="85" w:author="Marc" w:date="1996-02-07T14:50:00Z"/>
        </w:rPr>
      </w:pPr>
      <w:ins w:id="80" w:author="Marc" w:date="1996-02-07T14:50:00Z">
        <w:r>
          <w:rPr/>
          <w:t xml:space="preserve">Smith and his colleagues figured the mail problem could only worsen with time given the company’s growth in the need for email. </w:t>
        </w:r>
      </w:ins>
      <w:ins w:id="81" w:author="Marc" w:date="1996-02-09T13:09:00Z">
        <w:r>
          <w:rPr/>
          <w:t xml:space="preserve">Smith points out, </w:t>
        </w:r>
      </w:ins>
      <w:ins w:id="82" w:author="Marc" w:date="1996-02-07T14:50:00Z">
        <w:r>
          <w:rPr/>
          <w:t>“</w:t>
        </w:r>
      </w:ins>
      <w:ins w:id="83" w:author="Marc" w:date="1996-02-09T13:09:00Z">
        <w:r>
          <w:rPr/>
          <w:t>w</w:t>
        </w:r>
      </w:ins>
      <w:ins w:id="84" w:author="Marc" w:date="1996-02-07T14:50:00Z">
        <w:r>
          <w:rPr/>
          <w:t xml:space="preserve">e could scale up the system, but the more we did, the more work it was to administer and maintain, especially for complex tasks like directory synchronization.” </w:t>
        </w:r>
      </w:ins>
    </w:p>
    <w:p>
      <w:pPr>
        <w:pStyle w:val="Normal"/>
        <w:rPr>
          <w:ins w:id="90" w:author="Marc" w:date="1996-02-07T14:51:00Z"/>
        </w:rPr>
      </w:pPr>
      <w:r>
        <w:br w:type="column"/>
      </w:r>
      <w:ins w:id="86" w:author="Marc" w:date="1996-02-07T14:50:00Z">
        <w:r>
          <w:rPr>
            <w:rFonts w:eastAsia="Arial" w:cs="Arial" w:ascii="Arial" w:hAnsi="Arial"/>
            <w:b/>
            <w:bCs/>
          </w:rPr>
          <w:t xml:space="preserve">Considering </w:t>
        </w:r>
      </w:ins>
      <w:ins w:id="87" w:author="Marc" w:date="1996-02-23T12:14:00Z">
        <w:r>
          <w:rPr>
            <w:rFonts w:eastAsia="Arial" w:cs="Arial" w:ascii="Arial" w:hAnsi="Arial"/>
            <w:b/>
            <w:bCs/>
          </w:rPr>
          <w:t xml:space="preserve">the </w:t>
        </w:r>
      </w:ins>
      <w:ins w:id="88" w:author="Marc" w:date="1996-02-07T14:51:00Z">
        <w:r>
          <w:rPr>
            <w:rFonts w:eastAsia="Arial" w:cs="Arial" w:ascii="Arial" w:hAnsi="Arial"/>
            <w:b/>
            <w:bCs/>
          </w:rPr>
          <w:t>Microsoft Exchange Server</w:t>
        </w:r>
      </w:ins>
      <w:ins w:id="89" w:author="Marc" w:date="1996-02-07T14:51:00Z">
        <w:r>
          <w:rPr>
            <w:b/>
            <w:bCs/>
          </w:rPr>
          <w:t xml:space="preserve"> </w:t>
        </w:r>
      </w:ins>
    </w:p>
    <w:p>
      <w:pPr>
        <w:pStyle w:val="Normal"/>
        <w:rPr>
          <w:ins w:id="94" w:author="Marc" w:date="1996-02-07T14:51:00Z"/>
        </w:rPr>
      </w:pPr>
      <w:ins w:id="91" w:author="Marc" w:date="1996-02-07T14:51:00Z">
        <w:r>
          <w:rPr/>
          <w:t xml:space="preserve">That’s when Dun &amp; Bradstreet management started looking seriously at Microsoft Exchange Server. This made a lot of sense for two reasons, Smith explains. “One, we saw </w:t>
        </w:r>
      </w:ins>
      <w:ins w:id="92" w:author="Marc" w:date="1996-02-09T13:10:00Z">
        <w:r>
          <w:rPr/>
          <w:t xml:space="preserve">the </w:t>
        </w:r>
      </w:ins>
      <w:ins w:id="93" w:author="Marc" w:date="1996-02-07T14:51:00Z">
        <w:r>
          <w:rPr/>
          <w:t>Microsoft Exchange Server as a logical step up from Microsoft Mail and, two, we were using Microsoft enterprise products more and more throughout the organization.” In fact, Dun &amp; Bradstreet had used the Microsoft Windows® NT™ Server for two years at the corporate level, and the product was becoming the organization’s dominant network operating system. Dun &amp; Bradstreet also had begun to build a number of mission-critical applications on the Windows NT Server platform, including databases using Microsoft SQL Server™ and applications supporting access to legacy IBM® systems through Microsoft SNA Server.</w:t>
        </w:r>
      </w:ins>
    </w:p>
    <w:p>
      <w:pPr>
        <w:pStyle w:val="Normal"/>
        <w:spacing w:before="0" w:after="120"/>
        <w:ind w:firstLine="274"/>
        <w:rPr>
          <w:ins w:id="99" w:author="Marc" w:date="1996-02-08T10:38:00Z"/>
        </w:rPr>
      </w:pPr>
      <w:ins w:id="95" w:author="Marc" w:date="1996-02-07T14:51:00Z">
        <w:r>
          <w:rPr/>
          <w:t xml:space="preserve">Another advantage of moving to a solution based on </w:t>
        </w:r>
      </w:ins>
      <w:ins w:id="96" w:author="Marc" w:date="1996-02-20T11:48:00Z">
        <w:r>
          <w:rPr/>
          <w:t xml:space="preserve">the </w:t>
        </w:r>
      </w:ins>
      <w:ins w:id="97" w:author="Marc" w:date="1996-02-07T14:51:00Z">
        <w:r>
          <w:rPr/>
          <w:t>Microsoft Exchange Server, Smith adds, was Microsoft’s willingness to work as a partner with a large corporation such as Dun &amp; Bradstreet. “Throughout our experience with Microsoft, the people there always worked to understand when we had a problem and worked even harder to fix it,” he says. “They didn’t try to play tug of war with us, as some software vendors had done.”</w:t>
        </w:r>
      </w:ins>
      <w:ins w:id="98" w:author="Marc" w:date="1996-02-08T10:38:00Z">
        <w:r>
          <w:rPr/>
          <w:t xml:space="preserve"> </w:t>
        </w:r>
      </w:ins>
    </w:p>
    <w:p>
      <w:pPr>
        <w:pStyle w:val="Normal"/>
        <w:rPr>
          <w:caps/>
          <w:ins w:id="101" w:author="Marc" w:date="1996-02-07T14:51:00Z"/>
        </w:rPr>
      </w:pPr>
      <w:ins w:id="100" w:author="Marc" w:date="1996-02-07T14:51:00Z">
        <w:r>
          <w:rPr>
            <w:rFonts w:eastAsia="Arial" w:cs="Arial" w:ascii="Arial" w:hAnsi="Arial"/>
            <w:b/>
            <w:bCs/>
          </w:rPr>
          <w:t>The Challenges of Migration</w:t>
        </w:r>
      </w:ins>
    </w:p>
    <w:p>
      <w:pPr>
        <w:pStyle w:val="Normal"/>
        <w:rPr>
          <w:ins w:id="106" w:author="Marc" w:date="1996-02-07T14:51:00Z"/>
        </w:rPr>
      </w:pPr>
      <w:ins w:id="102" w:author="Marc" w:date="1996-02-07T14:51:00Z">
        <w:r>
          <w:rPr/>
          <w:t xml:space="preserve">In the summer of 1995, Smith and his colleagues launched what was designed to be a two-year migration of the organization’s Microsoft Mail users to </w:t>
        </w:r>
      </w:ins>
      <w:ins w:id="103" w:author="Marc" w:date="1996-02-09T13:10:00Z">
        <w:r>
          <w:rPr/>
          <w:t>the</w:t>
        </w:r>
      </w:ins>
      <w:ins w:id="104" w:author="Marc" w:date="1996-02-20T11:48:00Z">
        <w:r>
          <w:rPr/>
          <w:t xml:space="preserve"> </w:t>
        </w:r>
      </w:ins>
      <w:ins w:id="105" w:author="Marc" w:date="1996-02-07T14:51:00Z">
        <w:r>
          <w:rPr/>
          <w:t xml:space="preserve">Microsoft Exchange Server. By early 1996, they had migrated 500 of these users, mostly in senior management; in the legal department; and in human resources, systems, and finance. </w:t>
        </w:r>
      </w:ins>
    </w:p>
    <w:p>
      <w:pPr>
        <w:pStyle w:val="Normal"/>
        <w:ind w:firstLine="270"/>
        <w:rPr>
          <w:ins w:id="112" w:author="Marc" w:date="1996-02-07T14:51:00Z"/>
        </w:rPr>
      </w:pPr>
      <w:ins w:id="107" w:author="Marc" w:date="1996-02-07T14:51:00Z">
        <w:r>
          <w:rPr/>
          <w:t xml:space="preserve">As Senior Systems Analyst John McConnell points out, like any migration this one included certain obstacles that had to be overcome. “Because Dun &amp; Bradstreet is a massively diversified organization, we knew the migration would be </w:t>
        </w:r>
      </w:ins>
      <w:ins w:id="108" w:author="Marc" w:date="1996-02-08T10:56:00Z">
        <w:r>
          <w:rPr/>
          <w:t xml:space="preserve">a </w:t>
        </w:r>
      </w:ins>
      <w:ins w:id="109" w:author="Marc" w:date="1996-02-07T14:51:00Z">
        <w:r>
          <w:rPr/>
          <w:t xml:space="preserve">huge undertaking and would probably require a major overhaul of some networks,” he says. “Moreover, </w:t>
        </w:r>
      </w:ins>
      <w:ins w:id="110" w:author="Marc" w:date="1996-02-09T13:11:00Z">
        <w:r>
          <w:rPr/>
          <w:t xml:space="preserve">the </w:t>
        </w:r>
      </w:ins>
      <w:ins w:id="111" w:author="Marc" w:date="1996-02-07T14:51:00Z">
        <w:r>
          <w:rPr/>
          <w:t xml:space="preserve">Microsoft Exchange Server was a brand-new product when we first began testing and evaluating it, so we knew we would need to spend a lot of time building our confidence level.” </w:t>
        </w:r>
      </w:ins>
    </w:p>
    <w:p>
      <w:pPr>
        <w:pStyle w:val="Normal"/>
        <w:ind w:firstLine="270"/>
        <w:rPr>
          <w:ins w:id="116" w:author="Marc" w:date="1996-02-07T14:51:00Z"/>
        </w:rPr>
      </w:pPr>
      <w:ins w:id="113" w:author="Marc" w:date="1996-02-07T14:51:00Z">
        <w:r>
          <w:rPr/>
          <w:t xml:space="preserve">Yet another issue, McConnell explains, was the cost of training for the company’s mail administrators as well as the time required for them to get up to speed. In addition, users’ </w:t>
        </w:r>
      </w:ins>
      <w:ins w:id="114" w:author="Marc" w:date="1996-02-20T11:48:00Z">
        <w:r>
          <w:rPr/>
          <w:t>e-</w:t>
        </w:r>
      </w:ins>
      <w:ins w:id="115" w:author="Marc" w:date="1996-02-07T14:51:00Z">
        <w:r>
          <w:rPr/>
          <w:t>mail addresses would be changing and so personal address books would need modifying.</w:t>
        </w:r>
      </w:ins>
    </w:p>
    <w:p>
      <w:pPr>
        <w:pStyle w:val="Normal"/>
        <w:rPr>
          <w:ins w:id="119" w:author="Marc" w:date="1996-02-07T14:51:00Z"/>
        </w:rPr>
      </w:pPr>
      <w:ins w:id="117" w:author="Marc" w:date="1996-02-07T14:51:00Z">
        <w:r>
          <w:rPr>
            <w:rFonts w:eastAsia="Arial" w:cs="Arial" w:ascii="Arial" w:hAnsi="Arial"/>
            <w:b/>
            <w:bCs/>
          </w:rPr>
          <w:t>The Importance of Coexistence</w:t>
        </w:r>
      </w:ins>
      <w:ins w:id="118" w:author="Marc" w:date="1996-02-07T14:51:00Z">
        <w:r>
          <w:rPr>
            <w:b/>
            <w:bCs/>
          </w:rPr>
          <w:t xml:space="preserve"> </w:t>
        </w:r>
      </w:ins>
      <w:r>
        <mc:AlternateContent>
          <mc:Choice Requires="wps">
            <w:drawing>
              <wp:anchor behindDoc="0" distT="0" distB="0" distL="114300" distR="114300" simplePos="0" locked="0" layoutInCell="0" allowOverlap="1" relativeHeight="2">
                <wp:simplePos x="0" y="0"/>
                <wp:positionH relativeFrom="page">
                  <wp:posOffset>2560955</wp:posOffset>
                </wp:positionH>
                <wp:positionV relativeFrom="paragraph">
                  <wp:posOffset>10795</wp:posOffset>
                </wp:positionV>
                <wp:extent cx="2065655" cy="1676400"/>
                <wp:effectExtent l="0" t="0" r="0" b="0"/>
                <wp:wrapSquare wrapText="largest"/>
                <wp:docPr id="1" name="Frame1"/>
                <a:graphic xmlns:a="http://schemas.openxmlformats.org/drawingml/2006/main">
                  <a:graphicData uri="http://schemas.microsoft.com/office/word/2010/wordprocessingShape">
                    <wps:wsp>
                      <wps:cNvSpPr txBox="1"/>
                      <wps:spPr>
                        <a:xfrm>
                          <a:off x="0" y="0"/>
                          <a:ext cx="2065655" cy="1676400"/>
                        </a:xfrm>
                        <a:prstGeom prst="rect"/>
                        <a:solidFill>
                          <a:srgbClr val="FFFFFF">
                            <a:alpha val="0"/>
                          </a:srgbClr>
                        </a:solidFill>
                      </wps:spPr>
                      <wps:txbx>
                        <w:txbxContent>
                          <w:p>
                            <w:pPr>
                              <w:pStyle w:val="Normal"/>
                              <w:rPr>
                                <w:i/>
                                <w:i/>
                                <w:iCs/>
                                <w:ins w:id="121" w:author="Marc" w:date="1996-02-07T16:33:00Z"/>
                              </w:rPr>
                            </w:pPr>
                            <w:ins w:id="120" w:author="Marc" w:date="1996-02-07T16:33:00Z">
                              <w:r>
                                <w:rPr>
                                  <w:i/>
                                  <w:iCs/>
                                </w:rPr>
                              </w:r>
                            </w:ins>
                          </w:p>
                          <w:p>
                            <w:pPr>
                              <w:pStyle w:val="Normal"/>
                              <w:rPr>
                                <w:i/>
                                <w:i/>
                                <w:iCs/>
                                <w:sz w:val="24"/>
                                <w:szCs w:val="24"/>
                                <w:ins w:id="124" w:author="Marc" w:date="1996-02-07T16:28:00Z"/>
                              </w:rPr>
                            </w:pPr>
                            <w:ins w:id="122" w:author="Marc" w:date="1996-02-07T16:28:00Z">
                              <w:r>
                                <w:rPr>
                                  <w:i/>
                                  <w:iCs/>
                                </w:rPr>
                                <w:t>“</w:t>
                              </w:r>
                            </w:ins>
                            <w:ins w:id="123" w:author="Marc" w:date="1996-02-07T16:28:00Z">
                              <w:r>
                                <w:rPr>
                                  <w:i/>
                                  <w:iCs/>
                                </w:rPr>
                                <w:t>No longer do we find ourselves trying to walk through a problem with a user who’s 13 time zones away and doesn’t speak English. Instead, we simply observe the configuration of that user’s mail server and fix the problem without bothering the user at all.”</w:t>
                              </w:r>
                            </w:ins>
                          </w:p>
                          <w:p>
                            <w:pPr>
                              <w:pStyle w:val="Normal"/>
                              <w:spacing w:before="0" w:after="60"/>
                              <w:rPr>
                                <w:rFonts w:ascii="Arial" w:hAnsi="Arial" w:eastAsia="Arial" w:cs="Arial"/>
                                <w:b/>
                                <w:b/>
                                <w:bCs/>
                                <w:sz w:val="16"/>
                                <w:szCs w:val="16"/>
                                <w:ins w:id="126" w:author="Marc" w:date="1996-02-07T16:30:00Z"/>
                              </w:rPr>
                            </w:pPr>
                            <w:ins w:id="125" w:author="Marc" w:date="1996-02-07T16:28:00Z">
                              <w:r>
                                <w:rPr>
                                  <w:rFonts w:eastAsia="Arial" w:cs="Arial" w:ascii="Arial" w:hAnsi="Arial"/>
                                  <w:b/>
                                  <w:bCs/>
                                  <w:sz w:val="16"/>
                                  <w:szCs w:val="16"/>
                                </w:rPr>
                                <w:t>John McConnell</w:t>
                              </w:r>
                            </w:ins>
                          </w:p>
                          <w:p>
                            <w:pPr>
                              <w:pStyle w:val="Normal"/>
                              <w:rPr>
                                <w:rFonts w:ascii="Arial" w:hAnsi="Arial" w:eastAsia="Arial" w:cs="Arial"/>
                                <w:b/>
                                <w:b/>
                                <w:bCs/>
                                <w:sz w:val="16"/>
                                <w:szCs w:val="16"/>
                                <w:ins w:id="128" w:author="Marc" w:date="1996-02-07T16:30:00Z"/>
                              </w:rPr>
                            </w:pPr>
                            <w:ins w:id="127" w:author="Marc" w:date="1996-02-07T16:30:00Z">
                              <w:r>
                                <w:rPr>
                                  <w:rFonts w:eastAsia="Arial" w:cs="Arial" w:ascii="Arial" w:hAnsi="Arial"/>
                                  <w:sz w:val="16"/>
                                  <w:szCs w:val="16"/>
                                </w:rPr>
                                <w:t>Senior Systems Analyst</w:t>
                              </w:r>
                            </w:ins>
                          </w:p>
                          <w:p>
                            <w:pPr>
                              <w:pStyle w:val="Normal"/>
                              <w:rPr>
                                <w:rFonts w:ascii="Arial" w:hAnsi="Arial" w:eastAsia="Arial" w:cs="Arial"/>
                                <w:sz w:val="16"/>
                                <w:szCs w:val="16"/>
                                <w:ins w:id="130" w:author="Marc" w:date="1996-02-07T16:33:00Z"/>
                              </w:rPr>
                            </w:pPr>
                            <w:ins w:id="129" w:author="Marc" w:date="1996-02-07T16:30:00Z">
                              <w:r>
                                <w:rPr>
                                  <w:rFonts w:eastAsia="Arial" w:cs="Arial" w:ascii="Arial" w:hAnsi="Arial"/>
                                  <w:sz w:val="16"/>
                                  <w:szCs w:val="16"/>
                                </w:rPr>
                                <w:t>Dun &amp; Bradstreet</w:t>
                              </w:r>
                            </w:ins>
                          </w:p>
                          <w:p>
                            <w:pPr>
                              <w:pStyle w:val="Normal"/>
                              <w:rPr>
                                <w:rFonts w:ascii="Arial" w:hAnsi="Arial" w:eastAsia="Arial" w:cs="Arial"/>
                                <w:sz w:val="16"/>
                                <w:szCs w:val="16"/>
                              </w:rPr>
                            </w:pPr>
                            <w:r>
                              <w:rPr>
                                <w:rFonts w:eastAsia="Arial" w:cs="Arial" w:ascii="Arial" w:hAnsi="Arial"/>
                                <w:sz w:val="16"/>
                                <w:szCs w:val="16"/>
                              </w:rPr>
                            </w:r>
                          </w:p>
                        </w:txbxContent>
                      </wps:txbx>
                      <wps:bodyPr anchor="t" lIns="0" tIns="0" rIns="0" bIns="0">
                        <a:noAutofit/>
                      </wps:bodyPr>
                    </wps:wsp>
                  </a:graphicData>
                </a:graphic>
              </wp:anchor>
            </w:drawing>
          </mc:Choice>
          <mc:Fallback>
            <w:pict>
              <v:rect fillcolor="#FFFFFF" style="position:absolute;rotation:-0;width:162.65pt;height:132pt;mso-wrap-distance-left:9pt;mso-wrap-distance-right:9pt;mso-wrap-distance-top:0pt;mso-wrap-distance-bottom:0pt;margin-top:0.85pt;mso-position-vertical-relative:text;margin-left:201.65pt;mso-position-horizontal-relative:page">
                <v:fill opacity="0f"/>
                <v:textbox inset="0in,0in,0in,0in">
                  <w:txbxContent>
                    <w:p>
                      <w:pPr>
                        <w:pStyle w:val="Normal"/>
                        <w:rPr>
                          <w:i/>
                          <w:i/>
                          <w:iCs/>
                          <w:ins w:id="132" w:author="Marc" w:date="1996-02-07T16:33:00Z"/>
                        </w:rPr>
                      </w:pPr>
                      <w:ins w:id="131" w:author="Marc" w:date="1996-02-07T16:33:00Z">
                        <w:r>
                          <w:rPr>
                            <w:i/>
                            <w:iCs/>
                          </w:rPr>
                        </w:r>
                      </w:ins>
                    </w:p>
                    <w:p>
                      <w:pPr>
                        <w:pStyle w:val="Normal"/>
                        <w:rPr>
                          <w:i/>
                          <w:i/>
                          <w:iCs/>
                          <w:sz w:val="24"/>
                          <w:szCs w:val="24"/>
                          <w:ins w:id="135" w:author="Marc" w:date="1996-02-07T16:28:00Z"/>
                        </w:rPr>
                      </w:pPr>
                      <w:ins w:id="133" w:author="Marc" w:date="1996-02-07T16:28:00Z">
                        <w:r>
                          <w:rPr>
                            <w:i/>
                            <w:iCs/>
                          </w:rPr>
                          <w:t>“</w:t>
                        </w:r>
                      </w:ins>
                      <w:ins w:id="134" w:author="Marc" w:date="1996-02-07T16:28:00Z">
                        <w:r>
                          <w:rPr>
                            <w:i/>
                            <w:iCs/>
                          </w:rPr>
                          <w:t>No longer do we find ourselves trying to walk through a problem with a user who’s 13 time zones away and doesn’t speak English. Instead, we simply observe the configuration of that user’s mail server and fix the problem without bothering the user at all.”</w:t>
                        </w:r>
                      </w:ins>
                    </w:p>
                    <w:p>
                      <w:pPr>
                        <w:pStyle w:val="Normal"/>
                        <w:spacing w:before="0" w:after="60"/>
                        <w:rPr>
                          <w:rFonts w:ascii="Arial" w:hAnsi="Arial" w:eastAsia="Arial" w:cs="Arial"/>
                          <w:b/>
                          <w:b/>
                          <w:bCs/>
                          <w:sz w:val="16"/>
                          <w:szCs w:val="16"/>
                          <w:ins w:id="137" w:author="Marc" w:date="1996-02-07T16:30:00Z"/>
                        </w:rPr>
                      </w:pPr>
                      <w:ins w:id="136" w:author="Marc" w:date="1996-02-07T16:28:00Z">
                        <w:r>
                          <w:rPr>
                            <w:rFonts w:eastAsia="Arial" w:cs="Arial" w:ascii="Arial" w:hAnsi="Arial"/>
                            <w:b/>
                            <w:bCs/>
                            <w:sz w:val="16"/>
                            <w:szCs w:val="16"/>
                          </w:rPr>
                          <w:t>John McConnell</w:t>
                        </w:r>
                      </w:ins>
                    </w:p>
                    <w:p>
                      <w:pPr>
                        <w:pStyle w:val="Normal"/>
                        <w:rPr>
                          <w:rFonts w:ascii="Arial" w:hAnsi="Arial" w:eastAsia="Arial" w:cs="Arial"/>
                          <w:b/>
                          <w:b/>
                          <w:bCs/>
                          <w:sz w:val="16"/>
                          <w:szCs w:val="16"/>
                          <w:ins w:id="139" w:author="Marc" w:date="1996-02-07T16:30:00Z"/>
                        </w:rPr>
                      </w:pPr>
                      <w:ins w:id="138" w:author="Marc" w:date="1996-02-07T16:30:00Z">
                        <w:r>
                          <w:rPr>
                            <w:rFonts w:eastAsia="Arial" w:cs="Arial" w:ascii="Arial" w:hAnsi="Arial"/>
                            <w:sz w:val="16"/>
                            <w:szCs w:val="16"/>
                          </w:rPr>
                          <w:t>Senior Systems Analyst</w:t>
                        </w:r>
                      </w:ins>
                    </w:p>
                    <w:p>
                      <w:pPr>
                        <w:pStyle w:val="Normal"/>
                        <w:rPr>
                          <w:rFonts w:ascii="Arial" w:hAnsi="Arial" w:eastAsia="Arial" w:cs="Arial"/>
                          <w:sz w:val="16"/>
                          <w:szCs w:val="16"/>
                          <w:ins w:id="141" w:author="Marc" w:date="1996-02-07T16:33:00Z"/>
                        </w:rPr>
                      </w:pPr>
                      <w:ins w:id="140" w:author="Marc" w:date="1996-02-07T16:30:00Z">
                        <w:r>
                          <w:rPr>
                            <w:rFonts w:eastAsia="Arial" w:cs="Arial" w:ascii="Arial" w:hAnsi="Arial"/>
                            <w:sz w:val="16"/>
                            <w:szCs w:val="16"/>
                          </w:rPr>
                          <w:t>Dun &amp; Bradstreet</w:t>
                        </w:r>
                      </w:ins>
                    </w:p>
                    <w:p>
                      <w:pPr>
                        <w:pStyle w:val="Normal"/>
                        <w:rPr>
                          <w:rFonts w:ascii="Arial" w:hAnsi="Arial" w:eastAsia="Arial" w:cs="Arial"/>
                          <w:sz w:val="16"/>
                          <w:szCs w:val="16"/>
                        </w:rPr>
                      </w:pPr>
                      <w:r>
                        <w:rPr>
                          <w:rFonts w:eastAsia="Arial" w:cs="Arial" w:ascii="Arial" w:hAnsi="Arial"/>
                          <w:sz w:val="16"/>
                          <w:szCs w:val="16"/>
                        </w:rPr>
                      </w:r>
                    </w:p>
                  </w:txbxContent>
                </v:textbox>
                <w10:wrap type="square" side="largest"/>
              </v:rect>
            </w:pict>
          </mc:Fallback>
        </mc:AlternateContent>
      </w:r>
    </w:p>
    <w:p>
      <w:pPr>
        <w:pStyle w:val="Normal"/>
        <w:rPr>
          <w:ins w:id="146" w:author="Marc" w:date="1996-02-07T14:51:00Z"/>
        </w:rPr>
      </w:pPr>
      <w:ins w:id="142" w:author="Marc" w:date="1996-02-07T14:51:00Z">
        <w:r>
          <w:rPr/>
          <w:t xml:space="preserve">To address issues of coexistence between Microsoft Mail and </w:t>
        </w:r>
      </w:ins>
      <w:ins w:id="143" w:author="Marc" w:date="1996-02-09T13:11:00Z">
        <w:r>
          <w:rPr/>
          <w:t>the</w:t>
        </w:r>
      </w:ins>
      <w:ins w:id="144" w:author="Marc" w:date="1996-02-15T13:38:00Z">
        <w:r>
          <w:rPr/>
          <w:t xml:space="preserve"> </w:t>
        </w:r>
      </w:ins>
      <w:ins w:id="145" w:author="Marc" w:date="1996-02-07T14:51:00Z">
        <w:r>
          <w:rPr/>
          <w:t xml:space="preserve">Microsoft Exchange Server, Smith and his colleagues spent several months testing that area specifically. Now, migrating users on a step-by-step basis, they’re observing firsthand what Smith considers the products’ “outstanding” coexistence capabilities—and what they mean for Dun &amp; Bradstreet. </w:t>
        </w:r>
      </w:ins>
    </w:p>
    <w:p>
      <w:pPr>
        <w:pStyle w:val="Normal"/>
        <w:ind w:firstLine="270"/>
        <w:rPr>
          <w:ins w:id="151" w:author="Marc" w:date="1996-02-07T14:51:00Z"/>
        </w:rPr>
      </w:pPr>
      <w:ins w:id="147" w:author="Marc" w:date="1996-02-07T14:51:00Z">
        <w:r>
          <w:rPr/>
          <w:t>“</w:t>
        </w:r>
      </w:ins>
      <w:ins w:id="148" w:author="Marc" w:date="1996-02-07T14:51:00Z">
        <w:r>
          <w:rPr/>
          <w:t xml:space="preserve">The fact that the two products work so well together means we can take our time with this process,” Smith says. For example, because of the Microsoft Mail Connector inside Microsoft Exchange Server, users already migrated can include fonts and special typographical treatments in their messages to users still on Microsoft Mail. “We’ve found that all this translates very smoothly into plain text with no loss of content,” he notes. “As an added bonus, the </w:t>
        </w:r>
      </w:ins>
      <w:ins w:id="149" w:author="Marc" w:date="1996-02-15T13:41:00Z">
        <w:r>
          <w:rPr/>
          <w:t>c</w:t>
        </w:r>
      </w:ins>
      <w:ins w:id="150" w:author="Marc" w:date="1996-02-07T14:51:00Z">
        <w:r>
          <w:rPr/>
          <w:t>onnector provides us a very reliable approach to directory synchronization.”</w:t>
        </w:r>
      </w:ins>
    </w:p>
    <w:p>
      <w:pPr>
        <w:pStyle w:val="Normal"/>
        <w:spacing w:before="0" w:after="120"/>
        <w:ind w:firstLine="274"/>
        <w:rPr>
          <w:ins w:id="154" w:author="Marc" w:date="1996-02-08T10:38:00Z"/>
        </w:rPr>
      </w:pPr>
      <w:ins w:id="152" w:author="Marc" w:date="1996-02-07T14:51:00Z">
        <w:r>
          <w:rPr/>
          <w:t>Another significant component of the migration, Smith reports, is the support provided by Microsoft Consulting Services for developing workgroup applications, for project leadership, and for testing. “Trey Wildridge and his colleagues from the New York office have really worked as partners with us in making this successful,” Smith says. “They’ve helped with everything from planning the initial rollout to our careful, step-by-step approach to the migration.” In addition to Microsoft Consulting Services, Dun &amp; Bradstreet is working on the migration with a local Microsoft Solution Provider known as Wiltek.</w:t>
        </w:r>
      </w:ins>
      <w:ins w:id="153" w:author="Marc" w:date="1996-02-08T10:38:00Z">
        <w:r>
          <w:rPr/>
          <w:t xml:space="preserve"> </w:t>
        </w:r>
      </w:ins>
    </w:p>
    <w:p>
      <w:pPr>
        <w:pStyle w:val="Normal"/>
        <w:rPr>
          <w:rFonts w:ascii="Arial" w:hAnsi="Arial" w:eastAsia="Arial" w:cs="Arial"/>
          <w:b/>
          <w:b/>
          <w:bCs/>
          <w:ins w:id="156" w:author="Marc" w:date="1996-02-07T14:54:00Z"/>
        </w:rPr>
      </w:pPr>
      <w:ins w:id="155" w:author="Marc" w:date="1996-02-07T14:54:00Z">
        <w:r>
          <w:rPr>
            <w:rFonts w:eastAsia="Arial" w:cs="Arial" w:ascii="Arial" w:hAnsi="Arial"/>
            <w:b/>
            <w:bCs/>
          </w:rPr>
          <w:t>Vastly Easier Administration</w:t>
        </w:r>
      </w:ins>
    </w:p>
    <w:p>
      <w:pPr>
        <w:pStyle w:val="Normal"/>
        <w:rPr>
          <w:ins w:id="162" w:author="Marc" w:date="1996-02-07T14:54:00Z"/>
        </w:rPr>
      </w:pPr>
      <w:ins w:id="157" w:author="Marc" w:date="1996-02-07T14:54:00Z">
        <w:r>
          <w:rPr/>
          <w:t xml:space="preserve">For the people at Dun &amp; Bradstreet, says McConnell, foremost among the benefits of </w:t>
        </w:r>
      </w:ins>
      <w:ins w:id="158" w:author="Marc" w:date="1996-02-15T13:42:00Z">
        <w:r>
          <w:rPr/>
          <w:t xml:space="preserve">the </w:t>
        </w:r>
      </w:ins>
      <w:ins w:id="159" w:author="Marc" w:date="1996-02-07T14:54:00Z">
        <w:r>
          <w:rPr/>
          <w:t xml:space="preserve">Microsoft Exchange Server is the product’s single-seat administration capability. “From any workstation that runs the administration software, an administrator with </w:t>
        </w:r>
      </w:ins>
      <w:ins w:id="160" w:author="Marc" w:date="1996-02-15T13:40:00Z">
        <w:r>
          <w:rPr/>
          <w:t>the appropriate permission,</w:t>
        </w:r>
      </w:ins>
      <w:ins w:id="161" w:author="Marc" w:date="1996-02-07T14:54:00Z">
        <w:r>
          <w:rPr/>
          <w:t xml:space="preserve"> can add and manage users, manage public folders, track messages, and do just about everything for any mail server worldwide,” he explains. </w:t>
        </w:r>
      </w:ins>
    </w:p>
    <w:p>
      <w:pPr>
        <w:pStyle w:val="Normal"/>
        <w:ind w:firstLine="270"/>
        <w:rPr>
          <w:ins w:id="166" w:author="Marc" w:date="1996-02-07T14:54:00Z"/>
        </w:rPr>
      </w:pPr>
      <w:ins w:id="163" w:author="Marc" w:date="1996-02-07T14:54:00Z">
        <w:r>
          <w:rPr/>
          <w:t xml:space="preserve">Troubleshooting is vastly easier as well, McConnell adds, especially considering the multinational nature of the organization—in which a third of all users are located outside the United States. “Because of the remote-administration capabilities of </w:t>
        </w:r>
      </w:ins>
      <w:ins w:id="164" w:author="Marc" w:date="1996-02-15T13:42:00Z">
        <w:r>
          <w:rPr/>
          <w:t xml:space="preserve">the </w:t>
        </w:r>
      </w:ins>
      <w:ins w:id="165" w:author="Marc" w:date="1996-02-07T14:54:00Z">
        <w:r>
          <w:rPr/>
          <w:t xml:space="preserve">Microsoft Exchange Server, an administrator can take control of a server anywhere,” he points out. “No longer do we find ourselves trying to walk through a problem with a user who’s 13 time zones away and doesn’t speak English. Instead, we simply observe the configuration of that user’s mail server and fix the problem without bothering the user at all.” </w:t>
        </w:r>
      </w:ins>
    </w:p>
    <w:p>
      <w:pPr>
        <w:pStyle w:val="Normal"/>
        <w:ind w:firstLine="270"/>
        <w:rPr>
          <w:ins w:id="170" w:author="Marc" w:date="1996-02-07T17:03:00Z"/>
        </w:rPr>
      </w:pPr>
      <w:ins w:id="167" w:author="Marc" w:date="1996-02-07T14:54:00Z">
        <w:r>
          <w:rPr/>
          <w:t xml:space="preserve">As McConnell notes, the message-tracking capabilities of </w:t>
        </w:r>
      </w:ins>
      <w:ins w:id="168" w:author="Marc" w:date="1996-02-15T13:42:00Z">
        <w:r>
          <w:rPr/>
          <w:t xml:space="preserve">the </w:t>
        </w:r>
      </w:ins>
      <w:ins w:id="169" w:author="Marc" w:date="1996-02-07T14:54:00Z">
        <w:r>
          <w:rPr/>
          <w:t xml:space="preserve">Microsoft Exchange Server also come in handy for an organization like Dun &amp; Bradstreet, where mail is being sent constantly between </w:t>
        </w:r>
      </w:ins>
    </w:p>
    <w:p>
      <w:pPr>
        <w:pStyle w:val="Normal"/>
        <w:ind w:firstLine="270"/>
        <w:rPr>
          <w:ins w:id="172" w:author="Marc" w:date="1996-02-09T13:11:00Z"/>
        </w:rPr>
      </w:pPr>
      <w:r>
        <w:br w:type="column"/>
      </w:r>
      <w:ins w:id="171" w:author="Marc" w:date="1996-02-09T13:11:00Z">
        <w:r>
          <w:rPr/>
        </w:r>
      </w:ins>
    </w:p>
    <w:p>
      <w:pPr>
        <w:pStyle w:val="Normal"/>
        <w:rPr>
          <w:ins w:id="174" w:author="Marc" w:date="1996-02-09T13:11:00Z"/>
        </w:rPr>
      </w:pPr>
      <w:ins w:id="173" w:author="Marc" w:date="1996-02-09T13:11:00Z">
        <w:r>
          <w:rPr/>
        </w:r>
      </w:ins>
    </w:p>
    <w:p>
      <w:pPr>
        <w:pStyle w:val="Normal"/>
        <w:rPr>
          <w:ins w:id="176" w:author="Marc" w:date="1996-02-09T13:11:00Z"/>
        </w:rPr>
      </w:pPr>
      <w:ins w:id="175" w:author="Marc" w:date="1996-02-09T13:11:00Z">
        <w:r>
          <w:rPr/>
        </w:r>
      </w:ins>
    </w:p>
    <w:p>
      <w:pPr>
        <w:pStyle w:val="Normal"/>
        <w:rPr>
          <w:ins w:id="178" w:author="Marc" w:date="1996-02-09T13:11:00Z"/>
        </w:rPr>
      </w:pPr>
      <w:ins w:id="177" w:author="Marc" w:date="1996-02-09T13:11:00Z">
        <w:r>
          <w:rPr/>
        </w:r>
      </w:ins>
    </w:p>
    <w:p>
      <w:pPr>
        <w:pStyle w:val="Normal"/>
        <w:rPr>
          <w:ins w:id="180" w:author="Marc" w:date="1996-02-09T13:11:00Z"/>
        </w:rPr>
      </w:pPr>
      <w:ins w:id="179" w:author="Marc" w:date="1996-02-09T13:11:00Z">
        <w:r>
          <w:rPr/>
        </w:r>
      </w:ins>
    </w:p>
    <w:p>
      <w:pPr>
        <w:pStyle w:val="Quotetext"/>
        <w:ind w:firstLine="270"/>
        <w:rPr>
          <w:ins w:id="183" w:author="Marc" w:date="1996-02-09T13:11:00Z"/>
        </w:rPr>
      </w:pPr>
      <w:ins w:id="181" w:author="Marc" w:date="1996-02-09T13:11:00Z">
        <w:r>
          <w:rPr/>
          <w:t>“</w:t>
        </w:r>
      </w:ins>
      <w:ins w:id="182" w:author="Marc" w:date="1996-02-09T13:11:00Z">
        <w:r>
          <w:rPr/>
          <w:t>With the Microsoft Exchange Server built on top of Windows NT Server and its C2-level security, we enjoy a level of control that is both strict and granular. This means that Dun &amp; Bradstreet can protect itself against security breaches while at the same time enabling administrative assistants, for example, to access their bosses’ mailboxes.”</w:t>
        </w:r>
      </w:ins>
    </w:p>
    <w:p>
      <w:pPr>
        <w:pStyle w:val="Normal"/>
        <w:spacing w:before="0" w:after="60"/>
        <w:rPr>
          <w:rFonts w:ascii="Arial" w:hAnsi="Arial" w:eastAsia="Arial" w:cs="Arial"/>
          <w:sz w:val="16"/>
          <w:szCs w:val="16"/>
          <w:ins w:id="185" w:author="Marc" w:date="1996-02-09T13:11:00Z"/>
        </w:rPr>
      </w:pPr>
      <w:ins w:id="184" w:author="Marc" w:date="1996-02-09T13:11:00Z">
        <w:r>
          <w:rPr>
            <w:rFonts w:eastAsia="Arial" w:cs="Arial" w:ascii="Arial" w:hAnsi="Arial"/>
            <w:b/>
            <w:bCs/>
            <w:sz w:val="16"/>
            <w:szCs w:val="16"/>
          </w:rPr>
          <w:t>John McConnell</w:t>
        </w:r>
      </w:ins>
    </w:p>
    <w:p>
      <w:pPr>
        <w:pStyle w:val="Normal"/>
        <w:rPr>
          <w:rFonts w:ascii="Arial" w:hAnsi="Arial" w:eastAsia="Arial" w:cs="Arial"/>
          <w:sz w:val="16"/>
          <w:szCs w:val="16"/>
          <w:ins w:id="187" w:author="Marc" w:date="1996-02-09T13:11:00Z"/>
        </w:rPr>
      </w:pPr>
      <w:ins w:id="186" w:author="Marc" w:date="1996-02-09T13:11:00Z">
        <w:r>
          <w:rPr>
            <w:rFonts w:eastAsia="Arial" w:cs="Arial" w:ascii="Arial" w:hAnsi="Arial"/>
            <w:sz w:val="16"/>
            <w:szCs w:val="16"/>
          </w:rPr>
          <w:t>Senior Systems Analyst</w:t>
        </w:r>
      </w:ins>
    </w:p>
    <w:p>
      <w:pPr>
        <w:pStyle w:val="Normal"/>
        <w:rPr>
          <w:rFonts w:ascii="Arial" w:hAnsi="Arial" w:eastAsia="Arial" w:cs="Arial"/>
          <w:sz w:val="16"/>
          <w:szCs w:val="16"/>
          <w:ins w:id="189" w:author="Marc" w:date="1996-02-07T17:03:00Z"/>
        </w:rPr>
      </w:pPr>
      <w:ins w:id="188" w:author="Marc" w:date="1996-02-09T13:13:00Z">
        <w:r>
          <w:rPr>
            <w:rFonts w:eastAsia="Arial" w:cs="Arial" w:ascii="Arial" w:hAnsi="Arial"/>
            <w:sz w:val="16"/>
            <w:szCs w:val="16"/>
          </w:rPr>
          <w:t>Dun &amp; Bradstreet</w:t>
        </w:r>
      </w:ins>
    </w:p>
    <w:p>
      <w:pPr>
        <w:pStyle w:val="Normal"/>
        <w:rPr>
          <w:ins w:id="195" w:author="Marc" w:date="1996-02-07T14:54:00Z"/>
        </w:rPr>
      </w:pPr>
      <w:r>
        <w:br w:type="column"/>
      </w:r>
      <w:ins w:id="190" w:author="Marc" w:date="1996-02-07T14:54:00Z">
        <w:r>
          <w:rPr/>
          <w:t>hundreds of cities across the globe. “It used to take hours to trace the entire path of a missing message, but now we can do the same thing in five minutes or less,” he says.</w:t>
        </w:r>
      </w:ins>
      <w:ins w:id="191" w:author="Marc" w:date="1996-02-07T16:58:00Z">
        <w:r>
          <w:rPr/>
          <w:t xml:space="preserve"> </w:t>
        </w:r>
      </w:ins>
      <w:ins w:id="192" w:author="Marc" w:date="1996-02-07T14:54:00Z">
        <w:r>
          <w:rPr/>
          <w:t xml:space="preserve">A related issue for Dun &amp; Bradstreet—whose lifeblood is the transport and processing of confidential, competitive information—is security. “That’s another area where the foundation of Windows NT Server makes a difference,” McConnell says. “With </w:t>
        </w:r>
      </w:ins>
      <w:ins w:id="193" w:author="Marc" w:date="1996-02-09T13:11:00Z">
        <w:r>
          <w:rPr/>
          <w:t xml:space="preserve">the </w:t>
        </w:r>
      </w:ins>
      <w:ins w:id="194" w:author="Marc" w:date="1996-02-07T14:54:00Z">
        <w:r>
          <w:rPr/>
          <w:t>Microsoft Exchange Server built on top of Windows NT Server and its C2-level security, we enjoy a level of control that is both strict and granular. This means that Dun &amp; Bradstreet can protect itself against security breaches while at the same time enabling administrative assistants, for example, to access their bosses’ mailboxes.”</w:t>
        </w:r>
      </w:ins>
    </w:p>
    <w:p>
      <w:pPr>
        <w:pStyle w:val="Normal"/>
        <w:spacing w:before="0" w:after="120"/>
        <w:ind w:firstLine="274"/>
        <w:rPr>
          <w:ins w:id="198" w:author="Marc" w:date="1996-02-08T10:38:00Z"/>
        </w:rPr>
      </w:pPr>
      <w:ins w:id="196" w:author="Marc" w:date="1996-02-07T14:54:00Z">
        <w:r>
          <w:rPr/>
          <w:t>Another way that Dun &amp; Bradstreet controls access to different parts of its network is through membership in a Microsoft Exchange Server distribution list. “We can make a public folder accessible, for example, only by human-resources people or finance people,” McConnell explains. “By making the appropriate mailboxes part of a distribution list, an administrator can manage security without having to look at every mailbox.”</w:t>
        </w:r>
      </w:ins>
      <w:ins w:id="197" w:author="Marc" w:date="1996-02-08T10:38:00Z">
        <w:r>
          <w:rPr/>
          <w:t xml:space="preserve"> </w:t>
        </w:r>
      </w:ins>
    </w:p>
    <w:p>
      <w:pPr>
        <w:pStyle w:val="Normal"/>
        <w:rPr>
          <w:rFonts w:ascii="Arial" w:hAnsi="Arial" w:eastAsia="Arial" w:cs="Arial"/>
          <w:b/>
          <w:b/>
          <w:bCs/>
          <w:ins w:id="200" w:author="Marc" w:date="1996-02-07T14:54:00Z"/>
        </w:rPr>
      </w:pPr>
      <w:ins w:id="199" w:author="Marc" w:date="1996-02-07T14:54:00Z">
        <w:r>
          <w:rPr>
            <w:rFonts w:eastAsia="Arial" w:cs="Arial" w:ascii="Arial" w:hAnsi="Arial"/>
            <w:b/>
            <w:bCs/>
          </w:rPr>
          <w:t>Streamlining Job Postings</w:t>
        </w:r>
      </w:ins>
    </w:p>
    <w:p>
      <w:pPr>
        <w:pStyle w:val="Normal"/>
        <w:rPr>
          <w:ins w:id="208" w:author="Marc" w:date="1996-02-07T14:54:00Z"/>
        </w:rPr>
      </w:pPr>
      <w:ins w:id="201" w:author="Marc" w:date="1996-02-07T14:54:00Z">
        <w:r>
          <w:rPr/>
          <w:t xml:space="preserve">The groupware capabilities of </w:t>
        </w:r>
      </w:ins>
      <w:ins w:id="202" w:author="Marc" w:date="1996-02-15T13:42:00Z">
        <w:r>
          <w:rPr/>
          <w:t xml:space="preserve">the </w:t>
        </w:r>
      </w:ins>
      <w:ins w:id="203" w:author="Marc" w:date="1996-02-07T14:54:00Z">
        <w:r>
          <w:rPr/>
          <w:t>Microsoft Exchange Server are another plus for Dun &amp; Bradstreet. Early in the migration process, the organization used the product’s public-folder support to create a major groupware application for job postings.</w:t>
        </w:r>
      </w:ins>
      <w:ins w:id="204" w:author="Marc" w:date="1996-02-07T16:36:00Z">
        <w:r>
          <w:rPr/>
          <w:t xml:space="preserve"> </w:t>
        </w:r>
      </w:ins>
      <w:ins w:id="205" w:author="Marc" w:date="1996-02-07T14:54:00Z">
        <w:r>
          <w:rPr/>
          <w:t xml:space="preserve"> Known as D&amp;B Connect, the application has been accessible since late 1995 by Dun &amp; Bradstreet employees worldwide—including those employees not yet migrated to </w:t>
        </w:r>
      </w:ins>
      <w:ins w:id="206" w:author="Marc" w:date="1996-02-15T13:42:00Z">
        <w:r>
          <w:rPr/>
          <w:t xml:space="preserve">the </w:t>
        </w:r>
      </w:ins>
      <w:ins w:id="207" w:author="Marc" w:date="1996-02-07T14:54:00Z">
        <w:r>
          <w:rPr/>
          <w:t>Microsoft Exchange Server. According to Director of Human Resources Planning Evelyn Follit, that’s because the application was developed so that Microsoft Mail users could employ electronic forms to query against the application’s database.</w:t>
        </w:r>
      </w:ins>
    </w:p>
    <w:p>
      <w:pPr>
        <w:pStyle w:val="Normal"/>
        <w:ind w:firstLine="270"/>
        <w:rPr>
          <w:ins w:id="210" w:author="Marc" w:date="1996-02-07T14:54:00Z"/>
        </w:rPr>
      </w:pPr>
      <w:ins w:id="209" w:author="Marc" w:date="1996-02-07T14:54:00Z">
        <w:r>
          <w:rPr/>
          <w:t>For all users, Follit explains, the application provides a way to browse new job postings and respond to them fast and easily. “Compared with the way jobs were posted before, D&amp;B Connect is making a big difference at Dun &amp; Bradstreet,” she says. For example, employees used to rely on company newsletters distributed in cafeterias and other locations to obtain information about jobs. “That approach was not only costly but also slow—involving at least a two- or three-week delay between the time a job came open and the time employees could learn about it. We tried a stopgap solution using an electronic bulletin board, but it was accessible by only a limited number of employees.” Now, with D&amp;B Connect, the cost and time delay involved in paper processing are completely eliminated. “What’s more, online information about new jobs is available to everyone 24 hours a day, seven days a week, and the information is always current,” Follit says.</w:t>
        </w:r>
      </w:ins>
    </w:p>
    <w:p>
      <w:pPr>
        <w:pStyle w:val="Normal"/>
        <w:ind w:firstLine="270"/>
        <w:rPr>
          <w:ins w:id="214" w:author="Marc" w:date="1996-02-07T16:19:00Z"/>
        </w:rPr>
      </w:pPr>
      <w:ins w:id="211" w:author="Marc" w:date="1996-02-07T16:19:00Z">
        <w:r>
          <w:rPr/>
          <w:t>As the migration proceeds and third-party products become available for full text retrieval and indexing, Dun &amp; Bradstreet also will make use of document libraries to store Word documents and PowerPoint</w:t>
        </w:r>
      </w:ins>
      <w:ins w:id="212" w:author="Marc" w:date="1996-02-09T13:14:00Z">
        <w:r>
          <w:rPr>
            <w:rFonts w:eastAsia="Symbol" w:cs="Symbol" w:ascii="Symbol" w:hAnsi="Symbol"/>
          </w:rPr>
          <w:t>Ò</w:t>
        </w:r>
      </w:ins>
      <w:ins w:id="213" w:author="Marc" w:date="1996-02-07T16:19:00Z">
        <w:r>
          <w:rPr/>
          <w:t xml:space="preserve"> presentations. “In the past it was difficult if not impossible to find many presentations that people might have wanted to use for templates,” Smith points out. “At the very least people had to recall the presentation filename and the server on which it was stored.” </w:t>
        </w:r>
      </w:ins>
    </w:p>
    <w:p>
      <w:pPr>
        <w:pStyle w:val="Normal"/>
        <w:spacing w:before="0" w:after="120"/>
        <w:ind w:firstLine="274"/>
        <w:rPr>
          <w:ins w:id="220" w:author="Marc" w:date="1996-02-08T10:38:00Z"/>
        </w:rPr>
      </w:pPr>
      <w:ins w:id="215" w:author="Marc" w:date="1996-02-07T16:19:00Z">
        <w:r>
          <w:rPr/>
          <w:t xml:space="preserve">Smith expects all this to change once the Microsoft Exchange Server-based document libraries are in place. “Instead of taking up to an hour to find the presentation they’re </w:t>
        </w:r>
      </w:ins>
      <w:ins w:id="216" w:author="Marc" w:date="1996-02-07T16:58:00Z">
        <w:r>
          <w:rPr/>
          <w:t xml:space="preserve">seeking, we anticipate that users will be able to locate such files in just </w:t>
        </w:r>
      </w:ins>
      <w:ins w:id="217" w:author="Marc" w:date="1996-02-26T13:07:00Z">
        <w:r>
          <w:rPr/>
          <w:t xml:space="preserve">a </w:t>
        </w:r>
      </w:ins>
      <w:ins w:id="218" w:author="Marc" w:date="1996-02-07T16:58:00Z">
        <w:r>
          <w:rPr/>
          <w:t>few minutes,” he says.</w:t>
        </w:r>
      </w:ins>
      <w:ins w:id="219" w:author="Marc" w:date="1996-02-08T10:38:00Z">
        <w:r>
          <w:rPr/>
          <w:t xml:space="preserve"> </w:t>
        </w:r>
      </w:ins>
    </w:p>
    <w:p>
      <w:pPr>
        <w:pStyle w:val="Normal"/>
        <w:rPr>
          <w:rFonts w:ascii="Arial" w:hAnsi="Arial" w:eastAsia="Arial" w:cs="Arial"/>
          <w:ins w:id="222" w:author="Marc" w:date="1996-02-07T16:19:00Z"/>
        </w:rPr>
      </w:pPr>
      <w:ins w:id="221" w:author="Marc" w:date="1996-02-07T16:19:00Z">
        <w:r>
          <w:rPr>
            <w:rFonts w:eastAsia="Arial" w:cs="Arial" w:ascii="Arial" w:hAnsi="Arial"/>
            <w:b/>
            <w:bCs/>
          </w:rPr>
          <w:t xml:space="preserve">Improved Internet Access and Scheduling </w:t>
        </w:r>
      </w:ins>
    </w:p>
    <w:p>
      <w:pPr>
        <w:pStyle w:val="Normal"/>
        <w:rPr>
          <w:ins w:id="228" w:author="Marc" w:date="1996-02-07T17:03:00Z"/>
        </w:rPr>
      </w:pPr>
      <w:ins w:id="223" w:author="Marc" w:date="1996-02-07T16:19:00Z">
        <w:r>
          <w:rPr/>
          <w:t xml:space="preserve">Internet access is another area of importance for Dun &amp; Bradstreet, Smith reports. “Before </w:t>
        </w:r>
      </w:ins>
      <w:ins w:id="224" w:author="Marc" w:date="1996-02-15T13:43:00Z">
        <w:r>
          <w:rPr/>
          <w:t xml:space="preserve">the </w:t>
        </w:r>
      </w:ins>
      <w:ins w:id="225" w:author="Marc" w:date="1996-02-07T16:19:00Z">
        <w:r>
          <w:rPr/>
          <w:t xml:space="preserve">Microsoft Exchange Server, it wasn’t uncommon for us to have to reboot gateways every couple of hours, or for all Internet mail to be held up that long while a lengthy file attachment made its way through,” he says. “With </w:t>
        </w:r>
      </w:ins>
      <w:ins w:id="226" w:author="Marc" w:date="1996-02-15T13:43:00Z">
        <w:r>
          <w:rPr/>
          <w:t xml:space="preserve">the </w:t>
        </w:r>
      </w:ins>
      <w:ins w:id="227" w:author="Marc" w:date="1996-02-07T16:19:00Z">
        <w:r>
          <w:rPr/>
          <w:t xml:space="preserve">Microsoft Exchange Server and its multithreading </w:t>
        </w:r>
      </w:ins>
    </w:p>
    <w:p>
      <w:pPr>
        <w:pStyle w:val="Normal"/>
        <w:rPr>
          <w:ins w:id="230" w:author="Marc" w:date="1996-02-09T13:15:00Z"/>
        </w:rPr>
      </w:pPr>
      <w:r>
        <w:br w:type="column"/>
      </w:r>
      <w:ins w:id="229" w:author="Marc" w:date="1996-02-09T13:15:00Z">
        <w:r>
          <w:rPr/>
        </w:r>
      </w:ins>
    </w:p>
    <w:p>
      <w:pPr>
        <w:pStyle w:val="Normal"/>
        <w:spacing w:before="0" w:after="60"/>
        <w:ind w:firstLine="270"/>
        <w:rPr>
          <w:ins w:id="237" w:author="Marc" w:date="1996-02-09T13:19:00Z"/>
        </w:rPr>
      </w:pPr>
      <w:ins w:id="231" w:author="Marc" w:date="1996-02-09T13:19:00Z">
        <w:r>
          <w:rPr>
            <w:i/>
            <w:iCs/>
          </w:rPr>
          <w:t>“</w:t>
        </w:r>
      </w:ins>
      <w:ins w:id="232" w:author="Marc" w:date="1996-02-09T13:19:00Z">
        <w:r>
          <w:rPr>
            <w:i/>
            <w:iCs/>
          </w:rPr>
          <w:t>Even at the beginning, when we put 300 users on a single server, we had no performance problems</w:t>
        </w:r>
      </w:ins>
      <w:ins w:id="233" w:author="Marc" w:date="1996-02-09T13:24:00Z">
        <w:r>
          <w:rPr>
            <w:i/>
            <w:iCs/>
          </w:rPr>
          <w:t xml:space="preserve">. </w:t>
        </w:r>
      </w:ins>
      <w:ins w:id="234" w:author="Marc" w:date="1996-02-09T13:19:00Z">
        <w:r>
          <w:rPr>
            <w:i/>
            <w:iCs/>
          </w:rPr>
          <w:t xml:space="preserve">As a result, we’re confident that </w:t>
        </w:r>
      </w:ins>
      <w:ins w:id="235" w:author="Marc" w:date="1996-02-15T13:43:00Z">
        <w:r>
          <w:rPr>
            <w:i/>
            <w:iCs/>
          </w:rPr>
          <w:t xml:space="preserve">the Microsoft </w:t>
        </w:r>
      </w:ins>
      <w:ins w:id="236" w:author="Marc" w:date="1996-02-09T13:19:00Z">
        <w:r>
          <w:rPr>
            <w:i/>
            <w:iCs/>
          </w:rPr>
          <w:t>Exchange Server will continue to provide a high degree of growth for our mail environment and the applications we’re developing under it.”</w:t>
        </w:r>
      </w:ins>
    </w:p>
    <w:p>
      <w:pPr>
        <w:pStyle w:val="Normal"/>
        <w:spacing w:before="0" w:after="60"/>
        <w:rPr>
          <w:rFonts w:ascii="Arial" w:hAnsi="Arial" w:eastAsia="Arial" w:cs="Arial"/>
          <w:b/>
          <w:b/>
          <w:bCs/>
          <w:sz w:val="16"/>
          <w:szCs w:val="16"/>
          <w:ins w:id="239" w:author="Marc" w:date="1996-02-09T13:21:00Z"/>
        </w:rPr>
      </w:pPr>
      <w:ins w:id="238" w:author="Marc" w:date="1996-02-09T13:19:00Z">
        <w:r>
          <w:rPr>
            <w:rFonts w:eastAsia="Arial" w:cs="Arial" w:ascii="Arial" w:hAnsi="Arial"/>
            <w:b/>
            <w:bCs/>
            <w:sz w:val="16"/>
            <w:szCs w:val="16"/>
          </w:rPr>
          <w:t>Don Smith</w:t>
        </w:r>
      </w:ins>
    </w:p>
    <w:p>
      <w:pPr>
        <w:pStyle w:val="Normal"/>
        <w:rPr>
          <w:rFonts w:ascii="Arial" w:hAnsi="Arial" w:eastAsia="Arial" w:cs="Arial"/>
          <w:sz w:val="16"/>
          <w:szCs w:val="16"/>
          <w:ins w:id="241" w:author="Marc" w:date="1996-02-09T13:21:00Z"/>
        </w:rPr>
      </w:pPr>
      <w:ins w:id="240" w:author="Marc" w:date="1996-02-09T13:21:00Z">
        <w:r>
          <w:rPr>
            <w:rFonts w:eastAsia="Arial" w:cs="Arial" w:ascii="Arial" w:hAnsi="Arial"/>
            <w:sz w:val="16"/>
            <w:szCs w:val="16"/>
          </w:rPr>
          <w:t>Director of Corporate Systems</w:t>
        </w:r>
      </w:ins>
    </w:p>
    <w:p>
      <w:pPr>
        <w:pStyle w:val="Normal"/>
        <w:rPr>
          <w:rFonts w:ascii="Arial" w:hAnsi="Arial" w:eastAsia="Arial" w:cs="Arial"/>
          <w:sz w:val="16"/>
          <w:szCs w:val="16"/>
          <w:ins w:id="243" w:author="Marc" w:date="1996-02-15T13:45:00Z"/>
        </w:rPr>
      </w:pPr>
      <w:ins w:id="242" w:author="Marc" w:date="1996-02-09T13:21:00Z">
        <w:r>
          <w:rPr>
            <w:rFonts w:eastAsia="Arial" w:cs="Arial" w:ascii="Arial" w:hAnsi="Arial"/>
            <w:sz w:val="16"/>
            <w:szCs w:val="16"/>
          </w:rPr>
          <w:t>Dun &amp; Bradstreet</w:t>
        </w:r>
      </w:ins>
    </w:p>
    <w:p>
      <w:pPr>
        <w:pStyle w:val="Normal"/>
        <w:rPr>
          <w:rFonts w:ascii="Arial" w:hAnsi="Arial" w:eastAsia="Arial" w:cs="Arial"/>
          <w:sz w:val="16"/>
          <w:szCs w:val="16"/>
          <w:ins w:id="245" w:author="Marc" w:date="1996-02-09T13:21:00Z"/>
        </w:rPr>
      </w:pPr>
      <w:r>
        <w:br w:type="column"/>
      </w:r>
      <w:ins w:id="244" w:author="Marc" w:date="1996-02-09T13:21:00Z">
        <w:r>
          <w:rPr>
            <w:rFonts w:eastAsia="Arial" w:cs="Arial" w:ascii="Arial" w:hAnsi="Arial"/>
            <w:sz w:val="16"/>
            <w:szCs w:val="16"/>
          </w:rPr>
        </w:r>
      </w:ins>
    </w:p>
    <w:p>
      <w:pPr>
        <w:pStyle w:val="Normal"/>
        <w:rPr>
          <w:ins w:id="248" w:author="Marc" w:date="1996-02-07T16:19:00Z"/>
        </w:rPr>
      </w:pPr>
      <w:ins w:id="246" w:author="Marc" w:date="1996-02-09T13:15:00Z">
        <w:r>
          <w:rPr/>
          <w:t>c</w:t>
        </w:r>
      </w:ins>
      <w:ins w:id="247" w:author="Marc" w:date="1996-02-07T16:19:00Z">
        <w:r>
          <w:rPr/>
          <w:t>apability, those kinds of problems are a thing of the past.”</w:t>
        </w:r>
      </w:ins>
    </w:p>
    <w:p>
      <w:pPr>
        <w:pStyle w:val="Normal"/>
        <w:spacing w:before="0" w:after="60"/>
        <w:ind w:firstLine="274"/>
        <w:rPr>
          <w:ins w:id="253" w:author="Marc" w:date="1996-02-08T10:39:00Z"/>
        </w:rPr>
      </w:pPr>
      <w:ins w:id="249" w:author="Marc" w:date="1996-02-07T16:19:00Z">
        <w:r>
          <w:rPr/>
          <w:t xml:space="preserve">According to Smith, the close integration between </w:t>
        </w:r>
      </w:ins>
      <w:ins w:id="250" w:author="Marc" w:date="1996-02-15T13:44:00Z">
        <w:r>
          <w:rPr/>
          <w:t xml:space="preserve">the </w:t>
        </w:r>
      </w:ins>
      <w:ins w:id="251" w:author="Marc" w:date="1996-02-07T16:19:00Z">
        <w:r>
          <w:rPr/>
          <w:t>Microsoft Exchange Server and Schedule+ is particularly beneficial at Dun &amp; Bradstreet, where managers depend heavily on scheduling software. “Here, launching mail and Schedule+ are the first things people do in the morning after they take their coats off,” he says. “Furthermore, integration between the two systems is especially important for the many senior Dun &amp; Bradstreet executives who are frequently on the road.” Now, for example, administrative assistants can keep these executives’ calendars up-to-date and provide printed copies for them to take on their travels. Eventually the organization will use the remote capabilities of the product so executives can tap into the system with their laptops while they’re on the road.</w:t>
        </w:r>
      </w:ins>
      <w:ins w:id="252" w:author="Marc" w:date="1996-02-08T10:39:00Z">
        <w:r>
          <w:rPr/>
          <w:t xml:space="preserve"> </w:t>
        </w:r>
      </w:ins>
      <w:r>
        <mc:AlternateContent>
          <mc:Choice Requires="wps">
            <w:drawing>
              <wp:anchor behindDoc="0" distT="0" distB="0" distL="114300" distR="114300" simplePos="0" locked="0" layoutInCell="0" allowOverlap="1" relativeHeight="3">
                <wp:simplePos x="0" y="0"/>
                <wp:positionH relativeFrom="page">
                  <wp:posOffset>366395</wp:posOffset>
                </wp:positionH>
                <wp:positionV relativeFrom="paragraph">
                  <wp:posOffset>1753870</wp:posOffset>
                </wp:positionV>
                <wp:extent cx="1974215" cy="2774315"/>
                <wp:effectExtent l="0" t="0" r="0" b="0"/>
                <wp:wrapSquare wrapText="largest"/>
                <wp:docPr id="2" name="Frame2"/>
                <a:graphic xmlns:a="http://schemas.openxmlformats.org/drawingml/2006/main">
                  <a:graphicData uri="http://schemas.microsoft.com/office/word/2010/wordprocessingShape">
                    <wps:wsp>
                      <wps:cNvSpPr txBox="1"/>
                      <wps:spPr>
                        <a:xfrm>
                          <a:off x="0" y="0"/>
                          <a:ext cx="1974215" cy="2774315"/>
                        </a:xfrm>
                        <a:prstGeom prst="rect"/>
                        <a:solidFill>
                          <a:srgbClr val="FFFFFF">
                            <a:alpha val="0"/>
                          </a:srgbClr>
                        </a:solidFill>
                      </wps:spPr>
                      <wps:txbx>
                        <w:txbxContent>
                          <w:p>
                            <w:pPr>
                              <w:pStyle w:val="Sidebarhead1"/>
                              <w:rPr>
                                <w:ins w:id="255" w:author="Marc" w:date="1996-02-07T16:39:00Z"/>
                              </w:rPr>
                            </w:pPr>
                            <w:ins w:id="254" w:author="Marc" w:date="1996-02-07T16:39:00Z">
                              <w:r>
                                <w:rPr/>
                                <w:t>For More Information</w:t>
                              </w:r>
                            </w:ins>
                          </w:p>
                          <w:p>
                            <w:pPr>
                              <w:pStyle w:val="Sidebarhead2"/>
                              <w:rPr>
                                <w:ins w:id="257" w:author="Marc" w:date="1996-02-07T16:39:00Z"/>
                              </w:rPr>
                            </w:pPr>
                            <w:ins w:id="256" w:author="Marc" w:date="1996-02-07T16:39:00Z">
                              <w:r>
                                <w:rPr/>
                                <w:t>About Microsoft Products:</w:t>
                              </w:r>
                            </w:ins>
                          </w:p>
                          <w:p>
                            <w:pPr>
                              <w:pStyle w:val="Sidebartext"/>
                              <w:rPr>
                                <w:ins w:id="259" w:author="Marc" w:date="1996-02-07T16:39:00Z"/>
                              </w:rPr>
                            </w:pPr>
                            <w:ins w:id="258" w:author="Marc" w:date="1996-02-07T16:39: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261" w:author="Marc" w:date="1996-02-07T16:39:00Z"/>
                              </w:rPr>
                            </w:pPr>
                            <w:ins w:id="260" w:author="Marc" w:date="1996-02-07T16:39:00Z">
                              <w:r>
                                <w:rPr/>
                                <w:t>Microsoft Solution Providers:</w:t>
                              </w:r>
                            </w:ins>
                          </w:p>
                          <w:p>
                            <w:pPr>
                              <w:pStyle w:val="Sidebartext"/>
                              <w:rPr>
                                <w:ins w:id="263" w:author="Marc" w:date="1996-02-07T16:39:00Z"/>
                              </w:rPr>
                            </w:pPr>
                            <w:ins w:id="262" w:author="Marc" w:date="1996-02-07T16:39:00Z">
                              <w:r>
                                <w:rPr/>
                                <w:t>For information about Microsoft Solution Providers in the United States and Canada call (800)SOLPROV. Outside the 50 United States and Canada, please contact your local Microsoft office.</w:t>
                              </w:r>
                            </w:ins>
                          </w:p>
                          <w:p>
                            <w:pPr>
                              <w:pStyle w:val="Sidebarhead2"/>
                              <w:rPr>
                                <w:ins w:id="265" w:author="Marc" w:date="1996-02-07T16:39:00Z"/>
                              </w:rPr>
                            </w:pPr>
                            <w:ins w:id="264" w:author="Marc" w:date="1996-02-07T16:39:00Z">
                              <w:r>
                                <w:rPr/>
                                <w:t>On the Internet:</w:t>
                              </w:r>
                            </w:ins>
                          </w:p>
                          <w:p>
                            <w:pPr>
                              <w:pStyle w:val="Normal"/>
                              <w:spacing w:before="0" w:after="40"/>
                              <w:rPr/>
                            </w:pPr>
                            <w:ins w:id="266" w:author="Marc" w:date="1996-02-07T16:39:00Z">
                              <w:r>
                                <w:rPr>
                                  <w:rFonts w:eastAsia="Arial" w:cs="Arial" w:ascii="Arial" w:hAnsi="Arial"/>
                                  <w:sz w:val="16"/>
                                  <w:szCs w:val="16"/>
                                </w:rPr>
                                <w:t>Visit the Exchange Home Page at www.microsoft.com/Exchange/</w:t>
                              </w:r>
                            </w:ins>
                            <w:r>
                              <w:rPr/>
                              <w:t xml:space="preserve"> </w:t>
                            </w:r>
                          </w:p>
                        </w:txbxContent>
                      </wps:txbx>
                      <wps:bodyPr anchor="t" lIns="0" tIns="0" rIns="0" bIns="0">
                        <a:noAutofit/>
                      </wps:bodyPr>
                    </wps:wsp>
                  </a:graphicData>
                </a:graphic>
              </wp:anchor>
            </w:drawing>
          </mc:Choice>
          <mc:Fallback>
            <w:pict>
              <v:rect fillcolor="#FFFFFF" style="position:absolute;rotation:-0;width:155.45pt;height:218.45pt;mso-wrap-distance-left:9pt;mso-wrap-distance-right:9pt;mso-wrap-distance-top:0pt;mso-wrap-distance-bottom:0pt;margin-top:138.1pt;mso-position-vertical-relative:text;margin-left:28.85pt;mso-position-horizontal-relative:page">
                <v:fill opacity="0f"/>
                <v:textbox inset="0in,0in,0in,0in">
                  <w:txbxContent>
                    <w:p>
                      <w:pPr>
                        <w:pStyle w:val="Sidebarhead1"/>
                        <w:rPr>
                          <w:ins w:id="268" w:author="Marc" w:date="1996-02-07T16:39:00Z"/>
                        </w:rPr>
                      </w:pPr>
                      <w:ins w:id="267" w:author="Marc" w:date="1996-02-07T16:39:00Z">
                        <w:r>
                          <w:rPr/>
                          <w:t>For More Information</w:t>
                        </w:r>
                      </w:ins>
                    </w:p>
                    <w:p>
                      <w:pPr>
                        <w:pStyle w:val="Sidebarhead2"/>
                        <w:rPr>
                          <w:ins w:id="270" w:author="Marc" w:date="1996-02-07T16:39:00Z"/>
                        </w:rPr>
                      </w:pPr>
                      <w:ins w:id="269" w:author="Marc" w:date="1996-02-07T16:39:00Z">
                        <w:r>
                          <w:rPr/>
                          <w:t>About Microsoft Products:</w:t>
                        </w:r>
                      </w:ins>
                    </w:p>
                    <w:p>
                      <w:pPr>
                        <w:pStyle w:val="Sidebartext"/>
                        <w:rPr>
                          <w:ins w:id="272" w:author="Marc" w:date="1996-02-07T16:39:00Z"/>
                        </w:rPr>
                      </w:pPr>
                      <w:ins w:id="271" w:author="Marc" w:date="1996-02-07T16:39:00Z">
                        <w:r>
                          <w:rPr/>
                          <w: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t>
                        </w:r>
                      </w:ins>
                    </w:p>
                    <w:p>
                      <w:pPr>
                        <w:pStyle w:val="Sidebarhead2"/>
                        <w:rPr>
                          <w:ins w:id="274" w:author="Marc" w:date="1996-02-07T16:39:00Z"/>
                        </w:rPr>
                      </w:pPr>
                      <w:ins w:id="273" w:author="Marc" w:date="1996-02-07T16:39:00Z">
                        <w:r>
                          <w:rPr/>
                          <w:t>Microsoft Solution Providers:</w:t>
                        </w:r>
                      </w:ins>
                    </w:p>
                    <w:p>
                      <w:pPr>
                        <w:pStyle w:val="Sidebartext"/>
                        <w:rPr>
                          <w:ins w:id="276" w:author="Marc" w:date="1996-02-07T16:39:00Z"/>
                        </w:rPr>
                      </w:pPr>
                      <w:ins w:id="275" w:author="Marc" w:date="1996-02-07T16:39:00Z">
                        <w:r>
                          <w:rPr/>
                          <w:t>For information about Microsoft Solution Providers in the United States and Canada call (800)SOLPROV. Outside the 50 United States and Canada, please contact your local Microsoft office.</w:t>
                        </w:r>
                      </w:ins>
                    </w:p>
                    <w:p>
                      <w:pPr>
                        <w:pStyle w:val="Sidebarhead2"/>
                        <w:rPr>
                          <w:ins w:id="278" w:author="Marc" w:date="1996-02-07T16:39:00Z"/>
                        </w:rPr>
                      </w:pPr>
                      <w:ins w:id="277" w:author="Marc" w:date="1996-02-07T16:39:00Z">
                        <w:r>
                          <w:rPr/>
                          <w:t>On the Internet:</w:t>
                        </w:r>
                      </w:ins>
                    </w:p>
                    <w:p>
                      <w:pPr>
                        <w:pStyle w:val="Normal"/>
                        <w:spacing w:before="0" w:after="40"/>
                        <w:rPr/>
                      </w:pPr>
                      <w:ins w:id="279" w:author="Marc" w:date="1996-02-07T16:39:00Z">
                        <w:r>
                          <w:rPr>
                            <w:rFonts w:eastAsia="Arial" w:cs="Arial" w:ascii="Arial" w:hAnsi="Arial"/>
                            <w:sz w:val="16"/>
                            <w:szCs w:val="16"/>
                          </w:rPr>
                          <w:t>Visit the Exchange Home Page at www.microsoft.com/Exchange/</w:t>
                        </w:r>
                      </w:ins>
                      <w:r>
                        <w:rPr/>
                        <w:t xml:space="preserve"> </w:t>
                      </w:r>
                    </w:p>
                  </w:txbxContent>
                </v:textbox>
                <w10:wrap type="square" side="largest"/>
              </v:rect>
            </w:pict>
          </mc:Fallback>
        </mc:AlternateContent>
      </w:r>
    </w:p>
    <w:p>
      <w:pPr>
        <w:pStyle w:val="Normal"/>
        <w:rPr>
          <w:rFonts w:ascii="Arial" w:hAnsi="Arial" w:eastAsia="Arial" w:cs="Arial"/>
          <w:ins w:id="281" w:author="Marc" w:date="1996-02-07T16:19:00Z"/>
        </w:rPr>
      </w:pPr>
      <w:ins w:id="280" w:author="Marc" w:date="1996-02-07T16:19:00Z">
        <w:r>
          <w:rPr>
            <w:rFonts w:eastAsia="Arial" w:cs="Arial" w:ascii="Arial" w:hAnsi="Arial"/>
            <w:b/>
            <w:bCs/>
          </w:rPr>
          <w:t>The Power of Custom Applications</w:t>
        </w:r>
      </w:ins>
    </w:p>
    <w:p>
      <w:pPr>
        <w:pStyle w:val="Normal"/>
        <w:spacing w:before="0" w:after="120"/>
        <w:rPr>
          <w:ins w:id="285" w:author="Marc" w:date="1996-02-08T10:39:00Z"/>
        </w:rPr>
      </w:pPr>
      <w:ins w:id="282" w:author="Marc" w:date="1996-02-07T16:19:00Z">
        <w:r>
          <w:rPr/>
          <w:t xml:space="preserve">In addition to the D&amp;B Connect job-posting application, Dun &amp; Bradstreet is running a major workflow application under </w:t>
        </w:r>
      </w:ins>
      <w:ins w:id="283" w:author="Marc" w:date="1996-02-15T13:44:00Z">
        <w:r>
          <w:rPr/>
          <w:t xml:space="preserve">the </w:t>
        </w:r>
      </w:ins>
      <w:ins w:id="284" w:author="Marc" w:date="1996-02-07T16:19:00Z">
        <w:r>
          <w:rPr/>
          <w:t>Microsoft Exchange Server. This application, originally developed under Microsoft Mail but now running in both environments, simplifies travel-expense reimbursement—no small feat in an organization where people are on the road as much as they are at Dun &amp; Bradstreet. Through ties into a Microsoft SQL Server database, the application enables employees to enter expense information into a spreadsheet-like template and have their reimbursement automatically deposited into their bank account. “Now, instead of waiting three weeks to be reimbursed for travel expenses, people see their reimbursement in three days,” Smith says.</w:t>
        </w:r>
      </w:ins>
      <w:r>
        <mc:AlternateContent>
          <mc:Choice Requires="wps">
            <w:drawing>
              <wp:anchor behindDoc="0" distT="0" distB="0" distL="114300" distR="114300" simplePos="0" locked="0" layoutInCell="0" allowOverlap="1" relativeHeight="4">
                <wp:simplePos x="0" y="0"/>
                <wp:positionH relativeFrom="page">
                  <wp:posOffset>366395</wp:posOffset>
                </wp:positionH>
                <wp:positionV relativeFrom="paragraph">
                  <wp:posOffset>1430020</wp:posOffset>
                </wp:positionV>
                <wp:extent cx="1882775" cy="2041525"/>
                <wp:effectExtent l="0" t="0" r="0" b="0"/>
                <wp:wrapSquare wrapText="largest"/>
                <wp:docPr id="3" name="Frame3"/>
                <a:graphic xmlns:a="http://schemas.openxmlformats.org/drawingml/2006/main">
                  <a:graphicData uri="http://schemas.microsoft.com/office/word/2010/wordprocessingShape">
                    <wps:wsp>
                      <wps:cNvSpPr txBox="1"/>
                      <wps:spPr>
                        <a:xfrm>
                          <a:off x="0" y="0"/>
                          <a:ext cx="1882775" cy="2041525"/>
                        </a:xfrm>
                        <a:prstGeom prst="rect"/>
                        <a:solidFill>
                          <a:srgbClr val="FFFFFF">
                            <a:alpha val="0"/>
                          </a:srgbClr>
                        </a:solidFill>
                      </wps:spPr>
                      <wps:txbx>
                        <w:txbxContent>
                          <w:p>
                            <w:pPr>
                              <w:pStyle w:val="Legalese"/>
                              <w:rPr>
                                <w:ins w:id="287" w:author="Marc" w:date="1996-02-07T16:42:00Z"/>
                              </w:rPr>
                            </w:pPr>
                            <w:r>
                              <w:br w:type="column"/>
                            </w:r>
                            <w:ins w:id="286" w:author="Marc" w:date="1996-02-07T16:42:00Z">
                              <w:r>
                                <w:rPr/>
                                <w:t xml:space="preserve">© 1996 Microsoft Corporation. All rights reserved. </w:t>
                              </w:r>
                            </w:ins>
                          </w:p>
                          <w:p>
                            <w:pPr>
                              <w:pStyle w:val="Legalese"/>
                              <w:rPr>
                                <w:sz w:val="16"/>
                                <w:szCs w:val="16"/>
                                <w:ins w:id="289" w:author="Marc" w:date="1996-02-07T16:42:00Z"/>
                              </w:rPr>
                            </w:pPr>
                            <w:ins w:id="288" w:author="Marc" w:date="1996-02-07T16:42:00Z">
                              <w:r>
                                <w:rPr>
                                  <w:sz w:val="16"/>
                                  <w:szCs w:val="16"/>
                                </w:rPr>
                                <w:t xml:space="preserve">This case study is for informational purposes only. MICROSOFT MAKES NO WARRANTIES, EXPRESS OR IMPLIED, IN THIS SUMMARY. </w:t>
                              </w:r>
                            </w:ins>
                          </w:p>
                          <w:p>
                            <w:pPr>
                              <w:pStyle w:val="Legalese"/>
                              <w:rPr>
                                <w:ins w:id="296" w:author="Marc" w:date="1996-02-07T16:47:00Z"/>
                              </w:rPr>
                            </w:pPr>
                            <w:ins w:id="290" w:author="Marc" w:date="1996-02-07T16:44:00Z">
                              <w:r>
                                <w:rPr/>
                                <w:t xml:space="preserve">Microsoft, Visual Basic, Visual C++, </w:t>
                              </w:r>
                            </w:ins>
                            <w:ins w:id="291" w:author="Marc" w:date="1996-04-02T11:49:00Z">
                              <w:r>
                                <w:rPr/>
                                <w:t xml:space="preserve">Windows NT, PowerPoint </w:t>
                              </w:r>
                            </w:ins>
                            <w:ins w:id="292" w:author="Marc" w:date="1996-02-07T16:44:00Z">
                              <w:r>
                                <w:rPr/>
                                <w:t xml:space="preserve">and Windows are registered trademarks and </w:t>
                              </w:r>
                            </w:ins>
                            <w:ins w:id="293" w:author="Marc" w:date="1996-02-07T16:51:00Z">
                              <w:r>
                                <w:rPr/>
                                <w:t>SQL Server</w:t>
                              </w:r>
                            </w:ins>
                            <w:ins w:id="294" w:author="Marc" w:date="1996-02-09T13:24:00Z">
                              <w:r>
                                <w:rPr/>
                                <w:t xml:space="preserve">, </w:t>
                              </w:r>
                            </w:ins>
                            <w:ins w:id="295" w:author="Marc" w:date="1996-02-07T16:44:00Z">
                              <w:r>
                                <w:rPr/>
                                <w:t>is a trademark of Microsoft Corporation in the United States and/or other countries.</w:t>
                              </w:r>
                            </w:ins>
                          </w:p>
                          <w:p>
                            <w:pPr>
                              <w:pStyle w:val="Legalese"/>
                              <w:rPr>
                                <w:sz w:val="16"/>
                                <w:szCs w:val="16"/>
                                <w:ins w:id="299" w:author="Marc" w:date="1996-02-07T16:44:00Z"/>
                              </w:rPr>
                            </w:pPr>
                            <w:ins w:id="297" w:author="Marc" w:date="1996-02-07T16:47:00Z">
                              <w:r>
                                <w:rPr/>
                                <w:t>IBM is a registered trademark of the International Business Machines Corporation</w:t>
                              </w:r>
                            </w:ins>
                            <w:ins w:id="298" w:author="Marc" w:date="1996-02-15T13:46:00Z">
                              <w:r>
                                <w:rPr/>
                                <w:t>.</w:t>
                              </w:r>
                            </w:ins>
                          </w:p>
                          <w:p>
                            <w:pPr>
                              <w:pStyle w:val="Normal"/>
                              <w:rPr>
                                <w:sz w:val="16"/>
                                <w:szCs w:val="16"/>
                                <w:ins w:id="301" w:author="Marc" w:date="1996-02-07T16:44:00Z"/>
                              </w:rPr>
                            </w:pPr>
                            <w:ins w:id="300" w:author="Marc" w:date="1996-02-07T16:44:00Z">
                              <w:r>
                                <w:rPr>
                                  <w:sz w:val="16"/>
                                  <w:szCs w:val="16"/>
                                </w:rPr>
                              </w:r>
                            </w:ins>
                          </w:p>
                          <w:p>
                            <w:pPr>
                              <w:pStyle w:val="Legalese"/>
                              <w:rPr>
                                <w:sz w:val="16"/>
                                <w:szCs w:val="16"/>
                                <w:ins w:id="303" w:author="Marc" w:date="1996-02-07T16:44:00Z"/>
                              </w:rPr>
                            </w:pPr>
                            <w:ins w:id="302" w:author="Marc" w:date="1996-02-07T16:44:00Z">
                              <w:r>
                                <w:rPr>
                                  <w:sz w:val="16"/>
                                  <w:szCs w:val="16"/>
                                </w:rPr>
                                <w:t>Microsoft Corporation ¥ One Microsoft Way ¥ Redmond, WA 98052-6399</w:t>
                              </w:r>
                            </w:ins>
                          </w:p>
                          <w:p>
                            <w:pPr>
                              <w:pStyle w:val="Legalese"/>
                              <w:rPr>
                                <w:sz w:val="16"/>
                                <w:szCs w:val="16"/>
                                <w:ins w:id="305" w:author="Marc" w:date="1996-02-07T16:44:00Z"/>
                              </w:rPr>
                            </w:pPr>
                            <w:ins w:id="304" w:author="Marc" w:date="1996-02-07T16:44:00Z">
                              <w:r>
                                <w:rPr>
                                  <w:sz w:val="16"/>
                                  <w:szCs w:val="16"/>
                                </w:rPr>
                              </w:r>
                            </w:ins>
                          </w:p>
                          <w:p>
                            <w:pPr>
                              <w:pStyle w:val="Normal"/>
                              <w:rPr/>
                            </w:pPr>
                            <w:ins w:id="306" w:author="Marc" w:date="1996-02-07T16:44:00Z">
                              <w:r>
                                <w:rPr>
                                  <w:sz w:val="14"/>
                                  <w:szCs w:val="14"/>
                                </w:rPr>
                                <w:t>0296 Part No. 098-64422</w:t>
                              </w:r>
                            </w:ins>
                          </w:p>
                        </w:txbxContent>
                      </wps:txbx>
                      <wps:bodyPr anchor="t" lIns="0" tIns="0" rIns="0" bIns="0">
                        <a:noAutofit/>
                      </wps:bodyPr>
                    </wps:wsp>
                  </a:graphicData>
                </a:graphic>
              </wp:anchor>
            </w:drawing>
          </mc:Choice>
          <mc:Fallback>
            <w:pict>
              <v:rect fillcolor="#FFFFFF" style="position:absolute;rotation:-0;width:148.25pt;height:160.75pt;mso-wrap-distance-left:9pt;mso-wrap-distance-right:9pt;mso-wrap-distance-top:0pt;mso-wrap-distance-bottom:0pt;margin-top:112.6pt;mso-position-vertical-relative:text;margin-left:28.85pt;mso-position-horizontal-relative:page">
                <v:fill opacity="0f"/>
                <v:textbox inset="0in,0in,0in,0in">
                  <w:txbxContent>
                    <w:p>
                      <w:pPr>
                        <w:pStyle w:val="Legalese"/>
                        <w:rPr>
                          <w:ins w:id="308" w:author="Marc" w:date="1996-02-07T16:42:00Z"/>
                        </w:rPr>
                      </w:pPr>
                      <w:ins w:id="307" w:author="Marc" w:date="1996-02-07T16:42:00Z">
                        <w:r>
                          <w:rPr/>
                          <w:t xml:space="preserve">© 1996 Microsoft Corporation. All rights reserved. </w:t>
                        </w:r>
                      </w:ins>
                    </w:p>
                    <w:p>
                      <w:pPr>
                        <w:pStyle w:val="Legalese"/>
                        <w:rPr>
                          <w:sz w:val="16"/>
                          <w:szCs w:val="16"/>
                          <w:ins w:id="310" w:author="Marc" w:date="1996-02-07T16:42:00Z"/>
                        </w:rPr>
                      </w:pPr>
                      <w:ins w:id="309" w:author="Marc" w:date="1996-02-07T16:42:00Z">
                        <w:r>
                          <w:rPr>
                            <w:sz w:val="16"/>
                            <w:szCs w:val="16"/>
                          </w:rPr>
                          <w:t xml:space="preserve">This case study is for informational purposes only. MICROSOFT MAKES NO WARRANTIES, EXPRESS OR IMPLIED, IN THIS SUMMARY. </w:t>
                        </w:r>
                      </w:ins>
                    </w:p>
                    <w:p>
                      <w:pPr>
                        <w:pStyle w:val="Legalese"/>
                        <w:rPr>
                          <w:ins w:id="317" w:author="Marc" w:date="1996-02-07T16:47:00Z"/>
                        </w:rPr>
                      </w:pPr>
                      <w:ins w:id="311" w:author="Marc" w:date="1996-02-07T16:44:00Z">
                        <w:r>
                          <w:rPr/>
                          <w:t xml:space="preserve">Microsoft, Visual Basic, Visual C++, </w:t>
                        </w:r>
                      </w:ins>
                      <w:ins w:id="312" w:author="Marc" w:date="1996-04-02T11:49:00Z">
                        <w:r>
                          <w:rPr/>
                          <w:t xml:space="preserve">Windows NT, PowerPoint </w:t>
                        </w:r>
                      </w:ins>
                      <w:ins w:id="313" w:author="Marc" w:date="1996-02-07T16:44:00Z">
                        <w:r>
                          <w:rPr/>
                          <w:t xml:space="preserve">and Windows are registered trademarks and </w:t>
                        </w:r>
                      </w:ins>
                      <w:ins w:id="314" w:author="Marc" w:date="1996-02-07T16:51:00Z">
                        <w:r>
                          <w:rPr/>
                          <w:t>SQL Server</w:t>
                        </w:r>
                      </w:ins>
                      <w:ins w:id="315" w:author="Marc" w:date="1996-02-09T13:24:00Z">
                        <w:r>
                          <w:rPr/>
                          <w:t xml:space="preserve">, </w:t>
                        </w:r>
                      </w:ins>
                      <w:ins w:id="316" w:author="Marc" w:date="1996-02-07T16:44:00Z">
                        <w:r>
                          <w:rPr/>
                          <w:t>is a trademark of Microsoft Corporation in the United States and/or other countries.</w:t>
                        </w:r>
                      </w:ins>
                    </w:p>
                    <w:p>
                      <w:pPr>
                        <w:pStyle w:val="Legalese"/>
                        <w:rPr>
                          <w:sz w:val="16"/>
                          <w:szCs w:val="16"/>
                          <w:ins w:id="320" w:author="Marc" w:date="1996-02-07T16:44:00Z"/>
                        </w:rPr>
                      </w:pPr>
                      <w:ins w:id="318" w:author="Marc" w:date="1996-02-07T16:47:00Z">
                        <w:r>
                          <w:rPr/>
                          <w:t>IBM is a registered trademark of the International Business Machines Corporation</w:t>
                        </w:r>
                      </w:ins>
                      <w:ins w:id="319" w:author="Marc" w:date="1996-02-15T13:46:00Z">
                        <w:r>
                          <w:rPr/>
                          <w:t>.</w:t>
                        </w:r>
                      </w:ins>
                    </w:p>
                    <w:p>
                      <w:pPr>
                        <w:pStyle w:val="Normal"/>
                        <w:rPr>
                          <w:sz w:val="16"/>
                          <w:szCs w:val="16"/>
                          <w:ins w:id="322" w:author="Marc" w:date="1996-02-07T16:44:00Z"/>
                        </w:rPr>
                      </w:pPr>
                      <w:ins w:id="321" w:author="Marc" w:date="1996-02-07T16:44:00Z">
                        <w:r>
                          <w:rPr>
                            <w:sz w:val="16"/>
                            <w:szCs w:val="16"/>
                          </w:rPr>
                        </w:r>
                      </w:ins>
                    </w:p>
                    <w:p>
                      <w:pPr>
                        <w:pStyle w:val="Legalese"/>
                        <w:rPr>
                          <w:sz w:val="16"/>
                          <w:szCs w:val="16"/>
                          <w:ins w:id="324" w:author="Marc" w:date="1996-02-07T16:44:00Z"/>
                        </w:rPr>
                      </w:pPr>
                      <w:ins w:id="323" w:author="Marc" w:date="1996-02-07T16:44:00Z">
                        <w:r>
                          <w:rPr>
                            <w:sz w:val="16"/>
                            <w:szCs w:val="16"/>
                          </w:rPr>
                          <w:t>Microsoft Corporation ¥ One Microsoft Way ¥ Redmond, WA 98052-6399</w:t>
                        </w:r>
                      </w:ins>
                    </w:p>
                    <w:p>
                      <w:pPr>
                        <w:pStyle w:val="Legalese"/>
                        <w:rPr>
                          <w:sz w:val="16"/>
                          <w:szCs w:val="16"/>
                          <w:ins w:id="326" w:author="Marc" w:date="1996-02-07T16:44:00Z"/>
                        </w:rPr>
                      </w:pPr>
                      <w:ins w:id="325" w:author="Marc" w:date="1996-02-07T16:44:00Z">
                        <w:r>
                          <w:rPr>
                            <w:sz w:val="16"/>
                            <w:szCs w:val="16"/>
                          </w:rPr>
                        </w:r>
                      </w:ins>
                    </w:p>
                    <w:p>
                      <w:pPr>
                        <w:pStyle w:val="Normal"/>
                        <w:rPr/>
                      </w:pPr>
                      <w:ins w:id="327" w:author="Marc" w:date="1996-02-07T16:44:00Z">
                        <w:r>
                          <w:rPr>
                            <w:sz w:val="14"/>
                            <w:szCs w:val="14"/>
                          </w:rPr>
                          <w:t>0296 Part No. 098-64422</w:t>
                        </w:r>
                      </w:ins>
                    </w:p>
                  </w:txbxContent>
                </v:textbox>
                <w10:wrap type="square" side="largest"/>
              </v:rect>
            </w:pict>
          </mc:Fallback>
        </mc:AlternateContent>
      </w:r>
    </w:p>
    <w:p>
      <w:pPr>
        <w:pStyle w:val="Normal"/>
        <w:spacing w:before="0" w:after="120"/>
        <w:rPr>
          <w:ins w:id="333" w:author="Marc" w:date="1996-02-08T10:39:00Z"/>
        </w:rPr>
      </w:pPr>
      <w:ins w:id="328" w:author="Marc" w:date="1996-02-08T10:39:00Z">
        <w:r>
          <w:rPr/>
          <w:t xml:space="preserve">   </w:t>
        </w:r>
      </w:ins>
      <w:ins w:id="329" w:author="Marc" w:date="1996-02-07T16:19:00Z">
        <w:r>
          <w:rPr/>
          <w:t xml:space="preserve">For the job-posting and expense-reimbursement systems, Dun &amp; Bradstreet developers used Visual Basic® and Visual C++®. With the application-and-forms design features of these tools—and the help of Microsoft Consulting Services personnel—the job-posting system, a 1.5 megabyte application, was completed “in the blink of an eye,” Follit says. “With only a couple of developers we moved from a specification in July to serious validation and testing in September.” As for the originally Microsoft Mail–based expense-reimbursement system, Smith says it was easily enhanced to run under </w:t>
        </w:r>
      </w:ins>
      <w:ins w:id="330" w:author="Marc" w:date="1996-02-20T11:48:00Z">
        <w:r>
          <w:rPr/>
          <w:t xml:space="preserve">the </w:t>
        </w:r>
      </w:ins>
      <w:ins w:id="331" w:author="Marc" w:date="1996-02-07T16:19:00Z">
        <w:r>
          <w:rPr/>
          <w:t>Microsoft Exchange Server thanks to that product’s compatibility with the MAPI standard.</w:t>
        </w:r>
      </w:ins>
      <w:ins w:id="332" w:author="Marc" w:date="1996-02-08T10:39:00Z">
        <w:r>
          <w:rPr/>
          <w:t xml:space="preserve"> </w:t>
        </w:r>
      </w:ins>
    </w:p>
    <w:p>
      <w:pPr>
        <w:pStyle w:val="Normal"/>
        <w:rPr>
          <w:rFonts w:ascii="Arial" w:hAnsi="Arial" w:eastAsia="Arial" w:cs="Arial"/>
          <w:b/>
          <w:b/>
          <w:bCs/>
          <w:ins w:id="335" w:author="Marc" w:date="1996-02-07T16:19:00Z"/>
        </w:rPr>
      </w:pPr>
      <w:ins w:id="334" w:author="Marc" w:date="1996-02-07T16:19:00Z">
        <w:r>
          <w:rPr>
            <w:rFonts w:eastAsia="Arial" w:cs="Arial" w:ascii="Arial" w:hAnsi="Arial"/>
            <w:b/>
            <w:bCs/>
          </w:rPr>
          <w:t>Major Organizational Change</w:t>
        </w:r>
      </w:ins>
    </w:p>
    <w:p>
      <w:pPr>
        <w:pStyle w:val="Normal"/>
        <w:rPr>
          <w:ins w:id="337" w:author="Marc" w:date="1996-02-07T16:19:00Z"/>
        </w:rPr>
      </w:pPr>
      <w:ins w:id="336" w:author="Marc" w:date="1996-02-07T16:19:00Z">
        <w:r>
          <w:rPr/>
          <w:t>As the migration proceeds, Smith and his colleagues are depending on the scalability of Microsoft Exchange Server to help them through. So far, they haven’t been disappointed. “Even at the beginning, when we put 300 users on a single server, we had no performance problems,” he reports. “As a result, we’re confident that Exchange Server will continue to provide a high degree of growth for our mail environment and the applications we’re developing under it.”</w:t>
        </w:r>
      </w:ins>
    </w:p>
    <w:p>
      <w:pPr>
        <w:pStyle w:val="Normal"/>
        <w:ind w:firstLine="270"/>
        <w:rPr>
          <w:ins w:id="344" w:author="Marc" w:date="1996-02-07T16:19:00Z"/>
        </w:rPr>
      </w:pPr>
      <w:ins w:id="338" w:author="Marc" w:date="1996-02-07T16:19:00Z">
        <w:r>
          <w:rPr/>
          <w:t xml:space="preserve">Even beyond issues of scalability and the immediate benefits Dun &amp; Bradstreet is enjoying from its move to </w:t>
        </w:r>
      </w:ins>
      <w:ins w:id="339" w:author="Marc" w:date="1996-02-20T11:48:00Z">
        <w:r>
          <w:rPr/>
          <w:t xml:space="preserve">the </w:t>
        </w:r>
      </w:ins>
      <w:ins w:id="340" w:author="Marc" w:date="1996-02-07T16:19:00Z">
        <w:r>
          <w:rPr/>
          <w:t xml:space="preserve">Microsoft Exchange Server, the migration represents a major change for the organization, says McConnell. “We’re moving from classical electronic mail to true enterprise-wide messaging, which we’ll use as a platform for increasingly powerful business solutions, and for fundamentally changing the way we do business,” he explains. “Put simply, at Dun &amp; Bradstreet, </w:t>
        </w:r>
      </w:ins>
      <w:ins w:id="341" w:author="Marc" w:date="1996-02-20T11:49:00Z">
        <w:r>
          <w:rPr/>
          <w:t xml:space="preserve">the </w:t>
        </w:r>
      </w:ins>
      <w:ins w:id="342" w:author="Marc" w:date="1996-02-07T16:19:00Z">
        <w:r>
          <w:rPr/>
          <w:t>Microsoft Exchange Server just m</w:t>
        </w:r>
      </w:ins>
      <w:ins w:id="343" w:author="Marc" w:date="1996-02-07T16:19:00Z">
        <w:bookmarkStart w:id="0" w:name="xx"/>
        <w:bookmarkEnd w:id="0"/>
        <w:r>
          <w:rPr/>
          <w:t>akes good sense.”</w:t>
        </w:r>
      </w:ins>
    </w:p>
    <w:p>
      <w:pPr>
        <w:pStyle w:val="Normal"/>
        <w:ind w:firstLine="270"/>
        <w:rPr>
          <w:rFonts w:ascii="Arial" w:hAnsi="Arial" w:eastAsia="Arial" w:cs="Arial"/>
          <w:b/>
          <w:b/>
          <w:bCs/>
          <w:del w:id="346" w:author="Marc" w:date="1996-02-07T14:51:00Z"/>
        </w:rPr>
      </w:pPr>
      <w:del w:id="345" w:author="Marc" w:date="1996-02-07T14:51:00Z">
        <w:r>
          <w:rPr>
            <w:rFonts w:eastAsia="Arial" w:cs="Arial" w:ascii="Arial" w:hAnsi="Arial"/>
            <w:b/>
            <w:bCs/>
          </w:rPr>
          <w:delText>Microsoft Exchange Puts Kentucky in the Vanguard</w:delText>
        </w:r>
      </w:del>
    </w:p>
    <w:p>
      <w:pPr>
        <w:pStyle w:val="Normalnoindent"/>
        <w:rPr>
          <w:del w:id="348" w:author="Marc" w:date="1996-02-07T14:51:00Z"/>
        </w:rPr>
      </w:pPr>
      <w:del w:id="347" w:author="Marc" w:date="1996-02-07T14:51:00Z">
        <w:r>
          <w:rPr/>
          <w:delText xml:space="preserve">To address these areas, KETS selected the Microsoft Exchange Server to act as the primary messaging transport mechanism for its existing Microsoft Mail post offices, and to provide a platform for its long-term messaging requirements. </w:delText>
        </w:r>
      </w:del>
    </w:p>
    <w:p>
      <w:pPr>
        <w:pStyle w:val="Normal"/>
        <w:ind w:firstLine="270"/>
        <w:rPr>
          <w:del w:id="350" w:author="Marc" w:date="1996-02-07T14:51:00Z"/>
        </w:rPr>
      </w:pPr>
      <w:del w:id="349" w:author="Marc" w:date="1996-02-07T14:51:00Z">
        <w:r>
          <w:rPr/>
          <w:delText xml:space="preserve">The KETS Microsoft Exchange network will connect all school district offices via a statewide backbone, offering email and full Internet access at T1 speeds to 1400 schools and several agencies of the state government. Ultimately, the network is expected to serve more than 700,000 users </w:delText>
        </w:r>
      </w:del>
    </w:p>
    <w:p>
      <w:pPr>
        <w:pStyle w:val="Normal"/>
        <w:rPr>
          <w:del w:id="352" w:author="Marc" w:date="1996-02-07T14:51:00Z"/>
        </w:rPr>
      </w:pPr>
      <w:del w:id="351" w:author="Marc" w:date="1996-02-07T14:51:00Z">
        <w:r>
          <w:rPr/>
        </w:r>
      </w:del>
    </w:p>
    <w:p>
      <w:pPr>
        <w:pStyle w:val="Normal"/>
        <w:rPr>
          <w:del w:id="354" w:author="Marc" w:date="1996-02-07T14:51:00Z"/>
        </w:rPr>
      </w:pPr>
      <w:r>
        <w:br w:type="column"/>
      </w:r>
      <w:del w:id="353" w:author="Marc" w:date="1996-02-07T14:51:00Z">
        <w:r>
          <w:rPr/>
        </w:r>
      </w:del>
    </w:p>
    <w:p>
      <w:pPr>
        <w:pStyle w:val="Normal"/>
        <w:rPr>
          <w:del w:id="356" w:author="Marc" w:date="1996-02-07T14:51:00Z"/>
        </w:rPr>
      </w:pPr>
      <w:del w:id="355" w:author="Marc" w:date="1996-02-07T14:51:00Z">
        <w:r>
          <w:rPr/>
        </w:r>
      </w:del>
    </w:p>
    <w:p>
      <w:pPr>
        <w:pStyle w:val="Normal"/>
        <w:rPr>
          <w:del w:id="358" w:author="Marc" w:date="1996-02-07T14:51:00Z"/>
        </w:rPr>
      </w:pPr>
      <w:del w:id="357" w:author="Marc" w:date="1996-02-07T14:51:00Z">
        <w:r>
          <w:rPr/>
        </w:r>
      </w:del>
    </w:p>
    <w:p>
      <w:pPr>
        <w:pStyle w:val="Normal"/>
        <w:rPr>
          <w:del w:id="360" w:author="Marc" w:date="1996-02-07T14:51:00Z"/>
        </w:rPr>
      </w:pPr>
      <w:del w:id="359" w:author="Marc" w:date="1996-02-07T14:51:00Z">
        <w:r>
          <w:rPr/>
        </w:r>
      </w:del>
    </w:p>
    <w:p>
      <w:pPr>
        <w:pStyle w:val="Normal"/>
        <w:rPr>
          <w:del w:id="362" w:author="Marc" w:date="1996-02-07T14:51:00Z"/>
        </w:rPr>
      </w:pPr>
      <w:del w:id="361" w:author="Marc" w:date="1996-02-07T14:51:00Z">
        <w:r>
          <w:rPr/>
        </w:r>
      </w:del>
    </w:p>
    <w:p>
      <w:pPr>
        <w:pStyle w:val="Quotetext"/>
        <w:rPr>
          <w:del w:id="365" w:author="Marc" w:date="1996-02-07T14:51:00Z"/>
        </w:rPr>
      </w:pPr>
      <w:del w:id="363" w:author="Marc" w:date="1996-02-07T14:51:00Z">
        <w:r>
          <w:rPr/>
          <w:delText>“</w:delText>
        </w:r>
      </w:del>
      <w:del w:id="364" w:author="Marc" w:date="1996-02-07T14:51:00Z">
        <w:r>
          <w:rPr/>
          <w:delText>We have only three people on our messaging team, and two of them are part-time employees; so we needed a system that could be administered by a single person.”</w:delText>
        </w:r>
      </w:del>
    </w:p>
    <w:p>
      <w:pPr>
        <w:pStyle w:val="QuoterTitle"/>
        <w:spacing w:before="0" w:after="60"/>
        <w:rPr>
          <w:b/>
          <w:b/>
          <w:bCs/>
          <w:i w:val="false"/>
          <w:i w:val="false"/>
          <w:iCs w:val="false"/>
          <w:del w:id="367" w:author="Marc" w:date="1996-02-07T14:51:00Z"/>
        </w:rPr>
      </w:pPr>
      <w:del w:id="366" w:author="Marc" w:date="1996-02-07T14:51:00Z">
        <w:r>
          <w:rPr>
            <w:b/>
            <w:bCs/>
            <w:i w:val="false"/>
            <w:iCs w:val="false"/>
          </w:rPr>
          <w:delText>David Couch</w:delText>
        </w:r>
      </w:del>
    </w:p>
    <w:p>
      <w:pPr>
        <w:pStyle w:val="Normal"/>
        <w:rPr>
          <w:rFonts w:ascii="Arial" w:hAnsi="Arial" w:eastAsia="Arial" w:cs="Arial"/>
          <w:sz w:val="16"/>
          <w:szCs w:val="16"/>
          <w:del w:id="369" w:author="Marc" w:date="1996-02-07T14:51:00Z"/>
        </w:rPr>
      </w:pPr>
      <w:del w:id="368" w:author="Marc" w:date="1996-02-07T14:51:00Z">
        <w:r>
          <w:rPr>
            <w:rFonts w:eastAsia="Arial" w:cs="Arial" w:ascii="Arial" w:hAnsi="Arial"/>
            <w:sz w:val="16"/>
            <w:szCs w:val="16"/>
          </w:rPr>
          <w:delText>Director of System Support Services</w:delText>
        </w:r>
      </w:del>
    </w:p>
    <w:p>
      <w:pPr>
        <w:pStyle w:val="Normal"/>
        <w:rPr>
          <w:rFonts w:ascii="Arial" w:hAnsi="Arial" w:eastAsia="Arial" w:cs="Arial"/>
          <w:sz w:val="16"/>
          <w:szCs w:val="16"/>
          <w:del w:id="371" w:author="Marc" w:date="1996-02-07T14:51:00Z"/>
        </w:rPr>
      </w:pPr>
      <w:del w:id="370" w:author="Marc" w:date="1996-02-07T14:51:00Z">
        <w:r>
          <w:rPr>
            <w:rFonts w:eastAsia="Arial" w:cs="Arial" w:ascii="Arial" w:hAnsi="Arial"/>
            <w:sz w:val="16"/>
            <w:szCs w:val="16"/>
          </w:rPr>
          <w:delText>KETS</w:delText>
        </w:r>
      </w:del>
    </w:p>
    <w:p>
      <w:pPr>
        <w:pStyle w:val="Normal"/>
        <w:rPr>
          <w:del w:id="373" w:author="Marc" w:date="1996-02-07T14:51:00Z"/>
        </w:rPr>
      </w:pPr>
      <w:del w:id="372" w:author="Marc" w:date="1996-02-07T14:51:00Z">
        <w:r>
          <w:rPr/>
        </w:r>
      </w:del>
    </w:p>
    <w:p>
      <w:pPr>
        <w:pStyle w:val="Normal"/>
        <w:rPr>
          <w:del w:id="375" w:author="Marc" w:date="1996-02-07T14:51:00Z"/>
        </w:rPr>
      </w:pPr>
      <w:del w:id="374" w:author="Marc" w:date="1996-02-07T14:51:00Z">
        <w:r>
          <w:rPr/>
        </w:r>
      </w:del>
    </w:p>
    <w:p>
      <w:pPr>
        <w:pStyle w:val="Normal"/>
        <w:rPr>
          <w:del w:id="377" w:author="Marc" w:date="1996-02-07T14:51:00Z"/>
        </w:rPr>
      </w:pPr>
      <w:del w:id="376" w:author="Marc" w:date="1996-02-07T14:51:00Z">
        <w:r>
          <w:rPr/>
        </w:r>
      </w:del>
    </w:p>
    <w:p>
      <w:pPr>
        <w:pStyle w:val="Normal"/>
        <w:rPr>
          <w:del w:id="379" w:author="Marc" w:date="1996-02-07T14:51:00Z"/>
        </w:rPr>
      </w:pPr>
      <w:del w:id="378" w:author="Marc" w:date="1996-02-07T14:51:00Z">
        <w:r>
          <w:rPr/>
        </w:r>
      </w:del>
    </w:p>
    <w:p>
      <w:pPr>
        <w:pStyle w:val="Normal"/>
        <w:rPr>
          <w:del w:id="381" w:author="Marc" w:date="1996-02-07T14:51:00Z"/>
        </w:rPr>
      </w:pPr>
      <w:del w:id="380" w:author="Marc" w:date="1996-02-07T14:51:00Z">
        <w:r>
          <w:rPr/>
        </w:r>
      </w:del>
    </w:p>
    <w:p>
      <w:pPr>
        <w:pStyle w:val="Normal"/>
        <w:rPr>
          <w:del w:id="383" w:author="Marc" w:date="1996-02-07T14:54:00Z"/>
        </w:rPr>
      </w:pPr>
      <w:r>
        <w:br w:type="column"/>
      </w:r>
      <w:del w:id="382" w:author="Marc" w:date="1996-02-07T14:54:00Z">
        <w:r>
          <w:rPr/>
          <w:delText xml:space="preserve">on 1600 post offices. In the first year, KETS will provide email service to 130,000 administrative personnel, teachers and principals; it will then add the state’s approximately 600,000 students. The Microsoft Exchange network will provide Kentucky’s pupils and teachers with email communication among themselves and Internet access to more than 35,000 libraries and millions of other electronic mail users. “With this project, we’re in the vanguard for achieving President Clinton’s goal of nationwide Internet access for schools by 2000,” said Couch. </w:delText>
        </w:r>
      </w:del>
    </w:p>
    <w:p>
      <w:pPr>
        <w:pStyle w:val="Normal"/>
        <w:rPr>
          <w:del w:id="385" w:author="Marc" w:date="1996-02-07T14:54:00Z"/>
        </w:rPr>
      </w:pPr>
      <w:del w:id="384" w:author="Marc" w:date="1996-02-07T14:54:00Z">
        <w:r>
          <w:rPr/>
        </w:r>
      </w:del>
    </w:p>
    <w:p>
      <w:pPr>
        <w:pStyle w:val="Normal"/>
        <w:rPr>
          <w:rFonts w:ascii="Arial" w:hAnsi="Arial" w:eastAsia="Arial" w:cs="Arial"/>
          <w:b/>
          <w:b/>
          <w:bCs/>
          <w:del w:id="387" w:author="Marc" w:date="1996-02-07T14:54:00Z"/>
        </w:rPr>
      </w:pPr>
      <w:del w:id="386" w:author="Marc" w:date="1996-02-07T14:54:00Z">
        <w:r>
          <w:rPr>
            <w:rFonts w:eastAsia="Arial" w:cs="Arial" w:ascii="Arial" w:hAnsi="Arial"/>
            <w:b/>
            <w:bCs/>
          </w:rPr>
          <w:delText>A No-Risk Migration</w:delText>
        </w:r>
      </w:del>
    </w:p>
    <w:p>
      <w:pPr>
        <w:pStyle w:val="Normalnoindent"/>
        <w:rPr>
          <w:del w:id="389" w:author="Marc" w:date="1996-02-07T14:54:00Z"/>
        </w:rPr>
      </w:pPr>
      <w:del w:id="388" w:author="Marc" w:date="1996-02-07T14:54:00Z">
        <w:r>
          <w:rPr/>
          <w:delText xml:space="preserve">KETS views Microsoft Exchange as the logical next step toward a more efficient communication system. “For us, the risk would have been to not migrate to Microsoft Exchange,” said Couch. </w:delText>
        </w:r>
      </w:del>
    </w:p>
    <w:p>
      <w:pPr>
        <w:pStyle w:val="Normal"/>
        <w:ind w:firstLine="270"/>
        <w:rPr>
          <w:del w:id="392" w:author="Marc" w:date="1996-02-07T14:54:00Z"/>
        </w:rPr>
      </w:pPr>
      <w:del w:id="390" w:author="Marc" w:date="1996-02-07T14:54:00Z">
        <w:r>
          <w:rPr/>
          <w:delText>“</w:delText>
        </w:r>
      </w:del>
      <w:del w:id="391" w:author="Marc" w:date="1996-02-07T14:54:00Z">
        <w:r>
          <w:rPr/>
          <w:delText>Because it coexists seamlessly with the Microsoft Mail environment, the migration to Microsoft Exchange is less turbulent for users,” added Studt. “We’re not being forced into a sudden, mass migration.” Microsoft Mail users will continue to use their post offices while the long-term messaging backbone is established on Microsoft Exchange. Once the superstructure is in place, KETS will migrate users as needed, in an orderly fashion.</w:delText>
        </w:r>
      </w:del>
    </w:p>
    <w:p>
      <w:pPr>
        <w:pStyle w:val="Normal"/>
        <w:rPr>
          <w:del w:id="394" w:author="Marc" w:date="1996-02-07T14:54:00Z"/>
        </w:rPr>
      </w:pPr>
      <w:del w:id="393" w:author="Marc" w:date="1996-02-07T14:54:00Z">
        <w:r>
          <w:rPr/>
        </w:r>
      </w:del>
    </w:p>
    <w:p>
      <w:pPr>
        <w:pStyle w:val="Normal"/>
        <w:rPr>
          <w:rFonts w:ascii="Arial" w:hAnsi="Arial" w:eastAsia="Arial" w:cs="Arial"/>
          <w:b/>
          <w:b/>
          <w:bCs/>
          <w:del w:id="396" w:author="Marc" w:date="1996-02-07T14:54:00Z"/>
        </w:rPr>
      </w:pPr>
      <w:del w:id="395" w:author="Marc" w:date="1996-02-07T14:54:00Z">
        <w:r>
          <w:rPr>
            <w:rFonts w:eastAsia="Arial" w:cs="Arial" w:ascii="Arial" w:hAnsi="Arial"/>
            <w:b/>
            <w:bCs/>
          </w:rPr>
          <w:delText>Why Choose Microsoft Exchange?</w:delText>
        </w:r>
      </w:del>
    </w:p>
    <w:p>
      <w:pPr>
        <w:pStyle w:val="Normalnoindent"/>
        <w:rPr>
          <w:del w:id="402" w:author="Marc" w:date="1996-02-07T14:54:00Z"/>
        </w:rPr>
      </w:pPr>
      <w:del w:id="397" w:author="Marc" w:date="1996-02-07T14:54:00Z">
        <w:r>
          <w:rPr/>
          <w:delText>After evaluating Lotus Notes</w:delText>
        </w:r>
      </w:del>
      <w:del w:id="398" w:author="Marc" w:date="1996-02-07T14:54:00Z">
        <w:r>
          <w:rPr>
            <w:rFonts w:eastAsia="Symbol" w:cs="Symbol" w:ascii="Symbol" w:hAnsi="Symbol"/>
          </w:rPr>
          <w:delText>Ô</w:delText>
        </w:r>
      </w:del>
      <w:del w:id="399" w:author="Marc" w:date="1996-02-07T14:54:00Z">
        <w:r>
          <w:rPr/>
          <w:delText xml:space="preserve"> V4 and Novell’s Groupwise</w:delText>
        </w:r>
      </w:del>
      <w:del w:id="400" w:author="Marc" w:date="1996-02-07T14:54:00Z">
        <w:r>
          <w:rPr>
            <w:rFonts w:eastAsia="Symbol" w:cs="Symbol" w:ascii="Symbol" w:hAnsi="Symbol"/>
          </w:rPr>
          <w:delText>Ô</w:delText>
        </w:r>
      </w:del>
      <w:del w:id="401" w:author="Marc" w:date="1996-02-07T14:54:00Z">
        <w:r>
          <w:rPr/>
          <w:delText>, KETS selected Microsoft Exchange for its messaging platform. One key reason for the choice was Microsoft Exchange’s ability to perform automated directory synchronization. Under Microsoft Exchange, one person will be able to maintain all user account information, eliminating the need for individual districts to do so. Much of the work is done automatically, using code written by KETS. “We have only three people on our messaging team,” explained Couch, “and two of them are part-time employees; so we needed a system that could be administered by a single person.”</w:delText>
        </w:r>
      </w:del>
    </w:p>
    <w:p>
      <w:pPr>
        <w:pStyle w:val="Normal"/>
        <w:ind w:firstLine="270"/>
        <w:rPr>
          <w:del w:id="404" w:author="Marc" w:date="1996-02-07T14:54:00Z"/>
        </w:rPr>
      </w:pPr>
      <w:del w:id="403" w:author="Marc" w:date="1996-02-07T14:54:00Z">
        <w:r>
          <w:rPr/>
          <w:delText xml:space="preserve">Microsoft Exchange also offers KETS a better management environment. “We use Microsoft Exchange statistics to show how people are using our email system,” said Couch. “When taxpayers spend $560 million on a program, they want to know whether it is being used, how it is being used and whether it is making a difference to users. We can track Internet mail usage, the number of messages being sent within and between districts and so on, to demonstrate the system’s value to the state legislature and to taxpayers.” </w:delText>
        </w:r>
      </w:del>
    </w:p>
    <w:p>
      <w:pPr>
        <w:pStyle w:val="Normal"/>
        <w:ind w:firstLine="270"/>
        <w:rPr>
          <w:del w:id="406" w:author="Marc" w:date="1996-02-07T14:54:00Z"/>
        </w:rPr>
      </w:pPr>
      <w:del w:id="405" w:author="Marc" w:date="1996-02-07T14:54:00Z">
        <w:r>
          <w:rPr/>
          <w:delText xml:space="preserve">Statistics provided by the Microsoft Exchange Server also allow KETS to manage the email system more effectively by performing early fault detection and other proactive procedures. “Proactive maintenance lets us call a school with a fix before they even know the system went down,” said Couch. </w:delText>
        </w:r>
      </w:del>
    </w:p>
    <w:p>
      <w:pPr>
        <w:pStyle w:val="Normal"/>
        <w:ind w:firstLine="270"/>
        <w:rPr>
          <w:del w:id="408" w:author="Marc" w:date="1996-02-07T14:54:00Z"/>
        </w:rPr>
      </w:pPr>
      <w:del w:id="407" w:author="Marc" w:date="1996-02-07T14:54:00Z">
        <w:r>
          <w:rPr/>
          <w:delText>Exchange’s centralized management capabilities simplify network administration. “With Microsoft Exchange, only a very few people need to have knowledge of the entire system,” said Studt.  “That makes it easy to delegate. We can distribute authority for specific tasks, while maintaining responsibility in a centralized environment.”</w:delText>
        </w:r>
      </w:del>
    </w:p>
    <w:p>
      <w:pPr>
        <w:pStyle w:val="Normal"/>
        <w:ind w:firstLine="270"/>
        <w:rPr>
          <w:del w:id="415" w:author="Marc" w:date="1996-02-07T14:57:00Z"/>
        </w:rPr>
      </w:pPr>
      <w:del w:id="409" w:author="Marc" w:date="1996-02-07T14:54:00Z">
        <w:r>
          <w:rPr/>
          <w:delText>The ability to leverage users’ knowledge of other Microsoft products was another reason for choosing Microsoft Exchange. Throughout Kentucky’s education system, Microsoft software is used for both administrative and educational functions. KETS users have a wealth of experience with Microsoft Office, MS-DOS</w:delText>
        </w:r>
      </w:del>
      <w:del w:id="410" w:author="Marc" w:date="1996-02-07T14:54:00Z">
        <w:r>
          <w:rPr>
            <w:rFonts w:eastAsia="Symbol" w:cs="Symbol" w:ascii="Symbol" w:hAnsi="Symbol"/>
          </w:rPr>
          <w:delText>Ò</w:delText>
        </w:r>
      </w:del>
      <w:del w:id="411" w:author="Marc" w:date="1996-02-07T14:54:00Z">
        <w:r>
          <w:rPr/>
          <w:delText>, Microsoft Windows</w:delText>
        </w:r>
      </w:del>
      <w:del w:id="412" w:author="Marc" w:date="1996-02-07T14:54:00Z">
        <w:r>
          <w:rPr>
            <w:rFonts w:eastAsia="Symbol" w:cs="Symbol" w:ascii="Symbol" w:hAnsi="Symbol"/>
          </w:rPr>
          <w:delText>Ò</w:delText>
        </w:r>
      </w:del>
      <w:del w:id="413" w:author="Marc" w:date="1996-02-07T14:54:00Z">
        <w:r>
          <w:rPr/>
          <w:delText xml:space="preserve"> 3.X, the Microsoft Windows 95 operating system, and Microsoft Mail. “Our users became accustomed to Exchange’s front-end very </w:delText>
        </w:r>
      </w:del>
      <w:del w:id="414" w:author="Marc" w:date="1996-02-07T14:57:00Z">
        <w:r>
          <w:rPr/>
          <w:delText>quickly,” said Studt, “so minimum training was required.”</w:delText>
        </w:r>
      </w:del>
    </w:p>
    <w:p>
      <w:pPr>
        <w:pStyle w:val="Normal"/>
        <w:ind w:firstLine="270"/>
        <w:rPr>
          <w:del w:id="417" w:author="Marc" w:date="1996-02-07T14:57:00Z"/>
        </w:rPr>
      </w:pPr>
      <w:del w:id="416" w:author="Marc" w:date="1996-02-07T14:57:00Z">
        <w:r>
          <w:rPr/>
          <w:delText xml:space="preserve">Integration was also an important factor in the decision. Explains Studt, “Microsoft Exchange offered us the best integration with the suite of Microsoft products we have chosen, down to the individual school level, where Microsoft Word is taught to students. And as for email, no other product would </w:delText>
        </w:r>
      </w:del>
    </w:p>
    <w:p>
      <w:pPr>
        <w:pStyle w:val="Normal"/>
        <w:ind w:firstLine="270"/>
        <w:rPr>
          <w:del w:id="419" w:author="Marc" w:date="1996-02-07T16:14:00Z"/>
        </w:rPr>
      </w:pPr>
      <w:r>
        <w:br w:type="column"/>
      </w:r>
      <w:del w:id="418" w:author="Marc" w:date="1996-02-07T16:14:00Z">
        <w:r>
          <w:rPr/>
        </w:r>
      </w:del>
    </w:p>
    <w:p>
      <w:pPr>
        <w:pStyle w:val="Normal"/>
        <w:rPr>
          <w:del w:id="421" w:author="Marc" w:date="1996-02-07T14:58:00Z"/>
        </w:rPr>
      </w:pPr>
      <w:del w:id="420" w:author="Marc" w:date="1996-02-07T14:58:00Z">
        <w:r>
          <w:rPr/>
        </w:r>
      </w:del>
    </w:p>
    <w:p>
      <w:pPr>
        <w:pStyle w:val="Normalnoindent"/>
        <w:rPr>
          <w:del w:id="423" w:author="Marc" w:date="1996-02-07T14:58:00Z"/>
        </w:rPr>
      </w:pPr>
      <w:del w:id="422" w:author="Marc" w:date="1996-02-07T14:58:00Z">
        <w:r>
          <w:rPr/>
        </w:r>
      </w:del>
    </w:p>
    <w:p>
      <w:pPr>
        <w:pStyle w:val="Normalnoindent"/>
        <w:rPr>
          <w:del w:id="425" w:author="Marc" w:date="1996-02-07T14:58:00Z"/>
        </w:rPr>
      </w:pPr>
      <w:del w:id="424" w:author="Marc" w:date="1996-02-07T14:58:00Z">
        <w:r>
          <w:rPr/>
        </w:r>
      </w:del>
    </w:p>
    <w:p>
      <w:pPr>
        <w:pStyle w:val="Normalnoindent"/>
        <w:rPr>
          <w:del w:id="427" w:author="Marc" w:date="1996-02-07T14:58:00Z"/>
        </w:rPr>
      </w:pPr>
      <w:del w:id="426" w:author="Marc" w:date="1996-02-07T14:58:00Z">
        <w:r>
          <w:rPr/>
        </w:r>
      </w:del>
    </w:p>
    <w:p>
      <w:pPr>
        <w:pStyle w:val="Quotetext"/>
        <w:ind w:hanging="0"/>
        <w:rPr>
          <w:del w:id="430" w:author="Marc" w:date="1996-02-07T14:58:00Z"/>
        </w:rPr>
      </w:pPr>
      <w:del w:id="428" w:author="Marc" w:date="1996-02-07T14:58:00Z">
        <w:r>
          <w:rPr/>
          <w:delText>“</w:delText>
        </w:r>
      </w:del>
      <w:del w:id="429" w:author="Marc" w:date="1996-02-07T14:58:00Z">
        <w:r>
          <w:rPr/>
          <w:delText>Our users became accustomed to Exchange’s front-end very quickly so minimum training was required.”</w:delText>
        </w:r>
      </w:del>
    </w:p>
    <w:p>
      <w:pPr>
        <w:pStyle w:val="Quotetext"/>
        <w:ind w:hanging="0"/>
        <w:rPr>
          <w:rFonts w:ascii="Arial" w:hAnsi="Arial" w:eastAsia="Arial" w:cs="Arial"/>
          <w:b/>
          <w:b/>
          <w:bCs/>
          <w:i w:val="false"/>
          <w:i w:val="false"/>
          <w:iCs w:val="false"/>
          <w:sz w:val="16"/>
          <w:szCs w:val="16"/>
          <w:del w:id="432" w:author="Marc" w:date="1996-02-07T14:58:00Z"/>
        </w:rPr>
      </w:pPr>
      <w:del w:id="431" w:author="Marc" w:date="1996-02-07T14:58:00Z">
        <w:r>
          <w:rPr>
            <w:rFonts w:eastAsia="Arial" w:cs="Arial" w:ascii="Arial" w:hAnsi="Arial"/>
            <w:b/>
            <w:bCs/>
            <w:i w:val="false"/>
            <w:iCs w:val="false"/>
            <w:sz w:val="16"/>
            <w:szCs w:val="16"/>
          </w:rPr>
          <w:delText>Ned Studt</w:delText>
        </w:r>
      </w:del>
    </w:p>
    <w:p>
      <w:pPr>
        <w:pStyle w:val="Quotetext"/>
        <w:spacing w:before="0" w:after="0"/>
        <w:ind w:hanging="0"/>
        <w:rPr>
          <w:rFonts w:ascii="Arial" w:hAnsi="Arial" w:eastAsia="Arial" w:cs="Arial"/>
          <w:i w:val="false"/>
          <w:i w:val="false"/>
          <w:iCs w:val="false"/>
          <w:sz w:val="16"/>
          <w:szCs w:val="16"/>
          <w:del w:id="434" w:author="Marc" w:date="1996-02-07T14:58:00Z"/>
        </w:rPr>
      </w:pPr>
      <w:del w:id="433" w:author="Marc" w:date="1996-02-07T14:58:00Z">
        <w:r>
          <w:rPr>
            <w:rFonts w:eastAsia="Arial" w:cs="Arial" w:ascii="Arial" w:hAnsi="Arial"/>
            <w:i w:val="false"/>
            <w:iCs w:val="false"/>
            <w:sz w:val="16"/>
            <w:szCs w:val="16"/>
          </w:rPr>
          <w:delText>Consultant</w:delText>
        </w:r>
      </w:del>
    </w:p>
    <w:p>
      <w:pPr>
        <w:pStyle w:val="Quotetext"/>
        <w:ind w:hanging="0"/>
        <w:rPr>
          <w:rFonts w:ascii="Arial" w:hAnsi="Arial" w:eastAsia="Arial" w:cs="Arial"/>
          <w:b/>
          <w:b/>
          <w:bCs/>
          <w:i w:val="false"/>
          <w:i w:val="false"/>
          <w:iCs w:val="false"/>
          <w:sz w:val="16"/>
          <w:szCs w:val="16"/>
          <w:del w:id="436" w:author="Marc" w:date="1996-02-07T14:58:00Z"/>
        </w:rPr>
      </w:pPr>
      <w:del w:id="435" w:author="Marc" w:date="1996-02-07T14:58:00Z">
        <w:r>
          <w:rPr>
            <w:rFonts w:eastAsia="Arial" w:cs="Arial" w:ascii="Arial" w:hAnsi="Arial"/>
            <w:i w:val="false"/>
            <w:iCs w:val="false"/>
            <w:sz w:val="16"/>
            <w:szCs w:val="16"/>
          </w:rPr>
          <w:delText>KETS</w:delText>
        </w:r>
      </w:del>
    </w:p>
    <w:p>
      <w:pPr>
        <w:pStyle w:val="Normal"/>
        <w:rPr>
          <w:rFonts w:ascii="Arial" w:hAnsi="Arial" w:eastAsia="Arial" w:cs="Arial"/>
          <w:b/>
          <w:b/>
          <w:bCs/>
          <w:i w:val="false"/>
          <w:i w:val="false"/>
          <w:iCs w:val="false"/>
          <w:sz w:val="16"/>
          <w:szCs w:val="16"/>
          <w:del w:id="438" w:author="Marc" w:date="1996-02-07T16:14:00Z"/>
        </w:rPr>
      </w:pPr>
      <w:del w:id="437" w:author="Marc" w:date="1996-02-07T16:14:00Z">
        <w:r>
          <w:rPr>
            <w:rFonts w:eastAsia="Arial" w:cs="Arial" w:ascii="Arial" w:hAnsi="Arial"/>
            <w:b/>
            <w:bCs/>
            <w:i w:val="false"/>
            <w:iCs w:val="false"/>
            <w:sz w:val="16"/>
            <w:szCs w:val="16"/>
          </w:rPr>
        </w:r>
      </w:del>
    </w:p>
    <w:p>
      <w:pPr>
        <w:pStyle w:val="Quotetext"/>
        <w:rPr>
          <w:del w:id="440" w:author="Marc" w:date="1996-02-07T16:14:00Z"/>
        </w:rPr>
      </w:pPr>
      <w:del w:id="439" w:author="Marc" w:date="1996-02-07T16:14:00Z">
        <w:r>
          <w:rPr/>
        </w:r>
      </w:del>
    </w:p>
    <w:p>
      <w:pPr>
        <w:pStyle w:val="Quotetext"/>
        <w:rPr>
          <w:del w:id="442" w:author="Marc" w:date="1996-02-07T16:14:00Z"/>
        </w:rPr>
      </w:pPr>
      <w:del w:id="441" w:author="Marc" w:date="1996-02-07T16:14:00Z">
        <w:r>
          <w:rPr/>
        </w:r>
      </w:del>
    </w:p>
    <w:p>
      <w:pPr>
        <w:pStyle w:val="Normal"/>
        <w:rPr>
          <w:del w:id="444" w:author="Marc" w:date="1996-02-07T16:14:00Z"/>
        </w:rPr>
      </w:pPr>
      <w:del w:id="443" w:author="Marc" w:date="1996-02-07T16:14:00Z">
        <w:r>
          <w:rPr/>
          <w:delText xml:space="preserve"> </w:delText>
        </w:r>
      </w:del>
    </w:p>
    <w:p>
      <w:pPr>
        <w:pStyle w:val="Normal"/>
        <w:rPr>
          <w:del w:id="446" w:author="Marc" w:date="1996-02-07T14:58:00Z"/>
        </w:rPr>
      </w:pPr>
      <w:r>
        <w:br w:type="column"/>
      </w:r>
      <w:del w:id="445" w:author="Marc" w:date="1996-02-07T14:58:00Z">
        <w:r>
          <w:rPr/>
          <w:delText>have given us the seamless integration with Microsoft Mail we required.”</w:delText>
        </w:r>
      </w:del>
    </w:p>
    <w:p>
      <w:pPr>
        <w:pStyle w:val="Normal"/>
        <w:spacing w:before="0" w:after="40"/>
        <w:ind w:firstLine="270"/>
        <w:rPr>
          <w:del w:id="448" w:author="Marc" w:date="1996-02-07T14:58:00Z"/>
        </w:rPr>
      </w:pPr>
      <w:del w:id="447" w:author="Marc" w:date="1996-02-07T14:58:00Z">
        <w:r>
          <w:rPr/>
          <w:delText>Finally, KETS values the support it received from Microsoft throughout the program’s planning and testing stages. “Before we even saw the software, Microsoft sent us materials to help us plan the system,” said Studt. “That was fantastic because it helped take a lot of the guesswork out of coming up with a workable system design.” A Microsoft messaging specialist assigned to the project supported the efforts of KETS’ internal development team</w:delText>
        </w:r>
      </w:del>
    </w:p>
    <w:p>
      <w:pPr>
        <w:pStyle w:val="Normal"/>
        <w:rPr>
          <w:del w:id="450" w:author="Marc" w:date="1996-02-07T14:58:00Z"/>
        </w:rPr>
      </w:pPr>
      <w:del w:id="449" w:author="Marc" w:date="1996-02-07T14:58:00Z">
        <w:r>
          <w:rPr/>
        </w:r>
      </w:del>
    </w:p>
    <w:p>
      <w:pPr>
        <w:pStyle w:val="Normal"/>
        <w:rPr>
          <w:rFonts w:ascii="Arial" w:hAnsi="Arial" w:eastAsia="Arial" w:cs="Arial"/>
          <w:b/>
          <w:b/>
          <w:bCs/>
          <w:del w:id="452" w:author="Marc" w:date="1996-02-07T14:58:00Z"/>
        </w:rPr>
      </w:pPr>
      <w:del w:id="451" w:author="Marc" w:date="1996-02-07T14:58:00Z">
        <w:r>
          <w:rPr>
            <w:rFonts w:eastAsia="Arial" w:cs="Arial" w:ascii="Arial" w:hAnsi="Arial"/>
            <w:b/>
            <w:bCs/>
          </w:rPr>
          <w:delText>How Microsoft Exchange Is Being Used</w:delText>
        </w:r>
      </w:del>
    </w:p>
    <w:p>
      <w:pPr>
        <w:pStyle w:val="Normalnoindent"/>
        <w:rPr>
          <w:del w:id="460" w:author="Marc" w:date="1996-02-07T14:58:00Z"/>
        </w:rPr>
      </w:pPr>
      <w:del w:id="453" w:author="Marc" w:date="1996-02-07T14:58:00Z">
        <w:r>
          <w:rPr/>
          <w:delText>Internet access is an important element of KETS’ Microsoft Exchange network. Microsoft Exchange provides all gateway functions for inbound and outbound SMTP mail, as well as SMTP services for Microsoft Mail post offices. Kentucky has full T1 implementation, with five class-B Internet addresses for the state. “That’s an enormous amount,” commented Couch. “Every node in the state that’s part of our project has Internet access, and in two years every student in Kentucky will have Internet access.” Achieving this goal will allow students to use the Internet to communicate with home users, in-state users who are not on the state network, subscribers to private services such as America Online</w:delText>
        </w:r>
      </w:del>
      <w:del w:id="454" w:author="Marc" w:date="1996-02-07T14:58:00Z">
        <w:r>
          <w:rPr>
            <w:rFonts w:eastAsia="Symbol" w:cs="Symbol" w:ascii="Symbol" w:hAnsi="Symbol"/>
          </w:rPr>
          <w:delText>Ò</w:delText>
        </w:r>
      </w:del>
      <w:del w:id="455" w:author="Marc" w:date="1996-02-07T14:58:00Z">
        <w:r>
          <w:rPr/>
          <w:delText>, MSN</w:delText>
        </w:r>
      </w:del>
      <w:del w:id="456" w:author="Marc" w:date="1996-02-07T14:58:00Z">
        <w:r>
          <w:rPr>
            <w:rFonts w:eastAsia="Symbol" w:cs="Symbol" w:ascii="Symbol" w:hAnsi="Symbol"/>
          </w:rPr>
          <w:delText>Ô</w:delText>
        </w:r>
      </w:del>
      <w:del w:id="457" w:author="Marc" w:date="1996-02-07T14:58:00Z">
        <w:r>
          <w:rPr/>
          <w:delText xml:space="preserve"> and CompuServe</w:delText>
        </w:r>
      </w:del>
      <w:del w:id="458" w:author="Marc" w:date="1996-02-07T14:58:00Z">
        <w:r>
          <w:rPr>
            <w:rFonts w:eastAsia="Symbol" w:cs="Symbol" w:ascii="Symbol" w:hAnsi="Symbol"/>
          </w:rPr>
          <w:delText>Ò</w:delText>
        </w:r>
      </w:del>
      <w:del w:id="459" w:author="Marc" w:date="1996-02-07T14:58:00Z">
        <w:r>
          <w:rPr/>
          <w:delText>, and out-of-state educators, business leaders, scientists, universities, libraries and so on.</w:delText>
        </w:r>
      </w:del>
    </w:p>
    <w:p>
      <w:pPr>
        <w:pStyle w:val="Normal"/>
        <w:ind w:firstLine="270"/>
        <w:rPr>
          <w:del w:id="462" w:author="Marc" w:date="1996-02-07T14:58:00Z"/>
        </w:rPr>
      </w:pPr>
      <w:del w:id="461" w:author="Marc" w:date="1996-02-07T14:58:00Z">
        <w:r>
          <w:rPr/>
          <w:delText>KETS maintains a centralized web page for the Department of Education; in addition, 20 to 30 schools also have their own web pages. High among KETS’ current priorities is an examination of ways to integrate its own messaging system with Internet services.</w:delText>
        </w:r>
      </w:del>
    </w:p>
    <w:p>
      <w:pPr>
        <w:pStyle w:val="Normal"/>
        <w:ind w:firstLine="270"/>
        <w:rPr>
          <w:del w:id="464" w:author="Marc" w:date="1996-02-07T14:58:00Z"/>
        </w:rPr>
      </w:pPr>
      <w:del w:id="463" w:author="Marc" w:date="1996-02-07T14:58:00Z">
        <w:r>
          <w:rPr/>
          <w:delText>KETS is also assessing its need for groupware. “In this area, it’s a case of the tail wagging the dog,” said Couch. “We are pushing the use of technology up to the level of state agencies; it will be up to them</w:delText>
        </w:r>
      </w:del>
    </w:p>
    <w:p>
      <w:pPr>
        <w:pStyle w:val="Normal"/>
        <w:ind w:firstLine="270"/>
        <w:rPr>
          <w:del w:id="466" w:author="Marc" w:date="1996-02-07T14:58:00Z"/>
        </w:rPr>
      </w:pPr>
      <w:r>
        <w:br w:type="column"/>
      </w:r>
      <w:del w:id="465" w:author="Marc" w:date="1996-02-07T14:58:00Z">
        <w:r>
          <w:rPr/>
          <w:delText>to decide about the move to groupware.” Starting at the local level, groupware applications may include electronic conferencing, document sharing and management, group-based and news flash forums and public folder hierarchies for teams at different levels. Meanwhile, KETS will advise the state about which groupware applications can be used on a statewide basis.</w:delText>
        </w:r>
      </w:del>
    </w:p>
    <w:p>
      <w:pPr>
        <w:pStyle w:val="Normal"/>
        <w:ind w:firstLine="270"/>
        <w:rPr>
          <w:del w:id="468" w:author="Marc" w:date="1996-02-07T14:58:00Z"/>
        </w:rPr>
      </w:pPr>
      <w:del w:id="467" w:author="Marc" w:date="1996-02-07T14:58:00Z">
        <w:r>
          <w:rPr/>
          <w:delText xml:space="preserve">Scheduling is another application KETS is beginning to explore. Although one group of about 100 people makes extensive use of Microsoft Schedule+ within its own organization, inter-organizational scheduling is not a priority at this time. “As people in small groups understand the benefits of scheduling, we expect other leaders to see the value of it,” said Couch. </w:delText>
        </w:r>
      </w:del>
    </w:p>
    <w:p>
      <w:pPr>
        <w:pStyle w:val="Normal"/>
        <w:spacing w:before="0" w:after="240"/>
        <w:ind w:firstLine="274"/>
        <w:rPr>
          <w:del w:id="470" w:author="Marc" w:date="1996-02-07T14:58:00Z"/>
        </w:rPr>
      </w:pPr>
      <w:del w:id="469" w:author="Marc" w:date="1996-02-07T14:58:00Z">
        <w:r>
          <w:rPr/>
          <w:delText>As part of its goal of achieving the paperless office, KETS is encouraging schools to experiment with custom applications. “People at individual schools know their own need for custom applications better than we do,” said Couch. “We have 1400 talented people in the schools who could write applications; we’ll offer our help as needed.” To that end, KETS has provided schools with an electronic forms designer. “We’ll see what they come up with,” said Couch. At the same time, KETS is performing its own research on custom educational and administrative applications for Microsoft Exchange; currently in the works is an application for electronic forms routing.</w:delText>
        </w:r>
      </w:del>
    </w:p>
    <w:p>
      <w:pPr>
        <w:pStyle w:val="Normal"/>
        <w:rPr>
          <w:rFonts w:ascii="Arial" w:hAnsi="Arial" w:eastAsia="Arial" w:cs="Arial"/>
          <w:b/>
          <w:b/>
          <w:bCs/>
          <w:del w:id="472" w:author="Marc" w:date="1996-02-07T14:58:00Z"/>
        </w:rPr>
      </w:pPr>
      <w:del w:id="471" w:author="Marc" w:date="1996-02-07T14:58:00Z">
        <w:r>
          <w:rPr>
            <w:rFonts w:eastAsia="Arial" w:cs="Arial" w:ascii="Arial" w:hAnsi="Arial"/>
            <w:b/>
            <w:bCs/>
          </w:rPr>
          <w:delText>A Phased Rollout</w:delText>
        </w:r>
      </w:del>
    </w:p>
    <w:p>
      <w:pPr>
        <w:pStyle w:val="Normal"/>
        <w:rPr>
          <w:del w:id="474" w:author="Marc" w:date="1996-02-07T16:14:00Z"/>
        </w:rPr>
      </w:pPr>
      <w:del w:id="473" w:author="Marc" w:date="1996-02-07T14:58:00Z">
        <w:r>
          <w:rPr/>
          <w:delText xml:space="preserve">In the first phase of the rollout, Microsoft Exchange went into full production mode as a backbone for Microsoft Mail networks. Next, KETS will replace 200 currently-active SMTP gateways with Microsoft Exchange, bring up the public folder servers and, to begin the user migration, transfer a group of 75 technical people from Microsoft Mail to the Microsoft Exchange server. </w:delText>
        </w:r>
      </w:del>
    </w:p>
    <w:p>
      <w:pPr>
        <w:pStyle w:val="Normal"/>
        <w:widowControl/>
        <w:bidi w:val="0"/>
        <w:rPr>
          <w:del w:id="476" w:author="Marc" w:date="1996-02-07T16:14:00Z"/>
        </w:rPr>
      </w:pPr>
      <w:r>
        <w:br w:type="column"/>
      </w:r>
      <w:del w:id="475" w:author="Marc" w:date="1996-02-07T16:14:00Z">
        <w:r>
          <w:rPr/>
        </w:r>
      </w:del>
    </w:p>
    <w:p>
      <w:pPr>
        <w:pStyle w:val="Normal"/>
        <w:rPr>
          <w:del w:id="478" w:author="Marc" w:date="1996-02-07T16:14:00Z"/>
        </w:rPr>
      </w:pPr>
      <w:del w:id="477" w:author="Marc" w:date="1996-02-07T16:14:00Z">
        <w:r>
          <w:rPr/>
        </w:r>
      </w:del>
    </w:p>
    <w:p>
      <w:pPr>
        <w:pStyle w:val="Normal"/>
        <w:rPr>
          <w:del w:id="480" w:author="Marc" w:date="1996-02-07T16:14:00Z"/>
        </w:rPr>
      </w:pPr>
      <w:del w:id="479" w:author="Marc" w:date="1996-02-07T16:14:00Z">
        <w:r>
          <w:rPr/>
        </w:r>
      </w:del>
    </w:p>
    <w:p>
      <w:pPr>
        <w:pStyle w:val="Normal"/>
        <w:rPr>
          <w:del w:id="482" w:author="Marc" w:date="1996-02-07T16:14:00Z"/>
        </w:rPr>
      </w:pPr>
      <w:del w:id="481" w:author="Marc" w:date="1996-02-07T16:14:00Z">
        <w:r>
          <w:rPr/>
        </w:r>
      </w:del>
    </w:p>
    <w:p>
      <w:pPr>
        <w:pStyle w:val="Normal"/>
        <w:rPr>
          <w:del w:id="484" w:author="Marc" w:date="1996-02-07T16:14:00Z"/>
        </w:rPr>
      </w:pPr>
      <w:del w:id="483" w:author="Marc" w:date="1996-02-07T16:14:00Z">
        <w:r>
          <w:rPr/>
        </w:r>
      </w:del>
    </w:p>
    <w:p>
      <w:pPr>
        <w:pStyle w:val="Normal"/>
        <w:rPr>
          <w:del w:id="489" w:author="Marc" w:date="1996-02-07T16:14:00Z"/>
        </w:rPr>
      </w:pPr>
      <w:del w:id="485" w:author="Marc" w:date="1996-02-07T16:14:00Z">
        <w:r>
          <w:rPr/>
          <w:delText>“</w:delText>
        </w:r>
      </w:del>
      <w:del w:id="486" w:author="Marc" w:date="1996-02-07T16:14:00Z">
        <w:r>
          <w:rPr/>
          <w:delText>Email capabilities and Internet access are becoming a fact of life, a basic service people count on like the post office and the telephone. We want to keep it that way -- reliable -- while removing the task</w:delText>
        </w:r>
      </w:del>
      <w:del w:id="487" w:author="Marc" w:date="1996-02-07T16:14:00Z">
        <w:r>
          <w:rPr>
            <w:rFonts w:eastAsia="Arial" w:cs="Arial" w:ascii="Arial" w:hAnsi="Arial"/>
          </w:rPr>
          <w:delText xml:space="preserve"> </w:delText>
        </w:r>
      </w:del>
      <w:del w:id="488" w:author="Marc" w:date="1996-02-07T16:14:00Z">
        <w:r>
          <w:rPr/>
          <w:delText>taking the burden of email administration off the shoulders from staff members at the district and school levels. Microsoft Exchange will allow us to do that.”</w:delText>
        </w:r>
      </w:del>
    </w:p>
    <w:p>
      <w:pPr>
        <w:pStyle w:val="Normal"/>
        <w:widowControl/>
        <w:bidi w:val="0"/>
        <w:spacing w:before="0" w:after="0"/>
        <w:rPr>
          <w:rFonts w:ascii="Arial" w:hAnsi="Arial" w:eastAsia="Arial" w:cs="Arial"/>
          <w:b/>
          <w:b/>
          <w:bCs/>
          <w:sz w:val="16"/>
          <w:szCs w:val="16"/>
          <w:del w:id="491" w:author="Marc" w:date="1996-02-07T16:14:00Z"/>
        </w:rPr>
      </w:pPr>
      <w:del w:id="490" w:author="Marc" w:date="1996-02-07T16:14:00Z">
        <w:r>
          <w:rPr>
            <w:rFonts w:eastAsia="Arial" w:cs="Arial" w:ascii="Arial" w:hAnsi="Arial"/>
            <w:b/>
            <w:bCs/>
            <w:sz w:val="16"/>
            <w:szCs w:val="16"/>
          </w:rPr>
          <w:delText>Ned Studt</w:delText>
        </w:r>
      </w:del>
    </w:p>
    <w:p>
      <w:pPr>
        <w:pStyle w:val="Normal"/>
        <w:widowControl/>
        <w:bidi w:val="0"/>
        <w:rPr>
          <w:rFonts w:ascii="Arial" w:hAnsi="Arial" w:eastAsia="Arial" w:cs="Arial"/>
          <w:b/>
          <w:b/>
          <w:bCs/>
          <w:sz w:val="16"/>
          <w:szCs w:val="16"/>
          <w:del w:id="493" w:author="Marc" w:date="1996-02-07T16:14:00Z"/>
        </w:rPr>
      </w:pPr>
      <w:del w:id="492" w:author="Marc" w:date="1996-02-07T16:14:00Z">
        <w:r>
          <w:rPr>
            <w:rFonts w:eastAsia="Arial" w:cs="Arial" w:ascii="Arial" w:hAnsi="Arial"/>
            <w:sz w:val="16"/>
            <w:szCs w:val="16"/>
          </w:rPr>
          <w:delText>Consultant</w:delText>
        </w:r>
      </w:del>
    </w:p>
    <w:p>
      <w:pPr>
        <w:pStyle w:val="Normal"/>
        <w:widowControl/>
        <w:bidi w:val="0"/>
        <w:rPr>
          <w:rFonts w:ascii="Arial" w:hAnsi="Arial" w:eastAsia="Arial" w:cs="Arial"/>
          <w:sz w:val="16"/>
          <w:szCs w:val="16"/>
          <w:del w:id="495" w:author="Marc" w:date="1996-02-07T16:14:00Z"/>
        </w:rPr>
      </w:pPr>
      <w:del w:id="494" w:author="Marc" w:date="1996-02-07T16:14:00Z">
        <w:r>
          <w:rPr>
            <w:rFonts w:eastAsia="Arial" w:cs="Arial" w:ascii="Arial" w:hAnsi="Arial"/>
            <w:sz w:val="16"/>
            <w:szCs w:val="16"/>
          </w:rPr>
          <w:delText>KETS</w:delText>
        </w:r>
      </w:del>
    </w:p>
    <w:p>
      <w:pPr>
        <w:pStyle w:val="Normal"/>
        <w:rPr>
          <w:del w:id="497" w:author="Marc" w:date="1996-02-07T16:14:00Z"/>
        </w:rPr>
      </w:pPr>
      <w:del w:id="496" w:author="Marc" w:date="1996-02-07T16:14:00Z">
        <w:r>
          <w:rPr/>
        </w:r>
      </w:del>
    </w:p>
    <w:p>
      <w:pPr>
        <w:pStyle w:val="Normal"/>
        <w:rPr>
          <w:del w:id="499" w:author="Marc" w:date="1996-02-07T16:14:00Z"/>
        </w:rPr>
      </w:pPr>
      <w:del w:id="498" w:author="Marc" w:date="1996-02-07T16:14:00Z">
        <w:r>
          <w:rPr/>
        </w:r>
      </w:del>
    </w:p>
    <w:p>
      <w:pPr>
        <w:pStyle w:val="Normal"/>
        <w:rPr>
          <w:del w:id="501" w:author="Marc" w:date="1996-02-07T15:59:00Z"/>
        </w:rPr>
      </w:pPr>
      <w:del w:id="500" w:author="Marc" w:date="1996-02-07T15:59:00Z">
        <w:r>
          <w:rPr/>
        </w:r>
      </w:del>
    </w:p>
    <w:p>
      <w:pPr>
        <w:pStyle w:val="Normal"/>
        <w:rPr>
          <w:del w:id="503" w:author="Marc" w:date="1996-02-07T15:59:00Z"/>
        </w:rPr>
      </w:pPr>
      <w:del w:id="502" w:author="Marc" w:date="1996-02-07T15:59:00Z">
        <w:r>
          <w:rPr/>
        </w:r>
      </w:del>
    </w:p>
    <w:p>
      <w:pPr>
        <w:pStyle w:val="Normal"/>
        <w:rPr>
          <w:del w:id="505" w:author="Marc" w:date="1996-02-07T15:59:00Z"/>
        </w:rPr>
      </w:pPr>
      <w:del w:id="504" w:author="Marc" w:date="1996-02-07T15:59:00Z">
        <w:r>
          <w:rPr/>
        </w:r>
      </w:del>
    </w:p>
    <w:p>
      <w:pPr>
        <w:pStyle w:val="Normal"/>
        <w:rPr>
          <w:del w:id="507" w:author="Marc" w:date="1996-02-07T15:59:00Z"/>
        </w:rPr>
      </w:pPr>
      <w:del w:id="506" w:author="Marc" w:date="1996-02-07T15:59:00Z">
        <w:r>
          <w:rPr/>
        </w:r>
      </w:del>
    </w:p>
    <w:p>
      <w:pPr>
        <w:pStyle w:val="Normal"/>
        <w:rPr>
          <w:del w:id="509" w:author="Marc" w:date="1996-02-07T15:59:00Z"/>
        </w:rPr>
      </w:pPr>
      <w:del w:id="508" w:author="Marc" w:date="1996-02-07T15:59:00Z">
        <w:r>
          <w:rPr/>
        </w:r>
      </w:del>
    </w:p>
    <w:p>
      <w:pPr>
        <w:pStyle w:val="Normal"/>
        <w:rPr>
          <w:del w:id="511" w:author="Marc" w:date="1996-02-07T15:59:00Z"/>
        </w:rPr>
      </w:pPr>
      <w:del w:id="510" w:author="Marc" w:date="1996-02-07T15:59:00Z">
        <w:r>
          <w:rPr/>
        </w:r>
      </w:del>
    </w:p>
    <w:p>
      <w:pPr>
        <w:pStyle w:val="Normal"/>
        <w:rPr>
          <w:del w:id="513" w:author="Marc" w:date="1996-02-07T14:59:00Z"/>
        </w:rPr>
      </w:pPr>
      <w:del w:id="512" w:author="Marc" w:date="1996-02-07T14:59:00Z">
        <w:r>
          <w:rPr/>
        </w:r>
      </w:del>
    </w:p>
    <w:p>
      <w:pPr>
        <w:pStyle w:val="Sidebarhead1"/>
        <w:rPr>
          <w:del w:id="515" w:author="Marc" w:date="1996-02-07T14:59:00Z"/>
        </w:rPr>
      </w:pPr>
      <w:del w:id="514" w:author="Marc" w:date="1996-02-07T14:59:00Z">
        <w:r>
          <w:rPr/>
          <w:delText>For More Information</w:delText>
        </w:r>
      </w:del>
    </w:p>
    <w:p>
      <w:pPr>
        <w:pStyle w:val="Sidebarhead2"/>
        <w:rPr>
          <w:del w:id="517" w:author="Marc" w:date="1996-02-07T14:59:00Z"/>
        </w:rPr>
      </w:pPr>
      <w:del w:id="516" w:author="Marc" w:date="1996-02-07T14:59:00Z">
        <w:r>
          <w:rPr/>
          <w:delText>About Microsoft Products:</w:delText>
        </w:r>
      </w:del>
    </w:p>
    <w:p>
      <w:pPr>
        <w:pStyle w:val="Sidebartext"/>
        <w:rPr>
          <w:del w:id="519" w:author="Marc" w:date="1996-02-07T14:59:00Z"/>
        </w:rPr>
      </w:pPr>
      <w:del w:id="518" w:author="Marc" w:date="1996-02-07T14:59:00Z">
        <w:r>
          <w:rPr/>
          <w:delText>Call the Microsoft Sales Information Center at (800) 426-9400. In Canada, call the Microsoft Canada Customer Support Centre at (800) 563-9048. If you require text telephone services (TT/TDD), call (800) 892-5234 in the United States or (905) 568-9641 in Canada. Outside the 50 United States and Canada, please contact your local Microsoft office.</w:delText>
        </w:r>
      </w:del>
    </w:p>
    <w:p>
      <w:pPr>
        <w:pStyle w:val="Sidebarhead2"/>
        <w:rPr>
          <w:del w:id="521" w:author="Marc" w:date="1996-02-07T14:59:00Z"/>
        </w:rPr>
      </w:pPr>
      <w:del w:id="520" w:author="Marc" w:date="1996-02-07T14:59:00Z">
        <w:r>
          <w:rPr/>
          <w:delText>Microsoft Solution Providers:</w:delText>
        </w:r>
      </w:del>
    </w:p>
    <w:p>
      <w:pPr>
        <w:pStyle w:val="Sidebartext"/>
        <w:rPr>
          <w:del w:id="523" w:author="Marc" w:date="1996-02-07T14:59:00Z"/>
        </w:rPr>
      </w:pPr>
      <w:del w:id="522" w:author="Marc" w:date="1996-02-07T14:59:00Z">
        <w:r>
          <w:rPr/>
          <w:delText>For information about Microsoft Solution Providers in the United States and Canada call (800)SOLPROV. Outside the 50 United States and Canada, please contact your local Microsoft office.</w:delText>
        </w:r>
      </w:del>
    </w:p>
    <w:p>
      <w:pPr>
        <w:pStyle w:val="Sidebarhead2"/>
        <w:rPr>
          <w:del w:id="525" w:author="Marc" w:date="1996-02-07T14:59:00Z"/>
        </w:rPr>
      </w:pPr>
      <w:del w:id="524" w:author="Marc" w:date="1996-02-07T14:59:00Z">
        <w:r>
          <w:rPr/>
          <w:delText>On the Internet:</w:delText>
        </w:r>
      </w:del>
    </w:p>
    <w:p>
      <w:pPr>
        <w:pStyle w:val="Normal"/>
        <w:spacing w:before="0" w:after="40"/>
        <w:rPr>
          <w:del w:id="528" w:author="Marc" w:date="1996-02-07T15:59:00Z"/>
        </w:rPr>
      </w:pPr>
      <w:del w:id="526" w:author="Marc" w:date="1996-02-07T14:59:00Z">
        <w:r>
          <w:rPr>
            <w:rFonts w:eastAsia="Arial" w:cs="Arial" w:ascii="Arial" w:hAnsi="Arial"/>
            <w:sz w:val="16"/>
            <w:szCs w:val="16"/>
          </w:rPr>
          <w:delText>Visit the Exchange Home Page at www.microsoft.com/Exchange</w:delText>
        </w:r>
      </w:del>
      <w:del w:id="527" w:author="Marc" w:date="1996-02-07T15:59:00Z">
        <w:r>
          <w:rPr/>
          <w:delText xml:space="preserve"> </w:delText>
        </w:r>
      </w:del>
    </w:p>
    <w:p>
      <w:pPr>
        <w:pStyle w:val="Normal"/>
        <w:spacing w:before="0" w:after="40"/>
        <w:rPr>
          <w:del w:id="530" w:author="Marc" w:date="1996-02-07T15:59:00Z"/>
        </w:rPr>
      </w:pPr>
      <w:del w:id="529" w:author="Marc" w:date="1996-02-07T15:59:00Z">
        <w:r>
          <w:rPr/>
        </w:r>
      </w:del>
    </w:p>
    <w:p>
      <w:pPr>
        <w:pStyle w:val="Normal"/>
        <w:spacing w:before="0" w:after="40"/>
        <w:rPr>
          <w:del w:id="532" w:author="Marc" w:date="1996-02-07T15:59:00Z"/>
        </w:rPr>
      </w:pPr>
      <w:del w:id="531" w:author="Marc" w:date="1996-02-07T15:59:00Z">
        <w:r>
          <w:rPr/>
        </w:r>
      </w:del>
    </w:p>
    <w:p>
      <w:pPr>
        <w:pStyle w:val="Normal"/>
        <w:spacing w:before="0" w:after="40"/>
        <w:rPr>
          <w:del w:id="534" w:author="Marc" w:date="1996-02-07T15:59:00Z"/>
        </w:rPr>
      </w:pPr>
      <w:del w:id="533" w:author="Marc" w:date="1996-02-07T15:59:00Z">
        <w:r>
          <w:rPr/>
        </w:r>
      </w:del>
    </w:p>
    <w:p>
      <w:pPr>
        <w:pStyle w:val="Normal"/>
        <w:widowControl/>
        <w:bidi w:val="0"/>
        <w:spacing w:before="0" w:after="40"/>
        <w:rPr>
          <w:del w:id="536" w:author="Marc" w:date="1996-02-07T16:13:00Z"/>
        </w:rPr>
      </w:pPr>
      <w:r>
        <w:br w:type="column"/>
      </w:r>
      <w:del w:id="535" w:author="Marc" w:date="1996-02-07T16:13:00Z">
        <w:r>
          <w:rPr/>
          <w:delText>At the same time, KETS will bring online its largest district of 140 schools. “We selected this district because it is so large, and because has technically-capable users,” said Couch.</w:delText>
        </w:r>
      </w:del>
    </w:p>
    <w:p>
      <w:pPr>
        <w:pStyle w:val="Normal"/>
        <w:rPr>
          <w:del w:id="538" w:author="Marc" w:date="1996-02-07T16:11:00Z"/>
        </w:rPr>
      </w:pPr>
      <w:del w:id="537" w:author="Marc" w:date="1996-02-07T16:11:00Z">
        <w:r>
          <w:rPr/>
          <w:delText xml:space="preserve">© 1996 Microsoft Corporation. All rights reserved. </w:delText>
        </w:r>
      </w:del>
    </w:p>
    <w:p>
      <w:pPr>
        <w:pStyle w:val="Legalese"/>
        <w:rPr>
          <w:sz w:val="16"/>
          <w:szCs w:val="16"/>
          <w:del w:id="540" w:author="Marc" w:date="1996-02-07T16:11:00Z"/>
        </w:rPr>
      </w:pPr>
      <w:del w:id="539" w:author="Marc" w:date="1996-02-07T16:11:00Z">
        <w:r>
          <w:rPr>
            <w:sz w:val="16"/>
            <w:szCs w:val="16"/>
          </w:rPr>
          <w:delText xml:space="preserve">This case study is for informational purposes only. MICROSOFT MAKES NO WARRANTIES, EXPRESS OR IMPLIED, IN THIS SUMMARY. </w:delText>
        </w:r>
      </w:del>
    </w:p>
    <w:p>
      <w:pPr>
        <w:pStyle w:val="Normal"/>
        <w:rPr>
          <w:sz w:val="16"/>
          <w:szCs w:val="16"/>
          <w:del w:id="542" w:author="Marc" w:date="1996-02-07T16:11:00Z"/>
        </w:rPr>
      </w:pPr>
      <w:del w:id="541" w:author="Marc" w:date="1996-02-07T16:11:00Z">
        <w:r>
          <w:rPr>
            <w:sz w:val="16"/>
            <w:szCs w:val="16"/>
          </w:rPr>
          <w:delText>Microsoft, Windows NT, MS-DOS, and MSN are either  registered trademarks or trademarks of Microsoft Corporation in the United States and/or other countries.</w:delText>
        </w:r>
      </w:del>
    </w:p>
    <w:p>
      <w:pPr>
        <w:pStyle w:val="Normal"/>
        <w:rPr>
          <w:sz w:val="16"/>
          <w:szCs w:val="16"/>
          <w:del w:id="544" w:author="Marc" w:date="1996-02-07T16:11:00Z"/>
        </w:rPr>
      </w:pPr>
      <w:del w:id="543" w:author="Marc" w:date="1996-02-07T16:11:00Z">
        <w:r>
          <w:rPr>
            <w:sz w:val="16"/>
            <w:szCs w:val="16"/>
          </w:rPr>
        </w:r>
      </w:del>
    </w:p>
    <w:p>
      <w:pPr>
        <w:pStyle w:val="Normal"/>
        <w:rPr>
          <w:sz w:val="16"/>
          <w:szCs w:val="16"/>
          <w:del w:id="546" w:author="Marc" w:date="1996-02-07T16:11:00Z"/>
        </w:rPr>
      </w:pPr>
      <w:del w:id="545" w:author="Marc" w:date="1996-02-07T16:11:00Z">
        <w:r>
          <w:rPr>
            <w:sz w:val="16"/>
            <w:szCs w:val="16"/>
          </w:rPr>
          <w:delText>Novell and Netware are registered trademarks of  Novell, Inc.</w:delText>
        </w:r>
      </w:del>
    </w:p>
    <w:p>
      <w:pPr>
        <w:pStyle w:val="Normal"/>
        <w:rPr>
          <w:sz w:val="16"/>
          <w:szCs w:val="16"/>
          <w:del w:id="548" w:author="Marc" w:date="1996-02-07T16:11:00Z"/>
        </w:rPr>
      </w:pPr>
      <w:del w:id="547" w:author="Marc" w:date="1996-02-07T16:11:00Z">
        <w:r>
          <w:rPr>
            <w:sz w:val="16"/>
            <w:szCs w:val="16"/>
          </w:rPr>
          <w:delText>Intel is a registered trademark of Intel, Corporation</w:delText>
        </w:r>
      </w:del>
    </w:p>
    <w:p>
      <w:pPr>
        <w:pStyle w:val="Normal"/>
        <w:rPr>
          <w:sz w:val="16"/>
          <w:szCs w:val="16"/>
          <w:del w:id="550" w:author="Marc" w:date="1996-02-07T16:11:00Z"/>
        </w:rPr>
      </w:pPr>
      <w:del w:id="549" w:author="Marc" w:date="1996-02-07T16:11:00Z">
        <w:r>
          <w:rPr>
            <w:sz w:val="16"/>
            <w:szCs w:val="16"/>
          </w:rPr>
          <w:delText>CompuServe is a registered trademark of CompuServe, Inc.</w:delText>
        </w:r>
      </w:del>
    </w:p>
    <w:p>
      <w:pPr>
        <w:pStyle w:val="Normal"/>
        <w:rPr>
          <w:sz w:val="16"/>
          <w:szCs w:val="16"/>
          <w:del w:id="552" w:author="Marc" w:date="1996-02-07T16:11:00Z"/>
        </w:rPr>
      </w:pPr>
      <w:del w:id="551" w:author="Marc" w:date="1996-02-07T16:11:00Z">
        <w:r>
          <w:rPr>
            <w:sz w:val="16"/>
            <w:szCs w:val="16"/>
          </w:rPr>
          <w:delText>America Online is a registered trademark of America Online, Inc.</w:delText>
        </w:r>
      </w:del>
    </w:p>
    <w:p>
      <w:pPr>
        <w:pStyle w:val="Normal"/>
        <w:rPr>
          <w:sz w:val="16"/>
          <w:szCs w:val="16"/>
          <w:del w:id="554" w:author="Marc" w:date="1996-02-07T16:11:00Z"/>
        </w:rPr>
      </w:pPr>
      <w:del w:id="553" w:author="Marc" w:date="1996-02-07T16:11:00Z">
        <w:r>
          <w:rPr>
            <w:sz w:val="16"/>
            <w:szCs w:val="16"/>
          </w:rPr>
          <w:delText>Lotus and Lotus Notes are registered trademarks of Lotus Development Corporation.</w:delText>
        </w:r>
      </w:del>
    </w:p>
    <w:p>
      <w:pPr>
        <w:pStyle w:val="Normal"/>
        <w:rPr>
          <w:sz w:val="16"/>
          <w:szCs w:val="16"/>
          <w:del w:id="556" w:author="Marc" w:date="1996-02-07T16:11:00Z"/>
        </w:rPr>
      </w:pPr>
      <w:del w:id="555" w:author="Marc" w:date="1996-02-07T16:11:00Z">
        <w:r>
          <w:rPr>
            <w:sz w:val="16"/>
            <w:szCs w:val="16"/>
          </w:rPr>
        </w:r>
      </w:del>
    </w:p>
    <w:p>
      <w:pPr>
        <w:pStyle w:val="Legalese"/>
        <w:rPr>
          <w:sz w:val="16"/>
          <w:szCs w:val="16"/>
          <w:del w:id="558" w:author="Marc" w:date="1996-02-07T16:11:00Z"/>
        </w:rPr>
      </w:pPr>
      <w:del w:id="557" w:author="Marc" w:date="1996-02-07T16:11:00Z">
        <w:r>
          <w:rPr>
            <w:sz w:val="16"/>
            <w:szCs w:val="16"/>
          </w:rPr>
          <w:delText>Microsoft Corporation ¥ One Microsoft Way ¥ Redmond, WA 98052-6399</w:delText>
        </w:r>
      </w:del>
    </w:p>
    <w:p>
      <w:pPr>
        <w:pStyle w:val="Legalese"/>
        <w:rPr>
          <w:sz w:val="16"/>
          <w:szCs w:val="16"/>
          <w:del w:id="560" w:author="Marc" w:date="1996-02-07T16:11:00Z"/>
        </w:rPr>
      </w:pPr>
      <w:del w:id="559" w:author="Marc" w:date="1996-02-07T16:11:00Z">
        <w:r>
          <w:rPr>
            <w:sz w:val="16"/>
            <w:szCs w:val="16"/>
          </w:rPr>
        </w:r>
      </w:del>
    </w:p>
    <w:p>
      <w:pPr>
        <w:pStyle w:val="Normal"/>
        <w:rPr>
          <w:sz w:val="14"/>
          <w:szCs w:val="14"/>
          <w:del w:id="562" w:author="Marc" w:date="1996-02-07T16:11:00Z"/>
        </w:rPr>
      </w:pPr>
      <w:del w:id="561" w:author="Marc" w:date="1996-02-07T16:11:00Z">
        <w:r>
          <w:rPr>
            <w:sz w:val="14"/>
            <w:szCs w:val="14"/>
          </w:rPr>
          <w:delText>0296 Part No. 098-XXXXX</w:delText>
        </w:r>
      </w:del>
    </w:p>
    <w:p>
      <w:pPr>
        <w:pStyle w:val="Normal"/>
        <w:rPr>
          <w:del w:id="564" w:author="Marc" w:date="1996-02-07T16:11:00Z"/>
        </w:rPr>
      </w:pPr>
      <w:del w:id="563" w:author="Marc" w:date="1996-02-07T16:11:00Z">
        <w:r>
          <w:rPr/>
        </w:r>
      </w:del>
    </w:p>
    <w:p>
      <w:pPr>
        <w:pStyle w:val="Normal"/>
        <w:ind w:firstLine="270"/>
        <w:rPr>
          <w:del w:id="566" w:author="Marc" w:date="1996-02-07T16:13:00Z"/>
        </w:rPr>
      </w:pPr>
      <w:del w:id="565" w:author="Marc" w:date="1996-02-07T16:13:00Z">
        <w:r>
          <w:rPr/>
          <w:delText>The third phase of the rollout will be the migration of KDE personnel -- about 500 staff members in Frankfort, Kentucky and 1000 more in Jefferson County -- onto Microsoft Exchange. After this, the pilot will be offered to technically-proficient people at district offices. “At first we’ll work with people who can perform the administrative tasks themselves,” said Couch, “to see what use they can get out of it, how they the use public folders, and so on.”</w:delText>
        </w:r>
      </w:del>
    </w:p>
    <w:p>
      <w:pPr>
        <w:pStyle w:val="Normal"/>
        <w:ind w:firstLine="270"/>
        <w:rPr>
          <w:del w:id="568" w:author="Marc" w:date="1996-02-07T16:13:00Z"/>
        </w:rPr>
      </w:pPr>
      <w:del w:id="567" w:author="Marc" w:date="1996-02-07T16:13:00Z">
        <w:r>
          <w:rPr/>
          <w:delText>The next phase, the final one of the current planned schedule, will be the wide-scale offering to school districts. “There are about 30 district offices capable of implementing the system on their own,” said Couch. “They happen to be the largest ones. After that we should see the mass migration of smaller districts.” All these phases are expected to occur by mid-1996.</w:delText>
        </w:r>
      </w:del>
    </w:p>
    <w:p>
      <w:pPr>
        <w:pStyle w:val="Normal"/>
        <w:ind w:firstLine="270"/>
        <w:rPr>
          <w:del w:id="570" w:author="Marc" w:date="1996-02-07T16:13:00Z"/>
        </w:rPr>
      </w:pPr>
      <w:del w:id="569" w:author="Marc" w:date="1996-02-07T16:13:00Z">
        <w:r>
          <w:rPr/>
          <w:delText>During the rollout, KETS has appreciated the seamless co-existence of the Microsoft Exchange Server and the legacy system. “That was one of our primary reasons for choosing Microsoft Exchange,” said Studt. “The move is so painless, we don’t even have to tell people we are switching.”</w:delText>
        </w:r>
      </w:del>
    </w:p>
    <w:p>
      <w:pPr>
        <w:pStyle w:val="Normal"/>
        <w:ind w:firstLine="270"/>
        <w:rPr>
          <w:del w:id="572" w:author="Marc" w:date="1996-02-07T16:13:00Z"/>
        </w:rPr>
      </w:pPr>
      <w:del w:id="571" w:author="Marc" w:date="1996-02-07T16:13:00Z">
        <w:r>
          <w:rPr/>
        </w:r>
      </w:del>
    </w:p>
    <w:p>
      <w:pPr>
        <w:pStyle w:val="Normal"/>
        <w:rPr>
          <w:rFonts w:ascii="Arial" w:hAnsi="Arial" w:eastAsia="Arial" w:cs="Arial"/>
          <w:b/>
          <w:b/>
          <w:bCs/>
          <w:del w:id="574" w:author="Marc" w:date="1996-02-07T16:03:00Z"/>
        </w:rPr>
      </w:pPr>
      <w:del w:id="573" w:author="Marc" w:date="1996-02-07T16:03:00Z">
        <w:r>
          <w:rPr>
            <w:rFonts w:eastAsia="Arial" w:cs="Arial" w:ascii="Arial" w:hAnsi="Arial"/>
            <w:b/>
            <w:bCs/>
          </w:rPr>
          <w:delText>Looking to the Future</w:delText>
        </w:r>
      </w:del>
    </w:p>
    <w:p>
      <w:pPr>
        <w:pStyle w:val="Normalnoindent"/>
        <w:rPr>
          <w:del w:id="576" w:author="Marc" w:date="1996-02-07T16:03:00Z"/>
        </w:rPr>
      </w:pPr>
      <w:del w:id="575" w:author="Marc" w:date="1996-02-07T16:03:00Z">
        <w:r>
          <w:rPr/>
          <w:delText xml:space="preserve">As KETS envisions the growth of its email system, the scalability provided by Microsoft Exchange will be increasingly important. While technology is clearly important to the Kentucky state government, the state’s education budget is modest -- and messaging received only a portion of it. For that reason, KETS streamlined its approach to the messaging project, especially in terms of its hardware investment, with the understanding that systems would be scaled up as the need </w:delText>
        </w:r>
      </w:del>
    </w:p>
    <w:p>
      <w:pPr>
        <w:pStyle w:val="Normalnoindent"/>
        <w:rPr>
          <w:del w:id="578" w:author="Marc" w:date="1996-02-07T16:03:00Z"/>
        </w:rPr>
      </w:pPr>
      <w:r>
        <w:br w:type="column"/>
      </w:r>
      <w:del w:id="577" w:author="Marc" w:date="1996-02-07T16:03:00Z">
        <w:r>
          <w:rPr/>
          <w:delText>develops. “Our email network could grow to millions of accounts, as parents and other taxpayers who supported this project learn about it and want to use it,” said Couch. “Microsoft Exchange will help us serve all those users.”</w:delText>
        </w:r>
      </w:del>
    </w:p>
    <w:p>
      <w:pPr>
        <w:pStyle w:val="Normal"/>
        <w:ind w:firstLine="270"/>
        <w:rPr>
          <w:del w:id="580" w:author="Marc" w:date="1996-02-07T16:03:00Z"/>
        </w:rPr>
      </w:pPr>
      <w:del w:id="579" w:author="Marc" w:date="1996-02-07T16:03:00Z">
        <w:r>
          <w:rPr/>
          <w:delText>And groupware applications will help KDE achieve its goal of cutting down on paperwork. “What we’d like to see eventually is custom applications that can do things like electronic routing of district office reports,” said Couch. “Once the backbone is fully installed, we will turn our attention to workgroup applications.”</w:delText>
        </w:r>
      </w:del>
    </w:p>
    <w:p>
      <w:pPr>
        <w:pStyle w:val="Normal"/>
        <w:ind w:firstLine="270"/>
        <w:rPr>
          <w:del w:id="584" w:author="Marc" w:date="1996-02-07T16:03:00Z"/>
        </w:rPr>
      </w:pPr>
      <w:del w:id="581" w:author="Marc" w:date="1996-02-07T16:03:00Z">
        <w:r>
          <w:rPr/>
          <w:delText>Said Couch, in summarizing the project: “Email capabilities and Internet access are becoming a fact of life, a basic service people count on like the post office and the telephone. We want to keep it that way -- reliable -- while removing the task</w:delText>
        </w:r>
      </w:del>
      <w:del w:id="582" w:author="Marc" w:date="1996-02-07T16:03:00Z">
        <w:r>
          <w:rPr>
            <w:rFonts w:eastAsia="Arial" w:cs="Arial" w:ascii="Arial" w:hAnsi="Arial"/>
          </w:rPr>
          <w:delText xml:space="preserve"> </w:delText>
        </w:r>
      </w:del>
      <w:del w:id="583" w:author="Marc" w:date="1996-02-07T16:03:00Z">
        <w:r>
          <w:rPr/>
          <w:delText>taking the burden of email administration off the shoulders from staff members at the district and school levels. Microsoft Exchange will allow us to do that.”</w:delText>
        </w:r>
      </w:del>
    </w:p>
    <w:p>
      <w:pPr>
        <w:pStyle w:val="Normal"/>
        <w:spacing w:before="0" w:after="40"/>
        <w:rPr>
          <w:del w:id="586" w:author="Marc" w:date="1996-02-07T16:03:00Z"/>
        </w:rPr>
      </w:pPr>
      <w:del w:id="585" w:author="Marc" w:date="1996-02-07T16:03:00Z">
        <w:r>
          <w:rPr/>
        </w:r>
      </w:del>
    </w:p>
    <w:p>
      <w:pPr>
        <w:pStyle w:val="Normal"/>
        <w:spacing w:before="0" w:after="40"/>
        <w:rPr>
          <w:del w:id="588" w:author="Marc" w:date="1996-02-07T16:03:00Z"/>
        </w:rPr>
      </w:pPr>
      <w:del w:id="587" w:author="Marc" w:date="1996-02-07T16:03:00Z">
        <w:r>
          <w:rPr/>
        </w:r>
      </w:del>
    </w:p>
    <w:p>
      <w:pPr>
        <w:pStyle w:val="Normal"/>
        <w:spacing w:before="0" w:after="40"/>
        <w:rPr>
          <w:del w:id="590" w:author="Marc" w:date="1996-02-07T16:03:00Z"/>
        </w:rPr>
      </w:pPr>
      <w:del w:id="589" w:author="Marc" w:date="1996-02-07T16:03:00Z">
        <w:r>
          <w:rPr/>
        </w:r>
      </w:del>
    </w:p>
    <w:p>
      <w:pPr>
        <w:pStyle w:val="Normal"/>
        <w:ind w:firstLine="270"/>
        <w:rPr/>
      </w:pPr>
      <w:r>
        <w:rPr/>
      </w:r>
    </w:p>
    <w:sectPr>
      <w:headerReference w:type="default" r:id="rId2"/>
      <w:headerReference w:type="first" r:id="rId3"/>
      <w:footerReference w:type="default" r:id="rId4"/>
      <w:footerReference w:type="first" r:id="rId5"/>
      <w:type w:val="nextPage"/>
      <w:pgSz w:w="12240" w:h="15840"/>
      <w:pgMar w:left="720" w:right="720" w:gutter="0" w:header="288" w:top="1710" w:footer="720" w:bottom="1440"/>
      <w:pgNumType w:fmt="decimal"/>
      <w:cols w:num="3" w:equalWidth="false" w:sep="false">
        <w:col w:w="3150" w:space="210"/>
        <w:col w:w="3570" w:space="27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608" w:author="Marc" w:date="1996-02-07T14:53:00Z">
      <w:r>
        <w:rPr/>
        <w:t>Dun &amp; Bradstreet</w:t>
      </w:r>
    </w:ins>
    <w:del w:id="609" w:author="Marc" w:date="1996-02-07T14:53:00Z">
      <w:r>
        <w:rPr/>
        <w:delText>Kentucky Department of Education/Kentucky Education Technology Systems</w:delText>
      </w:r>
    </w:del>
  </w:p>
  <w:p>
    <w:pPr>
      <w:pStyle w:val="Footer"/>
      <w:jc w:val="center"/>
      <w:rPr/>
    </w:pPr>
    <w:r>
      <w:rPr/>
      <w:drawing>
        <wp:anchor behindDoc="0" distT="0" distB="0" distL="118745" distR="118745" simplePos="0" locked="0" layoutInCell="0" allowOverlap="1" relativeHeight="9">
          <wp:simplePos x="0" y="0"/>
          <wp:positionH relativeFrom="page">
            <wp:posOffset>5663565</wp:posOffset>
          </wp:positionH>
          <wp:positionV relativeFrom="page">
            <wp:posOffset>9411335</wp:posOffset>
          </wp:positionV>
          <wp:extent cx="1441450" cy="25654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p>
  <w:p>
    <w:pPr>
      <w:pStyle w:val="Footer"/>
      <w:spacing w:before="0" w:after="4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ins w:id="610" w:author="Marc" w:date="1996-02-09T13:25:00Z">
      <w:r>
        <w:drawing>
          <wp:anchor behindDoc="0" distT="0" distB="0" distL="118745" distR="118745" simplePos="0" locked="0" layoutInCell="0" allowOverlap="1" relativeHeight="5">
            <wp:simplePos x="0" y="0"/>
            <wp:positionH relativeFrom="page">
              <wp:posOffset>5663565</wp:posOffset>
            </wp:positionH>
            <wp:positionV relativeFrom="page">
              <wp:posOffset>9411335</wp:posOffset>
            </wp:positionV>
            <wp:extent cx="1441450" cy="25654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ins>
    <w:ins w:id="611" w:author="Marc" w:date="1996-02-09T13:25:00Z">
      <w:r>
        <w:rPr/>
        <w:t xml:space="preserve">Microsoft </w:t>
      </w:r>
    </w:ins>
    <w:r>
      <w:rPr/>
      <w:t>Exchange in Actio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BUSINESS REVIEW</w:t>
    </w:r>
  </w:p>
  <w:p>
    <w:pPr>
      <w:pStyle w:val="Header"/>
      <w:spacing w:before="0" w:after="0"/>
      <w:rPr>
        <w:sz w:val="44"/>
        <w:szCs w:val="44"/>
        <w:del w:id="593" w:author="Marc" w:date="1996-02-07T14:45:00Z"/>
      </w:rPr>
    </w:pPr>
    <w:ins w:id="591" w:author="Marc" w:date="1996-02-07T14:45:00Z">
      <w:r>
        <w:rPr>
          <w:sz w:val="52"/>
          <w:szCs w:val="52"/>
        </w:rPr>
        <w:t>Dun &amp; Bradstreet</w:t>
      </w:r>
    </w:ins>
    <w:del w:id="592" w:author="Marc" w:date="1996-02-07T14:45:00Z">
      <w:r>
        <w:rPr>
          <w:sz w:val="40"/>
          <w:szCs w:val="40"/>
        </w:rPr>
        <w:delText>Kentucky Department of Education/</w:delText>
      </w:r>
    </w:del>
  </w:p>
  <w:p>
    <w:pPr>
      <w:pStyle w:val="Header"/>
      <w:spacing w:before="0" w:after="0"/>
      <w:rPr>
        <w:sz w:val="44"/>
        <w:szCs w:val="44"/>
      </w:rPr>
    </w:pPr>
    <w:del w:id="594" w:author="Marc" w:date="1996-02-07T14:45:00Z">
      <w:r>
        <w:rPr>
          <w:sz w:val="40"/>
          <w:szCs w:val="40"/>
        </w:rPr>
        <w:delText>Kentucky Education Technology System</w:delText>
      </w:r>
    </w:del>
  </w:p>
  <w:p>
    <w:pPr>
      <w:pStyle w:val="Header"/>
      <w:spacing w:before="0" w:after="0"/>
      <w:rPr/>
    </w:pPr>
    <w:ins w:id="595" w:author="Marc" w:date="1996-02-08T11:44:00Z">
      <w:r>
        <w:rPr>
          <w:rFonts w:eastAsia="Times New Roman" w:cs="Times New Roman" w:ascii="Times New Roman" w:hAnsi="Times New Roman"/>
          <w:b w:val="false"/>
          <w:bCs w:val="false"/>
          <w:i/>
          <w:iCs/>
          <w:sz w:val="24"/>
          <w:szCs w:val="24"/>
        </w:rPr>
        <w:t>With a messaging platform based on the Microsoft</w:t>
      </w:r>
    </w:ins>
    <w:ins w:id="596" w:author="Marc" w:date="1996-02-08T11:44:00Z">
      <w:r>
        <w:rPr>
          <w:rFonts w:eastAsia="Symbol" w:cs="Symbol" w:ascii="Symbol" w:hAnsi="Symbol"/>
          <w:b w:val="false"/>
          <w:bCs w:val="false"/>
          <w:i/>
          <w:iCs/>
          <w:sz w:val="24"/>
          <w:szCs w:val="24"/>
        </w:rPr>
        <w:t>Ò</w:t>
      </w:r>
    </w:ins>
    <w:ins w:id="597" w:author="Marc" w:date="1996-02-08T11:44:00Z">
      <w:r>
        <w:rPr>
          <w:rFonts w:eastAsia="Times New Roman" w:cs="Times New Roman" w:ascii="Times New Roman" w:hAnsi="Times New Roman"/>
          <w:b w:val="false"/>
          <w:bCs w:val="false"/>
          <w:i/>
          <w:iCs/>
          <w:sz w:val="24"/>
          <w:szCs w:val="24"/>
        </w:rPr>
        <w:t xml:space="preserve"> Exchange Server, Dun &amp; Bradstreet is </w:t>
      </w:r>
    </w:ins>
    <w:ins w:id="598" w:author="Marc" w:date="1996-02-15T13:38:00Z">
      <w:r>
        <w:rPr>
          <w:rFonts w:eastAsia="Times New Roman" w:cs="Times New Roman" w:ascii="Times New Roman" w:hAnsi="Times New Roman"/>
          <w:b w:val="false"/>
          <w:bCs w:val="false"/>
          <w:i/>
          <w:iCs/>
          <w:sz w:val="24"/>
          <w:szCs w:val="24"/>
        </w:rPr>
        <w:t>migrating</w:t>
      </w:r>
    </w:ins>
    <w:ins w:id="599" w:author="Marc" w:date="1996-02-08T11:44:00Z">
      <w:r>
        <w:rPr>
          <w:rFonts w:eastAsia="Times New Roman" w:cs="Times New Roman" w:ascii="Times New Roman" w:hAnsi="Times New Roman"/>
          <w:b w:val="false"/>
          <w:bCs w:val="false"/>
          <w:i/>
          <w:iCs/>
          <w:sz w:val="24"/>
          <w:szCs w:val="24"/>
        </w:rPr>
        <w:t xml:space="preserve"> from classical electronic mail to true enterprise-wide messaging. </w:t>
      </w:r>
    </w:ins>
    <w:ins w:id="600" w:author="Marc" w:date="1996-02-15T13:37:00Z">
      <w:r>
        <w:rPr>
          <w:rFonts w:eastAsia="Times New Roman" w:cs="Times New Roman" w:ascii="Times New Roman" w:hAnsi="Times New Roman"/>
          <w:b w:val="false"/>
          <w:bCs w:val="false"/>
          <w:i/>
          <w:iCs/>
          <w:sz w:val="24"/>
          <w:szCs w:val="24"/>
        </w:rPr>
        <w:t xml:space="preserve">The </w:t>
      </w:r>
    </w:ins>
    <w:ins w:id="601" w:author="Marc" w:date="1996-02-08T11:44:00Z">
      <w:r>
        <w:rPr>
          <w:rFonts w:eastAsia="Times New Roman" w:cs="Times New Roman" w:ascii="Times New Roman" w:hAnsi="Times New Roman"/>
          <w:b w:val="false"/>
          <w:bCs w:val="false"/>
          <w:i/>
          <w:iCs/>
          <w:sz w:val="24"/>
          <w:szCs w:val="24"/>
        </w:rPr>
        <w:t>Microsoft Exchange</w:t>
      </w:r>
    </w:ins>
    <w:ins w:id="602" w:author="Marc" w:date="1996-02-15T13:37:00Z">
      <w:r>
        <w:rPr>
          <w:rFonts w:eastAsia="Times New Roman" w:cs="Times New Roman" w:ascii="Times New Roman" w:hAnsi="Times New Roman"/>
          <w:b w:val="false"/>
          <w:bCs w:val="false"/>
          <w:i/>
          <w:iCs/>
          <w:sz w:val="24"/>
          <w:szCs w:val="24"/>
        </w:rPr>
        <w:t xml:space="preserve"> Server</w:t>
      </w:r>
    </w:ins>
    <w:ins w:id="603" w:author="Marc" w:date="1996-02-08T11:44:00Z">
      <w:r>
        <w:rPr>
          <w:rFonts w:eastAsia="Times New Roman" w:cs="Times New Roman" w:ascii="Times New Roman" w:hAnsi="Times New Roman"/>
          <w:b w:val="false"/>
          <w:bCs w:val="false"/>
          <w:i/>
          <w:iCs/>
          <w:sz w:val="24"/>
          <w:szCs w:val="24"/>
        </w:rPr>
        <w:t xml:space="preserve"> is being used as a platform for increasingly powerful business solutions and for fundamentally changing the way Dun &amp; Bradstreet does business.</w:t>
      </w:r>
    </w:ins>
    <w:del w:id="604" w:author="Marc" w:date="1996-02-08T11:44:00Z">
      <w:r>
        <w:rPr>
          <w:rFonts w:eastAsia="Times New Roman" w:cs="Times New Roman" w:ascii="Times New Roman" w:hAnsi="Times New Roman"/>
          <w:b w:val="false"/>
          <w:bCs w:val="false"/>
          <w:i/>
          <w:iCs/>
          <w:sz w:val="24"/>
          <w:szCs w:val="24"/>
        </w:rPr>
        <w:delText>The Microsoft</w:delText>
      </w:r>
    </w:del>
    <w:del w:id="605" w:author="Marc" w:date="1996-02-08T11:44:00Z">
      <w:r>
        <w:rPr>
          <w:rFonts w:eastAsia="Symbol" w:cs="Symbol" w:ascii="Symbol" w:hAnsi="Symbol"/>
          <w:b w:val="false"/>
          <w:bCs w:val="false"/>
          <w:i/>
          <w:iCs/>
          <w:sz w:val="24"/>
          <w:szCs w:val="24"/>
        </w:rPr>
        <w:delText>Ò</w:delText>
      </w:r>
    </w:del>
    <w:del w:id="606" w:author="Marc" w:date="1996-02-08T11:44:00Z">
      <w:r>
        <w:rPr>
          <w:rFonts w:eastAsia="Times New Roman" w:cs="Times New Roman" w:ascii="Times New Roman" w:hAnsi="Times New Roman"/>
          <w:b w:val="false"/>
          <w:bCs w:val="false"/>
          <w:i/>
          <w:iCs/>
          <w:sz w:val="24"/>
          <w:szCs w:val="24"/>
        </w:rPr>
        <w:delText xml:space="preserve"> Exchange Server electronic mail system is vaulting Kentucky’s schools into the vanguard of technology for education. The state will be the nation’s first to provide T1-speed Internet access to all its schools, helping rural students make connections with the larger world, gaining skills and the confidence to compete</w:delText>
      </w:r>
    </w:del>
    <w:del w:id="607" w:author="Marc" w:date="1996-02-08T11:44:00Z">
      <w:r>
        <w:rPr>
          <w:rFonts w:eastAsia="Times New Roman" w:cs="Times New Roman" w:ascii="Times New Roman" w:hAnsi="Times New Roman"/>
          <w:b w:val="false"/>
          <w:bCs w:val="false"/>
          <w:sz w:val="20"/>
          <w:szCs w:val="20"/>
        </w:rPr>
        <w:delText>.</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18"/>
      <w:szCs w:val="1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53"/>
      <w:szCs w:val="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Sidebartext">
    <w:name w:val="Side bar text"/>
    <w:basedOn w:val="Normal"/>
    <w:qFormat/>
    <w:pPr>
      <w:spacing w:before="0" w:after="12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ind w:firstLine="216"/>
    </w:pPr>
    <w:rPr/>
  </w:style>
  <w:style w:type="paragraph" w:styleId="Sidebarhead124ptAbove">
    <w:name w:val="Side bar head-1_24pt Above"/>
    <w:basedOn w:val="Sidebarhead1"/>
    <w:qFormat/>
    <w:pPr>
      <w:spacing w:before="480" w:after="120"/>
    </w:pPr>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SingleFlush">
    <w:name w:val="Single Flush"/>
    <w:basedOn w:val="Normal"/>
    <w:next w:val="Normal"/>
    <w:qFormat/>
    <w:pPr>
      <w:spacing w:lineRule="atLeast" w:line="240" w:before="0" w:after="120"/>
    </w:pPr>
    <w:rPr>
      <w:spacing w:val="30"/>
      <w:kern w:val="2"/>
      <w:sz w:val="24"/>
      <w:szCs w:val="24"/>
    </w:rPr>
  </w:style>
  <w:style w:type="paragraph" w:styleId="ListLeft">
    <w:name w:val="List Left"/>
    <w:basedOn w:val="Normal"/>
    <w:qFormat/>
    <w:pPr>
      <w:spacing w:lineRule="atLeast" w:line="240"/>
    </w:pPr>
    <w:rPr>
      <w:spacing w:val="30"/>
      <w:kern w:val="2"/>
      <w:sz w:val="24"/>
      <w:szCs w:val="24"/>
    </w:rPr>
  </w:style>
  <w:style w:type="paragraph" w:styleId="1cNoindent">
    <w:name w:val="1c.No indent"/>
    <w:basedOn w:val="Normal"/>
    <w:next w:val="Normal"/>
    <w:qFormat/>
    <w:pPr>
      <w:spacing w:lineRule="exact" w:line="280"/>
    </w:pPr>
    <w:rPr>
      <w:spacing w:val="3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00:46:00Z</dcterms:created>
  <dc:creator>Infobase</dc:creator>
  <dc:description/>
  <dc:language>en-US</dc:language>
  <cp:lastModifiedBy>Infobase</cp:lastModifiedBy>
  <cp:lastPrinted>1996-04-02T16:44:00Z</cp:lastPrinted>
  <dcterms:modified xsi:type="dcterms:W3CDTF">1996-04-03T00:46:00Z</dcterms:modified>
  <cp:revision>1</cp:revision>
  <dc:subject/>
  <dc:title>Solution Overview</dc:title>
</cp:coreProperties>
</file>