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debarhead124ptAbove"/>
        <w:spacing w:before="1200" w:after="120"/>
        <w:rPr>
          <w:sz w:val="16"/>
          <w:szCs w:val="16"/>
        </w:rPr>
      </w:pPr>
      <w:r>
        <w:rPr/>
        <w:t>Solution Overview</w:t>
      </w:r>
    </w:p>
    <w:p>
      <w:pPr>
        <w:pStyle w:val="Normal"/>
        <w:rPr>
          <w:sz w:val="16"/>
          <w:szCs w:val="16"/>
        </w:rPr>
      </w:pPr>
      <w:r>
        <w:rPr>
          <w:sz w:val="16"/>
          <w:szCs w:val="16"/>
        </w:rPr>
      </w:r>
    </w:p>
    <w:p>
      <w:pPr>
        <w:pStyle w:val="Normal"/>
        <w:spacing w:before="0" w:after="40"/>
        <w:rPr>
          <w:rFonts w:ascii="Arial" w:hAnsi="Arial" w:eastAsia="Arial" w:cs="Arial"/>
          <w:b/>
          <w:b/>
          <w:bCs/>
          <w:sz w:val="16"/>
          <w:szCs w:val="16"/>
        </w:rPr>
      </w:pPr>
      <w:r>
        <w:rPr>
          <w:rFonts w:eastAsia="Arial" w:cs="Arial" w:ascii="Arial" w:hAnsi="Arial"/>
          <w:i/>
          <w:iCs/>
          <w:sz w:val="16"/>
          <w:szCs w:val="16"/>
        </w:rPr>
        <w:t>Profile</w:t>
      </w:r>
    </w:p>
    <w:p>
      <w:pPr>
        <w:pStyle w:val="Normal"/>
        <w:rPr>
          <w:rFonts w:ascii="Arial" w:hAnsi="Arial" w:eastAsia="Arial" w:cs="Arial"/>
          <w:sz w:val="16"/>
          <w:szCs w:val="16"/>
        </w:rPr>
      </w:pPr>
      <w:ins w:id="0" w:author="Marc" w:date="1996-02-13T14:08:00Z">
        <w:r>
          <w:rPr>
            <w:rFonts w:eastAsia="Arial" w:cs="Arial" w:ascii="Arial" w:hAnsi="Arial"/>
            <w:sz w:val="16"/>
            <w:szCs w:val="16"/>
          </w:rPr>
          <w:t>At the University of Alabama at Birmingham Comprehensive Cancer Center, 2</w:t>
        </w:r>
      </w:ins>
      <w:ins w:id="1" w:author="Marc" w:date="1996-02-13T15:36:00Z">
        <w:r>
          <w:rPr>
            <w:rFonts w:eastAsia="Arial" w:cs="Arial" w:ascii="Arial" w:hAnsi="Arial"/>
            <w:sz w:val="16"/>
            <w:szCs w:val="16"/>
          </w:rPr>
          <w:t>38</w:t>
        </w:r>
      </w:ins>
      <w:ins w:id="2" w:author="Marc" w:date="1996-02-13T14:08:00Z">
        <w:r>
          <w:rPr>
            <w:rFonts w:eastAsia="Arial" w:cs="Arial" w:ascii="Arial" w:hAnsi="Arial"/>
            <w:sz w:val="16"/>
            <w:szCs w:val="16"/>
          </w:rPr>
          <w:t xml:space="preserve"> people perform and manage research and testing of advanced drugs and treatments as well as provide care to roughly 150 patients monthly. For funding, the CCC relies primarily on $50 million in grants yearly from the National Institutes of Health.</w:t>
        </w:r>
      </w:ins>
      <w:del w:id="3" w:author="Marc" w:date="1996-02-07T16:52:00Z">
        <w:r>
          <w:rPr>
            <w:rFonts w:eastAsia="Arial" w:cs="Arial" w:ascii="Arial" w:hAnsi="Arial"/>
            <w:sz w:val="16"/>
            <w:szCs w:val="16"/>
          </w:rPr>
          <w:delText>The Kentucky Education Technology System (KETS) serves Kentucky’s 1400 K-12 schools, providing a high-speed network for statewide Internet access by approximately 600,000 students and 100,000 other users. An eight-year program with a $560 million budget funded by taxpayers and administered by the Kentucky Department of Education, KETS is making Kentucky a leader in achieving President Clinton’s goal of nationwide Internet access for schools by 2000.</w:delText>
        </w:r>
      </w:del>
    </w:p>
    <w:p>
      <w:pPr>
        <w:pStyle w:val="Normal"/>
        <w:rPr>
          <w:rFonts w:ascii="Arial" w:hAnsi="Arial" w:eastAsia="Arial" w:cs="Arial"/>
          <w:sz w:val="16"/>
          <w:szCs w:val="16"/>
        </w:rPr>
      </w:pPr>
      <w:r>
        <w:rPr>
          <w:rFonts w:eastAsia="Arial" w:cs="Arial" w:ascii="Arial" w:hAnsi="Arial"/>
          <w:sz w:val="16"/>
          <w:szCs w:val="16"/>
        </w:rPr>
      </w:r>
    </w:p>
    <w:p>
      <w:pPr>
        <w:pStyle w:val="Normal"/>
        <w:spacing w:before="0" w:after="40"/>
        <w:rPr>
          <w:rFonts w:ascii="Arial" w:hAnsi="Arial" w:eastAsia="Arial" w:cs="Arial"/>
          <w:b/>
          <w:b/>
          <w:bCs/>
          <w:sz w:val="16"/>
          <w:szCs w:val="16"/>
        </w:rPr>
      </w:pPr>
      <w:r>
        <w:rPr>
          <w:rFonts w:eastAsia="Arial" w:cs="Arial" w:ascii="Arial" w:hAnsi="Arial"/>
          <w:i/>
          <w:iCs/>
          <w:sz w:val="16"/>
          <w:szCs w:val="16"/>
        </w:rPr>
        <w:t>Situation</w:t>
      </w:r>
    </w:p>
    <w:p>
      <w:pPr>
        <w:pStyle w:val="Normal"/>
        <w:rPr/>
      </w:pPr>
      <w:ins w:id="4" w:author="Marc" w:date="1996-02-13T14:10:00Z">
        <w:r>
          <w:rPr>
            <w:rFonts w:eastAsia="Arial" w:cs="Arial" w:ascii="Arial" w:hAnsi="Arial"/>
            <w:sz w:val="16"/>
            <w:szCs w:val="16"/>
          </w:rPr>
          <w:t>As the CCC grew in size and mission in the early 1990s, it began pushing its Microsoft</w:t>
        </w:r>
      </w:ins>
      <w:r>
        <w:rPr>
          <w:rFonts w:eastAsia="Symbol" w:cs="Symbol" w:ascii="Symbol" w:hAnsi="Symbol"/>
          <w:sz w:val="16"/>
          <w:szCs w:val="16"/>
        </w:rPr>
        <w:t>Ò</w:t>
      </w:r>
      <w:ins w:id="5" w:author="Marc" w:date="1996-02-13T14:10:00Z">
        <w:r>
          <w:rPr>
            <w:rFonts w:eastAsia="Arial" w:cs="Arial" w:ascii="Arial" w:hAnsi="Arial"/>
            <w:sz w:val="16"/>
            <w:szCs w:val="16"/>
          </w:rPr>
          <w:t xml:space="preserve"> Mail–based mail system, particularly its mail gateway, beyond its capabilities. A partial solution involving a new UNIX server would have been costly and would have caused a loss of Simple MAPI functionality that the center had come to depend on. </w:t>
        </w:r>
      </w:ins>
      <w:del w:id="6" w:author="Marc" w:date="1996-02-07T16:53:00Z">
        <w:r>
          <w:rPr>
            <w:rFonts w:eastAsia="Arial" w:cs="Arial" w:ascii="Arial" w:hAnsi="Arial"/>
            <w:sz w:val="16"/>
            <w:szCs w:val="16"/>
          </w:rPr>
          <w:delText>Initially built on Microsoft</w:delText>
        </w:r>
      </w:del>
      <w:del w:id="7" w:author="Marc" w:date="1996-02-07T16:53:00Z">
        <w:r>
          <w:rPr>
            <w:rFonts w:eastAsia="Symbol" w:cs="Symbol" w:ascii="Symbol" w:hAnsi="Symbol"/>
            <w:sz w:val="16"/>
            <w:szCs w:val="16"/>
          </w:rPr>
          <w:delText>Ò</w:delText>
        </w:r>
      </w:del>
      <w:del w:id="8" w:author="Marc" w:date="1996-02-07T16:53:00Z">
        <w:r>
          <w:rPr>
            <w:rFonts w:eastAsia="Arial" w:cs="Arial" w:ascii="Arial" w:hAnsi="Arial"/>
            <w:sz w:val="16"/>
            <w:szCs w:val="16"/>
          </w:rPr>
          <w:delText xml:space="preserve"> Mail, the KETS network grew rapidly until KETS found it was unable to provide mail services to all its schools as originally planned. In addition, it was not possible to centrally administer the legacy messaging system or to perform directory synchronization. </w:delText>
        </w:r>
      </w:del>
    </w:p>
    <w:p>
      <w:pPr>
        <w:pStyle w:val="Normal"/>
        <w:rPr/>
      </w:pPr>
      <w:r>
        <w:rPr/>
      </w:r>
    </w:p>
    <w:p>
      <w:pPr>
        <w:pStyle w:val="Normal"/>
        <w:spacing w:before="0" w:after="40"/>
        <w:rPr>
          <w:rFonts w:ascii="Arial" w:hAnsi="Arial" w:eastAsia="Arial" w:cs="Arial"/>
          <w:b/>
          <w:b/>
          <w:bCs/>
          <w:sz w:val="16"/>
          <w:szCs w:val="16"/>
        </w:rPr>
      </w:pPr>
      <w:r>
        <w:rPr>
          <w:rFonts w:eastAsia="Arial" w:cs="Arial" w:ascii="Arial" w:hAnsi="Arial"/>
          <w:i/>
          <w:iCs/>
          <w:sz w:val="16"/>
          <w:szCs w:val="16"/>
        </w:rPr>
        <w:t>Solution</w:t>
      </w:r>
    </w:p>
    <w:p>
      <w:pPr>
        <w:pStyle w:val="Normal"/>
        <w:rPr>
          <w:ins w:id="12" w:author="Marc" w:date="1996-02-13T14:09:00Z"/>
        </w:rPr>
      </w:pPr>
      <w:ins w:id="9" w:author="Marc" w:date="1996-02-13T14:09:00Z">
        <w:r>
          <w:rPr>
            <w:rFonts w:eastAsia="Arial" w:cs="Arial" w:ascii="Arial" w:hAnsi="Arial"/>
            <w:sz w:val="16"/>
            <w:szCs w:val="16"/>
          </w:rPr>
          <w:t xml:space="preserve">In mid-1995, the CCC began implementing an all-new solution based on a migration from Microsoft Mail to </w:t>
        </w:r>
      </w:ins>
      <w:ins w:id="10" w:author="Marc" w:date="1996-02-13T15:27:00Z">
        <w:r>
          <w:rPr>
            <w:rFonts w:eastAsia="Arial" w:cs="Arial" w:ascii="Arial" w:hAnsi="Arial"/>
            <w:sz w:val="16"/>
            <w:szCs w:val="16"/>
          </w:rPr>
          <w:t xml:space="preserve">the </w:t>
        </w:r>
      </w:ins>
      <w:ins w:id="11" w:author="Marc" w:date="1996-02-13T14:09:00Z">
        <w:r>
          <w:rPr>
            <w:rFonts w:eastAsia="Arial" w:cs="Arial" w:ascii="Arial" w:hAnsi="Arial"/>
            <w:sz w:val="16"/>
            <w:szCs w:val="16"/>
          </w:rPr>
          <w:t xml:space="preserve">Microsoft Exchange Server. As part of that solution, the CCC replaced its SMTP mail gateway with the Internet Mail Connector gateway built into Microsoft Exchange Server. </w:t>
        </w:r>
      </w:ins>
    </w:p>
    <w:p>
      <w:pPr>
        <w:pStyle w:val="Normal"/>
        <w:rPr>
          <w:rFonts w:ascii="Arial" w:hAnsi="Arial" w:eastAsia="Arial" w:cs="Arial"/>
          <w:sz w:val="16"/>
          <w:szCs w:val="16"/>
          <w:del w:id="14" w:author="Marc" w:date="1996-02-13T14:09:00Z"/>
        </w:rPr>
      </w:pPr>
      <w:del w:id="13" w:author="Marc" w:date="1996-02-07T16:53:00Z">
        <w:r>
          <w:rPr>
            <w:rFonts w:eastAsia="Arial" w:cs="Arial" w:ascii="Arial" w:hAnsi="Arial"/>
            <w:sz w:val="16"/>
            <w:szCs w:val="16"/>
          </w:rPr>
          <w:delText>KETS selected the Microsoft Exchange server to connect all school district offices via a state-wide backbone. The network will offer email and full Internet access at T1 speeds to 1400 schools and several state government agencies representing more than 700,000 potential users on 1600 post offices. It is centrally administered, performs automatic directory synchronization and proactive system management, and is scaleable to support millions of users.</w:delText>
        </w:r>
      </w:del>
    </w:p>
    <w:p>
      <w:pPr>
        <w:pStyle w:val="Normal"/>
        <w:rPr>
          <w:rFonts w:ascii="Arial" w:hAnsi="Arial" w:eastAsia="Arial" w:cs="Arial"/>
          <w:sz w:val="16"/>
          <w:szCs w:val="16"/>
        </w:rPr>
      </w:pPr>
      <w:r>
        <w:rPr>
          <w:rFonts w:eastAsia="Arial" w:cs="Arial" w:ascii="Arial" w:hAnsi="Arial"/>
          <w:sz w:val="16"/>
          <w:szCs w:val="16"/>
        </w:rPr>
      </w:r>
    </w:p>
    <w:p>
      <w:pPr>
        <w:pStyle w:val="Normal"/>
        <w:spacing w:before="0" w:after="40"/>
        <w:rPr>
          <w:rFonts w:ascii="Arial" w:hAnsi="Arial" w:eastAsia="Arial" w:cs="Arial"/>
          <w:b/>
          <w:b/>
          <w:bCs/>
          <w:sz w:val="16"/>
          <w:szCs w:val="16"/>
        </w:rPr>
      </w:pPr>
      <w:r>
        <w:rPr>
          <w:rFonts w:eastAsia="Arial" w:cs="Arial" w:ascii="Arial" w:hAnsi="Arial"/>
          <w:i/>
          <w:iCs/>
          <w:sz w:val="16"/>
          <w:szCs w:val="16"/>
        </w:rPr>
        <w:t>Benefits</w:t>
      </w:r>
    </w:p>
    <w:p>
      <w:pPr>
        <w:pStyle w:val="Normal"/>
        <w:rPr>
          <w:del w:id="24" w:author="Marc" w:date="1996-02-13T14:10:00Z"/>
        </w:rPr>
      </w:pPr>
      <w:ins w:id="15" w:author="Marc" w:date="1996-02-13T14:10:00Z">
        <w:r>
          <w:rPr>
            <w:rFonts w:eastAsia="Arial" w:cs="Arial" w:ascii="Arial" w:hAnsi="Arial"/>
            <w:sz w:val="16"/>
            <w:szCs w:val="16"/>
          </w:rPr>
          <w:t>With the single-seat administration capabilities of</w:t>
        </w:r>
      </w:ins>
      <w:ins w:id="16" w:author="Marc" w:date="1996-02-13T15:27:00Z">
        <w:r>
          <w:rPr>
            <w:rFonts w:eastAsia="Arial" w:cs="Arial" w:ascii="Arial" w:hAnsi="Arial"/>
            <w:sz w:val="16"/>
            <w:szCs w:val="16"/>
          </w:rPr>
          <w:t xml:space="preserve"> the</w:t>
        </w:r>
      </w:ins>
      <w:ins w:id="17" w:author="Marc" w:date="1996-02-13T14:10:00Z">
        <w:r>
          <w:rPr>
            <w:rFonts w:eastAsia="Arial" w:cs="Arial" w:ascii="Arial" w:hAnsi="Arial"/>
            <w:sz w:val="16"/>
            <w:szCs w:val="16"/>
          </w:rPr>
          <w:t xml:space="preserve"> Microsoft Exchange Server, CCC developers migrated existing user</w:t>
        </w:r>
      </w:ins>
      <w:r>
        <w:rPr>
          <w:rFonts w:eastAsia="Arial" w:cs="Arial" w:ascii="Arial" w:hAnsi="Arial"/>
          <w:sz w:val="16"/>
          <w:szCs w:val="16"/>
        </w:rPr>
        <w:t>s</w:t>
      </w:r>
      <w:ins w:id="18" w:author="Marc" w:date="1996-02-13T14:10:00Z">
        <w:r>
          <w:rPr>
            <w:rFonts w:eastAsia="Arial" w:cs="Arial" w:ascii="Arial" w:hAnsi="Arial"/>
            <w:sz w:val="16"/>
            <w:szCs w:val="16"/>
          </w:rPr>
          <w:t xml:space="preserve"> and added new users to the network in about 30 seconds each; set up </w:t>
        </w:r>
      </w:ins>
      <w:ins w:id="19" w:author="Marc" w:date="1996-02-13T15:27:00Z">
        <w:r>
          <w:rPr>
            <w:rFonts w:eastAsia="Arial" w:cs="Arial" w:ascii="Arial" w:hAnsi="Arial"/>
            <w:sz w:val="16"/>
            <w:szCs w:val="16"/>
          </w:rPr>
          <w:t xml:space="preserve">the </w:t>
        </w:r>
      </w:ins>
      <w:ins w:id="20" w:author="Marc" w:date="1996-02-13T14:10:00Z">
        <w:r>
          <w:rPr>
            <w:rFonts w:eastAsia="Arial" w:cs="Arial" w:ascii="Arial" w:hAnsi="Arial"/>
            <w:sz w:val="16"/>
            <w:szCs w:val="16"/>
          </w:rPr>
          <w:t>Microsoft Exchange Server on the Windows N</w:t>
        </w:r>
      </w:ins>
      <w:r>
        <w:rPr>
          <w:rFonts w:eastAsia="Arial" w:cs="Arial" w:ascii="Arial" w:hAnsi="Arial"/>
          <w:sz w:val="16"/>
          <w:szCs w:val="16"/>
        </w:rPr>
        <w:t>T</w:t>
      </w:r>
      <w:r>
        <w:rPr>
          <w:rFonts w:eastAsia="Symbol" w:cs="Symbol" w:ascii="Symbol" w:hAnsi="Symbol"/>
          <w:sz w:val="16"/>
          <w:szCs w:val="16"/>
        </w:rPr>
        <w:t>Ô</w:t>
      </w:r>
      <w:ins w:id="21" w:author="Marc" w:date="1996-02-13T14:10:00Z">
        <w:r>
          <w:rPr>
            <w:rFonts w:eastAsia="Arial" w:cs="Arial" w:ascii="Arial" w:hAnsi="Arial"/>
            <w:sz w:val="16"/>
            <w:szCs w:val="16"/>
          </w:rPr>
          <w:t xml:space="preserve"> Server network without needing any separate utilities; added remote users easily; and are easily monitoring remote networks. Users are sharing information with long-distance colleagues and obtaining grant information, administrators are saving costs in establishing Internet Listservs, users are sending Internet mail considerably faster than before, and developers are creating mission-critical applications.</w:t>
        </w:r>
      </w:ins>
      <w:ins w:id="22" w:author="Marc" w:date="1996-02-13T14:10:00Z">
        <w:r>
          <w:rPr/>
          <w:t xml:space="preserve"> </w:t>
        </w:r>
      </w:ins>
      <w:del w:id="23" w:author="Marc" w:date="1996-02-07T16:54:00Z">
        <w:r>
          <w:rPr>
            <w:rFonts w:eastAsia="Arial" w:cs="Arial" w:ascii="Arial" w:hAnsi="Arial"/>
            <w:sz w:val="16"/>
            <w:szCs w:val="16"/>
          </w:rPr>
          <w:delText>Microsoft Exchange  will allow students and teachers to communicate with each other and to access more than 35,000 libraries and millions of other electronic mail users via the Internet. Microsoft Exchange will help KETS meet a key aim of the project: to remove the barriers between isolated rural students and their peers, educators and other professionals, to help them build skills, share ideas and develop confidence in their abilities.</w:delText>
        </w:r>
      </w:del>
    </w:p>
    <w:p>
      <w:pPr>
        <w:pStyle w:val="Normal"/>
        <w:widowControl/>
        <w:bidi w:val="0"/>
        <w:rPr>
          <w:rFonts w:ascii="Arial" w:hAnsi="Arial" w:eastAsia="Arial" w:cs="Arial"/>
          <w:sz w:val="16"/>
          <w:szCs w:val="16"/>
          <w:ins w:id="26" w:author="Marc" w:date="1996-02-07T16:15:00Z"/>
        </w:rPr>
      </w:pPr>
      <w:r>
        <w:br w:type="column"/>
      </w:r>
      <w:ins w:id="25" w:author="Marc" w:date="1996-02-07T16:15:00Z">
        <w:r>
          <w:rPr>
            <w:rFonts w:eastAsia="Arial" w:cs="Arial" w:ascii="Arial" w:hAnsi="Arial"/>
            <w:sz w:val="16"/>
            <w:szCs w:val="16"/>
          </w:rPr>
        </w:r>
      </w:ins>
    </w:p>
    <w:p>
      <w:pPr>
        <w:pStyle w:val="Normal"/>
        <w:rPr>
          <w:rFonts w:ascii="Arial" w:hAnsi="Arial" w:eastAsia="Arial" w:cs="Arial"/>
          <w:sz w:val="16"/>
          <w:szCs w:val="16"/>
          <w:ins w:id="28" w:author="Marc" w:date="1996-02-07T16:15:00Z"/>
        </w:rPr>
      </w:pPr>
      <w:ins w:id="27" w:author="Marc" w:date="1996-02-07T16:15:00Z">
        <w:r>
          <w:rPr>
            <w:rFonts w:eastAsia="Arial" w:cs="Arial" w:ascii="Arial" w:hAnsi="Arial"/>
            <w:sz w:val="16"/>
            <w:szCs w:val="16"/>
          </w:rPr>
        </w:r>
      </w:ins>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position w:val="-4"/>
          <w:sz w:val="53"/>
          <w:szCs w:val="53"/>
        </w:rPr>
      </w:pPr>
      <w:r>
        <w:rPr>
          <w:rFonts w:eastAsia="Arial" w:cs="Arial" w:ascii="Arial" w:hAnsi="Arial"/>
          <w:position w:val="-4"/>
          <w:sz w:val="53"/>
          <w:szCs w:val="53"/>
        </w:rPr>
        <w:t>II</w:t>
      </w:r>
    </w:p>
    <w:p>
      <w:pPr>
        <w:pStyle w:val="Normal"/>
        <w:rPr>
          <w:ins w:id="32" w:author="Marc" w:date="1996-02-12T16:13:00Z"/>
        </w:rPr>
      </w:pPr>
      <w:ins w:id="29" w:author="Marc" w:date="1996-02-12T16:13:00Z">
        <w:r>
          <w:rPr/>
          <w:t>t’s not Jurassic Park, but the DNA researchers at the University of Alabama at Birmingham Comprehensive Cancer Center are doing some pretty impressive work all the same. For example, by manipulating the genetic makeup of the polio virus, they’re hoping to develop a vaccine against colon cancer and AIDS. By inserting cloned genes into cancer cells, they’re working to boost the effectiveness of chemotherapy. They’re also developing new treatments for certain childhood cancers and collaborating with a pharmaceutical company to design the first family of anticancer drugs using X-ray crystallography. They’re doing all this and more with a headcount of 23</w:t>
        </w:r>
      </w:ins>
      <w:ins w:id="30" w:author="Marc" w:date="1996-02-13T15:36:00Z">
        <w:r>
          <w:rPr/>
          <w:t>8</w:t>
        </w:r>
      </w:ins>
      <w:ins w:id="31" w:author="Marc" w:date="1996-02-12T16:13:00Z">
        <w:r>
          <w:rPr/>
          <w:t xml:space="preserve">, a yearly budget of $50 million, and a lot of help from a new electronic-mail solution based on the Microsoft® Exchange Server. </w:t>
        </w:r>
      </w:ins>
    </w:p>
    <w:p>
      <w:pPr>
        <w:pStyle w:val="Normalnoindent"/>
        <w:spacing w:before="0" w:after="60"/>
        <w:ind w:firstLine="274"/>
        <w:rPr>
          <w:ins w:id="34" w:author="Marc" w:date="1996-02-12T16:31:00Z"/>
        </w:rPr>
      </w:pPr>
      <w:ins w:id="33" w:author="Marc" w:date="1996-02-12T16:13:00Z">
        <w:r>
          <w:rPr/>
          <w:t xml:space="preserve">According to Executive Administrator E. Larry Williams, CCC researchers and others throughout the university’s larger medical center “thrive” on electronic mail. “It’s a tall order to provide efficient electronic-mail service to 238 CCC members and 400 support staff spread out over a 65 square city blocks—but for years we did it, using a handful of mail systems,” he explains. By 1994, however, Williams and his colleagues began to feel that the cancer center’s mail environment needed a major overhaul. “As electronic-mail usage grew, we recognized the need for a more flexible and scaleable environment,” he says. “We saw it was time to start thinking about alternatives.” </w:t>
        </w:r>
      </w:ins>
    </w:p>
    <w:p>
      <w:pPr>
        <w:pStyle w:val="Normal"/>
        <w:rPr>
          <w:rFonts w:ascii="Arial" w:hAnsi="Arial" w:eastAsia="Arial" w:cs="Arial"/>
          <w:del w:id="36" w:author="Marc" w:date="1996-02-07T14:46:00Z"/>
        </w:rPr>
      </w:pPr>
      <w:del w:id="35" w:author="Marc" w:date="1996-02-07T14:46:00Z">
        <w:r>
          <w:rPr>
            <w:rFonts w:eastAsia="Arial" w:cs="Arial" w:ascii="Arial" w:hAnsi="Arial"/>
          </w:rPr>
          <w:delText>n Kentucky, technology is to students what the state’s famous bluegrass is to thoroughbreds: fuel for building muscle. Thanks to the Kentucky Education Technology System (KETS) – a taxpayer-funded program started in 1992 with an eight-year budget of $560 million -- Kentucky will become the first state in the U.S. to offer high-speed, statewide Internet access to all its schools.</w:delText>
        </w:r>
      </w:del>
    </w:p>
    <w:p>
      <w:pPr>
        <w:pStyle w:val="Normal"/>
        <w:rPr>
          <w:rFonts w:ascii="Arial" w:hAnsi="Arial" w:eastAsia="Arial" w:cs="Arial"/>
          <w:del w:id="38" w:author="Marc" w:date="1996-02-08T10:37:00Z"/>
        </w:rPr>
      </w:pPr>
      <w:del w:id="37" w:author="Marc" w:date="1996-02-07T14:46:00Z">
        <w:r>
          <w:rPr>
            <w:rFonts w:eastAsia="Arial" w:cs="Arial" w:ascii="Arial" w:hAnsi="Arial"/>
          </w:rPr>
          <w:delText>KETS serves 600,000 students in kindergarten through twelfth grade, as well as 35,000 teachers, 5,000 administrators and 500 staff members of the Kentucky Department of Education (KDE). Its mission, according to KETS director of system support services David Couch, is “to provide equitable access to the most modern information over a wide variety of instructional topics to every child and teacher in the state.”</w:delText>
        </w:r>
      </w:del>
    </w:p>
    <w:p>
      <w:pPr>
        <w:pStyle w:val="Normal"/>
        <w:rPr>
          <w:rFonts w:ascii="Arial" w:hAnsi="Arial" w:eastAsia="Arial" w:cs="Arial"/>
          <w:b/>
          <w:b/>
          <w:bCs/>
          <w:ins w:id="40" w:author="Marc" w:date="1996-02-12T16:15:00Z"/>
        </w:rPr>
      </w:pPr>
      <w:ins w:id="39" w:author="Marc" w:date="1996-02-12T16:15:00Z">
        <w:r>
          <w:rPr>
            <w:rFonts w:eastAsia="Arial" w:cs="Arial" w:ascii="Arial" w:hAnsi="Arial"/>
            <w:b/>
            <w:bCs/>
          </w:rPr>
          <w:t>Bottlenecks in the SMTP Gateway</w:t>
        </w:r>
      </w:ins>
    </w:p>
    <w:p>
      <w:pPr>
        <w:pStyle w:val="Normal"/>
        <w:rPr>
          <w:ins w:id="42" w:author="Marc" w:date="1996-02-13T13:33:00Z"/>
        </w:rPr>
      </w:pPr>
      <w:ins w:id="41" w:author="Marc" w:date="1996-02-12T16:15:00Z">
        <w:r>
          <w:rPr/>
          <w:t>At the time, the CCC was providing an SMTP gateway for 12 mail servers throughout the medical center, of which the</w:t>
        </w:r>
      </w:ins>
    </w:p>
    <w:p>
      <w:pPr>
        <w:pStyle w:val="Normal"/>
        <w:rPr>
          <w:ins w:id="44" w:author="Marc" w:date="1996-02-13T15:53:00Z"/>
        </w:rPr>
      </w:pPr>
      <w:r>
        <w:br w:type="column"/>
      </w:r>
      <w:ins w:id="43" w:author="Marc" w:date="1996-02-13T15:53:00Z">
        <w:r>
          <w:rPr/>
        </w:r>
      </w:ins>
    </w:p>
    <w:p>
      <w:pPr>
        <w:pStyle w:val="Normal"/>
        <w:rPr>
          <w:ins w:id="46" w:author="Marc" w:date="1996-02-13T15:53:00Z"/>
        </w:rPr>
      </w:pPr>
      <w:ins w:id="45" w:author="Marc" w:date="1996-02-13T15:53:00Z">
        <w:r>
          <w:rPr/>
        </w:r>
      </w:ins>
    </w:p>
    <w:p>
      <w:pPr>
        <w:pStyle w:val="Normal"/>
        <w:rPr>
          <w:ins w:id="53" w:author="Marc" w:date="1996-02-12T16:15:00Z"/>
        </w:rPr>
      </w:pPr>
      <w:ins w:id="47" w:author="Marc" w:date="1996-02-12T16:15:00Z">
        <w:r>
          <w:rPr/>
          <w:t>CCC is part, and five such servers in other parts of the university. Microsoft Mail was the primary mail system, used by roug</w:t>
        </w:r>
      </w:ins>
      <w:ins w:id="48" w:author="Marc" w:date="1996-02-13T16:10:00Z">
        <w:r>
          <w:rPr/>
          <w:t>h</w:t>
        </w:r>
      </w:ins>
      <w:ins w:id="49" w:author="Marc" w:date="1996-02-12T16:15:00Z">
        <w:r>
          <w:rPr/>
          <w:t>ly 2,000 people, about a quarter of whom were at the CCC. Of the Microsoft Mail post offices in use at CCC, 11 were on Windows NT™ Server</w:t>
        </w:r>
      </w:ins>
      <w:r>
        <w:rPr/>
        <w:t>-based</w:t>
      </w:r>
      <w:ins w:id="50" w:author="Marc" w:date="1996-02-12T16:15:00Z">
        <w:r>
          <w:rPr/>
          <w:t xml:space="preserve"> LANs and one was on a Novell® NetWare® LAN—all on Ethernet except for 40 users on Token-Ring. Users were running Microsoft Mail through Windows</w:t>
        </w:r>
      </w:ins>
      <w:r>
        <w:rPr>
          <w:rFonts w:eastAsia="Symbol" w:cs="Symbol" w:ascii="Symbol" w:hAnsi="Symbol"/>
        </w:rPr>
        <w:t>Ò</w:t>
      </w:r>
      <w:ins w:id="51" w:author="Marc" w:date="1996-02-12T16:15:00Z">
        <w:r>
          <w:rPr/>
          <w:t xml:space="preserve"> for Workgroups and Windows</w:t>
        </w:r>
      </w:ins>
      <w:r>
        <w:rPr>
          <w:rFonts w:eastAsia="Symbol" w:cs="Symbol" w:ascii="Symbol" w:hAnsi="Symbol"/>
        </w:rPr>
        <w:t>Ò</w:t>
      </w:r>
      <w:ins w:id="52" w:author="Marc" w:date="1996-02-12T16:15:00Z">
        <w:r>
          <w:rPr/>
          <w:t xml:space="preserve"> 3.1 desktop systems. </w:t>
        </w:r>
      </w:ins>
    </w:p>
    <w:p>
      <w:pPr>
        <w:pStyle w:val="Normal"/>
        <w:ind w:firstLine="270"/>
        <w:rPr>
          <w:ins w:id="61" w:author="Marc" w:date="1996-02-12T16:15:00Z"/>
        </w:rPr>
      </w:pPr>
      <w:ins w:id="54" w:author="Marc" w:date="1996-02-12T16:15:00Z">
        <w:r>
          <w:rPr/>
          <w:t>The problem was that with a significant growth rate each year, the CCC was over</w:t>
        </w:r>
      </w:ins>
      <w:ins w:id="55" w:author="Marc" w:date="1996-02-12T16:31:00Z">
        <w:r>
          <w:rPr/>
          <w:t>-</w:t>
        </w:r>
      </w:ins>
      <w:ins w:id="56" w:author="Marc" w:date="1996-02-12T16:15:00Z">
        <w:r>
          <w:rPr/>
          <w:t>stressing its single</w:t>
        </w:r>
      </w:ins>
      <w:ins w:id="57" w:author="Marc" w:date="1996-02-12T16:31:00Z">
        <w:r>
          <w:rPr/>
          <w:t>-</w:t>
        </w:r>
      </w:ins>
      <w:ins w:id="58" w:author="Marc" w:date="1996-02-12T16:15:00Z">
        <w:r>
          <w:rPr/>
          <w:t>threaded, single</w:t>
        </w:r>
      </w:ins>
      <w:ins w:id="59" w:author="Marc" w:date="1996-02-12T16:31:00Z">
        <w:r>
          <w:rPr/>
          <w:t>-</w:t>
        </w:r>
      </w:ins>
      <w:ins w:id="60" w:author="Marc" w:date="1996-02-12T16:15:00Z">
        <w:r>
          <w:rPr/>
          <w:t>tasking SMTP gateway. That gateway was originally installed to serve just five users and very little Internet traffic, according to Bob Duffett, who’s President of Birmingham-based Priority Software, Inc. and who provides onsite computer and network support for the CCC. “It was really a bad situation—what with the gateway needing rebooting almost hourly, mail being lost, and constant user problems flooding the help desk,” Duffett says.  “Plus, we knew that as the center grew over the long term, the situation would only worsen, potentially hindering our ability to efficiently conduct the kind of research we were known for.”</w:t>
        </w:r>
      </w:ins>
    </w:p>
    <w:p>
      <w:pPr>
        <w:pStyle w:val="Normal"/>
        <w:ind w:firstLine="270"/>
        <w:rPr>
          <w:del w:id="64" w:author="Marc" w:date="1996-02-07T14:47:00Z"/>
        </w:rPr>
      </w:pPr>
      <w:ins w:id="62" w:author="Marc" w:date="1996-02-12T16:15:00Z">
        <w:r>
          <w:rPr/>
          <w:t>Duffett and his CCC colleagues considered installing a $7,500 UNIX®-based server to relieve the load on the SMTP gateway or to act as a replacement host for a new mail system. But that approach posed problems of its own. “With a UNIX box, we would have essentially a very costly Band-Aid solution to our mail problem,” he says. “What’s more, we would lose all the functionality of the messaging API that was part of Microsoft Mail and on which we had begun building mission-critical applications.”</w:t>
        </w:r>
      </w:ins>
      <w:del w:id="63" w:author="Marc" w:date="1996-02-07T14:47:00Z">
        <w:r>
          <w:rPr/>
          <w:delText>“Kentucky has many low-income children spread out in rural areas, and because they don’t travel they have little contact with people outside their neighborhoods,” explained Couch. “We see email as a key tool in reducing the barriers of time and distance, allowing these students to communicate with the outside world. Through email, students in isolated populations can build their skills and exchange ideas with others, to develop the confidence that they are as competent as anyone in the state, the nation or the world.”</w:delText>
        </w:r>
      </w:del>
    </w:p>
    <w:p>
      <w:pPr>
        <w:pStyle w:val="Normal"/>
        <w:widowControl/>
        <w:bidi w:val="0"/>
        <w:spacing w:before="0" w:after="0"/>
        <w:ind w:firstLine="270"/>
        <w:rPr>
          <w:del w:id="68" w:author="Marc" w:date="1996-02-07T14:47:00Z"/>
        </w:rPr>
      </w:pPr>
      <w:del w:id="65" w:author="Marc" w:date="1996-02-07T14:47:00Z">
        <w:r>
          <w:rPr/>
          <w:delText>The email system developed by KETS to serve school districts, the Kentucky Department of Education and several other state agencies was initially deployed with Microsoft</w:delText>
        </w:r>
      </w:del>
      <w:del w:id="66" w:author="Marc" w:date="1996-02-07T14:47:00Z">
        <w:r>
          <w:rPr>
            <w:rFonts w:eastAsia="Symbol" w:cs="Symbol" w:ascii="Symbol" w:hAnsi="Symbol"/>
          </w:rPr>
          <w:delText>Ò</w:delText>
        </w:r>
      </w:del>
      <w:del w:id="67" w:author="Marc" w:date="1996-02-07T14:47:00Z">
        <w:r>
          <w:rPr/>
          <w:delText xml:space="preserve"> Mail on a backbone network of</w:delText>
        </w:r>
      </w:del>
    </w:p>
    <w:p>
      <w:pPr>
        <w:pStyle w:val="Normal"/>
        <w:widowControl/>
        <w:bidi w:val="0"/>
        <w:spacing w:before="0" w:after="0"/>
        <w:ind w:firstLine="270"/>
        <w:rPr>
          <w:ins w:id="70" w:author="Marc" w:date="1996-02-08T10:37:00Z"/>
        </w:rPr>
      </w:pPr>
      <w:r>
        <w:br w:type="column"/>
      </w:r>
      <w:ins w:id="69" w:author="Marc" w:date="1996-02-08T10:37:00Z">
        <w:r>
          <w:rPr/>
        </w:r>
      </w:ins>
    </w:p>
    <w:p>
      <w:pPr>
        <w:pStyle w:val="Normal"/>
        <w:ind w:firstLine="270"/>
        <w:rPr>
          <w:del w:id="76" w:author="Marc" w:date="1996-02-07T14:49:00Z"/>
        </w:rPr>
      </w:pPr>
      <w:del w:id="71" w:author="Marc" w:date="1996-02-07T14:49:00Z">
        <w:r>
          <w:rPr/>
          <w:delText>Novell</w:delText>
        </w:r>
      </w:del>
      <w:del w:id="72" w:author="Marc" w:date="1996-02-07T14:49:00Z">
        <w:r>
          <w:rPr>
            <w:rFonts w:eastAsia="Symbol" w:cs="Symbol" w:ascii="Symbol" w:hAnsi="Symbol"/>
          </w:rPr>
          <w:delText>Ò</w:delText>
        </w:r>
      </w:del>
      <w:del w:id="73" w:author="Marc" w:date="1996-02-07T14:49:00Z">
        <w:r>
          <w:rPr/>
          <w:delText xml:space="preserve"> Netware</w:delText>
        </w:r>
      </w:del>
      <w:del w:id="74" w:author="Marc" w:date="1996-02-07T14:49:00Z">
        <w:r>
          <w:rPr>
            <w:rFonts w:eastAsia="Symbol" w:cs="Symbol" w:ascii="Symbol" w:hAnsi="Symbol"/>
          </w:rPr>
          <w:delText>Ò</w:delText>
        </w:r>
      </w:del>
      <w:del w:id="75" w:author="Marc" w:date="1996-02-07T14:49:00Z">
        <w:r>
          <w:rPr/>
          <w:delText xml:space="preserve"> file servers. In littlemore than a year, this network has mushroomed to 30,000 school users on 250</w:delText>
        </w:r>
      </w:del>
    </w:p>
    <w:p>
      <w:pPr>
        <w:pStyle w:val="Normalnoindent"/>
        <w:rPr>
          <w:del w:id="78" w:author="Marc" w:date="1996-02-07T14:49:00Z"/>
        </w:rPr>
      </w:pPr>
      <w:del w:id="77" w:author="Marc" w:date="1996-02-07T14:49:00Z">
        <w:r>
          <w:rPr/>
          <w:delText>directly-serviced Microsoft Mail post offices, as well as 75 post offices for the state’s Division of Information Services and approximately 100 more post offices receiving SMTP messaging services.</w:delText>
        </w:r>
      </w:del>
    </w:p>
    <w:p>
      <w:pPr>
        <w:pStyle w:val="Normal"/>
        <w:ind w:firstLine="270"/>
        <w:rPr>
          <w:del w:id="80" w:author="Marc" w:date="1996-02-07T14:49:00Z"/>
        </w:rPr>
      </w:pPr>
      <w:del w:id="79" w:author="Marc" w:date="1996-02-07T14:49:00Z">
        <w:r>
          <w:rPr/>
          <w:delText xml:space="preserve">At this size, the rapid growth stalled. “We had hundreds more schools that should be able to actively participate in our email network,” explained Ned Studt, a consultant working on the KETS project. “We could not finish what we had set out to do -- no LAN/WAN-based messaging system would be capable of handling the 700,000-user network we anticipated.” </w:delText>
        </w:r>
      </w:del>
    </w:p>
    <w:p>
      <w:pPr>
        <w:pStyle w:val="Normal"/>
        <w:ind w:firstLine="270"/>
        <w:rPr>
          <w:del w:id="82" w:author="Marc" w:date="1996-02-07T14:49:00Z"/>
        </w:rPr>
      </w:pPr>
      <w:del w:id="81" w:author="Marc" w:date="1996-02-07T14:49:00Z">
        <w:r>
          <w:rPr/>
          <w:delText>Centralized administration of the network was also out of reach. “We don’t have very many technically-capable people at the district and school levels, so we need to be able to handle administration at a centralized site,” explained Studt. For the same reason, KETS also wanted to be able to perform proactive system management.</w:delText>
        </w:r>
      </w:del>
    </w:p>
    <w:p>
      <w:pPr>
        <w:pStyle w:val="Normal"/>
        <w:rPr>
          <w:del w:id="84" w:author="Marc" w:date="1996-02-07T14:49:00Z"/>
        </w:rPr>
      </w:pPr>
      <w:del w:id="83" w:author="Marc" w:date="1996-02-07T14:49:00Z">
        <w:r>
          <w:rPr/>
        </w:r>
      </w:del>
    </w:p>
    <w:p>
      <w:pPr>
        <w:pStyle w:val="Normal"/>
        <w:rPr>
          <w:ins w:id="88" w:author="Marc" w:date="1996-02-12T16:18:00Z"/>
        </w:rPr>
      </w:pPr>
      <w:ins w:id="85" w:author="Marc" w:date="1996-02-12T16:18:00Z">
        <w:r>
          <w:rPr>
            <w:rFonts w:eastAsia="Arial" w:cs="Arial" w:ascii="Arial" w:hAnsi="Arial"/>
            <w:b/>
            <w:bCs/>
          </w:rPr>
          <w:t>“</w:t>
        </w:r>
      </w:ins>
      <w:ins w:id="86" w:author="Marc" w:date="1996-02-12T16:18:00Z">
        <w:r>
          <w:rPr>
            <w:rFonts w:eastAsia="Arial" w:cs="Arial" w:ascii="Arial" w:hAnsi="Arial"/>
            <w:b/>
            <w:bCs/>
          </w:rPr>
          <w:t>An Ideal Solution”</w:t>
        </w:r>
      </w:ins>
      <w:ins w:id="87" w:author="Marc" w:date="1996-02-12T16:18:00Z">
        <w:r>
          <w:rPr>
            <w:b/>
            <w:bCs/>
          </w:rPr>
          <w:t xml:space="preserve"> </w:t>
        </w:r>
      </w:ins>
    </w:p>
    <w:p>
      <w:pPr>
        <w:pStyle w:val="Normal"/>
        <w:rPr>
          <w:ins w:id="96" w:author="Marc" w:date="1996-02-12T16:18:00Z"/>
        </w:rPr>
      </w:pPr>
      <w:ins w:id="89" w:author="Marc" w:date="1996-02-12T16:18:00Z">
        <w:r>
          <w:rPr/>
          <w:t xml:space="preserve">A different approach—migrating the CCC from Microsoft Mail to </w:t>
        </w:r>
      </w:ins>
      <w:ins w:id="90" w:author="Marc" w:date="1996-02-13T15:19:00Z">
        <w:r>
          <w:rPr/>
          <w:t xml:space="preserve">the </w:t>
        </w:r>
      </w:ins>
      <w:ins w:id="91" w:author="Marc" w:date="1996-02-12T16:18:00Z">
        <w:r>
          <w:rPr/>
          <w:t xml:space="preserve">Microsoft Exchange Server—looked a lot more appealing to Duffett and his colleagues, for a variety of reasons. “We saw the built-in multitasking, multithreading Internet Mail Connector of </w:t>
        </w:r>
      </w:ins>
      <w:ins w:id="92" w:author="Marc" w:date="1996-02-13T15:28:00Z">
        <w:r>
          <w:rPr/>
          <w:t xml:space="preserve">the </w:t>
        </w:r>
      </w:ins>
      <w:ins w:id="93" w:author="Marc" w:date="1996-02-12T16:18:00Z">
        <w:r>
          <w:rPr/>
          <w:t xml:space="preserve">Microsoft Exchange Server as an ideal solution to our gateway problem,” he says. They also liked a number of other capabilities in the product, particularly the way </w:t>
        </w:r>
      </w:ins>
      <w:ins w:id="94" w:author="Marc" w:date="1996-02-13T15:19:00Z">
        <w:r>
          <w:rPr/>
          <w:t xml:space="preserve">the </w:t>
        </w:r>
      </w:ins>
      <w:ins w:id="95" w:author="Marc" w:date="1996-02-12T16:18:00Z">
        <w:r>
          <w:rPr/>
          <w:t>Microsoft Exchange Server implemented public folders. “We saw that from the administrator side we could set permissions and access and ownership rights for easily delegating and distributing folder management,” Duffett points out.  They also liked the product’s rules capability for replying, forwarding, and deleting messages containing selected words. “With this capability we could easily filter and sort mail into folders, which would jump-start us on groupware,” he adds.</w:t>
        </w:r>
      </w:ins>
    </w:p>
    <w:p>
      <w:pPr>
        <w:pStyle w:val="Normal"/>
        <w:spacing w:before="0" w:after="60"/>
        <w:ind w:firstLine="274"/>
        <w:rPr>
          <w:ins w:id="100" w:author="Marc" w:date="1996-02-12T16:18:00Z"/>
        </w:rPr>
      </w:pPr>
      <w:ins w:id="97" w:author="Marc" w:date="1996-02-12T16:18:00Z">
        <w:r>
          <w:rPr/>
          <w:t xml:space="preserve">For Duffett and his colleagues, another plus of </w:t>
        </w:r>
      </w:ins>
      <w:ins w:id="98" w:author="Marc" w:date="1996-02-13T15:28:00Z">
        <w:r>
          <w:rPr/>
          <w:t xml:space="preserve">the </w:t>
        </w:r>
      </w:ins>
      <w:ins w:id="99" w:author="Marc" w:date="1996-02-12T16:18:00Z">
        <w:r>
          <w:rPr/>
          <w:t>Microsoft Exchange Server was the enterprise-level advantages of single-vendor server and client software. “We knew from experience that only Microsoft could provide both operating systems and applications—and the necessary understanding of how to integrate them,” he says. “We knew the operating system would talk with the applications, the applications would talk with each other, and that our jobs as support and administration specialists would be that much easier.”</w:t>
        </w:r>
      </w:ins>
    </w:p>
    <w:p>
      <w:pPr>
        <w:pStyle w:val="Normal"/>
        <w:rPr>
          <w:rFonts w:ascii="Arial" w:hAnsi="Arial" w:eastAsia="Arial" w:cs="Arial"/>
          <w:ins w:id="102" w:author="Marc" w:date="1996-02-12T16:18:00Z"/>
        </w:rPr>
      </w:pPr>
      <w:ins w:id="101" w:author="Marc" w:date="1996-02-12T16:18:00Z">
        <w:r>
          <w:rPr>
            <w:rFonts w:eastAsia="Arial" w:cs="Arial" w:ascii="Arial" w:hAnsi="Arial"/>
            <w:b/>
            <w:bCs/>
          </w:rPr>
          <w:t>Rollout—Step by Step by Step</w:t>
        </w:r>
      </w:ins>
    </w:p>
    <w:p>
      <w:pPr>
        <w:pStyle w:val="Normal"/>
        <w:rPr>
          <w:ins w:id="106" w:author="Marc" w:date="1996-02-12T16:18:00Z"/>
        </w:rPr>
      </w:pPr>
      <w:ins w:id="103" w:author="Marc" w:date="1996-02-12T16:18:00Z">
        <w:r>
          <w:rPr/>
          <w:t>In June 1995, a year from first considering a move to a new mail system, Duffett and his colleagues had installed a Microsoft Exchange Server–based server  at the CCC. This server would act as the backbone for all the university’s medical-center post offices, as well as freeing up the resources of two workstations that had been dedicated to moving mail among the post offices. Next, Duffett and his colleagues replaced the CCC’s  SMTP gateway with the Microsoft Exchange Server Internet Mail</w:t>
        </w:r>
      </w:ins>
      <w:ins w:id="104" w:author="Marc" w:date="1996-02-13T15:28:00Z">
        <w:r>
          <w:rPr/>
          <w:t xml:space="preserve"> </w:t>
        </w:r>
      </w:ins>
      <w:ins w:id="105" w:author="Marc" w:date="1996-02-12T16:18:00Z">
        <w:r>
          <w:rPr/>
          <w:t xml:space="preserve">Connector (IMC) so that during the migration all users could send mail through the IMC. Then they provided directory synchronization between all 12 medical-center post offices and thereby freed up the resources of a third workstation that had been dedicated to synchronizing a global address list. </w:t>
        </w:r>
      </w:ins>
    </w:p>
    <w:p>
      <w:pPr>
        <w:pStyle w:val="Normal"/>
        <w:ind w:firstLine="270"/>
        <w:rPr>
          <w:ins w:id="110" w:author="Marc" w:date="1996-02-12T16:18:00Z"/>
        </w:rPr>
      </w:pPr>
      <w:ins w:id="107" w:author="Marc" w:date="1996-02-12T16:18:00Z">
        <w:r>
          <w:rPr/>
          <w:t xml:space="preserve">The final step was the replacement of the Microsoft Mail software with the Microsoft Exchange </w:t>
        </w:r>
      </w:ins>
      <w:r>
        <w:rPr/>
        <w:t>Server c</w:t>
      </w:r>
      <w:ins w:id="108" w:author="Marc" w:date="1996-02-12T16:18:00Z">
        <w:r>
          <w:rPr/>
          <w:t>lient. “This was relatively easy, because the Microsoft Exchange</w:t>
        </w:r>
      </w:ins>
      <w:r>
        <w:rPr/>
        <w:t xml:space="preserve"> Server c</w:t>
      </w:r>
      <w:ins w:id="109" w:author="Marc" w:date="1996-02-12T16:18:00Z">
        <w:r>
          <w:rPr/>
          <w:t>lient runs the Microsoft Mail service, the transition for users was easier than it might have been otherwise,” Duffett points out.</w:t>
        </w:r>
      </w:ins>
    </w:p>
    <w:p>
      <w:pPr>
        <w:pStyle w:val="Normal"/>
        <w:ind w:firstLine="270"/>
        <w:rPr>
          <w:ins w:id="116" w:author="Marc" w:date="1996-02-12T16:18:00Z"/>
        </w:rPr>
      </w:pPr>
      <w:ins w:id="111" w:author="Marc" w:date="1996-02-12T16:18:00Z">
        <w:r>
          <w:rPr/>
          <w:t>By the end of January 1996, the CCC had completed the migration of virtually all 600 users at the university medical center. The migration</w:t>
        </w:r>
      </w:ins>
      <w:ins w:id="112" w:author="Marc" w:date="1996-02-13T16:15:00Z">
        <w:r>
          <w:rPr/>
          <w:t xml:space="preserve"> </w:t>
        </w:r>
      </w:ins>
      <w:ins w:id="113" w:author="Marc" w:date="1996-02-12T16:18:00Z">
        <w:r>
          <w:rPr/>
          <w:t>involved internal personnel almost exclusively. As Duffett says, “</w:t>
        </w:r>
      </w:ins>
      <w:ins w:id="114" w:author="Marc" w:date="1996-02-13T15:29:00Z">
        <w:r>
          <w:rPr/>
          <w:t xml:space="preserve">The </w:t>
        </w:r>
      </w:ins>
      <w:ins w:id="115" w:author="Marc" w:date="1996-02-12T16:18:00Z">
        <w:r>
          <w:rPr/>
          <w:t>Microsoft Exchange Server was so easy to install that we had virtually no need for external support.”</w:t>
        </w:r>
      </w:ins>
    </w:p>
    <w:p>
      <w:pPr>
        <w:pStyle w:val="Normal"/>
        <w:spacing w:before="0" w:after="60"/>
        <w:ind w:firstLine="274"/>
        <w:rPr>
          <w:ins w:id="124" w:author="Marc" w:date="1996-02-13T14:14:00Z"/>
        </w:rPr>
      </w:pPr>
      <w:ins w:id="117" w:author="Marc" w:date="1996-02-12T16:18:00Z">
        <w:r>
          <w:rPr/>
          <w:t xml:space="preserve">One reason for the ease of installation, Duffett notes, was the smooth coexistence between Microsoft Mail and </w:t>
        </w:r>
      </w:ins>
      <w:ins w:id="118" w:author="Marc" w:date="1996-02-13T15:29:00Z">
        <w:r>
          <w:rPr/>
          <w:t xml:space="preserve">the </w:t>
        </w:r>
      </w:ins>
      <w:ins w:id="119" w:author="Marc" w:date="1996-02-12T16:18:00Z">
        <w:r>
          <w:rPr/>
          <w:t xml:space="preserve">Microsoft Exchange Server. “We just told the Microsoft Mail Connector inside </w:t>
        </w:r>
      </w:ins>
      <w:ins w:id="120" w:author="Marc" w:date="1996-02-13T15:29:00Z">
        <w:r>
          <w:rPr/>
          <w:t xml:space="preserve">the </w:t>
        </w:r>
      </w:ins>
      <w:ins w:id="121" w:author="Marc" w:date="1996-02-12T16:18:00Z">
        <w:r>
          <w:rPr/>
          <w:t xml:space="preserve">Microsoft Exchange Server where the Microsoft Mail post offices were located,” he explains. “In turn, the </w:t>
        </w:r>
      </w:ins>
      <w:ins w:id="122" w:author="Marc" w:date="1996-02-13T16:17:00Z">
        <w:r>
          <w:rPr/>
          <w:t>c</w:t>
        </w:r>
      </w:ins>
      <w:ins w:id="123" w:author="Marc" w:date="1996-02-12T16:18:00Z">
        <w:r>
          <w:rPr/>
          <w:t xml:space="preserve">onnector created a server-based service to move the mail to and from those post offices to the Microsoft Exchange Server site.” </w:t>
        </w:r>
      </w:ins>
    </w:p>
    <w:p>
      <w:pPr>
        <w:pStyle w:val="Normal"/>
        <w:rPr>
          <w:rFonts w:ascii="Arial" w:hAnsi="Arial" w:eastAsia="Arial" w:cs="Arial"/>
          <w:ins w:id="126" w:author="Marc" w:date="1996-02-13T14:14:00Z"/>
        </w:rPr>
      </w:pPr>
      <w:ins w:id="125" w:author="Marc" w:date="1996-02-13T14:14:00Z">
        <w:r>
          <w:rPr>
            <w:rFonts w:eastAsia="Arial" w:cs="Arial" w:ascii="Arial" w:hAnsi="Arial"/>
            <w:b/>
            <w:bCs/>
          </w:rPr>
          <w:t>An Environment Designed for Growth</w:t>
        </w:r>
      </w:ins>
    </w:p>
    <w:p>
      <w:pPr>
        <w:pStyle w:val="Normal"/>
        <w:rPr>
          <w:ins w:id="134" w:author="Marc" w:date="1996-02-12T16:32:00Z"/>
        </w:rPr>
      </w:pPr>
      <w:ins w:id="127" w:author="Marc" w:date="1996-02-13T14:14:00Z">
        <w:r>
          <w:rPr/>
          <w:t xml:space="preserve">Anticipating the eventual migration to </w:t>
        </w:r>
      </w:ins>
      <w:ins w:id="128" w:author="Marc" w:date="1996-02-13T15:29:00Z">
        <w:r>
          <w:rPr/>
          <w:t xml:space="preserve">the </w:t>
        </w:r>
      </w:ins>
      <w:ins w:id="129" w:author="Marc" w:date="1996-02-13T14:15:00Z">
        <w:r>
          <w:rPr/>
          <w:t xml:space="preserve">Microsoft Exchange Server of all 2,000 current Microsoft Mail users in the university medical center, the CCC is now running </w:t>
        </w:r>
      </w:ins>
      <w:ins w:id="130" w:author="Marc" w:date="1996-02-13T15:29:00Z">
        <w:r>
          <w:rPr/>
          <w:t xml:space="preserve">the </w:t>
        </w:r>
      </w:ins>
      <w:ins w:id="131" w:author="Marc" w:date="1996-02-13T14:15:00Z">
        <w:r>
          <w:rPr/>
          <w:t xml:space="preserve">Microsoft Exchange Server on two Windows NT </w:t>
        </w:r>
      </w:ins>
      <w:ins w:id="132" w:author="Marc" w:date="1996-02-13T16:20:00Z">
        <w:r>
          <w:rPr/>
          <w:t>Server</w:t>
        </w:r>
      </w:ins>
      <w:ins w:id="133" w:author="Marc" w:date="1996-02-13T14:15:00Z">
        <w:r>
          <w:rPr/>
          <w:t>–based servers. Both servers were custom built by Priority Software, Inc. and are driven by Asus dual-Pentium® 90 MHz motherboards with 64 MB RAM. Client workstations at the CCC consist of a variety of architectures, from 386-based systems through those based on the Pentium processor.</w:t>
        </w:r>
      </w:ins>
    </w:p>
    <w:p>
      <w:pPr>
        <w:pStyle w:val="Normal"/>
        <w:spacing w:before="0" w:after="60"/>
        <w:ind w:firstLine="274"/>
        <w:rPr>
          <w:ins w:id="144" w:author="Marc" w:date="1996-02-12T16:18:00Z"/>
        </w:rPr>
      </w:pPr>
      <w:ins w:id="135" w:author="Marc" w:date="1996-02-12T16:18:00Z">
        <w:r>
          <w:rPr/>
          <w:t xml:space="preserve">As for software, the servers also are running Microsoft Systems Management Server, which is used for network monitoring, and Microsoft SQL </w:t>
        </w:r>
      </w:ins>
      <w:r>
        <w:rPr/>
        <w:t xml:space="preserve">Server™ </w:t>
      </w:r>
      <w:ins w:id="136" w:author="Marc" w:date="1996-02-12T16:18:00Z">
        <w:r>
          <w:rPr/>
          <w:t xml:space="preserve">which is used for a major contracts-and-grants large accounting application. On the client workstations, users are now running Windows 3.1, Windows for Workgroups, </w:t>
        </w:r>
      </w:ins>
      <w:ins w:id="137" w:author="Marc" w:date="1996-02-13T15:12:00Z">
        <w:r>
          <w:rPr/>
          <w:t xml:space="preserve">the </w:t>
        </w:r>
      </w:ins>
      <w:ins w:id="138" w:author="Marc" w:date="1996-02-12T16:18:00Z">
        <w:r>
          <w:rPr/>
          <w:t>Windows 95</w:t>
        </w:r>
      </w:ins>
      <w:ins w:id="139" w:author="Marc" w:date="1996-02-13T15:12:00Z">
        <w:r>
          <w:rPr/>
          <w:t xml:space="preserve"> operating system</w:t>
        </w:r>
      </w:ins>
      <w:ins w:id="140" w:author="Marc" w:date="1996-02-12T16:18:00Z">
        <w:r>
          <w:rPr/>
          <w:t xml:space="preserve"> or Windows NT</w:t>
        </w:r>
      </w:ins>
      <w:r>
        <w:rPr/>
        <w:t xml:space="preserve"> Workstation</w:t>
      </w:r>
      <w:ins w:id="141" w:author="Marc" w:date="1996-02-12T16:18:00Z">
        <w:r>
          <w:rPr/>
          <w:t>, Office for Windows Professional Edition or Office for Windows 95, Visual Basic®</w:t>
        </w:r>
      </w:ins>
      <w:r>
        <w:rPr/>
        <w:t xml:space="preserve"> development system</w:t>
      </w:r>
      <w:ins w:id="142" w:author="Marc" w:date="1996-02-12T16:18:00Z">
        <w:r>
          <w:rPr/>
          <w:t>, Visual C++®</w:t>
        </w:r>
      </w:ins>
      <w:r>
        <w:rPr/>
        <w:t xml:space="preserve"> development system</w:t>
      </w:r>
      <w:ins w:id="143" w:author="Marc" w:date="1996-02-12T16:18:00Z">
        <w:r>
          <w:rPr/>
          <w:t xml:space="preserve">, and Microsoft Access.  </w:t>
        </w:r>
      </w:ins>
    </w:p>
    <w:p>
      <w:pPr>
        <w:pStyle w:val="Normal"/>
        <w:rPr>
          <w:rFonts w:ascii="Arial" w:hAnsi="Arial" w:eastAsia="Arial" w:cs="Arial"/>
          <w:ins w:id="146" w:author="Marc" w:date="1996-02-12T16:18:00Z"/>
        </w:rPr>
      </w:pPr>
      <w:ins w:id="145" w:author="Marc" w:date="1996-02-12T16:18:00Z">
        <w:r>
          <w:rPr>
            <w:rFonts w:eastAsia="Arial" w:cs="Arial" w:ascii="Arial" w:hAnsi="Arial"/>
            <w:b/>
            <w:bCs/>
          </w:rPr>
          <w:t>Making Administration Easy</w:t>
        </w:r>
      </w:ins>
    </w:p>
    <w:p>
      <w:pPr>
        <w:pStyle w:val="Normal"/>
        <w:rPr>
          <w:ins w:id="152" w:author="Marc" w:date="1996-02-12T16:18:00Z"/>
        </w:rPr>
      </w:pPr>
      <w:ins w:id="147" w:author="Marc" w:date="1996-02-12T16:18:00Z">
        <w:r>
          <w:rPr/>
          <w:t xml:space="preserve">According to Duffett, the single-seat administration capabilities of </w:t>
        </w:r>
      </w:ins>
      <w:ins w:id="148" w:author="Marc" w:date="1996-02-13T15:29:00Z">
        <w:r>
          <w:rPr/>
          <w:t xml:space="preserve">the </w:t>
        </w:r>
      </w:ins>
      <w:ins w:id="149" w:author="Marc" w:date="1996-02-12T16:18:00Z">
        <w:r>
          <w:rPr/>
          <w:t xml:space="preserve">Microsoft Exchange Server have come in handy from the beginning. “During installation, for example, I managed to move 500 users from the beta version to the release version of </w:t>
        </w:r>
      </w:ins>
      <w:ins w:id="150" w:author="Marc" w:date="1996-02-13T15:29:00Z">
        <w:r>
          <w:rPr/>
          <w:t xml:space="preserve">the </w:t>
        </w:r>
      </w:ins>
      <w:ins w:id="151" w:author="Marc" w:date="1996-02-12T16:18:00Z">
        <w:r>
          <w:rPr/>
          <w:t>Microsoft Exchange Server over one weekend and working alone,” he reports. “To add each user to the network and to upgrade their Microsoft Exchange Client software took me about 30 seconds, in contrast to the three or four minutes it had taken me to add each user to Microsoft Mail.”</w:t>
        </w:r>
      </w:ins>
    </w:p>
    <w:p>
      <w:pPr>
        <w:pStyle w:val="Normal"/>
        <w:ind w:firstLine="270"/>
        <w:rPr>
          <w:ins w:id="154" w:author="Marc" w:date="1996-02-12T16:18:00Z"/>
        </w:rPr>
      </w:pPr>
      <w:ins w:id="153" w:author="Marc" w:date="1996-02-12T16:18:00Z">
        <w:r>
          <w:rPr/>
          <w:t>The Microsoft Exchange Server Migration Wizard also simplified installation, Duffett says. “With the Migration Wizard I avoided having to enter all the users’ names by hand,” he explains. “Plus, by answering just a couple of questions I was able to migrate each user’s mail and Schedule+ data and automatically create a Windows NT Server account for those users who didn’t already have one.”</w:t>
        </w:r>
      </w:ins>
    </w:p>
    <w:p>
      <w:pPr>
        <w:pStyle w:val="Normal"/>
        <w:ind w:firstLine="270"/>
        <w:rPr>
          <w:ins w:id="162" w:author="Marc" w:date="1996-02-12T16:19:00Z"/>
        </w:rPr>
      </w:pPr>
      <w:ins w:id="155" w:author="Marc" w:date="1996-02-12T16:18:00Z">
        <w:r>
          <w:rPr/>
          <w:t xml:space="preserve">In addition, setup of </w:t>
        </w:r>
      </w:ins>
      <w:ins w:id="156" w:author="Marc" w:date="1996-02-13T15:30:00Z">
        <w:r>
          <w:rPr/>
          <w:t xml:space="preserve">the </w:t>
        </w:r>
      </w:ins>
      <w:ins w:id="157" w:author="Marc" w:date="1996-02-12T16:19:00Z">
        <w:r>
          <w:rPr/>
          <w:t>Microsoft Exchange Server on the Windows NT Server network was comparatively easy, Duffett adds. “Before, I had to use a Windows program to set up the network and an MS-DOS®</w:t>
        </w:r>
      </w:ins>
      <w:r>
        <w:rPr/>
        <w:t>-based</w:t>
      </w:r>
      <w:ins w:id="158" w:author="Marc" w:date="1996-02-12T16:19:00Z">
        <w:r>
          <w:rPr/>
          <w:t xml:space="preserve"> program to set up Microsoft Mail on the network,” he says. “But with </w:t>
        </w:r>
      </w:ins>
      <w:ins w:id="159" w:author="Marc" w:date="1996-02-13T15:30:00Z">
        <w:r>
          <w:rPr/>
          <w:t xml:space="preserve">the </w:t>
        </w:r>
      </w:ins>
      <w:ins w:id="160" w:author="Marc" w:date="1996-02-12T16:19:00Z">
        <w:r>
          <w:rPr/>
          <w:t xml:space="preserve">Microsoft Exchange Server, I didn’t need any separate utilities or programs—when I added someone to </w:t>
        </w:r>
      </w:ins>
      <w:ins w:id="161" w:author="Marc" w:date="1996-02-13T15:13:00Z">
        <w:r>
          <w:rPr/>
          <w:t xml:space="preserve">the </w:t>
        </w:r>
      </w:ins>
    </w:p>
    <w:p>
      <w:pPr>
        <w:pStyle w:val="Normal"/>
        <w:rPr>
          <w:ins w:id="164" w:author="Marc" w:date="1996-02-13T16:26:00Z"/>
        </w:rPr>
      </w:pPr>
      <w:r>
        <w:br w:type="column"/>
      </w:r>
      <w:ins w:id="163" w:author="Marc" w:date="1996-02-13T16:26:00Z">
        <w:r>
          <w:rPr/>
        </w:r>
      </w:ins>
    </w:p>
    <w:p>
      <w:pPr>
        <w:pStyle w:val="Normal"/>
        <w:rPr>
          <w:ins w:id="166" w:author="Marc" w:date="1996-02-13T16:26:00Z"/>
        </w:rPr>
      </w:pPr>
      <w:ins w:id="165" w:author="Marc" w:date="1996-02-13T16:26:00Z">
        <w:r>
          <w:rPr/>
        </w:r>
      </w:ins>
    </w:p>
    <w:p>
      <w:pPr>
        <w:pStyle w:val="Normal"/>
        <w:rPr>
          <w:ins w:id="168" w:author="Marc" w:date="1996-02-13T16:26:00Z"/>
        </w:rPr>
      </w:pPr>
      <w:ins w:id="167" w:author="Marc" w:date="1996-02-13T16:26:00Z">
        <w:r>
          <w:rPr/>
        </w:r>
      </w:ins>
    </w:p>
    <w:p>
      <w:pPr>
        <w:pStyle w:val="Normal"/>
        <w:rPr>
          <w:ins w:id="170" w:author="Marc" w:date="1996-02-13T16:26:00Z"/>
        </w:rPr>
      </w:pPr>
      <w:ins w:id="169" w:author="Marc" w:date="1996-02-13T16:26:00Z">
        <w:r>
          <w:rPr/>
        </w:r>
      </w:ins>
    </w:p>
    <w:p>
      <w:pPr>
        <w:pStyle w:val="Normal"/>
        <w:rPr>
          <w:ins w:id="172" w:author="Marc" w:date="1996-02-13T16:26:00Z"/>
        </w:rPr>
      </w:pPr>
      <w:ins w:id="171" w:author="Marc" w:date="1996-02-13T16:26:00Z">
        <w:r>
          <w:rPr/>
        </w:r>
      </w:ins>
    </w:p>
    <w:p>
      <w:pPr>
        <w:pStyle w:val="Normal"/>
        <w:spacing w:before="0" w:after="60"/>
        <w:rPr>
          <w:i/>
          <w:i/>
          <w:iCs/>
          <w:ins w:id="175" w:author="Marc" w:date="1996-02-13T16:26:00Z"/>
        </w:rPr>
      </w:pPr>
      <w:ins w:id="173" w:author="Marc" w:date="1996-02-14T16:34:00Z">
        <w:r>
          <w:rPr>
            <w:i/>
            <w:iCs/>
          </w:rPr>
          <w:t>“</w:t>
        </w:r>
      </w:ins>
      <w:ins w:id="174" w:author="Marc" w:date="1996-02-13T16:26:00Z">
        <w:r>
          <w:rPr>
            <w:i/>
            <w:iCs/>
          </w:rPr>
          <w:t>I managed to move 500 users from the beta version to the release version of the Microsoft Exchange Server over one weekend and working alone. To add each user to the network and to upgrade their Microsoft Exchange Client software took me about 30 seconds.”</w:t>
        </w:r>
      </w:ins>
    </w:p>
    <w:p>
      <w:pPr>
        <w:pStyle w:val="Normal"/>
        <w:rPr>
          <w:rFonts w:ascii="Arial" w:hAnsi="Arial" w:eastAsia="Arial" w:cs="Arial"/>
          <w:b/>
          <w:b/>
          <w:bCs/>
          <w:sz w:val="16"/>
          <w:szCs w:val="16"/>
          <w:ins w:id="177" w:author="Marc" w:date="1996-02-13T14:30:00Z"/>
        </w:rPr>
      </w:pPr>
      <w:ins w:id="176" w:author="Marc" w:date="1996-02-13T16:26:00Z">
        <w:r>
          <w:rPr>
            <w:rFonts w:eastAsia="Arial" w:cs="Arial" w:ascii="Arial" w:hAnsi="Arial"/>
            <w:b/>
            <w:bCs/>
            <w:sz w:val="16"/>
            <w:szCs w:val="16"/>
          </w:rPr>
          <w:t>Bob Duffet</w:t>
        </w:r>
      </w:ins>
    </w:p>
    <w:p>
      <w:pPr>
        <w:pStyle w:val="Normal"/>
        <w:rPr>
          <w:ins w:id="179" w:author="Marc" w:date="1996-02-12T16:19:00Z"/>
        </w:rPr>
      </w:pPr>
      <w:r>
        <w:br w:type="column"/>
      </w:r>
      <w:ins w:id="178" w:author="Marc" w:date="1996-02-12T16:19:00Z">
        <w:r>
          <w:rPr/>
          <w:t>network, it prompted me to add them also to the Microsoft Exchange Server.”</w:t>
        </w:r>
      </w:ins>
    </w:p>
    <w:p>
      <w:pPr>
        <w:pStyle w:val="Normal"/>
        <w:ind w:firstLine="270"/>
        <w:rPr>
          <w:ins w:id="189" w:author="Marc" w:date="1996-02-12T16:19:00Z"/>
        </w:rPr>
      </w:pPr>
      <w:ins w:id="180" w:author="Marc" w:date="1996-02-12T16:19:00Z">
        <w:r>
          <w:rPr/>
          <w:t xml:space="preserve">Although Duffett is happy he hasn’t yet had to use the comprehensive message-tracking capabilities of </w:t>
        </w:r>
      </w:ins>
      <w:ins w:id="181" w:author="Marc" w:date="1996-02-13T15:30:00Z">
        <w:r>
          <w:rPr/>
          <w:t xml:space="preserve">the </w:t>
        </w:r>
      </w:ins>
      <w:ins w:id="182" w:author="Marc" w:date="1996-02-12T16:19:00Z">
        <w:r>
          <w:rPr/>
          <w:t xml:space="preserve">Microsoft Exchange Server, he considers them essential to efficient administration. “With other systems we might be forced to look up routing through a log, but with the message tracking inside </w:t>
        </w:r>
      </w:ins>
      <w:ins w:id="183" w:author="Marc" w:date="1996-02-13T15:30:00Z">
        <w:r>
          <w:rPr/>
          <w:t xml:space="preserve">the </w:t>
        </w:r>
      </w:ins>
      <w:ins w:id="184" w:author="Marc" w:date="1996-02-12T16:19:00Z">
        <w:r>
          <w:rPr/>
          <w:t xml:space="preserve">Microsoft Exchange Server all that’s done automatically,” he says. Being part of the Windows NT Server network also makes </w:t>
        </w:r>
      </w:ins>
      <w:ins w:id="185" w:author="Marc" w:date="1996-02-13T15:30:00Z">
        <w:r>
          <w:rPr/>
          <w:t xml:space="preserve">the </w:t>
        </w:r>
      </w:ins>
      <w:ins w:id="186" w:author="Marc" w:date="1996-02-12T16:19:00Z">
        <w:r>
          <w:rPr/>
          <w:t xml:space="preserve">Microsoft Exchange Server a powerful tool for administrators, Duffett says. For example, he points to the event-notification and event-logging capabilities inside Windows NT Server. “With them, I can prioritize events in the </w:t>
        </w:r>
      </w:ins>
      <w:r>
        <w:rPr/>
        <w:t xml:space="preserve">Microsoft </w:t>
      </w:r>
      <w:ins w:id="187" w:author="Marc" w:date="1996-02-12T16:19:00Z">
        <w:r>
          <w:rPr/>
          <w:t>Exchange</w:t>
        </w:r>
      </w:ins>
      <w:r>
        <w:rPr/>
        <w:t xml:space="preserve"> Server</w:t>
      </w:r>
      <w:ins w:id="188" w:author="Marc" w:date="1996-02-12T16:19:00Z">
        <w:r>
          <w:rPr/>
          <w:t xml:space="preserve"> diagnostic log and thereby stay focused on other important matters,” he says. </w:t>
        </w:r>
      </w:ins>
    </w:p>
    <w:p>
      <w:pPr>
        <w:pStyle w:val="Normal"/>
        <w:ind w:firstLine="270"/>
        <w:rPr>
          <w:ins w:id="193" w:author="Marc" w:date="1996-02-12T16:19:00Z"/>
        </w:rPr>
      </w:pPr>
      <w:ins w:id="190" w:author="Marc" w:date="1996-02-12T16:19:00Z">
        <w:r>
          <w:rPr/>
          <w:t xml:space="preserve">Duffett sees still other advantages of </w:t>
        </w:r>
      </w:ins>
      <w:ins w:id="191" w:author="Marc" w:date="1996-02-13T15:30:00Z">
        <w:r>
          <w:rPr/>
          <w:t xml:space="preserve">the </w:t>
        </w:r>
      </w:ins>
      <w:ins w:id="192" w:author="Marc" w:date="1996-02-12T16:19:00Z">
        <w:r>
          <w:rPr/>
          <w:t>Microsoft Exchange Server through the product’s remote-administration capabilities. “From nearly anywhere on campus or on the road, I can perform administrative functions.”</w:t>
        </w:r>
      </w:ins>
    </w:p>
    <w:p>
      <w:pPr>
        <w:pStyle w:val="Normal"/>
        <w:spacing w:before="0" w:after="60"/>
        <w:ind w:firstLine="274"/>
        <w:rPr>
          <w:ins w:id="203" w:author="Marc" w:date="1996-02-12T16:19:00Z"/>
        </w:rPr>
      </w:pPr>
      <w:ins w:id="194" w:author="Marc" w:date="1996-02-12T16:19:00Z">
        <w:r>
          <w:rPr/>
          <w:t xml:space="preserve">Keeping a close eye on the mail gateways is yet another job that’s simplified by </w:t>
        </w:r>
      </w:ins>
      <w:ins w:id="195" w:author="Marc" w:date="1996-02-13T15:31:00Z">
        <w:r>
          <w:rPr/>
          <w:t xml:space="preserve">the </w:t>
        </w:r>
      </w:ins>
      <w:ins w:id="196" w:author="Marc" w:date="1996-02-12T16:19:00Z">
        <w:r>
          <w:rPr/>
          <w:t xml:space="preserve">Microsoft Exchange Server, Duffett says. For example, he mentions how he used </w:t>
        </w:r>
      </w:ins>
      <w:ins w:id="197" w:author="Marc" w:date="1996-02-13T15:31:00Z">
        <w:r>
          <w:rPr/>
          <w:t xml:space="preserve">the </w:t>
        </w:r>
      </w:ins>
      <w:ins w:id="198" w:author="Marc" w:date="1996-02-12T16:19:00Z">
        <w:r>
          <w:rPr/>
          <w:t xml:space="preserve">Microsoft Exchange Server to monitor a network link between the CCC and the  UAB School of Engineering. “Late one night I received a page from the Exchange Server that the link between these two sites had been lost. It turned out to be a router malfunction caused elsewhere on campus but it was </w:t>
        </w:r>
      </w:ins>
      <w:r>
        <w:rPr/>
        <w:t xml:space="preserve">the Microsoft </w:t>
      </w:r>
      <w:ins w:id="199" w:author="Marc" w:date="1996-02-12T16:19:00Z">
        <w:r>
          <w:rPr/>
          <w:t>Exchange</w:t>
        </w:r>
      </w:ins>
      <w:r>
        <w:rPr/>
        <w:t xml:space="preserve"> Server</w:t>
      </w:r>
      <w:ins w:id="200" w:author="Marc" w:date="1996-02-12T16:19:00Z">
        <w:r>
          <w:rPr/>
          <w:t xml:space="preserve"> that immediately discovered the problem and notified me.  Our users didn’t even know there was a problem,”</w:t>
        </w:r>
      </w:ins>
      <w:ins w:id="201" w:author="Marc" w:date="1996-02-12T16:34:00Z">
        <w:r>
          <w:rPr/>
          <w:t xml:space="preserve"> </w:t>
        </w:r>
      </w:ins>
      <w:ins w:id="202" w:author="Marc" w:date="1996-02-12T16:19:00Z">
        <w:r>
          <w:rPr/>
          <w:t>he says. “It doesn’t get any better than that.”</w:t>
        </w:r>
      </w:ins>
    </w:p>
    <w:p>
      <w:pPr>
        <w:pStyle w:val="Normal"/>
        <w:rPr>
          <w:rFonts w:ascii="Arial" w:hAnsi="Arial" w:eastAsia="Arial" w:cs="Arial"/>
          <w:ins w:id="205" w:author="Marc" w:date="1996-02-12T16:19:00Z"/>
        </w:rPr>
      </w:pPr>
      <w:ins w:id="204" w:author="Marc" w:date="1996-02-12T16:19:00Z">
        <w:r>
          <w:rPr>
            <w:rFonts w:eastAsia="Arial" w:cs="Arial" w:ascii="Arial" w:hAnsi="Arial"/>
            <w:b/>
            <w:bCs/>
          </w:rPr>
          <w:t>The Power of Public Folders</w:t>
        </w:r>
      </w:ins>
    </w:p>
    <w:p>
      <w:pPr>
        <w:pStyle w:val="Normal"/>
        <w:spacing w:before="0" w:after="60"/>
        <w:rPr>
          <w:ins w:id="211" w:author="Marc" w:date="1996-02-12T16:19:00Z"/>
        </w:rPr>
      </w:pPr>
      <w:ins w:id="206" w:author="Marc" w:date="1996-02-12T16:19:00Z">
        <w:r>
          <w:rPr/>
          <w:t xml:space="preserve">According to Williams, administrators and researchers already are using the groupware capabilities of </w:t>
        </w:r>
      </w:ins>
      <w:ins w:id="207" w:author="Marc" w:date="1996-02-13T15:31:00Z">
        <w:r>
          <w:rPr/>
          <w:t xml:space="preserve">the </w:t>
        </w:r>
      </w:ins>
      <w:ins w:id="208" w:author="Marc" w:date="1996-02-12T16:19:00Z">
        <w:r>
          <w:rPr/>
          <w:t xml:space="preserve">Microsoft Exchange Server quite extensively. For example, through the Internet, CCC researchers learn of grants available from the National Institutes of Health, grants that constitute nearly all of the center’s income. With </w:t>
        </w:r>
      </w:ins>
      <w:ins w:id="209" w:author="Marc" w:date="1996-02-13T15:31:00Z">
        <w:r>
          <w:rPr/>
          <w:t xml:space="preserve">the </w:t>
        </w:r>
      </w:ins>
      <w:ins w:id="210" w:author="Marc" w:date="1996-02-12T16:19:00Z">
        <w:r>
          <w:rPr/>
          <w:t>Microsoft Exchange Server, the CCC can automatically select and post the grant-information messages to a public folder that’s accessible by researchers. “As a result, we’re no longer crowding our network or individual mailboxes with duplicate RFAs (Request-For-Applications) forms,” Williams explains. “Better still, users are no longer competing for bandwidth with everyone else on the planet who’s trying to learn about those grants.”</w:t>
        </w:r>
      </w:ins>
    </w:p>
    <w:p>
      <w:pPr>
        <w:pStyle w:val="Normal"/>
        <w:rPr>
          <w:rFonts w:ascii="Arial" w:hAnsi="Arial" w:eastAsia="Arial" w:cs="Arial"/>
          <w:b/>
          <w:b/>
          <w:bCs/>
          <w:ins w:id="213" w:author="Marc" w:date="1996-02-12T16:19:00Z"/>
        </w:rPr>
      </w:pPr>
      <w:ins w:id="212" w:author="Marc" w:date="1996-02-12T16:19:00Z">
        <w:r>
          <w:rPr>
            <w:rFonts w:eastAsia="Arial" w:cs="Arial" w:ascii="Arial" w:hAnsi="Arial"/>
            <w:b/>
            <w:bCs/>
          </w:rPr>
          <w:t>Internet Mail at Unbelievable Speed</w:t>
        </w:r>
      </w:ins>
    </w:p>
    <w:p>
      <w:pPr>
        <w:pStyle w:val="Normal"/>
        <w:spacing w:before="0" w:after="60"/>
        <w:rPr>
          <w:ins w:id="223" w:author="Marc" w:date="1996-02-12T16:19:00Z"/>
        </w:rPr>
      </w:pPr>
      <w:ins w:id="214" w:author="Marc" w:date="1996-02-12T16:19:00Z">
        <w:r>
          <w:rPr/>
          <w:t xml:space="preserve">With </w:t>
        </w:r>
      </w:ins>
      <w:ins w:id="215" w:author="Marc" w:date="1996-02-13T15:31:00Z">
        <w:r>
          <w:rPr/>
          <w:t xml:space="preserve">the </w:t>
        </w:r>
      </w:ins>
      <w:ins w:id="216" w:author="Marc" w:date="1996-02-12T16:19:00Z">
        <w:r>
          <w:rPr/>
          <w:t xml:space="preserve">Microsoft Exchange Server, Internet access </w:t>
        </w:r>
      </w:ins>
      <w:ins w:id="217" w:author="Marc" w:date="1996-02-13T15:15:00Z">
        <w:r>
          <w:rPr/>
          <w:t>m</w:t>
        </w:r>
      </w:ins>
      <w:ins w:id="218" w:author="Marc" w:date="1996-02-12T16:19:00Z">
        <w:r>
          <w:rPr/>
          <w:t xml:space="preserve">ail at the CCC is considerably faster than before, Duffett says. “Internet access </w:t>
        </w:r>
      </w:ins>
      <w:ins w:id="219" w:author="Marc" w:date="1996-02-13T15:15:00Z">
        <w:r>
          <w:rPr/>
          <w:t>m</w:t>
        </w:r>
      </w:ins>
      <w:ins w:id="220" w:author="Marc" w:date="1996-02-12T16:19:00Z">
        <w:r>
          <w:rPr/>
          <w:t>ail is so fast that users at first don’t believe it,” he says, referring to a case in which one user reported what she thought was an error message that she was receiving 12 seconds after she would send mail to a colleague at Tulane University. “In fact, the ‘error message’ was a delivery confirmation—the kind of message that in our SMTP-gateway days would commonly take at least 20 to 30 minutes to</w:t>
        </w:r>
      </w:ins>
      <w:ins w:id="221" w:author="Marc" w:date="1996-02-12T16:39:00Z">
        <w:r>
          <w:rPr/>
          <w:t xml:space="preserve"> </w:t>
        </w:r>
      </w:ins>
      <w:ins w:id="222" w:author="Marc" w:date="1996-02-12T16:19:00Z">
        <w:r>
          <w:rPr/>
          <w:t>generate.”</w:t>
        </w:r>
      </w:ins>
    </w:p>
    <w:p>
      <w:pPr>
        <w:pStyle w:val="Normal"/>
        <w:rPr>
          <w:rFonts w:ascii="Arial" w:hAnsi="Arial" w:eastAsia="Arial" w:cs="Arial"/>
          <w:ins w:id="225" w:author="Marc" w:date="1996-02-12T16:19:00Z"/>
        </w:rPr>
      </w:pPr>
      <w:ins w:id="224" w:author="Marc" w:date="1996-02-12T16:19:00Z">
        <w:r>
          <w:rPr>
            <w:rFonts w:eastAsia="Arial" w:cs="Arial" w:ascii="Arial" w:hAnsi="Arial"/>
            <w:b/>
            <w:bCs/>
          </w:rPr>
          <w:t>The Advantages of Integrated Scheduling</w:t>
        </w:r>
      </w:ins>
    </w:p>
    <w:p>
      <w:pPr>
        <w:pStyle w:val="Normal"/>
        <w:rPr>
          <w:ins w:id="233" w:author="Marc" w:date="1996-02-12T16:20:00Z"/>
        </w:rPr>
      </w:pPr>
      <w:ins w:id="226" w:author="Marc" w:date="1996-02-12T16:19:00Z">
        <w:r>
          <w:rPr/>
          <w:t xml:space="preserve">Having the Microsoft Schedule+ product closely integrated with </w:t>
        </w:r>
      </w:ins>
      <w:ins w:id="227" w:author="Marc" w:date="1996-02-13T15:21:00Z">
        <w:r>
          <w:rPr/>
          <w:t xml:space="preserve">the </w:t>
        </w:r>
      </w:ins>
      <w:ins w:id="228" w:author="Marc" w:date="1996-02-12T16:20:00Z">
        <w:r>
          <w:rPr/>
          <w:t xml:space="preserve">Microsoft Exchange Server is providing a number of administrative benefits, says Butch Franklin, administrative assistant to CCC Director </w:t>
        </w:r>
      </w:ins>
      <w:ins w:id="229" w:author="Marc" w:date="1996-02-13T15:16:00Z">
        <w:r>
          <w:rPr/>
          <w:t>Albert</w:t>
        </w:r>
      </w:ins>
      <w:ins w:id="230" w:author="Marc" w:date="1996-02-12T16:20:00Z">
        <w:r>
          <w:rPr/>
          <w:t xml:space="preserve"> LoBuglio. The first involves keeping an updated schedule for Dr. LoBuglio. “Before, I and the other administrative assistants had to go from desk to desk to find and update Dr. LoBuglio’s schedule book,” she says. “But now, each of us can access and update his schedule from our own desk.” Franklin also finds it easier than ever to schedule conferences. “With the integration of </w:t>
        </w:r>
      </w:ins>
      <w:ins w:id="231" w:author="Marc" w:date="1996-02-13T15:31:00Z">
        <w:r>
          <w:rPr/>
          <w:t xml:space="preserve">the </w:t>
        </w:r>
      </w:ins>
      <w:ins w:id="232" w:author="Marc" w:date="1996-02-12T16:20:00Z">
        <w:r>
          <w:rPr/>
          <w:t xml:space="preserve">Microsoft Exchange Server and desktop tools like Word, we can not only maintain schedules but also book conference rooms and patient appointments and automatically notify the involved parties by electronic mail.” </w:t>
        </w:r>
      </w:ins>
    </w:p>
    <w:p>
      <w:pPr>
        <w:pStyle w:val="Normal"/>
        <w:ind w:firstLine="270"/>
        <w:rPr>
          <w:ins w:id="237" w:author="Marc" w:date="1996-02-13T15:24:00Z"/>
        </w:rPr>
      </w:pPr>
      <w:ins w:id="234" w:author="Marc" w:date="1996-02-12T16:20:00Z">
        <w:r>
          <w:rPr/>
          <w:t xml:space="preserve">Franklin and her colleagues also use Schedule+ and </w:t>
        </w:r>
      </w:ins>
      <w:ins w:id="235" w:author="Marc" w:date="1996-02-13T15:32:00Z">
        <w:r>
          <w:rPr/>
          <w:t xml:space="preserve">the </w:t>
        </w:r>
      </w:ins>
      <w:ins w:id="236" w:author="Marc" w:date="1996-02-12T16:20:00Z">
        <w:r>
          <w:rPr/>
          <w:t xml:space="preserve">Microsoft Exchange Server to coordinate scheduling for doctors </w:t>
        </w:r>
      </w:ins>
    </w:p>
    <w:p>
      <w:pPr>
        <w:pStyle w:val="Normal"/>
        <w:ind w:firstLine="270"/>
        <w:rPr>
          <w:ins w:id="239" w:author="Marc" w:date="1996-02-13T15:57:00Z"/>
        </w:rPr>
      </w:pPr>
      <w:r>
        <w:br w:type="column"/>
      </w:r>
      <w:ins w:id="238" w:author="Marc" w:date="1996-02-13T15:57:00Z">
        <w:r>
          <w:rPr/>
        </w:r>
      </w:ins>
    </w:p>
    <w:p>
      <w:pPr>
        <w:pStyle w:val="Normal"/>
        <w:rPr>
          <w:ins w:id="241" w:author="Marc" w:date="1996-02-13T15:57:00Z"/>
        </w:rPr>
      </w:pPr>
      <w:ins w:id="240" w:author="Marc" w:date="1996-02-13T15:57:00Z">
        <w:r>
          <w:rPr/>
        </w:r>
      </w:ins>
    </w:p>
    <w:p>
      <w:pPr>
        <w:pStyle w:val="Normal"/>
        <w:rPr>
          <w:ins w:id="243" w:author="Marc" w:date="1996-02-13T15:57:00Z"/>
        </w:rPr>
      </w:pPr>
      <w:ins w:id="242" w:author="Marc" w:date="1996-02-13T15:57:00Z">
        <w:r>
          <w:rPr/>
        </w:r>
      </w:ins>
    </w:p>
    <w:p>
      <w:pPr>
        <w:pStyle w:val="Normal"/>
        <w:rPr>
          <w:ins w:id="245" w:author="Marc" w:date="1996-02-13T15:57:00Z"/>
        </w:rPr>
      </w:pPr>
      <w:ins w:id="244" w:author="Marc" w:date="1996-02-13T15:57:00Z">
        <w:r>
          <w:rPr/>
        </w:r>
      </w:ins>
    </w:p>
    <w:p>
      <w:pPr>
        <w:pStyle w:val="Normal"/>
        <w:rPr>
          <w:ins w:id="247" w:author="Marc" w:date="1996-02-13T15:57:00Z"/>
        </w:rPr>
      </w:pPr>
      <w:ins w:id="246" w:author="Marc" w:date="1996-02-13T15:57:00Z">
        <w:r>
          <w:rPr/>
        </w:r>
      </w:ins>
    </w:p>
    <w:p>
      <w:pPr>
        <w:pStyle w:val="Normal"/>
        <w:spacing w:before="0" w:after="60"/>
        <w:rPr>
          <w:ins w:id="250" w:author="Marc" w:date="1996-02-13T15:57:00Z"/>
        </w:rPr>
      </w:pPr>
      <w:ins w:id="248" w:author="Marc" w:date="1996-02-13T16:31:00Z">
        <w:r>
          <w:rPr/>
          <w:t>“</w:t>
        </w:r>
      </w:ins>
      <w:ins w:id="249" w:author="Marc" w:date="1996-02-13T16:31:00Z">
        <w:r>
          <w:rPr>
            <w:i/>
            <w:iCs/>
          </w:rPr>
          <w:t>To add an extra server to our  network site, for example, we just go into the setup program on the second server and in about 30  minutes we’re done.”</w:t>
        </w:r>
      </w:ins>
    </w:p>
    <w:p>
      <w:pPr>
        <w:pStyle w:val="Normal"/>
        <w:rPr>
          <w:rFonts w:ascii="Arial" w:hAnsi="Arial" w:eastAsia="Arial" w:cs="Arial"/>
          <w:b/>
          <w:b/>
          <w:bCs/>
          <w:sz w:val="16"/>
          <w:szCs w:val="16"/>
          <w:ins w:id="252" w:author="Marc" w:date="1996-02-13T16:31:00Z"/>
        </w:rPr>
      </w:pPr>
      <w:ins w:id="251" w:author="Marc" w:date="1996-02-13T16:31:00Z">
        <w:r>
          <w:rPr>
            <w:rFonts w:eastAsia="Arial" w:cs="Arial" w:ascii="Arial" w:hAnsi="Arial"/>
            <w:b/>
            <w:bCs/>
            <w:sz w:val="16"/>
            <w:szCs w:val="16"/>
          </w:rPr>
          <w:t>Bob Duffet</w:t>
        </w:r>
      </w:ins>
    </w:p>
    <w:p>
      <w:pPr>
        <w:pStyle w:val="Normal"/>
        <w:rPr>
          <w:ins w:id="254" w:author="Marc" w:date="1996-02-13T15:57:00Z"/>
        </w:rPr>
      </w:pPr>
      <w:ins w:id="253" w:author="Marc" w:date="1996-02-13T15:57:00Z">
        <w:r>
          <w:rPr/>
        </w:r>
      </w:ins>
    </w:p>
    <w:p>
      <w:pPr>
        <w:pStyle w:val="Normal"/>
        <w:ind w:left="-180" w:hanging="0"/>
        <w:rPr>
          <w:ins w:id="256" w:author="Marc" w:date="1996-02-13T15:57:00Z"/>
        </w:rPr>
      </w:pPr>
      <w:ins w:id="255" w:author="Marc" w:date="1996-02-13T15:57:00Z">
        <w:r>
          <w:rPr/>
        </w:r>
      </w:ins>
    </w:p>
    <w:p>
      <w:pPr>
        <w:pStyle w:val="Sidebarhead1"/>
        <w:ind w:left="-180" w:hanging="0"/>
        <w:rPr>
          <w:ins w:id="258" w:author="Marc" w:date="1996-02-13T15:57:00Z"/>
        </w:rPr>
      </w:pPr>
      <w:ins w:id="257" w:author="Marc" w:date="1996-02-13T15:57:00Z">
        <w:r>
          <w:rPr/>
          <w:t>For More Information</w:t>
        </w:r>
      </w:ins>
    </w:p>
    <w:p>
      <w:pPr>
        <w:pStyle w:val="Sidebarhead2"/>
        <w:ind w:left="-180" w:hanging="0"/>
        <w:rPr>
          <w:ins w:id="260" w:author="Marc" w:date="1996-02-13T15:57:00Z"/>
        </w:rPr>
      </w:pPr>
      <w:ins w:id="259" w:author="Marc" w:date="1996-02-13T15:57:00Z">
        <w:r>
          <w:rPr/>
          <w:t>About Microsoft Products:</w:t>
        </w:r>
      </w:ins>
    </w:p>
    <w:p>
      <w:pPr>
        <w:pStyle w:val="Sidebartext"/>
        <w:ind w:left="-180" w:hanging="0"/>
        <w:rPr>
          <w:ins w:id="262" w:author="Marc" w:date="1996-02-13T15:57:00Z"/>
        </w:rPr>
      </w:pPr>
      <w:ins w:id="261" w:author="Marc" w:date="1996-02-13T15:57:00Z">
        <w:r>
          <w:rPr/>
          <w:t>Call the Microsoft Sales Information Center at (800) 426-9400. In Canada, call the Microsoft Canada Customer Support Centre at (800) 563-9048. If you require text telephone services (TT/TDD), call (800) 892-5234 in the United States or (905) 568-9641 in Canada. Outside the 50 United States and Canada, please contact your local Microsoft office.</w:t>
        </w:r>
      </w:ins>
    </w:p>
    <w:p>
      <w:pPr>
        <w:pStyle w:val="Sidebarhead2"/>
        <w:ind w:left="-180" w:hanging="0"/>
        <w:rPr>
          <w:ins w:id="264" w:author="Marc" w:date="1996-02-13T15:57:00Z"/>
        </w:rPr>
      </w:pPr>
      <w:ins w:id="263" w:author="Marc" w:date="1996-02-13T15:57:00Z">
        <w:r>
          <w:rPr/>
          <w:t>Microsoft Solution Providers:</w:t>
        </w:r>
      </w:ins>
    </w:p>
    <w:p>
      <w:pPr>
        <w:pStyle w:val="Sidebartext"/>
        <w:ind w:left="-180" w:hanging="0"/>
        <w:rPr>
          <w:ins w:id="266" w:author="Marc" w:date="1996-02-13T15:57:00Z"/>
        </w:rPr>
      </w:pPr>
      <w:ins w:id="265" w:author="Marc" w:date="1996-02-13T15:57:00Z">
        <w:r>
          <w:rPr/>
          <w:t>For information about Microsoft Solution Providers in the United States and Canada call (800)SOLPROV. Outside the 50 United States and Canada, please contact your local Microsoft office.</w:t>
        </w:r>
      </w:ins>
    </w:p>
    <w:p>
      <w:pPr>
        <w:pStyle w:val="Sidebarhead2"/>
        <w:ind w:left="-180" w:hanging="0"/>
        <w:rPr>
          <w:ins w:id="268" w:author="Marc" w:date="1996-02-13T15:57:00Z"/>
        </w:rPr>
      </w:pPr>
      <w:ins w:id="267" w:author="Marc" w:date="1996-02-13T15:57:00Z">
        <w:r>
          <w:rPr/>
          <w:t>On the Internet:</w:t>
        </w:r>
      </w:ins>
    </w:p>
    <w:p>
      <w:pPr>
        <w:pStyle w:val="Normal"/>
        <w:spacing w:before="0" w:after="40"/>
        <w:ind w:left="-180" w:hanging="0"/>
        <w:rPr>
          <w:ins w:id="270" w:author="Marc" w:date="1996-02-13T15:57:00Z"/>
        </w:rPr>
      </w:pPr>
      <w:ins w:id="269" w:author="Marc" w:date="1996-02-13T15:57:00Z">
        <w:r>
          <w:rPr>
            <w:rFonts w:eastAsia="Arial" w:cs="Arial" w:ascii="Arial" w:hAnsi="Arial"/>
            <w:sz w:val="16"/>
            <w:szCs w:val="16"/>
          </w:rPr>
          <w:t>Visit the Exchange Home Page at www.microsoft.com/Exchange</w:t>
        </w:r>
      </w:ins>
      <w:r>
        <w:rPr>
          <w:sz w:val="16"/>
          <w:szCs w:val="16"/>
        </w:rPr>
        <w:t>/</w:t>
      </w:r>
    </w:p>
    <w:p>
      <w:pPr>
        <w:pStyle w:val="Normal"/>
        <w:rPr>
          <w:ins w:id="272" w:author="Marc" w:date="1996-02-13T15:57:00Z"/>
        </w:rPr>
      </w:pPr>
      <w:ins w:id="271" w:author="Marc" w:date="1996-02-13T15:57:00Z">
        <w:r>
          <w:rPr/>
        </w:r>
      </w:ins>
    </w:p>
    <w:p>
      <w:pPr>
        <w:pStyle w:val="Normal"/>
        <w:spacing w:before="0" w:after="60"/>
        <w:rPr>
          <w:ins w:id="276" w:author="Marc" w:date="1996-02-12T16:20:00Z"/>
        </w:rPr>
      </w:pPr>
      <w:r>
        <w:br w:type="column"/>
      </w:r>
      <w:ins w:id="273" w:author="Marc" w:date="1996-02-12T16:20:00Z">
        <w:r>
          <w:rPr/>
          <w:t xml:space="preserve">who work both at the CCC and in other parts of the university medical center. For example, the patient clinic sends its daily </w:t>
        </w:r>
      </w:ins>
      <w:ins w:id="274" w:author="Marc" w:date="1996-02-13T15:33:00Z">
        <w:r>
          <w:rPr/>
          <w:t xml:space="preserve">schedule to </w:t>
        </w:r>
      </w:ins>
      <w:ins w:id="275" w:author="Marc" w:date="1996-02-12T16:20:00Z">
        <w:r>
          <w:rPr/>
          <w:t>the CCC where an internally developed application uses the information to update the doctor’s schedules. “Before, we didn’t necessarily know which patients our staff doctors were seeing at any particular time,” she explains. “Now we can, which makes scheduling that much easier and doctors, administrators, and patients that much happier.”</w:t>
        </w:r>
      </w:ins>
    </w:p>
    <w:p>
      <w:pPr>
        <w:pStyle w:val="Normal"/>
        <w:rPr>
          <w:rFonts w:ascii="Arial" w:hAnsi="Arial" w:eastAsia="Arial" w:cs="Arial"/>
          <w:b/>
          <w:b/>
          <w:bCs/>
          <w:ins w:id="278" w:author="Marc" w:date="1996-02-12T16:20:00Z"/>
        </w:rPr>
      </w:pPr>
      <w:ins w:id="277" w:author="Marc" w:date="1996-02-12T16:20:00Z">
        <w:r>
          <w:rPr>
            <w:rFonts w:eastAsia="Arial" w:cs="Arial" w:ascii="Arial" w:hAnsi="Arial"/>
            <w:b/>
            <w:bCs/>
          </w:rPr>
          <w:t>Building Custom Applications</w:t>
        </w:r>
      </w:ins>
    </w:p>
    <w:p>
      <w:pPr>
        <w:pStyle w:val="Normal"/>
        <w:ind w:firstLine="270"/>
        <w:rPr>
          <w:ins w:id="286" w:author="Marc" w:date="1996-02-12T16:20:00Z"/>
        </w:rPr>
      </w:pPr>
      <w:ins w:id="279" w:author="Marc" w:date="1996-02-12T16:20:00Z">
        <w:r>
          <w:rPr/>
          <w:t xml:space="preserve">The CCC has also used </w:t>
        </w:r>
      </w:ins>
      <w:ins w:id="280" w:author="Marc" w:date="1996-02-13T15:25:00Z">
        <w:r>
          <w:rPr/>
          <w:t xml:space="preserve">the </w:t>
        </w:r>
      </w:ins>
      <w:ins w:id="281" w:author="Marc" w:date="1996-02-12T16:20:00Z">
        <w:r>
          <w:rPr/>
          <w:t xml:space="preserve">Microsoft Exchange Server and Schedule+ to develop an application to synchronize the patient clinic schedule with each doctor's personal schedule. Additionally, information is extracted from the patient schedule, cross-referenced with a local Microsoft Access database, and the resulting schedule is e-mailed to each of the nurses. </w:t>
        </w:r>
      </w:ins>
      <w:ins w:id="282" w:author="Marc" w:date="1996-02-13T16:28:00Z">
        <w:r>
          <w:rPr/>
          <w:t>“</w:t>
        </w:r>
      </w:ins>
      <w:ins w:id="283" w:author="Marc" w:date="1996-02-12T16:20:00Z">
        <w:r>
          <w:rPr/>
          <w:t>This allows us to provide a functionality for our doctors and nurses that wasn't available previously</w:t>
        </w:r>
      </w:ins>
      <w:ins w:id="284" w:author="Marc" w:date="1996-02-13T16:28:00Z">
        <w:r>
          <w:rPr/>
          <w:t>”</w:t>
        </w:r>
      </w:ins>
      <w:ins w:id="285" w:author="Marc" w:date="1996-02-12T16:20:00Z">
        <w:r>
          <w:rPr/>
          <w:t xml:space="preserve"> says Duffett.</w:t>
        </w:r>
      </w:ins>
    </w:p>
    <w:p>
      <w:pPr>
        <w:pStyle w:val="Normal"/>
        <w:spacing w:before="0" w:after="60"/>
        <w:ind w:firstLine="274"/>
        <w:rPr>
          <w:ins w:id="294" w:author="Marc" w:date="1996-02-12T16:20:00Z"/>
        </w:rPr>
      </w:pPr>
      <w:ins w:id="287" w:author="Marc" w:date="1996-02-12T16:20:00Z">
        <w:r>
          <w:rPr/>
          <w:t xml:space="preserve">To help them build their </w:t>
        </w:r>
      </w:ins>
      <w:ins w:id="288" w:author="Marc" w:date="1996-02-13T15:25:00Z">
        <w:r>
          <w:rPr/>
          <w:t xml:space="preserve">the </w:t>
        </w:r>
      </w:ins>
      <w:ins w:id="289" w:author="Marc" w:date="1996-02-12T16:20:00Z">
        <w:r>
          <w:rPr/>
          <w:t xml:space="preserve">Microsoft Exchange Server–based applications, CCC developers have relied on the Microsoft Exchange Server Software Developer Kit and Microsoft Visual Basic 4.0. “As a result of the API exposed  in the Developers Kit and the 32-bit support of Visual Basic 4.0, we’ve been able to cleanly deploy 32-bit applications on our Windows NT Server systems alongside </w:t>
        </w:r>
      </w:ins>
      <w:ins w:id="290" w:author="Marc" w:date="1996-02-13T15:26:00Z">
        <w:r>
          <w:rPr/>
          <w:t xml:space="preserve">the </w:t>
        </w:r>
      </w:ins>
      <w:ins w:id="291" w:author="Marc" w:date="1996-02-12T16:20:00Z">
        <w:r>
          <w:rPr/>
          <w:t>Microsoft Exchange Server,” he says. “This helps us avoid the cost and hassles of having to use a additional</w:t>
        </w:r>
      </w:ins>
      <w:ins w:id="292" w:author="Marc" w:date="1996-02-12T16:40:00Z">
        <w:r>
          <w:rPr/>
          <w:t xml:space="preserve"> </w:t>
        </w:r>
      </w:ins>
      <w:ins w:id="293" w:author="Marc" w:date="1996-02-12T16:20:00Z">
        <w:r>
          <w:rPr/>
          <w:t>machines to run the custom applications.”</w:t>
        </w:r>
      </w:ins>
      <w:r>
        <mc:AlternateContent>
          <mc:Choice Requires="wps">
            <w:drawing>
              <wp:anchor behindDoc="0" distT="0" distB="0" distL="114300" distR="114300" simplePos="0" locked="0" layoutInCell="0" allowOverlap="1" relativeHeight="2">
                <wp:simplePos x="0" y="0"/>
                <wp:positionH relativeFrom="page">
                  <wp:posOffset>366395</wp:posOffset>
                </wp:positionH>
                <wp:positionV relativeFrom="paragraph">
                  <wp:posOffset>1371600</wp:posOffset>
                </wp:positionV>
                <wp:extent cx="2105660" cy="2422525"/>
                <wp:effectExtent l="0" t="0" r="0" b="0"/>
                <wp:wrapSquare wrapText="largest"/>
                <wp:docPr id="1" name="Frame1"/>
                <a:graphic xmlns:a="http://schemas.openxmlformats.org/drawingml/2006/main">
                  <a:graphicData uri="http://schemas.microsoft.com/office/word/2010/wordprocessingShape">
                    <wps:wsp>
                      <wps:cNvSpPr txBox="1"/>
                      <wps:spPr>
                        <a:xfrm>
                          <a:off x="0" y="0"/>
                          <a:ext cx="2105660" cy="2422525"/>
                        </a:xfrm>
                        <a:prstGeom prst="rect"/>
                        <a:solidFill>
                          <a:srgbClr val="FFFFFF">
                            <a:alpha val="0"/>
                          </a:srgbClr>
                        </a:solidFill>
                      </wps:spPr>
                      <wps:txbx>
                        <w:txbxContent>
                          <w:p>
                            <w:pPr>
                              <w:pStyle w:val="Legalese"/>
                              <w:rPr>
                                <w:ins w:id="296" w:author="Marc" w:date="1996-02-13T15:59:00Z"/>
                              </w:rPr>
                            </w:pPr>
                            <w:ins w:id="295" w:author="Marc" w:date="1996-02-13T15:59:00Z">
                              <w:r>
                                <w:rPr/>
                                <w:t xml:space="preserve">© 1996 Microsoft Corporation. All rights reserved. </w:t>
                              </w:r>
                            </w:ins>
                          </w:p>
                          <w:p>
                            <w:pPr>
                              <w:pStyle w:val="Legalese"/>
                              <w:rPr>
                                <w:sz w:val="16"/>
                                <w:szCs w:val="16"/>
                                <w:ins w:id="298" w:author="Marc" w:date="1996-02-13T15:59:00Z"/>
                              </w:rPr>
                            </w:pPr>
                            <w:ins w:id="297" w:author="Marc" w:date="1996-02-13T15:59:00Z">
                              <w:r>
                                <w:rPr>
                                  <w:sz w:val="16"/>
                                  <w:szCs w:val="16"/>
                                </w:rPr>
                                <w:t xml:space="preserve">This case study is for informational purposes only. MICROSOFT MAKES NO WARRANTIES, EXPRESS OR IMPLIED, IN THIS SUMMARY. </w:t>
                              </w:r>
                            </w:ins>
                          </w:p>
                          <w:p>
                            <w:pPr>
                              <w:pStyle w:val="Normal"/>
                              <w:rPr>
                                <w:ins w:id="303" w:author="Marc" w:date="1996-02-13T15:59:00Z"/>
                              </w:rPr>
                            </w:pPr>
                            <w:ins w:id="299" w:author="Marc" w:date="1996-02-13T15:59:00Z">
                              <w:r>
                                <w:rPr>
                                  <w:sz w:val="16"/>
                                  <w:szCs w:val="16"/>
                                </w:rPr>
                                <w:t xml:space="preserve">Microsoft, </w:t>
                              </w:r>
                            </w:ins>
                            <w:ins w:id="300" w:author="Marc" w:date="1996-02-13T16:01:00Z">
                              <w:r>
                                <w:rPr>
                                  <w:sz w:val="16"/>
                                  <w:szCs w:val="16"/>
                                </w:rPr>
                                <w:t>Windows, Visual C++, Visual Basic</w:t>
                              </w:r>
                            </w:ins>
                            <w:r>
                              <w:rPr>
                                <w:sz w:val="16"/>
                                <w:szCs w:val="16"/>
                              </w:rPr>
                              <w:t>, Windows NT,</w:t>
                            </w:r>
                            <w:ins w:id="301" w:author="Marc" w:date="1996-02-13T16:01:00Z">
                              <w:r>
                                <w:rPr>
                                  <w:sz w:val="16"/>
                                  <w:szCs w:val="16"/>
                                </w:rPr>
                                <w:t xml:space="preserve"> and </w:t>
                              </w:r>
                            </w:ins>
                            <w:ins w:id="302" w:author="Marc" w:date="1996-02-13T15:59:00Z">
                              <w:r>
                                <w:rPr>
                                  <w:sz w:val="16"/>
                                  <w:szCs w:val="16"/>
                                </w:rPr>
                                <w:t>MS-DOS, are registered trademarks of Microsoft Corporation in the United States and/or other countries.</w:t>
                              </w:r>
                            </w:ins>
                          </w:p>
                          <w:p>
                            <w:pPr>
                              <w:pStyle w:val="Normal"/>
                              <w:rPr>
                                <w:sz w:val="16"/>
                                <w:szCs w:val="16"/>
                                <w:ins w:id="305" w:author="Marc" w:date="1996-02-13T15:59:00Z"/>
                              </w:rPr>
                            </w:pPr>
                            <w:ins w:id="304" w:author="Marc" w:date="1996-02-13T15:59:00Z">
                              <w:r>
                                <w:rPr>
                                  <w:sz w:val="16"/>
                                  <w:szCs w:val="16"/>
                                </w:rPr>
                              </w:r>
                            </w:ins>
                          </w:p>
                          <w:p>
                            <w:pPr>
                              <w:pStyle w:val="Normal"/>
                              <w:rPr>
                                <w:sz w:val="16"/>
                                <w:szCs w:val="16"/>
                                <w:ins w:id="309" w:author="Marc" w:date="1996-02-13T16:04:00Z"/>
                              </w:rPr>
                            </w:pPr>
                            <w:ins w:id="306" w:author="Marc" w:date="1996-02-13T15:59:00Z">
                              <w:r>
                                <w:rPr>
                                  <w:sz w:val="16"/>
                                  <w:szCs w:val="16"/>
                                </w:rPr>
                                <w:t>Novell and Netware are registered trademarks of  Novell, Inc.</w:t>
                              </w:r>
                            </w:ins>
                            <w:ins w:id="307" w:author="Marc" w:date="1996-02-13T16:04:00Z">
                              <w:r>
                                <w:rPr>
                                  <w:sz w:val="16"/>
                                  <w:szCs w:val="16"/>
                                </w:rPr>
                                <w:t xml:space="preserve">  </w:t>
                              </w:r>
                            </w:ins>
                            <w:ins w:id="308" w:author="Marc" w:date="1996-02-13T16:02:00Z">
                              <w:r>
                                <w:rPr>
                                  <w:sz w:val="16"/>
                                  <w:szCs w:val="16"/>
                                </w:rPr>
                                <w:t>Pentium is a registered trademark of Intel Corporation. Unix is a trademark of the United States and other countries, licensed exclusively through X/Open Company Ltd.</w:t>
                              </w:r>
                            </w:ins>
                          </w:p>
                          <w:p>
                            <w:pPr>
                              <w:pStyle w:val="Normal"/>
                              <w:rPr>
                                <w:sz w:val="16"/>
                                <w:szCs w:val="16"/>
                                <w:ins w:id="311" w:author="Marc" w:date="1996-02-13T15:59:00Z"/>
                              </w:rPr>
                            </w:pPr>
                            <w:ins w:id="310" w:author="Marc" w:date="1996-02-13T15:59:00Z">
                              <w:r>
                                <w:rPr>
                                  <w:sz w:val="16"/>
                                  <w:szCs w:val="16"/>
                                </w:rPr>
                              </w:r>
                            </w:ins>
                          </w:p>
                          <w:p>
                            <w:pPr>
                              <w:pStyle w:val="Legalese"/>
                              <w:rPr>
                                <w:sz w:val="16"/>
                                <w:szCs w:val="16"/>
                                <w:ins w:id="313" w:author="Marc" w:date="1996-02-13T15:59:00Z"/>
                              </w:rPr>
                            </w:pPr>
                            <w:ins w:id="312" w:author="Marc" w:date="1996-02-13T15:59:00Z">
                              <w:r>
                                <w:rPr>
                                  <w:sz w:val="16"/>
                                  <w:szCs w:val="16"/>
                                </w:rPr>
                                <w:t>Microsoft Corporation ¥ One Microsoft Way ¥ Redmond, WA 98052-6399</w:t>
                              </w:r>
                            </w:ins>
                          </w:p>
                          <w:p>
                            <w:pPr>
                              <w:pStyle w:val="Legalese"/>
                              <w:rPr>
                                <w:sz w:val="16"/>
                                <w:szCs w:val="16"/>
                                <w:ins w:id="315" w:author="Marc" w:date="1996-02-13T15:59:00Z"/>
                              </w:rPr>
                            </w:pPr>
                            <w:ins w:id="314" w:author="Marc" w:date="1996-02-13T15:59:00Z">
                              <w:r>
                                <w:rPr>
                                  <w:sz w:val="16"/>
                                  <w:szCs w:val="16"/>
                                </w:rPr>
                              </w:r>
                            </w:ins>
                          </w:p>
                          <w:p>
                            <w:pPr>
                              <w:pStyle w:val="Normal"/>
                              <w:rPr>
                                <w:ins w:id="317" w:author="Marc" w:date="1996-02-13T15:59:00Z"/>
                              </w:rPr>
                            </w:pPr>
                            <w:ins w:id="316" w:author="Marc" w:date="1996-02-13T15:59:00Z">
                              <w:r>
                                <w:rPr>
                                  <w:sz w:val="14"/>
                                  <w:szCs w:val="14"/>
                                </w:rPr>
                                <w:t>0296 Part No. 098-</w:t>
                              </w:r>
                            </w:ins>
                            <w:r>
                              <w:rPr>
                                <w:sz w:val="14"/>
                                <w:szCs w:val="14"/>
                              </w:rPr>
                              <w:t>64423</w:t>
                            </w:r>
                          </w:p>
                          <w:p>
                            <w:pPr>
                              <w:pStyle w:val="Normal"/>
                              <w:rPr/>
                            </w:pPr>
                            <w:r>
                              <w:rPr/>
                            </w:r>
                          </w:p>
                        </w:txbxContent>
                      </wps:txbx>
                      <wps:bodyPr anchor="t" lIns="0" tIns="0" rIns="0" bIns="0">
                        <a:noAutofit/>
                      </wps:bodyPr>
                    </wps:wsp>
                  </a:graphicData>
                </a:graphic>
              </wp:anchor>
            </w:drawing>
          </mc:Choice>
          <mc:Fallback>
            <w:pict>
              <v:rect fillcolor="#FFFFFF" style="position:absolute;rotation:-0;width:165.8pt;height:190.75pt;mso-wrap-distance-left:9pt;mso-wrap-distance-right:9pt;mso-wrap-distance-top:0pt;mso-wrap-distance-bottom:0pt;margin-top:108pt;mso-position-vertical-relative:text;margin-left:28.85pt;mso-position-horizontal-relative:page">
                <v:fill opacity="0f"/>
                <v:textbox inset="0in,0in,0in,0in">
                  <w:txbxContent>
                    <w:p>
                      <w:pPr>
                        <w:pStyle w:val="Legalese"/>
                        <w:rPr>
                          <w:ins w:id="319" w:author="Marc" w:date="1996-02-13T15:59:00Z"/>
                        </w:rPr>
                      </w:pPr>
                      <w:ins w:id="318" w:author="Marc" w:date="1996-02-13T15:59:00Z">
                        <w:r>
                          <w:rPr/>
                          <w:t xml:space="preserve">© 1996 Microsoft Corporation. All rights reserved. </w:t>
                        </w:r>
                      </w:ins>
                    </w:p>
                    <w:p>
                      <w:pPr>
                        <w:pStyle w:val="Legalese"/>
                        <w:rPr>
                          <w:sz w:val="16"/>
                          <w:szCs w:val="16"/>
                          <w:ins w:id="321" w:author="Marc" w:date="1996-02-13T15:59:00Z"/>
                        </w:rPr>
                      </w:pPr>
                      <w:ins w:id="320" w:author="Marc" w:date="1996-02-13T15:59:00Z">
                        <w:r>
                          <w:rPr>
                            <w:sz w:val="16"/>
                            <w:szCs w:val="16"/>
                          </w:rPr>
                          <w:t xml:space="preserve">This case study is for informational purposes only. MICROSOFT MAKES NO WARRANTIES, EXPRESS OR IMPLIED, IN THIS SUMMARY. </w:t>
                        </w:r>
                      </w:ins>
                    </w:p>
                    <w:p>
                      <w:pPr>
                        <w:pStyle w:val="Normal"/>
                        <w:rPr>
                          <w:ins w:id="326" w:author="Marc" w:date="1996-02-13T15:59:00Z"/>
                        </w:rPr>
                      </w:pPr>
                      <w:ins w:id="322" w:author="Marc" w:date="1996-02-13T15:59:00Z">
                        <w:r>
                          <w:rPr>
                            <w:sz w:val="16"/>
                            <w:szCs w:val="16"/>
                          </w:rPr>
                          <w:t xml:space="preserve">Microsoft, </w:t>
                        </w:r>
                      </w:ins>
                      <w:ins w:id="323" w:author="Marc" w:date="1996-02-13T16:01:00Z">
                        <w:r>
                          <w:rPr>
                            <w:sz w:val="16"/>
                            <w:szCs w:val="16"/>
                          </w:rPr>
                          <w:t>Windows, Visual C++, Visual Basic</w:t>
                        </w:r>
                      </w:ins>
                      <w:r>
                        <w:rPr>
                          <w:sz w:val="16"/>
                          <w:szCs w:val="16"/>
                        </w:rPr>
                        <w:t>, Windows NT,</w:t>
                      </w:r>
                      <w:ins w:id="324" w:author="Marc" w:date="1996-02-13T16:01:00Z">
                        <w:r>
                          <w:rPr>
                            <w:sz w:val="16"/>
                            <w:szCs w:val="16"/>
                          </w:rPr>
                          <w:t xml:space="preserve"> and </w:t>
                        </w:r>
                      </w:ins>
                      <w:ins w:id="325" w:author="Marc" w:date="1996-02-13T15:59:00Z">
                        <w:r>
                          <w:rPr>
                            <w:sz w:val="16"/>
                            <w:szCs w:val="16"/>
                          </w:rPr>
                          <w:t>MS-DOS, are registered trademarks of Microsoft Corporation in the United States and/or other countries.</w:t>
                        </w:r>
                      </w:ins>
                    </w:p>
                    <w:p>
                      <w:pPr>
                        <w:pStyle w:val="Normal"/>
                        <w:rPr>
                          <w:sz w:val="16"/>
                          <w:szCs w:val="16"/>
                          <w:ins w:id="328" w:author="Marc" w:date="1996-02-13T15:59:00Z"/>
                        </w:rPr>
                      </w:pPr>
                      <w:ins w:id="327" w:author="Marc" w:date="1996-02-13T15:59:00Z">
                        <w:r>
                          <w:rPr>
                            <w:sz w:val="16"/>
                            <w:szCs w:val="16"/>
                          </w:rPr>
                        </w:r>
                      </w:ins>
                    </w:p>
                    <w:p>
                      <w:pPr>
                        <w:pStyle w:val="Normal"/>
                        <w:rPr>
                          <w:sz w:val="16"/>
                          <w:szCs w:val="16"/>
                          <w:ins w:id="332" w:author="Marc" w:date="1996-02-13T16:04:00Z"/>
                        </w:rPr>
                      </w:pPr>
                      <w:ins w:id="329" w:author="Marc" w:date="1996-02-13T15:59:00Z">
                        <w:r>
                          <w:rPr>
                            <w:sz w:val="16"/>
                            <w:szCs w:val="16"/>
                          </w:rPr>
                          <w:t>Novell and Netware are registered trademarks of  Novell, Inc.</w:t>
                        </w:r>
                      </w:ins>
                      <w:ins w:id="330" w:author="Marc" w:date="1996-02-13T16:04:00Z">
                        <w:r>
                          <w:rPr>
                            <w:sz w:val="16"/>
                            <w:szCs w:val="16"/>
                          </w:rPr>
                          <w:t xml:space="preserve">  </w:t>
                        </w:r>
                      </w:ins>
                      <w:ins w:id="331" w:author="Marc" w:date="1996-02-13T16:02:00Z">
                        <w:r>
                          <w:rPr>
                            <w:sz w:val="16"/>
                            <w:szCs w:val="16"/>
                          </w:rPr>
                          <w:t>Pentium is a registered trademark of Intel Corporation. Unix is a trademark of the United States and other countries, licensed exclusively through X/Open Company Ltd.</w:t>
                        </w:r>
                      </w:ins>
                    </w:p>
                    <w:p>
                      <w:pPr>
                        <w:pStyle w:val="Normal"/>
                        <w:rPr>
                          <w:sz w:val="16"/>
                          <w:szCs w:val="16"/>
                          <w:ins w:id="334" w:author="Marc" w:date="1996-02-13T15:59:00Z"/>
                        </w:rPr>
                      </w:pPr>
                      <w:ins w:id="333" w:author="Marc" w:date="1996-02-13T15:59:00Z">
                        <w:r>
                          <w:rPr>
                            <w:sz w:val="16"/>
                            <w:szCs w:val="16"/>
                          </w:rPr>
                        </w:r>
                      </w:ins>
                    </w:p>
                    <w:p>
                      <w:pPr>
                        <w:pStyle w:val="Legalese"/>
                        <w:rPr>
                          <w:sz w:val="16"/>
                          <w:szCs w:val="16"/>
                          <w:ins w:id="336" w:author="Marc" w:date="1996-02-13T15:59:00Z"/>
                        </w:rPr>
                      </w:pPr>
                      <w:ins w:id="335" w:author="Marc" w:date="1996-02-13T15:59:00Z">
                        <w:r>
                          <w:rPr>
                            <w:sz w:val="16"/>
                            <w:szCs w:val="16"/>
                          </w:rPr>
                          <w:t>Microsoft Corporation ¥ One Microsoft Way ¥ Redmond, WA 98052-6399</w:t>
                        </w:r>
                      </w:ins>
                    </w:p>
                    <w:p>
                      <w:pPr>
                        <w:pStyle w:val="Legalese"/>
                        <w:rPr>
                          <w:sz w:val="16"/>
                          <w:szCs w:val="16"/>
                          <w:ins w:id="338" w:author="Marc" w:date="1996-02-13T15:59:00Z"/>
                        </w:rPr>
                      </w:pPr>
                      <w:ins w:id="337" w:author="Marc" w:date="1996-02-13T15:59:00Z">
                        <w:r>
                          <w:rPr>
                            <w:sz w:val="16"/>
                            <w:szCs w:val="16"/>
                          </w:rPr>
                        </w:r>
                      </w:ins>
                    </w:p>
                    <w:p>
                      <w:pPr>
                        <w:pStyle w:val="Normal"/>
                        <w:rPr>
                          <w:ins w:id="340" w:author="Marc" w:date="1996-02-13T15:59:00Z"/>
                        </w:rPr>
                      </w:pPr>
                      <w:ins w:id="339" w:author="Marc" w:date="1996-02-13T15:59:00Z">
                        <w:r>
                          <w:rPr>
                            <w:sz w:val="14"/>
                            <w:szCs w:val="14"/>
                          </w:rPr>
                          <w:t>0296 Part No. 098-</w:t>
                        </w:r>
                      </w:ins>
                      <w:r>
                        <w:rPr>
                          <w:sz w:val="14"/>
                          <w:szCs w:val="14"/>
                        </w:rPr>
                        <w:t>64423</w:t>
                      </w:r>
                    </w:p>
                    <w:p>
                      <w:pPr>
                        <w:pStyle w:val="Normal"/>
                        <w:rPr/>
                      </w:pPr>
                      <w:r>
                        <w:rPr/>
                      </w:r>
                    </w:p>
                  </w:txbxContent>
                </v:textbox>
                <w10:wrap type="square" side="largest"/>
              </v:rect>
            </w:pict>
          </mc:Fallback>
        </mc:AlternateContent>
      </w:r>
    </w:p>
    <w:p>
      <w:pPr>
        <w:pStyle w:val="Normal"/>
        <w:rPr>
          <w:rFonts w:ascii="Arial" w:hAnsi="Arial" w:eastAsia="Arial" w:cs="Arial"/>
          <w:ins w:id="342" w:author="Marc" w:date="1996-02-12T16:20:00Z"/>
        </w:rPr>
      </w:pPr>
      <w:ins w:id="341" w:author="Marc" w:date="1996-02-12T16:20:00Z">
        <w:r>
          <w:rPr>
            <w:rFonts w:eastAsia="Arial" w:cs="Arial" w:ascii="Arial" w:hAnsi="Arial"/>
            <w:b/>
            <w:bCs/>
          </w:rPr>
          <w:t>Scaling Up to the Future</w:t>
        </w:r>
      </w:ins>
    </w:p>
    <w:p>
      <w:pPr>
        <w:pStyle w:val="Normal"/>
        <w:rPr>
          <w:ins w:id="352" w:author="Marc" w:date="1996-02-12T16:20:00Z"/>
        </w:rPr>
      </w:pPr>
      <w:ins w:id="343" w:author="Marc" w:date="1996-02-12T16:20:00Z">
        <w:r>
          <w:rPr/>
          <w:t>As the CCC continues growing, Duffett and his colleagues appreciate all the more the scalability of</w:t>
        </w:r>
      </w:ins>
      <w:ins w:id="344" w:author="Marc" w:date="1996-02-13T16:05:00Z">
        <w:r>
          <w:rPr/>
          <w:t xml:space="preserve"> the</w:t>
        </w:r>
      </w:ins>
      <w:ins w:id="345" w:author="Marc" w:date="1996-02-12T16:20:00Z">
        <w:r>
          <w:rPr/>
          <w:t xml:space="preserve"> Windows NT Server and the single-seat administration capabilities of </w:t>
        </w:r>
      </w:ins>
      <w:ins w:id="346" w:author="Marc" w:date="1996-02-13T15:26:00Z">
        <w:r>
          <w:rPr/>
          <w:t xml:space="preserve">the </w:t>
        </w:r>
      </w:ins>
      <w:ins w:id="347" w:author="Marc" w:date="1996-02-12T16:20:00Z">
        <w:r>
          <w:rPr/>
          <w:t>Microsoft Exchange Server. “To add an extra server to our  network</w:t>
        </w:r>
      </w:ins>
      <w:ins w:id="348" w:author="Marc" w:date="1996-02-13T14:34:00Z">
        <w:r>
          <w:rPr/>
          <w:t xml:space="preserve"> </w:t>
        </w:r>
      </w:ins>
      <w:ins w:id="349" w:author="Marc" w:date="1996-02-12T16:20:00Z">
        <w:r>
          <w:rPr/>
          <w:t>site, for example, we just go into the setup program on the second server and in</w:t>
        </w:r>
      </w:ins>
      <w:ins w:id="350" w:author="Marc" w:date="1996-02-12T16:40:00Z">
        <w:r>
          <w:rPr/>
          <w:t xml:space="preserve"> </w:t>
        </w:r>
      </w:ins>
      <w:ins w:id="351" w:author="Marc" w:date="1996-02-12T16:20:00Z">
        <w:r>
          <w:rPr/>
          <w:t xml:space="preserve">about 30  minutes we’re done,” Duffett explains.  </w:t>
        </w:r>
      </w:ins>
    </w:p>
    <w:p>
      <w:pPr>
        <w:pStyle w:val="Normal"/>
        <w:ind w:firstLine="270"/>
        <w:rPr>
          <w:ins w:id="356" w:author="Marc" w:date="1996-02-12T16:20:00Z"/>
        </w:rPr>
      </w:pPr>
      <w:ins w:id="353" w:author="Marc" w:date="1996-02-12T16:20:00Z">
        <w:r>
          <w:rPr/>
          <w:t xml:space="preserve">CCC developers are creating a number of new Microsoft Exchange Server–based applications with Visual Basic 4.0. One will perform data collection through electronic forms, automatically transferring information (on employee-leave-tracking, and shared facility log data for example), from the forms into a Microsoft SQL Server database. Such an application will make a big dent in the time and cost of such tasks, Duffett says. “Historically, we’ve used a paper-based system involving manual data entry, but with the new </w:t>
        </w:r>
      </w:ins>
      <w:ins w:id="354" w:author="Marc" w:date="1996-02-13T16:34:00Z">
        <w:r>
          <w:rPr/>
          <w:t>E</w:t>
        </w:r>
      </w:ins>
      <w:ins w:id="355" w:author="Marc" w:date="1996-02-12T16:20:00Z">
        <w:r>
          <w:rPr/>
          <w:t>form applications we’ll eliminate the manual-data-entry step and thereby trim time from the time it takes to develop and update such data collection phase completely.”</w:t>
        </w:r>
      </w:ins>
    </w:p>
    <w:p>
      <w:pPr>
        <w:pStyle w:val="Normallast"/>
        <w:spacing w:before="0" w:after="0"/>
        <w:ind w:firstLine="274"/>
        <w:rPr>
          <w:ins w:id="363" w:author="Marc" w:date="1996-02-12T16:20:00Z"/>
        </w:rPr>
      </w:pPr>
      <w:ins w:id="357" w:author="Marc" w:date="1996-02-12T16:20:00Z">
        <w:r>
          <w:rPr/>
          <w:t xml:space="preserve">Another application will enable </w:t>
        </w:r>
      </w:ins>
      <w:ins w:id="358" w:author="Marc" w:date="1996-02-13T15:26:00Z">
        <w:r>
          <w:rPr/>
          <w:t xml:space="preserve">the </w:t>
        </w:r>
      </w:ins>
      <w:ins w:id="359" w:author="Marc" w:date="1996-02-12T16:20:00Z">
        <w:r>
          <w:rPr/>
          <w:t>Microsoft Exchange Server users to page doctors alphanumerically. As Duffett explains, this application is expected to be far more cost-effective than a traditional paging service that’s been used for years throughout much of the university medical center</w:t>
        </w:r>
      </w:ins>
      <w:r>
        <w:rPr/>
        <w:t>.</w:t>
      </w:r>
      <w:ins w:id="360" w:author="Marc" w:date="1996-02-12T16:44:00Z">
        <w:r>
          <w:rPr/>
          <w:t xml:space="preserve"> </w:t>
        </w:r>
      </w:ins>
      <w:ins w:id="361" w:author="Marc" w:date="1996-02-13T14:43:00Z">
        <w:r>
          <w:rPr/>
          <w:t>“</w:t>
        </w:r>
      </w:ins>
      <w:ins w:id="362" w:author="Marc" w:date="1996-02-12T16:20:00Z">
        <w:r>
          <w:rPr/>
          <w:t xml:space="preserve">This service has cost us well over $100,000 per year—a cost we hope to greatly minimize with the Microsoft Exchange Server application,” he says. </w:t>
        </w:r>
      </w:ins>
    </w:p>
    <w:p>
      <w:pPr>
        <w:pStyle w:val="Normallast"/>
        <w:ind w:firstLine="270"/>
        <w:rPr>
          <w:ins w:id="367" w:author="Marc" w:date="1996-02-12T16:20:00Z"/>
        </w:rPr>
      </w:pPr>
      <w:ins w:id="364" w:author="Marc" w:date="1996-02-12T16:20:00Z">
        <w:r>
          <w:rPr/>
          <w:t xml:space="preserve">The CCC also is developing paging applications designed to streamline network support and administration. “Because </w:t>
        </w:r>
      </w:ins>
      <w:ins w:id="365" w:author="Marc" w:date="1996-02-13T15:26:00Z">
        <w:r>
          <w:rPr/>
          <w:t xml:space="preserve">the </w:t>
        </w:r>
      </w:ins>
      <w:ins w:id="366" w:author="Marc" w:date="1996-02-12T16:20:00Z">
        <w:r>
          <w:rPr/>
          <w:t>Microsoft Exchange Server exposes its performance counters to developers, we can use the Windows NT Server performance monitor to set alerts so that network administrators receive electronic mail if such counters are exceeded,” Duffett explains. “Using a routine similar to that used in the doctor-paging application, administrators would receive an alphanumeric page if, for example, a link to engineering or to the Internet is down. This will enable administrators to work all over campus and not worry that we’re missing a big problem because we’re away from our monitor or a phone.”</w:t>
        </w:r>
      </w:ins>
    </w:p>
    <w:p>
      <w:pPr>
        <w:pStyle w:val="Normal"/>
        <w:rPr>
          <w:del w:id="369" w:author="Marc" w:date="1996-02-07T14:51:00Z"/>
        </w:rPr>
      </w:pPr>
      <w:del w:id="368" w:author="Marc" w:date="1996-02-07T14:51:00Z">
        <w:r>
          <w:rPr/>
          <w:delText>Microsoft Exchange Puts Kentucky in the Vanguard</w:delText>
        </w:r>
      </w:del>
    </w:p>
    <w:p>
      <w:pPr>
        <w:pStyle w:val="Normalnoindent"/>
        <w:rPr>
          <w:del w:id="371" w:author="Marc" w:date="1996-02-07T14:51:00Z"/>
        </w:rPr>
      </w:pPr>
      <w:del w:id="370" w:author="Marc" w:date="1996-02-07T14:51:00Z">
        <w:r>
          <w:rPr/>
          <w:delText xml:space="preserve">To address these areas, KETS selected the Microsoft Exchange Server to act as the primary messaging transport mechanism for its existing Microsoft Mail post offices, and to provide a platform for its long-term messaging requirements. </w:delText>
        </w:r>
      </w:del>
    </w:p>
    <w:p>
      <w:pPr>
        <w:pStyle w:val="Normal"/>
        <w:ind w:firstLine="270"/>
        <w:rPr>
          <w:del w:id="373" w:author="Marc" w:date="1996-02-07T14:51:00Z"/>
        </w:rPr>
      </w:pPr>
      <w:del w:id="372" w:author="Marc" w:date="1996-02-07T14:51:00Z">
        <w:r>
          <w:rPr/>
          <w:delText xml:space="preserve">The KETS Microsoft Exchange network will connect all school district offices via a statewide backbone, offering email and full Internet access at T1 speeds to 1400 schools and several agencies of the state government. Ultimately, the network is expected to serve more than 700,000 users </w:delText>
        </w:r>
      </w:del>
    </w:p>
    <w:p>
      <w:pPr>
        <w:pStyle w:val="Normal"/>
        <w:rPr>
          <w:del w:id="375" w:author="Marc" w:date="1996-02-07T14:51:00Z"/>
        </w:rPr>
      </w:pPr>
      <w:del w:id="374" w:author="Marc" w:date="1996-02-07T14:51:00Z">
        <w:r>
          <w:rPr/>
        </w:r>
      </w:del>
    </w:p>
    <w:p>
      <w:pPr>
        <w:pStyle w:val="Normal"/>
        <w:rPr>
          <w:del w:id="377" w:author="Marc" w:date="1996-02-07T14:51:00Z"/>
        </w:rPr>
      </w:pPr>
      <w:r>
        <w:br w:type="column"/>
      </w:r>
      <w:del w:id="376" w:author="Marc" w:date="1996-02-07T14:51:00Z">
        <w:r>
          <w:rPr/>
        </w:r>
      </w:del>
    </w:p>
    <w:p>
      <w:pPr>
        <w:pStyle w:val="Normal"/>
        <w:rPr>
          <w:del w:id="379" w:author="Marc" w:date="1996-02-07T14:51:00Z"/>
        </w:rPr>
      </w:pPr>
      <w:del w:id="378" w:author="Marc" w:date="1996-02-07T14:51:00Z">
        <w:r>
          <w:rPr/>
        </w:r>
      </w:del>
    </w:p>
    <w:p>
      <w:pPr>
        <w:pStyle w:val="Normal"/>
        <w:rPr>
          <w:del w:id="381" w:author="Marc" w:date="1996-02-07T14:51:00Z"/>
        </w:rPr>
      </w:pPr>
      <w:del w:id="380" w:author="Marc" w:date="1996-02-07T14:51:00Z">
        <w:r>
          <w:rPr/>
        </w:r>
      </w:del>
    </w:p>
    <w:p>
      <w:pPr>
        <w:pStyle w:val="Normal"/>
        <w:rPr>
          <w:del w:id="383" w:author="Marc" w:date="1996-02-07T14:51:00Z"/>
        </w:rPr>
      </w:pPr>
      <w:del w:id="382" w:author="Marc" w:date="1996-02-07T14:51:00Z">
        <w:r>
          <w:rPr/>
        </w:r>
      </w:del>
    </w:p>
    <w:p>
      <w:pPr>
        <w:pStyle w:val="Normal"/>
        <w:rPr>
          <w:del w:id="385" w:author="Marc" w:date="1996-02-07T14:51:00Z"/>
        </w:rPr>
      </w:pPr>
      <w:del w:id="384" w:author="Marc" w:date="1996-02-07T14:51:00Z">
        <w:r>
          <w:rPr/>
        </w:r>
      </w:del>
    </w:p>
    <w:p>
      <w:pPr>
        <w:pStyle w:val="Quotetext"/>
        <w:rPr>
          <w:del w:id="388" w:author="Marc" w:date="1996-02-07T14:51:00Z"/>
        </w:rPr>
      </w:pPr>
      <w:del w:id="386" w:author="Marc" w:date="1996-02-07T14:51:00Z">
        <w:r>
          <w:rPr/>
          <w:delText>“</w:delText>
        </w:r>
      </w:del>
      <w:del w:id="387" w:author="Marc" w:date="1996-02-07T14:51:00Z">
        <w:r>
          <w:rPr/>
          <w:delText>We have only three people on our messaging team, and two of them are part-time employees; so we needed a system that could be administered by a single person.”</w:delText>
        </w:r>
      </w:del>
    </w:p>
    <w:p>
      <w:pPr>
        <w:pStyle w:val="QuoterTitle"/>
        <w:spacing w:before="0" w:after="60"/>
        <w:rPr>
          <w:b/>
          <w:b/>
          <w:bCs/>
          <w:i w:val="false"/>
          <w:i w:val="false"/>
          <w:iCs w:val="false"/>
          <w:del w:id="390" w:author="Marc" w:date="1996-02-07T14:51:00Z"/>
        </w:rPr>
      </w:pPr>
      <w:del w:id="389" w:author="Marc" w:date="1996-02-07T14:51:00Z">
        <w:r>
          <w:rPr>
            <w:b/>
            <w:bCs/>
            <w:i w:val="false"/>
            <w:iCs w:val="false"/>
          </w:rPr>
          <w:delText>David Couch</w:delText>
        </w:r>
      </w:del>
    </w:p>
    <w:p>
      <w:pPr>
        <w:pStyle w:val="Normal"/>
        <w:rPr>
          <w:rFonts w:ascii="Arial" w:hAnsi="Arial" w:eastAsia="Arial" w:cs="Arial"/>
          <w:sz w:val="16"/>
          <w:szCs w:val="16"/>
          <w:del w:id="392" w:author="Marc" w:date="1996-02-07T14:51:00Z"/>
        </w:rPr>
      </w:pPr>
      <w:del w:id="391" w:author="Marc" w:date="1996-02-07T14:51:00Z">
        <w:r>
          <w:rPr>
            <w:rFonts w:eastAsia="Arial" w:cs="Arial" w:ascii="Arial" w:hAnsi="Arial"/>
            <w:sz w:val="16"/>
            <w:szCs w:val="16"/>
          </w:rPr>
          <w:delText>Director of System Support Services</w:delText>
        </w:r>
      </w:del>
    </w:p>
    <w:p>
      <w:pPr>
        <w:pStyle w:val="Normal"/>
        <w:rPr>
          <w:rFonts w:ascii="Arial" w:hAnsi="Arial" w:eastAsia="Arial" w:cs="Arial"/>
          <w:sz w:val="16"/>
          <w:szCs w:val="16"/>
          <w:del w:id="394" w:author="Marc" w:date="1996-02-07T14:51:00Z"/>
        </w:rPr>
      </w:pPr>
      <w:del w:id="393" w:author="Marc" w:date="1996-02-07T14:51:00Z">
        <w:r>
          <w:rPr>
            <w:rFonts w:eastAsia="Arial" w:cs="Arial" w:ascii="Arial" w:hAnsi="Arial"/>
            <w:sz w:val="16"/>
            <w:szCs w:val="16"/>
          </w:rPr>
          <w:delText>KETS</w:delText>
        </w:r>
      </w:del>
    </w:p>
    <w:p>
      <w:pPr>
        <w:pStyle w:val="Normal"/>
        <w:rPr>
          <w:del w:id="396" w:author="Marc" w:date="1996-02-07T14:51:00Z"/>
        </w:rPr>
      </w:pPr>
      <w:del w:id="395" w:author="Marc" w:date="1996-02-07T14:51:00Z">
        <w:r>
          <w:rPr/>
        </w:r>
      </w:del>
    </w:p>
    <w:p>
      <w:pPr>
        <w:pStyle w:val="Normal"/>
        <w:rPr>
          <w:del w:id="398" w:author="Marc" w:date="1996-02-07T14:51:00Z"/>
        </w:rPr>
      </w:pPr>
      <w:del w:id="397" w:author="Marc" w:date="1996-02-07T14:51:00Z">
        <w:r>
          <w:rPr/>
        </w:r>
      </w:del>
    </w:p>
    <w:p>
      <w:pPr>
        <w:pStyle w:val="Normal"/>
        <w:rPr>
          <w:del w:id="400" w:author="Marc" w:date="1996-02-07T14:51:00Z"/>
        </w:rPr>
      </w:pPr>
      <w:del w:id="399" w:author="Marc" w:date="1996-02-07T14:51:00Z">
        <w:r>
          <w:rPr/>
        </w:r>
      </w:del>
    </w:p>
    <w:p>
      <w:pPr>
        <w:pStyle w:val="Normal"/>
        <w:rPr>
          <w:del w:id="402" w:author="Marc" w:date="1996-02-07T14:51:00Z"/>
        </w:rPr>
      </w:pPr>
      <w:del w:id="401" w:author="Marc" w:date="1996-02-07T14:51:00Z">
        <w:r>
          <w:rPr/>
        </w:r>
      </w:del>
    </w:p>
    <w:p>
      <w:pPr>
        <w:pStyle w:val="Normal"/>
        <w:rPr>
          <w:del w:id="404" w:author="Marc" w:date="1996-02-07T14:51:00Z"/>
        </w:rPr>
      </w:pPr>
      <w:del w:id="403" w:author="Marc" w:date="1996-02-07T14:51:00Z">
        <w:r>
          <w:rPr/>
        </w:r>
      </w:del>
    </w:p>
    <w:p>
      <w:pPr>
        <w:pStyle w:val="Normal"/>
        <w:rPr>
          <w:del w:id="406" w:author="Marc" w:date="1996-02-07T14:54:00Z"/>
        </w:rPr>
      </w:pPr>
      <w:r>
        <w:br w:type="column"/>
      </w:r>
      <w:del w:id="405" w:author="Marc" w:date="1996-02-07T14:54:00Z">
        <w:r>
          <w:rPr/>
          <w:delText xml:space="preserve">on 1600 post offices. In the first year, KETS will provide email service to 130,000 administrative personnel, teachers and principals; it will then add the state’s approximately 600,000 students. The Microsoft Exchange network will provide Kentucky’s pupils and teachers with email communication among themselves and Internet access to more than 35,000 libraries and millions of other electronic mail users. “With this project, we’re in the vanguard for achieving President Clinton’s goal of nationwide Internet access for schools by 2000,” said Couch. </w:delText>
        </w:r>
      </w:del>
    </w:p>
    <w:p>
      <w:pPr>
        <w:pStyle w:val="Normal"/>
        <w:rPr>
          <w:del w:id="408" w:author="Marc" w:date="1996-02-07T14:54:00Z"/>
        </w:rPr>
      </w:pPr>
      <w:del w:id="407" w:author="Marc" w:date="1996-02-07T14:54:00Z">
        <w:r>
          <w:rPr/>
        </w:r>
      </w:del>
    </w:p>
    <w:p>
      <w:pPr>
        <w:pStyle w:val="Normal"/>
        <w:rPr>
          <w:rFonts w:ascii="Arial" w:hAnsi="Arial" w:eastAsia="Arial" w:cs="Arial"/>
          <w:b/>
          <w:b/>
          <w:bCs/>
          <w:del w:id="410" w:author="Marc" w:date="1996-02-07T14:54:00Z"/>
        </w:rPr>
      </w:pPr>
      <w:del w:id="409" w:author="Marc" w:date="1996-02-07T14:54:00Z">
        <w:r>
          <w:rPr>
            <w:rFonts w:eastAsia="Arial" w:cs="Arial" w:ascii="Arial" w:hAnsi="Arial"/>
            <w:b/>
            <w:bCs/>
          </w:rPr>
          <w:delText>A No-Risk Migration</w:delText>
        </w:r>
      </w:del>
    </w:p>
    <w:p>
      <w:pPr>
        <w:pStyle w:val="Normalnoindent"/>
        <w:rPr>
          <w:del w:id="412" w:author="Marc" w:date="1996-02-07T14:54:00Z"/>
        </w:rPr>
      </w:pPr>
      <w:del w:id="411" w:author="Marc" w:date="1996-02-07T14:54:00Z">
        <w:r>
          <w:rPr/>
          <w:delText xml:space="preserve">KETS views Microsoft Exchange as the logical next step toward a more efficient communication system. “For us, the risk would have been to not migrate to Microsoft Exchange,” said Couch. </w:delText>
        </w:r>
      </w:del>
    </w:p>
    <w:p>
      <w:pPr>
        <w:pStyle w:val="Normal"/>
        <w:ind w:firstLine="270"/>
        <w:rPr>
          <w:del w:id="415" w:author="Marc" w:date="1996-02-07T14:54:00Z"/>
        </w:rPr>
      </w:pPr>
      <w:del w:id="413" w:author="Marc" w:date="1996-02-07T14:54:00Z">
        <w:r>
          <w:rPr/>
          <w:delText>“</w:delText>
        </w:r>
      </w:del>
      <w:del w:id="414" w:author="Marc" w:date="1996-02-07T14:54:00Z">
        <w:r>
          <w:rPr/>
          <w:delText>Because it coexists seamlessly with the Microsoft Mail environment, the migration to Microsoft Exchange is less turbulent for users,” added Studt. “We’re not being forced into a sudden, mass migration.” Microsoft Mail users will continue to use their post offices while the long-term messaging backbone is established on Microsoft Exchange. Once the superstructure is in place, KETS will migrate users as needed, in an orderly fashion.</w:delText>
        </w:r>
      </w:del>
    </w:p>
    <w:p>
      <w:pPr>
        <w:pStyle w:val="Normal"/>
        <w:rPr>
          <w:del w:id="417" w:author="Marc" w:date="1996-02-07T14:54:00Z"/>
        </w:rPr>
      </w:pPr>
      <w:del w:id="416" w:author="Marc" w:date="1996-02-07T14:54:00Z">
        <w:r>
          <w:rPr/>
        </w:r>
      </w:del>
    </w:p>
    <w:p>
      <w:pPr>
        <w:pStyle w:val="Normal"/>
        <w:rPr>
          <w:rFonts w:ascii="Arial" w:hAnsi="Arial" w:eastAsia="Arial" w:cs="Arial"/>
          <w:b/>
          <w:b/>
          <w:bCs/>
          <w:del w:id="419" w:author="Marc" w:date="1996-02-07T14:54:00Z"/>
        </w:rPr>
      </w:pPr>
      <w:del w:id="418" w:author="Marc" w:date="1996-02-07T14:54:00Z">
        <w:r>
          <w:rPr>
            <w:rFonts w:eastAsia="Arial" w:cs="Arial" w:ascii="Arial" w:hAnsi="Arial"/>
            <w:b/>
            <w:bCs/>
          </w:rPr>
          <w:delText>Why Choose Microsoft Exchange?</w:delText>
        </w:r>
      </w:del>
    </w:p>
    <w:p>
      <w:pPr>
        <w:pStyle w:val="Normalnoindent"/>
        <w:rPr>
          <w:del w:id="425" w:author="Marc" w:date="1996-02-07T14:54:00Z"/>
        </w:rPr>
      </w:pPr>
      <w:del w:id="420" w:author="Marc" w:date="1996-02-07T14:54:00Z">
        <w:r>
          <w:rPr/>
          <w:delText>After evaluating Lotus Notes</w:delText>
        </w:r>
      </w:del>
      <w:del w:id="421" w:author="Marc" w:date="1996-02-07T14:54:00Z">
        <w:r>
          <w:rPr>
            <w:rFonts w:eastAsia="Symbol" w:cs="Symbol" w:ascii="Symbol" w:hAnsi="Symbol"/>
          </w:rPr>
          <w:delText>Ô</w:delText>
        </w:r>
      </w:del>
      <w:del w:id="422" w:author="Marc" w:date="1996-02-07T14:54:00Z">
        <w:r>
          <w:rPr/>
          <w:delText xml:space="preserve"> V4 and Novell’s Groupwise</w:delText>
        </w:r>
      </w:del>
      <w:del w:id="423" w:author="Marc" w:date="1996-02-07T14:54:00Z">
        <w:r>
          <w:rPr>
            <w:rFonts w:eastAsia="Symbol" w:cs="Symbol" w:ascii="Symbol" w:hAnsi="Symbol"/>
          </w:rPr>
          <w:delText>Ô</w:delText>
        </w:r>
      </w:del>
      <w:del w:id="424" w:author="Marc" w:date="1996-02-07T14:54:00Z">
        <w:r>
          <w:rPr/>
          <w:delText>, KETS selected Microsoft Exchange for its messaging platform. One key reason for the choice was Microsoft Exchange’s ability to perform automated directory synchronization. Under Microsoft Exchange, one person will be able to maintain all user account information, eliminating the need for individual districts to do so. Much of the work is done automatically, using code written by KETS. “We have only three people on our messaging team,” explained Couch, “and two of them are part-time employees; so we needed a system that could be administered by a single person.”</w:delText>
        </w:r>
      </w:del>
    </w:p>
    <w:p>
      <w:pPr>
        <w:pStyle w:val="Normal"/>
        <w:ind w:firstLine="270"/>
        <w:rPr>
          <w:del w:id="427" w:author="Marc" w:date="1996-02-07T14:54:00Z"/>
        </w:rPr>
      </w:pPr>
      <w:del w:id="426" w:author="Marc" w:date="1996-02-07T14:54:00Z">
        <w:r>
          <w:rPr/>
          <w:delText xml:space="preserve">Microsoft Exchange also offers KETS a better management environment. “We use Microsoft Exchange statistics to show how people are using our email system,” said Couch. “When taxpayers spend $560 million on a program, they want to know whether it is being used, how it is being used and whether it is making a difference to users. We can track Internet mail usage, the number of messages being sent within and between districts and so on, to demonstrate the system’s value to the state legislature and to taxpayers.” </w:delText>
        </w:r>
      </w:del>
    </w:p>
    <w:p>
      <w:pPr>
        <w:pStyle w:val="Normal"/>
        <w:ind w:firstLine="270"/>
        <w:rPr>
          <w:del w:id="429" w:author="Marc" w:date="1996-02-07T14:54:00Z"/>
        </w:rPr>
      </w:pPr>
      <w:del w:id="428" w:author="Marc" w:date="1996-02-07T14:54:00Z">
        <w:r>
          <w:rPr/>
          <w:delText xml:space="preserve">Statistics provided by the Microsoft Exchange Server also allow KETS to manage the email system more effectively by performing early fault detection and other proactive procedures. “Proactive maintenance lets us call a school with a fix before they even know the system went down,” said Couch. </w:delText>
        </w:r>
      </w:del>
    </w:p>
    <w:p>
      <w:pPr>
        <w:pStyle w:val="Normal"/>
        <w:ind w:firstLine="270"/>
        <w:rPr>
          <w:del w:id="431" w:author="Marc" w:date="1996-02-07T14:54:00Z"/>
        </w:rPr>
      </w:pPr>
      <w:del w:id="430" w:author="Marc" w:date="1996-02-07T14:54:00Z">
        <w:r>
          <w:rPr/>
          <w:delText>Exchange’s centralized management capabilities simplify network administration. “With Microsoft Exchange, only a very few people need to have knowledge of the entire system,” said Studt.  “That makes it easy to delegate. We can distribute authority for specific tasks, while maintaining responsibility in a centralized environment.”</w:delText>
        </w:r>
      </w:del>
    </w:p>
    <w:p>
      <w:pPr>
        <w:pStyle w:val="Normal"/>
        <w:ind w:firstLine="270"/>
        <w:rPr>
          <w:del w:id="438" w:author="Marc" w:date="1996-02-07T14:57:00Z"/>
        </w:rPr>
      </w:pPr>
      <w:del w:id="432" w:author="Marc" w:date="1996-02-07T14:54:00Z">
        <w:r>
          <w:rPr/>
          <w:delText>The ability to leverage users’ knowledge of other Microsoft products was another reason for choosing Microsoft Exchange. Throughout Kentucky’s education system, Microsoft software is used for both administrative and educational functions. KETS users have a wealth of experience with Microsoft Office, MS-DOS</w:delText>
        </w:r>
      </w:del>
      <w:del w:id="433" w:author="Marc" w:date="1996-02-07T14:54:00Z">
        <w:r>
          <w:rPr>
            <w:rFonts w:eastAsia="Symbol" w:cs="Symbol" w:ascii="Symbol" w:hAnsi="Symbol"/>
          </w:rPr>
          <w:delText>Ò</w:delText>
        </w:r>
      </w:del>
      <w:del w:id="434" w:author="Marc" w:date="1996-02-07T14:54:00Z">
        <w:r>
          <w:rPr/>
          <w:delText>, Microsoft Windows</w:delText>
        </w:r>
      </w:del>
      <w:del w:id="435" w:author="Marc" w:date="1996-02-07T14:54:00Z">
        <w:r>
          <w:rPr>
            <w:rFonts w:eastAsia="Symbol" w:cs="Symbol" w:ascii="Symbol" w:hAnsi="Symbol"/>
          </w:rPr>
          <w:delText>Ò</w:delText>
        </w:r>
      </w:del>
      <w:del w:id="436" w:author="Marc" w:date="1996-02-07T14:54:00Z">
        <w:r>
          <w:rPr/>
          <w:delText xml:space="preserve"> 3.X, the Microsoft Windows 95 operating system, and Microsoft Mail. “Our users became accustomed to Exchange’s front-end very </w:delText>
        </w:r>
      </w:del>
      <w:del w:id="437" w:author="Marc" w:date="1996-02-07T14:57:00Z">
        <w:r>
          <w:rPr/>
          <w:delText>quickly,” said Studt, “so minimum training was required.”</w:delText>
        </w:r>
      </w:del>
    </w:p>
    <w:p>
      <w:pPr>
        <w:pStyle w:val="Normal"/>
        <w:ind w:firstLine="270"/>
        <w:rPr>
          <w:del w:id="440" w:author="Marc" w:date="1996-02-07T14:57:00Z"/>
        </w:rPr>
      </w:pPr>
      <w:del w:id="439" w:author="Marc" w:date="1996-02-07T14:57:00Z">
        <w:r>
          <w:rPr/>
          <w:delText xml:space="preserve">Integration was also an important factor in the decision. Explains Studt, “Microsoft Exchange offered us the best integration with the suite of Microsoft products we have chosen, down to the individual school level, where Microsoft Word is taught to students. And as for email, no other product would </w:delText>
        </w:r>
      </w:del>
    </w:p>
    <w:p>
      <w:pPr>
        <w:pStyle w:val="Normal"/>
        <w:ind w:firstLine="270"/>
        <w:rPr>
          <w:del w:id="442" w:author="Marc" w:date="1996-02-07T16:14:00Z"/>
        </w:rPr>
      </w:pPr>
      <w:r>
        <w:br w:type="column"/>
      </w:r>
      <w:del w:id="441" w:author="Marc" w:date="1996-02-07T16:14:00Z">
        <w:r>
          <w:rPr/>
        </w:r>
      </w:del>
    </w:p>
    <w:p>
      <w:pPr>
        <w:pStyle w:val="Normal"/>
        <w:rPr>
          <w:del w:id="444" w:author="Marc" w:date="1996-02-07T14:58:00Z"/>
        </w:rPr>
      </w:pPr>
      <w:del w:id="443" w:author="Marc" w:date="1996-02-07T14:58:00Z">
        <w:r>
          <w:rPr/>
        </w:r>
      </w:del>
    </w:p>
    <w:p>
      <w:pPr>
        <w:pStyle w:val="Normalnoindent"/>
        <w:rPr>
          <w:del w:id="446" w:author="Marc" w:date="1996-02-07T14:58:00Z"/>
        </w:rPr>
      </w:pPr>
      <w:del w:id="445" w:author="Marc" w:date="1996-02-07T14:58:00Z">
        <w:r>
          <w:rPr/>
        </w:r>
      </w:del>
    </w:p>
    <w:p>
      <w:pPr>
        <w:pStyle w:val="Normalnoindent"/>
        <w:rPr>
          <w:del w:id="448" w:author="Marc" w:date="1996-02-07T14:58:00Z"/>
        </w:rPr>
      </w:pPr>
      <w:del w:id="447" w:author="Marc" w:date="1996-02-07T14:58:00Z">
        <w:r>
          <w:rPr/>
        </w:r>
      </w:del>
    </w:p>
    <w:p>
      <w:pPr>
        <w:pStyle w:val="Normalnoindent"/>
        <w:rPr>
          <w:del w:id="450" w:author="Marc" w:date="1996-02-07T14:58:00Z"/>
        </w:rPr>
      </w:pPr>
      <w:del w:id="449" w:author="Marc" w:date="1996-02-07T14:58:00Z">
        <w:r>
          <w:rPr/>
        </w:r>
      </w:del>
    </w:p>
    <w:p>
      <w:pPr>
        <w:pStyle w:val="Quotetext"/>
        <w:ind w:hanging="0"/>
        <w:rPr>
          <w:del w:id="453" w:author="Marc" w:date="1996-02-07T14:58:00Z"/>
        </w:rPr>
      </w:pPr>
      <w:del w:id="451" w:author="Marc" w:date="1996-02-07T14:58:00Z">
        <w:r>
          <w:rPr/>
          <w:delText>“</w:delText>
        </w:r>
      </w:del>
      <w:del w:id="452" w:author="Marc" w:date="1996-02-07T14:58:00Z">
        <w:r>
          <w:rPr/>
          <w:delText>Our users became accustomed to Exchange’s front-end very quickly so minimum training was required.”</w:delText>
        </w:r>
      </w:del>
    </w:p>
    <w:p>
      <w:pPr>
        <w:pStyle w:val="Quotetext"/>
        <w:ind w:hanging="0"/>
        <w:rPr>
          <w:rFonts w:ascii="Arial" w:hAnsi="Arial" w:eastAsia="Arial" w:cs="Arial"/>
          <w:b/>
          <w:b/>
          <w:bCs/>
          <w:i w:val="false"/>
          <w:i w:val="false"/>
          <w:iCs w:val="false"/>
          <w:sz w:val="16"/>
          <w:szCs w:val="16"/>
          <w:del w:id="455" w:author="Marc" w:date="1996-02-07T14:58:00Z"/>
        </w:rPr>
      </w:pPr>
      <w:del w:id="454" w:author="Marc" w:date="1996-02-07T14:58:00Z">
        <w:r>
          <w:rPr>
            <w:rFonts w:eastAsia="Arial" w:cs="Arial" w:ascii="Arial" w:hAnsi="Arial"/>
            <w:b/>
            <w:bCs/>
            <w:i w:val="false"/>
            <w:iCs w:val="false"/>
            <w:sz w:val="16"/>
            <w:szCs w:val="16"/>
          </w:rPr>
          <w:delText>Ned Studt</w:delText>
        </w:r>
      </w:del>
    </w:p>
    <w:p>
      <w:pPr>
        <w:pStyle w:val="Quotetext"/>
        <w:spacing w:before="0" w:after="0"/>
        <w:ind w:hanging="0"/>
        <w:rPr>
          <w:rFonts w:ascii="Arial" w:hAnsi="Arial" w:eastAsia="Arial" w:cs="Arial"/>
          <w:i w:val="false"/>
          <w:i w:val="false"/>
          <w:iCs w:val="false"/>
          <w:sz w:val="16"/>
          <w:szCs w:val="16"/>
          <w:del w:id="457" w:author="Marc" w:date="1996-02-07T14:58:00Z"/>
        </w:rPr>
      </w:pPr>
      <w:del w:id="456" w:author="Marc" w:date="1996-02-07T14:58:00Z">
        <w:r>
          <w:rPr>
            <w:rFonts w:eastAsia="Arial" w:cs="Arial" w:ascii="Arial" w:hAnsi="Arial"/>
            <w:i w:val="false"/>
            <w:iCs w:val="false"/>
            <w:sz w:val="16"/>
            <w:szCs w:val="16"/>
          </w:rPr>
          <w:delText>Consultant</w:delText>
        </w:r>
      </w:del>
    </w:p>
    <w:p>
      <w:pPr>
        <w:pStyle w:val="Quotetext"/>
        <w:ind w:hanging="0"/>
        <w:rPr>
          <w:rFonts w:ascii="Arial" w:hAnsi="Arial" w:eastAsia="Arial" w:cs="Arial"/>
          <w:b/>
          <w:b/>
          <w:bCs/>
          <w:i w:val="false"/>
          <w:i w:val="false"/>
          <w:iCs w:val="false"/>
          <w:sz w:val="16"/>
          <w:szCs w:val="16"/>
          <w:del w:id="459" w:author="Marc" w:date="1996-02-07T14:58:00Z"/>
        </w:rPr>
      </w:pPr>
      <w:del w:id="458" w:author="Marc" w:date="1996-02-07T14:58:00Z">
        <w:r>
          <w:rPr>
            <w:rFonts w:eastAsia="Arial" w:cs="Arial" w:ascii="Arial" w:hAnsi="Arial"/>
            <w:i w:val="false"/>
            <w:iCs w:val="false"/>
            <w:sz w:val="16"/>
            <w:szCs w:val="16"/>
          </w:rPr>
          <w:delText>KETS</w:delText>
        </w:r>
      </w:del>
    </w:p>
    <w:p>
      <w:pPr>
        <w:pStyle w:val="Normal"/>
        <w:rPr>
          <w:rFonts w:ascii="Arial" w:hAnsi="Arial" w:eastAsia="Arial" w:cs="Arial"/>
          <w:b/>
          <w:b/>
          <w:bCs/>
          <w:i w:val="false"/>
          <w:i w:val="false"/>
          <w:iCs w:val="false"/>
          <w:sz w:val="16"/>
          <w:szCs w:val="16"/>
          <w:del w:id="461" w:author="Marc" w:date="1996-02-07T16:14:00Z"/>
        </w:rPr>
      </w:pPr>
      <w:del w:id="460" w:author="Marc" w:date="1996-02-07T16:14:00Z">
        <w:r>
          <w:rPr>
            <w:rFonts w:eastAsia="Arial" w:cs="Arial" w:ascii="Arial" w:hAnsi="Arial"/>
            <w:b/>
            <w:bCs/>
            <w:i w:val="false"/>
            <w:iCs w:val="false"/>
            <w:sz w:val="16"/>
            <w:szCs w:val="16"/>
          </w:rPr>
        </w:r>
      </w:del>
    </w:p>
    <w:p>
      <w:pPr>
        <w:pStyle w:val="Quotetext"/>
        <w:rPr>
          <w:del w:id="463" w:author="Marc" w:date="1996-02-07T16:14:00Z"/>
        </w:rPr>
      </w:pPr>
      <w:del w:id="462" w:author="Marc" w:date="1996-02-07T16:14:00Z">
        <w:r>
          <w:rPr/>
        </w:r>
      </w:del>
    </w:p>
    <w:p>
      <w:pPr>
        <w:pStyle w:val="Quotetext"/>
        <w:rPr>
          <w:del w:id="465" w:author="Marc" w:date="1996-02-07T16:14:00Z"/>
        </w:rPr>
      </w:pPr>
      <w:del w:id="464" w:author="Marc" w:date="1996-02-07T16:14:00Z">
        <w:r>
          <w:rPr/>
        </w:r>
      </w:del>
    </w:p>
    <w:p>
      <w:pPr>
        <w:pStyle w:val="Normal"/>
        <w:rPr>
          <w:del w:id="467" w:author="Marc" w:date="1996-02-07T16:14:00Z"/>
        </w:rPr>
      </w:pPr>
      <w:del w:id="466" w:author="Marc" w:date="1996-02-07T16:14:00Z">
        <w:r>
          <w:rPr/>
          <w:delText xml:space="preserve"> </w:delText>
        </w:r>
      </w:del>
    </w:p>
    <w:p>
      <w:pPr>
        <w:pStyle w:val="Normal"/>
        <w:rPr>
          <w:del w:id="469" w:author="Marc" w:date="1996-02-07T14:58:00Z"/>
        </w:rPr>
      </w:pPr>
      <w:r>
        <w:br w:type="column"/>
      </w:r>
      <w:del w:id="468" w:author="Marc" w:date="1996-02-07T14:58:00Z">
        <w:r>
          <w:rPr/>
          <w:delText>have given us the seamless integration with Microsoft Mail we required.”</w:delText>
        </w:r>
      </w:del>
    </w:p>
    <w:p>
      <w:pPr>
        <w:pStyle w:val="Normal"/>
        <w:spacing w:before="0" w:after="40"/>
        <w:ind w:firstLine="270"/>
        <w:rPr>
          <w:del w:id="471" w:author="Marc" w:date="1996-02-07T14:58:00Z"/>
        </w:rPr>
      </w:pPr>
      <w:del w:id="470" w:author="Marc" w:date="1996-02-07T14:58:00Z">
        <w:r>
          <w:rPr/>
          <w:delText>Finally, KETS values the support it received from Microsoft throughout the program’s planning and testing stages. “Before we even saw the software, Microsoft sent us materials to help us plan the system,” said Studt. “That was fantastic because it helped take a lot of the guesswork out of coming up with a workable system design.” A Microsoft messaging specialist assigned to the project supported the efforts of KETS’ internal development team</w:delText>
        </w:r>
      </w:del>
    </w:p>
    <w:p>
      <w:pPr>
        <w:pStyle w:val="Normal"/>
        <w:rPr>
          <w:del w:id="473" w:author="Marc" w:date="1996-02-07T14:58:00Z"/>
        </w:rPr>
      </w:pPr>
      <w:del w:id="472" w:author="Marc" w:date="1996-02-07T14:58:00Z">
        <w:r>
          <w:rPr/>
        </w:r>
      </w:del>
    </w:p>
    <w:p>
      <w:pPr>
        <w:pStyle w:val="Normal"/>
        <w:rPr>
          <w:rFonts w:ascii="Arial" w:hAnsi="Arial" w:eastAsia="Arial" w:cs="Arial"/>
          <w:b/>
          <w:b/>
          <w:bCs/>
          <w:del w:id="475" w:author="Marc" w:date="1996-02-07T14:58:00Z"/>
        </w:rPr>
      </w:pPr>
      <w:del w:id="474" w:author="Marc" w:date="1996-02-07T14:58:00Z">
        <w:r>
          <w:rPr>
            <w:rFonts w:eastAsia="Arial" w:cs="Arial" w:ascii="Arial" w:hAnsi="Arial"/>
            <w:b/>
            <w:bCs/>
          </w:rPr>
          <w:delText>How Microsoft Exchange Is Being Used</w:delText>
        </w:r>
      </w:del>
    </w:p>
    <w:p>
      <w:pPr>
        <w:pStyle w:val="Normalnoindent"/>
        <w:rPr>
          <w:del w:id="483" w:author="Marc" w:date="1996-02-07T14:58:00Z"/>
        </w:rPr>
      </w:pPr>
      <w:del w:id="476" w:author="Marc" w:date="1996-02-07T14:58:00Z">
        <w:r>
          <w:rPr/>
          <w:delText>Internet access is an important element of KETS’ Microsoft Exchange network. Microsoft Exchange provides all gateway functions for inbound and outbound SMTP mail, as well as SMTP services for Microsoft Mail post offices. Kentucky has full T1 implementation, with five class-B Internet addresses for the state. “That’s an enormous amount,” commented Couch. “Every node in the state that’s part of our project has Internet access, and in two years every student in Kentucky will have Internet access.” Achieving this goal will allow students to use the Internet to communicate with home users, in-state users who are not on the state network, subscribers to private services such as America Online</w:delText>
        </w:r>
      </w:del>
      <w:del w:id="477" w:author="Marc" w:date="1996-02-07T14:58:00Z">
        <w:r>
          <w:rPr>
            <w:rFonts w:eastAsia="Symbol" w:cs="Symbol" w:ascii="Symbol" w:hAnsi="Symbol"/>
          </w:rPr>
          <w:delText>Ò</w:delText>
        </w:r>
      </w:del>
      <w:del w:id="478" w:author="Marc" w:date="1996-02-07T14:58:00Z">
        <w:r>
          <w:rPr/>
          <w:delText>, MSN</w:delText>
        </w:r>
      </w:del>
      <w:del w:id="479" w:author="Marc" w:date="1996-02-07T14:58:00Z">
        <w:r>
          <w:rPr>
            <w:rFonts w:eastAsia="Symbol" w:cs="Symbol" w:ascii="Symbol" w:hAnsi="Symbol"/>
          </w:rPr>
          <w:delText>Ô</w:delText>
        </w:r>
      </w:del>
      <w:del w:id="480" w:author="Marc" w:date="1996-02-07T14:58:00Z">
        <w:r>
          <w:rPr/>
          <w:delText xml:space="preserve"> and CompuServe</w:delText>
        </w:r>
      </w:del>
      <w:del w:id="481" w:author="Marc" w:date="1996-02-07T14:58:00Z">
        <w:r>
          <w:rPr>
            <w:rFonts w:eastAsia="Symbol" w:cs="Symbol" w:ascii="Symbol" w:hAnsi="Symbol"/>
          </w:rPr>
          <w:delText>Ò</w:delText>
        </w:r>
      </w:del>
      <w:del w:id="482" w:author="Marc" w:date="1996-02-07T14:58:00Z">
        <w:r>
          <w:rPr/>
          <w:delText>, and out-of-state educators, business leaders, scientists, universities, libraries and so on.</w:delText>
        </w:r>
      </w:del>
    </w:p>
    <w:p>
      <w:pPr>
        <w:pStyle w:val="Normal"/>
        <w:ind w:firstLine="270"/>
        <w:rPr>
          <w:del w:id="485" w:author="Marc" w:date="1996-02-07T14:58:00Z"/>
        </w:rPr>
      </w:pPr>
      <w:del w:id="484" w:author="Marc" w:date="1996-02-07T14:58:00Z">
        <w:r>
          <w:rPr/>
          <w:delText>KETS maintains a centralized web page for the Department of Education; in addition, 20 to 30 schools also have their own web pages. High among KETS’ current priorities is an examination of ways to integrate its own messaging system with Internet services.</w:delText>
        </w:r>
      </w:del>
    </w:p>
    <w:p>
      <w:pPr>
        <w:pStyle w:val="Normal"/>
        <w:ind w:firstLine="270"/>
        <w:rPr>
          <w:del w:id="487" w:author="Marc" w:date="1996-02-07T14:58:00Z"/>
        </w:rPr>
      </w:pPr>
      <w:del w:id="486" w:author="Marc" w:date="1996-02-07T14:58:00Z">
        <w:r>
          <w:rPr/>
          <w:delText>KETS is also assessing its need for groupware. “In this area, it’s a case of the tail wagging the dog,” said Couch. “We are pushing the use of technology up to the level of state agencies; it will be up to them</w:delText>
        </w:r>
      </w:del>
    </w:p>
    <w:p>
      <w:pPr>
        <w:pStyle w:val="Normal"/>
        <w:ind w:firstLine="270"/>
        <w:rPr>
          <w:del w:id="489" w:author="Marc" w:date="1996-02-07T14:58:00Z"/>
        </w:rPr>
      </w:pPr>
      <w:r>
        <w:br w:type="column"/>
      </w:r>
      <w:del w:id="488" w:author="Marc" w:date="1996-02-07T14:58:00Z">
        <w:r>
          <w:rPr/>
          <w:delText>to decide about the move to groupware.” Starting at the local level, groupware applications may include electronic conferencing, document sharing and management, group-based and news flash forums and public folder hierarchies for teams at different levels. Meanwhile, KETS will advise the state about which groupware applications can be used on a statewide basis.</w:delText>
        </w:r>
      </w:del>
    </w:p>
    <w:p>
      <w:pPr>
        <w:pStyle w:val="Normal"/>
        <w:ind w:firstLine="270"/>
        <w:rPr>
          <w:del w:id="491" w:author="Marc" w:date="1996-02-07T14:58:00Z"/>
        </w:rPr>
      </w:pPr>
      <w:del w:id="490" w:author="Marc" w:date="1996-02-07T14:58:00Z">
        <w:r>
          <w:rPr/>
          <w:delText xml:space="preserve">Scheduling is another application KETS is beginning to explore. Although one group of about 100 people makes extensive use of Microsoft Schedule+ within its own organization, inter-organizational scheduling is not a priority at this time. “As people in small groups understand the benefits of scheduling, we expect other leaders to see the value of it,” said Couch. </w:delText>
        </w:r>
      </w:del>
    </w:p>
    <w:p>
      <w:pPr>
        <w:pStyle w:val="Normal"/>
        <w:spacing w:before="0" w:after="240"/>
        <w:ind w:firstLine="274"/>
        <w:rPr>
          <w:del w:id="493" w:author="Marc" w:date="1996-02-07T14:58:00Z"/>
        </w:rPr>
      </w:pPr>
      <w:del w:id="492" w:author="Marc" w:date="1996-02-07T14:58:00Z">
        <w:r>
          <w:rPr/>
          <w:delText>As part of its goal of achieving the paperless office, KETS is encouraging schools to experiment with custom applications. “People at individual schools know their own need for custom applications better than we do,” said Couch. “We have 1400 talented people in the schools who could write applications; we’ll offer our help as needed.” To that end, KETS has provided schools with an electronic forms designer. “We’ll see what they come up with,” said Couch. At the same time, KETS is performing its own research on custom educational and administrative applications for Microsoft Exchange; currently in the works is an application for electronic forms routing.</w:delText>
        </w:r>
      </w:del>
    </w:p>
    <w:p>
      <w:pPr>
        <w:pStyle w:val="Normal"/>
        <w:rPr>
          <w:rFonts w:ascii="Arial" w:hAnsi="Arial" w:eastAsia="Arial" w:cs="Arial"/>
          <w:b/>
          <w:b/>
          <w:bCs/>
          <w:del w:id="495" w:author="Marc" w:date="1996-02-07T14:58:00Z"/>
        </w:rPr>
      </w:pPr>
      <w:del w:id="494" w:author="Marc" w:date="1996-02-07T14:58:00Z">
        <w:r>
          <w:rPr>
            <w:rFonts w:eastAsia="Arial" w:cs="Arial" w:ascii="Arial" w:hAnsi="Arial"/>
            <w:b/>
            <w:bCs/>
          </w:rPr>
          <w:delText>A Phased Rollout</w:delText>
        </w:r>
      </w:del>
    </w:p>
    <w:p>
      <w:pPr>
        <w:pStyle w:val="Normal"/>
        <w:rPr>
          <w:del w:id="497" w:author="Marc" w:date="1996-02-07T16:14:00Z"/>
        </w:rPr>
      </w:pPr>
      <w:del w:id="496" w:author="Marc" w:date="1996-02-07T14:58:00Z">
        <w:r>
          <w:rPr/>
          <w:delText xml:space="preserve">In the first phase of the rollout, Microsoft Exchange went into full production mode as a backbone for Microsoft Mail networks. Next, KETS will replace 200 currently-active SMTP gateways with Microsoft Exchange, bring up the public folder servers and, to begin the user migration, transfer a group of 75 technical people from Microsoft Mail to the Microsoft Exchange server. </w:delText>
        </w:r>
      </w:del>
    </w:p>
    <w:p>
      <w:pPr>
        <w:pStyle w:val="Normal"/>
        <w:widowControl/>
        <w:bidi w:val="0"/>
        <w:rPr>
          <w:del w:id="499" w:author="Marc" w:date="1996-02-07T16:14:00Z"/>
        </w:rPr>
      </w:pPr>
      <w:r>
        <w:br w:type="column"/>
      </w:r>
      <w:del w:id="498" w:author="Marc" w:date="1996-02-07T16:14:00Z">
        <w:r>
          <w:rPr/>
        </w:r>
      </w:del>
    </w:p>
    <w:p>
      <w:pPr>
        <w:pStyle w:val="Normal"/>
        <w:rPr>
          <w:del w:id="501" w:author="Marc" w:date="1996-02-07T16:14:00Z"/>
        </w:rPr>
      </w:pPr>
      <w:del w:id="500" w:author="Marc" w:date="1996-02-07T16:14:00Z">
        <w:r>
          <w:rPr/>
        </w:r>
      </w:del>
    </w:p>
    <w:p>
      <w:pPr>
        <w:pStyle w:val="Normal"/>
        <w:rPr>
          <w:del w:id="503" w:author="Marc" w:date="1996-02-07T16:14:00Z"/>
        </w:rPr>
      </w:pPr>
      <w:del w:id="502" w:author="Marc" w:date="1996-02-07T16:14:00Z">
        <w:r>
          <w:rPr/>
        </w:r>
      </w:del>
    </w:p>
    <w:p>
      <w:pPr>
        <w:pStyle w:val="Normal"/>
        <w:rPr>
          <w:del w:id="505" w:author="Marc" w:date="1996-02-07T16:14:00Z"/>
        </w:rPr>
      </w:pPr>
      <w:del w:id="504" w:author="Marc" w:date="1996-02-07T16:14:00Z">
        <w:r>
          <w:rPr/>
        </w:r>
      </w:del>
    </w:p>
    <w:p>
      <w:pPr>
        <w:pStyle w:val="Normal"/>
        <w:rPr>
          <w:del w:id="507" w:author="Marc" w:date="1996-02-07T16:14:00Z"/>
        </w:rPr>
      </w:pPr>
      <w:del w:id="506" w:author="Marc" w:date="1996-02-07T16:14:00Z">
        <w:r>
          <w:rPr/>
        </w:r>
      </w:del>
    </w:p>
    <w:p>
      <w:pPr>
        <w:pStyle w:val="Normal"/>
        <w:rPr>
          <w:del w:id="512" w:author="Marc" w:date="1996-02-07T16:14:00Z"/>
        </w:rPr>
      </w:pPr>
      <w:del w:id="508" w:author="Marc" w:date="1996-02-07T16:14:00Z">
        <w:r>
          <w:rPr/>
          <w:delText>“</w:delText>
        </w:r>
      </w:del>
      <w:del w:id="509" w:author="Marc" w:date="1996-02-07T16:14:00Z">
        <w:r>
          <w:rPr/>
          <w:delText>Email capabilities and Internet access are becoming a fact of life, a basic service people count on like the post office and the telephone. We want to keep it that way -- reliable -- while removing the task</w:delText>
        </w:r>
      </w:del>
      <w:del w:id="510" w:author="Marc" w:date="1996-02-07T16:14:00Z">
        <w:r>
          <w:rPr>
            <w:rFonts w:eastAsia="Arial" w:cs="Arial" w:ascii="Arial" w:hAnsi="Arial"/>
          </w:rPr>
          <w:delText xml:space="preserve"> </w:delText>
        </w:r>
      </w:del>
      <w:del w:id="511" w:author="Marc" w:date="1996-02-07T16:14:00Z">
        <w:r>
          <w:rPr/>
          <w:delText>taking the burden of email administration off the shoulders from staff members at the district and school levels. Microsoft Exchange will allow us to do that.”</w:delText>
        </w:r>
      </w:del>
    </w:p>
    <w:p>
      <w:pPr>
        <w:pStyle w:val="Normal"/>
        <w:widowControl/>
        <w:bidi w:val="0"/>
        <w:spacing w:before="0" w:after="0"/>
        <w:rPr>
          <w:rFonts w:ascii="Arial" w:hAnsi="Arial" w:eastAsia="Arial" w:cs="Arial"/>
          <w:b/>
          <w:b/>
          <w:bCs/>
          <w:sz w:val="16"/>
          <w:szCs w:val="16"/>
          <w:del w:id="514" w:author="Marc" w:date="1996-02-07T16:14:00Z"/>
        </w:rPr>
      </w:pPr>
      <w:del w:id="513" w:author="Marc" w:date="1996-02-07T16:14:00Z">
        <w:r>
          <w:rPr>
            <w:rFonts w:eastAsia="Arial" w:cs="Arial" w:ascii="Arial" w:hAnsi="Arial"/>
            <w:b/>
            <w:bCs/>
            <w:sz w:val="16"/>
            <w:szCs w:val="16"/>
          </w:rPr>
          <w:delText>Ned Studt</w:delText>
        </w:r>
      </w:del>
    </w:p>
    <w:p>
      <w:pPr>
        <w:pStyle w:val="Normal"/>
        <w:widowControl/>
        <w:bidi w:val="0"/>
        <w:rPr>
          <w:rFonts w:ascii="Arial" w:hAnsi="Arial" w:eastAsia="Arial" w:cs="Arial"/>
          <w:b/>
          <w:b/>
          <w:bCs/>
          <w:sz w:val="16"/>
          <w:szCs w:val="16"/>
          <w:del w:id="516" w:author="Marc" w:date="1996-02-07T16:14:00Z"/>
        </w:rPr>
      </w:pPr>
      <w:del w:id="515" w:author="Marc" w:date="1996-02-07T16:14:00Z">
        <w:r>
          <w:rPr>
            <w:rFonts w:eastAsia="Arial" w:cs="Arial" w:ascii="Arial" w:hAnsi="Arial"/>
            <w:sz w:val="16"/>
            <w:szCs w:val="16"/>
          </w:rPr>
          <w:delText>Consultant</w:delText>
        </w:r>
      </w:del>
    </w:p>
    <w:p>
      <w:pPr>
        <w:pStyle w:val="Normal"/>
        <w:widowControl/>
        <w:bidi w:val="0"/>
        <w:rPr>
          <w:rFonts w:ascii="Arial" w:hAnsi="Arial" w:eastAsia="Arial" w:cs="Arial"/>
          <w:sz w:val="16"/>
          <w:szCs w:val="16"/>
          <w:del w:id="518" w:author="Marc" w:date="1996-02-07T16:14:00Z"/>
        </w:rPr>
      </w:pPr>
      <w:del w:id="517" w:author="Marc" w:date="1996-02-07T16:14:00Z">
        <w:r>
          <w:rPr>
            <w:rFonts w:eastAsia="Arial" w:cs="Arial" w:ascii="Arial" w:hAnsi="Arial"/>
            <w:sz w:val="16"/>
            <w:szCs w:val="16"/>
          </w:rPr>
          <w:delText>KETS</w:delText>
        </w:r>
      </w:del>
    </w:p>
    <w:p>
      <w:pPr>
        <w:pStyle w:val="Normal"/>
        <w:rPr>
          <w:del w:id="520" w:author="Marc" w:date="1996-02-07T16:14:00Z"/>
        </w:rPr>
      </w:pPr>
      <w:del w:id="519" w:author="Marc" w:date="1996-02-07T16:14:00Z">
        <w:r>
          <w:rPr/>
        </w:r>
      </w:del>
    </w:p>
    <w:p>
      <w:pPr>
        <w:pStyle w:val="Normal"/>
        <w:rPr>
          <w:del w:id="522" w:author="Marc" w:date="1996-02-07T16:14:00Z"/>
        </w:rPr>
      </w:pPr>
      <w:del w:id="521" w:author="Marc" w:date="1996-02-07T16:14:00Z">
        <w:r>
          <w:rPr/>
        </w:r>
      </w:del>
    </w:p>
    <w:p>
      <w:pPr>
        <w:pStyle w:val="Normal"/>
        <w:rPr>
          <w:del w:id="524" w:author="Marc" w:date="1996-02-07T15:59:00Z"/>
        </w:rPr>
      </w:pPr>
      <w:del w:id="523" w:author="Marc" w:date="1996-02-07T15:59:00Z">
        <w:r>
          <w:rPr/>
        </w:r>
      </w:del>
    </w:p>
    <w:p>
      <w:pPr>
        <w:pStyle w:val="Normal"/>
        <w:rPr>
          <w:del w:id="526" w:author="Marc" w:date="1996-02-07T15:59:00Z"/>
        </w:rPr>
      </w:pPr>
      <w:del w:id="525" w:author="Marc" w:date="1996-02-07T15:59:00Z">
        <w:r>
          <w:rPr/>
        </w:r>
      </w:del>
    </w:p>
    <w:p>
      <w:pPr>
        <w:pStyle w:val="Normal"/>
        <w:rPr>
          <w:del w:id="528" w:author="Marc" w:date="1996-02-07T15:59:00Z"/>
        </w:rPr>
      </w:pPr>
      <w:del w:id="527" w:author="Marc" w:date="1996-02-07T15:59:00Z">
        <w:r>
          <w:rPr/>
        </w:r>
      </w:del>
    </w:p>
    <w:p>
      <w:pPr>
        <w:pStyle w:val="Normal"/>
        <w:rPr>
          <w:del w:id="530" w:author="Marc" w:date="1996-02-07T15:59:00Z"/>
        </w:rPr>
      </w:pPr>
      <w:del w:id="529" w:author="Marc" w:date="1996-02-07T15:59:00Z">
        <w:r>
          <w:rPr/>
        </w:r>
      </w:del>
    </w:p>
    <w:p>
      <w:pPr>
        <w:pStyle w:val="Normal"/>
        <w:rPr>
          <w:del w:id="532" w:author="Marc" w:date="1996-02-07T15:59:00Z"/>
        </w:rPr>
      </w:pPr>
      <w:del w:id="531" w:author="Marc" w:date="1996-02-07T15:59:00Z">
        <w:r>
          <w:rPr/>
        </w:r>
      </w:del>
    </w:p>
    <w:p>
      <w:pPr>
        <w:pStyle w:val="Normal"/>
        <w:rPr>
          <w:del w:id="534" w:author="Marc" w:date="1996-02-07T15:59:00Z"/>
        </w:rPr>
      </w:pPr>
      <w:del w:id="533" w:author="Marc" w:date="1996-02-07T15:59:00Z">
        <w:r>
          <w:rPr/>
        </w:r>
      </w:del>
    </w:p>
    <w:p>
      <w:pPr>
        <w:pStyle w:val="Normal"/>
        <w:rPr>
          <w:del w:id="536" w:author="Marc" w:date="1996-02-07T14:59:00Z"/>
        </w:rPr>
      </w:pPr>
      <w:del w:id="535" w:author="Marc" w:date="1996-02-07T14:59:00Z">
        <w:r>
          <w:rPr/>
        </w:r>
      </w:del>
    </w:p>
    <w:p>
      <w:pPr>
        <w:pStyle w:val="Sidebarhead1"/>
        <w:rPr>
          <w:del w:id="538" w:author="Marc" w:date="1996-02-07T14:59:00Z"/>
        </w:rPr>
      </w:pPr>
      <w:del w:id="537" w:author="Marc" w:date="1996-02-07T14:59:00Z">
        <w:r>
          <w:rPr/>
          <w:delText>For More Information</w:delText>
        </w:r>
      </w:del>
    </w:p>
    <w:p>
      <w:pPr>
        <w:pStyle w:val="Sidebarhead2"/>
        <w:rPr>
          <w:del w:id="540" w:author="Marc" w:date="1996-02-07T14:59:00Z"/>
        </w:rPr>
      </w:pPr>
      <w:del w:id="539" w:author="Marc" w:date="1996-02-07T14:59:00Z">
        <w:r>
          <w:rPr/>
          <w:delText>About Microsoft Products:</w:delText>
        </w:r>
      </w:del>
    </w:p>
    <w:p>
      <w:pPr>
        <w:pStyle w:val="Sidebartext"/>
        <w:rPr>
          <w:del w:id="542" w:author="Marc" w:date="1996-02-07T14:59:00Z"/>
        </w:rPr>
      </w:pPr>
      <w:del w:id="541" w:author="Marc" w:date="1996-02-07T14:59:00Z">
        <w:r>
          <w:rPr/>
          <w:delText>Call the Microsoft Sales Information Center at (800) 426-9400. In Canada, call the Microsoft Canada Customer Support Centre at (800) 563-9048. If you require text telephone services (TT/TDD), call (800) 892-5234 in the United States or (905) 568-9641 in Canada. Outside the 50 United States and Canada, please contact your local Microsoft office.</w:delText>
        </w:r>
      </w:del>
    </w:p>
    <w:p>
      <w:pPr>
        <w:pStyle w:val="Sidebarhead2"/>
        <w:rPr>
          <w:del w:id="544" w:author="Marc" w:date="1996-02-07T14:59:00Z"/>
        </w:rPr>
      </w:pPr>
      <w:del w:id="543" w:author="Marc" w:date="1996-02-07T14:59:00Z">
        <w:r>
          <w:rPr/>
          <w:delText>Microsoft Solution Providers:</w:delText>
        </w:r>
      </w:del>
    </w:p>
    <w:p>
      <w:pPr>
        <w:pStyle w:val="Sidebartext"/>
        <w:rPr>
          <w:del w:id="546" w:author="Marc" w:date="1996-02-07T14:59:00Z"/>
        </w:rPr>
      </w:pPr>
      <w:del w:id="545" w:author="Marc" w:date="1996-02-07T14:59:00Z">
        <w:r>
          <w:rPr/>
          <w:delText>For information about Microsoft Solution Providers in the United States and Canada call (800)SOLPROV. Outside the 50 United States and Canada, please contact your local Microsoft office.</w:delText>
        </w:r>
      </w:del>
    </w:p>
    <w:p>
      <w:pPr>
        <w:pStyle w:val="Sidebarhead2"/>
        <w:rPr>
          <w:del w:id="548" w:author="Marc" w:date="1996-02-07T14:59:00Z"/>
        </w:rPr>
      </w:pPr>
      <w:del w:id="547" w:author="Marc" w:date="1996-02-07T14:59:00Z">
        <w:r>
          <w:rPr/>
          <w:delText>On the Internet:</w:delText>
        </w:r>
      </w:del>
    </w:p>
    <w:p>
      <w:pPr>
        <w:pStyle w:val="Normal"/>
        <w:spacing w:before="0" w:after="40"/>
        <w:rPr>
          <w:del w:id="551" w:author="Marc" w:date="1996-02-07T15:59:00Z"/>
        </w:rPr>
      </w:pPr>
      <w:del w:id="549" w:author="Marc" w:date="1996-02-07T14:59:00Z">
        <w:r>
          <w:rPr>
            <w:rFonts w:eastAsia="Arial" w:cs="Arial" w:ascii="Arial" w:hAnsi="Arial"/>
            <w:sz w:val="16"/>
            <w:szCs w:val="16"/>
          </w:rPr>
          <w:delText>Visit the Exchange Home Page at www.microsoft.com/Exchange</w:delText>
        </w:r>
      </w:del>
      <w:del w:id="550" w:author="Marc" w:date="1996-02-07T15:59:00Z">
        <w:r>
          <w:rPr/>
          <w:delText xml:space="preserve"> </w:delText>
        </w:r>
      </w:del>
    </w:p>
    <w:p>
      <w:pPr>
        <w:pStyle w:val="Normal"/>
        <w:spacing w:before="0" w:after="40"/>
        <w:rPr>
          <w:del w:id="553" w:author="Marc" w:date="1996-02-07T15:59:00Z"/>
        </w:rPr>
      </w:pPr>
      <w:del w:id="552" w:author="Marc" w:date="1996-02-07T15:59:00Z">
        <w:r>
          <w:rPr/>
        </w:r>
      </w:del>
    </w:p>
    <w:p>
      <w:pPr>
        <w:pStyle w:val="Normal"/>
        <w:spacing w:before="0" w:after="40"/>
        <w:rPr>
          <w:del w:id="555" w:author="Marc" w:date="1996-02-07T15:59:00Z"/>
        </w:rPr>
      </w:pPr>
      <w:del w:id="554" w:author="Marc" w:date="1996-02-07T15:59:00Z">
        <w:r>
          <w:rPr/>
        </w:r>
      </w:del>
    </w:p>
    <w:p>
      <w:pPr>
        <w:pStyle w:val="Normal"/>
        <w:spacing w:before="0" w:after="40"/>
        <w:rPr>
          <w:del w:id="557" w:author="Marc" w:date="1996-02-07T15:59:00Z"/>
        </w:rPr>
      </w:pPr>
      <w:del w:id="556" w:author="Marc" w:date="1996-02-07T15:59:00Z">
        <w:r>
          <w:rPr/>
        </w:r>
      </w:del>
    </w:p>
    <w:p>
      <w:pPr>
        <w:pStyle w:val="Normal"/>
        <w:widowControl/>
        <w:bidi w:val="0"/>
        <w:spacing w:before="0" w:after="40"/>
        <w:rPr>
          <w:del w:id="559" w:author="Marc" w:date="1996-02-07T16:13:00Z"/>
        </w:rPr>
      </w:pPr>
      <w:r>
        <w:br w:type="column"/>
      </w:r>
      <w:del w:id="558" w:author="Marc" w:date="1996-02-07T16:13:00Z">
        <w:r>
          <w:rPr/>
          <w:delText>At the same time, KETS will bring online its largest district of 140 schools. “We selected this district because it is so large, and because has technically-capable users,” said Couch.</w:delText>
        </w:r>
      </w:del>
    </w:p>
    <w:p>
      <w:pPr>
        <w:pStyle w:val="Normal"/>
        <w:rPr>
          <w:del w:id="561" w:author="Marc" w:date="1996-02-07T16:11:00Z"/>
        </w:rPr>
      </w:pPr>
      <w:del w:id="560" w:author="Marc" w:date="1996-02-07T16:11:00Z">
        <w:r>
          <w:rPr/>
          <w:delText xml:space="preserve">© 1996 Microsoft Corporation. All rights reserved. </w:delText>
        </w:r>
      </w:del>
    </w:p>
    <w:p>
      <w:pPr>
        <w:pStyle w:val="Legalese"/>
        <w:rPr>
          <w:sz w:val="16"/>
          <w:szCs w:val="16"/>
          <w:del w:id="563" w:author="Marc" w:date="1996-02-07T16:11:00Z"/>
        </w:rPr>
      </w:pPr>
      <w:del w:id="562" w:author="Marc" w:date="1996-02-07T16:11:00Z">
        <w:r>
          <w:rPr>
            <w:sz w:val="16"/>
            <w:szCs w:val="16"/>
          </w:rPr>
          <w:delText xml:space="preserve">This case study is for informational purposes only. MICROSOFT MAKES NO WARRANTIES, EXPRESS OR IMPLIED, IN THIS SUMMARY. </w:delText>
        </w:r>
      </w:del>
    </w:p>
    <w:p>
      <w:pPr>
        <w:pStyle w:val="Normal"/>
        <w:rPr>
          <w:sz w:val="16"/>
          <w:szCs w:val="16"/>
          <w:del w:id="565" w:author="Marc" w:date="1996-02-07T16:11:00Z"/>
        </w:rPr>
      </w:pPr>
      <w:del w:id="564" w:author="Marc" w:date="1996-02-07T16:11:00Z">
        <w:r>
          <w:rPr>
            <w:sz w:val="16"/>
            <w:szCs w:val="16"/>
          </w:rPr>
          <w:delText>Microsoft, Windows NT, MS-DOS, and MSN are either  registered trademarks or trademarks of Microsoft Corporation in the United States and/or other countries.</w:delText>
        </w:r>
      </w:del>
    </w:p>
    <w:p>
      <w:pPr>
        <w:pStyle w:val="Normal"/>
        <w:rPr>
          <w:sz w:val="16"/>
          <w:szCs w:val="16"/>
          <w:del w:id="567" w:author="Marc" w:date="1996-02-07T16:11:00Z"/>
        </w:rPr>
      </w:pPr>
      <w:del w:id="566" w:author="Marc" w:date="1996-02-07T16:11:00Z">
        <w:r>
          <w:rPr>
            <w:sz w:val="16"/>
            <w:szCs w:val="16"/>
          </w:rPr>
        </w:r>
      </w:del>
    </w:p>
    <w:p>
      <w:pPr>
        <w:pStyle w:val="Normal"/>
        <w:rPr>
          <w:sz w:val="16"/>
          <w:szCs w:val="16"/>
          <w:del w:id="569" w:author="Marc" w:date="1996-02-07T16:11:00Z"/>
        </w:rPr>
      </w:pPr>
      <w:del w:id="568" w:author="Marc" w:date="1996-02-07T16:11:00Z">
        <w:r>
          <w:rPr>
            <w:sz w:val="16"/>
            <w:szCs w:val="16"/>
          </w:rPr>
          <w:delText>Novell and Netware are registered trademarks of  Novell, Inc.</w:delText>
        </w:r>
      </w:del>
    </w:p>
    <w:p>
      <w:pPr>
        <w:pStyle w:val="Normal"/>
        <w:rPr>
          <w:sz w:val="16"/>
          <w:szCs w:val="16"/>
          <w:del w:id="571" w:author="Marc" w:date="1996-02-07T16:11:00Z"/>
        </w:rPr>
      </w:pPr>
      <w:del w:id="570" w:author="Marc" w:date="1996-02-07T16:11:00Z">
        <w:r>
          <w:rPr>
            <w:sz w:val="16"/>
            <w:szCs w:val="16"/>
          </w:rPr>
          <w:delText>Intel is a registered trademark of Intel, Corporation</w:delText>
        </w:r>
      </w:del>
    </w:p>
    <w:p>
      <w:pPr>
        <w:pStyle w:val="Normal"/>
        <w:rPr>
          <w:sz w:val="16"/>
          <w:szCs w:val="16"/>
          <w:del w:id="573" w:author="Marc" w:date="1996-02-07T16:11:00Z"/>
        </w:rPr>
      </w:pPr>
      <w:del w:id="572" w:author="Marc" w:date="1996-02-07T16:11:00Z">
        <w:r>
          <w:rPr>
            <w:sz w:val="16"/>
            <w:szCs w:val="16"/>
          </w:rPr>
          <w:delText>CompuServe is a registered trademark of CompuServe, Inc.</w:delText>
        </w:r>
      </w:del>
    </w:p>
    <w:p>
      <w:pPr>
        <w:pStyle w:val="Normal"/>
        <w:rPr>
          <w:sz w:val="16"/>
          <w:szCs w:val="16"/>
          <w:del w:id="575" w:author="Marc" w:date="1996-02-07T16:11:00Z"/>
        </w:rPr>
      </w:pPr>
      <w:del w:id="574" w:author="Marc" w:date="1996-02-07T16:11:00Z">
        <w:r>
          <w:rPr>
            <w:sz w:val="16"/>
            <w:szCs w:val="16"/>
          </w:rPr>
          <w:delText>America Online is a registered trademark of America Online, Inc.</w:delText>
        </w:r>
      </w:del>
    </w:p>
    <w:p>
      <w:pPr>
        <w:pStyle w:val="Normal"/>
        <w:rPr>
          <w:sz w:val="16"/>
          <w:szCs w:val="16"/>
          <w:del w:id="577" w:author="Marc" w:date="1996-02-07T16:11:00Z"/>
        </w:rPr>
      </w:pPr>
      <w:del w:id="576" w:author="Marc" w:date="1996-02-07T16:11:00Z">
        <w:r>
          <w:rPr>
            <w:sz w:val="16"/>
            <w:szCs w:val="16"/>
          </w:rPr>
          <w:delText>Lotus and Lotus Notes are registered trademarks of Lotus Development Corporation.</w:delText>
        </w:r>
      </w:del>
    </w:p>
    <w:p>
      <w:pPr>
        <w:pStyle w:val="Normal"/>
        <w:rPr>
          <w:sz w:val="16"/>
          <w:szCs w:val="16"/>
          <w:del w:id="579" w:author="Marc" w:date="1996-02-07T16:11:00Z"/>
        </w:rPr>
      </w:pPr>
      <w:del w:id="578" w:author="Marc" w:date="1996-02-07T16:11:00Z">
        <w:r>
          <w:rPr>
            <w:sz w:val="16"/>
            <w:szCs w:val="16"/>
          </w:rPr>
        </w:r>
      </w:del>
    </w:p>
    <w:p>
      <w:pPr>
        <w:pStyle w:val="Legalese"/>
        <w:rPr>
          <w:sz w:val="16"/>
          <w:szCs w:val="16"/>
          <w:del w:id="581" w:author="Marc" w:date="1996-02-07T16:11:00Z"/>
        </w:rPr>
      </w:pPr>
      <w:del w:id="580" w:author="Marc" w:date="1996-02-07T16:11:00Z">
        <w:r>
          <w:rPr>
            <w:sz w:val="16"/>
            <w:szCs w:val="16"/>
          </w:rPr>
          <w:delText>Microsoft Corporation ¥ One Microsoft Way ¥ Redmond, WA 98052-6399</w:delText>
        </w:r>
      </w:del>
    </w:p>
    <w:p>
      <w:pPr>
        <w:pStyle w:val="Legalese"/>
        <w:rPr>
          <w:sz w:val="16"/>
          <w:szCs w:val="16"/>
          <w:del w:id="583" w:author="Marc" w:date="1996-02-07T16:11:00Z"/>
        </w:rPr>
      </w:pPr>
      <w:del w:id="582" w:author="Marc" w:date="1996-02-07T16:11:00Z">
        <w:r>
          <w:rPr>
            <w:sz w:val="16"/>
            <w:szCs w:val="16"/>
          </w:rPr>
        </w:r>
      </w:del>
    </w:p>
    <w:p>
      <w:pPr>
        <w:pStyle w:val="Normal"/>
        <w:rPr>
          <w:sz w:val="14"/>
          <w:szCs w:val="14"/>
          <w:del w:id="585" w:author="Marc" w:date="1996-02-07T16:11:00Z"/>
        </w:rPr>
      </w:pPr>
      <w:del w:id="584" w:author="Marc" w:date="1996-02-07T16:11:00Z">
        <w:r>
          <w:rPr>
            <w:sz w:val="14"/>
            <w:szCs w:val="14"/>
          </w:rPr>
          <w:delText>0296 Part No. 098-XXXXX</w:delText>
        </w:r>
      </w:del>
    </w:p>
    <w:p>
      <w:pPr>
        <w:pStyle w:val="Normal"/>
        <w:rPr>
          <w:del w:id="587" w:author="Marc" w:date="1996-02-07T16:11:00Z"/>
        </w:rPr>
      </w:pPr>
      <w:del w:id="586" w:author="Marc" w:date="1996-02-07T16:11:00Z">
        <w:r>
          <w:rPr/>
        </w:r>
      </w:del>
    </w:p>
    <w:p>
      <w:pPr>
        <w:pStyle w:val="Normal"/>
        <w:ind w:firstLine="270"/>
        <w:rPr>
          <w:del w:id="589" w:author="Marc" w:date="1996-02-07T16:13:00Z"/>
        </w:rPr>
      </w:pPr>
      <w:del w:id="588" w:author="Marc" w:date="1996-02-07T16:13:00Z">
        <w:r>
          <w:rPr/>
          <w:delText>The third phase of the rollout will be the migration of KDE personnel -- about 500 staff members in Frankfort, Kentucky and 1000 more in Jefferson County -- onto Microsoft Exchange. After this, the pilot will be offered to technically-proficient people at district offices. “At first we’ll work with people who can perform the administrative tasks themselves,” said Couch, “to see what use they can get out of it, how they the use public folders, and so on.”</w:delText>
        </w:r>
      </w:del>
    </w:p>
    <w:p>
      <w:pPr>
        <w:pStyle w:val="Normal"/>
        <w:ind w:firstLine="270"/>
        <w:rPr>
          <w:del w:id="591" w:author="Marc" w:date="1996-02-07T16:13:00Z"/>
        </w:rPr>
      </w:pPr>
      <w:del w:id="590" w:author="Marc" w:date="1996-02-07T16:13:00Z">
        <w:r>
          <w:rPr/>
          <w:delText>The next phase, the final one of the current planned schedule, will be the wide-scale offering to school districts. “There are about 30 district offices capable of implementing the system on their own,” said Couch. “They happen to be the largest ones. After that we should see the mass migration of smaller districts.” All these phases are expected to occur by mid-1996.</w:delText>
        </w:r>
      </w:del>
    </w:p>
    <w:p>
      <w:pPr>
        <w:pStyle w:val="Normal"/>
        <w:ind w:firstLine="270"/>
        <w:rPr>
          <w:del w:id="593" w:author="Marc" w:date="1996-02-07T16:13:00Z"/>
        </w:rPr>
      </w:pPr>
      <w:del w:id="592" w:author="Marc" w:date="1996-02-07T16:13:00Z">
        <w:r>
          <w:rPr/>
          <w:delText>During the rollout, KETS has appreciated the seamless co-existence of the Microsoft Exchange Server and the legacy system. “That was one of our primary reasons for choosing Microsoft Exchange,” said Studt. “The move is so painless, we don’t even have to tell people we are switching.”</w:delText>
        </w:r>
      </w:del>
    </w:p>
    <w:p>
      <w:pPr>
        <w:pStyle w:val="Normal"/>
        <w:ind w:firstLine="270"/>
        <w:rPr>
          <w:del w:id="595" w:author="Marc" w:date="1996-02-07T16:13:00Z"/>
        </w:rPr>
      </w:pPr>
      <w:del w:id="594" w:author="Marc" w:date="1996-02-07T16:13:00Z">
        <w:r>
          <w:rPr/>
        </w:r>
      </w:del>
    </w:p>
    <w:p>
      <w:pPr>
        <w:pStyle w:val="Normal"/>
        <w:rPr>
          <w:rFonts w:ascii="Arial" w:hAnsi="Arial" w:eastAsia="Arial" w:cs="Arial"/>
          <w:b/>
          <w:b/>
          <w:bCs/>
          <w:del w:id="597" w:author="Marc" w:date="1996-02-07T16:03:00Z"/>
        </w:rPr>
      </w:pPr>
      <w:del w:id="596" w:author="Marc" w:date="1996-02-07T16:03:00Z">
        <w:r>
          <w:rPr>
            <w:rFonts w:eastAsia="Arial" w:cs="Arial" w:ascii="Arial" w:hAnsi="Arial"/>
            <w:b/>
            <w:bCs/>
          </w:rPr>
          <w:delText>Looking to the Future</w:delText>
        </w:r>
      </w:del>
    </w:p>
    <w:p>
      <w:pPr>
        <w:pStyle w:val="Normalnoindent"/>
        <w:rPr>
          <w:del w:id="599" w:author="Marc" w:date="1996-02-07T16:03:00Z"/>
        </w:rPr>
      </w:pPr>
      <w:del w:id="598" w:author="Marc" w:date="1996-02-07T16:03:00Z">
        <w:r>
          <w:rPr/>
          <w:delText xml:space="preserve">As KETS envisions the growth of its email system, the scalability provided by Microsoft Exchange will be increasingly important. While technology is clearly important to the Kentucky state government, the state’s education budget is modest -- and messaging received only a portion of it. For that reason, KETS streamlined its approach to the messaging project, especially in terms of its hardware investment, with the understanding that systems would be scaled up as the need </w:delText>
        </w:r>
      </w:del>
    </w:p>
    <w:p>
      <w:pPr>
        <w:pStyle w:val="Normalnoindent"/>
        <w:rPr>
          <w:del w:id="601" w:author="Marc" w:date="1996-02-07T16:03:00Z"/>
        </w:rPr>
      </w:pPr>
      <w:r>
        <w:br w:type="column"/>
      </w:r>
      <w:del w:id="600" w:author="Marc" w:date="1996-02-07T16:03:00Z">
        <w:r>
          <w:rPr/>
          <w:delText>develops. “Our email network could grow to millions of accounts, as parents and other taxpayers who supported this project learn about it and want to use it,” said Couch. “Microsoft Exchange will help us serve all those users.”</w:delText>
        </w:r>
      </w:del>
    </w:p>
    <w:p>
      <w:pPr>
        <w:pStyle w:val="Normal"/>
        <w:ind w:firstLine="270"/>
        <w:rPr>
          <w:del w:id="603" w:author="Marc" w:date="1996-02-07T16:03:00Z"/>
        </w:rPr>
      </w:pPr>
      <w:del w:id="602" w:author="Marc" w:date="1996-02-07T16:03:00Z">
        <w:r>
          <w:rPr/>
          <w:delText>And groupware applications will help KDE achieve its goal of cutting down on paperwork. “What we’d like to see eventually is custom applications that can do things like electronic routing of district office reports,” said Couch. “Once the backbone is fully installed, we will turn our attention to workgroup applications.”</w:delText>
        </w:r>
      </w:del>
    </w:p>
    <w:p>
      <w:pPr>
        <w:pStyle w:val="Normal"/>
        <w:ind w:firstLine="270"/>
        <w:rPr>
          <w:del w:id="607" w:author="Marc" w:date="1996-02-07T16:03:00Z"/>
        </w:rPr>
      </w:pPr>
      <w:del w:id="604" w:author="Marc" w:date="1996-02-07T16:03:00Z">
        <w:r>
          <w:rPr/>
          <w:delText>Said Couch, in summarizing the project: “Email capabilities and Internet access are becoming a fact of life, a basic service people count on like the post office and the telephone. We want to keep it that way -- reliable -- while removing the task</w:delText>
        </w:r>
      </w:del>
      <w:del w:id="605" w:author="Marc" w:date="1996-02-07T16:03:00Z">
        <w:r>
          <w:rPr>
            <w:rFonts w:eastAsia="Arial" w:cs="Arial" w:ascii="Arial" w:hAnsi="Arial"/>
          </w:rPr>
          <w:delText xml:space="preserve"> </w:delText>
        </w:r>
      </w:del>
      <w:del w:id="606" w:author="Marc" w:date="1996-02-07T16:03:00Z">
        <w:r>
          <w:rPr/>
          <w:delText>taking the burden of email administration off the shoulders from staff members at the district and school levels. Microsoft Exchange will allow us to do that.”</w:delText>
        </w:r>
      </w:del>
    </w:p>
    <w:p>
      <w:pPr>
        <w:pStyle w:val="Normal"/>
        <w:spacing w:before="0" w:after="40"/>
        <w:rPr>
          <w:del w:id="609" w:author="Marc" w:date="1996-02-07T16:03:00Z"/>
        </w:rPr>
      </w:pPr>
      <w:del w:id="608" w:author="Marc" w:date="1996-02-07T16:03:00Z">
        <w:r>
          <w:rPr/>
        </w:r>
      </w:del>
    </w:p>
    <w:p>
      <w:pPr>
        <w:pStyle w:val="Normal"/>
        <w:spacing w:before="0" w:after="40"/>
        <w:rPr>
          <w:del w:id="611" w:author="Marc" w:date="1996-02-07T16:03:00Z"/>
        </w:rPr>
      </w:pPr>
      <w:del w:id="610" w:author="Marc" w:date="1996-02-07T16:03:00Z">
        <w:r>
          <w:rPr/>
        </w:r>
      </w:del>
    </w:p>
    <w:p>
      <w:pPr>
        <w:pStyle w:val="Normal"/>
        <w:spacing w:before="0" w:after="40"/>
        <w:rPr>
          <w:del w:id="613" w:author="Marc" w:date="1996-02-07T16:03:00Z"/>
        </w:rPr>
      </w:pPr>
      <w:del w:id="612" w:author="Marc" w:date="1996-02-07T16:03:00Z">
        <w:r>
          <w:rPr/>
        </w:r>
      </w:del>
    </w:p>
    <w:p>
      <w:pPr>
        <w:pStyle w:val="Normal"/>
        <w:rPr/>
      </w:pPr>
      <w:r>
        <w:rPr/>
      </w:r>
    </w:p>
    <w:sectPr>
      <w:headerReference w:type="default" r:id="rId2"/>
      <w:headerReference w:type="first" r:id="rId3"/>
      <w:footerReference w:type="default" r:id="rId4"/>
      <w:footerReference w:type="first" r:id="rId5"/>
      <w:type w:val="nextPage"/>
      <w:pgSz w:w="12240" w:h="15840"/>
      <w:pgMar w:left="720" w:right="720" w:gutter="0" w:header="288" w:top="1710" w:footer="720" w:bottom="1440"/>
      <w:pgNumType w:fmt="decimal"/>
      <w:cols w:num="3" w:equalWidth="false" w:sep="false">
        <w:col w:w="3150" w:space="210"/>
        <w:col w:w="3570" w:space="270"/>
        <w:col w:w="3600"/>
      </w:cols>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ns w:id="647" w:author="Marc" w:date="1996-02-13T13:34:00Z"/>
      </w:rPr>
    </w:pPr>
    <w:ins w:id="646" w:author="Marc" w:date="1996-02-13T13:34:00Z">
      <w:r>
        <w:rPr/>
        <w:t>University of Alabama at Birmingham:</w:t>
      </w:r>
    </w:ins>
  </w:p>
  <w:p>
    <w:pPr>
      <w:pStyle w:val="Footer"/>
      <w:rPr/>
    </w:pPr>
    <w:ins w:id="648" w:author="Marc" w:date="1996-02-13T13:34:00Z">
      <w:r>
        <w:rPr/>
        <w:t>Compr</w:t>
      </w:r>
    </w:ins>
    <w:r>
      <w:rPr/>
      <w:t>e</w:t>
    </w:r>
    <w:ins w:id="649" w:author="Marc" w:date="1996-02-13T13:34:00Z">
      <w:r>
        <w:rPr/>
        <w:t xml:space="preserve">hensive Cancer Center </w:t>
      </w:r>
    </w:ins>
    <w:del w:id="650" w:author="Marc" w:date="1996-02-07T14:53:00Z">
      <w:r>
        <w:rPr/>
        <w:delText>Kentucky Department of Education/Kentucky Education Technology Systems</w:delText>
      </w:r>
    </w:del>
  </w:p>
  <w:p>
    <w:pPr>
      <w:pStyle w:val="Footer"/>
      <w:jc w:val="center"/>
      <w:rPr>
        <w:del w:id="652" w:author="Marc" w:date="1996-02-13T13:35:00Z"/>
      </w:rPr>
    </w:pPr>
    <w:del w:id="651" w:author="Marc" w:date="1996-02-13T13:35:00Z">
      <w:r>
        <w:rPr/>
        <w:drawing>
          <wp:anchor behindDoc="0" distT="0" distB="0" distL="118745" distR="118745" simplePos="0" locked="0" layoutInCell="0" allowOverlap="1" relativeHeight="6">
            <wp:simplePos x="0" y="0"/>
            <wp:positionH relativeFrom="page">
              <wp:posOffset>5663565</wp:posOffset>
            </wp:positionH>
            <wp:positionV relativeFrom="page">
              <wp:posOffset>9411335</wp:posOffset>
            </wp:positionV>
            <wp:extent cx="1441450" cy="2565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441450" cy="256540"/>
                    </a:xfrm>
                    <a:prstGeom prst="rect">
                      <a:avLst/>
                    </a:prstGeom>
                  </pic:spPr>
                </pic:pic>
              </a:graphicData>
            </a:graphic>
          </wp:anchor>
        </w:drawing>
      </w:r>
    </w:del>
  </w:p>
  <w:p>
    <w:pPr>
      <w:pStyle w:val="Footer"/>
      <w:spacing w:before="0" w:after="4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0" w:after="40"/>
      <w:rPr/>
    </w:pPr>
    <w:ins w:id="653" w:author="Marc" w:date="1996-02-09T13:25:00Z">
      <w:r>
        <w:drawing>
          <wp:anchor behindDoc="0" distT="0" distB="0" distL="118745" distR="118745" simplePos="0" locked="0" layoutInCell="0" allowOverlap="1" relativeHeight="3">
            <wp:simplePos x="0" y="0"/>
            <wp:positionH relativeFrom="page">
              <wp:posOffset>5663565</wp:posOffset>
            </wp:positionH>
            <wp:positionV relativeFrom="page">
              <wp:posOffset>9411335</wp:posOffset>
            </wp:positionV>
            <wp:extent cx="1441450" cy="25654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1441450" cy="256540"/>
                    </a:xfrm>
                    <a:prstGeom prst="rect">
                      <a:avLst/>
                    </a:prstGeom>
                  </pic:spPr>
                </pic:pic>
              </a:graphicData>
            </a:graphic>
          </wp:anchor>
        </w:drawing>
      </w:r>
    </w:ins>
    <w:ins w:id="654" w:author="Marc" w:date="1996-02-09T13:25:00Z">
      <w:r>
        <w:rPr/>
        <w:t xml:space="preserve">Microsoft </w:t>
      </w:r>
    </w:ins>
    <w:r>
      <w:rPr/>
      <w:t>Exchange in Action</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sthead"/>
      <w:rPr/>
    </w:pPr>
    <w:r>
      <w:rPr/>
      <w:t>BUSINESS REVIEW</w:t>
    </w:r>
  </w:p>
  <w:p>
    <w:pPr>
      <w:pStyle w:val="Normal"/>
      <w:rPr>
        <w:ins w:id="617" w:author="Marc" w:date="1996-02-12T16:11:00Z"/>
      </w:rPr>
    </w:pPr>
    <w:ins w:id="614" w:author="Marc" w:date="1996-02-12T16:11:00Z">
      <w:r>
        <w:rPr>
          <w:rFonts w:eastAsia="Arial" w:cs="Arial" w:ascii="Arial" w:hAnsi="Arial"/>
          <w:b/>
          <w:bCs/>
          <w:sz w:val="40"/>
          <w:szCs w:val="40"/>
        </w:rPr>
        <w:t xml:space="preserve">University </w:t>
      </w:r>
    </w:ins>
    <w:r>
      <w:rPr>
        <w:rFonts w:eastAsia="Arial" w:cs="Arial" w:ascii="Arial" w:hAnsi="Arial"/>
        <w:b/>
        <w:bCs/>
        <w:sz w:val="40"/>
        <w:szCs w:val="40"/>
      </w:rPr>
      <w:t>o</w:t>
    </w:r>
    <w:ins w:id="615" w:author="Marc" w:date="1996-02-12T16:11:00Z">
      <w:r>
        <w:rPr>
          <w:rFonts w:eastAsia="Arial" w:cs="Arial" w:ascii="Arial" w:hAnsi="Arial"/>
          <w:b/>
          <w:bCs/>
          <w:sz w:val="40"/>
          <w:szCs w:val="40"/>
        </w:rPr>
        <w:t xml:space="preserve">f Alabama </w:t>
      </w:r>
    </w:ins>
    <w:r>
      <w:rPr>
        <w:rFonts w:eastAsia="Arial" w:cs="Arial" w:ascii="Arial" w:hAnsi="Arial"/>
        <w:b/>
        <w:bCs/>
        <w:sz w:val="40"/>
        <w:szCs w:val="40"/>
      </w:rPr>
      <w:t>a</w:t>
    </w:r>
    <w:ins w:id="616" w:author="Marc" w:date="1996-02-12T16:11:00Z">
      <w:r>
        <w:rPr>
          <w:rFonts w:eastAsia="Arial" w:cs="Arial" w:ascii="Arial" w:hAnsi="Arial"/>
          <w:b/>
          <w:bCs/>
          <w:sz w:val="40"/>
          <w:szCs w:val="40"/>
        </w:rPr>
        <w:t>t Birmingham</w:t>
      </w:r>
    </w:ins>
  </w:p>
  <w:p>
    <w:pPr>
      <w:pStyle w:val="Header"/>
      <w:spacing w:before="0" w:after="0"/>
      <w:rPr>
        <w:sz w:val="44"/>
        <w:szCs w:val="44"/>
        <w:del w:id="620" w:author="Marc" w:date="1996-02-07T14:45:00Z"/>
      </w:rPr>
    </w:pPr>
    <w:ins w:id="618" w:author="Marc" w:date="1996-02-12T16:11:00Z">
      <w:r>
        <w:rPr>
          <w:sz w:val="40"/>
          <w:szCs w:val="40"/>
        </w:rPr>
        <w:t xml:space="preserve">Comprehensive Cancer Center </w:t>
      </w:r>
    </w:ins>
    <w:del w:id="619" w:author="Marc" w:date="1996-02-07T14:45:00Z">
      <w:r>
        <w:rPr>
          <w:sz w:val="40"/>
          <w:szCs w:val="40"/>
        </w:rPr>
        <w:delText>Kentucky Department of Education/</w:delText>
      </w:r>
    </w:del>
  </w:p>
  <w:p>
    <w:pPr>
      <w:pStyle w:val="Header"/>
      <w:spacing w:before="0" w:after="0"/>
      <w:rPr>
        <w:sz w:val="44"/>
        <w:szCs w:val="44"/>
      </w:rPr>
    </w:pPr>
    <w:del w:id="621" w:author="Marc" w:date="1996-02-07T14:45:00Z">
      <w:r>
        <w:rPr>
          <w:sz w:val="40"/>
          <w:szCs w:val="40"/>
        </w:rPr>
        <w:delText>Kentucky Education Technology System</w:delText>
      </w:r>
    </w:del>
  </w:p>
  <w:p>
    <w:pPr>
      <w:pStyle w:val="Header"/>
      <w:spacing w:before="0" w:after="0"/>
      <w:rPr/>
    </w:pPr>
    <w:ins w:id="622" w:author="Marc" w:date="1996-02-08T11:44:00Z">
      <w:r>
        <w:rPr>
          <w:rFonts w:eastAsia="Times New Roman" w:cs="Times New Roman" w:ascii="Times New Roman" w:hAnsi="Times New Roman"/>
          <w:b w:val="false"/>
          <w:bCs w:val="false"/>
          <w:i/>
          <w:iCs/>
          <w:sz w:val="24"/>
          <w:szCs w:val="24"/>
        </w:rPr>
        <w:t>With a messaging platform based on the Microsoft</w:t>
      </w:r>
    </w:ins>
    <w:ins w:id="623" w:author="Marc" w:date="1996-02-08T11:44:00Z">
      <w:r>
        <w:rPr>
          <w:rFonts w:eastAsia="Symbol" w:cs="Symbol" w:ascii="Symbol" w:hAnsi="Symbol"/>
          <w:b w:val="false"/>
          <w:bCs w:val="false"/>
          <w:i/>
          <w:iCs/>
          <w:sz w:val="24"/>
          <w:szCs w:val="24"/>
        </w:rPr>
        <w:t>Ò</w:t>
      </w:r>
    </w:ins>
    <w:ins w:id="624" w:author="Marc" w:date="1996-02-08T11:44:00Z">
      <w:r>
        <w:rPr>
          <w:rFonts w:eastAsia="Times New Roman" w:cs="Times New Roman" w:ascii="Times New Roman" w:hAnsi="Times New Roman"/>
          <w:b w:val="false"/>
          <w:bCs w:val="false"/>
          <w:i/>
          <w:iCs/>
          <w:sz w:val="24"/>
          <w:szCs w:val="24"/>
        </w:rPr>
        <w:t xml:space="preserve"> Exchange Server, </w:t>
      </w:r>
    </w:ins>
    <w:ins w:id="625" w:author="Marc" w:date="1996-02-13T15:34:00Z">
      <w:r>
        <w:rPr>
          <w:rFonts w:eastAsia="Times New Roman" w:cs="Times New Roman" w:ascii="Times New Roman" w:hAnsi="Times New Roman"/>
          <w:b w:val="false"/>
          <w:bCs w:val="false"/>
          <w:i/>
          <w:iCs/>
          <w:sz w:val="24"/>
          <w:szCs w:val="24"/>
        </w:rPr>
        <w:t>the CCC</w:t>
      </w:r>
    </w:ins>
    <w:ins w:id="626" w:author="Marc" w:date="1996-02-08T11:44:00Z">
      <w:r>
        <w:rPr>
          <w:rFonts w:eastAsia="Times New Roman" w:cs="Times New Roman" w:ascii="Times New Roman" w:hAnsi="Times New Roman"/>
          <w:b w:val="false"/>
          <w:bCs w:val="false"/>
          <w:i/>
          <w:iCs/>
          <w:sz w:val="24"/>
          <w:szCs w:val="24"/>
        </w:rPr>
        <w:t xml:space="preserve"> </w:t>
      </w:r>
    </w:ins>
    <w:ins w:id="627" w:author="Marc" w:date="1996-02-13T15:39:00Z">
      <w:r>
        <w:rPr>
          <w:rFonts w:eastAsia="Times New Roman" w:cs="Times New Roman" w:ascii="Times New Roman" w:hAnsi="Times New Roman"/>
          <w:b w:val="false"/>
          <w:bCs w:val="false"/>
          <w:i/>
          <w:iCs/>
          <w:sz w:val="24"/>
          <w:szCs w:val="24"/>
        </w:rPr>
        <w:t xml:space="preserve">has re-engineered the way </w:t>
      </w:r>
    </w:ins>
    <w:ins w:id="628" w:author="Marc" w:date="1996-02-13T15:44:00Z">
      <w:r>
        <w:rPr>
          <w:rFonts w:eastAsia="Times New Roman" w:cs="Times New Roman" w:ascii="Times New Roman" w:hAnsi="Times New Roman"/>
          <w:b w:val="false"/>
          <w:bCs w:val="false"/>
          <w:i/>
          <w:iCs/>
          <w:sz w:val="24"/>
          <w:szCs w:val="24"/>
        </w:rPr>
        <w:t>it</w:t>
      </w:r>
    </w:ins>
    <w:ins w:id="629" w:author="Marc" w:date="1996-02-13T15:39:00Z">
      <w:r>
        <w:rPr>
          <w:rFonts w:eastAsia="Times New Roman" w:cs="Times New Roman" w:ascii="Times New Roman" w:hAnsi="Times New Roman"/>
          <w:b w:val="false"/>
          <w:bCs w:val="false"/>
          <w:i/>
          <w:iCs/>
          <w:sz w:val="24"/>
          <w:szCs w:val="24"/>
        </w:rPr>
        <w:t xml:space="preserve"> administer</w:t>
      </w:r>
    </w:ins>
    <w:ins w:id="630" w:author="Marc" w:date="1996-02-13T15:44:00Z">
      <w:r>
        <w:rPr>
          <w:rFonts w:eastAsia="Times New Roman" w:cs="Times New Roman" w:ascii="Times New Roman" w:hAnsi="Times New Roman"/>
          <w:b w:val="false"/>
          <w:bCs w:val="false"/>
          <w:i/>
          <w:iCs/>
          <w:sz w:val="24"/>
          <w:szCs w:val="24"/>
        </w:rPr>
        <w:t>s and uses its</w:t>
      </w:r>
    </w:ins>
    <w:ins w:id="631" w:author="Marc" w:date="1996-02-13T15:39:00Z">
      <w:r>
        <w:rPr>
          <w:rFonts w:eastAsia="Times New Roman" w:cs="Times New Roman" w:ascii="Times New Roman" w:hAnsi="Times New Roman"/>
          <w:b w:val="false"/>
          <w:bCs w:val="false"/>
          <w:i/>
          <w:iCs/>
          <w:sz w:val="24"/>
          <w:szCs w:val="24"/>
        </w:rPr>
        <w:t xml:space="preserve"> messaging environment. </w:t>
      </w:r>
    </w:ins>
    <w:ins w:id="632" w:author="Marc" w:date="1996-02-08T11:44:00Z">
      <w:r>
        <w:rPr>
          <w:rFonts w:eastAsia="Times New Roman" w:cs="Times New Roman" w:ascii="Times New Roman" w:hAnsi="Times New Roman"/>
          <w:b w:val="false"/>
          <w:bCs w:val="false"/>
          <w:i/>
          <w:iCs/>
          <w:sz w:val="24"/>
          <w:szCs w:val="24"/>
        </w:rPr>
        <w:t xml:space="preserve"> </w:t>
      </w:r>
    </w:ins>
    <w:ins w:id="633" w:author="Marc" w:date="1996-02-13T15:51:00Z">
      <w:r>
        <w:rPr>
          <w:rFonts w:eastAsia="Times New Roman" w:cs="Times New Roman" w:ascii="Times New Roman" w:hAnsi="Times New Roman"/>
          <w:b w:val="false"/>
          <w:bCs w:val="false"/>
          <w:i/>
          <w:iCs/>
          <w:sz w:val="24"/>
          <w:szCs w:val="24"/>
        </w:rPr>
        <w:t>Among the benefits t</w:t>
      </w:r>
    </w:ins>
    <w:ins w:id="634" w:author="Marc" w:date="1996-02-13T15:39:00Z">
      <w:r>
        <w:rPr>
          <w:rFonts w:eastAsia="Times New Roman" w:cs="Times New Roman" w:ascii="Times New Roman" w:hAnsi="Times New Roman"/>
          <w:b w:val="false"/>
          <w:bCs w:val="false"/>
          <w:i/>
          <w:iCs/>
          <w:sz w:val="24"/>
          <w:szCs w:val="24"/>
        </w:rPr>
        <w:t>he CCC</w:t>
      </w:r>
    </w:ins>
    <w:ins w:id="635" w:author="Marc" w:date="1996-02-13T15:51:00Z">
      <w:r>
        <w:rPr>
          <w:rFonts w:eastAsia="Times New Roman" w:cs="Times New Roman" w:ascii="Times New Roman" w:hAnsi="Times New Roman"/>
          <w:b w:val="false"/>
          <w:bCs w:val="false"/>
          <w:i/>
          <w:iCs/>
          <w:sz w:val="24"/>
          <w:szCs w:val="24"/>
        </w:rPr>
        <w:t xml:space="preserve"> is already </w:t>
      </w:r>
    </w:ins>
    <w:ins w:id="636" w:author="Marc" w:date="1996-02-14T16:31:00Z">
      <w:r>
        <w:rPr>
          <w:rFonts w:eastAsia="Times New Roman" w:cs="Times New Roman" w:ascii="Times New Roman" w:hAnsi="Times New Roman"/>
          <w:b w:val="false"/>
          <w:bCs w:val="false"/>
          <w:i/>
          <w:iCs/>
          <w:sz w:val="24"/>
          <w:szCs w:val="24"/>
        </w:rPr>
        <w:t xml:space="preserve">realizing </w:t>
      </w:r>
    </w:ins>
    <w:ins w:id="637" w:author="Marc" w:date="1996-02-13T15:51:00Z">
      <w:r>
        <w:rPr>
          <w:rFonts w:eastAsia="Times New Roman" w:cs="Times New Roman" w:ascii="Times New Roman" w:hAnsi="Times New Roman"/>
          <w:b w:val="false"/>
          <w:bCs w:val="false"/>
          <w:i/>
          <w:iCs/>
          <w:sz w:val="24"/>
          <w:szCs w:val="24"/>
        </w:rPr>
        <w:t xml:space="preserve">are </w:t>
      </w:r>
    </w:ins>
    <w:ins w:id="638" w:author="Marc" w:date="1996-02-14T16:30:00Z">
      <w:r>
        <w:rPr>
          <w:rFonts w:eastAsia="Times New Roman" w:cs="Times New Roman" w:ascii="Times New Roman" w:hAnsi="Times New Roman"/>
          <w:b w:val="false"/>
          <w:bCs w:val="false"/>
          <w:i/>
          <w:iCs/>
          <w:sz w:val="24"/>
          <w:szCs w:val="24"/>
        </w:rPr>
        <w:t>a robust platform for developing custom applications</w:t>
      </w:r>
    </w:ins>
    <w:ins w:id="639" w:author="Marc" w:date="1996-02-13T15:49:00Z">
      <w:r>
        <w:rPr>
          <w:rFonts w:eastAsia="Times New Roman" w:cs="Times New Roman" w:ascii="Times New Roman" w:hAnsi="Times New Roman"/>
          <w:b w:val="false"/>
          <w:bCs w:val="false"/>
          <w:i/>
          <w:iCs/>
          <w:sz w:val="24"/>
          <w:szCs w:val="24"/>
        </w:rPr>
        <w:t xml:space="preserve">, </w:t>
      </w:r>
    </w:ins>
    <w:ins w:id="640" w:author="Marc" w:date="1996-02-14T16:31:00Z">
      <w:r>
        <w:rPr>
          <w:rFonts w:eastAsia="Times New Roman" w:cs="Times New Roman" w:ascii="Times New Roman" w:hAnsi="Times New Roman"/>
          <w:b w:val="false"/>
          <w:bCs w:val="false"/>
          <w:i/>
          <w:iCs/>
          <w:sz w:val="24"/>
          <w:szCs w:val="24"/>
        </w:rPr>
        <w:t xml:space="preserve">enterprise-wide </w:t>
      </w:r>
    </w:ins>
    <w:ins w:id="641" w:author="Marc" w:date="1996-02-13T15:51:00Z">
      <w:r>
        <w:rPr>
          <w:rFonts w:eastAsia="Times New Roman" w:cs="Times New Roman" w:ascii="Times New Roman" w:hAnsi="Times New Roman"/>
          <w:b w:val="false"/>
          <w:bCs w:val="false"/>
          <w:i/>
          <w:iCs/>
          <w:sz w:val="24"/>
          <w:szCs w:val="24"/>
        </w:rPr>
        <w:t>dissemination of mission critical grant information through public folders, and greatly enhanced administration capabilities.</w:t>
      </w:r>
    </w:ins>
    <w:del w:id="642" w:author="Marc" w:date="1996-02-08T11:44:00Z">
      <w:r>
        <w:rPr>
          <w:rFonts w:eastAsia="Times New Roman" w:cs="Times New Roman" w:ascii="Times New Roman" w:hAnsi="Times New Roman"/>
          <w:b w:val="false"/>
          <w:bCs w:val="false"/>
          <w:i/>
          <w:iCs/>
          <w:sz w:val="24"/>
          <w:szCs w:val="24"/>
        </w:rPr>
        <w:delText>The Microsoft</w:delText>
      </w:r>
    </w:del>
    <w:del w:id="643" w:author="Marc" w:date="1996-02-08T11:44:00Z">
      <w:r>
        <w:rPr>
          <w:rFonts w:eastAsia="Symbol" w:cs="Symbol" w:ascii="Symbol" w:hAnsi="Symbol"/>
          <w:b w:val="false"/>
          <w:bCs w:val="false"/>
          <w:i/>
          <w:iCs/>
          <w:sz w:val="24"/>
          <w:szCs w:val="24"/>
        </w:rPr>
        <w:delText>Ò</w:delText>
      </w:r>
    </w:del>
    <w:del w:id="644" w:author="Marc" w:date="1996-02-08T11:44:00Z">
      <w:r>
        <w:rPr>
          <w:rFonts w:eastAsia="Times New Roman" w:cs="Times New Roman" w:ascii="Times New Roman" w:hAnsi="Times New Roman"/>
          <w:b w:val="false"/>
          <w:bCs w:val="false"/>
          <w:i/>
          <w:iCs/>
          <w:sz w:val="24"/>
          <w:szCs w:val="24"/>
        </w:rPr>
        <w:delText xml:space="preserve"> Exchange Server electronic mail system is vaulting Kentucky’s schools into the vanguard of technology for education. The state will be the nation’s first to provide T1-speed Internet access to all its schools, helping rural students make connections with the larger world, gaining skills and the confidence to compete</w:delText>
      </w:r>
    </w:del>
    <w:del w:id="645" w:author="Marc" w:date="1996-02-08T11:44:00Z">
      <w:r>
        <w:rPr>
          <w:rFonts w:eastAsia="Times New Roman" w:cs="Times New Roman" w:ascii="Times New Roman" w:hAnsi="Times New Roman"/>
          <w:b w:val="false"/>
          <w:bCs w:val="false"/>
          <w:sz w:val="20"/>
          <w:szCs w:val="20"/>
        </w:rPr>
        <w:delText>.</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eastAsia="zh-CN" w:bidi="hi-IN"/>
    </w:rPr>
  </w:style>
  <w:style w:type="paragraph" w:styleId="Heading1">
    <w:name w:val="Heading 1"/>
    <w:next w:val="Normal"/>
    <w:qFormat/>
    <w:pPr>
      <w:keepNext w:val="true"/>
      <w:widowControl/>
      <w:numPr>
        <w:ilvl w:val="0"/>
        <w:numId w:val="1"/>
      </w:numPr>
      <w:bidi w:val="0"/>
      <w:outlineLvl w:val="0"/>
    </w:pPr>
    <w:rPr>
      <w:rFonts w:ascii="Arial" w:hAnsi="Arial" w:eastAsia="Arial" w:cs="Arial"/>
      <w:b/>
      <w:bCs/>
      <w:color w:val="auto"/>
      <w:kern w:val="2"/>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Arial" w:hAnsi="Arial" w:eastAsia="Arial" w:cs="Arial"/>
      <w:b/>
      <w:bCs/>
      <w:sz w:val="53"/>
      <w:szCs w:val="5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0" w:after="120"/>
    </w:pPr>
    <w:rPr>
      <w:rFonts w:ascii="Arial" w:hAnsi="Arial" w:eastAsia="Arial" w:cs="Arial"/>
      <w:b/>
      <w:bCs/>
      <w:color w:val="auto"/>
      <w:sz w:val="56"/>
      <w:szCs w:val="56"/>
      <w:lang w:val="en-US" w:eastAsia="zh-CN" w:bidi="hi-IN"/>
    </w:rPr>
  </w:style>
  <w:style w:type="paragraph" w:styleId="Footer">
    <w:name w:val="Footer"/>
    <w:pPr>
      <w:widowControl/>
      <w:tabs>
        <w:tab w:val="clear" w:pos="720"/>
        <w:tab w:val="center" w:pos="4320" w:leader="none"/>
        <w:tab w:val="right" w:pos="8640" w:leader="none"/>
      </w:tabs>
      <w:bidi w:val="0"/>
      <w:spacing w:before="0" w:after="40"/>
    </w:pPr>
    <w:rPr>
      <w:rFonts w:ascii="Times New Roman" w:hAnsi="Times New Roman" w:eastAsia="Times New Roman" w:cs="Times New Roman"/>
      <w:i/>
      <w:iCs/>
      <w:color w:val="auto"/>
      <w:sz w:val="20"/>
      <w:szCs w:val="20"/>
      <w:lang w:val="en-US" w:eastAsia="zh-CN" w:bidi="hi-IN"/>
    </w:rPr>
  </w:style>
  <w:style w:type="paragraph" w:styleId="Quotetext">
    <w:name w:val="Quote text"/>
    <w:qFormat/>
    <w:pPr>
      <w:widowControl/>
      <w:bidi w:val="0"/>
      <w:spacing w:before="0" w:after="120"/>
      <w:ind w:hanging="115"/>
    </w:pPr>
    <w:rPr>
      <w:rFonts w:ascii="Times New Roman" w:hAnsi="Times New Roman" w:eastAsia="Times New Roman" w:cs="Times New Roman"/>
      <w:i/>
      <w:iCs/>
      <w:color w:val="auto"/>
      <w:sz w:val="20"/>
      <w:szCs w:val="20"/>
      <w:lang w:val="en-US" w:eastAsia="zh-CN" w:bidi="hi-IN"/>
    </w:rPr>
  </w:style>
  <w:style w:type="paragraph" w:styleId="Quoter">
    <w:name w:val="Quoter"/>
    <w:next w:val="Normal"/>
    <w:qFormat/>
    <w:pPr>
      <w:widowControl/>
      <w:bidi w:val="0"/>
      <w:spacing w:before="0" w:after="60"/>
    </w:pPr>
    <w:rPr>
      <w:rFonts w:ascii="Arial" w:hAnsi="Arial" w:eastAsia="Arial" w:cs="Arial"/>
      <w:b/>
      <w:bCs/>
      <w:i/>
      <w:iCs/>
      <w:color w:val="auto"/>
      <w:sz w:val="16"/>
      <w:szCs w:val="16"/>
      <w:lang w:val="en-US" w:eastAsia="zh-CN" w:bidi="hi-IN"/>
    </w:rPr>
  </w:style>
  <w:style w:type="paragraph" w:styleId="QuoterTitle">
    <w:name w:val="Quoter Title"/>
    <w:basedOn w:val="Quoter"/>
    <w:next w:val="Normal"/>
    <w:qFormat/>
    <w:pPr>
      <w:spacing w:before="0" w:after="0"/>
    </w:pPr>
    <w:rPr>
      <w:b w:val="false"/>
      <w:bCs w:val="false"/>
    </w:rPr>
  </w:style>
  <w:style w:type="paragraph" w:styleId="Masthead">
    <w:name w:val="Masthead"/>
    <w:next w:val="Header"/>
    <w:qFormat/>
    <w:pPr>
      <w:widowControl/>
      <w:pBdr>
        <w:top w:val="single" w:sz="36" w:space="1" w:color="000000"/>
        <w:left w:val="single" w:sz="36" w:space="1" w:color="000000"/>
        <w:bottom w:val="single" w:sz="36" w:space="1" w:color="000000"/>
        <w:right w:val="single" w:sz="36" w:space="1" w:color="000000"/>
      </w:pBdr>
      <w:shd w:fill="000000" w:val="clear"/>
      <w:bidi w:val="0"/>
      <w:spacing w:before="0" w:after="240"/>
      <w:ind w:left="3744" w:right="144" w:hanging="0"/>
      <w:jc w:val="right"/>
    </w:pPr>
    <w:rPr>
      <w:rFonts w:ascii="Arial" w:hAnsi="Arial" w:eastAsia="Arial" w:cs="Arial"/>
      <w:b/>
      <w:bCs/>
      <w:caps/>
      <w:color w:val="auto"/>
      <w:spacing w:val="80"/>
      <w:sz w:val="20"/>
      <w:szCs w:val="20"/>
      <w:lang w:val="en-US" w:eastAsia="zh-CN" w:bidi="hi-IN"/>
    </w:rPr>
  </w:style>
  <w:style w:type="paragraph" w:styleId="Headersub">
    <w:name w:val="Header-sub"/>
    <w:next w:val="Normal"/>
    <w:qFormat/>
    <w:pPr>
      <w:widowControl/>
      <w:bidi w:val="0"/>
      <w:ind w:right="5040" w:hanging="0"/>
    </w:pPr>
    <w:rPr>
      <w:rFonts w:ascii="Times New Roman" w:hAnsi="Times New Roman" w:eastAsia="Times New Roman" w:cs="Times New Roman"/>
      <w:i/>
      <w:iCs/>
      <w:color w:val="auto"/>
      <w:sz w:val="24"/>
      <w:szCs w:val="24"/>
      <w:lang w:val="en-US" w:eastAsia="zh-CN" w:bidi="hi-IN"/>
    </w:rPr>
  </w:style>
  <w:style w:type="paragraph" w:styleId="Normalnoindent">
    <w:name w:val="Normal-no indent"/>
    <w:basedOn w:val="Normal"/>
    <w:next w:val="Normal"/>
    <w:qFormat/>
    <w:pPr/>
    <w:rPr/>
  </w:style>
  <w:style w:type="paragraph" w:styleId="Sidebarhead3">
    <w:name w:val="Side bar head-3"/>
    <w:next w:val="Normal"/>
    <w:qFormat/>
    <w:pPr>
      <w:widowControl/>
      <w:bidi w:val="0"/>
    </w:pPr>
    <w:rPr>
      <w:rFonts w:ascii="Arial" w:hAnsi="Arial" w:eastAsia="Arial" w:cs="Arial"/>
      <w:i/>
      <w:iCs/>
      <w:color w:val="auto"/>
      <w:sz w:val="16"/>
      <w:szCs w:val="16"/>
      <w:lang w:val="en-US" w:eastAsia="zh-CN" w:bidi="hi-IN"/>
    </w:rPr>
  </w:style>
  <w:style w:type="paragraph" w:styleId="Sidebartext">
    <w:name w:val="Side bar text"/>
    <w:basedOn w:val="Normal"/>
    <w:qFormat/>
    <w:pPr>
      <w:spacing w:before="0" w:after="120"/>
    </w:pPr>
    <w:rPr>
      <w:rFonts w:ascii="Arial" w:hAnsi="Arial" w:eastAsia="Arial" w:cs="Arial"/>
      <w:sz w:val="16"/>
      <w:szCs w:val="16"/>
      <w:lang w:val="en-US"/>
    </w:rPr>
  </w:style>
  <w:style w:type="paragraph" w:styleId="Sidebarhead2">
    <w:name w:val="Side bar head-2"/>
    <w:qFormat/>
    <w:pPr>
      <w:widowControl/>
      <w:bidi w:val="0"/>
    </w:pPr>
    <w:rPr>
      <w:rFonts w:ascii="Arial" w:hAnsi="Arial" w:eastAsia="Arial" w:cs="Arial"/>
      <w:b/>
      <w:bCs/>
      <w:i/>
      <w:iCs/>
      <w:color w:val="auto"/>
      <w:sz w:val="16"/>
      <w:szCs w:val="16"/>
      <w:lang w:val="en-US" w:eastAsia="zh-CN" w:bidi="hi-IN"/>
    </w:rPr>
  </w:style>
  <w:style w:type="paragraph" w:styleId="Sidebarhead1">
    <w:name w:val="Side bar head-1"/>
    <w:qFormat/>
    <w:pPr>
      <w:widowControl/>
      <w:pBdr>
        <w:top w:val="single" w:sz="6" w:space="5" w:color="000000"/>
      </w:pBdr>
      <w:bidi w:val="0"/>
      <w:spacing w:before="0" w:after="120"/>
    </w:pPr>
    <w:rPr>
      <w:rFonts w:ascii="Arial" w:hAnsi="Arial" w:eastAsia="Arial" w:cs="Arial"/>
      <w:b/>
      <w:bCs/>
      <w:color w:val="auto"/>
      <w:sz w:val="20"/>
      <w:szCs w:val="20"/>
      <w:lang w:val="en-US" w:eastAsia="zh-CN" w:bidi="hi-IN"/>
    </w:rPr>
  </w:style>
  <w:style w:type="paragraph" w:styleId="Normalnoindentlast">
    <w:name w:val="Normal-no indent last"/>
    <w:basedOn w:val="Normalnoindent"/>
    <w:qFormat/>
    <w:pPr>
      <w:spacing w:before="0" w:after="240"/>
    </w:pPr>
    <w:rPr/>
  </w:style>
  <w:style w:type="paragraph" w:styleId="Normallast">
    <w:name w:val="Normal last"/>
    <w:basedOn w:val="Normal"/>
    <w:qFormat/>
    <w:pPr>
      <w:spacing w:before="0" w:after="240"/>
      <w:ind w:firstLine="216"/>
    </w:pPr>
    <w:rPr/>
  </w:style>
  <w:style w:type="paragraph" w:styleId="Sidebarhead124ptAbove">
    <w:name w:val="Side bar head-1_24pt Above"/>
    <w:basedOn w:val="Sidebarhead1"/>
    <w:qFormat/>
    <w:pPr>
      <w:spacing w:before="480" w:after="120"/>
    </w:pPr>
    <w:rPr/>
  </w:style>
  <w:style w:type="paragraph" w:styleId="Legalese">
    <w:name w:val="Legalese"/>
    <w:qFormat/>
    <w:pPr>
      <w:widowControl/>
      <w:bidi w:val="0"/>
      <w:spacing w:before="0" w:after="60"/>
    </w:pPr>
    <w:rPr>
      <w:rFonts w:ascii="Times New Roman" w:hAnsi="Times New Roman" w:eastAsia="Times New Roman" w:cs="Times New Roman"/>
      <w:color w:val="auto"/>
      <w:sz w:val="14"/>
      <w:szCs w:val="14"/>
      <w:lang w:val="en-US" w:eastAsia="zh-CN" w:bidi="hi-IN"/>
    </w:rPr>
  </w:style>
  <w:style w:type="paragraph" w:styleId="SingleFlush">
    <w:name w:val="Single Flush"/>
    <w:basedOn w:val="Normal"/>
    <w:next w:val="Normal"/>
    <w:qFormat/>
    <w:pPr>
      <w:spacing w:lineRule="atLeast" w:line="240" w:before="0" w:after="120"/>
    </w:pPr>
    <w:rPr>
      <w:spacing w:val="30"/>
      <w:kern w:val="2"/>
      <w:sz w:val="24"/>
      <w:szCs w:val="24"/>
    </w:rPr>
  </w:style>
  <w:style w:type="paragraph" w:styleId="ListLeft">
    <w:name w:val="List Left"/>
    <w:basedOn w:val="Normal"/>
    <w:qFormat/>
    <w:pPr>
      <w:spacing w:lineRule="atLeast" w:line="240"/>
    </w:pPr>
    <w:rPr>
      <w:spacing w:val="30"/>
      <w:kern w:val="2"/>
      <w:sz w:val="24"/>
      <w:szCs w:val="24"/>
    </w:rPr>
  </w:style>
  <w:style w:type="paragraph" w:styleId="1cNoindent">
    <w:name w:val="1c.No indent"/>
    <w:basedOn w:val="Normal"/>
    <w:next w:val="Normal"/>
    <w:qFormat/>
    <w:pPr>
      <w:spacing w:lineRule="exact" w:line="280"/>
    </w:pPr>
    <w:rPr>
      <w:spacing w:val="3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word/_rels/foot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UofACCC.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2T20:20:00Z</dcterms:created>
  <dc:creator>Marc</dc:creator>
  <dc:description/>
  <dc:language>en-US</dc:language>
  <cp:lastModifiedBy>Marc</cp:lastModifiedBy>
  <cp:lastPrinted>1996-03-07T11:54:00Z</cp:lastPrinted>
  <dcterms:modified xsi:type="dcterms:W3CDTF">1996-04-02T20:20:00Z</dcterms:modified>
  <cp:revision>2</cp:revision>
  <dc:subject/>
  <dc:title>Solution Overview</dc:title>
</cp:coreProperties>
</file>