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spacing w:before="1920" w:after="120"/>
        <w:rPr>
          <w:sz w:val="16"/>
          <w:szCs w:val="16"/>
        </w:rPr>
      </w:pPr>
      <w:r>
        <w:rPr/>
        <w:t>Solution Overview</w:t>
      </w:r>
    </w:p>
    <w:p>
      <w:pPr>
        <w:pStyle w:val="Normal"/>
        <w:rPr>
          <w:sz w:val="16"/>
          <w:szCs w:val="16"/>
        </w:rPr>
      </w:pPr>
      <w:r>
        <w:rPr>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Profile</w:t>
      </w:r>
    </w:p>
    <w:p>
      <w:pPr>
        <w:pStyle w:val="Normal"/>
        <w:rPr>
          <w:ins w:id="3" w:author="Marc" w:date="1996-02-22T10:56:00Z"/>
        </w:rPr>
      </w:pPr>
      <w:ins w:id="0" w:author="Marc" w:date="1996-02-22T10:56:00Z">
        <w:r>
          <w:rPr>
            <w:rFonts w:eastAsia="Arial" w:cs="Arial" w:ascii="Arial" w:hAnsi="Arial"/>
            <w:sz w:val="16"/>
            <w:szCs w:val="16"/>
          </w:rPr>
          <w:t>One of the world's leading brewing companies, Labatt Breweries of Canada has been brewing beer for almost 150 years. Labatt and its partner Belgian-based Interbrew S.A. together constitute the fourth largest brewing group in the world with Labatt alone brewing more than 50 different brands, including Canada's best-selling Labatt Blue, and distributing in 40 countries internationally. Today, more than 3,800 Canadians are employed by Labatt at eight</w:t>
        </w:r>
      </w:ins>
      <w:ins w:id="1" w:author="Marc" w:date="1996-02-22T11:39:00Z">
        <w:r>
          <w:rPr>
            <w:rFonts w:eastAsia="Arial" w:cs="Arial" w:ascii="Arial" w:hAnsi="Arial"/>
            <w:sz w:val="16"/>
            <w:szCs w:val="16"/>
          </w:rPr>
          <w:t xml:space="preserve"> </w:t>
        </w:r>
      </w:ins>
      <w:ins w:id="2" w:author="Marc" w:date="1996-02-22T10:56:00Z">
        <w:r>
          <w:rPr>
            <w:rFonts w:eastAsia="Arial" w:cs="Arial" w:ascii="Arial" w:hAnsi="Arial"/>
            <w:sz w:val="16"/>
            <w:szCs w:val="16"/>
          </w:rPr>
          <w:t xml:space="preserve">breweries in four Canadian regions: Western Canada, Ontario, Québec and Atlantic Canada. </w:t>
        </w:r>
      </w:ins>
    </w:p>
    <w:p>
      <w:pPr>
        <w:pStyle w:val="Normal"/>
        <w:rPr>
          <w:rFonts w:ascii="Arial" w:hAnsi="Arial" w:eastAsia="Arial" w:cs="Arial"/>
          <w:sz w:val="16"/>
          <w:szCs w:val="16"/>
          <w:ins w:id="5" w:author="Marc" w:date="1996-02-22T10:56:00Z"/>
        </w:rPr>
      </w:pPr>
      <w:ins w:id="4" w:author="Marc" w:date="1996-02-22T10:56:00Z">
        <w:r>
          <w:rPr>
            <w:rFonts w:eastAsia="Arial" w:cs="Arial" w:ascii="Arial" w:hAnsi="Arial"/>
            <w:sz w:val="16"/>
            <w:szCs w:val="16"/>
          </w:rPr>
        </w:r>
      </w:ins>
    </w:p>
    <w:p>
      <w:pPr>
        <w:pStyle w:val="Normal"/>
        <w:rPr>
          <w:rFonts w:ascii="Arial" w:hAnsi="Arial" w:eastAsia="Arial" w:cs="Arial"/>
          <w:sz w:val="16"/>
          <w:szCs w:val="16"/>
          <w:del w:id="7" w:author="Marc" w:date="1996-02-22T10:56:00Z"/>
        </w:rPr>
      </w:pPr>
      <w:del w:id="6" w:author="Marc" w:date="1996-02-22T10:56:00Z">
        <w:r>
          <w:rPr>
            <w:rFonts w:eastAsia="Arial" w:cs="Arial" w:ascii="Arial" w:hAnsi="Arial"/>
            <w:sz w:val="16"/>
            <w:szCs w:val="16"/>
          </w:rPr>
          <w:delText>The Kentucky Education Technology System (KETS) serves Kentucky’s 1400 K-12 schools, providing a high-speed network for statewide Internet access by approximately 600,000 students and 100,000 other users. An eight-year program with a $560 million budget funded by taxpayers and administered by the Kentucky Department of Education, KETS is making Kentucky a leader in achieving President Clinton’s goal of nationwide Internet access for schools by 2000.</w:delText>
        </w:r>
      </w:del>
    </w:p>
    <w:p>
      <w:pPr>
        <w:pStyle w:val="Normal"/>
        <w:rPr>
          <w:rFonts w:ascii="Arial" w:hAnsi="Arial" w:eastAsia="Arial" w:cs="Arial"/>
          <w:sz w:val="16"/>
          <w:szCs w:val="16"/>
          <w:del w:id="9" w:author="Marc" w:date="1996-02-22T10:56:00Z"/>
        </w:rPr>
      </w:pPr>
      <w:del w:id="8" w:author="Marc" w:date="1996-02-22T10:56:00Z">
        <w:r>
          <w:rPr>
            <w:rFonts w:eastAsia="Arial" w:cs="Arial" w:ascii="Arial" w:hAnsi="Arial"/>
            <w:sz w:val="16"/>
            <w:szCs w:val="16"/>
          </w:rPr>
        </w:r>
      </w:del>
    </w:p>
    <w:p>
      <w:pPr>
        <w:pStyle w:val="Normal"/>
        <w:spacing w:before="0" w:after="40"/>
        <w:rPr>
          <w:rFonts w:ascii="Arial" w:hAnsi="Arial" w:eastAsia="Arial" w:cs="Arial"/>
          <w:i/>
          <w:i/>
          <w:iCs/>
          <w:sz w:val="16"/>
          <w:szCs w:val="16"/>
          <w:ins w:id="10" w:author="Marc" w:date="1996-03-29T13:10:00Z"/>
        </w:rPr>
      </w:pPr>
      <w:r>
        <w:rPr>
          <w:rFonts w:eastAsia="Arial" w:cs="Arial" w:ascii="Arial" w:hAnsi="Arial"/>
          <w:i/>
          <w:iCs/>
          <w:sz w:val="16"/>
          <w:szCs w:val="16"/>
        </w:rPr>
        <w:t>Situation</w:t>
      </w:r>
    </w:p>
    <w:p>
      <w:pPr>
        <w:pStyle w:val="Normal"/>
        <w:rPr>
          <w:rFonts w:ascii="Arial" w:hAnsi="Arial" w:eastAsia="Arial" w:cs="Arial"/>
          <w:b/>
          <w:b/>
          <w:bCs/>
          <w:sz w:val="16"/>
          <w:szCs w:val="16"/>
        </w:rPr>
      </w:pPr>
      <w:ins w:id="11" w:author="Marc" w:date="1996-03-29T13:10:00Z">
        <w:r>
          <w:rPr>
            <w:rFonts w:eastAsia="Arial" w:cs="Arial" w:ascii="Arial" w:hAnsi="Arial"/>
            <w:sz w:val="16"/>
            <w:szCs w:val="16"/>
          </w:rPr>
          <w:t>An increasingly mobile and geographically distributed workforce meant growing demand for a more responsive mail/messaging service and for an enterprise-wide strategic information system. Employees needed a messaging system that could support a work group approach to business.  Also, mail/messaging system administration and support began to require unacceptable levels of group resources.</w:t>
        </w:r>
      </w:ins>
    </w:p>
    <w:p>
      <w:pPr>
        <w:pStyle w:val="Normal"/>
        <w:rPr/>
      </w:pPr>
      <w:del w:id="12" w:author="Marc" w:date="1996-02-22T10:57:00Z">
        <w:r>
          <w:rPr>
            <w:rFonts w:eastAsia="Arial" w:cs="Arial" w:ascii="Arial" w:hAnsi="Arial"/>
            <w:sz w:val="16"/>
            <w:szCs w:val="16"/>
          </w:rPr>
          <w:delText>Initially built on Microsoft</w:delText>
        </w:r>
      </w:del>
      <w:del w:id="13" w:author="Marc" w:date="1996-02-22T10:57:00Z">
        <w:r>
          <w:rPr>
            <w:rFonts w:eastAsia="Symbol" w:cs="Symbol" w:ascii="Symbol" w:hAnsi="Symbol"/>
            <w:sz w:val="16"/>
            <w:szCs w:val="16"/>
          </w:rPr>
          <w:delText>Ò</w:delText>
        </w:r>
      </w:del>
      <w:del w:id="14" w:author="Marc" w:date="1996-02-22T10:57:00Z">
        <w:r>
          <w:rPr>
            <w:rFonts w:eastAsia="Arial" w:cs="Arial" w:ascii="Arial" w:hAnsi="Arial"/>
            <w:sz w:val="16"/>
            <w:szCs w:val="16"/>
          </w:rPr>
          <w:delText xml:space="preserve"> Mail, the KETS network grew rapidly until KETS found it was unable to provide mail services to all its schools as originally planned. In addition, it was not possible to centrally administer the legacy messaging system or to perform directory synchronization. </w:delText>
        </w:r>
      </w:del>
    </w:p>
    <w:p>
      <w:pPr>
        <w:pStyle w:val="Normal"/>
        <w:rPr>
          <w:del w:id="16" w:author="Marc" w:date="1996-02-22T10:58:00Z"/>
        </w:rPr>
      </w:pPr>
      <w:del w:id="15" w:author="Marc" w:date="1996-02-22T10:58:00Z">
        <w:r>
          <w:rPr/>
        </w:r>
      </w:del>
    </w:p>
    <w:p>
      <w:pPr>
        <w:pStyle w:val="Normal"/>
        <w:spacing w:before="0" w:after="40"/>
        <w:rPr>
          <w:rFonts w:ascii="Arial" w:hAnsi="Arial" w:eastAsia="Arial" w:cs="Arial"/>
          <w:b/>
          <w:b/>
          <w:bCs/>
          <w:sz w:val="16"/>
          <w:szCs w:val="16"/>
        </w:rPr>
      </w:pPr>
      <w:r>
        <w:rPr>
          <w:rFonts w:eastAsia="Arial" w:cs="Arial" w:ascii="Arial" w:hAnsi="Arial"/>
          <w:i/>
          <w:iCs/>
          <w:sz w:val="16"/>
          <w:szCs w:val="16"/>
        </w:rPr>
        <w:t>Solution</w:t>
      </w:r>
    </w:p>
    <w:p>
      <w:pPr>
        <w:pStyle w:val="Normal"/>
        <w:rPr>
          <w:ins w:id="24" w:author="Marc" w:date="1996-03-29T13:09:00Z"/>
        </w:rPr>
      </w:pPr>
      <w:ins w:id="17" w:author="Marc" w:date="1996-03-29T13:09:00Z">
        <w:r>
          <w:rPr>
            <w:rFonts w:eastAsia="Arial" w:cs="Arial" w:ascii="Arial" w:hAnsi="Arial"/>
            <w:sz w:val="16"/>
            <w:szCs w:val="16"/>
          </w:rPr>
          <w:t>Labatt turned to the Microsoft</w:t>
        </w:r>
      </w:ins>
      <w:ins w:id="18" w:author="Marc" w:date="1996-03-29T13:09:00Z">
        <w:r>
          <w:rPr>
            <w:rFonts w:eastAsia="Symbol" w:cs="Symbol" w:ascii="Symbol" w:hAnsi="Symbol"/>
            <w:sz w:val="16"/>
            <w:szCs w:val="16"/>
          </w:rPr>
          <w:t>Ò</w:t>
        </w:r>
      </w:ins>
      <w:ins w:id="19" w:author="Marc" w:date="1996-03-29T13:09:00Z">
        <w:r>
          <w:rPr>
            <w:rFonts w:eastAsia="Arial" w:cs="Arial" w:ascii="Arial" w:hAnsi="Arial"/>
            <w:sz w:val="16"/>
            <w:szCs w:val="16"/>
          </w:rPr>
          <w:t xml:space="preserve"> Windows</w:t>
        </w:r>
      </w:ins>
      <w:ins w:id="20" w:author="Marc" w:date="1996-03-29T13:09:00Z">
        <w:r>
          <w:rPr>
            <w:rFonts w:eastAsia="Symbol" w:cs="Symbol" w:ascii="Symbol" w:hAnsi="Symbol"/>
            <w:sz w:val="16"/>
            <w:szCs w:val="16"/>
          </w:rPr>
          <w:t>Ò</w:t>
        </w:r>
      </w:ins>
      <w:ins w:id="21" w:author="Marc" w:date="1996-03-29T13:09:00Z">
        <w:r>
          <w:rPr>
            <w:rFonts w:eastAsia="Arial" w:cs="Arial" w:ascii="Arial" w:hAnsi="Arial"/>
            <w:sz w:val="16"/>
            <w:szCs w:val="16"/>
          </w:rPr>
          <w:t xml:space="preserve"> NT</w:t>
        </w:r>
      </w:ins>
      <w:ins w:id="22" w:author="Marc" w:date="1996-03-29T13:09:00Z">
        <w:r>
          <w:rPr>
            <w:rFonts w:eastAsia="Symbol" w:cs="Symbol" w:ascii="Symbol" w:hAnsi="Symbol"/>
            <w:sz w:val="16"/>
            <w:szCs w:val="16"/>
          </w:rPr>
          <w:t>Ô</w:t>
        </w:r>
      </w:ins>
      <w:ins w:id="23" w:author="Marc" w:date="1996-03-29T13:09:00Z">
        <w:r>
          <w:rPr>
            <w:rFonts w:eastAsia="Arial" w:cs="Arial" w:ascii="Arial" w:hAnsi="Arial"/>
            <w:sz w:val="16"/>
            <w:szCs w:val="16"/>
          </w:rPr>
          <w:t xml:space="preserve"> operating system and the Microsoft Exchange Server for a true enterprise-wide approach to networking and messaging. </w:t>
        </w:r>
      </w:ins>
    </w:p>
    <w:p>
      <w:pPr>
        <w:pStyle w:val="Normal"/>
        <w:rPr>
          <w:del w:id="30" w:author="Marc" w:date="1996-02-22T10:58:00Z"/>
        </w:rPr>
      </w:pPr>
      <w:del w:id="25" w:author="Marc" w:date="1996-02-22T10:58:00Z">
        <w:r>
          <w:rPr>
            <w:rFonts w:eastAsia="Arial" w:cs="Arial" w:ascii="Arial" w:hAnsi="Arial"/>
            <w:sz w:val="16"/>
            <w:szCs w:val="16"/>
          </w:rPr>
          <w:delText xml:space="preserve">KETS selected the Microsoft Exchange </w:delText>
        </w:r>
      </w:del>
      <w:del w:id="26" w:author="Marc" w:date="1996-02-20T12:15:00Z">
        <w:r>
          <w:rPr>
            <w:rFonts w:eastAsia="Arial" w:cs="Arial" w:ascii="Arial" w:hAnsi="Arial"/>
            <w:sz w:val="16"/>
            <w:szCs w:val="16"/>
          </w:rPr>
          <w:delText>s</w:delText>
        </w:r>
      </w:del>
      <w:del w:id="27" w:author="Marc" w:date="1996-02-22T10:58:00Z">
        <w:r>
          <w:rPr>
            <w:rFonts w:eastAsia="Arial" w:cs="Arial" w:ascii="Arial" w:hAnsi="Arial"/>
            <w:sz w:val="16"/>
            <w:szCs w:val="16"/>
          </w:rPr>
          <w:delText xml:space="preserve">erver to connect all school district offices via a state-wide backbone. The network will offer </w:delText>
        </w:r>
      </w:del>
      <w:del w:id="28" w:author="Marc" w:date="1996-02-15T13:32:00Z">
        <w:r>
          <w:rPr>
            <w:rFonts w:eastAsia="Arial" w:cs="Arial" w:ascii="Arial" w:hAnsi="Arial"/>
            <w:sz w:val="16"/>
            <w:szCs w:val="16"/>
          </w:rPr>
          <w:delText>email</w:delText>
        </w:r>
      </w:del>
      <w:del w:id="29" w:author="Marc" w:date="1996-02-22T10:58:00Z">
        <w:r>
          <w:rPr>
            <w:rFonts w:eastAsia="Arial" w:cs="Arial" w:ascii="Arial" w:hAnsi="Arial"/>
            <w:sz w:val="16"/>
            <w:szCs w:val="16"/>
          </w:rPr>
          <w:delText xml:space="preserve"> and full Internet access at T1 speeds to 1400 schools and several state government agencies representing more than 700,000 potential users on 1600 post offices. It is centrally administered, performs automatic directory synchronization and proactive system management, and is scaleable to support millions of users.</w:delText>
        </w:r>
      </w:del>
    </w:p>
    <w:p>
      <w:pPr>
        <w:pStyle w:val="Normal"/>
        <w:widowControl/>
        <w:bidi w:val="0"/>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Benefits</w:t>
      </w:r>
    </w:p>
    <w:p>
      <w:pPr>
        <w:pStyle w:val="Normal"/>
        <w:rPr>
          <w:del w:id="37" w:author="Marc" w:date="1996-02-22T10:58:00Z"/>
        </w:rPr>
      </w:pPr>
      <w:ins w:id="31" w:author="Marc" w:date="1996-02-22T10:58:00Z">
        <w:r>
          <w:rPr>
            <w:rFonts w:eastAsia="Arial" w:cs="Arial" w:ascii="Arial" w:hAnsi="Arial"/>
            <w:sz w:val="16"/>
            <w:szCs w:val="16"/>
          </w:rPr>
          <w:t>The Microsoft Exchange Server is providing improved corporate wide information sharing, a wider and simplified facilitation of work group conferencing, and a centrally located network administration center</w:t>
        </w:r>
      </w:ins>
      <w:del w:id="32" w:author="Marc" w:date="1996-02-22T10:58:00Z">
        <w:r>
          <w:rPr>
            <w:rFonts w:eastAsia="Arial" w:cs="Arial" w:ascii="Arial" w:hAnsi="Arial"/>
            <w:sz w:val="16"/>
            <w:szCs w:val="16"/>
          </w:rPr>
          <w:delText xml:space="preserve">Microsoft Exchange  will allow students and teachers to communicate with each other and to access more than 35,000 libraries and millions of other </w:delText>
        </w:r>
      </w:del>
      <w:del w:id="33" w:author="Marc" w:date="1996-02-15T13:29:00Z">
        <w:r>
          <w:rPr>
            <w:rFonts w:eastAsia="Arial" w:cs="Arial" w:ascii="Arial" w:hAnsi="Arial"/>
            <w:sz w:val="16"/>
            <w:szCs w:val="16"/>
          </w:rPr>
          <w:delText>electronic</w:delText>
        </w:r>
      </w:del>
      <w:del w:id="34" w:author="Marc" w:date="1996-02-22T10:58:00Z">
        <w:r>
          <w:rPr>
            <w:rFonts w:eastAsia="Arial" w:cs="Arial" w:ascii="Arial" w:hAnsi="Arial"/>
            <w:sz w:val="16"/>
            <w:szCs w:val="16"/>
          </w:rPr>
          <w:delText xml:space="preserve"> </w:delText>
        </w:r>
      </w:del>
      <w:del w:id="35" w:author="Marc" w:date="1996-02-15T13:29:00Z">
        <w:r>
          <w:rPr>
            <w:rFonts w:eastAsia="Arial" w:cs="Arial" w:ascii="Arial" w:hAnsi="Arial"/>
            <w:sz w:val="16"/>
            <w:szCs w:val="16"/>
          </w:rPr>
          <w:delText xml:space="preserve">mail users </w:delText>
        </w:r>
      </w:del>
      <w:del w:id="36" w:author="Marc" w:date="1996-02-22T10:58:00Z">
        <w:r>
          <w:rPr>
            <w:rFonts w:eastAsia="Arial" w:cs="Arial" w:ascii="Arial" w:hAnsi="Arial"/>
            <w:sz w:val="16"/>
            <w:szCs w:val="16"/>
          </w:rPr>
          <w:delText>via the Internet. Microsoft Exchange will help KETS meet a key aim of the project: to remove the barriers between isolated rural students and their peers, educators and other professionals, to help them build skills, share ideas and develop confidence in their abilities.</w:delText>
        </w:r>
      </w:del>
    </w:p>
    <w:p>
      <w:pPr>
        <w:pStyle w:val="Normal"/>
        <w:widowControl/>
        <w:bidi w:val="0"/>
        <w:rPr>
          <w:rFonts w:ascii="Arial" w:hAnsi="Arial" w:eastAsia="Arial" w:cs="Arial"/>
          <w:sz w:val="16"/>
          <w:szCs w:val="16"/>
        </w:rPr>
      </w:pPr>
      <w:r>
        <w:br w:type="column"/>
      </w:r>
      <w:r>
        <w:rPr>
          <w:rFonts w:eastAsia="Arial" w:cs="Arial" w:ascii="Arial" w:hAnsi="Arial"/>
          <w:sz w:val="16"/>
          <w:szCs w:val="16"/>
        </w:rPr>
      </w:r>
    </w:p>
    <w:p>
      <w:pPr>
        <w:pStyle w:val="Normal"/>
        <w:rPr/>
      </w:pPr>
      <w:r>
        <w:rPr/>
      </w:r>
    </w:p>
    <w:p>
      <w:pPr>
        <w:pStyle w:val="Normalnoindent"/>
        <w:rPr>
          <w:ins w:id="39" w:author="Marc" w:date="1996-02-22T11:23:00Z"/>
        </w:rPr>
      </w:pPr>
      <w:ins w:id="38" w:author="Marc" w:date="1996-02-22T11:23:00Z">
        <w:r>
          <w:rPr/>
        </w:r>
      </w:ins>
    </w:p>
    <w:p>
      <w:pPr>
        <w:pStyle w:val="Normalnoindent"/>
        <w:rPr>
          <w:ins w:id="41" w:author="Marc" w:date="1996-02-22T14:57:00Z"/>
        </w:rPr>
      </w:pPr>
      <w:ins w:id="40" w:author="Marc" w:date="1996-02-22T14:57:00Z">
        <w:r>
          <w:rPr/>
        </w:r>
      </w:ins>
    </w:p>
    <w:p>
      <w:pPr>
        <w:pStyle w:val="Normal"/>
        <w:rPr>
          <w:ins w:id="43" w:author="Marc" w:date="1996-02-22T14:57:00Z"/>
        </w:rPr>
      </w:pPr>
      <w:ins w:id="42" w:author="Marc" w:date="1996-02-22T14:57:00Z">
        <w:r>
          <w:rPr/>
        </w:r>
      </w:ins>
    </w:p>
    <w:p>
      <w:pPr>
        <w:pStyle w:val="Normal"/>
        <w:rPr>
          <w:ins w:id="45" w:author="Marc" w:date="1996-02-22T14:57:00Z"/>
        </w:rPr>
      </w:pPr>
      <w:ins w:id="44" w:author="Marc" w:date="1996-02-22T14:57:00Z">
        <w:r>
          <w:rPr/>
        </w:r>
      </w:ins>
    </w:p>
    <w:p>
      <w:pPr>
        <w:pStyle w:val="Normal"/>
        <w:rPr>
          <w:ins w:id="47" w:author="Marc" w:date="1996-02-22T11:23:00Z"/>
        </w:rPr>
      </w:pPr>
      <w:ins w:id="46" w:author="Marc" w:date="1996-02-22T11:23:00Z">
        <w:r>
          <w:rPr/>
        </w:r>
      </w:ins>
    </w:p>
    <w:p>
      <w:pPr>
        <w:pStyle w:val="Normalnoindent"/>
        <w:rPr>
          <w:ins w:id="49" w:author="Marc" w:date="1996-02-22T11:23:00Z"/>
        </w:rPr>
      </w:pPr>
      <w:ins w:id="48" w:author="Marc" w:date="1996-02-22T11:23:00Z">
        <w:r>
          <w:rPr/>
        </w:r>
      </w:ins>
    </w:p>
    <w:p>
      <w:pPr>
        <w:pStyle w:val="Normalnoindent"/>
        <w:rPr>
          <w:rFonts w:ascii="Arial" w:hAnsi="Arial" w:eastAsia="Arial" w:cs="Arial"/>
          <w:position w:val="-5"/>
          <w:sz w:val="57"/>
          <w:szCs w:val="57"/>
          <w:ins w:id="50" w:author="Marc" w:date="1996-02-22T11:23:00Z"/>
        </w:rPr>
      </w:pPr>
      <w:r>
        <w:rPr>
          <w:rFonts w:eastAsia="Arial" w:cs="Arial" w:ascii="Arial" w:hAnsi="Arial"/>
          <w:position w:val="-5"/>
          <w:sz w:val="57"/>
          <w:szCs w:val="57"/>
        </w:rPr>
        <w:t>LI</w:t>
      </w:r>
    </w:p>
    <w:p>
      <w:pPr>
        <w:pStyle w:val="Normal"/>
        <w:rPr>
          <w:rFonts w:ascii="Arial" w:hAnsi="Arial" w:eastAsia="Arial" w:cs="Arial"/>
          <w:ins w:id="52" w:author="Marc" w:date="1996-02-22T14:56:00Z"/>
        </w:rPr>
      </w:pPr>
      <w:ins w:id="51" w:author="Marc" w:date="1996-02-22T14:56:00Z">
        <w:r>
          <w:rPr/>
          <w:t>abatt Breweries of Canada is one of the nation's longest-established and most successful brewing companies.  A brewer of more than 50 different beers, including Canada's best-selling Labatt Blue, Labatt employs 3,600 Canadians, operates nine breweries from coast to coast, and distributes in 40 countries internationally.  Together with its partner, Belgian-based Interbrew S.A., Labatt comprises the fourth largest brewing group in the world.</w:t>
        </w:r>
      </w:ins>
    </w:p>
    <w:p>
      <w:pPr>
        <w:pStyle w:val="Normalnoindent"/>
        <w:rPr>
          <w:del w:id="56" w:author="Marc" w:date="1996-02-22T11:01:00Z"/>
        </w:rPr>
      </w:pPr>
      <w:del w:id="53" w:author="Marc" w:date="1996-02-22T11:01:00Z">
        <w:r>
          <w:rPr/>
          <w:delText xml:space="preserve">n Kentucky, technology is to students what the state’s famous bluegrass is to thoroughbreds: fuel for building muscle. Thanks to the Kentucky Education Technology System (KETS) – a taxpayer-funded program started in 1992 with an eight-year budget of $560 million </w:delText>
        </w:r>
      </w:del>
      <w:del w:id="54" w:author="Marc" w:date="1996-02-15T13:33:00Z">
        <w:r>
          <w:rPr/>
          <w:delText>--</w:delText>
        </w:r>
      </w:del>
      <w:del w:id="55" w:author="Marc" w:date="1996-02-22T11:01:00Z">
        <w:r>
          <w:rPr/>
          <w:delText xml:space="preserve"> Kentucky will become the first state in the U.S. to offer high-speed, statewide Internet access to all its schools.</w:delText>
        </w:r>
      </w:del>
    </w:p>
    <w:p>
      <w:pPr>
        <w:pStyle w:val="Normalnoindent"/>
        <w:rPr>
          <w:ins w:id="62" w:author="Marc" w:date="1996-02-22T11:01:00Z"/>
        </w:rPr>
      </w:pPr>
      <w:ins w:id="57" w:author="Marc" w:date="1996-02-22T11:01:00Z">
        <w:r>
          <w:rPr/>
          <w:t>The Labatt story began in London nearly 150 years ago when founder John Kinder Labatt acquired a small brewery in what was then called Canada West.</w:t>
        </w:r>
      </w:ins>
      <w:ins w:id="58" w:author="Marc" w:date="1996-02-22T11:39:00Z">
        <w:r>
          <w:rPr/>
          <w:t xml:space="preserve"> </w:t>
        </w:r>
      </w:ins>
      <w:ins w:id="59" w:author="Marc" w:date="1996-02-22T11:01:00Z">
        <w:r>
          <w:rPr/>
          <w:t>Today, Labatt’s London facility is the cornerstone of the national brewer which in 1995 produced the equivalent of nearly 2.25 billion bottles of beer for the Canadian market alone</w:t>
        </w:r>
      </w:ins>
      <w:ins w:id="60" w:author="Marc" w:date="1996-02-22T11:32:00Z">
        <w:r>
          <w:rPr/>
          <w:t>.</w:t>
        </w:r>
      </w:ins>
      <w:ins w:id="61" w:author="Marc" w:date="1996-02-22T11:01:00Z">
        <w:r>
          <w:rPr/>
          <w:t xml:space="preserve"> London is also home to Labatt’s experimental brewery, a facility known for its new product development work, including the internationally famous Labatt Ice Beer, produced using the patented Ice Brewing process.</w:t>
        </w:r>
      </w:ins>
    </w:p>
    <w:p>
      <w:pPr>
        <w:pStyle w:val="Normal"/>
        <w:spacing w:before="0" w:after="120"/>
        <w:ind w:firstLine="274"/>
        <w:rPr>
          <w:ins w:id="66" w:author="Marc" w:date="1996-02-22T14:57:00Z"/>
        </w:rPr>
      </w:pPr>
      <w:ins w:id="63" w:author="Marc" w:date="1996-02-22T11:01:00Z">
        <w:r>
          <w:rPr/>
          <w:t xml:space="preserve">The company's history of success as a brewer and marketer show Labatt as both a leader, and an innovator. Part of this success is attributed to a Labatt belief in empowering its employees and making sure that they have access to the information they need to do their jobs as well as </w:t>
        </w:r>
      </w:ins>
      <w:ins w:id="64" w:author="Marc" w:date="1996-02-22T11:40:00Z">
        <w:r>
          <w:rPr/>
          <w:t>possible.</w:t>
        </w:r>
      </w:ins>
      <w:ins w:id="65" w:author="Marc" w:date="1996-02-22T14:42:00Z">
        <w:r>
          <w:rPr/>
          <w:t xml:space="preserve"> </w:t>
        </w:r>
      </w:ins>
    </w:p>
    <w:p>
      <w:pPr>
        <w:pStyle w:val="Normal"/>
        <w:spacing w:before="0" w:after="120"/>
        <w:ind w:firstLine="274"/>
        <w:rPr>
          <w:ins w:id="68" w:author="Marc" w:date="1996-02-22T11:22:00Z"/>
        </w:rPr>
      </w:pPr>
      <w:r>
        <w:br w:type="column"/>
      </w:r>
      <w:ins w:id="67" w:author="Marc" w:date="1996-02-22T11:22:00Z">
        <w:r>
          <w:rPr/>
        </w:r>
      </w:ins>
    </w:p>
    <w:p>
      <w:pPr>
        <w:pStyle w:val="Normal"/>
        <w:rPr>
          <w:rFonts w:ascii="Arial" w:hAnsi="Arial" w:eastAsia="Arial" w:cs="Arial"/>
          <w:b/>
          <w:b/>
          <w:bCs/>
          <w:ins w:id="70" w:author="Marc" w:date="1996-03-06T14:03:00Z"/>
        </w:rPr>
      </w:pPr>
      <w:ins w:id="69" w:author="Marc" w:date="1996-03-06T14:03:00Z">
        <w:r>
          <w:rPr>
            <w:rFonts w:eastAsia="Arial" w:cs="Arial" w:ascii="Arial" w:hAnsi="Arial"/>
            <w:b/>
            <w:bCs/>
          </w:rPr>
        </w:r>
      </w:ins>
    </w:p>
    <w:p>
      <w:pPr>
        <w:pStyle w:val="Normal"/>
        <w:rPr>
          <w:rFonts w:ascii="Arial" w:hAnsi="Arial" w:eastAsia="Arial" w:cs="Arial"/>
          <w:b/>
          <w:b/>
          <w:bCs/>
          <w:ins w:id="72" w:author="Marc" w:date="1996-03-06T14:03:00Z"/>
        </w:rPr>
      </w:pPr>
      <w:ins w:id="71" w:author="Marc" w:date="1996-03-06T14:03:00Z">
        <w:r>
          <w:rPr>
            <w:rFonts w:eastAsia="Arial" w:cs="Arial" w:ascii="Arial" w:hAnsi="Arial"/>
            <w:b/>
            <w:bCs/>
          </w:rPr>
        </w:r>
      </w:ins>
    </w:p>
    <w:p>
      <w:pPr>
        <w:pStyle w:val="Normal"/>
        <w:rPr>
          <w:rFonts w:ascii="Arial" w:hAnsi="Arial" w:eastAsia="Arial" w:cs="Arial"/>
          <w:b/>
          <w:b/>
          <w:bCs/>
          <w:ins w:id="74" w:author="Marc" w:date="1996-03-06T14:03:00Z"/>
        </w:rPr>
      </w:pPr>
      <w:ins w:id="73" w:author="Marc" w:date="1996-03-06T14:03:00Z">
        <w:r>
          <w:rPr>
            <w:rFonts w:eastAsia="Arial" w:cs="Arial" w:ascii="Arial" w:hAnsi="Arial"/>
            <w:b/>
            <w:bCs/>
          </w:rPr>
        </w:r>
      </w:ins>
    </w:p>
    <w:p>
      <w:pPr>
        <w:pStyle w:val="Normal"/>
        <w:rPr>
          <w:rFonts w:ascii="Arial" w:hAnsi="Arial" w:eastAsia="Arial" w:cs="Arial"/>
          <w:b/>
          <w:b/>
          <w:bCs/>
          <w:ins w:id="76" w:author="Marc" w:date="1996-02-22T11:03:00Z"/>
        </w:rPr>
      </w:pPr>
      <w:ins w:id="75" w:author="Marc" w:date="1996-02-22T11:03:00Z">
        <w:r>
          <w:rPr>
            <w:rFonts w:eastAsia="Arial" w:cs="Arial" w:ascii="Arial" w:hAnsi="Arial"/>
            <w:b/>
            <w:bCs/>
          </w:rPr>
          <w:t xml:space="preserve">Growth poses stiff information challenges </w:t>
        </w:r>
      </w:ins>
    </w:p>
    <w:p>
      <w:pPr>
        <w:pStyle w:val="Normal"/>
        <w:rPr>
          <w:ins w:id="80" w:author="Marc" w:date="1996-02-22T11:03:00Z"/>
        </w:rPr>
      </w:pPr>
      <w:ins w:id="77" w:author="Marc" w:date="1996-02-22T11:03:00Z">
        <w:r>
          <w:rPr/>
          <w:t>A major challenge of the Labatt approach to business is keeping employees informed about business operations, company and industry news, and the latest in brewing and business practices. Without an effective</w:t>
        </w:r>
      </w:ins>
      <w:ins w:id="78" w:author="Marc" w:date="1996-02-22T11:39:00Z">
        <w:r>
          <w:rPr/>
          <w:t xml:space="preserve"> </w:t>
        </w:r>
      </w:ins>
      <w:ins w:id="79" w:author="Marc" w:date="1996-02-22T11:03:00Z">
        <w:r>
          <w:rPr/>
          <w:t>messaging system, Labatt would not be the business it is today. Many of Labatt people are typically “on the go,” traveling between locations across Canada and around the world.</w:t>
        </w:r>
      </w:ins>
    </w:p>
    <w:p>
      <w:pPr>
        <w:pStyle w:val="Normal"/>
        <w:ind w:firstLine="270"/>
        <w:rPr>
          <w:ins w:id="94" w:author="Marc" w:date="1996-02-22T11:03:00Z"/>
        </w:rPr>
      </w:pPr>
      <w:ins w:id="81" w:author="Marc" w:date="1996-02-22T11:03:00Z">
        <w:r>
          <w:rPr/>
          <w:t>Labatt’s Canadian operations span five time zones, and in many cases the most effective means of communication between operations is e-mail.</w:t>
        </w:r>
      </w:ins>
      <w:ins w:id="82" w:author="Marc" w:date="1996-02-22T11:39:00Z">
        <w:r>
          <w:rPr/>
          <w:t xml:space="preserve"> </w:t>
        </w:r>
      </w:ins>
      <w:ins w:id="83" w:author="Marc" w:date="1996-02-22T11:03:00Z">
        <w:r>
          <w:rPr/>
          <w:t>In addition to business travel, a significant number of Labatt managers need access to the corporate network and information from their homes.</w:t>
        </w:r>
      </w:ins>
      <w:ins w:id="84" w:author="Marc" w:date="1996-02-22T11:39:00Z">
        <w:r>
          <w:rPr/>
          <w:t xml:space="preserve"> </w:t>
        </w:r>
      </w:ins>
      <w:ins w:id="85" w:author="Marc" w:date="1996-02-22T11:03:00Z">
        <w:r>
          <w:rPr/>
          <w:t>The Microsoft</w:t>
        </w:r>
      </w:ins>
      <w:ins w:id="86" w:author="Marc" w:date="1996-02-22T12:24:00Z">
        <w:r>
          <w:rPr>
            <w:rFonts w:eastAsia="Symbol" w:cs="Symbol" w:ascii="Symbol" w:hAnsi="Symbol"/>
          </w:rPr>
          <w:t>Ò</w:t>
        </w:r>
      </w:ins>
      <w:ins w:id="87" w:author="Marc" w:date="1996-02-22T11:03:00Z">
        <w:r>
          <w:rPr/>
          <w:t xml:space="preserve"> Exchange Server is greatly simplifying access to </w:t>
        </w:r>
      </w:ins>
      <w:ins w:id="88" w:author="Marc" w:date="1996-02-22T12:24:00Z">
        <w:r>
          <w:rPr/>
          <w:t>e-</w:t>
        </w:r>
      </w:ins>
      <w:ins w:id="89" w:author="Marc" w:date="1996-02-22T11:03:00Z">
        <w:r>
          <w:rPr/>
          <w:t>mail and information.</w:t>
        </w:r>
      </w:ins>
      <w:ins w:id="90" w:author="Marc" w:date="1996-02-22T11:39:00Z">
        <w:r>
          <w:rPr/>
          <w:t xml:space="preserve"> </w:t>
        </w:r>
      </w:ins>
      <w:ins w:id="91" w:author="Marc" w:date="1996-02-22T11:03:00Z">
        <w:r>
          <w:rPr/>
          <w:t>The company is also linked to many of its outside suppliers through its messaging system, so it is a continuous challenge to meet these evolving information needs.</w:t>
        </w:r>
      </w:ins>
      <w:ins w:id="92" w:author="Marc" w:date="1996-02-22T11:39:00Z">
        <w:r>
          <w:rPr/>
          <w:t xml:space="preserve"> </w:t>
        </w:r>
      </w:ins>
      <w:ins w:id="93" w:author="Marc" w:date="1996-02-22T11:03:00Z">
        <w:r>
          <w:rPr/>
          <w:t>In a way, it is fair to describe the entire Labatt operation as one large work group.</w:t>
        </w:r>
      </w:ins>
    </w:p>
    <w:p>
      <w:pPr>
        <w:pStyle w:val="Normal"/>
        <w:ind w:firstLine="270"/>
        <w:rPr>
          <w:sz w:val="22"/>
          <w:szCs w:val="22"/>
          <w:ins w:id="102" w:author="Marc" w:date="1996-02-22T11:03:00Z"/>
        </w:rPr>
      </w:pPr>
      <w:ins w:id="95" w:author="Marc" w:date="1996-02-22T11:03:00Z">
        <w:r>
          <w:rPr/>
          <w:t xml:space="preserve">A work group can only be as effective as the tools that it uses in generating, disseminating and managing information, and Labatt found it was outgrowing its legacy information technologies. Its text-based corporate messaging system was not capable of handling </w:t>
        </w:r>
      </w:ins>
      <w:ins w:id="96" w:author="Marc" w:date="1996-02-22T12:25:00Z">
        <w:r>
          <w:rPr/>
          <w:t xml:space="preserve">the </w:t>
        </w:r>
      </w:ins>
      <w:ins w:id="97" w:author="Marc" w:date="1996-02-22T11:03:00Z">
        <w:r>
          <w:rPr/>
          <w:t xml:space="preserve">new </w:t>
        </w:r>
      </w:ins>
      <w:ins w:id="98" w:author="Marc" w:date="1996-02-22T12:25:00Z">
        <w:r>
          <w:rPr/>
          <w:t>demands</w:t>
        </w:r>
      </w:ins>
      <w:ins w:id="99" w:author="Marc" w:date="1996-02-22T11:03:00Z">
        <w:r>
          <w:rPr/>
          <w:t>. A look at the system architecture will show why.</w:t>
        </w:r>
      </w:ins>
      <w:ins w:id="100" w:author="Marc" w:date="1996-02-22T11:39:00Z">
        <w:r>
          <w:rPr/>
          <w:t xml:space="preserve"> </w:t>
        </w:r>
      </w:ins>
      <w:ins w:id="101" w:author="Marc" w:date="1996-02-22T11:03:00Z">
        <w:r>
          <w:rPr/>
          <w:t xml:space="preserve">Labatt uses a two-tier mail and messaging system based upon a T1 frame relay-based TCP/IP WAN that linked more </w:t>
        </w:r>
      </w:ins>
    </w:p>
    <w:p>
      <w:pPr>
        <w:pStyle w:val="Normal"/>
        <w:ind w:firstLine="270"/>
        <w:rPr>
          <w:sz w:val="22"/>
          <w:szCs w:val="22"/>
          <w:ins w:id="104" w:author="Marc" w:date="1996-02-22T14:34:00Z"/>
        </w:rPr>
      </w:pPr>
      <w:r>
        <w:br w:type="column"/>
      </w:r>
      <w:ins w:id="103" w:author="Marc" w:date="1996-02-22T14:34:00Z">
        <w:r>
          <w:rPr>
            <w:sz w:val="22"/>
            <w:szCs w:val="22"/>
          </w:rPr>
        </w:r>
      </w:ins>
    </w:p>
    <w:p>
      <w:pPr>
        <w:pStyle w:val="Normal"/>
        <w:rPr>
          <w:sz w:val="22"/>
          <w:szCs w:val="22"/>
          <w:ins w:id="106" w:author="Marc" w:date="1996-02-22T14:34:00Z"/>
        </w:rPr>
      </w:pPr>
      <w:ins w:id="105" w:author="Marc" w:date="1996-02-22T14:34:00Z">
        <w:r>
          <w:rPr>
            <w:sz w:val="22"/>
            <w:szCs w:val="22"/>
          </w:rPr>
        </w:r>
      </w:ins>
    </w:p>
    <w:p>
      <w:pPr>
        <w:pStyle w:val="Normal"/>
        <w:rPr>
          <w:sz w:val="22"/>
          <w:szCs w:val="22"/>
          <w:ins w:id="108" w:author="Marc" w:date="1996-02-22T14:34:00Z"/>
        </w:rPr>
      </w:pPr>
      <w:ins w:id="107" w:author="Marc" w:date="1996-02-22T14:34:00Z">
        <w:r>
          <w:rPr>
            <w:sz w:val="22"/>
            <w:szCs w:val="22"/>
          </w:rPr>
        </w:r>
      </w:ins>
    </w:p>
    <w:p>
      <w:pPr>
        <w:pStyle w:val="Normal"/>
        <w:rPr>
          <w:sz w:val="22"/>
          <w:szCs w:val="22"/>
          <w:ins w:id="110" w:author="Marc" w:date="1996-02-22T14:34:00Z"/>
        </w:rPr>
      </w:pPr>
      <w:ins w:id="109" w:author="Marc" w:date="1996-02-22T14:34:00Z">
        <w:r>
          <w:rPr>
            <w:sz w:val="22"/>
            <w:szCs w:val="22"/>
          </w:rPr>
        </w:r>
      </w:ins>
    </w:p>
    <w:p>
      <w:pPr>
        <w:pStyle w:val="Normal"/>
        <w:rPr>
          <w:i/>
          <w:i/>
          <w:iCs/>
          <w:sz w:val="22"/>
          <w:szCs w:val="22"/>
          <w:ins w:id="112" w:author="Marc" w:date="1996-02-22T14:34:00Z"/>
        </w:rPr>
      </w:pPr>
      <w:ins w:id="111" w:author="Marc" w:date="1996-02-22T14:34:00Z">
        <w:r>
          <w:rPr>
            <w:i/>
            <w:iCs/>
            <w:sz w:val="22"/>
            <w:szCs w:val="22"/>
          </w:rPr>
        </w:r>
      </w:ins>
    </w:p>
    <w:p>
      <w:pPr>
        <w:pStyle w:val="Normal"/>
        <w:spacing w:before="0" w:after="60"/>
        <w:rPr>
          <w:rFonts w:ascii="Arial" w:hAnsi="Arial" w:eastAsia="Arial" w:cs="Arial"/>
          <w:sz w:val="16"/>
          <w:szCs w:val="16"/>
          <w:ins w:id="118" w:author="Marc" w:date="1996-02-22T14:34:00Z"/>
        </w:rPr>
      </w:pPr>
      <w:ins w:id="113" w:author="Marc" w:date="1996-02-22T14:34:00Z">
        <w:r>
          <w:rPr>
            <w:i/>
            <w:iCs/>
          </w:rPr>
          <w:t>“</w:t>
        </w:r>
      </w:ins>
      <w:ins w:id="114" w:author="Marc" w:date="1996-02-22T14:34:00Z">
        <w:r>
          <w:rPr>
            <w:i/>
            <w:iCs/>
          </w:rPr>
          <w:t>We looked at the Windows NT Server very early because our long-term strategic needs seemed to be best met by Microsoft’s technical direction. The Windows NT Server would give us the best of all worlds, with DEC VAXes running legacy systems, Sun</w:t>
        </w:r>
      </w:ins>
      <w:ins w:id="115" w:author="Marc" w:date="1996-02-22T14:34:00Z">
        <w:r>
          <w:rPr>
            <w:rFonts w:eastAsia="Symbol" w:cs="Symbol" w:ascii="Symbol" w:hAnsi="Symbol"/>
            <w:i/>
            <w:iCs/>
          </w:rPr>
          <w:t>Ò</w:t>
        </w:r>
      </w:ins>
      <w:ins w:id="116" w:author="Marc" w:date="1996-02-22T14:34:00Z">
        <w:r>
          <w:rPr>
            <w:i/>
            <w:iCs/>
          </w:rPr>
          <w:t xml:space="preserve"> Microsystems servers supporting Oracle, and the Microsoft Windows NT operating system for PC servers.”</w:t>
        </w:r>
      </w:ins>
      <w:ins w:id="117" w:author="Marc" w:date="1996-02-22T14:34:00Z">
        <w:r>
          <w:rPr/>
          <w:t xml:space="preserve"> </w:t>
        </w:r>
      </w:ins>
    </w:p>
    <w:p>
      <w:pPr>
        <w:pStyle w:val="Normal"/>
        <w:rPr>
          <w:rFonts w:ascii="Arial" w:hAnsi="Arial" w:eastAsia="Arial" w:cs="Arial"/>
          <w:sz w:val="16"/>
          <w:szCs w:val="16"/>
          <w:ins w:id="120" w:author="Marc" w:date="1996-02-22T14:34:00Z"/>
        </w:rPr>
      </w:pPr>
      <w:ins w:id="119" w:author="Marc" w:date="1996-02-22T14:34:00Z">
        <w:r>
          <w:rPr>
            <w:rFonts w:eastAsia="Arial" w:cs="Arial" w:ascii="Arial" w:hAnsi="Arial"/>
            <w:b/>
            <w:bCs/>
            <w:sz w:val="16"/>
            <w:szCs w:val="16"/>
          </w:rPr>
          <w:t>Bill Gipps</w:t>
        </w:r>
      </w:ins>
    </w:p>
    <w:p>
      <w:pPr>
        <w:pStyle w:val="Normal"/>
        <w:rPr>
          <w:rFonts w:ascii="Arial" w:hAnsi="Arial" w:eastAsia="Arial" w:cs="Arial"/>
          <w:sz w:val="16"/>
          <w:szCs w:val="16"/>
          <w:ins w:id="122" w:author="Marc" w:date="1996-02-22T14:34:00Z"/>
        </w:rPr>
      </w:pPr>
      <w:ins w:id="121" w:author="Marc" w:date="1996-02-22T14:34:00Z">
        <w:r>
          <w:rPr>
            <w:rFonts w:eastAsia="Arial" w:cs="Arial" w:ascii="Arial" w:hAnsi="Arial"/>
            <w:sz w:val="16"/>
            <w:szCs w:val="16"/>
          </w:rPr>
          <w:t>Manager, Technical Services and Customer Support</w:t>
        </w:r>
      </w:ins>
    </w:p>
    <w:p>
      <w:pPr>
        <w:pStyle w:val="Normal"/>
        <w:rPr>
          <w:sz w:val="22"/>
          <w:szCs w:val="22"/>
          <w:ins w:id="124" w:author="Marc" w:date="1996-02-22T11:05:00Z"/>
        </w:rPr>
      </w:pPr>
      <w:ins w:id="123" w:author="Marc" w:date="1996-02-22T14:34:00Z">
        <w:r>
          <w:rPr>
            <w:rFonts w:eastAsia="Arial" w:cs="Arial" w:ascii="Arial" w:hAnsi="Arial"/>
            <w:sz w:val="16"/>
            <w:szCs w:val="16"/>
          </w:rPr>
          <w:t>Labatt</w:t>
        </w:r>
      </w:ins>
    </w:p>
    <w:p>
      <w:pPr>
        <w:pStyle w:val="Normal"/>
        <w:rPr>
          <w:ins w:id="126" w:author="Marc" w:date="1996-02-22T11:24:00Z"/>
        </w:rPr>
      </w:pPr>
      <w:r>
        <w:br w:type="column"/>
      </w:r>
      <w:ins w:id="125" w:author="Marc" w:date="1996-02-22T11:24:00Z">
        <w:r>
          <w:rPr/>
          <w:t>than 2,000 people in the facilities across Canada.</w:t>
        </w:r>
      </w:ins>
    </w:p>
    <w:p>
      <w:pPr>
        <w:pStyle w:val="Normal"/>
        <w:ind w:firstLine="270"/>
        <w:rPr>
          <w:sz w:val="22"/>
          <w:szCs w:val="22"/>
          <w:ins w:id="146" w:author="Marc" w:date="1996-02-22T11:04:00Z"/>
        </w:rPr>
      </w:pPr>
      <w:ins w:id="127" w:author="Marc" w:date="1996-02-22T11:24:00Z">
        <w:r>
          <w:rPr/>
          <w:t>The WAN enables connections among the company</w:t>
        </w:r>
      </w:ins>
      <w:ins w:id="128" w:author="Marc" w:date="1996-02-22T12:25:00Z">
        <w:r>
          <w:rPr/>
          <w:t>’</w:t>
        </w:r>
      </w:ins>
      <w:ins w:id="129" w:author="Marc" w:date="1996-02-22T11:24:00Z">
        <w:r>
          <w:rPr/>
          <w:t>s DEC</w:t>
        </w:r>
      </w:ins>
      <w:ins w:id="130" w:author="Marc" w:date="1996-02-22T11:24:00Z">
        <w:r>
          <w:rPr>
            <w:rFonts w:eastAsia="Symbol" w:cs="Symbol" w:ascii="Symbol" w:hAnsi="Symbol"/>
          </w:rPr>
          <w:t>Ò</w:t>
        </w:r>
      </w:ins>
      <w:ins w:id="131" w:author="Marc" w:date="1996-02-22T11:24:00Z">
        <w:r>
          <w:rPr/>
          <w:t xml:space="preserve"> VAX systems and links Microsoft Windows</w:t>
        </w:r>
      </w:ins>
      <w:ins w:id="132" w:author="Marc" w:date="1996-02-22T12:25:00Z">
        <w:r>
          <w:rPr>
            <w:rFonts w:eastAsia="Symbol" w:cs="Symbol" w:ascii="Symbol" w:hAnsi="Symbol"/>
          </w:rPr>
          <w:t>Ò</w:t>
        </w:r>
      </w:ins>
      <w:ins w:id="133" w:author="Marc" w:date="1996-02-22T11:24:00Z">
        <w:r>
          <w:rPr/>
          <w:t xml:space="preserve"> NT</w:t>
        </w:r>
      </w:ins>
      <w:ins w:id="134" w:author="Marc" w:date="1996-02-22T12:26:00Z">
        <w:r>
          <w:rPr>
            <w:rFonts w:eastAsia="Symbol" w:cs="Symbol" w:ascii="Symbol" w:hAnsi="Symbol"/>
          </w:rPr>
          <w:t>Ô</w:t>
        </w:r>
      </w:ins>
      <w:ins w:id="135" w:author="Marc" w:date="1996-02-22T11:24:00Z">
        <w:r>
          <w:rPr/>
          <w:t xml:space="preserve"> Server-based LANs (one at each facility) throughout the company. The hardware</w:t>
        </w:r>
      </w:ins>
      <w:ins w:id="136" w:author="Marc" w:date="1996-02-22T11:24:00Z">
        <w:r>
          <w:rPr>
            <w:sz w:val="22"/>
            <w:szCs w:val="22"/>
          </w:rPr>
          <w:t xml:space="preserve"> </w:t>
        </w:r>
      </w:ins>
      <w:ins w:id="137" w:author="Marc" w:date="1996-02-22T11:04:00Z">
        <w:r>
          <w:rPr/>
          <w:t>involved in this network presently includes some 65 Microsoft Windows NT Servers, about 950 PCs (half of them notebook computers), a number of</w:t>
        </w:r>
      </w:ins>
      <w:ins w:id="138" w:author="Marc" w:date="1996-02-22T11:38:00Z">
        <w:r>
          <w:rPr/>
          <w:t xml:space="preserve"> </w:t>
        </w:r>
      </w:ins>
      <w:ins w:id="139" w:author="Marc" w:date="1996-02-22T11:04:00Z">
        <w:r>
          <w:rPr/>
          <w:t>Oracle</w:t>
        </w:r>
      </w:ins>
      <w:ins w:id="140" w:author="Marc" w:date="1996-02-22T11:04:00Z">
        <w:r>
          <w:rPr>
            <w:rFonts w:eastAsia="Symbol" w:cs="Symbol" w:ascii="Symbol" w:hAnsi="Symbol"/>
          </w:rPr>
          <w:t>Ò</w:t>
        </w:r>
      </w:ins>
      <w:ins w:id="141" w:author="Marc" w:date="1996-02-22T11:04:00Z">
        <w:r>
          <w:rPr/>
          <w:t xml:space="preserve"> servers used for databases,</w:t>
        </w:r>
      </w:ins>
      <w:ins w:id="142" w:author="Marc" w:date="1996-02-22T11:38:00Z">
        <w:r>
          <w:rPr/>
          <w:t xml:space="preserve"> </w:t>
        </w:r>
      </w:ins>
      <w:ins w:id="143" w:author="Marc" w:date="1996-02-22T11:04:00Z">
        <w:r>
          <w:rPr/>
          <w:t xml:space="preserve">and about 10 Microsoft SQL Servers. This collection of hardware and network software is administered by a relatively small technical and customer service group. Labatt has been using Microsoft Mail as its supplementary messaging and </w:t>
        </w:r>
      </w:ins>
      <w:ins w:id="144" w:author="Marc" w:date="1996-02-22T14:45:00Z">
        <w:r>
          <w:rPr/>
          <w:t>e-</w:t>
        </w:r>
      </w:ins>
      <w:ins w:id="145" w:author="Marc" w:date="1996-02-22T11:04:00Z">
        <w:r>
          <w:rPr/>
          <w:t>mail application, primarily for the sharing of complex PC-based documents.</w:t>
        </w:r>
      </w:ins>
    </w:p>
    <w:p>
      <w:pPr>
        <w:pStyle w:val="Normal"/>
        <w:ind w:firstLine="270"/>
        <w:rPr>
          <w:ins w:id="148" w:author="Marc" w:date="1996-02-22T11:04:00Z"/>
        </w:rPr>
      </w:pPr>
      <w:ins w:id="147" w:author="Marc" w:date="1996-02-22T11:04:00Z">
        <w:r>
          <w:rPr/>
          <w:t>Labatt needed a messaging approach that would provide the foundation for the groupware the company wanted to employ. Especially needed were improved information sharing, wider, easier facilitation of discussion groups, and a network administration center that would be centrally located but that would appear distributed to network users.</w:t>
        </w:r>
      </w:ins>
    </w:p>
    <w:p>
      <w:pPr>
        <w:pStyle w:val="Normal"/>
        <w:ind w:firstLine="270"/>
        <w:rPr>
          <w:ins w:id="152" w:author="Marc" w:date="1996-02-22T11:05:00Z"/>
        </w:rPr>
      </w:pPr>
      <w:ins w:id="149" w:author="Marc" w:date="1996-02-22T11:04:00Z">
        <w:r>
          <w:rPr/>
          <w:t>Labatt wanted a network that would allow employees to be able to access their mail easily while they were on the road. Previously, the company's personal address books had to be updated by the administrator at each server, which also has a separate address. The</w:t>
        </w:r>
      </w:ins>
      <w:ins w:id="150" w:author="Marc" w:date="1996-02-22T12:26:00Z">
        <w:r>
          <w:rPr/>
          <w:t xml:space="preserve"> Microsoft</w:t>
        </w:r>
      </w:ins>
      <w:ins w:id="151" w:author="Marc" w:date="1996-02-22T11:05:00Z">
        <w:r>
          <w:rPr/>
          <w:t xml:space="preserve"> Mail based system did not allow employees to download messages selectively, and the system also made it very difficult for a recently transferred employee to reply to any messages she or he might have received prior to the transfer.</w:t>
        </w:r>
      </w:ins>
    </w:p>
    <w:p>
      <w:pPr>
        <w:pStyle w:val="Normal"/>
        <w:spacing w:before="0" w:after="60"/>
        <w:ind w:firstLine="274"/>
        <w:rPr>
          <w:ins w:id="162" w:author="Marc" w:date="1996-02-22T11:21:00Z"/>
        </w:rPr>
      </w:pPr>
      <w:ins w:id="153" w:author="Marc" w:date="1996-02-22T11:05:00Z">
        <w:r>
          <w:rPr/>
          <w:t>Because of the multi-platform nature of the Labatt enterprise environment ancillary MS-DOS</w:t>
        </w:r>
      </w:ins>
      <w:ins w:id="154" w:author="Marc" w:date="1996-02-22T11:05:00Z">
        <w:r>
          <w:rPr>
            <w:rFonts w:eastAsia="Symbol" w:cs="Symbol" w:ascii="Symbol" w:hAnsi="Symbol"/>
          </w:rPr>
          <w:t>Ò</w:t>
        </w:r>
      </w:ins>
      <w:ins w:id="155" w:author="Marc" w:date="1996-02-22T11:05:00Z">
        <w:r>
          <w:rPr/>
          <w:t xml:space="preserve"> and IBM</w:t>
        </w:r>
      </w:ins>
      <w:ins w:id="156" w:author="Marc" w:date="1996-02-22T11:05:00Z">
        <w:r>
          <w:rPr>
            <w:rFonts w:eastAsia="Symbol" w:cs="Symbol" w:ascii="Symbol" w:hAnsi="Symbol"/>
          </w:rPr>
          <w:t>Ò</w:t>
        </w:r>
      </w:ins>
      <w:ins w:id="157" w:author="Marc" w:date="1996-02-22T11:05:00Z">
        <w:r>
          <w:rPr/>
          <w:t xml:space="preserve"> OS/</w:t>
        </w:r>
      </w:ins>
      <w:ins w:id="158" w:author="Marc" w:date="1996-02-22T14:33:00Z">
        <w:r>
          <w:rPr>
            <w:rFonts w:eastAsia="Symbol" w:cs="Symbol" w:ascii="Symbol" w:hAnsi="Symbol"/>
          </w:rPr>
          <w:t>Ò</w:t>
        </w:r>
      </w:ins>
      <w:ins w:id="159" w:author="Marc" w:date="1996-02-22T11:05:00Z">
        <w:r>
          <w:rPr/>
          <w:t>2 PCs were required as servers for the mail system.</w:t>
        </w:r>
      </w:ins>
      <w:ins w:id="160" w:author="Marc" w:date="1996-02-22T11:38:00Z">
        <w:r>
          <w:rPr/>
          <w:t xml:space="preserve"> </w:t>
        </w:r>
      </w:ins>
      <w:ins w:id="161" w:author="Marc" w:date="1996-02-22T11:05:00Z">
        <w:r>
          <w:rPr/>
          <w:t xml:space="preserve">Administration chores required that each server and the ancillary PCs be addressed and maintained separately. Each Mail Server had to be treated as a separate post office box and then administered and supported at that particular site. </w:t>
        </w:r>
      </w:ins>
    </w:p>
    <w:p>
      <w:pPr>
        <w:pStyle w:val="Normal"/>
        <w:rPr>
          <w:rFonts w:ascii="Arial" w:hAnsi="Arial" w:eastAsia="Arial" w:cs="Arial"/>
          <w:b/>
          <w:b/>
          <w:bCs/>
          <w:ins w:id="164" w:author="Marc" w:date="1996-02-22T11:07:00Z"/>
        </w:rPr>
      </w:pPr>
      <w:ins w:id="163" w:author="Marc" w:date="1996-02-22T11:07:00Z">
        <w:r>
          <w:rPr>
            <w:rFonts w:eastAsia="Arial" w:cs="Arial" w:ascii="Arial" w:hAnsi="Arial"/>
            <w:b/>
            <w:bCs/>
          </w:rPr>
          <w:t>An enterprise mail and messaging system</w:t>
        </w:r>
      </w:ins>
    </w:p>
    <w:p>
      <w:pPr>
        <w:pStyle w:val="Normal"/>
        <w:ind w:firstLine="270"/>
        <w:rPr>
          <w:ins w:id="178" w:author="Marc" w:date="1996-02-22T11:07:00Z"/>
        </w:rPr>
      </w:pPr>
      <w:ins w:id="165" w:author="Marc" w:date="1996-02-22T11:07:00Z">
        <w:r>
          <w:rPr/>
          <w:t xml:space="preserve">To address these difficulties, Labatt </w:t>
        </w:r>
      </w:ins>
      <w:ins w:id="166" w:author="Marc" w:date="1996-02-22T12:26:00Z">
        <w:r>
          <w:rPr/>
          <w:t>adopted</w:t>
        </w:r>
      </w:ins>
      <w:ins w:id="167" w:author="Marc" w:date="1996-02-22T11:07:00Z">
        <w:r>
          <w:rPr/>
          <w:t xml:space="preserve"> the Microsoft Exchange Server. “The company considered various options,” says Bill Gipps, manager of Technical Services and Customer Support for Labatt. “We looked at </w:t>
        </w:r>
      </w:ins>
      <w:ins w:id="168" w:author="Marc" w:date="1996-02-22T12:27:00Z">
        <w:r>
          <w:rPr/>
          <w:t xml:space="preserve">the </w:t>
        </w:r>
      </w:ins>
      <w:ins w:id="169" w:author="Marc" w:date="1996-02-22T11:07:00Z">
        <w:r>
          <w:rPr/>
          <w:t>Windows NT</w:t>
        </w:r>
      </w:ins>
      <w:ins w:id="170" w:author="Marc" w:date="1996-02-22T12:27:00Z">
        <w:r>
          <w:rPr/>
          <w:t xml:space="preserve"> Server</w:t>
        </w:r>
      </w:ins>
      <w:ins w:id="171" w:author="Marc" w:date="1996-02-22T11:07:00Z">
        <w:r>
          <w:rPr/>
          <w:t xml:space="preserve"> very early because our long-term strategic needs seemed to be best met by Microsoft’s technical direction. The Windows NT </w:t>
        </w:r>
      </w:ins>
      <w:ins w:id="172" w:author="Marc" w:date="1996-02-22T14:33:00Z">
        <w:r>
          <w:rPr/>
          <w:t>Server</w:t>
        </w:r>
      </w:ins>
      <w:ins w:id="173" w:author="Marc" w:date="1996-02-22T11:07:00Z">
        <w:r>
          <w:rPr/>
          <w:t xml:space="preserve"> would give us the best of all worlds, with DEC VAXes running legacy systems, Sun</w:t>
        </w:r>
      </w:ins>
      <w:ins w:id="174" w:author="Marc" w:date="1996-02-22T11:07:00Z">
        <w:r>
          <w:rPr>
            <w:rFonts w:eastAsia="Symbol" w:cs="Symbol" w:ascii="Symbol" w:hAnsi="Symbol"/>
          </w:rPr>
          <w:t>Ò</w:t>
        </w:r>
      </w:ins>
      <w:ins w:id="175" w:author="Marc" w:date="1996-02-22T11:07:00Z">
        <w:r>
          <w:rPr/>
          <w:t xml:space="preserve"> Microsystems servers supporting Oracle, and the Microsoft Windows NT operating system for PC servers. After extensive R&amp;D efforts, Labatt made the strategic commitment to Windows NT</w:t>
        </w:r>
      </w:ins>
      <w:ins w:id="176" w:author="Marc" w:date="1996-02-22T12:27:00Z">
        <w:r>
          <w:rPr/>
          <w:t xml:space="preserve"> Server and Windows NT Workstation</w:t>
        </w:r>
      </w:ins>
      <w:ins w:id="177" w:author="Marc" w:date="1996-02-22T11:07:00Z">
        <w:r>
          <w:rPr/>
          <w:t xml:space="preserve">. The technical and customer support team decided that Labatt should also commit to adopting the Microsoft Exchange Server,” says Gipps. </w:t>
        </w:r>
      </w:ins>
    </w:p>
    <w:p>
      <w:pPr>
        <w:pStyle w:val="Normal"/>
        <w:spacing w:before="0" w:after="120"/>
        <w:ind w:firstLine="274"/>
        <w:rPr>
          <w:ins w:id="192" w:author="Marc" w:date="1996-02-22T11:07:00Z"/>
        </w:rPr>
      </w:pPr>
      <w:ins w:id="179" w:author="Marc" w:date="1996-02-22T11:07:00Z">
        <w:r>
          <w:rPr/>
          <w:t>Labatt</w:t>
        </w:r>
      </w:ins>
      <w:ins w:id="180" w:author="Marc" w:date="1996-02-22T12:28:00Z">
        <w:r>
          <w:rPr/>
          <w:t>’</w:t>
        </w:r>
      </w:ins>
      <w:ins w:id="181" w:author="Marc" w:date="1996-02-22T11:07:00Z">
        <w:r>
          <w:rPr/>
          <w:t>s rollout strategy for the use of Microsoft Exchange</w:t>
        </w:r>
      </w:ins>
      <w:ins w:id="182" w:author="Marc" w:date="1996-02-22T12:28:00Z">
        <w:r>
          <w:rPr/>
          <w:t xml:space="preserve"> Server</w:t>
        </w:r>
      </w:ins>
      <w:ins w:id="183" w:author="Marc" w:date="1996-02-22T11:07:00Z">
        <w:r>
          <w:rPr/>
          <w:t xml:space="preserve"> messaging system will rely on small-group pull to encourage all 950 Labatt PC users to convert to the use of </w:t>
        </w:r>
      </w:ins>
      <w:ins w:id="184" w:author="Marc" w:date="1996-02-22T14:30:00Z">
        <w:r>
          <w:rPr/>
          <w:t>t</w:t>
        </w:r>
      </w:ins>
      <w:ins w:id="185" w:author="Marc" w:date="1996-02-22T11:50:00Z">
        <w:r>
          <w:rPr/>
          <w:t xml:space="preserve">he </w:t>
        </w:r>
      </w:ins>
      <w:ins w:id="186" w:author="Marc" w:date="1996-02-22T11:54:00Z">
        <w:r>
          <w:rPr/>
          <w:t>Microsoft Exchange Server</w:t>
        </w:r>
      </w:ins>
      <w:ins w:id="187" w:author="Marc" w:date="1996-02-22T11:07:00Z">
        <w:r>
          <w:rPr/>
          <w:t xml:space="preserve">. “We will under-promise and over-deliver,” says Gipps. “We target small work groups, perhaps an administrative assistant and two or three managers, and work with them.” To date, Gipps and his team have migrated groups in research, engineering, and marketing to </w:t>
        </w:r>
      </w:ins>
      <w:ins w:id="188" w:author="Marc" w:date="1996-02-22T12:28:00Z">
        <w:r>
          <w:rPr/>
          <w:t>t</w:t>
        </w:r>
      </w:ins>
      <w:ins w:id="189" w:author="Marc" w:date="1996-02-22T11:50:00Z">
        <w:r>
          <w:rPr/>
          <w:t xml:space="preserve">he </w:t>
        </w:r>
      </w:ins>
      <w:ins w:id="190" w:author="Marc" w:date="1996-02-22T11:54:00Z">
        <w:r>
          <w:rPr/>
          <w:t>Microsoft Exchange Server</w:t>
        </w:r>
      </w:ins>
      <w:ins w:id="191" w:author="Marc" w:date="1996-02-22T11:07:00Z">
        <w:r>
          <w:rPr/>
          <w:t>.</w:t>
        </w:r>
      </w:ins>
    </w:p>
    <w:p>
      <w:pPr>
        <w:pStyle w:val="Normal"/>
        <w:spacing w:before="0" w:after="60"/>
        <w:rPr>
          <w:rFonts w:ascii="Arial" w:hAnsi="Arial" w:eastAsia="Arial" w:cs="Arial"/>
          <w:b/>
          <w:b/>
          <w:bCs/>
          <w:ins w:id="194" w:author="Marc" w:date="1996-02-22T11:07:00Z"/>
        </w:rPr>
      </w:pPr>
      <w:ins w:id="193" w:author="Marc" w:date="1996-02-22T11:07:00Z">
        <w:r>
          <w:rPr>
            <w:rFonts w:eastAsia="Arial" w:cs="Arial" w:ascii="Arial" w:hAnsi="Arial"/>
            <w:b/>
            <w:bCs/>
          </w:rPr>
          <w:t>The advantages of single-seat administration</w:t>
        </w:r>
      </w:ins>
    </w:p>
    <w:p>
      <w:pPr>
        <w:pStyle w:val="Normal"/>
        <w:ind w:firstLine="270"/>
        <w:rPr>
          <w:ins w:id="209" w:author="Marc" w:date="1996-02-22T12:29:00Z"/>
        </w:rPr>
      </w:pPr>
      <w:ins w:id="195" w:author="Marc" w:date="1996-02-22T11:07:00Z">
        <w:r>
          <w:rPr/>
          <w:t xml:space="preserve">Matthew Peirone, desktop services manager for Labatt, says that there is enormous benefit to the way </w:t>
        </w:r>
      </w:ins>
      <w:ins w:id="196" w:author="Marc" w:date="1996-02-22T11:54:00Z">
        <w:r>
          <w:rPr/>
          <w:t>t</w:t>
        </w:r>
      </w:ins>
      <w:ins w:id="197" w:author="Marc" w:date="1996-02-22T11:50:00Z">
        <w:r>
          <w:rPr/>
          <w:t>he Microsoft Exchan</w:t>
        </w:r>
      </w:ins>
      <w:ins w:id="198" w:author="Marc" w:date="1996-02-22T11:54:00Z">
        <w:r>
          <w:rPr/>
          <w:t>g</w:t>
        </w:r>
      </w:ins>
      <w:ins w:id="199" w:author="Marc" w:date="1996-02-22T11:50:00Z">
        <w:r>
          <w:rPr/>
          <w:t>e Server</w:t>
        </w:r>
      </w:ins>
      <w:ins w:id="200" w:author="Marc" w:date="1996-02-22T11:08:00Z">
        <w:r>
          <w:rPr/>
          <w:t xml:space="preserve"> can be administered. </w:t>
        </w:r>
      </w:ins>
      <w:ins w:id="201" w:author="Marc" w:date="1996-02-22T11:51:00Z">
        <w:r>
          <w:rPr/>
          <w:t>The Microsoft Exchange Server</w:t>
        </w:r>
      </w:ins>
      <w:ins w:id="202" w:author="Marc" w:date="1996-02-22T11:08:00Z">
        <w:r>
          <w:rPr/>
          <w:t xml:space="preserve"> support is integrated with the Microsoft NT Server administration, and that allows the support person to create, move, change, and delete </w:t>
        </w:r>
      </w:ins>
      <w:ins w:id="203" w:author="Marc" w:date="1996-02-22T14:31:00Z">
        <w:r>
          <w:rPr/>
          <w:t>the Microsoft Exchange Server</w:t>
        </w:r>
      </w:ins>
      <w:ins w:id="204" w:author="Marc" w:date="1996-02-22T11:08:00Z">
        <w:r>
          <w:rPr/>
          <w:t xml:space="preserve"> accounts easily. </w:t>
        </w:r>
      </w:ins>
      <w:ins w:id="205" w:author="Marc" w:date="1996-02-22T11:51:00Z">
        <w:r>
          <w:rPr/>
          <w:t>The Microsoft Exchange Server</w:t>
        </w:r>
      </w:ins>
      <w:ins w:id="206" w:author="Marc" w:date="1996-02-22T11:08:00Z">
        <w:r>
          <w:rPr/>
          <w:t xml:space="preserve"> uses all the same information required to set up a</w:t>
        </w:r>
      </w:ins>
      <w:ins w:id="207" w:author="Marc" w:date="1996-03-06T14:13:00Z">
        <w:r>
          <w:rPr/>
          <w:t xml:space="preserve"> Windows</w:t>
        </w:r>
      </w:ins>
      <w:ins w:id="208" w:author="Marc" w:date="1996-02-22T11:08:00Z">
        <w:r>
          <w:rPr/>
          <w:t xml:space="preserve"> NT client account. Peirone adds, </w:t>
        </w:r>
      </w:ins>
    </w:p>
    <w:p>
      <w:pPr>
        <w:pStyle w:val="Normal"/>
        <w:ind w:firstLine="270"/>
        <w:rPr>
          <w:ins w:id="211" w:author="Marc" w:date="1996-02-22T12:31:00Z"/>
        </w:rPr>
      </w:pPr>
      <w:r>
        <w:br w:type="column"/>
      </w:r>
      <w:ins w:id="210" w:author="Marc" w:date="1996-02-22T12:31:00Z">
        <w:r>
          <w:rPr/>
        </w:r>
      </w:ins>
    </w:p>
    <w:p>
      <w:pPr>
        <w:pStyle w:val="Normal"/>
        <w:rPr>
          <w:ins w:id="213" w:author="Marc" w:date="1996-02-22T12:31:00Z"/>
        </w:rPr>
      </w:pPr>
      <w:ins w:id="212" w:author="Marc" w:date="1996-02-22T12:31:00Z">
        <w:r>
          <w:rPr/>
        </w:r>
      </w:ins>
    </w:p>
    <w:p>
      <w:pPr>
        <w:pStyle w:val="Normal"/>
        <w:rPr>
          <w:ins w:id="215" w:author="Marc" w:date="1996-02-22T12:31:00Z"/>
        </w:rPr>
      </w:pPr>
      <w:ins w:id="214" w:author="Marc" w:date="1996-02-22T12:31:00Z">
        <w:r>
          <w:rPr/>
        </w:r>
      </w:ins>
    </w:p>
    <w:p>
      <w:pPr>
        <w:pStyle w:val="Normal"/>
        <w:rPr>
          <w:ins w:id="217" w:author="Marc" w:date="1996-02-22T12:31:00Z"/>
        </w:rPr>
      </w:pPr>
      <w:ins w:id="216" w:author="Marc" w:date="1996-02-22T12:31:00Z">
        <w:r>
          <w:rPr/>
        </w:r>
      </w:ins>
    </w:p>
    <w:p>
      <w:pPr>
        <w:pStyle w:val="Normal"/>
        <w:rPr>
          <w:ins w:id="219" w:author="Marc" w:date="1996-02-22T12:31:00Z"/>
        </w:rPr>
      </w:pPr>
      <w:ins w:id="218" w:author="Marc" w:date="1996-02-22T12:31:00Z">
        <w:r>
          <w:rPr/>
        </w:r>
      </w:ins>
    </w:p>
    <w:p>
      <w:pPr>
        <w:pStyle w:val="Normal"/>
        <w:spacing w:before="0" w:after="60"/>
        <w:rPr>
          <w:ins w:id="225" w:author="Marc" w:date="1996-02-22T14:46:00Z"/>
        </w:rPr>
      </w:pPr>
      <w:ins w:id="220" w:author="Marc" w:date="1996-02-22T12:31:00Z">
        <w:r>
          <w:rPr>
            <w:i/>
            <w:iCs/>
          </w:rPr>
          <w:t>“</w:t>
        </w:r>
      </w:ins>
      <w:ins w:id="221" w:author="Marc" w:date="1996-02-22T12:31:00Z">
        <w:r>
          <w:rPr>
            <w:i/>
            <w:iCs/>
          </w:rPr>
          <w:t xml:space="preserve">Administration of the Microsoft Exchange Server only takes about 20 per cent of the time required with our previous </w:t>
        </w:r>
      </w:ins>
      <w:ins w:id="222" w:author="Marc" w:date="1996-03-06T14:14:00Z">
        <w:r>
          <w:rPr>
            <w:i/>
            <w:iCs/>
          </w:rPr>
          <w:t>m</w:t>
        </w:r>
      </w:ins>
      <w:ins w:id="223" w:author="Marc" w:date="1996-02-22T12:31:00Z">
        <w:r>
          <w:rPr>
            <w:i/>
            <w:iCs/>
          </w:rPr>
          <w:t>ail set up. That frees up our people to work on other projects that provide direct benefits to the organization.”</w:t>
        </w:r>
      </w:ins>
      <w:ins w:id="224" w:author="Marc" w:date="1996-02-22T14:46:00Z">
        <w:r>
          <w:rPr>
            <w:rFonts w:eastAsia="Arial" w:cs="Arial" w:ascii="Arial" w:hAnsi="Arial"/>
            <w:b/>
            <w:bCs/>
            <w:sz w:val="16"/>
            <w:szCs w:val="16"/>
          </w:rPr>
          <w:t xml:space="preserve"> </w:t>
        </w:r>
      </w:ins>
    </w:p>
    <w:p>
      <w:pPr>
        <w:pStyle w:val="Normal"/>
        <w:rPr>
          <w:rFonts w:ascii="Arial" w:hAnsi="Arial" w:eastAsia="Arial" w:cs="Arial"/>
          <w:b/>
          <w:b/>
          <w:bCs/>
          <w:sz w:val="16"/>
          <w:szCs w:val="16"/>
          <w:ins w:id="227" w:author="Marc" w:date="1996-02-22T14:45:00Z"/>
        </w:rPr>
      </w:pPr>
      <w:ins w:id="226" w:author="Marc" w:date="1996-02-22T12:31:00Z">
        <w:r>
          <w:rPr>
            <w:rFonts w:eastAsia="Arial" w:cs="Arial" w:ascii="Arial" w:hAnsi="Arial"/>
            <w:b/>
            <w:bCs/>
            <w:sz w:val="16"/>
            <w:szCs w:val="16"/>
          </w:rPr>
          <w:t>Matt Peirone</w:t>
        </w:r>
      </w:ins>
    </w:p>
    <w:p>
      <w:pPr>
        <w:pStyle w:val="Normal"/>
        <w:rPr>
          <w:rFonts w:ascii="Arial" w:hAnsi="Arial" w:eastAsia="Arial" w:cs="Arial"/>
          <w:sz w:val="16"/>
          <w:szCs w:val="16"/>
          <w:ins w:id="229" w:author="Marc" w:date="1996-02-22T14:45:00Z"/>
        </w:rPr>
      </w:pPr>
      <w:ins w:id="228" w:author="Marc" w:date="1996-02-22T14:45:00Z">
        <w:r>
          <w:rPr>
            <w:rFonts w:eastAsia="Arial" w:cs="Arial" w:ascii="Arial" w:hAnsi="Arial"/>
            <w:sz w:val="16"/>
            <w:szCs w:val="16"/>
          </w:rPr>
          <w:t>Desktop Services Manager</w:t>
        </w:r>
      </w:ins>
    </w:p>
    <w:p>
      <w:pPr>
        <w:pStyle w:val="Normal"/>
        <w:rPr>
          <w:rFonts w:ascii="Arial" w:hAnsi="Arial" w:eastAsia="Arial" w:cs="Arial"/>
          <w:b/>
          <w:b/>
          <w:bCs/>
          <w:sz w:val="16"/>
          <w:szCs w:val="16"/>
          <w:ins w:id="231" w:author="Marc" w:date="1996-02-22T12:32:00Z"/>
        </w:rPr>
      </w:pPr>
      <w:ins w:id="230" w:author="Marc" w:date="1996-02-22T14:45:00Z">
        <w:r>
          <w:rPr>
            <w:rFonts w:eastAsia="Arial" w:cs="Arial" w:ascii="Arial" w:hAnsi="Arial"/>
            <w:sz w:val="16"/>
            <w:szCs w:val="16"/>
          </w:rPr>
          <w:t>Labatt</w:t>
        </w:r>
      </w:ins>
    </w:p>
    <w:p>
      <w:pPr>
        <w:pStyle w:val="Normal"/>
        <w:rPr>
          <w:ins w:id="245" w:author="Marc" w:date="1996-02-22T11:08:00Z"/>
        </w:rPr>
      </w:pPr>
      <w:r>
        <w:br w:type="column"/>
      </w:r>
      <w:ins w:id="232" w:author="Marc" w:date="1996-03-06T14:14:00Z">
        <w:r>
          <w:rPr/>
          <w:t>“</w:t>
        </w:r>
      </w:ins>
      <w:ins w:id="233" w:author="Marc" w:date="1996-03-06T14:14:00Z">
        <w:r>
          <w:rPr/>
          <w:t xml:space="preserve">When </w:t>
        </w:r>
      </w:ins>
      <w:ins w:id="234" w:author="Marc" w:date="1996-02-22T11:08:00Z">
        <w:r>
          <w:rPr/>
          <w:t xml:space="preserve">you create </w:t>
        </w:r>
      </w:ins>
      <w:ins w:id="235" w:author="Marc" w:date="1996-02-22T12:29:00Z">
        <w:r>
          <w:rPr/>
          <w:t xml:space="preserve">a Windows </w:t>
        </w:r>
      </w:ins>
      <w:ins w:id="236" w:author="Marc" w:date="1996-02-22T11:08:00Z">
        <w:r>
          <w:rPr/>
          <w:t>NT</w:t>
        </w:r>
      </w:ins>
      <w:ins w:id="237" w:author="Marc" w:date="1996-02-22T12:29:00Z">
        <w:r>
          <w:rPr/>
          <w:t xml:space="preserve"> Server</w:t>
        </w:r>
      </w:ins>
      <w:ins w:id="238" w:author="Marc" w:date="1996-02-22T11:08:00Z">
        <w:r>
          <w:rPr/>
          <w:t xml:space="preserve"> account, the software prompts you through the creation of an </w:t>
        </w:r>
      </w:ins>
      <w:ins w:id="239" w:author="Marc" w:date="1996-02-22T11:51:00Z">
        <w:r>
          <w:rPr/>
          <w:t>Microsoft Exchange Server</w:t>
        </w:r>
      </w:ins>
      <w:ins w:id="240" w:author="Marc" w:date="1996-02-22T11:08:00Z">
        <w:r>
          <w:rPr/>
          <w:t xml:space="preserve"> account, too. This single step approach uses all the </w:t>
        </w:r>
      </w:ins>
      <w:ins w:id="241" w:author="Marc" w:date="1996-02-22T12:29:00Z">
        <w:r>
          <w:rPr/>
          <w:t xml:space="preserve">Windows </w:t>
        </w:r>
      </w:ins>
      <w:ins w:id="242" w:author="Marc" w:date="1996-02-22T11:08:00Z">
        <w:r>
          <w:rPr/>
          <w:t xml:space="preserve">NT </w:t>
        </w:r>
      </w:ins>
      <w:ins w:id="243" w:author="Marc" w:date="1996-02-22T12:29:00Z">
        <w:r>
          <w:rPr/>
          <w:t xml:space="preserve">Server </w:t>
        </w:r>
      </w:ins>
      <w:ins w:id="244" w:author="Marc" w:date="1996-02-22T11:08:00Z">
        <w:r>
          <w:rPr/>
          <w:t>information, including a common name and even a mail alias, so it reduces the chance of error or oversight.”</w:t>
        </w:r>
      </w:ins>
    </w:p>
    <w:p>
      <w:pPr>
        <w:pStyle w:val="Normal"/>
        <w:ind w:firstLine="270"/>
        <w:rPr>
          <w:ins w:id="254" w:author="Marc" w:date="1996-02-22T11:08:00Z"/>
        </w:rPr>
      </w:pPr>
      <w:ins w:id="246" w:author="Marc" w:date="1996-02-22T11:08:00Z">
        <w:r>
          <w:rPr/>
          <w:t xml:space="preserve">With the Windows NT </w:t>
        </w:r>
      </w:ins>
      <w:ins w:id="247" w:author="Marc" w:date="1996-02-22T12:32:00Z">
        <w:r>
          <w:rPr/>
          <w:t>Server</w:t>
        </w:r>
      </w:ins>
      <w:ins w:id="248" w:author="Marc" w:date="1996-02-22T11:08:00Z">
        <w:r>
          <w:rPr/>
          <w:t xml:space="preserve"> and the Microsoft Exchange Server, only a single server is needed to administer all the other servers. This single-seat administration capability is transparent to </w:t>
        </w:r>
      </w:ins>
      <w:ins w:id="249" w:author="Marc" w:date="1996-02-22T12:30:00Z">
        <w:r>
          <w:rPr/>
          <w:t xml:space="preserve">those </w:t>
        </w:r>
      </w:ins>
      <w:ins w:id="250" w:author="Marc" w:date="1996-02-22T11:08:00Z">
        <w:r>
          <w:rPr/>
          <w:t xml:space="preserve">servers and to the client accounts as well. Now, with </w:t>
        </w:r>
      </w:ins>
      <w:ins w:id="251" w:author="Marc" w:date="1996-02-22T12:30:00Z">
        <w:r>
          <w:rPr/>
          <w:t>t</w:t>
        </w:r>
      </w:ins>
      <w:ins w:id="252" w:author="Marc" w:date="1996-02-22T11:51:00Z">
        <w:r>
          <w:rPr/>
          <w:t>he Microsoft Exchange Server</w:t>
        </w:r>
      </w:ins>
      <w:ins w:id="253" w:author="Marc" w:date="1996-02-22T11:08:00Z">
        <w:r>
          <w:rPr/>
          <w:t>, when a user moves to a different location within the Labatt organization, all the system administrator has to do is move the employee/client address to the new server. The employee or client account need do nothing.</w:t>
        </w:r>
      </w:ins>
    </w:p>
    <w:p>
      <w:pPr>
        <w:pStyle w:val="Normal"/>
        <w:ind w:firstLine="270"/>
        <w:rPr>
          <w:ins w:id="264" w:author="Marc" w:date="1996-02-22T11:11:00Z"/>
        </w:rPr>
      </w:pPr>
      <w:ins w:id="255" w:author="Marc" w:date="1996-02-22T11:11:00Z">
        <w:r>
          <w:rPr/>
          <w:t xml:space="preserve">Although Labatt’s experience with </w:t>
        </w:r>
      </w:ins>
      <w:ins w:id="256" w:author="Marc" w:date="1996-02-22T12:30:00Z">
        <w:r>
          <w:rPr/>
          <w:t>t</w:t>
        </w:r>
      </w:ins>
      <w:ins w:id="257" w:author="Marc" w:date="1996-02-22T11:51:00Z">
        <w:r>
          <w:rPr/>
          <w:t>he Microsoft Exchange Server</w:t>
        </w:r>
      </w:ins>
      <w:ins w:id="258" w:author="Marc" w:date="1996-02-22T11:11:00Z">
        <w:r>
          <w:rPr/>
          <w:t xml:space="preserve"> is still in its early stages, Peirone says that the Exchange/</w:t>
        </w:r>
      </w:ins>
      <w:ins w:id="259" w:author="Marc" w:date="1996-02-22T12:30:00Z">
        <w:r>
          <w:rPr/>
          <w:t xml:space="preserve">Windows </w:t>
        </w:r>
      </w:ins>
      <w:ins w:id="260" w:author="Marc" w:date="1996-02-22T11:11:00Z">
        <w:r>
          <w:rPr/>
          <w:t xml:space="preserve">NT Server combination is already providing significant savings to Labatt. “Administration of </w:t>
        </w:r>
      </w:ins>
      <w:ins w:id="261" w:author="Marc" w:date="1996-02-22T12:31:00Z">
        <w:r>
          <w:rPr/>
          <w:t>t</w:t>
        </w:r>
      </w:ins>
      <w:ins w:id="262" w:author="Marc" w:date="1996-02-22T11:51:00Z">
        <w:r>
          <w:rPr/>
          <w:t>he Microsoft Exchange Server</w:t>
        </w:r>
      </w:ins>
      <w:ins w:id="263" w:author="Marc" w:date="1996-02-22T11:11:00Z">
        <w:r>
          <w:rPr/>
          <w:t xml:space="preserve"> only takes about 20 per cent of the time required with our previous Mail set up,” he says. “That frees up our people to work on other projects that provide direct benefits to the organization.”</w:t>
        </w:r>
      </w:ins>
    </w:p>
    <w:p>
      <w:pPr>
        <w:pStyle w:val="Normal"/>
        <w:spacing w:before="0" w:after="120"/>
        <w:ind w:firstLine="274"/>
        <w:rPr>
          <w:ins w:id="270" w:author="Marc" w:date="1996-02-22T11:11:00Z"/>
        </w:rPr>
      </w:pPr>
      <w:ins w:id="265" w:author="Marc" w:date="1996-02-22T11:11:00Z">
        <w:r>
          <w:rPr/>
          <w:t xml:space="preserve">Another benefit of the </w:t>
        </w:r>
      </w:ins>
      <w:ins w:id="266" w:author="Marc" w:date="1996-02-22T11:51:00Z">
        <w:r>
          <w:rPr/>
          <w:t>Microsoft Exchange Server</w:t>
        </w:r>
      </w:ins>
      <w:ins w:id="267" w:author="Marc" w:date="1996-02-22T11:11:00Z">
        <w:r>
          <w:rPr/>
          <w:t xml:space="preserve"> system is that it provides proactive troubleshooting capabilities. </w:t>
        </w:r>
      </w:ins>
      <w:ins w:id="268" w:author="Marc" w:date="1996-02-22T11:52:00Z">
        <w:r>
          <w:rPr/>
          <w:t>The Microsoft Exchange Server</w:t>
        </w:r>
      </w:ins>
      <w:ins w:id="269" w:author="Marc" w:date="1996-02-22T11:11:00Z">
        <w:r>
          <w:rPr/>
          <w:t xml:space="preserve"> diagnostic tools enable the system administrator to see problems just as soon as the user does, rather than having to wait for user reports that a problem exists. Single-seat administration gives the administrator the capability of testing all internal and external servers from a single location to see whether all respective system links, among internal and external servers alike, are good and, if not, where the problem lies. The administrator can then take action to resolve the difficulty. </w:t>
        </w:r>
      </w:ins>
    </w:p>
    <w:p>
      <w:pPr>
        <w:pStyle w:val="Normal"/>
        <w:spacing w:before="0" w:after="120"/>
        <w:ind w:firstLine="274"/>
        <w:rPr>
          <w:rFonts w:ascii="Arial" w:hAnsi="Arial" w:eastAsia="Arial" w:cs="Arial"/>
          <w:b/>
          <w:b/>
          <w:bCs/>
          <w:ins w:id="272" w:author="Marc" w:date="1996-02-22T11:11:00Z"/>
        </w:rPr>
      </w:pPr>
      <w:r>
        <w:br w:type="column"/>
      </w:r>
      <w:ins w:id="271" w:author="Marc" w:date="1996-02-22T11:11:00Z">
        <w:r>
          <w:rPr>
            <w:rFonts w:eastAsia="Arial" w:cs="Arial" w:ascii="Arial" w:hAnsi="Arial"/>
            <w:b/>
            <w:bCs/>
          </w:rPr>
          <w:t>Client-side benefits.</w:t>
        </w:r>
      </w:ins>
    </w:p>
    <w:p>
      <w:pPr>
        <w:pStyle w:val="Normal"/>
        <w:rPr>
          <w:ins w:id="279" w:author="Marc" w:date="1996-02-22T11:12:00Z"/>
        </w:rPr>
      </w:pPr>
      <w:ins w:id="273" w:author="Marc" w:date="1996-02-22T11:52:00Z">
        <w:r>
          <w:rPr/>
          <w:t>The Microsoft Exchange Server</w:t>
        </w:r>
      </w:ins>
      <w:ins w:id="274" w:author="Marc" w:date="1996-02-22T11:12:00Z">
        <w:r>
          <w:rPr/>
          <w:t xml:space="preserve"> provides many benefits for Labatt employees, the system’s client users. For example, roaming users now find that they can access their messages very easily and that they can now download them selectively. The existing mail system required an all-or-nothing approach to message retrieval that consumed much time when a user on the run had to wait for a whole group of messages to download when all he wanted were one or two important ones. Because </w:t>
        </w:r>
      </w:ins>
      <w:ins w:id="275" w:author="Marc" w:date="1996-02-22T14:31:00Z">
        <w:r>
          <w:rPr/>
          <w:t>the Microsoft Exchange Server</w:t>
        </w:r>
      </w:ins>
      <w:ins w:id="276" w:author="Marc" w:date="1996-02-22T11:12:00Z">
        <w:r>
          <w:rPr/>
          <w:t xml:space="preserve"> supports multiple profiles per client, employees can easily get their mail, whether they are working at home or on the road. Peirone adds, “This also allows people to share PCs, as any PC now gives an employee access to her or his own set of messages.”</w:t>
        </w:r>
      </w:ins>
      <w:ins w:id="277" w:author="Marc" w:date="1996-02-22T11:38:00Z">
        <w:r>
          <w:rPr/>
          <w:t xml:space="preserve"> </w:t>
        </w:r>
      </w:ins>
      <w:ins w:id="278" w:author="Marc" w:date="1996-02-22T11:12:00Z">
        <w:r>
          <w:rPr/>
          <w:t>Since Labatt employees can not carry their laptops with them everywhere they go within a facility, they can log on to the nearest PC to retrieve their messages or gain access to corporate information.</w:t>
        </w:r>
      </w:ins>
    </w:p>
    <w:p>
      <w:pPr>
        <w:pStyle w:val="Normal"/>
        <w:ind w:firstLine="270"/>
        <w:rPr>
          <w:ins w:id="291" w:author="Marc" w:date="1996-02-22T14:46:00Z"/>
        </w:rPr>
      </w:pPr>
      <w:ins w:id="280" w:author="Marc" w:date="1996-02-22T11:52:00Z">
        <w:r>
          <w:rPr/>
          <w:t>The Microsoft Exchange Server</w:t>
        </w:r>
      </w:ins>
      <w:ins w:id="281" w:author="Marc" w:date="1996-02-22T11:12:00Z">
        <w:r>
          <w:rPr/>
          <w:t xml:space="preserve"> provides additional, groupware-oriented benefits for Labatt employees. Gipps says that group conferencing capabilities are robust, thus facilitating the team approach favored by Labatt.</w:t>
        </w:r>
      </w:ins>
      <w:ins w:id="282" w:author="Marc" w:date="1996-02-22T11:38:00Z">
        <w:r>
          <w:rPr/>
          <w:t xml:space="preserve"> </w:t>
        </w:r>
      </w:ins>
      <w:ins w:id="283" w:author="Marc" w:date="1996-02-22T11:12:00Z">
        <w:r>
          <w:rPr/>
          <w:t xml:space="preserve">Labatt is also using </w:t>
        </w:r>
      </w:ins>
      <w:ins w:id="284" w:author="Marc" w:date="1996-02-22T14:31:00Z">
        <w:r>
          <w:rPr/>
          <w:t>the Microsoft Exchange Server</w:t>
        </w:r>
      </w:ins>
      <w:ins w:id="285" w:author="Marc" w:date="1996-02-22T11:12:00Z">
        <w:r>
          <w:rPr/>
          <w:t xml:space="preserve"> to augment its news feeds from the Internet, and these can also be accessed remotely. The electronic forms capability of </w:t>
        </w:r>
      </w:ins>
      <w:ins w:id="286" w:author="Marc" w:date="1996-02-22T14:31:00Z">
        <w:r>
          <w:rPr/>
          <w:t>the Microsoft Exchange Server</w:t>
        </w:r>
      </w:ins>
      <w:ins w:id="287" w:author="Marc" w:date="1996-02-22T11:12:00Z">
        <w:r>
          <w:rPr/>
          <w:t xml:space="preserve"> promises to simplify the work days of Labatt employees, too. </w:t>
        </w:r>
      </w:ins>
      <w:ins w:id="288" w:author="Marc" w:date="1996-02-22T11:52:00Z">
        <w:r>
          <w:rPr/>
          <w:t>The Microsoft Exchange Server</w:t>
        </w:r>
      </w:ins>
      <w:ins w:id="289" w:author="Marc" w:date="1996-02-22T11:12:00Z">
        <w:r>
          <w:rPr/>
          <w:t xml:space="preserve"> minimizes the need to manually fill in, handle and forward hard copy forms, and employees can handle forms ranging from purchase orders and requests for acquisition to check requests quickly and cleanly, electronically, all without having to wait for several days for delivery to the recipient or from corporate. This makes the entire enterprise more effective.</w:t>
        </w:r>
      </w:ins>
      <w:ins w:id="290" w:author="Marc" w:date="1996-02-22T11:21:00Z">
        <w:r>
          <w:rPr/>
          <w:t xml:space="preserve"> </w:t>
        </w:r>
      </w:ins>
    </w:p>
    <w:p>
      <w:pPr>
        <w:pStyle w:val="Normal"/>
        <w:ind w:firstLine="270"/>
        <w:rPr>
          <w:ins w:id="293" w:author="Marc" w:date="1996-02-22T14:52:00Z"/>
        </w:rPr>
      </w:pPr>
      <w:r>
        <w:br w:type="column"/>
      </w:r>
      <w:ins w:id="292" w:author="Marc" w:date="1996-02-22T14:52:00Z">
        <w:r>
          <w:rPr/>
        </w:r>
      </w:ins>
    </w:p>
    <w:p>
      <w:pPr>
        <w:pStyle w:val="Normal"/>
        <w:rPr>
          <w:ins w:id="295" w:author="Marc" w:date="1996-02-22T14:52:00Z"/>
        </w:rPr>
      </w:pPr>
      <w:ins w:id="294" w:author="Marc" w:date="1996-02-22T14:52:00Z">
        <w:r>
          <w:rPr/>
        </w:r>
      </w:ins>
    </w:p>
    <w:p>
      <w:pPr>
        <w:pStyle w:val="Normal"/>
        <w:rPr>
          <w:ins w:id="297" w:author="Marc" w:date="1996-02-22T14:52:00Z"/>
        </w:rPr>
      </w:pPr>
      <w:ins w:id="296" w:author="Marc" w:date="1996-02-22T14:52:00Z">
        <w:r>
          <w:rPr/>
        </w:r>
      </w:ins>
    </w:p>
    <w:p>
      <w:pPr>
        <w:pStyle w:val="Normal"/>
        <w:rPr>
          <w:ins w:id="299" w:author="Marc" w:date="1996-02-22T14:52:00Z"/>
        </w:rPr>
      </w:pPr>
      <w:ins w:id="298" w:author="Marc" w:date="1996-02-22T14:52:00Z">
        <w:r>
          <w:rPr/>
        </w:r>
      </w:ins>
    </w:p>
    <w:p>
      <w:pPr>
        <w:pStyle w:val="Normal"/>
        <w:spacing w:before="0" w:after="120"/>
        <w:rPr>
          <w:ins w:id="301" w:author="Marc" w:date="1996-02-22T14:52:00Z"/>
        </w:rPr>
      </w:pPr>
      <w:ins w:id="300" w:author="Marc" w:date="1996-02-22T14:52:00Z">
        <w:r>
          <w:rPr/>
        </w:r>
      </w:ins>
    </w:p>
    <w:p>
      <w:pPr>
        <w:pStyle w:val="Normal"/>
        <w:spacing w:before="0" w:after="120"/>
        <w:rPr>
          <w:i/>
          <w:i/>
          <w:iCs/>
          <w:ins w:id="304" w:author="Marc" w:date="1996-02-22T14:54:00Z"/>
        </w:rPr>
      </w:pPr>
      <w:ins w:id="302" w:author="Marc" w:date="1996-02-22T14:52:00Z">
        <w:r>
          <w:rPr>
            <w:i/>
            <w:iCs/>
          </w:rPr>
          <w:t>“</w:t>
        </w:r>
      </w:ins>
      <w:ins w:id="303" w:author="Marc" w:date="1996-02-22T14:52:00Z">
        <w:r>
          <w:rPr>
            <w:i/>
            <w:iCs/>
          </w:rPr>
          <w:t>The good news about this aspect of the Microsoft Exchange Server is that the API is good enough that it enables us to write our own custom applications using Visual Basic and Visual C++.”</w:t>
        </w:r>
      </w:ins>
    </w:p>
    <w:p>
      <w:pPr>
        <w:pStyle w:val="Normal"/>
        <w:rPr>
          <w:rFonts w:ascii="Arial" w:hAnsi="Arial" w:eastAsia="Arial" w:cs="Arial"/>
          <w:b/>
          <w:b/>
          <w:bCs/>
          <w:sz w:val="16"/>
          <w:szCs w:val="16"/>
          <w:ins w:id="306" w:author="Marc" w:date="1996-02-22T14:54:00Z"/>
        </w:rPr>
      </w:pPr>
      <w:ins w:id="305" w:author="Marc" w:date="1996-02-22T14:54:00Z">
        <w:r>
          <w:rPr>
            <w:rFonts w:eastAsia="Arial" w:cs="Arial" w:ascii="Arial" w:hAnsi="Arial"/>
            <w:b/>
            <w:bCs/>
            <w:sz w:val="16"/>
            <w:szCs w:val="16"/>
          </w:rPr>
          <w:t>Matt Peirone</w:t>
        </w:r>
      </w:ins>
    </w:p>
    <w:p>
      <w:pPr>
        <w:pStyle w:val="Normal"/>
        <w:rPr>
          <w:rFonts w:ascii="Arial" w:hAnsi="Arial" w:eastAsia="Arial" w:cs="Arial"/>
          <w:sz w:val="16"/>
          <w:szCs w:val="16"/>
          <w:ins w:id="308" w:author="Marc" w:date="1996-02-22T14:54:00Z"/>
        </w:rPr>
      </w:pPr>
      <w:ins w:id="307" w:author="Marc" w:date="1996-02-22T14:54:00Z">
        <w:r>
          <w:rPr>
            <w:rFonts w:eastAsia="Arial" w:cs="Arial" w:ascii="Arial" w:hAnsi="Arial"/>
            <w:sz w:val="16"/>
            <w:szCs w:val="16"/>
          </w:rPr>
          <w:t>Desktop Services Manager</w:t>
        </w:r>
      </w:ins>
    </w:p>
    <w:p>
      <w:pPr>
        <w:pStyle w:val="Normal"/>
        <w:spacing w:before="0" w:after="120"/>
        <w:rPr>
          <w:i/>
          <w:i/>
          <w:iCs/>
          <w:ins w:id="310" w:author="Marc" w:date="1996-02-22T14:54:00Z"/>
        </w:rPr>
      </w:pPr>
      <w:ins w:id="309" w:author="Marc" w:date="1996-02-22T14:54:00Z">
        <w:r>
          <w:rPr>
            <w:rFonts w:eastAsia="Arial" w:cs="Arial" w:ascii="Arial" w:hAnsi="Arial"/>
            <w:sz w:val="16"/>
            <w:szCs w:val="16"/>
          </w:rPr>
          <w:t>Labatt</w:t>
        </w:r>
      </w:ins>
    </w:p>
    <w:p>
      <w:pPr>
        <w:pStyle w:val="Normal"/>
        <w:spacing w:before="0" w:after="60"/>
        <w:rPr>
          <w:rFonts w:ascii="Arial" w:hAnsi="Arial" w:eastAsia="Arial" w:cs="Arial"/>
          <w:b/>
          <w:b/>
          <w:bCs/>
          <w:ins w:id="312" w:author="Marc" w:date="1996-02-22T11:12:00Z"/>
        </w:rPr>
      </w:pPr>
      <w:r>
        <w:br w:type="column"/>
      </w:r>
      <w:ins w:id="311" w:author="Marc" w:date="1996-02-22T11:12:00Z">
        <w:r>
          <w:rPr>
            <w:rFonts w:eastAsia="Arial" w:cs="Arial" w:ascii="Arial" w:hAnsi="Arial"/>
            <w:b/>
            <w:bCs/>
          </w:rPr>
          <w:t xml:space="preserve">Public folders help strengthen company identity </w:t>
        </w:r>
      </w:ins>
    </w:p>
    <w:p>
      <w:pPr>
        <w:pStyle w:val="Normal"/>
        <w:ind w:firstLine="270"/>
        <w:rPr>
          <w:ins w:id="328" w:author="Marc" w:date="1996-02-22T11:12:00Z"/>
        </w:rPr>
      </w:pPr>
      <w:ins w:id="313" w:author="Marc" w:date="1996-02-22T11:12:00Z">
        <w:r>
          <w:rPr/>
          <w:t>Labatt plans to use public folders for bulletin boards and news feeds. With public folders, the mail system allows employees to view company information when they want, no matter where they are located, and whether they are traveling</w:t>
        </w:r>
      </w:ins>
      <w:ins w:id="314" w:author="Marc" w:date="1996-02-22T12:33:00Z">
        <w:r>
          <w:rPr/>
          <w:t>,</w:t>
        </w:r>
      </w:ins>
      <w:ins w:id="315" w:author="Marc" w:date="1996-02-22T11:12:00Z">
        <w:r>
          <w:rPr/>
          <w:t xml:space="preserve"> working from home</w:t>
        </w:r>
      </w:ins>
      <w:ins w:id="316" w:author="Marc" w:date="1996-02-22T12:33:00Z">
        <w:r>
          <w:rPr/>
          <w:t>,</w:t>
        </w:r>
      </w:ins>
      <w:ins w:id="317" w:author="Marc" w:date="1996-02-22T11:12:00Z">
        <w:r>
          <w:rPr/>
          <w:t xml:space="preserve"> or</w:t>
        </w:r>
      </w:ins>
      <w:ins w:id="318" w:author="Marc" w:date="1996-02-22T12:33:00Z">
        <w:r>
          <w:rPr/>
          <w:t xml:space="preserve"> working from </w:t>
        </w:r>
      </w:ins>
      <w:ins w:id="319" w:author="Marc" w:date="1996-02-22T11:12:00Z">
        <w:r>
          <w:rPr/>
          <w:t xml:space="preserve"> their home office. This facilitates the sense of “connectivity” that Labatt is trying to strengthen with its messaging system. Gipps adds, “Whether we're in Halifax, Vancouver or Montreal, we all work for the same company and we want our employees to have equal access to important company information. When they do, it fosters their sense of empowerment and their effectiveness.” By using public folders, Labatt can make less sensitive information publicly available to all employees while more sensitive, operational information remains accessible only to those employees with access privileges.</w:t>
        </w:r>
      </w:ins>
      <w:ins w:id="320" w:author="Marc" w:date="1996-02-22T11:39:00Z">
        <w:r>
          <w:rPr/>
          <w:t xml:space="preserve"> </w:t>
        </w:r>
      </w:ins>
      <w:ins w:id="321" w:author="Marc" w:date="1996-02-22T11:12:00Z">
        <w:r>
          <w:rPr/>
          <w:t xml:space="preserve">For </w:t>
        </w:r>
      </w:ins>
      <w:ins w:id="322" w:author="Marc" w:date="1996-03-06T14:16:00Z">
        <w:r>
          <w:rPr/>
          <w:t>example</w:t>
        </w:r>
      </w:ins>
      <w:ins w:id="323" w:author="Marc" w:date="1996-02-22T11:12:00Z">
        <w:r>
          <w:rPr/>
          <w:t xml:space="preserve">, a business development team at Labatt is using a secured </w:t>
        </w:r>
      </w:ins>
      <w:ins w:id="324" w:author="Marc" w:date="1996-02-22T14:32:00Z">
        <w:r>
          <w:rPr/>
          <w:t>the Microsoft Exchange Server</w:t>
        </w:r>
      </w:ins>
      <w:ins w:id="325" w:author="Marc" w:date="1996-02-22T11:12:00Z">
        <w:r>
          <w:rPr/>
          <w:t xml:space="preserve"> folder as a means to correspond and share sensitive project information within their group.</w:t>
        </w:r>
      </w:ins>
      <w:ins w:id="326" w:author="Marc" w:date="1996-02-22T11:39:00Z">
        <w:r>
          <w:rPr/>
          <w:t xml:space="preserve"> </w:t>
        </w:r>
      </w:ins>
      <w:ins w:id="327" w:author="Marc" w:date="1996-02-22T11:12:00Z">
        <w:r>
          <w:rPr/>
          <w:t>As Gipps explains, “when other groups see how the shared folders are used they are eager to find out how their group can start one.”</w:t>
        </w:r>
      </w:ins>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3011170</wp:posOffset>
                </wp:positionV>
                <wp:extent cx="1974215" cy="2740025"/>
                <wp:effectExtent l="0" t="0" r="0" b="0"/>
                <wp:wrapSquare wrapText="largest"/>
                <wp:docPr id="1" name="Frame1"/>
                <a:graphic xmlns:a="http://schemas.openxmlformats.org/drawingml/2006/main">
                  <a:graphicData uri="http://schemas.microsoft.com/office/word/2010/wordprocessingShape">
                    <wps:wsp>
                      <wps:cNvSpPr txBox="1"/>
                      <wps:spPr>
                        <a:xfrm>
                          <a:off x="0" y="0"/>
                          <a:ext cx="1974215" cy="2740025"/>
                        </a:xfrm>
                        <a:prstGeom prst="rect"/>
                        <a:solidFill>
                          <a:srgbClr val="FFFFFF">
                            <a:alpha val="0"/>
                          </a:srgbClr>
                        </a:solidFill>
                      </wps:spPr>
                      <wps:txbx>
                        <w:txbxContent>
                          <w:p>
                            <w:pPr>
                              <w:pStyle w:val="Sidebarhead1"/>
                              <w:rPr>
                                <w:ins w:id="330" w:author="Marc" w:date="1996-02-22T11:18:00Z"/>
                              </w:rPr>
                            </w:pPr>
                            <w:ins w:id="329" w:author="Marc" w:date="1996-02-22T11:18:00Z">
                              <w:r>
                                <w:rPr/>
                                <w:t>For More Information</w:t>
                              </w:r>
                            </w:ins>
                          </w:p>
                          <w:p>
                            <w:pPr>
                              <w:pStyle w:val="Sidebarhead2"/>
                              <w:rPr>
                                <w:ins w:id="332" w:author="Marc" w:date="1996-02-22T11:18:00Z"/>
                              </w:rPr>
                            </w:pPr>
                            <w:ins w:id="331" w:author="Marc" w:date="1996-02-22T11:18:00Z">
                              <w:r>
                                <w:rPr/>
                                <w:t>About Microsoft Products:</w:t>
                              </w:r>
                            </w:ins>
                          </w:p>
                          <w:p>
                            <w:pPr>
                              <w:pStyle w:val="Sidebartext"/>
                              <w:rPr>
                                <w:ins w:id="334" w:author="Marc" w:date="1996-02-22T11:18:00Z"/>
                              </w:rPr>
                            </w:pPr>
                            <w:ins w:id="333" w:author="Marc" w:date="1996-02-22T11:18: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rPr>
                                <w:ins w:id="336" w:author="Marc" w:date="1996-02-22T11:18:00Z"/>
                              </w:rPr>
                            </w:pPr>
                            <w:ins w:id="335" w:author="Marc" w:date="1996-02-22T11:18:00Z">
                              <w:r>
                                <w:rPr/>
                                <w:t>Microsoft Solution Providers:</w:t>
                              </w:r>
                            </w:ins>
                          </w:p>
                          <w:p>
                            <w:pPr>
                              <w:pStyle w:val="Sidebartext"/>
                              <w:rPr>
                                <w:ins w:id="338" w:author="Marc" w:date="1996-02-22T11:18:00Z"/>
                              </w:rPr>
                            </w:pPr>
                            <w:ins w:id="337" w:author="Marc" w:date="1996-02-22T11:18:00Z">
                              <w:r>
                                <w:rPr/>
                                <w:t>For information about Microsoft Solution Providers in the United States and Canada call (800)SOLPROV. Outside the 50 United States and Canada, please contact your local Microsoft office.</w:t>
                              </w:r>
                            </w:ins>
                          </w:p>
                          <w:p>
                            <w:pPr>
                              <w:pStyle w:val="Sidebarhead2"/>
                              <w:rPr>
                                <w:ins w:id="340" w:author="Marc" w:date="1996-02-22T11:18:00Z"/>
                              </w:rPr>
                            </w:pPr>
                            <w:ins w:id="339" w:author="Marc" w:date="1996-02-22T11:18:00Z">
                              <w:r>
                                <w:rPr/>
                                <w:t>On the Internet:</w:t>
                              </w:r>
                            </w:ins>
                          </w:p>
                          <w:p>
                            <w:pPr>
                              <w:pStyle w:val="Normal"/>
                              <w:spacing w:before="0" w:after="40"/>
                              <w:rPr/>
                            </w:pPr>
                            <w:ins w:id="341" w:author="Marc" w:date="1996-02-22T11:18:00Z">
                              <w:r>
                                <w:rPr>
                                  <w:rFonts w:eastAsia="Arial" w:cs="Arial" w:ascii="Arial" w:hAnsi="Arial"/>
                                  <w:sz w:val="16"/>
                                  <w:szCs w:val="16"/>
                                </w:rPr>
                                <w:t>Visit the Exchange Home Page at www.microsoft.com/Exchange/</w:t>
                              </w:r>
                            </w:ins>
                            <w:r>
                              <w:rPr/>
                              <w:t xml:space="preserve"> </w:t>
                            </w:r>
                          </w:p>
                        </w:txbxContent>
                      </wps:txbx>
                      <wps:bodyPr anchor="t" lIns="0" tIns="0" rIns="0" bIns="0">
                        <a:noAutofit/>
                      </wps:bodyPr>
                    </wps:wsp>
                  </a:graphicData>
                </a:graphic>
              </wp:anchor>
            </w:drawing>
          </mc:Choice>
          <mc:Fallback>
            <w:pict>
              <v:rect fillcolor="#FFFFFF" style="position:absolute;rotation:-0;width:155.45pt;height:215.75pt;mso-wrap-distance-left:9pt;mso-wrap-distance-right:9pt;mso-wrap-distance-top:0pt;mso-wrap-distance-bottom:0pt;margin-top:237.1pt;mso-position-vertical-relative:text;margin-left:36.05pt;mso-position-horizontal-relative:page">
                <v:fill opacity="0f"/>
                <v:textbox inset="0in,0in,0in,0in">
                  <w:txbxContent>
                    <w:p>
                      <w:pPr>
                        <w:pStyle w:val="Sidebarhead1"/>
                        <w:rPr>
                          <w:ins w:id="343" w:author="Marc" w:date="1996-02-22T11:18:00Z"/>
                        </w:rPr>
                      </w:pPr>
                      <w:ins w:id="342" w:author="Marc" w:date="1996-02-22T11:18:00Z">
                        <w:r>
                          <w:rPr/>
                          <w:t>For More Information</w:t>
                        </w:r>
                      </w:ins>
                    </w:p>
                    <w:p>
                      <w:pPr>
                        <w:pStyle w:val="Sidebarhead2"/>
                        <w:rPr>
                          <w:ins w:id="345" w:author="Marc" w:date="1996-02-22T11:18:00Z"/>
                        </w:rPr>
                      </w:pPr>
                      <w:ins w:id="344" w:author="Marc" w:date="1996-02-22T11:18:00Z">
                        <w:r>
                          <w:rPr/>
                          <w:t>About Microsoft Products:</w:t>
                        </w:r>
                      </w:ins>
                    </w:p>
                    <w:p>
                      <w:pPr>
                        <w:pStyle w:val="Sidebartext"/>
                        <w:rPr>
                          <w:ins w:id="347" w:author="Marc" w:date="1996-02-22T11:18:00Z"/>
                        </w:rPr>
                      </w:pPr>
                      <w:ins w:id="346" w:author="Marc" w:date="1996-02-22T11:18: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rPr>
                          <w:ins w:id="349" w:author="Marc" w:date="1996-02-22T11:18:00Z"/>
                        </w:rPr>
                      </w:pPr>
                      <w:ins w:id="348" w:author="Marc" w:date="1996-02-22T11:18:00Z">
                        <w:r>
                          <w:rPr/>
                          <w:t>Microsoft Solution Providers:</w:t>
                        </w:r>
                      </w:ins>
                    </w:p>
                    <w:p>
                      <w:pPr>
                        <w:pStyle w:val="Sidebartext"/>
                        <w:rPr>
                          <w:ins w:id="351" w:author="Marc" w:date="1996-02-22T11:18:00Z"/>
                        </w:rPr>
                      </w:pPr>
                      <w:ins w:id="350" w:author="Marc" w:date="1996-02-22T11:18:00Z">
                        <w:r>
                          <w:rPr/>
                          <w:t>For information about Microsoft Solution Providers in the United States and Canada call (800)SOLPROV. Outside the 50 United States and Canada, please contact your local Microsoft office.</w:t>
                        </w:r>
                      </w:ins>
                    </w:p>
                    <w:p>
                      <w:pPr>
                        <w:pStyle w:val="Sidebarhead2"/>
                        <w:rPr>
                          <w:ins w:id="353" w:author="Marc" w:date="1996-02-22T11:18:00Z"/>
                        </w:rPr>
                      </w:pPr>
                      <w:ins w:id="352" w:author="Marc" w:date="1996-02-22T11:18:00Z">
                        <w:r>
                          <w:rPr/>
                          <w:t>On the Internet:</w:t>
                        </w:r>
                      </w:ins>
                    </w:p>
                    <w:p>
                      <w:pPr>
                        <w:pStyle w:val="Normal"/>
                        <w:spacing w:before="0" w:after="40"/>
                        <w:rPr/>
                      </w:pPr>
                      <w:ins w:id="354" w:author="Marc" w:date="1996-02-22T11:18:00Z">
                        <w:r>
                          <w:rPr>
                            <w:rFonts w:eastAsia="Arial" w:cs="Arial" w:ascii="Arial" w:hAnsi="Arial"/>
                            <w:sz w:val="16"/>
                            <w:szCs w:val="16"/>
                          </w:rPr>
                          <w:t>Visit the Exchange Home Page at www.microsoft.com/Exchange/</w:t>
                        </w:r>
                      </w:ins>
                      <w:r>
                        <w:rPr/>
                        <w:t xml:space="preserve"> </w:t>
                      </w:r>
                    </w:p>
                  </w:txbxContent>
                </v:textbox>
                <w10:wrap type="square" side="largest"/>
              </v:rect>
            </w:pict>
          </mc:Fallback>
        </mc:AlternateContent>
      </w:r>
    </w:p>
    <w:p>
      <w:pPr>
        <w:pStyle w:val="Normal"/>
        <w:spacing w:before="0" w:after="60"/>
        <w:ind w:firstLine="360"/>
        <w:rPr>
          <w:ins w:id="360" w:author="Marc" w:date="1996-02-22T11:13:00Z"/>
        </w:rPr>
      </w:pPr>
      <w:ins w:id="355" w:author="Marc" w:date="1996-02-22T11:12:00Z">
        <w:r>
          <w:rPr/>
          <w:t>Labatt intends to use public folders as a way to distribute the contents of news feeds from outside information providers. Labatt</w:t>
        </w:r>
      </w:ins>
      <w:ins w:id="356" w:author="Marc" w:date="1996-02-22T11:39:00Z">
        <w:r>
          <w:rPr/>
          <w:t xml:space="preserve"> </w:t>
        </w:r>
      </w:ins>
      <w:ins w:id="357" w:author="Marc" w:date="1996-02-22T11:13:00Z">
        <w:r>
          <w:rPr/>
          <w:t>can create rules regarding the notification of certain employees or addresses if key criteria are met, and then arrange to have the information forwarded at the appropriate time. For instance, news regarding Labatt’s World Series champion Toronto Blue Jays can by rule be directed to a public folder devoted to the team.</w:t>
        </w:r>
      </w:ins>
      <w:ins w:id="358" w:author="Marc" w:date="1996-02-22T11:39:00Z">
        <w:r>
          <w:rPr/>
          <w:t xml:space="preserve"> </w:t>
        </w:r>
      </w:ins>
      <w:ins w:id="359" w:author="Marc" w:date="1996-02-22T11:13:00Z">
        <w:r>
          <w:rPr/>
          <w:t>These news folders can also be automatically updated at specified periodic intervals: hourly, daily, weekly, etc.</w:t>
        </w:r>
      </w:ins>
      <w:r>
        <mc:AlternateContent>
          <mc:Choice Requires="wps">
            <w:drawing>
              <wp:anchor behindDoc="0" distT="0" distB="0" distL="114300" distR="114300" simplePos="0" locked="0" layoutInCell="0" allowOverlap="1" relativeHeight="3">
                <wp:simplePos x="0" y="0"/>
                <wp:positionH relativeFrom="page">
                  <wp:posOffset>5029835</wp:posOffset>
                </wp:positionH>
                <wp:positionV relativeFrom="paragraph">
                  <wp:posOffset>877570</wp:posOffset>
                </wp:positionV>
                <wp:extent cx="2290445" cy="2196465"/>
                <wp:effectExtent l="0" t="0" r="0" b="0"/>
                <wp:wrapSquare wrapText="largest"/>
                <wp:docPr id="2" name="Frame2"/>
                <a:graphic xmlns:a="http://schemas.openxmlformats.org/drawingml/2006/main">
                  <a:graphicData uri="http://schemas.microsoft.com/office/word/2010/wordprocessingShape">
                    <wps:wsp>
                      <wps:cNvSpPr txBox="1"/>
                      <wps:spPr>
                        <a:xfrm>
                          <a:off x="0" y="0"/>
                          <a:ext cx="2290445" cy="2196465"/>
                        </a:xfrm>
                        <a:prstGeom prst="rect"/>
                        <a:solidFill>
                          <a:srgbClr val="FFFFFF">
                            <a:alpha val="0"/>
                          </a:srgbClr>
                        </a:solidFill>
                      </wps:spPr>
                      <wps:txbx>
                        <w:txbxContent>
                          <w:p>
                            <w:pPr>
                              <w:pStyle w:val="Legalese"/>
                              <w:rPr>
                                <w:ins w:id="362" w:author="Marc" w:date="1996-02-22T14:48:00Z"/>
                              </w:rPr>
                            </w:pPr>
                            <w:r>
                              <w:br w:type="column"/>
                            </w:r>
                            <w:ins w:id="361" w:author="Marc" w:date="1996-02-22T14:48:00Z">
                              <w:r>
                                <w:rPr/>
                                <w:t xml:space="preserve">© 1996 Microsoft Corporation. All rights reserved. </w:t>
                              </w:r>
                            </w:ins>
                          </w:p>
                          <w:p>
                            <w:pPr>
                              <w:pStyle w:val="Legalese"/>
                              <w:rPr>
                                <w:sz w:val="16"/>
                                <w:szCs w:val="16"/>
                                <w:ins w:id="364" w:author="Marc" w:date="1996-02-22T14:48:00Z"/>
                              </w:rPr>
                            </w:pPr>
                            <w:ins w:id="363" w:author="Marc" w:date="1996-02-22T14:48:00Z">
                              <w:r>
                                <w:rPr>
                                  <w:sz w:val="16"/>
                                  <w:szCs w:val="16"/>
                                </w:rPr>
                                <w:t xml:space="preserve">This case study is for informational purposes only. MICROSOFT MAKES NO WARRANTIES, EXPRESS OR IMPLIED, IN THIS SUMMARY. </w:t>
                              </w:r>
                            </w:ins>
                          </w:p>
                          <w:p>
                            <w:pPr>
                              <w:pStyle w:val="Normal"/>
                              <w:rPr>
                                <w:ins w:id="368" w:author="Marc" w:date="1996-02-22T14:48:00Z"/>
                              </w:rPr>
                            </w:pPr>
                            <w:ins w:id="365" w:author="Marc" w:date="1996-02-22T14:48:00Z">
                              <w:r>
                                <w:rPr>
                                  <w:sz w:val="16"/>
                                  <w:szCs w:val="16"/>
                                </w:rPr>
                                <w:t>Microsoft, Windows NT, MS-DOS,</w:t>
                              </w:r>
                            </w:ins>
                            <w:ins w:id="366" w:author="Marc" w:date="1996-02-22T14:58:00Z">
                              <w:r>
                                <w:rPr>
                                  <w:sz w:val="16"/>
                                  <w:szCs w:val="16"/>
                                </w:rPr>
                                <w:t xml:space="preserve"> Visual Basic</w:t>
                              </w:r>
                            </w:ins>
                            <w:ins w:id="367" w:author="Marc" w:date="1996-02-22T14:48:00Z">
                              <w:r>
                                <w:rPr>
                                  <w:sz w:val="16"/>
                                  <w:szCs w:val="16"/>
                                </w:rPr>
                                <w:t xml:space="preserve"> and Visual C++ are registered trademarks of Microsoft Corporation in the United States and/or other countries.</w:t>
                              </w:r>
                            </w:ins>
                          </w:p>
                          <w:p>
                            <w:pPr>
                              <w:pStyle w:val="Normal"/>
                              <w:rPr>
                                <w:sz w:val="16"/>
                                <w:szCs w:val="16"/>
                                <w:ins w:id="370" w:author="Marc" w:date="1996-02-22T14:48:00Z"/>
                              </w:rPr>
                            </w:pPr>
                            <w:ins w:id="369" w:author="Marc" w:date="1996-02-22T14:48:00Z">
                              <w:r>
                                <w:rPr>
                                  <w:sz w:val="16"/>
                                  <w:szCs w:val="16"/>
                                </w:rPr>
                              </w:r>
                            </w:ins>
                          </w:p>
                          <w:p>
                            <w:pPr>
                              <w:pStyle w:val="Normal"/>
                              <w:rPr>
                                <w:ins w:id="373" w:author="Marc" w:date="1996-02-22T14:50:00Z"/>
                              </w:rPr>
                            </w:pPr>
                            <w:ins w:id="371" w:author="Marc" w:date="1996-02-22T14:48:00Z">
                              <w:r>
                                <w:rPr>
                                  <w:sz w:val="16"/>
                                  <w:szCs w:val="16"/>
                                </w:rPr>
                                <w:t xml:space="preserve">DEC is a registered trademark of Digital Equipment Corporation. Oracle is a registered trademark of Oracle Corporation. IBM and OS/2 </w:t>
                              </w:r>
                            </w:ins>
                            <w:ins w:id="372" w:author="Marc" w:date="1996-02-22T14:50:00Z">
                              <w:r>
                                <w:rPr>
                                  <w:sz w:val="16"/>
                                  <w:szCs w:val="16"/>
                                </w:rPr>
                                <w:t>are registered trademarks of International Business Machines corporation.</w:t>
                              </w:r>
                            </w:ins>
                          </w:p>
                          <w:p>
                            <w:pPr>
                              <w:pStyle w:val="Normal"/>
                              <w:rPr>
                                <w:sz w:val="16"/>
                                <w:szCs w:val="16"/>
                                <w:ins w:id="375" w:author="Marc" w:date="1996-02-22T14:48:00Z"/>
                              </w:rPr>
                            </w:pPr>
                            <w:ins w:id="374" w:author="Marc" w:date="1996-02-22T14:48:00Z">
                              <w:r>
                                <w:rPr>
                                  <w:sz w:val="16"/>
                                  <w:szCs w:val="16"/>
                                </w:rPr>
                              </w:r>
                            </w:ins>
                          </w:p>
                          <w:p>
                            <w:pPr>
                              <w:pStyle w:val="Legalese"/>
                              <w:rPr>
                                <w:sz w:val="16"/>
                                <w:szCs w:val="16"/>
                                <w:ins w:id="377" w:author="Marc" w:date="1996-02-22T14:48:00Z"/>
                              </w:rPr>
                            </w:pPr>
                            <w:ins w:id="376" w:author="Marc" w:date="1996-02-22T14:48:00Z">
                              <w:r>
                                <w:rPr>
                                  <w:sz w:val="16"/>
                                  <w:szCs w:val="16"/>
                                </w:rPr>
                                <w:t>Microsoft Corporation ¥ One Microsoft Way ¥ Redmond, WA 98052-6399</w:t>
                              </w:r>
                            </w:ins>
                          </w:p>
                          <w:p>
                            <w:pPr>
                              <w:pStyle w:val="Legalese"/>
                              <w:rPr>
                                <w:sz w:val="16"/>
                                <w:szCs w:val="16"/>
                                <w:ins w:id="379" w:author="Marc" w:date="1996-02-22T14:48:00Z"/>
                              </w:rPr>
                            </w:pPr>
                            <w:ins w:id="378" w:author="Marc" w:date="1996-02-22T14:48:00Z">
                              <w:r>
                                <w:rPr>
                                  <w:sz w:val="16"/>
                                  <w:szCs w:val="16"/>
                                </w:rPr>
                              </w:r>
                            </w:ins>
                          </w:p>
                          <w:p>
                            <w:pPr>
                              <w:pStyle w:val="Normal"/>
                              <w:rPr>
                                <w:ins w:id="382" w:author="Marc" w:date="1996-02-22T14:48:00Z"/>
                              </w:rPr>
                            </w:pPr>
                            <w:ins w:id="380" w:author="Marc" w:date="1996-02-22T14:48:00Z">
                              <w:r>
                                <w:rPr>
                                  <w:sz w:val="14"/>
                                  <w:szCs w:val="14"/>
                                </w:rPr>
                                <w:t xml:space="preserve">0296 Part No. </w:t>
                              </w:r>
                            </w:ins>
                            <w:ins w:id="381" w:author="Marc" w:date="1996-04-02T11:40:00Z">
                              <w:r>
                                <w:rPr>
                                  <w:sz w:val="14"/>
                                  <w:szCs w:val="14"/>
                                </w:rPr>
                                <w:t>098-64675</w:t>
                              </w:r>
                            </w:ins>
                          </w:p>
                          <w:p>
                            <w:pPr>
                              <w:pStyle w:val="Normal"/>
                              <w:rPr/>
                            </w:pPr>
                            <w:r>
                              <w:rPr/>
                            </w:r>
                          </w:p>
                        </w:txbxContent>
                      </wps:txbx>
                      <wps:bodyPr anchor="t" lIns="0" tIns="0" rIns="0" bIns="0">
                        <a:noAutofit/>
                      </wps:bodyPr>
                    </wps:wsp>
                  </a:graphicData>
                </a:graphic>
              </wp:anchor>
            </w:drawing>
          </mc:Choice>
          <mc:Fallback>
            <w:pict>
              <v:rect fillcolor="#FFFFFF" style="position:absolute;rotation:-0;width:180.35pt;height:172.95pt;mso-wrap-distance-left:9pt;mso-wrap-distance-right:9pt;mso-wrap-distance-top:0pt;mso-wrap-distance-bottom:0pt;margin-top:69.1pt;mso-position-vertical-relative:text;margin-left:396.05pt;mso-position-horizontal-relative:page">
                <v:fill opacity="0f"/>
                <v:textbox inset="0in,0in,0in,0in">
                  <w:txbxContent>
                    <w:p>
                      <w:pPr>
                        <w:pStyle w:val="Legalese"/>
                        <w:rPr>
                          <w:ins w:id="384" w:author="Marc" w:date="1996-02-22T14:48:00Z"/>
                        </w:rPr>
                      </w:pPr>
                      <w:ins w:id="383" w:author="Marc" w:date="1996-02-22T14:48:00Z">
                        <w:r>
                          <w:rPr/>
                          <w:t xml:space="preserve">© 1996 Microsoft Corporation. All rights reserved. </w:t>
                        </w:r>
                      </w:ins>
                    </w:p>
                    <w:p>
                      <w:pPr>
                        <w:pStyle w:val="Legalese"/>
                        <w:rPr>
                          <w:sz w:val="16"/>
                          <w:szCs w:val="16"/>
                          <w:ins w:id="386" w:author="Marc" w:date="1996-02-22T14:48:00Z"/>
                        </w:rPr>
                      </w:pPr>
                      <w:ins w:id="385" w:author="Marc" w:date="1996-02-22T14:48:00Z">
                        <w:r>
                          <w:rPr>
                            <w:sz w:val="16"/>
                            <w:szCs w:val="16"/>
                          </w:rPr>
                          <w:t xml:space="preserve">This case study is for informational purposes only. MICROSOFT MAKES NO WARRANTIES, EXPRESS OR IMPLIED, IN THIS SUMMARY. </w:t>
                        </w:r>
                      </w:ins>
                    </w:p>
                    <w:p>
                      <w:pPr>
                        <w:pStyle w:val="Normal"/>
                        <w:rPr>
                          <w:ins w:id="390" w:author="Marc" w:date="1996-02-22T14:48:00Z"/>
                        </w:rPr>
                      </w:pPr>
                      <w:ins w:id="387" w:author="Marc" w:date="1996-02-22T14:48:00Z">
                        <w:r>
                          <w:rPr>
                            <w:sz w:val="16"/>
                            <w:szCs w:val="16"/>
                          </w:rPr>
                          <w:t>Microsoft, Windows NT, MS-DOS,</w:t>
                        </w:r>
                      </w:ins>
                      <w:ins w:id="388" w:author="Marc" w:date="1996-02-22T14:58:00Z">
                        <w:r>
                          <w:rPr>
                            <w:sz w:val="16"/>
                            <w:szCs w:val="16"/>
                          </w:rPr>
                          <w:t xml:space="preserve"> Visual Basic</w:t>
                        </w:r>
                      </w:ins>
                      <w:ins w:id="389" w:author="Marc" w:date="1996-02-22T14:48:00Z">
                        <w:r>
                          <w:rPr>
                            <w:sz w:val="16"/>
                            <w:szCs w:val="16"/>
                          </w:rPr>
                          <w:t xml:space="preserve"> and Visual C++ are registered trademarks of Microsoft Corporation in the United States and/or other countries.</w:t>
                        </w:r>
                      </w:ins>
                    </w:p>
                    <w:p>
                      <w:pPr>
                        <w:pStyle w:val="Normal"/>
                        <w:rPr>
                          <w:sz w:val="16"/>
                          <w:szCs w:val="16"/>
                          <w:ins w:id="392" w:author="Marc" w:date="1996-02-22T14:48:00Z"/>
                        </w:rPr>
                      </w:pPr>
                      <w:ins w:id="391" w:author="Marc" w:date="1996-02-22T14:48:00Z">
                        <w:r>
                          <w:rPr>
                            <w:sz w:val="16"/>
                            <w:szCs w:val="16"/>
                          </w:rPr>
                        </w:r>
                      </w:ins>
                    </w:p>
                    <w:p>
                      <w:pPr>
                        <w:pStyle w:val="Normal"/>
                        <w:rPr>
                          <w:ins w:id="395" w:author="Marc" w:date="1996-02-22T14:50:00Z"/>
                        </w:rPr>
                      </w:pPr>
                      <w:ins w:id="393" w:author="Marc" w:date="1996-02-22T14:48:00Z">
                        <w:r>
                          <w:rPr>
                            <w:sz w:val="16"/>
                            <w:szCs w:val="16"/>
                          </w:rPr>
                          <w:t xml:space="preserve">DEC is a registered trademark of Digital Equipment Corporation. Oracle is a registered trademark of Oracle Corporation. IBM and OS/2 </w:t>
                        </w:r>
                      </w:ins>
                      <w:ins w:id="394" w:author="Marc" w:date="1996-02-22T14:50:00Z">
                        <w:r>
                          <w:rPr>
                            <w:sz w:val="16"/>
                            <w:szCs w:val="16"/>
                          </w:rPr>
                          <w:t>are registered trademarks of International Business Machines corporation.</w:t>
                        </w:r>
                      </w:ins>
                    </w:p>
                    <w:p>
                      <w:pPr>
                        <w:pStyle w:val="Normal"/>
                        <w:rPr>
                          <w:sz w:val="16"/>
                          <w:szCs w:val="16"/>
                          <w:ins w:id="397" w:author="Marc" w:date="1996-02-22T14:48:00Z"/>
                        </w:rPr>
                      </w:pPr>
                      <w:ins w:id="396" w:author="Marc" w:date="1996-02-22T14:48:00Z">
                        <w:r>
                          <w:rPr>
                            <w:sz w:val="16"/>
                            <w:szCs w:val="16"/>
                          </w:rPr>
                        </w:r>
                      </w:ins>
                    </w:p>
                    <w:p>
                      <w:pPr>
                        <w:pStyle w:val="Legalese"/>
                        <w:rPr>
                          <w:sz w:val="16"/>
                          <w:szCs w:val="16"/>
                          <w:ins w:id="399" w:author="Marc" w:date="1996-02-22T14:48:00Z"/>
                        </w:rPr>
                      </w:pPr>
                      <w:ins w:id="398" w:author="Marc" w:date="1996-02-22T14:48:00Z">
                        <w:r>
                          <w:rPr>
                            <w:sz w:val="16"/>
                            <w:szCs w:val="16"/>
                          </w:rPr>
                          <w:t>Microsoft Corporation ¥ One Microsoft Way ¥ Redmond, WA 98052-6399</w:t>
                        </w:r>
                      </w:ins>
                    </w:p>
                    <w:p>
                      <w:pPr>
                        <w:pStyle w:val="Legalese"/>
                        <w:rPr>
                          <w:sz w:val="16"/>
                          <w:szCs w:val="16"/>
                          <w:ins w:id="401" w:author="Marc" w:date="1996-02-22T14:48:00Z"/>
                        </w:rPr>
                      </w:pPr>
                      <w:ins w:id="400" w:author="Marc" w:date="1996-02-22T14:48:00Z">
                        <w:r>
                          <w:rPr>
                            <w:sz w:val="16"/>
                            <w:szCs w:val="16"/>
                          </w:rPr>
                        </w:r>
                      </w:ins>
                    </w:p>
                    <w:p>
                      <w:pPr>
                        <w:pStyle w:val="Normal"/>
                        <w:rPr>
                          <w:ins w:id="404" w:author="Marc" w:date="1996-02-22T14:48:00Z"/>
                        </w:rPr>
                      </w:pPr>
                      <w:ins w:id="402" w:author="Marc" w:date="1996-02-22T14:48:00Z">
                        <w:r>
                          <w:rPr>
                            <w:sz w:val="14"/>
                            <w:szCs w:val="14"/>
                          </w:rPr>
                          <w:t xml:space="preserve">0296 Part No. </w:t>
                        </w:r>
                      </w:ins>
                      <w:ins w:id="403" w:author="Marc" w:date="1996-04-02T11:40:00Z">
                        <w:r>
                          <w:rPr>
                            <w:sz w:val="14"/>
                            <w:szCs w:val="14"/>
                          </w:rPr>
                          <w:t>098-64675</w:t>
                        </w:r>
                      </w:ins>
                    </w:p>
                    <w:p>
                      <w:pPr>
                        <w:pStyle w:val="Normal"/>
                        <w:rPr/>
                      </w:pPr>
                      <w:r>
                        <w:rPr/>
                      </w:r>
                    </w:p>
                  </w:txbxContent>
                </v:textbox>
                <w10:wrap type="square" side="largest"/>
              </v:rect>
            </w:pict>
          </mc:Fallback>
        </mc:AlternateContent>
      </w:r>
    </w:p>
    <w:p>
      <w:pPr>
        <w:pStyle w:val="Normal"/>
        <w:spacing w:before="0" w:after="60"/>
        <w:ind w:firstLine="360"/>
        <w:rPr>
          <w:rFonts w:ascii="Arial" w:hAnsi="Arial" w:eastAsia="Arial" w:cs="Arial"/>
          <w:b/>
          <w:b/>
          <w:bCs/>
          <w:ins w:id="406" w:author="Marc" w:date="1996-02-22T11:13:00Z"/>
        </w:rPr>
      </w:pPr>
      <w:ins w:id="405" w:author="Marc" w:date="1996-02-22T11:13:00Z">
        <w:r>
          <w:rPr>
            <w:rFonts w:eastAsia="Arial" w:cs="Arial" w:ascii="Arial" w:hAnsi="Arial"/>
            <w:b/>
            <w:bCs/>
          </w:rPr>
          <w:t>Coexisting with Microsoft Mail</w:t>
        </w:r>
      </w:ins>
    </w:p>
    <w:p>
      <w:pPr>
        <w:pStyle w:val="Normal"/>
        <w:spacing w:before="0" w:after="60"/>
        <w:ind w:firstLine="274"/>
        <w:rPr>
          <w:ins w:id="418" w:author="Marc" w:date="1996-02-22T12:34:00Z"/>
        </w:rPr>
      </w:pPr>
      <w:ins w:id="407" w:author="Marc" w:date="1996-02-22T11:13:00Z">
        <w:r>
          <w:rPr/>
          <w:t xml:space="preserve">During the transition from MS-Mail to the Microsoft Exchange Server, the systems will coexist with one another; users of one system must be able to send and receive messages from users of the other during the migration period. This coexistence requires remote access from </w:t>
        </w:r>
      </w:ins>
      <w:ins w:id="408" w:author="Marc" w:date="1996-02-22T14:32:00Z">
        <w:r>
          <w:rPr/>
          <w:t>the Microsoft Exchange Server</w:t>
        </w:r>
      </w:ins>
      <w:ins w:id="409" w:author="Marc" w:date="1996-02-22T11:13:00Z">
        <w:r>
          <w:rPr/>
          <w:t xml:space="preserve"> to all of the distributed Microsoft Mail post offices. This capability was not supported in early releases of </w:t>
        </w:r>
      </w:ins>
      <w:ins w:id="410" w:author="Marc" w:date="1996-02-22T14:32:00Z">
        <w:r>
          <w:rPr/>
          <w:t>the Microsoft Exchange Server</w:t>
        </w:r>
      </w:ins>
      <w:ins w:id="411" w:author="Marc" w:date="1996-02-22T11:13:00Z">
        <w:r>
          <w:rPr/>
          <w:t xml:space="preserve">, so Labatt developed code to enable such Exchange-Mail remote access. Peirone says, “The good news about this aspect of </w:t>
        </w:r>
      </w:ins>
      <w:ins w:id="412" w:author="Marc" w:date="1996-02-22T14:32:00Z">
        <w:r>
          <w:rPr/>
          <w:t>the Microsoft Exchange Server</w:t>
        </w:r>
      </w:ins>
      <w:ins w:id="413" w:author="Marc" w:date="1996-02-22T11:13:00Z">
        <w:r>
          <w:rPr/>
          <w:t xml:space="preserve"> is that the API is good enough that it enables us to write our own custom applications using Visual Basic</w:t>
        </w:r>
      </w:ins>
      <w:ins w:id="414" w:author="Marc" w:date="1996-03-06T14:18:00Z">
        <w:r>
          <w:rPr/>
          <w:t xml:space="preserve">® </w:t>
        </w:r>
      </w:ins>
      <w:ins w:id="415" w:author="Marc" w:date="1996-02-22T11:13:00Z">
        <w:r>
          <w:rPr/>
          <w:t xml:space="preserve"> and Visual C++</w:t>
        </w:r>
      </w:ins>
      <w:ins w:id="416" w:author="Marc" w:date="1996-03-06T14:18:00Z">
        <w:r>
          <w:rPr/>
          <w:t>® development systems</w:t>
        </w:r>
      </w:ins>
      <w:ins w:id="417" w:author="Marc" w:date="1996-02-22T11:13:00Z">
        <w:r>
          <w:rPr/>
          <w:t>.”</w:t>
        </w:r>
      </w:ins>
    </w:p>
    <w:p>
      <w:pPr>
        <w:pStyle w:val="Normal"/>
        <w:spacing w:before="0" w:after="60"/>
        <w:rPr>
          <w:del w:id="420" w:author="Marc" w:date="1996-02-22T11:02:00Z"/>
        </w:rPr>
      </w:pPr>
      <w:del w:id="419" w:author="Marc" w:date="1996-02-22T11:02:00Z">
        <w:r>
          <w:rPr/>
          <w:delText>KETS serves 600,000 students in kindergarten through twelfth grade, as well as 35,000 teachers, 5,000 administrators and 500 staff members of the Kentucky Department of Education (KDE). Its mission, according to KETS director of system support services David Couch, is “to provide equitable access to the most modern information over a wide variety of instructional topics to every child and teacher in the state.”</w:delText>
        </w:r>
      </w:del>
    </w:p>
    <w:p>
      <w:pPr>
        <w:pStyle w:val="Normal"/>
        <w:rPr>
          <w:del w:id="427" w:author="Marc" w:date="1996-02-22T11:03:00Z"/>
        </w:rPr>
      </w:pPr>
      <w:del w:id="421" w:author="Marc" w:date="1996-02-22T11:02:00Z">
        <w:r>
          <w:rPr/>
          <w:delText>“</w:delText>
        </w:r>
      </w:del>
      <w:del w:id="422" w:author="Marc" w:date="1996-02-22T11:02:00Z">
        <w:r>
          <w:rPr/>
          <w:delText xml:space="preserve">Kentucky has many low-income children spread out in rural areas, and because they don’t travel they have little contact with people outside their neighborhoods,” explained Couch. “We see </w:delText>
        </w:r>
      </w:del>
      <w:del w:id="423" w:author="Marc" w:date="1996-02-15T13:32:00Z">
        <w:r>
          <w:rPr/>
          <w:delText>email</w:delText>
        </w:r>
      </w:del>
      <w:del w:id="424" w:author="Marc" w:date="1996-02-22T11:03:00Z">
        <w:r>
          <w:rPr/>
          <w:delText xml:space="preserve"> as a key tool in reducing the barriers of time and distance, allowing these students to communicate with the outside world. Through </w:delText>
        </w:r>
      </w:del>
      <w:del w:id="425" w:author="Marc" w:date="1996-02-15T13:32:00Z">
        <w:r>
          <w:rPr/>
          <w:delText>email</w:delText>
        </w:r>
      </w:del>
      <w:del w:id="426" w:author="Marc" w:date="1996-02-22T11:03:00Z">
        <w:r>
          <w:rPr/>
          <w:delText>, students in isolated populations can build their skills and exchange ideas with others, to develop the confidence that they are as competent as anyone in the state, the nation or the world.”</w:delText>
        </w:r>
      </w:del>
    </w:p>
    <w:p>
      <w:pPr>
        <w:pStyle w:val="Normal"/>
        <w:rPr>
          <w:del w:id="435" w:author="Marc" w:date="1996-02-15T13:36:00Z"/>
        </w:rPr>
      </w:pPr>
      <w:del w:id="428" w:author="Marc" w:date="1996-02-22T11:03:00Z">
        <w:r>
          <w:rPr/>
          <w:delText xml:space="preserve">The </w:delText>
        </w:r>
      </w:del>
      <w:del w:id="429" w:author="Marc" w:date="1996-02-15T13:32:00Z">
        <w:r>
          <w:rPr/>
          <w:delText>email</w:delText>
        </w:r>
      </w:del>
      <w:del w:id="430" w:author="Marc" w:date="1996-02-22T11:03:00Z">
        <w:r>
          <w:rPr/>
          <w:delText xml:space="preserve"> system developed by KETS to serve school districts, the Kentucky Department of Education and several other state agencies was initially deployed with</w:delText>
        </w:r>
      </w:del>
      <w:del w:id="431" w:author="Marc" w:date="1996-02-15T13:36:00Z">
        <w:r>
          <w:rPr/>
          <w:delText xml:space="preserve"> </w:delText>
        </w:r>
      </w:del>
      <w:del w:id="432" w:author="Marc" w:date="1996-02-22T11:04:00Z">
        <w:r>
          <w:rPr/>
          <w:delText>Microsoft</w:delText>
        </w:r>
      </w:del>
      <w:del w:id="433" w:author="Marc" w:date="1996-02-22T11:04:00Z">
        <w:r>
          <w:rPr>
            <w:rFonts w:eastAsia="Symbol" w:cs="Symbol" w:ascii="Symbol" w:hAnsi="Symbol"/>
          </w:rPr>
          <w:delText>Ò</w:delText>
        </w:r>
      </w:del>
      <w:del w:id="434" w:author="Marc" w:date="1996-02-22T11:04:00Z">
        <w:r>
          <w:rPr/>
          <w:delText xml:space="preserve"> Mail on a backbone network of</w:delText>
        </w:r>
      </w:del>
    </w:p>
    <w:p>
      <w:pPr>
        <w:pStyle w:val="Normal"/>
        <w:widowControl/>
        <w:bidi w:val="0"/>
        <w:rPr>
          <w:del w:id="441" w:author="Marc" w:date="1996-02-20T12:15:00Z"/>
        </w:rPr>
      </w:pPr>
      <w:r>
        <w:br w:type="column"/>
      </w:r>
      <w:del w:id="436" w:author="Marc" w:date="1996-02-22T11:04:00Z">
        <w:r>
          <w:rPr/>
          <w:delText>Novell</w:delText>
        </w:r>
      </w:del>
      <w:del w:id="437" w:author="Marc" w:date="1996-02-22T11:04:00Z">
        <w:r>
          <w:rPr>
            <w:rFonts w:eastAsia="Symbol" w:cs="Symbol" w:ascii="Symbol" w:hAnsi="Symbol"/>
          </w:rPr>
          <w:delText>Ò</w:delText>
        </w:r>
      </w:del>
      <w:del w:id="438" w:author="Marc" w:date="1996-02-22T11:04:00Z">
        <w:r>
          <w:rPr/>
          <w:delText xml:space="preserve"> Netware</w:delText>
        </w:r>
      </w:del>
      <w:del w:id="439" w:author="Marc" w:date="1996-02-22T11:04:00Z">
        <w:r>
          <w:rPr>
            <w:rFonts w:eastAsia="Symbol" w:cs="Symbol" w:ascii="Symbol" w:hAnsi="Symbol"/>
          </w:rPr>
          <w:delText>Ò</w:delText>
        </w:r>
      </w:del>
      <w:del w:id="440" w:author="Marc" w:date="1996-02-22T11:04:00Z">
        <w:r>
          <w:rPr/>
          <w:delText xml:space="preserve"> file servers. In littlemore than a year, this network has mushroomed to 30,000 school users on 250</w:delText>
        </w:r>
      </w:del>
    </w:p>
    <w:p>
      <w:pPr>
        <w:pStyle w:val="Normal"/>
        <w:widowControl/>
        <w:bidi w:val="0"/>
        <w:rPr>
          <w:del w:id="443" w:author="Marc" w:date="1996-02-22T11:04:00Z"/>
        </w:rPr>
      </w:pPr>
      <w:del w:id="442" w:author="Marc" w:date="1996-02-22T11:04:00Z">
        <w:r>
          <w:rPr/>
          <w:delText>directly-serviced Microsoft Mail post offices, as well as 75 post offices for the state’s Division of Information Services and approximately 100 more post offices receiving SMTP messaging services.</w:delText>
        </w:r>
      </w:del>
    </w:p>
    <w:p>
      <w:pPr>
        <w:pStyle w:val="Normal"/>
        <w:rPr>
          <w:del w:id="449" w:author="Marc" w:date="1996-02-22T11:04:00Z"/>
        </w:rPr>
      </w:pPr>
      <w:del w:id="444" w:author="Marc" w:date="1996-02-22T11:04:00Z">
        <w:r>
          <w:rPr/>
          <w:delText xml:space="preserve">At this size, the rapid growth stalled. “We had hundreds more schools that should be able to actively participate in our </w:delText>
        </w:r>
      </w:del>
      <w:del w:id="445" w:author="Marc" w:date="1996-02-15T13:32:00Z">
        <w:r>
          <w:rPr/>
          <w:delText>email</w:delText>
        </w:r>
      </w:del>
      <w:del w:id="446" w:author="Marc" w:date="1996-02-22T11:04:00Z">
        <w:r>
          <w:rPr/>
          <w:delText xml:space="preserve"> network,” explained Ned Studt, a consultant working on the KETS project. “We could not finish what we had set out to do </w:delText>
        </w:r>
      </w:del>
      <w:del w:id="447" w:author="Marc" w:date="1996-02-15T13:33:00Z">
        <w:r>
          <w:rPr/>
          <w:delText>--</w:delText>
        </w:r>
      </w:del>
      <w:del w:id="448" w:author="Marc" w:date="1996-02-22T11:04:00Z">
        <w:r>
          <w:rPr/>
          <w:delText xml:space="preserve"> no LAN/WAN-based messaging system would be capable of handling the 700,000-user network we anticipated.” </w:delText>
        </w:r>
      </w:del>
    </w:p>
    <w:p>
      <w:pPr>
        <w:pStyle w:val="Normal"/>
        <w:widowControl/>
        <w:bidi w:val="0"/>
        <w:spacing w:before="0" w:after="0"/>
        <w:rPr>
          <w:del w:id="451" w:author="Marc" w:date="1996-02-22T11:04:00Z"/>
        </w:rPr>
      </w:pPr>
      <w:del w:id="450" w:author="Marc" w:date="1996-02-22T11:04:00Z">
        <w:r>
          <w:rPr/>
          <w:delText>Centralized administration of the network was also out of reach. “We don’t have very many technically-capable people at the district and school levels, so we need to be able to handle administration at a centralized site,” explained Studt. For the same reason, KETS also wanted to be able to perform proactive system management.</w:delText>
        </w:r>
      </w:del>
    </w:p>
    <w:p>
      <w:pPr>
        <w:pStyle w:val="Normal"/>
        <w:rPr>
          <w:del w:id="453" w:author="Marc" w:date="1996-02-15T13:24:00Z"/>
        </w:rPr>
      </w:pPr>
      <w:del w:id="452" w:author="Marc" w:date="1996-02-15T13:24:00Z">
        <w:r>
          <w:rPr/>
        </w:r>
      </w:del>
    </w:p>
    <w:p>
      <w:pPr>
        <w:pStyle w:val="Normal"/>
        <w:rPr>
          <w:rFonts w:ascii="Arial" w:hAnsi="Arial" w:eastAsia="Arial" w:cs="Arial"/>
          <w:b/>
          <w:b/>
          <w:bCs/>
          <w:del w:id="455" w:author="Marc" w:date="1996-02-22T11:04:00Z"/>
        </w:rPr>
      </w:pPr>
      <w:del w:id="454" w:author="Marc" w:date="1996-02-22T11:04:00Z">
        <w:r>
          <w:rPr>
            <w:rFonts w:eastAsia="Arial" w:cs="Arial" w:ascii="Arial" w:hAnsi="Arial"/>
            <w:b/>
            <w:bCs/>
          </w:rPr>
          <w:delText>Microsoft Exchange Puts Kentucky in the Vanguard</w:delText>
        </w:r>
      </w:del>
    </w:p>
    <w:p>
      <w:pPr>
        <w:pStyle w:val="Normalnoindent"/>
        <w:rPr>
          <w:del w:id="457" w:author="Marc" w:date="1996-02-22T11:04:00Z"/>
        </w:rPr>
      </w:pPr>
      <w:del w:id="456" w:author="Marc" w:date="1996-02-22T11:04:00Z">
        <w:r>
          <w:rPr/>
          <w:delText xml:space="preserve">To address these areas, KETS selected the Microsoft Exchange Server to act as the primary messaging transport mechanism for its existing Microsoft Mail post offices, and to provide a platform for its long-term messaging requirements. </w:delText>
        </w:r>
      </w:del>
    </w:p>
    <w:p>
      <w:pPr>
        <w:pStyle w:val="Normal"/>
        <w:rPr>
          <w:del w:id="461" w:author="Marc" w:date="1996-02-22T11:04:00Z"/>
        </w:rPr>
      </w:pPr>
      <w:del w:id="458" w:author="Marc" w:date="1996-02-22T11:04:00Z">
        <w:r>
          <w:rPr/>
          <w:delText xml:space="preserve">The KETS Microsoft Exchange network will connect all school district offices via a statewide backbone, offering </w:delText>
        </w:r>
      </w:del>
      <w:del w:id="459" w:author="Marc" w:date="1996-02-15T13:32:00Z">
        <w:r>
          <w:rPr/>
          <w:delText>email</w:delText>
        </w:r>
      </w:del>
      <w:del w:id="460" w:author="Marc" w:date="1996-02-22T11:04:00Z">
        <w:r>
          <w:rPr/>
          <w:delText xml:space="preserve"> and full Internet access at T1 speeds to 1400 schools and several agencies of the state government. Ultimately, the network is expected to serve more than 700,000 users </w:delText>
        </w:r>
      </w:del>
    </w:p>
    <w:p>
      <w:pPr>
        <w:pStyle w:val="Normal"/>
        <w:rPr>
          <w:del w:id="463" w:author="Marc" w:date="1996-02-22T11:18:00Z"/>
        </w:rPr>
      </w:pPr>
      <w:del w:id="462" w:author="Marc" w:date="1996-02-22T11:18:00Z">
        <w:r>
          <w:rPr/>
        </w:r>
      </w:del>
    </w:p>
    <w:p>
      <w:pPr>
        <w:pStyle w:val="Normal"/>
        <w:rPr>
          <w:del w:id="465" w:author="Marc" w:date="1996-02-22T11:10:00Z"/>
        </w:rPr>
      </w:pPr>
      <w:r>
        <w:br w:type="column"/>
      </w:r>
      <w:del w:id="464" w:author="Marc" w:date="1996-02-22T11:10:00Z">
        <w:r>
          <w:rPr/>
        </w:r>
      </w:del>
    </w:p>
    <w:p>
      <w:pPr>
        <w:pStyle w:val="Normal"/>
        <w:rPr>
          <w:del w:id="467" w:author="Marc" w:date="1996-02-22T11:10:00Z"/>
        </w:rPr>
      </w:pPr>
      <w:del w:id="466" w:author="Marc" w:date="1996-02-22T11:10:00Z">
        <w:r>
          <w:rPr/>
        </w:r>
      </w:del>
    </w:p>
    <w:p>
      <w:pPr>
        <w:pStyle w:val="Normal"/>
        <w:rPr>
          <w:del w:id="469" w:author="Marc" w:date="1996-02-22T11:10:00Z"/>
        </w:rPr>
      </w:pPr>
      <w:del w:id="468" w:author="Marc" w:date="1996-02-22T11:10:00Z">
        <w:r>
          <w:rPr/>
        </w:r>
      </w:del>
    </w:p>
    <w:p>
      <w:pPr>
        <w:pStyle w:val="Normal"/>
        <w:rPr>
          <w:del w:id="471" w:author="Marc" w:date="1996-02-22T11:10:00Z"/>
        </w:rPr>
      </w:pPr>
      <w:del w:id="470" w:author="Marc" w:date="1996-02-22T11:10:00Z">
        <w:r>
          <w:rPr/>
        </w:r>
      </w:del>
    </w:p>
    <w:p>
      <w:pPr>
        <w:pStyle w:val="Normal"/>
        <w:rPr>
          <w:del w:id="473" w:author="Marc" w:date="1996-02-22T11:04:00Z"/>
        </w:rPr>
      </w:pPr>
      <w:del w:id="472" w:author="Marc" w:date="1996-02-22T11:04:00Z">
        <w:r>
          <w:rPr/>
        </w:r>
      </w:del>
    </w:p>
    <w:p>
      <w:pPr>
        <w:pStyle w:val="Quotetext"/>
        <w:ind w:hanging="0"/>
        <w:rPr>
          <w:del w:id="476" w:author="Marc" w:date="1996-02-22T11:04:00Z"/>
        </w:rPr>
      </w:pPr>
      <w:del w:id="474" w:author="Marc" w:date="1996-02-22T11:04:00Z">
        <w:r>
          <w:rPr/>
          <w:delText>“</w:delText>
        </w:r>
      </w:del>
      <w:del w:id="475" w:author="Marc" w:date="1996-02-22T11:04:00Z">
        <w:r>
          <w:rPr/>
          <w:delText>We have only three people on our messaging team, and two of them are part-time employees; so we needed a system that could be administered by a single person.”</w:delText>
        </w:r>
      </w:del>
    </w:p>
    <w:p>
      <w:pPr>
        <w:pStyle w:val="QuoterTitle"/>
        <w:spacing w:before="0" w:after="60"/>
        <w:rPr>
          <w:sz w:val="20"/>
          <w:szCs w:val="20"/>
          <w:del w:id="478" w:author="Marc" w:date="1996-02-22T11:04:00Z"/>
        </w:rPr>
      </w:pPr>
      <w:del w:id="477" w:author="Marc" w:date="1996-02-22T11:04:00Z">
        <w:r>
          <w:rPr>
            <w:b/>
            <w:bCs/>
            <w:i w:val="false"/>
            <w:iCs w:val="false"/>
            <w:sz w:val="20"/>
            <w:szCs w:val="20"/>
          </w:rPr>
          <w:delText>David Couch</w:delText>
        </w:r>
      </w:del>
    </w:p>
    <w:p>
      <w:pPr>
        <w:pStyle w:val="Normal"/>
        <w:rPr>
          <w:rFonts w:ascii="Arial" w:hAnsi="Arial" w:eastAsia="Arial" w:cs="Arial"/>
          <w:del w:id="480" w:author="Marc" w:date="1996-02-22T11:04:00Z"/>
        </w:rPr>
      </w:pPr>
      <w:del w:id="479" w:author="Marc" w:date="1996-02-22T11:04:00Z">
        <w:r>
          <w:rPr>
            <w:rFonts w:eastAsia="Arial" w:cs="Arial" w:ascii="Arial" w:hAnsi="Arial"/>
          </w:rPr>
          <w:delText>Director of System Support Services</w:delText>
        </w:r>
      </w:del>
    </w:p>
    <w:p>
      <w:pPr>
        <w:pStyle w:val="Normal"/>
        <w:rPr>
          <w:rFonts w:ascii="Arial" w:hAnsi="Arial" w:eastAsia="Arial" w:cs="Arial"/>
          <w:del w:id="482" w:author="Marc" w:date="1996-02-22T11:04:00Z"/>
        </w:rPr>
      </w:pPr>
      <w:del w:id="481" w:author="Marc" w:date="1996-02-22T11:04:00Z">
        <w:r>
          <w:rPr>
            <w:rFonts w:eastAsia="Arial" w:cs="Arial" w:ascii="Arial" w:hAnsi="Arial"/>
          </w:rPr>
          <w:delText>KETS</w:delText>
        </w:r>
      </w:del>
    </w:p>
    <w:p>
      <w:pPr>
        <w:pStyle w:val="Normal"/>
        <w:rPr>
          <w:del w:id="484" w:author="Marc" w:date="1996-02-22T11:04:00Z"/>
        </w:rPr>
      </w:pPr>
      <w:del w:id="483" w:author="Marc" w:date="1996-02-22T11:04:00Z">
        <w:r>
          <w:rPr/>
        </w:r>
      </w:del>
    </w:p>
    <w:p>
      <w:pPr>
        <w:pStyle w:val="Normal"/>
        <w:rPr>
          <w:del w:id="486" w:author="Marc" w:date="1996-02-22T11:11:00Z"/>
        </w:rPr>
      </w:pPr>
      <w:del w:id="485" w:author="Marc" w:date="1996-02-22T11:11:00Z">
        <w:r>
          <w:rPr/>
        </w:r>
      </w:del>
    </w:p>
    <w:p>
      <w:pPr>
        <w:pStyle w:val="Normal"/>
        <w:rPr>
          <w:del w:id="488" w:author="Marc" w:date="1996-02-22T11:11:00Z"/>
        </w:rPr>
      </w:pPr>
      <w:del w:id="487" w:author="Marc" w:date="1996-02-22T11:11:00Z">
        <w:r>
          <w:rPr/>
        </w:r>
      </w:del>
    </w:p>
    <w:p>
      <w:pPr>
        <w:pStyle w:val="Normal"/>
        <w:rPr>
          <w:del w:id="490" w:author="Marc" w:date="1996-02-22T11:11:00Z"/>
        </w:rPr>
      </w:pPr>
      <w:del w:id="489" w:author="Marc" w:date="1996-02-22T11:11:00Z">
        <w:r>
          <w:rPr/>
        </w:r>
      </w:del>
    </w:p>
    <w:p>
      <w:pPr>
        <w:pStyle w:val="Normal"/>
        <w:rPr>
          <w:del w:id="492" w:author="Marc" w:date="1996-02-22T11:11:00Z"/>
        </w:rPr>
      </w:pPr>
      <w:del w:id="491" w:author="Marc" w:date="1996-02-22T11:11:00Z">
        <w:r>
          <w:rPr/>
        </w:r>
      </w:del>
    </w:p>
    <w:p>
      <w:pPr>
        <w:pStyle w:val="Normal"/>
        <w:spacing w:before="0" w:after="60"/>
        <w:rPr>
          <w:del w:id="502" w:author="Marc" w:date="1996-02-22T11:11:00Z"/>
        </w:rPr>
      </w:pPr>
      <w:r>
        <w:br w:type="column"/>
      </w:r>
      <w:del w:id="493" w:author="Marc" w:date="1996-02-22T11:11:00Z">
        <w:r>
          <w:rPr/>
          <w:delText xml:space="preserve">on 1600 post offices. In the first year, KETS will provide </w:delText>
        </w:r>
      </w:del>
      <w:del w:id="494" w:author="Marc" w:date="1996-02-15T13:32:00Z">
        <w:r>
          <w:rPr/>
          <w:delText>email</w:delText>
        </w:r>
      </w:del>
      <w:del w:id="495" w:author="Marc" w:date="1996-02-22T11:11:00Z">
        <w:r>
          <w:rPr/>
          <w:delText xml:space="preserve"> service to 130,000 administrative personnel, teachers and principals; it will then add the state’s approximately 600,000 students. The Microsoft Exchange network will provide Kentucky’s pupils and teachers with </w:delText>
        </w:r>
      </w:del>
      <w:del w:id="496" w:author="Marc" w:date="1996-02-15T13:32:00Z">
        <w:r>
          <w:rPr/>
          <w:delText>email</w:delText>
        </w:r>
      </w:del>
      <w:del w:id="497" w:author="Marc" w:date="1996-02-22T11:11:00Z">
        <w:r>
          <w:rPr/>
          <w:delText xml:space="preserve"> communication among themselves and Internet access to more than 35,000 libraries and millions of other </w:delText>
        </w:r>
      </w:del>
      <w:del w:id="498" w:author="Marc" w:date="1996-02-15T13:30:00Z">
        <w:r>
          <w:rPr/>
          <w:delText>electronic</w:delText>
        </w:r>
      </w:del>
      <w:del w:id="499" w:author="Marc" w:date="1996-02-22T11:11:00Z">
        <w:r>
          <w:rPr/>
          <w:delText xml:space="preserve"> </w:delText>
        </w:r>
      </w:del>
      <w:del w:id="500" w:author="Marc" w:date="1996-02-15T13:30:00Z">
        <w:r>
          <w:rPr/>
          <w:delText xml:space="preserve">mail </w:delText>
        </w:r>
      </w:del>
      <w:del w:id="501" w:author="Marc" w:date="1996-02-22T11:11:00Z">
        <w:r>
          <w:rPr/>
          <w:delText xml:space="preserve">users. “With this project, we’re in the vanguard for achieving President Clinton’s goal of nationwide Internet access for schools by 2000,” said Couch. </w:delText>
        </w:r>
      </w:del>
    </w:p>
    <w:p>
      <w:pPr>
        <w:pStyle w:val="Normal"/>
        <w:widowControl/>
        <w:bidi w:val="0"/>
        <w:spacing w:before="0" w:after="60"/>
        <w:rPr>
          <w:del w:id="504" w:author="Marc" w:date="1996-02-15T13:25:00Z"/>
        </w:rPr>
      </w:pPr>
      <w:del w:id="503" w:author="Marc" w:date="1996-02-15T13:25:00Z">
        <w:r>
          <w:rPr/>
        </w:r>
      </w:del>
    </w:p>
    <w:p>
      <w:pPr>
        <w:pStyle w:val="Normal"/>
        <w:rPr>
          <w:rFonts w:ascii="Arial" w:hAnsi="Arial" w:eastAsia="Arial" w:cs="Arial"/>
          <w:b/>
          <w:b/>
          <w:bCs/>
          <w:del w:id="506" w:author="Marc" w:date="1996-02-22T11:11:00Z"/>
        </w:rPr>
      </w:pPr>
      <w:del w:id="505" w:author="Marc" w:date="1996-02-22T11:11:00Z">
        <w:r>
          <w:rPr>
            <w:rFonts w:eastAsia="Arial" w:cs="Arial" w:ascii="Arial" w:hAnsi="Arial"/>
            <w:b/>
            <w:bCs/>
          </w:rPr>
          <w:delText>A No-Risk Migration</w:delText>
        </w:r>
      </w:del>
    </w:p>
    <w:p>
      <w:pPr>
        <w:pStyle w:val="Normalnoindent"/>
        <w:rPr>
          <w:del w:id="508" w:author="Marc" w:date="1996-02-22T11:11:00Z"/>
        </w:rPr>
      </w:pPr>
      <w:del w:id="507" w:author="Marc" w:date="1996-02-22T11:11:00Z">
        <w:r>
          <w:rPr/>
          <w:delText xml:space="preserve">KETS views Microsoft Exchange as the logical next step toward a more efficient communication system. “For us, the risk would have been to not migrate to Microsoft Exchange,” said Couch. </w:delText>
        </w:r>
      </w:del>
    </w:p>
    <w:p>
      <w:pPr>
        <w:pStyle w:val="Normal"/>
        <w:spacing w:before="0" w:after="60"/>
        <w:rPr>
          <w:del w:id="511" w:author="Marc" w:date="1996-02-22T11:11:00Z"/>
        </w:rPr>
      </w:pPr>
      <w:del w:id="509" w:author="Marc" w:date="1996-02-22T11:11:00Z">
        <w:r>
          <w:rPr/>
          <w:delText>“</w:delText>
        </w:r>
      </w:del>
      <w:del w:id="510" w:author="Marc" w:date="1996-02-22T11:11:00Z">
        <w:r>
          <w:rPr/>
          <w:delText>Because it coexists seamlessly with the Microsoft Mail environment, the migration to Microsoft Exchange is less turbulent for users,” added Studt. “We’re not being forced into a sudden, mass migration.” Microsoft Mail users will continue to use their post offices while the long-term messaging backbone is established on Microsoft Exchange. Once the superstructure is in place, KETS will migrate users as needed, in an orderly fashion.</w:delText>
        </w:r>
      </w:del>
    </w:p>
    <w:p>
      <w:pPr>
        <w:pStyle w:val="Normal"/>
        <w:rPr>
          <w:del w:id="513" w:author="Marc" w:date="1996-02-15T13:25:00Z"/>
        </w:rPr>
      </w:pPr>
      <w:del w:id="512" w:author="Marc" w:date="1996-02-15T13:25:00Z">
        <w:r>
          <w:rPr/>
        </w:r>
      </w:del>
    </w:p>
    <w:p>
      <w:pPr>
        <w:pStyle w:val="Normal"/>
        <w:rPr>
          <w:rFonts w:ascii="Arial" w:hAnsi="Arial" w:eastAsia="Arial" w:cs="Arial"/>
          <w:b/>
          <w:b/>
          <w:bCs/>
          <w:del w:id="515" w:author="Marc" w:date="1996-02-22T11:13:00Z"/>
        </w:rPr>
      </w:pPr>
      <w:del w:id="514" w:author="Marc" w:date="1996-02-22T11:13:00Z">
        <w:r>
          <w:rPr>
            <w:rFonts w:eastAsia="Arial" w:cs="Arial" w:ascii="Arial" w:hAnsi="Arial"/>
            <w:b/>
            <w:bCs/>
          </w:rPr>
          <w:delText>Why Choose Microsoft Exchange?</w:delText>
        </w:r>
      </w:del>
    </w:p>
    <w:p>
      <w:pPr>
        <w:pStyle w:val="Normalnoindent"/>
        <w:rPr>
          <w:del w:id="521" w:author="Marc" w:date="1996-02-22T11:13:00Z"/>
        </w:rPr>
      </w:pPr>
      <w:del w:id="516" w:author="Marc" w:date="1996-02-22T11:13:00Z">
        <w:r>
          <w:rPr/>
          <w:delText>After evaluating Lotus Notes</w:delText>
        </w:r>
      </w:del>
      <w:del w:id="517" w:author="Marc" w:date="1996-02-22T11:13:00Z">
        <w:r>
          <w:rPr>
            <w:rFonts w:eastAsia="Symbol" w:cs="Symbol" w:ascii="Symbol" w:hAnsi="Symbol"/>
          </w:rPr>
          <w:delText>Ô</w:delText>
        </w:r>
      </w:del>
      <w:del w:id="518" w:author="Marc" w:date="1996-02-22T11:13:00Z">
        <w:r>
          <w:rPr/>
          <w:delText xml:space="preserve"> V4 and Novell’s Groupwise</w:delText>
        </w:r>
      </w:del>
      <w:del w:id="519" w:author="Marc" w:date="1996-02-22T11:13:00Z">
        <w:r>
          <w:rPr>
            <w:rFonts w:eastAsia="Symbol" w:cs="Symbol" w:ascii="Symbol" w:hAnsi="Symbol"/>
          </w:rPr>
          <w:delText>Ô</w:delText>
        </w:r>
      </w:del>
      <w:del w:id="520" w:author="Marc" w:date="1996-02-22T11:13:00Z">
        <w:r>
          <w:rPr/>
          <w:delText>, KETS selected Microsoft Exchange for its messaging platform. One key reason for the choice was Microsoft Exchange’s ability to perform automated directory synchronization. Under Microsoft Exchange, one person will be able to maintain all user account information, eliminating the need for individual districts to do so. Much of the work is done automatically, using code written by KETS. “We have only three people on our messaging team,” explained Couch, “and two of them are part-time employees; so we needed a system that could be administered by a single person.”</w:delText>
        </w:r>
      </w:del>
    </w:p>
    <w:p>
      <w:pPr>
        <w:pStyle w:val="Normal"/>
        <w:rPr>
          <w:del w:id="527" w:author="Marc" w:date="1996-02-22T11:13:00Z"/>
        </w:rPr>
      </w:pPr>
      <w:del w:id="522" w:author="Marc" w:date="1996-02-22T11:13:00Z">
        <w:r>
          <w:rPr/>
          <w:delText>Microsoft Exchange also offers KETS a</w:delText>
        </w:r>
      </w:del>
      <w:del w:id="523" w:author="Marc" w:date="1996-02-15T13:25:00Z">
        <w:r>
          <w:rPr/>
          <w:delText xml:space="preserve"> </w:delText>
        </w:r>
      </w:del>
      <w:del w:id="524" w:author="Marc" w:date="1996-02-22T11:13:00Z">
        <w:r>
          <w:rPr/>
          <w:delText xml:space="preserve">better management environment. “We use Microsoft Exchange statistics to show how people are using our </w:delText>
        </w:r>
      </w:del>
      <w:del w:id="525" w:author="Marc" w:date="1996-02-15T13:32:00Z">
        <w:r>
          <w:rPr/>
          <w:delText>email</w:delText>
        </w:r>
      </w:del>
      <w:del w:id="526" w:author="Marc" w:date="1996-02-22T11:13:00Z">
        <w:r>
          <w:rPr/>
          <w:delText xml:space="preserve"> system,” said Couch. “When taxpayers spend $560 million on a program, they want to know whether it is being used, how it is being used and whether it is making a difference to users. We can track Internet mail usage, the number of messages being sent within and between districts and so on, to demonstrate the system’s value to the state legislature and to taxpayers.” </w:delText>
        </w:r>
      </w:del>
    </w:p>
    <w:p>
      <w:pPr>
        <w:pStyle w:val="Normal"/>
        <w:rPr>
          <w:del w:id="531" w:author="Marc" w:date="1996-02-22T11:13:00Z"/>
        </w:rPr>
      </w:pPr>
      <w:del w:id="528" w:author="Marc" w:date="1996-02-22T11:13:00Z">
        <w:r>
          <w:rPr/>
          <w:delText xml:space="preserve">Statistics provided by the Microsoft Exchange Server also allow KETS to manage the </w:delText>
        </w:r>
      </w:del>
      <w:del w:id="529" w:author="Marc" w:date="1996-02-15T13:32:00Z">
        <w:r>
          <w:rPr/>
          <w:delText>email</w:delText>
        </w:r>
      </w:del>
      <w:del w:id="530" w:author="Marc" w:date="1996-02-22T11:13:00Z">
        <w:r>
          <w:rPr/>
          <w:delText xml:space="preserve"> system more effectively by performing early fault detection and other proactive procedures. “Proactive maintenance lets us call a school with a fix before they even know the system went down,” said Couch. </w:delText>
        </w:r>
      </w:del>
    </w:p>
    <w:p>
      <w:pPr>
        <w:pStyle w:val="Normal"/>
        <w:rPr>
          <w:del w:id="533" w:author="Marc" w:date="1996-02-22T11:13:00Z"/>
        </w:rPr>
      </w:pPr>
      <w:del w:id="532" w:author="Marc" w:date="1996-02-22T11:13:00Z">
        <w:r>
          <w:rPr/>
          <w:delText>Exchange’s centralized management capabilities simplify network administration. “With Microsoft Exchange, only a very few people need to have knowledge of the entire system,” said Studt.  “That makes it easy to delegate. We can distribute authority for specific tasks, while maintaining responsibility in a centralized environment.”</w:delText>
        </w:r>
      </w:del>
    </w:p>
    <w:p>
      <w:pPr>
        <w:pStyle w:val="Normal"/>
        <w:rPr>
          <w:del w:id="541" w:author="Marc" w:date="1996-02-22T11:13:00Z"/>
        </w:rPr>
      </w:pPr>
      <w:del w:id="534" w:author="Marc" w:date="1996-02-22T11:13:00Z">
        <w:r>
          <w:rPr/>
          <w:delText>The ability to leverage users’ knowledge of other Microsoft products was another reason for choosing Microsoft Exchange</w:delText>
        </w:r>
      </w:del>
      <w:del w:id="535" w:author="Marc" w:date="1996-02-20T12:16:00Z">
        <w:r>
          <w:rPr/>
          <w:delText>.</w:delText>
        </w:r>
      </w:del>
      <w:del w:id="536" w:author="Marc" w:date="1996-02-22T11:13:00Z">
        <w:r>
          <w:rPr/>
          <w:delText xml:space="preserve"> Throughout Kentucky’s education system, Microsoft software is used for both administrative and educational functions. KETS users have a wealth of experience with Microsoft Office, MS-DOS</w:delText>
        </w:r>
      </w:del>
      <w:del w:id="537" w:author="Marc" w:date="1996-02-22T11:13:00Z">
        <w:r>
          <w:rPr>
            <w:rFonts w:eastAsia="Symbol" w:cs="Symbol" w:ascii="Symbol" w:hAnsi="Symbol"/>
          </w:rPr>
          <w:delText>Ò</w:delText>
        </w:r>
      </w:del>
      <w:del w:id="538" w:author="Marc" w:date="1996-02-22T11:13:00Z">
        <w:r>
          <w:rPr/>
          <w:delText>, Microsoft Windows</w:delText>
        </w:r>
      </w:del>
      <w:del w:id="539" w:author="Marc" w:date="1996-02-22T11:13:00Z">
        <w:r>
          <w:rPr>
            <w:rFonts w:eastAsia="Symbol" w:cs="Symbol" w:ascii="Symbol" w:hAnsi="Symbol"/>
          </w:rPr>
          <w:delText>Ò</w:delText>
        </w:r>
      </w:del>
      <w:del w:id="540" w:author="Marc" w:date="1996-02-22T11:13:00Z">
        <w:r>
          <w:rPr/>
          <w:delText xml:space="preserve"> 3.X, the Microsoft Windows 95 operating system, and Microsoft Mail. “Our users became accustomed to Exchange’s front-end very quickly,” said Studt, “so minimum training was required.”</w:delText>
        </w:r>
      </w:del>
    </w:p>
    <w:p>
      <w:pPr>
        <w:pStyle w:val="Normal"/>
        <w:widowControl/>
        <w:bidi w:val="0"/>
        <w:spacing w:before="0" w:after="0"/>
        <w:rPr>
          <w:rFonts w:ascii="Arial" w:hAnsi="Arial" w:eastAsia="Arial" w:cs="Arial"/>
          <w:b/>
          <w:b/>
          <w:bCs/>
          <w:ins w:id="543" w:author="Marc" w:date="1996-02-22T11:14:00Z"/>
        </w:rPr>
      </w:pPr>
      <w:ins w:id="542" w:author="Marc" w:date="1996-02-22T11:14:00Z">
        <w:r>
          <w:rPr>
            <w:rFonts w:eastAsia="Arial" w:cs="Arial" w:ascii="Arial" w:hAnsi="Arial"/>
            <w:b/>
            <w:bCs/>
          </w:rPr>
          <w:t>Exchange in the future</w:t>
        </w:r>
      </w:ins>
    </w:p>
    <w:p>
      <w:pPr>
        <w:pStyle w:val="Normal"/>
        <w:rPr>
          <w:del w:id="559" w:author="Marc" w:date="1996-02-22T11:14:00Z"/>
        </w:rPr>
      </w:pPr>
      <w:ins w:id="544" w:author="Marc" w:date="1996-02-22T11:14:00Z">
        <w:r>
          <w:rPr/>
          <w:t xml:space="preserve">At the national level, Gipps says that Labatt expects the </w:t>
        </w:r>
      </w:ins>
      <w:ins w:id="545" w:author="Marc" w:date="1996-02-22T11:53:00Z">
        <w:r>
          <w:rPr/>
          <w:t>Microsoft Exchange Server</w:t>
        </w:r>
      </w:ins>
      <w:ins w:id="546" w:author="Marc" w:date="1996-02-22T11:14:00Z">
        <w:r>
          <w:rPr/>
          <w:t xml:space="preserve"> remote dial-in to add to employee effectiveness and overall company success as information becomes easier to access and to send, no matter where the employee is.</w:t>
        </w:r>
      </w:ins>
      <w:ins w:id="547" w:author="Marc" w:date="1996-02-22T11:39:00Z">
        <w:r>
          <w:rPr/>
          <w:t xml:space="preserve"> </w:t>
        </w:r>
      </w:ins>
      <w:ins w:id="548" w:author="Marc" w:date="1996-02-22T11:14:00Z">
        <w:r>
          <w:rPr/>
          <w:t>Remote access capability will also enable Labatt to establish on-going mail service to outside suppliers, allowing suppliers to tailor their operations more closely to the needs of Labatt.</w:t>
        </w:r>
      </w:ins>
      <w:ins w:id="549" w:author="Marc" w:date="1996-02-22T11:39:00Z">
        <w:r>
          <w:rPr/>
          <w:t xml:space="preserve"> </w:t>
        </w:r>
      </w:ins>
      <w:ins w:id="550" w:author="Marc" w:date="1996-02-22T11:53:00Z">
        <w:r>
          <w:rPr/>
          <w:t>The Microsoft Exchange Server</w:t>
        </w:r>
      </w:ins>
      <w:ins w:id="551" w:author="Marc" w:date="1996-02-22T11:14:00Z">
        <w:r>
          <w:rPr/>
          <w:t xml:space="preserve"> links to both Labatt </w:t>
        </w:r>
      </w:ins>
      <w:ins w:id="552" w:author="Marc" w:date="1996-02-22T11:29:00Z">
        <w:r>
          <w:rPr/>
          <w:t>USA</w:t>
        </w:r>
      </w:ins>
      <w:ins w:id="553" w:author="Marc" w:date="1996-02-22T11:14:00Z">
        <w:r>
          <w:rPr/>
          <w:t xml:space="preserve"> and Belgi</w:t>
        </w:r>
      </w:ins>
      <w:ins w:id="554" w:author="Marc" w:date="1996-03-06T14:18:00Z">
        <w:r>
          <w:rPr/>
          <w:t>an</w:t>
        </w:r>
      </w:ins>
      <w:ins w:id="555" w:author="Marc" w:date="1996-02-22T11:14:00Z">
        <w:r>
          <w:rPr/>
          <w:t xml:space="preserve"> Interbrew are being worked on to provide enhanced connectivity to those locations.</w:t>
        </w:r>
      </w:ins>
      <w:del w:id="556" w:author="Marc" w:date="1996-02-22T11:13:00Z">
        <w:r>
          <w:rPr/>
          <w:delText xml:space="preserve">Integration was also an important factor in the decision. Explains Studt, “Microsoft Exchange offered us the best integration with the suite of Microsoft products we have chosen, down to the individual school level, where Microsoft Word is taught to students. And as for </w:delText>
        </w:r>
      </w:del>
      <w:del w:id="557" w:author="Marc" w:date="1996-02-15T13:32:00Z">
        <w:r>
          <w:rPr/>
          <w:delText>email</w:delText>
        </w:r>
      </w:del>
      <w:del w:id="558" w:author="Marc" w:date="1996-02-22T11:14:00Z">
        <w:r>
          <w:rPr/>
          <w:delText xml:space="preserve">, no other product would </w:delText>
        </w:r>
      </w:del>
    </w:p>
    <w:p>
      <w:pPr>
        <w:pStyle w:val="Normal"/>
        <w:widowControl/>
        <w:bidi w:val="0"/>
        <w:rPr>
          <w:del w:id="561" w:author="Marc" w:date="1996-02-22T11:14:00Z"/>
        </w:rPr>
      </w:pPr>
      <w:r>
        <w:br w:type="column"/>
      </w:r>
      <w:del w:id="560" w:author="Marc" w:date="1996-02-22T11:14:00Z">
        <w:r>
          <w:rPr/>
        </w:r>
      </w:del>
    </w:p>
    <w:p>
      <w:pPr>
        <w:pStyle w:val="Normal"/>
        <w:rPr>
          <w:del w:id="563" w:author="Marc" w:date="1996-02-22T11:14:00Z"/>
        </w:rPr>
      </w:pPr>
      <w:del w:id="562" w:author="Marc" w:date="1996-02-22T11:14:00Z">
        <w:r>
          <w:rPr/>
        </w:r>
      </w:del>
    </w:p>
    <w:p>
      <w:pPr>
        <w:pStyle w:val="Normal"/>
        <w:rPr>
          <w:del w:id="565" w:author="Marc" w:date="1996-02-22T11:14:00Z"/>
        </w:rPr>
      </w:pPr>
      <w:del w:id="564" w:author="Marc" w:date="1996-02-22T11:14:00Z">
        <w:r>
          <w:rPr/>
        </w:r>
      </w:del>
    </w:p>
    <w:p>
      <w:pPr>
        <w:pStyle w:val="Normal"/>
        <w:rPr>
          <w:del w:id="567" w:author="Marc" w:date="1996-02-22T11:14:00Z"/>
        </w:rPr>
      </w:pPr>
      <w:del w:id="566" w:author="Marc" w:date="1996-02-22T11:14:00Z">
        <w:r>
          <w:rPr/>
        </w:r>
      </w:del>
    </w:p>
    <w:p>
      <w:pPr>
        <w:pStyle w:val="Normal"/>
        <w:rPr>
          <w:del w:id="569" w:author="Marc" w:date="1996-02-22T11:14:00Z"/>
        </w:rPr>
      </w:pPr>
      <w:del w:id="568" w:author="Marc" w:date="1996-02-22T11:14:00Z">
        <w:r>
          <w:rPr/>
        </w:r>
      </w:del>
    </w:p>
    <w:p>
      <w:pPr>
        <w:pStyle w:val="Normal"/>
        <w:rPr>
          <w:del w:id="572" w:author="Marc" w:date="1996-02-22T11:14:00Z"/>
        </w:rPr>
      </w:pPr>
      <w:del w:id="570" w:author="Marc" w:date="1996-02-22T11:14:00Z">
        <w:r>
          <w:rPr/>
          <w:delText>“</w:delText>
        </w:r>
      </w:del>
      <w:del w:id="571" w:author="Marc" w:date="1996-02-22T11:14:00Z">
        <w:r>
          <w:rPr/>
          <w:delText>Our users became accustomed to Exchange’s front-end very quickly so minimum training was required.”</w:delText>
        </w:r>
      </w:del>
    </w:p>
    <w:p>
      <w:pPr>
        <w:pStyle w:val="Normal"/>
        <w:rPr>
          <w:del w:id="574" w:author="Marc" w:date="1996-02-22T11:14:00Z"/>
        </w:rPr>
      </w:pPr>
      <w:del w:id="573" w:author="Marc" w:date="1996-02-22T11:14:00Z">
        <w:r>
          <w:rPr/>
          <w:delText>Ned Studt</w:delText>
        </w:r>
      </w:del>
    </w:p>
    <w:p>
      <w:pPr>
        <w:pStyle w:val="Normal"/>
        <w:rPr>
          <w:del w:id="576" w:author="Marc" w:date="1996-02-22T11:14:00Z"/>
        </w:rPr>
      </w:pPr>
      <w:del w:id="575" w:author="Marc" w:date="1996-02-22T11:14:00Z">
        <w:r>
          <w:rPr/>
          <w:delText>Consultant</w:delText>
        </w:r>
      </w:del>
    </w:p>
    <w:p>
      <w:pPr>
        <w:pStyle w:val="Normal"/>
        <w:rPr>
          <w:rFonts w:ascii="Arial" w:hAnsi="Arial" w:eastAsia="Arial" w:cs="Arial"/>
          <w:b/>
          <w:b/>
          <w:bCs/>
          <w:i w:val="false"/>
          <w:i w:val="false"/>
          <w:iCs w:val="false"/>
          <w:sz w:val="16"/>
          <w:szCs w:val="16"/>
          <w:del w:id="578" w:author="Marc" w:date="1996-02-22T11:14:00Z"/>
        </w:rPr>
      </w:pPr>
      <w:del w:id="577" w:author="Marc" w:date="1996-02-22T11:14:00Z">
        <w:r>
          <w:rPr/>
          <w:delText>KETS</w:delText>
        </w:r>
      </w:del>
    </w:p>
    <w:p>
      <w:pPr>
        <w:pStyle w:val="Normal"/>
        <w:rPr>
          <w:del w:id="580" w:author="Marc" w:date="1996-02-22T11:14:00Z"/>
        </w:rPr>
      </w:pPr>
      <w:del w:id="579" w:author="Marc" w:date="1996-02-22T11:14:00Z">
        <w:r>
          <w:rPr/>
        </w:r>
      </w:del>
    </w:p>
    <w:p>
      <w:pPr>
        <w:pStyle w:val="Normal"/>
        <w:rPr>
          <w:del w:id="582" w:author="Marc" w:date="1996-02-22T11:14:00Z"/>
        </w:rPr>
      </w:pPr>
      <w:del w:id="581" w:author="Marc" w:date="1996-02-22T11:14:00Z">
        <w:r>
          <w:rPr/>
        </w:r>
      </w:del>
    </w:p>
    <w:p>
      <w:pPr>
        <w:pStyle w:val="Normal"/>
        <w:rPr>
          <w:del w:id="584" w:author="Marc" w:date="1996-02-22T11:14:00Z"/>
        </w:rPr>
      </w:pPr>
      <w:del w:id="583" w:author="Marc" w:date="1996-02-22T11:14:00Z">
        <w:r>
          <w:rPr/>
        </w:r>
      </w:del>
    </w:p>
    <w:p>
      <w:pPr>
        <w:pStyle w:val="Normal"/>
        <w:rPr>
          <w:del w:id="586" w:author="Marc" w:date="1996-02-22T11:14:00Z"/>
        </w:rPr>
      </w:pPr>
      <w:del w:id="585" w:author="Marc" w:date="1996-02-22T11:14:00Z">
        <w:r>
          <w:rPr/>
          <w:delText xml:space="preserve"> </w:delText>
        </w:r>
      </w:del>
    </w:p>
    <w:p>
      <w:pPr>
        <w:pStyle w:val="Normal"/>
        <w:widowControl/>
        <w:bidi w:val="0"/>
        <w:rPr>
          <w:del w:id="588" w:author="Marc" w:date="1996-02-22T11:14:00Z"/>
        </w:rPr>
      </w:pPr>
      <w:r>
        <w:br w:type="column"/>
      </w:r>
      <w:del w:id="587" w:author="Marc" w:date="1996-02-22T11:14:00Z">
        <w:r>
          <w:rPr/>
          <w:delText>have given us the seamless integration with Microsoft Mail we required.”</w:delText>
        </w:r>
      </w:del>
    </w:p>
    <w:p>
      <w:pPr>
        <w:pStyle w:val="Normal"/>
        <w:widowControl/>
        <w:bidi w:val="0"/>
        <w:spacing w:before="0" w:after="0"/>
        <w:ind w:hanging="0"/>
        <w:rPr>
          <w:del w:id="590" w:author="Marc" w:date="1996-02-15T13:26:00Z"/>
        </w:rPr>
      </w:pPr>
      <w:del w:id="589" w:author="Marc" w:date="1996-02-22T11:14:00Z">
        <w:r>
          <w:rPr/>
          <w:delText>Finally, KETS values the support it received from Microsoft throughout the program’s planning and testing stages. “Before we even saw the software, Microsoft sent us materials to help us plan the system,” said Studt. “That was fantastic because it helped take a lot of the guesswork out of coming up with a workable system design.” A Microsoft messaging specialist assigned to the project supported the efforts of KETS’ internal development team</w:delText>
        </w:r>
      </w:del>
    </w:p>
    <w:p>
      <w:pPr>
        <w:pStyle w:val="Normal"/>
        <w:widowControl/>
        <w:bidi w:val="0"/>
        <w:spacing w:before="0" w:after="40"/>
        <w:ind w:firstLine="270"/>
        <w:rPr>
          <w:del w:id="592" w:author="Marc" w:date="1996-02-22T11:14:00Z"/>
        </w:rPr>
      </w:pPr>
      <w:del w:id="591" w:author="Marc" w:date="1996-02-22T11:14:00Z">
        <w:r>
          <w:rPr/>
        </w:r>
      </w:del>
    </w:p>
    <w:p>
      <w:pPr>
        <w:pStyle w:val="Normal"/>
        <w:rPr>
          <w:rFonts w:ascii="Arial" w:hAnsi="Arial" w:eastAsia="Arial" w:cs="Arial"/>
          <w:b/>
          <w:b/>
          <w:bCs/>
          <w:del w:id="594" w:author="Marc" w:date="1996-02-22T11:14:00Z"/>
        </w:rPr>
      </w:pPr>
      <w:del w:id="593" w:author="Marc" w:date="1996-02-22T11:14:00Z">
        <w:r>
          <w:rPr>
            <w:rFonts w:eastAsia="Arial" w:cs="Arial" w:ascii="Arial" w:hAnsi="Arial"/>
            <w:b/>
            <w:bCs/>
          </w:rPr>
          <w:delText>How Microsoft Exchange Is Being Used</w:delText>
        </w:r>
      </w:del>
    </w:p>
    <w:p>
      <w:pPr>
        <w:pStyle w:val="Normalnoindent"/>
        <w:rPr>
          <w:del w:id="602" w:author="Marc" w:date="1996-02-22T11:14:00Z"/>
        </w:rPr>
      </w:pPr>
      <w:del w:id="595" w:author="Marc" w:date="1996-02-22T11:14:00Z">
        <w:r>
          <w:rPr/>
          <w:delText>Internet access is an important element of KETS’ Microsoft Exchange network. Microsoft Exchange provides all gateway functions for inbound and outbound SMTP mail, as well as SMTP services for Microsoft Mail post offices. Kentucky has full T1 implementation, with five class-B Internet addresses for the state. “That’s an enormous amount,” commented Couch. “Every node in the state that’s part of our project has Internet access, and in two years every student in Kentucky will have Internet access.” Achieving this goal will allow students to use the Internet to communicate with home users, in-state users who are not on the state network, subscribers to private services such as America Online</w:delText>
        </w:r>
      </w:del>
      <w:del w:id="596" w:author="Marc" w:date="1996-02-22T11:14:00Z">
        <w:r>
          <w:rPr>
            <w:rFonts w:eastAsia="Symbol" w:cs="Symbol" w:ascii="Symbol" w:hAnsi="Symbol"/>
          </w:rPr>
          <w:delText>Ò</w:delText>
        </w:r>
      </w:del>
      <w:del w:id="597" w:author="Marc" w:date="1996-02-22T11:14:00Z">
        <w:r>
          <w:rPr/>
          <w:delText>, MSN</w:delText>
        </w:r>
      </w:del>
      <w:del w:id="598" w:author="Marc" w:date="1996-02-22T11:14:00Z">
        <w:r>
          <w:rPr>
            <w:rFonts w:eastAsia="Symbol" w:cs="Symbol" w:ascii="Symbol" w:hAnsi="Symbol"/>
          </w:rPr>
          <w:delText>Ô</w:delText>
        </w:r>
      </w:del>
      <w:del w:id="599" w:author="Marc" w:date="1996-02-22T11:14:00Z">
        <w:r>
          <w:rPr/>
          <w:delText xml:space="preserve"> and CompuServe</w:delText>
        </w:r>
      </w:del>
      <w:del w:id="600" w:author="Marc" w:date="1996-02-22T11:14:00Z">
        <w:r>
          <w:rPr>
            <w:rFonts w:eastAsia="Symbol" w:cs="Symbol" w:ascii="Symbol" w:hAnsi="Symbol"/>
          </w:rPr>
          <w:delText>Ò</w:delText>
        </w:r>
      </w:del>
      <w:del w:id="601" w:author="Marc" w:date="1996-02-22T11:14:00Z">
        <w:r>
          <w:rPr/>
          <w:delText>, and out-of-state educators, business leaders, scientists, universities, libraries and so on.</w:delText>
        </w:r>
      </w:del>
    </w:p>
    <w:p>
      <w:pPr>
        <w:pStyle w:val="Normal"/>
        <w:ind w:firstLine="270"/>
        <w:rPr>
          <w:del w:id="604" w:author="Marc" w:date="1996-02-22T11:14:00Z"/>
        </w:rPr>
      </w:pPr>
      <w:del w:id="603" w:author="Marc" w:date="1996-02-22T11:14:00Z">
        <w:r>
          <w:rPr/>
          <w:delText>KETS maintains a centralized web page for the Department of Education; in addition, 20 to 30 schools also have their own web pages. High among KETS’ current priorities is an examination of ways to integrate its own messaging system with Internet services.</w:delText>
        </w:r>
      </w:del>
    </w:p>
    <w:p>
      <w:pPr>
        <w:pStyle w:val="Normal"/>
        <w:ind w:firstLine="270"/>
        <w:rPr>
          <w:del w:id="606" w:author="Marc" w:date="1996-02-15T13:35:00Z"/>
        </w:rPr>
      </w:pPr>
      <w:del w:id="605" w:author="Marc" w:date="1996-02-22T11:14:00Z">
        <w:r>
          <w:rPr/>
          <w:delText>KETS is also assessing its need for groupware. “In this area, it’s a case of the tail wagging the dog,” said Couch. “We are pushing the use of technology up to the level of state agencies; it will be up to them</w:delText>
        </w:r>
      </w:del>
    </w:p>
    <w:p>
      <w:pPr>
        <w:pStyle w:val="Normal"/>
        <w:ind w:firstLine="270"/>
        <w:rPr>
          <w:del w:id="608" w:author="Marc" w:date="1996-02-22T11:14:00Z"/>
        </w:rPr>
      </w:pPr>
      <w:r>
        <w:br w:type="column"/>
      </w:r>
      <w:del w:id="607" w:author="Marc" w:date="1996-02-22T11:14:00Z">
        <w:r>
          <w:rPr/>
          <w:delText>to decide about the move to groupware.” Starting at the local level, groupware applications may include electronic conferencing, document sharing and management, group-based and news flash forums and public folder hierarchies for teams at different levels. Meanwhile, KETS will advise the state about which groupware applications can be used on a statewide basis.</w:delText>
        </w:r>
      </w:del>
    </w:p>
    <w:p>
      <w:pPr>
        <w:pStyle w:val="Normal"/>
        <w:ind w:firstLine="270"/>
        <w:rPr>
          <w:del w:id="610" w:author="Marc" w:date="1996-02-22T11:14:00Z"/>
        </w:rPr>
      </w:pPr>
      <w:del w:id="609" w:author="Marc" w:date="1996-02-22T11:14:00Z">
        <w:r>
          <w:rPr/>
          <w:delText xml:space="preserve">Scheduling is another application KETS is beginning to explore. Although one group of about 100 people makes extensive use of Microsoft Schedule+ within its own organization, inter-organizational scheduling is not a priority at this time. “As people in small groups understand the benefits of scheduling, we expect other leaders to see the value of it,” said Couch. </w:delText>
        </w:r>
      </w:del>
    </w:p>
    <w:p>
      <w:pPr>
        <w:pStyle w:val="Normal"/>
        <w:spacing w:before="0" w:after="60"/>
        <w:ind w:firstLine="274"/>
        <w:rPr>
          <w:del w:id="620" w:author="Marc" w:date="1996-02-22T11:14:00Z"/>
        </w:rPr>
      </w:pPr>
      <w:del w:id="611" w:author="Marc" w:date="1996-02-22T11:14:00Z">
        <w:r>
          <w:rPr/>
          <w:delText>As part of its goal of achieving the paperless office, KETS is encouraging schools to experiment with custom applications. “People at individual schools know their own need for custom applications better than we do,” said Couch. “We have 1400 talented people in the schools who could write applications; we’ll offer our help as needed.” To that end, KETS has provided schools with an</w:delText>
        </w:r>
      </w:del>
      <w:del w:id="612" w:author="Marc" w:date="1996-02-15T13:31:00Z">
        <w:r>
          <w:rPr/>
          <w:delText xml:space="preserve"> electronic</w:delText>
        </w:r>
      </w:del>
      <w:del w:id="613" w:author="Marc" w:date="1996-02-22T11:14:00Z">
        <w:r>
          <w:rPr/>
          <w:delText xml:space="preserve"> form</w:delText>
        </w:r>
      </w:del>
      <w:del w:id="614" w:author="Marc" w:date="1996-02-15T13:32:00Z">
        <w:r>
          <w:rPr/>
          <w:delText>s</w:delText>
        </w:r>
      </w:del>
      <w:del w:id="615" w:author="Marc" w:date="1996-02-22T11:14:00Z">
        <w:r>
          <w:rPr/>
          <w:delText xml:space="preserve"> designer. “We’ll see what they come up with,” said Couch. At the same time, KETS is performing its own research on custom educational and administrative applications for Microsoft Exchange; currently in the works is an application for </w:delText>
        </w:r>
      </w:del>
      <w:del w:id="616" w:author="Marc" w:date="1996-02-15T13:31:00Z">
        <w:r>
          <w:rPr/>
          <w:delText xml:space="preserve">electronic </w:delText>
        </w:r>
      </w:del>
      <w:del w:id="617" w:author="Marc" w:date="1996-02-22T11:14:00Z">
        <w:r>
          <w:rPr/>
          <w:delText>form</w:delText>
        </w:r>
      </w:del>
      <w:del w:id="618" w:author="Marc" w:date="1996-02-15T13:31:00Z">
        <w:r>
          <w:rPr/>
          <w:delText>s</w:delText>
        </w:r>
      </w:del>
      <w:del w:id="619" w:author="Marc" w:date="1996-02-22T11:14:00Z">
        <w:r>
          <w:rPr/>
          <w:delText xml:space="preserve"> routing.</w:delText>
        </w:r>
      </w:del>
    </w:p>
    <w:p>
      <w:pPr>
        <w:pStyle w:val="Normal"/>
        <w:widowControl/>
        <w:bidi w:val="0"/>
        <w:spacing w:before="0" w:after="60"/>
        <w:ind w:firstLine="274"/>
        <w:rPr>
          <w:rFonts w:ascii="Arial" w:hAnsi="Arial" w:eastAsia="Arial" w:cs="Arial"/>
          <w:b/>
          <w:b/>
          <w:bCs/>
          <w:del w:id="622" w:author="Marc" w:date="1996-02-22T11:14:00Z"/>
        </w:rPr>
      </w:pPr>
      <w:del w:id="621" w:author="Marc" w:date="1996-02-22T11:14:00Z">
        <w:r>
          <w:rPr>
            <w:rFonts w:eastAsia="Arial" w:cs="Arial" w:ascii="Arial" w:hAnsi="Arial"/>
            <w:b/>
            <w:bCs/>
          </w:rPr>
          <w:delText>A Phased Rollout</w:delText>
        </w:r>
      </w:del>
    </w:p>
    <w:p>
      <w:pPr>
        <w:pStyle w:val="Normal"/>
        <w:widowControl/>
        <w:bidi w:val="0"/>
        <w:spacing w:before="0" w:after="60"/>
        <w:ind w:firstLine="274"/>
        <w:rPr>
          <w:del w:id="624" w:author="Marc" w:date="1996-02-22T11:14:00Z"/>
        </w:rPr>
      </w:pPr>
      <w:del w:id="623" w:author="Marc" w:date="1996-02-22T11:14:00Z">
        <w:r>
          <w:rPr/>
          <w:delText xml:space="preserve">In the first phase of the rollout, Microsoft Exchange went into full production mode as a backbone for Microsoft Mail networks. Next, KETS will replace 200 currently-active SMTP gateways with Microsoft Exchange, bring up the public folder servers and, to begin the user migration, transfer a group of 75 technical people from Microsoft Mail to the Microsoft Exchange server. </w:delText>
        </w:r>
      </w:del>
    </w:p>
    <w:p>
      <w:pPr>
        <w:pStyle w:val="Normal"/>
        <w:widowControl/>
        <w:bidi w:val="0"/>
        <w:spacing w:before="0" w:after="60"/>
        <w:ind w:firstLine="274"/>
        <w:rPr>
          <w:del w:id="626" w:author="Marc" w:date="1996-02-22T11:14:00Z"/>
        </w:rPr>
      </w:pPr>
      <w:r>
        <w:br w:type="column"/>
      </w:r>
      <w:del w:id="625" w:author="Marc" w:date="1996-02-22T11:14:00Z">
        <w:r>
          <w:rPr/>
        </w:r>
      </w:del>
    </w:p>
    <w:p>
      <w:pPr>
        <w:pStyle w:val="Normal"/>
        <w:widowControl/>
        <w:bidi w:val="0"/>
        <w:spacing w:before="0" w:after="60"/>
        <w:ind w:firstLine="274"/>
        <w:rPr>
          <w:del w:id="628" w:author="Marc" w:date="1996-02-22T11:14:00Z"/>
        </w:rPr>
      </w:pPr>
      <w:del w:id="627" w:author="Marc" w:date="1996-02-22T11:14:00Z">
        <w:r>
          <w:rPr/>
        </w:r>
      </w:del>
    </w:p>
    <w:p>
      <w:pPr>
        <w:pStyle w:val="Normal"/>
        <w:widowControl/>
        <w:bidi w:val="0"/>
        <w:spacing w:before="0" w:after="60"/>
        <w:ind w:firstLine="274"/>
        <w:rPr>
          <w:del w:id="630" w:author="Marc" w:date="1996-02-22T11:14:00Z"/>
        </w:rPr>
      </w:pPr>
      <w:del w:id="629" w:author="Marc" w:date="1996-02-22T11:14:00Z">
        <w:r>
          <w:rPr/>
        </w:r>
      </w:del>
    </w:p>
    <w:p>
      <w:pPr>
        <w:pStyle w:val="Normal"/>
        <w:widowControl/>
        <w:bidi w:val="0"/>
        <w:spacing w:before="0" w:after="60"/>
        <w:ind w:firstLine="274"/>
        <w:rPr>
          <w:del w:id="632" w:author="Marc" w:date="1996-02-22T11:14:00Z"/>
        </w:rPr>
      </w:pPr>
      <w:del w:id="631" w:author="Marc" w:date="1996-02-22T11:14:00Z">
        <w:r>
          <w:rPr/>
        </w:r>
      </w:del>
    </w:p>
    <w:p>
      <w:pPr>
        <w:pStyle w:val="Normal"/>
        <w:widowControl/>
        <w:bidi w:val="0"/>
        <w:spacing w:before="0" w:after="60"/>
        <w:ind w:firstLine="274"/>
        <w:rPr>
          <w:del w:id="634" w:author="Marc" w:date="1996-02-22T11:14:00Z"/>
        </w:rPr>
      </w:pPr>
      <w:del w:id="633" w:author="Marc" w:date="1996-02-22T11:14:00Z">
        <w:r>
          <w:rPr/>
        </w:r>
      </w:del>
    </w:p>
    <w:p>
      <w:pPr>
        <w:pStyle w:val="Normal"/>
        <w:widowControl/>
        <w:bidi w:val="0"/>
        <w:spacing w:before="0" w:after="60"/>
        <w:ind w:firstLine="274"/>
        <w:rPr>
          <w:del w:id="646" w:author="Marc" w:date="1996-02-22T11:14:00Z"/>
        </w:rPr>
      </w:pPr>
      <w:del w:id="635" w:author="Marc" w:date="1996-02-22T11:14:00Z">
        <w:r>
          <w:rPr/>
          <w:delText>“</w:delText>
        </w:r>
      </w:del>
      <w:del w:id="636" w:author="Marc" w:date="1996-02-15T13:32:00Z">
        <w:r>
          <w:rPr/>
          <w:delText>Email</w:delText>
        </w:r>
      </w:del>
      <w:del w:id="637" w:author="Marc" w:date="1996-02-22T11:14:00Z">
        <w:r>
          <w:rPr/>
          <w:delText xml:space="preserve"> capabilities and Internet access are becoming a fact of life, a basic service people count on like the post office and the telephone. We want to keep it that way </w:delText>
        </w:r>
      </w:del>
      <w:del w:id="638" w:author="Marc" w:date="1996-02-15T13:34:00Z">
        <w:r>
          <w:rPr/>
          <w:delText>--</w:delText>
        </w:r>
      </w:del>
      <w:del w:id="639" w:author="Marc" w:date="1996-02-22T11:14:00Z">
        <w:r>
          <w:rPr/>
          <w:delText xml:space="preserve"> reliable </w:delText>
        </w:r>
      </w:del>
      <w:del w:id="640" w:author="Marc" w:date="1996-02-15T13:34:00Z">
        <w:r>
          <w:rPr/>
          <w:delText>--</w:delText>
        </w:r>
      </w:del>
      <w:del w:id="641" w:author="Marc" w:date="1996-02-22T11:14:00Z">
        <w:r>
          <w:rPr/>
          <w:delText xml:space="preserve"> while removing the task</w:delText>
        </w:r>
      </w:del>
      <w:del w:id="642" w:author="Marc" w:date="1996-02-22T11:14:00Z">
        <w:r>
          <w:rPr>
            <w:rFonts w:eastAsia="Arial" w:cs="Arial" w:ascii="Arial" w:hAnsi="Arial"/>
          </w:rPr>
          <w:delText xml:space="preserve"> </w:delText>
        </w:r>
      </w:del>
      <w:del w:id="643" w:author="Marc" w:date="1996-02-22T11:14:00Z">
        <w:r>
          <w:rPr/>
          <w:delText xml:space="preserve">taking the burden of </w:delText>
        </w:r>
      </w:del>
      <w:del w:id="644" w:author="Marc" w:date="1996-02-15T13:32:00Z">
        <w:r>
          <w:rPr/>
          <w:delText>email</w:delText>
        </w:r>
      </w:del>
      <w:del w:id="645" w:author="Marc" w:date="1996-02-22T11:14:00Z">
        <w:r>
          <w:rPr/>
          <w:delText xml:space="preserve"> administration off the shoulders from staff members at the district and school levels. Microsoft Exchange will allow us to do that.”</w:delText>
        </w:r>
      </w:del>
    </w:p>
    <w:p>
      <w:pPr>
        <w:pStyle w:val="Normal"/>
        <w:widowControl/>
        <w:bidi w:val="0"/>
        <w:spacing w:before="0" w:after="60"/>
        <w:ind w:firstLine="274"/>
        <w:rPr>
          <w:rFonts w:ascii="Arial" w:hAnsi="Arial" w:eastAsia="Arial" w:cs="Arial"/>
          <w:b/>
          <w:b/>
          <w:bCs/>
          <w:sz w:val="16"/>
          <w:szCs w:val="16"/>
          <w:del w:id="648" w:author="Marc" w:date="1996-02-22T11:14:00Z"/>
        </w:rPr>
      </w:pPr>
      <w:del w:id="647" w:author="Marc" w:date="1996-02-22T11:14:00Z">
        <w:r>
          <w:rPr>
            <w:rFonts w:eastAsia="Arial" w:cs="Arial" w:ascii="Arial" w:hAnsi="Arial"/>
            <w:b/>
            <w:bCs/>
            <w:sz w:val="16"/>
            <w:szCs w:val="16"/>
          </w:rPr>
          <w:delText>Ned Studt</w:delText>
        </w:r>
      </w:del>
    </w:p>
    <w:p>
      <w:pPr>
        <w:pStyle w:val="Normal"/>
        <w:widowControl/>
        <w:bidi w:val="0"/>
        <w:spacing w:before="0" w:after="60"/>
        <w:ind w:firstLine="274"/>
        <w:rPr>
          <w:rFonts w:ascii="Arial" w:hAnsi="Arial" w:eastAsia="Arial" w:cs="Arial"/>
          <w:b/>
          <w:b/>
          <w:bCs/>
          <w:sz w:val="16"/>
          <w:szCs w:val="16"/>
          <w:del w:id="650" w:author="Marc" w:date="1996-02-22T11:14:00Z"/>
        </w:rPr>
      </w:pPr>
      <w:del w:id="649" w:author="Marc" w:date="1996-02-22T11:14:00Z">
        <w:r>
          <w:rPr>
            <w:rFonts w:eastAsia="Arial" w:cs="Arial" w:ascii="Arial" w:hAnsi="Arial"/>
            <w:sz w:val="16"/>
            <w:szCs w:val="16"/>
          </w:rPr>
          <w:delText>Consultant</w:delText>
        </w:r>
      </w:del>
    </w:p>
    <w:p>
      <w:pPr>
        <w:pStyle w:val="Normal"/>
        <w:widowControl/>
        <w:bidi w:val="0"/>
        <w:spacing w:before="0" w:after="60"/>
        <w:ind w:firstLine="274"/>
        <w:rPr>
          <w:rFonts w:ascii="Arial" w:hAnsi="Arial" w:eastAsia="Arial" w:cs="Arial"/>
          <w:sz w:val="16"/>
          <w:szCs w:val="16"/>
          <w:del w:id="652" w:author="Marc" w:date="1996-02-22T11:14:00Z"/>
        </w:rPr>
      </w:pPr>
      <w:del w:id="651" w:author="Marc" w:date="1996-02-22T11:14:00Z">
        <w:r>
          <w:rPr>
            <w:rFonts w:eastAsia="Arial" w:cs="Arial" w:ascii="Arial" w:hAnsi="Arial"/>
            <w:sz w:val="16"/>
            <w:szCs w:val="16"/>
          </w:rPr>
          <w:delText>KETS</w:delText>
        </w:r>
      </w:del>
    </w:p>
    <w:p>
      <w:pPr>
        <w:pStyle w:val="Normal"/>
        <w:widowControl/>
        <w:bidi w:val="0"/>
        <w:spacing w:before="0" w:after="60"/>
        <w:ind w:firstLine="274"/>
        <w:rPr>
          <w:del w:id="654" w:author="Marc" w:date="1996-02-22T11:14:00Z"/>
        </w:rPr>
      </w:pPr>
      <w:del w:id="653" w:author="Marc" w:date="1996-02-22T11:14:00Z">
        <w:r>
          <w:rPr/>
        </w:r>
      </w:del>
    </w:p>
    <w:p>
      <w:pPr>
        <w:pStyle w:val="Normal"/>
        <w:widowControl/>
        <w:bidi w:val="0"/>
        <w:spacing w:before="0" w:after="60"/>
        <w:ind w:firstLine="274"/>
        <w:rPr>
          <w:del w:id="656" w:author="Marc" w:date="1996-02-22T11:14:00Z"/>
        </w:rPr>
      </w:pPr>
      <w:del w:id="655" w:author="Marc" w:date="1996-02-22T11:14:00Z">
        <w:r>
          <w:rPr/>
        </w:r>
      </w:del>
    </w:p>
    <w:p>
      <w:pPr>
        <w:pStyle w:val="Normal"/>
        <w:widowControl/>
        <w:bidi w:val="0"/>
        <w:spacing w:before="0" w:after="60"/>
        <w:ind w:firstLine="274"/>
        <w:rPr>
          <w:del w:id="658" w:author="Marc" w:date="1996-02-22T11:14:00Z"/>
        </w:rPr>
      </w:pPr>
      <w:del w:id="657" w:author="Marc" w:date="1996-02-22T11:14:00Z">
        <w:r>
          <w:rPr/>
        </w:r>
      </w:del>
    </w:p>
    <w:p>
      <w:pPr>
        <w:pStyle w:val="Normal"/>
        <w:widowControl/>
        <w:bidi w:val="0"/>
        <w:spacing w:before="0" w:after="60"/>
        <w:ind w:firstLine="274"/>
        <w:rPr>
          <w:del w:id="660" w:author="Marc" w:date="1996-02-22T11:14:00Z"/>
        </w:rPr>
      </w:pPr>
      <w:del w:id="659" w:author="Marc" w:date="1996-02-22T11:14:00Z">
        <w:r>
          <w:rPr/>
        </w:r>
      </w:del>
    </w:p>
    <w:p>
      <w:pPr>
        <w:pStyle w:val="Normal"/>
        <w:widowControl/>
        <w:bidi w:val="0"/>
        <w:spacing w:before="0" w:after="60"/>
        <w:ind w:firstLine="274"/>
        <w:rPr>
          <w:del w:id="662" w:author="Marc" w:date="1996-02-22T11:14:00Z"/>
        </w:rPr>
      </w:pPr>
      <w:del w:id="661" w:author="Marc" w:date="1996-02-22T11:14:00Z">
        <w:r>
          <w:rPr/>
        </w:r>
      </w:del>
    </w:p>
    <w:p>
      <w:pPr>
        <w:pStyle w:val="Normal"/>
        <w:widowControl/>
        <w:bidi w:val="0"/>
        <w:spacing w:before="0" w:after="60"/>
        <w:ind w:firstLine="274"/>
        <w:rPr>
          <w:del w:id="664" w:author="Marc" w:date="1996-02-22T11:14:00Z"/>
        </w:rPr>
      </w:pPr>
      <w:del w:id="663" w:author="Marc" w:date="1996-02-22T11:14:00Z">
        <w:r>
          <w:rPr/>
        </w:r>
      </w:del>
    </w:p>
    <w:p>
      <w:pPr>
        <w:pStyle w:val="Normal"/>
        <w:widowControl/>
        <w:bidi w:val="0"/>
        <w:spacing w:before="0" w:after="60"/>
        <w:ind w:firstLine="274"/>
        <w:rPr>
          <w:del w:id="666" w:author="Marc" w:date="1996-02-22T11:14:00Z"/>
        </w:rPr>
      </w:pPr>
      <w:del w:id="665" w:author="Marc" w:date="1996-02-22T11:14:00Z">
        <w:r>
          <w:rPr/>
        </w:r>
      </w:del>
    </w:p>
    <w:p>
      <w:pPr>
        <w:pStyle w:val="Normal"/>
        <w:widowControl/>
        <w:bidi w:val="0"/>
        <w:spacing w:before="0" w:after="60"/>
        <w:ind w:firstLine="274"/>
        <w:rPr>
          <w:del w:id="668" w:author="Marc" w:date="1996-02-22T11:14:00Z"/>
        </w:rPr>
      </w:pPr>
      <w:del w:id="667" w:author="Marc" w:date="1996-02-22T11:14:00Z">
        <w:r>
          <w:rPr/>
        </w:r>
      </w:del>
    </w:p>
    <w:p>
      <w:pPr>
        <w:pStyle w:val="Normal"/>
        <w:widowControl/>
        <w:bidi w:val="0"/>
        <w:spacing w:before="0" w:after="60"/>
        <w:ind w:firstLine="274"/>
        <w:rPr>
          <w:del w:id="670" w:author="Marc" w:date="1996-02-22T11:14:00Z"/>
        </w:rPr>
      </w:pPr>
      <w:del w:id="669" w:author="Marc" w:date="1996-02-22T11:14:00Z">
        <w:r>
          <w:rPr/>
        </w:r>
      </w:del>
    </w:p>
    <w:p>
      <w:pPr>
        <w:pStyle w:val="Normal"/>
        <w:widowControl/>
        <w:bidi w:val="0"/>
        <w:spacing w:before="0" w:after="60"/>
        <w:ind w:firstLine="274"/>
        <w:rPr>
          <w:del w:id="672" w:author="Marc" w:date="1996-02-22T11:17:00Z"/>
        </w:rPr>
      </w:pPr>
      <w:del w:id="671" w:author="Marc" w:date="1996-02-22T11:17:00Z">
        <w:r>
          <w:rPr/>
          <w:delText>For More Information</w:delText>
        </w:r>
      </w:del>
    </w:p>
    <w:p>
      <w:pPr>
        <w:pStyle w:val="Sidebarhead2"/>
        <w:rPr>
          <w:del w:id="674" w:author="Marc" w:date="1996-02-22T11:17:00Z"/>
        </w:rPr>
      </w:pPr>
      <w:del w:id="673" w:author="Marc" w:date="1996-02-22T11:17:00Z">
        <w:r>
          <w:rPr/>
          <w:delText>About Microsoft Products:</w:delText>
        </w:r>
      </w:del>
    </w:p>
    <w:p>
      <w:pPr>
        <w:pStyle w:val="Sidebartext"/>
        <w:rPr>
          <w:del w:id="676" w:author="Marc" w:date="1996-02-22T11:17:00Z"/>
        </w:rPr>
      </w:pPr>
      <w:del w:id="675" w:author="Marc" w:date="1996-02-22T11:17:00Z">
        <w:r>
          <w:rPr/>
          <w:delTex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delText>
        </w:r>
      </w:del>
    </w:p>
    <w:p>
      <w:pPr>
        <w:pStyle w:val="Sidebarhead2"/>
        <w:rPr>
          <w:del w:id="678" w:author="Marc" w:date="1996-02-22T11:17:00Z"/>
        </w:rPr>
      </w:pPr>
      <w:del w:id="677" w:author="Marc" w:date="1996-02-22T11:17:00Z">
        <w:r>
          <w:rPr/>
          <w:delText>Microsoft Solution Providers:</w:delText>
        </w:r>
      </w:del>
    </w:p>
    <w:p>
      <w:pPr>
        <w:pStyle w:val="Sidebartext"/>
        <w:rPr>
          <w:del w:id="680" w:author="Marc" w:date="1996-02-22T11:17:00Z"/>
        </w:rPr>
      </w:pPr>
      <w:del w:id="679" w:author="Marc" w:date="1996-02-22T11:17:00Z">
        <w:r>
          <w:rPr/>
          <w:delText>For information about Microsoft Solution Providers in the United States and Canada call (800)SOLPROV. Outside the 50 United States and Canada, please contact your local Microsoft office.</w:delText>
        </w:r>
      </w:del>
    </w:p>
    <w:p>
      <w:pPr>
        <w:pStyle w:val="Sidebarhead2"/>
        <w:rPr>
          <w:del w:id="682" w:author="Marc" w:date="1996-02-22T11:17:00Z"/>
        </w:rPr>
      </w:pPr>
      <w:del w:id="681" w:author="Marc" w:date="1996-02-22T11:17:00Z">
        <w:r>
          <w:rPr/>
          <w:delText>On the Internet:</w:delText>
        </w:r>
      </w:del>
    </w:p>
    <w:p>
      <w:pPr>
        <w:pStyle w:val="Normal"/>
        <w:spacing w:before="0" w:after="40"/>
        <w:rPr>
          <w:del w:id="685" w:author="Marc" w:date="1996-02-22T11:17:00Z"/>
        </w:rPr>
      </w:pPr>
      <w:del w:id="683" w:author="Marc" w:date="1996-02-22T11:17:00Z">
        <w:r>
          <w:rPr>
            <w:rFonts w:eastAsia="Arial" w:cs="Arial" w:ascii="Arial" w:hAnsi="Arial"/>
            <w:sz w:val="16"/>
            <w:szCs w:val="16"/>
          </w:rPr>
          <w:delText>Visit the Exchange Home Page at www.microsoft.com/Exchange</w:delText>
        </w:r>
      </w:del>
      <w:del w:id="684" w:author="Marc" w:date="1996-02-22T11:17:00Z">
        <w:r>
          <w:rPr/>
          <w:delText xml:space="preserve"> </w:delText>
        </w:r>
      </w:del>
    </w:p>
    <w:p>
      <w:pPr>
        <w:pStyle w:val="Normal"/>
        <w:spacing w:before="0" w:after="40"/>
        <w:rPr/>
      </w:pPr>
      <w:r>
        <w:rPr/>
      </w:r>
    </w:p>
    <w:p>
      <w:pPr>
        <w:pStyle w:val="Normal"/>
        <w:spacing w:before="0" w:after="40"/>
        <w:rPr>
          <w:del w:id="687" w:author="Marc" w:date="1996-02-22T11:20:00Z"/>
        </w:rPr>
      </w:pPr>
      <w:del w:id="686" w:author="Marc" w:date="1996-02-22T11:20:00Z">
        <w:r>
          <w:rPr/>
        </w:r>
      </w:del>
    </w:p>
    <w:p>
      <w:pPr>
        <w:pStyle w:val="Normal"/>
        <w:spacing w:before="0" w:after="40"/>
        <w:rPr>
          <w:del w:id="689" w:author="Marc" w:date="1996-02-22T11:20:00Z"/>
        </w:rPr>
      </w:pPr>
      <w:del w:id="688" w:author="Marc" w:date="1996-02-22T11:20:00Z">
        <w:r>
          <w:rPr/>
        </w:r>
      </w:del>
    </w:p>
    <w:p>
      <w:pPr>
        <w:pStyle w:val="Normal"/>
        <w:spacing w:before="0" w:after="40"/>
        <w:rPr>
          <w:del w:id="691" w:author="Marc" w:date="1996-02-22T11:15:00Z"/>
        </w:rPr>
      </w:pPr>
      <w:r>
        <w:br w:type="column"/>
      </w:r>
      <w:del w:id="690" w:author="Marc" w:date="1996-02-22T11:15:00Z">
        <w:r>
          <w:rPr/>
          <w:delText>At the same time, KETS will bring online its largest district of 140 schools. “We selected this district because it is so large, and because has technically-capable users,” said Couch.</w:delText>
        </w:r>
      </w:del>
    </w:p>
    <w:p>
      <w:pPr>
        <w:pStyle w:val="Normal"/>
        <w:spacing w:before="0" w:after="40"/>
        <w:rPr>
          <w:del w:id="697" w:author="Marc" w:date="1996-02-22T11:15:00Z"/>
        </w:rPr>
      </w:pPr>
      <w:del w:id="692" w:author="Marc" w:date="1996-02-22T11:15:00Z">
        <w:r>
          <w:rPr/>
          <w:delText xml:space="preserve">The third phase of the rollout will be the migration of KDE personnel </w:delText>
        </w:r>
      </w:del>
      <w:del w:id="693" w:author="Marc" w:date="1996-02-15T13:28:00Z">
        <w:r>
          <w:rPr/>
          <w:delText>--</w:delText>
        </w:r>
      </w:del>
      <w:del w:id="694" w:author="Marc" w:date="1996-02-22T11:15:00Z">
        <w:r>
          <w:rPr/>
          <w:delText xml:space="preserve"> about 500 staff members in Frankfort, Kentucky and 1000 more in Jefferson County </w:delText>
        </w:r>
      </w:del>
      <w:del w:id="695" w:author="Marc" w:date="1996-02-15T13:28:00Z">
        <w:r>
          <w:rPr/>
          <w:delText>--</w:delText>
        </w:r>
      </w:del>
      <w:del w:id="696" w:author="Marc" w:date="1996-02-22T11:15:00Z">
        <w:r>
          <w:rPr/>
          <w:delText xml:space="preserve"> onto Microsoft Exchange. After this, the pilot will be offered to technically-proficient people at district offices. “At first we’ll work with people who can perform the administrative tasks themselves,” said Couch, “to see what use they can get out of it, how they the use public folders, and so on.”</w:delText>
        </w:r>
      </w:del>
    </w:p>
    <w:p>
      <w:pPr>
        <w:pStyle w:val="Normal"/>
        <w:spacing w:before="0" w:after="40"/>
        <w:rPr>
          <w:del w:id="699" w:author="Marc" w:date="1996-02-22T11:15:00Z"/>
        </w:rPr>
      </w:pPr>
      <w:del w:id="698" w:author="Marc" w:date="1996-02-22T11:15:00Z">
        <w:r>
          <w:rPr/>
          <w:delText>The next phase, the final one of the current planned schedule, will be the wide-scale offering to school districts. “There are about 30 district offices capable of implementing the system on their own,” said Couch. “They happen to be the largest ones. After that we should see the mass migration of smaller districts.” All these phases are expected to occur by mid-1996.</w:delText>
        </w:r>
      </w:del>
    </w:p>
    <w:p>
      <w:pPr>
        <w:pStyle w:val="Normal"/>
        <w:spacing w:before="0" w:after="40"/>
        <w:rPr>
          <w:del w:id="701" w:author="Marc" w:date="1996-02-22T11:15:00Z"/>
        </w:rPr>
      </w:pPr>
      <w:del w:id="700" w:author="Marc" w:date="1996-02-22T11:15:00Z">
        <w:r>
          <w:rPr/>
          <w:delText xml:space="preserve">© 1996 Microsoft Corporation. All rights reserved. </w:delText>
        </w:r>
      </w:del>
    </w:p>
    <w:p>
      <w:pPr>
        <w:pStyle w:val="Normal"/>
        <w:spacing w:before="0" w:after="40"/>
        <w:rPr>
          <w:sz w:val="16"/>
          <w:szCs w:val="16"/>
          <w:del w:id="703" w:author="Marc" w:date="1996-02-22T11:15:00Z"/>
        </w:rPr>
      </w:pPr>
      <w:del w:id="702" w:author="Marc" w:date="1996-02-22T11:15:00Z">
        <w:r>
          <w:rPr>
            <w:sz w:val="16"/>
            <w:szCs w:val="16"/>
          </w:rPr>
          <w:delText xml:space="preserve">This case study is for informational purposes only. MICROSOFT MAKES NO WARRANTIES, EXPRESS OR IMPLIED, IN THIS SUMMARY. </w:delText>
        </w:r>
      </w:del>
    </w:p>
    <w:p>
      <w:pPr>
        <w:pStyle w:val="Normal"/>
        <w:spacing w:before="0" w:after="40"/>
        <w:rPr>
          <w:del w:id="707" w:author="Marc" w:date="1996-02-22T11:15:00Z"/>
        </w:rPr>
      </w:pPr>
      <w:del w:id="704" w:author="Marc" w:date="1996-02-22T11:15:00Z">
        <w:r>
          <w:rPr>
            <w:sz w:val="16"/>
            <w:szCs w:val="16"/>
          </w:rPr>
          <w:delText xml:space="preserve">Microsoft, Windows NT, MS-DOS, and MSN are either </w:delText>
        </w:r>
      </w:del>
      <w:del w:id="705" w:author="Marc" w:date="1996-02-21T11:37:00Z">
        <w:r>
          <w:rPr>
            <w:sz w:val="16"/>
            <w:szCs w:val="16"/>
          </w:rPr>
          <w:delText xml:space="preserve"> </w:delText>
        </w:r>
      </w:del>
      <w:del w:id="706" w:author="Marc" w:date="1996-02-22T11:15:00Z">
        <w:r>
          <w:rPr>
            <w:sz w:val="16"/>
            <w:szCs w:val="16"/>
          </w:rPr>
          <w:delText>registered trademarks or trademarks of Microsoft Corporation in the United States and/or other countries.</w:delText>
        </w:r>
      </w:del>
    </w:p>
    <w:p>
      <w:pPr>
        <w:pStyle w:val="Normal"/>
        <w:spacing w:before="0" w:after="40"/>
        <w:rPr>
          <w:sz w:val="16"/>
          <w:szCs w:val="16"/>
          <w:del w:id="709" w:author="Marc" w:date="1996-02-22T11:15:00Z"/>
        </w:rPr>
      </w:pPr>
      <w:del w:id="708" w:author="Marc" w:date="1996-02-22T11:15:00Z">
        <w:r>
          <w:rPr>
            <w:sz w:val="16"/>
            <w:szCs w:val="16"/>
          </w:rPr>
        </w:r>
      </w:del>
    </w:p>
    <w:p>
      <w:pPr>
        <w:pStyle w:val="Normal"/>
        <w:spacing w:before="0" w:after="40"/>
        <w:rPr>
          <w:sz w:val="16"/>
          <w:szCs w:val="16"/>
          <w:del w:id="711" w:author="Marc" w:date="1996-02-22T11:15:00Z"/>
        </w:rPr>
      </w:pPr>
      <w:del w:id="710" w:author="Marc" w:date="1996-02-22T11:15:00Z">
        <w:r>
          <w:rPr>
            <w:sz w:val="16"/>
            <w:szCs w:val="16"/>
          </w:rPr>
          <w:delText>Novell and Netware are registered trademarks of  Novell, Inc.</w:delText>
        </w:r>
      </w:del>
    </w:p>
    <w:p>
      <w:pPr>
        <w:pStyle w:val="Normal"/>
        <w:spacing w:before="0" w:after="40"/>
        <w:rPr>
          <w:sz w:val="16"/>
          <w:szCs w:val="16"/>
          <w:del w:id="713" w:author="Marc" w:date="1996-02-22T11:15:00Z"/>
        </w:rPr>
      </w:pPr>
      <w:del w:id="712" w:author="Marc" w:date="1996-02-22T11:15:00Z">
        <w:r>
          <w:rPr>
            <w:sz w:val="16"/>
            <w:szCs w:val="16"/>
          </w:rPr>
          <w:delText>Intel is a registered trademark of Intel, Corporation</w:delText>
        </w:r>
      </w:del>
    </w:p>
    <w:p>
      <w:pPr>
        <w:pStyle w:val="Normal"/>
        <w:spacing w:before="0" w:after="40"/>
        <w:rPr>
          <w:sz w:val="16"/>
          <w:szCs w:val="16"/>
          <w:del w:id="715" w:author="Marc" w:date="1996-02-22T11:15:00Z"/>
        </w:rPr>
      </w:pPr>
      <w:del w:id="714" w:author="Marc" w:date="1996-02-22T11:15:00Z">
        <w:r>
          <w:rPr>
            <w:sz w:val="16"/>
            <w:szCs w:val="16"/>
          </w:rPr>
          <w:delText>CompuServe is a registered trademark of CompuServe, Inc.</w:delText>
        </w:r>
      </w:del>
    </w:p>
    <w:p>
      <w:pPr>
        <w:pStyle w:val="Normal"/>
        <w:spacing w:before="0" w:after="40"/>
        <w:rPr>
          <w:sz w:val="16"/>
          <w:szCs w:val="16"/>
          <w:del w:id="717" w:author="Marc" w:date="1996-02-22T11:15:00Z"/>
        </w:rPr>
      </w:pPr>
      <w:del w:id="716" w:author="Marc" w:date="1996-02-22T11:15:00Z">
        <w:r>
          <w:rPr>
            <w:sz w:val="16"/>
            <w:szCs w:val="16"/>
          </w:rPr>
          <w:delText>America Online is a registered trademark of America Online, Inc.</w:delText>
        </w:r>
      </w:del>
    </w:p>
    <w:p>
      <w:pPr>
        <w:pStyle w:val="Normal"/>
        <w:spacing w:before="0" w:after="40"/>
        <w:rPr>
          <w:sz w:val="16"/>
          <w:szCs w:val="16"/>
          <w:del w:id="719" w:author="Marc" w:date="1996-02-22T11:15:00Z"/>
        </w:rPr>
      </w:pPr>
      <w:del w:id="718" w:author="Marc" w:date="1996-02-22T11:15:00Z">
        <w:r>
          <w:rPr>
            <w:sz w:val="16"/>
            <w:szCs w:val="16"/>
          </w:rPr>
          <w:delText>Lotus and Lotus Notes are registered trademarks of Lotus Development Corporation.</w:delText>
        </w:r>
      </w:del>
    </w:p>
    <w:p>
      <w:pPr>
        <w:pStyle w:val="Normal"/>
        <w:spacing w:before="0" w:after="40"/>
        <w:rPr>
          <w:sz w:val="16"/>
          <w:szCs w:val="16"/>
          <w:del w:id="721" w:author="Marc" w:date="1996-02-22T11:15:00Z"/>
        </w:rPr>
      </w:pPr>
      <w:del w:id="720" w:author="Marc" w:date="1996-02-22T11:15:00Z">
        <w:r>
          <w:rPr>
            <w:sz w:val="16"/>
            <w:szCs w:val="16"/>
          </w:rPr>
        </w:r>
      </w:del>
    </w:p>
    <w:p>
      <w:pPr>
        <w:pStyle w:val="Normal"/>
        <w:spacing w:before="0" w:after="40"/>
        <w:rPr>
          <w:sz w:val="16"/>
          <w:szCs w:val="16"/>
          <w:del w:id="723" w:author="Marc" w:date="1996-02-22T11:15:00Z"/>
        </w:rPr>
      </w:pPr>
      <w:del w:id="722" w:author="Marc" w:date="1996-02-22T11:15:00Z">
        <w:r>
          <w:rPr>
            <w:sz w:val="16"/>
            <w:szCs w:val="16"/>
          </w:rPr>
          <w:delText>Microsoft Corporation ¥ One Microsoft Way ¥ Redmond, WA 98052-6399</w:delText>
        </w:r>
      </w:del>
    </w:p>
    <w:p>
      <w:pPr>
        <w:pStyle w:val="Normal"/>
        <w:spacing w:before="0" w:after="40"/>
        <w:rPr>
          <w:sz w:val="16"/>
          <w:szCs w:val="16"/>
          <w:del w:id="725" w:author="Marc" w:date="1996-02-22T11:15:00Z"/>
        </w:rPr>
      </w:pPr>
      <w:del w:id="724" w:author="Marc" w:date="1996-02-22T11:15:00Z">
        <w:r>
          <w:rPr>
            <w:sz w:val="16"/>
            <w:szCs w:val="16"/>
          </w:rPr>
        </w:r>
      </w:del>
    </w:p>
    <w:p>
      <w:pPr>
        <w:pStyle w:val="Normal"/>
        <w:spacing w:before="0" w:after="40"/>
        <w:rPr>
          <w:del w:id="728" w:author="Marc" w:date="1996-02-22T11:15:00Z"/>
        </w:rPr>
      </w:pPr>
      <w:del w:id="726" w:author="Marc" w:date="1996-02-22T11:15:00Z">
        <w:r>
          <w:rPr>
            <w:sz w:val="14"/>
            <w:szCs w:val="14"/>
          </w:rPr>
          <w:delText>0296 Part No. 098-</w:delText>
        </w:r>
      </w:del>
      <w:del w:id="727" w:author="Marc" w:date="1996-02-21T11:36:00Z">
        <w:r>
          <w:rPr>
            <w:sz w:val="14"/>
            <w:szCs w:val="14"/>
          </w:rPr>
          <w:delText>XXXXX</w:delText>
        </w:r>
      </w:del>
    </w:p>
    <w:p>
      <w:pPr>
        <w:pStyle w:val="Normal"/>
        <w:spacing w:before="0" w:after="40"/>
        <w:rPr>
          <w:del w:id="730" w:author="Marc" w:date="1996-02-22T11:15:00Z"/>
        </w:rPr>
      </w:pPr>
      <w:del w:id="729" w:author="Marc" w:date="1996-02-22T11:15:00Z">
        <w:r>
          <w:rPr/>
        </w:r>
      </w:del>
    </w:p>
    <w:p>
      <w:pPr>
        <w:pStyle w:val="Normal"/>
        <w:spacing w:before="0" w:after="40"/>
        <w:rPr>
          <w:del w:id="732" w:author="Marc" w:date="1996-02-22T11:15:00Z"/>
        </w:rPr>
      </w:pPr>
      <w:del w:id="731" w:author="Marc" w:date="1996-02-22T11:15:00Z">
        <w:r>
          <w:rPr/>
          <w:delText>During the rollout, KETS has appreciated the seamless co-existence of the Microsoft Exchange Server and the legacy system. “That was one of our primary reasons for choosing Microsoft Exchange,” said Studt. “The move is so painless, we don’t even have to tell people we are switching.”</w:delText>
        </w:r>
      </w:del>
    </w:p>
    <w:p>
      <w:pPr>
        <w:pStyle w:val="Normal"/>
        <w:spacing w:before="0" w:after="40"/>
        <w:rPr>
          <w:del w:id="734" w:author="Marc" w:date="1996-02-15T13:35:00Z"/>
        </w:rPr>
      </w:pPr>
      <w:del w:id="733" w:author="Marc" w:date="1996-02-15T13:35:00Z">
        <w:r>
          <w:rPr/>
        </w:r>
      </w:del>
    </w:p>
    <w:p>
      <w:pPr>
        <w:pStyle w:val="Normal"/>
        <w:spacing w:before="0" w:after="40"/>
        <w:rPr>
          <w:rFonts w:ascii="Arial" w:hAnsi="Arial" w:eastAsia="Arial" w:cs="Arial"/>
          <w:b/>
          <w:b/>
          <w:bCs/>
          <w:del w:id="736" w:author="Marc" w:date="1996-02-22T11:15:00Z"/>
        </w:rPr>
      </w:pPr>
      <w:del w:id="735" w:author="Marc" w:date="1996-02-22T11:15:00Z">
        <w:r>
          <w:rPr>
            <w:rFonts w:eastAsia="Arial" w:cs="Arial" w:ascii="Arial" w:hAnsi="Arial"/>
            <w:b/>
            <w:bCs/>
          </w:rPr>
          <w:delText>Looking to the Future</w:delText>
        </w:r>
      </w:del>
    </w:p>
    <w:p>
      <w:pPr>
        <w:pStyle w:val="Normal"/>
        <w:spacing w:before="0" w:after="40"/>
        <w:rPr>
          <w:del w:id="742" w:author="Marc" w:date="1996-02-22T11:15:00Z"/>
        </w:rPr>
      </w:pPr>
      <w:del w:id="737" w:author="Marc" w:date="1996-02-22T11:15:00Z">
        <w:r>
          <w:rPr/>
          <w:delText xml:space="preserve">As KETS envisions the growth of its </w:delText>
        </w:r>
      </w:del>
      <w:del w:id="738" w:author="Marc" w:date="1996-02-15T13:32:00Z">
        <w:r>
          <w:rPr/>
          <w:delText>email</w:delText>
        </w:r>
      </w:del>
      <w:del w:id="739" w:author="Marc" w:date="1996-02-22T11:15:00Z">
        <w:r>
          <w:rPr/>
          <w:delText xml:space="preserve"> system, the scalability provided by Microsoft Exchange will be increasingly important. While technology is clearly important to the Kentucky state government, the state’s education budget is modest </w:delText>
        </w:r>
      </w:del>
      <w:del w:id="740" w:author="Marc" w:date="1996-02-15T13:27:00Z">
        <w:r>
          <w:rPr/>
          <w:delText>--</w:delText>
        </w:r>
      </w:del>
      <w:del w:id="741" w:author="Marc" w:date="1996-02-22T11:15:00Z">
        <w:r>
          <w:rPr/>
          <w:delText xml:space="preserve"> and messaging received only a portion of it. For that reason, KETS streamlined its approach to the messaging project, especially in terms of its hardware investment, with the understanding that systems would be scaled up as the need </w:delText>
        </w:r>
      </w:del>
    </w:p>
    <w:p>
      <w:pPr>
        <w:pStyle w:val="Normal"/>
        <w:spacing w:before="0" w:after="40"/>
        <w:rPr>
          <w:del w:id="746" w:author="Marc" w:date="1996-02-22T11:15:00Z"/>
        </w:rPr>
      </w:pPr>
      <w:r>
        <w:br w:type="column"/>
      </w:r>
      <w:del w:id="743" w:author="Marc" w:date="1996-02-22T11:15:00Z">
        <w:r>
          <w:rPr/>
          <w:delText xml:space="preserve">develops. “Our </w:delText>
        </w:r>
      </w:del>
      <w:del w:id="744" w:author="Marc" w:date="1996-02-15T13:32:00Z">
        <w:r>
          <w:rPr/>
          <w:delText>email</w:delText>
        </w:r>
      </w:del>
      <w:del w:id="745" w:author="Marc" w:date="1996-02-22T11:15:00Z">
        <w:r>
          <w:rPr/>
          <w:delText xml:space="preserve"> network could grow to millions of accounts, as parents and other taxpayers who supported this project learn about it and want to use it,” said Couch. “Microsoft Exchange will help us serve all those users.”</w:delText>
        </w:r>
      </w:del>
    </w:p>
    <w:p>
      <w:pPr>
        <w:pStyle w:val="Normal"/>
        <w:spacing w:before="0" w:after="40"/>
        <w:rPr>
          <w:del w:id="748" w:author="Marc" w:date="1996-02-22T11:15:00Z"/>
        </w:rPr>
      </w:pPr>
      <w:del w:id="747" w:author="Marc" w:date="1996-02-22T11:15:00Z">
        <w:r>
          <w:rPr/>
          <w:delText>And groupware applications will help KDE achieve its goal of cutting down on paperwork. “What we’d like to see eventually is custom applications that can do things like electronic routing of district office reports,” said Couch. “Once the backbone is fully installed, we will turn our attention to workgroup applications.”</w:delText>
        </w:r>
      </w:del>
    </w:p>
    <w:p>
      <w:pPr>
        <w:pStyle w:val="Normal"/>
        <w:spacing w:before="0" w:after="40"/>
        <w:rPr>
          <w:del w:id="763" w:author="Marc" w:date="1996-02-22T11:15:00Z"/>
        </w:rPr>
      </w:pPr>
      <w:del w:id="749" w:author="Marc" w:date="1996-02-22T11:15:00Z">
        <w:r>
          <w:rPr/>
          <w:delText>Said Couch, in summarizing the project: “</w:delText>
        </w:r>
      </w:del>
      <w:del w:id="750" w:author="Marc" w:date="1996-02-15T13:32:00Z">
        <w:r>
          <w:rPr/>
          <w:delText>Email</w:delText>
        </w:r>
      </w:del>
      <w:del w:id="751" w:author="Marc" w:date="1996-02-22T11:15:00Z">
        <w:r>
          <w:rPr/>
          <w:delText xml:space="preserve"> capabilities and Internet access are becoming a fact of life, a basic service people count on like the post office and the telephone. We want to keep it that way </w:delText>
        </w:r>
      </w:del>
      <w:del w:id="752" w:author="Marc" w:date="1996-02-15T13:32:00Z">
        <w:r>
          <w:rPr/>
          <w:delText>--</w:delText>
        </w:r>
      </w:del>
      <w:del w:id="753" w:author="Marc" w:date="1996-02-22T11:15:00Z">
        <w:r>
          <w:rPr/>
          <w:delText xml:space="preserve"> reliable </w:delText>
        </w:r>
      </w:del>
      <w:del w:id="754" w:author="Marc" w:date="1996-02-15T13:27:00Z">
        <w:r>
          <w:rPr/>
          <w:delText>--</w:delText>
        </w:r>
      </w:del>
      <w:del w:id="755" w:author="Marc" w:date="1996-02-22T11:15:00Z">
        <w:r>
          <w:rPr/>
          <w:delText xml:space="preserve"> while </w:delText>
        </w:r>
      </w:del>
      <w:del w:id="756" w:author="Marc" w:date="1996-02-15T13:27:00Z">
        <w:r>
          <w:rPr/>
          <w:delText>removing the task</w:delText>
        </w:r>
      </w:del>
      <w:del w:id="757" w:author="Marc" w:date="1996-02-15T13:27:00Z">
        <w:r>
          <w:rPr>
            <w:rFonts w:eastAsia="Arial" w:cs="Arial" w:ascii="Arial" w:hAnsi="Arial"/>
          </w:rPr>
          <w:delText xml:space="preserve"> </w:delText>
        </w:r>
      </w:del>
      <w:del w:id="758" w:author="Marc" w:date="1996-02-22T11:15:00Z">
        <w:r>
          <w:rPr/>
          <w:delText xml:space="preserve">taking the burden of </w:delText>
        </w:r>
      </w:del>
      <w:del w:id="759" w:author="Marc" w:date="1996-02-15T13:32:00Z">
        <w:r>
          <w:rPr/>
          <w:delText>email</w:delText>
        </w:r>
      </w:del>
      <w:del w:id="760" w:author="Marc" w:date="1996-02-22T11:15:00Z">
        <w:r>
          <w:rPr/>
          <w:delText xml:space="preserve"> administration off the shoulders </w:delText>
        </w:r>
      </w:del>
      <w:del w:id="761" w:author="Marc" w:date="1996-02-15T13:27:00Z">
        <w:r>
          <w:rPr/>
          <w:delText>from</w:delText>
        </w:r>
      </w:del>
      <w:del w:id="762" w:author="Marc" w:date="1996-02-22T11:15:00Z">
        <w:r>
          <w:rPr/>
          <w:delText xml:space="preserve"> staff members at the district and school levels. Microsoft Exchange will allow us to do that.”</w:delText>
        </w:r>
      </w:del>
    </w:p>
    <w:p>
      <w:pPr>
        <w:pStyle w:val="Normal"/>
        <w:spacing w:before="0" w:after="40"/>
        <w:rPr>
          <w:del w:id="765" w:author="Marc" w:date="1996-02-22T11:15:00Z"/>
        </w:rPr>
      </w:pPr>
      <w:del w:id="764" w:author="Marc" w:date="1996-02-22T11:15:00Z">
        <w:r>
          <w:rPr/>
        </w:r>
      </w:del>
    </w:p>
    <w:p>
      <w:pPr>
        <w:pStyle w:val="Normal"/>
        <w:spacing w:before="0" w:after="40"/>
        <w:rPr>
          <w:del w:id="767" w:author="Marc" w:date="1996-02-22T11:15:00Z"/>
        </w:rPr>
      </w:pPr>
      <w:del w:id="766" w:author="Marc" w:date="1996-02-22T11:15:00Z">
        <w:r>
          <w:rPr/>
        </w:r>
      </w:del>
    </w:p>
    <w:p>
      <w:pPr>
        <w:pStyle w:val="Normal"/>
        <w:spacing w:before="0" w:after="40"/>
        <w:rPr>
          <w:del w:id="769" w:author="Marc" w:date="1996-02-22T11:15:00Z"/>
        </w:rPr>
      </w:pPr>
      <w:del w:id="768" w:author="Marc" w:date="1996-02-22T11:15:00Z">
        <w:r>
          <w:rPr/>
        </w:r>
      </w:del>
    </w:p>
    <w:p>
      <w:pPr>
        <w:pStyle w:val="Normal"/>
        <w:widowControl/>
        <w:bidi w:val="0"/>
        <w:spacing w:before="0" w:after="40"/>
        <w:rPr/>
      </w:pPr>
      <w:r>
        <w:rPr/>
      </w:r>
    </w:p>
    <w:sectPr>
      <w:headerReference w:type="default" r:id="rId2"/>
      <w:headerReference w:type="first" r:id="rId3"/>
      <w:footerReference w:type="default" r:id="rId4"/>
      <w:footerReference w:type="first" r:id="rId5"/>
      <w:type w:val="nextPage"/>
      <w:pgSz w:w="12240" w:h="15840"/>
      <w:pgMar w:left="720" w:right="720" w:gutter="0" w:header="288" w:top="1710" w:footer="720" w:bottom="1440"/>
      <w:pgNumType w:fmt="decimal"/>
      <w:cols w:num="3" w:equalWidth="false" w:sep="false">
        <w:col w:w="2880" w:space="480"/>
        <w:col w:w="3600" w:space="24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794" w:author="Marc" w:date="1996-02-22T11:17:00Z">
      <w:r>
        <w:rPr/>
        <w:t>Labatt</w:t>
      </w:r>
    </w:ins>
    <w:del w:id="795" w:author="Marc" w:date="1996-02-22T11:17:00Z">
      <w:r>
        <w:rPr/>
        <w:delText>Kentucky Department of Education/Kentucky Education Technology System</w:delText>
      </w:r>
    </w:del>
    <w:del w:id="796" w:author="Marc" w:date="1996-02-15T16:27:00Z">
      <w:r>
        <w:rPr/>
        <w:delText>s</w:delText>
      </w:r>
    </w:del>
  </w:p>
  <w:p>
    <w:pPr>
      <w:pStyle w:val="Footer"/>
      <w:jc w:val="center"/>
      <w:rPr/>
    </w:pPr>
    <w:r>
      <w:rPr/>
      <w:drawing>
        <wp:anchor behindDoc="0" distT="0" distB="0" distL="118745" distR="118745" simplePos="0" locked="0" layoutInCell="0" allowOverlap="1" relativeHeight="7">
          <wp:simplePos x="0" y="0"/>
          <wp:positionH relativeFrom="page">
            <wp:posOffset>5663565</wp:posOffset>
          </wp:positionH>
          <wp:positionV relativeFrom="page">
            <wp:posOffset>9411335</wp:posOffset>
          </wp:positionV>
          <wp:extent cx="1441450" cy="25654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p>
  <w:p>
    <w:pPr>
      <w:pStyle w:val="Footer"/>
      <w:spacing w:before="0" w:after="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4">
          <wp:simplePos x="0" y="0"/>
          <wp:positionH relativeFrom="page">
            <wp:posOffset>5663565</wp:posOffset>
          </wp:positionH>
          <wp:positionV relativeFrom="page">
            <wp:posOffset>9411335</wp:posOffset>
          </wp:positionV>
          <wp:extent cx="1441450" cy="25654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Exchange in Actio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spacing w:before="0" w:after="0"/>
      <w:rPr>
        <w:sz w:val="44"/>
        <w:szCs w:val="44"/>
        <w:del w:id="772" w:author="Marc" w:date="1996-02-22T11:30:00Z"/>
      </w:rPr>
    </w:pPr>
    <w:ins w:id="770" w:author="Marc" w:date="1996-02-22T11:30:00Z">
      <w:r>
        <w:rPr/>
        <w:t>Labatt</w:t>
      </w:r>
    </w:ins>
    <w:del w:id="771" w:author="Marc" w:date="1996-02-22T11:30:00Z">
      <w:r>
        <w:rPr>
          <w:sz w:val="40"/>
          <w:szCs w:val="40"/>
        </w:rPr>
        <w:delText>Kentucky Department of Education/</w:delText>
      </w:r>
    </w:del>
  </w:p>
  <w:p>
    <w:pPr>
      <w:pStyle w:val="Header"/>
      <w:spacing w:before="0" w:after="0"/>
      <w:rPr>
        <w:sz w:val="44"/>
        <w:szCs w:val="44"/>
      </w:rPr>
    </w:pPr>
    <w:del w:id="773" w:author="Marc" w:date="1996-02-22T11:30:00Z">
      <w:r>
        <w:rPr>
          <w:sz w:val="40"/>
          <w:szCs w:val="40"/>
        </w:rPr>
        <w:delText>Kentucky Education Technology System</w:delText>
      </w:r>
    </w:del>
  </w:p>
  <w:p>
    <w:pPr>
      <w:pStyle w:val="Header"/>
      <w:spacing w:before="0" w:after="0"/>
      <w:rPr/>
    </w:pPr>
    <w:ins w:id="774" w:author="Marc" w:date="1996-02-22T14:35:00Z">
      <w:r>
        <w:rPr>
          <w:rFonts w:eastAsia="Times New Roman" w:cs="Times New Roman" w:ascii="Times New Roman" w:hAnsi="Times New Roman"/>
          <w:b w:val="false"/>
          <w:bCs w:val="false"/>
          <w:i/>
          <w:iCs/>
          <w:sz w:val="24"/>
          <w:szCs w:val="24"/>
        </w:rPr>
        <w:t xml:space="preserve">With a corporate </w:t>
      </w:r>
    </w:ins>
    <w:ins w:id="775" w:author="Marc" w:date="1996-02-22T14:42:00Z">
      <w:r>
        <w:rPr>
          <w:rFonts w:eastAsia="Times New Roman" w:cs="Times New Roman" w:ascii="Times New Roman" w:hAnsi="Times New Roman"/>
          <w:b w:val="false"/>
          <w:bCs w:val="false"/>
          <w:i/>
          <w:iCs/>
          <w:sz w:val="24"/>
          <w:szCs w:val="24"/>
        </w:rPr>
        <w:t>commitment</w:t>
      </w:r>
    </w:ins>
    <w:ins w:id="776" w:author="Marc" w:date="1996-02-22T14:35:00Z">
      <w:r>
        <w:rPr>
          <w:rFonts w:eastAsia="Times New Roman" w:cs="Times New Roman" w:ascii="Times New Roman" w:hAnsi="Times New Roman"/>
          <w:b w:val="false"/>
          <w:bCs w:val="false"/>
          <w:i/>
          <w:iCs/>
          <w:sz w:val="24"/>
          <w:szCs w:val="24"/>
        </w:rPr>
        <w:t xml:space="preserve"> to </w:t>
      </w:r>
    </w:ins>
    <w:ins w:id="777" w:author="Marc" w:date="1996-02-22T14:43:00Z">
      <w:r>
        <w:rPr>
          <w:rFonts w:eastAsia="Times New Roman" w:cs="Times New Roman" w:ascii="Times New Roman" w:hAnsi="Times New Roman"/>
          <w:b w:val="false"/>
          <w:bCs w:val="false"/>
          <w:i/>
          <w:iCs/>
          <w:sz w:val="24"/>
          <w:szCs w:val="24"/>
        </w:rPr>
        <w:t xml:space="preserve">keeping employees </w:t>
      </w:r>
    </w:ins>
    <w:ins w:id="778" w:author="Marc" w:date="1996-02-22T14:37:00Z">
      <w:r>
        <w:rPr>
          <w:rFonts w:eastAsia="Times New Roman" w:cs="Times New Roman" w:ascii="Times New Roman" w:hAnsi="Times New Roman"/>
          <w:b w:val="false"/>
          <w:bCs w:val="false"/>
          <w:i/>
          <w:iCs/>
          <w:sz w:val="24"/>
          <w:szCs w:val="24"/>
        </w:rPr>
        <w:t xml:space="preserve">informed, </w:t>
      </w:r>
    </w:ins>
    <w:ins w:id="779" w:author="Marc" w:date="1996-02-22T14:39:00Z">
      <w:r>
        <w:rPr>
          <w:rFonts w:eastAsia="Times New Roman" w:cs="Times New Roman" w:ascii="Times New Roman" w:hAnsi="Times New Roman"/>
          <w:b w:val="false"/>
          <w:bCs w:val="false"/>
          <w:i/>
          <w:iCs/>
          <w:sz w:val="24"/>
          <w:szCs w:val="24"/>
        </w:rPr>
        <w:t>Canada’s most successful brewer is</w:t>
      </w:r>
    </w:ins>
    <w:ins w:id="780" w:author="Marc" w:date="1996-02-22T14:37:00Z">
      <w:r>
        <w:rPr>
          <w:rFonts w:eastAsia="Times New Roman" w:cs="Times New Roman" w:ascii="Times New Roman" w:hAnsi="Times New Roman"/>
          <w:b w:val="false"/>
          <w:bCs w:val="false"/>
          <w:i/>
          <w:iCs/>
          <w:sz w:val="24"/>
          <w:szCs w:val="24"/>
        </w:rPr>
        <w:t xml:space="preserve"> migrating its PC messaging platform to the Microsoft</w:t>
      </w:r>
    </w:ins>
    <w:ins w:id="781" w:author="Marc" w:date="1996-02-22T14:40:00Z">
      <w:r>
        <w:rPr>
          <w:rFonts w:eastAsia="Symbol" w:cs="Symbol" w:ascii="Symbol" w:hAnsi="Symbol"/>
          <w:b w:val="false"/>
          <w:bCs w:val="false"/>
          <w:i/>
          <w:iCs/>
          <w:sz w:val="24"/>
          <w:szCs w:val="24"/>
        </w:rPr>
        <w:t>Ò</w:t>
      </w:r>
    </w:ins>
    <w:ins w:id="782" w:author="Marc" w:date="1996-02-22T14:37:00Z">
      <w:r>
        <w:rPr>
          <w:rFonts w:eastAsia="Times New Roman" w:cs="Times New Roman" w:ascii="Times New Roman" w:hAnsi="Times New Roman"/>
          <w:b w:val="false"/>
          <w:bCs w:val="false"/>
          <w:i/>
          <w:iCs/>
          <w:sz w:val="24"/>
          <w:szCs w:val="24"/>
        </w:rPr>
        <w:t xml:space="preserve"> Exchange Server.  Today, Labatt is enjoying unprecedented administrative capabilites </w:t>
      </w:r>
    </w:ins>
    <w:ins w:id="783" w:author="Marc" w:date="1996-02-22T14:40:00Z">
      <w:r>
        <w:rPr>
          <w:rFonts w:eastAsia="Times New Roman" w:cs="Times New Roman" w:ascii="Times New Roman" w:hAnsi="Times New Roman"/>
          <w:b w:val="false"/>
          <w:bCs w:val="false"/>
          <w:i/>
          <w:iCs/>
          <w:sz w:val="24"/>
          <w:szCs w:val="24"/>
        </w:rPr>
        <w:t>over</w:t>
      </w:r>
    </w:ins>
    <w:ins w:id="784" w:author="Marc" w:date="1996-02-22T14:38:00Z">
      <w:r>
        <w:rPr>
          <w:rFonts w:eastAsia="Times New Roman" w:cs="Times New Roman" w:ascii="Times New Roman" w:hAnsi="Times New Roman"/>
          <w:b w:val="false"/>
          <w:bCs w:val="false"/>
          <w:i/>
          <w:iCs/>
          <w:sz w:val="24"/>
          <w:szCs w:val="24"/>
        </w:rPr>
        <w:t xml:space="preserve"> their messaging system, providing employees with information forums through public folders, and providing remote users with enhanced </w:t>
      </w:r>
    </w:ins>
    <w:ins w:id="785" w:author="Marc" w:date="1996-02-22T14:43:00Z">
      <w:r>
        <w:rPr>
          <w:rFonts w:eastAsia="Times New Roman" w:cs="Times New Roman" w:ascii="Times New Roman" w:hAnsi="Times New Roman"/>
          <w:b w:val="false"/>
          <w:bCs w:val="false"/>
          <w:i/>
          <w:iCs/>
          <w:sz w:val="24"/>
          <w:szCs w:val="24"/>
        </w:rPr>
        <w:t>access</w:t>
      </w:r>
    </w:ins>
    <w:ins w:id="786" w:author="Marc" w:date="1996-02-22T14:41:00Z">
      <w:r>
        <w:rPr>
          <w:rFonts w:eastAsia="Times New Roman" w:cs="Times New Roman" w:ascii="Times New Roman" w:hAnsi="Times New Roman"/>
          <w:b w:val="false"/>
          <w:bCs w:val="false"/>
          <w:i/>
          <w:iCs/>
          <w:sz w:val="24"/>
          <w:szCs w:val="24"/>
        </w:rPr>
        <w:t xml:space="preserve"> to corporate messaging</w:t>
      </w:r>
    </w:ins>
    <w:ins w:id="787" w:author="Marc" w:date="1996-02-22T14:39:00Z">
      <w:r>
        <w:rPr>
          <w:rFonts w:eastAsia="Times New Roman" w:cs="Times New Roman" w:ascii="Times New Roman" w:hAnsi="Times New Roman"/>
          <w:b w:val="false"/>
          <w:bCs w:val="false"/>
          <w:sz w:val="24"/>
          <w:szCs w:val="24"/>
        </w:rPr>
        <w:t>.</w:t>
      </w:r>
    </w:ins>
    <w:del w:id="788" w:author="Marc" w:date="1996-02-22T14:35:00Z">
      <w:r>
        <w:rPr/>
        <w:delText>The Microsoft</w:delText>
      </w:r>
    </w:del>
    <w:del w:id="789" w:author="Marc" w:date="1996-02-22T14:35:00Z">
      <w:r>
        <w:rPr>
          <w:rFonts w:eastAsia="Symbol" w:cs="Symbol" w:ascii="Symbol" w:hAnsi="Symbol"/>
        </w:rPr>
        <w:delText>Ò</w:delText>
      </w:r>
    </w:del>
    <w:del w:id="790" w:author="Marc" w:date="1996-02-22T14:35:00Z">
      <w:r>
        <w:rPr/>
        <w:delText xml:space="preserve"> Exchange Server </w:delText>
      </w:r>
    </w:del>
    <w:del w:id="791" w:author="Marc" w:date="1996-02-15T13:24:00Z">
      <w:r>
        <w:rPr/>
        <w:delText>electronic mail</w:delText>
      </w:r>
    </w:del>
    <w:del w:id="792" w:author="Marc" w:date="1996-02-22T14:35:00Z">
      <w:r>
        <w:rPr/>
        <w:delText xml:space="preserve"> system is vaulting Kentucky’s schools into the vanguard of technology for education. The state will be the nation’s first to provide T1-speed Internet access to all its schools, helping rural students make connections with the larger world, gaining skills and the confidence to compete</w:delText>
      </w:r>
    </w:del>
    <w:del w:id="793" w:author="Marc" w:date="1996-02-22T14:35:00Z">
      <w:r>
        <w:rPr>
          <w:sz w:val="20"/>
          <w:szCs w:val="20"/>
        </w:rPr>
        <w:delTex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57"/>
      <w:szCs w:val="5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Sidebartext">
    <w:name w:val="Side bar text"/>
    <w:basedOn w:val="Normal"/>
    <w:qFormat/>
    <w:pPr>
      <w:spacing w:before="0" w:after="12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ind w:firstLine="216"/>
    </w:pPr>
    <w:rPr/>
  </w:style>
  <w:style w:type="paragraph" w:styleId="Sidebarhead124ptAbove">
    <w:name w:val="Side bar head-1_24pt Above"/>
    <w:basedOn w:val="Sidebarhead1"/>
    <w:qFormat/>
    <w:pPr>
      <w:spacing w:before="480" w:after="120"/>
    </w:pPr>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SingleFlush">
    <w:name w:val="Single Flush"/>
    <w:basedOn w:val="Normal"/>
    <w:next w:val="Normal"/>
    <w:qFormat/>
    <w:pPr>
      <w:spacing w:lineRule="atLeast" w:line="240" w:before="0" w:after="120"/>
    </w:pPr>
    <w:rPr>
      <w:spacing w:val="30"/>
      <w:kern w:val="2"/>
      <w:sz w:val="24"/>
      <w:szCs w:val="24"/>
    </w:rPr>
  </w:style>
  <w:style w:type="paragraph" w:styleId="ListLeft">
    <w:name w:val="List Left"/>
    <w:basedOn w:val="Normal"/>
    <w:qFormat/>
    <w:pPr>
      <w:spacing w:lineRule="atLeast" w:line="240"/>
    </w:pPr>
    <w:rPr>
      <w:spacing w:val="30"/>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Labat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9:40:00Z</dcterms:created>
  <dc:creator>Marc</dc:creator>
  <dc:description/>
  <dc:language>en-US</dc:language>
  <cp:lastModifiedBy>Marc</cp:lastModifiedBy>
  <cp:lastPrinted>1996-02-22T11:35:00Z</cp:lastPrinted>
  <dcterms:modified xsi:type="dcterms:W3CDTF">1996-04-02T19:40:00Z</dcterms:modified>
  <cp:revision>2</cp:revision>
  <dc:subject/>
  <dc:title>Solution Overview</dc:title>
</cp:coreProperties>
</file>