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1\ansi\ansicpg1252\uc1 \deff0\deflang1033\deflangfe1033{\fonttbl{\f0\froman\fcharset0\fprq2{\*\panose 02020603050405020304}Times New Roman;}{\f1\fswiss\fcharset0\fprq2{\*\panose 020b0604020202020204}Arial;}{\f2\fmodern\fcharset0\fprq1{\*\panose 02070309020205020404}Courier New;}{\f3\froman\fcharset2\fprq2{\*\panose 05050102010706020507}Symbol;}{\f4\froman\fcharset0\fprq2{\*\panose 00000000000000000000}Times;}{\f5\fswiss\fcharset0\fprq2{\*\panose 00000000000000000000}Helvetica;}{\f6\fmodern\fcharset0\fprq1{\*\panose 00000000000000000000}Courier;}{\f7\fswiss\fcharset0\fprq2{\*\panose 00000000000000000000}Geneva;}{\f8\froman\fcharset0\fprq2{\*\panose 00000000000000000000}Tms Rmn;}{\f9\fswiss\fcharset0\fprq2{\*\panose 00000000000000000000}Helv;}{\f10\froman\fcharset0\fprq2{\*\panose 00000000000000000000}MS Serif;}{\f11\fswiss\fcharset0\fprq2{\*\panose 00000000000000000000}MS Sans Serif;}{\f12\froman\fcharset0\fprq2{\*\panose 00000000000000000000}New York;}{\f13\fswiss\fcharset0\fprq2{\*\panose 00000000000000000000}System;}{\f14\fnil\fcharset2\fprq2{\*\panose 05000000000000000000}Wingdings;}{\f15\fswiss\fcharset0\fprq2{\*\panose 020b0604030504040204}Tahoma;}{\f16\fnil\fcharset2\fprq2{\*\panose 00000000000000000000}Marlett;}{\f17\froman\fcharset0\fprq2{\*\panose 00000000000000000000}Book Antiqua;}{\f18\fnil\fcharset2\fprq2{\*\panose 01010601010101010101}Monotype Sorts;}{\f19\fswiss\fcharset0\fprq2{\*\panose 020b0506020202030204}Arial Narrow;}{\f20\froman\fcharset0\fprq2{\*\panose 02050604050505020204}Bookman Old Style;}{\f21\fswiss\fcharset0\fprq2{\*\panose 020b0502020202020204}Century Gothic;}{\f22\fscript\fcharset0\fprq2{\*\panose 00000000000000000000}Monotype Corsiva;}{\f23\froman\fcharset0\fprq2{\*\panose 00000000000000000000}Century Schoolbook;}{\f24\froman\fcharset2\fprq2{\*\panose 00000000000000000000}MT Extra;}{\f25\fmodern\fcharset2\fprq1{\*\panose 00000000000000000000}MS LineDraw;}{\f26\fdecor\fcharset0\fprq2{\*\panose 04020705040a02060702}Algerian;}{\f27\fswiss\fcharset0\fprq2{\*\panose 00000000000000000000}Arial Rounded MT Bold;}{\f28\fdecor\fcharset0\fprq2{\*\panose 04030b070d0b02020403}Braggadocio;}{\f29\fswiss\fcharset0\fprq2{\*\panose 020b0903060703020204}Britannic Bold;}{\f30\fscript\fcharset0\fprq2{\*\panose 03060802040406070304}Brush Script MT;}{\f31\fdecor\fcharset0\fprq2{\*\panose 04020805060202030203}Colonna MT;}{\f32\fdecor\fcharset0\fprq2{\*\panose 04020505020e03040504}Desdemona;}{\f33\froman\fcharset0\fprq2{\*\panose 0204060206030a020304}Footlight MT Light;}{\f34\fswiss\fcharset0\fprq2{\*\panose 020b0806030902050204}Impact;}{\f35\fdecor\fcharset0\fprq2{\*\panose 040307050d0c02020703}Kino MT;}{\f36\froman\fcharset0\fprq2{\*\panose 020a0a07050505020404}Wide Latin;}{\f37\fscript\fcharset0\fprq2{\*\panose 03020802060602070202}Matura MT Script Capitals;}{\f38\fdecor\fcharset0\fprq2{\*\panose 040506030a0602020202}Playbill;}{\f39\fnil\fcharset2\fprq2{\*\panose 00000000000000000000}MS Reference 2;}{\f40\fswiss\fcharset0\fprq2{\*\panose 00000000000000000000}News Gothic MT;}{\f41\fscript\fcharset0\fprq2{\*\panose 00000000000000000000}Lucida Handwriting;}{\f42\fswiss\fcharset0\fprq2{\*\panose 00000000000000000000}Lucida Sans;}{\f43\fswiss\fcharset0\fprq2{\*\panose 00000000000000000000}Lucida Sans Unicode;}{\f44\fmodern\fcharset0\fprq1{\*\panose 00000000000000000000}OCR A Extended;}{\f45\froman\fcharset0\fprq2{\*\panose 00000000000000000000}Calisto MT;}{\f46\fswiss\fcharset0\fprq2{\*\panose 00000000000000000000}Abadi MT Condensed Light;}{\f47\fswiss\fcharset0\fprq2{\*\panose 00000000000000000000}Copperplate Gothic Bold;}{\f48\fswiss\fcharset0\fprq2{\*\panose 00000000000000000000}Copperplate Gothic Light;}{\f49\fscript\fcharset0\fprq2{\*\panose 030f0702030302020204}Comic Sans MS;}{\f50\fmodern\fcharset0\fprq1{\*\panose 00000000000000000000}Lucida Console;}{\f51\fdecor\fcharset0\fprq2{\*\panose 00000000000000000000}Bauhaus 93;}{\f52\fscript\fcharset0\fprq2{\*\panose 00000000000000000000}Gradl;}{\f53\fscript\fcharset0\fprq2{\*\panose 00000000000000000000}Mistral;}{\f54\fdecor\fcharset0\fprq2{\*\panose 00000000000000000000}Stencil;}{\f55\fscript\fcharset0\fprq2{\*\panose 00000000000000000000}Vivaldi;}{\f56\froman\fcharset0\fprq2{\*\panose 00000000000000000000}Lucida Bright;}{\f57\fnil\fcharset0\fprq2{\*\panose 00000000000000000000}Microsoft Logo;}{\f58\fnil\fcharset2\fprq2{\*\panose 00000000000000000000}MS Reference 1;}{\f59\fswiss\fcharset0\fprq2{\*\panose 020b0a04020102020204}Arial Black;}{\f60\froman\fcharset0\fprq2{\*\panose 00000000000000000000}Map Symbols;}{\f61\fswiss\fcharset0\fprq2{\*\panose 020b0706040902060204}Haettenschweiler;}{\f62\froman\fcharset0\fprq2{\*\panose 02020404030301010803}Garamond;}{\f63\fswiss\fcharset0\fprq2{\*\panose 00000000000000000000}AvantGarde;}{\f64\froman\fcharset0\fprq2{\*\panose 00000000000000000000}Bookman;}{\f65\fswiss\fcharset0\fprq2{\*\panose 00000000000000000000}Helvetica-Narrow;}{\f66\froman\fcharset0\fprq2{\*\panose 00000000000000000000}NewCenturySchlbk;}{\f67\froman\fcharset0\fprq2{\*\panose 00000000000000000000}Palatino;}{\f68\froman\fcharset0\fprq2{\*\panose 00000000000000000000}ZapfChancery;}{\f69\fdecor\fcharset2\fprq2{\*\panose 00000000000000000000}ZapfDingbats;}{\f70\froman\fcharset255\fprq2{\*\panose 00000000000000000000}Roman;}{\f71\fscript\fcharset255\fprq2{\*\panose 00000000000000000000}Script;}{\f72\fmodern\fcharset255\fprq2{\*\panose 00000000000000000000}Modern;}{\f73\fswiss\fcharset0\fprq1{\*\panose 00000000000000000000}MS Dialog;}{\f74\fmodern\fcharset0\fprq1{\*\panose 00000000000000000000}Lucida Sans Typewriter;}{\f75\fmodern\fcharset0\fprq1{\*\panose 00000000000000000000}LinePrinter;}{\f76\froman\fcharset0\fprq2{\*\panose 00000000000000000000}CG Times;}{\f77\fswiss\fcharset0\fprq2{\*\panose 00000000000000000000}Univers;}{\f78\fswiss\fcharset0\fprq2{\*\panose 00000000000000000000}Univers Condensed;}{\f79\fdecor\fcharset2\fprq2{\*\panose 00000000000000000000}ITC Zapf Dingbats (D1);}{\f80\fdecor\fcharset2\fprq2{\*\panose 00000000000000000000}ITC Zapf Dingbats (D2);}{\f81\fdecor\fcharset2\fprq2{\*\panose 00000000000000000000}ITC Zapf Dingbats (D3);}{\f82\fdecor\fcharset2\fprq2{\*\panose 00000000000000000000}ITC Zapf Dingbats (DS);}{\f83\fdecor\fcharset2\fprq2{\*\panose 00000000000000000000}ITC Zapf Dingbats (DV);}{\f84\fnil\fcharset2\fprq2{\*\panose 00010500000000000000}MS Outlook;}{\f85\froman\fcharset2\fprq2{\*\panose 05050102010706020507}Bookshelf Symbol 3;}{\f86\fnil\fcharset2\fprq2{\*\panose 00000000000000000000}MSIcons;}{\f87\froman\fcharset0\fprq2{\*\panose 00000000000000000000}MicrosoftLogo95;}{\f88\froman\fcharset238\fprq2 Times New Roman CE;}{\f89\froman\fcharset204\fprq2 Times New Roman Cyr;}{\f91\froman\fcharset161\fprq2 Times New Roman Greek;}{\f92\froman\fcharset162\fprq2 Times New Roman Tur;}{\f93\froman\fcharset186\fprq2 Times New Roman Baltic;}{\f94\fswiss\fcharset238\fprq2 Arial CE;}{\f95\fswiss\fcharset204\fprq2 Arial Cyr;}{\f97\fswiss\fcharset161\fprq2 Arial Greek;}{\f98\fswiss\fcharset162\fprq2 Arial Tur;}{\f99\fswiss\fcharset186\fprq2 Arial Baltic;}{\f100\fmodern\fcharset238\fprq1 Courier New CE;}{\f101\fmodern\fcharset204\fprq1 Courier New Cyr;}{\f103\fmodern\fcharset161\fprq1 Courier New Greek;}{\f104\fmodern\fcharset162\fprq1 Courier New Tur;}{\f105\fmodern\fcharset186\fprq1 Courier New Baltic;}{\f178\fswiss\fcharset238\fprq2 Tahoma CE;}{\f179\fswiss\fcharset204\fprq2 Tahoma Cyr;}{\f181\fswiss\fcharset161\fprq2 Tahoma Greek;}{\f182\fswiss\fcharset162\fprq2 Tahoma Tur;}{\f183\fswiss\fcharset186\fprq2 Tahoma Baltic;}{\f202\fswiss\fcharset238\fprq2 Arial Narrow CE;}{\f203\fswiss\fcharset204\fprq2 Arial Narrow Cyr;}{\f205\fswiss\fcharset161\fprq2 Arial Narrow Greek;}{\f206\fswiss\fcharset162\fprq2 Arial Narrow Tur;}{\f207\fswiss\fcharset186\fprq2 Arial Narrow Baltic;}{\f208\froman\fcharset238\fprq2 Bookman Old Style CE;}{\f209\froman\fcharset204\fprq2 Bookman Old Style Cyr;}{\f211\froman\fcharset161\fprq2 Bookman Old Style Greek;}{\f212\froman\fcharset162\fprq2 Bookman Old Style Tur;}{\f213\froman\fcharset186\fprq2 Bookman Old Style Baltic;}{\f292\fswiss\fcharset238\fprq2 Impact CE;}{\f293\fswiss\fcharset204\fprq2 Impact Cyr;}{\f295\fswiss\fcharset161\fprq2 Impact Greek;}{\f296\fswiss\fcharset162\fprq2 Impact Tur;}{\f297\fswiss\fcharset186\fprq2 Impact Baltic;}{\f442\fswiss\fcharset238\fprq2 Arial Black CE;}{\f443\fswiss\fcharset204\fprq2 Arial Black Cyr;}{\f445\fswiss\fcharset161\fprq2 Arial Black Greek;}{\f446\fswiss\fcharset162\fprq2 Arial Black Tur;}{\f447\fswiss\fcharset186\fprq2 Arial Black Baltic;}{\f460\froman\fcharset238\fprq2 Garamond CE;}{\f461\froman\fcharset204\fprq2 Garamond Cyr;}{\f463\froman\fcharset161\fprq2 Garamond Greek;}{\f464\froman\fcharset162\fprq2 Garamond Tur;}{\f465\froman\fcharset186\fprq2 Garamond Baltic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widctlpar\adjustright \fs20 \snext0 Normal,DO NOT USE,n;}{\s1\li-720\sb120\sa100\keepn\nowidctlpar\widctlpar\noline\hyphpar0\adjustright \b\f1\fs32 \sbasedon15 \snext16 heading 1,H1;}{\s2\li-360\sb120\sa100\keepn\nowidctlpar\widctlpar\noline\hyphpar0\adjustright \b\f1\fs28 \sbasedon1 \snext16 heading 2,H2;}{\s3\sb100\sa60\keepn\nowidctlpar\widctlpar\noline\hyphpar0\adjustright \b\f1\kerning20 \sbasedon15 \snext16 heading 3,H3;}{\s4\sb100\sa60\keepn\nowidctlpar\widctlpar\noline\hyphpar0\adjustright \b\f1\fs20\kerning20 \sbasedon15 \snext16 heading 4,H4;}{\s5\sb100\sa60\nowidctlpar\widctlpar\noline\hyphpar0\adjustright \b\f1\fs20\kerning20 \sbasedon15 \snext16 heading 5,H5,DO NOT USE_h5;}{\s6\sb100\sa60\nowidctlpar\widctlpar\noline\hyphpar0\adjustright \b\i\f1\fs20\kerning20 \sbasedon15 \snext16 heading 6,H6,DO NOT USE_h6;}{\*\cs10 \additive Default Paragraph Font;}{\s15\nowidctlpar\widctlpar\noline\hyphpar0\adjustright \f1\fs20\kerning20 \snext15 zzSanSerif;}{\s16\sa120\sl-240\slmult0\nowidctlpar\widctlpar\noline\hyphpar0\adjustright \f1\fs20\kerning20 \sbasedon15 \snext16 Text,t;}{\s17\qr\li-3260\keep\keepn\nowidctlpar\widctlpar\noline\hyphpar0\adjustright \f1\fs48\expnd-7\expndtw-40\kerning72 \sbasedon15 \snext18 Platform,pl;}{\s18\li-3260\sa160\nowidctlpar\widctlpar\noline\brdrb\brdrs\brdrw15\brsp60 \tx1000\hyphpar0\adjustright \i\f1\fs20\kerning20 \sbasedon15 \snext16 Product Descriptor,pd;}{\s19\sa100\nowidctlpar\widctlpar\noline\pvpara\phmrg\posnegx-3260\posy0\absw2860\dxfrtext180\dfrmtxtx180\dfrmtxty180{\*\pn \pnlvl10\ilvl10\ls2047\pnrnot0\pnstart1 }\hyphpar0\ls2047\ilvl10\adjustright \f1\fs20\kerning20 \sbasedon15 \snext19 zzMargin;}{\s20\fi-240\li240\sa80\sl-240\slmult0\nowidctlpar\widctlpar\noline{\*\pn \pnlvl11\ilvl11\ls2047\pnrnot0\pnf3\pnstart1\pnindent240\pnhang{\pntxtb \'b7}}\hyphpar0\ls2047\ilvl11\adjustright \f1\fs20\kerning20 \sbasedon15 \snext20 List Bulleted Item 1,lb1;}{\s21\qr\nowidctlpar\widctlpar{\*\pn \pnlvl10\ilvl10\ls2047\pnrnot0\pnstart1 }\ls2047\ilvl10\adjustright \fs20\lang1024 \snext21 zzSpacing;}{\s22\qr\sl-80\slmult0\nowidctlpar\widctlpar{\*\pn \pnlvl10\ilvl10\ls2047\pnrnot0\pnstart1 }\ls2047\ilvl10\adjustright \fs20\lang1024 \sbasedon21 \snext16 Spacing 4 points,4;}{\s23\qr\sl-120\slmult0\nowidctlpar\widctlpar{\*\pn \pnlvl10\ilvl10\ls2047\pnrnot0\pnstart1 }\ls2047\ilvl10\adjustright \fs20\lang1024 \sbasedon21 \snext16 Spacing 6 points,6;}{\s24\li240\sa80\nowidctlpar\widctlpar\noline{\*\pn \pnlvl10\ilvl10\ls2047\pnrnot0\pnstart1\pnhang}\hyphpar0\ls2047\ilvl10\adjustright \f1\fs20\kerning20 \sbasedon15 \snext20 List Text 1,lt1;}{\s25\fi-240\li480\sa80\sl-240\slmult0\nowidctlpar\widctlpar\noline{\*\pn \pnlvl11\ilvl11\ls2047\pnrnot0\pnf3\pnstart1\pnindent240\pnhang{\pntxtb \'b7}}\hyphpar0\ls2047\ilvl11\adjustright \f1\fs20\kerning20 \sbasedon15 \snext25 List Bulleted Item 2,lb2;}{\s26\li480\sa80\nowidctlpar\widctlpar\noline\hyphpar0\adjustright \f1\fs20\kerning20 \sbasedon15 \snext26 List Text 2,lt2;}{\s27\sb120\sa240\nowidctlpar\widctlpar\noline\hyphpar0\adjustright \f1\fs20\kerning20 \sbasedon15 \snext16 Art,a;}{\s28\li240\sb120\sa160\nowidctlpar\widctlpar\noline{\*\pn \pnlvl10\ilvl10\ls2047\pnrnot0\pnstart1 }\hyphpar0\ls2047\ilvl10\adjustright \f1\fs20\kerning20 \sbasedon15 \snext16 List Art 1,la;}{\s29\li-3260\sb120\sa240\nowidctlpar\widctlpar\noline\hyphpar0\adjustright \f1\fs20\kerning20 \sbasedon15 \snext16 Art Wide,aw;}{\s30\sa80\sl-150\slmult0\nowidctlpar\widctlpar\tx3690\adjustright \f1\fs14\lang1024 \snext30 Legalese,l;}{\s31\li-3254\sl-560\slmult0\keep\keepn\nowidctlpar\widctlpar\noline\hyphpar0\adjustright \b\f1\fs56\expnd-7\expndtw-40\kerning72 \sbasedon15 \snext32 Product Head,ph;}{\s32\li-3254\sl640\slmult0\keep\keepn\nowidctlpar\widctlpar\hyphpar0\adjustright \b\f1\fs56\expnd-7\expndtw-40\kerning20 \sbasedon15 \snext17 Product Name,pn;}{\s33\li-3260\sl240\slmult0\nowidctlpar\widctlpar\noline\hyphpar0\adjustright \f1\fs40\expnd-4\expndtw-20\kerning20 \sbasedon15 \snext31 Product-MS,pms;}{\s34\li-3260\sb200\sa240\keepn\nowidctlpar\widctlpar\noline\hyphpar0\adjustright \f87\fs48\cf1\dn8\kerning20 \sbasedon15 \snext33 Logo-Microsoft;}{\*\cs35 \additive \v\cf13 \sbasedon10 *Conditional Mark,cm;}{\s36\sa100\nowidctlpar\widctlpar\noline\pvpara\phmrg\posnegx-3254\posy187\absw2000\dxfrtext187\dfrmtxtx187\dfrmtxty187{\*\pn \pnlvl10\ilvl10\ls2047\pnrnot0\pnstart1 }\hyphpar0\ls2047\ilvl10\adjustright \f1\fs20\kerning20 \sbasedon19 \snext37 Box Art,ba;}{\s37\sa100\sl-240\slmult0\nowidctlpar\widctlpar\noline\pvpara\phmrg\posnegx-3254\posy187\absw2000\dxfrtext187\dfrmtxtx187\dfrmtxty187{\*\pn \pnlvl10\ilvl10\ls2047\pnrnot0\pnstart1 }\hyphpar0\ls2047\ilvl10\adjustright \i\f1\fs18\kerning20 \sbasedon19 \snext37 Box Summary,bs;}{\s38\sa80\sl-320\slmult0\nowidctlpar\widctlpar\noline\hyphpar0\adjustright \i\f1\fs18\kerning20 \sbasedon15 \snext110 Quote,q;}{\s39\sa100\sl-200\slmult0\nowidctlpar\pvpara\phmrg\posnegx-3260\posy0\absw2860\dxfrtext180\dfrmtxtx180\dfrmtxty180{\*\pn \pnlvl10\ilvl10\ls2047\pnrnot0\pnstart1\pnhang}\hyphpar0\ls2047\ilvl10\adjustright \i\f1\fs18 \sbasedon19 \snext16 Art Caption Secondary,acs;}{\s40\fi-240\li240\sa80\sl-240\slmult0\nowidctlpar\widctlpar\noline{\*\pn \pnlvl10\ilvl10\ls2047\pnrnot0\pndec\pnb1\pni0\pnf1\pnfs20\pnstart1\pnindent240\pnhang{\pntxta .}}\hyphpar0\ls2047\ilvl10\adjustright \f1\fs20\kerning20 \sbasedon15 \snext40 List Sequential Item 1,ls;}{\s41\sa100\nowidctlpar\widctlpar\noline\pvpara\phmrg\posnegx-3260\posy0\absw2860\dxfrtext180\dfrmtxtx180\dfrmtxty180{\*\pn \pnlvl10\ilvl10\ls2047\pnrnot0\pnstart1 }\hyphpar0\ls2047\ilvl10\adjustright \f1\fs20\kerning20 \sbasedon19 \snext16 Art Secondary,as;}{\s42\sl240\slmult0\keepn\nowidctlpar\widctlpar\noline\hyphpar0\adjustright \b\f1\fs18\cf8\kerning20 \sbasedon15 \snext42 Table Heading,th;}{\s43\sa240\nowidctlpar\widctlpar\noline\hyphpar0\adjustright \i\f1\fs18\kerning20 \sbasedon15 \snext16 Art Caption,ac;}{\s44\li40\sa60\sl-40\slmult0\keepn\nowidctlpar\widctlpar\noline\brdrb\brdrs\brdrw15 \hyphpar0\adjustright \f1\fs20\lang1024\kerning20 \sbasedon15 \snext45 Table Rule,tr;}{\s45\sa80\sl240\slmult0\keepn\nowidctlpar\widctlpar\noline\hyphpar0\adjustright \f1\fs18\kerning20 \sbasedon15 \snext45 Table Text,tt;}{\s46\sa40\sl-240\slmult0\nowidctlpar\widctlpar\noline\hyphpar0\adjustright \f1\fs20\kerning20 \sbasedon15 \snext46 \sautoupd toc 1,toc1;}{\s47\li240\sa40\sl-240\slmult0\nowidctlpar\widctlpar\noline\hyphpar0\adjustright \f1\fs20\kerning20 \sbasedon15 \snext47 \sautoupd toc 2,toc2;}{\s48\li480\sa40\sl-220\slmult0\nowidctlpar\widctlpar\noline\hyphpar0\adjustright \f1\fs20\kerning20 \sbasedon15 \snext48 \sautoupd toc 3,toc3;}{\s49\li-3260\nowidctlpar\widctlpar\adjustright \i\f1\lang1024 \sbasedon15 \snext49 First Footer;}{\s50\li-3226\nowidctlpar\widctlpar\noline\tqc\tx1970\tqr\tx7020\hyphpar0\adjustright \b\f1\fs16\lang1024\kerning20 \sbasedon15 \snext50 footer,f;}{\s51\nowidctlpar\widctlpar\tqc\tx4320\tqr\tx8640\adjustright \fs20 \sbasedon0 \snext51 header;}{\*\cs52 \additive \b \sbasedon10 page number;}{\s53\li240\sa240\nowidctlpar\widctlpar\noline{\*\pn \pnlvl10\ilvl10\ls2047\pnrnot0\pnstart1\pnhang}\hyphpar0\ls2047\ilvl10\adjustright \i\f1\fs18\kerning20 \sbasedon15 \snext28 Art Caption List,acl;}{\s54\sb100\sa60\nowidctlpar\widctlpar\noline\hyphpar0\adjustright \b\f1\fs20\kerning20 \sbasedon15 \snext46 TOC heading;}{\s55\li600\nowidctlpar\widctlpar\tqr\tlul\tx7027\adjustright \fs20 \sbasedon0 \snext0 \sautoupd toc 4;}{\s56\li800\nowidctlpar\widctlpar\tqr\tlul\tx7027\adjustright \fs20 \sbasedon0 \snext0 \sautoupd toc 5;}{\s57\li1000\nowidctlpar\widctlpar\tqr\tlul\tx7027\adjustright \fs20 \sbasedon0 \snext0 \sautoupd toc 6;}{\s58\li1200\nowidctlpar\widctlpar\tqr\tlul\tx7027\adjustright \fs20 \sbasedon0 \snext0 \sautoupd toc 7;}{\s59\li1400\nowidctlpar\widctlpar\tqr\tlul\tx7027\adjustright \fs20 \sbasedon0 \snext0 \sautoupd toc 8;}{\s60\li1600\nowidctlpar\widctlpar\tqr\tlul\tx7027\adjustright \fs20 \sbasedon0 \snext0 \sautoupd toc 9;}{\s61\li-3260\sa40\nowidctlpar\widctlpar\noline\hyphpar0\adjustright \b\f1\fs20\kerning20 \sbasedon15 \snext61 Table Title Wide,ttlw;}{\s62\li-3260\sa240\nowidctlpar\widctlpar\noline\hyphpar0\adjustright \i\f1\fs18\kerning20 \sbasedon15 \snext16 Art Caption Wide,acw;}{\s63\sb40\sa120\nowidctlpar\widctlpar\noline\brdrt\brdrs\brdrw15\brsp60 \brdrb\brdrs\brdrw15\brsp60 \hyphpar0\adjustright \f1\fs20\kerning20 \sbasedon15 \snext63 Note Text,nt;}{\*\cs64 \additive \b \sbasedon10 Note Head,nh;}{\s65\li240\sb40\sa120\nowidctlpar\widctlpar\noline\brdrt\brdrs\brdrw15\brsp60 \brdrb\brdrs\brdrw15\brsp60 {\*\pn \pnlvl10\ilvl10\ls2047\pnrnot0\pnstart1 }\hyphpar0\ls2047\ilvl10\adjustright \f1\fs20\kerning20 \sbasedon15 \snext65 Note Text Indented,nti;}{\s66\sb40\nowidctlpar\widctlpar\noline\hyphpar0\adjustright \f1\fs20\kerning20 \sbasedon15 \snext45 Table Art,ta,tart;}{\s67\sa40\nowidctlpar\widctlpar\noline\hyphpar0\adjustright \b\f1\fs20\kerning20 \sbasedon15 \snext67 Table Title,ttl;}{\s68\fi-240\li240\sa40\nowidctlpar\widctlpar\noline{\*\pn \pnlvl11\ilvl11\ls2047\pnrnot0\pnf3\pnstart1\pnindent240\pnhang{\pntxtb \'b7}}\hyphpar0\ls2047\ilvl11\adjustright \f1\fs16\kerning20 \sbasedon15 \snext68 Table List Bulleted Item 1,tlb;}{\s69\sl-200\slmult0\nowidctlpar\widctlpar\adjustright \f74\fs16\lang1024 \snext69 zzMono;}{\s70\sl-200\slmult0\nowidctlpar\widctlpar\adjustright \f2\fs16\lang1024 \sbasedon69 \snext70 Code Text,ct;}{\s71\li240\sl-200\slmult0\nowidctlpar\widctlpar\adjustright \f74\fs16\lang1024 \sbasedon69 \snext71 List Code Text 1,lct1;}{\*\cs72 \additive \f86\fs28\lang1024 \sbasedon10 *Code Continuation,ccont;}{\s73\fi-245\li490\sa40\nowidctlpar\widctlpar\noline{\*\pn \pnlvl11\ilvl11\ls2047\pnrnot0\pnf3\pnstart1\pnindent240\pnhang{\pntxtb \'b7}}\hyphpar0\ls2047\ilvl11\adjustright \f1\fs16\kerning20 \sbasedon15 \snext73 Table List Bulleted Item 2,tlb2;}{\s74\fi-240\li720\sa80\nowidctlpar\widctlpar\noline{\*\pn \pnlvl11\ilvl11\ls2047\pnrnot0\pnf3\pnstart1\pnindent240\pnhang{\pntxtb \'b7}}\hyphpar0\ls2047\ilvl11\adjustright \f1\fs20\kerning20 \sbasedon15 \snext74 List Bulleted Item 3,lb3;}{\s75\li720\sa80\nowidctlpar\widctlpar\noline{\*\pn \pnlvl10\ilvl10\ls2047\pnrnot0\pnstart1 }\hyphpar0\ls2047\ilvl10\adjustright \f1\fs20\kerning20 \sbasedon15 \snext75 List Text 3,lt3;}{\*\cs76 \additive *Copyright,copy;}{\*\cs77 \additive *Registered,reg;}{\*\cs78 \additive *Trademark,tm;}{\s79\fi240\sa80\sl-240\slmult0\nowidctlpar\widctlpar\noline{\*\pn \pnlvl10\ilvl10\ls2047\pnrnot0\pndec\pnb1\pni0\pnf1\pnfs20\pnstart1\pnindent240\pnhang{\pntxta .}}\hyphpar0\ls2047\ilvl10\adjustright \f1\fs20\kerning20 \sbasedon40 \snext79 List Sequential Item 2,ls2;}{\s80\fi-245\li490\sa80\sl-240\slmult0\nowidctlpar\widctlpar\noline{\*\pn \pnlvl11\ilvl11\ls2047\pnrnot0\pnf14\pnfs18\pnstart1\pnindent360\pnhang{\pntxtb n}}\hyphpar0\ls2047\ilvl11\adjustright \f1\fs20\kerning20 \sbasedon40 \snext80 abc indent on ls,abc;}{\s81\li280\sb200\sa80\sl-240\slmult0\nowidctlpar\widctlpar\tqr\tx160\tx280\adjustright \fs21 \sbasedon82 \snext81 lt12;}{\s82\li280\sb200\sa80\sl-240\slmult0\nowidctlpar\widctlpar\tqr\tx160\tx280\adjustright \fs21 \sbasedon83 \snext82 Lp1;}{\s83\fi-440\li280\sb200\sa80\sl-240\slmult0\nowidctlpar\widctlpar\tqr\tx160\tx280\adjustright \fs21 \sbasedon0 \snext83 Ln1;}{\*\cs84 \additive \cf11 \sbasedon10 annotation reference;}{\s85\fi-280\li520\sb20\sa60\sl-220\slmult0\nowidctlpar\widctlpar\tx520\adjustright \f1\fs18 \sbasedon0 \snext85 Tpi;}{\s86\fi-240\li240\sa80\sl-240\slmult0\nowidctlpar\widctlpar\noline{\*\pn \pnlvl10\ilvl10\ls2047\pnrnot0\pndec\pnb1\pni0\pncf2\pnf19\pnfs20\pnstart1\pnindent240\pnhang}\hyphpar0\ls2047\ilvl10\adjustright \fs20\kerning20 \sbasedon0 \snext86 List Procedure Item 1,lproc;}{\s87\sb60\sl-280\slmult0\keepn\nowidctlpar\widctlpar\noline\hyphpar0\adjustright \b\f19\kerning20 \sbasedon0 \snext46 TOC Heading,toch;}{\s88\sl240\slmult0\keepn\nowidctlpar\widctlpar\noline\hyphpar0\adjustright \b\f1\fs18\cf8\kerning20 \sbasedon42 \snext88 Table Heading First,thf;}{\*\cs89 \additive \i \sbasedon10 Itallic,i,Italic;}{\s90\nowidctlpar\widctlpar\noline\hyphpar0\adjustright \v\fs20\cf15\kerning20 \sbasedon0 \snext90 footnote text,foot;}{\s91\keepn\nowidctlpar\widctlpar\adjustright \f1\fs20 \sbasedon45 \snext91 First;}{\s92\li-720\sb120\sa100\keepn\nowidctlpar\widctlpar\noline\hyphpar0\adjustright \b\f1\fs36\expnd-4\expndtw-20 \sbasedon1 \snext16 HeadTitle,ht;}{\s93\keepn\nowidctlpar\widctlpar\adjustright \f1\fs20 \sbasedon45 \snext93 Second;}{\s94\keepn\nowidctlpar\widctlpar\adjustright \f1\fs20 \sbasedon45 \snext94 Third;}{\s95\keepn\nowidctlpar\widctlpar\adjustright \f1\fs20 \sbasedon45 \snext95 Fourth;}{\s96\keepn\nowidctlpar\widctlpar\adjustright \f1\fs20 \sbasedon45 \snext96 Fifth;}{\s97\keepn\nowidctlpar\widctlpar\adjustright \f1\fs20 \sbasedon45 \snext97 Sixth;}{\s98\li-3260\sb120\sa100\keepn\nowidctlpar\widctlpar\noline\hyphpar0\adjustright \b\f1 \sbasedon2 \snext98 Heading 2 wide,h2w;}{\s99\li40\sa60\sl-40\slmult0\keepn\nowidctlpar\widctlpar\noline\brdrb\brdrs\brdrw15 \hyphpar0\adjustright \f1\fs20\lang1024\kerning20 \sbasedon44 \snext99 Table Rule wide,trw;}{\s100\nowidctlpar\widctlpar\adjustright \fs20 \sbasedon0 \snext100 annotation text;}{\s101\li-3260\sb120\sa100\keepn\nowidctlpar\widctlpar\noline\hyphpar0\adjustright \b\f1\fs28 \sbasedon1 \snext101 Heading 1 wide,h1w;}{\s102\li-3260\sb100\sa60\keepn\nowidctlpar\widctlpar\noline\hyphpar0\adjustright \b\f1\fs20\kerning20 \sbasedon3 \snext102 Heading 3 wide,h3w;}{\s103\sa120\sl-240\slmult0\nowidctlpar\widctlpar\noline\hyphpar0\adjustright \f1\fs20\kerning20 \sbasedon16 \snext103 lb;}{\s104\sa120\sl-240\slmult0\nowidctlpar\widctlpar\noline\hyphpar0\adjustright \f1\fs20\kerning20 \sbasedon16 \snext104 llb1;}{\s105\li280\sb200\sa80\sl-240\slmult0\nowidctlpar\widctlpar\tqr\tx160\tx280\adjustright \fs21 \sbasedon82 \snext105 lt;}{\*\cs106 \additive *Key Name,kn;}{\s107\fi-240\li240\sa60\sl-200\slmult0\nowidctlpar\widctlpar\noline\tx240\hyphpar0\adjustright \f1\fs16\kerning20 \sbasedon15 \snext107 Table Footnote Text,tft;}{\s108\li-3226\nowidctlpar\widctlpar\noline\brdrt\brdrs\brdrw15\brsp20 \tqc\tx1970\tqr\tx7020\hyphpar0\adjustright \b\f1\fs8\lang1024\kerning20 \sbasedon50 \snext108 Footer Rule,fr;}{\s109\qc\li-3312\nowidctlpar\widctlpar\tqc\tx4320\tqr\tx8640\adjustright \b\f1\fs200\cf7\lang1024 \sbasedon51 \snext109 Watermark Date,wd;}{\s110\sa40\nowidctlpar\widctlpar\noline\hyphpar0\adjustright \b\i\f1\fs18\kerning20 \sbasedon15 \snext0 Quote Name,qn;}{\s111\nowidctlpar\widctlpar\noline\hyphpar0\adjustright \i\f1\fs18\kerning20 \sbasedon15 \snext16 Quote Title,qt;}{\*\cs112 \additive \b\f19\fs20 \sbasedon10 *Detail Label,det;}{\*\cs113 \additive \fs24\cf6 \sbasedon10 *Placeholder,p;}{\*\cs114 \additive *Em Dash,emd;}{\*\cs115 \additive *En Dash,end;}{\s116\nowidctlpar\widctlpar\adjustright \fs3276\lang1024 \snext116 PowerPt Box 95 Mac;}{\s117\nowidctlpar\widctlpar\adjustright \cbpat9 \f15\fs20 \sbasedon0 \snext117 Document Map;}}{\*\listtable{\list\listtemplateid-1\listsimple{\listlevel\levelnfc0\leveljc0\levelfollow0\levelstartat0\levelspace0\levelindent0{\leveltext\'01*;}{\levelnumbers;}}{\listname ;}\listid-2}{\list\listtemplateid-993245514\listsimple{\listlevel\levelnfc255\leveljc0\levelfollow0\levelstartat1\levelold\levelspace0\levelindent0{\leveltext\'00;}{\levelnumbers;}}{\listname ;}\listid199824106}{\list\listtemplateid-993245514\listsimple{\listlevel\levelnfc255\leveljc0\levelfollow0\levelstartat1\levelold\levelspace0\levelindent0{\leveltext\'00;}{\levelnumbers;}}{\listname ;}\listid676810848}{\list\listtemplateid-993245514\listsimple{\listlevel\levelnfc255\leveljc0\levelfollow0\levelstartat1\levelold\levelspace0\levelindent0{\leveltext\'00;}{\levelnumbers;}}{\listname ;}\listid703600982}{\list\listtemplateid-993245514\listsimple{\listlevel\levelnfc255\leveljc0\levelfollow0\levelstartat1\levelold\levelspace0\levelindent0{\leveltext\'00;}{\levelnumbers;}}{\listname ;}\listid921526937}{\list\listtemplateid-993245514\listsimple{\listlevel\levelnfc255\leveljc0\levelfollow0\levelstartat1\levelold\levelspace0\levelindent0{\leveltext\'00;}{\levelnumbers;}}{\listname ;}\listid1416167638}{\list\listtemplateid-993245514\listsimple{\listlevel\levelnfc255\leveljc0\levelfollow0\levelstartat1\levelold\levelspace0\levelindent0{\leveltext\'00;}{\levelnumbers;}}{\listname ;}\listid1448813390}{\list\listtemplateid-987069666\listsimple{\listlevel\levelnfc0\leveljc0\levelfollow0\levelstartat1\levelold\levelspace0\levelindent240{\leveltext\'02\'00.;}{\levelnumbers\'01;}\b\i0\f1\fs20 \fi-240\li720 }{\listname ;}\listid1538663318}{\list\listtemplateid-993245514\listsimple{\listlevel\levelnfc255\leveljc0\levelfollow0\levelstartat1\levelold\levelspace0\levelindent0{\leveltext\'00;}{\levelnumbers;}}{\listname ;}\listid1694576217}{\list\listtemplateid-993245514\listsimple{\listlevel\levelnfc255\leveljc0\levelfollow0\levelstartat1\levelold\levelspace0\levelindent0{\leveltext\'00;}{\levelnumbers;}}{\listname ;}\listid1810433664}{\list\listtemplateid-993245514\listsimple{\listlevel\levelnfc255\leveljc0\levelfollow0\levelstartat1\levelold\levelspace0\levelindent0{\leveltext\'00;}{\levelnumbers;}}{\listname ;}\listid1822884181}{\list\listtemplateid-993245514\listsimple{\listlevel\levelnfc255\leveljc0\levelfollow0\levelstartat1\levelold\levelspace0\levelindent0{\level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'00;}{\levelnumbers;}}{\listname ;}\listid2001427547}{\list\listtemplateid-993245514\listsimple{\listlevel\levelnfc255\leveljc0\levelfollow0\levelstartat1\levelold\levelspace0\levelindent0{\leveltext\'00;}{\levelnumbers;}}{\listname ;}\listid2143309509}}{\*\listoverridetable{\listoverride\listid2001427547\listoverridecount0\ls1}{\listoverride\listid199824106\listoverridecount0\ls2}{\listoverride\listid1694576217\listoverridecount0\ls3}{\listoverride\listid2143309509\listoverridecount0\ls4}{\listoverride\listid-2\listoverridecount1{\lfolevel\listoverrideformat{\listlevel\levelnfc23\leveljc0\levelfollow0\levelstartat1\levelold\levelspace0\levelindent240{\leveltext\'01\u-3913 ?;}{\levelnumbers;}\f3 \fi-240\li240 }}\ls5}{\listoverride\listid676810848\listoverridecount0\ls6}{\listoverride\listid1810433664\listoverridecount0\ls7}{\listoverride\listid921526937\listoverridecount0\ls8}{\listoverride\listid1822884181\listoverridecount0\ls9}{\listoverride\listid703600982\listoverridecount0\ls10}{\listoverride\listid1416167638\listoverridecount0\ls11}{\listoverride\listid1538663318\listoverridecount0\ls12}{\listoverride\listid1448813390\listoverridecount0\ls13}}{\info{\title Outlook 97 interop white paper}{\subject Outlook Interop With Other MS Workgroup Clients and Servers}{\author Rose A. Mansfield}{\operator Scott Gode}{\creatim\yr1996\mo9\dy20\hr9\min48}{\revtim\yr1996\mo9\dy20\hr9\min48}{\printim\yr1996\mo9\dy20\hr9\min48}{\version2}{\edmins0}{\nofpages39}{\nofwords13920}{\nofchars79347}{\*\company Parrott Productions}{\*\category Whitepaper}{\nofcharsws97443}{\vern67}}{\*\userprops {\propname Product}\proptype30{\staticval Office}{\propname Version}\proptype30{\staticval 7.0}{\propname Platform}\proptype30{\staticval Win32 (95 or NT)}{\propname PartNumber}\proptype30{\staticval 098-63651}{\propname Target Audience}\proptype30{\staticval Field/Salesforce}{\propname Status}\proptype30{\staticval Content Complete}}\margl4003\margr965\margt-720\margb-1440\gutter245 \deftab6480\widowctrl\ftnbj\aenddoc\linkstyles\hyphcaps0\formshade\viewkind1\viewscale100 \fet0\sectd \binfsxn7\binsxn7\psz1\linex0\endnhere\titlepg\sectdefaultcl {\footer \pard\plain \s50\li-3226\nowidctlpar\widctlpar\noline\brdrt\brdrs\brdrw15\brsp20 \tqc\tx1970\tqr\tx7020\hyphpar0\adjustright \b\f1\fs16\lang1024\kerning20 {\fs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50\li-3254\nowidctlpar\widctlpar\noline\tqc\tx1970\tqr\tx7020\tqr\tx7056\hyphpar0\adjustright {\'4d\'69\'63\'72\'6f\'73\'6f\'66\'74\'20\'4f\'66\'66\'69\'63\'65\'20\'57\'68\'69\'74\'65\'70\'61\'70\'65\'72\tab }{\field{\*\fldinst {\'20\'50\'41\'47\'45\'20\'20\\\'2a\'20\'4d\'45\'52\'47\'45\'46\'4f\'52\'4d\'41\'54\'20}}{\fldrslt {\'32\'38}}}{\tab \'4d\'69\'63\'72\'6f\'73\'6f\'66\'74\'20\'4f\'75\'74\'6c\'6f\'6f\'6b\'20\'39\'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}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pard\plain \s34\li-3260\sb200\sa240\keepn\nowidctlpar\widctlpar\noline\hyphpar0\adjustright \f87\fs48\cf1\dn8\kerning20 {\fs20 {\pict{\*\picprop\shplid1025{\sp{\sn shapeType}{\sv 75}}{\sp{\sn fFlipH}{\sv 0}}{\sp{\sn fFlipV}{\sv 0}}{\sp{\sn fillColor}{\sv 268435473}}{\sp{\sn fFilled}{\sv 0}}{\sp{\sn fLine}{\sv 0}}}\picscalex119\picscaley119\piccropl0\piccropr0\piccropt0\piccropb0\picw15455\picwgoal8762\pich1291\pichgoal732\wmetafile8\bliptag-1217464093\blipupi15{\*\blipuid b76ef8e3012c4b52b0f24bed89e031bf}0100090000036b1e00000900050400000000050000000b0200000000050000000c02dc023a221100000026060f001800ffffffff0000100029f8ffffd5000000da050000fa0100000900000026060f000800ffffffff020000001000000026060f001600ffffffff04000e00544e5050070038513d50cd0575000a00000026060f000a00544e505000000200f0030900000026060f000800ffffffff030000000f00000026060f001400544e505004000c00010000000100000000000000050000000b02d50029f8050000000c022501b10d09000000fa02050000000000ffffff002200040000002d01000007000000fc020100000000000000040000002d0101000900000026060f000800ffffffff0000000013000000fb02d8ff00000000000090010000000000000022417269616c204e6172726f770000040000002d010200040000002e011800050000000a0200000000050000000902000000020500000014020000000004000000020101000a000000320ad0012df902000000544d14001b0004000000020102000400000004010d00040000002d010000040000002d01010010000000fb021000070000000000bc02000000000102022253797374656d006e040000002d01030004000000f0010200030000001e00070000001604d20126f9d50029f809000000fa02060001000000000000022200040000002d010200030000001e00040000002e010000050000000a020000000005000000090200000000050000000102ffffff0007000000fc020000ffffff000000040000002d01040009000000fa02000000000000000000002200040000002d0105000400000007010300d2000000430f2000cc0000001800180000000000fd00fd00d50029f8280000001800000018000000010004000000000020010000ce0e0000d80e000000000000000000000000000000008000008000000080800000000000000000000000000000000000000000000000ff000000000000ffff00ff0000000000000000000000000000000000000000000000000000000bbbbbbbbbb02222222222200bbbbbbbbbb02222222222200bbbbbb000b02222222222200bbbbb0222002222222222200bbbbb0222222222222222200bbbbb0222222220000022200bbbbb022222220ccccc02200bbbbb022200220ccccc02200bbbbbb000b0220ccccc02200bbbbbbbbbb02220ccc022200bbbbbbbbbb00000ccc0000000000bbb00000cccccccccc009990bbb09990cccccccccc00990bbbbb0990c00ccccccc00990bbbbb09900990cccccc009990bbb0999999990ccccc0099990009999999990ccccc0099999999999999990ccccc009999999999900990cccccc00999999999990c00ccccccc00999999999990cccccccccc00999999999990cccccccccc0000000000000000000000000040000002701ffff040000002d010000040000002d01010004000000f0010200040000002d010000040000002d010100040000002701ffff07000000fc020000000000020000040000002d01020005000000090200000002070000001b04d9015003d5006af905000000090200000002040000002d010000040000002d01010004000000f0010200030000001e000700000016044201da05de007c0309000000fa02060001000000000000022200040000002d010200030000001e00040000002e010000050000000a020000000005000000090200000000050000000102ffffff00040000002d010400040000002d0105000a00000026060f000a00414744312d426567696e0504000026060f00000841474431beb8bbce00001e0c0004000c414361736c6f6e20426f6c640000000000130026004100700070006c00650020004c00610073006500720057007200690074006500720020004900490020004e00540058002c0050005300430052004900500054002c004c005000540031003a0003000a77696e5072696e746572000000010000000000000003000b6465736372697074696f6e000008001f323234312e3133363837313333373920313939382e3339313131333238313300000500114c617374446f635669657743656e74657200000000010003302e3500000500104c617374446f63566965775363616c6500000000001e0000007800030000004800480000000002dc047bffe4ffd802fc04a0034407f8052800020000004800480000000002dc047b00010000006400000001000101010007000103e70001000100000000000000000000000000080019019000000000024000000000000000000001000000000000000000000000000000000003000b4d61635072696e745265630000000000000000000000000000040008004c005a005200200031003500360030000d000ca8f47cf30100184d41433200000ae947756d62793a004c5a522031353630000002000770706446696c6500000f0039332e303030303030303030302034312e3030303030303030303020313032312e30303030303030303030203736352e303030303030303030300000000004000d4d616357696e646f7753697a650000000006000c00360030006c00700069002e0033003000300064007000690003000970706453637265656e00000000050009004e006f0072006d0061006c0069007a006500000003000b446f635866657246756e630000040007005400610062006c006f00690064000000020005706170657200000000040008004c005a005200200031003500360030000200077072696e74657200000000000000000000000000001a0000000000050000ffff0000000000010000000f000c000a000f0000065b0000000100001c24069c000000001c2c0630000000001c3404c8000000001c3c0318000000001c430000000a00001c4c0000000000021c71001b00001c7c069c2fb600001c8409479f35000a0001000a0000000000c4001c000000000000000000000000000000000000000200057061676573000000000c000c000c0000001e001d0019001800170016001500140013001200110010000f000e000b000a0009000800070006000500040003000200000000000000000000000000000000000000000000009b0005001357494e444f57535f4f4c455f434c49454e54530000010001300000000004000f4e4558545f4f4c455f4f424a45435400000100010001002400230005001357494e444f57535f4f4c455f53455256455253000003000868616c66746f6e6500000000000300050042006c00610063006b0000002800030000000000000000000200010000000000000001000000290000000000000003dd1c0001000000000000000200067374726f6b6500000002000466696c6c0000000000030006004e006f0072006d0061006c0003000300030000002d002c0000002b002a00270000000200020002002e00000026002500220021000a0001000a0000000000c2002e0000000000000000000000000000000000000005000a0046006f0072006500670072006f0075006e00640004000c6f6c644c617965724e616d650000000000290000000000030003000300000000002c0033002b00000032003100110034003a0000037900000012000000000003001100000909396ddf07b78a6d09396ddf07b78a6d09396ddf07b78a6d0002090943046607aeaefc0936560607ae98b7094bc25d07aebe550002090943621607baadbf094f2cce07b89ade093e012107bb9fe7000209092b831007cf38e009292a2e07bf24d4092d70d607dc6f28000209094a409007e0da48093b3d0207e10f980969027407e06d050000090963956d07cd26b309632e6707ce5b830963956d07cd26b3000009094f13c507cd26b3094f13c507cd26b3094f13c507cd26b300020909480a4907d4ca3909514a0307d4ca39093f98a407d4ca3900000909473c8807cb23ca093d961d07cd26b30953194007c886d800000909617d3207b8a8dd0960af1507c7f0390961b08707b4700f0002090940348507a12fa6095f2d6807a0cd7d0924ab4207a186ec000009092247b307b4b2eb0921a9d007adec34091ce23207aa15e600020908ff4eef07a16dca09102d1507a0e13008d41a3507a2d5ed000209090d8c0307e0a42108e13be707e30f8f0921b14407df8a870002090926b72c07c0aae10929e8e307d0d81a0926626107befd740000090923803407bde2f70925279c07be9f260923803407bde2f70000090911bc3e07b78c390911bc3e07b78c390911bc3e07b78c3900030003000300000000002c0033002b00000032003100020036003a00000378000000110000000000030002000209090bf0cf07d2d48e0919d73507d0b52108fe1a2807d4f1950002090900a84707b082dc08f31c4b07b35633090fbae007ad5e0a000a0002000a000000000001003700350000000000000000000000000000000000020002000200000000002c0033002b0000003900500000037700000010003800030003000300000000002c0033002b0000003200310002003b004100000347000000140000000000030002000209097e209907a165cc09aa1f71079f99890952ef2e07a329a8000209098c40e307e0a64b095fedc107e2d43309b5e49507de9a2f00030003000300000000002c0033002b000000320504000026060f00000800310002003d004100000346000000130000000000030002000209098ab17707d2d48e099897dd07d0b521097cdacf07d4f195000209097f68ee07b082dc0971dcf307b35633098e7b8807ad5e0a000a0002000a000000000001003e003c0000000000000000000000000000000000020002000200000000002c0033002b000000400050000003450000000f003f00030003000300000000002c0033002b000000320031000900420050000003280000000e000000000003000900000908cb1c8107de5aec08cb1c8107de5aec08cb1c8107de5aec00000908de48e607de5aec08de48e607de5aec08de48e607de5aec00000908dca41b07d70e8a08dca41b07d70e8a08df410c07da45e200000908e6847507ddbfd608e27efa07dc57af08e9bbd707dec14600020908f07a6207df55d508ecdbf507df55d508f07a6207df55d500000908eb985e07cc1e1108eb985e07cc1e1108ea5e4907cc1dc800000908d6dc6e07b84ca108db817507cf019408d6dc6e07b84ca100000908d21c5707a34d2208d21c5707a34d2208d21c5707a34d2200000908bdce1b07a34d2208bdce1b07a34d2208bdce1b07a34d22000300030003002e0000002c0033002b000000320031001c00440050000002d30000000d000000000003001a00000909cf11b507e6c4e309cf11b507e6c4e309c85b8207e6cb5800000909c6dc5a07dfe88b09c7d0e007e45b5609c6dc5a07dfe88b00000909c6821f07de53e409c6821f07de53e409c6821f07de53e400000909d320fb07de5a8609d320fb07de5a8609d320fb07de5a8600000909d63b0a07eca20609d63b0a07eca20609d63b0a07eca20600000909e9e0f807eca1ee09e9e0f807eca1ee09e9e0f807eca1ee00000909e6cad507de5a8609e6cad507de5a8609e6cad507de5a8600000909f0e65307de5a8609f0e65307de5a8609f0e65307de5a8600000909eded0707d0b65c09eded0707d0b65c09eded0707d0b65c00000909e3d9bf07d0b65c09e3d9bf07d0b65c09e3d9bf07d0b65c00000909de4a1e07b6d52909de4a1e07b6d52909de16cd07b56cf900020909de19d307b285bd09dd842b07b4214b09def26b07b0321c00000909e74d4607b125c609e74d4607b125c609e74d4607b125c600000909e40fe507a3a8c709e40fe507a3a8c709e40fe507a3a8c700020909cd22a907a5ab4609d2f3bd07a1a67609ca8d1d07a7745800000909c98a2407b2e38b09c7bde207ab100e09c98a2407b2e38b00000909d0121f07d0b3e409d0121f07d0b3e409d0121f07d0b3e400000909c4514b07d0b7a009c4514b07d0b7a009c4514b07d0b7a000000909ba6a8a07a357a509ba6a8a07a357a509ba6a8a07a357a500000909a543b607a357a509a543b607a357a509a543b607a357a500000909af2c6b07d0b7a009af2c6b07d0b7a009af2c6b07d0b7a000000909a4500b07d0b67309a4500b07d0b67309a4500b07d0b67300000909a75dd207de56c409a75dd207de56c409a75dd207de56c400000909b1f04107de56c409b1f04107de56c409b3f7fb07e74c4700020909ba1e8a07eecb3e09b58ccb07eb534409c0b8e007f3ce6900000909d15f3b07f1d55409d15f3b07f1d55409d15f3b07f1d5540000090a2f40000788a0000a2f40000788a0000a2f40000788a0000000090a2f40000788a0000a2f40000788a0000a2f40000788a000000300030003002e0000002b0000002c003300320031000800460050000001630000000c000000000003000800000908c04aaf07b911f208c04aaf07b911f208c04aaf07b8aae6000209089bdadc07a18f7108b98c5907a0edb6087416fc07a2680900020908ab95aa07dfdf0d087e5d3a07e22ee008c53e3c07de8f3e00000908c3aad907c857af08c3e4cf07c93e0608c3aad907c857af00000908ad8da107c859ac08ad8da107c859ac08addeda07c9324400020908a7902f07d1cc7308ae99d607d1fcd8089a6bd607d17213000209089f9a7907b08e05089119df07b0eac808a63c6207b0639800000908a9f9cc07b911f208a95f5c07b8108108a9f9cc07b911f2000300030003002e0000002b0000002c0033003200310004004800500000015b0000000b0000000000030004000009087a866007a34bfb087a866007a34bfb087a866007a34bfb0000090865033107a353340865033107a353340865033107a353340000090872344707de59360872344707de59360872344707de59360000090887a24707de59360887a24707de59360887a24707de5936000300030003002e0000002b0000002c0033003200310004004a0050000001590000000a00000000000300040000090873f65a07e5f3b90873f65a07e5f3b90873f65a07e5f3b9000009088949af07e5f16f088949af07e5f16f088949af07e5f16f000009088c2aba07f2de49088c2aba07f2de49088c2aba07f2de490000090876c3c307f2e0460876c3c307f2e0460876c3c307f2e046000300030003002e0000002b0000002c0033003200310013004c00500000015800000009000000000003000d0000090809be8807a3444b0809be8807a3444b0809be8807a3444b000009081b6f8b07f2e15d081b6f8b07f2e15d081b6f8b07f2e15d000009083affce07f2e15d083affce07f2e15d083affce07f2e15d000009083c67f907c672e3083c67f907c672e3083c67f907c672e30000090851b7c207f2e15d0851b7c207f2e15d0851b7c207f2e15d0000090871553207f2df560871553207f2df560871553207f2df56000009085f970107a3444b085f970107a3444b085f970107a3444b0000090848abae07a3444b0848abae07a3444b0848ab0504000026060f000008ae07a3444b00000908521e6c07ce16d408521e6c07ce16d408521e6c07ce16d4000009083ccefa07a3444b083ccefa07a3444b083ccefa07a3444b000009082c52d307a3444b082c52d307a3444b082c52d307a3444b000009082b84ad07ce16d4082b84ad07ce16d4082b84ad07ce16d40000090820dd2707a3444b0820dd2707a3444b0820dd2707a3444b00000900a318690101845200a318690101845200a318690101845200000900a318690101845200a318690101845200a318690101845200000900a318690101845200a318690101845200a318690101845200000900a318690101845200a318690101845200a318690101845200000900a318690101845200a318690101845200a318690101845200000900a318690101845200a318690101845200a3186901018452000a0008000a000000000001004d004b00490047004500430041003a0000000000000000000000000000004f005e0000037b00000008004e000000030003000300000000002c0033002b00000032003100050051005b0000038200000018000000000003000500000909fb3e0207d8cd0609fb3e0207d8cd0609fb3e0207d8cd0600000909fbd26e07db380f09fbd26e07db380f09fbd26e07db380f00000909fd64a607db377a09fd64a607db377a09fe6c4b07db3cd100020909fef61b07da154009ff0af607daee9609fed58a07d8c22f00000909fc80cb07d8cd0609fd7d0f07d8d27409fc80cb07d8cd0600030003000300000000002c0033002b000000320031000a0053005b0000038100000017000000000003000a00000909fdaeec07d7c54209fdaeec07d7c54209fefc8807d7e7fe0002090a00103207da024109fffc0d07d8c1fd0a00242207db3f6200000909fda87607dc3be409ff7db907dc2e5109fda87607dc3be400000909fad73407dc3aec09fad73407dc3aec09fad73407dc3aec00000909f8f8f107d45b6409f8f8f107d45b6409f8f8f107d45b6400000909fa319807d45b6409fa319807d45b6409fa319807d45b6400000909faff9f07d7bb1209faff9f07d7bb1209faff9f07d7bb1200000909fc78aa07d7bb1209fc78aa07d7bb1209fc78aa07d7bb1200000909fdc54007d45b6409fdc54007d45b6409fdc54007d45b6400000909ff18f407d45b6409ff18f407d45b6409ff18f407d45b6400030003000300000000002c0033002b00000032003100040055005b0000038000000016000000000003000400020909f638de07d801f809f638de07d47f4e09f638de07db84a200020909fc940607de5d1f09f9115d07de5d1f0a0016af07de5d1f0002090a02ef2c07d801f80a02ef2c07db84a20a02ef2c07d47f4e00020909fc940607d1a6d10a0016af07d1a6d109f9115d07d1a6d100030003000300000000002c0033002b00000032003100040057005b0000037f00000015000000000003000400020909f51f7907d801f809f51f7907d3e38109f51f7907dc206e00020909fc94b807df773609f8764207df77360a00b33007df77360002090a0409fa07d801f80a0409fa07dc206e0a0409fa07d3e38100020909fc94b807d08cb80a00b33007d08cb809f8764207d08cb8000a0004000a000000000001005800560054005200000000000000000000000000020002000200000000002c0033002b0000005a005e0000037e000000070059000a0002000a000000000001005b00500000000000000000000000000000000000000000000000000000005d00610000038f00000006005c0000000a0001000a000000000001005e00000000000000000000000000000000000000000000000000000000006000000000000600000005005f0031000300000003000600470075006900640065007300000000000000000000000000630067000000000000ffff0000000000010000000a0001000a00000000000100640000000000000000000000000000000000000000000000000000000000660000000000040000ffff00650062000b0000000a0000000a00000000000100000000000000000000000000000000000000000000000000000000000000690000000000030000ffff00680000000500000005000a004200610063006b00670072006f0075006e006400000000000000000000000100000000000000000000006d00000000000200000000006c006b00010000000a0004000a00000000009f006e006a006700610000000000000000000000000003000600590065006c006c006f007700700002ffffffff00000000000300040000ffff00000001000000040007004d006100670065006e00740061000000720001ffff0000ffff0000000300030000ffff00000001000000020004004300790061006e007400000000ffffffff0000000300020000ffff000000010000000a0003000a0000000000980075007300710000000000000000000000000000000700000000000000000000ffff00000000000200070003dd1c00050000000000ffffd55600000000ffffd55600000000ffffd5560000000000000000005555000080000000555500008000000055550000800000000000012aaa0000800000012aaa0000800000012aaa000080000000000000aaaa000000000000aaaa000000000000aaaa0000000000000000012aaaffff800000012aaaffff800000012aaaffff800000000000005555ffff800000005555ffff800000005555ffff8000000000ffffd55600000000ffffd55600000000ffffd55600000000000500000000000000000000ffff00000000000200050003dd1c000500000000000000000000000000000000000000000000000000000000000000000504000026060f000008ffffaaab00008000ffffaaab00008000ffffaaab00008000000000000100000000000000010000000000000001000000000000000000ffffaaabffff8000ffffaaabffff8000ffffaaabffff8000000000000000000000000000000000000000000000000000000000000500000000000000000000ffff00000000000200050003dd1c00050000000000ffffeaab00000000ffffeaab00000000ffffeaab000046b200000000006aaa00008000000023f7000080000000b15d000080000000000000eaaa000000000000eaaa000046b20000eaaaffffb94e00000000006aaaffff80000000b15dffff8000000023f7ffff8000000000ffffeaab00000000ffffeaabffffb94effffeaab00000000000300000000000000000000ffff00000000000200030003dd1c00060001000000ffff2aab00005555ffff2aab00005555ffff2aab00005555000000000020000000000000002000000000000000200000000000000000ffff2aabffffaaabffff2aabffffaaabffff2aabffffaaab000300000000000000000000ffff00000000000200030003dd1c00060002000000ffff2aab00005555ffff2aab00005555ffff2aab00005555000000000020000000000000002000000000000000200000000000000000ffff2aabffffaaabffff2aabffffaaabffff2aabffffaaab000900000000000000000000ffff00000000000200090003dd1c00050000000000ffffeaab00000000ffffeaab00000000ffffeaab00000000000000ffffeaab00008000ffffeaab00008000ffffeaab0000800000000000012aaa0000000000012aaa0000000000012aaa0000000000000000012aaa0000800000012aaa0000800000012aaa0000800000000000026aaa0000000000026aaa0000000000026aaa0000000000000000012aaaffff800000012aaaffff800000012aaaffff800000000000012aaa0000000000012aaa0000000000012aaa00000000000000ffffeaabffff8000ffffeaabffff8000ffffeaabffff8000000000ffffeaab00000000ffffeaab00000000ffffeaab00000000000500000000000000000000ffff00000000000200050003dd1c00050000000000ffffeaab00000000ffffeaab00000000ffffeaab00000000000000ffffeaab00008000ffffeaab00008000ffffeaab0000800000000000012aaa0000000000012aaa0000000000012aaa00000000000000ffffeaabffff8000ffffeaabffff8000ffffeaabffff8000000000ffffeaab00000000ffffeaab00000000ffffeaab00000000000a0007000a000000000000007d007c007b007a0079007800770000000000000002000000020000000000190000000b0000000400000004000000000002000000020000000200000006000000060000000600000000000c0000000200000002000000020000000200000002000000040000000400000000000c00000002000000020000000200000002000000020000000000020000000800000002000000020000000000010000000100000002000000020000000000020000000200000002000000020000000000040000000400000002000000020000000000080000000400000001000000010000000000480000000a000a000a000000000000008800870086008500840083008200810080007f0007000d00330032002500200047007200650079002e00730070006f00740000008a0000ae14ae14ae1400000003000000000000000051eb000000000000002d0000000100000006000c0052006500670069007300740072006100740069006f006e008c00000000000000000000000200050000ffff00000001000000030005005700680069007400650000008e0000ffffffffffff0000000200000000ffff000000010000000a0004000a000000000095008f0029008d008b000000000000000000000000009000290089007e0076006f00610030002e002f002000000000000000000000038f00000000000300000091001f00010000000000180000fffe000000000000000000000b4000000948000000000000000000000000000000000000026400000318000000000000000000000000000900000001002d0000001200000006000000000000012c00000041003c0a9d022002000000002200d20001ffff46696c6561626c650023230000000300014d446963740053530001404000000500014d4c69737400737373735e00014000000700014d537472696e67007300016363636300000800074d4e616d65000000003200015644696374005353530001232300009000054c697374000000009100014648446f634865616465720073734040407363636666666666666666666666666c6c6666666666667373737373734343730000009200014d704f626a65637400000000950092436f6c6f72004073535353737300000096009550616e746f6e65436f6c6f7200636363636363735353535366737300000098009553706f74436f6c6f720073736673732121210000009a009244617461004c00016363636300009c009246696c6544657363726970746f720040406c68250000009d0092456c656d656e7400402a4c73730000009e009d456c656d4c69737400400000009f009e4c6179657200407373000000a0009e436f6c6c6563746f7200000000a100a0436f6d706f736974655061746800000000a300a047726f75700040000000a5009d466967757265007373000000a800a5506174680073730001732e436666666666660000a900a84172726f77506174680066734343000000b000924c696e65506174007373660001660000b10092426c6f636b0040404040404040f600000026060f00e1014040404066666c6c000000b2009250726f63656475726500000000b300b2426173696346696c6c00407373000000b400b242617369634c696e6500404040406666736363000000c0000350726f704c7374002a2525000000c100c0456c656d50726f704c7374002a000000c200c05374796c6550726f704c7374004025000000c3009d4775696465730073737373250001666363730000c40032564d704f626a00000000d2000155537472696e670073000173730000000092000800d20008000700080007000800070008009a0008000500d2009c00080007000800d2000800d2000800d2000800d2000800c100c300c40005000800c00090000500080007000800030008000800d2009800b40008000800d200c200c1009000d2000800b300c100a800c100a8000500c100a100c100a800c100a8000500c100a100c100a800c100a800c100a800c100a800c100a800c100a8000500c100a300c100a800c100a800c100a800c100a8000500c100a1000500c100a3000500c1009f00d200c100c3000500c1009f000500c1009f00d2000500c1009f009000d2009800d2009800d20098009000a900a900a900a900a900a900a9009000b000b000b000b000b000b000b000b000b000b0009000d2009600d2009800d20098009000b10091ffffffff000900000026060f000800414744312d456e64040000000301080009000000fa02000001000000000000022200040000002d01060007000000fc020000000000020000040000002d01070005000000090200000002050000000102ffffff0204000000020102000400000004010d00030000001e0009000000fa02050001000000ffffff022200040000002d01080004000000060101006601000038050400410041001a001300c6050101c6050001c605ff00c705fe00c705fd00c705fd00c805fc00c805fb00c905fa00c905fa00ca05f900cb05f900cc05f900cc05f800cd05f800ce05f800cf05f800d005f800d105f800d205f800d305f900d305f900d405f900d505fa00d505fa00d605fb00d605fc00d705fd00d705fd00d805fe00d805ff00d8050001d8050101d8050201d8050301d8050301d7050401d7050501d6050601d6050601d5050701d5050801d4050801d3050901d3050901d2050901d1050901d0050a01cf050a01ce050a01cd050901cc050901cc050901cb050901ca050801c9050801c9050701c8050601c8050601c7050501c7050401c7050301c6050301c6050201c6050101c8050101c8050001c805ff00c805fe00c805fe00c805fd00c905fd00c905fc00ca05fb00ca05fb00cb05fa00cc05fa00cc05fa00cd05fa00ce05f900ce05f900cf05f900d005f900d105f900d105fa00d205fa00d305fa00d305fa00d405fb00d405fb00d505fc00d505fd00d605fd00d605fe00d605fe00d705ff00d7050001d7050101d7050201d7050201d6050301d6050401d6050401d5050501d5050601d4050601d4050701d3050701d3050701d2050801d1050801d1050801d0050801cf050801ce050801ce050801cd050801cc050801cc050701cb050701ca050701ca050601c9050601c9050501c8050401c8050401c8050301c8050201c8050201c8050101d0050101d1050101d2050101d2050101d2050001d3050001d305ff00d305ff00d305fe00d305fe00d305fe00d305fd00d305fd00d305fd00d205fc00d205fc00d105fc00d005fc00cd05fc00cb050501cc050501cd050101cf050101d0050501d2050501d0050101cd050001ce05fd00d005fd00d005fd00d105fd00d105fd00d205fd00d205fd00d205fe00d205fe00d205fe00d205ff00d205ff00d105ff00d1050001d0050001d0050001cf050001cd050001040000002701ffff030000001e00040000002d01080004000000060101002000000024030e007c033f019103e100b703e100b8031601d203e100f803e100e2033f01c7033f01d2030d01b9033f01a5033f01a4030d0198033f017c033f01040000002701ffff030000001e00040000002d01080004000000060101000e00000024030500fb03f0001404f0001804e100fe03e100fb03f000040000002701ffff030000001e00040000002d01080004000000060101000e0000002403050003043f01e9033f01f903f9001204f90003043f01040000002701ffff030000001e00040000002d0108000400000006010100900100002403c6005604260156042601550427015504280154042a0153042c0151042f01500431014d0434014c0435014b043701490438014804390146043a0144043b0142043d0140043e013e043e013b043f0139044001360441013504410134044101310441012e0442012a04420128044101260441012404410122044101200440011f043f011d043f011b043e011a043d0118043c0117043b0116043a011504390114043801130437011204350111043401100432010f0431010f042f010e042e010e042c010e042b010d0429010d0427010d0426010d0424010d0422010d0420010d041f010d041d010e041b010e0419010f0418010f04160110041401100412011104110112040f0113040d0114040c0115040a011604090117040701190406011a0404011b0403011d0402011e0400012004ff002204fe002304fd002504fc002704fb002904fa002b04fa002d04f9002f04f8003104f8003304f8003604f7003804f7003b04f7003d04f7003e04f7004004f8004204f8004504f8004704f9004904fa004b04fa004d04fb004f04fc005004fd005104fe005104fe005304ff00540401015504020156040301560404015704050157040601580407015804080159040a0159040c0159040d015a040e015a040f015a0411015a0412015a0413015a0413013f04130140041301400411013f040f013f040e013f040d013f040c013e040b013e040a013d040a013d040a013c0409013c0409013b0409013a0408013a040801390408013804080138040801370408013604080135040901350409013404090133040a0133040a0131040b0131040b0130040c012f040d012e040e012e040f012d040f012d0410012c0411012b0413012a041501290417012804180128041a0127041c0127041e012604200126042101260423012604250126042601260428012704290127042b0128042c0128042c0129042d0129042d012a042e012a042e012b042f012b042f012c042f012d0430012e0430012f043001300430013004300132042f0132042f0133042f0134042e0135042e0136042d0137042c0138042b0138042a01390429013a0429013a0428013b04260156042601040000002701ffff030000001e00040000002d0108000400000006010100da00000024036b009905ef009705ef009605ef009505ef009405f0009305f0009205f0009205f1009105f1009105f2009005f2009005f3009005f4009005f5008f05f6008f05f7008f05f9009e05f900a105e800b905e800b505f900c105f900be050901b2050901ab052801ab052901aa052b01aa052b01aa052c01ab052d01ab052d01ab052e01ab052e01ab052e01ac052f01ad052f01ae052f01af052f01b1052f01b2052f01b4052f01b6052f01b2053f01af053f01ab054001a9054001a7054001a4054001a2053f01a0053f019e053f019c053f019a053e0199053e0198053e0196053d0195053c0195053b0194053b0194053a0193053901930538019205370192053701920536019205340192053301920532019205300192052f0192052d019a0509018c05090180053f0167053f0173050901660509016905f9007605f9007705f6007805f2007905ef007a05ed007a05ec007b05eb007b05ea007c05ea007c05e9007d05e8007e05e7007f05e6008005e6008105e5008105e5008305e4008405e3008505e3008705e3008a05e2008c05e2008e05e2009105e2009505e2009805e2009b05e2009c05e2009905ef00040000002701ffff030000001e00040000002d01080004000000060101006200000024032f006304f9007904f90078040201790401017a04ff007b04fe007d04fd007e04fc008004fb008204fb008304fa008604f9008804f9008904f8008b04f8008c04f8008e04f8008f04f80089040f0188040f0187040f0186040f0184040f0182040f0182040f01810410017f0411017e0411017d0412017c0412017b0413017a041401790414017904150178041601770417017604190175041a0174041c0173041e01730420017204220171042401710426016b043f0153043f016304f900040000002701ffff030000001e00040000002d0108000400000006010100ac0100003805020054007f004705070146050701440507014305070141050801400509013e0509013d050a013d050b013c050c013b050d013a050f0139051001370512013705140136051501350517013405190134051b0133051d0133051f01330521013205220132052401320525013305260133052701330528013305290134052a0134052c0135052c0135052d0136052e0137052e0137052f0138052f01390530013a0530013b0530013c0530013d0530013e0530013f0530013f052f0140052f0141052f0142052f0142052e0143052e0144052d0144052d0145052c0146052b0147052a0148052801490527014a0525014b0523014c0522014d0520014e051e014e051c014e051a014f0518014f0516014f0514014f0512014f0511014f050f014e050d014e050d014e050c014d050b014d050a014c050a014c0509014b0509014b0508014a05080149050801490507014805070147050701380542013605420134054101320541012f0541012d0540012c053f012a053f0128053e0126053d0125053c0123053b0122053a0121053901200537011f0536011e0535011d0533011c0532011b0530011b052f011a052d011a052c0119052a0119052801190527011905250119052301190521011905200119051e0119051c0119051a011a0517011b0515011c0513011c0512011d0510011e050e011f050d0120050b01210509012205080123050601250505012605040127050201290501012a0500012c05fe002e05fd002f05fc003105fb003305fa003505fa003705f9003905f8003b05f8003d05f7004005f7004205f7004405f6004705f6004905f6004b05f7004e05f7005005f7005205f8005405f8005505f9005705fa005905fa005a05fb005c05fc005d05fd005f05fe00600500016105010162050201630504016405050164050601650508016605090166050b0167050d0167050e0167051001680512016805130168051501680517016805180167051a0167051e0167052001660521016605230165052501640526016305280163052a0162052c0161052d0160052f015f0530015d0532015c0533015b05350159053601580537015605380155053a0153053b0152053c0150053d014e053e014c053e014a053f01480540014605410144054101420541013f0542013d0542013b05420138054201040000002701ffff030000001e00040000002d0108000400000006010100ac0300003805020054007f01b0040701ae040701ad040701ab040701aa040801a9040901a7040901a6040a01a5040b01a5040c01a4040d01a2040f01a1041001a00412019f0414019e0415019e0417019d0419019d041b019c041d019c041f019b0421019b0422019b0424019b0425019b0426019b0427019b0428019c0429019c042a019d042c019d042c019e042d019f042e019f042e01a0042f01a1042f01a2043001a3043001a4043001a5043001a6043001a7043001a7043001a8042f01a9042f01aa042f01aa042f01ab042e01ac042e01ad042d01ad042d01ae042c01af042b01b0042a01b1042801b2042701b3042501b4042301b5042201b6042001b6041e01b7041c01b7041a01b8041801b8041601b8041401b8041201b8041101b7040f01b7040d01b7040d01b6040c01b6040b01b5040a01b5040a01b4040901b4040901b3040801b3040801b2040801b2040701b1040701b0040701e6042701e6042801e6042901e6042a01e6042b01e6042c01e6042c01e6042d01e7042e01e7042f01e8043001e9043001ea043001ea043101eb043101ed043101ee043201ef043201f0043201f2043201f3043201f4043201f5043201f5043101f6043101f7043101f7043001f8043001f9043001f9042f01fa042f01fa042e01fa042d01fb042d01fb042c01fb042c01fb042b01fb042a01fb042901fb042901fa042801fa042801f9042701f9042601f8042601f7042501f7042501f6042501f5042401f3042401f2042401ef042301eb042201e8042101e6042101e3041f01e2041f01e1041e01df041e01de041d01dd041c01dc041b01db041a01da041901d9041801d8041701d7041601d7041401d6041301d6041201d6041001d5040f01d5040f01d5040d01d6040b01d6040a01d6040801d7040701d7040601d8040501d8040301d9040201da040101db040001dc04ff00dd04fe00de04fe00df04fd00e004fc00e104fb00e204fb00e504fa00e804f900e904f800ea04f800ed04f700f004f700f404f600f504f600f704f600fa04f600fc04f600fe04f600ff04f6000105f7000205f7000405f7000505f7000605f7000805f8000b05f8000d05f9000e05fa001005fb001105fb001205fc001305fd001305fd001405fe001505fe001605ff00170501011705020118050301180504011805060119050701190508011905090119050b0119050c0119050d0119050e0100050e0100050d0100050c0100050b0100050a010005090100050801ff040801ff040701fe040601fd040501fc040501fb040501fa040501f9040501f8040501f7040501f6040501f5040501f4040501f4040501f3040501f2040601f1040701f0040701f0040801f0040801ef040801ef040901ef040901ef040a01ef040a01ef040b01ef040b01f0040c01f0040c01f1040d01f1040e01f2040e01f3040f01f5041001f6041001f7041001fc041101010512010405130107051401090514010b0515010e0517010e051701100518011005190111051a0112051a0113051b0113051d0114051e0115051f011505200115052101160523011605240116052601160527011605290116052a0115052c0115052d0115052e0114052f011405300113053101130532011205340111053501100536010f0537010e0538010d053a010b053b010a053c0108053d0106053e0104053f0102053f0100054001fd044101fb044101f8044201f5044201f2044201ee044201eb044201e9044201e6044201e3044101e1044101df044001dd044001db043f01d9043f01d7043e01d6043d01d4043d01d3043c01d2043b01d1043a01d0043901cf043801ce043701ce043701cd043601cc043501cc043401cb043201cb043001cb042e01cb042c01cb042b01ca042c01c9042d01c8042f01c6043201c5043301c4043401c3043501c2043601c1043701c0043801bd043a01bc043a01bb043b01ba043c01b8043d01b7043d01b5043e01b4043f01b2043f01af044001ad044101ac044101aa044101a8044101a7044201a5044201a10442019f0442019c0441019a044101980441019604400194043f0192043f0191043e018f043d018e043c018c043b018b043a018a04390188043701870436018604350186043301850432018404300183042f0183042d0182042c0182042a0182042801820427018104250181042301810422018204200182041e0182041c0182041a0183041901830417018404150184041301850412018604100188040d0189040b018a0409018b0408018c0406018d0405018f04040190040201920401019304ff009504fe009704fd009804fc009a04fb009c04fa009e04fa00a004f900a204f800a404f800a604f700a804f700ab04f700ad04f600af04f600b204f600b404f700b604f700b804f700ba04f800bc04f800be04f900c004fa00c104fa00c304fb00c404fc00c604fd00c704fe00c804ff00c9040001ca040201cb040301cc040401cd040501ce040701ce040801cf040a01d0040b01d0040d01d0040f01d1041001d1041201d1041401d1041501d1041901d0041b01d0041d01d0041d01d0041e01cf041e01cf041e01cf041f01cd041f01cc042001b7042701e6042701040000002701ffff040000002701ffff04000000f0010600040000002d010000040000002d01010004000000f0010200040000002d010000040000002d010100040000002701ffff0900000026060f000800ffffffff010000000f00000026060f001400544e505004000c000000000000000000000000000900000026060f000800ffffffff01000000040000002d010000040000002d01010003000000000000000000000000000101000004000101012fffffffff4f000707131c07a0000000000000000000000000}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33\li-3260\sl240\slmult0\nowidctlpar\widctlpar\noline\hyphpar0\adjustright \f1\fs40\expnd-4\expndtw-20\kerning20 {\'4d\'69\'63\'72\'6f\'73\'6f\'66\'74}{\fs14 }{\'20\'4f\'75\'74\'6c\'6f\'6f\'6b}{\fs14 }{\'20\'39\'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31\li-3254\sl-560\slmult0\keep\keepn\nowidctlpar\widctlpar\noline\hyphpar0\adjustright \b\f1\fs56\expnd-7\expndtw-40\kerning72 {\'57\'68\'69\'74\'65\'20\'50\'61\'70\'65\'72\'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18\li-3260\sa160\nowidctlpar\widctlpar\noline\brdrb\brdrs\brdrw15\brsp60 \tx1000\hyphpar0\adjustright \i\f1\fs20\kerning20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tab}}\pard\plain \s36\sa100\nowidctlpar\widctlpar\noline\pvpara\phmrg\posnegx-3254\posy0\absh-2580\absw2094\dxfrtext180\dfrmtxtx180\dfrmtxty0{\*\pn \pnlvlbody\ilvl0\ls1\pnrnot0\pnstart1 }\hyphpar0\ls1\adjustright \f1\fs20\kerning20 {\lang1024 {\pict{\*\picprop\shplid1026{\sp{\sn shapeType}{\sv 75}}{\sp{\sn fFlipH}{\sv 0}}{\sp{\sn fFlipV}{\sv 0}}{\sp{\sn fillColor}{\sv 268435473}}{\sp{\sn fFilled}{\sv 0}}{\sp{\sn fLine}{\sv 0}}}\picscalex100\picscaley100\piccropl0\piccropr0\piccropt0\piccropb0\picw3704\picwgoal2100\pich4551\pichgoal2580\wmetafile8\bliptag-923897087\blipupi96{\*\blipuid c8ee73019a82bed37cb8105c8a4bb95d}0100090000034c31000000002a31000000000400000003010800050000000b0200000000050000000c02ac008c0004000000070104002a310000430f2000cc000000ac008c0000000000ac008c0000000000280000008c000000ac0000000100080000000000105e0000ce0e0000c30e0000000100000001000000000000110000002200000033000000440000005500000066000000770000008800000099000000aa000000bb000000cc000000dd000000ee000000ff000000000011000000220000003300330033006600330099003300cc003300ff003300000044000000550000006600330066006600660099006600cc006600ff006600000077000000880000009900330099006600990099009900cc009900ff0099000000aa000000bb000000cc003300cc006600cc009900cc00cc00cc00ff00cc000000dd000000ee000000ff003300ff006600ff009900ff00cc00ff00ff00ff000011000011111100002200002222220000330000333300006633000099330000cc330000ff33000000333300333333006633330099333300cc333300ff33330000336600333366006633660099336600cc336600ff33660000339900333399006633990099339900cc339900ff3399000033cc003333cc006633cc009933cc00cc33cc00ff33cc000033ff003333ff006633ff009933ff00cc33ff00ff33ff000044000044444400005500005555550000660000336600006666000099660000cc660000ff66000000663300336633006666330099663300cc663300ff66330000666600336666006666660099666600cc666600ff66660000669900336699006666990099669900cc669900ff6699000066cc003366cc006666cc009966cc00cc66cc00ff66cc000066ff003366ff006666ff009966ff00cc66ff00ff66ff000077000077777700008800008888880000990000339900006699000099990000cc990000ff99000000993300339933006699330099993300cc993300ff99330000996600339966006699660099996600cc996600ff99660000999900339999006699990099999900cc999900ff9999000099cc003399cc006699cc009999cc00cc99cc00ff99cc000099ff003399ff006699ff009999ff00cc99ff00ff99ff0000aa0000aaaaaa0000bb0000bbbbbb0000cc000033cc000066cc000099cc0000cccc0000ffcc000000cc330033cc330066cc330099cc3300cccc3300ffcc330000cc660033cc660066cc660099cc6600cccc6600ffcc660000cc990033cc990066cc990099cc9900cccc9900ffcc990000cccc0033cccc0066cccc0099cccc00cccccc00ffcccc0000ccff0033ccff0066ccff0099ccff00ccccff00ffccff0000dd0000dddddd0000ee0000eeeeee0000ff000033ff000066ff000099ff0000ccff0000ffff000000ff330033ff330066ff330099ff3300ccff3300ffff330000ff660033ff660066ff660099ff6600ccff6600ffff660000ff990033ff990066ff990099ff9900ccff9900ffff990000ffcc0033ffcc0066ffcc0099ffcc00ccffcc00ffffcc0000ffff0033ffff0066ffff0099ffff00ccffff00ffffff00cab3b3b3b3cab3cab3cab3caa2b3b3b3cab3b3cab3b3cacaa2b3cacab3cab3b3a2b3b3cacad0d0d0d0d0d0cab3b3cab3b3b3b3b3b3b3b3b3b3cacacacab3d0d0cacab3d0d0cacacab3d0cacad0d0d0cad0d0d0d0d0d0d0d0d0d0d0d0d0d0d0d0d0d0d0d0d0d0d0d0d0d0d0d9d0d0d0d0d0d0d0d0d0d0d0d0d0d0d0d0d0d0d0cacab3b3cab3b3b3b3b3b3b3a1dbdbdbd9d9d9d1d9d9d9d1dbdbd9d9d9d9d9cbd9d9dbd9d9d9d9d9d9d9dbd9d9dbd9d9d9dbdbdbdbdbdbdbdbdbdbdbdbdbd9dbdbdbd1d9d9d9dbdbdbdbd9d9dbd9dbdbd1dbd9dbdbdbd1dbdbdbd9dbdbdbdbdbdbdbdbffdbdbdbdbdbffffffffffffdbffffffffffffffffffffffffffffffffdbffffffdbffdbdbdbf9dbdbdbdbd9dbd9d9d9dbd9d9cbd9cadbdbdbdbd9d9dbdbdbd9d9d1d9d9d9d9d9d9d9d9d9d9d9d9dbd9d9d1d1d9d9d9d9d9d9dbdbdbdbdbdbdbdbdbdbdbd9d9dbdbdbdbd9d9d9dbd1d9d9dbd9d9dbdbdbd9dbdbdbdbdbdbdbdbd9dbdbdbdbdbdbdbdbdbdbdbdbdbdbffffffffffffffffdbdbffffffffffffdbffffffdbffffdbffffffffffffdbffdbdbffdbdbdbdbdbdbdbd9d9d9d9d9dbd9d9b3dbdbdbdbdbdbdbd9dbd9d9d9d9d9d9cbd9d9dbd9d9d9d9d9d9d9d9d9d9dbd9d9dbd9dbd9dbd9d9dbdbdbdbdbdbdbdbdbdbdbdbdbdbdbdbd9dbdbd9dbdbdbd9dbd9dbdbdbd9dbdbdbdbdbdbdbd1dbdbdbdbdbdbdbdbdbdbdbdbffdbdbffffdbdbffffffffffffffffffffffffffffffffffffffffdbdbffffffffffdbffdbdbdbdbdbd9d9d9d9dbdbd9d9d9cadbdbdbdbdbdbdbdbd1d1dbd9dbd9d1d9d9d9dbd9d9d9d9d9d9d9d9d1d9d9d1d9d9d9dbdbdbd9d9d1d9dbdbdbdbdbdbdbdbd1d9d1d9dbdbd9d9dbdbd9dbdbd9dbdbdbdbdbdbdbdbdbd9dbdbdbdbdbdbdbdbdbdbdbdbdbdbffdbdbdbdbdbdbffdbffffffffffffffffffffffdbffffffdbdbffdbffffffffffffdbffdbdbffdbdbdbdbdbdbd9dbdbd9dbdbd9cadbdbdbdbdbdbd9dbdbdbd9d9d9d9dbd9d9d9d9d9d9d9d1d9d9d9dbd9d9d9d9dbd9d1dbd9d9dbdbd9d9dbdbdbdbdbdbdbdbdbdbdbd9d9dbd1d9d9d9dbdbd9dbd9dbd9dbd9dbdbdbdbdbdbdbdbdbdbdbdbdbdbdbdbdbdbdbdbdbdbdbdbffffffdbdbffffffffdbffffffffffffffffffdbffffffffffffffffdbffdbffffffdbdbdbdbdbdbdbdbd9d9d9d9d9cadbdbdbdbdbdbdbdbdbd9d9dbdbd9d9d9d9d9dbd9d9d9d9d9dbd9d9d9d9d9dbdbdbd9d9d1d9dbdbd9d9d9dbdbdbdbdbdbdbdbdbd9dbdbdbdbd9d9dbdbd9dbdbdbd9dbdbdbdbdbdbdbdbdbdbdbdbdbdbdbdbdbdbdbdbdbdbdbdbdbdbdbdbdbffdbdbffffdbffffffffffffffffffffffffffffffffffffffffdbffffffffffffffdbdbdbdbdbdbd9dbdbd9d9cad1dbdbdbdbdbdbdbd1d9dbdbdbd9dbd9d9d9d9dbdbd9d9d9d9d9d9d9d1d9dbd9d9d9d9dbdbd9d9dbdbdbd9dbdbdbdbdbdbdbdbdbd9dbdbd9dbd9d9dbd9d9dbdbdbdbdbdbdbdbdbdbdbdbdbdbdbdbdbdbdbdbdbdbdbdbdbdbdbdbdbdbffffdbdbffdbffffffffffffffffffffffffffffffffffffffffffdbffffffffffffdbdbdbffdbdbdbdbdbdbdbdbdbcad9d9dbdbdbdbdbdbdbd9dbdbdbdbdbdbdbd9d9d9d9d9d9d9dbd9d9d9d9dbd9d9d9d9d9d9dbd9d1dbdbdbdbdbdbdbdbdbdbdbdbdbdbd9dbdbdbd9d9dbdbdbdbdbdbd9dbdbdbdbdbdbdbdbdbdbdbdbdbdbdbdbdbdbdbdbdbdbdbdbdbdbdbdbffffffffffdbffffffffffffffffffffffffffffffffffffffdbffffffffffffdbdbdbdbdbdbdbdbdbdbd9dbdbb3d9d9d9d1dbdbdbdbdbdbdbdbdbd9dbd9dbd9d9d9dbd9d9d9dbd9d9d9d9dbd9dbd9d9d9d9dbd1d9dbdbdbd1dbdbdbdbffdbdbdbdbdbdbdbdbdbdbdbdbdbdbdbdbd9d1dbdbd9dbdbdbdbdbdbdbdbdbdbdbdbdbdbdbdbdbdbdbffdbdbdbdbdbffffffdbdbffffffffdbdbffffffffffffffffffffffffffffdbffffffdbffffffffffdbdbffdbdbdbdbdbdbd9b3d9d9d9d9dbdbdbdbdbdbdbdbdbdbdbdbdbdbdbd9dbd9d9dbd9d9dbd9d9dbd9d9d9d9d9d9dbdbdbdbdbd9dbd9dbdbdbdbdbdbffdbdbdbdbdbdbd9d9dbd9dbd9dbd9dbdbdbdbdbdbdbdbdbdbdbdbdbdbdbdbdbdbdbdbdbdbdbdbdbdbdbdbdbffdbdbdbdbffffffdbdbdbffffffffffffffffffffffffffffffffffffdbffffffffffdbffdbffdbdbdbdbd9d9b3d9dbd9dbdbd1d9dbdbdbdbdbdbdbdbdbd1dbdbdbdbd9d9dbd1d9dbdbd9dbdbdbdbd9d9dbd9d9d9dbdbd9dbd9dbdbdbdbdbdbffdbdbdbdbdbdbd9d9dbd9dbd9dbdbdbdbdbdbdbdbdbdbdbdbdbdbdbdbdbdbdbdbdbdbdbdbdbdbffdbffdbdbdbdbffdbdbdbffdbffdbdbffffffffffffffffffffffffffffffdbdbffffffffffffdbffdbdbffffdbdbdbdbdbcad1d9d9d9dbdbd9dbdbdbdbdbdbdbd9d9d9d9dbd9d1dbd9d9d9d9dbdbd9dbdbdbdbdbd9d1d9d9d9d9d9d9d9dbd9d9dbdbdbdbffdbdbffdbdbdbdbd9dbdbdbdbdbdbdbdbdbdbdbdbdbdbdbdbdbdbdbdbdbdbdbdbdbdbdbdbdbdbdbdbffdbd0dbffdbffffffffffffffdbffdbdbffffffffffffffffffffffffdbffffffffffffdbffd963ffffdbdbdbdbdbdbcad1dbdbdbd9d9dbd1d9dbdbdbdbdbdbdbd9d9d9d9d9dbdbd9dbd9d9d9dbd1d9d9dbd9d9dbd9d9d9d9dbd9d9dbdbd9dbdbdbdbdbdbdbdbdbdbdbdbdbdbdbdbdbdbdbdbdbdbdbdbdbdbdbdbdbdbdbdbdbdbffb300d0dbdbdbd9ffb1b10061b3dbffdbffff0000a1dbffff61ffdbd9db3900db8bdbffff72ffb300ffa1dbb3ff3b3943d08bffdbb1ffffdbdbd1cad9dbd9d1dbd9dbd9d9dbdbdbdbdbdbdbd9dbdbd9dbdbd9dbdbdbd9d9d1dbd9d9dbd9d9dbdbdbd9d9dbd9d9dbdbdbdbdbd9dbdbdbdbffdbdbffdbdbdbdbdbd9dbdbdbdbdbdbdbdbdbdbdbdbdbdbdbdbdbffffff4363b189db72dbdb72dbb3dbd9ffffff390000dbdbff61ffffd98b3939db00ffffff72ffb3ffffff63b3ff3bdb61d0ffb1723bffffdbdbdbd0dbdbdbdbdbdbd9d9dbdbdbdbdbdbdbdbdbdbdbdbdbd9dbdbd9dbd9d9dbd1d9dbd9d9dbd9d9dbdbdbd1dbdbd9d9d9dbdbd9dbdbdbffdbdbffffdbdbdbdbdbdbdbdbdbdbdbd9dbdbdbdbdbdbdbdbdbdbdbffffd9db89db89dbffb3b1ffd0d989dbffdbd9ff00ff89ffa1d089a1ffa1ff00ffff8bffb1ffff8bff3bff8bffdbdbffb1ff8bdb89ffdbdbffdbdbd0d9dbdbdbdbdbdbd9dbdbdbdbdbdbdbdbdbdbdbdbd1d1d9dbdbdbd9d9dbdbd9d9dbdbdbd9dbdbd9d9d9d9d9d9d9d9dbdbd9dbd9dbdbdbdbdbdbdbffdbdbdbdbdbdbdbdbdbdbdbdbdbdbdbdbdbdbdbdbdbdbdbdbdbdbdbdbdbdbdbdbdbdbdbdbdbdbdbffffffdbffdbffffffffdbffffffffffffffffffffffffffffdbffffffffffffffffffdbdbdbffdbdbd0dbdbdbdbdbdbdbdbdbd9dbdbdbdbdbdbdbdbdbdbdbdbdbdbdbd9dbd9dbd9d9d9dbd9dbdbdbdbdbd9d9d9d9d9d9dbdbdbd9dbdbdbdbdbffdbffffffffdbdbdbd9dbdbd9dbdbd9dbdbdbdbdbdbdbdbdbdbdbdbdbdbdbdbdbdbdbdbdbdbdbdbdbdbdbdbffffdbffffdbffffffdbffffffffdbffffffffffffffffffffffffffffffffffffffffdbdbdbdbdbdbd0dbdbdbdbdbdbd9dbd9d9d9dbd9dbdbdbdbff8b0000000000b1dbdbdbd9dbd9db890000000072db6343434343a1dbd9dbd0000000000000d9434343434343dbdbd9dbd000000000003bdbdbdbdbdbdbdbdbdb430000000000b3dbdbdbdb4343434343b1dbffffff434343434343ffdbffffff0000000000d0ffffffffffd04343ffffffffffffffdbffdbdbd0dbdbdbdbdbdbdbdbdbdbd1dbd9dbdbdb0000000000000000000061dbdbd9d900000000000000004300000000a1dbdb0000000000000000d0000000000000dbdbdb00000000000000000000dbdbdbdbdb00000000000000000000d0dbdb0000000000b1dbffff000000000000d9ffffff390000000000000000ffffffffd00000ffffffffdbffffdbffffffd0dbdbdbdbf9dbdbdbd1dbdbd9dbd9db00000000000000000000000000dbd9db00000000000000000000000000a1dbdb0000000000000000d0000000000000ffdb000000000000000000000000dbdbdb000000000000000000000000a1ff0000000000a1ffdbff000000000000ffffff8b0000b3ffffffff000000ffffffdb0000ffffffffdbffffffdbffffd0dbffdbdbdbdbdbdbdbdbd1dbdbd9000000000000000000000000000000db89000000000000000000000000008bdbd00000000000000000d0000000000000ff0000000000006100000000000000db3900000000000063000000000000ff0000000000a1dbdb000000000000ffffdbff0000dbffffffdbffff000000ffffff0000ffffdbdbdbdbffdbdbffffd0dbdbdbdbdbdbf9dbdbd1dbdbd14300000000000089db3b000000000000d9390000000000dbdbdb00000000008bdba10000000000b3d9dbdb000000000000430000000000ffd9db720000000000ff000000000072dbdbff000000000043000000000000dbff000000000000ffdbffdbffd9ffffffffffdbffff0000ffffff0000ffffffdbdbffffffffffffd0dbdbffdbdbffdbdbdbdbdbdbdb000000000000d9ffffdb00000000000000390000000000dbdbdb0000000000a1dba10000000000dbdbdbdb000000000000000000000000dbdbdbdb0000000000390000000000dbdbdbdb00000000000000000000000000000000000000ffdbdbffdbdbdbdbffffffffdbffff430039ffff000089ffdbdbffffffffffffffd0dbdbffdbdbdbdbdbdbdbdbdbd9000000000000dbdbdbdbff0000000000003b0000000000dbdbdb00000000008bdba10000000000dbdbdbdb000000000000000000000000dbdbdbdb0000000000000000000000dbdbdbdb61000000000000000000000000000000000000ffdbdbffffffffdbdbffffffffffdbff0000ffff720000ffffffffffffffffffffd0dbffffffdbdbdbdbdbdbdbdb39000000000000dbdbffdbdb000000000000000000000000dbdbdb0000000000a1dba10000000000dbdbdbdb000000000000000000000000dbdbdbdb0000000000000000000000dbdbdbdb890000000000000000000000000000000000ffdbdbdbdbdbffdbd000000000008bdbff0000ffffff0000ffffffffffdbffffffffd9ffffffffffffffdbdbdbdbdb00000000000072dbdbdbdbdb000000000000000000000000dbdbdb0000000000a1d9a10000000000dbdbdbdb000000000000000000000000dbdbdbdb0000000000000000000000dbdbdbdb3b00000000000000000000000000000000dbdbdbdbdbffdbff430000000000000000ff0000ffffff0000d9ffffffffffffdbffffd9dbffffffffffffdbdbdbffff0000000000008bdbdbdbdbdb000000000000000000000000dbd9db0000000000a1d9a10000000000dbd9dbdb000000000000000000000000dbdbdbff0000000000a10000000000ffdbdbdb0000000000000000000000b10000000000dbdbdbdbdbdbdb8b00003bdbffdbff8900390000dbdbff8b0000ffffffffffffdbffffd9dbdbffffffffffffdbffdbdb00000000000072dbdbdbdbdb000000000000000000000000dbdbdb00000000008bd9a10000000000dbd9d9db000000000000b30000000000b3dbdb000000000000db000000000000dbdbb30000000000b30000000000a1ff0000000000dbdbffffdbff00008bdbffffdbdbffff000000dbffdbff0000ffffffffffffffffffd9dbdbdbdbdbdbdbdbdbdbdbdb00000000000043dbdbdbdbdb000000000000000000000000dbd9db00000000000000000000000000000000db000000000000db0000000000003900000000000000db3b00000000000039000000000000ff0000000000a1dbb10000000000dbdbdbffd90000dbdbdbffffffdbff000000dbffffff000061ffffffffffffdbffd0ffffdbdbdbdbdbdbdbdbffff89000000000000dbdbdbdbdb0000000000003b0000000000dbdbd900000000000000000000000000000000db000000000000dbdb000000000000000000000000dbdbdb000000000000000000000000b3db0000000000a1dbdb39000000003bffffff610000dbdbffdbdbffdbdbb10000ffdbffffff0000ffffffffdbdbffffd0ffffffdbffdbffdbdbdbdbdbff000000000000dbdbdbdbb3000000000000390000000000dbdbdb00000000000000000000000000000000db000000000000dbd9ff00000000000000000039dbdbdbdbdb3b000000000000000000ffdbdb0000000000a1dbdbdb390000000061dbdb390000dbdbffffdbdbffdbdb0000ffffffffff630043ffffffffffffffd9dbffffdbffdbffdbdbdbdbdbdb00000000000000dbdbdb00000000000063a1a1a1a1a1a1dbdbd9a1a1a1a1a1a1a1720000000000a1a1a1db000000000000dbdbdbd9db390000000063ffdbdbdbdbdbdbdbdb890000000000d9dbdbdbff0000000000a1dbdbdbdb8b8b8b8b8bd0db890000dbffdbffffffffffd00000ffffdbffffff0000ffffffffffffffd0dbdbffffdbffffdbdbdbdbdbdbf9000000000000000000000000000000ffdbffdbffffdbdbdbdbdbdbdbdbdbdbdba10000000000dbd9d9d9000000000000dbdbdbdbdbdbdbdbdbffffdbdbdbdbdbdbdbdbdbdbd9dbdbdbdbdbdbdbdbdb0000000000a1dbdbdbdbdbdbdbdbdbdbffff0000ffdbdbffdbdbffdb0000a1ffdbffffffdbff0000ffffffffdbffd0ffdbffdbffffffdbdbdbdbdbdbdb8b00000000000000000000000000dbdbdbffdbffffffdbdbdbdbd9d9dbdbdbdba10000000000dbdbdbdb000000000000dbdbdbdbdbdbdbdbdbdbffffffdbffffdbdbdbdbd9dbdbdbdbdbdbdbdbdbdb0000000000a1dbdbdbdbdbdbdbdbdbffdbdb000000dbffdbffdbff630000dbdbdbdbffffffff8b0043ffffdbffffd9ffffffdbffffffdbdbffdbdbdbdbdba10000000000000000000000dbdbdbdbdbffffdbdbffdbdbdbd9d9dbdbdbdba10000000000dbdbdbdb000000000000dbdbdbdbdbd9dbdbdbdbdbffdbdbdbdbdbdbdbdbdbdbdbdbd9dbdbdbdbdbdb0000000000a1dbdbdbdbdbdbdbdbdbdbdbdbff000000a1ffffdb000000380000000000000000000000ffffdbffffd9ffffffffffdbdbffffdbdbdbffdbdbdbff000000000000000039dbdbdbdbdbdbffdbdbdbdbffdbdbdbdbdbdbdbdba10000000000dbdbd9d9000000000000dbdbdbdbdbdbdbdbdbdbdbdbdbffdbdbffdbdbdbdbdbdbdbdbdbdbdbdbdbff0000000000a1dbdbdbffdbdbdbdbdbdbdbdbdbff0000000000000000d900000000000000000000000000ffffffffd0ffdbffffa189dbdbdb61dbffff43dbdb43dbffff6100b1ffdb61b3dbdbdbdb39003bdbffffdb610000d9dbdbdb430039dbd9dbdb43dbd9d9610000b1b1b3dbdbdbdbdbdbdbdbdbdbdbdbdbffdbffdbffdbdbdbdbdbdbdbd9dbdbdbdbdbb1b1b3b3b1d9dbdbdbdbdbdbdbdbdbdbdbdbdbdbdbdb6100003bdbdbffdbd9dbd9dbdbdbdbdbdbdbdbdbffffdbffd0ffffffff8b63ffdb3900dbdbff00dbdb00dbff00b1ff0043db39b3dbdbff00d9dbb100dbdb00b1ffff00d0db008bdbdb00d9dbff00dbdbdb00dbdbdbdbdbdbd9dbdbd9dbdbdbdbdbdbdbdbdbffdbffdbffffdbdbdbdbdbdbdbdbdbdbdbdbdbdbdbdbdbdbdbdbdbdbdbdbdbdbdbdbdbdbdbdbdbdbdbffffffdbdbdbdbdbdbffffdbffffffffffdbffffdbdbd0ffdbffff8b63dbff0072b3ffff00dbdb00db0039ffdbdb00db39b1dbdb0072dbdbdb0000dbd9ffffdb6143d000d9d9d9a100dbdb00dbdbd900dbdbdbd9d9dbdbdbdbd9dbdbdbd9dbdbdbdbdbdbdbdbffdbdbdbdbdbdbdbd9dbdbdbdbdbdbdbdbdbdbdbdbdbdbdbdbdbdbdbdbdbdbdbdbdbdbdbdbffffdbdbdbdbdbdbdbffdbffffffdbdbffdbffffffdbffd9ffffdbff8b63ffa143ff00dbff00ffdb00db00d0dbdbdbdbdb39b1dbdb00dbdbdbdba100dbdbb13b0000ff4372dbdbd9ff00dbff00dbdbdb00d9dbd9dbdbd9d9dbdbd9dbd9dbdbdbdbdbdbdbdbffdbdbdbdbdbdbdbdbdbd9dbd9d9dbdbdbdbdbdbdbdbdbdbdbdbdbdbdbdbffdbdbdbffdbdbffdbdbffdbffdbdbdbdbdbffffffdbdbffffffffffffffdbffd0ffffffdb8b63ff00ffdb00dbff00dbdb00db00b1dbdbdbffdb398bdbdb00d9dbdbdb8900db0000d0ffdbff723bdbdbdbdb00d9ff00dbdbd900dbdbd9dbdbdbdbdbdbdbd9d9dbdbdbdbdbdbdbdbdbffdbdbdbdbffffdbdbdbdbdbd9dbdbdbdbdbdbdbdbdbdbffdbdbdbdbdbdbdbffdbdbdbdbffdbdbdbdbdbffffdbdbdbdbdbffffffffdbdbffdbffffffffd0ffffffff8b63ff00dbffff3bff00ffdb00ff7200ffdbff00db3900dbdb4300dbdbdb0043db00ffdbff63ffff00dbdbdb3900d9ff00dbd9db00d9d9dbdbdbdbdbdbdbdbd9d9d9dbdbdbdbd9dbdbdbdbdbdbdbdbffffffdbdbdbdbdbdbdbdbdbdbdbdbdbdbdbdbdbdbdbdbdbdbdbdbdbdbdbdbdbdbdbdbdbdbdbdbdbdbdbdbdbdbffdbdbffffdbffffffffffd0ffffffff8b6300b3ffdbff00ff00ffdb00dbdb43006100d9db39db0000db0100610063dbdbb10061003bdbdb8b00610000db63390039393900398989dbdbdbdbdbdbdbd9d9d9dbdbdbd9dbdbdbdbdbdbdbdbdbdbffdbdbdbdbdbdbdbd9dbdbdbdbdbdbdbdbdbdbdbdbdbffdbdbdbdbdbdbdbdbdbffdbdbdbdbdbdbffdbdbdbdbdbffdbdbdbffdbffdbffffd0ffffffff8b7200ffdbffdb89a100ffffffdbdbffffffdbdbdbffdbdbffdbdbffffdbdbdbdbdbdbffdbdbdbdbffdbffdbdbdbdbff00dbdbdb00dbdbdbdbdbdbdbdbdbdbd9d9dbdbdbdbdbdbdbdbdbdbdbdbdbffffffdbdbdbdbdbdbdbdbdbdbdbdbdbdbdbffffdbdbffffdbdbffdbdbffffffdbdbdbdbdbdbdbdbdbdbffdbffdbdbffdbdbffdbdbffdbffffd0ffffffff8b003bffffffffff0000ffdb43ffdbffdbdbdbdbdbdbdbdbdbdbdbdbdbdbdbdbdbdbdbdbdbdbdbdbdbffdbffdbdbdbdb00b3d9d900d9dbdbdbdbdbdbdbdbd9d9dbdbdbd9dbd9dbdbdbdbdbdbdbdbffdbffdbdbdbdbdbdbdbdbd9dbd9dbdbdbdbdbdbdbdbdbffdbdbdbdbdbdbdbdbdbdbdbdbdbffdbdbdbdbdbdbdbdbdbdbffffffffdbffdbdbffd0ffffffffdbd9ffffffffffffd0d9ffdbd0ffdbdbffdbdbdbdbdbdbdbdbdbdbdbdbdbdbdbdbdbdbdbdbdbd9d9d9dbdbdbdbdbdbdbdbb1a1dbd9dbdbdbdbdbdbdbd9d9dbdbdbdbdbdbd9dbdbdbdbdbdbdbdbdbdbdbdbdbffdbdbffdbdbdbdbdbd9dbdbdbdbdbdbdbdbdbffdbdbdbdbdbffdbdbdbdbdbdbdbdbdbdbdbdbdbdbdbffdbdbdbdbffdbffffffffdbd0ffffffffffffffffffffffffffffffffdbffffffdbdbdbdbdbdbdbdbdbdbdbdbdbffdbdbdbdbdbdbdbdbb3b3b3b3d0d9d9dbdbdbdbdbdbdbdbdbdbdbdbd9dbdbdbd9dbd9dbdbdbdbdbdbdbdbdbdbdbdbdbdbdbdbdbdbffdbdbdbffdbdbdbdbdbdbdbdbdbdbdbdbdbdbdbdbdbdbdbdbffdbffffdbdbdbdbdbdbdbdbdbdbdbdbdbdbdbdbdbdbdbdbffffffdbd0ffffffffffffffffffffffffffffffffffffffffffffdbdbdbdbdbdbdbdbdbdbdbdbdbdbffdbdbdbdbd9b3b1b1b1b3b3b3d0d0d9d9dbdbdbdbdbdbdbdbdbdbdbd9dbd9d9dbdbdbd9d9dbd9dbdbdbdbdbdbdbdbdbdbdbdbffffffffdbdbdbdbdbd9d9d9d9dbdbdbdbdbdbdbdbdbdbffffdbdbdbdbdbdbdbdbdbdbdbdbdbdbdbdbdbffdbdbdbffdbffffffffd0ffffffffffffffffffffffffffffdbffffffffdbdbffdbdbffdbdbdbdbdbdbdbdbdbdbdbdbdbdbdbdbd9b3b1767676a0b1b3b1b3b3b3d0d9d9dbdbdbd9dbd9dbdbdbdbdbdbdbd9dbd9dbdbdbdbdbdbdbdbdbdbdbdbdbdbffdbdbdbdbdbdbdbdbdbdbdbdbdbdbdbdbdbdbdbdbdbffdbdbdbdbdbdbdbdbdbdbdbdbdbdbdbdbdbdbdbdbdbdbdbdbdbdbdbffdbd0ffffffffffffffffffffffffffffffffffdbffffffdbffffffdbdbffdbdbdbdbdbdbdbdbdbffdbdbdbd0b1a776767676767676a0b3b1b1b1b3d0d0d9d9dbdbdbdbdbdbdbdbdbdbd9dbdbdbdbdbdbdbdbdbdbdbdbdbdbdbdbffffdbdbdbffdbdbdbdbdbdbdbdbdbdbdbdbdbdbdbdbdbdbdbdbdbdbdbdbdbdbdbdbdbdbdbdbdbdbdbdbdbdbdbdbdbdbdbffdbd0ffffffffffffffffffffffffffffffffffffffffffffffdbffffdbdbdbdbdbdbdbdbdbffdbdbffdbdbb3b1767676767676767676767676a7b1b1b3b3b3b3d9d9dbd9dbdbdbd9dbdbdbdbd9dbd9dbdbdbdbdbdbdbdbdbdbdbdbdbdbdbdbffffdbdbdbdbdbdbdbdbdbdbdbdbdbdbdbdbdbdbffdbdbdbdbdbdbdbdbdbdbdbdbdbdbdbdbdbdbdbdbdbdbdbdbdbd0ffffffffffffffffffffffffffffffffffffffffffffffffffffffdbffffdbdbdbdbdbdbdbdbdbffdbb3b176767676767676767676767676767677a7b1b3b3b3b3d0d9d9dbd9dbdbdbdbdbdbdbdbdbdbdbdbdbdbdbdbdbdbdbdbdbdbffffffdbdbdbdbdbdbd9d9d9dbdbdbdbdbdbdbdbdbdbdbdbdbdbdbdbdbdbdbdbdbdbdbdbdbdbdbdbdbdbdbdbdbdbdbd0ffffffffffffffffffffffffffffffffffffffffffffffffffffffffdbffdbdbdbdbdbdbdbdbdbdbd9b3b37676767676767676767676767676767676767677b1b1b1b3b3b3d0d9d9dbdbdbdbdbdbdbdbdbdbdbdbdbdbdbdbdbdbdbdbdbdbffffdbdbdbdbdbdbdbd9d9dbdbdbdbdbdbdbdbdbdbdbdbdbdbdbdbdbdbdbdbdbdbdbdbdbdbdbdbdbdbdbdbdbdbd0ffffffffffffffffffffffffffffffffffffffffffffffdbdbffdbffdbffffffdbdbdbdbdbffdbdbd0b3a076767676767676767676767676764e7676767676767676a0b1b1b1b1b3b3d0d9d9dbdbd9dbd1d9dbdbdbd1dbd9dbdbdbdbdbf9ffdbdbffdbd1d9dbdbdbd9dbdbdbdbdbdbdbdbdbdbdbdbdbdbdbdbdbdbdbdbdbdbdbdbdbdbdbdbdbdbdbdbdbdbd0ffffffffffffffffffffffffffffffffffffffffffffffffffffdbffdbdbffffdbdbdbdbdbdbdbdbd0b176767676767676767676767676a5d3d3d3d4d4fbd3fcd3fcfcd3d4d4fcd4d3d4d4d4d4fcd4d3d3d3d3fcd4d3d3d3d4d3d3d3d4fcd3fcd3d3d4fbd3fbd3fcd4dbdbdbdbdbdbdbdbdbdbdbdbdbdbdbdbdbdbdbdbdbdbdbdbdbdbdbdbdbdbdbdbdbdbd0ffffffffffffffffffffffffffffffffffffffffffffffffffffffffdbdbdbffffdbffdbdbdbdbd9b3b1767676767676767676767676769fcdcdd3d3d3d3fcd3d4d3fcd3d4fbd4d3d3fcfcfcd3fcd4fbd3d4fcfcd4d3d3d4fcd4fbd4d3d3d3d3fbd4d3d4d3fcfcd3d3d9dbdbdbdbdbdbdbdbdbdbdbdbdbdbdbdbdbdbdbdbdbdbdbdbdbdbdbd1dbdbdbdbdbd0ffffffffffffffffffffffffffffffffffffffffffffffdbdbdbffffdbdbdbdbdbffffdbdbdbdbd9b3b176767676767676767676767676a4a5aba4d3d3cdd3d3d4fbfcd3fbfcd3fcfbd3fcd4fcd3d3fcfcd3d3fbd4d3d3d3d3d4d4d3fcfcd3d3fcfcd3fcd3fcfcd4fcdbdbdbdbdbdbdbdbdbdbdbdbdbdbdbdbdbdbdbdbdbdbdbdbdbdbdbdbdbdbdbdbdbdbd0ffffffffffffffffffffffffffffffffffffffffffffffffffffffffffdbffffffffffffdbdbdbd0b17776767676767676767676767676a5cdcdabd3cdd3d3fcfcd3d4d3fcd3d3fbd4d4d3fcd4fcd3d3fcfcd3fbfcfcd4d4fbfbd4d4fcd3d4fcd3d4fcd4fbfcd4d3d4d9dbdbdbdbdbdbdbdbdbdbdbdbdbdbdbdbdbdbdbdbdbdbdbdbdbdbdbdbd9dbdbdbdbd0ffffffffffffffffffffffffffffffffffffffffffffffffffffffffffdbffffdbdbdbffffdbdbb3b37676767676767676767676767676a4a5cdd3d3d4cdd3d4d3d3fcd3d4fbd3d3fbfbfcd3d3d3fbd3d3fbfcfbd3fcd3d4d4d3fcd3fcd3d3fcd4d4fbfcd4fcfcfcd3dbdbdbdbdbdbdbdbdbdbdbdbdbdbdbdbdbdbdbdbdbdbdbdbdbdbdbdbdbdbd9dbdbdbd0ffffffffffffffffffffffffffffffffffffffffffffffffffffffffdbffffdbdbdbdbffffdbd9b3b176767676767676767676767676769ea5a5abd3abd3d3d3d3fbd4d3d3fbd4fcd4d3d3d4fcd4d4fcd3d3fcd4d3d3fcfcfbd4fcfcfcd3fcfbd4fcfcd3d4fcd3d3d4dbdbdbdbdbdbd9dbdbdbdbdbdbdbdbdbdbdbdbdbdbdbdbdbdbdbdbdbdbdbdbdbdbdbd0ffffffffffffffffffffffffffffffffffffffffffffffffffffffffffffdbffdbffffffdbdbd9b1b176767676767676767676767676769ea5aaa5d3a5d3d3d3d3fcfbd4d3d3d3d4d3d3fcfbd4d4d3d3d4d3d4d4d3fbd3d3fbd3d3fcd4d4fcfbd3d3fcd4fbfcd3d3fcdbdbdbdbdbdbdbdbdbdbdbdbdbdbdbdbdbdbdbdbdbdbdbdbdbdbdbdbdbdbdbdbdbd1d0ffffffffffffffffffffffffffffffffffffffffffffffffffffffffffffdbdbffdbffffffdbd0b3767676764e764e76767676764e767676a4a4a5ccabcdd4d3d3fcd3d3fcd3d4d3fcd3fbd3d3d4d4d3d3d3fcd3fcd3d3d4fcfcd3d4fcfbd3fcd4d3fcd3d4fcd3d4fcd9dbdbdbdbdbd9dbdbd9dbdbdbdbdbdbdbdbdbdbdbdbdbdbdbdbdbdbdbd9dbdbdbdbd0ffffffffffffffffffffffffffffffffffffffffffffffffffffffffffffffffffdbffffdbdbb3b17676704848494948494948494848497777a5a5a5a5a5cdcdcdcdd3fcfbd3d3fcd3fcd3d3fcd3d3fbd3d3d4fcd3d3d3d3fcd4d4d4d3d4d4fcd3fcfbd3fbfcfcd3fcd0d0d9d9dbdbd9dbdbdbdbdbdbdbdbdbdbdbdbdbdbdbdbdbdbdbdbdbdbdbd9dbdbdbd0dbdbffffffffffffffffffffffffffffffffffffffffffffffffffffffffffffffffffdbffd9b3b176767071d0d6d9d9d9d9d9d9d9d5d6fed5cfd5fdd5d4d4fcd4fcfcd3fcd4d3d4d3fbd4d3fcd3d3d3d4d4fbd3d3d3fbfbd3d3d4fcd4fcfcd3fbd3fbd4d4d3fbfbd3b1b3b3b3d0d9dbdbdbdbdbdbdbdbdbdbdbdbdbdbdbdbdbdbdbdbdbdbd1dbdbdbdbdbd0dbffffffffdbdbffffffffffffffffffffffffffffffffffffffffffffffffffffffdbffdbd9b3a676767049d9fed6fed6d6d9f8d6d6d6fed5d5fdfdd5d4d4d4d4d4d4d4d3d3fbd4d4d3fcd3d4d3d4d3fbfbd4d3fcd3d3fbfcd3fcd3d4d4fcd3d4d4d4d3d3fcfcd3d37676a5b3b3d9dbdbdbd9dbdbdbdbdbdbdbdbdbdbdbdbdbdbdbdbdbdbdbd9dbdbdbdbd0dbdbffdbffffffffffffffffffffffffffffffffffffffffffffffffffffffffffffdbffdbd0b17676767071d6d6767676767676767676a4a5a4a5a5cdcdcdababd4d4fcd4fbd3d4d3fbd4d3fcfbfbfbd3fbd4d4fbfcfcd4d3d4d3d3fcfbd4d3d4d3d3fcd3fbd3d3d4767676767676cfdbd9dbdbdbdbd9dbdbdbdbdbdbdbdbdbdbdbdbdbdbdbdbdbdbdbdbd0dbffffffdbdbffffffffffffffffffffffffffffffffffffffffffffffffffffffffffffdbd0b37676767070d9d6767676767676767676a4a5a5a5a5a5a5cdd3abd4d3fcd3d3d3779f77779f9f9f9f779f9f9f9f9f9f9f9f9fd3d3fcfcd4d4d4d4d3d3d3fcd3fcfcd376767676767676dbdbdbdbd9dbdbdbdbdbdbdbdbdbdbdbdbdbdbdbdbdbdbdbdbdbdbd0ffdbdbdbffdbffffffffffffffffffffffffffffffffffffffffffffffffffffffffffffd9b3b17670764849d6f87676767676767676767ca4a4a5a5cda5d3d3abcdd3d4d3d3d3d4fcd4d3d4d4d4fcd3d3fcd3d4d4fcd3d3d4d4d4fcd4d3fcd4d3fcd3fbfcd4d3d4d3767676767676d5dbdbdbdbdbdbdbdbdbdbdbdbdbdbdbdbdbdbdbdbdbdbdbd1d1dbd1d0dbdbffffffdbdbffffffdbffffffffffffffffffffffffffffffffffffffffffffffffffd9b3774e48484849d9d94e76767676767676769ea4a5a5a4d3a5a5a5cdcdcdd5d3d4fc9f9f9f9f9f9f9f9f77a09f9f9f9f9f9f9f9fd3fbfbd3fbfcd3d3d3fbfbfcd3d3fcfb767c76767676dbdbdbdbdbdbdbd9dbdbd9dbdbdbdbdbdbdbdbdbdbdbdbdbdbdbdbdbd0dbdbdbdbdbffffffffffdbffffffffffffffffffffffffffffffffffffffffffffffffdbd0b34e4e4e4e4849d0d64e704e76767676769ea4a5a4a4aaabd3a4d3a5cdcdfccdced3d3d4d3fcd4d3d3d4d3d3fbfcd3fcd3d3fbd3d3d3fcd4d3d4fbd4d3fcfbfcd3d4fbd3a476769e7676dbdbdbffdbdbdbdbdbdbdbdbdbdbdbdbdbdbdbdbdbdbd1dbdbdbdbdbd0dbdbdbdbdbffffdbffffdbffffdbffffffffffffffffffffffffffffffffffffffffffdbd0b34e4876764848d6d676704e487676a4769ea4a5a4a5cda5a5cdd3abd3cdd4d3fcd3d3d4d3d4d4d3d3d4d3d4d3d3d3d3d4d4d3d3d4d4d3d3fbfcfcfcfbfbd3fcd3fbfbfc7c9e769e7ca5dbdbdbffdbdbdbdbdbdbdbdbd9d9dbdbdbdbdbdbdbdbdbdbdbdbd9dbd0f9dbdbdbdbdbdbffdbffffffffffffffffffffffffffffffffffffffffffffffffffffd9b3b3707676484848d9d6767676767076767676a4a4a4a4d3abcdcdd3d3d3a5d4cdd4f6cdcda5cdcda5a6cdcecda6a5cdcdcda5a6a5fcd3d4d3fbfcd3d4fcd4fbd3d3fcd3d4767c9ea49edbdbdbdbffdbdbdbdbdbdbdbdbd9dbdbdbdbdbdbdbdbdbdbdbdbd1dbdbd0dbdbffffdbdbffffdbdbdbffffffdbffffffffffffffffffffffffffffffffffffffdbd9b377767670764849d9d6767676767676767076a476a4a4cda5abcdcdd3d3a5d5cdcdcdfcd4d4fcd3fcd4d3d3d4d3d3d3d3d4d3d3d3d3d4d3fcfcd4fcfbfbd4d4fcd3fcd3fc7c7ca49ea4dbdbdbdbffffdbdbdbdbdbdbd9d9d9dbdbdbdbdbdbdbdbdbdbd9d9dbd9d0dbdbdbdbffdbdbffffffffffffdbdbffffffffffffffffffffffffffffffffffffffdbd0b370484e4e764848d9d67676767676769e76769ea4a4a4cdaba5cdceced3a5fcd3d4cdd3d4d4d3fcd4d4fcfcd4fcfcd3fcd4fcd3d4d3fbfcd4d3fcd3d4d3d4fbd3fcfcfcd4a4a4a4a4a4dbdbdbdbdbdbdbdbffdbdbdbdbdbdbdbdbdbdbdbdbdbdbdbdbdbdbdbdbd0dbdbdbdbdbffdbdbffffffffffffffffffffffffffffffffffffffffffffffffffffd9d0b370484e4e767049d9d6767676769e7676767676a4a4a4a4cda5cdcdcdcda5fdd4d3d4fcd4fcfcd4d4fdfcfcd4d4fcd4fcfcd4d4fcd4d4d5d4fcfcfcd4fcfcd4d4d4fcfcd4a4a4a49ea5dbdbdbdbffffffdbdbffdbdbdbdbdbdbdbdbdbdbdbd9d9dbdbdbdbdbdbd0dbdbdbdbdbdbdbdbffdbffffdbdbffdbffdbffffffffffffffffffffffffffffffffd0b3a776764e4e707049d9d676767676d276767c9e769ea4a4aaa4cdabd3cdd3cefdd4d4d4fcd4d4fcfcd4fcfdfcd4d5d4fcd4fcfcd4d4fcd4fcfcfcd4fdd5d4d4d4d4d4fdd4fca4a4a4a4d9dbdbdbdbffffdbdbffffdbdbdbdbdbdbdbdbdbdbdbdbd9d1d9dbdbdbdbd0dbdbdbdbdbdbdbdbdbdbdbffffdbffffffffffffffffffffffffffffffffffffffdbd0b34e4e764e4e704848d9d976767676767676a4a4a49e9ea4aacccdd4d3cdd4a6d5d4fcd4fcd4fcfcfcd5d5d4fdfcfdd5d5d5fdfdfcfdfdfcfcd4d4fcfdfda0a6a0a59fcefdfca4cca4ccdbdbdbdbdbdbdbdbffffdbffdbdbdbdbdbd9dbdbdbdbdbdbdbdbdbdbd1dbb3dbdbdbdbdbdbffdbffdbffffffffdbdbffffffffffffffffffffffffffffffffffd9d0b348704e764e764871d9d6767676a4a47c76a4a4ccaa769ea4aad2d3d3d3d4a6fdfcd4d4fcfdfdd4d4d5d5fdd4d5d5fdd5d5d4d5d4fdfdfdfdfdfdd4fdfdcecea6cea6cefdfda4cccca4dbdbdbdbdbdbdbdbdbffffdbdbdbdbdbdbdbd9dbdbdbd9dbd1dbdbd1dbd9d0dbdbdbdbdbdbdbdbdbffffffffffffffffffffffffffffffffffffffffffffffffd9b3d0487076764e764871d9d97676769e9e76a4a4a4cca4cc9ea4cdd3cdd3d3d4a6fdd4d4d4d4fdd4d5d4d5d5d5fdfdfdd5fdfdd5fdfdd5fdfdd5fdfdd5fdd5cecea6a6cecefdfda4a4a4cfdbdbdbdbdbdbdbdbffdbffdbdbdbffdbdbdbdbdbdbdbdbdbd9d9dbdbdbdbcadbdbdbdbdbdbdbdbdbdbffdbffffffffffdbffffffffffffffffffffffffffffdbd0b39f4e704e7070764870d9d676767676a4a49ea4a4a4d2ccaa9ecdd2d3d3ced4a6fefcfdd4fcfcfdfcfdfdfdd5fdd5d5d5d5fdd5d6d5d5fdfdd5d5fdfdfdfda6a6a6a7ced5d5fdcca4ccdbdbd9dbdbdbdbdbdbdbdbdbffdbffdbdbdbdbdbdbd9d9dbdbd9dbdbdbdbd9cadbd9dbdbdbdbdbdbffdbdbdbffffffffffffdbdbdbdbffffffffffffffffffffdbb3b3764e704e7670767071d9d6767676769ea4a4a4a4a4a4cccc9ea4d3d3d3d3d4a6d6fcd4fdd5d4d5d5d5fdfdfdd6fdfdd6d5d5d5d5fed6d5fdfdfdfdd6fefea7a7a7cfcfcffefdd2d2a4d9dbdbdbdbdbdbdbdbdbdbdbdbffdbffdbdbdbdbdbdbdbdbdbdbdbdbdbd1dbcad9dbdbdbdbdbdbdbdbdbdbdbffdbffffdbffdbffffffffffffffffffffffffffd9b3b3487076764e76767049d9d6767670707ca4a4a4a4a476ccccd29eccd2d3cdd4ced6fcd4fcfdfdfdfdd5d5fdd5d6fdfdfdfdd5fdfefed6d5fefdd5fed6d6d5cfcfcfcfcfcffdd5ccccaad9dbdbdbdbdbdbdbdbdbdbdbdbdbdbffdbdbdbdbdbdbdbdbdbd9dbd9dbdbdbcadbdbd1dbdbdbdbdbdbdbdbdbdbdbffdbdbdbffdbffffffffffffffffffffffffd9b39f487048487076767071d9d6764e48a4a4a4a4a4a4cc76d2a4d29e9ed2cdcdd4a5d6d4d4d4d4d4d5fdfdfdfed6d6fdfdd6fed5fdd5fdfdd5fdfed6fefefed5cfcfcfcfcfd5d5fea4d2d9d9dbdbdbdbdbdbdbdbdbdbdbdbdbdbffffdbdbffdbdbdbdbdbdbdbdbdbd9dbcad9dbdbdbdbdbdbdbdbdbdbdbdbdbdbffffdbffffffffdbffffffffffffffffdbd0b376707048487676707071d9d94848a4a4a4a4a4cca4a4ccccd2ccd2a4d2d3d3d4a5fdfcd5fdfdfcfdfdfdfdfdd5d6fed5d6fefefed6fefed5fefefefdfefdfefdfefefefefefefdccd2dbdbdbdbdbdbdbdbd9dbdbdbdbdbdbdbdbffdbdbffffdbdbdbd9dbdbd9dbdbdbd0dbdbd9dbd9dbdbdbdbdbdbdbdbdbdbffdbffffdbffffffffffdbffffffffffdbd0b376487076767676767071d9d670d276a49ea4a4cca4ccccccccccd29eccd3d3d39ffefcfcfdfdd5fdfdd5fdd6d5fefdfefefed6fefed6fefefefed6fefed9fefefefed9dbfefefed2d2dbdbdbdbdbdbdbdbdbdbdbdbdbdbdbdbdbdbdbffdbdbdbdbdbdbdbdbdbdbdbdbb3dbdbdbd9dbd9dbdbdbdbdbffdbdbdbdbdbffffdbdbdbffdbffffffdbdbffffd9b3b176707670487676767071d9d6d29e9ea4a4a4a4ccccd2aad2d2ccd2a4a4d2d2d276dbd2d2d3d3d4d3d3d4fcd3fbd4d2d2d2d2d2d2d2d29effd5d2d2d2d2d2d2d2d2d2d2d2d2d2d2d2d2d9d9dbdbdbdbdbdbdbdbdbdbdbdbdbdbdbdbdbdbdbdbdbdbdbdbdbdbd9dbdbdbb3dbdbdbdbdbdbdbdbdbdbdbdbdbffdbdbffffffdbdbffffffdbdbffdbffffffd9b37770764e76767076704849d9d67c76a4a4a4a4a4a4aaccccccd2d2d2cca4d2d2d29edbd2d2d3fbd4d3fcd4fbfcd4d4fbd2d2d2d2d2d2d29edbfdd2d2d2d2d2d2d2d2d2d2d2d2d2d2d2d5dbdbdbdbdbdbdbdbdbdbdbd9dbdbdbdbdbdbffffffffffffdbdbdbdbdbd9dbdbd0dbdbdbdbd9dbdbdbdbdbdbdbdbffdbdbdbdbffdbdbdbdbffdbffffdbffdbdbd0b3764e7070484e4e76767071d9d9a47ca4a4a4a4cca4a4ccccccd2d2d2fa9eccd2d29edbd2d2d2d3d4fcd3d4d3d4d4fcd3fad2fad2d2fad2a4fefdd2d2d2d2d2d2d2d2d2d2d2d2d2d2d2dbdbdbdbdbdbdbdbdbdbdbdbdbd9dbdbdbdbdbdbffdbdbffdbdbdbffdbdbd9dbdbd0dbdbd9dbdbdbdbdbdbdbdbdbdbdbdbdbdbdbffdbffdbffffffffffdbffdbdbb3b37676484870764e76764848d9d67c76a4a4a4a4a5ccccd2ccccd2d2d2d29eccd2cc9efed2d2d2d2d4d4d4d4d3d4d4d4d4fcd2d2d2d2d2d29edbfdd2d2fad2fad2d2d2d2d2d2d2d2d2d2dbdbdbdbdbdbdbdbdbd9dbdbdbdbdbdbdbdbdbdbdbdbdbffdbdbdbffdbdbdbdbd9b3dbdbdbdbdbdbdbdbdbdbdbdbdbdbdbffdbdbdbffdbdbffffffffffffffffd9b3b170707670704e4e70704877d9d6a49ea4a4a4a4a4ccaacca4ccd2d2d2fa9eccd2d29edbd2d2d2d2d2d4fcd4d3d4fcd4d3d3fcd2d2d2d2d29efefdd2fad2d2d2d2d2d2d2d2d2d2fad2d3dbdbdbdbd9dbdbdbdbd9dbdbdbdbdbdbdbdbdbdbdbdbdbdbffffffdbdbdbdbdbdbb3dbdbdbdbdbd9dbd9d9dbdbdbdbdbdbdbdbdbdbdbdbffffdbdbffdbffffdbd0b3767676707076704e4e769e70d9fe9ea49ea4a4a4a4cdccccccd2d2ccd2d2a4ccd2d29efed2fad2d2d2d2fbd3d4d4d4d4d4d4fbd3d2d2d2d29edbfdd2fad2d2d2d2d2d2d2d2d2d2fad2d9d9d9dbdbd9dbdbdbdbd9dbd9dbdbdbdbdbdbdbdbdbdbdbdbdbdbdbdbdbdbdbdbdbb3dbdbdbdbdbdbd9dbd9dbd9dbdbdbdbdbffffffdbdbffffdbdbdbdbffffdbd0b37676767048764e7048a44e70d9fe7ca4a4a4a4a4a4cdcdaad2cca4a4d2d2a4ccd2d29edbd2d2d2d2fafad2d4fcd3fcd4fcfcd4fcd2d2d2d2cdfefed5d2d2d2d2d2d2d2d2d2d2fad2d2dbd9d9dbdbdbdbdbdbdbd9d9dbdbdbdbdbdbdbdbdbdbdbdbdbdbffdbdbffffffdbdbd0dbdbdbdbdbd9d9d9dbdbdbdbdbdbdbdbdbdbdbdbffffdbdbdbdbffdbdbd9b3b3764e7648704e767076764871d6d69e9e7ca4a5a5a4d3d2d2d2d2d2fafad29eccd2d29edbd2d2d2d2fad2d2fbd4d4d4fcd4d4d3d4d3d2dbdbdbdbffdbdbdbd4d2d2d2fad2fad2d2d2cfdbdbd9dbdbd9dbdbdbdbd9dbdbdbdbdbdbdbdbd9dbd9dbdbdbdbdbffffdbffdbffffd0ffffdbdbdbd9d9d9dbdbd9dbdbdbdbdbdbdbdbdbdbdbdbdbdbffffffdbd9b3b14e4e767648704e70a4764e71d9d69ea57da4a4a4a4cdd3d3ccd3ccd2d2d2a4a4d2d29edbd2d2d2d2d2d2d2d2d4d4d4d3d4d4d4d4d4ffdbdbdbdbdbdbdbffdbcfd2d2d2d2d2d2d2d2dbdbd9d9dbdbd9dbdbdbdbd9d9d9dbd9dbdbdbd9dbdbdbdbdbdbdbdbffffffffdbffdbd0dbdbffdbdbdbdbd9d9dbdbd9d9dbdbdbdbdbdbffdbdbffdbdbffdbffdbd0b376764e7676487670709e767070d5d6487076767676767676767776769e769e70769e9e70fe9e9e76769e9e767676a5a59f9f9f9fa6f9dbdbdbdbdbdbffdbdbdbffd4d2d2d2fad2d2d2d9dbdbdbdbd9d9dbdbdbdbdbd9dbd9d9dbd9dbdbdbd1dbd9d9dbdbdbdbffffffffffdbd0dbdbdbffdbdbdbdbd9dbdbdbdbdbdbdbdbdbdbdbdbdbdbffdbdbdbdbdbb3b376764848707676764848764871d9d6dbfefefedbdbdbfefedbfedbffffdbffd9dbfedbd9dbdbfefffffffffefefedbfedbffffffdbdbdbffdbdbdbdbdbdbffffdbdbfcd2d2d2d2d2d2dbd9d9dbdbdbdbdbd9dbd9d9d9dbd9dbdbdbdbd1dbdbd9d9d9dbdbdbdbdbffdbdbdbdbd0dbdbdbdbffdbdbdbdbdbdbdbdbdbdbdbdbdbdbdbdbdbdbdbdbffdbffd9b3b34e4e70707048704e7676767670d5d6a4a5a4a4a4a5aaa5aacdd3cdd3d3fad2a4ccd2d276dbd2d2d2d2d2d2d2d2d2fafad4fcd4d4dbdbdbffdbdbdbdbdbdbdbdbdbffdbd4fad2d2d2d5d9d9dbd9dbdbd9dbdbdbdbdbd9dbd9dbdbdbd9dbd9d9d9d9d9d9d9dbdbdbdbdbdbdbdbd0dbdbdbdbffffdbdbdbdbdbdbdbd9dbdbdbdbdbdbdbdbffdbdbdbdbdbd0b1a0704848764e704e76a470767071d6fea47c9ea4cda5a4cda4d3cdd3d3d3fba4a4d2d2d276dbd2d2fad2d2d2d2d2d2fad2d2d4d4dbffffffffdbdbdbffdbdbdbdbdbdbdbffffd3d2d4dbdbd9dbdbdbdbdbdbdbdbdbdbd9dbd9dbd9dbd9d9dbdbdbdbd9d9d9d9d9dbdbdbdbdbdbd0dbdbdbdbdbdbffdbdbdbdbdbdbdbdbdbdbdbdbdbdbdbdbdbffdbdbdbd0b14e4e76764e707070707670767048d9fe9e9ea4a5a5d3a5a5cdd3cdd3d3fbfba5ccd2d2d276dbd2d2d2d2d2d2d2d2d2d2d2d2fafdffffffffffffdbffdbdbdbdbdbffdbdbdbdbdbdbdbdbdbdbdbdbd9dbdbd9dbdbd9dbd9d9d9d9d9dbd9dbd9d9d9d9d9dbd9dbdbdbdbdbdbdbdbd0dbdbdbffdbdbffdbffdbdbdbd9dbdbd9d9dbdbdbdbdbdbdbdbdbdbd9b3b34870707070767070487676764e70d9fe76a47ca4a5a4a5aad3d3d3d3d3d3fba5f5fad2d29edbd2d2d2d2d2d2d2d2d2d2d2d2d2dbffffdbffffffdbdbdbdbdbdbdbdbdbffdbdbffffdbdbdbdbdbdbd9d9dbdbdbdbd9d9dbdbd9d9d9d9dbdbdbdbd9d9d9dbdbdbd9dbd9dbdbdbdbd0dbdbdbdbdbdbffdbdbdbdbdbdbdbdbdbdbdbdbdbdbdbdbdbffdbdbd9b3b376767070764e7070764e76764871d9fea49ea4a4a4aaa4a5cdd3a5d3fbfba5a5d3fbd2d276dbfad2d2fad2d2d2d2d2d2d2fad2dbffffdbffffffdbffffdbdbffdbdbdbdbdbdbffdbdbdbffffdbdbdbdbdbdbdbdbd9d9dbdbdbd9d9d9dbd9d1d9dbdbdbdbd9dbd9dbdbd9dbdbdbd0dbdbdbdbdbdbdbffdbdbdbdbdbdbd9dbdbdbdbdbdbdbdbdbdbdbdbd0b376764e767670707676a47676767671f8d6a4a4a4a4a4a5cdd3abd3a5fbd3fbcdcdd3d3d3d29edbd2d2d2d2d2d2d2fad2fad2d2dbdbdbdbdbffffffdbffffdbdbdbdbdbdbdbdbdbdbdbdbdbdbffdbdbdbdbdbdbdbdbd9d9dbdbd9d9d9d9d9dbdbdbdbd1d9d9dbd9dbdbdbdbd9dbdbd0dbd9d9dbdbdbdbffdbdbdbdbdbdbdbdbdbdbdbdbdbdbdbdbdbdbd9b3b37076484e7676764e48707676767071d9d67c9ea4a4a4a4aaabcdd3d3d3d39fa5d3ced4d3d39efed2d2d2d2d2d2d2d2d2d2fad2dbdbdbdbdbdbdbffdbffffffffdbdbdbdbdbdbffdbdbffffdbffdbffdbdbdbdbdbd9d9dbdbd9d9dbd9d9d9dbd9d9d9d9dbd9d9d9dbd9dbd9dbd1dbd0d9d9dbdbdbdbdbdbffffdbdbdbdbdbdbdbd9dbdbd9dbdbdbdbdbd9b3b17676484e76767070764e7676767670d9d69ea4a49ea4a4a4ccd3cdd3d3fbcdd3d3d3d3d3d477dbd2d2d2d2d2d2d2d2d2d2d2d2dbffdbdbffdbdbffdbffffffffffdbffdbdbdbdbdbffdbdbdbffffdbdbdbdbdbd9dbd9dbdbdbdbdbd9dbd9dbdbd9dbd9d9d9d9dbdbd9d9d9dbdbdbd0d9d9dbdbdbdbdbdbdbdbdbffdbdbdbdbdbdbdbd9dbd9dbdbdbdbd0b1b1767676767076767676767676767670d9fea4a4a4a4a4a4aaaad2cdd3d3a5cdcdcdd3fbd4d3a5fed2fad2d2d2d2d2d2d2d2d2d2ffffdbdbffffdbdbdbffffffdbdbdbdbdbdbdbdbdbdbdbffdbffffffffdbdbdbdbdbdbdbdbdbdbdbd9d9d9dbd9d9d9dbd9dbdbd9d9d9d9d9d9d9d9d0d9d9dbdbdbdbd9dbdbffffffdbdbffdbdbdbdbdbd9d9d9dbdbd9b3b1777077704e7676704e7676764e767070d5d9767ca49ea4a4a4ccccd2d39fa5cdd3d3d3d3d3d39ffffbd2d2d2d2d2d2d2d2d2fad3ffdbffdbdbffffdbdbffffffffdbdbdbdbffdbdbdbdbdbffffffffdbdbffdbdbdbdbd9dbd9d9dbdbdbdbd9dbdbdbdbdbdbdbd9dbd9dbd9dbd9dbdbd0dbd9d9dbdbd9dbdbdbdbdbffffdbffdbdbdbdbdbdbd9dbdbdbd9b3b1707077704e777776704e487676767071d0f7767ca4a4a4ccccd2d2d2a4a5d3d3d3d4d3fbd4d39fdbfbd3d2d2d2d2d2d2d2d2d2fddbffffffffdbffffffffffffffdbdbdbdbdbdbdbffdbdbdbdbdbdbffffdbdbdbdbdbdbdbdbdbdbdbdbdbdbd9dbd9dbdbd1dbd9dbd9d9d9dbdbd9d9d0d9d9d9dbdbdbdbdbd9dbdbdbffdbffdbdbdbdbdbdbd9d9dbdbd9b3b170767777777776777676767676767671d5d67c7c9e76aaccccd2d2a49eccd3cdd3d3d4d3d4d49ffed3d3d3d2d2d2d2d2d2d2fad6ffdbffffdbffdbffffdbdbffffdbffffffffdbdbdbdbdbdbdbdbffffdbdbdbdbdbdbdbdbdbdbdbdbdbdbdbd9d9dbdbd9dbdbdbd1dbdbdbd9d9d9d9b3d9d9d9dbd1d9dbdbdbdbdbdbffffffdbdbdbdbdbdbdbdbd9dbd0b38b76717676777776767676767676767071a7d5769ea476d2a4ccd29e9ecca4a4d3d3d3d3d4fbd3a5dbfbd3d4d3d2fad2d2d2d2fad6ffffffffffffffdbffdbdbffffdbffffffffffffdbffdbdbdbdbdbdbdbdbdbdbdbdbdbdbdbdbdbdbdbdbdbdbd9d9dbdbd9dbd9d9d9d9d9d9dbdbdbb3d9d1d1d9dbdbdbdbdbdbdbdbdbffffdbdbdbffdbdbdbdbdbdbb3b176767677777677777776769f7676767670a6cf9ea4a4aaccd2d29e9eccd2aaccd2d3d3fcd3d3d4a5fed3d4d4d4d3d2fad2d2d2d2d5ffffffffffffffffffffffffffdbffffffffffffffdbdbdbdbdbdbffffffffffdbdbdbdbdbdbdbdbdbdbdbdbdbdbdbdbdbdbdbd9d9dbd1d9dbdbdbb3d9d9d1d9d9dbdbdbd9dbd1dbdbdbffffffdbdbffdbdbdbdbd9b3b17677777777769f76779f7d777777767677a6cfa4a4cccccc9e9e9ed2cca4d2d2d2d2d3d3d3d4d3a5dbd3d4fcd4fcd3d2d2fad2d2d2ffffffffdbffffffffffffffffdbffffffffffffffdbffdbdbdbdbffdbffffffffffffdbdbdbdbdbdbdbd9dbdbd9d9dbd9d9dbd1d9dbdbdbd9d9d9b3d9d1d9d9dbd9d9dbd9d9dbdbdbdbdbffffffdbffdbdbdbdbd0b3b176767777769f779f779f9fa577d39f769fa6cfa4aacccc7676a4a4cca4ccccccd2ccd2ccd3d3d3a6dbd3d4d3d4d4d4fbd2d2d2d2d2ffffffffffffffffffffffffffffdbffdbdbdbdbdbdbdbdbdbdbdbffdbdbdbffffdbdbffdbdbdbdbdbdbdbdbdbdbd9dbdbd9dbd9d9d9dbd9d9dbdbb3d9d9d9d9d9d9d9dbd9d9d9d9dbdbdbdbdbffdbdbdbffdbdbd0b3a677779e777676a576a59f9fa5a5a5cda59fcececc7676769ea4a4a4a4a4d2d2cca4d2d2d2ccd3d3a5fefbd4fcfcd4d4fcd2d2fad2d2dbffffffffffffffffffffffdbffdbdbdbdbdbdbdbdbdbdbdbffdbdbffdbdbffffdbffffdbdbdbdbd9d9dbdbdbdbdbd9dbdbdbd9d9d9d9dbd9d9d9b3d1d9d9d1dbd9d9dbdbd9dbd9dbdbdbdbdbffdbffdbffffdbd9d0767677767777767676707677a5a5a5a59f77787776769ea4a4a4a4a4a4a4d2a4d2d2ccd2d2d2d2d3a0dbfbd4fcfcd4fcd4fcd2fad2d2d4dbdbffffffdbffdbffffdbdbdbdbdbffdbdbdbdbdbdbdbdbdbffdbdbffdbdbdbdbffdbdbdbdbdbdbdbd9dbd9dbd9d9d9d9d1d9d9d9d9d9d9d9d9b3d9d9d9d9dbd9d9dbd9d9dbdbd9dbdbdbdbdbffdbdbdbffdbdbd9767676767d7d7c7777767771777771767777a0a6a5a476a49e9ea4a4a4a4a4aaccd2ccd2d2d2d2d29fffd3d4d3d4d4d4d4d4d4d2d2d2fad0d9dbffffffffdbd9d0d0b3b3d0d9dbdbdbffffffffffffdbffdbdbdbffdbdbdbdbdbffdbffdbdbdbdbdbdbdbdbdbd9d9dbd9d9d9dbd9dbd9d9b3d9d9d9d9d9d9d9d9d9dbd9dbd9dbdbd9dbdbdbdbdbffffdbffdb767676767677767c779fa5777777779f7777a5a6a576a4a49ea4a4a4a4a4a4a4cccca4d2aad2d2d29edbd3fbd4d4fcd4d4d4d4d4fad2d2d2b3d0d0d9d9d9d0b3b3b3b3b3b3d0dbffdbdbdbdbdbdbdbffffdbdbdbffdbdbdbdbdbffdbffdbdbdbdbdbdbdbdbd9d9dbd9dbd9dbd9d9d9d9d1b3dbd9d9d9d9d9d9d9d9d9dbdbd9dbd1dbdbdbdbdbdbffffffdbdbdbdbdbcf767676769e77777c779f9fa57d9fa5a5a59fa5a4767ca4a4a4a4a4a4ccd2ccd2ccccd2d276fed2d4d4d4fcfcd4fcfcfcfcfad2d2facfb3b3b3b3b1b3b1b3d2d2d2d2dbffffffdbdbdbffffdbdbdbffdbffdbdbdbffdbdbdbdbdbffffdbdbdbd9d9dbdbd9dbd9d9d9dbd9dbd9d9b3d9d9d9dbd9d9d1dbd9d9d9dbdbd9dbdbdbdbdbdbdbdbffffdbdbffdbdbdbdbdbdba5767d777c77779f779f7d77a57da5a5a57ca49ea4a4a4cca4ccaad2ccd2d2d2d29edbd2d3d4d4d4fcd4d4d4d4fcd4d2d2d2d2d2d3b3b3cfd4d3d2d2d2d2d2d2dbffdbdbffdbdbdbffffffffffdbffdbdbdbdbdbdbdbffffdbdbdbdbd9d9dbd9d9d9dbd1d9d9d9d9d9d9b3d9d9d9d9d9d9dbd1d9d9d9d9d9d9d9dbdbdbdbdbdbdbdbdbdbdbffffdbdbdbdbdbdbdbdbdba5a4a5777777a577a5a5a5a6a5a5a57ca4a4a4a4a4cca4ccccd2d2d2d276dbd2d2d2fcd4d4d4d4d4d4d4fcd4d2d2d2d2d2d2d2cccefbd2d2d2d2d2d2d5ffdbffdbdbdbdbdbdbdbdbdbdbdbdbdbdbffdbdbdbffdbdbffdbdbdbdbd1d9d9dbd9d9dbd9d9d9d9d9b3d9dbd9d9d9d9dbdbd9d9d9d9dbdbdbdbdbdbdbdbdbdbdbdbdbdbdbdbdbffdbdbdbdbd9dbdbdbdbdbdba577777da5a5a5a5a5a5a5a5a4a4a4a4a4a4d2aad2d2d2d2d29edbd2d2d2d2d4d4fcd4d4d4fcd4fdd4d2d2d2d2fad2ccced3d2d2d2d2d2d2dbdbdbdbdbffffdbdbffffffdbdbdbdbdbdbdbdbdb969cdbdbffdbffdbdbdbdbdbd9d1d9d9dbd9d9d9d9b3d9d9d9dbd9d1dbd9d9d9d9d9dbd9dbdbdbd9dbdbdbdbdbdbdbdbffffdbffdbdbdbdbd9d9dbdbdbdbdbdbdbffd9a5a59fa5a6a5a5a5a5a4a4a4a4ccaad2d2aad2d2d29efed2d2d2d2d2d3d4fcd4fcfcfcd4fcd4d2fad2d2d2d2ced3d2d2d2d2d2d2ffdbffffffdbdbdbdbdbdbffdbdbdbdbffdbdbdb9696969cdbdbdbffdbdbdbdbdbdbdbd9d9d9d9d9d9d9b3d9d9d1d9d9dbd9d9d9d9d9d9d9d9dbdbdbd9dbdbdbdbdbdbdbdbdbffffdbdbdbdbdbdbdbdbdbdbdbdbdbdbdbffdbdbffa6a5a6a5a5a6a6a5a4d2a4ccccaaccccccd29edbd2d2d2d2d2fad3d4fcd5d4fcfcd4d4fbd2d2d2d2cccdd3d2d2d2d2d2d2ffffdbdbdbffdbffdbdbdbdbdb6da2ffdbffdb6e9696969b9cdbdbffdb746ddbdbdbd9d9dbdbd1dbd9d9b3dbd9d9d9dbd9d9dbd9d9dbdbdbd9d9dbdbdbd9dbdbdbdbdbdbdbdbffdbdbffdbdbdbdbdbd9d9dbdbdbdbdbdbdbdbdbdbffdbdbd9a5cea6cea5a4a4cca4d2d2ccccd29edbd2d2d2d2d2d2d2d3fcd4d4fdfcd5d4fdd3fad2d2ccd3d2fad2d2d2d2d5ffffffdbffffffdbffdbdbdbd9959c9b966e956e969696956e9c966e96746ddbdbdbdbdbd9d9d9d9d9d9b3dbdbd1d9d1d9d1dbd9dbd9d9d1d9d1dbdbd9dbd9dbdbdbdbdbdbdbdbdbffffdbffdbdbdbdbdbdbdbd9dbdbdbdbdbdbdbdbdbdbd0b3a6cda5accda4aaccd2d2ccaad276dbd2d2d2d2d2fad2fad2fcfcd4d4d4d4fcfcd3d2d2aad4d2d2d2d2d2d2ffffffffffffffffffdbdbdbdb6e6d6e736e74959c6e6e6e6d966e6e966e9c9bdbdbdbdbd9d9d9dbd9d9d1b3d9d9d9dbdbd9dbdbd9d9dbdbdbdbd9d9d9dbd9dbdbdbdbdbdbdbdbdbdbffdbdbdbdbdbdbdbdbdbdbd9dbdbdbdbdbdbdbdbdbd9b3b3a5a5a6d4ced4a4a4a4a4a4a4a470d9a4a4a4a4a4a4a4cca4a5ced4d4d4ced4d4d4d2d2ccd3d2d2fad2d2d2ffffffffffffdbffffdbdbdbdb6e6d6e9596966d9696969c959696969c966e6dd9dbdbdbd1d9dbd9d9dbdbb3d9d9d9dbdbdbd9d1d9d9dbdbdbdbdbdbdbdbd9dbdbdbdbdbdbdbdbdbdbffdbdbdbdbdbdbdbdbdbd9dbdbdbdbdbdbdbdbdbd9b3b1b3a6a6a5ced4cecfd5d4d5d5cfcfd9fed6dbfed6fefedbfed6d6fedbdbdbfefed5fdfdd4d3d3d2d2fad2d2d2ffffffffffffffffffdbffffff969b96956e6e9596746e6e73966e6e9c6e969596dbdbdbdbdbd9d9d9dbd9b3d9d9d9d9d9dbd9d9d9d9dbd9dbdbd9d9dbd9dbdbdbdbdbdbdbdbdbdbdbdbdbdbffdbdbffdbdbdbdbdbdbd9dbdbdbdbdbd9d0b3b3a7a5a6aca6a5a6d4d4ceabcdd3a59fd6d3d3d3d3d3d3d3d3d3d3d3fbfdfdd5fdd5fdfdd5d2d3d2d2d2d2d2feffffffffffdbffffffffff9c969695969b6e6e95966e746e6d966e6e956e96959596d1dbdbdbdbdbdbdbdbb3d9d9d9d9d9d9d9d9d9dbd9d9dbdbdbd9d1d9dbdbdbdbdbdbdbdbdbdbdbdbdbdbdbdbdbdbdbffdbdbdbdbdbdbd9dbdbd9d0b1b1b1a5a6a6a6cdaca6ced4ced4a4ccd27cd5d2d2d2d2ccd2d2d2d2d2fafad2d4d4d4d4d4fcfcd4d3d2d2d2d2faffffffffffffffffa2966e6e969c96959c956e6e959c6e6e6e6d6e969674956d6e6e6e9695959cdbd9d9d9dbb3d9d9d9d9d9d9d9d9d9dbd1d9dbd9d9dbd9dbd9dbdbdbdbdbdbdbdbdbdbdbdbdbdbdbdbdbdbffdbdbdbdbdbd9dbd9d9b3b3b1b37c76a5a5a5a6a6a5accececed4d3d2a4d5ccd2d2d2d2d6d5d2d2d2fad2d2d2d3d5d5fdd4fcd4d4fafad2d2d2ffffffffffffffffd19674966e6e6e6d6e95969c7396969696736e96966e95746e746e9696966edbdbdbd9d9b3d9d9d9dbd1d9d9d9d9dbdbd9dbd9dbdbd9dbdbd9dbdbdbdbdbdbdbdbdbdbdbdbdbdbdbdbdbffffffdbdbdbd9dbd9d0b1b1b3767676a476a5a6a6a5a6cececed4d4cea4d4ccd2d2d2ffdbfffffffffcd2d2d2d2fbfdd5d5d4fcfcfdd2d2d2d2ffffffffffffffffff6d956e96969695966d746e9574969696736e9c966e956e6e6e6e959596a2dbdbdbdbdbb3d9d9d9d9d9d9d9d9d9d9d9dbdbd9d9d9d9d9d9dbdbdbdbdbdbdbdbdbdbdbdbdbdbdbdbdbffdbdbffffdbdbdbdbd9b3b1b17676767c9e9ea4a5a5aca6ced4ced4d4d5a6ced2d2d2d2fffffffffffffffffffed2d2d2d4d4fdfcd4d4d4d2d2feffffffffffffffffff6e966e96969c959c6d6e6e9c6e969696736e959b6e956e6e7474969695dbdbdbdbdbdbd0d9d9dbdbd9d9d9d9d9d9d9d9d1d9d9d9d9dbd9d9dbdbdbdbdbdbdbdbdbdbdbdbdbdbdbdbffffdbffdbdbdbdbdbd0b1b1767676a47c7c9ea47ca4a5acced4ced4d4d4cefdcdd2d2d4ffdbffffdbffffffffffffdbffffd4fdfdd4d4d4fcd2ffffffffffffffffffff6d6d966e6e6e6d6e956e9c966e96969c6d6e95956e956e6e746e969673dbdbdbdbdbdbd0dbd9d9d9d9d9d9d9d9dbd9dbd9d9d9dbdbdbd9d9dbdbdbdbd9dbdbdbdbdbdbdbdbdbdbdbdbdbdbdbdbdbdbdbdbd0b176767676767c7c767c7c76a4a4a5d4a6ced4d4d4d5d4d4d2d4ffffdbdbfffffffffffffffffffffffffffefdd4fdd4ffffffffffffffffffffd995969696969b6d956e9b956e9b95966d6e9596966d969c9b956e7496dbdbdbffdbdbd0d9d9d9d9d9dbd9d9dbd9d9dbd9dbdbdbd9dbd9d9dbdbdbdbdbdbdbdbdbdbdbdbdbdbdbdbdbdbdbdbdbdbdbdbd9b3b1767676767c9e7c769ea4a4a49ea4a4ced4ced4d5d4ced4fcd2ffffffdbdbffffffffdbffffffffffffffffffffffd5ffffffffffffffffffff6d959c969696959cff969cff6effffff6d95ff6effa26e6e746e96966e9cdbdbffffdbd0dbd9d9d1d9d9dbdbdbd1dbdbd9d9d9dbdbdbdbdbdbd9d9dbd9dbdbdbdbdbdbdbdbdbdbdbdbdbdbffdbdbffffdbd0b17676767676767676767ca4a47ca4a4a4abced4d5d4ced4d4fddbffffffffffffffffdbffffffffffffffffffffffffffffffffffffffffff6d6e959c969696956eff96ffff6eff6edbdbcaff95ffff959c96966e74966da2dbdbdbdbd0dbd9dbd9d9d1d9d9d9d9d9dbd9d1d9dbd9d9d9dbdbdbdbdbd9dbdbdbdbdbdbdbdbdbdbdbdbdbdbdbffffdbdbdbd9b3767676767676767c767c7c9ea4a4a4a4a4a4ced4ceced4d5d4d9ffffffdbdbdbdbdbffdbffffffffffffffffffffffffffffffffffffdb6e6e6e969c969696956eff6effff6effffffffff9c9cffff9b9696966d6d966d749cdbffdbd0d9d9dbd9d9d9dbd9d9d9dbd9d1d9d9dbd9d9dbd9d9dbdbdbdbdbdbdbdbdbdbdbdbdbdbdbdbdbdbdbdbdbdbffdbdbb3767676767676767c7c76a4767c9ea4a4a4a4ccccd4d5ced5d4d4ffffdbdbffdbdbdbffffffffdbffffffffffffffffffffffffffffff956e6e6e9c969c96747374ffffdbff6eff6effdbff6effffff6d6e6e6d6d6e95736d6edbdbffd0d9d9d9d9d9d9d9d9d9d9d9d9d9d9d9d9dbd9dbdbd9dbdbdbdbdbdbdbdbdbdbdbdbdbdbdbdbdbdbdbdbdbffffdbdbd9767676767676767676769e7c7ca4a4a4a4a4a4cca4d3d4d5d5fcdbdbffffdbffdbdbffdbffffffffdbdbdbdbffffffffffffffffffffff6d6e749696969696956effff95ff6dd1ffff95ff6effcadbcb966e6d6e6e967496dbdbdbffd000000000000000000000000000dbd9dbdbd9d9d9d9dbdbdbdbdbdbdbdbdbdbdbdbdbdbdbdbdbdbdbdbdbdbffffdbd9767676767676767676767c9e769e76a4a4a4a4a4d2ccd2ced5fddbdbdbffdbffffffffffdbffffffffffffffffffffffffffffffffffffff6e6e9696969c969574ffff96ff966e6e96969b74959c969c956e6d6e6e9596dbdbf9dbffd000000000000000000000000000ffd9dbdbdbd9dbdbd9dbdbdbdbd9dbdbdbd9dbdbdbdbdbdbdbdbdbdbdbdbffdbdbdbdb76767676767676767c7c7676767ca4a4a4a4a4a4d2d2aad2d4dbdbdbffdbdbffdbffffffdbffdbffffffffffffffffffffffffffffffffff6e9c9696959b9696ff6e96ff6e9c6e9b95966e95969696956e736e6e95dbdbdbdbdbffd0000000006100000039393b0000ffd9d9d9dbd9dbdbdbdbdbdbdbdbdbdbd9d9dbdbdbdbdbdbdbdbdbdbdbdbdbdbdbdbdba676767676767676767c7c7c76767c7ca4a4a4a4a4a4a4ccccdbffffdbdbdbdbffffdbdbdbffdbffffffffffffffffffffffffffffffffffa29c969c959696966e9c966d6e967495969674969c9696966e6d6e6e6edbdbdbffdbdbd000007200003b433b63b38b0000dbd9d9dbdbdbdbdbd9dbdbdbdbdbdbdbdbd9d9dbdbdbdbdbdbdbdbdbdbdbdbdbdbdbdbdba676767676767676767676a4769e7ca4a4a4a4a4aaaaccdbffdbdbdbdbdbdbdbffffffffffdbffffdbffffffffffffffffffffffffffff6e9696969c969c966e969c6d6e966e9596967496959595957473969696dbdbdbdbffdbd000000000000000000000000000ffd9d9d9dbd9d9d9dbdbdbdbd9dbdbd9dbd9dbdbdbdbdbdbdbdbdbdbdbdbdbdbdbdbdbffdbcf7676767676767676767c7676a4a4a4a4a4a4a4aad2dbdbdbdbffdbffffdbffffffffdbdbffffffdbdbffffffffffffffffffffffff9c9696969595969c6e9c966d6e966e969c967496969696956e6d96746edbdbdbdbdbdbd0000000000072d0890000000000ffdbdbd9d9dbdbdbd9dbdbdbdbdbdbdbdbdbdbdbd9dbdbdbdbdbdbdbdbdbdbdbdbdbdbdbdbdbd0767676767c76767c7676a47c9ea4a4a4a4a4a4f8ffdbffffdbffdbffdbdbffffffffffdbffffffffffffffffffffffffffffffff966d6e969b6d96966d95956e96956d95969c6e95969b959696746d95969cdbdbdbdbdbd000000000739573390000000000dbd9d9d9dbd9dbdbdbd9dbdbdbd9dbdbdbdbdbdbdbdbdbdbdbdbd9dbdbdbdbdbdbdbdbdbffdbdbdbcf767676767676767c7c769ea4a4a4a4aacfdbffdbffffdbdbffdbdbdbffffffffffffdbffffffdbffffffffffffffffffffca9c6d7496966e96966d959b7496966e9596956e95969596969c6e6d966e6dffdbdbdbdbd0000000739b9661007278000000dbdbd9d9dbd9dbdbd9d9dbdbdbdbdbdbdbdbdbdbd9dbdbdbdbdbdbdbdbdbdbdbdbdbdbdbdbdbdbdbffffff7676769e7c9e9e76a4a4a4a4a4dbdbdbdbdbdbdbdbdbffdbdbdbdbffffffdbdbdbdbffffdbffdbffffffffffffffffca6d6e6e959b7396966d95956e9c9b6d9b9696749596959595966e6d956d9cdbdbdbdbdbd00000006163ffd9ff7da5000000dbd9d9dbdbd9d9d9dbdbd9d9dbdbdbdbdbdbdbd9d9dbdbdbdbdbd9dbdbdbdbdbdbdbdbdbdbdbdbffffffffdbdbdbcfa5767c769ea4cfdbdbdbdbdbdbdbdbdbdbdbffdbdbdbdbffffdbdbffffffffffdbffdbffffffffffffffffffffffffa2966e9c956e96956e96966e96959c6e9b9c9596969c6ed9dbdbdbdbdbdbdbdbd0000010003bff00ffaba5000000dbdbdbdbd1dbd9dbdbdbd9d9dbdbd9dbdbdbdbd9d9dbdbdbdbdbd9dbdbdbdbd9d9dbdbdbdbdbdbdbdbdbffdbffdbdbdbdbdbdbdbdbdbffdbdbdbdbdbdbdbffdbdbdbdbdbdbffdbffffdbdbdbdbdbffffffdbffdbffffffffffffffffffffffff6e96966e9b957496966e6d6e966e9596959c956effffffdbffffdbdbdbdbd000000071a661ff10727d000000dbdbdba1db8b6163dbd9b3dbdb438b613b4372dba1a1dbdb8b89dbdb72db72db6163d0dbdbd989dbb1ffff437289db8bd043db63a1d9dbdba1dbdbdbdbd089b3d9a172ffffb1ffffffffdbdbdbffffdbffdbffffffffffffffffffffffffffff6e959574959b749c967474966e96736e736e6ed1dbffffdbdbffdbdbdbdbd0000000d0aad3a5003bb3000000dbdba1d97272a143a1d963ff8b6372a1397200a16163b1db438961dbdbdb0089390001dbdba100dbdb4361a1a1dbdb43db89dbdbffffdbffdbdbff00008bdb89b36161004363ffdbdbdbffdbdbffffdbffffdbdbdbdbdbffffffffffffffffff95969c7495966e969c746e966e9c736e6d6e74ffffffffdbdbdbffdbdbdbd0000000003b8b9f726100000000f9d9dba1d9dbdbdbdbdb00b3dbdbd9dbd9ffdbdbdbd9dbdbdbd9dbdb8bdbdbdbdbd9dbdbdbdb4389dbffffffffffffffffffdbdbffdbdbdbdbdbdbdbffdbdbdbb3dbdbffffffdbffffdbdbffffdbffffdbdbdbdbdbdbdbffffffffffffffffffdb9c956e959c6d96966e6e9573ca6d969b966effffffdbffdbdbffdbffdbd000000000000000000000000000dbd9dbdbdbdbd9dbdbd9d9dbd9dbdbdbdbdbdbdbdbdbd9dbd9d9dbdbdbdbdbdbdbdbd9dbdbdbdbdbdbdbdbdbffdbdbdbdbdbffdbdbdbdbdbdbdbdbdbdbdbdbdbdbdbdbdbdbdbdbffffffffffffdbffffffdbdbdbffffffffffffffffffffffffff96d0ffffffff9695746e96a2ffffffdb9c6dffffffdbdbffffffdbdbdbd000000000000000000000000000dbd9d9d9d9d9d9d9d9d9dbdbd9dbd9d9dbdbd9d9d9dbd9dbdbdbd9d9d9dbdbdbd9d9dbdbdbdbdbdbdbdbdbdbdbdbdbdbdbdbdbdbdbdbdbdbdbdbdbdbdbdbdbdbdbdbdbdbdbdbffffffffffffffffffdbdbffffffdbdbdbdbffffffffffffffffffffffffffffffff966e6ea2ffffffffffffffffffffffffffffdbdbdbffd0ffffffffffffffffffffffffff0000000000000000000000000000000000000000000000000000000000000000000000000000000000000000000000000000000000000000000000000000000000000000000000000000000000000000000000000000ffffffdbdbffffffffffffffffffffffffffff6ed9ffffffffffffffffffffffffffffdbffffffdbd0ffffffffffffffffd9dbffffff0000000000000000000000000000000000000000000000000000000000000000000000000000000000000000000000000000000000000000000000000000000000000000000000000000000000000000000000000000ffdbffffffffffffffffffffffffffffffffffffffffffffffffffffffffffffffffffffffffffdbd0ffff728b898b72d0d08b61ffff00000000000000000000000000000000000000000000000000000000000000000000000000000000000000000000000043a18989a1b1b1b18989008ba1b10043a1890061a13961894339a13b43001039393938100000dbffdbffffffdbffffffffffffffffffffffffffffffffffffffffffffffffffffffffffffffdbffd0ffffffd0d0d9dbd0b1ffffffff000000000000000000000000000000000000000000000000000000000000000000000000000000000000000000000000dbd93b438b8b72d961d072d0616300438b638961003939433963b3003900d2d2d2d2c2a00000dbdbdbffffffffffffffffffffffffffffffffffffffffffffffffffffffffffffffffffffffffffd0ffff72a1728b8bd9a163ffffff000000000000000000000000000000000000000000000000000000000000000000000000000000000000000000000000000000000000000000000000000000000000000000000000000000000000d283cca099a00000dbdbffffffffffffffdbffffffffffffffffffffffffffffffffffffffffffffffffffffffffffdbd0ffffb3b1b1b3b1b1b1b1b1dbff0000000000000000000000000000000000000000000000000000000000000000000000000000000000000000000000000000000000000000000000000000000000000000000000000000000000007daba561c2610000dbffffdbffffffdbffdbffffffffffffffffffffffffffffffffffffffffffffffffffffffffffffd0ffff89b3d0b1dbdbd0d0ffffff0000000000000000000000000000000000000000000000000000000000000000000000000000000000000000000000000000000000000000000000000000000000000000000000000000000000007d639589729b0000ffffdbffdbdbdbffffdbffffffffffffffffffffffffffffffffffffffffffffffffffffdbffdbffd9ffffffd0ffffffffffffdbb3ff0000000000000000000000000000000000000000000000000000000000000000000000000000000000000000000000000000000000000000000000000000000000000000000000000000000000007da5a66e6d9b0000dbffffffffffdbffdbffffffffdbffffffffffffffffffffffffffffffffffffffffffffffffdbffd0ffffdb39003943ffffffdb89ff0000000000000000000000000000000000000000000000000000000000000000000000000000000000000000000000000000000000000000000000000000000000000000000000000000000000000000000000000000dbffdbdbffdbdbffdbffdbffffdbffffffffffffffffffffffffffffffffffffffffffffffffffffd9ffffd16867963973003900ffff0000000000000000000000000000000000000000000000000000000000000000000000000000000000000000000000000000000000000000000000000000000000000000000000000000000000000000000000000000dbdbdbffffffffff0000008b004300ff0000003b39ff000000ff000000ff000000ff00ff0000ffffd0ffffdb966e9c006e00d239ffff0000000000000000000000000000000000000000000000000000000000000000000000000000000000000000000000000000000000000000000000000000000000000000000000000000000000000000000000000000dbdbdbdbffffffdb00000000000000b100ffb1d000ff00ff00dbff8b008900ff004300ff00ffffffd9ffffb1430139019600d200ffff0000000000000000000000000000000000000000000000000000000000000000000000000000000000000000000000000000000000000000000000000000000000000000000000000000000000000000000000000000dbffdbdbdbdbdbdbb10000003b00003900ff3939008900ff8b000000a1ff00ff000000a10089ffffd9ffffd6d6d5d500a5009a39ffff0000000000000000000000000000000000000000000000000000000000000000000000000000000000000000000000000000000000000000000000000000000000000000000000000000000000000000000000000000dbffdbdbdbdbffdbff0000ff00008900ff0000ff0072d00000d9890000dbd90000ff00000000b3dbd0ffffd6fed6d6007d00c838ffff0000000000000000000000000000000000000000000000000000000000000000000000000000000000000000000000000000000000000000000000000000000000000000000000000000000000000000000000000000dbdbdbdbdbdbdbdbdb0000ff0000d900ffffffffdbffffffffffffffffffffffffffff00ff00ffffd0ffffb1d9b38b390000a000ffff000043dbb33bff3b003b7200ffffff43ffa13bffff39394339b110ff8bffd08bb3726361ff00a1ff1000430039a100ffffff61ff63898963ff898bff6100000000000000000000000000000000000000000000000000dbdbffdbdbdbdbffdbffffffdbdbffffffdbffffffffffffdbffffffffffffffffffffffffffffffd0ffffffffffa1ffffffffffffff000043b1a13989d900d9d000d039d972b300d93b63db008b0089006143b310ffd963b34389dbd939d900ff638b000089438b00b33b72897200d900726300000000000000000000000000000000000000000000000000dbdbdbdbdbdbdbffdbdbdbdbdbffffffdbffffdbffffffffffffffffffffffffffffffffffffffffd0ffffd0b1dbb18b8bb3b3b1ffff0000000000000000000000000000000000000000000000000000000000000000000000000000000000000000000000000000000000000000000000000000000000000000000000000000000000000000000000000000dbdbdbdbdbdbdbffdbffffdbffdbdbdbdbffffdbdbffdbffffffffffffffffffffffffffffffffffd0ffffffffffffffffffffffffff0000000000000000000000000000000000000000000000000000000000000000000000000000000000000000000000000000000000000000000000000000000000000000000000000000000000000000000000000000dbdbdbdbdbdbdbdbdbdbdbdbffffffffffffffdbdbdbffffffffffffffffffffffffffffffffffffd0040000000701010003000000000000000000000000000000000000000000}}{\lang10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tab}}\pard \s36\sa100\nowidctlpar\widctlpar\noline\pvpara\phmrg\posnegx-3254\posy0\absh-2580\absw2094\dxfrtext180\dfrmtxtx180\dfrmtxty0{\*\pn \pnlvlbody\ilvl0\ls2\pnrnot0\pnstart1 }\hyphpar0\ls2\adjustright {\lang10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tab}}\pard \s36\sa100\nowidctlpar\widctlpar\noline\pvpara\phmrg\posnegx-3254\posy189\absw2481\dxfrtext187\dfrmtxtx187\dfrmtxty187{\*\pn \pnlvlbody\ilvl0\ls3\pnrnot0\pnstart1 }\hyphpar0\ls3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*\bkmkstart B_Toc306779749}{\*\bkmkstart B_Toc306777967}{\*\bkmkstart B_Toc304714184}{\*\bkmkstart B_Toc304708710}{\*\bkmkstart _Toc317486953}{\*\bkmkstart _Toc317487007}{\*\bkmkstart _Toc317501468}{\pntext\tab}}\pard\plain \s37\sa100\sl-240\slmult0\nowidctlpar\widctlpar\noline\pvpara\phmrg\posnegx-3254\posy189\absw2481\dxfrtext187\dfrmtxtx187\dfrmtxty187{\*\pn \pnlvlbody\ilvl0\ls4\pnrnot0\pnstart1 }\hyphpar0\ls4\adjustright \i\f1\fs18\kerning20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92\li-720\sb120\sa100\keepn\nowidctlpar\widctlpar\noline\hyphpar0\adjustright \b\f1\fs36\expnd-4\expndtw-20 {{\*\bkmkend B_Toc306779749}{\*\bkmkend B_Toc306777967}{\*\bkmkend B_Toc304714184}{\*\bkmkend B_Toc304708710}{\*\bkmkend _Toc317486953}{\*\bkmkend _Toc317487007}{\*\bkmkend _Toc317501468}\'4d\'69\'63\'72\'6f\'73\'6f\'66\'74\'20\'4f\'75\'74\'6c\'6f\'6f\'6b\'20\'39\'37\'3a\'20\'49\'6e\'74\'65\'72\'6f\'70\'65\'72\'61\'62\'69\'6c\'69\'74\'79\'20\'77\'69\'74\'68\'20\'4d\'69\'63\'72\'6f\'73\'6f\'66\'74\'20\'45\'78\'63\'68\'61\'6e\'67\'65\'20\'43\'6c\'69\'65\'6e\'74\'2c\'20\'4d\'69\'63\'72\'6f\'73\'6f\'66\'74\'20\'4d\'61\'69\'6c\'20\line \'56\'65\'72\'73\'69\'6f\'6e\'20\'33\'2e}{\i \'78}{\'2c\'20\'4d\'69\'63\'72\'6f\'73\'6f\'66\'74\'20\'53\'63\'68\'65\'64\'75\'6c\'65\'2b\'20\'39\'35\'2c\'20\'61\'6e\'64\'20\'4d\'69\'63\'72\'6f\'73\'6f\'66\'74\'20\'53\'63\'68\'65\'64\'75\'6c\'65\'2b\'20\'56\'65\'72\'73\'69\'6f\'6e\'20\'31\'2e\'30\'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16\sa120\sl-240\slmult0\nowidctlpar\widctlpar\noline\hyphpar0\adjustright \f1\fs20\kerning20 {\'49\'66\'20\'79\'6f\'75\'72\'20\'6f\'72\'67\'61\'6e\'69\'7a\'61\'74\'69\'6f\'6e\'20\'69\'73\'20\'70\'6c\'61\'6e\'6e\'69\'6e\'67\'20\'6f\'72\'20\'63\'6f\'6e\'73\'69\'64\'65\'72\'69\'6e\'67\'20\'61\'6e\'20\'75\'70\'67\'72\'61\'64\'65\'20\'74\'6f\'20\line \'4d\'69\'63\'72\'6f\'73\'6f\'66\'74}{\fs14 }{\'20\'4f\'75\'74\'6c\'6f\'6f\'6b}{\fs14\up4 }{\'20\'39\'37\'2c\'20\'79\'6f\'75\'20\'70\'72\'6f\'62\'61\'62\'6c\'79\'20\'68\'61\'76\'65\'20\'73\'6f\'6d\'65\'20\'71\'75\'65\'73\'74\'69\'6f\'6e\'73\'20\'61\'62\'6f\'75\'74\'20\'68\'6f\'77\line \'74\'6f\'20\'65\'6e\'73\'75\'72\'65\'20\'61\'20\'73\'65\'61\'6d\'6c\'65\'73\'73\'20\'74\'72\'61\'6e\'73\'69\'74\'69\'6f\'6e\'2e\'20\'59\'6f\'75\'20\'6e\'65\'65\'64\'20\'74\'6f\'20\'6b\'6e\'6f\'77\'20\'68\'6f\'77\'20\'74\'68\'69\'6e\'67\'73\'20\'77\'69\'6c\'6c\'20\'77\'6f\'72\'6b\'20\'64\'69\'66\'66\'65\'72\'65\'6e\'74\'6c\'79\'20\'6f\'6e\'20\'74\'68\'65\'20\'63\'6c\'69\'65\'6e\'74\'20\'73\'69\'64\'65\'20\'61\'6e\'64\'20\'68\'6f\'77\'20\'74\'68\'65\'20\'4f\'75\'74\'6c\'6f\'6f\'6b\'20\'64\'65\'73\'6b\'74\'6f\'70\'20\'69\'6e\'66\'6f\'72\'6d\'61\'74\'69\'6f\'6e\'20\'6d\'61\'6e\'61\'67\'65\'72\'20\'77\'69\'6c\'6c\'20\'69\'6e\'74\'65\'72\'6f\'70\'65\'72\'61\'74\'65\'20\'77\'69\'74\'68\'20\'6f\'74\'68\'65\'72\'20\'77\'6f\'72\'6b\'67\'72\'6f\'75\'70\'20\'63\'6c\'69\'65\'6e\'74\'73\'20\'69\'6e\'20\'79\'6f\'75\'72\'20\'6f\'72\'67\'61\'6e\'69\'7a\'61\'74\'69\'6f\'6e\'2e\'20\'41\'6e\'64\'20\'79\'6f\'75\'20\'77\'61\'6e\'74\'20\'74\'6f\'20\'62\'65\'20\'73\'75\'72\'65\'20\'79\'6f\'75\'20\'6b\'6e\'6f\'77\'20\'77\'68\'61\'74\rquote \'73\'20\'69\'6e\'76\'6f\'6c\'76\'65\'64\'20\'66\'72\'6f\'6d\'20\'74\'68\'65\'20\'61\'64\'6d\'69\'6e\'69\'73\'74\'72\'61\'74\'69\'6f\'6e\'20\'73\'74\'61\'6e\'64\'70\'6f\'69\'6e\'74\'20\'74\'6f\'20\'6b\'65\'65\'70\'20\'74\'68\'69\'6e\'67\'73\'20\'72\'75\'6e\'6e\'69\'6e\'67\'20\'73\'6d\'6f\'6f\'74\'68\'6c\'79\'20\'64\'75\'72\'69\'6e\'67\'20\'61\'6e\'64\'20\'61\'66\'74\'65\'72\'20\'74\'68\'65\'20\'6d\'69\'67\'72\'61\'74\'69\'6f\'6e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'54\'68\'69\'73\'20\'70\'61\'70\'65\'72\'20\'67\'69\'76\'65\'73\'20\'79\'6f\'75\'20\'74\'68\'65\'20\'61\'6e\'73\'77\'65\'72\'73\'20\'69\'6e\'20\'6f\'6e\'65\'20\'70\'6c\'61\'63\'65\'20\'74\'6f\'20\'68\'65\'6c\'70\'20\'79\'6f\'75\'20\'65\'76\'61\'6c\'75\'61\'74\'65\'20\'61\'6e\'64\'20\'6d\'61\'6e\'61\'67\'65\'20\'79\'6f\'75\'72\'20\'6f\'72\'67\'61\'6e\'69\'7a\'61\'74\'69\'6f\'6e\rquote \'73\'20\'6d\'6f\'76\'65\'20\'74\'6f\'20\'4f\'75\'74\'6c\'6f\'6f\'6b\'2e\'20\'49\'74\'20\'66\'6f\'63\'75\'73\'65\'73\'20\'6f\'6e\'20\'69\'6e\'74\'65\'72\'6f\'70\'65\'72\'61\'62\'69\'6c\'69\'74\'79\'20\'61\'63\'72\'6f\'73\'73\'20\'4d\'69\'63\'72\'6f\'73\'6f\'66\'74\'20\'65\'2d\'6d\'61\'69\'6c\'20\'61\'6e\'64\'20\'67\'72\'6f\'75\'70\'20\'73\'63\'68\'65\'64\'75\'6c\'69\'6e\'67\'20\'61\'70\'70\'6c\'69\'63\'61\'74\'69\'6f\'6e\'73\'2c\'20\'61\'6e\'64\'20\'6f\'6e\'20\'63\'6f\'65\'78\'69\'73\'74\'65\'6e\'63\'65\'20\'69\'73\'73\'75\'65\'73\'20\'74\'68\'61\'74\'20\'63\'61\'6e\'20\'61\'66\'66\'65\'63\'74\'20\'75\'73\'65\'72\'73\'2c\'20\'61\'64\'6d\'69\'6e\'69\'73\'74\'72\'61\'74\'6f\'72\'73\'2c\'20\'61\'6e\'64\'20\'61\'70\'70\'6c\'69\'63\'61\'74\'69\'6f\'6e\'20\'61\'6e\'64\'20\'66\'6f\'72\'6d\'73\'20\'64\'65\'76\'65\'6c\'6f\'70\'65\'72\'73\'2e\'20\'59\'6f\'75\'20\'77\'69\'6c\'6c\'20\'66\'69\'6e\'64\'20\'6f\'75\'74\'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0\kerning20 \loch\af3\dbch\af0\hich\f3 \u-3913\'3f\tab}}\pard\plain \s20\fi-240\li240\sa80\sl-240\slmult0\nowidctlpar\widctlpar\noline{\*\pn \pnlvlblt\ilvl0\ls5\pnrnot0\pnf3\pnstart1\pnindent240\pnhang{\pntxtb \'b7}}\hyphpar0\ls5\adjustright \f1\fs20\kerning20 {\b \'57\'68\'61\'74\'20\'6d\'69\'67\'72\'61\'74\'69\'6e\'67\'20\'74\'6f\'20\'4f\'75\'74\'6c\'6f\'6f\'6b\'20\'6d\'65\'61\'6e\'73\'20\'66\'6f\'72\'20\'75\'73\'65\'72\'73\emdash }{\'57\'68\'61\'74\'20\'77\'6f\'72\'6b\'73\'20\'64\'69\'66\'66\'65\'72\'65\'6e\'74\'6c\'79\'20\'66\'72\'6f\'6d\'20\'74\'68\'65\'69\'72\'20\'70\'72\'65\'76\'69\'6f\'75\'73\'20\'4d\'69\'63\'72\'6f\'73\'6f\'66\'74\'20\'6d\'65\'73\'73\'61\'67\'69\'6e\'67\'20\'61\'6e\'64\'20\'67\'72\'6f\'75\'70\'20\'73\'63\'68\'65\'64\'75\'6c\'69\'6e\'67\'20\'63\'6c\'69\'65\'6e\'74\'73\'20\'61\'6e\'64\'20\'68\'6f\'77\'20\'74\'68\'65\'79\'20\'63\'61\'6e\'20\'65\'78\'63\'68\'61\'6e\'67\'65\'20\'69\'6e\'66\'6f\'72\'6d\'61\'74\'69\'6f\'6e\'20\'77\'69\'74\'68\'20\'75\'73\'65\'72\'73\'20\'77\'68\'6f\'20\'72\'65\'6d\'61\'69\'6e\'20\'6f\'6e\'20\'74\'68\'6f\'73\'65\'20\'63\'6c\'69\'65\'6e\'74\'73\'2e\'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0\kerning20 \loch\af3\dbch\af0\hich\f3 \u-3913\'3f\tab}}\pard \s20\fi-240\li240\sa80\sl-240\slmult0\nowidctlpar\widctlpar\noline{\*\pn \pnlvlblt\ilvl0\ls5\pnrnot0\pnf3\pnstart1\pnindent240\pnhang{\pntxtb \'b7}}\hyphpar0\ls5\adjustright {\b \'57\'68\'61\'74\'20\'73\'79\'73\'74\'65\'6d\'20\'61\'64\'6d\'69\'6e\'69\'73\'74\'72\'61\'74\'6f\'72\'73\'20\'6e\'65\'65\'64\'20\'74\'6f\'20\'6b\'6e\'6f\'77\'20\'61\'73\'20\'74\'68\'65\'79\'20\'6d\'69\'67\'72\'61\'74\'65\'20\'75\'73\'65\'72\'73\'20\'74\'6f\'20\'4f\'75\'74\'6c\'6f\'6f\'6b\emdash }{\'48\'6f\'77\'20\'74\'6f\'20\'65\'6e\'73\'75\'72\'65\'20\'61\'20\'73\'6d\'6f\'6f\'74\'68\'20\'6d\'69\'67\'72\'61\'74\'69\'6f\'6e\'2c\'20\'61\'6e\'64\'20\'68\'6f\'77\'20\'74\'6f\'20\'73\'75\'70\'70\'6f\'72\'74\'20\'61\'20\'6d\'69\'78\'65\'64\'20\'65\'6e\'76\'69\'72\'6f\'6e\'6d\'65\'6e\'74\'20\'74\'68\'61\'74\'20\'69\'6e\'63\'6c\'75\'64\'65\'73\'20\'63\'6f\'6d\'62\'69\'6e\'61\'74\'69\'6f\'6e\'73\'20\'6f\'66\'20\'4f\'75\'74\'6c\'6f\'6f\'6b\'2c\'20\'4d\'69\'63\'72\'6f\'73\'6f\'66\'74\'20\'45\'78\'63\'68\'61\'6e\'67\'65\'20\'43\'6c\'69\'65\'6e\'74\'2c\'20\'4d\'69\'63\'72\'6f\'73\'6f\'66\'74\'20\'4d\'61\'69\'6c\'20\'33\'2e}{\i \'78}{\'20\'66\'6f\'72\'20\'57\'69\'6e\'64\'6f\'77\'73}{\fs14 }{\'2c\'20\'4d\'69\'63\'72\'6f\'73\'6f\'66\'74\'20\'53\'63\'68\'65\'64\'75\'6c\'65\'2b\'20\'39\'35\'2c\'20\'61\'6e\'64\'20\'4d\'69\'63\'72\'6f\'73\'6f\'66\'74\'20\'53\'63\'68\'65\'64\'75\'6c\'65\'2b\'20\'31\'2e\'30\'2e\'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0\kerning20 \loch\af3\dbch\af0\hich\f3 \u-3913\'3f\tab}}\pard \s20\fi-240\li240\sa80\sl-240\slmult0\nowidctlpar\widctlpar\noline{\*\pn \pnlvlblt\ilvl0\ls5\pnrnot0\pnf3\pnstart1\pnindent240\pnhang{\pntxtb \'b7}}\hyphpar0\ls5\adjustright {\b \'57\'68\'61\'74\'20\'61\'70\'70\'6c\'69\'63\'61\'74\'69\'6f\'6e\'20\'61\'6e\'64\'20\'66\'6f\'72\'6d\'73\'20\'64\'65\'73\'69\'67\'6e\'65\'72\'73\'20\'73\'68\'6f\'75\'6c\'64\'20\'6b\'6e\'6f\'77\'20\'61\'62\'6f\'75\'74\'20\'62\'75\'69\'6c\'64\'69\'6e\'67\'20\'73\'6f\'6c\'75\'74\'69\'6f\'6e\'73\'20\'66\'6f\'72\'20\'4f\'75\'74\'6c\'6f\'6f\'6b\emdash }{\'48\'6f\'77\'20\'74\'6f\'20\'63\'72\'65\'61\'74\'65\'20\'66\'6f\'72\'6d\'73\'20\'74\'68\'61\'74\'20\'77\'6f\'72\'6b\'20\'69\'6e\'20\'6d\'69\'78\'65\'64\'20\'65\'6e\'76\'69\'72\'6f\'6e\'6d\'65\'6e\'74\'73\'2c\'20\'61\'6e\'64\'20\'68\'6f\'77\'20\'4f\'75\'74\'6c\'6f\'6f\'6b\rquote \'73\'20\'65\'6e\'68\'61\'6e\'63\'65\'64\'20\'61\'70\'70\'6c\'69\'63\'61\'74\'69\'6f\'6e\'20\'64\'65\'73\'69\'67\'6e\'20\'65\'6e\'76\'69\'72\'6f\'6e\'6d\'65\'6e\'74\'2c\'20\'4f\'4c\'45\'20\'41\'75\'74\'6f\'6d\'61\'74\'69\'6f\'6e\'20\'73\'75\'70\'70\'6f\'72\'74\'2c\'20\'61\'6e\'64\'20\'70\'72\'69\'6e\'74\'69\'6e\'67\'20\'74\'6f\'6f\'6c\'73\'20\'69\'6e\'20\'4f\'75\'74\'6c\'6f\'6f\'6b\'20\'63\'61\'6e\'20\'68\'65\'6c\'70\'20\'74\'68\'65\'6d\'20\'62\'75\'69\'6c\'64\'20\'71\'75\'61\'6c\'69\'74\'79\'20\'73\'6f\'6c\'75\'74\'69\'6f\'6e\'73\'20\'66\'6f\'72\'20\'4f\'75\'74\'6c\'6f\'6f\'6b\'2e\'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16\sa120\sl-240\slmult0\nowidctlpar\widctlpar\noline{\*\pn \pnlvlcont\ilvl12\ls0\pnrnot0\pndec }\hyphpar0\ilvl12\adjustright \f1\fs20\kerning20 {\'41\'6c\'74\'68\'6f\'75\'67\'68\'20\'4f\'75\'74\'6c\'6f\'6f\'6b\'20\'69\'73\'20\'63\'6f\'6d\'70\'61\'74\'69\'62\'6c\'65\'20\'77\'69\'74\'68\'20\'61\'6c\'6c\'20\'65\'2d\'6d\'61\'69\'6c\'20\'73\'79\'73\'74\'65\'6d\'73\'20\'74\'68\'61\'74\'20\'73\'75\'70\'70\'6f\'72\'74\'20\'74\'68\'65\'20\'4d\'65\'73\'73\'61\'67\'69\'6e\'67\'20\'41\'70\'70\'6c\'69\'63\'61\'74\'69\'6f\'6e\'20\'50\'72\'6f\'67\'72\'61\'6d\'6d\'69\'6e\'67\'20\'49\'6e\'74\'65\'72\'66\'61\'63\'65\'20\'28\'4d\'41\'50\'49\'29\'2c\'20\'74\'68\'69\'73\'20\'70\'61\'70\'65\'72\'20\'66\'6f\'63\'75\'73\'65\'73\'20\'6f\'6e\'20\'74\'68\'65\'20\'69\'6e\'74\'65\'72\'6f\'70\'65\'72\'61\'62\'69\'6c\'69\'74\'79\'20\'62\'65\'74\'77\'65\'65\'6e\'20\'4f\'75\'74\'6c\'6f\'6f\'6b\'20\'61\'6e\'64\'20\'4d\'69\'63\'72\'6f\'73\'6f\'66\'74\rquote \'73\'20\'6f\'74\'68\'65\'72\'20\'6d\'65\'73\'73\'61\'67\'69\'6e\'67\'20\'61\'6e\'64\'20\'63\'61\'6c\'65\'6e\'64\'61\'72\'20\'70\'72\'6f\'64\'75\'63\'74\'73\'2e\'20\'49\'74\'20\'64\'6f\'65\'73\'20\'6e\'6f\'74\'20\'70\'72\'6f\'76\'69\'64\'65\'20\'63\'6f\'6d\'70\'72\'65\'68\'65\'6e\'73\'69\'76\'65\'20\'69\'6e\'66\'6f\'72\'6d\'61\'74\'69\'6f\'6e\'20\'61\'62\'6f\'75\'74\'20\'75\'73\'69\'6e\'67\'2c\'20\'61\'64\'6d\'69\'6e\'69\'73\'74\'65\'72\'69\'6e\'67\'2c\'20\'6f\'72\'20\'70\'72\'6f\'67\'72\'61\'6d\'6d\'69\'6e\'67\'20\'66\'6f\'72\'20\'4f\'75\'74\'6c\'6f\'6f\'6b\'3b\'20\'66\'6f\'72\'20\'63\'6f\'6d\'70\'6c\'65\'74\'65\'2c\'20\'64\'65\'74\'61\'69\'6c\'65\'64\'20\'69\'6e\'66\'6f\'72\'6d\'61\'74\'69\'6f\'6e\'20\'61\'62\'6f\'75\'74\'20\'74\'68\'65\'73\'65\'20\'74\'6f\'70\'69\'63\'73\'2c\'20\'73\'65\'65\'20\'74\'68\'65\'20\'4f\'75\'74\'6c\'6f\'6f\'6b\'20\'64\'6f\'63\'75\'6d\'65\'6e\'74\'61\'74\'69\'6f\'6e\'20\'61\'6e\'64\'20\'74\'68\'65\'20\'4d\'69\'63\'72\'6f\'73\'6f\'66\'74\'20\'4f\'66\'66\'69\'63\'65\'20\'52\'65\'73\'6f\'75\'72\'63\'65\'20\'4b\'69\'74\'2e\'20\'54\'68\'65\'20\'4f\'66\'66\'69\'63\'65\'20\'52\'65\'73\'6f\'75\'72\'63\'65\'20\'4b\'69\'74\'20\'69\'6e\'63\'6c\'75\'64\'65\'73\'20}{\i \'55\'70\'67\'72\'61\'64\'69\'6e\'67\'20\'74\'6f\'20\'4d\'69\'63\'72\'6f\'73\'6f\'66\'74\'20\'4f\'75\'74\'6c\'6f\'6f\'6b}{\'2c\'20\'77\'68\'69\'63\'68\'20\'70\'72\'6f\'76\'69\'64\'65\'73\'20\'64\'65\'74\'61\'69\'6c\'65\'64\'20\'69\'6e\'73\'74\'72\'75\'63\'74\'69\'6f\'6e\'73\'20\'66\'6f\'72\'20\'75\'70\'67\'72\'61\'64\'69\'6e\'67\'20\'74\'6f\'20\'4f\'75\'74\'6c\'6f\'6f\'6b\'20\'61\'6e\'64\'20\'69\'6d\'70\'6f\'72\'74\'69\'6e\'67\'20\'64\'61\'74\'61\'20\'66\'72\'6f\'6d\'20\'79\'6f\'75\'72\'20\'70\'72\'65\'76\'69\'6f\'75\'73\'20\'6d\'65\'73\'73\'61\'67\'69\'6e\'67\'20\'61\'6e\'64\'20\'63\'61\'6c\'65\'6e\'64\'61\'72\'20\'70\'72\'6f\'64\'75\'63\'74\'73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16\sa120\sl-240\slmult0\nowidctlpar\widctlpar\noline{\*\pn \pnlvlcont\ilvl12\ls0\pnrnot0\pndec }\hyphpar0\ilvl12\adjustright {\'49\'6e\'20\'61\'64\'64\'69\'74\'69\'6f\'6e\'20\'74\'6f\'20\'74\'68\'65\'20\'4f\'75\'74\'6c\'6f\'6f\'6b\'20\'70\'72\'6f\'64\'75\'63\'74\'20\'64\'6f\'63\'75\'6d\'65\'6e\'74\'61\'74\'69\'6f\'6e\'20\'61\'6e\'64\'20\'74\'68\'65\'20\'4f\'66\'66\'69\'63\'65\'20\'52\'65\'73\'6f\'75\'72\'63\'65\'20\'4b\'69\'74\'2c\'20\'74\'68\'65\'20\'66\'6f\'6c\'6c\'6f\'77\'69\'6e\'67\'20\'64\'6f\'63\'75\'6d\'65\'6e\'74\'73\'20\'63\'61\'6e\'20\'68\'65\'6c\'70\'20\'79\'6f\'75\'20\'70\'6c\'61\'6e\'20\'61\'6e\'64\'20\'6d\'61\'6e\'61\'67\'65\'20\'61\'20\'73\'6d\'6f\'6f\'74\'68\'20\'75\'70\'67\'72\'61\'64\'65\'20\'74\'6f\'20\'4f\'75\'74\'6c\'6f\'6f\'6b\'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0\kerning20 \loch\af3\dbch\af0\hich\f3 \u-3913\'3f\tab}}\pard\plain \s20\fi-240\li240\sa80\sl-240\slmult0\nowidctlpar\widctlpar\noline{\*\pn \pnlvlblt\ilvl0\ls5\pnrnot0\pnf3\pnstart1\pnindent240\pnhang{\pntxtb \'b7}}\hyphpar0\ls5\adjustright \f1\fs20\kerning20 {\i \'4f\'75\'74\'6c\'6f\'6f\'6b\'20\'50\'72\'6f\'64\'75\'63\'74\'20\'45\'6e\'68\'61\'6e\'63\'65\'6d\'65\'6e\'74\'73\'20\'47\'75\'69\'64\'65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0\kerning20 \loch\af3\dbch\af0\hich\f3 \u-3913\'3f\tab}}\pard \s20\fi-240\li240\sa80\sl-240\slmult0\nowidctlpar\widctlpar\noline{\*\pn \pnlvlblt\ilvl0\ls5\pnrnot0\pnf3\pnstart1\pnindent240\pnhang{\pntxtb \'b7}}\hyphpar0\ls5\adjustright {\i \'4f\'75\'74\'6c\'6f\'6f\'6b\'20\'46\'65\'61\'74\'75\'72\'65\'73\'20\'61\'6e\'64\'20\'43\'6f\'6e\'66\'69\'67\'75\'72\'61\'74\'69\'6f\'6e\'20\'47\'75\'69\'64\'65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0\kerning20 \loch\af3\dbch\af0\hich\f3 \u-3913\'3f\tab}}\pard \s20\fi-240\li240\sa80\sl-240\slmult0\nowidctlpar\widctlpar\noline{\*\pn \pnlvlblt\ilvl0\ls5\pnrnot0\pnf3\pnstart1\pnindent240\pnhang{\pntxtb \'b7}}\hyphpar0\ls5\adjustright {\i \'4f\'75\'74\'6c\'6f\'6f\'6b\'2c\'20\'74\'68\'65\'20\'49\'6e\'74\'65\'72\'6e\'65\'74\'20\'61\'6e\'64\'20\'49\'6e\'74\'72\'61\'6e\'65\'74\'73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0\kerning20 \loch\af3\dbch\af0\hich\f3 \u-3913\'3f\tab}}\pard \s20\fi-240\li240\sa80\sl-240\slmult0\nowidctlpar\widctlpar\noline{\*\pn \pnlvlblt\ilvl0\ls5\pnrnot0\pnf3\pnstart1\pnindent240\pnhang{\pntxtb \'b7}}\hyphpar0\ls5\adjustright {\i \'42\'75\'69\'6c\'64\'69\'6e\'67\'20\'4f\'75\'74\'6c\'6f\'6f\'6b\'20\'49\'6e\'66\'6f\'72\'6d\'61\'74\'69\'6f\'6e\'20\'53\'68\'61\'72\'69\'6e\'67\'20\'53\'6f\'6c\'75\'74\'69\'6f\'6e\'73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16\sa120\sl-240\slmult0\nowidctlpar\widctlpar\noline{\*\pn \pnlvlcont\ilvl12\ls0\pnrnot0\pndec }\hyphpar0\ilvl12\adjustright \f1\fs20\kerning20 {\'4f\'75\'74\'6c\'6f\'6f\'6b\'2c\'20\'6c\'69\'6b\'65\'20\'4d\'69\'63\'72\'6f\'73\'6f\'66\'74\'20\'45\'78\'63\'68\'61\'6e\'67\'65\'20\'43\'6c\'69\'65\'6e\'74\'2c\'20\'63\'61\'6e\'20\'75\'73\'65\'20\'65\'69\'74\'68\'65\'72\'20\'4d\'69\'63\'72\'6f\'73\'6f\'66\'74\'20\'45\'78\'63\'68\'61\'6e\'67\'65\'20\'53\'65\'72\'76\'65\'72\'20\'6f\'72\'20\'4d\'69\'63\'72\'6f\'73\'6f\'66\'74\'20\'4d\'61\'69\'6c\'20\'33\'2e}{\i \'78}{\'20\'61\'73\'20\'69\'74\'73\'20\'6d\'65\'73\'73\'61\'67\'69\'6e\'67\'20\'74\'72\'61\'6e\'73\'70\'6f\'72\'74\'2e\'20\'48\'6f\'77\'65\'76\'65\'72\'2c\'20\'4f\'75\'74\'6c\'6f\'6f\'6b\'20\'72\'75\'6e\'73\'20\'6f\'6e\'20\'74\'68\'65\'20\'4d\'69\'63\'72\'6f\'73\'6f\'66\'74\'20\'57\'69\'6e\'64\'6f\'77\'73\'20\'39\'35\'20\'61\'6e\'64\'20\'57\'69\'6e\'64\'6f\'77\'73\'20\'4e\'54}{\fs14 }{\'20\'70\'6c\'61\'74\'66\'6f\'72\'6d\'73\'20\'6f\'6e\'6c\'79\'2e\'20\'46\'6f\'72\'20\'74\'68\'69\'73\'20\'72\'65\'61\'73\'6f\'6e\'2c\'20\'6f\'72\'67\'61\'6e\'69\'7a\'61\'74\'69\'6f\'6e\'73\'20\'77\'69\'74\'68\'20\'62\'72\'6f\'61\'64\'20\'63\'72\'6f\'73\'73\'2d\'70\'6c\'61\'74\'66\'6f\'72\'6d\'20\'63\'6c\'69\'65\'6e\'74\'20\'72\'65\'71\'75\'69\'72\'65\'6d\'65\'6e\'74\'73\'20\'6d\'75\'73\'74\'20\'63\'6f\'6e\'74\'69\'6e\'75\'65\'20\'74\'6f\'20\'72\'65\'6c\'79\'20\'6f\'6e\'20\'4d\'69\'63\'72\'6f\'73\'6f\'66\'74\'20\'45\'78\'63\'68\'61\'6e\'67\'65\'20\'63\'6c\'69\'65\'6e\'74\'20\'61\'6e\'64\'20\'53\'63\'68\'65\'64\'75\'6c\'65\'2b\'20\'66\'6f\'72\'20\'74\'68\'65\'69\'72\'20\'57\'69\'6e\'64\'6f\'77\'73\'20\'33\'2e\'31\'31\'2c\'20\'41\'70\'70\'6c\'65\'20\'4d\'61\'63\'69\'6e\'74\'6f\'73\'68\'2c\'20\'61\'6e\'64\'20\'4d\'53\'2d\'44\'4f\'53}{\fs14 }{\'20\'75\'73\'65\'72\'73\'2e\'20\'48\'6f\'77\'65\'76\'65\'72\'2c\'20\'61\'20\'68\'69\'67\'68\'20\'6c\'65\'76\'65\'6c\'20\'6f\'66\'20\'69\'6e\'74\'65\'72\'6f\'70\'65\'72\'61\'62\'69\'6c\'69\'74\'79\'20\'65\'6e\'61\'62\'6c\'65\'73\'20\'75\'73\'65\'72\'73\'20\'6f\'66\'20\'64\'69\'66\'66\'65\'72\'65\'6e\'74\'20\'4d\'69\'63\'72\'6f\'73\'6f\'66\'74\'20\'67\'72\'6f\'75\'70\'77\'61\'72\'65\'20\'63\'6c\'69\'65\'6e\'74\'73\'20\'6f\'6e\'20\'64\'69\'66\'66\'65\'72\'65\'6e\'74\'20\'70\'6c\'61\'74\'66\'6f\'72\'6d\'73\'20\'74\'6f\'20\'73\'65\'6e\'64\'20\'61\'6e\'64\'20\'72\'65\'63\'65\'69\'76\'65\'20\'6d\'61\'69\'6c\'2c\'20\'61\'73\'20\'77\'65\'6c\'6c\'20\'61\'73\'20\'70\'65\'72\'66\'6f\'72\'6d\'20\'67\'72\'6f\'75\'70\'20\'73\'63\'68\'65\'64\'75\'6c\'69\'6e\'67\'20\'64\'75\'74\'69\'65\'73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16\sa120\sl-240\slmult0\nowidctlpar\widctlpar\noline{\*\pn \pnlvlcont\ilvl12\ls0\pnrnot0\pndec }\hyphpar0\ilvl12\adjustright {\'49\'6e\'20\'74\'68\'69\'73\'20\'74\'79\'70\'65\'20\'6f\'66\'20\'6d\'69\'78\'65\'64\'2d\'63\'6c\'69\'65\'6e\'74\'20\'65\'6e\'76\'69\'72\'6f\'6e\'6d\'65\'6e\'74\'2c\'20\'75\'73\'65\'72\'73\'20\'77\'68\'6f\'20\'63\'6f\'6e\'74\'69\'6e\'75\'65\'20\'74\'6f\'20\'75\'73\'65\'20\'70\'72\'65\'76\'69\'6f\'75\'73\'20\'4d\'69\'63\'72\'6f\'73\'6f\'66\'74\'20\'6d\'65\'73\'73\'61\'67\'69\'6e\'67\'20\'61\'6e\'64\'20\'67\'72\'6f\'75\'70\'20\'73\'63\'68\'65\'64\'75\'6c\'69\'6e\'67\'20\'63\'6c\'69\'65\'6e\'74\'73\'20\'63\'61\'6e\'6e\'6f\'74\'20\'74\'61\'6b\'65\'20\'66\'75\'6c\'6c\'20\'61\'64\'76\'61\'6e\'74\'61\'67\'65\'20\'6f\'66\'20\'4f\'75\'74\'6c\'6f\'6f\'6b\rquote \'73\'20\'65\'6e\'68\'61\'6e\'63\'65\'64\'20\'75\'73\'65\'72\'20\'69\'6e\'74\'65\'72\'66\'61\'63\'65\'20\'61\'6e\'64\'20\'63\'61\'70\'61\'62\'69\'6c\'69\'74\'69\'65\'73\'2e\'20\'54\'68\'65\'73\'65\'20\'69\'6e\'74\'65\'72\'6f\'70\'65\'72\'61\'62\'69\'6c\'69\'74\'79\'20\'64\'69\'66\'66\'65\'72\'65\'6e\'63\'65\'73\'20\'61\'72\'65\'20\'73\'69\'6d\'69\'6c\'61\'72\'20\'74\'6f\'20\'74\'68\'65\'20\'64\'69\'66\'66\'65\'72\'65\'6e\'63\'65\'73\'20\'75\'73\'65\'72\'73\'20\'6e\'6f\'74\'69\'63\'65\'20\'77\'68\'65\'6e\'20\'74\'68\'65\'79\'20\'75\'70\'67\'72\'61\'64\'65\'20\'6f\'74\'68\'65\'72\'20\'61\'70\'70\'6c\'69\'63\'61\'74\'69\'6f\'6e\'73\'20\'28\'73\'75\'63\'68\'20\'61\'73\'20\'75\'70\'67\'72\'61\'64\'69\'6e\'67\'20\'66\'72\'6f\'6d\'20\'4d\'69\'63\'72\'6f\'73\'6f\'66\'74\'20\'57\'6f\'72\'64\'20\'76\'65\'72\'73\'69\'6f\'6e\'20\'36\'2e\'30\'20\'74\'6f\'20\'57\'6f\'72\'64\'20\'39\'35\'29\'2e\'20\'46\'6f\'72\'20\'65\'78\'61\'6d\'70\'6c\'65\'2c\'20\'62\'65\'63\'61\'75\'73\'65\'20\'6e\'6f\'6e\'2d\'4f\'75\'74\'6c\'6f\'6f\'6b\'20\'75\'73\'65\'72\'73\'20\'63\'61\'6e\'6e\'6f\'74\'20\'74\'61\'6b\'65\'20\'61\'64\'76\'61\'6e\'74\'61\'67\'65\'20\'6f\'66\'20\'6d\'61\'6e\'79\'20\'4f\'75\'74\'6c\'6f\'6f\'6b\'20\'66\'65\'61\'74\'75\'72\'65\'20\'65\'6e\'68\'61\'6e\'63\'65\'6d\'65\'6e\'74\'73\'2c\'20\'74\'68\'65\'79\'20\'6d\'61\'79\'20\'6e\'6f\'74\'20\'62\'65\'20\'61\'62\'6c\'65\'20\'74\'6f\'20\'61\'63\'63\'65\'73\'73\'20\'6f\'72\'20\'76\'69\'65\'77\'20\'61\'6e\'20\'4f\'75\'74\'6c\'6f\'6f\'6b\'20\'75\'73\'65\'72\rquote \'73\'20\'6d\'65\'73\'73\'61\'67\'65\'73\'20\'6f\'72\'20\'6f\'74\'68\'65\'72\'20\'4f\'75\'74\'6c\'6f\'6f\'6b\'20\'69\'6e\'66\'6f\'72\'6d\'61\'74\'69\'6f\'6e\'20\'74\'68\'65\'20\'73\'61\'6d\'65\'20\'77\'61\'79\'20\'74\'68\'61\'74\'20\'61\'6e\'6f\'74\'68\'65\'72\'20\'4f\'75\'74\'6c\'6f\'6f\'6b\'20\'75\'73\'65\'72\'20\'63\'61\'6e\'2e\'20\'49\'6e\'20\'74\'68\'69\'73\'20\'70\'61\'70\'65\'72\'2c\'20\'79\'6f\'75\rquote \'6c\'6c\'20\'66\'69\'6e\'64\'20\'6f\'75\'74\'20\'77\'68\'61\'74\'20\'74\'68\'65\'73\'65\'20\'69\'6e\'74\'65\'72\'6f\'70\'65\'72\'61\'62\'69\'6c\'69\'74\'79\'20\'64\'69\'66\'66\'65\'72\'65\'6e\'63\'65\'73\'20\'61\'72\'65\'20\'61\'6e\'64\'20\'68\'6f\'77\'20\'79\'6f\'75\'20\'63\'61\'6e\'20\'64\'65\'76\'65\'6c\'6f\'70\'20\'61\'6e\'20\'65\'66\'66\'65\'63\'74\'69\'76\'65\'20\'73\'74\'72\'61\'74\'65\'67\'79\'20\'66\'6f\'72\'20\'6d\'69\'67\'72\'61\'74\'69\'6e\'67\'20\'74\'6f\'20\'6f\'72\'20\'63\'6f\'65\'78\'69\'73\'74\'69\'6e\'67\'20\'77\'69\'74\'68\'20\'4f\'75\'74\'6c\'6f\'6f\'6b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1\li-720\sb120\sa100\keepn\nowidctlpar\widctlpar\noline{\*\pn \pnlvlcont\ilvl12\ls0\pnrnot0\pndec }\hyphpar0\ilvl12\outlinelevel0\adjustright \b\f1\fs32 {\'48\'6f\'77\'20\'74\'6f\'20\'55\'73\'65\'20\'54\'68\'69\'73\'20\'57\'68\'69\'74\'65\'20\'50\'61\'70\'65\'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16\sa120\sl-240\slmult0\nowidctlpar\widctlpar\noline{\*\pn \pnlvlcont\ilvl12\ls0\pnrnot0\pndec }\hyphpar0\ilvl12\adjustright \f1\fs20\kerning20 {\'54\'68\'69\'73\'20\'77\'68\'69\'74\'65\'20\'70\'61\'70\'65\'72\'20\'63\'6f\'6e\'73\'69\'73\'74\'73\'20\'6f\'66\'20\'66\'6f\'75\'72\'20\'6d\'61\'69\'6e\'20\'70\'61\'72\'74\'73\'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0\kerning20 \loch\af3\dbch\af0\hich\f3 \u-3913\'3f\tab}}\pard\plain \s20\fi-240\li240\sa80\sl-240\slmult0\nowidctlpar\widctlpar\noline{\*\pn \pnlvlblt\ilvl0\ls5\pnrnot0\pnf3\pnstart1\pnindent240\pnhang{\pntxtb \'b7}}\hyphpar0\ls5\adjustright \f1\fs20\kerning20 {\b \'4d\'65\'73\'73\'61\'67\'69\'6e\'67\'20\'61\'6e\'64\'20\'47\'72\'6f\'75\'70\'77\'61\'72\'65}{\cs114\b\expnd-7\expndtw-35 \~}{\cs114\b \emdash }{\cs115\b\expnd-7\expndtw-35 \'20}{\'44\'65\'73\'63\'72\'69\'62\'65\'73\'20\'68\'6f\'77\'20\'4f\'75\'74\'6c\'6f\'6f\'6b\'20\'69\'6e\'74\'65\'72\'6f\'70\'65\'72\'61\'74\'65\'73\'20\'77\'69\'74\'68\'20\'4d\'69\'63\'72\'6f\'73\'6f\'66\'74\'20\'45\'78\'63\'68\'61\'6e\'67\'65\'20\'43\'6c\'69\'65\'6e\'74\'20\'61\'6e\'64\'20\'4d\'69\'63\'72\'6f\'73\'6f\'66\'74\'20\'4d\'61\'69\'6c\'20\'33\'2e}{\i \'78}{\'20\'66\'6f\'72\'20\'57\'69\'6e\'64\'6f\'77\'73\'2e\'20\'49\'74\'20\'67\'69\'76\'65\'73\'20\'75\'73\'65\'72\'73\'2c\'20\'61\'64\'6d\'69\'6e\'69\'73\'74\'72\'61\'74\'6f\'72\'73\'2c\'20\'61\'6e\'64\'20\'66\'6f\'72\'6d\'73\'20\'64\'65\'73\'69\'67\'6e\'65\'72\'73\'20\'74\'68\'65\'20\'69\'6e\'66\'6f\'72\'6d\'61\'74\'69\'6f\'6e\'20\'74\'68\'65\'79\'20\'6e\'65\'65\'64\'20\'74\'6f\'20\'65\'6e\'73\'75\'72\'65\'20\'61\'20\'73\'6d\'6f\'6f\'74\'68\'20\'74\'72\'61\'6e\'73\'69\'74\'69\'6f\'6e\'20\'66\'72\'6f\'6d\'20\'74\'68\'65\'73\'65\'20\'6d\'65\'73\'73\'61\'67\'69\'6e\'67\'20\'63\'6c\'69\'65\'6e\'74\'73\'20\'74\'6f\'20\'4f\'75\'74\'6c\'6f\'6f\'6b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0\kerning20 \loch\af3\dbch\af0\hich\f3 \u-3913\'3f\tab}}\pard \s20\fi-240\li240\sa80\sl-240\slmult0\nowidctlpar\widctlpar\noline{\*\pn \pnlvlblt\ilvl0\ls5\pnrnot0\pnf3\pnstart1\pnindent240\pnhang{\pntxtb \'b7}}\hyphpar0\ls5\adjustright {\b \'43\'61\'6c\'65\'6e\'64\'61\'72\'69\'6e\'67\'20\'61\'6e\'64\'20\'53\'63\'68\'65\'64\'75\'6c\'69\'6e\'67}{\cs114\b\expnd-7\expndtw-35 \~}{\cs114\b \emdash }{\cs115\b\expnd-7\expndtw-35 \'20}{\'44\'65\'73\'63\'72\'69\'62\'65\'73\'20\'68\'6f\'77\'20\'4f\'75\'74\'6c\'6f\'6f\'6b\'20\'69\'6e\'74\'65\'72\'6f\'70\'65\'72\'61\'74\'65\'73\'20\'77\'69\'74\'68\'20\'4d\'69\'63\'72\'6f\'73\'6f\'66\'74\'20\'53\'63\'68\'65\'64\'75\'6c\'65\'2b\'20\'39\'35\'20\'61\'6e\'64\'20\'4d\'69\'63\'72\'6f\'73\'6f\'66\'74\'20\'53\'63\'68\'65\'64\'75\'6c\'65\'2b\'20\'31\'2e\'30\'2e\'20\'49\'74\'20\'67\'69\'76\'65\'73\'20\'75\'73\'65\'72\'73\'2c\'20\'61\'64\'6d\'69\'6e\'69\'73\'74\'72\'61\'74\'6f\'72\'73\'2c\'20\'61\'6e\'64\'20\'61\'70\'70\'6c\'69\'63\'61\'74\'69\'6f\'6e\'20\'64\'65\'73\'69\'67\'6e\'65\'72\'73\'20\'74\'68\'65\'20\'69\'6e\'66\'6f\'72\'6d\'61\'74\'69\'6f\'6e\'20\'74\'68\'65\'79\'20\'6e\'65\'65\'64\'20\'74\'6f\'20\'65\'6e\'73\'75\'72\'65\'20\'61\'20\'73\'6d\'6f\'6f\'74\'68\'20\'74\'72\'61\'6e\'73\'69\'74\'69\'6f\'6e\'20\'66\'72\'6f\'6d\'20\'74\'68\'65\'73\'65\'20\'67\'72\'6f\'75\'70\'20\'73\'63\'68\'65\'64\'75\'6c\'69\'6e\'67\'20\'63\'6c\'69\'65\'6e\'74\'73\'20\'74\'6f\'20\'4f\'75\'74\'6c\'6f\'6f\'6b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0\kerning20 \loch\af3\dbch\af0\hich\f3 \u-3913\'3f\tab}}\pard \s20\fi-240\li240\sa80\sl-240\slmult0\nowidctlpar\widctlpar\noline{\*\pn \pnlvlblt\ilvl0\ls5\pnrnot0\pnf3\pnstart1\pnindent240\pnhang{\pntxtb \'b7}}\hyphpar0\ls5\adjustright {\b \'41\'70\'70\'65\'6e\'64\'69\'78\'20\'41\'3a\'20\'49\'6e\'74\'65\'72\'6f\'70\'65\'72\'61\'62\'69\'6c\'69\'74\'79\'20\'53\'75\'6d\'6d\'61\'72\'69\'65\'73\'20\'62\'79\'20\'43\'6c\'69\'65\'6e\'74}{\cs114\b\expnd-7\expndtw-35 \~}{\cs114\b \emdash }{\cs115\b\expnd-7\expndtw-35 \'20}{\'43\'6f\'6e\'74\'61\'69\'6e\'73\'20\'74\'61\'62\'6c\'65\'73\'20\'74\'68\'61\'74\'20\'70\'72\'6f\'76\'69\'64\'65\'20\'61\'6e\'20\'6f\'76\'65\'72\'76\'69\'65\'77\'20\'6f\'66\'20\'4f\'75\'74\'6c\'6f\'6f\'6b\rquote \'73\'20\'69\'6e\'74\'65\'72\'6f\'70\'65\'72\'61\'62\'69\'6c\'69\'74\'79\'20\'77\'69\'74\'68\'20\'65\'61\'63\'68\'20\'63\'6c\'69\'65\'6e\'74\'20\'64\'69\'73\'63\'75\'73\'73\'65\'64\'20\'69\'6e\'20\'74\'68\'69\'73\'20\'70\'61\'70\'65\'72\'3a\'20\'4d\'69\'63\'72\'6f\'73\'6f\'66\'74\'20\'45\'78\'63\'68\'61\'6e\'67\'65\'20\'43\'6c\'69\'65\'6e\'74\'2c\'20\'4d\'69\'63\'72\'6f\'73\'6f\'66\'74\'20\'4d\'61\'69\'6c\'20\'33\'2e}{\i \'78}{\'2c\'20\'4d\'69\'63\'72\'6f\'73\'6f\'66\'74\'20\'53\'63\'68\'65\'64\'75\'6c\'65\'2b\'20\'39\'35\'2c\'20\'61\'6e\'64\'20\'4d\'69\'63\'72\'6f\'73\'6f\'66\'74\'20\'53\'63\'68\'65\'64\'75\'6c\'65\'2b\'20\'31\'2e\'30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0\kerning20 \loch\af3\dbch\af0\hich\f3 \u-3913\'3f\tab}}\pard \s20\fi-240\li240\sa80\sl-240\slmult0\nowidctlpar\widctlpar\noline{\*\pn \pnlvlblt\ilvl0\ls5\pnrnot0\pnf3\pnstart1\pnindent240\pnhang{\pntxtb \'b7}}\hyphpar0\ls5\adjustright {\b \'41\'70\'70\'65\'6e\'64\'69\'78\'20\'42\'3a\'20\'54\'65\'72\'6d\'73\'20\'55\'73\'65\'64\'20\'69\'6e\'20\'54\'68\'69\'73\'20\'57\'68\'69\'74\'65\'20\'50\'61\'70\'65\'72}{\cs114\b\expnd-7\expndtw-35 \~}{\cs114\b \emdash }{\cs115\b\expnd-7\expndtw-35 \'20}{\'50\'72\'6f\'76\'69\'64\'65\'73\'20\'64\'65\'66\'69\'6e\'69\'74\'69\'6f\'6e\'73\'20\'66\'6f\'72\'20\'74\'68\'65\'20\'6b\'65\'79\'20\'6d\'65\'73\'73\'61\'67\'69\'6e\'67\'20\'61\'6e\'64\'20\'67\'72\'6f\'75\'70\'20\'73\'63\'68\'65\'64\'75\'6c\'69\'6e\'67\'20\'74\'65\'72\'6d\'73\'20\'64\'69\'73\'63\'75\'73\'73\'65\'64\'20\'69\'6e\'20\'74\'68\'69\'73\'20\'70\'61\'70\'65\'72\'2e\'20\'49\'66\'20\'79\'6f\'75\'20\'61\'72\'65\'20\'75\'6e\'73\'75\'72\'65\'20\'6f\'66\'20\'74\'68\'65\'20\'65\'78\'61\'63\'74\'20\'6d\'65\'61\'6e\'69\'6e\'67\'20\'6f\'66\'20\'61\'20\'74\'65\'72\'6d\'20\'74\'68\'61\'74\'20\'61\'70\'70\'65\'61\'72\'73\'20\'69\'6e\'20\'74\'68\'69\'73\'20\'70\'61\'70\'65\'72\'2c\'20\'63\'68\'65\'63\'6b\'20\'69\'74\'73\'20\'64\'65\'66\'69\'6e\'69\'74\'69\'6f\'6e\'20\'69\'6e\'20\'74\'68\'69\'73\'20\'61\'70\'70\'65\'6e\'64\'69\'78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16\sa120\sl-240\slmult0\nowidctlpar\widctlpar\noline{\*\pn \pnlvlcont\ilvl12\ls0\pnrnot0\pndec }\hyphpar0\ilvl12\adjustright \f1\fs20\kerning20 {\'54\'68\'65\'20\ldblquote \'4d\'65\'73\'73\'61\'67\'69\'6e\'67\'20\'61\'6e\'64\'20\'47\'72\'6f\'75\'70\'77\'61\'72\'65\rdblquote \'20\'61\'6e\'64\'20\ldblquote \'43\'61\'6c\'65\'6e\'64\'61\'72\'69\'6e\'67\'20\'61\'6e\'64\'20\'53\'63\'68\'65\'64\'75\'6c\'69\'6e\'67\rdblquote \'20\'70\'61\'72\'74\'73\'20\'6f\'66\'20\'74\'68\'69\'73\'20\'77\'68\'69\'74\'65\'20\'70\'61\'70\'65\'72\'20\'65\'61\'63\'68\'20\'63\'6f\'6e\'63\'6c\'75\'64\'65\'20\'77\'69\'74\'68\'20\'61\'6e\'20\'69\'6e\'74\'65\'72\'6f\'70\'65\'72\'61\'62\'69\'6c\'69\'74\'79\'20\'74\'61\'62\'6c\'65\'20\'74\'68\'61\'74\'20\'73\'75\'6d\'6d\'61\'72\'69\'7a\'65\'73\'20\'68\'6f\'77\'20\'74\'68\'65\'20\'63\'6c\'69\'65\'6e\'74\'73\'20\'69\'6e\'74\'65\'72\'6f\'70\'65\'72\'61\'74\'65\'20\'69\'6e\'20\'4d\'69\'63\'72\'6f\'73\'6f\'66\'74\'20\'45\'78\'63\'68\'61\'6e\'67\'65\'20\'53\'65\'72\'76\'65\'72\'2c\'20\'4d\'69\'63\'72\'6f\'73\'6f\'66\'74\'20\'4d\'61\'69\'6c\'2c\'20\'6f\'72\'20\'6d\'69\'78\'65\'64\'20\'73\'65\'72\'76\'65\'72\'20\'65\'6e\'76\'69\'72\'6f\'6e\'6d\'65\'6e\'74\'73\'2e\'20\'49\'74\'20\'69\'73\'20\'61\'20\'67\'6f\'6f\'64\'20\'69\'64\'65\'61\'20\'74\'6f\'20\'72\'65\'76\'69\'65\'77\'20\'74\'68\'65\'73\'65\'20\'69\'6e\'74\'65\'72\'6f\'70\'65\'72\'61\'62\'69\'6c\'69\'74\'79\'20\'74\'61\'62\'6c\'65\'73\'20\'62\'65\'63\'61\'75\'73\'65\'20\'74\'68\'65\'79\'20\'6d\'61\'79\'20\'69\'6e\'64\'69\'63\'61\'74\'65\'20\'61\'64\'64\'69\'74\'69\'6f\'6e\'61\'6c\'20\'73\'65\'72\'76\'65\'72\'2d\'73\'70\'65\'63\'69\'66\'69\'63\'20\'66\'75\'6e\'63\'74\'69\'6f\'6e\'61\'6c\'69\'74\'79\'20\'64\'69\'66\'66\'65\'72\'65\'6e\'63\'65\'73\'20\'74\'68\'61\'74\'20\'61\'72\'65\'20\'6e\'6f\'74\'20\'64\'69\'73\'63\'75\'73\'73\'65\'64\'20\'69\'6e\'20\'64\'65\'74\'61\'69\'6c\'20\'77\'69\'74\'68\'69\'6e\'20\'74\'68\'65\'20\'74\'65\'78\'74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16\sa120\sl-240\slmult0\nowidctlpar\widctlpar\noline{\*\pn \pnlvlcont\ilvl12\ls0\pnrnot0\pndec }\hyphpar0\ilvl12\adjustright {\'54\'68\'69\'73\'20\'70\'61\'70\'65\'72\'20\'63\'61\'6e\'20\'61\'6c\'73\'6f\'20\'68\'65\'6c\'70\'20\'79\'6f\'75\'20\'68\'6f\'6e\'65\'20\'79\'6f\'75\'72\'20\'73\'74\'72\'61\'74\'65\'67\'79\'20\'66\'6f\'72\'20\'70\'6c\'61\'6e\'6e\'69\'6e\'67\'20\'61\'6e\'64\'20\'6d\'61\'6e\'61\'67\'69\'6e\'67\'20\'79\'6f\'75\'72\'20\'6f\'72\'67\'61\'6e\'69\'7a\'61\'74\'69\'6f\'6e\rquote \'73\'20\'6d\'69\'67\'72\'61\'74\'69\'6f\'6e\'20\'74\'6f\'20\'4f\'75\'74\'6c\'6f\'6f\'6b\'2e\'20\'59\'6f\'75\'20\'63\'61\'6e\'20\'61\'6c\'73\'6f\'20\'75\'73\'65\'20\'74\'68\'69\'73\'20\'69\'6e\'66\'6f\'72\'6d\'61\'74\'69\'6f\'6e\'20\'74\'6f\'20\'68\'65\'6c\'70\'20\'79\'6f\'75\'72\'20\'75\'73\'65\'72\'73\'20\'70\'72\'65\'70\'61\'72\'65\'20\'66\'6f\'72\'20\'61\'6e\'64\'20\'74\'61\'6b\'65\'20\'61\'64\'76\'61\'6e\'74\'61\'67\'65\'20\'6f\'66\'20\'4f\'75\'74\'6c\'6f\'6f\'6b\rquote \'73\'20\'61\'64\'76\'61\'6e\'63\'65\'64\'20\'75\'73\'65\'72\'20\'69\'6e\'74\'65\'72\'66\'61\'63\'65\'20\'61\'6e\'64\'20\'66\'65\'61\'74\'75\'72\'65\'73\'2e\'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1\li-720\sb120\sa100\keepn\nowidctlpar\widctlpar\noline{\*\pn \pnlvlcont\ilvl12\ls0\pnrnot0\pndec }\hyphpar0\ilvl12\outlinelevel0\adjustright \b\f1\fs32 {\'4d\'65\'73\'73\'61\'67\'69\'6e\'67\'20\'61\'6e\'64\'20\'47\'72\'6f\'75\'70\'77\'61\'72\'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16\sa120\sl-240\slmult0\nowidctlpar\widctlpar\noline{\*\pn \pnlvlcont\ilvl12\ls0\pnrnot0\pndec }\hyphpar0\ilvl12\adjustright \f1\fs20\kerning20 {\'4f\'75\'74\'6c\'6f\'6f\'6b\'20\'67\'69\'76\'65\'73\'20\'4d\'69\'63\'72\'6f\'73\'6f\'66\'74\'20\'45\'78\'63\'68\'61\'6e\'67\'65\'20\'43\'6c\'69\'65\'6e\'74\'20\'75\'73\'65\'72\'73\'20\'61\'6e\'64\'20\'4d\'69\'63\'72\'6f\'73\'6f\'66\'74\'20\'4d\'61\'69\'6c\'20\'33\'2e}{\i \'78}{\'20\'66\'6f\'72\'20\'57\'69\'6e\'64\'6f\'77\'73\'20\'75\'73\'65\'72\'73\'20\'61\'6c\'6c\'20\'74\'68\'65\'20\'66\'65\'61\'74\'75\'72\'65\'73\'20\'74\'68\'65\'79\'20\'63\'75\'72\'72\'65\'6e\'74\'6c\'79\'20\'65\'6e\'6a\'6f\'79\'2c\'20\'69\'6e\'20\'61\'64\'64\'69\'74\'69\'6f\'6e\'20\'74\'6f\'20\'6d\'61\'6e\'79\'20\'6e\'65\'77\'20\'69\'6e\'66\'6f\'72\'6d\'61\'74\'69\'6f\'6e\'20\'6d\'61\'6e\'61\'67\'65\'6d\'65\'6e\'74\'20\'63\'61\'70\'61\'62\'69\'6c\'69\'74\'69\'65\'73\'2e\'20\'46\'6f\'72\'20\'65\'78\'61\'6d\'70\'6c\'65\'2c\'20\'6e\'65\'77\'20\'66\'65\'61\'74\'75\'72\'65\'73\'20\'4d\'69\'63\'72\'6f\'73\'6f\'66\'74\'20\'45\'78\'63\'68\'61\'6e\'67\'65\'20\'43\'6c\'69\'65\'6e\'74\'20\'61\'6e\'64\'20\'4d\'69\'63\'72\'6f\'73\'6f\'66\'74\'20\'4d\'61\'69\'6c\'20\'33\'2e}{\i \'78}{\'20\'75\'73\'65\'72\'73\'20\'67\'65\'74\'20\'77\'68\'65\'6e\'20\'74\'68\'65\'79\'20\'75\'70\'67\'72\'61\'64\'65\'20\'74\'6f\'20\'4f\'75\'74\'6c\'6f\'6f\'6b\'20\'69\'6e\'63\'6c\'75\'64\'65\'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0\kerning20 \loch\af3\dbch\af0\hich\f3 \u-3913\'3f\tab}}\pard \s16\fi-360\li360\sa120\sl-240\slmult0\nowidctlpar\widctlpar\noline{\*\pn \pnlvlblt\ilvl0\ls5\pnrnot0\pnf3\pnstart1\pnindent240\pnhang{\pntxtb \'b7}}\hyphpar0\ls5\adjustright {\'49\'6e\'74\'65\'67\'72\'61\'74\'65\'64\'20\'63\'61\'6c\'65\'6e\'64\'61\'72\'20\'66\'75\'6e\'63\'74\'69\'6f\'6e\'73\'2c\'20\'61\'6c\'6f\'6e\'67\'20\'77\'69\'74\'68\'20\'63\'6f\'6e\'74\'61\'63\'74\'2c\'20\'6a\'6f\'75\'72\'6e\'61\'6c\'2c\'20\'61\'6e\'64\'20\'74\'61\'73\'6b\'20\'66\'65\'61\'74\'75\'72\'65\'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0\kerning20 \loch\af3\dbch\af0\hich\f3 \u-3913\'3f\tab}}\pard \s16\fi-360\li360\sa120\sl-240\slmult0\nowidctlpar\widctlpar\noline{\*\pn \pnlvlblt\ilvl0\ls5\pnrnot0\pnf3\pnstart1\pnindent240\pnhang{\pntxtb \'b7}}\hyphpar0\ls5\adjustright {\'52\'69\'63\'68\'2c\'20\'6d\'75\'6c\'74\'69\'70\'6c\'65\'20\'76\'69\'65\'77\'73\'20\'6f\'66\'20\'6d\'65\'73\'73\'61\'67\'65\'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0\kerning20 \loch\af3\dbch\af0\hich\f3 \u-3913\'3f\tab}}\pard \s16\fi-360\li360\sa120\sl-240\slmult0\nowidctlpar\widctlpar\noline{\*\pn \pnlvlblt\ilvl0\ls5\pnrnot0\pnf3\pnstart1\pnindent240\pnhang{\pntxtb \'b7}}\hyphpar0\ls5\adjustright {\'43\'75\'73\'74\'6f\'6d\'20\'76\'69\'65\'77\'20\'63\'61\'70\'61\'62\'69\'6c\'69\'74\'69\'65\'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0\kerning20 \loch\af3\dbch\af0\hich\f3 \u-3913\'3f\tab}}\pard \s16\fi-360\li360\sa120\sl-240\slmult0\nowidctlpar\widctlpar\noline{\*\pn \pnlvlblt\ilvl0\ls5\pnrnot0\pnf3\pnstart1\pnindent240\pnhang{\pntxtb \'b7}}\hyphpar0\ls5\adjustright {\'41\'64\'76\'61\'6e\'63\'65\'64\'20\'70\'72\'69\'6e\'74\'69\'6e\'67\'20\'6f\'70\'74\'69\'6f\'6e\'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16\sa120\sl-240\slmult0\nowidctlpar\widctlpar\noline{\*\pn \pnlvlcont\ilvl12\ls0\pnrnot0\pndec }\hyphpar0\ilvl12\adjustright {\'45\'78\'63\'65\'70\'74\'20\'66\'6f\'72\'20\'69\'74\'73\'20\'6e\'65\'77\'20\'66\'65\'61\'74\'75\'72\'65\'73\'20\'61\'6e\'64\'20\'65\'6e\'68\'61\'6e\'63\'65\'64\'20\'75\'73\'65\'72\'20\'69\'6e\'74\'65\'72\'66\'61\'63\'65\'2c\'20\'75\'73\'65\'72\'73\'20\'63\'61\'6e\'20\'74\'68\'69\'6e\'6b\'20\'6f\'66\'20\'4f\'75\'74\'6c\'6f\'6f\'6b\'20\'61\'73\'20\'61\'20\'73\'74\'72\'61\'69\'67\'68\'74\'66\'6f\'72\'77\'61\'72\'64\'20\'75\'70\'67\'72\'61\'64\'65\'20\'66\'6f\'72\'20\'4d\'69\'63\'72\'6f\'73\'6f\'66\'74\'20\'45\'78\'63\'68\'61\'6e\'67\'65\'20\'43\'6c\'69\'65\'6e\'74\'20\'6f\'72\'20\'4d\'69\'63\'72\'6f\'73\'6f\'66\'74\'20\'4d\'61\'69\'6c\'20\'33\'2e}{\i \'78}{\'20\'66\'6f\'72\'20\'57\'69\'6e\'64\'6f\'77\'73\'2e\'20\'55\'73\'65\'72\'73\'20\'63\'61\'6e\'20\'64\'6f\'20\'65\'76\'65\'72\'79\'74\'68\'69\'6e\'67\'20\'74\'68\'65\'79\'20\'64\'69\'64\'20\'77\'69\'74\'68\'20\'4d\'69\'63\'72\'6f\'73\'6f\'66\'74\'20\'45\'78\'63\'68\'61\'6e\'67\'65\'20\'43\'6c\'69\'65\'6e\'74\'20\'6f\'72\'20\'4d\'69\'63\'72\'6f\'73\'6f\'66\'74\'20\'4d\'61\'69\'6c\'20\'33\'2e}{\i \'78}{\'20\'66\'6f\'72\'20\'57\'69\'6e\'64\'6f\'77\'73\'2c\'20\'70\'6c\'75\'73\'20\'6d\'6f\'72\'65\'2e\'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16\sa120\sl-240\slmult0\nowidctlpar\widctlpar\noline{\*\pn \pnlvlcont\ilvl12\ls0\pnrnot0\pndec }\hyphpar0\ilvl12\adjustright {\'49\'6e\'20\'61\'6e\'20\'65\'6e\'76\'69\'72\'6f\'6e\'6d\'65\'6e\'74\'20\'69\'6e\'20\'77\'68\'69\'63\'68\'20\'4f\'75\'74\'6c\'6f\'6f\'6b\'20\'75\'73\'65\'72\'73\'20\'6d\'75\'73\'74\'20\'73\'68\'61\'72\'65\'20\'69\'6e\'66\'6f\'72\'6d\'61\'74\'69\'6f\'6e\'20\'77\'69\'74\'68\'20\'4d\'69\'63\'72\'6f\'73\'6f\'66\'74\'20\'45\'78\'63\'68\'61\'6e\'67\'65\'20\'43\'6c\'69\'65\'6e\'74\'20\'75\'73\'65\'72\'73\'20\'61\'6e\'64\'2f\'6f\'72\'20\'4d\'69\'63\'72\'6f\'73\'6f\'66\'74\'20\'4d\'61\'69\'6c\'20\'33\'2e}{\i \'78}{\'20\'66\'6f\'72\'20\'57\'69\'6e\'64\'6f\'77\'73\'20\'75\'73\'65\'72\'73\'2c\'20\'61\'6c\'6c\'20\'75\'73\'65\'72\'73\'20\'63\'61\'6e\'20\'65\'78\'63\'68\'61\'6e\'67\'65\'20\'65\'2d\'6d\'61\'69\'6c\'20\'77\'69\'74\'68\'20\'65\'61\'63\'68\'20\'6f\'74\'68\'65\'72\'2e\'20\'48\'6f\'77\'65\'76\'65\'72\'2c\'20\'62\'65\'63\'61\'75\'73\'65\'20\'6d\'61\'6e\'79\'20\'4f\'75\'74\'6c\'6f\'6f\'6b\'20\'63\'61\'70\'61\'62\'69\'6c\'69\'74\'69\'65\'73\'20\'67\'6f\'20\'62\'65\'79\'6f\'6e\'64\'20\'74\'68\'6f\'73\'65\'20\'6f\'66\'20\'4d\'69\'63\'72\'6f\'73\'6f\'66\'74\'20\'45\'78\'63\'68\'61\'6e\'67\'65\'20\'43\'6c\'69\'65\'6e\'74\'20\'61\'6e\'64\'20\'4d\'69\'63\'72\'6f\'73\'6f\'66\'74\'20\'4d\'61\'69\'6c\'20\'33\'2e}{\i \'78}{\'20\'66\'6f\'72\'20\'57\'69\'6e\'64\'6f\'77\'73\'2c\'20\'4f\'75\'74\'6c\'6f\'6f\'6b\'20\'75\'73\'65\'72\'73\'20\'73\'68\'6f\'75\'6c\'64\'20\'62\'65\'20\'61\'77\'61\'72\'65\'20\'74\'68\'61\'74\'20\'74\'68\'65\'69\'72\'20\'63\'6f\'77\'6f\'72\'6b\'65\'72\'73\'20\'77\'68\'6f\'20\'61\'72\'65\'20\'73\'74\'69\'6c\'6c\'20\'75\'73\'69\'6e\'67\'20\'74\'68\'65\'73\'65\'20\'6f\'74\'68\'65\'72\'20\'63\'6c\'69\'65\'6e\'74\'73\'20\'6d\'61\'79\'20\'6e\'6f\'74\'20\'62\'65\'20\'61\'62\'6c\'65\'20\'74\'6f\'20\'76\'69\'65\'77\'20\'6f\'72\'20\'75\'73\'65\'20\'70\'6f\'72\'74\'69\'6f\'6e\'73\'20\'6f\'66\'20\'74\'68\'65\'20\'4f\'75\'74\'6c\'6f\'6f\'6b\'20\'75\'73\'65\'72\'73\rquote \'20\'6d\'65\'73\'73\'61\'67\'69\'6e\'67\'20\'69\'6e\'66\'6f\'72\'6d\'61\'74\'69\'6f\'6e\'20\'74\'68\'65\'20\'73\'61\'6d\'65\'20\'77\'61\'79\'20\'6f\'74\'68\'65\'72\'20\'4f\'75\'74\'6c\'6f\'6f\'6b\'20\'75\'73\'65\'72\'73\'20\'63\'61\'6e\'2e\'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16\sa120\sl-240\slmult0\nowidctlpar\widctlpar\noline{\*\pn \pnlvlcont\ilvl12\ls0\pnrnot0\pndec }\hyphpar0\ilvl12\adjustright {\'54\'68\'69\'73\'20\'73\'65\'63\'74\'69\'6f\'6e\'20\'70\'72\'6f\'76\'69\'64\'65\'73\'20\'69\'6d\'70\'6f\'72\'74\'61\'6e\'74\'20\'61\'64\'6d\'69\'6e\'69\'73\'74\'72\'61\'74\'69\'6f\'6e\'20\'61\'6e\'64\'20\'75\'70\'67\'72\'61\'64\'65\'20\'6e\'6f\'74\'65\'73\'2c\'20\'61\'6e\'64\'20\'64\'65\'73\'63\'72\'69\'62\'65\'73\'20\'4f\'75\'74\'6c\'6f\'6f\'6b\'2c\'20\'4d\'69\'63\'72\'6f\'73\'6f\'66\'74\'20\'45\'78\'63\'68\'61\'6e\'67\'65\'20\'43\'6c\'69\'65\'6e\'74\'2c\'20\'61\'6e\'64\'20\'4d\'69\'63\'72\'6f\'73\'6f\'66\'74\'20\'4d\'61\'69\'6c\'20\'33\'2e}{\i \'78}{\'20\'66\'6f\'72\'20\'57\'69\'6e\'64\'6f\'77\'73\'20\'69\'6e\'74\'65\'72\'6f\'70\'65\'72\'61\'62\'69\'6c\'69\'74\'79\'20\'69\'73\'73\'75\'65\'73\'20\'69\'6e\'20\'6d\'6f\'72\'65\'20\'64\'65\'74\'61\'69\'6c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2\li-360\sb120\sa100\keepn\nowidctlpar\widctlpar\noline{\*\pn \pnlvlcont\ilvl12\ls0\pnrnot0\pndec }\hyphpar0\ilvl12\outlinelevel1\adjustright \b\f1\fs28 {\'4d\'61\'6e\'61\'67\'69\'6e\'67\'20\'61\'20\'4d\'69\'78\'65\'64\'20\'4d\'65\'73\'73\'61\'67\'69\'6e\'67\'20\'61\'6e\'64\'20\'47\'72\'6f\'75\'70\'77\'61\'72\'65\'20\'45\'6e\'76\'69\'72\'6f\'6e\'6d\'65\'6e\'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16\sa120\sl-240\slmult0\nowidctlpar\widctlpar\noline{\*\pn \pnlvlcont\ilvl12\ls0\pnrnot0\pndec }\hyphpar0\ilvl12\adjustright \f1\fs20\kerning20 {\'4d\'69\'63\'72\'6f\'73\'6f\'66\'74\'20\'4f\'75\'74\'6c\'6f\'6f\'6b\'20\'68\'61\'73\'20\'65\'61\'73\'65\'20\'6f\'66\'20\'75\'73\'65\'20\'61\'6e\'64\'20\'69\'6e\'74\'65\'72\'6f\'70\'65\'72\'61\'62\'69\'6c\'69\'74\'79\'20\'77\'69\'74\'68\'20\'6f\'74\'68\'65\'72\'20\'4d\'69\'63\'72\'6f\'73\'6f\'66\'74\'20\'67\'72\'6f\'75\'70\'77\'61\'72\'65\'20\'70\'72\'6f\'64\'75\'63\'74\'73\'20\'61\'6e\'64\'20\'62\'61\'63\'6b\'2d\'65\'6e\'64\'73\'20\'74\'68\'61\'74\'20\'74\'61\'6b\'65\'20\'74\'68\'65\'20\'61\'64\'6d\'69\'6e\'69\'73\'74\'72\'61\'74\'69\'6f\'6e\'20\'68\'61\'73\'73\'6c\'65\'20\'6f\'75\'74\'20\'6f\'66\'20\'75\'70\'67\'72\'61\'64\'69\'6e\'67\'20\'63\'6f\'6d\'70\'6c\'65\'74\'65\'6c\'79\'20\'6f\'72\'20\'6d\'61\'6e\'61\'67\'69\'6e\'67\'20\'6d\'69\'78\'65\'64\'20\'63\'6c\'69\'65\'6e\'74\'73\'2e\'20\'46\'6f\'72\'20\'65\'78\'61\'6d\'70\'6c\'65\'2c\'20\'4f\'75\'74\'6c\'6f\'6f\'6b\'20\'75\'73\'65\'73\'20\'4d\'69\'63\'72\'6f\'73\'6f\'66\'74\'20\'45\'78\'63\'68\'61\'6e\'67\'65\'20\'53\'65\'72\'76\'65\'72\'20\'75\'73\'65\'72\'20\'61\'63\'63\'6f\'75\'6e\'74\'73\'2c\'20\'73\'6f\'20\'61\'64\'6d\'69\'6e\'69\'73\'74\'72\'61\'74\'6f\'72\'73\'20\'64\'6f\'20\'6e\'6f\'74\'20\'6e\'65\'65\'64\'20\'74\'6f\'20\'63\'72\'65\'61\'74\'65\'20\'6f\'72\'20\'69\'6d\'70\'6f\'72\'74\'20\'75\'73\'65\'72\'20\'61\'63\'63\'6f\'75\'6e\'74\'73\'20\'66\'72\'6f\'6d\'20\'4d\'69\'63\'72\'6f\'73\'6f\'66\'74\'20\'45\'78\'63\'68\'61\'6e\'67\'65\'20\'53\'65\'72\'76\'65\'72\'20\'74\'6f\'20\'4f\'75\'74\'6c\'6f\'6f\'6b\'2e\'20\'49\'6e\'20\'66\'61\'63\'74\'2c\'20\'66\'6f\'72\'20\'74\'68\'65\'20\'70\'75\'72\'70\'6f\'73\'65\'73\'20\'6f\'66\'20\'73\'65\'74\'75\'70\'20\'61\'6e\'64\'20\'61\'64\'6d\'69\'6e\'69\'73\'74\'72\'61\'74\'69\'6f\'6e\'2c\'20\'61\'64\'6d\'69\'6e\'69\'73\'74\'72\'61\'74\'6f\'72\'73\'20\'63\'61\'6e\'20\'74\'68\'69\'6e\'6b\'20\'6f\'66\'20\'4f\'75\'74\'6c\'6f\'6f\'6b\'20\'61\'6e\'64\'20\'74\'68\'65\'20\'4d\'69\'63\'72\'6f\'73\'6f\'66\'74\'20\'45\'78\'63\'68\'61\'6e\'67\'65\'20\'43\'6c\'69\'65\'6e\'74\'20\'61\'73\'20\'74\'68\'65\'20\'73\'61\'6d\'65\emdash \'61\'6e\'79\'20\'75\'73\'65\'72\'20\'77\'68\'6f\'20\'61\'6c\'72\'65\'61\'64\'79\'20\'68\'61\'73\'20\'61\'6e\'20\'61\'63\'63\'6f\'75\'6e\'74\'20\'6f\'6e\'20\'4d\'69\'63\'72\'6f\'73\'6f\'66\'74\'20\'45\'78\'63\'68\'61\'6e\'67\'65\'20\'61\'75\'74\'6f\'6d\'61\'74\'69\'63\'61\'6c\'6c\'79\'20\'68\'61\'73\'20\'61\'6e\'20\'61\'63\'63\'6f\'75\'6e\'74\'20\'66\'6f\'72\'20\'4f\'75\'74\'6c\'6f\'6f\'6b\'2e\'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'42\'6f\'74\'68\'20\'4f\'75\'74\'6c\'6f\'6f\'6b\'20\'61\'6e\'64\'20\'4d\'69\'63\'72\'6f\'73\'6f\'66\'74\'20\'45\'78\'63\'68\'61\'6e\'67\'65\'20\'43\'6c\'69\'65\'6e\'74\'20\'75\'73\'65\'20\'4d\'41\'50\'49\'20\'70\'72\'6f\'66\'69\'6c\'65\'73\'2c\'20\'70\'72\'6f\'76\'69\'64\'65\'72\'73\'2c\'20\'61\'6e\'64\'20\'70\'65\'72\'73\'6f\'6e\'61\'6c\'20\'6d\'65\'73\'73\'61\'67\'65\'20\'73\'74\'6f\'72\'65\'73\'2c\'20\'73\'6f\'20\'79\'6f\'75\'20\'64\'6f\'20\'6e\'6f\'74\'20\'6e\'65\'65\'64\'20\'74\'6f\'20\'72\'65\'63\'72\'65\'61\'74\'65\'20\'4d\'41\'50\'49\'20\'70\'72\'6f\'66\'69\'6c\'65\'73\'20\'6f\'72\'20\'69\'6d\'70\'6f\'72\'74\'20\'6d\'65\'73\'73\'61\'67\'65\'73\'20\'77\'68\'65\'6e\'20\'79\'6f\'75\'72\'20\'75\'73\'65\'72\'73\'20\'75\'70\'67\'72\'61\'64\'65\'20\'66\'72\'6f\'6d\'20\'4d\'69\'63\'72\'6f\'73\'6f\'66\'74\'20\'45\'78\'63\'68\'61\'6e\'67\'65\'20\'43\'6c\'69\'65\'6e\'74\'20\'74\'6f\'20\'4f\'75\'74\'6c\'6f\'6f\'6b\'2e\'20\'49\'6e\'20\'66\'61\'63\'74\'2c\'20\'4f\'75\'74\'6c\'6f\'6f\'6b\'20\'72\'65\'71\'75\'69\'72\'65\'73\'20\'6e\'6f\'20\'73\'70\'65\'63\'69\'61\'6c\'20\'73\'65\'74\'75\'70\'20\'6f\'72\'20\'61\'64\'6d\'69\'6e\'69\'73\'74\'72\'61\'74\'69\'6f\'6e\'20\'61\'74\'20\'61\'6c\'6c\emdash \'79\'6f\'75\'20\'63\'61\'6e\'20\'73\'69\'6d\'70\'6c\'79\'20\'72\'65\'70\'6c\'61\'63\'65\'20\'4d\'69\'63\'72\'6f\'73\'6f\'66\'74\'20\'45\'78\'63\'68\'61\'6e\'67\'65\'20\'43\'6c\'69\'65\'6e\'74\'20\'77\'69\'74\'68\'20\'4f\'75\'74\'6c\'6f\'6f\'6b\'2e\'20\'4f\'75\'74\'6c\'6f\'6f\'6b\'20\'65\'76\'65\'6e\'20\'75\'73\'65\'73\'20\'74\'68\'65\'20\'73\'61\'6d\'65\'20\'65\'6e\'74\'65\'72\'70\'72\'69\'73\'65\'20\'61\'64\'64\'72\'65\'73\'73\'20\'62\'6f\'6f\'6b\'20\'61\'73\'20\'4d\'69\'63\'72\'6f\'73\'6f\'66\'74\'20\'45\'78\'63\'68\'61\'6e\'67\'65\'20\'43\'6c\'69\'65\'6e\'74\'2e\'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'41\'6c\'74\'68\'6f\'75\'67\'68\'20\'4f\'75\'74\'6c\'6f\'6f\'6b\'20\'77\'6f\'72\'6b\'73\'20\'77\'69\'74\'68\'20\'4d\'69\'63\'72\'6f\'73\'6f\'66\'74\'20\'4d\'61\'69\'6c\'20\'70\'6f\'73\'74\'6f\'66\'66\'69\'63\'65\'73\'2c\'20\'74\'68\'65\'20\'66\'75\'6c\'6c\'20\'73\'65\'74\'20\'6f\'66\'20\'4f\'75\'74\'6c\'6f\'6f\'6b\'20\'66\'65\'61\'74\'75\'72\'65\'73\'20\'69\'73\'20\'61\'76\'61\'69\'6c\'61\'62\'6c\'65\'20\'6f\'6e\'6c\'79\'20\'77\'68\'65\'6e\'20\'75\'73\'69\'6e\'67\'20\'4f\'75\'74\'6c\'6f\'6f\'6b\'20\'77\'69\'74\'68\'20\'4d\'69\'63\'72\'6f\'73\'6f\'66\'74\'20\'45\'78\'63\'68\'61\'6e\'67\'65\'20\'53\'65\'72\'76\'65\'72\'2e\'20\'54\'68\'65\'20\'66\'6f\'6c\'6c\'6f\'77\'69\'6e\'67\'20\'4f\'75\'74\'6c\'6f\'6f\'6b\'20\'66\'65\'61\'74\'75\'72\'65\'73\'20\'72\'65\'71\'75\'69\'72\'65\'20\'4d\'69\'63\'72\'6f\'73\'6f\'66\'74\'20\'45\'78\'63\'68\'61\'6e\'67\'65\'20\'53\'65\'72\'76\'65\'72\'20\'61\'6e\'64\'20\'61\'72\'65\'20\'6e\'6f\'74\'20\'61\'76\'61\'69\'6c\'61\'62\'6c\'65\'20\'77\'68\'65\'6e\'20\'72\'75\'6e\'6e\'69\'6e\'67\'20\'4f\'75\'74\'6c\'6f\'6f\'6b\'20\'6f\'6e\'20\'4d\'69\'63\'72\'6f\'73\'6f\'66\'74\'20\'4d\'61\'69\'6c\'20\'33\'2e}{\i \'78}{\'20\'70\'6f\'73\'74\'6f\'66\'66\'69\'63\'65\'73\'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0\kerning20 \loch\af3\dbch\af0\hich\f3 \uc1\u-3913\'3f\tab}}\pard\plain \s20\fi-240\li240\sa80\sl-240\slmult0\nowidctlpar\widctlpar\noline{\*\pn \pnlvlblt\ilvl0\ls5\pnrnot0\pnf3\pnstart1\pnindent240\pnhang{\pntxtb \'b7}}\hyphpar0\ls5\adjustright \f1\fs20\kerning20 {\'4f\'70\'65\'6e\'69\'6e\'67\'20\'61\'6e\'6f\'74\'68\'65\'72\'20\'75\'73\'65\'72\rquote \'73\'20\'65\'2d\'6d\'61\'69\'6c\'20\'66\'6f\'6c\'64\'65\'72\'73\'20\'61\'73\'20\'61\'20\'64\'65\'6c\'65\'67\'61\'74\'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0\kerning20 \loch\af3\dbch\af0\hich\f3 \uc1\u-3913\'3f\tab}}\pard \s20\fi-240\li240\sa80\sl-240\slmult0\nowidctlpar\widctlpar\noline{\*\pn \pnlvlblt\ilvl0\ls5\pnrnot0\pnf3\pnstart1\pnindent240\pnhang{\pntxtb \'b7}}\hyphpar0\ls5\adjustright {\'53\'65\'63\'75\'72\'69\'74\'79\'20\'6f\'6e\'20\ldblquote \'53\'65\'6e\'74\'20\'6f\'6e\'20\'62\'65\'68\'61\'6c\'66\'20\'6f\'66\rdblquote \'20\'6d\'65\'73\'73\'61\'67\'65\'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0\kerning20 \loch\af3\dbch\af0\hich\f3 \uc1\u-3913\'3f\tab}}\pard \s20\fi-240\li240\sa80\sl-240\slmult0\nowidctlpar\widctlpar\noline{\*\pn \pnlvlblt\ilvl0\ls5\pnrnot0\pnf3\pnstart1\pnindent240\pnhang{\pntxtb \'b7}}\hyphpar0\ls5\adjustright {\'44\'65\'66\'65\'72\'72\'65\'64\'20\'64\'65\'6c\'69\'76\'65\'72\'79\'20\'61\'6e\'64\'20\'6d\'65\'73\'73\'61\'67\'65\'20\'65\'78\'70\'69\'72\'61\'74\'69\'6f\'6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0\kerning20 \loch\af3\dbch\af0\hich\f3 \uc1\u-3913\'3f\tab}}\pard \s20\fi-240\li240\sa80\sl-240\slmult0\nowidctlpar\widctlpar\noline{\*\pn \pnlvlblt\ilvl0\ls5\pnrnot0\pnf3\pnstart1\pnindent240\pnhang{\pntxtb \'b7}}\hyphpar0\ls5\adjustright {\'44\'69\'67\'69\'74\'61\'6c\'20\'73\'69\'67\'6e\'61\'74\'75\'72\'65\'73\'20\'61\'6e\'64\'20\'65\'6e\'63\'72\'79\'70\'74\'69\'6f\'6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0\kerning20 \loch\af3\dbch\af0\hich\f3 \uc1\u-3913\'3f\tab}}\pard \s20\fi-240\li240\sa80\sl-240\slmult0\nowidctlpar\widctlpar\noline{\*\pn \pnlvlblt\ilvl0\ls5\pnrnot0\pnf3\pnstart1\pnindent240\pnhang{\pntxtb \'b7}}\hyphpar0\ls5\adjustright {\'50\'75\'62\'6c\'69\'63\'20\'66\'6f\'6c\'64\'65\'72\'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0\kerning20 \loch\af3\dbch\af0\hich\f3 \uc1\u-3913\'3f\tab}}\pard \s20\fi-240\li240\sa80\sl-240\slmult0\nowidctlpar\widctlpar\noline{\*\pn \pnlvlblt\ilvl0\ls5\pnrnot0\pnf3\pnstart1\pnindent240\pnhang{\pntxtb \'b7}}\hyphpar0\ls5\adjustright {\'46\'75\'6c\'6c\'2d\'74\'65\'78\'74\'20\'73\'65\'61\'72\'63\'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16\sa120\sl-240\slmult0\nowidctlpar\widctlpar\noline{\*\pn \pnlvlcont\ilvl12\ls0\pnrnot0\pndec }\hyphpar0\ilvl12\adjustright \f1\fs20\kerning20 {\'49\'6e\'20\'61\'64\'64\'69\'74\'69\'6f\'6e\'2c\'20\'4d\'69\'63\'72\'6f\'73\'6f\'66\'74\'20\'4d\'61\'69\'6c\'20\'33\'2e}{\i \'78}{\'20\'61\'6e\'64\'20\'4f\'75\'74\'6c\'6f\'6f\'6b\'20\'63\'61\'6e\'6e\'6f\'74\'20\'73\'68\'61\'72\'65\'20\'74\'68\'65\'20\'73\'61\'6d\'65\'20\'6d\'65\'73\'73\'61\'67\'65\'20\'73\'74\'6f\'72\'65\'2e\'20\'54\'6f\'20\'75\'73\'65\'20\'64\'61\'74\'61\'20\'66\'72\'6f\'6d\'20\'61\'20\'4d\'69\'63\'72\'6f\'73\'6f\'66\'74\'20\'4d\'61\'69\'6c\'20\'33\'2e}{\i \'78}{\'20\'6d\'65\'73\'73\'61\'67\'65\'20\'73\'74\'6f\'72\'65\'20\'77\'69\'74\'68\'20\'4f\'75\'74\'6c\'6f\'6f\'6b\'2c\'20\'79\'6f\'75\'20\'6d\'75\'73\'74\'20\'69\'6d\'70\'6f\'72\'74\'20\'74\'68\'65\'20\'6d\'65\'73\'73\'61\'67\'65\'20\'73\'74\'6f\'72\'65\'20\'74\'6f\'20\'61\'6e\'20\'4f\'75\'74\'6c\'6f\'6f\'6b\'2d\'63\'6f\'6d\'70\'61\'74\'69\'62\'6c\'65\'20\'28\'4d\'41\'50\'49\'29\'20\'66\'6f\'72\'6d\'61\'74\'2e\'20\'4d\'69\'63\'72\'6f\'73\'6f\'66\'74\'20\'45\'78\'63\'68\'61\'6e\'67\'65\'20\'53\'65\'72\'76\'65\'72\'20\'69\'6e\'63\'6c\'75\'64\'65\'73\'20\'61\'20\'75\'74\'69\'6c\'69\'74\'79\'20\'74\'68\'61\'74\'20\'69\'6d\'70\'6f\'72\'74\'73\'20\'4d\'69\'63\'72\'6f\'73\'6f\'66\'74\'20\'4d\'61\'69\'6c\'20\'6d\'65\'73\'73\'61\'67\'65\'20\'73\'74\'6f\'72\'65\'73\'20\'74\'6f\'20\'4d\'41\'50\'49\'20\'66\'6f\'72\'6d\'61\'74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2\li-360\sb120\sa100\keepn\nowidctlpar\widctlpar\noline{\*\pn \pnlvlcont\ilvl12\ls0\pnrnot0\pndec }\hyphpar0\ilvl12\outlinelevel1\adjustright \b\f1\fs28 {\'55\'70\'67\'72\'61\'64\'69\'6e\'67\'20\'61\'6e\'64\'20\'49\'6d\'70\'6f\'72\'74\'69\'6e\'67\'20\'4d\'65\'73\'73\'61\'67\'69\'6e\'67\'20\'44\'61\'74\'61\'20\'74\'6f\'20\'4f\'75\'74\'6c\'6f\'6f\'6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16\sa120\sl-240\slmult0\nowidctlpar\widctlpar\noline{\*\pn \pnlvlcont\ilvl12\ls0\pnrnot0\pndec }\hyphpar0\ilvl12\adjustright \f1\fs20\kerning20 {\'4f\'75\'74\'6c\'6f\'6f\'6b\'20\'6d\'61\'6b\'65\'73\'20\'69\'74\'20\'61\'73\'20\'65\'61\'73\'79\'20\'61\'6e\'64\'20\'73\'65\'61\'6d\'6c\'65\'73\'73\'20\'61\'73\'20\'70\'6f\'73\'73\'69\'62\'6c\'65\'20\'74\'6f\'20\'75\'70\'67\'72\'61\'64\'65\'20\'66\'72\'6f\'6d\'20\'4d\'69\'63\'72\'6f\'73\'6f\'66\'74\'20\'45\'78\'63\'68\'61\'6e\'67\'65\'20\'43\'6c\'69\'65\'6e\'74\'20\'61\'6e\'64\'20\'4d\'69\'63\'72\'6f\'73\'6f\'66\'74\'20\'4d\'61\'69\'6c\'20\'33\'2e}{\i \'78}{\'2e\'20\'46\'6f\'72\'20\'65\'78\'61\'6d\'70\'6c\'65\'2c\'20\'4f\'75\'74\'6c\'6f\'6f\'6b\'20\'75\'73\'65\'73\'20\'74\'68\'65\'20\'73\'61\'6d\'65\'20\'63\'6f\'6e\'66\'69\'67\'75\'72\'61\'74\'69\'6f\'6e\'20\'69\'6e\'66\'6f\'72\'6d\'61\'74\'69\'6f\'6e\'20\'61\'73\'20\'4d\'69\'63\'72\'6f\'73\'6f\'66\'74\'20\'45\'78\'63\'68\'61\'6e\'67\'65\'20\'43\'6c\'69\'65\'6e\'74\'2c\'20\'61\'6e\'64\'20\'69\'74\'20\'63\'61\'6e\'20\'75\'73\'65\'20\'61\'6c\'6c\'20\'4d\'69\'63\'72\'6f\'73\'6f\'66\'74\'20\'45\'78\'63\'68\'61\'6e\'67\'65\'20\'43\'6c\'69\'65\'6e\'74\'20\'63\'75\'73\'74\'6f\'6d\'20\'66\'6f\'72\'6d\'73\'20\'61\'6e\'64\'20\'70\'75\'62\'6c\'69\'63\'20\'66\'6f\'6c\'64\'65\'72\'73\'2c\'20\'61\'73\'20\'77\'65\'6c\'6c\'20\'61\'73\'20\'76\'69\'72\'74\'75\'61\'6c\'6c\'79\'20\'61\'6c\'6c\'20\'4d\'69\'63\'72\'6f\'73\'6f\'66\'74\'20\'45\'78\'63\'68\'61\'6e\'67\'65\'20\'43\'6c\'69\'65\'6e\'74\'20\'65\'78\'74\'65\'6e\'73\'69\'6f\'6e\'73\'2e\'20\'4f\'75\'74\'6c\'6f\'6f\'6b\'20\'63\'61\'6e\'20\'61\'6c\'73\'6f\'20\'75\'73\'65\'20\'61\'20\'4d\'69\'63\'72\'6f\'73\'6f\'66\'74\'20\'4d\'61\'69\'6c\'20\'33\'2e}{\i \'78}{\'20\'75\'73\'65\'72\rquote \'73\'20\'65\'78\'69\'73\'74\'69\'6e\'67\'20\'6d\'73\'6d\'61\'69\'6c\'2e\'69\'6e\'69\'20\'66\'69\'6c\'65\'20\'61\'6e\'64\'20\'6f\'74\'68\'65\'72\'20\'4d\'69\'63\'72\'6f\'73\'6f\'66\'74\'20\'4d\'61\'69\'6c\'20\'33\'2e}{\i \'78}{\'20\'66\'6f\'72\'20\'57\'69\'6e\'64\'6f\'77\'73\'20\'63\'6f\'6e\'66\'69\'67\'75\'72\'61\'74\'69\'6f\'6e\'20\'69\'6e\'66\'6f\'72\'6d\'61\'74\'69\'6f\'6e\'2c\'20\'61\'73\'20\'77\'65\'6c\'6c\'20\'61\'73\'20\'65\'78\'69\'73\'74\'69\'6e\'67\'20\'4d\'69\'63\'72\'6f\'73\'6f\'66\'74\'20\'4d\'61\'69\'6c\'20\'33\'2e}{\i \'78}{\'20\'65\'78\'74\'65\'6e\'73\'69\'6f\'6e\'73\'2e\'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16\sa120\sl-240\slmult0\nowidctlpar\widctlpar\noline{\*\pn \pnlvlcont\ilvl12\ls0\pnrnot0\pndec }\hyphpar0\ilvl12\adjustright {\'54\'68\'69\'73\'20\'74\'69\'67\'68\'74\'20\'69\'6e\'74\'65\'67\'72\'61\'74\'69\'6f\'6e\'20\'6d\'61\'6b\'65\'73\'20\'69\'74\'20\'65\'61\'73\'79\'20\'74\'6f\'20\'75\'70\'67\'72\'61\'64\'65\'20\'74\'6f\'20\'4f\'75\'74\'6c\'6f\'6f\'6b\'20\'66\'72\'6f\'6d\'20\'4d\'69\'63\'72\'6f\'73\'6f\'66\'74\'20\'45\'78\'63\'68\'61\'6e\'67\'65\'20\'43\'6c\'69\'65\'6e\'74\'20\'6f\'72\'20\'74\'68\'65\'20\'4d\'69\'63\'72\'6f\'73\'6f\'66\'74\'20\'4d\'61\'69\'6c\'20\'33\'2e}{\i \'78}{\'20\'63\'6c\'69\'65\'6e\'74\'2e\'20\'55\'73\'65\'72\'73\'20\'73\'69\'6d\'70\'6c\'79\'20\'69\'6e\'73\'74\'61\'6c\'6c\'20\'4f\'75\'74\'6c\'6f\'6f\'6b\'20\'61\'6e\'64\'20\'72\'75\'6e\'20\'61\'20\'73\'65\'70\'61\'72\'61\'74\'65\'20\'75\'74\'69\'6c\'69\'74\'79\'20\'74\'6f\'20\'69\'6d\'70\'6f\'72\'74\'20\'74\'68\'65\'69\'72\'20\'4d\'69\'63\'72\'6f\'73\'6f\'66\'74\'20\'45\'78\'63\'68\'61\'6e\'67\'65\'20\'43\'6c\'69\'65\'6e\'74\'20\'61\'6e\'64\'20\'4d\'69\'63\'72\'6f\'73\'6f\'66\'74\'20\'4d\'61\'69\'6c\'20\'33\'2e}{\i \'78}{\'20\'6d\'65\'73\'73\'61\'67\'65\'20\'73\'74\'6f\'72\'65\'73\'20\'74\'6f\'20\'4f\'75\'74\'6c\'6f\'6f\'6b\'20\'61\'75\'74\'6f\'6d\'61\'74\'69\'63\'61\'6c\'6c\'79\'2e\'20\'41\'6c\'74\'68\'6f\'75\'67\'68\'20\'4f\'75\'74\'6c\'6f\'6f\'6b\'20\'64\'6f\'65\'73\'20\'6e\'6f\'74\'20\'72\'65\'6d\'6f\'76\'65\'20\'4d\'69\'63\'72\'6f\'73\'6f\'66\'74\'20\'45\'78\'63\'68\'61\'6e\'67\'65\'20\'43\'6c\'69\'65\'6e\'74\'20\'6f\'72\'20\'4d\'69\'63\'72\'6f\'73\'6f\'66\'74\'20\'4d\'61\'69\'6c\'20\'33\'2e}{\i \'78}{\'20\'66\'72\'6f\'6d\'20\'75\'73\'65\'72\'73\rquote \'20\'63\'6f\'6d\'70\'75\'74\'65\'72\'73\'20\'61\'75\'74\'6f\'6d\'61\'74\'69\'63\'61\'6c\'6c\'79\'2c\'20\'4f\'75\'74\'6c\'6f\'6f\'6b\'20\'53\'65\'74\'75\'70\'20\'67\'69\'76\'65\'73\'20\'75\'73\'65\'72\'73\'20\'74\'68\'65\'20\'6f\'70\'74\'69\'6f\'6e\'20\'74\'6f\'20\'72\'65\'6d\'6f\'76\'65\'20\'74\'68\'65\'73\'65\'20\'61\'70\'70\'6c\'69\'63\'61\'74\'69\'6f\'6e\'73\'2c\'20\'61\'73\'20\'77\'65\'6c\'6c\'20\'61\'73\'20\'61\'6e\'79\'20\'75\'6e\'6e\'65\'63\'65\'73\'73\'61\'72\'79\'20\'4d\'69\'63\'72\'6f\'73\'6f\'66\'74\'20\'45\'78\'63\'68\'61\'6e\'67\'65\'20\'43\'6c\'69\'65\'6e\'74\'20\'6f\'72\'20\'4d\'69\'63\'72\'6f\'73\'6f\'66\'74\'20\'4d\'61\'69\'6c\'20\'33\'2e}{\i \'78}{\'20\'66\'69\'6c\'65\'73\'2e\'20\'46\'6f\'72\'20\'64\'65\'74\'61\'69\'6c\'65\'64\'20\'75\'70\'67\'72\'61\'64\'69\'6e\'67\'20\'69\'6e\'73\'74\'72\'75\'63\'74\'69\'6f\'6e\'73\'2c\'20\'73\'65\'65\'20\'74\'68\'65\'20\'4f\'75\'74\'6c\'6f\'6f\'6b\'20\'70\'72\'6f\'64\'75\'63\'74\'20\'64\'6f\'63\'75\'6d\'65\'6e\'74\'61\'74\'69\'6f\'6e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63\sb40\sa120\nowidctlpar\widctlpar\noline\brdrt\brdrs\brdrw15\brsp60 \brdrb\brdrs\brdrw15\brsp60 {\*\pn \pnlvlcont\ilvl12\ls0\pnrnot0\pndec }\hyphpar0\ilvl12\adjustright \f1\fs20\kerning20 {\cs64\b \'4e\'6f\'74\'65}{\'20\'20\'20\'4f\'66\'66\'69\'63\'65\'20\'53\'65\'74\'75\'70\'20\'69\'6e\'63\'6c\'75\'64\'65\'73\'20\'74\'68\'65\'20\'4d\'69\'63\'72\'6f\'73\'6f\'66\'74\'20\'4d\'61\'69\'6c\'20\'69\'6e\'66\'6f\'72\'6d\'61\'74\'69\'6f\'6e\'20\'73\'65\'72\'76\'69\'63\'65\'20\'74\'68\'61\'74\'20\'65\'6e\'61\'62\'6c\'65\'73\'20\'4f\'75\'74\'6c\'6f\'6f\'6b\'20\'74\'6f\'20\'75\'73\'65\'20\'61\'20\'4d\'69\'63\'72\'6f\'73\'6f\'66\'74\'20\'4d\'61\'69\'6c\'20\'33\'2e}{\i \'78}{\'20\'70\'6f\'73\'74\'6f\'66\'66\'69\'63\'65\'2e\'20\'54\'68\'69\'73\'20\'73\'65\'72\'76\'69\'63\'65\'20\'69\'73\'20\'6e\'6f\'74\'20\'69\'6e\'73\'74\'61\'6c\'6c\'65\'64\'20\'62\'79\'20\'64\'65\'66\'61\'75\'6c\'74\'2c\'20\'68\'6f\'77\'65\'76\'65\'72\'2c\'20\'73\'6f\'20\'75\'73\'65\'72\'73\'20\'6d\'75\'73\'74\'20\'63\'68\'6f\'6f\'73\'65\'20\'74\'6f\'20\'69\'6e\'73\'74\'61\'6c\'6c\'20\'69\'74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2\li-360\sb120\sa100\keepn\nowidctlpar\widctlpar\noline{\*\pn \pnlvlcont\ilvl12\ls0\pnrnot0\pndec }\hyphpar0\ilvl12\outlinelevel1\adjustright \b\f1\fs28 {\'42\'61\'73\'69\'63\'20\'45\'2d\'6d\'61\'69\'6c\'20\'61\'6e\'64\'20\'47\'72\'6f\'75\'70\'77\'61\'72\'65\'20\'43\'61\'70\'61\'62\'69\'6c\'69\'74\'69\'65\'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16\sa120\sl-240\slmult0\nowidctlpar\widctlpar\noline{\*\pn \pnlvlcont\ilvl12\ls0\pnrnot0\pndec }\hyphpar0\ilvl12\adjustright \f1\fs20\kerning20 {\'4d\'61\'6e\'79\'20\'6f\'72\'67\'61\'6e\'69\'7a\'61\'74\'69\'6f\'6e\'73\'20\'70\'6c\'61\'6e\'6e\'69\'6e\'67\'20\'74\'6f\'20\'6d\'69\'67\'72\'61\'74\'65\'20\'74\'6f\'20\'4f\'75\'74\'6c\'6f\'6f\'6b\'20\'77\'61\'6e\'74\'20\'74\'6f\'20\'65\'6e\'73\'75\'72\'65\'20\'74\'68\'65\'69\'72\'20\'75\'73\'65\'72\'73\'20\'63\'61\'6e\'20\'70\'65\'72\'66\'6f\'72\'6d\'20\'62\'61\'73\'69\'63\'20\'65\'2d\'6d\'61\'69\'6c\'20\'61\'6e\'64\'20\'77\'6f\'72\'6b\'67\'72\'6f\'75\'70\'20\'64\'75\'74\'69\'65\'73\'20\'77\'69\'74\'68\'6f\'75\'74\'20\'69\'6e\'74\'65\'72\'72\'75\'70\'74\'69\'6f\'6e\'2e\'20\'54\'68\'65\'20\'66\'6f\'6c\'6c\'6f\'77\'69\'6e\'67\'20\'73\'65\'63\'74\'69\'6f\'6e\'20\'64\'65\'73\'63\'72\'69\'62\'65\'73\'20\'68\'6f\'77\'20\'4f\'75\'74\'6c\'6f\'6f\'6b\'2c\'20\'4d\'69\'63\'72\'6f\'73\'6f\'66\'74\'20\'45\'78\'63\'68\'61\'6e\'67\'65\'20\'43\'6c\'69\'65\'6e\'74\'2c\'20\'61\'6e\'64\'20\'4d\'69\'63\'72\'6f\'73\'6f\'66\'74\'20\'4d\'61\'69\'6c\'20\'33\'2e}{\i \'78}{\'20\'66\'6f\'72\'20\'57\'69\'6e\'64\'6f\'77\'73\'20\'69\'6e\'74\'65\'72\'6f\'70\'65\'72\'61\'74\'65\'20\'77\'68\'65\'6e\'20\'75\'73\'65\'72\'73\'20\'65\'78\'63\'68\'61\'6e\'67\'65\'20\'6d\'65\'73\'73\'61\'67\'65\'73\'20\'61\'6e\'64\'20\'75\'73\'65\'20\'70\'75\'62\'6c\'69\'63\'20\'66\'6f\'6c\'64\'65\'72\'73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3\sb100\sa60\keepn\nowidctlpar\widctlpar\noline{\*\pn \pnlvlcont\ilvl12\ls0\pnrnot0\pndec }\hyphpar0\ilvl12\outlinelevel2\adjustright \b\f1\kerning20 {\'45\'78\'63\'68\'61\'6e\'67\'69\'6e\'67\'20\'4d\'65\'73\'73\'61\'67\'65\'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16\sa120\sl-240\slmult0\nowidctlpar\widctlpar\noline{\*\pn \pnlvlcont\ilvl12\ls0\pnrnot0\pndec }\hyphpar0\ilvl12\adjustright \f1\fs20\kerning20 {\'4f\'75\'74\'6c\'6f\'6f\'6b\'20\'75\'73\'65\'72\'73\'2c\'20\'4d\'69\'63\'72\'6f\'73\'6f\'66\'74\'20\'45\'78\'63\'68\'61\'6e\'67\'65\'20\'43\'6c\'69\'65\'6e\'74\'20\'75\'73\'65\'72\'73\'2c\'20\'61\'6e\'64\'20\'4d\'69\'63\'72\'6f\'73\'6f\'66\'74\'20\'4d\'61\'69\'6c\'20\'33\'2e}{\i \'78}{\'20\'66\'6f\'72\'20\'57\'69\'6e\'64\'6f\'77\'73\'20\'75\'73\'65\'72\'73\'20\'63\'61\'6e\'20\'65\'78\'63\'68\'61\'6e\'67\'65\'20\'65\'2d\'6d\'61\'69\'6c\'20\'6d\'65\'73\'73\'61\'67\'65\'73\'20\'77\'69\'74\'68\'20\'65\'61\'63\'68\'20\'6f\'74\'68\'65\'72\'20\'66\'72\'65\'65\'6c\'79\'2e\'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16\sa120\sl-240\slmult0\nowidctlpar\widctlpar\noline{\*\pn \pnlvlcont\ilvl12\ls0\pnrnot0\pndec }\hyphpar0\ilvl12\adjustright {\'48\'6f\'77\'65\'76\'65\'72\'2c\'20\'4f\'75\'74\'6c\'6f\'6f\'6b\'20\'75\'73\'65\'72\'73\'20\'69\'6e\'20\'61\'20\'6d\'69\'78\'65\'64\'20\'65\'6e\'76\'69\'72\'6f\'6e\'6d\'65\'6e\'74\'20\'73\'68\'6f\'75\'6c\'64\'20\'62\'65\'20\'61\'77\'61\'72\'65\'20\'74\'68\'61\'74\'20\'74\'68\'65\'69\'72\'20\'63\'6f\'77\'6f\'72\'6b\'65\'72\'73\'20\'77\'68\'6f\'20\'75\'73\'65\'20\'4d\'69\'63\'72\'6f\'73\'6f\'66\'74\'20\'45\'78\'63\'68\'61\'6e\'67\'65\'20\'43\'6c\'69\'65\'6e\'74\'20\'6f\'72\'20\'4d\'69\'63\'72\'6f\'73\'6f\'66\'74\'20\'4d\'61\'69\'6c\'20\'33\'2e}{\i \'78}{\'20\'63\'61\'6e\'6e\'6f\'74\'20\'74\'61\'6b\'65\'20\'66\'75\'6c\'6c\'20\'61\'64\'76\'61\'6e\'74\'61\'67\'65\'20\'6f\'66\'20\'6d\'61\'6e\'79\'20\'4f\'75\'74\'6c\'6f\'6f\'6b\'20\'66\'65\'61\'74\'75\'72\'65\'73\'2c\'20\'69\'6e\'63\'6c\'75\'64\'69\'6e\'67\'20\'74\'68\'65\'20\'66\'6f\'6c\'6c\'6f\'77\'69\'6e\'67\'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0\kerning20 \loch\af3\dbch\af0\hich\f3 \uc1\u-3913\'3f\tab}}\pard\plain \s20\fi-240\li240\sa80\sl-240\slmult0\nowidctlpar\widctlpar\noline{\*\pn \pnlvlblt\ilvl0\ls5\pnrnot0\pnf3\pnstart1\pnindent240\pnhang{\pntxtb \'b7}}\hyphpar0\ls5\adjustright \f1\fs20\kerning20 {\b \'45\'6e\'68\'61\'6e\'63\'65\'64\'20\'73\'74\'61\'6e\'64\'61\'72\'64\'20\'6d\'65\'73\'73\'61\'67\'65\'20\'66\'6f\'72\'6d}{\cs114\b\expnd-7\expndtw-35 \~}{\cs114\b \emdash }{\cs115\expnd-7\expndtw-35 \'20}{\'4d\'69\'63\'72\'6f\'73\'6f\'66\'74\'20\'45\'78\'63\'68\'61\'6e\'67\'65\'20\'43\'6c\'69\'65\'6e\'74\'20\'75\'73\'65\'72\'73\'20\'77\'68\'6f\'20\'76\'69\'65\'77\'20\'6d\'65\'73\'73\'61\'67\'65\'73\'20\'63\'72\'65\'61\'74\'65\'64\'20\'69\'6e\'20\'4f\'75\'74\'6c\'6f\'6f\'6b\'20\'73\'65\'65\'20\'74\'68\'65\'20\'6d\'65\'73\'73\'61\'67\'65\'73\'20\'69\'6e\'20\'74\'68\'65\'20\'4d\'69\'63\'72\'6f\'73\'6f\'66\'74\'20\'45\'78\'63\'68\'61\'6e\'67\'65\'20\'43\'6c\'69\'65\'6e\'74\'20\'73\'74\'61\'6e\'64\'61\'72\'64\'20\'6d\'65\'73\'73\'61\'67\'65\'20\'66\'6f\'72\'6d\'2c\'20\'77\'68\'69\'63\'68\'20\'64\'6f\'65\'73\'20\'6e\'6f\'74\'20\'73\'75\'70\'70\'6f\'72\'74\'20\'74\'68\'65\'20\'61\'64\'76\'61\'6e\'63\'65\'64\'20\'66\'65\'61\'74\'75\'72\'65\'73\'20\'6f\'66\'20\'74\'68\'65\'20\'4f\'75\'74\'6c\'6f\'6f\'6b\'20\'73\'74\'61\'6e\'64\'61\'72\'64\'20\'6d\'65\'73\'73\'61\'67\'65\'20\'66\'6f\'72\'6d\'2c\'20\'73\'75\'63\'68\'20\'61\'73\'20\'6d\'65\'73\'73\'61\'67\'65\'20\'65\'78\'70\'69\'72\'61\'74\'69\'6f\'6e\'2e\'20\'53\'69\'6d\'69\'6c\'61\'72\'6c\'79\'2c\'20\'4d\'69\'63\'72\'6f\'73\'6f\'66\'74\'20\'4d\'61\'69\'6c\'20\'33\'2e}{\i \'78}{\'20\'75\'73\'65\'72\'73\'20\'77\'68\'6f\'20\'76\'69\'65\'77\'20\'6d\'65\'73\'73\'61\'67\'65\'73\'20\'63\'72\'65\'61\'74\'65\'64\'20\'69\'6e\'20\'4f\'75\'74\'6c\'6f\'6f\'6b\'20\'73\'65\'65\'20\'74\'68\'65\'20\'6d\'65\'73\'73\'61\'67\'65\'73\'20\'69\'6e\'20\'74\'68\'65\'20\'4d\'69\'63\'72\'6f\'73\'6f\'66\'74\'20\'4d\'61\'69\'6c\'20\'33\'2e}{\i \'78}{\'20\'73\'74\'61\'6e\'64\'61\'72\'64\'20\'6d\'65\'73\'73\'61\'67\'65\'20\'66\'6f\'72\'6d\'2c\'20\'77\'68\'69\'63\'68\'20\'61\'6c\'73\'6f\'20\'64\'6f\'65\'73\'20\'6e\'6f\'74\'20\'73\'75\'70\'70\'6f\'72\'74\'20\'74\'68\'65\'20\'61\'64\'76\'61\'6e\'63\'65\'64\'20\'66\'65\'61\'74\'75\'72\'65\'73\'20\'6f\'66\'20\'74\'68\'65\'20\'4f\'75\'74\'6c\'6f\'6f\'6b\'20\'73\'74\'61\'6e\'64\'61\'72\'64\'20\'6d\'65\'73\'73\'61\'67\'65\'20\'66\'6f\'72\'6d\'2e\'20\'41\'73\'20\'61\'20\'72\'65\'73\'75\'6c\'74\'2c\'20\'73\'6f\'6d\'65\'20\'6f\'66\'20\'74\'68\'65\'20\'69\'6e\'66\'6f\'72\'6d\'61\'74\'69\'6f\'6e\'20\'69\'6e\'20\'74\'68\'65\'20\'4f\'75\'74\'6c\'6f\'6f\'6b\'20\'6d\'65\'73\'73\'61\'67\'65\'20\'6d\'61\'79\'20\'6e\'6f\'74\'20\'62\'65\'20\'76\'69\'65\'77\'61\'62\'6c\'65\'20\'74\'6f\'20\'4d\'69\'63\'72\'6f\'73\'6f\'66\'74\'20\'45\'78\'63\'68\'61\'6e\'67\'65\'20\'43\'6c\'69\'65\'6e\'74\'20\'6f\'72\'20\'4d\'69\'63\'72\'6f\'73\'6f\'66\'74\'20\'4d\'61\'69\'6c\'20\'33\'2e}{\i \'78}{\'20\'75\'73\'65\'72\'73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0\kerning20 \loch\af3\dbch\af0\hich\f3 \uc1\u-3913\'3f\tab}}\pard \s20\fi-240\li240\sa80\sl-240\slmult0\nowidctlpar\widctlpar\noline{\*\pn \pnlvlblt\ilvl0\ls5\pnrnot0\pnf3\pnstart1\pnindent240\pnhang{\pntxtb \'b7}}\hyphpar0\ls5\adjustright {\b \'45\'78\'74\'65\'6e\'64\'65\'64\'20\'6d\'65\'73\'73\'61\'67\'65\'20\'70\'72\'6f\'70\'65\'72\'74\'69\'65\'73}{\cs114\b\expnd-7\expndtw-35 \~}{\cs114\b \emdash }{\'57\'68\'65\'6e\'20\'61\'20\'4d\'69\'63\'72\'6f\'73\'6f\'66\'74\'20\'45\'78\'63\'68\'61\'6e\'67\'65\'20\'43\'6c\'69\'65\'6e\'74\'20\'6f\'72\'20\'4d\'69\'63\'72\'6f\'73\'6f\'66\'74\'20\'4d\'61\'69\'6c\'20\'33\'2e}{\i \'78}{\'20\'75\'73\'65\'72\'20\'6f\'70\'65\'6e\'73\'20\'61\'6e\'20\'4f\'75\'74\'6c\'6f\'6f\'6b\'20\'6d\'65\'73\'73\'61\'67\'65\'2c\'20\'65\'78\'74\'65\'6e\'64\'65\'64\'20\'4f\'75\'74\'6c\'6f\'6f\'6b\'20\'6d\'65\'73\'73\'61\'67\'65\'20\'70\'72\'6f\'70\'65\'72\'74\'69\'65\'73}{\cs114\expnd-7\expndtw-35 \~}{\cs114 \emdash }{\cs115\expnd-7\expndtw-35 \'20}{\'73\'75\'63\'68\'20\'61\'73\'20\'76\'6f\'74\'69\'6e\'67\'20\'62\'75\'74\'74\'6f\'6e\'73}{\cs114\expnd-7\expndtw-35 \~}{\cs114 \emdash }{\cs115\expnd-7\expndtw-35 \'20}{\'74\'68\'61\'74\'20\'61\'72\'65\'20\'6e\'6f\'74\'20\'72\'65\'63\'6f\'67\'6e\'69\'7a\'65\'64\'20\'62\'79\'20\'4d\'69\'63\'72\'6f\'73\'6f\'66\'74\'20\'45\'78\'63\'68\'61\'6e\'67\'65\'20\'43\'6c\'69\'65\'6e\'74\'20\'6f\'72\'20\'4d\'69\'63\'72\'6f\'73\'6f\'66\'74\'20\'4d\'61\'69\'6c\'20\'33\'2e}{\i \'78}{\'20\'61\'72\'65\'20\'69\'67\'6e\'6f\'72\'65\'64\'2e\'20\'54\'68\'69\'73\'20\'6d\'65\'61\'6e\'73\'20\'74\'68\'61\'74\'20\'73\'6f\'6d\'65\'20\'6d\'65\'73\'73\'61\'67\'65\'73\'20\'63\'72\'65\'61\'74\'65\'64\'20\'69\'6e\'20\'4f\'75\'74\'6c\'6f\'6f\'6b\'20\'6d\'61\'79\'20\'61\'70\'70\'65\'61\'72\'20\'64\'69\'66\'66\'65\'72\'65\'6e\'74\'20\'74\'6f\'20\'4d\'69\'63\'72\'6f\'73\'6f\'66\'74\'20\'45\'78\'63\'68\'61\'6e\'67\'65\'20\'43\'6c\'69\'65\'6e\'74\'20\'61\'6e\'64\'20\'4d\'69\'63\'72\'6f\'73\'6f\'66\'74\'20\'4d\'61\'69\'6c\'20\'33\'2e}{\i \'78}{\'20\'75\'73\'65\'72\'73\'2e\'20\'4f\'75\'74\'6c\'6f\'6f\'6b\'20\'72\'65\'63\'6f\'67\'6e\'69\'7a\'65\'73\'20\'61\'6c\'6c\'20\'4d\'69\'63\'72\'6f\'73\'6f\'66\'74\'20\'45\'78\'63\'68\'61\'6e\'67\'65\'20\'43\'6c\'69\'65\'6e\'74\'20\'61\'6e\'64\'20\'4d\'69\'63\'72\'6f\'73\'6f\'66\'74\'20\'4d\'61\'69\'6c\'20\'33\'2e}{\i \'78}{\'20\'6d\'65\'73\'73\'61\'67\'65\'20\'70\'72\'6f\'70\'65\'72\'74\'69\'65\'73\'2c\'20\'68\'6f\'77\'65\'76\'65\'72\'2e\'20\'54\'68\'65\'20\'66\'6f\'6c\'6c\'6f\'77\'69\'6e\'67\'20\'74\'61\'62\'6c\'65\'20\'64\'65\'73\'63\'72\'69\'62\'65\'73\'20\'68\'6f\'77\'20\'4f\'75\'74\'6c\'6f\'6f\'6b\'20\'6d\'65\'73\'73\'61\'67\'65\'20\'70\'72\'6f\'70\'65\'72\'74\'69\'65\'73\'20\'69\'6e\'74\'65\'72\'6f\'70\'65\'72\'61\'74\'65\'20\'77\'69\'74\'68\'20\'4d\'69\'63\'72\'6f\'73\'6f\'66\'74\'20\'45\'78\'63\'68\'61\'6e\'67\'65\'20\'43\'6c\'69\'65\'6e\'74\'20\'61\'6e\'64\'20\'4d\'69\'63\'72\'6f\'73\'6f\'66\'74\'20\'4d\'61\'69\'6c\'20\'33\'2e}{\i \'78}{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trowd \trgaph108\trleft90\trkeep \clvertalt\clshdng10000\cltxlrtb \cellx2403\clvertalt\clshdng10000\cltxlrtb \cellx7200\pard\plain \s42\sl240\slmult0\keepn\nowidctlpar\widctlpar\noline\intbl{\*\pn \pnlvlcont\ilvl12\ls0\pnrnot0\pndec }\hyphpar0\ilvl12\adjustright \b\f1\fs18\cf8\kerning20 {\'54\'68\'69\'73\'20\'4f\'75\'74\'6c\'6f\'6f\'6b\'20\'6d\'65\'73\'73\'61\'67\'65\'20\'70\'72\'6f\'70\'65\'72\'74\'79\cell }\pard \s42\sl240\slmult0\keepn\nowidctlpar\widctlpar\noline\intbl{\*\pn \pnlvlcont\ilvl12\ls0\pnrnot0\pndec }\hyphpar0\ilvl12\adjustright {\'49\'6e\'74\'65\'72\'6f\'70\'65\'72\'61\'74\'65\'73\'20\'77\'69\'74\'68\'20\'4d\'69\'63\'72\'6f\'73\'6f\'66\'74\'20\'45\'78\'63\'68\'61\'6e\'67\'65\'20\'43\'6c\'69\'65\'6e\'74\'20\'61\'6e\'64\'20\'74\'68\'65\'20\'4d\'69\'63\'72\'6f\'73\'6f\'66\'74\'20\'4d\'61\'69\'6c\'20\'33\'2e}{\i \'78}{\'20\'63\'6c\'69\'65\'6e\'74\'20\'74\'68\'69\'73\'20\'77\'61\'79\cell }\pard\plain \nowidctlpar\widctlpar\intbl{\*\pn \pnlvlcont\ilvl0\ls0\pnrnot0\pndec }\adjustright \fs20 {\row }\trowd \trgaph108\trleft90\trkeep \clvertalt\clbrdrt\brdrs\brdrw15 \clbrdrl\brdrs\brdrw15 \clbrdrb\brdrs\brdrw15 \clbrdrr\brdrs\brdrw15 \cltxlrtb \cellx2403\clvertalt\clbrdrt\brdrs\brdrw15 \clbrdrl\brdrs\brdrw15 \clbrdrb\brdrs\brdrw15 \clbrdrr\brdrs\brdrw15 \cltxlrtb \cellx7200\pard\plain \s45\sa80\sl240\slmult0\keepn\nowidctlpar\widctlpar\noline\intbl{\*\pn \pnlvlcont\ilvl12\ls0\pnrnot0\pndec }\hyphpar0\ilvl12\adjustright \f1\fs18\kerning20 {\'56\'6f\'74\'69\'6e\'67\'20\'62\'75\'74\'74\'6f\'6e\'73\cell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4d\'69\'63\'72\'6f\'73\'6f\'66\'74\'20\'45\'78\'63\'68\'61\'6e\'67\'65\'20\'43\'6c\'69\'65\'6e\'74\'20\'61\'6e\'64\'20\'4d\'69\'63\'72\'6f\'73\'6f\'66\'74\'20\'4d\'61\'69\'6c\'20\'33\'2e}{\i \'78}{\'20\'75\'73\'65\'72\'73\'20\'64\'6f\'20\'6e\'6f\'74\'20\'72\'65\'63\'65\'69\'76\'65\'20\'76\'6f\'74\'69\'6e\'67\'20\'62\'75\'74\'74\'6f\'6e\'73\'20\'69\'6e\'20\'61\'6e\'79\'20\'76\'6f\'74\'69\'6e\'67\'20\'6d\'65\'73\'73\'61\'67\'65\'73\'20\'74\'68\'65\'79\'20\'72\'65\'63\'65\'69\'76\'65\'20\'66\'72\'6f\'6d\'20\'4f\'75\'74\'6c\'6f\'6f\'6b\'20\'75\'73\'65\'72\'73\'2e\'20\cell }\pard\plain \nowidctlpar\widctlpar\intbl{\*\pn \pnlvlcont\ilvl0\ls0\pnrnot0\pndec }\adjustright \fs20 {\row }\pard\plain \s45\sa80\sl240\slmult0\keepn\nowidctlpar\widctlpar\noline\intbl{\*\pn \pnlvlcont\ilvl12\ls0\pnrnot0\pndec }\hyphpar0\ilvl12\adjustright \f1\fs18\kerning20 {\'48\'61\'76\'65\'20\'72\'65\'70\'6c\'79\'20\'73\'65\'6e\'74\'20\'74\'6f\cell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57\'68\'65\'6e\'20\'61\'20\'4d\'69\'63\'72\'6f\'73\'6f\'66\'74\'20\'45\'78\'63\'68\'61\'6e\'67\'65\'20\'43\'6c\'69\'65\'6e\'74\'20\'6f\'72\'20\'61\'20\'4d\'69\'63\'72\'6f\'73\'6f\'66\'74\'20\'4d\'61\'69\'6c\'20\'33\'2e}{\i \'78}{\'20\'75\'73\'65\'72\'20\'72\'65\'70\'6c\'69\'65\'73\'20\'74\'6f\'20\'61\'6e\'20\'4f\'75\'74\'6c\'6f\'6f\'6b\'20\'6d\'65\'73\'73\'61\'67\'65\'20\'74\'68\'61\'74\'20\'68\'61\'73\'20\'74\'68\'69\'73\'20\'70\'72\'6f\'70\'65\'72\'74\'79\'20\'73\'65\'74\'2c\'20\'74\'68\'65\'20\'72\'65\'70\'6c\'79\'20\'67\'6f\'65\'73\'20\'74\'6f\'20\'74\'68\'65\'20\'63\'6f\'72\'72\'65\'63\'74\'20\'72\'65\'63\'69\'70\'69\'65\'6e\'74\'20\'61\'75\'74\'6f\'6d\'61\'74\'69\'63\'61\'6c\'6c\'79\'2e\'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41\'6c\'74\'68\'6f\'75\'67\'68\'20\'4d\'69\'63\'72\'6f\'73\'6f\'66\'74\'20\'45\'78\'63\'68\'61\'6e\'67\'65\'20\'43\'6c\'69\'65\'6e\'74\'20\'6f\'72\'20\'4d\'69\'63\'72\'6f\'73\'6f\'66\'74\'20\'4d\'61\'69\'6c\'20\'33\'2e}{\i \'78}{\'20\'75\'73\'65\'72\'73\'20\'63\'61\'6e\'6e\'6f\'74\'20\'76\'69\'65\'77\'20\'74\'68\'69\'73\'20\'70\'72\'6f\'70\'65\'72\'74\'79\'20\'69\'6e\'20\'74\'68\'65\'20\'4f\'75\'74\'6c\'6f\'6f\'6b\'20\'6d\'65\'73\'73\'61\'67\'65\'73\'20\'74\'68\'65\'79\'20\'72\'65\'63\'65\'69\'76\'65\'2c\'20\'74\'68\'65\'79\'20\'63\'61\'6e\'20\'76\'69\'65\'77\'20\'74\'68\'65\'20\'69\'6e\'74\'65\'6e\'64\'65\'64\'20\'72\'65\'63\'69\'70\'69\'65\'6e\'74\'73\rquote \'20\'6e\'61\'6d\'65\'73\'20\'69\'6e\'20\'74\'68\'65\'20\'54\'6f\'20\'6c\'69\'6e\'65\'73\'20\'6f\'66\'20\'74\'68\'65\'69\'72\'20\'72\'65\'70\'6c\'69\'65\'73\'2e\cell }\pard\plain \nowidctlpar\widctlpar\intbl{\*\pn \pnlvlcont\ilvl0\ls0\pnrnot0\pndec }\adjustright \fs20 {\row }\pard\plain \s45\sa80\sl240\slmult0\keepn\nowidctlpar\widctlpar\noline\intbl{\*\pn \pnlvlcont\ilvl12\ls0\pnrnot0\pndec }\hyphpar0\ilvl12\adjustright \f1\fs18\kerning20 {\'44\'6f\'20\'6e\'6f\'74\'20\'64\'65\'6c\'69\'76\'65\'72\'20\'62\'65\'66\'6f\'72\'65\cell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4d\'69\'63\'72\'6f\'73\'6f\'66\'74\'20\'45\'78\'63\'68\'61\'6e\'67\'65\'20\'43\'6c\'69\'65\'6e\'74\'20\'61\'6e\'64\'20\'4d\'69\'63\'72\'6f\'73\'6f\'66\'74\'20\'4d\'61\'69\'6c\'20\'33\'2e}{\i \'78}{\'20\'75\'73\'65\'72\'73\'20\'63\'61\'6e\'6e\'6f\'74\'20\'76\'69\'65\'77\'20\'74\'68\'69\'73\'20\'70\'72\'6f\'70\'65\'72\'74\'79\'20\'73\'65\'74\'74\'69\'6e\'67\'20\'6f\'6e\'20\'4f\'75\'74\'6c\'6f\'6f\'6b\'20\'6d\'65\'73\'73\'61\'67\'65\'73\'20\'74\'68\'65\'79\'20\'72\'65\'63\'65\'69\'76\'65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intbl\f3\fs20\kerning20 \loch\af3\dbch\af0\hich\f3 \uc1\u-3913\'3f\tab}}\pard \s45\fi-216\li216\sa80\sl240\slmult0\keepn\nowidctlpar\widctlpar\noline\intbl{\*\pn \pnlvlblt\ilvl0\ls5\pnrnot0\pnf3\pnstart1\pnindent240\pnhang{\pntxtb \'b7}}\hyphpar0\ls5\adjustright {\fs20 \'4d\'69\'63\'72\'6f\'73\'6f\'66\'74\'20\'45\'78\'63\'68\'61\'6e\'67\'65\'20\'43\'6c\'69\'65\'6e\'74\'20\'75\'73\'65\'72\'73\'20\'63\'61\'6e\'20\'73\'65\'6e\'64\'20\'6d\'61\'69\'6c\'20\'77\'69\'74\'68\'20\'74\'68\'69\'73\'20\'70\'72\'6f\'70\'65\'72\'74\'79\'20\'73\'65\'74\'2c\'20\'62\'75\'74\'20\'74\'68\'65\'20\'70\'72\'6f\'70\'65\'72\'74\'79\'20\'69\'73\'20\'6e\'6f\'74\'20\'61\'73\'20\'61\'63\'63\'65\'73\'73\'69\'62\'6c\'65\'20\'61\'73\'20\'69\'74\'20\'69\'73\'20\'69\'6e\'20\'74\'68\'65\'20\'4f\'75\'74\'6c\'6f\'6f\'6b\'20\'75\'73\'65\'72\'20\'69\'6e\'74\'65\'72\'66\'61\'63\'65\'2e}{\cell }\pard\plain \nowidctlpar\widctlpar\intbl{\*\pn \pnlvlcont\ilvl0\ls0\pnrnot0\pndec }\adjustright \fs20 {\row }\pard\plain \s45\sa80\sl240\slmult0\keepn\nowidctlpar\widctlpar\noline\intbl{\*\pn \pnlvlcont\ilvl12\ls0\pnrnot0\pndec }\hyphpar0\ilvl12\adjustright \f1\fs18\kerning20 {\'4d\'65\'73\'73\'61\'67\'65\'20\'46\'6c\'61\'67\'20\'70\'72\'6f\'70\'65\'72\'74\'69\'65\'73\'20\'28\'73\'75\'63\'68\'20\'61\'73\'20\'44\'75\'65\'20\'44\'61\'74\'65\'29\cell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4d\'69\'63\'72\'6f\'73\'6f\'66\'74\'20\'45\'78\'63\'68\'61\'6e\'67\'65\'20\'43\'6c\'69\'65\'6e\'74\'20\'61\'6e\'64\'20\'4d\'69\'63\'72\'6f\'73\'6f\'66\'74\'20\'4d\'61\'69\'6c\'20\'33\'2e}{\i \'78}{\'20\'75\'73\'65\'72\'73\'20\'64\'6f\'20\'6e\'6f\'74\'20\'72\'65\'63\'65\'69\'76\'65\'20\'61\'6e\'79\'20\'4d\'65\'73\'73\'61\'67\'65\'20\'46\'6c\'61\'67\'20\'70\'72\'6f\'70\'65\'72\'74\'69\'65\'73\'20\'69\'6e\'20\'6d\'65\'73\'73\'61\'67\'65\'73\'20\'74\'68\'65\'79\'20\'72\'65\'63\'65\'69\'76\'65\'20\'66\'72\'6f\'6d\'20\'4f\'75\'74\'6c\'6f\'6f\'6b\'20\'75\'73\'65\'72\'73\'2e\cell }\pard\plain \nowidctlpar\widctlpar\intbl{\*\pn \pnlvlcont\ilvl0\ls0\pnrnot0\pndec }\adjustright \fs20 {\row }\pard\plain \s45\sa80\sl240\slmult0\keepn\nowidctlpar\widctlpar\noline\intbl{\*\pn \pnlvlcont\ilvl12\ls0\pnrnot0\pndec }\hyphpar0\ilvl12\adjustright \f1\fs18\kerning20 {\'45\'78\'70\'69\'72\'65\'73\cell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4d\'69\'63\'72\'6f\'73\'6f\'66\'74\'20\'45\'78\'63\'68\'61\'6e\'67\'65\'20\'43\'6c\'69\'65\'6e\'74\'20\'61\'6e\'64\'20\'4d\'69\'63\'72\'6f\'73\'6f\'66\'74\'20\'4d\'61\'69\'6c\'20\'33\'2e}{\i \'78}{\'20\'75\'73\'65\'72\'73\'20\'64\'6f\'20\'6e\'6f\'74\'20\'72\'65\'63\'65\'69\'76\'65\'20\'6d\'65\'73\'73\'61\'67\'65\'20\'65\'78\'70\'69\'72\'61\'74\'69\'6f\'6e\'20\'70\'72\'6f\'70\'65\'72\'74\'69\'65\'73\'20\'69\'6e\'20\'6d\'65\'73\'73\'61\'67\'65\'73\'20\'74\'68\'65\'79\'20\'72\'65\'63\'65\'69\'76\'65\'20\'66\'72\'6f\'6d\'20\'4f\'75\'74\'6c\'6f\'6f\'6b\'20\'75\'73\'65\'72\'73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intbl\f3\fs20\kerning20 \loch\af3\dbch\af0\hich\f3 \uc1\u-3913\'3f\tab}}\pard \s45\fi-216\li216\sa80\sl240\slmult0\keepn\nowidctlpar\widctlpar\noline\intbl{\*\pn \pnlvlblt\ilvl0\ls5\pnrnot0\pnf3\pnstart1\pnindent240\pnhang{\pntxtb \'b7}}\hyphpar0\ls5\adjustright {\fs20 \'4d\'69\'63\'72\'6f\'73\'6f\'66\'74\'20\'45\'78\'63\'68\'61\'6e\'67\'65\'20\'43\'6c\'69\'65\'6e\'74\'20\'75\'73\'65\'72\'73\'20\'63\'61\'6e\'20\'73\'65\'6e\'64\'20\'6d\'61\'69\'6c\'20\'77\'69\'74\'68\'20\'74\'68\'69\'73\'20\'70\'72\'6f\'70\'65\'72\'74\'79\'20\'73\'65\'74\'2c\'20\'62\'75\'74\'20\'74\'68\'65\'20\'70\'72\'6f\'70\'65\'72\'74\'79\'20\'69\'73\'20\'6e\'6f\'74\'20\'61\'73\'20\'61\'63\'63\'65\'73\'73\'69\'62\'6c\'65\'20\'61\'73\'20\'69\'74\'20\'69\'73\'20\'69\'6e\'20\'74\'68\'65\'20\'4f\'75\'74\'6c\'6f\'6f\'6b\'20\'75\'73\'65\'72\'20\'69\'6e\'74\'65\'72\'66\'61\'63\'65\'2e}{\cell }\pard\plain \nowidctlpar\widctlpar\intbl{\*\pn \pnlvlcont\ilvl0\ls0\pnrnot0\pndec }\adjustright \fs20 {\row }\pard\plain \s45\sa80\sl240\slmult0\keepn\nowidctlpar\widctlpar\noline\intbl{\*\pn \pnlvlcont\ilvl12\ls0\pnrnot0\pndec }\hyphpar0\ilvl12\adjustright \f1\fs18\kerning20 {\'52\'65\'61\'64\'20\'72\'65\'63\'65\'69\'70\'74\cell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57\'68\'65\'6e\'20\'4f\'75\'74\'6c\'6f\'6f\'6b\'20\'75\'73\'65\'72\'73\'20\'73\'65\'6e\'64\'20\'6d\'65\'73\'73\'61\'67\'65\'73\'20\'77\'69\'74\'68\'20\'74\'68\'65\'20\'52\'65\'61\'64\'20\'52\'65\'63\'65\'69\'70\'74\'20\'70\'72\'6f\'70\'65\'72\'74\'79\'20\'74\'6f\'20\'4d\'69\'63\'72\'6f\'73\'6f\'66\'74\'20\'45\'78\'63\'68\'61\'6e\'67\'65\'20\'43\'6c\'69\'65\'6e\'74\'20\'6f\'72\'20\'4d\'69\'63\'72\'6f\'73\'6f\'66\'74\'20\'4d\'61\'69\'6c\'20\'33\'2e}{\i \'78}{\'20\'72\'65\'63\'69\'70\'69\'65\'6e\'74\'73\'2c\'20\'74\'68\'65\'20\'4f\'75\'74\'6c\'6f\'6f\'6b\'20\'75\'73\'65\'72\'73\'20\'72\'65\'63\'65\'69\'76\'65\'20\'74\'68\'65\'20\'52\'65\'61\'64\'20\'72\'65\'63\'65\'69\'70\'74\'20\'6e\'6f\'74\'69\'66\'69\'63\'61\'74\'69\'6f\'6e\'73\'2e\'20\'54\'68\'69\'73\'20\'69\'73\'20\'74\'68\'65\'20\'73\'61\'6d\'65\'20\'72\'65\'73\'75\'6c\'74\'20\'61\'73\'20\'77\'68\'65\'6e\'20\'4f\'75\'74\'6c\'6f\'6f\'6b\'20\'75\'73\'65\'72\'73\'20\'73\'65\'6e\'64\'20\'6d\'65\'73\'73\'61\'67\'65\'73\'20\'77\'69\'74\'68\'20\'74\'68\'65\'20\'52\'65\'61\'64\'20\'52\'65\'63\'65\'69\'70\'74\'20\'70\'72\'6f\'70\'65\'72\'74\'79\'20\'74\'6f\'20\'6f\'74\'68\'65\'72\'20\'4f\'75\'74\'6c\'6f\'6f\'6b\'20\'75\'73\'65\'72\'73\'2e\'20\cell }\pard\plain \nowidctlpar\widctlpar\intbl{\*\pn \pnlvlcont\ilvl0\ls0\pnrnot0\pndec }\adjustright \fs20 {\row }\trowd \trgaph108\trleft90\trkeep \clvertalt\clbrdrt\brdrs\brdrw15 \clbrdrl\brdrs\brdrw15 \clbrdrb\brdrs\brdrw15 \clbrdrr\brdrs\brdrw15 \cltxlrtb \cellx2403\clvertalt\clbrdrt\brdrs\brdrw15 \clbrdrl\brdrs\brdrw15 \clbrdrb\brdrs\brdrw15 \clbrdrr\brdrs\brdrw15 \cltxlrtb \cellx7200\pard\plain \s45\sa80\sl240\slmult0\keepn\nowidctlpar\widctlpar\noline\intbl{\*\pn \pnlvlcont\ilvl12\ls0\pnrnot0\pndec }\hyphpar0\ilvl12\adjustright \f1\fs18\kerning20 {\'44\'65\'6c\'69\'76\'65\'72\'79\'20\'72\'65\'63\'65\'69\'70\'74\cell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57\'68\'65\'6e\'20\'4f\'75\'74\'6c\'6f\'6f\'6b\'20\'75\'73\'65\'72\'73\'20\'73\'65\'6e\'64\'20\'6d\'65\'73\'73\'61\'67\'65\'73\'20\'77\'69\'74\'68\'20\'74\'68\'65\'20\'44\'65\'6c\'69\'76\'65\'72\'79\'20\'52\'65\'63\'65\'69\'70\'74\'20\'70\'72\'6f\'70\'65\'72\'74\'79\'20\'74\'6f\'20\'4d\'69\'63\'72\'6f\'73\'6f\'66\'74\'20\'45\'78\'63\'68\'61\'6e\'67\'65\'20\'43\'6c\'69\'65\'6e\'74\'20\'6f\'72\'20\'4d\'69\'63\'72\'6f\'73\'6f\'66\'74\'20\'4d\'61\'69\'6c\'20\'33\'2e}{\i \'78}{\'20\'72\'65\'63\'69\'70\'69\'65\'6e\'74\'73\'2c\'20\'74\'68\'65\'20\'4f\'75\'74\'6c\'6f\'6f\'6b\'20\'75\'73\'65\'72\'73\'20\'72\'65\'63\'65\'69\'76\'65\'20\'74\'68\'65\'20\'44\'65\'6c\'69\'76\'65\'72\'79\'20\'72\'65\'63\'65\'69\'70\'74\'20\'6e\'6f\'74\'69\'66\'69\'63\'61\'74\'69\'6f\'6e\'73\'2e\'20\'54\'68\'69\'73\'20\'69\'73\'20\'74\'68\'65\'20\'73\'61\'6d\'65\'20\'72\'65\'73\'75\'6c\'74\'20\'61\'73\'20\'77\'68\'65\'6e\'20\'4f\'75\'74\'6c\'6f\'6f\'6b\'20\'75\'73\'65\'72\'73\'20\'73\'65\'6e\'64\'20\'6d\'65\'73\'73\'61\'67\'65\'73\'20\'77\'69\'74\'68\'20\'74\'68\'65\'20\'44\'65\'6c\'69\'76\'65\'72\'79\'20\'52\'65\'63\'65\'69\'70\'74\'20\'70\'72\'6f\'70\'65\'72\'74\'79\'20\'74\'6f\'20\'6f\'74\'68\'65\'72\'20\'4f\'75\'74\'6c\'6f\'6f\'6b\'20\'75\'73\'65\'72\'73\'2e\'20\cell }\pard\plain \nowidctlpar\widctlpar\intbl{\*\pn \pnlvlcont\ilvl0\ls0\pnrnot0\pndec }\adjustright \fs20 {\row }\pard\plain \s20\fi-240\li240\sa80\sl-240\slmult0\nowidctlpar\widctlpar\noline{\*\pn \pnlvlcont\ilvl12\ls0\pnrnot0\pndec }\hyphpar0\ilvl12\adjustright \f1\fs20\kerning20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0\kerning20 \loch\af3\dbch\af0\hich\f3 \uc1\u-3913\'3f\tab}}\pard \s20\fi-240\li240\sa80\sl-240\slmult0\nowidctlpar\widctlpar\noline{\*\pn \pnlvlblt\ilvl0\ls5\pnrnot0\pnf3\pnstart1\pnindent240\pnhang{\pntxtb \'b7}}\hyphpar0\ls5\adjustright {\b \'50\'72\'69\'76\'61\'74\'65\'20\'69\'74\'65\'6d\'73}{\cs114\b\expnd-7\expndtw-35 \~}{\cs114\b \emdash }{\'57\'68\'65\'6e\'20\'61\'6e\'20\'4f\'75\'74\'6c\'6f\'6f\'6b\'20\'75\'73\'65\'72\'20\'6d\'61\'72\'6b\'73\'20\'61\'6e\'20\'69\'74\'65\'6d\'20\'28\'73\'75\'63\'68\'20\'61\'73\'20\'61\'6e\'20\'65\'2d\'6d\'61\'69\'6c\'20\'6f\'72\'20\'63\'61\'6c\'65\'6e\'64\'61\'72\'20\'69\'74\'65\'6d\'29\'20\'61\'73\'20\'50\'72\'69\'76\'61\'74\'65\'2c\'20\'6f\'74\'68\'65\'72\'20\'4f\'75\'74\'6c\'6f\'6f\'6b\'20\'75\'73\'65\'72\'73\'20\'63\'61\'6e\'6e\'6f\'74\'20\'76\'69\'65\'77\'20\'74\'68\'65\'20\'69\'74\'65\'6d\'2e\'20\'48\'6f\'77\'65\'76\'65\'72\'2c\'20\'75\'73\'65\'72\'73\'20\'72\'75\'6e\'6e\'69\'6e\'67\'20\'4d\'69\'63\'72\'6f\'73\'6f\'66\'74\'20\'45\'78\'63\'68\'61\'6e\'67\'65\'20\'43\'6c\'69\'65\'6e\'74\'20\'63\'61\'6e\'20\'76\'69\'65\'77\'20\'74\'68\'65\'20\'69\'74\'65\'6d\'20\'69\'66\'20\'74\'68\'65\'79\'20\'68\'61\'76\'65\'20\'62\'65\'65\'6e\'20\'67\'72\'61\'6e\'74\'65\'64\'20\'66\'6f\'6c\'64\'65\'72\'20\'61\'63\'63\'65\'73\'73\'20\'70\'72\'69\'76\'69\'6c\'65\'67\'65\'73\'20\'66\'6f\'72\'20\'74\'68\'65\'20\'66\'6f\'6c\'64\'65\'72\'20\'69\'6e\'20\'77\'68\'69\'63\'68\'20\'74\'68\'61\'74\'20\'69\'74\'65\'6d\'20\'69\'73\'20\'73\'74\'6f\'72\'65\'64\'2e\'20\'42\'65\'63\'61\'75\'73\'65\'20\'4f\'75\'74\'6c\'6f\'6f\'6b\'20\'66\'6f\'6c\'64\'65\'72\'2d\'6c\'65\'76\'65\'6c\'20\'70\'72\'69\'76\'61\'63\'79\'20\'69\'73\'20\'61\'62\'73\'6f\'6c\'75\'74\'65\'2c\'20\'74\'68\'65\'20\'4f\'75\'74\'6c\'6f\'6f\'6b\'20\'77\'6f\'72\'6b\'61\'72\'6f\'75\'6e\'64\'20\'66\'6f\'72\'20\'74\'68\'69\'73\'20\'66\'75\'6e\'63\'74\'69\'6f\'6e\'61\'6c\'69\'74\'79\'20\'64\'69\'66\'66\'65\'72\'65\'6e\'63\'65\'20\'69\'73\'20\'74\'6f\'20\'68\'61\'76\'65\'20\'4f\'75\'74\'6c\'6f\'6f\'6b\'20\'75\'73\'65\'72\'73\'20\'70\'75\'74\'20\'69\'74\'65\'6d\'73\'20\'74\'68\'61\'74\'20\'74\'68\'65\'79\'20\'77\'61\'6e\'74\'20\'74\'6f\'20\'6b\'65\'65\'70\'20\'70\'72\'69\'76\'61\'74\'65\'20\'69\'6e\'20\'61\'20\'73\'65\'70\'61\'72\'61\'74\'65\'20\'66\'6f\'6c\'64\'65\'72\'20\'74\'68\'61\'74\'20\'74\'68\'65\'79\'20\'64\'6f\'6e\rquote \'74\'20\'73\'68\'61\'72\'65\'20\'6f\'72\'20\'6f\'6e\'20\'77\'68\'69\'63\'68\'20\'74\'68\'65\'79\'20\'68\'61\'76\'65\'20\'73\'65\'74\'20\'72\'65\'73\'74\'72\'69\'63\'74\'69\'6f\'6e\'73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0\kerning20 \loch\af3\dbch\af0\hich\f3 \uc1\u-3913\'3f\tab}}\pard \s20\fi-240\li240\sa80\sl-240\slmult0\nowidctlpar\widctlpar\noline{\*\pn \pnlvlblt\ilvl0\ls5\pnrnot0\pnf3\pnstart1\pnindent240\pnhang{\pntxtb \'b7}}\hyphpar0\ls5\adjustright {\b \'4e\'6f\'6e\'2d\'74\'61\'62\'6c\'65\'20\'76\'69\'65\'77\'73}{\cs114\b\expnd-7\expndtw-35 \~}{\cs114\b \emdash }{\cs115\b\expnd-7\expndtw-35 \'20}{\cs114 \'4d\'69\'63\'72\'6f\'73\'6f\'66\'74\'20}{\'45\'78\'63\'68\'61\'6e\'67\'65\'20\'43\'6c\'69\'65\'6e\'74\'20\'75\'73\'65\'72\'73\'20\'63\'61\'6e\'20\'64\'69\'73\'70\'6c\'61\'79\'20\'4f\'75\'74\'6c\'6f\'6f\'6b\'20\ldblquote \'74\'61\'62\'6c\'65\rdblquote \'20\'76\'69\'65\'77\'73\emdash \'76\'69\'65\'77\'73\'20\'74\'68\'61\'74\'20\'63\'6f\'6e\'73\'69\'73\'74\'20\'6f\'6e\'6c\'79\'20\'6f\'66\'20\'72\'6f\'77\'73\'20\'61\'6e\'64\'20\'63\'6f\'6c\'75\'6d\'6e\'73\emdash \'69\'66\'20\'74\'68\'65\'20}{\b \'43\'6f\'6e\'76\'65\'72\'74\'20\'54\'6f\'20\'45\'78\'63\'68\'61\'6e\'67\'65\'20\'56\'69\'65\'77\'73}{\'20\'63\'68\'65\'63\'6b\'20\'62\'6f\'78\'20\'69\'73\'20\'73\'65\'6c\'65\'63\'74\'65\'64\'20\'69\'6e\'20}{\b \'46\'6f\'6c\'64\'65\'72\'20\'50\'72\'6f\'70\'65\'72\'74\'69\'65\'73}{\'20\'66\'6f\'72\'20\'74\'68\'65\'20\'4f\'75\'74\'6c\'6f\'6f\'6b\'20\'66\'6f\'6c\'64\'65\'72\'2e\'20\'48\'6f\'77\'65\'76\'65\'72\'2c\'20\'4d\'69\'63\'72\'6f\'73\'6f\'66\'74\'20\'45\'78\'63\'68\'61\'6e\'67\'65\'20\'43\'6c\'69\'65\'6e\'74\'20\'63\'61\'6e\'6e\'6f\'74\'20\'64\'69\'73\'70\'6c\'61\'79\'20\'4f\'75\'74\'6c\'6f\'6f\'6b\'20\'6e\'6f\'6e\'2d\'74\'61\'62\'6c\'65\'20\'76\'69\'65\'77\'73\'2c\'20\'73\'75\'63\'68\'20\'61\'73\'20\'74\'68\'65\'20\'64\'61\'79\'2c\'20\'77\'65\'65\'6b\'2c\'20\'61\'6e\'64\'20\'6d\'6f\'6e\'74\'68\'20\'76\'69\'65\'77\'73\'20\'69\'6e\'20\'74\'68\'65\'20\'63\'61\'6c\'65\'6e\'64\'61\'72\'2c\'20\'61\'73\'20\'77\'65\'6c\'6c\'20\'61\'73\'20\'74\'68\'65\'20\'63\'61\'72\'64\'2c\'20\'69\'63\'6f\'6e\'2c\'20\'61\'6e\'64\'20\'74\'69\'6d\'65\'6c\'69\'6e\'65\'20\'76\'69\'65\'77\'73\'2e\'20\'57\'68\'65\'6e\'20\'4f\'75\'74\'6c\'6f\'6f\'6b\'20\'75\'73\'65\'72\'73\'20\'61\'6e\'64\'20\'4d\'69\'63\'72\'6f\'73\'6f\'66\'74\'20\'45\'78\'63\'68\'61\'6e\'67\'65\'20\'43\'6c\'69\'65\'6e\'74\'20\'75\'73\'65\'72\'73\'20\'61\'63\'63\'65\'73\'73\'20\'74\'68\'65\'20\'73\'61\'6d\'65\'20\'73\'65\'74\'20\'6f\'66\'20\'70\'75\'62\'6c\'69\'63\'20\'66\'6f\'6c\'64\'65\'72\'73\'2c\'20\'4d\'69\'63\'72\'6f\'73\'6f\'66\'74\'20\'45\'78\'63\'68\'61\'6e\'67\'65\'20\'43\'6c\'69\'65\'6e\'74\'20\'75\'73\'65\'72\'73\'20\'63\'61\'6e\'6e\'6f\'74\'20\'64\'69\'73\'70\'6c\'61\'79\'20\'61\'6e\'79\'20\'6e\'6f\'6e\'2d\'74\'61\'62\'6c\'65\'20\'76\'69\'65\'77\'73\'20\'63\'72\'65\'61\'74\'65\'64\'20\'62\'79\'20\'4f\'75\'74\'6c\'6f\'6f\'6b\'20\'75\'73\'65\'72\'73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0\kerning20 \loch\af3\dbch\af0\hich\f3 \uc1\u-3913\'3f\tab}}\pard \s20\fi-240\li240\sa80\sl-240\slmult0\nowidctlpar\widctlpar\noline{\*\pn \pnlvlblt\ilvl0\ls5\pnrnot0\pnf3\pnstart1\pnindent240\pnhang{\pntxtb \'b7}}\hyphpar0\ls5\adjustright {\b \'53\'61\'76\'65\'64\'20\'76\'69\'65\'77\'73}{\cs114\b\expnd-7\expndtw-35 \~}{\cs114\b \emdash }{\cs115\b\expnd-7\expndtw-35 \'20}{\'4f\'75\'74\'6c\'6f\'6f\'6b\'20\'61\'6e\'64\'20\'4d\'69\'63\'72\'6f\'73\'6f\'66\'74\'20\'45\'78\'63\'68\'61\'6e\'67\'65\'20\'43\'6c\'69\'65\'6e\'74\'20\'75\'73\'65\'20\'64\'69\'66\'66\'65\'72\'65\'6e\'74\'20\'66\'6f\'72\'6d\'61\'74\'73\'20\'74\'6f\'20\'63\'72\'65\'61\'74\'65\'20\'73\'61\'76\'65\'64\'20\'76\'69\'65\'77\'73\'2e\'20\'4f\'75\'74\'6c\'6f\'6f\'6b\'20\'72\'65\'63\'6f\'67\'6e\'69\'7a\'65\'73\'20\'62\'6f\'74\'68\'20\'66\'6f\'72\'6d\'61\'74\'73\'2c\'20\'73\'6f\'20\'4f\'75\'74\'6c\'6f\'6f\'6b\'20\'75\'73\'65\'72\'73\'20\'63\'61\'6e\'20\'75\'73\'65\'20\'61\'6e\'79\'20\'4d\'69\'63\'72\'6f\'73\'6f\'66\'74\'20\'45\'78\'63\'68\'61\'6e\'67\'65\'20\'43\'6c\'69\'65\'6e\'74\'20\'76\'69\'65\'77\'2c\'20\'61\'73\'20\'77\'65\'6c\'6c\'20\'61\'73\'20\'4f\'75\'74\'6c\'6f\'6f\'6b\'20\'76\'69\'65\'77\'73\'2e\'20\'49\'6e\'20\'63\'6f\'6e\'74\'72\'61\'73\'74\'2c\'20\'4d\'69\'63\'72\'6f\'73\'6f\'66\'74\'20\'45\'78\'63\'68\'61\'6e\'67\'65\'20\'43\'6c\'69\'65\'6e\'74\'20\'64\'6f\'65\'73\'20\'6e\'6f\'74\'20\'72\'65\'63\'6f\'67\'6e\'69\'7a\'65\'20\'74\'68\'65\'20\'4f\'75\'74\'6c\'6f\'6f\'6b\'20\'66\'6f\'72\'6d\'61\'74\'2c\'20\'73\'6f\'20\'4d\'69\'63\'72\'6f\'73\'6f\'66\'74\'20\'45\'78\'63\'68\'61\'6e\'67\'65\'20\'43\'6c\'69\'65\'6e\'74\'20\'63\'61\'6e\'6e\'6f\'74\'20\'75\'73\'65\'20\'4f\'75\'74\'6c\'6f\'6f\'6b\'20\'76\'69\'65\'77\'73\'20\'62\'79\'20\'64\'65\'66\'61\'75\'6c\'74\'2e\'20\'48\'6f\'77\'65\'76\'65\'72\'2c\'20\'4f\'75\'74\'6c\'6f\'6f\'6b\'20\'75\'73\'65\'72\'73\'20\'63\'61\'6e\'20\'63\'68\'6f\'6f\'73\'65\'20\'74\'6f\'20\'6d\'61\'69\'6e\'74\'61\'69\'6e\'20\'74\'77\'6f\'20\'63\'6f\'70\'69\'65\'73\'20\'6f\'66\'20\'61\'6c\'6c\'20\'73\'61\'76\'65\'64\'20\'74\'61\'62\'6c\'65\'20\'76\'69\'65\'77\'73\'20\'69\'6e\'20\'61\'20\'66\'6f\'6c\'64\'65\'72\'20\'61\'75\'74\'6f\'6d\'61\'74\'69\'63\'61\'6c\'6c\'79\emdash \'6f\'6e\'65\'20\'63\'6f\'70\'79\'20\'69\'6e\'20\'4f\'75\'74\'6c\'6f\'6f\'6b\'20\'66\'6f\'72\'6d\'61\'74\'20\'61\'6e\'64\'20\'6f\'6e\'65\'20\'63\'6f\'70\'79\'20\'69\'6e\'20\'4d\'69\'63\'72\'6f\'73\'6f\'66\'74\'20\'45\'78\'63\'68\'61\'6e\'67\'65\'20\'43\'6c\'69\'65\'6e\'74\'20\'66\'6f\'72\'6d\'61\'74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tab}}\pard\plain \s24\li240\sa80\nowidctlpar\widctlpar\noline{\*\pn \pnlvlbody\ilvl0\ls6\pnrnot0\pnstart1 }\hyphpar0\ls6\adjustright \f1\fs20\kerning20 {\'54\'68\'69\'73\'20\'77\'6f\'72\'6b\'61\'72\'6f\'75\'6e\'64\'20\'65\'6e\'61\'62\'6c\'65\'73\'20\'4d\'69\'63\'72\'6f\'73\'6f\'66\'74\'20\'45\'78\'63\'68\'61\'6e\'67\'65\'20\'43\'6c\'69\'65\'6e\'74\'20\'75\'73\'65\'72\'73\'20\'74\'6f\'20\'75\'73\'65\'20\'4f\'75\'74\'6c\'6f\'6f\'6b\'20\'66\'6f\'72\'6d\'73\'2c\'20\'61\'6c\'74\'68\'6f\'75\'67\'68\'20\'61\'6e\'79\'20\'4f\'75\'74\'6c\'6f\'6f\'6b\'2d\'73\'70\'65\'63\'69\'66\'69\'63\'20\'76\'69\'65\'77\'20\'66\'65\'61\'74\'75\'72\'65\'73\'2c\'20\'73\'75\'63\'68\'20\'61\'73\'20\'66\'6f\'72\'6d\'75\'6c\'61\'20\'66\'69\'65\'6c\'64\'73\'2c\'20\'61\'72\'65\'20\'6e\'6f\'74\'20\'69\'6e\'63\'6c\'75\'64\'65\'64\'20\'69\'6e\'20\'74\'68\'65\'20\'4d\'69\'63\'72\'6f\'73\'6f\'66\'74\'20\'45\'78\'63\'68\'61\'6e\'67\'65\'20\'43\'6c\'69\'65\'6e\'74\'20\'63\'6f\'70\'79\'2e\'20\'41\'6c\'73\'6f\'2c\'20\'77\'68\'65\'6e\'20\'61\'20\'4d\'69\'63\'72\'6f\'73\'6f\'66\'74\'20\'45\'78\'63\'68\'61\'6e\'67\'65\'20\'43\'6c\'69\'65\'6e\'74\'20\'75\'73\'65\'72\'20\'6f\'70\'65\'6e\'73\'20\'61\'20\'66\'6f\'6c\'64\'65\'72\'2c\'20\'4d\'69\'63\'72\'6f\'73\'6f\'66\'74\'20\'45\'78\'63\'68\'61\'6e\'67\'65\'20\'43\'6c\'69\'65\'6e\'74\'20\'64\'69\'73\'70\'6c\'61\'79\'73\'20\'6f\'6e\'6c\'79\'20\'74\'68\'65\'20\'76\'69\'65\'77\'73\'20\'74\'68\'61\'74\'20\'68\'61\'76\'65\'20\'62\'65\'65\'6e\'20\'73\'61\'76\'65\'64\'20\'69\'6e\'20\'4d\'69\'63\'72\'6f\'73\'6f\'66\'74\'20\'45\'78\'63\'68\'61\'6e\'67\'65\'20\'43\'6c\'69\'65\'6e\'74\'20\'66\'6f\'72\'6d\'61\'74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0\kerning20 \loch\af3\dbch\af0\hich\f3 \uc1\u-3913\'3f\tab}}\pard\plain \s20\fi-240\li240\sa80\sl-240\slmult0\nowidctlpar\widctlpar\noline{\*\pn \pnlvlblt\ilvl0\ls5\pnrnot0\pnf3\pnstart1\pnindent240\pnhang{\pntxtb \'b7}}\hyphpar0\ls5\adjustright \f1\fs20\kerning20 {\b \'43\'75\'73\'74\'6f\'6d\'20\'66\'69\'65\'6c\'64\'20\'74\'79\'70\'65\'73}{\cs114\b\expnd-7\expndtw-35 \~}{\cs114\b \emdash }{\'41\'6c\'6c\'20\'4f\'75\'74\'6c\'6f\'6f\'6b\'20\'63\'75\'73\'74\'6f\'6d\'20\'66\'69\'65\'6c\'64\'20\'74\'79\'70\'65\'73\'2c\'20\'73\'75\'63\'68\'20\'61\'73\'20\'66\'6f\'72\'6d\'75\'6c\'61\'20\'61\'6e\'64\'20\'63\'6f\'6d\'62\'69\'6e\'61\'74\'69\'6f\'6e\'20\'66\'69\'65\'6c\'64\'73\'2c\'20\'61\'72\'65\'20\'6e\'6f\'74\'20\'76\'69\'65\'77\'61\'62\'6c\'65\'20\'61\'74\'20\'61\'6c\'6c\'20\'62\'79\'20\'4d\'69\'63\'72\'6f\'73\'6f\'66\'74\'20\'45\'78\'63\'68\'61\'6e\'67\'65\'20\'43\'6c\'69\'65\'6e\'74\'20\'6f\'72\'20\'4d\'69\'63\'72\'6f\'73\'6f\'66\'74\'20\'4d\'61\'69\'6c\'20\'33\'2e}{\i \'78}{\'20\'75\'73\'65\'72\'73\'2e\'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0\kerning20 \loch\af3\dbch\af0\hich\f3 \uc1\u-3913\'3f\tab}}\pard \s20\fi-240\li240\sa80\sl-240\slmult0\nowidctlpar\widctlpar\noline{\*\pn \pnlvlblt\ilvl0\ls5\pnrnot0\pnf3\pnstart1\pnindent240\pnhang{\pntxtb \'b7}}\hyphpar0\ls5\adjustright {\b \'52\'69\'63\'68\'20\'74\'65\'78\'74\'20\'69\'6e\'20\'6d\'65\'73\'73\'61\'67\'65\'20\'62\'6f\'64\'69\'65\'73}{\cs114\b\expnd-7\expndtw-35 \~}{\cs114\b \emdash }{\cs114 \'4c\'69\'6b\'65\'20\'4d\'69\'63\'72\'6f\'73\'6f\'66\'74\'20\'45\'78\'63\'68\'61\'6e\'67\'65\'20\'43\'6c\'69\'65\'6e\'74\'20\'75\'73\'65\'72\'73\'2c\'20}{\'4f\'75\'74\'6c\'6f\'6f\'6b\'20\'75\'73\'65\'72\'73\'20\'63\'61\'6e\'20\'66\'6f\'72\'6d\'61\'74\'20\'6d\'65\'73\'73\'61\'67\'65\'20\'74\'65\'78\'74\'20\'75\'73\'69\'6e\'67\'20\'72\'69\'63\'68\'20\'74\'65\'78\'74\'20\'61\'74\'74\'72\'69\'62\'75\'74\'65\'73\'20\'73\'75\'63\'68\'20\'61\'73\'20\'62\'6f\'6c\'64\'2c\'20\'69\'74\'61\'6c\'69\'63\'2c\'20\'61\'6e\'64\'20\'69\'6e\'64\'65\'6e\'74\'2e\'20\'4d\'69\'63\'72\'6f\'73\'6f\'66\'74\'20\'4d\'61\'69\'6c\'20\'33\'2e}{\i \'78}{\'2c\'20\'68\'6f\'77\'65\'76\'65\'72\'2c\'20\'64\'6f\'65\'73\'20\'6e\'6f\'74\'20\'73\'75\'70\'70\'6f\'72\'74\'20\'72\'69\'63\'68\'20\'74\'65\'78\'74\'20\'69\'6e\'20\'6d\'65\'73\'73\'61\'67\'65\'73\'2e\'20\'41\'73\'20\'61\'20\'72\'65\'73\'75\'6c\'74\'2c\'20\'77\'68\'65\'6e\'20\'61\'6e\'20\'4f\'75\'74\'6c\'6f\'6f\'6b\'20\'6d\'65\'73\'73\'61\'67\'65\'20\'77\'69\'74\'68\'20\'72\'69\'63\'68\'20\'74\'65\'78\'74\'20\'69\'73\'20\'6f\'70\'65\'6e\'65\'64\'20\'62\'79\'20\'61\'20\'4d\'69\'63\'72\'6f\'73\'6f\'66\'74\'20\'4d\'61\'69\'6c\'20\'33\'2e}{\i \'78}{\'20\'75\'73\'65\'72\'2c\'20\'61\'6c\'6c\'20\'72\'69\'63\'68\'20\'74\'65\'78\'74\'20\'61\'74\'74\'72\'69\'62\'75\'74\'65\'73\'20\'61\'72\'65\'20\'72\'65\'6d\'6f\'76\'65\'64\'20\'66\'72\'6f\'6d\'20\'74\'68\'65\'20\'66\'69\'6c\'65\'20\'61\'6e\'64\'20\'72\'65\'70\'6c\'61\'63\'65\'64\'20\'62\'79\'20\'70\'6c\'61\'69\'6e\'20\'74\'65\'78\'74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0\kerning20 \loch\af3\dbch\af0\hich\f3 \uc1\u-3913\'3f\tab}}\pard \s20\fi-240\li240\sa80\sl-240\slmult0\nowidctlpar\widctlpar\noline{\*\pn \pnlvlblt\ilvl0\ls5\pnrnot0\pnf3\pnstart1\pnindent240\pnhang{\pntxtb \'b7}}\hyphpar0\ls5\adjustright {\b \'41\'74\'74\'61\'63\'68\'6d\'65\'6e\'74\'73}{\cs114\b \emdash }{\'4f\'75\'74\'6c\'6f\'6f\'6b\'20\'61\'6e\'64\'20\'4d\'69\'63\'72\'6f\'73\'6f\'66\'74\'20\'45\'78\'63\'68\'61\'6e\'67\'65\'20\'43\'6c\'69\'65\'6e\'74\'20\'75\'73\'65\'72\'73\'20\'63\'61\'6e\'20\'6f\'70\'65\'6e\'20\'61\'74\'74\'61\'63\'68\'6d\'65\'6e\'74\'73\'20\'6f\'72\'20\'6f\'62\'6a\'65\'63\'74\'73\'20\'77\'69\'74\'68\'69\'6e\'20\'6d\'65\'73\'73\'61\'67\'65\'73\'20\'63\'72\'65\'61\'74\'65\'64\'20\'62\'79\'20\'4d\'69\'63\'72\'6f\'73\'6f\'66\'74\'20\'4d\'61\'69\'6c\'20\'33\'2e}{\i \'78}{\'20\'75\'73\'65\'72\'73\'2c\'20\'61\'6e\'64\'20\'76\'69\'63\'65\'20\'76\'65\'72\'73\'61\'2e\'20\'4f\'75\'74\'6c\'6f\'6f\'6b\'20\'61\'6e\'64\'20\'4d\'69\'63\'72\'6f\'73\'6f\'66\'74\'20\'45\'78\'63\'68\'61\'6e\'67\'65\'20\'43\'6c\'69\'65\'6e\'74\'20\'75\'73\'65\'72\'73\'20\'63\'61\'6e\'20\'61\'6c\'73\'6f\'20\'61\'74\'74\'61\'63\'68\'20\'61\'20\'6d\'65\'73\'73\'61\'67\'65\'20\'74\'6f\'20\'61\'6e\'6f\'74\'68\'65\'72\'20\'6d\'65\'73\'73\'61\'67\'65\'2e\'20\'48\'6f\'77\'65\'76\'65\'72\'2c\'20\'77\'68\'65\'6e\'20\'4d\'69\'63\'72\'6f\'73\'6f\'66\'74\'20\'4d\'61\'69\'6c\'20\'33\'2e}{\i \'78}{\'20\'75\'73\'65\'72\'73\'20\'72\'65\'63\'65\'69\'76\'65\'20\'61\'20\'6d\'65\'73\'73\'61\'67\'65\'20\'74\'68\'61\'74\'20\'68\'61\'73\'20\'61\'6e\'6f\'74\'68\'65\'72\'20\'6d\'65\'73\'73\'61\'67\'65\'20\'61\'74\'74\'61\'63\'68\'65\'64\'20\'74\'6f\'20\'69\'74\'2c\'20\'74\'68\'65\'79\'20\'63\'61\'6e\'20\'76\'69\'65\'77\'20\'74\'68\'65\'20\'6f\'72\'69\'67\'69\'6e\'61\'6c\'20\'6d\'65\'73\'73\'61\'67\'65\'2c\'20\'62\'75\'74\'20\'74\'68\'65\'79\'20\'63\'61\'6e\'6e\'6f\'74\'20\'76\'69\'65\'77\'20\'74\'68\'65\'20\'61\'74\'74\'61\'63\'68\'65\'64\'20\'6d\'65\'73\'73\'61\'67\'65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tab}}\pard\plain \s24\li240\sa80\nowidctlpar\widctlpar\noline{\*\pn \pnlvlbody\ilvl0\ls7\pnrnot0\pnstart1 }\hyphpar0\ls7\adjustright \f1\fs20\kerning20 {\'4f\'75\'74\'6c\'6f\'6f\'6b\'20\'75\'73\'65\'72\'73\'20\'63\'61\'6e\'20\'61\'6c\'73\'6f\'20\'61\'74\'74\'61\'63\'68\'20\'6f\'74\'68\'65\'72\'20\'4f\'75\'74\'6c\'6f\'6f\'6b\'20\'69\'74\'65\'6d\'73\'20\'28\'73\'75\'63\'68\'20\'61\'73\'20\'61\'20\'63\'6f\'6e\'74\'61\'63\'74\'29\'20\'74\'6f\'20\'74\'68\'65\'69\'72\'20\'6d\'65\'73\'73\'61\'67\'65\'73\'2e\'20\'52\'65\'63\'69\'70\'69\'65\'6e\'74\'73\'20\'75\'73\'69\'6e\'67\'20\'4f\'75\'74\'6c\'6f\'6f\'6b\'20\'63\'61\'6e\'20\'6f\'70\'65\'6e\'20\'74\'68\'65\'73\'65\'20\'61\'74\'74\'61\'63\'68\'6d\'65\'6e\'74\'73\'20\'61\'6e\'64\'20\'76\'69\'65\'77\'20\'74\'68\'65\'20\'69\'74\'65\'6d\'73\'20\'69\'6e\'20\'74\'68\'65\'69\'72\'20\'61\'70\'70\'72\'6f\'70\'72\'69\'61\'74\'65\'20\'4f\'75\'74\'6c\'6f\'6f\'6b\'20\'66\'6f\'72\'6d\'73\'2e\'20\'48\'6f\'77\'65\'76\'65\'72\'2c\'20\'4d\'69\'63\'72\'6f\'73\'6f\'66\'74\'20\'45\'78\'63\'68\'61\'6e\'67\'65\'20\'43\'6c\'69\'65\'6e\'74\'20\'6f\'72\'20\'4d\'69\'63\'72\'6f\'73\'6f\'66\'74\'20\'4d\'61\'69\'6c\'20\'33\'2e}{\i \'78}{\'20\'75\'73\'65\'72\'73\'20\'72\'65\'63\'65\'69\'76\'65\'20\'74\'68\'65\'20\'69\'74\'65\'6d\'73\'20\'61\'73\'20\'61\'74\'74\'61\'63\'68\'6d\'65\'6e\'74\'73\'20\'63\'6f\'6e\'74\'61\'69\'6e\'69\'6e\'67\'20\'74\'65\'78\'74\'20\'6f\'6e\'6c\'79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0\kerning20 \loch\af3\dbch\af0\hich\f3 \uc1\u-3913\'3f\tab}}\pard\plain \s20\fi-240\li240\sa80\sl-240\slmult0\nowidctlpar\widctlpar\noline{\*\pn \pnlvlblt\ilvl0\ls5\pnrnot0\pnf3\pnstart1\pnindent240\pnhang{\pntxtb \'b7}}\hyphpar0\ls5\adjustright \f1\fs20\kerning20 {\b \'45\'6d\'62\'65\'64\'64\'65\'64\'20\'68\'79\'70\'65\'72\'6c\'69\'6e\'6b\'73}{\cs114\b\expnd-7\expndtw-35 \~}{\cs114\b \emdash }{\'49\'66\'20\'61\'6e\'20\'4f\'75\'74\'6c\'6f\'6f\'6b\'20\'6f\'72\'20\'4d\'69\'63\'72\'6f\'73\'6f\'66\'74\'20\'45\'78\'63\'68\'61\'6e\'67\'65\'20\'43\'6c\'69\'65\'6e\'74\'20\'6d\'65\'73\'73\'61\'67\'65\'20\'72\'65\'63\'69\'70\'69\'65\'6e\'74\'20\'63\'6c\'69\'63\'6b\'73\'20\'61\'6e\'20\'65\'6d\'62\'65\'64\'64\'65\'64\'20\'57\'6f\'72\'6c\'64\'20\'57\'69\'64\'65\'20\'57\'65\'62\'2d\'73\'74\'79\'6c\'65\'20\'68\'79\'70\'65\'72\'6c\'69\'6e\'6b\'20\'28\'61\'20\'55\'52\'4c\'20\'61\'64\'64\'72\'65\'73\'73\'20\'6f\'66\'20\'61\'6e\'20\'49\'6e\'74\'65\'72\'6e\'65\'74\'20\'6f\'72\'20\'69\'6e\'74\'72\'61\'6e\'65\'74\'20\'57\'65\'62\'20\'73\'69\'74\'65\'29\'20\'69\'6e\'20\'61\'20\'6d\'65\'73\'73\'61\'67\'65\'20\'63\'72\'65\'61\'74\'65\'64\'20\'62\'79\'20\'61\'6e\'6f\'74\'68\'65\'72\'20\'4f\'75\'74\'6c\'6f\'6f\'6b\'20\'6f\'72\'20\'4d\'69\'63\'72\'6f\'73\'6f\'66\'74\'20\'45\'78\'63\'68\'61\'6e\'67\'65\'20\'43\'6c\'69\'65\'6e\'74\'20\'75\'73\'65\'72\'2c\'20\'74\'68\'65\'20\'72\'65\'63\'69\'70\'69\'65\'6e\'74\'20\'6a\'75\'6d\'70\'73\'20\'74\'6f\'20\'74\'68\'65\'20\'61\'70\'70\'72\'6f\'70\'72\'69\'61\'74\'65\'20\'57\'65\'62\'20\'73\'69\'74\'65\'2e\'20\'49\'66\'20\'61\'20\'4d\'69\'63\'72\'6f\'73\'6f\'66\'74\'20\'4d\'61\'69\'6c\'20\'33\'2e}{\i \'78}{\'20\'75\'73\'65\'72\'20\'6f\'70\'65\'6e\'73\'20\'61\'20\'6d\'65\'73\'73\'61\'67\'65\'20\'77\'69\'74\'68\'20\'61\'6e\'20\'65\'6d\'62\'65\'64\'64\'65\'64\'20\'68\'79\'70\'65\'72\'6c\'69\'6e\'6b\'2c\'20\'74\'68\'65\'20\'68\'79\'70\'65\'72\'6c\'69\'6e\'6b\'20\'69\'73\'20\'64\'69\'73\'70\'6c\'61\'79\'65\'64\'20\'69\'6e\'20\'74\'68\'65\'20\'6d\'65\'73\'73\'61\'67\'65\'20\'61\'73\'20\'70\'6c\'61\'69\'6e\'20\'74\'65\'78\'74\'20\'6f\'6e\'6c\'79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0\kerning20 \loch\af3\dbch\af0\hich\f3 \uc1\u-3913\'3f\tab}}\pard \s20\fi-240\li240\sa80\sl-240\slmult0\nowidctlpar\widctlpar\noline{\*\pn \pnlvlblt\ilvl0\ls5\pnrnot0\pnf3\pnstart1\pnindent240\pnhang{\pntxtb \'b7}}\hyphpar0\ls5\adjustright {\b \'55\'6e\'6c\'69\'6d\'69\'74\'65\'64\'20\'6d\'65\'73\'73\'61\'67\'65\'20\'73\'69\'7a\'65}{\cs114\b\expnd-7\expndtw-35 \~}{\cs114\b \emdash }{\'4f\'75\'74\'6c\'6f\'6f\'6b\'20\'61\'6e\'64\'20\'4d\'69\'63\'72\'6f\'73\'6f\'66\'74\'20\'45\'78\'63\'68\'61\'6e\'67\'65\'20\'53\'65\'72\'76\'65\'72\'20\'63\'61\'6e\'20\'63\'72\'65\'61\'74\'65\'20\'61\'6e\'64\'20\'72\'65\'61\'64\'20\'61\'20\'6d\'65\'73\'73\'61\'67\'65\'20\'6f\'66\'20\'61\'6e\'79\'20\'73\'69\'7a\'65\'20\'28\'73\'75\'62\'6a\'65\'63\'74\'20\'74\'6f\'20\'61\'76\'61\'69\'6c\'61\'62\'6c\'65\'20\'73\'79\'73\'74\'65\'6d\'20\'72\'65\'73\'6f\'75\'72\'63\'65\'73\'29\'2c\'20\'77\'68\'69\'6c\'65\'20\'4d\'69\'63\'72\'6f\'73\'6f\'66\'74\'20\'4d\'61\'69\'6c\'20\'33\'2e}{\i \'78}{\'20\'68\'61\'73\'20\'61\'64\'64\'69\'74\'69\'6f\'6e\'61\'6c\'20\'73\'69\'7a\'65\'20\'72\'65\'73\'74\'72\'69\'63\'74\'69\'6f\'6e\'73\'20\'66\'6f\'72\'20\'6d\'65\'73\'73\'61\'67\'65\'73\'2e\'20\'41\'6c\'74\'68\'6f\'75\'67\'68\'20\'4d\'69\'63\'72\'6f\'73\'6f\'66\'74\'20\'4d\'61\'69\'6c\'20\'33\'2e}{\i \'78}{\'20\'75\'73\'65\'72\'73\'20\'6d\'61\'79\'20\'6e\'6f\'74\'20\'62\'65\'20\'61\'62\'6c\'65\'20\'74\'6f\'20\'6f\'70\'65\'6e\'20\'61\'20\'76\'65\'72\'79\'20\'6c\'61\'72\'67\'65\'20\'6d\'65\'73\'73\'61\'67\'65\'20\'63\'72\'65\'61\'74\'65\'64\'20\'62\'79\'20\'61\'6e\'20\'4f\'75\'74\'6c\'6f\'6f\'6b\'20\'6f\'72\'20\'4d\'69\'63\'72\'6f\'73\'6f\'66\'74\'20\'45\'78\'63\'68\'61\'6e\'67\'65\'20\'43\'6c\'69\'65\'6e\'74\'20\'75\'73\'65\'72\'2c\'20\'74\'68\'65\'79\'20\'63\'61\'6e\'20\'73\'61\'76\'65\'20\'74\'68\'65\'20\'6d\'65\'73\'73\'61\'67\'65\'20\'74\'6f\'20\'61\'20\'66\'69\'6c\'65\'20\'6f\'72\'20\'70\'72\'69\'6e\'74\'20\'69\'74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3\sb100\sa60\keepn\nowidctlpar\widctlpar\noline{\*\pn \pnlvlcont\ilvl12\ls0\pnrnot0\pndec }\hyphpar0\ilvl12\outlinelevel2\adjustright \b\f1\kerning20 {\'55\'73\'69\'6e\'67\'20\'50\'75\'62\'6c\'69\'63\'20\'46\'6f\'6c\'64\'65\'72\'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16\sa120\sl-240\slmult0\nowidctlpar\widctlpar\noline{\*\pn \pnlvlcont\ilvl12\ls0\pnrnot0\pndec }\hyphpar0\ilvl12\adjustright \f1\fs20\kerning20 {\'4f\'75\'74\'6c\'6f\'6f\'6b\'20\'73\'75\'70\'70\'6f\'72\'74\'73\'20\'61\'6c\'6c\'20\'74\'68\'65\'20\'63\'75\'73\'74\'6f\'6d\'20\'70\'75\'62\'6c\'69\'63\'20\'66\'6f\'6c\'64\'65\'72\'20\'76\'69\'65\'77\'20\'66\'65\'61\'74\'75\'72\'65\'73\'20\'6f\'66\'20\'4d\'69\'63\'72\'6f\'73\'6f\'66\'74\'20\'45\'78\'63\'68\'61\'6e\'67\'65\'20\'53\'65\'72\'76\'65\'72\'2e\'20\'49\'6e\'20\'66\'61\'63\'74\'2c\'20\'4d\'69\'63\'72\'6f\'73\'6f\'66\'74\'20\'45\'78\'63\'68\'61\'6e\'67\'65\'20\'53\'65\'72\'76\'65\'72\'20\'64\'6f\'65\'73\'20\'6e\'6f\'74\'20\'64\'69\'73\'74\'69\'6e\'67\'75\'69\'73\'68\'20\'62\'65\'74\'77\'65\'65\'6e\'20\'4f\'75\'74\'6c\'6f\'6f\'6b\'20\'61\'6e\'64\'20\'4d\'69\'63\'72\'6f\'73\'6f\'66\'74\'20\'45\'78\'63\'68\'61\'6e\'67\'65\'20\'43\'6c\'69\'65\'6e\'74\'20\'77\'68\'65\'6e\'20\'75\'73\'65\'72\'73\'20\'6f\'70\'65\'6e\'20\'61\'20\'70\'75\'62\'6c\'69\'63\'20\'66\'6f\'6c\'64\'65\'72\'2e\'20\'46\'6f\'72\'20\'74\'68\'69\'73\'20\'72\'65\'61\'73\'6f\'6e\'2c\'20\'4f\'75\'74\'6c\'6f\'6f\'6b\'20\'61\'6e\'64\'20\'4d\'69\'63\'72\'6f\'73\'6f\'66\'74\'20\'45\'78\'63\'68\'61\'6e\'67\'65\'20\'43\'6c\'69\'65\'6e\'74\'20\'75\'73\'65\'72\'73\'20\'63\'61\'6e\'20\'68\'61\'76\'65\'20\'61\'63\'63\'65\'73\'73\'20\'74\'6f\'20\'61\'20\'63\'6f\'6d\'6d\'6f\'6e\'20\'73\'65\'74\'20\'6f\'66\'20\'70\'75\'62\'6c\'69\'63\'20\'66\'6f\'6c\'64\'65\'72\'73\'2e\'20\'4d\'69\'63\'72\'6f\'73\'6f\'66\'74\'20\'4d\'61\'69\'6c\'20\'33\'2e}{\i \'78}{\'20\'75\'73\'65\'72\'73\'2c\'20\'6f\'6e\'20\'74\'68\'65\'20\'6f\'74\'68\'65\'72\'20\'68\'61\'6e\'64\'2c\'20\'63\'61\'6e\'6e\'6f\'74\'20\'61\'63\'63\'65\'73\'73\'20\'4f\'75\'74\'6c\'6f\'6f\'6b\'20\'70\'75\'62\'6c\'69\'63\'20\'66\'6f\'6c\'64\'65\'72\'73\'2c\'20\'6a\'75\'73\'74\'20\'61\'73\'20\'74\'68\'65\'79\'20\'63\'61\'6e\'6e\'6f\'74\'20\'61\'63\'63\'65\'73\'73\'20\'4d\'69\'63\'72\'6f\'73\'6f\'66\'74\'20\'45\'78\'63\'68\'61\'6e\'67\'65\'20\'43\'6c\'69\'65\'6e\'74\'20\'70\'75\'62\'6c\'69\'63\'20\'66\'6f\'6c\'64\'65\'72\'73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16\sa120\sl-240\slmult0\nowidctlpar\widctlpar\noline{\*\pn \pnlvlcont\ilvl12\ls0\pnrnot0\pndec }\hyphpar0\ilvl12\adjustright {\'57\'68\'65\'6e\'20\'73\'65\'74\'74\'69\'6e\'67\'20\'75\'70\'20\'70\'75\'62\'6c\'69\'63\'20\'66\'6f\'6c\'64\'65\'72\'73\'20\'74\'68\'61\'74\'20\'4f\'75\'74\'6c\'6f\'6f\'6b\'20\'75\'73\'65\'72\'73\'20\'61\'6e\'64\'20\'4d\'69\'63\'72\'6f\'73\'6f\'66\'74\'20\'45\'78\'63\'68\'61\'6e\'67\'65\'20\'43\'6c\'69\'65\'6e\'74\'20\'75\'73\'65\'72\'73\'20\'77\'69\'6c\'6c\'20\'61\'63\'63\'65\'73\'73\'2c\'20\'61\'64\'6d\'69\'6e\'69\'73\'74\'72\'61\'74\'6f\'72\'73\'20\'73\'68\'6f\'75\'6c\'64\'20\'62\'65\'20\'66\'61\'6d\'69\'6c\'69\'61\'72\'20\'77\'69\'74\'68\'20\'74\'68\'65\'20\'69\'6e\'74\'65\'72\'6f\'70\'65\'72\'61\'62\'69\'6c\'69\'74\'79\'20\'64\'69\'66\'66\'65\'72\'65\'6e\'63\'65\'73\'20\'72\'65\'67\'61\'72\'64\'69\'6e\'67\'20\'6e\'6f\'6e\'2d\'74\'61\'62\'6c\'65\'20\'76\'69\'65\'77\'73\'20\'61\'6e\'64\'20\'73\'61\'76\'65\'64\'20\'76\'69\'65\'77\'73\'2c\'20\'64\'65\'73\'63\'72\'69\'62\'65\'64\'20\'69\'6e\'20\'74\'68\'65\'20\ldblquote \'45\'78\'63\'68\'61\'6e\'67\'69\'6e\'67\'20\'4d\'65\'73\'73\'61\'67\'65\'73\rdblquote \'20\'73\'65\'63\'74\'69\'6f\'6e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16\sa120\sl-240\slmult0\nowidctlpar\widctlpar\noline{\*\pn \pnlvlcont\ilvl12\ls0\pnrnot0\pndec }\hyphpar0\ilvl12\adjustright {\'54\'68\'65\'20\'66\'6f\'6c\'6c\'6f\'77\'69\'6e\'67\'20\'74\'61\'62\'6c\'65\'20\'73\'75\'6d\'6d\'61\'72\'69\'7a\'65\'73\'20\'70\'75\'62\'6c\'69\'63\'20\'66\'6f\'6c\'64\'65\'72\'20\'69\'6e\'74\'65\'72\'6f\'70\'65\'72\'61\'62\'69\'6c\'69\'74\'79\'20\'62\'65\'74\'77\'65\'65\'6e\'20\'4f\'75\'74\'6c\'6f\'6f\'6b\'2c\'20\'4d\'69\'63\'72\'6f\'73\'6f\'66\'74\'20\'45\'78\'63\'68\'61\'6e\'67\'65\'20\'43\'6c\'69\'65\'6e\'74\'2c\'20\'61\'6e\'64\'20\'4d\'69\'63\'72\'6f\'73\'6f\'66\'74\'20\'4d\'61\'69\'6c\'20\'33\'2e}{\i \'78}{\'20\'66\'6f\'72\'20\'57\'69\'6e\'64\'6f\'77\'73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16\sa120\sl-240\slmult0\nowidctlpar\widctlpar\noline{\*\pn \pnlvlcont\ilvl12\ls0\pnrnot0\pndec }\hyphpar0\ilvl12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trowd \trgaph108\trleft-3362\trkeep \clvertalt\clshdng10000\cltxlrtb \cellx-900\clvertalt\clshdng10000\cltxlrtb \cellx1410\clvertalt\clshdng10000\cltxlrtb \cellx4170\clvertalt\clshdng10000\cltxlrtb \cellx7147\pard\plain \s42\sl240\slmult0\keepn\nowidctlpar\widctlpar\noline\intbl{\*\pn \pnlvlcont\ilvl12\ls0\pnrnot0\pndec }\hyphpar0\ilvl12\adjustright \b\f1\fs18\cf8\kerning20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42\sl240\slmult0\keepn\nowidctlpar\widctlpar\noline\intbl{\*\pn \pnlvlcont\ilvl12\ls0\pnrnot0\pndec }\hyphpar0\ilvl12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42\sl240\slmult0\keepn\nowidctlpar\widctlpar\noline\intbl{\*\pn \pnlvlcont\ilvl12\ls0\pnrnot0\pndec }\hyphpar0\ilvl12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42\sl240\slmult0\keepn\nowidctlpar\widctlpar\noline\intbl{\*\pn \pnlvlcont\ilvl12\ls0\pnrnot0\pndec }\hyphpar0\ilvl12\adjustright {\'57\'68\'65\'6e\'20\'74\'68\'69\'73\'20\'75\'73\'65\'72\cell }\pard \s42\sl240\slmult0\keepn\nowidctlpar\widctlpar\noline\intbl{\*\pn \pnlvlcont\ilvl12\ls0\pnrnot0\pndec }\hyphpar0\ilvl12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42\sl240\slmult0\keepn\nowidctlpar\widctlpar\noline\intbl{\*\pn \pnlvlcont\ilvl12\ls0\pnrnot0\pndec }\hyphpar0\ilvl12\adjustright {\'4c\'6f\'6f\'6b\'73\'20\'61\'74\'20\'61\'20\'70\'75\'62\'6c\'69\'63\'20\'66\'6f\'6c\'64\'65\'72\'20\'63\'6f\'6e\'74\'61\'69\'6e\'69\'6e\'67\'20\'76\'69\'65\'77\'73\'20\'63\'72\'65\'61\'74\'65\'64\'20\'62\'79\'20\line \'4d\'69\'63\'72\'6f\'73\'6f\'66\'74\'20\'45\'78\'63\'68\'61\'6e\'67\'65\'20\'43\'6c\'69\'65\'6e\'74\cell }\pard \s42\sl240\slmult0\keepn\nowidctlpar\widctlpar\noline\intbl{\*\pn \pnlvlcont\ilvl12\ls0\pnrnot0\pndec }\hyphpar0\ilvl12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42\sl240\slmult0\keepn\nowidctlpar\widctlpar\noline\intbl{\*\pn \pnlvlcont\ilvl12\ls0\pnrnot0\pndec }\hyphpar0\ilvl12\adjustright {\'4c\'6f\'6f\'6b\'73\'20\'61\'74\'20\'61\'20\'70\'75\'62\'6c\'69\'63\'20\'66\'6f\'6c\'64\'65\'72\'20\'63\'6f\'6e\'74\'61\'69\'6e\'69\'6e\'67\'20\'76\'69\'65\'77\'73\'20\'63\'72\'65\'61\'74\'65\'64\'20\'62\'79\'20\'4f\'75\'74\'6c\'6f\'6f\'6b\cell }\pard \s42\sl240\slmult0\keepn\nowidctlpar\widctlpar\noline\intbl{\*\pn \pnlvlcont\ilvl12\ls0\pnrnot0\pndec }\hyphpar0\ilvl12\adjustright {\'4c\'6f\'6f\'6b\'73\'20\'61\'74\'20\'61\'20\'70\'75\'62\'6c\'69\'63\'20\'66\'6f\'6c\'64\'65\'72\'20\'63\'6f\'6e\'74\'61\'69\'6e\'69\'6e\'67\'20\'76\'69\'65\'77\'73\'20\'63\'72\'65\'61\'74\'65\'64\'20\'62\'79\'20\'4d\'69\'63\'72\'6f\'73\'6f\'66\'74\'20\'45\'78\'63\'68\'61\'6e\'67\'65\'20\'43\'6c\'69\'65\'6e\'74\'20\'61\'6e\'64\'20\'4f\'75\'74\'6c\'6f\'6f\'6b\cell }\pard\plain \nowidctlpar\widctlpar\intbl{\*\pn \pnlvlcont\ilvl0\ls0\pnrnot0\pndec }\adjustright \fs20 {\row }\trowd \trgaph108\trleft-3362\trkeep \clvertalt\clbrdrt\brdrs\brdrw15 \clbrdrl\brdrs\brdrw15 \clbrdrb\brdrs\brdrw15 \clbrdrr\brdrs\brdrw15 \cltxlrtb \cellx-900\clvertalt\clbrdrt\brdrs\brdrw15 \clbrdrl\brdrs\brdrw15 \clbrdrb\brdrs\brdrw15 \clbrdrr\brdrs\brdrw15 \cltxlrtb \cellx1410\clvertalt\clbrdrt\brdrs\brdrw15 \clbrdrl\brdrs\brdrw15 \clbrdrb\brdrs\brdrw15 \clbrdrr\brdrs\brdrw15 \cltxlrtb \cellx4170\clvertalt\clbrdrt\brdrs\brdrw15 \clbrdrl\brdrs\brdrw15 \clbrdrb\brdrs\brdrw15 \clbrdrr\brdrs\brdrw15 \cltxlrtb \cellx7147\pard\plain \s45\sa80\sl240\slmult0\keepn\nowidctlpar\widctlpar\noline\intbl{\*\pn \pnlvlcont\ilvl12\ls0\pnrnot0\pndec }\hyphpar0\ilvl12\adjustright \f1\fs18\kerning20 {\'4d\'69\'63\'72\'6f\'73\'6f\'66\'74\'20\'45\'78\'63\'68\'61\'6e\'67\'65\'20\'43\'6c\'69\'65\'6e\'74\cell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43\'6f\'6d\'70\'6c\'65\'74\'65\'20\'69\'6e\'74\'65\'72\'6f\'70\'65\'72\'61\'62\'69\'6c\'69\'74\'79\'2e\'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45\sa80\sl240\slmult0\keepn\nowidctlpar\widctlpar\noline\intbl{\*\pn \pnlvlcont\ilvl12\ls0\pnrnot0\pndec }\hyphpar0\ilvl12\adjustright {\cell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49\'66\'20\'74\'68\'65\'20\'66\'6f\'6c\'64\'65\'72\'20\'68\'61\'73\'20\'74\'68\'65\'20}{\b \'53\'61\'76\'65\'20\'56\'69\'65\'77\'73\'20\'69\'6e\'20\'45\'78\'63\'68\'61\'6e\'67\'65\'20\'34\'2e\'30\'20\'46\'6f\'72\'6d\'61\'74}{\'20\'70\'72\'6f\'70\'65\'72\'74\'79\'20\'73\'65\'74\'2c\'20\'61\'6c\'6c\'20\'4f\'75\'74\'6c\'6f\'6f\'6b\'20\'74\'61\'62\'6c\'65\'20\'76\'69\'65\'77\'73\'20\'61\'70\'70\'65\'61\'72\'20\'61\'73\'20\'4d\'69\'63\'72\'6f\'73\'6f\'66\'74\'20\'45\'78\'63\'68\'61\'6e\'67\'65\'20\'43\'6c\'69\'65\'6e\'74\'20\'76\'69\'65\'77\'73\'20\'77\'69\'74\'68\'20\'74\'68\'65\'20\'73\'61\'6d\'65\'20\'6e\'61\'6d\'65\'20\'28\'77\'69\'74\'68\'6f\'75\'74\'20\'66\'6f\'72\'6d\'75\'6c\'61\'20\'63\'6f\'6c\'75\'6d\'6e\'73\'29\'2e\'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4f\'75\'74\'6c\'6f\'6f\'6b\'20\'6e\'6f\'6e\'2d\'74\'61\'62\'6c\'65\'20\'76\'69\'65\'77\'73\'20\'28\'73\'75\'63\'68\'20\'61\'73\'20\'43\'61\'6c\'65\'6e\'64\'61\'72\'20\'61\'6e\'64\'20\'43\'61\'72\'64\'20\'76\'69\'65\'77\'73\'29\'20\'64\'6f\'20\'6e\'6f\'74\'20\'61\'70\'70\'65\'61\'72\'20\'69\'6e\'20\'4d\'69\'63\'72\'6f\'73\'6f\'66\'74\'20\'45\'78\'63\'68\'61\'6e\'67\'65\'20\'43\'6c\'69\'65\'6e\'74\'2e\'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45\sa80\sl240\slmult0\keepn\nowidctlpar\widctlpar\noline\intbl{\*\pn \pnlvlcont\ilvl12\ls0\pnrnot0\pndec }\hyphpar0\ilvl12\adjustright {\cell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4d\'69\'63\'72\'6f\'73\'6f\'66\'74\'20\'45\'78\'63\'68\'61\'6e\'67\'65\'20\'43\'6c\'69\'65\'6e\'74\'20\'76\'69\'65\'77\'73\'20\'61\'70\'70\'65\'61\'72\'20\'69\'6e\'74\'65\'72\'6d\'69\'78\'65\'64\'20\'77\'69\'74\'68\'20\'4f\'75\'74\'6c\'6f\'6f\'6b\'20\'76\'69\'65\'77\'73\'2e\'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49\'66\'20\'74\'68\'65\'20\'66\'6f\'6c\'64\'65\'72\'20\'68\'61\'73\'20\'74\'68\'65\'20}{\b \'53\'61\'76\'65\'20\'56\'69\'65\'77\'73\'20\'69\'6e\'20\'45\'78\'63\'68\'61\'6e\'67\'65\'20\'34\'2e\'30\'20\'46\'6f\'72\'6d\'61\'74}{\'20\'70\'72\'6f\'70\'65\'72\'74\'79\'20\'73\'65\'74\'2c\'20\'61\'6c\'6c\'20\'4f\'75\'74\'6c\'6f\'6f\'6b\'20\'74\'61\'62\'6c\'65\'20\'76\'69\'65\'77\'73\'20\'61\'70\'70\'65\'61\'72\'20\'61\'73\'20\'4d\'69\'63\'72\'6f\'73\'6f\'66\'74\'20\'45\'78\'63\'68\'61\'6e\'67\'65\'20\'43\'6c\'69\'65\'6e\'74\'20\'76\'69\'65\'77\'73\'20\'77\'69\'74\'68\'20\'74\'68\'65\'20\'73\'61\'6d\'65\'20\'6e\'61\'6d\'65\'20\'28\'77\'69\'74\'68\'6f\'75\'74\'20\'66\'6f\'72\'6d\'75\'6c\'61\'20\'63\'6f\'6c\'75\'6d\'6e\'73\'29\'2e\'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4f\'75\'74\'6c\'6f\'6f\'6b\'20\'6e\'6f\'6e\'2d\'74\'61\'62\'6c\'65\'20\'76\'69\'65\'77\'73\'20\'28\'73\'75\'63\'68\'20\'61\'73\'20\'43\'61\'6c\'65\'6e\'64\'61\'72\'20\'61\'6e\'64\'20\'43\'61\'72\'64\'20\'76\'69\'65\'77\'73\'29\'20\'64\'6f\'20\'6e\'6f\'74\'20\'61\'70\'70\'65\'61\'72\'20\'69\'6e\'20\'4d\'69\'63\'72\'6f\'73\'6f\'66\'74\'20\'45\'78\'63\'68\'61\'6e\'67\'65\'20\'43\'6c\'69\'65\'6e\'74\'2e\'20\cell }\pard\plain \nowidctlpar\widctlpar\intbl{\*\pn \pnlvlcont\ilvl0\ls0\pnrnot0\pndec }\adjustright \fs20 {\row }\pard\plain \s45\sa80\sl240\slmult0\keepn\nowidctlpar\widctlpar\noline\intbl{\*\pn \pnlvlcont\ilvl12\ls0\pnrnot0\pndec }\hyphpar0\ilvl12\adjustright \f1\fs18\kerning20 {\'4f\'75\'74\'6c\'6f\'6f\'6b\cell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4f\'75\'74\'6c\'6f\'6f\'6b\'20\'61\'75\'74\'6f\'6d\'61\'74\'69\'63\'61\'6c\'6c\'79\'20\'63\'6f\'6e\'76\'65\'72\'74\'73\'20\'74\'68\'65\'20\'76\'69\'65\'77\'20\'69\'6e\'74\'6f\'20\'4f\'75\'74\'6c\'6f\'6f\'6b\'20\'66\'6f\'72\'6d\'61\'74\'2c\'20\'6c\'65\'61\'76\'69\'6e\'67\'20\'74\'68\'65\'20\'4d\'69\'63\'72\'6f\'73\'6f\'66\'74\'20\'45\'78\'63\'68\'61\'6e\'67\'65\'20\'43\'6c\'69\'65\'6e\'74\'20\'76\'69\'65\'77\'20\'69\'6e\'74\'61\'63\'74\'2e\'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41\'6e\'79\'20\'63\'68\'61\'6e\'67\'65\'73\'20\'6d\'61\'64\'65\'20\'62\'79\'20\'74\'68\'65\'20\'4f\'75\'74\'6c\'6f\'6f\'6b\'20\'75\'73\'65\'72\'20\'61\'72\'65\'20\'61\'6c\'73\'6f\'20\'73\'68\'61\'64\'6f\'77\'65\'64\'20\'69\'6e\'20\'4d\'69\'63\'72\'6f\'73\'6f\'66\'74\'20\'45\'78\'63\'68\'61\'6e\'67\'65\'20\'43\'6c\'69\'65\'6e\'74\'20\'66\'6f\'72\'6d\'61\'74\'2e\'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45\sa80\sl240\slmult0\keepn\nowidctlpar\widctlpar\noline\intbl{\*\pn \pnlvlcont\ilvl12\ls0\pnrnot0\pndec }\hyphpar0\ilvl12\adjustright {\cell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43\'6f\'6d\'70\'6c\'65\'74\'65\'20\'69\'6e\'74\'65\'72\'6f\'70\'65\'72\'61\'62\'69\'6c\'69\'74\'79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45\sa80\sl240\slmult0\keepn\nowidctlpar\widctlpar\noline\intbl{\*\pn \pnlvlcont\ilvl12\ls0\pnrnot0\pndec }\hyphpar0\ilvl12\adjustright {\cell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4d\'69\'63\'72\'6f\'73\'6f\'66\'74\'20\'45\'78\'63\'68\'61\'6e\'67\'65\'20\'43\'6c\'69\'65\'6e\'74\'20\'76\'69\'65\'77\'73\'20\'61\'70\'70\'65\'61\'72\'20\'69\'6e\'74\'65\'72\'6d\'69\'78\'65\'64\'20\'77\'69\'74\'68\'20\'4f\'75\'74\'6c\'6f\'6f\'6b\'20\'76\'69\'65\'77\'73\'2e\'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41\'6e\'79\'20\'63\'68\'61\'6e\'67\'65\'73\'20\'6d\'61\'64\'65\'20\'74\'6f\'20\'4d\'69\'63\'72\'6f\'73\'6f\'66\'74\'20\'45\'78\'63\'68\'61\'6e\'67\'65\'20\'43\'6c\'69\'65\'6e\'74\'20\'76\'69\'65\'77\'73\'20\'61\'72\'65\'20\'73\'61\'76\'65\'64\'20\'69\'6e\'20\'62\'6f\'74\'68\'20\'4d\'69\'63\'72\'6f\'73\'6f\'66\'74\'20\'45\'78\'63\'68\'61\'6e\'67\'65\'20\'43\'6c\'69\'65\'6e\'74\'20\'61\'6e\'64\'20\'4f\'75\'74\'6c\'6f\'6f\'6b\'20\'66\'6f\'72\'6d\'61\'74\'73\'2e\'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43\'68\'61\'6e\'67\'65\'73\'20\'6d\'61\'64\'65\'20\'74\'6f\'20\'4f\'75\'74\'6c\'6f\'6f\'6b\'20\'76\'69\'65\'77\'73\'20\'61\'72\'65\'20\'73\'61\'76\'65\'64\'20\'69\'6e\'20\'4d\'69\'63\'72\'6f\'73\'6f\'66\'74\'20\'45\'78\'63\'68\'61\'6e\'67\'65\'20\'43\'6c\'69\'65\'6e\'74\'20\'66\'6f\'72\'6d\'61\'74\'20\'69\'66\'20\'74\'68\'65\'20}{\b \'53\'61\'76\'65\'20\'56\'69\'65\'77\'73\'20\'69\'6e\'20\'45\'78\'63\'68\'61\'6e\'67\'65\'20\'34\'2e\'30\'20\'46\'6f\'72\'6d\'61\'74}{\'20\'70\'72\'6f\'70\'65\'72\'74\'79\'20\'69\'73\'20\'73\'65\'74\'2e\'20\cell }\pard\plain \nowidctlpar\widctlpar\intbl{\*\pn \pnlvlcont\ilvl0\ls0\pnrnot0\pndec }\adjustright \fs20 {\row }\trowd \trgaph108\trleft-3362\trkeep \clvertalt\clbrdrt\brdrs\brdrw15 \clbrdrl\brdrs\brdrw15 \clbrdrb\brdrs\brdrw15 \clbrdrr\brdrs\brdrw15 \cltxlrtb \cellx-900\clvertalt\clbrdrt\brdrs\brdrw15 \clbrdrl\brdrs\brdrw15 \clbrdrb\brdrs\brdrw15 \clbrdrr\brdrs\brdrw15 \cltxlrtb \cellx1410\clvertalt\clbrdrt\brdrs\brdrw15 \clbrdrl\brdrs\brdrw15 \clbrdrb\brdrs\brdrw15 \clbrdrr\brdrs\brdrw15 \cltxlrtb \cellx4170\clvertalt\clbrdrt\brdrs\brdrw15 \clbrdrl\brdrs\brdrw15 \clbrdrb\brdrs\brdrw15 \clbrdrr\brdrs\brdrw15 \cltxlrtb \cellx7147\pard\plain \s45\sa80\sl240\slmult0\keepn\nowidctlpar\widctlpar\noline\intbl{\*\pn \pnlvlcont\ilvl12\ls0\pnrnot0\pndec }\hyphpar0\ilvl12\adjustright \f1\fs18\kerning20 {\'4d\'69\'63\'72\'6f\'73\'6f\'66\'74\'20\'4d\'61\'69\'6c\'20\'33\'2e}{\i \'78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45\sa80\sl240\slmult0\keepn\nowidctlpar\widctlpar\noline\intbl{\*\pn \pnlvlcont\ilvl12\ls0\pnrnot0\pndec }\hyphpar0\ilvl12\adjustright {\i \'4e\'6f\'74\'65\'3a\'20\'4d\'69\'63\'72\'6f\'73\'6f\'66\'74\'20\'4d\'61\'69\'6c\'20\'33\'2e\'78\'20\'64\'6f\'65\'73\'20\'6e\'6f\'74\'20\'69\'6e\'63\'6c\'75\'64\'65\'20\'74\'68\'65\'20\'70\'75\'62\'6c\'69\'63\'20\'66\'6f\'6c\'64\'65\'72\'73\'20\'66\'65\'61\'74\'75\'72\'65\'2e}{\cell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4d\'69\'63\'72\'6f\'73\'6f\'66\'74\'20\'4d\'61\'69\'6c\'20\'33\'2e}{\i \'78}{\'20\'63\'61\'6e\'6e\'6f\'74\'20\'61\'63\'63\'65\'73\'73\'20\'70\'75\'62\'6c\'69\'63\'20\'66\'6f\'6c\'64\'65\'72\'73\'20\'63\'72\'65\'61\'74\'65\'64\'20\'69\'6e\'20\'4d\'69\'63\'72\'6f\'73\'6f\'66\'74\'20\'45\'78\'63\'68\'61\'6e\'67\'65\'20\'43\'6c\'69\'65\'6e\'74\'2e\'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45\sa80\sl240\slmult0\keepn\nowidctlpar\widctlpar\noline\intbl{\*\pn \pnlvlcont\ilvl12\ls0\pnrnot0\pndec }\hyphpar0\ilvl12\adjustright {\cell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4d\'69\'63\'72\'6f\'73\'6f\'66\'74\'20\'4d\'61\'69\'6c\'20\'33\'2e}{\i \'78}{\'20\'63\'61\'6e\'6e\'6f\'74\'20\'61\'63\'63\'65\'73\'73\'20\'70\'75\'62\'6c\'69\'63\'20\'66\'6f\'6c\'64\'65\'72\'73\'20\'63\'72\'65\'61\'74\'65\'64\'20\'69\'6e\'20\'4f\'75\'74\'6c\'6f\'6f\'6b\'2e\'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45\sa80\sl240\slmult0\keepn\nowidctlpar\widctlpar\noline\intbl{\*\pn \pnlvlcont\ilvl12\ls0\pnrnot0\pndec }\hyphpar0\ilvl12\adjustright {\cell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4d\'69\'63\'72\'6f\'73\'6f\'66\'74\'20\'4d\'61\'69\'6c\'20\'33\'2e}{\i \'78}{\'20\'63\'61\'6e\'6e\'6f\'74\'20\'61\'63\'63\'65\'73\'73\'20\'70\'75\'62\'6c\'69\'63\'20\'66\'6f\'6c\'64\'65\'72\'73\'20\'63\'72\'65\'61\'74\'65\'64\'20\'69\'6e\'20\'4f\'75\'74\'6c\'6f\'6f\'6b\'20\'6f\'72\'20\'4d\'69\'63\'72\'6f\'73\'6f\'66\'74\'20\'45\'78\'63\'68\'61\'6e\'67\'65\'20\'43\'6c\'69\'65\'6e\'74\'2e\'20\cell }\pard\plain \nowidctlpar\widctlpar\intbl{\*\pn \pnlvlcont\ilvl0\ls0\pnrnot0\pndec }\adjustright \fs20 {\row }\pard\plain \s16\sa120\sl-240\slmult0\nowidctlpar\widctlpar\noline{\*\pn \pnlvlcont\ilvl12\ls0\pnrnot0\pndec }\hyphpar0\ilvl12\adjustright \f1\fs20\kerning20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2\li-360\sb120\sa100\keepn\nowidctlpar\widctlpar\noline{\*\pn \pnlvlcont\ilvl12\ls0\pnrnot0\pndec }\hyphpar0\ilvl12\outlinelevel1\adjustright \b\f1\fs28 {\'4f\'74\'68\'65\'72\'20\'4d\'65\'73\'73\'61\'67\'69\'6e\'67\'20\'61\'6e\'64\'20\'47\'72\'6f\'75\'70\'77\'61\'72\'65\'20\'46\'65\'61\'74\'75\'72\'65\'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16\sa120\sl-240\slmult0\nowidctlpar\widctlpar\noline{\*\pn \pnlvlcont\ilvl12\ls0\pnrnot0\pndec }\hyphpar0\ilvl12\adjustright \f1\fs20\kerning20 {\'54\'68\'69\'73\'20\'73\'65\'63\'74\'69\'6f\'6e\'20\'64\'65\'73\'63\'72\'69\'62\'65\'73\'20\'4f\'75\'74\'6c\'6f\'6f\'6b\'2c\'20\'4d\'69\'63\'72\'6f\'73\'6f\'66\'74\'20\'45\'78\'63\'68\'61\'6e\'67\'65\'20\'43\'6c\'69\'65\'6e\'74\'2c\'20\'61\'6e\'64\'20\'4d\'69\'63\'72\'6f\'73\'6f\'66\'74\'20\'4d\'61\'69\'6c\'20\'33\'2e}{\i \'78}{\'20\'69\'6e\'74\'65\'72\'6f\'70\'65\'72\'61\'62\'69\'6c\'69\'74\'79\'20\'64\'69\'66\'66\'65\'72\'65\'6e\'63\'65\'73\'20\'69\'6e\'20\'66\'65\'61\'74\'75\'72\'65\'73\'20\'74\'68\'61\'74\'20\'67\'6f\'20\'62\'65\'79\'6f\'6e\'64\'20\'74\'68\'65\'20\'62\'61\'73\'69\'63\'20\'63\'61\'70\'61\'62\'69\'6c\'69\'74\'69\'65\'73\'20\'6f\'66\'20\'65\'78\'63\'68\'61\'6e\'67\'69\'6e\'67\'20\'65\'2d\'6d\'61\'69\'6c\'20\'6d\'65\'73\'73\'61\'67\'65\'73\'20\'61\'6e\'64\'20\'75\'73\'69\'6e\'67\'20\'70\'75\'62\'6c\'69\'63\'20\'66\'6f\'6c\'64\'65\'72\'73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3\sb100\sa60\keepn\nowidctlpar\widctlpar\noline{\*\pn \pnlvlcont\ilvl12\ls0\pnrnot0\pndec }\hyphpar0\ilvl12\outlinelevel2\adjustright \b\f1\kerning20 {\'52\'75\'6c\'65\'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63\sb40\sa120\nowidctlpar\widctlpar\noline\brdrt\brdrs\brdrw15\brsp60 \brdrb\brdrs\brdrw15\brsp60 {\*\pn \pnlvlcont\ilvl12\ls0\pnrnot0\pndec }\hyphpar0\ilvl12\adjustright \f1\fs20\kerning20 {\cs64\b \'4e\'6f\'74\'65}{\'20\'20\'20\'54\'68\'65\'20\'4f\'75\'74\'6c\'6f\'6f\'6b\'20\'52\'75\'6c\'65\'73\'20\'57\'69\'7a\'61\'72\'64\'20\'77\'69\'6c\'6c\'20\'62\'65\'20\'61\'76\'61\'69\'6c\'61\'62\'6c\'65\'20\'6f\'6e\'20\'74\'68\'65\'20\'4d\'69\'63\'72\'6f\'73\'6f\'66\'74\'20\'57\'65\'62\'20\'73\'69\'74\'65\'20\'61\'74\'20\'68\'74\'74\'70\'3a\'2f\'2f\'77\'77\'77\'2e\'6d\'69\'63\'72\'6f\'73\'6f\'66\'74\'2e\'63\'6f\'6d\'2f\'6d\'73\'6f\'66\'66\'69\'63\'65\'20\'61\'72\'6f\'75\'6e\'64\'20\'74\'68\'65\'20\'74\'69\'6d\'65\'20\'74\'68\'61\'74\'20\'4d\'69\'63\'72\'6f\'73\'6f\'66\'74\'20\'4f\'75\'74\'6c\'6f\'6f\'6b\'20\'39\'37\'20\'73\'68\'69\'70\'73\'2e\'20\'4f\'75\'74\'6c\'6f\'6f\'6b\'20\'75\'73\'65\'72\'73\'20\'77\'69\'6c\'6c\'20\'62\'65\'20\'61\'62\'6c\'65\'20\'74\'6f\'20\'64\'6f\'77\'6e\'6c\'6f\'61\'64\'20\'69\'74\'20\'66\'72\'65\'65\'20\'66\'72\'6f\'6d\'20\'74\'68\'69\'73\'20\'73\'69\'74\'65\'20\'28\'63\'6f\'6e\'6e\'65\'63\'74\'20\'66\'65\'65\'73\'20\'6d\'61\'79\'20\'61\'70\'70\'6c\'79\'29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16\sa120\sl-240\slmult0\nowidctlpar\widctlpar\noline{\*\pn \pnlvlcont\ilvl12\ls0\pnrnot0\pndec }\hyphpar0\ilvl12\adjustright \f1\fs20\kerning20 {\'54\'68\'65\'20\'4f\'75\'74\'6c\'6f\'6f\'6b\'20\'52\'75\'6c\'65\'73\'20\'57\'69\'7a\'61\'72\'64\'20\'65\'6e\'61\'62\'6c\'65\'73\'20\'75\'73\'65\'72\'73\'20\'74\'6f\'20\'6d\'61\'6e\'61\'67\'65\'20\'61\'6e\'64\'20\'6d\'6f\'64\'69\'66\'79\'20\'74\'68\'65\'69\'72\'20\'4f\'75\'74\'6c\'6f\'6f\'6b\'20\'72\'75\'6c\'65\'73\'2e\'20\'46\'72\'6f\'6d\'20}{\b \'52\'75\'6c\'65\'73\'20\'4f\'72\'67\'61\'6e\'69\'7a\'65\'72}{\'20\'69\'6e\'20\'74\'68\'65\'20\'4f\'75\'74\'6c\'6f\'6f\'6b\'20\'52\'75\'6c\'65\'73\'20\'57\'69\'7a\'61\'72\'64\'2c\'20\'75\'73\'65\'72\'73\'20\'63\'61\'6e\'20\'76\'69\'65\'77\'20\'74\'68\'65\'69\'72\'20\'4d\'69\'63\'72\'6f\'73\'6f\'66\'74\'20\'45\'78\'63\'68\'61\'6e\'67\'65\'20\'43\'6c\'69\'65\'6e\'74\'20\'49\'6e\'62\'6f\'78\'20\'41\'73\'73\'69\'73\'74\'61\'6e\'74\'20\'72\'75\'6c\'65\'73\'20\'61\'6c\'6f\'6e\'67\'20\'77\'69\'74\'68\'20\'74\'68\'65\'69\'72\'20\'4f\'75\'74\'6c\'6f\'6f\'6b\'20\'72\'75\'6c\'65\'73\'2e\'20\'48\'6f\'77\'65\'76\'65\'72\'2c\'20\'69\'66\'20\'61\'6e\'20\'49\'6e\'62\'6f\'78\'20\'41\'73\'73\'69\'73\'74\'61\'6e\'74\'20\'72\'75\'6c\'65\'20\'68\'61\'73\'20\'6e\'6f\'74\'20\'62\'65\'65\'6e\'20\'63\'6f\'6e\'76\'65\'72\'74\'65\'64\'20\'74\'6f\'20\'61\'6e\'20\'4f\'75\'74\'6c\'6f\'6f\'6b\'20\'72\'75\'6c\'65\'2c\'20\'75\'73\'65\'72\'73\'20\'63\'61\'6e\'6e\'6f\'74\'20\'6d\'6f\'64\'69\'66\'79\'20\'69\'74\'20\'69\'6e\'20\'74\'68\'65\'20\'4f\'75\'74\'6c\'6f\'6f\'6b\'20\'52\'75\'6c\'65\'73\'20\'57\'69\'7a\'61\'72\'64\'2e\'20\'54\'68\'65\'79\'20\'63\'61\'6e\'20\'6d\'6f\'64\'69\'66\'79\'20\'72\'75\'6c\'65\'73\'20\'63\'72\'65\'61\'74\'65\'64\'20\'69\'6e\'20\'74\'68\'65\'20\'49\'6e\'62\'6f\'78\'20\'41\'73\'73\'69\'73\'74\'61\'6e\'74\'20\'62\'79\'20\'65\'6e\'61\'62\'6c\'69\'6e\'67\'20\'74\'68\'65\'20\'49\'6e\'62\'6f\'78\'20\'41\'73\'73\'69\'73\'74\'61\'6e\'74\'20\'65\'78\'74\'65\'6e\'73\'69\'6f\'6e\'20\'69\'6e\'20}{\b \'4f\'70\'74\'69\'6f\'6e\'73}{\'20\'6f\'6e\'20\'74\'68\'65\'20\'4f\'75\'74\'6c\'6f\'6f\'6b\'20}{\b \'54\'6f\'6f\'6c\'73}{\'20\'6d\'65\'6e\'75\'2e\'20\'41\'6c\'74\'68\'6f\'75\'67\'68\'20\'74\'68\'69\'73\'20\'65\'6e\'61\'62\'6c\'65\'73\'20\'75\'73\'65\'72\'73\'20\'74\'6f\'20\'6d\'6f\'64\'69\'66\'79\'20\'74\'68\'65\'69\'72\'20\'49\'6e\'62\'6f\'78\'20\'41\'73\'73\'69\'73\'74\'61\'6e\'74\'20\'72\'75\'6c\'65\'73\'20\'77\'69\'74\'68\'69\'6e\'20\'4f\'75\'74\'6c\'6f\'6f\'6b\'2c\'20\'69\'74\'20\'64\'6f\'65\'73\'20\'6e\'6f\'74\'20\'63\'6f\'6e\'76\'65\'72\'74\'20\'74\'68\'65\'20\'49\'6e\'62\'6f\'78\'20\'41\'73\'73\'69\'73\'74\'61\'6e\'74\'20\'72\'75\'6c\'65\'73\'20\'69\'6e\'74\'6f\'20\'4f\'75\'74\'6c\'6f\'6f\'6b\'20\'72\'75\'6c\'65\'73\'2e\'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16\sa120\sl-240\slmult0\nowidctlpar\widctlpar\noline{\*\pn \pnlvlcont\ilvl12\ls0\pnrnot0\pndec }\hyphpar0\ilvl12\adjustright {\'4f\'75\'74\'6c\'6f\'6f\'6b\'20\'61\'6c\'73\'6f\'20\'65\'6e\'61\'62\'6c\'65\'73\'20\'75\'73\'65\'72\'73\'20\'74\'6f\'20\'72\'65\'63\'72\'65\'61\'74\'65\'20\'28\'63\'6f\'6e\'76\'65\'72\'74\'29\'20\'49\'6e\'62\'6f\'78\'20\'41\'73\'73\'69\'73\'74\'61\'6e\'74\'20\'72\'75\'6c\'65\'73\'20\'69\'6e\'74\'6f\'20\'4f\'75\'74\'6c\'6f\'6f\'6b\'20\'72\'75\'6c\'65\'73\'20\'65\'61\'73\'69\'6c\'79\'20\'66\'72\'6f\'6d\'20\'77\'69\'74\'68\'69\'6e\'20\'74\'68\'65\'20\'52\'75\'6c\'65\'73\'20\'57\'69\'7a\'61\'72\'64\'2e\'20\'45\'61\'63\'68\'20\'74\'69\'6d\'65\'20\'74\'68\'65\'20\'4f\'75\'74\'6c\'6f\'6f\'6b\'20\'52\'75\'6c\'65\'73\'20\'57\'69\'7a\'61\'72\'64\'20\'69\'73\'20\'73\'74\'61\'72\'74\'65\'64\'2c\'20\'69\'74\'20\'63\'68\'65\'63\'6b\'73\'20\'66\'6f\'72\'20\'61\'63\'74\'69\'76\'65\'20\'49\'6e\'62\'6f\'78\'20\'41\'73\'73\'69\'73\'74\'61\'6e\'74\'20\'72\'75\'6c\'65\'73\'20\'6f\'6e\'20\'74\'68\'65\'20\'75\'73\'65\'72\rquote \'73\'20\'63\'6f\'6d\'70\'75\'74\'65\'72\'2e\'20\'49\'66\'20\'61\'6e\'79\'20\'65\'78\'69\'73\'74\'2c\'20\'74\'68\'65\'20\'52\'75\'6c\'65\'73\'20\'57\'69\'7a\'61\'72\'64\'20\'67\'69\'76\'65\'73\'20\'74\'68\'65\'20\'75\'73\'65\'72\'20\'74\'68\'65\'20\'6f\'70\'74\'69\'6f\'6e\'20\'74\'6f\'20\'63\'6f\'6e\'76\'65\'72\'74\'20\'74\'68\'65\'6d\'20\'74\'6f\'20\'4f\'75\'74\'6c\'6f\'6f\'6b\'20\'72\'75\'6c\'65\'73\'20\'61\'75\'74\'6f\'6d\'61\'74\'69\'63\'61\'6c\'6c\'79\'2e\'20\'41\'66\'74\'65\'72\'20\'61\'6e\'20\'49\'6e\'62\'6f\'78\'20\'41\'73\'73\'69\'73\'74\'61\'6e\'74\'20\'72\'75\'6c\'65\'20\'68\'61\'73\'20\'62\'65\'65\'6e\'20\'63\'6f\'6e\'76\'65\'72\'74\'65\'64\'20\'74\'6f\'20\'61\'6e\'20\'4f\'75\'74\'6c\'6f\'6f\'6b\'20\'72\'75\'6c\'65\'2c\'20\'75\'73\'65\'72\'73\'20\'63\'61\'6e\'20\'6d\'6f\'64\'69\'66\'79\'20\'69\'74\'20\'61\'6e\'79\'74\'69\'6d\'65\'20\'62\'79\'20\'75\'73\'69\'6e\'67\'20\'74\'68\'65\'20\'4f\'75\'74\'6c\'6f\'6f\'6b\'20\'52\'75\'6c\'65\'73\'20\'57\'69\'7a\'61\'72\'64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16\sa120\sl-240\slmult0\nowidctlpar\widctlpar\noline{\*\pn \pnlvlcont\ilvl12\ls0\pnrnot0\pndec }\hyphpar0\ilvl12\adjustright {\'41\'6c\'74\'68\'6f\'75\'67\'68\'20\'74\'68\'65\'20\'4f\'75\'74\'6c\'6f\'6f\'6b\'20\'52\'75\'6c\'65\'73\'20\'57\'69\'7a\'61\'72\'64\'20\'65\'6e\'61\'62\'6c\'65\'73\'20\'75\'73\'65\'72\'73\'20\'74\'6f\'20\'63\'72\'65\'61\'74\'65\'2c\'20\'76\'69\'65\'77\'2c\'20\'61\'6e\'64\'20\'6d\'6f\'64\'69\'66\'79\'20\'4f\'75\'74\'6c\'6f\'6f\'6b\'20\'72\'75\'6c\'65\'73\'20\'65\'61\'73\'69\'6c\'79\'2c\'20\'75\'73\'65\'72\'73\'20\'64\'6f\'20\'6e\'6f\'74\'20\'6e\'65\'65\'64\'20\'74\'6f\'20\'64\'6f\'77\'6e\'6c\'6f\'61\'64\'20\'74\'68\'65\'20\'52\'75\'6c\'65\'73\'20\'57\'69\'7a\'61\'72\'64\'20\'74\'6f\'20\'75\'73\'65\'20\'72\'75\'6c\'65\'73\'20\'69\'6e\'20\'4f\'75\'74\'6c\'6f\'6f\'6b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63\sb40\sa120\nowidctlpar\widctlpar\noline\brdrt\brdrs\brdrw15\brsp60 \brdrb\brdrs\brdrw15\brsp60 {\*\pn \pnlvlcont\ilvl12\ls0\pnrnot0\pndec }\hyphpar0\ilvl12\adjustright \f1\fs20\kerning20 {\cs64\b \'4e\'6f\'74\'65}{\'20\'20\'20\'49\'6e\'20\'61\'64\'64\'69\'74\'69\'6f\'6e\'20\'74\'6f\'20\'62\'65\'69\'6e\'67\'20\'63\'6f\'6d\'70\'61\'74\'69\'62\'6c\'65\'20\'77\'69\'74\'68\'20\'49\'6e\'62\'6f\'78\'20\'41\'73\'73\'69\'73\'74\'61\'6e\'74\'2c\'20\'4f\'75\'74\'6c\'6f\'6f\'6b\'20\'69\'73\'20\'61\'6c\'73\'6f\'20\'63\'6f\'6d\'70\'61\'74\'69\'62\'6c\'65\'20\'77\'69\'74\'68\'20\'74\'68\'65\'20\'4d\'69\'63\'72\'6f\'73\'6f\'66\'74\'20\'45\'78\'63\'68\'61\'6e\'67\'65\'20\'43\'6c\'69\'65\'6e\'74\'20\'4f\'75\'74\'20\'6f\'66\'20\'4f\'66\'66\'69\'63\'65\'20\'41\'73\'73\'69\'73\'74\'61\'6e\'74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3\sb100\sa60\keepn\nowidctlpar\widctlpar\noline{\*\pn \pnlvlcont\ilvl12\ls0\pnrnot0\pndec }\hyphpar0\ilvl12\outlinelevel2\adjustright \b\f1\kerning20 {\'46\'6f\'72\'6d\'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16\sa120\sl-240\slmult0\nowidctlpar\widctlpar\noline{\*\pn \pnlvlcont\ilvl12\ls0\pnrnot0\pndec }\hyphpar0\ilvl12\adjustright \f1\fs20\kerning20 {\'41\'6c\'74\'68\'6f\'75\'67\'68\'20\'4f\'75\'74\'6c\'6f\'6f\'6b\'20\'75\'73\'65\'72\'73\'20\'63\'61\'6e\'20\'75\'73\'65\'20\'66\'6f\'72\'6d\'73\'20\'63\'72\'65\'61\'74\'65\'64\'20\'77\'69\'74\'68\'20\'4d\'69\'63\'72\'6f\'73\'6f\'66\'74\'20\'45\'78\'63\'68\'61\'6e\'67\'65\'20\'46\'6f\'72\'6d\'73\'20\'44\'65\'73\'69\'67\'6e\'65\'72\'20\'28\'45\'46\'44\'29\'2c\'20\'4d\'69\'63\'72\'6f\'73\'6f\'66\'74\'20\'45\'78\'63\'68\'61\'6e\'67\'65\'20\'43\'6c\'69\'65\'6e\'74\'20\'75\'73\'65\'72\'73\'20\'63\'61\'6e\'6e\'6f\'74\'20\'76\'69\'65\'77\'20\'6f\'72\'20\'75\'73\'65\'20\'66\'6f\'72\'6d\'73\'20\'63\'72\'65\'61\'74\'65\'64\'20\'77\'69\'74\'68\'20\'4f\'75\'74\'6c\'6f\'6f\'6b\'20\'46\'6f\'72\'6d\'73\'2c\'20\'69\'6e\'63\'6c\'75\'64\'69\'6e\'67\'20\'70\'75\'62\'6c\'69\'63\'20\'66\'6f\'6c\'64\'65\'72\'20\'66\'6f\'72\'6d\'73\'2e\'20\'4d\'69\'63\'72\'6f\'73\'6f\'66\'74\'20\'4d\'61\'69\'6c\'20\'33\'2e}{\i \'78}{\'20\'75\'73\'65\'72\'73\'20\'63\'61\'6e\'6e\'6f\'74\'20\'76\'69\'65\'77\'20\'6f\'72\'20\'75\'73\'65\'20\'70\'75\'62\'6c\'69\'63\'20\'66\'6f\'6c\'64\'65\'72\'20\'66\'6f\'72\'6d\'73\'20\'6f\'72\'20\'70\'65\'72\'73\'6f\'6e\'61\'6c\'20\'66\'6f\'72\'6d\'73\'20\'63\'72\'65\'61\'74\'65\'64\'20\'77\'69\'74\'68\'20\'65\'69\'74\'68\'65\'72\'20\'4f\'75\'74\'6c\'6f\'6f\'6b\'20\'46\'6f\'72\'6d\'73\'20\'6f\'72\'20\'45\'46\'44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16\sa120\sl-240\slmult0\nowidctlpar\widctlpar\noline{\*\pn \pnlvlcont\ilvl12\ls0\pnrnot0\pndec }\hyphpar0\ilvl12\adjustright {\'41\'73\'20\'61\'20\'72\'65\'73\'75\'6c\'74\'2c\'20\'69\'66\'20\'79\'6f\'75\'72\'20\'6f\'72\'67\'61\'6e\'69\'7a\'61\'74\'69\'6f\'6e\'20\'6e\'65\'65\'64\'73\'20\'66\'6f\'72\'6d\'73\'20\'74\'68\'61\'74\'20\'61\'72\'65\'20\'75\'73\'61\'62\'6c\'65\'20\'62\'79\'20\'62\'6f\'74\'68\'20\'4f\'75\'74\'6c\'6f\'6f\'6b\'20\'61\'6e\'64\'20\'4d\'69\'63\'72\'6f\'73\'6f\'66\'74\'20\'45\'78\'63\'68\'61\'6e\'67\'65\'20\'43\'6c\'69\'65\'6e\'74\'2c\'20\'79\'6f\'75\'20\'73\'68\'6f\'75\'6c\'64\'20\'64\'65\'76\'65\'6c\'6f\'70\'20\'74\'68\'65\'6d\'20\'75\'73\'69\'6e\'67\'20\'45\'46\'44\'2e\'20\'46\'6f\'72\'20\'74\'68\'65\'20\'73\'61\'6d\'65\'20\'72\'65\'61\'73\'6f\'6e\'73\'2c\'20\'79\'6f\'75\'20\'73\'68\'6f\'75\'6c\'64\'20\'63\'6f\'6e\'74\'69\'6e\'75\'65\'20\'75\'73\'69\'6e\'67\'20\'45\'46\'44\'20\'66\'6f\'72\'20\'66\'6f\'72\'6d\'73\'20\'64\'75\'72\'69\'6e\'67\'20\'79\'6f\'75\'72\'20\'6f\'72\'67\'61\'6e\'69\'7a\'61\'74\'69\'6f\'6e\rquote \'73\'20\'6d\'69\'67\'72\'61\'74\'69\'6f\'6e\'20\'74\'6f\'20\'4f\'75\'74\'6c\'6f\'6f\'6b\'20\'75\'6e\'74\'69\'6c\'20\'74\'68\'65\'20\'6d\'61\'6a\'6f\'72\'69\'74\'79\'20\'6f\'66\'20\'75\'73\'65\'72\'73\'20\'28\'6f\'72\'20\'61\'6c\'6c\'20\'74\'68\'65\'20\'6e\'65\'63\'65\'73\'73\'61\'72\'79\'20\'77\'6f\'72\'6b\'67\'72\'6f\'75\'70\'73\'29\'20\'68\'61\'76\'65\'20\'62\'65\'65\'6e\'20\'6d\'69\'67\'72\'61\'74\'65\'64\'2e\'20\'46\'6f\'72\'20\'6d\'6f\'72\'65\'20\'64\'65\'74\'61\'69\'6c\'73\'20\'61\'62\'6f\'75\'74\'20\'64\'65\'76\'65\'6c\'6f\'70\'69\'6e\'67\'20\'6f\'72\'20\'6d\'6f\'64\'69\'66\'79\'69\'6e\'67\'20\'66\'6f\'72\'6d\'73\'20\'66\'6f\'72\'20\'4f\'75\'74\'6c\'6f\'6f\'6b\'2c\'20\'73\'65\'65\'20\'74\'68\'65\'20\ldblquote \'4f\'75\'74\'6c\'6f\'6f\'6b\'20\'46\'6f\'72\'6d\'73\'20\'44\'65\'73\'69\'67\'6e\'20\'45\'6e\'76\'69\'72\'6f\'6e\'6d\'65\'6e\'74\rdblquote \'20\'73\'65\'63\'74\'69\'6f\'6e\'20\'6f\'66\'20\'74\'68\'69\'73\'20\'70\'61\'70\'65\'72\'2c\'20\'74\'68\'65\'20\'4f\'66\'66\'69\'63\'65\'20\'52\'65\'73\'6f\'75\'72\'63\'65\'20\'4b\'69\'74\'2c\'20\'6f\'72\'20\'74\'68\'65\'20}{\i \'42\'75\'69\'6c\'64\'69\'6e\'67\'20\'4f\'75\'74\'6c\'6f\'6f\'6b\'20\'49\'6e\'66\'6f\'72\'6d\'61\'74\'69\'6f\'6e\'20\'53\'68\'61\'72\'69\'6e\'67\'20\'53\'6f\'6c\'75\'74\'69\'6f\'6e\'73}{\'20\'77\'68\'69\'74\'65\'20\'70\'61\'70\'65\'72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3\sb100\sa60\keepn\nowidctlpar\widctlpar\noline{\*\pn \pnlvlcont\ilvl12\ls0\pnrnot0\pndec }\hyphpar0\ilvl12\outlinelevel2\adjustright \b\f1\kerning20 {\'57\'6f\'72\'64\'4d\'61\'69\'6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16\sa120\sl-240\slmult0\nowidctlpar\widctlpar\noline{\*\pn \pnlvlcont\ilvl12\ls0\pnrnot0\pndec }\hyphpar0\ilvl12\adjustright \f1\fs20\kerning20 {\'4d\'69\'63\'72\'6f\'73\'6f\'66\'74\'20\'45\'78\'63\'68\'61\'6e\'67\'65\'20\'43\'6c\'69\'65\'6e\'74\'20\'75\'73\'65\'72\'73\'20\'63\'61\'6e\'20\'63\'68\'6f\'6f\'73\'65\'20\'65\'69\'74\'68\'65\'72\'20\'4d\'69\'63\'72\'6f\'73\'6f\'66\'74\'20\'57\'6f\'72\'64\'20\'39\'35\'20\line \'6f\'72\'20\'4d\'69\'63\'72\'6f\'73\'6f\'66\'74\'20\'57\'6f\'72\'64\'20\'39\'37\'20\'66\'6f\'72\'20\'57\'6f\'72\'64\'4d\'61\'69\'6c\'2e\'20\'4f\'75\'74\'6c\'6f\'6f\'6b\'20\'75\'73\'65\'72\'73\'2c\'20\'68\'6f\'77\'65\'76\'65\'72\'2c\'20\'6d\'75\'73\'74\'20\'68\'61\'76\'65\'20\'4d\'69\'63\'72\'6f\'73\'6f\'66\'74\'20\'57\'6f\'72\'64\'20\'39\'37\'20\'69\'6e\'73\'74\'61\'6c\'6c\'65\'64\'20\'74\'6f\'20\'63\'72\'65\'61\'74\'65\'20\'6d\'65\'73\'73\'61\'67\'65\'73\'20\'75\'73\'69\'6e\'67\'20\'57\'6f\'72\'64\'4d\'61\'69\'6c\'2c\'20\'61\'6c\'74\'68\'6f\'75\'67\'68\line \'74\'68\'65\'79\'20\'63\'61\'6e\'20\'72\'65\'63\'65\'69\'76\'65\'20\'61\'6e\'64\'20\'72\'65\'61\'64\'20\'6d\'65\'73\'73\'61\'67\'65\'73\'20\'63\'6f\'6d\'70\'6f\'73\'65\'64\'20\'77\'69\'74\'68\'20\'65\'69\'74\'68\'65\'72\'20\'57\'6f\'72\'64\'4d\'61\'69\'6c\'20\'39\'35\'20\'6f\'72\'20\'57\'6f\'72\'64\'4d\'61\'69\'6c\'20\'39\'37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3\sb100\sa60\keepn\nowidctlpar\widctlpar\noline{\*\pn \pnlvlcont\ilvl12\ls0\pnrnot0\pndec }\hyphpar0\ilvl12\outlinelevel2\adjustright \b\f1\kerning20 {\'56\'6f\'74\'69\'6e\'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16\sa120\sl-240\slmult0\nowidctlpar\widctlpar\noline{\*\pn \pnlvlcont\ilvl12\ls0\pnrnot0\pndec }\hyphpar0\ilvl12\adjustright \f1\fs20\kerning20 {\'57\'69\'74\'68\'20\'4f\'75\'74\'6c\'6f\'6f\'6b\'2c\'20\'75\'73\'65\'72\'73\'20\'63\'61\'6e\'20\'65\'61\'73\'69\'6c\'79\'20\'63\'72\'65\'61\'74\'65\'20\'61\'6e\'64\'20\'73\'65\'6e\'64\'20\ldblquote \'62\'61\'6c\'6c\'6f\'74\rdblquote \'20\'6d\'65\'73\'73\'61\'67\'65\'73\'20\'74\'6f\'20\'6f\'74\'68\'65\'72\'20\'4f\'75\'74\'6c\'6f\'6f\'6b\'20\'75\'73\'65\'72\'73\'20\'61\'6e\'64\'20\'74\'72\'61\'63\'6b\'20\'74\'68\'65\'20\'76\'6f\'74\'69\'6e\'67\'20\'72\'65\'73\'70\'6f\'6e\'73\'65\'73\'20\'69\'6e\'20\'4f\'75\'74\'6c\'6f\'6f\'6b\'20\'61\'75\'74\'6f\'6d\'61\'74\'69\'63\'61\'6c\'6c\'79\'2e\'20\'41\'6e\'20\'4f\'75\'74\'6c\'6f\'6f\'6b\'20\'75\'73\'65\'72\'20\'73\'70\'65\'63\'69\'66\'69\'65\'73\'20\'74\'68\'65\'20\'76\'6f\'74\'69\'6e\'67\'20\'63\'68\'6f\'69\'63\'65\'73\'20\'77\'68\'65\'6e\'20\'63\'72\'65\'61\'74\'69\'6e\'67\'20\'74\'68\'65\'20\'6d\'65\'73\'73\'61\'67\'65\'2c\'20\'74\'68\'65\'6e\'20\'73\'65\'6e\'64\'73\'20\'74\'68\'65\'20\'6d\'65\'73\'73\'61\'67\'65\'20\'74\'6f\'20\'6f\'74\'68\'65\'72\'20\'75\'73\'65\'72\'73\'2e\'20\'57\'68\'65\'6e\'20\'72\'65\'63\'69\'70\'69\'65\'6e\'74\'73\'20\'75\'73\'69\'6e\'67\'20\'4f\'75\'74\'6c\'6f\'6f\'6b\'20\'72\'65\'63\'65\'69\'76\'65\'20\'61\'20\'76\'6f\'74\'69\'6e\'67\'20\'6d\'65\'73\'73\'61\'67\'65\'2c\'20\'74\'68\'65\'20\'73\'65\'6c\'65\'63\'74\'69\'6f\'6e\'73\'20\'74\'68\'65\'79\'20\'63\'61\'6e\'20\'76\'6f\'74\'65\'20\'6f\'6e\'20\'61\'70\'70\'65\'61\'72\'20\'61\'73\'20\'62\'75\'74\'74\'6f\'6e\'73\'20\'69\'6e\'20\'74\'68\'65\'20\'4f\'75\'74\'6c\'6f\'6f\'6b\'20\'6d\'65\'73\'73\'61\'67\'65\emdash \'61\'20\'72\'65\'63\'69\'70\'69\'65\'6e\'74\'20\'76\'6f\'74\'65\'73\'20\'77\'69\'74\'68\'20\'6a\'75\'73\'74\'20\'61\'20\'6d\'6f\'75\'73\'65\'20\'63\'6c\'69\'63\'6b\'2e\'20\'54\'68\'65\'20\'72\'65\'73\'70\'6f\'6e\'73\'65\'73\'20\'61\'72\'65\'20\'6c\'6f\'67\'67\'65\'64\'20\'69\'6e\'20\'74\'68\'65\'20\'6f\'72\'69\'67\'69\'6e\'61\'6c\'20\'73\'65\'6e\'64\'65\'72\rquote \'73\'20\'65\'2d\'6d\'61\'69\'6c\'20\'6d\'65\'73\'73\'61\'67\'65\'20\'5b\'75\'73\'75\'61\'6c\'6c\'79\'20\'73\'74\'6f\'72\'65\'64\'20\'69\'6e\'20\'74\'68\'65\'20\'53\'65\'6e\'74\'20\'4d\'61\'69\'6c\'20\'66\'6f\'6c\'64\'65\'72\'5d\'2c\'20\'77\'68\'65\'72\'65\'20\'74\'68\'65\'20\'6f\'72\'69\'67\'69\'6e\'61\'6c\'20\'73\'65\'6e\'64\'65\'72\'20\'63\'61\'6e\'20\'63\'68\'65\'63\'6b\'20\'74\'6f\'20\'64\'65\'74\'65\'72\'6d\'69\'6e\'65\'20\'74\'68\'65\'20\'72\'65\'73\'75\'6c\'74\'73\'20\'6f\'66\'20\'74\'68\'65\'20\'76\'6f\'74\'65\'73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16\sa120\sl-240\slmult0\nowidctlpar\widctlpar\noline{\*\pn \pnlvlcont\ilvl12\ls0\pnrnot0\pndec }\hyphpar0\ilvl12\adjustright {\'57\'68\'65\'6e\'20\'4d\'69\'63\'72\'6f\'73\'6f\'66\'74\'20\'45\'78\'63\'68\'61\'6e\'67\'65\'20\'43\'6c\'69\'65\'6e\'74\'20\'61\'6e\'64\'20\'4d\'69\'63\'72\'6f\'73\'6f\'66\'74\'20\'4d\'61\'69\'6c\'20\'33\'2e}{\i \'78}{\'20\'75\'73\'65\'72\'73\'20\'72\'65\'63\'65\'69\'76\'65\'20\'76\'6f\'74\'69\'6e\'67\'20\'6d\'65\'73\'73\'61\'67\'65\'73\'20\'66\'72\'6f\'6d\'20\'4f\'75\'74\'6c\'6f\'6f\'6b\'20\'75\'73\'65\'72\'73\'2c\'20\'74\'68\'65\'79\'20\'72\'65\'63\'65\'69\'76\'65\'20\'74\'68\'65\'20\'74\'65\'78\'74\'20\'6f\'66\'20\'74\'68\'65\'20\'53\'75\'62\'6a\'65\'63\'74\'20\'6c\'69\'6e\'65\'20\'61\'6e\'64\'20\'62\'6f\'64\'79\'20\'6f\'66\'20\'74\'68\'65\'20\'76\'6f\'74\'69\'6e\'67\'20\'6d\'65\'73\'73\'61\'67\'65\'2e\'20\'4e\'6f\'20\'76\'6f\'74\'69\'6e\'67\'20\'62\'75\'74\'74\'6f\'6e\'73\'20\'61\'72\'65\'20\'64\'69\'73\'70\'6c\'61\'79\'65\'64\'2e\'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3\sb100\sa60\keepn\nowidctlpar\widctlpar\noline{\*\pn \pnlvlcont\ilvl12\ls0\pnrnot0\pndec }\hyphpar0\ilvl12\outlinelevel2\adjustright \b\f1\kerning20 {\'4d\'61\'63\'69\'6e\'74\'6f\'73\'68\'20\'61\'6e\'64\'20\'4d\'53\'2d\'44\'4f\'53\'20\'56\'65\'72\'73\'69\'6f\'6e\'73\'20\'6f\'66\'20\'4d\'69\'63\'72\'6f\'73\'6f\'66\'74\'20\'45\'78\'63\'68\'61\'6e\'67\'65\'20\'43\'6c\'69\'65\'6e\'74\'20\'61\'6e\'64\'20\'4d\'69\'63\'72\'6f\'73\'6f\'66\'74\'20\'4d\'61\'69\'6c\'20\'33\'2e}{\i \'78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16\sa120\sl-240\slmult0\nowidctlpar\widctlpar\noline{\*\pn \pnlvlcont\ilvl12\ls0\pnrnot0\pndec }\hyphpar0\ilvl12\adjustright \f1\fs20\kerning20 {\'4a\'75\'73\'74\'20\'61\'73\'20\'74\'68\'65\'20\'4d\'69\'63\'72\'6f\'73\'6f\'66\'74\'20\'45\'78\'63\'68\'61\'6e\'67\'65\'20\'43\'6c\'69\'65\'6e\'74\'20\'66\'6f\'72\'20\'57\'69\'6e\'64\'6f\'77\'73\'20\'6f\'70\'65\'6e\'73\'20\'73\'74\'61\'6e\'64\'61\'72\'64\'20\'4f\'75\'74\'6c\'6f\'6f\'6b\'20\'66\'6f\'72\'6d\'73\'20\'62\'79\'20\'75\'73\'69\'6e\'67\'20\'69\'74\'73\'20\'6f\'77\'6e\'20\'73\'74\'61\'6e\'64\'61\'72\'64\'20\'6d\'65\'73\'73\'61\'67\'65\'20\'66\'6f\'72\'6d\'2c\'20\'74\'68\'65\'20\'4d\'61\'63\'69\'6e\'74\'6f\'73\'68\'20\'61\'6e\'64\'20\'4d\'53\'2d\'44\'4f\'53\'20\'76\'65\'72\'73\'69\'6f\'6e\'73\'20\'6f\'66\'20\'74\'68\'65\'20\'4d\'69\'63\'72\'6f\'73\'6f\'66\'74\'20\'45\'78\'63\'68\'61\'6e\'67\'65\'20\'43\'6c\'69\'65\'6e\'74\'20\'61\'6c\'73\'6f\'20\'75\'73\'65\'20\'74\'68\'65\'69\'72\'20\'6f\'77\'6e\'20\'73\'74\'61\'6e\'64\'61\'72\'64\'20\'6d\'65\'73\'73\'61\'67\'65\'20\'66\'6f\'72\'6d\'73\'20\'74\'6f\'20\'6f\'70\'65\'6e\'20\'73\'74\'61\'6e\'64\'61\'72\'64\'20\'4f\'75\'74\'6c\'6f\'6f\'6b\'20\'66\'6f\'72\'6d\'73\'2e\'20\'41\'73\'20\'61\'20\'72\'65\'73\'75\'6c\'74\'2c\'20\'4d\'53\'2d\'44\'4f\'53\'20\'6f\'72\'20\'4d\'61\'63\'69\'6e\'74\'6f\'73\'68\'20\'75\'73\'65\'72\'73\'20\'6f\'66\'20\'4d\'69\'63\'72\'6f\'73\'6f\'66\'74\'20\'45\'78\'63\'68\'61\'6e\'67\'65\'20\'43\'6c\'69\'65\'6e\'74\'20\'6f\'72\'20\'4d\'69\'63\'72\'6f\'73\'6f\'66\'74\'20\'4d\'61\'69\'6c\'20\'33\'2e}{\i \'78}{\'20\'6d\'61\'79\'20\'6e\'6f\'74\'20\'62\'65\'20\'61\'62\'6c\'65\'20\'74\'6f\'20\'76\'69\'65\'77\'20\'61\'6c\'6c\'20\'74\'68\'65\'20\'69\'6e\'66\'6f\'72\'6d\'61\'74\'69\'6f\'6e\'20\'63\'6f\'6e\'74\'61\'69\'6e\'65\'64\'20\'69\'6e\'20\'74\'68\'65\'20\'73\'74\'61\'6e\'64\'61\'72\'64\'20\'4f\'75\'74\'6c\'6f\'6f\'6b\'20\'66\'6f\'72\'6d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3\sb100\sa60\keepn\nowidctlpar\widctlpar\noline{\*\pn \pnlvlcont\ilvl12\ls0\pnrnot0\pndec }\hyphpar0\ilvl12\outlinelevel2\adjustright \b\f1\kerning20 {\'4d\'69\'63\'72\'6f\'73\'6f\'66\'74\'20\'45\'78\'63\'68\'61\'6e\'67\'65\'20\'43\'6c\'69\'65\'6e\'74\'20\'50\'72\'65\'76\'69\'65\'77\'20\'50\'61\'6e\'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16\sa120\sl-240\slmult0\nowidctlpar\widctlpar\noline{\*\pn \pnlvlcont\ilvl12\ls0\pnrnot0\pndec }\hyphpar0\ilvl12\adjustright \f1\fs20\kerning20 {\'4f\'75\'74\'6c\'6f\'6f\'6b\'20\'70\'72\'6f\'76\'69\'64\'65\'73\'20\'73\'6f\'6d\'65\'20\'6f\'66\'20\'74\'68\'65\'20\'66\'75\'6e\'63\'74\'69\'6f\'6e\'61\'6c\'69\'74\'79}{\cs114\expnd-7\expndtw-35 \~}{\cs114 \emdash }{\cs115\expnd-7\expndtw-35 \'20}{\'74\'68\'72\'6f\'75\'67\'68\'20\'64\'69\'66\'66\'65\'72\'65\'6e\'74\'20\'66\'65\'61\'74\'75\'72\'65\'73\'20\'61\'6e\'64\'20\'75\'73\'65\'72\'20\'69\'6e\'74\'65\'72\'66\'61\'63\'65\'20\'61\'70\'70\'72\'6f\'61\'63\'68\'65\'73}{\cs114\expnd-7\expndtw-35 \~}{\cs114 \emdash }{\cs115\expnd-7\expndtw-35 \'20}{\'6f\'66\'66\'65\'72\'65\'64\'20\'62\'79\'20\'74\'68\'65\'20\'4d\'69\'63\'72\'6f\'73\'6f\'66\'74\'20\'45\'78\'63\'68\'61\'6e\'67\'65\'20\'43\'6c\'69\'65\'6e\'74\'20\'50\'72\'65\'76\'69\'65\'77\'20\'50\'61\'6e\'65\'2c\'20\'61\'6e\'20\'61\'64\'64\'2d\'6f\'6e\'20\'66\'65\'61\'74\'75\'72\'65\'20\'74\'68\'61\'74\'20\'69\'73\'20\'69\'6e\'63\'6c\'75\'64\'65\'64\'20\'6f\'6e\'20\'74\'68\'65\'20\'4d\'69\'63\'72\'6f\'73\'6f\'66\'74\'20\'45\'78\'63\'68\'61\'6e\'67\'65\'20\'53\'65\'72\'76\'65\'72\'20\'54\'65\'63\'68\'6e\'69\'63\'61\'6c\'20\'52\'65\'73\'6f\'75\'72\'63\'65\'20\'43\'44\'2e\'20\'46\'6f\'72\'20\'65\'78\'61\'6d\'70\'6c\'65\'2c\'20\'4f\'75\'74\'6c\'6f\'6f\'6b\'20\'65\'6e\'61\'62\'6c\'65\'73\'20\'75\'73\'65\'72\'73\'20\'74\'6f\'20\'70\'72\'65\'76\'69\'65\'77\'20\'74\'68\'65\'20\'74\'65\'78\'74\'20\'6f\'66\'20\'6d\'65\'73\'73\'61\'67\'65\'73\'20\'69\'6e\'20\'74\'68\'65\'69\'72\'20\'49\'6e\'62\'6f\'78\'2c\'20\'77\'69\'74\'68\'6f\'75\'74\'20\'68\'61\'76\'69\'6e\'67\'20\'74\'6f\'20\'63\'6c\'69\'63\'6b\'20\'65\'61\'63\'68\'20\'6d\'65\'73\'73\'61\'67\'65\'2e\'20\'49\'74\'20\'61\'6c\'73\'6f\'20\'65\'6e\'61\'62\'6c\'65\'73\'20\'61\'20\'75\'73\'65\'72\'20\'74\'6f\'20\'76\'69\'65\'77\'20\'74\'68\'65\'20\'73\'69\'7a\'65\'20\'6f\'66\'20\'6d\'65\'73\'73\'61\'67\'65\'73\'20\'61\'6e\'64\'20\'70\'75\'74\'20\'72\'65\'6d\'69\'6e\'64\'65\'72\'73\'20\'6f\'6e\'20\'61\'6e\'79\'20\'6d\'65\'73\'73\'61\'67\'65\'73\'20\'69\'6e\'20\'68\'69\'73\'20\'6f\'72\'20\'68\'65\'72\'20\'49\'6e\'62\'6f\'78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16\sa120\sl-240\slmult0\nowidctlpar\widctlpar\noline{\*\pn \pnlvlcont\ilvl12\ls0\pnrnot0\pndec }\hyphpar0\ilvl12\adjustright {\'54\'68\'65\'20\'66\'6f\'6c\'6c\'6f\'77\'69\'6e\'67\'20\'74\'61\'62\'6c\'65\'20\'69\'6c\'6c\'75\'73\'74\'72\'61\'74\'65\'73\'20\'68\'6f\'77\'20\'4f\'75\'74\'6c\'6f\'6f\'6b\'20\'6f\'66\'66\'65\'72\'73\'20\'74\'68\'65\'20\'66\'75\'6e\'63\'74\'69\'6f\'6e\'61\'6c\'69\'74\'79\'20\'70\'72\'6f\'76\'69\'64\'65\'64\'20\'62\'79\'20\'74\'68\'65\'20\'4d\'69\'63\'72\'6f\'73\'6f\'66\'74\'20\'45\'78\'63\'68\'61\'6e\'67\'65\'20\'43\'6c\'69\'65\'6e\'74\'20\'50\'72\'65\'76\'69\'65\'77\'20\'50\'61\'6e\'65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trowd \trgaph108\trleft-108\trkeep \clvertalt\clshdng10000\cltxlrtb \cellx2880\clvertalt\clshdng10000\cltxlrtb \cellx6750\pard\plain \s42\sl240\slmult0\keepn\nowidctlpar\widctlpar\noline\intbl{\*\pn \pnlvlcont\ilvl12\ls0\pnrnot0\pndec }\hyphpar0\ilvl12\adjustright \b\f1\fs18\cf8\kerning20 {\'54\'68\'69\'73\'20\'4d\'69\'63\'72\'6f\'73\'6f\'66\'74\'20\'45\'78\'63\'68\'61\'6e\'67\'65\'20\'43\'6c\'69\'65\'6e\'74\'20\'50\'72\'65\'76\'69\'65\'77\'20\'50\'61\'6e\'65\'20\'66\'65\'61\'74\'75\'72\'65\cell }\pard \s42\sl240\slmult0\keepn\nowidctlpar\widctlpar\noline\intbl{\*\pn \pnlvlcont\ilvl12\ls0\pnrnot0\pndec }\hyphpar0\ilvl12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42\sl240\slmult0\keepn\nowidctlpar\widctlpar\noline\intbl{\*\pn \pnlvlcont\ilvl12\ls0\pnrnot0\pndec }\hyphpar0\ilvl12\adjustright {\'49\'73\'20\'70\'72\'6f\'76\'69\'64\'65\'64\'20\'62\'79\'20\'4f\'75\'74\'6c\'6f\'6f\'6b\'20\'74\'68\'69\'73\'20\'77\'61\'79\cell }\pard\plain \nowidctlpar\widctlpar\intbl{\*\pn \pnlvlcont\ilvl0\ls0\pnrnot0\pndec }\adjustright \fs20 {\row }\trowd \trgaph108\trleft-108\trkeep \clvertalt\clbrdrt\brdrs\brdrw15 \clbrdrl\brdrs\brdrw15 \clbrdrb\brdrs\brdrw15 \clbrdrr\brdrs\brdrw15 \cltxlrtb \cellx2880\clvertalt\clbrdrt\brdrs\brdrw15 \clbrdrl\brdrs\brdrw15 \clbrdrb\brdrs\brdrw15 \clbrdrr\brdrs\brdrw15 \cltxlrtb \cellx6750\pard\plain \s45\sa80\sl240\slmult0\keepn\nowidctlpar\widctlpar\noline\intbl{\*\pn \pnlvlcont\ilvl12\ls0\pnrnot0\pndec }\hyphpar0\ilvl12\adjustright \f1\fs18\kerning20 {\'50\'72\'65\'76\'69\'65\'77\'20\'70\'61\'6e\'65\'20\'69\'74\'73\'65\'6c\'66\cell }\pard \s45\sa80\sl240\slmult0\keepn\nowidctlpar\widctlpar\noline\intbl{\*\pn \pnlvlcont\ilvl12\ls0\pnrnot0\pndec }\hyphpar0\ilvl12\adjustright {\'54\'68\'65\'20\'4f\'75\'74\'6c\'6f\'6f\'6b\'20\'41\'75\'74\'6f\'50\'72\'65\'76\'69\'65\'77\'20\'66\'65\'61\'74\'75\'72\'65\'20\'65\'6e\'61\'62\'6c\'65\'73\'20\'75\'73\'65\'72\'73\'20\'74\'6f\'20\'76\'69\'65\'77\'20\'74\'68\'65\'20\'66\'69\'72\'73\'74\'20\'33\'20\'6c\'69\'6e\'65\'73\'20\'6f\'72\'20\'32\'35\'36\'20\'63\'68\'61\'72\'61\'63\'74\'65\'72\'73\'20\'6f\'66\'20\'61\'6e\'79\'20\'6d\'65\'73\'73\'61\'67\'65\'2c\'20\'66\'72\'6f\'6d\'20\'77\'69\'74\'68\'69\'6e\'20\'74\'68\'65\'20\'76\'69\'65\'77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45\sa80\sl240\slmult0\keepn\nowidctlpar\widctlpar\noline\intbl{\*\pn \pnlvlcont\ilvl12\ls0\pnrnot0\pndec }\hyphpar0\ilvl12\adjustright {\'55\'73\'65\'72\'73\'20\'63\'61\'6e\'20\'74\'75\'72\'6e\'20\'41\'75\'74\'6f\'50\'72\'65\'76\'69\'65\'77\'20\'6f\'6e\'20\'6f\'72\'20\'6f\'66\'66\'20\'66\'6f\'72\'20\'61\'6c\'6c\'20\'6d\'65\'73\'73\'61\'67\'65\'73\'20\'6f\'72\'20\'75\'6e\'72\'65\'61\'64\'20\'6d\'65\'73\'73\'61\'67\'65\'73\'2e\'20\'54\'68\'65\'79\'20\'63\'61\'6e\'20\'61\'6c\'73\'6f\'20\'74\'75\'72\'6e\'20\'69\'74\'20\'6f\'6e\'20\'6f\'72\'20\'6f\'66\'66\'20\'63\'6f\'6d\'70\'6c\'65\'74\'65\'6c\'79\'2e\cell }\pard\plain \nowidctlpar\widctlpar\intbl{\*\pn \pnlvlcont\ilvl0\ls0\pnrnot0\pndec }\adjustright \fs20 {\row }\pard\plain \s45\sa80\sl240\slmult0\keepn\nowidctlpar\widctlpar\noline\intbl{\*\pn \pnlvlcont\ilvl12\ls0\pnrnot0\pndec }\hyphpar0\ilvl12\adjustright \f1\fs18\kerning20 {\'53\'63\'68\'65\'64\'75\'6c\'65\'64\'20\'6f\'66\'66\'2d\'6c\'69\'6e\'65\'20\'73\'79\'6e\'63\'68\'72\'6f\'6e\'69\'7a\'61\'74\'69\'6f\'6e\cell }\pard \s45\sa80\sl240\slmult0\keepn\nowidctlpar\widctlpar\noline\intbl{\*\pn \pnlvlcont\ilvl12\ls0\pnrnot0\pndec }\hyphpar0\ilvl12\adjustright {\'4f\'75\'74\'6c\'6f\'6f\'6b\'20\'65\'6e\'61\'62\'6c\'65\'73\'20\'75\'73\'65\'72\'73\'20\'74\'6f\'20\'63\'68\'6f\'6f\'73\'65\'20\'61\'6e\'20\'6f\'70\'74\'69\'6f\'6e\'20\'74\'68\'61\'74\'20\'73\'79\'6e\'63\'68\'72\'6f\'6e\'69\'7a\'65\'73\'20\'74\'68\'65\'69\'72\'20\'66\'6f\'6c\'64\'65\'72\'73\'20\'61\'75\'74\'6f\'6d\'61\'74\'69\'63\'61\'6c\'6c\'79\'20\'65\'61\'63\'68\'20\'74\'69\'6d\'65\'20\'74\'68\'65\'79\'20\'6c\'6f\'67\'20\'6f\'66\'66\'20\'6f\'66\'20\'4f\'75\'74\'6c\'6f\'6f\'6b\'2e\'20\'54\'6f\'20\'63\'68\'6f\'6f\'73\'65\'20\'74\'68\'69\'73\'20\'6f\'70\'74\'69\'6f\'6e\'2c\'20\'66\'72\'6f\'6d\'20\'74\'68\'65\'20}{\b \'54\'6f\'6f\'6c\'73}{\'20\'6d\'65\'6e\'75\'2c\'20\'4f\'75\'74\'6c\'6f\'6f\'6b\'20\'75\'73\'65\'72\'73\'20\'63\'6c\'69\'63\'6b\'20}{\b \'4f\'70\'74\'69\'6f\'6e\'73}{\'2c\'20\'74\'68\'65\'6e\'20\'63\'6c\'69\'63\'6b\'20}{\b \'47\'65\'6e\'65\'72\'61\'6c}{\'2e\'20}{\b \cell }\pard\plain \nowidctlpar\widctlpar\intbl{\*\pn \pnlvlcont\ilvl0\ls0\pnrnot0\pndec }\adjustright \fs20 {\row }\pard\plain \s45\sa80\sl240\slmult0\keepn\nowidctlpar\widctlpar\noline\intbl{\*\pn \pnlvlcont\ilvl12\ls0\pnrnot0\pndec }\hyphpar0\ilvl12\adjustright \f1\fs18\kerning20 {\'4d\'65\'73\'73\'61\'67\'65\'20\'72\'65\'6d\'69\'6e\'64\'65\'72\'73\cell }\pard \s45\sa80\sl240\slmult0\keepn\nowidctlpar\widctlpar\noline\intbl{\*\pn \pnlvlcont\ilvl12\ls0\pnrnot0\pndec }\hyphpar0\ilvl12\adjustright {\'55\'73\'69\'6e\'67\'20\'74\'68\'65\'20\'4f\'75\'74\'6c\'6f\'6f\'6b\'20\'4d\'65\'73\'73\'61\'67\'65\'20\'46\'6c\'61\'67\'20\'66\'65\'61\'74\'75\'72\'65\'2c\'20\'61\'6e\'20\'4f\'75\'74\'6c\'6f\'6f\'6b\'20\'75\'73\'65\'72\'20\'63\'61\'6e\'20\'70\'75\'74\'20\'72\'65\'6d\'69\'6e\'64\'65\'72\'73\'20\'6f\'6e\'20\'61\'6e\'79\'20\'6d\'65\'73\'73\'61\'67\'65\'73\'20\'69\'6e\'20\'74\'68\'65\'20\'49\'6e\'62\'6f\'78\'2e\cell }\pard\plain \nowidctlpar\widctlpar\intbl{\*\pn \pnlvlcont\ilvl0\ls0\pnrnot0\pndec }\adjustright \fs20 {\row }\pard\plain \s45\sa80\sl240\slmult0\keepn\nowidctlpar\widctlpar\noline\intbl{\*\pn \pnlvlcont\ilvl12\ls0\pnrnot0\pndec }\hyphpar0\ilvl12\adjustright \f1\fs18\kerning20 {\'46\'69\'78\'65\'64\'20\'66\'6f\'6e\'74\cell }\pard \s45\sa80\sl240\slmult0\keepn\nowidctlpar\widctlpar\noline\intbl{\*\pn \pnlvlcont\ilvl12\ls0\pnrnot0\pndec }\hyphpar0\ilvl12\adjustright {\'43\'75\'72\'72\'65\'6e\'74\'20\'70\'6c\'61\'6e\'73\'20\'66\'6f\'72\'20\'4f\'75\'74\'6c\'6f\'6f\'6b\'20\'39\'37\'20\'64\'6f\'20\'6e\'6f\'74\'20\'69\'6e\'63\'6c\'75\'64\'65\'20\'61\'20\'66\'69\'78\'65\'64\'2d\'66\'6f\'6e\'74\'20\'66\'65\'61\'74\'75\'72\'65\'2e\'20}{\b \cell }\pard\plain \nowidctlpar\widctlpar\intbl{\*\pn \pnlvlcont\ilvl0\ls0\pnrnot0\pndec }\adjustright \fs20 {\row }\trowd \trgaph108\trleft-108\trkeep \clvertalt\clbrdrt\brdrs\brdrw15 \clbrdrl\brdrs\brdrw15 \clbrdrb\brdrs\brdrw15 \clbrdrr\brdrs\brdrw15 \cltxlrtb \cellx2880\clvertalt\clbrdrt\brdrs\brdrw15 \clbrdrl\brdrs\brdrw15 \clbrdrb\brdrs\brdrw15 \clbrdrr\brdrs\brdrw15 \cltxlrtb \cellx6750\pard\plain \s45\sa80\sl240\slmult0\keepn\nowidctlpar\widctlpar\noline\intbl{\*\pn \pnlvlcont\ilvl12\ls0\pnrnot0\pndec }\hyphpar0\ilvl12\adjustright \f1\fs18\kerning20 {\'46\'6f\'6c\'64\'65\'72\'20\'73\'69\'7a\'65\cell }\pard \s45\sa80\sl240\slmult0\keepn\nowidctlpar\widctlpar\noline\intbl{\*\pn \pnlvlcont\ilvl12\ls0\pnrnot0\pndec }\hyphpar0\ilvl12\adjustright {\'43\'75\'72\'72\'65\'6e\'74\'20\'70\'6c\'61\'6e\'73\'20\'66\'6f\'72\'20\'4f\'75\'74\'6c\'6f\'6f\'6b\'20\'39\'37\'20\'64\'6f\'20\'6e\'6f\'74\'20\'69\'6e\'63\'6c\'75\'64\'65\'20\'61\'20\'66\'6f\'6c\'64\'65\'72\'20\'73\'69\'7a\'65\'20\'66\'65\'61\'74\'75\'72\'65\'2e\cell }\pard\plain \nowidctlpar\widctlpar\intbl{\*\pn \pnlvlcont\ilvl0\ls0\pnrnot0\pndec }\adjustright \fs20 {\row }\pard\plain \s16\sa120\sl-240\slmult0\nowidctlpar\widctlpar\noline{\*\pn \pnlvlcont\ilvl12\ls0\pnrnot0\pndec }\hyphpar0\ilvl12\adjustright \f1\fs20\kerning20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16\sa120\sl-240\slmult0\nowidctlpar\widctlpar\noline{\*\pn \pnlvlcont\ilvl12\ls0\pnrnot0\pndec }\hyphpar0\ilvl12\adjustright {\'54\'68\'65\'20\'4d\'69\'63\'72\'6f\'73\'6f\'66\'74\'20\'45\'78\'63\'68\'61\'6e\'67\'65\'20\'43\'6c\'69\'65\'6e\'74\'20\'50\'72\'65\'76\'69\'65\'77\'20\'50\'61\'6e\'65\'20\'69\'73\'20\'6e\'6f\'74\'20\'63\'6f\'6d\'70\'61\'74\'69\'62\'6c\'65\'20\'77\'69\'74\'68\'20\'4f\'75\'74\'6c\'6f\'6f\'6b\'2c\'20\'61\'6e\'64\'20\'69\'73\'20\'74\'68\'65\'72\'65\'66\'6f\'72\'65\'20\'6e\'6f\'74\'20\'72\'65\'63\'6f\'6d\'6d\'65\'6e\'64\'65\'64\'20\'66\'6f\'72\'20\'75\'73\'65\'20\'77\'69\'74\'68\'20\'4f\'75\'74\'6c\'6f\'6f\'6b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63\sb40\sa120\nowidctlpar\widctlpar\noline\brdrt\brdrs\brdrw15\brsp60 \brdrb\brdrs\brdrw15\brsp60 {\*\pn \pnlvlcont\ilvl12\ls0\pnrnot0\pndec }\hyphpar0\ilvl12\adjustright \f1\fs20\kerning20 {\cs64\b \'4e\'6f\'74\'65}{\'20\'20\'20\'4d\'69\'63\'72\'6f\'73\'6f\'66\'74\'20\'4f\'75\'74\'6c\'6f\'6f\'6b\'20\'69\'73\'20\'61\'6c\'73\'6f\'20\'63\'6f\'6d\'70\'61\'74\'69\'62\'6c\'65\'20\'77\'69\'74\'68\'20\'74\'68\'65\'20\'49\'6e\'74\'65\'72\'6e\'65\'74\'20\'4d\'61\'69\'6c\'20\'61\'6e\'64\'20\'4e\'65\'77\'73\'20\'28\'49\'4d\'4e\'29\'20\'66\'65\'61\'74\'75\'72\'65\'20\'69\'6e\'63\'6c\'75\'64\'65\'64\'20\'69\'6e\'20\'4d\'69\'63\'72\'6f\'73\'6f\'66\'74\'20\'49\'6e\'74\'65\'72\'6e\'65\'74\'20\'45\'78\'70\'6c\'6f\'72\'65\'72\'20\'76\'65\'72\'73\'69\'6f\'6e\'20\'33\'2e\'30\'2e\'20\'4f\'75\'74\'6c\'6f\'6f\'6b\'20\'61\'6e\'64\'20\'49\'4d\'4e\'20\'75\'73\'65\'72\'73\'20\'63\'61\'6e\'20\'65\'78\'63\'68\'61\'6e\'67\'65\'20\'65\'2d\'6d\'61\'69\'6c\'2c\'20\'61\'6e\'64\'20\'4f\'75\'74\'6c\'6f\'6f\'6b\'20\'75\'73\'65\'72\'73\'20\'63\'61\'6e\'20\'73\'65\'6e\'64\'20\'74\'61\'73\'6b\'20\'69\'6e\'66\'6f\'72\'6d\'61\'74\'69\'6f\'6e\'20\'61\'6e\'64\'20\'6d\'65\'65\'74\'69\'6e\'67\'20\'72\'65\'71\'75\'65\'73\'74\'73\'20\'74\'6f\'20\'49\'4d\'4e\'20\'75\'73\'65\'72\'73\'2c\'20\'77\'68\'6f\'20\'72\'65\'63\'65\'69\'76\'65\'20\'74\'68\'65\'20\'69\'74\'65\'6d\'73\'20\'61\'73\'20\'74\'65\'78\'74\'2d\'6f\'6e\'6c\'79\'20\'6d\'65\'73\'73\'61\'67\'65\'73\'2e\'20\'49\'6e\'20\'61\'64\'64\'69\'74\'69\'6f\'6e\'2c\'20\'61\'6e\'20\'49\'4d\'4e\'20\'75\'73\'65\'72\'20\'63\'61\'6e\'20\'75\'70\'67\'72\'61\'64\'65\'20\'74\'6f\'20\'4f\'75\'74\'6c\'6f\'6f\'6b\'20\'62\'79\'20\'72\'75\'6e\'6e\'69\'6e\'67\'20\'61\'20\'75\'74\'69\'6c\'69\'74\'79\'20\'74\'68\'61\'74\'20\'63\'6f\'6e\'76\'65\'72\'74\'73\'20\'74\'68\'65\'20\'49\'4d\'4e\'20\'75\'73\'65\'72\rquote \'73\'20\'6d\'65\'73\'73\'61\'67\'65\'20\'73\'74\'6f\'72\'65\'20\'61\'6e\'64\'20\'61\'64\'64\'72\'65\'73\'73\'20\'62\'6f\'6f\'6b\'20\'74\'6f\'20\'4f\'75\'74\'6c\'6f\'6f\'6b\'2e\'20\'46\'6f\'72\'20\'6d\'6f\'72\'65\'20\'69\'6e\'66\'6f\'72\'6d\'61\'74\'69\'6f\'6e\'20\'61\'62\'6f\'75\'74\'20\'74\'68\'65\'20\'49\'6e\'74\'65\'72\'6e\'65\'74\'20\'4d\'61\'69\'6c\'20\'61\'6e\'64\'20\'4e\'65\'77\'73\'20\'66\'65\'61\'74\'75\'72\'65\'20\'6f\'72\'20\'74\'68\'65\'20\'75\'74\'69\'6c\'69\'74\'79\'20\'66\'6f\'72\'20\'75\'70\'67\'72\'61\'64\'69\'6e\'67\'20\'49\'4d\'4e\'20\'74\'6f\'20\'4f\'75\'74\'6c\'6f\'6f\'6b\'2c\'20\'73\'65\'65\'20\'74\'68\'65\'20\'49\'4d\'4e\'20\'69\'6e\'66\'6f\'72\'6d\'61\'74\'69\'6f\'6e\'20\'6f\'6e\'20\'74\'68\'65\'20\'57\'65\'62\'20\'73\'69\'74\'65\'20\'66\'6f\'72\'20\'49\'6e\'74\'65\'72\'6e\'65\'74\'20\'45\'78\'70\'6c\'6f\'72\'65\'72\'20\'61\'74\'20\'68\'74\'74\'70\'3a\'2f\'2f\'77\'77\'77\'2e\'6d\'69\'63\'72\'6f\'73\'6f\'66\'74\'2e\'63\'6f\'6d\'2f\'69\'65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2\li-360\sb120\sa100\keepn\nowidctlpar\widctlpar\noline{\*\pn \pnlvlcont\ilvl12\ls0\pnrnot0\pndec }\hyphpar0\ilvl12\outlinelevel1\adjustright \b\f1\fs28 {\'4f\'74\'68\'65\'72\'20\'44\'69\'66\'66\'65\'72\'65\'6e\'63\'65\'73\'20\'66\'6f\'72\'20\'4f\'75\'74\'6c\'6f\'6f\'6b\'20\'55\'73\'65\'72\'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16\sa120\sl-240\slmult0\nowidctlpar\widctlpar\noline{\*\pn \pnlvlcont\ilvl12\ls0\pnrnot0\pndec }\hyphpar0\ilvl12\adjustright \f1\fs20\kerning20 {\'4f\'75\'74\'6c\'6f\'6f\'6b\'20\'75\'73\'65\'72\'73\'20\'6d\'61\'79\'20\'61\'6c\'73\'6f\'20\'6e\'6f\'74\'69\'63\'65\'20\'74\'68\'65\'73\'65\'20\'61\'64\'64\'69\'74\'69\'6f\'6e\'61\'6c\'20\'6d\'69\'6e\'6f\'72\'20\'64\'69\'66\'66\'65\'72\'65\'6e\'63\'65\'73\'20\'77\'68\'65\'6e\'20\'74\'68\'65\'79\'20\'6d\'6f\'76\'65\'20\'74\'6f\'20\'4f\'75\'74\'6c\'6f\'6f\'6b\'20\'66\'72\'6f\'6d\'20\'4d\'69\'63\'72\'6f\'73\'6f\'66\'74\'20\'45\'78\'63\'68\'61\'6e\'67\'65\'20\'43\'6c\'69\'65\'6e\'74\'20\'6f\'72\'20\'4d\'69\'63\'72\'6f\'73\'6f\'66\'74\'20\'4d\'61\'69\'6c\'20\'33\'2e}{\i \'78}{\'20\'66\'6f\'72\'20\'57\'69\'6e\'64\'6f\'77\'73\'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0\kerning20 \loch\af3\dbch\af0\hich\f3 \uc1\u-3913\'3f\tab}}\pard\plain \s20\fi-240\li240\sa80\sl-240\slmult0\nowidctlpar\widctlpar\noline{\*\pn \pnlvlblt\ilvl0\ls5\pnrnot0\pnf3\pnstart1\pnindent240\pnhang{\pntxtb \'b7}}\hyphpar0\ls5\adjustright \f1\fs20\kerning20 {\'4f\'75\'74\'6c\'6f\'6f\'6b\'20\'69\'6e\'63\'6c\'75\'64\'65\'73\'20\'63\'6f\'6d\'6d\'61\'6e\'64\'73\'20\'66\'6f\'72\'20\'63\'72\'65\'61\'74\'69\'6e\'67\'20\'6f\'72\'20\'64\'65\'6c\'65\'74\'69\'6e\'67\'20\'61\'20\'70\'75\'62\'6c\'69\'63\'20\'66\'6f\'6c\'64\'65\'72\'20\'66\'61\'76\'6f\'72\'69\'74\'65\'20\'6f\'6e\'20\'69\'74\'73\'20}{\b \'46\'69\'6c\'65}{\'20\'6d\'65\'6e\'75\'2c\'20\'62\'75\'74\'20\'64\'6f\'65\'73\'20\'6e\'6f\'74\'20\'69\'6e\'63\'6c\'75\'64\'65\'20\'74\'6f\'6f\'6c\'62\'61\'72\'20\'62\'75\'74\'74\'6f\'6e\'73\'20\'66\'6f\'72\'20\'74\'68\'65\'6d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0\kerning20 \loch\af3\dbch\af0\hich\f3 \uc1\u-3913\'3f\tab}}\pard \s20\fi-240\li240\sa80\sl-240\slmult0\nowidctlpar\widctlpar\noline{\*\pn \pnlvlblt\ilvl0\ls5\pnrnot0\pnf3\pnstart1\pnindent240\pnhang{\pntxtb \'b7}}\hyphpar0\ls5\adjustright {\'4d\'69\'63\'72\'6f\'73\'6f\'66\'74\'20\'45\'78\'63\'68\'61\'6e\'67\'65\'20\'43\'6c\'69\'65\'6e\'74\'20\'75\'73\'65\'72\'73\'20\'63\'61\'6e\'20\'75\'73\'65\'20}{\b \'46\'69\'6e\'64}{\'20\'61\'6e\'64\'20}{\b \'52\'65\'70\'6c\'61\'63\'65}{\'20\'63\'6f\'6d\'6d\'61\'6e\'64\'73\'20\line \'77\'69\'74\'68\'20\'4d\'69\'63\'72\'6f\'73\'6f\'66\'74\'20\'45\'78\'63\'68\'61\'6e\'67\'65\'20\'73\'74\'61\'6e\'64\'61\'72\'64\'20\'6d\'65\'73\'73\'61\'67\'65\'20\'66\'6f\'72\'6d\'73\'2e\'20\'4f\'75\'74\'6c\'6f\'6f\'6b\'20\'73\'75\'70\'70\'6f\'72\'74\'73\'20\'74\'68\'65\'20}{\b \'46\'69\'6e\'64}{\'20\'63\'6f\'6d\'6d\'61\'6e\'64\'20\'69\'6e\'20\'74\'68\'65\'20\'4f\'75\'74\'6c\'6f\'6f\'6b\'20\'73\'74\'61\'6e\'64\'61\'72\'64\'20\'6d\'65\'73\'73\'61\'67\'65\'20\'66\'6f\'72\'6d\'2c\'20\'61\'6e\'64\'2c\'20\'77\'68\'65\'6e\'20\'75\'73\'69\'6e\'67\'20\'57\'6f\'72\'64\'4d\'61\'69\'6c\'20\'39\'37\'2c\'20\'4f\'75\'74\'6c\'6f\'6f\'6b\'20\'75\'73\'65\'72\'73\'20\'63\'61\'6e\'20\'61\'6c\'73\'6f\'20\'74\'61\'6b\'65\'20\'61\'64\'76\'61\'6e\'74\'61\'67\'65\'20\'6f\'66\'20\'74\'68\'65\'20}{\b \'52\'65\'70\'6c\'61\'63\'65}{\'20\'63\'6f\'6d\'6d\'61\'6e\'64\'20\'69\'6e\'20\'6d\'65\'73\'73\'61\'67\'65\'73\'2e\'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0\kerning20 \loch\af3\dbch\af0\hich\f3 \uc1\u-3913\'3f\tab}}\pard \s20\fi-240\li240\sa80\sl-240\slmult0\nowidctlpar\widctlpar\noline{\*\pn \pnlvlblt\ilvl0\ls5\pnrnot0\pnf3\pnstart1\pnindent240\pnhang{\pntxtb \'b7}}\hyphpar0\ls5\adjustright {\'4f\'75\'74\'6c\'6f\'6f\'6b\'20\'73\'74\'6f\'72\'65\'73\'20\'6f\'6e\'65\'20\'41\'75\'74\'6f\'53\'69\'67\'6e\'61\'74\'75\'72\'65\'20\'65\'6e\'74\'72\'79\'2c\'20\'77\'68\'69\'6c\'65\'20\'4d\'69\'63\'72\'6f\'73\'6f\'66\'74\'20\'45\'78\'63\'68\'61\'6e\'67\'65\'20\'43\'6c\'69\'65\'6e\'74\'20\'63\'61\'6e\'20\'73\'74\'6f\'72\'65\'20\'6d\'75\'6c\'74\'69\'70\'6c\'65\'20\'65\'6e\'74\'72\'69\'65\'73\'2e\'20\'4f\'75\'74\'6c\'6f\'6f\'6b\'20\'75\'73\'65\'72\'73\'20\'63\'61\'6e\'20\'75\'73\'65\'20\'4d\'65\'73\'73\'61\'67\'65\'20\'54\'65\'6d\'70\'6c\'61\'74\'65\'73\'20\'74\'6f\'20\'63\'72\'65\'61\'74\'65\'20\'64\'69\'66\'66\'65\'72\'65\'6e\'74\'20\'73\'69\'67\'6e\'61\'74\'75\'72\'65\'73\'20\'66\'6f\'72\'20\'64\'69\'66\'66\'65\'72\'65\'6e\'74\'20\'73\'65\'74\'73\'20\'6f\'66\'20\'72\'65\'63\'69\'70\'69\'65\'6e\'74\'73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0\kerning20 \loch\af3\dbch\af0\hich\f3 \uc1\u-3913\'3f\tab}}\pard \s20\fi-240\li240\sa80\sl-240\slmult0\nowidctlpar\widctlpar\noline{\*\pn \pnlvlblt\ilvl0\ls5\pnrnot0\pnf3\pnstart1\pnindent240\pnhang{\pntxtb \'b7}}\hyphpar0\ls5\adjustright {\'52\'65\'61\'64\'20\'72\'65\'63\'65\'69\'70\'74\'73\'20\'61\'72\'65\'20\'6e\'6f\'74\'20\'67\'65\'6e\'65\'72\'61\'74\'65\'64\'20\'77\'68\'65\'6e\'20\'61\'6e\'20\'4f\'75\'74\'6c\'6f\'6f\'6b\'20\'75\'73\'65\'72\'20\'6c\'6f\'6f\'6b\'73\'20\'61\'74\'20\'61\'20\'6d\'65\'73\'73\'61\'67\'65\'20\'75\'73\'69\'6e\'67\'20\'74\'68\'65\'20\'4f\'75\'74\'6c\'6f\'6f\'6b\'20\'41\'75\'74\'6f\'50\'72\'65\'76\'69\'65\'77\'20\'66\'65\'61\'74\'75\'72\'65\'20\'61\'6e\'64\'20\'74\'68\'65\'6e\'20\'64\'65\'6c\'65\'74\'65\'73\'20\'74\'68\'65\'20\'6d\'65\'73\'73\'61\'67\'65\'20\'77\'69\'74\'68\'6f\'75\'74\'20\'66\'69\'72\'73\'74\'20\'6f\'70\'65\'6e\'69\'6e\'67\'20\'69\'74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2\li-360\sb120\sa100\keepn\nowidctlpar\widctlpar\noline{\*\pn \pnlvlcont\ilvl12\ls0\pnrnot0\pndec }\hyphpar0\ilvl12\outlinelevel1\adjustright \b\f1\fs28 {\'4f\'75\'74\'6c\'6f\'6f\'6b\'20\'46\'6f\'72\'6d\'73\'20\'44\'65\'73\'69\'67\'6e\'20\'45\'6e\'76\'69\'72\'6f\'6e\'6d\'65\'6e\'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16\sa120\sl-240\slmult0\nowidctlpar\widctlpar\noline{\*\pn \pnlvlcont\ilvl12\ls0\pnrnot0\pndec }\hyphpar0\ilvl12\adjustright \f1\fs20\kerning20 {\'55\'70\'67\'72\'61\'64\'69\'6e\'67\'20\'74\'6f\'20\'4f\'75\'74\'6c\'6f\'6f\'6b\'20\'61\'6c\'73\'6f\'20\'69\'6e\'63\'6c\'75\'64\'65\'73\'20\'63\'68\'61\'6e\'67\'65\'73\'20\'66\'6f\'72\'20\'75\'73\'65\'72\'73\'20\'61\'6e\'64\'20\'64\'65\'76\'65\'6c\'6f\'70\'65\'72\'73\'20\'77\'68\'6f\'20\'70\'6c\'61\'6e\'20\'74\'6f\'20\'74\'61\'6b\'65\'20\'61\'64\'76\'61\'6e\'74\'61\'67\'65\'20\'6f\'66\'20\'74\'68\'65\'20\'61\'64\'76\'61\'6e\'63\'65\'64\'20\'66\'65\'61\'74\'75\'72\'65\'73\'20\'69\'6e\'20\'4f\'75\'74\'6c\'6f\'6f\'6b\'2c\'20\'73\'75\'63\'68\'20\'61\'73\'20\'69\'74\'73\'20\'6f\'62\'6a\'65\'63\'74\'20\'6d\'6f\'64\'65\'6c\'20\'61\'6e\'64\'20\'69\'74\'73\'20\'66\'6f\'72\'6d\'73\'20\'64\'65\'73\'69\'67\'6e\'20\'63\'61\'70\'61\'62\'69\'6c\'69\'74\'69\'65\'73\'2e\'20\'41\'64\'76\'61\'6e\'63\'65\'64\'20\'75\'73\'65\'72\'73\'20\'61\'6e\'64\'20\'64\'65\'76\'65\'6c\'6f\'70\'65\'72\'73\emdash \'61\'73\'20\'77\'65\'6c\'6c\'20\'61\'73\'20\'61\'64\'6d\'69\'6e\'69\'73\'74\'72\'61\'74\'6f\'72\'73\emdash \'73\'68\'6f\'75\'6c\'64\'20\'72\'65\'61\'64\'20\'74\'68\'69\'73\'20\'73\'65\'63\'74\'69\'6f\'6e\'20\'73\'6f\'20\'74\'68\'65\'79\'20\'61\'72\'65\'20\'61\'77\'61\'72\'65\'20\'6f\'66\'20\'64\'69\'66\'66\'65\'72\'65\'6e\'63\'65\'73\'20\'62\'65\'74\'77\'65\'65\'6e\'20\'4f\'75\'74\'6c\'6f\'6f\'6b\'20\'61\'6e\'64\'20\'6f\'74\'68\'65\'72\'20\'4d\'69\'63\'72\'6f\'73\'6f\'66\'74\'20\'77\'6f\'72\'6b\'67\'72\'6f\'75\'70\'20\'70\'72\'6f\'64\'75\'63\'74\'73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16\sa120\sl-240\slmult0\nowidctlpar\widctlpar\noline{\*\pn \pnlvlcont\ilvl12\ls0\pnrnot0\pndec }\hyphpar0\ilvl12\adjustright {\'44\'65\'73\'69\'67\'6e\'65\'72\'73\'20\'62\'75\'69\'6c\'64\'69\'6e\'67\'20\'6f\'72\'20\'6d\'6f\'64\'69\'66\'79\'69\'6e\'67\'20\'66\'6f\'72\'6d\'73\'20\'66\'6f\'72\'20\'75\'73\'65\'20\'69\'6e\'20\'4f\'75\'74\'6c\'6f\'6f\'6b\'20\'6f\'72\'20\'6d\'69\'78\'65\'64\'20\'63\'6c\'69\'65\'6e\'74\'20\'65\'6e\'76\'69\'72\'6f\'6e\'6d\'65\'6e\'74\'73\'20\'73\'68\'6f\'75\'6c\'64\'20\'62\'65\'20\'66\'61\'6d\'69\'6c\'69\'61\'72\'20\'77\'69\'74\'68\'20\'74\'68\'65\'20\'69\'6e\'66\'6f\'72\'6d\'61\'74\'69\'6f\'6e\'20\'69\'6e\'20\'74\'68\'65\'20\'66\'6f\'6c\'6c\'6f\'77\'69\'6e\'67\'20\'73\'65\'63\'74\'69\'6f\'6e\'73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3\sb100\sa60\keepn\nowidctlpar\widctlpar\noline{\*\pn \pnlvlcont\ilvl12\ls0\pnrnot0\pndec }\hyphpar0\ilvl12\outlinelevel2\adjustright \b\f1\kerning20 {\'43\'72\'65\'61\'74\'69\'6e\'67\'20\'46\'6f\'72\'6d\'73\'20\'41\'6c\'6c\'20\'59\'6f\'75\'72\'20\'43\'6c\'69\'65\'6e\'74\'73\'20\'43\'61\'6e\'20\'55\'73\'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16\sa120\sl-240\slmult0\nowidctlpar\widctlpar\noline{\*\pn \pnlvlcont\ilvl12\ls0\pnrnot0\pndec }\hyphpar0\ilvl12\adjustright \f1\fs20\kerning20 {\'49\'6e\'20\'61\'20\'6d\'69\'78\'65\'64\'2d\'63\'6c\'69\'65\'6e\'74\'20\'65\'6e\'76\'69\'72\'6f\'6e\'6d\'65\'6e\'74\'2c\'20\'64\'65\'73\'69\'67\'6e\'65\'72\'73\'20\'6d\'75\'73\'74\'20\'63\'6f\'6e\'73\'69\'64\'65\'72\'20\'77\'68\'69\'63\'68\'20\'63\'6c\'69\'65\'6e\'74\'73\'20\'77\'69\'6c\'6c\'20\'62\'65\'20\'75\'73\'69\'6e\'67\'20\'74\'68\'65\'20\'66\'6f\'72\'6d\'73\'20\'74\'68\'65\'79\'20\'63\'72\'65\'61\'74\'65\'2e\'20\'46\'6f\'72\'20\'65\'78\'61\'6d\'70\'6c\'65\'2c\'20\'74\'68\'65\'20\'4d\'69\'63\'72\'6f\'73\'6f\'66\'74\'20\'45\'78\'63\'68\'61\'6e\'67\'65\'20\'43\'6c\'69\'65\'6e\'74\'20\'28\'62\'6f\'74\'68\'20\'74\'68\'65\'20\'57\'69\'6e\'31\'36\'20\'61\'6e\'64\'20\'57\'69\'6e\'33\'32}{\fs14 }{\'20\'76\'65\'72\'73\'69\'6f\'6e\'73\'29\'20\'63\'61\'6e\'20\'72\'75\'6e\'20\'6f\'6e\'6c\'79\'20\'4d\'69\'63\'72\'6f\'73\'6f\'66\'74\'20\'45\'78\'63\'68\'61\'6e\'67\'65\'20\'46\'6f\'72\'6d\'73\'20\'44\'65\'73\'69\'67\'6e\'65\'72\'20\'28\'45\'46\'44\'29\'20\'66\'6f\'72\'6d\'73\'2e\'20\'54\'68\'65\'20\'4f\'75\'74\'6c\'6f\'6f\'6b\'20\'63\'6c\'69\'65\'6e\'74\'20\'28\'57\'69\'6e\'33\'32\'20\'6f\'6e\'6c\'79\'29\'2c\'20\'6f\'6e\'20\'74\'68\'65\'20\'6f\'74\'68\'65\'72\'20\'68\'61\'6e\'64\'2c\'20\'63\'61\'6e\'20\'72\'75\'6e\'20\'62\'6f\'74\'68\'20\'66\'6f\'72\'6d\'73\'20\'64\'65\'76\'65\'6c\'6f\'70\'65\'64\'20\'77\'69\'74\'68\'20\'45\'46\'44\'20\'61\'6e\'64\'20\'66\'6f\'72\'6d\'73\'20\'64\'65\'76\'65\'6c\'6f\'70\'65\'64\'20\'77\'69\'74\'68\'20\'4f\'75\'74\'6c\'6f\'6f\'6b\'20\'46\'6f\'72\'6d\'73\'2e\'20\'54\'68\'65\'72\'65\'66\'6f\'72\'65\'2c\'20\'69\'6e\'20\'61\'20\'6d\'69\'78\'65\'64\'20\'63\'6c\'69\'65\'6e\'74\'20\'65\'6e\'76\'69\'72\'6f\'6e\'6d\'65\'6e\'74\'2c\'20\'61\'6e\'79\'20\'66\'6f\'72\'6d\'73\'20\'74\'68\'61\'74\'20\'77\'69\'6c\'6c\'20\'62\'65\'20\'75\'73\'65\'64\'20\'62\'79\'20\'62\'6f\'74\'68\'20\'57\'69\'6e\'31\'36\'20\'61\'6e\'64\'20\'57\'69\'6e\'33\'32\'20\'6d\'65\'73\'73\'61\'67\'69\'6e\'67\'20\'75\'73\'65\'72\'73\'20\'73\'68\'6f\'75\'6c\'64\'20\'62\'65\'20\'64\'65\'76\'65\'6c\'6f\'70\'65\'64\'20\'75\'73\'69\'6e\'67\'20\'45\'46\'44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trowd \trgaph108\trleft-108\trkeep \clvertalt\clshdng10000\cltxlrtb \cellx2310\clvertalt\clshdng10000\cltxlrtb \cellx6750\pard\plain \s42\sl240\slmult0\keepn\nowidctlpar\widctlpar\noline\intbl{\*\pn \pnlvlcont\ilvl12\ls0\pnrnot0\pndec }\hyphpar0\ilvl12\adjustright \b\f1\fs18\cf8\kerning20 {\'54\'68\'69\'73\'20\'63\'6c\'69\'65\'6e\'74\cell }\pard \s42\sl240\slmult0\keepn\nowidctlpar\widctlpar\noline\intbl{\*\pn \pnlvlcont\ilvl12\ls0\pnrnot0\pndec }\hyphpar0\ilvl12\adjustright {\'43\'61\'6e\'20\'75\'73\'65\'20\'66\'6f\'72\'6d\'73\'20\'64\'65\'76\'65\'6c\'6f\'70\'65\'64\'20\'77\'69\'74\'68\'20\'74\'68\'69\'73\'20\'65\'6e\'76\'69\'72\'6f\'6e\'6d\'65\'6e\'74\cell }\pard\plain \nowidctlpar\widctlpar\intbl{\*\pn \pnlvlcont\ilvl0\ls0\pnrnot0\pndec }\adjustright \fs20 {\row }\trowd \trgaph108\trleft-108\trkeep \clvertalt\clbrdrt\brdrs\brdrw15 \clbrdrl\brdrs\brdrw15 \clbrdrb\brdrs\brdrw15 \clbrdrr\brdrs\brdrw15 \cltxlrtb \cellx2310\clvertalt\clbrdrt\brdrs\brdrw15 \clbrdrl\brdrs\brdrw15 \clbrdrb\brdrs\brdrw15 \clbrdrr\brdrs\brdrw15 \cltxlrtb \cellx6750\pard\plain \s45\sa80\sl240\slmult0\keepn\nowidctlpar\widctlpar\noline\intbl{\*\pn \pnlvlcont\ilvl12\ls0\pnrnot0\pndec }\hyphpar0\ilvl12\adjustright \f1\fs18\kerning20 {\'4f\'75\'74\'6c\'6f\'6f\'6b\cell }\pard \s45\sa80\sl240\slmult0\keepn\nowidctlpar\widctlpar\noline\intbl{\*\pn \pnlvlcont\ilvl12\ls0\pnrnot0\pndec }\hyphpar0\ilvl12\adjustright {\'45\'46\'44\'2c\'20\'4f\'75\'74\'6c\'6f\'6f\'6b\'20\'46\'6f\'72\'6d\'73\cell }\pard\plain \nowidctlpar\widctlpar\intbl{\*\pn \pnlvlcont\ilvl0\ls0\pnrnot0\pndec }\adjustright \fs20 {\row }\trowd \trgaph108\trleft-108\trkeep \clvertalt\clbrdrt\brdrs\brdrw15 \clbrdrl\brdrs\brdrw15 \clbrdrb\brdrs\brdrw15 \clbrdrr\brdrs\brdrw15 \cltxlrtb \cellx2310\clvertalt\clbrdrt\brdrs\brdrw15 \clbrdrl\brdrs\brdrw15 \clbrdrb\brdrs\brdrw15 \clbrdrr\brdrs\brdrw15 \cltxlrtb \cellx6750\pard\plain \s45\sa80\sl240\slmult0\keepn\nowidctlpar\widctlpar\noline\intbl{\*\pn \pnlvlcont\ilvl12\ls0\pnrnot0\pndec }\hyphpar0\ilvl12\adjustright \f1\fs18\kerning20 {\'4d\'69\'63\'72\'6f\'73\'6f\'66\'74\'20\'45\'78\'63\'68\'61\'6e\'67\'65\'20\'43\'6c\'69\'65\'6e\'74\'20\'28\'62\'6f\'74\'68\'20\'57\'69\'6e\'31\'36\'20\'61\'6e\'64\'20\'57\'69\'6e\'33\'32\'20\'76\'65\'72\'73\'69\'6f\'6e\'73\'29\cell }\pard \s45\sa80\sl240\slmult0\keepn\nowidctlpar\widctlpar\noline\intbl{\*\pn \pnlvlcont\ilvl12\ls0\pnrnot0\pndec }\hyphpar0\ilvl12\adjustright {\'45\'46\'44\cell }\pard\plain \nowidctlpar\widctlpar\intbl{\*\pn \pnlvlcont\ilvl0\ls0\pnrnot0\pndec }\adjustright \fs20 {\row }\pard\plain \s16\sa120\sl-240\slmult0\nowidctlpar\widctlpar\noline{\*\pn \pnlvlcont\ilvl12\ls0\pnrnot0\pndec }\hyphpar0\ilvl12\adjustright \f1\fs20\kerning20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16\sa120\sl-240\slmult0\nowidctlpar\widctlpar\noline{\*\pn \pnlvlcont\ilvl12\ls0\pnrnot0\pndec }\hyphpar0\ilvl12\adjustright {\'41\'74\'20\'74\'68\'69\'73\'20\'74\'69\'6d\'65\'2c\'20\'6e\'65\'69\'74\'68\'65\'72\'20\'66\'6f\'72\'6d\'73\'20\'63\'72\'65\'61\'74\'65\'64\'20\'77\'69\'74\'68\'20\'45\'46\'44\'20\'6e\'6f\'72\'20\'66\'6f\'72\'6d\'73\'20\'63\'72\'65\'61\'74\'65\'64\'20\'77\'69\'74\'68\'20\'4f\'75\'74\'6c\'6f\'6f\'6b\'20\'46\'6f\'72\'6d\'73\'20\'61\'72\'65\'20\'73\'75\'70\'70\'6f\'72\'74\'65\'64\'20\'6f\'6e\'20\'74\'68\'65\'20\'4d\'61\'63\'69\'6e\'74\'6f\'73\'68\'20\'61\'6e\'64\'20\'4d\'53\'2d\'44\'4f\'53\'20\'70\'6c\'61\'74\'66\'6f\'72\'6d\'73\'2e\'20\'49\'6e\'20\'61\'64\'64\'69\'74\'69\'6f\'6e\'2c\'20\'4d\'69\'63\'72\'6f\'73\'6f\'66\'74\'20\'4d\'61\'69\'6c\'20\'33\'2e}{\i \'78}{\'20\'66\'6f\'72\'20\'57\'69\'6e\'64\'6f\'77\'73\'20\'75\'73\'65\'72\'73\'20\'63\'61\'6e\'6e\'6f\'74\'20\'75\'73\'65\'20\'66\'6f\'72\'6d\'73\'20\'63\'72\'65\'61\'74\'65\'64\'20\'77\'69\'74\'68\'20\'65\'69\'74\'68\'65\'72\'20\'45\'46\'44\'20\'6f\'72\'20\'4f\'75\'74\'6c\'6f\'6f\'6b\'20\'46\'6f\'72\'6d\'73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3\sb100\sa60\keepn\nowidctlpar\widctlpar\noline{\*\pn \pnlvlcont\ilvl12\ls0\pnrnot0\pndec }\hyphpar0\ilvl12\outlinelevel2\adjustright \b\f1\kerning20 {\'54\'61\'6b\'69\'6e\'67\'20\'41\'64\'76\'61\'6e\'74\'61\'67\'65\'20\'6f\'66\'20\'74\'68\'65\'20\'45\'6e\'68\'61\'6e\'63\'65\'64\'20\'44\'65\'73\'69\'67\'6e\'20\'45\'6e\'76\'69\'72\'6f\'6e\'6d\'65\'6e\'74\'20\'69\'6e\'20\'4f\'75\'74\'6c\'6f\'6f\'6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16\sa120\sl-240\slmult0\nowidctlpar\widctlpar\noline{\*\pn \pnlvlcont\ilvl12\ls0\pnrnot0\pndec }\hyphpar0\ilvl12\adjustright \f1\fs20\kerning20 {\'4c\'69\'6b\'65\'20\'45\'46\'44\'2c\'20\'74\'68\'65\'20\'4f\'75\'74\'6c\'6f\'6f\'6b\'20\'66\'6f\'72\'6d\'73\'20\'64\'65\'73\'69\'67\'6e\'20\'65\'6e\'76\'69\'72\'6f\'6e\'6d\'65\'6e\'74\'2c\'20\'4f\'75\'74\'6c\'6f\'6f\'6b\'20\'46\'6f\'72\'6d\'73\'2c\'20\'6f\'66\'66\'65\'72\'73\'20\'61\'20\'6e\'6f\'2d\'70\'72\'6f\'67\'72\'61\'6d\'6d\'69\'6e\'67\'20\'6c\'61\'79\'6f\'75\'74\'20\'65\'6e\'76\'69\'72\'6f\'6e\'6d\'65\'6e\'74\'20\'66\'6f\'72\'20\'62\'75\'69\'6c\'64\'69\'6e\'67\'20\'61\'6e\'64\'20\'64\'65\'70\'6c\'6f\'79\'69\'6e\'67\'20\'63\'75\'73\'74\'6f\'6d\'20\'4d\'69\'63\'72\'6f\'73\'6f\'66\'74\'20\'45\'78\'63\'68\'61\'6e\'67\'65\'20\'66\'6f\'72\'6d\'73\'2e\'20\'4f\'75\'74\'6c\'6f\'6f\'6b\'20\'46\'6f\'72\'6d\'73\'20\'61\'6c\'73\'6f\'20\'69\'6e\'63\'6c\'75\'64\'65\'73\'20\'6d\'61\'6e\'79\'20\'65\'6e\'68\'61\'6e\'63\'65\'6d\'65\'6e\'74\'73\'20\'74\'6f\'20\'6d\'61\'6b\'65\'20\'69\'74\'20\'65\'76\'65\'6e\'20\'65\'61\'73\'69\'65\'72\'20\'74\'6f\'20\'63\'72\'65\'61\'74\'65\'20\'77\'6f\'72\'6c\'64\'2d\'63\'6c\'61\'73\'73\'20\'66\'6f\'72\'6d\'73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16\sa120\sl-240\slmult0\nowidctlpar\widctlpar\noline{\*\pn \pnlvlcont\ilvl12\ls0\pnrnot0\pndec }\hyphpar0\ilvl12\adjustright {\'46\'6f\'72\'20\'65\'78\'61\'6d\'70\'6c\'65\'2c\'20\'66\'6f\'72\'6d\'73\'20\'63\'72\'65\'61\'74\'65\'64\'20\'75\'73\'69\'6e\'67\'20\'4f\'75\'74\'6c\'6f\'6f\'6b\'20\'46\'6f\'72\'6d\'73\'20\'61\'72\'65\'20\'66\'75\'6c\'6c\'79\'20\'33\'32\'2d\'62\'69\'74\'20\'61\'6e\'64\'20\'69\'6e\'74\'65\'72\'70\'72\'65\'74\'65\'64}{\cs114\expnd-7\expndtw-35 \~}{\cs114 \emdash }{\cs115\expnd-7\expndtw-35 \'20}{\'6e\'6f\'74\'20\'63\'6f\'6d\'70\'69\'6c\'65\'64}{\cs114\expnd-7\expndtw-35 \~}{\cs114 \emdash }{\cs115\expnd-7\expndtw-35 \'20}{\'73\'6f\'20\'74\'68\'65\'79\rquote \'72\'65\'20\'73\'6d\'61\'6c\'6c\'20\'61\'6e\'64\'20\'66\'61\'73\'74\'2e\'20\'49\'6e\'20\'61\'64\'64\'69\'74\'69\'6f\'6e\'2c\'20\'4f\'75\'74\'6c\'6f\'6f\'6b\'20\'46\'6f\'72\'6d\'73\'20\'73\'75\'70\'70\'6f\'72\'74\'73\'20\'65\'78\'70\'72\'65\'73\'73\'69\'6f\'6e\'73\'20\'61\'6e\'64\'20\'76\'61\'6c\'69\'64\'61\'74\'69\'6f\'6e\'2c\'20\'61\'6e\'64\'20\'64\'65\'73\'69\'67\'6e\'65\'72\'73\'20\'63\'61\'6e\'20\'73\'77\'69\'74\'63\'68\'20\'62\'61\'63\'6b\'20\'61\'6e\'64\'20\'66\'6f\'72\'74\'68\'20\'69\'6e\'73\'74\'61\'6e\'74\'6c\'79\'20\'62\'65\'74\'77\'65\'65\'6e\'20\'64\'65\'73\'69\'67\'6e\'20\'61\'6e\'64\'20\'72\'75\'6e\'74\'69\'6d\'65\'2e\'20\'4f\'75\'74\'6c\'6f\'6f\'6b\'20\'46\'6f\'72\'6d\'73\'20\'61\'6c\'73\'6f\'20\'73\'75\'70\'70\'6f\'72\'74\'73\'20\'41\'63\'74\'69\'76\'65\'58}{\fs14\up4 }{\'20\'63\'6f\'6e\'74\'72\'6f\'6c\'73\'2e\'20\'48\'6f\'77\'65\'76\'65\'72\'2c\'20\'66\'6f\'72\'6d\'73\'20\'63\'72\'65\'61\'74\'65\'64\'20\'77\'69\'74\'68\'20\'4f\'75\'74\'6c\'6f\'6f\'6b\'20\'46\'6f\'72\'6d\'73\'20\'63\'61\'6e\'6e\'6f\'74\'20\'62\'65\'20\'6d\'6f\'64\'69\'66\'69\'65\'64\'20\'6f\'72\'20\'65\'6e\'68\'61\'6e\'63\'65\'64\'20\'77\'69\'74\'68\'20\'56\'69\'73\'75\'61\'6c\'20\'42\'61\'73\'69\'63}{\fs14 }{\'20\'28\'61\'73\'20\'45\'46\'44\'20\'66\'6f\'72\'6d\'73\'20\'63\'61\'6e\'29\'2c\'20\'61\'6c\'74\'68\'6f\'75\'67\'68\'20\'64\'65\'73\'69\'67\'6e\'65\'72\'73\'20\'63\'61\'6e\'20\'61\'64\'64\'20\'63\'75\'73\'74\'6f\'6d\'20\'62\'65\'68\'61\'76\'69\'6f\'72\'20\'74\'6f\'20\'4f\'75\'74\'6c\'6f\'6f\'6b\'20\'66\'6f\'72\'6d\'73\'20\'65\'61\'73\'69\'6c\'79\'20\'62\'79\'20\'75\'73\'69\'6e\'67\'20\'56\'69\'73\'75\'61\'6c\'20\'42\'61\'73\'69\'63\'20\'53\'63\'72\'69\'70\'74\'69\'6e\'67\'20\'45\'64\'69\'74\'69\'6f\'6e\'20\'28\'56\'42\'53\'63\'72\'69\'70\'74\'29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16\sa120\sl-240\slmult0\nowidctlpar\widctlpar\noline{\*\pn \pnlvlcont\ilvl12\ls0\pnrnot0\pndec }\hyphpar0\ilvl12\adjustright {\'4f\'75\'74\'6c\'6f\'6f\'6b\'20\'46\'6f\'72\'6d\'73\'20\'61\'6c\'73\'6f\'20\'64\'69\'66\'66\'65\'72\'73\'20\'66\'72\'6f\'6d\'20\'45\'46\'44\'20\'69\'6e\'20\'74\'68\'61\'74\'20\'69\'74\'20\'65\'6e\'61\'62\'6c\'65\'73\'20\'64\'65\'73\'69\'67\'6e\'65\'72\'73\'20\'74\'6f\'20\'74\'61\'6b\'65\'20\'61\'64\'76\'61\'6e\'74\'61\'67\'65\'20\'6f\'66\'20\'66\'61\'6d\'69\'6c\'69\'61\'72\'20\'4d\'69\'63\'72\'6f\'73\'6f\'66\'74\'20\'4f\'66\'66\'69\'63\'65\'20\'64\'6f\'63\'75\'6d\'65\'6e\'74\'20\'74\'65\'6d\'70\'6c\'61\'74\'65\'73\'2c\'20\'73\'75\'63\'68\'20\'61\'73\'20\'4d\'69\'63\'72\'6f\'73\'6f\'66\'74\'20\'57\'6f\'72\'64\'20\'6f\'72\'20\'4d\'69\'63\'72\'6f\'73\'6f\'66\'74\'20\'45\'78\'63\'65\'6c\'20\'74\'65\'6d\'70\'6c\'61\'74\'65\'73\'2c\'20\'74\'6f\'20\'63\'72\'65\'61\'74\'65\'20\'4f\'66\'66\'69\'63\'65\'20\'39\'37\'20\'44\'6f\'63\'75\'6d\'65\'6e\'74\'20\'46\'6f\'72\'6d\'73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2\li-360\sb120\sa100\keepn\nowidctlpar\widctlpar\noline{\*\pn \pnlvlcont\ilvl12\ls0\pnrnot0\pndec }\hyphpar0\ilvl12\outlinelevel1\adjustright \b\f1\fs28 {\'4d\'65\'73\'73\'61\'67\'69\'6e\'67\'20\'61\'6e\'64\'20\'47\'72\'6f\'75\'70\'77\'61\'72\'65\'20\'49\'6e\'74\'65\'72\'6f\'70\'65\'72\'61\'62\'69\'6c\'69\'74\'79\'20\'54\'61\'62\'6c\'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16\sa120\sl-240\slmult0\nowidctlpar\widctlpar\noline{\*\pn \pnlvlcont\ilvl12\ls0\pnrnot0\pndec }\hyphpar0\ilvl12\adjustright \f1\fs20\kerning20 {\'54\'68\'65\'20\'66\'6f\'6c\'6c\'6f\'77\'69\'6e\'67\'20\'74\'61\'62\'6c\'65\'20\'73\'75\'6d\'6d\'61\'72\'69\'7a\'65\'73\'20\'74\'68\'65\'20\'69\'6e\'74\'65\'72\'6f\'70\'65\'72\'61\'62\'69\'6c\'69\'74\'79\'20\'6f\'66\'20\'4f\'75\'74\'6c\'6f\'6f\'6b\'20\'77\'69\'74\'68\'20\'4d\'69\'63\'72\'6f\'73\'6f\'66\'74\'20\'45\'78\'63\'68\'61\'6e\'67\'65\'20\'43\'6c\'69\'65\'6e\'74\'20\'61\'6e\'64\'20\'4d\'69\'63\'72\'6f\'73\'6f\'66\'74\'20\'4d\'61\'69\'6c\'20\'33\'2e}{\i \'78}{\'2e\'20\'43\'6c\'69\'65\'6e\'74\'20\'69\'6e\'74\'65\'72\'6f\'70\'65\'72\'61\'62\'69\'6c\'69\'74\'79\'20\'6d\'61\'79\'20\'62\'65\'20\'64\'69\'66\'66\'65\'72\'65\'6e\'74\'20\'64\'65\'70\'65\'6e\'64\'69\'6e\'67\'20\'6f\'6e\'20\'77\'68\'65\'74\'68\'65\'72\'20\'74\'68\'65\'20\'63\'6c\'69\'65\'6e\'74\'73\'20\'61\'72\'65\'20\'72\'75\'6e\'6e\'69\'6e\'67\'20\'6f\'6e\'20\'4d\'69\'63\'72\'6f\'73\'6f\'66\'74\'20\'45\'78\'63\'68\'61\'6e\'67\'65\'20\'53\'65\'72\'76\'65\'72\'2c\'20\'4d\'69\'63\'72\'6f\'73\'6f\'66\'74\'20\'4d\'61\'69\'6c\'20\'53\'65\'72\'76\'65\'72\'2c\'20\'6f\'72\'20\'69\'6e\'20\'61\'20\'6d\'69\'78\'65\'64\'20\'65\'6e\'76\'69\'72\'6f\'6e\'6d\'65\'6e\'74\'2e\'20\'54\'68\'65\'20\'74\'61\'62\'6c\'65\'20\'69\'6e\'64\'69\'63\'61\'74\'65\'73\'20\'61\'6e\'79\'20\'73\'65\'72\'76\'65\'72\'20\'64\'69\'66\'66\'65\'72\'65\'6e\'63\'65\'73\'20\'61\'73\'20\'77\'65\'6c\'6c\'2c\'20\'74\'6f\'20\'67\'69\'76\'65\'20\'79\'6f\'75\'20\'61\'20\'62\'69\'67\'2d\'70\'69\'63\'74\'75\'72\'65\'20\'76\'69\'65\'77\'20\'6f\'66\'20\'4f\'75\'74\'6c\'6f\'6f\'6b\'20\'69\'6e\'74\'65\'72\'6f\'70\'65\'72\'61\'62\'69\'6c\'69\'74\'79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'49\'66\'20\'79\'6f\'75\'20\'61\'72\'65\'20\'75\'6e\'73\'75\'72\'65\'20\'61\'62\'6f\'75\'74\'20\'77\'68\'61\'74\'20\'61\'6e\'79\'20\'6d\'65\'73\'73\'61\'67\'69\'6e\'67\'20\'6f\'72\'20\'67\'72\'6f\'75\'70\'77\'61\'72\'65\'20\'74\'65\'72\'6d\'20\'69\'6e\'20\'74\'68\'69\'73\'20\'74\'61\'62\'6c\'65\'20\'6d\'65\'61\'6e\'73\'20\'69\'6e\'20\'74\'68\'69\'73\'20\'63\'61\'73\'65\'2c\'20\'73\'65\'65\'20\ldblquote \'41\'70\'70\'65\'6e\'64\'69\'78\'20\'42\'3a\'20\'54\'65\'72\'6d\'73\'20\'55\'73\'65\'64\'20\'69\'6e\'20\'54\'68\'69\'73\'20\'57\'68\'69\'74\'65\'20\'50\'61\'70\'65\'72\'2e\rdblquote \'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'49\'6e\'20\'74\'68\'69\'73\'20\'69\'6e\'74\'65\'72\'6f\'70\'65\'72\'61\'62\'69\'6c\'69\'74\'79\'20\'74\'61\'62\'6c\'65\'2c\'20\'74\'68\'65\'20\'74\'65\'72\'6d\'20\ldblquote \'6d\'69\'78\'65\'64\rdblquote \'20\'69\'6e\'20\'74\'68\'65\'20\'73\'65\'72\'76\'65\'72\'20\'69\'6e\'66\'6f\'72\'6d\'61\'74\'69\'6f\'6e\'20\'69\'6e\'64\'69\'63\'61\'74\'65\'73\'20\'61\'6e\'20\'65\'6e\'76\'69\'72\'6f\'6e\'6d\'65\'6e\'74\'20\'69\'6e\'20\'77\'68\'69\'63\'68\'20\'62\'6f\'74\'68\'20\'4d\'69\'63\'72\'6f\'73\'6f\'66\'74\'20\'45\'78\'63\'68\'61\'6e\'67\'65\'20\'53\'65\'72\'76\'65\'72\'20\'61\'6e\'64\'20\'4d\'69\'63\'72\'6f\'73\'6f\'66\'74\'20\'4d\'61\'69\'6c\'20\'73\'65\'72\'76\'65\'72\'73\'20\'63\'6f\'65\'78\'69\'73\'74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trowd \trgaph108\trleft-2700\trkeep \clvertalt\clshdng10000\cltxlrtb \cellx360\clvertalt\clshdng10000\cltxlrtb \cellx2160\clvertalt\clshdng10000\cltxlrtb \cellx7146\pard\plain \s42\sl240\slmult0\keepn\nowidctlpar\widctlpar\noline\intbl{\*\pn \pnlvlcont\ilvl12\ls0\pnrnot0\pndec }\hyphpar0\ilvl12\adjustright \b\f1\fs18\cf8\kerning20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42\sl240\slmult0\keepn\nowidctlpar\widctlpar\noline\intbl{\*\pn \pnlvlcont\ilvl12\ls0\pnrnot0\pndec }\hyphpar0\ilvl12\adjustright {\'54\'68\'69\'73\'20\'4f\'75\'74\'6c\'6f\'6f\'6b\'20\'66\'65\'61\'74\'75\'72\'65\'20\'6f\'72\'20\'63\'61\'70\'61\'62\'69\'6c\'69\'74\'79\cell }\pard \s42\sl240\slmult0\keepn\nowidctlpar\widctlpar\noline\intbl{\*\pn \pnlvlcont\ilvl12\ls0\pnrnot0\pndec }\hyphpar0\ilvl12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42\sl240\slmult0\keepn\nowidctlpar\widctlpar\noline\intbl{\*\pn \pnlvlcont\ilvl12\ls0\pnrnot0\pndec }\hyphpar0\ilvl12\adjustright {\'57\'6f\'72\'6b\'73\'20\'6f\'6e\'20\'74\'68\'65\'73\'65\'20\'4d\'69\'63\'72\'6f\'73\'6f\'66\'74\'20\'77\'6f\'72\'6b\'67\'72\'6f\'75\'70\'20\'73\'65\'72\'76\'65\'72\'73\cell }\pard \s42\ri18\sl240\slmult0\keepn\nowidctlpar\widctlpar\noline\intbl{\*\pn \pnlvlcont\ilvl12\ls0\pnrnot0\pndec }\hyphpar0\ilvl12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42\ri18\sl240\slmult0\keepn\nowidctlpar\widctlpar\noline\intbl{\*\pn \pnlvlcont\ilvl12\ls0\pnrnot0\pndec }\hyphpar0\ilvl12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42\ri18\sl240\slmult0\keepn\nowidctlpar\widctlpar\noline\intbl{\*\pn \pnlvlcont\ilvl12\ls0\pnrnot0\pndec }\hyphpar0\ilvl12\adjustright {\'57\'6f\'72\'6b\'73\'20\'77\'69\'74\'68\'20\'74\'68\'65\'73\'65\'20\'4d\'69\'63\'72\'6f\'73\'6f\'66\'74\'20\'77\'6f\'72\'6b\'67\'72\'6f\'75\'70\'20\'63\'6c\'69\'65\'6e\'74\'73\cell }\pard\plain \nowidctlpar\widctlpar\intbl{\*\pn \pnlvlcont\ilvl0\ls0\pnrnot0\pndec }\adjustright \fs20 {\row }\trowd \trgaph108\trleft-2700\trkeep \clvertalt\clbrdrt\brdrs\brdrw15 \clbrdrl\brdrs\brdrw15 \clbrdrb\brdrs\brdrw15 \clbrdrr\brdrs\brdrw15 \cltxlrtb \cellx360\clvertalt\clbrdrt\brdrs\brdrw15 \clbrdrl\brdrs\brdrw15 \clbrdrb\brdrs\brdrw15 \clbrdrr\brdrs\brdrw15 \cltxlrtb \cellx2160\clvertalt\clbrdrt\brdrs\brdrw15 \clbrdrl\brdrs\brdrw15 \clbrdrb\brdrs\brdrw15 \clbrdrr\brdrs\brdrw15 \cltxlrtb \cellx7146\pard\plain \s45\sa80\sl240\slmult0\keepn\nowidctlpar\widctlpar\noline\intbl{\*\pn \pnlvlcont\ilvl12\ls0\pnrnot0\pndec }\hyphpar0\ilvl12\adjustright \f1\fs18\kerning20 {\'53\'65\'6e\'64\'69\'6e\'67\'20\'61\'6e\'64\'20\'72\'65\'63\'65\'69\'76\'69\'6e\'67\'20\'65\'2d\'6d\'61\'69\'6c\'20\'6d\'65\'73\'73\'61\'67\'65\'73\cell }\pard \s45\sa80\sl240\slmult0\keepn\nowidctlpar\widctlpar\noline\intbl{\*\pn \pnlvlcont\ilvl12\ls0\pnrnot0\pndec }\hyphpar0\ilvl12\adjustright {\'4d\'69\'63\'72\'6f\'73\'6f\'66\'74\'20\'45\'78\'63\'68\'61\'6e\'67\'65\'20\'53\'65\'72\'76\'65\'72\'2c\'20\'4d\'69\'63\'72\'6f\'73\'6f\'66\'74\'20\'4d\'61\'69\'6c\'20\'53\'65\'72\'76\'65\'72\'2c\'20\'6f\'72\'20\'6d\'69\'78\'65\'64\cell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41\'6c\'6c\'20\'28\'61\'6e\'79\'20\'63\'6f\'6d\'62\'69\'6e\'61\'74\'69\'6f\'6e\'20\'6f\'66\'20\'63\'6c\'69\'65\'6e\'74\'73\'29\'2e\'20\'48\'6f\'77\'65\'76\'65\'72\'2c\'20\'4d\'69\'63\'72\'6f\'73\'6f\'66\'74\'20\'45\'78\'63\'68\'61\'6e\'67\'65\'20\'43\'6c\'69\'65\'6e\'74\'20\'61\'6e\'64\'20\'4d\'69\'63\'72\'6f\'73\'6f\'66\'74\'20\'4d\'61\'69\'6c\'20\'33\'2e}{\i \'78}{\'20\'64\'6f\'20\'6e\'6f\'74\'20\'75\'73\'65\'20\'74\'68\'65\'20\'4f\'75\'74\'6c\'6f\'6f\'6b\'20\'73\'74\'61\'6e\'64\'61\'72\'64\'20\'6d\'65\'73\'73\'61\'67\'65\'20\'66\'6f\'72\'6d\'2c\'20\'73\'6f\'20\'74\'68\'65\'79\'20\'64\'69\'73\'70\'6c\'61\'79\'20\'74\'68\'65\'20\'4f\'75\'74\'6c\'6f\'6f\'6b\'20\'6d\'65\'73\'73\'61\'67\'65\'20\'69\'6e\'20\'74\'68\'65\'20\'4d\'69\'63\'72\'6f\'73\'6f\'66\'74\'20\'45\'78\'63\'68\'61\'6e\'67\'65\'20\'43\'6c\'69\'65\'6e\'74\'20\'73\'74\'61\'6e\'64\'61\'72\'64\'20\'6d\'65\'73\'73\'61\'67\'65\'20\'66\'6f\'72\'6d\'20\'6f\'72\'20\'74\'68\'65\'20\'4d\'69\'63\'72\'6f\'73\'6f\'66\'74\'20\'4d\'61\'69\'6c\'20\'33\'2e}{\i \'78}{\'20\'73\'74\'61\'6e\'64\'61\'72\'64\'20\'6d\'65\'73\'73\'61\'67\'65\'20\'66\'6f\'72\'6d\'2c\'20\'72\'65\'73\'70\'65\'63\'74\'69\'76\'65\'6c\'79\'2e\'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42\'65\'63\'61\'75\'73\'65\'20\'74\'68\'65\'20\'4d\'69\'63\'72\'6f\'73\'6f\'66\'74\'20\'45\'78\'63\'68\'61\'6e\'67\'65\'20\'43\'6c\'69\'65\'6e\'74\'20\'61\'6e\'64\'20\'4d\'69\'63\'72\'6f\'73\'6f\'66\'74\'20\'4d\'61\'69\'6c\'20\'33\'2e}{\i \'78}{\'20\'73\'74\'61\'6e\'64\'61\'72\'64\'20\'6d\'65\'73\'73\'61\'67\'65\'20\'66\'6f\'72\'6d\'73\'20\'64\'6f\'20\'6e\'6f\'74\'20\'73\'75\'70\'70\'6f\'72\'74\'20\'74\'68\'65\'20\'61\'64\'76\'61\'6e\'63\'65\'64\'20\'66\'75\'6e\'63\'74\'69\'6f\'6e\'61\'6c\'69\'74\'79\'20\'6f\'66\'20\'4f\'75\'74\'6c\'6f\'6f\'6b\'2c\'20\'74\'68\'65\'79\'20\'69\'67\'6e\'6f\'72\'65\'20\'69\'74\'73\'20\'65\'78\'74\'65\'6e\'64\'65\'64\'20\'6d\'65\'73\'73\'61\'67\'65\'20\'70\'72\'6f\'70\'65\'72\'74\'69\'65\'73\'2c\'20\'73\'75\'63\'68\'20\'61\'73\'20\'76\'6f\'74\'69\'6e\'67\'20\'62\'75\'74\'74\'6f\'6e\'73\'20\'61\'6e\'64\'20\'52\'65\'70\'6c\'79\'20\'42\'79\'2c\'20\'77\'68\'65\'6e\'20\'74\'68\'65\'79\'20\'64\'69\'73\'70\'6c\'61\'79\'20\'61\'20\'6d\'65\'73\'73\'61\'67\'65\'20\'63\'72\'65\'61\'74\'65\'64\'20\'62\'79\'20\'61\'6e\'20\'4f\'75\'74\'6c\'6f\'6f\'6b\'20\'75\'73\'65\'72\'2e\'20\cell }\pard\plain \nowidctlpar\widctlpar\intbl{\*\pn \pnlvlcont\ilvl0\ls0\pnrnot0\pndec }\adjustright \fs20 {\row }\pard\plain \s45\sa80\sl240\slmult0\keepn\nowidctlpar\widctlpar\noline\intbl{\*\pn \pnlvlcont\ilvl12\ls0\pnrnot0\pndec }\hyphpar0\ilvl12\adjustright \f1\fs18\kerning20 {\'56\'69\'65\'77\'73\'20\'28\'69\'6e\'63\'6c\'75\'64\'69\'6e\'67\'20\'73\'61\'76\'65\'64\'20\'76\'69\'65\'77\'73\'29\cell }\pard \s45\sa80\sl240\slmult0\keepn\nowidctlpar\widctlpar\noline\intbl{\*\pn \pnlvlcont\ilvl12\ls0\pnrnot0\pndec }\hyphpar0\ilvl12\adjustright {\'4d\'69\'63\'72\'6f\'73\'6f\'66\'74\'20\'45\'78\'63\'68\'61\'6e\'67\'65\'20\'53\'65\'72\'76\'65\'72\'2c\'20\'4d\'69\'63\'72\'6f\'73\'6f\'66\'74\'20\'4d\'61\'69\'6c\'20\'53\'65\'72\'76\'65\'72\'2c\'20\'6f\'72\'20\'6d\'69\'78\'65\'64\cell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4d\'69\'63\'72\'6f\'73\'6f\'66\'74\'20\'45\'78\'63\'68\'61\'6e\'67\'65\'20\'43\'6c\'69\'65\'6e\'74\'20\'61\'6e\'64\'20\'74\'68\'65\'20\'4d\'69\'63\'72\'6f\'73\'6f\'66\'74\'20\'4d\'61\'69\'6c\'20\'33\'2e}{\i \'78}{\'20\'63\'6c\'69\'65\'6e\'74\'20\'63\'61\'6e\'6e\'6f\'74\'20\'64\'69\'73\'70\'6c\'61\'79\'20\'61\'6e\'79\'20\'4f\'75\'74\'6c\'6f\'6f\'6b\'20\'6e\'6f\'6e\'2d\'74\'61\'62\'6c\'65\'20\'76\'69\'65\'77\'73\'2e\'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4d\'69\'63\'72\'6f\'73\'6f\'66\'74\'20\'45\'78\'63\'68\'61\'6e\'67\'65\'20\'43\'6c\'69\'65\'6e\'74\'20\'61\'6e\'64\'20\'4f\'75\'74\'6c\'6f\'6f\'6b\'20\'75\'73\'65\'20\'64\'69\'66\'66\'65\'72\'65\'6e\'74\'20\'66\'6f\'72\'6d\'61\'74\'73\'20\'74\'6f\'20\'63\'72\'65\'61\'74\'65\'20\'73\'61\'76\'65\'64\'20\'76\'69\'65\'77\'73\'2e\'20\'4f\'75\'74\'6c\'6f\'6f\'6b\'20\'72\'65\'63\'6f\'67\'6e\'69\'7a\'65\'73\'20\'62\'6f\'74\'68\'20\'66\'6f\'72\'6d\'61\'74\'73\'2c\'20\'62\'75\'74\'20\'4d\'69\'63\'72\'6f\'73\'6f\'66\'74\'20\'45\'78\'63\'68\'61\'6e\'67\'65\'20\'43\'6c\'69\'65\'6e\'74\'20\'72\'65\'63\'6f\'67\'6e\'69\'7a\'65\'73\'20\'6f\'6e\'6c\'79\'20\'69\'74\'73\'20\'6f\'77\'6e\'20\'66\'6f\'72\'6d\'61\'74\'2e\'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4f\'75\'74\'6c\'6f\'6f\'6b\'20\'75\'73\'65\'72\'73\'20\'63\'61\'6e\'20\'75\'73\'65\'20\'73\'61\'76\'65\'64\'20\'76\'69\'65\'77\'73\'20\'63\'72\'65\'61\'74\'65\'64\'20\'62\'79\'20\'4d\'69\'63\'72\'6f\'73\'6f\'66\'74\'20\'45\'78\'63\'68\'61\'6e\'67\'65\'20\'43\'6c\'69\'65\'6e\'74\'2e\'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4d\'69\'63\'72\'6f\'73\'6f\'66\'74\'20\'45\'78\'63\'68\'61\'6e\'67\'65\'20\'43\'6c\'69\'65\'6e\'74\'20\'75\'73\'65\'72\'73\'20\'63\'61\'6e\'6e\'6f\'74\'20\'75\'73\'65\'20\'73\'61\'76\'65\'64\'20\'76\'69\'65\'77\'73\'20\'63\'72\'65\'61\'74\'65\'64\'20\'62\'79\'20\'4f\'75\'74\'6c\'6f\'6f\'6b\'2c\'20\'75\'6e\'6c\'65\'73\'73\'20\'74\'68\'65\'20\'4f\'75\'74\'6c\'6f\'6f\'6b\'20\'75\'73\'65\'72\'20\'68\'61\'73\'20\'73\'65\'6c\'65\'63\'74\'65\'64\'20\'74\'68\'65\'20}{\b \'53\'61\'76\'65\'20\'76\'69\'65\'77\'73\'20\'69\'6e\'20\'45\'78\'63\'68\'61\'6e\'67\'65\'20\'34\'2e\'30\'20\'66\'6f\'72\'6d\'61\'74}{\'20\'70\'72\'6f\'70\'65\'72\'74\'79\'20\'66\'6f\'72\'20\'74\'68\'65\'20\'4f\'75\'74\'6c\'6f\'6f\'6b\'20\'66\'6f\'6c\'64\'65\'72\'2e\'20\'49\'66\'20\'74\'68\'69\'73\'20\'70\'72\'6f\'70\'65\'72\'74\'79\'20\'69\'73\'20\'73\'65\'6c\'65\'63\'74\'65\'64\'2c\'20\'4d\'69\'63\'72\'6f\'73\'6f\'66\'74\'20\'45\'78\'63\'68\'61\'6e\'67\'65\'20\'43\'6c\'69\'65\'6e\'74\'20\'75\'73\'65\'72\'73\'20\'63\'61\'6e\'20\'76\'69\'65\'77\'20\'74\'61\'62\'6c\'65\'20\'76\'69\'65\'77\'73\'20\'73\'61\'76\'65\'64\'20\'62\'79\'20\'4f\'75\'74\'6c\'6f\'6f\'6b\'20\'75\'73\'65\'72\'73\'2e\'20\cell }\pard\plain \nowidctlpar\widctlpar\intbl{\*\pn \pnlvlcont\ilvl0\ls0\pnrnot0\pndec }\adjustright \fs20 {\row }\pard\plain \s45\sa80\sl240\slmult0\keepn\nowidctlpar\widctlpar\noline\intbl{\*\pn \pnlvlcont\ilvl12\ls0\pnrnot0\pndec }\hyphpar0\ilvl12\adjustright \f1\fs18\kerning20 {\'43\'75\'73\'74\'6f\'6d\'20\'66\'69\'65\'6c\'64\'20\'74\'79\'70\'65\'73\cell }\pard \s45\sa80\sl240\slmult0\keepn\nowidctlpar\widctlpar\noline\intbl{\*\pn \pnlvlcont\ilvl12\ls0\pnrnot0\pndec }\hyphpar0\ilvl12\adjustright {\'4d\'69\'63\'72\'6f\'73\'6f\'66\'74\'20\'45\'78\'63\'68\'61\'6e\'67\'65\'20\'53\'65\'72\'76\'65\'72\'2c\'20\'4d\'69\'63\'72\'6f\'73\'6f\'66\'74\'20\'4d\'61\'69\'6c\'20\'53\'65\'72\'76\'65\'72\'2c\'20\'6f\'72\'20\'6d\'69\'78\'65\'64\cell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4d\'69\'63\'72\'6f\'73\'6f\'66\'74\'20\'45\'78\'63\'68\'61\'6e\'67\'65\'20\'43\'6c\'69\'65\'6e\'74\'20\'61\'6e\'64\'20\'74\'68\'65\'20\'4d\'69\'63\'72\'6f\'73\'6f\'66\'74\'20\'4d\'61\'69\'6c\'20\'33\'2e}{\i \'78}{\'20\'63\'6c\'69\'65\'6e\'74\'20\'63\'61\'6e\'6e\'6f\'74\'20\'75\'73\'65\'20\'73\'6f\'6d\'65\'20\'4f\'75\'74\'6c\'6f\'6f\'6b\'20\'63\'75\'73\'74\'6f\'6d\'20\'66\'69\'65\'6c\'64\'20\'74\'79\'70\'65\'73\'2c\'20\'73\'75\'63\'68\'20\'61\'73\'20\'66\'6f\'72\'6d\'75\'6c\'61\'20\'66\'69\'65\'6c\'64\'73\'2e\'20\cell }\pard\plain \nowidctlpar\widctlpar\intbl{\*\pn \pnlvlcont\ilvl0\ls0\pnrnot0\pndec }\adjustright \fs20 {\row }\pard\plain \s45\sa80\sl240\slmult0\keepn\nowidctlpar\widctlpar\noline\intbl{\*\pn \pnlvlcont\ilvl12\ls0\pnrnot0\pndec }\hyphpar0\ilvl12\adjustright \f1\fs18\kerning20 {\'52\'69\'63\'68\'20\'74\'65\'78\'74\'20\'69\'6e\'20\'6d\'65\'73\'73\'61\'67\'65\'73\cell }\pard \s45\sa80\sl240\slmult0\keepn\nowidctlpar\widctlpar\noline\intbl{\*\pn \pnlvlcont\ilvl12\ls0\pnrnot0\pndec }\hyphpar0\ilvl12\adjustright {\'4d\'69\'63\'72\'6f\'73\'6f\'66\'74\'20\'45\'78\'63\'68\'61\'6e\'67\'65\'20\'53\'65\'72\'76\'65\'72\'2c\'20\'4d\'69\'63\'72\'6f\'73\'6f\'66\'74\'20\'4d\'61\'69\'6c\'20\'53\'65\'72\'76\'65\'72\'2c\'20\'6f\'72\'20\'6d\'69\'78\'65\'64\cell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4f\'75\'74\'6c\'6f\'6f\'6b\'20\'61\'6e\'64\'20\'4d\'69\'63\'72\'6f\'73\'6f\'66\'74\'20\'45\'78\'63\'68\'61\'6e\'67\'65\'20\'43\'6c\'69\'65\'6e\'74\'20\'73\'75\'70\'70\'6f\'72\'74\'20\'72\'69\'63\'68\'20\'74\'65\'78\'74\'20\'69\'6e\'20\'6d\'65\'73\'73\'61\'67\'65\'73\'2e\'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54\'68\'65\'20\'4d\'69\'63\'72\'6f\'73\'6f\'66\'74\'20\'4d\'61\'69\'6c\'20\'33\'2e}{\i \'78}{\'20\'63\'6c\'69\'65\'6e\'74\'20\'64\'6f\'65\'73\'20\'6e\'6f\'74\'20\'73\'75\'70\'70\'6f\'72\'74\'20\'72\'69\'63\'68\'20\'74\'65\'78\'74\'2c\'20\'73\'6f\'20\'69\'74\'20\'64\'69\'73\'70\'6c\'61\'79\'73\'20\'72\'69\'63\'68\'20\'74\'65\'78\'74\'20\'69\'6e\'20\'72\'65\'63\'65\'69\'76\'65\'64\'20\'6d\'65\'73\'73\'61\'67\'65\'73\'20\'61\'73\'20\'70\'6c\'61\'69\'6e\'20\'74\'65\'78\'74\'2e\'20\cell }\pard\plain \nowidctlpar\widctlpar\intbl{\*\pn \pnlvlcont\ilvl0\ls0\pnrnot0\pndec }\adjustright \fs20 {\row }\pard\plain \s45\sa80\sl240\slmult0\keepn\nowidctlpar\widctlpar\noline\intbl{\*\pn \pnlvlcont\ilvl12\ls0\pnrnot0\pndec }\hyphpar0\ilvl12\adjustright \f1\fs18\kerning20 {\'4d\'65\'73\'73\'61\'67\'65\'20\'61\'74\'74\'61\'63\'68\'6d\'65\'6e\'74\'73\'20\'61\'6e\'64\'20\'65\'6d\'62\'65\'64\'64\'65\'64\'20\'6f\'62\'6a\'65\'63\'74\'73\cell }\pard \s45\sa80\sl240\slmult0\keepn\nowidctlpar\widctlpar\noline\intbl{\*\pn \pnlvlcont\ilvl12\ls0\pnrnot0\pndec }\hyphpar0\ilvl12\adjustright {\'4d\'69\'63\'72\'6f\'73\'6f\'66\'74\'20\'45\'78\'63\'68\'61\'6e\'67\'65\'20\'53\'65\'72\'76\'65\'72\'2c\'20\'4d\'69\'63\'72\'6f\'73\'6f\'66\'74\'20\'4d\'61\'69\'6c\'20\'53\'65\'72\'76\'65\'72\'2c\'20\'6f\'72\'20\'6d\'69\'78\'65\'64\cell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4f\'75\'74\'6c\'6f\'6f\'6b\'2c\'20\'4d\'69\'63\'72\'6f\'73\'6f\'66\'74\'20\'45\'78\'63\'68\'61\'6e\'67\'65\'20\'43\'6c\'69\'65\'6e\'74\'2c\'20\'61\'6e\'64\'20\'4d\'69\'63\'72\'6f\'73\'6f\'66\'74\'20\'4d\'61\'69\'6c\'20\'33\'2e}{\i \'78}{\'20\'75\'73\'65\'72\'73\'20\'63\'61\'6e\'20\'73\'65\'6e\'64\'20\'61\'6e\'64\'20\'72\'65\'63\'65\'69\'76\'65\'20\'6d\'65\'73\'73\'61\'67\'65\'73\'20\'77\'69\'74\'68\'20\'61\'74\'74\'61\'63\'68\'6d\'65\'6e\'74\'73\'2e\'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4f\'75\'74\'6c\'6f\'6f\'6b\'20\'61\'6e\'64\'20\'4d\'69\'63\'72\'6f\'73\'6f\'66\'74\'20\'45\'78\'63\'68\'61\'6e\'67\'65\'20\'43\'6c\'69\'65\'6e\'74\'20\'75\'73\'65\'72\'73\'20\'63\'61\'6e\'20\'61\'6c\'73\'6f\'20\'73\'65\'6e\'64\'20\'61\'6e\'64\'20\'72\'65\'63\'65\'69\'76\'65\'20\'6d\'65\'73\'73\'61\'67\'65\'73\'20\'77\'69\'74\'68\'20\'65\'6d\'62\'65\'64\'64\'65\'64\'20\'6f\'62\'6a\'65\'63\'74\'73\'20\'6f\'72\'20\'6f\'74\'68\'65\'72\'20\'6d\'65\'73\'73\'61\'67\'65\'73\'20\'61\'74\'74\'61\'63\'68\'65\'64\'2e\'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4d\'69\'63\'72\'6f\'73\'6f\'66\'74\'20\'4d\'61\'69\'6c\'20\'33\'2e}{\i \'78}{\'20\'64\'6f\'65\'73\'20\'6e\'6f\'74\'20\'73\'75\'70\'70\'6f\'72\'74\'20\'65\'6d\'62\'65\'64\'64\'65\'64\'20\'6f\'62\'6a\'65\'63\'74\'73\'20\'6f\'72\'20\'61\'74\'74\'61\'63\'68\'65\'64\'20\'6d\'65\'73\'73\'61\'67\'65\'73\'2c\'20\'61\'6e\'64\'20\'64\'69\'73\'70\'6c\'61\'79\'73\'20\'74\'68\'65\'6d\'20\'61\'73\'20\'70\'6c\'61\'69\'6e\'20\'74\'65\'78\'74\'20\'69\'6e\'20\'6d\'65\'73\'73\'61\'67\'65\'73\'2e\'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41\'73\'20\'63\'6c\'69\'65\'6e\'74\'73\'20\'66\'6f\'72\'20\'61\'20\'4d\'69\'63\'72\'6f\'73\'6f\'66\'74\'20\'4d\'61\'69\'6c\'20\'73\'65\'72\'76\'65\'72\'2c\'20\'4f\'75\'74\'6c\'6f\'6f\'6b\'20\'61\'6e\'64\'20\'4d\'69\'63\'72\'6f\'73\'6f\'66\'74\'20\'45\'78\'63\'68\'61\'6e\'67\'65\'20\'43\'6c\'69\'65\'6e\'74\'20\'75\'73\'65\'72\'73\'20\'63\'61\'6e\'20\'72\'65\'63\'65\'69\'76\'65\'20\'61\'74\'74\'61\'63\'68\'6d\'65\'6e\'74\'73\'20\'61\'6e\'64\'20\'65\'6d\'62\'65\'64\'64\'65\'64\'20\'6f\'62\'6a\'65\'63\'74\'73\'2e\'20\cell }\pard\plain \nowidctlpar\widctlpar\intbl{\*\pn \pnlvlcont\ilvl0\ls0\pnrnot0\pndec }\adjustright \fs20 {\row }\pard\plain \s45\sa80\sl240\slmult0\keepn\nowidctlpar\widctlpar\noline\intbl{\*\pn \pnlvlcont\ilvl12\ls0\pnrnot0\pndec }\hyphpar0\ilvl12\adjustright \f1\fs18\kerning20 {\'45\'6d\'62\'65\'64\'64\'65\'64\'20\'68\'79\'70\'65\'72\'6c\'69\'6e\'6b\'73\'20\'69\'6e\'20\'6d\'65\'73\'73\'61\'67\'65\'73\cell }\pard \s45\sa80\sl240\slmult0\keepn\nowidctlpar\widctlpar\noline\intbl{\*\pn \pnlvlcont\ilvl12\ls0\pnrnot0\pndec }\hyphpar0\ilvl12\adjustright {\'4d\'69\'63\'72\'6f\'73\'6f\'66\'74\'20\'45\'78\'63\'68\'61\'6e\'67\'65\'20\'53\'65\'72\'76\'65\'72\'2c\'20\'4d\'69\'63\'72\'6f\'73\'6f\'66\'74\'20\'4d\'61\'69\'6c\'20\'53\'65\'72\'76\'65\'72\'2c\'20\'6f\'72\'20\'6d\'69\'78\'65\'64\cell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4f\'75\'74\'6c\'6f\'6f\'6b\'20\'61\'6e\'64\'20\'4d\'69\'63\'72\'6f\'73\'6f\'66\'74\'20\'45\'78\'63\'68\'61\'6e\'67\'65\'20\'43\'6c\'69\'65\'6e\'74\'20\'73\'75\'70\'70\'6f\'72\'74\'20\'6d\'65\'73\'73\'61\'67\'65\'73\'20\'77\'69\'74\'68\'20\'65\'6d\'62\'65\'64\'64\'65\'64\'20\'68\'79\'70\'65\'72\'6c\'69\'6e\'6b\'20\'6a\'75\'6d\'70\'73\'2e\'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4d\'69\'63\'72\'6f\'73\'6f\'66\'74\'20\'4d\'61\'69\'6c\'20\'33\'2e}{\i \'78}{\'20\'64\'69\'73\'70\'6c\'61\'79\'73\'20\'65\'6d\'62\'65\'64\'64\'65\'64\'20\'68\'79\'70\'65\'72\'6c\'69\'6e\'6b\'73\'20\'61\'73\'20\'70\'6c\'61\'69\'6e\'20\'74\'65\'78\'74\'2e\'20\cell }\pard\plain \nowidctlpar\widctlpar\intbl{\*\pn \pnlvlcont\ilvl0\ls0\pnrnot0\pndec }\adjustright \fs20 {\row }\pard\plain \s45\sa80\sl240\slmult0\keepn\nowidctlpar\widctlpar\noline\intbl{\*\pn \pnlvlcont\ilvl12\ls0\pnrnot0\pndec }\hyphpar0\ilvl12\adjustright \f1\fs18\kerning20 {\'50\'75\'62\'6c\'69\'63\'20\'66\'6f\'6c\'64\'65\'72\'73\cell }\pard \s45\fi-216\li216\sa80\sl240\slmult0\keepn\nowidctlpar\widctlpar\noline\intbl{\*\pn \pnlvlcont\ilvl12\ls0\pnrnot0\pndec }\hyphpar0\ilvl12\adjustright {\'61\'29\'20\'4d\'69\'63\'72\'6f\'73\'6f\'66\'74\'20\'45\'78\'63\'68\'61\'6e\'67\'65\'20\'53\'65\'72\'76\'65\'72\'20\'6f\'72\'20\'6d\'69\'78\'65\'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45\fi-216\li216\sa80\sl240\slmult0\keepn\nowidctlpar\widctlpar\noline\intbl{\*\pn \pnlvlcont\ilvl12\ls0\pnrnot0\pndec }\hyphpar0\ilvl12\adjustright {\'62\'29\'20\'4d\'69\'63\'72\'6f\'73\'6f\'66\'74\'20\'4d\'61\'69\'6c\'20\'53\'65\'72\'76\'65\'72\cell }\pard \s45\fi-216\li216\sa80\sl240\slmult0\keepn\nowidctlpar\widctlpar\noline\intbl{\*\pn \pnlvlcont\ilvl12\ls0\pnrnot0\pndec }\hyphpar0\ilvl12\adjustright {\'61\'29\'20\'4f\'75\'74\'6c\'6f\'6f\'6b\'20\'61\'6e\'64\'20\'4d\'69\'63\'72\'6f\'73\'6f\'66\'74\'20\'45\'78\'63\'68\'61\'6e\'67\'65\'20\'43\'6c\'69\'65\'6e\'74\'20\'63\'61\'6e\'20\'75\'73\'65\'20\'61\'20\'63\'6f\'6d\'6d\'6f\'6e\'20\'73\'65\'74\'20\'6f\'66\'20\'70\'75\'62\'6c\'69\'63\'20\'66\'6f\'6c\'64\'65\'72\'73\'2c\'20\'61\'6c\'74\'68\'6f\'75\'67\'68\'20\'4d\'69\'63\'72\'6f\'73\'6f\'66\'74\'20\'45\'78\'63\'68\'61\'6e\'67\'65\'20\'43\'6c\'69\'65\'6e\'74\'20\'63\'61\'6e\'6e\'6f\'74\'20\'64\'69\'73\'70\'6c\'61\'79\'20\'61\'6e\'79\'20\'6e\'6f\'6e\'2d\'74\'61\'62\'6c\'65\'20\'76\'69\'65\'77\'73\'20\'63\'72\'65\'61\'74\'65\'64\'20\'62\'79\'20\'4f\'75\'74\'6c\'6f\'6f\'6b\'20\'75\'73\'65\'72\'73\'2e\'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45\li216\sa80\sl240\slmult0\keepn\nowidctlpar\widctlpar\noline\intbl{\*\pn \pnlvlcont\ilvl12\ls0\pnrnot0\pndec }\hyphpar0\ilvl12\adjustright {\'4d\'69\'63\'72\'6f\'73\'6f\'66\'74\'20\'4d\'61\'69\'6c\'20\'33\'2e}{\i \'78}{\'20\'75\'73\'65\'72\'73\'20\'63\'61\'6e\'6e\'6f\'74\'20\'61\'63\'63\'65\'73\'73\'20\'4f\'75\'74\'6c\'6f\'6f\'6b\'20\'6f\'72\'20\'4d\'69\'63\'72\'6f\'73\'6f\'66\'74\'20\'45\'78\'63\'68\'61\'6e\'67\'65\'20\'43\'6c\'69\'65\'6e\'74\'20\'70\'75\'62\'6c\'69\'63\'20\'66\'6f\'6c\'64\'65\'72\'73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45\fi-216\li216\sa80\sl240\slmult0\keepn\nowidctlpar\widctlpar\noline\intbl{\*\pn \pnlvlcont\ilvl12\ls0\pnrnot0\pndec }\hyphpar0\ilvl12\adjustright {\'62\'29\'20\'4e\'6f\'6e\'65\'2e\'20\cell }\pard\plain \nowidctlpar\widctlpar\intbl{\*\pn \pnlvlcont\ilvl0\ls0\pnrnot0\pndec }\adjustright \fs20 {\row }\pard\plain \s45\sa80\sl240\slmult0\keepn\nowidctlpar\widctlpar\noline\intbl{\*\pn \pnlvlcont\ilvl12\ls0\pnrnot0\pndec }\hyphpar0\ilvl12\adjustright \f1\fs18\kerning20 {\'52\'75\'6c\'65\'73\cell }\pard \s45\fi-216\li216\sa80\sl240\slmult0\keepn\nowidctlpar\widctlpar\noline\intbl{\*\pn \pnlvlcont\ilvl12\ls0\pnrnot0\pndec }\hyphpar0\ilvl12\adjustright {\'61\'29\'20\'4d\'69\'63\'72\'6f\'73\'6f\'66\'74\'20\'45\'78\'63\'68\'61\'6e\'67\'65\'20\'53\'65\'72\'76\'65\'72\'20\'6f\'72\'20\'6d\'69\'78\'65\'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45\fi-216\li216\sa80\sl240\slmult0\keepn\nowidctlpar\widctlpar\noline\intbl{\*\pn \pnlvlcont\ilvl12\ls0\pnrnot0\pndec }\hyphpar0\ilvl12\adjustright {\'62\'29\'20\'4d\'69\'63\'72\'6f\'73\'6f\'66\'74\'20\'4d\'61\'69\'6c\'20\'53\'65\'72\'76\'65\'72\cell }\pard \s45\fi-216\li216\sa80\sl240\slmult0\keepn\nowidctlpar\widctlpar\noline\intbl{\*\pn \pnlvlcont\ilvl12\ls0\pnrnot0\pndec }\hyphpar0\ilvl12\adjustright {\'61\'29\'20\'4f\'75\'74\'6c\'6f\'6f\'6b\'20\'64\'69\'73\'70\'6c\'61\'79\'73\'20\'49\'6e\'62\'6f\'78\'20\'41\'73\'73\'69\'73\'74\'61\'6e\'74\'20\'72\'75\'6c\'65\'73\'20\'69\'6e\'20\'69\'74\'73\'20\'52\'75\'6c\'65\'73\'20\'57\'69\'7a\'61\'72\'64\'2e\'20\'55\'73\'65\'72\'73\'20\'63\'61\'6e\'20\'75\'73\'65\'20\'74\'68\'65\'20\'4f\'75\'74\'6c\'6f\'6f\'6b\'20\'52\'75\'6c\'65\'73\'20\'57\'69\'7a\'61\'72\'64\'20\'74\'6f\'20\'72\'65\'2d\'63\'72\'65\'61\'74\'65\'20\'74\'68\'65\'69\'72\'20\'49\'6e\'62\'6f\'78\'20\'41\'73\'73\'69\'73\'74\'61\'6e\'74\'20\'72\'75\'6c\'65\'73\'20\'66\'6f\'72\'20\'4f\'75\'74\'6c\'6f\'6f\'6b\'2c\'20\'6f\'72\'20\'74\'68\'65\'79\'20\'63\'61\'6e\'20\'63\'68\'6f\'6f\'73\'65\'20\'61\'6e\'20\'4f\'75\'74\'6c\'6f\'6f\'6b\'20\'6f\'70\'74\'69\'6f\'6e\'20\'74\'6f\'20\'6d\'6f\'64\'69\'66\'79\'20\'74\'68\'65\'6d\'2e\'20\'45\'61\'63\'68\'20\'74\'69\'6d\'65\'20\'74\'68\'65\'20\'4f\'75\'74\'6c\'6f\'6f\'6b\'20\'52\'75\'6c\'65\'73\'20\'57\'69\'7a\'61\'72\'64\'20\'69\'73\'20\'73\'74\'61\'72\'74\'65\'64\'2c\'20\'69\'74\'20\'63\'68\'65\'63\'6b\'73\'20\'66\'6f\'72\'20\'61\'63\'74\'69\'76\'65\'20\'49\'6e\'62\'6f\'78\'20\'41\'73\'73\'69\'73\'74\'61\'6e\'74\'20\'72\'75\'6c\'65\'73\'20\'6f\'6e\'20\'74\'68\'65\'20\'75\'73\'65\'72\rquote \'73\'20\'63\'6f\'6d\'70\'75\'74\'65\'72\'20\'61\'6e\'64\'20\'67\'69\'76\'65\'73\'20\'74\'68\'65\'20\'75\'73\'65\'72\'20\'74\'68\'65\'20\'6f\'70\'74\'69\'6f\'6e\'20\'74\'6f\'20\'63\'6f\'6e\'76\'65\'72\'74\'20\'74\'68\'65\'6d\'20\'74\'6f\'20\'4f\'75\'74\'6c\'6f\'6f\'6b\'20\'72\'75\'6c\'65\'73\'20\'61\'75\'74\'6f\'6d\'61\'74\'69\'63\'61\'6c\'6c\'79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45\fi-216\li216\sa80\sl240\slmult0\keepn\nowidctlpar\widctlpar\noline\intbl{\*\pn \pnlvlcont\ilvl12\ls0\pnrnot0\pndec }\hyphpar0\ilvl12\adjustright {\'62\'29\'20\'4f\'75\'74\'6c\'6f\'6f\'6b\'20\'28\'62\'79\'20\'6d\'65\'61\'6e\'73\'20\'6f\'66\'20\'74\'68\'65\'20\'52\'75\'6c\'65\'73\'20\'57\'69\'7a\'61\'72\'64\'29\'2c\'20\'62\'65\'63\'61\'75\'73\'65\'20\'4f\'75\'74\'6c\'6f\'6f\'6b\'20\'72\'75\'6c\'65\'73\'20\'63\'61\'6e\'20\'62\'65\'20\'73\'74\'6f\'72\'65\'64\'20\'6f\'6e\'20\'74\'68\'65\'20\'63\'6c\'69\'65\'6e\'74\'2c\'20\'61\'73\'20\'77\'65\'6c\'6c\'20\'61\'73\'20\'74\'68\'65\'20\'73\'65\'72\'76\'65\'72\'2e\cell }\pard\plain \nowidctlpar\widctlpar\intbl{\*\pn \pnlvlcont\ilvl0\ls0\pnrnot0\pndec }\adjustright \fs20 {\row }\pard\plain \s45\sa80\sl240\slmult0\keepn\nowidctlpar\widctlpar\noline\intbl{\*\pn \pnlvlcont\ilvl12\ls0\pnrnot0\pndec }\hyphpar0\ilvl12\adjustright \f1\fs18\kerning20 {\'46\'6f\'72\'6d\'73\cell }\pard \s45\sa80\sl240\slmult0\keepn\nowidctlpar\widctlpar\noline\intbl{\*\pn \pnlvlcont\ilvl12\ls0\pnrnot0\pndec }\hyphpar0\ilvl12\adjustright {\'4d\'69\'63\'72\'6f\'73\'6f\'66\'74\'20\'45\'78\'63\'68\'61\'6e\'67\'65\'20\'53\'65\'72\'76\'65\'72\'2c\'20\'4d\'69\'63\'72\'6f\'73\'6f\'66\'74\'20\'4d\'61\'69\'6c\'20\'53\'65\'72\'76\'65\'72\'2c\'20\'6f\'72\'20\'6d\'69\'78\'65\'64\cell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4f\'75\'74\'6c\'6f\'6f\'6b\'20\'63\'61\'6e\'20\'75\'73\'65\'20\'66\'6f\'72\'6d\'73\'20\'63\'72\'65\'61\'74\'65\'64\'20\'69\'6e\'20\'4d\'69\'63\'72\'6f\'73\'6f\'66\'74\'20\'45\'78\'63\'68\'61\'6e\'67\'65\'20\'43\'6c\'69\'65\'6e\'74\'20\'77\'69\'74\'68\'20\'74\'68\'65\'20\'45\'46\'44\'2e\'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4f\'6e\'6c\'79\'20\'4f\'75\'74\'6c\'6f\'6f\'6b\'20\'75\'73\'65\'72\'73\'20\'63\'61\'6e\'20\'75\'73\'65\'20\'4f\'66\'66\'69\'63\'65\'20\'46\'6f\'72\'6d\'73\'2e\'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4d\'69\'63\'72\'6f\'73\'6f\'66\'74\'20\'45\'78\'63\'68\'61\'6e\'67\'65\'20\'43\'6c\'69\'65\'6e\'74\'20\'61\'6e\'64\'20\'74\'68\'65\'20\'4d\'69\'63\'72\'6f\'73\'6f\'66\'74\'20\'4d\'61\'69\'6c\'20\'33\'2e}{\i \'78}{\'20\'63\'6c\'69\'65\'6e\'74\'20\'63\'61\'6e\'6e\'6f\'74\'20\'76\'69\'65\'77\'20\'6f\'72\'20\'75\'73\'65\'20\'61\'6e\'79\'20\'70\'65\'72\'73\'6f\'6e\'61\'6c\'20\'6f\'72\'20\'70\'75\'62\'6c\'69\'63\'20\'66\'6f\'6c\'64\'65\'72\'20\'66\'6f\'72\'6d\'73\'20\'63\'72\'65\'61\'74\'65\'64\'20\'69\'6e\'20\'4f\'75\'74\'6c\'6f\'6f\'6b\'20\'77\'69\'74\'68\'20\'4f\'75\'74\'6c\'6f\'6f\'6b\'20\'46\'6f\'72\'6d\'73\'2e\'20\cell }\pard\plain \nowidctlpar\widctlpar\intbl{\*\pn \pnlvlcont\ilvl0\ls0\pnrnot0\pndec }\adjustright \fs20 {\row }\pard\plain \s45\sa80\sl240\slmult0\keepn\nowidctlpar\widctlpar\noline\intbl{\*\pn \pnlvlcont\ilvl12\ls0\pnrnot0\pndec }\hyphpar0\ilvl12\adjustright \f1\fs18\kerning20 {\'4d\'65\'73\'73\'61\'67\'65\'20\'73\'69\'7a\'65\cell }\pard \s45\sa80\sl240\slmult0\keepn\nowidctlpar\widctlpar\noline\intbl{\*\pn \pnlvlcont\ilvl12\ls0\pnrnot0\pndec }\hyphpar0\ilvl12\adjustright {\'4d\'69\'63\'72\'6f\'73\'6f\'66\'74\'20\'45\'78\'63\'68\'61\'6e\'67\'65\'20\'53\'65\'72\'76\'65\'72\'2c\'20\'4d\'69\'63\'72\'6f\'73\'6f\'66\'74\'20\'4d\'61\'69\'6c\'20\'53\'65\'72\'76\'65\'72\'2c\'20\'6f\'72\'20\'6d\'69\'78\'65\'64\cell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4f\'75\'74\'6c\'6f\'6f\'6b\'20\'61\'6e\'64\'20\'4d\'69\'63\'72\'6f\'73\'6f\'66\'74\'20\'45\'78\'63\'68\'61\'6e\'67\'65\'20\'43\'6c\'69\'65\'6e\'74\'20\'6d\'65\'73\'73\'61\'67\'65\'73\'20\'63\'61\'6e\'20\'62\'65\'20\'6f\'66\'20\'61\'6e\'79\'20\'73\'69\'7a\'65\'20\'28\'73\'75\'62\'6a\'65\'63\'74\'20\'74\'6f\'20\'73\'79\'73\'74\'65\'6d\'20\'72\'65\'73\'6f\'75\'72\'63\'65\'73\'29\'2c\'20\'77\'68\'65\'72\'65\'61\'73\'20\'4d\'69\'63\'72\'6f\'73\'6f\'66\'74\'20\'4d\'61\'69\'6c\'20\'33\'2e}{\i \'78}{\'20\'6d\'65\'73\'73\'61\'67\'65\'73\'20\'68\'61\'76\'65\'20\'61\'64\'64\'69\'74\'69\'6f\'6e\'61\'6c\'20\'73\'69\'7a\'65\'20\'72\'65\'73\'74\'72\'69\'63\'74\'69\'6f\'6e\'73\'2e\'20\cell }\pard\plain \nowidctlpar\widctlpar\intbl{\*\pn \pnlvlcont\ilvl0\ls0\pnrnot0\pndec }\adjustright \fs20 {\row }\trowd \trgaph108\trleft-2700\trkeep \clvertalt\clbrdrt\brdrs\brdrw15 \clbrdrl\brdrs\brdrw15 \clbrdrb\brdrs\brdrw15 \clbrdrr\brdrs\brdrw15 \cltxlrtb \cellx360\clvertalt\clbrdrt\brdrs\brdrw15 \clbrdrl\brdrs\brdrw15 \clbrdrb\brdrs\brdrw15 \clbrdrr\brdrs\brdrw15 \cltxlrtb \cellx2160\clvertalt\clbrdrt\brdrs\brdrw15 \clbrdrl\brdrs\brdrw15 \clbrdrb\brdrs\brdrw15 \clbrdrr\brdrs\brdrw15 \cltxlrtb \cellx7146\pard\plain \s45\sa80\sl240\slmult0\keepn\nowidctlpar\widctlpar\noline\intbl{\*\pn \pnlvlcont\ilvl12\ls0\pnrnot0\pndec }\hyphpar0\ilvl12\adjustright \f1\fs18\kerning20 {\'57\'6f\'72\'64\'4d\'61\'69\'6c\cell }\pard \s45\sa80\sl240\slmult0\keepn\nowidctlpar\widctlpar\noline\intbl{\*\pn \pnlvlcont\ilvl12\ls0\pnrnot0\pndec }\hyphpar0\ilvl12\adjustright {\'4d\'69\'63\'72\'6f\'73\'6f\'66\'74\'20\'45\'78\'63\'68\'61\'6e\'67\'65\'20\'53\'65\'72\'76\'65\'72\'2c\'20\'4d\'69\'63\'72\'6f\'73\'6f\'66\'74\'20\'4d\'61\'69\'6c\'20\'53\'65\'72\'76\'65\'72\'2c\'20\'6f\'72\'20\'6d\'69\'78\'65\'64\cell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4d\'69\'63\'72\'6f\'73\'6f\'66\'74\'20\'45\'78\'63\'68\'61\'6e\'67\'65\'20\'43\'6c\'69\'65\'6e\'74\'20\'63\'61\'6e\'20\'75\'73\'65\'20\'65\'69\'74\'68\'65\'72\'20\'4d\'69\'63\'72\'6f\'73\'6f\'66\'74\'20\'57\'6f\'72\'64\'20\'39\'35\'20\'6f\'72\'20\'4d\'69\'63\'72\'6f\'73\'6f\'66\'74\'20\'57\'6f\'72\'64\'20\'39\'37\'20\'66\'6f\'72\'20\'57\'6f\'72\'64\'4d\'61\'69\'6c\'2e\'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4f\'75\'74\'6c\'6f\'6f\'6b\'20\'75\'73\'65\'72\'73\'20\'6d\'75\'73\'74\'20\'75\'73\'65\'20\'4d\'69\'63\'72\'6f\'73\'6f\'66\'74\'20\'57\'6f\'72\'64\'20\'39\'37\'20\'66\'6f\'72\'20\'57\'6f\'72\'64\'4d\'61\'69\'6c\'2e\'20\cell }\pard\plain \nowidctlpar\widctlpar\intbl{\*\pn \pnlvlcont\ilvl0\ls0\pnrnot0\pndec }\adjustright \fs20 {\row }\pard\plain \s16\sa120\sl-240\slmult0\nowidctlpar\widctlpar\noline{\*\pn \pnlvlcont\ilvl12\ls0\pnrnot0\pndec }\hyphpar0\ilvl12\adjustright \f1\fs20\kerning20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1\li-720\sb120\sa100\keepn\nowidctlpar\widctlpar\noline{\*\pn \pnlvlcont\ilvl12\ls0\pnrnot0\pndec }\hyphpar0\ilvl12\outlinelevel0\adjustright \b\f1\fs32 {\'43\'61\'6c\'65\'6e\'64\'61\'72\'69\'6e\'67\'20\'61\'6e\'64\'20\'53\'63\'68\'65\'64\'75\'6c\'69\'6e\'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16\sa120\sl-240\slmult0\nowidctlpar\widctlpar\noline{\*\pn \pnlvlcont\ilvl12\ls0\pnrnot0\pndec }\hyphpar0\ilvl12\adjustright \f1\fs20\kerning20 {\'4f\'75\'74\'6c\'6f\'6f\'6b\'20\'67\'69\'76\'65\'73\'20\'53\'63\'68\'65\'64\'75\'6c\'65\'2b\'20\'39\'35\'20\'61\'6e\'64\'20\'53\'63\'68\'65\'64\'75\'6c\'65\'2b\'20\'31\'2e\'30\'20\'75\'73\'65\'72\'73\'20\'61\'6c\'6c\'20\'74\'68\'65\'20\'6b\'65\'79\'20\'66\'65\'61\'74\'75\'72\'65\'73\'20\'74\'68\'65\'79\'20\'63\'75\'72\'72\'65\'6e\'74\'6c\'79\'20\'68\'61\'76\'65\'2c\'20\'69\'6e\'20\'61\'64\'64\'69\'74\'69\'6f\'6e\'20\'74\'6f\'20\'6d\'61\'6e\'79\'20\'6e\'65\'77\'20\'69\'6e\'66\'6f\'72\'6d\'61\'74\'69\'6f\'6e\'20\'6d\'61\'6e\'61\'67\'65\'6d\'65\'6e\'74\'20\'63\'61\'70\'61\'62\'69\'6c\'69\'74\'69\'65\'73\'2e\'20\'46\'6f\'72\'20\'65\'78\'61\'6d\'70\'6c\'65\'2c\'20\'6e\'65\'77\'20\'66\'65\'61\'74\'75\'72\'65\'73\'20\'53\'63\'68\'65\'64\'75\'6c\'65\'2b\'20\'39\'35\'20\'61\'6e\'64\'20\'53\'63\'68\'65\'64\'75\'6c\'65\'2b\'20\'31\'2e\'30\'20\'75\'73\'65\'72\'73\'20\'67\'65\'74\'20\'77\'68\'65\'6e\'20\'74\'68\'65\'79\'20\'75\'70\'67\'72\'61\'64\'65\'20\'74\'6f\'20\'4f\'75\'74\'6c\'6f\'6f\'6b\'20\'69\'6e\'63\'6c\'75\'64\'65\'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0\kerning20 \loch\af3\dbch\af0\hich\f3 \uc1\u-3913\'3f\tab}}\pard\plain \s20\fi-240\li240\sa80\sl-240\slmult0\nowidctlpar\widctlpar\noline{\*\pn \pnlvlblt\ilvl0\ls5\pnrnot0\pnf3\pnstart1\pnindent240\pnhang{\pntxtb \'b7}}\hyphpar0\ls5\adjustright \f1\fs20\kerning20 {\'49\'6e\'74\'65\'67\'72\'61\'74\'65\'64\'20\'6d\'61\'69\'6c\'20\'66\'75\'6e\'63\'74\'69\'6f\'6e\'73\'2c\'20\'61\'6c\'6f\'6e\'67\'20\'77\'69\'74\'68\'20\'6a\'6f\'75\'72\'6e\'61\'6c\'20\'61\'6e\'64\'20\'6e\'6f\'74\'65\'20\'66\'65\'61\'74\'75\'72\'65\'73\'20\'28\'69\'6e\'20\'61\'64\'64\'69\'74\'69\'6f\'6e\'2c\'20\'74\'68\'65\'20\'69\'6e\'74\'65\'67\'72\'61\'74\'65\'64\'20\'63\'6f\'6e\'74\'61\'63\'74\'20\'66\'65\'61\'74\'75\'72\'65\'20\'69\'6e\'20\'4f\'75\'74\'6c\'6f\'6f\'6b\'20\'69\'73\'20\'6e\'65\'77\'20\'74\'6f\'20\'53\'63\'68\'65\'64\'75\'6c\'65\'2b\'20\'31\'2e\'30\'20\'75\'73\'65\'72\'73\'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0\kerning20 \loch\af3\dbch\af0\hich\f3 \uc1\u-3913\'3f\tab}}\pard \s20\fi-240\li240\sa80\sl-240\slmult0\nowidctlpar\widctlpar\noline{\*\pn \pnlvlblt\ilvl0\ls5\pnrnot0\pnf3\pnstart1\pnindent240\pnhang{\pntxtb \'b7}}\hyphpar0\ls5\adjustright {\'41\'64\'64\'69\'74\'69\'6f\'6e\'61\'6c\'20\'76\'69\'65\'77\'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0\kerning20 \loch\af3\dbch\af0\hich\f3 \uc1\u-3913\'3f\tab}}\pard \s20\fi-240\li240\sa80\sl-240\slmult0\nowidctlpar\widctlpar\noline{\*\pn \pnlvlblt\ilvl0\ls5\pnrnot0\pnf3\pnstart1\pnindent240\pnhang{\pntxtb \'b7}}\hyphpar0\ls5\adjustright {\'41\'64\'76\'61\'6e\'63\'65\'64\'20\'63\'75\'73\'74\'6f\'6d\'20\'76\'69\'65\'77\'20\'63\'61\'70\'61\'62\'69\'6c\'69\'74\'69\'65\'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0\kerning20 \loch\af3\dbch\af0\hich\f3 \uc1\u-3913\'3f\tab}}\pard \s20\fi-240\li240\sa80\sl-240\slmult0\nowidctlpar\widctlpar\noline{\*\pn \pnlvlblt\ilvl0\ls5\pnrnot0\pnf3\pnstart1\pnindent240\pnhang{\pntxtb \'b7}}\hyphpar0\ls5\adjustright {\'54\'61\'73\'6b\'20\'64\'65\'6c\'65\'67\'61\'74\'69\'6f\'6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0\kerning20 \loch\af3\dbch\af0\hich\f3 \uc1\u-3913\'3f\tab}}\pard \s20\fi-240\li240\sa80\sl-240\slmult0\nowidctlpar\widctlpar\noline{\*\pn \pnlvlblt\ilvl0\ls5\pnrnot0\pnf3\pnstart1\pnindent240\pnhang{\pntxtb \'b7}}\hyphpar0\ls5\adjustright {\'41\'64\'76\'61\'6e\'63\'65\'64\'20\'70\'72\'69\'6e\'74\'69\'6e\'67\'20\'6f\'70\'74\'69\'6f\'6e\'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16\sa120\sl-240\slmult0\nowidctlpar\widctlpar\noline{\*\pn \pnlvlcont\ilvl12\ls0\pnrnot0\pndec }\hyphpar0\ilvl12\adjustright \f1\fs20\kerning20 {\'45\'78\'63\'65\'70\'74\'20\'66\'6f\'72\'20\'69\'74\'73\'20\'6e\'65\'77\'20\'66\'65\'61\'74\'75\'72\'65\'73\'20\'61\'6e\'64\'20\'65\'6e\'68\'61\'6e\'63\'65\'64\'20\'75\'73\'65\'72\'20\'69\'6e\'74\'65\'72\'66\'61\'63\'65\'2c\'20\'75\'73\'65\'72\'73\'20\'63\'61\'6e\'20\'74\'68\'69\'6e\'6b\'20\'6f\'66\'20\'4f\'75\'74\'6c\'6f\'6f\'6b\'20\'61\'73\'20\'61\'20\'73\'74\'72\'61\'69\'67\'68\'74\'66\'6f\'72\'77\'61\'72\'64\'20\'75\'70\'67\'72\'61\'64\'65\'20\'66\'6f\'72\'20\'4d\'69\'63\'72\'6f\'73\'6f\'66\'74\'20\'53\'63\'68\'65\'64\'75\'6c\'65\'2b\'20\'39\'35\'20\'6f\'72\'20\'4d\'69\'63\'72\'6f\'73\'6f\'66\'74\'20\'53\'63\'68\'65\'64\'75\'6c\'65\'2b\'20\'31\'2e\'30\'2e\'20\'54\'68\'65\'79\'20\'63\'61\'6e\'20\'63\'6f\'6e\'74\'69\'6e\'75\'65\'20\'77\'6f\'72\'6b\'69\'6e\'67\'20\'77\'69\'74\'68\'20\'74\'68\'65\'69\'72\'20\'63\'61\'6c\'65\'6e\'64\'61\'72\'20\'69\'6e\'66\'6f\'72\'6d\'61\'74\'69\'6f\'6e\'20\'6a\'75\'73\'74\'20\'61\'73\'20\'74\'68\'65\'79\'20\'64\'69\'64\'20\'69\'6e\'20\'74\'68\'65\'69\'72\'20\'70\'72\'65\'76\'69\'6f\'75\'73\'20\'61\'70\'70\'6c\'69\'63\'61\'74\'69\'6f\'6e\emdash \'65\'78\'63\'65\'70\'74\'20\'70\'72\'65\'76\'69\'6f\'75\'73\'20\'53\'63\'68\'65\'64\'75\'6c\'65\'2b\'20\'31\'2e\'30\'20\'75\'73\'65\'72\'73\'20\'63\'61\'6e\'20\'6e\'6f\'77\'20\'61\'6c\'73\'6f\'20\'6d\'61\'6e\'61\'67\'65\'20\'74\'68\'65\'69\'72\'20\'63\'6f\'6e\'74\'61\'63\'74\'20\'69\'6e\'66\'6f\'72\'6d\'61\'74\'69\'6f\'6e\'20\'77\'69\'74\'68\'20\'4f\'75\'74\'6c\'6f\'6f\'6b\'20\'43\'6f\'6e\'74\'61\'63\'74\'73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16\sa120\sl-240\slmult0\nowidctlpar\widctlpar\noline{\*\pn \pnlvlcont\ilvl12\ls0\pnrnot0\pndec }\hyphpar0\ilvl12\adjustright {\'49\'6e\'20\'61\'20\'6d\'69\'78\'65\'64\'20\'65\'6e\'76\'69\'72\'6f\'6e\'6d\'65\'6e\'74\'20\'63\'6f\'6e\'73\'69\'73\'74\'69\'6e\'67\'20\'6f\'66\'20\'4f\'75\'74\'6c\'6f\'6f\'6b\'20\'61\'6e\'64\'20\'53\'63\'68\'65\'64\'75\'6c\'65\'2b\'20\'39\'35\'20\'61\'6e\'64\'2f\'6f\'72\'20\'53\'63\'68\'65\'64\'75\'6c\'65\'2b\'20\'31\'2e\'30\'20\'75\'73\'65\'72\'73\'2c\'20\'61\'6c\'6c\'20\'75\'73\'65\'72\'73\'20\'63\'61\'6e\'20\'65\'78\'63\'68\'61\'6e\'67\'65\'20\'6d\'65\'65\'74\'69\'6e\'67\'20\'72\'65\'71\'75\'65\'73\'74\'20\'6d\'65\'73\'73\'61\'67\'65\'73\'20\'61\'6e\'64\'20\'73\'68\'61\'72\'65\'20\'63\'61\'6c\'65\'6e\'64\'61\'72\'20\'66\'72\'65\'65\'2f\'62\'75\'73\'79\'20\'73\'74\'61\'74\'75\'73\'20\'77\'69\'74\'68\'20\'65\'61\'63\'68\'20\'6f\'74\'68\'65\'72\'2e\'20\'48\'6f\'77\'65\'76\'65\'72\'2c\'20\'62\'65\'63\'61\'75\'73\'65\'20\'6d\'61\'6e\'79\'20\'4f\'75\'74\'6c\'6f\'6f\'6b\'20\'63\'61\'70\'61\'62\'69\'6c\'69\'74\'69\'65\'73\'20\'67\'6f\'20\'62\'65\'79\'6f\'6e\'64\'20\'74\'68\'6f\'73\'65\'20\'6f\'66\'20\'53\'63\'68\'65\'64\'75\'6c\'65\'2b\'20\'39\'35\'20\'61\'6e\'64\'20\'53\'63\'68\'65\'64\'75\'6c\'65\'2b\'20\'31\'2e\'30\'2c\'20\'4f\'75\'74\'6c\'6f\'6f\'6b\'20\'75\'73\'65\'72\'73\'20\'73\'68\'6f\'75\'6c\'64\'20\'62\'65\'20\'61\'77\'61\'72\'65\'20\'74\'68\'61\'74\'20\'74\'68\'65\'69\'72\'20\'63\'6f\'77\'6f\'72\'6b\'65\'72\'73\'20\'77\'68\'6f\'20\'61\'72\'65\'20\'73\'74\'69\'6c\'6c\'20\'75\'73\'69\'6e\'67\'20\'53\'63\'68\'65\'64\'75\'6c\'65\'2b\'20\'39\'35\'20\'6f\'72\'20\'53\'63\'68\'65\'64\'75\'6c\'65\'2b\'20\'31\'2e\'30\'20\'6d\'61\'79\'20\'6e\'6f\'74\'20\'62\'65\'20\'61\'62\'6c\'65\'20\'74\'6f\'20\'76\'69\'65\'77\'20\'6f\'72\'20\'75\'73\'65\'20\'73\'6f\'6d\'65\'20\'6f\'66\'20\'74\'68\'65\'20\'6d\'65\'73\'73\'61\'67\'69\'6e\'67\'20\'6f\'72\'20\'63\'61\'6c\'65\'6e\'64\'61\'72\'20\'69\'6e\'66\'6f\'72\'6d\'61\'74\'69\'6f\'6e\'20\'74\'68\'65\'20\'73\'61\'6d\'65\'20\'77\'61\'79\'20\'61\'6e\'6f\'74\'68\'65\'72\'20\'4f\'75\'74\'6c\'6f\'6f\'6b\'20\'75\'73\'65\'72\'20\'63\'61\'6e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16\sa120\sl-240\slmult0\nowidctlpar\widctlpar\noline{\*\pn \pnlvlcont\ilvl12\ls0\pnrnot0\pndec }\hyphpar0\ilvl12\adjustright {\'54\'68\'69\'73\'20\'73\'65\'63\'74\'69\'6f\'6e\'20\'70\'72\'6f\'76\'69\'64\'65\'73\'20\'69\'6d\'70\'6f\'72\'74\'61\'6e\'74\'20\'61\'64\'6d\'69\'6e\'69\'73\'74\'72\'61\'74\'69\'6f\'6e\'20\'61\'6e\'64\'20\'75\'70\'67\'72\'61\'64\'65\'20\'6e\'6f\'74\'65\'73\'2c\'20\'61\'6e\'64\'20\'64\'65\'73\'63\'72\'69\'62\'65\'73\'20\'4f\'75\'74\'6c\'6f\'6f\'6b\'2c\'20\'53\'63\'68\'65\'64\'75\'6c\'65\'2b\'20\'39\'35\'2c\'20\'61\'6e\'64\'20\'53\'63\'68\'65\'64\'75\'6c\'65\'2b\'20\'31\'2e\'30\'20\'69\'6e\'74\'65\'72\'6f\'70\'65\'72\'61\'62\'69\'6c\'69\'74\'79\'20\'69\'73\'73\'75\'65\'73\'20\'69\'6e\'20\'6d\'6f\'72\'65\'20\'64\'65\'74\'61\'69\'6c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2\li-360\sb120\sa100\keepn\nowidctlpar\widctlpar\noline{\*\pn \pnlvlcont\ilvl12\ls0\pnrnot0\pndec }\hyphpar0\ilvl12\outlinelevel1\adjustright \b\f1\fs28 {\'4d\'61\'6e\'61\'67\'69\'6e\'67\'20\'61\'20\'4d\'69\'78\'65\'64\'20\'53\'63\'68\'65\'64\'75\'6c\'69\'6e\'67\'20\'45\'6e\'76\'69\'72\'6f\'6e\'6d\'65\'6e\'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16\sa120\sl-240\slmult0\nowidctlpar\widctlpar\noline{\*\pn \pnlvlcont\ilvl12\ls0\pnrnot0\pndec }\hyphpar0\ilvl12\adjustright \f1\fs20\kerning20 {\'41\'6c\'74\'68\'6f\'75\'67\'68\'20\'4f\'75\'74\'6c\'6f\'6f\'6b\'2c\'20\'53\'63\'68\'65\'64\'75\'6c\'65\'2b\'20\'39\'35\'2c\'20\'61\'6e\'64\'20\'53\'63\'68\'65\'64\'75\'6c\'65\'2b\'20\'31\'2e\'30\'20\'6f\'66\'66\'65\'72\'20\'61\'20\'68\'69\'67\'68\'20\'6c\'65\'76\'65\'6c\'20\'6f\'66\'20\'69\'6e\'74\'65\'72\'6f\'70\'65\'72\'61\'62\'69\'6c\'69\'74\'79\'20\'66\'6f\'72\'20\'62\'61\'73\'69\'63\'20\'63\'61\'6c\'65\'6e\'64\'61\'72\'20\'61\'6e\'64\'20\'67\'72\'6f\'75\'70\'20\'73\'63\'68\'65\'64\'75\'6c\'69\'6e\'67\'20\'63\'61\'70\'61\'62\'69\'6c\'69\'74\'69\'65\'73\'2c\'20\'74\'68\'65\'20\'69\'6e\'74\'65\'72\'6f\'70\'65\'72\'61\'62\'69\'6c\'69\'74\'79\'20\'64\'69\'66\'66\'65\'72\'65\'6e\'63\'65\'73\'20\'64\'65\'73\'63\'72\'69\'62\'65\'64\'20\'69\'6e\'20\'74\'68\'69\'73\'20\'70\'61\'70\'65\'72\'20\'63\'61\'6e\'20\'61\'66\'66\'65\'63\'74\'20\'6d\'6f\'72\'65\'20\'61\'64\'76\'61\'6e\'63\'65\'64\'20\'6c\'65\'76\'65\'6c\'73\'20\'6f\'66\'20\'61\'63\'63\'65\'73\'73\'69\'6e\'67\'20\'65\'61\'63\'68\'20\'6f\'74\'68\'65\'72\rquote \'73\'20\'63\'61\'6c\'65\'6e\'64\'61\'72\'73\'20\'64\'75\'72\'69\'6e\'67\'20\'74\'68\'65\'20\'6d\'69\'67\'72\'61\'74\'69\'6f\'6e\'20\'74\'6f\'20\'4f\'75\'74\'6c\'6f\'6f\'6b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16\sa120\sl-240\slmult0\nowidctlpar\widctlpar\noline{\*\pn \pnlvlcont\ilvl12\ls0\pnrnot0\pndec }\hyphpar0\ilvl12\adjustright {\'46\'6f\'72\'20\'74\'68\'69\'73\'20\'72\'65\'61\'73\'6f\'6e\'2c\'20\'69\'66\'20\'61\'20\'77\'6f\'72\'6b\'67\'72\'6f\'75\'70\'20\'6f\'72\'20\'6f\'72\'67\'61\'6e\'69\'7a\'61\'74\'69\'6f\'6e\'20\'74\'72\'61\'6e\'73\'69\'74\'69\'6f\'6e\'69\'6e\'67\'20\'74\'6f\'20\'4f\'75\'74\'6c\'6f\'6f\'6b\'20\'66\'72\'6f\'6d\'20\'53\'63\'68\'65\'64\'75\'6c\'65\'2b\'20\'39\'35\'20\'6f\'72\'20\'53\'63\'68\'65\'64\'75\'6c\'65\'2b\'20\'31\'2e\'30\'20\'72\'65\'6c\'69\'65\'73\'20\'68\'65\'61\'76\'69\'6c\'79\'20\'6f\'6e\'20\'74\'68\'65\'20\'61\'62\'69\'6c\'69\'74\'79\'20\'74\'6f\'20\'6d\'6f\'64\'69\'66\'79\'20\'65\'61\'63\'68\'20\'6f\'74\'68\'65\'72\rquote \'73\'20\'73\'63\'68\'65\'64\'75\'6c\'65\'73\'2c\'20\'79\'6f\'75\'20\'6d\'61\'79\'20\'77\'61\'6e\'74\'20\'74\'6f\'20\'63\'6f\'6e\'73\'69\'64\'65\'72\'20\'74\'61\'6b\'69\'6e\'67\'20\'61\'64\'64\'69\'74\'69\'6f\'6e\'61\'6c\'20\'73\'74\'65\'70\'73\'20\'74\'6f\'20\'65\'6e\'73\'75\'72\'65\'20\'61\'20\'73\'6d\'6f\'6f\'74\'68\'20\'74\'72\'61\'6e\'73\'69\'74\'69\'6f\'6e\'2e\'20\'54\'68\'65\'20\'66\'6f\'6c\'6c\'6f\'77\'69\'6e\'67\'20\'73\'75\'67\'67\'65\'73\'74\'69\'6f\'6e\'73\'20\'63\'61\'6e\'20\'68\'65\'6c\'70\'20\'79\'6f\'75\'20\'65\'6e\'61\'62\'6c\'65\'20\'75\'73\'65\'72\'73\'20\'69\'6e\'20\'79\'6f\'75\'72\'20\'6f\'72\'67\'61\'6e\'69\'7a\'61\'74\'69\'6f\'6e\'20\'74\'6f\'20\'6d\'6f\'64\'69\'66\'79\'20\'65\'61\'63\'68\'20\'6f\'74\'68\'65\'72\rquote \'73\'20\'73\'63\'68\'65\'64\'75\'6c\'65\'73\'20\'73\'65\'61\'6d\'6c\'65\'73\'73\'6c\'79\'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0\kerning20 \loch\af3\dbch\af0\hich\f3 \uc1\u-3913\'3f\tab}}\pard\plain \s20\fi-240\li240\sa80\sl-240\slmult0\nowidctlpar\widctlpar\noline{\*\pn \pnlvlblt\ilvl0\ls5\pnrnot0\pnf3\pnstart1\pnindent240\pnhang{\pntxtb \'b7}}\hyphpar0\ls5\adjustright \f1\fs20\kerning20 {\b \'4d\'69\'67\'72\'61\'74\'65\'20\'61\'6c\'6c\'20\'6d\'65\'6d\'62\'65\'72\'73\'20\'6f\'66\'20\'74\'68\'65\'20\'77\'6f\'72\'6b\'67\'72\'6f\'75\'70\'20\'61\'74\'20\'74\'68\'65\'20\'73\'61\'6d\'65\'20\'74\'69\'6d\'65\'2c\'20\'69\'6e\'73\'74\'65\'61\'64\'20\'6f\'66\'20\'69\'6e\'20\'70\'68\'61\'73\'65\'73\'2e}{\'20\'54\'68\'69\'73\'20\'61\'76\'6f\'69\'64\'73\'20\'74\'68\'65\'20\'69\'6e\'74\'65\'72\'6f\'70\'65\'72\'61\'62\'69\'6c\'69\'74\'79\'20\'64\'69\'66\'66\'65\'72\'65\'6e\'63\'65\'73\'20\'74\'68\'61\'74\'20\'63\'6f\'75\'6c\'64\'20\'63\'61\'75\'73\'65\'20\'69\'6e\'74\'65\'72\'72\'75\'70\'74\'69\'6f\'6e\'73\'20\'6f\'72\'20\'63\'6f\'6e\'66\'75\'73\'69\'6f\'6e\'20\'69\'6e\'20\'74\'68\'65\'20\'77\'61\'79\'20\'74\'68\'65\'20\'77\'6f\'72\'6b\'67\'72\'6f\'75\'70\'20\'6d\'65\'6d\'62\'65\'72\'73\'20\'73\'68\'61\'72\'65\'20\'74\'68\'65\'69\'72\'20\'63\'61\'6c\'65\'6e\'64\'61\'72\'20\'69\'6e\'66\'6f\'72\'6d\'61\'74\'69\'6f\'6e\'20\'77\'69\'74\'68\'20\'65\'61\'63\'68\'20\'6f\'74\'68\'65\'72\'2e\'20\'49\'6e\'20\'70\'61\'72\'74\'69\'63\'75\'6c\'61\'72\'2c\'20\'69\'66\'20\'74\'68\'65\'20\'77\'6f\'72\'6b\'67\'72\'6f\'75\'70\'20\'28\'6f\'72\'20\'4d\'69\'63\'72\'6f\'73\'6f\'66\'74\'20\'4d\'61\'69\'6c\'20\'70\'6f\'73\'74\'6f\'66\'66\'69\'63\'65\'29\'20\'63\'6f\'6e\'74\'61\'69\'6e\'73\'20\'75\'73\'65\'72\'73\'20\'77\'68\'6f\'20\'68\'61\'76\'65\'20\'61\'73\'73\'69\'73\'74\'61\'6e\'74\'73\'20\'6d\'61\'6e\'61\'67\'65\'20\'74\'68\'65\'69\'72\'20\'73\'63\'68\'65\'64\'75\'6c\'65\'73\'2c\'20\'79\'6f\'75\'20\'6d\'75\'73\'74\'20\'6d\'69\'67\'72\'61\'74\'65\'20\'74\'68\'65\'73\'65\'20\'75\'73\'65\'72\'73\'20\'61\'6e\'64\'20\'74\'68\'65\'69\'72\'20\'61\'73\'73\'69\'73\'74\'61\'6e\'74\'73\'20\'61\'74\'20\'74\'68\'65\'20\'73\'61\'6d\'65\'20\'74\'69\'6d\'65\'2e\'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0\kerning20 \loch\af3\dbch\af0\hich\f3 \uc1\u-3913\'3f\tab}}\pard \s20\fi-240\li240\sa80\sl-240\slmult0\nowidctlpar\widctlpar\noline{\*\pn \pnlvlblt\ilvl0\ls5\pnrnot0\pnf3\pnstart1\pnindent240\pnhang{\pntxtb \'b7}}\hyphpar0\ls5\adjustright {\b \'55\'70\'67\'72\'61\'64\'65\'20\'63\'6f\'6e\'66\'65\'72\'65\'6e\'63\'65\'20\'72\'6f\'6f\'6d\'20\'61\'6e\'64\'20\'72\'65\'73\'6f\'75\'72\'63\'65\'20\'61\'63\'63\'6f\'75\'6e\'74\'73\'20\'74\'6f\'20\'4f\'75\'74\'6c\'6f\'6f\'6b\'20\'6c\'61\'73\'74\'2c\'20\'61\'66\'74\'65\'72\'20\'6d\'69\'67\'72\'61\'74\'69\'6e\'67\'20\'61\'6c\'6c\'20\'75\'73\'65\'72\'73\'2e}{\'20\'54\'68\'69\'73\'20\'77\'69\'6c\'6c\'20\'65\'6e\'61\'62\'6c\'65\'20\'75\'73\'65\'72\'73\'20\'74\'6f\'20\'76\'69\'65\'77\'20\'66\'72\'65\'65\'2f\'62\'75\'73\'79\'20\'64\'65\'74\'61\'69\'6c\'73\'20\'6f\'6e\'20\'74\'68\'65\'73\'65\'20\'63\'6f\'6e\'66\'65\'72\'65\'6e\'63\'65\'20\'72\'6f\'6f\'6d\'73\'20\'61\'6e\'64\'20\'72\'65\'73\'6f\'75\'72\'63\'65\'73\'20\'74\'68\'72\'6f\'75\'67\'68\'6f\'75\'74\'20\'74\'68\'65\'20\'6d\'69\'67\'72\'61\'74\'69\'6f\'6e\'2e\'20\'49\'66\'20\'79\'6f\'75\'20\'6d\'6f\'76\'65\'20\'61\'20\'63\'6f\'6e\'66\'65\'72\'65\'6e\'63\'65\'20\'72\'6f\'6f\'6d\'20\'74\'6f\'20\'4f\'75\'74\'6c\'6f\'6f\'6b\'20\'62\'65\'66\'6f\'72\'65\'20\'61\'6c\'6c\'20\'75\'73\'65\'72\'73\'20\'61\'72\'65\'20\'75\'70\'67\'72\'61\'64\'65\'64\'20\'74\'6f\'20\'4f\'75\'74\'6c\'6f\'6f\'6b\'2c\'20\'53\'63\'68\'65\'64\'75\'6c\'65\'2b\'20\'75\'73\'65\'72\'73\'20\'63\'61\'6e\'6e\'6f\'74\'20\'76\'69\'65\'77\'20\'74\'68\'61\'74\'20\'63\'6f\'6e\'66\'65\'72\'65\'6e\'63\'65\'20\'72\'6f\'6f\'6d\rquote \'73\'20\'66\'72\'65\'65\'2f\'62\'75\'73\'79\'20\'64\'65\'74\'61\'69\'6c\'73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0\kerning20 \loch\af3\dbch\af0\hich\f3 \uc1\u-3913\'3f\tab}}\pard \s20\fi-240\li240\sa80\sl-240\slmult0\nowidctlpar\widctlpar\noline{\*\pn \pnlvlblt\ilvl0\ls5\pnrnot0\pnf3\pnstart1\pnindent240\pnhang{\pntxtb \'b7}}\hyphpar0\ls5\adjustright {\b \'4d\'61\'6b\'65\'20\'73\'75\'72\'65\'20\'75\'73\'65\'72\'73\'20\'64\'6f\'20\'6e\'6f\'74\'20\'64\'65\'6c\'65\'74\'65\'20\'74\'68\'65\'69\'72\'20\'53\'63\'68\'65\'64\'75\'6c\'65\'2b\'20\'66\'69\'6c\'65\'73\'20\'62\'65\'66\'6f\'72\'65\'20\'74\'68\'65\'79\'20\'72\'75\'6e\line \'74\'68\'65\'20\'4f\'75\'74\'6c\'6f\'6f\'6b\'20\'49\'6d\'70\'6f\'72\'74\'2f\'45\'78\'70\'6f\'72\'74\'20\'57\'69\'7a\'61\'72\'64\'20\'74\'6f\'20\'69\'6d\'70\'6f\'72\'74\'20\'74\'68\'65\'69\'72\'20\'53\'63\'68\'65\'64\'75\'6c\'65\'2b\'20\'64\'61\'74\'61\'20\'74\'6f\'20\'4f\'75\'74\'6c\'6f\'6f\'6b\'2e}{\'20\'49\'74\'20\'69\'73\'20\'69\'6d\'70\'6f\'72\'74\'61\'6e\'74\'20\'74\'68\'61\'74\'20\'74\'68\'65\'20\'2e\'63\'61\'6c\'20\'6f\'72\'20\'2e\'73\'63\'64\'20\'66\'69\'6c\'65\'73\'20\'62\'65\'20\'73\'61\'76\'65\'64\'20\'75\'6e\'74\'69\'6c\'20\'74\'68\'65\'20\'4f\'75\'74\'6c\'6f\'6f\'6b\'20\'69\'6d\'70\'6f\'72\'74\'20\'70\'72\'6f\'63\'65\'73\'73\'20\'69\'73\'20\'63\'6f\'6d\'70\'6c\'65\'74\'65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0\kerning20 \loch\af3\dbch\af0\hich\f3 \uc1\u-3913\'3f\tab}}{\b \'43\'68\'6f\'6f\'73\'65\'20\'74\'68\'65\'20\'4f\'75\'74\'6c\'6f\'6f\'6b\'20\'6f\'70\'74\'69\'6f\'6e\'20\'66\'6f\'72\'20\'63\'6f\'6e\'74\'69\'6e\'75\'69\'6e\'67\'20\'74\'6f\'20\'75\'73\'65\'20\'53\'63\'68\'65\'64\'75\'6c\'65\'2b\'20\'39\'35\'20\'66\'6f\'72\'20\'67\'72\'6f\'75\'70\'20\'73\'63\'68\'65\'64\'75\'6c\'69\'6e\'67\'20\'64\'75\'72\'69\'6e\'67\'20\'74\'68\'65\'20\'6f\'72\'67\'61\'6e\'69\'7a\'61\'74\'69\'6f\'6e\rquote \'73\'20\'74\'72\'61\'6e\'73\'69\'74\'69\'6f\'6e\'20\'74\'6f\'20\'4f\'75\'74\'6c\'6f\'6f\'6b\'2e}{\'20\'54\'68\'69\'73\'20\'77\'69\'6c\'6c\'20\'65\'6e\'61\'62\'6c\'65\'20\'61\'6c\'6c\'20\'75\'73\'65\'72\'73\'20\'74\'6f\'20\'6f\'70\'65\'6e\'20\'65\'61\'63\'68\'20\'6f\'74\'68\'65\'72\'73\rquote \'20\'53\'63\'68\'65\'64\'75\'6c\'65\'2b\'20\'39\'35\'20\'73\'63\'68\'65\'64\'75\'6c\'65\'73\'20\'75\'6e\'74\'69\'6c\'20\'74\'68\'65\'20\'74\'72\'61\'6e\'73\'69\'74\'69\'6f\'6e\'20\'69\'73\'20\'63\'6f\'6d\'70\'6c\'65\'74\'65\'2e\'20\'57\'68\'65\'6e\'20\'61\'6c\'6c\'20\'75\'73\'65\'72\'73\'20\'68\'61\'76\'65\'20\'62\'65\'65\'6e\'20\'75\'70\'67\'72\'61\'64\'65\'64\'20\'74\'6f\'20\'4f\'75\'74\'6c\'6f\'6f\'6b\'2c\'20\'74\'68\'65\'79\'20\'63\'61\'6e\'20\'63\'6c\'65\'61\'72\'20\'74\'68\'65\'20\'6f\'70\'74\'69\'6f\'6e\'20\'61\'6e\'64\'20\'62\'65\'67\'69\'6e\'20\'75\'73\'69\'6e\'67\'20\'4f\'75\'74\'6c\'6f\'6f\'6b\'20\'66\'6f\'72\'20\'67\'72\'6f\'75\'70\'20\'73\'63\'68\'65\'64\'75\'6c\'69\'6e\'67\'2c\'20\'61\'73\'20\'77\'65\'6c\'6c\'20\'61\'73\'20\'66\'6f\'72\'20\'65\'2d\'6d\'61\'69\'6c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tab}}\pard\plain \s24\li240\sa80\nowidctlpar\widctlpar\noline{\*\pn \pnlvlbody\ilvl0\ls8\pnrnot0\pnstart1 }\hyphpar0\ls8\adjustright \f1\fs20\kerning20 {\'53\'63\'68\'65\'64\'75\'6c\'65\'2b\'20\'75\'73\'65\'72\'73\'20\'61\'72\'65\'20\'70\'72\'6f\'6d\'70\'74\'65\'64\'20\'77\'69\'74\'68\'20\'74\'68\'69\'73\'20\'6f\'70\'74\'69\'6f\'6e\'20\'77\'68\'65\'6e\'20\'74\'68\'65\'79\'20\'69\'6e\'73\'74\'61\'6c\'6c\'20\'4f\'75\'74\'6c\'6f\'6f\'6b\'2e\'20\'49\'6e\'20\'61\'64\'64\'69\'74\'69\'6f\'6e\'2c\'20\'61\'64\'6d\'69\'6e\'69\'73\'74\'72\'61\'74\'6f\'72\'73\'20\'63\'61\'6e\'20\'74\'75\'72\'6e\'20\'6f\'6e\'20\'6f\'72\'20\'6f\'66\'66\'20\'74\'68\'65\'20\'4f\'75\'74\'6c\'6f\'6f\'6b\'20\'67\'72\'6f\'75\'70\'20\'73\'63\'68\'65\'64\'75\'6c\'69\'6e\'67\'20\'66\'65\'61\'74\'75\'72\'65\'73\'20\'66\'6f\'72\'20\'67\'72\'6f\'75\'70\'73\'20\'6f\'66\'20\'75\'73\'65\'72\'73\'20\'73\'69\'6d\'75\'6c\'74\'61\'6e\'65\'6f\'75\'73\'6c\'79\'2e\'20\'55\'73\'69\'6e\'67\'20\'53\'74\'61\'6e\'64\'61\'72\'64\'20\'57\'69\'6e\'64\'6f\'77\'73\'20\'39\'35\'20\'70\'72\'6f\'66\'69\'6c\'65\'73\'20\'61\'6e\'64\'20\'72\'65\'6d\'6f\'74\'65\'20\'72\'65\'67\'69\'73\'74\'72\'79\'20\'73\'75\'70\'70\'6f\'72\'74\'2c\'20\'73\'79\'73\'74\'65\'6d\'20\'61\'64\'6d\'69\'6e\'69\'73\'74\'72\'61\'74\'6f\'72\'73\'20\'63\'61\'6e\'20\'73\'65\'74\'20\'74\'77\'6f\'20\'72\'65\'67\'69\'73\'74\'72\'79\'20\'6b\'65\'79\'73\'2c\'20\'55\'73\'65\'53\'63\'68\'65\'64\'75\'6c\'65\'50\'6c\'75\'73\'20\'61\'6e\'64\'20\'55\'73\'65\'53\'63\'68\'65\'64\'75\'6c\'65\'50\'6c\'75\'73\'50\'72\'65\'76\'69\'6f\'75\'73\'2c\'20\'74\'6f\'20\'74\'75\'72\'6e\'20\'6f\'6e\'20\'6f\'72\'20\'6f\'66\'66\'20\'4f\'75\'74\'6c\'6f\'6f\'6b\'20\'67\'72\'6f\'75\'70\'20\'73\'63\'68\'65\'64\'75\'6c\'69\'6e\'67\'20\'66\'65\'61\'74\'75\'72\'65\'73\'20\'66\'6f\'72\'20\'6c\'61\'72\'67\'65\'20\'6e\'75\'6d\'62\'65\'72\'73\'20\'6f\'66\'20\'75\'73\'65\'72\'73\'2e\'20\'46\'6f\'72\'20\'67\'72\'6f\'75\'70\'73\'20\'6f\'66\'20\'75\'73\'65\'72\'73\'2c\'20\'61\'64\'6d\'69\'6e\'69\'73\'74\'72\'61\'74\'6f\'72\'73\'20\'63\'61\'6e\'20\'61\'6c\'73\'6f\'20\ldblquote \'6c\'6f\'63\'6b\'20\'69\'6e\rdblquote \'20\'74\'68\'65\'20\'6f\'70\'74\'69\'6f\'6e\'20\'74\'6f\'20\'75\'73\'65\'20\'53\'63\'68\'65\'64\'75\'6c\'65\'2b\'20\'66\'6f\'72\'20\'67\'72\'6f\'75\'70\'20\'73\'63\'68\'65\'64\'75\'6c\'69\'6e\'67\'2e\'20\'54\'68\'69\'73\'20\'65\'6e\'73\'75\'72\'65\'73\'20\'74\'68\'61\'74\'20\'75\'73\'65\'72\'73\'20\'64\'6f\'6e\rquote \'74\'20\'69\'6e\'64\'69\'76\'69\'64\'75\'61\'6c\'6c\'79\'20\'6d\'6f\'76\'65\'20\'74\'6f\'20\'4f\'75\'74\'6c\'6f\'6f\'6b\'20\'66\'6f\'72\'20\'67\'72\'6f\'75\'70\'20\'73\'63\'68\'65\'64\'75\'6c\'69\'6e\'67\'20\'75\'6e\'74\'69\'6c\'20\'74\'68\'65\'20\'61\'64\'6d\'69\'6e\'69\'73\'74\'72\'61\'74\'6f\'72\'20\'69\'73\'20\'72\'65\'61\'64\'79\'20\'66\'6f\'72\'20\'74\'68\'65\'6d\'20\'74\'6f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tab}}\pard\plain \s65\li245\sb40\sa120\nowidctlpar\widctlpar\noline\brdrt\brdrs\brdrw15\brsp60 \brdrb\brdrs\brdrw15\brsp60 {\*\pn \pnlvlbody\ilvl0\ls9\pnrnot0\pnstart1 }\hyphpar0\ls9\adjustright \f1\fs20\kerning20 {\cs64\b \'4e\'6f\'74\'65}{\'20\'20\'20\'54\'68\'65\'20\'6f\'70\'74\'69\'6f\'6e\'20\'74\'6f\'20\'75\'73\'65\'20\'53\'63\'68\'65\'64\'75\'6c\'65\'2b\'20\'39\'35\'20\'66\'6f\'72\'20\'67\'72\'6f\'75\'70\'20\'73\'63\'68\'65\'64\'75\'6c\'69\'6e\'67\'20\'69\'73\'20\'6d\'61\'64\'65\'20\'61\'74\'20\'74\'68\'65\'20\'63\'6f\'6d\'70\'75\'74\'65\'72\'20\'6c\'65\'76\'65\'6c\'2c\'20\'6e\'6f\'74\'20\'74\'68\'65\'20\'75\'73\'65\'72\'20\'6c\'65\'76\'65\'6c\'2e\'20\'46\'6f\'72\'20\'65\'78\'61\'6d\'70\'6c\'65\'2c\'20\'69\'66\'20\'6d\'75\'6c\'74\'69\'70\'6c\'65\'20\'75\'73\'65\'72\'73\'20\'77\'6f\'72\'6b\'20\'66\'72\'6f\'6d\'20\'74\'68\'65\'20\'73\'61\'6d\'65\'20\'63\'6f\'6d\'70\'75\'74\'65\'72\'2c\'20\'74\'68\'65\'20\'4f\'75\'74\'6c\'6f\'6f\'6b\'20\'6f\'70\'74\'69\'6f\'6e\'20\'74\'6f\'20\'75\'73\'65\'20\'53\'63\'68\'65\'64\'75\'6c\'65\'2b\'20\'66\'6f\'72\'20\'67\'72\'6f\'75\'70\'20\'73\'63\'68\'65\'64\'75\'6c\'69\'6e\'67\'20\'61\'70\'70\'6c\'69\'65\'73\'20\'74\'6f\'20\'61\'6c\'6c\'20\'75\'73\'65\'72\'73\'20\'77\'6f\'72\'6b\'69\'6e\'67\'20\'66\'72\'6f\'6d\'20\'74\'68\'61\'74\'20\'63\'6f\'6d\'70\'75\'74\'65\'72\'2e\'20\'46\'6f\'72\'20\'74\'68\'69\'73\'20\'72\'65\'61\'73\'6f\'6e\'2c\'20\'75\'73\'65\'72\'73\'20\'77\'68\'6f\'20\'73\'68\'61\'72\'65\'20\'61\'20\'63\'6f\'6d\'70\'75\'74\'65\'72\'20\'6d\'75\'73\'74\'20\'6d\'69\'67\'72\'61\'74\'65\'20\'74\'6f\'20\'4f\'75\'74\'6c\'6f\'6f\'6b\'20\'73\'69\'6d\'75\'6c\'74\'61\'6e\'65\'6f\'75\'73\'6c\'79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tab}}\pard\plain \s24\li240\sa80\nowidctlpar\widctlpar\noline{\*\pn \pnlvlbody\ilvl0\ls10\pnrnot0\pnstart1 }\hyphpar0\ls10\adjustright \f1\fs20\kerning20 {\'49\'66\'20\'79\'6f\'75\'20\'68\'61\'76\'65\'20\'4f\'75\'74\'6c\'6f\'6f\'6b\'20\'75\'73\'65\'72\'73\'20\'77\'68\'6f\'20\'68\'61\'76\'65\'20\'62\'65\'65\'6e\'20\'75\'73\'69\'6e\'67\'20\'53\'63\'68\'65\'64\'75\'6c\'65\'2b\'20\'39\'35\'20\'66\'6f\'72\'20\'67\'72\'6f\'75\'70\'20\'73\'63\'68\'65\'64\'75\'6c\'69\'6e\'67\'2c\'20\'62\'65\'66\'6f\'72\'65\'20\'73\'77\'69\'74\'63\'68\'69\'6e\'67\'20\'74\'68\'65\'6d\'20\'28\'6f\'72\'20\'61\'6c\'6c\'6f\'77\'69\'6e\'67\'20\'74\'68\'65\'6d\'20\'74\'6f\'20\'73\'77\'69\'74\'63\'68\'29\'20\'74\'6f\'20\'75\'73\'69\'6e\'67\'20\'4f\'75\'74\'6c\'6f\'6f\'6b\'20\'66\'6f\'72\'20\'73\'63\'68\'65\'64\'75\'6c\'69\'6e\'67\'2c\'20\'6d\'61\'6b\'65\'20\'73\'75\'72\'65\'20\'74\'68\'65\'79\'20\'61\'72\'65\'20\'61\'77\'61\'72\'65\'20\'74\'68\'61\'74\'20\'4f\'75\'74\'6c\'6f\'6f\'6b\'20\'63\'61\'6e\'6e\'6f\'74\'20\'65\'78\'70\'6f\'72\'74\'20\'64\'61\'74\'61\'20\'62\'61\'63\'6b\'20\'74\'6f\'20\'53\'63\'68\'65\'64\'75\'6c\'65\'2b\'20\'39\'35\'2e\'20\'4f\'6e\'63\'65\'20\'75\'73\'65\'72\'73\'20\'69\'6d\'70\'6f\'72\'74\'20\'74\'68\'65\'69\'72\'20\'53\'63\'68\'65\'64\'75\'6c\'65\'2b\'20\'39\'35\'20\'64\'61\'74\'61\'20\'74\'6f\'20\'4f\'75\'74\'6c\'6f\'6f\'6b\'2c\'20\'74\'68\'65\'79\'20\'63\'61\'6e\'6e\'6f\'74\'20\'63\'6f\'6e\'76\'65\'72\'74\'20\'69\'74\'20\'62\'61\'63\'6b\'20\'69\'6e\'74\'6f\'20\'53\'63\'68\'65\'64\'75\'6c\'65\'2b\'20\'39\'35\'20\'66\'6f\'72\'6d\'61\'74\'2e\'20\'49\'6e\'20\'61\'64\'64\'69\'74\'69\'6f\'6e\'2c\'20\'66\'75\'74\'75\'72\'65\'20\'6d\'65\'65\'74\'69\'6e\'67\'73\'20\'74\'68\'65\'79\'20\'61\'63\'63\'65\'70\'74\'20\'66\'72\'6f\'6d\'20\'77\'69\'74\'68\'69\'6e\'20\'74\'68\'65\'20\'4f\'75\'74\'6c\'6f\'6f\'6b\'20\'49\'6e\'62\'6f\'78\'20\'77\'69\'6c\'6c\'20\'62\'65\'20\'61\'64\'64\'65\'64\'20\'74\'6f\'20\'74\'68\'65\'69\'72\'20\'4f\'75\'74\'6c\'6f\'6f\'6b\'20\'63\'61\'6c\'65\'6e\'64\'61\'72\'73\'2c\'20\'69\'6e\'73\'74\'65\'61\'64\'20\'6f\'66\'20\'74\'6f\'20\'74\'68\'65\'69\'72\'20\'53\'63\'68\'65\'64\'75\'6c\'65\'2b\'20\'63\'61\'6c\'65\'6e\'64\'61\'72\'73\'2e\'20\'54\'68\'65\'73\'65\'20\'6d\'65\'65\'74\'69\'6e\'67\'20\'72\'65\'71\'75\'65\'73\'74\'73\'20\'63\'61\'6e\'6e\'6f\'74\'20\'62\'65\'20\'72\'65\'2d\'72\'65\'61\'64\'20\'66\'72\'6f\'6d\'20\'77\'69\'74\'68\'69\'6e\'20\'53\'63\'68\'65\'64\'75\'6c\'65\'2b\'20\'39\'35\'2e\'20\'4e\'6f\'74\'65\'20\'74\'68\'61\'74\'20\'61\'66\'74\'65\'72\'20\'61\'20\'75\'73\'65\'72\'20\'69\'6d\'70\'6f\'72\'74\'73\'20\'53\'63\'68\'65\'64\'75\'6c\'65\'2b\'20\'64\'61\'74\'61\'20\'74\'6f\'20\'4f\'75\'74\'6c\'6f\'6f\'6b\'2c\'20\'4f\'75\'74\'6c\'6f\'6f\'6b\'20\'70\'72\'6f\'6d\'70\'74\'73\'20\'74\'68\'65\'20\'75\'73\'65\'72\'20\'74\'6f\'20\'63\'68\'6f\'6f\'73\'65\'20\'77\'68\'65\'74\'68\'65\'72\'20\'74\'6f\'20\'63\'6f\'6e\'74\'69\'6e\'75\'65\'20\'75\'73\'69\'6e\'67\'20\'53\'63\'68\'65\'64\'75\'6c\'65\'2b\'20\'61\'73\'20\'74\'68\'65\'20\'70\'72\'69\'6d\'61\'72\'79\'20\'63\'61\'6c\'65\'6e\'64\'61\'72\'2c\'20\'6f\'72\'20\'74\'6f\'20\'6d\'6f\'76\'65\'20\'74\'6f\'20\'4f\'75\'74\'6c\'6f\'6f\'6b\'20\'66\'6f\'72\'20\'63\'61\'6c\'65\'6e\'64\'61\'72\'20\'66\'75\'6e\'63\'74\'69\'6f\'6e\'61\'6c\'69\'74\'79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2\li-360\sb120\sa100\keepn\nowidctlpar\widctlpar\noline\hyphpar0\outlinelevel1\adjustright \b\f1\fs28 {\'55\'70\'67\'72\'61\'64\'69\'6e\'67\'20\'61\'6e\'64\'20\'49\'6d\'70\'6f\'72\'74\'69\'6e\'67\'20\'53\'63\'68\'65\'64\'75\'6c\'69\'6e\'67\'20\'44\'61\'74\'61\'20\'74\'6f\'20\'4f\'75\'74\'6c\'6f\'6f\'6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16\sa120\sl-240\slmult0\nowidctlpar\widctlpar\noline\hyphpar0\adjustright \f1\fs20\kerning20 {\'54\'6f\'20\'62\'65\'67\'69\'6e\'20\'75\'73\'69\'6e\'67\'20\'4f\'75\'74\'6c\'6f\'6f\'6b\'2c\'20\'53\'63\'68\'65\'64\'75\'6c\'65\'2b\'20\'39\'35\'20\'61\'6e\'64\'20\'53\'63\'68\'65\'64\'75\'6c\'65\'2b\'20\'31\'2e\'30\'20\'75\'73\'65\'72\'73\'20\'73\'69\'6d\'70\'6c\'79\'20\'69\'6e\'73\'74\'61\'6c\'6c\'20\'4f\'75\'74\'6c\'6f\'6f\'6b\'20\'61\'6e\'64\'20\'75\'73\'65\'20\'74\'68\'65\'20\'4f\'75\'74\'6c\'6f\'6f\'6b\'20\'49\'6d\'70\'6f\'72\'74\'20\'57\'69\'7a\'61\'72\'64\'20\'74\'6f\'20\'69\'6d\'70\'6f\'72\'74\'20\'74\'68\'65\'69\'72\'20\'53\'63\'68\'65\'64\'75\'6c\'65\'2b\'20\'39\'35\'20\'73\'63\'68\'65\'64\'75\'6c\'65\'20\'28\'2e\'73\'63\'64\'29\'20\'6f\'72\'20\'53\'63\'68\'65\'64\'75\'6c\'65\'2b\'20\'31\'2e\'30\'20\'63\'61\'6c\'65\'6e\'64\'61\'72\'20\'28\'2e\'63\'61\'6c\'29\'20\'66\'69\'6c\'65\'73\'2e\'20\'41\'20\'73\'65\'70\'61\'72\'61\'74\'65\'20\'73\'65\'74\'20\'6f\'66\'20\'75\'74\'69\'6c\'69\'74\'69\'65\'73\'20\'70\'72\'6f\'76\'69\'64\'65\'64\'20\'77\'69\'74\'68\'20\'4d\'69\'63\'72\'6f\'73\'6f\'66\'74\'20\'45\'78\'63\'68\'61\'6e\'67\'65\'20\'53\'65\'72\'76\'65\'72\'20\'69\'6d\'70\'6f\'72\'74\'73\'20\'4d\'69\'63\'72\'6f\'73\'6f\'66\'74\'20\'4d\'61\'69\'6c\'20\'61\'6e\'64\'20\'63\'6f\'6d\'70\'65\'74\'69\'74\'69\'76\'65\'20\'6d\'65\'73\'73\'61\'67\'65\'20\'73\'74\'6f\'72\'65\'73\'20\'74\'6f\'20\'4d\'41\'50\'49\'20\'66\'6f\'72\'6d\'61\'74\'2e\'20\'46\'6f\'72\'20\'6d\'6f\'72\'65\'20\'64\'65\'74\'61\'69\'6c\'65\'64\'20\'69\'6e\'66\'6f\'72\'6d\'61\'74\'69\'6f\'6e\'20\'61\'62\'6f\'75\'74\'20\'75\'70\'67\'72\'61\'64\'69\'6e\'67\'20\'66\'72\'6f\'6d\'20\'53\'63\'68\'65\'64\'75\'6c\'65\'2b\'20\'39\'35\'20\'6f\'72\'20\'53\'63\'68\'65\'64\'75\'6c\'65\'2b\'20\'31\'2e\'30\'20\'74\'6f\'20\'4f\'75\'74\'6c\'6f\'6f\'6b\'2c\'20\'73\'65\'65\'20\'74\'68\'65\'20\'4f\'75\'74\'6c\'6f\'6f\'6b\'20\'70\'72\'6f\'64\'75\'63\'74\'20\'64\'6f\'63\'75\'6d\'65\'6e\'74\'61\'74\'69\'6f\'6e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63\sb40\sa120\nowidctlpar\widctlpar\noline\brdrt\brdrs\brdrw15\brsp60 \brdrb\brdrs\brdrw15\brsp60 \hyphpar0\adjustright \f1\fs20\kerning20 {\cs64\b \'4e\'6f\'74\'65}{\'20\'20\'20\'4f\'75\'74\'6c\'6f\'6f\'6b\'20\'75\'73\'65\'73\'20\'73\'70\'65\'63\'69\'66\'69\'63\'20\'53\'63\'68\'65\'64\'75\'6c\'65\'2b\'20\'39\'35\'20\'66\'69\'6c\'65\'73\'20\'74\'6f\'20\'69\'6d\'70\'6f\'72\'74\'20\'74\'68\'65\'20\'53\'63\'68\'65\'64\'75\'6c\'65\'2b\'20\'31\'2e\'30\'20\'2e\'63\'61\'6c\'20\'66\'69\'6c\'65\'2e\'20\'49\'66\'20\'74\'68\'65\'20\'6e\'65\'63\'65\'73\'73\'61\'72\'79\'20\'53\'63\'68\'65\'64\'75\'6c\'65\'2b\'20\'39\'35\'20\'66\'69\'6c\'65\'73\'20\'61\'72\'65\'20\'6e\'6f\'74\'20\'69\'6e\'73\'74\'61\'6c\'6c\'65\'64\'20\'6f\'6e\'20\'74\'68\'65\'20\'73\'61\'6d\'65\'20\'63\'6f\'6d\'70\'75\'74\'65\'72\'20\'66\'72\'6f\'6d\'20\'77\'68\'69\'63\'68\'20\'79\'6f\'75\'20\'61\'72\'65\'20\'72\'75\'6e\'6e\'69\'6e\'67\'20\'4f\'75\'74\'6c\'6f\'6f\'6b\'2c\'20\'4f\'75\'74\'6c\'6f\'6f\'6b\'20\'64\'6f\'65\'73\'20\'6e\'6f\'74\'20\'67\'69\'76\'65\'20\'79\'6f\'75\'20\'74\'68\'65\'20\'6f\'70\'74\'69\'6f\'6e\'20\'74\'6f\'20\'69\'6d\'70\'6f\'72\'74\'20\'61\'20\'53\'63\'68\'65\'64\'75\'6c\'65\'2b\'20\'31\'2e\'30\'20\'2e\'63\'61\'6c\'20\'66\'69\'6c\'65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16\sa120\sl-240\slmult0\nowidctlpar\widctlpar\noline\hyphpar0\adjustright \f1\fs20\kerning20 {\'41\'6c\'74\'68\'6f\'75\'67\'68\'20\'4f\'75\'74\'6c\'6f\'6f\'6b\'20\'64\'6f\'65\'73\'20\'6e\'6f\'74\'20\'61\'75\'74\'6f\'6d\'61\'74\'69\'63\'61\'6c\'6c\'79\'20\'72\'65\'6d\'6f\'76\'65\'20\'53\'63\'68\'65\'64\'75\'6c\'65\'2b\'20\'39\'35\'20\'66\'72\'6f\'6d\'20\'75\'73\'65\'72\'73\rquote \'20\'63\'6f\'6d\'70\'75\'74\'65\'72\'73\'2c\'20\'4f\'75\'74\'6c\'6f\'6f\'6b\'20\'53\'65\'74\'75\'70\'20\'67\'69\'76\'65\'73\'20\'75\'73\'65\'72\'73\'20\'74\'68\'65\'20\'6f\'70\'74\'69\'6f\'6e\'20\'74\'6f\'20\'72\'65\'6d\'6f\'76\'65\'20\'53\'63\'68\'65\'64\'75\'6c\'65\'2b\'20\'39\'35\'20\'61\'6e\'64\'20\'72\'65\'6d\'6f\'76\'65\'20\'61\'6e\'79\'20\'75\'6e\'6e\'65\'63\'65\'73\'73\'61\'72\'79\'20\'53\'63\'68\'65\'64\'75\'6c\'65\'2b\'20\'39\'35\'20\'66\'69\'6c\'65\'73\'2e\'20\'4c\'65\'61\'76\'69\'6e\'67\'20\'53\'63\'68\'65\'64\'75\'6c\'65\'2b\'20\'6f\'6e\'20\'4f\'75\'74\'6c\'6f\'6f\'6b\'20\'75\'73\'65\'72\'73\rquote \'20\'63\'6f\'6d\'70\'75\'74\'65\'72\'73\'20\'68\'65\'6c\'70\'73\'20\'65\'6e\'73\'75\'72\'65\'20\'61\'20\'73\'6d\'6f\'6f\'74\'68\'20\'6d\'69\'67\'72\'61\'74\'69\'6f\'6e\'2c\'20\'61\'73\'20\'79\'6f\'75\'20\'73\'61\'77\'20\'69\'6e\'20\ldblquote \'4d\'61\'6e\'61\'67\'69\'6e\'67\'20\'61\'20\'4d\'69\'78\'65\'64\'20\'53\'63\'68\'65\'64\'75\'6c\'69\'6e\'67\'20\'45\'6e\'76\'69\'72\'6f\'6e\'6d\'65\'6e\'74\'2e\rdblqu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2\li-360\sb120\sa100\keepn\nowidctlpar\widctlpar\noline\hyphpar0\outlinelevel1\adjustright \b\f1\fs28 {\'42\'61\'73\'69\'63\'20\'47\'72\'6f\'75\'70\'20\'53\'63\'68\'65\'64\'75\'6c\'69\'6e\'67\'20\'43\'61\'70\'61\'62\'69\'6c\'69\'74\'69\'65\'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16\sa120\sl-240\slmult0\nowidctlpar\widctlpar\noline\hyphpar0\adjustright \f1\fs20\kerning20 {\'46\'6f\'72\'20\'6d\'6f\'73\'74\'20\'6f\'72\'67\'61\'6e\'69\'7a\'61\'74\'69\'6f\'6e\'73\'2c\'20\'74\'77\'6f\'20\'73\'63\'68\'65\'64\'75\'6c\'69\'6e\'67\'20\'66\'75\'6e\'63\'74\'69\'6f\'6e\'61\'6c\'69\'74\'79\'20\'61\'72\'65\'61\'73\'20\'61\'72\'65\'20\'63\'6f\'6e\'73\'69\'64\'65\'72\'65\'64\'20\'65\'73\'73\'65\'6e\'74\'69\'61\'6c\'20\'61\'6e\'64\'20\'74\'68\'65\'72\'65\'66\'6f\'72\'65\'20\'63\'61\'6e\'6e\'6f\'74\'20\'62\'65\'20\'69\'6e\'74\'65\'72\'72\'75\'70\'74\'65\'64\'20\'6f\'72\'20\'62\'72\'6f\'6b\'65\'6e\'20\'64\'75\'72\'69\'6e\'67\'20\'61\'20\'6d\'69\'67\'72\'61\'74\'69\'6f\'6e\'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0\kerning20 \loch\af3\dbch\af0\hich\f3 \uc1\u-3913\'3f\tab}}\pard\plain \s20\fi-240\li240\sa80\sl-240\slmult0\nowidctlpar\widctlpar\noline{\*\pn \pnlvlblt\ilvl0\ls5\pnrnot0\pnf3\pnstart1\pnindent240\pnhang{\pntxtb \'b7}}\hyphpar0\ls5\adjustright \f1\fs20\kerning20 {\'45\'78\'63\'68\'61\'6e\'67\'69\'6e\'67\'20\'6d\'65\'65\'74\'69\'6e\'67\'20\'72\'65\'71\'75\'65\'73\'74\'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0\kerning20 \loch\af3\dbch\af0\hich\f3 \uc1\u-3913\'3f\tab}}\pard \s20\fi-240\li240\sa80\sl-240\slmult0\nowidctlpar\widctlpar\noline{\*\pn \pnlvlblt\ilvl0\ls5\pnrnot0\pnf3\pnstart1\pnindent240\pnhang{\pntxtb \'b7}}\hyphpar0\ls5\adjustright {\'56\'69\'65\'77\'69\'6e\'67\'20\'66\'72\'65\'65\'2f\'62\'75\'73\'79\'20\'73\'74\'61\'74\'75\'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16\sa120\sl-240\slmult0\nowidctlpar\widctlpar\noline{\*\pn \pnlvlcont\ilvl12\ls0\pnrnot0\pndec }\hyphpar0\ilvl12\adjustright \f1\fs20\kerning20 {\'4f\'75\'74\'6c\'6f\'6f\'6b\'2c\'20\'53\'63\'68\'65\'64\'75\'6c\'65\'2b\'20\'39\'35\'2c\'20\'61\'6e\'64\'20\'53\'63\'68\'65\'64\'75\'6c\'65\'2b\'20\'31\'2e\'30\'20\'69\'6e\'74\'65\'72\'6f\'70\'65\'72\'61\'74\'65\'20\'63\'6f\'6d\'70\'6c\'65\'74\'65\'6c\'79\'20\'69\'6e\'20\'62\'6f\'74\'68\'20\'6f\'66\'20\'74\'68\'65\'73\'65\'20\'6b\'65\'79\'20\'61\'72\'65\'61\'73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16\sa120\sl-240\slmult0\nowidctlpar\widctlpar\noline{\*\pn \pnlvlcont\ilvl12\ls0\pnrnot0\pndec }\hyphpar0\ilvl12\adjustright {\p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16\sa120\sl-240\slmult0\nowidctlpar\widctlpar\noline{\*\pn \pnlvlcont\ilvl12\ls0\pnrnot0\pndec }\hyphpar0\ilvl12\adjustright {\'41\'73\'20\'79\'6f\'75\'20\'72\'65\'61\'64\'20\'74\'68\'69\'73\'20\'73\'65\'63\'74\'69\'6f\'6e\'2c\'20\'79\'6f\'75\'20\'73\'68\'6f\'75\'6c\'64\'20\'62\'65\'20\'66\'61\'6d\'69\'6c\'69\'61\'72\'20\'77\'69\'74\'68\'20\'74\'68\'65\'20\'64\'69\'73\'74\'69\'6e\'63\'74\'69\'6f\'6e\'20\'62\'65\'74\'77\'65\'65\'6e\'20\'66\'72\'65\'65\'2f\'62\'75\'73\'79\'20\'73\'74\'61\'74\'75\'73\'20\'61\'6e\'64\'20\'66\'72\'65\'65\'2f\'62\'75\'73\'79\'20\'64\'65\'74\'61\'69\'6c\'73\'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0\kerning20 \loch\af3\dbch\af0\hich\f3 \uc1\u-3913\'3f\tab}}\pard\plain \s20\fi-240\li240\sa80\sl-240\slmult0\nowidctlpar\widctlpar\noline{\*\pn \pnlvlblt\ilvl0\ls5\pnrnot0\pnf3\pnstart1\pnindent240\pnhang{\pntxtb \'b7}}\hyphpar0\ls5\adjustright \f1\fs20\kerning20 {\b \'46\'72\'65\'65\'2f\'62\'75\'73\'79\'20\'73\'74\'61\'74\'75\'73}{\cs114\b\expnd-7\expndtw-35 \~}{\cs114\b \emdash }{\cs115\b\expnd-7\expndtw-35 \'20}{\cs114 \'54\'68\'65\'20\'74\'69\'6d\'65\'20\'62\'6c\'6f\'63\'6b\'73\'20\'64\'75\'72\'69\'6e\'67\'20\'77\'68\'69\'63\'68\'20\'74\'69\'6d\'65\'20\'74\'68\'65\'20\'75\'73\'65\'72\'20\'69\'73\'20\'61\'76\'61\'69\'6c\'61\'62\'6c\'65\'20\'66\'6f\'72\'20\'61\'20\'6d\'65\'65\'74\'69\'6e\'67\'20\'6f\'72\'20\'62\'75\'73\'79\'2e\'20\'57\'68\'65\'6e\'20\'75\'73\'65\'72\'73\'20\'70\'75\'62\'6c\'69\'73\'68\'20\'74\'68\'65\'69\'72\'20\'66\'72\'65\'65\'2f\'62\'75\'73\'79\'20\'73\'74\'61\'74\'75\'73\'2c\'20\'6f\'74\'68\'65\'72\'20\'75\'73\'65\'72\'73\'20\'63\'61\'6e\'20\'76\'69\'65\'77\'20\'74\'68\'65\'20\'66\'72\'65\'65\'2f\'62\'75\'73\'79\'20\'74\'69\'6d\'65\'20\'62\'6c\'6f\'63\'6b\'73\'20\'28\'62\'75\'74\'20\'6e\'6f\'74\'20\'6e\'65\'63\'65\'73\'73\'61\'72\'69\'6c\'79\'20\'74\'68\'65\'69\'72\'20\'66\'72\'65\'65\'2f\'62\'75\'73\'79\'20\'64\'65\'74\'61\'69\'6c\'73\'29\'20\'66\'72\'6f\'6d\'20\'77\'69\'74\'68\'69\'6e\'20\'74\'68\'65\'20\'4d\'65\'65\'74\'69\'6e\'67\'20\'50\'6c\'61\'6e\'6e\'65\'72\'2e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0\kerning20 \loch\af3\dbch\af0\hich\f3 \uc1\u-3913\'3f\tab}}\pard \s20\fi-240\li240\sa80\sl-240\slmult0\nowidctlpar\widctlpar\noline{\*\pn \pnlvlblt\ilvl0\ls5\pnrnot0\pnf3\pnstart1\pnindent240\pnhang{\pntxtb \'b7}}\hyphpar0\ls5\adjustright {\b \'46\'72\'65\'65\'2f\'62\'75\'73\'79\'20\'64\'65\'74\'61\'69\'6c\'73}{\cs114\b\expnd-7\expndtw-35 \~}{\cs114\b \emdash }{\cs115\b\expnd-7\expndtw-35 \'20}{\cs114 \'54\'68\'65\'20\'64\'65\'73\'63\'72\'69\'70\'74\'69\'6f\'6e\'73\'20\'28\'64\'65\'74\'61\'69\'6c\'73\'29\'20\'6f\'66\'20\'74\'68\'65\'20\'61\'70\'70\'6f\'69\'6e\'74\'6d\'65\'6e\'74\'73\'20\'6f\'72\'20\'61\'63\'74\'69\'76\'69\'74\'69\'65\'73\'20\'61\'20\'75\'73\'65\'72\'20\'68\'61\'73\'20\'73\'63\'68\'65\'64\'75\'6c\'65\'64\'2e\'20\'55\'73\'65\'72\'73\'20\'77\'68\'6f\'20\'68\'61\'76\'65\'20\'62\'65\'65\'6e\'20\'67\'69\'76\'65\'6e\'20\'61\'74\'20\'6c\'65\'61\'73\'74\'20\'52\'65\'61\'64\'20\'70\'65\'72\'6d\'69\'73\'73\'69\'6f\'6e\'20\'74\'6f\'20\'61\'6e\'6f\'74\'68\'65\'72\'20\'75\'73\'65\'72\rquote \'73\'20\'63\'61\'6c\'65\'6e\'64\'61\'72\'20\'63\'61\'6e\'20\'6e\'6f\'74\'20\'6f\'6e\'6c\'79\'20\'76\'69\'65\'77\'20\'28\'69\'6e\'20\'74\'68\'65\'20\'4d\'65\'65\'74\'69\'6e\'67\'20\'50\'6c\'61\'6e\'6e\'65\'72\'29\'20\'74\'68\'65\'20\'74\'69\'6d\'65\'20\'62\'6c\'6f\'63\'6b\'73\'20\'72\'65\'70\'72\'65\'73\'65\'6e\'74\'69\'6e\'67\'20\'77\'68\'65\'6e\'20\'74\'68\'61\'74\'20\'75\'73\'65\'72\'20\'69\'73\'20\'66\'72\'65\'65\'20\'6f\'72\'20\'62\'75\'73\'79\'2c\'20\'62\'75\'74\'20\'74\'68\'65\'79\'20\'63\'61\'6e\'20\'61\'6c\'73\'6f\'20\'76\'69\'65\'77\'20\'74\'68\'65\'20\'75\'73\'65\'72\rquote \'73\'20\'66\'72\'65\'65\'2f\'62\'75\'73\'79\'20\'64\'65\'74\'61\'69\'6c\'73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16\sa120\sl-240\slmult0\nowidctlpar\widctlpar\noline{\*\pn \pnlvlcont\ilvl12\ls0\pnrnot0\pndec }\hyphpar0\ilvl12\adjustright \f1\fs20\kerning20 {\cs11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3\sb100\sa60\keepn\nowidctlpar\widctlpar\noline{\*\pn \pnlvlcont\ilvl12\ls0\pnrnot0\pndec }\hyphpar0\ilvl12\outlinelevel2\adjustright \b\f1\kerning20 {\'45\'78\'63\'68\'61\'6e\'67\'69\'6e\'67\'20\'4d\'65\'65\'74\'69\'6e\'67\'20\'52\'65\'71\'75\'65\'73\'74\'20\'4d\'65\'73\'73\'61\'67\'65\'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16\sa120\sl-240\slmult0\nowidctlpar\widctlpar\noline{\*\pn \pnlvlcont\ilvl12\ls0\pnrnot0\pndec }\hyphpar0\ilvl12\adjustright \f1\fs20\kerning20 {\'4f\'75\'74\'6c\'6f\'6f\'6b\'2c\'20\'53\'63\'68\'65\'64\'75\'6c\'65\'2b\'20\'39\'35\'2c\'20\'61\'6e\'64\'20\'53\'63\'68\'65\'64\'75\'6c\'65\'2b\'20\'31\'2e\'30\'20\'75\'73\'65\'72\'73\'20\'63\'61\'6e\'20\'66\'72\'65\'65\'6c\'79\'20\'65\'78\'63\'68\'61\'6e\'67\'65\'20\'6d\'65\'65\'74\'69\'6e\'67\'20\'6d\'65\'73\'73\'61\'67\'65\'73\'20\'61\'63\'72\'6f\'73\'73\'20\'57\'69\'6e\'64\'6f\'77\'73\'20\'61\'6e\'64\'20\'4d\'61\'63\'69\'6e\'74\'6f\'73\'68\'20\'70\'6c\'61\'74\'66\'6f\'72\'6d\'73\'2e\'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16\sa120\sl-240\slmult0\nowidctlpar\widctlpar\noline{\*\pn \pnlvlcont\ilvl12\ls0\pnrnot0\pndec }\hyphpar0\ilvl12\adjustright {\'41\'6c\'74\'68\'6f\'75\'67\'68\'20\'4f\'75\'74\'6c\'6f\'6f\'6b\'20\'75\'73\'65\'72\'73\'20\'61\'6e\'64\'20\'53\'63\'68\'65\'64\'75\'6c\'65\'2b\'20\'31\'2e\'30\'20\'75\'73\'65\'72\'73\'20\'63\'61\'6e\'20\'66\'72\'65\'65\'6c\'79\'20\'65\'78\'63\'68\'61\'6e\'67\'65\'20\'6d\'65\'65\'74\'69\'6e\'67\'20\'72\'65\'71\'75\'65\'73\'74\'73\'20\'61\'6e\'64\'20\'72\'65\'73\'70\'6f\'6e\'73\'65\'73\'2c\'20\'53\'63\'68\'65\'64\'75\'6c\'65\'2b\'20\'31\'2e\'30\'20\'64\'6f\'65\'73\'20\'6e\'6f\'74\'20\'72\'65\'63\'6f\'67\'6e\'69\'7a\'65\'20\'74\'68\'65\'20\'61\'64\'76\'61\'6e\'63\'65\'64\'20\'66\'65\'61\'74\'75\'72\'65\'73\'20\'6f\'66\'20\'4f\'75\'74\'6c\'6f\'6f\'6b\'20\'28\'73\'75\'63\'68\'20\'61\'73\'20\'61\'74\'74\'61\'63\'68\'6d\'65\'6e\'74\'73\'2c\'20\'74\'68\'65\'20\'6d\'65\'65\'74\'69\'6e\'67\'20\'6c\'6f\'63\'61\'74\'69\'6f\'6e\'20\'66\'69\'65\'6c\'64\'2c\'20\'61\'6e\'64\'20\'72\'65\'63\'75\'72\'72\'69\'6e\'67\'20\'6d\'65\'65\'74\'69\'6e\'67\'73\'29\'2e\'20\'41\'73\'20\'61\'20\'72\'65\'73\'75\'6c\'74\'2c\'20\'77\'68\'65\'6e\'20\'61\'20\'53\'63\'68\'65\'64\'75\'6c\'65\'2b\'20\'31\'2e\'30\'20\'75\'73\'65\'72\'20\'72\'65\'63\'65\'69\'76\'65\'73\'20\'61\'20\'6d\'65\'65\'74\'69\'6e\'67\'20\'6d\'65\'73\'73\'61\'67\'65\'20\'66\'72\'6f\'6d\'20\'61\'6e\'20\'4f\'75\'74\'6c\'6f\'6f\'6b\'20\'75\'73\'65\'72\'2c\'20\'53\'63\'68\'65\'64\'75\'6c\'65\'2b\'20\'31\'2e\'30\'20\'69\'67\'6e\'6f\'72\'65\'73\'20\'61\'6e\'79\'20\'4f\'75\'74\'6c\'6f\'6f\'6b\'2d\'73\'70\'65\'63\'69\'66\'69\'63\'20\'6d\'65\'73\'73\'61\'67\'65\'20\'66\'65\'61\'74\'75\'72\'65\'73\'20\'69\'74\'20\'64\'6f\'65\'73\'20\'6e\'6f\'74\'20\'72\'65\'63\'6f\'67\'6e\'69\'7a\'65\'2e\'20\'46\'6f\'72\'20\'65\'78\'61\'6d\'70\'6c\'65\'2c\'20\'69\'66\'20\'61\'6e\'20\'4f\'75\'74\'6c\'6f\'6f\'6b\'20\'75\'73\'65\'72\'20\'73\'65\'6e\'64\'73\'20\'61\'20\'72\'65\'63\'75\'72\'72\'69\'6e\'67\'20\'6d\'65\'65\'74\'69\'6e\'67\'20\'72\'65\'71\'75\'65\'73\'74\'20\'74\'6f\'20\'61\'20\'53\'63\'68\'65\'64\'75\'6c\'65\'2b\'20\'31\'2e\'30\'20\'75\'73\'65\'72\'2c\'20\'74\'68\'65\'20\'53\'63\'68\'65\'64\'75\'6c\'65\'2b\'20\'31\'2e\'30\'20\'75\'73\'65\'72\'20\'72\'65\'63\'65\'69\'76\'65\'73\'20\'6f\'6e\'6c\'79\'20\'74\'68\'65\'20\'66\'69\'72\'73\'74\'20\'6d\'65\'65\'74\'69\'6e\'67\'20\'72\'65\'71\'75\'65\'73\'74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3\sb100\sa60\keepn\nowidctlpar\widctlpar\noline{\*\pn \pnlvlcont\ilvl12\ls0\pnrnot0\pndec }\hyphpar0\ilvl12\outlinelevel2\adjustright \b\f1\kerning20 {\'56\'69\'65\'77\'69\'6e\'67\'20\'46\'72\'65\'65\'2f\'42\'75\'73\'79\'20\'53\'74\'61\'74\'75\'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16\sa120\sl-240\slmult0\nowidctlpar\widctlpar\noline{\*\pn \pnlvlcont\ilvl12\ls0\pnrnot0\pndec }\hyphpar0\ilvl12\adjustright \f1\fs20\kerning20 {\cs114 \'57\'68\'65\'6e\'20\'75\'73\'65\'72\'73\'20\ldblquote \'70\'75\'62\'6c\'69\'73\'68\rdblquote \'20\'74\'68\'65\'69\'72\'20\'66\'72\'65\'65\'2f\'62\'75\'73\'79\'20\'73\'74\'61\'74\'75\'73\'2c\'20\'6f\'74\'68\'65\'72\'20\'75\'73\'65\'72\'73\'20\'63\'61\'6e\'20\'76\'69\'65\'77\'20\'74\'68\'65\'20\'66\'72\'65\'65\'2f\'62\'75\'73\'79\'20\'74\'69\'6d\'65\'20\'62\'6c\'6f\'63\'6b\'73\'20\'28\'62\'75\'74\'20\'6e\'6f\'74\'20\'6e\'65\'63\'65\'73\'73\'61\'72\'69\'6c\'79\'20\'74\'68\'65\'69\'72\'20\'66\'72\'65\'65\'2f\'62\'75\'73\'79\'20\'64\'65\'74\'61\'69\'6c\'73\'29\'20\'66\'72\'6f\'6d\'20\'77\'69\'74\'68\'69\'6e\'20\'74\'68\'65\'20\'4d\'65\'65\'74\'69\'6e\'67\'20\'50\'6c\'61\'6e\'6e\'65\'72\'2e\'20}{\'57\'69\'74\'68\'20\'61\'70\'70\'72\'6f\'70\'72\'69\'61\'74\'65\'20\'70\'65\'72\'6d\'69\'73\'73\'69\'6f\'6e\'2c\'20\'4f\'75\'74\'6c\'6f\'6f\'6b\'2c\'20\'53\'63\'68\'65\'64\'75\'6c\'65\'2b\'20\'39\'35\'2c\'20\'61\'6e\'64\'20\'53\'63\'68\'65\'64\'75\'6c\'65\'2b\'20\'31\'2e\'30\'20\'75\'73\'65\'72\'73\'20\'63\'61\'6e\'20\'76\'69\'65\'77\'20\'65\'61\'63\'68\'20\'6f\'74\'68\'65\'72\rquote \'73\'20\'66\'72\'65\'65\'2f\'62\'75\'73\'79\'20\'73\'74\'61\'74\'75\'73\'20\'28\'74\'69\'6d\'65\'20\'62\'6c\'6f\'63\'6b\'73\'29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16\sa120\sl-240\slmult0\nowidctlpar\widctlpar\noline{\*\pn \pnlvlcont\ilvl12\ls0\pnrnot0\pndec }\hyphpar0\ilvl12\adjustright {\'49\'6e\'20\'61\'64\'64\'69\'74\'69\'6f\'6e\'20\'74\'6f\'20\'64\'65\'73\'69\'67\'6e\'61\'74\'69\'6e\'67\'20\'66\'72\'65\'65\'2f\'62\'75\'73\'79\'20\'73\'74\'61\'74\'75\'73\'2c\'20\'4f\'75\'74\'6c\'6f\'6f\'6b\'20\'75\'73\'65\'72\'73\'20\'63\'61\'6e\'20\'64\'65\'73\'69\'67\'6e\'61\'74\'65\'20\ldblquote \'74\'65\'6e\'74\'61\'74\'69\'76\'65\rdblquote \'20\'61\'6e\'64\'20\ldblquote \'6f\'75\'74\'20\'6f\'66\'20\'6f\'66\'66\'69\'63\'65\rdblquote \'20\'74\'69\'6d\'65\'20\'62\'6c\'6f\'63\'6b\'73\'20\'66\'6f\'72\'20\'73\'70\'65\'63\'69\'66\'69\'63\'20\'61\'70\'70\'6f\'69\'6e\'74\'6d\'65\'6e\'74\'73\'2e\'20\'57\'68\'65\'6e\'20\'4f\'75\'74\'6c\'6f\'6f\'6b\'20\'75\'73\'65\'72\'73\'20\'76\'69\'65\'77\'20\'65\'61\'63\'68\'20\'6f\'74\'68\'65\'72\rquote \'73\'20\'63\'61\'6c\'65\'6e\'64\'61\'72\'73\'2c\'20\'74\'68\'65\'79\'20\'63\'61\'6e\'20\'69\'64\'65\'6e\'74\'69\'66\'79\'20\'77\'68\'69\'63\'68\'20\'74\'69\'6d\'65\'20\'62\'6c\'6f\'63\'6b\'73\'20\'61\'72\'65\'20\'66\'72\'65\'65\'2c\'20\'62\'75\'73\'79\'2c\'20\'74\'65\'6e\'74\'61\'74\'69\'76\'65\'2c\'20\'6f\'72\'20\ldblquote \'6f\'75\'74\'20\'6f\'66\'20\'6f\'66\'66\'69\'63\'65\'2e\rdblquote \'20\'57\'68\'65\'6e\'20\'53\'63\'68\'65\'64\'75\'6c\'65\'2b\'20\'39\'35\'20\'6f\'72\'20\'53\'63\'68\'65\'64\'75\'6c\'65\'2b\'20\'31\'2e\'30\'20\'75\'73\'65\'72\'73\'20\'76\'69\'65\'77\'20\'61\'6e\'20\'4f\'75\'74\'6c\'6f\'6f\'6b\'20\'75\'73\'65\'72\rquote \'73\'20\'63\'61\'6c\'65\'6e\'64\'61\'72\'20\'69\'6e\'20\'74\'68\'65\'69\'72\'20\'50\'6c\'61\'6e\'6e\'65\'72\'73\'2c\'20\'74\'69\'6d\'65\'20\'62\'6c\'6f\'63\'6b\'73\'20\'64\'65\'73\'69\'67\'6e\'61\'74\'65\'64\'20\'62\'79\'20\'74\'68\'65\'20\'4f\'75\'74\'6c\'6f\'6f\'6b\'20\'75\'73\'65\'72\'20\'61\'73\'20\'74\'65\'6e\'74\'61\'74\'69\'76\'65\'20\'61\'70\'70\'65\'61\'72\'20\'61\'73\'20\'66\'72\'65\'65\'20\'74\'69\'6d\'65\'73\'20\'74\'6f\'20\'74\'68\'65\'20\'53\'63\'68\'65\'64\'75\'6c\'65\'2b\'20\'75\'73\'65\'72\'73\'2e\'20\'48\'6f\'77\'65\'76\'65\'72\'2c\'20\'74\'69\'6d\'65\'20\'62\'6c\'6f\'63\'6b\'73\'20\'64\'65\'73\'69\'67\'6e\'61\'74\'65\'64\'20\'62\'79\'20\'74\'68\'65\'20\'4f\'75\'74\'6c\'6f\'6f\'6b\'20\'75\'73\'65\'72\'20\'61\'73\'20\ldblquote \'6f\'75\'74\'20\'6f\'66\'20\'6f\'66\'66\'69\'63\'65\rdblquote \'20\'61\'70\'70\'65\'61\'72\'20\'61\'73\'20\'62\'75\'73\'79\'20\'74\'69\'6d\'65\'73\'20\'74\'6f\'20\'53\'63\'68\'65\'64\'75\'6c\'65\'2b\'20\'39\'35\'20\'6f\'72\'20\'53\'63\'68\'65\'64\'75\'6c\'65\'2b\'20\'31\'2e\'30\'20\'75\'73\'65\'72\'73\'2e\'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16\sa120\sl-240\slmult0\nowidctlpar\widctlpar\noline{\*\pn \pnlvlcont\ilvl12\ls0\pnrnot0\pndec }\hyphpar0\ilvl12\adjustright {\'4f\'75\'74\'6c\'6f\'6f\'6b\'20\'64\'69\'66\'66\'65\'72\'73\'20\'73\'6c\'69\'67\'68\'74\'6c\'79\'20\'66\'72\'6f\'6d\'20\'53\'63\'68\'65\'64\'75\'6c\'65\'2b\'20\'69\'6e\'20\'68\'6f\'77\'20\'69\'74\'20\'68\'61\'6e\'64\'6c\'65\'73\'20\'75\'6e\'70\'75\'62\'6c\'69\'73\'68\'65\'64\'20\'66\'72\'65\'65\'2f\'62\'75\'73\'79\'20\'73\'74\'61\'74\'75\'73\'2e\'20\'57\'68\'65\'6e\'20\'61\'20\'53\'63\'68\'65\'64\'75\'6c\'65\'2b\'20\'75\'73\'65\'72\'20\'63\'68\'6f\'6f\'73\'65\'73\'20\'6e\'6f\'74\'20\'74\'6f\'20\'70\'75\'62\'6c\'69\'73\'68\'20\'68\'69\'73\'20\'6f\'72\'20\'68\'65\'72\'20\'66\'72\'65\'65\'2f\'62\'75\'73\'79\'20\'73\'74\'61\'74\'75\'73\'2c\'20\'6f\'74\'68\'65\'72\'20\'53\'63\'68\'65\'64\'75\'6c\'65\'2b\'20\'75\'73\'65\'72\'73\'20\'77\'68\'6f\'20\'68\'61\'76\'65\'20\'61\'74\'20\'6c\'65\'61\'73\'74\'20\'52\'65\'61\'64\'20\'70\'65\'72\'6d\'69\'73\'73\'69\'6f\'6e\'20\'66\'6f\'72\'20\'74\'68\'61\'74\'20\'75\'73\'65\'72\rquote \'73\'20\'73\'63\'68\'65\'64\'75\'6c\'65\'20\'63\'61\'6e\'20\'73\'74\'69\'6c\'6c\'20\'76\'69\'65\'77\'20\'74\'68\'65\'20\'75\'73\'65\'72\rquote \'73\'20\'66\'72\'65\'65\'2f\'62\'75\'73\'79\'20\'73\'74\'61\'74\'75\'73\'20\'69\'6e\'20\'74\'68\'65\'69\'72\'20\'4d\'65\'65\'74\'69\'6e\'67\'20\'50\'6c\'61\'6e\'6e\'65\'72\'73\'2e\'20\'48\'6f\'77\'65\'76\'65\'72\'2c\'20\'77\'68\'65\'6e\'20\'61\'6e\'20\'4f\'75\'74\'6c\'6f\'6f\'6b\'20\'75\'73\'65\'72\'20\'63\'68\'6f\'6f\'73\'65\'73\'20\'6e\'6f\'74\'20\'74\'6f\'20\'70\'75\'62\'6c\'69\'73\'68\'20\'68\'69\'73\'20\'6f\'72\'20\'68\'65\'72\'20\'66\'72\'65\'65\'2f\'62\'75\'73\'79\'20\'73\'74\'61\'74\'75\'73\'2c\'20\'6f\'74\'68\'65\'72\'20\'4f\'75\'74\'6c\'6f\'6f\'6b\'20\'75\'73\'65\'72\'73}{\cs114\expnd-7\expndtw-35 \~}{\cs114 \emdash }{\cs115\expnd-7\expndtw-35 \'20}{\'65\'76\'65\'6e\'20\'74\'68\'6f\'73\'65\'20\'77\'68\'6f\'20\'68\'61\'76\'65\'20\'61\'74\'20\'6c\'65\'61\'73\'74\'20\'52\'65\'61\'64\'20\'4f\'6e\'6c\'79\'20\'70\'65\'72\'6d\'69\'73\'73\'69\'6f\'6e\'20\'66\'6f\'72\'20\'74\'68\'61\'74\'20\'75\'73\'65\'72\rquote \'73\'20\'73\'63\'68\'65\'64\'75\'6c\'65}{\cs114\expnd-7\expndtw-35 \~}{\cs114 \emdash }{\cs115\expnd-7\expndtw-35 \'20}{\'63\'61\'6e\'6e\'6f\'74\'20\'76\'69\'65\'77\'20\'74\'68\'65\'20\'75\'73\'65\'72\rquote \'73\'20\'66\'72\'65\'65\'2f\'62\'75\'73\'79\'20\'73\'74\'61\'74\'75\'73\'20\'69\'6e\'20\'74\'68\'65\'69\'72\'20\'4d\'65\'65\'74\'69\'6e\'67\'20\'50\'6c\'61\'6e\'6e\'65\'72\'73\'2e\'20\'54\'6f\'20\'76\'69\'65\'77\'20\'74\'68\'65\'20\'75\'73\'65\'72\rquote \'73\'20\'75\'6e\'70\'75\'62\'6c\'69\'73\'68\'65\'64\'20\'66\'72\'65\'65\'2f\'62\'75\'73\'79\'20\'73\'74\'61\'74\'75\'73\'2c\'20\'4f\'75\'74\'6c\'6f\'6f\'6b\'20\'75\'73\'65\'72\'73\'20\'6d\'75\'73\'74\'20\'76\'69\'65\'77\'20\'28\'6f\'70\'65\'6e\'29\'20\'74\'68\'65\'20\'75\'73\'65\'72\rquote \'73\'20\'63\'61\'6c\'65\'6e\'64\'61\'72\'2c\'20\'70\'72\'6f\'76\'69\'64\'69\'6e\'67\'20\'74\'68\'61\'74\'20\'74\'68\'65\'79\'20\'68\'61\'76\'65\'20\'61\'70\'70\'72\'6f\'70\'72\'69\'61\'74\'65\'20\'70\'65\'72\'6d\'69\'73\'73\'69\'6f\'6e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16\sa120\sl-240\slmult0\nowidctlpar\widctlpar\noline{\*\pn \pnlvlcont\ilvl12\ls0\pnrnot0\pndec }\hyphpar0\ilvl12\adjustright {\'42\'79\'20\'64\'65\'66\'61\'75\'6c\'74\'2c\'20\'4f\'75\'74\'6c\'6f\'6f\'6b\'20\'70\'75\'62\'6c\'69\'73\'68\'65\'73\'20\'74\'68\'72\'65\'65\'20\'6d\'6f\'6e\'74\'68\'73\'20\'6f\'66\'20\'66\'72\'65\'65\'2f\'62\'75\'73\'79\'20\'73\'74\'61\'74\'75\'73\'20\'66\'6f\'72\'20\'61\'6c\'6c\'20\'75\'73\'65\'72\'73\'2e\'20\'55\'73\'65\'72\'73\'20\'63\'61\'6e\'20\'63\'68\'61\'6e\'67\'65\'20\'74\'68\'65\'20\'6e\'75\'6d\'62\'65\'72\'20\'6f\'66\'20\'6d\'6f\'6e\'74\'68\'73\'20\'6f\'72\'20\'63\'68\'6f\'6f\'73\'65\'20\'6e\'6f\'74\'20\'74\'6f\'20\'70\'75\'62\'6c\'69\'73\'68\'20\'74\'68\'65\'69\'72\'20\'66\'72\'65\'65\'2f\'62\'75\'73\'79\'20\'73\'74\'61\'74\'75\'73\'20\'74\'6f\'20\'6f\'74\'68\'65\'72\'73\'20\'61\'74\'20\'61\'6c\'6c\'20\'28\'62\'79\'20\'73\'70\'65\'63\'69\'66\'79\'69\'6e\'67\'20\'30\'20\'6d\'6f\'6e\'74\'68\'73\'29\'2e\'20\'55\'73\'65\'72\'73\'20\'73\'65\'74\'20\'74\'68\'65\'20\'6e\'75\'6d\'62\'65\'72\'20\'6f\'66\'20\'6d\'6f\'6e\'74\'68\'73\'20\'6f\'66\'20\'66\'72\'65\'65\'2f\'62\'75\'73\'79\'20\'73\'74\'61\'74\'75\'73\'20\'74\'68\'61\'74\'20\'69\'73\'20\'70\'75\'62\'6c\'69\'73\'68\'65\'64\'20\'62\'79\'20\'63\'6c\'69\'63\'6b\'69\'6e\'67\'20}{\b \'4f\'70\'74\'69\'6f\'6e\'73}{\'20\'66\'72\'6f\'6d\'20\'74\'68\'65\'20}{\b \'54\'6f\'6f\'6c\'73}{\'20\'6d\'65\'6e\'75\'2c\'20\'74\'68\'65\'6e\'20}{\b \'43\'61\'6c\'65\'6e\'64\'61\'72}{\'2c\'20\'61\'6e\'64\'20\'74\'68\'65\'6e\'20\'63\'6c\'69\'63\'6b\'69\'6e\'67\'20}{\b \'41\'64\'76\'61\'6e\'63\'65\'64}{\'2e\'20\'54\'68\'65\'6e\'2c\'20\'69\'6e\'20}{\b \'50\'75\'62\'6c\'69\'73\'68\'20}{\b\i \'58}{\b \'20\'6d\'6f\'6e\'74\'68\'73\'20\'6f\'66\'20\'66\'72\'65\'65\'2f\'62\'75\'73\'79\'20\'73\'74\'61\'74\'75\'73}{\'2c\'20\'75\'73\'65\'72\'73\'20\'65\'6e\'74\'65\'72\'20\'30\'20\'28\'7a\'65\'72\'6f\'29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2\li-360\sb120\sa100\keepn\nowidctlpar\widctlpar\noline{\*\pn \pnlvlcont\ilvl12\ls0\pnrnot0\pndec }\hyphpar0\ilvl12\outlinelevel1\adjustright \b\f1\fs28 {\'4f\'74\'68\'65\'72\'20\'47\'72\'6f\'75\'70\'20\'53\'63\'68\'65\'64\'75\'6c\'69\'6e\'67\'20\'61\'6e\'64\'20\'43\'61\'6c\'65\'6e\'64\'61\'72\'20\'46\'65\'61\'74\'75\'72\'65\'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16\sa120\sl-240\slmult0\nowidctlpar\widctlpar\noline{\*\pn \pnlvlcont\ilvl12\ls0\pnrnot0\pndec }\hyphpar0\ilvl12\adjustright \f1\fs20\kerning20 {\'54\'68\'65\'20\'66\'6f\'6c\'6c\'6f\'77\'69\'6e\'67\'20\'73\'65\'63\'74\'69\'6f\'6e\'73\'20\'64\'65\'73\'63\'72\'69\'62\'65\'20\'64\'69\'66\'66\'65\'72\'65\'6e\'63\'65\'73\'20\'74\'68\'61\'74\'20\'65\'78\'69\'73\'74\'20\'69\'6e\'20\'68\'6f\'77\'20\'4f\'75\'74\'6c\'6f\'6f\'6b\'2c\'20\'53\'63\'68\'65\'64\'75\'6c\'65\'2b\'20\'39\'35\'2c\'20\'61\'6e\'64\'20\'53\'63\'68\'65\'64\'75\'6c\'65\'2b\'20\'31\'2e\'30\'20\'69\'6e\'74\'65\'72\'6f\'70\'65\'72\'61\'74\'65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4\sb100\sa60\keepn\nowidctlpar\widctlpar\noline{\*\pn \pnlvlcont\ilvl12\ls0\pnrnot0\pndec }\hyphpar0\ilvl12\outlinelevel3\adjustright \b\f1\fs20\kerning20 {\'4f\'70\'65\'6e\'69\'6e\'67\'20\'6f\'74\'68\'65\'72\'20\'75\'73\'65\'72\'73\rquote \'20\'63\'61\'6c\'65\'6e\'64\'61\'72\'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16\sa120\sl-240\slmult0\nowidctlpar\widctlpar\noline{\*\pn \pnlvlcont\ilvl12\ls0\pnrnot0\pndec }\hyphpar0\ilvl12\adjustright \f1\fs20\kerning20 {\'53\'63\'68\'65\'64\'75\'6c\'65\'2b\'20\'39\'35\'20\'75\'73\'65\'72\'73\'20\'63\'61\'6e\'6e\'6f\'74\'20\'6f\'70\'65\'6e\'20\'61\'6e\'20\'4f\'75\'74\'6c\'6f\'6f\'6b\'20\'75\'73\'65\'72\rquote \'73\'20\'63\'61\'6c\'65\'6e\'64\'61\'72\'2e\'20\'41\'73\'20\'61\'20\'72\'65\'73\'75\'6c\'74\'2c\'20\'53\'63\'68\'65\'64\'75\'6c\'65\'2b\'20\'39\'35\'20\'75\'73\'65\'72\'73\'20\'63\'61\'6e\'6e\'6f\'74\'20\'76\'69\'65\'77\'20\'66\'72\'65\'65\'2f\'62\'75\'73\'79\'20\'64\'65\'74\'61\'69\'6c\'73\'20\'6f\'66\'20\'61\'6e\'20\'4f\'75\'74\'6c\'6f\'6f\'6b\'20\'75\'73\'65\'72\rquote \'73\'20\'63\'61\'6c\'65\'6e\'64\'61\'72\'2e\'20\'4f\'75\'74\'6c\'6f\'6f\'6b\'20\'75\'73\'65\'72\'73\'2c\'20\'6f\'6e\'20\'74\'68\'65\'20\'6f\'74\'68\'65\'72\'20\'68\'61\'6e\'64\'2c\'20\'63\'61\'6e\'20\'6f\'70\'65\'6e\'20\'53\'63\'68\'65\'64\'75\'6c\'65\'2b\'20\'39\'35\'20\'75\'73\'65\'72\'73\rquote \'20\'63\'61\'6c\'65\'6e\'64\'61\'72\'73\'20\'77\'69\'74\'68\'20\'61\'70\'70\'72\'6f\'70\'72\'69\'61\'74\'65\'20\'70\'65\'72\'6d\'69\'73\'73\'69\'6f\'6e\'2c\'20\'61\'6e\'64\'20\'63\'61\'6e\'20\'74\'68\'65\'72\'65\'66\'6f\'72\'65\'20\'76\'69\'65\'77\'20\'61\'20\'53\'63\'68\'65\'64\'75\'6c\'65\'2b\'20\'39\'35\'20\'75\'73\'65\'72\rquote \'73\'20\'66\'72\'65\'65\'2f\'62\'75\'73\'79\'20\'64\'65\'74\'61\'69\'6c\'73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16\sa120\sl-240\slmult0\nowidctlpar\widctlpar\noline{\*\pn \pnlvlcont\ilvl12\ls0\pnrnot0\pndec }\hyphpar0\ilvl12\adjustright {\'54\'68\'65\'20\'66\'6f\'6c\'6c\'6f\'77\'69\'6e\'67\'20\'74\'61\'62\'6c\'65\'20\'73\'75\'6d\'6d\'61\'72\'69\'7a\'65\'73\'20\'68\'6f\'77\'20\'4f\'75\'74\'6c\'6f\'6f\'6b\'2c\'20\'53\'63\'68\'65\'64\'75\'6c\'65\'2b\'20\'39\'35\'2c\'20\'61\'6e\'64\'20\'53\'63\'68\'65\'64\'75\'6c\'65\'2b\'20\'31\'2e\'30\'20\'69\'6e\'74\'65\'72\'6f\'70\'65\'72\'61\'74\'65\'20\'77\'68\'65\'6e\'20\'75\'73\'65\'72\'73\'20\'6f\'70\'65\'6e\'20\'65\'61\'63\'68\'20\'6f\'74\'68\'65\'72\rquote \'73\'20\'63\'61\'6c\'65\'6e\'64\'61\'72\'73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20\fi-240\li240\sa80\sl-240\slmult0\nowidctlpar\widctlpar\noline{\*\pn \pnlvlcont\ilvl12\ls0\pnrnot0\pndec }\hyphpar0\ilvl12\adjustright \f1\fs20\kerning20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trowd \trgaph108\trleft-3362\trkeep \clvertalt\clshdng10000\cltxlrtb \cellx-270\clvertalt\clshdng10000\cltxlrtb \cellx1792\clvertalt\clshdng10000\cltxlrtb \cellx4369\clvertalt\clshdng10000\cltxlrtb \cellx7148\pard\plain \s42\sl240\slmult0\keepn\nowidctlpar\widctlpar\noline\intbl{\*\pn \pnlvlcont\ilvl12\ls0\pnrnot0\pndec }\hyphpar0\ilvl12\adjustright \b\f1\fs18\cf8\kerning20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42\sl240\slmult0\keepn\nowidctlpar\widctlpar\noline\intbl{\*\pn \pnlvlcont\ilvl12\ls0\pnrnot0\pndec }\hyphpar0\ilvl12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42\sl240\slmult0\keepn\nowidctlpar\widctlpar\noline\intbl{\*\pn \pnlvlcont\ilvl12\ls0\pnrnot0\pndec }\hyphpar0\ilvl12\adjustright {\'57\'68\'65\'6e\'20\'61\'20\'75\'73\'65\'72\'20\'72\'75\'6e\'6e\'69\'6e\'67\'20\'74\'68\'69\'73\'20\'63\'6c\'69\'65\'6e\'74\cell }\pard \s42\sl240\slmult0\keepn\nowidctlpar\widctlpar\noline\intbl{\*\pn \pnlvlcont\ilvl12\ls0\pnrnot0\pndec }\hyphpar0\ilvl12\adjustright {\'4f\'70\'65\'6e\'73\'20\'74\'68\'65\'20\'63\'61\'6c\'65\'6e\'64\'61\'72\'20\'6f\'72\'20\'76\'69\'65\'77\'73\'20\'66\'72\'65\'65\'2f\'62\'75\'73\'79\'20\'64\'65\'74\'61\'69\'6c\'73\'20\'6f\'66\'20\'61\'20\'75\'73\'65\'72\'20\'6f\'72\'20\'72\'65\'73\'6f\'75\'72\'63\'65\'20\'74\'68\'61\'74\'20\'69\'73\'20\'72\'75\'6e\'6e\'69\'6e\'67\'20\'4f\'75\'74\'6c\'6f\'6f\'6b\cell }\pard \s42\sl240\slmult0\keepn\nowidctlpar\widctlpar\noline\intbl{\*\pn \pnlvlcont\ilvl12\ls0\pnrnot0\pndec }\hyphpar0\ilvl12\adjustright {\'4f\'70\'65\'6e\'73\'20\'74\'68\'65\'20\'63\'61\'6c\'65\'6e\'64\'61\'72\'20\'6f\'72\'20\'76\'69\'65\'77\'73\'20\'66\'72\'65\'65\'2f\'62\'75\'73\'79\'20\'64\'65\'74\'61\'69\'6c\'73\'20\'6f\'66\'20\'61\'20\'75\'73\'65\'72\'20\'6f\'72\'20\'72\'65\'73\'6f\'75\'72\'63\'65\'20\'74\'68\'61\'74\'20\'69\'73\'20\'72\'75\'6e\'6e\'69\'6e\'67\'20\'53\'63\'68\'65\'64\'75\'6c\'65\'2b\'20\'39\'35\cell \'4f\'70\'65\'6e\'73\'20\'74\'68\'65\'20\'63\'61\'6c\'65\'6e\'64\'61\'72\'20\'6f\'72\'20\'76\'69\'65\'77\'73\'20\'66\'72\'65\'65\'2f\'62\'75\'73\'79\'20\'64\'65\'74\'61\'69\'6c\'73\'20\'6f\'66\'20\'61\'20\'75\'73\'65\'72\'20\'6f\'72\'20\'72\'65\'73\'6f\'75\'72\'63\'65\'20\'74\'68\'61\'74\'20\'69\'73\'20\'72\'75\'6e\'6e\'69\'6e\'67\'20\'53\'63\'68\'65\'64\'75\'6c\'65\'2b\'20\'31\'2e\'30\cell }\pard\plain \nowidctlpar\widctlpar\intbl{\*\pn \pnlvlcont\ilvl0\ls0\pnrnot0\pndec }\adjustright \fs20 {\row }\trowd \trgaph108\trleft-3362\trkeep \clvertalt\clbrdrt\brdrs\brdrw15 \clbrdrl\brdrs\brdrw15 \clbrdrb\brdrs\brdrw15 \clbrdrr\brdrs\brdrw15 \cltxlrtb \cellx-270\clvertalt\clbrdrt\brdrs\brdrw15 \clbrdrl\brdrs\brdrw15 \clbrdrb\brdrs\brdrw15 \clbrdrr\brdrs\brdrw15 \cltxlrtb \cellx1792\clvertalt\clbrdrt\brdrs\brdrw15 \clbrdrl\brdrs\brdrw15 \clbrdrb\brdrs\brdrw15 \clbrdrr\brdrs\brdrw15 \cltxlrtb \cellx4369\clvertalt\clbrdrt\brdrs\brdrw15 \clbrdrl\brdrs\brdrw15 \clbrdrb\brdrs\brdrw15 \clbrdrr\brdrs\brdrw15 \cltxlrtb \cellx7148\pard\plain \s45\sa80\sl240\slmult0\keepn\nowidctlpar\widctlpar\noline\intbl{\*\pn \pnlvlcont\ilvl12\ls0\pnrnot0\pndec }\hyphpar0\ilvl12\adjustright \f1\fs18\kerning20 {\'4f\'75\'74\'6c\'6f\'6f\'6b\cell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43\'6f\'6d\'70\'6c\'65\'74\'65\'20\'69\'6e\'74\'65\'72\'6f\'70\'65\'72\'61\'62\'69\'6c\'69\'74\'79\'2e\'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45\sa80\sl240\slmult0\keepn\nowidctlpar\widctlpar\noline\intbl{\*\pn \pnlvlcont\ilvl12\ls0\pnrnot0\pndec }\hyphpar0\ilvl12\adjustright {\cell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43\'6f\'6d\'70\'6c\'65\'74\'65\'20\'69\'6e\'74\'65\'72\'6f\'70\'65\'72\'61\'62\'69\'6c\'69\'74\'79\'2e\'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45\sa80\sl240\slmult0\keepn\nowidctlpar\widctlpar\noline\intbl{\*\pn \pnlvlcont\ilvl12\ls0\pnrnot0\pndec }\hyphpar0\ilvl12\adjustright {\cell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43\'6f\'6d\'70\'6c\'65\'74\'65\'20\'69\'6e\'74\'65\'72\'6f\'70\'65\'72\'61\'62\'69\'6c\'69\'74\'79\'2e\'20\cell }\pard\plain \nowidctlpar\widctlpar\intbl{\*\pn \pnlvlcont\ilvl0\ls0\pnrnot0\pndec }\adjustright \fs20 {\row }\pard\plain \s45\sa80\sl240\slmult0\keepn\nowidctlpar\widctlpar\noline\intbl{\*\pn \pnlvlcont\ilvl12\ls0\pnrnot0\pndec }\hyphpar0\ilvl12\adjustright \f1\fs18\kerning20 {\'53\'63\'68\'65\'64\'75\'6c\'65\'2b\'20\'39\'35\cell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4e\'6f\'20\'69\'6e\'74\'65\'72\'6f\'70\'65\'72\'61\'62\'69\'6c\'69\'74\'79\'20\'62\'65\'63\'61\'75\'73\'65\'20\'53\'63\'68\'65\'64\'75\'6c\'65\'2b\'20\'39\'35\'20\'63\'61\'6e\'6e\'6f\'74\'20\'72\'65\'61\'64\'20\'4f\'75\'74\'6c\'6f\'6f\'6b\'20\'66\'6f\'72\'6d\'61\'74\'2e\'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45\sa80\sl240\slmult0\keepn\nowidctlpar\widctlpar\noline\intbl{\*\pn \pnlvlcont\ilvl12\ls0\pnrnot0\pndec }\hyphpar0\ilvl12\adjustright {\cell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43\'6f\'6d\'70\'6c\'65\'74\'65\'20\'69\'6e\'74\'65\'72\'6f\'70\'65\'72\'61\'62\'69\'6c\'69\'74\'79\'2e\'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45\sa80\sl240\slmult0\keepn\nowidctlpar\widctlpar\noline\intbl{\*\pn \pnlvlcont\ilvl12\ls0\pnrnot0\pndec }\hyphpar0\ilvl12\adjustright {\cell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43\'6f\'6d\'70\'6c\'65\'74\'65\'20\'69\'6e\'74\'65\'72\'6f\'70\'65\'72\'61\'62\'69\'6c\'69\'74\'79\'2e\'20\cell }\pard\plain \nowidctlpar\widctlpar\intbl{\*\pn \pnlvlcont\ilvl0\ls0\pnrnot0\pndec }\adjustright \fs20 {\row }\trowd \trgaph108\trleft-3362\trkeep \clvertalt\clbrdrt\brdrs\brdrw15 \clbrdrl\brdrs\brdrw15 \clbrdrb\brdrs\brdrw15 \clbrdrr\brdrs\brdrw15 \cltxlrtb \cellx-270\clvertalt\clbrdrt\brdrs\brdrw15 \clbrdrl\brdrs\brdrw15 \clbrdrb\brdrs\brdrw15 \clbrdrr\brdrs\brdrw15 \cltxlrtb \cellx1792\clvertalt\clbrdrt\brdrs\brdrw15 \clbrdrl\brdrs\brdrw15 \clbrdrb\brdrs\brdrw15 \clbrdrr\brdrs\brdrw15 \cltxlrtb \cellx4369\clvertalt\clbrdrt\brdrs\brdrw15 \clbrdrl\brdrs\brdrw15 \clbrdrb\brdrs\brdrw15 \clbrdrr\brdrs\brdrw15 \cltxlrtb \cellx7148\pard\plain \s45\sa80\sl240\slmult0\keepn\nowidctlpar\widctlpar\noline\intbl{\*\pn \pnlvlcont\ilvl12\ls0\pnrnot0\pndec }\hyphpar0\ilvl12\adjustright \f1\fs18\kerning20 {\'53\'63\'68\'65\'64\'75\'6c\'65\'2b\'20\'31\'2e\'30\cell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4e\'6f\'20\'69\'6e\'74\'65\'72\'6f\'70\'65\'72\'61\'62\'69\'6c\'69\'74\'79\'2e\'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45\sa80\sl240\slmult0\keepn\nowidctlpar\widctlpar\noline\intbl{\*\pn \pnlvlcont\ilvl12\ls0\pnrnot0\pndec }\hyphpar0\ilvl12\adjustright {\cell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4e\'6f\'20\'69\'6e\'74\'65\'72\'6f\'70\'65\'72\'61\'62\'69\'6c\'69\'74\'79\'2e\'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45\sa80\sl240\slmult0\keepn\nowidctlpar\widctlpar\noline\intbl{\*\pn \pnlvlcont\ilvl12\ls0\pnrnot0\pndec }\hyphpar0\ilvl12\adjustright {\cell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55\'73\'65\'72\'20\'63\'61\'6e\'20\'6f\'70\'65\'6e\'20\'74\'68\'65\'20\'6f\'74\'68\'65\'72\'20\'75\'73\'65\'72\rquote \'73\'20\'63\'61\'6c\'65\'6e\'64\'61\'72\'20\'6f\'6e\'6c\'79\'2e\'20\cell }\pard\plain \nowidctlpar\widctlpar\intbl{\*\pn \pnlvlcont\ilvl0\ls0\pnrnot0\pndec }\adjustright \fs20 {\row }\pard\plain \s20\fi-240\li240\sa80\sl-240\slmult0\nowidctlpar\widctlpar\noline{\*\pn \pnlvlcont\ilvl12\ls0\pnrnot0\pndec }\hyphpar0\ilvl12\adjustright \f1\fs20\kerning20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4\sb100\sa60\keepn\nowidctlpar\widctlpar\noline{\*\pn \pnlvlcont\ilvl12\ls0\pnrnot0\pndec }\hyphpar0\ilvl12\outlinelevel3\adjustright \b\f1\fs20\kerning20 {\'56\'69\'65\'77\'69\'6e\'67\'20\'61\'6e\'6f\'74\'68\'65\'72\'20\'75\'73\'65\'72\rquote \'73\'20\'66\'72\'65\'65\'2f\'62\'75\'73\'79\'20\'64\'65\'74\'61\'69\'6c\'73\'20\'28\'77\'69\'74\'68\'20\'72\'65\'61\'64\'2d\'6f\'6e\'6c\'79\'20\'61\'63\'63\'65\'73\'73\'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16\sa120\sl-240\slmult0\nowidctlpar\widctlpar\noline{\*\pn \pnlvlcont\ilvl12\ls0\pnrnot0\pndec }\hyphpar0\ilvl12\adjustright \f1\fs20\kerning20 {\'41\'6e\'20\'4f\'75\'74\'6c\'6f\'6f\'6b\'20\'75\'73\'65\'72\'20\'63\'61\'6e\'20\'64\'69\'73\'70\'6c\'61\'79\'20\'74\'68\'65\'20\'66\'72\'65\'65\'20\'6f\'72\'20\'62\'75\'73\'79\'20\'64\'65\'74\'61\'69\'6c\'73\'20\'6f\'66\'20\'53\'63\'68\'65\'64\'75\'6c\'65\'2b\'20\'39\'35\'20\'61\'6e\'64\'20\'53\'63\'68\'65\'64\'75\'6c\'65\'2b\'20\'31\'2e\'30\'20\'75\'73\'65\'72\'73\'2e\'20\'48\'6f\'77\'65\'76\'65\'72\'2c\'20\'53\'63\'68\'65\'64\'75\'6c\'65\'2b\'20\'39\'35\'20\'61\'6e\'64\'20\'53\'63\'68\'65\'64\'75\'6c\'65\'2b\'20\'31\'2e\'30\'20\'75\'73\'65\'72\'73\'20\'63\'61\'6e\'6e\'6f\'74\'20\'76\'69\'65\'77\'20\'4f\'75\'74\'6c\'6f\'6f\'6b\'20\'75\'73\'65\'72\'73\rquote \'20\'66\'72\'65\'65\'2f\'62\'75\'73\'79\'20\'64\'65\'74\'61\'69\'6c\'73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16\sa120\sl-240\slmult0\nowidctlpar\widctlpar\noline{\*\pn \pnlvlcont\ilvl12\ls0\pnrnot0\pndec }\hyphpar0\ilvl12\adjustright {\cs114 \'4f\'75\'74\'6c\'6f\'6f\'6b\'20\'75\'73\'65\'72\'73\'20\'77\'68\'6f\'20\'68\'61\'76\'65\'20\'62\'65\'65\'6e\'20\'67\'69\'76\'65\'6e\'20\'61\'74\'20\'6c\'65\'61\'73\'74\'20\'52\'65\'61\'64\'20\'70\'65\'72\'6d\'69\'73\'73\'69\'6f\'6e\'20\'74\'6f\'20\'61\'6e\'6f\'74\'68\'65\'72\'20\'75\'73\'65\'72\rquote \'73\'20\'63\'61\'6c\'65\'6e\'64\'61\'72\'20\'63\'61\'6e\'20\'6e\'6f\'74\'20\'6f\'6e\'6c\'79\'20\'73\'65\'65\'20\'77\'68\'65\'6e\'20\'74\'68\'61\'74\'20\'75\'73\'65\'72\'20\'69\'73\'20\'66\'72\'65\'65\'20\'6f\'72\'20\'62\'75\'73\'79\'2c\'20\'62\'75\'74\'20\'74\'68\'65\'79\'20\'63\'61\'6e\'20\'61\'6c\'73\'6f\'20\'76\'69\'65\'77}{\cs114\expnd-7\expndtw-35 \~}{\cs114 \emdash }{\cs114\expnd-7\expndtw-35 \'20}{\cs114 \'66\'72\'6f\'6d\'20\'77\'69\'74\'68\'69\'6e\'20\'74\'68\'65\'20\'4d\'65\'65\'74\'69\'6e\'67\'20\'50\'6c\'61\'6e\'6e\'65\'72}{\cs114\expnd-7\expndtw-35 \~}{\cs114 \emdash }{\cs114\expnd-7\expndtw-35 \'20}{\cs114 \'74\'68\'65\'20\'64\'65\'73\'63\'72\'69\'70\'74\'69\'6f\'6e\'20\'28\'64\'65\'74\'61\'69\'6c\'73\'29\'20\'6f\'66\'20\'74\'68\'65\'20\'61\'70\'70\'6f\'69\'6e\'74\'6d\'65\'6e\'74\'73\'20\'6f\'72\'20\'61\'63\'74\'69\'76\'69\'74\'69\'65\'73\'20\'74\'68\'61\'74\'20\'75\'73\'65\'72\'20\'68\'61\'73\'20\'73\'63\'68\'65\'64\'75\'6c\'65\'64\'2e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4\sb100\sa60\keepn\nowidctlpar\widctlpar\noline{\*\pn \pnlvlcont\ilvl12\ls0\pnrnot0\pndec }\hyphpar0\ilvl12\outlinelevel3\adjustright \b\f1\fs20\kerning20 {\'44\'65\'6c\'65\'67\'61\'74\'65\'20\'61\'63\'63\'65\'73\'73}{\cs114\b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16\sa120\sl-240\slmult0\nowidctlpar\widctlpar\noline{\*\pn \pnlvlcont\ilvl12\ls0\pnrnot0\pndec }\hyphpar0\ilvl12\adjustright \f1\fs20\kerning20 {\'4a\'75\'73\'74\'20\'61\'73\'20\'74\'68\'65\'79\'20\'63\'61\'6e\'20\'67\'69\'76\'65\'20\'6f\'74\'68\'65\'72\'73\'20\'70\'65\'72\'6d\'69\'73\'73\'69\'6f\'6e\'20\'74\'6f\'20\'72\'65\'61\'64\'20\'6f\'72\'20\'6d\'6f\'64\'69\'66\'79\'20\'74\'68\'65\'69\'72\'20\'66\'6f\'6c\'64\'65\'72\'73\'2c\'20\'75\'73\'65\'72\'73\'20\'63\'61\'6e\'20\'64\'65\'73\'69\'67\'6e\'61\'74\'65\'20\'6f\'74\'68\'65\'72\'20\'75\'73\'65\'72\'73\'20\'74\'6f\'20\'62\'65\'20\'74\'68\'65\'69\'72\'20\ldblquote \'64\'65\'6c\'65\'67\'61\'74\'65\'73\'2e\rdblquote \'20\'41\'73\'20\'61\'20\'64\'65\'6c\'65\'67\'61\'74\'65\'2c\'20\'61\'20\'75\'73\'65\'72\'20\'63\'61\'6e\'20\'6d\'61\'6e\'61\'67\'65\'20\'74\'68\'65\'20\'6f\'77\'6e\'65\'72\rquote \'73\'20\'65\'2d\'6d\'61\'69\'6c\'20\'61\'6e\'64\'20\'73\'63\'68\'65\'64\'75\'6c\'65\'2c\'20\'61\'73\'20\'77\'65\'6c\'6c\'20\'61\'73\'20\'63\'72\'65\'61\'74\'65\'2c\'20\'73\'65\'6e\'64\'2c\'20\'61\'6e\'64\'20\'72\'65\'70\'6c\'79\'20\'74\'6f\'20\'6d\'65\'73\'73\'61\'67\'65\'73\'20\'28\'69\'6e\'63\'6c\'75\'64\'69\'6e\'67\'20\'6d\'65\'65\'74\'69\'6e\'67\'20\'61\'6e\'64\'20\'74\'61\'73\'6b\'20\'72\'65\'71\'75\'65\'73\'74\'73\'29\'20\'6f\'6e\'20\'74\'68\'65\'20\'6f\'77\'6e\'65\'72\rquote \'73\'20\'62\'65\'68\'61\'6c\'66\'2e\'20\'46\'6f\'72\'20\'65\'78\'61\'6d\'70\'6c\'65\'2c\'20\'6d\'61\'6e\'61\'67\'65\'72\'73\'20\'6d\'61\'79\'20\'67\'69\'76\'65\'20\'74\'68\'65\'69\'72\'20\'61\'73\'73\'69\'73\'74\'61\'6e\'74\'73\'20\'6f\'72\'20\'74\'65\'61\'6d\'73\'20\'61\'63\'63\'65\'73\'73\'20\'74\'6f\'20\'74\'68\'65\'69\'72\'20\'73\'63\'68\'65\'64\'75\'6c\'65\'73\'20\'73\'6f\'20\'74\'68\'65\'20\'61\'73\'73\'69\'73\'74\'61\'6e\'74\'73\'20\'6f\'72\'20\'74\'65\'61\'6d\'20\'6d\'65\'6d\'62\'65\'72\'73\'20\'63\'61\'6e\'20\'63\'72\'65\'61\'74\'65\'20\'6d\'65\'73\'73\'61\'67\'65\'73\'2c\'20\'61\'70\'70\'6f\'69\'6e\'74\'6d\'65\'6e\'74\'73\'2c\'20\'74\'61\'73\'6b\'73\'2c\'20\'6f\'72\'20\'6f\'74\'68\'65\'72\'20\'69\'74\'65\'6d\'73\'20\'66\'6f\'72\'20\'74\'68\'65\'6d\'2e\'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16\sa120\sl-240\slmult0\nowidctlpar\widctlpar\noline{\*\pn \pnlvlcont\ilvl12\ls0\pnrnot0\pndec }\hyphpar0\ilvl12\adjustright {\'41\'20\'64\'65\'6c\'65\'67\'61\'74\'65\'20\'72\'65\'6c\'61\'74\'69\'6f\'6e\'73\'68\'69\'70\'20\'72\'65\'71\'75\'69\'72\'65\'73\'20\'62\'6f\'74\'68\'20\'75\'73\'65\'72\'73\'20\'74\'6f\'20\'62\'65\'20\'72\'75\'6e\'6e\'69\'6e\'67\'20\'74\'68\'65\'20\'73\'61\'6d\'65\'20\'73\'63\'68\'65\'64\'75\'6c\'69\'6e\'67\'20\'63\'6c\'69\'65\'6e\'74\'2e\'20\'46\'6f\'72\'20\'65\'78\'61\'6d\'70\'6c\'65\'2c\'20\'4f\'75\'74\'6c\'6f\'6f\'6b\'20\'75\'73\'65\'72\'73\'20\'63\'61\'6e\'20\'62\'65\'20\'64\'65\'6c\'65\'67\'61\'74\'65\'73\'20\'66\'6f\'72\'20\'6f\'74\'68\'65\'72\'20\'4f\'75\'74\'6c\'6f\'6f\'6b\'20\'75\'73\'65\'72\'73\'2e\'20\'48\'6f\'77\'65\'76\'65\'72\'2c\'20\'61\'20\'53\'63\'68\'65\'64\'75\'6c\'65\'2b\'20\'39\'35\'20\'75\'73\'65\'72\'20\'63\'61\'6e\'6e\'6f\'74\'20\'62\'65\'20\'61\'20\'64\'65\'6c\'65\'67\'61\'74\'65\'20\'66\'6f\'72\'20\'61\'6e\'20\'4f\'75\'74\'6c\'6f\'6f\'6b\'20\'75\'73\'65\'72\'2c\'20\'6e\'6f\'72\'20\'63\'61\'6e\'20\'61\'6e\'20\'4f\'75\'74\'6c\'6f\'6f\'6b\'20\'75\'73\'65\'72\'20\'62\'65\'20\'61\'20\'64\'65\'6c\'65\'67\'61\'74\'65\'20\'66\'6f\'72\'20\'61\'20\'53\'63\'68\'65\'64\'75\'6c\'65\'2b\'20\'39\'35\'20\'75\'73\'65\'72\'2e\'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16\sa120\sl-240\slmult0\nowidctlpar\widctlpar\noline{\*\pn \pnlvlcont\ilvl12\ls0\pnrnot0\pndec }\hyphpar0\ilvl12\adjustright {\'4f\'75\'74\'6c\'6f\'6f\'6b\'20\'75\'73\'65\'72\'73\'20\'77\'68\'6f\'20\'77\'61\'6e\'74\'20\'74\'6f\'20\'70\'61\'72\'74\'69\'63\'69\'70\'61\'74\'65\'20\'69\'6e\'20\'64\'65\'6c\'65\'67\'61\'74\'65\'20\'72\'65\'6c\'61\'74\'69\'6f\'6e\'73\'68\'69\'70\'73\'20\'77\'69\'74\'68\'20\'6f\'74\'68\'65\'72\'20\'4f\'75\'74\'6c\'6f\'6f\'6b\'20\'75\'73\'65\'72\'73\'20\'6d\'75\'73\'74\'20\'6b\'65\'65\'70\'20\'61\'6c\'6c\'20\'74\'68\'65\'69\'72\'20\'70\'72\'69\'6d\'61\'72\'79\'20\'66\'6f\'6c\'64\'65\'72\'73\'20\'28\'73\'75\'63\'68\'20\'61\'73\'20\'43\'61\'6c\'65\'6e\'64\'61\'72\'20\'61\'6e\'64\'20\'49\'6e\'62\'6f\'78\'29\'20\'6f\'6e\'20\'74\'68\'65\'20\'73\'65\'72\'76\'65\'72\'2c\'20\'69\'6e\'73\'74\'65\'61\'64\'20\'6f\'66\'20\'6f\'6e\'20\'74\'68\'65\'69\'72\'20\'6c\'6f\'63\'61\'6c\'20\'63\'6f\'6d\'70\'75\'74\'65\'72\'73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16\sa120\sl-240\slmult0\nowidctlpar\widctlpar\noline{\*\pn \pnlvlcont\ilvl12\ls0\pnrnot0\pndec }\hyphpar0\ilvl12\adjustright {\'54\'68\'65\'20\'66\'6f\'6c\'6c\'6f\'77\'69\'6e\'67\'20\'74\'61\'62\'6c\'65\'20\'73\'75\'6d\'6d\'61\'72\'69\'7a\'65\'73\'20\'68\'6f\'77\'20\'4f\'75\'74\'6c\'6f\'6f\'6b\'2c\'20\'53\'63\'68\'65\'64\'75\'6c\'65\'2b\'20\'39\'35\'2c\'20\'61\'6e\'64\'20\'53\'63\'68\'65\'64\'75\'6c\'65\'2b\'20\'31\'2e\'30\'20\'69\'6e\'74\'65\'72\'6f\'70\'65\'72\'61\'74\'65\'20\'77\'68\'65\'6e\'20\'75\'73\'65\'72\'73\'20\'61\'63\'63\'65\'73\'73\'20\'65\'61\'63\'68\'20\'6f\'74\'68\'65\'72\rquote \'73\'20\'69\'6e\'66\'6f\'72\'6d\'61\'74\'69\'6f\'6e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16\sa120\sl-240\slmult0\nowidctlpar\widctlpar\noline{\*\pn \pnlvlcont\ilvl12\ls0\pnrnot0\pndec }\hyphpar0\ilvl12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trowd \trgaph108\trleft-3362\trkeep \clvertalt\clshdng10000\cltxlrtb \cellx-360\clvertalt\clshdng10000\cltxlrtb \cellx1350\clvertalt\clshdng10000\cltxlrtb \cellx4230\clvertalt\clshdng10000\cltxlrtb \cellx7200\pard\plain \s42\sl240\slmult0\keepn\nowidctlpar\widctlpar\noline\intbl{\*\pn \pnlvlcont\ilvl12\ls0\pnrnot0\pndec }\hyphpar0\ilvl12\adjustright \b\f1\fs18\cf8\kerning20 {\'57\'68\'65\'6e\'20\'61\'20\'75\'73\'65\'72\'20\'72\'75\'6e\'6e\'69\'6e\'67\'20\'74\'68\'69\'73\'20\'63\'6c\'69\'65\'6e\'74\cell }\pard \s42\sl240\slmult0\keepn\nowidctlpar\widctlpar\noline\intbl{\*\pn \pnlvlcont\ilvl12\ls0\pnrnot0\pndec }\hyphpar0\ilvl12\adjustright {\'41\'63\'63\'65\'73\'73\'65\'73\'20\'74\'68\'65\'20\'63\'61\'6c\'65\'6e\'64\'61\'72\'20\'6f\'66\'20\'61\'20\'61\'6e\'20\'4f\'75\'74\'6c\'6f\'6f\'6b\'20\'75\'73\'65\'72\'20\'6f\'72\'20\'72\'65\'73\'6f\'75\'72\'63\'65\cell }\pard \s42\sl240\slmult0\keepn\nowidctlpar\widctlpar\noline\intbl{\*\pn \pnlvlcont\ilvl12\ls0\pnrnot0\pndec }\hyphpar0\ilvl12\adjustright {\'41\'63\'63\'65\'73\'73\'65\'73\'20\'74\'68\'65\'20\'63\'61\'6c\'65\'6e\'64\'61\'72\'20\'6f\'66\'20\'61\'20\'53\'63\'68\'65\'64\'75\'6c\'65\'2b\'20\'39\'35\'20\'75\'73\'65\'72\'20\'6f\'72\'20\'72\'65\'73\'6f\'75\'72\'63\'65\cell }\pard \s42\sl240\slmult0\keepn\nowidctlpar\widctlpar\noline\intbl{\*\pn \pnlvlcont\ilvl12\ls0\pnrnot0\pndec }\hyphpar0\ilvl12\adjustright {\'41\'63\'63\'65\'73\'73\'65\'73\'20\'74\'68\'65\'20\'63\'61\'6c\'65\'6e\'64\'61\'72\'20\'6f\'66\'20\'61\'20\'53\'63\'68\'65\'64\'75\'6c\'65\'2b\'20\'31\'2e\'30\'20\'75\'73\'65\'72\'20\'6f\'72\'20\'72\'65\'73\'6f\'75\'72\'63\'65\cell }\pard\plain \nowidctlpar\widctlpar\intbl{\*\pn \pnlvlcont\ilvl0\ls0\pnrnot0\pndec }\adjustright \fs20 {\row }\trowd \trgaph108\trleft-3362\trkeep \clvertalt\clbrdrt\brdrs\brdrw15 \clbrdrl\brdrs\brdrw15 \clbrdrb\brdrs\brdrw15 \clbrdrr\brdrs\brdrw15 \cltxlrtb \cellx-360\clvertalt\clbrdrt\brdrs\brdrw15 \clbrdrl\brdrs\brdrw15 \clbrdrb\brdrs\brdrw15 \clbrdrr\brdrs\brdrw15 \cltxlrtb \cellx1350\clvertalt\clbrdrt\brdrs\brdrw15 \clbrdrl\brdrs\brdrw15 \clbrdrb\brdrs\brdrw15 \clbrdrr\brdrs\brdrw15 \cltxlrtb \cellx4230\clvertalt\clbrdrt\brdrs\brdrw15 \clbrdrl\brdrs\brdrw15 \clbrdrb\brdrs\brdrw15 \clbrdrr\brdrs\brdrw15 \cltxlrtb \cellx7200\pard\plain \s45\sa80\sl240\slmult0\keepn\nowidctlpar\widctlpar\noline\intbl{\*\pn \pnlvlcont\ilvl12\ls0\pnrnot0\pndec }\hyphpar0\ilvl12\adjustright \f1\fs18\kerning20 {\'4f\'75\'74\'6c\'6f\'6f\'6b\cell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43\'6f\'6d\'70\'6c\'65\'74\'65\'20\'69\'6e\'74\'65\'72\'6f\'70\'65\'72\'61\'62\'69\'6c\'69\'74\'79\'2e\'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45\sa80\sl240\slmult0\keepn\nowidctlpar\widctlpar\noline\intbl{\*\pn \pnlvlcont\ilvl12\ls0\pnrnot0\pndec }\hyphpar0\ilvl12\adjustright {\cell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4e\'6f\'20\'69\'6e\'74\'65\'72\'6f\'70\'65\'72\'61\'62\'69\'6c\'69\'74\'79\'2e\'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45\sa80\sl240\slmult0\keepn\nowidctlpar\widctlpar\noline\intbl{\*\pn \pnlvlcont\ilvl12\ls0\pnrnot0\pndec }\hyphpar0\ilvl12\adjustright {\cell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4e\'6f\'20\'69\'6e\'74\'65\'72\'6f\'70\'65\'72\'61\'62\'69\'6c\'69\'74\'79\'2e\'20\cell }\pard\plain \nowidctlpar\widctlpar\intbl{\*\pn \pnlvlcont\ilvl0\ls0\pnrnot0\pndec }\adjustright \fs20 {\row }\pard\plain \s45\sa80\sl240\slmult0\keepn\nowidctlpar\widctlpar\noline\intbl{\*\pn \pnlvlcont\ilvl12\ls0\pnrnot0\pndec }\hyphpar0\ilvl12\adjustright \f1\fs18\kerning20 {\'53\'63\'68\'65\'64\'75\'6c\'65\'2b\'20\'39\'35\cell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4e\'6f\'20\'69\'6e\'74\'65\'72\'6f\'70\'65\'72\'61\'62\'69\'6c\'69\'74\'79\'2e\'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45\sa80\sl240\slmult0\keepn\nowidctlpar\widctlpar\noline\intbl{\*\pn \pnlvlcont\ilvl12\ls0\pnrnot0\pndec }\hyphpar0\ilvl12\adjustright {\cell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43\'6f\'6d\'70\'6c\'65\'74\'65\'20\'69\'6e\'74\'65\'72\'6f\'70\'65\'72\'61\'62\'69\'6c\'69\'74\'79\'2e\'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45\sa80\sl240\slmult0\keepn\nowidctlpar\widctlpar\noline\intbl{\*\pn \pnlvlcont\ilvl12\ls0\pnrnot0\pndec }\hyphpar0\ilvl12\adjustright {\cell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4e\'6f\'20\'69\'6e\'74\'65\'72\'6f\'70\'65\'72\'61\'62\'69\'6c\'69\'74\'79\'2e\'20\cell }\pard\plain \nowidctlpar\widctlpar\intbl{\*\pn \pnlvlcont\ilvl0\ls0\pnrnot0\pndec }\adjustright \fs20 {\row }\trowd \trgaph108\trleft-3362\trkeep \clvertalt\clbrdrt\brdrs\brdrw15 \clbrdrl\brdrs\brdrw15 \clbrdrb\brdrs\brdrw15 \clbrdrr\brdrs\brdrw15 \cltxlrtb \cellx-360\clvertalt\clbrdrt\brdrs\brdrw15 \clbrdrl\brdrs\brdrw15 \clbrdrb\brdrs\brdrw15 \clbrdrr\brdrs\brdrw15 \cltxlrtb \cellx1350\clvertalt\clbrdrt\brdrs\brdrw15 \clbrdrl\brdrs\brdrw15 \clbrdrb\brdrs\brdrw15 \clbrdrr\brdrs\brdrw15 \cltxlrtb \cellx4230\clvertalt\clbrdrt\brdrs\brdrw15 \clbrdrl\brdrs\brdrw15 \clbrdrb\brdrs\brdrw15 \clbrdrr\brdrs\brdrw15 \cltxlrtb \cellx7200\pard\plain \s45\sa80\sl240\slmult0\keepn\nowidctlpar\widctlpar\noline\intbl{\*\pn \pnlvlcont\ilvl12\ls0\pnrnot0\pndec }\hyphpar0\ilvl12\adjustright \f1\fs18\kerning20 {\'53\'63\'68\'65\'64\'75\'6c\'65\'2b\'20\'31\'2e\'30\cell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4e\'6f\'20\'69\'6e\'74\'65\'72\'6f\'70\'65\'72\'61\'62\'69\'6c\'69\'74\'79\'2e\'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45\sa80\sl240\slmult0\keepn\nowidctlpar\widctlpar\noline\intbl{\*\pn \pnlvlcont\ilvl12\ls0\pnrnot0\pndec }\hyphpar0\ilvl12\adjustright {\cell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4e\'6f\'20\'69\'6e\'74\'65\'72\'6f\'70\'65\'72\'61\'62\'69\'6c\'69\'74\'79\'2e\'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45\sa80\sl240\slmult0\keepn\nowidctlpar\widctlpar\noline\intbl{\*\pn \pnlvlcont\ilvl12\ls0\pnrnot0\pndec }\hyphpar0\ilvl12\adjustright {\cell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43\'6f\'6d\'70\'6c\'65\'74\'65\'20\'69\'6e\'74\'65\'72\'6f\'70\'65\'72\'61\'62\'69\'6c\'69\'74\'79\'2e\'20\cell }\pard\plain \nowidctlpar\widctlpar\intbl{\*\pn \pnlvlcont\ilvl0\ls0\pnrnot0\pndec }\adjustright \fs20 {\row }\pard\plain \s20\fi-240\li240\sa80\sl-240\slmult0\nowidctlpar\widctlpar\noline{\*\pn \pnlvlcont\ilvl12\ls0\pnrnot0\pndec }\hyphpar0\ilvl12\adjustright \f1\fs20\kerning20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16\sa120\sl-240\slmult0\nowidctlpar\widctlpar\noline{\*\pn \pnlvlcont\ilvl12\ls0\pnrnot0\pndec }\hyphpar0\ilvl12\adjustright \f1\fs20\kerning20 {\'53\'63\'68\'65\'64\'75\'6c\'65\'2b\'20\'39\'35\'20\'75\'73\'65\'72\'73\'20\'63\'61\'6e\'20\'64\'65\'73\'69\'67\'6e\'61\'74\'65\'20\'6f\'74\'68\'65\'72\'20\'75\'73\'65\'72\'73\'20\'74\'6f\'20\'62\'65\'20\'74\'68\'65\'69\'72\'20\ldblquote \'64\'65\'6c\'65\'67\'61\'74\'65\'20\'6f\'77\'6e\'65\'72\'73\'2e\rdblquote \'20\'41\'73\'20\'61\'20\'64\'65\'6c\'65\'67\'61\'74\'65\'20\'6f\'77\'6e\'65\'72\'2c\'20\'61\'20\'75\'73\'65\'72\'20\'68\'61\'73\'20\'61\'6c\'6c\'20\'74\'68\'65\'20\'63\'61\'70\'61\'62\'69\'6c\'69\'74\'69\'65\'73\'20\'6f\'66\'20\'61\'20\'64\'65\'6c\'65\'67\'61\'74\'65\'2c\'20\'70\'6c\'75\'73\'20\'68\'65\'20\'6f\'72\'20\'73\'68\'65\'20\'63\'61\'6e\'20\'64\'65\'73\'69\'67\'6e\'61\'74\'65\'20\'61\'64\'64\'69\'74\'69\'6f\'6e\'61\'6c\'20\'64\'65\'6c\'65\'67\'61\'74\'65\'73\'20\'66\'6f\'72\'20\'74\'68\'65\'20\'6f\'77\'6e\'65\'72\rquote \'73\'20\'73\'63\'68\'65\'64\'75\'6c\'65\'2e\'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16\sa120\sl-240\slmult0\nowidctlpar\widctlpar\noline{\*\pn \pnlvlcont\ilvl12\ls0\pnrnot0\pndec }\hyphpar0\ilvl12\adjustright {\'4c\'69\'6b\'65\'20\'53\'63\'68\'65\'64\'75\'6c\'65\'2b\'20\'39\'35\'20\'75\'73\'65\'72\'73\'2c\'20\'4f\'75\'74\'6c\'6f\'6f\'6b\'20\'66\'6f\'6c\'64\'65\'72\'20\'6f\'77\'6e\'65\'72\'73\'20\'63\'61\'6e\'20\'65\'6e\'61\'62\'6c\'65\'20\'74\'68\'65\'69\'72\'20\'64\'65\'6c\'65\'67\'61\'74\'65\'73\'20\'74\'6f\'20\'67\'69\'76\'65\'20\'6f\'74\'68\'65\'72\'20\'75\'73\'65\'72\'73\'20\'74\'68\'65\'20\'6e\'65\'63\'65\'73\'73\'61\'72\'79\'20\'70\'65\'72\'6d\'69\'73\'73\'69\'6f\'6e\'20\'66\'6f\'72\'20\'61\'63\'63\'65\'73\'73\'69\'6e\'67\'20\'74\'68\'65\'20\'6f\'77\'6e\'65\'72\rquote \'73\'20\'66\'6f\'6c\'64\'65\'72\'73\'2e\'20\'48\'6f\'77\'65\'76\'65\'72\'2c\'20\'4f\'75\'74\'6c\'6f\'6f\'6b\'20\'64\'6f\'65\'73\'20\'6e\'6f\'74\'20\'65\'6e\'61\'62\'6c\'65\'20\'61\'20\'64\'65\'6c\'65\'67\'61\'74\'65\'20\'74\'6f\'20\'64\'65\'73\'69\'67\'6e\'61\'74\'65\'20\'61\'64\'64\'69\'74\'69\'6f\'6e\'61\'6c\'20\'64\'65\'6c\'65\'67\'61\'74\'65\'73\'20\'66\'6f\'72\'20\'74\'68\'65\'20\'6f\'77\'6e\'65\'72\rquote \'73\'20\'66\'6f\'6c\'64\'65\'72\'73\'2e\'20\'54\'6f\'20\'64\'65\'73\'69\'67\'6e\'61\'74\'65\'20\'61\'20\'64\'65\'6c\'65\'67\'61\'74\'65\'20\'69\'6e\'20\'4f\'75\'74\'6c\'6f\'6f\'6b\'2c\'20\'79\'6f\'75\'20\'6d\'75\'73\'74\'20\'62\'65\'20\'6c\'6f\'67\'67\'65\'64\'20\'6f\'6e\'20\'61\'73\'20\'74\'68\'65\'20\'66\'6f\'6c\'64\'65\'72\'20\'28\'61\'63\'63\'6f\'75\'6e\'74\'29\'20\'6f\'77\'6e\'65\'72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63\sb40\sa120\nowidctlpar\widctlpar\noline\brdrt\brdrs\brdrw15\brsp60 \brdrb\brdrs\brdrw15\brsp60 {\*\pn \pnlvlcont\ilvl12\ls0\pnrnot0\pndec }\hyphpar0\ilvl12\adjustright \f1\fs20\kerning20 {\cs64\b \'4e\'6f\'74\'65}{\'20\'20\'20\'57\'68\'65\'6e\'20\'4f\'75\'74\'6c\'6f\'6f\'6b\'20\'69\'73\'20\'61\'20\'63\'6c\'69\'65\'6e\'74\'20\'66\'6f\'72\'20\'61\'20\'4d\'69\'63\'72\'6f\'73\'6f\'66\'74\'20\'4d\'61\'69\'6c\'20\'73\'65\'72\'76\'65\'72\'2c\'20\'4f\'75\'74\'6c\'6f\'6f\'6b\'20\'75\'73\'65\'72\'73\'20\'63\'61\'6e\'6e\'6f\'74\'20\'67\'69\'76\'65\'20\'6f\'74\'68\'65\'72\'20\'4f\'75\'74\'6c\'6f\'6f\'6b\'20\'75\'73\'65\'72\'73\'20\'61\'63\'63\'65\'73\'73\'20\'74\'6f\'20\'74\'68\'65\'69\'72\'20\'66\'6f\'6c\'64\'65\'72\'73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4\sb100\sa60\keepn\nowidctlpar\widctlpar\noline{\*\pn \pnlvlcont\ilvl12\ls0\pnrnot0\pndec }\hyphpar0\ilvl12\outlinelevel3\adjustright \b\f1\fs20\kerning20 {\'44\'69\'72\'65\'63\'74\'20\'62\'6f\'6f\'6b\'69\'6e\'67}{\cs114\b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16\sa120\sl-240\slmult0\nowidctlpar\widctlpar\noline{\*\pn \pnlvlcont\ilvl12\ls0\pnrnot0\pndec }\hyphpar0\ilvl12\adjustright \f1\fs20\kerning20 {\'49\'66\'20\'74\'68\'65\'79\'20\'68\'61\'76\'65\'20\'61\'70\'70\'72\'6f\'70\'72\'69\'61\'74\'65\'20\'70\'65\'72\'6d\'69\'73\'73\'69\'6f\'6e\'2c\'20\'4f\'75\'74\'6c\'6f\'6f\'6b\'20\'75\'73\'65\'72\'73\'20\'63\'61\'6e\'20\'74\'61\'6b\'65\'20\'61\'64\'76\'61\'6e\'74\'61\'67\'65\'20\'6f\'66\'20\'74\'68\'65\'20\'53\'63\'68\'65\'64\'75\'6c\'65\'2b\'20\'64\'69\'72\'65\'63\'74\'20\'62\'6f\'6f\'6b\'69\'6e\'67\'20\'66\'65\'61\'74\'75\'72\'65\'20\'74\'6f\'20\'62\'6f\'6f\'6b\'20\'61\'70\'70\'6f\'69\'6e\'74\'6d\'65\'6e\'74\'73\'20\'69\'6e\'74\'6f\'20\'61\'20\'53\'63\'68\'65\'64\'75\'6c\'65\'2b\'20\'39\'35\'20\'6f\'72\'20\'53\'63\'68\'65\'64\'75\'6c\'65\'2b\'20\'31\'2e\'30\'20\'63\'61\'6c\'65\'6e\'64\'61\'72\'20\'64\'69\'72\'65\'63\'74\'6c\'79\'2e\'20\'48\'6f\'77\'65\'76\'65\'72\'2c\'20\'53\'63\'68\'65\'64\'75\'6c\'65\'2b\'20\'39\'35\'20\'61\'6e\'64\'20\'53\'63\'68\'65\'64\'75\'6c\'65\'2b\'20\'31\'2e\'30\'20\'75\'73\'65\'72\'73\'20\'63\'61\'6e\'6e\'6f\'74\'20\'62\'6f\'6f\'6b\'20\'61\'70\'70\'6f\'69\'6e\'74\'6d\'65\'6e\'74\'73\'20\'69\'6e\'74\'6f\'20\'4f\'75\'74\'6c\'6f\'6f\'6b\'20\'63\'61\'6c\'65\'6e\'64\'61\'72\'73\'20\'64\'69\'72\'65\'63\'74\'6c\'79\'2e\'20\'49\'6e\'20\'61\'64\'64\'69\'74\'69\'6f\'6e\'2c\'20\'4f\'75\'74\'6c\'6f\'6f\'6b\'20\'75\'73\'65\'72\'73\'20\'63\'61\'6e\'6e\'6f\'74\'20\'62\'6f\'6f\'6b\'20\'61\'70\'70\'6f\'69\'6e\'74\'6d\'65\'6e\'74\'73\'20\'69\'6e\'74\'6f\'20\'6f\'74\'68\'65\'72\'20\'4f\'75\'74\'6c\'6f\'6f\'6b\'20\'63\'61\'6c\'65\'6e\'64\'61\'72\'73\'20\'64\'69\'72\'65\'63\'74\'6c\'79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16\sa120\sl-240\slmult0\nowidctlpar\widctlpar\noline{\*\pn \pnlvlcont\ilvl12\ls0\pnrnot0\pndec }\hyphpar0\ilvl12\adjustright {\'4f\'75\'74\'6c\'6f\'6f\'6b\'20\'68\'65\'6c\'70\'73\'20\'75\'73\'65\'72\'73\'20\'67\'65\'74\'20\'69\'6e\'74\'6f\'20\'74\'68\'65\'20\'68\'61\'62\'69\'74\'20\'6f\'66\'20\'6f\'72\'67\'61\'6e\'69\'7a\'69\'6e\'67\'20\'6d\'65\'65\'74\'69\'6e\'67\'73\'20\'62\'79\'20\'73\'65\'6e\'64\'69\'6e\'67\'20\'6d\'65\'65\'74\'69\'6e\'67\'20\'72\'65\'71\'75\'65\'73\'74\'73\'2c\'20\'69\'6e\'73\'74\'65\'61\'64\'20\'6f\'66\'20\'62\'6f\'6f\'6b\'69\'6e\'67\'20\'61\'70\'70\'6f\'69\'6e\'74\'6d\'65\'6e\'74\'73\'20\'64\'69\'72\'65\'63\'74\'6c\'79\'20\'69\'6e\'74\'6f\'20\'6f\'74\'68\'65\'72\'20\'75\'73\'65\'72\'73\rquote \'20\'63\'61\'6c\'65\'6e\'64\'61\'72\'73\'2c\'20\'61\'73\'20\'77\'61\'73\'20\'6e\'65\'63\'65\'73\'73\'61\'72\'79\'20\'6f\'6e\'20\'73\'6f\'6d\'65\'20\'6d\'61\'69\'6e\'66\'72\'61\'6d\'65\'20\'73\'79\'73\'74\'65\'6d\'73\'2e\'20\'48\'6f\'77\'65\'76\'65\'72\'2c\'20\'77\'69\'74\'68\'20\'61\'70\'70\'72\'6f\'70\'72\'69\'61\'74\'65\'20\'70\'65\'72\'6d\'69\'73\'73\'69\'6f\'6e\'20\'28\'73\'75\'63\'68\'20\'61\'73\'20\'44\'65\'6c\'65\'67\'61\'74\'65\'29\'2c\'20\'61\'6e\'20\'4f\'75\'74\'6c\'6f\'6f\'6b\'20\'75\'73\'65\'72\'20\'63\'61\'6e\'20\'6f\'70\'65\'6e\'20\'61\'6e\'6f\'74\'68\'65\'72\'20\'4f\'75\'74\'6c\'6f\'6f\'6b\'20\'75\'73\'65\'72\rquote \'73\'20\'6f\'72\'20\'72\'65\'73\'6f\'75\'72\'63\'65\rquote \'73\'20\'63\'61\'6c\'65\'6e\'64\'61\'72\'20\'61\'6e\'64\'20\'6d\'6f\'64\'69\'66\'79\'20\'69\'74\'20\'69\'66\'20\'6e\'65\'63\'65\'73\'73\'61\'72\'79\'2e\'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16\sa120\sl-240\slmult0\nowidctlpar\widctlpar\noline{\*\pn \pnlvlcont\ilvl12\ls0\pnrnot0\pndec }\hyphpar0\ilvl12\adjustright {\'54\'68\'65\'20\'66\'6f\'6c\'6c\'6f\'77\'69\'6e\'67\'20\'74\'61\'62\'6c\'65\'20\'64\'65\'73\'63\'72\'69\'62\'65\'73\'20\'68\'6f\'77\'20\'4f\'75\'74\'6c\'6f\'6f\'6b\'2c\'20\'53\'63\'68\'65\'64\'75\'6c\'65\'2b\'39\'35\'2c\'20\'61\'6e\'64\'20\'53\'63\'68\'65\'64\'75\'6c\'65\'2b\'20\'31\'2e\'30\'20\'69\'6e\'74\'65\'72\'6f\'70\'65\'72\'61\'74\'65\'20\'77\'68\'65\'6e\'20\'75\'73\'65\'72\'73\'20\'74\'72\'79\'20\'74\'6f\'20\'62\'6f\'6f\'6b\'20\'6d\'65\'65\'74\'69\'6e\'67\'73\'20\'69\'6e\'74\'6f\'20\'65\'61\'63\'68\'20\'6f\'74\'68\'65\'72\rquote \'73\'20\'63\'61\'6c\'65\'6e\'64\'61\'72\'73\'20\'64\'69\'72\'65\'63\'74\'6c\'79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16\sa120\sl-240\slmult0\nowidctlpar\widctlpar\noline{\*\pn \pnlvlcont\ilvl12\ls0\pnrnot0\pndec }\hyphpar0\ilvl12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trowd \trgaph108\trleft-3362\trkeep \clvertalt\clshdng10000\cltxlrtb \cellx-1095\clvertalt\clshdng10000\cltxlrtb \cellx1998\clvertalt\clshdng10000\cltxlrtb \cellx3871\clvertalt\clshdng10000\cltxlrtb \cellx5521\pard\plain \s42\sl240\slmult0\keepn\nowidctlpar\widctlpar\noline\intbl{\*\pn \pnlvlcont\ilvl12\ls0\pnrnot0\pndec }\hyphpar0\ilvl12\adjustright \b\f1\fs18\cf8\kerning20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42\sl240\slmult0\keepn\nowidctlpar\widctlpar\noline\intbl{\*\pn \pnlvlcont\ilvl12\ls0\pnrnot0\pndec }\hyphpar0\ilvl12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42\sl240\slmult0\keepn\nowidctlpar\widctlpar\noline\intbl{\*\pn \pnlvlcont\ilvl12\ls0\pnrnot0\pndec }\hyphpar0\ilvl12\adjustright {\'57\'68\'65\'6e\'20\'61\'20\'75\'73\'65\'72\'20\'72\'75\'6e\'6e\'69\'6e\'67\'20\'74\'68\'69\'73\'20\'63\'6c\'69\'65\'6e\'74\cell }\pard \s42\sl240\slmult0\keepn\nowidctlpar\widctlpar\noline\intbl{\*\pn \pnlvlcont\ilvl12\ls0\pnrnot0\pndec }\hyphpar0\ilvl12\adjustright {\'44\'69\'72\'65\'63\'74\'6c\'79\'20\'62\'6f\'6f\'6b\'73\'20\'61\'6e\'20\'61\'70\'70\'6f\'69\'6e\'74\'6d\'65\'6e\'74\'20\'69\'6e\'20\'74\'68\'65\'20\'63\'61\'6c\'65\'6e\'64\'61\'72\'20\'6f\'66\'20\'61\'20\'72\'65\'73\'6f\'75\'72\'63\'65\'20\'72\'75\'6e\'6e\'69\'6e\'67\'20\'4f\'75\'74\'6c\'6f\'6f\'6b\cell }\pard \s42\sl240\slmult0\keepn\nowidctlpar\widctlpar\noline\intbl{\*\pn \pnlvlcont\ilvl12\ls0\pnrnot0\pndec }\hyphpar0\ilvl12\adjustright {\'44\'69\'72\'65\'63\'74\'6c\'79\'20\'62\'6f\'6f\'6b\'73\'20\'61\'6e\'20\'61\'70\'70\'6f\'69\'6e\'74\'6d\'65\'6e\'74\'20\'69\'6e\'20\'74\'68\'65\'20\'63\'61\'6c\'65\'6e\'64\'61\'72\'20\'6f\'66\'20\'61\'20\'72\'65\'73\'6f\'75\'72\'63\'65\'20\'72\'75\'6e\'6e\'69\'6e\'67\'20\'53\'63\'68\'65\'64\'75\'6c\'65\'2b\'20\'39\'35\cell }\pard \s42\sl240\slmult0\keepn\nowidctlpar\widctlpar\noline\intbl{\*\pn \pnlvlcont\ilvl12\ls0\pnrnot0\pndec }\hyphpar0\ilvl12\adjustright {\'44\'69\'72\'65\'63\'74\'6c\'79\'20\'62\'6f\'6f\'6b\'73\'20\'61\'6e\'20\'61\'70\'70\'6f\'69\'6e\'74\'6d\'65\'6e\'74\'20\'69\'6e\'20\'74\'68\'65\'20\'63\'61\'6c\'65\'6e\'64\'61\'72\'20\'6f\'66\'20\'61\'20\'72\'65\'73\'6f\'75\'72\'63\'65\'20\'72\'75\'6e\'6e\'69\'6e\'67\'20\'53\'63\'68\'65\'64\'75\'6c\'65\'2b\'20\'31\'2e\'30\cell }\pard\plain \nowidctlpar\widctlpar\intbl{\*\pn \pnlvlcont\ilvl0\ls0\pnrnot0\pndec }\adjustright \fs20 {\row }\trowd \trgaph108\trleft-3362\trkeep \clvertalt\clbrdrt\brdrs\brdrw15 \clbrdrl\brdrs\brdrw15 \clbrdrb\brdrs\brdrw15 \clbrdrr\brdrs\brdrw15 \cltxlrtb \cellx-1095\clvertalt\clbrdrt\brdrs\brdrw15 \clbrdrl\brdrs\brdrw15 \clbrdrb\brdrs\brdrw15 \clbrdrr\brdrs\brdrw15 \cltxlrtb \cellx1998\clvertalt\clbrdrt\brdrs\brdrw15 \clbrdrl\brdrs\brdrw15 \clbrdrb\brdrs\brdrw15 \clbrdrr\brdrs\brdrw15 \cltxlrtb \cellx3871\clvertalt\clbrdrt\brdrs\brdrw15 \clbrdrl\brdrs\brdrw15 \clbrdrb\brdrs\brdrw15 \clbrdrr\brdrs\brdrw15 \cltxlrtb \cellx5521\pard\plain \s45\sa80\sl240\slmult0\keepn\nowidctlpar\widctlpar\noline\intbl{\*\pn \pnlvlcont\ilvl12\ls0\pnrnot0\pndec }\hyphpar0\ilvl12\adjustright \f1\fs18\kerning20 {\'4f\'75\'74\'6c\'6f\'6f\'6b\cell }\pard \s45\sa80\sl240\slmult0\keepn\nowidctlpar\widctlpar\noline\intbl{\*\pn \pnlvlcont\ilvl12\ls0\pnrnot0\pndec }\hyphpar0\ilvl12\adjustright {\'55\'73\'65\'72\'20\'63\'61\'6e\'20\'6f\'70\'65\'6e\'20\'72\'65\'73\'6f\'75\'72\'63\'65\rquote \'73\'20\'63\'61\'6c\'65\'6e\'64\'61\'72\'20\'61\'6e\'64\'20\'61\'64\'64\'20\'61\'6e\'20\'61\'70\'70\'6f\'69\'6e\'74\'6d\'65\'6e\'74\'2e\'20\'48\'6f\'77\'65\'76\'65\'72\'2c\'20\'4f\'75\'74\'6c\'6f\'6f\'6b\'20\'64\'6f\'65\'73\'20\'6e\'6f\'74\'20\'6f\'66\'66\'65\'72\'20\'61\'20\'73\'70\'65\'63\'69\'66\'69\'63\'20\ldblquote \'64\'69\'72\'65\'63\'74\'20\'62\'6f\'6f\'6b\'69\'6e\'67\rdblquote \'20\'66\'65\'61\'74\'75\'72\'65\'2e\'20\cell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43\'6f\'6d\'70\'6c\'65\'74\'65\'20\'69\'6e\'74\'65\'72\'6f\'70\'65\'72\'61\'62\'69\'6c\'69\'74\'79\'2e\'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45\sa80\sl240\slmult0\keepn\nowidctlpar\widctlpar\noline\intbl{\*\pn \pnlvlcont\ilvl12\ls0\pnrnot0\pndec }\hyphpar0\ilvl12\adjustright {\cell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43\'6f\'6d\'70\'6c\'65\'74\'65\'20\'69\'6e\'74\'65\'72\'6f\'70\'65\'72\'61\'62\'69\'6c\'69\'74\'79\'2e\'20\cell }\pard\plain \nowidctlpar\widctlpar\intbl{\*\pn \pnlvlcont\ilvl0\ls0\pnrnot0\pndec }\adjustright \fs20 {\row }\pard\plain \s45\sa80\sl240\slmult0\keepn\nowidctlpar\widctlpar\noline\intbl{\*\pn \pnlvlcont\ilvl12\ls0\pnrnot0\pndec }\hyphpar0\ilvl12\adjustright \f1\fs18\kerning20 {\'53\'63\'68\'65\'64\'75\'6c\'65\'2b\'20\'39\'35\cell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4e\'6f\'20\'69\'6e\'74\'65\'72\'6f\'70\'65\'72\'61\'62\'69\'6c\'69\'74\'79\'2e\'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45\sa80\sl240\slmult0\keepn\nowidctlpar\widctlpar\noline\intbl{\*\pn \pnlvlcont\ilvl12\ls0\pnrnot0\pndec }\hyphpar0\ilvl12\adjustright {\cell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43\'6f\'6d\'70\'6c\'65\'74\'65\'20\'69\'6e\'74\'65\'72\'6f\'70\'65\'72\'61\'62\'69\'6c\'69\'74\'79\'2e\'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45\sa80\sl240\slmult0\keepn\nowidctlpar\widctlpar\noline\intbl{\*\pn \pnlvlcont\ilvl12\ls0\pnrnot0\pndec }\hyphpar0\ilvl12\adjustright {\cell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4e\'6f\'20\'69\'6e\'74\'65\'72\'6f\'70\'65\'72\'61\'62\'69\'6c\'69\'74\'79\'2e\'20\cell }\pard\plain \nowidctlpar\widctlpar\intbl{\*\pn \pnlvlcont\ilvl0\ls0\pnrnot0\pndec }\adjustright \fs20 {\row }\trowd \trgaph108\trleft-3362\trkeep \clvertalt\clbrdrt\brdrs\brdrw15 \clbrdrl\brdrs\brdrw15 \clbrdrb\brdrs\brdrw15 \clbrdrr\brdrs\brdrw15 \cltxlrtb \cellx-1095\clvertalt\clbrdrt\brdrs\brdrw15 \clbrdrl\brdrs\brdrw15 \clbrdrb\brdrs\brdrw15 \clbrdrr\brdrs\brdrw15 \cltxlrtb \cellx1998\clvertalt\clbrdrt\brdrs\brdrw15 \clbrdrl\brdrs\brdrw15 \clbrdrb\brdrs\brdrw15 \clbrdrr\brdrs\brdrw15 \cltxlrtb \cellx3871\clvertalt\clbrdrt\brdrs\brdrw15 \clbrdrl\brdrs\brdrw15 \clbrdrb\brdrs\brdrw15 \clbrdrr\brdrs\brdrw15 \cltxlrtb \cellx5521\pard\plain \s45\sa80\sl240\slmult0\keepn\nowidctlpar\widctlpar\noline\intbl{\*\pn \pnlvlcont\ilvl12\ls0\pnrnot0\pndec }\hyphpar0\ilvl12\adjustright \f1\fs18\kerning20 {\'53\'63\'68\'65\'64\'75\'6c\'65\'2b\'20\'31\'2e\'30\cell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4e\'6f\'20\'69\'6e\'74\'65\'72\'6f\'70\'65\'72\'61\'62\'69\'6c\'69\'74\'79\'2e\'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45\sa80\sl240\slmult0\keepn\nowidctlpar\widctlpar\noline\intbl{\*\pn \pnlvlcont\ilvl12\ls0\pnrnot0\pndec }\hyphpar0\ilvl12\adjustright {\cell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4e\'6f\'20\'69\'6e\'74\'65\'72\'6f\'70\'65\'72\'61\'62\'69\'6c\'69\'74\'79\'2e\'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45\sa80\sl240\slmult0\keepn\nowidctlpar\widctlpar\noline\intbl{\*\pn \pnlvlcont\ilvl12\ls0\pnrnot0\pndec }\hyphpar0\ilvl12\adjustright {\cell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43\'6f\'6d\'70\'6c\'65\'74\'65\'20\'69\'6e\'74\'65\'72\'6f\'70\'65\'72\'61\'62\'69\'6c\'69\'74\'79\'2e\'20\cell }\pard\plain \nowidctlpar\widctlpar\intbl{\*\pn \pnlvlcont\ilvl0\ls0\pnrnot0\pndec }\adjustright \fs20 {\row }\pard\plain \s20\fi-240\li240\sa80\sl-240\slmult0\nowidctlpar\widctlpar\noline{\*\pn \pnlvlcont\ilvl12\ls0\pnrnot0\pndec }\hyphpar0\ilvl12\adjustright \f1\fs20\kerning20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16\sa120\sl-240\slmult0\nowidctlpar\widctlpar\noline{\*\pn \pnlvlcont\ilvl12\ls0\pnrnot0\pndec }\hyphpar0\ilvl12\adjustright \f1\fs20\kerning20 {\'57\'69\'74\'68\'20\'64\'69\'72\'65\'63\'74\'20\'62\'6f\'6f\'6b\'69\'6e\'67\'2c\'20\'6e\'6f\'20\'6d\'65\'65\'74\'69\'6e\'67\'20\'72\'65\'71\'75\'65\'73\'74\'20\'69\'73\'20\'61\'63\'74\'75\'61\'6c\'6c\'79\'20\'73\'65\'6e\'74\'20\'74\'6f\'20\'74\'68\'65\'20\'53\'63\'68\'65\'64\'75\'6c\'65\'2b\'20\'72\'65\'73\'6f\'75\'72\'63\'65\'2e\'20\'54\'68\'65\'20\'6d\'65\'65\'74\'69\'6e\'67\'20\'6f\'72\'67\'61\'6e\'69\'7a\'65\'72\rquote \'73\'20\'63\'6c\'69\'65\'6e\'74\'20\'73\'6f\'66\'74\'77\'61\'72\'65\'20\'73\'69\'6d\'70\'6c\'79\'20\'61\'64\'64\'73\'20\'74\'68\'65\'20\'6d\'65\'65\'74\'69\'6e\'67\'20\'64\'69\'72\'65\'63\'74\'6c\'79\'20\'69\'6e\'74\'6f\'20\'74\'68\'65\'20\'53\'63\'68\'65\'64\'75\'6c\'65\'2b\'20\'72\'65\'73\'6f\'75\'72\'63\'65\rquote \'73\'20\'63\'61\'6c\'65\'6e\'64\'61\'72\'2e\'20\'42\'65\'63\'61\'75\'73\'65\'20\'61\'20\'64\'69\'72\'65\'63\'74\'6c\'79\'20\'62\'6f\'6f\'6b\'65\'64\'20\'53\'63\'68\'65\'64\'75\'6c\'65\'2b\'20\'72\'65\'73\'6f\'75\'72\'63\'65\'20\'69\'73\'20\'75\'6e\'6c\'69\'6b\'65\'6c\'79\'20\'74\'6f\'20\'72\'65\'63\'65\'69\'76\'65\'20\'6d\'65\'65\'74\'69\'6e\'67\'20\'72\'65\'71\'75\'65\'73\'74\'73\'2c\'20\'69\'74\'20\'69\'73\'20\'6e\'6f\'74\'20\'72\'65\'71\'75\'69\'72\'65\'64\'20\'74\'68\'61\'74\'20\'79\'6f\'75\'20\'61\'73\'73\'69\'67\'6e\'20\'61\'20\'64\'65\'6c\'65\'67\'61\'74\'65\'20\'74\'6f\'20\'74\'68\'65\'20\'72\'65\'73\'6f\'75\'72\'63\'65\'20\'6f\'72\'20\'68\'61\'76\'65\'20\'61\'20\'63\'6f\'6e\'74\'69\'6e\'75\'6f\'75\'73\'6c\'79\'20\'72\'75\'6e\'6e\'69\'6e\'67\'20\'63\'6f\'6d\'70\'75\'74\'65\'72\'20\'6c\'6f\'67\'67\'65\'64\'20\'69\'6e\'74\'6f\'20\'74\'68\'65\'20\'72\'65\'73\'6f\'75\'72\'63\'65\rquote \'73\'20\'61\'63\'63\'6f\'75\'6e\'74\'20\'74\'6f\'20\'70\'72\'6f\'63\'65\'73\'73\'20\'69\'6e\'63\'6f\'6d\'69\'6e\'67\'20\'6d\'65\'65\'74\'69\'6e\'67\'20\'72\'65\'71\'75\'65\'73\'74\'73\'2e\'20\'48\'6f\'77\'65\'76\'65\'72\'2c\'20\'77\'69\'74\'68\'6f\'75\'74\'20\'61\'20\'64\'65\'6c\'65\'67\'61\'74\'65\'20\'6f\'72\'20\'63\'6f\'6e\'74\'69\'6e\'75\'6f\'75\'73\'6c\'79\'20\'72\'75\'6e\'6e\'69\'6e\'67\'20\'63\'6f\'6d\'70\'75\'74\'65\'72\'20\'66\'6f\'72\'20\'74\'68\'65\'20\'53\'63\'68\'65\'64\'75\'6c\'65\'2b\'20\'72\'65\'73\'6f\'75\'72\'63\'65\'2c\'20\'69\'66\'20\'61\'20\'75\'73\'65\'72\'20\'64\'6f\'65\'73\'20\'73\'65\'6e\'64\'20\'61\'6e\'20\'65\'78\'70\'6c\'69\'63\'69\'74\'20\'6d\'65\'65\'74\'69\'6e\'67\'20\'72\'65\'71\'75\'65\'73\'74\'20\'74\'6f\'20\'74\'68\'65\'20\'72\'65\'73\'6f\'75\'72\'63\'65\'20\'69\'6e\'73\'74\'65\'61\'64\'20\'6f\'66\'20\'62\'6f\'6f\'6b\'69\'6e\'67\'20\'61\'6e\'20\'61\'70\'70\'6f\'69\'6e\'74\'6d\'65\'6e\'74\'20\'64\'69\'72\'65\'63\'74\'6c\'79\'2c\'20\'74\'68\'65\'20\'6d\'65\'65\'74\'69\'6e\'67\'20\'72\'65\'71\'75\'65\'73\'74\'20\'77\'69\'6c\'6c\'20\'67\'6f\'20\'75\'6e\'6e\'6f\'74\'69\'63\'65\'64\'20\'75\'6e\'74\'69\'6c\'20\'61\'20\'75\'73\'65\'72\'20\'61\'63\'74\'75\'61\'6c\'6c\'79\'20\'6c\'6f\'67\'73\'20\'6f\'6e\'20\'74\'6f\'20\'74\'68\'65\'20\'72\'65\'73\'6f\'75\'72\'63\'65\rquote \'73\'20\'61\'63\'63\'6f\'75\'6e\'74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16\sa120\sl-240\slmult0\nowidctlpar\widctlpar\noline{\*\pn \pnlvlcont\ilvl12\ls0\pnrnot0\pndec }\hyphpar0\ilvl12\adjustright {\'55\'6e\'6c\'69\'6b\'65\'20\'53\'63\'68\'65\'64\'75\'6c\'65\'2b\'20\'61\'63\'63\'6f\'75\'6e\'74\'73\'2c\'20\'68\'6f\'77\'65\'76\'65\'72\'2c\'20\'4f\'75\'74\'6c\'6f\'6f\'6b\'20\'61\'63\'63\'6f\'75\'6e\'74\'73\'20\'63\'61\'6e\'6e\'6f\'74\'20\'62\'65\'20\'62\'6f\'6f\'6b\'65\'64\'20\'64\'69\'72\'65\'63\'74\'6c\'79\'2e\'20\'54\'68\'65\'72\'65\'66\'6f\'72\'65\'2c\'20\'74\'6f\'20\'70\'72\'6f\'63\'65\'73\'73\'20\'74\'68\'65\'20\'6d\'65\'65\'74\'69\'6e\'67\'20\'72\'65\'71\'75\'65\'73\'74\'73\'20\'74\'68\'61\'74\'20\'61\'72\'65\'20\'73\'65\'6e\'74\'20\'74\'6f\'20\'4f\'75\'74\'6c\'6f\'6f\'6b\'20\'72\'65\'73\'6f\'75\'72\'63\'65\'20\'61\'63\'63\'6f\'75\'6e\'74\'73\'2c\'20\'69\'74\'20\'69\'73\'20\'72\'65\'63\'6f\'6d\'6d\'65\'6e\'64\'65\'64\'20\'74\'68\'61\'74\'20\'65\'61\'63\'68\'20\'4f\'75\'74\'6c\'6f\'6f\'6b\'20\'72\'65\'73\'6f\'75\'72\'63\'65\'20\'61\'63\'63\'6f\'75\'6e\'74\'20\'62\'65\'20\'73\'65\'74\'20\'75\'70\'20\'77\'69\'74\'68\'20\'61\'20\'64\'65\'6c\'65\'67\'61\'74\'65\'20\'74\'68\'61\'74\'20\'72\'65\'63\'65\'69\'76\'65\'73\'20\'69\'74\'73\'20\'6d\'65\'65\'74\'69\'6e\'67\'20\'72\'65\'71\'75\'65\'73\'74\'73\'2e\'20\'54\'68\'65\'20\'64\'65\'6c\'65\'67\'61\'74\'65\'20\'61\'63\'63\'6f\'75\'6e\'74\'20\'73\'68\'6f\'75\'6c\'64\'20\'62\'65\'20\'6c\'6f\'67\'67\'65\'64\'20\'69\'6e\'20\'6f\'6e\'20\'61\'20\'63\'6f\'6e\'74\'69\'6e\'75\'6f\'75\'73\'6c\'79\'20\'72\'75\'6e\'6e\'69\'6e\'67\'20\'63\'6f\'6d\'70\'75\'74\'65\'72\'2e\'20\'42\'65\'63\'61\'75\'73\'65\'20\'61\'20\'73\'69\'6e\'67\'6c\'65\'20\'64\'65\'6c\'65\'67\'61\'74\'65\'20\'63\'61\'6e\'20\'62\'65\'20\'72\'65\'73\'70\'6f\'6e\'73\'69\'62\'6c\'65\'20\'66\'6f\'72\'20\'6d\'75\'6c\'74\'69\'70\'6c\'65\'20\'72\'65\'73\'6f\'75\'72\'63\'65\'20\'61\'63\'63\'6f\'75\'6e\'74\'73\'2c\'20\'61\'20\'73\'69\'6e\'67\'6c\'65\'2c\'20\'64\'65\'64\'69\'63\'61\'74\'65\'64\'20\ldblquote \'64\'65\'6c\'65\'67\'61\'74\'65\'20\'63\'6f\'6d\'70\'75\'74\'65\'72\rdblquote \'20\'63\'61\'6e\'20\'68\'61\'6e\'64\'6c\'65\'20\'61\'20\'6c\'61\'72\'67\'65\'20\'6e\'75\'6d\'62\'65\'72\'20\'6f\'66\'20\'63\'6f\'6e\'66\'65\'72\'65\'6e\'63\'65\'20\'72\'6f\'6f\'6d\'73\'20\'61\'6e\'64\'20\'6f\'74\'68\'65\'72\'20\'72\'65\'73\'6f\'75\'72\'63\'65\'73\'2e\'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63\sb40\sa120\nowidctlpar\widctlpar\noline\brdrt\brdrs\brdrw15\brsp60 \brdrb\brdrs\brdrw15\brsp60 {\*\pn \pnlvlcont\ilvl12\ls0\pnrnot0\pndec }\hyphpar0\ilvl12\adjustright \f1\fs20\kerning20 {\cs64\b \'4e\'6f\'74\'65}{\'20\'20\'20\'57\'68\'65\'6e\'20\'4f\'75\'74\'6c\'6f\'6f\'6b\'20\'69\'73\'20\'61\'20\'63\'6c\'69\'65\'6e\'74\'20\'66\'6f\'72\'20\'61\'20\'4d\'69\'63\'72\'6f\'73\'6f\'66\'74\'20\'4d\'61\'69\'6c\'20\'73\'65\'72\'76\'65\'72\'2c\'20\'4f\'75\'74\'6c\'6f\'6f\'6b\'20\'75\'73\'65\'72\'73\'20\'63\'61\'6e\'6e\'6f\'74\'20\'74\'61\'6b\'65\'20\'61\'64\'76\'61\'6e\'74\'61\'67\'65\'20\'6f\'66\'20\'74\'68\'65\'20\'4f\'75\'74\'6c\'6f\'6f\'6b\'20\'64\'65\'6c\'65\'67\'61\'74\'65\'20\'61\'63\'63\'65\'73\'73\'20\'63\'61\'70\'61\'62\'69\'6c\'69\'74\'69\'65\'73\'2e\'20\'46\'6f\'72\'20\'74\'68\'69\'73\'20\'72\'65\'61\'73\'6f\'6e\'2c\'20\'72\'65\'73\'6f\'75\'72\'63\'65\'20\'61\'63\'63\'6f\'75\'6e\'74\'73\'20\'6f\'6e\'20\'61\'20\'4d\'69\'63\'72\'6f\'73\'6f\'66\'74\'20\'4d\'61\'69\'6c\'20\'73\'65\'72\'76\'65\'72\'20\'73\'68\'6f\'75\'6c\'64\'20\'62\'65\'20\'53\'63\'68\'65\'64\'75\'6c\'65\'2b\'20\'39\'35\'20\'61\'63\'63\'6f\'75\'6e\'74\'73\'2c\'20\'73\'6f\'20\'62\'6f\'74\'68\'20\'4f\'75\'74\'6c\'6f\'6f\'6b\'20\'75\'73\'65\'72\'73\'20\'61\'6e\'64\'20\'53\'63\'68\'65\'64\'75\'6c\'65\'2b\'20\'75\'73\'65\'72\'73\'20\'63\'61\'6e\'20\'62\'6f\'6f\'6b\'20\'61\'70\'70\'6f\'69\'6e\'74\'6d\'65\'6e\'74\'73\'20\'69\'6e\'74\'6f\'20\'74\'68\'65\'6d\'20\'64\'69\'72\'65\'63\'74\'6c\'79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3\sb100\sa60\keepn\nowidctlpar\widctlpar\noline{\*\pn \pnlvlcont\ilvl12\ls0\pnrnot0\pndec }\hyphpar0\ilvl12\outlinelevel2\adjustright \b\f1\kerning20 {\'54\'61\'73\'6b\'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16\sa120\sl-240\slmult0\nowidctlpar\widctlpar\noline{\*\pn \pnlvlcont\ilvl12\ls0\pnrnot0\pndec }\hyphpar0\ilvl12\adjustright \f1\fs20\kerning20 {\'4f\'75\'74\'6c\'6f\'6f\'6b\'20\'67\'69\'76\'65\'73\'20\'75\'73\'65\'72\'73\'20\'6e\'65\'77\'20\'74\'61\'73\'6b\'20\'66\'65\'61\'74\'75\'72\'65\'73\'20\'74\'68\'61\'74\'20\'61\'72\'65\'20\'6e\'6f\'74\'20\'61\'76\'61\'69\'6c\'61\'62\'6c\'65\'20\'69\'6e\'20\'53\'63\'68\'65\'64\'75\'6c\'65\'2b\'20\'39\'35\'20\'6f\'72\'20\'53\'63\'68\'65\'64\'75\'6c\'65\'2b\'20\'31\'2e\'30\'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0\kerning20 \loch\af3\dbch\af0\hich\f3 \uc1\u-3913\'3f\tab}}\pard\plain \s20\fi-240\li240\sa80\sl-240\slmult0\nowidctlpar\widctlpar\noline{\*\pn \pnlvlblt\ilvl0\ls5\pnrnot0\pnf3\pnstart1\pnindent240\pnhang{\pntxtb \'b7}}\hyphpar0\ls5\adjustright \f1\fs20\kerning20 {\b \'41\'64\'64\'69\'74\'69\'6f\'6e\'61\'6c\'20\'76\'69\'65\'77\'73}{\cs114\b\expnd-7\expndtw-35 \~}{\cs114\b \emdash }{\cs115\b\expnd-7\expndtw-35 \'20}{\'4f\'75\'74\'6c\'6f\'6f\'6b\'20\'70\'72\'6f\'76\'69\'64\'65\'73\'20\'61\'64\'64\'69\'74\'69\'6f\'6e\'61\'6c\'20\'76\'69\'65\'77\'73\'20\'66\'6f\'72\'20\'74\'61\'73\'6b\'20\'69\'74\'65\'6d\'73\'2c\'20\'6d\'61\'6b\'69\'6e\'67\'20\'69\'74\'20\'65\'61\'73\'69\'65\'72\'20\'66\'6f\'72\'20\'75\'73\'65\'72\'73\'20\'74\'6f\'20\'6d\'61\'6e\'61\'67\'65\'20\'74\'61\'73\'6b\'73\'20\'74\'68\'65\'20\'77\'61\'79\'20\'74\'68\'61\'74\'20\'62\'65\'73\'74\'20\'73\'75\'69\'74\'73\'20\'74\'68\'65\'69\'72\'20\'6e\'65\'65\'64\'73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0\kerning20 \loch\af3\dbch\af0\hich\f3 \uc1\u-3913\'3f\tab}}\pard \s20\fi-240\li240\sa80\sl-240\slmult0\nowidctlpar\widctlpar\noline{\*\pn \pnlvlblt\ilvl0\ls5\pnrnot0\pnf3\pnstart1\pnindent240\pnhang{\pntxtb \'b7}}\hyphpar0\ls5\adjustright {\b \'54\'61\'73\'6b\'20\'64\'65\'6c\'65\'67\'61\'74\'69\'6f\'6e}{\cs114\b\expnd-7\expndtw-35 \~}{\cs114\b \emdash }{\cs115\b\expnd-7\expndtw-35 \'20}{\'4f\'75\'74\'6c\'6f\'6f\'6b\'20\'65\'6e\'61\'62\'6c\'65\'73\'20\'75\'73\'65\'72\'73\'20\'74\'6f\'20\'64\'65\'6c\'65\'67\'61\'74\'65\'20\'74\'61\'73\'6b\'73\'20\'74\'6f\'20\'6f\'74\'68\'65\'72\'20\'75\'73\'65\'72\'73\'2e\'20\'57\'68\'65\'6e\'20\'61\'6e\'20\'4f\'75\'74\'6c\'6f\'6f\'6b\'20\'75\'73\'65\'72\'20\'64\'65\'6c\'65\'67\'61\'74\'65\'73\'20\'61\'20\'74\'61\'73\'6b\'20\'74\'6f\'20\'61\'6e\'6f\'74\'68\'65\'72\'20\'4f\'75\'74\'6c\'6f\'6f\'6b\'20\'75\'73\'65\'72\'2c\'20\'61\'6c\'6c\'20\'74\'68\'65\'20\'74\'61\'73\'6b\rquote \'73\'20\'69\'6e\'66\'6f\'72\'6d\'61\'74\'69\'6f\'6e\'20\'28\'73\'75\'63\'68\'20\'61\'73\'20\'73\'74\'61\'72\'74\'20\'64\'61\'74\'65\'2c\'20\'65\'6e\'64\'20\'64\'61\'74\'65\'2c\'20\'61\'6e\'64\'20\'73\'74\'61\'74\'75\'73\'29\'20\'69\'73\'20\'73\'65\'6e\'74\'20\'61\'73\'20\'61\'20\'73\'70\'65\'63\'69\'61\'6c\'20}{\i \'74\'61\'73\'6b\'20\'72\'65\'71\'75\'65\'73\'74}{\'20\'6d\'65\'73\'73\'61\'67\'65\'20\'74\'6f\'20\'74\'68\'65\'20\'72\'65\'63\'69\'70\'69\'65\'6e\'74\'2c\'20\'77\'68\'6f\'20\'63\'61\'6e\'20\'61\'64\'64\'20\'69\'74\'20\'74\'6f\'20\'68\'69\'73\'20\'6f\'72\'20\'68\'65\'72\'20\'6f\'77\'6e\'20\'54\'61\'73\'6b\'20\'4c\'69\'73\'74\'20\'61\'75\'74\'6f\'6d\'61\'74\'69\'63\'61\'6c\'6c\'79\'2e\'20\'48\'6f\'77\'65\'76\'65\'72\'2c\'20\'77\'68\'65\'6e\'20\'61\'6e\'20\'4f\'75\'74\'6c\'6f\'6f\'6b\'20\'75\'73\'65\'72\'20\'64\'65\'6c\'65\'67\'61\'74\'65\'73\'20\'61\'20\'74\'61\'73\'6b\'20\'74\'6f\'20\'61\'20\'75\'73\'65\'72\'20\'77\'68\'6f\'20\'69\'73\'20\'72\'75\'6e\'6e\'69\'6e\'67\'20\'4d\'69\'63\'72\'6f\'73\'6f\'66\'74\'20\'45\'78\'63\'68\'61\'6e\'67\'65\'20\'43\'6c\'69\'65\'6e\'74\'20\'6f\'72\'20\'4d\'69\'63\'72\'6f\'73\'6f\'66\'74\'20\'4d\'61\'69\'6c\'20\'33\'2e}{\i \'78}{\'2c\'20\'74\'68\'65\'20\'72\'65\'63\'69\'70\'69\'65\'6e\'74\'20\'72\'65\'63\'65\'69\'76\'65\'73\'20\'6f\'6e\'6c\'79\'20\'61\'6e\'20\'65\'2d\'6d\'61\'69\'6c\'20\'6d\'65\'73\'73\'61\'67\'65\'20\'74\'68\'61\'74\'20\'6c\'69\'73\'74\'73\'20\'74\'68\'65\'20\'74\'61\'73\'6b\rquote \'73\'20\'64\'65\'73\'63\'72\'69\'70\'74\'69\'6f\'6e\'2c\'20\'73\'74\'61\'72\'74\'20\'61\'6e\'64\'20\'65\'6e\'64\'20\'64\'61\'74\'65\'73\'2c\'20\'61\'6e\'64\'20\'6f\'74\'68\'65\'72\'20\'69\'6e\'66\'6f\'72\'6d\'61\'74\'69\'6f\'6e\'20\'61\'73\'20\'74\'65\'78\'74\'20\'69\'6e\'20\'74\'68\'65\'20\'62\'6f\'64\'79\'20\'6f\'66\'20\'74\'68\'65\'20\'6d\'65\'73\'73\'61\'67\'65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16\sa120\sl-240\slmult0\nowidctlpar\widctlpar\noline{\*\pn \pnlvlcont\ilvl12\ls0\pnrnot0\pndec }\hyphpar0\ilvl12\adjustright \f1\fs20\kerning20 {\'55\'73\'65\'72\'73\'20\'6d\'61\'79\'20\'69\'6d\'70\'6f\'72\'74\'20\'74\'68\'65\'69\'72\'20\'53\'63\'68\'65\'64\'75\'6c\'65\'2b\'20\'39\'35\'20\'6f\'72\'20\'53\'63\'68\'65\'64\'75\'6c\'65\'2b\'20\'31\'2e\'30\'20\'74\'61\'73\'6b\'20\'64\'61\'74\'61\'20\'61\'6e\'79\'20\'74\'69\'6d\'65\'20\'61\'66\'74\'65\'72\'20\'4f\'75\'74\'6c\'6f\'6f\'6b\'20\'69\'73\'20\'69\'6e\'73\'74\'61\'6c\'6c\'65\'64\'2c\'20\'75\'73\'69\'6e\'67\'20\'74\'68\'65\'20\'4f\'75\'74\'6c\'6f\'6f\'6b\'20\'49\'6d\'70\'6f\'72\'74\'20\'57\'69\'7a\'61\'72\'64\'2e\'20\'42\'79\'20\'64\'65\'66\'61\'75\'6c\'74\'2c\'20\'4f\'75\'74\'6c\'6f\'6f\'6b\'20\'69\'6d\'70\'6f\'72\'74\'73\'20\'53\'63\'68\'65\'64\'75\'6c\'65\'2b\'20\'74\'61\'73\'6b\'20\'69\'6e\'66\'6f\'72\'6d\'61\'74\'69\'6f\'6e\'20\'69\'6e\'74\'6f\'20\'74\'68\'65\'20\'4f\'75\'74\'6c\'6f\'6f\'6b\'20\'54\'61\'73\'6b\'73\'20\'66\'6f\'6c\'64\'65\'72\'2e\'20\'55\'73\'65\'72\'73\'20\'63\'61\'6e\'20\'63\'68\'6f\'6f\'73\'65\'20\'74\'6f\'20\'69\'67\'6e\'6f\'72\'65\'20\'6f\'72\'20\'72\'65\'70\'6c\'61\'63\'65\'20\'61\'6e\'79\'20\'64\'75\'70\'6c\'69\'63\'61\'74\'65\'20\'65\'6e\'74\'72\'69\'65\'73\'20\'65\'6e\'63\'6f\'75\'6e\'74\'65\'72\'65\'64\'20\'64\'75\'72\'69\'6e\'67\'20\'74\'68\'65\'20\'69\'6d\'70\'6f\'72\'74\'20\'70\'72\'6f\'63\'65\'73\'73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3\sb100\sa60\keepn\nowidctlpar\widctlpar\noline{\*\pn \pnlvlcont\ilvl12\ls0\pnrnot0\pndec }\hyphpar0\ilvl12\outlinelevel2\adjustright \b\f1\kerning20 {\'43\'6f\'6e\'74\'61\'63\'74\'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16\sa120\sl-240\slmult0\nowidctlpar\widctlpar\noline{\*\pn \pnlvlcont\ilvl12\ls0\pnrnot0\pndec }\hyphpar0\ilvl12\adjustright \f1\fs20\kerning20 {\'4f\'75\'74\'6c\'6f\'6f\'6b\'20\'70\'72\'6f\'76\'69\'64\'65\'73\'20\'61\'20\'72\'69\'63\'68\'20\'43\'6f\'6e\'74\'61\'63\'74\'73\'20\'66\'65\'61\'74\'75\'72\'65\'20\'74\'68\'61\'74\'20\'68\'65\'6c\'70\'73\'20\'75\'73\'65\'72\'73\'20\'6b\'65\'65\'70\'20\'74\'68\'65\'69\'72\'20\'62\'75\'73\'69\'6e\'65\'73\'73\'20\'61\'6e\'64\'20\'70\'65\'72\'73\'6f\'6e\'61\'6c\'20\'63\'6f\'6e\'74\'61\'63\'74\'20\'69\'6e\'66\'6f\'72\'6d\'61\'74\'69\'6f\'6e\'20\'75\'70\'20\'74\'6f\'20\'64\'61\'74\'65\'2e\'20\'41\'6c\'74\'68\'6f\'75\'67\'68\'20\'53\'63\'68\'65\'64\'75\'6c\'65\'2b\'20\'39\'35\'20\'69\'6e\'63\'6c\'75\'64\'65\'73\'20\'73\'6f\'6d\'65\'20\'63\'6f\'6e\'74\'61\'63\'74\'20\'66\'65\'61\'74\'75\'72\'65\'73\'2c\'20\'6d\'61\'6e\'79\'20\'6f\'66\'20\'74\'68\'65\'20\'4f\'75\'74\'6c\'6f\'6f\'6b\'20\'63\'6f\'6e\'74\'61\'63\'74\'20\'6d\'61\'6e\'61\'67\'65\'6d\'65\'6e\'74\'20\'65\'6e\'68\'61\'6e\'63\'65\'6d\'65\'6e\'74\'73\'20\'61\'72\'65\'20\'6e\'6f\'74\'20\'61\'76\'61\'69\'6c\'61\'62\'6c\'65\'20\'69\'6e\'20\'53\'63\'68\'65\'64\'75\'6c\'65\'2b\'20\'39\'35\'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0\kerning20 \loch\af3\dbch\af0\hich\f3 \uc1\u-3913\'3f\tab}}\pard\plain \s20\fi-240\li240\sa80\sl-240\slmult0\nowidctlpar\widctlpar\noline{\*\pn \pnlvlblt\ilvl0\ls5\pnrnot0\pnf3\pnstart1\pnindent240\pnhang{\pntxtb \'b7}}\hyphpar0\ls5\adjustright \f1\fs20\kerning20 {\b \'41\'64\'64\'69\'74\'69\'6f\'6e\'61\'6c\'20\'76\'69\'65\'77\'73}{\cs114\b\expnd-7\expndtw-35 \~}{\cs114\b \emdash }{\cs115\b\expnd-7\expndtw-35 \'20}{\'4f\'75\'74\'6c\'6f\'6f\'6b\'20\'70\'72\'6f\'76\'69\'64\'65\'73\'20\'61\'64\'64\'69\'74\'69\'6f\'6e\'61\'6c\'20\'63\'6f\'6e\'74\'61\'63\'74\'20\'76\'69\'65\'77\'73\'20\'74\'68\'61\'74\'20\'61\'72\'65\'20\'6e\'6f\'74\'20\'61\'76\'61\'69\'6c\'61\'62\'6c\'65\'20\'69\'6e\'20\'53\'63\'68\'65\'64\'75\'6c\'65\'2b\'20\'39\'35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0\kerning20 \loch\af3\dbch\af0\hich\f3 \uc1\u-3913\'3f\tab}}\pard \s20\fi-240\li240\sa80\sl-240\slmult0\nowidctlpar\widctlpar\noline{\*\pn \pnlvlblt\ilvl0\ls5\pnrnot0\pnf3\pnstart1\pnindent240\pnhang{\pntxtb \'b7}}\hyphpar0\ls5\adjustright {\b \'43\'6f\'6d\'62\'69\'6e\'65\'64\'20\'63\'6f\'6e\'74\'61\'63\'74\'73\'20\'61\'6e\'64\'20\'65\'2d\'6d\'61\'69\'6c\'20\'61\'64\'64\'72\'65\'73\'73\'65\'73}{\cs114\b\expnd-7\expndtw-35 \~}{\cs114\b \emdash }{\cs115\b\expnd-7\expndtw-35 \'20}{\'54\'68\'65\'20\'65\'6e\'68\'61\'6e\'63\'65\'64\'20\'43\'6f\'6e\'74\'61\'63\'74\'73\'20\'66\'65\'61\'74\'75\'72\'65\'20\'65\'6e\'61\'62\'6c\'65\'73\'20\'4f\'75\'74\'6c\'6f\'6f\'6b\'20\'75\'73\'65\'72\'73\'20\'74\'6f\'20\'69\'6e\'63\'6c\'75\'64\'65\'20\'65\'2d\'6d\'61\'69\'6c\'20\'61\'64\'64\'72\'65\'73\'73\'65\'73\'20\'77\'69\'74\'68\'20\'74\'68\'65\'69\'72\'20\'63\'6f\'6e\'74\'61\'63\'74\'73\'2e\'20\'4f\'75\'74\'6c\'6f\'6f\'6b\'20\'75\'73\'65\'72\'73\'20\'63\'61\'6e\'20\'69\'6d\'70\'6f\'72\'74\'20\'61\'6c\'6c\'20\'53\'63\'68\'65\'64\'75\'6c\'65\'2b\'20\'39\'35\'20\'63\'6f\'6e\'74\'61\'63\'74\'73\'2c\'20\'61\'73\'20\'77\'65\'6c\'6c\'20\'61\'73\'20\'63\'6f\'6e\'74\'61\'63\'74\'73\'20\'73\'74\'6f\'72\'65\'64\'20\'69\'6e\'20\'4d\'69\'63\'72\'6f\'73\'6f\'66\'74\'20\'45\'78\'63\'68\'61\'6e\'67\'65\'20\'43\'6c\'69\'65\'6e\'74\'20\'70\'65\'72\'73\'6f\'6e\'61\'6c\'20\'61\'64\'64\'72\'65\'73\'73\'20\'62\'6f\'6f\'6b\'73\'20\'28\'50\'41\'42\'73\'29\'2e\'20\'49\'6e\'20\'61\'64\'64\'69\'74\'69\'6f\'6e\'2c\'20\'4f\'75\'74\'6c\'6f\'6f\'6b\'20\'75\'73\'65\'72\'73\'20\'63\'61\'6e\'20\'75\'73\'65\'20\'74\'68\'65\'69\'72\'20\'43\'6f\'6e\'74\'61\'63\'74\'73\'20\'61\'73\'20\'74\'68\'65\'69\'72\'20\'70\'65\'72\'73\'6f\'6e\'61\'6c\'20\'65\'2d\'6d\'61\'69\'6c\'20\'61\'64\'64\'72\'65\'73\'73\'20\'62\'6f\'6f\'6b\'73\'2c\'20\'73\'6f\'20\'74\'68\'65\'79\'20\'6e\'6f\'20\'6c\'6f\'6e\'67\'65\'72\'20\'6e\'65\'65\'64\'20\'74\'6f\'20\'6d\'61\'69\'6e\'74\'61\'69\'6e\'20\'69\'6e\'64\'69\'76\'69\'64\'75\'61\'6c\'73\rquote \'20\'6e\'61\'6d\'65\'73\'20\'61\'6e\'64\'20\'65\'2d\'6d\'61\'69\'6c\'20\'61\'64\'64\'72\'65\'73\'73\'65\'73\'20\'69\'6e\'20\'74\'77\'6f\'20\'73\'65\'70\'61\'72\'61\'74\'65\'20\'70\'6c\'61\'63\'65\'73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tab}}\pard\plain \s24\li240\sa80\nowidctlpar\widctlpar\noline{\*\pn \pnlvlbody\ilvl0\ls11\pnrnot0\pnstart1 }\hyphpar0\ls11\adjustright \f1\fs20\kerning20 {\'55\'73\'65\'72\'73\'20\'73\'68\'6f\'75\'6c\'64\'20\'75\'6e\'64\'65\'72\'73\'74\'61\'6e\'64\'20\'74\'68\'65\'20\'66\'6f\'6c\'6c\'6f\'77\'69\'6e\'67\'20\'50\'41\'42\'20\'61\'6e\'64\'20\'43\'6f\'6e\'74\'61\'63\'74\'73\'20\'69\'73\'73\'75\'65\'73\'20\'73\'6f\'20\'74\'68\'65\'79\'20\'63\'61\'6e\'20\'6d\'61\'6e\'61\'67\'65\'20\'74\'68\'65\'69\'72\'20\'63\'6f\'6e\'74\'61\'63\'74\'73\'20\'61\'6e\'64\'20\'65\'2d\'6d\'61\'69\'6c\'20\'64\'69\'73\'74\'72\'69\'62\'75\'74\'69\'6f\'6e\'20\'6c\'69\'73\'74\'73\'20\'65\'66\'66\'65\'63\'74\'69\'76\'65\'6c\'79\'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0\kerning20 \loch\af3\dbch\af0\hich\f3 \uc1\u-3913\'3f\tab}}\pard\plain \s25\fi-240\li480\sa80\sl-240\slmult0\nowidctlpar\widctlpar\noline{\*\pn \pnlvlblt\ilvl0\ls5\pnrnot0\pnf3\pnstart1\pnindent240\pnhang{\pntxtb \'b7}}\hyphpar0\ls5\adjustright \f1\fs20\kerning20 {\'55\'73\'65\'72\'73\'20\'63\'61\'6e\'20\'73\'74\'6f\'72\'65\'20\'65\'2d\'6d\'61\'69\'6c\'20\'64\'69\'73\'74\'72\'69\'62\'75\'74\'69\'6f\'6e\'20\'6c\'69\'73\'74\'73\'20\'69\'6e\'20\'74\'68\'65\'69\'72\'20\'50\'41\'42\'73\'2c\'20\'62\'75\'74\'20\'74\'68\'65\'79\'20\'63\'61\'6e\'6e\'6f\'74\'20\'73\'74\'6f\'72\'65\'20\'74\'68\'65\'6d\'20\'28\'69\'6e\'20\'74\'68\'65\'20\'73\'61\'6d\'65\'20\'77\'61\'79\'29\'20\'69\'6e\'20\'74\'68\'65\'69\'72\'20\'4f\'75\'74\'6c\'6f\'6f\'6b\'20\'43\'6f\'6e\'74\'61\'63\'74\'73\'2e\'20\'53\'6f\'20\'75\'73\'65\'72\'73\'20\'77\'68\'6f\'20\'6d\'61\'69\'6e\'74\'61\'69\'6e\'20\'64\'69\'73\'74\'72\'69\'62\'75\'74\'69\'6f\'6e\'20\'6c\'69\'73\'74\'73\'20\'63\'61\'6e\'20\'75\'73\'65\'20\'74\'68\'65\'69\'72\'20\'43\'6f\'6e\'74\'61\'63\'74\'73\'20\'61\'73\'20\'74\'68\'65\'69\'72\'20\'6c\'69\'73\'74\'20\'6f\'66\'20\'69\'6e\'64\'69\'76\'69\'64\'75\'61\'6c\'20\'65\'2d\'6d\'61\'69\'6c\'20\'72\'65\'63\'69\'70\'69\'65\'6e\'74\'73\'20\'61\'6e\'64\'20\'75\'73\'65\'20\'74\'68\'65\'69\'72\'20\'50\'41\'42\'73\'20\'66\'6f\'72\'20\'74\'68\'65\'69\'72\'20\'63\'6f\'6c\'6c\'65\'63\'74\'69\'6f\'6e\'20\'6f\'66\'20\'65\'2d\'6d\'61\'69\'6c\'20\'64\'69\'73\'74\'72\'69\'62\'75\'74\'69\'6f\'6e\'20\'6c\'69\'73\'74\'73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26\li480\sa80\nowidctlpar\widctlpar\noline\hyphpar0\adjustright \f1\fs20\kerning20 {\'48\'6f\'77\'65\'76\'65\'72\'2c\'20\'75\'73\'65\'72\'73\'20\'63\'61\'6e\'20\'65\'61\'73\'69\'6c\'79\'20\'75\'73\'65\'20\'74\'68\'65\'69\'72\'20\'43\'6f\'6e\'74\'61\'63\'74\'73\'20\'74\'6f\'20\'64\'75\'70\'6c\'69\'63\'61\'74\'65\'20\'74\'68\'65\'20\'65\'66\'66\'65\'63\'74\'20\'6f\'66\'20\'70\'65\'72\'73\'6f\'6e\'61\'6c\'20\'64\'69\'73\'74\'72\'69\'62\'75\'74\'69\'6f\'6e\'20\'6c\'69\'73\'74\'73\'20\'62\'79\'20\'66\'6f\'6c\'6c\'6f\'77\'69\'6e\'67\'20\'74\'68\'65\'73\'65\'20\'71\'75\'69\'63\'6b\'20\'73\'74\'65\'70\'73\'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b\f1\fs20\kerning20 \hich\af1\dbch\af0\loch\f1 1.\tab}}\pard \s26\fi-240\li720\sa80\nowidctlpar\widctlpar\noline{\*\pn \pnlvlbody\ilvl0\ls12\pnrnot0\pndec\pnb1\pni0\pnf1\pnfs20\pnstart1\pnindent240\pnhang{\pntxta .}}\hyphpar0\ls12\adjustright {\'46\'6f\'72\'20\'65\'61\'63\'68\'20\'72\'65\'63\'69\'70\'69\'65\'6e\'74\'20\'74\'6f\'20\'62\'65\'20\'69\'6e\'63\'6c\'75\'64\'65\'64\'20\'69\'6e\'20\'74\'68\'69\'73\'20\'64\'69\'73\'74\'72\'69\'62\'75\'74\'69\'6f\'6e\'2c\'20\'63\'72\'65\'61\'74\'65\'20\'61\'6e\'20\'4f\'75\'74\'6c\'6f\'6f\'6b\'20\'63\'6f\'6e\'74\'61\'63\'74\'20\'74\'68\'61\'74\'20\'69\'6e\'63\'6c\'75\'64\'65\'73\'20\'74\'68\'65\'20\'72\'65\'63\'69\'70\'69\'65\'6e\'74\rquote \'73\'20\'65\'2d\'6d\'61\'69\'6c\'20\'61\'64\'64\'72\'65\'73\'73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b\f1\fs20\kerning20 \hich\af1\dbch\af0\loch\f1 2.\tab}\'43\'72\'65\'61\'74\'65\'20\'61\'20\'63\'75\'73\'74\'6f\'6d\'20\'63\'61\'74\'65\'67\'6f\'72\'79\'20\'74\'6f\'20\'72\'65\'70\'72\'65\'73\'65\'6e\'74\'20\'74\'68\'65\'20\'73\'65\'74\'20\'6f\'66\'20\'75\'73\'65\'72\'73\'20\'6f\'6e\'20\'79\'6f\'75\'72\'20\'63\'6f\'6e\'63\'65\'70\'74\'75\'61\'6c\'20\ldblquote \'64\'69\'73\'74\'72\'69\'62\'75\'74\'69\'6f\'6e\'20\'6c\'69\'73\'74\'2c\rdblquote \'20\'74\'68\'65\'6e\'20\'61\'64\'64\'20\'74\'68\'69\'73\'20\'63\'61\'74\'65\'67\'6f\'72\'79\'20\'74\'6f\'20\'74\'68\'65\'20\'61\'70\'70\'72\'6f\'70\'72\'69\'61\'74\'65\'20\'63\'6f\'6e\'74\'61\'63\'74\'73\'20\'69\'6e\'20\'4f\'75\'74\'6c\'6f\'6f\'6b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b\f1\fs20\kerning20 \hich\af1\dbch\af0\loch\f1 3.\tab}\'55\'73\'69\'6e\'67\'20\'74\'68\'65\'20\'56\'69\'65\'77\'20\'53\'65\'6c\'65\'63\'74\'6f\'72\'20\'69\'6e\'20\'43\'6f\'6e\'74\'61\'63\'74\'73\'2c\'20\'73\'65\'6c\'65\'63\'74\'20\'74\'68\'65\'20\'42\'79\'20\'43\'61\'74\'65\'67\'6f\'72\'79\'20\'76\'69\'65\'77\'2e\'20\'54\'68\'65\'6e\'2c\'20\'77\'69\'74\'68\'6f\'75\'74\'20\'65\'78\'70\'61\'6e\'64\'69\'6e\'67\'20\'74\'68\'65\'20\'63\'61\'74\'65\'67\'6f\'72\'79\'20\'6e\'61\'6d\'65\'2c\'20\'63\'6c\'69\'63\'6b\'20\'61\'6e\'64\'20\'64\'72\'61\'67\'20\'74\'68\'65\'20\'65\'6e\'74\'69\'72\'65\'20\'63\'61\'74\'65\'67\'6f\'72\'79\'20\'69\'6e\'74\'6f\'20\'74\'68\'65\'20\'49\'6e\'62\'6f\'78\'20\'69\'63\'6f\'6e\'20\'6f\'6e\'20\'74\'68\'65\'20\'4f\'75\'74\'6c\'6f\'6f\'6b\'20\'42\'61\'72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26\fi-240\li720\sa80\nowidctlpar\widctlpar\noline\hyphpar0\adjustright {\'4f\'75\'74\'6c\'6f\'6f\'6b\'20\'63\'72\'65\'61\'74\'65\'73\'20\'61\'20\'6e\'65\'77\'20\'6d\'65\'73\'73\'61\'67\'65\'20\'61\'6e\'64\'20\'61\'64\'64\'73\'20\'61\'6c\'6c\'20\'74\'68\'65\'20\'63\'6f\'6e\'74\'61\'63\'74\'73\'20\'69\'6e\'20\'74\'68\'65\'20\'73\'65\'6c\'65\'63\'74\'65\'64\'20\'63\'61\'74\'65\'67\'6f\'72\'79\'20\'74\'6f\'20\'74\'68\'65\'20\'54\'6f\'20\'6c\'69\'6e\'65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0\kerning20 \loch\af3\dbch\af0\hich\f3 \uc1\u-3913\'3f\tab}}\pard\plain \s25\fi-240\li480\sa80\sl-240\slmult0\nowidctlpar\widctlpar\noline{\*\pn \pnlvlblt\ilvl0\ls5\pnrnot0\pnf3\pnstart1\pnindent240\pnhang{\pntxtb \'b7}}\hyphpar0\ls5\adjustright \f1\fs20\kerning20 {\'54\'6f\'20\'61\'64\'64\'20\'65\'2d\'6d\'61\'69\'6c\'20\'61\'64\'64\'72\'65\'73\'73\'65\'73\'20\'74\'6f\'20\'74\'68\'65\'69\'72\'20\'50\'41\'42\'73\'2c\'20\'75\'73\'65\'72\'73\'20\'63\'6c\'69\'63\'6b\'20}{\b \'41\'64\'64\'20\'74\'6f\'20\'50\'41\'42}{\'20\'69\'6e\'20\'61\'70\'70\'72\'6f\'70\'72\'69\'61\'74\'65\'20\'64\'69\'61\'6c\'6f\'67\'20\'62\'6f\'78\'65\'73\'2e\'20\'54\'6f\'20\'61\'64\'64\'20\'65\'2d\'6d\'61\'69\'6c\'20\'61\'64\'64\'72\'65\'73\'73\'65\'73\'20\'74\'6f\'20\'74\'68\'65\'69\'72\'20\'4f\'75\'74\'6c\'6f\'6f\'6b\'20\'43\'6f\'6e\'74\'61\'63\'74\'73\'2c\'20\'75\'73\'65\'72\'73\'20\'73\'65\'6c\'65\'63\'74\'20\'74\'68\'65\'20\'65\'2d\'6d\'61\'69\'6c\'20\'61\'64\'64\'72\'65\'73\'73\'20\'61\'6e\'64\'20\'74\'68\'65\'6e\'20\'64\'72\'61\'67\'20\'69\'74\'20\'74\'6f\'20\'74\'68\'65\'20\'43\'6f\'6e\'74\'61\'63\'74\'73\'20\'69\'63\'6f\'6e\'20\'6f\'6e\'20\'74\'68\'65\'20\'4f\'75\'74\'6c\'6f\'6f\'6b\'20\'42\'61\'72\'2c\'20\'6f\'72\'20\'72\'69\'67\'68\'74\'2d\'63\'6c\'69\'63\'6b\'20\'74\'68\'65\'20\'65\'2d\'6d\'61\'69\'6c\'20\'61\'64\'64\'72\'65\'73\'73\'20\'61\'6e\'64\'20\'63\'6c\'69\'63\'6b\'20\'74\'68\'65\'20}{\b \'41\'64\'64\'20\'74\'6f\'20\'4f\'75\'74\'6c\'6f\'6f\'6b\'20\'41\'64\'64\'72\'65\'73\'73\'20\'42\'6f\'6f\'6b}{\'20\'69\'74\'65\'6d\'20\'66\'72\'6f\'6d\'20\'74\'68\'65\'20\'72\'65\'73\'75\'6c\'74\'69\'6e\'67\'20\'64\'72\'6f\'70\'2d\'64\'6f\'77\'6e\'20\'6c\'69\'73\'74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0\kerning20 \loch\af3\dbch\af0\hich\f3 \uc1\u-3913\'3f\tab}}\pard \s25\fi-240\li480\sa80\sl-240\slmult0\nowidctlpar\widctlpar\noline{\*\pn \pnlvlblt\ilvl0\ls5\pnrnot0\pnf3\pnstart1\pnindent240\pnhang{\pntxtb \'b7}}\hyphpar0\ls5\adjustright {\'57\'68\'69\'6c\'65\'20\'75\'73\'65\'72\'73\'20\'63\'61\'6e\'20\'61\'64\'64\'20\'61\'20\'70\'75\'62\'6c\'69\'63\'20\'66\'6f\'6c\'64\'65\'72\'20\'74\'6f\'20\'74\'68\'65\'69\'72\'20\'50\'41\'42\'73\'2c\'20\'74\'68\'65\'79\'20\'63\'61\'6e\'6e\'6f\'74\'20\'61\'64\'64\'20\'61\'20\'70\'75\'62\'6c\'69\'63\'20\'66\'6f\'6c\'64\'65\'72\'20\'74\'6f\'20\'74\'68\'65\'69\'72\'20\'43\'6f\'6e\'74\'61\'63\'74\'73\'20\'6c\'69\'73\'74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0\kerning20 \loch\af3\dbch\af0\hich\f3 \uc1\u-3913\'3f\tab}}\pard \s25\fi-240\li480\sa80\sl-240\slmult0\nowidctlpar\widctlpar\noline{\*\pn \pnlvlblt\ilvl0\ls5\pnrnot0\pnf3\pnstart1\pnindent240\pnhang{\pntxtb \'b7}}\hyphpar0\ls5\adjustright {\'57\'68\'65\'6e\'20\'74\'68\'65\'20\'65\'2d\'6d\'61\'69\'6c\'20\'61\'64\'64\'72\'65\'73\'73\'20\'66\'6f\'72\'20\'61\'6e\'20\'4f\'75\'74\'6c\'6f\'6f\'6b\'20\'63\'6f\'6e\'74\'61\'63\'74\'20\'68\'61\'73\'20\'74\'68\'65\'20}{\b \'41\'6c\'77\'61\'79\'73\'20\'73\'65\'6e\'64\'20\'6d\'61\'69\'6c\'20\'69\'6e\'20\'45\'78\'63\'68\'61\'6e\'67\'65\'20\'72\'69\'63\'68\'20\'74\'65\'78\'74\'20\'66\'6f\'72\'6d\'61\'74}{\'20\'6f\'70\'74\'69\'6f\'6e\'20\'73\'65\'6c\'65\'63\'74\'65\'64\'2c\'20\'74\'68\'69\'73\'20\'6f\'70\'74\'69\'6f\'6e\'20\'69\'73\'20\'6e\'6f\'74\'20\'72\'65\'63\'6f\'67\'6e\'69\'7a\'65\'64\'20\'77\'68\'65\'6e\'20\'74\'68\'61\'74\'20\'65\'2d\'6d\'61\'69\'6c\'20\'61\'64\'64\'72\'65\'73\'73\'20\'69\'73\'20\'73\'65\'6c\'65\'63\'74\'65\'64\'20\'6c\'61\'74\'65\'72\'20\'66\'72\'6f\'6d\'20\'74\'68\'65\'20\'4f\'75\'74\'6c\'6f\'6f\'6b\'20\'41\'64\'64\'72\'65\'73\'73\'20\'42\'6f\'6f\'6b\'2e\'20\'54\'6f\'20\'77\'6f\'72\'6b\'20\'61\'72\'6f\'75\'6e\'64\'20\'74\'68\'69\'73\'20\'64\'69\'66\'66\'65\'72\'65\'6e\'63\'65\'2c\'20\'74\'68\'65\'20\'4f\'75\'74\'6c\'6f\'6f\'6b\'20\'75\'73\'65\'72\'20\'63\'61\'6e\'20\'74\'79\'70\'65\'20\'74\'68\'65\'20\'65\'2d\'6d\'61\'69\'6c\'20\'61\'64\'64\'72\'65\'73\'73\'20\'64\'69\'72\'65\'63\'74\'6c\'79\'20\'69\'6e\'20\'74\'68\'65\'20\'54\'6f\'20\'6c\'69\'6e\'65\'20\'6f\'66\'20\'74\'68\'65\'20\'6d\'65\'73\'73\'61\'67\'65\'20\'61\'6e\'64\'20\'74\'68\'65\'6e\'20\'63\'68\'6f\'6f\'73\'65\'20\'74\'68\'65\'20}{\b \'41\'6c\'77\'61\'79\'73\'20\'73\'65\'6e\'64\'20\'6d\'61\'69\'6c\'20\'69\'6e\'20\'45\'78\'63\'68\'61\'6e\'67\'65\'20\'72\'69\'63\'68\'20\'74\'65\'78\'74\'20\'66\'6f\'72\'6d\'61\'74}{\'20\'6f\'70\'74\'69\'6f\'6e\'20\'66\'72\'6f\'6d\'20\'77\'69\'74\'68\'69\'6e\'20\'74\'68\'65\'20\'6d\'65\'73\'73\'61\'67\'65\'2e\'20\'4f\'72\'2c\'20\'74\'68\'65\'20\'75\'73\'65\'72\'20\'63\'61\'6e\'20\'61\'64\'64\'20\'74\'68\'65\'20\'65\'2d\'6d\'61\'69\'6c\'20\'61\'64\'64\'72\'65\'73\'73\'20\'74\'6f\'20\'68\'69\'73\'20\'6f\'72\'20\'68\'65\'72\'20\'50\'41\'42\'20\'61\'6e\'64\'20\'73\'65\'74\'20\'74\'68\'65\'20\'6f\'70\'74\'69\'6f\'6e\'20\'66\'72\'6f\'6d\'20\'77\'69\'74\'68\'69\'6e\'20\'74\'68\'65\'20\'50\'41\'42\'2e\'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16\sa120\sl-240\slmult0\nowidctlpar\widctlpar\noline{\*\pn \pnlvlcont\ilvl12\ls0\pnrnot0\pndec }\hyphpar0\ilvl12\adjustright \f1\fs20\kerning20 {\'55\'73\'65\'72\'73\'20\'6d\'61\'79\'20\'69\'6d\'70\'6f\'72\'74\'20\'74\'68\'65\'69\'72\'20\'53\'63\'68\'65\'64\'75\'6c\'65\'2b\'20\'63\'6f\'6e\'74\'61\'63\'74\'20\'64\'61\'74\'61\'20\'61\'6e\'79\'20\'74\'69\'6d\'65\'20\'61\'66\'74\'65\'72\'20\'4f\'75\'74\'6c\'6f\'6f\'6b\'20\'69\'73\'20\'69\'6e\'73\'74\'61\'6c\'6c\'65\'64\'2c\'20\'75\'73\'69\'6e\'67\'20\'74\'68\'65\'20}{\b \'49\'6d\'70\'6f\'72\'74\'20\'41\'6e\'64\'20\'45\'78\'70\'6f\'72\'74}{\'20\'63\'6f\'6d\'6d\'61\'6e\'64\'20\'6f\'6e\'20\'74\'68\'65\'20\'4f\'75\'74\'6c\'6f\'6f\'6b\'20}{\b \'46\'69\'6c\'65}{\'20\'6d\'65\'6e\'75\'2e\'20\'42\'79\'20\'64\'65\'66\'61\'75\'6c\'74\'2c\'20\'4f\'75\'74\'6c\'6f\'6f\'6b\'20\'69\'6d\'70\'6f\'72\'74\'73\'20\'53\'63\'68\'65\'64\'75\'6c\'65\'2b\'20\'63\'6f\'6e\'74\'61\'63\'74\'20\'69\'6e\'66\'6f\'72\'6d\'61\'74\'69\'6f\'6e\'20\'69\'6e\'74\'6f\'20\'4f\'75\'74\'6c\'6f\'6f\'6b\rquote \'73\'20\'43\'6f\'6e\'74\'61\'63\'74\'73\'20\'66\'6f\'6c\'64\'65\'72\'2e\'20\'55\'73\'65\'72\'73\'20\'63\'61\'6e\'20\'63\'68\'6f\'6f\'73\'65\'20\'74\'6f\'20\'69\'67\'6e\'6f\'72\'65\'20\'6f\'72\'20\'72\'65\'70\'6c\'61\'63\'65\'20\'61\'6e\'79\'20\'64\'75\'70\'6c\'69\'63\'61\'74\'65\'20\'65\'6e\'74\'72\'69\'65\'73\'20\'65\'6e\'63\'6f\'75\'6e\'74\'65\'72\'65\'64\'20\'64\'75\'72\'69\'6e\'67\'20\'74\'68\'65\'20\'69\'6d\'70\'6f\'72\'74\'20\'70\'72\'6f\'63\'65\'73\'73\'2e\'20\'54\'68\'65\'20\'4f\'75\'74\'6c\'6f\'6f\'6b\'20\'49\'6d\'70\'6f\'72\'74\'20\'57\'69\'7a\'61\'72\'64\'20\'61\'6c\'73\'6f\'20\'69\'6d\'70\'6f\'72\'74\'73\'20\'4d\'69\'63\'72\'6f\'73\'6f\'66\'74\'20\'45\'78\'63\'68\'61\'6e\'67\'65\'20\'43\'6c\'69\'65\'6e\'74\'20\'50\'41\'42\'73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3\sb100\sa60\keepn\nowidctlpar\widctlpar\noline{\*\pn \pnlvlcont\ilvl12\ls0\pnrnot0\pndec }\hyphpar0\ilvl12\outlinelevel2\adjustright \b\f1\kerning20 {\'43\'61\'6c\'65\'6e\'64\'61\'72\'20\'53\'79\'6e\'63\'68\'72\'6f\'6e\'69\'7a\'61\'74\'69\'6f\'6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16\sa120\sl-240\slmult0\nowidctlpar\widctlpar\noline{\*\pn \pnlvlcont\ilvl12\ls0\pnrnot0\pndec }\hyphpar0\ilvl12\adjustright \f1\fs20\kerning20 {\'41\'6c\'74\'68\'6f\'75\'67\'68\'20\'53\'63\'68\'65\'64\'75\'6c\'65\'2b\'20\'39\'35\'20\'61\'6e\'64\'20\'53\'63\'68\'65\'64\'75\'6c\'65\'2b\'20\'31\'2e\'30\'20\'73\'79\'6e\'63\'68\'72\'6f\'6e\'69\'7a\'65\'20\'63\'61\'6c\'65\'6e\'64\'61\'72\'73\'20\'74\'68\'65\'20\'73\'61\'6d\'65\'20\'77\'61\'79\'2c\'20\'4f\'75\'74\'6c\'6f\'6f\'6b\rquote \'73\'20\'63\'61\'6c\'65\'6e\'64\'61\'72\'20\'73\'79\'6e\'63\'68\'72\'6f\'6e\'69\'7a\'61\'74\'69\'6f\'6e\'20\'6d\'65\'74\'68\'6f\'64\'20\'69\'73\'20\'64\'69\'66\'66\'65\'72\'65\'6e\'74\'2e\'20\'53\'63\'68\'65\'64\'75\'6c\'65\'2b\'20\'6d\'61\'69\'6e\'74\'61\'69\'6e\'73\'20\'74\'77\'6f\'20\'63\'6f\'70\'69\'65\'73\'20\'6f\'66\'20\'61\'20\'75\'73\'65\'72\rquote \'73\'20\'63\'61\'6c\'65\'6e\'64\'61\'72}{\cs114\expnd-7\expndtw-35 \~}{\cs114 \emdash }{\cs115\expnd-7\expndtw-35 \'20}{\'61\'20\'6c\'6f\'63\'61\'6c\'20\'63\'6f\'70\'79\'20\'61\'6e\'64\'20\'61\'20\'73\'65\'72\'76\'65\'72\'20\'63\'6f\'70\'79\'2e\'20\'42\'79\'20\'64\'65\'66\'61\'75\'6c\'74\'2c\'20\'53\'63\'68\'65\'64\'75\'6c\'65\'2b\'20\'72\'75\'6e\'73\'20\'70\'72\'69\'6d\'61\'72\'69\'6c\'79\'20\'66\'72\'6f\'6d\'20\'61\'20\'6c\'6f\'63\'61\'6c\'20\'63\'61\'6c\'65\'6e\'64\'61\'72\'20\'61\'6e\'64\'20\'61\'75\'74\'6f\'6d\'61\'74\'69\'63\'61\'6c\'6c\'79\'20\'73\'79\'6e\'63\'68\'72\'6f\'6e\'69\'7a\'65\'73\'20\'74\'68\'65\'20\'6c\'6f\'63\'61\'6c\'20\'61\'6e\'64\'20\'73\'65\'72\'76\'65\'72\'20\'63\'61\'6c\'65\'6e\'64\'61\'72\'73\'20\'65\'61\'63\'68\'20\'74\'69\'6d\'65\'20\'74\'68\'65\'20\'75\'73\'65\'72\'20\'63\'6f\'6e\'6e\'65\'63\'74\'73\'20\'74\'6f\'20\'74\'68\'65\'20\'73\'65\'72\'76\'65\'72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16\sa120\sl-240\slmult0\nowidctlpar\widctlpar\noline{\*\pn \pnlvlcont\ilvl12\ls0\pnrnot0\pndec }\hyphpar0\ilvl12\adjustright {\'57\'69\'74\'68\'20\'4f\'75\'74\'6c\'6f\'6f\'6b\'2c\'20\'75\'73\'65\'72\'73\'20\'77\'6f\'72\'6b\'20\'64\'69\'72\'65\'63\'74\'6c\'79\'20\'6f\'6e\'20\'74\'68\'65\'20\'73\'65\'72\'76\'65\'72\'2d\'62\'61\'73\'65\'64\'20\'63\'61\'6c\'65\'6e\'64\'61\'72\'20\'62\'79\'20\'64\'65\'66\'61\'75\'6c\'74\'2c\'20\'73\'6f\'20\'74\'68\'65\'72\'65\'20\'69\'73\'20\'6c\'65\'73\'73\'20\'6e\'65\'65\'64\'20\'66\'6f\'72\'20\'61\'75\'74\'6f\'6d\'61\'74\'69\'63\'20\'62\'61\'63\'6b\'67\'72\'6f\'75\'6e\'64\'20\'72\'65\'70\'6c\'69\'63\'61\'74\'69\'6f\'6e\'2e\'20\'49\'6e\'20\'61\'64\'64\'69\'74\'69\'6f\'6e\'2c\'20\'61\'20\'73\'69\'6e\'67\'6c\'65\'20\'63\'61\'6c\'65\'6e\'64\'61\'72\'20\'66\'69\'6c\'65\'2c\'20\'72\'65\'73\'69\'64\'69\'6e\'67\'20\'6f\'6e\'20\'74\'68\'65\'20\'73\'65\'72\'76\'65\'72\'2c\'20\'70\'72\'6f\'76\'69\'64\'65\'73\'20\'61\'64\'64\'69\'74\'69\'6f\'6e\'61\'6c\'20\'73\'65\'63\'75\'72\'69\'74\'79\'20\'61\'6e\'64\'20\'6d\'61\'6e\'61\'67\'65\'61\'62\'69\'6c\'69\'74\'79\'2e\'20\'44\'69\'73\'63\'6f\'6e\'6e\'65\'63\'74\'65\'64\'20\'75\'73\'65\'72\'73\'20\'61\'6c\'73\'6f\'20\'62\'65\'6e\'65\'66\'69\'74\'20\'66\'72\'6f\'6d\'20\'74\'68\'65\'20\'74\'69\'67\'68\'74\'20\'69\'6e\'74\'65\'67\'72\'61\'74\'69\'6f\'6e\'20\'6f\'66\'20\'4f\'75\'74\'6c\'6f\'6f\'6b\'20\'77\'69\'74\'68\'20\'4d\'69\'63\'72\'6f\'73\'6f\'66\'74\'20\'45\'78\'63\'68\'61\'6e\'67\'65\'20\'43\'6c\'69\'65\'6e\'74\'3a\'20\'61\'20\'73\'69\'6e\'67\'6c\'65\'20\'63\'6f\'6d\'6d\'61\'6e\'64\'20\'61\'6e\'64\'20\'61\'20\'73\'69\'6e\'67\'6c\'65\'20\'70\'68\'6f\'6e\'65\'20\'63\'61\'6c\'6c\'20\'73\'79\'6e\'63\'68\'72\'6f\'6e\'69\'7a\'65\'20\'61\'6c\'6c\'20\'66\'6f\'6c\'64\'65\'72\'73\emdash \'63\'61\'6c\'65\'6e\'64\'61\'72\'2c\'20\'65\'2d\'6d\'61\'69\'6c\'2c\'20\'70\'75\'62\'6c\'69\'63\'20\'66\'6f\'6c\'64\'65\'72\'73\'2c\'20\'63\'6f\'6e\'74\'61\'63\'74\'73\'2c\'20\'61\'6e\'64\'20\'74\'61\'73\'6b\'73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16\sa120\sl-240\slmult0\nowidctlpar\widctlpar\noline{\*\pn \pnlvlcont\ilvl12\ls0\pnrnot0\pndec }\hyphpar0\ilvl12\adjustright {\'41\'6c\'74\'68\'6f\'75\'67\'68\'20\'77\'6f\'72\'6b\'69\'6e\'67\'20\'64\'69\'72\'65\'63\'74\'6c\'79\'20\'6f\'6e\'20\'74\'68\'65\'20\'73\'65\'72\'76\'65\'72\'2d\'62\'61\'73\'65\'64\'20\'63\'61\'6c\'65\'6e\'64\'61\'72\'20\'69\'73\'20\'64\'65\'66\'61\'75\'6c\'74\'20\'4f\'75\'74\'6c\'6f\'6f\'6b\'20\'62\'65\'68\'61\'76\'69\'6f\'72\'2c\'20\'75\'73\'65\'72\'73\'20\'63\'61\'6e\'20\'63\'68\'6f\'6f\'73\'65\'20\'74\'6f\'20\'68\'61\'76\'65\'20\'62\'6f\'74\'68\'20\'61\'20\'73\'65\'72\'76\'65\'72\'20\'61\'6e\'64\'20\'61\'20\'6c\'6f\'63\'61\'6c\'20\'63\'6f\'70\'79\'20\'6f\'66\'20\'74\'68\'65\'69\'72\'20\'4f\'75\'74\'6c\'6f\'6f\'6b\'20\'66\'6f\'6c\'64\'65\'72\'2e\'20\'46\'6f\'72\'20\'65\'78\'61\'6d\'70\'6c\'65\'2c\'20\'75\'73\'65\'72\'73\'20\'77\'68\'6f\'20\'74\'72\'61\'76\'65\'6c\'20\'66\'72\'65\'71\'75\'65\'6e\'74\'6c\'79\'20\'6f\'72\'20\'6e\'65\'65\'64\'20\'74\'68\'65\'20\'61\'62\'69\'6c\'69\'74\'79\'20\'74\'6f\'20\'61\'63\'63\'65\'73\'73\'20\'74\'68\'65\'69\'72\'20\'4f\'75\'74\'6c\'6f\'6f\'6b\'20\'69\'6e\'66\'6f\'72\'6d\'61\'74\'69\'6f\'6e\'20\'66\'72\'6f\'6d\'20\'61\'6e\'20\'6f\'66\'66\'2d\'6c\'69\'6e\'65\'20\'73\'74\'6f\'72\'65\'20\'6d\'61\'79\'20\'77\'61\'6e\'74\'20\'74\'6f\'20\'74\'61\'6b\'65\'20\'61\'64\'76\'61\'6e\'74\'61\'67\'65\'20\'6f\'66\'20\'74\'68\'69\'73\'20\'61\'62\'69\'6c\'69\'74\'79\'2e\'20\'49\'6e\'20\'73\'75\'63\'68\'20\'63\'61\'73\'65\'73\'2c\'20\'75\'73\'65\'72\'73\'20\'63\'61\'6e\'20\'63\'6f\'6e\'66\'69\'67\'75\'72\'65\'20\'4f\'75\'74\'6c\'6f\'6f\'6b\'20\'74\'6f\'20\'73\'79\'6e\'63\'68\'72\'6f\'6e\'69\'7a\'65\'20\'74\'68\'65\'20\'66\'6f\'6c\'64\'65\'72\'73\'20\'61\'75\'74\'6f\'6d\'61\'74\'69\'63\'61\'6c\'6c\'79\'20\'77\'68\'65\'79\'20\'74\'68\'65\'79\'20\'6c\'6f\'67\'20\'6f\'6e\'20\'61\'6e\'64\'2f\'6f\'72\'20\'6c\'6f\'67\'20\'6f\'66\'66\'2e\'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3\sb100\sa60\keepn\nowidctlpar\widctlpar\noline{\*\pn \pnlvlcont\ilvl12\ls0\pnrnot0\pndec }\hyphpar0\ilvl12\outlinelevel2\adjustright \b\f1\kerning20 {\'4f\'74\'68\'65\'72\'20\'43\'61\'6c\'65\'6e\'64\'61\'72\'20\'46\'65\'61\'74\'75\'72\'65\'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16\sa120\sl-240\slmult0\nowidctlpar\widctlpar\noline{\*\pn \pnlvlcont\ilvl12\ls0\pnrnot0\pndec }\hyphpar0\ilvl12\adjustright \f1\fs20\kerning20 {\'4f\'75\'74\'6c\'6f\'6f\'6b\'20\'75\'73\'65\'72\'73\'20\'77\'69\'6c\'6c\'20\'61\'6c\'73\'6f\'20\'6e\'6f\'74\'69\'63\'65\'20\'74\'68\'65\'20\'66\'6f\'6c\'6c\'6f\'77\'69\'6e\'67\'20\'64\'69\'66\'66\'65\'72\'65\'6e\'63\'65\'73\'20\'77\'68\'65\'6e\'20\'74\'68\'65\'79\'20\'6d\'6f\'76\'65\'20\'74\'6f\'20\'4f\'75\'74\'6c\'6f\'6f\'6b\'20\'66\'72\'6f\'6d\'20\'4d\'69\'63\'72\'6f\'73\'6f\'66\'74\'20\'53\'63\'68\'65\'64\'75\'6c\'65\'2b\'20\'39\'35\'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0\kerning20 \loch\af3\dbch\af0\hich\f3 \uc1\u-3913\'3f\tab}}\pard\plain \s20\fi-240\li240\sa80\sl-240\slmult0\nowidctlpar\widctlpar\noline{\*\pn \pnlvlblt\ilvl0\ls5\pnrnot0\pnf3\pnstart1\pnindent240\pnhang{\pntxtb \'b7}}\hyphpar0\ls5\adjustright \f1\fs20\kerning20 {\b \'54\'69\'6d\'65\'78\'20\'44\'61\'74\'61\'4c\'69\'6e\'6b\'20\'77\'61\'74\'63\'68\'65\'73}{\cs114\b\expnd-7\expndtw-35 \~}{\cs114\b \emdash }{\cs115\b\expnd-7\expndtw-35 \'20}{\'54\'68\'65\'20\'4f\'75\'74\'6c\'6f\'6f\'6b\'20\'75\'73\'65\'72\'20\'69\'6e\'74\'65\'72\'66\'61\'63\'65\'20\'65\'6e\'68\'61\'6e\'63\'65\'6d\'65\'6e\'74\'73\'20\'6d\'61\'6b\'65\'20\'69\'74\'20\'65\'76\'65\'6e\'20\'65\'61\'73\'69\'65\'72\'20\'66\'6f\'72\'20\'75\'73\'65\'72\'73\'20\'74\'6f\'20\'64\'6f\'77\'6e\'6c\'6f\'61\'64\'20\'74\'68\'65\'69\'72\'20\'4f\'75\'74\'6c\'6f\'6f\'6b\'20\'69\'6e\'66\'6f\'72\'6d\'61\'74\'69\'6f\'6e\'20\'69\'6e\'74\'6f\'20\'74\'68\'65\'69\'72\'20\'54\'69\'6d\'65\'78\'20\'44\'61\'74\'61\'4c\'69\'6e\'6b\'20\'77\'61\'74\'63\'68\'65\'73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0\kerning20 \loch\af3\dbch\af0\hich\f3 \uc1\u-3913\'3f\tab}}\pard \s20\fi-240\li240\sa80\sl-240\slmult0\nowidctlpar\widctlpar\noline{\*\pn \pnlvlblt\ilvl0\ls5\pnrnot0\pnf3\pnstart1\pnindent240\pnhang{\pntxtb \'b7}}\hyphpar0\ls5\adjustright {\b \'43\'6f\'76\'65\'79\'20\'53\'65\'76\'65\'6e\'20\'48\'61\'62\'69\'74\'73}{\cs114\b\expnd-7\expndtw-35 \~}{\cs114\b \emdash }{\cs115\b\expnd-7\expndtw-35 \'20}{\'4f\'75\'74\'6c\'6f\'6f\'6b\'20\'64\'6f\'65\'73\'20\'6e\'6f\'74\'20\'69\'6e\'63\'6c\'75\'64\'65\'20\'74\'68\'65\'20\'43\'6f\'76\'65\'79\'20\'53\'65\'76\'65\'6e\'20\'48\'61\'62\'69\'74\'73\'20\'66\'65\'61\'74\'75\'72\'65\'20\'74\'68\'61\'74\'20\'69\'73\'20\'69\'6e\'63\'6c\'75\'64\'65\'64\'20\'69\'6e\'20\'53\'63\'68\'65\'64\'75\'6c\'65\'2b\'20\'39\'35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0\kerning20 \loch\af3\dbch\af0\hich\f3 \uc1\u-3913\'3f\tab}}\pard \s20\fi-240\li240\sa80\sl-240\slmult0\nowidctlpar\widctlpar\noline{\*\pn \pnlvlblt\ilvl0\ls5\pnrnot0\pnf3\pnstart1\pnindent240\pnhang{\pntxtb \'b7}}\hyphpar0\ls5\adjustright {\b \'45\'6e\'68\'61\'6e\'63\'65\'64\'20\'70\'72\'69\'6e\'74\'69\'6e\'67\'20\'63\'61\'70\'61\'62\'69\'6c\'69\'74\'69\'65\'73}{\cs114\b\expnd-7\expndtw-35 \~}{\cs114\b \emdash }{\cs115\b\expnd-7\expndtw-35 \'20}{\'4f\'75\'74\'6c\'6f\'6f\'6b\'20\'70\'72\'6f\'76\'69\'64\'65\'73\'20\'61\'64\'76\'61\'6e\'63\'65\'64\'20\'70\'72\'69\'6e\'74\'69\'6e\'67\'20\'63\'61\'70\'61\'62\'69\'6c\'69\'74\'69\'65\'73\'20\'74\'68\'61\'74\'20\'67\'69\'76\'65\'20\'70\'72\'65\'76\'69\'6f\'75\'73\'20\'53\'63\'68\'65\'64\'75\'6c\'65\'2b\'20\'39\'35\'20\'61\'6e\'64\'20\'53\'63\'68\'65\'64\'75\'6c\'65\'2b\'20\'31\'2e\'30\'20\'75\'73\'65\'72\'73\'20\'6d\'6f\'72\'65\'20\'66\'6c\'65\'78\'69\'62\'69\'6c\'69\'74\'79\'20\'69\'6e\'20\'70\'72\'69\'6e\'74\'69\'6e\'67\'20\'74\'68\'65\'69\'72\'20\'73\'63\'68\'65\'64\'75\'6c\'65\'73\'2c\'20\'61\'6e\'64\'20\'74\'68\'61\'74\'20\'65\'6e\'61\'62\'6c\'65\'20\'74\'68\'65\'6d\'20\'74\'6f\'20\'70\'72\'69\'6e\'74\'20\'74\'68\'65\'69\'72\'20\'73\'63\'68\'65\'64\'75\'6c\'65\'73\'20\'74\'6f\'20\'66\'69\'74\'20\'61\'20\'76\'61\'72\'69\'65\'74\'79\'20\'6f\'66\'20\'70\'61\'70\'65\'72\'20\'66\'6f\'72\'6d\'61\'74\'73\'2e\'20\'28\'4e\'6f\'74\'65\'20\'74\'68\'61\'74\'20\'74\'68\'65\'20\'4f\'75\'74\'6c\'6f\'6f\'6b\'20\'65\'6e\'68\'61\'6e\'63\'65\'64\'20\'4f\'4c\'45\'20\'41\'75\'74\'6f\'6d\'61\'74\'69\'6f\'6e\'20\'69\'6e\'74\'65\'72\'66\'61\'63\'65\'20\'64\'6f\'65\'73\'20\'6e\'6f\'74\'20\'73\'75\'70\'70\'6f\'72\'74\'20\'74\'68\'65\'20\'53\'63\'68\'65\'64\'75\'6c\'65\'2b\'20\'39\'35\'20\'70\'72\'69\'6e\'74\'69\'6e\'67\'20\'6c\'61\'6e\'67\'75\'61\'67\'65\'2e\'29\'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0\kerning20 \loch\af3\dbch\af0\hich\f3 \uc1\u-3913\'3f\tab}}\pard \s20\fi-240\li240\sa80\sl-240\slmult0\nowidctlpar\widctlpar\noline{\*\pn \pnlvlblt\ilvl0\ls5\pnrnot0\pnf3\pnstart1\pnindent240\pnhang{\pntxtb \'b7}}\hyphpar0\ls5\adjustright {\b \'50\'72\'69\'76\'61\'74\'65\'20\'69\'74\'65\'6d\'73}{\cs114\b\expnd-7\expndtw-35 \~}{\cs114\b \emdash }{\'57\'68\'65\'6e\'20\'61\'6e\'20\'4f\'75\'74\'6c\'6f\'6f\'6b\'20\'75\'73\'65\'72\'20\'6d\'61\'72\'6b\'73\'20\'61\'6e\'20\'69\'74\'65\'6d\'20\'28\'73\'75\'63\'68\'20\'61\'73\'20\'61\'6e\'20\'65\'2d\'6d\'61\'69\'6c\'20\'6f\'72\'20\'63\'61\'6c\'65\'6e\'64\'61\'72\'20\'69\'74\'65\'6d\'29\'20\'61\'73\'20\'50\'72\'69\'76\'61\'74\'65\'2c\'20\'6f\'74\'68\'65\'72\'20\'4f\'75\'74\'6c\'6f\'6f\'6b\'20\'75\'73\'65\'72\'73\'20\'63\'61\'6e\'6e\'6f\'74\'20\'76\'69\'65\'77\'20\'74\'68\'65\'20\'69\'74\'65\'6d\'2e\'20\'48\'6f\'77\'65\'76\'65\'72\'2c\'20\'75\'73\'65\'72\'73\'20\'72\'75\'6e\'6e\'69\'6e\'67\'20\'4d\'69\'63\'72\'6f\'73\'6f\'66\'74\'20\'45\'78\'63\'68\'61\'6e\'67\'65\'20\'43\'6c\'69\'65\'6e\'74\'20\'63\'61\'6e\'20\'76\'69\'65\'77\'20\'74\'68\'65\'20\'69\'74\'65\'6d\'20\'69\'66\'20\'74\'68\'65\'79\'20\'68\'61\'76\'65\'20\'62\'65\'65\'6e\'20\'67\'72\'61\'6e\'74\'65\'64\'20\'66\'6f\'6c\'64\'65\'72\'20\'61\'63\'63\'65\'73\'73\'20\'70\'72\'69\'76\'69\'6c\'65\'67\'65\'73\'20\'66\'6f\'72\'20\'74\'68\'65\'20\'66\'6f\'6c\'64\'65\'72\'20\'69\'6e\'20\'77\'68\'69\'63\'68\'20\'74\'68\'61\'74\'20\'69\'74\'65\'6d\'20\'69\'73\'20\'73\'74\'6f\'72\'65\'64\'2e\'20\'42\'65\'63\'61\'75\'73\'65\'20\'4f\'75\'74\'6c\'6f\'6f\'6b\'20\'66\'6f\'6c\'64\'65\'72\'2d\'6c\'65\'76\'65\'6c\'20\'70\'72\'69\'76\'61\'63\'79\'20\'69\'73\'20\'61\'62\'73\'6f\'6c\'75\'74\'65\'2c\'20\'74\'68\'65\'20\'4f\'75\'74\'6c\'6f\'6f\'6b\'20\'77\'6f\'72\'6b\'61\'72\'6f\'75\'6e\'64\'20\'66\'6f\'72\'20\'74\'68\'69\'73\'20\'66\'75\'6e\'63\'74\'69\'6f\'6e\'61\'6c\'69\'74\'79\'20\'64\'69\'66\'66\'65\'72\'65\'6e\'63\'65\'20\'69\'73\'20\'74\'6f\'20\'68\'61\'76\'65\'20\'4f\'75\'74\'6c\'6f\'6f\'6b\'20\'75\'73\'65\'72\'73\'20\'70\'75\'74\'20\'69\'74\'65\'6d\'73\'20\'74\'68\'61\'74\'20\'74\'68\'65\'79\'20\'77\'61\'6e\'74\'20\'74\'6f\'20\'6b\'65\'65\'70\'20\'70\'72\'69\'76\'61\'74\'65\'20\'69\'6e\'20\'61\'20\'73\'65\'70\'61\'72\'61\'74\'65\'20\'66\'6f\'6c\'64\'65\'72\'20\'74\'68\'61\'74\'20\'74\'68\'65\'79\'20\'64\'6f\'6e\rquote \'74\'20\'73\'68\'61\'72\'65\'20\'6f\'72\'20\'6f\'6e\'20\'77\'68\'69\'63\'68\'20\'74\'68\'65\'79\'20\'68\'61\'76\'65\'20\'73\'65\'74\'20\'72\'65\'73\'74\'72\'69\'63\'74\'69\'6f\'6e\'73\'2e\'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3\sb100\sa60\keepn\nowidctlpar\widctlpar\noline{\*\pn \pnlvlcont\ilvl12\ls0\pnrnot0\pndec }\hyphpar0\ilvl12\outlinelevel2\adjustright \b\f1\kerning20 {\'57\'65\'62\'20\'53\'65\'72\'76\'69\'63\'65\'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16\sa120\sl-240\slmult0\nowidctlpar\widctlpar\noline{\*\pn \pnlvlcont\ilvl12\ls0\pnrnot0\pndec }\hyphpar0\ilvl12\adjustright \f1\fs20\kerning20 {\'41\'6e\'20\'61\'64\'64\'2d\'6f\'6e\'20\'75\'74\'69\'6c\'69\'74\'79\'2c\'20\'49\'6e\'74\'65\'72\'6e\'65\'74\'20\'41\'73\'73\'69\'73\'74\'61\'6e\'74\'20\'66\'6f\'72\'20\'4d\'69\'63\'72\'6f\'73\'6f\'66\'74\'20\'53\'63\'68\'65\'64\'75\'6c\'65\'2b\'20\'39\'35\'2c\'20\'6d\'61\'6b\'65\'73\'20\'69\'74\'20\'65\'61\'73\'79\'20\'66\'6f\'72\'20\'53\'63\'68\'65\'64\'75\'6c\'65\'2b\'20\'39\'35\'20\'75\'73\'65\'72\'73\'20\'74\'6f\'20\'70\'75\'62\'6c\'69\'73\'68\'20\'63\'61\'6c\'65\'6e\'64\'61\'72\'20\'6f\'72\'20\'66\'72\'65\'65\'2f\'62\'75\'73\'79\'20\'69\'6e\'66\'6f\'72\'6d\'61\'74\'69\'6f\'6e\'20\'6f\'6e\'20\'61\'20\'57\'65\'62\'20\'73\'69\'74\'65\'20\'6f\'66\'20\'74\'68\'65\'69\'72\'20\'63\'68\'6f\'69\'63\'65\'20\'28\'65\'69\'74\'68\'65\'72\'20\'6f\'6e\'20\'74\'68\'65\'20\'49\'6e\'74\'65\'72\'6e\'65\'74\'20\'6f\'72\'20\'6f\'6e\'20\'61\'6e\'20\'69\'6e\'74\'72\'61\'6e\'65\'74\'29\'2e\'20\'57\'69\'74\'68\'20\'74\'68\'69\'73\'20\'74\'6f\'6f\'6c\'2c\'20\'53\'63\'68\'65\'64\'75\'6c\'65\'2b\'20\'39\'35\'20\'75\'73\'65\'72\'73\'20\'63\'61\'6e\'20\'70\'75\'62\'6c\'69\'73\'68\'20\'73\'74\'61\'74\'69\'63\'20\'69\'6e\'66\'6f\'72\'6d\'61\'74\'69\'6f\'6e\'20\'66\'72\'6f\'6d\'20\'70\'65\'72\'73\'6f\'6e\'61\'6c\'20\'63\'61\'6c\'65\'6e\'64\'61\'72\'73\'2c\'20\'74\'65\'61\'6d\'20\'63\'61\'6c\'65\'6e\'64\'61\'72\'73\'2c\'20\'6f\'72\'20\'65\'76\'65\'6e\'74\'20\'73\'63\'68\'65\'64\'75\'6c\'65\'73\'20\'6f\'6e\'20\'74\'68\'65\'20\'57\'65\'62\'2c\'20\'61\'6e\'64\'20\'76\'69\'65\'77\'20\'74\'68\'65\'20\'69\'6e\'66\'6f\'72\'6d\'61\'74\'69\'6f\'6e\'20\'77\'69\'74\'68\'20\'61\'20\'57\'65\'62\'20\'62\'72\'6f\'77\'73\'65\'72\'20\'74\'68\'61\'74\'20\'64\'75\'70\'6c\'69\'63\'61\'74\'65\'73\'20\'74\'68\'65\'20\'66\'61\'6d\'69\'6c\'69\'61\'72\'20\'53\'63\'68\'65\'64\'75\'6c\'65\'2b\'20\'39\'35\'20\'75\'73\'65\'72\'20\'69\'6e\'74\'65\'72\'66\'61\'63\'65\'2e\'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16\sa120\sl-240\slmult0\nowidctlpar\widctlpar\noline{\*\pn \pnlvlcont\ilvl12\ls0\pnrnot0\pndec }\hyphpar0\ilvl12\adjustright {\'49\'6e\'20\'63\'6f\'6e\'74\'72\'61\'73\'74\'2c\'20\'4f\'75\'74\'6c\'6f\'6f\'6b\'20\'77\'69\'6c\'6c\'20\'62\'65\'20\'74\'61\'6b\'69\'6e\'67\'20\'61\'64\'76\'61\'6e\'74\'61\'67\'65\'20\'6f\'66\'20\'4d\'69\'63\'72\'6f\'73\'6f\'66\'74\'20\'45\'78\'63\'68\'61\'6e\'67\'65\'20\'57\'65\'62\'20\'53\'65\'72\'76\'69\'63\'65\'73\'20\'28\'69\'6e\'63\'6c\'75\'64\'65\'64\'20\'69\'6e\'20\'4d\'69\'63\'72\'6f\'73\'6f\'66\'74\'20\'45\'78\'63\'68\'61\'6e\'67\'65\'20\'53\'65\'72\'76\'65\'72\'20\'76\'65\'72\'73\'69\'6f\'6e\'20\'34\'2e\'35\'29\'20\'74\'6f\'20\'65\'6e\'61\'62\'6c\'65\'20\'4f\'75\'74\'6c\'6f\'6f\'6b\'20\'75\'73\'65\'72\'73\'20\'74\'6f\'20\'75\'73\'65\'20\'61\'6e\'79\'20\'57\'65\'62\'20\'62\'72\'6f\'77\'73\'65\'72\'20\'74\'6f\'20\'61\'63\'63\'65\'73\'73}{\cs114\expnd-7\expndtw-35 \~}{\cs114 \emdash }{\cs115\expnd-7\expndtw-35 \'20}{\'61\'6e\'64\'20\'61\'63\'74\'69\'76\'65\'6c\'79\'20\'6d\'61\'6e\'61\'67\'65}{\cs114\expnd-7\expndtw-35 \~}{\cs114 \emdash }{\cs115\expnd-7\expndtw-35 \'20}{\'74\'68\'65\'69\'72\'20\'4f\'75\'74\'6c\'6f\'6f\'6b\'20\'64\'61\'74\'61\'2e\'20\'4f\'75\'74\'6c\'6f\'6f\'6b\'20\'75\'73\'65\'72\'73\'20\'77\'69\'6c\'6c\'20\'62\'65\'20\'61\'62\'6c\'65\'20\'74\'6f\'20\'77\'6f\'72\'6b\'20\'77\'69\'74\'68\'20\'74\'68\'65\'69\'72\'20\'4f\'75\'74\'6c\'6f\'6f\'6b\'20\'66\'6f\'6c\'64\'65\'72\'73\'20\'6f\'76\'65\'72\'20\'74\'68\'65\'20\'49\'6e\'74\'65\'72\'6e\'65\'74\'20\'28\'6f\'72\'20\'61\'6e\'20\'69\'6e\'74\'72\'61\'6e\'65\'74\'29\'20\'61\'73\'20\'48\'54\'4d\'4c\'20\'70\'61\'67\'65\'73\'2c\'20\'77\'69\'74\'68\'6f\'75\'74\'20\'6e\'65\'65\'64\'69\'6e\'67\'20\'74\'6f\'20\'68\'61\'76\'65\'20\'4f\'75\'74\'6c\'6f\'6f\'6b\'20\'69\'6e\'73\'74\'61\'6c\'6c\'65\'64\'20\'6f\'6e\'20\'74\'68\'65\'20\'63\'6f\'6d\'70\'75\'74\'65\'72\'73\'20\'74\'68\'65\'79\'20\'61\'72\'65\'20\'75\'73\'69\'6e\'67\'2e\'20\'46\'6f\'72\'20\'65\'78\'61\'6d\'70\'6c\'65\'2c\'20\'74\'72\'61\'76\'65\'6c\'69\'6e\'67\'20\'4f\'75\'74\'6c\'6f\'6f\'6b\'20\'75\'73\'65\'72\'73\'20\'6d\'61\'79\'20\'68\'61\'76\'65\'20\'61\'63\'63\'65\'73\'73\'20\'74\'6f\'20\'74\'68\'65\'20\'49\'6e\'74\'65\'72\'6e\'65\'74\'20\'6f\'72\'20\'74\'68\'65\'20\'63\'6f\'72\'70\'6f\'72\'61\'74\'65\'20\'69\'6e\'74\'72\'61\'6e\'65\'74\'2c\'20\'62\'75\'74\'20\'6d\'61\'79\'20\'6e\'6f\'74\'20\'68\'61\'76\'65\'20\'61\'63\'63\'65\'73\'73\'20\'74\'6f\'20\'61\'20\'63\'6f\'6d\'70\'75\'74\'65\'72\'20\'74\'68\'61\'74\'20\'68\'61\'73\'20\'4f\'75\'74\'6c\'6f\'6f\'6b\'20\'69\'6e\'73\'74\'61\'6c\'6c\'65\'64\'2e\'20\'55\'73\'69\'6e\'67\'20\'4d\'69\'63\'72\'6f\'73\'6f\'66\'74\'20\'45\'78\'63\'68\'61\'6e\'67\'65\'20\'57\'65\'62\'20\'53\'65\'72\'76\'69\'63\'65\'73\'2c\'20\'74\'68\'65\'73\'65\'20\'75\'73\'65\'72\'73\'20\'63\'61\'6e\'20\'61\'63\'63\'65\'73\'73\'20\'74\'68\'65\'69\'72\'20\'4f\'75\'74\'6c\'6f\'6f\'6b\'20\'64\'61\'74\'61\'20\'28\'69\'6e\'63\'6c\'75\'64\'69\'6e\'67\'20\'65\'2d\'6d\'61\'69\'6c\'2c\'20\'63\'61\'6c\'65\'6e\'64\'61\'72\'2c\'20\'61\'6e\'64\'20\'63\'6f\'6e\'74\'61\'63\'74\'20\'69\'74\'65\'6d\'73\'29\'2c\'20\'75\'73\'69\'6e\'67\'20\'6f\'6e\'6c\'79\'20\'74\'68\'65\'20\'69\'6e\'73\'74\'61\'6c\'6c\'65\'64\'20\'57\'65\'62\'20\'62\'72\'6f\'77\'73\'65\'72\'2e\'20\'42\'79\'20\'74\'61\'6b\'69\'6e\'67\'20\'61\'64\'76\'61\'6e\'74\'61\'67\'65\'20\'6f\'66\'20\'4d\'69\'63\'72\'6f\'73\'6f\'66\'74\'20\'45\'78\'63\'68\'61\'6e\'67\'65\'20\'57\'65\'62\'20\'53\'65\'72\'76\'69\'63\'65\'73\'2c\'20\'4f\'75\'74\'6c\'6f\'6f\'6b\'20\'77\'69\'6c\'6c\'20\'67\'69\'76\'65\'20\'75\'73\'65\'72\'73\'20\'74\'68\'65\'20\'62\'65\'6e\'65\'66\'69\'74\'20\'6f\'66\'20\'57\'69\'6e\'64\'6f\'77\'73\'20\'4e\'54\'20\'72\'65\'6c\'69\'61\'62\'6c\'65\'20\'69\'6e\'74\'72\'61\'6e\'65\'74\'20\'61\'6e\'64\'20\'49\'6e\'74\'65\'72\'6e\'65\'74\'20\'73\'65\'63\'75\'72\'69\'74\'79\'2c\'20\'77\'69\'74\'68\'20\'61\'20\'75\'73\'65\'72\'20\'69\'6e\'74\'65\'72\'66\'61\'63\'65\'20\'74\'68\'61\'74\'20\'69\'73\'20\'66\'61\'6d\'69\'6c\'69\'61\'72\'20\'61\'6e\'64\'20\'63\'6f\'6e\'76\'65\'6e\'69\'65\'6e\'74\'20\'66\'6f\'72\'20\'4f\'75\'74\'6c\'6f\'6f\'6b\'20\'75\'73\'65\'72\'73\'2e\'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3\sb100\sa60\keepn\nowidctlpar\widctlpar\noline{\*\pn \pnlvlcont\ilvl12\ls0\pnrnot0\pndec }\hyphpar0\ilvl12\outlinelevel2\adjustright \b\f1\kerning20 {\'49\'6e\'74\'65\'67\'72\'61\'74\'69\'6f\'6e\'20\'77\'69\'74\'68\'20\'4d\'69\'63\'72\'6f\'73\'6f\'66\'74\'20\'50\'72\'6f\'6a\'65\'63\'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16\sa120\sl-240\slmult0\nowidctlpar\widctlpar\noline{\*\pn \pnlvlcont\ilvl12\ls0\pnrnot0\pndec }\hyphpar0\ilvl12\adjustright \f1\fs20\kerning20 {\'4d\'69\'63\'72\'6f\'73\'6f\'66\'74\'20\'50\'72\'6f\'6a\'65\'63\'74\'20\'39\'35\'20\'74\'61\'6b\'65\'73\'20\'61\'64\'76\'61\'6e\'74\'61\'67\'65\'20\'6f\'66\'20\'4d\'69\'63\'72\'6f\'73\'6f\'66\'74\'20\'53\'63\'68\'65\'64\'75\'6c\'65\'2b\'20\'39\'35\'20\'61\'6e\'64\'20\'4d\'69\'63\'72\'6f\'73\'6f\'66\'74\'20\'45\'78\'63\'68\'61\'6e\'67\'65\'20\'43\'6c\'69\'65\'6e\'74\'20\'74\'6f\'20\'63\'72\'65\'61\'74\'65\'20\'61\'6e\'20\'69\'6e\'74\'65\'67\'72\'61\'74\'65\'64\'20\'65\'6e\'76\'69\'72\'6f\'6e\'6d\'65\'6e\'74\'20\'69\'6e\'20\'77\'68\'69\'63\'68\'20\'70\'72\'6f\'6a\'65\'63\'74\'20\'6d\'61\'6e\'61\'67\'65\'72\'73\'20\'63\'61\'6e\'20\'61\'73\'73\'69\'67\'6e\'20\'74\'61\'73\'6b\'73\'20\'74\'6f\'20\'6f\'74\'68\'65\'72\'20\'75\'73\'65\'72\'73\'20\'61\'75\'74\'6f\'6d\'61\'74\'69\'63\'61\'6c\'6c\'79\'2e\'20\'50\'72\'6f\'6a\'65\'63\'74\'20\'6d\'61\'6e\'61\'67\'65\'72\'73\'20\'72\'75\'6e\'6e\'69\'6e\'67\'20\'4d\'69\'63\'72\'6f\'73\'6f\'66\'74\'20\'50\'72\'6f\'6a\'65\'63\'74\'20\'39\'35\'2c\'20\'53\'63\'68\'65\'64\'75\'6c\'65\'2b\'20\'39\'35\'2c\'20\'61\'6e\'64\'20\'4d\'69\'63\'72\'6f\'73\'6f\'66\'74\'20\'45\'78\'63\'68\'61\'6e\'67\'65\'20\'43\'6c\'69\'65\'6e\'74\'20\'63\'61\'6e\'20\'61\'73\'73\'69\'67\'6e\'20\'53\'63\'68\'65\'64\'75\'6c\'65\'2b\'20\'74\'61\'73\'6b\'73}{\cs114\expnd-7\expndtw-35 \~\emdash \'20}{\'74\'68\'72\'6f\'75\'67\'68\'20\'65\'2d\'6d\'61\'69\'6c\'20\'6d\'65\'73\'73\'61\'67\'65\'73}{\cs114\expnd-7\expndtw-35 \~\emdash \'20}{\'74\'6f\'20\'6f\'74\'68\'65\'72\'20\'75\'73\'65\'72\'73\'2e\'20\'49\'66\'20\'74\'68\'65\'20\'72\'65\'63\'69\'70\'69\'65\'6e\'74\'73\'20\'61\'63\'63\'65\'70\'74\'20\'74\'68\'65\'20\'74\'61\'73\'6b\'73\'20\'61\'6e\'64\'20\'61\'72\'65\'20\'72\'75\'6e\'6e\'69\'6e\'67\'20\'53\'63\'68\'65\'64\'75\'6c\'65\'2b\'20\'39\'35\'2c\'20\'74\'68\'65\'20\'74\'61\'73\'6b\'73\'20\'61\'72\'65\'20\'61\'75\'74\'6f\'6d\'61\'74\'69\'63\'61\'6c\'6c\'79\'20\'61\'64\'64\'65\'64\'20\'74\'6f\'20\'74\'68\'65\'69\'72\'20\'53\'63\'68\'65\'64\'75\'6c\'65\'2b\'20\'54\'61\'73\'6b\'20\'4c\'69\'73\'74\'73\'2e\'20\'54\'68\'65\'20\'70\'72\'6f\'6a\'65\'63\'74\'20\'6d\'61\'6e\'61\'67\'65\'72\'20\'63\'61\'6e\'20\'61\'6c\'73\'6f\'20\'73\'65\'6e\'64\'20\'75\'73\'65\'72\'73\'20\'61\'20\'6d\'65\'73\'73\'61\'67\'65\'20\'74\'6f\'20\'72\'65\'71\'75\'65\'73\'74\'20\'74\'68\'65\'69\'72\'20\'70\'72\'6f\'6a\'65\'63\'74\'20\'73\'74\'61\'74\'75\'73\'2e\'20\'57\'68\'65\'6e\'20\'53\'63\'68\'65\'64\'75\'6c\'65\'2b\'20\'39\'35\'20\'75\'73\'65\'72\'73\'20\'72\'65\'70\'6c\'79\'20\'74\'6f\'20\'74\'68\'65\'73\'65\'20\'73\'74\'61\'74\'75\'73\'20\'72\'65\'71\'75\'65\'73\'74\'73\'2c\'20\'4d\'69\'63\'72\'6f\'73\'6f\'66\'74\'20\'50\'72\'6f\'6a\'65\'63\'74\'20\'75\'73\'65\'73\'20\'74\'68\'65\'20\'69\'6e\'66\'6f\'72\'6d\'61\'74\'69\'6f\'6e\'20\'69\'6e\'20\'74\'68\'65\'69\'72\'20\'53\'63\'68\'65\'64\'75\'6c\'65\'2b\'20\'54\'61\'73\'6b\'20\'4c\'69\'73\'74\'73\'20\'74\'6f\'20\'67\'65\'6e\'65\'72\'61\'74\'65\'20\'61\'20\'73\'74\'61\'74\'75\'73\'20\'72\'65\'70\'6c\'79\'20\'6d\'65\'73\'73\'61\'67\'65\'20\'61\'75\'74\'6f\'6d\'61\'74\'69\'63\'61\'6c\'6c\'79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16\sa120\sl-240\slmult0\nowidctlpar\widctlpar\noline{\*\pn \pnlvlcont\ilvl12\ls0\pnrnot0\pndec }\hyphpar0\ilvl12\adjustright {\'4d\'69\'63\'72\'6f\'73\'6f\'66\'74\'20\'50\'72\'6f\'6a\'65\'63\'74\'20\'39\'35\'20\'75\'73\'65\'72\'73\'20\'77\'69\'6c\'6c\'20\'61\'6c\'73\'6f\'20\'62\'65\'20\'61\'62\'6c\'65\'20\'74\'6f\'20\'61\'73\'73\'69\'67\'6e\'20\'74\'61\'73\'6b\'73\'20\'74\'6f\'20\'4f\'75\'74\'6c\'6f\'6f\'6b\'20\'75\'73\'65\'72\'73\'2e\'20\'48\'6f\'77\'65\'76\'65\'72\'2c\'20\'69\'66\'20\'74\'68\'65\'20\'4f\'75\'74\'6c\'6f\'6f\'6b\'20\'72\'65\'63\'69\'70\'69\'65\'6e\'74\'73\'20\'61\'63\'63\'65\'70\'74\'20\'74\'68\'65\'20\'74\'61\'73\'6b\'73\'2c\'20\'4d\'69\'63\'72\'6f\'73\'6f\'66\'74\'20\'50\'72\'6f\'6a\'65\'63\'74\'20\'39\'35\'20\'77\'69\'6c\'6c\'20\'6e\'6f\'74\'20\'61\'64\'64\'20\'74\'68\'65\'20\'74\'61\'73\'6b\'73\'20\'74\'6f\'20\'74\'68\'65\'69\'72\'20\'4f\'75\'74\'6c\'6f\'6f\'6b\'20\'54\'61\'73\'6b\'73\'20\'61\'75\'74\'6f\'6d\'61\'74\'69\'63\'61\'6c\'6c\'79\'2e\'20\'50\'6c\'61\'6e\'73\'20\'66\'6f\'72\'20\'66\'75\'74\'75\'72\'65\'20\'76\'65\'72\'73\'69\'6f\'6e\'73\'20\'6f\'66\'20\'4d\'69\'63\'72\'6f\'73\'6f\'66\'74\'20\'50\'72\'6f\'6a\'65\'63\'74\'20\'69\'6e\'63\'6c\'75\'64\'65\'20\'74\'68\'65\'20\'53\'63\'68\'65\'64\'75\'6c\'65\'2b\'20\'66\'75\'6e\'63\'74\'69\'6f\'6e\'61\'6c\'69\'74\'79\'20\'64\'65\'73\'63\'72\'69\'62\'65\'64\'20\'61\'62\'6f\'76\'65\'2c\'20\'61\'73\'20\'77\'65\'6c\'6c\'20\'61\'73\'20\'61\'64\'64\'69\'74\'69\'6f\'6e\'61\'6c\'20\'4f\'75\'74\'6c\'6f\'6f\'6b\'20\'69\'6e\'74\'65\'67\'72\'61\'74\'69\'6f\'6e\'20\'66\'75\'6e\'63\'74\'69\'6f\'6e\'61\'6c\'69\'74\'79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3\sb100\sa60\keepn\nowidctlpar\widctlpar\noline{\*\pn \pnlvlcont\ilvl12\ls0\pnrnot0\pndec }\hyphpar0\ilvl12\outlinelevel2\adjustright \b\f1\kerning20 {\'4d\'61\'63\'69\'6e\'74\'6f\'73\'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16\sa120\sl-240\slmult0\nowidctlpar\widctlpar\noline{\*\pn \pnlvlcont\ilvl12\ls0\pnrnot0\pndec }\hyphpar0\ilvl12\adjustright \f1\fs20\kerning20 {\'4f\'75\'74\'6c\'6f\'6f\'6b\'20\'6f\'66\'66\'65\'72\'73\'20\'69\'64\'65\'6e\'74\'69\'63\'61\'6c\'20\'69\'6e\'74\'65\'72\'6f\'70\'65\'72\'61\'62\'69\'6c\'69\'74\'79\'20\'77\'69\'74\'68\'20\'53\'63\'68\'65\'64\'75\'6c\'65\'2b\'20\'39\'35\'2c\'20\'77\'68\'65\'74\'68\'65\'72\'20\'74\'68\'65\'20\'53\'63\'68\'65\'64\'75\'6c\'65\'2b\'20\'39\'35\'20\'75\'73\'65\'72\'20\'69\'73\'20\'75\'73\'69\'6e\'67\'20\'61\'20\'4d\'61\'63\'69\'6e\'74\'6f\'73\'68\'20\'73\'79\'73\'74\'65\'6d\'20\'6f\'72\'20\'61\'20\'4d\'69\'63\'72\'6f\'73\'6f\'66\'74\'20\'57\'69\'6e\'64\'6f\'77\'73\'20\'73\'79\'73\'74\'65\'6d\'2e\'20\'41\'73\'20\'61\'20\'72\'65\'73\'75\'6c\'74\'2c\'20\'4f\'75\'74\'6c\'6f\'6f\'6b\'20\'75\'73\'65\'72\'73\'20\'61\'6e\'64\'20\'53\'63\'68\'65\'64\'75\'6c\'65\'2b\'20\'39\'35\'20\'4d\'61\'63\'69\'6e\'74\'6f\'73\'68\'20\'75\'73\'65\'72\'73\'20\'63\'61\'6e\'20\'65\'78\'63\'68\'61\'6e\'67\'65\'20\'6d\'65\'65\'74\'69\'6e\'67\'20\'6d\'65\'73\'73\'61\'67\'65\'73\'20\'61\'6e\'64\'2c\'20\'77\'69\'74\'68\'20\'74\'68\'65\'20\'61\'70\'70\'72\'6f\'70\'72\'69\'61\'74\'65\'20\'70\'65\'72\'6d\'69\'73\'73\'69\'6f\'6e\'2c\'20\'63\'61\'6e\'20\'76\'69\'65\'77\'20\'65\'61\'63\'68\'20\'6f\'74\'68\'65\'72\rquote \'73\'20\'66\'72\'65\'65\'2f\'62\'75\'73\'79\'20\'73\'74\'61\'74\'75\'73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'4d\'61\'63\'69\'6e\'74\'6f\'73\'68\'20\'53\'63\'68\'65\'64\'75\'6c\'65\'2b\'20\'31\'2e\'30\'20\'75\'73\'65\'72\'73\'20\'61\'6e\'64\'20\'4f\'75\'74\'6c\'6f\'6f\'6b\'20\'75\'73\'65\'72\'73\'20\'63\'61\'6e\'20\'65\'78\'63\'68\'61\'6e\'67\'65\'20\'6d\'65\'65\'74\'69\'6e\'67\'20\'6d\'65\'73\'73\'61\'67\'65\'73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2\li-360\sb120\sa100\keepn\nowidctlpar\widctlpar\noline{\*\pn \pnlvlcont\ilvl12\ls0\pnrnot0\pndec }\hyphpar0\ilvl12\outlinelevel1\adjustright \b\f1\fs28 {\'4f\'74\'68\'65\'72\'20\'44\'69\'66\'66\'65\'72\'65\'6e\'63\'65\'73\'20\'66\'6f\'72\'20\'4f\'75\'74\'6c\'6f\'6f\'6b\'20\'55\'73\'65\'72\'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16\sa120\sl-240\slmult0\nowidctlpar\widctlpar\noline{\*\pn \pnlvlcont\ilvl12\ls0\pnrnot0\pndec }\hyphpar0\ilvl12\adjustright \f1\fs20\kerning20 {\'4f\'75\'74\'6c\'6f\'6f\'6b\'20\'75\'73\'65\'72\'73\'20\'6d\'61\'79\'20\'61\'6c\'73\'6f\'20\'6e\'6f\'74\'69\'63\'65\'20\'74\'68\'65\'73\'65\'20\'61\'64\'64\'69\'74\'69\'6f\'6e\'61\'6c\'20\'6d\'69\'6e\'6f\'72\'20\'64\'69\'66\'66\'65\'72\'65\'6e\'63\'65\'73\'20\'77\'68\'65\'6e\'20\'74\'68\'65\'79\'20\'6d\'6f\'76\'65\'20\'74\'6f\'20\'4f\'75\'74\'6c\'6f\'6f\'6b\'20\'66\'72\'6f\'6d\'20\'53\'63\'68\'65\'64\'75\'6c\'65\'2b\'20\'39\'35\'20\'6f\'72\'20\'53\'63\'68\'65\'64\'75\'6c\'65\'2b\'20\'31\'2e\'30\'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0\kerning20 \loch\af3\dbch\af0\hich\f3 \uc1\u-3913\'3f\tab}}\pard\plain \s20\fi-240\li240\sa80\sl-240\slmult0\nowidctlpar\widctlpar\noline{\*\pn \pnlvlblt\ilvl0\ls5\pnrnot0\pnf3\pnstart1\pnindent240\pnhang{\pntxtb \'b7}}\hyphpar0\ls5\adjustright \f1\fs20\kerning20 {\'4f\'75\'74\'6c\'6f\'6f\'6b\'20\'75\'73\'65\'72\'73\'20\'6d\'75\'73\'74\'20\'6b\'65\'65\'70\'20\'61\'6c\'6c\'20\'74\'68\'65\'69\'72\'20\'70\'65\'72\'73\'6f\'6e\'61\'6c\'20\'66\'6f\'6c\'64\'65\'72\'73\'20\'65\'69\'74\'68\'65\'72\'20\'6f\'6e\'20\'74\'68\'65\'20\'73\'65\'72\'76\'65\'72\'20\'6f\'72\'20\'6f\'6e\'20\'74\'68\'65\'69\'72\'20\'6c\'6f\'63\'61\'6c\'20\'63\'6f\'6d\'70\'75\'74\'65\'72\'73\'2e\'20\'54\'68\'65\'79\'20\'63\'61\'6e\'6e\'6f\'74\'20\'77\'6f\'72\'6b\'20\'70\'72\'69\'6d\'61\'72\'69\'6c\'79\'20\'66\'72\'6f\'6d\'20\'61\'20\'6c\'6f\'63\'61\'6c\'20\'66\'69\'6c\'65\'20\'66\'6f\'72\'20\'74\'68\'65\'69\'72\'20\'63\'61\'6c\'65\'6e\'64\'61\'72\'73\'20\'77\'68\'69\'6c\'65\'20\'6d\'61\'69\'6e\'74\'61\'69\'6e\'69\'6e\'67\'20\'74\'68\'65\'69\'72\'20\'6d\'61\'69\'6c\'62\'6f\'78\'65\'73\'20\'6f\'6e\'20\'61\'20\'73\'65\'72\'76\'65\'72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0\kerning20 \loch\af3\dbch\af0\hich\f3 \uc1\u-3913\'3f\tab}}\pard \s20\fi-240\li240\sa80\sl-240\slmult0\nowidctlpar\widctlpar\noline{\*\pn \pnlvlblt\ilvl0\ls5\pnrnot0\pnf3\pnstart1\pnindent240\pnhang{\pntxtb \'b7}}\hyphpar0\ls5\adjustright {\'54\'68\'65\'20\'4f\'75\'74\'6c\'6f\'6f\'6b\'20\'65\'6e\'68\'61\'6e\'63\'65\'64\'20\'6d\'65\'65\'74\'69\'6e\'67\'20\'6f\'72\'67\'61\'6e\'69\'7a\'61\'74\'69\'6f\'6e\'20\'69\'6e\'74\'65\'72\'66\'61\'63\'65\'20\'69\'6e\'20\'74\'68\'65\'20\'4d\'65\'65\'74\'69\'6e\'67\'20\'50\'6c\'61\'6e\'6e\'65\'72\'2c\'20\'69\'6e\'63\'6c\'75\'64\'69\'6e\'67\'20\'74\'68\'65\'20\'50\'6c\'61\'6e\'20\'61\'20\'4d\'65\'65\'74\'69\'6e\'67\'20\'66\'65\'61\'74\'75\'72\'65\'2c\'20\'6d\'61\'6b\'65\'73\'20\'61\'20\'4d\'65\'65\'74\'69\'6e\'67\'20\'57\'69\'7a\'61\'72\'64\'20\'75\'6e\'6e\'65\'63\'65\'73\'73\'61\'72\'79\'2e\'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0\kerning20 \loch\af3\dbch\af0\hich\f3 \uc1\u-3913\'3f\tab}}\pard \s20\fi-240\li240\sa80\sl-240\slmult0\nowidctlpar\widctlpar\noline{\*\pn \pnlvlblt\ilvl0\ls5\pnrnot0\pnf3\pnstart1\pnindent240\pnhang{\pntxtb \'b7}}\hyphpar0\ls5\adjustright {\'4f\'75\'74\'6c\'6f\'6f\'6b\'20\'73\'74\'72\'65\'61\'6d\'6c\'69\'6e\'65\'73\'20\'74\'61\'73\'6b\'20\'70\'72\'69\'6f\'72\'69\'74\'69\'7a\'61\'74\'69\'6f\'6e\'20\'62\'79\'20\'6f\'66\'66\'65\'72\'69\'6e\'67\'20\'74\'68\'72\'65\'65\'20\'70\'72\'69\'6f\'72\'69\'74\'79\'20\'6c\'65\'76\'65\'6c\'73\'3a\'20\'48\'69\'67\'68\'2c\'20\'4d\'65\'64\'69\'75\'6d\'2c\'20\'6f\'72\'20\'4c\'6f\'77\'2e\'20\'48\'6f\'77\'65\'76\'65\'72\'2c\'20\'77\'68\'65\'6e\'20\'4f\'75\'74\'6c\'6f\'6f\'6b\'20\'69\'6d\'70\'6f\'72\'74\'73\'20\'74\'61\'73\'6b\'20\'64\'61\'74\'61\'20\'66\'72\'6f\'6d\'20\'53\'63\'68\'65\'64\'75\'6c\'65\'2b\'2c\'20\'69\'74\'20\'6d\'61\'69\'6e\'74\'61\'69\'6e\'73\'20\'74\'68\'65\'20\'53\'63\'68\'65\'64\'75\'6c\'65\'2b\'20\'70\'72\'69\'6f\'72\'69\'74\'79\'20\'6c\'65\'76\'65\'6c\'20\'69\'6e\'66\'6f\'72\'6d\'61\'74\'69\'6f\'6e\'20\'66\'6f\'72\'20\'65\'61\'63\'68\'20\'69\'74\'65\'6d\'2e\'20\'55\'73\'65\'72\'73\'20\'63\'61\'6e\'20\'76\'69\'65\'77\'20\'74\'68\'65\'20\'53\'63\'68\'65\'64\'75\'6c\'65\'2b\'20\'70\'72\'69\'6f\'72\'69\'74\'79\'20\'6c\'65\'76\'65\'6c\'20\'66\'6f\'72\'20\'74\'68\'61\'74\'20\'69\'74\'65\'6d\'20\'69\'6e\'20\'4f\'75\'74\'6c\'6f\'6f\'6b\'20\'62\'79\'20\'61\'64\'64\'69\'6e\'67\'20\'74\'68\'65\'20\'53\'63\'68\'65\'64\'75\'6c\'65\'2b\'20\'70\'72\'69\'6f\'72\'69\'74\'79\'20\'63\'6f\'6c\'75\'6d\'6e\'20\'74\'6f\'20\'74\'68\'65\'69\'72\'20\'54\'61\'73\'6b\'73\'20\'76\'69\'65\'77\'2e\'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tab}}\pard\plain \s24\li240\sa80\nowidctlpar\widctlpar\noline{\*\pn \pnlvlbody\ilvl0\ls13\pnrnot0\pnstart1 }\hyphpar0\ls13\adjustright \f1\fs20\kerning20 {\'41\'6c\'74\'68\'6f\'75\'67\'68\'20\'4f\'75\'74\'6c\'6f\'6f\'6b\'20\'75\'73\'65\'72\'73\'20\'6d\'61\'79\'20\'61\'73\'73\'69\'67\'6e\'20\'61\'6e\'79\'20\'6f\'66\'20\'74\'68\'65\'73\'65\'20\'70\'72\'69\'6f\'72\'69\'74\'69\'65\'73\'20\'74\'6f\'20\'61\'6e\'79\'20\'6f\'66\'20\'74\'68\'65\'69\'72\'20\'74\'61\'73\'6b\'73\'2c\'20\'74\'68\'65\'79\'20\'63\'61\'6e\'6e\'6f\'74\'20\'61\'73\'73\'69\'67\'6e\'20\'74\'68\'65\'6d\'20\'74\'6f\'20\'70\'72\'6f\'6a\'65\'63\'74\'73\'20\'6f\'72\'20\'74\'61\'73\'6b\'20\'63\'61\'74\'65\'67\'6f\'72\'69\'65\'73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0\kerning20 \loch\af3\dbch\af0\hich\f3 \uc1\u-3913\'3f\tab}}\pard\plain \s20\fi-240\li240\sa80\sl-240\slmult0\nowidctlpar\widctlpar\noline{\*\pn \pnlvlblt\ilvl0\ls5\pnrnot0\pnf3\pnstart1\pnindent240\pnhang{\pntxtb \'b7}}\hyphpar0\ls5\adjustright \f1\fs20\kerning20 {\'4f\'75\'74\'6c\'6f\'6f\'6b\'20\'64\'6f\'65\'73\'20\'6e\'6f\'74\'20\'69\'6e\'63\'6c\'75\'64\'65\'20\'61\'20\'64\'65\'66\'61\'75\'6c\'74\'20\'59\'65\'61\'72\'6c\'79\'20\'76\'69\'65\'77\'2c\'20\'61\'6c\'74\'68\'6f\'75\'67\'68\'20\'75\'73\'65\'72\'73\'20\'61\'63\'68\'69\'65\'76\'65\'20\'74\'68\'65\'20\'73\'61\'6d\'65\'20\'72\'65\'73\'75\'6c\'74\'20\'65\'61\'73\'69\'6c\'79\'20\'62\'79\'20\'64\'72\'61\'67\'67\'69\'6e\'67\'20\'74\'6f\'20\'64\'69\'73\'70\'6c\'61\'79\'20\'73\'65\'76\'65\'72\'61\'6c\'20\'6d\'6f\'6e\'74\'68\'73\'20\'6f\'66\'20\'74\'68\'65\'20\'44\'61\'74\'65\'20\'50\'69\'63\'6b\'65\'72\'20\'69\'6e\'20\'74\'68\'65\'20\'43\'61\'6c\'65\'6e\'64\'61\'72\'20\'76\'69\'65\'77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0\kerning20 \loch\af3\dbch\af0\hich\f3 \uc1\u-3913\'3f\tab}}\pard \s20\fi-240\li240\sa80\sl-240\slmult0\nowidctlpar\widctlpar\noline{\*\pn \pnlvlblt\ilvl0\ls5\pnrnot0\pnf3\pnstart1\pnindent240\pnhang{\pntxtb \'b7}}\hyphpar0\ls5\adjustright {\'4f\'75\'74\'6c\'6f\'6f\'6b\'20\'64\'6f\'65\'73\'20\'6e\'6f\'74\'20\'69\'6e\'63\'6c\'75\'64\'65\'20\'61\'20}{\b \'4e\'75\'6d\'62\'65\'72\'20\'6f\'66\'20\'44\'61\'79\'73}{\'20\'63\'6f\'6d\'6d\'61\'6e\'64\'20\'6f\'6e\'20\'69\'74\'73\'20}{\b \'56\'69\'65\'77}{\'20\'6d\'65\'6e\'75\'2c\'20\'61\'6c\'74\'68\'6f\'75\'67\'68\'20\'75\'73\'65\'72\'73\'20\'63\'61\'6e\'20\'64\'69\'73\'70\'6c\'61\'79\'20\'6d\'75\'6c\'74\'69\'70\'6c\'65\'20\'64\'61\'79\'73\'20\'77\'68\'69\'6c\'65\'20\'74\'68\'65\'79\'20\'61\'72\'65\'20\'77\'6f\'72\'6b\'69\'6e\'67\'20\'77\'69\'74\'68\'20\'74\'68\'65\'69\'72\'20\'63\'61\'6c\'65\'6e\'64\'61\'72\'73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0\kerning20 \loch\af3\dbch\af0\hich\f3 \uc1\u-3913\'3f\tab}}\pard \s20\fi-240\li240\sa80\sl-240\slmult0\nowidctlpar\widctlpar\noline{\*\pn \pnlvlblt\ilvl0\ls5\pnrnot0\pnf3\pnstart1\pnindent240\pnhang{\pntxtb \'b7}}\hyphpar0\ls5\adjustright {\'4f\'75\'74\'6c\'6f\'6f\'6b\'20\'64\'6f\'65\'73\'20\'6e\'6f\'74\'20\'69\'6e\'63\'6c\'75\'64\'65\'20\'50\'72\'69\'76\'61\'74\'65\'20\'61\'6e\'64\'20\'52\'65\'6d\'69\'6e\'64\'65\'72\'20\'74\'6f\'6f\'6c\'62\'61\'72\'20\'62\'75\'74\'74\'6f\'6e\'73\'2c\'20\'61\'6c\'74\'68\'6f\'75\'67\'68\'20\'74\'68\'65\'73\'65\'20\'6f\'70\'74\'69\'6f\'6e\'73\'20\'61\'72\'65\'20\'65\'61\'73\'79\'20\'74\'6f\'20\'73\'65\'74\'20\'66\'72\'6f\'6d\'20\'77\'69\'74\'68\'69\'6e\'20\'61\'6e\'20\'69\'74\'65\'6d\rquote \'73\'20\'64\'69\'61\'6c\'6f\'67\'20\'62\'6f\'78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0\kerning20 \loch\af3\dbch\af0\hich\f3 \uc1\u-3913\'3f\tab}}\pard \s20\fi-240\li240\sa80\sl-240\slmult0\nowidctlpar\widctlpar\noline{\*\pn \pnlvlblt\ilvl0\ls5\pnrnot0\pnf3\pnstart1\pnindent240\pnhang{\pntxtb \'b7}}\hyphpar0\ls5\adjustright {\'4f\'75\'74\'6c\'6f\'6f\'6b\'20\'75\'73\'65\'72\'73\'20\'61\'72\'65\'20\'6e\'6f\'74\'20\'70\'72\'6f\'6d\'70\'74\'65\'64\'20\'74\'6f\'20\'69\'6e\'63\'6c\'75\'64\'65\'20\'74\'72\'61\'76\'65\'6c\'20\'74\'69\'6d\'65\'20\'66\'6f\'72\'20\'6d\'65\'65\'74\'69\'6e\'67\'73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2\li-360\sb120\sa100\keepn\nowidctlpar\widctlpar\noline{\*\pn \pnlvlcont\ilvl12\ls0\pnrnot0\pndec }\hyphpar0\ilvl12\outlinelevel1\adjustright \b\f1\fs28 {\'55\'73\'69\'6e\'67\'20\'74\'68\'65\'20\'4f\'75\'74\'6c\'6f\'6f\'6b\'20\'45\'6e\'68\'61\'6e\'63\'65\'64\'20\'4f\'4c\'45\'20\'41\'75\'74\'6f\'6d\'61\'74\'69\'6f\'6e\'20\'49\'6e\'74\'65\'72\'66\'61\'63\'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16\sa120\sl-240\slmult0\nowidctlpar\widctlpar\noline{\*\pn \pnlvlcont\ilvl12\ls0\pnrnot0\pndec }\hyphpar0\ilvl12\adjustright \f1\fs20\kerning20 {\'53\'63\'68\'65\'64\'75\'6c\'65\'2b\'20\'61\'6e\'64\'20\'4f\'75\'74\'6c\'6f\'6f\'6b\'20\'70\'72\'6f\'76\'69\'64\'65\'20\'64\'69\'66\'66\'65\'72\'65\'6e\'74\'20\'4f\'4c\'45\'20\'41\'75\'74\'6f\'6d\'61\'74\'69\'6f\'6e\'20\'69\'6e\'74\'65\'72\'66\'61\'63\'65\'73\'2c\'20\'6f\'72\'20\'6f\'62\'6a\'65\'63\'74\'20\'6d\'6f\'64\'65\'6c\'73\'2e\'20\'4f\'75\'74\'6c\'6f\'6f\'6b\'20\'69\'6e\'63\'6c\'75\'64\'65\'73\'20\'61\'20\'6e\'65\'77\'20\'6f\'62\'6a\'65\'63\'74\'20\'6d\'6f\'64\'65\'6c\'20\'74\'68\'61\'74\'20\'6e\'6f\'74\'20\'6f\'6e\'6c\'79\'20\'6f\'66\'66\'65\'72\'73\'20\'65\'71\'75\'69\'76\'61\'6c\'65\'6e\'74\'20\'66\'75\'6e\'63\'74\'69\'6f\'6e\'61\'6c\'69\'74\'79\'20\'74\'6f\'20\'74\'68\'61\'74\'20\'6f\'66\'20\'53\'63\'68\'65\'64\'75\'6c\'65\'2b\'2c\'20\'62\'75\'74\'20\'69\'74\'20\'61\'6c\'73\'6f\'20\'6f\'66\'66\'65\'72\'73\'20\'65\'76\'65\'6e\'20\'6d\'6f\'72\'65\'20\'63\'61\'70\'61\'62\'69\'6c\'69\'74\'69\'65\'73\'2e\'20\'54\'68\'65\'20\'4f\'75\'74\'6c\'6f\'6f\'6b\'20\'61\'75\'74\'6f\'6d\'61\'74\'69\'6f\'6e\'20\'6c\'69\'62\'72\'61\'72\'79\'20\'6f\'66\'66\'65\'72\'73\'20\'64\'65\'76\'65\'6c\'6f\'70\'65\'72\'73\'20\'62\'72\'6f\'61\'64\'65\'72\'20\'61\'6e\'64\'20\'6d\'6f\'72\'65\'20\'63\'6f\'6d\'70\'6c\'65\'74\'65\'20\'61\'63\'63\'65\'73\'73\'20\'74\'6f\'20\'6d\'65\'74\'68\'6f\'64\'73\'20\'61\'6e\'64\'20\'70\'72\'6f\'70\'65\'72\'74\'69\'65\'73\'20\'6f\'66\'20\'61\'6c\'6c\'20\'4f\'75\'74\'6c\'6f\'6f\'6b\'20\'69\'74\'65\'6d\'73\'20\'74\'68\'61\'6e\'20\'74\'68\'65\'20\'53\'63\'68\'65\'64\'75\'6c\'65\'2b\'20\'6c\'69\'62\'72\'61\'72\'69\'65\'73\'20\'70\'72\'6f\'76\'69\'64\'65\'64\'2e\'20\'49\'6e\'20\'61\'64\'64\'69\'74\'69\'6f\'6e\'2c\'20\'62\'65\'63\'61\'75\'73\'65\'20\'74\'68\'65\'20\'4d\'69\'63\'72\'6f\'73\'6f\'66\'74\'20\'4f\'75\'74\'6c\'6f\'6f\'6b\'20\'6c\'69\'62\'72\'61\'72\'79\'20\'69\'73\'20\'77\'65\'6c\'6c\'20\'61\'6c\'69\'67\'6e\'65\'64\'20\'77\'69\'74\'68\'20\'6f\'74\'68\'65\'72\'20\'4d\'69\'63\'72\'6f\'73\'6f\'66\'74\'20\'4f\'66\'66\'69\'63\'65\'20\'6f\'62\'6a\'65\'63\'74\'20\'6d\'6f\'64\'65\'6c\'73\'2c\'20\'64\'65\'76\'65\'6c\'6f\'70\'65\'72\'73\'20\'62\'65\'6e\'65\'66\'69\'74\'20\'66\'72\'6f\'6d\'20\'69\'74\'73\'20\'68\'69\'67\'68\'20\'6c\'65\'76\'65\'6c\'20\'6f\'66\'20\'63\'6f\'6e\'73\'69\'73\'74\'65\'6e\'63\'79\'20\'61\'6e\'64\'20\'73\'74\'61\'6e\'64\'61\'72\'64\'69\'7a\'61\'74\'69\'6f\'6e\'2e\'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16\sa120\sl-240\slmult0\nowidctlpar\widctlpar\noline{\*\pn \pnlvlcont\ilvl12\ls0\pnrnot0\pndec }\hyphpar0\ilvl12\adjustright {\'53\'63\'68\'65\'64\'75\'6c\'65\'2b\'20\'39\'35\'20\'61\'70\'70\'6c\'69\'63\'61\'74\'69\'6f\'6e\'73\'20\'6d\'75\'73\'74\'20\'62\'65\'20\'72\'65\'76\'69\'73\'65\'64\'20\'74\'6f\'20\'62\'65\'20\'63\'6f\'6d\'70\'61\'74\'69\'62\'6c\'65\'20\'77\'69\'74\'68\'20\'74\'68\'65\'20\'4f\'75\'74\'6c\'6f\'6f\'6b\'20\'65\'6e\'68\'61\'6e\'63\'65\'64\'20\'6f\'62\'6a\'65\'63\'74\'20\'6d\'6f\'64\'65\'6c\'2e\'20\'49\'6e\'20\'74\'68\'65\'20\'4f\'75\'74\'6c\'6f\'6f\'6b\'20\'6f\'6e\'6c\'69\'6e\'65\'20\'48\'65\'6c\'70\'2c\'20\'4d\'69\'63\'72\'6f\'73\'6f\'66\'74\'20\'77\'69\'6c\'6c\'20\'70\'72\'6f\'76\'69\'64\'65\'20\'64\'65\'74\'61\'69\'6c\'65\'64\'20\'69\'6e\'66\'6f\'72\'6d\'61\'74\'69\'6f\'6e\'20\'61\'62\'6f\'75\'74\'20\'74\'68\'65\'20\'4f\'75\'74\'6c\'6f\'6f\'6b\'20\'6f\'62\'6a\'65\'63\'74\'20\'6d\'6f\'64\'65\'6c\'2e\'20\'54\'68\'69\'73\'20\'69\'6e\'66\'6f\'72\'6d\'61\'74\'69\'6f\'6e\'20\'63\'61\'6e\'20\'68\'65\'6c\'70\'20\'64\'65\'76\'65\'6c\'6f\'70\'65\'72\'73\'20\'64\'65\'74\'65\'72\'6d\'69\'6e\'65\'20\'68\'6f\'77\'20\'74\'68\'65\'79\'20\'77\'69\'6c\'6c\'20\'6e\'65\'65\'64\'20\'74\'6f\'20\'75\'70\'64\'61\'74\'65\'20\'74\'68\'65\'69\'72\'20\'53\'63\'68\'65\'64\'75\'6c\'65\'2b\'20\'39\'35\'20\'61\'70\'70\'6c\'69\'63\'61\'74\'69\'6f\'6e\'73\'20\'74\'6f\'20\'77\'6f\'72\'6b\'20\'77\'69\'74\'68\'20\'4f\'75\'74\'6c\'6f\'6f\'6b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2\li-360\sb120\sa100\keepn\nowidctlpar\widctlpar\noline{\*\pn \pnlvlcont\ilvl12\ls0\pnrnot0\pndec }\hyphpar0\ilvl12\outlinelevel1\adjustright \b\f1\fs28 {\'43\'61\'6c\'65\'6e\'64\'61\'72\'69\'6e\'67\'20\'61\'6e\'64\'20\'53\'63\'68\'65\'64\'75\'6c\'69\'6e\'67\'20\'49\'6e\'74\'65\'72\'6f\'70\'65\'72\'61\'62\'69\'6c\'69\'74\'79\'20\'54\'61\'62\'6c\'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16\sa120\sl-240\slmult0\nowidctlpar\widctlpar\noline{\*\pn \pnlvlcont\ilvl12\ls0\pnrnot0\pndec }\hyphpar0\ilvl12\adjustright \f1\fs20\kerning20 {\'54\'68\'65\'20\'66\'6f\'6c\'6c\'6f\'77\'69\'6e\'67\'20\'74\'61\'62\'6c\'65\'20\'73\'75\'6d\'6d\'61\'72\'69\'7a\'65\'73\'20\'4f\'75\'74\'6c\'6f\'6f\'6b\'20\'69\'6e\'74\'65\'72\'6f\'70\'65\'72\'61\'62\'69\'6c\'69\'74\'79\'20\'77\'69\'74\'68\'20\'4d\'69\'63\'72\'6f\'73\'6f\'66\'74\'20\'45\'78\'63\'68\'61\'6e\'67\'65\'20\'43\'6c\'69\'65\'6e\'74\'2c\'20\'4d\'69\'63\'72\'6f\'73\'6f\'66\'74\'20\'4d\'61\'69\'6c\'20\'33\'2e}{\i \'78}{\'2c\'20\'4d\'69\'63\'72\'6f\'73\'6f\'66\'74\'20\'53\'63\'68\'65\'64\'75\'6c\'65\'2b\'20\'39\'35\'2c\'20\'61\'6e\'64\'20\'53\'63\'68\'65\'64\'75\'6c\'65\'2b\'20\'31\'2e\'30\'2e\'20\'43\'6c\'69\'65\'6e\'74\'20\'69\'6e\'74\'65\'72\'6f\'70\'65\'72\'61\'62\'69\'6c\'69\'74\'79\'20\'6d\'61\'79\'20\'62\'65\'20\'64\'69\'66\'66\'65\'72\'65\'6e\'74\'20\'64\'65\'70\'65\'6e\'64\'69\'6e\'67\'20\'6f\'6e\'20\'77\'68\'65\'74\'68\'65\'72\'20\'74\'68\'65\'20\'63\'6c\'69\'65\'6e\'74\'73\'20\'61\'72\'65\'20\'72\'75\'6e\'6e\'69\'6e\'67\'20\'6f\'6e\'20\'4d\'69\'63\'72\'6f\'73\'6f\'66\'74\'20\'45\'78\'63\'68\'61\'6e\'67\'65\'20\'53\'65\'72\'76\'65\'72\'2c\'20\'4d\'69\'63\'72\'6f\'73\'6f\'66\'74\'20\'4d\'61\'69\'6c\'20\'33\'2e}{\i \'78}{\'2c\'20\'6f\'72\'20\'69\'6e\'20\'61\'20\'6d\'69\'78\'65\'64\'20\'65\'6e\'76\'69\'72\'6f\'6e\'6d\'65\'6e\'74\'2e\'20\'54\'68\'65\'20\'74\'61\'62\'6c\'65\'20\'69\'6e\'64\'69\'63\'61\'74\'65\'73\'20\'61\'6e\'79\'20\'73\'65\'72\'76\'65\'72\'20\'64\'69\'66\'66\'65\'72\'65\'6e\'63\'65\'73\'20\'61\'73\'20\'77\'65\'6c\'6c\'2c\'20\'74\'6f\'20\'67\'69\'76\'65\'20\'79\'6f\'75\'20\'61\'20\'62\'69\'67\'2d\'70\'69\'63\'74\'75\'72\'65\'20\'76\'69\'65\'77\'20\'6f\'66\'20\'4f\'75\'74\'6c\'6f\'6f\'6b\'20\'69\'6e\'74\'65\'72\'6f\'70\'65\'72\'61\'62\'69\'6c\'69\'74\'79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16\sa120\sl-240\slmult0\nowidctlpar\widctlpar\noline{\*\pn \pnlvlcont\ilvl12\ls0\pnrnot0\pndec }\hyphpar0\ilvl12\adjustright {\'49\'66\'20\'79\'6f\'75\'20\'61\'72\'65\'20\'75\'6e\'73\'75\'72\'65\'20\'61\'62\'6f\'75\'74\'20\'77\'68\'61\'74\'20\'61\'6e\'79\'20\'63\'61\'6c\'65\'6e\'64\'61\'72\'69\'6e\'67\'20\'6f\'72\'20\'67\'72\'6f\'75\'70\'20\'73\'63\'68\'65\'64\'75\'6c\'69\'6e\'67\'20\'74\'65\'72\'6d\'20\'69\'6e\'20\'74\'68\'69\'73\'20\'74\'61\'62\'6c\'65\'20\'6d\'65\'61\'6e\'73\'20\'69\'6e\'20\'74\'68\'69\'73\'20\'63\'61\'73\'65\'2c\'20\'73\'65\'65\'20\ldblquote \'41\'70\'70\'65\'6e\'64\'69\'78\'20\'42\'3a\'20\'54\'65\'72\'6d\'73\'20\'55\'73\'65\'64\'20\'69\'6e\'20\'54\'68\'69\'73\'20\'57\'68\'69\'74\'65\'20\'50\'61\'70\'65\'72\'2e\rdblqu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16\sa120\sl-240\slmult0\nowidctlpar\widctlpar\noline{\*\pn \pnlvlcont\ilvl12\ls0\pnrnot0\pndec }\hyphpar0\ilvl12\adjustright {\'49\'6e\'20\'74\'68\'69\'73\'20\'69\'6e\'74\'65\'72\'6f\'70\'65\'72\'61\'62\'69\'6c\'69\'74\'79\'20\'74\'61\'62\'6c\'65\'2c\'20\'74\'68\'65\'20\'74\'65\'72\'6d\'20\ldblquote \'6d\'69\'78\'65\'64\rdblquote \'20\'69\'6e\'20\'74\'68\'65\'20\'73\'65\'72\'76\'65\'72\'20\'69\'6e\'66\'6f\'72\'6d\'61\'74\'69\'6f\'6e\'20\'69\'6e\'64\'69\'63\'61\'74\'65\'73\'20\'61\'6e\'20\'65\'6e\'76\'69\'72\'6f\'6e\'6d\'65\'6e\'74\'20\'69\'6e\'20\'77\'68\'69\'63\'68\'20\'62\'6f\'74\'68\'20\'4d\'69\'63\'72\'6f\'73\'6f\'66\'74\'20\'45\'78\'63\'68\'61\'6e\'67\'65\'20\'53\'65\'72\'76\'65\'72\'20\'61\'6e\'64\'20\'4d\'69\'63\'72\'6f\'73\'6f\'66\'74\'20\'4d\'61\'69\'6c\'20\'73\'65\'72\'76\'65\'72\'73\'20\'63\'6f\'65\'78\'69\'73\'74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16\sa120\sl-240\slmult0\nowidctlpar\widctlpar\noline{\*\pn \pnlvlcont\ilvl12\ls0\pnrnot0\pndec }\hyphpar0\ilvl12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trowd \trgaph108\trleft-2700\trkeep \clvertalt\clshdng10000\cltxlrtb \cellx360\clvertalt\clshdng10000\cltxlrtb \cellx2070\clvertalt\clshdng10000\cltxlrtb \cellx7146\pard\plain \s42\sl240\slmult0\keepn\nowidctlpar\widctlpar\noline\intbl{\*\pn \pnlvlcont\ilvl12\ls0\pnrnot0\pndec }\hyphpar0\ilvl12\adjustright \b\f1\fs18\cf8\kerning20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42\sl240\slmult0\keepn\nowidctlpar\widctlpar\noline\intbl{\*\pn \pnlvlcont\ilvl12\ls0\pnrnot0\pndec }\hyphpar0\ilvl12\adjustright {\'54\'68\'69\'73\'20\'4f\'75\'74\'6c\'6f\'6f\'6b\'20\'66\'65\'61\'74\'75\'72\'65\'20\'6f\'72\'20\'63\'61\'70\'61\'62\'69\'6c\'69\'74\'79\cell }\pard \s42\sl240\slmult0\keepn\nowidctlpar\widctlpar\noline\intbl{\*\pn \pnlvlcont\ilvl12\ls0\pnrnot0\pndec }\hyphpar0\ilvl12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42\sl240\slmult0\keepn\nowidctlpar\widctlpar\noline\intbl{\*\pn \pnlvlcont\ilvl12\ls0\pnrnot0\pndec }\hyphpar0\ilvl12\adjustright {\'57\'6f\'72\'6b\'73\'20\'6f\'6e\'20\'74\'68\'65\'73\'65\'20\'4d\'69\'63\'72\'6f\'73\'6f\'66\'74\'20\'77\'6f\'72\'6b\'67\'72\'6f\'75\'70\'20\'73\'65\'72\'76\'65\'72\'73\cell }\pard \s42\ri18\sl240\slmult0\keepn\nowidctlpar\widctlpar\noline\intbl{\*\pn \pnlvlcont\ilvl12\ls0\pnrnot0\pndec }\hyphpar0\ilvl12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42\ri18\sl240\slmult0\keepn\nowidctlpar\widctlpar\noline\intbl{\*\pn \pnlvlcont\ilvl12\ls0\pnrnot0\pndec }\hyphpar0\ilvl12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42\ri18\sl240\slmult0\keepn\nowidctlpar\widctlpar\noline\intbl{\*\pn \pnlvlcont\ilvl12\ls0\pnrnot0\pndec }\hyphpar0\ilvl12\adjustright {\'57\'6f\'72\'6b\'73\'20\'77\'69\'74\'68\'20\'74\'68\'65\'73\'65\'20\'4d\'69\'63\'72\'6f\'73\'6f\'66\'74\'20\'77\'6f\'72\'6b\'67\'72\'6f\'75\'70\'20\'63\'6c\'69\'65\'6e\'74\'73\cell }\pard\plain \nowidctlpar\widctlpar\intbl{\*\pn \pnlvlcont\ilvl0\ls0\pnrnot0\pndec }\adjustright \fs20 {\row }\trowd \trgaph108\trleft-2700\trkeep \clvertalt\clbrdrt\brdrs\brdrw15 \clbrdrl\brdrs\brdrw15 \clbrdrb\brdrs\brdrw15 \clbrdrr\brdrs\brdrw15 \cltxlrtb \cellx360\clvertalt\clbrdrt\brdrs\brdrw15 \clbrdrl\brdrs\brdrw15 \clbrdrb\brdrs\brdrw15 \clbrdrr\brdrs\brdrw15 \cltxlrtb \cellx2070\clvertalt\clbrdrt\brdrs\brdrw15 \clbrdrl\brdrs\brdrw15 \clbrdrb\brdrs\brdrw15 \clbrdrr\brdrs\brdrw15 \cltxlrtb \cellx7146\pard\plain \s45\sa80\sl240\slmult0\keepn\nowidctlpar\widctlpar\noline\intbl{\*\pn \pnlvlcont\ilvl12\ls0\pnrnot0\pndec }\hyphpar0\ilvl12\adjustright \f1\fs18\kerning20 {\'53\'65\'6e\'64\'69\'6e\'67\'20\'61\'6e\'64\'20\'72\'65\'63\'65\'69\'76\'69\'6e\'67\'20\'6d\'65\'65\'74\'69\'6e\'67\'20\'72\'65\'71\'75\'65\'73\'74\'73\'20\'6f\'72\'20\'74\'61\'73\'6b\'20\'72\'65\'71\'75\'65\'73\'74\'73\cell }\pard \s45\sa80\sl240\slmult0\keepn\nowidctlpar\widctlpar\noline\intbl{\*\pn \pnlvlcont\ilvl12\ls0\pnrnot0\pndec }\hyphpar0\ilvl12\adjustright {\'4d\'69\'63\'72\'6f\'73\'6f\'66\'74\'20\'45\'78\'63\'68\'61\'6e\'67\'65\'20\'53\'65\'72\'76\'65\'72\'2c\'20\'4d\'69\'63\'72\'6f\'73\'6f\'66\'74\'20\'4d\'61\'69\'6c\'20\'53\'65\'72\'76\'65\'72\'2c\'20\'6f\'72\'20\'6d\'69\'78\'65\'64\'20\cell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41\'6c\'6c\'20\'28\'61\'6e\'79\'20\'63\'6f\'6d\'62\'69\'6e\'61\'74\'69\'6f\'6e\'20\'6f\'66\'20\'63\'6c\'69\'65\'6e\'74\'73\'29\'20\'63\'61\'6e\'20\'65\'78\'63\'68\'61\'6e\'67\'65\'20\'6d\'65\'65\'74\'69\'6e\'67\'20\'72\'65\'71\'75\'65\'73\'74\'73\'20\'66\'72\'65\'65\'6c\'79\'2e\'20\'48\'6f\'77\'65\'76\'65\'72\'2c\'20\'53\'63\'68\'65\'64\'75\'6c\'65\'2b\'20\'31\'2e\'30\'20\'75\'73\'65\'72\'73\'20\'63\'61\'6e\'6e\'6f\'74\'20\'74\'61\'6b\'65\'20\'61\'64\'76\'61\'6e\'74\'61\'67\'65\'20\'6f\'66\'20\'4f\'75\'74\'6c\'6f\'6f\'6b\'20\'6d\'65\'73\'73\'61\'67\'65\'20\'66\'65\'61\'74\'75\'72\'65\'73\'2c\'20\'73\'75\'63\'68\'20\'61\'73\'20\'72\'65\'63\'75\'72\'72\'69\'6e\'67\'20\'6d\'65\'65\'74\'69\'6e\'67\'73\'2e\'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57\'68\'65\'6e\'20\'61\'6e\'20\'4f\'75\'74\'6c\'6f\'6f\'6b\'20\'75\'73\'65\'72\'20\'73\'65\'6e\'64\'73\'20\'61\'20\'74\'61\'73\'6b\'20\'72\'65\'71\'75\'65\'73\'74\'20\'28\'64\'65\'6c\'65\'67\'61\'74\'69\'6e\'67\'20\'61\'20\'74\'61\'73\'6b\'29\'20\'74\'6f\'20\'53\'63\'68\'65\'64\'75\'6c\'65\'2b\'20\'39\'35\'20\'6f\'72\'20\'53\'63\'68\'65\'64\'75\'6c\'65\'2b\'20\'31\'2e\'30\'20\'75\'73\'65\'72\'73\'2c\'20\'74\'68\'65\'20\'53\'63\'68\'65\'64\'75\'6c\'65\'2b\'20\'75\'73\'65\'72\'73\'20\'73\'65\'65\'20\'74\'68\'65\'20\'63\'6f\'6e\'74\'65\'6e\'74\'73\'20\'6f\'66\'20\'74\'68\'65\'20\'74\'61\'73\'6b\'20\'72\'65\'71\'75\'65\'73\'74\'20\'61\'73\'20\'62\'6f\'64\'79\'20\'74\'65\'78\'74\'20\'6f\'6e\'6c\'79\'2e\cell }\pard\plain \nowidctlpar\widctlpar\intbl{\*\pn \pnlvlcont\ilvl0\ls0\pnrnot0\pndec }\adjustright \fs20 {\row }\pard\plain \s45\sa80\sl240\slmult0\keepn\nowidctlpar\widctlpar\noline\intbl{\*\pn \pnlvlcont\ilvl12\ls0\pnrnot0\pndec }\hyphpar0\ilvl12\adjustright \f1\fs18\kerning20 {\'56\'69\'65\'77\'69\'6e\'67\'20\'61\'6e\'6f\'74\'68\'65\'72\'20\'75\'73\'65\'72\rquote \'73\'20\'28\'70\'75\'62\'6c\'69\'73\'68\'65\'64\'29\'20\'66\'72\'65\'65\'2f\'62\'75\'73\'79\'20\'73\'74\'61\'74\'75\'73\cell }\pard \s45\sa80\sl240\slmult0\keepn\nowidctlpar\widctlpar\noline\intbl{\*\pn \pnlvlcont\ilvl12\ls0\pnrnot0\pndec }\hyphpar0\ilvl12\adjustright {\'4d\'69\'63\'72\'6f\'73\'6f\'66\'74\'20\'45\'78\'63\'68\'61\'6e\'67\'65\'20\'53\'65\'72\'76\'65\'72\'2c\'20\'4d\'69\'63\'72\'6f\'73\'6f\'66\'74\'20\'4d\'61\'69\'6c\'20\'53\'65\'72\'76\'65\'72\'2c\'20\'6f\'72\'20\'6d\'69\'78\'65\'64\cell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41\'6c\'6c\'20\'28\'61\'6e\'79\'20\'63\'6f\'6d\'62\'69\'6e\'61\'74\'69\'6f\'6e\'20\'6f\'66\'20\'63\'6c\'69\'65\'6e\'74\'73\'29\'20\'63\'61\'6e\'20\'76\'69\'65\'77\'20\'65\'61\'63\'68\'20\'6f\'74\'68\'65\'72\rquote \'73\'20\'70\'75\'62\'6c\'69\'73\'68\'65\'64\'20\'66\'72\'65\'65\'2f\'62\'75\'73\'79\'20\'73\'74\'61\'74\'75\'73\'2e\'20\cell }\pard\plain \nowidctlpar\widctlpar\intbl{\*\pn \pnlvlcont\ilvl0\ls0\pnrnot0\pndec }\adjustright \fs20 {\row }\pard\plain \s45\sa80\sl240\slmult0\keepn\nowidctlpar\widctlpar\noline\intbl{\*\pn \pnlvlcont\ilvl12\ls0\pnrnot0\pndec }\hyphpar0\ilvl12\adjustright \f1\fs18\kerning20 {\'56\'69\'65\'77\'69\'6e\'67\'20\'61\'6e\'6f\'74\'68\'65\'72\'20\'75\'73\'65\'72\rquote \'73\'20\'28\'73\'68\'61\'72\'65\'64\'20\'62\'75\'74\'20\'6e\'6f\'74\'20\'70\'75\'62\'6c\'69\'73\'68\'65\'64\'29\'20\'66\'72\'65\'65\'2f\'62\'75\'73\'79\'20\'73\'74\'61\'74\'75\'73\cell }\pard \s45\fi-216\li216\sa80\sl240\slmult0\keepn\nowidctlpar\widctlpar\noline\intbl{\*\pn \pnlvlcont\ilvl12\ls0\pnrnot0\pndec }\hyphpar0\ilvl12\adjustright {\'61\'29\'20\'4d\'69\'63\'72\'6f\'73\'6f\'66\'74\'20\'45\'78\'63\'68\'61\'6e\'67\'65\'20\'53\'65\'72\'76\'65\'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45\fi-216\li216\sa80\sl240\slmult0\keepn\nowidctlpar\widctlpar\noline\intbl{\*\pn \pnlvlcont\ilvl12\ls0\pnrnot0\pndec }\hyphpar0\ilvl12\adjustright {\'62\'29\'20\'4d\'69\'63\'72\'6f\'73\'6f\'66\'74\'20\'4d\'61\'69\'6c\'20\'53\'65\'72\'76\'65\'72\'20\'6f\'72\'20\'6d\'69\'78\'65\'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45\fi-216\li216\sa80\sl240\slmult0\keepn\nowidctlpar\widctlpar\noline\intbl{\*\pn \pnlvlcont\ilvl12\ls0\pnrnot0\pndec }\hyphpar0\ilvl12\adjustright {\'63\'29\'20\'4d\'69\'63\'72\'6f\'73\'6f\'66\'74\'20\'45\'78\'63\'68\'61\'6e\'67\'65\'20\'53\'65\'72\'76\'65\'72\'2c\'20\'4d\'69\'63\'72\'6f\'73\'6f\'66\'74\'20\'4d\'61\'69\'6c\'20\'53\'65\'72\'76\'65\'72\'2c\'20\'6f\'72\'20\'6d\'69\'78\'65\'64\cell }\pard \s45\fi-216\li216\sa80\sl240\slmult0\keepn\nowidctlpar\widctlpar\noline\intbl{\*\pn \pnlvlcont\ilvl12\ls0\pnrnot0\pndec }\hyphpar0\ilvl12\adjustright {\'61\'29\'20\'4f\'75\'74\'6c\'6f\'6f\'6b\'20\'75\'73\'65\'72\'73\'20\'63\'61\'6e\'20\'76\'69\'65\'77\'20\'6f\'74\'68\'65\'72\'20\'4f\'75\'74\'6c\'6f\'6f\'6b\'20\'75\'73\'65\'72\'73\rquote \'20\'73\'68\'61\'72\'65\'64\'20\'62\'75\'74\'20\'6e\'6f\'74\'20\'70\'75\'62\'6c\'69\'73\'68\'65\'64\'20\'66\'72\'65\'65\'2f\'62\'75\'73\'79\'20\'73\'74\'61\'74\'75\'73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45\li216\sa80\sl240\slmult0\keepn\nowidctlpar\widctlpar\noline\intbl{\*\pn \pnlvlcont\ilvl12\ls0\pnrnot0\pndec }\hyphpar0\ilvl12\adjustright {\'4f\'75\'74\'6c\'6f\'6f\'6b\'20\'75\'73\'65\'72\'73\'20\'63\'61\'6e\'20\'61\'6c\'73\'6f\'20\'76\'69\'65\'77\'20\'53\'63\'68\'65\'64\'75\'6c\'65\'2b\'20\'39\'35\'20\'75\'73\'65\'72\'73\rquote \'20\'66\'72\'65\'65\'2f\'62\'75\'73\'79\'20\'73\'74\'61\'74\'75\'73\'20\'69\'66\'20\'74\'68\'65\'20\'6e\'65\'63\'65\'73\'73\'61\'72\'79\'20\'53\'63\'68\'65\'64\'75\'6c\'65\'2b\'20\'39\'35\'20\'66\'69\'6c\'65\'73\'20\'61\'72\'65\'20\'69\'6e\'73\'74\'61\'6c\'6c\'65\'64\'20\'6f\'6e\'20\'74\'68\'65\'20\'4f\'75\'74\'6c\'6f\'6f\'6b\'20\'75\'73\'65\'72\rquote \'73\'20\'63\'6f\'6d\'70\'75\'74\'65\'72\'2e\'20\'49\'6e\'20\'74\'68\'69\'73\'20\'63\'61\'73\'65\'2c\'20\'4f\'75\'74\'6c\'6f\'6f\'6b\'20\'61\'63\'74\'75\'61\'6c\'6c\'79\'20\'6f\'70\'65\'6e\'73\'20\'53\'63\'68\'65\'64\'75\'6c\'65\'2b\'20\'39\'35\'20\'61\'6e\'64\'20\'75\'73\'65\'73\'20\'74\'68\'65\'20\'53\'63\'68\'65\'64\'75\'6c\'65\'2b\'20\'39\'35\'20\'4d\'65\'65\'74\'69\'6e\'67\'20\'50\'6c\'61\'6e\'6e\'65\'72\'20\'74\'6f\'20\'64\'69\'73\'70\'6c\'61\'79\'20\'74\'68\'65\'20\'53\'63\'68\'65\'64\'75\'6c\'65\'2b\'20\'39\'35\'20\'75\'73\'65\'72\rquote \'73\'20\'66\'72\'65\'65\'2f\'62\'75\'73\'79\'20\'73\'74\'61\'74\'75\'73\'2e\'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45\li216\sa80\sl240\slmult0\keepn\nowidctlpar\widctlpar\noline\intbl{\*\pn \pnlvlcont\ilvl12\ls0\pnrnot0\pndec }\hyphpar0\ilvl12\adjustright {\'4f\'75\'74\'6c\'6f\'6f\'6b\'20\'75\'73\'65\'72\'73\'20\'63\'61\'6e\'6e\'6f\'74\'20\'76\'69\'65\'77\'20\'53\'63\'68\'65\'64\'75\'6c\'65\'2b\'20\'31\'2e\'30\'20\'75\'73\'65\'72\'73\rquote \'20\'73\'68\'61\'72\'65\'64\'20\'62\'75\'74\'20\'6e\'6f\'74\'20\'70\'75\'62\'6c\'69\'73\'68\'65\'64\'20\'66\'72\'65\'65\'2f\'62\'75\'73\'79\'20\'73\'74\'61\'74\'75\'73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45\fi-216\li216\sa80\sl240\slmult0\keepn\nowidctlpar\widctlpar\noline\intbl{\*\pn \pnlvlcont\ilvl12\ls0\pnrnot0\pndec }\hyphpar0\ilvl12\adjustright {\'62\'29\'20\'4e\'6f\'6e\'65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45\fi-216\li216\sa80\sl240\slmult0\keepn\nowidctlpar\widctlpar\noline\intbl{\*\pn \pnlvlcont\ilvl12\ls0\pnrnot0\pndec }\hyphpar0\ilvl12\adjustright {\'63\'29\'20\'55\'73\'65\'72\'73\'20\'6f\'66\'20\'53\'63\'68\'65\'64\'75\'6c\'65\'2b\'20\'31\'2e\'30\'20\'6f\'72\'20\'53\'63\'68\'65\'64\'75\'6c\'65\'2b\'20\'39\'35\'20\'63\'61\'6e\'6e\'6f\'74\'20\'73\'65\'65\'20\'4f\'75\'74\'6c\'6f\'6f\'6b\'20\'75\'73\'65\'72\'73\rquote \'20\'73\'68\'61\'72\'65\'64\'20\'66\'72\'65\'65\'2f\'62\'75\'73\'79\'20\'73\'74\'61\'74\'75\'73\'2e\cell }\pard\plain \nowidctlpar\widctlpar\intbl{\*\pn \pnlvlcont\ilvl0\ls0\pnrnot0\pndec }\adjustright \fs20 {\row }\pard\plain \s45\sa80\sl240\slmult0\keepn\nowidctlpar\widctlpar\noline\intbl{\*\pn \pnlvlcont\ilvl12\ls0\pnrnot0\pndec }\hyphpar0\ilvl12\adjustright \f1\fs18\kerning20 {\'4f\'70\'65\'6e\'69\'6e\'67\'20\'61\'6e\'6f\'74\'68\'65\'72\'20\'75\'73\'65\'72\rquote \'73\'20\'63\'61\'6c\'65\'6e\'64\'61\'72\cell }\pard \s45\fi-216\li216\sa80\sl240\slmult0\keepn\nowidctlpar\widctlpar\noline\intbl{\*\pn \pnlvlcont\ilvl12\ls0\pnrnot0\pndec }\hyphpar0\ilvl12\adjustright {\'61\'29\'20\'4d\'69\'63\'72\'6f\'73\'6f\'66\'74\'20\'45\'78\'63\'68\'61\'6e\'67\'65\'20\'53\'65\'72\'76\'65\'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45\fi-216\li216\sa80\sl240\slmult0\keepn\nowidctlpar\widctlpar\noline\intbl{\*\pn \pnlvlcont\ilvl12\ls0\pnrnot0\pndec }\hyphpar0\ilvl12\adjustright {\'62\'29\'20\'4d\'69\'63\'72\'6f\'73\'6f\'66\'74\'20\'4d\'61\'69\'6c\'20\'53\'65\'72\'76\'65\'72\'20\'6f\'72\'20\'6d\'69\'78\'65\'64\cell }\pard \s45\fi-216\li216\sa80\sl240\slmult0\keepn\nowidctlpar\widctlpar\noline\intbl{\*\pn \pnlvlcont\ilvl12\ls0\pnrnot0\pndec }\hyphpar0\ilvl12\adjustright {\'61\'29\'20\'4f\'75\'74\'6c\'6f\'6f\'6b\'20\'75\'73\'65\'72\'73\'20\'63\'61\'6e\'20\'6f\'70\'65\'6e\'20\'65\'61\'63\'68\'20\'6f\'74\'68\'65\'72\rquote \'73\'20\'63\'61\'6c\'65\'6e\'64\'61\'72\'73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45\li216\sa80\sl240\slmult0\keepn\nowidctlpar\widctlpar\noline\intbl{\*\pn \pnlvlcont\ilvl12\ls0\pnrnot0\pndec }\hyphpar0\ilvl12\adjustright {\'4f\'75\'74\'6c\'6f\'6f\'6b\'20\'75\'73\'65\'72\'73\'20\'63\'61\'6e\'20\'6f\'70\'65\'6e\'20\'61\'20\'53\'63\'68\'65\'64\'75\'6c\'65\'2b\'20\'39\'35\'20\'75\'73\'65\'72\rquote \'73\'20\'63\'61\'6c\'65\'6e\'64\'61\'72\'20\'69\'66\'20\'53\'63\'68\'65\'64\'75\'6c\'65\'2b\'20\'39\'35\'20\'69\'73\'20\'69\'6e\'73\'74\'61\'6c\'6c\'65\'64\'20\'6f\'6e\'20\'74\'68\'65\'20\'4f\'75\'74\'6c\'6f\'6f\'6b\'20\'75\'73\'65\'72\rquote \'73\'20\'63\'6f\'6d\'70\'75\'74\'65\'72\'2e\'20\'49\'6e\'20\'74\'68\'69\'73\'20\'63\'61\'73\'65\'2c\'20\'4f\'75\'74\'6c\'6f\'6f\'6b\'20\'6f\'70\'65\'6e\'73\'20\'53\'63\'68\'65\'64\'75\'6c\'65\'2b\'20\'39\'35\'20\'61\'6e\'64\'20\'64\'69\'73\'70\'6c\'61\'79\'73\'20\'74\'68\'65\'20\'6f\'74\'68\'65\'72\'20\'75\'73\'65\'72\rquote \'73\'20\'63\'61\'6c\'65\'6e\'64\'61\'72\'20\'69\'6e\'20\'53\'63\'68\'65\'64\'75\'6c\'65\'2b\'20\'39\'35\'20\'69\'6e\'73\'74\'65\'61\'64\'20\'6f\'66\'20\'69\'6e\'20\'4f\'75\'74\'6c\'6f\'6f\'6b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45\li216\sa80\sl240\slmult0\keepn\nowidctlpar\widctlpar\noline\intbl{\*\pn \pnlvlcont\ilvl12\ls0\pnrnot0\pndec }\hyphpar0\ilvl12\adjustright {\'53\'63\'68\'65\'64\'75\'6c\'65\'2b\'20\'39\'35\'20\'61\'6e\'64\'20\'53\'63\'68\'65\'64\'75\'6c\'65\'2b\'20\'31\'2e\'30\'20\'75\'73\'65\'72\'73\'20\'63\'61\'6e\'6e\'6f\'74\'20\'6f\'70\'65\'6e\'20\'4f\'75\'74\'6c\'6f\'6f\'6b\'20\'75\'73\'65\'72\'73\rquote \'20\'63\'61\'6c\'65\'6e\'64\'61\'72\'73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45\fi-216\li216\sa80\sl240\slmult0\keepn\nowidctlpar\widctlpar\noline\intbl{\*\pn \pnlvlcont\ilvl12\ls0\pnrnot0\pndec }\hyphpar0\ilvl12\adjustright {\'62\'29\'20\'4f\'75\'74\'6c\'6f\'6f\'6b\'20\'75\'73\'65\'72\'73\'20\'63\'61\'6e\'20\'6f\'70\'65\'6e\'20\'65\'61\'63\'68\'20\'6f\'74\'68\'65\'72\rquote \'73\'20\'63\'61\'6c\'65\'6e\'64\'61\'72\'73\'2c\'20\'62\'75\'74\'20\'74\'68\'65\'79\'20\'63\'61\'6e\'6e\'6f\'74\'20\'6f\'70\'65\'6e\'20\'53\'63\'68\'65\'64\'75\'6c\'65\'2b\'20\'39\'35\'20\'75\'73\'65\'72\'73\rquote \'20\'63\'61\'6c\'65\'6e\'64\'61\'72\'73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45\li216\sa80\sl240\slmult0\keepn\nowidctlpar\widctlpar\noline\intbl{\*\pn \pnlvlcont\ilvl12\ls0\pnrnot0\pndec }\hyphpar0\ilvl12\adjustright {\'53\'63\'68\'65\'64\'75\'6c\'65\'2b\'20\'39\'35\'20\'61\'6e\'64\'20\'53\'63\'68\'65\'64\'75\'6c\'65\'2b\'20\'31\'2e\'30\'20\'75\'73\'65\'72\'73\'20\'63\'61\'6e\'6e\'6f\'74\'20\'6f\'70\'65\'6e\'20\'4f\'75\'74\'6c\'6f\'6f\'6b\'20\'75\'73\'65\'72\'73\rquote \'20\'63\'61\'6c\'65\'6e\'64\'61\'72\'73\'2e\'20\cell }\pard\plain \nowidctlpar\widctlpar\intbl{\*\pn \pnlvlcont\ilvl0\ls0\pnrnot0\pndec }\adjustright \fs20 {\row }\pard\plain \s45\sa80\sl240\slmult0\keepn\nowidctlpar\widctlpar\noline\intbl{\*\pn \pnlvlcont\ilvl12\ls0\pnrnot0\pndec }\hyphpar0\ilvl12\adjustright \f1\fs18\kerning20 {\'56\'69\'65\'77\'69\'6e\'67\'20\'61\'6e\'6f\'74\'68\'65\'72\'20\'75\'73\'65\'72\rquote \'73\'20\'66\'72\'65\'65\'2f\'62\'75\'73\'79\'20\'64\'65\'74\'61\'69\'6c\'73\cell }\pard \s45\sa80\sl240\slmult0\keepn\nowidctlpar\widctlpar\noline\intbl{\*\pn \pnlvlcont\ilvl12\ls0\pnrnot0\pndec }\hyphpar0\ilvl12\adjustright {\'4d\'69\'63\'72\'6f\'73\'6f\'66\'74\'20\'45\'78\'63\'68\'61\'6e\'67\'65\'20\'53\'65\'72\'76\'65\'72\'2c\'20\'4d\'69\'63\'72\'6f\'73\'6f\'66\'74\'20\'4d\'61\'69\'6c\'20\'53\'65\'72\'76\'65\'72\'2c\'20\'6f\'72\'20\'6d\'69\'78\'65\'64\cell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4f\'75\'74\'6c\'6f\'6f\'6b\'20\'75\'73\'65\'72\'73\'20\'63\'61\'6e\'20\'76\'69\'65\'77\'20\'74\'68\'65\'20\'66\'72\'65\'65\'2f\'62\'75\'73\'79\'20\'64\'65\'74\'61\'69\'6c\'73\'20\'6f\'66\'20\'53\'63\'68\'65\'64\'75\'6c\'65\'2b\'20\'31\'2e\'30\'2c\'20\'53\'63\'68\'65\'64\'75\'6c\'65\'2b\'20\'39\'35\'2c\'20\'6f\'72\'20\'6f\'74\'68\'65\'72\'20\'4f\'75\'74\'6c\'6f\'6f\'6b\'20\'75\'73\'65\'72\'73\'20\'69\'6e\'20\'74\'68\'65\'20\'4d\'65\'65\'74\'69\'6e\'67\'20\'50\'6c\'61\'6e\'6e\'65\'72\'20\'28\'72\'69\'67\'68\'74\'20\'6d\'6f\'75\'73\'65\'20\'63\'6c\'69\'63\'6b\'29\'2e\'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53\'63\'68\'65\'64\'75\'6c\'65\'2b\'20\'39\'35\'20\'75\'73\'65\'72\'73\'20\'61\'6e\'64\'20\'53\'63\'68\'65\'64\'75\'6c\'65\'2b\'20\'31\'2e\'30\'20\'75\'73\'65\'72\'73\'20\'63\'61\'6e\'6e\'6f\'74\'20\'76\'69\'65\'77\'20\'4f\'75\'74\'6c\'6f\'6f\'6b\'20\'75\'73\'65\'72\'73\rquote \'20\'66\'72\'65\'65\'2f\'62\'75\'73\'79\'20\'64\'65\'74\'61\'69\'6c\'73\'2e\'20\cell }\pard\plain \nowidctlpar\widctlpar\intbl{\*\pn \pnlvlcont\ilvl0\ls0\pnrnot0\pndec }\adjustright \fs20 {\row }\pard\plain \s45\sa80\sl240\slmult0\keepn\nowidctlpar\widctlpar\noline\intbl{\*\pn \pnlvlcont\ilvl12\ls0\pnrnot0\pndec }\hyphpar0\ilvl12\adjustright \f1\fs18\kerning20 {\'44\'65\'6c\'65\'67\'61\'74\'65\'20\'61\'63\'63\'65\'73\'73\'20\'28\'73\'75\'63\'68\'20\'61\'73\'20\'72\'65\'61\'64\'69\'6e\'67\'20\'61\'6e\'64\'20\'77\'72\'69\'74\'69\'6e\'67\'20\'69\'6e\'74\'6f\'20\'61\'6e\'6f\'74\'68\'65\'72\'20\'75\'73\'65\'72\rquote \'73\'20\'63\'61\'6c\'65\'6e\'64\'61\'72\'29\cell }\pard \s45\fi-216\li216\sa80\sl240\slmult0\keepn\nowidctlpar\widctlpar\noline\intbl{\*\pn \pnlvlcont\ilvl12\ls0\pnrnot0\pndec }\hyphpar0\ilvl12\adjustright {\'61\'29\'20\'4d\'69\'63\'72\'6f\'73\'6f\'66\'74\'20\'45\'78\'63\'68\'61\'6e\'67\'65\'20\'53\'65\'72\'76\'65\'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45\fi-216\li216\sa80\sl240\slmult0\keepn\nowidctlpar\widctlpar\noline\intbl{\*\pn \pnlvlcont\ilvl12\ls0\pnrnot0\pndec }\hyphpar0\ilvl12\adjustright {\'62\'29\'20\'4d\'69\'63\'72\'6f\'73\'6f\'66\'74\'20\'4d\'61\'69\'6c\'20\'53\'65\'72\'76\'65\'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45\fi-216\li216\sa80\sl240\slmult0\keepn\nowidctlpar\widctlpar\noline\intbl{\*\pn \pnlvlcont\ilvl12\ls0\pnrnot0\pndec }\hyphpar0\ilvl12\adjustright {\'63\'29\'20\'4d\'69\'63\'72\'6f\'73\'6f\'66\'74\'20\'45\'78\'63\'68\'61\'6e\'67\'65\'20\'53\'65\'72\'76\'65\'72\'2c\'20\'4d\'69\'63\'72\'6f\'73\'6f\'66\'74\'20\'4d\'61\'69\'6c\'20\'53\'65\'72\'76\'65\'72\'2c\'20\'6f\'72\'20\'6d\'69\'78\'65\'64\cell }\pard \s45\fi-216\li216\sa80\sl240\slmult0\keepn\nowidctlpar\widctlpar\noline\intbl{\*\pn \pnlvlcont\ilvl12\ls0\pnrnot0\pndec }\hyphpar0\ilvl12\adjustright {\'61\'29\'20\'4f\'75\'74\'6c\'6f\'6f\'6b\'20\'75\'73\'65\'72\'73\'20\'63\'61\'6e\'20\'62\'65\'20\'64\'65\'6c\'65\'67\'61\'74\'65\'73\'20\'66\'6f\'72\'20\'6f\'74\'68\'65\'72\'20\'4f\'75\'74\'6c\'6f\'6f\'6b\'20\'75\'73\'65\'72\'73\'2c\'20\'62\'75\'74\'20\'74\'68\'65\'79\'20\'63\'61\'6e\'6e\'6f\'74\'20\'62\'65\'20\'64\'65\'6c\'65\'67\'61\'74\'65\'73\'20\'66\'6f\'72\'20\'53\'63\'68\'65\'64\'75\'6c\'65\'2b\'20\'39\'35\'20\'6f\'72\'20\'53\'63\'68\'65\'64\'75\'6c\'65\'2b\'20\'31\'2e\'30\'20\'75\'73\'65\'72\'73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45\fi-216\li216\sa80\sl240\slmult0\keepn\nowidctlpar\widctlpar\noline\intbl{\*\pn \pnlvlcont\ilvl12\ls0\pnrnot0\pndec }\hyphpar0\ilvl12\adjustright {\'62\'29\'20\'4f\'75\'74\'6c\'6f\'6f\'6b\'20\'75\'73\'65\'72\'73\'20\'63\'61\'6e\'20\'62\'65\'20\'64\'65\'6c\'65\'67\'61\'74\'65\'73\'20\'66\'6f\'72\'20\'6f\'74\'68\'65\'72\'20\'4f\'75\'74\'6c\'6f\'6f\'6b\'20\'75\'73\'65\'72\'73\'20\'77\'68\'65\'6e\'20\'74\'68\'65\'20\'4f\'75\'74\'6c\'6f\'6f\'6b\'20\'6f\'70\'74\'69\'6f\'6e\'20\'66\'6f\'72\'20\'75\'73\'69\'6e\'67\'20\'53\'63\'68\'65\'64\'75\'6c\'65\'2b\'20\'39\'35\'20\'66\'6f\'72\'20\'73\'63\'68\'65\'64\'75\'6c\'69\'6e\'67\'20\'69\'73\'20\'73\'65\'6c\'65\'63\'74\'65\'64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45\fi-216\li216\sa80\sl240\slmult0\keepn\nowidctlpar\widctlpar\noline\intbl{\*\pn \pnlvlcont\ilvl12\ls0\pnrnot0\pndec }\hyphpar0\ilvl12\adjustright {\'63\'29\'20\'53\'63\'68\'65\'64\'75\'6c\'65\'2b\'20\'39\'35\'20\'61\'6e\'64\'20\'53\'63\'68\'65\'64\'75\'6c\'65\'2b\'20\'31\'2e\'30\'20\'75\'73\'65\'72\'73\'20\'63\'61\'6e\'6e\'6f\'74\'20\'62\'65\'20\'64\'65\'6c\'65\'67\'61\'74\'65\'73\'20\'66\'6f\'72\'20\'61\'6e\'20\'4f\'75\'74\'6c\'6f\'6f\'6b\'20\'75\'73\'65\'72\'2e\cell }\pard\plain \nowidctlpar\widctlpar\intbl{\*\pn \pnlvlcont\ilvl0\ls0\pnrnot0\pndec }\adjustright \fs20 {\row }\pard\plain \s45\sa80\sl240\slmult0\keepn\nowidctlpar\widctlpar\noline\intbl{\*\pn \pnlvlcont\ilvl12\ls0\pnrnot0\pndec }\hyphpar0\ilvl12\adjustright \f1\fs18\kerning20 {\'44\'69\'72\'65\'63\'74\'6c\'79\'20\'62\'6f\'6f\'6b\'69\'6e\'67\'20\'61\'20\'6d\'65\'65\'74\'69\'6e\'67\'20\'69\'6e\'74\'6f\'20\'61\'6e\'6f\'74\'68\'65\'72\'20\'75\'73\'65\'72\rquote \'73\'20\'63\'61\'6c\'65\'6e\'64\'61\'72\cell }\pard \s45\fi-216\li216\sa80\sl240\slmult0\keepn\nowidctlpar\widctlpar\noline\intbl{\*\pn \pnlvlcont\ilvl12\ls0\pnrnot0\pndec }\hyphpar0\ilvl12\adjustright {\'61\'29\'20\'4d\'69\'63\'72\'6f\'73\'6f\'66\'74\'20\'45\'78\'63\'68\'61\'6e\'67\'65\'20\'53\'65\'72\'76\'65\'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45\fi-216\li216\sa80\sl240\slmult0\keepn\nowidctlpar\widctlpar\noline\intbl{\*\pn \pnlvlcont\ilvl12\ls0\pnrnot0\pndec }\hyphpar0\ilvl12\adjustright {\'62\'29\'20\'4d\'69\'63\'72\'6f\'73\'6f\'66\'74\'20\'4d\'61\'69\'6c\'20\'53\'65\'72\'76\'65\'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45\fi-216\li216\sa80\sl240\slmult0\keepn\nowidctlpar\widctlpar\noline\intbl{\*\pn \pnlvlcont\ilvl12\ls0\pnrnot0\pndec }\hyphpar0\ilvl12\adjustright {\'63\'29\'20\'4d\'69\'63\'72\'6f\'73\'6f\'66\'74\'20\'45\'78\'63\'68\'61\'6e\'67\'65\'20\'53\'65\'72\'76\'65\'72\'2c\'20\'4d\'69\'63\'72\'6f\'73\'6f\'66\'74\'20\'4d\'61\'69\'6c\'20\'53\'65\'72\'76\'65\'72\'2c\'20\'6f\'72\'20\'6d\'69\'78\'65\'64\cell }\pard \s45\fi-216\li216\sa80\sl240\slmult0\keepn\nowidctlpar\widctlpar\noline\intbl{\*\pn \pnlvlcont\ilvl12\ls0\pnrnot0\pndec }\hyphpar0\ilvl12\adjustright {\'61\'29\'20\'4f\'75\'74\'6c\'6f\'6f\'6b\'20\'75\'73\'65\'72\'73\'20\'63\'61\'6e\'20\'62\'6f\'6f\'6b\'20\'6d\'65\'65\'74\'69\'6e\'67\'73\'20\'69\'6e\'74\'6f\'20\'53\'63\'68\'65\'64\'75\'6c\'65\'2b\'20\'39\'35\'20\'63\'6f\'6e\'66\'65\'72\'65\'6e\'63\'65\'20\'72\'6f\'6f\'6d\'73\'20\'6f\'72\'20\'72\'65\'73\'6f\'75\'72\'63\'65\'73\'20\'64\'69\'72\'65\'63\'74\'6c\'79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45\fi-216\li216\sa80\sl240\slmult0\keepn\nowidctlpar\widctlpar\noline\intbl{\*\pn \pnlvlcont\ilvl12\ls0\pnrnot0\pndec }\hyphpar0\ilvl12\adjustright {\'62\'29\'20\'4f\'75\'74\'6c\'6f\'6f\'6b\'20\'75\'73\'65\'72\'73\'20\'63\'61\'6e\'20\'62\'6f\'6f\'6b\'20\'6d\'65\'65\'74\'69\'6e\'67\'73\'20\'64\'69\'72\'65\'63\'74\'6c\'79\'20\'69\'6e\'74\'6f\'20\'53\'63\'68\'65\'64\'75\'6c\'65\'2b\'20\'31\'2e\'30\'20\'6f\'72\'20\'53\'63\'68\'65\'64\'75\'6c\'65\'2b\'20\'39\'35\'20\'63\'6f\'6e\'66\'65\'72\'65\'6e\'63\'65\'20\'72\'6f\'6f\'6d\'73\'20\'6f\'72\'20\'72\'65\'73\'6f\'75\'72\'63\'65\'73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45\fi-216\li216\sa80\sl240\slmult0\keepn\nowidctlpar\widctlpar\noline\intbl{\*\pn \pnlvlcont\ilvl12\ls0\pnrnot0\pndec }\hyphpar0\ilvl12\adjustright {\'63\'29\'20\'55\'73\'65\'72\'73\'20\'6f\'66\'20\'53\'63\'68\'65\'64\'75\'6c\'65\'2b\'20\'31\'2e\'30\'20\'6f\'72\'20\'53\'63\'68\'65\'64\'75\'6c\'65\'2b\'20\'39\'35\'20\'63\'61\'6e\'6e\'6f\'74\'20\'77\'72\'69\'74\'65\'20\'61\'6e\'20\'61\'70\'70\'6f\'69\'6e\'74\'6d\'65\'6e\'74\'20\'69\'6e\'74\'6f\'20\'61\'6e\'20\'4f\'75\'74\'6c\'6f\'6f\'6b\'20\'75\'73\'65\'72\rquote \'73\'20\'63\'61\'6c\'65\'6e\'64\'61\'72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45\li216\sa80\sl240\slmult0\keepn\nowidctlpar\widctlpar\noline\intbl{\*\pn \pnlvlcont\ilvl12\ls0\pnrnot0\pndec }\hyphpar0\ilvl12\adjustright {\'4f\'75\'74\'6c\'6f\'6f\'6b\'20\'75\'73\'65\'72\'73\'20\'63\'61\'6e\'6e\'6f\'74\'20\'62\'6f\'6f\'6b\'20\'69\'6e\'74\'6f\'20\'61\'6e\'6f\'74\'68\'65\'72\'20\'4f\'75\'74\'6c\'6f\'6f\'6b\'20\'75\'73\'65\'72\rquote \'73\'20\'63\'61\'6c\'65\'6e\'64\'61\'72\'20\'64\'69\'72\'65\'63\'74\'6c\'79\'2c\'20\'62\'75\'74\'20\'74\'68\'65\'79\'20\'63\'61\'6e\'20\'64\'75\'70\'6c\'69\'63\'61\'74\'65\'20\'74\'68\'65\'20\'66\'75\'6e\'63\'74\'69\'6f\'6e\'61\'6c\'69\'74\'79\'20\'62\'79\'20\'6f\'70\'65\'6e\'69\'6e\'67\'20\'74\'68\'65\'20\'75\'73\'65\'72\rquote \'73\'20\'63\'61\'6c\'65\'6e\'64\'61\'72\'2e\cell }\pard\plain \nowidctlpar\widctlpar\intbl{\*\pn \pnlvlcont\ilvl0\ls0\pnrnot0\pndec }\adjustright \fs20 {\row }\pard\plain \s45\sa80\sl240\slmult0\keepn\nowidctlpar\widctlpar\noline\intbl{\*\pn \pnlvlcont\ilvl12\ls0\pnrnot0\pndec }\hyphpar0\ilvl12\adjustright \f1\fs18\kerning20 {\'54\'61\'73\'6b\'20\'64\'65\'6c\'65\'67\'61\'74\'69\'6f\'6e\cell }\pard \s45\sa80\sl240\slmult0\keepn\nowidctlpar\widctlpar\noline\intbl{\*\pn \pnlvlcont\ilvl12\ls0\pnrnot0\pndec }\hyphpar0\ilvl12\adjustright {\'4d\'69\'63\'72\'6f\'73\'6f\'66\'74\'20\'45\'78\'63\'68\'61\'6e\'67\'65\'20\'53\'65\'72\'76\'65\'72\'2c\'20\'4d\'69\'63\'72\'6f\'73\'6f\'66\'74\'20\'4d\'61\'69\'6c\'20\'53\'65\'72\'76\'65\'72\'2c\'20\'6f\'72\'20\'6d\'69\'78\'65\'64\cell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4f\'75\'74\'6c\'6f\'6f\'6b\'20\'75\'73\'65\'72\'73\'20\'63\'61\'6e\'20\'64\'65\'6c\'65\'67\'61\'74\'65\'20\'74\'61\'73\'6b\'73\'20\'74\'6f\'20\'75\'73\'65\'72\'73\'20\'6f\'66\'20\'4f\'75\'74\'6c\'6f\'6f\'6b\'2c\'20\'53\'63\'68\'65\'64\'75\'6c\'65\'2b\'20\'39\'35\'2c\'20\'6f\'72\'20\'53\'63\'68\'65\'64\'75\'6c\'65\'2b\'20\'31\'2e\'30\'20\'62\'79\'20\'73\'65\'6e\'64\'69\'6e\'67\'20\'74\'61\'73\'6b\'20\'72\'65\'71\'75\'65\'73\'74\'20\'6d\'65\'73\'73\'61\'67\'65\'73\'2e\'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57\'68\'65\'6e\'20\'53\'63\'68\'65\'64\'75\'6c\'65\'2b\'20\'39\'35\'20\'6f\'72\'20\'53\'63\'68\'65\'64\'75\'6c\'65\'2b\'20\'31\'2e\'30\'20\'75\'73\'65\'72\'73\'20\'72\'65\'63\'65\'69\'76\'65\'20\'61\'20\'74\'61\'73\'6b\'20\'72\'65\'71\'75\'65\'73\'74\'20\'6d\'65\'73\'73\'61\'67\'65\'2c\'20\'74\'68\'65\'20\'74\'61\'73\'6b\'20\'69\'6e\'66\'6f\'72\'6d\'61\'74\'69\'6f\'6e\'20\'69\'73\'20\'64\'69\'73\'70\'6c\'61\'79\'65\'64\'20\'61\'73\'20\'62\'6f\'64\'79\'20\'74\'65\'78\'74\'20\'6f\'6e\'6c\'79\'2e\'20\cell }\pard\plain \nowidctlpar\widctlpar\intbl{\*\pn \pnlvlcont\ilvl0\ls0\pnrnot0\pndec }\adjustright \fs20 {\row }\pard\plain \s45\sa80\sl240\slmult0\keepn\nowidctlpar\widctlpar\noline\intbl{\*\pn \pnlvlcont\ilvl12\ls0\pnrnot0\pndec }\hyphpar0\ilvl12\adjustright \f1\fs18\kerning20 {\'43\'6f\'6e\'74\'61\'63\'74\'73\cell }\pard \s45\sa80\sl240\slmult0\keepn\nowidctlpar\widctlpar\noline\intbl{\*\pn \pnlvlcont\ilvl12\ls0\pnrnot0\pndec }\hyphpar0\ilvl12\adjustright {\'4d\'69\'63\'72\'6f\'73\'6f\'66\'74\'20\'45\'78\'63\'68\'61\'6e\'67\'65\'20\'53\'65\'72\'76\'65\'72\'2c\'20\'4d\'69\'63\'72\'6f\'73\'6f\'66\'74\'20\'4d\'61\'69\'6c\'20\'53\'65\'72\'76\'65\'72\'2c\'20\'6f\'72\'20\'6d\'69\'78\'65\'64\cell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4f\'75\'74\'6c\'6f\'6f\'6b\'20\'63\'6f\'6e\'74\'61\'63\'74\'73\'20\'63\'61\'6e\'20\'69\'6e\'63\'6c\'75\'64\'65\'20\'65\'2d\'6d\'61\'69\'6c\'20\'61\'64\'64\'72\'65\'73\'73\'65\'73\'20\'61\'6e\'64\'20\'63\'61\'6e\'20\'74\'68\'65\'72\'65\'66\'6f\'72\'65\'20\'62\'65\'20\'75\'73\'65\'64\'20\'74\'6f\'20\'73\'65\'6e\'64\'20\'6d\'65\'73\'73\'61\'67\'65\'73\'2e\'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53\'63\'68\'65\'64\'75\'6c\'65\'2b\'20\'39\'35\'20\'63\'6f\'6e\'74\'61\'63\'74\'73\'20\'63\'61\'6e\'20\'69\'6e\'63\'6c\'75\'64\'65\'20\'65\'2d\'6d\'61\'69\'6c\'20\'61\'64\'64\'72\'65\'73\'73\'20\'69\'6e\'66\'6f\'72\'6d\'61\'74\'69\'6f\'6e\'2c\'20\'62\'75\'74\'20\'74\'68\'65\'79\'20\'63\'61\'6e\'6e\'6f\'74\'20\'62\'65\'20\'75\'73\'65\'64\'20\'74\'6f\'20\'61\'64\'64\'72\'65\'73\'73\'20\'6d\'65\'73\'73\'61\'67\'65\'73\'2e\'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53\'63\'68\'65\'64\'75\'6c\'65\'2b\'20\'31\'2e\'30\'20\'64\'6f\'65\'73\'20\'6e\'6f\'74\'20\'69\'6e\'63\'6c\'75\'64\'65\'20\'61\'20\'63\'6f\'6e\'74\'61\'63\'74\'73\'20\'66\'65\'61\'74\'75\'72\'65\'2e\'20\cell }\pard\plain \nowidctlpar\widctlpar\intbl{\*\pn \pnlvlcont\ilvl0\ls0\pnrnot0\pndec }\adjustright \fs20 {\row }\trowd \trgaph108\trleft-2700\trkeep \clvertalt\clbrdrt\brdrs\brdrw15 \clbrdrl\brdrs\brdrw15 \clbrdrb\brdrs\brdrw15 \clbrdrr\brdrs\brdrw15 \cltxlrtb \cellx360\clvertalt\clbrdrt\brdrs\brdrw15 \clbrdrl\brdrs\brdrw15 \clbrdrb\brdrs\brdrw15 \clbrdrr\brdrs\brdrw15 \cltxlrtb \cellx2070\clvertalt\clbrdrt\brdrs\brdrw15 \clbrdrl\brdrs\brdrw15 \clbrdrb\brdrs\brdrw15 \clbrdrr\brdrs\brdrw15 \cltxlrtb \cellx7146\pard\plain \s45\sa80\sl240\slmult0\keepn\nowidctlpar\widctlpar\noline\intbl{\*\pn \pnlvlcont\ilvl12\ls0\pnrnot0\pndec }\hyphpar0\ilvl12\adjustright \f1\fs18\kerning20 {\'49\'6d\'70\'6f\'72\'74\'20\'53\'63\'68\'65\'64\'75\'6c\'65\'2b\'20\'61\'70\'70\'6f\'69\'6e\'74\'6d\'65\'6e\'74\'73\'2c\'20\'63\'6f\'6e\'74\'61\'63\'74\'73\'2c\'20\'61\'6e\'64\'20\'74\'61\'73\'6b\'73\cell }\pard \s45\sa80\sl240\slmult0\keepn\nowidctlpar\widctlpar\noline\intbl{\*\pn \pnlvlcont\ilvl12\ls0\pnrnot0\pndec }\hyphpar0\ilvl12\adjustright {\'4d\'69\'63\'72\'6f\'73\'6f\'66\'74\'20\'45\'78\'63\'68\'61\'6e\'67\'65\'20\'53\'65\'72\'76\'65\'72\'2c\'20\'4d\'69\'63\'72\'6f\'73\'6f\'66\'74\'20\'4d\'61\'69\'6c\'20\'53\'65\'72\'76\'65\'72\'2c\'20\'6f\'72\'20\'6d\'69\'78\'65\'64\cell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4f\'75\'74\'6c\'6f\'6f\'6b\'20\'69\'6d\'70\'6f\'72\'74\'73\'20\'53\'63\'68\'65\'64\'75\'6c\'65\'2b\'20\'31\'2e\'30\'20\'6f\'72\'20\'53\'63\'68\'65\'64\'75\'6c\'65\'2b\'20\'39\'35\'20\'64\'61\'74\'61\'2e\cell }\pard\plain \nowidctlpar\widctlpar\intbl{\*\pn \pnlvlcont\ilvl0\ls0\pnrnot0\pndec }\adjustright \fs20 {\row }\pard\plain \s16\sa120\sl-240\slmult0\nowidctlpar\widctlpar\noline{\*\pn \pnlvlcont\ilvl12\ls0\pnrnot0\pndec }\hyphpar0\ilvl12\adjustright \f1\fs20\kerning20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16\sa120\sl-240\slmult0\nowidctlpar\widctlpar\noline{\*\pn \pnlvlcont\ilvl12\ls0\pnrnot0\pndec }\hyphpar0\ilvl12\adjustright {\p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1\li-720\sb120\sa100\keepn\nowidctlpar\widctlpar\noline{\*\pn \pnlvlcont\ilvl12\ls0\pnrnot0\pndec }\hyphpar0\ilvl12\outlinelevel0\adjustright \b\f1\fs32 {\'41\'70\'70\'65\'6e\'64\'69\'78\'20\'41\'3a\'20\'49\'6e\'74\'65\'72\'6f\'70\'65\'72\'61\'62\'69\'6c\'69\'74\'79\'20\'53\'75\'6d\'6d\'61\'72\'69\'65\'73\'20\'62\'79\'20\'43\'6c\'69\'65\'6e\'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16\sa120\sl-240\slmult0\nowidctlpar\widctlpar\noline{\*\pn \pnlvlcont\ilvl12\ls0\pnrnot0\pndec }\hyphpar0\ilvl12\adjustright \f1\fs20\kerning20 {\'54\'68\'65\'20\'74\'61\'62\'6c\'65\'73\'20\'69\'6e\'20\'74\'68\'69\'73\'20\'73\'65\'63\'74\'69\'6f\'6e\'20\'67\'69\'76\'65\'20\'79\'6f\'75\'20\'61\'6e\'20\'6f\'76\'65\'72\'76\'69\'65\'77\'20\'6f\'66\'20\'4f\'75\'74\'6c\'6f\'6f\'6b\'20\'69\'6e\'74\'65\'72\'6f\'70\'65\'72\'61\'62\'69\'6c\'69\'74\'79\'20\'77\'69\'74\'68\'20\'65\'61\'63\'68\'20\'4d\'69\'63\'72\'6f\'73\'6f\'66\'74\'20\'67\'72\'6f\'75\'70\'77\'61\'72\'65\'20\'63\'6c\'69\'65\'6e\'74\'3a\'20\'4d\'69\'63\'72\'6f\'73\'6f\'66\'74\'20\'45\'78\'63\'68\'61\'6e\'67\'65\'20\'43\'6c\'69\'65\'6e\'74\'2c\'20\'4d\'69\'63\'72\'6f\'73\'6f\'66\'74\'20\'4d\'61\'69\'6c\'20\'33\'2e}{\i \'78}{\'20\'63\'6c\'69\'65\'6e\'74\'2c\'20\'53\'63\'68\'65\'64\'75\'6c\'65\'2b\'20\'39\'35\'2c\'20\'61\'6e\'64\'20\'53\'63\'68\'65\'64\'75\'6c\'65\'2b\'20\'31\'2e\'30\'2e\'20\'49\'66\'20\'79\'6f\'75\'20\'61\'72\'65\'20\'75\'6e\'73\'75\'72\'65\'20\'61\'62\'6f\'75\'74\'20\'74\'68\'65\'20\'69\'6e\'74\'65\'6e\'64\'65\'64\'20\'6d\'65\'61\'6e\'69\'6e\'67\'20\'6f\'66\'20\'61\'20\'6d\'65\'73\'73\'61\'67\'69\'6e\'67\'20\'6f\'72\'20\'73\'63\'68\'65\'64\'75\'6c\'69\'6e\'67\'20\'74\'65\'72\'6d\'20\'75\'73\'65\'64\'20\'69\'6e\'20\'6f\'6e\'65\'20\'6f\'66\'20\'74\'68\'65\'73\'65\'20\'74\'61\'62\'6c\'65\'73\'2c\'20\'73\'65\'65\'20\ldblquote \'41\'70\'70\'65\'6e\'64\'69\'78\'20\'42\'3a\'20\'54\'65\'72\'6d\'73\'20\'55\'73\'65\'64\'20\'69\'6e\'20\'54\'68\'69\'73\'20\'57\'68\'69\'74\'65\'20\'50\'61\'70\'65\'72\'2e\rdblqu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2\li-360\sb120\sa100\keepn\nowidctlpar\widctlpar\noline{\*\pn \pnlvlcont\ilvl12\ls0\pnrnot0\pndec }\hyphpar0\ilvl12\outlinelevel1\adjustright \b\f1\fs28 {\'4f\'75\'74\'6c\'6f\'6f\'6b\'20\'49\'6e\'74\'65\'72\'6f\'70\'65\'72\'61\'62\'69\'6c\'69\'74\'79\'20\'77\'69\'74\'68\'20\'4d\'69\'63\'72\'6f\'73\'6f\'66\'74\'20\'45\'78\'63\'68\'61\'6e\'67\'65\'20\'43\'6c\'69\'65\'6e\'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16\sa120\sl-240\slmult0\keepn\nowidctlpar\widctlpar\noline{\*\pn \pnlvlcont\ilvl12\ls0\pnrnot0\pndec }\hyphpar0\ilvl12\adjustright \f1\fs20\kerning20 {\'54\'68\'65\'20\'66\'6f\'6c\'6c\'6f\'77\'69\'6e\'67\'20\'74\'61\'62\'6c\'65\'20\'73\'75\'6d\'6d\'61\'72\'69\'7a\'65\'73\'20\'69\'6e\'74\'65\'72\'6f\'70\'65\'72\'61\'62\'69\'6c\'69\'74\'79\'20\'64\'69\'66\'66\'65\'72\'65\'6e\'63\'65\'73\'20\'75\'73\'65\'72\'73\'20\'73\'68\'6f\'75\'6c\'64\'20\'6b\'6e\'6f\'77\'20\'61\'62\'6f\'75\'74\'20\'77\'68\'65\'6e\'20\'74\'68\'65\'79\'20\'75\'70\'67\'72\'61\'64\'65\'20\'74\'6f\'20\'4f\'75\'74\'6c\'6f\'6f\'6b\'20\'66\'72\'6f\'6d\'20\'4d\'69\'63\'72\'6f\'73\'6f\'66\'74\'20\'45\'78\'63\'68\'61\'6e\'67\'65\'20\'43\'6c\'69\'65\'6e\'74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trowd \trgaph108\trleft-2700\trkeep \clvertalt\clshdng10000\cltxlrtb \cellx360\clvertalt\clshdng10000\cltxlrtb \cellx2160\clvertalt\clshdng10000\cltxlrtb \cellx7146\pard\plain \s42\sl240\slmult0\keepn\nowidctlpar\widctlpar\noline\intbl{\*\pn \pnlvlcont\ilvl12\ls0\pnrnot0\pndec }\hyphpar0\ilvl12\adjustright \b\f1\fs18\cf8\kerning20 {\'54\'68\'69\'73\'20\'4f\'75\'74\'6c\'6f\'6f\'6b\'20\'66\'65\'61\'74\'75\'72\'65\'20\'6f\'72\'20\'63\'61\'70\'61\'62\'69\'6c\'69\'74\'79\cell }\pard \s42\sl240\slmult0\keepn\nowidctlpar\widctlpar\noline\intbl{\*\pn \pnlvlcont\ilvl12\ls0\pnrnot0\pndec }\hyphpar0\ilvl12\adjustright {\'4f\'6e\'20\'74\'68\'65\'73\'65\'20\'4d\'69\'63\'72\'6f\'73\'6f\'66\'74\'20\'77\'6f\'72\'6b\'67\'72\'6f\'75\'70\'20\'73\'65\'72\'76\'65\'72\'73\cell }\pard \s42\ri18\sl240\slmult0\keepn\nowidctlpar\widctlpar\noline\intbl{\*\pn \pnlvlcont\ilvl12\ls0\pnrnot0\pndec }\hyphpar0\ilvl12\adjustright {\'49\'6e\'74\'65\'72\'6f\'70\'65\'72\'61\'74\'65\'73\'20\'74\'68\'69\'73\'20\'77\'61\'79\'20\'62\'65\'74\'77\'65\'65\'6e\'20\'4f\'75\'74\'6c\'6f\'6f\'6b\'20\'61\'6e\'64\line \'4d\'69\'63\'72\'6f\'73\'6f\'66\'74\'20\'45\'78\'63\'68\'61\'6e\'67\'65\'20\'43\'6c\'69\'65\'6e\'74\cell }\pard\plain \nowidctlpar\widctlpar\intbl{\*\pn \pnlvlcont\ilvl0\ls0\pnrnot0\pndec }\adjustright \fs20 {\row }\trowd \trgaph108\trleft-2700\trkeep \clvertalt\clbrdrt\brdrs\brdrw15 \clbrdrl\brdrs\brdrw15 \clbrdrb\brdrs\brdrw15 \clbrdrr\brdrs\brdrw15 \cltxlrtb \cellx360\clvertalt\clbrdrt\brdrs\brdrw15 \clbrdrl\brdrs\brdrw15 \clbrdrb\brdrs\brdrw15 \clbrdrr\brdrs\brdrw15 \cltxlrtb \cellx2160\clvertalt\clbrdrt\brdrs\brdrw15 \clbrdrl\brdrs\brdrw15 \clbrdrb\brdrs\brdrw15 \clbrdrr\brdrs\brdrw15 \cltxlrtb \cellx7146\pard\plain \s45\sa80\sl240\slmult0\keepn\nowidctlpar\widctlpar\noline\intbl{\*\pn \pnlvlcont\ilvl12\ls0\pnrnot0\pndec }\hyphpar0\ilvl12\adjustright \f1\fs18\kerning20 {\'53\'65\'6e\'64\'69\'6e\'67\'20\'61\'6e\'64\'20\'72\'65\'63\'65\'69\'76\'69\'6e\'67\'20\'65\'2d\'6d\'61\'69\'6c\'20\'6d\'65\'73\'73\'61\'67\'65\'73\cell }\pard \s45\sa80\sl240\slmult0\keepn\nowidctlpar\widctlpar\noline\intbl{\*\pn \pnlvlcont\ilvl12\ls0\pnrnot0\pndec }\hyphpar0\ilvl12\adjustright {\'4d\'69\'63\'72\'6f\'73\'6f\'66\'74\'20\'45\'78\'63\'68\'61\'6e\'67\'65\'20\'53\'65\'72\'76\'65\'72\'2c\'20\'4d\'69\'63\'72\'6f\'73\'6f\'66\'74\'20\'4d\'61\'69\'6c\'20\'53\'65\'72\'76\'65\'72\'2c\'20\'6f\'72\'20\'6d\'69\'78\'65\'64\cell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42\'6f\'74\'68\'20\'63\'6c\'69\'65\'6e\'74\'73\'20\'63\'61\'6e\'20\'65\'78\'63\'68\'61\'6e\'67\'65\'20\'6d\'65\'73\'73\'61\'67\'65\'73\'20\'66\'72\'65\'65\'6c\'79\'2e\'20\'48\'6f\'77\'65\'76\'65\'72\'2c\'20\'4d\'69\'63\'72\'6f\'73\'6f\'66\'74\'20\'45\'78\'63\'68\'61\'6e\'67\'65\'20\'43\'6c\'69\'65\'6e\'74\'20\'64\'6f\'65\'73\'20\'6e\'6f\'74\'20\'75\'73\'65\'20\'74\'68\'65\'20\'4f\'75\'74\'6c\'6f\'6f\'6b\'20\'73\'74\'61\'6e\'64\'61\'72\'64\'20\'6d\'65\'73\'73\'61\'67\'65\'20\'66\'6f\'72\'6d\'2c\'20\'73\'6f\'20\'69\'74\'20\'64\'69\'73\'70\'6c\'61\'79\'73\'20\'74\'68\'65\'20\'4f\'75\'74\'6c\'6f\'6f\'6b\'20\'6d\'65\'73\'73\'61\'67\'65\'20\'69\'6e\'20\'74\'68\'65\'20\'4d\'69\'63\'72\'6f\'73\'6f\'66\'74\'20\'45\'78\'63\'68\'61\'6e\'67\'65\'20\'43\'6c\'69\'65\'6e\'74\'20\'73\'74\'61\'6e\'64\'61\'72\'64\'20\'6d\'65\'73\'73\'61\'67\'65\'20\'66\'6f\'72\'6d\'2e\'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42\'65\'63\'61\'75\'73\'65\'20\'74\'68\'65\'20\'4d\'69\'63\'72\'6f\'73\'6f\'66\'74\'20\'45\'78\'63\'68\'61\'6e\'67\'65\'20\'43\'6c\'69\'65\'6e\'74\'20\'73\'74\'61\'6e\'64\'61\'72\'64\'20\'6d\'65\'73\'73\'61\'67\'65\'20\'66\'6f\'72\'6d\'20\'64\'6f\'65\'73\'20\'6e\'6f\'74\'20\'73\'75\'70\'70\'6f\'72\'74\'20\'74\'68\'65\'20\'61\'64\'76\'61\'6e\'63\'65\'64\'20\'66\'75\'6e\'63\'74\'69\'6f\'6e\'61\'6c\'69\'74\'79\'20\'6f\'66\'20\'4f\'75\'74\'6c\'6f\'6f\'6b\'2c\'20\'69\'74\'20\'69\'67\'6e\'6f\'72\'65\'73\'20\'4f\'75\'74\'6c\'6f\'6f\'6b\'20\'6d\'65\'73\'73\'61\'67\'65\'20\'70\'72\'6f\'70\'65\'72\'74\'69\'65\'73\'2c\'20\'73\'75\'63\'68\'20\'61\'73\'20\'76\'6f\'74\'69\'6e\'67\'20\'62\'75\'74\'74\'6f\'6e\'73\'20\'61\'6e\'64\'20\'52\'65\'70\'6c\'79\'20\'42\'79\'2c\'20\'77\'68\'65\'6e\'20\'69\'74\'20\'64\'69\'73\'70\'6c\'61\'79\'73\'20\'61\'20\'6d\'65\'73\'73\'61\'67\'65\'20\'63\'72\'65\'61\'74\'65\'64\'20\'62\'79\'20\'61\'6e\'20\'4f\'75\'74\'6c\'6f\'6f\'6b\'20\'75\'73\'65\'72\'2e\'20\cell }\pard\plain \nowidctlpar\widctlpar\intbl{\*\pn \pnlvlcont\ilvl0\ls0\pnrnot0\pndec }\adjustright \fs20 {\row }\pard\plain \s45\sa80\sl240\slmult0\keepn\nowidctlpar\widctlpar\noline\intbl{\*\pn \pnlvlcont\ilvl12\ls0\pnrnot0\pndec }\hyphpar0\ilvl12\adjustright \f1\fs18\kerning20 {\'56\'69\'65\'77\'73\'20\'28\'69\'6e\'63\'6c\'75\'64\'69\'6e\'67\'20\'73\'61\'76\'65\'64\'20\'76\'69\'65\'77\'73\'29\cell }\pard \s45\sa80\sl240\slmult0\keepn\nowidctlpar\widctlpar\noline\intbl{\*\pn \pnlvlcont\ilvl12\ls0\pnrnot0\pndec }\hyphpar0\ilvl12\adjustright {\'4d\'69\'63\'72\'6f\'73\'6f\'66\'74\'20\'45\'78\'63\'68\'61\'6e\'67\'65\'20\'53\'65\'72\'76\'65\'72\'2c\'20\'4d\'69\'63\'72\'6f\'73\'6f\'66\'74\'20\'4d\'61\'69\'6c\'20\'53\'65\'72\'76\'65\'72\'2c\'20\'6f\'72\'20\'6d\'69\'78\'65\'64\cell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4d\'69\'63\'72\'6f\'73\'6f\'66\'74\'20\'45\'78\'63\'68\'61\'6e\'67\'65\'20\'43\'6c\'69\'65\'6e\'74\'20\'63\'61\'6e\'6e\'6f\'74\'20\'64\'69\'73\'70\'6c\'61\'79\'20\'61\'6e\'79\'20\'4f\'75\'74\'6c\'6f\'6f\'6b\'20\'6e\'6f\'6e\'2d\'74\'61\'62\'6c\'65\'20\'76\'69\'65\'77\'73\'2e\'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4d\'69\'63\'72\'6f\'73\'6f\'66\'74\'20\'45\'78\'63\'68\'61\'6e\'67\'65\'20\'43\'6c\'69\'65\'6e\'74\'20\'61\'6e\'64\'20\'4f\'75\'74\'6c\'6f\'6f\'6b\'20\'75\'73\'65\'20\'64\'69\'66\'66\'65\'72\'65\'6e\'74\'20\'66\'6f\'72\'6d\'61\'74\'73\'20\'74\'6f\'20\'63\'72\'65\'61\'74\'65\'20\'73\'61\'76\'65\'64\'20\'76\'69\'65\'77\'73\'2e\'20\'4f\'75\'74\'6c\'6f\'6f\'6b\'20\'72\'65\'63\'6f\'67\'6e\'69\'7a\'65\'73\'20\'62\'6f\'74\'68\'20\'66\'6f\'72\'6d\'61\'74\'73\'2c\'20\'62\'75\'74\'20\'4d\'69\'63\'72\'6f\'73\'6f\'66\'74\'20\'45\'78\'63\'68\'61\'6e\'67\'65\'20\'43\'6c\'69\'65\'6e\'74\'20\'72\'65\'63\'6f\'67\'6e\'69\'7a\'65\'73\'20\'6f\'6e\'6c\'79\'20\'69\'74\'73\'20\'6f\'77\'6e\'20\'66\'6f\'72\'6d\'61\'74\'2e\'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4f\'75\'74\'6c\'6f\'6f\'6b\'20\'75\'73\'65\'72\'73\'20\'63\'61\'6e\'20\'75\'73\'65\'20\'73\'61\'76\'65\'64\'20\'76\'69\'65\'77\'73\'20\'63\'72\'65\'61\'74\'65\'64\'20\'62\'79\'20\'4d\'69\'63\'72\'6f\'73\'6f\'66\'74\'20\'45\'78\'63\'68\'61\'6e\'67\'65\'20\'43\'6c\'69\'65\'6e\'74\'2e\'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4d\'69\'63\'72\'6f\'73\'6f\'66\'74\'20\'45\'78\'63\'68\'61\'6e\'67\'65\'20\'43\'6c\'69\'65\'6e\'74\'20\'75\'73\'65\'72\'73\'20\'63\'61\'6e\'6e\'6f\'74\'20\'75\'73\'65\'20\'73\'61\'76\'65\'64\'20\'76\'69\'65\'77\'73\'20\'63\'72\'65\'61\'74\'65\'64\'20\'62\'79\'20\'4f\'75\'74\'6c\'6f\'6f\'6b\'2c\'20\'75\'6e\'6c\'65\'73\'73\'20\'74\'68\'65\'20\'4f\'75\'74\'6c\'6f\'6f\'6b\'20\'75\'73\'65\'72\'20\'68\'61\'73\'20\'73\'65\'6c\'65\'63\'74\'65\'64\'20\'74\'68\'65\'20}{\b \'53\'61\'76\'65\'20\'76\'69\'65\'77\'73\'20\'69\'6e\'20\'45\'78\'63\'68\'61\'6e\'67\'65\'20\'34\'2e\'30\'20\'66\'6f\'72\'6d\'61\'74}{\'20\'70\'72\'6f\'70\'65\'72\'74\'79\'20\'66\'6f\'72\'20\'74\'68\'65\'20\'4f\'75\'74\'6c\'6f\'6f\'6b\'20\'66\'6f\'6c\'64\'65\'72\'2e\'20\'49\'66\'20\'74\'68\'69\'73\'20\'70\'72\'6f\'70\'65\'72\'74\'79\'20\'69\'73\'20\'73\'65\'6c\'65\'63\'74\'65\'64\'2c\'20\'4d\'69\'63\'72\'6f\'73\'6f\'66\'74\'20\'45\'78\'63\'68\'61\'6e\'67\'65\'20\'43\'6c\'69\'65\'6e\'74\'20\'75\'73\'65\'72\'73\'20\'63\'61\'6e\'20\'76\'69\'65\'77\'20\'74\'61\'62\'6c\'65\'20\'76\'69\'65\'77\'73\'20\'73\'61\'76\'65\'64\'20\'62\'79\'20\'4f\'75\'74\'6c\'6f\'6f\'6b\'20\'75\'73\'65\'72\'73\'2e\'20\cell }\pard\plain \nowidctlpar\widctlpar\intbl{\*\pn \pnlvlcont\ilvl0\ls0\pnrnot0\pndec }\adjustright \fs20 {\row }\pard\plain \s45\sa80\sl240\slmult0\keepn\nowidctlpar\widctlpar\noline\intbl{\*\pn \pnlvlcont\ilvl12\ls0\pnrnot0\pndec }\hyphpar0\ilvl12\adjustright \f1\fs18\kerning20 {\'43\'75\'73\'74\'6f\'6d\'20\'66\'69\'65\'6c\'64\'20\'74\'79\'70\'65\'73\cell }\pard \s45\sa80\sl240\slmult0\keepn\nowidctlpar\widctlpar\noline\intbl{\*\pn \pnlvlcont\ilvl12\ls0\pnrnot0\pndec }\hyphpar0\ilvl12\adjustright {\'4d\'69\'63\'72\'6f\'73\'6f\'66\'74\'20\'45\'78\'63\'68\'61\'6e\'67\'65\'20\'53\'65\'72\'76\'65\'72\'2c\'20\'4d\'69\'63\'72\'6f\'73\'6f\'66\'74\'20\'4d\'61\'69\'6c\'20\'53\'65\'72\'76\'65\'72\'2c\'20\'6f\'72\'20\'6d\'69\'78\'65\'64\cell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4d\'69\'63\'72\'6f\'73\'6f\'66\'74\'20\'45\'78\'63\'68\'61\'6e\'67\'65\'20\'43\'6c\'69\'65\'6e\'74\'20\'63\'61\'6e\'6e\'6f\'74\'20\'75\'73\'65\'20\'73\'6f\'6d\'65\'20\'4f\'75\'74\'6c\'6f\'6f\'6b\'20\'63\'75\'73\'74\'6f\'6d\'20\'66\'69\'65\'6c\'64\'20\'74\'79\'70\'65\'73\'2c\'20\'73\'75\'63\'68\'20\'61\'73\'20\'66\'6f\'72\'6d\'75\'6c\'61\'20\'66\'69\'65\'6c\'64\'73\'2e\'20\cell }\pard\plain \nowidctlpar\widctlpar\intbl{\*\pn \pnlvlcont\ilvl0\ls0\pnrnot0\pndec }\adjustright \fs20 {\row }\pard\plain \s45\sa80\sl240\slmult0\keepn\nowidctlpar\widctlpar\noline\intbl{\*\pn \pnlvlcont\ilvl12\ls0\pnrnot0\pndec }\hyphpar0\ilvl12\adjustright \f1\fs18\kerning20 {\'52\'69\'63\'68\'20\'74\'65\'78\'74\'20\'69\'6e\'20\'6d\'65\'73\'73\'61\'67\'65\'73\cell }\pard \s45\sa80\sl240\slmult0\keepn\nowidctlpar\widctlpar\noline\intbl{\*\pn \pnlvlcont\ilvl12\ls0\pnrnot0\pndec }\hyphpar0\ilvl12\adjustright {\'4d\'69\'63\'72\'6f\'73\'6f\'66\'74\'20\'45\'78\'63\'68\'61\'6e\'67\'65\'20\'53\'65\'72\'76\'65\'72\'2c\'20\'4d\'69\'63\'72\'6f\'73\'6f\'66\'74\'20\'4d\'61\'69\'6c\'20\'53\'65\'72\'76\'65\'72\'2c\'20\'6f\'72\'20\'6d\'69\'78\'65\'64\cell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4f\'75\'74\'6c\'6f\'6f\'6b\'20\'61\'6e\'64\'20\'4d\'69\'63\'72\'6f\'73\'6f\'66\'74\'20\'45\'78\'63\'68\'61\'6e\'67\'65\'20\'43\'6c\'69\'65\'6e\'74\'20\'73\'75\'70\'70\'6f\'72\'74\'20\'72\'69\'63\'68\'20\'74\'65\'78\'74\'20\'69\'6e\'20\'6d\'65\'73\'73\'61\'67\'65\'73\'2e\'20\cell }\pard\plain \nowidctlpar\widctlpar\intbl{\*\pn \pnlvlcont\ilvl0\ls0\pnrnot0\pndec }\adjustright \fs20 {\row }\pard\plain \s45\sa80\sl240\slmult0\keepn\nowidctlpar\widctlpar\noline\intbl{\*\pn \pnlvlcont\ilvl12\ls0\pnrnot0\pndec }\hyphpar0\ilvl12\adjustright \f1\fs18\kerning20 {\'4d\'65\'73\'73\'61\'67\'65\'20\'61\'74\'74\'61\'63\'68\'6d\'65\'6e\'74\'73\'20\'61\'6e\'64\'20\'65\'6d\'62\'65\'64\'64\'65\'64\'20\'6f\'62\'6a\'65\'63\'74\'73\cell }\pard \s45\sa80\sl240\slmult0\keepn\nowidctlpar\widctlpar\noline\intbl{\*\pn \pnlvlcont\ilvl12\ls0\pnrnot0\pndec }\hyphpar0\ilvl12\adjustright {\'4d\'69\'63\'72\'6f\'73\'6f\'66\'74\'20\'45\'78\'63\'68\'61\'6e\'67\'65\'20\'53\'65\'72\'76\'65\'72\'2c\'20\'4d\'69\'63\'72\'6f\'73\'6f\'66\'74\'20\'4d\'61\'69\'6c\'20\'53\'65\'72\'76\'65\'72\'2c\'20\'6f\'72\'20\'6d\'69\'78\'65\'64\cell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4f\'75\'74\'6c\'6f\'6f\'6b\'20\'61\'6e\'64\'20\'4d\'69\'63\'72\'6f\'73\'6f\'66\'74\'20\'45\'78\'63\'68\'61\'6e\'67\'65\'20\'43\'6c\'69\'65\'6e\'74\'20\'75\'73\'65\'72\'73\'20\'63\'61\'6e\'20\'73\'65\'6e\'64\'20\'61\'6e\'64\'20\'72\'65\'63\'65\'69\'76\'65\'20\'6d\'65\'73\'73\'61\'67\'65\'73\'20\'77\'69\'74\'68\'20\'61\'74\'74\'61\'63\'68\'6d\'65\'6e\'74\'73\'20\'61\'6e\'64\'20\'65\'6d\'62\'65\'64\'64\'65\'64\'20\'6f\'62\'6a\'65\'63\'74\'73\'2e\'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4f\'75\'74\'6c\'6f\'6f\'6b\'20\'61\'6e\'64\'20\'4d\'69\'63\'72\'6f\'73\'6f\'66\'74\'20\'45\'78\'63\'68\'61\'6e\'67\'65\'20\'43\'6c\'69\'65\'6e\'74\'20\'75\'73\'65\'72\'73\'20\'63\'61\'6e\'20\'61\'6c\'73\'6f\'20\'73\'65\'6e\'64\'20\'61\'6e\'64\'20\'72\'65\'63\'65\'69\'76\'65\'20\'6d\'65\'73\'73\'61\'67\'65\'73\'20\'74\'68\'61\'74\'20\'68\'61\'76\'65\'20\'6f\'74\'68\'65\'72\'20\'6d\'65\'73\'73\'61\'67\'65\'73\'20\'61\'74\'74\'61\'63\'68\'65\'64\'2e\'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41\'73\'20\'63\'6c\'69\'65\'6e\'74\'73\'20\'66\'6f\'72\'20\'61\'20\'4d\'69\'63\'72\'6f\'73\'6f\'66\'74\'20\'4d\'61\'69\'6c\'20\'73\'65\'72\'76\'65\'72\'2c\'20\'4f\'75\'74\'6c\'6f\'6f\'6b\'20\'61\'6e\'64\'20\'4d\'69\'63\'72\'6f\'73\'6f\'66\'74\'20\'45\'78\'63\'68\'61\'6e\'67\'65\'20\'43\'6c\'69\'65\'6e\'74\'20\'75\'73\'65\'72\'73\'20\'63\'61\'6e\'20\'72\'65\'63\'65\'69\'76\'65\'20\'61\'74\'74\'61\'63\'68\'6d\'65\'6e\'74\'73\'20\'61\'6e\'64\'20\'65\'6d\'62\'65\'64\'64\'65\'64\'20\'6f\'62\'6a\'65\'63\'74\'73\'2e\cell }\pard\plain \nowidctlpar\widctlpar\intbl{\*\pn \pnlvlcont\ilvl0\ls0\pnrnot0\pndec }\adjustright \fs20 {\row }\pard\plain \s45\sa80\sl240\slmult0\keepn\nowidctlpar\widctlpar\noline\intbl{\*\pn \pnlvlcont\ilvl12\ls0\pnrnot0\pndec }\hyphpar0\ilvl12\adjustright \f1\fs18\kerning20 {\'45\'6d\'62\'65\'64\'64\'65\'64\'20\'68\'79\'70\'65\'72\'6c\'69\'6e\'6b\'73\'20\'69\'6e\'20\'6d\'65\'73\'73\'61\'67\'65\'73\cell }\pard \s45\sa80\sl240\slmult0\keepn\nowidctlpar\widctlpar\noline\intbl{\*\pn \pnlvlcont\ilvl12\ls0\pnrnot0\pndec }\hyphpar0\ilvl12\adjustright {\'4d\'69\'63\'72\'6f\'73\'6f\'66\'74\'20\'45\'78\'63\'68\'61\'6e\'67\'65\'20\'53\'65\'72\'76\'65\'72\'2c\'20\'4d\'69\'63\'72\'6f\'73\'6f\'66\'74\'20\'4d\'61\'69\'6c\'20\'53\'65\'72\'76\'65\'72\'2c\'20\'6f\'72\'20\'6d\'69\'78\'65\'64\cell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4f\'75\'74\'6c\'6f\'6f\'6b\'20\'61\'6e\'64\'20\'4d\'69\'63\'72\'6f\'73\'6f\'66\'74\'20\'45\'78\'63\'68\'61\'6e\'67\'65\'20\'43\'6c\'69\'65\'6e\'74\'20\'73\'75\'70\'70\'6f\'72\'74\'20\'6d\'65\'73\'73\'61\'67\'65\'73\'20\'77\'69\'74\'68\'20\'65\'6d\'62\'65\'64\'64\'65\'64\'20\'68\'79\'70\'65\'72\'6c\'69\'6e\'6b\'20\'6a\'75\'6d\'70\'73\'2e\'20\cell }\pard\plain \nowidctlpar\widctlpar\intbl{\*\pn \pnlvlcont\ilvl0\ls0\pnrnot0\pndec }\adjustright \fs20 {\row }\pard\plain \s45\sa80\sl240\slmult0\keepn\nowidctlpar\widctlpar\noline\intbl{\*\pn \pnlvlcont\ilvl12\ls0\pnrnot0\pndec }\hyphpar0\ilvl12\adjustright \f1\fs18\kerning20 {\'50\'75\'62\'6c\'69\'63\'20\'66\'6f\'6c\'64\'65\'72\'73\cell }\pard \s45\fi-216\li216\sa80\sl240\slmult0\keepn\nowidctlpar\widctlpar\noline\intbl{\*\pn \pnlvlcont\ilvl12\ls0\pnrnot0\pndec }\hyphpar0\ilvl12\adjustright {\'61\'29\'20\'4d\'69\'63\'72\'6f\'73\'6f\'66\'74\'20\'45\'78\'63\'68\'61\'6e\'67\'65\'20\'53\'65\'72\'76\'65\'72\'20\'6f\'72\'20\'6d\'69\'78\'65\'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45\fi-216\li216\sa80\sl240\slmult0\keepn\nowidctlpar\widctlpar\noline\intbl{\*\pn \pnlvlcont\ilvl12\ls0\pnrnot0\pndec }\hyphpar0\ilvl12\adjustright {\'62\'29\'20\'4d\'69\'63\'72\'6f\'73\'6f\'66\'74\'20\'4d\'61\'69\'6c\'20\'53\'65\'72\'76\'65\'72\cell }\pard \s45\fi-216\li216\sa80\sl240\slmult0\keepn\nowidctlpar\widctlpar\noline\intbl{\*\pn \pnlvlcont\ilvl12\ls0\pnrnot0\pndec }\hyphpar0\ilvl12\adjustright {\'61\'29\'20\'4f\'75\'74\'6c\'6f\'6f\'6b\'20\'61\'6e\'64\'20\'4d\'69\'63\'72\'6f\'73\'6f\'66\'74\'20\'45\'78\'63\'68\'61\'6e\'67\'65\'20\'43\'6c\'69\'65\'6e\'74\'20\'63\'61\'6e\'20\'75\'73\'65\'20\'61\'20\'63\'6f\'6d\'6d\'6f\'6e\'20\'73\'65\'74\'20\'6f\'66\'20\'70\'75\'62\'6c\'69\'63\'20\'66\'6f\'6c\'64\'65\'72\'73\'2c\'20\'61\'6c\'74\'68\'6f\'75\'67\'68\'20\'4d\'69\'63\'72\'6f\'73\'6f\'66\'74\'20\'45\'78\'63\'68\'61\'6e\'67\'65\'20\'43\'6c\'69\'65\'6e\'74\'20\'63\'61\'6e\'6e\'6f\'74\'20\'64\'69\'73\'70\'6c\'61\'79\'20\'61\'6e\'79\'20\'6e\'6f\'6e\'2d\'74\'61\'62\'6c\'65\'20\'76\'69\'65\'77\'73\'20\'63\'72\'65\'61\'74\'65\'64\'20\'62\'79\'20\'4f\'75\'74\'6c\'6f\'6f\'6b\'20\'75\'73\'65\'72\'73\'2e\'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45\fi-216\li216\sa80\sl240\slmult0\keepn\nowidctlpar\widctlpar\noline\intbl{\*\pn \pnlvlcont\ilvl12\ls0\pnrnot0\pndec }\hyphpar0\ilvl12\adjustright {\'62\'29\'20\'4f\'75\'74\'6c\'6f\'6f\'6b\'20\'61\'6e\'64\'20\'4d\'69\'63\'72\'6f\'73\'6f\'66\'74\'20\'45\'78\'63\'68\'61\'6e\'67\'65\'20\'43\'6c\'69\'65\'6e\'74\'20\'70\'75\'62\'6c\'69\'63\'20\'66\'6f\'6c\'64\'65\'72\'73\'20\'61\'72\'65\'20\'6e\'6f\'74\'20\'73\'75\'70\'70\'6f\'72\'74\'65\'64\'20\'6f\'6e\'20\'4d\'69\'63\'72\'6f\'73\'6f\'66\'74\'20\'4d\'61\'69\'6c\'20\'53\'65\'72\'76\'65\'72\'2e\'20\cell }\pard\plain \nowidctlpar\widctlpar\intbl{\*\pn \pnlvlcont\ilvl0\ls0\pnrnot0\pndec }\adjustright \fs20 {\row }\pard\plain \s45\sa80\sl240\slmult0\keepn\nowidctlpar\widctlpar\noline\intbl{\*\pn \pnlvlcont\ilvl12\ls0\pnrnot0\pndec }\hyphpar0\ilvl12\adjustright \f1\fs18\kerning20 {\'52\'75\'6c\'65\'73\cell }\pard \s45\fi-216\li216\sa80\sl240\slmult0\keepn\nowidctlpar\widctlpar\noline\intbl{\*\pn \pnlvlcont\ilvl12\ls0\pnrnot0\pndec }\hyphpar0\ilvl12\adjustright {\'61\'29\'20\'4d\'69\'63\'72\'6f\'73\'6f\'66\'74\'20\'45\'78\'63\'68\'61\'6e\'67\'65\'20\'53\'65\'72\'76\'65\'72\'20\'6f\'72\'20\'6d\'69\'78\'65\'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45\fi-216\li216\sa80\sl240\slmult0\keepn\nowidctlpar\widctlpar\noline\intbl{\*\pn \pnlvlcont\ilvl12\ls0\pnrnot0\pndec }\hyphpar0\ilvl12\adjustright {\'62\'29\'20\'4d\'69\'63\'72\'6f\'73\'6f\'66\'74\'20\'4d\'61\'69\'6c\'20\'53\'65\'72\'76\'65\'72\cell }\pard \s45\fi-216\li216\sa80\sl240\slmult0\keepn\nowidctlpar\widctlpar\noline\intbl{\*\pn \pnlvlcont\ilvl12\ls0\pnrnot0\pndec }\hyphpar0\ilvl12\adjustright {\'61\'29\'20\'4f\'75\'74\'6c\'6f\'6f\'6b\'20\'64\'69\'73\'70\'6c\'61\'79\'73\'20\'49\'6e\'62\'6f\'78\'20\'41\'73\'73\'69\'73\'74\'61\'6e\'74\'20\'72\'75\'6c\'65\'73\'20\'69\'6e\'20\'69\'74\'73\'20\'52\'75\'6c\'65\'73\'20\'57\'69\'7a\'61\'72\'64\'2e\'20\'55\'73\'65\'72\'73\'20\'63\'61\'6e\'20\'75\'73\'65\'20\'74\'68\'65\'20\'4f\'75\'74\'6c\'6f\'6f\'6b\'20\'52\'75\'6c\'65\'73\'20\'57\'69\'7a\'61\'72\'64\'20\'74\'6f\'20\'72\'65\'2d\'63\'72\'65\'61\'74\'65\'20\'74\'68\'65\'69\'72\'20\'49\'6e\'62\'6f\'78\'20\'41\'73\'73\'69\'73\'74\'61\'6e\'74\'20\'72\'75\'6c\'65\'73\'20\'66\'6f\'72\'20\'4f\'75\'74\'6c\'6f\'6f\'6b\'2c\'20\'6f\'72\'20\'74\'68\'65\'79\'20\'63\'61\'6e\'20\'63\'68\'6f\'6f\'73\'65\'20\'61\'6e\'20\'4f\'75\'74\'6c\'6f\'6f\'6b\'20\'6f\'70\'74\'69\'6f\'6e\'20\'74\'6f\'20\'6d\'6f\'64\'69\'66\'79\'20\'74\'68\'65\'6d\'2e\'20\'45\'61\'63\'68\'20\'74\'69\'6d\'65\'20\'74\'68\'65\'20\'4f\'75\'74\'6c\'6f\'6f\'6b\'20\'52\'75\'6c\'65\'73\'20\'57\'69\'7a\'61\'72\'64\'20\'69\'73\'20\'73\'74\'61\'72\'74\'65\'64\'2c\'20\'69\'74\'20\'63\'68\'65\'63\'6b\'73\'20\'66\'6f\'72\'20\'61\'63\'74\'69\'76\'65\'20\'49\'6e\'62\'6f\'78\'20\'41\'73\'73\'69\'73\'74\'61\'6e\'74\'20\'72\'75\'6c\'65\'73\'20\'6f\'6e\'20\'74\'68\'65\'20\'75\'73\'65\'72\rquote \'73\'20\'63\'6f\'6d\'70\'75\'74\'65\'72\'20\'61\'6e\'64\'20\'67\'69\'76\'65\'73\'20\'74\'68\'65\'20\'75\'73\'65\'72\'20\'74\'68\'65\'20\'6f\'70\'74\'69\'6f\'6e\'20\'74\'6f\'20\'63\'6f\'6e\'76\'65\'72\'74\'20\'74\'68\'65\'6d\'20\'74\'6f\'20\'4f\'75\'74\'6c\'6f\'6f\'6b\'20\'72\'75\'6c\'65\'73\'20\'61\'75\'74\'6f\'6d\'61\'74\'69\'63\'61\'6c\'6c\'79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45\fi-216\li216\sa80\sl240\slmult0\keepn\nowidctlpar\widctlpar\noline\intbl{\*\pn \pnlvlcont\ilvl12\ls0\pnrnot0\pndec }\hyphpar0\ilvl12\adjustright {\'62\'29\'20\'57\'68\'65\'6e\'20\'4f\'75\'74\'6c\'6f\'6f\'6b\'20\'69\'73\'20\'61\'20\'63\'6c\'69\'65\'6e\'74\'20\'6f\'6e\'20\'4d\'69\'63\'72\'6f\'73\'6f\'66\'74\'20\'4d\'61\'69\'6c\'20\'53\'65\'72\'76\'65\'72\'2c\'20\'4f\'75\'74\'6c\'6f\'6f\'6b\'20\'75\'73\'65\'72\'73\'20\'63\'61\'6e\'20\'63\'6f\'6e\'74\'69\'6e\'75\'65\'20\'74\'6f\'20\'75\'73\'65\'20\'72\'75\'6c\'65\'73\'20\'28\'62\'79\'20\'75\'73\'69\'6e\'67\'20\'74\'68\'65\'20\'52\'75\'6c\'65\'73\'20\'57\'69\'7a\'61\'72\'64\'29\'20\'62\'65\'63\'61\'75\'73\'65\'20\'4f\'75\'74\'6c\'6f\'6f\'6b\'20\'72\'75\'6c\'65\'73\'20\'63\'61\'6e\'20\'62\'65\'20\'73\'74\'6f\'72\'65\'64\'20\'6f\'6e\'20\'74\'68\'65\'20\'63\'6c\'69\'65\'6e\'74\'2c\'20\'61\'73\'20\'77\'65\'6c\'6c\'20\'61\'73\'20\'74\'68\'65\'20\'73\'65\'72\'76\'65\'72\'2e\cell }\pard\plain \nowidctlpar\widctlpar\intbl{\*\pn \pnlvlcont\ilvl0\ls0\pnrnot0\pndec }\adjustright \fs20 {\row }\pard\plain \s45\sa80\sl240\slmult0\keepn\nowidctlpar\widctlpar\noline\intbl{\*\pn \pnlvlcont\ilvl12\ls0\pnrnot0\pndec }\hyphpar0\ilvl12\adjustright \f1\fs18\kerning20 {\'46\'6f\'72\'6d\'73\cell }\pard \s45\sa80\sl240\slmult0\keepn\nowidctlpar\widctlpar\noline\intbl{\*\pn \pnlvlcont\ilvl12\ls0\pnrnot0\pndec }\hyphpar0\ilvl12\adjustright {\'4d\'69\'63\'72\'6f\'73\'6f\'66\'74\'20\'45\'78\'63\'68\'61\'6e\'67\'65\'20\'53\'65\'72\'76\'65\'72\'2c\'20\'4d\'69\'63\'72\'6f\'73\'6f\'66\'74\'20\'4d\'61\'69\'6c\'20\'53\'65\'72\'76\'65\'72\'2c\'20\'6f\'72\'20\'6d\'69\'78\'65\'64\cell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4f\'75\'74\'6c\'6f\'6f\'6b\'20\'75\'73\'65\'72\'73\'20\'63\'61\'6e\'20\'75\'73\'65\'20\'66\'6f\'72\'6d\'73\'20\'63\'72\'65\'61\'74\'65\'64\'20\'69\'6e\'20\'4d\'69\'63\'72\'6f\'73\'6f\'66\'74\'20\'45\'78\'63\'68\'61\'6e\'67\'65\'20\'43\'6c\'69\'65\'6e\'74\'20\'77\'69\'74\'68\'20\'74\'68\'65\'20\'45\'46\'44\'2e\'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4f\'6e\'6c\'79\'20\'4f\'75\'74\'6c\'6f\'6f\'6b\'20\'75\'73\'65\'72\'73\'20\'63\'61\'6e\'20\'75\'73\'65\'20\'4f\'66\'66\'69\'63\'65\'20\'46\'6f\'72\'6d\'73\'2e\'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4d\'69\'63\'72\'6f\'73\'6f\'66\'74\'20\'45\'78\'63\'68\'61\'6e\'67\'65\'20\'43\'6c\'69\'65\'6e\'74\'20\'75\'73\'65\'72\'73\'20\'63\'61\'6e\'6e\'6f\'74\'20\'76\'69\'65\'77\'20\'6f\'72\'20\'75\'73\'65\'20\'61\'6e\'79\'20\'70\'65\'72\'73\'6f\'6e\'61\'6c\'20\'6f\'72\'20\'70\'75\'62\'6c\'69\'63\'20\'66\'6f\'6c\'64\'65\'72\'20\'66\'6f\'72\'6d\'73\'20\'63\'72\'65\'61\'74\'65\'64\'20\'69\'6e\'20\'4f\'75\'74\'6c\'6f\'6f\'6b\'20\'77\'69\'74\'68\'20\'4f\'75\'74\'6c\'6f\'6f\'6b\'20\'46\'6f\'72\'6d\'73\'2e\'20\cell }\pard\plain \nowidctlpar\widctlpar\intbl{\*\pn \pnlvlcont\ilvl0\ls0\pnrnot0\pndec }\adjustright \fs20 {\row }\pard\plain \s45\sa80\sl240\slmult0\keepn\nowidctlpar\widctlpar\noline\intbl{\*\pn \pnlvlcont\ilvl12\ls0\pnrnot0\pndec }\hyphpar0\ilvl12\adjustright \f1\fs18\kerning20 {\'4d\'65\'73\'73\'61\'67\'65\'20\'73\'69\'7a\'65\cell }\pard \s45\sa80\sl240\slmult0\keepn\nowidctlpar\widctlpar\noline\intbl{\*\pn \pnlvlcont\ilvl12\ls0\pnrnot0\pndec }\hyphpar0\ilvl12\adjustright {\'4d\'69\'63\'72\'6f\'73\'6f\'66\'74\'20\'45\'78\'63\'68\'61\'6e\'67\'65\'20\'53\'65\'72\'76\'65\'72\'2c\'20\'4d\'69\'63\'72\'6f\'73\'6f\'66\'74\'20\'4d\'61\'69\'6c\'20\'53\'65\'72\'76\'65\'72\'2c\'20\'6f\'72\'20\'6d\'69\'78\'65\'64\cell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4f\'75\'74\'6c\'6f\'6f\'6b\'20\'61\'6e\'64\'20\'4d\'69\'63\'72\'6f\'73\'6f\'66\'74\'20\'45\'78\'63\'68\'61\'6e\'67\'65\'20\'43\'6c\'69\'65\'6e\'74\'20\'6d\'65\'73\'73\'61\'67\'65\'73\'20\'63\'61\'6e\'20\'62\'65\'20\'6f\'66\'20\'61\'6e\'79\'20\'73\'69\'7a\'65\'20\'28\'73\'75\'62\'6a\'65\'63\'74\'20\'74\'6f\'20\'73\'79\'73\'74\'65\'6d\'20\'72\'65\'73\'6f\'75\'72\'63\'65\'73\'29\'2e\'20\cell }\pard\plain \nowidctlpar\widctlpar\intbl{\*\pn \pnlvlcont\ilvl0\ls0\pnrnot0\pndec }\adjustright \fs20 {\row }\trowd \trgaph108\trleft-2700\trkeep \clvertalt\clbrdrt\brdrs\brdrw15 \clbrdrl\brdrs\brdrw15 \clbrdrb\brdrs\brdrw15 \clbrdrr\brdrs\brdrw15 \cltxlrtb \cellx360\clvertalt\clbrdrt\brdrs\brdrw15 \clbrdrl\brdrs\brdrw15 \clbrdrb\brdrs\brdrw15 \clbrdrr\brdrs\brdrw15 \cltxlrtb \cellx2160\clvertalt\clbrdrt\brdrs\brdrw15 \clbrdrl\brdrs\brdrw15 \clbrdrb\brdrs\brdrw15 \clbrdrr\brdrs\brdrw15 \cltxlrtb \cellx7146\pard\plain \s45\sa80\sl240\slmult0\keepn\nowidctlpar\widctlpar\noline\intbl{\*\pn \pnlvlcont\ilvl12\ls0\pnrnot0\pndec }\hyphpar0\ilvl12\adjustright \f1\fs18\kerning20 {\'57\'6f\'72\'64\'4d\'61\'69\'6c\cell }\pard \s45\sa80\sl240\slmult0\keepn\nowidctlpar\widctlpar\noline\intbl{\*\pn \pnlvlcont\ilvl12\ls0\pnrnot0\pndec }\hyphpar0\ilvl12\adjustright {\'4d\'69\'63\'72\'6f\'73\'6f\'66\'74\'20\'45\'78\'63\'68\'61\'6e\'67\'65\'20\'53\'65\'72\'76\'65\'72\'2c\'20\'4d\'69\'63\'72\'6f\'73\'6f\'66\'74\'20\'4d\'61\'69\'6c\'20\'53\'65\'72\'76\'65\'72\'2c\'20\'6f\'72\'20\'6d\'69\'78\'65\'64\cell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4d\'69\'63\'72\'6f\'73\'6f\'66\'74\'20\'45\'78\'63\'68\'61\'6e\'67\'65\'20\'43\'6c\'69\'65\'6e\'74\'20\'75\'73\'65\'72\'73\'20\'63\'61\'6e\'20\'75\'73\'65\'20\'65\'69\'74\'68\'65\'72\'20\'4d\'69\'63\'72\'6f\'73\'6f\'66\'74\'20\'57\'6f\'72\'64\'20\'39\'35\'20\'6f\'72\'20\'4d\'69\'63\'72\'6f\'73\'6f\'66\'74\'20\'57\'6f\'72\'64\'20\'39\'37\'20\'66\'6f\'72\'20\'57\'6f\'72\'64\'4d\'61\'69\'6c\'2e\'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4f\'75\'74\'6c\'6f\'6f\'6b\'20\'75\'73\'65\'72\'73\'20\'6d\'75\'73\'74\'20\'75\'73\'65\'20\'4d\'69\'63\'72\'6f\'73\'6f\'66\'74\'20\'57\'6f\'72\'64\'20\'39\'37\'20\'66\'6f\'72\'20\'57\'6f\'72\'64\'4d\'61\'69\'6c\'2e\'20\cell }\pard\plain \nowidctlpar\widctlpar\intbl{\*\pn \pnlvlcont\ilvl0\ls0\pnrnot0\pndec }\adjustright \fs20 {\row }\pard\plain \s16\sa120\sl-240\slmult0\nowidctlpar\widctlpar\noline{\*\pn \pnlvlcont\ilvl12\ls0\pnrnot0\pndec }\hyphpar0\ilvl12\adjustright \f1\fs20\kerning20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2\li-360\sb120\sa100\keepn\nowidctlpar\widctlpar\noline{\*\pn \pnlvlcont\ilvl12\ls0\pnrnot0\pndec }\hyphpar0\ilvl12\outlinelevel1\adjustright \b\f1\fs28 {\'4f\'75\'74\'6c\'6f\'6f\'6b\'20\'49\'6e\'74\'65\'72\'6f\'70\'65\'72\'61\'62\'69\'6c\'69\'74\'79\'20\'77\'69\'74\'68\'20\'4d\'69\'63\'72\'6f\'73\'6f\'66\'74\'20\'4d\'61\'69\'6c\'20\'33\'2e}{\i \'78}{\'20\'43\'6c\'69\'65\'6e\'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16\sa120\sl-240\slmult0\keepn\nowidctlpar\widctlpar\noline{\*\pn \pnlvlcont\ilvl12\ls0\pnrnot0\pndec }\hyphpar0\ilvl12\adjustright \f1\fs20\kerning20 {\'54\'68\'65\'20\'66\'6f\'6c\'6c\'6f\'77\'69\'6e\'67\'20\'74\'61\'62\'6c\'65\'20\'73\'75\'6d\'6d\'61\'72\'69\'7a\'65\'73\'20\'69\'6e\'74\'65\'72\'6f\'70\'65\'72\'61\'62\'69\'6c\'69\'74\'79\'20\'64\'69\'66\'66\'65\'72\'65\'6e\'63\'65\'73\'20\'75\'73\'65\'72\'73\'20\'73\'68\'6f\'75\'6c\'64\'20\'6b\'6e\'6f\'77\'20\'61\'62\'6f\'75\'74\'20\'77\'68\'65\'6e\'20\'74\'68\'65\'79\'20\'75\'70\'67\'72\'61\'64\'65\'20\'74\'6f\'20\'4f\'75\'74\'6c\'6f\'6f\'6b\'20\'66\'72\'6f\'6d\'20\'4d\'69\'63\'72\'6f\'73\'6f\'66\'74\'20\'4d\'61\'69\'6c\'20\'33\'2e}{\i \'78}{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trowd \trgaph108\trleft-2700\trkeep \clvertalt\clshdng10000\cltxlrtb \cellx360\clvertalt\clshdng10000\cltxlrtb \cellx2160\clvertalt\clshdng10000\cltxlrtb \cellx7146\pard\plain \s42\sl240\slmult0\keepn\nowidctlpar\widctlpar\noline\intbl{\*\pn \pnlvlcont\ilvl12\ls0\pnrnot0\pndec }\hyphpar0\ilvl12\adjustright \b\f1\fs18\cf8\kerning20 {\'54\'68\'69\'73\'20\'4f\'75\'74\'6c\'6f\'6f\'6b\'20\'66\'65\'61\'74\'75\'72\'65\'20\'6f\'72\'20\'63\'61\'70\'61\'62\'69\'6c\'69\'74\'79\cell }\pard \s42\sl240\slmult0\keepn\nowidctlpar\widctlpar\noline\intbl{\*\pn \pnlvlcont\ilvl12\ls0\pnrnot0\pndec }\hyphpar0\ilvl12\adjustright {\'4f\'6e\'20\'74\'68\'65\'73\'65\'20\'4d\'69\'63\'72\'6f\'73\'6f\'66\'74\'20\'77\'6f\'72\'6b\'67\'72\'6f\'75\'70\'20\'73\'65\'72\'76\'65\'72\'73\cell }\pard \s42\ri18\sl240\slmult0\keepn\nowidctlpar\widctlpar\noline\intbl{\*\pn \pnlvlcont\ilvl12\ls0\pnrnot0\pndec }\hyphpar0\ilvl12\adjustright {\'49\'6e\'74\'65\'72\'6f\'70\'65\'72\'61\'74\'65\'73\'20\'74\'68\'69\'73\'20\'77\'61\'79\'20\'62\'65\'74\'77\'65\'65\'6e\'20\'4f\'75\'74\'6c\'6f\'6f\'6b\'20\'61\'6e\'64\'20\'74\'68\'65\'20\'4d\'69\'63\'72\'6f\'73\'6f\'66\'74\'20\'4d\'61\'69\'6c\'20\'33\'2e}{\i \'78}{\'20\'66\'6f\'72\'20\'57\'69\'6e\'64\'6f\'77\'73\'20\'63\'6c\'69\'65\'6e\'74\cell }\pard\plain \nowidctlpar\widctlpar\intbl{\*\pn \pnlvlcont\ilvl0\ls0\pnrnot0\pndec }\adjustright \fs20 {\row }\trowd \trgaph108\trleft-2700\trkeep \clvertalt\clbrdrt\brdrs\brdrw15 \clbrdrl\brdrs\brdrw15 \clbrdrb\brdrs\brdrw15 \clbrdrr\brdrs\brdrw15 \cltxlrtb \cellx360\clvertalt\clbrdrt\brdrs\brdrw15 \clbrdrl\brdrs\brdrw15 \clbrdrb\brdrs\brdrw15 \clbrdrr\brdrs\brdrw15 \cltxlrtb \cellx2160\clvertalt\clbrdrt\brdrs\brdrw15 \clbrdrl\brdrs\brdrw15 \clbrdrb\brdrs\brdrw15 \clbrdrr\brdrs\brdrw15 \cltxlrtb \cellx7146\pard\plain \s45\sa80\sl240\slmult0\keepn\nowidctlpar\widctlpar\noline\intbl{\*\pn \pnlvlcont\ilvl12\ls0\pnrnot0\pndec }\hyphpar0\ilvl12\adjustright \f1\fs18\kerning20 {\'53\'65\'6e\'64\'69\'6e\'67\'20\'61\'6e\'64\'20\'72\'65\'63\'65\'69\'76\'69\'6e\'67\'20\'65\'2d\'6d\'61\'69\'6c\'20\'6d\'65\'73\'73\'61\'67\'65\'73\cell }\pard \s45\sa80\sl240\slmult0\keepn\nowidctlpar\widctlpar\noline\intbl{\*\pn \pnlvlcont\ilvl12\ls0\pnrnot0\pndec }\hyphpar0\ilvl12\adjustright {\'4d\'69\'63\'72\'6f\'73\'6f\'66\'74\'20\'45\'78\'63\'68\'61\'6e\'67\'65\'20\'53\'65\'72\'76\'65\'72\'2c\'20\'4d\'69\'63\'72\'6f\'73\'6f\'66\'74\'20\'4d\'61\'69\'6c\'20\'53\'65\'72\'76\'65\'72\'2c\'20\'6f\'72\'20\'6d\'69\'78\'65\'64\cell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42\'6f\'74\'68\'20\'63\'6c\'69\'65\'6e\'74\'73\'20\'63\'61\'6e\'20\'65\'78\'63\'68\'61\'6e\'67\'65\'20\'6d\'65\'73\'73\'61\'67\'65\'73\'20\'66\'72\'65\'65\'6c\'79\'2e\'20\'48\'6f\'77\'65\'76\'65\'72\'2c\'20\'4d\'69\'63\'72\'6f\'73\'6f\'66\'74\'20\'4d\'61\'69\'6c\'20\'33\'2e}{\i \'78}{\'20\'63\'61\'6e\'6e\'6f\'74\'20\'64\'69\'73\'70\'6c\'61\'79\'20\'74\'68\'65\'20\'4f\'75\'74\'6c\'6f\'6f\'6b\'20\'73\'74\'61\'6e\'64\'61\'72\'64\'20\'6d\'65\'73\'73\'61\'67\'65\'20\'66\'6f\'72\'6d\'2c\'20\'61\'6e\'64\'20\'69\'74\'20\'69\'67\'6e\'6f\'72\'65\'73\'20\'4f\'75\'74\'6c\'6f\'6f\'6b\'20\'6d\'65\'73\'73\'61\'67\'65\'20\'70\'72\'6f\'70\'65\'72\'74\'69\'65\'73\'2c\'20\'73\'75\'63\'68\'20\'61\'73\'20\'76\'6f\'74\'69\'6e\'67\'20\'62\'75\'74\'74\'6f\'6e\'73\'20\'61\'6e\'64\'20\'52\'65\'70\'6c\'79\'20\'42\'79\'2e\'20\cell }\pard\plain \nowidctlpar\widctlpar\intbl{\*\pn \pnlvlcont\ilvl0\ls0\pnrnot0\pndec }\adjustright \fs20 {\row }\pard\plain \s45\sa80\sl240\slmult0\keepn\nowidctlpar\widctlpar\noline\intbl{\*\pn \pnlvlcont\ilvl12\ls0\pnrnot0\pndec }\hyphpar0\ilvl12\adjustright \f1\fs18\kerning20 {\'56\'69\'65\'77\'73\cell }\pard \s45\sa80\sl240\slmult0\keepn\nowidctlpar\widctlpar\noline\intbl{\*\pn \pnlvlcont\ilvl12\ls0\pnrnot0\pndec }\hyphpar0\ilvl12\adjustright {\'4d\'69\'63\'72\'6f\'73\'6f\'66\'74\'20\'45\'78\'63\'68\'61\'6e\'67\'65\'20\'53\'65\'72\'76\'65\'72\'2c\'20\'4d\'69\'63\'72\'6f\'73\'6f\'66\'74\'20\'4d\'61\'69\'6c\'20\'53\'65\'72\'76\'65\'72\'2c\'20\'6f\'72\'20\'6d\'69\'78\'65\'64\cell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4d\'69\'63\'72\'6f\'73\'6f\'66\'74\'20\'4d\'61\'69\'6c\'20\'33\'2e}{\i \'78}{\'20\'63\'6c\'69\'65\'6e\'74\'20\'63\'61\'6e\'6e\'6f\'74\'20\'64\'69\'73\'70\'6c\'61\'79\'20\'61\'6e\'79\'20\'4f\'75\'74\'6c\'6f\'6f\'6b\'20\'6e\'6f\'6e\'2d\'74\'61\'62\'6c\'65\'20\'76\'69\'65\'77\'73\'2e\'20\cell }\pard\plain \nowidctlpar\widctlpar\intbl{\*\pn \pnlvlcont\ilvl0\ls0\pnrnot0\pndec }\adjustright \fs20 {\row }\pard\plain \s45\sa80\sl240\slmult0\keepn\nowidctlpar\widctlpar\noline\intbl{\*\pn \pnlvlcont\ilvl12\ls0\pnrnot0\pndec }\hyphpar0\ilvl12\adjustright \f1\fs18\kerning20 {\'43\'75\'73\'74\'6f\'6d\'20\'66\'69\'65\'6c\'64\'20\'74\'79\'70\'65\'73\cell }\pard \s45\sa80\sl240\slmult0\keepn\nowidctlpar\widctlpar\noline\intbl{\*\pn \pnlvlcont\ilvl12\ls0\pnrnot0\pndec }\hyphpar0\ilvl12\adjustright {\'4d\'69\'63\'72\'6f\'73\'6f\'66\'74\'20\'45\'78\'63\'68\'61\'6e\'67\'65\'20\'53\'65\'72\'76\'65\'72\'2c\'20\'4d\'69\'63\'72\'6f\'73\'6f\'66\'74\'20\'4d\'61\'69\'6c\'20\'53\'65\'72\'76\'65\'72\'2c\'20\'6f\'72\'20\'6d\'69\'78\'65\'64\cell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4d\'69\'63\'72\'6f\'73\'6f\'66\'74\'20\'45\'78\'63\'68\'61\'6e\'67\'65\'20\'43\'6c\'69\'65\'6e\'74\'20\'61\'6e\'64\'20\'4d\'69\'63\'72\'6f\'73\'6f\'66\'74\'20\'4d\'61\'69\'6c\'20\'33\'2e}{\i \'78}{\'20\'63\'6c\'69\'65\'6e\'74\'20\'63\'61\'6e\'6e\'6f\'74\'20\'75\'73\'65\'20\'73\'6f\'6d\'65\'20\'6f\'66\'20\'4f\'75\'74\'6c\'6f\'6f\'6b\rquote \'73\'20\'63\'75\'73\'74\'6f\'6d\'20\'66\'69\'65\'6c\'64\'20\'74\'79\'70\'65\'73\'2c\'20\'73\'75\'63\'68\'20\'61\'73\'20\'66\'6f\'72\'6d\'75\'6c\'61\'20\'66\'69\'65\'6c\'64\'73\'2e\cell }\pard\plain \nowidctlpar\widctlpar\intbl{\*\pn \pnlvlcont\ilvl0\ls0\pnrnot0\pndec }\adjustright \fs20 {\row }\pard\plain \s45\sa80\sl240\slmult0\keepn\nowidctlpar\widctlpar\noline\intbl{\*\pn \pnlvlcont\ilvl12\ls0\pnrnot0\pndec }\hyphpar0\ilvl12\adjustright \f1\fs18\kerning20 {\'52\'69\'63\'68\'20\'74\'65\'78\'74\'20\'69\'6e\'20\'6d\'65\'73\'73\'61\'67\'65\'73\cell }\pard \s45\sa80\sl240\slmult0\keepn\nowidctlpar\widctlpar\noline\intbl{\*\pn \pnlvlcont\ilvl12\ls0\pnrnot0\pndec }\hyphpar0\ilvl12\adjustright {\'4d\'69\'63\'72\'6f\'73\'6f\'66\'74\'20\'45\'78\'63\'68\'61\'6e\'67\'65\'20\'53\'65\'72\'76\'65\'72\'2c\'20\'4d\'69\'63\'72\'6f\'73\'6f\'66\'74\'20\'4d\'61\'69\'6c\'20\'53\'65\'72\'76\'65\'72\'2c\'20\'6f\'72\'20\'6d\'69\'78\'65\'64\cell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4f\'75\'74\'6c\'6f\'6f\'6b\'20\'61\'6e\'64\'20\'4d\'69\'63\'72\'6f\'73\'6f\'66\'74\'20\'45\'78\'63\'68\'61\'6e\'67\'65\'20\'43\'6c\'69\'65\'6e\'74\'20\'73\'75\'70\'70\'6f\'72\'74\'20\'72\'69\'63\'68\'20\'74\'65\'78\'74\'20\'69\'6e\'20\'6d\'65\'73\'73\'61\'67\'65\'73\'2e\'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4d\'69\'63\'72\'6f\'73\'6f\'66\'74\'20\'4d\'61\'69\'6c\'20\'33\'2e}{\i \'78}{\'20\'63\'6c\'69\'65\'6e\'74\'20\'64\'6f\'65\'73\'20\'6e\'6f\'74\'20\'73\'75\'70\'70\'6f\'72\'74\'20\'72\'69\'63\'68\'20\'74\'65\'78\'74\'2c\'20\'73\'6f\'20\'69\'74\'20\'64\'69\'73\'70\'6c\'61\'79\'73\'20\'72\'69\'63\'68\'20\'74\'65\'78\'74\'20\'69\'6e\'20\'72\'65\'63\'65\'69\'76\'65\'64\'20\'6d\'65\'73\'73\'61\'67\'65\'73\'20\'61\'73\'20\'70\'6c\'61\'69\'6e\'20\'74\'65\'78\'74\'2e\'20\cell }\pard\plain \nowidctlpar\widctlpar\intbl{\*\pn \pnlvlcont\ilvl0\ls0\pnrnot0\pndec }\adjustright \fs20 {\row }\pard\plain \s45\sa80\sl240\slmult0\keepn\nowidctlpar\widctlpar\noline\intbl{\*\pn \pnlvlcont\ilvl12\ls0\pnrnot0\pndec }\hyphpar0\ilvl12\adjustright \f1\fs18\kerning20 {\'4d\'65\'73\'73\'61\'67\'65\'20\'61\'74\'74\'61\'63\'68\'6d\'65\'6e\'74\'73\'20\'61\'6e\'64\'20\'65\'6d\'62\'65\'64\'64\'65\'64\'20\'6f\'62\'6a\'65\'63\'74\'73\cell }\pard \s45\sa80\sl240\slmult0\keepn\nowidctlpar\widctlpar\noline\intbl{\*\pn \pnlvlcont\ilvl12\ls0\pnrnot0\pndec }\hyphpar0\ilvl12\adjustright {\'4d\'69\'63\'72\'6f\'73\'6f\'66\'74\'20\'45\'78\'63\'68\'61\'6e\'67\'65\'20\'53\'65\'72\'76\'65\'72\'2c\'20\'4d\'69\'63\'72\'6f\'73\'6f\'66\'74\'20\'4d\'61\'69\'6c\'20\'53\'65\'72\'76\'65\'72\'2c\'20\'6f\'72\'20\'6d\'69\'78\'65\'64\cell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4f\'75\'74\'6c\'6f\'6f\'6b\'20\'61\'6e\'64\'20\'4d\'69\'63\'72\'6f\'73\'6f\'66\'74\'20\'4d\'61\'69\'6c\'20\'33\'2e}{\i \'78}{\'20\'75\'73\'65\'72\'73\'20\'63\'61\'6e\'20\'73\'65\'6e\'64\'20\'61\'6e\'64\'20\'72\'65\'63\'65\'69\'76\'65\'20\'6d\'65\'73\'73\'61\'67\'65\'73\'20\'77\'69\'74\'68\'20\'61\'74\'74\'61\'63\'68\'6d\'65\'6e\'74\'73\'2e\'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4f\'75\'74\'6c\'6f\'6f\'6b\'20\'75\'73\'65\'72\'73\'20\'63\'61\'6e\'20\'61\'6c\'73\'6f\'20\'73\'65\'6e\'64\'20\'61\'6e\'64\'20\'72\'65\'63\'65\'69\'76\'65\'20\'6d\'65\'73\'73\'61\'67\'65\'73\'20\'77\'69\'74\'68\'20\'65\'6d\'62\'65\'64\'64\'65\'64\'20\'6f\'62\'6a\'65\'63\'74\'73\'20\'6f\'72\'20\'6f\'74\'68\'65\'72\'20\'6d\'65\'73\'73\'61\'67\'65\'73\'20\'61\'74\'74\'61\'63\'68\'65\'64\'2e\'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4d\'69\'63\'72\'6f\'73\'6f\'66\'74\'20\'4d\'61\'69\'6c\'20\'33\'2e}{\i \'78}{\'20\'64\'6f\'65\'73\'20\'6e\'6f\'74\'20\'73\'75\'70\'70\'6f\'72\'74\'20\'65\'6d\'62\'65\'64\'64\'65\'64\'20\'6f\'62\'6a\'65\'63\'74\'73\'20\'6f\'72\'20\'61\'74\'74\'61\'63\'68\'65\'64\'20\'6d\'65\'73\'73\'61\'67\'65\'73\'2c\'20\'61\'6e\'64\'20\'64\'69\'73\'70\'6c\'61\'79\'73\'20\'74\'68\'65\'6d\'20\'61\'73\'20\'70\'6c\'61\'69\'6e\'20\'74\'65\'78\'74\'20\'69\'6e\'20\'6d\'65\'73\'73\'61\'67\'65\'73\'2e\'20\cell }\pard\plain \nowidctlpar\widctlpar\intbl{\*\pn \pnlvlcont\ilvl0\ls0\pnrnot0\pndec }\adjustright \fs20 {\row }\pard\plain \s45\sa80\sl240\slmult0\keepn\nowidctlpar\widctlpar\noline\intbl{\*\pn \pnlvlcont\ilvl12\ls0\pnrnot0\pndec }\hyphpar0\ilvl12\adjustright \f1\fs18\kerning20 {\'45\'6d\'62\'65\'64\'64\'65\'64\'20\'68\'79\'70\'65\'72\'6c\'69\'6e\'6b\'73\'20\'69\'6e\'20\'6d\'65\'73\'73\'61\'67\'65\'73\cell }\pard \s45\sa80\sl240\slmult0\keepn\nowidctlpar\widctlpar\noline\intbl{\*\pn \pnlvlcont\ilvl12\ls0\pnrnot0\pndec }\hyphpar0\ilvl12\adjustright {\'4d\'69\'63\'72\'6f\'73\'6f\'66\'74\'20\'45\'78\'63\'68\'61\'6e\'67\'65\'20\'53\'65\'72\'76\'65\'72\'2c\'20\'4d\'69\'63\'72\'6f\'73\'6f\'66\'74\'20\'4d\'61\'69\'6c\'20\'53\'65\'72\'76\'65\'72\'2c\'20\'6f\'72\'20\'6d\'69\'78\'65\'64\cell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4f\'75\'74\'6c\'6f\'6f\'6b\'20\'73\'75\'70\'70\'6f\'72\'74\'73\'20\'6d\'65\'73\'73\'61\'67\'65\'73\'20\'77\'69\'74\'68\'20\'65\'6d\'62\'65\'64\'64\'65\'64\'20\'68\'79\'70\'65\'72\'6c\'69\'6e\'6b\'20\'6a\'75\'6d\'70\'73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4d\'69\'63\'72\'6f\'73\'6f\'66\'74\'20\'4d\'61\'69\'6c\'20\'33\'2e}{\i \'78}{\'20\'64\'69\'73\'70\'6c\'61\'79\'73\'20\'65\'6d\'62\'65\'64\'64\'65\'64\'20\'68\'79\'70\'65\'72\'6c\'69\'6e\'6b\'73\'20\'61\'73\'20\'70\'6c\'61\'69\'6e\'20\'74\'65\'78\'74\'2e\cell }\pard\plain \nowidctlpar\widctlpar\intbl{\*\pn \pnlvlcont\ilvl0\ls0\pnrnot0\pndec }\adjustright \fs20 {\row }\pard\plain \s45\sa80\sl240\slmult0\keepn\nowidctlpar\widctlpar\noline\intbl{\*\pn \pnlvlcont\ilvl12\ls0\pnrnot0\pndec }\hyphpar0\ilvl12\adjustright \f1\fs18\kerning20 {\'50\'75\'62\'6c\'69\'63\'20\'66\'6f\'6c\'64\'65\'72\'73\cell }\pard \s45\sa80\sl240\slmult0\keepn\nowidctlpar\widctlpar\noline\intbl{\*\pn \pnlvlcont\ilvl12\ls0\pnrnot0\pndec }\hyphpar0\ilvl12\adjustright {\'4d\'69\'63\'72\'6f\'73\'6f\'66\'74\'20\'45\'78\'63\'68\'61\'6e\'67\'65\'20\'53\'65\'72\'76\'65\'72\'2c\'20\'4d\'69\'63\'72\'6f\'73\'6f\'66\'74\'20\'4d\'61\'69\'6c\'20\'53\'65\'72\'76\'65\'72\'2c\'20\'6f\'72\'20\'6d\'69\'78\'65\'64\cell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4d\'69\'63\'72\'6f\'73\'6f\'66\'74\'20\'4d\'61\'69\'6c\'20\'33\'2e}{\i \'78}{\'20\'75\'73\'65\'72\'73\'20\'63\'61\'6e\'6e\'6f\'74\'20\'61\'63\'63\'65\'73\'73\'20\'4f\'75\'74\'6c\'6f\'6f\'6b\'20\'70\'75\'62\'6c\'69\'63\'20\'66\'6f\'6c\'64\'65\'72\'73\'2e\'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50\'75\'62\'6c\'69\'63\'20\'66\'6f\'6c\'64\'65\'72\'73\'20\'61\'72\'65\'20\'6e\'6f\'74\'20\'73\'75\'70\'70\'6f\'72\'74\'65\'64\'20\'6f\'6e\'20\'4d\'69\'63\'72\'6f\'73\'6f\'66\'74\'20\'4d\'61\'69\'6c\'20\'53\'65\'72\'76\'65\'72\'2e\'20\cell }\pard\plain \nowidctlpar\widctlpar\intbl{\*\pn \pnlvlcont\ilvl0\ls0\pnrnot0\pndec }\adjustright \fs20 {\row }\pard\plain \s45\sa80\sl240\slmult0\keepn\nowidctlpar\widctlpar\noline\intbl{\*\pn \pnlvlcont\ilvl12\ls0\pnrnot0\pndec }\hyphpar0\ilvl12\adjustright \f1\fs18\kerning20 {\'46\'6f\'72\'6d\'73\cell }\pard \s45\sa80\sl240\slmult0\keepn\nowidctlpar\widctlpar\noline\intbl{\*\pn \pnlvlcont\ilvl12\ls0\pnrnot0\pndec }\hyphpar0\ilvl12\adjustright {\'4d\'69\'63\'72\'6f\'73\'6f\'66\'74\'20\'45\'78\'63\'68\'61\'6e\'67\'65\'20\'53\'65\'72\'76\'65\'72\'2c\'20\'4d\'69\'63\'72\'6f\'73\'6f\'66\'74\'20\'4d\'61\'69\'6c\'20\'53\'65\'72\'76\'65\'72\'2c\'20\'6f\'72\'20\'6d\'69\'78\'65\'64\cell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4d\'69\'63\'72\'6f\'73\'6f\'66\'74\'20\'4d\'61\'69\'6c\'20\'33\'2e}{\i \'78}{\'20\'63\'6c\'69\'65\'6e\'74\'20\'63\'61\'6e\'6e\'6f\'74\'20\'76\'69\'65\'77\'20\'6f\'72\'20\'75\'73\'65\'20\'61\'6e\'79\'20\'70\'65\'72\'73\'6f\'6e\'61\'6c\'20\'6f\'72\'20\'70\'75\'62\'6c\'69\'63\'20\'66\'6f\'6c\'64\'65\'72\'20\'66\'6f\'72\'6d\'73\'20\'63\'72\'65\'61\'74\'65\'64\'20\'69\'6e\'20\'4f\'75\'74\'6c\'6f\'6f\'6b\'20\'77\'69\'74\'68\'20\'4f\'75\'74\'6c\'6f\'6f\'6b\'20\'46\'6f\'72\'6d\'73\'2e\'20\cell }\pard\plain \nowidctlpar\widctlpar\intbl{\*\pn \pnlvlcont\ilvl0\ls0\pnrnot0\pndec }\adjustright \fs20 {\row }\trowd \trgaph108\trleft-2700\trkeep \clvertalt\clbrdrt\brdrs\brdrw15 \clbrdrl\brdrs\brdrw15 \clbrdrb\brdrs\brdrw15 \clbrdrr\brdrs\brdrw15 \cltxlrtb \cellx360\clvertalt\clbrdrt\brdrs\brdrw15 \clbrdrl\brdrs\brdrw15 \clbrdrb\brdrs\brdrw15 \clbrdrr\brdrs\brdrw15 \cltxlrtb \cellx2160\clvertalt\clbrdrt\brdrs\brdrw15 \clbrdrl\brdrs\brdrw15 \clbrdrb\brdrs\brdrw15 \clbrdrr\brdrs\brdrw15 \cltxlrtb \cellx7146\pard\plain \s45\sa80\sl240\slmult0\keepn\nowidctlpar\widctlpar\noline\intbl{\*\pn \pnlvlcont\ilvl12\ls0\pnrnot0\pndec }\hyphpar0\ilvl12\adjustright \f1\fs18\kerning20 {\'4d\'65\'73\'73\'61\'67\'65\'20\'73\'69\'7a\'65\cell }\pard \s45\sa80\sl240\slmult0\keepn\nowidctlpar\widctlpar\noline\intbl{\*\pn \pnlvlcont\ilvl12\ls0\pnrnot0\pndec }\hyphpar0\ilvl12\adjustright {\'4d\'69\'63\'72\'6f\'73\'6f\'66\'74\'20\'45\'78\'63\'68\'61\'6e\'67\'65\'20\'53\'65\'72\'76\'65\'72\'2c\'20\'4d\'69\'63\'72\'6f\'73\'6f\'66\'74\'20\'4d\'61\'69\'6c\'20\'53\'65\'72\'76\'65\'72\'2c\'20\'6f\'72\'20\'6d\'69\'78\'65\'64\cell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4f\'75\'74\'6c\'6f\'6f\'6b\'20\'6d\'65\'73\'73\'61\'67\'65\'73\'20\'63\'61\'6e\'20\'62\'65\'20\'6f\'66\'20\'61\'6e\'79\'20\'73\'69\'7a\'65\'20\'28\'73\'75\'62\'6a\'65\'63\'74\'20\'74\'6f\'20\'73\'79\'73\'74\'65\'6d\'20\'72\'65\'73\'6f\'75\'72\'63\'65\'73\'29\'2c\'20\'77\'68\'65\'72\'65\'61\'73\'20\'4d\'69\'63\'72\'6f\'73\'6f\'66\'74\'20\'4d\'61\'69\'6c\'20\'33\'2e}{\i \'78}{\'20\'6d\'65\'73\'73\'61\'67\'65\'73\'20\'68\'61\'76\'65\'20\'61\'64\'64\'69\'74\'69\'6f\'6e\'61\'6c\'20\'73\'69\'7a\'65\'20\'72\'65\'73\'74\'72\'69\'63\'74\'69\'6f\'6e\'73\'2e\'20\cell }\pard\plain \nowidctlpar\widctlpar\intbl{\*\pn \pnlvlcont\ilvl0\ls0\pnrnot0\pndec }\adjustright \fs20 {\row }\pard\plain \s16\sa120\sl-240\slmult0\nowidctlpar\widctlpar\noline{\*\pn \pnlvlcont\ilvl12\ls0\pnrnot0\pndec }\hyphpar0\ilvl12\adjustright \f1\fs20\kerning20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2\li-360\sb120\sa100\keepn\nowidctlpar\widctlpar\noline{\*\pn \pnlvlcont\ilvl12\ls0\pnrnot0\pndec }\hyphpar0\ilvl12\outlinelevel1\adjustright \b\f1\fs28 {\'4f\'75\'74\'6c\'6f\'6f\'6b\'20\'49\'6e\'74\'65\'72\'6f\'70\'65\'72\'61\'62\'69\'6c\'69\'74\'79\'20\'77\'69\'74\'68\'20\'4d\'69\'63\'72\'6f\'73\'6f\'66\'74\'20\'53\'63\'68\'65\'64\'75\'6c\'65\'2b\'20\'39\'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16\sa120\sl-240\slmult0\keepn\nowidctlpar\widctlpar\noline{\*\pn \pnlvlcont\ilvl12\ls0\pnrnot0\pndec }\hyphpar0\ilvl12\adjustright \f1\fs20\kerning20 {\'54\'68\'65\'20\'66\'6f\'6c\'6c\'6f\'77\'69\'6e\'67\'20\'74\'61\'62\'6c\'65\'20\'73\'75\'6d\'6d\'61\'72\'69\'7a\'65\'73\'20\'69\'6e\'74\'65\'72\'6f\'70\'65\'72\'61\'62\'69\'6c\'69\'74\'79\'20\'64\'69\'66\'66\'65\'72\'65\'6e\'63\'65\'73\'20\'75\'73\'65\'72\'73\'20\'73\'68\'6f\'75\'6c\'64\'20\'6b\'6e\'6f\'77\'20\'61\'62\'6f\'75\'74\'20\'77\'68\'65\'6e\'20\'74\'68\'65\'79\'20\'75\'70\'67\'72\'61\'64\'65\'20\'74\'6f\'20\'4f\'75\'74\'6c\'6f\'6f\'6b\'20\'66\'72\'6f\'6d\'20\'53\'63\'68\'65\'64\'75\'6c\'65\'2b\'20\'39\'35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trowd \trgaph108\trleft-2700\trkeep \clvertalt\clshdng10000\cltxlrtb \cellx360\clvertalt\clshdng10000\cltxlrtb \cellx2070\clvertalt\clshdng10000\cltxlrtb \cellx7146\pard\plain \s42\sl240\slmult0\keepn\nowidctlpar\widctlpar\noline\intbl{\*\pn \pnlvlcont\ilvl12\ls0\pnrnot0\pndec }\hyphpar0\ilvl12\adjustright \b\f1\fs18\cf8\kerning20 {\'54\'68\'69\'73\'20\'4f\'75\'74\'6c\'6f\'6f\'6b\'20\'66\'65\'61\'74\'75\'72\'65\'20\'6f\'72\'20\'63\'61\'70\'61\'62\'69\'6c\'69\'74\'79\cell }\pard \s42\sl240\slmult0\keepn\nowidctlpar\widctlpar\noline\intbl{\*\pn \pnlvlcont\ilvl12\ls0\pnrnot0\pndec }\hyphpar0\ilvl12\adjustright {\'4f\'6e\'20\'74\'68\'65\'73\'65\'20\'4d\'69\'63\'72\'6f\'73\'6f\'66\'74\'20\'77\'6f\'72\'6b\'67\'72\'6f\'75\'70\'20\'73\'65\'72\'76\'65\'72\'73\cell }\pard \s42\ri18\sl240\slmult0\keepn\nowidctlpar\widctlpar\noline\intbl{\*\pn \pnlvlcont\ilvl12\ls0\pnrnot0\pndec }\hyphpar0\ilvl12\adjustright {\'49\'6e\'74\'65\'72\'6f\'70\'65\'72\'61\'74\'65\'73\'20\'74\'68\'69\'73\'20\'77\'61\'79\'20\'62\'65\'74\'77\'65\'65\'6e\'20\'4f\'75\'74\'6c\'6f\'6f\'6b\'20\'61\'6e\'64\'20\line \'4d\'69\'63\'72\'6f\'73\'6f\'66\'74\'20\'53\'63\'68\'65\'64\'75\'6c\'65\'2b\'20\'39\'35\cell }\pard\plain \nowidctlpar\widctlpar\intbl{\*\pn \pnlvlcont\ilvl0\ls0\pnrnot0\pndec }\adjustright \fs20 {\row }\trowd \trgaph108\trleft-2700\trkeep \clvertalt\clbrdrt\brdrs\brdrw15 \clbrdrl\brdrs\brdrw15 \clbrdrb\brdrs\brdrw15 \clbrdrr\brdrs\brdrw15 \cltxlrtb \cellx360\clvertalt\clbrdrt\brdrs\brdrw15 \clbrdrl\brdrs\brdrw15 \clbrdrb\brdrs\brdrw15 \clbrdrr\brdrs\brdrw15 \cltxlrtb \cellx2070\clvertalt\clbrdrt\brdrs\brdrw15 \clbrdrl\brdrs\brdrw15 \clbrdrb\brdrs\brdrw15 \clbrdrr\brdrs\brdrw15 \cltxlrtb \cellx7146\pard\plain \s45\sa80\sl240\slmult0\keepn\nowidctlpar\widctlpar\noline\intbl{\*\pn \pnlvlcont\ilvl12\ls0\pnrnot0\pndec }\hyphpar0\ilvl12\adjustright \f1\fs18\kerning20 {\'53\'65\'6e\'64\'69\'6e\'67\'20\'61\'6e\'64\'20\'72\'65\'63\'65\'69\'76\'69\'6e\'67\'20\'6d\'65\'65\'74\'69\'6e\'67\'20\'72\'65\'71\'75\'65\'73\'74\'73\'20\'6f\'72\'20\'74\'61\'73\'6b\'20\'72\'65\'71\'75\'65\'73\'74\'73\cell }\pard \s45\sa80\sl240\slmult0\keepn\nowidctlpar\widctlpar\noline\intbl{\*\pn \pnlvlcont\ilvl12\ls0\pnrnot0\pndec }\hyphpar0\ilvl12\adjustright {\'4d\'69\'63\'72\'6f\'73\'6f\'66\'74\'20\'45\'78\'63\'68\'61\'6e\'67\'65\'20\'53\'65\'72\'76\'65\'72\'2c\'20\'4d\'69\'63\'72\'6f\'73\'6f\'66\'74\'20\'4d\'61\'69\'6c\'20\'53\'65\'72\'76\'65\'72\'2c\'20\'6f\'72\'20\'6d\'69\'78\'65\'64\'20\cell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42\'6f\'74\'68\'20\'75\'73\'65\'72\'73\'20\'63\'61\'6e\'20\'65\'78\'63\'68\'61\'6e\'67\'65\'20\'6d\'65\'65\'74\'69\'6e\'67\'20\'72\'65\'71\'75\'65\'73\'74\'73\'20\'66\'72\'65\'65\'6c\'79\'2e\'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57\'68\'65\'6e\'20\'61\'6e\'20\'4f\'75\'74\'6c\'6f\'6f\'6b\'20\'75\'73\'65\'72\'20\'73\'65\'6e\'64\'73\'20\'61\'20\'74\'61\'73\'6b\'20\'72\'65\'71\'75\'65\'73\'74\'20\'28\'64\'65\'6c\'65\'67\'61\'74\'69\'6e\'67\'20\'61\'20\'74\'61\'73\'6b\'29\'20\'74\'6f\'20\'61\'20\'53\'63\'68\'65\'64\'75\'6c\'65\'2b\'20\'39\'35\'20\'75\'73\'65\'72\'2c\'20\'74\'68\'65\'20\'53\'63\'68\'65\'64\'75\'6c\'65\'2b\'20\'39\'35\'20\'75\'73\'65\'72\'20\'72\'65\'63\'65\'69\'76\'65\'73\'20\'74\'68\'65\'20\'63\'6f\'6e\'74\'65\'6e\'74\'73\'20\'6f\'66\'20\'74\'68\'65\'20\'74\'61\'73\'6b\'20\'72\'65\'71\'75\'65\'73\'74\'20\'61\'73\'20\'62\'6f\'64\'79\'20\'74\'65\'78\'74\'20\'6f\'6e\'6c\'79\'2e\'20\cell }\pard\plain \nowidctlpar\widctlpar\intbl{\*\pn \pnlvlcont\ilvl0\ls0\pnrnot0\pndec }\adjustright \fs20 {\row }\pard\plain \s45\sa80\sl240\slmult0\keepn\nowidctlpar\widctlpar\noline\intbl{\*\pn \pnlvlcont\ilvl12\ls0\pnrnot0\pndec }\hyphpar0\ilvl12\adjustright \f1\fs18\kerning20 {\'56\'69\'65\'77\'69\'6e\'67\'20\'61\'6e\'6f\'74\'68\'65\'72\'20\'75\'73\'65\'72\rquote \'73\'20\'28\'70\'75\'62\'6c\'69\'73\'68\'65\'64\'29\'20\'66\'72\'65\'65\'2f\'62\'75\'73\'79\'20\'73\'74\'61\'74\'75\'73\cell }\pard \s45\sa80\sl240\slmult0\keepn\nowidctlpar\widctlpar\noline\intbl{\*\pn \pnlvlcont\ilvl12\ls0\pnrnot0\pndec }\hyphpar0\ilvl12\adjustright {\'4d\'69\'63\'72\'6f\'73\'6f\'66\'74\'20\'45\'78\'63\'68\'61\'6e\'67\'65\'20\'53\'65\'72\'76\'65\'72\'2c\'20\'4d\'69\'63\'72\'6f\'73\'6f\'66\'74\'20\'4d\'61\'69\'6c\'20\'53\'65\'72\'76\'65\'72\'2c\'20\'6f\'72\'20\'6d\'69\'78\'65\'64\cell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4f\'75\'74\'6c\'6f\'6f\'6b\'20\'61\'6e\'64\'20\'53\'63\'68\'65\'64\'75\'6c\'65\'2b\'20\'39\'35\'20\'75\'73\'65\'72\'73\'20\'63\'61\'6e\'20\'76\'69\'65\'77\'20\'65\'61\'63\'68\'20\'6f\'74\'68\'65\'72\rquote \'73\'20\'70\'75\'62\'6c\'69\'73\'68\'65\'64\'20\'66\'72\'65\'65\'2f\'62\'75\'73\'79\'20\'73\'74\'61\'74\'75\'73\'2e\'20\cell }\pard\plain \nowidctlpar\widctlpar\intbl{\*\pn \pnlvlcont\ilvl0\ls0\pnrnot0\pndec }\adjustright \fs20 {\row }\pard\plain \s45\sa80\sl240\slmult0\keepn\nowidctlpar\widctlpar\noline\intbl{\*\pn \pnlvlcont\ilvl12\ls0\pnrnot0\pndec }\hyphpar0\ilvl12\adjustright \f1\fs18\kerning20 {\'56\'69\'65\'77\'69\'6e\'67\'20\'61\'6e\'6f\'74\'68\'65\'72\'20\'75\'73\'65\'72\rquote \'73\'20\'28\'73\'68\'61\'72\'65\'64\'20\'62\'75\'74\'20\'6e\'6f\'74\'20\'70\'75\'62\'6c\'69\'73\'68\'65\'64\'29\'20\'66\'72\'65\'65\'2f\'62\'75\'73\'79\'20\'73\'74\'61\'74\'75\'73\cell }\pard \s45\fi-216\li216\sa80\sl240\slmult0\keepn\nowidctlpar\widctlpar\noline\intbl{\*\pn \pnlvlcont\ilvl12\ls0\pnrnot0\pndec }\hyphpar0\ilvl12\adjustright {\'61\'29\'20\'4d\'69\'63\'72\'6f\'73\'6f\'66\'74\'20\'45\'78\'63\'68\'61\'6e\'67\'65\'20\'53\'65\'72\'76\'65\'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45\fi-216\li216\sa80\sl240\slmult0\keepn\nowidctlpar\widctlpar\noline\intbl{\*\pn \pnlvlcont\ilvl12\ls0\pnrnot0\pndec }\hyphpar0\ilvl12\adjustright {\'62\'29\'20\'4d\'69\'63\'72\'6f\'73\'6f\'66\'74\'20\'4d\'61\'69\'6c\'20\'53\'65\'72\'76\'65\'72\'20\'6f\'72\'20\'6d\'69\'78\'65\'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45\fi-216\li216\sa80\sl240\slmult0\keepn\nowidctlpar\widctlpar\noline\intbl{\*\pn \pnlvlcont\ilvl12\ls0\pnrnot0\pndec }\hyphpar0\ilvl12\adjustright {\'63\'29\'20\'4d\'69\'63\'72\'6f\'73\'6f\'66\'74\'20\'45\'78\'63\'68\'61\'6e\'67\'65\'20\'53\'65\'72\'76\'65\'72\'2c\'20\'4d\'69\'63\'72\'6f\'73\'6f\'66\'74\'20\'4d\'61\'69\'6c\'20\'53\'65\'72\'76\'65\'72\'2c\'20\'6f\'72\'20\'6d\'69\'78\'65\'64\cell \'61\'29\'20\'4f\'75\'74\'6c\'6f\'6f\'6b\'20\'75\'73\'65\'72\'73\'20\'63\'61\'6e\'20\'76\'69\'65\'77\'20\'73\'68\'61\'72\'65\'64\'20\'62\'75\'74\'20\'6e\'6f\'74\'20\'70\'75\'62\'6c\'69\'73\'68\'65\'64\'20\'66\'72\'65\'65\'2f\'62\'75\'73\'79\'20\'73\'74\'61\'74\'75\'73\'20\'6f\'66\'20\'6f\'74\'68\'65\'72\'20\'4f\'75\'74\'6c\'6f\'6f\'6b\'20\'75\'73\'65\'72\'73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45\li216\sa80\sl240\slmult0\keepn\nowidctlpar\widctlpar\noline\intbl{\*\pn \pnlvlcont\ilvl12\ls0\pnrnot0\pndec }\hyphpar0\ilvl12\adjustright {\'4f\'75\'74\'6c\'6f\'6f\'6b\'20\'75\'73\'65\'72\'73\'20\'63\'61\'6e\'20\'61\'6c\'73\'6f\'20\'76\'69\'65\'77\'20\'74\'68\'65\'20\'73\'68\'61\'72\'65\'64\'20\'62\'75\'74\'20\'6e\'6f\'74\'20\'70\'75\'62\'6c\'69\'73\'68\'65\'64\'20\'66\'72\'65\'65\'2f\'62\'75\'73\'79\'20\'74\'69\'6d\'65\'73\'20\'6f\'66\'20\'53\'63\'68\'65\'64\'75\'6c\'65\'2b\'20\'39\'35\'20\'75\'73\'65\'72\'73\'20\'69\'66\'20\'74\'68\'65\'20\'6e\'65\'63\'65\'73\'73\'61\'72\'79\'20\'53\'63\'68\'65\'64\'75\'6c\'65\'2b\'20\'39\'35\'20\'66\'69\'6c\'65\'73\'20\'61\'72\'65\'20\'69\'6e\'73\'74\'61\'6c\'6c\'65\'64\'20\'6f\'6e\'20\'74\'68\'65\'20\'4f\'75\'74\'6c\'6f\'6f\'6b\'20\'75\'73\'65\'72\rquote \'73\'20\'63\'6f\'6d\'70\'75\'74\'65\'72\'2e\'20\'49\'6e\'20\'74\'68\'69\'73\'20\'63\'61\'73\'65\'2c\'20\'4f\'75\'74\'6c\'6f\'6f\'6b\'20\'61\'63\'74\'75\'61\'6c\'6c\'79\'20\'6f\'70\'65\'6e\'73\'20\'53\'63\'68\'65\'64\'75\'6c\'65\'2b\'20\'39\'35\'20\'61\'6e\'64\'20\'75\'73\'65\'73\'20\'74\'68\'65\'20\'53\'63\'68\'65\'64\'75\'6c\'65\'2b\'20\'39\'35\'20\'4d\'65\'65\'74\'69\'6e\'67\'20\'50\'6c\'61\'6e\'6e\'65\'72\'20\'74\'6f\'20\'64\'69\'73\'70\'6c\'61\'79\'20\'74\'68\'65\'20\'53\'63\'68\'65\'64\'75\'6c\'65\'2b\'20\'75\'73\'65\'72\rquote \'73\'20\'66\'72\'65\'65\'2f\'62\'75\'73\'79\'20\'73\'74\'61\'74\'75\'73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45\fi-216\li216\sa80\sl240\slmult0\keepn\nowidctlpar\widctlpar\noline\intbl{\*\pn \pnlvlcont\ilvl12\ls0\pnrnot0\pndec }\hyphpar0\ilvl12\adjustright {\'62\'29\'20\'4e\'6f\'6e\'65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45\fi-216\li216\sa80\sl240\slmult0\keepn\nowidctlpar\widctlpar\noline\intbl{\*\pn \pnlvlcont\ilvl12\ls0\pnrnot0\pndec }\hyphpar0\ilvl12\adjustright {\'63\'29\'20\'53\'63\'68\'65\'64\'75\'6c\'65\'2b\'20\'39\'35\'20\'75\'73\'65\'72\'73\'20\'63\'61\'6e\'6e\'6f\'74\'20\'73\'65\'65\'20\'4f\'75\'74\'6c\'6f\'6f\'6b\'20\'75\'73\'65\'72\'73\rquote \'20\'73\'68\'61\'72\'65\'64\'20\'62\'75\'74\'20\'6e\'6f\'74\'20\'70\'75\'62\'6c\'69\'73\'68\'65\'64\'20\'66\'72\'65\'65\'2f\'62\'75\'73\'79\'20\'73\'74\'61\'74\'75\'73\'2e\cell }\pard\plain \nowidctlpar\widctlpar\intbl{\*\pn \pnlvlcont\ilvl0\ls0\pnrnot0\pndec }\adjustright \fs20 {\row }\trowd \trgaph108\trleft-2700\trkeep \clvertalt\clbrdrt\brdrs\brdrw15 \clbrdrl\brdrs\brdrw15 \clbrdrb\brdrs\brdrw15 \clbrdrr\brdrs\brdrw15 \cltxlrtb \cellx360\clvertalt\clbrdrt\brdrs\brdrw15 \clbrdrl\brdrs\brdrw15 \clbrdrb\brdrs\brdrw15 \clbrdrr\brdrs\brdrw15 \cltxlrtb \cellx2070\clvertalt\clbrdrt\brdrs\brdrw15 \clbrdrl\brdrs\brdrw15 \clbrdrb\brdrs\brdrw15 \clbrdrr\brdrs\brdrw15 \cltxlrtb \cellx7146\pard\plain \s45\sa80\sl240\slmult0\keepn\nowidctlpar\widctlpar\noline\intbl{\*\pn \pnlvlcont\ilvl12\ls0\pnrnot0\pndec }\hyphpar0\ilvl12\adjustright \f1\fs18\kerning20 {\'4f\'70\'65\'6e\'69\'6e\'67\'20\'61\'6e\'6f\'74\'68\'65\'72\'20\'75\'73\'65\'72\rquote \'73\'20\'63\'61\'6c\'65\'6e\'64\'61\'72\cell }\pard \s45\fi-216\li216\sa80\sl240\slmult0\keepn\nowidctlpar\widctlpar\noline\intbl{\*\pn \pnlvlcont\ilvl12\ls0\pnrnot0\pndec }\hyphpar0\ilvl12\adjustright {\'61\'29\'20\'4d\'69\'63\'72\'6f\'73\'6f\'66\'74\'20\'45\'78\'63\'68\'61\'6e\'67\'65\'20\'53\'65\'72\'76\'65\'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45\fi-216\li216\sa80\sl240\slmult0\keepn\nowidctlpar\widctlpar\noline\intbl{\*\pn \pnlvlcont\ilvl12\ls0\pnrnot0\pndec }\hyphpar0\ilvl12\adjustright {\'62\'29\'20\'4d\'69\'63\'72\'6f\'73\'6f\'66\'74\'20\'4d\'61\'69\'6c\'20\'53\'65\'72\'76\'65\'72\'20\'6f\'72\'20\'6d\'69\'78\'65\'64\cell }\pard \s45\fi-216\li216\sa80\sl240\slmult0\keepn\nowidctlpar\widctlpar\noline\intbl{\*\pn \pnlvlcont\ilvl12\ls0\pnrnot0\pndec }\hyphpar0\ilvl12\adjustright {\'61\'29\'20\'4f\'75\'74\'6c\'6f\'6f\'6b\'20\'75\'73\'65\'72\'73\'20\'63\'61\'6e\'20\'6f\'70\'65\'6e\'20\'65\'61\'63\'68\'20\'6f\'74\'68\'65\'72\rquote \'73\'20\'63\'61\'6c\'65\'6e\'64\'61\'72\'73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45\li216\sa80\sl240\slmult0\keepn\nowidctlpar\widctlpar\noline\intbl{\*\pn \pnlvlcont\ilvl12\ls0\pnrnot0\pndec }\hyphpar0\ilvl12\adjustright {\'4f\'75\'74\'6c\'6f\'6f\'6b\'20\'75\'73\'65\'72\'73\'20\'63\'61\'6e\'20\'6f\'70\'65\'6e\'20\'61\'20\'53\'63\'68\'65\'64\'75\'6c\'65\'2b\'20\'39\'35\'20\'75\'73\'65\'72\rquote \'73\'20\'63\'61\'6c\'65\'6e\'64\'61\'72\'20\'69\'66\'20\'53\'63\'68\'65\'64\'75\'6c\'65\'2b\'20\'39\'35\'20\'69\'73\'20\'69\'6e\'73\'74\'61\'6c\'6c\'65\'64\'20\'6f\'6e\'20\'74\'68\'65\'20\'4f\'75\'74\'6c\'6f\'6f\'6b\'20\'75\'73\'65\'72\rquote \'73\'20\'63\'6f\'6d\'70\'75\'74\'65\'72\'2e\'20\'49\'6e\'20\'74\'68\'69\'73\'20\'63\'61\'73\'65\'2c\'20\'4f\'75\'74\'6c\'6f\'6f\'6b\'20\'6f\'70\'65\'6e\'73\'20\'53\'63\'68\'65\'64\'75\'6c\'65\'2b\'20\'39\'35\'20\'61\'6e\'64\'20\'64\'69\'73\'70\'6c\'61\'79\'73\'20\'74\'68\'65\'20\'6f\'74\'68\'65\'72\'20\'75\'73\'65\'72\rquote \'73\'20\'63\'61\'6c\'65\'6e\'64\'61\'72\'20\'69\'6e\'20\'53\'63\'68\'65\'64\'75\'6c\'65\'2b\'20\'39\'35\'20\'69\'6e\'73\'74\'65\'61\'64\'20\'6f\'66\'20\'69\'6e\'20\'4f\'75\'74\'6c\'6f\'6f\'6b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45\li216\sa80\sl240\slmult0\keepn\nowidctlpar\widctlpar\noline\intbl{\*\pn \pnlvlcont\ilvl12\ls0\pnrnot0\pndec }\hyphpar0\ilvl12\adjustright {\'53\'63\'68\'65\'64\'75\'6c\'65\'2b\'20\'39\'35\'20\'75\'73\'65\'72\'73\'20\'63\'61\'6e\'6e\'6f\'74\'20\'6f\'70\'65\'6e\'20\'4f\'75\'74\'6c\'6f\'6f\'6b\'20\'75\'73\'65\'72\'73\rquote \'20\'63\'61\'6c\'65\'6e\'64\'61\'72\'73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45\fi-216\li216\sa80\sl240\slmult0\keepn\nowidctlpar\widctlpar\noline\intbl{\*\pn \pnlvlcont\ilvl12\ls0\pnrnot0\pndec }\hyphpar0\ilvl12\adjustright {\'62\'29\'20\'4f\'75\'74\'6c\'6f\'6f\'6b\'20\'75\'73\'65\'72\'73\'20\'63\'61\'6e\'20\'6f\'70\'65\'6e\'20\'65\'61\'63\'68\'20\'6f\'74\'68\'65\'72\rquote \'73\'20\'63\'61\'6c\'65\'6e\'64\'61\'72\'73\'2c\'20\'62\'75\'74\'20\'74\'68\'65\'79\'20\'63\'61\'6e\'6e\'6f\'74\'20\'6f\'70\'65\'6e\'20\'53\'63\'68\'65\'64\'75\'6c\'65\'2b\'20\'39\'35\'20\'75\'73\'65\'72\'73\rquote \'20\'63\'61\'6c\'65\'6e\'64\'61\'72\'73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45\li216\sa80\sl240\slmult0\keepn\nowidctlpar\widctlpar\noline\intbl{\*\pn \pnlvlcont\ilvl12\ls0\pnrnot0\pndec }\hyphpar0\ilvl12\adjustright {\'53\'63\'68\'65\'64\'75\'6c\'65\'2b\'20\'39\'35\'20\'75\'73\'65\'72\'73\'20\'63\'61\'6e\'6e\'6f\'74\'20\'6f\'70\'65\'6e\'20\'4f\'75\'74\'6c\'6f\'6f\'6b\'20\'75\'73\'65\'72\'73\rquote \'20\'63\'61\'6c\'65\'6e\'64\'61\'72\'73\'2e\'20\cell }\pard\plain \nowidctlpar\widctlpar\intbl{\*\pn \pnlvlcont\ilvl0\ls0\pnrnot0\pndec }\adjustright \fs20 {\row }\pard\plain \s45\sa80\sl240\slmult0\keepn\nowidctlpar\widctlpar\noline\intbl{\*\pn \pnlvlcont\ilvl12\ls0\pnrnot0\pndec }\hyphpar0\ilvl12\adjustright \f1\fs18\kerning20 {\'56\'69\'65\'77\'69\'6e\'67\'20\'61\'6e\'6f\'74\'68\'65\'72\'20\'75\'73\'65\'72\rquote \'73\'20\'66\'72\'65\'65\'2f\'62\'75\'73\'79\'20\'64\'65\'74\'61\'69\'6c\'73\cell }\pard \s45\sa80\sl240\slmult0\keepn\nowidctlpar\widctlpar\noline\intbl{\*\pn \pnlvlcont\ilvl12\ls0\pnrnot0\pndec }\hyphpar0\ilvl12\adjustright {\'4d\'69\'63\'72\'6f\'73\'6f\'66\'74\'20\'45\'78\'63\'68\'61\'6e\'67\'65\'20\'53\'65\'72\'76\'65\'72\'2c\'20\'4d\'69\'63\'72\'6f\'73\'6f\'66\'74\'20\'4d\'61\'69\'6c\'20\'53\'65\'72\'76\'65\'72\'2c\'20\'6f\'72\'20\'6d\'69\'78\'65\'64\cell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4f\'75\'74\'6c\'6f\'6f\'6b\'20\'63\'61\'6e\'20\'76\'69\'65\'77\'20\'74\'68\'65\'20\'66\'72\'65\'65\'2f\'62\'75\'73\'79\'20\'64\'65\'74\'61\'69\'6c\'73\'20\'6f\'66\'20\'53\'63\'68\'65\'64\'75\'6c\'65\'2b\'20\'39\'35\'20\'6f\'72\'20\'4f\'75\'74\'6c\'6f\'6f\'6b\'20\'75\'73\'65\'72\'73\'20\'69\'6e\'20\'74\'68\'65\'20\'4d\'65\'65\'74\'69\'6e\'67\'20\'50\'6c\'61\'6e\'6e\'65\'72\'20\'28\'72\'69\'67\'68\'74\'20\'6d\'6f\'75\'73\'65\'20\'63\'6c\'69\'63\'6b\'29\'2e\'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53\'63\'68\'65\'64\'75\'6c\'65\'2b\'20\'39\'35\'20\'75\'73\'65\'72\'73\'20\'63\'61\'6e\'6e\'6f\'74\'20\'76\'69\'65\'77\'20\'4f\'75\'74\'6c\'6f\'6f\'6b\'20\'75\'73\'65\'72\'73\rquote \'20\'66\'72\'65\'65\'2f\'62\'75\'73\'79\'20\'64\'65\'74\'61\'69\'6c\'73\'2e\'20\cell }\pard\plain \nowidctlpar\widctlpar\intbl{\*\pn \pnlvlcont\ilvl0\ls0\pnrnot0\pndec }\adjustright \fs20 {\row }\pard\plain \s45\sa80\sl240\slmult0\keepn\nowidctlpar\widctlpar\noline\intbl{\*\pn \pnlvlcont\ilvl12\ls0\pnrnot0\pndec }\hyphpar0\ilvl12\adjustright \f1\fs18\kerning20 {\'44\'65\'6c\'65\'67\'61\'74\'65\'20\'61\'63\'63\'65\'73\'73\'20\'28\'73\'75\'63\'68\'20\'61\'73\'20\'72\'65\'61\'64\'69\'6e\'67\'20\'61\'6e\'64\'20\'77\'72\'69\'74\'69\'6e\'67\'20\'69\'6e\'74\'6f\'20\'61\'6e\'6f\'74\'68\'65\'72\'20\'75\'73\'65\'72\rquote \'73\'20\'63\'61\'6c\'65\'6e\'64\'61\'72\'29\cell }\pard \s45\fi-216\li216\sa80\sl240\slmult0\keepn\nowidctlpar\widctlpar\noline\intbl{\*\pn \pnlvlcont\ilvl12\ls0\pnrnot0\pndec }\hyphpar0\ilvl12\adjustright {\'61\'29\'20\'4d\'69\'63\'72\'6f\'73\'6f\'66\'74\'20\'45\'78\'63\'68\'61\'6e\'67\'65\'20\'53\'65\'72\'76\'65\'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45\fi-216\li216\sa80\sl240\slmult0\keepn\nowidctlpar\widctlpar\noline\intbl{\*\pn \pnlvlcont\ilvl12\ls0\pnrnot0\pndec }\hyphpar0\ilvl12\adjustright {\'62\'29\'20\'4d\'69\'63\'72\'6f\'73\'6f\'66\'74\'20\'4d\'61\'69\'6c\'20\'53\'65\'72\'76\'65\'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45\fi-216\li216\sa80\sl240\slmult0\keepn\nowidctlpar\widctlpar\noline\intbl{\*\pn \pnlvlcont\ilvl12\ls0\pnrnot0\pndec }\hyphpar0\ilvl12\adjustright {\'63\'29\'20\'4d\'69\'63\'72\'6f\'73\'6f\'66\'74\'20\'45\'78\'63\'68\'61\'6e\'67\'65\'20\'53\'65\'72\'76\'65\'72\'2c\'20\'4d\'69\'63\'72\'6f\'73\'6f\'66\'74\'20\'4d\'61\'69\'6c\'20\'53\'65\'72\'76\'65\'72\'2c\'20\'6f\'72\'20\'6d\'69\'78\'65\'64\cell }\pard \s45\fi-216\li216\sa80\sl240\slmult0\keepn\nowidctlpar\widctlpar\noline\intbl{\*\pn \pnlvlcont\ilvl12\ls0\pnrnot0\pndec }\hyphpar0\ilvl12\adjustright {\'61\'29\'20\'4f\'75\'74\'6c\'6f\'6f\'6b\'20\'75\'73\'65\'72\'73\'20\'63\'61\'6e\'20\'62\'65\'20\'64\'65\'6c\'65\'67\'61\'74\'65\'73\'20\'66\'6f\'72\'20\'6f\'74\'68\'65\'72\'20\'4f\'75\'74\'6c\'6f\'6f\'6b\'20\'75\'73\'65\'72\'73\'2c\'20\'62\'75\'74\'20\'74\'68\'65\'79\'20\'63\'61\'6e\'6e\'6f\'74\'20\'62\'65\'20\'64\'65\'6c\'65\'67\'61\'74\'65\'73\'20\'66\'6f\'72\'20\'53\'63\'68\'65\'64\'75\'6c\'65\'2b\'20\'39\'35\'20\'75\'73\'65\'72\'73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45\fi-216\li216\sa80\sl240\slmult0\keepn\nowidctlpar\widctlpar\noline\intbl{\*\pn \pnlvlcont\ilvl12\ls0\pnrnot0\pndec }\hyphpar0\ilvl12\adjustright {\'62\'29\'20\'4f\'75\'74\'6c\'6f\'6f\'6b\'20\'75\'73\'65\'72\'73\'20\'63\'61\'6e\'20\'62\'65\'20\'64\'65\'6c\'65\'67\'61\'74\'65\'73\'20\'66\'6f\'72\'20\'6f\'74\'68\'65\'72\'20\'4f\'75\'74\'6c\'6f\'6f\'6b\'20\'75\'73\'65\'72\'73\'2c\'20\'62\'75\'74\'20\'6f\'6e\'6c\'79\'20\'77\'68\'65\'6e\'20\'74\'68\'65\'20\'4f\'75\'74\'6c\'6f\'6f\'6b\'20\'6f\'70\'74\'69\'6f\'6e\'20\'74\'6f\'20\'75\'73\'65\'20\'53\'63\'68\'65\'64\'75\'6c\'65\'2b\'20\'39\'35\'20\'66\'6f\'72\'20\'73\'63\'68\'65\'64\'75\'6c\'69\'6e\'67\'20\'69\'73\'20\'73\'65\'6c\'65\'63\'74\'65\'64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45\fi-216\li216\sa80\sl240\slmult0\keepn\nowidctlpar\widctlpar\noline\intbl{\*\pn \pnlvlcont\ilvl12\ls0\pnrnot0\pndec }\hyphpar0\ilvl12\adjustright {\'63\'29\'20\'53\'63\'68\'65\'64\'75\'6c\'65\'2b\'20\'39\'35\'20\'75\'73\'65\'72\'73\'20\'63\'61\'6e\'6e\'6f\'74\'20\'62\'65\'20\'64\'65\'6c\'65\'67\'61\'74\'65\'73\'20\'66\'6f\'72\'20\'61\'6e\'20\'4f\'75\'74\'6c\'6f\'6f\'6b\'20\'75\'73\'65\'72\'2e\cell }\pard\plain \nowidctlpar\widctlpar\intbl{\*\pn \pnlvlcont\ilvl0\ls0\pnrnot0\pndec }\adjustright \fs20 {\row }\pard\plain \s45\sa80\sl240\slmult0\keepn\nowidctlpar\widctlpar\noline\intbl{\*\pn \pnlvlcont\ilvl12\ls0\pnrnot0\pndec }\hyphpar0\ilvl12\adjustright \f1\fs18\kerning20 {\'44\'69\'72\'65\'63\'74\'6c\'79\'20\'62\'6f\'6f\'6b\'69\'6e\'67\'20\'61\'20\'6d\'65\'65\'74\'69\'6e\'67\'20\'69\'6e\'74\'6f\'20\'61\'6e\'6f\'74\'68\'65\'72\'20\'75\'73\'65\'72\rquote \'73\'20\'63\'61\'6c\'65\'6e\'64\'61\'72\cell }\pard \s45\fi-216\li216\sa80\sl240\slmult0\keepn\nowidctlpar\widctlpar\noline\intbl{\*\pn \pnlvlcont\ilvl12\ls0\pnrnot0\pndec }\hyphpar0\ilvl12\adjustright {\'61\'29\'20\'4d\'69\'63\'72\'6f\'73\'6f\'66\'74\'20\'45\'78\'63\'68\'61\'6e\'67\'65\'20\'53\'65\'72\'76\'65\'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45\fi-216\li216\sa80\sl240\slmult0\keepn\nowidctlpar\widctlpar\noline\intbl{\*\pn \pnlvlcont\ilvl12\ls0\pnrnot0\pndec }\hyphpar0\ilvl12\adjustright {\'62\'29\'20\'4d\'69\'63\'72\'6f\'73\'6f\'66\'74\'20\'4d\'61\'69\'6c\'20\'53\'65\'72\'76\'65\'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45\fi-216\li216\sa80\sl240\slmult0\keepn\nowidctlpar\widctlpar\noline\intbl{\*\pn \pnlvlcont\ilvl12\ls0\pnrnot0\pndec }\hyphpar0\ilvl12\adjustright {\'63\'29\'20\'4d\'69\'63\'72\'6f\'73\'6f\'66\'74\'20\'45\'78\'63\'68\'61\'6e\'67\'65\'20\'53\'65\'72\'76\'65\'72\'2c\'20\'4d\'69\'63\'72\'6f\'73\'6f\'66\'74\'20\'4d\'61\'69\'6c\'20\'53\'65\'72\'76\'65\'72\'2c\'20\'6f\'72\'20\'6d\'69\'78\'65\'64\cell }\pard \s45\fi-216\li216\sa80\sl240\slmult0\keepn\nowidctlpar\widctlpar\noline\intbl{\*\pn \pnlvlcont\ilvl12\ls0\pnrnot0\pndec }\hyphpar0\ilvl12\adjustright {\'61\'29\'20\'4f\'75\'74\'6c\'6f\'6f\'6b\'20\'63\'61\'6e\'20\'62\'6f\'6f\'6b\'20\'6d\'65\'65\'74\'69\'6e\'67\'73\'20\'69\'6e\'74\'6f\'20\'53\'63\'68\'65\'64\'75\'6c\'65\'2b\'20\'39\'35\'20\'63\'6f\'6e\'66\'65\'72\'65\'6e\'63\'65\'20\'72\'6f\'6f\'6d\'73\'20\'6f\'72\'20\'72\'65\'73\'6f\'75\'72\'63\'65\'73\'20\'64\'69\'72\'65\'63\'74\'6c\'79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45\fi-216\li216\sa80\sl240\slmult0\keepn\nowidctlpar\widctlpar\noline\intbl{\*\pn \pnlvlcont\ilvl12\ls0\pnrnot0\pndec }\hyphpar0\ilvl12\adjustright {\'62\'29\'20\'4f\'75\'74\'6c\'6f\'6f\'6b\'20\'63\'61\'6e\'20\'62\'6f\'6f\'6b\'20\'6d\'65\'65\'74\'69\'6e\'67\'73\'20\'64\'69\'72\'65\'63\'74\'6c\'79\'20\'69\'6e\'74\'6f\'20\'53\'63\'68\'65\'64\'75\'6c\'65\'2b\'20\'39\'35\'20\'63\'6f\'6e\'66\'65\'72\'65\'6e\'63\'65\'20\'72\'6f\'6f\'6d\'73\'20\'6f\'72\'20\'72\'65\'73\'6f\'75\'72\'63\'65\'73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45\fi-216\li216\sa80\sl240\slmult0\keepn\nowidctlpar\widctlpar\noline\intbl{\*\pn \pnlvlcont\ilvl12\ls0\pnrnot0\pndec }\hyphpar0\ilvl12\adjustright {\'63\'29\'20\'53\'63\'68\'65\'64\'75\'6c\'65\'2b\'20\'39\'35\'20\'75\'73\'65\'72\'73\'20\'63\'61\'6e\'6e\'6f\'74\'20\'77\'72\'69\'74\'65\'20\'61\'6e\'20\'61\'70\'70\'6f\'69\'6e\'74\'6d\'65\'6e\'74\'20\'69\'6e\'74\'6f\'20\'61\'6e\'20\'4f\'75\'74\'6c\'6f\'6f\'6b\'20\'75\'73\'65\'72\rquote \'73\'20\'63\'61\'6c\'65\'6e\'64\'61\'72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45\li216\sa80\sl240\slmult0\keepn\nowidctlpar\widctlpar\noline\intbl{\*\pn \pnlvlcont\ilvl12\ls0\pnrnot0\pndec }\hyphpar0\ilvl12\adjustright {\'4f\'75\'74\'6c\'6f\'6f\'6b\'20\'75\'73\'65\'72\'73\'20\'63\'61\'6e\'6e\'6f\'74\'20\'62\'6f\'6f\'6b\'20\'69\'6e\'74\'6f\'20\'61\'6e\'6f\'74\'68\'65\'72\'20\'4f\'75\'74\'6c\'6f\'6f\'6b\'20\'75\'73\'65\'72\rquote \'73\'20\'63\'61\'6c\'65\'6e\'64\'61\'72\'20\'64\'69\'72\'65\'63\'74\'6c\'79\'2c\'20\'62\'75\'74\'20\'74\'68\'65\'79\'20\'63\'61\'6e\'20\'64\'75\'70\'6c\'69\'63\'61\'74\'65\'20\'74\'68\'65\'20\'66\'75\'6e\'63\'74\'69\'6f\'6e\'61\'6c\'69\'74\'79\'20\'62\'79\'20\'6f\'70\'65\'6e\'69\'6e\'67\'20\'74\'68\'65\'20\'75\'73\'65\'72\rquote \'73\'20\'63\'61\'6c\'65\'6e\'64\'61\'72\'2e\cell }\pard\plain \nowidctlpar\widctlpar\intbl{\*\pn \pnlvlcont\ilvl0\ls0\pnrnot0\pndec }\adjustright \fs20 {\row }\pard\plain \s45\sa80\sl240\slmult0\keepn\nowidctlpar\widctlpar\noline\intbl{\*\pn \pnlvlcont\ilvl12\ls0\pnrnot0\pndec }\hyphpar0\ilvl12\adjustright \f1\fs18\kerning20 {\'54\'61\'73\'6b\'20\'64\'65\'6c\'65\'67\'61\'74\'69\'6f\'6e\cell }\pard \s45\sa80\sl240\slmult0\keepn\nowidctlpar\widctlpar\noline\intbl{\*\pn \pnlvlcont\ilvl12\ls0\pnrnot0\pndec }\hyphpar0\ilvl12\adjustright {\'4d\'69\'63\'72\'6f\'73\'6f\'66\'74\'20\'45\'78\'63\'68\'61\'6e\'67\'65\'20\'53\'65\'72\'76\'65\'72\'2c\'20\'4d\'69\'63\'72\'6f\'73\'6f\'66\'74\'20\'4d\'61\'69\'6c\'20\'53\'65\'72\'76\'65\'72\'2c\'20\'6f\'72\'20\'6d\'69\'78\'65\'64\cell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4f\'75\'74\'6c\'6f\'6f\'6b\'20\'75\'73\'65\'72\'73\'20\'63\'61\'6e\'20\'64\'65\'6c\'65\'67\'61\'74\'65\'20\'74\'61\'73\'6b\'73\'20\'74\'6f\'20\'6f\'74\'68\'65\'72\'20\'75\'73\'65\'72\'73\'20\'62\'79\'20\'73\'65\'6e\'64\'69\'6e\'67\'20\'74\'61\'73\'6b\'20\'72\'65\'71\'75\'65\'73\'74\'20\'6d\'65\'73\'73\'61\'67\'65\'73\'2e\'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57\'68\'65\'6e\'20\'53\'63\'68\'65\'64\'75\'6c\'65\'2b\'20\'39\'35\'20\'75\'73\'65\'72\'73\'20\'72\'65\'63\'65\'69\'76\'65\'20\'61\'20\'74\'61\'73\'6b\'20\'72\'65\'71\'75\'65\'73\'74\'20\'6d\'65\'73\'73\'61\'67\'65\'20\'66\'72\'6f\'6d\'20\'61\'6e\'20\'4f\'75\'74\'6c\'6f\'6f\'6b\'20\'75\'73\'65\'72\'2c\'20\'74\'68\'65\'20\'74\'61\'73\'6b\'20\'69\'6e\'66\'6f\'72\'6d\'61\'74\'69\'6f\'6e\'20\'69\'73\'20\'64\'69\'73\'70\'6c\'61\'79\'65\'64\'20\'61\'73\'20\'62\'6f\'64\'79\'20\'74\'65\'78\'74\'20\'6f\'6e\'6c\'79\'2e\'20\cell }\pard\plain \nowidctlpar\widctlpar\intbl{\*\pn \pnlvlcont\ilvl0\ls0\pnrnot0\pndec }\adjustright \fs20 {\row }\pard\plain \s45\sa80\sl240\slmult0\keepn\nowidctlpar\widctlpar\noline\intbl{\*\pn \pnlvlcont\ilvl12\ls0\pnrnot0\pndec }\hyphpar0\ilvl12\adjustright \f1\fs18\kerning20 {\'43\'6f\'6e\'74\'61\'63\'74\'73\cell }\pard \s45\sa80\sl240\slmult0\keepn\nowidctlpar\widctlpar\noline\intbl{\*\pn \pnlvlcont\ilvl12\ls0\pnrnot0\pndec }\hyphpar0\ilvl12\adjustright {\'4d\'69\'63\'72\'6f\'73\'6f\'66\'74\'20\'45\'78\'63\'68\'61\'6e\'67\'65\'20\'53\'65\'72\'76\'65\'72\'2c\'20\'4d\'69\'63\'72\'6f\'73\'6f\'66\'74\'20\'4d\'61\'69\'6c\'20\'53\'65\'72\'76\'65\'72\'2c\'20\'6f\'72\'20\'6d\'69\'78\'65\'64\cell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4f\'75\'74\'6c\'6f\'6f\'6b\'20\'43\'6f\'6e\'74\'61\'63\'74\'73\'20\'63\'61\'6e\'20\'69\'6e\'63\'6c\'75\'64\'65\'20\'65\'2d\'6d\'61\'69\'6c\'20\'61\'64\'64\'72\'65\'73\'73\'65\'73\'20\'61\'6e\'64\'20\'63\'61\'6e\'20\'74\'68\'65\'72\'65\'66\'6f\'72\'65\'20\'62\'65\'20\'75\'73\'65\'64\'20\'74\'6f\'20\'73\'65\'6e\'64\'20\'6d\'65\'73\'73\'61\'67\'65\'73\'2e\'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53\'63\'68\'65\'64\'75\'6c\'65\'2b\'20\'39\'35\'20\'63\'6f\'6e\'74\'61\'63\'74\'73\'20\'63\'61\'6e\'20\'69\'6e\'63\'6c\'75\'64\'65\'20\'65\'2d\'6d\'61\'69\'6c\'20\'61\'64\'64\'72\'65\'73\'73\'20\'69\'6e\'66\'6f\'72\'6d\'61\'74\'69\'6f\'6e\'2c\'20\'62\'75\'74\'20\'74\'68\'65\'79\'20\'63\'61\'6e\'6e\'6f\'74\'20\'62\'65\'20\'75\'73\'65\'64\'20\'74\'6f\'20\'61\'64\'64\'72\'65\'73\'73\'20\'6d\'65\'73\'73\'61\'67\'65\'73\'2e\'20\cell }\pard\plain \nowidctlpar\widctlpar\intbl{\*\pn \pnlvlcont\ilvl0\ls0\pnrnot0\pndec }\adjustright \fs20 {\row }\trowd \trgaph108\trleft-2700\trkeep \clvertalt\clbrdrt\brdrs\brdrw15 \clbrdrl\brdrs\brdrw15 \clbrdrb\brdrs\brdrw15 \clbrdrr\brdrs\brdrw15 \cltxlrtb \cellx360\clvertalt\clbrdrt\brdrs\brdrw15 \clbrdrl\brdrs\brdrw15 \clbrdrb\brdrs\brdrw15 \clbrdrr\brdrs\brdrw15 \cltxlrtb \cellx2070\clvertalt\clbrdrt\brdrs\brdrw15 \clbrdrl\brdrs\brdrw15 \clbrdrb\brdrs\brdrw15 \clbrdrr\brdrs\brdrw15 \cltxlrtb \cellx7146\pard\plain \s45\sa80\sl240\slmult0\keepn\nowidctlpar\widctlpar\noline\intbl{\*\pn \pnlvlcont\ilvl12\ls0\pnrnot0\pndec }\hyphpar0\ilvl12\adjustright \f1\fs18\kerning20 {\'49\'6d\'70\'6f\'72\'74\'20\'53\'63\'68\'65\'64\'75\'6c\'65\'2b\'20\'61\'70\'70\'6f\'69\'6e\'74\'6d\'65\'6e\'74\'73\'2c\'20\'63\'6f\'6e\'74\'61\'63\'74\'73\'2c\'20\'61\'6e\'64\'20\'74\'61\'73\'6b\'73\cell }\pard \s45\sa80\sl240\slmult0\keepn\nowidctlpar\widctlpar\noline\intbl{\*\pn \pnlvlcont\ilvl12\ls0\pnrnot0\pndec }\hyphpar0\ilvl12\adjustright {\'4d\'69\'63\'72\'6f\'73\'6f\'66\'74\'20\'45\'78\'63\'68\'61\'6e\'67\'65\'20\'53\'65\'72\'76\'65\'72\'2c\'20\'4d\'69\'63\'72\'6f\'73\'6f\'66\'74\'20\'4d\'61\'69\'6c\'20\'53\'65\'72\'76\'65\'72\'2c\'20\'6f\'72\'20\'6d\'69\'78\'65\'64\cell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4f\'75\'74\'6c\'6f\'6f\'6b\'20\'69\'6d\'70\'6f\'72\'74\'73\'20\'53\'63\'68\'65\'64\'75\'6c\'65\'2b\'20\'39\'35\'20\'64\'61\'74\'61\'2e\cell }\pard\plain \nowidctlpar\widctlpar\intbl{\*\pn \pnlvlcont\ilvl0\ls0\pnrnot0\pndec }\adjustright \fs20 {\row }\pard\plain \s16\sa120\sl-240\slmult0\nowidctlpar\widctlpar\noline{\*\pn \pnlvlcont\ilvl12\ls0\pnrnot0\pndec }\hyphpar0\ilvl12\adjustright \f1\fs20\kerning20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2\li-360\sb120\sa100\keepn\nowidctlpar\widctlpar\noline{\*\pn \pnlvlcont\ilvl12\ls0\pnrnot0\pndec }\hyphpar0\ilvl12\outlinelevel1\adjustright \b\f1\fs28 {\'4f\'75\'74\'6c\'6f\'6f\'6b\'20\'49\'6e\'74\'65\'72\'6f\'70\'65\'72\'61\'62\'69\'6c\'69\'74\'79\'20\'77\'69\'74\'68\'20\'4d\'69\'63\'72\'6f\'73\'6f\'66\'74\'20\'53\'63\'68\'65\'64\'75\'6c\'65\'2b\'20\'31\'2e\'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16\sa120\sl-240\slmult0\keepn\nowidctlpar\widctlpar\noline{\*\pn \pnlvlcont\ilvl12\ls0\pnrnot0\pndec }\hyphpar0\ilvl12\adjustright \f1\fs20\kerning20 {\'54\'68\'65\'20\'66\'6f\'6c\'6c\'6f\'77\'69\'6e\'67\'20\'74\'61\'62\'6c\'65\'20\'73\'75\'6d\'6d\'61\'72\'69\'7a\'65\'73\'20\'69\'6e\'74\'65\'72\'6f\'70\'65\'72\'61\'62\'69\'6c\'69\'74\'79\'20\'64\'69\'66\'66\'65\'72\'65\'6e\'63\'65\'73\'20\'75\'73\'65\'72\'73\'20\'73\'68\'6f\'75\'6c\'64\'20\'6b\'6e\'6f\'77\'20\'61\'62\'6f\'75\'74\'20\'77\'68\'65\'6e\'20\'74\'68\'65\'79\'20\'75\'70\'67\'72\'61\'64\'65\'20\'74\'6f\'20\'4f\'75\'74\'6c\'6f\'6f\'6b\'20\'66\'72\'6f\'6d\'20\'53\'63\'68\'65\'64\'75\'6c\'65\'2b\'20\'31\'2e\'30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trowd \trgaph108\trleft-2700\trkeep \clvertalt\clshdng10000\cltxlrtb \cellx360\clvertalt\clshdng10000\cltxlrtb \cellx2070\clvertalt\clshdng10000\cltxlrtb \cellx7146\pard\plain \s42\sl240\slmult0\keepn\nowidctlpar\widctlpar\noline\intbl{\*\pn \pnlvlcont\ilvl12\ls0\pnrnot0\pndec }\hyphpar0\ilvl12\adjustright \b\f1\fs18\cf8\kerning20 {\'54\'68\'69\'73\'20\'4f\'75\'74\'6c\'6f\'6f\'6b\'20\'66\'65\'61\'74\'75\'72\'65\'20\'6f\'72\'20\'63\'61\'70\'61\'62\'69\'6c\'69\'74\'79\cell }\pard \s42\sl240\slmult0\keepn\nowidctlpar\widctlpar\noline\intbl{\*\pn \pnlvlcont\ilvl12\ls0\pnrnot0\pndec }\hyphpar0\ilvl12\adjustright {\'4f\'6e\'20\'74\'68\'65\'73\'65\'20\'4d\'69\'63\'72\'6f\'73\'6f\'66\'74\'20\'77\'6f\'72\'6b\'67\'72\'6f\'75\'70\'20\'73\'65\'72\'76\'65\'72\'73\cell }\pard \s42\ri18\sl240\slmult0\keepn\nowidctlpar\widctlpar\noline\intbl{\*\pn \pnlvlcont\ilvl12\ls0\pnrnot0\pndec }\hyphpar0\ilvl12\adjustright {\'49\'6e\'74\'65\'72\'6f\'70\'65\'72\'61\'74\'65\'73\'20\'74\'68\'69\'73\'20\'77\'61\'79\'20\'62\'65\'74\'77\'65\'65\'6e\'20\'4f\'75\'74\'6c\'6f\'6f\'6b\'20\'61\'6e\'64\line \'4d\'69\'63\'72\'6f\'73\'6f\'66\'74\'20\'53\'63\'68\'65\'64\'75\'6c\'65\'2b\'20\'31\'2e\'30\cell }\pard\plain \nowidctlpar\widctlpar\intbl{\*\pn \pnlvlcont\ilvl0\ls0\pnrnot0\pndec }\adjustright \fs20 {\row }\trowd \trgaph108\trleft-2700\trkeep \clvertalt\clbrdrt\brdrs\brdrw15 \clbrdrl\brdrs\brdrw15 \clbrdrb\brdrs\brdrw15 \clbrdrr\brdrs\brdrw15 \cltxlrtb \cellx360\clvertalt\clbrdrt\brdrs\brdrw15 \clbrdrl\brdrs\brdrw15 \clbrdrb\brdrs\brdrw15 \clbrdrr\brdrs\brdrw15 \cltxlrtb \cellx2070\clvertalt\clbrdrt\brdrs\brdrw15 \clbrdrl\brdrs\brdrw15 \clbrdrb\brdrs\brdrw15 \clbrdrr\brdrs\brdrw15 \cltxlrtb \cellx7146\pard\plain \s45\sa80\sl240\slmult0\keepn\nowidctlpar\widctlpar\noline\intbl{\*\pn \pnlvlcont\ilvl12\ls0\pnrnot0\pndec }\hyphpar0\ilvl12\adjustright \f1\fs18\kerning20 {\'53\'65\'6e\'64\'69\'6e\'67\'20\'61\'6e\'64\'20\'72\'65\'63\'65\'69\'76\'69\'6e\'67\'20\'6d\'65\'65\'74\'69\'6e\'67\'20\'72\'65\'71\'75\'65\'73\'74\'73\'20\'6f\'72\'20\'74\'61\'73\'6b\'20\'72\'65\'71\'75\'65\'73\'74\'73\cell }\pard \s45\sa80\sl240\slmult0\keepn\nowidctlpar\widctlpar\noline\intbl{\*\pn \pnlvlcont\ilvl12\ls0\pnrnot0\pndec }\hyphpar0\ilvl12\adjustright {\'4d\'69\'63\'72\'6f\'73\'6f\'66\'74\'20\'45\'78\'63\'68\'61\'6e\'67\'65\'20\'53\'65\'72\'76\'65\'72\'2c\'20\'4d\'69\'63\'72\'6f\'73\'6f\'66\'74\'20\'4d\'61\'69\'6c\'20\'53\'65\'72\'76\'65\'72\'2c\'20\'6f\'72\'20\'6d\'69\'78\'65\'64\'20\cell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42\'6f\'74\'68\'20\'75\'73\'65\'72\'73\'20\'63\'61\'6e\'20\'65\'78\'63\'68\'61\'6e\'67\'65\'20\'6d\'65\'65\'74\'69\'6e\'67\'20\'72\'65\'71\'75\'65\'73\'74\'73\'20\'66\'72\'65\'65\'6c\'79\'2e\'20\'48\'6f\'77\'65\'76\'65\'72\'2c\'20\'53\'63\'68\'65\'64\'75\'6c\'65\'2b\'20\'31\'2e\'30\'20\'64\'6f\'65\'73\'20\'6e\'6f\'74\'20\'72\'65\'63\'6f\'67\'6e\'69\'7a\'65\'20\'73\'6f\'6d\'65\'20\'4f\'75\'74\'6c\'6f\'6f\'6b\'20\'61\'64\'76\'61\'6e\'63\'65\'64\'20\'6d\'65\'73\'73\'61\'67\'65\'20\'66\'65\'61\'74\'75\'72\'65\'73\'2c\'20\'73\'75\'63\'68\'20\'61\'73\'20\'61\'74\'74\'61\'63\'68\'6d\'65\'6e\'74\'73\'20\'61\'6e\'64\'20\'72\'65\'63\'75\'72\'72\'69\'6e\'67\'20\'6d\'65\'65\'74\'69\'6e\'67\'73\'2e\'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57\'68\'65\'6e\'20\'61\'6e\'20\'4f\'75\'74\'6c\'6f\'6f\'6b\'20\'75\'73\'65\'72\'20\'73\'65\'6e\'64\'73\'20\'61\'20\'74\'61\'73\'6b\'20\'72\'65\'71\'75\'65\'73\'74\'20\'28\'64\'65\'6c\'65\'67\'61\'74\'69\'6e\'67\'20\'61\'20\'74\'61\'73\'6b\'29\'20\'74\'6f\'20\'53\'63\'68\'65\'64\'75\'6c\'65\'2b\'20\'31\'2e\'30\'20\'75\'73\'65\'72\'73\'2c\'20\'74\'68\'65\'20\'53\'63\'68\'65\'64\'75\'6c\'65\'2b\'20\'75\'73\'65\'72\'73\'20\'73\'65\'65\'20\'74\'68\'65\'20\'63\'6f\'6e\'74\'65\'6e\'74\'73\'20\'6f\'66\'20\'74\'68\'65\'20\'74\'61\'73\'6b\'20\'72\'65\'71\'75\'65\'73\'74\'20\'61\'73\'20\'62\'6f\'64\'79\'20\'74\'65\'78\'74\'20\'6f\'6e\'6c\'79\'2e\'20\cell }\pard\plain \nowidctlpar\widctlpar\intbl{\*\pn \pnlvlcont\ilvl0\ls0\pnrnot0\pndec }\adjustright \fs20 {\row }\pard\plain \s45\sa80\sl240\slmult0\keepn\nowidctlpar\widctlpar\noline\intbl{\*\pn \pnlvlcont\ilvl12\ls0\pnrnot0\pndec }\hyphpar0\ilvl12\adjustright \f1\fs18\kerning20 {\'56\'69\'65\'77\'69\'6e\'67\'20\'61\'6e\'6f\'74\'68\'65\'72\'20\'75\'73\'65\'72\rquote \'73\'20\'28\'70\'75\'62\'6c\'69\'73\'68\'65\'64\'29\'20\'66\'72\'65\'65\'2f\'62\'75\'73\'79\'20\'73\'74\'61\'74\'75\'73\cell }\pard \s45\sa80\sl240\slmult0\keepn\nowidctlpar\widctlpar\noline\intbl{\*\pn \pnlvlcont\ilvl12\ls0\pnrnot0\pndec }\hyphpar0\ilvl12\adjustright {\'4d\'69\'63\'72\'6f\'73\'6f\'66\'74\'20\'45\'78\'63\'68\'61\'6e\'67\'65\'20\'53\'65\'72\'76\'65\'72\'2c\'20\'4d\'69\'63\'72\'6f\'73\'6f\'66\'74\'20\'4d\'61\'69\'6c\'20\'53\'65\'72\'76\'65\'72\'2c\'20\'6f\'72\'20\'6d\'69\'78\'65\'64\cell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4f\'75\'74\'6c\'6f\'6f\'6b\'20\'61\'6e\'64\'20\'53\'63\'68\'65\'64\'75\'6c\'65\'2b\'20\'31\'2e\'30\'20\'75\'73\'65\'72\'73\'20\'63\'61\'6e\'20\'76\'69\'65\'77\'20\'65\'61\'63\'68\'20\'6f\'74\'68\'65\'72\rquote \'73\'20\'70\'75\'62\'6c\'69\'73\'68\'65\'64\'20\'66\'72\'65\'65\'2f\'62\'75\'73\'79\'20\'73\'74\'61\'74\'75\'73\'2e\'20\cell }\pard\plain \nowidctlpar\widctlpar\intbl{\*\pn \pnlvlcont\ilvl0\ls0\pnrnot0\pndec }\adjustright \fs20 {\row }\pard\plain \s45\sa80\sl240\slmult0\keepn\nowidctlpar\widctlpar\noline\intbl{\*\pn \pnlvlcont\ilvl12\ls0\pnrnot0\pndec }\hyphpar0\ilvl12\adjustright \f1\fs18\kerning20 {\'56\'69\'65\'77\'69\'6e\'67\'20\'61\'6e\'6f\'74\'68\'65\'72\'20\'75\'73\'65\'72\rquote \'73\'20\'28\'73\'68\'61\'72\'65\'64\'20\'62\'75\'74\'20\'6e\'6f\'74\'20\'70\'75\'62\'6c\'69\'73\'68\'65\'64\'29\'20\'66\'72\'65\'65\'2f\'62\'75\'73\'79\'20\'73\'74\'61\'74\'75\'73\cell }\pard \s45\fi-216\li216\sa80\sl240\slmult0\keepn\nowidctlpar\widctlpar\noline\intbl{\*\pn \pnlvlcont\ilvl12\ls0\pnrnot0\pndec }\hyphpar0\ilvl12\adjustright {\'61\'29\'20\'4d\'69\'63\'72\'6f\'73\'6f\'66\'74\'20\'45\'78\'63\'68\'61\'6e\'67\'65\'20\'53\'65\'72\'76\'65\'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45\fi-216\li216\sa80\sl240\slmult0\keepn\nowidctlpar\widctlpar\noline\intbl{\*\pn \pnlvlcont\ilvl12\ls0\pnrnot0\pndec }\hyphpar0\ilvl12\adjustright {\'62\'29\'20\'4d\'69\'63\'72\'6f\'73\'6f\'66\'74\'20\'4d\'61\'69\'6c\'20\'53\'65\'72\'76\'65\'72\'20\'6f\'72\'20\'6d\'69\'78\'65\'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45\fi-216\li216\sa80\sl240\slmult0\keepn\nowidctlpar\widctlpar\noline\intbl{\*\pn \pnlvlcont\ilvl12\ls0\pnrnot0\pndec }\hyphpar0\ilvl12\adjustright {\'63\'29\'20\'4d\'69\'63\'72\'6f\'73\'6f\'66\'74\'20\'45\'78\'63\'68\'61\'6e\'67\'65\'20\'53\'65\'72\'76\'65\'72\'2c\'20\'4d\'69\'63\'72\'6f\'73\'6f\'66\'74\'20\'4d\'61\'69\'6c\'20\'53\'65\'72\'76\'65\'72\'2c\'20\'6f\'72\'20\'6d\'69\'78\'65\'64\cell }\pard \s45\fi-216\li216\sa80\sl240\slmult0\keepn\nowidctlpar\widctlpar\noline\intbl{\*\pn \pnlvlcont\ilvl12\ls0\pnrnot0\pndec }\hyphpar0\ilvl12\adjustright {\'61\'29\'20\'4f\'75\'74\'6c\'6f\'6f\'6b\'20\'75\'73\'65\'72\'73\'20\'63\'61\'6e\'20\'76\'69\'65\'77\'20\'73\'68\'61\'72\'65\'64\'20\'62\'75\'74\'20\'6e\'6f\'74\'20\'70\'75\'62\'6c\'69\'73\'68\'65\'64\'20\'66\'72\'65\'65\'2f\'62\'75\'73\'79\'20\'73\'74\'61\'74\'75\'73\'20\'6f\'66\'20\'6f\'74\'68\'65\'72\'20\'4f\'75\'74\'6c\'6f\'6f\'6b\'20\'75\'73\'65\'72\'73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45\li216\sa80\sl240\slmult0\keepn\nowidctlpar\widctlpar\noline\intbl{\*\pn \pnlvlcont\ilvl12\ls0\pnrnot0\pndec }\hyphpar0\ilvl12\adjustright {\'4f\'75\'74\'6c\'6f\'6f\'6b\'20\'75\'73\'65\'72\'73\'20\'63\'61\'6e\'6e\'6f\'74\'20\'76\'69\'65\'77\'20\'74\'68\'65\'20\'73\'68\'61\'72\'65\'64\'20\'62\'75\'74\'20\'6e\'6f\'74\'20\'70\'75\'62\'6c\'69\'73\'68\'65\'64\'20\'66\'72\'65\'65\'2f\'62\'75\'73\'79\'20\'74\'69\'6d\'65\'73\'20\'6f\'66\'20\'53\'63\'68\'65\'64\'75\'6c\'65\'2b\'20\'31\'2e\'30\'20\'75\'73\'65\'72\'73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45\fi-216\li216\sa80\sl240\slmult0\keepn\nowidctlpar\widctlpar\noline\intbl{\*\pn \pnlvlcont\ilvl12\ls0\pnrnot0\pndec }\hyphpar0\ilvl12\adjustright {\'62\'29\'20\'4e\'6f\'6e\'65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45\fi-216\li216\sa80\sl240\slmult0\keepn\nowidctlpar\widctlpar\noline\intbl{\*\pn \pnlvlcont\ilvl12\ls0\pnrnot0\pndec }\hyphpar0\ilvl12\adjustright {\'63\'29\'20\'53\'63\'68\'65\'64\'75\'6c\'65\'2b\'20\'31\'2e\'30\'20\'75\'73\'65\'72\'73\'20\'63\'61\'6e\'6e\'6f\'74\'20\'76\'69\'65\'77\'20\'4f\'75\'74\'6c\'6f\'6f\'6b\'20\'75\'73\'65\'72\'73\rquote \'20\'73\'68\'61\'72\'65\'64\'20\'62\'75\'74\'20\'6e\'6f\'74\'20\'70\'75\'62\'6c\'69\'73\'68\'65\'64\'20\'66\'72\'65\'65\'2f\'62\'75\'73\'79\'20\'73\'74\'61\'74\'75\'73\'2e\cell }\pard\plain \nowidctlpar\widctlpar\intbl{\*\pn \pnlvlcont\ilvl0\ls0\pnrnot0\pndec }\adjustright \fs20 {\row }\pard\plain \s45\sa80\sl240\slmult0\keepn\nowidctlpar\widctlpar\noline\intbl{\*\pn \pnlvlcont\ilvl12\ls0\pnrnot0\pndec }\hyphpar0\ilvl12\adjustright \f1\fs18\kerning20 {\'4f\'70\'65\'6e\'69\'6e\'67\'20\'61\'6e\'6f\'74\'68\'65\'72\'20\'75\'73\'65\'72\rquote \'73\'20\'63\'61\'6c\'65\'6e\'64\'61\'72\cell }\pard \s45\sa80\sl240\slmult0\keepn\nowidctlpar\widctlpar\noline\intbl{\*\pn \pnlvlcont\ilvl12\ls0\pnrnot0\pndec }\hyphpar0\ilvl12\adjustright {\'4d\'69\'63\'72\'6f\'73\'6f\'66\'74\'20\'45\'78\'63\'68\'61\'6e\'67\'65\'20\'53\'65\'72\'76\'65\'72\'2c\'20\'4d\'69\'63\'72\'6f\'73\'6f\'66\'74\'20\'4d\'61\'69\'6c\'20\'53\'65\'72\'76\'65\'72\'2c\'20\'6f\'72\'20\'6d\'69\'78\'65\'64\cell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4f\'75\'74\'6c\'6f\'6f\'6b\'20\'75\'73\'65\'72\'73\'20\'63\'61\'6e\'20\'6f\'70\'65\'6e\'20\'65\'61\'63\'68\'20\'6f\'74\'68\'65\'72\rquote \'73\'20\'63\'61\'6c\'65\'6e\'64\'61\'72\'73\'2e\'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53\'63\'68\'65\'64\'75\'6c\'65\'2b\'20\'31\'2e\'30\'20\'75\'73\'65\'72\'73\'20\'63\'61\'6e\'6e\'6f\'74\'20\'6f\'70\'65\'6e\'20\'4f\'75\'74\'6c\'6f\'6f\'6b\'20\'75\'73\'65\'72\'73\rquote \'20\'63\'61\'6c\'65\'6e\'64\'61\'72\'73\'2e\'20\cell }\pard\plain \nowidctlpar\widctlpar\intbl{\*\pn \pnlvlcont\ilvl0\ls0\pnrnot0\pndec }\adjustright \fs20 {\row }\pard\plain \s45\sa80\sl240\slmult0\keepn\nowidctlpar\widctlpar\noline\intbl{\*\pn \pnlvlcont\ilvl12\ls0\pnrnot0\pndec }\hyphpar0\ilvl12\adjustright \f1\fs18\kerning20 {\'56\'69\'65\'77\'69\'6e\'67\'20\'61\'6e\'6f\'74\'68\'65\'72\'20\'75\'73\'65\'72\rquote \'73\'20\'66\'72\'65\'65\'2f\'62\'75\'73\'79\'20\'64\'65\'74\'61\'69\'6c\'73\cell }\pard \s45\sa80\sl240\slmult0\keepn\nowidctlpar\widctlpar\noline\intbl{\*\pn \pnlvlcont\ilvl12\ls0\pnrnot0\pndec }\hyphpar0\ilvl12\adjustright {\'4d\'69\'63\'72\'6f\'73\'6f\'66\'74\'20\'45\'78\'63\'68\'61\'6e\'67\'65\'20\'53\'65\'72\'76\'65\'72\'2c\'20\'4d\'69\'63\'72\'6f\'73\'6f\'66\'74\'20\'4d\'61\'69\'6c\'20\'53\'65\'72\'76\'65\'72\'2c\'20\'6f\'72\'20\'6d\'69\'78\'65\'64\cell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4f\'75\'74\'6c\'6f\'6f\'6b\'20\'63\'61\'6e\'20\'76\'69\'65\'77\'20\'74\'68\'65\'20\'66\'72\'65\'65\'2f\'62\'75\'73\'79\'20\'64\'65\'74\'61\'69\'6c\'73\'20\'6f\'66\'20\'53\'63\'68\'65\'64\'75\'6c\'65\'2b\'20\'31\'2e\'30\'20\'6f\'72\'20\'4f\'75\'74\'6c\'6f\'6f\'6b\'20\'75\'73\'65\'72\'73\'20\'69\'6e\'20\'74\'68\'65\'20\'4d\'65\'65\'74\'69\'6e\'67\'20\'50\'6c\'61\'6e\'6e\'65\'72\'20\'28\'72\'69\'67\'68\'74\'20\'6d\'6f\'75\'73\'65\'20\'63\'6c\'69\'63\'6b\'29\'2e\'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53\'63\'68\'65\'64\'75\'6c\'65\'2b\'20\'31\'2e\'30\'20\'75\'73\'65\'72\'73\'20\'63\'61\'6e\'6e\'6f\'74\'20\'76\'69\'65\'77\'20\'4f\'75\'74\'6c\'6f\'6f\'6b\'20\'75\'73\'65\'72\'73\rquote \'20\'66\'72\'65\'65\'2f\'62\'75\'73\'79\'20\'64\'65\'74\'61\'69\'6c\'73\'2e\'20\cell }\pard\plain \nowidctlpar\widctlpar\intbl{\*\pn \pnlvlcont\ilvl0\ls0\pnrnot0\pndec }\adjustright \fs20 {\row }\pard\plain \s45\sa80\sl240\slmult0\keepn\nowidctlpar\widctlpar\noline\intbl{\*\pn \pnlvlcont\ilvl12\ls0\pnrnot0\pndec }\hyphpar0\ilvl12\adjustright \f1\fs18\kerning20 {\'44\'65\'6c\'65\'67\'61\'74\'65\'20\'61\'63\'63\'65\'73\'73\'20\'28\'73\'75\'63\'68\'20\'61\'73\'20\'72\'65\'61\'64\'69\'6e\'67\'20\'61\'6e\'64\'20\'77\'72\'69\'74\'69\'6e\'67\'20\'69\'6e\'74\'6f\'20\'61\'6e\'6f\'74\'68\'65\'72\'20\'75\'73\'65\'72\rquote \'73\'20\'63\'61\'6c\'65\'6e\'64\'61\'72\'29\cell }\pard \s45\fi-216\li216\sa80\sl240\slmult0\keepn\nowidctlpar\widctlpar\noline\intbl{\*\pn \pnlvlcont\ilvl12\ls0\pnrnot0\pndec }\hyphpar0\ilvl12\adjustright {\'61\'29\'20\'4d\'69\'63\'72\'6f\'73\'6f\'66\'74\'20\'45\'78\'63\'68\'61\'6e\'67\'65\'20\'53\'65\'72\'76\'65\'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45\fi-216\li216\sa80\sl240\slmult0\keepn\nowidctlpar\widctlpar\noline\intbl{\*\pn \pnlvlcont\ilvl12\ls0\pnrnot0\pndec }\hyphpar0\ilvl12\adjustright {\'62\'29\'20\'4d\'69\'63\'72\'6f\'73\'6f\'66\'74\'20\'4d\'61\'69\'6c\'20\'53\'65\'72\'76\'65\'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45\fi-216\li216\sa80\sl240\slmult0\keepn\nowidctlpar\widctlpar\noline\intbl{\*\pn \pnlvlcont\ilvl12\ls0\pnrnot0\pndec }\hyphpar0\ilvl12\adjustright {\'63\'29\'20\'4d\'69\'63\'72\'6f\'73\'6f\'66\'74\'20\'45\'78\'63\'68\'61\'6e\'67\'65\'20\'53\'65\'72\'76\'65\'72\'2c\'20\'4d\'69\'63\'72\'6f\'73\'6f\'66\'74\'20\'4d\'61\'69\'6c\'20\'53\'65\'72\'76\'65\'72\'2c\'20\'6f\'72\'20\'6d\'69\'78\'65\'64\cell }\pard \s45\fi-216\li216\sa80\sl240\slmult0\keepn\nowidctlpar\widctlpar\noline\intbl{\*\pn \pnlvlcont\ilvl12\ls0\pnrnot0\pndec }\hyphpar0\ilvl12\adjustright {\'61\'29\'20\'4f\'75\'74\'6c\'6f\'6f\'6b\'20\'75\'73\'65\'72\'73\'20\'63\'61\'6e\'20\'62\'65\'20\'64\'65\'6c\'65\'67\'61\'74\'65\'73\'20\'66\'6f\'72\'20\'6f\'74\'68\'65\'72\'20\'4f\'75\'74\'6c\'6f\'6f\'6b\'20\'75\'73\'65\'72\'73\'2c\'20\'62\'75\'74\'20\'74\'68\'65\'79\'20\'63\'61\'6e\'6e\'6f\'74\'20\'62\'65\'20\'64\'65\'6c\'65\'67\'61\'74\'65\'73\'20\'66\'6f\'72\'20\'53\'63\'68\'65\'64\'75\'6c\'65\'2b\'20\'31\'2e\'30\'20\'75\'73\'65\'72\'73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45\fi-216\li216\sa80\sl240\slmult0\keepn\nowidctlpar\widctlpar\noline\intbl{\*\pn \pnlvlcont\ilvl12\ls0\pnrnot0\pndec }\hyphpar0\ilvl12\adjustright {\'62\'29\'20\'4f\'75\'74\'6c\'6f\'6f\'6b\'20\'75\'73\'65\'72\'73\'20\'63\'61\'6e\'20\'62\'65\'20\'64\'65\'6c\'65\'67\'61\'74\'65\'73\'20\'66\'6f\'72\'20\'6f\'74\'68\'65\'72\'20\'4f\'75\'74\'6c\'6f\'6f\'6b\'20\'75\'73\'65\'72\'73\'20\'77\'68\'65\'6e\'20\'74\'68\'65\'20\'4f\'75\'74\'6c\'6f\'6f\'6b\'20\'6f\'70\'74\'69\'6f\'6e\'20\'66\'6f\'72\'20\'75\'73\'69\'6e\'67\'20\'53\'63\'68\'65\'64\'75\'6c\'65\'2b\'20\'39\'35\'20\'66\'6f\'72\'20\'73\'63\'68\'65\'64\'75\'6c\'69\'6e\'67\'20\'69\'73\'20\'73\'65\'6c\'65\'63\'74\'65\'64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45\fi-216\li216\sa80\sl240\slmult0\keepn\nowidctlpar\widctlpar\noline\intbl{\*\pn \pnlvlcont\ilvl12\ls0\pnrnot0\pndec }\hyphpar0\ilvl12\adjustright {\'63\'29\'20\'53\'63\'68\'65\'64\'75\'6c\'65\'2b\'20\'31\'2e\'30\'20\'75\'73\'65\'72\'73\'20\'63\'61\'6e\'6e\'6f\'74\'20\'62\'65\'20\'64\'65\'6c\'65\'67\'61\'74\'65\'73\'20\'66\'6f\'72\'20\'61\'6e\'20\'4f\'75\'74\'6c\'6f\'6f\'6b\'20\'75\'73\'65\'72\'2e\cell }\pard\plain \nowidctlpar\widctlpar\intbl{\*\pn \pnlvlcont\ilvl0\ls0\pnrnot0\pndec }\adjustright \fs20 {\row }\pard\plain \s45\sa80\sl240\slmult0\keepn\nowidctlpar\widctlpar\noline\intbl{\*\pn \pnlvlcont\ilvl12\ls0\pnrnot0\pndec }\hyphpar0\ilvl12\adjustright \f1\fs18\kerning20 {\'44\'69\'72\'65\'63\'74\'6c\'79\'20\'62\'6f\'6f\'6b\'69\'6e\'67\'20\'61\'20\'6d\'65\'65\'74\'69\'6e\'67\'20\'69\'6e\'74\'6f\'20\'61\'6e\'6f\'74\'68\'65\'72\'20\'75\'73\'65\'72\rquote \'73\'20\'63\'61\'6c\'65\'6e\'64\'61\'72\cell }\pard \s45\fi-216\li216\sa80\sl240\slmult0\keepn\nowidctlpar\widctlpar\noline\intbl{\*\pn \pnlvlcont\ilvl12\ls0\pnrnot0\pndec }\hyphpar0\ilvl12\adjustright {\'61\'29\'20\'4d\'69\'63\'72\'6f\'73\'6f\'66\'74\'20\'45\'78\'63\'68\'61\'6e\'67\'65\'20\'53\'65\'72\'76\'65\'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45\fi-216\li216\sa80\sl240\slmult0\keepn\nowidctlpar\widctlpar\noline\intbl{\*\pn \pnlvlcont\ilvl12\ls0\pnrnot0\pndec }\hyphpar0\ilvl12\adjustright {\'62\'29\'20\'4d\'69\'63\'72\'6f\'73\'6f\'66\'74\'20\'4d\'61\'69\'6c\'20\'53\'65\'72\'76\'65\'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45\fi-216\li216\sa80\sl240\slmult0\keepn\nowidctlpar\widctlpar\noline\intbl{\*\pn \pnlvlcont\ilvl12\ls0\pnrnot0\pndec }\hyphpar0\ilvl12\adjustright {\'63\'29\'20\'4d\'69\'63\'72\'6f\'73\'6f\'66\'74\'20\'45\'78\'63\'68\'61\'6e\'67\'65\'20\'53\'65\'72\'76\'65\'72\'2c\'20\'4d\'69\'63\'72\'6f\'73\'6f\'66\'74\'20\'4d\'61\'69\'6c\'20\'53\'65\'72\'76\'65\'72\'2c\'20\'6f\'72\'20\'6d\'69\'78\'65\'64\cell }\pard \s45\fi-216\li216\sa80\sl240\slmult0\keepn\nowidctlpar\widctlpar\noline\intbl{\*\pn \pnlvlcont\ilvl12\ls0\pnrnot0\pndec }\hyphpar0\ilvl12\adjustright {\'61\'29\'20\'4e\'6f\'6e\'65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45\fi-216\li216\sa80\sl240\slmult0\keepn\nowidctlpar\widctlpar\noline\intbl{\*\pn \pnlvlcont\ilvl12\ls0\pnrnot0\pndec }\hyphpar0\ilvl12\adjustright {\'62\'29\'20\'4f\'75\'74\'6c\'6f\'6f\'6b\'20\'63\'61\'6e\'20\'62\'6f\'6f\'6b\'20\'6d\'65\'65\'74\'69\'6e\'67\'73\'20\'69\'6e\'74\'6f\'20\'53\'63\'68\'65\'64\'75\'6c\'65\'2b\'20\'31\'2e\'30\'20\'63\'6f\'6e\'66\'65\'72\'65\'6e\'63\'65\'20\'72\'6f\'6f\'6d\'73\'20\'6f\'72\'20\'72\'65\'73\'6f\'75\'72\'63\'65\'73\'20\'64\'69\'72\'65\'63\'74\'6c\'79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45\fi-216\li216\sa80\sl240\slmult0\keepn\nowidctlpar\widctlpar\noline\intbl{\*\pn \pnlvlcont\ilvl12\ls0\pnrnot0\pndec }\hyphpar0\ilvl12\adjustright {\'63\'29\'20\'53\'63\'68\'65\'64\'75\'6c\'65\'2b\'20\'31\'2e\'30\'20\'75\'73\'65\'72\'73\'20\'63\'61\'6e\'6e\'6f\'74\'20\'77\'72\'69\'74\'65\'20\'61\'6e\'20\'61\'70\'70\'6f\'69\'6e\'74\'6d\'65\'6e\'74\'20\'69\'6e\'74\'6f\'20\'61\'6e\'20\'4f\'75\'74\'6c\'6f\'6f\'6b\'20\'75\'73\'65\'72\rquote \'73\'20\'63\'61\'6c\'65\'6e\'64\'61\'72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45\li216\sa80\sl240\slmult0\keepn\nowidctlpar\widctlpar\noline\intbl{\*\pn \pnlvlcont\ilvl12\ls0\pnrnot0\pndec }\hyphpar0\ilvl12\adjustright {\'4f\'75\'74\'6c\'6f\'6f\'6b\'20\'75\'73\'65\'72\'73\'20\'63\'61\'6e\'6e\'6f\'74\'20\'62\'6f\'6f\'6b\'20\'69\'6e\'74\'6f\'20\'61\'6e\'6f\'74\'68\'65\'72\'20\'4f\'75\'74\'6c\'6f\'6f\'6b\'20\'75\'73\'65\'72\rquote \'73\'20\'63\'61\'6c\'65\'6e\'64\'61\'72\'20\'64\'69\'72\'65\'63\'74\'6c\'79\'2c\'20\'62\'75\'74\'20\'74\'68\'65\'79\'20\'63\'61\'6e\'20\'64\'75\'70\'6c\'69\'63\'61\'74\'65\'20\'74\'68\'65\'20\'66\'75\'6e\'63\'74\'69\'6f\'6e\'61\'6c\'69\'74\'79\'20\'62\'79\'20\'6f\'70\'65\'6e\'69\'6e\'67\'20\'74\'68\'65\'20\'75\'73\'65\'72\rquote \'73\'20\'63\'61\'6c\'65\'6e\'64\'61\'72\'2e\cell }\pard\plain \nowidctlpar\widctlpar\intbl{\*\pn \pnlvlcont\ilvl0\ls0\pnrnot0\pndec }\adjustright \fs20 {\row }\pard\plain \s45\sa80\sl240\slmult0\keepn\nowidctlpar\widctlpar\noline\intbl{\*\pn \pnlvlcont\ilvl12\ls0\pnrnot0\pndec }\hyphpar0\ilvl12\adjustright \f1\fs18\kerning20 {\'54\'61\'73\'6b\'20\'64\'65\'6c\'65\'67\'61\'74\'69\'6f\'6e\cell }\pard \s45\sa80\sl240\slmult0\keepn\nowidctlpar\widctlpar\noline\intbl{\*\pn \pnlvlcont\ilvl12\ls0\pnrnot0\pndec }\hyphpar0\ilvl12\adjustright {\'4d\'69\'63\'72\'6f\'73\'6f\'66\'74\'20\'45\'78\'63\'68\'61\'6e\'67\'65\'20\'53\'65\'72\'76\'65\'72\'2c\'20\'4d\'69\'63\'72\'6f\'73\'6f\'66\'74\'20\'4d\'61\'69\'6c\'20\'53\'65\'72\'76\'65\'72\'2c\'20\'6f\'72\'20\'6d\'69\'78\'65\'64\cell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4f\'75\'74\'6c\'6f\'6f\'6b\'20\'75\'73\'65\'72\'73\'20\'63\'61\'6e\'20\'64\'65\'6c\'65\'67\'61\'74\'65\'20\'74\'61\'73\'6b\'73\'20\'74\'6f\'20\'6f\'74\'68\'65\'72\'20\'75\'73\'65\'72\'73\'20\'62\'79\'20\'73\'65\'6e\'64\'69\'6e\'67\'20\'74\'61\'73\'6b\'20\'72\'65\'71\'75\'65\'73\'74\'20\'6d\'65\'73\'73\'61\'67\'65\'73\'2e\'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57\'68\'65\'6e\'20\'53\'63\'68\'65\'64\'75\'6c\'65\'2b\'20\'31\'2e\'30\'20\'75\'73\'65\'72\'73\'20\'72\'65\'63\'65\'69\'76\'65\'20\'61\'20\'74\'61\'73\'6b\'20\'72\'65\'71\'75\'65\'73\'74\'20\'6d\'65\'73\'73\'61\'67\'65\'20\'66\'72\'6f\'6d\'20\'61\'6e\'20\'4f\'75\'74\'6c\'6f\'6f\'6b\'20\'75\'73\'65\'72\'2c\'20\'74\'68\'65\'20\'74\'61\'73\'6b\'20\'69\'6e\'66\'6f\'72\'6d\'61\'74\'69\'6f\'6e\'20\'69\'73\'20\'64\'69\'73\'70\'6c\'61\'79\'65\'64\'20\'61\'73\'20\'62\'6f\'64\'79\'20\'74\'65\'78\'74\'20\'6f\'6e\'6c\'79\'2e\'20\cell }\pard\plain \nowidctlpar\widctlpar\intbl{\*\pn \pnlvlcont\ilvl0\ls0\pnrnot0\pndec }\adjustright \fs20 {\row }\pard\plain \s45\sa80\sl240\slmult0\keepn\nowidctlpar\widctlpar\noline\intbl{\*\pn \pnlvlcont\ilvl12\ls0\pnrnot0\pndec }\hyphpar0\ilvl12\adjustright \f1\fs18\kerning20 {\'43\'6f\'6e\'74\'61\'63\'74\'73\cell }\pard \s45\sa80\sl240\slmult0\keepn\nowidctlpar\widctlpar\noline\intbl{\*\pn \pnlvlcont\ilvl12\ls0\pnrnot0\pndec }\hyphpar0\ilvl12\adjustright {\'4d\'69\'63\'72\'6f\'73\'6f\'66\'74\'20\'45\'78\'63\'68\'61\'6e\'67\'65\'20\'53\'65\'72\'76\'65\'72\'2c\'20\'4d\'69\'63\'72\'6f\'73\'6f\'66\'74\'20\'4d\'61\'69\'6c\'20\'53\'65\'72\'76\'65\'72\'2c\'20\'6f\'72\'20\'6d\'69\'78\'65\'64\cell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4f\'75\'74\'6c\'6f\'6f\'6b\'20\'43\'6f\'6e\'74\'61\'63\'74\'73\'20\'63\'61\'6e\'20\'69\'6e\'63\'6c\'75\'64\'65\'20\'65\'2d\'6d\'61\'69\'6c\'20\'61\'64\'64\'72\'65\'73\'73\'65\'73\'20\'61\'6e\'64\'20\'63\'61\'6e\'20\'74\'68\'65\'72\'65\'66\'6f\'72\'65\'20\'62\'65\'20\'75\'73\'65\'64\'20\'74\'6f\'20\'73\'65\'6e\'64\'20\'6d\'65\'73\'73\'61\'67\'65\'73\'2e\'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53\'63\'68\'65\'64\'75\'6c\'65\'2b\'20\'31\'2e\'30\'20\'64\'6f\'65\'73\'20\'6e\'6f\'74\'20\'69\'6e\'63\'6c\'75\'64\'65\'20\'61\'20\'63\'6f\'6e\'74\'61\'63\'74\'73\'20\'66\'65\'61\'74\'75\'72\'65\'2e\'20\cell }\pard\plain \nowidctlpar\widctlpar\intbl{\*\pn \pnlvlcont\ilvl0\ls0\pnrnot0\pndec }\adjustright \fs20 {\row }\trowd \trgaph108\trleft-2700\trkeep \clvertalt\clbrdrt\brdrs\brdrw15 \clbrdrl\brdrs\brdrw15 \clbrdrb\brdrs\brdrw15 \clbrdrr\brdrs\brdrw15 \cltxlrtb \cellx360\clvertalt\clbrdrt\brdrs\brdrw15 \clbrdrl\brdrs\brdrw15 \clbrdrb\brdrs\brdrw15 \clbrdrr\brdrs\brdrw15 \cltxlrtb \cellx2070\clvertalt\clbrdrt\brdrs\brdrw15 \clbrdrl\brdrs\brdrw15 \clbrdrb\brdrs\brdrw15 \clbrdrr\brdrs\brdrw15 \cltxlrtb \cellx7146\pard\plain \s45\sa80\sl240\slmult0\keepn\nowidctlpar\widctlpar\noline\intbl{\*\pn \pnlvlcont\ilvl12\ls0\pnrnot0\pndec }\hyphpar0\ilvl12\adjustright \f1\fs18\kerning20 {\'49\'6d\'70\'6f\'72\'74\'20\'53\'63\'68\'65\'64\'75\'6c\'65\'2b\'20\'61\'70\'70\'6f\'69\'6e\'74\'6d\'65\'6e\'74\'73\'2c\'20\'63\'6f\'6e\'74\'61\'63\'74\'73\'2c\'20\'61\'6e\'64\'20\'74\'61\'73\'6b\'73\cell }\pard \s45\sa80\sl240\slmult0\keepn\nowidctlpar\widctlpar\noline\intbl{\*\pn \pnlvlcont\ilvl12\ls0\pnrnot0\pndec }\hyphpar0\ilvl12\adjustright {\'4d\'69\'63\'72\'6f\'73\'6f\'66\'74\'20\'45\'78\'63\'68\'61\'6e\'67\'65\'20\'53\'65\'72\'76\'65\'72\'2c\'20\'4d\'69\'63\'72\'6f\'73\'6f\'66\'74\'20\'4d\'61\'69\'6c\'20\'53\'65\'72\'76\'65\'72\'2c\'20\'6f\'72\'20\'6d\'69\'78\'65\'64\cell {\pntext\pard\plain\intbl\f3\fs18\kerning20 \loch\af3\dbch\af0\hich\f3 \uc1\u-3913\'3f\tab}}\pard \s45\fi-216\li216\sa80\sl240\slmult0\keepn\nowidctlpar\widctlpar\noline\intbl{\*\pn \pnlvlblt\ilvl0\ls5\pnrnot0\pnf3\pnstart1\pnindent240\pnhang{\pntxtb \'b7}}\hyphpar0\ls5\adjustright {\'4f\'75\'74\'6c\'6f\'6f\'6b\'20\'69\'6d\'70\'6f\'72\'74\'73\'20\'53\'63\'68\'65\'64\'75\'6c\'65\'2b\'20\'31\'2e\'30\'20\'64\'61\'74\'61\'2e\'20\cell }\pard\plain \nowidctlpar\widctlpar\intbl{\*\pn \pnlvlcont\ilvl0\ls0\pnrnot0\pndec }\adjustright \fs20 {\row }\pard\plain \s16\sa120\sl-240\slmult0\nowidctlpar\widctlpar\noline{\*\pn \pnlvlcont\ilvl12\ls0\pnrnot0\pndec }\hyphpar0\ilvl12\adjustright \f1\fs20\kerning20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16\sa120\sl-240\slmult0\nowidctlpar\widctlpar\noline{\*\pn \pnlvlcont\ilvl12\ls0\pnrnot0\pndec }\hyphpar0\ilvl12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1\li-720\sb120\sa100\keepn\nowidctlpar\widctlpar\noline{\*\pn \pnlvlcont\ilvl12\ls0\pnrnot0\pndec }\hyphpar0\ilvl12\outlinelevel0\adjustright \b\f1\fs32 {\page \'41\'70\'70\'65\'6e\'64\'69\'78\'20\'42\'3a\'20\'54\'65\'72\'6d\'73\'20\'55\'73\'65\'64\'20\'69\'6e\'20\'54\'68\'69\'73\'20\'57\'68\'69\'74\'65\'20\'50\'61\'70\'65\'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16\sa120\sl-240\slmult0\nowidctlpar\widctlpar\noline{\*\pn \pnlvlcont\ilvl12\ls0\pnrnot0\pndec }\hyphpar0\ilvl12\adjustright \f1\fs20\kerning20 {\'4d\'6f\'73\'74\'20\'61\'64\'6d\'69\'6e\'69\'73\'74\'72\'61\'74\'6f\'72\'73\'20\'6d\'61\'79\'20\'61\'6c\'72\'65\'61\'64\'79\'20\'62\'65\'20\'66\'61\'6d\'69\'6c\'69\'61\'72\'20\'77\'69\'74\'68\'20\'74\'68\'65\'20\'74\'65\'72\'6d\'73\'20\'69\'6e\'20\'74\'68\'69\'73\'20\'61\'70\'70\'65\'6e\'64\'69\'78\'2e\'20\'48\'6f\'77\'65\'76\'65\'72\'2c\'20\'69\'74\'20\'69\'73\'20\'61\'20\'67\'6f\'6f\'64\'20\'69\'64\'65\'61\'20\'74\'6f\'20\'72\'65\'61\'64\'20\'74\'68\'72\'6f\'75\'67\'68\'20\'74\'68\'65\'73\'65\'20\'64\'65\'66\'69\'6e\'69\'74\'69\'6f\'6e\'73\'20\'74\'6f\'20\'62\'65\'20\'73\'75\'72\'65\'20\'79\'6f\'75\'20\'75\'6e\'64\'65\'72\'73\'74\'61\'6e\'64\'20\'74\'68\'65\'6d\'20\'61\'73\'20\'74\'68\'65\'79\'20\'61\'72\'65\'20\'69\'6e\'74\'65\'6e\'64\'65\'64\'20\'69\'6e\'20\'74\'68\'69\'73\'20\'70\'61\'70\'65\'72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4\sb100\sa60\keepn\nowidctlpar\widctlpar\noline{\*\pn \pnlvlcont\ilvl12\ls0\pnrnot0\pndec }\hyphpar0\ilvl12\outlinelevel3\adjustright \b\f1\fs20\kerning20 {\'44\'65\'6c\'65\'67\'61\'74\'65}{\cs114\expnd-7\expndtw-3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16\sa120\sl-240\slmult0\nowidctlpar\widctlpar\noline{\*\pn \pnlvlcont\ilvl12\ls0\pnrnot0\pndec }\hyphpar0\ilvl12\adjustright \f1\fs20\kerning20 {\'41\'20\'75\'73\'65\'72\'20\'63\'61\'6e\'20\'64\'65\'73\'69\'67\'6e\'61\'74\'65\'20\'6f\'74\'68\'65\'72\'20\'75\'73\'65\'72\'73\'20\'74\'6f\'20\'62\'65\'20\'74\'68\'65\'69\'72\'20\ldblquote \'64\'65\'6c\'65\'67\'61\'74\'65\'73\'2e\rdblquote \'20\'41\'73\'20\'61\'20\'64\'65\'6c\'65\'67\'61\'74\'65\'2c\'20\'61\'20\'75\'73\'65\'72\'20\'63\'61\'6e\'20\'6d\'61\'6e\'61\'67\'65\'20\'74\'68\'65\'20\'6f\'77\'6e\'65\'72\rquote \'73\'20\'65\'2d\'6d\'61\'69\'6c\'20\'61\'6e\'64\'20\'73\'63\'68\'65\'64\'75\'6c\'65\'2c\'20\'61\'73\'20\'77\'65\'6c\'6c\'20\'61\'73\'20\'63\'72\'65\'61\'74\'65\'2c\'20\'73\'65\'6e\'64\'2c\'20\'61\'6e\'64\'20\'72\'65\'70\'6c\'79\'20\'74\'6f\'20\'6d\'65\'73\'73\'61\'67\'65\'73\'20\'28\'69\'6e\'63\'6c\'75\'64\'69\'6e\'67\'20\'6d\'65\'65\'74\'69\'6e\'67\'20\'61\'6e\'64\'20\'74\'61\'73\'6b\'20\'72\'65\'71\'75\'65\'73\'74\'73\'29\'20\'6f\'6e\'20\'74\'68\'65\'20\'6f\'77\'6e\'65\'72\rquote \'73\'20\'62\'65\'68\'61\'6c\'66\'2e\'20\'46\'6f\'72\'20\'65\'78\'61\'6d\'70\'6c\'65\'2c\'20\'6d\'61\'6e\'61\'67\'65\'72\'73\'20\'6d\'61\'79\'20\'67\'69\'76\'65\'20\'74\'68\'65\'69\'72\'20\'61\'73\'73\'69\'73\'74\'61\'6e\'74\'73\'20\'6f\'72\'20\'74\'65\'61\'6d\'73\'20\'61\'63\'63\'65\'73\'73\'20\'74\'6f\'20\'74\'68\'65\'69\'72\'20\'73\'63\'68\'65\'64\'75\'6c\'65\'73\'20\'73\'6f\'20\'74\'68\'65\'20\'61\'73\'73\'69\'73\'74\'61\'6e\'74\'20\'6f\'72\'20\'74\'65\'61\'6d\'20\'6d\'65\'6d\'62\'65\'72\'73\'20\'63\'61\'6e\'20\'63\'72\'65\'61\'74\'65\'20\'6d\'65\'73\'73\'61\'67\'65\'73\'2c\'20\'61\'70\'70\'6f\'69\'6e\'74\'6d\'65\'6e\'74\'73\'2c\'20\'74\'61\'73\'6b\'73\'2c\'20\'6f\'72\'20\'6f\'74\'68\'65\'72\'20\'69\'74\'65\'6d\'73\'20\'66\'6f\'72\'20\'74\'68\'65\'6d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4\sb100\sa60\keepn\nowidctlpar\widctlpar\noline{\*\pn \pnlvlcont\ilvl12\ls0\pnrnot0\pndec }\hyphpar0\ilvl12\outlinelevel3\adjustright \b\f1\fs20\kerning20 {\'44\'69\'72\'65\'63\'74\'20\'62\'6f\'6f\'6b\'69\'6e\'67}{\cs114\expnd-7\expndtw-3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16\sa120\sl-240\slmult0\nowidctlpar\widctlpar\noline{\*\pn \pnlvlcont\ilvl12\ls0\pnrnot0\pndec }\hyphpar0\ilvl12\adjustright \f1\fs20\kerning20 {\'57\'69\'74\'68\'20\'61\'70\'70\'72\'6f\'70\'72\'69\'61\'74\'65\'20\'70\'65\'72\'6d\'69\'73\'73\'69\'6f\'6e\'2c\'20\'53\'63\'68\'65\'64\'75\'6c\'65\'2b\'20\'75\'73\'65\'72\'73\'20\'63\'61\'6e\'20\'61\'64\'64\'20\'61\'6e\'20\'61\'70\'70\'6f\'69\'6e\'74\'6d\'65\'6e\'74\'20\'64\'69\'72\'65\'63\'74\'6c\'79\'20\'69\'6e\'74\'6f\'20\'61\'20\'53\'63\'68\'65\'64\'75\'6c\'65\'2b\'20\'72\'65\'73\'6f\'75\'72\'63\'65\'20\'61\'63\'63\'6f\'75\'6e\'74\rquote \'73\'20\'63\'61\'6c\'65\'6e\'64\'61\'72\'2c\'20\'69\'6e\'73\'74\'65\'61\'64\'20\'6f\'66\'20\'73\'65\'6e\'64\'69\'6e\'67\'20\'61\'20\'6d\'65\'65\'74\'69\'6e\'67\'20\'72\'65\'71\'75\'65\'73\'74\'2e\'20\'46\'6f\'72\'20\'65\'78\'61\'6d\'70\'6c\'65\'2c\'20\'73\'6f\'6d\'65\'20\'6f\'72\'67\'61\'6e\'69\'7a\'61\'74\'69\'6f\'6e\'73\'20\'61\'6c\'6c\'6f\'77\'20\'75\'73\'65\'72\'73\'20\'74\'6f\'20\'62\'6f\'6f\'6b\'20\'74\'69\'6d\'65\'73\'20\'66\'6f\'72\'20\'63\'6f\'6e\'66\'65\'72\'65\'6e\'63\'65\'20\'72\'6f\'6f\'6d\'73\'20\'64\'69\'72\'65\'63\'74\'6c\'79\'2e\'20\'48\'6f\'77\'65\'76\'65\'72\'2c\'20\'62\'79\'20\'73\'65\'6e\'64\'69\'6e\'67\'20\'6d\'65\'65\'74\'69\'6e\'67\'20\'72\'65\'71\'75\'65\'73\'74\'73\'2c\'20\'69\'74\'20\'69\'73\'20\'70\'6f\'73\'73\'69\'62\'6c\'65\'20\'74\'6f\'20\'6d\'6f\'6e\'69\'74\'6f\'72\'20\'61\'6e\'64\'20\'6d\'61\'69\'6e\'74\'61\'69\'6e\'20\'61\'20\'72\'65\'63\'6f\'72\'64\'20\'6f\'66\'20\'77\'68\'6f\'20\'72\'65\'71\'75\'65\'73\'74\'65\'64\'20\'74\'68\'65\'20\'72\'65\'73\'6f\'75\'72\'63\'65\'2e\'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16\sa120\sl-240\slmult0\nowidctlpar\widctlpar\noline{\*\pn \pnlvlcont\ilvl12\ls0\pnrnot0\pndec }\hyphpar0\ilvl12\adjustright {\'54\'6f\'20\'62\'6f\'6f\'6b\'20\'61\'20\'72\'65\'73\'6f\'75\'72\'63\'65\'20\'64\'69\'72\'65\'63\'74\'6c\'79\'2c\'20\'74\'68\'65\'20\'66\'6f\'6c\'6c\'6f\'77\'69\'6e\'67\'20\'63\'6f\'6e\'64\'69\'74\'69\'6f\'6e\'73\'20\'6d\'75\'73\'74\'20\'65\'78\'69\'73\'74\'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0\kerning20 \loch\af3\dbch\af0\hich\f3 \uc1\u-3913\'3f\tab}}\pard \s16\fi-360\li360\sa120\sl-240\slmult0\nowidctlpar\widctlpar\noline{\*\pn \pnlvlblt\ilvl0\ls5\pnrnot0\pnf3\pnstart1\pnindent240\pnhang{\pntxtb \'b7}}\hyphpar0\ls5\adjustright {\'41\'20\'53\'63\'68\'65\'64\'75\'6c\'65\'2b\'20\'72\'65\'73\'6f\'75\'72\'63\'65\'20\'61\'63\'63\'6f\'75\'6e\'74\'20\'6d\'75\'73\'74\'20\'62\'65\'20\'73\'65\'74\'20\'75\'70\'20\'61\'6e\'64\'20\'74\'68\'65\'20\'70\'65\'6f\'70\'6c\'65\'20\'77\'68\'6f\'20\'6e\'65\'65\'64\'20\'74\'6f\'20\'62\'6f\'6f\'6b\'20\'74\'68\'65\'20\'72\'65\'73\'6f\'75\'72\'63\'65\rquote \'73\'20\'74\'69\'6d\'65\'20\'64\'69\'72\'65\'63\'74\'6c\'79\'20\'6d\'75\'73\'74\'20\'62\'65\'20\'67\'69\'76\'65\'6e\'20\'61\'74\'20\'6c\'65\'61\'73\'74\'20\'43\'72\'65\'61\'74\'65\'20\'70\'65\'72\'6d\'69\'73\'73\'69\'6f\'6e\'20\'66\'6f\'72\'20\'69\'74\'73\'20\'63\'61\'6c\'65\'6e\'64\'61\'72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0\kerning20 \loch\af3\dbch\af0\hich\f3 \uc1\u-3913\'3f\tab}}\pard \s16\fi-360\li360\sa120\sl-240\slmult0\nowidctlpar\widctlpar\noline{\*\pn \pnlvlblt\ilvl0\ls5\pnrnot0\pnf3\pnstart1\pnindent240\pnhang{\pntxtb \'b7}}\hyphpar0\ls5\adjustright {\'54\'68\'65\'20}{\b \'54\'68\'69\'73\'20\'69\'73\'20\'61\'20\'72\'65\'73\'6f\'75\'72\'63\'65}{\'20\'63\'68\'65\'63\'6b\'20\'62\'6f\'78\'20\'69\'6e\'20\'74\'68\'65\'20\'72\'65\'73\'6f\'75\'72\'63\'65\rquote \'73\'20\'61\'63\'63\'6f\'75\'6e\'74\'20\'6d\'75\'73\'74\'20\'62\'65\'20\'73\'65\'6c\'65\'63\'74\'65\'64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fs20\kerning20 \loch\af3\dbch\af0\hich\f3 \uc1\u-3913\'3f\tab}\'55\'73\'65\'72\'73\'20\'6d\'75\'73\'74\'20\'69\'6e\'76\'69\'74\'65\'20\'74\'68\'65\'20\'72\'65\'73\'6f\'75\'72\'63\'65\'20\'61\'73\'20\'61\'20\ldblquote \'72\'65\'73\'6f\'75\'72\'63\'65\rdblquote \'20\'61\'74\'74\'65\'6e\'64\'65\'65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4\sb100\sa60\keepn\nowidctlpar\widctlpar\noline\hyphpar0\outlinelevel3\adjustright \b\f1\fs20\kerning20 {\'45\'64\'69\'74\'20\'61\'6e\'6f\'74\'68\'65\'72\'20\'75\'73\'65\'72\rquote \'73\'20\'63\'61\'6c\'65\'6e\'64\'61\'72}{\cs114\expnd-7\expndtw-3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16\sa120\sl-240\slmult0\nowidctlpar\widctlpar\noline\hyphpar0\adjustright \f1\fs20\kerning20 {\'41\'6e\'20\'4f\'75\'74\'6c\'6f\'6f\'6b\'20\'75\'73\'65\'72\'20\'63\'61\'6e\'20\'67\'69\'76\'65\'20\'6f\'74\'68\'65\'72\'20\'75\'73\'65\'72\'73\'20\'45\'64\'69\'74\'6f\'72\'20\'70\'65\'72\'6d\'69\'73\'73\'69\'6f\'6e\'20\'74\'6f\'20\'73\'70\'65\'63\'69\'66\'69\'63\'20\'69\'74\'65\'6d\'73\'20\'28\'73\'75\'63\'68\'20\'61\'73\'20\'61\'70\'70\'6f\'69\'6e\'74\'6d\'65\'6e\'74\'73\'2c\'20\'74\'61\'73\'6b\'73\'2c\'20\'61\'6e\'64\'20\'63\'6f\'6e\'74\'61\'63\'74\'73\'29\'20\'69\'6e\'20\'68\'69\'73\'20\'6f\'72\'20\'68\'65\'72\'20\'63\'61\'6c\'65\'6e\'64\'61\'72\'2e\'20\'57\'69\'74\'68\'20\'45\'64\'69\'74\'6f\'72\'20\'70\'65\'72\'6d\'69\'73\'73\'69\'6f\'6e\'2c\'20\'75\'73\'65\'72\'73\'20\'63\'61\'6e\'20\'61\'64\'64\'2c\'20\'64\'65\'6c\'65\'74\'65\'2c\'20\'61\'6e\'64\'20\'6d\'6f\'64\'69\'66\'79\'20\'69\'74\'65\'6d\'73\'20\'69\'6e\'20\'74\'68\'65\'20\'6f\'77\'6e\'65\'72\rquote \'73\'20\'63\'61\'6c\'65\'6e\'64\'61\'72\'2e\'20\'45\'64\'69\'74\'6f\'72\'20\'70\'65\'72\'6d\'69\'73\'73\'69\'6f\'6e\'20\'64\'6f\'65\'73\'20\'6e\'6f\'74\'20\'6d\'61\'6b\'65\'20\'61\'20\'75\'73\'65\'72\'20\'61\'20\'64\'65\'6c\'65\'67\'61\'74\'65\'2e\'20\'45\'64\'69\'74\'6f\'72\'20\'70\'65\'72\'6d\'69\'73\'73\'69\'6f\'6e\'20\'65\'6e\'61\'62\'6c\'65\'73\'20\'61\'20\'75\'73\'65\'72\'20\'74\'6f\'20\'6d\'6f\'64\'69\'66\'79\'20\'74\'68\'65\'20\'4f\'75\'74\'6c\'6f\'6f\'6b\'20\'69\'74\'65\'6d\'73\'20\'73\'70\'65\'63\'69\'66\'69\'65\'64\'20\'62\'79\'20\'74\'68\'65\'20\'6f\'77\'6e\'65\'72\'2c\'20\'77\'68\'65\'72\'65\'61\'73\'20\'61\'20\'64\'65\'6c\'65\'67\'61\'74\'65\'20\'63\'61\'6e\'20\'61\'6c\'73\'6f\'20\'73\'65\'6e\'64\'20\'61\'6e\'64\'20\'72\'65\'70\'6c\'79\'20\'74\'6f\'20\'6d\'65\'65\'74\'69\'6e\'67\'20\'72\'65\'71\'75\'65\'73\'74\'73\'20\'6f\'6e\'20\'74\'68\'65\'20\'6f\'77\'6e\'65\'72\rquote \'73\'20\'62\'65\'68\'61\'6c\'66\'2c\'20\'69\'6e\'20\'61\'64\'64\'69\'74\'69\'6f\'6e\'20\'74\'6f\'20\'6d\'6f\'64\'69\'66\'79\'69\'6e\'67\'2c\'20\'6f\'72\'20\'65\'64\'69\'74\'69\'6e\'67\'2c\'20\'74\'68\'65\'20\'6f\'77\'6e\'65\'72\rquote \'73\'20\'73\'70\'65\'63\'69\'66\'69\'65\'64\'20\'69\'74\'65\'6d\'73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4\sb100\sa60\keepn\nowidctlpar\widctlpar\noline\hyphpar0\outlinelevel3\adjustright \b\f1\fs20\kerning20 {\'45\'46\'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16\sa120\sl-240\slmult0\nowidctlpar\widctlpar\noline\hyphpar0\adjustright \f1\fs20\kerning20 {\'53\'65\'65\'20}{\i \'4d\'69\'63\'72\'6f\'73\'6f\'66\'74\'20\'45\'78\'63\'68\'61\'6e\'67\'65\'20\'46\'6f\'72\'6d\'73\'20\'44\'65\'73\'69\'67\'6e\'65\'72}{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4\sb100\sa60\keepn\nowidctlpar\widctlpar\noline\hyphpar0\outlinelevel3\adjustright \b\f1\fs20\kerning20 {\'46\'72\'65\'65\'2f\'62\'75\'73\'79\'20\'64\'65\'74\'61\'69\'6c\'73}{\cs114\b0\expnd-7\expndtw-3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16\sa120\sl-240\slmult0\nowidctlpar\widctlpar\noline\hyphpar0\adjustright \f1\fs20\kerning20 {\cs114 \'55\'73\'65\'72\'73\'20\'77\'68\'6f\'20\'68\'61\'76\'65\'20\'62\'65\'65\'6e\'20\'67\'69\'76\'65\'6e\'20\'61\'74\'20\'6c\'65\'61\'73\'74\'20\'52\'65\'61\'64\'20\'70\'65\'72\'6d\'69\'73\'73\'69\'6f\'6e\'20\'74\'6f\'20\'61\'6e\'6f\'74\'68\'65\'72\'20\'75\'73\'65\'72\rquote \'73\'20\'63\'61\'6c\'65\'6e\'64\'61\'72\'20\'63\'61\'6e\'20\'6e\'6f\'74\'20\'6f\'6e\'6c\'79\'20\'73\'65\'65\'20\'77\'68\'65\'6e\'20\'74\'68\'61\'74\'20\'75\'73\'65\'72\'20\'69\'73\'20\'66\'72\'65\'65\'20\'6f\'72\'20\'62\'75\'73\'79\'2c\'20\'62\'75\'74\'20\'74\'68\'65\'79\'20\'63\'61\'6e\'20\'61\'6c\'73\'6f\'20\'76\'69\'65\'77}{\cs114\expnd-7\expndtw-35 \~}{\cs114 \emdash }{\cs114\expnd-7\expndtw-35 \'20}{\cs114 \'66\'72\'6f\'6d\'20\'77\'69\'74\'68\'69\'6e\'20\'74\'68\'65\'20\'4d\'65\'65\'74\'69\'6e\'67\'20\'50\'6c\'61\'6e\'6e\'65\'72}{\cs114\expnd-7\expndtw-35 \~}{\cs114 \emdash }{\cs114\expnd-7\expndtw-35 \'20}{\cs114 \'74\'68\'65\'20\'64\'65\'73\'63\'72\'69\'70\'74\'69\'6f\'6e\'20\'28\'64\'65\'74\'61\'69\'6c\'73\'29\'20\'6f\'66\'20\'74\'68\'65\'20\'61\'70\'70\'6f\'69\'6e\'74\'6d\'65\'6e\'74\'73\'20\'6f\'72\'20\'61\'63\'74\'69\'76\'69\'74\'69\'65\'73\'20\'74\'68\'61\'74\'20\'75\'73\'65\'72\'20\'68\'61\'73\'20\'73\'63\'68\'65\'64\'75\'6c\'65\'64\'2e\'20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4\sb100\sa60\keepn\nowidctlpar\widctlpar\noline\hyphpar0\outlinelevel3\adjustright \b\f1\fs20\kerning20 {\'46\'72\'65\'65\'2f\'62\'75\'73\'79\'20\'73\'74\'61\'74\'75\'73}{\cs114\b0\expnd-7\expndtw-3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16\sa120\sl-240\slmult0\nowidctlpar\widctlpar\noline\hyphpar0\adjustright \f1\fs20\kerning20 {\cs114 \'57\'68\'65\'6e\'20\'75\'73\'65\'72\'73\'20\ldblquote \'70\'75\'62\'6c\'69\'73\'68\rdblquote \'20\'74\'68\'65\'69\'72\'20\'66\'72\'65\'65\'2f\'62\'75\'73\'79\'20\'73\'74\'61\'74\'75\'73\'2c\'20\'6f\'74\'68\'65\'72\'20\'75\'73\'65\'72\'73\'20\'63\'61\'6e\'20\'76\'69\'65\'77\'20\'74\'68\'65\'20\'66\'72\'65\'65\'2f\'62\'75\'73\'79\'20\'74\'69\'6d\'65\'20\'62\'6c\'6f\'63\'6b\'73\'20\'28\'62\'75\'74\'20\'6e\'6f\'74\'20\'6e\'65\'63\'65\'73\'73\'61\'72\'69\'6c\'79\'20\'74\'68\'65\'69\'72\'20\'66\'72\'65\'65\'2f\'62\'75\'73\'79\'20\'64\'65\'74\'61\'69\'6c\'73\'29\'20\'66\'72\'6f\'6d\'20\'77\'69\'74\'68\'69\'6e\'20\'74\'68\'65\'20\'4d\'65\'65\'74\'69\'6e\'67\'20\'50\'6c\'61\'6e\'6e\'65\'72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4\sb100\sa60\keepn\nowidctlpar\widctlpar\noline\hyphpar0\outlinelevel3\adjustright \b\f1\fs20\kerning20 {\'4d\'65\'73\'73\'61\'67\'65\'20\'66\'6f\'72\'6d}{\cs114\b0\expnd-7\expndtw-3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16\sa120\sl-240\slmult0\nowidctlpar\widctlpar\noline\hyphpar0\adjustright \f1\fs20\kerning20 {\cs114 \'54\'68\'65\'20\'66\'6f\'72\'6d\'20\'69\'6e\'20\'77\'68\'69\'63\'68\'20\'61\'6e\'20\'61\'70\'70\'6c\'69\'63\'61\'74\'69\'6f\'6e\'20\'64\'69\'73\'70\'6c\'61\'79\'73\'20\'65\'2d\'6d\'61\'69\'6c\'20\'6d\'65\'73\'73\'61\'67\'65\'73\'20\'69\'74\'20\'72\'65\'63\'65\'69\'76\'65\'73\'2e\'20\'49\'6e\'20\'74\'68\'69\'73\'20\'77\'68\'69\'74\'65\'20\'70\'61\'70\'65\'72\'2c\'20\ldblquote \'6d\'65\'73\'73\'61\'67\'65\'20\'66\'6f\'72\'6d\rdblquote \'20\'72\'65\'66\'65\'72\'73\'20\'74\'6f\'20\'61}{\'6e\'79\'20\'6d\'65\'73\'73\'61\'67\'65\'20\'66\'6f\'72\'6d\'2c\'20\'73\'75\'63\'68\'20\'61\'73\'20\'61\'20\'63\'75\'73\'74\'6f\'6d\'20\'6d\'65\'73\'73\'61\'67\'65\'20\'66\'6f\'72\'6d\'2c\'20\'74\'68\'61\'74\'20\'69\'73\'20\'6e\'6f\'74\'20\'6f\'6e\'65\'20\'6f\'66\'20\'74\'68\'65\'20\'61\'70\'70\'6c\'69\'63\'61\'74\'69\'6f\'6e\rquote \'73\'20\'73\'74\'61\'6e\'64\'61\'72\'64\'20\'6d\'65\'73\'73\'61\'67\'65\'20\'28\'53\'65\'6e\'64\'20\'4e\'6f\'74\'65\'20\'6f\'72\'20\'52\'65\'70\'6c\'79\'20\'4e\'6f\'74\'65\'29\'20\'66\'6f\'72\'6d\'73\'2e\'20\'53\'65\'65\'20}{\i \'53\'74\'61\'6e\'64\'61\'72\'64\'20\'6d\'65\'73\'73\'61\'67\'65\'20\'66\'6f\'72\'6d}{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4\sb100\sa60\keepn\nowidctlpar\widctlpar\noline\hyphpar0\outlinelevel3\adjustright \b\f1\fs20\kerning20 {\'4d\'69\'63\'72\'6f\'73\'6f\'66\'74\'20\'45\'78\'63\'68\'61\'6e\'67\'65\'20\'43\'6c\'69\'65\'6e\'74\'20\'50\'72\'65\'76\'69\'65\'77\'20\'50\'61\'6e\'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16\sa120\sl-240\slmult0\nowidctlpar\widctlpar\noline\hyphpar0\adjustright \f1\fs20\kerning20 {\'41\'6e\'20\'61\'64\'64\'2d\'6f\'6e\'20\'66\'65\'61\'74\'75\'72\'65\'20\'69\'6e\'63\'6c\'75\'64\'65\'64\'20\'6f\'6e\'20\'74\'68\'65\'20\'4d\'69\'63\'72\'6f\'73\'6f\'66\'74\'20\'45\'78\'63\'68\'61\'6e\'67\'65\'20\'53\'65\'72\'76\'65\'72\'20\'54\'65\'63\'68\'6e\'69\'63\'61\'6c\'20\'52\'65\'73\'6f\'75\'72\'63\'65\'20\'43\'44\'2e\'20\'54\'68\'65\'20\'50\'72\'65\'76\'69\'65\'77\'20\'50\'61\'6e\'65\'20\'68\'65\'6c\'70\'73\'20\'4d\'69\'63\'72\'6f\'73\'6f\'66\'74\'20\'45\'78\'63\'68\'61\'6e\'67\'65\'20\'43\'6c\'69\'65\'6e\'74\'20\'75\'73\'65\'72\'73\'20\'6d\'61\'6e\'61\'67\'65\'20\'74\'68\'65\'69\'72\'20\'6d\'65\'73\'73\'61\'67\'65\'73\'2e\'20\'4d\'69\'63\'72\'6f\'73\'6f\'66\'74\'20\'4f\'75\'74\'6c\'6f\'6f\'6b\'20\'73\'75\'70\'70\'6f\'72\'74\'73\'20\'6d\'61\'6e\'79\'20\'6f\'66\'20\'74\'68\'65\'20\'66\'65\'61\'74\'75\'72\'65\'73\'20\'70\'72\'6f\'76\'69\'64\'65\'64\'20\'62\'79\'20\'74\'68\'65\'20\'4d\'69\'63\'72\'6f\'73\'6f\'66\'74\'20\'45\'78\'63\'68\'61\'6e\'67\'65\'20\'43\'6c\'69\'65\'6e\'74\'20\'50\'72\'65\'76\'69\'65\'77\'20\'50\'61\'6e\'65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4\sb100\sa60\keepn\nowidctlpar\widctlpar\noline\hyphpar0\outlinelevel3\adjustright \b\f1\fs20\kerning20 {\'4d\'69\'63\'72\'6f\'73\'6f\'66\'74\'20\'45\'78\'63\'68\'61\'6e\'67\'65\'20\'46\'6f\'72\'6d\'73\'20\'44\'65\'73\'69\'67\'6e\'65\'72\'20\'28\'45\'46\'44\'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16\sa120\sl-240\slmult0\nowidctlpar\widctlpar\noline\hyphpar0\adjustright \f1\fs20\kerning20 {\'54\'68\'65\'20\'64\'65\'73\'69\'67\'6e\'20\'65\'6e\'76\'69\'72\'6f\'6e\'6d\'65\'6e\'74\'20\'66\'6f\'72\'20\'63\'72\'65\'61\'74\'69\'6e\'67\'20\'4d\'69\'63\'72\'6f\'73\'6f\'66\'74\'20\'45\'78\'63\'68\'61\'6e\'67\'65\'20\'66\'6f\'72\'6d\'73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4\sb100\sa60\keepn\nowidctlpar\widctlpar\noline\hyphpar0\outlinelevel3\adjustright \b\f1\fs20\kerning20 {\'4e\'6f\'6e\'2d\'74\'61\'62\'6c\'65\'20\'76\'69\'65\'77}{\cs114\b0\expnd-7\expndtw-3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16\sa120\sl-240\slmult0\nowidctlpar\widctlpar\noline\hyphpar0\adjustright \f1\fs20\kerning20 {\cs114 \'41\'20\'76\'69\'65\'77\'20\'74\'68\'61\'74\'20\'63\'6f\'6e\'73\'69\'73\'74\'73\'20\'6f\'66\'20\'6d\'6f\'72\'65\'20\'65\'6c\'65\'6d\'65\'6e\'74\'73\'20\'74\'68\'61\'6e\'20\'73\'69\'6d\'70\'6c\'79\'20\'72\'6f\'77\'73\'20\'61\'6e\'64\'20\'63\'6f\'6c\'75\'6d\'6e\'73\'2e\'20\'46\'6f\'72\'20\'65\'78\'61\'6d\'70\'6c\'65\'2c\'20\'74\'68\'65\'20\'4f\'75\'74\'6c\'6f\'6f\'6b\'20\'43\'61\'72\'64\'20\'76\'69\'65\'77\'20\'69\'73\'20\'61\'20\'6e\'6f\'6e\'2d\'74\'61\'62\'6c\'65\'20\'76\'69\'65\'77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4\sb100\sa60\keepn\nowidctlpar\widctlpar\noline\hyphpar0\outlinelevel3\adjustright \b\f1\fs20\kerning20 {\cs114 \'4f\'66\'66\'69\'63\'65\'20\'39\'37\'20\'44\'6f\'63\'75\'6d\'65\'6e\'74\'20\'46\'6f\'72\'6d\'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16\sa120\sl-240\slmult0\nowidctlpar\widctlpar\noline\hyphpar0\adjustright \f1\fs20\kerning20 {\'43\'72\'65\'61\'74\'65\'64\'20\'77\'69\'74\'68\'20\'4f\'75\'74\'6c\'6f\'6f\'6b\'20\'46\'6f\'72\'6d\'73\'2c\'20\'4f\'66\'66\'69\'63\'65\'20\'44\'6f\'63\'75\'6d\'65\'6e\'74\'20\'46\'6f\'72\'6d\'73\'20\'61\'72\'65\'20\'62\'61\'73\'65\'64\'20\'6f\'6e\'20\'4d\'69\'63\'72\'6f\'73\'6f\'66\'74\'20\'4f\'66\'66\'69\'63\'65\'20\'64\'6f\'63\'75\'6d\'65\'6e\'74\'20\'74\'65\'6d\'70\'6c\'61\'74\'65\'73\'2c\'20\'73\'75\'63\'68\'20\'61\'73\'20\'4d\'69\'63\'72\'6f\'73\'6f\'66\'74\'20\'57\'6f\'72\'64\'20\'6f\'72\'20\'4d\'69\'63\'72\'6f\'73\'6f\'66\'74\'20\'45\'78\'63\'65\'6c\'20\'74\'65\'6d\'70\'6c\'61\'74\'65\'73\'2e\'20\'4f\'6e\'6c\'79\'20\'4f\'75\'74\'6c\'6f\'6f\'6b\'20\'75\'73\'65\'72\'73\'20\'63\'61\'6e\'20\'75\'73\'65\'20\'4f\'66\'66\'69\'63\'65\'20\'44\'6f\'63\'75\'6d\'65\'6e\'74\'20\'46\'6f\'72\'6d\'73\'2e\'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4\sb100\sa60\keepn\nowidctlpar\widctlpar\noline\hyphpar0\outlinelevel3\adjustright \b\f1\fs20\kerning20 {\'4f\'70\'65\'6e\'69\'6e\'67\'20\'61\'6e\'6f\'74\'68\'65\'72\'20\'75\'73\'65\'72\rquote \'73\'20\'66\'6f\'6c\'64\'65\'72}{\cs114\b0\expnd-7\expndtw-3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16\sa120\sl-240\slmult0\nowidctlpar\widctlpar\noline\hyphpar0\adjustright \f1\fs20\kerning20 {\'57\'69\'74\'68\'20\'61\'74\'20\'6c\'65\'61\'73\'74\'20\'52\'65\'61\'64\'20\'70\'65\'72\'6d\'69\'73\'73\'69\'6f\'6e\'2c\'20\'75\'73\'65\'72\'73\'20\'63\'61\'6e\'20\'76\'69\'65\'77\'20\'61\'6e\'6f\'74\'68\'65\'72\'20\'75\'73\'65\'72\rquote \'73\'20\'66\'6f\'6c\'64\'65\'72\'20\'28\'73\'75\'63\'68\'20\'61\'73\'20\'68\'69\'73\'20\'6f\'72\'20\'68\'65\'72\'20\'63\'61\'6c\'65\'6e\'64\'61\'72\'29\'20\'74\'6f\'20\'64\'69\'73\'70\'6c\'61\'79\'20\'74\'68\'65\'20\'64\'65\'73\'63\'72\'69\'70\'74\'69\'6f\'6e\'73\'20\'6f\'66\'20\'74\'68\'65\'20\'75\'73\'65\'72\rquote \'73\'20\'69\'74\'65\'6d\'73\'20\'69\'6e\'20\'74\'68\'61\'74\'20\'66\'6f\'6c\'64\'65\'72\'2e\'20\'54\'68\'65\'20\'66\'6f\'6c\'64\'65\'72\'20\'6f\'77\'6e\'65\'72\'20\'73\'70\'65\'63\'69\'66\'69\'65\'73\'20\'74\'68\'65\'20\'74\'79\'70\'65\'20\'6f\'66\'20\'69\'74\'65\'6d\'73\'20\'28\'73\'75\'63\'68\'20\'61\'73\'20\'61\'70\'70\'6f\'69\'6e\'74\'6d\'65\'6e\'74\'73\'2c\'20\'74\'61\'73\'6b\'73\'2c\'20\'6f\'72\'20\'63\'6f\'6e\'74\'61\'63\'74\'73\'29\'20\'66\'6f\'72\'20\'77\'68\'69\'63\'68\'20\'74\'68\'65\'20\'6f\'74\'68\'65\'72\'20\'75\'73\'65\'72\'20\'77\'69\'6c\'6c\'20\'68\'61\'76\'65\'20\'52\'65\'61\'64\'20\'70\'65\'72\'6d\'69\'73\'73\'69\'6f\'6e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4\sb100\sa60\keepn\nowidctlpar\widctlpar\noline\hyphpar0\outlinelevel3\adjustright \b\f1\fs20\kerning20 {\'4f\'75\'74\'6c\'6f\'6f\'6b\'20\'46\'6f\'72\'6d\'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16\sa120\sl-240\slmult0\nowidctlpar\widctlpar\noline\hyphpar0\adjustright \f1\fs20\kerning20 {\'54\'68\'65\'20\'64\'65\'73\'69\'67\'6e\'20\'65\'6e\'76\'69\'72\'6f\'6e\'6d\'65\'6e\'74\'20\'66\'6f\'72\'20\'63\'72\'65\'61\'74\'69\'6e\'67\'20\'4f\'75\'74\'6c\'6f\'6f\'6b\'20\'66\'6f\'72\'6d\'73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4\sb100\sa60\keepn\nowidctlpar\widctlpar\noline\hyphpar0\outlinelevel3\adjustright \b\f1\fs20\kerning20 {\'50\'65\'72\'6d\'69\'73\'73\'69\'6f\'6e\'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16\sa120\sl-240\slmult0\nowidctlpar\widctlpar\noline\hyphpar0\adjustright \f1\fs20\kerning20 {\'41\'20\'75\'73\'65\'72\'20\'63\'61\'6e\'20\'67\'69\'76\'65\'20\'6f\'74\'68\'65\'72\'20\'75\'73\'65\'72\'73\'20\'61\'63\'63\'65\'73\'73\'20\'74\'6f\'20\'68\'69\'73\'20\'6f\'72\'20\'68\'65\'72\'20\'66\'6f\'6c\'64\'65\'72\'73\'20\'62\'79\'20\'67\'72\'61\'6e\'74\'69\'6e\'67\'20\'74\'68\'6f\'73\'65\'20\'75\'73\'65\'72\'73\'20\'73\'70\'65\'63\'69\'66\'69\'63\'20\'70\'65\'72\'6d\'69\'73\'73\'69\'6f\'6e\'73\'2e\'20\'44\'69\'66\'66\'65\'72\'65\'6e\'74\'20\'70\'65\'72\'6d\'69\'73\'73\'69\'6f\'6e\'73\'20\'67\'69\'76\'65\'20\'75\'73\'65\'72\'73\'20\'64\'69\'66\'66\'65\'72\'65\'6e\'74\'20\'6c\'65\'76\'65\'6c\'73\'20\'6f\'66\'20\'61\'63\'63\'65\'73\'73\'20\'74\'6f\'20\'74\'68\'65\'20\'6f\'77\'6e\'65\'72\rquote \'73\'20\'66\'6f\'6c\'64\'65\'72\'73\'2e\'20\'46\'6f\'72\'20\'65\'78\'61\'6d\'70\'6c\'65\'2c\'20\'61\'20\'75\'73\'65\'72\'20\'63\'61\'6e\'20\'67\'69\'76\'65\'20\'6f\'6e\'65\'20\'63\'6f\'77\'6f\'72\'6b\'65\'72\'20\'70\'65\'72\'6d\'69\'73\'73\'69\'6f\'6e\'20\'74\'6f\'20\'72\'65\'61\'64\'20\'6f\'6e\'6c\'79\'20\'61\'6e\'64\'20\'61\'6e\'6f\'74\'68\'65\'72\'20\'63\'6f\'77\'6f\'72\'6b\'65\'72\'20\'70\'65\'72\'6d\'69\'73\'73\'69\'6f\'6e\'20\'74\'6f\'20\'63\'72\'65\'61\'74\'65\'20\'61\'6e\'64\'20\'6d\'6f\'64\'69\'66\'79\'20\'69\'74\'65\'6d\'73\'2e\'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4\sb100\sa60\keepn\nowidctlpar\widctlpar\noline\hyphpar0\outlinelevel3\adjustright \b\f1\fs20\kerning20 {\'50\'75\'62\'6c\'69\'73\'68\'65\'64\'20\'66\'72\'65\'65\'2f\'62\'75\'73\'79\'20\'73\'74\'61\'74\'75\'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16\sa120\sl-240\slmult0\nowidctlpar\widctlpar\noline\hyphpar0\adjustright \f1\fs20\kerning20 {\'55\'73\'65\'72\'73\'20\'63\'61\'6e\'20\'63\'68\'6f\'6f\'73\'65\'20\'74\'6f\'20\'70\'75\'62\'6c\'69\'73\'68\'20\'74\'68\'65\'69\'72\'20\'66\'72\'65\'65\'2f\'62\'75\'73\'79\'20\'73\'74\'61\'74\'75\'73\'20\'28}{\cs114 \'74\'69\'6d\'65\'20\'62\'6c\'6f\'63\'6b}{\'73\'29\'20\'74\'6f\'20\'6f\'74\'68\'65\'72\'20\'75\'73\'65\'72\'73\'2c\'20\'73\'6f\'20\'74\'68\'65\'20\'6f\'74\'68\'65\'72\'20\'75\'73\'65\'72\'73\'20\'63\'61\'6e\'20\'76\'69\'65\'77\'20\'74\'68\'65\'6d\'20\'66\'72\'6f\'6d\'20\'77\'69\'74\'68\'69\'6e\'20\'74\'68\'65\'69\'72\'20\'4d\'65\'65\'74\'69\'6e\'67\'20\'50\'6c\'61\'6e\'6e\'65\'72\'73\'2e\'20\'49\'66\'20\'61\'20\'75\'73\'65\'72\'20\'64\'6f\'65\'73\'20\'6e\'6f\'74\'20\'70\'75\'62\'6c\'69\'73\'68\'20\'68\'69\'73\'20\'6f\'72\'20\'68\'65\'72\'20\'66\'72\'65\'65\'2f\'62\'75\'73\'79\'20\'73\'74\'61\'74\'75\'73\'2c\'20\'6f\'74\'68\'65\'72\'20\'75\'73\'65\'72\'73\'20\'63\'61\'6e\'6e\'6f\'74\'20\'76\'69\'65\'77\'20\'74\'68\'61\'74\'20\'75\'73\'65\'72\rquote \'73\'20\'66\'72\'65\'65\'2f\'62\'75\'73\'79\'20\'73\'74\'61\'74\'75\'73\'20\'66\'72\'6f\'6d\'20\'77\'69\'74\'68\'69\'6e\'20\'74\'68\'65\'69\'72\'20\'4d\'65\'65\'74\'69\'6e\'67\'20\'50\'6c\'61\'6e\'6e\'65\'72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'54\'6f\'20\'73\'65\'74\'20\'74\'68\'65\'20\'6f\'70\'74\'69\'6f\'6e\'20\'74\'6f\'20\'6e\'6f\'74\'20\'70\'75\'62\'6c\'69\'73\'68\'20\'74\'68\'65\'69\'72\'20\'66\'72\'65\'65\'2f\'62\'75\'73\'79\'20\'73\'74\'61\'74\'75\'73\'20\'74\'6f\'20\'6f\'74\'68\'65\'72\'73\'2c\'20\'75\'73\'65\'72\'73\'20\'63\'6c\'69\'63\'6b\'20}{\b \'4f\'70\'74\'69\'6f\'6e\'73}{\'20\'66\'72\'6f\'6d\'20\'74\'68\'65\'20}{\b \'54\'6f\'6f\'6c\'73}{\'20\'6d\'65\'6e\'75\'2c\'20\'74\'68\'65\'6e\'20}{\b \'43\'61\'6c\'65\'6e\'64\'61\'72}{\'2c\'20\'61\'6e\'64\'20\'74\'68\'65\'6e\'20\'63\'6c\'69\'63\'6b\'20}{\b \'41\'64\'76\'61\'6e\'63\'65\'64}{\'2e\'20\'54\'68\'65\'6e\'2c\'20\'69\'6e\'20}{\b \'50\'75\'62\'6c\'69\'73\'68\'20}{\b\i \'78}{\b \'20\'6d\'6f\'6e\'74\'68\'73\'20\'6f\'66\'20\'66\'72\'65\'65\'2f\'62\'75\'73\'79\'20\'73\'74\'61\'74\'75\'73}{\'2c\'20\'74\'68\'65\'79\'20\'65\'6e\'74\'65\'72\'20\'30\'20\'28\'7a\'65\'72\'6f\'29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4\sb100\sa60\keepn\nowidctlpar\widctlpar\noline\hyphpar0\outlinelevel3\adjustright \b\f1\fs20\kerning20 {\'53\'74\'61\'6e\'64\'61\'72\'64\'20\'6d\'65\'73\'73\'61\'67\'65\'20\'66\'6f\'72\'6d}{\cs114\b0\expnd-7\expndtw-3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16\sa120\sl-240\slmult0\nowidctlpar\widctlpar\noline\hyphpar0\adjustright \f1\fs20\kerning20 {\cs114 \'49\'6e\'20\'74\'68\'69\'73\'20\'77\'68\'69\'74\'65\'20\'70\'61\'70\'65\'72\'2c\'20\ldblquote \'73\'74\'61\'6e\'64\'61\'72\'64\'20\'6d\'65\'73\'73\'61\'67\'65\'20\'66\'6f\'72\'6d\rdblquote \'20\'72\'65\'66\'65\'72\'73\'20\'74\'6f\'20\'61\'6e\'20\'61\'70\'70\'6c\'69\'63\'61\'74\'69\'6f\'6e\rquote \'73\'20\'73\'74\'61\'6e\'64\'61\'72\'64\'20\'53\'65\'6e\'64\'20\'4e\'6f\'74\'65\'20\'66\'6f\'72\'6d\'20\'6f\'72\'20\'52\'65\'70\'6c\'79\'20\'4e\'6f\'74\'65\'20\'66\'6f\'72\'6d\'2e\'20\'53\'65\'65\'20}{\cs114\i \'4d\'65\'73\'73\'61\'67\'65\'20\'66\'6f\'72\'6d}{\cs114 \'2e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4\sb100\sa60\keepn\nowidctlpar\widctlpar\noline\hyphpar0\outlinelevel3\adjustright \b\f1\fs20\kerning20 {\'54\'61\'62\'6c\'65\'20\'76\'69\'65\'77}{\cs114\b0\expnd-7\expndtw-3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16\sa120\sl-240\slmult0\nowidctlpar\widctlpar\noline\hyphpar0\adjustright \f1\fs20\kerning20 {\cs114 \'41\'20\'76\'69\'65\'77\'20\'74\'68\'61\'74\'20\'63\'6f\'6e\'73\'69\'73\'74\'73\'20\'6f\'66\'20\'72\'6f\'77\'73\'20\'61\'6e\'64\'20\'63\'6f\'6c\'75\'6d\'6e\'73\'2e\'20\'46\'6f\'72\'20\'65\'78\'61\'6d\'70\'6c\'65\'2c\'20\'74\'68\'65\'20\'4d\'65\'73\'73\'61\'67\'65\'73\'20\'76\'69\'65\'77\'20\'6f\'66\'20\'74\'68\'65\'20\'49\'6e\'62\'6f\'78\'20\'69\'73\'20\'61\'20\'74\'61\'62\'6c\'65\'20\'76\'69\'65\'77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5\sb100\sa60\nowidctlpar\widctlpar\noline\hyphpar0\outlinelevel4\adjustright \b\f1\fs20\kerning20 {\cs114 \'54\'61\'73\'6b\'20\'64\'65\'6c\'65\'67\'61\'74\'69\'6f\'6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16\sa120\sl-240\slmult0\nowidctlpar\widctlpar\noline\hyphpar0\adjustright \f1\fs20\kerning20 {\cs114 \'41\'73\'73\'69\'67\'6e\'69\'6e\'67\'20\'61\'20\'74\'61\'73\'6b\'20\'74\'6f\'20\'61\'6e\'6f\'74\'68\'65\'72\'20\'75\'73\'65\'72\'20\'61\'75\'74\'6f\'6d\'61\'74\'69\'63\'61\'6c\'6c\'79\'2c\'20\'62\'79\'20\'73\'65\'6e\'64\'69\'6e\'67\'20\'74\'68\'65\'20\'75\'73\'65\'72\'20\'61\'20\'74\'61\'73\'6b\'20\'72\'65\'71\'75\'65\'73\'74\'20\'6d\'65\'73\'73\'61\'67\'65\'2e\'20\'4f\'75\'74\'6c\'6f\'6f\'6b\'20\'65\'6e\'61\'62\'6c\'65\'73\'20\'75\'73\'65\'72\'73\'20\'74\'6f\'20\'64\'65\'6c\'65\'67\'61\'74\'65\'20\'74\'61\'73\'6b\'73\'20\'74\'6f\'20\'6f\'74\'68\'65\'72\'20\'75\'73\'65\'72\'73\'20\'62\'79\'20\'73\'65\'6e\'64\'69\'6e\'67\'20\'61\'20\'74\'61\'73\'6b\'20\'72\'65\'71\'75\'65\'73\'74\'20\'28\'6d\'65\'73\'73\'61\'67\'65\'29\'20\'74\'6f\'20\'74\'68\'65\'20\'6f\'74\'68\'65\'72\'20\'75\'73\'65\'72\'73\'2e\'20\'41\'6c\'74\'68\'6f\'75\'67\'68\'20\'53\'63\'68\'65\'64\'75\'6c\'65\'2b\'20\'39\'35\'20\'61\'6e\'64\'20\'53\'63\'68\'65\'64\'75\'6c\'65\'2b\'20\'31\'2e\'30\'20\'64\'6f\'20\'6e\'6f\'74\'20\'70\'72\'6f\'76\'69\'64\'65\'20\'74\'61\'73\'6b\'20\'64\'65\'6c\'65\'67\'61\'74\'69\'6f\'6e\'20\'66\'65\'61\'74\'75\'72\'65\'73\'2c\'20\'53\'63\'68\'65\'64\'75\'6c\'65\'2b\'20\'39\'35\'20\'61\'6e\'64\'20\'53\'63\'68\'65\'64\'75\'6c\'65\'2b\'20\'31\'2e\'30\'20\'75\'73\'65\'72\'73\'20\'63\'61\'6e\'20\'72\'65\'63\'65\'69\'76\'65\'20\'74\'61\'73\'6b\'20\'72\'65\'71\'75\'65\'73\'74\'73\'3b\'20\'68\'6f\'77\'65\'76\'65\'72\'2c\'20\'74\'68\'65\'20\'74\'61\'73\'6b\'20\'69\'6e\'66\'6f\'72\'6d\'61\'74\'69\'6f\'6e\'20\'61\'70\'70\'65\'61\'72\'73\'20\'61\'73\'20\'74\'65\'78\'74\'20\'6f\'6e\'6c\'79\'20\'69\'6e\'20\'74\'68\'65\'20\'6d\'65\'73\'73\'61\'67\'65\'2e\'20\'53\'65\'65\'20}{\cs114\i \'54\'61\'73\'6b\'20\'72\'65\'71\'75\'65\'73\'74}{\cs114 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5\sb100\sa60\nowidctlpar\widctlpar\noline\hyphpar0\outlinelevel4\adjustright \b\f1\fs20\kerning20 {\cs114 \'54\'61\'73\'6b\'20\'72\'65\'71\'75\'65\'73\'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16\sa120\sl-240\slmult0\nowidctlpar\widctlpar\noline\hyphpar0\adjustright \f1\fs20\kerning20 {\cs114 \'54\'68\'65\'20\'6d\'65\'73\'73\'61\'67\'65\'20\'73\'65\'6e\'74\'20\'62\'79\'20\'4f\'75\'74\'6c\'6f\'6f\'6b\'20\'75\'73\'65\'72\'73\'20\'74\'6f\'20\'61\'6e\'20\'4f\'75\'74\'6c\'6f\'6f\'6b\'2c\'20\'53\'63\'68\'65\'64\'75\'6c\'65\'2b\'20\'39\'35\'2c\'20\'6f\'72\'20\'53\'63\'68\'65\'64\'75\'6c\'65\'2b\'20\'31\'2e\'30\'20\'75\'73\'65\'72\'20\'74\'6f\'20\'64\'65\'6c\'65\'67\'61\'74\'65\'20\'61\'20\'74\'61\'73\'6b\'20\'74\'6f\'20\'74\'68\'65\'20\'72\'65\'63\'69\'70\'69\'65\'6e\'74\'2e\'20\'57\'68\'65\'6e\'20\'61\'6e\'20\'4f\'75\'74\'6c\'6f\'6f\'6b\'20\'75\'73\'65\'72\'20\'72\'65\'63\'65\'69\'76\'65\'73\'20\'61\'20\'74\'61\'73\'6b\'20\'72\'65\'71\'75\'65\'73\'74\'2c\'20\'74\'68\'65\'20\'74\'61\'73\'6b\'20\'69\'6e\'66\'6f\'72\'6d\'61\'74\'69\'6f\'6e\'20\'69\'73\'20\'70\'72\'65\'73\'65\'6e\'74\'65\'64\'20\'69\'6e\'20\'61\'6e\'20\'65\'61\'73\'79\'2d\'74\'6f\'2d\'75\'73\'65\'20\'66\'6f\'72\'6d\'61\'74\'2e\'20\'57\'68\'65\'6e\'20\'61\'20\'53\'63\'68\'65\'64\'75\'6c\'65\'2b\'20\'39\'35\'20\'6f\'72\'20\'53\'63\'68\'65\'64\'75\'6c\'65\'2b\'20\'31\'2e\'30\'20\'75\'73\'65\'72\'20\'72\'65\'63\'65\'69\'76\'65\'73\'20\'61\'20\'74\'61\'73\'6b\'20\'72\'65\'71\'75\'65\'73\'74\'2c\'20\'68\'6f\'77\'65\'76\'65\'72\'2c\'20\'74\'68\'65\'20\'74\'61\'73\'6b\'20\'69\'6e\'66\'6f\'72\'6d\'61\'74\'69\'6f\'6e\'20\'69\'73\'20\'64\'69\'73\'70\'6c\'61\'79\'65\'64\'20\'61\'73\'20\'74\'65\'78\'74\'20\'6f\'6e\'6c\'79\'20\'69\'6e\'20\'74\'68\'65\'20\'6d\'65\'73\'73\'61\'67\'65\'2e\'20\'53\'65\'65\'20}{\cs114\i \'54\'61\'73\'6b\'20\'64\'65\'6c\'65\'67\'61\'74\'69\'6f\'6e}{\cs114 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4\sb100\sa60\keepn\nowidctlpar\widctlpar\noline\hyphpar0\outlinelevel3\adjustright \b\f1\fs20\kerning20 {\'56\'69\'65\'77\'69\'6e\'67\'20\'28\'6f\'70\'65\'6e\'69\'6e\'67\'29\'20\'61\'6e\'6f\'74\'68\'65\'72\'20\'75\'73\'65\'72\rquote \'73\'20\'66\'6f\'6c\'64\'65\'72}{\cs114\b0\expnd-7\expndtw-3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16\sa120\sl-240\slmult0\nowidctlpar\widctlpar\noline\hyphpar0\adjustright \f1\fs20\kerning20 {\'53\'65\'65\'20}{\i \'4f\'70\'65\'6e\'69\'6e\'67\'20\'61\'6e\'6f\'74\'68\'65\'72\'20\'75\'73\'65\'72\rquote \'73\'20\'66\'6f\'6c\'64\'65\'72}{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4\sb100\sa60\keepn\nowidctlpar\widctlpar\noline\hyphpar0\outlinelevel3\adjustright \b\f1\fs20\kerning20 {\cs114 \'56\'6f\'74\'69\'6e\'67\'20\'6d\'65\'73\'73\'61\'67\'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16\sa120\sl-240\slmult0\nowidctlpar\widctlpar\noline\hyphpar0\adjustright \f1\fs20\kerning20 {\cs114 \'41\'20\ldblquote \'62\'61\'6c\'6c\'6f\'74\rdblquote \'20\'6d\'65\'73\'73\'61\'67\'65\'20\'4f\'75\'74\'6c\'6f\'6f\'6b\'20\'75\'73\'65\'72\'73\'20\'63\'61\'6e\'20\'73\'65\'6e\'64\'2c\'20\'72\'65\'63\'65\'69\'76\'65\'2c\'20\'61\'6e\'64\'20\'74\'72\'61\'63\'6b\'20\'61\'75\'74\'6f\'6d\'61\'74\'69\'63\'61\'6c\'6c\'79\'2e\'20\'57\'68\'65\'6e\'20\'4f\'75\'74\'6c\'6f\'6f\'6b\'20\'75\'73\'65\'72\'73\'20\'72\'65\'63\'65\'69\'76\'65\'20\'61\'20\'76\'6f\'74\'69\'6e\'67\'20\'6d\'65\'73\'73\'61\'67\'65\'2c\'20\'74\'68\'65\'20\'73\'65\'6c\'65\'63\'74\'69\'6f\'6e\'73\'20\'74\'68\'65\'79\'20\'63\'61\'6e\'20\'76\'6f\'74\'65\'20\'6f\'6e\'20\'61\'70\'70\'65\'61\'72\'20\'61\'73\'20\'62\'75\'74\'74\'6f\'6e\'73\'20\'69\'6e\'20\'74\'68\'65\'20\'4f\'75\'74\'6c\'6f\'6f\'6b\'20\'6d\'65\'73\'73\'61\'67\'65\'2c\'20\'61\'6e\'64\'20\'74\'68\'65\'20\'72\'65\'73\'70\'6f\'6e\'73\'65\'73\'20\'61\'72\'65\'20\'6c\'6f\'67\'67\'65\'64\'20\'61\'75\'74\'6f\'6d\'61\'74\'69\'63\'61\'6c\'6c\'79\'20\'69\'6e\'20\'74\'68\'65\'20\'73\'65\'6e\'64\'65\'72\rquote \'73\'20\'49\'6e\'62\'6f\'78\'2e\'20\'57\'68\'65\'6e\'20\'4d\'69\'63\'72\'6f\'73\'6f\'66\'74\'20\'45\'78\'63\'68\'61\'6e\'67\'65\'20\'43\'6c\'69\'65\'6e\'74\'20\'61\'6e\'64\'20\'4d\'69\'63\'72\'6f\'73\'6f\'66\'74\'20\'4d\'61\'69\'6c\'20\'33\'2e}{\cs114\i \'78}{\cs114 \'20\'75\'73\'65\'72\'73\'20\'72\'65\'63\'65\'69\'76\'65\'20\'76\'6f\'74\'69\'6e\'67\'20\'6d\'65\'73\'73\'61\'67\'65\'73\'20\'66\'72\'6f\'6d\'20\'4f\'75\'74\'6c\'6f\'6f\'6b\'20\'75\'73\'65\'72\'73\'2c\'20\'74\'68\'65\'79\'20\'72\'65\'63\'65\'69\'76\'65\'20\'74\'68\'65\'20\'74\'65\'78\'74\'20\'6f\'66\'20\'74\'68\'65\'20\'53\'75\'62\'6a\'65\'63\'74\'20\'6c\'69\'6e\'65\'20\'61\'6e\'64\'20\'62\'6f\'64\'79\'20\'6f\'66\'20\'74\'68\'65\'20\'76\'6f\'74\'69\'6e\'67\'20\'6d\'65\'73\'73\'61\'67\'65\'2e\'20\'4e\'6f\'20\'76\'6f\'74\'69\'6e\'67\'20\'62\'75\'74\'74\'6f\'6e\'73\'20\'61\'72\'65\'20\'64\'69\'73\'70\'6c\'61\'79\'65\'64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30\qc\sa80\sl-150\slmult0\nowidctlpar\widctlpar\tx3690\adjustright \f1\fs14\lang1024 {\i \'23\'23\'23\'23\'23\'23\'23\'23\'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30\sa80\sl-150\slmult0\nowidctlpar\widctlpar\tx3690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'31\'39\'39\'36\'20\'4d\'69\'63\'72\'6f\'73\'6f\'66\'74\'20\'43\'6f\'72\'70\'6f\'72\'61\'74\'69\'6f\'6e\'2e\'20\'41\'6c\'6c\'20\'72\'69\'67\'68\'74\'73\'20\'72\'65\'73\'65\'72\'76\'65\'64\'2e\'20\'54\'68\'69\'73\'20\'64\'6f\'63\'75\'6d\'65\'6e\'74\'20\'69\'73\'20\'70\'72\'6f\'76\'69\'64\'65\'64\'20\'66\'6f\'72\'20\'69\'6e\'66\'6f\'72\'6d\'61\'74\'69\'6f\'6e\'61\'6c\'20\'70\'75\'72\'70\'6f\'73\'65\'73\'20\'6f\'6e\'6c\'79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'54\'68\'65\'20\'69\'6e\'66\'6f\'72\'6d\'61\'74\'69\'6f\'6e\'20\'63\'6f\'6e\'74\'61\'69\'6e\'65\'64\'20\'69\'6e\'20\'74\'68\'69\'73\'20\'64\'6f\'63\'75\'6d\'65\'6e\'74\'20\'72\'65\'70\'72\'65\'73\'65\'6e\'74\'73\'20\'74\'68\'65\'20\'63\'75\'72\'72\'65\'6e\'74\'20\'76\'69\'65\'77\'20\'6f\'66\'20\'4d\'69\'63\'72\'6f\'73\'6f\'66\'74\'20\'43\'6f\'72\'70\'6f\'72\'61\'74\'69\'6f\'6e\'20\'6f\'6e\'20\'74\'68\'65\'20\'69\'73\'73\'75\'65\'73\'20\'64\'69\'73\'63\'75\'73\'73\'65\'64\'20\'61\'73\'20\'6f\'66\'20\'74\'68\'65\'20\'64\'61\'74\'65\'20\'6f\'66\'20\'70\'75\'62\'6c\'69\'63\'61\'74\'69\'6f\'6e\'2e\'20\'42\'65\'63\'61\'75\'73\'65\'20\'4d\'69\'63\'72\'6f\'73\'6f\'66\'74\'20\'6d\'75\'73\'74\'20\'72\'65\'73\'70\'6f\'6e\'64\'20\'74\'6f\'20\'63\'68\'61\'6e\'67\'69\'6e\'67\'20\'6d\'61\'72\'6b\'65\'74\'20\'63\'6f\'6e\'64\'69\'74\'69\'6f\'6e\'73\'2c\'20\'69\'74\'20\'73\'68\'6f\'75\'6c\'64\'20\'6e\'6f\'74\'20\'62\'65\'20\'69\'6e\'74\'65\'72\'70\'72\'65\'74\'65\'64\'20\'74\'6f\'20\'62\'65\'20\'61\'20\'63\'6f\'6d\'6d\'69\'74\'6d\'65\'6e\'74\'20\'6f\'6e\'20\'74\'68\'65\'20\'70\'61\'72\'74\'20\'6f\'66\'20\'4d\'69\'63\'72\'6f\'73\'6f\'66\'74\'2c\'20\'61\'6e\'64\'20\'4d\'69\'63\'72\'6f\'73\'6f\'66\'74\'20\'63\'61\'6e\'6e\'6f\'74\'20\'67\'75\'61\'72\'61\'6e\'74\'65\'65\'20\'74\'68\'65\'20\'61\'63\'63\'75\'72\'61\'63\'79\'20\'6f\'66\'20\'61\'6e\'79\'20\'69\'6e\'66\'6f\'72\'6d\'61\'74\'69\'6f\'6e\'20\'70\'72\'65\'73\'65\'6e\'74\'65\'64\'20\'61\'66\'74\'65\'72\'20\'74\'68\'65\'20\'64\'61\'74\'65\'20\'6f\'66\'20\'70\'75\'62\'6c\'69\'63\'61\'74\'69\'6f\'6e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'54\'68\'69\'73\'20\'64\'6f\'63\'75\'6d\'65\'6e\'74\'20\'69\'73\'20\'66\'6f\'72\'20\'69\'6e\'66\'6f\'72\'6d\'61\'74\'69\'6f\'6e\'61\'6c\'20\'70\'75\'72\'70\'6f\'73\'65\'73\'20\'6f\'6e\'6c\'79\'2e\'20}{\b \'4d\'49\'43\'52\'4f\'53\'4f\'46\'54\'20\'4d\'41\'4b\'45\'53\'20\'4e\'4f\'20\'57\'41\'52\'52\'41\'4e\'54\'49\'45\'53\'2c\'20\'45\'58\'50\'52\'45\'53\'53\'20\'4f\'52\'20\'49\'4d\'50\'4c\'49\'45\'44\'2c\'20\'49\'4e\'20\'54\'48\'49\'53\'20\'44\'4f\'43\'55\'4d\'45\'4e\'54\'2e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'4d\'69\'63\'72\'6f\'73\'6f\'66\'74\'2c\'20\'4d\'53\'2d\'44\'4f\'53\'2c\'20\'56\'69\'73\'75\'61\'6c\'20\'42\'61\'73\'69\'63\'2c\'20\'57\'69\'6e\'33\'32\'2c\'20\'57\'69\'6e\'64\'6f\'77\'73\'2c\'20\'61\'6e\'64\'20\'57\'69\'6e\'64\'6f\'77\'73\'20\'4e\'54\'20\'61\'72\'65\'20\'72\'65\'67\'69\'73\'74\'65\'72\'65\'64\'20\'74\'72\'61\'64\'65\'6d\'61\'72\'6b\'73\'20\'61\'6e\'64\'20\'74\'68\'65\'20\'4f\'66\'66\'69\'63\'65\'20\'6c\'6f\'67\'6f\'2c\'20\'41\'63\'74\'69\'76\'65\'58\'20\'61\'6e\'64\'20\'4f\'75\'74\'6c\'6f\'6f\'6b\'20\'61\'72\'65\'20\'74\'72\'61\'64\'65\'6d\'61\'72\'6b\'73\'20\'6f\'66\'20\'4d\'69\'63\'72\'6f\'73\'6f\'66\'74\'20\'43\'6f\'72\'70\'6f\'72\'74\'61\'74\'69\'6f\'6e\'2e\'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'4f\'74\'68\'65\'72\'20\'70\'72\'6f\'64\'75\'63\'74\'20\'61\'6e\'64\'20\'63\'6f\'6d\'70\'61\'6e\'79\'20\'6e\'61\'6d\'65\'73\'20\'6d\'65\'6e\'74\'69\'6f\'6e\'65\'64\'20\'68\'65\'72\'65\'69\'6e\'20\'6d\'61\'79\'20\'62\'65\'20\'74\'68\'65\'20\'74\'72\'61\'64\'65\'6d\'61\'72\'6b\'73\'20\'6f\'66\'20\'74\'68\'65\'69\'72\'20\'72\'65\'73\'70\'65\'63\'74\'69\'76\'65\'20\'6f\'77\'6e\'65\'72\'73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'50\'61\'72\'74\'20\'4e\'75\'6d\'62\'65\'72\'20\'30\'39\'38\'2d\'36\'36\'30\'33\'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'50\'72\'69\'6e\'74\'65\'64\'20\'69\'6e\'20\'74\'68\'65\'20\'55\'6e\'69\'74\'65\'64\'20\'53\'74\'61\'74\'65\'73\'20\'6f\'66\'20\'41\'6d\'65\'72\'69\'63\'61\'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16\sa120\sl-240\slmult0\nowidctlpar\widctlpar\noline\hyphpar0\adjustright \f1\fs20\kerning20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