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spacing w:before="240" w:after="0"/>
        <w:ind w:right="-14" w:firstLine="216"/>
        <w:jc w:val="right"/>
        <w:rPr/>
      </w:pPr>
      <w:r>
        <w:rPr/>
        <w:drawing>
          <wp:inline distT="0" distB="0" distL="0" distR="0">
            <wp:extent cx="1304925" cy="2743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4" t="-135" r="3935" b="-135"/>
                    <a:stretch>
                      <a:fillRect/>
                    </a:stretch>
                  </pic:blipFill>
                  <pic:spPr bwMode="auto">
                    <a:xfrm>
                      <a:off x="0" y="0"/>
                      <a:ext cx="1304925" cy="274320"/>
                    </a:xfrm>
                    <a:prstGeom prst="rect">
                      <a:avLst/>
                    </a:prstGeom>
                  </pic:spPr>
                </pic:pic>
              </a:graphicData>
            </a:graphic>
          </wp:inline>
        </w:drawing>
      </w:r>
      <w:ins w:id="0" w:author="Lori Merrick" w:date="1997-01-28T12:51:00Z">
        <w:r>
          <w:rPr>
            <w:sz w:val="16"/>
            <w:vertAlign w:val="superscript"/>
          </w:rPr>
          <w:t>®</w:t>
        </w:r>
      </w:ins>
    </w:p>
    <w:p>
      <w:pPr>
        <w:pStyle w:val="MarketBulletin"/>
        <w:rPr/>
      </w:pPr>
      <w:r>
        <w:rPr/>
        <w:t>Technology Brief:</w:t>
      </w:r>
    </w:p>
    <w:p>
      <w:pPr>
        <w:pStyle w:val="ProductName"/>
        <w:rPr/>
      </w:pPr>
      <w:ins w:id="1" w:author="Doreen Kindred" w:date="1997-01-27T19:55:00Z">
        <w:r>
          <w:rPr/>
          <w:t>Systems Management Server</w:t>
        </w:r>
      </w:ins>
      <w:del w:id="2" w:author="Doreen Kindred" w:date="1997-01-27T19:55:00Z">
        <w:r>
          <w:rPr/>
          <w:delText>Windows NT Server Directory Services</w:delText>
        </w:r>
      </w:del>
    </w:p>
    <w:p>
      <w:pPr>
        <w:pStyle w:val="ProductDescriptor"/>
        <w:rPr/>
      </w:pPr>
      <w:ins w:id="3" w:author="Doreen Kindred" w:date="1997-01-27T20:09:00Z">
        <w:r>
          <w:rPr/>
          <w:t>Centralized Management for Windows</w:t>
        </w:r>
      </w:ins>
      <w:ins w:id="4" w:author="Lori Merrick" w:date="1997-01-28T12:43:00Z">
        <w:r>
          <w:rPr>
            <w:sz w:val="18"/>
          </w:rPr>
          <w:t>®</w:t>
        </w:r>
      </w:ins>
      <w:ins w:id="5" w:author="Doreen Kindred" w:date="1997-01-27T20:09:00Z">
        <w:r>
          <w:rPr/>
          <w:t>-based Systems</w:t>
        </w:r>
      </w:ins>
      <w:del w:id="6" w:author="Doreen Kindred" w:date="1997-01-27T20:09:00Z">
        <w:r>
          <w:rPr/>
          <w:delText>Network Operating System</w:delText>
        </w:r>
      </w:del>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3932555</wp:posOffset>
                </wp:positionV>
                <wp:extent cx="1699260" cy="825500"/>
                <wp:effectExtent l="0" t="0" r="0" b="0"/>
                <wp:wrapTopAndBottom/>
                <wp:docPr id="2" name="Frame1"/>
                <a:graphic xmlns:a="http://schemas.openxmlformats.org/drawingml/2006/main">
                  <a:graphicData uri="http://schemas.microsoft.com/office/word/2010/wordprocessingShape">
                    <wps:wsp>
                      <wps:cNvSpPr txBox="1"/>
                      <wps:spPr>
                        <a:xfrm>
                          <a:off x="0" y="0"/>
                          <a:ext cx="1699260" cy="825500"/>
                        </a:xfrm>
                        <a:prstGeom prst="rect"/>
                        <a:solidFill>
                          <a:srgbClr val="FFFFFF">
                            <a:alpha val="0"/>
                          </a:srgbClr>
                        </a:solidFill>
                      </wps:spPr>
                      <wps:txbx>
                        <w:txbxContent>
                          <w:p>
                            <w:pPr>
                              <w:pStyle w:val="LogoConnectivity"/>
                              <w:rPr/>
                            </w:pPr>
                            <w:r>
                              <w:rPr/>
                              <w:drawing>
                                <wp:inline distT="0" distB="0" distL="0" distR="0">
                                  <wp:extent cx="1384300" cy="723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ins w:id="7" w:author="Lori Merrick" w:date="1997-01-28T12:44:00Z">
                              <w:r>
                                <w:rPr>
                                  <w:position w:val="90"/>
                                  <w:sz w:val="16"/>
                                </w:rPr>
                                <w:t>™</w:t>
                              </w:r>
                            </w:ins>
                          </w:p>
                        </w:txbxContent>
                      </wps:txbx>
                      <wps:bodyPr anchor="t" lIns="0" tIns="0" rIns="0" bIns="0">
                        <a:noAutofit/>
                      </wps:bodyPr>
                    </wps:wsp>
                  </a:graphicData>
                </a:graphic>
              </wp:anchor>
            </w:drawing>
          </mc:Choice>
          <mc:Fallback>
            <w:pict>
              <v:rect fillcolor="#FFFFFF" style="position:absolute;rotation:-0;width:133.8pt;height:65pt;mso-wrap-distance-left:0pt;mso-wrap-distance-right:0pt;mso-wrap-distance-top:0pt;mso-wrap-distance-bottom:0pt;margin-top:309.65pt;mso-position-vertical-relative:page;margin-left:86.45pt;mso-position-horizontal-relative:page">
                <v:fill opacity="0f"/>
                <v:textbox inset="0in,0in,0in,0in">
                  <w:txbxContent>
                    <w:p>
                      <w:pPr>
                        <w:pStyle w:val="LogoConnectivity"/>
                        <w:rPr/>
                      </w:pPr>
                      <w:r>
                        <w:rPr/>
                        <w:pict>
                          <v:line id="shape_0" from="-136.8pt,256.8pt" to="350.8pt,256.8pt" stroked="t" o:allowincell="f" style="position:absolute;mso-position-horizontal-relative:margin;mso-position-vertical-relative:margin">
                            <v:stroke color="black" weight="6480" joinstyle="miter" endcap="flat"/>
                            <v:fill o:detectmouseclick="t" on="false"/>
                            <w10:wrap type="none"/>
                          </v:line>
                        </w:pict>
                        <w:drawing>
                          <wp:inline distT="0" distB="0" distL="0" distR="0">
                            <wp:extent cx="138430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6" t="-50" r="-26" b="-50"/>
                                    <a:stretch>
                                      <a:fillRect/>
                                    </a:stretch>
                                  </pic:blipFill>
                                  <pic:spPr bwMode="auto">
                                    <a:xfrm>
                                      <a:off x="0" y="0"/>
                                      <a:ext cx="1384300" cy="723900"/>
                                    </a:xfrm>
                                    <a:prstGeom prst="rect">
                                      <a:avLst/>
                                    </a:prstGeom>
                                  </pic:spPr>
                                </pic:pic>
                              </a:graphicData>
                            </a:graphic>
                          </wp:inline>
                        </w:drawing>
                      </w:r>
                      <w:ins w:id="8" w:author="Lori Merrick" w:date="1997-01-28T12:44:00Z">
                        <w:r>
                          <w:rPr>
                            <w:position w:val="90"/>
                            <w:sz w:val="16"/>
                          </w:rPr>
                          <w:t>™</w:t>
                        </w:r>
                      </w:ins>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737360</wp:posOffset>
                </wp:positionH>
                <wp:positionV relativeFrom="margin">
                  <wp:posOffset>3261360</wp:posOffset>
                </wp:positionV>
                <wp:extent cx="6193155" cy="635"/>
                <wp:effectExtent l="635" t="3175" r="635" b="3175"/>
                <wp:wrapNone/>
                <wp:docPr id="6" name=""/>
                <a:graphic xmlns:a="http://schemas.openxmlformats.org/drawingml/2006/main">
                  <a:graphicData uri="http://schemas.microsoft.com/office/word/2010/wordprocessingShape">
                    <wps:wsp>
                      <wps:cNvSpPr/>
                      <wps:spPr>
                        <a:xfrm>
                          <a:off x="0" y="0"/>
                          <a:ext cx="619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256.8pt" to="350.8pt,256.8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SubjectTitle"/>
        <w:spacing w:before="700" w:after="280"/>
        <w:rPr/>
      </w:pPr>
      <w:ins w:id="9" w:author="Doreen Kindred" w:date="1997-01-27T19:56:00Z">
        <w:r>
          <w:rPr>
            <w:sz w:val="24"/>
          </w:rPr>
          <w:t>secondary site upgrade</w:t>
        </w:r>
      </w:ins>
      <w:del w:id="10" w:author="Doreen Kindred" w:date="1997-01-27T19:56:00Z">
        <w:r>
          <w:rPr/>
          <w:delText>Windows NT Server Directory Services</w:delText>
        </w:r>
      </w:del>
    </w:p>
    <w:p>
      <w:pPr>
        <w:pStyle w:val="BodyNoIndent"/>
        <w:rPr/>
      </w:pPr>
      <w:ins w:id="11" w:author="Lori Merrick" w:date="1997-01-28T12:53:00Z">
        <w:r>
          <w:rPr/>
          <w:t>Microsoft</w:t>
        </w:r>
      </w:ins>
      <w:ins w:id="12" w:author="Lori Merrick" w:date="1997-01-28T12:53:00Z">
        <w:r>
          <w:rPr>
            <w:sz w:val="16"/>
          </w:rPr>
          <w:t>®</w:t>
        </w:r>
      </w:ins>
      <w:ins w:id="13" w:author="Lori Merrick" w:date="1997-01-28T12:53:00Z">
        <w:r>
          <w:rPr/>
          <w:t xml:space="preserve"> </w:t>
        </w:r>
      </w:ins>
      <w:ins w:id="14" w:author="Doreen Kindred" w:date="1997-01-27T19:57:00Z">
        <w:r>
          <w:rPr/>
          <w:t>Systems Management Server enviro</w:t>
        </w:r>
      </w:ins>
      <w:ins w:id="15" w:author="Doreen Kindred" w:date="1997-01-27T20:11:00Z">
        <w:r>
          <w:rPr/>
          <w:t>n</w:t>
        </w:r>
      </w:ins>
      <w:ins w:id="16" w:author="Doreen Kindred" w:date="1997-01-27T19:57:00Z">
        <w:r>
          <w:rPr/>
          <w:t>ments have both primary and secondary sites.  Typically, when a new version of Systems Management Server is installed at the primary site, the secondary sites reporting to th</w:t>
        </w:r>
      </w:ins>
      <w:ins w:id="17" w:author="Doreen Kindred" w:date="1997-01-27T20:12:00Z">
        <w:r>
          <w:rPr/>
          <w:t>e</w:t>
        </w:r>
      </w:ins>
      <w:ins w:id="18" w:author="Doreen Kindred" w:date="1997-01-27T19:57:00Z">
        <w:r>
          <w:rPr/>
          <w:t xml:space="preserve"> primary are automatically updated to this new version. The purpose of this </w:t>
        </w:r>
      </w:ins>
      <w:ins w:id="19" w:author="Doreen Kindred" w:date="1997-01-27T20:12:00Z">
        <w:r>
          <w:rPr/>
          <w:t>paper</w:t>
        </w:r>
      </w:ins>
      <w:ins w:id="20" w:author="Doreen Kindred" w:date="1997-01-27T19:57:00Z">
        <w:r>
          <w:rPr/>
          <w:t xml:space="preserve"> is to explain how to block this automatic upgrade and to allow for a manual upgrade in those situations where an automatic upgrade is not appropriate; such as when many secondary sites are reporting to a single primary site across a slow link.</w:t>
        </w:r>
      </w:ins>
      <w:del w:id="21" w:author="Doreen Kindred" w:date="1997-01-27T19:57:00Z">
        <w:r>
          <w:rPr/>
          <w:delText>The proliferation of personal computers has distributed tremendous computing power and computer-based data throughout today’s organizations. To realize even greater benefit from these large collections of computers, organizations use powerful network technology, such as Microsoft</w:delText>
        </w:r>
      </w:del>
      <w:del w:id="22" w:author="Doreen Kindred" w:date="1997-01-27T19:57:00Z">
        <w:r>
          <w:rPr>
            <w:rFonts w:eastAsia="Symbol" w:cs="Symbol" w:ascii="Symbol" w:hAnsi="Symbol"/>
            <w:sz w:val="8"/>
          </w:rPr>
          <w:delText></w:delText>
        </w:r>
      </w:del>
      <w:del w:id="23" w:author="Doreen Kindred" w:date="1997-01-27T19:57:00Z">
        <w:r>
          <w:rPr/>
          <w:delText xml:space="preserve"> Windows NT</w:delText>
        </w:r>
      </w:del>
      <w:del w:id="24" w:author="Doreen Kindred" w:date="1997-01-27T19:57:00Z">
        <w:r>
          <w:rPr>
            <w:rFonts w:eastAsia="Symbol" w:cs="Symbol" w:ascii="Symbol" w:hAnsi="Symbol"/>
            <w:sz w:val="8"/>
          </w:rPr>
          <w:delText></w:delText>
        </w:r>
      </w:del>
      <w:del w:id="25" w:author="Doreen Kindred" w:date="1997-01-27T19:57:00Z">
        <w:r>
          <w:rPr/>
          <w:delText xml:space="preserve"> Server operating system, to connect them together. These networks of geographically distributed computers allow users to share information and other resources in easy, cost-effective ways. However, large networks of computers also present a variety of management and usage challenges. This Technology Brief will examine some of these challenges and the ways in which Windows NT Server Directory Services helps users meet them.</w:delText>
        </w:r>
      </w:del>
    </w:p>
    <w:p>
      <w:pPr>
        <w:pStyle w:val="Heading2"/>
        <w:rPr/>
      </w:pPr>
      <w:ins w:id="26" w:author="Doreen Kindred" w:date="1997-01-27T19:58:00Z">
        <w:r>
          <w:rPr/>
          <w:t>Upgrading Secondary Sites</w:t>
        </w:r>
      </w:ins>
      <w:del w:id="27" w:author="Doreen Kindred" w:date="1997-01-27T19:58:00Z">
        <w:r>
          <w:rPr/>
          <w:delText>Today’s Directory Services Technology</w:delText>
        </w:r>
      </w:del>
    </w:p>
    <w:p>
      <w:pPr>
        <w:pStyle w:val="BodyNoIndent"/>
        <w:rPr>
          <w:ins w:id="42" w:author="Doreen Kindred" w:date="1997-01-27T19:58:00Z"/>
        </w:rPr>
      </w:pPr>
      <w:ins w:id="28" w:author="Doreen Kindred" w:date="1997-01-27T20:19:00Z">
        <w:r>
          <w:rPr/>
          <w:t>Normally, a</w:t>
        </w:r>
      </w:ins>
      <w:ins w:id="29" w:author="Doreen Kindred" w:date="1997-01-27T19:58:00Z">
        <w:r>
          <w:rPr/>
          <w:t xml:space="preserve"> primary site automatically upgrades secondary sites</w:t>
        </w:r>
      </w:ins>
      <w:ins w:id="30" w:author="Doreen Kindred" w:date="1997-01-27T20:17:00Z">
        <w:r>
          <w:rPr/>
          <w:t>;</w:t>
        </w:r>
      </w:ins>
      <w:ins w:id="31" w:author="Doreen Kindred" w:date="1997-01-27T19:58:00Z">
        <w:r>
          <w:rPr/>
          <w:t xml:space="preserve"> once a primary site gets a new version of Systems Management Server</w:t>
        </w:r>
      </w:ins>
      <w:ins w:id="32" w:author="Doreen Kindred" w:date="1997-01-27T20:17:00Z">
        <w:r>
          <w:rPr/>
          <w:t>,</w:t>
        </w:r>
      </w:ins>
      <w:ins w:id="33" w:author="Doreen Kindred" w:date="1997-01-27T19:58:00Z">
        <w:r>
          <w:rPr/>
          <w:t xml:space="preserve"> all </w:t>
        </w:r>
      </w:ins>
      <w:ins w:id="34" w:author="Doreen Kindred" w:date="1997-01-27T20:17:00Z">
        <w:r>
          <w:rPr/>
          <w:t xml:space="preserve">of </w:t>
        </w:r>
      </w:ins>
      <w:ins w:id="35" w:author="Doreen Kindred" w:date="1997-01-27T19:58:00Z">
        <w:r>
          <w:rPr/>
          <w:t xml:space="preserve">its child secondary sites are upgraded. This is the supported method of upgrading the sites, as it will guarantee that all sites are running the same version of </w:t>
        </w:r>
      </w:ins>
      <w:ins w:id="36" w:author="Lori Merrick" w:date="1997-01-28T12:52:00Z">
        <w:r>
          <w:rPr/>
          <w:t>Systems Management Server</w:t>
        </w:r>
      </w:ins>
      <w:ins w:id="37" w:author="Doreen Kindred" w:date="1997-01-27T19:58:00Z">
        <w:del w:id="38" w:author="Lori Merrick" w:date="1997-01-28T12:52:00Z">
          <w:r>
            <w:rPr/>
            <w:delText>SMS</w:delText>
          </w:r>
        </w:del>
      </w:ins>
      <w:ins w:id="39" w:author="Doreen Kindred" w:date="1997-01-27T19:58:00Z">
        <w:r>
          <w:rPr/>
          <w:t xml:space="preserve">. The suggestions in this </w:t>
        </w:r>
      </w:ins>
      <w:ins w:id="40" w:author="Doreen Kindred" w:date="1997-01-27T20:17:00Z">
        <w:r>
          <w:rPr/>
          <w:t>paper</w:t>
        </w:r>
      </w:ins>
      <w:ins w:id="41" w:author="Doreen Kindred" w:date="1997-01-27T19:58:00Z">
        <w:r>
          <w:rPr/>
          <w:t xml:space="preserve"> explain other upgrade mechanisms to be used in unusual circumstances.</w:t>
        </w:r>
      </w:ins>
    </w:p>
    <w:p>
      <w:pPr>
        <w:pStyle w:val="BodyIndent"/>
        <w:rPr>
          <w:ins w:id="48" w:author="Doreen Kindred" w:date="1997-01-27T19:58:00Z"/>
        </w:rPr>
      </w:pPr>
      <w:ins w:id="43" w:author="Doreen Kindred" w:date="1997-01-27T19:58:00Z">
        <w:r>
          <w:rPr/>
          <w:t>The standard upgrade process is designed to be quick and efficient such that all versions of the Systems Management Server environment share the same version level. However, sometimes a secondary site is at the end of a slow link</w:t>
        </w:r>
      </w:ins>
      <w:ins w:id="44" w:author="Doreen Kindred" w:date="1997-01-27T20:19:00Z">
        <w:r>
          <w:rPr/>
          <w:t>, causing the</w:t>
        </w:r>
      </w:ins>
      <w:ins w:id="45" w:author="Doreen Kindred" w:date="1997-01-27T19:58:00Z">
        <w:r>
          <w:rPr/>
          <w:t xml:space="preserve"> automatic upgrade </w:t>
        </w:r>
      </w:ins>
      <w:ins w:id="46" w:author="Doreen Kindred" w:date="1997-01-27T20:20:00Z">
        <w:r>
          <w:rPr/>
          <w:t>to</w:t>
        </w:r>
      </w:ins>
      <w:ins w:id="47" w:author="Doreen Kindred" w:date="1997-01-27T19:58:00Z">
        <w:r>
          <w:rPr/>
          <w:t xml:space="preserve"> take a long time. When multiple secondary sites are being upgraded concurrently, network bandwidth can be impacted.  </w:t>
        </w:r>
      </w:ins>
    </w:p>
    <w:p>
      <w:pPr>
        <w:pStyle w:val="BodyIndent"/>
        <w:rPr>
          <w:ins w:id="56" w:author="Doreen Kindred" w:date="1997-01-27T19:58:00Z"/>
        </w:rPr>
      </w:pPr>
      <w:ins w:id="49" w:author="Doreen Kindred" w:date="1997-01-27T19:58:00Z">
        <w:r>
          <w:rPr/>
          <w:t xml:space="preserve">The purpose of this </w:t>
        </w:r>
      </w:ins>
      <w:ins w:id="50" w:author="Doreen Kindred" w:date="1997-01-27T20:20:00Z">
        <w:r>
          <w:rPr/>
          <w:t>paper</w:t>
        </w:r>
      </w:ins>
      <w:ins w:id="51" w:author="Doreen Kindred" w:date="1997-01-27T19:58:00Z">
        <w:r>
          <w:rPr/>
          <w:t xml:space="preserve"> is to explain how to gain more control over the secondary site upgrade process. This is particularly beneficial when slow links are involved; however there are likely to be other occasions when such control is preferred. This </w:t>
        </w:r>
      </w:ins>
      <w:ins w:id="52" w:author="Doreen Kindred" w:date="1997-01-27T20:20:00Z">
        <w:r>
          <w:rPr/>
          <w:t>document</w:t>
        </w:r>
      </w:ins>
      <w:ins w:id="53" w:author="Doreen Kindred" w:date="1997-01-27T19:58:00Z">
        <w:r>
          <w:rPr/>
          <w:t xml:space="preserve"> </w:t>
        </w:r>
      </w:ins>
      <w:ins w:id="54" w:author="Doreen Kindred" w:date="1997-01-27T20:21:00Z">
        <w:r>
          <w:rPr/>
          <w:t>describes</w:t>
        </w:r>
      </w:ins>
      <w:ins w:id="55" w:author="Doreen Kindred" w:date="1997-01-27T19:58:00Z">
        <w:r>
          <w:rPr/>
          <w:t xml:space="preserve"> two associated tools:</w:t>
        </w:r>
      </w:ins>
    </w:p>
    <w:p>
      <w:pPr>
        <w:pStyle w:val="Bullet1"/>
        <w:numPr>
          <w:ilvl w:val="0"/>
          <w:numId w:val="2"/>
        </w:numPr>
        <w:ind w:left="240" w:hanging="240"/>
        <w:rPr>
          <w:ins w:id="58" w:author="Doreen Kindred" w:date="1997-01-27T19:58:00Z"/>
        </w:rPr>
      </w:pPr>
      <w:ins w:id="57" w:author="Doreen Kindred" w:date="1997-01-27T19:58:00Z">
        <w:r>
          <w:rPr/>
          <w:t>a modified setup.exe</w:t>
        </w:r>
      </w:ins>
    </w:p>
    <w:p>
      <w:pPr>
        <w:pStyle w:val="Bullet1"/>
        <w:numPr>
          <w:ilvl w:val="0"/>
          <w:numId w:val="2"/>
        </w:numPr>
        <w:ind w:left="240" w:hanging="240"/>
        <w:rPr>
          <w:ins w:id="60" w:author="Doreen Kindred" w:date="1997-01-27T19:58:00Z"/>
        </w:rPr>
      </w:pPr>
      <w:ins w:id="59" w:author="Doreen Kindred" w:date="1997-01-27T19:58:00Z">
        <w:r>
          <w:rPr/>
          <w:t>a new Upg2site.exe</w:t>
        </w:r>
      </w:ins>
    </w:p>
    <w:p>
      <w:pPr>
        <w:pStyle w:val="Normal"/>
        <w:rPr>
          <w:ins w:id="62" w:author="Doreen Kindred" w:date="1997-01-27T19:58:00Z"/>
        </w:rPr>
      </w:pPr>
      <w:ins w:id="61" w:author="Doreen Kindred" w:date="1997-01-27T19:58:00Z">
        <w:r>
          <w:rPr/>
        </w:r>
      </w:ins>
    </w:p>
    <w:p>
      <w:pPr>
        <w:pStyle w:val="BodyNoIndent"/>
        <w:rPr>
          <w:ins w:id="72" w:author="Doreen Kindred" w:date="1997-01-27T19:59:00Z"/>
        </w:rPr>
      </w:pPr>
      <w:ins w:id="63" w:author="Doreen Kindred" w:date="1997-01-27T19:58:00Z">
        <w:r>
          <w:rPr/>
          <w:t xml:space="preserve">These utilities are available in the same directory location as this </w:t>
        </w:r>
      </w:ins>
      <w:ins w:id="64" w:author="Doreen Kindred" w:date="1997-01-27T20:22:00Z">
        <w:r>
          <w:rPr/>
          <w:t>paper,</w:t>
        </w:r>
      </w:ins>
      <w:ins w:id="65" w:author="Doreen Kindred" w:date="1997-01-27T19:59:00Z">
        <w:r>
          <w:rPr/>
          <w:t xml:space="preserve"> and are </w:t>
        </w:r>
      </w:ins>
      <w:ins w:id="66" w:author="Doreen Kindred" w:date="1997-01-27T20:22:00Z">
        <w:r>
          <w:rPr/>
          <w:t>required</w:t>
        </w:r>
      </w:ins>
      <w:ins w:id="67" w:author="Doreen Kindred" w:date="1997-01-27T19:59:00Z">
        <w:r>
          <w:rPr/>
          <w:t xml:space="preserve"> before </w:t>
        </w:r>
      </w:ins>
      <w:ins w:id="68" w:author="Doreen Kindred" w:date="1997-01-27T20:24:00Z">
        <w:r>
          <w:rPr/>
          <w:t xml:space="preserve">upgrading secondary sites. </w:t>
        </w:r>
      </w:ins>
      <w:ins w:id="69" w:author="Doreen Kindred" w:date="1997-01-27T19:59:00Z">
        <w:r>
          <w:rPr/>
          <w:t>You will also need to use the preinst.exe utility</w:t>
        </w:r>
      </w:ins>
      <w:ins w:id="70" w:author="Doreen Kindred" w:date="1997-01-27T20:26:00Z">
        <w:r>
          <w:rPr/>
          <w:t>,</w:t>
        </w:r>
      </w:ins>
      <w:ins w:id="71" w:author="Doreen Kindred" w:date="1997-01-27T19:59:00Z">
        <w:r>
          <w:rPr/>
          <w:t xml:space="preserve"> which is included as part of the standard Systems Management Server product.</w:t>
        </w:r>
      </w:ins>
    </w:p>
    <w:p>
      <w:pPr>
        <w:pStyle w:val="BodyIndent"/>
        <w:rPr>
          <w:ins w:id="80" w:author="Doreen Kindred" w:date="1997-01-27T20:02:00Z"/>
        </w:rPr>
      </w:pPr>
      <w:ins w:id="73" w:author="Doreen Kindred" w:date="1997-01-27T19:59:00Z">
        <w:r>
          <w:rPr/>
          <w:t xml:space="preserve">The next version of Systems Management Server will address </w:t>
        </w:r>
      </w:ins>
      <w:ins w:id="74" w:author="Doreen Kindred" w:date="1997-01-27T20:26:00Z">
        <w:r>
          <w:rPr/>
          <w:t>this issue</w:t>
        </w:r>
      </w:ins>
      <w:ins w:id="75" w:author="Doreen Kindred" w:date="1997-01-27T19:59:00Z">
        <w:r>
          <w:rPr/>
          <w:t xml:space="preserve"> in a more formal fashion. However, this </w:t>
        </w:r>
      </w:ins>
      <w:ins w:id="76" w:author="Doreen Kindred" w:date="1997-01-27T20:23:00Z">
        <w:r>
          <w:rPr/>
          <w:t>paper</w:t>
        </w:r>
      </w:ins>
      <w:ins w:id="77" w:author="Doreen Kindred" w:date="1997-01-27T19:59:00Z">
        <w:r>
          <w:rPr/>
          <w:t xml:space="preserve"> has value in explaining the process for sites moving from </w:t>
        </w:r>
      </w:ins>
      <w:ins w:id="78" w:author="Doreen Kindred" w:date="1997-01-27T20:23:00Z">
        <w:r>
          <w:rPr/>
          <w:t xml:space="preserve">versions </w:t>
        </w:r>
      </w:ins>
      <w:ins w:id="79" w:author="Doreen Kindred" w:date="1997-01-27T19:59:00Z">
        <w:r>
          <w:rPr/>
          <w:t>1.0 or 1.1 to version 1.2.</w:t>
        </w:r>
      </w:ins>
    </w:p>
    <w:p>
      <w:pPr>
        <w:pStyle w:val="Heading2"/>
        <w:rPr>
          <w:ins w:id="82" w:author="Doreen Kindred" w:date="1997-01-27T20:02:00Z"/>
        </w:rPr>
      </w:pPr>
      <w:ins w:id="81" w:author="Doreen Kindred" w:date="1997-01-27T20:02:00Z">
        <w:r>
          <w:rPr/>
          <w:t>Controlled Upgrade of Secondary Sites</w:t>
        </w:r>
      </w:ins>
    </w:p>
    <w:p>
      <w:pPr>
        <w:pStyle w:val="BodyNoIndent"/>
        <w:rPr>
          <w:ins w:id="84" w:author="Doreen Kindred" w:date="1997-01-27T20:02:00Z"/>
        </w:rPr>
      </w:pPr>
      <w:ins w:id="83" w:author="Doreen Kindred" w:date="1997-01-27T20:02:00Z">
        <w:r>
          <w:rPr/>
          <w:t>There are two steps to the controlled upgrade of a secondary site:</w:t>
        </w:r>
      </w:ins>
    </w:p>
    <w:p>
      <w:pPr>
        <w:pStyle w:val="Bullet1"/>
        <w:numPr>
          <w:ilvl w:val="0"/>
          <w:numId w:val="2"/>
        </w:numPr>
        <w:spacing w:before="120" w:after="0"/>
        <w:ind w:left="245" w:hanging="245"/>
        <w:rPr>
          <w:ins w:id="90" w:author="Doreen Kindred" w:date="1997-01-27T20:03:00Z"/>
        </w:rPr>
      </w:pPr>
      <w:ins w:id="85" w:author="Doreen Kindred" w:date="1997-01-27T20:02:00Z">
        <w:r>
          <w:rPr/>
          <w:t xml:space="preserve">Step </w:t>
        </w:r>
      </w:ins>
      <w:ins w:id="86" w:author="Doreen Kindred" w:date="1997-01-27T20:27:00Z">
        <w:r>
          <w:rPr/>
          <w:t>1</w:t>
        </w:r>
      </w:ins>
      <w:ins w:id="87" w:author="Doreen Kindred" w:date="1997-01-27T20:39:00Z">
        <w:r>
          <w:rPr/>
          <w:t xml:space="preserve">: </w:t>
        </w:r>
      </w:ins>
      <w:ins w:id="88" w:author="Doreen Kindred" w:date="1997-01-27T20:27:00Z">
        <w:r>
          <w:rPr/>
          <w:t xml:space="preserve"> </w:t>
        </w:r>
      </w:ins>
      <w:ins w:id="89" w:author="Doreen Kindred" w:date="1997-01-27T20:03:00Z">
        <w:r>
          <w:rPr/>
          <w:t>Blocking the automatic upgrade</w:t>
        </w:r>
      </w:ins>
    </w:p>
    <w:p>
      <w:pPr>
        <w:pStyle w:val="Bullet1"/>
        <w:numPr>
          <w:ilvl w:val="0"/>
          <w:numId w:val="2"/>
        </w:numPr>
        <w:spacing w:before="0" w:after="120"/>
        <w:ind w:left="245" w:hanging="245"/>
        <w:rPr>
          <w:ins w:id="96" w:author="Doreen Kindred" w:date="1997-01-27T20:30:00Z"/>
        </w:rPr>
      </w:pPr>
      <w:ins w:id="91" w:author="Doreen Kindred" w:date="1997-01-27T20:29:00Z">
        <w:r>
          <w:rPr/>
          <w:t>Step 2</w:t>
        </w:r>
      </w:ins>
      <w:ins w:id="92" w:author="Doreen Kindred" w:date="1997-01-27T20:27:00Z">
        <w:r>
          <w:rPr/>
          <w:t>:</w:t>
        </w:r>
      </w:ins>
      <w:ins w:id="93" w:author="Doreen Kindred" w:date="1997-01-27T20:39:00Z">
        <w:r>
          <w:rPr/>
          <w:t xml:space="preserve"> </w:t>
        </w:r>
      </w:ins>
      <w:ins w:id="94" w:author="Doreen Kindred" w:date="1997-01-27T20:27:00Z">
        <w:r>
          <w:rPr/>
          <w:t xml:space="preserve"> </w:t>
        </w:r>
      </w:ins>
      <w:ins w:id="95" w:author="Doreen Kindred" w:date="1997-01-27T20:03:00Z">
        <w:r>
          <w:rPr/>
          <w:t>Controlling the upgrade</w:t>
        </w:r>
      </w:ins>
    </w:p>
    <w:p>
      <w:pPr>
        <w:pStyle w:val="BodyNoIndent"/>
        <w:rPr>
          <w:ins w:id="107" w:author="Doreen Kindred" w:date="1997-01-27T20:03:00Z"/>
        </w:rPr>
      </w:pPr>
      <w:ins w:id="97" w:author="Doreen Kindred" w:date="1997-01-27T20:44:00Z">
        <w:r>
          <w:rPr>
            <w:b/>
            <w:sz w:val="18"/>
          </w:rPr>
          <w:t>NOTE</w:t>
        </w:r>
      </w:ins>
      <w:ins w:id="98" w:author="Doreen Kindred" w:date="1997-01-27T20:44:00Z">
        <w:r>
          <w:rPr/>
          <w:t xml:space="preserve">: </w:t>
        </w:r>
      </w:ins>
      <w:ins w:id="99" w:author="Doreen Kindred" w:date="1997-01-27T20:27:00Z">
        <w:r>
          <w:rPr/>
          <w:t>The second part of the process</w:t>
        </w:r>
      </w:ins>
      <w:ins w:id="100" w:author="Doreen Kindred" w:date="1997-01-27T20:41:00Z">
        <w:r>
          <w:rPr/>
          <w:t xml:space="preserve"> </w:t>
        </w:r>
      </w:ins>
      <w:ins w:id="101" w:author="Doreen Kindred" w:date="1997-01-27T20:27:00Z">
        <w:r>
          <w:rPr/>
          <w:t>has</w:t>
        </w:r>
      </w:ins>
      <w:ins w:id="102" w:author="Doreen Kindred" w:date="1997-01-27T20:03:00Z">
        <w:r>
          <w:rPr/>
          <w:t xml:space="preserve"> two options: </w:t>
        </w:r>
      </w:ins>
      <w:ins w:id="103" w:author="Doreen Kindred" w:date="1997-01-27T20:44:00Z">
        <w:r>
          <w:rPr/>
          <w:t xml:space="preserve">Step 2a) </w:t>
        </w:r>
      </w:ins>
      <w:ins w:id="104" w:author="Doreen Kindred" w:date="1997-01-27T20:03:00Z">
        <w:r>
          <w:rPr/>
          <w:t xml:space="preserve">a controlled upgrade across the network or </w:t>
        </w:r>
      </w:ins>
      <w:ins w:id="105" w:author="Doreen Kindred" w:date="1997-01-27T20:44:00Z">
        <w:r>
          <w:rPr/>
          <w:t xml:space="preserve">Step 2b) </w:t>
        </w:r>
      </w:ins>
      <w:ins w:id="106" w:author="Doreen Kindred" w:date="1997-01-27T20:03:00Z">
        <w:r>
          <w:rPr/>
          <w:t>a controlled upgrade from CD.</w:t>
        </w:r>
      </w:ins>
    </w:p>
    <w:p>
      <w:pPr>
        <w:pStyle w:val="Heading3"/>
        <w:rPr>
          <w:ins w:id="109" w:author="Doreen Kindred" w:date="1997-01-27T20:03:00Z"/>
        </w:rPr>
      </w:pPr>
      <w:ins w:id="108" w:author="Doreen Kindred" w:date="1997-01-27T20:03:00Z">
        <w:r>
          <w:rPr/>
          <w:t>Step 1: Stopping the Automatic Upgrade of Secondary Sites</w:t>
        </w:r>
      </w:ins>
    </w:p>
    <w:p>
      <w:pPr>
        <w:pStyle w:val="BodyNoIndent"/>
        <w:rPr>
          <w:ins w:id="115" w:author="Doreen Kindred" w:date="1997-01-27T20:04:00Z"/>
        </w:rPr>
      </w:pPr>
      <w:ins w:id="110" w:author="Doreen Kindred" w:date="1997-01-27T20:03:00Z">
        <w:r>
          <w:rPr/>
          <w:t xml:space="preserve">The first step of this process is to block the automatic upgrade. This is done with the aid of a modified executable, setup.exe (this </w:t>
        </w:r>
      </w:ins>
      <w:ins w:id="111" w:author="Doreen Kindred" w:date="1997-01-27T20:32:00Z">
        <w:r>
          <w:rPr/>
          <w:t>file can</w:t>
        </w:r>
      </w:ins>
      <w:ins w:id="112" w:author="Doreen Kindred" w:date="1997-01-27T20:04:00Z">
        <w:r>
          <w:rPr/>
          <w:t xml:space="preserve"> be found in the same directory as this </w:t>
        </w:r>
      </w:ins>
      <w:ins w:id="113" w:author="Doreen Kindred" w:date="1997-01-27T20:32:00Z">
        <w:r>
          <w:rPr/>
          <w:t>document</w:t>
        </w:r>
      </w:ins>
      <w:ins w:id="114" w:author="Doreen Kindred" w:date="1997-01-27T20:04:00Z">
        <w:r>
          <w:rPr/>
          <w:t>).</w:t>
        </w:r>
      </w:ins>
    </w:p>
    <w:p>
      <w:pPr>
        <w:pStyle w:val="BodyIndent"/>
        <w:rPr>
          <w:ins w:id="117" w:author="Doreen Kindred" w:date="1997-01-27T20:04:00Z"/>
        </w:rPr>
      </w:pPr>
      <w:ins w:id="116" w:author="Doreen Kindred" w:date="1997-01-27T20:04:00Z">
        <w:r>
          <w:rPr/>
          <w:t>The standard process which occurs when you upgrade a Systems Management Server primary site is the invocation of an automatic upgrade process for all of the secondary sites which report to that primary. The process needed to upgrade those secondary sites produces a number of jobs, which in turn download the new files required by the secondary and cause the upgrade to take effect. The total size of the downloaded images is approximately 10MB. This load is inappropriate in environments which have very slow links or which have many secondary sites attached to a single primary across a slow link.</w:t>
        </w:r>
      </w:ins>
    </w:p>
    <w:p>
      <w:pPr>
        <w:pStyle w:val="BodyIndent"/>
        <w:rPr>
          <w:ins w:id="123" w:author="Doreen Kindred" w:date="1997-01-27T20:04:00Z"/>
        </w:rPr>
      </w:pPr>
      <w:ins w:id="118" w:author="Doreen Kindred" w:date="1997-01-27T20:04:00Z">
        <w:r>
          <w:rPr/>
          <w:t xml:space="preserve">The first </w:t>
        </w:r>
      </w:ins>
      <w:ins w:id="119" w:author="Doreen Kindred" w:date="1997-01-27T20:33:00Z">
        <w:r>
          <w:rPr/>
          <w:t>step</w:t>
        </w:r>
      </w:ins>
      <w:ins w:id="120" w:author="Doreen Kindred" w:date="1997-01-27T20:04:00Z">
        <w:r>
          <w:rPr/>
          <w:t xml:space="preserve"> is therefore provided to stop this automatic upgrade so that the secondary sites can be upgraded in a more controlled fashion.</w:t>
        </w:r>
      </w:ins>
      <w:ins w:id="121" w:author="Doreen Kindred" w:date="1997-01-27T20:33:00Z">
        <w:r>
          <w:rPr/>
          <w:t xml:space="preserve"> </w:t>
        </w:r>
      </w:ins>
      <w:ins w:id="122" w:author="Doreen Kindred" w:date="1997-01-27T20:04:00Z">
        <w:r>
          <w:rPr/>
          <w:t>The process is very simple: it requires the use of a modified setup.exe with a command line switch to block the automatic secondary site upgrade. This setup.exe replaces the one found on the standard SMS-CD in the SMSSETUP\X86 directory. This executable needs to be run from the command line, and also needs to be passed additional parameters to tell it the location of the SYSTEM.MAP file. The command line is:</w:t>
        </w:r>
      </w:ins>
    </w:p>
    <w:p>
      <w:pPr>
        <w:pStyle w:val="Normal"/>
        <w:spacing w:before="80" w:after="80"/>
        <w:jc w:val="both"/>
        <w:rPr>
          <w:rFonts w:ascii="Courier" w:hAnsi="Courier" w:cs="Courier"/>
          <w:sz w:val="16"/>
          <w:ins w:id="125" w:author="Doreen Kindred" w:date="1997-01-27T20:05:00Z"/>
        </w:rPr>
      </w:pPr>
      <w:ins w:id="124" w:author="Doreen Kindred" w:date="1997-01-27T20:35:00Z">
        <w:r>
          <w:rPr>
            <w:rFonts w:cs="Courier" w:ascii="Courier" w:hAnsi="Courier"/>
            <w:sz w:val="16"/>
          </w:rPr>
          <w:t>% setup /SYSMAP:&lt;system Map Path&gt;\SYSTEM.MAP /NOAUTOUPGRADE</w:t>
        </w:r>
      </w:ins>
    </w:p>
    <w:p>
      <w:pPr>
        <w:pStyle w:val="BodyNoIndent"/>
        <w:rPr>
          <w:ins w:id="127" w:author="Doreen Kindred" w:date="1997-01-27T20:05:00Z"/>
        </w:rPr>
      </w:pPr>
      <w:ins w:id="126" w:author="Doreen Kindred" w:date="1997-01-27T20:05:00Z">
        <w:r>
          <w:rPr/>
          <w:t>This will cause the primary site to be upgraded normally, but blocks the request to upgrade the secondary sites that report to the primary.</w:t>
        </w:r>
      </w:ins>
    </w:p>
    <w:p>
      <w:pPr>
        <w:pStyle w:val="BodyIndent"/>
        <w:rPr>
          <w:ins w:id="129" w:author="Doreen Kindred" w:date="1997-01-27T20:05:00Z"/>
        </w:rPr>
      </w:pPr>
      <w:ins w:id="128" w:author="Doreen Kindred" w:date="1997-01-27T20:05:00Z">
        <w:r>
          <w:rPr/>
          <w:t>Once this blocking operation is completed, there are two options as to how the secondary sites are upgraded:</w:t>
        </w:r>
      </w:ins>
    </w:p>
    <w:p>
      <w:pPr>
        <w:pStyle w:val="Bullet1"/>
        <w:numPr>
          <w:ilvl w:val="0"/>
          <w:numId w:val="2"/>
        </w:numPr>
        <w:ind w:left="240" w:hanging="240"/>
        <w:rPr>
          <w:ins w:id="131" w:author="Doreen Kindred" w:date="1997-01-27T20:05:00Z"/>
        </w:rPr>
      </w:pPr>
      <w:ins w:id="130" w:author="Doreen Kindred" w:date="1997-01-27T20:05:00Z">
        <w:r>
          <w:rPr/>
          <w:t>upgrading across the network</w:t>
        </w:r>
      </w:ins>
    </w:p>
    <w:p>
      <w:pPr>
        <w:pStyle w:val="Bullet1"/>
        <w:numPr>
          <w:ilvl w:val="0"/>
          <w:numId w:val="2"/>
        </w:numPr>
        <w:ind w:left="240" w:hanging="240"/>
        <w:rPr>
          <w:ins w:id="133" w:author="Doreen Kindred" w:date="1997-01-27T20:05:00Z"/>
        </w:rPr>
      </w:pPr>
      <w:ins w:id="132" w:author="Doreen Kindred" w:date="1997-01-27T20:05:00Z">
        <w:r>
          <w:rPr/>
          <w:t>upgrading from CD</w:t>
        </w:r>
      </w:ins>
    </w:p>
    <w:p>
      <w:pPr>
        <w:pStyle w:val="BodyIndent"/>
        <w:rPr>
          <w:ins w:id="137" w:author="Doreen Kindred" w:date="1997-01-27T20:05:00Z"/>
        </w:rPr>
      </w:pPr>
      <w:ins w:id="134" w:author="Doreen Kindred" w:date="1997-01-27T20:05:00Z">
        <w:r>
          <w:rPr/>
          <w:t xml:space="preserve">The first option allows you to selectively upgrade a single secondary site. This is useful if there are no administrative staff at the site, or if the site server cannot get access to a CD drive on its local LAN.  However, this first </w:t>
        </w:r>
      </w:ins>
      <w:ins w:id="135" w:author="Doreen Kindred" w:date="1997-01-27T20:36:00Z">
        <w:r>
          <w:rPr/>
          <w:t>option</w:t>
        </w:r>
      </w:ins>
      <w:ins w:id="136" w:author="Doreen Kindred" w:date="1997-01-27T20:05:00Z">
        <w:r>
          <w:rPr/>
          <w:t xml:space="preserve"> will not reduce the network traffic; rather it will control when the bandwidth is used and allow upgrades to happen singly to reduce the overall load.</w:t>
        </w:r>
      </w:ins>
    </w:p>
    <w:p>
      <w:pPr>
        <w:pStyle w:val="BodyIndent"/>
        <w:rPr>
          <w:ins w:id="139" w:author="Doreen Kindred" w:date="1997-01-27T20:05:00Z"/>
        </w:rPr>
      </w:pPr>
      <w:ins w:id="138" w:author="Doreen Kindred" w:date="1997-01-27T20:05:00Z">
        <w:r>
          <w:rPr/>
          <w:t>The second option allows you to upgrade the Secondary Site using either a CD drive in the secondary site server, or one that it is able to mount remotely. It has the advantage of removing the network load but requires that the secondary servers have a CD drive, that the CD is sent out to the sites, and that someone is available to insert the CD in the caddy.</w:t>
        </w:r>
      </w:ins>
    </w:p>
    <w:p>
      <w:pPr>
        <w:pStyle w:val="Heading3"/>
        <w:rPr>
          <w:ins w:id="143" w:author="Doreen Kindred" w:date="1997-01-27T20:05:00Z"/>
        </w:rPr>
      </w:pPr>
      <w:ins w:id="140" w:author="Doreen Kindred" w:date="1997-01-27T20:05:00Z">
        <w:r>
          <w:rPr/>
          <w:t>Step 2</w:t>
        </w:r>
      </w:ins>
      <w:ins w:id="141" w:author="Doreen Kindred" w:date="1997-01-27T20:38:00Z">
        <w:r>
          <w:rPr/>
          <w:t>a</w:t>
        </w:r>
      </w:ins>
      <w:ins w:id="142" w:author="Doreen Kindred" w:date="1997-01-27T20:05:00Z">
        <w:r>
          <w:rPr/>
          <w:t>: Upgrading Across the Network</w:t>
        </w:r>
      </w:ins>
    </w:p>
    <w:p>
      <w:pPr>
        <w:pStyle w:val="BodyNoIndent"/>
        <w:rPr>
          <w:ins w:id="147" w:author="Doreen Kindred" w:date="1997-01-27T20:05:00Z"/>
        </w:rPr>
      </w:pPr>
      <w:ins w:id="144" w:author="Doreen Kindred" w:date="1997-01-27T20:05:00Z">
        <w:r>
          <w:rPr/>
          <w:t>To upgrade a selected secondary site from the primary site</w:t>
        </w:r>
      </w:ins>
      <w:ins w:id="145" w:author="Doreen Kindred" w:date="1997-01-27T20:40:00Z">
        <w:r>
          <w:rPr/>
          <w:t>,</w:t>
        </w:r>
      </w:ins>
      <w:ins w:id="146" w:author="Doreen Kindred" w:date="1997-01-27T20:05:00Z">
        <w:r>
          <w:rPr/>
          <w:t xml:space="preserve"> use the preinst.exe utility, which can be found in the $SMS/site.srv/x86.bin directory of the standard Systems Management Server product. It takes a single parameter, which is the Secondary Site’s site code:</w:t>
        </w:r>
      </w:ins>
    </w:p>
    <w:p>
      <w:pPr>
        <w:pStyle w:val="Normal"/>
        <w:spacing w:before="80" w:after="80"/>
        <w:jc w:val="both"/>
        <w:rPr>
          <w:ins w:id="150" w:author="Doreen Kindred" w:date="1997-01-27T20:05:00Z"/>
        </w:rPr>
      </w:pPr>
      <w:ins w:id="148" w:author="Doreen Kindred" w:date="1997-01-27T20:05:00Z">
        <w:r>
          <w:rPr>
            <w:rFonts w:cs="Courier" w:ascii="Courier" w:hAnsi="Courier"/>
            <w:sz w:val="16"/>
          </w:rPr>
          <w:tab/>
          <w:t>% preinst /UPGRADE:&lt;SiteCode&gt;</w:t>
        </w:r>
      </w:ins>
      <w:ins w:id="149" w:author="Doreen Kindred" w:date="1997-01-27T20:05:00Z">
        <w:r>
          <w:rPr>
            <w:sz w:val="16"/>
          </w:rPr>
          <w:t xml:space="preserve"> </w:t>
        </w:r>
      </w:ins>
    </w:p>
    <w:p>
      <w:pPr>
        <w:pStyle w:val="BodyIndent"/>
        <w:rPr>
          <w:ins w:id="155" w:author="Doreen Kindred" w:date="1997-01-27T20:05:00Z"/>
        </w:rPr>
      </w:pPr>
      <w:ins w:id="151" w:author="Doreen Kindred" w:date="1997-01-27T20:05:00Z">
        <w:r>
          <w:rPr/>
          <w:t>This will initiate an upgrade of the secondary site, which will cause the site to be upgraded in a normal fashion, i.e.</w:t>
        </w:r>
      </w:ins>
      <w:ins w:id="152" w:author="Doreen Kindred" w:date="1997-01-27T20:42:00Z">
        <w:r>
          <w:rPr/>
          <w:t>,</w:t>
        </w:r>
      </w:ins>
      <w:ins w:id="153" w:author="Doreen Kindred" w:date="1997-01-27T20:05:00Z">
        <w:r>
          <w:rPr/>
          <w:t xml:space="preserve"> the 10MB of upgrade files will be downloaded to site over the network. Please note that for slow links this will still take some time</w:t>
        </w:r>
      </w:ins>
      <w:ins w:id="154" w:author="Doreen Kindred" w:date="1997-01-27T20:42:00Z">
        <w:r>
          <w:rPr/>
          <w:t>.</w:t>
        </w:r>
      </w:ins>
    </w:p>
    <w:p>
      <w:pPr>
        <w:pStyle w:val="BodyIndent"/>
        <w:rPr>
          <w:ins w:id="167" w:author="Doreen Kindred" w:date="1997-01-27T20:05:00Z"/>
        </w:rPr>
      </w:pPr>
      <w:ins w:id="156" w:author="Doreen Kindred" w:date="1997-01-27T20:05:00Z">
        <w:r>
          <w:rPr/>
          <w:t>For sites with large numbers of secondary sites</w:t>
        </w:r>
      </w:ins>
      <w:ins w:id="157" w:author="Doreen Kindred" w:date="1997-01-27T20:42:00Z">
        <w:r>
          <w:rPr/>
          <w:t>,</w:t>
        </w:r>
      </w:ins>
      <w:ins w:id="158" w:author="Doreen Kindred" w:date="1997-01-27T20:05:00Z">
        <w:r>
          <w:rPr/>
          <w:t xml:space="preserve"> it </w:t>
        </w:r>
      </w:ins>
      <w:ins w:id="159" w:author="Doreen Kindred" w:date="1997-01-27T20:42:00Z">
        <w:r>
          <w:rPr/>
          <w:t>is</w:t>
        </w:r>
      </w:ins>
      <w:ins w:id="160" w:author="Doreen Kindred" w:date="1997-01-27T20:05:00Z">
        <w:r>
          <w:rPr/>
          <w:t xml:space="preserve"> advisable to start multiple upgrades that run over night </w:t>
        </w:r>
      </w:ins>
      <w:ins w:id="161" w:author="Doreen Kindred" w:date="1997-01-27T20:42:00Z">
        <w:r>
          <w:rPr/>
          <w:t xml:space="preserve">in order </w:t>
        </w:r>
      </w:ins>
      <w:ins w:id="162" w:author="Doreen Kindred" w:date="1997-01-27T20:05:00Z">
        <w:r>
          <w:rPr/>
          <w:t xml:space="preserve">to reduce the time </w:t>
        </w:r>
      </w:ins>
      <w:ins w:id="163" w:author="Doreen Kindred" w:date="1997-01-27T20:42:00Z">
        <w:r>
          <w:rPr/>
          <w:t>required to</w:t>
        </w:r>
      </w:ins>
      <w:ins w:id="164" w:author="Doreen Kindred" w:date="1997-01-27T20:05:00Z">
        <w:r>
          <w:rPr/>
          <w:t xml:space="preserve"> upgrade the </w:t>
        </w:r>
      </w:ins>
      <w:ins w:id="165" w:author="Doreen Kindred" w:date="1997-01-27T20:42:00Z">
        <w:r>
          <w:rPr/>
          <w:t>entire</w:t>
        </w:r>
      </w:ins>
      <w:ins w:id="166" w:author="Doreen Kindred" w:date="1997-01-27T20:05:00Z">
        <w:r>
          <w:rPr/>
          <w:t xml:space="preserve"> hierarchy. It is worth experimenting on a test network to ascertain the number of secondary sites, which can practically be upgraded at any one time in a particular environment. </w:t>
        </w:r>
      </w:ins>
    </w:p>
    <w:p>
      <w:pPr>
        <w:pStyle w:val="Heading3"/>
        <w:rPr>
          <w:ins w:id="169" w:author="Doreen Kindred" w:date="1997-01-27T20:05:00Z"/>
        </w:rPr>
      </w:pPr>
      <w:ins w:id="168" w:author="Doreen Kindred" w:date="1997-01-27T20:05:00Z">
        <w:r>
          <w:rPr/>
          <w:t>Step 2b: Upgrading From a CD</w:t>
        </w:r>
      </w:ins>
    </w:p>
    <w:p>
      <w:pPr>
        <w:pStyle w:val="BodyNoIndent"/>
        <w:rPr>
          <w:ins w:id="173" w:author="Doreen Kindred" w:date="1997-01-27T20:05:00Z"/>
        </w:rPr>
      </w:pPr>
      <w:ins w:id="170" w:author="Doreen Kindred" w:date="1997-01-27T20:05:00Z">
        <w:r>
          <w:rPr/>
          <w:t xml:space="preserve">The alternative method of upgrading the secondary sites is to use a new utility called upg2site.exe (this can be found in the same directory as this </w:t>
        </w:r>
      </w:ins>
      <w:ins w:id="171" w:author="Doreen Kindred" w:date="1997-01-27T20:44:00Z">
        <w:r>
          <w:rPr/>
          <w:t>document</w:t>
        </w:r>
      </w:ins>
      <w:ins w:id="172" w:author="Doreen Kindred" w:date="1997-01-27T20:05:00Z">
        <w:r>
          <w:rPr/>
          <w:t xml:space="preserve">). It allows the upgrade to be run from the SMS-CD either resident in or mounted on a Secondary Site server. This method is preferable for networks where the secondary sites are connected to their primary sites through very slow WAN links. </w:t>
        </w:r>
      </w:ins>
    </w:p>
    <w:p>
      <w:pPr>
        <w:pStyle w:val="BodyIndent"/>
        <w:rPr>
          <w:ins w:id="175" w:author="Doreen Kindred" w:date="1997-01-27T20:05:00Z"/>
        </w:rPr>
      </w:pPr>
      <w:ins w:id="174" w:author="Doreen Kindred" w:date="1997-01-27T20:05:00Z">
        <w:r>
          <w:rPr/>
          <w:t>The utility takes a number of parameters:</w:t>
        </w:r>
      </w:ins>
    </w:p>
    <w:p>
      <w:pPr>
        <w:pStyle w:val="Normal"/>
        <w:spacing w:lineRule="exact" w:line="200" w:before="120" w:after="0"/>
        <w:rPr>
          <w:rFonts w:ascii="Courier" w:hAnsi="Courier" w:cs="Courier"/>
          <w:sz w:val="16"/>
          <w:ins w:id="177" w:author="Doreen Kindred" w:date="1997-01-27T20:45:00Z"/>
        </w:rPr>
      </w:pPr>
      <w:ins w:id="176" w:author="Doreen Kindred" w:date="1997-01-27T20:45:00Z">
        <w:r>
          <w:rPr>
            <w:rFonts w:cs="Courier" w:ascii="Courier" w:hAnsi="Courier"/>
            <w:sz w:val="16"/>
          </w:rPr>
          <w:t>UPG2SITE [/CD:path] [/SS:site-server] [/PDO] [/SDO] [/CEO]</w:t>
        </w:r>
      </w:ins>
    </w:p>
    <w:p>
      <w:pPr>
        <w:pStyle w:val="Normal"/>
        <w:spacing w:lineRule="exact" w:line="200"/>
        <w:rPr>
          <w:ins w:id="182" w:author="Doreen Kindred" w:date="1997-01-27T20:45:00Z"/>
        </w:rPr>
      </w:pPr>
      <w:ins w:id="178" w:author="Doreen Kindred" w:date="1997-01-27T20:45:00Z">
        <w:r>
          <w:rPr>
            <w:rFonts w:eastAsia="Courier" w:cs="Courier" w:ascii="Courier" w:hAnsi="Courier"/>
            <w:sz w:val="16"/>
          </w:rPr>
          <w:t xml:space="preserve">  </w:t>
        </w:r>
      </w:ins>
      <w:ins w:id="179" w:author="Doreen Kindred" w:date="1997-01-27T20:45:00Z">
        <w:r>
          <w:rPr>
            <w:rFonts w:cs="Courier" w:ascii="Courier" w:hAnsi="Courier"/>
            <w:sz w:val="16"/>
          </w:rPr>
          <w:t>/CD:path</w:t>
        </w:r>
      </w:ins>
      <w:ins w:id="180" w:author="Doreen Kindred" w:date="1997-01-27T20:47:00Z">
        <w:r>
          <w:rPr>
            <w:rFonts w:cs="Courier" w:ascii="Courier" w:hAnsi="Courier"/>
            <w:sz w:val="16"/>
          </w:rPr>
          <w:t xml:space="preserve">  </w:t>
        </w:r>
      </w:ins>
      <w:ins w:id="181" w:author="Doreen Kindred" w:date="1997-01-27T20:45:00Z">
        <w:r>
          <w:rPr>
            <w:rFonts w:cs="Courier" w:ascii="Courier" w:hAnsi="Courier"/>
            <w:sz w:val="16"/>
          </w:rPr>
          <w:t>Specifies a path to the root of the SMS release CD-ROM;</w:t>
          <w:br/>
          <w:t xml:space="preserve">            otherwise the local machine's drives are searched.</w:t>
        </w:r>
      </w:ins>
    </w:p>
    <w:p>
      <w:pPr>
        <w:pStyle w:val="Normal"/>
        <w:spacing w:lineRule="exact" w:line="200"/>
        <w:rPr>
          <w:rFonts w:ascii="Courier" w:hAnsi="Courier" w:cs="Courier"/>
          <w:sz w:val="16"/>
          <w:ins w:id="185" w:author="Doreen Kindred" w:date="1997-01-27T20:45:00Z"/>
        </w:rPr>
      </w:pPr>
      <w:ins w:id="183" w:author="Doreen Kindred" w:date="1997-01-27T20:45:00Z">
        <w:r>
          <w:rPr>
            <w:rFonts w:eastAsia="Courier" w:cs="Courier" w:ascii="Courier" w:hAnsi="Courier"/>
            <w:sz w:val="16"/>
          </w:rPr>
          <w:t xml:space="preserve">  </w:t>
        </w:r>
      </w:ins>
      <w:ins w:id="184" w:author="Doreen Kindred" w:date="1997-01-27T20:45:00Z">
        <w:r>
          <w:rPr>
            <w:rFonts w:cs="Courier" w:ascii="Courier" w:hAnsi="Courier"/>
            <w:sz w:val="16"/>
          </w:rPr>
          <w:t>/SS:site-server</w:t>
        </w:r>
      </w:ins>
    </w:p>
    <w:p>
      <w:pPr>
        <w:pStyle w:val="Normal"/>
        <w:spacing w:lineRule="exact" w:line="200"/>
        <w:rPr>
          <w:ins w:id="190" w:author="Doreen Kindred" w:date="1997-01-27T20:45:00Z"/>
        </w:rPr>
      </w:pPr>
      <w:ins w:id="186" w:author="Doreen Kindred" w:date="1997-01-27T20:45:00Z">
        <w:r>
          <w:rPr>
            <w:rFonts w:eastAsia="Courier" w:cs="Courier" w:ascii="Courier" w:hAnsi="Courier"/>
            <w:sz w:val="16"/>
          </w:rPr>
          <w:t xml:space="preserve">  </w:t>
        </w:r>
      </w:ins>
      <w:ins w:id="187" w:author="Doreen Kindred" w:date="1997-01-27T20:45:00Z">
        <w:r>
          <w:rPr>
            <w:rFonts w:cs="Courier" w:ascii="Courier" w:hAnsi="Courier"/>
            <w:sz w:val="16"/>
          </w:rPr>
          <w:tab/>
        </w:r>
      </w:ins>
      <w:ins w:id="188" w:author="Doreen Kindred" w:date="1997-01-27T20:47:00Z">
        <w:r>
          <w:rPr>
            <w:rFonts w:cs="Courier" w:ascii="Courier" w:hAnsi="Courier"/>
            <w:sz w:val="16"/>
          </w:rPr>
          <w:t xml:space="preserve">    </w:t>
        </w:r>
      </w:ins>
      <w:ins w:id="189" w:author="Doreen Kindred" w:date="1997-01-27T20:45:00Z">
        <w:r>
          <w:rPr>
            <w:rFonts w:cs="Courier" w:ascii="Courier" w:hAnsi="Courier"/>
            <w:sz w:val="16"/>
          </w:rPr>
          <w:t>Specifies the machine name of the site server; otherwise</w:t>
        </w:r>
      </w:ins>
    </w:p>
    <w:p>
      <w:pPr>
        <w:pStyle w:val="Normal"/>
        <w:spacing w:lineRule="exact" w:line="200"/>
        <w:rPr>
          <w:rFonts w:ascii="Courier" w:hAnsi="Courier" w:cs="Courier"/>
          <w:sz w:val="16"/>
          <w:ins w:id="193" w:author="Doreen Kindred" w:date="1997-01-27T20:45:00Z"/>
        </w:rPr>
      </w:pPr>
      <w:ins w:id="191" w:author="Doreen Kindred" w:date="1997-01-27T20:45:00Z">
        <w:r>
          <w:rPr>
            <w:rFonts w:eastAsia="Courier" w:cs="Courier" w:ascii="Courier" w:hAnsi="Courier"/>
            <w:sz w:val="16"/>
          </w:rPr>
          <w:t xml:space="preserve">            </w:t>
        </w:r>
      </w:ins>
      <w:ins w:id="192" w:author="Doreen Kindred" w:date="1997-01-27T20:45:00Z">
        <w:r>
          <w:rPr>
            <w:rFonts w:cs="Courier" w:ascii="Courier" w:hAnsi="Courier"/>
            <w:sz w:val="16"/>
          </w:rPr>
          <w:t>the local machine is assumed to be the site server.</w:t>
        </w:r>
      </w:ins>
    </w:p>
    <w:p>
      <w:pPr>
        <w:pStyle w:val="Normal"/>
        <w:spacing w:lineRule="exact" w:line="200"/>
        <w:rPr>
          <w:rFonts w:ascii="Courier" w:hAnsi="Courier" w:cs="Courier"/>
          <w:sz w:val="16"/>
          <w:ins w:id="196" w:author="Doreen Kindred" w:date="1997-01-27T20:45:00Z"/>
        </w:rPr>
      </w:pPr>
      <w:ins w:id="194" w:author="Doreen Kindred" w:date="1997-01-27T20:45:00Z">
        <w:r>
          <w:rPr>
            <w:rFonts w:eastAsia="Courier" w:cs="Courier" w:ascii="Courier" w:hAnsi="Courier"/>
            <w:sz w:val="16"/>
          </w:rPr>
          <w:t xml:space="preserve">  </w:t>
        </w:r>
      </w:ins>
      <w:ins w:id="195" w:author="Doreen Kindred" w:date="1997-01-27T20:45:00Z">
        <w:r>
          <w:rPr>
            <w:rFonts w:cs="Courier" w:ascii="Courier" w:hAnsi="Courier"/>
            <w:sz w:val="16"/>
          </w:rPr>
          <w:t>/PDO      Purge directories override; default is to remove directories</w:t>
        </w:r>
      </w:ins>
    </w:p>
    <w:p>
      <w:pPr>
        <w:pStyle w:val="Normal"/>
        <w:spacing w:lineRule="exact" w:line="200"/>
        <w:rPr>
          <w:rFonts w:ascii="Courier" w:hAnsi="Courier" w:cs="Courier"/>
          <w:sz w:val="16"/>
          <w:ins w:id="199" w:author="Doreen Kindred" w:date="1997-01-27T20:45:00Z"/>
        </w:rPr>
      </w:pPr>
      <w:ins w:id="197" w:author="Doreen Kindred" w:date="1997-01-27T20:45:00Z">
        <w:r>
          <w:rPr>
            <w:rFonts w:eastAsia="Courier" w:cs="Courier" w:ascii="Courier" w:hAnsi="Courier"/>
            <w:sz w:val="16"/>
          </w:rPr>
          <w:t xml:space="preserve">            </w:t>
        </w:r>
      </w:ins>
      <w:ins w:id="198" w:author="Doreen Kindred" w:date="1997-01-27T20:45:00Z">
        <w:r>
          <w:rPr>
            <w:rFonts w:cs="Courier" w:ascii="Courier" w:hAnsi="Courier"/>
            <w:sz w:val="16"/>
          </w:rPr>
          <w:t>marked as purge-able in the system map file.</w:t>
        </w:r>
      </w:ins>
    </w:p>
    <w:p>
      <w:pPr>
        <w:pStyle w:val="Normal"/>
        <w:spacing w:lineRule="exact" w:line="200"/>
        <w:rPr>
          <w:rFonts w:ascii="Courier" w:hAnsi="Courier" w:cs="Courier"/>
          <w:sz w:val="16"/>
          <w:ins w:id="202" w:author="Doreen Kindred" w:date="1997-01-27T20:45:00Z"/>
        </w:rPr>
      </w:pPr>
      <w:ins w:id="200" w:author="Doreen Kindred" w:date="1997-01-27T20:45:00Z">
        <w:r>
          <w:rPr>
            <w:rFonts w:eastAsia="Courier" w:cs="Courier" w:ascii="Courier" w:hAnsi="Courier"/>
            <w:sz w:val="16"/>
          </w:rPr>
          <w:t xml:space="preserve">  </w:t>
        </w:r>
      </w:ins>
      <w:ins w:id="201" w:author="Doreen Kindred" w:date="1997-01-27T20:45:00Z">
        <w:r>
          <w:rPr>
            <w:rFonts w:cs="Courier" w:ascii="Courier" w:hAnsi="Courier"/>
            <w:sz w:val="16"/>
          </w:rPr>
          <w:t>/SDO      Shutdown site override; default is to require a successful</w:t>
        </w:r>
      </w:ins>
    </w:p>
    <w:p>
      <w:pPr>
        <w:pStyle w:val="Normal"/>
        <w:spacing w:lineRule="exact" w:line="200"/>
        <w:rPr>
          <w:rFonts w:ascii="Courier" w:hAnsi="Courier" w:cs="Courier"/>
          <w:sz w:val="16"/>
          <w:ins w:id="205" w:author="Doreen Kindred" w:date="1997-01-27T20:45:00Z"/>
        </w:rPr>
      </w:pPr>
      <w:ins w:id="203" w:author="Doreen Kindred" w:date="1997-01-27T20:45:00Z">
        <w:r>
          <w:rPr>
            <w:rFonts w:eastAsia="Courier" w:cs="Courier" w:ascii="Courier" w:hAnsi="Courier"/>
            <w:sz w:val="16"/>
          </w:rPr>
          <w:t xml:space="preserve">            </w:t>
        </w:r>
      </w:ins>
      <w:ins w:id="204" w:author="Doreen Kindred" w:date="1997-01-27T20:45:00Z">
        <w:r>
          <w:rPr>
            <w:rFonts w:cs="Courier" w:ascii="Courier" w:hAnsi="Courier"/>
            <w:sz w:val="16"/>
          </w:rPr>
          <w:t>site shutdown prior to starting the upgrade.</w:t>
        </w:r>
      </w:ins>
    </w:p>
    <w:p>
      <w:pPr>
        <w:pStyle w:val="Normal"/>
        <w:spacing w:lineRule="exact" w:line="200"/>
        <w:rPr>
          <w:rFonts w:ascii="Courier" w:hAnsi="Courier" w:cs="Courier"/>
          <w:sz w:val="16"/>
          <w:ins w:id="208" w:author="Doreen Kindred" w:date="1997-01-27T20:45:00Z"/>
        </w:rPr>
      </w:pPr>
      <w:ins w:id="206" w:author="Doreen Kindred" w:date="1997-01-27T20:45:00Z">
        <w:r>
          <w:rPr>
            <w:rFonts w:eastAsia="Courier" w:cs="Courier" w:ascii="Courier" w:hAnsi="Courier"/>
            <w:sz w:val="16"/>
          </w:rPr>
          <w:t xml:space="preserve">  </w:t>
        </w:r>
      </w:ins>
      <w:ins w:id="207" w:author="Doreen Kindred" w:date="1997-01-27T20:45:00Z">
        <w:r>
          <w:rPr>
            <w:rFonts w:cs="Courier" w:ascii="Courier" w:hAnsi="Courier"/>
            <w:sz w:val="16"/>
          </w:rPr>
          <w:t>/CEO      Critical error message-box override; default is to let the</w:t>
        </w:r>
      </w:ins>
    </w:p>
    <w:p>
      <w:pPr>
        <w:pStyle w:val="Normal"/>
        <w:spacing w:lineRule="exact" w:line="200"/>
        <w:rPr>
          <w:rFonts w:ascii="Courier" w:hAnsi="Courier" w:cs="Courier"/>
          <w:sz w:val="16"/>
          <w:ins w:id="211" w:author="Doreen Kindred" w:date="1997-01-27T20:45:00Z"/>
        </w:rPr>
      </w:pPr>
      <w:ins w:id="209" w:author="Doreen Kindred" w:date="1997-01-27T20:45:00Z">
        <w:r>
          <w:rPr>
            <w:rFonts w:eastAsia="Courier" w:cs="Courier" w:ascii="Courier" w:hAnsi="Courier"/>
            <w:sz w:val="16"/>
          </w:rPr>
          <w:t xml:space="preserve">            </w:t>
        </w:r>
      </w:ins>
      <w:ins w:id="210" w:author="Doreen Kindred" w:date="1997-01-27T20:45:00Z">
        <w:r>
          <w:rPr>
            <w:rFonts w:cs="Courier" w:ascii="Courier" w:hAnsi="Courier"/>
            <w:sz w:val="16"/>
          </w:rPr>
          <w:t>operating system display a message-box for all critical</w:t>
        </w:r>
      </w:ins>
    </w:p>
    <w:p>
      <w:pPr>
        <w:pStyle w:val="Normal"/>
        <w:spacing w:lineRule="exact" w:line="200"/>
        <w:rPr>
          <w:rFonts w:ascii="Courier" w:hAnsi="Courier" w:cs="Courier"/>
          <w:sz w:val="16"/>
          <w:ins w:id="214" w:author="Doreen Kindred" w:date="1997-01-27T20:05:00Z"/>
        </w:rPr>
      </w:pPr>
      <w:ins w:id="212" w:author="Doreen Kindred" w:date="1997-01-27T20:45:00Z">
        <w:r>
          <w:rPr>
            <w:rFonts w:eastAsia="Courier" w:cs="Courier" w:ascii="Courier" w:hAnsi="Courier"/>
            <w:sz w:val="16"/>
          </w:rPr>
          <w:t xml:space="preserve">            </w:t>
        </w:r>
      </w:ins>
      <w:ins w:id="213" w:author="Doreen Kindred" w:date="1997-01-27T20:45:00Z">
        <w:r>
          <w:rPr>
            <w:rFonts w:cs="Courier" w:ascii="Courier" w:hAnsi="Courier"/>
            <w:sz w:val="16"/>
          </w:rPr>
          <w:t>errors, such as the CD-ROM removed from the drive.</w:t>
        </w:r>
      </w:ins>
    </w:p>
    <w:p>
      <w:pPr>
        <w:pStyle w:val="Normal"/>
        <w:spacing w:before="120" w:after="0"/>
        <w:rPr>
          <w:ins w:id="216" w:author="Doreen Kindred" w:date="1997-01-27T20:05:00Z"/>
        </w:rPr>
      </w:pPr>
      <w:ins w:id="215" w:author="Doreen Kindred" w:date="1997-01-27T20:05:00Z">
        <w:r>
          <w:rPr/>
          <w:t>For general use the only parameter which needs to be supplied is the CD path.</w:t>
        </w:r>
      </w:ins>
    </w:p>
    <w:p>
      <w:pPr>
        <w:pStyle w:val="Heading2"/>
        <w:rPr>
          <w:ins w:id="218" w:author="Doreen Kindred" w:date="1997-01-27T20:05:00Z"/>
        </w:rPr>
      </w:pPr>
      <w:ins w:id="217" w:author="Doreen Kindred" w:date="1997-01-27T20:05:00Z">
        <w:r>
          <w:rPr/>
          <w:t>For More Information</w:t>
        </w:r>
      </w:ins>
    </w:p>
    <w:p>
      <w:pPr>
        <w:pStyle w:val="Normal"/>
        <w:rPr>
          <w:ins w:id="236" w:author="Doreen Kindred" w:date="1997-01-27T20:05:00Z"/>
        </w:rPr>
      </w:pPr>
      <w:ins w:id="219" w:author="Doreen Kindred" w:date="1997-01-27T20:05:00Z">
        <w:r>
          <w:rPr/>
          <w:t>For the latest information on Windows NT</w:t>
        </w:r>
      </w:ins>
      <w:ins w:id="220" w:author="Lori Merrick" w:date="1997-01-28T12:54:00Z">
        <w:r>
          <w:rPr>
            <w:sz w:val="16"/>
          </w:rPr>
          <w:t>®</w:t>
        </w:r>
      </w:ins>
      <w:ins w:id="221" w:author="Doreen Kindred" w:date="1997-01-27T20:05:00Z">
        <w:r>
          <w:rPr/>
          <w:t xml:space="preserve"> Server, check out our World Wide Web site at http:</w:t>
        </w:r>
      </w:ins>
      <w:ins w:id="222" w:author="Lori Merrick" w:date="1997-01-28T13:01:00Z">
        <w:r>
          <w:rPr/>
          <w:t>//</w:t>
        </w:r>
      </w:ins>
      <w:ins w:id="223" w:author="Doreen Kindred" w:date="1997-01-27T20:05:00Z">
        <w:del w:id="224" w:author="Lori Merrick" w:date="1997-01-28T13:01:00Z">
          <w:r>
            <w:rPr/>
            <w:delText>\\</w:delText>
          </w:r>
        </w:del>
      </w:ins>
      <w:ins w:id="225" w:author="Doreen Kindred" w:date="1997-01-27T20:05:00Z">
        <w:r>
          <w:rPr/>
          <w:t>www.microsoft.com</w:t>
        </w:r>
      </w:ins>
      <w:ins w:id="226" w:author="Lori Merrick" w:date="1997-01-28T13:01:00Z">
        <w:r>
          <w:rPr/>
          <w:t>/</w:t>
        </w:r>
      </w:ins>
      <w:ins w:id="227" w:author="Doreen Kindred" w:date="1997-01-27T20:05:00Z">
        <w:del w:id="228" w:author="Lori Merrick" w:date="1997-01-28T13:01:00Z">
          <w:r>
            <w:rPr/>
            <w:delText>\</w:delText>
          </w:r>
        </w:del>
      </w:ins>
      <w:ins w:id="229" w:author="Doreen Kindred" w:date="1997-01-27T20:05:00Z">
        <w:r>
          <w:rPr/>
          <w:t>smsmgmt</w:t>
        </w:r>
      </w:ins>
      <w:ins w:id="230" w:author="Lori Merrick" w:date="1997-01-28T13:01:00Z">
        <w:r>
          <w:rPr/>
          <w:t>/</w:t>
        </w:r>
      </w:ins>
      <w:ins w:id="231" w:author="Doreen Kindred" w:date="1997-01-27T20:48:00Z">
        <w:del w:id="232" w:author="Lori Merrick" w:date="1997-01-28T13:01:00Z">
          <w:r>
            <w:rPr/>
            <w:delText>\</w:delText>
          </w:r>
        </w:del>
      </w:ins>
      <w:ins w:id="233" w:author="Doreen Kindred" w:date="1997-01-27T20:05:00Z">
        <w:del w:id="234" w:author="Lori Merrick" w:date="1997-01-28T13:01:00Z">
          <w:r>
            <w:rPr/>
            <w:delText>.</w:delText>
          </w:r>
        </w:del>
      </w:ins>
      <w:ins w:id="235" w:author="Doreen Kindred" w:date="1997-01-27T20:05:00Z">
        <w:r>
          <w:rPr/>
          <w:t xml:space="preserve"> </w:t>
        </w:r>
      </w:ins>
    </w:p>
    <w:p>
      <w:pPr>
        <w:pStyle w:val="Legalese"/>
        <w:tabs>
          <w:tab w:val="clear" w:pos="4440"/>
        </w:tabs>
        <w:ind w:left="0" w:hanging="0"/>
        <w:rPr>
          <w:i w:val="false"/>
          <w:i w:val="false"/>
          <w:sz w:val="19"/>
          <w:lang w:val="en-US"/>
          <w:ins w:id="238" w:author="Doreen Kindred" w:date="1997-01-27T20:05:00Z"/>
        </w:rPr>
      </w:pPr>
      <w:ins w:id="237" w:author="Doreen Kindred" w:date="1997-01-27T20:05:00Z">
        <w:r>
          <w:rPr>
            <w:i w:val="false"/>
            <w:sz w:val="19"/>
            <w:lang w:val="en-US"/>
          </w:rPr>
        </w:r>
      </w:ins>
    </w:p>
    <w:p>
      <w:pPr>
        <w:pStyle w:val="Legalese"/>
        <w:tabs>
          <w:tab w:val="clear" w:pos="4440"/>
        </w:tabs>
        <w:ind w:left="0" w:hanging="0"/>
        <w:rPr>
          <w:ins w:id="240" w:author="Doreen Kindred" w:date="1997-01-27T20:05:00Z"/>
        </w:rPr>
      </w:pPr>
      <w:ins w:id="239" w:author="Doreen Kindred" w:date="1997-01-27T20:05:00Z">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ins>
    </w:p>
    <w:p>
      <w:pPr>
        <w:pStyle w:val="Legalese"/>
        <w:tabs>
          <w:tab w:val="clear" w:pos="4440"/>
        </w:tabs>
        <w:ind w:left="0" w:hanging="0"/>
        <w:rPr>
          <w:ins w:id="249" w:author="Doreen Kindred" w:date="1997-01-27T20:05:00Z"/>
        </w:rPr>
      </w:pPr>
      <w:ins w:id="241" w:author="Doreen Kindred" w:date="1997-01-27T20:05:00Z">
        <w:r>
          <w:rPr/>
          <w:t xml:space="preserve">This </w:t>
        </w:r>
      </w:ins>
      <w:ins w:id="242" w:author="Lori Merrick" w:date="1997-01-28T12:56:00Z">
        <w:r>
          <w:rPr/>
          <w:t>Tech Brief</w:t>
        </w:r>
      </w:ins>
      <w:ins w:id="243" w:author="Doreen Kindred" w:date="1997-01-27T20:05:00Z">
        <w:del w:id="244" w:author="Lori Merrick" w:date="1997-01-28T12:56:00Z">
          <w:r>
            <w:rPr/>
            <w:delText>Whit</w:delText>
          </w:r>
        </w:del>
      </w:ins>
      <w:ins w:id="245" w:author="Lori Merrick" w:date="1997-01-28T12:56:00Z">
        <w:r>
          <w:rPr/>
          <w:t xml:space="preserve"> </w:t>
        </w:r>
      </w:ins>
      <w:ins w:id="246" w:author="Doreen Kindred" w:date="1997-01-27T20:05:00Z">
        <w:del w:id="247" w:author="Lori Merrick" w:date="1997-01-28T12:56:00Z">
          <w:r>
            <w:rPr/>
            <w:delText>e Paper</w:delText>
          </w:r>
        </w:del>
      </w:ins>
      <w:ins w:id="248" w:author="Doreen Kindred" w:date="1997-01-27T20:05:00Z">
        <w:r>
          <w:rPr/>
          <w:t xml:space="preserve"> is for informational purposes only. MICROSOFT MAKES NO WARRANTIES, EXPRESS OR IMPLIED, IN THIS DOCUMENT.</w:t>
        </w:r>
      </w:ins>
    </w:p>
    <w:p>
      <w:pPr>
        <w:pStyle w:val="Legalese"/>
        <w:tabs>
          <w:tab w:val="clear" w:pos="4440"/>
        </w:tabs>
        <w:ind w:left="0" w:hanging="0"/>
        <w:rPr>
          <w:del w:id="261" w:author="Lori Merrick" w:date="1997-01-28T12:56:00Z"/>
        </w:rPr>
      </w:pPr>
      <w:ins w:id="250" w:author="Doreen Kindred" w:date="1997-01-27T20:05:00Z">
        <w:r>
          <w:rPr/>
          <w:t xml:space="preserve">Microsoft, Windows, and Windows NT are registered trademarks and </w:t>
        </w:r>
      </w:ins>
      <w:ins w:id="251" w:author="Doreen Kindred" w:date="1997-01-27T20:05:00Z">
        <w:del w:id="252" w:author="Lori Merrick" w:date="1997-01-28T12:54:00Z">
          <w:r>
            <w:rPr/>
            <w:delText xml:space="preserve">BackOffice and </w:delText>
          </w:r>
        </w:del>
      </w:ins>
      <w:ins w:id="253" w:author="Doreen Kindred" w:date="1997-01-27T20:05:00Z">
        <w:r>
          <w:rPr/>
          <w:t xml:space="preserve">the BackOffice logo </w:t>
        </w:r>
      </w:ins>
      <w:ins w:id="254" w:author="Lori Merrick" w:date="1997-01-28T12:55:00Z">
        <w:r>
          <w:rPr/>
          <w:t xml:space="preserve">is a </w:t>
        </w:r>
      </w:ins>
      <w:ins w:id="255" w:author="Doreen Kindred" w:date="1997-01-27T20:05:00Z">
        <w:del w:id="256" w:author="Lori Merrick" w:date="1997-01-28T12:55:00Z">
          <w:r>
            <w:rPr/>
            <w:delText>are</w:delText>
          </w:r>
        </w:del>
      </w:ins>
      <w:ins w:id="257" w:author="Doreen Kindred" w:date="1997-01-27T20:05:00Z">
        <w:r>
          <w:rPr/>
          <w:t xml:space="preserve"> trademark</w:t>
        </w:r>
      </w:ins>
      <w:ins w:id="258" w:author="Doreen Kindred" w:date="1997-01-27T20:05:00Z">
        <w:del w:id="259" w:author="Lori Merrick" w:date="1997-01-28T12:55:00Z">
          <w:r>
            <w:rPr/>
            <w:delText>s</w:delText>
          </w:r>
        </w:del>
      </w:ins>
      <w:ins w:id="260" w:author="Doreen Kindred" w:date="1997-01-27T20:05:00Z">
        <w:r>
          <w:rPr/>
          <w:t xml:space="preserve"> of Microsoft Corporation.</w:t>
        </w:r>
      </w:ins>
    </w:p>
    <w:p>
      <w:pPr>
        <w:pStyle w:val="Legalese"/>
        <w:tabs>
          <w:tab w:val="clear" w:pos="4440"/>
        </w:tabs>
        <w:ind w:left="0" w:hanging="0"/>
        <w:rPr>
          <w:ins w:id="264" w:author="Doreen Kindred" w:date="1997-01-27T20:05:00Z"/>
        </w:rPr>
      </w:pPr>
      <w:ins w:id="262" w:author="Lori Merrick" w:date="1997-01-28T12:56:00Z">
        <w:r>
          <w:rPr>
            <w:rFonts w:eastAsia="Arial"/>
          </w:rPr>
          <w:t xml:space="preserve"> </w:t>
        </w:r>
      </w:ins>
      <w:ins w:id="263" w:author="Doreen Kindred" w:date="1997-01-27T20:05:00Z">
        <w:r>
          <w:rPr/>
          <w:t>Other product or company names mentioned herein may be the trademarks of their respective owners.</w:t>
        </w:r>
      </w:ins>
    </w:p>
    <w:p>
      <w:pPr>
        <w:pStyle w:val="Legalese"/>
        <w:tabs>
          <w:tab w:val="clear" w:pos="4440"/>
        </w:tabs>
        <w:ind w:left="0" w:hanging="0"/>
        <w:rPr>
          <w:ins w:id="266" w:author="Lori Merrick" w:date="1997-01-28T12:55:00Z"/>
        </w:rPr>
      </w:pPr>
      <w:ins w:id="265" w:author="Doreen Kindred" w:date="1997-01-27T20:05:00Z">
        <w:r>
          <w:rPr/>
          <w:t>Microsoft Corporation • One Microsoft Way • Redmond, WA 98052-6399 • US</w:t>
        </w:r>
      </w:ins>
    </w:p>
    <w:p>
      <w:pPr>
        <w:pStyle w:val="Legalese"/>
        <w:tabs>
          <w:tab w:val="clear" w:pos="4440"/>
        </w:tabs>
        <w:ind w:left="0" w:hanging="0"/>
        <w:rPr>
          <w:del w:id="269" w:author="Lori Merrick" w:date="1997-01-28T12:55:00Z"/>
        </w:rPr>
      </w:pPr>
      <w:ins w:id="267" w:author="Lori Merrick" w:date="1997-01-28T12:55:00Z">
        <w:r>
          <w:rPr/>
          <w:t>0197  Part no. 098-68644</w:t>
          <w:br/>
        </w:r>
      </w:ins>
      <w:del w:id="268" w:author="Lori Merrick" w:date="1997-01-28T12:55:00Z">
        <w:r>
          <w:rPr/>
          <w:delText>A</w:delText>
        </w:r>
      </w:del>
    </w:p>
    <w:p>
      <w:pPr>
        <w:pStyle w:val="Legalese"/>
        <w:widowControl/>
        <w:tabs>
          <w:tab w:val="clear" w:pos="4440"/>
        </w:tabs>
        <w:bidi w:val="0"/>
        <w:spacing w:lineRule="exact" w:line="140" w:before="0" w:after="70"/>
        <w:ind w:left="0" w:hanging="0"/>
        <w:rPr>
          <w:ins w:id="271" w:author="Doreen Kindred" w:date="1997-01-27T20:03:00Z"/>
        </w:rPr>
      </w:pPr>
      <w:del w:id="270" w:author="Lori Merrick" w:date="1997-01-28T12:55:00Z">
        <w:r>
          <w:rPr/>
          <w:delText>XX97  Part no. 098-XXXXX</w:delText>
        </w:r>
      </w:del>
    </w:p>
    <w:p>
      <w:pPr>
        <w:pStyle w:val="Normal"/>
        <w:widowControl w:val="false"/>
        <w:rPr>
          <w:del w:id="273" w:author="Lori Merrick" w:date="1997-01-28T12:58:00Z"/>
        </w:rPr>
      </w:pPr>
      <w:del w:id="272" w:author="Lori Merrick" w:date="1997-01-28T12:58:00Z">
        <w:r>
          <w:rPr/>
        </w:r>
      </w:del>
    </w:p>
    <w:p>
      <w:pPr>
        <w:pStyle w:val="Normal"/>
        <w:widowControl w:val="false"/>
        <w:rPr>
          <w:del w:id="275" w:author="Doreen Kindred" w:date="1997-01-27T19:58:00Z"/>
        </w:rPr>
      </w:pPr>
      <w:del w:id="274" w:author="Doreen Kindred" w:date="1997-01-27T19:58:00Z">
        <w:r>
          <w:rPr/>
          <w:delText>One of the benefits of a distributed system is the ability to add, remove, or relocate system components (i.e. servers and printers) easily without disrupting the services provided by other system components. Similarly, end users within an organization are regularly added, removed, and relocated. These users must maintain appropriate access to system resources regardless of any changes in their location or status. Users should also have seamless access to all of the resources available to them, no matter where within the distributed system those resources are located. Seamless access means a user can enter one username and password combination upon logon and, after being validated by the system, can then access files, printers, applications, messaging, and communication services without logging on again.</w:delText>
        </w:r>
      </w:del>
    </w:p>
    <w:p>
      <w:pPr>
        <w:pStyle w:val="Normal"/>
        <w:widowControl w:val="false"/>
        <w:rPr>
          <w:del w:id="279" w:author="Lori Merrick" w:date="1997-01-28T12:58:00Z"/>
        </w:rPr>
      </w:pPr>
      <w:del w:id="276" w:author="Doreen Kindred" w:date="1997-01-27T19:58:00Z">
        <w:r>
          <w:rPr/>
          <w:delText xml:space="preserve">In order to track and manage the many different resources and users of a distributed system, most of today’s network operating systems employ </w:delText>
        </w:r>
      </w:del>
      <w:del w:id="277" w:author="Doreen Kindred" w:date="1997-01-27T19:58:00Z">
        <w:r>
          <w:rPr>
            <w:i/>
          </w:rPr>
          <w:delText>directory services</w:delText>
        </w:r>
      </w:del>
      <w:del w:id="278" w:author="Doreen Kindred" w:date="1997-01-27T19:58:00Z">
        <w:r>
          <w:rPr/>
          <w:delText>. Effective directory services provide the following capabilities:</w:delText>
        </w:r>
      </w:del>
    </w:p>
    <w:p>
      <w:pPr>
        <w:pStyle w:val="Normal"/>
        <w:widowControl w:val="false"/>
        <w:rPr>
          <w:del w:id="282" w:author="Doreen Kindred" w:date="1997-01-27T19:59:00Z"/>
        </w:rPr>
      </w:pPr>
      <w:del w:id="280" w:author="Doreen Kindred" w:date="1997-01-27T19:59:00Z">
        <w:r>
          <w:rPr>
            <w:b/>
          </w:rPr>
          <w:delText>Single network logon to file and print resources.</w:delText>
        </w:r>
      </w:del>
      <w:del w:id="281" w:author="Doreen Kindred" w:date="1997-01-27T19:59:00Z">
        <w:r>
          <w:rPr/>
          <w:delText xml:space="preserve">  Users provide a single username and password combination and are authenticated on the network. They then have access to all the file servers and printers they have rights to access without entering additional username and password combinations.</w:delText>
        </w:r>
      </w:del>
    </w:p>
    <w:p>
      <w:pPr>
        <w:pStyle w:val="Normal"/>
        <w:widowControl w:val="false"/>
        <w:rPr>
          <w:del w:id="285" w:author="Doreen Kindred" w:date="1997-01-27T19:59:00Z"/>
        </w:rPr>
      </w:pPr>
      <w:del w:id="283" w:author="Doreen Kindred" w:date="1997-01-27T19:59:00Z">
        <w:r>
          <w:rPr>
            <w:b/>
          </w:rPr>
          <w:delText>Single network logon for network applications.</w:delText>
        </w:r>
      </w:del>
      <w:del w:id="284" w:author="Doreen Kindred" w:date="1997-01-27T19:59:00Z">
        <w:r>
          <w:rPr/>
          <w:delText xml:space="preserve">  Similar to single logon to file and print resources, each user’s username and password combination grants them access to all the application, messaging, database, communications, and other services offered to them by the network. No additional user logons are required.</w:delText>
        </w:r>
      </w:del>
    </w:p>
    <w:p>
      <w:pPr>
        <w:pStyle w:val="Normal"/>
        <w:widowControl w:val="false"/>
        <w:rPr>
          <w:del w:id="288" w:author="Doreen Kindred" w:date="1997-01-27T19:59:00Z"/>
        </w:rPr>
      </w:pPr>
      <w:del w:id="286" w:author="Doreen Kindred" w:date="1997-01-27T19:59:00Z">
        <w:r>
          <w:rPr>
            <w:b/>
          </w:rPr>
          <w:delText>Single point of administration.</w:delText>
        </w:r>
      </w:del>
      <w:del w:id="287" w:author="Doreen Kindred" w:date="1997-01-27T19:59:00Z">
        <w:r>
          <w:rPr/>
          <w:delText xml:space="preserve">  By using directory services, the network operating system can be managed from an individual network location chosen by the administrator. That location may be anywhere in the network yet still provides a central view of the network. Centrality means the administrator can perform any network-wide management function from any single network location.</w:delText>
        </w:r>
      </w:del>
    </w:p>
    <w:p>
      <w:pPr>
        <w:pStyle w:val="Normal"/>
        <w:widowControl w:val="false"/>
        <w:rPr>
          <w:del w:id="291" w:author="Doreen Kindred" w:date="1997-01-27T19:59:00Z"/>
        </w:rPr>
      </w:pPr>
      <w:del w:id="289" w:author="Doreen Kindred" w:date="1997-01-27T19:59:00Z">
        <w:r>
          <w:rPr>
            <w:b/>
          </w:rPr>
          <w:delText xml:space="preserve">Replication.  </w:delText>
        </w:r>
      </w:del>
      <w:del w:id="290" w:author="Doreen Kindred" w:date="1997-01-27T19:59:00Z">
        <w:r>
          <w:rPr/>
          <w:delText>Directory services guarantee that users and administrators have location independent access to network resources and services. This is accomplished by replicating user and resource information efficiently throughout the network. As a result, services such as user authentication are performed in multiple network locations and user information is consistent in all these locations.</w:delText>
        </w:r>
      </w:del>
    </w:p>
    <w:p>
      <w:pPr>
        <w:pStyle w:val="Normal"/>
        <w:widowControl w:val="false"/>
        <w:rPr>
          <w:del w:id="293" w:author="Doreen Kindred" w:date="1997-01-27T19:59:00Z"/>
        </w:rPr>
      </w:pPr>
      <w:del w:id="292" w:author="Doreen Kindred" w:date="1997-01-27T19:59:00Z">
        <w:r>
          <w:rPr/>
          <w:delText>Windows NT Server Directory Services</w:delText>
        </w:r>
      </w:del>
    </w:p>
    <w:p>
      <w:pPr>
        <w:pStyle w:val="Normal"/>
        <w:widowControl w:val="false"/>
        <w:rPr>
          <w:del w:id="295" w:author="Doreen Kindred" w:date="1997-01-27T19:59:00Z"/>
        </w:rPr>
      </w:pPr>
      <w:del w:id="294" w:author="Doreen Kindred" w:date="1997-01-27T19:59:00Z">
        <w:r>
          <w:rPr/>
          <w:delText xml:space="preserve">As the foundation for powerful, distributed systems, Windows NT Server includes directory services that provide the single network logon, single point of administration, and replication functions described above. These services dramatically simplify the management and use of a Windows NT Server-based network. </w:delText>
        </w:r>
      </w:del>
    </w:p>
    <w:p>
      <w:pPr>
        <w:pStyle w:val="Normal"/>
        <w:widowControl w:val="false"/>
        <w:rPr>
          <w:del w:id="299" w:author="Doreen Kindred" w:date="1997-01-27T19:59:00Z"/>
        </w:rPr>
      </w:pPr>
      <w:del w:id="296" w:author="Doreen Kindred" w:date="1997-01-27T19:59:00Z">
        <w:r>
          <w:rPr/>
          <w:delText xml:space="preserve">Windows NT Server Directory Services are based upon the configuration and use of Windows NT Server </w:delText>
        </w:r>
      </w:del>
      <w:del w:id="297" w:author="Doreen Kindred" w:date="1997-01-27T19:59:00Z">
        <w:r>
          <w:rPr>
            <w:i/>
          </w:rPr>
          <w:delText>domains</w:delText>
        </w:r>
      </w:del>
      <w:del w:id="298" w:author="Doreen Kindred" w:date="1997-01-27T19:59:00Z">
        <w:r>
          <w:rPr/>
          <w:delText>.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w:delText>
        </w:r>
      </w:del>
    </w:p>
    <w:p>
      <w:pPr>
        <w:pStyle w:val="Normal"/>
        <w:widowControl w:val="false"/>
        <w:rPr>
          <w:del w:id="301" w:author="Doreen Kindred" w:date="1997-01-27T19:59:00Z"/>
        </w:rPr>
      </w:pPr>
      <w:del w:id="300" w:author="Doreen Kindred" w:date="1997-01-27T19:59:00Z">
        <w:r>
          <w:rPr/>
          <w:delText>Once logged on, users can access all the resources they have rights to access including files, directories, servers, applications, and printers. Windows NT Server Directory Services allow the administrator to maintain one user account for each user regardless of the number of servers in the distributed system. Similarly, users log on only once to gain access to all the different files, printers, and other network resources they need to use.</w:delText>
        </w:r>
      </w:del>
    </w:p>
    <w:p>
      <w:pPr>
        <w:pStyle w:val="Normal"/>
        <w:widowControl w:val="false"/>
        <w:rPr>
          <w:del w:id="303" w:author="Doreen Kindred" w:date="1997-01-27T19:59:00Z"/>
        </w:rPr>
      </w:pPr>
      <w:del w:id="302" w:author="Doreen Kindred" w:date="1997-01-27T19:59:00Z">
        <w:r>
          <w:rPr/>
          <w:delText>How Windows NT Server Directory Services are Used</w:delText>
        </w:r>
      </w:del>
    </w:p>
    <w:p>
      <w:pPr>
        <w:pStyle w:val="Normal"/>
        <w:widowControl w:val="false"/>
        <w:rPr>
          <w:del w:id="305" w:author="Doreen Kindred" w:date="1997-01-27T19:59:00Z"/>
        </w:rPr>
      </w:pPr>
      <w:del w:id="304" w:author="Doreen Kindred" w:date="1997-01-27T19:59:00Z">
        <w:r>
          <w:rPr/>
          <w:delText>A Single Network Logon for Users</w:delText>
        </w:r>
      </w:del>
    </w:p>
    <w:p>
      <w:pPr>
        <w:pStyle w:val="Normal"/>
        <w:widowControl w:val="false"/>
        <w:rPr>
          <w:del w:id="308" w:author="Doreen Kindred" w:date="1997-01-27T19:59:00Z"/>
        </w:rPr>
      </w:pPr>
      <w:del w:id="306" w:author="Doreen Kindred" w:date="1997-01-27T19:59:00Z">
        <w:r>
          <w:rPr>
            <w:rFonts w:eastAsia="Arial"/>
          </w:rPr>
          <w:delText xml:space="preserve">  </w:delText>
        </w:r>
      </w:del>
      <w:del w:id="307" w:author="Doreen Kindred" w:date="1997-01-27T19:59:00Z">
        <w:r>
          <w:rPr/>
          <w:delText>There are a number of instances in which Windows NT Server Directory Services are useful. The first is the creation of user accounts. One user account is created for each user in the Windows NT Server-based network. For example, suppose the administrator creates a user account for a product manager named Jim Smith. With that one account, Jim can log on to the network from any workstation he has the right to log on from. The single user account contains Jim’s security policy information, allowable logon hours, resource access rights, group memberships, and any other relevant access information pertaining to Jim Smith. It also gives Jim the right to access as many network resources as he requires. He does not have to log on separately to individual servers. This makes it easy for Jim to access servers and printers throughout his network and get access to the information he needs quickly.</w:delText>
        </w:r>
      </w:del>
    </w:p>
    <w:p>
      <w:pPr>
        <w:pStyle w:val="Normal"/>
        <w:widowControl w:val="false"/>
        <w:rPr>
          <w:del w:id="312" w:author="Doreen Kindred" w:date="1997-01-27T19:59:00Z"/>
        </w:rPr>
      </w:pPr>
      <w:del w:id="309" w:author="Doreen Kindred" w:date="1997-01-27T19:59:00Z">
        <w:r>
          <w:rPr/>
          <w:delText>Another advantage of Windows NT Directory Services is its application integration. Application integration extends the functionality of Windows NT Server Directory Services to Windows NT Server-based applications. An example of this integration is Microsoft BackOffice. BackOffice is a suite of Windows NT Server-based applications that includes Microsoft SQL Server</w:delText>
        </w:r>
      </w:del>
      <w:del w:id="310" w:author="Doreen Kindred" w:date="1997-01-27T19:59:00Z">
        <w:r>
          <w:rPr>
            <w:rFonts w:eastAsia="Symbol" w:cs="Symbol" w:ascii="Symbol" w:hAnsi="Symbol"/>
            <w:sz w:val="8"/>
          </w:rPr>
          <w:delText></w:delText>
        </w:r>
      </w:del>
      <w:del w:id="311" w:author="Doreen Kindred" w:date="1997-01-27T19:59:00Z">
        <w:r>
          <w:rPr/>
          <w:delText xml:space="preserve">, SNA Server, Micrososft Mail, and Systems Management Server. BackOffice applications are all being integrated with Windows NT Server Directory Services. This means that these applications can take advantage of services such as single network logon and central administration. </w:delText>
        </w:r>
      </w:del>
    </w:p>
    <w:p>
      <w:pPr>
        <w:pStyle w:val="Normal"/>
        <w:widowControl w:val="false"/>
        <w:rPr>
          <w:del w:id="314" w:author="Doreen Kindred" w:date="1997-01-27T19:59:00Z"/>
        </w:rPr>
      </w:pPr>
      <w:del w:id="313" w:author="Doreen Kindred" w:date="1997-01-27T19:59:00Z">
        <w:r>
          <w:rPr/>
          <w:delText>For example, when an administrator creates a new Windows NT Server user account, he can seamlessly create a new Microsoft Exchange user account. And when a user such as Jim Smith logs on to the network, he gains access not only to file servers and printers but also to electronic mail, database, and host connectivity services with no additional logons. Today, Microsoft BackOffice and over fifty third-party database, communications and utility applications are being integrated with Windows NT Server Directory Services.</w:delText>
        </w:r>
      </w:del>
    </w:p>
    <w:p>
      <w:pPr>
        <w:pStyle w:val="Normal"/>
        <w:widowControl w:val="false"/>
        <w:rPr>
          <w:del w:id="316" w:author="Doreen Kindred" w:date="1997-01-27T19:59:00Z"/>
        </w:rPr>
      </w:pPr>
      <w:del w:id="315" w:author="Doreen Kindred" w:date="1997-01-27T19:59:00Z">
        <w:r>
          <w:rPr/>
          <w:delText>Windows NT Server’s single logon to the network is also location independent. As a result, traveling users can benefit greatly from Windows NT Server’s Directory Services. For example, suppose our user, Jim Smith, is based in Los Angeles but travels to his company office in New York. Upon arrival in New York, Jim goes to a local workstation and logs on to the network using the same user name and password that he uses in Los Angeles. Windows NT Server Directory Services guarantees that Jim is granted all the network access rights and privileges in New York that he would have in Los Angeles. This means that Jim can get files from his home server and any other server he has rights to access. He can also print from printers throughout the network even though he is using these resources from New York instead of his home office in Los Angeles.</w:delText>
        </w:r>
      </w:del>
    </w:p>
    <w:p>
      <w:pPr>
        <w:pStyle w:val="Normal"/>
        <w:widowControl w:val="false"/>
        <w:rPr>
          <w:del w:id="318" w:author="Doreen Kindred" w:date="1997-01-27T19:59:00Z"/>
        </w:rPr>
      </w:pPr>
      <w:del w:id="317" w:author="Doreen Kindred" w:date="1997-01-27T19:59:00Z">
        <w:r>
          <w:rPr/>
          <w:delText xml:space="preserve">A Single Point of Network Management </w:delText>
        </w:r>
      </w:del>
    </w:p>
    <w:p>
      <w:pPr>
        <w:pStyle w:val="Normal"/>
        <w:widowControl w:val="false"/>
        <w:rPr>
          <w:del w:id="325" w:author="Doreen Kindred" w:date="1997-01-27T19:59:00Z"/>
        </w:rPr>
      </w:pPr>
      <w:del w:id="319" w:author="Doreen Kindred" w:date="1997-01-27T19:59:00Z">
        <w:r>
          <w:rPr>
            <w:rFonts w:eastAsia="Arial"/>
          </w:rPr>
          <w:delText xml:space="preserve">  </w:delText>
        </w:r>
      </w:del>
      <w:del w:id="320" w:author="Doreen Kindred" w:date="1997-01-27T19:59:00Z">
        <w:r>
          <w:rPr/>
          <w:delText>Just as the network user can access multiple network resources from a single location, so can the administrator manage the network from a specific, single location of his or her choosing. Suppose, for example, Jim Smith’s allowable logon hours need to be changed to 24 hours/day while he is in New York. As shown below, an administrator in New York can easily access Jim’s account and reset the allowable logon hours. This is accomplished using the administrative applet called User Manager. To ensure location independence, User Manager can be run from any Windows</w:delText>
        </w:r>
      </w:del>
      <w:del w:id="321" w:author="Doreen Kindred" w:date="1997-01-27T19:59:00Z">
        <w:r>
          <w:rPr>
            <w:rFonts w:eastAsia="Symbol" w:cs="Symbol" w:ascii="Symbol" w:hAnsi="Symbol"/>
            <w:sz w:val="8"/>
          </w:rPr>
          <w:delText></w:delText>
        </w:r>
      </w:del>
      <w:del w:id="322" w:author="Doreen Kindred" w:date="1997-01-27T19:59:00Z">
        <w:r>
          <w:rPr/>
          <w:delText>, Windows 95, Windows</w:delText>
        </w:r>
      </w:del>
      <w:del w:id="323" w:author="Doreen Kindred" w:date="1997-01-27T19:59:00Z">
        <w:r>
          <w:rPr>
            <w:rFonts w:eastAsia="Symbol" w:cs="Symbol" w:ascii="Symbol" w:hAnsi="Symbol"/>
            <w:sz w:val="8"/>
          </w:rPr>
          <w:delText></w:delText>
        </w:r>
      </w:del>
      <w:del w:id="324" w:author="Doreen Kindred" w:date="1997-01-27T19:59:00Z">
        <w:r>
          <w:rPr/>
          <w:delText xml:space="preserve"> for Workgroups, Windows NT Workstation, or Windows NT Server-based computer on the network.</w:delText>
        </w:r>
      </w:del>
    </w:p>
    <w:p>
      <w:pPr>
        <w:pStyle w:val="Normal"/>
        <w:widowControl w:val="false"/>
        <w:rPr>
          <w:del w:id="327" w:author="Doreen Kindred" w:date="1997-01-27T19:59:00Z"/>
        </w:rPr>
      </w:pPr>
      <w:del w:id="326" w:author="Doreen Kindred" w:date="1997-01-27T19:59:00Z">
        <w:r>
          <w:rPr/>
          <w:drawing>
            <wp:inline distT="0" distB="0" distL="0" distR="0">
              <wp:extent cx="4099560" cy="3086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4099560" cy="3086100"/>
                      </a:xfrm>
                      <a:prstGeom prst="rect">
                        <a:avLst/>
                      </a:prstGeom>
                    </pic:spPr>
                  </pic:pic>
                </a:graphicData>
              </a:graphic>
            </wp:inline>
          </w:drawing>
        </w:r>
      </w:del>
    </w:p>
    <w:p>
      <w:pPr>
        <w:pStyle w:val="Normal"/>
        <w:widowControl w:val="false"/>
        <w:rPr>
          <w:del w:id="329" w:author="Doreen Kindred" w:date="1997-01-27T19:59:00Z"/>
        </w:rPr>
      </w:pPr>
      <w:del w:id="328" w:author="Doreen Kindred" w:date="1997-01-27T19:59:00Z">
        <w:r>
          <w:rPr/>
          <w:delText>User account policies are easily updated from any location in the network.</w:delText>
        </w:r>
      </w:del>
    </w:p>
    <w:p>
      <w:pPr>
        <w:pStyle w:val="Normal"/>
        <w:widowControl w:val="false"/>
        <w:rPr>
          <w:del w:id="331" w:author="Doreen Kindred" w:date="1997-01-27T19:59:00Z"/>
        </w:rPr>
      </w:pPr>
      <w:del w:id="330" w:author="Doreen Kindred" w:date="1997-01-27T19:59:00Z">
        <w:r>
          <w:rPr/>
          <w:delText>The single Windows NT directory also makes it easy for administrators to remove users from the network. For example, if Jim resigns or is terminated, the Windows NT network administrator simply highlights that user’s single user account and deletes it. That action completely removes Jim’s account. As a result, Jim cannot log on to the network or access any network resources. Similarly, as the illustration below indicates, Jim’s account can be temporarily disabled and then reinstated without requiring a complete recreation of his account.</w:delText>
        </w:r>
      </w:del>
    </w:p>
    <w:p>
      <w:pPr>
        <w:pStyle w:val="Normal"/>
        <w:widowControl w:val="false"/>
        <w:rPr>
          <w:del w:id="333" w:author="Doreen Kindred" w:date="1997-01-27T19:59:00Z"/>
        </w:rPr>
      </w:pPr>
      <w:del w:id="332" w:author="Doreen Kindred" w:date="1997-01-27T19:59:00Z">
        <w:r>
          <w:rPr/>
        </w:r>
      </w:del>
    </w:p>
    <w:p>
      <w:pPr>
        <w:pStyle w:val="Normal"/>
        <w:widowControl w:val="false"/>
        <w:rPr>
          <w:del w:id="335" w:author="Doreen Kindred" w:date="1997-01-27T19:59:00Z"/>
        </w:rPr>
      </w:pPr>
      <w:del w:id="334" w:author="Doreen Kindred" w:date="1997-01-27T19:59:00Z">
        <w:r>
          <w:rPr/>
          <w:delText>User access to the network can be temporarily disabled and then re-enabled without deleting and recreating the user’s account.</w:delText>
        </w:r>
      </w:del>
      <w:r>
        <w:br w:type="page"/>
      </w:r>
    </w:p>
    <w:p>
      <w:pPr>
        <w:pStyle w:val="Normal"/>
        <w:widowControl w:val="false"/>
        <w:rPr>
          <w:del w:id="337" w:author="Doreen Kindred" w:date="1997-01-27T19:59:00Z"/>
        </w:rPr>
      </w:pPr>
      <w:del w:id="336" w:author="Doreen Kindred" w:date="1997-01-27T19:59:00Z">
        <w:r>
          <w:rPr/>
          <w:delText>Relocating Users within an Organization</w:delText>
        </w:r>
      </w:del>
    </w:p>
    <w:p>
      <w:pPr>
        <w:pStyle w:val="Normal"/>
        <w:widowControl w:val="false"/>
        <w:rPr>
          <w:del w:id="342" w:author="Doreen Kindred" w:date="1997-01-27T19:59:00Z"/>
        </w:rPr>
      </w:pPr>
      <w:del w:id="338" w:author="Doreen Kindred" w:date="1997-01-27T19:59:00Z">
        <w:r>
          <w:rPr>
            <w:rFonts w:eastAsia="Arial"/>
          </w:rPr>
          <w:delText xml:space="preserve">  </w:delText>
        </w:r>
      </w:del>
      <w:del w:id="339" w:author="Doreen Kindred" w:date="1997-01-27T19:59:00Z">
        <w:r>
          <w:rPr/>
          <w:delText xml:space="preserve">Windows NT Server Directory Services are also useful when a user from one group within an organization needs to be relocated to another group. As discussed above, Windows NT Server supports the creation of user account </w:delText>
        </w:r>
      </w:del>
      <w:del w:id="340" w:author="Doreen Kindred" w:date="1997-01-27T19:59:00Z">
        <w:r>
          <w:rPr>
            <w:i/>
          </w:rPr>
          <w:delText>groups</w:delText>
        </w:r>
      </w:del>
      <w:del w:id="341" w:author="Doreen Kindred" w:date="1997-01-27T19:59:00Z">
        <w:r>
          <w:rPr/>
          <w:delText xml:space="preserve">. Groups are collections of users that share a predefined set of resource access rights. For example, everyone in the Marketing group can access Marketing’s servers and printers. Access rights to these servers and printers are assigned to individual users simply by making them members of the Marketing group. Resource owners, such as the administrator of a server or creator of a file, do not have to assign access rights for each individual user. The owner simply assigns resource access rights to the group account and then everyone in the group can access that resource. </w:delText>
        </w:r>
      </w:del>
    </w:p>
    <w:p>
      <w:pPr>
        <w:pStyle w:val="Normal"/>
        <w:widowControl w:val="false"/>
        <w:rPr>
          <w:del w:id="344" w:author="Doreen Kindred" w:date="1997-01-27T19:59:00Z"/>
        </w:rPr>
      </w:pPr>
      <w:del w:id="343" w:author="Doreen Kindred" w:date="1997-01-27T19:59:00Z">
        <w:r>
          <w:rPr/>
          <w:delText>Below is an illustration of the User Manager showing the creation of Jim Smith’s new user account and the assignment of his group memberships. Note he is a member of the Marketing group.</w:delText>
        </w:r>
      </w:del>
    </w:p>
    <w:p>
      <w:pPr>
        <w:pStyle w:val="Normal"/>
        <w:widowControl w:val="false"/>
        <w:rPr>
          <w:del w:id="346" w:author="Doreen Kindred" w:date="1997-01-27T19:59:00Z"/>
        </w:rPr>
      </w:pPr>
      <w:del w:id="345" w:author="Doreen Kindred" w:date="1997-01-27T19:59:00Z">
        <w:r>
          <w:rPr/>
          <w:drawing>
            <wp:inline distT="0" distB="0" distL="0" distR="0">
              <wp:extent cx="4419600" cy="3314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4419600" cy="3314700"/>
                      </a:xfrm>
                      <a:prstGeom prst="rect">
                        <a:avLst/>
                      </a:prstGeom>
                    </pic:spPr>
                  </pic:pic>
                </a:graphicData>
              </a:graphic>
            </wp:inline>
          </w:drawing>
        </w:r>
      </w:del>
    </w:p>
    <w:p>
      <w:pPr>
        <w:pStyle w:val="Normal"/>
        <w:widowControl w:val="false"/>
        <w:rPr>
          <w:del w:id="348" w:author="Doreen Kindred" w:date="1997-01-27T19:59:00Z"/>
        </w:rPr>
      </w:pPr>
      <w:del w:id="347" w:author="Doreen Kindred" w:date="1997-01-27T19:59:00Z">
        <w:r>
          <w:rPr/>
          <w:delText>Administrators use Windows NT Server’s User Manager to centrally create user accounts, assign group memberships, and set security policies.</w:delText>
        </w:r>
      </w:del>
    </w:p>
    <w:p>
      <w:pPr>
        <w:pStyle w:val="Normal"/>
        <w:widowControl w:val="false"/>
        <w:rPr>
          <w:del w:id="350" w:author="Doreen Kindred" w:date="1997-01-27T19:59:00Z"/>
        </w:rPr>
      </w:pPr>
      <w:del w:id="349" w:author="Doreen Kindred" w:date="1997-01-27T19:59:00Z">
        <w:r>
          <w:rPr/>
          <w:delText>Groups are useful because individual users can be moved easily between groups. For example, if Jim moves from Marketing to Finance, the administrator simply removes his membership in the Marketing Group and adds a membership to the Finance group. This simple procedure will remove Jim’s rights to access Marketing resources and grant him rights to access Finance resources. Therefore, Windows NT Server Directory Services make it easy to manage changes in an organization. There is no need to delete and recreate user accounts to respond to organizational changes.</w:delText>
        </w:r>
      </w:del>
      <w:r>
        <w:br w:type="page"/>
      </w:r>
    </w:p>
    <w:p>
      <w:pPr>
        <w:pStyle w:val="Normal"/>
        <w:widowControl w:val="false"/>
        <w:rPr>
          <w:del w:id="352" w:author="Doreen Kindred" w:date="1997-01-27T19:59:00Z"/>
        </w:rPr>
      </w:pPr>
      <w:del w:id="351" w:author="Doreen Kindred" w:date="1997-01-27T19:59:00Z">
        <w:r>
          <w:rPr/>
          <w:delText xml:space="preserve">Windows NT Server Directory Services Configuration and </w:delText>
          <w:br/>
          <w:delText>Replication</w:delText>
        </w:r>
      </w:del>
    </w:p>
    <w:p>
      <w:pPr>
        <w:pStyle w:val="Normal"/>
        <w:widowControl w:val="false"/>
        <w:rPr>
          <w:del w:id="360" w:author="Doreen Kindred" w:date="1997-01-27T19:59:00Z"/>
        </w:rPr>
      </w:pPr>
      <w:del w:id="353" w:author="Doreen Kindred" w:date="1997-01-27T19:59:00Z">
        <w:r>
          <w:rPr/>
          <w:delText xml:space="preserve">Windows NT Server domains are the building blocks of Windows NT Server-based networks and the basis of Windows NT Server Directory Services. An individual server is configured to be the </w:delText>
        </w:r>
      </w:del>
      <w:del w:id="354" w:author="Doreen Kindred" w:date="1997-01-27T19:59:00Z">
        <w:r>
          <w:rPr>
            <w:i/>
          </w:rPr>
          <w:delText>primary domain controller (PDC)</w:delText>
        </w:r>
      </w:del>
      <w:del w:id="355" w:author="Doreen Kindred" w:date="1997-01-27T19:59:00Z">
        <w:r>
          <w:rPr/>
          <w:delText xml:space="preserve">. The PDC contains the domain’s user account information and all changes to the user account information occur on the PDC. Other servers in the domain can be configured as </w:delText>
        </w:r>
      </w:del>
      <w:del w:id="356" w:author="Doreen Kindred" w:date="1997-01-27T19:59:00Z">
        <w:r>
          <w:rPr>
            <w:i/>
          </w:rPr>
          <w:delText>backup domain controllers</w:delText>
        </w:r>
      </w:del>
      <w:del w:id="357" w:author="Doreen Kindred" w:date="1997-01-27T19:59:00Z">
        <w:r>
          <w:rPr/>
          <w:delText xml:space="preserve"> (BDCs) or, simply, </w:delText>
        </w:r>
      </w:del>
      <w:del w:id="358" w:author="Doreen Kindred" w:date="1997-01-27T19:59:00Z">
        <w:r>
          <w:rPr>
            <w:i/>
          </w:rPr>
          <w:delText>servers</w:delText>
        </w:r>
      </w:del>
      <w:del w:id="359" w:author="Doreen Kindred" w:date="1997-01-27T19:59:00Z">
        <w:r>
          <w:rPr/>
          <w:delText xml:space="preserve">. BDCs contain copies of the user account information and are available to authenticate users when they log on to the domain. BDCs also provide authentication fault tolerance. If the PDC is down for any reason, BDCs are available to authenticate users and guarantee their access to network resources. </w:delText>
        </w:r>
      </w:del>
    </w:p>
    <w:p>
      <w:pPr>
        <w:pStyle w:val="Normal"/>
        <w:widowControl w:val="false"/>
        <w:rPr>
          <w:del w:id="362" w:author="Doreen Kindred" w:date="1997-01-27T19:59:00Z"/>
        </w:rPr>
      </w:pPr>
      <w:del w:id="361" w:author="Doreen Kindred" w:date="1997-01-27T19:59:00Z">
        <w:r>
          <w:rPr/>
          <w:delText>When changes are made to the user account information on the PDC, those changes are replicated to each of the BDCs. The replication process is designed to limit network bandwidth consumption. When the user account information is updated, the changes are sent to a fixed number of BDCs at a time. This fixed number is configurable by the administrator and ensures that all transmissions do not take place serially. Also, the replication process requires only 2 kilobytes to set up the transmission session and a maximum of only 1 kilobyte per user, so minimal network bandwidth is used. For update and backup purposes, all servers and client machines in the Windows NT Server-based network can be synchronized to a single system clock.</w:delText>
        </w:r>
      </w:del>
    </w:p>
    <w:p>
      <w:pPr>
        <w:pStyle w:val="Normal"/>
        <w:widowControl w:val="false"/>
        <w:rPr>
          <w:del w:id="364" w:author="Doreen Kindred" w:date="1997-01-27T19:59:00Z"/>
        </w:rPr>
      </w:pPr>
      <w:del w:id="363" w:author="Doreen Kindred" w:date="1997-01-27T19:59:00Z">
        <w:r>
          <w:rPr/>
          <w:delText>Again, BDCs share the user authentication processing load with the PDC. Frequently, such as in wide-area networks (WANs), a BDC is physically closer to an individual user’s point of logon than the PDC. Therefore, the BDC’s ability to authenticate the user reduces both authentication time and network traffic. This is particularly useful in large networks with a single, master user domain. In addition, BDCs provide added system fault tolerance. If the PDC goes down, users can still be authenticated by the BDCs. Further, any BDC can be promoted to PDC so that changes to the directory can still be made and propagated throughout the network.</w:delText>
        </w:r>
      </w:del>
    </w:p>
    <w:p>
      <w:pPr>
        <w:pStyle w:val="Normal"/>
        <w:widowControl w:val="false"/>
        <w:rPr>
          <w:del w:id="366" w:author="Doreen Kindred" w:date="1997-01-27T19:59:00Z"/>
        </w:rPr>
      </w:pPr>
      <w:del w:id="365" w:author="Doreen Kindred" w:date="1997-01-27T19:59:00Z">
        <w:r>
          <w:rPr/>
          <w:delText>Configuring a domain member server as simply a server, not a PDC or BDC, is very useful when building a distributed system. As a member of the domain, the server can take advantage of the single user account information and the security policies it contains. Access rights to that server can be granted to users with existing domain accounts instead of creating new user accounts on that server. However, since the server is not a PDC or BDC, it has no responsibility for authenticating users. Therefore, all of its processing power can be dedicated to a particular service such as file &amp; print, messaging, or a database application.</w:delText>
        </w:r>
      </w:del>
    </w:p>
    <w:p>
      <w:pPr>
        <w:pStyle w:val="Normal"/>
        <w:widowControl w:val="false"/>
        <w:rPr>
          <w:del w:id="368" w:author="Doreen Kindred" w:date="1997-01-27T19:59:00Z"/>
        </w:rPr>
      </w:pPr>
      <w:del w:id="367" w:author="Doreen Kindred" w:date="1997-01-27T19:59:00Z">
        <w:r>
          <w:rPr/>
          <w:delText>Windows NT Server Directory Services Scaling</w:delText>
        </w:r>
      </w:del>
    </w:p>
    <w:p>
      <w:pPr>
        <w:pStyle w:val="Normal"/>
        <w:widowControl w:val="false"/>
        <w:rPr>
          <w:del w:id="374" w:author="Doreen Kindred" w:date="1997-01-27T19:59:00Z"/>
        </w:rPr>
      </w:pPr>
      <w:del w:id="369" w:author="Doreen Kindred" w:date="1997-01-27T19:59:00Z">
        <w:r>
          <w:rPr/>
          <w:delText xml:space="preserve">Windows NT Server Directory Services scale extremely well. Each domain can maintain up to 40,000 individual user group and machine accounts. In larger installations, Windows NT Server customers create multiple domains within their organizations and establish </w:delText>
        </w:r>
      </w:del>
      <w:del w:id="370" w:author="Doreen Kindred" w:date="1997-01-27T19:59:00Z">
        <w:r>
          <w:rPr>
            <w:i/>
          </w:rPr>
          <w:delText>trust</w:delText>
        </w:r>
      </w:del>
      <w:del w:id="371" w:author="Doreen Kindred" w:date="1997-01-27T19:59:00Z">
        <w:r>
          <w:rPr/>
          <w:delText xml:space="preserve"> </w:delText>
        </w:r>
      </w:del>
      <w:del w:id="372" w:author="Doreen Kindred" w:date="1997-01-27T19:59:00Z">
        <w:r>
          <w:rPr>
            <w:i/>
          </w:rPr>
          <w:delText>relationships</w:delText>
        </w:r>
      </w:del>
      <w:del w:id="373" w:author="Doreen Kindred" w:date="1997-01-27T19:59:00Z">
        <w:r>
          <w:rPr/>
          <w:delText xml:space="preserve"> between them. A trust relationship allows the users in one domain (Domain A) to access the resources in another domain (Domain B). In this situation, Domain B is said to “trust” Domain A. </w:delText>
        </w:r>
      </w:del>
    </w:p>
    <w:p>
      <w:pPr>
        <w:pStyle w:val="Normal"/>
        <w:widowControl w:val="false"/>
        <w:rPr>
          <w:del w:id="376" w:author="Doreen Kindred" w:date="1997-01-27T19:59:00Z"/>
        </w:rPr>
      </w:pPr>
      <w:del w:id="375" w:author="Doreen Kindred" w:date="1997-01-27T19:59:00Z">
        <w:r>
          <w:rPr/>
          <w:delText>Trust relationships are very useful because they allow administrators to set up one “master” domain that contains all the user accounts in their organization and multiple “resource” domains that contain individual group and departmental resources such as printers and servers. As a result, resources can be managed locally by the groups that own them and central MIS can maintain one global account for each user in the organization. Since a single domain can maintain thousands of physical resources (servers, printers, etc.) and tens of thousands of user accounts, large organizations typically create a minimum number of individual domains. This helps keep Windows NT Server-based networks easy to manage. Since user accounts tend to be maintained in one master domain, trust relationships are established only between the master domain and the resource domains. The diagram below represents a typical master domain model and the required trust relationships.</w:delText>
        </w:r>
      </w:del>
    </w:p>
    <w:p>
      <w:pPr>
        <w:pStyle w:val="Normal"/>
        <w:widowControl w:val="false"/>
        <w:rPr>
          <w:del w:id="378" w:author="Doreen Kindred" w:date="1997-01-27T19:59:00Z"/>
        </w:rPr>
      </w:pPr>
      <w:del w:id="377" w:author="Doreen Kindred" w:date="1997-01-27T19:59:00Z">
        <w:r>
          <w:rPr/>
          <w:drawing>
            <wp:inline distT="0" distB="0" distL="0" distR="0">
              <wp:extent cx="4399915"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399915" cy="2188210"/>
                      </a:xfrm>
                      <a:prstGeom prst="rect">
                        <a:avLst/>
                      </a:prstGeom>
                    </pic:spPr>
                  </pic:pic>
                </a:graphicData>
              </a:graphic>
            </wp:inline>
          </w:drawing>
        </w:r>
      </w:del>
    </w:p>
    <w:p>
      <w:pPr>
        <w:pStyle w:val="Normal"/>
        <w:widowControl w:val="false"/>
        <w:rPr>
          <w:del w:id="380" w:author="Doreen Kindred" w:date="1997-01-27T19:59:00Z"/>
        </w:rPr>
      </w:pPr>
      <w:del w:id="379" w:author="Doreen Kindred" w:date="1997-01-27T19:59:00Z">
        <w:r>
          <w:rPr/>
          <w:delText>Individual “resource” domains trust the single, master “user” domain. Trust relationships are uni-directional to ensure security.</w:delText>
        </w:r>
      </w:del>
    </w:p>
    <w:p>
      <w:pPr>
        <w:pStyle w:val="Normal"/>
        <w:widowControl w:val="false"/>
        <w:rPr>
          <w:del w:id="382" w:author="Doreen Kindred" w:date="1997-01-27T19:59:00Z"/>
        </w:rPr>
      </w:pPr>
      <w:del w:id="381" w:author="Doreen Kindred" w:date="1997-01-27T19:59:00Z">
        <w:r>
          <w:rPr/>
          <w:delText xml:space="preserve">In very large organizations, user management responsibilities are sometimes distributed. To accommodate distributed management, a Windows NT Server-based network can be configured with “multiple-master” domains. In this case, a number of master user domains, such as one for the United States and one for Europe, are created. Individual resource domains are then configured to trust the appropriate master user domains. The multiple-master domain model allows administrators in the US to maintain user accounts for US-based employees while allowing administrators in Europe to maintain the user accounts for employees based in Europe. This sort of configuration is easy to administer because it offers the flexibility to manage user accounts locally while keeping the number of individual domains and trust relationships to a minimum. </w:delText>
        </w:r>
      </w:del>
    </w:p>
    <w:p>
      <w:pPr>
        <w:pStyle w:val="Normal"/>
        <w:widowControl w:val="false"/>
        <w:rPr>
          <w:del w:id="384" w:author="Doreen Kindred" w:date="1997-01-27T19:59:00Z"/>
        </w:rPr>
      </w:pPr>
      <w:del w:id="383" w:author="Doreen Kindred" w:date="1997-01-27T19:59:00Z">
        <w:r>
          <w:rPr/>
          <w:delText>The illustration below shows the ease with which trust relationships are established and managed. A resource domain named “HORATIO” trusts the master user domain “REDMOND.” Adding trusted domains is a secured administrative function that requires the selection of the trusted domain and appropriate password entry. To further maintain security, the trusted domain, “REDMOND,” must permit the “HORATIO” domain to trust it before the relationship can be established.</w:delText>
        </w:r>
      </w:del>
    </w:p>
    <w:p>
      <w:pPr>
        <w:pStyle w:val="Normal"/>
        <w:widowControl w:val="false"/>
        <w:rPr>
          <w:del w:id="386" w:author="Doreen Kindred" w:date="1997-01-27T19:59:00Z"/>
        </w:rPr>
      </w:pPr>
      <w:del w:id="385" w:author="Doreen Kindred" w:date="1997-01-27T19:59:00Z">
        <w:r>
          <w:rPr/>
        </w:r>
      </w:del>
    </w:p>
    <w:p>
      <w:pPr>
        <w:pStyle w:val="Normal"/>
        <w:widowControl w:val="false"/>
        <w:rPr>
          <w:del w:id="388" w:author="Doreen Kindred" w:date="1997-01-27T19:59:00Z"/>
        </w:rPr>
      </w:pPr>
      <w:del w:id="387" w:author="Doreen Kindred" w:date="1997-01-27T19:59:00Z">
        <w:r>
          <w:rPr/>
          <w:delText>Creating trust relationships is a straightforward process. The “trusted” domain permits the “trusting” domain to trust it. The “trusting” domain then establishes the relationship.</w:delText>
        </w:r>
      </w:del>
    </w:p>
    <w:p>
      <w:pPr>
        <w:pStyle w:val="Normal"/>
        <w:widowControl w:val="false"/>
        <w:rPr>
          <w:del w:id="390" w:author="Doreen Kindred" w:date="1997-01-27T19:59:00Z"/>
        </w:rPr>
      </w:pPr>
      <w:del w:id="389" w:author="Doreen Kindred" w:date="1997-01-27T19:59:00Z">
        <w:r>
          <w:rPr/>
          <w:delText>Novell’s NetWare Directory Services</w:delText>
        </w:r>
      </w:del>
    </w:p>
    <w:p>
      <w:pPr>
        <w:pStyle w:val="Normal"/>
        <w:widowControl w:val="false"/>
        <w:rPr>
          <w:del w:id="392" w:author="Doreen Kindred" w:date="1997-01-27T19:59:00Z"/>
        </w:rPr>
      </w:pPr>
      <w:del w:id="391" w:author="Doreen Kindred" w:date="1997-01-27T19:59:00Z">
        <w:r>
          <w:rPr/>
          <w:delText>Novell’s most recent release of NetWare, NetWare 4.1, includes NetWare Directory Services (NDS). NDS is similar to Windows NT Server Directory Services. It provides administrators with a single point of network administration and gives users access to multiple file and print resources with a single logon to the network. NDS improves on Novell’s previous versions of NetWare, 2.x and 3.x, because these older versions do not allow administrators to centrally view and manage multiple NetWare servers. Similarly, users still need to log on to each NetWare 2.x or 3.x server separately. Separate logons make it impossible to access many different network resources easily.</w:delText>
        </w:r>
      </w:del>
    </w:p>
    <w:p>
      <w:pPr>
        <w:pStyle w:val="Normal"/>
        <w:widowControl w:val="false"/>
        <w:rPr>
          <w:del w:id="394" w:author="Doreen Kindred" w:date="1997-01-27T19:59:00Z"/>
        </w:rPr>
      </w:pPr>
      <w:del w:id="393" w:author="Doreen Kindred" w:date="1997-01-27T19:59:00Z">
        <w:r>
          <w:rPr/>
          <w:delText>A key difference between Windows NT Server Directory Services and NDS is that Windows NT Server Directory Services are offered on the Windows NT Server platform. Windows NT Server is a multi-purpose network operating system that provides both high performance file and printer sharing services and the robust, secure foundation necessary for deploying mission-critical, client-server business applications. The microkernel architecture of Windows NT Server offers the pre-emptive multi-tasking, memory protection, fault-tolerance, and integration necessary to support a full-service, mission-critical network. And Windows NT Server Directory Services is seamlessly integrated with BackOffice as well as third party server applications.</w:delText>
        </w:r>
      </w:del>
    </w:p>
    <w:p>
      <w:pPr>
        <w:pStyle w:val="Normal"/>
        <w:widowControl w:val="false"/>
        <w:rPr>
          <w:del w:id="400" w:author="Doreen Kindred" w:date="1997-01-27T19:59:00Z"/>
        </w:rPr>
      </w:pPr>
      <w:del w:id="395" w:author="Doreen Kindred" w:date="1997-01-27T19:59:00Z">
        <w:r>
          <w:rPr/>
          <w:delText>NetWare Directory Services solve some of NetWare’s long-standing user and administrative problems. However, NetWare’s core technology is over 10 years old and still only supports file and print services. Today’s NetWare users must continue to maintain other systems, such as mid-range UNIX</w:delText>
        </w:r>
      </w:del>
      <w:del w:id="396" w:author="Doreen Kindred" w:date="1997-01-27T19:59:00Z">
        <w:r>
          <w:rPr>
            <w:rFonts w:eastAsia="Symbol" w:cs="Symbol" w:ascii="Symbol" w:hAnsi="Symbol"/>
            <w:sz w:val="8"/>
          </w:rPr>
          <w:delText></w:delText>
        </w:r>
      </w:del>
      <w:del w:id="397" w:author="Doreen Kindred" w:date="1997-01-27T19:59:00Z">
        <w:r>
          <w:rPr/>
          <w:delText xml:space="preserve"> computers or AS/400</w:delText>
        </w:r>
      </w:del>
      <w:del w:id="398" w:author="Doreen Kindred" w:date="1997-01-27T19:59:00Z">
        <w:r>
          <w:rPr>
            <w:rFonts w:eastAsia="Symbol" w:cs="Symbol" w:ascii="Symbol" w:hAnsi="Symbol"/>
            <w:sz w:val="8"/>
          </w:rPr>
          <w:delText></w:delText>
        </w:r>
      </w:del>
      <w:del w:id="399" w:author="Doreen Kindred" w:date="1997-01-27T19:59:00Z">
        <w:r>
          <w:rPr/>
          <w:delText xml:space="preserve"> computers, if they want business application services. Windows NT Server offers the value of NetWare’s directory service, the performance of its file and print capabilities, and a reliable foundation for mission-critical business applications all on one, easy to manage platform.</w:delText>
        </w:r>
      </w:del>
    </w:p>
    <w:p>
      <w:pPr>
        <w:pStyle w:val="Normal"/>
        <w:widowControl w:val="false"/>
        <w:rPr>
          <w:del w:id="402" w:author="Doreen Kindred" w:date="1997-01-27T19:59:00Z"/>
        </w:rPr>
      </w:pPr>
      <w:del w:id="401" w:author="Doreen Kindred" w:date="1997-01-27T19:59:00Z">
        <w:r>
          <w:rPr/>
          <w:delText>Applications Support is Key</w:delText>
        </w:r>
      </w:del>
    </w:p>
    <w:p>
      <w:pPr>
        <w:pStyle w:val="Normal"/>
        <w:widowControl w:val="false"/>
        <w:rPr>
          <w:del w:id="405" w:author="Doreen Kindred" w:date="1997-01-27T19:59:00Z"/>
        </w:rPr>
      </w:pPr>
      <w:del w:id="403" w:author="Doreen Kindred" w:date="1997-01-27T19:59:00Z">
        <w:r>
          <w:rPr>
            <w:rFonts w:eastAsia="Arial"/>
          </w:rPr>
          <w:delText xml:space="preserve">  </w:delText>
        </w:r>
      </w:del>
      <w:del w:id="404" w:author="Doreen Kindred" w:date="1997-01-27T19:59:00Z">
        <w:r>
          <w:rPr/>
          <w:delText>Another advantage of Windows NT Server Directory Services is its application integration. Novell only recently shipped it’s NDS Software Developer’s Kit and does not offer a suite of integrated server applications. NDS also lacks the ISV support enjoyed by Microsoft Windows NT Server Directory Services. This is largely because NetWare is not a viable applications platform. Novell has not yet articulated a clear strategy or supplied the platform necessary to build solid client-server applications that can run well into the future.</w:delText>
        </w:r>
      </w:del>
    </w:p>
    <w:p>
      <w:pPr>
        <w:pStyle w:val="Normal"/>
        <w:widowControl w:val="false"/>
        <w:rPr>
          <w:del w:id="407" w:author="Doreen Kindred" w:date="1997-01-27T19:59:00Z"/>
        </w:rPr>
      </w:pPr>
      <w:del w:id="406" w:author="Doreen Kindred" w:date="1997-01-27T19:59:00Z">
        <w:r>
          <w:rPr/>
          <w:delText>Microsoft BackOffice provides key application integration with Windows NT Server thereby dramatically enhancing the value of Windows NT Server Directory Services. And, a large number of third-party software developers are integrating their applications with Windows NT Server Directory Services. This momentum in the developer community makes Windows NT Server an excellent choice for customers that require ease of use and management, a wide selection of network-based business applications, and a robust foundation upon which to build their network.</w:delText>
        </w:r>
      </w:del>
    </w:p>
    <w:p>
      <w:pPr>
        <w:pStyle w:val="Normal"/>
        <w:widowControl w:val="false"/>
        <w:rPr>
          <w:del w:id="409" w:author="Doreen Kindred" w:date="1997-01-27T19:59:00Z"/>
        </w:rPr>
      </w:pPr>
      <w:del w:id="408" w:author="Doreen Kindred" w:date="1997-01-27T19:59:00Z">
        <w:r>
          <w:rPr/>
          <w:delText>The table below compares the features of Windows NT Server with those of NetWare 4.1. It is important to note that Windows NT Server Directory Services offer all of the most critical functionality of directory services on an open, secure platform. Windows NT Server interoperates with existing network technology, supports thousands of business applications, provides high-performance file and print services, and is extremely easy to manage.</w:delText>
        </w:r>
      </w:del>
    </w:p>
    <w:p>
      <w:pPr>
        <w:pStyle w:val="Normal"/>
        <w:widowControl w:val="false"/>
        <w:rPr>
          <w:del w:id="411" w:author="Doreen Kindred" w:date="1997-01-27T19:59:00Z"/>
        </w:rPr>
      </w:pPr>
      <w:del w:id="410" w:author="Doreen Kindred" w:date="1997-01-27T19:59:00Z">
        <w:r>
          <w:rPr/>
        </w:r>
      </w:del>
    </w:p>
    <w:p>
      <w:pPr>
        <w:pStyle w:val="Normal"/>
        <w:widowControl w:val="false"/>
        <w:rPr>
          <w:del w:id="413" w:author="Lori Merrick" w:date="1997-01-28T12:58:00Z"/>
        </w:rPr>
      </w:pPr>
      <w:del w:id="412" w:author="Lori Merrick" w:date="1997-01-28T12:58:00Z">
        <w:r>
          <w:rPr/>
        </w:r>
      </w:del>
      <w:r>
        <w:br w:type="page"/>
      </w:r>
    </w:p>
    <w:p>
      <w:pPr>
        <w:pStyle w:val="Normal"/>
        <w:widowControl w:val="false"/>
        <w:rPr>
          <w:del w:id="415" w:author="Doreen Kindred" w:date="1997-01-27T19:59:00Z"/>
        </w:rPr>
      </w:pPr>
      <w:del w:id="414" w:author="Doreen Kindred" w:date="1997-01-27T19:59:00Z">
        <w:r>
          <w:rPr/>
        </w:r>
      </w:del>
    </w:p>
    <w:p>
      <w:pPr>
        <w:pStyle w:val="Normal"/>
        <w:widowControl w:val="false"/>
        <w:rPr>
          <w:del w:id="417" w:author="Doreen Kindred" w:date="1997-01-27T19:59:00Z"/>
        </w:rPr>
      </w:pPr>
      <w:del w:id="416" w:author="Doreen Kindred" w:date="1997-01-27T19:59:00Z">
        <w:r>
          <w:rPr/>
          <w:delText>The Windows NT Server Directory Services Advantage</w:delText>
        </w:r>
      </w:del>
    </w:p>
    <w:p>
      <w:pPr>
        <w:pStyle w:val="Normal"/>
        <w:widowControl w:val="false"/>
        <w:rPr>
          <w:del w:id="419" w:author="Doreen Kindred" w:date="1997-01-27T19:59:00Z"/>
        </w:rPr>
      </w:pPr>
      <w:del w:id="418" w:author="Doreen Kindred" w:date="1997-01-27T19:59:00Z">
        <w:r>
          <w:rPr/>
          <w:delText>Windows NT Server is the best network foundation for today’s distributed applications and services. It offers a robust, fault tolerant architecture, extensive applications support, scalability, high performance file and print services, and extensive interoperability with NetWare, UNIX, and other systems. Windows NT Server Directory Services provide a single network logon to file, print and application services, a central point of network administration, and the replication necessary to ensure fault tolerant user access to network resources. As a result, Windows NT Server is a reliable, manageable, and easy-to-use foundation for the network services organizations need both now and in the future.</w:delText>
        </w:r>
      </w:del>
    </w:p>
    <w:p>
      <w:pPr>
        <w:pStyle w:val="Normal"/>
        <w:widowControl w:val="false"/>
        <w:rPr>
          <w:del w:id="421" w:author="Doreen Kindred" w:date="1997-01-27T20:01:00Z"/>
        </w:rPr>
      </w:pPr>
      <w:del w:id="420" w:author="Doreen Kindred" w:date="1997-01-27T20:01:00Z">
        <w:r>
          <w:rPr/>
          <w:delText xml:space="preserve">© 1995 Microsoft Corporation </w:delText>
        </w:r>
      </w:del>
    </w:p>
    <w:p>
      <w:pPr>
        <w:pStyle w:val="Normal"/>
        <w:widowControl w:val="false"/>
        <w:rPr>
          <w:del w:id="423" w:author="Doreen Kindred" w:date="1997-01-27T20:01:00Z"/>
        </w:rPr>
      </w:pPr>
      <w:del w:id="422" w:author="Doreen Kindred" w:date="1997-01-27T20:01:00Z">
        <w:r>
          <w:rPr/>
          <w:delText>This Technology Brief is for informational purposes only. MICROSOFT MAKES NO WARRANTIES, EXPRESS OR IMPLIED, IN THIS DOCUMENT.</w:delText>
        </w:r>
      </w:del>
    </w:p>
    <w:p>
      <w:pPr>
        <w:pStyle w:val="Normal"/>
        <w:widowControl w:val="false"/>
        <w:rPr>
          <w:del w:id="425" w:author="Lori Merrick" w:date="1996-07-10T10:32:00Z"/>
        </w:rPr>
      </w:pPr>
      <w:del w:id="424" w:author="Doreen Kindred" w:date="1997-01-27T20:01:00Z">
        <w:r>
          <w:rPr/>
          <w:delText xml:space="preserve">Microsoft Windows and the Windows logo are registered trademarks and Windows NT is a trademark of Microsoft Corporation. </w:delText>
        </w:r>
      </w:del>
    </w:p>
    <w:p>
      <w:pPr>
        <w:pStyle w:val="Normal"/>
        <w:widowControl w:val="false"/>
        <w:rPr>
          <w:del w:id="427" w:author="Doreen Kindred" w:date="1997-01-27T20:01:00Z"/>
        </w:rPr>
      </w:pPr>
      <w:del w:id="426" w:author="Doreen Kindred" w:date="1997-01-27T20:01:00Z">
        <w:r>
          <w:rPr/>
          <w:delText>AS/400 is a registered trademark of International Business Machines Corporation. Novell and NetWare are registered trademarks of Novell, Inc. UNIX is a registered trademark in the United States and other countries, licensed exclusively through X/Open Company.</w:delText>
        </w:r>
      </w:del>
    </w:p>
    <w:p>
      <w:pPr>
        <w:pStyle w:val="Normal"/>
        <w:widowControl w:val="false"/>
        <w:rPr>
          <w:del w:id="429" w:author="Doreen Kindred" w:date="1997-01-27T20:01:00Z"/>
        </w:rPr>
      </w:pPr>
      <w:del w:id="428" w:author="Doreen Kindred" w:date="1997-01-27T20:01:00Z">
        <w:r>
          <w:rPr/>
          <w:delText>Microsoft Corporation • One Microsoft Way • Redmond, WA 98052-6399 • USA</w:delText>
        </w:r>
      </w:del>
    </w:p>
    <w:p>
      <w:pPr>
        <w:pStyle w:val="Normal"/>
        <w:widowControl w:val="false"/>
        <w:rPr/>
      </w:pPr>
      <w:del w:id="430" w:author="Doreen Kindred" w:date="1997-01-27T20:01:00Z">
        <w:r>
          <w:rPr/>
          <w:delText>0695 Part No. 098-63258</w:delText>
        </w:r>
      </w:del>
    </w:p>
    <w:sectPr>
      <w:headerReference w:type="default" r:id="rId8"/>
      <w:footerReference w:type="default" r:id="rId9"/>
      <w:type w:val="nextPage"/>
      <w:pgSz w:w="12240" w:h="15840"/>
      <w:pgMar w:left="4464"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MicrosoftLogo95">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7080"/>
        <w:tab w:val="left" w:pos="-3480" w:leader="none"/>
        <w:tab w:val="right" w:pos="-1890" w:leader="none"/>
        <w:tab w:val="right" w:pos="6660" w:leader="none"/>
        <w:tab w:val="left" w:pos="6840" w:leader="none"/>
        <w:tab w:val="right" w:pos="10440" w:leader="none"/>
        <w:tab w:val="right" w:pos="10800" w:leader="none"/>
      </w:tabs>
      <w:spacing w:lineRule="exact" w:line="200"/>
      <w:ind w:left="-3240" w:hanging="0"/>
      <w:rPr/>
    </w:pPr>
    <w:r>
      <w:rPr/>
      <w:tab/>
    </w:r>
    <w:ins w:id="431" w:author="Doreen Kindred" w:date="1997-01-27T20:50:00Z">
      <w:r>
        <w:rPr/>
        <w:t>Systems Management Server   Tech Brief</w:t>
        <w:tab/>
        <w:t>Secondary Site  Upgrade</w:t>
      </w:r>
    </w:ins>
    <w:del w:id="432" w:author="Doreen Kindred" w:date="1997-01-27T20:50:00Z">
      <w:r>
        <w:rPr/>
        <w:delText>Microsoft Windows NT Server   Technology Brief: Directory Services</w:delText>
      </w:r>
    </w:del>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page">
                <wp:posOffset>73152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731520</wp:posOffset>
              </wp:positionH>
              <wp:positionV relativeFrom="page">
                <wp:posOffset>457200</wp:posOffset>
              </wp:positionV>
              <wp:extent cx="6584315" cy="635"/>
              <wp:effectExtent l="635" t="3175" r="635" b="3175"/>
              <wp:wrapNone/>
              <wp:docPr id="11" name=""/>
              <a:graphic xmlns:a="http://schemas.openxmlformats.org/drawingml/2006/main">
                <a:graphicData uri="http://schemas.microsoft.com/office/word/2010/wordprocessingShape">
                  <wps:wsp>
                    <wps:cNvSpPr/>
                    <wps:spPr>
                      <a:xfrm>
                        <a:off x="0" y="0"/>
                        <a:ext cx="6584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36pt" to="576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numPr>
        <w:ilvl w:val="0"/>
        <w:numId w:val="1"/>
      </w:numPr>
      <w:spacing w:before="4" w:after="0"/>
      <w:outlineLvl w:val="0"/>
    </w:pPr>
    <w:rPr>
      <w:rFonts w:ascii="Arial Narrow" w:hAnsi="Arial Narrow" w:cs="Arial Narrow"/>
      <w:b/>
      <w:caps/>
      <w:kern w:val="2"/>
      <w:sz w:val="21"/>
    </w:rPr>
  </w:style>
  <w:style w:type="paragraph" w:styleId="Heading2">
    <w:name w:val="Heading 2"/>
    <w:basedOn w:val="Normal"/>
    <w:next w:val="BodyNoIndent"/>
    <w:qFormat/>
    <w:pPr>
      <w:keepNext w:val="true"/>
      <w:numPr>
        <w:ilvl w:val="1"/>
        <w:numId w:val="1"/>
      </w:numPr>
      <w:spacing w:before="200" w:after="0"/>
      <w:outlineLvl w:val="1"/>
    </w:pPr>
    <w:rPr>
      <w:rFonts w:ascii="Arial Black" w:hAnsi="Arial Black" w:cs="Arial Black"/>
      <w:sz w:val="20"/>
    </w:rPr>
  </w:style>
  <w:style w:type="paragraph" w:styleId="Heading3">
    <w:name w:val="Heading 3"/>
    <w:basedOn w:val="Normal"/>
    <w:next w:val="BodyIndent"/>
    <w:qFormat/>
    <w:pPr>
      <w:numPr>
        <w:ilvl w:val="2"/>
        <w:numId w:val="1"/>
      </w:numPr>
      <w:spacing w:before="120" w:after="0"/>
      <w:outlineLvl w:val="2"/>
    </w:pPr>
    <w:rPr>
      <w:rFonts w:ascii="Arial Black" w:hAnsi="Arial Black" w:cs="Arial Black"/>
      <w:sz w:val="18"/>
    </w:rPr>
  </w:style>
  <w:style w:type="paragraph" w:styleId="Heading4">
    <w:name w:val="Heading 4"/>
    <w:basedOn w:val="Normal"/>
    <w:next w:val="BodyIndent"/>
    <w:qFormat/>
    <w:pPr>
      <w:keepNext w:val="true"/>
      <w:numPr>
        <w:ilvl w:val="3"/>
        <w:numId w:val="1"/>
      </w:numPr>
      <w:ind w:firstLine="240"/>
      <w:outlineLvl w:val="3"/>
    </w:pPr>
    <w:rPr>
      <w:rFonts w:ascii="Arial Black" w:hAnsi="Arial Black" w:cs="Arial Black"/>
      <w:i/>
      <w:sz w:val="18"/>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3"/>
      </w:numPr>
      <w:tabs>
        <w:tab w:val="clear" w:pos="720"/>
        <w:tab w:val="left" w:pos="7920" w:leader="none"/>
      </w:tabs>
      <w:ind w:left="240" w:hanging="2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Product">
    <w:name w:val="Product"/>
    <w:basedOn w:val="Normal"/>
    <w:qFormat/>
    <w:pPr>
      <w:spacing w:lineRule="exact" w:line="1140" w:before="0" w:after="20"/>
      <w:ind w:left="852" w:hanging="0"/>
    </w:pPr>
    <w:rPr>
      <w:spacing w:val="-60"/>
      <w:kern w:val="2"/>
      <w:sz w:val="138"/>
    </w:rPr>
  </w:style>
  <w:style w:type="paragraph" w:styleId="ProductDescriptor">
    <w:name w:val="Product Descriptor"/>
    <w:qFormat/>
    <w:pPr>
      <w:widowControl/>
      <w:bidi w:val="0"/>
      <w:spacing w:before="76" w:after="0"/>
      <w:ind w:left="-2880"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next w:val="Normal"/>
    <w:qFormat/>
    <w:pPr>
      <w:widowControl/>
      <w:bidi w:val="0"/>
      <w:spacing w:lineRule="exact" w:line="1300"/>
    </w:pPr>
    <w:rPr>
      <w:rFonts w:ascii="Times New Roman" w:hAnsi="Times New Roman" w:eastAsia="Times New Roman" w:cs="Times New Roman"/>
      <w:color w:val="auto"/>
      <w:sz w:val="20"/>
      <w:szCs w:val="20"/>
      <w:lang w:val="en-US" w:eastAsia="zh-CN" w:bidi="hi-IN"/>
    </w:rPr>
  </w:style>
  <w:style w:type="paragraph" w:styleId="Bullet2">
    <w:name w:val="Bullet 2"/>
    <w:basedOn w:val="Normal"/>
    <w:qFormat/>
    <w:pPr>
      <w:widowControl w:val="false"/>
      <w:tabs>
        <w:tab w:val="clear" w:pos="720"/>
        <w:tab w:val="left" w:pos="7920" w:leader="none"/>
      </w:tabs>
      <w:ind w:left="240" w:firstLine="240"/>
    </w:pPr>
    <w:rPr>
      <w:rFonts w:ascii="Arial" w:hAnsi="Arial" w:cs="Arial"/>
    </w:rPr>
  </w:style>
  <w:style w:type="paragraph" w:styleId="Bullet3">
    <w:name w:val="Bullet 3"/>
    <w:basedOn w:val="Normal"/>
    <w:qFormat/>
    <w:pPr>
      <w:widowControl w:val="false"/>
      <w:numPr>
        <w:ilvl w:val="0"/>
        <w:numId w:val="4"/>
      </w:numPr>
      <w:tabs>
        <w:tab w:val="clear" w:pos="720"/>
        <w:tab w:val="left" w:pos="7920" w:leader="none"/>
      </w:tabs>
      <w:spacing w:before="0" w:after="280"/>
      <w:ind w:left="240" w:hanging="240"/>
    </w:pPr>
    <w:rPr>
      <w:rFonts w:ascii="Arial" w:hAnsi="Arial" w:cs="Arial"/>
    </w:rPr>
  </w:style>
  <w:style w:type="paragraph" w:styleId="Bullet4">
    <w:name w:val="Bullet 4"/>
    <w:basedOn w:val="Normal"/>
    <w:qFormat/>
    <w:pPr>
      <w:widowControl w:val="false"/>
      <w:numPr>
        <w:ilvl w:val="0"/>
        <w:numId w:val="5"/>
      </w:numPr>
      <w:tabs>
        <w:tab w:val="clear" w:pos="720"/>
        <w:tab w:val="left" w:pos="7920" w:leader="none"/>
      </w:tabs>
      <w:ind w:left="480" w:hanging="240"/>
    </w:pPr>
    <w:rPr>
      <w:rFonts w:ascii="Arial" w:hAnsi="Arial" w:cs="Arial"/>
    </w:rPr>
  </w:style>
  <w:style w:type="paragraph" w:styleId="Bullet5">
    <w:name w:val="Bullet 5"/>
    <w:basedOn w:val="Bullet4"/>
    <w:qFormat/>
    <w:pPr>
      <w:spacing w:before="0" w:after="280"/>
    </w:pPr>
    <w:rPr/>
  </w:style>
  <w:style w:type="paragraph" w:styleId="LogoBSD">
    <w:name w:val="Logo-BS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Bullet6">
    <w:name w:val="Bullet 6"/>
    <w:basedOn w:val="Normal"/>
    <w:qFormat/>
    <w:pPr>
      <w:widowControl w:val="false"/>
      <w:tabs>
        <w:tab w:val="clear" w:pos="720"/>
        <w:tab w:val="left" w:pos="7920" w:leader="none"/>
      </w:tabs>
      <w:ind w:left="480" w:firstLine="240"/>
    </w:pPr>
    <w:rPr>
      <w:rFonts w:ascii="Arial" w:hAnsi="Arial" w:cs="Arial"/>
    </w:rPr>
  </w:style>
  <w:style w:type="paragraph" w:styleId="Callout">
    <w:name w:val="Callout"/>
    <w:basedOn w:val="Normal"/>
    <w:qFormat/>
    <w:pPr>
      <w:spacing w:before="0" w:after="280"/>
    </w:pPr>
    <w:rPr>
      <w:rFonts w:ascii="Arial Narrow" w:hAnsi="Arial Narrow" w:cs="Arial Narrow"/>
      <w:b/>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Footerpageone">
    <w:name w:val="Footer-page one"/>
    <w:basedOn w:val="ProductDescriptor"/>
    <w:qFormat/>
    <w:pPr>
      <w:spacing w:before="76" w:after="0"/>
    </w:pPr>
    <w:rPr>
      <w:sz w:val="24"/>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FooterOdd">
    <w:name w:val="Footer-Odd"/>
    <w:basedOn w:val="Footer"/>
    <w:qFormat/>
    <w:pPr>
      <w:tabs>
        <w:tab w:val="left" w:pos="-3480" w:leader="none"/>
        <w:tab w:val="right" w:pos="6840" w:leader="none"/>
        <w:tab w:val="right" w:pos="7080" w:leader="none"/>
        <w:tab w:val="right" w:pos="10440" w:leader="none"/>
        <w:tab w:val="right" w:pos="10800" w:leader="none"/>
      </w:tabs>
    </w:pPr>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cs="Arial"/>
      <w:i/>
      <w:sz w:val="13"/>
      <w:lang w:val="en-US" w:eastAsia="en-US"/>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ProductName">
    <w:name w:val="Product Name"/>
    <w:basedOn w:val="Product"/>
    <w:next w:val="ProductDescriptor"/>
    <w:qFormat/>
    <w:pPr>
      <w:spacing w:lineRule="exact" w:line="500" w:before="0" w:after="0"/>
      <w:ind w:left="-2880" w:hanging="0"/>
    </w:pPr>
    <w:rPr>
      <w:spacing w:val="-10"/>
      <w:sz w:val="52"/>
    </w:rPr>
  </w:style>
  <w:style w:type="paragraph" w:styleId="BodyIndent">
    <w:name w:val="Body-Indent"/>
    <w:basedOn w:val="BodyNoIndent"/>
    <w:qFormat/>
    <w:pPr>
      <w:spacing w:before="0" w:after="0"/>
      <w:ind w:right="-19" w:firstLine="216"/>
    </w:pPr>
    <w:rPr>
      <w:rFonts w:ascii="Arial" w:hAnsi="Arial" w:cs="Arial"/>
    </w:rPr>
  </w:style>
  <w:style w:type="paragraph" w:styleId="NoteCaution">
    <w:name w:val="Note/Caution"/>
    <w:basedOn w:val="BodyIndent"/>
    <w:next w:val="BodyIndent"/>
    <w:qFormat/>
    <w:pPr>
      <w:spacing w:lineRule="exact" w:line="200" w:before="140" w:after="0"/>
      <w:ind w:right="-19" w:hanging="0"/>
    </w:pPr>
    <w:rPr>
      <w:rFonts w:ascii="Arial Narrow" w:hAnsi="Arial Narrow" w:cs="Arial Narrow"/>
      <w:b/>
      <w:i/>
      <w:sz w:val="16"/>
    </w:rPr>
  </w:style>
  <w:style w:type="paragraph" w:styleId="Number">
    <w:name w:val="Number"/>
    <w:basedOn w:val="Normal"/>
    <w:qFormat/>
    <w:pPr>
      <w:widowControl w:val="false"/>
      <w:numPr>
        <w:ilvl w:val="0"/>
        <w:numId w:val="6"/>
      </w:numPr>
      <w:tabs>
        <w:tab w:val="clear" w:pos="720"/>
        <w:tab w:val="left" w:pos="7920" w:leader="none"/>
      </w:tabs>
      <w:ind w:left="240" w:hanging="240"/>
    </w:pPr>
    <w:rPr/>
  </w:style>
  <w:style w:type="paragraph" w:styleId="MarketBulletin">
    <w:name w:val="Market Bulletin"/>
    <w:basedOn w:val="Product"/>
    <w:next w:val="Product"/>
    <w:qFormat/>
    <w:pPr>
      <w:spacing w:lineRule="exact" w:line="1000" w:before="2245" w:after="52"/>
      <w:ind w:left="-2880" w:right="-120" w:hanging="0"/>
    </w:pPr>
    <w:rPr>
      <w:sz w:val="96"/>
    </w:rPr>
  </w:style>
  <w:style w:type="paragraph" w:styleId="LogoMicrosoft">
    <w:name w:val="Logo-Microsoft"/>
    <w:next w:val="MarketBulletin"/>
    <w:qFormat/>
    <w:pPr>
      <w:widowControl/>
      <w:bidi w:val="0"/>
      <w:spacing w:before="220" w:after="0"/>
      <w:ind w:right="252" w:hanging="0"/>
      <w:jc w:val="right"/>
    </w:pPr>
    <w:rPr>
      <w:rFonts w:ascii="MicrosoftLogo95" w:hAnsi="MicrosoftLogo95" w:eastAsia="Times New Roman" w:cs="MicrosoftLogo95"/>
      <w:color w:val="auto"/>
      <w:sz w:val="48"/>
      <w:szCs w:val="20"/>
      <w:lang w:val="en-US" w:eastAsia="zh-CN" w:bidi="hi-IN"/>
    </w:rPr>
  </w:style>
  <w:style w:type="paragraph" w:styleId="NumberSpace">
    <w:name w:val="Number-Space"/>
    <w:basedOn w:val="Number"/>
    <w:next w:val="BodyNoIndent"/>
    <w:qFormat/>
    <w:pPr>
      <w:spacing w:before="0" w:after="280"/>
    </w:pPr>
    <w:rPr/>
  </w:style>
  <w:style w:type="paragraph" w:styleId="SubjectTitle">
    <w:name w:val="Subject Title"/>
    <w:next w:val="BodyNoIndent"/>
    <w:qFormat/>
    <w:pPr>
      <w:widowControl w:val="false"/>
      <w:bidi w:val="0"/>
      <w:spacing w:lineRule="exact" w:line="280" w:before="1000" w:after="280"/>
    </w:pPr>
    <w:rPr>
      <w:rFonts w:ascii="Arial Black" w:hAnsi="Arial Black" w:eastAsia="Times New Roman" w:cs="Arial Black"/>
      <w:cap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Picture2Med">
    <w:name w:val="Picture2 Med"/>
    <w:basedOn w:val="Normal"/>
    <w:qFormat/>
    <w:pPr>
      <w:keepNext w:val="true"/>
      <w:spacing w:lineRule="auto" w:line="240" w:before="280" w:after="0"/>
    </w:pPr>
    <w:rPr>
      <w:rFonts w:ascii="Times New Roman" w:hAnsi="Times New Roman" w:cs="Times New Roman"/>
      <w:sz w:val="20"/>
      <w:lang w:val="en-US" w:eastAsia="en-US"/>
    </w:rPr>
  </w:style>
  <w:style w:type="paragraph" w:styleId="Picture3Large">
    <w:name w:val="Picture3 Large"/>
    <w:basedOn w:val="Normal"/>
    <w:qFormat/>
    <w:pPr>
      <w:keepNext w:val="true"/>
      <w:spacing w:lineRule="auto" w:line="240" w:before="280" w:after="0"/>
      <w:ind w:left="-3744" w:hanging="0"/>
    </w:pPr>
    <w:rPr>
      <w:rFonts w:ascii="Times New Roman" w:hAnsi="Times New Roman" w:cs="Times New Roman"/>
      <w:sz w:val="20"/>
      <w:lang w:val="en-US" w:eastAsia="en-US"/>
    </w:rPr>
  </w:style>
  <w:style w:type="paragraph" w:styleId="TableBody">
    <w:name w:val="Table Body"/>
    <w:basedOn w:val="Normal"/>
    <w:qFormat/>
    <w:pPr>
      <w:spacing w:lineRule="exact" w:line="250" w:before="40" w:after="40"/>
    </w:pPr>
    <w:rPr>
      <w:sz w:val="16"/>
    </w:rPr>
  </w:style>
  <w:style w:type="paragraph" w:styleId="TableBody2">
    <w:name w:val="Table Body 2"/>
    <w:basedOn w:val="Normal"/>
    <w:qFormat/>
    <w:pPr>
      <w:spacing w:lineRule="exact" w:line="250" w:before="40" w:after="40"/>
      <w:ind w:right="115" w:hanging="0"/>
    </w:pPr>
    <w:rPr>
      <w:sz w:val="17"/>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TableBullet1">
    <w:name w:val="Table Bullet 1"/>
    <w:basedOn w:val="TableBody2"/>
    <w:qFormat/>
    <w:pPr>
      <w:numPr>
        <w:ilvl w:val="0"/>
        <w:numId w:val="7"/>
      </w:numPr>
      <w:spacing w:before="40" w:after="0"/>
      <w:ind w:left="216" w:right="115" w:hanging="216"/>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pPr>
    <w:rPr/>
  </w:style>
  <w:style w:type="paragraph" w:styleId="TableHead">
    <w:name w:val="Table Head"/>
    <w:basedOn w:val="Normal"/>
    <w:qFormat/>
    <w:pPr>
      <w:spacing w:before="0" w:after="60"/>
    </w:pPr>
    <w:rPr>
      <w:rFonts w:ascii="Arial Black" w:hAnsi="Arial Black" w:cs="Arial Black"/>
      <w:kern w:val="2"/>
      <w:sz w:val="17"/>
    </w:rPr>
  </w:style>
  <w:style w:type="paragraph" w:styleId="TableBody1">
    <w:name w:val="Table-Body"/>
    <w:basedOn w:val="Normal"/>
    <w:qFormat/>
    <w:pPr>
      <w:spacing w:lineRule="exact" w:line="250" w:before="40" w:after="40"/>
    </w:pPr>
    <w:rPr>
      <w:sz w:val="16"/>
    </w:rPr>
  </w:style>
  <w:style w:type="paragraph" w:styleId="TableHead1">
    <w:name w:val="Table-Head"/>
    <w:basedOn w:val="Normal"/>
    <w:qFormat/>
    <w:pPr>
      <w:spacing w:before="0" w:after="60"/>
    </w:pPr>
    <w:rPr>
      <w:rFonts w:ascii="Arial Narrow" w:hAnsi="Arial Narrow" w:cs="Arial Narrow"/>
      <w:b/>
    </w:rPr>
  </w:style>
  <w:style w:type="paragraph" w:styleId="Bullet">
    <w:name w:val="Bullet"/>
    <w:basedOn w:val="Normal"/>
    <w:qFormat/>
    <w:pPr>
      <w:numPr>
        <w:ilvl w:val="0"/>
        <w:numId w:val="8"/>
      </w:numPr>
      <w:spacing w:lineRule="auto" w:line="240" w:before="0" w:after="60"/>
      <w:ind w:left="360" w:hanging="360"/>
    </w:pPr>
    <w:rPr>
      <w:rFonts w:ascii="Times New Roman" w:hAnsi="Times New Roman" w:cs="Times New Roman"/>
      <w:sz w:val="20"/>
    </w:rPr>
  </w:style>
  <w:style w:type="paragraph" w:styleId="Legal">
    <w:name w:val="Legal"/>
    <w:basedOn w:val="Normal"/>
    <w:qFormat/>
    <w:pPr>
      <w:spacing w:lineRule="auto" w:line="240" w:before="0" w:after="120"/>
    </w:pPr>
    <w:rPr>
      <w:sz w:val="14"/>
    </w:rPr>
  </w:style>
  <w:style w:type="paragraph" w:styleId="AbstractText1stLine">
    <w:name w:val="Abstract Text-1st Line"/>
    <w:basedOn w:val="Normal"/>
    <w:qFormat/>
    <w:pPr>
      <w:spacing w:before="880" w:after="4"/>
    </w:pPr>
    <w:rPr>
      <w:lang w:val="en-US" w:eastAsia="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Br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8:38:00Z</dcterms:created>
  <dc:creator>Lori Merrick</dc:creator>
  <dc:description/>
  <dc:language>en-US</dc:language>
  <cp:lastModifiedBy>Rose A. Mansfield</cp:lastModifiedBy>
  <cp:lastPrinted>1997-01-31T10:38:00Z</cp:lastPrinted>
  <dcterms:modified xsi:type="dcterms:W3CDTF">1997-01-31T18:38:00Z</dcterms:modified>
  <cp:revision>2</cp:revision>
  <dc:subject/>
  <dc:title> 	</dc:title>
</cp:coreProperties>
</file>