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2020603050405020304}TIMES;}{\f5\fswiss\fcharset0\fprq2{\*\panose 020b0604020202020204}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roman\fcharset0\fprq2{\*\panose 02040604050505020304}Century Schoolbook;}{\f17\froman\fcharset0\fprq2{\*\panose 00000000000000000000}CG Times (W1){\*\falt Times New Roman};}{\f18\froman\fcharset0\fprq2{\*\panose 00000000000000000000}CG Times;}{\f19\fmodern\fcharset0\fprq1{\*\panose 00000000000000000000}LinePrinter;}{\f20\fswiss\fcharset0\fprq2{\*\panose 00000000000000000000}Univers;}{\f21\fswiss\fcharset0\fprq2{\*\panose 00000000000000000000}Univers Condensed;}{\f22\fswiss\fcharset0\fprq2{\*\panose 00000000000000000000}Antique Olive;}{\f23\froman\fcharset0\fprq2{\*\panose 02020404030301010803}Garamond;}{\f24\fswiss\fcharset0\fprq2{\*\panose 00000000000000000000}CG Omega;}{\f25\fswiss\fcharset0\fprq2{\*\panose 00000000000000000000}Albertus Medium;}{\f26\fswiss\fcharset0\fprq2{\*\panose 00000000000000000000}Albertus Extra Bold;}{\f27\froman\fcharset0\fprq2{\*\panose 00000000000000000000}Clarendon Condensed;}{\f28\fscript\fcharset0\fprq2{\*\panose 00000000000000000000}Coronet;}{\f29\fmodern\fcharset0\fprq1{\*\panose 00000000000000000000}Letter Gothic;}{\f30\fscript\fcharset0\fprq2{\*\panose 00000000000000000000}Marigold;}{\f31\fnil\fcharset2\fprq2{\*\panose 00000000000000000000}Marlett;}{\f32\fmodern\fcharset0\fprq1{\*\panose 020b0609040504020204}Lucida Console;}{\f33\fswiss\fcharset0\fprq2{\*\panose 020b0602030504020204}Lucida Sans Unicode;}{\f34\froman\fcharset2\fprq2{\*\panose 00000000000000000000}Bookshelf Symbol 3;}{\f35\fnil\fcharset0\fprq2{\*\panose 00000000000000000000}Microsoft Logo;}{\f36\fscript\fcharset0\fprq2{\*\panose 030f0702030302020204}Comic Sans MS;}{\f37\fswiss\fcharset0\fprq2{\*\panose 020b0604030504040204}Verdana;}{\f38\fswiss\fcharset0\fprq2{\*\panose 020b0504020202050204}Eurostile;}{\f39\froman\fcharset0\fprq2{\*\panose 02030503070206020901}Felix Titling;}{\f40\fdecor\fcharset0\fprq2{\*\panose 04010101010101010101}Flexure;}{\f41\fscript\fcharset0\fprq2{\*\panose 03010101010101010101}Forte;}{\f42\fswiss\fcharset0\fprq2{\*\panose 020b0503020102020204}Franklin Gothic Book;}{\f43\fswiss\fcharset0\fprq2{\*\panose 020b0703020102020204}Franklin Gothic Demi;}{\f44\fswiss\fcharset0\fprq2{\*\panose 020b0706030402020204}Franklin Gothic Demi Cond;}{\f45\fswiss\fcharset0\fprq2{\*\panose 020b0903020102020204}Franklin Gothic Heavy;}{\f46\fswiss\fcharset0\fprq2{\*\panose 020b0603020102020204}Franklin Gothic Medium;}{\f47\fswiss\fcharset0\fprq2{\*\panose 020b0606030402020204}Franklin Gothic Medium Cond;}{\f48\fnil\fcharset0\fprq2{\*\panose 00000500000000000000}FranklinGotTBoo;}{\f49\fnil\fcharset0\fprq2{\*\panose 00000500000000000000}FranklinGotTDem;}{\f50\fnil\fcharset0\fprq2{\*\panose 00000500000000000000}FranklinGotTDemCon;}{\f51\fnil\fcharset0\fprq2{\*\panose 00000500000000000000}FranklinGotTHea;}{\f52\fnil\fcharset0\fprq2{\*\panose 00000500000000000000}FranklinGotTMed;}{\f53\fnil\fcharset0\fprq2{\*\panose 00000500000000000000}FranklinGotTMedCon;}{\f54\fscript\fcharset0\fprq2{\*\panose 03020402040607040605}French Script MT;}{\f55\fswiss\fcharset0\fprq2{\*\panose 020b0602020204020303}Futura;}{\f56\fswiss\fcharset0\fprq2{\*\panose 020b0506020202030204}Arial Narrow;}{\f57\fswiss\fcharset0\fprq2{\*\panose 020b0a04020102020204}Arial Black;}{\f58\fswiss\fcharset0\fprq2{\*\panose 020f0704030504030204}Arial Rounded MT Bold;}{\f59\froman\fcharset0\fprq2{\*\panose 02040602050305030304}Book Antiqua;}{\f60\froman\fcharset0\fprq2{\*\panose 02050604050505020204}Bookman Old Style;}{\f61\fswiss\fcharset0\fprq2{\*\panose 020b0502020202020204}Century Gothic;}{\f62\fnil\fcharset2\fprq2{\*\panose 01010601010101010101}Monotype Sorts;}{\f63\fswiss\fcharset0\fprq2{\*\panose 020b0706040902060204}Haettenschweiler;}{\f64\fdecor\fcharset0\fprq2{\*\panose 04020705040a02060702}Algerian;}{\f65\fdecor\fcharset0\fprq2{\*\panose 04030b070d0b02020403}Braggadocio;}{\f66\fswiss\fcharset0\fprq2{\*\panose 020b0903060703020204}Britannic Bold;}{\f67\fscript\fcharset0\fprq2{\*\panose 03060802040406070304}Brush Script MT;}{\f68\fdecor\fcharset0\fprq2{\*\panose 04020805060202030203}Colonna MT;}{\f69\fdecor\fcharset0\fprq2{\*\panose 04020505020e03040504}Desdemona;}{\f70\froman\fcharset0\fprq2{\*\panose 0204060206030a020304}Footlight MT Light;}{\f71\fswiss\fcharset0\fprq2{\*\panose 020b0806030902050204}Impact;}{\f72\fdecor\fcharset0\fprq2{\*\panose 040307050d0c02020703}Kino MT;}{\f73\froman\fcharset0\fprq2{\*\panose 020a0a07050505020404}Wide Latin;}{\f74\fscript\fcharset0\fprq2{\*\panose 03020802060602070202}Matura MT Script Capitals;}{\f75\fdecor\fcharset0\fprq2{\*\panose 040506030a0602020202}Playbill;}{\f76\fnil\fcharset2\fprq2{\*\panose 05000000000000000000}MS Outlook;}{\f77\fswiss\fcharset0\fprq2{\*\panose 00000000000000000000}MS Shell Dlg;}{\f78\fswiss\fcharset186\fprq2{\*\panose 00000000000000000000}Franklin Gothic Demi Cond Balti;}{\f79\fswiss\fcharset161\fprq2{\*\panose 00000000000000000000}Franklin Gothic Medium Cond Gre;}{\f80\fswiss\fcharset186\fprq2{\*\panose 00000000000000000000}Franklin Gothic Medium Cond Bal;}{\f81\froman\fcharset0\fprq2{\*\panose 00050102010706020507}Map Symbols;}{\f82\fmodern\fcharset0\fprq1{\*\panose 020b0509030504030204}Lucida Sans Typewriter;}{\f83\fnil\fcharset0\fprq2{\*\panose 00000000000000000000}CE Headline;}{\f84\fnil\fcharset0\fprq2{\*\panose 00000000000000000000}Ambrosia;}{\f85\fnil\fcharset0\fprq2{\*\panose 00000000000000000000}Andes;}{\f86\fswiss\fcharset0\fprq2{\*\panose 00000000000000000000}Blades;}{\f87\fnil\fcharset0\fprq2{\*\panose 00000000000000000000}Diego;}{\f88\fnil\fcharset0\fprq2{\*\panose 00000000000000000000}PostCrypt;}{\f89\fswiss\fcharset238\fprq2{\*\panose 00000000000000000000}Haettenschweiler CE;}{\f90\fswiss\fcharset204\fprq2{\*\panose 00000000000000000000}Haettenschweiler Cyr;}{\f91\fswiss\fcharset161\fprq2{\*\panose 00000000000000000000}Haettenschweiler Greek;}{\f92\fswiss\fcharset162\fprq2{\*\panose 00000000000000000000}Haettenschweiler Tur;}{\f93\fswiss\fcharset186\fprq2{\*\panose 00000000000000000000}Haettenschweiler Baltic;}{\f94\fnil\fcharset238\fprq2{\*\panose 00000000000000000000}Ambrosia CE;}{\f95\fnil\fcharset162\fprq2{\*\panose 00000000000000000000}Ambrosia Tur;}{\f96\fnil\fcharset238\fprq2{\*\panose 00000000000000000000}Andes CE;}{\f97\fnil\fcharset162\fprq2{\*\panose 00000000000000000000}Andes Tur;}{\f98\fnil\fcharset238\fprq2{\*\panose 00000000000000000000}PostCrypt CE;}{\f99\fnil\fcharset162\fprq2{\*\panose 00000000000000000000}PostCrypt Tur;}{\f100\froman\fcharset238\fprq2 Times New Roman CE;}{\f101\froman\fcharset204\fprq2 Times New Roman Cyr;}{\f103\froman\fcharset161\fprq2 Times New Roman Greek;}{\f104\froman\fcharset162\fprq2 Times New Roman Tur;}{\f105\froman\fcharset186\fprq2 Times New Roman Baltic;}{\f106\fswiss\fcharset238\fprq2 Arial CE;}{\f107\fswiss\fcharset204\fprq2 Arial Cyr;}{\f109\fswiss\fcharset161\fprq2 Arial Greek;}{\f110\fswiss\fcharset162\fprq2 Arial Tur;}{\f111\fswiss\fcharset186\fprq2 Arial Baltic;}{\f112\fmodern\fcharset238\fprq1 Courier New CE;}{\f113\fmodern\fcharset204\fprq1 Courier New Cyr;}{\f115\fmodern\fcharset161\fprq1 Courier New Greek;}{\f116\fmodern\fcharset162\fprq1 Courier New Tur;}{\f117\fmodern\fcharset186\fprq1 Courier New Baltic;}{\f124\froman\fcharset238\fprq2 TIMES CE;}{\f125\froman\fcharset204\fprq2 TIMES Cyr;}{\f127\froman\fcharset161\fprq2 TIMES Greek;}{\f128\froman\fcharset162\fprq2 TIMES Tur;}{\f129\froman\fcharset186\fprq2 TIMES Baltic;}{\f130\fswiss\fcharset238\fprq2 HELVETICA CE;}{\f131\fswiss\fcharset204\fprq2 HELVETICA Cyr;}{\f133\fswiss\fcharset161\fprq2 HELVETICA Greek;}{\f134\fswiss\fcharset162\fprq2 HELVETICA Tur;}{\f135\fswiss\fcharset186\fprq2 HELVETICA Baltic;}{\f190\fswiss\fcharset238\fprq2 Tahoma CE;}{\f191\fswiss\fcharset204\fprq2 Tahoma Cyr;}{\f193\fswiss\fcharset161\fprq2 Tahoma Greek;}{\f194\fswiss\fcharset162\fprq2 Tahoma Tur;}{\f195\fswiss\fcharset186\fprq2 Tahoma Baltic;}{\f238\froman\fcharset238\fprq2 Garamond CE;}{\f239\froman\fcharset204\fprq2 Garamond Cyr;}{\f241\froman\fcharset161\fprq2 Garamond Greek;}{\f242\froman\fcharset162\fprq2 Garamond Tur;}{\f243\froman\fcharset186\fprq2 Garamond Baltic;}{\f292\fmodern\fcharset238\fprq1 Lucida Console CE;}{\f293\fmodern\fcharset204\fprq1 Lucida Console Cyr;}{\f295\fmodern\fcharset161\fprq1 Lucida Console Greek;}{\f296\fmodern\fcharset162\fprq1 Lucida Console Tur;}{\f298\fswiss\fcharset238\fprq2 Lucida Sans Unicode CE;}{\f299\fswiss\fcharset204\fprq2 Lucida Sans Unicode Cyr;}{\f301\fswiss\fcharset161\fprq2 Lucida Sans Unicode Greek;}{\f302\fswiss\fcharset162\fprq2 Lucida Sans Unicode Tur;}{\f352\fswiss\fcharset238\fprq2 Franklin Gothic Book CE;}{\f353\fswiss\fcharset204\fprq2 Franklin Gothic Book Cyr;}{\f355\fswiss\fcharset161\fprq2 Franklin Gothic Book Greek;}{\f356\fswiss\fcharset162\fprq2 Franklin Gothic Book Tur;}{\f357\fswiss\fcharset186\fprq2 Franklin Gothic Book Baltic;}{\f358\fswiss\fcharset238\fprq2 Franklin Gothic Demi CE;}{\f359\fswiss\fcharset204\fprq2 Franklin Gothic Demi Cyr;}{\f361\fswiss\fcharset161\fprq2 Franklin Gothic Demi Greek;}{\f362\fswiss\fcharset162\fprq2 Franklin Gothic Demi Tur;}{\f363\fswiss\fcharset186\fprq2 Franklin Gothic Demi Baltic;}{\f364\fswiss\fcharset238\fprq2 Franklin Gothic Demi Cond CE;}{\f365\fswiss\fcharset204\fprq2 Franklin Gothic Demi Cond Cyr;}{\f367\fswiss\fcharset161\fprq2 Franklin Gothic Demi Cond Greek;}{\f368\fswiss\fcharset162\fprq2 Franklin Gothic Demi Cond Tur;}{\f369\fswiss\fcharset186\fprq2 Franklin Gothic Demi Cond Baltic;}{\f370\fswiss\fcharset238\fprq2 Franklin Gothic Heavy CE;}{\f371\fswiss\fcharset204\fprq2 Franklin Gothic Heavy Cyr;}{\f373\fswiss\fcharset161\fprq2 Franklin Gothic Heavy Greek;}{\f374\fswiss\fcharset162\fprq2 Franklin Gothic Heavy Tur;}{\f375\fswiss\fcharset186\fprq2 Franklin Gothic Heavy Baltic;}{\f376\fswiss\fcharset238\fprq2 Franklin Gothic Medium CE;}{\f377\fswiss\fcharset204\fprq2 Franklin Gothic Medium Cyr;}{\f379\fswiss\fcharset161\fprq2 Franklin Gothic Medium Greek;}{\f380\fswiss\fcharset162\fprq2 Franklin Gothic Medium Tur;}{\f381\fswiss\fcharset186\fprq2 Franklin Gothic Medium Baltic;}{\f382\fswiss\fcharset238\fprq2 Franklin Gothic Medium Cond CE;}{\f383\fswiss\fcharset204\fprq2 Franklin Gothic Medium Cond Cyr;}{\f385\fswiss\fcharset161\fprq2 Franklin Gothic Medium Cond Greek;}{\f386\fswiss\fcharset162\fprq2 Franklin Gothic Medium Cond Tur;}{\f387\fswiss\fcharset186\fprq2 Franklin Gothic Medium Cond Baltic;}{\f436\fswiss\fcharset238\fprq2 Arial Narrow CE;}{\f437\fswiss\fcharset204\fprq2 Arial Narrow Cyr;}{\f439\fswiss\fcharset161\fprq2 Arial Narrow Greek;}{\f440\fswiss\fcharset162\fprq2 Arial Narrow Tur;}{\f441\fswiss\fcharset186\fprq2 Arial Narrow Baltic;}{\f442\fswiss\fcharset238\fprq2 Arial Black CE;}{\f443\fswiss\fcharset204\fprq2 Arial Black Cyr;}{\f445\fswiss\fcharset161\fprq2 Arial Black Greek;}{\f446\fswiss\fcharset162\fprq2 Arial Black Tur;}{\f447\fswiss\fcharset186\fprq2 Arial Black Baltic;}{\f460\froman\fcharset238\fprq2 Bookman Old Style CE;}{\f461\froman\fcharset204\fprq2 Bookman Old Style Cyr;}{\f463\froman\fcharset161\fprq2 Bookman Old Style Greek;}{\f464\froman\fcharset162\fprq2 Bookman Old Style Tur;}{\f465\froman\fcharset186\fprq2 Bookman Old Style Baltic;}{\f526\fswiss\fcharset238\fprq2 Impact CE;}{\f527\fswiss\fcharset204\fprq2 Impact Cyr;}{\f529\fswiss\fcharset161\fprq2 Impact Greek;}{\f530\fswiss\fcharset162\fprq2 Impact Tur;}{\f531\fswiss\fcharset186\fprq2 Impact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li2880\ri360\nowidctlpar\widctlpar\adjustright \fs22\cgrid \snext0 Normal;}{\s1\ri360\sb240\sa240\keepn\nowidctlpar\widctlpar\tx2160\tx2970\adjustright \b\f1\fs52\kerning28\cgrid \sbasedon0 \snext0 heading 1;}{\s2\ri360\sb480\sa160\keepn\nowidctlpar\widctlpar\adjustright \b\f1\fs44\cgrid \sbasedon0 \snext0 heading 2;}{\s3\ri360\sb240\sa240\keepn\nowidctlpar\widctlpar\adjustright \b\f1\fs32\cgrid \sbasedon0 \snext0 heading 3;}{\s4\li2880\ri360\sb240\sa160\keepn\nowidctlpar\widctlpar\adjustright \b\f1\cgrid \sbasedon0 \snext0 heading 4;}{\s5\li2880\ri360\sb240\sa120\nowidctlpar\widctlpar\adjustright \b\cgrid \sbasedon0 \snext0 heading 5;}{\s6\li2880\ri360\sb240\sa60\nowidctlpar\widctlpar\adjustright \b\cgrid \sbasedon0 \snext0 heading 6;}{\s7\ri360\sb240\sa60\nowidctlpar\widctlpar\adjustright \f1\fs22\cgrid \sbasedon0 \snext0 heading 7;}{\s8\ri360\sb240\sa60\nowidctlpar\widctlpar\adjustright \i\f1\fs22\cgrid \sbasedon0 \snext0 heading 8;}{\s9\ri360\sb240\sa60\nowidctlpar\widctlpar\adjustright \b\i\f1\fs18\cgrid \sbasedon0 \snext0 heading 9;}{\*\cs10 \additive Default Paragraph Font;}{\s15\li2880\ri360\nowidctlpar\widctlpar\tqc\tx4320\tqr\tx8640\adjustright \fs22\cgrid \sbasedon0 \snext15 header;}{\s16\li2880\ri360\nowidctlpar\widctlpar\tqc\tx4320\tqr\tx8640\adjustright \fs22\cgrid \sbasedon0 \snext16 footer;}{\*\cs17 \additive \sbasedon10 page number;}{\s18\li2880\ri360\nowidctlpar\widctlpar\adjustright \b\f1\fs22\cgrid \sbasedon0 \snext18 Heading;}{\s19\li2880\ri360\sb200\nowidctlpar\widctlpar\adjustright \fs22\cgrid \sbasedon0 \snext19 Block Text;}{\s20\li2880\ri360\nowidctlpar\widctlpar\adjustright \cbpat9 \f15\fs22\cgrid \sbasedon0 \snext20 Document Map;}{\s21\fi-720\li3600\ri360\nowidctlpar\widctlpar\tx3240{\*\pn \pnlvlbody\ilvl11\ls2047\pnrnot0\pndec }\ls2047\ilvl11\adjustright \fs22\cgrid \sbasedon0 \snext21 Bullets;}{\*\cs22 \additive \fs16 \sbasedon10 annotation reference;}{\s23\li2880\ri360\nowidctlpar\widctlpar\adjustright \fs20\cgrid \sbasedon0 \snext23 annotation text;}{\s24\ri360\sb240\keepn\pagebb\nowidctlpar\widctlpar\tx2160\tx2970\adjustright \f1\fs28\kerning28\cgrid \sbasedon1 \snext24 Section Number;}{\s25\qc\nowidctlpar\widctlpar\adjustright \f1\fs20\cgrid \sbasedon0 \snext25 Body Text;}{\s26\ri360\sb120\sa120\nowidctlpar\widctlpar\tqr\tldot\tx10170\adjustright \b\caps\fs20\cgrid \sbasedon0 \snext0 \sautoupd toc 1;}{\s27\li220\ri360\nowidctlpar\widctlpar\tqr\tldot\tx10170\adjustright \scaps\fs20\cgrid \sbasedon0 \snext0 \sautoupd toc 2;}{\s28\li440\ri360\nowidctlpar\widctlpar\tqr\tldot\tx10170\adjustright \i\fs20\cgrid \sbasedon0 \snext0 \sautoupd toc 3;}{\s29\li660\ri360\nowidctlpar\widctlpar\tqr\tldot\tx10170\adjustright \fs18\cgrid \sbasedon0 \snext0 \sautoupd toc 4;}{\s30\li880\ri360\nowidctlpar\widctlpar\tqr\tldot\tx10170\adjustright \fs18\cgrid \sbasedon0 \snext0 \sautoupd toc 5;}{\s31\li1100\ri360\nowidctlpar\widctlpar\tqr\tldot\tx10170\adjustright \fs18\cgrid \sbasedon0 \snext0 \sautoupd toc 6;}{\s32\li1320\ri360\nowidctlpar\widctlpar\tqr\tldot\tx10170\adjustright \fs18\cgrid \sbasedon0 \snext0 \sautoupd toc 7;}{\s33\li1540\ri360\nowidctlpar\widctlpar\tqr\tldot\tx10170\adjustright \fs18\cgrid \sbasedon0 \snext0 \sautoupd toc 8;}{\s34\li1760\ri360\nowidctlpar\widctlpar\tqr\tldot\tx10170\adjustright \fs18\cgrid \sbasedon0 \snext0 \sautoupd toc 9;}{\s35\li936\sb170\sa1040\sl-310\slmult0\nowidctlpar\widctlpar\adjustright \i\fs28\lang1024\cgrid \snext35 Product Descriptor;}{\s36\li912\sl-1300\slmult0\nowidctlpar\widctlpar\adjustright \fs20\lang1024\cgrid \snext36 Logo-Connectivity;}{\s37\li3768\sb5430\sa70\sl-140\slmult0\nowidctlpar\widctlpar\abslock1\adjustright \i\f1\fs13\lang1024\cgrid \snext38 Legalese-Space;}{\s38\li3768\sa70\sl-140\slmult0\nowidctlpar\widctlpar\tx4440\abslock1\adjustright \i\f1\fs13\lang1024\cgrid \sbasedon37 \snext38 Legalese;}}{\*\listtable{\list\listtemplateid-1\listsimple{\listlevel\levelnfc0\leveljc0\levelfollow0\levelstartat0\levelspace0\levelindent0{\leveltext\'01*;}{\levelnumbers;}}{\listname ;}\listid-2}{\list\listtemplateid-1\listsimple{\listlevel\levelnfc23\leveljc0\levelfollow0\levelstartat1\levelold\levelspace0\levelindent360{\leveltext\'01\u-3913 ?;}{\levelnumbers;}\f3\fbias0 \fi-360\li3600 }{\listname ;}\listid865218991}{\list\listtemplateid-43596768\listsimple{\listlevel\levelnfc0\leveljc0\levelfollow0\levelstartat1\levelold\levelspace0\levelindent360{\leveltext\'02\'00.;}{\levelnumbers\'01;}\fi-360\li3240 }{\listname ;}\listid1697149649}}{\*\listoverridetable{\listoverride\listid-2\listoverridecount1{\lfolevel\listoverrideformat{\listlevel\levelnfc23\leveljc0\levelfollow0\levelstartat1\levelold\levelspace0\levelindent360{\leveltext\'01\u-3913 ?;}{\levelnumbers;}\f3\fbias0 \fi-360\li3600 }}\ls1}{\listoverride\listid1697149649\listoverridecount0\ls2}{\listoverride\listid865218991\listoverridecount0\ls3}}{\*\revtbl {Unknown;}}{\info{\title Systems Management Server Scalability Testing}{\author v-yannac}{\operator v-yannac}{\creatim\yr1997\mo5\dy22\hr11\min43}{\revtim\yr1997\mo5\dy22\hr11\min43}{\printim\yr1997\mo5\dy13\hr11\min35}{\version2}{\edmins1}{\nofpages60}{\nofwords12355}{\nofchars70425}{\*\company Microsoft}{\nofcharsws86486}{\vern71}}\margl1440\margr720\margt720\margb720 \widowctrl\ftnbj\aenddoc\lytprtmet\hyphcaps0\formshade\viewkind1\viewscale90\pgbrdrhead\pgbrdrfoot \fet0\sectd \psz1\linex0\endnhere\titlepg\sectdefaultcl {\header \pard\plain \s15\qr\nowidctlpar\widctlpar\brdrb\brdrs\brdrw15\brsp20 \tqc\tx4320\tx8550\adjustright \fs22\cgrid {\b\i\f1\fs28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6\nowidctlpar\widctlpar\brdrt\brdrs\brdrw15\brsp20 \tqc\tx4320\tqr\tx8640\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ri360\nowidctlpar\widctlpar\tqc\tx4320\tqr\tx900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5\qr\li-720\ri360\nowidctlpar\widctlpar\tqc\tx4320\tqr\tx8640\adjustright \fs22\cgrid {\b\i\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16\li-450\ri360\nowidctlpar\widctlpar\tqc\tx4320\adjustright \fs22\cgrid {\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li-720\ri360\nowidctlpar\widctlpar\adjustright \fs22\cgrid {\f1\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71\fs68 Systems Management Server}{\f71\fs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71\fs36 Version 1.2}{\f1\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5\li936\sb170\sa1040\sl320\slmult0\nowidctlpar\widctlpar\adjustright \i\fs28\lang1024\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6\li-720\sl-1300\slmult0\nowidctlpar\widctlpar\adjustright \fs20\lang1024\cgrid {{\shp{\*\shpinst\shpleft-720\shptop4560\shpright9153\shpbottom4561\shpfhdr0\shpbxmargin\shpbymargin\shpwr3\shpwrk0\shpfblwtxt0\shpz0\shplid1026{\sp{\sn shapeType}{\sv 20}}{\sp{\sn fFlipH}{\sv 0}}{\sp{\sn fFlipV}{\sv 0}}{\sp{\sn lineWidth}{\sv 6350}}{\sp{\sn fShadow}{\sv 0}}}{\shprslt{\*\do\dobxmargin\dobymargin\dodhgt8192\dpline\dpptx0\dppty0\dpptx9873\dppty1\dpx-720\dpy4560\dpxsize9873\dpysize1\dplinew10\dplinecor0\dplinecog0\dplinecob0}}}}{{\pict{\*\picprop\shplid1025{\sp{\sn shapeType}{\sv 75}}{\sp{\sn fFlipH}{\sv 0}}{\sp{\sn fFlipV}{\sv 0}}{\sp{\sn fillColor}{\sv 268435473}}{\sp{\sn fFilled}{\sv 0}}{\sp{\sn fLine}{\sv 0}}}\picscalex100\picscaley100\piccropl0\piccropr0\piccropt0\piccropb0\picw3845\pich2011\picwgoal2180\pichgoal1140\wmetafile8\bliptag-519767271\blipupi72{\*\blipuid e104fb19165a7bad06fc3b5320bc948b}010009000003231f00000500050400000000050000000b02c1f6a206050000000c0239006d000a00000026060f000a00414744312d426567696e0504000026060f00000841474431beb8bbce000023c300020005417269616c0000000016002b004800500020004c0061007300650072004a00650074002000340050002f0034004d005000200050006f00730074005300630072006900700074002c0050005300430052004900500054002c004c005000540031003a00000003000a77696e5072696e74657200000008001f313939362e3337333837303834393620313937372e3733343531323332393100000500114c617374446f635669657743656e7465720000000004000c302e3338353638313135323300000000000500104c617374446f63566965775363616c65000000000006000c00360030006c00700069002e0033003000300064007000690003000970706453637265656e00000000050009004e006f0072006d0061006c0069007a006500000003000b446f635866657246756e630000030006004c0065007400740065007200020005706170657200000000020004004e006f006e0065000200077072696e7465720000000000000000000000000a00100000000000050000ffff000200010001000006a2800001000000070e800001000000093e0000010000000000000000000000000000000000000000000000000000000000000000000000000000000000000000000000000000000000000000000000000f000d000a000f0000065b0000000100001c24069c000000001c2c0630000000001c340264000000001c3c0318000000001c430000000200001c4c0000000000021c71001100001c7c06a2800000001c84093e0000000a0001000a0000000000c40012000000000000000000000000000000000000000200057061676573000000000800080008000000140013000f000e000d000c000b000a0009000800070006000500040003000200000000000000000000000000010001300000000004000f4e4558545f4f4c455f4f424a45435400000100010001001800170005001357494e444f57535f4f4c455f53455256455253000000000000000000000000000005001357494e444f57535f4f4c455f434c49454e5453000003000868616c66746f6e6500000000000300050042006c00610063006b0000001e00000000000000000000000200010000ffff000000010000001f0000000000000003dd1c0001000000000000000200067374726f6b6500000002000466696c6c0000000000030006004e006f0072006d0061006c000300030003000000230022000000210020001d000000020002000200240000001c001b001a0019000a0001000a0000000000c200240000000000000000000000000000000000000005000a0046006f0072006500670072006f0075006e006400000000000000000000000100000000000000000000002900000000000600000005002800270003000000020003003100300030000003900000f2cc00000000000000000000f2cc00579982007a0698039000010dec000000000000000000010decffa3a2d1ff7f56670005000a0046006f0072006500670072006f0075006e00640004000c6f6c644c617965724e616d6500000000001f00000000000300030003002400000022002f00210000002e002d00300048000000300000002d000000000000070faa2809141d920710c2c9092de1070000000000000000000300030003002400000022002f00210000002e002d003200480000002f0000002c00000000000006a5ecbf0913847006a72ec8092d7e970000000000000000000300030003002400000022002f00210000002e002d0004003400480000002e0000002b000000000003000400000906bcfa2309206ba606bcfa2309206ba606bdaa3c091feb2f00000906bf1d94091ec11206be9f5c091f7ab006bf1d94091ec11200000906be8bd0091ebb0106be8bd0091ebb0106bdcc35091f2ddb00000906bcad81091ffe4306bda7e1091f52f906bcad81091ffe43000300030003002400000022002f00210000002e002d0004003600480000002d0000002a000000000003000400000906bcf3b7091b05f206bcf3b7091b05f206bc1c7a091a825600000906ba6c800919fa8406bb8231091a2b3206ba6c800919fa8400000906ba534e091a863b06ba534e091a863b06bb2ad4091ac4bc00000906bcfa23091b8cbd06bbcb40091afc9e06bcfa23091b8cbd000300030003002400000022002f00210000002e002d0004003800480000002c00000029000000000003000400000906c1dd4b0927e84206c1dd4b0927e84206c10860092760eb00000906bf9b7d092671dc06c0e96c0927472606bf9b7d092671dc00000906bf8b0d09270afe06bf8b0d09270afe06c076770927af1000000906c1da4c092889d106c0bf470927cda106c1da4c092889d1000300030003002400000022002f00210000002e002d0004003a00480000002b00000028000000000003000400000906da50fe0920818406da50fe0920818406d9a9860920ebb600000906d86f3f0921b3c706d91b250921242606d86f3f0921b3c700000906d8d1c80922212806d8d1c80922212806d97c710921a9a000000906dabe7b0920d90306d9de050921779b06dabe7b0920d903000300030003002400000022002f00210000002e002d0004003c00480000002a00000027000000000003000400000906dd3f72091825c406dd3f72091825c406dc71eb0917937900000906db267d0917311806dc333509179ff506db267d0917311800000906da87bc0917a96906da87bc0917a96906db5a5c0917f6c500000906dd18aa0918bad906dc454b091825dd06dd18aa0918bad9000300030003002400000022002f00210000002e002d0004003e0504000026060f00000800480000002900000026000000000003000400000906f45ccc0921ea7606f45ccc0921ea7606f53e95092179db00000906f6754a09208c7406f5a5410921259506f6754a09208c7400000906f625b80920188c06f625b80920188c06f57e750920ae0200000906f3f58609218d3a06f5063e0920f50a06f3f58609218d3a000300030003002400000022002f00210000002e002d0004004000480000002800000025000000000003000400000906f0a4400925b7ec06f0a4400925b7ec06f17f3909265bfe00000906f29be70926f52006f20d900926a31406f29be70926f52000000906f3096309268d3606f3096309268d3606f23cab0926315b00000906f1222a0925557906f21c420926107706f1222a09255579000300030003002400000022002f00210000002e002d0004004200480000002700000024000000000003000400000906f55ffd091b311006f55ffd091b311006f488bf091aad7400000906f2f820091a3afb06f3fd8d091a401106f2f820091a3afb00000906f2dd95091ac7dd06f2dd95091ac7dd06f3b51b091b065b00000906f5589c091bc36e06f446e8091b2d0a06f5589c091bc36e000300030003002400000022002f00210000002e002d0004004400480000002600000023000000000003000400000907073ead0920093307073ead09200933070694f8092034f40000090704c9200920eee407057dc509208c740704c9200920eee4000009070515c509216735070515c5092167350705c4f3092104c40000090707c78a09206ba60706b6c20920d19f0707c78a09206ba60014000b0014000000000001004500430041003f003d003b0039003700350033003100000000000000000000000000000000000000000000000000000000004700880000002500000022004600000003000500570068006900740065000000490000ffffffffffff0000000200000000ffff000000010000004a0000000000000003dd1b0000ac8d00000000000200020002002400000021004b002e002d0002004c00830000002400000021000000000002000200000906f2258d0926363406f2258d0926363406e1ac63092feb8a00000906bd8ab9091fbb6906d873df0930711706bd8ab9091fbb69000200020002002400000021004b002e002d0002004e00830000002300000020000000000002000200000906dc742a0917f52c06dc742a0917f52c06d5dac8091bbd5200000906c6af820924f30906cecfc709213b7406c6af820924f309004a00000000000300030003002400000022005000210000002e002d000500510083000000220000001f000000000003000400000906e22be2091b96e106db7720091ee53a06e112e4091af39e00000906dda7010919125b06dfc277091a008b06d70e62091cc80700000906c839ac0925c2dd06d04efa0922005606c9a820092682c100000906cccd300927fb9c06cb7b3709275d7406d52ab50923daf20000090137e37301c408950116c6f501d53b8a0137e37301c40895000200020002002400000021004b002e002d000300530083000000210000001e000000000002000200000906f4d9c0091b26c406f4d9c0091b26c406e75335092225d500000906d9676009214dcd06e143360923f96a06d9676009214dcd000009010fdb0b01e206780143575701efc500010fdb0b01e20678000200020002002400000021004b002e002d000300550083000000200000001d000000000002000200000906d26e16091e304306d26e16091e304306ce5bbf091c968000000906a72a1b09146cf406ba2eac090f6b2506a72a1b09146cf40000090013000001a4c000006afb40019501170013000001a4c000000200020002002400000021004b002e002d0003005700830000001f0000001c000000000002000200000906c23a440916ba2806c23a440916ba2806d0b186090b2f9400000906efdb7d091d90be06dc27c7090bc8b706efdb7d091d90be0000090174400001d3a326015d052101bfd4af0174400001d3a326000200020002002400000021004b002e002d0002005900830000001e0000001b000000000002000200000906f4dc3809214cad06f4dc3809214cad06fe711109285334000009070fc57f092acf970705d46b092b0623070fc57f092acf97000200020002002400000021004b002e002d0002005b00830000001d0000001a0000000000020002000009070fc57f091c0018070fc57f091c00180706d793091bedf900000906f777c409232bd006ff252f091f1cf606f777c409232bd0000300030003002400000022005000210000002e002d0005005d00830000001c00000019000000000003000400000906f3eb9d0922363806f2a6d70922f0f806fb59f709278d72000009070fc57f092bfc500702d4d0092c34e4070fc57f092bfc50000009070fc57f092d04bd070fc57f092d04bd070421b8092e662900000906effce4092435bf06fa7828092b6c0f06f14de8092393df0000090188683701e3ce8101820bd301e7900c0188683701e3ce81000300030003002400000022005000210000002e002d0005005f00830000001b00000018000000000003000400000906f8a5f00923f75b070008e50920203106f9878a09247af700000906fb75580925bc9606fa5c3d092526440701c7e40921900a000009070fc57f091e5a660706f5a7091eac9a070fc57f091e5a66000009070fc57f091d51f9070fc57f091d51f9070741f7091d40ac00000901a130b001f37ab901c5a94b01df800b01a130b001f37ab9000300030003002400000022005000210000002e002d0008006100830000001a0000001700000000000300050504000026060f00000800000906f2edda09273f8606f3ffcf0927da6306e1cd05093182be00000906bca28d0920c32506d8d1c80931f01e06bba1fc0921627a00000906b9a4200922839a06babe370921eb0306c753bd0929e7d200020906efdf3b092d26ac06d8135b093b8b7a06f27fb0092b8fe900000906f6381f092919f306f3ed7b092aa58a06f4da9009287e3d0000090199bdef0209018b018e6d5b0210a4af019434f4020644750000090199bdef0209018b018e6d5b0210a4af019434f402064475000009018dd11201fed193019319c30201f73a018dd11201fed193000300030003002400000022005000210000002e002d00050063008300000019000000160000000000030004000009070213bf0922df540702d6f609226dba070890e10925fad9000009070fdb690925c08b070b80af0925fad9070fdb690925c08b000009070fdb690924bd91070fdb690924bd91070bc49a0925082d0000090704b7560921919607088ce1092430290703d1a20921f6fc00000901cf0a9901e7b6fa01d3532301e56ada01cf0a9901e7b6fa000300030003002400000022005000210000002e002d0007006500830000001800000015000000000003000600000906c59f92092b062306c14097092cbefb06c47860092a4d2800000906c22b1a0928d67606c351e60929929e06b9e2d6092c670100000906a6f643092bfc5006b1b0b3092df52906a6f643092bfc5000000906a6f643092d04bd06a6f643092d04bd06a6f643092d04bd00020906a6f643092d04bd06a6f643092d04bd06ae7a58092e8d8500020906b89507092e0b2706b49f3d092e6bb006bdac4c092d8f0700000900aee0540212d21600994b4b021bc78200aee0540212d216000300030003002400000022005000210000002e002d0007006700830000001700000014000000000003000400000906f91b29091e0bcc06e0714d092d88cb06f81130091d64d800000906f5ca7d091c091b06f6f32f091ca3a906e6b9570923706100000906d86e490922726406e1a55d0925954706d6f6670923687000000906d37b4b09257d4d06d5450a09246fcb06d7621c092757a60002090178c22101ea9de301444e96020d23db0182306b01e468cf0002090178c22101ea9de301444e96020d23db0182306b01e468cf00000901a8563e01cdab21019a0ee301d513c401a8563e01cdab21000300030003002400000022005000210000002e002d0006006900830000001600000013000000000003000400000906d0a2e4091f389306cf2349092026a706c6dcb0091a4e4300000906a6f6430915fc4006b7a4420911a7db06a6f6430915fc4000000906a6f643091704ad06a6f643091704ad06b4dbf00914d9f600000906cc0dd009220dc806c00f10091c0d5106cd9d3e0921258200000900cc349101e790c50090b13a01cbea4100d3e8ac01e314ee00000900e30bec01d941ca00dba5de01de184200e30bec01d941ca000300030003002400000022005000210000002e002d0007006b00830000001500000012000000000003000400000906ee96b6091e072106dc7ac2090e4a3a06ed4ddc091e9eea00000906ea032c091fe8d306eb277f091f76db06d976b2091241b400000906c747d70918c23f06cfb08b09143b6406c62d040918477400000906c3cc9e091737ec06c4cfdc0917a5fc06d28eae090c4ece00000900a1600001b3600500a7a76a01b557710104537c016757c70002090127400001a1000000f30000018240000146da3d01b3993d000009016e7ed301d5a97c0158fb1701c4da0c016e7ed301d5a97c000300030003002400000022005000210000002e002d0006006d00830000001400000011000000000003000400000906c0660d091d375206bf8b0d091cbefe06ba67960920dd3f00000906a6f6430925b59a06b288d60927497e06a6f6430925b59a00000906a6f6430924ad2e06a6f6430924ad2e06b1cc1d092506cd00000906bd7e30091be07806b640c109205f6b06be76b5091c500e00000900813f5201c7c7d60070b62001d2ee0b00860a5d01c9ef42000009009416fb01cabb1a008f550901c85378009416fb01cabb1a000300030003002400000022005000210000002e002d0005006f00830000001300000010000000000003000400000906fdd85109202e5606f0a7bd09161d5406ff0bd4091fa9d70000090701722c091ebd8907003903091f2ccc06faae650918c64700000906e538ed0915241306f041b709112ade06e6c5b10916296e00000906e9bc070918842706e83da6091753d706eacc380918505e00000901c0a00001ddbfff017f800001ac000001c0a00001ddbfff000200020002002400000021004b002e002d000200710083000000120000000f00000000000200020000090702e60d091e055a0702e60d091e055a06fc804e091857a800000906e3e2820914422506f08c50090f10a606e3e28209144225000200020002002400000021004b002e002d000200730083000000110000000e000000000002000200000906c1360f0927af1006c1360f0927af1006b8a850092b45d400000906a723a2092a6ca906b13e8a092c602706a723a2092a6ca9000200020002002400000021004b002e002d000300750083000000100000000d000000000002000300000906a72a1b0923522106a72a1b0923522106ab71230923743900020906b3c82609203fe406aea64b0922fbe806b70ad9091e832b00000906bc55e5091ad2ca06b953d3091cd82506bc55e5091ad2ca000200020002002400000021004b002e002d0002007700830000000f0000000c0000000000020002000009070fba8909238b67070fba0504000026060f0000088909238b67070c730f0923d02400000907059e9f0920c3250709a94909236ec207059e9f0920c325000300030003002400000022005000210000002e002d0005007900830000000e0000000b000000000003000400000906fca7f00918eaed0703a6130916431e06fd776e09198f7300000906ff17f9091ad77806fe62ea091a360a07038cc909187713000009070fc57f091705bc07060ccc0917b050070fc57f091705bc000009070fc57f0915fc40070fc57f0915fc4007099505091576dc00000901b85abb01bacedf01d8a8e601af898c01b85abb01bacedf000200020002002400000021004b002e002d0002007b00830000000d0000000a0000000000020002000009070fbd750914ed4f070fbd750914ed4f070a480a09142df800000906fb4cf4091825790702acf409152e3806fb4cf409182579000300030003002400000022005000210000002e002d0005007d00830000000c0000002f000000000003000400000906b3c858091fef7406af981f091e5efc06b4c9ce091f603b00000906b6a2d2091e44e206b5c314091ece5a06b0200e091c652600000906a71aa6091d025806aab15e091cc73806a71aa6091d025800000906a71aa6091e0ac406a71aa6091e0ac406ac0808091dab6c0000090055052101dde6e70040570701d5c38f0055052101dde6e7000200020002002400000021004b002e002d0002007f00830000000b0000002e000000000002000200000906b867a6091d76f006b867a6091d76f006b16ce2091b293c00000906a6f643091be4c406aaca29091ba5b206a6f643091be4c4001e001a001e0000000000010080007e007c007a00780076007400720070006e006c006a00680066006400620060005e005c005a0058005600540052004f004d000000000000000000000000000000000000008200880000000a000000090081000000030003000300240000002100000022002f002e002d00840088000000090000000800000000000006a2800009041e2f07145f4f093e00000000000000000000000a0003000a0000000000010085008300480000000000000000000000000000000000000000000000000087008b00000008000000070086002c000a0001000a000000000001008800000000000000000000000000000000000000000000000000000000008a000000000007000000060089002b0003000000030006004700750069006400650073000000000000000000000000008d0091000000000000ffff0000000000010000000a0001000a000000000001008e0000000000000000000000000000000000000000000000000000000000900000000000040000ffff008f008c000b0000000a0000000a00000000000100000000000000000000000000000000000000000000000000000000000000930000000000030000ffff00920000000500000005000a004200610063006b00670072006f0075006e0064000000000000000000000001000000000000000000000097000000000002000000000096009500010000000a0005000a00000000009f009800940091002a008b000000000000000000000003000600590065006c006c006f0077009a0000ffffffff00000000000300040000ffff00000001000000040007004d006100670065006e007400610000009c0000ffff0000ffff0000000300030000ffff00000001000000020004004300790061006e009e00000000ffffffff0000000300020000ffff000000010000000a0003000a000000000098009f009d009b0000000000000000000000000000000700000000000000000000ffff00000000000200070003dd1c00050000000000ffffd55600000000ffffd55600000000ffffd5560000000000000000005555000080000000555500008000000055550000800000000000012aaa0000800000012aaa0000800000012aaa000080000000000000aaaa000000000000aaaa000000000000aaaa0000000000000000012aaaffff800000012aaaffff800000012aaaffff800000000000005555ffff800000005555ffff800000005555ffff8000000000ffffd55600000000ffffd55600000000ffffd55600000000000500000000000000000000ffff00000000000200050003dd1c00050000000000000000000000000000000000000000000000000000000000000000ffffaaab00008000ffffaaab00008000ffffaaab00008000000000000100000000000000010000000000000001000000000000000000ffffaaabffff8000ffffaaabffff8000ffffaaabffff8000000000000000000000000000000000000000000000000000000000000500000000000000000000ffff00000000000200050003dd1c00050000000000ffffeaab00000000ffffeaab00000000ffffeaab000046b200000000006aaa00008000000023f7000080000000b15d000080000000000000eaaa000000000000eaaa000046b20000eaaaffffb94e00000000006aaaffff80000000b15dffff8000000023f7ffff8000000000ffffeaab00000000ffffeaabffffb94effffeaab00000000000300000000000000000000ffff00000000000200030003dd1c00060001000000ffff2aab00005555ffff2aab00005555ffff2aab00005555000000000020000000000000002000000000000000200000000000000000ffff2aabffffaaabffff2aabffffaaabffff2aabffffaaab000300000000000000000000ffff00000000000200030003dd1c00060002000000ffff2aab00005555ffff2aab00005555ffff2aab00005555000000000020000000000000002000000000000000200000000000000000ffff2aabffda03000026060f00a907ffaaabffff2aabffffaaabffff2aabffffaaab000900000000000000000000ffff00000000000200090003dd1c00050000000000ffffeaab00000000ffffeaab00000000ffffeaab00000000000000ffffeaab00008000ffffeaab00008000ffffeaab0000800000000000012aaa0000000000012aaa0000000000012aaa0000000000000000012aaa0000800000012aaa0000800000012aaa0000800000000000026aaa0000000000026aaa0000000000026aaa0000000000000000012aaaffff800000012aaaffff800000012aaaffff800000000000012aaa0000000000012aaa0000000000012aaa00000000000000ffffeaabffff8000ffffeaabffff8000ffffeaabffff8000000000ffffeaab00000000ffffeaab00000000ffffeaab00000000000500000000000000000000ffff00000000000200050003dd1c00050000000000ffffeaab00000000ffffeaab00000000ffffeaab00000000000000ffffeaab00008000ffffeaab00008000ffffeaab0000800000000000012aaa0000000000012aaa0000000000012aaa00000000000000ffffeaabffff8000ffffeaabffff8000ffffeaabffff8000000000ffffeaab00000000ffffeaab00000000ffffeaab00000000000a0007000a00000000000000a700a600a500a400a300a200a10000000000000002000000020000000000190000000b0000000400000004000000000002000000020000000200000006000000060000000600000000000c0000000200000002000000020000000200000002000000040000000400000000000c00000002000000020000000200000002000000020000000000020000000800000002000000020000000000010000000100000002000000020000000000020000000200000002000000020000000000040000000400000002000000020000000000080000000400000001000000010000000000480000000a000a000a00000000000000b200b100b000af00ae00ad00ac00ab00aa00a90006000c0052006500670069007300740072006100740069006f006e00b400000000000000000000000200050000ffff000000010000000a0003000a000000000095004a001f00b5000000000000000000000000000000b6001f00b300a800a00099002a0026002400250016000000000000000000000030000000000003000000b7001500010000000000180000fffe00000000000000000000090000000948000000000000000000000000000000000000026400000318000000000000000000000006000000010000002d0000001200000006000000000000025800000040003c0a9d800001000000002000d20001ffff46696c6561626c650023230000000300014d446963740053530001404000000500014d4c69737400737373735e00014000000700014d537472696e67007300016363636300000800074d4e616d65000000003200015644696374005353530001232300009000054c697374000000009100014648446f634865616465720073734040407363636666666666666666666666666c6c6666666666667373737373734343730000009200014d704f626a6563740000000093009258666f726d002b2b000000950092436f6c6f72004073535353737300000098009553706f74436f6c6f720073736673732121210000009d0092456c656d656e7400402a4c73730000009e009d456c656d4c69737400400000009f009e4c6179657200407373000000a0009e436f6c6c6563746f7200000000a300a047726f75700040000000a5009d466967757265007373000000a800a5506174680073730001732e436666666666660000a900a84172726f77506174680066734343000000aa00a552656374616e676c650040666666666666000000b000924c696e65506174007373660001660000b10092426c6f636b00404040404040404040404066666c6c000000b2009250726f63656475726500000000b300b2426173696346696c6c00407373000000b400b242617369634c696e6500404040406666736363000000c0000350726f704c7374002a2525000000c100c0456c656d50726f704c7374002a000000c200c05374796c6550726f704c7374004025000000c3009d4775696465730073737373250001666363730000c40032564d704f626a00000000d2000155537472696e6700730001737300000000b8000800d20008000700080007000800d2000800d2000800d2000800d2000800c100c300c40005000800c00090000700070003000800050008000800d2009800b40008000800d200c200c1009000d2000500c1009f00d2009300d2000800b300c100aa00c100aa00c100a800c100a800c100a800c100a800c100a800c100a800c100a800c100a800c100a8000500c100a300d2009800b400c100a800c100a800b300c100a800c100a800c100a800c100a800c100a800c100a800c100a800c100a800c100a800c100a800c100a800c100a800c100a800c100a800c100a800c100a800c100a800c100a800c100a800c100a800c100a800c100a800c100a800c100a8000500c100a300c100aa000500c100a3000500c1009f00d200c100c3000500c1009f000500c1009f00d2000500c1009f009000d2009800d2009800d20098009000a900a900a900a900a900a900a9009000b000b000b000b000b000b000b000b000b000b0009000d20098009000b10091ffffffff000900000026060f000800414744312d456e640400000003010800050000000b0238fe0000050000000c02c801680309000000fa02000001000000000000002200040000002d01000007000000fc020000000000000000040000002d01010005000000090200000000050000000102ffffff0004000000020102000400000004010d00030000001e0009000000fa02050000000000ffffff002200040000002d01020004000000060102001200000024030700000049feb00149fe600349fe60030000b001000000000000000049fe040000002701ffff09000000fa02000001000000ffffff002200040000002d01030007000000fc020000ffffff000000040000002d01040004000000f0010000050000000902ffffff00050000000102ffffff0004000000020102000400000006010200040000002d010200030000001e002c00000024031400a70042ff9d0045ff930048ff80004cff6d004eff5b0050ff4b0050ff3b0050ff2e004fff22004eff220049ff2e004aff3b004bff4b004bff5b004bff6c004aff7f0047ff920043ff9c0041ffa6003eff040000002701ffff030000001e00040000002d0102000400000006010100280000002403120083002dff99003aff87003eff750041ff650043ff560044ff470045ff3a0045ff230043ff23003bff31003cff3d003cff4a003bff55003aff610038ff6c0035ff780031ff83002dff040000002701ffff0400000006010200040000002d010200030000001e0034000000240318003d0383ff350384ff2d0385ff1b0385ff080384fff40281ffe0027effd6027bffcb0279ffb60272ffab026effa1026affa30266ffad026affb8026effcd0274ffd70277ffe10279fff5027dff09037fff1b0380ff2c0380ff35037fff3c037eff040000002701ffff030000001e00040000002d01020004000000060101002e00000024031500ac0262ffb6025bffbf0254ffcb025affd6025fffe20263ffef0267fffe026aff0f036dff24036fff3d0371ff3d0379ff2c037aff1a037aff090379fff70276ffe50273ffd3026fffc00269ffb60266ffac0262ff040000002701ffff0400000006010200040000002d010200030000001e002c000000240314003d0314ff340314ff2b0314ff220315ff190316ff100319ff0c031bff07031dfffd0222fff10229ffef0225fffa021eff040319ff090316ff0f0314ff180312ff210310ff2a030fff34030fff3d030fff040000002701ffff0400000006010200040000002d010200030000001e003000000024031600240011ff2f0011ff3b0011ff460012ff510014ff5d0018ff63001aff69001cff70001eff760021ff840028ff82002dff740026ff6d0023ff670021ff61001eff5c001cff500019ff450017ff3a0016ff2f0016ff240016ff1400000024030800840029ff960033ffa6003cffc50052ffc30056ffa30041ff930037ff82002dff0c00000024030400840028ff840029ff82002dff840028ff040000002701ffff0400000006010200040000002d010200030000001e003c00000024031c00e800f5fedc00f0fed000ebfeb900e4fead00e1fea200defe8a00dbfe7e00d9fe7200d9fe6600d9fe5a00d9fe3f00dcfe3200ddfe2400e0fe2300dbfe3100d9fe3f00d7fe5900d4fe6600d4fe7200d4fe7f00d5fe8b00d6fea300dafeae00dcfeba00dffed200e7fede00ebfeea00f0fe040000002701ffff0400000006010200040000002d010200030000001e005800000024032a00dd023effc9024fffbe0258ffb10261ffa4026aff960273ff88027bff790282ff690288ff61028bff59028dff480291ff3f0292ff370293ff2e0294ff250294ff130292ff0a0290ff01028efff8018bffef0188fff10183fffa0187ff03028aff0c028cff14028dff26028fff2e028fff36028fff3f028eff47028cff570289ff5f0286ff670284ff76027dff850276ff94026effa10266ffae025dffba0254ffc6024bffda023aff040000002701ffff030000001e00040000002d01020004000000060101005400000024032800b5022bffc30231ffd10236ffbc0247ffb10250ffa50259ff990261ff8c0269ff7f0270ff720277ff64027cff550281ff470285ff3f0286ff380287ff290287ff210287ff1a0286ff120285ff0a0284ff020282fffa017fff030279ff0c0273ff1d0265ff210266ff2a0268ff2f0268ff360268ff3e0267ff460265ff500263ff5b0260ff67025bff740255ff7b0251ff83024dff920244ffa30238ffb5022bff040000002701ffff030000001e00040000002d01020004000000060101004000000024031e00e30042ffbe002affa9001eff9e0018ff920013ff86000eff7a0009ff730007ff6c0005ff5f0002ff500000ff4200fffe320000ff220001ff220009ff310009ff3f000aff4c000bff58000eff5d000fff630011ff6e0014ff780018ff82001dff940027ffa70033ffb9003fffcd004cffd80047ffe30042ff040000002701ffff030000001e00040000002d0102000400000006010100760000002403390041023cff300234ff1f022dff130237ff08023ffff2014fffe70156ffdd015cffd30161ffca0166ffb7016fffae0172ffa50175ff940179ff8c017bff84017cff7c017dff74017dff6d017dff66017dff5e017cff57017bff50017aff4a0178ff3c0174ff30016fff23016aff170164fffd006fff070177ff11017eff1b0184ff25018aff2f018fff390193ff4b019bff55019eff5e01a0ff6701a2ff7001a3ff7a01a3ff8301a3ff8c01a2ff9601a1ff9f019fffa8019dffb2019affbc0196ffd0018dffda0188ffe40182ffef017bfffa0174ff110263ff1c025aff280251ff41023cff040000002701ffff030000001e00040000002d01020004000000060101004c000000240324005e0132ff400142ff1f0152ff0d015afffb0062ffe80069ffd40070ffbf0076ffaa007bff9f007dff94007eff7e0081ff680081ff5c0081ff510081ff45007fff3a007eff2e007bff220079ff220071ff360073ff490074ff5b0073ff6e0071ff80006eff910069ffa30064ffb4005effc50057ffd60050ffe70048fff80040ff1a012eff2a0126ff3b011dff5e0132ff040000002701ffff030000001e00040000002d01020004000000060101005c00000024032c0091023bff850243ff7f0247ff78024bff510237ff3f022fff2f0228ff200222ff12021cff050218fff80114ffec0112ffe00110ffd5010fffca0110ffbe0111ffb20113ffa60116ff99011aff87010fff740103ff8101fcfe8901f9fe9301f5fe9d01f2feaa01f0feb101effeb801eefebf01eefec701eefed001eefed901effeec01f2fef701f5fe0202f7fe0e02fbfe1a02fffe340209ff420210ff500217ff60021fff700227ff800231ff91023bff040000002701ffff030000001e00040000002d01020004000000060101004a000000240323000b01d9fef000eafee500e5fed900e0fecd00dcfec100d8feb500d5fea900d2fe9d00d0fe9000cefe8300ccfe7600cbfe6900cbfe5c00cbfe4e00ccfe4000cdfe3100cffe2200d2fe2200cafe3700c6fe4b00c3fe5d00c1fe6f00c0fe7f00c0fe8e00c0fe9c00c1fea800c2fec300c5fec900c6fecf00c7fedb00cafee700cdfef300d0fefe00d4fe0b01d9fe040000002701ffff030000001e00040000002d01020004000000060101002e00000024031500d50217ffe7020ffff60209ff030305ff100302ff1b0301ff270300ff320300ff3e0301ff3e0309ff330308ff280309ff1d030aff13030cff0e030eff090310fffe0214fff4021affe90221ffdf021cffd50217ff040000002701ffff030000001e00040000002d01020004000000060101007e00000024033d006202f6fe4b02e8fe3402dcfe2902d7fe1e02d2fe1402cefe0902cafeff01c7fef401c4fedf01c1fed501c0feca01bffebf01bffeb401c0fea801c1fe9d01c4fe9101c6fe8401c9fe7801cdfe6b01d2fe5d01d7fe4f01ddfe4001e4fe3101ebfe2101f3fe1001fcfeed0010ffc60027ffbb0020ffb00019ffc3000effd80001ff0201e6fe1901d8fe3001cbfe4801befe5401b8fe6101b3fe6d01aefe7a01aafe8801a7fe9501a4fe9c01a2fea301a1feb101a0febf019ffecd019ffedc01a1feeb01a3fefa01a6fe0a02abfe1a02b0fe2a02b7fe3a02bffe4302c4fe4b02c9fe6402d8fe7b02e8fe7402ebfe6e02effe6202f6fe040000002701ffff030000001e00040000002d01020004000000060101003c00000024031c008e020eff980208ff9d0204ffa30201ffb5020cffbd0212ffc60217ffd70220ffe90228fff2022bfffc022fff060331ff100334ff1a0336ff250337ff310338ff3d0339ff3d0341ff250340ff1a033fff0e033dff03033bfff80239ffe20233ffcd022bffb80223ffa30219ff8e020eff040000002701ffff030000001e00040000002d01020004000000060101004c000000240324006a021cff7f020dff9502fffea002f8feac02f2feb802ecfec402e7fed102e2fede02defeec02dafef302d8fefb02d7fe0a03d4fe1a03d3fe2b03d2fe3d03d2fe3d03cafe2d03c8fe1d03c7fe0d03c7fefd02c8fef602c9feee02cafedf02ccfed002cffec102d3feb302d7fea402ddfe9502e3fe8702eafe7802f1fe6a02fafe5b0203ff4c020dff5b0214ff6a021cff040000002701ffff0400000006010200040000002d010200030000001e0034000000240318003d034dff31034dff24034cff18034bff0c0349ffff0247fff40245ffdd023effc60236ffaf022cff990222ff840217ff860213ff9c021effb20228ffc80231ffde0239fff50240ff010342ff0d0345ff180346ff240348ff310348ff3d0349ff040000002701ffff0400000006010200040000002d010200030000001e004c00000024032400700221ff7d0217ff8a020eff970206ffa402fffeb002f8febc02f2fec902ecfed502e8fee202e4feee02e0fefb02ddfe0703dbfe0e03dafe1503dafe2203d8fe2f03d8fe3d03d8fe3d03ddfe2f03ddfe2203ddfe1503dffe0e03dffe0803e0fefb02e2feef02e5fee302e9fed702edfecb02f1febf02f6feb202fcfea60203ff9a020aff8d0212ff80021bff730225ff040000002701ffff0400000006010200040000002d010200030000001e008000000024033e00f20071fffd0079ff070180ff100187ff1a018dff240193ff2e0198ff38019dff4101a0ff4b01a4ff5401a7ff5e01a9ff6701aaff7101abff7b01abff8501abff8f01aaff9901a8ffa301a6ffad01a3ffb801a0ffc3019bffcd0196ffd90191ffe4018afff00183fffc017bff14026aff2e0255ff3b024aff49023dff4d0241ff3f024dff310259ff17026effff017ffff20188ffe7018fffdb0195ffd0019bffc501a0ffba01a4ffaf01a8ffa401abff9a01adff8f01afff8501b0ff7b01b0ff7101b0ff6701afff5d01aeff5301abff4901a9ff3f01a5ff3501a1ff2c019cff220197ff180192ff0e018bff040184fffa007dffef0075ff040000002701ffff0400000006010200040000002d010200030000001e0050000000240326006d013dff660140ff5c0145ff410153ff30015bff1d0163ff09016cfff30074ffdc007cffc30083ffaa0089ff9d008bff90008dff75008fff5a008fff4c008eff3e008cff30008aff230087ff240082ff320085ff3f0088ff4c0089ff5a008aff74008aff8f0088ff9c0086ffa90084ffc2007fffda0078fff10070ff070168ff1b015fff2e0156ff3f014eff590141ff63013bff6b0138ff040000002701ffff0400000006010200040000002d010200030000001e004800000024032200700254ff5d024aff4c0242ff3b023aff2d0233ff1e022dff110228ff040224fff80121ffed011fffe1011dffd7011cffcc011cffc2011dffb7011fffac0122ffa10125ffa00120ffab011dffb6011affc10119ffcc0118ffd70118ffe20118ffee011afff9011cff060220ff120224ff200229ff2f022fff3e0235ff4e023dff5f0246ff72024fff040000002701ffff030000001e00040000002d01020004000000060101003000000024031600e3014effd50157ffcc015cffc10161ffae0156ff9b014aff740131ff600124ff4b0118ff35010cff1e0101ff2701fcfe3001f8fe4101f0fe5801fcfe6e0108ff830115ff970121ffaa012effbd0139ffd00144ffe3014eff040000002701ffff0400000006010200040000002d010200030000001e002c00000024031400b6016cffa30161ff900154ff68013aff53012dff3e0121ff33011aff280114ff1d010fff110109ff140105ff1f010aff2b0110ff360116ff41011cff560129ff6b0136ff930150ffa6015cffb90168ff040000002701ffff0400000006010200040000002d010200030000001e0074000000240338005b0200ff4402f3fe2f02e7fe1a02defe0502d6fefb01d4fef101d1fee701cffedd01cefed201cdfec801ccfebe01cdfeb301cdfea801cffe9d01d1fe9101d3fe8501d6fe7901dafe6c01defe5f01e4fe5101e9fe4301f0fe3401f7fe2501fffe150107ff050111fff3001bffcf0031ffcc002dfff10016ff02010cff120103ff2301fbfe3201f3fe4101ebfe4f01e5fe5d01dffe6a01dafe7701d5fe8401d2fe9001cefe9b01ccfea701cafeb201c9febd01c8fec801c7fed301c8fedd01c9fee801cafef201ccfefd01cffe0702d2fe1c02dafe3102e3fe4702eefe5e02fbfe040000002701ffff09000000fa02000001000000000000002200040000002d010000040000002d01010004000000f001030005000000090200000000050000000102ffffff000400000002010200030000001e00040000002d01020004000000060101001600000024030900fd022cfff3022affee0228ffea0225ffec0222fff00224fff50226ff010329fffd022cff040000002701ffff030000001e00040000002d01020004000000060101001c00000024030c00750251ff700254ff6c0256ff6a0257ff680258ff650258ff630258ff620254ff6b0251ff6f0250ff75024dff750251ff040000002701ffff030000001e00040000002d01020004000000060101001200000024030700510201ff5902fcfe6002f8fe6302fbfe5c02fefe550204ff510201ff040000002701ffff030000001e00040000002d010200040000000601010014000000240308006d021eff750223ff7d0228ff7b022cff770229ff740226ff6a0221ff6d021eff040000002701ffff030000001e00040000002d01020004000000060101001600000024030900be0168ffba016bffb7016cffae016fffa9016cffb30169ffb80167ffbd0164ffbe0168ff040000002701ffff030000001e00040000002d01020004000000060101001400000024030800a80129ffa10125ff9d0122ff990120ff9c011cffa30121ffab0126ffa80129ff040000002701ffff030000001e00040000002d01020004000000060101000e00000024030500ee00f1fedd00fcfedc00f7feee00ecfeee00f1fe040000002701ffff030000001e00040000002d01020004000000060101001400000024030800c90052ffc00057ffbb0059ffb6005affb50056ffbe0053ffc9004effc90052ff040000002701ffff030000001e00040000002d01020004000000060101001400000024030800c90029ffcd002cffd2002fffd60032ffd90036ffd50036ffc7002dffc90029ff040000002701ffff030000001e00040000002d01020004000000060102000e000000240305001a00c6fe2400c6fe24008bff1a008bff1a00c6fe040000002701ffff030000001e00040000002d01020004000000060102000e000000240305003c03c3fe4503c3fe450387ff3c0387ff3c03c3fe040000002701ffff03000000000000000000000000000000000000}}{\f1\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ri360\nowidctlpar\widctlpar\adjustright \fs22\cgrid {\f1\fs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71\fs48 Scalability Testing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li-720\ri360\nowidctlpar\widctlpar\adjustright {\b\f1\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360\nowidctlpar\widctlpar\adjustright {\b\f1\fs24 May 20, 1997}{\b\f1\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li-720\ri360\nowidctlpar\widctlpar\adjustright {\b\f1\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rsxn630\psz1\linex0\endnhere\titlepg\sectdefaultcl {\headerf \pard\plain \s15\qr\nowidctlpar\widctlpar\brdrb\brdrs\brdrw15\brsp20 \tqc\tx4320\tx8550\adjustright \fs22\cgrid {\b\i\f1\fs28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r\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16\nowidctlpar\widctlpar\brdrt\brdrs\brdrw15\brsp20 \tqc\tx4320\tqr\tx8640\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360\nowidctlpar\widctlpar\adjustright \fs22\cgrid {\b\f1\fs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7\li1440\sb5430\sa70\sl-140\slmult0\nowidctlpar\widctlpar\abslock1\adjustright \i\f1\fs13\lang1024\cgrid {\fs16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li1440\sa70\sl-140\slmult0\nowidctlpar\widctlpar\tx4440\adjustright \i\f1\fs13\lang1024\cgrid {\fs16 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8\li1440\sa70\sl-140\slmult0\nowidctlpar\widctlpar\tx4440\abslock1\adjustright {\fs16 This White Paper is for informational purposes only. MICROSOFT MAKES NO WARRANTIES, EXPRESS OR IMPLIED,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Windows, and Windows\~NT are registered trademarks of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8\li1440\sa70\sl-140\slmult0\nowidctlpar\widctlpar\tx4440\adjustright {\fs16 Microsoft Corporation \bullet  One Microsoft Way \bullet  Redmond, WA 98052-6399 \bullet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1440\ri360\nowidctlpar\widctlpar\adjustright \fs22\cgrid {\i\f1\fs16 0597 Part no. 098-691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adjustright {\page }{\b\f1\fs40 Acknowled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adjustright {The contribution of the Compaq Computer Corporation to this activity is greatly appreciated. The two computers that were loaned by Compaq provided the ability to complete testing that otherwise would have been im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ri360\nowidctlpar\widctlpar\adjustright {\b\f1\fs40 \page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field\fldedit{\*\fldinst { TOC \\o "1-3" }}{\fldrslt {\lang1024 Executive Summary\tab }{\field{\*\fldinst {\lang1024  GOTOBUTTON _Toc388681374  }{\field{\*\fldinst {\lang1024  PAGEREF _Toc388681374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tab }{\field{\*\fldinst {\lang1024  GOTOBUTTON _Toc388681375  }{\field{\*\fldinst {\lang1024  PAGEREF _Toc388681375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Testing Purpose\tab }{\field{\*\fldinst {\lang1024  GOTOBUTTON _Toc388681376  }{\field{\*\fldinst {\lang1024  PAGEREF _Toc388681376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sting Scope\tab }{\field{\*\fldinst {\lang1024  GOTOBUTTON _Toc388681377  }{\field{\*\fldinst {\lang1024  PAGEREF _Toc388681377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ument Organization\tab }{\field{\*\fldinst {\lang1024  GOTOBUTTON _Toc388681378  }{\field{\*\fldinst {\lang1024  PAGEREF _Toc388681378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lang1024 SECTION TWO: Enterprise Model\tab }{\field{\*\fldinst {\lang1024  GOTOBUTTON _Toc388681379  }{\field{\*\fldinst {\lang1024  PAGEREF _Toc388681379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Proposed Systems Management Server Architecture\tab }{\field{\*\fldinst {\lang1024  GOTOBUTTON _Toc388681380  }{\field{\*\fldinst {\lang1024  PAGEREF _Toc388681380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lang1024 SECTION THREE: Load Signature for Testing\tab }{\field{\*\fldinst {\lang1024  GOTOBUTTON _Toc388681381  }{\field{\*\fldinst {\lang1024  PAGEREF _Toc388681381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FOUR: Assumptions\tab }{\field{\*\fldinst {\lang1024  GOTOBUTTON _Toc388681382  }{\field{\*\fldinst {\lang1024  PAGEREF _Toc388681382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FIVE: Scalability Test Plan\tab }{\field{\*\fldinst {\lang1024  GOTOBUTTON _Toc388681383  }{\field{\*\fldinst {\lang1024  PAGEREF _Toc388681383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Operational Testing\tab }{\field{\*\fldinst {\lang1024  GOTOBUTTON _Toc388681384  }{\field{\*\fldinst {\lang1024  PAGEREF _Toc388681384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440\ri360\nowidctlpar\widctlpar\tqr\tldot\tx10170\adjustright \i\fs20\cgrid {\lang1024 Campus Site Daytime Peak Load\tab }{\field{\*\fldinst {\lang1024  GOTOBUTTON _Toc388681385  }{\field{\*\fldinst {\lang1024  PAGEREF _Toc388681385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mpus Site Job Distribution Peak Load\tab }{\field{\*\fldinst {\lang1024  GOTOBUTTON _Toc388681386  }{\field{\*\fldinst {\lang1024  PAGEREF _Toc388681386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ent Peak Load on Systems Management Server Logon Server\tab }{\field{\*\fldinst {\lang1024  GOTOBUTTON _Toc388681387  }{\field{\*\fldinst {\lang1024  PAGEREF _Toc388681387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ntral Site Inventory/Help Desk Peak Load\tab }{\field{\*\fldinst {\lang1024  GOTOBUTTON _Toc388681388  }{\field{\*\fldinst {\lang1024  PAGEREF _Toc388681388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Component Testing\tab }{\field{\*\fldinst {\lang1024  GOTOBUTTON _Toc388681389  }{\field{\*\fldinst {\lang1024  PAGEREF _Toc388681389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440\ri360\nowidctlpar\widctlpar\tqr\tldot\tx10170\adjustright \i\fs20\cgrid {\lang1024 Baseline Testing\tab }{\field{\*\fldinst {\lang1024  GOTOBUTTON _Toc388681390  }{\field{\*\fldinst {\lang1024  PAGEREF _Toc388681390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mpus Site Testing\tab }{\field{\*\fldinst {\lang1024  GOTOBUTTON _Toc388681391  }{\field{\*\fldinst {\lang1024  PAGEREF _Toc388681391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ntral Site Testing\tab }{\field{\*\fldinst {\lang1024  GOTOBUTTON _Toc388681392  }{\field{\*\fldinst {\lang1024  PAGEREF _Toc388681392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Testing Environment\tab }{\field{\*\fldinst {\lang1024  GOTOBUTTON _Toc388681393  }{\field{\*\fldinst {\lang1024  PAGEREF _Toc388681393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 Collection\tab }{\field{\*\fldinst {\lang1024  GOTOBUTTON _Toc388681394  }{\field{\*\fldinst {\lang1024  PAGEREF _Toc388681394 }}{\fldrslt {\lang1024 1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lang1024 SECTION SIX: Test Results\tab }{\field{\*\fldinst {\lang1024  GOTOBUTTON _Toc388681395  }{\field{\*\fldinst {\lang1024  PAGEREF _Toc388681395 }}{\fldrslt {\lang1024 1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Systems Management Server Servers\tab }{\field{\*\fldinst {\lang1024  GOTOBUTTON _Toc388681396  }{\field{\*\fldinst {\lang1024  PAGEREF _Toc388681396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440\ri360\nowidctlpar\widctlpar\tqr\tldot\tx10170\adjustright \i\fs20\cgrid {\lang1024 Site Server\tab }{\field{\*\fldinst {\lang1024  GOTOBUTTON _Toc388681397  }{\field{\*\fldinst {\lang1024  PAGEREF _Toc388681397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Logon Server\tab }{\field{\*\fldinst {\lang1024  GOTOBUTTON _Toc388681398  }{\field{\*\fldinst {\lang1024  PAGEREF _Toc388681398 }}{\fldrslt {\lang1024 1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SQL Server\tab }{\field{\*\fldinst {\lang1024  GOTOBUTTON _Toc388681399  }{\field{\*\fldinst {\lang1024  PAGEREF _Toc388681399 }}{\fldrslt {\lang1024 2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440\ri360\nowidctlpar\widctlpar\tqr\tldot\tx10170\adjustright \i\fs20\cgrid {\lang1024 Performance Monitor Logs\tab }{\field{\*\fldinst {\lang1024  GOTOBUTTON _Toc388681400  }{\field{\*\fldinst {\lang1024  PAGEREF _Toc388681400 }}{\fldrslt {\lang1024 2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QL Query Response\tab }{\field{\*\fldinst {\lang1024  GOTOBUTTON _Toc388681401  }{\field{\*\fldinst {\lang1024  PAGEREF _Toc388681401 }}{\fldrslt {\lang1024 2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Systems Management Server Components and Services\tab }{\field{\*\fldinst {\lang1024  GOTOBUTTON _Toc388681402  }{\field{\*\fldinst {\lang1024  PAGEREF _Toc388681402 }}{\fldrslt {\lang1024 2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440\ri360\nowidctlpar\widctlpar\tqr\tldot\tx10170\adjustright \i\fs20\cgrid {\lang1024 MIF Processing\tab }{\field{\*\fldinst {\lang1024  GOTOBUTTON _Toc388681403  }{\field{\*\fldinst {\lang1024  PAGEREF _Toc388681403 }}{\fldrslt {\lang1024 2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Logging\tab }{\field{\*\fldinst {\lang1024  GOTOBUTTON _Toc388681404  }{\field{\*\fldinst {\lang1024  PAGEREF _Toc388681404 }}{\fldrslt {\lang1024 2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bs Distribution\tab }{\field{\*\fldinst {\lang1024  GOTOBUTTON _Toc388681405  }{\field{\*\fldinst {\lang1024  PAGEREF _Toc388681405 }}{\fldrslt {\lang1024 2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lang1024 SECTION SEVEn: Site Design Recommendations\tab }{\field{\*\fldinst {\lang1024  GOTOBUTTON _Toc388681406  }{\field{\*\fldinst {\lang1024  PAGEREF _Toc388681406 }}{\fldrslt {\lang1024 3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Central and Administrative Site Servers\tab }{\field{\*\fldinst {\lang1024  GOTOBUTTON _Toc388681407  }{\field{\*\fldinst {\lang1024  PAGEREF _Toc388681407 }}{\fldrslt {\lang1024 3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mpus Site Servers\tab }{\field{\*\fldinst {\lang1024  GOTOBUTTON _Toc388681408  }{\field{\*\fldinst {\lang1024  PAGEREF _Toc388681408 }}{\fldrslt {\lang1024 3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440\ri360\nowidctlpar\widctlpar\tqr\tldot\tx10170\adjustright \i\fs20\cgrid {\lang1024 Campus Site Server Memory\tab }{\field{\*\fldinst {\lang1024  GOTOBUTTON _Toc388681409  }{\field{\*\fldinst {\lang1024  PAGEREF _Toc388681409 }}{\fldrslt {\lang1024 3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mpus Site Server Disk Space\tab }{\field{\*\fldinst {\lang1024  GOTOBUTTON _Toc388681410  }{\field{\*\fldinst {\lang1024  PAGEREF _Toc388681410 }}{\fldrslt {\lang1024 3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SQL Server Disk Space\tab }{\field{\*\fldinst {\lang1024  GOTOBUTTON _Toc388681411  }{\field{\*\fldinst {\lang1024  PAGEREF _Toc388681411 }}{\fldrslt {\lang1024 3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Logon Servers\tab }{\field{\*\fldinst {\lang1024  GOTOBUTTON _Toc388681412  }{\field{\*\fldinst {\lang1024  PAGEREF _Toc388681412 }}{\fldrslt {\lang1024 3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440\ri360\nowidctlpar\widctlpar\tqr\tldot\tx10170\adjustright \i\fs20\cgrid {\lang1024 Number of Systems Management Server Logon Servers per Campus Site\tab }{\field{\*\fldinst {\lang1024  GOTOBUTTON _Toc388681413  }{\field{\*\fldinst {\lang1024  PAGEREF _Toc388681413 }}{\fldrslt {\lang1024 3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Compaq Server Configuration\tab }{\field{\*\fldinst {\lang1024  GOTOBUTTON _Toc388681414  }{\field{\*\fldinst {\lang1024  PAGEREF _Toc388681414 }}{\fldrslt {\lang1024 3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twork Recommendations\tab }{\field{\*\fldinst {\lang1024  GOTOBUTTON _Toc388681415  }{\field{\*\fldinst {\lang1024  PAGEREF _Toc388681415 }}{\fldrslt {\lang1024 36}}}}}{\lang102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lang1024 SECTION EIGHT: Site Management\tab }{\field{\*\fldinst {\lang1024  GOTOBUTTON _Toc388681416  }{\field{\*\fldinst {\lang1024  PAGEREF _Toc388681416 }}{\fldrslt {\lang1024 3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Campus Site\tab }{\field{\*\fldinst {\lang1024  GOTOBUTTON _Toc388681417  }{\field{\*\fldinst {\lang1024  PAGEREF _Toc388681417 }}{\fldrslt {\lang1024 3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440\ri360\nowidctlpar\widctlpar\tqr\tldot\tx10170\adjustright \i\fs20\cgrid {\lang1024 Site Management\tab }{\field{\*\fldinst {\lang1024  GOTOBUTTON _Toc388681418  }{\field{\*\fldinst {\lang1024  PAGEREF _Toc388681418 }}{\fldrslt {\lang1024 3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ventory\tab }{\field{\*\fldinst {\lang1024  GOTOBUTTON _Toc388681419  }{\field{\*\fldinst {\lang1024  PAGEREF _Toc388681419 }}{\fldrslt {\lang1024 4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ftware Distribution\tab }{\field{\*\fldinst {\lang1024  GOTOBUTTON _Toc388681420  }{\field{\*\fldinst {\lang1024  PAGEREF _Toc388681420 }}{\fldrslt {\lang1024 4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Administrative Sites\tab }{\field{\*\fldinst {\lang1024  GOTOBUTTON _Toc388681421  }{\field{\*\fldinst {\lang1024  PAGEREF _Toc388681421 }}{\fldrslt {\lang1024 4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ntral Site\tab }{\field{\*\fldinst {\lang1024  GOTOBUTTON _Toc388681422  }{\field{\*\fldinst {\lang1024  PAGEREF _Toc388681422 }}{\fldrslt {\lang1024 4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ployment Issues\tab }{\field{\*\fldinst {\lang1024  GOTOBUTTON _Toc388681423  }{\field{\*\fldinst {\lang1024  PAGEREF _Toc388681423 }}{\fldrslt {\lang1024 4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lang1024 SECTION NINE: Systems Management Server Version 1.2 Product Enhancements\tab }{\field{\*\fldinst {\lang1024  GOTOBUTTON _Toc388681424  }{\field{\*\fldinst {\lang1024  PAGEREF _Toc388681424 }}{\fldrslt {\lang1024 4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TEN: Conclusions\tab }{\field{\*\fldinst {\lang1024  GOTOBUTTON _Toc388681425  }{\field{\*\fldinst {\lang1024  PAGEREF _Toc388681425 }}{\fldrslt {\lang1024 4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ferences\tab }{\field{\*\fldinst {\lang1024  GOTOBUTTON _Toc388681426  }{\field{\*\fldinst {\lang1024  PAGEREF _Toc388681426 }}{\fldrslt {\lang1024 4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ipment Configuration\tab }{\field{\*\fldinst {\lang1024  GOTOBUTTON _Toc388681427  }{\field{\*\fldinst {\lang1024  PAGEREF _Toc388681427 }}{\fldrslt {\lang1024 4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Primary Site Server\tab }{\field{\*\fldinst {\lang1024  GOTOBUTTON _Toc388681428  }{\field{\*\fldinst {\lang1024  PAGEREF _Toc388681428 }}{\fldrslt {\lang1024 4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ary Site 1 (SMS2)\tab }{\field{\*\fldinst {\lang1024  GOTOBUTTON _Toc388681429  }{\field{\*\fldinst {\lang1024  PAGEREF _Toc388681429 }}{\fldrslt {\lang1024 4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ary Site 2 (SMS3)\tab }{\field{\*\fldinst {\lang1024  GOTOBUTTON _Toc388681430  }{\field{\*\fldinst {\lang1024  PAGEREF _Toc388681430 }}{\fldrslt {\lang1024 4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mpus Site Logon Servers\tab }{\field{\*\fldinst {\lang1024  GOTOBUTTON _Toc388681431  }{\field{\*\fldinst {\lang1024  PAGEREF _Toc388681431 }}{\fldrslt {\lang1024 4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lang1024 Test Results Tabular Data\tab }{\field{\*\fldinst {\lang1024  GOTOBUTTON _Toc388681432  }{\field{\*\fldinst {\lang1024  PAGEREF _Toc388681432 }}{\fldrslt {\lang1024 4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li220\ri360\nowidctlpar\widctlpar\tqr\tldot\tx10170\adjustright \scaps\fs20\cgrid {\lang1024 Central Site Server\tab }{\field{\*\fldinst {\lang1024  GOTOBUTTON _Toc388681433  }{\field{\*\fldinst {\lang1024  PAGEREF _Toc388681433 }}{\fldrslt {\lang1024 4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Logon Server\tab }{\field{\*\fldinst {\lang1024  GOTOBUTTON _Toc388681434  }{\field{\*\fldinst {\lang1024  PAGEREF _Toc388681434 }}{\fldrslt {\lang1024 4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QL Query Response\tab }{\field{\*\fldinst {\lang1024  GOTOBUTTON _Toc388681435  }{\field{\*\fldinst {\lang1024  PAGEREF _Toc388681435 }}{\fldrslt {\lang1024 5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F Processing\tab }{\field{\*\fldinst {\lang1024  GOTOBUTTON _Toc388681436  }{\field{\*\fldinst {\lang1024  PAGEREF _Toc388681436 }}{\fldrslt {\lang1024 5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Logging\tab }{\field{\*\fldinst {\lang1024  GOTOBUTTON _Toc388681437  }{\field{\*\fldinst {\lang1024  PAGEREF _Toc388681437 }}{\fldrslt {\lang1024 5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6\ri360\sb120\sa120\nowidctlpar\widctlpar\tqr\tldot\tx10170\adjustright \b\caps\fs20\cgrid {\lang1024 SQL Server Configuration Data\tab }{\field{\*\fldinst {\lang1024  GOTOBUTTON _Toc388681438  }{\field{\*\fldinst {\lang1024  PAGEREF _Toc388681438 }}{\fldrslt {\lang1024 5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pard\plain \li2880\ri36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li-720\ri360\nowidctlpar\widctlpar\adjustright {\b\f1\fs96 \sect }\sectd \marglsxn990\margrsxn810\psz1\pgnrestart\linex0\endnhere\titlepg\sectdefaultcl {\footer \pard\plain \s16\ri360\nowidctlpar\widctlpar\tqc\tx4320\tqr\tx8640\adjustright \fs22\cgrid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brdrt\brdrs\brdrw15\brsp20 \tx6480\tqr\tx10440\adjustright {\i\f1\fs16 Systems Management Server 1.2 Scalability Testing\tab }{\f1\fs12 \tab }{\field{\*\fldinst {\cs17\i\f1\fs16  PAGE }}{\fldrslt {\cs17\i\f1\fs16\lang1024 45}}}{\cs17\f1\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ri360\nowidctlpar\widctlpar\tx6480\tqr\tx10440\adjustright {\cs17\f1\fs12 \tab }{\f1\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16\nowidctlpar\widctlpar\brdrt\brdrs\brdrw15\brsp20 \tx6480\tqr\tx10440\adjustright \fs22\cgrid {\i\f1\fs16 Systems Management Server 1.2 Scalability Testing\tab }{\f1\fs12 \tab }{\field{\*\fldinst {\cs17\i\f1\fs16  PAGE }}{\fldrslt {\cs17\i\f1\fs16\lang1024 1}}}{\cs17\f1\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ri360\nowidctlpar\widctlpar\tx6480\tqr\tx10440\adjustright {\cs17\f1\fs12 \tab }{\f1\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outlinelevel0\adjustright \b\f1\fs52\kerning28\cgrid {{\*\bkmkstart _Toc388157230}{\*\bkmkstart _Toc388681374}{\*\bkmkstart _Toc381073995}{\*\bkmkstart _Toc381597522}{\*\bkmkstart _Toc381597589}{\*\bkmkstart _Toc381597649}{\*\bkmkstart _Toc381600672}{\*\bkmkstart _Toc381694340}Executive Summary{\*\bkmkend _Toc388157230}{\*\bkmkend _Toc3886813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This document explains the process and results of scalability testing that was conducted against Microsoft Systems Management Server version 1.2 during a three-month period to test whether Systems Management Server could scale to meet the demands of a 100,000 managed PC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bjective of the testing was limited and specific: assess the scalability of Systems Management Server version 1.2 when subjected to load signatures that would be expected in an enterprise-level de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st team validated the capability of Systems Management Server to support an enterprise-level deployment. The following specific objectives were ach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Validate Systems Management Server version 1.2 performance at levels exceeding predicted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600\ri360\sb120\nowidctlpar\widctlpar{\*\pn \pnlvlblt\ilvl0\ls1\pnrnot0\pnf3\pnstart1\pnindent360\pnhang{\pntxtb \'b7}}\ls1\adjustright \fs22\cgrid {Successfully tested central site, providing enterprise-wide help desk support and inventory collection for over 100,000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600\ri360\nowidctlpar\widctlpar{\*\pn \pnlvlblt\ilvl0\ls1\pnrnot0\pnf3\pnstart1\pnindent360\pnhang{\pntxtb \'b7}}\ls1\adjustright {Successfully tested campus-level site, providing software distribution for over 45,000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b Validate key assumptions in the architecture for Systems Management Server deployment in a large ente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600\ri360\sb120\nowidctlpar\widctlpar{\*\pn \pnlvlblt\ilvl0\ls1\pnrnot0\pnf3\pnstart1\pnindent360\pnhang{\pntxtb \'b7}}\ls1\adjustright {Sizing of campus sites (number of client computers per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600\ri360\nowidctlpar\widctlpar{\*\pn \pnlvlblt\ilvl0\ls1\pnrnot0\pnf3\pnstart1\pnindent360\pnhang{\pntxtb \'b7}}\ls1\adjustright {Number of servers required per site to provide client access to Systems Management Server services (e.g., inventory collection, software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Identify key requirements for successful implementation of Systems Management Server in a large ente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600\ri360\sb120\nowidctlpar\widctlpar{\*\pn \pnlvlblt\ilvl0\ls1\pnrnot0\pnf3\pnstart1\pnindent360\pnhang{\pntxtb \'b7}}\ls1\adjustright {Disciplined operational processes (e.g., site management, software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600\ri360\nowidctlpar\widctlpar{\*\pn \pnlvlblt\ilvl0\ls1\pnrnot0\pnf3\pnstart1\pnindent360\pnhang{\pntxtb \'b7}}\ls1\adjustright {Enterprise approach in planning and deploying Systems Managemen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Technical and operational staffs who are knowledgeable about Systems Managemen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e course of the testing, three enhancements were made to Systems Management Server version 1.2 through hot fixes. These enhancements, which will be included in Systems Management Server Service Pack 2, should be used in an enterprise-level deployment of Systems Management Server wherever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ilvl12\outlinelevel0\adjustright \b\f1\fs52\kerning28\cgrid {{\*\bkmkstart _Toc388157231}{\*\bkmkstart _Toc388681375}Introduction{\*\bkmkend _Toc381073995}{\*\bkmkend _Toc381597522}{\*\bkmkend _Toc381597589}{\*\bkmkend _Toc381597649}{\*\bkmkend _Toc381600672}{\*\bkmkend _Toc381694340}{\*\bkmkend _Toc388157231}{\*\bkmkend _Toc3886813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ilvl12\adjustright \fs22\cgrid {This document describes the results of scalability testing of Microsoft Systems Management Server version 1.2. The testing was conducted during November, 1996 through February,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ilvl12\outlinelevel1\adjustright \b\f1\fs44\cgrid {{\*\bkmkstart _Toc381597523}{\*\bkmkstart _Toc381597590}{\*\bkmkstart _Toc381597650}{\*\bkmkstart _Toc381600673}{\*\bkmkstart _Toc381694341}{\*\bkmkstart _Toc388157232}{\*\bkmkstart _Toc388681376}Testing Purpose{\*\bkmkend _Toc381597523}{\*\bkmkend _Toc381597590}{\*\bkmkend _Toc381597650}{\*\bkmkend _Toc381600673}{\*\bkmkend _Toc381694341}{\*\bkmkend _Toc388157232}{\*\bkmkend _Toc3886813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ilvl12\adjustright \fs22\cgrid {The purpose of this testing was to demonstrate the scalability and operation of Systems Management Server version 1.2 in an enterprise-level deployment. The intent was to verify that the performance of Systems Management Server version 1.2 would satisfy predicted operational requirements for an enterprise-level deployment. Much of the scalability requirements of Systems Management Server are scalability requirements of Microsoft SQL Server. To address this concern, many tests were aimed at SQL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ilvl12\outlinelevel1\adjustright \b\f1\fs44\cgrid {{\*\bkmkstart _Toc381597524}{\*\bkmkstart _Toc381597591}{\*\bkmkstart _Toc381597651}{\*\bkmkstart _Toc381600674}{\*\bkmkstart _Toc381694342}{\*\bkmkstart _Toc388157233}{\*\bkmkstart _Toc388681377}Testing Scope{\*\bkmkend _Toc381597524}{\*\bkmkend _Toc381597591}{\*\bkmkend _Toc381597651}{\*\bkmkend _Toc381600674}{\*\bkmkend _Toc381694342}{\*\bkmkend _Toc388157233}{\*\bkmkend _Toc3886813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ilvl12\adjustright \fs22\cgrid {The scope of the testing was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Evaluation of those Systems Management Server and SQL Server components that were considered critical to the scalability of Systems Management Server in an enterprise-level de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Recommendations for configuration of Systems Management Server components and the use of Systems Management Server in an enterprise-level deployment based on the scalability testing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termination of the critical Systems Management Server components was made on the basis of the expected use of Systems Management Server in an enterprise-level de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luded from the scope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Evaluation of Systems Management Server components not related to scalability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An assessment of Systems Management Server wide-area network (e.g., cross router)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An assessment of the impacts of Windows\~NT infrastructure (e.g., Master Account Domains, Windows Naming Service) on Systems Management Server performance or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Definition of the production support required for Systems Management Server de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page {\*\bkmkstart _Toc381597525}{\*\bkmkstart _Toc381597592}{\*\bkmkstart _Toc381597652}{\*\bkmkstart _Toc381600675}{\*\bkmkstart _Toc381694343}{\*\bkmkstart _Toc388157234}{\*\bkmkstart _Toc388681378}Document Organization{\*\bkmkend _Toc381597525}{\*\bkmkend _Toc381597592}{\*\bkmkend _Toc381597652}{\*\bkmkend _Toc381600675}{\*\bkmkend _Toc381694343}{\*\bkmkend _Toc388157234}{\*\bkmkend _Toc3886813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Section Two provides a description of the enterprise model tested and the use of Systems Management Server functionality within that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Three describes the load signature that was used for actual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Four describes the assumptions that were used to develop the tes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Five describes the test plan used to test the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Six describes the results of the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Seven describes the summary of recommendations for successfully managing the implementation and deployment of Systems Management Server in a large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Eight describes the operational recommendations that have been identified as a result of the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Nine describes the enhancements that were made to Systems Management Server version 1.2 as a result of the scalability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Ten provides a discussion of the conclusions of the Systems Management Server scalability testing 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port assumes a general familiarity with Systems Management Server concepts and functionality. Appendix A, \ldblquote References,\rdblquote  contains a listing of documentation that can be used as reference material in reading thi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12\ls0\pnrnot0\pndec }\ilvl12\adjustright \f1\fs28\kerning28\cgrid {Section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12\ls0\pnrnot0\pndec }\ilvl12\outlinelevel0\adjustright \b\f1\fs52\kerning28\cgrid {{\*\bkmkstart _Toc381073996}{\*\bkmkstart _Toc381597526}{\*\bkmkstart _Toc381597593}{\*\bkmkstart _Toc381597653}{\*\bkmkstart _Toc381600676}{\*\bkmkstart _Toc381694344}{\*\bkmkstart _Toc388157235}{\*\bkmkstart _Toc388681379}Enterprise Model{\*\bkmkend _Toc381073996}{\*\bkmkend _Toc381597526}{\*\bkmkend _Toc381597593}{\*\bkmkend _Toc381597653}{\*\bkmkend _Toc381600676}{\*\bkmkend _Toc381694344}{\*\bkmkend _Toc388157235}{\*\bkmkend _Toc3886813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All testing was based on a model of how Systems Management Server could be deployed and used in a large enterprise. A critical component of this model is the proposed architecture for Systems Management Server de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3997}{\*\bkmkstart _Toc381597527}{\*\bkmkstart _Toc381597594}{\*\bkmkstart _Toc381597654}{\*\bkmkstart _Toc381600677}{\*\bkmkstart _Toc381694345}{\*\bkmkstart _Toc388157236}{\*\bkmkstart _Toc388681380}Proposed Systems Management Server Architecture{\*\bkmkend _Toc381073997}{\*\bkmkend _Toc381597527}{\*\bkmkend _Toc381597594}{\*\bkmkend _Toc381597654}{\*\bkmkend _Toc381600677}{\*\bkmkend _Toc381694345}{\*\bkmkend _Toc388157236}{\*\bkmkend _Toc3886813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proposed architecture is a three-layer hierarchy of sites. Each of these layers is illustrated in the following diagram and is discuss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ri360\nowidctlpar\widctlpar{\*\pn \pnlvlcont\ilvl12\ls0\pnrnot0\pndec }\ilvl12\adjustright {\pard\plain \qc\ri360\nowidctlpar\widctlpar{\*\pn \pnlvlcont\ilvl12\ls0\pnrnot0\pndec }\ilvl12\adjustright \fs20\cgrid {\object\objemb\objw8694\objh4911{\*\objclass Word.Picture.8}{\*\objdata 01050000020000000f000000576f72642e506963747572652e380000000000000000000084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7000000fefffffffeffffff05000000060000000700000008000000090000000a0000000b0000000c0000000d0000000e0000000f00000010000000110000001200000013000000140000001500000016000000feffffff38000000190000001a0000001b0000001c0000001d0000001e0000001f0000002000000021000000220000002300000024000000250000002600000027000000feffffff290000002a0000002b0000002c0000002d0000002e0000002f000000feffffff31000000320000003300000034000000350000003600000037000000fefffffffeffffff3a0000003b0000003c0000003d0000003e0000003f00000040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7093f501e066bc0103000000000100000000000001004f006c00650000000000000000000000000000000000000000000000000000000000000000000000000000000000000000000000000000000000000000000a000201ffffffffffffffffffffffff00000000000000000000000000000000000000000000000000000000000000000000000000000000140000000000000031005400610062006c006500000000000000000000000000000000000000000000000000000000000000000000000000000000000000000000000000000000000e0002000100000003000000ffffffff00000000000000000000000000000000000000000000000000000000000000000000000004000000ca25000000000000010043006f006d0070004f0062006a0000000000000000000000000000000000000000000000000000000000000000000000000000000000000000000000000012000201ffffffffffffffffffffffff000000000000000000000000000000000000000000000000000000000000000000000000010000006800000000000000feffffff02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20041400200045006e007400720079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12000f000a0001005b000f00020000000000000024000040f1ff02002400000006004e006f0072006d0061006c0000000200000004006d4809040000000000000000000000000000000000003c004140f2ffa1003c0000001600440065006600610075006c0074002000500061007200610067007200610070006800200046006f006e00740000000000000000000000000000000000010000000a000000100000001b0000002a00000036000000370000003d0000004300000044000000540000005a00000062000000690000006a0000007a00000080000000880000008f00000090000000a0000000a6000000ae000000b5000000ec000000ffffffff000000000100ffffffff000000000000000001000000000000000000ffffffff060400000000000001000000000000000000ffffffff070400000000000001000000000000000000ffffffff130400000000000001000000000000000000ffffffff140400000000000001000000000000000000ffffffff150400000000000013000000040000000100ffffffff000000000000000001000000000000000000ffffffff170400000000000001000000000000000000ffffffff18040000000000000e000000020000000100ffffffff000000000000000001000000000000000000ffffffff210400000000000001000000000000000000ffffffff220400000000000001000000000000000000ffffffff230400000000000001000000000000000000ffffffff240400000000000000000000010000000100ffffffff000000000000000001000000000000000000ffffffff2b0400000000000001000000000000000000ffffffff2c0400000000000001000000000000000000ffffffff2d0400000000000001000000000000000000ffffffff2e0400000000000009000000030000000100ffffffff000000000000000001000000000000000000ffffffff350400000000000001000000000000000000ffffffff360400000000000001000000000000000000ffffffff370400000000000001000000000000000000ffffffff38040000000000000600000005000000000000000000000000000000000000000000010000000a000000100000001b0000002a00000036000000370000003d0000004300000044000000540000005a00000062000000690000006a0000007a00000080000000880000008f00000090000000a0000000a6000000ae000000b5000000b80000000000000000080100000000000200000000000300000000000400000000000500000000000600000000080700000000000800000000000900000000080a00000000000b00000000000c00000000000d00000000000e00000000080f0000000000100000000000110000000000120000000000130000000008140000000000150000000000160000000000170000000000ffff0000000000000000ec0000000800000e00000000ffffffff010000000420ffff01000000000000000000ec00000000000000000000040000ec0400000300000000040000af040000ec040000040000000600000000040000eb040000050000000f0000f06c000000000006f01800000002080000020000003b00000001000000010000003c0000001f0001f02c000000320007f0240000000304504c01a37848ff5b2aff15f1baacf254ff008b06000000000000ffffffff0000000040001ef110000000ffff00000000ff0080808000f7000010000f0002f00e170000100008f008000000350000003b0400000f0003f0ac1600000f0004f028000000010009f0100000000000000000000000000000000000000002000af00800000000040000050000000f0004f04200000012000af00800000003040000000a000033000bf012000000bf0100001000cb019c310000ff0108000800000010f00400000033000000000011f004000000010000000f0004f04200000012000af00800000004040000000a000033000bf012000000bf0100001000cb019c310000ff0108000800000010f00400000032000000000011f004000000010000000f0004f07200000012000af00800000006040000000a000093000bf036000000800000000200810000000000820000000000830000000000840000000000850002000000bf0016001f00bf0100001000ff0100000800000010f00400000031000000000011f0040000000100000000000df004000000000002000f0004f07200000012000af00800000007040000000a000093000bf036000000800000000300810000000000820000000000830000000000840000000000850002000000bf0016001f00bf0100001000ff0100000800000010f00400000030000000000011f0040000000100000000000df004000000000003000f0004f04200000012000af00800000008040000000a000033000bf012000000bf0100001000cb019c310000ff0108000800000010f0040000002f000000000011f004000000010000000f0004f03c00000042010af00800000009040000800a000023000bf00c000000cb019c310000ff0108000800000010f0040000002e000000000011f004000000010000000f0004f03c00000042010af0080000000a040000400a000023000bf00c000000cb019c310000ff0108000800000010f0040000002d000000000011f004000000010000000f0004f04200000012000af0080000000b040000000a000033000bf012000000bf0110001000cb019c310000ff0108000800000010f0040000002c000000000011f004000000010000000f0004f0c600000002000af0080000000c040000000a0000d3000bf09600000042018c04000043014d03000044010400000045c11c00000046c1260000007f0101000100bf0100001000c00100000000c201ffffff00c40100000000cb019c310000ce0100000000ff011800180007000700f0ffd70000000000cf0000004d03b5034d038c0479028c040000d7000000100014000200004000ac010000ac010000ac010000ac010000ac010000ac010000ac01600080000010f0040000002b000000000011f004000000010000000f0004f03c00000042010af0080000000d040000400a000023000bf00c000000cb019c310000ff0108000800000010f0040000002a000000000011f004000000010000000f0004f03c00000042010af0080000000e040000800a000023000bf00c000000cb019c310000ff0108000800000010f00400000029000000000011f004000000010000000f0004f03c00000042010af0080000000f040000000a000023000bf00c000000cb019c310000ff0108000800000010f00400000028000000000011f004000000010000000f0004f04200000012000af00800000010040000000a000033000bf012000000bf0110001000cb019c310000ff0108000800000010f00400000027000000000011f004000000010000000f0004f04200000032000af00800000011040000000a000033000bf012000000bf0110001000cb019c310000ff0108000800000010f00400000026000000000011f004000000010000000f0004f04200000032000af00800000012040000000a000033000bf012000000bf0110001000cb019c310000ff0108000800000010f00400000025000000000011f004000000010000000f0004f07200000012000af00800000013040000000a000093000bf036000000800000000400810000000000820000000000830000000000840000000000850002000000bf0016001f00bf0100001000ff0100000800000010f00400000024000000000011f0040000000100000000000df004000000000004000f0004f07200000012000af00800000014040000000a000093000bf036000000800000000500810000000000820000000000830000000000840000000000850002000000bf0016001f00bf0100001000ff0100000800000010f00400000023000000000011f0040000000100000000000df004000000000005000f0004f07200000012000af00800000015040000000a000093000bf036000000800000000600810000000000820000000000830000000000840000000000850002000000bf0016001f00bf0100001000ff0100000800000010f00400000022000000000011f0040000000100000000000df004000000000006000f0004f07200000012000af00800000017040000000a000093000bf036000000800000000800810000000000820000000000830000000000840000000000850002000000bf0016001f00bf0100001000ff0100000800000010f00400000001000000000011f0040000000600000000000df004000000000008000f0004f07200000012000af00800000018040000000a000093000bf036000000800000000900810000000000820000000000830000000000840000000000850002000000bf0016001f00bf0100001000ff0100000800000010f00400000000000000000011f0040000000a00000000000df004000000000009000f0004f03c00000042010af00800000019040000800a000023000bf00c000000cb019c310000ff0108000800000010f00400000021000000000011f004000000030000000f0004f0aa00000002000af0080000001a040000000a0000b3000bf07a00000042018200000043019500000044010400000045c11400000046c11e0000007f01010001008001000000008101000000008301ffffff00bf0110001000ff011000180005000500f0ff8200950041007f000000950041000000820095000c0010000200004000ac010000ac010000ac010000ac010000ac01600080000010f00400000020000000000011f004000000030000000f0004f03c00000042010af0080000001b040000c00a000023000bf00c000000cb019c310000ff0108000800000010f0040000001f000000000011f004000000030000000f0004f0aa00000002000af0080000001c040000000a0000b3000bf07a0000004201a300000043017800000044010400000045c11400000046c11e0000007f01010001008001000000008101000000008301ffffff00bf0110001000ff011000180005000500f0ffa3000000760034007300780000000500a30000000c0010000200004000ac010000ac010000ac010000ac010000ac01600080000010f0040000001e000000000011f004000000030000000f0004f03c00000042010af0080000001d040000800a000023000bf00c000000cb019c310000ff0108000800000010f0040000001d000000000011f004000000030000000f0004f0aa00000002000af0080000001e040000000a0000b3000bf07a0000004201a300000043017f00000044010400000045c11400000046c11e0000007f01010001008001000000008101000000008301ffffff00bf0110001000ff011000180005000500f0ff3c007f0032003c0000000d00a30000003c007f000c0010000200004000ac010000ac010000ac010000ac010000ac01600080000010f0040000001c000000000011f004000000030000000f0004f03c00000042010af0080000001f040000400a000023000bf00c000000cb019c310000ff0108000800000010f0040000001b000000000011f004000000030000000f0004f07200000012000af00800000021040000000a000093000bf036000000800000000b00810000000000820000000000830000000000840000000000850002000000bf0016001f00bf0100001000ff0100000800000010f0040000001a000000000011f0040000000300000000000df00400000000000b000f0004f07200000012000af00800000022040000000a000093000bf036000000800000000c00810000000000820000000000830000000000840000000000850002000000bf0016001f00bf0100001000ff0100000800000010f00400000019000000000011f0040000000300000000000df00400000000000c000f0004f07200000012000af00800000023040000000a000093000bf036000000800000000d00810000000000820000000000830000000000840000000000850002000000bf0016001f00bf0100001000ff0100000800000010f00400000018000000000011f0040000000300000000000df00400000000000d000f0004f07200000012000af00800000024040000000a000093000bf036000000800000000e00810000000000820000000000830000000000840000000000850002000000bf0016001f00bf0100001000ff0100000800000010f00400000017000000000011f0040000000300000000000df00400000000000e000f0004f03c00000042010af00800000025040000000a000023000bf00c000000cb019c310000ff0108000800000010f00400000016000000000011f004000000030000000f0004f0aa00000002000af00800000026040000000a0000b3000bf07a00000042018100000043019600000044010400000045c11400000046c11e0000007f01010001008001000000008101000000008301ffffff00bf0110001000ff011000180005000500f0ff81009600400080000000960040000000810096000c0010000200004000ac010000ac010000ac010000ac010000ac01600080000010f00400000015000000000011f004000000030000000f0004f0aa00000002000af00800000027040000000a0000b3000bf07a00000042018100000043019500000044010400000045c11400000046c11e0000007f01010001008001000000008101000000008301ffffff00bf0110001000ff011000180005000500f0ff00000000400016008100000040009500000000000c0010000200004000ac010000ac010000ac010000ac010000ac01600080000010f00400000014000000000011f004000000030000000f0004f04200000012000af00800000028040000000a000033000bf012000000bf0100001000cb019c310000ff0108000800000010f00400000013000000000011f004000000030000000f0004f04200000012000af00800000029040000000a000033000bf012000000bf0110001000cb019c310000ff0108000800000010f00400000012000000000011f004000000030000000f0004f07200000012000af0080000002b040000000a000093000bf036000000800000001000810000000000820000000000830000000000840000000000850002000000bf0016001f00bf0100001000ff0100000800000010f00400000011000000000011f0040000000300000000000df004000000000010000f0004f07200000012000af0080000002c040000000a000093000bf036000000800000001100810000000000820000000000830000000000840000000000850002000000bf0016001f00bf0100001000ff0100000800000010f00400000010000000000011f0040000000300000000000df004000000000011000f0004f07200000012000af0080000002d040000000a000093000bf036000000800000001200810000000000820000000000830000000000840000000000850002000000bf0016001f00bf0100001000ff0100000800000010f0040000000f000000000011f0040000000300000000000df004000000000012000f0004f07200000012000af0080000002e040000000a000093000bf036000000800000001300810000000000820000000000830000000000840000000000850002000000bf0016001f00bf0100001000ff0100000800000010f0040000000e000000000011f0040000000300000000000df004000000000013000f0004f03c00000042010af0080000002f040000000a000023000bf00c000000cb019c310000ff0108000800000010f0040000000d000000000011f004000000030000000f0004f0aa00000002000af00800000030040000000a0000b3000bf07a00000042018200000043019600000044010400000045c11400000046c11e0000007f01010001008001000000008101000000008301ffffff00bf0110001000ff011000180005000500f0ff82009600410080000000960041000000820096000c0010000200004000ac010000ac010000ac010000ac010000ac01600080000010f0040000000c000000000011f004000000030000000f0004f0aa00000002000af00800000031040000000a0000b3000bf07a00000042018200000043019500000044010400000045c11400000046c11e0000007f01010001008001000000008101000000008301ffffff00bf0110001000ff011000180005000500f0ff00000000410016008200000041009500000000000c0010000200004000ac010000ac010000ac010000ac010000ac01600080000010f0040000000b000000000011f004000000030000000f0004f04200000012000af00800000032040000000a000033000bf012000000bf0100001000cb019c310000ff0108000800000010f0040000000a000000000011f004000000030000000f0004f04200000012000af00800000033040000000a000033000bf012000000bf0110001000cb019c310000ff0108000800000010f00400000009000000000011f004000000030000000f0004f07200000012000af00800000035040000000a000093000bf036000000800000001500810000000000820000000000830000000000840000000000850002000000bf0016001f00bf0100001000ff0100000800000010f00400000008000000000011f0040000000300000000000df004000000000015000f0004f07200000012000af00800000036040000000a000093000bf036000000800000001600810000000000820000000000830000000000840000000000850002000000bf0016001f00bf0100001000ff0100000800000010f00400000007000000000011f0040000000300000000000df004000000000016000f0004f07200000012000af00800000037040000000a000093000bf036000000800000001700810000000000820000000000830000000000840000000000850002000000bf0016001f00bf0100001000ff0100000800000010f00400000006000000000011f0040000000300000000000df004000000000017000f0004f07200000012000af00800000038040000000a000093000bf036000000800000001800810000000000820000000000830000000000840000000000850002000000bf0016001f00bf0100001000ff0100000800000010f00400000005000000000011f0040000000300000000000df004000000000018000f0004f03c00000042010af00800000039040000000a000023000bf00c000000cb019c310000ff0108000800000010f00400000004000000000011f004000000030000000f0004f0aa00000002000af0080000003a040000000a0000b3000bf07a00000042018200000043019600000044010400000045c11400000046c11e0000007f01010001008001000000008101000000008301ffffff00bf0110001000ff011000180005000500f0ff82009600410080000000960041000000820096000c0010000200004000ac010000ac010000ac010000ac010000ac01600080000010f00400000003000000000011f004000000030000000f0004f0aa00000002000af0080000003b040000000a0000b3000bf07a00000042018200000043019500000044010400000045c11400000046c11e0000007f01010001008001000000008101000000008301ffffff00bf0110001000ff011000180005000500f0ff00000000410016008200000041009500000000000c0010000200004000ac010000ac010000ac010000ac010000ac01600080000010f00400000002000000000011f004000000030000000f0004f04200000012000af00800000001040000000e000053000bf01e000000bf0100001000cb0100000000ff01000008000403090000003f0301000100000011f004000000010000000000000001000000020000000300000004000000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ec000000180400004b180000f7030000001a0000cd040000740000000000170400004b180000d7020000db190000ad0300007400000000003b040000f21b00007a0e0000741c00000f0f00007400000000003a040000f21b0000300d0000741c0000c60d000074000000000039040000331c0000a10d0000341c0000a40e000074000000000038040000aa1b000071100000501d000068110000740000000000370400003c1b00009a0f0000c81d00009110000074000000000036040000091c0000fd0b00005d1d0000f40c000074000000000035040000ba1a0000270b0000001f00001e0c000074000000000033040000c3190000000f0000a11e00000a12000074000000000032040000f51900001a0a0000d31e0000260d00007400000000003104000095050000700e000017060000050f00007400000000003004000095050000260d000017060000bc0d00007400000000002f040000d6050000970d0000d70500009a0e00007400000000002e0400004c05000067100000f20600005e1100007400000000002d040000de040000900f00006a070000871000007400000000002c040000ab050000f30b0000ff060000ea0c00007400000000002b0400005d0400001d0b0000a3080000140c00007400000000002904000065030000f60e000044080000001200007400000000002804000097030000100a0000760800001c0d000074000000000027040000fb1000007a0e00007c1100000f0f000074000000000026040000fb100000300d00007c110000c60d0000740000000000250400003b110000a10d00003c110000a40e000074000000000024040000b210000071100000581200006811000074000000000023040000441000009a0f0000d0120000911000007400000000002204000011110000fd0b000065120000f40c000074000000000021040000c20f0000270b0000081400001e0c00007400000000001f04000012060000f408000017060000f90900007400000000001e040000491600005d040000ec160000dc0400007400000000001d040000081400009204000088160000ec0500007400000000001c040000450b00006c040000e80b0000e40400007400000000001b040000ae0b000099040000ee0e0000e20500007400000000001a040000221100008d070000a4110000220800007400000000001904000063110000fd07000064110000080a000074000000000015040000ba07000014040000fc0a0000ea040000740000000000140400002a070000540300002d0b00002a04000074000000000013040000d3070000a1020000e30a00007703000074000000000012040000480700004a050000fd0a00001b060000740000000000110400004007000035010000fd0a00000c0200007400000000001004000043070000a5010000040b0000a90500007400000000000f040000bc1a0000db020000bd1a00005e0500007400000000000e040000bc1a000013020000871b0000db0200007400000000000d0400000c170000db020000c61a0000dc0200007400000000000c04000000170000110200008c1b00005e0500007400000000000b040000cb0e0000000f0000a91300000a1200007400000000000a0400006f1c000003090000741c0000080a00007400000000000904000017060000f4080000741c0000f908000074000000000008040000fd0e00001a0a0000db130000260d000074000000000007040000bc10000075060000881200008a070000740000000000060400002610000086050000341300009b06000074000000000004040000f50e000080040000d413000088070000740000000000030400000a0000000a000000eb210000241300007400000000000000000035000000ed000000070007000000000035000000ed00000007000700ff400380010000000000000000007c22b0030100010000000000000000000000000000000000021000000000000000ec00000080000008004000000400000047169001000002020603050405020304870200000000000000000000000000009f00000000000000540069006d006500730020004e0065007700200052006f006d0061006e00000035169001020005050102010706020507000000000000001000000000000000000000008000000000530079006d0062006f006c000000332690010000020b0604020202020204870200000000000000000000000000009f0000000000000041007200690061006c000000412690010000020b0506020202030204870200000000000000000000000000009f0000000000000041007200690061006c0020004e006100720072006f007700000022000400f10888180000d00200006801000000003ae414263ae414260000000002000000000000000000000000000100010000000400831001000000000000000000000001000100000001000000000000002103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723000000000000000000000000000000000000000000000000000000000000000000000000000000000000000000000000000000000000000000000000000000000000000000000000000000000000000000000020000007001ffff120000000000000000000000000000000e00440061007600690064002000480061006d0069006c0074006f006e000e00440061007600690064002000480061006d0069006c0074006f006e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10200000006000000ffffffff00000000000000000000000000000000000000000000000000000000000000000000000003000000040000000000000002004f006c006500500072006500730030003000300000000000000000000000000000000000000000000000000000000000000000000000000000000000000018000201ffffffffffffffffffffffff00000000000000000000000000000000000000000000000000000000000000000000000018000000661f00000000000057006f007200640044006f00630075006d0065006e007400000000000000000000000000000000000000000000000000000000000000000000000000000000001a0002000500000007000000ffffffff0000000000000000000000000000000000000000000000000000000000000000000000002800000000100000000000000500530075006d006d0061007200790049006e0066006f0072006d006100740069006f006e00000000000000000000000000000000000000000000000000000028000201ffffffff08000000ffffffff000000000000000000000000000000000000000000000000000000000000000000000000300000000010000000000000ffffffff030000000400000001000000ffffffff0000000000000000e53b0000d52100003e1f00000100090000039f0f00000b002000000000001400000026060f001e00ffffffff040014000000576f72640e004d6963726f736f667420576f7264050000000b0200000000050000000c02ff0313071c000000fb021000070000000000bc02000000000000000253797374656d0000080000000c008a0100000a00060000000c008a0100000a00040000002d010000050000000201010000001c000000fb02d6ff0000000000009001000000000440001254696d6573204e657720526f6d616e006b7eed77c057ef7732030a3300000a00040000002d010100050000000902000000000500000002010100000007000000fc020100000000000000040000002d01020008000000fa0200000400000000000002040000002d010300070000001b04fd0312070200030007000000fc020000ffffff000000040000002d01040008000000fa0200000000000000000000040000002d01050004000000f0010300040000002d01020008000000fa0200000400000000000002040000002d010300070000001b0492012304f0001e03040000002d010400040000002d01050004000000f0010300040000002d01020008000000fa0205000100000000000000040000002d010300070000001b046101020426015e03040000002d010400040000002d010500030000001e000700000016046001010426015e03050000000201010000001c000000fb02d6ff000000000000bc020000000004400022417269616c00000024050a08627eed776b7eed77c057ef7724050a0800000a00040000002d01060005000000140226015e03050000002e010100000016000000320a26015e0307000400000000001307ff0343656e7472616c001e0017001a000e00100017000c00050000002e010000000005000000140200000000040000002d01010005000000020101000000040000002701ffff040000002d010200040000002d010300070000001b049301de0358017d03040000002d010400040000002d010500030000001e000700000016049101de0358017d0305000000020101000000040000002d0106000500000009020000000005000000140258017d03050000002e010100000011000000320a58017d0304000400000000001307ff03536974651c000c000e001700050000002e01000000000500000014025c7fb8ca040000002d01010005000000020101000000040000002701ffff040000002d01020008000000fa0200000400000000000002040000002d010700070000001b04be0224041a022003040000002d010400040000002d01050004000000f00107001000000026060f001600ffffffff000042010000da010000f2050000e201000008000000fa0200000400000000000000040000002d010700040000002d01020008000000250302004501de01ee05dd01040000002d01050004000000f0010700040000002d0104000800000026060f000600ffffffff01001000000026060f001600ffffffff0000ea050000dd010000f20500001b02000008000000fa0200000400000000000000040000002d010700040000002d0102000800000025030200ee05e001ed051702040000002d01050004000000f0010700040000002d0104000800000026060f000600ffffffff010007000000fc020000ffffff000000040000002d01070008000000fa0200000400000000000002040000002d010800070000001b04c3031a0420031503040000002d01040004000000f0010700040000002d01050004000000f00108001000000026060f001600ffffffff0000c80400006b000000c20500002201000008000000fa0200000400000000000000040000002d010700040000002d0102001200000024030700f8046e00cb049900cb041e0191051e01be05f200be056e00f8046e00040000002d01050004000000f0010700040000002d0104000800000026060f000600ffffffff01001000000026060f001600ffffffff0000cb04000095000000980500009c00000008000000fa0200000400000000000000040000002d010700040000002d010200080000002503020094059800ce049800040000002d01050004000000f0010700040000002d0104000800000026060f000600ffffffff01001000000026060f001600ffffffff00008f0500006b000000c10500009c00000008000000fa0200000400000000000000040000002d010700040000002d010200080000002503020092059800bd056e00040000002d01050004000000f0010700040000002d0104000800000026060f000600ffffffff01001000000026060f001600ffffffff00008f05000095000000960500002201000008000000fa0200000400000000000000040000002d010700040000002d01020008000000250302009205980092051e01040000002d01050004000000f0010700040000002d0104000800000026060f000600ffffffff010007000000fc020000ffffff000000040000002d01070008000000fa0200000400000000000002040000002d010800070000001b042e014d0257008401040000002d01040004000000f0010700040000002d01050004000000f001080007000000fc020000ffffff000000040000002d01070008000000fa0200000400000000000002040000002d0108000700000018046e004b0240008301040000002d01040004000000f0010700040000002d01050004000000f001080007000000fc020000ffffff000000040000002d01070008000000fa0200000400000000000002040000002d01080007000000180446014b021a018501040000002d01040004000000f0010700040000002d01050004000000f0010800040000002d010200040000002d010300070000001b04b90046028c00a201040000002d010400040000002d010500030000001e00070000001604b80046028c00a201050000000201010000001c000000fb02dfff00000000000090010000000004400022417269616c00000096040a56627eed776b7eed77c057ef7796040a5600000a00040000002d010700050000000902000000000500000014028c00a201050000002e010100000019000000320a8c00a20109000400000000001307ff03436f72706f7261746500190011000b00130012000c0012000a001100050000002e01000000000500000014025c7fb8ca040000002d01010005000000020101000000040000002701ffff040000002d010200040000002d010300070000001b04df005502b1007f01040000002d010400040000002d010500030000001e00070000001604dd005502b1007e0105000000020101000000040000002d01070005000000090200000000050000001402b1007e01050000002e01010000001f000000320ab1007e010d000400000000001307ff03436f6e66696775726174696f6e001900110012000a000700130012000c0012000900080012001200050000002e01000000000500000014025c7fb8ca040000002d01010005000000020101000000040000002701ffff040000002d010200040000002d010300070000001b0407014b02d9009d01040000002d010400040000002d010500030000001e0007000000160405014b02d9009c0105000000020101000000040000002d01070005000000090200000000050000001402d9009c01050000002e01010000001a000000320ad9009c010a000400000000001307ff035265706f7369746f72791900110013001100120007000a0012000c000f00050000002e01000000000500000014025c7fb8ca040000002d01010005000000020101000000040000002701ffff040000002d010200040000002d010300070000001b04c500640597001005040000002d010400040000002d010500030000001e00070000001604c30064059700100505000000020101000000040000002d0107000500000009020000000005000000140297001005050000002e010100000011000000320a9700100504000400000000001307ff0348656c701900110008001200050000002e01000000000500000014025c7fb8ca040000002d01010005000000020101000000040000002701ffff040000002d010200040000002d010300070000001b0401016c05d3001005040000002d010400040000002d010500030000001e00070000001604ff006c05d300100505000000020101000000040000002d01070005000000090200000000050000001402d3001005050000002e010100000011000000320ad300100504000400000000001307ff034465736b1900110011001000050000002e01000000000500000014025c7fb8ca040000002d01010005000000020101000000040000002701ffff1000000026060f001600ffffffff00009d030000a7010000a40300001b02000008000000fa0200000400000000000000040000002d010800040000002d0102000800000025030200a0031702a003aa01040000002d01050004000000f0010800040000002d0104000800000026060f000600ffffffff01001000000026060f001600ffffffff00009203000092010000ae030000b2010000040000002d01030007000000fc020000000000000000040000002d0108000e00000024030500ad03b101a003ad019203b101a0039201ad03b101040000002d010500040000002d01040004000000f00108000800000026060f000600ffffffff01001000000026060f001600ffffffff00006c020000f2000000210300003d01000008000000fa0200000400000000000000040000002d010800040000002d01020008000000250302001d0339016f02f500040000002d01050004000000f0010800040000002d0104000800000026060f000600ffffffff01001000000026060f001600ffffffff000059020000eb0000007c02000005010000040000002d01030007000000fc020000000000000000040000002d0108000e000000240305007b02eb007202f600710204015902ec007b02eb00040000002d010500040000002d01040004000000f00108000800000026060f000600ffffffff01001000000026060f001600ffffffff00002a040000f0000000b60400003f01000008000000fa0200000400000000000000040000002d010800040000002d01020008000000250302002d043b01b204f300040000002d01050004000000f0010800040000002d0104000800000026060f000600ffffffff01001000000026060f001600ffffffff0000a5040000e8000000c804000004010000040000002d01030007000000fc020000000000000000040000002d0108000e00000024030500b1040301af04f500a504eb00c704e800b1040301040000002d010500040000002d01040004000000f00108000800000026060f000600ffffffff01001000000026060f001600ffffffff000041010000da010000490100001702000008000000fa0200000400000000000000040000002d010800040000002d01020008000000250302004501dd0144011302040000002d01050004000000f0010800040000002d0104000800000026060f000600ffffffff0100040000002d010200040000002d010300070000001b0487022e0452024903040000002d010400040000002d010500030000001e0007000000160486022e0452024903050000000201010000001c000000fb02daff000000000000bc020000000004400022417269616c204e6172726f77007eed776b7eed77c057ef7754060a0c00000a00040000002d0108000500000009020000000005000000140251024903050000002e010100000020000000320a510249030e000400000000001307ff0341646d696e697374726174697665160013001c00090012000900110009000d0011000a00090011001100050000002e01000000000500000014025c7fb8ca040000002d01010005000000020101000000040000002701ffff040000002d010200040000002d010300070000001b04b302d6037f028f03040000002d010400040000002d010500030000001e00070000001604b202d6037f028f0305000000020101000000040000002d010800050000000902000000000500000014027e028f03050000002e010100000011000000320a7e028f0304000400000000001307ff0353697465150009000a001100050000002e01000000000500000014025c7fb8ca040000002d01010005000000020101000000040000002701ffff040000002d010200040000002d010300070000001b047403ed0340036403040000002d010400040000002d010500030000001e000700000016047303ed034003640305000000020101000000040000002d010800050000000902000000000500000014023f036403050000002e010100000014000000320a3f03640306000400000000001307ff0343616d707573160011001c00130013001100050000002e01000000000500000014025c7fb8ca040000002d01010005000000020101000000040000002701ffff040000002d010200040000002d010300070000001b04a103d4036c037b03040000002d010400040000002d010500030000001e00070000001604a003d4036c037b0305000000020101000000040000002d010800050000000902000000000500000014026b037b03050000002e010100000013000000320a6b037b0305000400000000001307ff03536974657300150009000a0011001100050000002e01000000000500000014025c7fb8ca040000002d01010005000000020101000000040000002701ffff1000000026060f001600ffffffff000094030000d30200009c0300001003000008000000fa0200000400000000000000040000002d010900040000002d01020008000000250302009703d60298030c03040000002d01050004000000f0010900040000002d0104000800000026060f000600ffffffff01001000000026060f001600ffffffff00008a030000bf020000a6030000df020000040000002d01030007000000fc020000000000000000040000002d0109000e00000024030500a503de029703da028a03de029703bf02a503de02040000002d010500040000002d01040004000000f00109000800000026060f000600ffffffff01001000000026060f001600ffffffff00008a03000004030000a603000024030000040000002d01030007000000fc020000000000000000040000002d0109000e000000240305008a03040397030803a5030403970323038a030403040000002d010500040000002d01040004000000f00109000800000026060f000600ffffffff0100040000002d01020008000000fa0200000400000000000002040000002d010900070000001b04bc02c5011802c000040000002d010400040000002d01050004000000f001090007000000fc020000ffffff000000040000002d01090008000000fa0200000400000000000002040000002d010a00070000001b04c103ba011e03b500040000002d01040004000000f0010900040000002d01050004000000f0010a00040000002d010200040000002d010300070000001b048502ce015002e900040000002d010400040000002d010500030000001e000700000016048402ce015002e90005000000020101000000040000002d010800050000000902000000000500000014024f02e900050000002e010100000020000000320a4f02e9000e000400000000001307ff0341646d696e697374726174697665160013001c00090012000900110009000d0011000a00090011001100050000002e01000000000500000014025c7fb8ca040000002d01010005000000020101000000040000002701ffff040000002d010200040000002d010300070000001b04b10277017d022f01040000002d010400040000002d010500030000001e00070000001604b00276017d022f0105000000020101000000040000002d010800050000000902000000000500000014027c022f01050000002e010100000011000000320a7c022f0104000400000000001307ff0353697465150009000a001100050000002e01000000000500000014025c7fb8ca040000002d01010005000000020101000000040000002701ffff040000002d010200040000002d010300070000001b0472038d013e030401040000002d010400040000002d010500030000001e0007000000160471038d013e03040105000000020101000000040000002d010800050000000902000000000500000014023d030401050000002e010100000014000000320a3d03040106000400000000001307ff0343616d707573160011001c00130013001100050000002e01000000000500000014025c7fb8ca040000002d01010005000000020101000000040000002701ffff040000002d010200040000002d010300070000001b049f0374016a031b01040000002d010400040000002d010500030000001e000700000016049e0374016a031b0105000000020101000000040000002d0108000500000009020000000005000000140269031b01050000002e010100000013000000320a69031b0105000400000000001307ff03536974657300150009000a0011001100050000002e01000000000500000014025c7fb8ca040000002d01010005000000020101000000040000002701ffff1000000026060f001600ffffffff000035010000d10200003c0100000e03000008000000fa0200000400000000000000040000002d010900040000002d01020008000000250302003801d40238010a03040000002d01050004000000f0010900040000002d0104000800000026060f000600ffffffff01001000000026060f001600ffffffff00002a010000bd02000046010000dd020000040000002d01030007000000fc020000000000000000040000002d0109000e000000240305004501dc023801d7022a01dc023801bd024501dc02040000002d010500040000002d01040004000000f00109000800000026060f000600ffffffff01001000000026060f001600ffffffff00002a010000020300004601000022030000040000002d01030007000000fc020000000000000000040000002d0109000e000000240305002a0102033801060345010203380121032a010203040000002d010500040000002d01040004000000f00109000800000026060f000600ffffffff0100040000002d01020008000000fa0200000400000000000002040000002d010900070000001b04be026d061a026905040000002d010400040000002d01050004000000f001090007000000fc020000ffffff000000040000002d01090008000000fa0200000400000000000002040000002d010a00070000001b04c303630620035e05040000002d01040004000000f0010900040000002d01050004000000f0010a00040000002d010200040000002d010300070000001b048702770652029205040000002d010400040000002d010500030000001e00070000001604860277065202920505000000020101000000040000002d0108000500000009020000000005000000140251029205050000002e010100000020000000320a510292050e000400000000001307ff0341646d696e697374726174697665160013001c00090012000900110009000d0011000a00090011001100050000002e01000000000500000014025c7fb8ca040000002d01010005000000020101000000040000002701ffff040000002d010200040000002d010300070000001b04b3021f067f02d805040000002d010400040000002d010500030000001e00070000001604b2021f067f02d80505000000020101000000040000002d010800050000000902000000000500000014027e02d805050000002e010100000011000000320a7e02d80504000400000000001307ff0353697465150009000a001100050000002e01000000000500000014025c7fb8ca040000002d01010005000000020101000000040000002701ffff040000002d010200040000002d010300070000001b04740336064003ad05040000002d010400040000002d010500030000001e00070000001604730336064003ad0505000000020101000000040000002d010800050000000902000000000500000014023f03ad05050000002e010100000014000000320a3f03ad0506000400000000001307ff0343616d707573160011001c00130013001100050000002e01000000000500000014025c7fb8ca040000002d01010005000000020101000000040000002701ffff040000002d010200040000002d010300070000001b04a1031d066c03c405040000002d010400040000002d010500030000001e00070000001604a0031d066c03c40505000000020101000000040000002d010800050000000902000000000500000014026b03c405050000002e010100000013000000320a6b03c40505000400000000001307ff03536974657300150009000a0011001100050000002e01000000000500000014025c7fb8ca040000002d01010005000000020101000000040000002701ffff1000000026060f001600ffffffff0000dd050000d3020000e50500001003000008000000fa0200000400000000000000040000002d010900040000002d0102000800000025030200e005d602e1050c03040000002d01050004000000f0010900040000002d0104000800000026060f000600ffffffff01001000000026060f001600ffffffff0000d3050000bf020000ef050000df020000040000002d01030007000000fc020000000000000000040000002d0109000e00000024030500ee05de02e005da02d305de02e005bf02ee05de02040000002d010500040000002d01040004000000f00109000800000026060f000600ffffffff01001000000026060f001600ffffffff0000d305000004030000ef05000024030000040000002d01030007000000fc020000000000000000040000002d0109000e00000024030500d3050403e0050803ee050403e0052303d3050403040000002d010500040000002d01040004000000f00109000800000026060f000600ffffffff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400000012bf000000000000100000000000040000ec0400000e00626a626a8ed98ed9000000000000000000000000000000000000090416001e0e0000ecb30100ecb30100350000000000000000000000000000000000000000000000b600000000000000ffff0f000000000000000000ffff0f000000000000000000ffff0f00000000000000000000000000000000005d0000000000920000000000000092000000920000000000000092000000000000001e040000000000001e040000000000001e0400001400000000000000000000004e040000000000004e040000000000004e040000000000004e040000000000004e0400000c0000005a040000140000004e040000000000007c220000f80000007a040000000000007a040000000000007a040000000000007a040000000000007a04000000000000212200000000000021220000000000002122000000000000412200000200000043220000000000004322000000000000432200000000000043220000000000004322000000000000432200002400000074230000f401000068250000620000006722000015000000000000000000000000000000000000001e04000000000000212200000000000000000000000000000000000000000000051c00001c06000021220000000000002122000000000000212200000000000067220000000000004122000000000000920000000000000092000000000000007a0400000000000000000000000000007a0400008b1700007a040000000000004122000000000000412200000000000041220000000000002122000010000000920000008e0200007a040000000000001e040000000000007a04000000000000412200000000000000000000000000000000000000000000320400000e000000400400000e000000920000000000000092000000000000009200000000000000920000000000000021220000000000004122000000000000412200000000000041220000000000000000000000000000412200000000000020030000fe0000001e04000000000000000000000000000000000000000000000000000000000000000000000000000000000000000000000000000000000000000000000000000041220000000000007a040000000000006e0400000c000000b04325183054bc014e040000000000004e040000000000003122000010000000412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80808080808080808080808080808080808080808080808080808080808080808080808080808080808080808080d0d43656e7472616c0d0d536974650d0d436f72706f726174650d0d436f6e66696775726174696f6e0d0d5265706f7369746f72790d0d0d48656c700d0d4465736b0d0d0d41646d696e6973747261746976650d0d536974650d0d43616d7075730d0d53697465730d0d0d41646d696e6973747261746976650d0d536974650d0d43616d7075730d0d53697465730d0d0d41646d696e6973747261746976650d0d536974650d0d43616d7075730d0d53697465730d0d0d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34040000360400003d0400003f04000043040000450400004e040000500400005d0400005f040000690400006c0400007004000072040000760400007904000087040000890400008d0400008f04000095040000970400009c0400009f040000ad040000af040000b3040000b5040000bb040000bd040000c2040000c5040000d3040000d5040000d9040000db040000e1040000e3040000e8040000ec040000f800ed00ed00e100e100e100e100e100d400d400d400d400d400d400d400d400d400d400d400d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9350881422a01434a12004f4a0300514a03006808006e48090416422a01434a10004f4a0200514a02006808006e4809040015350881422a014f4a0200514a02006808006e4809040d036a000000005508016d48000400280004000035040000360400003e0400003f04000044040000450400004f040000500400005e0400005f0400006a0400006b0400006c040000710400007204000077040000780400007904000088040000890400008e0400008f04000096040000970400009d0400009e0400009f040000ae040000af04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00000000000000000000010000001d000400000104000002040000030400000404000005040000060400000704000008040000090400000a0400000b0400000c0400000d0400000e0400000f040000100400001104000012040000130400001404000015040000160400001704000018040000190400001a0400001b0400001c0400001d0400001e0400001f040000200400002104000022040000230400002404000025040000260400002704000028040000290400002a0400002b0400002c0400002d0400002e0400002f040000300400003104000032040000330400003404000035040000360400003e0400003f04000044040000450400004f040000500400005e0400005f0400006a0400006b0400006c040000710400007204000077040000780400007904000088040000890400008e0400008f04000096040000970400009d0400009e0400009f040000ae040000af040000b4040000b5040000bc040000bd040000c3040000c4040000c5040000d4040000d5040000da040000db040000e2040000e3040000e9040000ea040000eb040000fefefefefefefefefefefefefefefefefefefefefefefefefefefefefefefefefefefefefefefefefefefefefefefefefefefefefefe00fe00fe00fe00fe00fefe00fe00fefe00fe00fe00fe00fefe00fe00fe00fe00fefe00fe00fe00fe00fefe0000000000000000000000000000000000000002010161af040000b4040000b5040000bc040000bd040000c3040000c4040000c5040000d4040000d5040000da040000db040000e2040000e3040000e9040000ea040000eb040000ec04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111c001fb0c04e20b0c04e21b0651622b066162390c91d2490c91d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600100001000000001000000880000000200000090000000030000009c00000004000000a800000005000000c000000007000000cc00000008000000dc00000009000000f400000012000000000100000a0000001c0100000c000000280100000d000000340100000e000000400100000f000000480100001000000050010000130000005801000002000000e40400001e00000001000000000073001e00000001000000000073001e0000000f00000044617669642048616d696c746f6e00001e00000001000000006176691e000000070000004e6f726d616c00611e0000000f00000044617669642048616d696c746f6e00001e00000002000000320076691e000000130000004d6963726f736f667420576f726420382e3000004000000000000000000000004000000000f450003054bc014000000000f450003054bc01030000000100000003000000000000000300000000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044006f00630075006d0065006e007400530075006d006d0061007200790049006e0066006f0072006d006100740069006f006e000000000000000000000038000200ffffffffffffffffffffffff00000000000000000000000000000000000000000000000000000000000000000000000039000000001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feff000004000200000000000000000000000000000000000200000002d5cdd59c2e1b10939708002b2cf9ae4400000005d5cdd59c2e1b10939708002b2cf9ae30010000ec0000000c00000001000000680000000f0000007000000005000000800000000600000088000000110000009000000017000000980000000b000000a000000010000000a800000013000000b000000016000000b80000000d000000c00000000c000000cd00000002000000e40400001e000000050000004d5346540069746c030000000100000003000000010000000300000000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420041003500370044004200330033002d0043003000310042002d0031003100440030002d0038003600450046002d003000300041003000440031003000300030003300330042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e53b00002bdeffff461f00000800e53bd52100000100090000039f0f00000b002000000000001400000026060f001e00ffffffff040014000000576f72640e004d6963726f736f667420576f7264050000000b0200000000050000000c02ff0313071c000000fb021000070000000000bc02000000000000000253797374656d0000080000000c008a0100000a00060000000c008a0100000a00040000002d010000050000000201010000001c000000fb02d6ff0000000000009001000000000440001254696d6573204e657720526f6d616e006b7eed77c057ef7732030a3300000a00040000002d010100050000000902000000000500000002010100000007000000fc020100000000000000040000002d01020008000000fa0200000400000000000002040000002d010300070000001b04fd0312070200030007000000fc020000ffffff000000040000002d01040008000000fa0200000000000000000000040000002d01050004000000f0010300040000002d01020008000000fa0200000400000000000002040000002d010300070000001b0492012304f0001e03040000002d010400040000002d01050004000000f0010300040000002d01020008000000fa0205000100000000000000040000002d010300070000001b046101020426015e03040000002d010400040000002d010500030000001e000700000016046001010426015e03050000000201010000001c000000fb02d6ff000000000000bc020000000004400022417269616c00000024050a08627eed776b7eed77c057ef7724050a0800000a00040000002d01060005000000140226015e03050000002e010100000016000000320a26015e0307000400000000001307ff0343656e7472616c001e0017001a000e00100017000c00050000002e010000000005000000140200000000040000002d01010005000000020101000000040000002701ffff040000002d010200040000002d010300070000001b049301de0358017d03040000002d010400040000002d010500030000001e000700000016049101de0358017d0305000000020101000000040000002d0106000500000009020000000005000000140258017d03050000002e010100000011000000320a58017d0304000400000000001307ff03536974651c000c000e001700050000002e01000000000500000014025c7fb8ca040000002d01010005000000020101000000040000002701ffff040000002d01020008000000fa0200000400000000000002040000002d010700070000001b04be0224041a022003040000002d010400040000002d01050004000000f00107001000000026060f001600ffffffff000042010000da010000f2050000e201000008000000fa0200000400000000000000040000002d010700040000002d01020008000000250302004501de01ee05dd01040000002d01050004000000f0010700040000002d0104000800000026060f000600ffffffff01001000000026060f001600ffffffff0000ea050000dd010000f20500001b02000008000000fa0200000400000000000000040000002d010700040000002d0102000800000025030200ee05e001ed051702040000002d01050004000000f0010700040000002d0104000800000026060f000600ffffffff010007000000fc020000ffffff000000040000002d01070008000000fa0200000400000000000002040000002d010800070000001b04c3031a0420031503040000002d01040004000000f0010700040000002d01050004000000f00108001000000026060f001600ffffffff0000c80400006b000000c20500002201000008000000fa0200000400000000000000040000002d010700040000002d0102001200000024030700f8046e00cb049900cb041e0191051e01be05f200be056e00f8046e00040000002d01050004000000f0010700040000002d0104000800000026060f000600ffffffff01001000000026060f001600ffffffff0000cb04000095000000980500009c00000008000000fa0200000400000000000000040000002d010700040000002d010200080000002503020094059800ce049800040000002d01050004000000f0010700040000002d0104000800000026060f000600ffffffff01001000000026060f001600ffffffff00008f0500006b000000c10500009c00000008000000fa0200000400000000000000040000002d010700040000002d010200080000002503020092059800bd056e00040000002d01050004000000f0010700040000002d0104000800000026060f000600ffffffff01001000000026060f001600ffffffff00008f05000095000000960500002201000008000000fa0200000400000000000000040000002d010700040000002d01020008000000250302009205980092051e01040000002d01050004000000f0010700040000002d0104000800000026060f000600ffffffff010007000000fc020000ffffff000000040000002d01070008000000fa0200000400000000000002040000002d010800070000001b042e014d0257008401040000002d01040004000000f0010700040000002d01050004000000f001080007000000fc020000ffffff000000040000002d01070008000000fa0200000400000000000002040000002d0108000700000018046e004b0240008301040000002d01040004000000f0010700040000002d01050004000000f001080007000000fc020000ffffff000000040000002d01070008000000fa0200000400000000000002040000002d01080007000000180446014b021a018501040000002d01040004000000f0010700040000002d01050004000000f0010800040000002d010200040000002d010300070000001b04b90046028c00a201040000002d010400040000002d010500030000001e00070000001604b80046028c00a201050000000201010000001c000000fb02dfff00000000000090010000000004400022417269616c00000096040a56627eed776b7eed77c057ef7796040a5600000a00040000002d010700050000000902000000000500000014028c00a201050000002e010100000019000000320a8c00a20109000400000000001307ff03436f72706f7261746500190011000b00130012000c0012000a001100050000002e01000000000500000014025c7fb8ca040000002d01010005000000020101000000040000002701ffff040000002d010200040000002d010300070000001b04df005502b1007f01040000002d010400040000002d010500030000001e00070000001604dd005502b1007e0105000000020101000000040000002d01070005000000090200000000050000001402b1007e01050000002e01010000001f000000320ab1007e010d000400000000001307ff03436f6e66696775726174696f6e001900110012000a000700130012000c0012000900080012001200050000002e01000000000500000014025c7fb8ca040000002d01010005000000020101000000040000002701ffff040000002d010200040000002d010300070000001b0407014b02d9009d01040000002d010400040000002d010500030000001e0007000000160405014b02d9009c0105000000020101000000040000002d01070005000000090200000000050000001402d9009c01050000002e01010000001a000000320ad9009c010a000400000000001307ff035265706f7369746f72791900110013001100120007000a0012000c000f00050000002e01000000000500000014025c7fb8ca040000002d01010005000000020101000000040000002701ffff040000002d010200040000002d010300070000001b04c500640597001005040000002d010400040000002d010500030000001e00070000001604c30064059700100505000000020101000000040000002d0107000500000009020000000005000000140297001005050000002e010100000011000000320a9700100504000400000000001307ff0348656c701900110008001200050000002e01000000000500000014025c7fb8ca040000002d01010005000000020101000000040000002701ffff040000002d010200040000002d010300070000001b0401016c05d3001005040000002d010400040000002d010500030000001e00070000001604ff006c05d300100505000000020101000000040000002d01070005000000090200000000050000001402d3001005050000002e010100000011000000320ad300100504000400000000001307ff034465736b1900110011001000050000002e01000000000500000014025c7fb8ca040000002d01010005000000020101000000040000002701ffff1000000026060f001600ffffffff00009d030000a7010000a40300001b02000008000000fa0200000400000000000000040000002d010800040000002d0102000800000025030200a0031702a003aa01040000002d01050004000000f0010800040000002d0104000800000026060f000600ffffffff01001000000026060f001600ffffffff00009203000092010000ae030000b2010000040000002d01030007000000fc020000000000000000040000002d0108000e00000024030500ad03b101a003ad019203b101a0039201ad03b101040000002d010500040000002d01040004000000f00108000800000026060f000600ffffffff01001000000026060f001600ffffffff00006c020000f2000000210300003d01000008000000fa0200000400000000000000040000002d010800040000002d01020008000000250302001d0339016f02f500040000002d01050004000000f0010800040000002d0104000800000026060f000600ffffffff01001000000026060f001600ffffffff000059020000eb0000007c02000005010000040000002d01030007000000fc020000000000000000040000002d0108000e000000240305007b02eb007202f600710204015902ec007b02eb00040000002d010500040000002d01040004000000f00108000800000026060f000600ffffffff01001000000026060f001600ffffffff00002a040000f0000000b60400003f01000008000000fa0200000400000000000000040000002d010800040000002d01020008000000250302002d043b01b204f300040000002d01050004000000f0010800040000002d0104000800000026060f000600ffffffff01001000000026060f001600ffffffff0000a5040000e8000000c804000004010000040000002d01030007000000fc020000000000000000040000002d0108000e00000024030500b1040301af04f500a504eb00c704e800b1040301040000002d010500040000002d01040004000000f00108000800000026060f000600ffffffff01001000000026060f001600ffffffff000041010000da010000490100001702000008000000fa0200000400000000000000040000002d010800040000002d01020008000000250302004501dd0144011302040000002d01050004000000f0010800040000002d0104000800000026060f000600ffffffff0100040000002d010200040000002d010300070000001b0487022e0452024903040000002d010400040000002d010500030000001e0007000000160486022e0452024903050000000201010000001c000000fb02daff000000000000bc020000000004400022417269616c204e6172726f77007eed776b7eed77c057ef7754060a0c00000a00040000002d0108000500000009020000000005000000140251024903050000002e010100000020000000320a510249030e000400000000001307ff0341646d696e697374726174697665160013001c00090012000900110009000d0011000a00090011001100050000002e01000000000500000014025c7fb8ca040000002d01010005000000020101000000040000002701ffff040000002d010200040000002d010300070000001b04b302d6037f028f03040000002d010400040000002d010500030000001e00070000001604b202d6037f028f0305000000020101000000040000002d010800050000000902000000000500000014027e028f03050000002e010100000011000000320a7e028f0304000400000000001307ff0353697465150009000a001100050000002e01000000000500000014025c7fb8ca040000002d01010005000000020101000000040000002701ffff040000002d010200040000002d010300070000001b047403ed0340036403040000002d010400040000002d010500030000001e000700000016047303ed034003640305000000020101000000040000002d010800050000000902000000000500000014023f036403050000002e010100000014000000320a3f03640306000400000000001307ff0343616d707573160011001c00130013001100050000002e01000000000500000014025c7fb8ca040000002d01010005000000020101000000040000002701ffff040000002d010200040000002d010300070000001b04a103d4036c037b03040000002d010400040000002d010500030000001e00070000001604a003d4036c037b0305000000020101000000040000002d010800050000000902000000000500000014026b037b03050000002e010100000013000000320a6b037b0305000400000000001307ff03536974657300150009000a0011001100050000002e01000000000500000014025c7fb8ca040000002d01010005000000020101000000040000002701ffff1000000026060f001600ffffffff000094030000d30200009c0300001003000008000000fa0200000400000000000000040000002d010900040000002d01020008000000250302009703d60298030c03040000002d01050004000000f0010900040000002d0104000800000026060f000600ffffffff01001000000026060f001600ffffffff00008a030000bf020000a6030000df020000040000002d01030007000000fc020000000000000000040000002d0109000e00000024030500a503de029703da028a03de029703bf02a503de02040000002d010500040000002d01040004000000f00109000800000026060f000600ffffffff01001000000026060f001600ffffffff00008a03000004030000a603000024030000040000002d01030007000000fc020000000000000000040000002d0109000e000000240305008a03040397030803a5030403970323038a030403040000002d010500040000002d01040004000000f00109000800000026060f000600ffffffff0100040000002d01020008000000fa0200000400000000000002040000002d010900070000001b04bc02c5011802c000040000002d010400040000002d01050004000000f001090007000000fc020000ffffff000000040000002d01090008000000fa0200000400000000000002040000002d010a00070000001b04c103ba011e03b500040000002d01040004000000f0010900040000002d01050004000000f0010a00040000002d010200040000002d010300070000001b048502ce015002e900040000002d010400040000002d010500030000001e000700000016048402ce015002e90005000000020101000000040000002d010800050000000902000000000500000014024f02e900050000002e010100000020000000320a4f02e9000e000400000000001307ff0341646d696e697374726174697665160013001c00090012000900110009000d0011000a00090011001100050000002e01000000000500000014025c7fb8ca040000002d01010005000000020101000000040000002701ffff040000002d010200040000002d010300070000001b04b10277017d022f01040000002d010400040000002d010500030000001e00070000001604b00276017d022f0105000000020101000000040000002d010800050000000902000000000500000014027c022f01050000002e010100000011000000320a7c022f0104000400000000001307ff0353697465150009000a001100050000002e01000000000500000014025c7fb8ca040000002d01010005000000020101000000040000002701ffff040000002d010200040000002d010300070000001b0472038d013e030401040000002d010400040000002d010500030000001e0007000000160471038d013e03040105000000020101000000040000002d010800050000000902000000000500000014023d030401050000002e010100000014000000320a3d03040106000400000000001307ff0343616d707573160011001c00130013001100050000002e01000000000500000014025c7fb8ca040000002d01010005000000020101000000040000002701ffff040000002d010200040000002d010300070000001b049f0374016a031b01040000002d010400040000002d010500030000001e000700000016049e0374016a031b0105000000020101000000040000002d0108000500000009020000000005000000140269031b01050000002e010100000013000000320a69031b0105000400000000001307ff03536974657300150009000a0011001100050000002e01000000000500000014025c7fb8ca040000002d01010005000000020101000000040000002701ffff1000000026060f001600ffffffff000035010000d10200003c0100000e03000008000000fa0200000400000000000000040000002d010900040000002d01020008000000250302003801d40238010a03040000002d01050004000000f0010900040000002d0104000800000026060f000600ffffffff01001000000026060f001600ffffffff00002a010000bd02000046010000dd020000040000002d01030007000000fc020000000000000000040000002d0109000e000000240305004501dc023801d7022a01dc023801bd024501dc02040000002d010500040000002d01040004000000f00109000800000026060f000600ffffffff01001000000026060f001600ffffffff00002a010000020300004601000022030000040000002d01030007000000fc020000000000000000040000002d0109000e000000240305002a0102033801060345010203380121032a010203040000002d010500040000002d01040004000000f00109000800000026060f000600ffffffff0100040000002d01020008000000fa0200000400000000000002040000002d010900070000001b04be026d061a026905040000002d010400040000002d01050004000000f001090007000000fc020000ffffff000000040000002d01090008000000fa0200000400000000000002040000002d010a00070000001b04c303630620035e05040000002d01040004000000f0010900040000002d01050004000000f0010a00040000002d010200040000002d010300070000001b048702770652029205040000002d010400040000002d010500030000001e00070000001604860277065202920505000000020101000000040000002d0108000500000009020000000005000000140251029205050000002e010100000020000000320a510292050e000400000000001307ff0341646d696e697374726174697665160013001c00090012000900110009000d0011000a00090011001100050000002e01000000000500000014025c7fb8ca040000002d01010005000000020101000000040000002701ffff040000002d010200040000002d010300070000001b04b3021f067f02d805040000002d010400040000002d010500030000001e00070000001604b2021f067f02d80505000000020101000000040000002d010800050000000902000000000500000014027e02d805050000002e010100000011000000320a7e02d80504000400000000001307ff0353697465150009000a001100050000002e01000000000500000014025c7fb8ca040000002d01010005000000020101000000040000002701ffff040000002d010200040000002d010300070000001b04740336064003ad05040000002d010400040000002d010500030000001e00070000001604730336064003ad0505000000020101000000040000002d010800050000000902000000000500000014023f03ad05050000002e010100000014000000320a3f03ad0506000400000000001307ff0343616d707573160011001c00130013001100050000002e01000000000500000014025c7fb8ca040000002d01010005000000020101000000040000002701ffff040000002d010200040000002d010300070000001b04a1031d066c03c405040000002d010400040000002d010500030000001e00070000001604a0031d066c03c40505000000020101000000040000002d010800050000000902000000000500000014026b03c405050000002e010100000013000000320a6b03c40505000400000000001307ff03536974657300150009000a0011001100050000002e01000000000500000014025c7fb8ca040000002d01010005000000020101000000040000002701ffff1000000026060f001600ffffffff0000dd050000d3020000e50500001003000008000000fa0200000400000000000000040000002d010900040000002d0102000800000025030200e005d602e1050c03040000002d01050004000000f0010900040000002d0104000800000026060f000600ffffffff01001000000026060f001600ffffffff0000d3050000bf020000ef050000df020000040000002d01030007000000fc020000000000000000040000002d0109000e00000024030500ee05de02e005da02d305de02e005bf02ee05de02040000002d010500040000002d01040004000000f00109000800000026060f000600ffffffff01001000000026060f001600ffffffff0000d305000004030000ef05000024030000040000002d01030007000000fc020000000000000000040000002d0109000e00000024030500d3050403e0050803ee050403e0052303d3050403040000002d010500040000002d01040004000000f00109000800000026060f000600ffffffff0100040000002d010000030000000000}{\result {\fs20 {\pict{\*\picprop\shplid1026{\sp{\sn shapeType}{\sv 75}}{\sp{\sn fFlipH}{\sv 0}}{\sp{\sn fFlipV}{\sv 0}}{\sp{\sn fillColor}{\sv 268435473}}{\sp{\sn fFilled}{\sv 0}}{\sp{\sn fLine}{\sv 0}}}\picscalex100\picscaley100\piccropl0\piccropr0\piccropt0\piccropb0\picw15333\pich8661\picwgoal8693\pichgoal4910\wmetafile8\bliptag-1964970977\blipupi-197{\*\blipuid 8ae0ec1f347d106d11b8493b8d9d0037}0100090000039f0f00000b002000000000001400000026060f001e00ffffffff040014000000576f72640e004d6963726f736f667420576f7264050000000b0200000000050000000c02ff0313071c000000fb021000070000000000bc02000000000000000253797374656d0000080000000c008a0100000a00060000000c008a0100000a00040000002d010000050000000201010000001c000000fb02d6ff0000000000009001000000000440001254696d6573204e657720526f6d616e006b7eed77c057ef7732030a3300000a00040000002d010100050000000902000000000500000002010100000007000000fc020100000000000000040000002d01020008000000fa0200000400000000000002040000002d010300070000001b04fd0312070200030007000000fc020000ffffff000000040000002d01040008000000fa0200000000000000000000040000002d01050004000000f0010300040000002d01020008000000fa0200000400000000000002040000002d010300070000001b0492012304f0001e03040000002d010400040000002d01050004000000f0010300040000002d01020008000000fa0205000100000000000000040000002d010300070000001b046101020426015e03040000002d010400040000002d010500030000001e000700000016046001010426015e03050000000201010000001c000000fb02d6ff000000000000bc020000000004400022417269616c00000024050a08627eed776b7eed77c057ef7724050a0800000a00040000002d01060005000000140226015e03050000002e010100000016000000320a26015e0307000400000000001307ff0343656e7472616c001e0017001a000e00100017000c00050000002e010000000005000000140200000000040000002d01010005000000020101000000040000002701ffff040000002d010200040000002d010300070000001b049301de0358017d03040000002d010400040000002d010500030000001e000700000016049101de0358017d0305000000020101000000040000002d0106000500000009020000000005000000140258017d03050000002e010100000011000000320a58017d0304000400000000001307ff03536974651c000c000e001700050000002e01000000000500000014025c7fb8ca040000002d01010005000000020101000000040000002701ffff040000002d01020008000000fa0200000400000000000002040000002d010700070000001b04be0224041a022003040000002d010400040000002d01050004000000f00107001000000026060f001600ffffffff000042010000da010000f2050000e201000008000000fa0200000400000000000000040000002d010700040000002d01020008000000250302004501de01ee05dd01040000002d01050004000000f0010700040000002d0104000800000026060f000600ffffffff01001000000026060f001600ffffffff0000ea050000dd010000f20500001b02000008000000fa0200000400000000000000040000002d010700040000002d0102000800000025030200ee05e001ed051702040000002d01050004000000f0010700040000002d0104000800000026060f000600ffffffff010007000000fc020000ffffff000000040000002d01070008000000fa0200000400000000000002040000002d010800070000001b04c3031a0420031503040000002d01040004000000f0010700040000002d01050004000000f00108001000000026060f001600ffffffff0000c80400006b000000c20500002201000008000000fa0200000400000000000000040000002d010700040000002d0102001200000024030700f8046e00cb049900cb041e0191051e01be05f200be056e00f8046e00040000002d01050004000000f0010700040000002d0104000800000026060f000600ffffffff01001000000026060f001600ffffffff0000cb04000095000000980500009c00000008000000fa0200000400000000000000040000002d010700040000002d010200080000002503020094059800ce049800040000002d01050004000000f0010700040000002d0104000800000026060f000600ffffffff01001000000026060f001600ffffffff00008f0500006b000000c10500009c00000008000000fa0200000400000000000000040000002d010700040000002d010200080000002503020092059800bd056e00040000002d01050004000000f0010700040000002d0104000800000026060f000600ffffffff01001000000026060f001600ffffffff00008f05000095000000960500002201000008000000fa0200000400000000000000040000002d010700040000002d01020008000000250302009205980092051e01040000002d01050004000000f0010700040000002d0104000800000026060f000600ffffffff010007000000fc020000ffffff000000040000002d01070008000000fa0200000400000000000002040000002d010800070000001b042e014d0257008401040000002d01040004000000f0010700040000002d01050004000000f001080007000000fc020000ffffff000000040000002d01070008000000fa0200000400000000000002040000002d0108000700000018046e004b0240008301040000002d01040004000000f0010700040000002d01050004000000f001080007000000fc020000ffffff000000040000002d01070008000000fa0200000400000000000002040000002d01080007000000180446014b021a018501040000002d01040004000000f0010700040000002d01050004000000f0010800040000002d010200040000002d010300070000001b04b90046028c00a201040000002d010400040000002d010500030000001e00070000001604b80046028c00a201050000000201010000001c000000fb02dfff00000000000090010000000004400022417269616c00000096040a56627eed776b7eed77c057ef7796040a5600000a00040000002d010700050000000902000000000500000014028c00a201050000002e010100000019000000320a8c00a20109000400000000001307ff03436f72706f7261746500190011000b00130012000c0012000a001100050000002e01000000000500000014025c7fb8ca040000002d01010005000000020101000000040000002701ffff040000002d010200040000002d010300070000001b04df005502b1007f01040000002d010400040000002d010500030000001e00070000001604dd005502b1007e0105000000020101000000040000002d01070005000000090200000000050000001402b1007e01050000002e01010000001f000000320ab1007e010d000400000000001307ff03436f6e66696775726174696f6e001900110012000a000700130012000c0012000900080012001200050000002e01000000000500000014025c7fb8ca040000002d01010005000000020101000000040000002701ffff040000002d010200040000002d010300070000001b0407014b02d9009d01040000002d010400040000002d010500030000001e0007000000160405014b02d9009c0105000000020101000000040000002d01070005000000090200000000050000001402d9009c01050000002e01010000001a000000320ad9009c010a000400000000001307ff035265706f7369746f72791900110013001100120007000a0012000c000f00050000002e01000000000500000014025c7fb8ca040000002d01010005000000020101000000040000002701ffff040000002d010200040000002d010300070000001b04c500640597001005040000002d010400040000002d010500030000001e00070000001604c30064059700100505000000020101000000040000002d0107000500000009020000000005000000140297001005050000002e010100000011000000320a9700100504000400000000001307ff0348656c701900110008001200050000002e01000000000500000014025c7fb8ca040000002d01010005000000020101000000040000002701ffff040000002d010200040000002d010300070000001b0401016c05d3001005040000002d010400040000002d010500030000001e00070000001604ff006c05d300100505000000020101000000040000002d01070005000000090200000000050000001402d3001005050000002e010100000011000000320ad300100504000400000000001307ff034465736b1900110011001000050000002e01000000000500000014025c7fb8ca040000002d01010005000000020101000000040000002701ffff1000000026060f001600ffffffff00009d030000a7010000a40300001b02000008000000fa0200000400000000000000040000002d010800040000002d0102000800000025030200a0031702a003aa01040000002d01050004000000f0010800040000002d0104000800000026060f000600ffffffff01001000000026060f001600ffffffff00009203000092010000ae030000b2010000040000002d01030007000000fc020000000000000000040000002d0108000e00000024030500ad03b101a003ad019203b101a0039201ad03b101040000002d010500040000002d01040004000000f00108000800000026060f000600ffffffff01001000000026060f001600ffffffff00006c020000f2000000210300003d01000008000000fa0200000400000000000000040000002d010800040000002d01020008000000250302001d0339016f02f500040000002d01050004000000f0010800040000002d0104000800000026060f000600ffffffff01001000000026060f001600ffffffff000059020000eb0000007c02000005010000040000002d01030007000000fc020000000000000000040000002d0108000e000000240305007b02eb007202f600710204015902ec007b02eb00040000002d010500040000002d01040004000000f00108000800000026060f000600ffffffff01001000000026060f001600ffffffff00002a040000f0000000b60400003f01000008000000fa0200000400000000000000040000002d010800040000002d01020008000000250302002d043b01b204f300040000002d01050004000000f0010800040000002d0104000800000026060f000600ffffffff01001000000026060f001600ffffffff0000a5040000e8000000c804000004010000040000002d01030007000000fc020000000000000000040000002d0108000e00000024030500b1040301af04f500a504eb00c704e800b1040301040000002d010500040000002d01040004000000f00108000800000026060f000600ffffffff01001000000026060f001600ffffffff000041010000da010000490100001702000008000000fa0200000400000000000000040000002d010800040000002d01020008000000250302004501dd0144011302040000002d01050004000000f0010800040000002d0104000800000026060f000600ffffffff0100040000002d010200040000002d010300070000001b0487022e0452024903040000002d010400040000002d010500030000001e0007000000160486022e0452024903050000000201010000001c000000fb02daff000000000000bc020000000004400022417269616c204e6172726f77007eed776b7eed77c057ef7754060a0c00000a00040000002d0108000500000009020000000005000000140251024903050000002e010100000020000000320a510249030e000400000000001307ff0341646d696e697374726174697665160013001c00090012000900110009000d0011000a00090011001100050000002e01000000000500000014025c7fb8ca040000002d01010005000000020101000000040000002701ffff040000002d010200040000002d010300070000001b04b302d6037f028f03040000002d010400040000002d010500030000001e00070000001604b202d6037f028f0305000000020101000000040000002d010800050000000902000000000500000014027e028f03050000002e010100000011000000320a7e028f0304000400000000001307ff0353697465150009000a001100050000002e01000000000500000014025c7fb8ca040000002d01010005000000020101000000040000002701ffff040000002d010200040000002d010300070000001b047403ed0340036403040000002d010400040000002d010500030000001e000700000016047303ed034003640305000000020101000000040000002d010800050000000902000000000500000014023f036403050000002e010100000014000000320a3f03640306000400000000001307ff0343616d707573160011001c00130013001100050000002e01000000000500000014025c7fb8ca040000002d01010005000000020101000000040000002701ffff040000002d010200040000002d010300070000001b04a103d4036c037b03040000002d010400040000002d010500030000001e00070000001604a003d4036c037b0305000000020101000000040000002d010800050000000902000000000500000014026b037b03050000002e010100000013000000320a6b037b0305000400000000001307ff03536974657300150009000a0011001100050000002e01000000000500000014025c7fb8ca040000002d01010005000000020101000000040000002701ffff1000000026060f001600ffffffff000094030000d30200009c0300001003000008000000fa0200000400000000000000040000002d010900040000002d01020008000000250302009703d60298030c03040000002d01050004000000f0010900040000002d0104000800000026060f000600ffffffff01001000000026060f001600ffffffff00008a030000bf020000a6030000df020000040000002d01030007000000fc020000000000000000040000002d0109000e00000024030500a503de029703da028a03de029703bf02a503de02040000002d010500040000002d01040004000000f00109000800000026060f000600ffffffff01001000000026060f001600ffffffff00008a03000004030000a603000024030000040000002d01030007000000fc020000000000000000040000002d0109000e000000240305008a03040397030803a5030403970323038a030403040000002d010500040000002d01040004000000f00109000800000026060f000600ffffffff0100040000002d01020008000000fa0200000400000000000002040000002d010900070000001b04bc02c5011802c000040000002d010400040000002d01050004000000f001090007000000fc020000ffffff000000040000002d01090008000000fa0200000400000000000002040000002d010a00070000001b04c103ba011e03b500040000002d01040004000000f0010900040000002d01050004000000f0010a00040000002d010200040000002d010300070000001b048502ce015002e900040000002d010400040000002d010500030000001e000700000016048402ce015002e90005000000020101000000040000002d010800050000000902000000000500000014024f02e900050000002e010100000020000000320a4f02e9000e000400000000001307ff0341646d696e697374726174697665160013001c00090012000900110009000d0011000a00090011001100050000002e01000000000500000014025c7fb8ca040000002d01010005000000020101000000040000002701ffff040000002d010200040000002d010300070000001b04b10277017d022f01040000002d010400040000002d010500030000001e00070000001604b00276017d022f0105000000020101000000040000002d010800050000000902000000000500000014027c022f01050000002e010100000011000000320a7c022f0104000400000000001307ff0353697465150009000a001100050000002e01000000000500000014025c7fb8ca040000002d01010005000000020101000000040000002701ffff040000002d010200040000002d010300070000001b0472038d013e030401040000002d010400040000002d010500030000001e0007000000160471038d013e03040105000000020101000000040000002d010800050000000902000000000500000014023d030401050000002e010100000014000000320a3d03040106000400000000001307ff0343616d707573160011001c00130013001100050000002e01000000000500000014025c7fb8ca040000002d01010005000000020101000000040000002701ffff040000002d010200040000002d010300070000001b049f0374016a031b01040000002d010400040000002d010500030000001e000700000016049e0374016a031b0105000000020101000000040000002d0108000500000009020000000005000000140269031b01050000002e010100000013000000320a69031b0105000400000000001307ff03536974657300150009000a0011001100050000002e01000000000500000014025c7fb8ca040000002d01010005000000020101000000040000002701ffff1000000026060f001600ffffffff000035010000d10200003c0100000e03000008000000fa0200000400000000000000040000002d010900040000002d01020008000000250302003801d40238010a03040000002d01050004000000f0010900040000002d0104000800000026060f000600ffffffff01001000000026060f001600ffffffff00002a010000bd02000046010000dd020000040000002d01030007000000fc020000000000000000040000002d0109000e000000240305004501dc023801d7022a01dc023801bd024501dc02040000002d010500040000002d01040004000000f00109000800000026060f000600ffffffff01001000000026060f001600ffffffff00002a010000020300004601000022030000040000002d01030007000000fc020000000000000000040000002d0109000e000000240305002a0102033801060345010203380121032a010203040000002d010500040000002d01040004000000f00109000800000026060f000600ffffffff0100040000002d01020008000000fa0200000400000000000002040000002d010900070000001b04be026d061a026905040000002d010400040000002d01050004000000f001090007000000fc020000ffffff000000040000002d01090008000000fa0200000400000000000002040000002d010a00070000001b04c303630620035e05040000002d01040004000000f0010900040000002d01050004000000f0010a00040000002d010200040000002d010300070000001b048702770652029205040000002d010400040000002d010500030000001e00070000001604860277065202920505000000020101000000040000002d0108000500000009020000000005000000140251029205050000002e010100000020000000320a510292050e000400000000001307ff0341646d696e697374726174697665160013001c00090012000900110009000d0011000a00090011001100050000002e01000000000500000014025c7fb8ca040000002d01010005000000020101000000040000002701ffff040000002d010200040000002d010300070000001b04b3021f067f02d805040000002d010400040000002d010500030000001e00070000001604b2021f067f02d80505000000020101000000040000002d010800050000000902000000000500000014027e02d805050000002e010100000011000000320a7e02d80504000400000000001307ff0353697465150009000a001100050000002e01000000000500000014025c7fb8ca040000002d01010005000000020101000000040000002701ffff040000002d010200040000002d010300070000001b04740336064003ad05040000002d010400040000002d010500030000001e00070000001604730336064003ad0505000000020101000000040000002d010800050000000902000000000500000014023f03ad05050000002e010100000014000000320a3f03ad0506000400000000001307ff0343616d707573160011001c00130013001100050000002e01000000000500000014025c7fb8ca040000002d01010005000000020101000000040000002701ffff040000002d010200040000002d010300070000001b04a1031d066c03c405040000002d010400040000002d010500030000001e00070000001604a0031d066c03c40505000000020101000000040000002d010800050000000902000000000500000014026b03c405050000002e010100000013000000320a6b03c40505000400000000001307ff03536974657300150009000a0011001100050000002e01000000000500000014025c7fb8ca040000002d01010005000000020101000000040000002701ffff1000000026060f001600ffffffff0000dd050000d3020000e50500001003000008000000fa0200000400000000000000040000002d010900040000002d0102000800000025030200e005d602e1050c03040000002d01050004000000f0010900040000002d0104000800000026060f000600ffffffff01001000000026060f001600ffffffff0000d3050000bf020000ef050000df020000040000002d01030007000000fc020000000000000000040000002d0109000e00000024030500ee05de02e005da02d305de02e005bf02ee05de02040000002d010500040000002d01040004000000f00109000800000026060f000600ffffffff01001000000026060f001600ffffffff0000d305000004030000ef05000024030000040000002d01030007000000fc020000000000000000040000002d0109000e00000024030500d3050403e0050803ee050403e0052303d3050403040000002d010500040000002d01040004000000f00109000800000026060f000600ffffffff0100040000002d010000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Central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central site stores enterprise-wide information on the inventory of all clients and servers managed by Systems Management Server. The central site will provide the database for an enterprise-level Service Response Center (SRC) help desk, which will have a staff of 150 analysts. No client computers will be members of this site, and no software or job distribution will be performed from this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page Administrative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administrative sites provide a means of off-loading enterprise-wide administration of Systems Management Server from the central site. The administrative sites represent a division in an organization and provide a means of stabilizing the flow of inventory and Systems Management Server event information up the hierarchy. In addition, the administrative sites help minimize the network load on the central sit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client computers will be members of these sites. All Systems Management Server events will be filtered at the administrative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Campus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Campus sites are a logical grouping of Windows\~NT domains at specific geographic locations that provide Systems Management Server management of clients and servers. Systems Management Server management includes installation and configuration of Systems Management Server components on client computers, inventory collection, and software distribution. Campus sites will include both standalone primary sites, and primary sites with secondary child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12\ls0\pnrnot0\pndec }\ilvl12\adjustright \f1\fs28\kerning28\cgrid {Section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12\ls0\pnrnot0\pndec }\ilvl12\outlinelevel0\adjustright \b\f1\fs52\kerning28\cgrid {{\*\bkmkstart _Toc381073999}{\*\bkmkstart _Toc381597529}{\*\bkmkstart _Toc381597596}{\*\bkmkstart _Toc381597656}{\*\bkmkstart _Toc381600679}{\*\bkmkstart _Toc381694347}{\*\bkmkstart _Toc388157237}{\*\bkmkstart _Toc388681381}Load Signature for Testing{\*\bkmkend _Toc381073999}{\*\bkmkend _Toc381597529}{\*\bkmkend _Toc381597596}{\*\bkmkend _Toc381597656}{\*\bkmkend _Toc381600679}{\*\bkmkend _Toc381694347}{\*\bkmkend _Toc388157237}{\*\bkmkend _Toc3886813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term }{\i load signature}{ describes the load produced by the use of Microsoft Systems Management Server functionality (e.g., inventory collection or software distribution) for a specific configuration of a site or hierarchy of sites. Included in the load signature is a defined number of client computers and servers. Given the enterprise model described in Section Two, the challenge was to identify the load signatures that should be subjected to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e start of the project, analysis was done on how a large organization would use Systems Management Server. This provided a starting point for developing the load signatures for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Central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decision was made to define 100,000 computers as the total number managed by the central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key requirement was to test the response and performance of the central site\rquote s database given a large volume of concurrent queries from the SRC help desk staff. It was estimated that in a large enterprise there may be as many as 150 help desk operators and so the database would need to support a query rate of 1,800 calls per hour (approximately 12 calls per hour for each of the 150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ther load on the central site will be database processing of the inventory information passed up the hierarchy from the campus sites. Both full inventory and update inventory information will be reported, the latter reflecting changes from the original inventory collection. The significance of the two types of inventory information is the relative sizes of the Management Information Format (MIF) files for each type of inventory and the database loading of tha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ll inventory information will be reported as managed computers (clients and servers) are being added to Systems Management Server. However, once Systems Management Server is fully deployed, the majority of inventory information will be update inventory, with full inventory being reported as a result of computer moves to new sites. It was estimated that 98 percent of daily inventory reporting will be update inventory. In general, however, it is expected that the size of the MIF will not be as critical as the volume of MIF files per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page Administrative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administrative sites will be implemented to support the scalability of Systems Management Server at an enterprise level. However, in evaluating the load on the administrative sites, it was apparent there were similarities to the load signature on the central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dministrative sites provide a collection point for inventory information on all sites below them, subjecting them to the same inventory load as the central site. The administrative sites will have the same load signature for job distribution as the central site, i.e., no jobs to be distrib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ven these similarities, it was determined that the administrative sites could be modeled by the central site. This assumption was conditional on the same equipment configuration being used for more heavily loaded administrative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Campus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Assuming a central site of 100,000 computers, it was assumed that the largest campus site was unlikely to exceed 45,000 computers. Therefore, the campus site used in testing was modeled at 45,000 computers, with two secondary sites managed by a parent primary site. Each of the three sites in the campus site was assumed to contain 15,000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rdware inventory was modeled on the basis of inventory collection every 4-5 days. It is expected that inventory will be collected on 25 percent of the client database during any on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ftware inventory was modeled on the basis of both regular inventory and software audits. Software inventory will be collected for approximately 20 packages every 30 days. In addition, a quarterly software audit will be run for approximately 500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ritical need was to identify the number of concurrent software distribution jobs to be managed. Analysis established 5 concurrent jobs distributed to all computers in the site as the target for modeling. An operational model was established of having software distribution to clients occurring after the morning peak load of client logon to Windows\~NT domains and Systems Management Server. In addition, it was assumed that the distribution of the software packages and the job instruction files to the Systems Management Server logon servers would occur overnight. It was assumed that software jobs would be distributed to 10% of the total campus database during any on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critical component of the campus site is the Systems Management Server logon server, which provides Systems Management Server services to individual clients. The Systems Management Server logon servers provide a collection point for client inventory and a distribution point (together with distribution servers) for client jobs. For the purpose of testing, it was assumed that there would five logon servers per site, with each logon server supporting 2,000 client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estimate of the potential logon rate to an Systems Management Server logon server was based on an analysis of data from master account domain controllers. A peak rate of two logons per second was assumed for the Systems Management Server logon server, with a sustained rate of one logon per second during the daily morning load of\line 7 }{\scaps a.m.}{ to 9 }{\scaps a.m}{\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12\ls0\pnrnot0\pndec }\ilvl12\adjustright \f1\fs28\kerning28\cgrid {Section Four\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12\ls0\pnrnot0\pndec }\ilvl12\outlinelevel0\adjustright \b\f1\fs52\kerning28\cgrid {{\*\bkmkstart _Toc381074000}{\*\bkmkstart _Toc381597530}{\*\bkmkstart _Toc381597597}{\*\bkmkstart _Toc381597657}{\*\bkmkstart _Toc381600680}{\*\bkmkstart _Toc381694348}{\*\bkmkstart _Toc388157238}{\*\bkmkstart _Toc388681382}Assumptions{\*\bkmkend _Toc381074000}{\*\bkmkend _Toc381597530}{\*\bkmkend _Toc381597597}{\*\bkmkend _Toc381597657}{\*\bkmkend _Toc381600680}{\*\bkmkend _Toc381694348}{\*\bkmkend _Toc388157238}{\*\bkmkend _Toc3886813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A number of assumptions were made at the start of the testing that established the basis for the development of the test plan. The following assumptions were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80\nowidctlpar\widctlpar{\*\pn \pnlvlblt\ilvl0\ls1\pnrnot0\pnf3\pnstart1\pnindent360\pnhang{\pntxtb \'b7}}\ls1\adjustright {No network bottlenecks will occur in the enterprise network as long as the use of Systems Management Server is man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80\nowidctlpar\widctlpar\tx3600{\*\pn \pnlvlblt\ilvl0\ls1\pnrnot0\pnf3\pnstart1\pnindent360\pnhang{\pntxtb \'b7}}\ls1\adjustright {There will be an incremental increase in network load from steady state inventory and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80\nowidctlpar\widctlpar{\*\pn \pnlvlblt\ilvl0\ls1\pnrnot0\pnf3\pnstart1\pnindent360\pnhang{\pntxtb \'b7}}\ls1\adjustright {A disciplined process for the use of Systems Management Server will be imple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80\nowidctlpar\widctlpar{\*\pn \pnlvlblt\ilvl0\ls1\pnrnot0\pnf3\pnstart1\pnindent360\pnhang{\pntxtb \'b7}}\ls1\adjustright {Inventory will be reported during normal working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80\nowidctlpar\widctlpar{\*\pn \pnlvlblt\ilvl0\ls1\pnrnot0\pnf3\pnstart1\pnindent360\pnhang{\pntxtb \'b7}}\ls1\adjustright {Software and other jobs will be distributed to Systems Management Server logon servers over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80\nowidctlpar\widctlpar{\*\pn \pnlvlblt\ilvl0\ls1\pnrnot0\pnf3\pnstart1\pnindent360\pnhang{\pntxtb \'b7}}\ls1\adjustright {The number of event MIFs is expected to be significantly less than the number of inventory and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80\nowidctlpar\widctlpar{\*\pn \pnlvlblt\ilvl0\ls1\pnrnot0\pnf3\pnstart1\pnindent360\pnhang{\pntxtb \'b7}}\ls1\adjustright {Microsoft SQL Server and Systems Management Server will be cohosted on the sam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sa8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adjustright \f1\fs28\kerning28\cgrid {Section Five\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outlinelevel0\adjustright \b\f1\fs52\kerning28\cgrid {{\*\bkmkstart _Toc381074001}{\*\bkmkstart _Toc381597531}{\*\bkmkstart _Toc381597598}{\*\bkmkstart _Toc381597658}{\*\bkmkstart _Toc381600681}{\*\bkmkstart _Toc381694349}{\*\bkmkstart _Toc388157239}{\*\bkmkstart _Toc388681383}Scalability Test Plan{\*\bkmkend _Toc381074001}{\*\bkmkend _Toc381597531}{\*\bkmkend _Toc381597598}{\*\bkmkend _Toc381597658}{\*\bkmkend _Toc381600681}{\*\bkmkend _Toc381694349}{\*\bkmkend _Toc388157239}{\*\bkmkend _Toc3886813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A test plan was developed that provided both operational and component testing of Systems Management Server. The purpose of the operational testing was to assess the performance of the Systems Management Server servers (site servers and logon servers) under conditions that simulated the load signature identified in Section Three, \ldblquote Load Signature for Testing.\rdblquote  The purpose of the component testing was to evaluate the performance of Systems Management Server services as a function of database load to assess the scalability of the Systems Management Server product itself. Each of these areas is discuss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outlinelevel1\adjustright \b\f1\fs44\cgrid {{\*\bkmkstart _Toc381074002}{\*\bkmkstart _Toc381597532}{\*\bkmkstart _Toc381597599}{\*\bkmkstart _Toc381597659}{\*\bkmkstart _Toc381600682}{\*\bkmkstart _Toc381694350}{\*\bkmkstart _Toc388157240}{\*\bkmkstart _Toc388681384}Operational Testing{\*\bkmkend _Toc381074002}{\*\bkmkend _Toc381597532}{\*\bkmkend _Toc381597599}{\*\bkmkend _Toc381597659}{\*\bkmkend _Toc381600682}{\*\bkmkend _Toc381694350}{\*\bkmkend _Toc388157240}{\*\bkmkend _Toc3886813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Four scenarios were identified for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cgrid \hich\af0\dbch\af0\loch\f0 1.\tab}}\pard \fi-450\li3330\ri360\nowidctlpar\widctlpar{\*\pn \pnlvlbody\ilvl0\ls2\pnrnot0\pndec\pnstart1\pnindent360\pnhang{\pntxta .}}\ls2\adjustright {Campus Site Daytime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cgrid \hich\af0\dbch\af0\loch\f0 2.\tab}}\pard \fi-450\li3330\ri360\nowidctlpar\widctlpar{\*\pn \pnlvlbody\ilvl0\ls2\pnrnot0\pndec\pnstart1\pnindent360\pnhang{\pntxta .}}\ls2\adjustright {Campus Site Job Distribution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cgrid \hich\af0\dbch\af0\loch\f0 3.\tab}}\pard \fi-450\li3330\ri360\nowidctlpar\widctlpar{\*\pn \pnlvlbody\ilvl0\ls2\pnrnot0\pndec\pnstart1\pnindent360\pnhang{\pntxta .}}\ls2\adjustright {Client Peak Load on Systems Management Server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cgrid \hich\af0\dbch\af0\loch\f0 4.\tab}}\pard \fi-450\li3330\ri360\nowidctlpar\widctlpar{\*\pn \pnlvlbody\ilvl0\ls2\pnrnot0\pndec\pnstart1\pnindent360\pnhang{\pntxta .}}\ls2\adjustright {Central Site Inventory / Help Desk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of these scenarios is discuss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outlinelevel2\adjustright \b\f1\fs32\cgrid {{\*\bkmkstart _Toc381074003}{\*\bkmkstart _Toc381597533}{\*\bkmkstart _Toc381597600}{\*\bkmkstart _Toc381597660}{\*\bkmkstart _Toc381600683}{\*\bkmkstart _Toc381694351}{\*\bkmkstart _Toc388157241}{\*\bkmkstart _Toc388681385}Campus Site Daytime Peak Load{\*\bkmkend _Toc381074003}{\*\bkmkend _Toc381597533}{\*\bkmkend _Toc381597600}{\*\bkmkend _Toc381597660}{\*\bkmkend _Toc381600683}{\*\bkmkend _Toc381694351}{\*\bkmkend _Toc388157241}{\*\bkmkend _Toc3886813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The campus inventory peak load was assumed to occur during mid-morning to early afternoon as the campus sites processed both inventory MIFs and Job Status MIFs. The purpose of this test was to assess the performance of the server hardware components and Microsoft SQL Server performance as the campus site processed a continuous load of MIFs for an extended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outlinelevel2\adjustright \b\f1\fs32\cgrid {{\*\bkmkstart _Toc381074004}{\*\bkmkstart _Toc381597534}{\*\bkmkstart _Toc381597601}{\*\bkmkstart _Toc381597661}{\*\bkmkstart _Toc381600684}{\*\bkmkstart _Toc381694352}{\*\bkmkstart _Toc388157242}{\*\bkmkstart _Toc388681386}Campus Site Job Distribution Peak Load{\*\bkmkend _Toc381074004}{\*\bkmkend _Toc381597534}{\*\bkmkend _Toc381597601}{\*\bkmkend _Toc381597661}{\*\bkmkend _Toc381600684}{\*\bkmkend _Toc381694352}{\*\bkmkend _Toc388157242}{\*\bkmkend _Toc388681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The campus job distribution peak load was assumed to occur during the early morning hours (approximately 2 }{\fs16 A.M}{.) as the campus site server performs the Systems Management Server processes required to distribute jobs to the Systems Management Server logon servers. The purpose of this test was to assess the load on the Systems Management Server processes as up to five simultaneous jobs were distributed for all clients in the site database. In addition, this testing validated the load on the site server from Systems Management Server Maintenance Manager as it manages five Systems Management Server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outlinelevel2\adjustright \b\f1\fs32\cgrid {{\*\bkmkstart _Toc381074005}{\*\bkmkstart _Toc381597535}{\*\bkmkstart _Toc381597602}{\*\bkmkstart _Toc381597662}{\*\bkmkstart _Toc381600685}{\*\bkmkstart _Toc381694353}{\*\bkmkstart _Toc388157243}{\*\bkmkstart _Toc388681387}Client Peak Load on Systems Management Server Logon Server{\*\bkmkend _Toc381074005}{\*\bkmkend _Toc381597535}{\*\bkmkend _Toc381597602}{\*\bkmkend _Toc381597662}{\*\bkmkend _Toc381600685}{\*\bkmkend _Toc381694353}{\*\bkmkend _Toc388157243}{\*\bkmkend _Toc3886813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The peak load of Systems Management Server clients on the Systems Management Server logon servers is assumed to occur daily during the period from 7 }{\scaps a.m.}{ to 9 }{\scaps a.m.}{ The purpose of this testing was to assess the impact on the Systems Management Server logon server from a load rate of approximately one to two logons per second. These rates would be typical of those occurring during this period in normal production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outlinelevel2\adjustright \b\f1\fs32\cgrid {{\*\bkmkstart _Toc381074006}{\*\bkmkstart _Toc381597536}{\*\bkmkstart _Toc381597603}{\*\bkmkstart _Toc381597663}{\*\bkmkstart _Toc381600686}{\*\bkmkstart _Toc381694354}{\*\bkmkstart _Toc388157244}{\*\bkmkstart _Toc388681388}Central Site Inventory/Help Desk Peak Load{\*\bkmkend _Toc381074006}{\*\bkmkend _Toc381597536}{\*\bkmkend _Toc381597603}{\*\bkmkend _Toc381597663}{\*\bkmkend _Toc381600686}{\*\bkmkend _Toc381694354}{\*\bkmkend _Toc388157244}{\*\bkmkend _Toc3886813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The peak load on the central site is assumed to occur during normal daytime working hours as the site processes inventory passed up from child sites and the database processes large numbers of concurrent queries from SRC help desk analysts. The purpose of this test was to assess the performance on the server\rquote s hardware components and SQL Server performance as the campus site processed a continuous load of MIFs for an extended period and processed typical help-desk queries at the rate of approximately 0.5 queries / second (1,800 queries per hour). On average, this represents an average response of one call every five minutes for each of the help desk analy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outlinelevel1\adjustright \b\f1\fs44\cgrid {{\*\bkmkstart _Toc381074007}{\*\bkmkstart _Toc381597537}{\*\bkmkstart _Toc381597604}{\*\bkmkstart _Toc381597664}{\*\bkmkstart _Toc381600687}{\*\bkmkstart _Toc381694355}{\*\bkmkstart _Toc388157245}{\*\bkmkstart _Toc388681389}Component Testing{\*\bkmkend _Toc381074007}{\*\bkmkend _Toc381597537}{\*\bkmkend _Toc381597604}{\*\bkmkend _Toc381597664}{\*\bkmkend _Toc381600687}{\*\bkmkend _Toc381694355}{\*\bkmkend _Toc388157245}{\*\bkmkend _Toc3886813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One of the major concerns during the testing was to evaluate the performance of Systems Management Server as the number of computers in the database increased. Capturing this data as a function of computers in the database was a key requirement in assessing the scalability of the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outlinelevel2\adjustright \b\f1\fs32\cgrid {{\*\bkmkstart _Toc381074008}{\*\bkmkstart _Toc381597538}{\*\bkmkstart _Toc381597605}{\*\bkmkstart _Toc381597665}{\*\bkmkstart _Toc381600688}{\*\bkmkstart _Toc381694356}{\*\bkmkstart _Toc388157246}{\*\bkmkstart _Toc388681390}Baseline Testing{\*\bkmkend _Toc381074008}{\*\bkmkend _Toc381597538}{\*\bkmkend _Toc381597605}{\*\bkmkend _Toc381597665}{\*\bkmkend _Toc381600688}{\*\bkmkend _Toc381694356}{\*\bkmkend _Toc388157246}{\*\bkmkend _Toc3886813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For purposes of this testing, the database was assumed to include 500 computers. The purpose of this testing was to obtain information about Systems Management Server performance while the database had the minimum number of clients. This information served as the baseline from which changes in performance were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th the Inventory Processor and Inventory Data Loader were tested against Full Inventory MIFs and Job Status MIFs. The following scenarios were tested to evaluate the impact of logging on the performance of the Systems Management Server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Regular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Full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No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Regular Logging and SQL T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Full UNC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09}{\*\bkmkstart _Toc381597539}{\*\bkmkstart _Toc381597606}{\*\bkmkstart _Toc381597666}{\*\bkmkstart _Toc381600689}{\*\bkmkstart _Toc381694357}{\*\bkmkstart _Toc388157247}{\*\bkmkstart _Toc388681391}Campus Site Testing{\*\bkmkend _Toc381074009}{\*\bkmkend _Toc381597539}{\*\bkmkend _Toc381597606}{\*\bkmkend _Toc381597666}{\*\bkmkend _Toc381600689}{\*\bkmkend _Toc381694357}{\*\bkmkend _Toc388157247}{\*\bkmkend _Toc3886813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wo tests were run, in which the database was assumed to include 20,000 and 45,000 computers respectively. The purpose of this testing was to obtain information on Systems Management Server performance under typical computer loads for a campus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th Inventory Processor and Inventory Data loader were tested against Full Inventory MIFs, Update Inventory MIFs, and Job Status MIFs. In addition, baseline measurements of the performance of SQL Server query responses wer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10}{\*\bkmkstart _Toc381597540}{\*\bkmkstart _Toc381597607}{\*\bkmkstart _Toc381597667}{\*\bkmkstart _Toc381600690}{\*\bkmkstart _Toc381694358}{\*\bkmkstart _Toc388157248}{\*\bkmkstart _Toc388681392}Central Site Testing{\*\bkmkend _Toc381074010}{\*\bkmkend _Toc381597540}{\*\bkmkend _Toc381597607}{\*\bkmkend _Toc381597667}{\*\bkmkend _Toc381600690}{\*\bkmkend _Toc381694358}{\*\bkmkend _Toc388157248}{\*\bkmkend _Toc3886813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wo tests were run, in which the database was assumed to include 60,000, 75,000, and 100,000 computers, respectively. The purpose of this testing was to obtain information on Systems Management Server performance with increasing computer inventory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ventory Data Loader was tested against Update Inventory MIFs. In addition, extensive testing was conducted on database response for typical help desk qu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11}{\*\bkmkstart _Toc381597541}{\*\bkmkstart _Toc381597608}{\*\bkmkstart _Toc381597668}{\*\bkmkstart _Toc381600691}{\*\bkmkstart _Toc381694359}{\*\bkmkstart _Toc388157249}{\*\bkmkstart _Toc388681393}Testing Environment{\*\bkmkend _Toc381074011}{\*\bkmkend _Toc381597541}{\*\bkmkend _Toc381597608}{\*\bkmkend _Toc381597668}{\*\bkmkend _Toc381600691}{\*\bkmkend _Toc381694359}{\*\bkmkend _Toc388157249}{\*\bkmkend _Toc3886813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introduction of new higher capacity processors and redundant disk systems is challenging a number of assumptions about the need to host Systems Management Server and SQL Server on different platforms. The decision was made to cohost the servers on the same platform to eliminate any network bottlene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q Corporation loaned two Proliant Model 5000 computers to support the testing. One computer was scavenged and combined with loaned equipment to configure a computer capable of serving as the central site server. In order to provide a suitable basis for trend analysis, this computer was used for all testing of a primary site server. See Appendix B, \ldblquote Equipment Configuration,\rdblquote  for a description of this configuration and the other equipment used in the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testing was conducted on a separate subnet that was dedicated to the scalability testing. This ensured that the only loads observed on the network were due to the scalability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12}{\*\bkmkstart _Toc381597542}{\*\bkmkstart _Toc381597609}{\*\bkmkstart _Toc381597669}{\*\bkmkstart _Toc381600692}{\*\bkmkstart _Toc381694360}{\*\bkmkstart _Toc388157250}{\*\bkmkstart _Toc388681394}\page Data Collection{\*\bkmkend _Toc381074012}{\*\bkmkend _Toc381597542}{\*\bkmkend _Toc381597609}{\*\bkmkend _Toc381597669}{\*\bkmkend _Toc381600692}{\*\bkmkend _Toc381694360}{\*\bkmkend _Toc388157250}{\*\bkmkend _Toc3886813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2880\ri360\nowidctlpar\widctlpar\tqc\tx4320\tqr\tx8640{\*\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 was collected during all test scenarios and test runs. Two types of data were collected: performance monitor objects and Systems Management Server 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Performance Monitor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following performance monitor objects were logged during all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Ca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Compaq EISA/PCI Bus Uti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Compaq NetFlex-3 Network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Pag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Physical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Redir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SQL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Th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Systems Management Server logs were collected during individual tests. Specific logs were collected as appropriate to each test. The following Systems Management Server logs were capt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Despooler log \tab \tab (despool.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Inventory Processor log \tab (invpro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Inventory Data Loader log \tab (datalodr.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Maintenance Manager log \tab (maintman.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Scheduler log \tab \tab (sched.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1\pnrnot0\pnf3\pnstart1\pnindent360\pnhang{\pntxtb \'b7}}\ls1\adjustright {LAN Sender log \tab \tab (lansend.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12\ls0\pnrnot0\pndec }\ilvl12\adjustright \f1\fs28\kerning28\cgrid {Section S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12\ls0\pnrnot0\pndec }\ilvl12\outlinelevel0\adjustright \b\f1\fs52\kerning28\cgrid {{\*\bkmkstart _Toc381074013}{\*\bkmkstart _Toc381597543}{\*\bkmkstart _Toc381597610}{\*\bkmkstart _Toc381597670}{\*\bkmkstart _Toc381600693}{\*\bkmkstart _Toc381694361}{\*\bkmkstart _Toc388157251}{\*\bkmkstart _Toc388681395}Test Results{\*\bkmkend _Toc381074013}{\*\bkmkend _Toc381597543}{\*\bkmkend _Toc381597610}{\*\bkmkend _Toc381597670}{\*\bkmkend _Toc381600693}{\*\bkmkend _Toc381694361}{\*\bkmkend _Toc388157251}{\*\bkmkend _Toc3886813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is section describes the results of the scalability testing. The analysis and implications from these results are discussed in Section Seven, \ldblquote Site Design Recommendations,\rdblquote  and Section Eight, \ldblquote Site Management.\rdblquot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sting was divided into three phases: baseline testing, campus site testing, and central site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urpose of the baseline testing was to obtain data on the performance of the Inventory Processor and Inventory Data Loader components of the Systems Management Server. Executive service with a minimum number of computers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urpose of both the campus site testing and central site testing was to obtain performance data on the site server while it was subjected to the load signatures discussed in Section 3, \ldblquote Load Signature for Testing.\rdblquote  In addition to the specific component tests, several runs were made to assess the performance of the site server during peak load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ent-to-Logon Server Testing was conducted to assess the performance of the Systems Management Server logon servers for client logon and inventory, and during the execution of Package Command Manager (P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e testing, a number of enhancements were made to Systems Management Server version 1.2 based on findings of the scalability testing. These enhancements are discussed in Section Nine, \ldblquote Systems Management Server Version 1.2 Product Enhancement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diagram provides a graphical representation of all the activities that were completed during the scalability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qc\ri360\sb200\nowidctlpar\widctlpar{\*\pn \pnlvlcont\ilvl12\ls0\pnrnot0\pndec }\ilvl12\adjustright \fs22\cgrid {\fs20 {\*\bkmkstart _916578775}{\*\bkmkstart _916559389}{\*\bkmkend _916578775}{\*\bkmkend _916559389}{\pict{\*\picprop\shplid1027{\sp{\sn shapeType}{\sv 75}}{\sp{\sn fFlipH}{\sv 0}}{\sp{\sn fFlipV}{\sv 0}}{\sp{\sn fillColor}{\sv 268435473}}{\sp{\sn fFilled}{\sv 0}}{\sp{\sn fLine}{\sv 0}}}\picscalex95\picscaley84\piccropl0\piccropr0\piccropt0\piccropb0\picw17965\pich16404\picwgoal10185\pichgoal9300\wmetafile8\bliptag-1601433676\blipupi96{\*\blipuid a08c0fb48f60f950942e9691107b0651}010009000003112c00000f0034000000000005000000090200000000050000000102ffffff000500000004010d00000005000000020102000000050000000c026c02a702030000001e00040000002701ffff030000001e00040000002701ffff050000000b0200000000030000001e00050000000102ffffff0005000000090200000000040000002701ffff030000001e00050000000102ffffff00050000000902000000000700000016046c02a7020000000007000000fc020000c0c0c0000000040000002d010000050000000902c0c0c000050000000102c0c0c0000500000004010d0000000500000002010200000008000000fa02000000000000c0c0c000040000002d010100050000001402000000000500000013020000a70208000000fa0200000000000000000000040000002d010200090000001d062100f0000100a70200000000040000002d010100050000001402000000000500000013026c020000040000002d010200090000001d062100f0006c0201000000000007000000fc020000ffffff000000040000002d010300040000002701ffff030000001e00040000002d010000050000000102c0c0c000050000000902c0c0c0000700000016046c02a70200000000040000002d010300040000002701ffff030000001e00040000002d010000050000000102c0c0c000050000000902c0c0c0000700000016046c02a702010001001c000000fb02f0ff000000000000bc020000000000000020417269616c000000d8050a03627eed776b7eed77c057ef77d8050a0300000a00040000002d01040005000000090200000000050000000102ffffff000500000004010d000000050000000201010000000c000000320a33022c00030000003530300009000900090010000000320a330292000600000032302c30303009000900040009000900090010000000320a330203010600000034352c30303009000900040009000900090010000000320a330274010600000036302c30303009000900040009000900090010000000320a3302e5010600000037352c30303009000900040009000900090012000000320a33025102070000003130302c3030300009000900090004000900090009001c000000fb02f0ff00000000000090010100000000000020417269616c000000db050a02627eed776b7eed77c057ef77db050a0200000a00040000002d01050025000000320a58020201140000004d616368696e657320696e2044617461626173650e00090008000900040009000900080004000400090004000c000900040009000900090008000900040000002d0103001c000000fb021000070000000000bc02000000000102022253797374656d00000200000007008a0100000a000600000007008a0100000a00040000002d010600040000002701ffff030000001e00040000002d010500040000002d010000050000000102ffffff00050000000902000000000700000016046c02a70200000000050000000902c0c0c000050000000102c0c0c0000500000004010d00000005000000020102000000040000002d010100040000002d010200090000001d062100f0000000010000000000040000002d010100040000002d010200090000001d062100f0000000010000007100040000002d010100040000002d010200090000001d062100f000000001000000e200040000002d010100040000002d010200090000001d062100f0000000010000005301040000002d010100040000002d010200090000001d062100f000000001000000c401040000002d010100040000002d010200090000001d062100f00000000100000035022d0000004201050000002800000008000000080000000100010000000000200000000000000000000000000000000000000000000000ffffff00aa00000055000000aa00000055000000aa00000055000000aa00000055000000040000002d01070005000000090200000000050000000102ffffff0004000000f001010008000000fa0200000000000000000000040000002d010100050000001402000001000500000013020000a702040000002d010200090000001d062100f0000100a60200000100040000002d01000004000000f0010700050000000902c0c0c000050000000102c0c0c00004000000f001010008000000fa02000000000000c0c0c000040000002d010100040000002d010200090000001d062100f000000001000000a602040000002d0101000500000014021100010005000000130211007100040000002d010200090000001d062100f0000100700011000100040000002d010100050000001402110072000500000013021100e200040000002d010200090000001d062100f0000100700011007200040000002d0101000500000014021100e30005000000130211005301040000002d010200090000001d062100f000010070001100e300040000002d010100050000001402110054010500000013021100c401040000002d010200090000001d062100f0000100700011005401040000002d0101000500000014021100c50105000000130211003502040000002d010200090000001d062100f000010070001100c501040000002d010100050000001402110036020500000013021100a602040000002d010200090000001d062100f0000100700011003602040000002d0101000500000014022200010005000000130222007100040000002d010200090000001d062100f0000100700022000100040000002d010100050000001402220072000500000013022200e200040000002d010200090000001d062100f0000100700022007200040000002d0101000500000014022200e30005000000130222005301040000002d010200090000001d062100f000010070002200e300040000002d010100050000001402220054010500000013022200c401040000002d010200090000001d062100f0000100700022005401040000002d0101000500000014022200c50105000000130222003502040000002d010200090000001d062100f000010070002200c501040000002d010100050000001402220036020500000013022200a602040000002d010200090000001d062100f0000100700022003602040000002d0101000500000014023300010005000000130233007100040000002d010200090000001d062100f0000100700033000100040000002d010100050000001402330072000500000013023300e200040000002d010200090000001d062100f0000100700033007200040000002d0101000500000014023300e30005000000130233005301040000002d010200090000001d062100f000010070003300e300040000002d010100050000001402330054010500000013023300c401040000002d010200090000001d062100f0000100700033005401040000002d0101000500000014023300c50105000000130233003502040000002d010200090000001d062100f000010070003300c501040000002d010100050000001402330036020500000013023300a602040000002d010200090000001d062100f0000100700033003602040000002d0101000500000014024400010005000000130244007100040000002d010200090000001d062100f0000100700044000100040000002d010100050000001402440072000500000013024400e200040000002d010200090000001d062100f0000100700044007200040000002d0101000500000014024400e30005000000130244005301040000002d010200090000001d062100f000010070004400e300040000002d010100050000001402440054010500000013024400c401040000002d010200090000001d062100f0000100700044005401040000002d0101000500000014024400c50105000000130244003502040000002d010200090000001d062100f000010070004400c501040000002d010100050000001402440036020500000013024400a602040000002d010200090000001d062100f0000100700044003602040000002d0101000500000014025500010005000000130255007100040000002d010200090000001d062100f0000100700055000100040000002d010100050000001402550072000500000013025500e200040000002d010200090000001d062100f0000100700055007200040000002d0101000500000014025500e30005000000130255005301040000002d010200090000001d062100f000010070005500e300040000002d010100050000001402550054010500000013025500c401040000002d010200090000001d062100f0000100700055005401040000002d0101000500000014025500c50105000000130255003502040000002d010200090000001d062100f000010070005500c501040000002d010100050000001402550036020500000013025500a602040000002d010200090000001d062100f0000100700055003602040000002d0101000500000014026600010005000000130266007100040000002d010200090000001d062100f0000100700066000100040000002d010100050000001402660072000500000013026600e200040000002d010200090000001d062100f0000100700066007200040000002d0101000500000014026600e30005000000130266005301040000002d010200090000001d062100f000010070006600e300040000002d010100050000001402660054010500000013026600c401040000002d010200090000001d062100f0000100700066005401040000002d0101000500000014026600c50105000000130266003502040000002d010200090000001d062100f000010070006600c501040000002d010100050000001402660036020500000013026600a602040000002d010200090000001d062100f0000100700066003602040000002d0101000500000014027700010005000000130277007100040000002d010200090000001d062100f0000100700077000100040000002d010100050000001402770072000500000013027700e200040000002d010200090000001d062100f0000100700077007200040000002d0101000500000014027700e30005000000130277005301040000002d010200090000001d062100f000010070007700e300040000002d010100050000001402770054010500000013027700c401040000002d010200090000001d062100f0000100700077005401040000002d0101000500000014027700c50105000000130277003502040000002d010200090000001d062100f000010070007700c501040000002d010100050000001402770036020500000013027700a602040000002d010200090000001d062100f0000100700077003602040000002d0101000500000014028800010005000000130288007100040000002d010200090000001d062100f0000100700088000100040000002d010100050000001402880072000500000013028800e200040000002d010200090000001d062100f0000100700088007200040000002d0101000500000014028800e30005000000130288005301040000002d010200090000001d062100f000010070008800e300040000002d010100050000001402880054010500000013028800c401040000002d010200090000001d062100f0000100700088005401040000002d0101000500000014028800c50105000000130288003502040000002d010200090000001d062100f000010070008800c501040000002d010100050000001402880036020500000013028800a602040000002d010200090000001d062100f0000100700088003602040000002d0101000500000014029900010005000000130299007100040000002d010200090000001d062100f0000100700099000100040000002d010100050000001402990072000500000013029900e200040000002d010200090000001d062100f0000100700099007200040000002d0101000500000014029900e30005000000130299005301040000002d010200090000001d062100f000010070009900e300040000002d010100050000001402990054010500000013029900c401040000002d010200090000001d062100f0000100700099005401040000002d0101000500000014029900c50105000000130299003502040000002d010200090000001d062100f000010070009900c501040000002d010100050000001402990036020500000013029900a602040000002d010200090000001d062100f0000100700099003602040000002d010100050000001402aa000100050000001302aa007100040000002d010200090000001d062100f00001007000aa000100040000002d010100050000001402aa007200050000001302aa00e200040000002d010200090000001d062100f00001007000aa007200040000002d010100050000001402aa00e300050000001302aa005301040000002d010200090000001d062100f00001007000aa00e300040000002d010100050000001402aa005401050000001302aa00c401040000002d010200090000001d062100f00001007000aa005401040000002d010100050000001402aa00c501050000001302aa003502040000002d010200090000001d062100f00001007000aa00c501040000002d010100050000001402aa003602050000001302aa00a602040000002d010200090000001d062100f00001007000aa003602040000002d010100050000001402bb000100050000001302bb007100040000002d010200090000001d062100f00001007000bb000100040000002d010100050000001402bb007200050000001302bb00e200040000002d010200090000001d062100f00001007000bb007200040000002d010100050000001402bb00e300050000001302bb005301040000002d010200090000001d062100f00001007000bb00e300040000002d010100050000001402bb005401050000001302bb00c401040000002d010200090000001d062100f00001007000bb005401040000002d010100050000001402bb00c501050000001302bb003502040000002d010200090000001d062100f00001007000bb00c501040000002d010100050000001402bb003602050000001302bb00a602040000002d010200090000001d062100f00001007000bb003602040000002d010100050000001402cc000100050000001302cc007100040000002d010200090000001d062100f00001007000cc000100040000002d010100050000001402cc007200050000001302cc00e200040000002d010200090000001d062100f00001007000cc007200040000002d010100050000001402cc00e300050000001302cc005301040000002d010200090000001d062100f00001007000cc00e300040000002d010100050000001402cc005401050000001302cc00c401040000002d010200090000001d062100f00001007000cc005401040000002d010100050000001402cc00c501050000001302cc003502040000002d010200090000001d062100f00001007000cc00c501040000002d010100050000001402cc003602050000001302cc00a602040000002d010200090000001d062100f00001007000cc003602040000002d010100050000001402dd000100050000001302dd007100040000002d010200090000001d062100f00001007000dd000100040000002d010100050000001402dd007200050000001302dd00e200040000002d010200090000001d062100f00001007000dd007200040000002d010100050000001402dd00e300050000001302dd005301040000002d010200090000001d062100f00001007000dd00e300040000002d010100050000001402dd005401050000001302dd00c401040000002d010200090000001d062100f00001007000dd005401040000002d010100050000001402dd00c501050000001302dd003502040000002d010200090000001d062100f00001007000dd00c501040000002d010100050000001402dd003602050000001302dd00a602040000002d010200090000001d062100f00001007000dd003602040000002d010100050000001402ee000100050000001302ee007100040000002d010200090000001d062100f00001007000ee000100040000002d010100050000001402ee007200050000001302ee00e200040000002d010200090000001d062100f00001007000ee007200040000002d010100050000001402ee00e300050000001302ee005301040000002d010200090000001d062100f00001007000ee00e300040000002d010100050000001402ee005401050000001302ee00c401040000002d010200090000001d062100f00001007000ee005401040000002d010100050000001402ee00c501050000001302ee003502040000002d010200090000001d062100f00001007000ee00c501040000002d010100050000001402ee003602050000001302ee00a602040000002d010200090000001d062100f00001007000ee003602040000002d010100050000001402ff000100050000001302ff007100040000002d010200090000001d062100f00001007000ff000100040000002d010100050000001402ff007200050000001302ff00e200040000002d010200090000001d062100f00001007000ff007200040000002d010100050000001402ff00e300050000001302ff005301040000002d010200090000001d062100f00001007000ff00e300040000002d010100050000001402ff005401050000001302ff00c401040000002d010200090000001d062100f00001007000ff005401040000002d010100050000001402ff00c501050000001302ff003502040000002d010200090000001d062100f00001007000ff00c501040000002d010100050000001402ff003602050000001302ff00a602040000002d010200090000001d062100f00001007000ff003602040000002d0101000500000014021001010005000000130210017100040000002d010200090000001d062100f0000100700010010100040000002d010100050000001402100172000500000013021001e200040000002d010200090000001d062100f0000100700010017200040000002d0101000500000014021001e30005000000130210015301040000002d010200090000001d062100f000010070001001e300040000002d010100050000001402100154010500000013021001c401040000002d010200090000001d062100f0000100700010015401040000002d0101000500000014021001c50105000000130210013502040000002d010200090000001d062100f000010070001001c501040000002d010100050000001402100136020500000013021001a602040000002d010200090000001d062100f0000100700010013602040000002d0101000500000014022101010005000000130221017100040000002d010200090000001d062100f0000100700021010100040000002d010100050000001402210172000500000013022101e200040000002d010200090000001d062100f0000100700021017200040000002d0101000500000014022101e30005000000130221015301040000002d010200090000001d062100f000010070002101e300040000002d010100050000001402210154010500000013022101c401040000002d010200090000001d062100f0000100700021015401040000002d0101000500000014022101c50105000000130221013502040000002d010200090000001d062100f000010070002101c501040000002d010100050000001402210136020500000013022101a602040000002d010200090000001d062100f0000100700021013602040000002d0101000500000014023201010005000000130232017100040000002d010200090000001d062100f0000100700032010100040000002d010100050000001402320172000500000013023201e200040000002d010200090000001d062100f0000100700032017200040000002d0101000500000014023201e30005000000130232015301040000002d010200090000001d062100f000010070003201e300040000002d010100050000001402320154010500000013023201c401040000002d010200090000001d062100f0000100700032015401040000002d0101000500000014023201c50105000000130232013502040000002d010200090000001d062100f000010070003201c501040000002d010100050000001402320136020500000013023201a602040000002d010200090000001d062100f0000100700032013602040000002d0101000500000014024301010005000000130243017100040000002d010200090000001d062100f0000100700043010100040000002d010100050000001402430172000500000013024301e200040000002d010200090000001d062100f0000100700043017200040000002d0101000500000014024301e30005000000130243015301040000002d010200090000001d062100f000010070004301e300040000002d010100050000001402430154010500000013024301c401040000002d010200090000001d062100f0000100700043015401040000002d0101000500000014024301c50105000000130243013502040000002d010200090000001d062100f000010070004301c501040000002d010100050000001402430136020500000013024301a602040000002d010200090000001d062100f0000100700043013602040000002d0101000500000014025401010005000000130254017100040000002d010200090000001d062100f0000100700054010100040000002d010100050000001402540172000500000013025401e200040000002d010200090000001d062100f0000100700054017200040000002d0101000500000014025401e30005000000130254015301040000002d010200090000001d062100f000010070005401e300040000002d010100050000001402540154010500000013025401c401040000002d010200090000001d062100f0000100700054015401040000002d0101000500000014025401c50105000000130254013502040000002d010200090000001d062100f000010070005401c501040000002d010100050000001402540136020500000013025401a602040000002d010200090000001d062100f0000100700054013602040000002d0101000500000014026501010005000000130265017100040000002d010200090000001d062100f0000100700065010100040000002d010100050000001402650172000500000013026501e200040000002d010200090000001d062100f0000100700065017200040000002d0101000500000014026501e30005000000130265015301040000002d010200090000001d062100f000010070006501e300040000002d010100050000001402650154010500000013026501c401040000002d010200090000001d062100f0000100700065015401040000002d0101000500000014026501c50105000000130265013502040000002d010200090000001d062100f000010070006501c501040000002d010100050000001402650136020500000013026501a602040000002d010200090000001d062100f0000100700065013602040000002d0101000500000014027601010005000000130276017100040000002d010200090000001d062100f0000100700076010100040000002d010100050000001402760172000500000013027601e200040000002d010200090000001d062100f0000100700076017200040000002d0101000500000014027601e30005000000130276015301040000002d010200090000001d062100f000010070007601e300040000002d010100050000001402760154010500000013027601c401040000002d010200090000001d062100f0000100700076015401040000002d0101000500000014027601c50105000000130276013502040000002d010200090000001d062100f000010070007601c501040000002d010100050000001402760136020500000013027601a602040000002d010200090000001d062100f0000100700076013602040000002d0101000500000014028701010005000000130287017100040000002d010200090000001d062100f0000100700087010100040000002d010100050000001402870172000500000013028701e200040000002d010200090000001d062100f0000100700087017200040000002d0101000500000014028701e30005000000130287015301040000002d010200090000001d062100f000010070008701e300040000002d010100050000001402870154010500000013028701c401040000002d010200090000001d062100f0000100700087015401040000002d0101000500000014028701c50105000000130287013502040000002d010200090000001d062100f000010070008701c501040000002d010100050000001402870136020500000013028701a602040000002d010200090000001d062100f0000100700087013602040000002d0101000500000014029801010005000000130298017100040000002d010200090000001d062100f0000100700098010100040000002d010100050000001402980172000500000013029801e200040000002d010200090000001d062100f0000100700098017200040000002d0101000500000014029801e30005000000130298015301040000002d010200090000001d062100f000010070009801e300040000002d010100050000001402980154010500000013029801c401040000002d010200090000001d062100f0000100700098015401040000002d0101000500000014029801c50105000000130298013502040000002d010200090000001d062100f000010070009801c501040000002d010100050000001402980136020500000013029801a602040000002d010200090000001d062100f0000100700098013602040000002d010100050000001402a9010100050000001302a9017100040000002d010200090000001d062100f00001007000a9010100040000002d010100050000001402a9017200050000001302a901e200040000002d010200090000001d062100f00001007000a9017200040000002d010100050000001402a901e300050000001302a9015301040000002d010200090000001d062100f00001007000a901e300040000002d010100050000001402a9015401050000001302a901c401040000002d010200090000001d062100f00001007000a9015401040000002d010100050000001402a901c501050000001302a9013502040000002d010200090000001d062100f00001007000a901c501040000002d010100050000001402a9013602050000001302a901a602040000002d010200090000001d062100f00001007000a9013602040000002d010100050000001402ba010100050000001302ba017100040000002d010200090000001d062100f00001007000ba010100040000002d010100050000001402ba017200050000001302ba01e200040000002d010200090000001d062100f00001007000ba017200040000002d010100050000001402ba01e300050000001302ba015301040000002d010200090000001d062100f00001007000ba01e300040000002d010100050000001402ba015401050000001302ba01c401040000002d010200090000001d062100f00001007000ba015401040000002d010100050000001402ba01c501050000001302ba013502040000002d010200090000001d062100f00001007000ba01c501040000002d010100050000001402ba013602050000001302ba01a602040000002d010200090000001d062100f00001007000ba013602040000002d010100050000001402cb010100050000001302cb017100040000002d010200090000001d062100f00001007000cb010100040000002d010100050000001402cb017200050000001302cb01e200040000002d010200090000001d062100f00001007000cb017200040000002d010100050000001402cb01e300050000001302cb015301040000002d010200090000001d062100f00001007000cb01e300040000002d010100050000001402cb015401050000001302cb01c401040000002d010200090000001d062100f00001007000cb015401040000002d010100050000001402cb01c501050000001302cb013502040000002d010200090000001d062100f00001007000cb01c501040000002d010100050000001402cb013602050000001302cb01a602040000002d010200090000001d062100f00001007000cb013602040000002d010100050000001402dc010100050000001302dc017100040000002d010200090000001d062100f00001007000dc010100040000002d010100050000001402dc017200050000001302dc01e200040000002d010200090000001d062100f00001007000dc017200040000002d010100050000001402dc01e300050000001302dc015301040000002d010200090000001d062100f00001007000dc01e300040000002d010100050000001402dc015401050000001302dc01c401040000002d010200090000001d062100f00001007000dc015401040000002d010100050000001402dc01c501050000001302dc013502040000002d010200090000001d062100f00001007000dc01c501040000002d010100050000001402dc013602050000001302dc01a602040000002d010200090000001d062100f00001007000dc013602040000002d010100050000001402ed010100050000001302ed017100040000002d010200090000001d062100f00001007000ed010100040000002d010100050000001402ed017200050000001302ed01e200040000002d010200090000001d062100f00001007000ed017200040000002d010100050000001402ed01e300050000001302ed015301040000002d010200090000001d062100f00001007000ed01e300040000002d010100050000001402ed015401050000001302ed01c401040000002d010200090000001d062100f00001007000ed015401040000002d010100050000001402ed01c501050000001302ed013502040000002d010200090000001d062100f00001007000ed01c501040000002d010100050000001402ed013602050000001302ed01a602040000002d010200090000001d062100f00001007000ed013602040000002d010100050000001402fe010100050000001302fe017100040000002d010200090000001d062100f00001007000fe010100040000002d010100050000001402fe017200050000001302fe01e200040000002d010200090000001d062100f00001007000fe017200040000002d010100050000001402fe01e300050000001302fe015301040000002d010200090000001d062100f00001007000fe01e300040000002d010100050000001402fe015401050000001302fe01c401040000002d010200090000001d062100f00001007000fe015401040000002d010100050000001402fe01c501050000001302fe013502040000002d010200090000001d062100f00001007000fe01c501040000002d010100050000001402fe013602050000001302fe01a602040000002d010200090000001d062100f00001007000fe013602040000002d0101000500000014020f0201000500000013020f027100040000002d010200090000001d062100f000010070000f020100040000002d0101000500000014020f0272000500000013020f02e200040000002d010200090000001d062100f000010070000f027200040000002d0101000500000014020f02e3000500000013020f025301040000002d010200090000001d062100f000010070000f02e300040000002d0101000500000014020f0254010500000013020f02c401040000002d010200090000001d062100f000010070000f025401040000002d0101000500000014020f02c5010500000013020f023502040000002d010200090000001d062100f000010070000f02c501040000002d0101000500000014020f0236020500000013020f02a602040000002d010200090000001d062100f000010070000f023602040000002d0101000500000014022002010005000000130220027100040000002d010200090000001d062100f0000100700020020100040000002d010100050000001402200272000500000013022002e200040000002d010200090000001d062100f0000100700020027200040000002d0101000500000014022002e30005000000130220025301040000002d010200090000001d062100f000010070002002e300040000002d010100050000001402200254010500000013022002c401040000002d010200090000001d062100f0000100700020025401040000002d0101000500000014022002c50105000000130220023502040000002d010200090000001d062100f000010070002002c501040000002d010100050000001402200236020500000013022002a602040000002d010200090000001d062100f0000100700020023602040000002d0101000500000014023102010005000000130231027100040000002d010200090000001d062100f0000100700031020100040000002d010100050000001402310272000500000013023102e200040000002d010200090000001d062100f0000100700031027200040000002d0101000500000014023102e30005000000130231025301040000002d010200090000001d062100f000010070003102e300040000002d010100050000001402310254010500000013023102c401040000002d010200090000001d062100f0000100700031025401040000002d0101000500000014023102c50105000000130231023502040000002d010200090000001d062100f000010070003102c501040000002d010100050000001402310236020500000013023102a602040000002d010200090000001d062100f00001007000310236022d0000004201050000002800000008000000080000000100010000000000200000000000000000000000000000000000000000000000ffffff00aa00000055000000aa00000055000000aa00000055000000aa00000055000000040000002d01070005000000090200000000050000000102ffffff0004000000f001010008000000fa0200000000000000000000040000002d0101000500000014020000000005000000130247020000040000002d010200090000001d062100f0004702010000000000040000002d0101000500000014020100710005000000130247027100040000002d010200090000001d062100f0004602010001007100040000002d0101000500000014020100e2000500000013024702e200040000002d010200090000001d062100f000460201000100e200040000002d0101000500000014020100530105000000130247025301040000002d010200090000001d062100f0004602010001005301040000002d0101000500000014020100c4010500000013024702c401040000002d010200090000001d062100f000460201000100c401040000002d0101000500000014020100350205000000130247023502040000002d010200090000001d062100f0004602010001003502040000002d010100050000001402460201000500000013024602a702040000002d010200090000001d062100f0000100a60246020100040000002d0101000500000014020100a6020500000013024702a602040000002d010200090000001d062100f000460201000100a602040000002d01000004000000f0010700050000000902c0c0c000050000000102c0c0c00004000000f001010008000000fa02000000000000c0c0c000040000002d0101000500000014024702710005000000130258027100040000002d010200090000001d062100f0001100010047027100040000002d0101000500000014024702e2000500000013025802e200040000002d010200090000001d062100f000110001004702e200040000002d0101000500000014024702530105000000130258025301040000002d010200090000001d062100f0001100010047025301040000002d0101000500000014024702c4010500000013025802c401040000002d010200090000001d062100f000110001004702c401040000002d0101000500000014024702350205000000130258023502040000002d010200090000001d062100f0001100010047023502040000002d010100050000001402470200000500000013026d020000040000002d010200090000001d062100f0002600010047020000040000002d0101000500000014026c0271000500000013026d027100040000002d010200090000001d062100f000010001006c027100040000002d0101000500000014026c02e2000500000013026d02e200040000002d010200090000001d062100f000010001006c02e200040000002d0101000500000014026c0253010500000013026d025301040000002d010200090000001d062100f000010001006c025301040000002d0101000500000014026c02c4010500000013026d02c401040000002d010200090000001d062100f000010001006c02c401040000002d0101000500000014026c0235020500000013026d023502040000002d010200090000001d062100f000010001006c023502040000002d0101000500000014024702a6020500000013026d02a602040000002d010200090000001d062100f000260001004702a602040000002d0101000500000014020000a7020500000013020000a802040000002d010200090000001d062100f000010001000000a702040000002d0101000500000014021100a7020500000013021100a802040000002d010200090000001d062100f000010001001100a702040000002d0101000500000014022200a7020500000013022200a802040000002d010200090000001d062100f000010001002200a702040000002d0101000500000014023300a7020500000013023300a802040000002d010200090000001d062100f000010001003300a702040000002d0101000500000014024400a7020500000013024400a802040000002d010200090000001d062100f000010001004400a702040000002d0101000500000014025500a7020500000013025500a802040000002d010200090000001d062100f000010001005500a702040000002d0101000500000014026600a7020500000013026600a802040000002d010200090000001d062100f000010001006600a702040000002d0101000500000014027700a7020500000013027700a802040000002d010200090000001d062100f000010001007700a702040000002d0101000500000014028800a7020500000013028800a802040000002d010200090000001d062100f000010001008800a702040000002d0101000500000014029900a7020500000013029900a802040000002d010200090000001d062100f000010001009900a702040000002d010100050000001402aa00a702050000001302aa00a802040000002d010200090000001d062100f00001000100aa00a702040000002d010100050000001402bb00a702050000001302bb00a802040000002d010200090000001d062100f00001000100bb00a702040000002d010100050000001402cc00a702050000001302cc00a802040000002d010200090000001d062100f00001000100cc00a702040000002d010100050000001402dd00a702050000001302dd00a802040000002d010200090000001d062100f00001000100dd00a702040000002d010100050000001402ee00a702050000001302ee00a802040000002d010200090000001d062100f00001000100ee00a702040000002d010100050000001402ff00a702050000001302ff00a802040000002d010200090000001d062100f00001000100ff00a702040000002d0101000500000014021001a7020500000013021001a802040000002d010200090000001d062100f000010001001001a702040000002d0101000500000014022101a7020500000013022101a802040000002d010200090000001d062100f000010001002101a702040000002d0101000500000014023201a7020500000013023201a802040000002d010200090000001d062100f000010001003201a702040000002d0101000500000014024301a7020500000013024301a802040000002d010200090000001d062100f000010001004301a702040000002d0101000500000014025401a7020500000013025401a802040000002d010200090000001d062100f000010001005401a702040000002d0101000500000014026501a7020500000013026501a802040000002d010200090000001d062100f000010001006501a702040000002d0101000500000014027601a7020500000013027601a802040000002d010200090000001d062100f000010001007601a702040000002d0101000500000014028701a7020500000013028701a802040000002d010200090000001d062100f000010001008701a702040000002d0101000500000014029801a7020500000013029801a802040000002d010200090000001d062100f000010001009801a702040000002d010100050000001402a901a702050000001302a901a802040000002d010200090000001d062100f00001000100a901a702040000002d010100050000001402ba01a702050000001302ba01a802040000002d010200090000001d062100f00001000100ba01a702040000002d010100050000001402cb01a702050000001302cb01a802040000002d010200090000001d062100f00001000100cb01a702040000002d010100050000001402dc01a702050000001302dc01a802040000002d010200090000001d062100f00001000100dc01a702040000002d010100050000001402ed01a702050000001302ed01a802040000002d010200090000001d062100f00001000100ed01a702040000002d010100050000001402fe01a702050000001302fe01a802040000002d010200090000001d062100f00001000100fe01a702040000002d0101000500000014020f02a7020500000013020f02a802040000002d010200090000001d062100f000010001000f02a702040000002d0101000500000014022002a7020500000013022002a802040000002d010200090000001d062100f000010001002002a702040000002d0101000500000014023102a7020500000013023102a802040000002d010200090000001d062100f000010001003102a702040000002d0101000500000014024602a7020500000013024602a802040000002d010200090000001d062100f000010001004602a702040000002d010100050000001402570200000500000013025702a802040000002d010200090000001d062100f0000100a80257020000040000002d0101000500000014026b0200000500000013026b02a802040000002d010200090000001d062100f0000100a8026b02000007000000fc020000000000000000040000002d010700040000002d010600040000002701ffff030000001e00040000002d010500050000000102c0c0c000050000000902c0c0c0000700000016046c02a702010001000700000016046c02a702010001000500000004010d0000002d000000f7000003140000000000800000000080000080800000000080008000800000808000c0c0c000c0dcc000a6caf000fffbf000a0a0a40080808000ff00000000ff0000ffff00000000ff00ff00ff0000ffff00ffffff00040000003402080007000000fc020000ffffff000000040000002d01090008000000fa0200000100000000000002040000002d010a00070000001b0421025501ff010100040000002d01070004000000f0010900040000002d01020004000000f0010a0007000000fc020000ffffff000000040000002d01090008000000fa0205000100000000000000040000002d010a00040000002d010900090000001d062100f0001100040109022700040000002d010900040000002d01070004000000f0010900040000002d010200040000002d010a0007000000fc020100000000000000040000002d010900050000000902c0c0c000050000000102c0c0c000040000002d010700070000001604190228010a022a001c000000fb02f3ff000000000000bc020000000000000000417269616c000000c9050a03627eed776b7eed77c057ef77c9050a0300000a00040000002d010b00040000002d010b0005000000090200000000050000000102ffffff000500000004010d000000050000000201010000002b000000320a0a025b001800000046756c6c20496e76656e746f7279204d49462054696d65730800080004000400040004000800070008000800040008000500070004000b00040008000400080004000c0008000600040000002701ffff030000001e00050000000102ffffff00050000000902000000000700000016046c02a70201000100040000002d010200040000002d01070007000000fc020000ffffff000000040000002d010c0008000000fa0200000100000000000002040000002d010d00070000001b04f101a202cf017100040000002d01070004000000f0010c00040000002d01020004000000f0010d0007000000fc020000ffffff000000040000002d010c00040000002d010a00040000002d010c00090000001d062100f00010000401d8011101040000002d010c00040000002d01070004000000f0010c00040000002d010200040000002d010a00040000002d01090005000000090200000000050000000102ffffff00040000002d010700070000001604e7011202d9011401040000002d010b00040000002d010b000500000004010d0000000500000002010100000034000000320ad90131011e00000044656c746120496e76656e746f7279204d49462050726f63657373696e6709000800040004000800040004000800070008000800040008000500070004000b000400080004000900050008000700080006000600040008000800040000002701ffff030000001e00050000000102ffffff00050000000902000000000700000016046c02a70201000100040000002d010200040000002d01070007000000fc020000ffffff000000040000002d010c0008000000fa0200000100000000000002040000002d010d00070000001b04bd0156019b010100040000002d01070004000000f0010c00040000002d01020004000000f0010d0007000000fc020000ffffff000000040000002d010c00040000002d010a00040000002d010c00090000001d062100f0001000d000a6013c00040000002d010c00040000002d01070004000000f0010c00040000002d010200040000002d010a00040000002d01090005000000090200000000050000000102ffffff00040000002d010700070000001604b5010901a7013f00040000002d010b00040000002d010b000500000004010d000000050000000201010000002d000000320aa7015100190000004a6f6220537461747573204d49462050726f63657373696e6701070008000800040009000400080004000800060004000b000400080004000900050008000700080006000600040008000800040000002701ffff030000001e00050000000102ffffff00050000000902000000000700000016046c02a70201000100040000002d010200040000002d01070007000000fc020000ffffff000000040000002d010c0008000000fa0200000100000000000002040000002d010d00070000001b048801560143017200040000002d01070004000000f0010c00040000002d01020004000000f0010d0007000000fc020000ffffff000000040000002d010c00040000002d010a00040000002d010c00090000001d062100f0003500c8004b017c00040000002d010c00040000002d01070004000000f0010c00040000002d010200040000002d010a00040000002d01090005000000090200000000050000000102ffffff00040000002d0107000700000016047f0141014c017f00040000002d010b00040000002d010b00040000002d010b00040000002d010b00040000002d010b00040000002d010b000500000004010d000000050000000201010000000c000000320a4c01d500030000004a6f624b07000800080018000000320a5d01bf000b000000496e737472756374696f6e00040008000600040005000800070004000400080008001b000000320a6e01bc000d000000446973747269627574696f6e20000900040006000400050004000800080004000400080008000400040000002701ffff030000001e00050000000102ffffff00050000000902000000000700000016046c02a70201000100040000002d010200040000002d01070007000000fc020000ffffff000000040000002d010c0008000000fa0200000100000000000002040000002d010d00070000001b04ba017a029801c401040000002d01070004000000f0010c00040000002d01020004000000f0010d0007000000fc020000ffffff000000040000002d010c00040000002d010a00040000002d010c00090000001d062100f0001000a800a201cb01040000002d010c00040000002d01070004000000f0010c00040000002d010200040000002d010a00040000002d01090005000000090200000000050000000102ffffff00040000002d010700070000001604b1017002a301ce01040000002d010b00040000002d010b00040000002d010b000500000004010d0000000500000002010100000024000000320aa301e101130000005265696e646578204a6f6244657461696c7320000900080004000800080008000800040007000800080009000800040008000400040006000400040000002701ffff030000001e00050000000102ffffff00050000000902000000000700000016046c02a70201000100040000002d010200040000002d01070007000000fc020000ffffff000000040000002d010c0008000000fa0200000100000000000002040000002d010d00070000001b043401a7021201dd00040000002d01070004000000f0010c00040000002d01020004000000f0010d0007000000fc020000ffffff000000040000002d010c00040000002d010a00040000002d010c00090000001d062100f0001000d0001b015801040000002d010c00040000002d01070004000000f0010c00040000002d010200040000002d010a00040000002d01090005000000090200000000050000000102ffffff00040000002d0107000700000016042a0125021c015b01040000002d010b00040000002d010b000500000004010d000000050000000201010000002e000000320a1c0166011a00000048656c70204465736b204461746162617365205175657269657309000800040008000400090008000600070004000900080004000800080008000600080004000a00080008000500040008000600040000002701ffff030000001e00050000000102ffffff00050000000902000000000700000016046c02a70201000100040000002d010200040000002d01070007000000fc020000ffffff000000040000002d010c0008000000fa0200000100000000000002040000002d010d00070000001b04f4005401b100dd00040000002d01070004000000f0010c00040000002d01020004000000f0010d0007000000fc020000ffffff000000040000002d010c00040000002d010a00040000002d010c00090000001d062100f00022006100c100e600040000002d010c00040000002d01070004000000f0010c00040000002d010200040000002d010a00040000002d01090005000000090200000000050000000102ffffff00040000002d010700070000001604e2004401c200e900040000002d010b00040000002d010b00040000002d010b00040000002d010b000500000004010d0000000500000002010100000018000000320ac200ee000b00000043616d707573205369746500090008000c000800080006000400090004000400080015000000320ad300f400090000005065616b204c6f61647409000800080007000400080008000800080007000000320ae400160100000000040000002701ffff030000001e00050000000102ffffff00050000000902000000000700000016046c02a70201000100040000002d010200040000002d01070007000000fc020000ffffff000000040000002d010c0008000000fa0200000100000000000002040000002d010d00070000001b04f300a702b0003602040000002d01070004000000f0010c00040000002d01020004000000f0010d0007000000fc020000ffffff000000040000002d010c00040000002d010a00040000002d010c00090000001d062100f00022006100c3003b02040000002d010c00040000002d01070004000000f0010c00040000002d010200040000002d010a00040000002d01090005000000090200000000050000000102ffffff00040000002d010700070000001604e4009902c4003e02040000002d010b00040000002d010b00040000002d010b00040000002d010b000500000004010d0000000500000002010100000019000000320ac40046020c00000043656e7472616c205369746509000800080004000500080004000400090004000400080015000000320ad5004a02090000005065616b204c6f61646909000800080007000400080008000800080007000000320ae6006c0200000000040000002701ffff030000001e00050000000102ffffff00050000000902000000000700000016046c02a70201000100040000002d010200040000002d01070007000000fc020000ffffff000000040000002d010c0008000000fa0200000100000000000002040000002d010d00070000001b048e0056016d007200040000002d01070004000000f0010c00040000002d01020004000000f0010d0007000000fc020000ffffff000000040000002d010c00040000002d010a00040000002d010c00090000001d062100f0001000d40075007b00040000002d010c00040000002d01070004000000f0010c00040000002d010200040000002d010a00040000002d01090005000000090200000000050000000102ffffff00040000002d01070007000000160484004c0176007e00040000002d010b00040000002d010b000500000004010d000000050000000201010000002a000000320a76009d0017000000436c69656e7420746f204c6f676f6e20536572766572200009000400040008000800040004000400080004000800080008000800080004000900080005000700080005000400040000002701ffff030000001e00050000000102ffffff00050000000902000000000700000016046c02a70201000100040000002d010200040000002d0107001000000026060f001600ffffffff0000fcfffffffdffffff74000000260000000800000026060f000600ffffffff0000040000002d010a00040000002d01090005000000070104000000050000000102ffffff00050000000902000000002d0000004201050000002800000008000000080000000100010000000000200000000000000000000000000000000000000000000000ffffff00dd00000077000000dd00000077000000dd00000077000000dd00000077000000040000002d010c00040000002d010c00090000001d062100f0002100700001000000040000002d010c000500000009020100000005000000010201000000040000002d01090004000000f0010c00040000002d010200040000002d010700050000000701010000000800000026060f000600ffffffff010008000000fa0200000100000000000000040000002d010c00040000002d010900070000001b042300710001000000040000002d01020004000000f0010c00040000002d0107000800000026060f000600ffffffff010007000000fc020000ffffff000000040000002d010c00040000002d010a00040000002d010c00090000001d062100f0001000560009001100040000002d010c00040000002d01070004000000f0010c00040000002d010200040000002d010a00040000002d01090005000000090200000000050000000102ffffff00040000002d010700070000001604180064000a0014001c000000fb02f3ff000000000000bc020100000000000000417269616c000000d7050a03627eed776b7eed77c057ef77d7050a0300000a00040000002d010c00040000002d010c000500000004010d0000000500000002010100000013000000320a0a00210008000000426173656c696e6509000700060007000400040008000700040000002701ffff030000001e00050000000102ffffff00050000000902000000000700000016046c02a70201000100040000002d010200040000002d0107001000000026060f001600ffffffff00006f000000fdffffff57010000260000000800000026060f000600ffffffff0000040000002d010a00040000002d01090005000000070104000000050000000102ffffff00050000000902000000002d0000004201050000002800000008000000080000000100010000000000200000000000000000000000000000000000000000000000ffffff00bb000000ee000000bb000000ee000000bb000000ee000000bb000000ee000000040000002d010d00040000002d010d00090000001d062100f0002100e00001007300040000002d010d000500000009020100000005000000010201000000040000002d01090004000000f0010d00040000002d010200040000002d010700050000000701010000000800000026060f000600ffffffff010008000000fa0200000100000000000000040000002d010d00040000002d010900070000001b042300540101007300040000002d01020004000000f0010d00040000002d0107000800000026060f000600ffffffff010007000000fc020000ffffff000000040000002d010d00040000002d010a00040000002d010d00090000001d062100f0001000a3000b009200040000002d010d00040000002d01070004000000f0010d00040000002d010200040000002d010a00040000002d01090005000000090200000000050000000102ffffff00040000002d0107000700000016041a0032010c009500040000002d010c00040000002d010c000500000004010d0000000500000002010100000024000000320a0c00a3001300000043616d70757320536974652054657374696e6700090007000c000800080006000400090004000400070004000800070006000400040008000800040000002701ffff030000001e00050000000102ffffff00050000000902000000000700000016046c02a70201000100040000002d010200040000002d0107001000000026060f001600ffffffff000052010000fcffffffa9020000250000000800000026060f000600ffffffff0000040000002d010a00040000002d01090005000000070104000000050000000102ffffff00050000000902000000002d0000004201050000002800000008000000080000000100010000000000200000000000000000000000000000000000000000000000ffffff0077000000dd00000077000000dd00000077000000dd00000077000000dd000000040000002d010d00040000002d010d00090000001d062100f00021004f0100005601040000002d010d000500000009020100000005000000010201000000040000002d01090004000000f0010d00040000002d010200040000002d010700050000000701010000000800000026060f000600ffffffff010008000000fa0200000100000000000000040000002d010d00040000002d010900070000001b042200a60200005601040000002d01020004000000f0010d00040000002d0107000800000026060f000600ffffffff010007000000fc020000ffffff000000040000002d010d00040000002d010a00040000002d010d00090000001d062100f0001000a30009009f01040000002d010d00040000002d01070004000000f0010d00040000002d010200040000002d010a00040000002d01090005000000090200000000050000000102ffffff00040000002d01070007000000160418003f020a00a201040000002d010c00040000002d010c000500000004010d0000000500000002010100000025000000320a0a00b3011400000043656e7472616c20536974652054657374696e6709000700080004000500070004000400090004000400070004000800070006000400040008000800040000002701ffff030000001e00050000000102ffffff00050000000902000000000700000016046c02a70201000100040000002d010200040000002d01070007000000fc020000ffffff000000040000002d010d0008000000fa0200000100000000000002040000002d010e00070000001b04870178025401c401040000002d01070004000000f0010d00040000002d01020004000000f0010e0007000000fc020000ffffff000000040000002d010d00040000002d010a00040000002d010d00090000001d062100f0002400a8005901ca01040000002d010d00040000002d01070004000000f0010d00040000002d010200040000002d010a00040000002d01090005000000090200000000050000000102ffffff00040000002d0107000700000016047c016f025a01cd01040000002d010b00040000002d010b00040000002d010b00040000002d010b000500000004010d0000000500000002010100000028000000320a5a01d70116000000436c69656e7420496e76656e746f7279204167656e74090004000400080008000400040004000800070008000800040008000500070004000900080008000800040019000000320a6b01f5010c0000004f7074696d697a6174696f6e0a000800040004000c000400070008000400040008000800040000002701ffff030000001e00050000000102ffffff00050000000902000000000700000016046c02a70201000100040000002d010200040000002d01070005000000090200000000050000000102ffffff00040000002d0107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9\li2880\ri360\sb20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roximately one gigabyte of data was collected during the testing. The challenge in the data analysis was to identify the key results of the testing. The approach taken was to focus on several critical parameters and then assess those as a function of the number of computers in the database. These parameters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2\cgrid \loch\af3\dbch\af0\hich\f3 \'b7\tab}}\pard \s19\fi-360\li3240\ri360\sb120\nowidctlpar\widctlpar{\*\pn \pnlvlblt\ilvl0\ls1\pnrnot0\pnf3\pnstart1\pnindent360\pnhang{\pntxtb \'b7}}\ls1\adjustright {% Processo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2\cgrid \loch\af3\dbch\af0\hich\f3 \'b7\tab}}\pard \s19\fi-360\li3240\ri360\nowidctlpar\widctlpar{\*\pn \pnlvlblt\ilvl0\ls1\pnrnot0\pnf3\pnstart1\pnindent360\pnhang{\pntxtb \'b7}}\ls1\adjustright {% Physical Disk Read / Writ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2\cgrid \loch\af3\dbch\af0\hich\f3 \'b7\tab}}\pard \s19\fi-360\li3240\ri360\nowidctlpar\widctlpar{\*\pn \pnlvlblt\ilvl0\ls1\pnrnot0\pnf3\pnstart1\pnindent360\pnhang{\pntxtb \'b7}}\ls1\adjustright {Network Traffic (Bytes Transmitted /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2\cgrid \loch\af3\dbch\af0\hich\f3 \'b7\tab}}\pard \s19\fi-360\li3240\ri360\nowidctlpar\widctlpar{\*\pn \pnlvlblt\ilvl0\ls1\pnrnot0\pnf3\pnstart1\pnindent360\pnhang{\pntxtb \'b7}}\ls1\adjustright {Cache Hit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2\cgrid \loch\af3\dbch\af0\hich\f3 \'b7\tab}}\pard \s19\fi-360\li3240\ri360\nowidctlpar\widctlpar{\*\pn \pnlvlblt\ilvl0\ls1\pnrnot0\pnf3\pnstart1\pnindent360\pnhang{\pntxtb \'b7}}\ls1\adjustright {Microsoft SQL Server Query Response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2\cgrid \loch\af3\dbch\af0\hich\f3 \'b7\tab}}\pard \s19\fi-360\li3240\ri360\nowidctlpar\widctlpar{\*\pn \pnlvlblt\ilvl0\ls1\pnrnot0\pnf3\pnstart1\pnindent360\pnhang{\pntxtb \'b7}}\ls1\adjustright {Inventory Processor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2\cgrid \loch\af3\dbch\af0\hich\f3 \'b7\tab}}\pard \s19\fi-360\li3240\ri360\nowidctlpar\widctlpar{\*\pn \pnlvlblt\ilvl0\ls1\pnrnot0\pnf3\pnstart1\pnindent360\pnhang{\pntxtb \'b7}}\ls1\adjustright {Inventory Data Loader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9 \f3\fs22\cgrid \loch\af3\dbch\af0\hich\f3 \'b7\tab}}\pard \s19\fi-360\li3240\ri360\nowidctlpar\widctlpar{\*\pn \pnlvlblt\ilvl0\ls1\pnrnot0\pnf3\pnstart1\pnindent360\pnhang{\pntxtb \'b7}}\ls1\adjustright {Software Distribution Times (Scheduler, Sender, Despooler, Maintenance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is divided into a number of subsections. \ldblquote Systems Management Server Servers\rdblquote  contains information on the operational performance of both the site server and the Systems Management Server logon server during the various scenarios. \ldblquote SQL Server\rdblquote  provides a discussion of the performance of Microsoft SQL Server during the various scenarios. \ldblquote Systems Management Server Components and Services\rdblquote  describes the performance of various Systems Management Server processes and components as a function of database inven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14}{\*\bkmkstart _Toc381597544}{\*\bkmkstart _Toc381597611}{\*\bkmkstart _Toc381597671}{\*\bkmkstart _Toc381600694}{\*\bkmkstart _Toc381694362}{\*\bkmkstart _Toc388157252}{\*\bkmkstart _Toc388681396}Systems Management Server Servers{\*\bkmkend _Toc381074014}{\*\bkmkend _Toc381597544}{\*\bkmkend _Toc381597611}{\*\bkmkend _Toc381597671}{\*\bkmkend _Toc381600694}{\*\bkmkend _Toc381694362}{\*\bkmkend _Toc388157252}{\*\bkmkend _Toc3886813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Data was collected on the performance of both the site server (including the computer running SQL Server) and the Systems Management Server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15}{\*\bkmkstart _Toc381597545}{\*\bkmkstart _Toc381597612}{\*\bkmkstart _Toc381597672}{\*\bkmkstart _Toc381600695}{\*\bkmkstart _Toc381694363}{\*\bkmkstart _Toc388157253}{\*\bkmkstart _Toc388681397}Site Server{\*\bkmkend _Toc381074015}{\*\bkmkend _Toc381597545}{\*\bkmkend _Toc381597612}{\*\bkmkend _Toc381597672}{\*\bkmkend _Toc381600695}{\*\bkmkend _Toc381694363}{\*\bkmkend _Toc388157253}{\*\bkmkend _Toc3886813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ite server was tested in the roles of both a campus site server and a central sit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Campus Sit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wo scenarios were used to test the campus site server was tested for scalability. First, it was tested against a sustained load of processing MIFs during peak daytime hours. And secondly, it was tested against distributing instruction files to Systems Management Server logon servers during overnight hours. The results of each scenario are discuss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Daytime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highest load on the campus site server hardware during the daytime peak was the }{\i % Processor Time}{. During the approximate two hour test, the following minimum, average, and maximum loads were observed on the processors. The loads were generated from the processing of both update inventory MIFs and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ri360\nowidctlpar\widctlpar{\*\pn \pnlvlcont\ilvl12\ls0\pnrnot0\pndec }\ilvl12\adjustright {\fs20 {\pict{\*\picprop\shplid1028{\sp{\sn shapeType}{\sv 75}}{\sp{\sn fFlipH}{\sv 0}}{\sp{\sn fFlipV}{\sv 0}}{\sp{\sn fillColor}{\sv 268435473}}{\sp{\sn fFilled}{\sv 0}}{\sp{\sn fLine}{\sv 0}}}\picscalex100\picscaley100\piccropl0\piccropr0\piccropt0\piccropb0\picw17224\pich6376\picwgoal9765\pichgoal3615\wmetafile8\bliptag-579831242\blipupi96{\*\blipuid dd707a3691ee06c127eb348095e56c53}010009000003c41000000d002b000000000005000000090200000000050000000102ffffff000500000004010d00000005000000020102000000050000000c02f1008b02030000001e00040000002701ffff030000001e00040000002701ffff050000000b0200000000030000001e00050000000102ffffff00050000000902000000001c000000fb02f5ff000000000000bc020000000000000022417269616c0000004b020a15627eed776b7eed77c057ef774b020a1500000a00040000002d010000040000002d010000040000002d010000040000002d0100001c000000fb02f4ff00000000000090010000000000000022417269616c00000079030aa8627eed776b7eed77c057ef7779030aa800000a00040000002d010100040000002d010000040000002d010000040000002d010000040000002d010000040000002d010000040000002d010100040000002d010000040000002d010000040000002d0100001c000000fb02f1ff000000000000bc020000000000000022417269616c00000089010a59627eed776b7eed77c057ef7789010a5900000a00040000002d010200040000002d010200040000002d010200040000002d010200040000002d0102001c000000fb02f5ff00000000000090010000000000000022417269616c0000004d030a21627eed776b7eed77c057ef774d030a2100000a00040000002d010300040000002d010000040000002d010000040000002d010000040000002d010000040000002d0100001c000000fb021000070000000000bc02000000000102022253797374656d00000200000007008a0100000a000600000007008a0100000a00040000002d010400040000002701ffff030000001e00040000002d010000050000000102ffffff0005000000090200000000070000001604f1008b0200000000040000002d010400040000002701ffff030000001e00040000002d010000050000000102ffffff0005000000090200000000070000001604f1008b0200000000040000002d010400040000002701ffff030000001e00040000002d010000050000000102ffffff0005000000090200000000070000001604ed0087020400040007000000fc020000808080000000040000002d01050008000000fa0205000100000000000000040000002d010600050000000902ffffff00050000000102808080000500000004010d000000050000000201020000000e00000024030500aa00b000b900a5001602a5000702b000aa00b00007000000fc020100000000000000040000002d01070004000000f0010500050000000102000000000e00000024030500aa00b000aa004300b9003800b900a500aa00b0000e00000024030500b900a500b9003800160238001602a500b900a500070000001504b40081026800340208000000fa0200000100000000000000040000002d010500050000001402b000aa00050000000102ffffff0005000000020101000000050000001302a500b900050000001302a50016020500000014029a00aa000500000013028f00b9000500000013028f0016020500000014028400aa000500000013027900b900050000001302790016020500000014026f00aa000500000013026400b900050000001302640016020500000014025900aa000500000013024e00b9000500000013024e0016020500000014024300aa000500000013023800b9000500000013023800160208000000fa0200000000000000000000040000002d01080007000000fc020000ffffff000000040000002d010900040000002d010400040000002701ffff030000001e00040000002d010000040000002d010700040000002d010500050000000102ffffff00050000000902ffffff00070000001604ed00870204000400040000002d01070005000000090200000000050000000102000000000500000004010d000000050000000201020000000e000000240305001602a5000702b000aa00b000b900a5001602a50008000000fa0200000100000000000000040000002d010a0004000000f0010500070000001504b4008102680034020e00000024030500aa00b000aa004300b9003800b900a500aa00b0000e00000024030500b900a500b9003800160238001602a500b900a500040000002d010800040000002d010900040000002d010400040000002701ffff030000001e00040000002d010000040000002d010700040000002d010a000500000001020000000005000000090200000000070000001604ed0087020400040007000000fc020000404080000000040000002d01050005000000090240408000050000000102404080000500000004010d000000050000000201020000000e00000024030500cf00b000cf00a200de009700de00a500cf00b00007000000fc0200008080ff000000040000002d010b0004000000f0010500050000000902ffffff000500000001028080ff000e00000024030500ba00b000ba00a200cf00a200cf00b000ba00b00007000000fc020000000000000000040000002d01050004000000f0010b0007000000fc0200006060bf000000040000002d010b000500000009026060bf000500000001026060bf000e00000024030500cf00a200de009700c9009700ba00a200cf00a20008000000fa0200000100000000000000040000002d010c0004000000f0010a0007000000fc020000401030000000040000002d010a0004000000f0010b0005000000090240103000050000000102401030000e00000024030500e500b000e500a400f3009900f300a500e500b00007000000fc020000802060000000040000002d010b0004000000f0010a00050000000902ffffff00050000000102802060000e00000024030500cf00b000cf00a400e500a400e500b000cf00b000040000002d01050004000000f0010b0007000000fc020000601848000000040000002d010a0005000000090260184800050000000102601848000e00000024030500e500a400f3009900de009900cf00a400e500a40008000000fa0200000100000000000000040000002d010b0004000000f0010c0007000000fc020000808060000000040000002d010c0004000000f0010a0005000000090280806000050000000102808060000e00000024030500fa00b000fa009400080189000801a500fa00b00007000000fc020000ffffc0000000040000002d010a0004000000f0010c00050000000902ffffff00050000000102ffffc0000e00000024030500e500b000e5009400fa009400fa00b000e500b000040000002d01050004000000f0010a0007000000fc020000bfbf90000000040000002d010a00050000000902bfbf9000050000000102bfbf90000e00000024030500fa00940008018900f3008900e5009400fa00940008000000fa0200000100000000000000040000002d010c0004000000f0010b0007000000fc020000507070000000040000002d010b0004000000f0010a0005000000090250707000050000000102507070000e000000240305000f01b0000f01a3001d0198001d01a5000f01b00007000000fc020000a0e0e0000000040000002d010a0004000000f0010b00050000000902ffffff00050000000102a0e0e0000e00000024030500fa00b000fa00a3000f01a3000f01b000fa00b000040000002d01050004000000f0010a0007000000fc02000078a8a8000000040000002d010a0005000000090278a8a80005000000010278a8a8000e000000240305000f01a3001d01980008019800fa00a3000f01a30008000000fa0200000100000000000000040000002d010b0004000000f0010c0007000000fc020000404080000000040000002d010c0004000000f0010a0005000000090240408000050000000102404080000e000000240305004401b00044017b00520170005201a5004401b00007000000fc0200008080ff000000040000002d010a0004000000f0010c00050000000902ffffff000500000001028080ff000e000000240305002f01b0002f017b0044017b004401b0002f01b000040000002d01050004000000f0010a0007000000fc0200006060bf000000040000002d010a000500000009026060bf000500000001026060bf000e0000002403050044017b00520170003d0170002f017b0044017b0008000000fa0200000100000000000000040000002d010c0004000000f0010b0007000000fc020000401030000000040000002d010b0004000000f0010a0005000000090240103000050000000102401030000e000000240305005901b0005901770067016c006701a5005901b00007000000fc020000802060000000040000002d010a0004000000f0010b00050000000902ffffff00050000000102802060000e000000240305004401b00044017700590177005901b0004401b000040000002d01050004000000f0010a0007000000fc020000601848000000040000002d010a0005000000090260184800050000000102601848000e000000240305005901770067016c0052016c00440177005901770008000000fa0200000100000000000000040000002d010b0004000000f0010c0007000000fc020000808060000000040000002d010c0004000000f0010a0005000000090280806000050000000102808060000e000000240305006e01b0006e015b007c0150007c01a5006e01b00007000000fc020000ffffc0000000040000002d010a0004000000f0010c00050000000902ffffff00050000000102ffffc0000e000000240305005901b00059015b006e015b006e01b0005901b000040000002d01050004000000f0010a0007000000fc020000bfbf90000000040000002d010a00050000000902bfbf9000050000000102bfbf90000e000000240305006e015b007c0150006701500059015b006e015b0008000000fa0200000100000000000000040000002d010c0004000000f0010b0007000000fc020000507070000000040000002d010b0004000000f0010a0005000000090250707000050000000102507070000e000000240305008301b00083017f00910174009101a5008301b00007000000fc020000a0e0e0000000040000002d010a0004000000f0010b00050000000902ffffff00050000000102a0e0e0000e000000240305006e01b0006e017f0083017f008301b0006e01b000040000002d01050004000000f0010a0007000000fc02000078a8a8000000040000002d010a0005000000090278a8a80005000000010278a8a8000e0000002403050083017f00910174007c0174006e017f0083017f0008000000fa0200000100000000000000040000002d010b0004000000f0010c0007000000fc020000404080000000040000002d010c0004000000f0010a0005000000090240408000050000000102404080000e00000024030500b801b000b8015a00c6014f00c601a500b801b00007000000fc0200008080ff000000040000002d010a0004000000f0010c00050000000902ffffff000500000001028080ff000e00000024030500a301b000a3015a00b8015a00b801b000a301b000040000002d01050004000000f0010a0007000000fc0200006060bf000000040000002d010a000500000009026060bf000500000001026060bf000e00000024030500b8015a00c6014f00b1014f00a3015a00b8015a0008000000fa0200000100000000000000040000002d010c0004000000f0010b0007000000fc020000401030000000040000002d010b0004000000f0010a0005000000090240103000050000000102401030000e00000024030500cd01b000cd015f00db015400db01a500cd01b00007000000fc020000802060000000040000002d010a0004000000f0010b00050000000902ffffff00050000000102802060000e00000024030500b801b000b8015f00cd015f00cd01b000b801b000040000002d01050004000000f0010a0007000000fc020000601848000000040000002d010a0005000000090260184800050000000102601848000e00000024030500cd015f00db015400c6015400b8015f00cd015f0008000000fa0200000100000000000000040000002d010b0004000000f0010c0007000000fc020000808060000000040000002d010c0004000000f0010a0005000000090280806000050000000102808060000e00000024030500e201b000e2014b00f1014000f101a500e201b00007000000fc020000ffffc0000000040000002d010a0004000000f0010c00050000000902ffffff00050000000102ffffc0000e00000024030500cd01b000cd014b00e2014b00e201b000cd01b000040000002d01050004000000f0010a0007000000fc020000bfbf90000000040000002d010a00050000000902bfbf9000050000000102bfbf90000e00000024030500e2014b00f1014000db014000cd014b00e2014b0008000000fa0200000100000000000000040000002d010c0004000000f0010b0007000000fc020000507070000000040000002d010b0004000000f0010a0005000000090250707000050000000102507070000e00000024030500f701b000f701550006024a000602a500f701b00007000000fc020000a0e0e0000000040000002d010a0004000000f0010b00050000000902ffffff00050000000102a0e0e0000e00000024030500e201b000e2015500f7015500f701b000e201b000040000002d01050004000000f0010a0007000000fc02000078a8a8000000040000002d010a0005000000090278a8a80005000000010278a8a8000e00000024030500f701550006024a00f1014a00e2015500f7015500040000002d01050004000000f0010a00040000002d01080004000000f0010c0008000000fa0200000100000000000000040000002d010a00050000001402b000aa00050000000102ffffff00050000000201010000000500000013024300aa00050000001402b000aa00050000001302b000a7000500000014029a00aa000500000013029a00a7000500000014028400aa000500000013028400a7000500000014026f00aa000500000013026f00a7000500000014025900aa000500000013025900a7000500000014024300aa000500000013024300a7000500000009020000000009000000320aa9009f0001000000300306000a000000320a93009900020000003230060006000a000000320a7d009900020000003430060006000a000000320a68009900020000003630060006000a000000320a52009900020000003830060006000c000000320a3c0093000300000031303001060006000600040000002d010000040000002d010000040000002d010800040000002d010400040000002701ffff030000001e00040000002d010000040000002d010a00050000000102ffffff000500000009020000000007000000160485008c006e0021000500000004010d000000050000000201010000001f000000320a7200240010000000252050726f636573736f722054696d65090003000700050007000600070007000700070005000300070003000b000700040000002d010000040000002d010800040000002d010400040000002701ffff030000001e00040000002d010000040000002d010a00050000000102ffffff0005000000090200000000070000001604ed00870204000400050000001402b000aa000500000004010d00000005000000020101000000050000001302b0000702050000001402b000aa00050000001302b300aa00050000001402b0001f01050000001302b3001f01050000001402b0009301050000001302b3009301050000001402b0000702050000001302b3000702040000002d01010012000000320ab600cc00070000004d696e696d756d0009000300070003000b0007000b0012000000320ab6004301070000004176657261676500070005000700040007000700070012000000320ab600b301070000004d6178696d756d0009000700050003000b0007000b00040000002d010000040000002d010000040000002d010000040000002d010800040000002d010400040000002701ffff030000001e00040000002d010000040000002d010a00050000000102ffffff0005000000090200000000070000001604df008f01c80022010500000004010d0000000500000002010100000021000000320acc00250111000000447572696e67205065616b204c6f6164730007000700050003000700070003000700070006000700030007000700060007000700040000002d010000040000002d010800040000002d010400040000002701ffff030000001e00040000002d010000040000002d010a00050000000102ffffff0005000000090200000000070000001604ed00870204000400040000002d010800040000002d010400040000002701ffff030000001e00040000002d010000040000002d010a00050000000102ffffff0005000000090200000000070000001604f1008b0200000000040000002d010200040000002d010200040000002d010200040000002d010200040000002d010200040000002d010800040000002d010400040000002701ffff030000001e00040000002d010200040000002d010a00050000000102ffffff00050000000902000000000700000016043b00a6010900e4000500000004010d000000050000000201010000002b000000320a0f00e7001800000043616d70757320536974652044617974696d65205065616b0b0008000c0009000900080004000a0004000500090004000b0008000700050004000c00090004000a000900080008001c000000320a23000d010e00000050726f636573736f72204c6f61640a000600090008000900080008000900060004000900090008000900040000002d010200040000002d010800040000002d010400040000002701ffff030000001e00040000002d010200040000002d010a00050000000102ffffff0005000000090200000000070000001604f1008b0200000000040000002d010800040000002d010400040000002701ffff030000001e00040000002d010200040000002d010a00050000000102ffffff0005000000090200000000070000001604f1008b0200000000040000002d010300040000002d0107000500000004010d00000005000000020102000000070000001b04b500810268003402040000002d010800040000002d010900040000002d010400040000002701ffff030000001e00040000002d010300040000002d010700040000002d010a00050000000102ffffff0005000000090200000000070000001604b400810268003402040000002d010800040000002d010900040000002d010400040000002701ffff030000001e00040000002d010300040000002d010700040000002d010a00050000000102ffffff0005000000090200000000070000001604b40081026800340208000000fa0200000100000000000000040000002d010b0004000000f0010a0007000000fc0200008080ff000000040000002d010a00050000000902ffffff000500000001028080ff000500000004010d00000005000000020102000000070000001b0476003f026f00380205000000090200000000050000000102ffffff0005000000020101000000050000002e011800000018000000320a760042020b00000050726f636573736f7220306f06000400060006000600060006000600040003000600050000002e0100000000040000002d010800040000002d010900040000002d010400040000002701ffff030000001e00040000002d010300040000002d010a00040000002d010b00050000000102ffffff0005000000090200000000070000001604b400810268003402040000002d010800040000002d010900040000002d010400040000002701ffff030000001e00040000002d010300040000002d010a00040000002d010b00050000000102ffffff0005000000090200000000070000001604b40081026800340208000000fa0200000100000000000000040000002d010c0004000000f0010b0007000000fc020000802060000000040000002d010b0004000000f0010a00050000000902ffffff00050000000102802060000500000004010d00000005000000020102000000070000001b0489003f028200380205000000090200000000050000000102ffffff0005000000020101000000050000002e011800000018000000320a890042020b00000050726f636573736f7220310006000400060006000600060006000600040003000600050000002e0100000000040000002d010800040000002d010900040000002d010400040000002701ffff030000001e00040000002d010300040000002d010b00040000002d010c00050000000102ffffff0005000000090200000000070000001604b400810268003402040000002d010800040000002d010900040000002d010400040000002701ffff030000001e00040000002d010300040000002d010b00040000002d010c00050000000102ffffff0005000000090200000000070000001604b40081026800340208000000fa0200000100000000000000040000002d010a0004000000f0010c0007000000fc020000ffffc0000000040000002d010c0004000000f0010b00050000000902ffffff00050000000102ffffc0000500000004010d00000005000000020102000000070000001b049c003f029500380205000000090200000000050000000102ffffff0005000000020101000000050000002e011800000018000000320a9c0042020b00000050726f636573736f7220320006000400060006000600060006000600040003000600050000002e0100000000040000002d010800040000002d010900040000002d010400040000002701ffff030000001e00040000002d010300040000002d010c00040000002d010a00050000000102ffffff0005000000090200000000070000001604b400810268003402040000002d010800040000002d010900040000002d010400040000002701ffff030000001e00040000002d010300040000002d010c00040000002d010a00050000000102ffffff0005000000090200000000070000001604b40081026800340208000000fa0200000100000000000000040000002d010b0004000000f0010a0007000000fc020000a0e0e0000000040000002d010a0004000000f0010c00050000000902ffffff00050000000102a0e0e0000500000004010d00000005000000020102000000070000001b04af003f02a800380205000000090200000000050000000102ffffff0005000000020101000000050000002e011800000018000000320aaf0042020b00000050726f636573736f7220330006000400060006000600060006000600040003000600050000002e0100000000040000002d010800040000002d010900040000002d010400040000002701ffff030000001e00040000002d010300040000002d010a00040000002d010b00050000000102ffffff0005000000090200000000070000001604b400810268003402040000002d010800040000002d010900040000002d010400040000002701ffff030000001e00040000002d010300040000002d010a00040000002d010b00050000000102ffffff0005000000090200000000070000001604f1008b0200000000040000002d01050004000000f0010a00040000002d01080004000000f0010b00040000002701ffff050000000c02f1008b02030000001e00050000000102ffffff0005000000090200000000040000002701ffff050000000b0200000000030000001e00050000000102ffffff0005000000090200000000040000002701ffff03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The load on processor 2 was assumed to be an average of 78%. This was based on the premise that the computer running SQL Server would be processing both inventory MIFs and job status MIFs. These values would be typical for this configuration, given that the load on the computer running SQL Server was spread among three processors, which is the default for a four-processor computer. (SQL Server uses N-1 processors by default for a multiple processor computer with N proc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the average load of 78% for processor 2 is high, significant spare capacity was assumed to be available. It should be noted that this was based on a polling interval of 15 seconds, which would be more frequent than typical production operations. Finally, it is expected that additional work would need to be carried out to determine the appropriate alerting thresholds for single-use plat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Nighttime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highest load on the campus site server hardware during the nighttime peak was the }{\i % Disk Read Time}{. This was observed with five active jobs being distributed to 17,000 clients in the primary site during Job Despooling. The testing period lasted approximately 40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90\ri360\nowidctlpar\widctlpar{\*\pn \pnlvlcont\ilvl12\ls0\pnrnot0\pndec }\ilvl12\adjustright {\fs20 {\pict{\*\picprop\shplid1029{\sp{\sn shapeType}{\sv 75}}{\sp{\sn fFlipH}{\sv 0}}{\sp{\sn fFlipV}{\sv 0}}{\sp{\sn fillColor}{\sv 268435473}}{\sp{\sn fFilled}{\sv 0}}{\sp{\sn fLine}{\sv 0}}}\picscalex100\picscaley100\piccropl0\piccropr0\piccropt0\piccropb0\picw16510\pich5821\picwgoal9360\pichgoal3300\wmetafile8\bliptag-228526809\blipupi95{\*\blipuid f260f527d9916cf5b52c732b359fa485}010009000003fd1000000c002e000000000005000000090200000000050000000102ffffff000500000004010d00000005000000020102000000050000000c02dc007002030000001e00040000002701ffff030000001e00040000002701ffff050000000b0200000000030000001e00050000000102ffffff00050000000902000000001c000000fb02f5ff000000000000bc020000000000000022417269616c00000079040a04627eed776b7eed77c057ef7779040a0400000a00040000002d010000040000002d010000040000002d010000040000002d010000040000002d010000040000002d010000040000002d010000040000002d010000040000002d0100001c000000fb02f1ff000000000000bc020000000000000022417269616c00000066040a02627eed776b7eed77c057ef7766040a0200000a00040000002d010100040000002d010100040000002d010100040000002d010100040000002d0101001c000000fb02f5ff00000000000090010000000000000022417269616c0000006a040a02627eed776b7eed77c057ef776a040a0200000a00040000002d010200040000002d010000040000002d010000040000002d010000040000002d010000040000002d0100001c000000fb021000070000000000bc02000000000102022253797374656d00000200000007008a0100000a000600000007008a0100000a00040000002d010300040000002701ffff030000001e00040000002d010000050000000102ffffff0005000000090200000000070000001604dc00700200000000040000002d010300040000002701ffff030000001e00040000002d010000050000000102ffffff0005000000090200000000070000001604dc00700200000000040000002d010300040000002701ffff030000001e00040000002d010000050000000102ffffff0005000000090200000000070000001604d8006c020400040007000000fc020000808080000000040000002d01040008000000fa0205000100000000000000040000002d010500050000000902ffffff00050000000102808080000500000004010d000000050000000201020000000e00000024030500bb009c00c600940005029400fa019c00bb009c0007000000fc020100000000000000040000002d01060004000000f001040005000000090200000000050000000102ffffff000e00000024030500bb009c00bb004200c6003a00c6009400bb009c000e00000024030500c6009400c6003a0005023a0005029400c6009400070000001504b200690253003a0208000000fa0200000100000000000000040000002d0104000500000014029c00bb00050000000201010000000500000013029400c600050000001302940005020500000014028a00bb000500000013028200c600050000001302820005020500000014027800bb000500000013027000c600050000001302700005020500000014026600bb000500000013025e00c6000500000013025e0005020500000014025400bb000500000013024c00c6000500000013024c0005020500000014024200bb000500000013023a00c6000500000013023a00050208000000fa0200000000000000000000040000002d01070007000000fc020000ffffff000000040000002d010800040000002d010300040000002701ffff030000001e00040000002d010000040000002d010600040000002d010400050000000102ffffff0005000000090200000000070000001604d8006c0204000400040000002d010600050000000102000000000500000004010d000000050000000201020000000e0000002403050005029400fa019c00bb009c00c60094000502940008000000fa0200000100000080808000040000002d01090004000000f0010400070000001504b200690253003a020e00000024030500bb009c00bb004200c6003a00c6009400bb009c000e00000024030500c6009400c6003a0005023a0005029400c6009400040000002d010700040000002d010800040000002d010300040000002701ffff030000001e00040000002d010000040000002d010600040000002d0109000500000001020000000005000000090200000000070000001604d8006c020400040008000000fa0200000100000000000000040000002d01040004000000f001090007000000fc020000000000000000040000002d01090007000000fc0200006060bf000000040000002d010a000500000009026060bf000500000001026060bf000500000004010d000000050000000201020000000e00000024030500d7009c00e2009400d2009400c7009c00d7009c0008000000fa0200000100000000000000040000002d010b0004000000f0010400040000002d01090004000000f0010a0007000000fc020000601848000000040000002d01040005000000090260184800050000000102601848000e00000024030500e8009c00f3009400e2009400d7009c00e8009c0008000000fa0200000100000000000000040000002d010a0004000000f0010b00040000002d01090004000000f001040007000000fc020000bfbf90000000040000002d010400050000000902bfbf9000050000000102bfbf90000e00000024030500f8009c0003019400f3009400e8009c00f8009c0008000000fa0200000100000000000000040000002d010b0004000000f0010a0007000000fc020000507070000000040000002d010a0004000000f001040005000000090250707000050000000102507070000e0000002403050008019c000801770014016f001401940008019c0007000000fc020000a0e0e0000000040000002d01040004000000f0010a00050000000902ffffff00050000000102a0e0e0000e00000024030500f8009c00f80077000801770008019c00f8009c00040000002d01090004000000f001040007000000fc02000078a8a8000000040000002d01040005000000090278a8a80005000000010278a8a8000e000000240305000801770014016f0003016f00f80077000801770008000000fa0200000100000000000000040000002d010a0004000000f0010b00040000002d01090004000000f001040007000000fc020000480060000000040000002d01040005000000090248006000050000000102480060000e0000002403050019019c00240194001401940008019c0019019c0008000000fa0200000100000000000000040000002d010b0004000000f0010a0007000000fc020000404080000000040000002d010a0004000000f001040005000000090240408000050000000102404080000e0000002403050042019c0042019a004d0192004d01940042019c0007000000fc0200008080ff000000040000002d01040004000000f0010a00050000000902ffffff000500000001028080ff000e0000002403050031019c0031019a0042019a0042019c0031019c00040000002d01090004000000f001040007000000fc0200006060bf000000040000002d0104000500000009026060bf000500000001026060bf000e0000002403050042019a004d0192003d01920031019a0042019a0008000000fa0200000100000000000000040000002d010a0004000000f0010b0007000000fc020000401030000000040000002d010b0004000000f001040005000000090240103000050000000102401030000e0000002403050052019c0052019b005d0192005d01940052019c0007000000fc020000802060000000040000002d01040004000000f0010b00050000000902ffffff00050000000102802060000e0000002403050042019c0042019b0052019b0052019c0042019c00040000002d01090004000000f001040007000000fc020000601848000000040000002d01040005000000090260184800050000000102601848000e0000002403050052019b005d0192004d01920042019b0052019b0008000000fa0200000100000000000000040000002d010b0004000000f0010a00040000002d01090004000000f001040007000000fc020000bfbf90000000040000002d010400050000000902bfbf9000050000000102bfbf90000e0000002403050063019c006e0194005d01940052019c0063019c0008000000fa0200000100000000000000040000002d010a0004000000f0010b0007000000fc020000507070000000040000002d010b0004000000f001040005000000090250707000050000000102507070000e0000002403050073019c00730171007e0168007e01940073019c0007000000fc020000a0e0e0000000040000002d01040004000000f0010b00050000000902ffffff00050000000102a0e0e0000e0000002403050063019c00630171007301710073019c0063019c00040000002d01090004000000f001040007000000fc02000078a8a8000000040000002d01040005000000090278a8a80005000000010278a8a8000e00000024030500730171007e0168006e016800630171007301710008000000fa0200000100000000000000040000002d010b0004000000f0010a00040000002d01090004000000f001040007000000fc020000480060000000040000002d01040005000000090248006000050000000102480060000e0000002403050083019c008f0194007e01940073019c0083019c0008000000fa0200000100000000000000040000002d010a0004000000f0010b0007000000fc020000404080000000040000002d010b0004000000f001040005000000090240408000050000000102404080000e00000024030500ac019c00ac017000b8016800b8019400ac019c0007000000fc0200008080ff000000040000002d01040004000000f0010b00050000000902ffffff000500000001028080ff000e000000240305009c019c009c017000ac017000ac019c009c019c00040000002d01090004000000f001040007000000fc0200006060bf000000040000002d0104000500000009026060bf000500000001026060bf000e00000024030500ac017000b8016800a70168009c017000ac01700008000000fa0200000100000000000000040000002d010b0004000000f0010a0007000000fc020000401030000000040000002d010a0004000000f001040005000000090240103000050000000102401030000e00000024030500bd019c00bd016f00c8016700c8019400bd019c0007000000fc020000802060000000040000002d01040004000000f0010a00050000000902ffffff00050000000102802060000e00000024030500ac019c00ac016f00bd016f00bd019c00ac019c00040000002d01090004000000f001040007000000fc020000601848000000040000002d01040005000000090260184800050000000102601848000e00000024030500bd016f00c8016700b8016700ac016f00bd016f0008000000fa0200000100000000000000040000002d010a0004000000f0010b0007000000fc020000808060000000040000002d010b0004000000f001040005000000090280806000050000000102808060000e00000024030500cd019c00cd019b00d8019300d8019400cd019c0007000000fc020000ffffc0000000040000002d01040004000000f0010b00050000000902ffffff00050000000102ffffc0000e00000024030500bd019c00bd019b00cd019b00cd019c00bd019c00040000002d01090004000000f001040007000000fc020000bfbf90000000040000002d010400050000000902bfbf9000050000000102bfbf90000e00000024030500cd019b00d8019300c8019300bd019b00cd019b0008000000fa0200000100000000000000040000002d010b0004000000f0010a0007000000fc020000507070000000040000002d010a0004000000f001040005000000090250707000050000000102507070000e00000024030500de019c00de016d00e9016500e9019400de019c0007000000fc020000a0e0e0000000040000002d01040004000000f0010a00050000000902ffffff00050000000102a0e0e0000e00000024030500cd019c00cd016d00de016d00de019c00cd019c00040000002d01090004000000f001040007000000fc02000078a8a8000000040000002d01040005000000090278a8a80005000000010278a8a8000e00000024030500de016d00e9016500d8016500cd016d00de016d0008000000fa0200000100000000000000040000002d010a0004000000f0010b0007000000fc020000300040000000040000002d010b0004000000f001040005000000090230004000050000000102300040000e00000024030500ee019c00ee019b00f9019300f9019400ee019c0007000000fc020000600080000000040000002d01040004000000f0010b00050000000902ffffff00050000000102600080000e00000024030500de019c00de019b00ee019b00ee019c00de019c00040000002d01090004000000f001040007000000fc020000480060000000040000002d01040005000000090248006000050000000102480060000e00000024030500ee019b00f9019300e9019300de019b00ee019b00040000002d01090004000000f0010400040000002d01070004000000f0010a0008000000fa0200000100000000000000040000002d0104000500000014029c00bb00050000000102ffffff00050000000201010000000500000013024200bb000500000014029c00bb000500000013029c00b8000500000014028a00bb000500000013028a00b8000500000014027800bb000500000013027800b8000500000014026600bb000500000013026600b8000500000014025400bb000500000013025400b8000500000014024200bb000500000013024200b8000500000009020000000009000000320a9500b00001000000300406000a000000320a8300aa00020000003230060006000a000000320a7100aa00020000003430060006000a000000320a5f00aa00020000003630060006000a000000320a4d00aa00020000003830060006000c000000320a3b00a4000300000031303001060006000600040000002d010000040000002d010000040000002d010700040000002d010300040000002701ffff030000001e00040000002d010000040000002d010400050000000102ffffff0005000000090200000000070000001604730091005c002a000500000004010d000000050000000201010000001f000000320a60002d001000000025204469736b20526561642054696d65090003000700030007000700030007000700060007000300070003000b000700040000002d010000040000002d010700040000002d010300040000002701ffff030000001e00040000002d010000040000002d010400050000000102ffffff0005000000090200000000070000001604d8006c02040004000500000014029c00bb000500000004010d000000050000000201010000000500000013029c00fa010500000014029c00bb000500000013029f00bb000500000014029c0025010500000013029f0025010500000014029c0090010500000013029f0090010500000014029c00fa010500000013029f00fa0112000000320aa200d600070000004d696e696d756d010a000300070003000b0007000b0012000000320aa2004301070000004176657261676500080006000700050006000700070012000000320aa200aa01070000004d6178696d756d000a000600060003000b0007000b00040000002d010000040000002d010000040000002d010700040000002d010300040000002701ffff030000001e00040000002d010000040000002d010400050000000102ffffff0005000000090200000000070000001604ca009101b30024010500000004010d0000000500000002010100000021000000320ab700270111000000447572696e67205065616b204c6f6164730007000700050003000700070003000700070006000700030007000700060007000700040000002d010000040000002d010700040000002d010300040000002701ffff030000001e00040000002d010000040000002d010400050000000102ffffff0005000000090200000000070000001604d8006c0204000400040000002d010700040000002d010300040000002701ffff030000001e00040000002d010000040000002d010400050000000102ffffff0005000000090200000000070000001604dc00700200000000040000002d010100040000002d010100040000002d010100040000002d010100040000002d010100040000002d010700040000002d010300040000002701ffff030000001e00040000002d010100040000002d010400050000000102ffffff00050000000902000000000700000016043a009f010800d1000500000004010d000000050000000201010000002e000000320a0e00d4001a00000043616d7075732053697465204e6967687474696d65205065616b0b0008000c0009000900080004000a0004000500090004000b000400090009000500050004000c00090004000a0009000800080015000000320a22001501090000004469736b204c6f6164040b0004000800080004000900090008000900040000002d010100040000002d010700040000002d010300040000002701ffff030000001e00040000002d010100040000002d010400050000000102ffffff0005000000090200000000070000001604dc00700200000000040000002d010700040000002d010300040000002701ffff030000001e00040000002d010100040000002d010400050000000102ffffff0005000000090200000000070000001604dc00700200000000040000002d010200040000002d0106000500000004010d00000005000000020102000000070000001b04b300690253003a02040000002d010700040000002d010800040000002d010300040000002701ffff030000001e00040000002d010200040000002d010600040000002d010400050000000102ffffff0005000000090200000000070000001604b200690253003a02040000002d010700040000002d010800040000002d010300040000002701ffff030000001e00040000002d010200040000002d010600040000002d010400050000000102ffffff0005000000090200000000070000001604b200690253003a0208000000fa0200000100000000000000040000002d010a0004000000f001040007000000fc0200008080ff000000040000002d010400050000000902ffffff000500000001028080ff000500000004010d00000005000000020102000000070000001b04610045025a003e0205000000090200000000050000000102ffffff0005000000020101000000050000002e011800000010000000320a61004802060000004469736b2030070002000600050003000600050000002e0100000000040000002d010700040000002d010800040000002d010300040000002701ffff030000001e00040000002d010200040000002d010400040000002d010a00050000000102ffffff0005000000090200000000070000001604b200690253003a02040000002d010700040000002d010800040000002d010300040000002701ffff030000001e00040000002d010200040000002d010400040000002d010a00050000000102ffffff0005000000090200000000070000001604b200690253003a0208000000fa0200000100000000000000040000002d010b0004000000f0010a0007000000fc020000802060000000040000002d010a0004000000f0010400050000000902ffffff00050000000102802060000500000004010d00000005000000020102000000070000001b04740045026d003e0205000000090200000000050000000102ffffff0005000000020101000000050000002e011800000010000000320a74004802060000004469736b2031070002000600050003000600050000002e0100000000040000002d010700040000002d010800040000002d010300040000002701ffff030000001e00040000002d010200040000002d010a00040000002d010b00050000000102ffffff0005000000090200000000070000001604b200690253003a02040000002d010700040000002d010800040000002d010300040000002701ffff030000001e00040000002d010200040000002d010a00040000002d010b00050000000102ffffff0005000000090200000000070000001604b200690253003a0208000000fa0200000100000000000000040000002d01040004000000f0010b0007000000fc020000ffffc0000000040000002d010b0004000000f0010a00050000000902ffffff00050000000102ffffc0000500000004010d00000005000000020102000000070000001b048700450280003e0205000000090200000000050000000102ffffff0005000000020101000000050000002e011800000010000000320a87004802060000004469736b2032070002000600050003000600050000002e0100000000040000002d010700040000002d010800040000002d010300040000002701ffff030000001e00040000002d010200040000002d010b00040000002d010400050000000102ffffff0005000000090200000000070000001604b200690253003a02040000002d010700040000002d010800040000002d010300040000002701ffff030000001e00040000002d010200040000002d010b00040000002d010400050000000102ffffff0005000000090200000000070000001604b200690253003a0208000000fa0200000100000000000000040000002d010a0004000000f001040007000000fc020000a0e0e0000000040000002d01040004000000f0010b00050000000902ffffff00050000000102a0e0e0000500000004010d00000005000000020102000000070000001b049a00450293003e0205000000090200000000050000000102ffffff0005000000020101000000050000002e011800000010000000320a9a004802060000004469736b2033070002000600050003000600050000002e0100000000040000002d010700040000002d010800040000002d010300040000002701ffff030000001e00040000002d010200040000002d010400040000002d010a00050000000102ffffff0005000000090200000000070000001604b200690253003a02040000002d010700040000002d010800040000002d010300040000002701ffff030000001e00040000002d010200040000002d010400040000002d010a00050000000102ffffff0005000000090200000000070000001604b200690253003a0208000000fa0200000100000000000000040000002d010b0004000000f0010a0007000000fc020000600080000000040000002d010a0004000000f0010400050000000902ffffff00050000000102600080000500000004010d00000005000000020102000000070000001b04ad004502a6003e0205000000090200000000050000000102ffffff0005000000020101000000050000002e011800000010000000320aad004802060000004469736b2034070002000600050003000600050000002e0100000000040000002d010700040000002d010800040000002d010300040000002701ffff030000001e00040000002d010200040000002d010a00040000002d010b00050000000102ffffff0005000000090200000000070000001604b200690253003a02040000002d010700040000002d010800040000002d010300040000002701ffff030000001e00040000002d010200040000002d010a00040000002d010b00050000000102ffffff0005000000090200000000070000001604dc00700200000000040000002d01090004000000f0010a00040000002d01070004000000f0010b00040000002701ffff050000000c02dc0070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For purposes of this testing, the processor load was assumed to be less than 30% for all four processors. Processor 3 was the most heavily loaded, with an average }{\i % Processor Time}{ of 27.1 %. No other severe loads were observed on the site server during the distribution of the jobs to the Systems Management Server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oad on Processor 3 is due to the despooling of job instruc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Central Sit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central site server was tested for sustained load during peak daytime hours. The site server load was from processing inventory MIFs and processing 0.5 help-desk-type querie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page Daytime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highest load on the campus site server hardware during the daytime peak was the }{\i % Processor Time}{. During the approximate three hour test, the following minimum, average, and maximum loads were observed on the proc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990\ri360\nowidctlpar\widctlpar{\*\pn \pnlvlcont\ilvl12\ls0\pnrnot0\pndec }\ilvl12\adjustright {\fs20 {\pict{\*\picprop\shplid1030{\sp{\sn shapeType}{\sv 75}}{\sp{\sn fFlipH}{\sv 0}}{\sp{\sn fFlipV}{\sv 0}}{\sp{\sn fillColor}{\sv 268435473}}{\sp{\sn fFilled}{\sv 0}}{\sp{\sn fLine}{\sv 0}}}\picscalex95\picscaley95\piccropl0\piccropr0\piccropt0\piccropb0\picw16933\pich8308\picwgoal9600\pichgoal4710\wmetafile8\bliptag-957115590\blipupi96{\*\blipuid c6f3933ab9bf9755ae708c97ea09922e}010009000003531100000c002d000000000005000000090200000000050000000102ffffff000500000004010d00000005000000020102000000050000000c023a018002030000001e00040000002701ffff030000001e00040000002701ffff050000000b0200000000030000001e00050000000102ffffff00050000000902000000001c000000fb02f5ff000000000000bc020000000000000022417269616c00000013050a03627eed776b7eed77c057ef7713050a0300000a00040000002d010000040000002d010000040000002d010000040000002d010000040000002d010000040000002d010000040000002d010000040000002d010000040000002d0100001c000000fb02f1ff000000000000bc020000000000000022417269616c00000024050a01627eed776b7eed77c057ef7724050a0100000a00040000002d010100040000002d010100040000002d010100040000002d010100040000002d0101001c000000fb02f5ff00000000000090010000000000000022417269616c00000022050a01627eed776b7eed77c057ef7722050a0100000a00040000002d010200040000002d010000040000002d010000040000002d010000040000002d010000040000002d0100001c000000fb021000070000000000bc02000000000102022253797374656d00000200000007008a0100000a000600000007008a0100000a00040000002d010300040000002701ffff030000001e00040000002d010000050000000102ffffff00050000000902000000000700000016043a01800200000000040000002d010300040000002701ffff030000001e00040000002d010000050000000102ffffff00050000000902000000000700000016043a01800200000000040000002d010300040000002701ffff030000001e00040000002d010000050000000102ffffff000500000009020000000007000000160436017c020400040007000000fc020000808080000000040000002d01040008000000fa0205000100000000000000040000002d010500050000000902ffffff00050000000102808080000500000004010d000000050000000201020000000e000000240305009500fd00a500f1002102f1001102fd009500fd0007000000fc020000ffffff000000040000002d01060004000000f001040005000000090200000000050000000102ffffff000e000000240305009500fd0095003f00a5003300a500f1009500fd000e00000024030500a500f100a5003300210233002102f100a500f100070000001504cc00770280002a0208000000fa0200000100000000000000040000002d010400050000001402fd00950005000000020101000000050000001302f100a500050000001302f1002102050000001402ea009500050000001302de00a500050000001302de002102050000001402d7009500050000001302cb00a500050000001302cb002102050000001402c4009500050000001302b800a500050000001302b8002102050000001402b1009500050000001302a500a500050000001302a50021020500000014029e0095000500000013029200a500050000001302920021020500000014028b0095000500000013027f00a5000500000013027f002102050000001402780095000500000013026c00a5000500000013026c002102050000001402650095000500000013025900a50005000000130259002102050000001402520095000500000013024600a500050000001302460021020500000014023f0095000500000013023300a5000500000013023300210208000000fa0200000000000000000000040000002d01070007000000fc020000ffffff000000040000002d010800040000002d010300040000002701ffff030000001e00040000002d010000040000002d010600040000002d010400050000000102ffffff000500000009020000000007000000160436017c020400040007000000fc020100000000000000040000002d01090004000000f0010600050000000102000000000500000004010d000000050000000201020000000e000000240305002102f1001102fd009500fd00a500f1002102f10008000000fa0200000100000080808000040000002d01060004000000f0010400070000001504cc00770280002a020e000000240305009500fd0095003f00a5003300a500f1009500fd000e00000024030500a500f100a5003300210233002102f100a500f100040000002d010700040000002d010800040000002d010300040000002701ffff030000001e00040000002d010000040000002d010900040000002d010600050000000102000000000500000009020000000007000000160436017c020400040008000000fa0200000100000000000000040000002d01040004000000f001060007000000fc020000404080000000040000002d01060005000000090240408000050000000102404080000500000004010d000000050000000201020000000e00000024030500bd00fd00bd00dd00cd00d100cd00f100bd00fd0007000000fc0200008080ff000000040000002d010a0004000000f0010600050000000902ffffff000500000001028080ff000e00000024030500a600fd00a600dd00bd00dd00bd00fd00a600fd0007000000fc020000000000000000040000002d01060004000000f0010a0007000000fc0200006060bf000000040000002d010a000500000009026060bf000500000001026060bf000e00000024030500bd00dd00cd00d100b600d100a600dd00bd00dd0008000000fa0200000100000000000000040000002d010b0004000000f001040007000000fc020000401030000000040000002d01040004000000f0010a0005000000090240103000050000000102401030000e00000024030500d400fd00d400e700e400db00e400f100d400fd0007000000fc020000802060000000040000002d010a0004000000f0010400050000000902ffffff00050000000102802060000e00000024030500bd00fd00bd00e700d400e700d400fd00bd00fd00040000002d01060004000000f0010a0007000000fc020000601848000000040000002d01040005000000090260184800050000000102601848000e00000024030500d400e700e400db00cd00db00bd00e700d400e70008000000fa0200000100000000000000040000002d010a0004000000f0010b0007000000fc020000808060000000040000002d010b0004000000f001040005000000090280806000050000000102808060000e00000024030500eb00fd00eb00df00fb00d300fb00f100eb00fd0007000000fc020000ffffc0000000040000002d01040004000000f0010b00050000000902ffffff00050000000102ffffc0000e00000024030500d400fd00d400df00eb00df00eb00fd00d400fd00040000002d01060004000000f001040007000000fc020000bfbf90000000040000002d010400050000000902bfbf9000050000000102bfbf90000e00000024030500eb00df00fb00d300e400d300d400df00eb00df0008000000fa0200000100000000000000040000002d010b0004000000f0010a0007000000fc020000507070000000040000002d010a0004000000f001040005000000090250707000050000000102507070000e000000240305000201fd0002018b0012017f001201f1000201fd0007000000fc020000a0e0e0000000040000002d01040004000000f0010a00050000000902ffffff00050000000102a0e0e0000e00000024030500eb00fd00eb008b0002018b000201fd00eb00fd00040000002d01060004000000f001040007000000fc02000078a8a8000000040000002d01040005000000090278a8a80005000000010278a8a8000e0000002403050002018b0012017f00fb007f00eb008b0002018b0008000000fa0200000100000000000000040000002d010a0004000000f0010b0007000000fc020000404080000000040000002d010b0004000000f001040005000000090240408000050000000102404080000e000000240305003c01fd003c01cc004c01c0004c01f1003c01fd0007000000fc0200008080ff000000040000002d01040004000000f0010b00050000000902ffffff000500000001028080ff000e000000240305002501fd002501cc003c01cc003c01fd002501fd00040000002d01060004000000f001040007000000fc0200006060bf000000040000002d0104000500000009026060bf000500000001026060bf000e000000240305003c01cc004c01c0003501c0002501cc003c01cc0008000000fa0200000100000000000000040000002d010b0004000000f0010a0007000000fc020000401030000000040000002d010a0004000000f001040005000000090240103000050000000102401030000e000000240305005301fd005301cf006301c3006301f1005301fd0007000000fc020000802060000000040000002d01040004000000f0010a00050000000902ffffff00050000000102802060000e000000240305003c01fd003c01cf005301cf005301fd003c01fd00040000002d01060004000000f001040007000000fc020000601848000000040000002d01040005000000090260184800050000000102601848000e000000240305005301cf006301c3004c01c3003c01cf005301cf0008000000fa0200000100000000000000040000002d010a0004000000f0010b0007000000fc020000808060000000040000002d010b0004000000f001040005000000090280806000050000000102808060000e000000240305006a01fd006a01cd007a01c1007a01f1006a01fd0007000000fc020000ffffc0000000040000002d01040004000000f0010b00050000000902ffffff00050000000102ffffc0000e000000240305005301fd005301cd006a01cd006a01fd005301fd00040000002d01060004000000f001040007000000fc020000bfbf90000000040000002d010400050000000902bfbf9000050000000102bfbf90000e000000240305006a01cd007a01c1006301c1005301cd006a01cd0008000000fa0200000100000000000000040000002d010b0004000000f0010a0007000000fc020000507070000000040000002d010a0004000000f001040005000000090250707000050000000102507070000e000000240305008101fd0081016d00910161009101f1008101fd0007000000fc020000a0e0e0000000040000002d01040004000000f0010a00050000000902ffffff00050000000102a0e0e0000e000000240305006a01fd006a016d0081016d008101fd006a01fd00040000002d01060004000000f001040007000000fc02000078a8a8000000040000002d01040005000000090278a8a80005000000010278a8a8000e0000002403050081016d00910161007a0161006a016d0081016d0008000000fa0200000100000000000000040000002d010a0004000000f0010b0007000000fc020000404080000000040000002d010b0004000000f001040005000000090240408000050000000102404080000e00000024030500bb01fd00bb01a400cb019800cb01f100bb01fd0007000000fc0200008080ff000000040000002d01040004000000f0010b00050000000902ffffff000500000001028080ff000e00000024030500a401fd00a401a400bb01a400bb01fd00a401fd00040000002d01060004000000f001040007000000fc0200006060bf000000040000002d0104000500000009026060bf000500000001026060bf000e00000024030500bb01a400cb019800b4019800a401a400bb01a40008000000fa0200000100000000000000040000002d010b0004000000f0010a0007000000fc020000401030000000040000002d010a0004000000f001040005000000090240103000050000000102401030000e00000024030500d201fd00d2019600e2018a00e201f100d201fd0007000000fc020000802060000000040000002d01040004000000f0010a00050000000902ffffff00050000000102802060000e00000024030500bb01fd00bb019600d2019600d201fd00bb01fd00040000002d01060004000000f001040007000000fc020000601848000000040000002d01040005000000090260184800050000000102601848000e00000024030500d2019600e2018a00cb018a00bb019600d201960008000000fa0200000100000000000000040000002d010a0004000000f0010b0007000000fc020000808060000000040000002d010b0004000000f001040005000000090280806000050000000102808060000e00000024030500e901fd00e901a600f9019a00f901f100e901fd0007000000fc020000ffffc0000000040000002d01040004000000f0010b00050000000902ffffff00050000000102ffffc0000e00000024030500d201fd00d201a600e901a600e901fd00d201fd00040000002d01060004000000f001040007000000fc020000bfbf90000000040000002d010400050000000902bfbf9000050000000102bfbf90000e00000024030500e901a600f9019a00e2019a00d201a600e901a60008000000fa0200000100000000000000040000002d010b0004000000f0010a0007000000fc020000507070000000040000002d010a0004000000f001040005000000090250707000050000000102507070000e000000240305000002fd000002590010024d001002f1000002fd0007000000fc020000a0e0e0000000040000002d01040004000000f0010a00050000000902ffffff00050000000102a0e0e0000e00000024030500e901fd00e9015900000259000002fd00e901fd00040000002d01060004000000f001040007000000fc02000078a8a8000000040000002d01040005000000090278a8a80005000000010278a8a8000e000000240305000002590010024d00f9014d00e901590000025900040000002d01060004000000f0010400040000002d01070004000000f0010b0008000000fa0200000100000000000000040000002d010400050000001402fd009500050000000102ffffff00050000000201010000000500000013023f009500050000001402fd009500050000001302fd009200050000001402ea009500050000001302ea009200050000001402d7009500050000001302d7009200050000001402c4009500050000001302c4009200050000001402b1009500050000001302b10092000500000014029e0095000500000013029e0092000500000014028b0095000500000013028b0092000500000014027800950005000000130278009200050000001402650095000500000013026500920005000000140252009500050000001302520092000500000014023f0095000500000013023f0092000500000009020000000009000000320af6008a0001000000300506000a000000320ae3008400020000003130060006000a000000320ad0008400020000003230060006000a000000320abd008400020000003330060006000a000000320aaa008400020000003430060006000a000000320a97008400020000003530060006000a000000320a84008400020000003630060006000a000000320a71008400020000003730060006000a000000320a5e008400020000003830060006000a000000320a4b008400020000003930060006000c000000320a38007e000300000031303001060006000600040000002d010000040000002d010000040000002d010700040000002d010300040000002701ffff030000001e00040000002d010000040000002d010400050000000102ffffff0005000000090200000000070000001604a8007000910005000500000004010d000000050000000201010000001f000000320a9500080010000000252050726f636573736f722054696d65090003000700050007000600070007000700070005000300070003000b000700040000002d010000040000002d010700040000002d010300040000002701ffff030000001e00040000002d010000040000002d010400050000000102ffffff000500000009020000000007000000160436017c0204000400050000001402fd0095000500000004010d00000005000000020101000000050000001302fd001102050000001402fd00950005000000130200019500050000001402fd00140105000000130200011401050000001402fd00920105000000130200019201050000001402fd0011020500000013020001110212000000320a0301ba00070000004d696e696d756d730a000300070003000b0007000b0012000000320a03013c01070000004176657261676573080006000700050006000700070012000000320a0301b701070000004d6178696d756d730a000600060003000b0007000b00040000002d010000040000002d010000040000002d010700040000002d010300040000002701ffff030000001e00040000002d010000040000002d010400050000000102ffffff0005000000090200000000070000001604360174011f0107010500000004010d0000000500000002010100000021000000320a23010a0111000000447572696e67205065616b204c6f6164730007000700050003000700070003000700070006000700030007000700060007000700040000002d010000040000002d010700040000002d010300040000002701ffff030000001e00040000002d010000040000002d010400050000000102ffffff000500000009020000000007000000160436017c0204000400040000002d010700040000002d010300040000002701ffff030000001e00040000002d010000040000002d010400050000000102ffffff00050000000902000000000700000016043a01800200000000040000002d010100040000002d010100040000002d010100040000002d010100040000002d010100040000002d010700040000002d010300040000002701ffff030000001e00040000002d010100040000002d010400050000000102ffffff00050000000902000000000700000016043600af010400f2000500000004010d000000050000000201010000002d000000320a0a00f5001900000043656e7472616c20536974652044617974696d65205065616b000b0009000900050006000800040004000a0004000500090004000b0008000700050004000c00090004000a000900080008001c000000320a1e0019010e00000050726f636573736f72204c6f61640a000600090008000900080008000900060004000900090008000900040000002d010100040000002d010700040000002d010300040000002701ffff030000001e00040000002d010100040000002d010400050000000102ffffff00050000000902000000000700000016043a01800200000000040000002d010700040000002d010300040000002701ffff030000001e00040000002d010100040000002d010400050000000102ffffff00050000000902000000000700000016043a01800200000000040000002d010200040000002d0109000500000004010d00000005000000020102000000070000001b04cd00770280002a02040000002d010700040000002d010800040000002d010300040000002701ffff030000001e00040000002d010200040000002d010900040000002d010400050000000102ffffff0005000000090200000000070000001604cc00770280002a02040000002d010700040000002d010800040000002d010300040000002701ffff030000001e00040000002d010200040000002d010900040000002d010400050000000102ffffff0005000000090200000000070000001604cc00770280002a0208000000fa0200000100000000000000040000002d010a0004000000f001040007000000fc0200008080ff000000040000002d010400050000000902ffffff000500000001028080ff000500000004010d00000005000000020102000000070000001b048e00350287002e0205000000090200000000050000000102ffffff0005000000020101000000050000002e011800000018000000320a8e0038020b00000050726f636573736f7220300006000400060006000600060006000600040003000600050000002e0100000000040000002d010700040000002d010800040000002d010300040000002701ffff030000001e00040000002d010200040000002d010400040000002d010a00050000000102ffffff0005000000090200000000070000001604cc00770280002a02040000002d010700040000002d010800040000002d010300040000002701ffff030000001e00040000002d010200040000002d010400040000002d010a00050000000102ffffff0005000000090200000000070000001604cc00770280002a0208000000fa0200000100000000000000040000002d010b0004000000f0010a0007000000fc020000802060000000040000002d010a0004000000f0010400050000000902ffffff00050000000102802060000500000004010d00000005000000020102000000070000001b04a10035029a002e0205000000090200000000050000000102ffffff0005000000020101000000050000002e011800000018000000320aa10038020b00000050726f636573736f7220310006000400060006000600060006000600040003000600050000002e0100000000040000002d010700040000002d010800040000002d010300040000002701ffff030000001e00040000002d010200040000002d010a00040000002d010b00050000000102ffffff0005000000090200000000070000001604cc00770280002a02040000002d010700040000002d010800040000002d010300040000002701ffff030000001e00040000002d010200040000002d010a00040000002d010b00050000000102ffffff0005000000090200000000070000001604cc00770280002a0208000000fa0200000100000000000000040000002d01040004000000f0010b0007000000fc020000ffffc0000000040000002d010b0004000000f0010a00050000000902ffffff00050000000102ffffc0000500000004010d00000005000000020102000000070000001b04b4003502ad002e0205000000090200000000050000000102ffffff0005000000020101000000050000002e011800000018000000320ab40038020b00000050726f636573736f7220320006000400060006000600060006000600040003000600050000002e0100000000040000002d010700040000002d010800040000002d010300040000002701ffff030000001e00040000002d010200040000002d010b00040000002d010400050000000102ffffff0005000000090200000000070000001604cc00770280002a02040000002d010700040000002d010800040000002d010300040000002701ffff030000001e00040000002d010200040000002d010b00040000002d010400050000000102ffffff0005000000090200000000070000001604cc00770280002a0208000000fa0200000100000000000000040000002d010a0004000000f001040007000000fc020000a0e0e0000000040000002d01040004000000f0010b00050000000902ffffff00050000000102a0e0e0000500000004010d00000005000000020102000000070000001b04c7003502c0002e0205000000090200000000050000000102ffffff0005000000020101000000050000002e011800000018000000320ac70038020b00000050726f636573736f7220330006000400060006000600060006000600040003000600050000002e0100000000040000002d010700040000002d010800040000002d010300040000002701ffff030000001e00040000002d010200040000002d010400040000002d010a00050000000102ffffff0005000000090200000000070000001604cc00770280002a02040000002d010700040000002d010800040000002d010300040000002701ffff030000001e00040000002d010200040000002d010400040000002d010a00050000000102ffffff00050000000902000000000700000016043a01800200000000040000002d01060004000000f0010400040000002d01070004000000f0010a00040000002701ffff050000000c023a0180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oad on processor 2 was based on the assumption that the computer running SQL Server would be processing both inventory MIFs and job status MIFs. These values would be typical for this configuration, given that the load on the computer running SQL Server was spread among three processors, which is the default for a four-processor computer. (SQL Server uses N-1 processors by default for a multiple processor computer with N proc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the average of 75% for processor 2 is high, significant spare capacity was assumed to be available. It should be noted that this was based on a polling interval of 15 seconds, which would be more frequent than typical production operations. Finally, it is expected that additional work would need to be carried out to determine the appropriate alerting thresholds for single-use plat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16}{\*\bkmkstart _Toc381597546}{\*\bkmkstart _Toc381597613}{\*\bkmkstart _Toc381597673}{\*\bkmkstart _Toc381600696}{\*\bkmkstart _Toc381694364}{\*\bkmkstart _Toc388157254}{\*\bkmkstart _Toc388681398}Systems Management Server Logon Server{\*\bkmkend _Toc381074016}{\*\bkmkend _Toc381597546}{\*\bkmkend _Toc381597613}{\*\bkmkend _Toc381597673}{\*\bkmkend _Toc381600696}{\*\bkmkend _Toc381694364}{\*\bkmkend _Toc388157254}{\*\bkmkend _Toc3886813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ystems Management Server logon server was tested in three load scenarios. The first scenario was constructed to test the Systems Management Server logon server response to peak client load during the execution of the RUNSMS.BAT file during daily domain login. The testing was conducted with a client logon rate of both one logon per second and two logon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cond scenario tested the load on a logon server during the distribution of a job from the site server to the logon server. This testing was conducted to evaluate the performance of the Systems Management Server components responsible for job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hird scenario tested the load on the logon server during the execution of jobs by simultaneous Package Command Manager (PCM) requests from multiple clients. Testing was conducted to measure the effect of multiple client access of available software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Client Systems Management Server Logon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logon server was tested at two levels of client logon rate. The maximum peak load was assumed to be two logons per second, with a sustained peak load of one logon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fi720\li2160\ri360\sb240\sa120\nowidctlpar\widctlpar{\*\pn \pnlvlcont\ilvl12\ls0\pnrnot0\pndec }\ilvl12\outlinelevel4\adjustright \b\cgrid {Two Logon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highest load on the Systems Management Server logon server was the}{\i  % Processor Time}{. During the approximately 20 minute test, the following minimum, average, and maximum loads were observed on the proc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810\ri360\sb240\sa120\nowidctlpar\widctlpar{\*\pn \pnlvlcont\ilvl12\ls0\pnrnot0\pndec }\ilvl12\outlinelevel4\adjustright \b\cgrid {\b0\fs20 {\pict{\*\picprop\shplid1031{\sp{\sn shapeType}{\sv 75}}{\sp{\sn fFlipH}{\sv 0}}{\sp{\sn fFlipV}{\sv 0}}{\sp{\sn fillColor}{\sv 268435473}}{\sp{\sn fFilled}{\sv 0}}{\sp{\sn fLine}{\sv 0}}}\picscalex94\picscaley94\piccropl0\piccropr0\piccropt0\piccropb0\picw17066\pich6853\picwgoal9675\pichgoal3885\wmetafile8\bliptag892660108\blipupi95{\*\blipuid 3534e98c144053248279e21256378d07}010009000003f40b00000c003c000000000005000000090200000000050000000102ffffff000500000004010d00000005000000020102000000050000000c0203018502030000001e00040000002701ffff030000001e00040000002701ffff050000000b0200000000030000001e00050000000102ffffff00050000000902000000001c000000fb02f5ff000000000000bc020000000000000022417269616c00000073060a03627eed776b7eed77c057ef7773060a0300000a00040000002d010000040000002d010000040000002d010000040000002d010000040000002d0100001c000000fb02f1ff000000000000bc020000000000000022417269616c00000084060a01627eed776b7eed77c057ef7784060a0100000a00040000002d010100040000002d010100040000002d010100040000002d0101001c000000fb02f5ff00000000000090010000000000000022417269616c00000082060a01627eed776b7eed77c057ef7782060a0100000a00040000002d010200040000002d010000040000002d010000040000002d0100001c000000fb021000070000000000bc02000000000102022253797374656d00000200000007008a0100000a000600000007008a0100000a00040000002d010300040000002701ffff030000001e00040000002d010000050000000102ffffff00050000000902000000000700000016040301850200000000040000002d010300040000002701ffff030000001e00040000002d010000050000000102ffffff00050000000902000000000700000016040301850200000000040000002d010300040000002701ffff030000001e00040000002d010000050000000102ffffff0005000000090200000000070000001604ff0081020400040007000000fc020000808080000000040000002d01040008000000fa0205000100000000000000040000002d010500050000000902ffffff00050000000102808080000500000004010d000000050000000201020000000e000000240305009600dd00ae00ca002602ca000e02dd009600dd0007000000fc020000ffffff000000040000002d01060004000000f001040005000000090200000000050000000102ffffff000e000000240305009600dd0096004600ae003300ae00ca009600dd000e00000024030500ae00ca00ae003300260233002602ca00ae00ca000700000015049d007c0277002f0208000000fa0200000100000000000000040000002d010400050000001402dd00960005000000020101000000050000001302ca00ae00050000001302ca002602050000001402ce009600050000001302bb00ae00050000001302bb002602050000001402be009600050000001302ac00ae00050000001302ac002602050000001402af0096000500000013029d00ae000500000013029d002602050000001402a00096000500000013028e00ae000500000013028e002602050000001402910096000500000013027f00ae000500000013027f002602050000001402820096000500000013027000ae0005000000130270002602050000001402730096000500000013026100ae0005000000130261002602050000001402640096000500000013025200ae0005000000130252002602050000001402550096000500000013024200ae0005000000130242002602050000001402460096000500000013023300ae000500000013023300260208000000fa0200000000000000000000040000002d01070007000000fc020000ffffff000000040000002d010800040000002d010300040000002701ffff030000001e00040000002d010000040000002d010600040000002d010400050000000102ffffff0005000000090200000000070000001604ff0081020400040007000000fc020100000000000000040000002d01090004000000f0010600050000000102000000000500000004010d000000050000000201020000000e000000240305002602ca000e02dd009600dd00ae00ca002602ca0008000000fa0200000100000080808000040000002d01060004000000f00104000700000015049d007c0277002f020e000000240305009600dd0096004600ae003300ae00ca009600dd000e00000024030500ae00ca00ae003300260233002602ca00ae00ca00040000002d010700040000002d010800040000002d010300040000002701ffff030000001e00040000002d010000040000002d010900040000002d0106000500000001020000000005000000090200000000070000001604ff0081020400040008000000fa0200000100000000000000040000002d01040004000000f001060007000000fc020000404080000000040000002d01060005000000090240408000050000000102404080000500000004010d000000050000000201020000000e00000024030500d400dd00d400cb00ed00b900ed00ca00d400dd0007000000fc0200008080ff000000040000002d010a0004000000f0010600050000000902ffffff000500000001028080ff000e00000024030500b000dd00b000cb00d400cb00d400dd00b000dd0007000000fc020000000000000000040000002d01060004000000f0010a0007000000fc0200006060bf000000040000002d010a000500000009026060bf000500000001026060bf000e00000024030500d400cb00ed00b900c900b900b000cb00d400cb0008000000fa0200000100000000000000040000002d010b0004000000f001040007000000fc020000401030000000040000002d01040004000000f0010a0005000000090240103000050000000102401030000e00000024030500f800dd00f8009900110187001101ca00f800dd0007000000fc020000802060000000040000002d010a0004000000f0010400050000000902ffffff00050000000102802060000e00000024030500d400dd00d4009900f8009900f800dd00d400dd00040000002d01060004000000f0010a0007000000fc020000601848000000040000002d01040005000000090260184800050000000102601848000e00000024030500f800990011018700ed008700d4009900f800990008000000fa0200000100000000000000040000002d010a0004000000f0010b0007000000fc020000404080000000040000002d010b0004000000f001040005000000090240408000050000000102404080000e000000240305005201dd005201c2006a01af006a01ca005201dd0007000000fc0200008080ff000000040000002d01040004000000f0010b00050000000902ffffff000500000001028080ff000e000000240305002e01dd002e01c2005201c2005201dd002e01dd00040000002d01060004000000f001040007000000fc0200006060bf000000040000002d0104000500000009026060bf000500000001026060bf000e000000240305005201c2006a01af004601af002e01c2005201c20008000000fa0200000100000000000000040000002d010b0004000000f0010a0007000000fc020000401030000000040000002d010a0004000000f001040005000000090240103000050000000102401030000e000000240305007601dd0076018f008e017c008e01ca007601dd0007000000fc020000802060000000040000002d01040004000000f0010a00050000000902ffffff00050000000102802060000e000000240305005201dd0052018f0076018f007601dd005201dd00040000002d01060004000000f001040007000000fc020000601848000000040000002d01040005000000090260184800050000000102601848000e0000002403050076018f008e017c006a017c0052018f0076018f0008000000fa0200000100000000000000040000002d010a0004000000f0010b0007000000fc020000404080000000040000002d010b0004000000f001040005000000090240408000050000000102404080000e00000024030500cf01dd00cf01b500e801a300e801ca00cf01dd0007000000fc0200008080ff000000040000002d01040004000000f0010b00050000000902ffffff000500000001028080ff000e00000024030500ab01dd00ab01b500cf01b500cf01dd00ab01dd00040000002d01060004000000f001040007000000fc0200006060bf000000040000002d0104000500000009026060bf000500000001026060bf000e00000024030500cf01b500e801a300c401a300ab01b500cf01b50008000000fa0200000100000000000000040000002d010b0004000000f0010a0007000000fc020000401030000000040000002d010a0004000000f001040005000000090240103000050000000102401030000e00000024030500f301dd00f30187000c0275000c02ca00f301dd0007000000fc020000802060000000040000002d01040004000000f0010a00050000000902ffffff00050000000102802060000e00000024030500cf01dd00cf018700f3018700f301dd00cf01dd00040000002d01060004000000f001040007000000fc020000601848000000040000002d01040005000000090260184800050000000102601848000e00000024030500f30187000c027500e8017500cf018700f3018700040000002d01060004000000f0010400040000002d01070004000000f0010b0008000000fa0200000100000000000000040000002d010400050000001402dd009600050000000102ffffff000500000002010100000005000000130246009600050000001402dd009600050000001302dd009300050000001402ce009600050000001302ce009300050000001402be009600050000001302be009300050000001402af009600050000001302af009300050000001402a0009600050000001302a00093000500000014029100960005000000130291009300050000001402820096000500000013028200930005000000140273009600050000001302730093000500000014026400960005000000130264009300050000001402550096000500000013025500930005000000140246009600050000001302460093000500000009020000000009000000320ad6008b0001000000300006000a000000320ac7008500020000003130060006000a000000320ab7008500020000003230060006000a000000320aa8008500020000003330060006000a000000320a99008500020000003430060006000a000000320a8a008500020000003530060006000a000000320a7b008500020000003630060006000a000000320a6c008500020000003730060006000a000000320a5d008500020000003830060006000a000000320a4e008500020000003930060006000c000000320a3f007f000300000031303000060006000600040000002d010000040000002d010000040000002d010700040000002d010300040000002701ffff030000001e00040000002d010000040000002d010400050000000102ffffff00050000000902000000000700000016049e007000870005000500000004010d000000050000000201010000001f000000320a8b00080010000000252050726f636573736f722054696d65090003000700050007000600070007000700070005000300070003000b000700040000002d010000040000002d010700040000002d010300040000002701ffff030000001e00040000002d010000040000002d010400050000000102ffffff0005000000090200000000070000001604ff00810204000400050000001402dd0096000500000004010d00000005000000020101000000050000001302dd000e02050000001402dd009600050000001302e0009600050000001402dd001301050000001302e0001301050000001402dd009001050000001302e0009001050000001402dd000e02050000001302e0000e0212000000320ae300ba00070000004d696e696d756d000a000300070003000b0007000b0012000000320ae3003b01070000004176657261676500080006000700050006000700070012000000320ae300b401070000004d6178696d756d000a000600060003000b0007000b00040000002d010700040000002d010300040000002701ffff030000001e00040000002d010000040000002d010400050000000102ffffff00050000000902000000000700000016040301850200000000040000002d010100040000002d010100040000002d010100040000002d010100040000002d010700040000002d010300040000002701ffff030000001e00040000002d010100040000002d010400050000000102ffffff00050000000902000000000700000016043600d5010400ce000500000004010d0000000500000002010100000021000000320a0a000e0111000000534d53204c6f676f6e2053657276657220000a000d000a0004000900090009000900090004000a000900060009000900060004003c000000320a1e00d1002300000050726f636573736f72204c6f6164202832204c6f676f6e73202f205365636f6e642920000a00060009000800090008000800090006000400090009000800090004000500080004000900090009000900090008000400040004000a000900080009000900090005000400040000002d010100040000002d010700040000002d010300040000002701ffff030000001e00040000002d010100040000002d010400050000000102ffffff00050000000902000000000700000016040301850200000000040000002d010700040000002d010300040000002701ffff030000001e00040000002d010100040000002d010400050000000102ffffff00050000000902000000000700000016040301850200000000040000002d010200040000002d0109000500000004010d00000005000000020102000000070000001b049e007c0277002f02040000002d010700040000002d010800040000002d010300040000002701ffff030000001e00040000002d010200040000002d010900040000002d010400050000000102ffffff00050000000902000000000700000016049d007c0277002f02040000002d010700040000002d010800040000002d010300040000002701ffff030000001e00040000002d010200040000002d010900040000002d010400050000000102ffffff00050000000902000000000700000016049d007c0277002f0208000000fa0200000100000000000000040000002d010a0004000000f001040007000000fc0200008080ff000000040000002d010400050000000902ffffff000500000001028080ff000500000004010d00000005000000020102000000070000001b0485003a027e00330205000000090200000000050000000102ffffff0005000000020101000000050000002e011800000018000000320a85003d020b00000050726f636573736f7220306f06000400060006000600060006000600040003000600050000002e0100000000040000002d010700040000002d010800040000002d010300040000002701ffff030000001e00040000002d010200040000002d010400040000002d010a00050000000102ffffff00050000000902000000000700000016049d007c0277002f02040000002d010700040000002d010800040000002d010300040000002701ffff030000001e00040000002d010200040000002d010400040000002d010a00050000000102ffffff00050000000902000000000700000016049d007c0277002f0208000000fa0200000100000000000000040000002d010b0004000000f0010a0007000000fc020000802060000000040000002d010a0004000000f0010400050000000902ffffff00050000000102802060000500000004010d00000005000000020102000000070000001b0498003a029100330205000000090200000000050000000102ffffff0005000000020101000000050000002e011800000018000000320a98003d020b00000050726f636573736f7220310006000400060006000600060006000600040003000600050000002e0100000000040000002d010700040000002d010800040000002d010300040000002701ffff030000001e00040000002d010200040000002d010a00040000002d010b00050000000102ffffff00050000000902000000000700000016049d007c0277002f02040000002d010700040000002d010800040000002d010300040000002701ffff030000001e00040000002d010200040000002d010a00040000002d010b00050000000102ffffff00050000000902000000000700000016040301850200000000040000002d01060004000000f0010a00040000002d01070004000000f0010b00040000002701ffff050000000c0203018502030000001e00050000000102ffffff0005000000090200000000040000002701ffff050000000b0200000000030000001e00050000000102ffffff0005000000090200000000040000002701ffff0300000000000000000000000000000000}}{\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sa160\nowidctlpar\widctlpar{\*\pn \pnlvlcont\ilvl12\ls0\pnrnot0\pndec }\ilvl12\adjustright \fs22\cgrid {During this testing, the following network load was observed on the Systems Management Server log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360\ri360\nowidctlpar\widctlpar{\*\pn \pnlvlcont\ilvl12\ls0\pnrnot0\pndec }\ilvl12\adjustright \fs22\cgrid {\fs20 {\pict{\*\picprop\shplid1032{\sp{\sn shapeType}{\sv 75}}{\sp{\sn fFlipH}{\sv 0}}{\sp{\sn fFlipV}{\sv 0}}{\sp{\sn fillColor}{\sv 268435473}}{\sp{\sn fFilled}{\sv 0}}{\sp{\sn fLine}{\sv 0}}}\picscalex96\picscaley96\piccropl0\piccropr0\piccropt0\piccropb0\picw17224\pich5583\picwgoal9765\pichgoal3165\wmetafile8\bliptag-1011631638\blipupi96{\*\blipuid c3b3b9ea2e299574e64e741f083a83e8}010009000003490b00000c0034000000000005000000090200000000050000000102ffffff000500000004010d00000005000000020102000000050000000c02d3008b02030000001e00040000002701ffff050000000b0200000000030000001e00050000000102ffffff00050000000902000000001c000000fb02f5ff000000000000bc02000000000000002256657264616e61000d020a95627eed776b7eed77c057ef770d020a9500000a00040000002d0100001c000000fb02f1ff000000000000bc02000000000000002256657264616e6100e6020ae0627eed776b7eed77c057ef77e6020ae000000a00040000002d0101001c000000fb02f5ff000000000000900100000000000000224c75636964612053616e7320556e69636f646500c057ef7732040ab700000a00040000002d010200040000002d0100001c000000fb021000070000000000bc02000000000102022253797374656d00000200000007008a0100000a000600000007008a0100000a00040000002d010300040000002701ffff030000001e00040000002d010000050000000102ffffff0005000000090200000000070000001604d3008b0200000000040000002d010300040000002701ffff030000001e00040000002d010000050000000102ffffff0005000000090200000000070000001604d3008b0200000000040000002d010300040000002701ffff030000001e00040000002d010000050000000102ffffff0005000000090200000000070000001604cf0087020400040007000000fc020000808080000000040000002d01040008000000fa0205000100000000000000040000002d010500050000000902ffffff00050000000102808080000500000004010d000000050000000201020000000e00000024030500ec019600da01a400b800a400ca009600ec01960007000000fc020000ffffff000000040000002d01060004000000f001040005000000090200000000050000000102ffffff000e00000024030500b800a400b8005000ca004200ca009600b800a4000e00000024030500ca009600ca004200ec014200ec019600ca00960007000000150492007e026a00f10108000000fa0200000100000000000000040000002d010400050000001402a400b800050000000201010000000500000013029600ca000500000013029600ec010500000014029600b8000500000013028800ca000500000013028800ec010500000014028800b8000500000013027a00ca000500000013027a00ec010500000014027a00b8000500000013026c00ca000500000013026c00ec010500000014026c00b8000500000013025e00ca000500000013025e00ec010500000014025e00b8000500000013025000ca000500000013025000ec010500000014025000b8000500000013024200ca000500000013024200ec0108000000fa0200000000000000000000040000002d01070007000000fc020000ffffff000000040000002d010800040000002d010300040000002701ffff030000001e00040000002d010000040000002d010600040000002d010400050000000102ffffff0005000000090200000000070000001604cf0087020400040007000000fc020100000000000000040000002d01090004000000f0010600050000000102000000000500000004010d000000050000000201020000000e00000024030500ec019600da01a400b800a400ca009600ec01960008000000fa0200000100000080808000040000002d01060004000000f001040007000000150492007e026a00f1010e00000024030500b800a400b8005000ca004200ca009600b800a4000e00000024030500ca009600ca004200ec014200ec019600ca009600040000002d010700040000002d010800040000002d010300040000002701ffff030000001e00040000002d010000040000002d010900040000002d0106000500000001020000000005000000090200000000070000001604cf0087020400040008000000fa0200000100000000000000040000002d01040004000000f0010600050000001402a400b800050000000102ffffff000500000004010d00000005000000020101000000050000001302a400da01050000001402a400b800050000001302a700b800050000001402a4001801050000001302a7001801050000001402a4007901050000001302a7007901050000001402a400da01050000001302a700da0112000000320aa900cb00070000004d696e696d756d000a000400080004000c0008000c0012000000320aa9002e01070000004176657261676500090008000800060008000800080012000000320aa9008a01070000004d6178696d756d000a000800080004000c0008000c0008000000fa0200000100000000000000040000002d01060004000000f001040007000000fc02000040407f000000040000002d0104000500000009027f7f7f0005000000010240407f00050000000201020000000e00000024030500fb009600fb008300e8009100e800a400fb00960007000000fc0200008080ff000000040000002d010a0004000000f0010400050000000902ffffff000500000001028080ff000e00000024030500e800a400e8009100cc009100cc00a400e800a40007000000fc0200006060bd000000040000002d01040004000000f0010a00050000000902bdbdbd000500000001026060bd000e00000024030500fb008300e8009100cc009100df008300fb00830007000000fc020000401030000000040000002d010a0004000000f00104000500000009027f7f7f00050000000102401030000e0000002403050016019600160192000301a0000301a4001601960007000000fc020000802060000000040000002d01040004000000f0010a00050000000902ffffff00050000000102802060000e000000240305000301a4000301a000e800a000e800a4000301a40007000000fc020000601848000000040000002d010a0004000000f0010400050000000902bdbdbd00050000000102601848000e00000024030500160192000301a000e800a000fb0092001601920007000000fc02000040407f000000040000002d01040004000000f0010a000500000009027f7f7f0005000000010240407f000e000000240305005b0196005b01600049016e004901a4005b01960007000000fc0200008080ff000000040000002d010a0004000000f0010400050000000902ffffff000500000001028080ff000e000000240305004901a40049016e002d016e002d01a4004901a40007000000fc0200006060bd000000040000002d01040004000000f0010a00050000000902bdbdbd000500000001026060bd000e000000240305005b01600049016e002d016e00400160005b01600007000000fc020000401030000000040000002d010a0004000000f00104000500000009027f7f7f00050000000102401030000e000000240305007701960077018e0064019c006401a4007701960007000000fc020000802060000000040000002d01040004000000f0010a00050000000902ffffff00050000000102802060000e000000240305006401a40064019c0049019c004901a4006401a40007000000fc020000601848000000040000002d010a0004000000f0010400050000000902bdbdbd00050000000102601848000e0000002403050077018e0064019c0049019c005b018e0077018e0007000000fc02000040407f000000040000002d01040004000000f0010a000500000009027f7f7f0005000000010240407f000e00000024030500bc019600bc015000a9015e00a901a400bc01960007000000fc0200008080ff000000040000002d010a0004000000f0010400050000000902ffffff000500000001028080ff000e00000024030500a901a400a9015e008e015e008e01a400a901a40007000000fc0200006060bd000000040000002d01040004000000f0010a00050000000902bdbdbd000500000001026060bd000e00000024030500bc015000a9015e008e015e00a1015000bc01500007000000fc020000401030000000040000002d010a0004000000f00104000500000009027f7f7f00050000000102401030000e00000024030500d8019600d8018c00c5019a00c501a400d801960007000000fc020000802060000000040000002d01040004000000f0010a00050000000902ffffff00050000000102802060000e00000024030500c501a400c5019a00a9019a00a901a400c501a40007000000fc020000601848000000040000002d010a0004000000f0010400050000000902bdbdbd00050000000102601848000e00000024030500d8018c00c5019a00a9019a00bc018c00d8018c0007000000fc020000000000000000040000002d01040004000000f0010a00040000002d01070004000000f001060008000000fa0200000100000000000000040000002d010600050000001402a400b800050000000102ffffff00050000000201010000000500000013025000b800050000001402a400b800050000001302a400b5000500000014029600b8000500000013029600b5000500000014028800b8000500000013028800b5000500000014027a00b8000500000013027a00b5000500000014026c00b8000500000013026c00b5000500000014025e00b8000500000013025e00b5000500000014025000b8000500000013025000b5000500000009020000000009000000320a9d00ab0001000000300208000c000000320a8f009b0003000000313030320800080008000c000000320a81009b0003000000323030320800080008000c000000320a73009b0003000000333030320800080008000c000000320a65009b0003000000343030320800080008000c000000320a57009b0003000000353030320800080008000c000000320a49009b000300000036303032080008000800040000002d010700040000002d010300040000002701ffff030000001e00040000002d010000040000002d010600050000000102ffffff0005000000090200000000070000001604860098006e0011000500000004010d0000000500000002010100000022000000320a73001700120000004b696c6f6279746573202f205365636f6e64080004000400080008000800050008000700040008000400080008000700080008000800040000002d010700040000002d010300040000002701ffff030000001e00040000002d010000040000002d010600050000000102ffffff0005000000090200000000070000001604cf00870204000400050000001402a400b8000500000004010d00000005000000020101000000050000001302a400da01050000001402a400b800050000001302a700b800050000001402a4001801050000001302a7001801050000001402a4007901050000001302a7007901050000001402a400da01050000001302a700da0112000000320aa900cb00070000004d696e696d756d000a000400080004000c0008000c0012000000320aa9002e01070000004176657261676500090008000800060008000800080012000000320aa9008a01070000004d6178696d756d000a000800080004000c0008000c00040000002d010700040000002d010300040000002701ffff030000001e00040000002d010000040000002d010600050000000102ffffff0005000000090200000000070000001604d3008b0200000000040000002d010100040000002d010700040000002d010300040000002701ffff030000001e00040000002d010100040000002d010600050000000102ffffff00050000000902000000000700000016043a00d9010800b1000500000004010d0000000500000002010100000021000000320a0e00fa0011000000534d53204c6f676f6e2053657276657220640b000e000b0005000a000a000a000a000a0005000b000a0007000a000a000700050034000000320a2100b9001e0000004e6574776f726b204c6f6164202832204c6f676f6e732f5365636f6e64290c000a0007000e000a0007000a0005000a000a000a000a00050008000b0005000a000a000a000a000a0009000a000b000a0008000a000a000a000800040000002d010700040000002d010300040000002701ffff030000001e00040000002d010100040000002d010600050000000102ffffff0005000000090200000000070000001604d3008b0200000000040000002d010700040000002d010300040000002701ffff030000001e00040000002d010100040000002d010600050000000102ffffff0005000000090200000000070000001604d3008b0200000000040000002d010200040000002d0109000500000004010d00000005000000020102000000070000001b0493007e026a00f101040000002d010700040000002d010800040000002d010300040000002701ffff030000001e00040000002d010200040000002d010900040000002d010600050000000102ffffff000500000009020000000007000000160492007e026a00f101040000002d010700040000002d010800040000002d010300040000002701ffff030000001e00040000002d010200040000002d010900040000002d010600050000000102ffffff000500000009020000000007000000160492007e026a00f10108000000fa0200000100000000000000040000002d010a0004000000f001060007000000fc0200008080ff000000040000002d010600050000000902ffffff000500000001028080ff000500000004010d00000005000000020102000000070000001b047900fe017100f60105000000090200000000050000000102ffffff0005000000020101000000050000002e011800000027000000320a79000102150000004279746573205472616e736d69747465642f53656373060006000400060006000300070005000600070006000b00030004000400060007000600060006000600050000002e0100000000040000002d010700040000002d010800040000002d010300040000002701ffff030000001e00040000002d010200040000002d010600040000002d010a00050000000102ffffff000500000009020000000007000000160492007e026a00f101040000002d010700040000002d010800040000002d010300040000002701ffff030000001e00040000002d010200040000002d010600040000002d010a00050000000102ffffff000500000009020000000007000000160492007e026a00f10107000000fc020000802060000000040000002d010b0004000000f0010600050000000902ffffff00050000000102802060000500000004010d00000005000000020102000000070000001b048d00fe018500f60105000000090200000000050000000102ffffff0005000000020101000000050000002e011800000022000000320a8d0001021200000042797465732052656365697665642f536563060006000400060006000300070006000600060003000600060007000600060006000600050000002e0100000000040000002d010700040000002d010800040000002d010300040000002701ffff030000001e00040000002d010200040000002d010b00040000002d010a00050000000102ffffff000500000009020000000007000000160492007e026a00f101040000002d010700040000002d010800040000002d010300040000002701ffff030000001e00040000002d010200040000002d010b00040000002d010a00050000000102ffffff0005000000090200000000070000001604d3008b0200000000040000002d01040004000000f0010b00040000002d01070004000000f0010a00040000002701ffff050000000c02d3008b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nowidctlpar\widctlpar{\*\pn \pnlvlcont\ilvl12\ls0\pnrnot0\pndec }\ilvl12\adjustright \fs22\cgrid {These values are assumed to represent a 50% utilization of the network bandwidth available to an Systems Management Server logon server with a 10 Mbps network interface card (NIC). However, recall that this testing was based on two logons per second. With 2,000 users per logon server, this would represent 2,000 users logging on to the server within 30 minutes. This network load would not be anticipated during typical production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1 Logon /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highest load on the Systems Management Server logon server was the }{\i % Processor Time}{. During the approximately 20 minute test, the following minimum, average, and maximum loads were observed on the proc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630\ri-18\sb240\sa120\nowidctlpar\widctlpar{\*\pn \pnlvlcont\ilvl12\ls0\pnrnot0\pndec }\ilvl12\outlinelevel4\adjustright \b\cgrid {\b0\fs20 {\pict{\*\picprop\shplid1033{\sp{\sn shapeType}{\sv 75}}{\sp{\sn fFlipH}{\sv 0}}{\sp{\sn fFlipV}{\sv 0}}{\sp{\sn fillColor}{\sv 268435473}}{\sp{\sn fFilled}{\sv 0}}{\sp{\sn fLine}{\sv 0}}}\picscalex96\picscaley96\piccropl0\piccropr0\piccropt0\piccropb0\picw16801\pich6694\picwgoal9525\pichgoal3795\wmetafile8\bliptag-683175472\blipupi96{\*\blipuid d74791d04d957ef595f3a022f86dd03a}010009000003e60b00000c0039000000000005000000090200000000050000000102ffffff000500000004010d00000005000000020102000000050000000c02fd007b02030000001e00040000002701ffff030000001e00040000002701ffff050000000b0200000000030000001e00050000000102ffffff00050000000902000000001c000000fb02f5ff000000000000bc020000000000000022417269616c00000015070a03627eed776b7eed77c057ef7715070a0300000a00040000002d010000040000002d010000040000002d010000040000002d010000040000002d0100001c000000fb02f1ff000000000000bc020000000000000022417269616c00000026070a01627eed776b7eed77c057ef7726070a0100000a00040000002d010100040000002d010100040000002d010100040000002d0101001c000000fb02f5ff00000000000090010000000000000022417269616c00000024070a01627eed776b7eed77c057ef7724070a0100000a00040000002d010200040000002d010000040000002d010000040000002d0100001c000000fb021000070000000000bc02000000000102022253797374656d00000200000007008a0100000a000600000007008a0100000a00040000002d010300040000002701ffff030000001e00040000002d010000050000000102ffffff0005000000090200000000070000001604fd007b0200000000040000002d010300040000002701ffff030000001e00040000002d010000050000000102ffffff0005000000090200000000070000001604fd007b0200000000040000002d010300040000002701ffff030000001e00040000002d010000050000000102ffffff0005000000090200000000070000001604f90077020400040007000000fc020000808080000000040000002d01040008000000fa0205000100000000000000040000002d010500050000000902ffffff00050000000102808080000500000004010d000000050000000201020000000e000000240305009800d400af00c2001e02c2000702d4009800d40007000000fc020100000000000000040000002d01060004000000f001040005000000090200000000050000000102ffffff000e000000240305009800d40098004200af003000af00c2009800d4000e00000024030500af00c200af0030001e0230001e02c200af00c200070000001504970072027100250208000000fa0200000100000000000000040000002d010400050000001402d400980005000000020101000000050000001302c200af00050000001302c2001e02050000001402c6009800050000001302b400af00050000001302b4001e02050000001402b7009800050000001302a500af00050000001302a5001e02050000001402a80098000500000013029600af0005000000130296001e020500000014029a0098000500000013028800af0005000000130288001e020500000014028b0098000500000013027900af0005000000130279001e020500000014027c0098000500000013026a00af000500000013026a001e020500000014026e0098000500000013025c00af000500000013025c001e020500000014025f0098000500000013024d00af000500000013024d001e02050000001402500098000500000013023e00af000500000013023e001e02050000001402420098000500000013023000af0005000000130230001e0208000000fa0200000000000000000000040000002d01070007000000fc020000ffffff000000040000002d010800040000002d010300040000002701ffff030000001e00040000002d010000040000002d010600040000002d010400050000000102ffffff0005000000090200000000070000001604f900770204000400040000002d010600050000000102000000000500000004010d000000050000000201020000000e000000240305001e02c2000702d4009800d400af00c2001e02c20008000000fa0200000100000080808000040000002d01090004000000f001040007000000150497007202710025020e000000240305009800d40098004200af003000af00c2009800d4000e00000024030500af00c200af0030001e0230001e02c200af00c200040000002d010700040000002d010800040000002d010300040000002701ffff030000001e00040000002d010000040000002d010600040000002d0109000500000001020000000005000000090200000000070000001604f90077020400040008000000fa0200000100000000000000040000002d01040004000000f001090007000000fc020000404080000000040000002d01090005000000090240408000050000000102404080000500000004010d000000050000000201020000000e00000024030500d500d400d500d000ed00be00ed00c200d500d40007000000fc0200008080ff000000040000002d010a0004000000f0010900050000000902ffffff000500000001028080ff000e00000024030500b200d400b200d000d500d000d500d400b200d40007000000fc020000000000000000040000002d01090004000000f0010a0007000000fc0200006060bf000000040000002d010a000500000009026060bf000500000001026060bf000e00000024030500d500d000ed00be00ca00be00b200d000d500d00008000000fa0200000100000000000000040000002d010b0004000000f001040007000000fc020000401030000000040000002d01040004000000f0010a0005000000090240103000050000000102401030000e00000024030500f800d400f800b9001001a7001001c200f800d40007000000fc020000802060000000040000002d010a0004000000f0010400050000000902ffffff00050000000102802060000e00000024030500d500d400d500b900f800b900f800d400d500d400040000002d01090004000000f0010a0007000000fc020000601848000000040000002d01040005000000090260184800050000000102601848000e00000024030500f800b9001001a700ed00a700d500b900f800b90008000000fa0200000100000000000000040000002d010a0004000000f0010b0007000000fc020000404080000000040000002d010b0004000000f001040005000000090240408000050000000102404080000e000000240305004f01d4004f01ce006701bb006701c2004f01d40007000000fc0200008080ff000000040000002d01040004000000f0010b00050000000902ffffff000500000001028080ff000e000000240305002c01d4002c01ce004f01ce004f01d4002c01d400040000002d01090004000000f001040007000000fc0200006060bf000000040000002d0104000500000009026060bf000500000001026060bf000e000000240305004f01ce006701bb004401bb002c01ce004f01ce0008000000fa0200000100000000000000040000002d010b0004000000f0010a0007000000fc020000401030000000040000002d010a0004000000f001040005000000090240103000050000000102401030000e000000240305007201d4007201af008a019d008a01c2007201d40007000000fc020000802060000000040000002d01040004000000f0010a00050000000902ffffff00050000000102802060000e000000240305004f01d4004f01af007201af007201d4004f01d400040000002d01090004000000f001040007000000fc020000601848000000040000002d01040005000000090260184800050000000102601848000e000000240305007201af008a019d0067019d004f01af007201af0008000000fa0200000100000000000000040000002d010a0004000000f0010b0007000000fc020000404080000000040000002d010b0004000000f001040005000000090240408000050000000102404080000e00000024030500c901d400c901c600e101b400e101c200c901d40007000000fc0200008080ff000000040000002d01040004000000f0010b00050000000902ffffff000500000001028080ff000e00000024030500a601d400a601c600c901c600c901d400a601d400040000002d01090004000000f001040007000000fc0200006060bf000000040000002d0104000500000009026060bf000500000001026060bf000e00000024030500c901c600e101b400be01b400a601c600c901c60008000000fa0200000100000000000000040000002d010b0004000000f0010a0007000000fc020000401030000000040000002d010a0004000000f001040005000000090240103000050000000102401030000e00000024030500ec01d400ec01a600040294000402c200ec01d40007000000fc020000802060000000040000002d01040004000000f0010a00050000000902ffffff00050000000102802060000e00000024030500c901d400c901a600ec01a600ec01d400c901d400040000002d01090004000000f001040007000000fc020000601848000000040000002d01040005000000090260184800050000000102601848000e00000024030500ec01a60004029400e1019400c901a600ec01a600040000002d01090004000000f0010400040000002d01070004000000f0010b0008000000fa0200000100000000000000040000002d010400050000001402d4009800050000000102ffffff000500000002010100000005000000130242009800050000001402d4009800050000001302d4009500050000001402c6009800050000001302c6009500050000001402b7009800050000001302b7009500050000001402a8009800050000001302a80095000500000014029a0098000500000013029a0095000500000014028b0098000500000013028b0095000500000014027c0098000500000013027c0095000500000014026e0098000500000013026e0095000500000014025f0098000500000013025f009500050000001402500098000500000013025000950005000000140242009800050000001302420095000500000009020000000009000000320acd008d0001000000300006000a000000320abf008700020000003130060006000a000000320ab0008700020000003230060006000a000000320aa1008700020000003330060006000a000000320a93008700020000003430060006000a000000320a84008700020000003530060006000a000000320a75008700020000003630060006000a000000320a67008700020000003730060006000a000000320a58008700020000003830060006000a000000320a49008700020000003930060006000c000000320a3b0081000300000031303000060006000600040000002d010000040000002d010000040000002d010700040000002d010300040000002701ffff030000001e00040000002d010000040000002d010400050000000102ffffff000500000009020000000007000000160497007e00800013000500000004010d000000050000000201010000001f000000320a8400160010000000252050726f636573736f722054696d65090003000700050007000600070007000700070005000300070003000b000700040000002d010000040000002d010700040000002d010300040000002701ffff030000001e00040000002d010000040000002d010400050000000102ffffff0005000000090200000000070000001604f900770204000400050000001402d40098000500000004010d00000005000000020101000000050000001302d4000702050000001402d4009800050000001302d7009800050000001402d4001201050000001302d7001201050000001402d4008c01050000001302d7008c01050000001402d4000702050000001302d700070212000000320ada00bb00070000004d696e696d756d000a000300070003000b0007000b0012000000320ada003801070000004176657261676500080006000700050006000700070012000000320ada00ae01070000004d6178696d756d000a000600060003000b0007000b00040000002d010700040000002d010300040000002701ffff030000001e00040000002d010000040000002d010400050000000102ffffff0005000000090200000000070000001604fd007b0200000000040000002d010100040000002d010100040000002d010100040000002d010100040000002d010700040000002d010300040000002701ffff030000001e00040000002d010100040000002d010400050000000102ffffff00050000000902000000000700000016043600c0010400c1000500000004010d0000000500000002010100000021000000320a0a00fd0011000000534d53204c6f676f6e2053657276657220000a000d000a0004000900090009000900090004000a0009000600090009000600040039000000320a1e00c4002100000050726f636573736f72204c6f6164202831204c6f676f6e202f205365636f6e6429000a0006000900080009000800080009000600040009000900080009000400050008000400090009000900090009000400040004000a00090008000900090009000500040000002d010100040000002d010700040000002d010300040000002701ffff030000001e00040000002d010100040000002d010400050000000102ffffff0005000000090200000000070000001604fd007b0200000000040000002d010700040000002d010300040000002701ffff030000001e00040000002d010100040000002d010400050000000102ffffff0005000000090200000000070000001604fd007b0200000000040000002d010200040000002d0106000500000004010d00000005000000020102000000070000001b049800720271002502040000002d010700040000002d010800040000002d010300040000002701ffff030000001e00040000002d010200040000002d010600040000002d010400050000000102ffffff00050000000902000000000700000016049700720271002502040000002d010700040000002d010800040000002d010300040000002701ffff030000001e00040000002d010200040000002d010600040000002d010400050000000102ffffff0005000000090200000000070000001604970072027100250208000000fa0200000100000000000000040000002d010a0004000000f001040007000000fc0200008080ff000000040000002d010400050000000902ffffff000500000001028080ff000500000004010d00000005000000020102000000070000001b047f0030027800290205000000090200000000050000000102ffffff0005000000020101000000050000002e011800000018000000320a7f0033020b00000050726f636573736f7220306f06000400060006000600060006000600040003000600050000002e0100000000040000002d010700040000002d010800040000002d010300040000002701ffff030000001e00040000002d010200040000002d010400040000002d010a00050000000102ffffff00050000000902000000000700000016049700720271002502040000002d010700040000002d010800040000002d010300040000002701ffff030000001e00040000002d010200040000002d010400040000002d010a00050000000102ffffff0005000000090200000000070000001604970072027100250208000000fa0200000100000000000000040000002d010b0004000000f0010a0007000000fc020000802060000000040000002d010a0004000000f0010400050000000902ffffff00050000000102802060000500000004010d00000005000000020102000000070000001b04920030028b00290205000000090200000000050000000102ffffff0005000000020101000000050000002e011800000018000000320a920033020b00000050726f636573736f7220310006000400060006000600060006000600040003000600050000002e0100000000040000002d010700040000002d010800040000002d010300040000002701ffff030000001e00040000002d010200040000002d010a00040000002d010b00050000000102ffffff00050000000902000000000700000016049700720271002502040000002d010700040000002d010800040000002d010300040000002701ffff030000001e00040000002d010200040000002d010a00040000002d010b00050000000102ffffff0005000000090200000000070000001604fd007b0200000000040000002d01090004000000f0010a00040000002d01070004000000f0010b00040000002701ffff050000000c02fd007b02030000001e00050000000102ffffff0005000000090200000000040000002701ffff050000000b0200000000030000001e00050000000102ffffff0005000000090200000000040000002701ffff0300000000000000000000000000000000}}{\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During this testing, the following network load was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540\ri360\nowidctlpar\widctlpar\tx90{\*\pn \pnlvlcont\ilvl12\ls0\pnrnot0\pndec }\ilvl12\adjustright {\fs20 {\pict{\*\picprop\shplid1034{\sp{\sn shapeType}{\sv 75}}{\sp{\sn fFlipH}{\sv 0}}{\sp{\sn fFlipV}{\sv 0}}{\sp{\sn fillColor}{\sv 268435473}}{\sp{\sn fFilled}{\sv 0}}{\sp{\sn fLine}{\sv 0}}}\picscalex95\picscaley95\piccropl0\piccropr0\piccropt0\piccropb0\picw16748\pich5080\picwgoal9495\pichgoal2880\wmetafile8\bliptag1075242868\blipupi96{\*\blipuid 4016e774d90a7dacd0ced949bcf3238a}010009000003e10a00000c0036000000000005000000090200000000050000000102ffffff000500000004010d00000005000000020102000000050000000c02c0007902030000001e00040000002701ffff050000000b0200000000030000001e00050000000102ffffff00050000000902000000001c000000fb02f5ff000000000000bc02000000000000002256657264616e610098020af5627eed776b7eed77c057ef7798020af500000a00040000002d0100001c000000fb02f1ff000000000000bc02000000000000002256657264616e610028020aa1627eed776b7eed77c057ef7728020aa100000a00040000002d0101001c000000fb02f5ff000000000000900100000000000000224c75636964612053616e7320556e69636f646500c057ef776c040a6800000a00040000002d010200040000002d0100001c000000fb021000070000000000bc02000000000102022253797374656d00000200000007008a0100000a000600000007008a0100000a00040000002d010300040000002701ffff030000001e00040000002d010000050000000102ffffff0005000000090200000000070000001604c000790200000000040000002d010300040000002701ffff030000001e00040000002d010000050000000102ffffff0005000000090200000000070000001604c000790200000000040000002d010300040000002701ffff030000001e00040000002d010000050000000102ffffff0005000000090200000000070000001604bc0075020400040007000000fc020000808080000000040000002d01040008000000fa0205000100000000000000040000002d010500050000000902ffffff00050000000102808080000500000004010d000000050000000201020000000e00000024030500df018a00cb019a0095009a00a9008a00df018a0007000000fc020000ffffff000000040000002d01060004000000f001040005000000090200000000050000000102ffffff000e0000002403050095009a0095004600a9003700a9008a0095009a000e00000024030500a9008a00a9003700df013700df018a00a9008a00070000001504860074025e00e70108000000fa0200000100000000000000040000002d0104000500000014029a009500050000000201010000000500000013028a00a9000500000013028a00df010500000014027e0095000500000013026e00a9000500000013026e00df01050000001402620095000500000013025200a9000500000013025200df01050000001402460095000500000013023700a9000500000013023700df0108000000fa0200000000000000000000040000002d01070007000000fc020000ffffff000000040000002d010800040000002d010300040000002701ffff030000001e00040000002d010000040000002d010600040000002d010400050000000102ffffff0005000000090200000000070000001604bc0075020400040007000000fc020100000000000000040000002d01090004000000f0010600050000000102000000000500000004010d000000050000000201020000000e00000024030500df018a00cb019a0095009a00a9008a00df018a0008000000fa0200000100000080808000040000002d01060004000000f0010400070000001504860074025e00e7010e0000002403050095009a0095004600a9003700a9008a0095009a000e00000024030500a9008a00a9003700df013700df018a00a9008a00040000002d010700040000002d010800040000002d010300040000002701ffff030000001e00040000002d010000040000002d010900040000002d0106000500000001020000000005000000090200000000070000001604bc0075020400040008000000fa0200000100000000000000040000002d01040004000000f00106000500000014029a009500050000000102ffffff000500000004010d000000050000000201010000000500000013029a00cb010500000014029a0095000500000013029d0095000500000014029a00fc000500000013029d00fc000500000014029a0064010500000013029d0064010500000014029a00cb010500000013029d00cb0112000000320a9f00ac00070000004d696e696d756d000a000400080004000c0008000c0012000000320a9f001501070000004176657261676500090008000800060008000800080012000000320a9f007801070000004d6178696d756d000a000800080004000c0008000c0008000000fa0200000100000000000000040000002d01060004000000f001040007000000fc02000040407f000000040000002d0104000500000009027f7f7f0005000000010240407f00050000000201020000000e00000024030500dd008a00dd006400c9007300c9009a00dd008a0007000000fc0200008080ff000000040000002d010a0004000000f0010400050000000902ffffff000500000001028080ff000e00000024030500c9009a00c9007300ab007300ab009a00c9009a0007000000fc0200006060bd000000040000002d01040004000000f0010a00050000000902bdbdbd000500000001026060bd000e00000024030500dd006400c9007300ab007300bf006400dd00640007000000fc020000401030000000040000002d010a0004000000f00104000500000009027f7f7f00050000000102401030000e00000024030500fa008a00fa008600e6009500e6009a00fa008a0007000000fc020000802060000000040000002d01040004000000f0010a00050000000902ffffff00050000000102802060000e00000024030500e6009a00e6009500c9009500c9009a00e6009a0007000000fc020000601848000000040000002d010a0004000000f0010400050000000902bdbdbd00050000000102601848000e00000024030500fa008600e6009500c9009500dd008600fa00860007000000fc02000040407f000000040000002d01040004000000f0010a000500000009027f7f7f0005000000010240407f000e0000002403050044018a004401500030015f0030019a0044018a0007000000fc0200008080ff000000040000002d010a0004000000f0010400050000000902ffffff000500000001028080ff000e0000002403050030019a0030015f0012015f0012019a0030019a0007000000fc0200006060bd000000040000002d01040004000000f0010a00050000000902bdbdbd000500000001026060bd000e000000240305004401500030015f0012015f00270150004401500007000000fc020000401030000000040000002d010a0004000000f00104000500000009027f7f7f00050000000102401030000e0000002403050062018a00620182004d0192004d019a0062018a0007000000fc020000802060000000040000002d01040004000000f0010a00050000000902ffffff00050000000102802060000e000000240305004d019a004d0192003001920030019a004d019a0007000000fc020000601848000000040000002d010a0004000000f0010400050000000902bdbdbd00050000000102601848000e00000024030500620182004d01920030019200440182006201820007000000fc02000040407f000000040000002d01040004000000f0010a000500000009027f7f7f0005000000010240407f000e00000024030500ab018a00ab013a0097014a0097019a00ab018a0007000000fc0200008080ff000000040000002d010a0004000000f0010400050000000902ffffff000500000001028080ff000e0000002403050097019a0097014a007a014a007a019a0097019a0007000000fc0200006060bd000000040000002d01040004000000f0010a00050000000902bdbdbd000500000001026060bd000e00000024030500ab013a0097014a007a014a008e013a00ab013a0007000000fc020000401030000000040000002d010a0004000000f00104000500000009027f7f7f00050000000102401030000e00000024030500c9018a00c9017e00b5018e00b5019a00c9018a0007000000fc020000802060000000040000002d01040004000000f0010a00050000000902ffffff00050000000102802060000e00000024030500b5019a00b5018e0097018e0097019a00b5019a0007000000fc020000601848000000040000002d010a0004000000f0010400050000000902bdbdbd00050000000102601848000e00000024030500c9017e00b5018e0097018e00ab017e00c9017e0007000000fc020000000000000000040000002d01040004000000f0010a00040000002d01070004000000f001060008000000fa0200000100000000000000040000002d0106000500000014029a009500050000000102ffffff0005000000020101000000050000001302460095000500000014029a0095000500000013029a0092000500000014027e0095000500000013027e009200050000001402620095000500000013026200920005000000140246009500050000001302460092000500000009020000000009000000320a9300880001000000300308000c000000320a7700780003000000313030060800080008000c000000320a5b00780003000000323030060800080008000c000000320a3f0078000300000033303006080008000800040000002d010700040000002d010300040000002701ffff030000001e00040000002d010000040000002d010600050000000102ffffff0005000000090200000000070000001604830074005d0020000500000004010d0000000500000002010100000019000000320a620026000c0000004b696c6f6279746573202f2008000400040008000800080005000800070004000800040010000000320a70003300060000005365636f6e64080008000700080008000800040000002d010700040000002d010300040000002701ffff030000001e00040000002d010000040000002d010600050000000102ffffff0005000000090200000000070000001604bc007502040004000500000014029a0095000500000004010d000000050000000201010000000500000013029a00cb010500000014029a0095000500000013029d0095000500000014029a00fc000500000013029d00fc000500000014029a0064010500000013029d0064010500000014029a00cb010500000013029d00cb0112000000320a9f00ac00070000004d696e696d756d000a000400080004000c0008000c0012000000320a9f001501070000004176657261676500090008000800060008000800080012000000320a9f007801070000004d6178696d756d000a000800080004000c0008000c00040000002d010700040000002d010300040000002701ffff030000001e00040000002d010000040000002d010600050000000102ffffff0005000000090200000000070000001604c000790200000000040000002d010100040000002d010700040000002d010300040000002701ffff030000001e00040000002d010100040000002d010600050000000102ffffff00050000000902000000000700000016043a00d1010800a8000500000004010d000000050000000201010000001f000000320a0e00f10010000000534d53204c6f676f6e205365727665720b000e000b0005000a000a000a000a000a0005000b000a0007000a000a00070036000000320a2100b0001f0000004e6574776f726b204c6f6164202831204c6f676f6e202f205365636f6e6429000c000a0007000e000a0007000a0005000a000a000a000a00050008000b0005000a000a000a000a000a0005000a0005000b000a0008000a000a000a000800040000002d010700040000002d010300040000002701ffff030000001e00040000002d010100040000002d010600050000000102ffffff0005000000090200000000070000001604c000790200000000040000002d010700040000002d010300040000002701ffff030000001e00040000002d010100040000002d010600050000000102ffffff0005000000090200000000070000001604c000790200000000040000002d010200040000002d0109000500000004010d00000005000000020102000000070000001b04870074025e00e701040000002d010700040000002d010800040000002d010300040000002701ffff030000001e00040000002d010200040000002d010900040000002d010600050000000102ffffff0005000000090200000000070000001604860074025e00e701040000002d010700040000002d010800040000002d010300040000002701ffff030000001e00040000002d010200040000002d010900040000002d010600050000000102ffffff0005000000090200000000070000001604860074025e00e70108000000fa0200000100000000000000040000002d010a0004000000f001060007000000fc0200008080ff000000040000002d010600050000000902ffffff000500000001028080ff000500000004010d00000005000000020102000000070000001b046d00f4016500ec0105000000090200000000050000000102ffffff0005000000020101000000050000002e011800000027000000320a6d00f701150000004279746573205472616e736d69747465642f53656320060006000400060006000300070005000600070006000b00030004000400060007000600060006000600050000002e0100000000040000002d010700040000002d010800040000002d010300040000002701ffff030000001e00040000002d010200040000002d010600040000002d010a00050000000102ffffff0005000000090200000000070000001604860074025e00e701040000002d010700040000002d010800040000002d010300040000002701ffff030000001e00040000002d010200040000002d010600040000002d010a00050000000102ffffff0005000000090200000000070000001604860074025e00e70107000000fc020000802060000000040000002d010b0004000000f0010600050000000902ffffff00050000000102802060000500000004010d00000005000000020102000000070000001b048100f4017900ec0105000000090200000000050000000102ffffff0005000000020101000000050000002e011800000022000000320a8100f7011200000042797465732052656365697665642f536563060006000400060006000300070006000600060003000600060007000600060006000600050000002e0100000000040000002d010700040000002d010800040000002d010300040000002701ffff030000001e00040000002d010200040000002d010b00040000002d010a00050000000102ffffff0005000000090200000000070000001604860074025e00e701040000002d010700040000002d010800040000002d010300040000002701ffff030000001e00040000002d010200040000002d010b00040000002d010a00050000000102ffffff0005000000090200000000070000001604c000790200000000040000002d01040004000000f0010b00040000002d01070004000000f0010a00040000002701ffff050000000c02c00079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As was the case with two logons per second, network load on the logon server was expected to be much lower during typical production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significant loads were observed on the Systems Management Server logon server during this test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Inventory Agent Optim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During the conduct of the client inventory phase of the Systems Management Server logon server testing, improvements in processor loader were noted through the compression of the RUNSMS.BAT file (through deletion of all blank lines and comments). Further testing revealed additional potential improvement through the disabling of the inventory agent so that it executed only when required by the inventory frequency. The following tests were conducted with a client logon rate of approximately two logon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360\nowidctlpar\widctlpar{\*\pn \pnlvlcont\ilvl12\ls0\pnrnot0\pndec }\ilvl12\adjustright {\fs20 {\pict{\*\picprop\shplid1035{\sp{\sn shapeType}{\sv 75}}{\sp{\sn fFlipH}{\sv 0}}{\sp{\sn fFlipV}{\sv 0}}{\sp{\sn fillColor}{\sv 268435473}}{\sp{\sn fFilled}{\sv 0}}{\sp{\sn fLine}{\sv 0}}}\picscalex97\picscaley97\piccropl0\piccropr0\piccropt0\piccropb0\picw17171\pich6535\picwgoal9735\pichgoal3705\wmetafile8\bliptag-950703993\blipupi96{\*\blipuid c7556887dc1d53dff373dfa4cc055973}010009000003121000000c0037000000000005000000090200000000050000000102ffffff000500000004010d00000005000000020102000000050000000c02f7008902030000001e00040000002701ffff030000001e00040000002701ffff050000000b0200000000030000001e00050000000102ffffff00050000000902000000001c000000fb02f5ff000000000000bc020000000000000022417269616c000000af0b0a03627eed776b7eed77c057ef77af0b0a0300000a00040000002d010000040000002d010000040000002d0100001c000000fb02f5ff00000000000090010000000000000022417269616c000000be0b0a01627eed776b7eed77c057ef77be0b0a0100000a00040000002d010100040000002d010000040000002d010000040000002d010000040000002d0101001c000000fb02f1ff000000000000bc020000000000000022417269616c000000bd0b0a01627eed776b7eed77c057ef77bd0b0a0100000a00040000002d010200040000002d010200040000002d010200040000002d010100040000002d010000040000002d010000040000002d0100001c000000fb021000070000000000bc02000000000102022253797374656d00000200000007008a0100000a000600000007008a0100000a00040000002d010300040000002701ffff030000001e00040000002d010000050000000102ffffff0005000000090200000000070000001604f700890200000000040000002d010300040000002701ffff030000001e00040000002d010000050000000102ffffff0005000000090200000000070000001604f700890200000000040000002d010300040000002701ffff030000001e00040000002d010000050000000102ffffff0005000000090200000000070000001604f30085020400040007000000fc020000808080000000040000002d01040008000000fa0205000100000000000000040000002d010500050000000902ffffff00050000000102808080000500000004010d000000050000000201020000000e000000240305009200c000a000b600aa01b6009c01c0009200c00007000000fc020000ffffff000000040000002d01060004000000f001040005000000090200000000050000000102ffffff000e000000240305009200c00092004e00a0004400a000b6009200c0000e00000024030500a000b600a0004400aa014400aa01b600a000b600070000001504e10079023c00ae0108000000fa0200000100000000000000040000002d010400050000001402c000920005000000020101000000050000001302b600a000050000001302b600aa01050000001402aa0092000500000013029f00a0000500000013029f00aa01050000001402930092000500000013028800a0000500000013028800aa010500000014027c0092000500000013027100a0000500000013027100aa01050000001402650092000500000013025a00a0000500000013025a00aa010500000014024e0092000500000013024400a0000500000013024400aa0108000000fa0200000000000000000000040000002d01070007000000fc020000ffffff000000040000002d010800040000002d010300040000002701ffff030000001e00040000002d010000040000002d010600040000002d010400050000000102ffffff0005000000090200000000070000001604f30085020400040007000000fc020100000000000000040000002d01090004000000f0010600050000000102000000000500000004010d000000050000000201020000000e00000024030500aa01b6009c01c0009200c000a000b600aa01b60008000000fa0200000100000080808000040000002d01060004000000f0010400070000001504e10079023c00ae010e000000240305009200c00092004e00a0004400a000b6009200c0000e00000024030500a000b600a0004400aa014400aa01b600a000b600040000002d010700040000002d010800040000002d010300040000002701ffff030000001e00040000002d010000040000002d010900040000002d0106000500000001020000000005000000090200000000070000001604f30085020400040008000000fa0200000100000000000000040000002d01040004000000f001060007000000fc020000404080000000040000002d01060005000000090240408000050000000102404080000500000004010d000000050000000201020000000e00000024030500b600c000b600ac00c400a200c400b600b600c00007000000fc0200008080ff000000040000002d010a0004000000f0010600050000000902ffffff000500000001028080ff000e00000024030500a100c000a100ac00b600ac00b600c000a100c00007000000fc020000000000000000040000002d01060004000000f0010a0007000000fc0200006060bf000000040000002d010a000500000009026060bf000500000001026060bf000e00000024030500b600ac00c400a200af00a200a100ac00b600ac0008000000fa0200000100000000000000040000002d010b0004000000f001040007000000fc020000401030000000040000002d01040004000000f0010a0005000000090240103000050000000102401030000e00000024030500ca00c000ca00b400d800a900d800b600ca00c00007000000fc020000802060000000040000002d010a0004000000f0010400050000000902ffffff00050000000102802060000e00000024030500b600c000b600b400ca00b400ca00c000b600c000040000002d01060004000000f0010a0007000000fc020000601848000000040000002d01040005000000090260184800050000000102601848000e00000024030500ca00b400d800a900c400a900b600b400ca00b40008000000fa0200000100000000000000040000002d010a0004000000f0010b0007000000fc020000808060000000040000002d010b0004000000f001040005000000090280806000050000000102808060000e00000024030500df00c000df00bb00ed00b000ed00b600df00c00007000000fc020000ffffc0000000040000002d01040004000000f0010b00050000000902ffffff00050000000102ffffc0000e00000024030500ca00c000ca00bb00df00bb00df00c000ca00c000040000002d01060004000000f001040007000000fc020000bfbf90000000040000002d010400050000000902bfbf9000050000000102bfbf90000e00000024030500df00bb00ed00b000d800b000ca00bb00df00bb0008000000fa0200000100000000000000040000002d010b0004000000f0010a0007000000fc020000507070000000040000002d010a0004000000f001040005000000090250707000050000000102507070000e00000024030500f300c000f300bd000101b2000101b600f300c00007000000fc020000a0e0e0000000040000002d01040004000000f0010a00050000000902ffffff00050000000102a0e0e0000e00000024030500df00c000df00bd00f300bd00f300c000df00c000040000002d01060004000000f001040007000000fc02000078a8a8000000040000002d01040005000000090278a8a80005000000010278a8a8000e00000024030500f300bd000101b200ed00b200df00bd00f300bd0008000000fa0200000100000000000000040000002d010a0004000000f0010b0007000000fc020000300040000000040000002d010b0004000000f001040005000000090230004000050000000102300040000e000000240305000801c0000801ba001601b0001601b6000801c00007000000fc020000600080000000040000002d01040004000000f0010b00050000000902ffffff00050000000102600080000e00000024030500f300c000f300ba000801ba000801c000f300c000040000002d01060004000000f001040007000000fc020000480060000000040000002d01040005000000090248006000050000000102480060000e000000240305000801ba001601b0000101b000f300ba000801ba0008000000fa0200000100000000000000040000002d010b0004000000f0010a0007000000fc020000404080000000040000002d010a0004000000f001040005000000090240408000050000000102404080000e000000240305003b01c0003b01850049017b004901b6003b01c00007000000fc0200008080ff000000040000002d01040004000000f0010a00050000000902ffffff000500000001028080ff000e000000240305002601c000260185003b0185003b01c0002601c000040000002d01060004000000f001040007000000fc0200006060bf000000040000002d0104000500000009026060bf000500000001026060bf000e000000240305003b01850049017b0034017b00260185003b01850008000000fa0200000100000000000000040000002d010a0004000000f0010b0007000000fc020000401030000000040000002d010b0004000000f001040005000000090240103000050000000102401030000e000000240305004f01c0004f018d005d0182005d01b6004f01c00007000000fc020000802060000000040000002d01040004000000f0010b00050000000902ffffff00050000000102802060000e000000240305003b01c0003b018d004f018d004f01c0003b01c000040000002d01060004000000f001040007000000fc020000601848000000040000002d01040005000000090260184800050000000102601848000e000000240305004f018d005d018200490182003b018d004f018d0008000000fa0200000100000000000000040000002d010b0004000000f0010a0007000000fc020000808060000000040000002d010a0004000000f001040005000000090280806000050000000102808060000e000000240305006401c00064019e00720193007201b6006401c00007000000fc020000ffffc0000000040000002d01040004000000f0010a00050000000902ffffff00050000000102ffffc0000e000000240305004f01c0004f019e0064019e006401c0004f01c000040000002d01060004000000f001040007000000fc020000bfbf90000000040000002d010400050000000902bfbf9000050000000102bfbf90000e0000002403050064019e00720193005d0193004f019e0064019e0008000000fa0200000100000000000000040000002d010a0004000000f0010b0007000000fc020000507070000000040000002d010b0004000000f001040005000000090250707000050000000102507070000e000000240305007801c0007801ac008601a1008601b6007801c00007000000fc020000a0e0e0000000040000002d01040004000000f0010b00050000000902ffffff00050000000102a0e0e0000e000000240305006401c0006401ac007801ac007801c0006401c000040000002d01060004000000f001040007000000fc02000078a8a8000000040000002d01040005000000090278a8a80005000000010278a8a8000e000000240305007801ac008601a1007201a1006401ac007801ac0008000000fa0200000100000000000000040000002d010b0004000000f0010a0007000000fc020000300040000000040000002d010a0004000000f001040005000000090230004000050000000102300040000e000000240305008d01c0008d0196009b018c009b01b6008d01c00007000000fc020000600080000000040000002d01040004000000f0010a00050000000902ffffff00050000000102600080000e000000240305007801c000780196008d0196008d01c0007801c000040000002d01060004000000f001040007000000fc020000480060000000040000002d01040005000000090248006000050000000102480060000e000000240305008d0196009b018c0086018c00780196008d019600040000002d01060004000000f0010400040000002d01070004000000f0010b0008000000fa0200000100000000000000040000002d010400050000001402c0009200050000000102ffffff00050000000201010000000500000013024e009200050000001402c0009200050000001302c0008f00050000001402aa009200050000001302aa008f000500000014029300920005000000130293008f000500000014027c0092000500000013027c008f000500000014026500920005000000130265008f000500000014024e0092000500000013024e008f00050000000902000000000a000000320ab9007e00020000003025060009000c000000320aa300780003000000323025370600060009000c000000320a8c00780003000000343025510600060009000c000000320a7500780003000000363025370600060009000c000000320a5e00780003000000383025510600060009000d000000320a4700720004000000313030250600060006000900040000002d010000040000002d010000040000002d010700040000002d010300040000002701ffff030000001e00040000002d010000040000002d010400050000000102ffffff000500000009020000000007000000160493006c007c0004000500000004010d000000050000000201010000001e000000320a800007000f0000002550726f636573736f722054696d657409000700050007000600070007000700070005000300070003000b000700040000002d010000040000002d010700040000002d010300040000002701ffff030000001e00040000002d010000040000002d010400050000000102ffffff0005000000090200000000070000001604f300850204000400050000001402c00092000500000004010d00000005000000020101000000050000001302c0009c01050000001402c0009200050000001302c3009200050000001402c0001701050000001302c3001701050000001402c0009c01050000001302c3009c01040000002d01010018000000320ac600b8000b00000050726f636573736f722030000600040006000600060006000600060004000300060018000000320ac6003d010b00000050726f636573736f7220315406000400060006000600060006000600040003000600040000002d010700040000002d010300040000002701ffff030000001e00040000002d010100040000002d010400050000000102ffffff0005000000090200000000070000001604f700890200000000040000002d010200040000002d010200040000002d010200040000002d010700040000002d010300040000002701ffff030000001e00040000002d010200040000002d010400050000000102ffffff00050000000902000000000700000016042700c5010900c4000500000004010d0000000500000002010100000036000000320a0f00c7001f000000534d53204c6f676f6e205365727665722050726f636573736f72204c6f6164000a000d000a0004000900090009000900090004000a000900060009000900060004000a000600090008000900080008000900060004000900090008000900040000002d010200040000002d010700040000002d010300040000002701ffff030000001e00040000002d010200040000002d010400050000000102ffffff0005000000090200000000070000001604f700890200000000040000002d010700040000002d010300040000002701ffff030000001e00040000002d010200040000002d010400050000000102ffffff0005000000090200000000070000001604f700890200000000040000002d010100040000002d0109000500000004010d00000005000000020102000000070000001b04e20079023c00ae01040000002d010700040000002d010800040000002d010300040000002701ffff030000001e00040000002d010100040000002d010900040000002d010400050000000102ffffff0005000000090200000000070000001604e10079023c00ae01040000002d010700040000002d010800040000002d010300040000002701ffff030000001e00040000002d010100040000002d010900040000002d010400050000000102ffffff0005000000090200000000070000001604e10079023c00ae0108000000fa0200000100000000000000040000002d010a0004000000f001040007000000fc0200008080ff000000040000002d010400050000000902ffffff000500000001028080ff000500000004010d00000005000000020102000000070000001b044a00b9014300b20105000000090200000000050000000102ffffff0005000000020101000000050000002e011800000013000000320a4a00bc0108000000426173656c696e6507000600060006000200020006000600050000002e0100000000040000002d010700040000002d010800040000002d010300040000002701ffff030000001e00040000002d010100040000002d010400040000002d010a00050000000102ffffff0005000000090200000000070000001604e10079023c00ae01040000002d010700040000002d010800040000002d010300040000002701ffff030000001e00040000002d010100040000002d010400040000002d010a00050000000102ffffff0005000000090200000000070000001604e10079023c00ae0108000000fa0200000100000000000000040000002d010b0004000000f0010a0007000000fc020000802060000000040000002d010a0004000000f0010400050000000902ffffff00050000000102802060000500000004010d00000005000000020102000000070000001b046b00b9016400b20105000000090200000000050000000102ffffff0005000000020101000000050000002e011800000027000000320a6b00bc0115000000436f6d707265737365642052554e534d532e42415400070006000800060004000600060006000600060003000700070007000700080007000300070008000600050000002e0100000000040000002d010700040000002d010800040000002d010300040000002701ffff030000001e00040000002d010100040000002d010a00040000002d010b00050000000102ffffff0005000000090200000000070000001604e10079023c00ae01040000002d010700040000002d010800040000002d010300040000002701ffff030000001e00040000002d010100040000002d010a00040000002d010b00050000000102ffffff0005000000090200000000070000001604e10079023c00ae0108000000fa0200000100000000000000040000002d01040004000000f0010b0007000000fc020000ffffc0000000040000002d010b0004000000f0010a00050000000902ffffff00050000000102ffffc0000500000004010d00000005000000020102000000070000001b048c00b9018500b20105000000090200000000050000000102ffffff0005000000020101000000050000002e01180000002b000000320a8c00bc011800000044697361626c656420496e76656e746f7279204167656e74070002000600060006000200060006000300020006000600060006000300060004000600030008000600060006000300050000002e0100000000040000002d010700040000002d010800040000002d010300040000002701ffff030000001e00040000002d010100040000002d010b00040000002d010400050000000102ffffff0005000000090200000000070000001604e10079023c00ae01040000002d010700040000002d010800040000002d010300040000002701ffff030000001e00040000002d010100040000002d010b00040000002d010400050000000102ffffff0005000000090200000000070000001604e10079023c00ae0108000000fa0200000100000000000000040000002d010a0004000000f001040007000000fc020000a0e0e0000000040000002d01040004000000f0010b00050000000902ffffff00050000000102a0e0e0000500000004010d00000005000000020102000000070000001b04ad00b901a600b20105000000090200000000050000000102ffffff0005000000020101000000050000002e011800000037000000320aad00bc0120000000436f6d707265737365642052554e534d532e42415420262044697361626c656407000600080006000400060006000600060006000300070007000700070008000700030007000800060003000700030007000200060006000600020006000600050000002e0100000000050000002e01180000001e000000320abb00bc010f000000496e76656e746f7279204167656e746f020006000600060006000300060004000600030008000600060006000300050000002e0100000000040000002d010700040000002d010800040000002d010300040000002701ffff030000001e00040000002d010100040000002d010400040000002d010a00050000000102ffffff0005000000090200000000070000001604e10079023c00ae01040000002d010700040000002d010800040000002d010300040000002701ffff030000001e00040000002d010100040000002d010400040000002d010a00050000000102ffffff0005000000090200000000070000001604e10079023c00ae0108000000fa0200000100000000000000040000002d010b0004000000f0010a0007000000fc020000600080000000040000002d010a0004000000f0010400050000000902ffffff00050000000102600080000500000004010d00000005000000020102000000070000001b04ce00b901c700b20105000000090200000000050000000102ffffff0005000000020101000000050000002e011800000022000000320ace00bc01120000005573696e6720536b6970496e76652e457865070006000200060006000300070005000200060002000600060006000300060006000600050000002e0100000000040000002d010700040000002d010800040000002d010300040000002701ffff030000001e00040000002d010100040000002d010a00040000002d010b00050000000102ffffff0005000000090200000000070000001604e10079023c00ae01040000002d010700040000002d010800040000002d010300040000002701ffff030000001e00040000002d010100040000002d010a00040000002d010b00050000000102ffffff0005000000090200000000070000001604f700890200000000040000002d01060004000000f0010a00040000002d01070004000000f0010b00040000002701ffff050000000c02f7008902030000001e00050000000102ffffff0005000000090200000000040000002701ffff050000000b0200000000030000001e00050000000102ffffff0005000000090200000000040000002701ffff03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a result of this testing, a small executable file, Skipinv.exe, was developed that instructs the Inventory agent to execute only when required by the inventory frequency. The results of a brief test using Skipinv.exE resulted in an average }{\i % Processor Time }{of 5.3% for Processor 0 and 37% for Processor 1. Skipinv.exe will be shipped in the }{\i Microsoft BackOffice Resource Kit,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Maintenance Manager Load on Systems Management Server Log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Data was collected on the performance of an Systems Management Server logon server as Maintenance Manager replicated job instruction files to all five logon servers in the primary site during a job distribution. This testing was conducted by distributing a job to all 17,000 computers in the primary site (45,000 computers in the site database) with four active jobs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ve-logon-server configuration used was not the same one as the single server used for other logon server testing (See Appendix B, \ldblquote Equipment Configuration\rdblquote ). These five servers are significantly less powerful than the two-processor computer; however, they were the only computers available for conducting the test. Therefore, the following data should be viewed with this constraint in mind. The replication of the job instruction files to the Systems Management Server logon server imposed a heavy disk load during the approximately 20 minute test. The disk with the Systems Management Server directories had an average }{\i Disk Write Time %}{ of 70% during the re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PCM Load on Systems Management Server Log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While testing the operation of Package Command Manager (PCM), a code deficiency relating to the handling of mandatory jobs was found and corrected by the Systems Management Server development team. Testing of the PCM load on the Systems Management Server logon server was then carried out with the fixed code. The testing indicated that PCM load from multiple clients would have only minimal impacts on the Systems Management Server logon servers when subjected to a typical load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17}{\*\bkmkstart _Toc381597547}{\*\bkmkstart _Toc381597614}{\*\bkmkstart _Toc381597674}{\*\bkmkstart _Toc381600697}{\*\bkmkstart _Toc381694365}{\*\bkmkstart _Toc388157255}{\*\bkmkstart _Toc388681399}SQL Server{\*\bkmkend _Toc381074017}{\*\bkmkend _Toc381597547}{\*\bkmkend _Toc381597614}{\*\bkmkend _Toc381597674}{\*\bkmkend _Toc381600697}{\*\bkmkend _Toc381694365}{\*\bkmkend _Toc388157255}{\*\bkmkend _Toc3886813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Data was collected on the performance of SQL Server throughout the course of the testing. The primary means of assessing SQL Server was the SQLServer object in Performance Monitor. In addition, response times were measured for single queries to the Systems Management Server database. This latter measure was used as a means of assessing how the performance of the Systems Management Server database would impact help desk analy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18}{\*\bkmkstart _Toc381597548}{\*\bkmkstart _Toc381597615}{\*\bkmkstart _Toc381597675}{\*\bkmkstart _Toc381600698}{\*\bkmkstart _Toc381694366}{\*\bkmkstart _Toc388157256}{\*\bkmkstart _Toc388681400}Performance Monitor Logs{\*\bkmkend _Toc381074018}{\*\bkmkend _Toc381597548}{\*\bkmkend _Toc381597615}{\*\bkmkend _Toc381597675}{\*\bkmkend _Toc381600698}{\*\bkmkend _Toc381694366}{\*\bkmkend _Toc388157256}{\*\bkmkend _Toc388681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primary counter used for observing SQL Server performance was the }{\i cache hit ratio}{, which indicates the percentage of the time that the data was found in the cache and did not require the computer running SQL Server to read the data from a disk. The cache hit ratio was consistently observed to be 100% and was never observed to go below that in any testing situation that included between 500 and 100,000 computers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tx6030{\*\pn \pnlvlcont\ilvl12\ls0\pnrnot0\pndec }\ilvl12\adjustright {It was recognized that rounding of the results in Performance Monitor might be masking the actual cache hit ratio. The stored procedure, }{\i dbcc perfmon}{, was run from I/SQLw and returned a result of 99.85% during testing at 100,000 computers. This value is consistent with the cache hit ratio on computers that are unconstrained by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19}{\*\bkmkstart _Toc381597549}{\*\bkmkstart _Toc381597616}{\*\bkmkstart _Toc381597676}{\*\bkmkstart _Toc381600699}{\*\bkmkstart _Toc381694367}{\*\bkmkstart _Toc388157257}{\*\bkmkstart _Toc388681401}SQL Query Response{\*\bkmkend _Toc381074019}{\*\bkmkend _Toc381597549}{\*\bkmkend _Toc381597616}{\*\bkmkend _Toc381597676}{\*\bkmkend _Toc381600699}{\*\bkmkend _Toc381694367}{\*\bkmkend _Toc388157257}{\*\bkmkend _Toc3886814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A broad measure of SQL Server performance was the response time for a single query to the Systems Management Server database. This test was run under the various testing scenarios and for various loads of inventory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sting was conducted by using the Systems Management Server Administrator User Interface (UI) and involved a standard query based on the unique Systems Management Server identification number (SMSID) assigned to each client and server by Systems Management Server. A random SMSID was used, and the response was measured as the time to return the Personal Properties window for that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response times, in seconds, were ob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630\ri360\nowidctlpar\widctlpar{\*\pn \pnlvlcont\ilvl12\ls0\pnrnot0\pndec }\ilvl12\adjustright {\fs20 {\pict{\*\picprop\shplid1036{\sp{\sn shapeType}{\sv 75}}{\sp{\sn fFlipH}{\sv 0}}{\sp{\sn fFlipV}{\sv 0}}{\sp{\sn fillColor}{\sv 268435473}}{\sp{\sn fFilled}{\sv 0}}{\sp{\sn fLine}{\sv 0}}}\picscalex96\picscaley96\piccropl0\piccropr0\piccropt0\piccropb0\picw16722\pich4577\picwgoal9480\pichgoal2595\wmetafile8\bliptag1781330607\blipupi95{\*\blipuid 6a2cf2af29b2e5f5e1b95dd64aeb8d12}0100090000030f0800000d002b000000000005000000090200000000050000000102ffffff000500000004010d00000005000000020102000000050000000c02ad007802030000001e00040000002701ffff030000001e00040000002701ffff050000000b0200000000030000001e00050000000102ffffff00050000000902000000001c000000fb02f1ff000000000000bc020000000000000022417269616c000000c1070a01627eed776b7eed77c057ef77c1070a0100000a00040000002d0100001c000000fb02f5ff000000000000bc020000000000000022417269616c000000b1070a03627eed776b7eed77c057ef77b1070a0300000a00040000002d010100040000002d010100040000002d0101001c000000fb02f5ff00000000000090010000000000000022417269616c000000c0070a01627eed776b7eed77c057ef77c0070a0100000a00040000002d010200040000002d010100040000002d010100040000002d010100040000002d010000040000002d010100040000002d010100040000002d010100040000002d010200040000002d010100040000002d010100040000002d0101001c000000fb02f1ff000000000000bc020000000000000022417269616c000000bf070a01627eed776b7eed77c057ef77bf070a0100000a00040000002d010300040000002d010300040000002d010300040000002d010100040000002d010100040000002d010100040000002d010100040000002d0101001c000000fb021000070000000000bc02000000000102022253797374656d00000200000007008a0100000a000600000007008a0100000a00040000002d010400040000002701ffff030000001e00040000002d010100050000000102ffffff0005000000090200000000070000001604ad00780200000000040000002d010400040000002701ffff030000001e00040000002d010100050000000102ffffff0005000000090200000000070000001604ad00780200000000040000002d010400040000002701ffff030000001e00040000002d010100050000000102ffffff0005000000090200000000070000001604a90074020400040007000000fc020000808080000000040000002d01050008000000fa0205000100000000000000040000002d010600050000000902ffffff00050000000102808080000500000004010d000000050000000201020000000e0000002403050097006b00a90050002502500013026b0097006b0007000000fc020100000000000000040000002d01070004000000f001050005000000090200000000050000000102ffffff000e0000002403050097006b0097003400a9001900a900500097006b000e00000024030500a9005000a90019002502190025025000a900500008000000fa0200000100000000000000040000002d0105000500000014026b009700050000000201010000000500000013025000a90005000000130250002502050000001402580097000500000013023e00a9000500000013023e002502050000001402460097000500000013022c00a9000500000013022c002502050000001402340097000500000013021900a90005000000130219002502040000002d01070005000000010200000000050000000201020000000e000000240305002502500013026b0097006b00a90050002502500008000000fa0200000100000080808000040000002d01080004000000f00105000e0000002403050097006b0097003400a9001900a900500097006b000e00000024030500a9005000a90019002502190025025000a900500007000000fc0200008080ff000000040000002d01050008000000fa0200000100000000000000040000002d01090004000000f001080007000000fc020000404080000000040000002d010800050000000902ffffff00050000000102404080000e00000024030500cc006b00cc004a00de002f00de005000cc006b00040000002d0105000500000001028080ff000e00000024030500ad006b00ad004a00cc004a00cc006b00ad006b0007000000fc020000000000000000040000002d010a0007000000fc0200006060bf000000040000002d010b000500000001026060bf000e00000024030500cc004a00de002f00c0002f00ad004a00cc004a0008000000fa0200000100000000000000040000002d010c0004000000f0010900040000002d010800050000000102404080000e0000002403050018016b0018014a002a012f002a01500018016b00040000002d0105000500000001028080ff000e00000024030500f9006b00f9004a0018014a0018016b00f9006b00040000002d010a00040000002d010b000500000001026060bf000e0000002403050018014a002a012f000c012f00f9004a0018014a0008000000fa0200000100000000000000040000002d01090004000000f0010c00040000002d010800050000000102404080000e0000002403050064016b0064014d00760133007601500064016b00040000002d0105000500000001028080ff000e0000002403050046016b0046014d0064014d0064016b0046016b00040000002d010a00040000002d010b000500000001026060bf000e0000002403050064014d00760133005801330046014d0064014d0008000000fa0200000100000000000000040000002d010c0004000000f0010900040000002d010800050000000102404080000e00000024030500b0016b00b0014a00c3012f00c3015000b0016b00040000002d0105000500000001028080ff000e0000002403050092016b0092014a00b0014a00b0016b0092016b00040000002d010a00040000002d010b000500000001026060bf000e00000024030500b0014a00c3012f00a4012f0092014a00b0014a0008000000fa0200000100000000000000040000002d01090004000000f0010c00040000002d010800050000000102404080000e00000024030500fc016b00fc0146000f022c000f025000fc016b00040000002d0105000500000001028080ff000e00000024030500de016b00de014600fc014600fc016b00de016b00040000002d010a00040000002d010b000500000001026060bf000e00000024030500fc0146000f022c00f0012c00de014600fc014600040000002d010a0004000000f001050004000000f0010b0004000000f001080008000000fa0200000000000000000000040000002d01050004000000f001090008000000fa0200000100000000000000040000002d0108000500000014026b009700050000000102ffffff0005000000020101000000050000001302340097000500000014026b0097000500000013026b009400050000001402580097000500000013025800940005000000140246009700050000001302460094000500000014023400970005000000130234009400040000002d010000050000000902000000000c000000320a62007e0003000000312e350108000400080009000000320a4f008a0001000000320008000c000000320a3d007e0003000000322e350108000400080009000000320a2b008a000100000033070800040000002d010100040000002d010100040000002d010100040000002d010500040000002d010400040000002701ffff030000001e00040000002d010100040000002d010800050000000102ffffff000500000009020000000007000000160459007300420011000500000004010d000000050000000201010000001e000000320a460014000f00000054696d6520496e205365636f6e647327070003000b00070003000300070003000700070006000700070007000700040000002d010100040000002d010500040000002d010400040000002701ffff030000001e00040000002d010100040000002d010800050000000102ffffff0005000000090200000000070000001604a9007402040004000500000014026b0097000500000004010d000000050000000201010000000500000013026b0013020500000014026b0097000500000013026e0097000500000014026b00e3000500000013026e00e3000500000014026b002f010500000013026e002f010500000014026b007b010500000013026e007b010500000014026b00c7010500000013026e00c7010500000014026b0013020500000013026e001302040000002d01020010000000320a7100ad000600000032302c30303006000600030006000600060010000000320a7100f9000600000034352c30303006000600030006000600060010000000320a710045010600000036302c30303006000600030006000600060010000000320a710091010600000037352c30303006000600030006000600060012000000320a7100da01070000003130302c303030000600060006000300060006000600050000001402500025020500000013026b0013020500000014026b0013020500000013026b0016020500000014025000250205000000130250002802040000002d010100040000002d010100040000002d010100040000002d010500040000002d010400040000002701ffff030000001e00040000002d010100040000002d010800050000000102ffffff00050000000902000000000700000016049200a4017b000c010500000004010d000000050000000201010000002b000000320a7f000f01180000004d616368696e657320696e20534d532044617461626173650a000600060007000300070007000700030003000700030007000a000700030007000600040006000700060007000700040000002d010100040000002d010500040000002d010400040000002701ffff030000001e00040000002d010100040000002d010800050000000102ffffff0005000000090200000000070000001604a900740204000400040000002d010500040000002d010400040000002701ffff030000001e00040000002d010100040000002d010800050000000102ffffff0005000000090200000000070000001604ad00780200000000040000002d010300040000002d010300040000002d010300040000002d010500040000002d010400040000002701ffff030000001e00040000002d010300040000002d010800050000000102ffffff00050000000902000000000700000016042200a4010400d5000500000004010d000000050000000201010000002b000000320a0a00d8001800000053514c20517565727920526573706f6e73652054696d65730a000c00090004000c00090009000600070004000b00090008000900090009000800090004000a0004000c0009000800040000002d010300040000002d010500040000002d010400040000002701ffff030000001e00040000002d010300040000002d010800050000000102ffffff0005000000090200000000070000001604ad00780200000000040000002d010500040000002d010400040000002701ffff030000001e00040000002d010300040000002d010800050000000102ffffff0005000000090200000000070000001604ad00780200000000040000002d01050004000000f0010800040000002701ffff050000000c02ad0078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nowidctlpar\widctlpar{\*\pn \pnlvlcont\ilvl12\ls0\pnrnot0\pndec }\ilvl12\adjustright \fs22\cgrid {A drop-in response time was observed at 60,000 computers in the database. This drop is believed to be due to the granularity of SQL Server in response to load. With that one exception, the response times are approximately the same throughout the entire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onsistency indicates that the number of computers in the database did not have a major impact on SQL Server response. It does indicate, however, that even with unconstrained SQL Server memory, latency exists due to the overhead of Systems Management Server interaction with SQL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20}{\*\bkmkstart _Toc381597550}{\*\bkmkstart _Toc381597617}{\*\bkmkstart _Toc381597677}{\*\bkmkstart _Toc381600700}{\*\bkmkstart _Toc381694368}{\*\bkmkstart _Toc388157258}{\*\bkmkstart _Toc388681402}Systems Management Server Components\line and Services{\*\bkmkend _Toc381074020}{\*\bkmkend _Toc381597550}{\*\bkmkend _Toc381597617}{\*\bkmkend _Toc381597677}{\*\bkmkend _Toc381600700}{\*\bkmkend _Toc381694368}{\*\bkmkend _Toc388157258}{\*\bkmkend _Toc3886814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Individual Systems Management Server components were measured through this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sa120\nowidctlpar\widctlpar\tx3240{\*\pn \pnlvlcont\ilvl12\ls0\pnrnot0\pndec }\ilvl12\adjustright \b\f1\fs22\cgrid {\f0 MIF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360\li2880\ri360\nowidctlpar\widctlpar{\*\pn \pnlvlcont\ilvl12\ls0\pnrnot0\pndec }\ilvl12\adjustright \fs22\cgrid {Inventory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 Lo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sa120\nowidctlpar\widctlpar\tx3240\tx3600{\*\pn \pnlvlcont\ilvl12\ls0\pnrnot0\pndec }\ilvl12\adjustright \b\f1\fs22\cgrid {\f0 Systems Management Server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3240\ri360\nowidctlpar\widctlpar{\*\pn \pnlvlcont\ilvl12\ls0\pnrnot0\pndec }\ilvl12\adjustright \fs22\cgrid {Regular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ll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ular Logging and SQL T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ll UNC Log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sa120\nowidctlpar\widctlpar{\*\pn \pnlvlcont\ilvl12\ls0\pnrnot0\pndec }\ilvl12\adjustright \b\f1\fs22\cgrid {\f0 Jobs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360\li2880\ri360\nowidctlpar\widctlpar{\*\pn \pnlvlcont\ilvl12\ls0\pnrnot0\pndec }\ilvl12\adjustright \fs22\cgrid {Systems Management Server Schedu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Despoo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Maintenance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21}{\*\bkmkstart _Toc381597551}{\*\bkmkstart _Toc381597618}{\*\bkmkstart _Toc381597678}{\*\bkmkstart _Toc381600701}{\*\bkmkstart _Toc381694369}{\*\bkmkstart _Toc388157259}{\*\bkmkstart _Toc388681403}MIF Processing{\*\bkmkend _Toc381074021}{\*\bkmkend _Toc381597551}{\*\bkmkend _Toc381597618}{\*\bkmkend _Toc381597678}{\*\bkmkend _Toc381600701}{\*\bkmkend _Toc381694369}{\*\bkmkend _Toc388157259}{\*\bkmkend _Toc3886814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Information about managed clients and servers in Systems Management Server is reported through Management Information Format (MIF) files. Information can include inventory, job status, the location of packages, and Systems Management Server events. The two types of MIFs that will cause the most load on Systems Management Server were measured in this testing: inventory MIFs and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Inventory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Systems Management Server processes two types of inventory MIFs. The first is full inventory MIFs, which are collected when client computers first log into Systems Management Server. After the initial inventory, any changes are reported through update inventory MIFs (previously called Delta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uses two components of the Systems Management Server Executive service to process inventory MIFs. The Inventory Agent that executes on the client computer writes the inventory information into a binary RAW file. After Systems Management Server moves this RAW file to the site server, Inventory Processor takes the RAW file and converts it into a binary MIF file. Inventory Data Loader then takes the MIF file and loads it into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Job Status MIFs are reported after a Run Command on Workstation job is executed at a client computer. A Job Status MIF is created and is moved by Systems Management Server to a directory on the site server where Inventory Data Loader processes the MIF. See Chapter 3 of the}{\i  Microsoft Systems Management Server Resource Guide}{ (part of the }{\i BackOffice Resource Kit, Part 1}{) for addition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version 1.2 also introduced a multithreaded Inventory Data Loader that improves the processing of MIFs. The testing also verified the multithreading performance of the Inventory Data Loader. Chapter 3 of the }{\i Microsoft Systems Management Server Resource Guide}{ (part of the }{\i BackOffice Resource Kit, Part 1}{) contains a discussion of how the various threads are spaw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sults of testing each of these components are discuss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Inventory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Inventory Processor was measured from 500 computers through 17,000 computers, which was the number of computers in the primary site (45,000 in the site database). Consistency was observed through all test runs. The average time for Inventory Processor to process one RAW file was 0.4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Inventory Data Lo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performance of Inventory Data Loader was measured while processing three different types of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Full Inventory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600{\*\pn \pnlvlblt\ilvl0\ls1\pnrnot0\pnf3\pnstart1\pnindent360\pnhang{\pntxtb \'b7}}\ls1\adjustright {Update Inventory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600{\*\pn \pnlvlblt\ilvl0\ls1\pnrnot0\pnf3\pnstart1\pnindent360\pnhang{\pntxtb \'b7}}\ls1\adjustright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Full Inventory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nowidctlpar\widctlpar{\*\pn \pnlvlcont\ilvl12\ls0\pnrnot0\pndec }\ilvl12\adjustright \fs22\cgrid {Inventory Data Loader processing of full inventory MIFs was measured at inventory levels from 500 computers to 45,000 computers. There was some measured increase in processing times per MIF in correlation to the number of computers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180\ri360\nowidctlpar\widctlpar{\*\pn \pnlvlcont\ilvl12\ls0\pnrnot0\pndec }\ilvl12\adjustright {\fs20 {\pict{\*\picprop\shplid1037{\sp{\sn shapeType}{\sv 75}}{\sp{\sn fFlipH}{\sv 0}}{\sp{\sn fFlipV}{\sv 0}}{\sp{\sn fillColor}{\sv 268435473}}{\sp{\sn fFilled}{\sv 0}}{\sp{\sn fLine}{\sv 0}}}\picscalex100\picscaley100\piccropl0\piccropr0\piccropt0\piccropb0\picw14817\pich5609\picwgoal8400\pichgoal3180\wmetafile8\bliptag728226991\blipupi95{\*\blipuid 2b67dcaf6708296a0c03741231288747}0100090000031307000009003d000000000005000000090200000000050000000102ffffff000500000004010d00000005000000020102000000050000000c02d4003002030000001e00040000002701ffff030000001e00040000002701ffff050000000b0200000000030000001e00050000000102ffffff00050000000902000000001c000000fb02f5ff000000000000bc020000000000000022417269616c0000006a080a03627eed776b7eed77c057ef776a080a0300000a00040000002d010000040000002d010000040000002d010000040000002d010000040000002d010000040000002d010000040000002d010000040000002d010000040000002d0100001c000000fb02f1ff000000000000bc020000000000000022417269616c0000007b080a01627eed776b7eed77c057ef777b080a0100000a00040000002d010100040000002d010100040000002d010100040000002d010000040000002d010000040000002d010000040000002d010000040000002d0100001c000000fb021000070000000000bc02000000000102022253797374656d00000200000007008a0100000a000600000007008a0100000a00040000002d010200040000002701ffff030000001e00040000002d010000050000000102ffffff0005000000090200000000070000001604d400300200000000040000002d010200040000002701ffff030000001e00040000002d010000050000000102ffffff0005000000090200000000070000001604d400300200000000040000002d010200040000002701ffff030000001e00040000002d010000050000000102ffffff0005000000090200000000070000001604d0002c020400040007000000fc020000808080000000040000002d01030008000000fa0205000100000000000000040000002d010400050000000902ffffff00050000000102808080000500000004010d000000050000000201020000000e00000024030500b0009400c7008300c4018300ad019400b000940007000000fc020100000000000000040000002d01050004000000f001030005000000090200000000050000000102ffffff000e00000024030500b0009400b0004900c7003800c7008300b00094000e00000024030500c7008300c7003800c4013800c4018300c700830008000000fa0200000100000000000000040000002d0103000500000014029400b000050000000201010000000500000013028300c7000500000013028300c4010500000014027b00b0000500000013026a00c7000500000013026a00c4010500000014026200b0000500000013025100c7000500000013025100c4010500000014024900b0000500000013023800c7000500000013023800c401040000002d01050005000000010200000000050000000201020000000e00000024030500c4018300ad019400b0009400c7008300c401830008000000fa0200000100000080808000040000002d01060004000000f00103000e00000024030500b0009400b0004900c7003800c7008300b00094000e00000024030500c7008300c7003800c4013800c4018300c700830008000000fa0200000100000000000000040000002d01030004000000f001060007000000fc020000404080000000040000002d01060005000000090240408000050000000102404080000e00000024030500eb009400eb00800002016f0002018300eb00940007000000fc0200008080ff000000040000002d01070004000000f0010600050000000902ffffff000500000001028080ff000e00000024030500ca009400ca008000eb008000eb009400ca00940007000000fc020000000000000000040000002d01060004000000f001070007000000fc0200006060bf000000040000002d0107000500000009026060bf000500000001026060bf000e00000024030500eb00800002016f00e1006f00ca008000eb00800008000000fa0200000100000000000000040000002d01080004000000f001030007000000fc020000404080000000040000002d01030004000000f001070005000000090240408000050000000102404080000e000000240305003f0194003f017b0056016a00560183003f01940007000000fc0200008080ff000000040000002d01070004000000f0010300050000000902ffffff000500000001028080ff000e000000240305001e0194001e017b003f017b003f0194001e019400040000002d01060004000000f001070007000000fc0200006060bf000000040000002d0103000500000009026060bf000500000001026060bf000e000000240305003f017b0056016a0035016a001e017b003f017b0008000000fa0200000100000000000000040000002d01070004000000f001080007000000fc020000404080000000040000002d01080004000000f001030005000000090240408000050000000102404080000e000000240305009301940093015d00aa014c00aa0183009301940007000000fc0200008080ff000000040000002d01030004000000f0010800050000000902ffffff000500000001028080ff000e000000240305007201940072015d0093015d009301940072019400040000002d01060004000000f001030007000000fc0200006060bf000000040000002d0103000500000009026060bf000500000001026060bf000e0000002403050093015d00aa014c0089014c0072015d0093015d00040000002d01060004000000f001030008000000fa0200000000000000000000040000002d01030004000000f001070008000000fa0200000100000000000000040000002d0107000500000014029400b000050000000102ffffff00050000000201010000000500000013024900b0000500000014029400b0000500000013029400ad000500000014027b00b0000500000013027b00ad000500000014026200b0000500000013026200ad000500000014024900b0000500000013024900ad00050000000902000000000c000000320a8d009c0003000000332e351806000300060009000000320a7400a50001000000340806000c000000320a5b009c0003000000342e351806000300060009000000320a4200a5000100000035080600040000002d010000040000002d010000040000002d010300040000002d010200040000002701ffff030000001e00040000002d010000040000002d010700050000000102ffffff00050000000902000000000700000016047a009800630036000500000004010d000000050000000201010000001e000000320a670039000f00000054696d6520696e205365636f6e6473d7070003000b00070003000300070003000700070006000700070007000700040000002d010000040000002d010300040000002d010200040000002701ffff030000001e00040000002d010000040000002d010700050000000102ffffff0005000000090200000000070000001604d0002c02040004000500000014029400b0000500000004010d000000050000000201010000000500000013029400ad010500000014029400b0000500000013029700b000050000001402940005010500000013029700050105000000140294005901050000001302970059010500000014029400ad010500000013029700ad010c000000320a9a00d100030000003530301806000600060010000000320a9a001f010600000032302c30303006000600030006000600060010000000320a9a0073010600000034352c303030060006000300060006000600040000002d010000040000002d010000040000002d010300040000002d010200040000002701ffff030000001e00040000002d010000040000002d010700050000000102ffffff0005000000090200000000070000001604c2006d01ab00f0000500000004010d0000000500000002010100000025000000320aaf00f300140000004d616368696e657320696e2044617461626173650a000600060007000300070007000700030003000700030007000600040006000700060007000700040000002d010000040000002d010300040000002d010200040000002701ffff030000001e00040000002d010000040000002d010700050000000102ffffff0005000000090200000000070000001604d0002c0204000400040000002d010300040000002d010200040000002701ffff030000001e00040000002d010000040000002d010700050000000102ffffff0005000000090200000000070000001604d400300200000000040000002d010100040000002d010100040000002d010100040000002d010300040000002d010200040000002701ffff030000001e00040000002d010100040000002d010700050000000102ffffff000500000009020000000007000000160426009c01080094000500000004010d000000050000000201010000003d000000320a0e0097002400000046756c6c20496e76656e746f7279204d49462050726f63657373696e672054696d6573200900090004000400040004000900090009000900050009000600070004000d000400090004000a0006000900080009000800080004000900090004000a0004000c00090008000400040000002d010100040000002d010300040000002d010200040000002701ffff030000001e00040000002d010100040000002d010700050000000102ffffff0005000000090200000000070000001604d400300200000000040000002d010300040000002d010200040000002701ffff030000001e00040000002d010100040000002d010700050000000102ffffff0005000000090200000000070000001604d400300200000000040000002d01030004000000f0010700040000002701ffff050000000c02d40030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Inventory Processor times were not measured above 17,000 computers, because no RAW files would be processed above the level of the campus site. Recall that Inventory Processor only processes RAW files in the local site. Child sites forward MI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Update Inventory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Inventory Data Loader processing of update inventory MIFs was measured at inventory levels from 500 computers to 100,000 computers. The times are consistent through the full range of inventory. The value at 60,000 is inconsistent with the other results and is considered to be i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ri360\nowidctlpar\widctlpar{\*\pn \pnlvlcont\ilvl12\ls0\pnrnot0\pndec }\ilvl12\adjustright {\fs20 {\pict{\*\picprop\shplid1038{\sp{\sn shapeType}{\sv 75}}{\sp{\sn fFlipH}{\sv 0}}{\sp{\sn fFlipV}{\sv 0}}{\sp{\sn fillColor}{\sv 268435473}}{\sp{\sn fFilled}{\sv 0}}{\sp{\sn fLine}{\sv 0}}}\picscalex100\picscaley100\piccropl0\piccropr0\piccropt0\piccropb0\picw15901\pich5609\picwgoal9015\pichgoal3180\wmetafile8\bliptag-698703004\blipupi96{\*\blipuid d65aa364574477d9d46097f2514e4ff8}0100090000039f08000009003f000000000005000000090200000000050000000102ffffff000500000004010d00000005000000020102000000050000000c02d4005902030000001e00040000002701ffff030000001e00040000002701ffff050000000b0200000000030000001e00050000000102ffffff00050000000902000000001c000000fb02f5ff000000000000bc020000000000000022417269616c00000027090a03627eed776b7eed77c057ef7727090a0300000a00040000002d010000040000002d010000040000002d010000040000002d010000040000002d010000040000002d010000040000002d010000040000002d010000040000002d0100001c000000fb02f1ff000000000000bc020000000000000022417269616c00000038090a01627eed776b7eed77c057ef7738090a0100000a00040000002d010100040000002d010100040000002d010100040000002d010000040000002d010000040000002d010000040000002d010000040000002d0100001c000000fb021000070000000000bc02000000000102022253797374656d00000200000007008a0100000a000600000007008a0100000a00040000002d010200040000002701ffff030000001e00040000002d010000050000000102ffffff0005000000090200000000070000001604d400590200000000040000002d010200040000002701ffff030000001e00040000002d010000050000000102ffffff0005000000090200000000070000001604d400590200000000040000002d010200040000002701ffff030000001e00040000002d010000050000000102ffffff0005000000090200000000070000001604d00055020400040007000000fc020000808080000000040000002d01030008000000fa0205000100000000000000040000002d010400050000000902ffffff00050000000102808080000500000004010d000000050000000201020000000e00000024030500ae009500be008900e0018900d0019500ae00950007000000fc020100000000000000040000002d01050004000000f001030005000000090200000000050000000102ffffff000e00000024030500ae009500ae004300be003700be008900ae0095000e00000024030500be008900be003700e0013700e0018900be00890008000000fa0200000100000000000000040000002d0103000500000014029500ae00050000000201010000000500000013028900be000500000013028900e0010500000014028400ae000500000013027800be000500000013027800e0010500000014027400ae000500000013026800be000500000013026800e0010500000014026400ae000500000013025800be000500000013025800e0010500000014025400ae000500000013024800be000500000013024800e0010500000014024300ae000500000013023700be000500000013023700e001040000002d01050005000000010200000000050000000201020000000e00000024030500e0018900d0019500ae009500be008900e001890008000000fa0200000100000080808000040000002d01060004000000f00103000e00000024030500ae009500ae004300be003700be008900ae0095000e00000024030500be008900be003700e0013700e0018900be00890008000000fa0200000100000000000000040000002d01030004000000f001060007000000fc020000404080000000040000002d01060005000000090240408000050000000102404080000e00000024030500d7009500d7007700e7006b00e7008900d700950007000000fc0200008080ff000000040000002d01070004000000f0010600050000000902ffffff000500000001028080ff000e00000024030500c0009500c0007700d7007700d7009500c000950007000000fc020000000000000000040000002d01060004000000f001070007000000fc0200006060bf000000040000002d0107000500000009026060bf000500000001026060bf000e00000024030500d7007700e7006b00d0006b00c0007700d700770008000000fa0200000100000000000000040000002d01080004000000f001030007000000fc020000404080000000040000002d01030004000000f001070005000000090240408000050000000102404080000e00000024030500110195001101740021016800210189001101950007000000fc0200008080ff000000040000002d01070004000000f0010300050000000902ffffff000500000001028080ff000e00000024030500fa009500fa0074001101740011019500fa009500040000002d01060004000000f001070007000000fc0200006060bf000000040000002d0103000500000009026060bf000500000001026060bf000e00000024030500110174002101680009016800fa0074001101740008000000fa0200000100000000000000040000002d01070004000000f001080007000000fc020000404080000000040000002d01080004000000f001030005000000090240408000050000000102404080000e000000240305004b0195004b017b005a016f005a0189004b01950007000000fc0200008080ff000000040000002d01030004000000f0010800050000000902ffffff000500000001028080ff000e000000240305003401950034017b004b017b004b01950034019500040000002d01060004000000f001030007000000fc0200006060bf000000040000002d0103000500000009026060bf000500000001026060bf000e000000240305004b017b005a016f0043016f0034017b004b017b0008000000fa0200000100000000000000040000002d01080004000000f001070007000000fc020000404080000000040000002d01070004000000f001030005000000090240408000050000000102404080000e00000024030500850195008501720094016600940189008501950007000000fc0200008080ff000000040000002d01030004000000f0010700050000000902ffffff000500000001028080ff000e000000240305006d0195006d01720085017200850195006d019500040000002d01060004000000f001030007000000fc0200006060bf000000040000002d0103000500000009026060bf000500000001026060bf000e0000002403050085017200940166007d0166006d0172008501720008000000fa0200000100000000000000040000002d01070004000000f001080007000000fc020000404080000000040000002d01080004000000f001030005000000090240408000050000000102404080000e00000024030500be019500be017100ce016500ce018900be01950007000000fc0200008080ff000000040000002d01030004000000f0010800050000000902ffffff000500000001028080ff000e00000024030500a7019500a7017100be017100be019500a7019500040000002d01060004000000f001030007000000fc0200006060bf000000040000002d0103000500000009026060bf000500000001026060bf000e00000024030500be017100ce016500b7016500a7017100be017100040000002d01060004000000f001030008000000fa0200000000000000000000040000002d01030004000000f001070008000000fa0200000100000000000000040000002d0107000500000014029500ae00050000000102ffffff00050000000201010000000500000013024300ae000500000014029500ae000500000013029500ab000500000014028400ae000500000013028400ab000500000014027400ae000500000013027400ab000500000014026400ae000500000013026400ab000500000014025400ae000500000013025400ab000500000014024300ae000500000013024300ab000500000009020000000009000000320a8e00a300010000003009060009000000320a7d00a300010000003109060009000000320a6d00a300010000003209060009000000320a5d00a300010000003309060009000000320a4d00a300010000003409060009000000320a3c00a3000100000035090600040000002d010000040000002d010000040000002d010300040000002d010200040000002701ffff030000001e00040000002d010000040000002d010700050000000102ffffff000500000009020000000007000000160478009f0061003d000500000004010d000000050000000201010000001e000000320a650040000f00000054696d6520696e205365636f6e6473cd070003000b00070003000300070003000700070006000700070007000700040000002d010000040000002d010300040000002d010200040000002701ffff030000001e00040000002d010000040000002d010700050000000102ffffff0005000000090200000000070000001604d0005502040004000500000014029500ae000500000004010d000000050000000201010000000500000013029500d0010500000014029500ae000500000013029800ae000500000014029500e8000500000013029800e800050000001402950022010500000013029800220105000000140295005c0105000000130298005c0105000000140295009601050000001302980096010500000014029500d0010500000013029800d00110000000320a9b00bb000600000032302c30303006000600030006000600060010000000320a9b00f5000600000034352c30303006000600030006000600060010000000320a9b002f010600000036302c30303006000600030006000600060010000000320a9b0069010600000037352c30303006000600030006000600060012000000320a9b00a001070000003130302c303030000600060006000300060006000600040000002d010000040000002d010000040000002d010300040000002d010200040000002701ffff030000001e00040000002d010000040000002d010700050000000102ffffff0005000000090200000000070000001604c3007e01ac0001010500000004010d0000000500000002010100000025000000320ab0000401140000004d616368696e657320696e2044617461626173650a000600060007000300070007000700030003000700030007000600040006000700060007000700040000002d010000040000002d010300040000002d010200040000002701ffff030000001e00040000002d010000040000002d010700050000000102ffffff0005000000090200000000070000001604d000550204000400040000002d010300040000002d010200040000002701ffff030000001e00040000002d010000040000002d010700050000000102ffffff0005000000090200000000070000001604d400590200000000040000002d010100040000002d010100040000002d010100040000002d010300040000002d010200040000002701ffff030000001e00040000002d010100040000002d010700050000000102ffffff00050000000902000000000700000016042600bd0108009c000500000004010d000000050000000201010000003f000000320a0e009f002500000055706461746520496e76656e746f7279204d49462050726f63657373696e672054696d6573000b0009000900080005000900040004000900090009000900050009000600070004000d000400090004000a0006000900080009000800080004000900090004000a0004000c0009000800040000002d010100040000002d010300040000002d010200040000002701ffff030000001e00040000002d010100040000002d010700050000000102ffffff0005000000090200000000070000001604d400590200000000040000002d010300040000002d010200040000002701ffff030000001e00040000002d010100040000002d010700050000000102ffffff0005000000090200000000070000001604d400590200000000040000002d01030004000000f0010700040000002701ffff050000000c02d40059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Inventory Data Loader processing of job status MIFs was measured at inventory levels from 20,000 computers to 45,000 computers. There was a significant increase in the processing times, which was assumed to be a result of the increased number of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crease in the time associated with processing a job status MIF led to the investigation of the impact of additional indexing. A nonclustered index was created for the JobDetails table, using DetailData as the key. The original times for processing job status MIFs were 1.4 seconds per MIF at 20,000 computers and 2.3 seconds per MIF at 45,000 computers. The creation of the new index resulted in a processing time of 0.67 seconds per job status M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360\nowidctlpar\widctlpar{\*\pn \pnlvlcont\ilvl12\ls0\pnrnot0\pndec }\ilvl12\adjustright {\fs20 {\pict{\*\picprop\shplid1039{\sp{\sn shapeType}{\sv 75}}{\sp{\sn fFlipH}{\sv 0}}{\sp{\sn fFlipV}{\sv 0}}{\sp{\sn fillColor}{\sv 268435473}}{\sp{\sn fFilled}{\sv 0}}{\sp{\sn fLine}{\sv 0}}}\picscalex100\picscaley100\piccropl0\piccropr0\piccropt0\piccropb0\picw16642\pich5689\picwgoal9435\pichgoal3225\wmetafile8\bliptag-1455208006\blipupi95{\*\blipuid a94349ba147a4e5cdd099eace29f5fc9}01000900000353070000090036000000000005000000090200000000050000000102ffffff000500000004010d00000005000000020102000000050000000c02d7007502030000001e00040000002701ffff030000001e00040000002701ffff050000000b0200000000030000001e00050000000102ffffff00050000000902000000001c000000fb02f5ff000000000000bc020000000000000022417269616c000000be090a03627eed776b7eed77c057ef77be090a0300000a00040000002d010000040000002d010000040000002d010000040000002d010000040000002d010000040000002d010000040000002d010000040000002d010000040000002d0100001c000000fb02f1ff000000000000bc020000000000000022417269616c000000cd090a01627eed776b7eed77c057ef77cd090a0100000a00040000002d010100040000002d010100040000002d010100040000002d010000040000002d010000040000002d010000040000002d010000040000002d0100001c000000fb021000070000000000bc02000000000102022253797374656d00000200000007008a0100000a000600000007008a0100000a00040000002d010200040000002701ffff030000001e00040000002d010000050000000102ffffff0005000000090200000000070000001604d700750200000000040000002d010200040000002701ffff030000001e00040000002d010000050000000102ffffff0005000000090200000000070000001604d700750200000000040000002d010200040000002701ffff030000001e00040000002d010000050000000102ffffff0005000000090200000000070000001604d30071020400040007000000fc020000808080000000040000002d01030008000000fa0205000100000000000000040000002d010400050000000902ffffff00050000000102808080000500000004010d000000050000000201020000000e00000024030500b7009700d1008300ef018300d5019700b700970007000000fc020100000000000000040000002d01050004000000f001030005000000090200000000050000000102ffffff000e00000024030500b7009700b7004700d1003300d1008300b70097000e00000024030500d1008300d1003300ef013300ef018300d100830008000000fa0200000100000000000000040000002d0103000500000014029700b700050000000201010000000500000013028300d1000500000013028300ef010500000014028700b7000500000013027300d1000500000013027300ef010500000014027700b7000500000013026300d1000500000013026300ef010500000014026700b7000500000013025300d1000500000013025300ef010500000014025700b7000500000013024300d1000500000013024300ef010500000014024700b7000500000013023300d1000500000013023300ef01040000002d01050005000000010200000000050000000201020000000e00000024030500ef018300d5019700b7009700d1008300ef01830008000000fa0200000100000080808000040000002d01060004000000f00103000e00000024030500b7009700b7004700d1003300d1008300b70097000e00000024030500d1008300d1003300ef013300ef018300d100830008000000fa0200000100000000000000040000002d01030004000000f001060007000000fc020000404080000000040000002d01060005000000090240408000050000000102404080000e00000024030500fa009700fa00810014016d0014018300fa00970007000000fc0200008080ff000000040000002d01070004000000f0010600050000000902ffffff000500000001028080ff000e00000024030500d3009700d3008100fa008100fa009700d300970007000000fc020000000000000000040000002d01060004000000f001070007000000fc0200006060bf000000040000002d0107000500000009026060bf000500000001026060bf000e00000024030500fa00810014016d00ed006d00d3008100fa00810008000000fa0200000100000000000000040000002d01080004000000f001030007000000fc020000404080000000040000002d01030004000000f001070005000000090240408000050000000102404080000e00000024030500590197005901720073015e00730183005901970007000000fc0200008080ff000000040000002d01070004000000f0010300050000000902ffffff000500000001028080ff000e000000240305003301970033017200590172005901970033019700040000002d01060004000000f001070007000000fc0200006060bf000000040000002d0103000500000009026060bf000500000001026060bf000e000000240305005901720073015e004d015e00330172005901720008000000fa0200000100000000000000040000002d01070004000000f001080007000000fc020000404080000000040000002d01080004000000f001030005000000090240408000050000000102404080000e00000024030500b9019700b9018c00d3017800d3018300b901970007000000fc0200008080ff000000040000002d01030004000000f0010800050000000902ffffff000500000001028080ff000e000000240305009201970092018c00b9018c00b901970092019700040000002d01060004000000f001030007000000fc0200006060bf000000040000002d0103000500000009026060bf000500000001026060bf000e00000024030500b9018c00d3017800ac01780092018c00b9018c00040000002d01060004000000f001030008000000fa0200000000000000000000040000002d01030004000000f001070008000000fa0200000100000000000000040000002d0107000500000014029700b700050000000102ffffff00050000000201010000000500000013024700b7000500000014029700b7000500000013029700b4000500000014028700b7000500000013028700b4000500000014027700b7000500000013027700b4000500000014026700b7000500000013026700b4000500000014025700b7000500000013025700b4000500000014024700b7000500000013024700b4000500000009020000000009000000320a9000ac00010000003009060009000000320a8000ac00010000003109060009000000320a7000ac00010000003209060009000000320a6000ac00010000003309060009000000320a5000ac00010000003409060009000000320a4000ac000100000035090600040000002d010000040000002d010000040000002d010300040000002d010200040000002701ffff030000001e00040000002d010000040000002d010700050000000102ffffff000500000009020000000007000000160484009f006d003d000500000004010d000000050000000201010000001e000000320a710040000f00000054696d6520696e205365636f6e64734c070003000b00070003000300070003000700070006000700070007000700040000002d010000040000002d010300040000002d010200040000002701ffff030000001e00040000002d010000040000002d010700050000000102ffffff0005000000090200000000070000001604d3007102040004000500000014029700b7000500000004010d000000050000000201010000000500000013029700d5010500000014029700b7000500000013029a00b700050000001402970016010500000013029a001601050000001402970076010500000013029a0076010500000014029700d5010500000013029a00d50110000000320a9d00d6000600000032302c30303006000600030006000600060010000000320a9d0036010600000034352c30303006000600030006000600060015000000320a9d008901090000004e657720496e64657865070007000a00030003000700070007000600040000002d010000040000002d010000040000002d010300040000002d010200040000002701ffff030000001e00040000002d010000040000002d010700050000000102ffffff0005000000090200000000070000001604c5008501ae0008010500000004010d0000000500000002010100000025000000320ab2000b01140000004d616368696e657320696e2044617461626173650a000600060007000300070007000700030003000700030007000600040006000700060007000700040000002d010000040000002d010300040000002d010200040000002701ffff030000001e00040000002d010000040000002d010700050000000102ffffff0005000000090200000000070000001604d300710204000400040000002d010300040000002d010200040000002701ffff030000001e00040000002d010000040000002d010700050000000102ffffff0005000000090200000000070000001604d700750200000000040000002d010100040000002d010100040000002d010100040000002d010300040000002d010200040000002701ffff030000001e00040000002d010100040000002d010700050000000102ffffff00050000000902000000000700000016042600b3010800c1000500000004010d0000000500000002010100000036000000320a0e00c4001f0000004a6f6220537461747573204d49462050726f63657373696e672054696d65730008000900090004000a000500080005000900080004000d000400090004000a0006000900080009000800080004000900090004000a0004000c0009000800040000002d010100040000002d010300040000002d010200040000002701ffff030000001e00040000002d010100040000002d010700050000000102ffffff0005000000090200000000070000001604d700750200000000040000002d010300040000002d010200040000002701ffff030000001e00040000002d010100040000002d010700050000000102ffffff0005000000090200000000070000001604d700750200000000040000002d01030004000000f0010700040000002701ffff050000000c02d70075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Combined Update Inventory MIFs and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Systems Management Server version 1.2 introduced a multithreaded Inventory Data Loader. This multithreading was intended to improve the performance associated with the concurrent processing of different types of MIFs. The results obtained indicate that a measurable improvement in performance was observed when two types of MIFs are being processed. This was particularly true for the processing of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ri360\nowidctlpar\widctlpar{\*\pn \pnlvlcont\ilvl12\ls0\pnrnot0\pndec }\ilvl12\adjustright {\fs20 {\pict{\*\picprop\shplid1040{\sp{\sn shapeType}{\sv 75}}{\sp{\sn fFlipH}{\sv 0}}{\sp{\sn fFlipV}{\sv 0}}{\sp{\sn fillColor}{\sv 268435473}}{\sp{\sn fFilled}{\sv 0}}{\sp{\sn fLine}{\sv 0}}}\picscalex100\picscaley100\piccropl0\piccropr0\piccropt0\piccropb0\picw16404\pich5715\picwgoal9300\pichgoal3240\wmetafile8\bliptag-1482526210\blipupi96{\*\blipuid a7a271fe6cb599f77b63796dfae6111d}010009000003910a00000c003d000000000005000000090200000000050000000102ffffff000500000004010d00000005000000020102000000050000000c02d8006c02030000001e00040000002701ffff030000001e00040000002701ffff050000000b0200000000030000001e00050000000102ffffff00050000000902000000001c000000fb02f5ff000000000000bc020000000000000022417269616c0000005c0a0a03627eed776b7eed77c057ef775c0a0a0300000a00040000002d010000040000002d010000040000002d010000040000002d010000040000002d010000040000002d010000040000002d010000040000002d010000040000002d0100001c000000fb02f1ff000000000000bc020000000000000022417269616c0000006b0a0a01627eed776b7eed77c057ef776b0a0a0100000a00040000002d010100040000002d010100040000002d0101001c000000fb02f5ff00000000000090010000000000000022417269616c0000006d0a0a01627eed776b7eed77c057ef776d0a0a0100000a00040000002d010200040000002d010000040000002d010000040000002d010000040000002d010000040000002d0100001c000000fb021000070000000000bc02000000000102022253797374656d00000200000007008a0100000a000600000007008a0100000a00040000002d010300040000002701ffff030000001e00040000002d010000050000000102ffffff0005000000090200000000070000001604d8006c0200000000040000002d010300040000002701ffff030000001e00040000002d010000050000000102ffffff0005000000090200000000070000001604d8006c0200000000040000002d010300040000002701ffff030000001e00040000002d010000050000000102ffffff0005000000090200000000070000001604d40068020400040007000000fc020000808080000000040000002d01040008000000fa0205000100000000000000040000002d010500050000000902ffffff00050000000102808080000500000004010d000000050000000201020000000e00000024030500a3009800bd008500c3018500a9019800a300980007000000fc020100000000000000040000002d01060004000000f001040005000000090200000000050000000102ffffff000e00000024030500a3009800a3003d00bd002a00bd008500a30098000e00000024030500bd008500bd002a00c3012a00c3018500bd0085000700000015048b0061026500e40108000000fa0200000100000000000000040000002d0104000500000014029800a300050000000201010000000500000013028500bd000500000013028500c3010500000014028600a3000500000013027300bd000500000013027300c3010500000014027400a3000500000013026000bd000500000013026000c3010500000014026200a3000500000013024e00bd000500000013024e00c3010500000014024f00a3000500000013023c00bd000500000013023c00c3010500000014023d00a3000500000013022a00bd000500000013022a00c30108000000fa0200000000000000000000040000002d01070007000000fc020000ffffff000000040000002d010800040000002d010300040000002701ffff030000001e00040000002d010000040000002d010600040000002d010400050000000102ffffff0005000000090200000000070000001604d400680204000400040000002d010600050000000102000000000500000004010d000000050000000201020000000e00000024030500c3018500a9019800a3009800bd008500c301850008000000fa0200000100000080808000040000002d01090004000000f00104000700000015048b0061026500e4010e00000024030500a3009800a3003d00bd002a00bd008500a30098000e00000024030500bd008500bd002a00c3012a00c3018500bd008500040000002d010700040000002d010800040000002d010300040000002701ffff030000001e00040000002d010000040000002d010600040000002d0109000500000001020000000005000000090200000000070000001604d40068020400040008000000fa0200000100000000000000040000002d01040004000000f001090007000000fc020000404080000000040000002d01090005000000090240408000050000000102404080000500000004010d000000050000000201020000000e00000024030500e5009800e5007800fe006400fe008500e500980007000000fc0200008080ff000000040000002d010a0004000000f0010900050000000902ffffff000500000001028080ff000e00000024030500bf009800bf007800e5007800e5009800bf00980007000000fc020000000000000000040000002d01090004000000f0010a0007000000fc0200006060bf000000040000002d010a000500000009026060bf000500000001026060bf000e00000024030500e5007800fe006400d9006400bf007800e500780008000000fa0200000100000000000000040000002d010b0004000000f001040007000000fc020000401030000000040000002d01040004000000f0010a0005000000090240103000050000000102401030000e000000240305000a0198000a018a0024017600240185000a01980007000000fc020000802060000000040000002d010a0004000000f0010400050000000902ffffff00050000000102802060000e00000024030500e5009800e5008a000a018a000a019800e5009800040000002d01090004000000f0010a0007000000fc020000601848000000040000002d01040005000000090260184800050000000102601848000e000000240305000a018a0024017600fe007600e5008a000a018a0008000000fa0200000100000000000000040000002d010a0004000000f0010b0007000000fc020000404080000000040000002d010b0004000000f001040005000000090240408000050000000102404080000e00000024030500680198006801760081016200810185006801980007000000fc0200008080ff000000040000002d01040004000000f0010b00050000000902ffffff000500000001028080ff000e000000240305004201980042017600680176006801980042019800040000002d01090004000000f001040007000000fc0200006060bf000000040000002d0104000500000009026060bf000500000001026060bf000e0000002403050068017600810162005c016200420176006801760008000000fa0200000100000000000000040000002d010b0004000000f0010a0007000000fc020000401030000000040000002d010a0004000000f001040005000000090240103000050000000102401030000e000000240305008d0198008d018400a7017100a70185008d01980007000000fc020000802060000000040000002d01040004000000f0010a00050000000902ffffff00050000000102802060000e0000002403050068019800680184008d0184008d01980068019800040000002d01090004000000f001040007000000fc020000601848000000040000002d01040005000000090260184800050000000102601848000e000000240305008d018400a701710081017100680184008d018400040000002d01090004000000f0010400040000002d01070004000000f0010b0008000000fa0200000100000000000000040000002d0104000500000014029800a300050000000102ffffff00050000000201010000000500000013023d00a3000500000014029800a3000500000013029800a0000500000014028600a3000500000013028600a0000500000014027400a3000500000013027400a0000500000014026200a3000500000013026200a0000500000014024f00a3000500000013024f00a0000500000014023d00a3000500000013023d00a0000500000009020000000009000000320a9100980001000000300a060009000000320a7f00980001000000310a060009000000320a6d00980001000000320a060009000000320a5b00980001000000330a060009000000320a4800980001000000340a060009000000320a3600980001000000350a0600040000002d010000040000002d010000040000002d010700040000002d010300040000002701ffff030000001e00040000002d010000040000002d010400050000000102ffffff0005000000090200000000070000001604760095005f002c000500000004010d000000050000000201010000001f000000320a63002f001000000054696d657320696e205365636f6e6473070003000b000700070003000300070003000700070006000700070007000700040000002d010000040000002d010700040000002d010300040000002701ffff030000001e00040000002d010000040000002d010400050000000102ffffff0005000000090200000000070000001604d4006802040004000500000014029800a3000500000004010d000000050000000201010000000500000013029800a9010500000014029800a3000500000013029b00a300050000001402980026010500000013029b0026010500000014029800a9010500000013029b00a90110000000320a9e00d5000600000032302c30303006000600030006000600060010000000320a9e0058010600000034352c303030060006000300060006000600040000002d010000040000002d010000040000002d010700040000002d010300040000002701ffff030000001e00040000002d010000040000002d010400050000000102ffffff0005000000090200000000070000001604c6006501af00e8000500000004010d0000000500000002010100000025000000320ab300eb00140000004d616368696e657320696e2044617461626173650a000600060007000300070007000700030003000700030007000600040006000700060007000700040000002d010000040000002d010700040000002d010300040000002701ffff030000001e00040000002d010000040000002d010400050000000102ffffff0005000000090200000000070000001604d400680204000400040000002d010700040000002d010300040000002701ffff030000001e00040000002d010000040000002d010400050000000102ffffff0005000000090200000000070000001604d8006c0200000000040000002d010100040000002d010100040000002d010100040000002d010700040000002d010300040000002701ffff030000001e00040000002d010100040000002d010400050000000102ffffff00050000000902000000000700000016042600c2010800ab000500000004010d000000050000000201010000003d000000320a0e00ae00240000004d756c746920546872656164696e67204d49462050726f63657373696e672054696d65730d00090004000500040004000a000900060009000800090004000900090004000d000400090004000a0006000900080009000800080004000900090004000a0004000c0009000800040000002d010100040000002d010700040000002d010300040000002701ffff030000001e00040000002d010100040000002d010400050000000102ffffff0005000000090200000000070000001604d8006c0200000000040000002d010700040000002d010300040000002701ffff030000001e00040000002d010100040000002d010400050000000102ffffff0005000000090200000000070000001604d8006c0200000000040000002d010200040000002d0106000500000004010d00000005000000020102000000070000001b048c0061026500e401040000002d010700040000002d010800040000002d010300040000002701ffff030000001e00040000002d010200040000002d010600040000002d010400050000000102ffffff00050000000902000000000700000016048b0061026500e401040000002d010700040000002d010800040000002d010300040000002701ffff030000001e00040000002d010200040000002d010600040000002d010400050000000102ffffff00050000000902000000000700000016048b0061026500e40108000000fa0200000100000000000000040000002d010a0004000000f001040007000000fc0200008080ff000000040000002d010400050000000902ffffff000500000001028080ff000500000004010d00000005000000020102000000070000001b047300ef016c00e80105000000090200000000050000000102ffffff0005000000020101000000050000002e011800000027000000320a7300f2011500000055706461746520496e76656e746f7279204d49467300070006000600060003000600030002000600060006000600030006000400060003000800020006000600050000002e0100000000040000002d010700040000002d010800040000002d010300040000002701ffff030000001e00040000002d010200040000002d010400040000002d010a00050000000102ffffff00050000000902000000000700000016048b0061026500e401040000002d010700040000002d010800040000002d010300040000002701ffff030000001e00040000002d010200040000002d010400040000002d010a00050000000102ffffff00050000000902000000000700000016048b0061026500e40108000000fa0200000100000000000000040000002d010b0004000000f0010a0007000000fc020000802060000000040000002d010a0004000000f0010400050000000902ffffff00050000000102802060000500000004010d00000005000000020102000000070000001b048600ef017f00e80105000000090200000000050000000102ffffff0005000000020101000000050000002e01180000001e000000320a8600f2010f0000004a6f6220537461747573204d49467300050006000600030007000300060003000600060003000800020006000600050000002e0100000000040000002d010700040000002d010800040000002d010300040000002701ffff030000001e00040000002d010200040000002d010a00040000002d010b00050000000102ffffff00050000000902000000000700000016048b0061026500e401040000002d010700040000002d010800040000002d010300040000002701ffff030000001e00040000002d010200040000002d010a00040000002d010b00050000000102ffffff0005000000090200000000070000001604d8006c0200000000040000002d01090004000000f0010a00040000002d01070004000000f0010b00040000002701ffff050000000c02d8006c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22}{\*\bkmkstart _Toc381597552}{\*\bkmkstart _Toc381597619}{\*\bkmkstart _Toc381597679}{\*\bkmkstart _Toc381600702}{\*\bkmkstart _Toc381694370}{\*\bkmkstart _Toc388157260}{\*\bkmkstart _Toc388681404}Systems Management Server Logging{\*\bkmkend _Toc381074022}{\*\bkmkend _Toc381597552}{\*\bkmkend _Toc381597619}{\*\bkmkend _Toc381597679}{\*\bkmkend _Toc381600702}{\*\bkmkend _Toc381694370}{\*\bkmkend _Toc388157260}{\*\bkmkend _Toc3886814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various approaches for logging Systems Management Server activity were evaluated during the testing of MIF processing. The following results, which are from tests conducted at 500 computers in the database, represent baselin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900\ri360\nowidctlpar\widctlpar\tx180{\*\pn \pnlvlcont\ilvl12\ls0\pnrnot0\pndec }\ilvl12\adjustright {\fs20 {\pict{\*\picprop\shplid1041{\sp{\sn shapeType}{\sv 75}}{\sp{\sn fFlipH}{\sv 0}}{\sp{\sn fFlipV}{\sv 0}}{\sp{\sn fillColor}{\sv 268435473}}{\sp{\sn fFilled}{\sv 0}}{\sp{\sn fLine}{\sv 0}}}\picscalex96\picscaley96\piccropl0\piccropr0\piccropt0\piccropb0\picw17119\pich5080\picwgoal9705\pichgoal2880\wmetafile8\bliptag1500904834\blipupi95{\*\blipuid 5975fd82e27fd6c0a24a4ef3d2fb4cc1}010009000003710c00000c0039000000000005000000090200000000050000000102ffffff000500000004010d00000005000000020102000000050000000c02c0008702030000001e00040000002701ffff030000001e00040000002701ffff050000000b0200000000030000001e00050000000102ffffff00050000000902000000001c000000fb02f5ff000000000000bc020000000000000022417269616c000000f20a0a03627eed776b7eed77c057ef77f20a0a0300000a00040000002d010000040000002d010000040000002d010000040000002d010000040000002d0100001c000000fb02f1ff000000000000bc020000000000000022417269616c000000020b0a01627eed776b7eed77c057ef77020b0a0100000a00040000002d010100040000002d010100040000002d0101001c000000fb02f5ff00000000000090010000000000000022417269616c000000000b0a01627eed776b7eed77c057ef77000b0a0100000a00040000002d010200040000002d010000040000002d010000040000002d0100001c000000fb021000070000000000bc02000000000102022253797374656d00000200000007008a0100000a000600000007008a0100000a00040000002d010300040000002701ffff030000001e00040000002d010000050000000102ffffff0005000000090200000000070000001604c000870200000000040000002d010300040000002701ffff030000001e00040000002d010000050000000102ffffff0005000000090200000000070000001604c000870200000000040000002d010300040000002701ffff030000001e00040000002d010000050000000102ffffff0005000000090200000000070000001604bc0083020400040007000000fc020000808080000000040000002d01040008000000fa0205000100000000000000040000002d010500050000000902ffffff00050000000102808080000500000004010d000000050000000201020000000e000000240305008c009800a9008200bc0182009f0198008c00980007000000fc020100000000000000040000002d01060004000000f001040005000000090200000000050000000102ffffff000e000000240305008c0098008c004a00a9003500a90082008c0098000e00000024030500a9008200a9003500bc013500bc018200a9008200070000001504a30079024400d80108000000fa0200000100000000000000040000002d01040005000000140298008c00050000000201010000000500000013028200a9000500000013028200bc010500000014027e008c000500000013026800a9000500000013026800bc0105000000140264008c000500000013024e00a9000500000013024e00bc010500000014024a008c000500000013023500a9000500000013023500bc0108000000fa0200000000000000000000040000002d01070007000000fc020000ffffff000000040000002d010800040000002d010300040000002701ffff030000001e00040000002d010000040000002d010600040000002d010400050000000102ffffff0005000000090200000000070000001604bc00830204000400040000002d010600050000000102000000000500000004010d000000050000000201020000000e00000024030500bc0182009f0198008c009800a9008200bc01820008000000fa0200000100000080808000040000002d01090004000000f0010400070000001504a30079024400d8010e000000240305008c0098008c004a00a9003500a90082008c0098000e00000024030500a9008200a9003500bc013500bc018200a9008200040000002d010700040000002d010800040000002d010300040000002701ffff030000001e00040000002d010000040000002d010600040000002d0109000500000001020000000005000000090200000000070000001604bc0083020400040008000000fa0200000100000000000000040000002d01040004000000f001090007000000fc020000404080000000040000002d01090005000000090240408000050000000102404080000500000004010d000000050000000201020000000e00000024030500d6009800d6008400f3006e00f3008200d600980007000000fc0200008080ff000000040000002d010a0004000000f0010900050000000902ffffff000500000001028080ff000e00000024030500ac009800ac008400d6008400d6009800ac00980007000000fc020000000000000000040000002d01090004000000f0010a0007000000fc0200006060bf000000040000002d010a000500000009026060bf000500000001026060bf000e00000024030500d6008400f3006e00c9006e00ac008400d600840008000000fa0200000100000000000000040000002d010b0004000000f001040007000000fc020000401030000000040000002d01040004000000f0010a0005000000090240103000050000000102401030000e0000002403050000019800000183001d016e001d0182000001980007000000fc020000802060000000040000002d010a0004000000f0010400050000000902ffffff00050000000102802060000e00000024030500d6009800d60083000001830000019800d6009800040000002d01090004000000f0010a0007000000fc020000601848000000040000002d01040005000000090260184800050000000102601848000e00000024030500000183001d016e00f3006e00d60083000001830008000000fa0200000100000000000000040000002d010a0004000000f0010b0007000000fc020000808060000000040000002d010b0004000000f001040005000000090280806000050000000102808060000e000000240305002b0198002b017d0048016700480182002b01980007000000fc020000ffffc0000000040000002d01040004000000f0010b00050000000902ffffff00050000000102ffffc0000e000000240305000001980000017d002b017d002b01980000019800040000002d01090004000000f001040007000000fc020000bfbf90000000040000002d010400050000000902bfbf9000050000000102bfbf90000e000000240305002b017d00480167001d01670000017d002b017d0008000000fa0200000100000000000000040000002d010b0004000000f0010a0007000000fc020000507070000000040000002d010a0004000000f001040005000000090250707000050000000102507070000e000000240305005501980055017c0072016600720182005501980007000000fc020000a0e0e0000000040000002d01040004000000f0010a00050000000902ffffff00050000000102a0e0e0000e000000240305002b0198002b017c0055017c00550198002b019800040000002d01090004000000f001040007000000fc02000078a8a8000000040000002d01040005000000090278a8a80005000000010278a8a8000e0000002403050055017c0072016600480166002b017c0055017c0008000000fa0200000100000000000000040000002d010a0004000000f0010b0007000000fc020000300040000000040000002d010b0004000000f001040005000000090230004000050000000102300040000e000000240305007f0198007f015a009c0144009c0182007f01980007000000fc020000600080000000040000002d01040004000000f0010b00050000000902ffffff00050000000102600080000e000000240305005501980055015a007f015a007f01980055019800040000002d01090004000000f001040007000000fc020000480060000000040000002d01040005000000090248006000050000000102480060000e000000240305007f015a009c0144007201440055015a007f015a00040000002d01090004000000f0010400040000002d01070004000000f0010a0008000000fa0200000100000000000000040000002d01040005000000140298008c00050000000102ffffff00050000000201010000000500000013024a008c0005000000140298008c00050000001302980089000500000014027e008c000500000013027e00890005000000140264008c00050000001302640089000500000014024a008c000500000013024a0089000500000009020000000009000000320a9100810001000000300b060009000000320a7700810001000000350b06000a000000320a5d007b00020000003130060006000a000000320a43007b0002000000313506000600040000002d010000040000002d010000040000002d010700040000002d010300040000002701ffff030000001e00040000002d010000040000002d010400050000000102ffffff00050000000902000000000700000016046c006d0055001e000500000004010d0000000500000002010100000019000000320a590021000c0000005365636f6e6473202f4d49460700070006000700070007000700030003000a0003000600040000002d010000040000002d010700040000002d010300040000002701ffff030000001e00040000002d010000040000002d010400050000000102ffffff0005000000090200000000070000001604bc0083020400040005000000140298008c000500000004010d0000000500000002010100000005000000130298009f0105000000140298008c000500000013029b008c0005000000140298009f010500000013029b009f01040000002d010700040000002d010300040000002701ffff030000001e00040000002d010000040000002d010400050000000102ffffff0005000000090200000000070000001604c000870200000000040000002d010100040000002d010100040000002d010100040000002d010700040000002d010300040000002701ffff030000001e00040000002d010100040000002d010400050000000102ffffff00050000000902000000000700000016042600bf010800c7000500000004010d0000000500000002010100000039000000320a0e00ca002100000053514c204c6f6767696e67202846756c6c20496e76656e746f7279204d49467329000a000c00090004000900090009000900040009000900040005000900090004000400040004000900090009000900050009000600070004000d000400090008000500040000002d010100040000002d010700040000002d010300040000002701ffff030000001e00040000002d010100040000002d010400050000000102ffffff0005000000090200000000070000001604c000870200000000040000002d010700040000002d010300040000002701ffff030000001e00040000002d010100040000002d010400050000000102ffffff0005000000090200000000070000001604c000870200000000040000002d010200040000002d0106000500000004010d00000005000000020102000000070000001b04a40079024400d801040000002d010700040000002d010800040000002d010300040000002701ffff030000001e00040000002d010200040000002d010600040000002d010400050000000102ffffff0005000000090200000000070000001604a30079024400d801040000002d010700040000002d010800040000002d010300040000002701ffff030000001e00040000002d010200040000002d010600040000002d010400050000000102ffffff0005000000090200000000070000001604a30079024400d80108000000fa0200000100000000000000040000002d010a0004000000f001040007000000fc0200008080ff000000040000002d010400050000000902ffffff000500000001028080ff000500000004010d00000005000000020102000000070000001b045200e3014b00dc0105000000090200000000050000000102ffffff0005000000020101000000050000002e011800000016000000320a5200e6010a0000004e6f204c6f6767696e670700060003000600060006000600020006000600050000002e0100000000040000002d010700040000002d010800040000002d010300040000002701ffff030000001e00040000002d010200040000002d010400040000002d010a00050000000102ffffff0005000000090200000000070000001604a30079024400d801040000002d010700040000002d010800040000002d010300040000002701ffff030000001e00040000002d010200040000002d010400040000002d010a00050000000102ffffff0005000000090200000000070000001604a30079024400d80108000000fa0200000100000000000000040000002d010b0004000000f0010a0007000000fc020000802060000000040000002d010a0004000000f0010400050000000902ffffff00050000000102802060000500000004010d00000005000000020102000000070000001b046500e3015e00dc0105000000090200000000050000000102ffffff0005000000020101000000050000002e01180000001e000000320a6500e6010f000000526567756c6172204c6f6767696e6700070006000600060002000600040003000600060006000600020006000600050000002e0100000000040000002d010700040000002d010800040000002d010300040000002701ffff030000001e00040000002d010200040000002d010a00040000002d010b00050000000102ffffff0005000000090200000000070000001604a30079024400d801040000002d010700040000002d010800040000002d010300040000002701ffff030000001e00040000002d010200040000002d010a00040000002d010b00050000000102ffffff0005000000090200000000070000001604a30079024400d80108000000fa0200000100000000000000040000002d01040004000000f0010b0007000000fc020000ffffc0000000040000002d010b0004000000f0010a00050000000902ffffff00050000000102ffffc0000500000004010d00000005000000020102000000070000001b047800e3017100dc0105000000090200000000050000000102ffffff0005000000020101000000050000002e011800000019000000320a7800e6010c00000046756c6c204c6f6767696e67060006000200020003000600060006000600020006000600050000002e0100000000040000002d010700040000002d010800040000002d010300040000002701ffff030000001e00040000002d010200040000002d010b00040000002d010400050000000102ffffff0005000000090200000000070000001604a30079024400d801040000002d010700040000002d010800040000002d010300040000002701ffff030000001e00040000002d010200040000002d010b00040000002d010400050000000102ffffff0005000000090200000000070000001604a30079024400d80108000000fa0200000100000000000000040000002d010a0004000000f001040007000000fc020000a0e0e0000000040000002d01040004000000f0010b00050000000902ffffff00050000000102a0e0e0000500000004010d00000005000000020102000000070000001b048b00e3018400dc0105000000090200000000050000000102ffffff0005000000020101000000050000002e011800000030000000320a8b00e6011b000000526567756c6172204c6f6767696e6720262053514c20547261636500070006000600060002000600040003000600060006000600020006000600030007000300070008000600030006000400060006000600050000002e0100000000040000002d010700040000002d010800040000002d010300040000002701ffff030000001e00040000002d010200040000002d010400040000002d010a00050000000102ffffff0005000000090200000000070000001604a30079024400d801040000002d010700040000002d010800040000002d010300040000002701ffff030000001e00040000002d010200040000002d010400040000002d010a00050000000102ffffff0005000000090200000000070000001604a30079024400d80108000000fa0200000100000000000000040000002d010b0004000000f0010a0007000000fc020000600080000000040000002d010a0004000000f0010400050000000902ffffff00050000000102600080000500000004010d00000005000000020102000000070000001b049e00e3019700dc0105000000090200000000050000000102ffffff0005000000020101000000050000002e01180000001f000000320a9e00e6011000000046756c6c20554e43204c6f6767696e670600060002000200030007000700070003000600060006000600020006000600050000002e0100000000040000002d010700040000002d010800040000002d010300040000002701ffff030000001e00040000002d010200040000002d010a00040000002d010b00050000000102ffffff0005000000090200000000070000001604a30079024400d801040000002d010700040000002d010800040000002d010300040000002701ffff030000001e00040000002d010200040000002d010a00040000002d010b00050000000102ffffff0005000000090200000000070000001604c000870200000000040000002d01090004000000f0010a00040000002d01070004000000f0010b00040000002701ffff050000000c02c00087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nowidctlpar\widctlpar{\*\pn \pnlvlcont\ilvl12\ls0\pnrnot0\pndec }\ilvl12\adjustright \fs22\cgrid {Regular logging is recommended for all normal Systems Management Server activity. The other logging approaches are not recommended for typical operation. Full Logging or Regular Logging and SQL Trace are recommended only for troublesho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23}{\*\bkmkstart _Toc381597553}{\*\bkmkstart _Toc381597620}{\*\bkmkstart _Toc381597680}{\*\bkmkstart _Toc381600703}{\*\bkmkstart _Toc381694371}{\*\bkmkstart _Toc388157261}{\*\bkmkstart _Toc388681405}Jobs Distribution{\*\bkmkend _Toc381074023}{\*\bkmkend _Toc381597553}{\*\bkmkend _Toc381597620}{\*\bkmkend _Toc381597680}{\*\bkmkend _Toc381600703}{\*\bkmkend _Toc381694371}{\*\bkmkend _Toc388157261}{\*\bkmkend _Toc3886814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Four components of the Systems Management Server Executive service are involved in the creation and distribution of a job: Systems Management Server Scheduler, Systems Management Server Sender, Systems Management Server Despooler, and Systems Management Server Maintenance Manager. These components are discussed in the following paragrap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Schedu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ystems Management Server Scheduler is responsible for detecting new jobs and starting them. The Systems Management Server Scheduler compresses the package to be distributed and builds the instruction files needed to distribute the package at each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nowidctlpar\widctlpar{\*\pn \pnlvlcont\ilvl12\ls0\pnrnot0\pndec }\ilvl12\adjustright \fs22\cgrid {The times for the Systems Management Server Scheduler to complete its tasks increased in correlation to both the number of computers in the Systems Management Server database and to the number of active jobs. For every job activation, the Systems Management Server Scheduler took 2.5 minutes at 20,000 computers and approximately 6 minutes at 45,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ri360\nowidctlpar\widctlpar\tx1170{\*\pn \pnlvlcont\ilvl12\ls0\pnrnot0\pndec }\ilvl12\adjustright {\pard\plain \li1170\ri360\nowidctlpar\widctlpar\tx1170{\*\pn \pnlvlcont\ilvl12\ls0\pnrnot0\pndec }\ilvl12\adjustright \fs20\cgrid {\object\objemb\objw7857\objh3509{\*\objclass Word.Picture.8}{\*\objdata 01050000020000000f000000576f72642e506963747572652e38000000000000000000009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e000000fefffffffeffffff05000000060000000700000008000000090000000a0000000b0000000c0000000d0000000e0000000f000000100000001100000012000000130000001400000015000000160000001700000018000000190000001a0000001b0000001c0000001d000000feffffff45000000200000002100000022000000230000002400000025000000260000002700000028000000290000002a0000002b0000002c0000002d0000002e0000002f00000030000000310000003200000033000000feffffff35000000360000003700000038000000390000003a0000003b0000003c000000feffffff3e0000003f0000004000000041000000420000004300000044000000fefffffffeffffff4700000048000000490000004a0000004b0000004c0000004d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709020000000000c000000000000046000000000000000000000000b007af07e066bc0103000000000100000000000001004f006c00650000000000000000000000000000000000000000000000000000000000000000000000000000000000000000000000000000000000000000000a000201ffffffffffffffffffffffff00000000000000000000000000000000000000000000000000000000000000000000000000000000140000000000000031005400610062006c006500000000000000000000000000000000000000000000000000000000000000000000000000000000000000000000000000000000000e0002000100000003000000ffffffff000000000000000000000000000000000000000000000000000000000000000000000000040000005632000000000000010043006f006d0070004f0062006a0000000000000000000000000000000000000000000000000000000000000000000000000000000000000000000000000012000201ffffffffffffffffffffffff000000000000000000000000000000000000000000000000000000000000000000000000010000006800000000000000feffffff02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20041400200045006e007400720079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12000f000a0001005b000f00020000000000000024000040f1ff02002400000006004e006f0072006d0061006c0000000200000004006d4809040000000000000000000000000000000000003c004140f2ffa1003c0000001600440065006600610075006c0074002000500061007200610067007200610070006800200046006f006e0074000000000000000000000000000000000008000000100000001300000016000000190000001c0000001f00000022000000250000002f0000003800000040000000480000005e00000073000000870000009a000000ae000000f600000001000000000000000000ffffffff140400000000000001000000000000000000ffffffff150400000000000001000000000000000000ffffffff300400000000000001000000000000000000ffffffff310400000000000001000000000000000000ffffffff320400000000000001000000000000000000ffffffff330400000000000001000000000000000000ffffffff340400000000000001000000000000000000ffffffff350400000000000001000000000000000000ffffffff360400000000000001000000000000000000ffffffff370400000000000001000000000000000000ffffffff380400000000000001000000000000000000ffffffff3d0400000000000001000000000000000000ffffffff3e0400000000000001000000000000000000ffffffff3f0400000000000001000000000000000000ffffffff400400000000000001000000000000000000ffffffff430400000000000001000000000000000000ffffffff450400000000000001000000000000000000ffffffff4704000000000000ffffffff0000000000000000000000000000000000000000000008000000100000001300000016000000190000001c0000001f00000022000000250000002f0000003800000040000000480000005e00000073000000870000009a000000ae000000b10000000000000000000100000000000200000000000300000000000400000000000500000000000600000000000700000000000800000000000900000000000a00000000000b00000000000c00000000000d00000000000e00000000000f0000000000100000000000110000000000ffff0000000000000000f60000000a00001000000900ffffffff010000000420ffff01000000000000000000f600000000000000000000040000f60400000300000000040000a4040000f604000004000000070000000004000075040000f504000005000000060000000f0000f06c000000000006f0180000004804000002000000470000000100000001000000480000001f0001f02c000000320007f0240000000304e8255a18aeed66aa3abbdc9090fb3693ff00c905000000000000ffffffff0000000040001ef110000000ffff00000000ff0080808000f7000010000f0002f026220000100008f00800000046000000470400000f0003f0c42100000f0004f028000000010009f010000000089d6e30a05b4f30167bb0035814790002000af00800000000040000050000000f0004f0aa00000002000af00800000003040000000a0000b3000bf07a0000004201860e00004301c200000044010400000045c11400000046c11e0000007f0101000100800100000000810180808000830180808000bf0110001000ff011000180005000500f0ff860e0000870dc2000000c200ff000000860e00000c0010000200004000ac010000ac010000ac010000ac010000ac01600080000010f00400000044000000000011f004000000010000000f0004f09800000002000af00800000004040000000a000083000bf0680000004201ff0000004301a606000044010400000045c11400000046c11e0000007f0101000100bf0100001000ff011000180005000500f0ff0000a6060000c200ff000000ff00e4050000a6060c0010000200004000ac010000ac010000ac010000ac010000ac01600080000010f00400000043000000000011f004000000010000000f0004f03c00000012000af00800000005040000000a000023000bf00c000000bf0100001000ff0100000800000010f00400000042000000000011f004000000010000000f0004f0a400000002000af00800000006040000000a0000d3000bf0740000004201f800000043010d00000044010400000045c10c00000046c1140000007f0101000100bf0100001000c00100000000c201ffffff00c40100000000cb0135250000ce0100000000ff011800180003000300f0ff00000d0011000000f8000000070008000200004000ac010000ac010000ac0080000010f00400000041000000000011f004000000010000000f0004f0a400000002000af00800000007040000000a0000d3000bf0740000004201f800000043010e00000044010400000045c10c00000046c1140000007f0101000100bf0100001000c00100000000c201ffffff00c40100000000cb0135250000ce0100000000ff011800180003000300f0ff00000e0011000000f8000000070008000200004000ac010000ac010000ac0080000010f00400000040000000000011f004000000010000000f0004f0a400000002000af00800000008040000000a0000d3000bf0740000004201f800000043010e00000044010400000045c10c00000046c1140000007f0101000100bf0100001000c00100000000c201ffffff00c40100000000cb0135250000ce0100000000ff011800180003000300f0ff00000e0011000000f8000000070008000200004000ac010000ac010000ac0080000010f0040000003f000000000011f004000000010000000f0004f0a400000002000af00800000009040000000a0000d3000bf0740000004201f800000043010e00000044010400000045c10c00000046c1140000007f0101000100bf0100001000c00100000000c201ffffff00c40100000000cb0135250000ce0100000000ff011800180003000300f0ff00000e0011000000f8000000070008000200004000ac010000ac010000ac0080000010f0040000003e000000000011f004000000010000000f0004f0a400000002000af0080000000a040000000a0000d3000bf0740000004201f800000043010e00000044010400000045c10c00000046c1140000007f0101000100bf0100001000c00100000000c201ffffff00c40100000000cb0135250000ce0100000000ff011800180003000300f0ff00000e0011000000f8000000070008000200004000ac010000ac010000ac0080000010f0040000003d000000000011f004000000010000000f0004f0a400000002000af0080000000b040000000a0000d3000bf0740000004201f800000043010e00000044010400000045c10c00000046c1140000007f0101000100bf0100001000c00100000000c201ffffff00c40100000000cb0135250000ce0100000000ff011800180003000300f0ff00000e0011000000f8000000070008000200004000ac010000ac010000ac0080000010f0040000003c000000000011f004000000010000000f0004f0a400000002000af0080000000c040000000a0000d3000bf0740000004201f800000043010d00000044010400000045c10c00000046c1140000007f0101000100bf0100001000c00100000000c201ffffff00c40100000000cb0135250000ce0100000000ff011800180003000300f0ff00000d0011000000f8000000070008000200004000ac010000ac010000ac0080000010f0040000003b000000000011f004000000010000000f0004f0b600000002000af0080000000d040000000a0000d3000bf0860000004201860e00004301c200000044010400000045c11400000046c11e0000007f0101000100bf0100001000c00100000000c20100000000c40100000000cb0135250000ce0100000000ff011800180005000500f0ff860e0000870dc2000000c200ff000000860e00000c0010000200004000ac010000ac010000ac010000ac010000ac01600080000010f0040000003a000000000011f004000000010000000f0004f0b600000002000af0080000000e040000000a0000d3000bf0860000004201ff0000004301a606000044010400000045c11400000046c11e0000007f0101000100bf0100001000c00180808000c20100000000c40100000000cb0135250000ce0100000000ff011800180005000500f0ff0000a6060000c200ff000000ff00e4050000a6060c0010000200004000ac010000ac010000ac010000ac010000ac01600080000010f00400000039000000000011f004000000010000000f0004f04800000012000af0080000000f040000000a000043000bf018000000bf0100001000c00180808000c20100000000ff0108000800000010f00400000038000000000011f004000000010000000f0004f03600000042010af00800000010040000000a000013000bf006000000ff0108000800000010f00400000037000000000011f004000000010000000f0004f03600000042010af00800000011040000000a000013000bf006000000ff0108000800000010f00400000036000000000011f004000000010000000f0004f03600000042010af00800000012040000000a000013000bf006000000ff0108000800000010f00400000035000000000011f004000000010000000f0004f03600000042010af00800000013040000000a000013000bf006000000ff0108000800000010f00400000034000000000011f004000000010000000f0004f07200000012000af00800000014040000000a000093000bf036000000800000000100810000000000820000000000830000000000840000000000850002000000bf0016001f00bf0100001000ff0100000800000010f00400000033000000000011f0040000000100000000000df004000000000001000f0004f07200000012000af00800000015040000000a000093000bf036000000800000000200810000000000820000000000830000000000840000000000850002000000bf0016001f00bf0100001000ff0100000800000010f00400000032000000000011f0040000000100000000000df004000000000002000f0004f0c800000002000af00800000016040000000a000003010bf0980000004201ff00000043013503000044010400000045c11400000046c11e0000007f0101000100800100000000810140407f00830140407f00bf0110001000c00100000000c20140407f00c40100000000cb0135250000ce0100000000ff011800180005000500f0ffff007302ff0000000000c20000003503ff0073020c0010000200004000ac010000ac010000ac010000ac010000ac01600080000010f00400000031000000000011f004000000010000000f0004f04e00000012000af00800000017040000000a000053000bf01e00000081018080ff0083018080ff00bf0110001000c2018080ff00ff0108000800000010f00400000030000000000011f004000000010000000f0004f0c800000002000af00800000018040000000a000003010bf0980000004201850200004301c200000044010400000045c11400000046c11e0000007f010100010080010000000081016060bd0083016060bd00bf0110001000c00100000000c2016060bd00c40100000000cb0135250000ce0100000000ff011800180005000500f0ff850200008601c2000000c200ff000000850200000c0010000200004000ac010000ac010000ac010000ac010000ac01600080000010f0040000002f000000000011f004000000010000000f0004f0c800000002000af00800000019040000000a000003010bf09800000042010d01000043010803000044010400000045c11400000046c11e0000007f0101000100800100000000810140103000830140103000bf0110001000c00100000000c20140103000c40100000000cb0135250000ce0100000000ff011800180005000500f0ff0d0146020d0100000000d100000008030d0146020c0010000200004000ac010000ac010000ac010000ac010000ac01600080000010f0040000002e000000000011f004000000010000000f0004f04e00000012000af0080000001a040000000a000053000bf01e000000810180206000830180206000bf0110001000c20180206000ff0108000800000010f0040000002d000000000011f004000000010000000f0004f0c800000002000af0080000001b040000000a000003010bf0980000004201840200004301d100000044010400000045c11400000046c11e0000007f0101000100800100000000810160184800830160184800bf0110001000c00100000000c20160184800c40100000000cb0135250000ce0100000000ff011800180005000500f0ff840200007701d1000000d100ff000000840200000c0010000200004000ac010000ac010000ac010000ac010000ac01600080000010f0040000002c000000000011f004000000010000000f0004f0c800000002000af0080000001c040000000a000003010bf09800000042010e0100004301ac03000044010400000045c11400000046c11e0000007f010100010080010000000081017f7f600083017f7f6000bf0110001000c00100000000c2017f7f6000c40100000000cb0135250000ce0100000000ff011800180005000500f0ff0e01ea020e0100000000c2000000ac030e01ea020c0010000200004000ac010000ac010000ac010000ac010000ac01600080000010f0040000002b000000000011f004000000010000000f0004f04e00000012000af0080000001d040000000a000053000bf01e0000008101ffffc0008301ffffc000bf0110001000c201ffffc000ff0108000800000010f0040000002a000000000011f004000000010000000f0004f0c800000002000af0080000001e040000000a000003010bf0980000004201930200004301c200000044010400000045c11400000046c11e0000007f01010001008001000000008101bdbd90008301bdbd9000bf0110001000c00100000000c201bdbd9000c40100000000cb0135250000ce0100000000ff011800180005000500f0ff930200008501c2000000c2000d010000930200000c0010000200004000ac010000ac010000ac010000ac010000ac01600080000010f00400000029000000000011f004000000010000000f0004f0c800000002000af0080000001f040000000a000003010bf09800000042010e01000043015b06000044010400000045c11400000046c11e0000007f0101000100800100000000810140407f00830140407f00bf0110001000c00100000000c20140407f00c40100000000cb0135250000ce0100000000ff011800180005000500f0ff0e0199050e0100000000c20000005b060e0199050c0010000200004000ac010000ac010000ac010000ac010000ac01600080000010f00400000028000000000011f004000000010000000f0004f04e00000012000af00800000020040000000a000053000bf01e00000081018080ff0083018080ff00bf0110001000c2018080ff00ff0108000800000010f00400000027000000000011f004000000010000000f0004f0c800000002000af00800000021040000000a000003010bf0980000004201940200004301c200000044010400000045c11400000046c11e0000007f010100010080010000000081016060bd0083016060bd00bf0110001000c00100000000c2016060bd00c40100000000cb0135250000ce0100000000ff011800180005000500f0ff940200008601c2000000c2000e010000940200000c0010000200004000ac010000ac010000ac010000ac010000ac01600080000010f00400000026000000000011f004000000010000000f0004f0c800000002000af00800000022040000000a000003010bf0980000004201ff0000004301a606000044010400000045c11400000046c11e0000007f0101000100800100000000810140103000830140103000bf0110001000c00100000000c20140103000c40100000000cb0135250000ce0100000000ff011800180005000500f0ffff00e405ff0000000000c2000000a606ff00e4050c0010000200004000ac010000ac010000ac010000ac010000ac01600080000010f00400000025000000000011f004000000010000000f0004f04e00000012000af00800000023040000000a000053000bf01e000000810180206000830180206000bf0110001000c20180206000ff0108000800000010f00400000024000000000011f004000000010000000f0004f0c800000002000af00800000024040000000a000003010bf0980000004201850200004301c200000044010400000045c11400000046c11e0000007f0101000100800100000000810160184800830160184800bf0110001000c00100000000c20160184800c40100000000cb0135250000ce0100000000ff011800180005000500f0ff850200008601c2000000c2000e010000850200000c0010000200004000ac010000ac010000ac010000ac010000ac01600080000010f00400000023000000000011f004000000010000000f0004f0c800000002000af00800000025040000000a000003010bf0980000004201ff0000004301a606000044010400000045c11400000046c11e0000007f010100010080010000000081017f7f600083017f7f6000bf0110001000c00100000000c2017f7f6000c40100000000cb0135250000ce0100000000ff011800180005000500f0ffff00e405ff0000000000c2000000a606ff00e4050c0010000200004000ac010000ac010000ac010000ac010000ac01600080000010f00400000022000000000011f004000000010000000f0004f04e00000012000af00800000026040000000a000053000bf01e0000008101ffffc0008301ffffc000bf0110001000c201ffffc000ff0108000800000010f00400000021000000000011f004000000010000000f0004f0c800000002000af00800000027040000000a000003010bf0980000004201840200004301c200000044010400000045c11400000046c11e0000007f01010001008001000000008101bdbd90008301bdbd9000bf0110001000c00100000000c201bdbd9000c40100000000cb0135250000ce0100000000ff011800180005000500f0ff840200008501c2000000c200ff000000840200000c0010000200004000ac010000ac010000ac010000ac010000ac01600080000010f00400000020000000000011f004000000010000000f0004f03600000042010af00800000028040000800a000013000bf006000000ff0108000800000010f0040000001f000000000011f004000000010000000f0004f03600000042010af00800000029040000400a000013000bf006000000ff0108000800000010f0040000001e000000000011f004000000010000000f0004f03600000042010af0080000002a040000400a000013000bf006000000ff0108000800000010f0040000001d000000000011f004000000010000000f0004f03600000042010af0080000002b040000400a000013000bf006000000ff0108000800000010f0040000001c000000000011f004000000010000000f0004f03600000042010af0080000002c040000400a000013000bf006000000ff0108000800000010f0040000001b000000000011f004000000010000000f0004f03600000042010af0080000002d040000400a000013000bf006000000ff0108000800000010f0040000001a000000000011f004000000010000000f0004f03600000042010af0080000002e040000400a000013000bf006000000ff0108000800000010f00400000019000000000011f004000000010000000f0004f03600000042010af0080000002f040000400a000013000bf006000000ff0108000800000010f00400000018000000000011f004000000010000000f0004f07200000012000af00800000030040000000a000093000bf036000000800000000300810000000000820000000000830000000000840000000000850002000000bf0016001f00bf0100001000ff0100000800000010f00400000017000000000011f0040000000100000000000df004000000000003000f0004f07200000012000af00800000031040000000a000093000bf036000000800000000400810000000000820000000000830000000000840000000000850002000000bf0016001f00bf0100001000ff0100000800000010f00400000016000000000011f0040000000100000000000df004000000000004000f0004f07200000012000af00800000032040000000a000093000bf036000000800000000500810000000000820000000000830000000000840000000000850002000000bf0016001f00bf0100001000ff0100000800000010f00400000015000000000011f0040000000100000000000df004000000000005000f0004f07200000012000af00800000033040000000a000093000bf036000000800000000600810000000000820000000000830000000000840000000000850002000000bf0016001f00bf0100001000ff0100000800000010f00400000014000000000011f0040000000100000000000df004000000000006000f0004f07200000012000af00800000034040000000a000093000bf036000000800000000700810000000000820000000000830000000000840000000000850002000000bf0016001f00bf0100001000ff0100000800000010f00400000013000000000011f0040000000100000000000df004000000000007000f0004f07200000012000af00800000035040000000a000093000bf036000000800000000800810000000000820000000000830000000000840000000000850002000000bf0016001f00bf0100001000ff0100000800000010f00400000012000000000011f0040000000100000000000df004000000000008000f0004f07200000012000af00800000036040000000a000093000bf036000000800000000900810000000000820000000000830000000000840000000000850002000000bf0016001f00bf0100001000ff0100000800000010f00400000011000000000011f0040000000100000000000df004000000000009000f0004f07200000012000af00800000037040000000a000093000bf036000000800000000a00810000000000820000000000830000000000840000000000850002000000bf0016001f00bf0100001000ff0100000800000010f00400000010000000000011f0040000000100000000000df00400000000000a000f0004f07200000012000af00800000038040000000a000093000bf036000000800000000b00810000000000820000000000830000000000840000000000850002000000bf0016001f00bf0100001000ff0100000800000010f0040000000f000000000011f0040000000100000000000df00400000000000b000f0004f03600000042010af00800000039040000000a000013000bf006000000ff0108000800000010f0040000000e000000000011f004000000010000000f0004f03600000042010af0080000003a040000000a000013000bf006000000ff0108000800000010f0040000000d000000000011f004000000010000000f0004f03600000042010af0080000003b040000000a000013000bf006000000ff0108000800000010f0040000000c000000000011f004000000010000000f0004f03600000042010af0080000003c040000000a000013000bf006000000ff0108000800000010f0040000000b000000000011f004000000010000000f0004f07200000012000af0080000003d040000000a000093000bf036000000800000000c00810000000000820000000000830000000000840000000000850002000000bf0016001f00bf0100001000ff0100000800000010f0040000000a000000000011f0040000000100000000000df00400000000000c000f0004f07200000012000af0080000003e040000000a000093000bf036000000800000000d00810000000000820000000000830000000000840000000000850002000000bf0016001f00bf0100001000ff0100000800000010f00400000009000000000011f0040000000100000000000df00400000000000d000f0004f07200000012000af0080000003f040000000a000093000bf036000000800000000e00810000000000820000000000830000000000840000000000850002000000bf0016001f00bf0100001000ff0100000800000010f00400000008000000000011f0040000000100000000000df00400000000000e000f0004f07200000012000af00800000040040000000a000093000bf036000000800000000f00810000000000820000000000830000000000840000000000850002000000bf0016001f00bf0100001000ff0100000800000010f00400000007000000000011f0040000000100000000000df00400000000000f000f0004f03c00000012000af00800000041040000000a000023000bf00c000000bf0100001000ff0108000800000010f00400000006000000000011f004000000010000000f0004f04e00000012000af00800000042040000000a000053000bf01e00000081018080ff0083018080ff00bf0110001000c2018080ff00ff0108000800000010f00400000005000000000011f004000000010000000f0004f07200000012000af00800000043040000000a000093000bf036000000800000001000810000000000820000000000830000000000840000000000850002000000bf0016001f00bf0100001000ff0100000800000010f00400000004000000000011f0040000000100000000000df004000000000010000f0004f04e00000012000af00800000044040000000a000053000bf01e000000810180206000830180206000bf0110001000c20180206000ff0108000800000010f00400000003000000000011f004000000010000000f0004f07200000012000af00800000045040000000a000093000bf036000000800000001100810000000000820000000000830000000000840000000000850002000000bf0016001f00bf0100001000ff0100000800000010f00400000002000000000011f0040000000100000000000df004000000000011000f0004f04e00000012000af00800000046040000000a000053000bf01e0000008101ffffc0008301ffffc000bf0110001000c201ffffc000ff0108000800000010f00400000001000000000011f004000000010000000f0004f07200000012000af00800000047040000000a000093000bf036000000800000001200810000000000820000000000830000000000840000000000850002000000bf0016001f00bf0100001000ff0100000800000010f00400000000000000000011f0040000000100000000000df004000000000012000f0004f04200000012000af00800000001040000000e000053000bf01e000000bf0100001000cb0100000000ff01000008000403090000003f0301000100000011f004000000010000000000000001000000020000000300000004000000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f60000004704000003180000fc080000921e0000090a0000740000000000460400005e17000028090000d6170000a00900007400000000004504000003180000d1070000291e0000de080000740000000000440400005e170000fe070000d6170000750800007400000000004304000003180000a6060000921e0000b3070000740000000000420400005e170000d3060000d61700004a07000074000000000041040000131700006b060000fc1d0000f909000074000000000040040000400a0000e000000080140000370200007400000000003f0400007d0900007e0b0000291100008b0c00007400000000003e040000b20f0000530a000046120000600b00007400000000003d040000e7080000530a00007b0b0000600b00007400000000003c04000061140000080a000062140000350a00007400000000003b040000960d0000080a0000970d0000350a00007400000000003a040000da060000080a0000db060000350a000074000000000039040000da060000080a000061140000090a000074000000000038040000940200000f070000910500001c08000074000000000037040000a30200003e060000910500004b0700007400000000003604000017060000bc030000da060000c90400007400000000003504000017060000b9040000da060000c60500007400000000003404000017060000b7050000da060000c40600007400000000003304000017060000b5060000da060000c20700007400000000003204000017060000b3070000da060000c00800007400000000003104000017060000b1080000da060000be0900007400000000003004000017060000a0090000da060000ad0a00007400000000002f040000ad06000024040000da060000250400007400000000002e040000ad06000022050000da060000230500007400000000002d040000ad06000020060000da060000210600007400000000002c040000ad0600001e070000da0600001f0700007400000000002b040000ad0600001c080000da0600001d0800007400000000002a040000ad06000019090000da0600001a09000074000000000029040000ad060000080a0000da060000090a000074000000000028040000da06000024040000db060000080a000074000000000027040000bf11000062030000431400002404000074000000000026040000bf1100002404000044130000080a000074000000000025040000441300006203000043140000080a0000740000000000240400003910000062030000be12000024040000740000000000230400003910000024040000bf110000080a000074000000000022040000bf11000062030000be120000080a000074000000000021040000b30e0000ad030000471100006f04000074000000000020040000b30e00006f04000039100000080a00007400000000001f04000039100000ad03000047110000080a00007400000000001e040000f40a00005c060000870d00001e0700007400000000001d040000f40a00001e070000790c0000080a00007400000000001c040000790c00005c060000870d0000080a00007400000000001b0400007d09000000070000010c0000d10700007400000000001a0400007d090000d1070000f40a0000080a000074000000000019040000f40a000000070000010c0000080a000074000000000018040000f7070000d30600007c0a00009507000074000000000017040000f7070000950700007d090000080a0000740000000000160400007d090000d30600007c0a0000080a000074000000000015040000b20f0000530a000046120000600b000074000000000014040000e7080000530a00007b0b0000600b00007400000000001304000061140000080a000062140000350a000074000000000012040000960d0000080a0000970d0000350a000074000000000011040000da060000080a0000db060000350a000074000000000010040000da060000080a000061140000090a00007400000000000f040000d90700006203000060150000460900007400000000000e040000da06000062030000d9070000080a00007400000000000d040000da0600004609000060150000080a00007400000000000c040000da0600006203000060150000240400007400000000000b040000da0600005104000060150000220500007400000000000a040000da0600004f050000601500002006000074000000000009040000da0600004d060000601500001e07000074000000000008040000da0600004a070000601500001c08000074000000000007040000da06000048080000601500001909000074000000000006040000da0600004609000060150000080a000074000000000005040000d907000062030000601500004609000074000000000004040000da06000062030000d9070000080a000074000000000003040000da0600004609000060150000080a00007400000000000000000046000000f7000000070007000000000046000000f700000007000700ff400100010000000000460000005c6db0030100010000000000050000000000000000000000021000000000000000f6000000a0000008004000000500000047169001000002020603050405020304870200000000000000000000000000009f00000000000000540069006d006500730020004e0065007700200052006f006d0061006e00000035169001020005050102010706020507000000000000001000000000000000000000008000000000530079006d0062006f006c000000332690010000020b0604020202020204870200000000000000000000000000009f0000000000000041007200690061006c00000037029001000000000000000000000000030000000000000000000000000000000100000000000000560065007200640061006e00610000004f0290010000000000000000000000000300000000000000000000000000000001000000000000004c00750063006900640061002000530061006e007300200055006e00690063006f0064006500000022000400f10888180000d00200006801000000005fe414265fe414260000000002000000000000000000000000000100010000000400831001000000000000000000000001000100000001000000000000002103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723000000000000000000000000000000000000000000000000000000000000000000000000000000000000000000000000000000000000000000000000000000000000000000000000000000000000000000000020000007001ffff120000000000000000000000000000000e00440061007600690064002000480061006d0069006c0074006f006e000e00440061007600690064002000480061006d0069006c0074006f006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10200000006000000ffffffff00000000000000000000000000000000000000000000000000000000000000000000000003000000040000000000000002004f006c006500500072006500730030003000300000000000000000000000000000000000000000000000000000000000000000000000000000000000000018000201ffffffffffffffffffffffff0000000000000000000000000000000000000000000000000000000000000000000000001f0000003a2800000000000057006f007200640044006f00630075006d0065006e007400000000000000000000000000000000000000000000000000000000000000000000000000000000001a0002000500000007000000ffffffff000000000000000000000000000000000000000000000000000000000000000000000000340000001e100000000000000500530075006d006d0061007200790049006e0066006f0072006d006100740069006f006e00000000000000000000000000000000000000000000000000000028000201ffffffff08000000ffffffff0000000000000000000000000000000000000000000000000000000000000000000000003d0000000010000000000000ffffffff030000000400000001000000ffffffff0000000000000000213600002d18000012280000010009000003091400000b002900000000001400000026060f001e00ffffffff040014000000576f72640e004d6963726f736f667420576f7264050000000b0200000000050000000c02db0265061c000000fb021000070000000000bc02000000000000000253797374656d0000080000000c008a0100000a00060000000c008a0100000a00040000002d010000050000000201010000001c000000fb02d6ff0000000000009001000000000440001254696d6573204e657720526f6d616e006b7eed77c057ef7790070a5500000a00040000002d01010005000000090200000000050000000201010000001000000026060f001600ffffffff00006d010000ef010000750400001802000008000000fa0205000100000000000000040000002d01020007000000fc020000808080000000040000002d0103000e000000240305007404ef013e0417026d011702a201ef017404ef0108000000fa0200000000000000000000040000002d01040007000000fc020000ffffff000000040000002d01050004000000f00103000800000026060f000600ffffffff01001000000026060f001600ffffffff00006c010000b4000000a4010000190200000800000026060f000600ffffffff010007000000fc020100000000000000040000002d010300040000002d010200070000001b04f0017504b500a201040000002d010500040000002d0104001000000026060f001600ffffffff00006b010000ed010000770400001a02000008000000fa0200000300000000000000040000002d010600040000002d0103000a000000250303006d011702a201ef017404ef01040000002d01040004000000f0010600040000002d0105000800000026060f000600ffffffff01001000000026060f001600ffffffff00006b010000b801000077040000e901000008000000fa0200000300000000000000040000002d010600040000002d0103000a000000250303006d01e601a201ba017404ba01040000002d01040004000000f0010600040000002d0105000800000026060f000600ffffffff01001000000026060f001600ffffffff00006b0100008301000077040000b401000008000000fa0200000300000000000000040000002d010600040000002d0103000a000000250303006d01b101a201850174048501040000002d01040004000000f0010600040000002d0105000800000026060f000600ffffffff01001000000026060f001600ffffffff00006b0100004e010000770400007f01000008000000fa0200000300000000000000040000002d010600040000002d0103000a000000250303006d017c01a201500174045001040000002d01040004000000f0010600040000002d0105000800000026060f000600ffffffff01001000000026060f001600ffffffff00006b0100001a010000770400004a01000008000000fa0200000300000000000000040000002d010600040000002d0103000a000000250303006d014701a2011c0174041c01040000002d01040004000000f0010600040000002d0105000800000026060f000600ffffffff01001000000026060f001600ffffffff00006b010000e5000000770400001501000008000000fa0200000300000000000000040000002d010600040000002d0103000a000000250303006d011201a201e7007404e700040000002d01040004000000f0010600040000002d0105000800000026060f000600ffffffff01001000000026060f001600ffffffff00006b010000b300000077040000e000000008000000fa0200000300000000000000040000002d010600040000002d0103000a000000250303006d01dd00a201b5007404b500040000002d01040004000000f0010600040000002d0105000800000026060f000600ffffffff01001000000026060f001600ffffffff00006b010000ed010000770400001a02000008000000fa0200000300000000000000040000002d010600040000002d0103000e000000240305007404ef013e0417026d011702a201ef017404ef01040000002d01040004000000f0010600040000002d0105000800000026060f000600ffffffff01001000000026060f001600ffffffff00006b010000b3000000a50100001a02000008000000fa0200000300000080808000040000002d010600040000002d0103000e000000240305006d0117026d01dd00a201b500a201ef016d011702040000002d01040004000000f0010600040000002d0105000800000026060f000600ffffffff0100040000002d01030008000000fa0200000300000080808002040000002d010600070000001b04f0017504b500a201040000002d010500040000002d01040004000000f00106001000000026060f001600ffffffff00006b01000015020000410400001b02000008000000fa0200000300000000000000040000002d010600040000002d01030008000000250302006d0117023e041802040000002d01040004000000f0010600040000002d0105000800000026060f000600ffffffff01001000000026060f001600ffffffff00006b01000015020000700100002402000008000000fa0200000300000000000000040000002d010600040000002d01030008000000250302006d0117026d012102040000002d01040004000000f0010600040000002d0105000800000026060f000600ffffffff01001000000026060f001600ffffffff0000d202000015020000d70200002402000008000000fa0200000300000000000000040000002d010600040000002d0103000800000025030200d4021702d4022102040000002d01040004000000f0010600040000002d0105000800000026060f000600ffffffff01001000000026060f001600ffffffff00003c04000015020000420400002402000008000000fa0200000300000000000000040000002d010600040000002d01030008000000250302003e0417023f042102040000002d01040004000000f0010600040000002d0105000800000026060f000600ffffffff0100040000002d010300040000002d010200070000001b04600265022702da01040000002d010500040000002d010400030000001e000700000016045f0265022702da01050000000201010000001c000000fb02dfff000000000000bc020000000004400022417269616c000000bd050ac8627eed776b7eed77c057ef77bd050ac800000a00040000002d0106000500000014022702da01050000002e010100000014000000320a2702da0106000400000000006506db0232302c303030120012000a00120013001200050000002e010000000005000000140200000000040000002d01010005000000020101000000040000002701ffff040000002d010300040000002d010200070000001b046002cf0327024503040000002d010500040000002d010400030000001e000700000016045f02cf032702450305000000020101000000040000002d0106000500000009020000000005000000140227024503050000002e010100000014000000320a2702450306000400000000006506db0234352c303030120012000a00120013001200050000002e01000000000500000014025c7fb8ca040000002d01010005000000020101000000040000002701ffff1000000026060f001600ffffffff0000f80100006a010000320200001a02000008000000fa0200000300000000000000040000002d01070007000000fc02000040407f000000040000002d0108000e000000240305002f02ef012f026c01fa019501fa0117022f02ef01040000002d01040004000000f0010700040000002d01050004000000f00108000800000026060f000600ffffffff010007000000fc0200008080ff000000040000002d01070008000000fa0200000300000000000002040000002d010800070000001b041802fb019501a801040000002d01050004000000f0010700040000002d01040004000000f00108001000000026060f001600ffffffff0000a60100006a010000320200009801000008000000fa0200000300000000000000040000002d01070007000000fc0200006060bd000000040000002d0108000e000000240305002f026c01fa019501a8019501dd016c012f026c01040000002d01040004000000f0010700040000002d01050004000000f00108000800000026060f000600ffffffff01001000000026060f001600ffffffff00004602000074010000830200001a02000008000000fa0200000300000000000000040000002d01070007000000fc020000401030000000040000002d0108000e000000240305008002ef01800276014802a101480217028002ef01040000002d01040004000000f0010700040000002d01050004000000f00108000800000026060f000600ffffffff010007000000fc020000802060000000040000002d01070008000000fa0200000300000000000002040000002d010800070000001b0418024902a101fa01040000002d01050004000000f0010700040000002d01040004000000f00108001000000026060f001600ffffffff0000f80100007401000083020000a401000008000000fa0200000300000000000000040000002d01070007000000fc020000601848000000040000002d0108000e00000024030500800276014802a101fa01a1012f02760180027601040000002d01040004000000f0010700040000002d01050004000000f00108000800000026060f000600ffffffff01001000000026060f001600ffffffff00009702000052010000d40200001a02000008000000fa0200000300000000000000040000002d01070007000000fc0200007f7f60000000040000002d0108000e00000024030500d102ef01d102540199027c0199021702d102ef01040000002d01040004000000f0010700040000002d01050004000000f00108000800000026060f000600ffffffff010007000000fc020000ffffc0000000040000002d01070008000000fa0200000300000000000002040000002d010800070000001b0418029a027c014802040000002d01050004000000f0010700040000002d01040004000000f00108001000000026060f001600ffffffff00004602000052010000d40200007f01000008000000fa0200000300000000000000040000002d01070007000000fc020000bdbd90000000040000002d0108000e00000024030500d102540199027c0148027c0180025401d1025401040000002d01040004000000f0010700040000002d01050004000000f00108000800000026060f000600ffffffff01001000000026060f001600ffffffff00005f030000c20000009c0300001a02000008000000fa0200000300000000000000040000002d01070007000000fc02000040407f000000040000002d0108000e000000240305009903ef019903c4006103ed00610317029903ef01040000002d01040004000000f0010700040000002d01050004000000f00108000800000026060f000600ffffffff010007000000fc0200008080ff000000040000002d01070008000000fa0200000300000000000002040000002d010800070000001b0418026203ed001003040000002d01050004000000f0010700040000002d01040004000000f00108001000000026060f001600ffffffff00000e030000c20000009c030000f000000008000000fa0200000300000000000000040000002d01070007000000fc0200006060bd000000040000002d0108000e000000240305009903c4006103ed001003ed004803c4009903c400040000002d01040004000000f0010700040000002d01050004000000f00108000800000026060f000600ffffffff01001000000026060f001600ffffffff0000b0030000b3000000ea0300001a02000008000000fa0200000300000000000000040000002d01070007000000fc020000401030000000040000002d0108000e00000024030500e703ef01e703b500b203dd00b2031702e703ef01040000002d01040004000000f0010700040000002d01050004000000f00108000800000026060f000600ffffffff010007000000fc020000802060000000040000002d01070008000000fa0200000300000000000002040000002d010800070000001b041802b303dd006103040000002d01050004000000f0010700040000002d01040004000000f00108001000000026060f001600ffffffff00005f030000b3000000ea030000e000000008000000fa0200000300000000000000040000002d01070007000000fc020000601848000000040000002d0108000e00000024030500e703b500b203dd006103dd009903b500e703b500040000002d01040004000000f0010700040000002d01050004000000f00108000800000026060f000600ffffffff01001000000026060f001600ffffffff000001040000b30000003b0400001a02000008000000fa0200000300000000000000040000002d01070007000000fc0200007f7f60000000040000002d0108000e000000240305003804ef013804b5000304dd00030417023804ef01040000002d01040004000000f0010700040000002d01050004000000f00108000800000026060f000600ffffffff010007000000fc020000ffffc0000000040000002d01070008000000fa0200000300000000000002040000002d010800070000001b0418020404dd00b203040000002d01050004000000f0010700040000002d01040004000000f00108001000000026060f001600ffffffff0000b0030000b30000003b040000e000000008000000fa0200000300000000000000040000002d01070007000000fc020000bdbd90000000040000002d0108000e000000240305003804b5000304dd00b203dd00e703b5003804b500040000002d01040004000000f0010700040000002d01050004000000f00108000800000026060f000600ffffffff01001000000026060f001600ffffffff00006b010000db000000700100001a02000008000000fa0200000300000000000000040000002d010700040000002d01030008000000250302006d0117026d01dd00040000002d01040004000000f0010700040000002d0105000800000026060f000600ffffffff01001000000026060f001600ffffffff00006201000015020000700100001b02000008000000fa0200000300000000000000040000002d010700040000002d01030008000000250302006d01170264011802040000002d01040004000000f0010700040000002d0105000800000026060f000600ffffffff01001000000026060f001600ffffffff000062010000e401000070010000e901000008000000fa0200000300000000000000040000002d010700040000002d01030008000000250302006d01e6016401e601040000002d01040004000000f0010700040000002d0105000800000026060f000600ffffffff01001000000026060f001600ffffffff000062010000af01000070010000b401000008000000fa0200000300000000000000040000002d010700040000002d01030008000000250302006d01b1016401b101040000002d01040004000000f0010700040000002d0105000800000026060f000600ffffffff01001000000026060f001600ffffffff0000620100007a010000700100007f01000008000000fa0200000300000000000000040000002d010700040000002d01030008000000250302006d017c0164017c01040000002d01040004000000f0010700040000002d0105000800000026060f000600ffffffff01001000000026060f001600ffffffff00006201000045010000700100004a01000008000000fa0200000300000000000000040000002d010700040000002d01030008000000250302006d01470164014701040000002d01040004000000f0010700040000002d0105000800000026060f000600ffffffff01001000000026060f001600ffffffff00006201000010010000700100001501000008000000fa0200000300000000000000040000002d010700040000002d01030008000000250302006d01120164011201040000002d01040004000000f0010700040000002d0105000800000026060f000600ffffffff01001000000026060f001600ffffffff000062010000db00000070010000e000000008000000fa0200000300000000000000040000002d010700040000002d01030008000000250302006d01dd006401dd00040000002d01040004000000f0010700040000002d0105000800000026060f000600ffffffff0100040000002d010300040000002d010200070000001b043b026e0102024401040000002d010500040000002d010400030000001e000700000016043a026e010202440105000000020101000000040000002d0106000500000009020000000005000000140202024401050000002e01010000000d000000320a0202440101000400000000006506db0230001200050000002e01000000000500000014025c7fb8ca040000002d01010005000000020101000000040000002701ffff040000002d010300040000002d010200070000001b0409026e01d0014401040000002d010500040000002d010400030000001e0007000000160408026e01d001440105000000020101000000040000002d01060005000000090200000000050000001402d0014401050000002e01010000000d000000320ad001440101000400000000006506db0231001200050000002e01000000000500000014025c7fb8ca040000002d01010005000000020101000000040000002701ffff040000002d010300040000002d010200070000001b04d4016e019b014401040000002d010500040000002d010400030000001e00070000001604d3016e019b01440105000000020101000000040000002d010600050000000902000000000500000014029b014401050000002e01010000000d000000320a9b01440101000400000000006506db0232001200050000002e01000000000500000014025c7fb8ca040000002d01010005000000020101000000040000002701ffff040000002d010300040000002d010200070000001b049f016e0166014401040000002d010500040000002d010400030000001e000700000016049e016e016601440105000000020101000000040000002d0106000500000009020000000005000000140266014401050000002e01010000000d000000320a6601440101000400000000006506db0233001200050000002e01000000000500000014025c7fb8ca040000002d01010005000000020101000000040000002701ffff040000002d010300040000002d010200070000001b046a016e0131014401040000002d010500040000002d010400030000001e0007000000160469016e013101440105000000020101000000040000002d0106000500000009020000000005000000140231014401050000002e01010000000d000000320a3101440101000400000000006506db0234001200050000002e01000000000500000014025c7fb8ca040000002d01010005000000020101000000040000002701ffff040000002d010300040000002d010200070000001b0435016e01fc004401040000002d010500040000002d010400030000001e0007000000160434016e01fc00440105000000020101000000040000002d01060005000000090200000000050000001402fc004401050000002e01010000000d000000320afc00440101000400000000006506db0235001200050000002e01000000000500000014025c7fb8ca040000002d01010005000000020101000000040000002701ffff040000002d010300040000002d010200070000001b0401016e01c8004401040000002d010500040000002d010400030000001e00070000001604ff006e01c800440105000000020101000000040000002d01060005000000090200000000050000001402c8004401050000002e01010000000d000000320ac800440101000400000000006506db0236001200050000002e01000000000500000014025c7fb8ca040000002d01010005000000020101000000040000002701ffff040000002d010300040000002d010200070000001b04860129014d018c00040000002d010500040000002d010400030000001e00070000001604850129014d018c0005000000020101000000040000002d010600050000000902000000000500000014024d018c00050000002e010100000016000000320a4d018c0007000400000000006506db0254696d6520696e27150009001d00120009000a001400050000002e01000000000500000014025c7fb8ca040000002d01010005000000020101000000040000002701ffff040000002d010300040000002d010200070000001b04b201290179018900040000002d010500040000002d010400030000001e00070000001604b10129017901890005000000020101000000040000002d0106000500000009020000000005000000140279018900050000002e010100000016000000320a7901890007000400000000006506db024d696e75746573271d000900140014000b0012001200050000002e01000000000500000014025c7fb8ca040000002d01010005000000020101000000040000002701ffff1000000026060f001600ffffffff00006b01000015020000410400001b02000008000000fa0200000300000000000000040000002d010700040000002d01030008000000250302006d0117023e041802040000002d01040004000000f0010700040000002d0105000800000026060f000600ffffffff01001000000026060f001600ffffffff00006b01000015020000700100002402000008000000fa0200000300000000000000040000002d010700040000002d01030008000000250302006d0117026d012102040000002d01040004000000f0010700040000002d0105000800000026060f000600ffffffff01001000000026060f001600ffffffff0000d202000015020000d70200002402000008000000fa0200000300000000000000040000002d010700040000002d0103000800000025030200d4021702d4022102040000002d01040004000000f0010700040000002d0105000800000026060f000600ffffffff01001000000026060f001600ffffffff00003c04000015020000420400002402000008000000fa0200000300000000000000040000002d010700040000002d01030008000000250302003e0417023f042102040000002d01040004000000f0010700040000002d0105000800000026060f000600ffffffff0100040000002d010300040000002d010200070000001b04600265022702da01040000002d010500040000002d010400030000001e000700000016045f0265022702da0105000000020101000000040000002d010600050000000902000000000500000014022702da01050000002e010100000014000000320a2702da0106000400000000006506db0232302c303030120012000a00120013001200050000002e01000000000500000014025c7fb8ca040000002d01010005000000020101000000040000002701ffff040000002d010300040000002d010200070000001b046002cf0327024503040000002d010500040000002d010400030000001e000700000016045f02cf032702450305000000020101000000040000002d0106000500000009020000000005000000140227024503050000002e010100000014000000320a2702450306000400000000006506db0234352c303030120012000a00120013001200050000002e01000000000500000014025c7fb8ca040000002d01010005000000020101000000040000002701ffff040000002d010300040000002d010200070000001b049e0294036502fa01040000002d010500040000002d010400030000001e000700000016049d0294036502fa0105000000020101000000040000002d010600050000000902000000000500000014026502fa01050000002e010100000029000000320a6502fa0114000400000000006506db024d616368696e657320696e2044617461626173651d00120012001400090014001300120009000a0014000a00180012000b0013001400130012001200050000002e01000000000500000014025c7fb8ca040000002d01010005000000020101000000040000002701ffff040000002d010300040000002d010200070000001b04780046042f002202040000002d010500040000002d010400030000001e00070000001604760046042f002202050000000201010000001c000000fb02d2ff000000000000bc020000000004400022417269616c0000003e050a51627eed776b7eed77c057ef773e050a5100000a00040000002d0107000500000009020000000005000000140230002202050000002e010100000028000000320a3000220213000400000000006506db02534d53205363686564756c65722054696d6573651f0025001f000d001f001a001c001a001c001c000c001a0011000c001d000c0028001a001900050000002e01000000000500000014025c7fb8ca040000002d01010005000000020101000000040000002701ffff040000002d01030008000000fa0200000300000000000002040000002d010800070000001b04150240065701ce04040000002d010500040000002d01040004000000f001080007000000fc0200008080ff000000040000002d01080008000000fa0200000300000000000002040000002d010900070000001b048601f8046c01de04040000002d01050004000000f0010800040000002d01040004000000f0010900040000002d010300040000002d010200070000001b049c015f0663010005040000002d010500040000002d010400030000001e000700000016049b015f0663010005050000000201010000001c000000fb02dfff00000000000090010000000004400022417269616c00000037060a96627eed776b7eed77c057ef7737060a9600000a00040000002d0108000500000009020000000005000000140263010005050000002e010100000026000000320a6301000512000400000000006506db0230204a6f627320696e2044617461626173651200090012001200120011000900070013000900190011000a0012001300120012001100050000002e01000000000500000014025c7fb8ca040000002d01010005000000020101000000040000002701ffff07000000fc020000802060000000040000002d01090008000000fa0200000300000000000002040000002d010a00070000001b04c401f804ab01de04040000002d01050004000000f0010900040000002d01040004000000f0010a00040000002d010300040000002d010200070000001b04da014906a1010005040000002d010500040000002d010400030000001e00070000001604d9014906a101000505000000020101000000040000002d01080005000000090200000000050000001402a1010005050000002e010100000025000000320aa101000511000400000000006506db0231204a6f6220696e20446174616261736500120009001200120012000900080012000900190012000a0012001300110012001100050000002e01000000000500000014025c7fb8ca040000002d01010005000000020101000000040000002701ffff07000000fc020000ffffc0000000040000002d01090008000000fa0200000300000000000002040000002d010a00070000001b040302f804e901de04040000002d01050004000000f0010900040000002d01040004000000f0010a00040000002d010300040000002d010200070000001b0419025f06e0010005040000002d010500040000002d010400030000001e0007000000160417025f06e001000505000000020101000000040000002d01080005000000090200000000050000001402e0010005050000002e010100000026000000320ae001000512000400000000006506db0234204a6f627320696e2044617461626173651200090012001200120011000900070013000900190011000a0012001300120012001100050000002e01000000000500000014025c7fb8ca040000002d01010005000000020101000000040000002701ffff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ca5c1004700090400000012bf000000000000100000000000040000f60400000e00626a626a8ed98ed9000000000000000000000000000000000000090416001e100000ecb30100ecb30100460000000000000000000000000000000000000000000000af00000000000000ffff0f000000000000000000ffff0f000000000000000000ffff0f00000000000000000000000000000000005d00000000009200000000000000920000009200000000000000920000000000000046030000000000004603000000000000460300001400000000000000000000007603000000000000760300000000000076030000000000007603000000000000760300000c00000082030000140000007603000000000000c22e00003e010000aa03000000000000aa03000000000000aa03000000000000aa03000000000000aa03000000000000672e000000000000672e000000000000672e000000000000872e000002000000892e000000000000892e000000000000892e000000000000892e000000000000892e000000000000892e00002400000000300000f4010000f431000062000000ad2e000015000000000000000000000000000000000000004603000000000000672e000000000000000000000000000000000000000000004d2600001a080000672e000000000000672e000000000000672e000000000000ad2e000000000000872e00000000000092000000000000009200000000000000aa030000000000000000000000000000aa030000a3220000aa03000000000000872e000000000000872e000000000000872e000000000000672e00001000000092000000f2010000aa030000000000004603000000000000aa03000000000000872e000000000000000000000000000000000000000000005a0300000e000000680300000e0000009200000000000000920000000000000092000000000000009200000000000000672e000000000000872e000000000000872e000000000000872e0000000000000000000000000000872e00000000000084020000c200000046030000000000000000000000000000000000000000000000000000000000000000000000000000000000000000000000000000000000000000000000000000872e000000000000aa030000000000009603000014000000d0ff8ea03454bc0176030000000000007603000000000000772e000010000000872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808080808080808080808080808080808080808080808080808080808080808080808080808080808080808080808080808080808080808080808080808080d32302c3030300d0d34352c3030300d0d300d0d310d0d320d0d330d0d340d0d350d0d360d0d54696d6520696e200d0d4d696e757465730d0d32302c3030300d0d34352c3030300d0d4d616368696e657320696e2044617461626173650d0d534d53205363686564756c65722054696d65730d0d30204a6f627320696e2044617461626173650d0d31204a6f6220696e2044617461626173650d0d34204a6f627320696e2044617461626173650d0d0d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45040000460400004c0400004e040000540400005604000057040000590400005a0400005c0400005d0400005f040000600400006204000063040000650400006604000068040000690400006b04000073040000750400007c0400007e04000084040000860400008c0400008e040000a2040000a4040000b7040000b9040000cb040000cd040000de040000e0040000f2040000f6040000f800eb00eb00eb00eb00eb00eb00eb00eb00eb00eb00eb00eb00eb00eb00de00d200d200d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6422a01434a10004f4a0400514a04006808006e4809040019350881422a01434a16004f4a0300514a03006808006e48090419350881422a01434a10004f4a0300514a03006808006e4809040d036a000000005508016d480004002600040000460400004d0400004e040000550400005604000058040000590400005b0400005c0400005e0400005f0400006104000062040000640400006504000067040000680400006a0400006b04000074040000750400007d0400007e04000085040000860400008d0400008e040000a3040000a404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fd00000000000000000000000000000000000000000000010000001d000400000104000002040000030400000404000005040000060400000704000008040000090400000a0400000b0400000c0400000d0400000e0400000f040000100400001104000012040000130400001404000015040000160400001704000018040000190400001a0400001b0400001c0400001d0400001e0400001f040000200400002104000022040000230400002404000025040000260400002704000028040000290400002a0400002b0400002c0400002d0400002e0400002f040000300400003104000032040000330400003404000035040000360400003704000038040000390400003a0400003b0400003c0400003d0400003e0400003f040000400400004104000042040000430400004404000045040000460400004c0400004d0400004e0400005404000055040000560400005704000058040000590400005a0400005b0400005c0400005d0400005e0400005f040000600400006104000062040000630400006404000065040000660400006704000068040000690400006a0400006b040000730400007404000075040000fefefefefefefefefefefefefefefefefefefefefefefefefefefefefefefefefefefefefefefefefefefefefefefefefefefefefefefefefefefefefefefefefefefefefefefefefefefefefefefefefefefefefefefefefefefefefefefefefefefefe0000000002010164750400007c0400007d0400007e0400008404000085040000860400008c0400008d0400008e040000a2040000a3040000a4040000b7040000b8040000b9040000cb040000cc040000cd040000de040000df040000e0040000f2040000f3040000f4040000f5040000fefefefefefefefefefefefefefefefefefefefefefefefe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19a4040000b8040000b9040000cc040000cd040000df040000e0040000f3040000f4040000f5040000f6040000fd000000000000000000000000fd000000000000000000000000fd000000000000000000000000fd000000000000000000000000fd000000000000000000000000fd000000000000000000000000fd000000000000000000000000fd000000000000000000000000fd00000000000000000000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a1c001fb0c04e20b0c04e21b0081822b008182390852024908620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600100001000000001000000880000000200000090000000030000009c00000004000000a800000005000000c000000007000000cc00000008000000dc00000009000000f400000012000000000100000a0000001c0100000c000000280100000d000000340100000e000000400100000f000000480100001000000050010000130000005801000002000000e40400001e00000001000000000073001e00000001000000000073001e0000000f00000044617669642048616d696c746f6e00001e00000001000000006176691e000000070000004e6f726d616c00611e0000000f00000044617669642048616d696c746f6e00001e00000002000000320076691e000000130000004d6963726f736f667420576f726420382e3000004000000000000000000000004000000000fa7c9c3454bc014000000000fa7c9c3454bc01030000000100000003000000000000000300000000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044006f00630075006d0065006e007400530075006d006d0061007200790049006e0066006f0072006d006100740069006f006e000000000000000000000038000200ffffffffffffffffffffffff00000000000000000000000000000000000000000000000000000000000000000000000046000000001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feff000004000200000000000000000000000000000000000200000002d5cdd59c2e1b10939708002b2cf9ae4400000005d5cdd59c2e1b10939708002b2cf9ae30010000ec0000000c00000001000000680000000f0000007000000005000000800000000600000088000000110000009000000017000000980000000b000000a000000010000000a800000013000000b000000016000000b80000000d000000c00000000c000000cd00000002000000e40400001e000000050000004d5346540069746c030000000100000003000000010000000300000000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420041003500370044004200330034002d0043003000310042002d0031003100440030002d0038003600450046002d003000300041003000440031003000300030003300330042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21360000d3e7ffff1a280000080021362d180000010009000003091400000b002900000000001400000026060f001e00ffffffff040014000000576f72640e004d6963726f736f667420576f7264050000000b0200000000050000000c02db0265061c000000fb021000070000000000bc02000000000000000253797374656d0000080000000c008a0100000a00060000000c008a0100000a00040000002d010000050000000201010000001c000000fb02d6ff0000000000009001000000000440001254696d6573204e657720526f6d616e006b7eed77c057ef7790070a5500000a00040000002d01010005000000090200000000050000000201010000001000000026060f001600ffffffff00006d010000ef010000750400001802000008000000fa0205000100000000000000040000002d01020007000000fc020000808080000000040000002d0103000e000000240305007404ef013e0417026d011702a201ef017404ef0108000000fa0200000000000000000000040000002d01040007000000fc020000ffffff000000040000002d01050004000000f00103000800000026060f000600ffffffff01001000000026060f001600ffffffff00006c010000b4000000a4010000190200000800000026060f000600ffffffff010007000000fc020100000000000000040000002d010300040000002d010200070000001b04f0017504b500a201040000002d010500040000002d0104001000000026060f001600ffffffff00006b010000ed010000770400001a02000008000000fa0200000300000000000000040000002d010600040000002d0103000a000000250303006d011702a201ef017404ef01040000002d01040004000000f0010600040000002d0105000800000026060f000600ffffffff01001000000026060f001600ffffffff00006b010000b801000077040000e901000008000000fa0200000300000000000000040000002d010600040000002d0103000a000000250303006d01e601a201ba017404ba01040000002d01040004000000f0010600040000002d0105000800000026060f000600ffffffff01001000000026060f001600ffffffff00006b0100008301000077040000b401000008000000fa0200000300000000000000040000002d010600040000002d0103000a000000250303006d01b101a201850174048501040000002d01040004000000f0010600040000002d0105000800000026060f000600ffffffff01001000000026060f001600ffffffff00006b0100004e010000770400007f01000008000000fa0200000300000000000000040000002d010600040000002d0103000a000000250303006d017c01a201500174045001040000002d01040004000000f0010600040000002d0105000800000026060f000600ffffffff01001000000026060f001600ffffffff00006b0100001a010000770400004a01000008000000fa0200000300000000000000040000002d010600040000002d0103000a000000250303006d014701a2011c0174041c01040000002d01040004000000f0010600040000002d0105000800000026060f000600ffffffff01001000000026060f001600ffffffff00006b010000e5000000770400001501000008000000fa0200000300000000000000040000002d010600040000002d0103000a000000250303006d011201a201e7007404e700040000002d01040004000000f0010600040000002d0105000800000026060f000600ffffffff01001000000026060f001600ffffffff00006b010000b300000077040000e000000008000000fa0200000300000000000000040000002d010600040000002d0103000a000000250303006d01dd00a201b5007404b500040000002d01040004000000f0010600040000002d0105000800000026060f000600ffffffff01001000000026060f001600ffffffff00006b010000ed010000770400001a02000008000000fa0200000300000000000000040000002d010600040000002d0103000e000000240305007404ef013e0417026d011702a201ef017404ef01040000002d01040004000000f0010600040000002d0105000800000026060f000600ffffffff01001000000026060f001600ffffffff00006b010000b3000000a50100001a02000008000000fa0200000300000080808000040000002d010600040000002d0103000e000000240305006d0117026d01dd00a201b500a201ef016d011702040000002d01040004000000f0010600040000002d0105000800000026060f000600ffffffff0100040000002d01030008000000fa0200000300000080808002040000002d010600070000001b04f0017504b500a201040000002d010500040000002d01040004000000f00106001000000026060f001600ffffffff00006b01000015020000410400001b02000008000000fa0200000300000000000000040000002d010600040000002d01030008000000250302006d0117023e041802040000002d01040004000000f0010600040000002d0105000800000026060f000600ffffffff01001000000026060f001600ffffffff00006b01000015020000700100002402000008000000fa0200000300000000000000040000002d010600040000002d01030008000000250302006d0117026d012102040000002d01040004000000f0010600040000002d0105000800000026060f000600ffffffff01001000000026060f001600ffffffff0000d202000015020000d70200002402000008000000fa0200000300000000000000040000002d010600040000002d0103000800000025030200d4021702d4022102040000002d01040004000000f0010600040000002d0105000800000026060f000600ffffffff01001000000026060f001600ffffffff00003c04000015020000420400002402000008000000fa0200000300000000000000040000002d010600040000002d01030008000000250302003e0417023f042102040000002d01040004000000f0010600040000002d0105000800000026060f000600ffffffff0100040000002d010300040000002d010200070000001b04600265022702da01040000002d010500040000002d010400030000001e000700000016045f0265022702da01050000000201010000001c000000fb02dfff000000000000bc020000000004400022417269616c000000bd050ac8627eed776b7eed77c057ef77bd050ac800000a00040000002d0106000500000014022702da01050000002e010100000014000000320a2702da0106000400000000006506db0232302c303030120012000a00120013001200050000002e010000000005000000140200000000040000002d01010005000000020101000000040000002701ffff040000002d010300040000002d010200070000001b046002cf0327024503040000002d010500040000002d010400030000001e000700000016045f02cf032702450305000000020101000000040000002d0106000500000009020000000005000000140227024503050000002e010100000014000000320a2702450306000400000000006506db0234352c303030120012000a00120013001200050000002e01000000000500000014025c7fb8ca040000002d01010005000000020101000000040000002701ffff1000000026060f001600ffffffff0000f80100006a010000320200001a02000008000000fa0200000300000000000000040000002d01070007000000fc02000040407f000000040000002d0108000e000000240305002f02ef012f026c01fa019501fa0117022f02ef01040000002d01040004000000f0010700040000002d01050004000000f00108000800000026060f000600ffffffff010007000000fc0200008080ff000000040000002d01070008000000fa0200000300000000000002040000002d010800070000001b041802fb019501a801040000002d01050004000000f0010700040000002d01040004000000f00108001000000026060f001600ffffffff0000a60100006a010000320200009801000008000000fa0200000300000000000000040000002d01070007000000fc0200006060bd000000040000002d0108000e000000240305002f026c01fa019501a8019501dd016c012f026c01040000002d01040004000000f0010700040000002d01050004000000f00108000800000026060f000600ffffffff01001000000026060f001600ffffffff00004602000074010000830200001a02000008000000fa0200000300000000000000040000002d01070007000000fc020000401030000000040000002d0108000e000000240305008002ef01800276014802a101480217028002ef01040000002d01040004000000f0010700040000002d01050004000000f00108000800000026060f000600ffffffff010007000000fc020000802060000000040000002d01070008000000fa0200000300000000000002040000002d010800070000001b0418024902a101fa01040000002d01050004000000f0010700040000002d01040004000000f00108001000000026060f001600ffffffff0000f80100007401000083020000a401000008000000fa0200000300000000000000040000002d01070007000000fc020000601848000000040000002d0108000e00000024030500800276014802a101fa01a1012f02760180027601040000002d01040004000000f0010700040000002d01050004000000f00108000800000026060f000600ffffffff01001000000026060f001600ffffffff00009702000052010000d40200001a02000008000000fa0200000300000000000000040000002d01070007000000fc0200007f7f60000000040000002d0108000e00000024030500d102ef01d102540199027c0199021702d102ef01040000002d01040004000000f0010700040000002d01050004000000f00108000800000026060f000600ffffffff010007000000fc020000ffffc0000000040000002d01070008000000fa0200000300000000000002040000002d010800070000001b0418029a027c014802040000002d01050004000000f0010700040000002d01040004000000f00108001000000026060f001600ffffffff00004602000052010000d40200007f01000008000000fa0200000300000000000000040000002d01070007000000fc020000bdbd90000000040000002d0108000e00000024030500d102540199027c0148027c0180025401d1025401040000002d01040004000000f0010700040000002d01050004000000f00108000800000026060f000600ffffffff01001000000026060f001600ffffffff00005f030000c20000009c0300001a02000008000000fa0200000300000000000000040000002d01070007000000fc02000040407f000000040000002d0108000e000000240305009903ef019903c4006103ed00610317029903ef01040000002d01040004000000f0010700040000002d01050004000000f00108000800000026060f000600ffffffff010007000000fc0200008080ff000000040000002d01070008000000fa0200000300000000000002040000002d010800070000001b0418026203ed001003040000002d01050004000000f0010700040000002d01040004000000f00108001000000026060f001600ffffffff00000e030000c20000009c030000f000000008000000fa0200000300000000000000040000002d01070007000000fc0200006060bd000000040000002d0108000e000000240305009903c4006103ed001003ed004803c4009903c400040000002d01040004000000f0010700040000002d01050004000000f00108000800000026060f000600ffffffff01001000000026060f001600ffffffff0000b0030000b3000000ea0300001a02000008000000fa0200000300000000000000040000002d01070007000000fc020000401030000000040000002d0108000e00000024030500e703ef01e703b500b203dd00b2031702e703ef01040000002d01040004000000f0010700040000002d01050004000000f00108000800000026060f000600ffffffff010007000000fc020000802060000000040000002d01070008000000fa0200000300000000000002040000002d010800070000001b041802b303dd006103040000002d01050004000000f0010700040000002d01040004000000f00108001000000026060f001600ffffffff00005f030000b3000000ea030000e000000008000000fa0200000300000000000000040000002d01070007000000fc020000601848000000040000002d0108000e00000024030500e703b500b203dd006103dd009903b500e703b500040000002d01040004000000f0010700040000002d01050004000000f00108000800000026060f000600ffffffff01001000000026060f001600ffffffff000001040000b30000003b0400001a02000008000000fa0200000300000000000000040000002d01070007000000fc0200007f7f60000000040000002d0108000e000000240305003804ef013804b5000304dd00030417023804ef01040000002d01040004000000f0010700040000002d01050004000000f00108000800000026060f000600ffffffff010007000000fc020000ffffc0000000040000002d01070008000000fa0200000300000000000002040000002d010800070000001b0418020404dd00b203040000002d01050004000000f0010700040000002d01040004000000f00108001000000026060f001600ffffffff0000b0030000b30000003b040000e000000008000000fa0200000300000000000000040000002d01070007000000fc020000bdbd90000000040000002d0108000e000000240305003804b5000304dd00b203dd00e703b5003804b500040000002d01040004000000f0010700040000002d01050004000000f00108000800000026060f000600ffffffff01001000000026060f001600ffffffff00006b010000db000000700100001a02000008000000fa0200000300000000000000040000002d010700040000002d01030008000000250302006d0117026d01dd00040000002d01040004000000f0010700040000002d0105000800000026060f000600ffffffff01001000000026060f001600ffffffff00006201000015020000700100001b02000008000000fa0200000300000000000000040000002d010700040000002d01030008000000250302006d01170264011802040000002d01040004000000f0010700040000002d0105000800000026060f000600ffffffff01001000000026060f001600ffffffff000062010000e401000070010000e901000008000000fa0200000300000000000000040000002d010700040000002d01030008000000250302006d01e6016401e601040000002d01040004000000f0010700040000002d0105000800000026060f000600ffffffff01001000000026060f001600ffffffff000062010000af01000070010000b401000008000000fa0200000300000000000000040000002d010700040000002d01030008000000250302006d01b1016401b101040000002d01040004000000f0010700040000002d0105000800000026060f000600ffffffff01001000000026060f001600ffffffff0000620100007a010000700100007f01000008000000fa0200000300000000000000040000002d010700040000002d01030008000000250302006d017c0164017c01040000002d01040004000000f0010700040000002d0105000800000026060f000600ffffffff01001000000026060f001600ffffffff00006201000045010000700100004a01000008000000fa0200000300000000000000040000002d010700040000002d01030008000000250302006d01470164014701040000002d01040004000000f0010700040000002d0105000800000026060f000600ffffffff01001000000026060f001600ffffffff00006201000010010000700100001501000008000000fa0200000300000000000000040000002d010700040000002d01030008000000250302006d01120164011201040000002d01040004000000f0010700040000002d0105000800000026060f000600ffffffff01001000000026060f001600ffffffff000062010000db00000070010000e000000008000000fa0200000300000000000000040000002d010700040000002d01030008000000250302006d01dd006401dd00040000002d01040004000000f0010700040000002d0105000800000026060f000600ffffffff0100040000002d010300040000002d010200070000001b043b026e0102024401040000002d010500040000002d010400030000001e000700000016043a026e010202440105000000020101000000040000002d0106000500000009020000000005000000140202024401050000002e01010000000d000000320a0202440101000400000000006506db0230001200050000002e01000000000500000014025c7fb8ca040000002d01010005000000020101000000040000002701ffff040000002d010300040000002d010200070000001b0409026e01d0014401040000002d010500040000002d010400030000001e0007000000160408026e01d001440105000000020101000000040000002d01060005000000090200000000050000001402d0014401050000002e01010000000d000000320ad001440101000400000000006506db0231001200050000002e01000000000500000014025c7fb8ca040000002d01010005000000020101000000040000002701ffff040000002d010300040000002d010200070000001b04d4016e019b014401040000002d010500040000002d010400030000001e00070000001604d3016e019b01440105000000020101000000040000002d010600050000000902000000000500000014029b014401050000002e01010000000d000000320a9b01440101000400000000006506db0232001200050000002e01000000000500000014025c7fb8ca040000002d01010005000000020101000000040000002701ffff040000002d010300040000002d010200070000001b049f016e0166014401040000002d010500040000002d010400030000001e000700000016049e016e016601440105000000020101000000040000002d0106000500000009020000000005000000140266014401050000002e01010000000d000000320a6601440101000400000000006506db0233001200050000002e01000000000500000014025c7fb8ca040000002d01010005000000020101000000040000002701ffff040000002d010300040000002d010200070000001b046a016e0131014401040000002d010500040000002d010400030000001e0007000000160469016e013101440105000000020101000000040000002d0106000500000009020000000005000000140231014401050000002e01010000000d000000320a3101440101000400000000006506db0234001200050000002e01000000000500000014025c7fb8ca040000002d01010005000000020101000000040000002701ffff040000002d010300040000002d010200070000001b0435016e01fc004401040000002d010500040000002d010400030000001e0007000000160434016e01fc00440105000000020101000000040000002d01060005000000090200000000050000001402fc004401050000002e01010000000d000000320afc00440101000400000000006506db0235001200050000002e01000000000500000014025c7fb8ca040000002d01010005000000020101000000040000002701ffff040000002d010300040000002d010200070000001b0401016e01c8004401040000002d010500040000002d010400030000001e00070000001604ff006e01c800440105000000020101000000040000002d01060005000000090200000000050000001402c8004401050000002e01010000000d000000320ac800440101000400000000006506db0236001200050000002e01000000000500000014025c7fb8ca040000002d01010005000000020101000000040000002701ffff040000002d010300040000002d010200070000001b04860129014d018c00040000002d010500040000002d010400030000001e00070000001604850129014d018c0005000000020101000000040000002d010600050000000902000000000500000014024d018c00050000002e010100000016000000320a4d018c0007000400000000006506db0254696d6520696e27150009001d00120009000a001400050000002e01000000000500000014025c7fb8ca040000002d01010005000000020101000000040000002701ffff040000002d010300040000002d010200070000001b04b201290179018900040000002d010500040000002d010400030000001e00070000001604b10129017901890005000000020101000000040000002d0106000500000009020000000005000000140279018900050000002e010100000016000000320a7901890007000400000000006506db024d696e75746573271d000900140014000b0012001200050000002e01000000000500000014025c7fb8ca040000002d01010005000000020101000000040000002701ffff1000000026060f001600ffffffff00006b01000015020000410400001b02000008000000fa0200000300000000000000040000002d010700040000002d01030008000000250302006d0117023e041802040000002d01040004000000f0010700040000002d0105000800000026060f000600ffffffff01001000000026060f001600ffffffff00006b01000015020000700100002402000008000000fa0200000300000000000000040000002d010700040000002d01030008000000250302006d0117026d012102040000002d01040004000000f0010700040000002d0105000800000026060f000600ffffffff01001000000026060f001600ffffffff0000d202000015020000d70200002402000008000000fa0200000300000000000000040000002d010700040000002d0103000800000025030200d4021702d4022102040000002d01040004000000f0010700040000002d0105000800000026060f000600ffffffff01001000000026060f001600ffffffff00003c04000015020000420400002402000008000000fa0200000300000000000000040000002d010700040000002d01030008000000250302003e0417023f042102040000002d01040004000000f0010700040000002d0105000800000026060f000600ffffffff0100040000002d010300040000002d010200070000001b04600265022702da01040000002d010500040000002d010400030000001e000700000016045f0265022702da0105000000020101000000040000002d010600050000000902000000000500000014022702da01050000002e010100000014000000320a2702da0106000400000000006506db0232302c303030120012000a00120013001200050000002e01000000000500000014025c7fb8ca040000002d01010005000000020101000000040000002701ffff040000002d010300040000002d010200070000001b046002cf0327024503040000002d010500040000002d010400030000001e000700000016045f02cf032702450305000000020101000000040000002d0106000500000009020000000005000000140227024503050000002e010100000014000000320a2702450306000400000000006506db0234352c303030120012000a00120013001200050000002e01000000000500000014025c7fb8ca040000002d01010005000000020101000000040000002701ffff040000002d010300040000002d010200070000001b049e0294036502fa01040000002d010500040000002d010400030000001e000700000016049d0294036502fa0105000000020101000000040000002d010600050000000902000000000500000014026502fa01050000002e010100000029000000320a6502fa0114000400000000006506db024d616368696e657320696e2044617461626173651d00120012001400090014001300120009000a0014000a00180012000b0013001400130012001200050000002e01000000000500000014025c7fb8ca040000002d01010005000000020101000000040000002701ffff040000002d010300040000002d010200070000001b04780046042f002202040000002d010500040000002d010400030000001e00070000001604760046042f002202050000000201010000001c000000fb02d2ff000000000000bc020000000004400022417269616c0000003e050a51627eed776b7eed77c057ef773e050a5100000a00040000002d0107000500000009020000000005000000140230002202050000002e010100000028000000320a3000220213000400000000006506db02534d53205363686564756c65722054696d6573651f0025001f000d001f001a001c001a001c001c000c001a0011000c001d000c0028001a001900050000002e01000000000500000014025c7fb8ca040000002d01010005000000020101000000040000002701ffff040000002d01030008000000fa0200000300000000000002040000002d010800070000001b04150240065701ce04040000002d010500040000002d01040004000000f001080007000000fc0200008080ff000000040000002d01080008000000fa0200000300000000000002040000002d010900070000001b048601f8046c01de04040000002d01050004000000f0010800040000002d01040004000000f0010900040000002d010300040000002d010200070000001b049c015f0663010005040000002d010500040000002d010400030000001e000700000016049b015f0663010005050000000201010000001c000000fb02dfff00000000000090010000000004400022417269616c00000037060a96627eed776b7eed77c057ef7737060a9600000a00040000002d0108000500000009020000000005000000140263010005050000002e010100000026000000320a6301000512000400000000006506db0230204a6f627320696e2044617461626173651200090012001200120011000900070013000900190011000a0012001300120012001100050000002e01000000000500000014025c7fb8ca040000002d01010005000000020101000000040000002701ffff07000000fc020000802060000000040000002d01090008000000fa0200000300000000000002040000002d010a00070000001b04c401f804ab01de04040000002d01050004000000f0010900040000002d01040004000000f0010a00040000002d010300040000002d010200070000001b04da014906a1010005040000002d010500040000002d010400030000001e00070000001604d9014906a101000505000000020101000000040000002d01080005000000090200000000050000001402a1010005050000002e010100000025000000320aa101000511000400000000006506db0231204a6f6220696e20446174616261736500120009001200120012000900080012000900190012000a0012001300110012001100050000002e01000000000500000014025c7fb8ca040000002d01010005000000020101000000040000002701ffff07000000fc020000ffffc0000000040000002d01090008000000fa0200000300000000000002040000002d010a00070000001b040302f804e901de04040000002d01050004000000f0010900040000002d01040004000000f0010a00040000002d010300040000002d010200070000001b0419025f06e0010005040000002d010500040000002d010400030000001e0007000000160417025f06e001000505000000020101000000040000002d01080005000000090200000000050000001402e0010005050000002e010100000026000000320ae001000512000400000000006506db0234204a6f627320696e2044617461626173651200090012001200120011000900070013000900190011000a0012001300120012001100050000002e01000000000500000014025c7fb8ca040000002d01010005000000020101000000040000002701ffff040000002d010000030000000000}{\result {\fs20 {\pict{\*\picprop\shplid1042{\sp{\sn shapeType}{\sv 75}}{\sp{\sn fFlipH}{\sv 0}}{\sp{\sn fFlipV}{\sv 0}}{\sp{\sn fillColor}{\sv 268435473}}{\sp{\sn fFilled}{\sv 0}}{\sp{\sn fLine}{\sv 0}}}\picscalex100\picscaley100\piccropl0\piccropr0\piccropt0\piccropb0\picw13857\pich6189\picwgoal7856\pichgoal3509\wmetafile8\bliptag729507543\blipupi-295{\*\blipuid 2b7b66d79daf4c75a8c93c67784867ee}010009000003091400000b002900000000001400000026060f001e00ffffffff040014000000576f72640e004d6963726f736f667420576f7264050000000b0200000000050000000c02db0265061c000000fb021000070000000000bc02000000000000000253797374656d0000080000000c008a0100000a00060000000c008a0100000a00040000002d010000050000000201010000001c000000fb02d6ff0000000000009001000000000440001254696d6573204e657720526f6d616e006b7eed77c057ef7790070a5500000a00040000002d01010005000000090200000000050000000201010000001000000026060f001600ffffffff00006d010000ef010000750400001802000008000000fa0205000100000000000000040000002d01020007000000fc020000808080000000040000002d0103000e000000240305007404ef013e0417026d011702a201ef017404ef0108000000fa0200000000000000000000040000002d01040007000000fc020000ffffff000000040000002d01050004000000f00103000800000026060f000600ffffffff01001000000026060f001600ffffffff00006c010000b4000000a4010000190200000800000026060f000600ffffffff010007000000fc020100000000000000040000002d010300040000002d010200070000001b04f0017504b500a201040000002d010500040000002d0104001000000026060f001600ffffffff00006b010000ed010000770400001a02000008000000fa0200000300000000000000040000002d010600040000002d0103000a000000250303006d011702a201ef017404ef01040000002d01040004000000f0010600040000002d0105000800000026060f000600ffffffff01001000000026060f001600ffffffff00006b010000b801000077040000e901000008000000fa0200000300000000000000040000002d010600040000002d0103000a000000250303006d01e601a201ba017404ba01040000002d01040004000000f0010600040000002d0105000800000026060f000600ffffffff01001000000026060f001600ffffffff00006b0100008301000077040000b401000008000000fa0200000300000000000000040000002d010600040000002d0103000a000000250303006d01b101a201850174048501040000002d01040004000000f0010600040000002d0105000800000026060f000600ffffffff01001000000026060f001600ffffffff00006b0100004e010000770400007f01000008000000fa0200000300000000000000040000002d010600040000002d0103000a000000250303006d017c01a201500174045001040000002d01040004000000f0010600040000002d0105000800000026060f000600ffffffff01001000000026060f001600ffffffff00006b0100001a010000770400004a01000008000000fa0200000300000000000000040000002d010600040000002d0103000a000000250303006d014701a2011c0174041c01040000002d01040004000000f0010600040000002d0105000800000026060f000600ffffffff01001000000026060f001600ffffffff00006b010000e5000000770400001501000008000000fa0200000300000000000000040000002d010600040000002d0103000a000000250303006d011201a201e7007404e700040000002d01040004000000f0010600040000002d0105000800000026060f000600ffffffff01001000000026060f001600ffffffff00006b010000b300000077040000e000000008000000fa0200000300000000000000040000002d010600040000002d0103000a000000250303006d01dd00a201b5007404b500040000002d01040004000000f0010600040000002d0105000800000026060f000600ffffffff01001000000026060f001600ffffffff00006b010000ed010000770400001a02000008000000fa0200000300000000000000040000002d010600040000002d0103000e000000240305007404ef013e0417026d011702a201ef017404ef01040000002d01040004000000f0010600040000002d0105000800000026060f000600ffffffff01001000000026060f001600ffffffff00006b010000b3000000a50100001a02000008000000fa0200000300000080808000040000002d010600040000002d0103000e000000240305006d0117026d01dd00a201b500a201ef016d011702040000002d01040004000000f0010600040000002d0105000800000026060f000600ffffffff0100040000002d01030008000000fa0200000300000080808002040000002d010600070000001b04f0017504b500a201040000002d010500040000002d01040004000000f00106001000000026060f001600ffffffff00006b01000015020000410400001b02000008000000fa0200000300000000000000040000002d010600040000002d01030008000000250302006d0117023e041802040000002d01040004000000f0010600040000002d0105000800000026060f000600ffffffff01001000000026060f001600ffffffff00006b01000015020000700100002402000008000000fa0200000300000000000000040000002d010600040000002d01030008000000250302006d0117026d012102040000002d01040004000000f0010600040000002d0105000800000026060f000600ffffffff01001000000026060f001600ffffffff0000d202000015020000d70200002402000008000000fa0200000300000000000000040000002d010600040000002d0103000800000025030200d4021702d4022102040000002d01040004000000f0010600040000002d0105000800000026060f000600ffffffff01001000000026060f001600ffffffff00003c04000015020000420400002402000008000000fa0200000300000000000000040000002d010600040000002d01030008000000250302003e0417023f042102040000002d01040004000000f0010600040000002d0105000800000026060f000600ffffffff0100040000002d010300040000002d010200070000001b04600265022702da01040000002d010500040000002d010400030000001e000700000016045f0265022702da01050000000201010000001c000000fb02dfff000000000000bc020000000004400022417269616c000000bd050ac8627eed776b7eed77c057ef77bd050ac800000a00040000002d0106000500000014022702da01050000002e010100000014000000320a2702da0106000400000000006506db0232302c303030120012000a00120013001200050000002e010000000005000000140200000000040000002d01010005000000020101000000040000002701ffff040000002d010300040000002d010200070000001b046002cf0327024503040000002d010500040000002d010400030000001e000700000016045f02cf032702450305000000020101000000040000002d0106000500000009020000000005000000140227024503050000002e010100000014000000320a2702450306000400000000006506db0234352c303030120012000a00120013001200050000002e01000000000500000014025c7fb8ca040000002d01010005000000020101000000040000002701ffff1000000026060f001600ffffffff0000f80100006a010000320200001a02000008000000fa0200000300000000000000040000002d01070007000000fc02000040407f000000040000002d0108000e000000240305002f02ef012f026c01fa019501fa0117022f02ef01040000002d01040004000000f0010700040000002d01050004000000f00108000800000026060f000600ffffffff010007000000fc0200008080ff000000040000002d01070008000000fa0200000300000000000002040000002d010800070000001b041802fb019501a801040000002d01050004000000f0010700040000002d01040004000000f00108001000000026060f001600ffffffff0000a60100006a010000320200009801000008000000fa0200000300000000000000040000002d01070007000000fc0200006060bd000000040000002d0108000e000000240305002f026c01fa019501a8019501dd016c012f026c01040000002d01040004000000f0010700040000002d01050004000000f00108000800000026060f000600ffffffff01001000000026060f001600ffffffff00004602000074010000830200001a02000008000000fa0200000300000000000000040000002d01070007000000fc020000401030000000040000002d0108000e000000240305008002ef01800276014802a101480217028002ef01040000002d01040004000000f0010700040000002d01050004000000f00108000800000026060f000600ffffffff010007000000fc020000802060000000040000002d01070008000000fa0200000300000000000002040000002d010800070000001b0418024902a101fa01040000002d01050004000000f0010700040000002d01040004000000f00108001000000026060f001600ffffffff0000f80100007401000083020000a401000008000000fa0200000300000000000000040000002d01070007000000fc020000601848000000040000002d0108000e00000024030500800276014802a101fa01a1012f02760180027601040000002d01040004000000f0010700040000002d01050004000000f00108000800000026060f000600ffffffff01001000000026060f001600ffffffff00009702000052010000d40200001a02000008000000fa0200000300000000000000040000002d01070007000000fc0200007f7f60000000040000002d0108000e00000024030500d102ef01d102540199027c0199021702d102ef01040000002d01040004000000f0010700040000002d01050004000000f00108000800000026060f000600ffffffff010007000000fc020000ffffc0000000040000002d01070008000000fa0200000300000000000002040000002d010800070000001b0418029a027c014802040000002d01050004000000f0010700040000002d01040004000000f00108001000000026060f001600ffffffff00004602000052010000d40200007f01000008000000fa0200000300000000000000040000002d01070007000000fc020000bdbd90000000040000002d0108000e00000024030500d102540199027c0148027c0180025401d1025401040000002d01040004000000f0010700040000002d01050004000000f00108000800000026060f000600ffffffff01001000000026060f001600ffffffff00005f030000c20000009c0300001a02000008000000fa0200000300000000000000040000002d01070007000000fc02000040407f000000040000002d0108000e000000240305009903ef019903c4006103ed00610317029903ef01040000002d01040004000000f0010700040000002d01050004000000f00108000800000026060f000600ffffffff010007000000fc0200008080ff000000040000002d01070008000000fa0200000300000000000002040000002d010800070000001b0418026203ed001003040000002d01050004000000f0010700040000002d01040004000000f00108001000000026060f001600ffffffff00000e030000c20000009c030000f000000008000000fa0200000300000000000000040000002d01070007000000fc0200006060bd000000040000002d0108000e000000240305009903c4006103ed001003ed004803c4009903c400040000002d01040004000000f0010700040000002d01050004000000f00108000800000026060f000600ffffffff01001000000026060f001600ffffffff0000b0030000b3000000ea0300001a02000008000000fa0200000300000000000000040000002d01070007000000fc020000401030000000040000002d0108000e00000024030500e703ef01e703b500b203dd00b2031702e703ef01040000002d01040004000000f0010700040000002d01050004000000f00108000800000026060f000600ffffffff010007000000fc020000802060000000040000002d01070008000000fa0200000300000000000002040000002d010800070000001b041802b303dd006103040000002d01050004000000f0010700040000002d01040004000000f00108001000000026060f001600ffffffff00005f030000b3000000ea030000e000000008000000fa0200000300000000000000040000002d01070007000000fc020000601848000000040000002d0108000e00000024030500e703b500b203dd006103dd009903b500e703b500040000002d01040004000000f0010700040000002d01050004000000f00108000800000026060f000600ffffffff01001000000026060f001600ffffffff000001040000b30000003b0400001a02000008000000fa0200000300000000000000040000002d01070007000000fc0200007f7f60000000040000002d0108000e000000240305003804ef013804b5000304dd00030417023804ef01040000002d01040004000000f0010700040000002d01050004000000f00108000800000026060f000600ffffffff010007000000fc020000ffffc0000000040000002d01070008000000fa0200000300000000000002040000002d010800070000001b0418020404dd00b203040000002d01050004000000f0010700040000002d01040004000000f00108001000000026060f001600ffffffff0000b0030000b30000003b040000e000000008000000fa0200000300000000000000040000002d01070007000000fc020000bdbd90000000040000002d0108000e000000240305003804b5000304dd00b203dd00e703b5003804b500040000002d01040004000000f0010700040000002d01050004000000f00108000800000026060f000600ffffffff01001000000026060f001600ffffffff00006b010000db000000700100001a02000008000000fa0200000300000000000000040000002d010700040000002d01030008000000250302006d0117026d01dd00040000002d01040004000000f0010700040000002d0105000800000026060f000600ffffffff01001000000026060f001600ffffffff00006201000015020000700100001b02000008000000fa0200000300000000000000040000002d010700040000002d01030008000000250302006d01170264011802040000002d01040004000000f0010700040000002d0105000800000026060f000600ffffffff01001000000026060f001600ffffffff000062010000e401000070010000e901000008000000fa0200000300000000000000040000002d010700040000002d01030008000000250302006d01e6016401e601040000002d01040004000000f0010700040000002d0105000800000026060f000600ffffffff01001000000026060f001600ffffffff000062010000af01000070010000b401000008000000fa0200000300000000000000040000002d010700040000002d01030008000000250302006d01b1016401b101040000002d01040004000000f0010700040000002d0105000800000026060f000600ffffffff01001000000026060f001600ffffffff0000620100007a010000700100007f01000008000000fa0200000300000000000000040000002d010700040000002d01030008000000250302006d017c0164017c01040000002d01040004000000f0010700040000002d0105000800000026060f000600ffffffff01001000000026060f001600ffffffff00006201000045010000700100004a01000008000000fa0200000300000000000000040000002d010700040000002d01030008000000250302006d01470164014701040000002d01040004000000f0010700040000002d0105000800000026060f000600ffffffff01001000000026060f001600ffffffff00006201000010010000700100001501000008000000fa0200000300000000000000040000002d010700040000002d01030008000000250302006d01120164011201040000002d01040004000000f0010700040000002d0105000800000026060f000600ffffffff01001000000026060f001600ffffffff000062010000db00000070010000e000000008000000fa0200000300000000000000040000002d010700040000002d01030008000000250302006d01dd006401dd00040000002d01040004000000f0010700040000002d0105000800000026060f000600ffffffff0100040000002d010300040000002d010200070000001b043b026e0102024401040000002d010500040000002d010400030000001e000700000016043a026e010202440105000000020101000000040000002d0106000500000009020000000005000000140202024401050000002e01010000000d000000320a0202440101000400000000006506db0230001200050000002e01000000000500000014025c7fb8ca040000002d01010005000000020101000000040000002701ffff040000002d010300040000002d010200070000001b0409026e01d0014401040000002d010500040000002d010400030000001e0007000000160408026e01d001440105000000020101000000040000002d01060005000000090200000000050000001402d0014401050000002e01010000000d000000320ad001440101000400000000006506db0231001200050000002e01000000000500000014025c7fb8ca040000002d01010005000000020101000000040000002701ffff040000002d010300040000002d010200070000001b04d4016e019b014401040000002d010500040000002d010400030000001e00070000001604d3016e019b01440105000000020101000000040000002d010600050000000902000000000500000014029b014401050000002e01010000000d000000320a9b01440101000400000000006506db0232001200050000002e01000000000500000014025c7fb8ca040000002d01010005000000020101000000040000002701ffff040000002d010300040000002d010200070000001b049f016e0166014401040000002d010500040000002d010400030000001e000700000016049e016e016601440105000000020101000000040000002d0106000500000009020000000005000000140266014401050000002e01010000000d000000320a6601440101000400000000006506db0233001200050000002e01000000000500000014025c7fb8ca040000002d01010005000000020101000000040000002701ffff040000002d010300040000002d010200070000001b046a016e0131014401040000002d010500040000002d010400030000001e0007000000160469016e013101440105000000020101000000040000002d0106000500000009020000000005000000140231014401050000002e01010000000d000000320a3101440101000400000000006506db0234001200050000002e01000000000500000014025c7fb8ca040000002d01010005000000020101000000040000002701ffff040000002d010300040000002d010200070000001b0435016e01fc004401040000002d010500040000002d010400030000001e0007000000160434016e01fc00440105000000020101000000040000002d01060005000000090200000000050000001402fc004401050000002e01010000000d000000320afc00440101000400000000006506db0235001200050000002e01000000000500000014025c7fb8ca040000002d01010005000000020101000000040000002701ffff040000002d010300040000002d010200070000001b0401016e01c8004401040000002d010500040000002d010400030000001e00070000001604ff006e01c800440105000000020101000000040000002d01060005000000090200000000050000001402c8004401050000002e01010000000d000000320ac800440101000400000000006506db0236001200050000002e01000000000500000014025c7fb8ca040000002d01010005000000020101000000040000002701ffff040000002d010300040000002d010200070000001b04860129014d018c00040000002d010500040000002d010400030000001e00070000001604850129014d018c0005000000020101000000040000002d010600050000000902000000000500000014024d018c00050000002e010100000016000000320a4d018c0007000400000000006506db0254696d6520696e27150009001d00120009000a001400050000002e01000000000500000014025c7fb8ca040000002d01010005000000020101000000040000002701ffff040000002d010300040000002d010200070000001b04b201290179018900040000002d010500040000002d010400030000001e00070000001604b10129017901890005000000020101000000040000002d0106000500000009020000000005000000140279018900050000002e010100000016000000320a7901890007000400000000006506db024d696e75746573271d000900140014000b0012001200050000002e01000000000500000014025c7fb8ca040000002d01010005000000020101000000040000002701ffff1000000026060f001600ffffffff00006b01000015020000410400001b02000008000000fa0200000300000000000000040000002d010700040000002d01030008000000250302006d0117023e041802040000002d01040004000000f0010700040000002d0105000800000026060f000600ffffffff01001000000026060f001600ffffffff00006b01000015020000700100002402000008000000fa0200000300000000000000040000002d010700040000002d01030008000000250302006d0117026d012102040000002d01040004000000f0010700040000002d0105000800000026060f000600ffffffff01001000000026060f001600ffffffff0000d202000015020000d70200002402000008000000fa0200000300000000000000040000002d010700040000002d0103000800000025030200d4021702d4022102040000002d01040004000000f0010700040000002d0105000800000026060f000600ffffffff01001000000026060f001600ffffffff00003c04000015020000420400002402000008000000fa0200000300000000000000040000002d010700040000002d01030008000000250302003e0417023f042102040000002d01040004000000f0010700040000002d0105000800000026060f000600ffffffff0100040000002d010300040000002d010200070000001b04600265022702da01040000002d010500040000002d010400030000001e000700000016045f0265022702da0105000000020101000000040000002d010600050000000902000000000500000014022702da01050000002e010100000014000000320a2702da0106000400000000006506db0232302c303030120012000a00120013001200050000002e01000000000500000014025c7fb8ca040000002d01010005000000020101000000040000002701ffff040000002d010300040000002d010200070000001b046002cf0327024503040000002d010500040000002d010400030000001e000700000016045f02cf032702450305000000020101000000040000002d0106000500000009020000000005000000140227024503050000002e010100000014000000320a2702450306000400000000006506db0234352c303030120012000a00120013001200050000002e01000000000500000014025c7fb8ca040000002d01010005000000020101000000040000002701ffff040000002d010300040000002d010200070000001b049e0294036502fa01040000002d010500040000002d010400030000001e000700000016049d0294036502fa0105000000020101000000040000002d010600050000000902000000000500000014026502fa01050000002e010100000029000000320a6502fa0114000400000000006506db024d616368696e657320696e2044617461626173651d00120012001400090014001300120009000a0014000a00180012000b0013001400130012001200050000002e01000000000500000014025c7fb8ca040000002d01010005000000020101000000040000002701ffff040000002d010300040000002d010200070000001b04780046042f002202040000002d010500040000002d010400030000001e00070000001604760046042f002202050000000201010000001c000000fb02d2ff000000000000bc020000000004400022417269616c0000003e050a51627eed776b7eed77c057ef773e050a5100000a00040000002d0107000500000009020000000005000000140230002202050000002e010100000028000000320a3000220213000400000000006506db02534d53205363686564756c65722054696d6573651f0025001f000d001f001a001c001a001c001c000c001a0011000c001d000c0028001a001900050000002e01000000000500000014025c7fb8ca040000002d01010005000000020101000000040000002701ffff040000002d01030008000000fa0200000300000000000002040000002d010800070000001b04150240065701ce04040000002d010500040000002d01040004000000f001080007000000fc0200008080ff000000040000002d01080008000000fa0200000300000000000002040000002d010900070000001b048601f8046c01de04040000002d01050004000000f0010800040000002d01040004000000f0010900040000002d010300040000002d010200070000001b049c015f0663010005040000002d010500040000002d010400030000001e000700000016049b015f0663010005050000000201010000001c000000fb02dfff00000000000090010000000004400022417269616c00000037060a96627eed776b7eed77c057ef7737060a9600000a00040000002d0108000500000009020000000005000000140263010005050000002e010100000026000000320a6301000512000400000000006506db0230204a6f627320696e2044617461626173651200090012001200120011000900070013000900190011000a0012001300120012001100050000002e01000000000500000014025c7fb8ca040000002d01010005000000020101000000040000002701ffff07000000fc020000802060000000040000002d01090008000000fa0200000300000000000002040000002d010a00070000001b04c401f804ab01de04040000002d01050004000000f0010900040000002d01040004000000f0010a00040000002d010300040000002d010200070000001b04da014906a1010005040000002d010500040000002d010400030000001e00070000001604d9014906a101000505000000020101000000040000002d01080005000000090200000000050000001402a1010005050000002e010100000025000000320aa101000511000400000000006506db0231204a6f6220696e20446174616261736500120009001200120012000900080012000900190012000a0012001300110012001100050000002e01000000000500000014025c7fb8ca040000002d01010005000000020101000000040000002701ffff07000000fc020000ffffc0000000040000002d01090008000000fa0200000300000000000002040000002d010a00070000001b040302f804e901de04040000002d01050004000000f0010900040000002d01040004000000f0010a00040000002d010300040000002d010200070000001b0419025f06e0010005040000002d010500040000002d010400030000001e0007000000160417025f06e001000505000000020101000000040000002d01080005000000090200000000050000001402e0010005050000002e010100000026000000320ae001000512000400000000006506db0234204a6f627320696e2044617461626173651200090012001200120011000900070013000900190011000a0012001300120012001100050000002e01000000000500000014025c7fb8ca040000002d01010005000000020101000000040000002701ffff040000002d010000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nowidctlpar\widctlpar{\*\pn \pnlvlcont\ilvl12\ls0\pnrnot0\pndec }\ilvl12\adjustright \fs22\cgrid {The Systems Management Server Sender takes the compressed package and instruction files and transfers them to the target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nowidctlpar\widctlpar{\*\pn \pnlvlcont\ilvl12\ls0\pnrnot0\pndec }\ilvl12\adjustright \fs22\cgrid {The times observed for the Systems Management Server Sender were short because the distribution involved a large instruction file and a small package file. The impact of other package sizes on the times for the Systems Management Server Sender needs to be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360\nowidctlpar\widctlpar{\*\pn \pnlvlcont\ilvl12\ls0\pnrnot0\pndec }\ilvl12\adjustright {\fs20 {\pict{\*\picprop\shplid1043{\sp{\sn shapeType}{\sv 75}}{\sp{\sn fFlipH}{\sv 0}}{\sp{\sn fFlipV}{\sv 0}}{\sp{\sn fillColor}{\sv 268435473}}{\sp{\sn fFilled}{\sv 0}}{\sp{\sn fLine}{\sv 0}}}\picscalex100\picscaley100\piccropl0\piccropr0\piccropt0\piccropb0\picw17066\pich5689\picwgoal9675\pichgoal3225\wmetafile8\bliptag-504048228\blipupi95{\*\blipuid e1f4d59c2342d6c79b3c09f49f36640d}0100090000033d0b00000c0025000000000005000000090200000000050000000102ffffff000500000004010d00000005000000020102000000050000000c02d7008502030000001e00040000002701ffff050000000b0200000000030000001e00050000000102ffffff00050000000902000000001c000000fb02f5ff000000000000bc02000000000000002256657264616e610002030a61627eed776b7eed77c057ef7702030a6100000a00040000002d0100001c000000fb02f1ff000000000000bc02000000000000002256657264616e6100d0030ac9627eed776b7eed77c057ef77d0030ac900000a00040000002d0101001c000000fb02f5ff000000000000900100000000000000224c75636964612053616e7320556e69636f646500c057ef77bb010a9e00000a00040000002d010200040000002d0100001c000000fb021000070000000000bc02000000000102022253797374656d00000200000007008a0100000a000600000007008a0100000a00040000002d010300040000002701ffff030000001e00040000002d010000050000000102ffffff0005000000090200000000070000001604d700850200000000040000002d010300040000002701ffff030000001e00040000002d010000050000000102ffffff0005000000090200000000070000001604d700850200000000040000002d010300040000002701ffff030000001e00040000002d010000050000000102ffffff0005000000090200000000070000001604d30081020400040007000000fc020000808080000000040000002d01040008000000fa0205000100000000000000040000002d010500050000000902ffffff00050000000102808080000500000004010d000000050000000201020000000e00000024030500e3018800ce019800b7009800cc008800e301880007000000fc020100000000000000040000002d01060004000000f001040005000000090200000000050000000102ffffff000e00000024030500b7009800b7004800cc003800cc008800b70098000e00000024030500cc008800cc003800e3013800e3018800cc0088000700000015049f0079026300030208000000fa0200000100000000000000040000002d0104000500000014029800b700050000000201010000000500000013028800cc000500000013028800e3010500000014028400b7000500000013027400cc000500000013027400e3010500000014027000b7000500000013026000cc000500000013026000e3010500000014025c00b7000500000013024c00cc000500000013024c00e3010500000014024800b7000500000013023800cc000500000013023800e30108000000fa0200000000000000000000040000002d01070007000000fc020000ffffff000000040000002d010800040000002d010300040000002701ffff030000001e00040000002d010000040000002d010600040000002d010400050000000102ffffff0005000000090200000000070000001604d300810204000400040000002d010600050000000102000000000500000004010d000000050000000201020000000e00000024030500e3018800ce019800b7009800cc008800e301880008000000fa0200000100000080808000040000002d01090004000000f00104000700000015049f007902630003020e00000024030500b7009800b7004800cc003800cc008800b70098000e00000024030500cc008800cc003800e3013800e3018800cc008800040000002d010700040000002d010800040000002d010300040000002701ffff030000001e00040000002d010000040000002d010600040000002d0109000500000001020000000005000000090200000000070000001604d30081020400040008000000fa0200000100000000000000040000002d01040004000000f00109000500000014029800b700050000000102ffffff000500000004010d000000050000000201010000000500000013029800ce010500000014029800b7000500000013029b00b700050000001402980042010500000013029b0042010500000014029800ce010500000013029b00ce0110000000320a9d00e7000600000032302c30303008000800040008000800080010000000320a9d0072010600000034352c30303008000800040008000800080008000000fa0200000100000000000000040000002d01090004000000f001040007000000fc02000040407f000000040000002d0104000500000009027f7f7f0005000000010240407f00050000000201020000000e000000240305000201880002014400ed005400ed0098000201880007000000fc0200008080ff000000040000002d010a0004000000f0010400050000000902ffffff000500000001028080ff000e00000024030500ed009800ed005400ce005400ce009800ed00980007000000fc0200006060bd000000040000002d01040004000000f0010a00050000000902bdbdbd000500000001026060bd000e0000002403050002014400ed005400ce005400e30044000201440007000000fc020000401030000000040000002d010a0004000000f00104000500000009027f7f7f00050000000102401030000e0000002403050021018800210144000c0154000c0198002101880007000000fc020000802060000000040000002d01040004000000f0010a00050000000902ffffff00050000000102802060000e000000240305000c0198000c015400ed005400ed0098000c01980007000000fc020000601848000000040000002d010a0004000000f0010400050000000902bdbdbd00050000000102601848000e00000024030500210144000c015400ed005400020144002101440007000000fc02000040407f000000040000002d01040004000000f0010a000500000009027f7f7f0005000000010240407f000e000000240305008e0188008e01600079017000790198008e01880007000000fc0200008080ff000000040000002d010a0004000000f0010400050000000902ffffff000500000001028080ff000e0000002403050079019800790170005a0170005a0198007901980007000000fc0200006060bd000000040000002d01040004000000f0010a00050000000902bdbdbd000500000001026060bd000e000000240305008e016000790170005a0170006f0160008e01600007000000fc020000401030000000040000002d010a0004000000f00104000500000009027f7f7f00050000000102401030000e00000024030500ad018800ad0160009801700098019800ad01880007000000fc020000802060000000040000002d01040004000000f0010a00050000000902ffffff00050000000102802060000e00000024030500980198009801700079017000790198009801980007000000fc020000601848000000040000002d010a0004000000f0010400050000000902bdbdbd00050000000102601848000e00000024030500ad01600098017000790170008e016000ad01600007000000fc0200007f7f60000000040000002d01040004000000f0010a000500000009027f7f7f000500000001027f7f60000e00000024030500cc018800cc016000b7017000b7019800cc01880007000000fc020000ffffc0000000040000002d010a0004000000f0010400050000000902ffffff00050000000102ffffc0000e00000024030500b7019800b70170009801700098019800b701980007000000fc020000bdbd90000000040000002d01040004000000f0010a00050000000902bdbdbd00050000000102bdbd90000e00000024030500cc016000b701700098017000ad016000cc01600007000000fc020000000000000000040000002d010a0004000000f0010400040000002d01070004000000f001090008000000fa0200000100000000000000040000002d0104000500000014029800b700050000000102ffffff00050000000201010000000500000013024800b7000500000014029800b7000500000013029800b4000500000014028400b7000500000013028400b4000500000014027000b7000500000013027000b4000500000014025c00b7000500000013025c00b4000500000014024800b7000500000013024800b4000500000009020000000009000000320a9100aa0001000000300408000c000000320a7d009e0003000000302e35c908000400080009000000320a6900aa0001000000310408000c000000320a55009e0003000000312e35c908000400080009000000320a4100aa000100000032000800040000002d010700040000002d010300040000002701ffff030000001e00040000002d010000040000002d010400050000000102ffffff00050000000902000000000700000016047c009a00640028000500000004010d000000050000000201010000001e000000320a69002e000f00000054696d6520696e204d696e7574657300080004000c00080004000400080004000a00040008000800050008000700040000002d010700040000002d010300040000002701ffff030000001e00040000002d010000040000002d010400050000000102ffffff0005000000090200000000070000001604d3008102040004000500000014029800b7000500000004010d000000050000000201010000000500000013029800ce010500000014029800b7000500000013029b00b700050000001402980042010500000013029b0042010500000014029800ce010500000013029b00ce0110000000320a9d00e7000600000032302c30303008000800040008000800080010000000320a9d0072010600000034352c303030080008000400080008000800040000002d010700040000002d010300040000002701ffff030000001e00040000002d010000040000002d010400050000000102ffffff0005000000090200000000070000001604c4008f01ac00f6000500000004010d0000000500000002010100000025000000320ab100fc00140000004d616368696e657320696e2044617461626173650a000800070008000400080008000700040004000800040009000800050008000800080007000800040000002d010700040000002d010300040000002701ffff030000001e00040000002d010000040000002d010400050000000102ffffff0005000000090200000000070000001604d300810204000400040000002d010700040000002d010300040000002701ffff030000001e00040000002d010000040000002d010400050000000102ffffff0005000000090200000000070000001604d700850200000000040000002d010100040000002d010700040000002d010300040000002701ffff030000001e00040000002d010100040000002d010400050000000102ffffff0005000000090200000000070000001604270097010800ee000500000004010d000000050000000201010000001f000000320a0e00f60010000000534d532053656e6465722054696d65730b000e000b0005000b000a000a000a000a00070005000a00040010000a000900040000002d010700040000002d010300040000002701ffff030000001e00040000002d010100040000002d010400050000000102ffffff0005000000090200000000070000001604d700850200000000040000002d010700040000002d010300040000002701ffff030000001e00040000002d010100040000002d010400050000000102ffffff0005000000090200000000070000001604d700850200000000040000002d010200040000002d0106000500000004010d00000005000000020102000000070000001b04a000790263000302040000002d010700040000002d010800040000002d010300040000002701ffff030000001e00040000002d010200040000002d010600040000002d010400050000000102ffffff00050000000902000000000700000016049f00790263000302040000002d010700040000002d010800040000002d010300040000002701ffff030000001e00040000002d010200040000002d010600040000002d010400050000000102ffffff00050000000902000000000700000016049f0079026300030208000000fa0200000100000000000000040000002d01090004000000f001040007000000fc0200008080ff000000040000002d010400050000000902ffffff000500000001028080ff000500000004010d00000005000000020102000000070000001b04720010026a00080205000000090200000000050000000102ffffff0005000000020101000000050000002e011800000022000000320a720013021200000030204a6f627320696e204461746162617365070003000300070007000600030003000700030008000600040006000700060006000600050000002e0100000000040000002d010700040000002d010800040000002d010300040000002701ffff030000001e00040000002d010200040000002d010400040000002d010900050000000102ffffff00050000000902000000000700000016049f00790263000302040000002d010700040000002d010800040000002d010300040000002701ffff030000001e00040000002d010200040000002d010400040000002d010900050000000102ffffff00050000000902000000000700000016049f0079026300030207000000fc020000802060000000040000002d010b0004000000f0010400050000000902ffffff00050000000102802060000500000004010d00000005000000020102000000070000001b04860010027e00080205000000090200000000050000000102ffffff0005000000020101000000050000002e011800000021000000320a860013021100000031204a6f6220696e2044617461626173650007000300030007000700030003000700030008000600040006000700060006000600050000002e0100000000040000002d010700040000002d010800040000002d010300040000002701ffff030000001e00040000002d010200040000002d010b00040000002d010900050000000102ffffff00050000000902000000000700000016049f00790263000302040000002d010700040000002d010800040000002d010300040000002701ffff030000001e00040000002d010200040000002d010b00040000002d010900050000000102ffffff00050000000902000000000700000016049f0079026300030207000000fc020000ffffc0000000040000002d01040004000000f0010b00050000000902ffffff00050000000102ffffc0000500000004010d00000005000000020102000000070000001b049a0010029200080205000000090200000000050000000102ffffff0005000000020101000000050000002e011800000022000000320a9a0013021200000034204a6f627320696e204461746162617365070003000300070007000600030003000700030008000600040006000700060006000600050000002e0100000000040000002d010700040000002d010800040000002d010300040000002701ffff030000001e00040000002d010200040000002d010400040000002d010900050000000102ffffff00050000000902000000000700000016049f00790263000302040000002d010700040000002d010800040000002d010300040000002701ffff030000001e00040000002d010200040000002d010400040000002d010900050000000102ffffff0005000000090200000000070000001604d700850200000000040000002d010a0004000000f0010400040000002d01070004000000f0010900040000002701ffff050000000c02d7008502030000001e00050000000102ffffff0005000000090200000000040000002701ffff050000000b0200000000030000001e00050000000102ffffff0005000000090200000000040000002701ffff03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Due to a data collection error, no data was available for the run with four active jobs at 20,000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Despoo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Once the package and instruction files for the site are delivered, the Systems Management Server Despooler decompresses the package and copies it to the Systems Management Server distribution servers for the job, and builds the instruction files for each target client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sb240\nowidctlpar\widctlpar{\*\pn \pnlvlcont\ilvl12\ls0\pnrnot0\pndec }\ilvl12\adjustright {The times for the Systems Management Server Despooler to complete its tasks increased in correlation to both inventory and the number of active jobs. With four active jobs, the Despooler took approximately 18 minutes at 7,000 computers in the primary site (20,000 computers in the Systems Management Server database), and 38 minutes at 17,000 computers (45,000 computers in the Systems Management Server database). Note that the Despooler only processes instruction files for computers in the local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540\ri360\nowidctlpar\widctlpar{\*\pn \pnlvlcont\ilvl12\ls0\pnrnot0\pndec }\ilvl12\adjustright {\fs20 {\pict{\*\picprop\shplid1044{\sp{\sn shapeType}{\sv 75}}{\sp{\sn fFlipH}{\sv 0}}{\sp{\sn fFlipV}{\sv 0}}{\sp{\sn fillColor}{\sv 268435473}}{\sp{\sn fFilled}{\sv 0}}{\sp{\sn fLine}{\sv 0}}}\picscalex97\picscaley97\piccropl0\piccropr0\piccropt0\piccropb0\picw17251\pich6324\picwgoal9780\pichgoal3585\wmetafile8\bliptag-677560947\blipupi95{\*\blipuid d79d3d8d4fc31b350ee3fdb4b0b2f3f4}010009000003400c00000c0025000000000005000000090200000000050000000102ffffff000500000004010d00000005000000020102000000050000000c02ef008c02030000001e00040000002701ffff050000000b0200000000030000001e00050000000102ffffff00050000000902000000001c000000fb02f5ff000000000000bc02000000000000002256657264616e6100fe010a54627eed776b7eed77c057ef77fe010a5400000a00040000002d0100001c000000fb02f1ff000000000000bc02000000000000002256657264616e61002d020aa2627eed776b7eed77c057ef772d020aa200000a00040000002d0101001c000000fb02f5ff000000000000900100000000000000224c75636964612053616e7320556e69636f646500c057ef7729050a0c00000a00040000002d010200040000002d0100001c000000fb021000070000000000bc02000000000102022253797374656d00000200000007008a0100000a000600000007008a0100000a00040000002d010300040000002701ffff030000001e00040000002d010000050000000102ffffff0005000000090200000000070000001604ef008c0200000000040000002d010300040000002701ffff030000001e00040000002d010000050000000102ffffff0005000000090200000000070000001604ef008c0200000000040000002d010300040000002701ffff030000001e00040000002d010000050000000102ffffff0005000000090200000000070000001604eb0088020400040007000000fc020000808080000000040000002d01040008000000fa0205000100000000000000040000002d010500050000000902ffffff00050000000102808080000500000004010d000000050000000201020000000e00000024030500f4019f00dd01b000aa00b000c1009f00f4019f0007000000fc020100000000000000040000002d01060004000000f001040005000000090200000000050000000102ffffff000e00000024030500aa00b000aa004b00c1003a00c1009f00aa00b0000e00000024030500c1009f00c1003a00f4013a00f4019f00c1009f00070000001504ac00800270000a0208000000fa0200000100000000000000040000002d010400050000001402b000aa00050000000201010000000500000013029f00c1000500000013029f00f401050000001402a400aa000500000013029200c1000500000013029200f4010500000014029700aa000500000013028600c1000500000013028600f4010500000014028a00aa000500000013027900c1000500000013027900f4010500000014027e00aa000500000013026c00c1000500000013026c00f4010500000014027100aa000500000013026000c1000500000013026000f4010500000014026400aa000500000013025300c1000500000013025300f4010500000014025800aa000500000013024600c1000500000013024600f4010500000014024b00aa000500000013023a00c1000500000013023a00f40108000000fa0200000000000000000000040000002d01070007000000fc020000ffffff000000040000002d010800040000002d010300040000002701ffff030000001e00040000002d010000040000002d010600040000002d010400050000000102ffffff0005000000090200000000070000001604eb00880204000400040000002d010600050000000102000000000500000004010d000000050000000201020000000e00000024030500f4019f00dd01b000aa00b000c1009f00f4019f0008000000fa0200000100000080808000040000002d01090004000000f0010400070000001504ac00800270000a020e00000024030500aa00b000aa004b00c1003a00c1009f00aa00b0000e00000024030500c1009f00c1003a00f4013a00f4019f00c1009f00040000002d010700040000002d010800040000002d010300040000002701ffff030000001e00040000002d010000040000002d010600040000002d0109000500000001020000000005000000090200000000070000001604eb0088020400040008000000fa0200000100000000000000040000002d01040004000000f0010900050000001402b000aa00050000000102ffffff000500000004010d00000005000000020101000000050000001302b000dd01050000001402b000aa00050000001302b300aa00050000001402b0004301050000001302b3004301050000001402b000dd01050000001302b300dd0110000000320ab500e1000600000032302c30303008000800040008000800080010000000320ab5007a010600000034352c30303008000800040008000800080008000000fa0200000100000000000000040000002d01090004000000f001040007000000fc02000040407f000000040000002d0104000500000009027f7f7f0005000000010240407f00050000000201020000000e00000024030500fd009f00fd009700e500a900e500b000fd009f0007000000fc0200008080ff000000040000002d010a0004000000f0010400050000000902ffffff000500000001028080ff000e00000024030500e500b000e500a900c300a900c300b000e500b00007000000fc0200006060bd000000040000002d01040004000000f0010a00050000000902bdbdbd000500000001026060bd000e00000024030500fd009700e500a900c300a900db009700fd00970007000000fc020000401030000000040000002d010a0004000000f00104000500000009027f7f7f00050000000102401030000e000000240305001f019f001f01880008019a000801b0001f019f0007000000fc020000802060000000040000002d01040004000000f0010a00050000000902ffffff00050000000102802060000e000000240305000801b00008019a00e5009a00e500b0000801b00007000000fc020000601848000000040000002d010a0004000000f0010400050000000902bdbdbd00050000000102601848000e000000240305001f01880008019a00e5009a00fd0088001f01880007000000fc0200007f7f60000000040000002d01040004000000f0010a000500000009027f7f7f000500000001027f7f60000e0000002403050041019f00410171002a0183002a01b00041019f0007000000fc020000ffffc0000000040000002d010a0004000000f0010400050000000902ffffff00050000000102ffffc0000e000000240305002a01b0002a018300080183000801b0002a01b00007000000fc020000bdbd90000000040000002d01040004000000f0010a00050000000902bdbdbd00050000000102bdbd90000e00000024030500410171002a018300080183001f0171004101710007000000fc02000040407f000000040000002d010a0004000000f00104000500000009027f7f7f0005000000010240407f000e0000002403050096019f0096014d007f015f007f01b00096019f0007000000fc0200008080ff000000040000002d01040004000000f0010a00050000000902ffffff000500000001028080ff000e000000240305007f01b0007f015f005d015f005d01b0007f01b00007000000fc0200006060bd000000040000002d010a0004000000f0010400050000000902bdbdbd000500000001026060bd000e0000002403050096014d007f015f005d015f0074014d0096014d0007000000fc020000401030000000040000002d01040004000000f0010a000500000009027f7f7f00050000000102401030000e00000024030500b9019f00b9016f00a1018000a101b000b9019f0007000000fc020000802060000000040000002d010a0004000000f0010400050000000902ffffff00050000000102802060000e00000024030500a101b000a10180007f0180007f01b000a101b00007000000fc020000601848000000040000002d01040004000000f0010a00050000000902bdbdbd00050000000102601848000e00000024030500b9016f00a10180007f01800096016f00b9016f0007000000fc0200007f7f60000000040000002d010a0004000000f00104000500000009027f7f7f000500000001027f7f60000e00000024030500db019f00db013e00c3015000c301b000db019f0007000000fc020000ffffc0000000040000002d01040004000000f0010a00050000000902ffffff00050000000102ffffc0000e00000024030500c301b000c3015000a1015000a101b000c301b00007000000fc020000bdbd90000000040000002d010a0004000000f0010400050000000902bdbdbd00050000000102bdbd90000e00000024030500db013e00c3015000a1015000b9013e00db013e0007000000fc020000000000000000040000002d01040004000000f0010a00040000002d01070004000000f001090008000000fa0200000100000000000000040000002d010900050000001402b000aa00050000000102ffffff00050000000201010000000500000013024b00aa00050000001402b000aa00050000001302b000a700050000001402a400aa00050000001302a400a7000500000014029700aa000500000013029700a7000500000014028a00aa000500000013028a00a7000500000014027e00aa000500000013027e00a7000500000014027100aa000500000013027100a7000500000014026400aa000500000013026400a7000500000014025800aa000500000013025800a7000500000014024b00aa000500000013024b00a7000500000009020000000009000000320aa9009d00010000003002080009000000320a9d009d0001000000350208000a000000320a90009500020000003130080008000a000000320a83009500020000003135080008000a000000320a77009500020000003230080008000a000000320a6a009500020000003235080008000a000000320a5d009500020000003330080008000a000000320a51009500020000003335080008000a000000320a4400950002000000343008000800040000002d010700040000002d010300040000002701ffff030000001e00040000002d010000040000002d010900050000000102ffffff00050000000902000000000700000016048900910071001f000500000004010d000000050000000201010000001e000000320a760025000f00000054696d6520696e204d696e757465737b080004000c00080004000400080004000a00040008000800050008000700040000002d010700040000002d010300040000002701ffff030000001e00040000002d010000040000002d010900050000000102ffffff0005000000090200000000070000001604eb00880204000400050000001402b000aa000500000004010d00000005000000020101000000050000001302b000dd01050000001402b000aa00050000001302b300aa00050000001402b0004301050000001302b3004301050000001402b000dd01050000001302b300dd0110000000320ab500e1000600000032302c30303008000800040008000800080010000000320ab5007a010600000034352c303030080008000400080008000800040000002d010700040000002d010300040000002701ffff030000001e00040000002d010000040000002d010900050000000102ffffff0005000000090200000000070000001604dc009001c400f7000500000004010d0000000500000002010100000025000000320ac900fd00140000004d616368696e657320696e2044617461626173650a000800070008000400080008000700040004000800040009000800050008000800080007000800040000002d010700040000002d010300040000002701ffff030000001e00040000002d010000040000002d010900050000000102ffffff0005000000090200000000070000001604eb00880204000400040000002d010700040000002d010300040000002701ffff030000001e00040000002d010000040000002d010900050000000102ffffff0005000000090200000000070000001604ef008c0200000000040000002d010100040000002d010700040000002d010300040000002701ffff030000001e00040000002d010100040000002d010900050000000102ffffff00050000000902000000000700000016042800a7010900e6000500000004010d0000000500000002010100000024000000320a0f00ee0013000000534d5320446573706f6f6c65722054696d6573650b000e000b0005000c000a0009000a000a000a0004000a00070005000a00040010000a000900040000002d010700040000002d010300040000002701ffff030000001e00040000002d010100040000002d010900050000000102ffffff0005000000090200000000070000001604ef008c0200000000040000002d010700040000002d010300040000002701ffff030000001e00040000002d010100040000002d010900050000000102ffffff0005000000090200000000070000001604ef008c0200000000040000002d010200040000002d0106000500000004010d00000005000000020102000000070000001b04ad00800270000a02040000002d010700040000002d010800040000002d010300040000002701ffff030000001e00040000002d010200040000002d010600040000002d010900050000000102ffffff0005000000090200000000070000001604ac00800270000a02040000002d010700040000002d010800040000002d010300040000002701ffff030000001e00040000002d010200040000002d010600040000002d010900050000000102ffffff0005000000090200000000070000001604ac00800270000a0208000000fa0200000100000000000000040000002d010a0004000000f001090007000000fc0200008080ff000000040000002d010900050000000902ffffff000500000001028080ff000500000004010d00000005000000020102000000070000001b047f00170277000f0205000000090200000000050000000102ffffff0005000000020101000000050000002e011800000022000000320a7f001a021200000030204a6f627320696e204461746162617365070003000300070007000600030003000700030008000600040006000700060006000600050000002e0100000000040000002d010700040000002d010800040000002d010300040000002701ffff030000001e00040000002d010200040000002d010900040000002d010a00050000000102ffffff0005000000090200000000070000001604ac00800270000a02040000002d010700040000002d010800040000002d010300040000002701ffff030000001e00040000002d010200040000002d010900040000002d010a00050000000102ffffff0005000000090200000000070000001604ac00800270000a0207000000fc020000802060000000040000002d010b0004000000f0010900050000000902ffffff00050000000102802060000500000004010d00000005000000020102000000070000001b04930017028b000f0205000000090200000000050000000102ffffff0005000000020101000000050000002e011800000021000000320a93001a021100000031204a6f6220696e2044617461626173650007000300030007000700030003000700030008000600040006000700060006000600050000002e0100000000040000002d010700040000002d010800040000002d010300040000002701ffff030000001e00040000002d010200040000002d010b00040000002d010a00050000000102ffffff0005000000090200000000070000001604ac00800270000a02040000002d010700040000002d010800040000002d010300040000002701ffff030000001e00040000002d010200040000002d010b00040000002d010a00050000000102ffffff0005000000090200000000070000001604ac00800270000a0207000000fc020000ffffc0000000040000002d01090004000000f0010b00050000000902ffffff00050000000102ffffc0000500000004010d00000005000000020102000000070000001b04a70017029f000f0205000000090200000000050000000102ffffff0005000000020101000000050000002e011800000022000000320aa7001a021200000034204a6f627320696e204461746162617365070003000300070007000600030003000700030008000600040006000700060006000600050000002e0100000000040000002d010700040000002d010800040000002d010300040000002701ffff030000001e00040000002d010200040000002d010900040000002d010a00050000000102ffffff0005000000090200000000070000001604ac00800270000a02040000002d010700040000002d010800040000002d010300040000002701ffff030000001e00040000002d010200040000002d010900040000002d010a00050000000102ffffff0005000000090200000000070000001604ef008c0200000000040000002d01040004000000f0010900040000002d01070004000000f0010a00040000002701ffff050000000c02ef008c02030000001e00050000000102ffffff0005000000090200000000040000002701ffff050000000b0200000000030000001e00050000000102ffffff0005000000090200000000040000002701ffff03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The time for the initial test at 45,000 is not consistent with the other times observed. However, an analysis of the data did not reveal any indications as to the reason for the discrepancy. This value is considered anomal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Maintenance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ystems Management Server Maintenance Manager then takes the client instruction files and copies them to all Systems Management Server logon servers in the site. See Chapter 3 of }{\i Microsoft Systems Management Server Resource Guide}{ for additional discussion of the system f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imes for the Systems Management Server Maintenance Manager to complete replication of instruction files increased in correlation to both inventory and the number of active jobs. With four active jobs, the Systems Management Server Maintenance Manager took approximately 36 minutes at 7,000 computers in the primary site (20,000 computers in the Systems Management Server database), and 98 minutes at 17,000 computers (45,000 computers in the Systems Management Server database). Recall that the Systems Management Server Maintenance Manager only processes instruction files for computers in the local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70\ri360\nowidctlpar\widctlpar{\*\pn \pnlvlcont\ilvl12\ls0\pnrnot0\pndec }\ilvl12\adjustright {\i\fs20\cf6 {\pict{\*\picprop\shplid1045{\sp{\sn shapeType}{\sv 75}}{\sp{\sn fFlipH}{\sv 0}}{\sp{\sn fFlipV}{\sv 0}}{\sp{\sn fillColor}{\sv 268435473}}{\sp{\sn fFilled}{\sv 0}}{\sp{\sn fLine}{\sv 0}}}\picscalex100\picscaley100\piccropl0\piccropr0\piccropt0\piccropb0\picw16378\pich5080\picwgoal9285\pichgoal2880\wmetafile8\bliptag-1380714440\blipupi95{\*\blipuid adb3f8385222032281328b66c51df84b}010009000003e90b00000c0033000000000005000000090200000000050000000102ffffff000500000004010d00000005000000020102000000050000000c02c0006b02030000001e00040000002701ffff050000000b0200000000030000001e00050000000102ffffff00050000000902000000001c000000fb02f5ff000000000000bc02000000000000002256657264616e6100b0010a47627eed776b7eed77c057ef77b0010a4700000a00040000002d0100001c000000fb02f1ff000000000000bc02000000000000002256657264616e610084040aea627eed776b7eed77c057ef7784040aea00000a00040000002d0101001c000000fb02f5ff000000000000900100000000000000224c75636964612053616e7320556e69636f646500c057ef7746010afa00000a00040000002d010200040000002d0100001c000000fb021000070000000000bc02000000000102022253797374656d00000200000007008a0100000a000600000007008a0100000a00040000002d010300040000002701ffff030000001e00040000002d010000050000000102ffffff0005000000090200000000070000001604c0006b0200000000040000002d010300040000002701ffff030000001e00040000002d010000050000000102ffffff0005000000090200000000070000001604c0006b0200000000040000002d010300040000002701ffff030000001e00040000002d010000050000000102ffffff0005000000090200000000070000001604bc0067020400040007000000fc020000808080000000040000002d01040008000000fa0205000100000000000000040000002d010500050000000902ffffff00050000000102808080000500000004010d000000050000000201020000000e00000024030500cc017300b8018100b8008100cc007300cc01730007000000fc020100000000000000040000002d01060004000000f001040005000000090200000000050000000102ffffff000e00000024030500b8008100b8003700cc002900cc007300b80081000e00000024030500cc007300cc002900cc012900cc017300cc0073000700000015048b005f024f00e90108000000fa0200000100000000000000040000002d0104000500000014028100b800050000000201010000000500000013027300cc000500000013027300cc010500000014027300b8000500000013026400cc000500000013026400cc010500000014026400b8000500000013025500cc000500000013025500cc010500000014025500b8000500000013024600cc000500000013024600cc010500000014024600b8000500000013023700cc000500000013023700cc010500000014023700b8000500000013022900cc000500000013022900cc0108000000fa0200000000000000000000040000002d01070007000000fc020000ffffff000000040000002d010800040000002d010300040000002701ffff030000001e00040000002d010000040000002d010600040000002d010400050000000102ffffff0005000000090200000000070000001604bc00670204000400040000002d010600050000000102000000000500000004010d000000050000000201020000000e00000024030500cc017300b8018100b8008100cc007300cc01730008000000fa0200000100000080808000040000002d01090004000000f00104000700000015048b005f024f00e9010e00000024030500b8008100b8003700cc002900cc007300b80081000e00000024030500cc007300cc002900cc012900cc017300cc007300040000002d010700040000002d010800040000002d010300040000002701ffff030000001e00040000002d010000040000002d010600040000002d0109000500000001020000000005000000090200000000070000001604bc0067020400040008000000fa0200000100000000000000040000002d01040004000000f00109000500000014028100b800050000000102ffffff000500000004010d000000050000000201010000000500000013028100b8010500000014028100b8000500000013028400b80005000000140281003801050000001302840038010500000014028100b8010500000013028400b80110000000320a8600e2000600000032302c30303008000800040008000800080010000000320a860062010600000034352c30303008000800040008000800080008000000fa0200000100000000000000040000002d01090004000000f001040007000000fc02000040407f000000040000002d0104000500000009027f7f7f0005000000010240407f00050000000201020000000e00000024030500fd007300fd006100ea007000ea008100fd00730007000000fc0200008080ff000000040000002d010a0004000000f0010400050000000902ffffff000500000001028080ff000e00000024030500ea008100ea007000ce007000ce008100ea00810007000000fc0200006060bd000000040000002d01040004000000f0010a00050000000902bdbdbd000500000001026060bd000e00000024030500fd006100ea007000ce007000e1006100fd00610007000000fc020000401030000000040000002d010a0004000000f00104000500000009027f7f7f00050000000102401030000e000000240305001a0173001a015c0006016b00060181001a01730007000000fc020000802060000000040000002d01040004000000f0010a00050000000902ffffff00050000000102802060000e000000240305000601810006016b00ea006b00ea0081000601810007000000fc020000601848000000040000002d010a0004000000f0010400050000000902bdbdbd00050000000102601848000e000000240305001a015c0006016b00ea006b00fd005c001a015c0007000000fc0200007f7f60000000040000002d01040004000000f0010a000500000009027f7f7f000500000001027f7f60000e00000024030500360173003601580023016700230181003601730007000000fc020000ffffc0000000040000002d010a0004000000f0010400050000000902ffffff00050000000102ffffc0000e00000024030500230181002301670006016700060181002301810007000000fc020000bdbd90000000040000002d01040004000000f0010a00050000000902bdbdbd00050000000102bdbd90000e000000240305003601580023016700060167001a0158003601580007000000fc02000040407f000000040000002d010a0004000000f00104000500000009027f7f7f0005000000010240407f000e000000240305007e0173007e0148006a0157006a0181007e01730007000000fc0200008080ff000000040000002d01040004000000f0010a00050000000902ffffff000500000001028080ff000e000000240305006a0181006a0157004e0157004e0181006a01810007000000fc0200006060bd000000040000002d010a0004000000f0010400050000000902bdbdbd000500000001026060bd000e000000240305007e0148006a0157004e015700610148007e01480007000000fc020000401030000000040000002d01040004000000f0010a000500000009027f7f7f00050000000102401030000e000000240305009a0173009a013b0087014a00870181009a01730007000000fc020000802060000000040000002d010a0004000000f0010400050000000902ffffff00050000000102802060000e000000240305008701810087014a006a014a006a0181008701810007000000fc020000601848000000040000002d01040004000000f0010a00050000000902bdbdbd00050000000102601848000e000000240305009a013b0087014a006a014a007e013b009a013b0007000000fc0200007f7f60000000040000002d010a0004000000f00104000500000009027f7f7f000500000001027f7f60000e00000024030500b6017300b6012a00a3013900a3018100b601730007000000fc020000ffffc0000000040000002d01040004000000f0010a00050000000902ffffff00050000000102ffffc0000e00000024030500a3018100a30139008701390087018100a301810007000000fc020000bdbd90000000040000002d010a0004000000f0010400050000000902bdbdbd00050000000102bdbd90000e00000024030500b6012a00a3013900870139009a012a00b6012a0007000000fc020000000000000000040000002d01040004000000f0010a00040000002d01070004000000f001090008000000fa0200000100000000000000040000002d0109000500000014028100b800050000000102ffffff00050000000201010000000500000013023700b8000500000014028100b8000500000013028100b5000500000014027300b8000500000013027300b5000500000014026400b8000500000013026400b5000500000014025500b8000500000013025500b5000500000014024600b8000500000013024600b5000500000014023700b8000500000013023700b5000500000009020000000009000000320a7a00ab0001000000300008000a000000320a6c00a300020000003230080008000a000000320a5d00a300020000003430080008000a000000320a4e00a300020000003630080008000a000000320a3f00a300020000003830080008000c000000320a30009b0003000000313030ea080008000800040000002d010700040000002d010300040000002701ffff030000001e00040000002d010000040000002d010900050000000102ffffff000500000009020000000007000000160468009700500025000500000004010d000000050000000201010000001e000000320a55002b000f00000054696d6520696e204d696e7574657300080004000c00080004000400080004000a00040008000800050008000700040000002d010700040000002d010300040000002701ffff030000001e00040000002d010000040000002d010900050000000102ffffff0005000000090200000000070000001604bc006702040004000500000014028100b8000500000004010d000000050000000201010000000500000013028100b8010500000014028100b8000500000013028400b80005000000140281003801050000001302840038010500000014028100b8010500000013028400b80110000000320a8600e2000600000032302c30303008000800040008000800080010000000320a860062010600000034352c303030080008000400080008000800040000002d010700040000002d010300040000002701ffff030000001e00040000002d010000040000002d010900050000000102ffffff0005000000090200000000070000001604ad0085019500ec000500000004010d0000000500000002010100000025000000320a9a00f200140000004d616368696e657320696e2044617461626173650a000800070008000400080008000700040004000800040009000800050008000800080007000800040000002d010700040000002d010300040000002701ffff030000001e00040000002d010000040000002d010900050000000102ffffff0005000000090200000000070000001604bc00670204000400040000002d010700040000002d010300040000002701ffff030000001e00040000002d010000040000002d010900050000000102ffffff0005000000090200000000070000001604c0006b0200000000040000002d010100040000002d010700040000002d010300040000002701ffff030000001e00040000002d010100040000002d010900050000000102ffffff00050000000902000000000700000016042700c6010800a4000500000004010d0000000500000002010100000033000000320a0e00ac001d000000534d53204d61696e74656e616e6365204d616e616765722054696d6573000b000e000b0005000e000a0004000a0007000a000a000a000a0008000a0005000e000a000a000a000a000a00070005000a00040010000a000900040000002d010700040000002d010300040000002701ffff030000001e00040000002d010100040000002d010900050000000102ffffff0005000000090200000000070000001604c0006b0200000000040000002d010700040000002d010300040000002701ffff030000001e00040000002d010100040000002d010900050000000102ffffff0005000000090200000000070000001604c0006b0200000000040000002d010200040000002d0106000500000004010d00000005000000020102000000070000001b048c005f024f00e901040000002d010700040000002d010800040000002d010300040000002701ffff030000001e00040000002d010200040000002d010600040000002d010900050000000102ffffff00050000000902000000000700000016048b005f024f00e901040000002d010700040000002d010800040000002d010300040000002701ffff030000001e00040000002d010200040000002d010600040000002d010900050000000102ffffff00050000000902000000000700000016048b005f024f00e90108000000fa0200000100000000000000040000002d010a0004000000f001090007000000fc0200008080ff000000040000002d010900050000000902ffffff000500000001028080ff000500000004010d00000005000000020102000000070000001b045e00f6015600ee0105000000090200000000050000000102ffffff0005000000020101000000050000002e011800000022000000320a5e00f9011200000030204a6f627320696e204461746162617365070003000300070007000600030003000700030008000600040006000700060006000600050000002e0100000000040000002d010700040000002d010800040000002d010300040000002701ffff030000001e00040000002d010200040000002d010900040000002d010a00050000000102ffffff00050000000902000000000700000016048b005f024f00e901040000002d010700040000002d010800040000002d010300040000002701ffff030000001e00040000002d010200040000002d010900040000002d010a00050000000102ffffff00050000000902000000000700000016048b005f024f00e90107000000fc020000802060000000040000002d010b0004000000f0010900050000000902ffffff00050000000102802060000500000004010d00000005000000020102000000070000001b047200f6016a00ee0105000000090200000000050000000102ffffff0005000000020101000000050000002e011800000021000000320a7200f9011100000031204a6f6220696e2044617461626173650007000300030007000700030003000700030008000600040006000700060006000600050000002e0100000000040000002d010700040000002d010800040000002d010300040000002701ffff030000001e00040000002d010200040000002d010b00040000002d010a00050000000102ffffff00050000000902000000000700000016048b005f024f00e901040000002d010700040000002d010800040000002d010300040000002701ffff030000001e00040000002d010200040000002d010b00040000002d010a00050000000102ffffff00050000000902000000000700000016048b005f024f00e90107000000fc020000ffffc0000000040000002d01090004000000f0010b00050000000902ffffff00050000000102ffffc0000500000004010d00000005000000020102000000070000001b048600f6017e00ee0105000000090200000000050000000102ffffff0005000000020101000000050000002e011800000022000000320a8600f9011200000034204a6f627320696e204461746162617365070003000300070007000600030003000700030008000600040006000700060006000600050000002e0100000000040000002d010700040000002d010800040000002d010300040000002701ffff030000001e00040000002d010200040000002d010900040000002d010a00050000000102ffffff00050000000902000000000700000016048b005f024f00e901040000002d010700040000002d010800040000002d010300040000002701ffff030000001e00040000002d010200040000002d010900040000002d010a00050000000102ffffff0005000000090200000000070000001604c0006b0200000000040000002d01040004000000f0010900040000002d01070004000000f0010a00040000002701ffff050000000c02c0006b02030000001e00050000000102ffffff0005000000090200000000040000002701ffff050000000b0200000000030000001e00050000000102ffffff0005000000090200000000040000002701ffff03000000000000000000000000000000000000}}{\i\c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Testing of these four Systems Management Server components was completed by using a simple batch job, which was sent to all computers in the primary site\rquote s database (17,000 computers in the primary site). Three scenarios were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New Job \endash  Zero Active Jobs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New Job \endash  One Active Job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New Job \endash  Four Active Jobs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The tests were repeated at 20,000 computers and 45,000 computers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12\ls0\pnrnot0\pndec }\ilvl12\adjustright \f1\fs28\kerning28\cgrid {Section Seven\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12\ls0\pnrnot0\pndec }\ilvl12\outlinelevel0\adjustright \b\f1\fs52\kerning28\cgrid {{\*\bkmkstart _Toc381074024}{\*\bkmkstart _Toc381597554}{\*\bkmkstart _Toc381597621}{\*\bkmkstart _Toc381597681}{\*\bkmkstart _Toc381600704}{\*\bkmkstart _Toc381694372}{\*\bkmkstart _Toc388157262}{\*\bkmkstart _Toc388681406}Site Design Recommendations{\*\bkmkend _Toc381074024}{\*\bkmkend _Toc381597554}{\*\bkmkend _Toc381597621}{\*\bkmkend _Toc381597681}{\*\bkmkend _Toc381600704}{\*\bkmkend _Toc381694372}{\*\bkmkend _Toc388157262}{\*\bkmkend _Toc3886814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is section provides recommendations specific to the findings of the scalability testing on site design. The information in this section is intended for use by teams with responsibility for performing the actual design of sites and their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attempt has been made to provide an inclusive set of recommendations; this information should be considered a supplement to the Systems Management Server version 1.2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the challenges in providing recommendations for site design is the large variability in the size of sites and the use of Systems Management Server in those sites. This has a major impact on the recommendations for configuration of Systems Management Server component servers (e.g., site server, log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the configuration of the site servers for a central site and two administrative sites are relatively straightforward, given the similar load signatures, the configuration of remaining Systems Management Server servers in an enterprise-level implementation is more problematical. This is particularly evident in campus sites, where the variability in size requirements is pronou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vertheless, scalability testing did reveal a number of findings that are applicable to sites with varied numbers of computers in their database. The specific recommendations are based on the scalability findings only, and are intended as minimu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is divided into the following top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2\cgrid \loch\af3\dbch\af0\hich\f3 \'b7\tab}}\pard\plain \s21\fi-720\li3600\ri360\nowidctlpar\widctlpar\tx3240{\*\pn \pnlvlblt\ilvl0\ls1\pnrnot0\pnf3\pnstart1\pnindent360\pnhang{\pntxtb \'b7}}\ls1\adjustright \fs22\cgrid {Central and Administrative Sit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2\cgrid \loch\af3\dbch\af0\hich\f3 \'b7\tab}}\pard \s21\fi-720\li3600\ri360\nowidctlpar\widctlpar\tx3240{\*\pn \pnlvlblt\ilvl0\ls1\pnrnot0\pnf3\pnstart1\pnindent360\pnhang{\pntxtb \'b7}}\ls1\adjustright {Campus Sit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2\cgrid \loch\af3\dbch\af0\hich\f3 \'b7\tab}}\pard \s21\fi-720\li3600\ri360\nowidctlpar\widctlpar\tx3240{\*\pn \pnlvlblt\ilvl0\ls1\pnrnot0\pnf3\pnstart1\pnindent360\pnhang{\pntxtb \'b7}}\ls1\adjustright {Microsoft SQL Server Dis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2\cgrid \loch\af3\dbch\af0\hich\f3 \'b7\tab}}\pard \s21\fi-720\li3600\ri360\nowidctlpar\widctlpar\tx3240{\*\pn \pnlvlblt\ilvl0\ls1\pnrnot0\pnf3\pnstart1\pnindent360\pnhang{\pntxtb \'b7}}\ls1\adjustright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2\cgrid \loch\af3\dbch\af0\hich\f3 \'b7\tab}}\pard \s21\fi-720\li3600\ri360\nowidctlpar\widctlpar\tx3240{\*\pn \pnlvlblt\ilvl0\ls1\pnrnot0\pnf3\pnstart1\pnindent360\pnhang{\pntxtb \'b7}}\ls1\adjustright {Compaq Server Configuration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1 \f3\fs22\cgrid \loch\af3\dbch\af0\hich\f3 \'b7\tab}}\pard \s21\fi-720\li3600\ri360\nowidctlpar\widctlpar\tx3240{\*\pn \pnlvlblt\ilvl0\ls1\pnrnot0\pnf3\pnstart1\pnindent360\pnhang{\pntxtb \'b7}}\ls1\adjustright {Network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25}{\*\bkmkstart _Toc381597555}{\*\bkmkstart _Toc381597622}{\*\bkmkstart _Toc381597682}{\*\bkmkstart _Toc381600705}{\*\bkmkstart _Toc381694373}\page {\*\bkmkstart _Toc388157263}{\*\bkmkstart _Toc388681407}Central and Administrative Site Servers{\*\bkmkend _Toc381074025}{\*\bkmkend _Toc381597555}{\*\bkmkend _Toc381597622}{\*\bkmkend _Toc381597682}{\*\bkmkend _Toc381600705}{\*\bkmkend _Toc381694373}{\*\bkmkend _Toc388157263}{\*\bkmkend _Toc3886814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following recommendations ar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rver configuration described in Appendix B, \ldblquote Equipment Configuration,\rdblquote  was used to test the load signature of a central site containing over 100,000 computers in the database. Therefore, the configuration in Appendix B should be used as the minimum configuration for a central site server. This configuration is based on cohosting Systems Management Server and Microsoft SQL Server on the same platform. See \ldblquote SQL Server Disk Space\rdblquote  for further issues concerning the data device sizes of computers running SQL Server. See Appendix D, \ldblquote SQL Server Configuration Data,\rdblquote  for a listing of the configuration of the computer running SQL Server used in the testing. Note that 300 MB of RAM was dedicated to SQL Server during the testing; this same amount is recommended in produc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ame configuration is also recommended for administrative sites. This configuration provides adequate reserve capacity to allow for growth in the size of a database due to potential increases in the numbers of managed devices. See \ldblquote SQL Server Disk Space\rdblquote  in Section 7, \ldblquote Site Design Recommendations,\rdblquote  for further issues concerning data device sizes of computers running SQL Server. See Appendix D, \ldblquote SQL Server Configuration Data,\rdblquote  for a listing of the configuration of the computer running SQL Server used in the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26}{\*\bkmkstart _Toc381597556}{\*\bkmkstart _Toc381597623}{\*\bkmkstart _Toc381597683}{\*\bkmkstart _Toc381600706}{\*\bkmkstart _Toc381694374}{\*\bkmkstart _Toc388157264}{\*\bkmkstart _Toc388681408}Campus Site Servers{\*\bkmkend _Toc381074026}{\*\bkmkend _Toc381597556}{\*\bkmkend _Toc381597623}{\*\bkmkend _Toc381597683}{\*\bkmkend _Toc381600706}{\*\bkmkend _Toc381694374}{\*\bkmkend _Toc388157264}{\*\bkmkend _Toc3886814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calability testing was conducted with Systems Management Server and SQL Server cohosted on the same site server for reasons discussed in Section 5, \ldblquote Scalability Test Plan.\rdblquote  The testing was sufficient to validate the use of this configuration for large camp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eneral configuration in Appendix B, \ldblquote Equipment Configuration,\rdblquote  is the configuration that was used successfully in this test. See \ldblquote SQL Server Disk Space\rdblquote  in Section 7, \ldblquote Site Design Recommendations\rdblquote  for further issues concerning the data device sizes of computers running SQL Server. See Appendix D, \ldblquote SQL Server Configuration Data,\rdblquote  for a listing of the configuration of the computer running SQL Server used in the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Additional design and testing will be needed to determine the optimum configurations for other load signatures. All other campus sites should be configured with Systems Management Server and SQL Server cohosted on the sam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11 of the }{\i Microsoft Systems Management Server Concepts and Planning}{ document provides a discussion on the minimum requirements for memory and disk space requirements for servers running either or both Systems Management Server and SQL Server. The following additional recommendations are offered. Except where otherwise noted, the recommendations are applicable to both primary site servers and secondary site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27}{\*\bkmkstart _Toc381597557}{\*\bkmkstart _Toc381597624}{\*\bkmkstart _Toc381597684}{\*\bkmkstart _Toc381600707}{\*\bkmkstart _Toc381694375}{\*\bkmkstart _Toc388157265}{\*\bkmkstart _Toc388681409}Campus Site Server Memory{\*\bkmkend _Toc381074027}{\*\bkmkend _Toc381597557}{\*\bkmkend _Toc381597624}{\*\bkmkend _Toc381597684}{\*\bkmkend _Toc381600707}{\*\bkmkend _Toc381694375}{\*\bkmkend _Toc388157265}{\*\bkmkend _Toc3886814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All typical-campus-site servers running Systems Management Server (both primary and secondary) should have a minimum of 128 MB RAM. In addition, all typical-campus primary-site servers should have an additional 128 MB of RAM dedicated to SQL Server, for a total of 256 MB. This will allow tuning of memory for SQL Server and allow sufficient remaining memory for Systems Management Server and the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28}{\*\bkmkstart _Toc381597558}{\*\bkmkstart _Toc381597625}{\*\bkmkstart _Toc381597685}{\*\bkmkstart _Toc381600708}{\*\bkmkstart _Toc381694376}{\*\bkmkstart _Toc388157266}{\*\bkmkstart _Toc388681410}Campus Site Server Disk Space{\*\bkmkend _Toc381074028}{\*\bkmkend _Toc381597558}{\*\bkmkend _Toc381597625}{\*\bkmkend _Toc381597685}{\*\bkmkend _Toc381600708}{\*\bkmkend _Toc381694376}{\*\bkmkend _Toc388157266}{\*\bkmkend _Toc3886814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Both Systems Management Server and SQL Server have significant disk space requirements. Recommendations for the Systems Management Server disk space requirements are below. It is recommended that all drives used for Systems Management Server and SQL Server be minimum SCSI-2 (Fast). See \ldblquote SQL Server Disk Space\rdblquote  in Section 7, \ldblquote Site Design Recommendation,\rdblquote  for a discussion of the requirements for SQL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of the following recommendations are based on Systems Management Server requirements alone. Disk space requirements for other support tools (e.g., Perfmon) will have to also be included in the pl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11 of the }{\i Microsoft Systems Management Server Concepts and Planning}{ document provides a discussion of Systems Management Server disk space requirements. Approximately 130 MB should be planned for the Systems Management Server application and its directories. The following additional disk space requirements should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tx3240{\*\pn \pnlvlblt\ilvl0\ls1\pnrnot0\pnf3\pnstart1\pnindent360\pnhang{\pntxtb \'b7}}\ls1\adjustright {(New)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Computer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2\cgrid \loch\af3\dbch\af0\hich\f3 \'b7\tab}}\pard\plain \s15\fi-360\li3240\ri360\nowidctlpar\widctlpar\tx3240{\*\pn \pnlvlblt\ilvl0\ls1\pnrnot0\pnf3\pnstart1\pnindent360\pnhang{\pntxtb \'b7}}\ls1\adjustright \fs22\cgrid {Logon.Srv Directory for the server running Systems Managemen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Site Server Packages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calability testing was conducted on the premise of five simultaneous jobs being active in any site. Therefore, in planning for package disk space, it is imperative that a basis of five packages of the size of the largest potential package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noted in Chapter 11 of the }{\i Microsoft Systems Management Server Concepts and Planning}{ document, the actual disk space requirement on the site server could be as much as four times the size of the package. Therefore the following calculation should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ckage Disk Space = 5 Jobs * (Size of Largest Package in MB) *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xample, if the largest package is 150 MB, disk space for package requirements should be 3.0 GB. This would provide sufficient disk space in a worst-case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Site Server Computer History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tx5850{\*\pn \pnlvlcont\ilvl12\ls0\pnrnot0\pndec }\ilvl12\adjustright \fs22\cgrid {Each computer in the inventory has a history file maintained in SITE.SRV\\INVENTORY.BOX\\HISTORY. A record of the last inventory before the current inventory for a particular computer is maintained in this file. The disk space requirements for history files should be estimated at a typical size for an inventory file (e.g., 60K) times the number of computers in the site database. For example, the history file for a 10,000-computer site would have a disk space requirement of 600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Site Server Logon.Srv Directory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ite server is also an Systems Management Server logon server. The instruction files for a job distribution will be placed in the \\SMS\\LOGON.SRV \\PCMINS.BOX directory on the site server. Space should be allocated on the basis of the typical size of an instruction file (e.g., 10K) times the number of computers in the site. For example, a 10,000-computer site would have a disk space requirement of 100 MB for job-instruc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29}{\*\bkmkstart _Toc381597559}{\*\bkmkstart _Toc381597626}{\*\bkmkstart _Toc381597686}{\*\bkmkstart _Toc381600709}{\*\bkmkstart _Toc381694377}{\*\bkmkstart _Toc388157267}{\*\bkmkstart _Toc388681411}SQL Server Disk Space{\*\bkmkend _Toc381074029}{\*\bkmkend _Toc381597559}{\*\bkmkend _Toc381597626}{\*\bkmkend _Toc381597686}{\*\bkmkend _Toc381600709}{\*\bkmkend _Toc381694377}{\*\bkmkend _Toc388157267}{\*\bkmkend _Toc3886814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Chapter 11 of the }{\i Microsoft Systems Management Server Concepts and Planning}{ document provides a discussion of the device sizes needed for computers running SQL Server. Devices are operating system files created by SQL Server to store databases and transaction 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sizes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sa120\nowidctlpar\widctlpar\tx3240{\*\pn \pnlvlblt\ilvl0\ls1\pnrnot0\pnf3\pnstart1\pnindent360\pnhang{\pntxtb \'b7}}\ls1\adjustright {Allocate 60K per computer for the Systems Management Server data device. The 35K recommendation in the above document is adequate for a new site. However, the larger allocation will allow space for growth of history files and reduce the need for frequent cleanup cy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Allocate 20% of the size of the Systems Management Server data device for the Systems Management Server log device, which is an increase over the recommendation in the document. This will provide additional buffering and allow additional recovery time in the event of transaction processing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Allocate 20% of the size of the Systems Management Server data device for the tempdb data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Allocate 20% of the size of the tempdb data device for the tempdb log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ilvl12\adjustright {Based on the above recommendations, the following sizes are recommended for a 10,000-computer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pn \pnlvlblt\ilvl0\ls3\pnrnot0\pnf3\pnstart1\pnindent360\pnhang{\pntxtb \'b7}}\ls3\adjustright {\page 600 MB for the Systems Management Server data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120 MB for the Systems Management Server log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120 MB for the tempdb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24 MB for the tempdb log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sb120\nowidctlpar\widctlpar{\*\pn \pnlvlcont\ilvl12\ls0\pnrnot0\pndec }\ilvl12\adjustright \fs22\cgrid {These four devices should not be placed on the same physical drives. For maximum reliability, each data device should be on a separate physical drive. RAID technology (e.g., RAID-5) is recommended for single data devices such as the Systems Management Server data device. However, a single RAID-5 array should not be used to store all four data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guideline discussed in Chapter 11 of the }{\i Microsoft Systems Management Server Concepts and Planning}{ document is strongly recommended. The tempdb log should be enabled to Truncate Log on Checkpoint. This will ensure that the tempdb transaction log is dumped every minute. Larger, active sites should also monitor the state of the tempdb transaction log during periods of peak database activity. The size of the log can be monitored through either Performance Monitor or ISQL/w with the command }{\i dbcc diskperf (log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30}{\*\bkmkstart _Toc381597560}{\*\bkmkstart _Toc381597627}{\*\bkmkstart _Toc381597687}{\*\bkmkstart _Toc381600710}{\*\bkmkstart _Toc381694378}{\*\bkmkstart _Toc388157268}{\*\bkmkstart _Toc388681412}Systems Management Server Logon Servers{\*\bkmkend _Toc381074030}{\*\bkmkend _Toc381597560}{\*\bkmkend _Toc381597627}{\*\bkmkend _Toc381597687}{\*\bkmkend _Toc381600710}{\*\bkmkend _Toc381694378}{\*\bkmkend _Toc388157268}{\*\bkmkend _Toc3886814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Chapter 11 of the }{\i Microsoft Systems Management Server Concepts and Planning}{ document provides a general discussion of the resource requirements for Systems Management Server logon servers. Based on the scalability testing, the following specific recommendations are made for Systems Management Server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31}{\*\bkmkstart _Toc381597561}{\*\bkmkstart _Toc381597628}{\*\bkmkstart _Toc381597688}{\*\bkmkstart _Toc381600711}{\*\bkmkstart _Toc381694379}{\*\bkmkstart _Toc388157269}{\*\bkmkstart _Toc388681413}Number of Systems Management Server Logon Servers\line per Campus Site{\*\bkmkend _Toc381074031}{\*\bkmkend _Toc381597561}{\*\bkmkend _Toc381597628}{\*\bkmkend _Toc381597688}{\*\bkmkend _Toc381600711}{\*\bkmkend _Toc381694379}{\*\bkmkend _Toc388157269}{\*\bkmkend _Toc3886814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calability testing validated the assumption of five Systems Management Server logon servers per campus site. Five Systems Management Server logon servers per campus site should be used as an upper limit for either primary or secondary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more than five Systems Management Server logon servers are required for a particular site, the site should be subdivided by creating either additional secondary sites or primary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Logon Server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minimum memory requirement for an Systems Management Server logon server is 64 MB RAM (128 MB RAM recommended). This will provide adequate capacity during peak loads of either client logon or distribution of software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pn \pnlvlcont\ilvl12\ls0\pnrnot0\pndec }\ilvl12\outlinelevel3\adjustright \b\f1\cgrid {Systems Management Server Logon Server Disk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files and directories installed on an Systems Management Server logon server typically require less than 20 MB. However, additional disk space is required for the follow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tx3240{\*\pn \pnlvlblt\ilvl0\ls1\pnrnot0\pnf3\pnstart1\pnindent360\pnhang{\pntxtb \'b7}}\ls1\adjustright {Job Instruc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Package Sourc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Job Instruc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Space should be allocated on the basis of the typical size of an instruction file (e.g., 10K) times the number of computers in the site. For example, each logon server in a 10,000-computer site would require 100 MB of disk space for job instruc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Package Sourc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During the distribution of a job, the actual source package can be stored on either an Systems Management Server logon server (in the PCMPKG.SRC directory) or on a separate distribution server. While a separate distribution server may be used in actual production use, networking or other performance issues may force the use of Systems Management Server logon servers as distributi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calability testing was based on a premise of five simultaneous active jobs in any one site. Therefore, in planning for package disk space, a basis of five packages of the size of the largest potential package should be used. Therefore the following calculation should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ckage Disk Space = 5 Jobs * (Size of Largest Package in 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xample, if the largest package is 150 MB, disk space for package requirements should be 750 MB. This would provide sufficient disk space in a worst-case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33}{\*\bkmkstart _Toc381597563}{\*\bkmkstart _Toc381597630}{\*\bkmkstart _Toc381597690}{\*\bkmkstart _Toc381600713}{\*\bkmkstart _Toc381694381}{\*\bkmkstart _Toc388157270}{\*\bkmkstart _Toc388681414}Compaq Server Configuration{\*\bkmkend _Toc381074033}{\*\bkmkend _Toc381597563}{\*\bkmkend _Toc381597630}{\*\bkmkend _Toc381597690}{\*\bkmkend _Toc381600713}{\*\bkmkend _Toc381694381}{\*\bkmkend _Toc388157270}{\*\bkmkend _Toc3886814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Compaq Smart Start utility (used for managing Compaq disk arrays) assigns block sizes by default. RAID-0 and RAID-1 are assigned 64K block sizes, while RAID-5 has a default block size of 16K. The testing revealed the default allocation of 64K for mirrored drives led to inefficiencies in the use of disk space. A block size of 16K blocks is recommended for both mirrored and RAID-5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34}{\*\bkmkstart _Toc381597564}{\*\bkmkstart _Toc381597631}{\*\bkmkstart _Toc381597691}{\*\bkmkstart _Toc381600714}{\*\bkmkstart _Toc381694382}{\*\bkmkstart _Toc388157271}{\*\bkmkstart _Toc388681415}Network Recommendations{\*\bkmkend _Toc381074034}{\*\bkmkend _Toc381597564}{\*\bkmkend _Toc381597631}{\*\bkmkend _Toc381597691}{\*\bkmkend _Toc381600714}{\*\bkmkend _Toc381694382}{\*\bkmkend _Toc388157271}{\*\bkmkend _Toc3886814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Chapter 11 of the }{\i Microsoft Systems Management Server Concepts and Planning}{ document describes the network loads associated with Systems Management Server. The daily cycle of a site, described in Section 7, \ldblquote Site Design Recommendations,\rdblquote  provides further amplification of the types of impacts Systems Management Server will have on the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ensure the maximum reliability and availability of Systems Management Server, it is recommended that all Systems Management Server component servers (site servers, servers running SQL Server, and Systems Management Server logon servers) be placed on fast Ethernet (100 Mbps) se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scalability testing was conducted on a separate LAN segment. The impact to Systems Management Server performance while operating on production networks needs further investigation. In addition, deployment of Systems Management Server in an enterprise network will require capacity and logistical planning. This planning will require a detailed design effort for each site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12\ls0\pnrnot0\pndec }\ilvl12\adjustright \f1\fs28\kerning28\cgrid {Section Eight\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12\ls0\pnrnot0\pndec }\ilvl12\outlinelevel0\adjustright \b\f1\fs52\kerning28\cgrid {{\*\bkmkstart _Toc381074035}{\*\bkmkstart _Toc381597565}{\*\bkmkstart _Toc381597632}{\*\bkmkstart _Toc381597692}{\*\bkmkstart _Toc381600715}{\*\bkmkstart _Toc381694383}{\*\bkmkstart _Toc388157272}{\*\bkmkstart _Toc388681416}Site Management{\*\bkmkend _Toc381074035}{\*\bkmkend _Toc381597565}{\*\bkmkend _Toc381597632}{\*\bkmkend _Toc381597692}{\*\bkmkend _Toc381600715}{\*\bkmkend _Toc381694383}{\*\bkmkend _Toc388157272}{\*\bkmkend _Toc3886814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scalability testing demonstrated the ability of Systems Management Server to manage an enterprise system of over 100,000 computers. However, the scalability of the product does not guarantee the successful use of Systems Management Server at the enterprise level. The final requirement is the implementation of production support plans and disciplined operational procedures for site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urpose of this section is to describe the specific recommendations that must be included in production support and operational procedures for Systems Management Server. These recommendations are based on the findings of the scalability testing and are intended to provide specific guidance in terms of site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is divided into four top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Campus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Administrativ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Central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nowidctlpar\widctlpar\tx3240{\*\pn \pnlvlblt\ilvl0\ls1\pnrnot0\pnf3\pnstart1\pnindent360\pnhang{\pntxtb \'b7}}\ls1\adjustright {Deployment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36}{\*\bkmkstart _Toc381597566}{\*\bkmkstart _Toc381597633}{\*\bkmkstart _Toc381597693}{\*\bkmkstart _Toc381600716}{\*\bkmkstart _Toc381694384}{\*\bkmkstart _Toc388157273}{\*\bkmkstart _Toc388681417}Campus Site{\*\bkmkend _Toc381074036}{\*\bkmkend _Toc381597566}{\*\bkmkend _Toc381597633}{\*\bkmkend _Toc381597693}{\*\bkmkend _Toc381600716}{\*\bkmkend _Toc381694384}{\*\bkmkend _Toc388157273}{\*\bkmkend _Toc3886814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Of the three types of sites defined in the Systems Management Server architecture, the campus site presents the most challenges in terms of site management, given a non-uniform load signature during typical daily cy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ak processing loads will occur several times daily on the logon servers and client computers during periods of logon, inventory, and job distribution. The site server will have moderate loads for extended periods associated with processing inventory and job status information, and distributing packages and job instructions to the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ly, there is the need to consider site management activities, including database backups. All of these activities also impose a load on the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out proper management of daily site activities, there is a significant risk of bottlenecks and the degradation of site performance. A plan for the daily management of such a site will minimize these ri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diagram describes a model of how campus site activities should be distributed to avoid conflicts between various loads. It depicts the types and times of peak loads that can be expected in a campus site during typical daily operations. This model is strongly recommended as the basis for planning campus site activities for all campus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ri360\nowidctlpar\widctlpar{\*\pn \pnlvlcont\ilvl12\ls0\pnrnot0\pndec }\ilvl12\adjustright {\pard\plain \li2160\ri360\nowidctlpar\widctlpar{\*\pn \pnlvlcont\ilvl12\ls0\pnrnot0\pndec }\ilvl12\adjustright \fs20\cgrid {\object\objemb\objw8537\objh7987\objscalex87\objscaley87{\*\objclass Word.Picture.8}{\*\objdata 01050000020000000f000000576f72642e506963747572652e38000000000000000000008a0700d0cf11e0a1b11ae1000000000000000000000000000000003e000300feff0900060000000000000000000000080000000100000000000000001000000200000001000000feffffff0000000000000000040000000500000006000000070000005e0200005f02000060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5d020000fefffffffefffffffdfffffffdfffffffdfffffffdffffff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0709020000000000c00000000000004600000000000000000000000080d5700ce066bc0103000000000100000000000001004f006c00650000000000000000000000000000000000000000000000000000000000000000000000000000000000000000000000000000000000000000000a000201ffffffffffffffffffffffff00000000000000000000000000000000000000000000000000000000000000000000000000000000140000000000000031005400610062006c006500000000000000000000000000000000000000000000000000000000000000000000000000000000000000000000000000000000000e0002000100000003000000ffffffff000000000000000000000000000000000000000000000000000000000000000000000000080000004ca9040000000000010043006f006d0070004f0062006a0000000000000000000000000000000000000000000000000000000000000000000000000000000000000000000000000012000201ffffffffffffffffffffffff000000000000000000000000000000000000000000000000000000000000000000000000010000006800000000000000feffffff02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20041400200045006e00740072007900000000000000000000000000000000000000000000000000000000000100feff030a0000ffffffff0709020000000000c000000000000046170000004d6963726f736f667420576f72642050696374757265000a0000004d53576f7264446f63000f000000576f72642e506963747572652e3800f439b271000000000000000000000000000000000000000000000000000000000000000000000000000003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0000000f1000000f2000000f3000000f4000000f5000000f6000000f7000000f8000000f9000000fa000000fb000000fc000000fd000000fe000000ff000000000100000101000002010000030100000401000005010000060100000701000008010000090100000a0100000b0100000c0100000d0100000e0100000f010000100100001101000012010000130100001401000015010000160100001701000018010000190100001a0100001b0100001c0100001d0100001e0100001f010000200100002101000022010000230100002401000025010000260100002701000028010000290100002a0100002b0100002c0100002d0100002e0100002f010000300100003101000032010000330100003401000035010000360100003701000038010000390100003a0100003b0100003c0100003d0100003e0100003f010000400100004101000042010000430100004401000045010000460100004701000048010000490100004a0100004b0100004c0100004d0100004e0100004f010000500100005101000052010000530100005401000055010000560100005701000058010000590100005a0100005b0100005c0100005d0100005e0100005f010000600100006101000062010000630100006401000065010000660100006701000068010000690100006a0100006b0100006c0100006d0100006e0100006f010000700100007101000072010000730100007401000075010000760100007701000078010000790100007a0100007b0100007c0100007d0100007e0100007f010000800100008101000082010000830100008401000085010000860100008701000088010000890100008a0100008b0100008c0100008d0100008e0100008f010000900100009101000092010000930100009401000095010000960100009701000098010000990100009a0100009b0100009c0100009d0100009e0100009f010000a0010000a1010000a2010000a3010000a4010000a5010000a6010000a7010000a8010000a9010000aa010000ab010000ac010000ad010000ae010000af010000b0010000b1010000b2010000b3010000b4010000b5010000b6010000b7010000b8010000b9010000ba010000bb010000bc010000bd010000be010000bf010000c0010000c1010000c2010000c3010000c4010000c5010000c6010000c7010000c8010000c9010000ca010000cb010000cc010000cd010000ce010000cf010000d0010000d1010000d2010000d3010000d4010000d5010000d6010000d7010000d8010000d9010000da010000db010000dc010000dd010000de010000df010000e0010000e1010000e2010000e3010000e4010000e5010000e6010000e7010000e8010000e9010000ea010000eb010000ec010000ed010000ee010000ef010000f0010000f1010000f2010000f3010000f4010000f5010000f6010000f7010000f8010000f9010000fa010000fb010000fc010000fd010000fe010000ff010000000200000102000002020000030200000402000005020000060200000702000008020000090200000a0200000b0200000c0200000d0200000e0200000f020000100200001102000012020000130200001402000015020000160200001702000018020000190200001a0200001b0200001c0200001d0200001e0200001f020000200200002102000022020000230200002402000025020000260200002702000028020000290200002a0200002b0200002c0200002d0200002e0200002f020000300200003102000032020000330200003402000035020000360200003702000038020000390200003a0200003b0200003c0200003d0200003e0200003f020000400200004102000042020000430200004402000045020000460200004702000048020000490200004a0200004b0200004c0200004d0200004e0200004f020000500200005102000052020000530200005402000055020000560200005702000058020000590200005a0200005b0200005c020000feffffffbb030000fdfffffffdfffffffdffffff62020000630200006402000065020000660200006702000068020000690200006a0200006b0200006c0200006d0200006e0200006f020000700200007102000072020000730200007402000075020000760200007702000078020000790200007a0200007b0200007c0200007d0200007e0200007f0200008002000012000f000a0001005b000f00020000000000000024000040f1ff02002400000006004e006f0072006d0061006c0000000200000004006d4809040000000000000000000000000000000000003c004140f2ffa1003c0000001600440065006600610075006c0074002000500061007200610067007200610070006800200046006f006e007400000000000000000000000000000000002d0000000a00000c00000600ffffffff010000000420ffff010000000000000000002d000000000000000000000400002d04000003000000000400002d04000004000000000400002d040000050000000f0000f06c000000000006f018000000bf05000002000000be0100000100000001000000bf0100001f0001f02c000000320007f02400000003049368b04811250819ace5d546f6ffc34fff00f2eb000000000000ffffffff0000000040001ef110000000ffff00000000ff0080808000f7000010000f0002f0629f0400100008f008000000bd010000be0500000f0003f0009f04000f0004f028000000010009f010000000089d6e30a05b4f300e73b0035814790002000af00800000000040000050000000f0003f0e03302000f0004f040000000010009f010000000cd190000d4180000fc370000e936000002000af008000000cb04000001020000000010f0040000002b000000000011f004000000010000000f0004f09604000002000af00800000003040000020a0000b3000bf05a04000042017514000043017514000044010400000045c10402000046c10e0200007f01010001008001000000008101999999008301ffffff00bf0110001000ff011000180081008100f0ff390a0000c10a0300460b0c00c70b1c00490c3600c70c5200420d7500be0d9e00330ecd00a80e0301160f3c01850f7b01f00fc10155100a02ba1056021911a80272110003ca115c031c12bb036b121d04b4128204f612ee0436135c057213cb05a4134006d413b806fd1331072014ac073f142a085514ac0865142e096f14b30975143b0a6f14bf0a6514440b5514c90b3f14480c2014c60cfd13450dd413bd0da413350e7213a70e3613190ff612870fb412f00f6b1258101c12ba10ca111911721175111911ca11ba101c1255106c12f00fb412850ffa12160f3913a80e7213330ea813be0dd713420d0014c70c2314490c4014c70b5614460b6914c10a7214390a7514b409721430096914ab0856142c084014ae07231430070014b706d7133f06a813ce0572135c053913ed04fa128504b4121d046c12bb031c125c03ca1100037511ab0219115902ba100a025810c101f00f7b01870f3c01190f0301a70ece00350e9e00bd0d7500450d5200c60c3600480c2000c90b0d00440b0300bf0a00003b0a0300b3090d002e092000ac0836002a085200ac07750031079e00b806ce0040060301cb053c015c057b01ee04c10182040a021d045902bb03ab025c03000300035c03a802bb0356021d040a028504c101ed047b015c053c01ce0503013f06cd00b7069e0030077500ae0752002c083600ab081c0030090c00b4090300390a000004010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d190000d4180000422e0000492d0000000011f004000000010000000f0004f09604000002000af00800000004040000020a0000b3000bf05a04000042010a0f00004301fd0e000044010400000045c10402000046c10e0200007f01010001008001000000008101b2b2b2008301ffffff00bf0110001000ff011000180081008100f0ff85070000e707040049080a00ab0817000a09260065093d00c1095600190a7600720a9800c70abe00190beb006c0b1701b70b4901030c7f014c0cb801920cf401d40c3302160d7602520dbb028b0d0403c10d5003f30d9f03200eee034c0e4004720e9604950eee04b40e4705ce0ea005e40efe05f30e5d06000fbc06060f1e070a0f8007060fe207000f4408f30ea308e40e0209ce0e5e09b40eba09950e120a720e680a4c0ebd0a200e0f0bf30d610bc10dad0b8b0df90b520d420c160d880cd40cca0c920c090d4c0c450d030c7e0db70bb40d6c0be70d190b160ec70a3f0e720a650e190a880ec109a80e6509c10e0a09d70eab08e70e4908f30ee707fa0e8507fd0e2307fa0ec106f30e6206e70e0306d70ea505c10e4c05a80ef004880e9b04650e46043f0ef003160ea103e70d5203b40d07037e0dbe02450d7802090d3602ca0cf701880cbb01420c8201f90b4c01ad0b1a01610bea000f0bc100bd0a9800680a7500120a5900ba0940005e09290002091600a3080d0044080400e2070000800704001e070d00bc0616005d062900fe054000a005590047057500ee0498009604c1004004ea00ee031a019f034c01500382010403bb01bb02f7017602360233027802f401be02b80107037f0152034901a1031701f003eb004604be009b049800f00476004c055600a5053d000306260062061700c1060a00230704008507000004010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811c0000881b00008b2b0000852a0000000011f004000000010000000f0004f09604000002000af00800000005040000020a0000b3000bf05a04000042015909000043015a09000044010400000045c10402000046c10e0200007f01010001008001000000008101cccccc008301ffffff00bf0110001000ff011000180081008100f0ffab040000ea04030026050600620510009b051900d705260010063900460649007c065f00b1067800e40691001607ae004907ce007507f000a5071301d1073901fa075f0120088b014608b4016908e4018b081302ab084302c7087502e108a802fa08de021009130323094c03330982033f09be034909f7035209330456096f045909af045609eb0452092705490963053f099f053309d8052309110610094a06fa088006e108b506c708e806ab081b078b084a07690879074608a6072008d207fa07fb07d1072408a5074a0875076d08490790081607ac08e406cc08b106e5087c06fb084606110910062409d70534099b05440962054d0926055409ea045a09ab045a096f045a0933045409f7034d09bb034409820334094903240910031109da02fb08a502e5087202cc084002ac0810029008e1016d08b5014a08880124085f01fb073601d2071001a607ed007907ce004a07ae001b079200e8067500b5065f00800649004a06360011062600d80517009f050d006305070027050000eb040000af0400006f04070033040d00f7031700be032600820336004c03490013035f00de027500a80292007502ae004302ce001302ed00e4011001b40136018b015f015f0188013901b5011301e101f0001002ce004002ae0072029100a5027800da025f00100349004903390082032600bb031900f7031000330406006f040300ab04000004010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b1f0000601e0000b4280000ba270000000011f004000000010000000f0004f09604000002000af00800000006040000020a0000b3000bf05a04000042011c05000043011d05000044010400000045c10402000046c10e0200007f01010001008001000000008101e5e5e5008301ffffff00bf0110001000ff011000180081008100f0ff8e020000b1020000d0020300f302060013030d003203130052031c006e0326008e033300aa033f00c7034f00e0035f00fd036f00160482002f0495004504ab005f04c1007204d7008804ed009b040601ae042001bd043c01cd045501dd047201ea048e01f604ae010005cb010905ea0110050a021605290219054c021c056c021c058f021c05b1021905d1021605f102100513030905330300055003f6046f03ea048c03dd04a803cd04c503bd04e103ae04fa039b04170488042d04720446045f045c04450473042f04890416049c04fd03ab04e003be04c703ce04aa03db048e03eb046e03f404520301053203070513031105f3021705d0021a05b1021d058e021d056e021d054c021a052c0217050c021105ed010705cd010105ae01f4049101eb047501db045801ce043c01be042301ab0406019c04f0008904d7007304c1005c04aa00460497002d04810017047200fa035f00e1034f00c5034200a80332008c0329006f031f005003160033030c0013030900f1020300d1020000b10200008f0200006c0203004c02090029020c000a021600ea011f00cb012900ae0132008e01420072014f0055015f003c0172002001810006019700ed00aa00d700c100c100d700ab00f00095000601820023016f003c015f0058014f0075013f0091013300ae012600cd011c00ed0113000c020d002c0206004c0203006e0200008e02000004010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7821000080200000942600009d250000000011f004000000010000000f0004f04e00000012000af00800000007040000020a000033000bf0120000008101e5e5e500bf0110001000ff010000080000000ff010000000322000000f3600002f210000e9360000000011f004000000010000000f0004f05a00000012000af00800000008040000020a000053000bf01e000000bf0100001000c0012e2e2e00cb0100000000d70101000000ff010800080000000ff010000000322000000f3600002f210000e9360000000011f004000000010000000f0004f04e00000012000af00800000009040000020a000033000bf0120000008101cccccc00bf0110001000ff010000080000000ff01000000032200000743400002f2100004e350000000011f004000000010000000f0004f05a00000012000af0080000000a040000020a000053000bf01e000000bf0100001000c0012e2e2e00cb0100000000d70101000000ff010800080000000ff01000000032200000743400002f2100004e350000000011f004000000010000000f0004f04e00000012000af0080000000b040000020a000033000bf012000000810199999900bf0110001000ff010000080000000ff01000000032200000373100002f21000011320000000011f004000000010000000f0004f05a00000012000af0080000000c040000020a000053000bf01e000000bf0100001000c0012e2e2e00cb0100000000d70101000000ff010800080000000ff01000000032200000373100002f21000011320000000011f004000000010000000f0004f04e00000012000af0080000000d040000020a000033000bf0120000008101b2b2b200bf0110001000ff010000080000000ff01000000032200000d53200002f210000b0330000000011f004000000010000000f0004f05a00000012000af0080000000e040000020a000053000bf01e000000bf0100001000c0012e2e2e00cb0100000000d70101000000ff010800080000000ff01000000032200000d53200002f210000b0330000000011f004000000010000000f0004f07e07000002000af0080000000f040000020a0000b3000bf04207000042015c00000043017500000044010400000045c17803000046c1820300007f010100010080010000000081011c1c1c008301ffffff00bf0110001000ff0110001800de00de00f0ff00004f0016004c0016004f00160052001900520019005500190058001d0058001d005c0020005c0020005f0023005f0026006200290062002c006200300062003300620036006200390062003c0062003c005f003f005f003f005c0042005c004200580046005800460055004600520046004f0046004c0042004c00420049003f0049003c0049003c00450039004500360045003300450030004500300042002c00420029004200260042002300420023003f0020003f001d003f0019003f0019003c0016003c0013003c001300390010003900100036000d0036000d0033000a0033000a002f0006002f0006002c00060029000600260006002300030023000300200003001c0006001c000600190006001600060013000a0013000a0010000a000d000d000d000d00090010000900130006001600060016000300190003001d00030020000300230003002300000026000000290000002c000000300000003300000036000000390000003c0003003f000300420003004600030046000600490006004c0006004c0009004f0009004f000d0052000d0052001000550010005500130055001600590016005900190059001c00590020005900230042002300420020003f0020003f001c003f0019003c0019003c00160039001600360016003600130033001300300013002c00130029001300260013002600160023001600200016001d0016001d0019001d001c0019001c0019002000190023001d0023001d002600200026002000290023002900260029002900290029002c002c002c0030002c0033002c0036002c0036002f0039002f003c002f003f002f00420033004600330049003300490036004c0036004f0036004f0039005200390052003c0055003c0055003f0059003f0059004200590045005c0045005c0049005c004c005c004f005c0052005c0055005c0058005c005c005c005f0059005f00590062005900650055006500550068005200680052006b004f006b004f006f004c006f004c007200490072004600720042007200420075003f0075003c007500390075003600750033007500300075002c007500290075002600750023007500200075001d0075001d007200190072001600720016006f0013006f0010006f0010006b000d006b000d0068000a0068000a006500060065000600620006005f0003005f0003005c000300580003005500000055000000520000004f00be01c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d2100006d31000029220000e2310000000011f004000000010000000f0004f0fe00000002000af00800000010040000020a0000b3000bf0c200000042016e00000043017200000044010400000045c13800000046c1420000007f010100010080010000000081011c1c1c008301ffffff00bf0110001000ff01100018000e000e00f0ff00007200000000002200000039004c004c0000006e0000006e0072005800720058001600420072002c0072001600160016007200000072001e0020000200004000ac010000ac010000ac010000ac010000ac010000ac010000ac010000ac010000ac010000ac010000ac010000ac010000ac010000ac0160008000000ff0100000003c22000070310000aa220000e2310000000011f004000000010000000f0004f03e07000002000af00800000011040000020a0000b3000bf00207000042015c00000043017500000044010400000045c15803000046c1620300007f010100010080010000000081011c1c1c008301ffffff00bf0110001000ff0110001800d600d600f0ff00004f0016004c0016004f001900520019005500190058001d0058001d005c0020005c0020005f0023005f0026006200290062002c006200300062003300620036006200390062003c0062003c005f003f005f0043005c004300580046005800460055004600520046004f0046004c0043004c00430049003f0049003c0049003c00450039004500360045003300450030004500300042002c004200290042002600420023003f0020003f001d003f0019003c0016003c0013003c001300390010003900100036000d0036000d0033000a0033000a002f0006002c0006002900060026000600230003002300030020000600200006001c000600190006001600060013000a0013000a0010000a000d000d000d000d00090010000900130009001300060016000600190003001d00030020000300230003002300000026000000290000002c000000300000003300000036000000390000003c0003003f000300430003004600030046000600490006004c0006004c0009004f0009004f000d0052000d0052001000550010005500130055001600590016005900190059001c00590020005900230043002300430020003f001c003f0019003c0019003c00160039001600360016003600130033001300300013002c00130029001300260013002600160023001600200016001d0019001d001c0019001c00190020001d0020001d0023001d0026002000260023002900260029002900290029002c002c002c0030002c0033002c0036002c0036002f0039002f003c002f003f002f00430033004600330049003300490036004c0036004f0036004f0039005200390052003c0055003c0055003f0059003f0059004200590045005c0045005c0049005c004c005c004f005c0052005c0055005c0058005c005c005c005f0059005f00590062005900650055006500550068005200680052006b004f006b004f006f004c006f004c007200490072004600720043007200430075003f0075003c007500390075003600750033007500300075002c007500290075002600750023007500200075001d0075001d007200190072001600720016006f0013006f0010006f0010006b000d006b000d0068000a0068000a006500060065000600620006005f0003005f0003005c000300580003005500000055000000520000004f00ae01b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a2200006d31000016230000e2310000000011f004000000010000000f0004f00e07000002000af00800000012040000020a0000b3000bf0d206000042015e00000043017500000044010400000045c14003000046c14a0300007f010100010080010000000081011c1c1c008301ffffff00bf0110001000ff0110001800d000d000f0ff00004f0016004c0019004f0019005200190055001c0058001c005c001f005c001f005f0022005f0026005f0026006200290062002c0062002f0062003200620035006200390062003c0062003c005f003f005f0042005f0042005c0045005c0045005800450055004500520045004f0045004c0042004c00420049003f0049003c0049003c0045003900450035004500320045002f0045002f0042002c004200290042002600420022003f001f003f001c003f001c003c0019003c0016003c00130039000f0039000f0036000c0036000c0033000900330009002f0009002c0006002c000600290006002600060023000600200006001c00060019000600160009001300090010000c0010000c000d000f000d000f00090013000900130006001600060019000600190003001c0003001f000300220003002200000026000000290000002c0000002f0000003200000035000000390000003c0000003c0003003f0003004200030045000300480006004c0006004c0009004f0009004f000d0052000d00520010005500100055001300580016005800190058001c00580020005b0020005b002300420023004200200042001c003f001c003f0019003c0016003900160035001300320013002f0013002c001300290013002600130026001600220016001f0016001f0019001c0019001c001c001c0020001c0023001c0026001f0026002200260022002900260029002900290029002c002c002c002f002c0032002c0035002c0035002f0039002f003c002f003f002f0042002f004200330045003300480033004c0036004f0036004f0039005200390055003c0055003f0058003f00580042005b0042005b0045005b0049005b004c005b004f005e004f005e0052005e0055005b0058005b005c005b005f005b00620058006200580065005500680055006b0052006b004f006f004c006f004c0072004800720045007200420075003f0075003c0075003900750035007500320075002f0075002c0075002900750026007500220075001f0075001c007200190072001600720016006f0013006f000f006f000f006b000c006b000c00680009006800090065000600620006005f0006005c0003005c0003005800030055000300520003004f0000004f00a201a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f2300006d310000ad230000e2310000000011f004000000010000000f0004f0e600000002000af00800000013040000020a0000c3000bf0aa0000007f000800080042011300000043017200000044010400000045c12800000046c1340000007f010100010080010000000081011c1c1c008301ffffff00bf0110001000ff01100018000a000a00f0ff00001300000000001300000013001300000013000000720000002000130020001300720000007200170018000200004000ac010000ac010000ac010000ac010000ac0160004000ac010000ac010000ac010000ac010000ac0160008000000ff010000000c023000070310000d3230000e2310000000011f004000000010000000f0004f0f601000002000af00800000014040000020a0000b3000bf0ba01000042013000000043016f00000044010400000045c1b400000046c1be0000007f010100010080010000000081011c1c1c008301ffffff00bf0110001000ff01100018002d002d00f0ff2c001d002c002d0020002d0020004f0020005200200056002000590020005c0023005c0023005f0026005f0026005c0029005c002c005c0030006c002c006c002c006f0029006f0026006f0023006f0020006f001d006f0019006f0016006f0013006f0013006c0010006c000d0069000d0065000a0065000a0062000a005f000a005c000a0059000a0056000a0052000a004f000a002d0000002d0000001d000a001d000a000d002000000020001d002c001d005c006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32300007331000013240000e2310000000011f004000000010000000f0004f0d604000002000af00800000015040000020a0000c3000bf09a0400007f000800080042014c00000043015500000044010400000045c12002000046c12c0200007f010100010080010000000081011c1c1c008301ffffff00bf0110001000ff011000180088008800f0ff360038004c003f004c00420049004200490045004500480045004b0042004b0042004f003f004f003c0052003900520036005500330055002f0055002c005500290055002600550023005500200055001c0055001900550019005200160052001300520013004f0010004f000d004f000d004b0009004b000900480006004500060042000300420003003f0003003c0003003800000035000000320000002f0000002c0000002900000025000000220000001f0003001f0003001c000300190003001600060016000600130006000f0009000f0009000c000d000c000d00090010000900100006001300060016000300190003001c0003001c000000200000002300000026000000290000002c0000002f000000330003003600030039000300390006003c0006003f0006003f0009004200090042000c0045000c0045000f004900130049001600490019004c0019004c001c004c001f004c0022004c0025004c0029004c002c004c002f004c0032001600320016003500160038001900380019003c0019003f001c003f001c00420020004200200045002300450026004500290045002c0045002f0045002f0042003300420033003f0036003f0036003c00360038003900220039001f0036001f0036001c003600190033001600330013002f0013002c0013002c000f0029000f0026000f0023000f0023001300200013001c0013001c001600190016001900190019001c0016001f00160022003900220013011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60008000000ff010000000192400008d31000065240000e2310000000011f004000000010000000f0004f0fe00000002000af00800000016040000020a0000b3000bf0c200000042016b00000043017200000044010400000045c13800000046c1420000007f010100010080010000000081011c1c1c008301ffffff00bf0110001000ff01100018000e000e00f0ff00007200000000002300000036004c004c0000006b0000006b0072005800720058001600420072002c0072001600160016007200000072001e0020000200004000ac010000ac010000ac010000ac010000ac010000ac010000ac010000ac010000ac010000ac010000ac010000ac010000ac010000ac0160008000000ff010000000a4240000703100000f250000e2310000000011f004000000010000000f0004f07605000002000af00800000017040000020a0000c3000bf03a0500007f000800080042014c00000043015500000044010400000045c17002000046c17c0200007f010100010080010000000081011c1c1c008301ffffff00bf0110001000ff01100018009c009c00f0ff17001c0000001600040016000400130004000f0007000f0007000c000a0009000a0006000d000600100006001000030013000300170003001a0000001d000000200000002300000026000000290000002d000000300000003300000036000300390003003c0003003c000600400006004300090043000c0046000c0046000f004600130046001600490016004900190049001c0049001f004900380049003c0049003f0049004200490045004900480049004b0049004f004c004f004c0052004c005500360055003600520036004f0036004b0033004b0033004f0030004f002d004f002d00520029005200260052002600550023005500200055001d0055001a0055001700550013005500100055000d0055000d0052000a0052000a004f0007004f0007004b0004004b000400480000004800000045000000420000003f0000003c000000380000003500000032000400320004002f0007002f0007002c000a002c000a0029000d002900100029001000250013002500170025001a0025001d0025001d002200200022002300220026002200290022002d001f0030001f0033001f0033001c00330019003300160030001600300013002d0013002900130029000f0026000f0023000f0020000f00200013001d0013001a0013001a001600170016001700190017001c0033002c0030002c0030002f002d002f0029002f0026002f0023002f00200032001d0032001a0032001a003500170035001700380017003c0017003f00170042001a0042001a0045001d00450020004500230045002600450029004500290042002d0042003000420030003f0030003c0033003c0033003800330035003300320033002c003b013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22500008d3100006e250000e2310000000011f004000000010000000f0004f09602000002000af00800000018040000020a0000b3000bf05a02000042014c00000043015500000044010400000045c10401000046c10e0100007f010100010080010000000081011c1c1c008301ffffff00bf0110001000ff011000180041004100f0ff4c0055003600550036002900360025003600220036001f0036001c003600190033001600330013002f0013002c0013002c000f0029000f0026000f002600130023001300200013001c001600190016001900190019001c0019001f0016001f0016002200160025001600290016002c0016002f001600550000005500000003001600030016000c00190009001c0009001c00060020000600200003002300030026000300290000002c0000002f000000330000003600000039000000390003003c0003003f000300420003004200060046000600460009004900090049000c0049000f004c000f004c0013004c0016004c0019004c001c004c001f004c0022004c00550084008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7e2500008d310000ca250000e2310000000011f004000000010000000f0004f0a605000002000af00800000019040000020a0000c3000bf06a0500007f000800080042014f00000043015500000044010400000045c18802000046c1940200007f010100010080010000000081011c1c1c008301ffffff00bf0110001000ff0110001800a200a200f0ff16001c0003001600030013000600130006000f0006000c0009000c00090009000c0009000c0006001000060010000300130003001600030019000300190000001c0000001f0000002200000026000000290000002c0000002f000000320000003500000035000300390003003c0003003f00060042000600420009004500090045000c0045000f0048000f0048001300480016004800190048001c0048001f004800380048003c0048003f0048004200480045004800480048004b004c004b004c004f004c0052004c0055004f00550039005500390052003500520035004f0035004b0032004b0032004f002f004f002f0052002c005200290052002900550026005500220055001f0055001c00550019005500160055001300550010005500100052000c0052000900520009004f0006004f0006004b0003004b000300480003004500000045000000420000003f0000003c000000380000003500030035000300320003002f0006002f0006002c0009002c00090029000c00290010002900100025001300250016002500190025001c0025001c0022001f0022002200220026002200290022002c0022002c001f002f001f0032001f0032001c003200190032001600320013002f0013002c0013002c000f0029000f0026000f0022000f001f000f001f0013001c0013001900130019001600190019001600190016001c0032002c002f002c002f002f002c002f0029002f0026002f0022002f00220032001f0032001c0032001900320019003500160035001600380016003c0016003f001600420019004200190045001c0045001f0045002200450026004500290045002c0045002c0042002f0042002f003f0032003f0032003c0032003800320035003200320032002c0047014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a2500008d31000029260000e2310000000011f004000000010000000f0004f06e06000002000af0080000001a040000020a0000c3000bf0320600007f000800080042015200000043017500000044010400000045c1ec02000046c1f80200007f010100010080010000000081011c1c1c008301ffffff00bf0110001000ff0110001800bb00bb00f0ff030058001d005b001d005e001d006200200062002300650026006500290065002c006500300065003300650033006200360062003900620039005e0039005b003c005b003c0058003c0055003c0052003c0045003c0048003900480039004b0036004b0036004f0033004f0030004f00300052002c005200290052002600550023005500200055001d0055001d00520019005200160052001300520013004f0010004f0010004b000d004b000d0048000a0048000a004500070045000700420007003f0003003f0003003c000300380003003500000035000000320000002f0000002c0000002900000025000000220000001f0003001f0003001c0003001900030016000700130007000f000a000c000d0009001000060013000600130003001600030019000300190000001d000000200000002300000026000000290000002c0000002c00030030000300330003003300060036000600390009003c000c003c0003005200030052004b0052004f00520052004f0055004f0058004f005b004f005e004f0062004f0065004c0065004c0068004900680049006b0049006e0046006e0043006e00430071003f0071003c0071003c007500390075003600750033007500300075002c007500290075002600750023007500200075001d007500190075001600750016007100130071001000710010006e000d006e000a006b0007006800070065000300620003005e0003005b00030058001600290016002c0016002f00160032001900320019003500190038001d003c001d003f0020003f002300420026004200290042002c0042003000420030003f0033003f0036003f0036003c003900380039003500390032003c0032003c002f003c002c003c0029003c0025003c0022003c001f0039001f0039001c003900190036001900360016003300160033001300300013002c0013002c000f0029000f0026000f00260013002300130020001300200016001d0016001d0019001900190019001c0019001f0016002200160025001600290079017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322600008d3100008426000002320000000011f004000000010000000f0004f0e604000002000af0080000001b040000020a0000c3000bf0aa0400007f000800080042014f00000043015500000044010400000045c12802000046c1340200007f010100010080010000000081011c1c1c008301ffffff00bf0110001000ff01100018008a008a00f0ff360038004c003f004c0042004900420049004500490048004600480046004b0042004b0042004f003f004f003f0052003c005200390052003900550036005500330055002f0055002c005500290055002600550023005500200055001c0055001900550019005200160052001300520013004f0010004f000d004b000900480009004500060045000600420006003f0003003f0003003c000300380003003500030032000000320000002f0000002c0000002900000025000300220003001f0003001c000300190003001600060016000600130006000f0009000f0009000c000d000c000d0009001000090010000600130006001600060016000300190003001c0003001c000000200000002300000026000000290000002c0000002f000000330000003300030036000300390003003c0006003f0006003f0009004200090042000c0046000c0046000f0049000f0049001300490016004c0019004c001c004c001f004c0022004c0025004f0029004f002c004f002f004f0032001600320016003500190035001900380019003c0019003f001c003f001c004200200042002300450026004500290045002c0045002f0045002f0042003300420033003f0036003f0036003c00360038003900220039001f0039001c0036001c00360019003600160033001600330013002f0013002c0013002c000f0029000f0026000f0023000f0023001300200013001c0016001c0019001900190019001c0019001f00190022003900220017011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60008000000ff010000000912600008d310000e0260000e2310000000011f004000000010000000f0004f0fe03000002000af0080000001c040000020a0000b3000bf0c203000042017800000043015500000044010400000045c1b801000046c1c20100007f010100010080010000000081011c1c1c008301ffffff00bf0110001000ff01100018006e006e00f0ff000003001300030013000c001600090019000900190006001c0006001c0003001f000300230003002300000026000000290000002c0000002f000000320000003600000036000300390003003c0003003c0006003f0006003f0009004200090042000c0045000c004500090048000900480006004c0006004c0003004f000300520003005500030055000000580000005b0000005f000000620000006500000065000300680003006b0003006e0003006e000600720006007200090075000c0075000f007500130078001300780016007800190078001c0078001f007800550062005500620025006200220062001f0062001c0062001900620016005f0016005f0013005b00130058000f0055000f0052000f00520013004f0013004c0013004c001600480016004800190048001c0048001f0045001f0045002200450025004500290045002c00450055002f0055002f0025002f0022002f001f002f001c002f0019002f0016002c0016002c0013002900130029000f0026000f0023000f001f0013001c00130019001600190019001600190016001c0016001f0016002200160025001600290016002c00160055000000550000000300de00e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f02600008d31000068270000e2310000000011f004000000010000000f0004f0f604000002000af0080000001d040000020a0000c3000bf0ba0400007f000800080042014c00000043015500000044010400000045c13002000046c13c0200007f010100010080010000000081011c1c1c008301ffffff00bf0110001000ff01100018008c008c00f0ff350038004c003f0048003f00480042004800450045004500450048004200480042004b003f004b003f004f003c004f003c005200390052003500520035005500320055002f0055002c0055002900550026005500220055001f0055001c0055001900550016005200130052001000520010004f000c004f000c004b0009004b00090048000600480006004500030045000300420003003f0000003c0000003800000035000000320000002f0000002c0000002900000025000000220000001f0000001c00000019000300190003001600030013000600130006000f0006000c0009000c00090009000c00090010000600130006001300030016000300190003001c0000001f0000002200000026000000290000002c0000002f0000002f000300320003003500030039000300390006003c0006003c0009003f0009003f000c0042000c0042000f0045000f004500130045001600480016004800190048001c0048001f004c001f004c0022004c0025004c0029004c002c004c002f004c00320016003200160035001600380016003c0019003c0019003f001c0042001f0042001f0045002200450026004500290045002c0045002f0045002f0042003200420032003f0032003c0035003c00350038003500220035001f0035001c003500190032001900320016002f0016002f0013002c0013002900130029000f0026000f0022000f00220013001f0013001c0013001c00160019001600190019001600190016001c0016001f0016002200350022001b011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60008000000ff010000000782700008d310000c4270000e2310000000011f004000000010000000f0004f0a602000002000af0080000001e040000020a0000b3000bf06a02000042014c00000043015500000044010400000045c10c01000046c1160100007f010100010080010000000081011c1c1c008301ffffff00bf0110001000ff011000180043004300f0ff4c0055003600550036002900360025003600220036001f0036001c0036001900360016003300160033001300300013002d0013002d000f0029000f0026000f00260013002300130020001300200016001d0016001d0019001a0019001a001c001a001f001a00220016002200160025001600290016002c0016002f001600550000005500000003001600030016000c001a0009001d0009001d00060020000600200003002300030026000300290000002d00000030000000330000003600000039000000390003003c00030040000300430003004300060046000600460009004900090049000c0049000f004c000f004c0013004c0016004c0019004c001c004c001f004c0022004c005500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32700008d3100001f280000e2310000000011f004000000010000000f0004f00602000002000af0080000001f040000020a0000b3000bf0ca01000042013200000043016f00000044010400000045c1bc00000046c1c60000007f010100010080010000000081011c1c1c008301ffffff00bf0110001000ff01100018002f002f00f0ff2f001d002f002d001f002d001f004f001f0052001f0056001f0059001f005c0023005c0026005c0026005f0026005c0029005c002c005c002f005c0032006c002f006c002f006f002c006f0029006f0026006f0023006f001f006f001c006f0019006f0016006f0013006c0010006c00100069000c0069000c0065000c0062000c005f000c005c0009005c0009005900090056000900520009004f0009002d0000002d0000001d0009001d0009000d001f0000001f001d002f001d0060006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c280000733100005e280000e2310000000011f004000000010000000f0004f03e07000002000af00800000020040000020a0000b3000bf00207000042015c00000043017500000044010400000045c15803000046c1620300007f010100010080010000000081011c1c1c008301ffffff00bf0110001000ff0110001800d600d600f0ff00004f0016004b0016004f0019004f001900520019005500190058001d0058001d005b0020005b0020005e0023005e0026005e0029005e00290062002c0062003000620033006200360062003900620039005e003c005e003f005e003f005b0042005b004200580046005800460055004600520046004f0046004b0042004b00420048003f0048003f0045003c004500390045003600450033004200300042002c0042002900420029003f0026003f0023003f0020003f001d003c0019003c0016003c00160039001300390010003900100035000d0035000d0032000a0032000a002f000a002c0006002c000600290006002600060022000300220003001f0003001c0006001c000600190006001600060013000a000f000a000c000d000c000d00090010000900100006001300060016000300190003001d0003001d000000200000002300000026000000290000002c000000300000003300000036000000390000003c0000003f0000003f000300420003004600030049000300490006004c0006004c0009004f0009004f000c0052000c0052000f0055000f005500130055001600590016005900190059001c0059001f00590022004200220042001f0042001c003f001c003f0019003c00160039001600390013003600130033001300300013002c001300290013002600130023001300200016001d0016001d0019001900190019001c0019001f001d001f001d0022001d00260020002600230026002300290026002900290029002c00290030002c0033002c0036002c0039002c003c002f003f002f0042002f0046002f0046003200490032004c0032004c0035004f0035004f0039005200390055003c0055003f0059003f00590042005c0042005c0045005c0048005c004b005c004f005c0052005c0055005c0058005c005b005c005e0059005e00590062005900650055006500550068005200680052006b004f006b004f006e004c006e0049006e004900710046007100420071003f0071003c007500390075003600750033007500300075002c007500290075002600750023007500200071001d007100190071001600710016006e0013006e0010006b000d006b000d0068000a0068000a006500060065000600620006005e0003005e0003005b000300580003005500000055000000520000004f00ae01b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d210000ff3200002922000074330000000011f004000000010000000f0004f0e600000002000af00800000021040000020a0000c3000bf0aa0000007f000800080042011600000043017100000044010400000045c12800000046c1340000007f010100010080010000000081011c1c1c008301ffffff00bf0110001000ff01100018000a000a00f0ff00001600000000001600000016001600000016000000710000001f0016001f001600710000007100170018000200004000ac010000ac010000ac010000ac010000ac0160004000ac010000ac010000ac010000ac010000ac0160008000000ff0100000003c220000ff3200005222000070330000000011f004000000010000000f0004f0fe01000002000af00800000022040000020a0000b3000bf0c201000042013300000043017200000044010400000045c1b800000046c1c20000007f010100010080010000000081011c1c1c008301ffffff00bf0110001000ff01100018002e002e00f0ff30001c0030002f0020002f0020004f0020005200200055002000580020005b0023005b0023005f0026005f002a005f002d005f0030005f0030005b0033006e0030006e002d006e002a0072002600720023007200200072001d0072001a0072001a006e0017006e0013006e0013006b0010006b00100068000d0068000d0065000d0062000d005f000d005b000d0058000d0055000d0052000d002f0000002f0000001c000d001c000d000c002000000020001c0030001c005e006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e220000023300009122000074330000000011f004000000010000000f0004f0de04000002000af00800000023040000020a0000c3000bf0a20400007f000800080042014c00000043015600000044010400000045c12402000046c1300200007f010100010080010000000081011c1c1c008301ffffff00bf0110001000ff011000180089008900f0ff360039004c003c004c003f0049003f00490043004900460046004600460049004300490043004c0040004c0040004f003c004f0039005200360052003300520033005600300056002d005600290056002600560023005600200056001d0056001d0052001a005200170052001300520013004f0010004f000d004c000a00490007004600070043000400430004003f0004003c000000390000003600000033000000300000002c000000290000002600000023000000200000001d0000001a0004001a000400160004001300070013000700100007000d000a000d000a000a000d000a000d000700100007001000030013000300170003001a0000001d000000200000002300000026000000290000002d000000300000003300000036000300390003003c0007004000070040000a0043000a0043000d004600100046001300490013004900160049001a0049001d004c001d004c0020004c0023004c0026004c0029004c002c004c003000170030001700330017003600170039001a0039001a003c001a003f001d003f001d00430020004300230043002300460026004600290046002d0046002d004300300043003300430033003f0033003c0036003c0036003900360023003600200036001d0036001a0033001a003300160033001300300013002d0013002d00100029001000260010002300100020001000200013001d0013001d0016001a0016001a001a0017001a0017001d0017002000170023003600230015011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60008000000ff010000000972200001e330000e322000074330000000011f004000000010000000f0004f06607000002000af00800000024040000020a0000b3000bf02a07000042015c00000043017500000044010400000045c16c03000046c1760300007f010100010080010000000081011c1c1c008301ffffff00bf0110001000ff0110001800db00db00f0ff00004f0016004b0016004f00160052001900520019005500190058001d0058001d005b0020005b0020005e0023005e0026005e0026006200290062002c00620030006200330062003600620036005e0039005e003c005e003f005e003f005b0042005b004200580042005500460055004600520046004f0042004f0042004b00420048003f0048003c0048003c00450039004500360045003300450033004200300042002c0042002900420026003f0023003f0020003f001d003f001d003c0019003c0016003c001300390010003900100035000d0035000d0032000a0032000a002f0006002f0006002c000600290003002900030026000300220003001f0003001c000300190003001600060016000600130006000f000a000f000a000c000d000c000d0009001000090010000600130006001300030016000300190003001d0003001d000000200000002300000026000000290000002c000000300000003300000036000000390000003c0000003f0000003f0003004200030046000300490006004c0006004c0009004f0009004f000c0052000c0052000f005500130055001600550019005900190059001c0059001f00590022004200220042001f003f001f003f001c003f0019003c0019003c00160039001600390013003600130033001300300013002c00130029001300260013002300130020001300200016001d0016001d0019001900190019001c0019001f00190022001d0022001d00260020002600230026002300290026002900290029002c0029002c002c0030002c0033002c0036002c0039002c0039002f003c002f003f002f0042002f004200320046003200490032004c0032004c0035004f0035004f0039005200390052003c0055003c0055003f0059003f0059004200590045005c0048005c004b005c004f005c0052005c0055005c0058005c005b0059005b0059005e00590062005500620055006500550068005200680052006b004f006b004c006e0049006e0046007100420071003f0071003c0071003c007500390075003600750033007500300075002c00750029007500260075002300750020007500200071001d007100190071001600710016006e0013006e0010006e0010006b000d006b000d0068000a0068000a006500060065000600620006005e0003005e0003005b000300580000005800000055000000520000004f00b801b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c230000ff3200007823000074330000000011f004000000010000000f0004f0ce04000002000af00800000025040000020a0000c3000bf0920400007f000800080042014c00000043015600000044010400000045c11c02000046c1280200007f010100010080010000000081011c1c1c008301ffffff00bf0110001000ff011000180087008700f0ff360039004c003c004c003f0049003f00490043004900460046004600460049004300490043004c0040004c0040004f003c004f003c00520039005200360052003300520033005600300056002d005600290056002600560023005600200056001d0056001d0052001a005200170052001300520013004f0010004f000d004c000a0049000a00460007004600070043000400430004003f0004003c00040039000000390000003600000033000000300000002c000000290000002600000023000000200000001d0004001a00040016000400130007001300070010000a000d000a000a000d000a000d0007001000070013000300170003001a0000001d000000200000002300000026000000290000002d000000300000003300000036000300390003003c0007004000070040000a0043000a0043000d0046000d004600100046001300490013004900160049001a004c001d004c0020004c0023004c0026004c0029004c002c004c003000170030001700330017003600170039001a0039001a003c001a003f001d003f001d00430020004300230043002300460026004600290046002d0046002d004300300043003300430033003f0033003c0036003c0036003900360023003600200036001d0036001a003300160033001300300013002d00100029001000260010002300100020001000200013001d0013001d0016001a0016001a001a0017001a0017001d0017002000170023003600230011011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60008000000ff010000000842300001e330000d023000074330000000011f004000000010000000f0004f0de01000002000af00800000026040000020a0000b3000bf0a201000042013600000043015200000044010400000045c1a800000046c1b20000007f010100010080010000000081011c1c1c008301ffffff00bf0110001000ff01100018002a002a00f0ff1600520000005200000000001600000016000d0016000a0019000a00190007001c0007001c00030020000300200000002300000026000000290000002c0000002f0000003300000033000300360003002f0016002c0016002c00130029001300260013002300130020001300200016001c0016001c001a0019001a0019001d001900200019002300190026001600290016002c00160030001600330016003600160039001600520056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02300001e3300001624000070330000000011f004000000010000000f0004f00601000002000af00800000027040000020a0000b3000bf0ca00000042015500000043015200000044010400000045c13c00000046c1460000007f010100010080010000000081011c1c1c008301ffffff00bf0110001000ff01100018000f000f00f0ff1f005200000000001600000026002c00290039002c0039002c0036002c0033002c0030002f0030002f002c003f00000055000000360052001f005200200024000200004000ac010000ac010000ac010000ac010000ac010000ac010000ac010000ac010000ac010000ac010000ac010000ac010000ac010000ac010000ac0160008000000ff010000000162400001e3300006b24000070330000000011f004000000010000000f0004f0de04000002000af00800000028040000020a0000c3000bf0a20400007f000800080042014c00000043015600000044010400000045c12402000046c1300200007f010100010080010000000081011c1c1c008301ffffff00bf0110001000ff011000180089008900f0ff360039004c003c004c003f0049003f00490043004900460046004600460049004300490043004c0040004c0040004f003c004f003c00520039005200360052003300520033005600300056002d0056002a0056002600560023005600200056001d0056001d0052001a005200170052001300520013004f0010004f000d004c000a0049000a004600070046000700430004003f0004003c00040039000000390000003600000033000000300000002c000000290000002600000023000000200000001d0004001d0004001a000400160007001300070010000a000d000a000a000d000a001000070013000300170003001a0003001a0000001d0000002000000023000000260000002a0000002d00000030000000330000003600000036000300390003003c0003003c0007004000070040000a0043000a0043000d0046000d0046001000490013004900160049001a004c001a004c001d004c0020004c0023004c0026004c0029004c002c004c003000170030001700330017003600170039001a0039001a003c001a003f001d003f001d004300200043002300430023004600260046002a0046002d0046002d004300300043003300430033003f0036003c0036003900360023003600200036001d0036001a0036001600330016003300130030001300300010002d0010002a001000260010002300100020001000200013001d0013001d0016001a0016001a001a001a001d0017001d0017002000170023003600230015011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60008000000ff010000000712400001e330000bd24000074330000000011f004000000010000000f0004f0de01000002000af00800000029040000020a0000b3000bf0a201000042013300000043015200000044010400000045c1a800000046c1b20000007f010100010080010000000081011c1c1c008301ffffff00bf0110001000ff01100018002a002a00f0ff1300520000005200000000001300000013000d0013000a0016000a00160007001a0007001a0003001d0003001d000000200000002300000026000000290000002c0000003000000030000300330003002c00160029001600290013002600130023001300200013001d0013001d0016001a0016001a001a0016001a0016001d001600200016002300160026001600290016002c00160030001300330013003600130039001300520056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02400001e3300000325000070330000000011f004000000010000000f0004f0b600000002000af0080000002a040000020a0000b3000bf07a00000042012c00000043017500000044010400000045c11400000046c11e0000007f010100010080010000000081011c1c1c008301ffffff00bf0110001000ff011000180005000500f0ff00007500190000002c00000010007500000075000c0010000200004000ac010000ac010000ac010000ac010000ac0160008000000ff0100000002f250000ff3200005b25000074330000000011f004000000010000000f0004f0fe06000002000af0080000002b040000020a0000b3000bf0c206000042015b00000043017500000044010400000045c13803000046c1420300007f010100010080010000000081011c1c1c008301ffffff00bf0110001000ff0110001800ce00ce00f0ff00004f0016004b0016004f0019004f0019005200190055001c0055001c0058001c005b001f005b0022005e0026005e0029005e00290062002c0062002f00620032006200350062003900620039005e003c005e003f005e003f005b0042005b004200580045005800450055004500520045004f0045004b0042004b00420048003f0048003f0045003c004500390045003500450035004200320042002f0042002c0042002900420029003f0026003f0022003f001f003f001c003c0019003c0016003c0016003900130039000f0035000c0035000c00320009002f0009002c0006002c0006002900060026000600220006001f0006001c000600190006001600060013000900130009000f0009000c000c000c000c0009000f0009000f000600130006001600060016000300190003001c0003001c0000001f0000002200000026000000290000002c0000002f0000003200000035000000390000003c0000003f000000420003004500030048000300480006004c0006004f00090052000c0052000f0055000f005500130058001300580016005800190058001c0058001f00580022004200220042001f0042001c003f001c003f0019003f0016003c001600390016003900130035001300320013002f0013002c001300290013002600130022001300220016001f0016001c0016001c0019001c001c0019001c001c001f001c0022001f0022001f0026002200260026002900290029002c0029002f002c0032002c0035002c0039002c003c002f003f002f0042002f0045002f0045003200480032004c0032004c0035004f003500520039005500390055003c0058003f00580042005b0042005b0045005b0048005b004b005b004f005b0052005b0055005b0058005b005b005b005e0058005e00580062005800650055006500550068005200680052006b004f006b004f006e004c006e0048006e004800710045007100420071003f0071003f0075003c0075003900750035007500320075002f0075002c0075002900750026007500220075001f0071001c0071001900710016006e0013006e0013006b000f006b000c006b000c006800090065000600620006005e0003005b000300580003005500030052000000520000004f009e01a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8b250000ff320000e625000074330000000011f004000000010000000f0004f00e08000002000af0080000002c040000020a0000c3000bf0d20700007f000800080042017200000043017e00000044010400000045c1bc03000046c1c80300007f010100010080010000000081011c1c1c008301ffffff00bf0110001000ff0110001800ef00ef00f0ff5f0065006200650065006500650068006800680068006b006c006b006f006b0072006e0068007e0065007b0062007b005f007b005f0078005c0078005c007500590075005500750055007100520071004f006e004f0071004c0071004900710046007100430075003f0075003c007500390075003600750033007500300075002c0075002900710026007100230071002000710020006e001d006e0019006e0019006b0016006b001300680010006800100065000d0065000d0062000a005e000a005b0006005b000600580006005500030055000300520003004f0003004b0000004800000045000000420000003f0000003c0000003900000035000000320000002f0000002c000000290003002900030026000300220003001f0006001f0006001c00060019000a0016000a0013000d0013000d000f0010000f0010000c0013000c001300090016000900190006001d0006001d00030020000300230003002600030026000000290000002c000000300000003300000036000000390000003c0000003f000000430000004600000049000000490003004c0003004f0003005200060055000600590009005c0009005c000c005f000c005f000f0062000f006200130065001600650019006800190068001c0068001f006c0022006c0026006c0029006c002c006f002f006f0032006f0035006f0039006f003c006f003f006f0042006f0045006c0045006c0048006c004b006c004f006c005200680055006800580065005b0065005e0062005e00620062005f0065004f0058004f0055004f0052005200520052004f0052004b0055004b0055004800550045005500420055003f0055003c0055003900550035005500320055002f0055002c005500290052002600520022004f001f004f001c004c001c004c001900490019004900160046001600430016003f0013003c001300390013003600130033001300300013002c0013002c0016002900160026001600260019002300190023001c0020001c0020001f001d001f001d0022001d002600190026001900290019002c0019002f001900320019003500160035001600390016003c0019003f0019004200190045001900480019004b0019004f001d004f001d0052001d00550020005500200058002300580023005b0026005b0026005e0029005e002c005e00300062003300620036006200390062003c0062003f0062003f005e003c005e003c005b0039005b0036005b00360058003300580039004b003c004b003c004f003f004f0043004f00430052004600520049005200490055004c0055004c0058004f005800e101e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f6250000ff320000682600007d330000000011f004000000010000000f0004f0c600000002000af0080000002d040000020a0000b3000bf08a00000042014f00000043016e00000044010400000045c11c00000046c1260000007f010100010080010000000081011c1c1c008301ffffff00bf0110001000ff011000180007000700f0ff00006e00000000001600000016005b004f005b004f006e0000006e00100014000200004000ac010000ac010000ac010000ac010000ac010000ac010000ac0160008000000ff0100000007826000002330000c726000070330000000011f004000000010000000f0004f03607000002000af0080000002e040000020a0000b3000bf0fa06000042015c00000043017500000044010400000045c15403000046c15e0300007f010100010080010000000081011c1c1c008301ffffff00bf0110001000ff0110001800d500d500f0ff00004f0017004b0017004f00170052001a0052001a0055001a0058001d0058001d005b0020005b0020005e0023005e0026005e002a0062002d00620030006200330062003600620039005e003c005e0040005e0040005b0043005b004300580046005800460055004600520046004f0046004b0043004b0043004800400048003c00450039004500360045003300450033004200300042002d0042002a00420026003f0023003f0020003f001d003f001d003c001a003c0017003c00170039001300390010003900100035000d0035000d0032000a0032000a002f0007002c000700290007002600040026000400220004001f0004001c000400190007001900070016000700130007000f000a000f000a000c000d000c000d00090010000900100006001300060013000300170003001a0003001d0003001d0000002000000023000000260000002a0000002d000000300000003300000036000000390000003c0000004000000040000300430003004600030049000300490006004c0006004c0009004f0009004f000c0053000c0053000f0056000f005600130056001600590016005900190059001c0059001f00590022004300220043001f0043001c0040001c00400019003c0019003c00160039001600390013003600130033001300300013002d0013002a0013002600130023001300200016001d0016001d0019001a0019001a001c001a001f001d0022001d002600200026002300260023002900260029002a0029002d0029002d002c0030002c0033002c0036002c0039002c0039002f003c002f0040002f0043002f0046003200490032004c0032004c0035004f0035004f0039005300390053003c0056003c0056003f0059003f0059004200590045005c0045005c0048005c004b005c004f005c0052005c0055005c0058005c005b0059005e005900620056006500560068005300680053006b004f006b004f006e004c006e0049006e00490071004600710043007100400071003c007500390075003600750033007500300075002d0075002a0075002600750023007500200071001d0071001a0071001700710017006e0013006e0010006b000d006b000d0068000a0068000a006500070065000700620007005e0004005e0004005b000400580004005500000055000000520000004f00ac01b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fc260000ff3200005827000074330000000011f004000000010000000f0004f0de04000002000af0080000002f040000020a0000c3000bf0a20400007f000800080042014c00000043015600000044010400000045c12402000046c1300200007f010100010080010000000081011c1c1c008301ffffff00bf0110001000ff011000180089008900f0ff350039004c003c004c003f004800430048004600450046004500490042004c003f004c003f004f003c004f003c005200390052003500520032005200320056002f0056002c0056002900560026005600230056001f0056001c005200190052001600520013004f0010004f0010004c000c004c000c0049000900490009004600060046000600430006003f0003003f0003003c00030039000300360000003600000033000000300000002c00000029000000260000002300000020000300200003001d0003001a000300160006001300060010000900100009000d000c000a001000070013000700130003001600030019000300190000001c0000001f0000002300000026000000290000002c0000002f000000320000003500000035000300390003003c0003003c0007003f0007003f000a0042000a0042000d0045000d004500100048001000480013004800160048001a004c001a004c001d004c0020004c0023004c0026004c0029004c002c004c0030001600300016003300160036001900390019003c001c003f001f004300230043002300460026004600290046002c0046002c0043002f0043003200430032003f0035003f0035003c003500390039002300390020003500200035001d0035001a003500160032001600320013002f0013002f0010002c0010002900100026001000230010001f0010001f0013001c0013001c0016001900160019001a0019001d0016001d0016002000160023003900230015011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60008000000ff010000000652700001e330000b127000074330000000011f004000000010000000f0004f0c601000002000af00800000030040000020a0000b3000bf08a01000042013500000043015200000044010400000045c19c00000046c1a60000007f010100010080010000000081011c1c1c008301ffffff00bf0110001000ff011000180027002700f0ff1600520000005200000000001300000013000d0016000a001600070019000700190003001c0003001c0000001f0000002200000025000000290000002c0000002f00000032000300350003002c0016002900130025001300220013001f0013001c0013001c0016001900160019001a0016001d001600200016002300160026001600290016002c00160030001600330016003600160039001600520050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42700001e330000f927000070330000000011f004000000010000000f0004f0fe00000002000af00800000031040000020a0000b3000bf0c200000042015500000043015200000044010400000045c13800000046c1420000007f010100010080010000000081011c1c1c008301ffffff00bf0110001000ff01100018000e000e00f0ff23005200000000001600000026002c002c0039002c0036002c0033002c0030003000300030002c003f0000005500000036005200230052001e0020000200004000ac010000ac010000ac010000ac010000ac010000ac010000ac010000ac010000ac010000ac010000ac010000ac010000ac010000ac0160008000000ff010000000f62700001e3300004b28000070330000000011f004000000010000000f0004f0f604000002000af00800000032040000020a0000c3000bf0ba0400007f000800080042014f00000043015600000044010400000045c13002000046c13c0200007f010100010080010000000081011c1c1c008301ffffff00bf0110001000ff01100018008c008c00f0ff350039004c003c004c003f004c0043004800430048004600450046004500490042004c003f004f003c004f003c005200390052003500520032005200320056002f0056002c0056002900560026005600230056001f0056001c005200190052001600520013004f0010004f0010004c000c004c000c0049000900490009004600060046000600430006003f0003003f0003003c00030039000300360003003300000033000000300000002c000000290000002600000023000300200003001d0003001a00030016000600160006001300060010000900100009000d000c000a0010000a001000070013000700130003001600030019000300190000001c0000001f0000002300000026000000290000002c0000002f000000320000003500000035000300390003003c0003003c0007003f0007003f000a0042000a0042000d0045000d00450010004800100048001300480016004c001a004c001d004c0020004c0023004c0026004f0029004f002c004f003000160030001600330016003600190036001900390019003c001c003c001c003f001f003f001f004300230043002300460026004600290046002c0046002c0043002f0043003200430032003f0035003f0035003c0035003900390023003900200039001d0035001d0035001a003500160032001600320013002f0013002f0010002c0010002900100026001000230010001f0010001f0013001c0013001c0016001900160019001a0019001d00190020001600200016002300390023001b011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60008000000ff010000000522800001e330000a128000074330000000011f004000000010000000f0004f0ee01000002000af00800000033040000020a0000b3000bf0b201000042013500000043015200000044010400000045c1b000000046c1ba0000007f010100010080010000000081011c1c1c008301ffffff00bf0110001000ff01100018002c002c00f0ff1600520000005200000000001300000013000d0016000d0016000a001600070019000700190003001c0003001c0000001f0000002200000025000000290000002c0000002f0000003200000032000300350003002f0016002c0016002c0013002900130025001300220013001f0013001c0013001c0016001900160019001a0019001d0016001d001600200016002300160026001600290016002c0016003000160033001600360016003900160052005a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12800001e330000e628000070330000000011f004000000010000000f0004f02e07000002000af00800000034040000020a0000b3000bf0f206000042015c00000043017800000044010400000045c15003000046c15a0300007f010100010080010000000081011c1c1c008301ffffff00bf0110001000ff0110001800d400d400f0ff00004f0016004f00160052001900520019005500190059001d0059001d005c0020005f0023005f002300620026006200290062002c006200300062003300620036006200390062003c0062003c005f003f005f0042005f0042005c0046005900460055004600520046004f0042004f0042004c003f004c003f0049003c00490039004900390046003600460033004600300046002c0046002c00430029004300260043002300430020003f001d003f0019003f0019003c0016003c0013003c001300390010003900100036000d0036000d0033000a0033000a0030000600300006002c000600290006002600030023000300200003001d0006001d000600190006001600060013000a0013000a0010000d0010000d000d0010000a0013000a00130006001600060019000600190003001d00030020000300230003002600030029000300290000002c00000030000000330000003300030036000300390003003c0003003f00030042000300460006004900060049000a004c000a004f000a004f000d0052000d005200100055001300550016005900190059001d0059002000590023004200260042002300420020003f0020003f001d003f0019003c0019003c00160039001600360016003300160033001300300013002c0013002900130029001600260016002300160020001600200019001d0019001d001d0019001d0019002000190023001d0023001d0026002000260020002900230029002600290026002c0029002c002c002c0030002c0033002c003300300036003000390030003c0030003f0030003f0033004200330046003300490036004c0036004f0039005200390052003c0055003c0055003f0059003f0059004300590046005c0046005c0049005c004c005c004f005c0052005c0055005c0059005c005c005c005f0059005f005900620059006500550065005500680052006c004f006f004c006f004c007200490072004600720046007500420075003f0075003c00750039007500360075003300750030007500300078002c0078002c007500290075002600750023007500200075001d0075001900750019007200160072001300720013006f0010006f000d006c000a0068000a006500060065000600620003005f0003005c0003005900000055000000520000004f00aa01a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d2100008d3400002922000005350000000011f004000000010000000f0004f0fe00000002000af00800000035040000020a0000b3000bf0c200000042016e00000043017200000044010400000045c13800000046c1420000007f010100010080010000000081011c1c1c008301ffffff00bf0110001000ff01100018000e000e00f0ff00007200000000002200000039004c004c0000006e0000006e0072005800720058001a00420072002c00720016001a0016007200000072001e0020000200004000ac010000ac010000ac010000ac010000ac010000ac010000ac010000ac010000ac010000ac010000ac010000ac010000ac010000ac0160008000000ff0100000003c22000090340000aa22000002350000000011f004000000010000000f0004f05e07000002000af00800000036040000020a0000b3000bf02207000042015c00000043017800000044010400000045c16803000046c1720300007f010100010080010000000081011c1c1c008301ffffff00bf0110001000ff0110001800da00da00f0ff00004f0016004f00160052001900520019005500190059001d0059001d005c0020005f0023005f002300620026006200290062002c006200300062003300620036006200390062003c0062003c005f003f005f0043005f0043005c0046005c0046005900460055004600520046004f0043004c003f004c003f0049003c00490039004900390046003600460033004600300046002c0046002c00430029004300260043002300430020003f001d003f0019003f0019003c0016003c0013003c001300390010003900100036000d0036000d0033000a0033000a0030000600300006002c0006002900060026000600230003002300030020000600200006001d000600190006001600060013000a0013000a0010000d0010000d000d0010000d0010000a0013000a00130006001600060019000600190003001d00030020000300230003002600030029000300290000002c00000030000000330000003300030036000300390003003c0003003f0003004300030046000600490006004c000a004f000a004f000d0052000d0052001000550010005500130055001600590016005900190059001d0059002000590023004300260043002300430020003f0020003f001d003f0019003c0019003c00160039001600360016003300160033001300300013002c0013002900130029001600260016002300160020001600200019001d0019001d001d0019001d0019002000190023001d0023001d0026002000260020002900230029002600290026002c0029002c002c002c0030002c0033002c003300300036003000390030003c0030003f0030003f0033004300330046003300490036004c0036004f0036004f0039005200390052003c0055003c0055003f0059003f0059004300590046005c0046005c0049005c004c005c004f005c0052005c0055005c0059005c005c005c005f0059005f005900620059006500550065005500680055006c0052006c0052006f004f006f004c006f004c007200490072004600720046007500430075003f0075003c007500390075003600750033007500300078002c007500290075002600750023007500200075001d0075001900750019007200160072001300720013006f0010006f0010006c000d006c000a0068000a006500060065000600620003005f0003005c000300590003005500000055000000520000004f00b601b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a2200008d3400001623000005350000000011f004000000010000000f0004f0c600000002000af00800000037040000020a0000b3000bf08a00000042015200000043017200000044010400000045c11c00000046c1260000007f010100010080010000000081011c1c1c008301ffffff00bf0110001000ff011000180007000700f0ff00007200000000001900000019005f0052005f005200720000007200100014000200004000ac010000ac010000ac010000ac010000ac010000ac010000ac0160008000000ff0100000005523000090340000a723000002350000000011f004000000010000000f0004f08605000002000af00800000038040000020a0000c3000bf04a0500007f000800080042015500000043015500000044010400000045c17802000046c1840200007f010100010080010000000081011c1c1c008301ffffff00bf0110001000ff01100018009e009e00f0ff00002c000000290000002600000023000300230003001f0003001c000300190006001900060016000600130009001300090010000c000c000f000c000f00090013000900130006001600060019000600190003001c0003001f000300220003002200000026000000290000002c0000002f000000320000003200030035000300390003003c0003003f0006004200060042000900450009004800090048000c004b0010004f0013004f001600520016005200190052001c0052001f0055001f0055002300550026005500290055002c0055002f005500320055003500550039005200390052003c0052003f004f0042004f0045004b0045004b0048004800480048004c0045004c0045004f0042004f00420052003f0052003c0052003c0055003900550035005500320055002f0055002c0055002900550026005500220055001f0055001c0055001900550019005200160052001300520013004f000f004f000f004c000c004c000c0048000900480009004500060045000600420006003f0003003f0003003c000300390003003500000035000000320000002f0000002c0016002c0016002f0016003200190035001900390019003c001c003c001c003f001f003f001f0042002200420026004500290045002c0045002f00450032004500320042003500420039003f0039003c003c003c003c0039003c0035003f0035003f0032003f002f003f002c003f0029003f0026003f0023003c001f003c001c0039001900390016003500160032001600320013002f0013002c001300290013002600130022001300220016001f0016001f0019001c0019001c001c0019001c0019001f001900230016002300160026001600290016002c003f014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1230000ad3400000624000002350000000011f004000000010000000f0004f05606000002000af00800000039040000020a0000c3000bf01a0600007f000800080042014f00000043017500000044010400000045c1e002000046c1ec0200007f010100010080010000000081011c1c1c008301ffffff00bf0110001000ff0110001800b800b800f0ff03005b001c005f001c0062001f0062001f0065002200650026006500290065002c0065002f00650032006500320062003500620039005f0039005b003900580039005500390052003900480035004c0035004f0032004f002f0052002c005200290052002900550026005500220055001f0055001c0055001900550016005200130052000f004f000c004f000c004c0009004c00090048000600480006004500060042000300420003003f0003003c0000003c0000003900000035000000320000002f0000002c0000002900000026000000230000001f0000001c00030019000300160003001300060013000600100006000c0009000c00090009000c0009000c0006000f000600130006001300030016000300190003001c0003001c0000001f000000220000002600000029000000290003002c0003002f0003002f0006003200060035000600350009003900090039000c003c000c003c0010003c0003004f0003004f004c004f004f004f0052004f0055004f0058004f005b004f005f004f0062004b0062004b0065004b0068004800680048006b0045006b0045006e0042006e00420072003f0072003c0072003c0075003900750035007500320075002f0075002c0075002900750026007500220075001f0075001c007500190075001600750013007500130072000f0072000c0072000c006e0009006e0009006b0006006b000600680003006800030065000300620003005f0003005b001600290016002c0016002f001600320016003500160039001900390019003c001c003f001f003f001f0042002200420026004200290042002c0042002f0042002f003f0032003f0035003c003500390039003900390035003900320039002f0039002c0039002900390026003900230039001f0039001c0035001c003500190035001600320016002f0013002c0013002900130026001300220013001f0013001f0016001c0016001900190019001c0016001c0016001f0016002300160026001600290073017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3240000ad3400006224000022350000000011f004000000010000000f0004f07e05000002000af0080000003a040000020a0000c3000bf0420500007f000800080042015600000043015500000044010400000045c17402000046c1800200007f010100010080010000000081011c1c1c008301ffffff00bf0110001000ff01100018009d009d00f0ff00002c0000002900000026000400230004001f0004001c00040019000700190007001600070013000a0013000a0010000d0010000d000c0010000c00100009001300090013000600170006001a0006001a0003001d0003002000030023000300260000002a0000002d00000030000000330000003300030036000300390003003c0003004000060043000600460009004900090049000c004c000c004c0010004f0013004f001600530016005300190053001c0056001f0056002300560026005600290056002c0056002f005600320056003500560039005300390053003c0053003f004f0042004f0045004c0045004c00480049004c0046004c0046004f0043004f0043005200400052003c0052003c005500390055003600550033005500300055002d0055002a0055002600550023005500200055001d0055001a005200170052001300520013004f0010004f0010004c000d004c000d0048000a0048000a004500070045000700420007003f0004003f0004003c000400390004003500040032000000320000002f0000002c0017002c0017002f00170032001a0032001a0035001a0039001a003c001d003c001d003f0020003f00200042002300420026004200260045002a0045002d004500300045003300450033004200360042003900420039003f003c003c003c003900400035004000320040002f0040002c0040002900400026004000230040001f003c001f003c001c003c0019003900190039001600360016003300160033001300300013002d0013002a00130026001300230013002300160020001600200019001d0019001d001c001a001c001a001f001a0023001a002600170026001700290017002c003d014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71240000ad340000c724000002350000000011f004000000010000000f0004f0ae02000002000af0080000003b040000020a0000b3000bf07202000042014b00000043015500000044010400000045c11001000046c11a0100007f010100010080010000000081011c1c1c008301ffffff00bf0110001000ff011000180044004400f0ff4b0055003500550035002c0035002900350026003500230035001f0035001c00350019003200190032001600320013002f0013002c0013002900130025001300220013001f0013001f0016001c0016001c0019001900190019001c0019001f001900230016002300160026001600290016002c0016002f00160055000000550000000300160003001600100016000c0019000c00190009001c0009001c0006001f000600220003002500030029000300290000002c0000002f000000320000003500000035000300380003003c0003003f0003003f0006004200060045000600450009004800090048000c00480010004b0010004b0013004b0016004b0019004b001c004b001f004b0023004b0055008a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7240000ad3400002225000002350000000011f004000000010000000f0004f04e07000002000af0080000003c040000020a0000b3000bf01207000042015c00000043017800000044010400000045c16003000046c16a0300007f010100010080010000000081011c1c1c008301ffffff00bf0110001000ff0110001800d800d800f0ff00004f0017004f00170052001a0052001a0055001a0059001d0059001d005c0020005f0023005f0023006200260062002a0062002d006200300062003300620036006200390062003c0062003c005f0040005f0043005f0043005c0046005900460055004600520046004f0043004f0043004c0040004c00400049003c00490039004900390046003600460033004600300046002d0046002d0043002a004300260043002300430020003f001d003f001a003f001a003c0017003c0013003c001300390010003900100036000d0036000d0033000a0033000a0030000700300007002c0007002900070026000700230004002300040020000700200007001d000700190007001600070013000a0013000a0010000d0010000d000d0010000d0010000a0013000a0013000600170006001a0006001a0003001d0003002000030023000300260003002a0003002a0000002d00000030000000330000003300030036000300390003003c000300400003004300030046000600490006004c000a004f000a004f000d0053000d005300100056001300560016005900190059001d0059002000590023004300260043002300430020004000200040001d00400019003c0019003c00160039001600360016003300160033001300300013002d0013002a0013002a001600260016002300160020001600200019001d0019001d001d001a001d001a0020001a0023001d0023001d0026002000260020002900230029002600290026002c002a002c002d002c0030002c0033002c003300300036003000390030003c00300040003000400033004300330046003300490036004c0036004f0036004f0039005300390053003c0056003c0056003f0059003f0059004300590046005c0046005c0049005c004c005c004f005c0052005c0055005c0059005c005c005c005f0059005f005900620059006500560065005600680056006c0053006c0053006f004f006f004c006f004c00720049007200460072004600750043007500400075003c007500390075003600750033007500300078002d0075002a0075002600750023007500200075001d0075001a0075001a007200170072001300720013006f0010006f0010006c000d006c000a0068000a006500070065000700620004005f0004005c000400590004005500000055000000520000004f00b201b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e2500008d340000ba25000005350000000011f004000000010000000f0004f0c604000002000af0080000003d040000020a0000c3000bf08a0400007f000800080042014f00000043015500000044010400000045c11802000046c1240200007f010100010080010000000081011c1c1c008301ffffff00bf0110001000ff011000180086008600f0ff35003c004c003f004c00420048004500480048004500480045004c0042004c0042004f003f004f003f0052003c005200390052003900550035005500320055002f0055002c0055002900550026005500230055001f0055001c00550019005500160052001300520010004f000c004f000c004c0009004c0009004800060045000600420003003f0003003c000300390003003500000035000000320000002f0000002c000000290000002600000023000300230003001f0003001c000300190006001600060013000900100009000c000c000c000c0009001000090010000600130006001600060016000300190003001c0003001f0003001f0000002300000026000000290000002c0000002f000300320003003500030039000300390006003c0006003f0006003f0009004200090042000c0045000c0045001000450013004800130048001600480019004c0019004c001c004c001f004c0023004c0026004c0029004f002c004f002f004f0032001600320016003500190035001900390019003c0019003f001c003f001c0042001f0042001f0045002300450026004500290045002c0045002f004500320045003200420035003f0035003c00390026003900230039001f0035001f0035001c0035001900320016002f0013002c0013002900130026001300230013001f0013001f0016001c0016001c0019001900190019001c0019001f00190023001600230016002600390026000f011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60008000000ff010000000c7250000ad3400001626000002350000000011f004000000010000000f0004f0f601000002000af0080000003e040000020a0000b3000bf0ba01000042013500000043015500000044010400000045c1b400000046c1be0000007f010100010080010000000081011c1c1c008301ffffff00bf0110001000ff01100018002d002d00f0ff160055000000550000000300130003001300100013000c0016000c001600090019000900190006001c0006001c0003001f000300220003002200000025000000290000002c0000002c0003002f00030032000300350006002f0019002c0019002c001600290016002500160022001300220016001f0016001c0016001c0019001900190019001c0016001f0016002300160026001600290016002c0016002f0016003200160035001600390016003c00160055005c006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6260000ad3400005b26000002350000000011f004000000010000000f0004f00601000002000af0080000003f040000020a0000b3000bf0ca00000042015500000043015200000044010400000045c13c00000046c1460000007f010100010080010000000081011c1c1c008301ffffff00bf0110001000ff01100018000f000f00f0ff230052000000000019000000260029002c0039002c0036002c0032002c002f0030002f0030002c00300029003f000000550000003600520023005200200024000200004000ac010000ac010000ac010000ac010000ac010000ac010000ac010000ac010000ac010000ac010000ac010000ac010000ac010000ac010000ac0160008000000ff01000000058260000b0340000ad26000002350000000011f004000000010000000f0004f0e604000002000af00800000040040000020a0000c3000bf0aa0400007f000800080042014f00000043015500000044010400000045c12802000046c1340200007f010100010080010000000081011c1c1c008301ffffff00bf0110001000ff01100018008a008a00f0ff35003c004c003f004c0042004c00450048004500480048004500480045004c0042004c0042004f003f004f003f0052003c005200390052003900550035005500320055002f0055002c0055002900550026005500230055001f0055001c00550019005500160052001300520010004f000c004f000c004c0009004c000900480009004500060045000600420006003f0003003f0003003c0003003900030035000300320000002f0000002c0000002900030026000300230003001f0003001c0003001900060019000600160006001300090013000900100009000c000c000c000c00090010000900130006001600060016000300190003001c0003001f0003001f0000002300000026000000290000002c0000002f000300320003003500030039000300390006003c0006003f0006003f0009004200090042000c0045000c00450010004800130048001600480019004c0019004c001c004c001f004c0023004c0026004f0026004f0029004f002c004f002f004f0032001600320019003200190035001900390019003c0019003f001c003f001c0042001f0042001f0045002300450026004500290045002c0045002f00450032004500320042003500420035003f0035003c00390026003900230039001f0039001c0035001c00350019003500160032001600320013002f0013002c0013002900130026001300230013001f0013001f0016001c0016001c0019001900190019001c0019001f0019002300190026003900260017011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60008000000ff010000000b4260000ad3400000327000002350000000011f004000000010000000f0004f00602000002000af00800000041040000020a0000b3000bf0ca01000042013500000043015500000044010400000045c1bc00000046c1c60000007f010100010080010000000081011c1c1c008301ffffff00bf0110001000ff01100018002f002f00f0ff160055000000550000000300130003001300100013000c0016000c001600090019000900190006001c0006001c0003001f000300220003002200000025000000290000002c0000002c0003002f0003003200030035000300350006002f0019002c00160029001600250016002500130022001300220016001f0016001c0016001c0019001900190019001c0019001f0016001f0016002300160026001600290016002c0016002f0016003200160035001600390016003c001600550060006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3270000ad3400004827000002350000000011f004000000010000000f0004f03e07000002000af00800000042040000020a0000b3000bf00207000042015c00000043017500000044010400000045c15803000046c1620300007f010100010080010000000081011c1c1c008301ffffff00bf0110001000ff0110001800d600d600f0ff00004f0016004c0016004f001900520019005500190058001d0058001d005b0020005b0020005f0023005f0026005f0026006200290062002c006200300062003300620036006200390062003c0062003c005f003f005f003f005b0042005b004200580046005800460055004600520046004f0046004c0042004c00420049003f0049003c0049003c004500390045003600450033004500300042002c004200290042002600420023003f0020003f001d003f0019003c0016003c001300390010003900100036000d0036000d0032000a0032000a002f0006002c000600290006002600060023000300230003001f0003001c0006001c000600190006001600060013000a0013000a0010000a000c000d000c000d0009001000090010000600130006001600060016000300190003001d00030020000300200000002300000026000000290000002c000000300000003300000036000000390000003c0000003c0003003f000300420003004600030046000600490006004c0006004c0009004f0009004f000c0052000c0052001000550010005500130055001600590016005900190059001c0059001f00590023004200230042001f003f001c003f0019003c0019003c00160039001600390013003600130033001300300013002c00130029001300260013002300130023001600200016001d0016001d0019001d001c0019001c0019001f001d0023001d00260020002600230026002300290026002900290029002c002c0030002c0033002c0036002c0039002f003c002f003f002f0042002f004200320046003200490032004c0036004f0036004f0039005200390052003c0055003c0055003f0059003f0059004200590045005c0045005c0049005c004c005c004f005c0052005c0055005c0058005c005b005c005f0059005f00590062005900650055006500550068005200680052006b004f006b004f006e004c006e0049006e00490072004600720042007200420075003f0075003c007500390075003600750033007500300075002c007500290075002600750023007500200075001d007200190072001600720016006e0013006e0010006e0010006b000d006b000d0068000a0068000a006500060065000600620006005f0003005f0003005b000300580003005500000055000000520000004f00ae01b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d2100001f3600002922000094360000000011f004000000010000000f0004f0fe00000002000af00800000043040000020a0000b3000bf0c200000042016e00000043016f00000044010400000045c13800000046c1420000007f010100010080010000000081011c1c1c008301ffffff00bf0110001000ff01100018000e000e00f0ff00006f00000000002200000039004c004c0000006e0000006e006f0058006f005800160042006f002c006f001600160016006f0000006f001e0020000200004000ac010000ac010000ac010000ac010000ac010000ac010000ac010000ac010000ac010000ac010000ac010000ac010000ac010000ac0160008000000ff0100000003c22000022360000aa22000091360000000011f004000000010000000f0004f04607000002000af00800000044040000020a0000b3000bf00a07000042015c00000043017500000044010400000045c15c03000046c1660300007f010100010080010000000081011c1c1c008301ffffff00bf0110001000ff0110001800d700d700f0ff00004f0016004c0016004f0019004f001900520019005500190058001d0058001d005b0020005b0020005f0023005f0026005f0026006200290062002c006200300062003300620036006200390062003c0062003c005f003f005f003f005b0043005b004300580046005800460055004600520046004f0046004c0043004c00430049003f0049003c0049003c004500390045003600450033004500300042002c004200290042002600420026003f0023003f0020003f001d003f001d003c0019003c0016003c001300390010003900100036000d0036000d0032000a0032000a002f000a002c0006002c000600290006002600060023000300230003001f0006001c000600190006001600060013000a0013000a0010000a000c000d000c000d00090010000900130006001600060016000300190003001d00030020000300200000002300000026000000290000002c000000300000003300000036000000390000003c0000003c0003003f0003004300030046000300490006004c0006004c0009004f0009004f000c0052000c0052001000550010005500130055001600590016005900190059001c0059001f00590023004300230043001f0043001c003f001c003f0019003c0019003c00160039001600390013003600130033001300300013002c00130029001300260013002300130023001600200016001d0016001d0019001d001c0019001c0019001f001d001f001d0023001d00260020002600230026002300290026002900290029002c002c0030002c0033002c0036002c0039002f003c002f003f002f0043002f004300320046003200490032004c0036004f0036004f0039005200390052003c0055003c0055003f0059003f0059004200590045005c0045005c0049005c004c005c004f005c0052005c0055005c0058005c005b005c005f0059005f00590062005900650055006500550068005200680052006b004f006b004f006e004c006e00490072004600720043007200430075003f0075003c007500390075003600750033007500300075002c007500290075002600750023007500200075001d007200190072001600720016006e0013006e0010006e0010006b000d006b000d0068000a0068000a0065000600620006005f0003005f0003005b000300580003005500000055000000520000004f00b001b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a2200001f3600001623000094360000000011f004000000010000000f0004f0e600000002000af00800000045040000020a0000b3000bf0aa00000042015c00000043016f00000044010400000045c12c00000046c1360000007f010100010080010000000081011c1c1c008301ffffff00bf0110001000ff01100018000b000b00f0ff00006f00000000001600000046004c00460000005c0000005c006f0046006f001600260016006f0000006f0018001c000200004000ac010000ac010000ac010000ac010000ac010000ac010000ac010000ac010000ac010000ac010000ac0160008000000ff0100000005523000022360000b123000091360000000011f004000000010000000f0004f0f604000002000af00800000046040000020a0000c3000bf0ba0400007f000800080042014f00000043015600000044010400000045c13002000046c13c0200007f010100010080010000000081011c1c1c008301ffffff00bf0110001000ff01100018008c008c00f0ff360039004c003c004c0040004c0043004900430049004600490049004600490046004c0043004c0043004f0040004f003c00530039005300360053003600560033005600300056002d0056002a0056002600560023005600200056001d0056001a005300170053001300530013004f0010004f0010004c000d004c000d0049000a0049000a0046000700460007004300070040000400400004003c00040039000400360004003300000033000000300000002d0000002a000000260000002300040023000400200004001d0004001a00040017000700170007001300070010000a0010000a000d000d000d000d000a0010000a001000070013000700170004001a0004001d0000002000000023000000260000002a0000002d00000030000000330000003300040036000400390004003c0004003c0007004000070040000a0043000a0043000d0046000d00460010004900100049001300490017004c001a004c001d004c0020004c0023004c0026004f0026004f002a004f002d004f0030004f00330017003300170036001a0036001a0039001a003c001d0040001d004300200043002300430023004600260046002a0046002d004600300046003000430033004300330040003600400036003c0036003900390023003900200039001d0036001d0036001a00360017003300170033001300300013002d0013002d0010002a001000260010002300100023001300200013001d0013001d0017001a001a001a001d001a0020001a002300390023001b011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60008000000ff010000000c02300003e3600000f24000094360000000011f004000000010000000f0004f0f601000002000af00800000047040000020a0000b3000bf0ba01000042013200000043017200000044010400000045c1b400000046c1be0000007f010100010080010000000081011c1c1c008301ffffff00bf0110001000ff01100018002d002d00f0ff2f0020002f002f001f002f001f004f001f0052001f0055001f0058001f005c0023005c0023005f0026005f0029005f002c005f002f005f0032006f002f006f002c006f002c0072002900720026007200230072001f0072001c007200190072001600720016006f0013006f0010006f0010006b000c0068000c0065000c0062000c005f000c005c000c0058000c0055000c0052000c002f0000002f00000020000c0020000c000d001f0000001f0020002f0020005c006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6240000223600004824000094360000000011f004000000010000000f0004f0fe00000002000af00800000048040000020a0000b3000bf0c200000042017800000043014f00000044010400000045c13800000046c1420000007f010100010080010000000081011c1c1c008301ffffff00bf0110001000ff01100018000e000e00f0ff19004f000000000012000000220035002f000000450000005200350061000000780000005e004f0048004f003c001c002c004f0019004f001e0020000200004000ac010000ac010000ac010000ac010000ac010000ac010000ac010000ac010000ac010000ac010000ac010000ac010000ac010000ac0160008000000ff0100000004c24000042360000c424000091360000000011f004000000010000000f0004f08e05000002000af00800000049040000020a0000c3000bf0520500007f000800080042015500000043015600000044010400000045c17c02000046c1880200007f010100010080010000000081011c1c1c008301ffffff00bf0110001000ff01100018009f009f00f0ff00002a000000260000002300000020000300200003001d0003001a000300170006001700060013000900100009000d000d000d000d000a0010000a0010000700130007001600070016000400190004001c000400200000002300000026000000290000002c0000002f0000003200000036000000390004003c0004003f0004003f000700420007004500070045000a0049000a0049000d004c000d004c0010004f0013004f0017005200170052001a0052001d0055002000550023005500260055002a0055002d005500300055003300550036005200390052003c00520040004f0040004f0043004c0046004c0049004900490049004c0045004c0045004f0042004f003f004f003f0053003c005300390053003900560036005600320056002f0056002c005600290056002600560023005600200056001c0056001c005300190053001600530016004f0013004f0010004f0010004c000d004c000d00490009004900090046000600460006004300060040000300400003003c00030039000300360000003600000033000000300000002d0000002a0016002d00160030001600330019003300190036001900390019003c001c003c001c00400020004000200043002300430026004300290043002c0043002f0043003200430036004300360040003900400039003c003c003c003c0039003c0036003f0036003f0033003f0030003f002d003f002a003f0026003f0023003f0020003c0020003c001d003c001a0039001a00390017003600170036001300320013002f0013002c00130029001300260013002300130020001300200017001c0017001c001a0019001a0019001d001900200019002300160023001600260016002a0016002d0041014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a2400003e3600001f25000094360000000011f004000000010000000f0004f0de01000002000af0080000004a040000020a0000b3000bf0a201000042013600000043015300000044010400000045c1a800000046c1b20000007f010100010080010000000081011c1c1c008301ffffff00bf0110001000ff01100018002a002a00f0ff1600530000005300000004001300040013000d0016000d0016000a0019000a00190007001c00040020000400200000002300000026000000290000002c0000002f0000002f00040033000400360004002f0017002c0017002900170029001300260013002300130020001300200017001c00170019001a0019001d001900200016002000160023001600260016002a0016002d00160030001600330016003600160039001600530056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f2500003e3600006525000091360000000011f004000000010000000f0004f0f600000002000af0080000004b040000020a0000b3000bf0ba00000042014c00000043016f00000044010400000045c13400000046c13e0000007f010100010080010000000081011c1c1c008301ffffff00bf0110001000ff01100018000d000d00f0ff00006f00000000001300000013003c002c002000490020002c003c004c006f0033006f0020004c001300550013006f0000006f001c0020000200004000ac010000ac010000ac010000ac010000ac010000ac010000ac010000ac010000ac010000ac010000ac010000ac010000ac0160008000000ff0100000006e25000022360000ba25000091360000000011f004000000010000000f0004f0c600000002000af0080000004c040000020a0000b3000bf08a00000042014f00000043016f00000044010400000045c11c00000046c1260000007f010100010080010000000081011c1c1c008301ffffff00bf0110001000ff011000180007000700f0ff00006f00000000001600000016005c004f005c004f006f0000006f00100014000200004000ac010000ac010000ac010000ac010000ac010000ac010000ac0160008000000ff010000000f3250000223600004226000091360000000011f004000000010000000f0004f05e05000002000af0080000004d040000020a0000c3000bf0220500007f000800080042015200000043015600000044010400000045c16402000046c1700200007f010100010080010000000081011c1c1c008301ffffff00bf0110001000ff011000180099009900f0ff00002a0000002600000023000000200000001d0000001a0003001a00030017000300130006001300060010000900100009000d000c000a000f000a000f000700130007001300040016000400190004001c0004001c0000001f0000002200000026000000290000002c0000002f000000320000003500000035000400390004003c0004003f0007004200070042000a0045000a0045000d0048000d00480010004b0010004b0013004f0013004f0017004f001a0052001d0052002000520023005200260052002a0052002d00520030005200330052003600520039004f003c004f0040004b0043004b00460048004600480049004500490045004c0042004c0042004f003f004f003c005300390053003500530035005600320056002f0056002c0056002900560026005600220056001f0056001c0056001c00530019005300160053001300530013004f000f004f000c004c0009004c0009004900060049000600460006004300030043000300400003003c0000003c000000390000003600000033000000300000002d0000002a0016002d00160030001600330016003600160039001900390019003c00190040001c0040001f0043002200430026004300290043002c0043002f00430032004300320040003500400035003c0039003c00390039003c0039003c0036003c0033003c0030003c002d003c002a003c0026003c0023003c0020003c001d0039001d0039001a0035001a003500170032001700320013002f0013002c0013002900130026001300220013001f0013001f0017001c00170019001a0019001d0016001d0016002000160023001600260016002a0016002d0035013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f2600003e360000a126000094360000000011f004000000010000000f0004f07e05000002000af0080000004e040000020a0000c3000bf0420500007f000800080042014c00000043015600000044010400000045c17402000046c1800200007f010100010080010000000081011c1c1c008301ffffff00bf0110001000ff01100018009d009d00f0ff17001a000400170004001300040010000700100007000d0007000a000a000a000a0007000d00070010000700100004001300040017000400170000001a0000001d0000002000000023000000260000002a0000002d00000030000000330000003600000036000400390004003c000400400007004300070043000a0046000a0046000d004600100046001300490013004900170049001a0049001d00490020004900390049003c004900400049004300490046004900490049004c0049004f004c004f004c0053003600530036004f0036004c0033004c0033004f0030004f002d004f002d0053002a005300260053002600560023005600200056001d0056001a005600170056001300560010005600100053000d0053000a0053000a004f0007004f0007004c0004004c000400490000004600000043000000400000003c0000003900000036000000330004003300040030000700300007002d000a002d000a002a000d002a0010002a001000260013002600170026001a0026001a0023001d0023002000230023002300260023002a0023002a0020002d002000300020003300200033001d0033001a003300170030001700300013002d0013002d0010002a0010002600100023001000200010001d0010001d0013001a0013001a0017001700170017001a0033002d0030002d002d002d002d0030002a003000260030002300300020003000200033001d0033001a0033001a003600170036001700390017003c0017004000170043001a0043001a0046001d0046002000460023004600260046002a0046002a0043002d004300300043003000400030003c0033003c003300390033003600330033003300300033002d003d014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ad2600003e360000f926000094360000000011f004000000010000000f0004f08604000002000af0080000004f040000020a0000c3000bf04a0400007f000800080042014f00000043017200000044010400000045c1f801000046c1040200007f010100010080010000000081011c1c1c008301ffffff00bf0110001000ff01100018007e007e00f0ff4f006f003c006f003c00650039006500390068003600680036006b0032006b0032006f002f006f002c006f002c007200290072002600720023007200200072001c0072001900720016006f0013006f0010006f0010006b000d006b000d0068000900680009006500060065000600620006005f0003005f0003005c0003005800000055000000520000004f0000004c0000004900000046000000420000003f0000003c0000003900030036000300330003002f0006002f0006002c000600290009002900090026000d0026000d0023001000230010002000130020001600200019001c001c001c0020001c0023001c0026001c0029001c002c001c002c0020002f002000320020003200230036002300360026003900260039002900390000004f0000004f006f00160046001600490016004c0016004f001600520019005500190058001c005c0020005f0023005f0026006200290062002c0062002c005f002f005f0032005f0032005c0036005c003600580039005800390055003900520039004f0039004c0039004900390046003900420039003f0039003c00390039003900360036003600360033003200330032002f002f002f002c002c0029002c0026002c0023002c0023002f0020002f001c002f001c0033001900330019003600190039001600390016003c0016003f001600420016004600ff000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6270000223600005527000094360000000011f004000000010000000f0004f03c02000002000af00800000050040000020a0000f3000bf00002000042012900000043012d00000044010400000045c1cc00000046c1d40000007f0101000100bf0100001000c0012e2e2e00c201ffffff00c40100000000cb0100000000ce0100000000d60101000000d70101000000ff011800180033003300f0ff130000001600000019000000190004001c00040020000400200007002300070023000a0026000a0026000d002600100029001000290013002900170029001a0029001d0026001d00260020002600230023002300230026002000260020002a001c002a0019002a0016002a0016002d0013002d0013002a0010002a000d002a0009002a00090026000600260003002300030020000000200000001d0000001a0000001700000013000000100000000d0003000a000300070006000700090004000d000400100000001300000067006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08000000ff010000000f3230000f82200001c24000025230000000011f004000000010000000f0004f0be00000002000af00800000051040000020a0000b3000bf0820000004201950000004301a802000044010400000045c11800000046c1220000007f01010001008001000000008101000000008301ffffff00bf0110001000ff011000180006000600f0ff8800a5029500a20219000000000006007b00a8028800a5020e0010000200004000ac010000ac010000ac010000ac010000ac010000ac0160008000000ff01000000045250000722a0000da2500001a2d0000000011f004000000010000000f0004f05a00000042010af00800000052040000020a000053000bf01e000000c0012e2e2e00cb0100000000d60101000000d70101000000ff010800080000000ff010000000d0370000532c0000fc370000542c0000000011f004000000010000000f0004f0be00000002000af00800000053040000020a0000b3000bf0820000004201ab01000043012302000044010400000045c11800000046c1220000007f01010001008001000000008101000000008301ffffff00bf0110001000ff011000180006000600f0ff09001a0213002302ab011000980100000000130209001a020e0010000200004000ac010000ac010000ac010000ac010000ac010000ac0160008000000ff010000000c71d000003290000721f0000262b0000000011f004000000010000000f0004f0fe00000002000af00800000054040000020a0000b3000bf0c200000042013500000043013500000044010400000045c13800000046c1420000007f010100010080010000000081011c1c1c008301ffffff00bf0110001000ff01100018000e000e00f0ff00003500000000000f000000190026002500000035000000350035002c0035002c0009001f003500160035000900090009003500000035001e0020000200004000ac010000ac010000ac010000ac010000ac010000ac010000ac010000ac010000ac010000ac010000ac010000ac010000ac010000ac0160008000000ff010000000fd220000cd2400003223000002250000000011f004000000010000000f0004f02603000002000af00800000055040000020a0000c3000bf0ea0200007f000800080042012900000043012c00000044010400000045c14801000046c1540100007f010100010080010000000081011c1c1c008301ffffff00bf0110001000ff011000180052005200f0ff00001600000013000000100000000d0003000d0003000a00030007000600070006000300090003000c0003000c000000100000001300000016000000190000001c0003001f00030022000300220007002600070026000a0026000d0029000d0029001000290013002900160029001a0029001d00290020002600200026002300220026001f0026001f0029001c00290019002c0016002c0013002c0010002c000c002c000c00290009002900060029000600260003002600030023000000200000001d0000001a00000016000900160009001a0009001d000c001d000c0020001000200010002300130023001600230019002300190020001c0020001c001d001c001a001f001a001f0016001f0013001c0013001c0010001c000d0019000d0019000a0016000a0013000a0010000a0010000d000c000d000c0010000900100009001300090016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3c230000d92400006523000005250000000011f004000000010000000f0004f0c602000002000af00800000056040000020a0000c3000bf08a0200007f000800080042012900000043013800000044010400000045c11801000046c1240100007f010100010080010000000081011c1c1c008301ffffff00bf0110001000ff011000180046004600f0ff2900350020003500200032001d0032001d00350019003500160035001600380013003800100038000d0038000d0035000a00350006003500060032000300320003002f0003002c0000002c0000002900000026000000220000001f0000001c00000019000300190003001600030013000600130006000f000a000f000d000f000d000c0010000c0013000c0016000c0016000f0019000f001d000f001d0013001d00000029000000290035000d0022000d0026000d0029000d002c0010002c0010002f0013002f0016002f0019002f0019002c001d002c001d0029001d0026001d0022001d001f001d001c001d0019001900190019001600160016001300160010001600100019000d0019000d001c000d001f000d0022008f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6b230000cd2400009423000005250000000011f004000000010000000f0004f0f602000002000af00800000057040000020a0000c3000bf0ba0200007f000800080042012500000043012c00000044010400000045c13001000046c13c0100007f010100010080010000000081011c1c1c008301ffffff00bf0110001000ff01100018004c004c00f0ff1c001d00250020002500230022002300220026001f0026001f0029001c0029001900290019002c0016002c0012002c000f002c000c002c000c0029000900290006002900060026000300260003002300030020000000200000001d0000001a0000001600000013000000100000000d0003000d0003000a00030007000600070006000300090003000c0003000c0000000f000000120000001600000019000000190003001c0003001f0003001f0007002200070022000a0022000d0025000d0025001000250013002500160025001a000c001a000c001d000c0020000f0020000f002300120023001600230019002300190020001c0020001c001d001c0013001c0010001c000d0019000d0019000a0016000a0012000a000f000a000f000d000c000d000c0010000c0013001c0013009b009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9b230000d9240000c023000005250000000011f004000000010000000f0004f05601000002000af00800000058040000020a0000b3000bf01a01000042011900000043012900000044010400000045c16400000046c16e0000007f010100010080010000000081011c1c1c008301ffffff00bf0110001000ff011000180019001900f0ff09002900000029000000030009000300090007000d0007000d00030010000300100000001300000016000000190000001900030016000d0016000a0013000a0010000a0010000d000d000d000d001000090013000900160009001a0009001d0009002900340038000200004000ac010000ac010000ac010000ac010000ac010000ac010000ac010000ac010000ac010000ac010000ac010000ac010000ac010000ac010000ac010000ac010000ac010000ac010000ac010000ac010000ac010000ac010000ac010000ac010000ac0160008000000ff010000000ca230000d9240000e323000002250000000011f004000000010000000f0004f02e03000002000af00800000059040000020a0000c3000bf0f20200007f000800080042012600000043012c00000044010400000045c14c01000046c1580100007f010100010080010000000081011c1c1c008301ffffff00bf0110001000ff011000180053005300f0ff0a000d0000000d0000000a0004000a0004000700070003000a0003000a0000000d0000001000000013000000160000001a0000001d00030020000300200007002300070023000a0023000d002300100023001d0023002000230023002300260026002600260029001d0029001a0029001a0026001a002900160029001300290013002c0010002c000d002c000a002c0007002c0007002900040029000400260000002600000023000000200000001d0000001a0004001a000400160007001600070013000a0013000d001300100013001300130013001000160010001a0010001a000d001a000a0016000a0013000a0010000a000d000a000d000d000a000d001a0016001600160016001a0013001a0010001a000d001a000d001d000a001d000a0020000d0020000d002300100023001300230016002300160020001a0020001a001d001a001a001a0016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e6230000d92400000c24000005250000000011f004000000010000000f0004f08601000002000af0080000005a040000020a0000b3000bf04a01000042011a00000043013800000044010400000045c17c00000046c1860000007f010100010080010000000081011c1c1c008301ffffff00bf0110001000ff01100018001f001f00f0ff1a000f001a00160010001600100026001000290010002c0010002f0013002f0017002f001a002f001a003500170035001700380013003800100038000d0038000d0035000a003500070035000700320007002f0007002c0007002900070016000000160000000f0007000f00070006001000000010000f001a000f00400044000200004000ac010000ac010000ac010000ac010000ac010000ac010000ac010000ac010000ac010000ac010000ac010000ac010000ac010000ac010000ac010000ac010000ac010000ac010000ac010000ac010000ac010000ac010000ac010000ac010000ac010000ac010000ac010000ac010000ac010000ac010000ac0160008000000ff0100000000f240000cd2400002924000005250000000011f004000000010000000f0004f0f602000002000af0080000005b040000020a0000c3000bf0ba0200007f000800080042012600000043012c00000044010400000045c13001000046c13c0100007f010100010080010000000081011c1c1c008301ffffff00bf0110001000ff01100018004c004c00f0ff19001d002600200026002300230023002300260020002600200029001c0029001900290019002c0016002c0013002c0010002c000d002c000d0029000900290006002900060026000300260003002300030020000000200000001d0000001a0000001600000013000000100000000d0003000d0003000a00030007000600070006000300090003000d0003000d00000010000000130000001600000019000000190003001c00030020000300200007002300070023000a0023000d0026000d0026001000260013002600160026001a0009001a000d001a000d001d000d0020000d002300100023001300230016002300190023001900200019001d001c0013001c0010001900100019000d0019000a0016000a0013000a0010000a000d000a000d000d000d0010000d0013001c0013009b009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2c240000d92400005224000005250000000011f004000000010000000f0004f0c600000002000af0080000005c040000020a0000b3000bf08a00000042012600000043013600000044010400000045c11c00000046c1260000007f010100010080010000000081011c1c1c008301ffffff00bf0110001000ff011000180007000700f0ff00003600000000000900000009002c0026002c002600360000003600100014000200004000ac010000ac010000ac010000ac010000ac010000ac010000ac0160008000000ff0100000004f23000025250000752300005b250000000011f004000000010000000f0004f03e03000002000af0080000005d040000020a0000c3000bf0020300007f000800080042012900000043012c00000044010400000045c15401000046c1600100007f010100010080010000000081011c1c1c008301ffffff00bf0110001000ff011000180055005500f0ff00001600000013000000100000000c0003000c0003000900030006000600060006000300090003000d0003000d000000100000001300000016000000190000001c0000001c000300200003002300030023000600260006002600090026000c0029000c002900100029001300290016002900190029001c0029001f0026001f0026002300260026002300260023002900200029001c0029001900290019002c0016002c0013002c0010002c00100029000d0029000900290006002600030026000300230003001f0000001f0000001c00000019000000160009001600090019000d0019000d001c000d001f0010001f001000230013002300160023001900230019001f001c001f001c001c0020001c00200019002000160020001300200010001c0010001c000c0019000c001900090016000900130009001000090010000c000d000c000d0010000d0013000900130009001600ad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7b23000032250000a42300005e250000000011f004000000010000000f0004f02e03000002000af0080000005e040000020a0000c3000bf0f20200007f000800080042012600000043012c00000044010400000045c14c01000046c1580100007f010100010080010000000081011c1c1c008301ffffff00bf0110001000ff011000180053005300f0ff0d000c0000000c0003000c00030009000300060007000600070003000a0003000a0000000d0000001000000013000000160000001a0000001d0000001d0003002000030023000300230006002300090023000c00230010002600100023001c0023001f0026001f002600230026002600260029001d0029001d0026001a0026001a002900160029001300290013002c0010002c000d002c000a002c000a002900070029000300290003002600000026000000230000001f0000001c0000001900030019000300160007001600070013000a0013000d001300100013001300130013001000160010001a0010001a000c001a0009001600090013000900100009000d0009000d000c001a001600160016001600190013001900100019000d0019000d001c000d001f000d00230010002300130023001600230016001f001a001f001a001c001a0019001a0016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aa23000032250000d02300005e250000000011f004000000010000000f0004f0c602000002000af0080000005f040000020a0000c3000bf08a0200007f000800080042012900000043013900000044010400000045c11801000046c1240100007f010100010080010000000081011c1c1c008301ffffff00bf0110001000ff011000180046004600f0ff290036001f0036001f0033001c0033001c003600190036001600360016003900130039000f0039000c0039000c003600090036000600360006003300030033000300300003002c0000002c000000290000002600000023000000200000001d00000019000300190003001600030013000600130006001000090010000c0010000c000d000f000d0013000d0016000d0016001000190010001c0010001c0013001c00000029000000290036000c0023000c0026000c0029000c002c000f002c000f00300013003000160030001900300019002c001c002c001c0029001c0026001c0023001c0020001c001d001c001900190019001900160016001600130016000f0016000f0019000c0019000c001d000c0020000c0023008f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d723000025250000002400005e250000000011f004000000010000000f0004f0fe00000002000af00800000060040000020a0000b3000bf0c200000042013900000043013900000044010400000045c13800000046c1420000007f010100010080010000000081011c1c1c008301ffffff00bf0110001000ff01100018000e000e00f0ff0000390000000000130000001d0026002600000039000000390039002c0039002c000c0023003900160039000d000c000d003900000039001e0020000200004000ac010000ac010000ac010000ac010000ac010000ac010000ac010000ac010000ac010000ac010000ac010000ac010000ac010000ac0160008000000ff010000000e3240000ff2100001c25000038220000000011f004000000010000000f0004f01e03000002000af00800000061040000020a0000c3000bf0e20200007f000800080042012d00000043012a00000044010400000045c14401000046c1500100007f010100010080010000000081011c1c1c008301ffffff00bf0110001000ff011000180051005100f0ff00001300040013000400100004000d0004000a0007000a0007000700070004000a0004000d0004000d0000001000000013000000170000001a0000001d000000200000002300040026000400260007002900070029000a0029000d002d000d002d0010002d0013002d0017002d001a002d001d0029001d00290020002900230026002300260026002300260020002a001d002a001a002a0017002a0013002a0010002a000d002a000d0026000a00260007002600070023000400200004001d0004001a000400170000001700000013000d0017000d001a000d001d0010001d0010002000130020001700200017002300170020001a0020001d0020001d001d0020001d0020001a0020001700200013002000100020000d001d000d001d000a001a000a0017000a0013000a0010000a0010000d000d000d000d0010000d0013000d001700a5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222500000e2200004f25000038220000000011f004000000010000000f0004f0c602000002000af00800000062040000020a0000c3000bf08a0200007f000800080042012600000043013900000044010400000045c11801000046c1240100007f010100010080010000000081011c1c1c008301ffffff00bf0110001000ff011000180046004600f0ff260039001c0039001c0032001c00350019003500190039001600390013003900100039000d0039000900390006003500030035000300320003002f0000002f0000002c0000002900000026000000220000001f0000001c00000019000300190003001600030013000600130006000f0009000f000d000f0010000f0013000f0016000f0019000f00190013001c0013001c0016001c00000026000000260039000900220009002600090029000d0029000d002c000d002f0010002f0010003200130032001600320016002f0019002f0019002c001c002c001c0029001c0026001c0022001c001f001c001c0019001c001900190016001900160016001300160010001600100019000d0019000d001c0009001f00090022008f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60008000000ff01000000055250000ff2100007b25000038220000000011f004000000010000000f0004f0e602000002000af00800000063040000020a0000c3000bf0aa0200007f000800080042012600000043012a00000044010400000045c12801000046c1340100007f010100010080010000000081011c1c1c008301ffffff00bf0110001000ff01100018004a004a00f0ff1a001d0026001d0026002000230020002300230023002600200026001d0026001d002a001a002a0016002a0013002a0010002a000d002a000a002a000a0026000700260004002300040020000000200000001d0000001a0000001700000013000000100000000d0000000a0004000a0004000700070004000a0004000a0000000d0000001000000013000000160000001a0000001d0000001d00040020000400200007002300070023000a0023000d0026000d0026001000260013002600170026001a000a001a000a001d000d001d000d00200010002000100023001300230016002300160020001a0020001a001d001d0010001a0010001a000d001a000a0016000a0016000700130007001000070010000a000d000a000d000d000a000d000a0010001d00100097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60008000000ff010000000842500000e220000aa25000038220000000011f004000000010000000f0004f04e01000002000af00800000064040000020a0000b3000bf01201000042011900000043012a00000044010400000045c16000000046c16a0000007f010100010080010000000081011c1c1c008301ffffff00bf0110001000ff011000180018001800f0ff09002a0000002a00000000000900000009000700090004000c0004000c0000001000000013000000160000001900000016000a0013000a0010000a000c000a000c000d0009000d0009001000090013000900170009001a0009001d0009002a00320034000200004000ac010000ac010000ac010000ac010000ac010000ac010000ac010000ac010000ac010000ac010000ac010000ac010000ac010000ac010000ac010000ac010000ac010000ac010000ac010000ac010000ac010000ac010000ac010000ac0160008000000ff010000000b42500000e220000cd25000038220000000011f004000000010000000f0004f02603000002000af00800000065040000020a0000c3000bf0ea0200007f000800080042012600000043012a00000044010400000045c14801000046c1540100007f010100010080010000000081011c1c1c008301ffffff00bf0110001000ff011000180052005200f0ff0a000d0000000a0000000700030007000300040007000400070000000a0000000d0000001000000013000000160000001a0000001d0000001d00040020000400200007002300070023000a0023000d002300100023001d002300200023002300230026002600260026002a001a002a001a0026001600260016002a0013002a0010002a000d002a000a002a0007002a0003002a000300260000002600000023000000200000001d0000001a00000017000300170003001300070013000a0013000d0013000d0010001000100013001000160010001a0010001a000d001a000a0016000a0013000700100007000d0007000d000a000a000a000a000d001a00170016001700130017001000170010001a000d001a000a001a000a001d000a0020000d0020000d0023001000230013002300130020001600200016001d001a001d001a001a001a0017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d02500000e220000f625000038220000000011f004000000010000000f0004f06e01000002000af00800000066040000020a0000b3000bf03201000042011a00000043013900000044010400000045c17000000046c17a0000007f010100010080010000000081011c1c1c008301ffffff00bf0110001000ff01100018001c001c00f0ff16000f0016001900100019001000290010002c0010002f0013002f0016002f001a0039001600390013003900100039000d0039000a00390007003900070035000700320007002f0007002c0007002900070019000000190000000f0007000f00070006001000000010000f0016000f003a003c000200004000ac010000ac010000ac010000ac010000ac010000ac010000ac010000ac010000ac010000ac010000ac010000ac010000ac010000ac010000ac010000ac010000ac010000ac010000ac010000ac010000ac010000ac010000ac010000ac010000ac010000ac010000ac010000ac0160008000000ff010000000f9250000ff2100001326000038220000000011f004000000010000000f0004f0de02000002000af00800000067040000020a0000c3000bf0a20200007f000800080042012600000043012a00000044010400000045c12401000046c1300100007f010100010080010000000081011c1c1c008301ffffff00bf0110001000ff011000180049004900f0ff19001d0026001d002600200023002000230023001f0026001c0026001c002a0019002a0016002a0013002a0010002a000c002a0009002a00060026000300260003002300030020000000200000001d0000001a0000001700000013000000100000000d0000000a0003000a0003000700030004000600040009000400090000000c000000100000001300000016000000190000001c0000001c0004001f0004001f0007002300070023000a0023000d0026000d0026001000260013002600170026001a0009001a0009001d000c001d000c00200010002000100023001300230016002300160020001900200019001d001900100019000d0019000a0016000a0016000700130007001000070010000a000c000a000c000d0009000d0009001000190010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162600000e2200003c26000038220000000011f004000000010000000f0004f0c600000002000af00800000068040000020a0000b3000bf08a00000042012900000043013900000044010400000045c11c00000046c1260000007f010100010080010000000081011c1c1c008301ffffff00bf0110001000ff011000180007000700f0ff00003900000000000d0000000d003000290030002900390000003900100014000200004000ac010000ac010000ac010000ac010000ac010000ac010000ac0160008000000ff01000000035250000572200005e25000090220000000011f004000000010000000f0004f00603000002000af00800000069040000020a0000c3000bf0ca0200007f000800080042012900000043012900000044010400000045c13801000046c1440100007f010100010080010000000081011c1c1c008301ffffff00bf0110001000ff01100018004e004e00f0ff000013000000100000000d000000090003000900030006000600030009000300090000000c000000100000001300000016000000190000001c0000001f0000001f0003002300030023000600260006002600090026000d0029000d002900100029001300290016002900190029001c0026001c00260020002600230023002300230026001f0026001c002900190029001600290013002900100029000c0029000900290009002600060026000600230003002300030020000000200000001c000000190000001600000013000900130009001600090019000c001c000c002000100020001300200016002000190020001c001c001c0019001c0016001c0013001c0010001c000d001c0009001900090016000900160006001300060013000900100009000c0009000c000d0009000d0009001000090013009f00a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65250000672200008e25000090220000000011f004000000010000000f0004f03603000002000af0080000006a040000020a0000c3000bf0fa0200007f000800080042012600000043012900000044010400000045c15001000046c15c0100007f010100010080010000000081011c1c1c008301ffffff00bf0110001000ff011000180054005400f0ff0a000d000000090000000600030006000300030006000300060000000a0000000d000000100000001300000016000000190000001d000000200000002000030023000300230006002300090023000d002300100023001c0023002000230023002300260026002600260029001d0029001900290019002600160026001600290013002900100029000d0029000a00290006002900030029000300260000002600000023000000200000001c0000001900000016000300160003001300060013000a0013000d0013000d0010001000100013001000160010001900100019000d0019000900160009001600060013000600100006000d0006000d0009000a0009000a000d0019001600160016001300160010001600100019000d0019000a0019000a001c000a0020000d0020000d002300100023001300230013002000160020001900200019001c0019001900190016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9425000067220000ba25000090220000000011f004000000010000000f0004f0c602000002000af0080000006b040000020a0000c3000bf08a0200007f000800080042012a00000043013900000044010400000045c11801000046c1240100007f010100010080010000000081011c1c1c008301ffffff00bf0110001000ff011000180046004600f0ff2a0039001d0039001d0033001d0036001a0036001a0039001700390013003900100039000d0039000a0039000a0036000700360004003300040030000000300000002c000000290000002600000023000000200000001d000000190004001900040016000400130007001300070010000a0010000d0010001000100013001000170010001a0010001a0013001d0013001d0000002a0000002a0039000a0023000a0026000a0029000d0029000d002c000d00300010003000130030001300330017003300170030001a0030001a002c001d002c001d0029001d0026001d0023001d0020001d001d001a001d001a00190017001900170016001300160010001600100019000d0019000d001d000d0020000a0020000a0023008f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c025000057220000ea25000090220000000011f004000000010000000f0004f0fe00000002000af0080000006c040000020a0000b3000bf0c200000042013600000043013900000044010400000045c13800000046c1420000007f010100010080010000000081011c1c1c008301ffffff00bf0110001000ff01100018000e000e00f0ff0000390000000000100000001a0026002600000036000000360039002d0039002d000c0020003900160039000a000c000a003900000039001e0020000200004000ac010000ac010000ac010000ac010000ac010000ac010000ac010000ac010000ac010000ac010000ac010000ac010000ac010000ac0160008000000ff010000000e6240000c02300001c250000f9230000000011f004000000010000000f0004f02e03000002000af0080000006d040000020a0000c3000bf0f20200007f000800080042012900000043012900000044010400000045c14c01000046c1580100007f010100010080010000000081011c1c1c008301ffffff00bf0110001000ff011000180053005300f0ff0000130000000f0000000c00000009000300090003000600060006000600030009000300090000000c0000000f0000001300000016000000190000001c0000001f0000001f000300220003002200060025000600250009002900090029000c0029000f0029001300290016002900190029001c0025001c0025001f002500220022002200220025001f0025001c0029001900290016002900130029000f0029000c002900090029000900250006002500060022000300220003001f0000001f0000001c000000190000001600000013000900130009001600090019000c0019000c001c000c001f000f001f0013001f0016001f0019001f001c001f001c001c001c0019001f0019001f0016001f0013001f000f001c000f001c000c001c00090019000900160009001600060013000600130009000f0009000c0009000c000c000c000f0009000f00090013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26250000d02300004f250000f9230000000011f004000000010000000f0004f0a602000002000af0080000006e040000020a0000c3000bf06a0200007f000800080042012900000043013900000044010400000045c10801000046c1140100007f010100010080010000000081011c1c1c008301ffffff00bf0110001000ff011000180042004200f0ff2900390020003900200032001c0032001c00350019003500190039001600390013003900100039000d003900090039000900350006003500060032000300320003002f0003002c0000002c0000002900000026000000230000001f0000001c0000001900030019000300160006001300090010000d00100010001000130010001600100019001000190013001c0013001c00000029000000290039000d0023000d0026000d0029000d002c000d002f0010002f0013002f0016002f0019002f0019002c001c002c001c0029001c0026001c0023001c001f001c001c001c0019001900190019001600160016001300160010001600100019000d0019000d001c000d001f000d00230087008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55250000c02300007e250000f9230000000011f004000000010000000f0004f0de02000002000af0080000006f040000020a0000c3000bf0a20200007f000800080042012600000043012900000044010400000045c12401000046c1300100007f010100010080010000000081011c1c1c008301ffffff00bf0110001000ff011000180049004900f0ff1d001c0026001c0026001f002300220023002500200025001d0025001d0029001a0029001600290013002900100029000d0029000a0029000a00250007002500070022000400220004001f0004001c0000001c0000001900000016000000130000000f0000000c0004000c00040009000400060007000600070003000a0003000a0000000d0000001000000013000000160000001a0000001d000000200003002300030023000600230009002600090026000c0026000f0026001300260016000d0016000d0019000d001c000d001f0010001f0013001f00130022001600220016001f001a001f001a001c001d001c001d000f001d000c001a000c001a00090016000900160006001300060010000600100009000d0009000d000c000d000f001d000f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84250000d0230000aa250000f9230000000011f004000000010000000f0004f04e01000002000af00800000070040000020a0000b3000bf01201000042011900000043012900000044010400000045c16000000046c16a0000007f010100010080010000000081011c1c1c008301ffffff00bf0110001000ff011000180018001800f0ff0900290000002900000000000900000009000600090003000c0003000c000000100000001300000016000000190000001600090013000900100009000c0009000c000c000c000f0009000f0009001300090016000900190009001c0009002900320034000200004000ac010000ac010000ac010000ac010000ac010000ac010000ac010000ac010000ac010000ac010000ac010000ac010000ac010000ac010000ac010000ac010000ac010000ac010000ac010000ac010000ac010000ac010000ac010000ac0160008000000ff010000000b4250000d0230000cd250000f9230000000011f004000000010000000f0004f03603000002000af00800000071040000020a0000c3000bf0fa0200007f000800080042012600000043012900000044010400000045c15001000046c15c0100007f010100010080010000000081011c1c1c008301ffffff00bf0110001000ff011000180054005400f0ff0a000c0000000900030006000300030007000300070000000a0000000d0000001000000013000000160000001a0000001d000000200000002000030023000300230006002300090023000c0023000f0023001c0023001f00230022002600220026002500260029001d0029001d0025001a0025001a0022001a002500160025001600290013002900100029000d0029000a002900070029000700250003002500030022000000220000001f0000001c0000001900000016000300160003001300070013000a0013000a000f000d000f0010000f0013000f0016000f001a000f001a000c001a000900160009001600060013000600100006000d0006000d0009000a0009000a000c001a0016001600160013001600100016000d0019000a0019000a001c000a001f000d001f000d002200100022001300220013001f0016001f001a001f001a001c001a0019001a0016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60008000000ff010000000d0250000d0230000f6250000f9230000000011f004000000010000000f0004f07601000002000af00800000072040000020a0000b3000bf03a01000042011a00000043013900000044010400000045c17400000046c17e0000007f010100010080010000000081011c1c1c008301ffffff00bf0110001000ff01100018001d001d00f0ff1a0010001a001900100019001000290010002c0010002f0013002f0016002f001a002f001a0039001600390013003900100039000d0039000a0039000a003500070035000700320007002f0007002c0007002900070019000000190000001000070010000700060010000000100010001a0010003c0040000200004000ac010000ac010000ac010000ac010000ac010000ac010000ac010000ac010000ac010000ac010000ac010000ac010000ac010000ac010000ac010000ac010000ac010000ac010000ac010000ac010000ac010000ac010000ac010000ac010000ac010000ac010000ac010000ac010000ac0160008000000ff010000000f9250000c023000013260000f9230000000011f004000000010000000f0004f0e602000002000af00800000073040000020a0000c3000bf0aa0200007f000800080042012600000043012900000044010400000045c12801000046c1340100007f010100010080010000000081011c1c1c008301ffffff00bf0110001000ff01100018004a004a00f0ff1c001c0026001c0026001f0023001f0023002200230025001f0025001c0025001c002900190029001600290013002900100029000c002900090029000900250006002500060022000300220003001f0003001c0000001c0000001900000016000000130000000f0000000c00000009000300090003000600060006000600030009000300090000000c000000100000001300000016000000190000001c0000001c0003001f00030023000600230009002600090026000c0026000f0026001300260016000c0016000c0019000c001c000c001f0010001f0013001f00130022001600220016001f0019001f0019001c001c001c001c000f001c000c0019000c001900090016000900160006001300060010000600100009000c0009000c000c000c000f001c000f0097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16260000d02300003c260000f9230000000011f004000000010000000f0004f0c600000002000af00800000074040000020a0000b3000bf08a00000042012500000043013900000044010400000045c11c00000046c1260000007f010100010080010000000081011c1c1c008301ffffff00bf0110001000ff011000180007000700f0ff00003900000000000900000009003000250030002500390000003900100014000200004000ac010000ac010000ac010000ac010000ac010000ac010000ac0160008000000ff01000000039250000182400005e25000051240000000011f004000000010000000f0004f02603000002000af00800000075040000020a0000c3000bf0ea0200007f000800080042012900000043012900000044010400000045c14801000046c1540100007f010100010080010000000081011c1c1c008301ffffff00bf0110001000ff011000180052005200f0ff000013000000100000000d0000000a0003000a0003000600060006000600030009000300090000000c000000100000001300000016000000190000001c0000001f0000001f000300230003002600060026000a0029000a0029000d002900100029001300290016002900190029001d0029002000260020002600230023002300230026001f0026001c002900190029001600290013002900100029000c0029000c002600090026000600260006002300030023000300200003001d0000001d0000001900000016000000130009001300090016000c0016000c0019000c001d0010001d00100020001300200016002000190020001c0020001c001d001c0019001f0019001f0016001f0013001f0010001f000d001c000d001c000a0019000a0019000600160006001300060013000a0010000a000c000a000c000d000c0010000c001300090013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65250000282400008e25000051240000000011f004000000010000000f0004f02e03000002000af00800000076040000020a0000c3000bf0f20200007f000800080042012600000043012900000044010400000045c14c01000046c1580100007f010100010080010000000081011c1c1c008301ffffff00bf0110001000ff011000180053005300f0ff0d000d0000000a0003000a00030006000300030006000300060000000a0000000d000000100000001300000016000000190000001d0000002000000020000300230003002300060023000a0026000a0026000d002600100026001d00260020002600230026002600260029001d0029001d002600190026001900230019002600160026001600290013002900100029000d0029000a00290006002900060026000300260003002300000023000000200000001d0000001900030019000300160003001300060013000a0013000a0010000d0010001000100013001000160010001900100019000d0019000a00190006001600060013000600100006000d0006000d000a000d000d0019001600160016001300160010001600100019000d0019000d001d000d00200010002000100023001300230013002000160020001900200019001d0019001900190016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9425000028240000ba25000051240000000011f004000000010000000f0004f09602000002000af00800000077040000020a0000c3000bf05a0200007f000800080042012a00000043013900000044010400000045c10001000046c10c0100007f010100010080010000000081011c1c1c008301ffffff00bf0110001000ff011000180040004000f0ff2a00390020003900200033001d0033001d0036001a0036001a0039001700390013003900100039000d0039000a0039000a0036000700360007003300040033000400300004002d0000002d000000290000002600000023000000200000001d0004001a0004001600070013000a0010000d0010001000100013001000170010001a0010001d0013001d0000002a0000002a0039000d0023000d0026000d0029000d002d0010002d001000300013003000170030001a0030001a002d001d002d001d0029001d0026001d0023001d0020001d001d001d001a001a001a001a00160017001600130016001000160010001a000d001a000d001d000d0020000d00230083008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c025000018240000ea25000051240000000011f004000000010000000f0004f01e02000002000af00800000078040000020a0000c3000bf0e20100007f000800080042012c00000043013900000044010400000045c1c400000046c1d00000007f010100010080010000000081011c1c1c008301ffffff00bf0110001000ff011000180031003100f0ff00003900000000001300000016000000190000001c0000001f00000023000000230003002600030029000600290009002c0009002c000c002c000f002c0013002c0016002c0019002900190029001c0026001c0026001f0023001f00230022001f0022001c0022001900220016002200130022000c0022000c003900000039000c0009000c0019001300190016001900190019001c0019001c0016001f0016001f0013001f000f001f000c001c000c001c0009001900090016000900130009000c000900650068000200004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8b2200002c260000b722000065260000000011f004000000010000000f0004f04e01000002000af00800000079040000020a0000b3000bf01201000042011a00000043012a00000044010400000045c16000000046c16a0000007f010100010080010000000081011c1c1c008301ffffff00bf0110001000ff011000180018001800f0ff0a002a0000002a00000000000a0000000a0007000a0004000d0004000d0000001000000013000000170000001a00000017000a0013000a0010000a000d000a000d000d000a000d000a0010000a0013000a0017000a001a000a001d000a002a00320034000200004000ac010000ac010000ac010000ac010000ac010000ac010000ac010000ac010000ac010000ac010000ac010000ac010000ac010000ac010000ac010000ac010000ac010000ac010000ac010000ac010000ac010000ac010000ac010000ac0160008000000ff010000000c02200003b260000da22000065260000000011f004000000010000000f0004f01e03000002000af0080000007a040000020a0000c3000bf0e20200007f000800080042012900000043012a00000044010400000045c14401000046c1500100007f010100010080010000000081011c1c1c008301ffffff00bf0110001000ff011000180051005100f0ff000013000000100000000d0000000a0003000a0003000700060007000600040009000400090000000d000000100000001300000016000000190000001c000000200000002000040023000400230007002600070026000a0029000a0029000d0029001000290013002900170029001a0029001d0026002000260023002300230023002600200026001c0026001c002a0019002a0016002a0013002a0010002a000d002a000d00260009002600060026000600230003002300030020000000200000001d0000001a000000170000001300090013000900170009001a000d001a000d001d000d002000100020001300200016002000190020001c0020001c001d001c001a0020001a002000170020001300200010001c0010001c000d001c000a0019000a00160007001300070010000a000d000a000d000d000d0010000900100009001300a5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dd2200003b2600000623000065260000000011f004000000010000000f0004f0b602000002000af0080000007b040000020a0000b3000bf07a02000042012600000043012a00000044010400000045c11401000046c11e0100007f010100010080010000000081011c1c1c008301ffffff00bf0110001000ff011000180045004500f0ff26000d001d000d001d000a001a000a001a00070016000700130007001000070010000a000d000a000d000d000d0010000d0013000d0017000d001a000d001d0010001d001000200013002000160020001a0020001a001d001d001d001d001a0026001a0026001d0026002000260023002300230023002600200026001d0026001d002a001a002a0016002a0013002a0010002a000d002a000a0026000700260007002300030023000300200003001d0000001d0000001a0000001700000013000000100000000d0003000a000300070007000700070004000a0004000a0000000d0000001000000013000000160000001a0000001d000000200000002000040023000400230007002600070026000a0026000d008c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c2300003b2600003223000065260000000011f004000000010000000f0004f0f602000002000af0080000007c040000020a0000c3000bf0ba0200007f000800080042012500000043012a00000044010400000045c13001000046c13c0100007f010100010080010000000081011c1c1c008301ffffff00bf0110001000ff01100018004c004c00f0ff19001d0025001d002500200022002000220023001f0023001f0026001c0026001c002a0019002a0016002a0013002a000f002a000c002a0009002a0009002600060026000600230003002300030020000000200000001d0000001a0000001700000013000000100000000d0000000a0003000a0003000700030004000600040006000000090000000c0000000f0000001300000016000000190000001c0000001c0004001f0004001f0007002200070022000a0022000d0025000d002500100025001300250017000900170009001a0009001d000c001d000c0020000f002000130020001300230016002300160020001900200019001d001c0010001900100019000d0019000a0016000a0016000700130007000f0007000f000a000c000a000c000d0009000d00090010001c0010009b009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60008000000ff010000000392300003b2600005e23000065260000000011f004000000010000000f0004f02603000002000af0080000007d040000020a0000b3000bf0ea02000042012600000043012a00000044010400000045c14c01000046c1560100007f010100010080010000000081011c1c1c008301ffffff00bf0110001000ff011000180053005300f0ff00001d0009001d00090020000c00200010002000100023001300230016002300160020001900200019001d0019001a0016001a0013001a0010001a000c001a000c00170009001700060017000600130003001300030010000000100000000d0000000a0000000700030007000300040006000000090000000c000000100000001300000016000000190000001c0000001f0004002300070023000a0019000d0019000a0016000a001600070013000700100007000c0007000900070009000a0009000d000c000d0010000d0013000d001300100016001000190010001c0010001c0013001f001300230013002300170023001a0026001a0026001d002600200023002000230023001f0023001f0026001c0026001c002a0019002a0016002a0013002a0010002a000c002a0009002a0006002a00060026000300260003002300000023000000200000001d00a8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52300003b2600008b23000065260000000011f004000000010000000f0004f03e03000002000af0080000007e040000020a0000b3000bf00203000042012900000043012a00000044010400000045c15801000046c1620100007f010100010080010000000081011c1c1c008301ffffff00bf0110001000ff011000180056005600f0ff00001d000d001d000d0020001000200013002000130023001600230019002300190020001c0020001c001d001c001a0019001a0016001a0013001a0010001a00100017000d001700090017000900130006001300030013000300100003000d0003000a00030007000600040006000000090000000d000000100000001300000016000000190000001c0000001f0000001f00040023000400230007002600070026000a001c000d001c000a0019000a00190007001600070013000700100007000d0007000d000a000d000d0010000d0013000d0016000d0016001000190010001c0010001f0010001f00130023001300260013002600170026001a0029001a0029001d0026001d00260020002600230023002300230026001f0026001f002a001c002a0019002a0016002a0013002a0010002a000d002a0009002a00090026000600260006002300030023000300200003001d0000001d00ae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8e2300003b260000b723000065260000000011f004000000010000000f0004f0e600000002000af0080000007f040000020a0000c3000bf0aa0000007f000800080042010a00000043013900000044010400000045c12800000046c1340000007f010100010080010000000081011c1c1c008301ffffff00bf0110001000ff01100018000a000a00f0ff00000900000000000a0000000a000900000009000000390000000f000a000f000a00390000003900170018000200004000ac010000ac010000ac010000ac010000ac0160004000ac010000ac010000ac010000ac010000ac0160008000000ff010000000c02300002c260000ca23000065260000000011f004000000010000000f0004f0be01000002000af00800000080040000020a0000b3000bf08201000042012600000043012a00000044010400000045c19800000046c1a20000007f010100010080010000000081011c1c1c008301ffffff00bf0110001000ff011000180026002600f0ff26002a001d002a001d0013001d0010001d000d001d000a001a000a001a00070017000700130007001000070010000a000d000a000d000d000d0010000d0013000d0017000d002a0000002a00000000000d0000000d0007000d000400100004001000000013000000170000001a0000001d000000200000002300000023000400260004002600070026000a0026000d002600100026002a004e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32300003b260000f923000065260000000011f004000000010000000f0004f0ae03000002000af00800000081040000020a0000c3000bf0720300007f000800080042012900000043013900000044010400000045c18c01000046c1980100007f010100010080010000000081011c1c1c008301ffffff00bf0110001000ff011000180063006300f0ff00002d000c002d000c003000100030001300300016003000190030001c0030001c002d001c002a001c0023001c002600190026001600260016002a0013002a0010002a000c002a000c002600090026000600260006002300030023000300200003001d0000001d0000001a0000001700000013000000100000000d0000000a0003000a00030007000300040006000400090000000c00000010000000130000001600000019000000190004001c0004001c0007001c00000029000000290023002900260029002a0029002d0026002d00260030002600330023003300230036001f0036001f0039001c003900190039001600390013003900100039000c0039000900390009003600060036000300360003003300030030000000300000002d000c0013000c0017000c001a000c001d0010001d001000200013002000160020001900200019001d001c001d001c001a001c0017001c0013001c0010001c000d001c000a0019000a001900070016000700130007001000070010000a000c000a000c000d000c0010000c001300c900c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032400003b2600002c24000074260000000011f004000000010000000f0004f0c600000002000af00800000082040000020a0000b3000bf08a00000042012600000043013900000044010400000045c11c00000046c1260000007f010100010080010000000081011c1c1c008301ffffff00bf0110001000ff011000180007000700f0ff00003900000000000900000009003000260030002600390000003900100014000200004000ac010000ac010000ac010000ac010000ac010000ac010000ac0160008000000ff010000000032300008426000029230000bd260000000011f004000000010000000f0004f03603000002000af00800000083040000020a0000c3000bf0fa0200007f000800080042012c00000043012c00000044010400000045c15001000046c15c0100007f010100010080010000000081011c1c1c008301ffffff00bf0110001000ff011000180054005400f0ff0000160000001300000010000300100003000c000300090006000900060006000a0006000a0003000d00030010000300130003001300000016000000190003001d00030020000300230003002300060026000600260009002900090029000c0029001000290013002c0013002c0016002c00190029001c0029001f0029002300260023002600260023002600230029002000290020002c001d002c0019002c0016002c0013002c0010002c000d002c000d0029000a0029000600290006002600030026000300230003001f0003001c0000001c0000001900000016000d0016000d0019000d001c000d001f0010001f00100023001300230016002300190023001d0023001d001f0020001f0020001c00200019002000160020001300200010001d0010001d000c0019000c0019000900160009001300090013000c0010000c000d000c000d0010000d0013000d0016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2f230000912600005b230000bd260000000011f004000000010000000f0004f00e03000002000af00800000084040000020a0000c3000bf0d20200007f000800080042012a00000043012c00000044010400000045c13c01000046c1480100007f010100010080010000000081011c1c1c008301ffffff00bf0110001000ff01100018004f004f00f0ff0d00100004000c000400090007000600070003000a0003000d000300100003001300000017000000170003001a0003001d000300200003002300030023000600230009002600090026000c002600100026001c0026001f0026002300260026002600290026002c002a002c001d002c001d0029001d0026001a0029001700290017002c0013002c0010002c000d002c000a002c0007002c00070029000400290004002600040023000000230000001f0000001c0004001c0004001900070016000a0016000d0013001000130013001300170013001a0013001a0010001a000c001a00090017000900130009001000090010000c000d000c000d0010001a00190017001900130019001000190010001c000d001c000d001f000d002300100023001000260013002600170023001a0023001a001f001a001c001a001900a100a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60008000000ff0100000005e2300009126000088230000bd260000000011f004000000010000000f0004f0d602000002000af00800000085040000020a0000c3000bf09a0200007f000800080042012900000043013900000044010400000045c12001000046c12c0100007f010100010080010000000081011c1c1c008301ffffff00bf0110001000ff011000180048004800f0ff290039001f0039001f0033001c0033001c00360019003600190039001600390013003900100039000c0039000c003600090036000600360006003300030033000300300003002c00030029000000260000002300000020000300200003001d000300190003001600060016000600130009001300090010000c0010001000100010000d0013000d001300100016001000190010001c0010001c0013001f0013001f00000029000000290039000c0023000c0026000c0029000c002c0010002c00100030001300300016003000190030001c0030001c002c001c0029001f0029001f0026001f0023001f0020001f001d001c001d001c0019001900190019001600160016001300160010001600100019000c0019000c001d000c0020000c00230093009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8b23000084260000b4230000bd260000000011f004000000010000000f0004f02602000002000af00800000086040000020a0000c3000bf0ea0100007f000800080042012d00000043013900000044010400000045c1c800000046c1d40000007f010100010080010000000081011c1c1c008301ffffff00bf0110001000ff011000180032003200f0ff000039000000000013000000160000001a0000001d00000020000000230000002300040026000400290004002900070029000a002d000a002d000d002d0010002d0013002d0017002d001a0029001a0029001d0026001d00260020002300200023002300200023001d0023001a00230016002300130023000d0023000d003900000039000d000a000d001a0013001a0016001a001a001a001d001a001d00170020001700200013002000100020000d001d000d001d000a001a000a0016000a0013000a000d000a00670068000200004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48260000b624000075260000ef240000000011f004000000010000000f0004f05e01000002000af00800000087040000020a0000b3000bf02201000042011900000043012c00000044010400000045c16800000046c1720000007f010100010080010000000081011c1c1c008301ffffff00bf0110001000ff01100018001a001a00f0ff0a002c0000002c00000003000a0003000a000a000a0006000d0006000d00030010000300100000001300000016000000160003001900030016000d0013000d0010000d000d000d000d0010000a0010000a0013000a0016000a0019000a001d000a0020000a002c00360038000200004000ac010000ac010000ac010000ac010000ac010000ac010000ac010000ac010000ac010000ac010000ac010000ac010000ac010000ac010000ac010000ac010000ac010000ac010000ac010000ac010000ac010000ac010000ac010000ac010000ac010000ac0160008000000ff0100000007e260000c324000097260000ef240000000011f004000000010000000f0004f02e03000002000af00800000088040000020a0000c3000bf0f20200007f000800080042012a00000043012c00000044010400000045c14c01000046c1580100007f010100010080010000000081011c1c1c008301ffffff00bf0110001000ff011000180053005300f0ff00001600000013000000100000000d0004000d0004000a00070006000a0006000a0003000d000300100003001000000013000000170000001a0000001a0003001d00030020000300200006002300060026000a0026000d002a000d002a0010002a0013002a0016002a0019002a001d002a0020002600200026002300260026002300260023002900200029001d0029001d002c001a002c0017002c0013002c0010002c000d002c000d0029000a002900070029000700260004002600040023000000200000001d0000001900000016000a0016000a0019000a001d000d001d000d002000100020001000230013002300170023001a0023001a0020001d0020001d001d0020001d002000190020001600200013001d0013001d0010001d000d001a000d001a000a0017000a0013000a0010000a0010000d000d000d000d0010000d0013000a0013000a0016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9a260000c3240000c4260000ef240000000011f004000000010000000f0004f0ce02000002000af00800000089040000020a0000b3000bf09202000042012600000043012c00000044010400000045c12001000046c12a0100007f010100010080010000000081011c1c1c008301ffffff00bf0110001000ff011000180048004800f0ff260010001c0010001c000d0019000d0019000a0016000a0013000a0010000a0010000d000d000d000d0010000d0013000d0016000d0019000d001d000d0020001000200010002300130023001600230019002300190020001c0020001c001d0026001d00260020002600230023002600230029001f0029001c0029001c002c0019002c0016002c0013002c0010002c000d002c000d0029000900290006002900060026000300260003002300030020000000200000001d00000019000000160000001300000010000300100003000d0003000a0006000a000600060009000600090003000d0003001000030010000000130000001600000019000000190003001c0003001f0003001f0006002300060023000a0026000a0026000d002600100092009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a260000c3240000f0260000ef240000000011f004000000010000000f0004f0de02000002000af0080000008a040000020a0000c3000bf0a20200007f000800080042012600000043012c00000044010400000045c12401000046c1300100007f010100010080010000000081011c1c1c008301ffffff00bf0110001000ff011000180049004900f0ff190020002600200026002300230023002300260020002600200029001d0029001d002c0019002c0016002c0013002c0010002c000d002c000a002c000a00290006002900060026000300260003002300000023000000200000001d000000190000001600000013000000100000000d0003000d0003000a000300060006000600060003000a0003000d0003001000030010000000130000001600000016000300190003001d0003002000060023000a0023000d00260010002600130026001600260019000a0019000a001d000d001d000d0020000d00230010002300130023001600230019002300190020001d001300190013001900100019000d0016000d0016000a0013000a0010000a0010000d000d000d000d0010000a0010000a0013001d0013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60008000000ff010000000f6260000c32400001c270000ef240000000011f004000000010000000f0004f04603000002000af0080000008b040000020a0000b3000bf00a03000042012600000043012c00000044010400000045c15c01000046c1660100007f010100010080010000000081011c1c1c008301ffffff00bf0110001000ff011000180057005700f0ff000020000a001d000a0020000a0023000d00230010002300130023001300260013002300160023001a0023001a0020001a001d0016001d0013001d0010001d00100019000d0019000a00190007001900070016000400160004001300000013000000100000000d0000000a0004000a000400060004000300070003000a0003000d0003000d000000100000001300000016000000160003001a0003001d00030020000300200006002300060023000a0023000d001a000d0016000d0016000a0013000a0010000a000d000a000a000a000a000d000a0010000d0010001000100013001000160013001a0013001d0013002000130020001600230016002300190023001d0026001d002600200026002300230023002300260020002600200029001d0029001d002c001a002c0016002c0013002c0010002c000d002c000a002c000a002900070029000400290004002600000026000000230000002000b000b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2270000c324000048270000ef240000000011f004000000010000000f0004f04e03000002000af0080000008c040000020a0000b3000bf01203000042012a00000043012c00000044010400000045c16001000046c16a0100007f010100010080010000000081011c1c1c008301ffffff00bf0110001000ff011000180058005800f0ff000020000d001d000d0020000d00230010002300130023001700230017002600170023001a0023001d0023001d0020001d001d001a001d0017001d0013001d0013001900100019000d0019000a0019000a0016000700160007001300040013000400100004000d0004000a000400060007000600070003000a0003000d000300100003001000000013000000170000001a0000001a0003001d00030020000300230003002300060026000a0026000d001d000d001a000d001a000a0017000a0013000a0010000a000d000a000d000d000d001000100010001300100017001000170013001a0013001d001300200013002300130023001600260016002600190026001d002a001d002a00200026002000260023002600260023002600230029002000290020002c001d002c001a002c0017002c0013002c0010002c000d002c000d0029000a002900070029000700260004002600040023000400200000002000b200b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b270000c324000075270000ef240000000011f004000000010000000f0004f0e600000002000af0080000008d040000020a0000c3000bf0aa0000007f000800080042010a00000043013900000044010400000045c12800000046c1340000007f010100010080010000000081011c1c1c008301ffffff00bf0110001000ff01100018000a000a00f0ff00000a00000000000a0000000a000a0000000a0000003900000010000a0010000a00390000003900170018000200004000ac010000ac010000ac010000ac010000ac0160004000ac010000ac010000ac010000ac010000ac0160008000000ff0100000007e270000b624000088270000ef240000000011f004000000010000000f0004f0ce01000002000af0080000008e040000020a0000b3000bf09201000042012600000043012c00000044010400000045c1a000000046c1aa0000007f010100010080010000000081011c1c1c008301ffffff00bf0110001000ff011000180028002800f0ff26002c001c002c001c0016001c0013001c0010001c000d0019000d0019000a0016000a0013000a0010000a0010000d000d000d000d0010000d0013000d0016000d0019000d002c0000002c00000003000d0003000d000a000d0006001000060010000300130003001600030016000000190000001c0000001c0003002000030023000300230006002600060026000a0026000d00260010002600130026002c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91270000c3240000b7270000ef240000000011f004000000010000000f0004f09e03000002000af0080000008f040000020a0000c3000bf0620300007f000800080042012900000043013c00000044010400000045c18401000046c1900100007f010100010080010000000081011c1c1c008301ffffff00bf0110001000ff011000180061006100f0ff000030000d0030001000330013003300170033001a0033001d0033001d0030001d002c001d0029001d0026001a0029001700290017002c0013002c0010002c000d002c000d0029000a00290007002900070026000400260004002300040020000000200000001d000000190000001600000013000000100000000d0004000d0004000a000400060007000600070003000a0003000d000300100000001300000013000300170003001a0003001d0006001d000a001d00030029000300290026002900290029002c002900300026003000260033002600360023003600230039002000390020003c001d003c001a003c0017003c0013003c0010003c000d003c000a003c000a003900070039000400360004003300000030000d0016000d0019000d001d000d002000100020001000230013002300170023001a0023001a0020001d0020001d001d001d0019001d0016001d0013001d0010001d000d001a000d001a000a0017000a0013000a0010000a0010000d000d000d000d0010000d0013000d001600c500c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c0270000c3240000e9270000ff240000000011f004000000010000000f0004f0c600000002000af00800000090040000020a0000b3000bf08a00000042012600000043013900000044010400000045c11c00000046c1260000007f010100010080010000000081011c1c1c008301ffffff00bf0110001000ff011000180007000700f0ff00003900000000000a0000000a002f0026002f002600390000003900100014000200004000ac010000ac010000ac010000ac010000ac010000ac010000ac0160008000000ff010000000c02600000f250000e626000048250000000011f004000000010000000f0004f03603000002000af00800000091040000020a0000c3000bf0fa0200007f000800080042012c00000043012c00000044010400000045c15001000046c15c0100007f010100010080010000000081011c1c1c008301ffffff00bf0110001000ff011000180054005400f0ff000016000000130000000f0003000f0003000c0003000900060009000600060009000600090003000c0003000f000300130000001600000019000000190003001c0003001f000300220003002200060026000600260009002900090029000c0029000f00290013002c0013002c0016002c0019002c001c0029001c0029001f0029002200260022002600260022002600220029001f0029001c0029001c002c0019002c0016002c0013002c000f002c000c002c000c002900090029000900260006002600060022000300220003001f0003001c0000001c0000001900000016000c0016000c0019000c001c000c001f000f001f000f0022001300220016002200190022001c0022001c001f001f001f001f001c001f0019001f0016001f0013001f000f001c000f001c000c0019000c001900090016000900130009000f000c000c000c000c000f000c0013000c0016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0ff010000000ed2600001c2500001927000048250000000011f004000000010000000f0004f04e03000002000af00800000092040000020a0000c3000bf0120300007f000800080042012900000043012c00000044010400000045c15c01000046c1680100007f010100010080010000000081011c1c1c008301ffffff00bf0110001000ff011000180057005700f0ff0d000f0003000c00030009000300060006000600060003000a0003000d0003001000030010000000130000001600000019000000190003001c000300200003002300030023000600230009002600090026000c0026000f0026001c0026001f002600220026002600260029002900290029002c001c002c001c0029001c00260019002600190029001600290016002c0013002c0010002c000d002c000a002c000a002900060029000300290003002600030022000000220000001f0000001c0003001c000300190003001600060016000a0016000a0013000d00130010001300130013001600130016000f0019000f0019000c001900090016000900130009001000090010000c000d000c000d000f00190016001900190016001900130019001000190010001c000d001c000d001f000d00220010002200130022001300260013002200160022001900220019001f0019001c001900190019001600b100b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1c2700001c2500004527000048250000000011f004000000010000000f0004f0de02000002000af00800000093040000020a0000c3000bf0a20200007f000800080042012900000043013900000044010400000045c12401000046c1300100007f010100010080010000000081011c1c1c008301ffffff00bf0110001000ff011000180049004900f0ff2900390020003900200033001d0033001d0036001a0036001a0039001600390013003900100039000d0039000d0036000a003600070036000700330007002f0003002f0003002c0003002900030026000000260000002300000020000300200003001c00030019000300160007001600070013000a0013000a0010000d0010001000100010000d0013000d0016000d00160010001a0010001d0010001d001300200013002000000029000000290039000d0023000d0026000d0029000d002c0010002c0010002f0013002f0016002f001a002f001d002f001d002c001d0029002000290020002600200023002000200020001c001d001c001d0019001a0019001a001600160016001300160010001600100019000d0019000d001c000d0020000d0023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482700000f2500007127000048250000000011f004000000010000000f0004f09602000002000af00800000094040000020a0000c3000bf05a0200007f000800080042013000000043013900000044010400000045c10001000046c10c0100007f010100010080010000000081011c1c1c008301ffffff00bf0110001000ff011000180040004000f0ff0000000016000000190000001d00000020000000200003002300030026000300260007002900070029000a002c000a002c000d0030001000300013003000160030001a0030001d003000200030002300300026003000290030002d002c002d002c0030002c0033002900330029003600260036002300360023003900200039001d003900190039001600390000003900000000000d000a000d00300016003000190030001d0030002000300020002d0023002d00230029002300260023002300260023002600200026001d0026001a00260016002300160023001300230010002000100020000d001d000d0019000d0019000a0016000a0013000a000d000a0083008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d0260000e82000000027000021210000000011f004000000010000000f0004f0e600000002000af00800000095040000020a0000c3000bf0aa0000007f000800080042010d00000043013900000044010400000045c12800000046c1340000007f010100010080010000000081011c1c1c008301ffffff00bf0110001000ff01100018000a000a00f0ff00000d00000000000d0000000d000d0000000d0000003900000010000d0010000d00390000003900170018000200004000ac010000ac010000ac010000ac010000ac0160004000ac010000ac010000ac010000ac010000ac0160008000000ff01000000009270000e82000001627000021210000000011f004000000010000000f0004f02603000002000af00800000096040000020a0000b3000bf0ea02000042012600000043012c00000044010400000045c14c01000046c1560100007f010100010080010000000081011c1c1c008301ffffff00bf0110001000ff011000180053005300f0ff000020000d001d000d0020000d00230010002300130023001600230019002300190020001c0020001c001d0019001d0016001d001600190013001900100019000d0019000a0016000600160006001300030013000300100003000d0003000a0003000600060003000a0003000a0000000d000000100000001300000016000000190000001c0000001c00030020000300230003002300060023000a0026000a001c000d0019000d0019000a0016000a0016000600130006001000060010000a000d000a000d000d0010000d00100010001300100016001000190010001c0010001c001300200013002300130023001600260016002600190026001d002600200026002300230023002300260020002600200029001c002900190029001600290016002c0013002c00100029000d0029000a002900060029000600260003002600030023000000230000002000a8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c270000f82000004227000024210000000011f004000000010000000f0004f0f600000002000af00800000097040000020a0000b3000bf0ba00000042012600000043013900000044010400000045c13400000046c13e0000007f010100010080010000000081011c1c1c008301ffffff00bf0110001000ff01100018000d000d00f0ff00003900000000000d0000000d0020001a0010002600100017002000260039001a003900100026000d002d000d003900000039001c0020000200004000ac010000ac010000ac010000ac010000ac010000ac010000ac010000ac010000ac010000ac010000ac010000ac010000ac0160008000000ff0100000004b270000e82000007127000021210000000011f004000000010000000f0004f0c600000002000af00800000098040000020a0000b3000bf08a00000042012900000043013900000044010400000045c11c00000046c1260000007f010100010080010000000081011c1c1c008301ffffff00bf0110001000ff011000180007000700f0ff00003900000000000c0000000c002f0029002f002900390000003900100014000200004000ac010000ac010000ac010000ac010000ac010000ac010000ac0160008000000ff010000000c726000041210000f02600007a210000000011f004000000010000000f0004f01e03000002000af00800000099040000020a0000c3000bf0e20200007f000800080042012c00000043012900000044010400000045c14401000046c1500100007f010100010080010000000081011c1c1c008301ffffff00bf0110001000ff011000180051005100f0ff000016000000130000000f0003000f0003000c00030009000600090006000600090003000d0003000d000000100000001300000016000000190000001c000000200000002000030023000300260006002900090029000c0029000f002c000f002c0013002c0016002c0019002c001c0029001c0029001f002900220026002200260026002300260023002900200029001c002900190029001600290013002900100029000d002900090029000900260006002600060022000300220003001f0003001c000300190000001900000016000d0016000d0019000d001c0010001c0010001f0013001f0013002200160022001900220019001f001c001f001c001c0020001c0020001900200016002000130020000f0020000c001c000c001c0009001900090016000900130009001000090010000c000d000c000d000f000d0013000d001600a5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f3260000512100001f2700007a210000000011f004000000010000000f0004f02603000002000af0080000009a040000020a0000c3000bf0ea0200007f000800080042012500000043012900000044010400000045c14801000046c1540100007f010100010080010000000081011c1c1c008301ffffff00bf0110001000ff011000180052005200f0ff09000c0000000c00000009000000060003000600030003000600030006000000090000000c0000000f0000001200000016000000190000001c0000001c0003001f0003001f000600220006002200090022000c0022000f0022001c0022001f002200220022002600220029002500290019002900190026001600260016002900120029000f0029000c00290009002900060029000300290003002600000026000000220000001f0000001c000000190000001600030016000300130006001300090013000c0013000f0013000f000f0012000f0016000f0019000f0019000c0016000c0016000900120009000f0009000c0009000900090009000c001900160016001600120016000f0016000f0019000c0019000900190009001c0009001f00090022000c0022000f002200120022001600220016001f0016001c0019001c0019001900190016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26270000512100004b2700007a210000000011f004000000010000000f0004f0be02000002000af0080000009b040000020a0000c3000bf0820200007f000800080042012600000043013900000044010400000045c11401000046c1200100007f010100010080010000000081011c1c1c008301ffffff00bf0110001000ff011000180045004500f0ff260039001c0039001c0032001c00360019003600190039001600390013003900100039000c00390009003900060039000600360003003600030032000000320000002f0000002c0000002900000026000000230000001f0000001c000000190003001600030013000600130009001300090010000c00100010001000130010001600100016001300190013001c0013001c0016001c000000260000002600390009002300090026000900290009002c000c002c000c002f0010002f0010003200130032001600320016002f0019002f0019002c001c002c001c0029001c0026001c0023001c001f001c001c0019001c00190019001600190013001900100019000c0019000c001c0009001c0009001f00090023008d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5227000041210000782700007a210000000011f004000000010000000f0004f0a602000002000af0080000009c040000020a0000b3000bf06a0200004201b402000043015903000044010400000045c10c01000046c1160100007f01010001008001000000008101000000008301ffffff00bf0110001000ff011000180043004300f0ffb4024c03a5022d03950210038502f1027502d4026502b80252029b0243027f02300262021d0246020a022902f7010d02e401f001d101d701be01bb01a801a101950188017f016c0169015201560139013c012001260106011001ed00fa00d400e100be00c700a400b1008b00980075007c005c006200460049002f002d00160013000000000016001d002c0036004200520058006c006f00850088009e009e00b400b700ce00ce00e700e700fd00000113011901290133013f014c01560165016c017f017f0198019501b101a801cb01bb01e701d1010002e4011d02f4013902070253021a026f022c028b023c02a8024c02c4025f02e1026f02fd027f021d038e0239039e025903b4024c03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8280000c81c0000fc2a000021200000000011f004000000010000000f0004f0ee03000002000af0080000009d040000020a0000b3000bf0b203000042013000000043013900000044010400000045c1b001000046c1ba0100007f010100010080010000000081011c1c1c008301ffffff00bf0110001000ff01100018006c006c00f0ff000026000d0026000d0029001000290010002c0013002c0013002f0017002f001a002f001d002f0020002f0020002c0023002c00230029002300260023002300200023001d0023001d001f001a001f0017001f0013001f0010001f0010001c000d001c000a001c000a001900070019000700160004001600040013000400100004000c00040009000700090007000600070003000a0003000d0000001000000013000000170000001a0000001d000000200000002300000026000000260003002a0003002a0006002d0006002d0009002d000c002d0010002300100023000c0020000c00200009001d0009001a00090017000900130009001000090010000c00100010001000130013001300170013001a0013001a0016001d001600200016002300160023001900260019002a0019002a001c002d001c002d001f0030001f0030002300300026003000290030002c0030002f002d002f002d0032002a0032002a003600260036002600390023003900200039001d0039001a0039001700390013003900100039000d0039000d0036000a0036000a0032000700320007002f0004002f0004002c000400290000002600da00d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9a2800006d1f0000ca280000a61f0000000011f004000000010000000f0004f0fe00000002000af0080000009e040000020a0000b3000bf0c200000042013600000043013900000044010400000045c13800000046c1420000007f010100010080010000000081011c1c1c008301ffffff00bf0110001000ff01100018000e000e00f0ff0000390000000000100000001d0026002600000036000000360039002d0039002d000c0020003900160039000a000c000a003900000039001e0020000200004000ac010000ac010000ac010000ac010000ac010000ac010000ac010000ac010000ac010000ac010000ac010000ac010000ac010000ac0160008000000ff010000000d32800006d1f000009290000a61f0000000011f004000000010000000f0004f00604000002000af0080000009f040000020a0000b3000bf0ca03000042012f00000043013900000044010400000045c1bc01000046c1c60100007f010100010080010000000081011c1c1c008301ffffff00bf0110001000ff01100018006f006f00f0ff00002600090026000c0026000c0029000c002c000f002c000f002f0013002f0016002f0019002f001c002f001f002f001f002c0022002c0022002900220026001f0023001c0023001900230019001f0016001f0013001f000f001f000f001c000c001c0009001c0009001900060019000600160003001600030013000300100003000c000300090003000600060006000600030009000300090000000c0000000f0000001300000016000000190000001c0000001f0000002200000022000300250003002900030029000600290009002c0009002c000c002c0010001f0010001f000c001f0009001c0009001900090016000900130009000f0009000c0009000c000c000c0010000f0010000f001300130013001600130016001600190016001c0016001f0016002200160022001900250019002900190029001c002c001c002c001f002c0023002c0026002f0026002f0029002c0029002c002c002c002f002c00320029003200290036002500360022003600220039001f0039001c0039001900390016003900130039000f0039000c0039000c0036000900360006003600060032000300320003002f0003002c0000002c000000290000002600e000e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32900006d1f000042290000a61f0000000011f004000000010000000f0004f0d601000002000af008000000a0040000020a0000b3000bf09a01000042012600000043013900000044010400000045c1a400000046c1ae0000007f010100010080010000000081011c1c1c008301ffffff00bf0110001000ff011000180029002900f0ff1a000000260000002600230026002600260029002300290023002c0023002f002300320020003200200036001d0036001d0039001a0039001600390013003900100039000d0039000a0039000a00360007003600030036000300320003002f0000002f0000002c0000002900000026000d0026000d0029000d002c000d002f0010002f0013002f0016002f0016002c001a002c001a0029001a0026001a0023001a00000054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b2900006d1f000081290000a61f0000000011f004000000010000000f0004f01e03000002000af008000000a1040000020a0000c3000bf0e20200007f000800080042012900000043012900000044010400000045c14401000046c1500100007f010100010080010000000081011c1c1c008301ffffff00bf0110001000ff011000180051005100f0ff0000130000000f0000000c00000009000300090003000600030003000600030009000300090000000c0000000f0000001300000016000000190000001c0000001f0000001f0003002200030022000600260006002600090029000c0029000f0029001300290016002900190029001c0026001c0026001f002600220022002200220026001f0026001c0026001c0029001900290016002900130029000f0029000c002900090029000900260006002600060022000300220003001f0000001f0000001c000000190000001600000013000900130009001600090019000c0019000c001c000c001f000f001f0013001f0016001f0019001f0019001c001c001c001c0019001c0016001c0013001c000f001c000c001c000900190009001600090016000600130006000f0006000f0009000c0009000c000c0009000c0009000f0009001300a5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8b2900007d1f0000b4290000a61f0000000011f004000000010000000f0004f08e02000002000af008000000a2040000020a0000c3000bf0520200007f000800080042012600000043013900000044010400000045c1fc00000046c1080100007f010100010080010000000081011c1c1c008301ffffff00bf0110001000ff01100018003f003f00f0ff00003900000000000a0000000a0013000d0013000d001000100010001300100016001000190010001d001000200010002000130023001300230016002600190026001c0026001f0026002300260026002600290026002c0026002f0023002f0023003200200036001d0036001d003900190039001600390013003900100039000d0036000a0036000a0032000a003900000039000a0023000a0026000a0029000a002c000d002c000d002f0010002f0013002f0016002f0019002f0019002c00190029001d0029001d0026001d0023001d001f0019001c0019001900160019001600160013001600100016000d0019000a001c000a001f000a00230081008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60008000000ff010000000bd2900006d1f0000e3290000a61f0000000011f004000000010000000f0004f09e02000002000af008000000a3040000020a0000c3000bf0620200007f000800080042012f00000043013900000044010400000045c10401000046c1100100007f010100010080010000000081011c1c1c008301ffffff00bf0110001000ff011000180041004100f0ff0000000016000000190000001c0000001f000000230000002300030026000300260007002900070029000a002c000a002c000d002c0010002f0010002f0013002f0016002f001a002f001d002f0020002f0023002f0026002f0029002c0029002c002d002c00300029003000290033002600330026003600230036001f0036001f0039001c003900190039001600390000003900000000000d000a000d0030001300300016003000190030001c0030001c002d001f002d001f0029002300290023002600230023002300200023001d0023001a002300160023001300230010001f0010001f000d001c000d001c000a0019000a0016000a0013000a0010000a000d000a0085008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68280000c51f000097280000fe1f0000000011f004000000010000000f0004f0e600000002000af008000000a4040000020a0000c3000bf0aa0000007f000800080042010900000043013900000044010400000045c12800000046c1340000007f010100010080010000000081011c1c1c008301ffffff00bf0110001000ff01100018000a000a00f0ff00000a00000000000900000009000a0000000a000000390000001000090010000900390000003900170018000200004000ac010000ac010000ac010000ac010000ac0160004000ac010000ac010000ac010000ac010000ac0160008000000ff010000000a1280000c51f0000aa280000fe1f0000000011f004000000010000000f0004f04603000002000af008000000a5040000020a0000b3000bf00a03000042012600000043012c00000044010400000045c15c01000046c1660100007f010100010080010000000081011c1c1c008301ffffff00bf0110001000ff011000180057005700f0ff00002000090020000c0020000c0023001000230010002600130026001600260016002300190023001900200019001c0016001c0013001c0010001c00100019000c0019000900190006001900060016000300160003001300000013000000100000000d000000090003000900030006000600060006000300090003000c0003001000030010000000130000001300030016000300190003001c0003001f0003001f000600220006002200090022000d001900100019000d00190009001600090013000900100009000c0009000c000d0009000d000c000d000c001000100010001300100016001300190013001c0013001f0013001f00160022001600220019002600190026001c0026002000260023002200230022002600220029001f0029001c0029001c002c0019002c0016002c0013002c0010002c000c002c0009002c0009002900060029000300290003002600000026000000230000002000b000b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4280000d21f0000da280000fe1f0000000011f004000000010000000f0004f06e01000002000af008000000a6040000020a0000b3000bf03201000042011900000043013900000044010400000045c17000000046c17a0000007f010100010080010000000081011c1c1c008301ffffff00bf0110001000ff01100018001c001c00f0ff1900100019001a0013001a001300290013002d00130030001600300019003000190039001600390013003900100039000c003900090039000900360006003600060033000600300006002d000600290006001a0000001a000000100006001000060007001300000013001000190010003a003c000200004000ac010000ac010000ac010000ac010000ac010000ac010000ac010000ac010000ac010000ac010000ac010000ac010000ac010000ac010000ac010000ac010000ac010000ac010000ac010000ac010000ac010000ac010000ac010000ac010000ac010000ac010000ac010000ac0160008000000ff010000000dd280000c51f0000f6280000fe1f0000000011f004000000010000000f0004f04e01000002000af008000000a7040000020a0000b3000bf01201000042011a00000043012c00000044010400000045c16000000046c16a0000007f010100010080010000000081011c1c1c008301ffffff00bf0110001000ff011000180018001800f0ff0d002c0000002c00000003000a0003000a0009000a0006000d0006000d000300100003001300030013000000170003001a00030017000d0013000d0010000d000d000d000d0010000d0013000d0016000d0019000d001c000d0020000d002c00320034000200004000ac010000ac010000ac010000ac010000ac010000ac010000ac010000ac010000ac010000ac010000ac010000ac010000ac010000ac010000ac010000ac010000ac010000ac010000ac010000ac010000ac010000ac010000ac010000ac0160008000000ff010000000fc280000d21f000016290000fe1f0000000011f004000000010000000f0004f0e600000002000af008000000a8040000020a0000c3000bf0aa0000007f000800080042010a00000043013900000044010400000045c12800000046c1340000007f010100010080010000000081011c1c1c008301ffffff00bf0110001000ff01100018000a000a00f0ff00000a00000000000a0000000a000a0000000a0000003900000010000a0010000a00390000003900170018000200004000ac010000ac010000ac010000ac010000ac0160004000ac010000ac010000ac010000ac010000ac0160008000000ff0100000001c290000c51f000026290000fe1f0000000011f004000000010000000f0004f0c602000002000af008000000a9040000020a0000c3000bf08a0200007f000800080042012600000043013900000044010400000045c11801000046c1240100007f010100010080010000000081011c1c1c008301ffffff00bf0110001000ff011000180046004600f0ff00003900000000000a0000000a0013000d0013000d00100010001000130010001600100016000d0016001000190010001d001000200010002000130023001300230016002600160026001a0026001d002600200026002300260026002600290026002d0026003000230030002300330023003600200036001d0036001d00390019003900160039001300390010003900100036000d0036000a0033000a003900000039000a0023000a0026000a0029000d0029000d002d000d0030001000300013003000160030001900300019002d001d002d001d0029001d0026001d0023001d0020001d001d0019001d0019001a0016001a0016001600130016001000160010001a000d001a000d001d000a001d000a0020000a0023008f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32290000c51f000058290000fe1f0000000011f004000000010000000f0004f0be01000002000af008000000aa040000020a0000b3000bf08201000042012500000043012900000044010400000045c19800000046c1a20000007f010100010080010000000081011c1c1c008301ffffff00bf0110001000ff011000180026002600f0ff1c0029001c00230019002300190026001600260016002900130029000f0029000c0029000900290006002900060026000300260003002300000023000000200000001d0000001900000000000c0000000c0013000c0016000c0019000c001d000c0020000f00200013002000160020001900200019001d00190019001900160019001300190010001900000025000000250029001c0029004e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2290000d51f000087290000fe1f0000000011f004000000010000000f0004f06e01000002000af008000000ab040000020a0000b3000bf03201000042011900000043013900000044010400000045c17000000046c17a0000007f010100010080010000000081011c1c1c008301ffffff00bf0110001000ff01100018001c001c00f0ff1600100016001a0010001a001000290010002d00100030001300300016003000190039001600390013003900100039000c003900090039000900360006003600060033000600300006002d000600290006001a0000001a000000100006001000060007001000000010001000160010003a003c000200004000ac010000ac010000ac010000ac010000ac010000ac010000ac010000ac010000ac010000ac010000ac010000ac010000ac010000ac010000ac010000ac010000ac010000ac010000ac010000ac010000ac010000ac010000ac010000ac010000ac010000ac010000ac010000ac0160008000000ff0100000008e290000c51f0000a7290000fe1f0000000011f004000000010000000f0004f0e600000002000af008000000ac040000020a0000c3000bf0aa0000007f000800080042010a00000043013900000044010400000045c12800000046c1340000007f010100010080010000000081011c1c1c008301ffffff00bf0110001000ff01100018000a000a00f0ff00000a00000000000a0000000a000a0000000a0000003900000010000a0010000a00390000003900170018000200004000ac010000ac010000ac010000ac010000ac0160004000ac010000ac010000ac010000ac010000ac0160008000000ff010000000ad290000c51f0000b7290000fe1f0000000011f004000000010000000f0004f02e03000002000af008000000ad040000020a0000c3000bf0f20200007f000800080042012900000043012c00000044010400000045c14c01000046c1580100007f010100010080010000000081011c1c1c008301ffffff00bf0110001000ff011000180053005300f0ff00001600000013000000100000000d0004000d000400090007000900070006000a0006000a0003000d00030010000300130003001300000016000000160003001a0003001d0003002000030020000600230006002600090026000d0029000d002900100029001300290016002900190029001c00290020002900230026002300260026002300260023002900200029001d002c001a002c0016002c0013002c0010002c000d002c000d0029000a00290007002900070026000400260004002300040020000000200000001c0000001900000016000a0016000a0019000d0019000d001c000d002000100020001000230013002300160023001a0023001d0023001d0020001d001c0020001c00200019002000160020001300200010001d0010001d000d001a000d001a000900160009001300090010000d000d000d000d0010000d0013000d0016000a0016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60008000000ff010000000c0290000d21f0000e9290000fe1f0000000011f004000000010000000f0004f0ce01000002000af008000000ae040000020a0000b3000bf09201000042012600000043012c00000044010400000045c1a000000046c1aa0000007f010100010080010000000081011c1c1c008301ffffff00bf0110001000ff011000180028002800f0ff26002c0019002c0019001600190013001900100019000d0016000900130009001000090010000d000d000d000d0010000d00130009001300090016000900190009002c0000002c00000003000900030009000900090006000d0006000d0003001000030013000300160003001600000019000000190003001c000300200003002300030023000600230009002600090026000d00260010002600130026002c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f3290000d21f0000192a0000fe1f0000000011f004000000010000000f0004f02e02000002000af008000000af040000020a0000c3000bf0f20100007f000800080042012900000043013900000044010400000045c1cc00000046c1d80000007f010100010080010000000081011c1c1c008301ffffff00bf0110001000ff011000180033003300f0ff0000390000000000100000001300000016000000190000001d0000002000000023000000230003002600030026000600290006002900090029000d00290010002900130029001600290019002600190026001c0026001f0023001f0020001f00200023001d0023001900230016002300130023000a0023000a003900000039000a0009000a00190010001900130019001600190019001900190016001d0016001d00130020001300200010001d0010001d000d001d000900190009001600090013000900100009000a00090069006c000200004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812800001e200000aa28000057200000000011f004000000010000000f0004f05601000002000af008000000b0040000020a0000b3000bf01a01000042011900000043012c00000044010400000045c16400000046c16e0000007f010100010080010000000081011c1c1c008301ffffff00bf0110001000ff011000180019001900f0ff0c002c0000002c00000003000900030009000900090006000c0006000c00030010000300130003001300000016000000160003001900030016000c0013000c0010000c000c000c000c000f000c0012000c0016000c0019000c001c000c001f000c002c00340038000200004000ac010000ac010000ac010000ac010000ac010000ac010000ac010000ac010000ac010000ac010000ac010000ac010000ac010000ac010000ac010000ac010000ac010000ac010000ac010000ac010000ac010000ac010000ac010000ac010000ac0160008000000ff010000000b42800002b200000cd28000057200000000011f004000000010000000f0004f03e03000002000af008000000b1040000020a0000c3000bf0020300007f000800080042012c00000043012c00000044010400000045c15401000046c1600100007f010100010080010000000081011c1c1c008301ffffff00bf0110001000ff011000180055005500f0ff000016000000120000000f0003000f0003000c000300090006000900060006000a0006000a0003000d0003001000030013000300130000001600000019000000190003001d00030020000300230003002300060026000600260009002900090029000c0029000f00290012002c0012002c0016002c0019002900190029001c0029001f0029002200260022002600250023002500230029002000290020002c001d002c0019002c0016002c0013002c0010002c000d002c000d0029000a0029000600290006002500030025000300220003001f0000001c0000001900000016000d0016000d0019000d001c000d001f0010001f00100022001300220016002200190022001d0022001d001f0020001f0020001c0020001900200016002000120020000f001d000f001d000c0019000c0019000900160009001300090013000c0010000c000d000c000d000f000d0012000d001600ad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d02800002b200000fc28000057200000000011f004000000010000000f0004f0ce02000002000af008000000b2040000020a0000b3000bf09202000042012900000043012c00000044010400000045c12001000046c12a0100007f010100010080010000000081011c1c1c008301ffffff00bf0110001000ff011000180048004800f0ff29000f001c000f001c000c0019000c001900090016000900130009000f0009000f000c000c000c000c000f000c0012000c0016000c0019000c001c000c001f000f001f000f0022001300220016002200190022001c0022001c001f001c001c0029001c0029001f0026001f00260022002600250022002500220029001f0029001c002c0019002c0016002c0013002c000f002c000c002c000c0029000900290006002500060022000300220003001f0003001c000300190000001600030016000300120003000f0003000c0003000900060009000600060009000600090003000c0003000f00030013000300130000001600000019000000190003001c0003001f0003002200030022000600260006002600090026000c0029000c0029000f0092009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02900002b2000002929000057200000000011f004000000010000000f0004f0ee02000002000af008000000b3040000020a0000c3000bf0b20200007f000800080042012600000043012c00000044010400000045c12c01000046c1380100007f010100010080010000000081011c1c1c008301ffffff00bf0110001000ff01100018004b004b00f0ff1c001f0026001f00260022002300220023002500230029001f0029001c0029001c002c0019002c0016002c0013002c0010002c000c002c000c002900090029000600290006002500030025000300220003001f0000001f0000001c0000001900000016000000120000000f0003000f0003000c0003000900060009000600060009000600090003000c0003001000030010000000130000001600000016000300190003001c0003001f0003001f000600230006002300090023000c0026000c0026000f002600120026001600260019000c0019000c001c000c001f000c0022001000220013002200160022001900220019001f001c001f001c0012001c000f001c000c0019000c001900090016000900130009001000090010000c000c000c000c000f000c0012001c00120099009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2c2900002b2000005229000057200000000011f004000000010000000f0004f03e03000002000af008000000b4040000020a0000b3000bf00203000042012600000043012c00000044010400000045c15801000046c1620100007f010100010080010000000081011c1c1c008301ffffff00bf0110001000ff011000180056005600f0ff00001f000a001c000a001f000d001f000d00220010002200130022001300250013002200160022001900220019001f001d001f0019001f0019001c0016001c0013001c0010001c00100019000d0019000a001900060019000600160003001600030012000000120000000f0000000c0000000900030009000300060006000600060003000a0003000d00030010000000130000001600000016000300190003001d0003002000030020000600230006002300090023000c0026000c0019000c00190009001600090013000900100009000d0009000d000c000d000f0010000f0013000f0016000f0016001200190012001d001200200012002000160023001600230019002600190026001c0026001f00260022002300250023002900200029001d0029001d002c0019002c0016002c0013002c0010002c000d002c000a002c000a0029000600290003002900030025000000220000001f00ae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82900002b2000007e29000057200000000011f004000000010000000f0004f04603000002000af008000000b5040000020a0000b3000bf00a03000042012600000043012c00000044010400000045c15c01000046c1660100007f010100010080010000000081011c1c1c008301ffffff00bf0110001000ff011000180057005700f0ff00001f000a001c000a001f000d001f000d00220010002200130022001300250013002200160022001a0022001a001f001a001c0016001c0013001c0010001c00100019000d0019000a001900070019000700160003001600030012000000120000000f0000000c0000000900030009000300060007000600070003000a0003000d000300100000001300000016000000160003001a0003001d0003002000030020000600230006002300090023000c001a000c001a0009001600090013000900100009000d0009000d000c000a000c000d000c000d000f0010000f0013000f0016000f00160012001a0012001d001200200012002000160023001600230019002600190026001c0026001f0026002200230022002300250023002900200029001d0029001d002c001a002c0016002c0013002c0010002c000d002c000a002c000a002900070029000300290003002500000025000000220000001f00b000b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842900002b200000aa29000057200000000011f004000000010000000f0004f0de02000002000af008000000b6040000020a0000c3000bf0a20200007f000800080042012500000043012c00000044010400000045c12401000046c1300100007f010100010080010000000081011c1c1c008301ffffff00bf0110001000ff011000180049004900f0ff19001f0025001f002500220022002200220025001f0025001f0029001c0029001c002c0019002c0016002c0013002c000f002c000c002c0009002c00090029000600290006002500030025000300220000001f0000001c0000001900000016000000120000000f0000000c0003000c0003000900030006000600060006000300090003000c0003000f0003000f000000130000001600000016000300190003001c0003001f000600220006002200090022000c0025000c0025000f002500120025001600250019000900190009001c000c001c000c001f000c0022000f00220013002200160022001900220019001f001c0012001c000f0019000f0019000c0016000900130009000f0009000f000c000c000c000c000f000c001200090012001c0012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b12900002b200000d629000057200000000011f004000000010000000f0004f02603000002000af008000000b7040000020a0000b3000bf0ea02000042012600000043012c00000044010400000045c14c01000046c1560100007f010100010080010000000081011c1c1c008301ffffff00bf0110001000ff011000180053005300f0ff00001f0009001c0009001f000c002200100022001300250013002200160022001900220019001f0019001c0016001c0013001c0010001c00100019000c00190009001900060019000600160003001600030012000000120000000f0000000c000000090003000900030006000600060006000300090003000c0003000c00000010000000130000001600000016000300190003001c0003001f0003001f000600230006002300090023000c0019000c001600090013000900100009000c0009000900090009000c000c000c000c000f0010000f0013000f0016001200190012001c0012001f0012001f00160023001600230019002600190026001c0026001f002600220023002200230025001f0029001c0029001c002c0019002c0016002c0013002c0010002c000c002c0009002c0009002900060029000300290003002500000025000000220000001f00a8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d2900002b200000032a000057200000000011f004000000010000000f0004f0a602000002000af008000000b8040000020a0000b3000bf06a0200004201ae03000043017f04000044010400000045c10c01000046c1160100007f01010001008001000000008101000000008301ffffff00bf0110001000ff011000180043004300f0ffae03730498034a04820320046b03f7035503ce033f03a50329037f0310035603f6023003e0020a03c702e402ae02be0295029802780272025f02500242022a02260207020902e401ed01c101cd019e01b1017c0191015c017201390152011a012f01f7001001d700ed00b800ca009800a7007800820059005c003c0036001d001000000000001600260033004c004f0072006f0095008e00b700ab00da00cb00fd00ea0020010a013f0129015f014c017e016c019e018f01ba01ae01d701d101f601f401130217022c02390249025f02620282027e02a8029802cb02b102f102ca021703e0023d03fa02660310038c032903b2033f03db03550304046b032d048203560494037f04ae037304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d290000981a00007b2d0000171f0000000011f004000000010000000f0004f0b600000002000af008000000b9040000020a0000b3000bf07a00000042014200000043015200000044010400000045c11400000046c11e0000007f01010001008001000000008101ffffff008301ffffff00bf0110001000ff011000180005000500f0ff000010002c0000004200460016005200000010000c0010000200004000ac010000ac010000ac010000ac010000ac0160008000000ff010000000682d0000d81e0000aa2d00002a1f0000000011f004000000010000000f0004f0cc00000002000af008000000ba040000020a0000f3000bf09000000042014200000043015200000044010400000045c11400000046c11c0000007f0101000100bf0100001000c001fbfbfb00c201ffffff00c40100000000cb0100000000ce0100000000d60101000000d70101000000ff011800180005000500f0ff000010002c0000004200460016005200000010000b000c000200004000ac010000ac010000ac010000ac010000ac008000000ff010000000682d0000d81e0000aa2d00002a1f0000000011f004000000010000000f0004f0ce01000002000af008000000bb040000020a0000b3000bf09201000042012300000043013900000044010400000045c1a000000046c1aa0000007f010100010080010000000081011c1c1c008301ffffff00bf0110001000ff011000180028002800f0ff1a00000023000000230023002300260023002a0023002d00230030002300330020003300200036001d0036001d0039001a0039001600390013003900100039000d0039000a00390007003900070036000300360003003300030030000000300000002d0000002a00000026000a0026000a002a000d002a000d002d000d00300010003000130030001600300016002d001a002d001a002a001a0026001a0000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f92a0000f41d00001c2b00002d1e0000000011f004000000010000000f0004f02603000002000af008000000bc040000020a0000c3000bf0ea0200007f000800080042012d00000043012900000044010400000045c14801000046c1540100007f010100010080010000000081011c1c1c008301ffffff00bf0110001000ff011000180052005200f0ff00001300040013000400100004000d0004000a0007000a0007000700070003000a0003000d0003000d0000001000000013000000170000001a0000001d00000020000000200003002300030026000300260007002a0007002a000a002a000d002d000d002d0010002d0013002d0016002d001a002d001d002a001d002a0020002a002300260023002600260023002600200029001d0029001a0029001700290013002900100029000d0029000d0026000a00260007002600070023000400200004001d0004001a000400160000001600000013000d0016000d001a000d001d0010001d00100020001300200017002000170023001a0023001a0020001d0020001d001d0020001d0020001a0020001600200013002000100020000d001d000d001d000a001a000a0017000a0013000a0010000a0010000d000d000d000d0010000d0013000d0016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252b0000041e0000522b00002d1e0000000011f004000000010000000f0004f0b602000002000af008000000bd040000020a0000c3000bf07a0200007f000800080042012900000043013900000044010400000045c11001000046c11c0100007f010100010080010000000081011c1c1c008301ffffff00bf0110001000ff011000180044004400f0ff00003900000000000d0000000d0017000d00130010001300100010001300100016001000190010001c001000200010002000130023001300260013002600170026001a0029001a0029001d0029002000290023002900260029002a0029002d002900300026003000260033002300360020003600200039001c00390019003900160039001300390010003900100036000d0036000d0033000d003900000039000d0023000d0026000d002a000d002d0010002d001000300013003000130033001600330019003300190030001c0030001c002d001c002a0020002a0020002600200023001c0020001c001d001c001a0019001a00160017001300170013001a0010001a000d001d000d0020000d0023008b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0ff010000000582b0000f41d0000812b00002d1e0000000011f004000000010000000f0004f0b600000002000af008000000be040000020a0000b3000bf07a00000042011600000043013900000044010400000045c11400000046c11e0000007f010100010080010000000081011c1c1c008301ffffff00bf0110001000ff011000180005000500f0ff000039000d000000160000000a003900000039000c0010000200004000ac010000ac010000ac010000ac010000ac0160008000000ff010000000842b0000f41d00009a2b00002d1e0000000011f004000000010000000f0004f03602000002000af008000000bf040000020a0000c3000bf0fa0100007f000800080042012c00000043013900000044010400000045c1d000000046c1dc0000007f010100010080010000000081011c1c1c008301ffffff00bf0110001000ff011000180034003400f0ff00003900000000001300000016000000190000001c0000001f0000001f0004002200040026000400260007002900070029000a0029000d00290010002c0010002c001300290013002900170029001a0029001d0026001d002600200022002000220023001f0023001c00230019002300160023001300230009002300090039000000390009000a0009001a0010001a0013001a0016001a0019001a001c001a001c0017001f0017001f0013001f0010001f000d001c000d0019000d0019000a0016000a0013000a0010000a0009000a006b006c000200004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a12b0000f41d0000cd2b00002d1e0000000011f004000000010000000f0004f02603000002000af008000000c0040000020a0000c3000bf0ea0200007f000800080042012600000043012900000044010400000045c14801000046c1540100007f010100010080010000000081011c1c1c008301ffffff00bf0110001000ff011000180052005200f0ff0a000d0000000a0000000700030007000300030007000300070000000a0000000d0000001000000013000000160000001a0000001d0000001d00030020000300200007002300070023000a0023000d002300100023001d00230020002300230023002600260029001a0029001a002600160026001600290013002900100029000d0029000a00290007002900030029000300260000002600000023000000200000001d0000001a00000016000300160003001300070013000a0013000d0013000d0010001000100013001000160010001a0010001a000d001a000a0016000a0013000a0013000700100007000d0007000d000a000a000a000a000d001a00160016001600130016001000160010001a000d001a000a001a000a001d000a0020000d0020000d0023001000230013002300130020001600200016001d001a001d001a001a001a0016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d32b0000041e0000f92b00002d1e0000000011f004000000010000000f0004f0b602000002000af008000000c1040000020a0000b3000bf07a02000042012500000043012900000044010400000045c11401000046c11e0100007f010100010080010000000081011c1c1c008301ffffff00bf0110001000ff011000180045004500f0ff25000d0019000d0019000a0016000a0012000a00120007000f000a000c000a000c000d0009000d0009001000090013000900160009001a0009001d000c001d000c0020000f002000120020001200230012002000160020001900200019001d0019001a0025001d002500200022002000220023001f0026001c0026001c0029001900290016002900120029000f0029000c00290009002900060026000300260003002300030020000000200000001d0000001a0000001600000013000000100000000d0000000a0003000a0003000700030003000600030009000300090000000c0000000f0000001200000016000000190000001c0000001c0003001f0003001f0007002200070022000a0025000a0025000d008c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02c0000041e0000252c00002d1e0000000011f004000000010000000f0004f0f600000002000af008000000c2040000020a0000b3000bf0ba00000042012600000043013900000044010400000045c13400000046c13e0000007f010100010080010000000081011c1c1c008301ffffff00bf0110001000ff01100018000d000d00f0ff00003900000000000c0000000c0020001900100026001000160020002600390019003900100026000c002d000c003900000039001c0020000200004000ac010000ac010000ac010000ac010000ac010000ac010000ac010000ac010000ac010000ac010000ac010000ac010000ac0160008000000ff0100000002c2c0000f41d0000522c00002d1e0000000011f004000000010000000f0004f0fe02000002000af008000000c3040000020a0000c3000bf0c20200007f000800080042012600000043012900000044010400000045c13401000046c1400100007f010100010080010000000081011c1c1c008301ffffff00bf0110001000ff01100018004d004d00f0ff0d000d0003000a0003000700060007000600030009000300090000000d000000100000001300000016000000190000001c0000001f0000001f00030023000300230007002600070026000a0026000d002600100026001d00260020002600230026002600260029001c0029001c002600190026001600290013002900100029000d0029000900290006002900060026000300260003002300000023000000200000001d0000001a0003001a00030016000600160006001300090013000d0013001000100013001000160010001900100019000d0019000a0016000a0016000700130007001000070010000a000d000a000d000d0019001600160016001300160010001a000d001a000d001d000d0020000d002300100023001300230016002300160020001900200019001d0019001a00190016009d00a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60008000000ff010000000552c0000041e00007b2c00002d1e0000000011f004000000010000000f0004f0be03000002000af008000000c4040000020a0000c3000bf0820300007f000800080042012900000043013900000044010400000045c19401000046c1a00100007f010100010080010000000081011c1c1c008301ffffff00bf0110001000ff011000180065006500f0ff03002c0010002c001000300013003000130033001600330019003300190030001d0030001d002c0020002c0020002900200023001d0023001d00260019002600190029001600290013002900100029000d0029000a0029000a0026000600260006002300030023000300200003001d0003001a0000001a000000160000001300000010000300100003000d0003000a000300070006000700060003000a0003000a0000000d00000010000000130000001600000019000000190003001d000300200007002000000029000000290026002900290029002c002900300026003300260036002300360023003900200039001d003900190039001600390013003900100039000d0039000a0039000a0036000600360006003300030033000300300003002c000d0013000d0016000d001a000d001d0010001d00100020001300200016002000190020001d0020001d001d001d001a0020001a002000160020001300200010001d0010001d000d001d000a0019000a00160007001300070013000a0010000a0010000d000d000d000d0010000d001300cd00d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0ff010000000812c0000041e0000aa2c00003d1e0000000011f004000000010000000f0004f0e602000002000af008000000c5040000020a0000c3000bf0aa0200007f000800080042012900000043012900000044010400000045c12801000046c1340100007f010100010080010000000081011c1c1c008301ffffff00bf0110001000ff01100018004a004a00f0ff1c001d0025001d00250020002500230022002300220026001f0026001f0029001c0029001900290016002900120029000f0029000c00290009002900090026000600260006002300030023000300200003001d0003001a0000001a000000160000001300000010000300100003000d0003000a0003000700060007000600030009000300090000000c0000000f0000001200000016000000190000001c0000001c0003001f000300220003002200070025000a0025000d0025001000250013002900160029001a000c001a000c001d000c0020000f00200012002000120023001600230019002300190020001c0020001c001d001c0010001c000d001c000a0019000a0016000a00160007001200070012000a000f000a000c000a000c000d000c0010001c00100097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b12c0000041e0000da2c00002d1e0000000011f004000000010000000f0004f08602000002000af008000000c6040000020a0000c3000bf04a0200007f000800080042012f00000043013900000044010400000045c1f800000046c1040100007f010100010080010000000081011c1c1c008301ffffff00bf0110001000ff01100018003e003e00f0ff0000000016000000190000001c00000020000000230000002300030026000300290006002c0009002c000d002f000d002f0010002f0013002f0016002f0019002f001c002f0020002f0023002f0026002f0029002f002c002c002c002c002f002c0033002900330029003600260036002300360023003900200039001c003900190039001600390000003900000000000d0009000d002f0016002f0019002f001c002f0020002f0020002c0023002c002300290023002600260023002600200026001c00260019002600160023001600230013002300100023000d0020000d001c000d001c0009001900090016000900130009000d0009007f008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60008000000ff010000000e02a00004d1e00000f2b0000861e0000000011f004000000010000000f0004f0e600000002000af008000000c7040000020a0000c3000bf0aa0000007f000800080042010c00000043013900000044010400000045c12800000046c1340000007f010100010080010000000081011c1c1c008301ffffff00bf0110001000ff01100018000a000a00f0ff00000900000000000c0000000c0009000000090000003900000010000c0010000c00390000003900170018000200004000ac010000ac010000ac010000ac010000ac0160004000ac010000ac010000ac010000ac010000ac0160008000000ff010000000192b00004d1e0000252b0000861e0000000011f004000000010000000f0004f02e03000002000af008000000c8040000020a0000b3000bf0f202000042012600000043012900000044010400000045c15001000046c15a0100007f010100010080010000000081011c1c1c008301ffffff00bf0110001000ff011000180054005400f0ff00001c000c001c000c001f0010001f001000230013002300160023001900230019001f001c001f001c001c0019001c00190019001600190013001900100019000c0019000c001600090016000600160006001300030013000300100003000c0003000900030006000300030006000300090000000c000000100000001300000016000000190000001c0000001f0000001f000300230003002300060026000600260009001c000c001c00090019000900190006001600060013000600100006000c0006000c0009000c000c0010000c0013000c001300100016001000190010001c0010001f0010001f0013002300130023001600260016002600190026001c0026001f002600230023002300230026001f0026001f0029001c002900190029001600290013002900100029000c002900090029000900260006002600030026000300230003001f0000001f0000001c00aa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c2b00005d1e0000522b0000861e0000000011f004000000010000000f0004f06e01000002000af008000000c9040000020a0000b3000bf03201000042011900000043013900000044010400000045c17000000046c17a0000007f010100010080010000000081011c1c1c008301ffffff00bf0110001000ff01100018001c001c00f0ff1600100016001900100019001000290010002c0010002f0013002f0016002f00190039001600390013003900100039000d0039000a00390006003900060036000600330006002f0003002c000300290003001900000019000000100003001000030006001000000010001000160010003a003c000200004000ac010000ac010000ac010000ac010000ac010000ac010000ac010000ac010000ac010000ac010000ac010000ac010000ac010000ac010000ac010000ac010000ac010000ac010000ac010000ac010000ac010000ac010000ac010000ac010000ac010000ac010000ac010000ac0160008000000ff010000000582b00004d1e0000712b0000861e0000000011f004000000010000000f0004f04e01000002000af008000000ca040000020a0000b3000bf01201000042011900000043012900000044010400000045c16000000046c16a0000007f010100010080010000000081011c1c1c008301ffffff00bf0110001000ff011000180018001800f0ff0900290000002900000000000900000009000600090003000c0003000c0000000f00000013000000160000001900000016000900130009000f0009000c0009000c000c0009000c000900100009001300090016000900190009001c0009002900320034000200004000ac010000ac010000ac010000ac010000ac010000ac010000ac010000ac010000ac010000ac010000ac010000ac010000ac010000ac010000ac010000ac010000ac010000ac010000ac010000ac010000ac010000ac010000ac010000ac0160008000000ff010000000782b00005d1e0000912b0000861e0000000011f004000000010000000f0003f05a0602000f0004f040000000010009f010000000ca160000d7170000ba300000d82e000002000af0080000009405000001020000000010f0040000002a000000000011f004000000010000000f0004f0e600000002000af008000000cc040000020a0000c3000bf0aa0000007f000800080042010d00000043013900000044010400000045c12800000046c1340000007f010100010080010000000081011c1c1c008301ffffff00bf0110001000ff01100018000a000a00f0ff00000900000000000d0000000d0009000000090000003900000010000d0010000d00390000003900170018000200004000ac010000ac010000ac010000ac010000ac0160004000ac010000ac010000ac010000ac010000ac0160008000000ff010000000942b00004d1e0000a12b0000861e0000000011f004000000010000000f0004f0be02000002000af008000000cd040000020a0000c3000bf0820200007f000800080042012900000043013900000044010400000045c11401000046c1200100007f010100010080010000000081011c1c1c008301ffffff00bf0110001000ff011000180045004500f0ff00003900000000000d0000000d0016000d00130010001300100010001300100016001000190010001d00100020001000200013002300130023001600260016002600190026001c0029001c002900200029002300290026002900290029002c0026002c0026002f0026003300230033002300360020003600200039001d00390019003900160039001300390010003900100036000d0036000d0033000a0033000a003900000039000d0023000d0026000d0029000d002c0010002f0013002f00130033001600330016002f0019002f001d002f001d002c001d0029001d0026001d0023001d0020001d001c001d00190019001900160019001600160013001600100019000d0019000d001c000d0020000d0023008d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aa2b00004d1e0000d32b0000861e0000000011f004000000010000000f0004f0ce01000002000af008000000ce040000020a0000b3000bf09201000042012300000043012900000044010400000045c1a000000046c1aa0000007f010100010080010000000081011c1c1c008301ffffff00bf0110001000ff011000180028002800f0ff190029001900230019002600160026001600290013002900100029000c00290009002900060029000300290003002600000026000000230000001f0000001c0000001900000000000900000009001300090016000900190009001c0009001f000c001f000c002300100023001300230013001f0016001f0016001c0019001c0019001900190016001900130019001000190000002300000023002900190029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d2b00005d1e0000002c0000861e0000000011f004000000010000000f0004f06e01000002000af008000000cf040000020a0000b3000bf03201000042011900000043013900000044010400000045c17000000046c17a0000007f010100010080010000000081011c1c1c008301ffffff00bf0110001000ff01100018001c001c00f0ff1900100019001900100019001000290013002c0013002f0016002f0019002f00190039001600390013003900100039000c0039000900390009003600060036000600330006002f0006002c000600290006001900000019000000100006001000060006001000000010001000190010003a003c000200004000ac010000ac010000ac010000ac010000ac010000ac010000ac010000ac010000ac010000ac010000ac010000ac010000ac010000ac010000ac010000ac010000ac010000ac010000ac010000ac010000ac010000ac010000ac010000ac010000ac010000ac010000ac010000ac0160008000000ff010000000062c00004d1e00001f2c0000861e0000000011f004000000010000000f0004f0e600000002000af008000000d0040000020a0000c3000bf0aa0000007f000800080042010d00000043013900000044010400000045c12800000046c1340000007f010100010080010000000081011c1c1c008301ffffff00bf0110001000ff01100018000a000a00f0ff00000900000000000d0000000d0009000000090000003900000010000d0010000d00390000003900170018000200004000ac010000ac010000ac010000ac010000ac0160004000ac010000ac010000ac010000ac010000ac0160008000000ff010000000252c00004d1e0000322c0000861e0000000011f004000000010000000f0004f02e03000002000af008000000d1040000020a0000c3000bf0f20200007f000800080042012d00000043012900000044010400000045c14c01000046c1580100007f010100010080010000000081011c1c1c008301ffffff00bf0110001000ff011000180053005300f0ff00001300000010000400100004000c00040009000700090007000600070003000a0003000d0003000d0000001000000013000000170000001a0000001d00000020000000200003002300030026000300260006002a0006002a0009002a000c002d000c002d0010002d0013002d0016002d0019002d001c002a001c002a001f002a00230026002300260026002300260020002600200029001d0029001a0029001700290013002900100029000d0029000d0026000a002600070026000700230004001f0004001c00040019000000190000001600000013000d0013000d0016000d0019000d001c0010001c0010001f0013001f0017001f001a001f001d001f001d001c0020001c002000190020001600200013002000100020000c001d000c001d0009001a000900170009001700060017000900130009001000090010000c000d000c000d0010000d0013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382c00005d1e0000652c0000861e0000000011f004000000010000000f0004f0be01000002000af008000000d2040000020a0000b3000bf08201000042012600000043012900000044010400000045c19800000046c1a20000007f010100010080010000000081011c1c1c008301ffffff00bf0110001000ff011000180026002600f0ff260029001c0029001c0013001c0010001c000c001c0009001900090019000600160006001300060013000900100009000d0009000d000c000d0010000d0013000d0016000d00290000002900000000000d0000000d0006000d00030010000300100000001300000016000000190000001c00000020000000230000002300030026000300260006002600090026000c0026001000260029004e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b2c00005d1e0000912c0000861e0000000011f004000000010000000f0004f07601000002000af008000000d3040000020a0000b3000bf03a01000042011a00000043013900000044010400000045c17400000046c17e0000007f010100010080010000000081011c1c1c008301ffffff00bf0110001000ff01100018001d001d00f0ff1a0010001a001900100019001000290010002c0010002f0013002f0016002f001a002f001a0039001600390013003900100039000d0039000a0039000a003600070036000700330007002f0007002c0007002900070019000000190000001000070010000700060010000000100010001a0010003c0040000200004000ac010000ac010000ac010000ac010000ac010000ac010000ac010000ac010000ac010000ac010000ac010000ac010000ac010000ac010000ac010000ac010000ac010000ac010000ac010000ac010000ac010000ac010000ac010000ac010000ac010000ac010000ac010000ac010000ac0160008000000ff010000000ad2c00004d1e0000c72c0000861e0000000011f004000000010000000f0004f01e03000002000af008000000d4040000020a0000c3000bf0e20200007f000800080042012c00000043012900000044010400000045c14401000046c1500100007f010100010080010000000081011c1c1c008301ffffff00bf0110001000ff011000180051005100f0ff000013000000100000000c0003000c0003000900030006000600060006000300090003000c000000100000001300000016000000190000001c0000001f0000001f0003002300030026000300260006002900090029000c00290010002c0010002c0013002c0016002c0019002900190029001c0029001f0026001f0026002300230026001f0026001f0029001c002900190029001600290013002900100029000c0029000c0026000900260006002600060023000300230003001f0003001c0000001c000000190000001600000013000c0013000c0016000c0019000c001c0010001c0010001f0013001f0016001f0019001f001c001f001c001c001f001c001f0019001f0016001f0013001f0010001f000c001c000c001c00090019000900160009001600060016000900130009001000090010000c000c000c000c0010000c001300a5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ca2c00005d1e0000f62c0000861e0000000011f004000000010000000f0004f0c600000002000af008000000d5040000020a0000b3000bf08a00000042012900000043013800000044010400000045c11c00000046c1260000007f010100010080010000000081011c1c1c008301ffffff00bf0110001000ff011000180007000700f0ff00003800000000000c0000000c002f0029002f002900380000003800100014000200004000ac010000ac010000ac010000ac010000ac010000ac010000ac0160008000000ff010000000da2a0000a61e0000032b0000de1e0000000011f004000000010000000f0004f02e03000002000af008000000d6040000020a0000c3000bf0f20200007f000800080042012900000043012900000044010400000045c14c01000046c1580100007f010100010080010000000081011c1c1c008301ffffff00bf0110001000ff011000180053005300f0ff000013000000100000000d0000000a0003000a000300070006000700060003000a0003000a0000000d000000100000001300000016000000190000001c000000200000002000030023000300230007002600070026000a0029000a0029000d0029001000290013002900160029001a0029001d002600200026002300230023002300260020002600200029001c002900190029001600290013002900100029000d0029000a0029000a002600060026000600230003002300030020000000200000001d0000001a0000001600000013000a0013000a0016000a001a000d001a000d001d000d002000100020001300200016002000190020001c0020001c001d001c001a0020001a002000160020001300200010001c0010001c000d001c000a0019000a0016000a00160007001300070013000a0010000a000d000a000d000d000d0010000a0010000a0013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092b0000b51e0000322b0000de1e0000000011f004000000010000000f0004f0b603000002000af008000000d7040000020a0000c3000bf07a0300007f000800080042012a00000043013900000044010400000045c19001000046c19c0100007f010100010080010000000081011c1c1c008301ffffff00bf0110001000ff011000180064006400f0ff04002d000d002d000d00300010003000130030001300330017003300170030001a0030001d0030001d002d001d0029001d0023001d0026001a002600170026001700290013002900100029000d0029000a0029000a0026000700260007002300040023000400200004001d0000001d0000001a0000001600000013000000100000000d0000000a0004000a0004000700070003000a0003000a0000000d0000001000000013000000170000001a0000001a0003001d0003001d0007001d0000002a0000002a0026002a0029002a002d0026002d002600300026003300260036002300360020003600200039001d0039001a0039001700390013003900100039000d0039000a0039000a0036000700360004003600040033000400300004002d0000002d0004002d000d0013000d0016000d001a000d001d0010001d001000200013002000170020001a0020001a001d001d001d001d001a001d0016001d0013001d0010001d000d001d000a001a000a0017000700130007001000070010000a000d000a000d000d000d0010000d001300cb00c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60008000000ff010000000382b0000b51e0000622b0000ee1e0000000011f004000000010000000f0004f01603000002000af008000000d8040000020a0000c3000bf0da0200007f000800080042012c00000043012900000044010400000045c14001000046c14c0100007f010100010080010000000081011c1c1c008301ffffff00bf0110001000ff011000180050005000f0ff00001300000010000300100003000d0003000a00030007000600070006000300090003000c000000100000001300000016000000190000001c0000001f0000002300030026000300260007002900070029000a0029000d002c0010002c0013002c0016002c001a0029001a0029001d00290020002600200026002300230026001f0026001f0029001c002900190029001600290013002900100029000c0029000c002600090026000600260006002300030023000300200003001d0003001a0000001a0000001600000013000c0013000c0016000c001a000c001d0010001d00100020001300200016002000190020001c0020001c001d001f001d001f001a001f0016001f0013001f0010001f000d001c000d001c000a0019000a0019000700160007001300070013000a0010000a0010000d000c000d000c0010000c001300a300a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682b0000b51e0000942b0000de1e0000000011f004000000010000000f0004f0b601000002000af008000000d9040000020a0000b3000bf07a01000042012600000043012900000044010400000045c19400000046c19e0000007f010100010080010000000081011c1c1c008301ffffff00bf0110001000ff011000180025002500f0ff260029001d0029001d0013001d0010001d000d001a000a001a00070017000700130007001000070010000a000d000a000d000d000d0010000d0013000d0016000d00290000002900000000000d0000000d0007000d000300100003001000000013000000170000001a0000001d000000200000002300000023000300260003002600070026000a0026000d0026001000260029004c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9a2b0000b51e0000c02b0000de1e0000000011f004000000010000000f0004f0fe03000002000af008000000da040000020a0000b3000bf0c203000042012c00000043013800000044010400000045c1b801000046c1c20100007f010100010080010000000081011c1c1c008301ffffff00bf0110001000ff01100018006e006e00f0ff0000250009002500090029000d0029000d002c0010002c0010002f0013002f0016002f0019002f001c002f0020002f0020002c00230029002300250020002500200022001c0022001900220019001f0016001f0013001f0010001f000d001f000d001c0009001c0006001c00060019000300190003001600030012000000120000000f0000000c0003000c000300090003000600060006000600030009000300090000000d000000100000001300000016000000190000001c000000200000002300000023000300260003002600060029000600290009002c000c002c000f0020000f0020000c001c000c001c000900190009001600090013000900100009000d0009000d000c000d000f000d00120010001200130012001600120016001600190016001c0016002000160020001900230019002600190026001c0029001c0029001f002c001f002c0022002c0025002c0029002c002c002c002f0029002f002900320029003500260035002300350023003800200038001c003800190038001600380013003800100038000d003800090038000900350006003500060032000300320003002f0000002f0000002c000000290000002500de00e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02b0000a61e00000c2c0000de1e0000000011f004000000010000000f0004f0d602000002000af008000000db040000020a0000c3000bf09a0200007f000800080042012600000043012900000044010400000045c12001000046c12c0100007f010100010080010000000081011c1c1c008301ffffff00bf0110001000ff011000180048004800f0ff1d001d0026001d002600200026002300230023002300260020002600200029001d0029001a0029001700290013002900100029000d0029000a0029000a0026000700260007002300040023000400200004001d0000001a0000001600000013000000100000000d0004000d0004000a000400070007000700070003000a0003000a0000000d0000001000000013000000170000001a0000001d0000002000000020000300230003002300070026000a0026000d002600100026001300260016000d0016000d001a000d001d000d00200010002000130020001300230017002300170020001a0020001d0020001d001d001d0010001d000d001d000a001a000a0017000700130007001000070010000a000d000a000d000d000d0010001d00100093009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60008000000ff010000000122c0000b51e0000382c0000de1e0000000011f004000000010000000f0004f04e01000002000af008000000dc040000020a0000b3000bf01201000042011900000043012900000044010400000045c16000000046c16a0000007f010100010080010000000081011c1c1c008301ffffff00bf0110001000ff011000180018001800f0ff0900290000002900000000000900000009000700090003000d0003000d0000001000000013000000160000001900000016000a0013000a0010000a000d000a000d000d000d0010000d0013000d0016000d001a0009001a0009001d0009002900320034000200004000ac010000ac010000ac010000ac010000ac010000ac010000ac010000ac010000ac010000ac010000ac010000ac010000ac010000ac010000ac010000ac010000ac010000ac010000ac010000ac010000ac010000ac010000ac010000ac0160008000000ff010000000422c0000b51e00005b2c0000de1e0000000011f004000000010000000f0004f0ee00000002000af008000000dd040000020a0000b3000bf0b200000042012c00000043012900000044010400000045c13000000046c13a0000007f010100010080010000000081011c1c1c008301ffffff00bf0110001000ff01100018000c000c00f0ff13002900000000000d0000001300160016001d0016001a001600160019001600200000002c0000001d002900130029001a001c000200004000ac010000ac010000ac010000ac010000ac010000ac010000ac010000ac010000ac010000ac010000ac010000ac0160008000000ff0100000005b2c0000b51e0000872c0000de1e0000000011f004000000010000000f0004f0e602000002000af008000000de040000020a0000c3000bf0aa0200007f000800080042012600000043012900000044010400000045c12801000046c1340100007f010100010080010000000081011c1c1c008301ffffff00bf0110001000ff01100018004a004a00f0ff19001d0026001d00260020002200200022002300220026001f0026001c0026001c0029001900290016002900130029000f0029000c00290009002900090026000600260003002300030020000000200000001d0000001a0000001600000013000000100000000d0000000a0003000a00030007000600030009000300090000000c0000000f0000001300000016000000190000001c0000001c0003001f0003001f0007002200070022000a0022000d0026000d002600100026001300260016000900160009001a000c001a000c001d000c0020000f0020000f0023001300230016002300160020001900200019001d001c0010001900100019000d0019000a0016000a0016000700130007000f0007000f000a000c000a000c000d0009000d00090010001c00100097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60008000000ff0100000008b2c0000b51e0000b12c0000de1e0000000011f004000000010000000f0004f04e01000002000af008000000df040000020a0000b3000bf01201000042011900000043012900000044010400000045c16000000046c16a0000007f010100010080010000000081011c1c1c008301ffffff00bf0110001000ff011000180018001800f0ff0900290000002900000000000900000009000700090003000d0003000d0000001000000013000000160000001900000016000a0013000a0010000a000d000a000d000d0009000d0009001000090013000900160009001a0009001d0009002900320034000200004000ac010000ac010000ac010000ac010000ac010000ac010000ac010000ac010000ac010000ac010000ac010000ac010000ac010000ac010000ac010000ac010000ac010000ac010000ac010000ac010000ac010000ac010000ac010000ac0160008000000ff010000000ba2c0000b51e0000d32c0000de1e0000000011f004000000010000000f0004f02e03000002000af008000000e0040000020a0000b3000bf0f202000042012600000043012900000044010400000045c15001000046c15a0100007f010100010080010000000081011c1c1c008301ffffff00bf0110001000ff011000180054005400f0ff00001d000d001d000d002000100020001000230013002300160023001a0023001a0020001d0020001d001d001a001d001a001a0016001a0013001a0010001a00100016000d0016000a0016000700160007001300030013000300100003000d0003000a000300070003000300070003000a0000000d0000001000000013000000160000001a0000001d000000200000002000030023000300230007002600070026000a001d000d001d000a001a000a001a0007001600070013000700100007000d0007000d000a000d000d0010000d0013000d0013001000160010001a0010001d001000200010002000130023001300260013002600160026001a0026001d002600200026002300230023002300260020002600200029001d0029001a0029001600290013002900100029000d0029000a0029000a002600070026000700230003002300030020000000200000001d00aa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32c0000b51e0000f92c0000de1e0000000011f004000000010000000f0004f0be00000002000af008000000e1040000020a0000b3000bf08200000042018e05000043015f00000044010400000045c11800000046c1220000007f01010001008001000000008101000000008301ffffff00bf0110001000ff011000180006000600f0ff8e050d008b0500000000430000005f008e0519008e050d000e0010000200004000ac010000ac010000ac010000ac010000ac010000ac0160008000000ff010000000b4280000cc220000422e00002b230000000011f004000000010000000f0004f0a602000002000af008000000e2040000020a0000b3000bf06a0200004201c400000043013602000044010400000045c10c01000046c1160100007f01010001008001000000008101000000008301ffffff00bf0110001000ff011000180043004300f0ffc4003002c1002002be000d02bb00fa01b800ea01b100d701ae00c701ab00b401a500a101a20092019b007f0198006f0192005c018f00490188003901820026017f001601790003017200f3006c00e0006600cd006200be005c00ab0056009b004f00880049007800430065003d005500360042003000320026002000200010001a000000000009000a0019001000290017003c001d004c0023005f002a006f0030008200360091003d00a4004300b4004900c7004f00d7005300ea005900fa005f000d0166001d0169002f016f003f0175005201790062017f00750182008501880098018c00a8018f00bb019500ca019800dd019b00f001a2000002a5001302a8002302ab003602c4003002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12d00000e1f0000252e000044210000000011f004000000010000000f0004f0ae02000002000af008000000e3040000020a0000b3000bf07202000042018e00000043019e01000044010400000045c11001000046c11a0100007f01010001008001000000008101000000008301ffffff00bf0110001000ff011000180044004400f0ff8e009e018e009b018b008e018800820185007501820068017f0058017c004c0178003f0175003201720026016f0019016c000d01690000016900f3006500e7005f00da005c00cd005900c1005600b4005200a7004f009b004c008e0049008100430072003f0065003c00580036004c0033003f002d003200290026002300190020000c001a00000000000900070016000d00220010002f0016003c001a0048001d0055002300620026006e0029007b0030008800330094003600a1003900ae003c00ba003f00c7004300d4004600e0004900ed004c00fa004f000601520013015600200159002c015c0039015f0045016200520165005f0169006b016c0078016f0085016f00910172009e018e009e018a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62a00001b200000742b0000b9210000000011f004000000010000000f0004f0be00000002000af008000000e4040000020a0000b3000bf08200000042011c00000043010300000044010400000045c11800000046c1220000007f01010001008001000000008101000000008301ffffff00bf0110001000ff011000180006000600f0ff0d0003001c0003001c00000000000000000003000d0003000e0010000200004000ac010000ac010000ac010000ac010000ac010000ac0160008000000ff010000000582b0000b9210000742b0000bc210000000011f004000000010000000f0004f09e02000002000af008000000e5040000020a0000c3000bf0620200007f000800080042013000000043013900000044010400000045c10401000046c1100100007f010100010080010000000081011c1c1c008301ffffff00bf0110001000ff011000180041004100f0ff000000001300000016000000190000001d00000020000000200003002300030026000300260007002900070029000a002c000d002c0010002c001300300013003000160030001a0030001d003000200030002300300026002c0026002c0029002c002d002c003000290030002900330026003300260036002300360020003600200039001d003900190039001600390000003900000000000a000a000a0030001300300016003000190030001d0030001d002d0020002d00200029002300290023002600230023002300200023001d0023001a002300160023001300230010002000100020000d001d000d001d000a0019000a0016000a0013000a0010000a000a000a0085008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1f2c0000f82100004f2c000031220000000011f004000000010000000f0004f03603000002000af008000000e6040000020a0000c3000bf0fa0200007f000800080042012600000043012900000044010400000045c15001000046c15c0100007f010100010080010000000081011c1c1c008301ffffff00bf0110001000ff011000180054005400f0ff09000d0000000a0003000a0003000600030003000600030006000000090000000d000000100000001300000016000000190000001c0000001f0000001f000300230003002300060023000a0023000d002300100023001d0023002000230023002600230026002600260029001c0029001c00260019002600160026001600290013002900100029000d0029000900290006002900030029000300260000002600000023000000200000001d000000190000001600030016000300130006001300090013000d0013000d0010001000100013001000160010001900100019000d0019000a0016000a0016000600130006001000060010000a000d000a000d000d0009000d0019001600160016001300160010001600100019000d0019000d001d0009001d00090020000d0020000d002300100023001300230016002300160020001900200019001d0019001900190016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552c0000082200007b2c000031220000000011f004000000010000000f0004f07601000002000af008000000e7040000020a0000b3000bf03a01000042011900000043013900000044010400000045c17400000046c17e0000007f010100010080010000000081011c1c1c008301ffffff00bf0110001000ff01100018001d001d00f0ff1900100019001a0010001a001000290010002d0010003000130030001600300019003000190039001600390013003900100039000d003900090039000900360006003600060033000600300006002d000600290006001a0000001a000000100006001000060007001000000010001000190010003c0040000200004000ac010000ac010000ac010000ac010000ac010000ac010000ac010000ac010000ac010000ac010000ac010000ac010000ac010000ac010000ac010000ac010000ac010000ac010000ac010000ac010000ac010000ac010000ac010000ac010000ac010000ac010000ac010000ac010000ac0160008000000ff0100000007e2c0000f8210000972c000031220000000011f004000000010000000f0004f00e03000002000af008000000e8040000020a0000c3000bf0d20200007f000800080042012600000043012900000044010400000045c13c01000046c1480100007f010100010080010000000081011c1c1c008301ffffff00bf0110001000ff01100018004f004f00f0ff0d000d0004000a000400060004000300070003000a0003000a0000000d0000001000000013000000170000001a0000001d0000002000000020000300230003002300060023000a0026000a0026000d002600100026001d00260020002600230026002600260029001d0029001d0026001a002600170026001700290013002900100029000d0029000a00290007002900070026000400260004002300000023000000200000001d0000001900040019000400160007001600070013000a0013000d0013001000100013001000170010001a0010001a000d001a000a0017000a0017000600130006001000060010000a000d000a000d000d001a001600170016001300160010001600100019000d0019000d001d000d0020000d002300100023001300230017002300170020001a0020001a001d001a0019001a001600a100a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9a2c000008220000c02c000031220000000011f004000000010000000f0004f0de02000002000af008000000e9040000020a0000c3000bf0a20200007f000800080042012900000043013900000044010400000045c12401000046c1300100007f010100010080010000000081011c1c1c008301ffffff00bf0110001000ff011000180049004900f0ff00003900000000000900000009001600090013000c001300100010001300100016001000190010001c0010001f0010001f00130023001300230016002600160026001a0026001d0026002000260023002900230029002600260026002600290026002d00260030002600330023003300230036001f0036001f0039001c003900190039001600390013003900100039000c0039000c003600090036000900330009003900000039000900230009002600090029000c0029000c002d000c00300010003000100033001300330016003300160030001900300019002d001c002d001c0029001c0026001c0023001c0020001c001d0019001d0019001a0016001a0016001600130016001000160010001a000c001a000c001d0009001d0009002000090023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ca2c0000f8210000f32c000031220000000011f004000000010000000f0004f01603000002000af008000000ea040000020a0000c3000bf0da0200007f000800080042012900000043012900000044010400000045c14001000046c14c0100007f010100010080010000000081011c1c1c008301ffffff00bf0110001000ff011000180050005000f0ff0d000d0003000a000300060006000600060003000a0003000a0000000d000000100000001300000016000000190000001c000000200000002000030023000300230006002600060026000a0026000d002600100026001d0026002000260023002600260026002900290029001c0029001c00260019002600190029001600290013002900100029000d0029000a002900060029000600260003002600030023000000200000001d0000001900030019000300160006001600060013000a0013000d001300100013001000100013001000160010001900100019000d0019000a0016000a0016000600130006001000060010000a000d000a000d000d0019001600160016001300160013001900100019000d0019000d001d000d0020000d002300100023001300230016002300160020001900200019001d001900190019001600a300a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f62c0000082200001f2d000031220000000011f004000000010000000f0004f03e03000002000af008000000eb040000020a0000b3000bf00203000042012600000043012900000044010400000045c15801000046c1620100007f010100010080010000000081011c1c1c008301ffffff00bf0110001000ff011000180056005600f0ff00001d000a001d000d001d000d002000100020001000230013002300160023001a0023001a0020001d0020001d001d001a001d001a0019001600190013001900100019000d0019000d0016000a0016000700160007001300030013000300100003000d0000000d0000000a0003000a00030006000300030007000300070000000a0000000d0000001000000013000000160000001a0000001d0000002000000020000300230003002300060023000a0026000a001a000d001a000a0016000a001600060013000600100006000d0006000d000a000d000d0010000d0013001000160010001a0010001d0010001d001300200013002300130023001600260016002600190026001d002600200026002300230023002300260020002600200029001d0029001a0029001600290013002900100029000d0029000a00290007002900070026000300260003002300000023000000200000001d00ae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22d000008220000482d000031220000000011f004000000010000000f0004f0de02000002000af008000000ec040000020a0000c3000bf0a20200007f000800080042012500000043012900000044010400000045c12401000046c1300100007f010100010080010000000081011c1c1c008301ffffff00bf0110001000ff011000180049004900f0ff1c001d0025001d00250020002500230022002300220026001f0026001f0029001c0029001900290016002900120029000f0029000c00290009002900090026000600260006002300030023000300200000001d000000190000001600000013000000100000000d0003000d0003000a0003000600060006000600030009000300090000000c0000000f0000001200000016000000190000001c0000001c0003001f0003002200060022000a0025000a0025000d00250010002500130025001600250019000c0019000c001d000c0020000f0020000f0023001200230016002300190023001900200019001d001c001d001c0010001c000d0019000d0019000a0016000a00160006001200060012000a000f000a000c000a000c000d000c0010001c0010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4f2d000008220000742d000031220000000011f004000000010000000f0004f01003000002000af008000000ed040000020a0000c3000bf0d40200007f000800080042012f00000043013900000044010400000045c13c01000046c14a0100007f010100010080010000000081011c1c1c008301ffffff00bf0110001000ff01100018004f004f00f0ff0000000016000000190000001c0000001f000000220000002600030029000300290006002c0006002c0009002c000c002c0010002c0013002c00160029001600290019002600190026001c0029001c002c001c002c001f002f001f002f0023002f0026002f0029002f002c002f002f002f0032002c0032002c003600290036002600360026003900220039001f0039001c00390019003900160039001300390000003900000000000c0009000c0016001300160016001600190016001c0016001f0016001f001300220013002200100022000c001f000c001f0009001c0009001900090016000900130009000c0009000c001f000c002f0016002f0019002f001c002f001f002f0022002f0022002c0022002900260029002600260022002600220023001f0023001f001f001c001f0019001f0016001f000c001f00a200a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292c000051220000582c00008a220000000011f004000000010000000f0004f00e03000002000af008000000ee040000020a0000c3000bf0d20200007f000800080042012900000043012900000044010400000045c13c01000046c1480100007f010100010080010000000081011c1c1c008301ffffff00bf0110001000ff01100018004f004f00f0ff0d000c00040009000400060007000600070003000a0003000a0000000d0000001000000013000000160000001a0000001d00000020000000200003002300030023000600260006002600090026000c0026000f0026001c0026001f00260022002600260026002900290029001d0029001d0026001a0026001a0029001600290013002900100029000d0029000a0029000700290007002600040026000400220004001f0000001f0000001c0004001c00040019000400160007001600070013000a0013000d00130010000f0013000f0016000f001a000f001a000c001a00090016000900160006001300060010000600100009000d0009000d000c001a0016001600160013001600100019000d0019000d001c000d001f0010001f0010002200130022001600220016001f001a001f001a001c001a0019001a001600a100a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60008000000ff0100000005e2c000061220000872c00008a220000000011f004000000010000000f0004f0be02000002000af008000000ef040000020a0000b3000bf08202000042012900000043012900000044010400000045c11801000046c1220100007f010100010080010000000081011c1c1c008301ffffff00bf0110001000ff011000180046004600f0ff29000c001c000c001c000900190009001600060013000600130009000f0009000f000c000c000c000c000f000c0013000c0016000c0019000c001c000f001c000f001f0013001f0016001f0019001f001c001f001c001c001c00190029001c0026001c0026001f002600220022002200220026001f0026001f0029001c0029001900290016002900130029000f0029000c0029000900290009002600060026000600220003001f0003001c00030019000300160000001600000013000300130003000f0003000c000300090003000600060006000600030009000300090000000c0000000f0000001300000016000000190000001c0000001f0000001f0003002200030022000600260006002600090026000c0029000c008e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8b2c000061220000b42c00008a220000000011f004000000010000000f0004f0f600000002000af008000000f0040000020a0000b3000bf0ba00000042012600000043013900000044010400000045c13400000046c13e0000007f010100010080010000000081011c1c1c008301ffffff00bf0110001000ff01100018000d000d00f0ff00003900000000000900000009001f00160010002600100016001f0026003900190039001000260009002c0009003900000039001c0020000200004000ac010000ac010000ac010000ac010000ac010000ac010000ac010000ac010000ac010000ac010000ac010000ac010000ac0160008000000ff010000000ba2c000051220000e02c00008a220000000011f004000000010000000f0004f0ce01000002000af008000000f1040000020a0000b3000bf09201000042012600000043012900000044010400000045c1a000000046c1aa0000007f010100010080010000000081011c1c1c008301ffffff00bf0110001000ff011000180028002800f0ff1d0029001d0022001a0022001a002600160026001600290013002900100029000d0029000a002900070029000700260003002600030022000000220000001f0000001c0000001900000000000a0000000a0013000a0016000a0019000a001c000d001c000d001f0010001f00100022001300220016001f001a001f001a001c001a0019001a0016001a0013001a000f001a00000026000000260029001d0029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62c0000612200000c2d00008a220000000011f004000000010000000f0004f0ce02000002000af008000000f2040000020a0000c3000bf0920200007f000800080042012900000043013900000044010400000045c11c01000046c1280100007f010100010080010000000081011c1c1c008301ffffff00bf0110001000ff011000180047004700f0ff0000000009000000090006000c0006000c0003000f0003000f0000001300000016000000190000001c0000001f0000001f0003002200030022000600260006002600090026000c0029000c0029000f0029001300290016002900190029001c0026001c0026001f002600220022002200220026001f0026001f0029001c0029001900290016002900130029000f0029000f0026000c0026000c0022000c00390000003900000000000c0013000c0016000c0019000c001c000c001f000f001f0013001f00130022001600220016001f0019001f001c001f001c001c001c0019001c0016001c0013001c000f001c000c001c00090019000900160009001600060013000600130009000f0009000c0009000c000c000c000f000c00130091009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162d0000612200003f2d00009a220000000011f004000000010000000f0004f02e03000002000af008000000f3040000020a0000b3000bf0f202000042012900000043012900000044010400000045c15001000046c15a0100007f010100010080010000000081011c1c1c008301ffffff00bf0110001000ff011000180054005400f0ff00001c000d001c000d001f0010001f001000220013002200160022001900220019001f001c001f001c001c0019001c00190019001600190013001900100019000d0016000900160006001600060013000300130003000f0003000c000300090003000600060006000600030009000300090000000d000000100000001300000016000000190000001c0000001f0000001f000300230003002300060026000600260009001c000c001c0009001900090019000600160006001300060010000600100009000d0009000d000c0010000c0013000c0013000f0016000f0019000f001c000f001f000f001f0013002300130026001300260016002600190029001c0026001c0026001f0026002200230026001f0026001f0029001c002900190029001600290013002900100029000d002900090029000900260006002600060022000300220003001f0000001f0000001c00aa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22d0000612200006b2d00008a220000000011f004000000010000000f0004f0fe03000002000af008000000f4040000020a0000b3000bf0c203000042012c00000043013900000044010400000045c1b801000046c1c20100007f010100010080010000000081011c1c1c008301ffffff00bf0110001000ff01100018006e006e00f0ff0000260009002600090029000c0029000c002c000c002f000f002f0012002f0016002f0019002f001c002f001f002f001f002c001f00290022002900220026001f0026001f0023001c002300190023001600230016001f0012001f000f001f000c001f000c001c0009001c0006001c0006001900030019000300160003001300000013000000100000000c000300090003000600060006000600030009000300090000000c0000000f0000001200000016000000190000001c0000001f0000001f000300220003002500030025000600290006002900090029000c002c000c002c0010001f0013001f0010001f000c001c000c001c0009001900090016000900120009000f0009000c0009000c000c000c0010000c0013000f001300120013001200160016001600190016001c0016001f0016001f001900220019002500190025001c0029001c0029001f002c001f002c0023002c0026002c0029002c002c002c002f00290032002900360025003600220039001f0039001c0039001900390016003900120039000f0039000c003900090039000900360006003600030036000300320003002f0000002f0000002c000000290000002600de00e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629000051220000522900008a220000000011f004000000010000000f0004f0fe00000002000af008000000f5040000020a0000b3000bf0c200000042013600000043013900000044010400000045c13800000046c1420000007f010100010080010000000081011c1c1c008301ffffff00bf0110001000ff01100018000e000e00f0ff0000390000000000130000001d0026002600000036000000360039002c0039002c000c0023003900160039000d000c000d003900000039001e0020000200004000ac010000ac010000ac010000ac010000ac010000ac010000ac010000ac010000ac010000ac010000ac010000ac010000ac010000ac0160008000000ff0100000005b29000051220000912900008a220000000011f004000000010000000f0004f00e04000002000af008000000f6040000020a0000b3000bf0d203000042013000000043013900000044010400000045c1c001000046c1ca0100007f010100010080010000000081011c1c1c008301ffffff00bf0110001000ff011000180070007000f0ff000026000d0026000d0029000d002c0010002c0010002f0013002f0017002f001a002f001d002f0020002f0020002c0023002c00230029002300260020002600200023001d0023001a0023001700230017001f0013001f0010001f000d001f000d001c000a001c0007001c00070019000700160004001600040013000400100004000c000400090007000600070003000a0003000d0003000d0000001000000013000000170000001a0000001d000000200000002300000023000300260003002a0003002a0006002a0009002d0009002d000c002d00100023001300230010002000100020000c00200009001d0009001a00090017000900130009001000090010000c000d000c000d00100010001000100013001300130013001600170016001a0016001d0016002000160020001900230019002600190026001c002a001c002d001c002d001f002d00230030002300300026003000290030002c002d002c002d002f002d0032002a0032002a003600260036002600390023003900200039001d0039001a0039001700390013003900100039000d0039000a0039000a00360007003600070032000400320004002f0004002c0000002c000000290000002600e200e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9a29000051220000ca2900008a220000000011f004000000010000000f0004f0ae02000002000af008000000f7040000020a0000c3000bf0720200007f000800080042013000000043013900000044010400000045c10c01000046c1180100007f010100010080010000000081011c1c1c008301ffffff00bf0110001000ff011000180043004300f0ff0000000013000000170000001a0000001d0000001d000300200003002300030026000300260006002a0006002a0009002a000c002d000c002d0010002d0013002d001600300016003000190030001c0030001f0030002300300026002d0026002d0029002d002c002d002f002a002f002a00320026003200260036002300360020003600200039001d0039001a003900170039001300390000003900000000000a0009000a002f0013002f0017002f001a002f001d002f001d002c0020002c002000290023002900230026002300230023001f0023001c00230019002300160023001300200013002000100020000c001d000c001a000c001a0009001700090013000900100009000a00090089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e929000051220000192a00008a220000000011f004000000010000000f0004f01e03000002000af008000000f8040000020a0000c3000bf0e20200007f000800080042012600000043012900000044010400000045c14401000046c1500100007f010100010080010000000081011c1c1c008301ffffff00bf0110001000ff011000180051005100f0ff0a000c0000000c0000000900030009000300060003000300060003000a0000000d000000100000001300000016000000190000001d0000001d0003002000030023000300230006002300090023000c0023000f0023001c0023001f00230022002300260026002600260029001d0029001900290019002600160026001600290013002900100029000d0029000a002900060029000300290003002600000026000000220000001f0000001c00000019000000160003001600060013000a0013000d0013001000130010000f0013000f0016000f0019000f0019000c0019000900160009001300090013000600100009000d0009000d000c000a000c00190016001600160013001600100019000d0019000a0019000a001c000a001f000d001f000d00220010002200130022001600220016001f0019001f0019001c001900190019001600a5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60008000000ff0100000001f2a000061220000452a00008a220000000011f004000000010000000f0004f07e01000002000af008000000f9040000020a0000b3000bf04201000042011a00000043013600000044010400000045c17800000046c1820000007f010100010080010000000081011c1c1c008301ffffff00bf0110001000ff01100018001e001e00f0ff1a000d001a00160010001600100026001000290010002c0013002c0013002f0016002f0016002c001a002c001a0036001600360013003600100036000d0036000a0036000a0033000700330007002f0007002c0007002900070016000000160000000d0007000d00070006001000000010000d001a000d003e0040000200004000ac010000ac010000ac010000ac010000ac010000ac010000ac010000ac010000ac010000ac010000ac010000ac010000ac010000ac010000ac010000ac010000ac010000ac010000ac010000ac010000ac010000ac010000ac010000ac010000ac010000ac010000ac010000ac010000ac010000ac0160008000000ff010000000482a000054220000622a00008a220000000011f004000000010000000f0004f02603000002000af008000000fa040000020a0000c3000bf0ea0200007f000800080042012600000043012900000044010400000045c14801000046c1540100007f010100010080010000000081011c1c1c008301ffffff00bf0110001000ff011000180052005200f0ff0c000c0000000c000000090003000900030006000600030009000300090000000c0000000f0000001300000016000000190000001c0000001f0000001f00030022000300220006002200090022000c0026000c0026000f0022001c0022001f0026001f002600220026002600260029001c0029001c002600190026001600260016002900130029000f0029000c00290009002900060029000300290003002600030022000000220000001f0000001c000000190003001900030016000600160006001300090013000c0013000f0013000f000f0013000f0016000f0019000f0019000c0019000900160009001300090013000600130009000f0009000c0009000c000c00190016001600160013001600130019000f0019000c0019000c001c000c001f000c0022000f002200130022001600220016001f0019001f0019001c0019001900190016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652a0000612200008b2a00008a220000000011f004000000010000000f0004f0c602000002000af008000000fb040000020a0000c3000bf08a0200007f000800080042012600000043013900000044010400000045c11801000046c1240100007f010100010080010000000081011c1c1c008301ffffff00bf0110001000ff011000180046004600f0ff00003900000000000a0000000a0016000a0013000d00130010001300100010001300100016001000190010001d0010002000130023001300230016002600190026001c0026001f0026002300260026002600290026002c0026002f0026003200230032002300360020003600200039001d003900190039001600390013003900100039000d0039000d0036000a0036000a0032000a003900000039000a0023000a0026000a0029000a002c000d002c000d002f0010002f0010003200130032001600320016002f0019002f0019002c001d002c001d0029001d0026001d0023001d001f001d001c0019001c001900190016001900130019001300160013001900100019000d0019000d001c000a001c000a001f000a0023008f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942a000051220000ba2a00008a220000000011f004000000010000000f0004f01e03000002000af008000000fc040000020a0000c3000bf0e20200007f000800080042012600000043012900000044010400000045c14401000046c1500100007f010100010080010000000081011c1c1c008301ffffff00bf0110001000ff011000180051005100f0ff0d000c0004000c00040009000400060007000600070003000a0003000a0000000d0000001000000013000000160000001a0000001d00000020000000200003002300030023000600230009002600090026000c0026000f0026001c0026001f002600220026002600260029001d0029001d0026001a0026001a0029001600290013002900100029000d0029000a002900070029000700260004002600040022000000220000001f0000001c0000001900040019000400160007001600070013000a0013000d0013001000130010000f0013000f0016000f001a000f001a000c001a00090016000900130009001300060013000900100009000d0009000d000c001a001600160016001300160013001900100019000d0019000d001c000d001f000d00220010002200130022001600220016001f001a001f001a001c001a0019001a001600a5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c02a000061220000e62a00008a220000000011f004000000010000000f0004f02e03000002000af008000000fd040000020a0000b3000bf0f202000042012600000043012900000044010400000045c15001000046c15a0100007f010100010080010000000081011c1c1c008301ffffff00bf0110001000ff011000180054005400f0ff00001c0009001c000c001f000c0022000f00220013002200160022001900220019001f001c001f001c001c0019001c0016001c0016001900130019000f0019000c0019000900160006001600060013000300130003000f0000000f0000000c000000090003000900030006000300030006000300090000000c0000000f0000001300000016000000190000001c0000001c0003001f0003002200030022000600220009002600090019000c00190009001600090016000600130006000f0006000c0006000c0009000c000c000f000c000f000f0013000f0016000f0019000f001c000f001c0013001f0013002200130022001600260016002600190026001c0026001f002600220022002200220026001f0026001f0029001c0029001900290016002900130029000f0029000c00290009002900060029000600260003002600030022000000220000001f0000001c00aa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d2a000061220000132b00008a220000000011f004000000010000000f0004f0de02000002000af008000000fe040000020a0000c3000bf0a20200007f000800080042012600000043012900000044010400000045c12401000046c1300100007f010100010080010000000081011c1c1c008301ffffff00bf0110001000ff011000180049004900f0ff1c001c0026001f0023002200230026001f0026001f0029001c002900190029001600290013002900100029000c0029000900290009002600060026000300220003001f0000001f0000001c0000001900000016000000130000000f0000000c0003000c000300090003000600060006000600030009000300090000000c000000100000001300000016000000190000001c0000001c0003001f0003001f000600230006002300090026000c0026000f002600130026001600260019000c0019000c001c000c001f0010001f001000220013002200160022001900220019001f0019001c001c001c001c0013001c000f001c000c0019000c001900090016000900130009001300060013000900100009000c0009000c000c000c000f000c0013001c0013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60008000000ff010000000192b0000612200003f2b00008a220000000011f004000000010000000f0004f08e02000002000af008000000ff040000020a0000c3000bf0520200007f000800080042012f00000043013900000044010400000045c1fc00000046c1080100007f010100010080010000000081011c1c1c008301ffffff00bf0110001000ff01100018003f003f00f0ff0000000016000000190000001c0000001f0000001f0004002200040026000400260007002900070029000a002c000a002c000d002f0010002f0013002f0017002f001a002f001d002f0020002f0023002f0026002f002a002f002d002c002d002c00300029003300290036002600360022003600220039001f0039001c003900190039001600390000003900000000000c000a000c00300016003000190030001c0030001f0030001f002d0022002d0022002a002200260022002300260023002600200026001d0026001a0022001a002200170022001300220010001f0010001f000d001c000d001c000a0019000a0016000a0013000a000c000a0081008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c7290000a9220000f6290000e2220000000011f004000000010000000f0004f0be01000002000af00800000000050000020a0000b3000bf08201000042012500000043012900000044010400000045c19800000046c1a20000007f010100010080010000000081011c1c1c008301ffffff00bf0110001000ff011000180026002600f0ff1c0029001c0023001c0026001900260016002900130029000f0029000c00290009002900060029000600260003002600030023000000200000001d0000001a00000000000c0000000c0013000c0016000c001a000c001d000c0020000f0020000f0023001300230016002300160020001900200019001d001c001d001c001a001c0016001c0013001c00000025000000250029001c0029004e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02a0000b9220000252a0000e2220000000011f004000000010000000f0004f08e02000002000af00800000001050000020a0000b3000bf05202000042013c00000043012900000044010400000045c10001000046c10a0100007f010100010080010000000081011c1c1c008301ffffff00bf0110001000ff011000180040004000f0ff000000000d0000000d0007000d00030010000300100000001300000016000000190000001c00000020000000200003002300030023000700260007002600030029000300290000002c0000002f000000330000003600000039000000390003003c0003003c0007003c000a003c000d003c0010003c00290033002900330013003300100033000d0033000a002f000a002f0007002c0007002c000a0029000a0026000a0026000d002600100026001300260016002600290019002900190013001900100019000d0019000a0016000a00160007001300070013000a0010000a000d000a000d000d000d0010000d0013000d0016000d002900000029000000000082008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f2a0000b92200006b2a0000e2220000000011f004000000010000000f0004f0b602000002000af00800000002050000020a0000c3000bf07a0200007f000800080042012600000043013900000044010400000045c11001000046c11c0100007f010100010080010000000081011c1c1c008301ffffff00bf0110001000ff011000180044004400f0ff000000000900000009000700090003000c0003000f0003000f0000001300000016000000190000001c0000001f000300220003002200070026000a0026000d0026001000260013002600160026001a0026001d00260020002600230022002300220026001f0026001f0029001c0029001900290016002900130029000f0029000c0029000c0026000900260009002300090039000000390000000000090013000900160009001a0009001d000c001d000c0020000f0020000f0023001300230016002300160020001900200019001d001c001d001c001a001c0016001c0013001c0010001c000d0019000d0019000a0016000a0013000a000f000a000c000a000c000d0009000d0009001000090013008b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782a0000b92200009e2a0000f2220000000011f004000000010000000f0004f0be00000002000af00800000003050000020a0000b3000bf0820000004201c101000043012d02000044010400000045c11800000046c1220000007f01010001008001000000008101000000008301ffffff00bf0110001000ff011000180006000600f0ffb7012302c1011d021600000000001000ae012d02b70123020e0010000200004000ac010000ac010000ac010000ac010000ac010000ac0160008000000ff010000000a4280000f0280000652a00001d2b0000000011f004000000010000000f0004f0a603000002000af00800000004050000020a0000b3000bf06a03000042013300000043013c00000044010400000045c18c01000046c1960100007f010100010080010000000081011c1c1c008301ffffff00bf0110001000ff011000180063006300f0ff260026003300290033002c0030002c0030002f00300032002d0032002d0035002a0035002a003900260039002300390023003c0020003c001d003c001a003c0017003c0013003c0013003900100039000d0039000d0035000a0035000a0032000700320007002f0004002f0004002c000400290004002600000026000000220000001f0000001c000000190000001600040016000400130004000f0004000c0007000c00070009000a0009000a0006000d0006000d0003001000030013000300170000001a0000001d000000200000002300000023000300260003002a0003002a0006002d0006002d0009003000090030000c0030000f0033000f00330013002600130026000f0023000f0023000c0020000c001d0009001a0009001700090017000c0013000c0010000f00100013000d0013000d0016000d0019000d001c000d001f000d0022000d0026000d0029001000290010002c0010002f0013002f0017002f00170032001a0032001d0032002000320020002f0023002f0023002c0026002c002600290026002600c800c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742a00009e270000a72a0000da270000000011f004000000010000000f0004f04e00000012000af00800000005050000020a000033000bf01200000081011c1c1c00bf0110001000ff010000080000000ff010000000b12a0000a1270000ba2a0000da270000000011f004000000010000000f0004f0e600000002000af00800000006050000020a0000c3000bf0aa0000007f000800080042010900000043013900000044010400000045c12800000046c1340000007f010100010080010000000081011c1c1c008301ffffff00bf0110001000ff01100018000a000a00f0ff00000900000000000900000009000900000009000000390000001000090010000900390000003900170018000200004000ac010000ac010000ac010000ac010000ac0160004000ac010000ac010000ac010000ac010000ac0160008000000ff010000000c72a0000a1270000d02a0000da270000000011f004000000010000000f0004f0f602000002000af00800000007050000020a0000c3000bf0ba0200007f000800080042012600000043012d00000044010400000045c13001000046c13c0100007f010100010080010000000081011c1c1c008301ffffff00bf0110001000ff01100018004c004c00f0ff19001d00260020002600230022002300220026001f0026001f002a001c002a0019002a0019002d0016002d0013002d000f002d000c002d000c002a0009002a0006002a00060026000300260003002300000023000000200000001d0000001a0000001700000013000000100000000d0003000a00030007000600070006000400090004000c0004000c0000000f000000130000001600000019000000190004001c0004001f0004001f0007002200070022000a0022000d0026000d0026001000260013002600170026001a0009001a0009001d000c001d000c0020000c0023000f0023001300230016002300190023001900200019001d001c001300190013001900100019000d0019000a0016000a0013000a000f000a000c000a000c000d000c00100009001000090013001c0013009b009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60008000000ff010000000da2a0000ad270000002b0000da270000000011f004000000010000000f0004f0b601000002000af00800000008050000020a0000b3000bf07a01000042012600000043012d00000044010400000045c19400000046c19e0000007f010100010080010000000081011c1c1c008301ffffff00bf0110001000ff011000180025002500f0ff26002d0019002d0019001700190013001900100019000d0016000d0016000a0013000a0010000a000d000a000d000d000a000d000a0010000a0013000a0017000a001a000a002d0000002d00000004000a0004000a0007000d0007000d00040010000400100000001300000016000000190000001c0000001c000400200004002300070023000a0023000d002600100026002d004c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92b0000ad2700002f2b0000da270000000011f004000000010000000f0004f07e01000002000af00800000009050000020a0000b3000bf04201000042011600000043013900000044010400000045c17800000046c1820000007f010100010080010000000081011c1c1c008301ffffff00bf0110001000ff01100018001e001e00f0ff160010001600160010001600100026001000290010002c0010002f0013002f0016002f00160036001600390013003900100039000d0039000a0039000a00360007003600070032000300320003002f0003002c000300290003001600000016000000100003001000030006001000000010001000160010003e0040000200004000ac010000ac010000ac010000ac010000ac010000ac010000ac010000ac010000ac010000ac010000ac010000ac010000ac010000ac010000ac010000ac010000ac010000ac010000ac010000ac010000ac010000ac010000ac010000ac010000ac010000ac010000ac010000ac010000ac010000ac0160008000000ff010000000352b0000a12700004b2b0000da270000000011f004000000010000000f0004f0c600000002000af0080000000a050000020a0000b3000bf08a00000042012900000043013900000044010400000045c11c00000046c1260000007f010100010080010000000081011c1c1c008301ffffff00bf0110001000ff011000180007000700f0ff00003900000000000c0000000c002c0029002c002900390000003900100014000200004000ac010000ac010000ac010000ac010000ac010000ac010000ac0160008000000ff010000000682b0000a1270000912b0000da270000000011f004000000010000000f0004f01603000002000af0080000000b050000020a0000c3000bf0da0200007f000800080042012900000043012d00000044010400000045c14001000046c14c0100007f010100010080010000000081011c1c1c008301ffffff00bf0110001000ff011000180050005000f0ff00001700000013000000100000000d0003000d0003000a000300070007000700070004000a0004000d0004001000000013000000160000001a0000001a0004001d00040020000400230004002300070026000a0026000d0029000d0029001000290013002900170029001a0029001d002900200026002000260023002300260020002a001d002a001a002d0016002d0013002d0010002d000d002d000d002a000a002a0007002a000700260003002600030023000000200000001d0000001a00000017000a0017000a001a000a001d000d001d000d002000100020001000230013002300160023001a0023001a0020001d0020001d001d001d001a0020001a0020001700200013001d0013001d0010001d000d001a000d001a000a0016000a0013000a0010000a0010000d000d000d000d0010000a0010000a0013000a001700a300a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972b0000ad270000c02b0000da270000000011f004000000010000000f0004f0c603000002000af0080000000c050000020a0000c3000bf08a0300007f000800080042012900000043013d00000044010400000045c19801000046c1a40100007f010100010080010000000081011c1c1c008301ffffff00bf0110001000ff011000180066006600f0ff03002d000c0030000f0030000f0033001300330016003300190033001c0033001c0030001c002d001c002a001c0023001c0026001900260019002a0016002a0013002a000f002d000f002a000c002a0009002a0006002a00060026000300260003002300030020000000200000001d0000001a0000001700000013000000100000000d0003000d0003000a00030007000600070006000400090004000c0004000c0000000f000000130000001600000016000400190004001c0004001c0007001f0007001f000400290004002900260029002a0029002d002900300026003000260033002600360022003600220039001f0039001c0039001c003d0019003d0016003d0013003d000f003d000c003d000c00390009003900060039000600360003003600030033000300300003002d000c0017000c001a000c001d000c0020000f0020000f0023001300230016002300190020001c0020001c001d001c001a001c0017001c0013001c0010001c000d0019000d0019000a0016000a0013000a000f000a000f000d000c000d000c0010000c0013000c001700cf00d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60008000000ff010000000c72b0000ad270000f02b0000ea270000000011f004000000010000000f0004f04603000002000af0080000000d050000020a0000c3000bf00a0300007f000800080042012c00000043012d00000044010400000045c15801000046c1640100007f010100010080010000000081011c1c1c008301ffffff00bf0110001000ff011000180056005600f0ff0000170000001300000010000300100003000d0003000a0006000a00060007000a0007000a0004000d00040010000400100000001300000016000000190000001c0000001c0004002000040023000400230007002600070026000a0029000a0029000d00290010002c0010002c0013002c0017002c001a002c001d0029001d00290020002900230026002300260026002300260023002a0020002a001c002a001c002d0019002d0016002d0013002d0010002d0010002a000d002a000a002a000a0026000600260006002300030023000300200003001d0000001d0000001a00000017000d0017000d001a000d001d000d00200010002000100023001300230016002300190023001c0023001c0020002000200020001d0020001a0020001700200013002000100020000d001c000d001c000a0019000a0016000a0013000a0010000a0010000d000d000d000d0010000d0013000d001700af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f62b0000ad270000222c0000da270000000011f004000000010000000f0004f0b601000002000af0080000000e050000020a0000b3000bf07a01000042012600000043012d00000044010400000045c19400000046c19e0000007f010100010080010000000081011c1c1c008301ffffff00bf0110001000ff011000180025002500f0ff26002d001c002d001c0017001c0013001c0010001c000d0019000d0019000a0016000a0013000a000f000a000f000d000c000d000c0010000c0013000c0017000c001a000c002d0000002d00000004000c0004000c0007000c0004000f000400130004001300000016000000190000001c0000001f00040022000400220007002600070026000a0026000d002600100026002d004c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92c0000ad2700004f2c0000da270000000011f004000000010000000f0004f0b600000002000af0080000000f050000020a0000b3000bf07a00000042011600000043013c00000044010400000045c11400000046c11e0000007f010100010080010000000081011c1c1c008301ffffff00bf0110001000ff011000180005000500f0ff00003c000d0000001600000006003c0000003c000c0010000200004000ac010000ac010000ac010000ac010000ac0160008000000ff010000000552c00009e2700006b2c0000da270000000011f004000000010000000f0004f04e00000012000af00800000010050000020a000033000bf01200000081011c1c1c00bf0110001000ff010000080000000ff010000000c02a0000f9270000cd2a00002f280000000011f004000000010000000f0004f0be01000002000af00800000011050000020a0000b3000bf08201000042012600000043012900000044010400000045c19800000046c1a20000007f010100010080010000000081011c1c1c008301ffffff00bf0110001000ff011000180026002600f0ff260029001d0029001d0016001d0013001d0010001d000d001a000d001a000a0017000a0013000a0010000a0010000d000d000d000d0010000d0013000d0016000d0019000d00290000002900000000000d0000000d0006000d000300100003001300030013000000170000001a0000001d000000200000002000030023000300230006002600060026000a0026000d0026001000260029004e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62a000006280000fc2a00002f280000000011f004000000010000000f0004f0e600000002000af00800000012050000020a0000b3000bf0aa00000042012900000043012900000044010400000045c12c00000046c1360000007f010100010080010000000081011c1c1c008301ffffff00bf0110001000ff01100018000b000b00f0ff10002900000000000c0000001300160016001d0016001900160016001f00000029000000190029001000290018001c000200004000ac010000ac010000ac010000ac010000ac010000ac010000ac010000ac010000ac010000ac010000ac0160008000000ff010000000032b0000062800002c2b00002f280000000011f004000000010000000f0004f0de02000002000af00800000013050000020a0000c3000bf0a20200007f000800080042012600000043012c00000044010400000045c12401000046c1300100007f010100010080010000000081011c1c1c008301ffffff00bf0110001000ff011000180049004900f0ff19001d002600200023002000230023002300260020002600200029001d0029001900290019002c0016002c0013002c0010002c000d002c000d0029000a00290006002900060026000300260003002300000023000000200000001d000000190000001600000013000000100000000d0000000a0003000a000300060006000600060003000a0003000d00000010000000130000001600000019000000190003001d0003002000060020000a0023000a0023000d0023001000260010002600130026001600260019000a0019000a001d000a0020000d0020000d0023001000230013002300160023001900200019001d00190013001900100019000d0016000d0016000a0013000a0010000a000d000a000d000d000a000d000a0010000a001300190013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322b000006280000582b000032280000000011f004000000010000000f0004f0b601000002000af00800000014050000020a0000b3000bf07a01000042012600000043012900000044010400000045c19400000046c19e0000007f010100010080010000000081011c1c1c008301ffffff00bf0110001000ff011000180025002500f0ff260029001d0029001d0016001d0013001d0010001d000d001a000d001a000a0016000a0013000a0010000a0010000d000d000d000d0010000d0013000d0016000d0019000d00290000002900000000000d0000000d000600100003001300030013000000160000001a0000001d000000200000002000030023000300230006002600060026000a0026000d0026001000260029004c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e2b000006280000842b00002f280000000011f004000000010000000f0004f08601000002000af00800000015050000020a0000b3000bf04a01000042011900000043013900000044010400000045c17c00000046c1860000007f010100010080010000000081011c1c1c008301ffffff00bf0110001000ff01100018001f001f00f0ff19000d00190017000f0017000f0026000f002a000f002d0013002d00130030001600300019003000190036001600360016003900130039000f0039000c0039000c0036000900360006003600060033000600300006002d0006002a00060017000000170000000d0006000d00060007000f0000000f000d0019000d00400044000200004000ac010000ac010000ac010000ac010000ac010000ac010000ac010000ac010000ac010000ac010000ac010000ac010000ac010000ac010000ac010000ac010000ac010000ac010000ac010000ac010000ac010000ac010000ac010000ac010000ac010000ac010000ac010000ac010000ac010000ac010000ac0160008000000ff0100000008b2b0000f9270000a42b000032280000000011f004000000010000000f0004f04603000002000af00800000016050000020a0000c3000bf00a0300007f000800080042012c00000043012c00000044010400000045c15801000046c1640100007f010100010080010000000081011c1c1c008301ffffff00bf0110001000ff011000180056005600f0ff0000160000001300000010000300100003000d0003000a0006000a00060006000a0006000a0003000d00030010000300100000001300000016000000190000001c0000001c0003002000030023000300230006002600060026000a0029000a0029000d00290010002c0010002c0013002c0016002c0019002c001d0029001d00290020002900230026002300260026002300260023002900200029001c0029001c002c0019002c0016002c0013002c0010002c00100029000d0029000a0029000a0026000600260006002300030023000300200003001d0000001d0000001900000016000d0016000d0019000d001d000d00200010002000100023001300230016002300190023001c0023001c0020002000200020001d002000190020001600200013002000100020000d001c000d001c000a0019000a0016000a0013000a0010000a0010000d000d000d000d0010000d0013000d001600af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a72b000006280000d32b000032280000000011f004000000010000000f0004f06601000002000af00800000017050000020a0000b3000bf02a01000042011c00000043012900000044010400000045c16c00000046c1760000007f010100010080010000000081011c1c1c008301ffffff00bf0110001000ff01100018001b001b00f0ff0c002900000029000000000009000000090006000c0006000c0003000f0003000f000000130000001600000019000000190003001c00030019000d0016000d0016000a0013000a000f000a000f000d000c000d000c0010000c0013000c0016000c0019000c001d000c00290038003c000200004000ac010000ac010000ac010000ac010000ac010000ac010000ac010000ac010000ac010000ac010000ac010000ac010000ac010000ac010000ac010000ac010000ac010000ac010000ac010000ac010000ac010000ac010000ac010000ac010000ac010000ac010000ac0160008000000ff010000000da2b000006280000f62b00002f280000000011f004000000010000000f0004f06601000002000af00800000018050000020a0000b3000bf02a01000042012c00000043013c00000044010400000045c16c00000046c1760000007f010100010080010000000081011c1c1c008301ffffff00bf0110001000ff01100018001b001b00f0ff000000000d000000160020001f0000002c0000001c00290019002f0019003300190036001600360016003900130039001000390010003c000d003c0009003c0006003c00060039000300330006003300090033000d0033000d002f0010002f0010002c00100029000000000038003c000200004000ac010000ac010000ac010000ac010000ac010000ac010000ac010000ac010000ac010000ac010000ac010000ac010000ac010000ac010000ac010000ac010000ac010000ac010000ac010000ac010000ac010000ac010000ac010000ac010000ac010000ac010000ac0160008000000ff010000000f32b0000062800001f2c000042280000000011f004000000010000000f0004f0be00000002000af00800000019050000020a0000b3000bf0820000004201430200004301e101000044010400000045c11800000046c1220000007f01010001008001000000008101000000008301ffffff00bf0110001000ff011000180006000600f0ff3902d7014302cb0110000000000013003302e1013902d7010e0010000200004000ac010000ac010000ac010000ac010000ac010000ac0160008000000ff010000000ad270000d6250000f0290000b7270000000011f004000000010000000f0004f0a602000002000af0080000001a050000020a0000b3000bf06a0200004201590900004301a501000044010400000045c10c01000046c1160100007f01010001008001000000008101000000008301ffffff00bf0110001000ff011000180043004300f0ff000016004900490095007800de00a1002901cb007801ed00c4010d0113022d0162024601b1025c01000372014f038201a2038f01f103980140049e018f04a501e104a5013005a2017f059b01cb0592011a06880165067801b1066501fa065301430739018b072001d40703011a08e1005c08be009e089800dd086f001d09430059091300490900000d092c00ce0859008e0882004f08a8000d08cb00c707ea00820707013c072001f4063901ab064c015f065f0113066c01c70578017c0582012d058801e10488019204880143048501f4037f01a50375015603690107035601b802430169022d011d021301ce01f7008201d4003601b100ea008b00a2005f00590033001000000000001600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b1f0000f0280000b4280000952a0000000011f004000000010000000f0004f04e00000012000af0080000001b050000020a000033000bf01200000081011c1c1c00bf0110001000ff010000080000000ff0100000006e240000a128000078240000da280000000011f004000000010000000f0004f0ce01000002000af0080000001c050000020a0000b3000bf09201000042012600000043012c00000044010400000045c1a000000046c1aa0000007f010100010080010000000081011c1c1c008301ffffff00bf0110001000ff011000180028002800f0ff26002c001a002c001a0016001a0013001a000f001a000c0017000c0017000900130009001000090010000c000d000c000d000f000a000f000a0013000a0016000a0019000a002c0000002c00000003000a0003000a0009000a0006000d0006000d0003001000030013000300170000001a0000001a0003001d000300200003002000060023000600230009002600090026000c0026000f002600130026002c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84240000ae280000aa240000da280000000011f004000000010000000f0004f0f600000002000af0080000001d050000020a0000b3000bf0ba00000042012d00000043012900000044010400000045c13400000046c13e0000007f010100010080010000000081011c1c1c008301ffffff00bf0110001000ff01100018000d000d00f0ff13002900000000000d0000001700130017001c00170019001a0019001a0016001a001300200000002d0000001d002900130029001c0020000200004000ac010000ac010000ac010000ac010000ac010000ac010000ac010000ac010000ac010000ac010000ac010000ac010000ac0160008000000ff010000000ad240000b1280000da240000da280000000011f004000000010000000f0004f0e602000002000af0080000001e050000020a0000c3000bf0aa0200007f000800080042012600000043012c00000044010400000045c12801000046c1340100007f010100010080010000000081011c1c1c008301ffffff00bf0110001000ff01100018004a004a00f0ff1c001f0026001f00260022002300220023002600230029001f0029001c0029001c002c0019002c0016002c0013002c0010002c000d002c00090029000600290006002600030026000300220003001f0000001f0000001c0000001900000016000000130000000f0000000c0003000c0003000900060009000600060009000600090003000d0003001000030010000000130000001600000016000300190003001c0003001f0003001f000600230006002300090023000c0026000c0026000f002600130026001600260019000d0019000d001c000d001f000d0022001000220013002200160022001900220019001f001c001f001c0013001c000f0019000f0019000c001900090016000900130009001000090010000c000d000c000d000f000d0013001c00130097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dd240000ae28000003250000da280000000011f004000000010000000f0004f0ce01000002000af0080000001f050000020a0000b3000bf09201000042012600000043012c00000044010400000045c1a000000046c1aa0000007f010100010080010000000081011c1c1c008301ffffff00bf0110001000ff011000180028002800f0ff26002c001a002c001a0016001a0013001a000f001a000c001a00090016000900130009001000090010000c000d000c000d000f000d0013000a0013000a0016000a0019000a002c0000002c00000003000a0003000a0009000a0006000d0006000d0003001000030013000300160000001a0000001a0003001d000300200003002300030023000600230009002600090026000c0026000f002600130026002c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c250000ae28000032250000da280000000011f004000000010000000f0004f07601000002000af00800000020050000020a0000b3000bf03a01000042011600000043013900000044010400000045c17400000046c17e0000007f010100010080010000000081011c1c1c008301ffffff00bf0110001000ff01100018001d001d00f0ff16001000160016000f0016000f0029000f002c000f002f0012002f0016002f001600360016003900120039000f0039000c0039000900390009003600060036000600330006002f0003002f0003002c000300290003001600000016000000100003001000030006000f0000000f001000160010003c0040000200004000ac010000ac010000ac010000ac010000ac010000ac010000ac010000ac010000ac010000ac010000ac010000ac010000ac010000ac010000ac010000ac010000ac010000ac010000ac010000ac010000ac010000ac010000ac010000ac010000ac010000ac010000ac010000ac010000ac0160008000000ff01000000039250000a12800004f250000da280000000011f004000000010000000f0004f02603000002000af00800000021050000020a0000c3000bf0ea0200007f000800080042012900000043012c00000044010400000045c14801000046c1540100007f010100010080010000000081011c1c1c008301ffffff00bf0110001000ff011000180052005200f0ff000016000000130000000f0000000c0003000c00030009000600060009000600090003000d000300100003001300000016000000190003001c0003002000030020000600230006002600090026000c0029000c0029000f0029001300290016002900190029001c0029001f0026001f0026002200260026002300260023002900200029001c0029001c002c0019002c0016002c0013002c0010002c000d002c000d00290009002900060029000600260003002600030022000000220000001f0000001c000000190000001600090016000900190009001c000d001c000d001f0010001f001000220013002200160022001900220019001f001c001f001c001c0020001c002000190020001600200013001c0013001c000f001c000c0019000c001900090016000900130009001000090010000c000d000c000d000f000d00130009001300090016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55250000ae2800007e250000da280000000011f004000000010000000f0004f05e01000002000af00800000022050000020a0000b3000bf02201000042011900000043012c00000044010400000045c16800000046c1720000007f010100010080010000000081011c1c1c008301ffffff00bf0110001000ff01100018001a001a00f0ff09002c0000002c00000003000900030009000900090006000c0006000c0003000f0003000f0000001200000016000000160003001900030016000c0012000c000f000c000c000c000c000f0009000f0009001300090016000900190009001c0009001f0009002c00360038000200004000ac010000ac010000ac010000ac010000ac010000ac010000ac010000ac010000ac010000ac010000ac010000ac010000ac010000ac010000ac010000ac010000ac010000ac010000ac010000ac010000ac010000ac010000ac010000ac010000ac010000ac0160008000000ff01000000088250000ae280000a1250000da280000000011f004000000010000000f0004f05e01000002000af00800000023050000020a0000b3000bf02201000042012900000043013900000044010400000045c16800000046c1720000007f010100010080010000000081011c1c1c008301ffffff00bf0110001000ff01100018001a001a00f0ff000000000c00000016001c001f000000290000001c00260019002c0019002f0016002f0016003200160036001300360013003900100039000c00390009003900060039000300390003002f0006002f0009002f000c002f000c002c0010002c001000290000000000360038000200004000ac010000ac010000ac010000ac010000ac010000ac010000ac010000ac010000ac010000ac010000ac010000ac010000ac010000ac010000ac010000ac010000ac010000ac010000ac010000ac010000ac010000ac010000ac010000ac010000ac010000ac0160008000000ff010000000a1250000b1280000ca250000ea280000000011f004000000010000000f0004f0fe00000002000af00800000024050000020a0000b3000bf0c200000042013900000043013900000044010400000045c13800000046c1420000007f010100010080010000000081011c1c1c008301ffffff00bf0110001000ff01100018000e000e00f0ff0000390000000000130000001d0026002600000039000000390039002d0039002d000d0023003900160039000d000d000d003900000039001e0020000200004000ac010000ac010000ac010000ac010000ac010000ac010000ac010000ac010000ac010000ac010000ac010000ac010000ac010000ac0160008000000ff010000000e6250000a12800001f260000da280000000011f004000000010000000f0004f04e00000012000af00800000025050000020a000033000bf01200000081011c1c1c00bf0110001000ff010000080000000ff01000000029260000a128000035260000da280000000011f004000000010000000f0004f0e600000002000af00800000026050000020a0000b3000bf0aa00000042012900000043013900000044010400000045c12c00000046c1360000007f010100010080010000000081011c1c1c008301ffffff00bf0110001000ff01100018000b000b00f0ff00003900000000002900000029000a000c000a000c00160023001600230020000c0020000c0039000000390018001c000200004000ac010000ac010000ac010000ac010000ac010000ac010000ac010000ac010000ac010000ac010000ac0160008000000ff0100000003f260000a128000068260000da280000000011f004000000010000000f0004f03602000002000af00800000027050000020a0000c3000bf0fa0100007f000800080042012c00000043013900000044010400000045c1d000000046c1dc0000007f010100010080010000000081011c1c1c008301ffffff00bf0110001000ff011000180034003400f0ff00003900000000001200000016000000190000001c0000001f00000022000000220003002500030025000600290006002900090029000c002c000c002c000f002c00130029001300290016002900190029001c0025001c0025001f0022001f001f001f001f0022001c00220019002200160022001200220009002200090039000000390009000900090019000f001900120019001600190019001900190016001c0016001f0016001f0013001f000f001f000c001c000c001c0009001900090016000900120009000f000900090009006b006c000200004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0ff0100000009b240000fa280000c724000033290000000011f004000000010000000f0004f06e01000002000af00800000028050000020a0000b3000bf03201000042011d00000043012d00000044010400000045c17000000046c17a0000007f010100010080010000000081011c1c1c008301ffffff00bf0110001000ff01100018001c001c00f0ff0d002d0000002d00000003000d0003000d000a000d0007000d0003001000030013000300130000001600000016000300190003001d00030019000d0016000d0013000d0013000a0013000d0010000d000d000d000d0010000d0013000d0016000d001a000d001d000d0020000d002d003a003c000200004000ac010000ac010000ac010000ac010000ac010000ac010000ac010000ac010000ac010000ac010000ac010000ac010000ac010000ac010000ac010000ac010000ac010000ac010000ac010000ac010000ac010000ac010000ac010000ac010000ac010000ac010000ac010000ac0160008000000ff010000000cd24000006290000ea24000033290000000011f004000000010000000f0004f03603000002000af00800000029050000020a0000c3000bf0fa0200007f000800080042012c00000043012d00000044010400000045c15001000046c15c0100007f010100010080010000000081011c1c1c008301ffffff00bf0110001000ff011000180054005400f0ff0000160000001300030013000300100003000d0003000a0006000a000600070009000700090003000c0003000f000300120003001200000016000000190000001c0003001f00030022000300220007002500070025000a0029000a0029000d00290010002c0010002c0013002c0016002c001a002c001d002900200029002300250023002500260022002600220029001f0029001f002d001c002d0019002d0016002d0012002d000f002d000f0029000c00290009002900090026000600260006002300030023000300200003001d0003001a0000001a00000016000c0016000c001a000c001d000c0020000f0020000f0023001200230016002300190023001c0023001c0020001f0020001f001d001f001a001f0016001f0013001f0010001f000d001c000d0019000d0019000a0016000a0012000a0012000d000f000d000f0010000c0010000c0013000c0016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ea240000062900001625000033290000000011f004000000010000000f0004f0b602000002000af0080000002a050000020a0000b3000bf07a02000042012600000043012d00000044010400000045c11401000046c11e0100007f010100010080010000000081011c1c1c008301ffffff00bf0110001000ff011000180045004500f0ff260010001900100019000d0016000a0013000a0010000a0010000d000d000d000d0010000a0010000a0013000a0016000a001a000a001d000d001d000d0020000d002300100023001300230016002300190023001900200019001d001d001d0026001d002600200026002300230023002300260020002600200029001d0029001d002d0019002d0016002d0013002d0010002d000d002d000a00290006002900060026000300260003002300000023000000200000001d0000001a0000001600000013000000100000000d0003000a000300070006000700060003000a0003000d000300100000001300000016000000190003001d00030020000300200007002300070023000a0023000d0026000d00260010008c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c250000062900004225000033290000000011f004000000010000000f0004f0ee02000002000af0080000002b050000020a0000c3000bf0b20200007f000800080042012900000043012d00000044010400000045c12c01000046c1380100007f010100010080010000000081011c1c1c008301ffffff00bf0110001000ff01100018004b004b00f0ff1d0020002600200026002300260026002300260023002900200029001d0029001d002d0019002d0016002d0013002d0010002d000d002d000d0029000a0029000600290006002600030023000300200003001d0000001d0000001a000000160000001300030013000300100003000d0003000a0006000a00060007000a0007000a0003000d0003001000030010000000130000001600000019000000190003001d00030020000300200007002300070023000a0026000a0026000d002600100026001300260016002900160029001a000d001a000d001d000d0020001000200010002300130023001600230019002300190020001d0020001d0013001d0010001d000d0019000d0019000a0016000a0013000a0010000a0010000d000d000d000d0010000d0013001d00130099009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45250000062900006e25000033290000000011f004000000010000000f0004f02603000002000af0080000002c050000020a0000b3000bf0ea02000042012600000043012d00000044010400000045c14c01000046c1560100007f010100010080010000000081011c1c1c008301ffffff00bf0110001000ff011000180053005300f0ff000020000d001d000d0020000d0023001000230013002300170023001a0023001d0023001d0020001d001d001a001d0017001d0013001d0010001a000d001a000a001a000700160004001600040013000400100004000d0004000a000400070007000700070003000a0003000d0003000d0000001000000013000000170000001a0000001a0003001d00030020000300200007002300070023000a0026000a0026000d001d000d001a000d001a000a0017000a0013000a0010000a000d000a000d000d000d001000100010001300100017001000170013001a0013001d0013002000130020001600230016002600160026001a0026001d002600200026002300260026002300260023002900200029001d0029001d002d001a002d0017002d0013002d0010002d000d002d000a002d000a002900070029000700260004002600040023000000230000002000a8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71250000062900009725000033290000000011f004000000010000000f0004f02603000002000af0080000002d050000020a0000b3000bf0ea02000042012600000043012d00000044010400000045c14c01000046c1560100007f010100010080010000000081011c1c1c008301ffffff00bf0110001000ff011000180053005300f0ff0000200009001d000c0020000c0023000f0023001300230016002300190023001c0023001c0020001c001d0019001d0016001d0013001d000f001d000f001a000c001a0009001a0006001a000600160003001600030013000300100003000d0003000a00030007000600070006000300090003000c0003000c0000000f000000130000001600000019000000190003001c0003001f0003001f0007002200070022000a0026000a0026000d0019000d0019000a0016000a0013000a000f000a000c000a000c000d000c0010000f001000130010001600100016001300190013001c0013001f0013001f0016002200160026001a0026001d0026002000260023002600260022002600220029001f0029001c0029001c002d0019002d0016002d0013002d000f002d000c002d0009002d0009002900060029000600260003002600030023000000230000002000a8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9e25000006290000c425000033290000000011f004000000010000000f0004f0e600000002000af0080000002e050000020a0000c3000bf0aa0000007f000800080042010d00000043013900000044010400000045c12800000046c1340000007f010100010080010000000081011c1c1c008301ffffff00bf0110001000ff01100018000a000a00f0ff00000900000000000d0000000d000900000009000000390000000f000d000f000d00390000003900170018000200004000ac010000ac010000ac010000ac010000ac0160004000ac010000ac010000ac010000ac010000ac0160008000000ff010000000cd250000fa280000da25000033290000000011f004000000010000000f0004f0ce01000002000af0080000002f050000020a0000b3000bf09201000042012600000043012d00000044010400000045c1a000000046c1aa0000007f010100010080010000000081011c1c1c008301ffffff00bf0110001000ff011000180028002800f0ff26002d0019002d0019001600190013001900100019000d0019000a0016000a0013000a0010000a0010000d000d000d000d0010000d0013000d0016000d001a000d002d0000002d00000003000a0003000a000a000a0007000d0007000d00030010000300130003001300000016000000190000001d0000001d00030020000300230003002300070023000a0026000a0026000d00260010002600130026002d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3250000062900000926000033290000000011f004000000010000000f0004f0c603000002000af00800000030050000020a0000c3000bf08a0300007f000800080042012600000043013c00000044010400000045c19801000046c1a40100007f010100010080010000000081011c1c1c008301ffffff00bf0110001000ff011000180066006600f0ff000030000c0030000c0033000f003300130033001600330019003300190030001c0030001c002d001c0029001c0026001900260019002900160029001300290013002d000f002d000c002d000c0029000900290006002900060026000300260003002300000023000000200000001d0000001a0000001600000013000000100000000d0000000a0003000a00030007000600070006000300090003000c0003000c0000000f00000013000000130003001600030019000300190007001c0007001c00030026000300260026002600290026002d0026003000260033002600360022003600220039001f0039001c0039001c003c0019003c0016003c0013003c000f003c000c003c0009003c00090039000600390003003900030036000000360000003300000030000900160009001a0009001d000c001d000c0020000f0020000f0023001300230016002300160020001900200019001d001c001d001c001a001c0016001c0013001c0010001900100019000d0016000a0013000a000f000a000c000a000c000d000c001000090010000900130009001600cf00d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0ff01000000013260000062900003926000042290000000011f004000000010000000f0004f08603000002000af00800000031050000020a0000b3000bf04a03000042013300000043013900000044010400000045c17c01000046c1860100007f010100010080010000000081011c1c1c008301ffffff00bf0110001000ff01100018005f005f00f0ff26002600330029002f0029002f002c002f002f002c0033002c00360029003600260036002600390023003900200039001c003900190039001600390013003900100039000d0039000d00360009003600090033000600330006002f0003002f0003002c00030029000000290000002600000023000000200000001c00000019000000160000001300030013000300100003000d0006000d00060009000600060009000600090003000d00030010000300100000001300000016000000190000001c00000020000000230000002600030029000300290006002c0006002c0009002f0009002f000d002f0010003300100026001300260010002300100023000d0020000d00200009001c00090019000900160009001300090013000d0010000d00100010000d0010000d0013000d0016000d0019000d001c000d0020000d0023000d0026000d0029001000290010002c0013002c0013002f0016002f0019002f001c002f0020002f0023002f0023002c00230029002600290026002600c000c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a2000005c2b0000fd200000952b0000000011f004000000010000000f0004f04e00000012000af00800000032050000020a000033000bf01200000081011c1c1c00bf0110001000ff010000080000000ff010000000062100005c2b000010210000952b0000000011f004000000010000000f0004f0e600000002000af00800000033050000020a0000c3000bf0aa0000007f000800080042010a00000043013900000044010400000045c12800000046c1340000007f010100010080010000000081011c1c1c008301ffffff00bf0110001000ff01100018000a000a00f0ff00000900000000000a0000000a0009000000090000003900000010000a0010000a00390000003900170018000200004000ac010000ac010000ac010000ac010000ac0160004000ac010000ac010000ac010000ac010000ac0160008000000ff0100000001c2100005c2b000026210000952b0000000011f004000000010000000f0004f0ce02000002000af00800000034050000020a0000c3000bf0920200007f000800080042012600000043012900000044010400000045c11c01000046c1280100007f010100010080010000000081011c1c1c008301ffffff00bf0110001000ff011000180047004700f0ff19001c0026001f0023001f00230023002300260020002600200029001d002900190029001600290013002900100029000d0029000a0029000600290006002600030026000300230000001f0000001c000000190000001600000013000000100000000c0000000900030009000300060006000600060003000a0003000a0000000d00000010000000130000001600000019000000190003001d0003002000030020000600230006002300090023000c00260010002600130026001600260019000a0019000a001c000d001c000d001f0010002300130023001600230016001f0019001f0019001c00190013001900100019000c00190009001600090013000900100009000d0009000d000c000a000c000a0010000a0013001900130091009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0ff0100000002f2100006c2b000055210000952b0000000011f004000000010000000f0004f0b601000002000af00800000035050000020a0000b3000bf07a01000042012200000043012900000044010400000045c19400000046c19e0000007f010100010080010000000081011c1c1c008301ffffff00bf0110001000ff011000180025002500f0ff220029001900290019001600190013001900100019000c001900090016000900120009000f0009000c0009000c000c0009000c000900100009001300090016000900290000002900000000000900000009000600090003000c0003000f0003000f0000001200000016000000190000001c0000001c0003001f00030022000300220006002200090022000c0022001000220029004c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f2100006c2b000081210000952b0000000011f004000000010000000f0004f07e01000002000af00800000036050000020a0000b3000bf04201000042011900000043013600000044010400000045c17800000046c1820000007f010100010080010000000081011c1c1c008301ffffff00bf0110001000ff01100018001e001e00f0ff19000d00190016000f0016000f0026000f0029000f002c0013002c00130030001600300016002c0019002c001900360016003600130036000f0036000c0036000900360009003300060033000600300006002c0006002900060016000000160000000d0006000d00060006000f0000000f000d0019000d003e0040000200004000ac010000ac010000ac010000ac010000ac010000ac010000ac010000ac010000ac010000ac010000ac010000ac010000ac010000ac010000ac010000ac010000ac010000ac010000ac010000ac010000ac010000ac010000ac010000ac010000ac010000ac010000ac010000ac010000ac010000ac0160008000000ff010000000882100005f2b0000a1210000952b0000000011f004000000010000000f0004f01e04000002000af00800000037050000020a0000b3000bf0e203000042013000000043013c00000044010400000045c1c801000046c1d20100007f010100010080010000000081011c1c1c008301ffffff00bf0110001000ff011000180072007200f0ff000026000d0026000d0029000d002c0010002c0010002f0013002f0016002f0019002f001d002f0020002f0023002f0023002c00230029002300260020002600200023001d00230019002300160023001600200013002000100020000d0020000d001c000a001c00060019000600160003001600030013000300100003000d00030009000600090006000600060003000a0003000d0003000d000000100000001300000016000000190000001d000000200000002300000023000300260003002900030029000600290009002c0009002c000d002c00100023001300230010002000100020000d00200009001d0009001900090016000900130009001000090010000d000d000d000d0010001000100010001300130013001300160016001600190016001d0016002000160020001900230019002600190026001c0029001c002c001c002c0020002c00230030002300300026003000290030002c0030002f002c002f002c0033002900330029003600260036002600390023003900200039001d0039001900390019003c0016003c001600390013003900100039000d0039000a0039000a00360006003600060033000300330003002f0003002c0000002c000000290000002600e600e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a2100005c2b0000ea210000982b0000000011f004000000010000000f0004f02603000002000af00800000038050000020a0000c3000bf0ea0200007f000800080042012900000043012900000044010400000045c14801000046c1540100007f010100010080010000000081011c1c1c008301ffffff00bf0110001000ff011000180052005200f0ff00001600000013000000100000000c0003000c0003000900030006000600060006000300090003000d0003000d000000100000001300000016000000190000001c0000001f0000001f000300230003002300060026000600260009002900090029000c002900100029001300290016002900190029001c0029001f0026001f002600230026002600230026001f0026001f0029001c002900190029001600290013002900100029000d002900090029000900260006002600060023000300230003001f0003001c0000001c0000001900000016000d0016000d0019000d001c000d001f0010001f0013001f0013002300160023001900230019001f001c001f001c001c001f001c001f0019001f0016001f0013001f0010001c0010001c000c001c0009001900090016000900130009001000090010000c000d000c000d0010000d0013000d0016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f02100006c2b000019220000952b0000000011f004000000010000000f0004f06601000002000af00800000039050000020a0000b3000bf02a01000042011a00000043013900000044010400000045c16c00000046c1760000007f010100010080010000000081011c1c1c008301ffffff00bf0110001000ff01100018001b001b00f0ff000010000700100007000d000700090007000600070003000a0003000a0000000d0000001000000013000000160000001a0000001a00090016000900130009001000090010000d00100010001a0010001a00190010001900100039000700390007001900000019000000100038003c000200004000ac010000ac010000ac010000ac010000ac010000ac010000ac010000ac010000ac010000ac010000ac010000ac010000ac010000ac010000ac010000ac010000ac010000ac010000ac010000ac010000ac010000ac010000ac010000ac010000ac010000ac010000ac0160008000000ff0100000001f2200005c2b000039220000952b0000000011f004000000010000000f0004f07601000002000af0080000003a050000020a0000b3000bf03a01000042011900000043013600000044010400000045c17400000046c17e0000007f010100010080010000000081011c1c1c008301ffffff00bf0110001000ff01100018001d001d00f0ff16000d00160016000f0016000f0026000f0029000f002c000f003000130030001600300016002c001900360016003600130036000f0036000c0036000900360006003600060033000600300006002c0006002900060016000000160000000d0006000d00060006000f0000000f000d0016000d003c0040000200004000ac010000ac010000ac010000ac010000ac010000ac010000ac010000ac010000ac010000ac010000ac010000ac010000ac010000ac010000ac010000ac010000ac010000ac010000ac010000ac010000ac010000ac010000ac010000ac010000ac010000ac010000ac010000ac010000ac0160008000000ff010000000392200005f2b000052220000952b0000000011f004000000010000000f0004f0fe00000002000af0080000003b050000020a0000b3000bf0c200000042013c00000043012900000044010400000045c13800000046c1420000007f010100010080010000000081011c1c1c008301ffffff00bf0110001000ff01100018000e000e00f0ff0c002900000000000900000013001c0019000000230000002c001c00320000003c0000002f002900260029001f001000190029000c0029001e0020000200004000ac010000ac010000ac010000ac010000ac010000ac010000ac010000ac010000ac010000ac010000ac010000ac010000ac010000ac0160008000000ff010000000522200006c2b00008e220000952b0000000011f004000000010000000f0004f00e03000002000af0080000003c050000020a0000c3000bf0d20200007f000800080042012600000043012900000044010400000045c13c01000046c1480100007f010100010080010000000081011c1c1c008301ffffff00bf0110001000ff01100018004f004f00f0ff0d000c0003000c00030009000300060006000600060003000a0003000a0000000d000000100000001300000016000000190000001d00000020000000200003002300030023000600260006002600090026000c002600100026001c0026001f002600230026002600260029001d0029001d00260019002600190029001600290013002900100029000d0029000a002900060029000600260003002600030023000000230000001f0000001c0000001900030019000300160006001600060013000a0013000d001300100013001000100013001000160010001900100019000c00190009001600090013000900100009000d0009000d000c0019001600160016001300160013001900100019000d0019000d001c000d001f000d00230010002300130023001600230016001f0019001f0019001c001900190019001600a100a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912200006c2b0000b7220000952b0000000011f004000000010000000f0004f05e01000002000af0080000003d050000020a0000b3000bf02201000042011a00000043012900000044010400000045c16800000046c1720000007f010100010080010000000081011c1c1c008301ffffff00bf0110001000ff01100018001a001a00f0ff0a00290000002900000000000a0000000a0006000d0006000d0003000d0000001000000013000000170000001a0000001a00030017000c001700090013000900100009000d0009000d000c000d0010000d0013000a0013000a0016000a0019000a001c000a002900360038000200004000ac010000ac010000ac010000ac010000ac010000ac010000ac010000ac010000ac010000ac010000ac010000ac010000ac010000ac010000ac010000ac010000ac010000ac010000ac010000ac010000ac010000ac010000ac010000ac010000ac010000ac0160008000000ff010000000c02200006c2b0000da220000952b0000000011f004000000010000000f0004f0ee02000002000af0080000003e050000020a0000c3000bf0b20200007f000800080042012600000043012900000044010400000045c12c01000046c1380100007f010100010080010000000081011c1c1c008301ffffff00bf0110001000ff01100018004b004b00f0ff19001c0026001f0023001f00230023002300260020002600200029001c002900190029001600290013002900100029000d002900090029000600290006002600030026000300230003001f0000001f0000001c000000190000001600000013000000100000000c00000009000300090003000600060006000600030009000300090000000d000000100000001300000016000000190000001c0000001c0003002000030020000600230006002300090023000c0026000c00260010002600130026001600260019000900190009001c000d001c000d001f0010001f001000230013002300160023001900230019001f0019001c001c0013001c0010001900100019000c00190009001600090013000900100009000d0009000d000c000d00100009001000090013001c00130099009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60008000000ff010000000dd2200006c2b000003230000952b0000000011f004000000010000000f0004f09e02000002000af0080000003f050000020a0000c3000bf0620200007f000800080042012f00000043013800000044010400000045c10401000046c1100100007f010100010080010000000081011c1c1c008301ffffff00bf0110001000ff011000180041004100f0ff000000001200000016000000190000001c0000001c0003001f0003002200030025000600290006002900090029000c002c000c002c000f002c0013002c0016002f0016002f0019002f001c002f001f002f0022002c0022002c0026002c0029002c002c0029002f00290032002500320025003500220035001f0035001f0038001c00380019003800160038001200380000003800000000000900090009002f0012002f0016002f0019002f001c002f001c002c001f002c001f0029001f002600220026002200220022001f0022001c002200190022001600220013001f0013001f000f001f000c001c000c0019000c001900090016000900120009000f0009000900090085008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60008000000ff01000000010210000b52b00003f210000ed2b0000000011f004000000010000000f0004f0e600000002000af00800000040050000020a0000c3000bf0aa0000007f000800080042010a00000043013800000044010400000045c12800000046c1340000007f010100010080010000000081011c1c1c008301ffffff00bf0110001000ff01100018000a000a00f0ff00000900000000000a0000000a000900000009000000380000000f000a000f000a00380000003800170018000200004000ac010000ac010000ac010000ac010000ac0160004000ac010000ac010000ac010000ac010000ac0160008000000ff01000000048210000b52b000052210000ed2b0000000011f004000000010000000f0004f04603000002000af00800000041050000020a0000b3000bf00a03000042012900000043012900000044010400000045c15c01000046c1660100007f010100010080010000000081011c1c1c008301ffffff00bf0110001000ff011000180057005700f0ff00001d000d001d000d00200010002000100023001300230016002300190023001d0023001d0020001d001d0019001d0019001a0016001a0013001a0010001a000d001a000d0017000a0017000700170007001300030013000300100003000d0003000a000300070007000700070004000a0004000a0000000d000000100000001300000016000000190000001d000000200000002000040023000400230007002600070026000a001d000d001d000a0019000a001900070016000700130007001000070010000a000d000a000d000d0010000d0013000d001300100016001000190010001d0010001d0013002000130023001300230017002600170026001a0026001d0029001d0026001d002600200026002300260026002300260023002900200029001d002900190029001600290013002900100029000d0029000a0029000a002600070026000300260003002300030020000000200000001d00b000b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8210000c42b000081210000ed2b0000000011f004000000010000000f0004f07601000002000af00800000042050000020a0000b3000bf03a01000042011a00000043013500000044010400000045c17400000046c17e0000007f010100010080010000000081011c1c1c008301ffffff00bf0110001000ff01100018001d001d00f0ff17000c001700160010001600100026001000290010002c0013002c0013002f0017002f0017002c001a0035001700350013003500100035000d0035000a003500070035000700320007002f0007002c0007002900070016000000160000000c0007000c00070006001000000010000c0017000c003c0040000200004000ac010000ac010000ac010000ac010000ac010000ac010000ac010000ac010000ac010000ac010000ac010000ac010000ac010000ac010000ac010000ac010000ac010000ac010000ac010000ac010000ac010000ac010000ac010000ac010000ac010000ac010000ac010000ac010000ac0160008000000ff01000000084210000b82b00009e210000ed2b0000000011f004000000010000000f0004f05601000002000af00800000043050000020a0000b3000bf01a01000042011900000043012900000044010400000045c16400000046c16e0000007f010100010080010000000081011c1c1c008301ffffff00bf0110001000ff011000180019001900f0ff0a00290000002900000000000a0000000a0007000a0004000d0004000d000000100000001300000016000000190000001900040016000d0016000a0013000a0010000a000d000a000d000d000a0010000a0013000a0017000a001a000a001d000a002900340038000200004000ac010000ac010000ac010000ac010000ac010000ac010000ac010000ac010000ac010000ac010000ac010000ac010000ac010000ac010000ac010000ac010000ac010000ac010000ac010000ac010000ac010000ac010000ac010000ac010000ac0160008000000ff010000000a4210000c42b0000bd210000ed2b0000000011f004000000010000000f0004f0e600000002000af00800000044050000020a0000c3000bf0aa0000007f000800080042010900000043013800000044010400000045c12800000046c1340000007f010100010080010000000081011c1c1c008301ffffff00bf0110001000ff01100018000a000a00f0ff00000900000000000900000009000900000009000000380000000f0009000f000900380000003800170018000200004000ac010000ac010000ac010000ac010000ac0160004000ac010000ac010000ac010000ac010000ac0160008000000ff010000000c4210000b52b0000cd210000ed2b0000000011f004000000010000000f0004f0c602000002000af00800000045050000020a0000c3000bf08a0200007f000800080042012900000043013800000044010400000045c11801000046c1240100007f010100010080010000000081011c1c1c008301ffffff00bf0110001000ff011000180046004600f0ff00003800000000000c0000000c0016000c0013000f0013000f000f0013000f0016000f0019000f001c000f001f000f001f001300220013002200160026001600260019002900190029001c0029001f0029002200290026002900290029002c0029002f0026002f002600320026003500220035001f0038001c0038001900380016003800130038000f0038000f0035000c0035000c0032000c003800000038000c0022000c0026000c0029000c002c000f002f0013002f0013003200160032001900320019002f001c002f001c002c001c0029001c0026001f0026001f0022001c0022001c001f001c001c001c00190019001900160019001600160013001600130019000f0019000f001c000c001c000c001f000c0022008f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60008000000ff010000000d7210000b52b000000220000ed2b0000000011f004000000010000000f0004f0c601000002000af00800000046050000020a0000b3000bf08a01000042012600000043012900000044010400000045c19c00000046c1a60000007f010100010080010000000081011c1c1c008301ffffff00bf0110001000ff011000180027002700f0ff190029001900230019002600160026001600290013002900100029000d0029000a00290006002900030029000300260000002600000023000000200000001d0000001a00000000000a0000000a0013000a0017000a001a000a001d000a0020000d0020000d002300100023001300230016002300160020001900200019001d0019001a0019001700190013001900000026000000260029001900290050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9220000c42b00002f220000ed2b0000000011f004000000010000000f0004f07601000002000af00800000047050000020a0000b3000bf03a01000042011700000043013500000044010400000045c17400000046c17e0000007f010100010080010000000081011c1c1c008301ffffff00bf0110001000ff01100018001d001d00f0ff17000c001700160010001600100026001000290010002c0010002f0013002f0013002c0017002c001700350013003500100035000d0035000a00350007003500070032000400320004002f0004002c0004002900040016000000160000000c0004000c00040006001000000010000c0017000c003c0040000200004000ac010000ac010000ac010000ac010000ac010000ac010000ac010000ac010000ac010000ac010000ac010000ac010000ac010000ac010000ac010000ac010000ac010000ac010000ac010000ac010000ac010000ac010000ac010000ac010000ac010000ac010000ac010000ac010000ac0160008000000ff01000000035220000b82b00004c220000ed2b0000000011f004000000010000000f0004f0e600000002000af00800000048050000020a0000c3000bf0aa0000007f000800080042010c00000043013800000044010400000045c12800000046c1340000007f010100010080010000000081011c1c1c008301ffffff00bf0110001000ff01100018000a000a00f0ff00000900000000000c0000000c000900000009000000380000000f000c000f000c00380000003800170018000200004000ac010000ac010000ac010000ac010000ac0160004000ac010000ac010000ac010000ac010000ac0160008000000ff01000000052220000b52b00005e220000ed2b0000000011f004000000010000000f0004f01e03000002000af00800000049050000020a0000c3000bf0e20200007f000800080042012900000043012900000044010400000045c14401000046c1500100007f010100010080010000000081011c1c1c008301ffffff00bf0110001000ff011000180051005100f0ff000013000000100000000d0000000a0003000a0003000700060007000600040009000400090000000d000000100000001300000016000000190000001c0000001c0004002000040023000400230007002600070026000a0026000d0029000d0029001000290013002900170029001a0029001d0026001d002600200026002300230023002300260020002600200029001c002900190029001600290013002900100029000d0029000900290009002600060026000300260003002300030020000000200000001d0000001a0000001700000013000900170009001a0009001d000d001d000d0020001000200010002300130023001600230016002000190020001c0020001c001d001c001a001c0017001c0013001c0010001c000d0019000d0019000a0016000a0013000a0010000a000d000a000d000d00090010000900130009001700a5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0ff01000000068220000c42b000091220000ed2b0000000011f004000000010000000f0004f0be01000002000af0080000004a050000020a0000b3000bf08201000042012200000043012900000044010400000045c19800000046c1a20000007f010100010080010000000081011c1c1c008301ffffff00bf0110001000ff011000180026002600f0ff220029001900290019001700190013001900100019000d0019000a0016000a0013000a001300070013000a000f000a000c000a000c000d0009000d000900100009001300090017000900290000002900000000000900000009000700090004000c0004000f0000001300000016000000190000001c0000001f0000001f000400220004002200070022000a0022000d0022001000220029004e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9b220000c42b0000bd220000ed2b0000000011f004000000010000000f0004f0d601000002000af0080000004b050000020a0000b3000bf09a01000042012600000043013900000044010400000045c1a400000046c1ae0000007f010100010080010000000081011c1c1c008301ffffff00bf0110001000ff011000180029002900f0ff190000002600000026002300260026002600290026002c0023002c0023002f00230032001f0032001f0036001c0036001c003900190039001600390013003900100039000c003900090039000900360006003600060032000300320003002f0003002c0000002c0000002900000026000c0026000c0029000c002c0010002c0010002f0013002f0016002f0016002c0019002c001900290019002600190023001900000054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a1c000087230000001d0000c0230000000011f004000000010000000f0004f03603000002000af0080000004c050000020a0000c3000bf0fa0200007f000800080042012900000043012d00000044010400000045c15001000046c15c0100007f010100010080010000000081011c1c1c008301ffffff00bf0110001000ff011000180054005400f0ff00001700000013000000100000000d0003000d0003000a00070007000a0007000a0004000d00040010000400130004001300000016000000160004001a0004001d00040020000400200007002300070023000a0026000a0026000d0029000d0029001000290013002900170029001a0029001d00290020002600200026002300260026002300260023002a0020002a001d002a001d002d001a002d0016002d0013002d0010002d000d002d000d002a000a002a0007002a00070026000300260003002300000023000000200000001d0000001a00000017000a0017000a001a000a001d000d001d000d0020001000230013002300160023001a0023001a0020001d0020001d001d0020001d0020001a0020001700200013001d0013001d0010001d000d001a000d001a000a0016000a0013000a0010000a0010000d000d000d000d0010000d0013000a0013000a0017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60008000000ff010000000091d000093230000321d0000c0230000000011f004000000010000000f0004f0b602000002000af0080000004d050000020a0000c3000bf07a0200007f000800080042012600000043013900000044010400000045c11001000046c11c0100007f010100010080010000000081011c1c1c008301ffffff00bf0110001000ff011000180044004400f0ff000039000000000009000000090013000c0013000c001000100010001300100016000c0016001000190010001c0010001f0010001f0013002300130023001600260016002600190026001c0026001f0026002300260026002600290026002c0026002f0023002f00230032001f0036001c0036001c00390019003900160039001300390010003900100036000c003600090036000900320009003900000039000900230009002600090029000c002c000c002f0010002f0013002f0016002f0019002f0019002c001c002c001c0029001c0026001c0023001c001f001c001c0019001c001900190016001900160016001300160010001600100019000c0019000c001c0009001c0009001f00090023008b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0ff0100000003c1d000087230000621d0000c0230000000011f004000000010000000f0004f00e04000002000af0080000004e050000020a0000b3000bf0d203000042013000000043013900000044010400000045c1c001000046c1ca0100007f010100010080010000000081011c1c1c008301ffffff00bf0110001000ff011000180070007000f0ff000026000d0026000d0029000d002c0010002c0010002f0013002f0016002f0019002f001d002f0020002f0020002c0023002c00230029002300260023002300200023001d0023001d001f0019001f0016001f0013001f0010001f0010001c000d001c000a001c000a001900060019000600160003001600030013000300100003000c00030009000300060006000600060003000a0003000a0000000d000000100000001300000016000000190000001d0000002000000023000000260000002600030029000300290006002c0006002c0009002c000c002c001000230010002000100020000c00200009001d0009001900090016000900130009001000090010000c000d000c000d0010001000100010001300130013001600130019001300190016001d001600200016002300160023001900260019002900190029001c002c001c002c001f002c00230030002300300026003000290030002c002c002c002c002f002c0032002900320029003600260036002300360023003900200039001d003900190039001600390013003900100039000d0039000d0036000a00360006003600060032000300320003002f0003002c0000002c000000290000002600e200e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7e1d000087230000ae1d0000c0230000000011f004000000010000000f0004f07601000002000af0080000004f050000020a0000b3000bf03a01000042011900000043013900000044010400000045c17400000046c17e0000007f010100010080010000000081011c1c1c008301ffffff00bf0110001000ff01100018001d001d00f0ff1900100019001900100019001000290010002c0010002f0013002f0016002f0019002f00190039001600390013003900100039000c0039000900390009003600060036000600320006002f0006002c000600290006001900000019000000100006001000060006001000000010001000190010003c0040000200004000ac010000ac010000ac010000ac010000ac010000ac010000ac010000ac010000ac010000ac010000ac010000ac010000ac010000ac010000ac010000ac010000ac010000ac010000ac010000ac010000ac010000ac010000ac010000ac010000ac010000ac010000ac010000ac010000ac0160008000000ff010000000b11d000087230000ca1d0000c0230000000011f004000000010000000f0004f03603000002000af00800000050050000020a0000c3000bf0fa0200007f000800080042012600000043012d00000044010400000045c15001000046c15c0100007f010100010080010000000081011c1c1c008301ffffff00bf0110001000ff011000180054005400f0ff0d00100003000d0003000a000300070006000700060004000a0004000d0004001000040013000400130000001600000016000400190004001d00040020000400200007002300070023000a0023000d0026000d002600100026001d0026002000260023002600260026002a0026002d001d002d001d002a001d0026001900260019002a0016002a0016002d0013002d0010002d000d002d000a002d0006002d0006002a0003002a000300260000002600000023000000200000001d0003001d0003001a0003001700060017000a0017000a0013000d001300100013001300130016001300190013001900100019000d0019000a0016000a0013000a0010000a000d000a000d000d000d00100019001a0016001a0013001a0010001a0010001d000d001d000d0020000d0023001000230010002600130026001300230016002300190023001900200019001d0019001a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cd1d000093230000f31d0000c0230000000011f004000000010000000f0004f06e01000002000af00800000051050000020a0000b3000bf03201000042011700000043013900000044010400000045c17000000046c17a0000007f010100010080010000000081011c1c1c008301ffffff00bf0110001000ff01100018001c001c00f0ff1700100017001900100019001000290010002c0010002f0013002f0017002f001700390013003900100039000d0039000a0039000700390007003600070032000400320004002f0004002c000400290004001900000019000000100004001000040006001000000010001000170010003a003c000200004000ac010000ac010000ac010000ac010000ac010000ac010000ac010000ac010000ac010000ac010000ac010000ac010000ac010000ac010000ac010000ac010000ac010000ac010000ac010000ac010000ac010000ac010000ac010000ac010000ac010000ac010000ac010000ac0160008000000ff010000000f91d000087230000101e0000c0230000000011f004000000010000000f0004f0c601000002000af00800000052050000020a0000b3000bf08a01000042012600000043012900000044010400000045c19c00000046c1a60000007f010100010080010000000081011c1c1c008301ffffff00bf0110001000ff011000180027002700f0ff1c0029001c0022001900220019002600160026001600290013002900100029000d002900090029000600290006002600030026000300220003001f0000001f0000001c0000001900000000000d0000000d0013000d0016000d0019000d001c000d001f0010001f0013001f0016001f0019001f0019001c00190019001c0019001c0016001c0013001c000f001c00000026000000260029001c00290050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61e0000972300003c1e0000c0230000000011f004000000010000000f0004f03603000002000af00800000053050000020a0000b3000bf0fa02000042012900000043012d00000044010400000045c15401000046c15e0100007f010100010080010000000081011c1c1c008301ffffff00bf0110001000ff011000180055005500f0ff000020000d0020000d00230010002300130023001300260016002600190023001d0023001d0020001d001d0019001d0016001d0013001d0010001d0010001a000d001a000a001a000a00170006001700030013000300100003000d0003000a000300070006000700060004000a0004000d0004001000040013000400130000001600000016000400190004001d000400200004002300070023000a0026000a0026000d001d0010001d000d0019000d0019000a0016000a0013000a0010000a000d000a000d000d000d00100010001000130010001600100016001300190013001d0013002000130020001700230017002600170026001a0026001d0029001d00290020002600200026002300260026002300260023002a0020002a0020002d001d002d0019002d0016002d0013002d0010002d000d002d000a002d000a002a0006002a0006002600030026000300230000002000ac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21e0000932300006b1e0000c0230000000011f004000000010000000f0004f0fe00000002000af00800000054050000020a0000b3000bf0c200000042013900000043013900000044010400000045c13800000046c1420000007f010100010080010000000081011c1c1c008301ffffff00bf0110001000ff01100018000e000e00f0ff0000390000000000130000001c0026002600000039000000390039002c0039002c000c0022003900160039000c000c000c003900000039001e0020000200004000ac010000ac010000ac010000ac010000ac010000ac010000ac010000ac010000ac010000ac010000ac010000ac010000ac010000ac0160008000000ff010000000881e000087230000c11e0000c0230000000011f004000000010000000f0004f04e00000012000af00800000055050000020a000033000bf01200000081011c1c1c00bf0110001000ff010000080000000ff010000000ca1e000087230000d71e0000c0230000000011f004000000010000000f0004f0e600000002000af00800000056050000020a0000b3000bf0aa00000042012900000043013900000044010400000045c12c00000046c1360000007f010100010080010000000081011c1c1c008301ffffff00bf0110001000ff01100018000b000b00f0ff000039000000000029000000290009000d0009000d0016002300160023001f000d001f000d0039000000390018001c000200004000ac010000ac010000ac010000ac010000ac010000ac010000ac010000ac010000ac010000ac010000ac0160008000000ff010000000e01e000087230000091f0000c0230000000011f004000000010000000f0004f02602000002000af00800000057050000020a0000c3000bf0ea0100007f000800080042012c00000043013900000044010400000045c1c800000046c1d40000007f010100010080010000000081011c1c1c008301ffffff00bf0110001000ff011000180032003200f0ff00003900000000001200000016000000190000001c0000001f000000220000002200040025000400290004002900070029000a002c000a002c000d002c0010002c0013002c0016002c001a0029001a0029001d0025001d002500200022002000220023001f0023001c0023001900230016002300120023000c0023000c003900000039000c000a000c001a0012001a0016001a0019001a001c001a001c0016001f0016001f0013001f0010001f000d001c000d001c000a0019000a0016000a0012000a000c000a00670068000200004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8000000ff010000000231d0000df2300004f1d000018240000000011f004000000010000000f0004f05e01000002000af00800000058050000020a0000b3000bf02201000042011a00000043012c00000044010400000045c16800000046c1720000007f010100010080010000000081011c1c1c008301ffffff00bf0110001000ff01100018001a001a00f0ff0a002c0000002c00000003000a0003000a0009000a0006000d0006000d00030010000300100000001300000016000000160003001a00030016000d0013000d0010000d000d000d000d0010000a0010000a0013000a0016000a0019000a001c000a0020000a002c00360038000200004000ac010000ac010000ac010000ac010000ac010000ac010000ac010000ac010000ac010000ac010000ac010000ac010000ac010000ac010000ac010000ac010000ac010000ac010000ac010000ac010000ac010000ac010000ac010000ac010000ac010000ac0160008000000ff010000000581d0000ec230000721d000018240000000011f004000000010000000f0004f03603000002000af00800000059050000020a0000c3000bf0fa0200007f000800080042012900000043012c00000044010400000045c15001000046c15c0100007f010100010080010000000081011c1c1c008301ffffff00bf0110001000ff011000180054005400f0ff00001600000013000000100000000d0003000d00030009000600060009000600090003000c0003000f0003000f000000130000001600000019000000190003001c0003001f0003001f000600220006002600090026000d0029000d002900100029001300290016002900190029001c002900200026002000260023002600260022002600220029001f0029001c0029001c002c0019002c0016002c0013002c000f002c000c002c000c0029000900290006002900060026000300260003002300000023000000200000001c000000190000001600090016000900190009001c000c001c000c0020000f0020000f002300130023001600230019002300190020001c0020001c001c001f001c001f0019001f0016001f0013001c0013001c0010001c000d0019000d001900090016000900130009000f0009000f000d000c000d000c0010000c0013000900130009001600ab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60008000000ff010000000751d0000ec2300009e1d000018240000000011f004000000010000000f0004f0c602000002000af0080000005a050000020a0000b3000bf08a02000042012600000043012c00000044010400000045c11c01000046c1260100007f010100010080010000000081011c1c1c008301ffffff00bf0110001000ff011000180047004700f0ff260010001d0010001d000d0019000d001900090016000900130009001000090010000d000d000d000d0010000d0013000d0016000d0019000d001c000d0020001000200010002300130023001600230019002300190020001d0020001d001c0026001c0026002000260023002300260023002900200029001d0029001d002c0019002c0016002c0013002c0010002c000d002c000d0029000a00290006002900060026000300260003002300030020000000200000001c000000190000001600000013000000100003000d000300090006000900060006000a0006000a0003000d0003001000030010000000130000001600000019000000190003001d000300200003002000060023000600230009002600090026000d002600100090009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a41d0000ec230000ca1d000018240000000011f004000000010000000f0004f0de02000002000af0080000005b050000020a0000c3000bf0a20200007f000800080042012600000043012c00000044010400000045c12401000046c1300100007f010100010080010000000081011c1c1c008301ffffff00bf0110001000ff011000180049004900f0ff1a0020002600200026002300230023002300260020002600200029001d0029001d002c001a002c0016002c0013002c0010002c000d002c000a002c000a00290007002900070026000300260003002300000023000000200000001c000000190000001600000013000000100000000d0003000d00030009000300060007000600070003000a0003000d00030010000300100000001300000016000000160003001a0003001d0003001d00060020000600200009002300090023000d0023001000260010002600130026001600260019000a0019000a001c000d0020000d0023001000230013002300160023001a0023001a0020001a0013001a0010001a000d0016000d001600090013000900100009000d000d000d0010000a0010000a0013001a00130095009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60008000000ff010000000d01d0000ec230000f61d000018240000000011f004000000010000000f0004f03603000002000af0080000005c050000020a0000b3000bf0fa02000042012a00000043012c00000044010400000045c15401000046c15e0100007f010100010080010000000081011c1c1c008301ffffff00bf0110001000ff011000180055005500f0ff000020000d001c000d0020000d00230010002300130023001300260017002600170023001a0023001d0023001d0020001d001c001a001c0017001c0013001c00100019000d0019000a0019000a0016000700160007001300040013000400100004000d000400090007000600070003000a0003000d000300100003001000000013000000170000001a0000001a0003001d000300200003002300030023000600260006002600090026000d001d000d001a000d001a0009001700090013000900100009000d0009000d000d000d0010001000100013001000170010001a0013001d001300200013002300130023001600260016002600190026001c002a001c002a002000260023002600260023002600230029002000290020002c001d002c001a002c0017002c0013002c0010002c000d002c000d0029000a002900070029000700260004002600040023000400200000002000ac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f91d0000ec230000231e000018240000000011f004000000010000000f0004f03603000002000af0080000005d050000020a0000b3000bf0fa02000042012900000043012c00000044010400000045c15401000046c15e0100007f010100010080010000000081011c1c1c008301ffffff00bf0110001000ff011000180055005500f0ff000020000c001c000c0020000c0023000f00230013002300130026001600260016002300190023001c0023001c0020001c001c0019001c0016001c0013001c000f0019000c001900090019000900160006001600030013000300100003000d0003000900030006000600060006000300090003000c0003000f0003000f000000130000001600000019000000190003001c0003001f0003002200030022000600220009002600090026000d001c000d0019000d001900090016000900130009000f0009000c0009000c000d000c0010000f001000130010001600100016001300190013001c0013001f00130022001600260016002600190026001c0029001c002900200026002000260023002600260022002600220029001f0029001f002c001c002c0019002c0016002c0013002c000f002c000c002c0009002900060029000600260003002600030023000300200000002000ac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61e0000ec2300004f1e000018240000000011f004000000010000000f0004f0e600000002000af0080000005e050000020a0000c3000bf0aa0000007f000800080042010a00000043013900000044010400000045c12800000046c1340000007f010100010080010000000081011c1c1c008301ffffff00bf0110001000ff01100018000a000a00f0ff00000a00000000000a0000000a000a0000000a0000003900000010000a0010000a00390000003900170018000200004000ac010000ac010000ac010000ac010000ac0160004000ac010000ac010000ac010000ac010000ac0160008000000ff010000000581e0000df230000621e000018240000000011f004000000010000000f0004f0ce01000002000af0080000005f050000020a0000b3000bf09201000042012600000043012c00000044010400000045c1a000000046c1aa0000007f010100010080010000000081011c1c1c008301ffffff00bf0110001000ff011000180028002800f0ff26002c001d002c001d0016001d0013001d0010001d000d0019000d001900090016000900130009001000090010000d000d000d000d0010000d0013000d0016000d0019000d002c0000002c00000003000d0003000d0009000d0006001000060010000300130003001600030016000000190000001d0000001d000300200003002300030023000600260006002600090026000d00260010002600130026002c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b1e0000ec230000911e000018240000000011f004000000010000000f0004f0ce03000002000af00800000060050000020a0000c3000bf0920300007f000800080042012900000043013c00000044010400000045c19c01000046c1a80100007f010100010080010000000081011c1c1c008301ffffff00bf0110001000ff011000180067006700f0ff00002f000c002f000c0033000f0033001300330016003300190033001c0033001c002f001c002c001c0029001c00260019002600190029001600290016002c0013002c000f002c000c002c000c0029000900290006002900060026000300260003002300030020000000200000001c000000190000001600000013000000100000000d0003000d0003000900030006000600060006000300090003000c0003000f00000013000000130003001600030019000300190006001c0006001c0009001c00030029000300290026002900290029002c0029002f0026002f00260033002600360022003600220039001f0039001f003c001c003c0019003c0016003c0013003c000f003c000c003c0009003c0009003900060039000300390003003600030033000000330000002f00090016000c0016000c0019000c001c000c0020000f0020000f002300130023001600230019002300190020001c0020001c001c001c0019001c0016001c0013001c0010001c000d0019000d001900090016000900130009000f0009000f000d000c000d000c0010000c00130009001600d100d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0ff0100000009b1e0000ec230000c41e000028240000000011f004000000010000000f0004f0c600000002000af00800000061050000020a0000b3000bf08a00000042012000000043011d00000044010400000045c11c00000046c1260000007f01010001008001000000008101000000008301ffffff00bf0110001000ff011000180007000700f0ff1900000000000a0006001d0020001a001900030000000a0019000000100014000200004000ac010000ac010000ac010000ac010000ac010000ac010000ac0160008000000ff010000000f6230000f52200001624000012230000000011f004000000010000000f0004f0be00000002000af00800000062050000020a0000b3000bf08200000042017b01000043019c04000044010400000045c11800000046c1220000007f01010001008001000000008101000000008301ffffff00bf0110001000ff011000180006000600f0ff6f0199047b0196041900000000000a0062019c046f0199040e0010000200004000ac010000ac010000ac010000ac010000ac010000ac0160008000000ff010000000f6230000f52200007125000091270000000011f004000000010000000f0004f0a602000002000af00800000063050000020a0000b3000bf06a0200004201260400004301fd00000044010400000045c10c01000046c1160100007f01010001008001000000008101000000008301ffffff00bf0110001000ff011000180043004300f0ff1f04ae000004b700dd03c100ba03c7009b03ce007803d4005503d7003203da001303dd00f002e000cd02e000ae02e0008b02e0006802dd004802da002602d7000302d400e301ce00c101c700a101c1008101b7006201ae003f01a4001f01980000018b00e0007e00c4006f00a4005f0084004f0068003c004c0029002f00160013000000000016001f0029003c003f005b0052007800650097007500b7008500d7009500f600a4001601b1003901bb005801c7007b01d1009b01da00bd01e000dd01e7000002ed002202f3004502f7006802fa008b02fa00aa02fd00cd02fd00f002fa001303fa003503f7005803f0007b03ed009e03e700c003e000e303da000604d1002604c7001f04ae00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3c210000cd26000062250000ca270000000011f004000000010000000f0004f0be00000002000af00800000064050000020a0000b3000bf08200000042012c0a00004301ea01000044010400000045c11800000046c1220000007f01010001008001000000008101000000008301ffffff00bf0110001000ff011000180006000600f0ff2c0a0d00290a00000000ce010300ea012c0a19002c0a0d000e0010000200004000ac010000ac010000ac010000ac010000ac010000ac0160008000000ff010000000f32300002e2100001f2e000018230000000011f004000000010000000f0004f0b600000002000af00800000065050000020a0000b3000bf07a0000004201c70200004301d103000044010400000045c11400000046c11e0000007f01010001008001000000008101000000008301ffffff00bf0110001000ff011000180005000500f0ffb10200000000c4031700d103c7021000b10200000c0010000200004000ac010000ac010000ac010000ac010000ac0160008000000ff0100000003521000012230000fc230000e3260000000011f004000000010000000f0004f0be00000002000af00800000066050000020a0000b3000bf0820000004201f405000043018008000044010400000045c11800000046c1220000007f01010001008001000000008101000000008301ffffff00bf0110001000ff011000180006000600f0ffe7050900de0500000000700816008008f4050f00e70509000e0010000200004000ac010000ac010000ac010000ac010000ac010000ac0160008000000ff010000000e6230000a21a0000da29000022230000000011f004000000010000000f0004f0c600000002000af00800000067050000020a0000b3000bf08a0000004201e00200004301de03000044010400000045c11c00000046c1260000007f01010001008001000000008101000000008301ffffff00bf0110001000ff011000180007000700f0ff0c00000000001600ca02de03e002ce031600070006001a000c000000100014000200004000ac010000ac010000ac010000ac010000ac010000ac010000ac0160008000000ff01000000000240000f5220000e0260000d3260000000011f004000000010000000f0004f0be00000002000af00800000068050000020a0000b3000bf08200000042018104000043016601000044010400000045c11800000046c1220000007f01010001008001000000008101000000008301ffffff00bf0110001000ff011000180006000600f0ff7e04590181044c010600000000001a007b0466017e0459010e0010000200004000ac010000ac010000ac010000ac010000ac010000ac0160008000000ff01000000006240000f5220000872800005b240000000011f004000000010000000f0004f0be00000002000af00800000069050000020a0000b3000bf0820000004201a10200004301e700000044010400000045c11800000046c1220000007f01010001008001000000008101000000008301ffffff00bf0110001000ff011000180006000600f0ff9e02da00a102ce0006000000000019009702e7009e02da000e0010000200004000ac010000ac010000ac010000ac010000ac010000ac0160008000000ff0100000003f2b00000f250000e02d0000f6250000000011f004000000010000000f0004f0a602000002000af0080000006a050000020a0000b3000bf06a0200004201c301000043018f02000044010400000045c10c01000046c1160100007f01010001008001000000008101000000008301ffffff00bf0110001000ff011000180043004300f0ff0c008f0222007f0238006f024b0063026200530274004302870033029a002002ad001102bd000102d000ee01e000db01f000c8010001b5010f01a2011c018f012c017c01380166014501530152013d015e012701680110017401fa007e01e4008701ce009101b5009a019f00a1018500aa016c00b1015300b7013900bd012000c3010700aa010000a4011a009e01330097014c009101660087017c00810195007801ab006e01c1006501db005b01f1005201040145011a01380130012f0143012201590116016c0106017f01f9009201e900a501da00b801cd00cb01ba00db01aa00ee019a00fe0187000d0278001d0265002d0252003d023c004d0229005c0213006902000079020c008f02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42600004124000087280000d0260000000011f004000000010000000f0004f0a602000002000af0080000006b050000020a0000b3000bf06a02000042013c00000043014501000044010400000045c10c01000046c1160100007f01010001008001000000008101000000008301ffffff00bf0110001000ff011000180043004300f0ff3c0042013900390139002f013900260139001c0136001001360006013600fd003600f3003200ea003200e0003200d3003200ca002f00c0002f00b7002f00ad002c00a1002c0097002c008e002c00840029007b0029006e002900650026005b00260052002600450023003c00230032001f0029001f001f001c0013001c000900190000000000030003000c00030019000600220006002c000600350009003f00090048000d0055000d005e000d0068001000710010007b00100088001300910013009b001300a4001300ad001600b7001600c4001600cd001600d7001900e0001900ea001900f6001c0000011c0009011c0013011c001c011f0029011f0032011f003c011f0045013c004201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52b0000b0210000912b0000f5220000000011f004000000010000000f0004f0a602000002000af0080000006c050000020a0000b3000bf06a0200004201b402000043015c01000044010400000045c10c01000046c1160100007f01010001008001000000008101000000008301ffffff00bf0110001000ff011000180043004300f0ffb40243019e0239018b023001750223015f021a0149021001360207012002fd000a02f000f301e700e001dd00ca01d400b401ca009e01be008b01b4007501ab005f01a1004c01980036018b00200182000a017800f7006f00e0006500ca005c00b4004f00a10046008b003c00750033005f0029004c001d003600130020000a000d000000000016001600230029002c003f00360055003f006c0049007f00550095005f00ab006800c1007200d4007b00ea0085000001920016019b002901a5003f01ae005501b7006801c4007f01ce009501d700ab01e100be01ea00d401f700ea01000100020a011302130129021d013f0229015202330168023c017e02460195024f01a8025c01b4024301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f31d0000891e0000a7200000e51f0000000011f004000000010000000f0004f0a602000002000af0080000006d050000020a0000b3000bf06a02000042010002000043011207000044010400000045c10c01000046c1160100007f01010001008001000000008101000000008301ffffff00bf0110001000ff011000180043004300f0ff0002fb06d701dc06b101b9068b01930666016d064301440620011b06fd00f205de00c505c1009605a50067058b003705750005055f00cf044c0099043c00630430002d042600f5032000b8031d007c031a004003200001032600c20230008302400040025300fe016900bb0185007601a5003001c800eb00f400a2002001590056011000400100000a014900de009500b100de008b0023016c006c014f00b2013900f70126003a0217007c020a00bf02040001030000400300007c030400bc030d00f8031700310423006a043300a3044600d8045c000e05720041058f007305ab00a305c800d205e70002060a012e062d015706530180067801a6069e01cc06c801ef06f10112070002fb06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81f0000c81f000048210000da260000000011f004000000010000000f0004f0a602000002000af0080000006e050000020a0000b3000bf06a02000042010c0300004301800a000044010400000045c10c01000046c1160100007f01010001008001000000008101000000008301ffffff00bf0110001000ff011000180043004300f0ff0c036a0ae302470ab7021e0a8b02f2095b02bf092c028d09fd015409cd011b099e01dc08710199084501540819010b08f000bf07ca007007a70021078400cc06680076064f001e063c00c2052c0066051f0007051c00a5041c0040042300db032f00760342000d035f00a20281003902ae00cb01e3005f011f01f00065017f00b4011000a10100004f0172000901e100ca0052019400c1016800300245009b0229000703160072030600db03000040040000a50406000705100069052300c805350024064f007c066e00d5068e002a07b1007d07da00cc07030118082f0160085b01a6088b01ec08ba012b09ea01670919029d094802d2097802050aa402310ad3025a0afd02800a0c036a0a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21c0000891e00006e1f000009290000000011f004000000010000000f0004f02e02000002000af0080000006f050000020a0000b3000bf0f201000042014c00000043018e00000044010400000045c1d000000046c1da0000007f010100010080010000000081011c1c1c008301ffffff00bf0110001000ff011000180034003400f0ff3500000035007200350075003500780035007b0035007e003500810039008100390085003c0085003c0088003f0088004200880045008800480088004c0088004c008e0000008e000000880006008800090088000c008800100088001300880013008500160085001600810016007e0019007e0019007b0019007800190075001900720019002900190026001900230019001f0019001c0016001c00160019001300190013001600100016000c00160009001600060016000600190003001900000019000000160032000000350000006a006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da220000d71700002623000065180000000011f004000000010000000f0004f06605000002000af00800000070050000020a0000b3000bf02a05000042015b00000043018e00000044010400000045c16c02000046c1760200007f010100010080010000000081011c1c1c008301ffffff00bf0110001000ff01100018009b009b00f0ff52008e0000008e0000008b0003008800060085000900810009007e000c007e000f007b000f007800130075001600720019006f0019006b001c006b001c0068001f0068001f0065001f0062002200620022005f0025005f0025005c0029005800290055002c0055002c0052002f004f002f004c003200490032004500320042003500420035003f0035003c0035003900350036003500320035002f0035002c003500290035002600350023003200230032001f002f001c002c001c002c0019002900190025001600220016001f0016001c0016001900160019001900160019001300190013001c000f001c000c001f0009002300090026000600260003002600030023000600230006001f0006001c00060019000900190009001600090013000c0013000c0010000f000c00130009001600060019000600190003001c0003001f0003001f0000002200000025000000290000002c0000002f0000003200000035000000380000003c0000003f0000003f00030042000300450003004500060048000600480009004b0009004b000c004f000c004f0010004f0013005200130052001600520019005500190055001c0055001f0055002300550026005500290055002c0052002c0052002f0052003200520036004f0036004f0039004f003c004b003c004b003f0048004200480045004500490042004c003f004f003f0052003c0052003c0055003800580035005c0032005f002f0062002f0065002c0065002900680025006b0022006f001f0072003f0072004200720045007200480072004b0072004f0072004f006f0052006f0052006b0055006b005500680055006500580065005b00650052008e0038013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39230000d71700009423000065180000000011f004000000010000000f0004f0ce06000002000af00800000071050000020a0000c3000bf0920600007f000800080042015c00000043016500000044010400000045c11c03000046c1280300007f010100010080010000000081011c1c1c008301ffffff00bf0110001000ff0110001800c700c700f0ff320055002f0058002c0058002c005c0029005c0029005f0026005f0023005f00230062001f0062001c0062001c006500190065001600650013006500100065000d00650009006500090062000600620006005f0003005f0003005c0000005c0000005800000055000000520000004f0000004c00000049000300490003004600030042000600420006003f0009003f0009003c000d003c000d00390010003900130039001300360016003600190033001c0033001f002f0023002f0026002c0029002c00290029002c0029002f0029003200260032001c00320019003200160032001300320010002f0010002f000d002c000d002c0009002900090026000900230009001f0009001c00090019000d0019001000160010001900100019001300190016001c0016001c0019001c001c001f001c001f0020001c0020001c0023001c00260019002600190029001600290013002900100029000d00290009002900060026000300260003002300030020000000200000001c0000001900030019000300160003001300060013000600100006000d0009000d000d0009001000090010000600130006001600060016000300190003001c0003001f000300230003002300000026000000290000002c0000002f0000003200000036000000390003003c0003003f0003003f0006004200060045000600450009004900090049000d004c000d004c0010004c0013004f0013004f0016004f0019004f001c004f0020004f0023004f0026004f004c004f004f004f0052004f00550052005500520058005500580055005500580055005c0055005c0058005800580058005c0055005c0055005f0052005f00520062004f0062004c0065004900650045006500420065003f0065003c0065003c006200390062003600620036005f0036005c0032005c00320058003200550032004f0032002f002f002f002c002f002c003300290033002900360026003600260039002300390023003c001f003c001f003f001c003f001c0042001c0046001c0049001c004c001c004f001f004f001f005200230052002600520026005500290052002c0052002f0052002f004f0032004f0091019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0ff010000000dd230000001800003924000065180000000011f004000000010000000f0004f0ce01000002000af00800000072050000020a0000b3000bf09201000042012300000043011f00000044010400000045c1a000000046c1aa0000007f010100010080010000000081011c1c1c008301ffffff00bf0110001000ff011000180028002800f0ff1300000016000000190000001d0000001d0003002000030020000600200009002300090023000c0023000f002300120023001600200016002000190020001c001d001c0019001f0016001f0013001f0010001f000d001f000a001f0007001c0003001c000300190003001600000016000000120000000f0000000c0000000900030009000300060003000300070003000a0000000d00000010000000130000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5240000461800006824000065180000000011f004000000010000000f0004f01606000002000af00800000073050000020a0000b3000bf0da0500004201a400000043016500000044010400000045c1c402000046c1ce0200007f010100010080010000000081011c1c1c008301ffffff00bf0110001000ff0110001800b100b100f0ff290003002900100029000d002c000d002c0009002f000900320006003500060035000300390003003c0003003f0000004200000045000000480000004c0000004f00030052000300550003005500060058000600580009005b0009005b000d005f0010005f0013005f0010006200100062000d0065000d0065000900680009006b0006006e0006006e000300720003007500030078000300780000007b0000007e000000810000008400000088000000880003008b0003008e0003008e00060091000600910009009400090094000d00940010009700100097001300970016009700190097001c0097002000970023009700260097004f0097005200970055009b0055009b0058009b005c009b005f009e005f00a1005f00a4005f00a40065007200650072005f0075005f0078005f0078005c007b005c007b0058007b0055007b0052007b004f007b0026007b0023007b0020007b001c007b0019007b0016007b00130078001300780010007500100075000d0072000d00720010006e0010006b001000680013006500130065001600620016006200190062001c0062004f0062005200620055006200580062005c0065005f0068005f006b005f006b0065003900650039005f003c005f003f005f0042005f0042005c0042005800420055004200520042004f0042002600420023004200200042001c00420019004200160042001300420010003f0010003c0010003c000d0039000d003900100035001000320010002f0013002c0013002c0016002c0019002900190029001c0029004f0029005200290055002900580029005c002c005c002c005f002f005f0032005f00320065000000650000005f0003005f0006005f0009005f0009005c00090058000c0058000c0055000c0052000c004f000c0019000c0016000c0013000c0010000900100009000d000900090006000900030009000300060000000600000003002900030064016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78240000001800001c25000065180000000011f004000000010000000f0004f0e601000002000af00800000074050000020a0000b3000bf0aa01000042012200000043011f00000044010400000045c1ac00000046c1b60000007f010100010080010000000081011c1c1c008301ffffff00bf0110001000ff01100018002b002b00f0ff1300000016000000190000001c0000001c0003001f0003001f000600220006002200090022000c0022000f002200120022001600220019001f0019001f001c001c001c001c001f0019001f0016001f0013001f0010001f000c001f0009001f0009001c0006001c00060019000300190003001600030012000000120000000f0000000c0003000c000300090003000600060006000600030009000300090000000c0000001000000013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29250000461800004b25000065180000000011f004000000010000000f0004f03e08000002000af00800000075050000020a0000c3000bf0020800007f000800080042015b00000043019200000044010400000045c1d403000046c1e00300007f010100010080010000000081011c1c1c008301ffffff00bf0110001000ff0110001800f500f500f0ff0000920000008f0003008f0006008f0006008b0009008b000c008b0010008b0010008800130088001600880016008500190085001c0085001c0082001f0082001f007f0023007f0026007f0026007c0029007c00290078002c0075002c0072002f0072002f006f0032006c003200690036006900360065003600620036005f0039005f0039005c00390059003900560036005900320059002f0059002f005c002c005c0029005c0026005c0023005c001f005c001c005c0019005c0019005900160059001300590013005600100056000c00520009004f0009004c0006004c0006004900030046000300430003003f0000003f0000003c000000390000003600000033000000300000002c000000290000002600030023000300200003001d0003001a0006001a00060016000600130009001300090010000c0010000c000d0010000d0010000a0013000a00130007001600070019000700190003001c0003001f0003001f0000002300000026000000290000002c0000002f000000320000003600000039000000390003003c0003003f0003003f000700420007004500070045000a0048000a0048000d004c000d004c0010004f0010004f001300520013005200160052001a0055001a0055001d0055002000580020005800230058002600580029005b002c005b0030005b0033005b0036005b0039005b003c005b003f005b0043005b0046005b0049005800490058004c0058004f005800520058005600550056005500590055005c0052005f00520062004f0065004f0069004c0069004c006c0048006f0048007200450072004500750042007500420078003f0078003f007c003c007c003c007f0039007f003600820032008200320085002f0085002c0085002c008800290088002600880026008b0023008b001f008b001c008b001c008f0019008f0016008f0013008f0010008f000c008f000c009200090092000600920003009200000092003c004c003c0049003c0046003c0043003c003f003c003c003c0039003c0036003c0033003c0030003c002c003c0029003c0026003c002300390023003900200039001d0039001a0039001600360013003600100036000d0032000d0032000a002f000a002f0007002c000700290007002600070026000a0023000a0023000d001f000d001f0010001f0013001f0016001f001a001c001a001c001d001c0020001c0023001c0026001c0029001c002c001c0030001f0030001f0033001f0036001f0039001f003c001f003f001f0043002300430023004600230049002600490026004c0029004c0029004f002c004f002f004f0032004f0036004f0039004f003c004f003c004c00ed01f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11900005c1b00000c1a0000ee1b0000000011f004000000010000000f0004f0d605000002000af00800000076050000020a0000c3000bf09a0500007f000800080042016800000043018f00000044010400000045c1a002000046c1ac0200007f010100010080010000000081011c1c1c008301ffffff00bf0110001000ff0110001800a800a800f0ff2900590029007c0029007f002900820029008500290088002c0088002c008c002f008c0032008c0035008c0039008c0039008f0000008f0000008c0003008c0006008c0009008800090085000c0085000c0082000c007f000c007c000c0017000c0013000c0010000c000d0009000a000900070006000700030007000000070000000400290004002900100029000d002c000d002c000a002f000a002f00070032000700320004003500040035000000390000003c0000003f0000004200000045000000480000004b0000004f000000520004005500040055000700580007005b000a005b000d005e000d005e0010006200100062001300620017006500170065001a0065001d006500200068002000680023006800260068002a0068002d006800300068003300680036006800390068003d006800400068004300650046006500490065004c0062005000620053005e0056005e0059005b0059005b005c0058005c0058005f0055005f0052005f00520063004f0063004b0063004b0066004800660045006600420066003f0066003c0066003900660039006300350063003200630032005f002f005f002f005c002c005c002c00590029005900290050002c0050002c0053002f0053002f0056003200560032005900350059003900590039005c003c005c003f005c003f00590042005900420056004500560045005300450050004800500048004c004800490048004600480043004800400048003d004b003d004b0039004b0036004b0033004b0030004b002d004b002a0048002a0048002600480023004800200048001d0048001a00480017004500170045001300450010004200100042000d003f000d003c000d0039000d0035000d0032000d00320010002f0010002f0013002c0013002c0017002900170029001a002900500053015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c1a0000881b0000b41a0000171c0000000011f004000000010000000f0004f0ee01000002000af00800000077050000020a0000b3000bf0b201000042012300000043012300000044010400000045c1b000000046c1ba0000007f010100010080010000000081011c1c1c008301ffffff00bf0110001000ff01100018002c002c00f0ff10000000130000001600000019000000190003001c0003001c000600200006002000090023000d00230010002300130023001600200016002000190020001c001c001c001c00200019002000160020001600230013002300100023000d0023000d002000090020000600200006001c0003001c00030019000000190000001600000013000000100000000d00000009000300090003000600060006000600030009000300090000000d000000100000005a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71a0000cb1b0000ea1a0000ee1b0000000011f004000000010000000f0004f0ee05000002000af00800000078050000020a0000b3000bf0b20500004201a500000043016300000044010400000045c1b002000046c1ba0200007f010100010080010000000081011c1c1c008301ffffff00bf0110001000ff0110001800ac00ac00f0ff2a0004002a0010002a000d002d000d002d000a0030000a003000070033000700330004003600040039000400390000003d000000400000004300000046000000490000004c0000004f000000530000005300040056000400590007005c000a005c000d005f000d005f00100062000d0066000a00690007006c0007006c0004006f000400720004007200000075000000790000007c0000007f0000008200000085000000880000008c0000008c0004008f0004009200070092000a0095000a0095000d0098001000980013009800170098001a0098001d0098002000980023009800260098004c009800500098005300980056009b0059009b005c009e005c009e005f00a2005f00a5005f00a50063007200630072005f0075005f0075005c0079005c007c0059007c0056007c0053007c0050007c004c007c0023007c0020007c001d007c001a007c0017007c0013007c0010007900100079000d0075000d0072000d006f000d006c000d006c001000690010006900130066001300660017006200170062001a005f001a005f004c005f0050005f00530062005300620056006200590062005c0066005c0066005f0069005f006c005f006c0063003900630039005f003d005f0040005c0043005c004300590043005600430053004300500043004c00430023004300200043001d0043001a004300170043001300430010004000100040000d003d000d0039000d0036000d0033000d003300100030001000300013002d0013002d0017002a0017002a001a002a004c002a0050002a0053002a0056002a0059002a005c002d005c0030005f0033005f00330063000000630000005f0004005f0007005c000a005c000a0059000a0056000a0053000a0050000a004c000a0017000a0013000a0010000a000d000a000a000a000700070007000400070000000700000004002a0004005a015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f91a0000881b00009e1b0000eb1b0000000011f004000000010000000f0004f0ee01000002000af00800000079050000020a0000b3000bf0b201000042012300000043012300000044010400000045c1b000000046c1ba0000007f010100010080010000000081011c1c1c008301ffffff00bf0110001000ff01100018002c002c00f0ff13000000170000001a0000001a0003001d00030020000600200009002300090023000d00230010002300130023001600230019002000190020001c001d001c001d0020001a002000170020001700230013002300100023000d0023000d0020000a0020000700200007001c0004001c00040019000400160000001600000013000000100000000d0004000d00040009000400060007000600070003000a0003000a0000000d00000010000000130000005a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aa1b0000cb1b0000cd1b0000ee1b0000000011f004000000010000000f0004f00e08000002000af0080000007a050000020a0000c3000bf0d20700007f000800080042015c00000043019200000044010400000045c1bc03000046c1c80300007f010100010080010000000081011c1c1c008301ffffff00bf0110001000ff0110001800ef00ef00f0ff5c0000005c000300590003005500030055000600520006004f0006004c0006004c000a0049000a0046000a0046000d0042000d003f000d003f0010003c00100039001300360013003600160033001600330019003000190030001d002c0020002c0023002900230029002600290029002600290026002c002600300023003300230036002300390023003c002300390026003900290039002c003600300036003300360036003600390036003c0036003f00360042003900460039004900390049003c004c003c004c003f004f003f004f0043005200430052004600550046005500490055004c0059004c0059004f0059005200590055005c0055005c0059005c005c005c005f005c0062005c0065005c00680059006c0059006f005900720059007500550075005500780055007b0052007b0052007f00520082004f0082004f0085004c0085004c0088004900880049008b0046008b0042008b0042008e003f008e003c008e003c009200390092003600920033009200300092002c00920029009200260092002300920023008e0020008e001d008e0019008b0016008b00160088001300880010008500100082000d0082000d007f000a007f000a007b000600780006007500060072000300720003006f0003006c000300680000006800000065000000620000005f0000005c0000005900000055000000520000004f0000004c0000004900030046000300430003003f0003003c0006003c0006003900060036000a0033000a0030000d002c000d002900100026001000230013002300130020001600200016001d0019001d00190019001d0019001d001600200016002000130023001300230010002600100029000d002c000d002c000a0030000a0033000a0036000600390006003c0006003c0003003f0003004200030046000300490003004c0000004f0000005200000055000000590000005c000000200046002000490020004c0020004f0020005200200055002000590020005c0020005f0020006200200065002000680020006c0020006f002000720023007200230075002300780023007b0023007f0026007f00260082002600850029008500290088002c0088002c008b0030008b0033008b0036008b003600880039008800390085003c0085003c0082003c007f003c007b003c0078003c0075003c0072003c006f003c006c003c0068003c0065003c0062003c005f003c005c003c0059003c0055003c00520039004f0039004c003900490036004900360046003300460033004300300043002c0043002900430026004300230043002000430020004600e101e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a160000a02300002617000032240000000011f004000000010000000f0004f0be05000002000af0080000007b050000020a0000c3000bf0820500007f000800080042016800000043018f00000044010400000045c19402000046c1a00200007f010100010080010000000081011c1c1c008301ffffff00bf0110001000ff0110001800a500a500f0ff2900590029007c0029007f002900820029008500290088002c0088002c008c002f008c0033008c0036008c0036008f0000008f0000008c0003008c0006008c000600880009008800090085000900820009007f0009007c0009001700090013000900100009000d0009000a0006000a0006000700030007000000070000000400290004002900100029000d002c000a002c0007002f000700330007003300040036000400390000003c0000003f0000004200000046000000490000004c0000004f0000004f00040052000400550007005800070058000a005c000a005c000d005f000d005f0010005f001300620013006200170062001a0065001a0065001d006500200065002300650026006800290068002d006800300068003300680036006800390068003c0065003c006500400065004300650046006500490065004c0062004c0062004f00620053005f0053005f0056005c0059005c005c0058005c0058005f0055005f0052005f00520062004f0062004c0062004c0066004900660046006600420066003f0066003c006600390066003600660036006200330062002f0062002f005f002c005f002c005c0029005c002900590029004f00290053002c0053002c0056002f0056002f005900330059003600590036005c0039005c003c005c003f005c003f0059004200590042005600460056004600530046004f0046004c0049004c004900490049004600490043004900400049003c004900390049003600490033004900300049002d004900290049002600490023004900200049001d0046001d0046001a00460017004600130042001300420010003f0010003f000d003c000d0039000d0036000d0033000d002f0010002c0010002c0013002c0017002900170029001a0029001d0029004f004d015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5170000cc230000cd1700005b240000000011f004000000010000000f0004f0d601000002000af0080000007c050000020a0000b3000bf09a01000042012000000043012300000044010400000045c1a400000046c1ae0000007f010100010080010000000081011c1c1c008301ffffff00bf0110001000ff011000180029002900f0ff100000001300000016000000160003001a0003001d0003001d0006002000090020000c002000100020001300200016002000190020001c001d001c001d001f001a001f0016001f001600230013002300100023000d0023000a0023000a001f0007001f0003001f0003001c0000001c000000190000001600000013000000100000000c00000009000300060003000300070003000a0003000a0000000d0000001000000054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01700000f2400000018000032240000000011f004000000010000000f0004f0d605000002000af0080000007d050000020a0000b3000bf09a0500004201a100000043016200000044010400000045c1a402000046c1ae0200007f010100010080010000000081011c1c1c008301ffffff00bf0110001000ff0110001800a900a900f0ff260004002600100029000d0029000a002c000a002f00070032000700320004003600040039000400390000003c0000003f0000004200000045000000480000004c0000004f0000004f0004005200040055000400550007005800070058000a005b000a005b000d005b0010005f0010005f000d0062000d0062000a0065000a00680007006b0007006b0004006e000400720004007200000075000000780000007b0000007e000000810000008500000088000000880004008b0004008e0004008e0007009100070091000a0094000d0094001000940013009700170097001a0097001d0097002000970023009700260097004f0097005300970056009700590097005c009b005c009b005f009e005f00a1005f00a10062006e0062006e005f0072005f0075005f0075005c0078005c00780059007b0059007b0056007b0053007b004f007b0023007b0020007b001d007b001a007b00170078001300780010007500100075000d0072000d006e000d006b000d006b00100068001000650010006500130062001300620017005f001a005f004f005f0053005f0056005f00590062005c0065005f0068005f00680062003900620039005f003c005f003c005c003f005c003f00590042005900420056004200530042004f00420023004200200042001d0042001a0042001700420013003f0013003f0010003c0010003c000d0039000d0036000d0032000d00320010002f0010002c0010002c0013002900170029001a0026001a0026004f002600530026005600260059002900590029005c002c005c002c005f002f005f002f0062000000620000005f0003005f0006005f0006005c0009005c0009005900090056000900530009004f0009001700090013000900100009000d0009000a0006000a00060007000300070000000700000004002600040054015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3180000cc230000b41800002e240000000011f004000000010000000f0004f0ee01000002000af0080000007e050000020a0000b3000bf0b201000042012300000043012300000044010400000045c1b000000046c1ba0000007f010100010080010000000081011c1c1c008301ffffff00bf0110001000ff01100018002c002c00f0ff10000000130000001600000016000300190003001c0003001c0006001f0006001f0009001f000c0023000c002300100023001300230016001f0016001f0019001f001c001c001c001c001f0019001f001600230013002300100023000c0023000900230009001f0006001f0006001c0003001c00030019000000190000001600000013000000100000000c00000009000300090003000600060006000600030009000300090000000c000000100000005a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c41800000f240000e718000032240000000011f004000000010000000f0004f09e07000002000af0080000007f050000020a0000b3000bf06207000042015b00000043019200000044010400000045c18803000046c1920300007f010100010080010000000081011c1c1c008301ffffff00bf0110001000ff0110001800e200e200f0ff1c0046001c0043001f004300220043002600430026004000290040002c0040002c003c002f003c002f00390032003900320036003500360035003300350030003900300039002d0039002a003900260039002300390020003500200035001d0032001a002f001a002f0017002c0017002c0013002900130026001300220013001f0013001c001300190017001600170013001a000f001a000f001d000c001d000c0020000c002300090023000600200009001d0009001a000c001a000c0017000c0013000f0013000f0010001300100013000d0016000d0016000a0019000a00190007001c0007001c0004001f000400220004002200000026000000290000002c0000002f0000003200000035000000390000003c0000003f00000042000000420004004500040048000400480007004b0007004b000a004f000a004f000d0052000d0052001000520013005500170055001a0055001d005500200055002300520023005200260052002a004f002d004f0030004b0030004b0033004800330048003600450036004200360042003900450039004800390048003c004b003c004b0040004f0040004f0043005200430055004600550049005800490058004c0058004f005b0053005b0056005b0059005b005c005b005f005b0062005b0066005b0069005800690058006c0058006f0055007200550075005200790052007c004f007c004f007f004b007f004b00820048008200480085004500850045008800420088003f0088003f008c003c008c0039008c0035008f0032008f002f008f002c008f0029008f0026008f0026009200220092001f0092001c0092001c008f0019008f0016008f0013008f000f008f000c008f000c008c0009008c0006008c00060088000300880003008500030082000000820000007f0003007f0003007c00030079000600790006007500090075000c0075000f00750013007500160079001900790019007c001c007c001c007f001f007f00220082002600820026008500290085002c0085002f008800320088003500880035008500390085003c0085003c0082003f0082003f007f0042007f0042007c004200790042007500450075004500720045006f0042006f0042006c004200690042006600420062003f0062003f005f003f005c003c005c003c005900390059003900560035005600350053003200530032004f002f004f002f004c002c004c0029004c0026004900220049001f0049001c004600c601c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f190000a12a0000ba190000332b0000000011f004000000010000000f0004f0fe05000002000af00800000080050000020a0000c3000bf0c20500007f000800080042016800000043019100000044010400000045c1b402000046c1c00200007f010100010080010000000081011c1c1c008301ffffff00bf0110001000ff0110001800ad00ad00f0ff26005b0026007e002600810029008100290084002900880029008b002c008b002f008b002f008e0032008e0036008e00360091000000910000008e0003008e0003008b0006008b0009008b0009008800090084000900810009007e0009001900090016000900120009000f0009000c000900090006000900030009000300060000000600000003002600030026000f0029000f0029000c002c000c002c0009002f0009002f000600320006003200030036000300390003003c0003003c0000003f000000420000004500000048000000480003004c0003004f000300520003005200060055000600550009005800090058000c005b000c005b000f005f000f005f001200620016006200190062001c0065001c0065001f0065002200650025006500290065002c0068002c0068002f0068003200680035006800380068003c0065003c0065003f0065004200650045006500480062004b0062004f00620052005f0052005f0055005f0058005b0058005b005b0058005b0058005e0055005e0055006200520062004f0062004f0065004c006500480065004500650042006500420068003f0068003f0065003c006500390065003600650032006500320062002f0062002c005e0029005e0029005b0026005b0026004f0029004f00290052002c0055002f0058003200580032005b0036005b0039005b003c005b003f005b003f0058004200580042005500450055004500520045004f0045004b0048004b0048004800480045004800420048003f0048003c0048003800480035004800320048002f0048002c0048002900480025004800220048001f0045001f0045001c004500190045001600420016004200120042000f003f000f003c000f003c000c0039000c0036000c0032000c0032000f002f000f002f0012002c0012002c001600290016002900190029001c0026001c0026004f005d016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001a0000cb2a0000681a00005c2b0000000011f004000000010000000f0004f0e601000002000af00800000081050000020a0000b3000bf0aa01000042012300000043012000000044010400000045c1ac00000046c1b60000007f010100010080010000000081011c1c1c008301ffffff00bf0110001000ff01100018002b002b00f0ff1300000016000000190000001c0000001c0003001f0003001f0006002300060023000a0023000d00230010002300130023001600230019001f0019001f001d001c001d001c002000190020001600200013002000100020000d0020000900200009001d0006001d0006001900030019000300160003001300000013000000100000000d0003000d0003000a0003000600060006000600030009000300090000000d0000001000000013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781a0000102b00009b1a0000302b0000000011f004000000010000000f0004f03606000002000af00800000082050000020a0000b3000bf0fa0500004201a100000043016500000044010400000045c1d402000046c1de0200007f010100010080010000000081011c1c1c008301ffffff00bf0110001000ff0110001800b500b500f0ff2600030026000f0029000f0029000c002c000c002c0009002f0009002f000600320006003200030035000300390003003c0003003c0000003f0000004200000045000000480000004b0000004b0003004f000300520003005200060055000600550009005800090058000c005b000c005b000f005b0012005e0012005e000f0062000f0062000c0065000c006500090068000900680006006b0006006e000300710003007500030075000000780000007b0000007e000000810000008400000084000300880003008b0003008b0006008e0006008e0009009100090091000c0094000c0094000f0094001200940016009700190097001c0097001f00970022009700250097004f0097005200970055009700580097005b009a005b009a005e009e005e00a1005e00a10065006e0065006e005e0071005e0075005e0078005e0078005b00780058007b0055007b0052007b004f007b0025007b0022007b001f007b001c007b00190078001900780016007800120078000f0075000f0071000f006e000f006b000f0068000f0068001200650012006500160062001600620019005e0019005e001c005e004f005e0052005e0055005e0058005e005b0062005b0062005e0065005e0068005e00680065003900650039005e003c005e003f005e003f005b0042005b0042005800420055004200520042004f00420025004200220042001f0042001c0042001900420016003f0016003f0012003f000f003c000f0039000f0039000c0035000c0035000f0032000f002f000f002f0012002c0012002c00160029001600290019002600190026001c0026004f0026005200260055002600580026005b0029005b0029005e002c005e002f005e002f0065000000650000005e0003005e0006005e0006005b0009005b0009005800090055000900520009004f0009001900090016000900120009000f0009000c0006000c000600090003000900000009000000060000000300260003006c017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ae1a0000cb2a00004f1b0000302b0000000011f004000000010000000f0004f0e601000002000af00800000083050000020a0000b3000bf0aa01000042012200000043012000000044010400000045c1ac00000046c1b60000007f010100010080010000000081011c1c1c008301ffffff00bf0110001000ff01100018002b002b00f0ff0f000000130000001600000019000000190003001c0003001c0006001f0006001f000a001f000d0022000d0022001000220013001f0013001f0016001f0019001c0019001c001d0019001d001900200016002000130020000f0020000c002000090020000600200006001d0003001d00030019000000190000001600000013000000100000000d0000000a000000060003000600030003000600030006000000090000000c0000000f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f1b0000102b0000811b0000302b0000000011f004000000010000000f0004f00e02000002000af00800000084050000020a0000b3000bf0d201000042014c00000043019200000044010400000045c1c000000046c1ca0000007f010100010080010000000081011c1c1c008301ffffff00bf0110001000ff011000180030003000f0ff39000000390075003900780039007b0039007f0039008200390085003c0088003c008b003f008b0042008b0046008b0049008b004c008b004c0092000300920003008b0006008b0009008b000d008b0010008b0013008b0016008b001600880019008800190085001900820019007f0019007b00190078001900750019002c001900290019002600190023001900200019001d0016001d001600190013001900100019000d0019000900190006001d0003001d0000001900360000003900000062006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72200001a2e000003230000ac2e0000000011f004000000010000000f0004f07e05000002000af00800000085050000020a0000b3000bf04205000042015c00000043019200000044010400000045c17802000046c1820200007f010100010080010000000081011c1c1c008301ffffff00bf0110001000ff01100018009e009e00f0ff520092000000920000008e0003008b000600880006008500090082000d0082000d007f0010007b001000780013007800160075001600720019006f001c006c002000690020006500230065002300620026005f0026005c0029005c00290059002c0056002c0052002f0052002f004f002f004c0033004c003300490033004600330043003600430036003f0036003c003600390036003600360033003600300036002c00360029003300290033002600330023002f0023002f0020002c0020002c001d0029001d0026001d002600190023001900200019001c001900190019001600190016001d0013001d0010001d00100020000d0020000d002300090023000900260006002900030029000300260003002300060023000600200006001d0009001900090016000d0013000d0010001000100010000d0013000d0013000a0016000a00190006001c000600200003002300030026000300290003002c0003002c0000002f0000002f0003003300030036000300390003003c0003003f0006004200060042000a0045000a0049000d004c000d004c0010004c0013004f0013004f0016005200190052001d005200200052002300520026005200290052002c005200300052003300520036004f0036004f0039004f003c004c003f004c0043004900430049004600490049004500490045004c0042004c0042004f003f0052003c0056003900590039005c0036005c0036005f0033005f00330062002f0062002f0065002c00690029006c0026006c0026006f002300720020007200200075003c0075003f0075004200750045007500490075004c0075004f0072005200720052006f0052006c0055006c00550069005c006900520092003e014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92300001a2e000075230000ac2e0000000011f004000000010000000f0004f09e05000002000af00800000086050000020a0000c3000bf0620500007f000800080042016800000043019200000044010400000045c18402000046c1900200007f010100010080010000000081011c1c1c008301ffffff00bf0110001000ff0110001800a100a100f0ff2900590029007f0029008200290085002900880029008c002c008c002f008c002f008f0033008f0036008f00360092000000920000008f0003008f0003008c0006008c0009008c0009008800090085000900820009007f0009001700090013000900100009000d0009000a0006000a0003000a00030007000000070000000400290004002900100029000d002c000d002c000a002f000a002f000700330007003300040036000400390004003c0004003c0000003f000000420000004500000049000000490004004c0004004f00040052000400520007005500070055000a0058000a005c000d005c0010005f0010005f0013006200170062001a0062001d0065001d0065002000650023006500260065002a0068002a0068002d006800300068003300680036006800390068003d006500400065004300650046006500490065004c0062004c0062004f00620053005f0053005f0056005f0059005c0059005c005c0058005c0058005f0055005f0055006200520062004f0062004f0066004c0066004900660045006600420066003f0066003c006600390066003600660033006600330062002f0062002f005f002c005f0029005c002900590029004f00290053002c0056002f0059003300590033005c0036005c0039005c003c005c003f005c003f0059004200590042005600450056004500530045004f0049004c004900490049004600490043004900400049003d004900390049003600490033004900300049002d0049002a0049002600490023004900200045001d0045001a004500170042001300420010003f0010003c000d0039000d0036000d0033000d00330010002f0010002f0013002c0013002c0017002900170029001a0029001d0029004f0045014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7230000462e00001f240000d82e0000000011f004000000010000000f0004f0d601000002000af00800000087050000020a0000b3000bf09a01000042012000000043012000000044010400000045c1a400000046c1ae0000007f010100010080010000000081011c1c1c008301ffffff00bf0110001000ff011000180029002900f0ff1000000013000000160000001a0000001a0003001d0003001d000600200006002000090020000d00200010002000130020001600200019001d0019001d001c001a001c001a0020001600200013002000100020000d0020000a0020000700200007001c0003001c00030019000000190000001600000013000000100000000d000000090000000600030006000300030007000300070000000a0000000d0000001000000054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322400008c2e000052240000ac2e0000000011f004000000010000000f0004f03e06000002000af00800000088050000020a0000b3000bf0020600004201a100000043016600000044010400000045c1d802000046c1e20200007f010100010080010000000081011c1c1c008301ffffff00bf0110001000ff0110001800b600b600f0ff26000400260010002900100029000d002c000d002c000a002f000a002f0007003200070036000400390004003c0004003c0000003f0000004200000045000000480000004c0000004c0004004f00040052000400520007005500070058000a0058000d005b000d005b0010005b0013005f0013005f0010006200100062000d0065000d0065000a0068000a00680007006b0007006e000400720004007500040075000000780000007b0000007e000000810000008500000085000400880004008b0004008b0007008e0007008e000a0091000a0091000d0094000d009400100094001300940017009700170097001a0097001d0097002000970023009700260097004f0097005300970056009700590097005c009b005c009b005f009e005f00a1005f00a10066006e0066006e005f0072005f0075005f0078005f0078005c00780059007b0059007b0056007b0053007b004f007b0026007b0023007b0020007b001d007b001a007b001700780017007800130078001000750010007200100072000d006e000d006e0010006b001000680010006800130065001300650017006200170062001a005f001a005f001d005f004f005f0053005f0056005f0059005f005c0062005c0062005f0065005f0068005f00680066003900660039005f003c005f003f005f003f005c0042005c0042005900420056004200530042004f0042002600420023004200200042001d0042001a00420017003f0017003f0013003f0010003c0010003900100039000d0036000d0036001000320010002f0010002f0013002c0013002c0017002900170029001a0026001a0026001d0026004f0026005300260056002600590029005c0029005f002c005f002f005f002f0066000000660000005f0003005f0006005f0006005c0009005c0009005900090056000900530009004f0009001a0009001700090013000900100009000d0006000d0006000a0003000a00030007000000070000000400260004006e017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5240000462e000006250000ac2e0000000011f004000000010000000f0004f0e601000002000af00800000089050000020a0000b3000bf0aa01000042012300000043012000000044010400000045c1ac00000046c1b60000007f010100010080010000000081011c1c1c008301ffffff00bf0110001000ff01100018002b002b00f0ff10000000130000001600000019000000190003001c0003001c0006001f0006001f0009001f000d0023000d0023001000230013001f0013001f0016001f0019001c0019001c001c0019001c00190020001600200013002000100020000c002000090020000600200006001c0003001c00030019000000190000001600000013000000100000000d00000009000000060003000600030003000600030006000000090000000c00000010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162500008c2e000039250000ac2e0000000011f004000000010000000f0004f05e08000002000af0080000008a050000020a0000c3000bf0220800007f000800080042015c00000043019200000044010400000045c1e403000046c1f00300007f010100010080010000000081011c1c1c008301ffffff00bf0110001000ff0110001800f900f900f0ff0000920000008f0000008c0003008c0007008c000a008c000d008c000d0088001000880013008800130085001600850019008500190082001d00820020007f0023007f0023007c0026007c002600790029007900290075002c0075002c0072003000720030006f0030006c0033006c003300690033006600360066003600620036005f0036005c0039005c003900590039005600360056003600590033005900300059002c0059002c005c0029005c0026005c0023005c0020005c001d005c001d0059001900590016005900130059001300560010005600100053000d0053000a004f000a004c0007004c0007004900030049000300460003004300030040000000400000003c000000390000003600000033000000300000002d0000002a000000260000002300000020000300200003001d0003001a0007001a0007001700070013000a0013000a0010000a000d000d000d000d000a0010000a0010000700130007001600070016000400190004001d0004001d000000200000002300000026000000290000002c000000300000003300000036000000390000003c0000003c0004003f00040043000400430007004600070046000a0049000a004c000d004c0010004f0010004f001300520013005200170052001a0056001a0056001d005600200059002000590023005900260059002a0059002d005c002d005c0030005c0033005c0036005c0039005c003c005c0040005c004300590046005900490059004c0059004f005900530056005300560056005600590056005c0052005c0052005f00520062004f0062004f0066004f0069004c0069004c006c0049006c0049006f004600720046007500430075003f0079003c007c0039007f0036007f00360082003300820030008200300085002c0085002900850029008800260088002300880023008c0020008c001d008c0019008c0016008f0013008f0010008f000d008f000a008f0007008f0003008f0000008f00000092003c004c003c0049003c0046003c0043003c0040003c003c003c0039003c0036003c0033003c0030003c002d003c002a003c00260039002600390023003900200039001d0039001a003900170036001700360013003600100036000d0033000d0033000a0030000a00300007002c00070029000700260007002300070023000a0020000a0020000d0020001000200013001d0013001d0017001d001a001d001d001d0020001d0023001d0026001d002a001d002d001d0030001d00330020003300200036002000390020003c0020004000200043002300430023004600230049002600490026004c0029004c0029004f002c004f0030004f0033004f0036004f0039004f0039004c003c004c00f501f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5b2c0000a12a0000b72c0000332b0000000011f004000000010000000f0004f0e606000002000af0080000008b050000020a0000c3000bf0aa0600007f000800080042015c00000043016500000044010400000045c12803000046c1340300007f010100010080010000000081011c1c1c008301ffffff00bf0110001000ff0110001800ca00ca00f0ff33005500300058002d0058002d005b0029005b0026005e0023005e0023006200200062001d0062001d0065001a0065001600650013006500100065000d0065000a0065000a0062000700620007005e0004005e0004005b0000005b0000005800000055000000520000004f0000004b00000048000400480004004500040042000700420007003f000a003f000a003c000d003c000d003800100038001300380013003500160035001a0035001a0032001d00320020002f0023002f0026002c0029002c00290029002d002900300029003300250033001c0033001900330016003300120033000f0030000f0030000c002d000c002d000900290009002600090023000900200009001d0009001a0009001a000c0016000f00160012001a0012001a0016001d0016001d0019001d001c0020001c0020001f001d001f001d0022001d0025001a0025001a0029001600290013002900100029000d0029000a0029000700290007002500040025000400220004001f0000001f0000001c00000019000400190004001600040012000700120007000f000a000c000d00090010000900100006001300060016000600160003001a0003001d00030020000300230003002300000026000000290000002d00000030000000330000003600000036000300390003003c00030040000300400006004300060046000600460009004900090049000c004c000c004c000f004c0012004f0012004f0016004f0019004f001c004f001f004f0022004f0025004f004b004f004f004f0052004f0055004f005800530058005600580056005500590055005c0055005c0058005900580059005b0056005b0056005e0053005e00530062004f0062004f0065004c006500490065004600650043006500400065003c0065003c006200390062003600620036005e0036005b0033005b00330058003300550033004f0033002f0030002f002d002f002d003200290032002900350026003500260038002300380023003c0020003c0020003f001d003f001d0042001d0045001d0048001d004b001d004f0020004f002000520023005200230055002600550029005500290052002d0052003000520030004f0033004f0097019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60008000000ff010000000fc2c0000cb2a0000582d0000302b0000000011f004000000010000000f0004f0d601000002000af0080000008c050000020a0000b3000bf09a01000042012200000043012000000044010400000045c1a400000046c1ae0000007f010100010080010000000081011c1c1c008301ffffff00bf0110001000ff011000180029002900f0ff0f0000001300000016000000190000001c0000001c0003001f0003001f0006001f000a0022000a0022000d002200100022001300220016001f0016001f0019001f001d001c001d001c0020001900200016002000130020000f0020000c0020000900200006001d0003001d00030019000300160000001600000013000000100000000d0000000a0003000a00030006000300030006000300090000000c0000000f00000054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652d0000102b0000872d0000302b0000000011f004000000010000000f0004f0e605000002000af0080000008d050000020a0000b3000bf0aa0500004201a500000043016500000044010400000045c1ac02000046c1b60200007f010100010080010000000081011c1c1c008301ffffff00bf0110001000ff0110001800ab00ab00f0ff2900030029000f0029000c002c000c002c00090030000900330006003600060036000300390003003c0003003f0003003f0000004300000046000000490000004c0000004c0003004f00030052000300560003005600060059000600590009005c0009005c000c005f000f005f0012005f000f0062000f0062000c0065000c0065000900690009006c0006006f0006006f000300720003007500030078000300780000007b0000007f0000008200000085000000880003008b0003008e0003008e00060092000600920009009500090095000c0095000f0098000f0098001200980016009800190098001c0098001f00980022009800250098004f0098005200980055009b0058009b005b009b005e009e005e00a1005e00a5005e00a50065007200650072005e0075005e0078005e0078005b007b005b007b0058007b0055007b0052007b004f007b0025007b0022007b001f007b001c007b0019007b0016007b0012007800120078000f0075000f0072000f006f000f006c000f00690012006500120065001600620016006200190062001c0062004f0062005200620055006200580062005b0062005e0065005e0069005e006c005e006c0065003900650039005e003c005e003f005e0043005b0043005800430055004300520043004f00430025004300220043001f0043001c004300190043001600430012003f0012003f000f003c000f003c000c0039000c0039000f0036000f0033000f00300012002c0016002900190029001c0029004f0029005200290055002900580029005b002c005b002c005e0030005e0033005e00330065000000650000005e0003005e0007005e000a005e000a005b000a0058000d0055000d0052000d004f000d0019000d0016000d0012000a000f000a000c000a00090007000900030009000300060000000600000003002900030058015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972d0000cb2a00003c2e0000302b0000000011f004000000010000000f0004f0e601000002000af0080000008e050000020a0000b3000bf0aa01000042012300000043012000000044010400000045c1ac00000046c1b60000007f010100010080010000000081011c1c1c008301ffffff00bf0110001000ff01100018002b002b00f0ff1300000016000000190000001d0000001d00030020000300200006002300060023000a0023000d00230010002300130023001600230019002000190020001d001d001d001d002000190020001600200013002000100020000d0020000a0020000a001d0007001d0007001900030019000300160003001300000013000000100000000d0003000d0003000a000300060007000600070003000a0003000a0000000d0000001000000013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482e0000102b00006b2e0000302b0000000011f004000000010000000f0004f03608000002000af0080000008f050000020a0000c3000bf0fa0700007f000800080042015c00000043019200000044010400000045c1d003000046c1dc0300007f010100010080010000000081011c1c1c008301ffffff00bf0110001000ff0110001800f400f400f0ff5c0000005c000300590003005500030055000600520006004f0006004c0006004c000a0049000a0046000a0043000d003f000d003f0010003c0010003900100039001300360013003600160033001600330019003000190030001d002c001d002c0020002c0023002900230029002600290029002600290026002c00260030002300300023003300230036002300390023003c0020003c0023003c00230039002600390029003900290036002c003600300036003300360036003600390036003c0036003f00360043003900460039004900390049003c004c003c004c003f004f003f004f0043005200430052004600550046005500490055004c0059004c0059004f005900520059005500590059005c0059005c005c005c005f005c0062005c0065005c0068005900680059006c0059006f005900720059007500550075005500780055007b0052007b0052007f00520082004f0082004f0085004c0085004c0088004900880049008b0046008b0043008b0043008e003f008e003c008e003c009200390092003600920033009200300092002c00920029009200260092002300920023008e0020008e001d008e0019008b0016008b001600880013008800100085000d0082000d007f000a007f000a007b0006007b0006007800060075000300720003006f0003006c0000006800000065000000620000005f0000005c0000005900000055000000520000004f0000004c000000490000004600030046000300430003003f0003003c000600390006003600060033000a0033000a0030000a002c000d002c000d002900100026001000230013002300130020001600200016001d00190019001d001600200016002000130023001300230010002600100029000d002c000d002c000a0030000a0033000a0036000600390006003c0006003c0003003f0003004300030046000300490003004c0000004f0000005200000055000000590000005c000000200046002000490020004c0020004f0020005200200055002000590020005c0020005f0020006200200065002000680020006c0020006f002000720023007200230075002300780023007b0023007f0026007f00260082002600850029008500290088002c0088002c008b0030008b0033008b0036008b003600880039008800390085003c0085003c0082003c007f003c007b003c0078003c0075003c0072003c006f003c006c003c0068003c0065003c0062003c005f003c005c003c0059003c0055003c0052003900520039004f0039004c003900490036004900360046003300460033004300300043002c0043002900430026004300230043002000430020004600eb01ec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aa2e0000a0230000062f000032240000000011f004000000010000000f0004f0d606000002000af00800000090050000020a0000c3000bf09a0600007f000800080042015f00000043016600000044010400000045c12003000046c12c0300007f010100010080010000000081011c1c1c008301ffffff00bf0110001000ff0110001800c800c800f0ff3600560033005600300059002c0059002c005c0029005c0026005f0023005f0023006200200062001d00620019006200190066001600660013006600100062000d0062000a0062000a005f0006005f0006005c0003005c000300590003005600000056000000530000004f0003004f0003004c0003004900030046000600460006004300060040000a0040000a003c000d003c0010003900130039001300360016003600190033001d0033001d003000200030002300300023002d0026002d0029002d002c0029003000290030002600330026003600260036001d0033001a0033001700330013003300100033000d0030000d0030000a002c000a002c00070029000700260007002300070020000a001d000a001d000d0019000d0019001000190013001d0013001d0017002000170020001a0020001d0020002000200023001d0023001d00260019002600190029001600290013002900100029000d0029000d0026000a0026000600260006002300060020000300200003001d0003001a000300170006001300060010000a0010000a000d000d000d000d000a0010000a0010000700130007001600070016000400190004001d00040020000400200000002300000026000000290000002c000000300000003300000036000000390000003c0000003f0000003f0004004300040046000400460007004900070049000a004c000a004c000d004f000d004f0010004f0013004f0017004f001a0052001d0052002000520023005200260052004c0052004f0052005300520056005600560059005600590053005c0053005f0056005c0056005c00590059005c0059005f0056005f0052005f00520062004f0062004c006200490066004600660043006600430062003f0062003c0062003900620039005f0036005c00360059003600560036004c0036002d0033002d0033003000300030002c0030002c003300290033002900360026003600260039002300390023003c0020003c0020004000200043001d0043001d0046001d0049001d004c0020004c0020004f0023004f002300530026005300290053002c0053003000530030004f0033004f0033004c0036004c0093019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0000ac010000ac0160008000000ff010000000482f0000cc230000a72f000032240000000011f004000000010000000f0004f0e601000002000af00800000091050000020a0000b3000bf0aa01000042012200000043012300000044010400000045c1ac00000046c1b60000007f010100010080010000000081011c1c1c008301ffffff00bf0110001000ff01100018002b002b00f0ff0f000000130000001600000016000300190003001c0003001c0006001f0006001f0009001f000c002200100022001300220016001f0016001f0019001f001c001c001c001c001f0019001f0016001f0016002300130023000f0023000c0023000900230009001f0006001f0003001c00030019000000190000001600000013000000100000000c00000009000300090003000600060006000600030009000300090000000c0000000f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b42f00000f240000d62f000032240000000011f004000000010000000f0004f00606000002000af00800000092050000020a0000b3000bf0ca0500004201a100000043016200000044010400000045c1bc02000046c1c60200007f010100010080010000000081011c1c1c008301ffffff00bf0110001000ff0110001800af00af00f0ff26000400260010002900100029000d002c000a0030000a003000070033000700330004003600040039000400390000003c0000003f0000004300000046000000490000004c0000004f0000004f0004005200040056000400560007005900070059000a005c000a005c000d005c0010005f0010005f000d0062000d0065000a0068000a00680007006c0007006c0004006f000400720004007200000075000000780000007b0000007f0000008200000085000000880000008b0004008e0004008e0007009200070092000a0095000a0095000d009500100095001300980013009800170098001a0098001d0098002000980023009800260098004f0098005300980056009800590098005c009b005c009b005f009e005f00a1005f00a10062007200620072005f0075005f0075005c0078005c00780059007b0059007b0056007b0053007b004f007b0023007b0020007b001d007b001a007b0017007b00130078001300780010007500100075000d0072000d006f000d006c000d006c0010006800100068001300650013006200170062001a005f001a005f004f005f0053005f0056005f0059006200590062005c0065005c0065005f0068005f006c005f006c0062003900620039005f003c005f003f005f003f005c0043005c0043005900430056004300530043004f00430023004300200043001d0043001a0043001700430013003f0013003f0010003c000d0039000d0036000d0033000d003300100030001000300013002c0013002c0017002900170029001a0026001a0026004f002600530026005600290056002900590029005c002c005c002c005f0030005f0033005f00330062000000620000005f0003005f0007005f0007005c000a005c000a0059000a0056000a0053000a004f000a0017000a0013000a0010000a000d000a000a0007000a000700070003000700000007000000040026000400600164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e62f0000cc230000873000002e240000000011f004000000010000000f0004f0e601000002000af00800000093050000020a0000b3000bf0aa01000042012300000043012300000044010400000045c1ac00000046c1b60000007f010100010080010000000081011c1c1c008301ffffff00bf0110001000ff01100018002b002b00f0ff100000001300000016000000190003001d0003001d000600200006002000090020000c0023000c002300100023001300230016002000190020001c001d001c001d001f0019001f00190023001600230013002300100023000d0023000a0023000a001f0006001f0006001c0003001c00030019000000190000001600000013000000100000000c0000000900030009000300060006000600060003000a0003000a0000000d00000010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0ff010000000973000000f240000ba30000032240000000011f004000000010000000f0004f05207000002000af00800000095050000000a0000b3000bf02207000042015c00000043019100000044010400000045c16803000046c1720300007f010100010080010000000081011c1c1c008301ffffff00bf0110001000ff0110001800da00da00f0ff1d0046001d004200200042002300420026003f0029003f002d003f002d003c0030003c00300039003300390033003600360036003600330036002f0036002c0039002c00390029003900260039002300360023003600200036001c0033001c003300190030001900300016002d001600290013002600130023001300200013001d0013001a0013001a0016001600160013001600130019001000190010001c000d001c000d0020000a0020000a0023000700200007001c000a001c000a0019000a0016000d0016000d001300100013001000100013000d00160009001a0006001d0006001d00030020000300230003002300000026000000290000002d000000300000003300000036000000390000003c00000040000000430000004300030046000300490006004c0006004c0009004f0009004f000d004f001000530010005300130053001600530019005600190056001c0056002000530020005300230053002600530029004f0029004f002c004f002f004c002f004c003300490033004600360043003600430039004600390049003c004c003c004c003f004f003f004f0042005300420053004600560046005600490059004c0059004f0059005200590055005c0055005c0059005c005c005c005f005c006200590065005900680059006c0059006f0056006f0056007200560075005300780053007b004f007b004f007f004c007f004c00820049008200490085004600850043008800400088003c008b0039008b0036008e0033008e0030008e002d008e0029008e0026008e002600910023009100200091001d0091001a008e0016008e0013008e0010008e000d008e000a008b0007008b00070088000400880004008500000085000000820000007f0000007b0004007b000400780007007800070075000a0075000d007500100075001300750013007800160078001a007b001d007b001d007f0020007f00200082002300820026008500290085002d0085002d00880030008800330088003600880036008500390085003c0085003c0082004000820040007f0040007b0043007b0043007800430075004300720043006f0043006c0043006800430065004000620040005f003c005c003c005900390059003900550036005500360052003300520033004f0030004f002d004c0029004c002600490023004900200049001d0049001d004600b601b8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29000000000011f004000000010000000f0004f0b206000002000af00800000096050000000a0000c3000bf0820600007f000800080042015b00000043016500000044010400000045c11403000046c1200300007f010100010080010000000081011c1c1c008301ffffff00bf0110001000ff0110001800c500c500f0ff32005600320059002f0059002f005c002c005c0029005f0026005f00220062001f0062001c0062001c0065001900650016006500130065000f0065000c006500090062000600620006005f0003005f0003005c000300590000005900000056000000520000004f0000004c0003004c000300490003004600060046000600430009003f000c003c000f003c000f00390013003900130036001600360019003600190033001c0033001f0033001f003000220030002600300026002c0029002c002c002c002c0029002f002900320029003200260032001d003200190032001600320013003200100032000d002f000d002f000a002c000a0029000a0026000a0022000a001f000a001c000a001c000d0019000d0019001000190013001c0016001c0019001f0019001f001d001f0020001f0023001c0023001c002600190026001900290016002900130029000f0029000c00290009002900090026000600260006002300030023000300200003001d0003001900030016000300130006001300060010000900100009000d000c000d000c000a000f000a000f0006001300060016000600190003001c0003001f0003002200030026000000290000002c0000002f000000320000003500000039000000390003003c0003003f00030042000300420006004500060045000a0048000a0048000d004c000d004c0010004f0010004f0013004f0016004f0019004f001d004f0020004f0023004f0026004f004c004f004f004f0052004f00560052005600520059005500590058005900580056005b0056005b0059005b005c0058005c0058005f0055005f0055006200520062004f0062004f0065004c0065004800650045006500420065003f0065003c0065003c0062003900620039005f0035005f0035005c0035005900320059003200560032004f00320030002f0030002f0033002c003300290033002900360026003600260039002200390022003c001f003f001f0043001c0043001c0046001c0049001c004c001c004f001f004f001f00520022005200260052002600560029005600290052002c0052002f0052002f004f0032004f008d019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10f00400000028000000000011f004000000010000000f0004f0da01000002000af00800000097050000000a0000b3000bf0aa01000042012300000043011f00000044010400000045c1ac00000046c1b60000007f010100010080010000000081011c1c1c008301ffffff00bf0110001000ff01100018002b002b00f0ff1300000016000000190000001c0000001c0003002000030020000600230006002300090023000c00230010002300130023001600230019002000190020001c001c001c001c001f0019001f0016001f0013001f0010001f000d001f0009001f0009001c0006001c000600190003001900030016000300130003001000000010000300100003000c000300090003000600060006000600030009000300090000000d0000001000000013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27000000000011f004000000010000000f0004f03206000002000af00800000098050000000a0000b3000bf0020600004201a100000043016500000044010400000045c1d802000046c1e20200007f010100010080010000000081011c1c1c008301ffffff00bf0110001000ff0110001800b600b600f0ff26000300260010002900100029000d002c000d002c000a002f000a002f000600320006003200030035000300390003003c0003003c0000003f0000004200000045000000480000004c0000004c0003004f00030052000300520006005500060055000a0058000a0058000d005b000d005b0010005b0013005f0013005f0010006200100062000d0065000d0065000a0068000a00680006006b0006006e000300710003007500030075000000780000007b0000007e000000810000008400000084000300880003008b0003008b0006008e0006008e000a0091000a0091000d0094000d00940010009400130094001600970016009700190097001d009700200097002300970026009700290097004f0097005200970056009700590097005c009b005c009b005f009e005f00a1005f00a10065006e0065006e005f0071005f0075005f0078005f0078005c00780059007b0059007b0056007b0052007b004f007b0026007b0023007b0020007b001d007b0019007800190078001600780013007800100075001000710010006e0010006b0010006800100068001300650013006500160062001600620019005f0019005f001d005f004f005f0052005f0056005f0059005f005c0062005c0062005f0065005f0068005f00680065003900650039005f003c005f003f005f003f005c0042005c0042005900420056004200520042004f0042002600420023004200200042001d0042001900420016003f0016003f0013003f0010003c0010003900100035001000320010002f0010002f0013002c0013002c00160029001600290019002600190026001d0026004f0026005200260056002600590026005c0029005c0029005f002c005f002f005f002f0065000000650000005f0003005f0006005f0006005c0009005c0009005900090056000900520009004f000900190009001600090013000900100009000d0006000d0006000a0003000a0000000a000000060000000300260003006e017001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26000000000011f004000000010000000f0004f0da01000002000af00800000099050000000a0000b3000bf0aa01000042012200000043011f00000044010400000045c1ac00000046c1b60000007f010100010080010000000081011c1c1c008301ffffff00bf0110001000ff01100018002b002b00f0ff0f000000130000001600000019000000190003001c0003001c0006001f0006001f0009001f000c0022000c0022001000220013001f0013001f0016001f0019001c0019001c001c0019001c0019001f0016001f0013001f000f001f000c001f0009001f0006001f0006001c0003001c00030019000000190000001600000013000000100000000c00000009000000060003000600030003000600030006000000090000000c0000000f00000058005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25000000000011f004000000010000000f0004f09a02000002000af0080000009a050000000a0000b3000bf06a02000042010602000043011403000044010400000045c10c01000046c1160100007f01010001008001000000008101000000008301ffffff00bf0110001000ff011000180043004300f0ff060211030302f402fd01d802f701bb02f0019f02e7018202e0016602d7014902ce012d02c1011002b701f401ab01d7019e01be018e01a2018201880172016c0162015301520139014201200130010a011d01f1000a01d700f700c100e400ab00ce009500b7008200a1006c008b005900720046005900330042002000260010000d0000000000160019002600330036004c0049006200590078006c008e007f00a4009500bb00a800ce00be00e400d400f700ea000a01000119011a012c0130013c0149014c0162015c017c01680195017801ae018501c8019101e4019e01fd01a8011a02b4013602be015002c7016c02ce018902d701a502dd01c102e401de02ea01f702ed01140306021103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24000000000011f004000000010000000f0004f0b200000002000af0080000009b050000000a0000b3000bf0820000004201300000004301ea00000044010400000045c11800000046c1220000007f01010001008001000000008101000000008301ffffff00bf0110001000ff011000180006000600f0ff2300ea003000ea0019000000000003001600ea002300ea000e0010000200004000ac010000ac010000ac010000ac010000ac010000ac01600080000010f00400000023000000000011f004000000010000000f0004f09a02000002000af0080000009c050000000a0000b3000bf06a0200004201ba0200004301ee03000044010400000045c10c01000046c1160100007f01010001008001000000008101000000008301ffffff00bf0110001000ff011000180043004300f0ffa1020000910229007e0252006e0278005e029e004b02c4003c02ea0029020d011902300106025301f6017501e3019501d001b801c001d701ad01f4019a01130287013002710150025e016c024b0189023501a5021f01be020901db02f300f402da001103c4002a03aa0043038e005c037500760358008f033c00a8031f00c2030000d8031300ee032f00d5034f00bb036b00a20388008903a1006f03bd005603d7003d03ed002003060107031c01eb023201d1024801b5025e01980275017c0287015c029e014002b1012302c4010402d601e401e901c401f901a2010c0282011f025f012f023c0142021a015202f7006502d1007502ab008702850097025c00aa023300ba020a00a1020000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22000000000011f004000000010000000f0004f09a02000002000af0080000009d050000000a0000b3000bf06a02000042010608000043014302000044010400000045c10c01000046c1160100007f01010001008001000000008101000000008301ffffff00bf0110001000ff011000180043004300f0ff0308fd01cd07060297070d025e07130226071902e9062002ad0623027106260232062602f6052602b40526027505230232051d02f3041602b10410026e0403022c04fa01e603ea01a403da016203ca011c03b401da029e019702880155026b010f024f01d0012f018e010d014c01e7000c01be00cd0094008e0065004f00360013000000000016003f0049007e007b00bd00ab00fd00d4003f01fd0081012301c401460106026501480285018e029e01d002b7011603ce015803e4019e03f701e00306022604130268042002ad042902f00433023205390275053c02b4053f02f30543023206430271063f02b1063c02ed06390226073602620730029a072602d0072002060816020308fd01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21000000000011f004000000010000000f0004f09a02000002000af0080000009e050000000a0000b3000bf06a02000042019203000043013a05000044010400000045c10c01000046c1160100007f01010001008001000000008101000000008301ffffff00bf0110001000ff011000180043004300f0ff0d003a053c0017056c00f5049800d204c400ac04f100830417015d0440013404660107048b01de03ae01b203ce018603f1015a0310022d032d02fe024902d2026602a202820276029b024a02b1021a02cb02ee01e102c201f40295010a0369011d033d012d0314014003ea004f03c1005c0398006c03720078034f0085032a0092030700780300006c0323005f03460053036c00460392003603b8002603e10016030a0104033301f1025f01de028901c702b501b102e1019b020d0282023d02690269024f0295023302c5021702f102fa011d03da014a03bb0176039801a2037501cb035301f8032d01210404014a04de007004b50096048800bc045c00e20430000405000024050d003a05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20000000000011f004000000010000000f0004f09a02000002000af0080000009f050000000a0000b3000bf06a0200004201430000004301ae01000044010400000045c10c01000046c1160100007f01010001008001000000008101000000008301ffffff00bf0110001000ff011000180043004300f0ff4300ae014300a2014300950143008501430079013f006c013f005f013f0050013f0043013f0036013f002a013c001a013c000d013c0001013900f4003900e4003900d7003600cb003600bb003300ae003300a20033009500300085002c0079002c006c0029005f0029004f0026004300260036002300260020001a001d000d001d0000000000040003001000060020000a002d000a0039000d0046000d0053001000620013006f0013007c0016008800160098001900a5001900b1001d00be001d00cb001d00db002000e7002000f400200001012300100123001d0123002a0123003601260046012600530126005f0126006c012600790126008901260095012600a2012600ae014300ae0188008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1f000000000011f004000000010000000f0004f0b200000002000af008000000a0050000000a0000b3000bf0820000004201680200004301bb01000044010400000045c11800000046c1220000007f01010001008001000000008101000000008301ffffff00bf0110001000ff011000180006000600f0ff0600b2010c00bb01680216005b0200000000a8010600b2010e0010000200004000ac010000ac010000ac010000ac010000ac010000ac01600080000010f0040000001e000000000011f004000000010000000f0004f0b200000002000af008000000a1050000000a0000b3000bf0820000004201da0000004301c402000044010400000045c11800000046c1220000007f01010001008001000000008101000000008301ffffff00bf0110001000ff011000180006000600f0ff0c00c1021900c402da000600c10000000000be020c00c1020e0010000200004000ac010000ac010000ac010000ac010000ac010000ac01600080000010f0040000001d000000000011f004000000010000000f0004f00c03000002000af008000000a2050000000a0000c3000bf0dc0200007f000800080042013000000043013900000044010400000045c14001000046c14e0100007f010100010080010000000081011c1c1c008301ffffff00bf0110001000ff011000180050005000f0ff00000000160000001a0000001d00000020000000230000002600000026000400290004002900070029000a002d000a002d000d002d0010002d00130029001300290017002600170026001a0023001a0026001a0026001d0029001d002d001d002d0020002d002300300023003000260030002a0030002d002d002d002d0030002d0033002900330029003600260036002300360023003900200039001d0039001a003900160039001300390000003900000000000a000a000a00170013001700160017001a0017001d0017001d001300200013002000100020000d0020000a001d000a001a000a0016000a0013000a0010000a000a000a000a0020000a003000160030001a0030001d0030002000300020002d0023002d0023002a00230026002300230020002300200020001d0020001a00200016002000130020000a002000a4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600080000010f0040000001c000000000011f004000000010000000f0004f01a03000002000af008000000a3050000000a0000c3000bf0ea0200007f000800080042012900000043012c00000044010400000045c14801000046c1540100007f010100010080010000000081011c1c1c008301ffffff00bf0110001000ff011000180052005200f0ff00001600000013000000100003000d0003000a0006000a00060006000a0006000a0003000d0003001000030013000300130000001600000019000000190003001d0003002000030020000600230006002600060026000a0026000d0029000d002900100029001300290016002900190029001d00290020002900230026002300260026002300260023002900200029001d0029001d002c0019002c0016002c0013002c0010002c000d002c000d0029000a00290006002900060026000300260003002300030020000000200000001d0000001900000016000d0016000d0019000d001d000d00200010002000100023001300230016002300190023001d0023001d0020001d001d0020001d00200019002000160020001300200010001d0010001d000d0019000d0019000a0016000a0013000a0010000d000d000d000d0010000d0013000d001600a700a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10f0040000001b000000000011f004000000010000000f0004f06201000002000af008000000a4050000000a0000b3000bf03201000042011700000043013900000044010400000045c17000000046c17a0000007f010100010080010000000081011c1c1c008301ffffff00bf0110001000ff01100018001c001c00f0ff17001000170017001000170010002a0010002d00100030001300300017003000170036001700390013003900100039000d0039000a0039000700360007003300040033000400300004002d0004002a0004001700000017000000100004001000040007001000000010001000170010003a003c000200004000ac010000ac010000ac010000ac010000ac010000ac010000ac010000ac010000ac010000ac010000ac010000ac010000ac010000ac010000ac010000ac010000ac010000ac010000ac010000ac010000ac010000ac010000ac010000ac010000ac010000ac010000ac010000ac01600080000010f0040000001a000000000011f004000000010000000f0004f0aa01000002000af008000000a5050000000a0000b3000bf07a01000042012600000043013900000044010400000045c19400000046c19e0000007f010100010080010000000081011c1c1c008301ffffff00bf0110001000ff011000180025002500f0ff0d0000000d0013001000130010001000130010001600100016000d0019000d001c001000200010002300100023001300260013002600170026001a0026001d0026002000260039001c0039001c0023001c0020001c001d001c001a0019001a001900170016001700130017001000170010001a000d001a000d001d000d0020000d0023000d00390000003900000000000d0000004c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19000000000011f004000000010000000f0004f04200000012000af008000000a6050000000a000033000bf01200000081011c1c1c00bf0110001000ff0100000800000010f00400000018000000000011f004000000010000000f0004f0c201000002000af008000000a7050000000a0000b3000bf09201000042012200000043012c00000044010400000045c1a000000046c1aa0000007f010100010080010000000081011c1c1c008301ffffff00bf0110001000ff011000180028002800f0ff22002c0019002c0019001600190013001900100019000d0016000d0016000a0013000a0010000a000c000a000c000d0009000d000900100009001300090016000900190009002c0000002c00000003000900030009000a00090006000c0006000c0003001000030013000300130000001600000019000000190003001c0003001f0003001f0006002200060022000a0022000d00220010002200130022002c0052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17000000000011f004000000010000000f0004f0ea00000002000af008000000a8050000000a0000b3000bf0ba00000042012c00000043012900000044010400000045c13400000046c13e0000007f010100010080010000000081011c1c1c008301ffffff00bf0110001000ff01100018000d000d00f0ff10002900000000000c0000001300130016001d0016001a001600160019001600190013001f0000002c0000001c002900100029001c0020000200004000ac010000ac010000ac010000ac010000ac010000ac010000ac010000ac010000ac010000ac010000ac010000ac010000ac01600080000010f00400000016000000000011f004000000010000000f0004f0e202000002000af008000000a9050000000a0000c3000bf0b20200007f000800080042012600000043012c00000044010400000045c12c01000046c1380100007f010100010080010000000081011c1c1c008301ffffff00bf0110001000ff01100018004b004b00f0ff190020002600200026002300230023002300260020002600200029001d0029001d002c0019002c0016002c0013002c0010002c000d002c000a002c000a00290007002900070026000300260003002300000023000000200000001d000000190000001600000013000000100000000d0003000d0003000a000300060007000600070003000a0003000d0003001000030010000000130000001600000016000300190003001d0003001d0006002000060020000a0023000a0023000d0023001000260010002600130026001600260019000a0019000a001d000a0020000d0020000d0023001000230013002300160023001900230019002000190013001900100019000d0016000d0016000a0013000a0010000a0010000d000d000d000d0010000a0010000a0013001900130099009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600080000010f00400000015000000000011f004000000010000000f0004f0ba01000002000af008000000aa050000000a0000b3000bf08a01000042012200000043012c00000044010400000045c19c00000046c1a60000007f010100010080010000000081011c1c1c008301ffffff00bf0110001000ff011000180027002700f0ff22002c0019002c0019001600190013001900100019000d0016000d0016000a0013000a000f000a000c000a000c000d000900100009001300090016000900190009002c0000002c00000003000900030009000a00090006000c0006000c0003000f00030013000300130000001600000019000000190003001c0003001f0003001f0006002200060022000a0022000d00220010002200130022002c0050005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14000000000011f004000000010000000f0004f06a01000002000af008000000ab050000000a0000b3000bf03a01000042011600000043013900000044010400000045c17400000046c17e0000007f010100010080010000000081011c1c1c008301ffffff00bf0110001000ff01100018001d001d00f0ff16001000160017001000170010002a0010002d00100030001300300016003000160036001600390013003900100039000d00390009003900060039000600360003003600030033000300300003002d0003002a0003001700000017000000100003001000030007001000000010001000160010003c0040000200004000ac010000ac010000ac010000ac010000ac010000ac010000ac010000ac010000ac010000ac010000ac010000ac010000ac010000ac010000ac010000ac010000ac010000ac010000ac010000ac010000ac010000ac010000ac010000ac010000ac010000ac010000ac010000ac010000ac01600080000010f00400000013000000000011f004000000010000000f0004f02203000002000af008000000ac050000000a0000c3000bf0f20200007f000800080042012c00000043012c00000044010400000045c14c01000046c1580100007f010100010080010000000081011c1c1c008301ffffff00bf0110001000ff011000180053005300f0ff0000160003001600030013000300100003000d0003000a0006000a00060006000a0006000a0003000d0003001000030013000300130000001600000019000000190003001d0003002000030023000300230006002600060026000a0029000a0029000d00290010002c0010002c0013002c0016002c0019002c001d002c002000290020002900230026002600230029002000290020002c001d002c0019002c0016002c0013002c0010002c000d0029000a0029000a0026000600260006002300030023000300200003001d000300190000001900000016000d0016000d0019000d001d000d00200010002000100023001300230016002300190023001d0023001d0020002000200020001d002000190020001600200013002000100020000d001d000d0019000d0019000a0016000a0013000a0013000d0010000d00100010000d0010000d0013000d0016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600080000010f00400000012000000000011f004000000010000000f0004f05201000002000af008000000ad050000000a0000b3000bf02201000042011c00000043012c00000044010400000045c16800000046c1720000007f010100010080010000000081011c1c1c008301ffffff00bf0110001000ff01100018001a001a00f0ff0c002c0000002c00000003000c0003000c000a000c0006000c0003001000030013000300130000001600000016000300190003001c00030019000d0016000d0013000d0010000d000c000d000c0010000c0013000c0016000c0019000c001d000c0020000c002c00360038000200004000ac010000ac010000ac010000ac010000ac010000ac010000ac010000ac010000ac010000ac010000ac010000ac010000ac010000ac010000ac010000ac010000ac010000ac010000ac010000ac010000ac010000ac010000ac010000ac010000ac010000ac01600080000010f00400000011000000000011f004000000010000000f0004f05a01000002000af008000000ae050000000a0000b3000bf02a01000042012900000043013900000044010400000045c16c00000046c1760000007f010100010080010000000081011c1c1c008301ffffff00bf0110001000ff01100018001b001b00f0ff000000000a00000013001d001d000000290000001900260019002d00190030001600300016003300160036001300360010003600100039000d0039000a00390006003900030039000000300003003000060030000a0030000d0030000d002d000d002900100029000000000038003c000200004000ac010000ac010000ac010000ac010000ac010000ac010000ac010000ac010000ac010000ac010000ac010000ac010000ac010000ac010000ac010000ac010000ac010000ac010000ac010000ac010000ac010000ac010000ac010000ac010000ac010000ac010000ac01600080000010f00400000010000000000011f004000000010000000f0004f03203000002000af008000000af050000000a0000c3000bf0020300007f000800080042012500000043012c00000044010400000045c15401000046c1600100007f010100010080010000000081011c1c1c008301ffffff00bf0110001000ff011000180055005500f0ff0c00100003000d0003000a00030006000600060006000300090003000c0003000f0003000f0000001200000016000000190003001c0003001f0003001f0006002200060022000a0025000a0025000d002500100025001d002500200025002300250026002500290025002c001c002c001c0029001c00260019002600190029001600290016002c0012002c000f002c000c002c0009002c0006002c0006002900030029000300260000002600000023000000200000001d0003001d0003001900030016000600160009001600090013000c0013000f0013001200130016001300190013001900100019000d0019000a0016000a0012000a000f000a000c000a000c000d000c001000190016001900190016001900120019000f0019000f001d000c001d000c0020000c0023000f0023000f002600120026001200230016002300190023001900200019001d001900190019001600ad00b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10f0040000000f000000000011f004000000010000000f0004f0ca01000002000af008000000b0050000000a0000b3000bf09a01000042012600000043012c00000044010400000045c1a400000046c1ae0000007f010100010080010000000081011c1c1c008301ffffff00bf0110001000ff011000180029002900f0ff26002c0019002c0019001600190013001900100019000d0019000a0016000a0013000a0010000a0010000d000d000d000d0010000d0013000d001600090016000900190009002c0000002c00000003000900030009000a00090006000d0006000d0003001000030013000300160003001600000019000000190003001c00030020000300230003002300060023000a0026000a0026000d00260010002600130026002c0054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0e000000000011f004000000010000000f0004f0b202000002000af008000000b1050000000a0000c3000bf0820200007f000800080042012600000043013900000044010400000045c11401000046c1200100007f010100010080010000000081011c1c1c008301ffffff00bf0110001000ff011000180045004500f0ff260039001d0039001d0033001a003600160036001600390013003900100039000d0039000a0039000a003600070036000300360003003300030030000000300000002d0000002a0000002600000023000000200000001d0000001a0000001700030017000300130007001300070010000a0010000d0010000d000d0010000d0013000d0013001000160010001a0010001a0013001d0013001d00000026000000260039000a0023000a0026000a002a000a002d000d002d000d0030001000300013003000160030001a0030001a002d001a002a001d002a001d0026001d0023001d0020001d001d001a001d001a001a0016001a001600170013001700100017000d001a000d001d000a001d000a0020000a0023008d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10f0040000000d000000000011f004000000010000000f0004f0ca01000002000af008000000b2050000000a0000b3000bf09a01000042012600000043013900000044010400000045c1a400000046c1ae0000007f010100010080010000000081011c1c1c008301ffffff00bf0110001000ff011000180029002900f0ff190000002600000026002300260026002600290026002c0023002c0023002f002300330020003300200036001c0036001c003900190039001600390013003900100039000d0039000a0039000a00360006003600060033000300330003002f0003002c0000002c0000002900000026000d0026000d0029000d002c0010002c0010002f0013002f0016002f0016002c0019002c0019002900190026001900230019000000540058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0c000000000011f004000000010000000f0004f02203000002000af008000000b3050000000a0000c3000bf0f20200007f000800080042012a00000043012c00000044010400000045c14c01000046c1580100007f010100010080010000000081011c1c1c008301ffffff00bf0110001000ff011000180053005300f0ff000016000000130000000f0000000c0004000c0004000900070006000a0006000a0003000d000300100003001000000013000000170000001a0000001a0003001d0003002000030020000600230006002600090026000c002a000c002a000f002a0013002a0016002a0019002a001c002a001f0026001f0026002200260026002300260023002900200029001d0029001d002c001a002c0017002c0013002c0010002c000d002c000d0029000a0029000700290007002600040026000400220004001f0000001f0000001c0000001900000016000a0016000a0019000d001c000d001f0010001f001000220013002200170022001a0022001a001f001d001f001d001c0020001c002000190020001600200013001d0013001d000f001d000c001a000c001a00090017000900130009001000090010000c000d000c000d000f000d0013000a0013000a0016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0000ac010000ac01600080000010f0040000000b000000000011f004000000010000000f0004f0b202000002000af008000000b4050000000a0000c3000bf0820200007f000800080042012600000043013900000044010400000045c11401000046c1200100007f010100010080010000000081011c1c1c008301ffffff00bf0110001000ff011000180045004500f0ff000039000000000009000000090013000d0013000d001000100010001300100013000d0016000d0019000d00190010001c00100020001000200013002300130023001600260016002600190026001c002600200026002300260026002600290026002c0026002f0023002f0023003300200036001c0036001c00390019003900160039001300390010003900100036000d0036000d0033000900330009003900000039000900230009002600090029000d0029000d002c000d002f0010002f0013002f0016002f0019002f0019002c001c002c001c0029001c0026001c0023001c0020001c001c0019001c0019001900190016001600160013001600100016000d0019000d001c0009001c0009002000090023008d009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0000ac010000ac010000ac010000ac010000ac010000ac010000ac010000ac010000ac01600080000010f0040000000a000000000011f004000000010000000f0004f00204000002000af008000000b5050000000a0000b3000bf0d203000042013000000043013c00000044010400000045c1c001000046c1ca0100007f010100010080010000000081011c1c1c008301ffffff00bf0110001000ff011000180070007000f0ff000029000d0026000d0029000d002c0010002c0010002f0013002f0013003200160032001a0032001d0032002000320020002f0023002f0023002c002300290023002600200026001d0026001d0023001a002300160023001300230010001f000d001f000a001f000a001c0007001c00070019000400190004001600040013000400100004000c000400090007000900070006000a0006000a0003000d000300100003001300030013000000160000001a0000001d0000001d0003002000030023000300260003002600060029000600290009002d0009002d000c002d0010002d00130023001300230010002000100020000c001d000c001a000c001a0009001600090013000c0010000c00100010000d0010000d001300100013001000160013001600160016001a0016001a0019001d001900200019002300190026001c0029001c0029001f002d001f002d002300300026003000290030002c0030002f002d002f002d0032002d0036002900360029003900260039002300390023003c0020003c001d003c001a003c0016003c0013003c0010003c000d003c000d0039000a00390007003600070032000400320004002f0004002c0000002c0000002900e200e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09000000000011f004000000010000000f0004f06a01000002000af008000000b6050000000a0000b3000bf03a01000042011900000043013900000044010400000045c17400000046c17e0000007f010100010080010000000081011c1c1c008301ffffff00bf0110001000ff01100018001d001d00f0ff1900100019001600100016001000290010002c0013002f0016002f0019002f0019003600190039001600390013003900100039000d0039000900390009003600060036000600330006002f0006002c000600290006001600000016000000100006001000060006001000000010001000190010003c0040000200004000ac010000ac010000ac010000ac010000ac010000ac010000ac010000ac010000ac010000ac010000ac010000ac010000ac010000ac010000ac010000ac010000ac010000ac010000ac010000ac010000ac010000ac010000ac010000ac010000ac010000ac010000ac010000ac010000ac01600080000010f00400000008000000000011f004000000010000000f0004f02203000002000af008000000b7050000000a0000c3000bf0f20200007f000800080042012600000043012c00000044010400000045c14c01000046c1580100007f010100010080010000000081011c1c1c008301ffffff00bf0110001000ff011000180053005300f0ff0d000f0004000c00040009000400060007000600070003000a0003000d0003001000000013000000160000001a0000001a0003001d0003002000030023000600230009002600090026000c0026000f0026001c0026001f0026002200260026002600290026002c001d002c001d0029001d0026001a0026001a0029001600290016002c0013002c0010002c000d002c000a002c0007002c000700290004002900040026000000220000001f0000001c0004001c000400190004001600070016000a0016000a0013000d00130010001300130013001600130016000f001a000f001a000c001a0009001600090013000900100009000d0009000d000c000d000f001a0016001a0019001600190013001900100019000d0019000d001c000d001f000d00220010002200100026001300260013002200160022001a0022001a001f001a001c001a0019001a001600a900ac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4000ac010000ac010000ac010000ac010000ac010000ac010000ac010000ac010000ac010000ac010000ac010000ac010000ac010000ac010000ac010000ac010000ac010000ac010000ac01600080000010f00400000007000000000011f004000000010000000f0004f06a01000002000af008000000b8050000000a0000b3000bf03a01000042011600000043013900000044010400000045c17400000046c17e0000007f010100010080010000000081011c1c1c008301ffffff00bf0110001000ff01100018001d001d00f0ff16001000160016000f0016000f0029000f002c000f002f0013002f0016002f001600360016003900130039000f0039000c003900090039000900360006003600060033000300330003002f0003002c000300290003001600000016000000100003001000030006000f0000000f001000160010003c0040000200004000ac010000ac010000ac010000ac010000ac010000ac010000ac010000ac010000ac010000ac010000ac010000ac010000ac010000ac010000ac010000ac010000ac010000ac010000ac010000ac010000ac010000ac010000ac010000ac010000ac010000ac010000ac010000ac010000ac01600080000010f00400000006000000000011f004000000010000000f0004f0b201000002000af008000000b9050000000a0000b3000bf08201000042012600000043012900000044010400000045c19800000046c1a20000007f010100010080010000000081011c1c1c008301ffffff00bf0110001000ff011000180026002600f0ff1c0029001c0023001900230019002600160026001600290013002900100029000d0029000a00290006002600030026000300230003001f0000001f0000001c0000001900000000000d0000000d0013000d0016000d0019000d001c000d001f0010001f0013001f0016001f0019001f0019001c00190019001c0019001c0016001c0013001c0010001c00000026000000260029001c0029004e0050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05000000000011f004000000010000000f0004f03a03000002000af008000000ba050000000a0000b3000bf00a03000042012900000043012c00000044010400000045c15c01000046c1660100007f010100010080010000000081011c1c1c008301ffffff00bf0110001000ff011000180057005700f0ff00001f000d001c000d001f000d0022001000220013002200160022001a0022001d0022001d001f001d001c001a001c0016001c0013001c0013001900100019000d0019000a0019000a00160007001600070013000300130003000f0003000c00030009000300060007000600070003000a0003000d000300100003001000000013000000160000001a0000001a0003001d000300200003002300030023000600260006002600090026000c001d000c001a000c001a0009001600090013000900100009000d0009000d000c000d000f0010000f0013000f0016000f001a000f001a0013001d001300200013002300130023001600260016002600190026001c0029001c0029001f0026001f00260022002600260023002600230029002000290020002c001d002c001a002c0016002c0013002c0010002c000d002c000d0029000a0029000700290007002600030026000300220003001f0000001f00b000b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04000000000011f004000000010000000f0004f0f200000002000af008000000bb050000000a0000b3000bf0c200000042013600000043013900000044010400000045c13800000046c1420000007f010100010080010000000081011c1c1c008301ffffff00bf0110001000ff01100018000e000e00f0ff000039000000000010000000190026002300000036000000360039002900390029000d00200039001300390009000d0009003900000039001e0020000200004000ac010000ac010000ac010000ac010000ac010000ac010000ac010000ac010000ac010000ac010000ac010000ac010000ac010000ac01600080000010f00400000003000000000011f004000000010000000f0004f04200000012000af008000000bc050000000a000033000bf01200000081011c1c1c00bf0110001000ff0100000800000010f00400000002000000000011f004000000010000000f0004f0da00000002000af008000000bd050000000a0000b3000bf0aa00000042012900000043013900000044010400000045c12c00000046c1360000007f010100010080010000000081011c1c1c008301ffffff00bf0110001000ff01100018000b000b00f0ff000039000000000029000000290009000d0009000d00160023001600230020000d0020000d0039000000390018001c000200004000ac010000ac010000ac010000ac010000ac010000ac010000ac010000ac010000ac010000ac010000ac01600080000010f00400000001000000000011f004000000010000000f0004f00204000002000af008000000be050000000a0000b3000bf0d203000042012c00000043013c00000044010400000045c1c001000046c1ca0100007f010100010080010000000081011c1c1c008301ffffff00bf0110001000ff011000180070007000f0ff00002900090026000900290009002c000c002c000c002f0010002f00100032001300320016003200190032001c0032001c002f001f002f001f002c0022002c00220029001f0029001f0026001c0026001c0023001900230016002300130023001000230010001f000c001f0009001f0009001c0006001c00030019000300160000001600000013000000100000000c0003000c0003000900030006000600060009000600090003000c0003001000030013000300130000001600000019000000190003001c0003001f00030022000300260006002900090029000c002c000c002c0010002c0013001f0013001f0010001f000c001c000c0019000c0019000900160009001300090013000c0010000c000c000c000c0010000c0013001000130010001600130016001600160019001600190019001c0019001f0019002200190022001c0026001c0029001c0029001f002c0023002c0026002c0029002c002c002c002f002c00320029003200290036002600360026003900220039001f003c001c003c0019003c0016003c0013003c0010003c000c003c000c00390009003900060039000600360003003600030032000000320000002f0000002c0000002900e200e4000200004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0000ac01600080000010f00400000000000000000011f004000000010000000f0004f04200000012000af00800000001040000000e000053000bf01e000000bf0100001000cb0100000000ff01000008000403090000003f0301000100000011f004000000010000000000000001000000020000000300000004000000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d000000be050000ea0a000075100000160b0000b1100000740000000000bd050000ba0a000078100000e30a0000b1100000740000000000bc050000a40a000078100000b10a0000b1100000740000000000bb050000650a0000781000009b0a0000b1100000740000000000ba0500001c0a000085100000450a0000b1100000740000000000b9050000f009000088100000160a0000b1100000740000000000b8050000d409000078100000ea090000b1100000740000000000b7050000a709000085100000cd090000b1100000740000000000b60500008b09000078100000a4090000b1100000740000000000b5050000580900007510000088090000b1100000740000000000b405000016090000781000003c090000b1100000740000000000b3050000e3080000851000000d090000b1100000740000000000b2050000b408000078100000da080000b1100000740000000000b1050000580b00001f1000007e0b000058100000740000000000b0050000290b00002c1000004f0b000058100000740000000000af050000fa0a00002c1000001f0b000058100000740000000000ae050000b70a00002f100000e00a000068100000740000000000ad0500009b0a00002c100000b70a000058100000740000000000ac050000680a00002c100000940a000058100000740000000000ab0500004f0a00001f100000650a000058100000740000000000aa050000230a00002c100000450a000058100000740000000000a9050000f30900002c100000190a000058100000740000000000a8050000c40900002f100000f009000058100000740000000000a70500009b0900002c100000bd09000058100000740000000000a6050000850900001f1000008e09000058100000740000000000a50500003c0900001f1000006209000058100000740000000000a40500001f0900001f1000003609000058100000740000000000a3050000f00800002c1000001909000058100000740000000000a2050000ba0800001f100000ea08000058100000740000000000a10500004f0b0000ca0f0000290c00008e120000740000000000a0050000ae070000840e0000160a00003f1000007400000000009f05000058170000700900009b1700001e0b00007400000000009e05000097130000120e0000291700004c1300007400000000009d0500001007000043130000160f0000861500007400000000009c050000ea1100004b0d0000a4140000391100007400000000009b050000e0110000710a0000101200005b0b00007400000000009a050000f30f000060070000f9110000740a0000740000000000990500009e17000027040000c01700004604000074000000000098050000ed160000e10300008e1700004604000074000000000097050000b716000027040000da16000046040000740000000000960500004f160000e1030000aa1600004604000074000000000095050000aa150000b80300000616000049040000740000000000940500001600000010000000061a000011170000740000000000cb040000190300000d01000048210000221f0000740000000000000000002f0000000700000000002f0000000700ff4003000100000000002d000000a47fb003010001002c000000020000002c000000000000000210000000000000002d000000a0000008004000000300000047169001000002020603050405020304870200000000000000000000000000009f00000000000000540069006d006500730020004e0065007700200052006f006d0061006e00000035169001020005050102010706020507000000000000001000000000000000000000008000000000530079006d0062006f006c000000332690010000020b0604020202020204870200000000000000000000000000009f0000000000000041007200690061006c00000022000400f10888180000d00200006801000000006ee414266ee414260000000002000000000000000000000000000100010000000400831001000000000000000000000001000100000001000000000000002103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723000000000000000000000000000000000000000000000000000000000000000000000000000000000000000000000000000000000000000000000000000000000000000000000000000000000000000000000020000007001ffff120000000000000000000000000000000e00440061007600690064002000480061006d0069006c0074006f006e000e00440061007600690064002000480061006d0069006c0074006f006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10200000006000000ffffffff00000000000000000000000000000000000000000000000000000000000000000000000003000000040000000000000002004f006c006500500072006500730030003000300000000000000000000000000000000000000000000000000000000000000000000000000000000000000018000201ffffffffffffffffffffffff00000000000000000000000000000000000000000000000000000000000000000000000061020000d49302000000000057006f007200640044006f00630075006d0065006e007400000000000000000000000000000000000000000000000000000000000000000000000000000000001a0002000500000007000000ffffffff000000000000000000000000000000000000000000000000000000000000000000000000ab03000000100000000000000500530075006d006d0061007200790049006e0066006f0072006d006100740069006f006e00000000000000000000000000000000000000000000000000000028000201ffffffff08000000ffffffff000000000000000000000000000000000000000000000000000000000000000000000000b303000000100000000000008102000082020000830200008402000085020000860200008702000088020000890200008a0200008b0200008c0200008d0200008e0200008f020000900200009102000092020000930200009402000095020000960200009702000098020000990200009a0200009b0200009c0200009d0200009e0200009f020000a0020000a1020000a2020000a3020000a4020000a5020000a6020000a7020000a8020000a9020000aa020000ab020000ac020000ad020000ae020000af020000b0020000b1020000b2020000b3020000b4020000b5020000b6020000b7020000b8020000b9020000ba020000bb020000bc020000bd020000be020000bf020000c0020000c1020000c2020000c3020000c4020000c5020000c6020000c7020000c8020000c9020000ca020000cb020000cc020000cd020000ce020000cf020000d0020000d1020000d2020000d3020000d4020000d5020000d6020000d7020000d8020000d9020000da020000db020000dc020000dd020000de020000df020000e0020000e1020000e2020000e3020000e4020000e5020000e6020000e7020000e8020000e9020000ea020000eb020000ec020000ed020000ee020000ef020000f0020000f1020000f2020000f3020000f4020000f5020000f6020000f7020000f8020000f9020000fa020000fb020000fc020000fd020000fe020000ff020000000300000103000002030000030300000403000005030000060300000703000008030000090300000a0300000b0300000c0300000d0300000e0300000f030000100300001103000012030000130300001403000015030000160300001703000018030000190300001a0300001b0300001c0300001d0300001e0300001f030000200300002103000022030000230300002403000025030000260300002703000028030000290300002a0300002b0300002c0300002d0300002e0300002f030000300300003103000032030000330300003403000035030000360300003703000038030000390300003a0300003b0300003c0300003d0300003e0300003f030000400300004103000042030000430300004403000045030000460300004703000048030000490300004a0300004b0300004c0300004d0300004e0300004f030000500300005103000052030000530300005403000055030000560300005703000058030000590300005a0300005b0300005c0300005d0300005e0300005f030000600300006103000062030000630300006403000065030000660300006703000068030000690300006a0300006b0300006c0300006d0300006e0300006f030000700300007103000072030000730300007403000075030000760300007703000078030000790300007a0300007b0300007c0300007d0300007e0300007f030000800300008103000082030000830300008403000085030000860300008703000088030000890300008a0300008b0300008c0300008d0300008e0300008f030000900300009103000092030000930300009403000095030000960300009703000098030000990300009a0300009b0300009c0300009d0300009e0300009f030000a0030000a1030000a2030000a3030000a4030000a5030000a6030000a7030000a8030000a9030000aa030000feffffffac030000ad030000ae030000af030000b0030000b1030000b2030000feffffffb4030000b5030000b6030000b7030000b8030000b9030000ba030000fefffffffeffffffbd030000be030000bf030000c0030000c1030000c2030000c303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0000000400000001000000ffffffff0000000000000000d13a000006370000ac930200010009000003d64901000700fc01000000001400000026060f001e00ffffffff040014000000576f72640e004d6963726f736f667420576f7264050000000b0200000000050000000c028006f2061c000000fb021000070000000000bc02000000000000000253797374656d0000080000000c008a0100000a00060000000c008a0100000a00040000002d010000050000000201010000001c000000fb02d6ff0000000000009001000000000440001254696d6573204e657720526f6d616e006b7eed77c057ef7790070a5500000a00040000002d01010005000000090200000000050000000201010000001000000026060f001600ffffffff0000a500000038000000ef0600007d0600001000000026060f001600ffffffff0000a500000038000000e90400007c04000008000000fa0205000100000000000000040000002d01020007000000fc020000999999000000040000002d0103000601000024038100c6023800e3023900fe023b0019033e00340343004f03490068035000820359009a036300b3036e00ca037a00e1038700f70396000c04a5002104b5003504c6004804d8005a04eb006b04ff007b0413018b04280198043f01a6045601b2046d01bd048501c7049e01cf04b801d704d101dd04eb01e2040702e5042202e7043d02e8045a02e7047502e5049102e204ad02dd04c702d704e102cf04fc02c7041503bd042e03b2044503a6045d03980474038b048a037b04a0036b04b4035a04c8034804db033504ed032104fe030c040f04f7031e04e1032c04ca033904b30345049a03500482035a04680363044f036a043403700419037504fe027904e3027a04c6027b04ab027a048f02790473027504590270043f026a04250263040b025a04f2015004db014504c3013904ac012c0496011e0481010f046c01fe035801ed034501db033301c8032201b4031201a00303018a03f4007403e7005d03db004503d0002e03c6001503be00fc02b600e102b000c702ac00ad02a8009102a6007502a5005a02a6003d02a8002202ac000702b000eb01b600d101be00b801c6009e01d0008501db006d01e7005601f4003f0103012801120113012201ff003301eb004501d8005801c6006c01b5008101a50096019600ac018700c3017a00db016e00f20163000b025900250250003f0249005902430073023e008f023b00ab023900c602380008000000fa0200000000000000000000040000002d01040007000000fc020000ffffff000000040000002d01050004000000f00103000800000026060f000600ffffffff01001000000026060f001600ffffffff000035010000c800000058040000e9030000040000002d01020007000000fc020000b2b2b2000000040000002d0103000601000024038100c602c800db02c900ef02ca000403cd001703d0002a03d5003e03da005003e1006203e8007403f0008503f90097030201a6030d01b6031801c5032401d4033001e2033d01ef034b01fc035a0108046901130479011d04890127049a013004ab013804bd013f04cf014604e2014b04f4015004080253041c0255042f02570444025704580257046d0255048102530495025004a9024b04bc024604cf023f04e1023804f30230040503270416031d0427031304370308044703fc035603ef036503e2037203d4037f03c5038c03b6039803a603a3039703ae038503b7037403c0036203c8035003cf033e03d6032a03db031703e0030403e303ef02e503db02e703c602e803b202e7039e02e5038a02e3037602e0036202db035002d6033d02cf032b02c8031902c0030702b703f701ae03e601a303d7019803c8018c03b9017f03ab0172039e01650392015603860147037b01370370012703660116035e0105035501f3024e01e1024801cf024301bc023e01a9023a0195023801810236016d02350158023601440238012f023a011c023e0108024301f4014801e2014e01cf015501bd015e01ab0166019a01700189017b0179018601690192015a019e014b01ab013d01b9013001c8012401d7011801e6010d01f70102010702f9001902f0002b02e8003d02e1005002da006202d5007602d0008a02cd009e02ca00b202c900c602c800040000002d010400040000002d01050004000000f00103000800000026060f000600ffffffff01001000000026060f001600ffffffff0000cd01000060010000c103000054030000040000002d01020007000000fc020000cccccc000000040000002d0103000601000024038100c6026001d4026001e0026101ed026301f80265010503680111036c011c036f0127037401320379013d037e014703840152038b015b039201650399016e03a1017703a9017f03b2018703bb018e03c5019503ce019c03d801a203e301a703ee01ac03f901b1030402b5031002b8031b02bb032702bd033302bf034002bf034c02c0035a02bf036602bf037302bd037f02bb038c02b8039802b503a302b103af02ac03bb02a703c602a203d0029c03db029503e5028e03ee028703f8027f030103770309036e03120365031a035b0321035203290347032e033d03350332033a0327033f031c0343031103470305034b03f8024e03ed025003e0025103d4025303c6025303ba025303ad025103a102500394024e0389024b037d0247037102430366023f035a023a035002350345022e033b0229033202210328021a031f021203170209030e0201030602f802ff01ee02f801e502f201db02ec01d002e601c602e101bb02dd01af02d901a302d5019802d2018c02d0017f02cf017302cd016602cd015a02cd014c02cf014002d0013302d2012702d5011b02d9011002dd010402e101f901e601ee01ec01e301f201d801f801ce01ff01c5010602bb010e02b2011702a9011f02a10128029901320292013b028b014502840150027e015a0279016602740171026f017d026c018902680194026501a1026301ad026101ba026001c6026001040000002d010400040000002d01050004000000f00103000800000026060f000600ffffffff01001000000026060f001600ffffffff00003e020000d101000050030000e3020000040000002d01020007000000fc020000e5e5e5000000040000002d0103000601000024038100c602d101ce02d101d402d201db02d201e202d401e902d501ef02d701f502d901fc02dc010203de010803e2010d03e5011303e8011803ec011d03f0012203f5012703f9012b03fe01300303023403080238030d023b0313023e03180242031e024403240247032b02490331024b0337024c033e024d0344024e034c024f0352024f035a024f0361024e0367024d036e024c0375024b037c02490382024703880244038e02420394023e039a023b03a0023803a5023403ab023003b0022b03b5022703ba022203be021d03c3021803c7021303ca020d03ce020803d1020203d402fc02d702f502d902ef02dc02e902dd02e202df02db02e102d402e102ce02e202c602e202c002e202b902e102b202e102ab02df02a502dd029e02dc029802d9029202d7028c02d4028602d1028002ce027b02ca027502c7027002c3026b02be026602ba026202b5025e02b0025902ab025602a5025202a0024f029a024c02940249028e02470288024502820243027c024102750240026e023f0267023e0261023e025a023e0252023f024c024002440241023e02430237024502310247022b02490224024c021e024f0218025202130256020d02590208025e0203026202fe016602f9016b02f5017002f0017502ec017b02e8018002e5018602e2018c02de019202dc019802d9019e02d701a502d501ab02d401b202d201b902d201c002d101c602d101040000002d010400040000002d01050004000000f00103000800000026060f000600ffffffff010007000000fc020000e5e5e5000000040000002d010300040000002d010200040000002d010300090000001d062100f0002d0035004f06fa01040000002d010300040000002d01050004000000f0010300040000002d01040007000000fc020100000000000000040000002d01030008000000fa020000010000002e2e2e02040000002d010600070000001b047d0630024f06fa01040000002d010500040000002d01040004000000f001060007000000fc020000cccccc000000040000002d010600040000002d010200040000002d010600090000001d062100f0002e003500f905fa01040000002d010600040000002d01050004000000f0010600040000002d010400040000002d01030008000000fa020000010000002e2e2e02040000002d010600070000001b0428063002f905fa01040000002d010500040000002d01040004000000f001060007000000fc020000999999000000040000002d010600040000002d010200040000002d010600090000001d062100f0002d0035004d05fa01040000002d010600040000002d01050004000000f0010600040000002d010400040000002d01030008000000fa020000010000002e2e2e02040000002d010600070000001b047b0530024d05fa01040000002d010500040000002d01040004000000f001060007000000fc020000b2b2b2000000040000002d010600040000002d010200040000002d010600090000001d062100f0002e003500a305fa01040000002d010600040000002d01050004000000f0010600040000002d010400040000002d01030008000000fa020000010000002e2e2e02040000002d010600070000001b04d2053002a305fa01040000002d010500040000002d01040004000000f00106001000000026060f001600ffffffff000050020000580500006402000071050000040000002d01020007000000fc0200001c1c1c000000040000002d010600c00100002403de00500268055402680554026805540269055502690555026a0555026a0556026a0556026b0557026b0557026c0557026c0558026c0558026c0559026c055a026c055a026c055b026c055c026c055c026c055c026c055d026c055d026b055e026b055e026a055e026a055e026a055e0269055e0268055e0268055e0268055e0267055d0267055c0267055c0266055c0266055b0266055a0266055a0266055a0266055902660558026605580266055702660557026505570265055602650555026505550264055402640554026405540264055302640553026305530263055302630552026305520262055102620551026105510260055102600551025f0550025f0550025f0550025e0551025e0551025d0551025c0551025c0552025c0552025b0552025b0553025b0553025a0553025a0554025905540259055402590555025905560259055702590557025905570258055802580558025805590258055a0258055a0258055b0258055c0258055c0259055d0259055e0259055e0259055e0259055f0259056002590560025a0560025a0560025b0561025b0561025b0562025b0562025c0562025c0562025c0562025d0562025e0562025f0562025f055e025f055e025f055d025f055d025e055d025d055c025d055c025c055c025c055b025c055b025c055a025c055a025c0559025c0558025c0558025c0558025c0557025c0557025c0556025c0556025d0556025e0555025e0555025f0555025f0556025f0556026005570260055702600557026005580260055802600558026105590261055a0261055a0261055b0261055b0262055c0262055c0262055d0262055e0263055e0263055f0263055f02630560026305600263056002640561026405610264056202640562026505620265056202660562026605630266056302670563026805630268056302690563026a0563026a0563026b0563026c0562026c0562026c0562026d0562026d0562026e0561026e0561026e0560026e0560026f0560026f05600270055f0270055e0270055e0270055e0270055d0270055c0270055c0270055b0270055a0270055a02700559027005580270055802700557027005570270055602700556027005550270055402700554026f0554026f0553026f0553026e0553026e0553026e0552026e0552026d0551026d0551026c0551026c0550026c0550026b0550026a0550026a0550026a055002690550026805040000002d010400040000002d01050004000000f00106000800000026060f000600ffffffff01001000000026060f001600ffffffff000067020000590500007f02000071050000040000002d01020007000000fc0200001c1c1c000000040000002d0106002000000024030e0067027005670259056e02590573026805770259057e0259057e0270057902700579025d0575027005700270056c025d056c02700567027005040000002d010400040000002d01050004000000f00106000800000026060f000600ffffffff01001000000026060f001600ffffffff000081020000580500009502000071050000040000002d01020007000000fc0200001c1c1c000000040000002d010600b00100002403d6008102680586026805860268058602690586026a0586026a0587026a0587026b0588026b0588026c0589026c0589026c058a026c058a026c058b026c058c026c058c026c058d026c058e026c058e026c058e026c058f026b058f026a0590026a0590026a059002690590026805900268058f0268058f0267058e0267058e0267058e0266058d0266058c0266058c0266058b0266058b0266058a0266058a026605890266058902650588026505870265058602640586026405850264058502640585026405850263058402630584026305830263058302620582026105820260058202600582025f0582025f0582025f0582025f0582025e0582025d0582025c0582025c0583025c0583025b0583025b0584025b0584025a0585025a0585025a0585025905860259058602590587025905880259058902590589025805890258058a0258058a0258058b0258058c0258058c0258058d0258058e0259058e0259058f0259059002590590025905900259059102590591025a0592025a0592025b0592025b0592025b0593025b0593025c0593025c0594025c0594025d0594025e0594025f0594025f058f025f058f025f058e025e058e025d058e025d058e025c058d025c058c025c058c025c058c025c058b025c058a025c058a025c0589025c0589025c0589025c0588025c0587025d0587025e0586025e0586025f0587025f0587025f05870260058802600589026005890260058a0260058a0261058a0261058b0261058c0261058c0261058c0262058d0262058e0262058e0262058f02630590026305900263059002630591026305920263059202640592026405920264059302640593026505940265059402660594026605940266059402670594026805940268059402690594026a0594026a0594026b0594026c0594026c0594026c0594026d0593026d0593026e0592026e0592026e0592026e0592026f0591026f059102700590027005900270058f0270058f0270058e0270058e0270058d0270058c0270058c0270058b0270058a0270058a0270058902700589027005880270058702700587027005860270058602700586026f0585026f0585026f0585026e0584026e0584026e0583026e0583026d0582026d0582026c0582026c0582026c0582026b0582026a0582026a0581026a058102690581026805040000002d010400040000002d01050004000000f00106000800000026060f000600ffffffff01001000000026060f001600ffffffff0000a002000058050000b502000071050000040000002d01020007000000fc0200001c1c1c000000040000002d010600a40100002403d000a0026805a5026805a5026805a5026905a5026a05a6026a05a6026b05a7026b05a7026c05a7026c05a8026c05a8026c05a9026c05a9026c05aa026c05ab026c05ab026c05ac026c05ad026c05ad026c05ad026c05ae026c05ae026b05af026b05af026a05af026a05af026905af026805af026805ae026805ae026705ad026705ad026705ad026605ac026605ab026605ab026605aa026605aa026605a9026605a9026605a8026605a7026505a7026505a6026505a6026405a5026405a5026405a4026405a3026405a3026305a3026305a3026305a2026305a2026205a2026105a2026105a2026005a2026005a2025f05a2025f05a2025e05a2025d05a2025c05a2025c05a2025b05a3025b05a3025b05a3025b05a3025a05a4025a05a4025905a5025905a5025905a5025905a6025905a7025905a7025905a7025805a8025805a9025805a9025805aa025805ab025805ab025805ac025805ad025805ad025905ad025905ae025905af025905af025905b0025905b0025a05b1025a05b1025b05b1025b05b1025b05b2025b05b2025c05b3025c05b3025d05b3025e05b3025f05b3025f05b3025f05ae025f05ae025f05ae025e05ad025e05ad025d05ad025c05ac025c05ab025c05ab025c05aa025c05a9025c05a9025c05a8025c05a8025c05a7025c05a7025c05a7025d05a6025d05a6025e05a6025f05a6025f05a6026005a7026005a7026005a7026005a8026005a9026005a9026105a9026105aa026105ab026105ab026105ab026205ac026205ad026205ad026205ae026205ae026305af026305af026305b0026305b1026305b1026405b1026405b2026405b2026505b3026505b3026605b3026605b3026605b3026705b3026805b3026805b4026805b4026905b4026a05b3026a05b3026b05b3026c05b3026c05b3026c05b3026d05b2026e05b2026e05b1026e05b1026f05b0026f05b0027005af027005af027005ae027005ad027005ad027005ac027005ab027005ab027005aa027005a9027005a9027005a8027005a7027005a7027005a6027005a5027005a5027005a5026f05a4026f05a3026f05a3026e05a3026e05a3026e05a2026e05a2026d05a2026c05a2026c05a2026b05a1026b05a1026a05a1026a05a1026905a1026805a0026805040000002d010400040000002d01050004000000f00106000800000026060f000600ffffffff01001000000026060f001600ffffffff0000b802000059050000bd02000071050000040000002d01020007000000fc0200001c1c1c000000040000002d0106001e0000003805020006000600b8025c05b8025905bc025905bc025c05b8025c05b8025c05b8027005b8025f05bc025f05bc027005b8027005b8027005040000002d010400040000002d01050004000000f00106000800000026060f000600ffffffff01001000000026060f001600ffffffff0000bf02000059050000ca02000071050000040000002d01020007000000fc0200001c1c1c000000040000002d0106005e00000024032d00c8025f05c8026305c6026305c6026a05c6026a05c6026b05c6026c05c6026c05c6026c05c6026d05c7026d05c7026c05c8026c05c8026c05c9027005c8027005c8027005c8027005c7027005c6027005c6027005c5027005c4027005c4027005c3027005c3027005c2027005c2026f05c2026e05c1026e05c1026e05c1026d05c1026c05c1026c05c1026b05c1026a05c1026a05c1026305bf026305bf025f05c1025f05c1025c05c6025905c6025f05c8025f05040000002d010400040000002d01050004000000f00106000800000026060f000600ffffffff01001000000026060f001600ffffffff0000ca0200005f050000db02000071050000040000002d01020007000000fc0200001c1c1c000000040000002d0106001a0100003805020072001800d6026a05da026c05da026c05da026c05da026d05d9026e05d9026e05d8026e05d8026f05d7026f05d7027005d6027005d6027005d5027005d4027005d4027005d3027005d2027005d2027005d1027005d0027005d0027005d0027005cf027005ce027005ce026f05ce026f05cd026f05cd026e05cc026e05cc026e05cc026d05cc026c05cb026c05cb026c05cb026b05cb026a05ca026a05ca026905ca026805ca026805ca026705ca026605ca026605ca026505cb026505cb026405cb026405cb026305cc026305cc026305cc026205cc026205cc026105cd026105cd026005ce026005ce026005ce026005cf025f05d0025f05d0025f05d0025f05d1025f05d2025f05d2025f05d3025f05d4025f05d4025f05d5025f05d6025f05d6025f05d6026005d7026005d7026005d7026005d8026005d8026105d9026105d9026205da026305da026305da026405da026405da026405da026505da026605da026605da026705da026805da026805da026905cf026905cf026a05cf026a05d0026a05d0026b05d0026c05d0026c05d0026c05d1026c05d1026d05d2026d05d2026d05d3026d05d4026d05d4026d05d4026c05d5026c05d5026c05d6026c05d6026b05d6026a05d6026a05d6026605d6026505d6026505d6026405d6026405d5026305d5026305d4026305d4026305d4026205d3026205d2026205d2026205d2026305d1026305d0026305d0026305d0026305d0026405d0026405cf026505cf026605d6026605d6026605040000002d010400040000002d01050004000000f00106000800000026060f000600ffffffff01001000000026060f001600ffffffff0000e702000059050000ff02000071050000040000002d01020007000000fc0200001c1c1c000000040000002d0106002000000024030e00e7027005e7025905ef025905f3026805f7025905fe025905fe027005fa027005fa025d05f5027005f0027005ec025d05ec027005e7027005040000002d010400040000002d01050004000000f00106000800000026060f000600ffffffff01001000000026060f001600ffffffff0000020300005f0500001203000071050000040000002d01020007000000fc0200001c1c1c000000040000002d01060042010000380502007c002200060364050203630502036305020363050203620503036205030361050403600504036005040360050503600505035f0506035f0506035f0507035f0508035f0508035f0509035f0509035f050a035f050b035f050c035f050c035f050d035f050d035f050e035f050e0360050f0360051003600510036105100361051003620510036305100363051103630511036405110364051103650511036a0511036b0511036c0511036c0511036d0511036e0511036e0511036f0511036f0511037005110370050d0370050d0370050d036f050d036e050c036e050c036f050c036f050b036f050b0370050a03700509037005090370050903700508037005080370050703700506037005060370050503700504037005040370050403700504036f0503036f0503036e0502036e0502036e0502036e0502036d0502036c0502036c0502036b0502036a0502036a050203690502036905020368050303680503036805040368050403670504036705050367050503660506036605060366050703660508036605080366050803660509036605090366050a0366050b0365050c0365050c0365050c0364050c0364050c0363050c0363050c0363050b0363050a0363050a03620509036205090362050803620508036305080363050703630507036305060363050603640506036405060364050c0368050c0368050c0368050b0368050a036805090368050903680508036905080369050703690507036a0506036a0506036a0506036b0506036c0506036c0507036c0507036d0508036d0508036d0509036d0509036d050a036d050a036c050b036c050c036c050c036c050c036b050c036b050c036a050c036a050c0369050c0368050c036805040000002d010400040000002d01050004000000f00106000800000026060f000600ffffffff01001000000026060f001600ffffffff0000150300005f0500002603000071050000040000002d01020007000000fc0200001c1c1c000000040000002d010600860000002403410025037005200370052003670520036605200366052003650520036405200364051f0363051f0363051f0363051e0363051e0362051d0362051d0362051d0363051c0363051b0363051b0363051a0363051a0364051a0364051a036505190365051903660519036605190367051903680519036805190370051503700515035f0519035f05190361051a0360051b0360051b0360051b0360051b035f051c035f051d035f051d035f051e035f051f035f051f035f0520035f0521035f0521035f0521035f0522035f0522035f052203600523036005230360052403600524036105240362052503620525036305250363052503640525036405250365052503660525037005040000002d010400040000002d01050004000000f00106000800000026060f000600ffffffff01001000000026060f001600ffffffff0000280300005f0500003903000071050000040000002d01020007000000fc0200001c1c1c000000040000002d0106004e01000038050200810023002c03640529036305290363052903630529036205290361052a0361052a0360052a0360052a0360052b0360052b035f052c035f052c035f052d035f052d035f052e035f052e035f052f035f0530035f0530035f0531035f0532035f0532035f0533035f0533035f0534035f0534035f0535036005360360053603600536036005360361053603620537036205370363053703630537036405370364053703650537036a0537036b0537036c0537036c0537036d0537036e0537036e0538036e0538036f0538037005380370053803700534037005340370053303700533036f0533036e0532036e0532036f0532036f0532037005310370053003700530037005300370052f0370052e0370052e0370052d0370052c0370052c0370052b0370052b0370052a0370052a0370052a036f0529036f0529036e0529036e0529036e0529036d0528036d0528036c0528036c0528036b0528036a0528036a0529036a05290369052903680529036805290368052a0368052a0367052a0367052b0367052b0366052c0366052c0366052d0366052e0366052e0366052e0366052f0366053003660530036605310366053103650532036505320365053203640532036405320363053203630532036305310363053103620530036205300362052f0362052e0362052e0363052e0363052d0363052d0363052d0364052c0364052c0364052c0364053203680532036805320368053103680530036805300368052f0368052f0369052e0369052e0369052d0369052d036a052c036a052c036a052c036b052c036c052c036c052d036c052d036d052e036d052e036d052f036d0530036d0530036d0531036d0531036c0532036c0532036c0532036c0532036b0532036a0532036a05320369053203680532036805040000002d010400040000002d01050004000000f00106000800000026060f000600ffffffff01001000000026060f001600ffffffff00003a0300005f0500004c03000078050000040000002d01020007000000fc0200001c1c1c000000040000002d0106008001000038050200870036003b0371054003720540037205400373054103730542037405420374054303740543037405440374054503740545037305450373054603730546037205460372054703720547037105470370054703700547036d0547036e0546036e0546036e0545036e0545036f0545036f0544036f0544037005430370054303700542037005420370054103700540037005400370053f0370053f0370053e0370053e036f053e036f053e036e053d036e053d036e053c036e053c036d053c036d053c036c053c036c053b036c053b036b053b036a053b036a053a036a053a0369053a0368053a0368053a0367053a0366053a0366053a0365053b0365053b0364053b0364053b0363053c0363053c0362053c0361053d0360053e0360053e0360053e035f053f035f053f035f053f035f0540035f0541035f0542035f0542035f0543035f0543035f0543035f0544035f0545035f054503600545036005460360054703610547035f054b035f054b036e054b036f054b0370054b0370054b0371054b0372054b0372054b0373054b0374054a0374054a037405490374054903750549037505490375054803750548037605470376054703760547037705460377054503770545037705440377054303770543037705420377054203770541037705400377053f0377053f0377053f0376053e0376053e0376053e0375053d0375053c0375053c0374053c0374053b0373053b0372053b0372053b0371053b0371053f0367053f0368053f0368053f0369053f0369053f036a053f036a0540036b0540036c0541036c0542036c0542036c0543036c0543036c0544036c0544036c0545036c0545036c0545036b0546036a0546036a0546036905470369054703680547036805470367054703660547036605470365054603650546036405460364054503640545036305450363054503630544036305430363054303620543036205420362054203630542036305410363054103630540036305400364053f0364053f0364053f0365053f0366053f0366053f0367053f036705040000002d010400040000002d01050004000000f00106000800000026060f000600ffffffff01001000000026060f001600ffffffff00004e0300005f0500005f03000071050000040000002d01020007000000fc0200001c1c1c000000040000002d0106001e010000380502007400180059036a055e036c055e036c055d036c055d036d055d036e055d036e055d036e055c036e055c036f055b036f055b0370055b0370055a0370055a0370055903700559037005580370055703700557037005560370055503700555037005540370055303700553037005530370055203700552036f0551036f0551036e0550036e0550036d054f036d054f036c054f036c054f036c054f036b054f036a054f036a054f0369054e0369054e0368054e0368054e0367054e0366054f0366054f0365054f0364054f0364054f0363054f0363054f0363054f036205500362055003610551036105510360055103600551036005520360055303600553035f0553035f0554035f0554035f0555035f0555035f0556035f0557035f0557035f0558035f0559035f0559035f0559035f055a035f055b0360055b0360055b0360055c0360055c0361055d0361055d0362055d0362055d0363055d0363055e0364055e0364055e0365055e0366055e0366055e0367055e0368055e0368055e0369055303690553036a0553036a0553036a0553036b0553036c0554036c0554036c0555036c0555036d0556036d0557036d0557036d0558036d0558036c0559036c0559036c0559036c0559036b0559036a0559036a055a0366055a0365055a036405590364055903640559036305590363055903630558036305570363055703620557036205560362055503620555036305550363055403630554036405530364055303640553036505530366055a0366055a036605040000002d010400040000002d01050004000000f00106000800000026060f000600ffffffff01001000000026060f001600ffffffff0000620300005f0500007c03000071050000040000002d01020007000000fc0200001c1c1c000000040000002d010600e000000024036e0062035f0566035f05660361056603600567036005670360056803600568035f0568035f0569035f0569035f056a035f056a035f056b035f056c035f056c035f056d035f056d035f056e035f056e035f056e0360056f0360056f0360057003600570036105700361057003600571036005710360057203600572035f0572035f0573035f0574035f0574035f0574035f0575035f0576035f0576035f0577035f0577035f0577035f0578035f0579035f05790360057a0360057a0360057a0361057a0362057a0363057b0363057b0363057b0364057b0364057b0365057b0370057603700576036605760366057603650576036405760364057603630576036305760363057503630574036205740362057303620573036305720363057203630572036305710363057103640571036405710365057003650570036605700366057003670570036805700370056c0370056c0366056c0366056c0365056c0364056c0364056c0363056b0363056b0363056a0363056a0362056a036205690362056803630568036305670363056703640566036405660364056603650566036605660366056603670566036805660370056203700562035f05040000002d010400040000002d01050004000000f00106000800000026060f000600ffffffff01001000000026060f001600ffffffff00007e0300005f0500008f03000071050000040000002d01020007000000fc0200001c1c1c000000040000002d01060022010000380502007500190089036a058e036c058d036c058d036c058d036d058d036d058d036e058c036e058c036e058b036e058b036f058b036f058b0370058a037005890370058903700589037005880370058703700587037005860370058503700585037005840370058303700583037005820370058103700581036f0581036f0581036e0580036e0580036e057f036e057f036d057f036d057f036c057f036c057e036b057e036a057e036a057e0369057e0368057e0368057e0367057e0366057e0366057e0365057e0364057e0364057f0364057f0363057f0363057f0363057f0362057f036105800361058003600581036005810360058203600582035f0583035f0583035f0584035f0585035f0585035f0586035f0587035f0587035f0588035f0588035f0589035f0589035f058a035f058a0360058b0360058b0360058b0360058b0361058c0361058c0362058d0362058d0363058d0363058d0363058d0364058d0364058d0365058e0365058e0366058e0366058e0367058e0368058e0368058e0369058303690583036a0583036a0583036b0583036b0583036c0584036c0585036c0585036d0585036d0586036d0587036d0587036d0588036d0588036c0589036c0589036c0589036b0589036b0589036a0589036a0589036605890365058903640589036405890364058903630588036305880363058703630587036305870362058603620585036205850363058503630584036305840363058303630583036405830364058303640583036505830366058903660589036605040000002d010400040000002d01050004000000f00106000800000026060f000600ffffffff01001000000026060f001600ffffffff0000910300005f050000a203000071050000040000002d01020007000000fc0200001c1c1c000000040000002d0106008a00000024034300a10370059c0370059c0367059c0366059c0366059c0365059c0364059c0364059c0363059c0363059c0363059b0363059a0363059a0362059a03620599036205990363059803630598036305980363059703630597036405970364059703640597036505970366059603660596036605960367059603680596036805960370059103700591035f0596035f05960361059703600597036005970360059803600598035f0598035f0599035f059a035f059a035f059b035f059c035f059c035f059d035f059d035f059e035f059e035f059f035f059f036005a0036005a0036005a0036005a0036105a0036205a1036205a1036305a1036305a1036405a1036405a1036505a1036605a1037005040000002d010400040000002d01050004000000f00106000800000026060f000600ffffffff01001000000026060f001600ffffffff0000a403000059050000af03000071050000040000002d01020007000000fc0200001c1c1c000000040000002d0106006200000024032f00ad035f05ad036305aa036305aa036a05aa036a05aa036b05aa036c05aa036c05ab036c05ac036c05ac036d05ac036c05ac036c05ad036c05ad036c05ae037005ad037005ad037005ad037005ac037005ac037005ab037005aa037005a9037005a9037005a8037005a8037005a7037005a7036f05a6036f05a6036e05a6036e05a6036d05a6036c05a6036c05a6036c05a6036b05a6036a05a6036a05a6036305a4036305a4035f05a6035f05a6035c05aa035905aa035f05ad035f05040000002d010400040000002d01050004000000f00106000800000026060f000600ffffffff01001000000026060f001600ffffffff000050020000ac05000064020000c5050000040000002d01020007000000fc0200001c1c1c000000040000002d010600b00100002403d6005002bc055402bb055402bc055502bc055502bd055502bd055502be055602be055602bf055702bf055702bf055702bf055802bf055802bf055802c0055902c0055a02c0055a02c0055b02c0055c02c0055c02bf055c02bf055d02bf055d02bf055e02bf055e02be055e02be055e02bd055e02bd055e02bc055e02bb055e02bb055e02bb055d02bb055d02ba055c02ba055c02ba055b02ba055a02b9055a02b9055902b9055802b9055802b9055802b9055702b9055702b9055602b8055502b8055402b8055402b8055402b8055302b8055302b7055302b7055302b6055202b6055202b5055202b5055102b5055102b4055102b4055102b3055002b3055002b2055002b1055102b1055102b1055102b0055102b0055202af055202ae055302ae055302ae055302ae055302ad055402ad055402ac055502ac055602ac055602ac055702ac055702ac055802ac055802ac055902ac055a02ac055a02ac055b02ac055c02ac055c02ac055d02ac055d02ac055e02ac055e02ac055f02ac055f02ad056002ad056002ae056002ae056002ae056102ae056102af056202af056202b0056202b0056202b0056202b1056202b1056202b2056202b3055e02b3055e02b2055e02b1055d02b1055d02b1055c02b0055c02b0055c02b0055b02b0055a02b0055a02b0055902b0055802b0055802b0055702b0055702b0055602b0055602b1055502b1055502b1055502b2055602b2055602b3055602b4055702b4055702b4055702b4055802b4055802b4055902b4055a02b5055a02b5055b02b5055c02b5055c02b5055d02b5055e02b5055e02b5055e02b6055f02b6056002b6056002b7056002b7056002b8056102b8056202b8056202b9056202b9056202b9056302b9056302ba056302bb056302bb056302bc056302bd056302bd056302be056302bf056302bf056202bf056202c0056202c1056202c1056202c1056102c1056102c2056002c2056002c3056002c3055f02c3055f02c3055e02c3055e02c3055d02c3055c02c4055c02c4055b02c4055a02c4055a02c4055902c4055802c4055802c4055702c4055702c3055602c3055502c3055402c3055402c3055402c3055302c2055302c2055302c1055202c1055202c1055102c1055102c0055102bf055002bf055002bf055002be055002bd055002bd055002bd055002bc05040000002d010400040000002d01050004000000f00106000800000026060f000600ffffffff01001000000026060f001600ffffffff000067020000ac0500006d020000c4050000040000002d01020007000000fc0200001c1c1c000000040000002d0106001e00000038050200060006006702b0056702ac056c02ac056c02b0056702b0056702b0056702c3056702b2056c02b2056c02c3056702c3056702c305040000002d010400040000002d01050004000000f00106000800000026060f000600ffffffff01001000000026060f001600ffffffff00006e020000ac0500007a020000c5050000040000002d01020007000000fc0200001c1c1c000000040000002d0106006000000024032e007802b2057802b6057502b6057502bd057502bd057502be057502bf057502bf057502bf057502c0057602c0057702c0057702c0057802c0057802bf057902c3057802c3057702c3057702c4057602c4057502c4057502c4057402c4057302c4057302c3057302c3057202c3057202c3057102c3057102c2057102c2057102c1057102c1057102c0057102bf057102bf057102be057102bd057102b6056e02b6056e02b2057102b2057102af057502ac057502b2057802b205040000002d010400040000002d01050004000000f00106000800000026060f000600ffffffff01001000000026060f001600ffffffff00007a020000b20500008b020000c5050000040000002d01020007000000fc0200001c1c1c000000040000002d0106001c01000038050200720019008502be058a02bf058a02bf058902bf058902c0058902c1058902c1058902c1058802c1058802c2058702c2058702c3058602c3058602c3058502c3058502c3058502c4058402c4058302c4058202c4058202c4058102c4058102c4058002c4058002c3057f02c3057f02c3057e02c3057e02c3057d02c3057d02c2057c02c1057b02c1057b02c0057b02c0057b02bf057b02bf057a02be057a02bd057a02bd057a02bc057a02bb057a02bb057a02ba057a02b9057a02b9057a02b8057a02b8057b02b8057b02b7057b02b6057b02b6057b02b5057b02b5057c02b5057c02b4057d02b4057d02b4057d02b4057d02b3057e02b3057f02b3057f02b2058002b2058102b2058102b2058202b2058202b2058302b2058402b2058502b2058502b3058602b3058602b4058702b4058702b4058802b4058802b5058902b5058902b6058902b6058902b7058902b8058902b8058a02b8058a02b9058a02b9058a02ba058a02bb058a02bb058a02bc057f02bc057f02bd057f02bd057f02be057f02be057f02bf057f02bf058002bf058002c0058102c0058102c0058102c1058202c1058202c1058302c1058302c0058402c0058502c0058502bf058502bf058502bf058502be058502be058502b9058502b9058502b8058502b8058502b8058502b7058502b6058402b6058302b6058302b5058202b5058202b5058102b5058102b5058102b6058002b6058002b7057f02b7057f02b8057f02b8057f02b8057f02b9057f02b9058502b9058502b905040000002d010400040000002d01050004000000f00106000800000026060f000600ffffffff01001000000026060f001600ffffffff000096020000ac050000aa020000c5050000040000002d01020007000000fc0200001c1c1c000000040000002d010600ba0100002403db009602bc059a02bb059a02bc059a02bd059b02bd059b02bd059b02be059c02be059c02bf059c02bf059c02bf059d02bf059e02bf059e02c0059e02c0059f02c005a002c005a002c005a102c005a102bf05a202bf05a202bf05a302bf05a302bf05a302bf05a302be05a302bd05a402bd05a402bd05a402bc05a302bc05a302bb05a302bb05a302bb05a202bb05a202ba05a202ba05a102ba05a002ba05a002b905a002b9059f02b9059e02b9059e02b9059d02b9059c02b9059c02b9059c02b8059b02b8059a02b8059a02b8059902b8059902b7059802b7059802b6059802b6059802b5059702b5059702b5059702b4059602b4059602b4059602b3059602b2059602b1059602b1059602b0059702b0059702b0059702af059802af059802ae059802ae059802ae059902ae059902ad059a02ad059a02ac059a02ac059b02ac059c02ac059c02ac059c02ac059d02ac059e02ac059e02ac059f02ac05a002ac05a002ac05a102ac05a202ac05a202ac05a302ac05a302ac05a302ac05a402ac05a502ad05a502ad05a502ae05a602ae05a602ae05a702ae05a702af05a702b005a702b005a702b105a802b105a802b105a802b205a802b305a302b305a302b205a302b205a302b105a302b105a202b105a202b005a202b005a202b005a102b005a002b005a002b0059f02b0059e02b0059e02b0059d02b0059c02b0059c02b0059c02b0059c02b1059b02b1059b02b1059b02b2059b02b3059c02b3059c02b4059c02b4059d02b4059d02b4059e02b4059e02b4059f02b4059f02b505a002b505a002b505a102b505a202b505a202b505a202b505a302b505a302b505a302b605a402b605a502b605a502b605a502b705a602b705a602b805a702b805a702b805a702b805a702b905a802b905a802b905a802ba05a902bb05a902bb05a902bc05a902bd05a902bd05a902be05a902bf05a802bf05a802bf05a802c005a702c005a702c105a702c105a702c105a702c205a602c205a502c305a502c305a402c305a302c305a302c305a202c305a202c405a202c405a102c405a002c405a002c4059f02c4059e02c4059e02c4059d02c4059c02c4059c02c3059c02c3059b02c3059a02c3059a02c3059a02c3059902c3059902c2059802c2059802c1059802c1059802c1059702c1059702c0059702bf059602bf059602bf059602be059602be059602bd059602bd059602bc05040000002d010400040000002d01050004000000f00106000800000026060f000600ffffffff01001000000026060f001600ffffffff0000ab020000b2050000bc020000c5050000040000002d01020007000000fc0200001c1c1c000000040000002d010600180100003805020072001700b702be05bb02bf05bb02bf05bb02bf05bb02c005bb02c105ba02c105ba02c105b902c105b902c205b902c205b902c305b802c305b802c305b702c305b702c305b602c305b602c405b502c405b502c405b402c405b302c405b302c405b202c405b102c405b102c305b102c305b002c305af02c305af02c305af02c305ae02c205ad02c105ad02c105ad02c105ad02c005ac02c005ac02bf05ac02bf05ac02be05ab02be05ab02bd05ab02bd05ab02bc05ab02bb05ab02bb05ab02ba05ab02b905ab02b905ab02b805ac02b805ac02b705ac02b605ad02b605ad02b505ad02b505ad02b405ae02b405ae02b405af02b405af02b305b002b305b102b205b102b205b202b205b302b205b302b205b402b205b502b205b502b205b602b205b702b305b702b305b802b405b902b405b902b405b902b405b902b505ba02b505ba02b505ba02b605bb02b605bb02b705bb02b805bb02b805bb02b905bb02b905bb02ba05bb02bb05bb02bb05bb02bc05b002bc05b002bd05b002bd05b002be05b102be05b102bf05b102bf05b102bf05b102c005b202c005b302c005b302c105b302c105b402c105b502c105b502c005b502c005b602c005b602bf05b602bf05b702bf05b702be05b702be05b702b905b702b905b702b805b702b805b602b705b602b605b502b605b502b505b402b505b302b505b302b505b202b505b202b605b102b605b102b705b102b705b102b805b002b805b002b805b002b905b002b905b702b905b702b905040000002d010400040000002d01050004000000f00106000800000026060f000600ffffffff01001000000026060f001600ffffffff0000be020000b2050000cb020000c4050000040000002d01020007000000fc0200001c1c1c000000040000002d0106005800000024032a00c302c305be02c305be02b205c302b205c302b505c302b405c402b405c402b405c402b405c402b305c502b305c502b205c602b205c602b205c702b205c802b205c802b205c902b205c902b305ca02b305c802b705c802b705c802b605c702b605c602b605c602b605c502b605c502b705c402b705c402b805c402b805c402b805c402b905c402b905c402ba05c302bb05c302bb05c302bc05c302bd05c302bd05c302be05c302c305040000002d010400040000002d01050004000000f00106000800000026060f000600ffffffff01001000000026060f001600ffffffff0000ca020000b2050000dc020000c4050000040000002d01020007000000fc0200001c1c1c000000040000002d0106002200000024030f00d002c305ca02b205ce02b205d202bb05d202be05d302be05d302bd05d302bd05d302bc05d402bc05d402bb05d702b205db02b205d502c305d002c305040000002d010400040000002d01050004000000f00106000800000026060f000600ffffffff01001000000026060f001600ffffffff0000dd020000b2050000ee020000c5050000040000002d01020007000000fc0200001c1c1c000000040000002d0106001c0100003805020072001900e802be05ed02bf05ed02bf05ec02bf05ec02c005ec02c105eb02c105eb02c105eb02c105eb02c205ea02c205ea02c305e902c305e902c305e902c305e802c305e702c305e702c405e702c405e602c405e502c405e502c405e402c405e302c405e302c405e302c305e202c305e102c305e102c305e102c305e002c305df02c205df02c105df02c105de02c105de02c005de02bf05de02bf05de02be05dd02be05dd02bd05dd02bd05dd02bc05dd02bb05dd02bb05dd02ba05dd02b905dd02b905dd02b805de02b805de02b805de02b705de02b605de02b505df02b505df02b405df02b405e002b405e102b305e102b305e202b305e202b205e302b205e302b205e402b205e502b205e502b205e602b205e702b205e702b205e802b205e802b305e902b305e902b305e902b405ea02b405ea02b405eb02b405eb02b505eb02b505eb02b505ec02b605ec02b705ec02b805ed02b805ed02b805ed02b905ed02b905ed02ba05ed02bb05ed02bb05ed02bc05e102bc05e102bd05e102bd05e102be05e202be05e202bf05e202bf05e302bf05e302c005e302c005e402c005e402c105e502c105e502c105e602c105e602c005e702c005e702c005e702bf05e802bf05e802be05e802be05e802b905e802b905e802b805e802b805e802b705e702b705e702b605e702b605e702b505e602b505e502b505e502b505e402b505e302b505e302b605e302b605e302b705e202b705e202b805e202b805e102b805e102b905e102b905e802b905e802b905040000002d010400040000002d01050004000000f00106000800000026060f000600ffffffff01001000000026060f001600ffffffff0000f0020000b2050000fc020000c4050000040000002d01020007000000fc0200001c1c1c000000040000002d0106005800000024032a00f402c305f002c305f002b205f402b205f402b505f402b405f502b405f502b405f602b405f602b305f702b305f702b205f702b205f802b205f802b205f902b205fa02b205fa02b205fa02b305fb02b305fa02b705f902b705f902b605f802b605f802b605f702b605f702b605f702b705f602b705f602b805f502b805f502b805f502b905f502b905f502ba05f502bb05f502bb05f502bc05f402bd05f402bd05f402be05f402c305040000002d010400040000002d01050004000000f00106000800000026060f000600ffffffff01001000000026060f001600ffffffff000004030000ac0500000e030000c5050000040000002d01020007000000fc0200001c1c1c000000040000002d0106000e000000240305000403c4050903ac050d03ac050803c4050403c405040000002d010400040000002d01050004000000f00106000800000026060f000600ffffffff01001000000026060f001600ffffffff000017030000ac0500002b030000c5050000040000002d01020007000000fc0200001c1c1c000000040000002d010600a00100002403ce001703bc051c03bb051c03bc051d03bc051d03bd051d03bd051d03bd051d03be051d03bf051e03bf051f03bf051f03bf052003bf052003c0052103c0052103c0052203c0052203c0052303c0052303bf052403bf052503bf052503bf052503bf052503be052603be052603bd052603bd052603bc052603bb052503bb052503bb052503bb052503ba052403ba052303ba052203ba052203b9052203b9052103b9052103b9052003b9052003b9051f03b9051f03b9051e03b9051d03b8051d03b8051c03b8051c03b8051b03b8051b03b7051a03b7051a03b6051903b5051903b5051903b5051903b4051903b4051903b3051903b2051903b1051903b1051903b0051903b0051903b0051903af051903ae051a03ae051a03ae051b03ae051b03ad051b03ad051c03ad051c03ac051d03ac051d03ac051d03ac051e03ac051f03ac051f03ac052003ac052103ac052103ac052203ac052203ac052303ac052403ac052503ac052503ac052603ac052603ac052603ad052703ad052803ae052903ae052903af052903af052903b0052a03b0052a03b0052a03b1052a03b1052a03b2052a03b3052503b3052503b2052503b1052503b1052503b1052503b0052403b0052303b0052303b0052203b0052203b0052103b0052103b0052003b0051f03b0051f03b0051f03b0051e03b0051d03b0051d03b1051d03b1051d03b1051d03b2051d03b3051e03b3051e03b4051f03b4051f03b4052003b4052103b4052103b5052203b5052203b5052303b5052403b5052503b5052503b5052603b5052603b6052603b6052703b6052703b7052803b7052903b8052903b8052903b8052a03b9052a03b9052a03b9052a03ba052a03bb052a03bb052a03bc052a03bd052a03bd052a03be052a03bf052a03bf052a03bf052a03c0052a03c1052903c1052903c1052903c1052903c2052803c2052803c3052703c3052603c3052603c3052603c3052503c3052503c3052503c4052403c4052303c4052203c4052203c4052103c4052103c4052003c4051f03c4051f03c4051e03c3051d03c3051d03c3051c03c3051b03c3051b03c2051b03c2051a03c2051a03c1051903c1051903c0051903bf051803bf051803be051803bd051803bd051703bd051703bc05040000002d010400040000002d01050004000000f00106000800000026060f000600ffffffff01001000000026060f001600ffffffff00002e030000ac05000046030000c7050000040000002d01020007000000fc0200001c1c1c000000040000002d010600e8010000380502008f0062004203c1054203c1054303c1054303c1054303c1054303c2054403c2054503c2054503c3054303c6054303c5054203c5054203c5054203c5054103c5054103c4054003c4053f03c4053f03c3053f03c3053e03c3053e03c3053e03c3053d03c3053c03c3053c03c4053b03c4053a03c4053a03c4053903c4053803c4053803c4053703c4053603c3053603c3053503c3053403c3053403c3053403c3053303c3053303c2053203c2053203c1053103c1053103c1053003c1053003c0053003bf053003bf052f03bf052f03be052f03bd052e03bd052e03bd052e03bc052e03bb052e03bb052e03ba052e03b9052e03b9052e03b8052e03b8052e03b7052e03b6052e03b5052e03b5052e03b4052e03b4052e03b4052e03b3052e03b2052f03b2052f03b1052f03b1053003b0053003b0053003b0053003af053103af053103ae053203ae053203ae053203ae053303ad053403ad053403ac053403ac053503ac053603ac053603ac053603ac053703ac053803ac053803ac053903ac053a03ac053a03ac053b03ac053c03ac053c03ac053d03ac053d03ac053e03ac053e03ac053f03ad053f03ad054003ae054103ae054103ae054203ae054203af054203af054203b0054303b0054303b1054303b1054303b1054303b2054403b3054403b4054403b4054403b5054503b5054503b6054503b7054503b8054503b8054503b9054503b9054503ba054403ba054403bb054403bb054403bc054403bd054303bd054303be054303bf054303bf054203bf054203c0054203c1054203c1053e03be053e03bd053e03bd053f03bd053f03bc053f03bb053f03bb053f03bb053f03ba053f03b9053f03b9053f03b8053f03b8053f03b7053f03b6053f03b5053f03b5053f03b4053f03b4053f03b3053e03b2053e03b1053e03b1053e03b1053d03b1053d03b0053c03b0053c03b0053b03b0053a03b0053a03b0053903b0053803b0053803b0053703b0053703b0053603b0053603b0053603b1053503b1053503b1053403b1053403b2053403b2053403b3053403b4053303b4053303b4053303b5053303b5053303b6053303b7053203b7053203b8053203b8053303b9053303b9053303ba053303bb053303bb053303bc053403bc053403bd053403bd053403bd053403be053503be053503bf053603bf053603bf053603bf053703bf053803c0053803c0053903c0053a03c0053a03c0053b03c0053b03bf053a03bf053a03bf053a03bf053903bf053903be053803be053a03bb053a03bb053a03bc053b03bc053c03bc053c03bd053c03bd053d03bd053d03bd053e03bd053e03be053e03be053e03be05040000002d010400040000002d01050004000000f00106000800000026060f000600ffffffff01001000000026060f001600ffffffff000049030000ac0500005a030000c4050000040000002d01020007000000fc0200001c1c1c000000040000002d01060012000000240307004903c3054903ac054d03ac054d03bf055903bf055903c3054903c305040000002d010400040000002d01050004000000f00106000800000026060f000600ffffffff01001000000026060f001600ffffffff000064030000ac05000078030000c5050000040000002d01020007000000fc0200001c1c1c000000040000002d010600ae0100002403d5006403bc056903bb056903bc056903bd056a03bd056a03bd056a03be056a03be056a03bf056b03bf056b03bf056c03bf056c03bf056d03c0056e03c0056e03c0056f03c0057003c0057003bf057103bf057203bf057203bf057203bf057203be057303be057303bd057303bd057303bc057303bb057203bb057203bb057203bb057103ba057003ba057003ba056f03ba056f03b9056e03b9056e03b9056d03b9056c03b9056c03b9056b03b9056a03b9056a03b8056a03b8056903b8056903b8056803b8056803b8056803b7056703b7056703b6056603b6056603b5056603b5056603b4056603b4056503b4056503b3056503b2056503b1056503b1056603b1056603b0056603b0056603af056603af056603ae056703ae056703ae056803ae056803ad056803ad056803ac056903ac056a03ac056a03ac056a03ac056b03ac056c03ac056c03ac056d03ac056e03ac056e03ac056f03ac057003ac057003ac057103ac057203ac057203ac057203ac057303ac057403ac057403ad057403ad057403ae057503ae057503ae057603ae057603af057603af057603b0057603b0057703b0057703b1057703b1057703b2057703b3057203b3057203b2057203b1057203b1057203b1057103b1057103b0057003b0057003b0057003b0056f03b0056e03b0056e03b0056d03b0056c03b0056c03b0056b03b0056a03b0056a03b1056a03b1056a03b1056a03b2056a03b3056a03b4056b03b4056c03b4056c03b4056c03b4056d03b4056e03b4056e03b5056e03b5056f03b5057003b5057003b5057003b5057103b5057203b5057203b5057303b6057403b6057403b6057403b7057503b7057503b8057603b8057603b8057603b8057603b9057703b9057703b9057703ba057703ba057703bb057703bb057703bc057703bd057703bd057703be057703bf057703bf057703c0057603c1057603c1057603c1057603c2057503c2057503c3057403c3057403c3057403c3057303c3057203c3057203c3057103c4057003c4057003c4056f03c4056e03c4056e03c4056d03c4056c03c4056c03c4056b03c3056a03c3056a03c3056903c3056903c3056803c3056803c2056703c2056703c1056603c1056603c1056603c1056603c0056603bf056503bf056503bf056503be056503bd056403bd056403bd056403bc05040000002d010400040000002d01050004000000f00106000800000026060f000600ffffffff01001000000026060f001600ffffffff00007a030000b20500008b030000c5050000040000002d01020007000000fc0200001c1c1c000000040000002d0106001c0100003805020071001a008503be058a03bf058a03bf058903c0058903c1058903c1058903c1058803c2058703c2058703c3058703c3058703c3058603c3058503c3058503c3058503c4058403c4058303c4058303c4058203c4058103c4058103c4058003c3057f03c3057f03c3057e03c3057e03c3057e03c2057d03c2057d03c1057c03c1057c03c1057b03c1057b03c0057b03bf057b03bf057b03bf057b03be057b03bd057a03bd057a03bd057a03bc057a03bb057a03bb057a03ba057a03b9057a03b9057b03b9057b03b8057b03b8057b03b7057b03b6057b03b5057c03b5057c03b5057d03b4057e03b4057e03b4057e03b3057f03b3057f03b3057f03b2058003b2058103b2058103b2058203b2058303b2058303b2058403b2058503b2058503b2058503b3058603b3058703b3058703b4058703b4058703b4058803b4058803b5058903b5058903b5058903b5058903b6058903b7058903b8058a03b8058a03b8058a03b9058a03b9058a03ba058a03bb058a03bb058a03bc057f03bc057f03bd057f03bd057f03be057f03bf058003bf058103c0058103c0058103c1058203c1058303c1058303c1058303c0058403c0058503c0058503bf058503bf058503bf058503be058503be058603b9058603b9058503b9058503b8058503b8058503b7058503b7058503b6058403b6058403b5058303b5058303b5058203b5058103b5058103b5058103b6058003b6058003b7057f03b7057f03b8057f03b8057f03b8057f03b9057f03b9058603b9058603b905040000002d010400040000002d01050004000000f00106000800000026060f000600ffffffff01001000000026060f001600ffffffff00008e030000b20500009a030000c4050000040000002d01020007000000fc0200001c1c1c000000040000002d01060052000000240327009303c3058e03c3058e03b2059203b2059203b5059303b4059303b4059303b4059303b3059403b3059403b2059403b2059503b2059603b2059703b2059703b2059803b2059803b3059903b3059703b7059703b6059603b6059503b6059403b6059403b6059403b7059303b7059303b8059303b8059303b9059303b9059303ba059303bb059303bb059303bc059303bd059303bd059303be059303c305040000002d010400040000002d01050004000000f00106000800000026060f000600ffffffff01001000000026060f001600ffffffff000098030000b2050000ab030000c4050000040000002d01020007000000fc0200001c1c1c000000040000002d0106002000000024030e00a003c3059803b2059d03b205a003bb05a203be05a203bd05a203bd05a203bc05a203bc05a203bb05a603b205aa03b205a403c305a003c305040000002d010400040000002d01050004000000f00106000800000026060f000600ffffffff01001000000026060f001600ffffffff0000ac030000b2050000bd030000c5050000040000002d01020007000000fc0200001c1c1c000000040000002d010600220100003805020074001a00b703be05bb03bf05bb03bf05bb03c005bb03c005bb03c105ba03c105ba03c105b903c205b903c305b803c305b803c305b703c305b703c305b603c305b603c405b503c405b503c405b403c405b303c405b303c405b203c405b103c305b103c305b003c305b003c305af03c305af03c205ae03c205ae03c105ad03c105ad03c105ad03c105ad03c005ad03bf05ac03bf05ac03bf05ac03be05ac03bd05ac03bd05ac03bd05ac03bc05ac03bb05ac03bb05ac03ba05ac03b905ac03b905ac03b805ac03b805ac03b705ad03b705ad03b605ad03b505ad03b505ad03b505ae03b405af03b405af03b405b003b405b003b305b003b305b103b305b103b205b103b205b203b205b303b205b303b205b403b205b503b205b503b205b603b205b703b205b703b305b703b305b803b305b803b405b903b405b903b405b903b405b903b505ba03b505ba03b505bb03b505bb03b605bb03b705bb03b805bb03b805bb03b905bb03b905bb03ba05bc03bb05bc03bb05bc03bc05b003bc05b003bd05b003bd05b103bd05b103be05b103bf05b103bf05b103bf05b203bf05b203c005b303c005b303c105b303c105b403c105b503c105b503c005b503c005b603c005b603bf05b703bf05b703bf05b703be05b703be05b703b905b703b905b703b805b703b805b703b805b703b705b603b705b603b605b503b605b503b505b503b505b403b505b303b505b303b505b203b505b203b605b103b605b103b705b103b705b103b805b103b805b103b905b003b905b003b905b703b905b703b905040000002d010400040000002d01050004000000f00106000800000026060f000600ffffffff01001000000026060f001600ffffffff0000bf030000b2050000cb030000c4050000040000002d01020007000000fc0200001c1c1c000000040000002d0106005c00000024032c00c403c305bf03c305bf03b205c303b205c303b505c403b505c403b405c403b405c503b405c503b305c503b305c503b205c603b205c603b205c703b205c803b205c903b205c903b205ca03b205ca03b305ca03b305c903b705c903b705c903b605c803b605c703b605c603b605c603b605c503b605c503b705c503b705c503b805c503b805c403b805c403b905c403b905c403ba05c403bb05c403bb05c403bc05c403bd05c403bd05c403be05c403c305040000002d010400040000002d01050004000000f00106000800000026060f000600ffffffff01001000000026060f001600ffffffff000050020000ff0500006402000019060000040000002d01020007000000fc0200001c1c1c000000040000002d010600ac0100002403d40050020f0654020f065402100655021006550210065502110656021106560212065702120657021206570213065802130658021306590213065a0213065a0213065b0213065c0213065c0213065c0212065d0212065e0212065e0212065e0211065e0210065e0210065e020f065e020f065e020e065d020e065d020e065c020e065c020e065c020d065b020d065a020d065a020d0659020d0659020d0658020d0658020d0657020d0657020c0656020c0655020c0655020b0654020b0654020b0654020a0653020a0653020a0653020a0653020906520209065202090651020906510208065102070651020606500206065002050650020506510205065102040651020306510203065202030652020206530202065302010653020106540201065402000654020006550200065502ff055602ff055702ff055702ff055802ff055802ff055802ff055902ff055a02ff055a02ff055a02ff055b02ff055c02ff055c02ff055d02ff055e02ff055e0200065f0200065f02010660020106600201066002010661020106610202066202030662020306620204066202050662020506620206065e0206065e0206065e0205065d0205065d0205065d0204065c0204065c0203065c0203065b0203065a0203065a0203065a0203065902030658020306580203065802030657020306570203065702040656020406560205065502050655020506550206065602060656020606570206065702070657020706580207065802080658020806590208065a0208065a0208065a0209065b0209065c0209065c0209065d0209065d0209065e0209065e0209065f020a0660020a0660020a0661020a0661020b0662020b0662020c0662020c0662020d0662020d0663020d0663020e0663020e0663020f0663021006630210066302110663021206630212066202120662021306620214066202140662021406610215066002160660021606600216065f0216065e0216065e0217065e0217065d0217065c0217065c0217065b0217065a0217065a0217065a021806590218065902170658021706580217065702170657021706560217065502170655021606540216065402160654021606530216065302150652021406520214065102140651021306500212065002120650021106500210065002100650020f06040000002d010400040000002d01050004000000f00106000800000026060f000600ffffffff01001000000026060f001600ffffffff000067020000ff0500007f02000018060000040000002d01020007000000fc0200001c1c1c000000040000002d0106002000000024030e00670217066702ff056e02ff0573020f067702ff057e02ff057e021706790217067902050675021706700217066c0205066c02170667021706040000002d010400040000002d01050004000000f00106000800000026060f000600ffffffff01001000000026060f001600ffffffff000081020000ff0500009502000019060000040000002d01020007000000fc0200001c1c1c000000040000002d010600b80100002403da0081020f0686020f06860210068602100686021006860211068702110687021206880212068902120689021306890213068a0213068a0213068b0213068c0213068c0213068d0213068e0213068e0212068e0212068f0212068f0212069002120690021106900210069002100690020f068f020e068e020e068e020e068e020e068d020e068d020d068c020d068c020d068b020d068a020d068a020d068a020d0689020d0689020d0688020c0687020c0686020c0686020b0686020b0685020b0685020a0685020a0685020a0684020a06840209068302090683020906820209068202080682020706820206068202060682020606820205068202050682020506820204068202030682020306830203068302020684020206840201068502010685020106850201068502000686020006860200068602ff058702ff058802ff058902ff058902ff058a02ff058a02ff058a02ff058b02ff058c02ff058c02ff058c02ff058d02ff058e02ff058e02ff058f02ff059002000690020006910201069202010692020106920201069202020693020206930203069302030694020306940204069402050694020506940206068f0206068f0206068f0205068e0205068e0205068e0204068e0204068e0203068d0203068c0203068c0203068c0203068b0203068a0203068a0203068a020306890203068902030688020306880204068702040687020506860205068602050686020606870206068702060688020606880207068902070689020706890208068a0208068a0208068b0208068c0208068c0209068c0209068d0209068e0209068e0209068e0209068f0209069002090690020a0691020a0692020a0692020a0692020a0692020b0693020b0693020c0694020c0694020d0694020d0694020d0694020e0694020e0694020f06940210069402100694021106940212069402120694021206940213069402140693021406930214069302150692021506920216069202160691021606910216069002160690021606900217068f0217068e0217068e0217068d0217068c0217068c0217068b0218068a0217068a0217068902170689021706880217068702170686021706860216068602160685021606850216068502160685021506840215068302140683021406820214068202130682021206820212068202110682021006810210068102100681020f06040000002d010400040000002d01050004000000f00106000800000026060f000600ffffffff01001000000026060f001600ffffffff0000a2020000ff050000b402000018060000040000002d01020007000000fc0200001c1c1c000000040000002d0106001200000024030700a2021706a202ff05a702ff05a7021306b3021306b3021706a2021706040000002d010400040000002d01050004000000f00106000800000026060f000600ffffffff01001000000026060f001600ffffffff0000b502000005060000c702000018060000040000002d01020007000000fc0200001c1c1c000000040000002d010600460100003805020069003700b5020e06b5020e06b5020d06b5020d06b5020d06b5020c06b5020b06b5020a06b6020a06b6020a06b6020906b7020906b7020906b7020806b8020806b8020706b9020706b9020606b9020606ba020606ba020606bb020606bb020606bc020606bc020506bd020506bd020506be020506be020506bf020506bf020606c0020606c1020606c1020606c2020606c2020606c2020706c3020706c4020706c4020806c4020906c5020906c5020a06c6020a06c6020a06c6020b06c6020c06c6020c06c6020d06c6020d06c6020e06c6020e06c6020f06c6021006c6021006c6021106c6021106c6021206c6021206c5021306c5021406c4021406c4021406c4021406c4021506c3021506c3021606c2021606c2021606c2021606c1021606c1021706c1021706c0021706bf021706be021706be021706bd021706bd021706bc021706bb021706bb021706ba021706ba021606b9021606b9021606b9021606b8021606b8021506b7021506b7021406b7021406b7021406b6021406b6021306b6021206b5021206b5021206b5021106b5021006b5021006b5021006b5020f06b5020e06b5020e06b9020e06b9020f06b9021006ba021006ba021106ba021206bb021206bb021206bb021206bb021306bc021306bd021406bd021406be021406be021406bf021406bf021306c0021306c1021206c1021206c1021206c1021106c1021006c2021006c2021006c2020f06c2020e06c2020e06c2020d06c2020d06c1020c06c1020b06c1020a06c1020a06c0020a06bf020a06bf020906be020906be020906bd020906bd020906bc020906bc020a06bb020a06bb020a06bb020a06bb020b06ba020b06ba020c06ba020d06b9020d06b9020d06b9020e06b9020e06b9020e06040000002d010400040000002d01050004000000f00106000800000026060f000600ffffffff01001000000026060f001600ffffffff0000c902000005060000db0200001f060000040000002d01020007000000fc0200001c1c1c000000040000002d0106007a0100003805020088003200ca021806cf021906cf021a06d0021a06d0021a06d0021a06d1021a06d2021a06d2021a06d3021a06d4021a06d4021a06d4021a06d5021906d5021806d5021806d5021706d5021606d5021406d4021506d4021606d4021606d3021606d2021606d2021606d2021706d1021706d0021706d0021706cf021706ce021706ce021606cd021606cc021606cc021606cc021506cb021506cb021406ca021406ca021406ca021306ca021306ca021206ca021206c9021206c9021106c9021006c9021006c9020f06c9020e06c9020e06c9020d06c9020d06c9020c06c9020b06ca020a06ca020a06ca020906ca020906ca020906ca020806cb020806cb020706cc020706cc020606cc020606cd020606cd020606ce020606ce020606cf020606cf020506d0020506d0020506d1020506d2020506d2020606d2020606d3020606d3020606d4020606d4020606d4020706d5020706d5020806d6020806d6020906d6020606da020606da021506da021606da021606da021706da021806da021806da021906da021a06d9021a06d9021a06d9021b06d8021b06d8021c06d7021c06d7021c06d7021c06d7021d06d6021d06d6021d06d6021e06d5021e06d4021e06d4021e06d3021e06d2021e06d2021e06d1021e06d0021e06d0021e06cf021e06ce021e06ce021e06cd021e06cd021d06cc021d06cc021d06cc021c06cb021c06cb021c06ca021c06ca021b06ca021b06ca021a06ca021a06ca021906ca021806ca021806ce020e06ce020e06ce020f06ce021006ce021006ce021106ce021106ce021206cf021206d0021206d0021306d0021306d1021306d2021306d2021306d3021306d3021206d4021206d4021206d4021106d5021106d5021006d5021006d5020f06d5020e06d5020e06d5020d06d5020d06d5020c06d5020b06d4020b06d4020a06d4020a06d4020a06d3020906d2020906d2020906d1020906d0020906d0020906d0020a06cf020a06ce020a06ce020b06ce020b06ce020c06ce020d06ce020d06ce020e06ce020e06040000002d010400040000002d01050004000000f00106000800000026060f000600ffffffff01001000000026060f001600ffffffff0000dd02000005060000f002000018060000040000002d01020007000000fc0200001c1c1c000000040000002d010600440100003805020065003a00dd020e06dd020e06dd020d06de020d06de020c06de020b06de020a06de020a06de020a06de020906df020906df020906df020906df020806e0020806e0020706e1020706e1020606e1020606e2020606e2020606e3020606e3020606e4020606e5020506e5020506e6020506e7020506e7020506e7020606e8020606e9020606e9020606ea020606eb020606eb020706ec020706ec020806ed020806ed020906ed020906ed020a06ee020a06ee020a06ee020b06ef020c06ef020d06ef020d06ef020e06ef020e06ef020f06ef021006ef021006ef021106ee021106ee021206ee021206ed021306ed021406ed021406ed021406ec021506eb021506eb021606eb021606eb021606ea021606e9021606e9021706e9021706e8021706e7021706e7021706e6021706e5021706e5021706e4021706e3021706e3021706e2021606e1021606e1021606e1021606e0021606e0021506df021506df021406df021406df021406de021406de021306de021206de021206de021206de021106de021006de021006dd021006dd020f06dd020e06dd020e06e1020e06e1020f06e1021006e2021006e2021006e2021106e2021206e3021206e3021206e3021206e3021306e4021306e5021306e5021406e5021406e6021406e7021406e7021406e7021306e8021306e9021306e9021206e9021206e9021106ea021006ea021006ea020f06ea020e06ea020e06ea020d06ea020d06ea020c06e9020c06e9020b06e9020a06e9020a06e9020a06e8020a06e7020a06e7020906e7020906e6020906e5020906e5020906e4020906e4020a06e3020a06e3020a06e3020a06e3020b06e2020b06e2020c06e2020d06e2020d06e1020d06e1020e06e1020e06e1020e06040000002d010400040000002d01050004000000f00106000800000026060f000600ffffffff01001000000026060f001600ffffffff0000f2020000050600000303000018060000040000002d01020007000000fc0200001c1c1c000000040000002d0106008c0000002403440002031706fd021706fd020e06fd020e06fd020d06fd020d06fd020c06fd020b06fd020a06fc020a06fc020a06fc020906fc020906fb020906fa020906fa020906f9020906f8020906f8020a06f8020a06f8020a06f7020a06f7020b06f7020c06f7020d06f7020d06f7020d06f7020e06f7020e06f7020f06f7021706f2021706f2020606f7020606f7020906f7020806f7020806f7020706f8020706f8020606f8020606f9020606fa020606fa020606fa020506fb020506fc020506fc020506fd020506fd020606fe020606fe020606ff020606ff020606000306060003060600030706010307060103080601030906020309060203090602030a0602030a0602030b0602030c0602030d0602031706040000002d010400040000002d01050004000000f00106000800000026060f000600ffffffff01001000000026060f001600ffffffff00000e030000ff0500002203000019060000040000002d01020007000000fc0200001c1c1c000000040000002d010600b40100002403d8000e030f0613030f061303100613031006130310061303110614031106140312061503120615031206150313061603130617031306170313061803130619031306190313061a0313061b0313061b0312061b0312061c0312061c0312061d0311061d0310061d0310061d030f061c030f061c030e061b030e061b030e061b030e061a030e061a030d0619030d0619030d0618030d0617030d0617030d0617030d0616030d0615030d0615030c0614030c0613030c0613030b0613030b0612030b0612030a0611030a0611030a0611030a0611030906100309061003090610030906100308061003070610030606100306060f0306060f0305061003050610030506100304061003030610030306100303061003020611030206110301061103010611030106120301061203000613030006130300061303ff051403ff051503ff051503ff051603ff051703ff051703ff051703ff051803ff051903ff051903ff051903ff051a03ff051b03ff051b03ff051c03ff051d0300061d0300061e0301061f0301061f0301061f0301061f0302062003030620030306210304062103050621030506210306061c0306061c0306061c0305061b0305061b0305061b0304061b0304061b0303061a03030619030306190303061903030618030306170303061703030617030306160303061503030615030306150304061403040614030506130305061303050613030606140306061403060615030606150307061503070616030706160308061703080617030806180308061903080619030906190309061a0309061b0309061b0309061b0309061c0309061d0309061d030a061e030a061f030a061f030a061f030a061f030b0620030b0620030c0621030c0621030d0621030d0621030d0621030e0621030e0621030f0621031006210310062103110621031206210312062103120621031306210314062003140620031406200315061f0315061f0316061f0316061e0316061e0316061d0316061d0316061d0317061c0317061b0317061b0317061a0317061903170619031706180318061703170617031706160317061503170615031706140317061303170613031606130316061203160612031606110316061103150611031506100314061003140610031406100313060f0312060f0312060f0311060f0310060e0310060e0310060e030f06040000002d010400040000002d01050004000000f00106000800000026060f000600ffffffff01001000000026060f001600ffffffff000024030000050600003503000018060000040000002d01020007000000fc0200001c1c1c000000040000002d0106001601000038050200700018002f031206340312063403130633031406330314063203140632031506320315063203160631031606310316063003160630031606300317062f0317062e0317062e0317062d0317062c0317062c0317062b0317062a0317062a0317062903170629031606280316062703160626031606260315062603150626031406250314062503130625031206250312062503110625031006240310062403100624030f0624030e0624030e0624030d0624030d0625030d0625030c0625030b0625030a0625030a0625030906260309062603080626030806260307062703070627030606280306062903060629030606290306062a0306062a0306062a0305062b0305062c0305062c0305062d0305062e0306062e0306062f030606300306063003060630030606310306063103070632030706320308063203080632030906320309063303090633030a0633030a0634030a0634030b0634030c0634030d0634030d0634030e0634030e0634030f06340310062903100629031006290310062903110629031206290312062a0312062a0313062a0313062a0314062b0314062c0314062c0314062d0314062e0314062e0314062e0313062f0312062f0312062f03120630030d0630030d0630030c062f030c062f030b062f030a062e030a062e0309062d0309062c0309062c0309062b0309062a0309062a030a062a030a062a030a0629030a0629030b0629030c0629030d0629030d0629030d0630030d0630030d06040000002d010400040000002d01050004000000f00106000800000026060f000600ffffffff01001000000026060f001600ffffffff000038030000050600004403000018060000040000002d01020007000000fc0200001c1c1c000000040000002d0106005e00000024032d003c03170638031706380306063c0306063c0309063c0308063c0308063c0307063d0307063d0306063e0306063e0306063e0306063f0306063f0305063f03050640030506410305064103060642030606420306064303060642030a0641030a0641030a0640030a063f030a063f0309063f030a063e030a063e030a063e030a063d030a063d030b063c030c063c030d063c030d063c030e063c030e063c030f063c0310063c0310063c0311063c0312063c031706040000002d010400040000002d01050004000000f00106000800000026060f000600ffffffff01001000000026060f001600ffffffff000042030000060600005503000018060000040000002d01020007000000fc0200001c1c1c000000040000002d0106002200000024030f004903170642030606470306064a030e064b0312064b0311064b0310064b0310064c0310064c030f064c030e064f030606540306064d03170649031706040000002d010400040000002d01050004000000f00106000800000026060f000600ffffffff01001000000026060f001600ffffffff000055030000050600006703000018060000040000002d01020007000000fc0200001c1c1c000000040000002d0106001e010000380502007300190060031206650312066503130665031406640314066403140664031406640315066303150663031606620316066203160662031606610316066103170660031706600317065f0317065e0317065e0317065d0317065d0317065c0317065b0317065b0317065a03160659031606590316065803160658031506570315065703140657031406570314065703130657031206560312065603120656031106560310065603100655030f0655030e0655030e0656030d0656030d0656030c0656030b0656030a0657030a0657030a0657030906570309065703090657030806580308065803070659030706590306065a0306065a0306065b0306065b0306065c0306065c0305065d0305065d0305065e0305065e0305065f03060660030606600306066103060661030606620306066203060662030706630307066303080664030806640309066403090664030a0664030a0665030a0665030b0665030c0665030d0665030d0666030d0666030e0666030e0666030f06660310065a0310065b0310065b0310065b0311065b0312065b0312065b0312065b0313065c0313065c0314065d0314065d0314065e0314065e0314065f03140660031406600313066003130660031206600312066003120661030d0661030d0661030c0661030b0660030b0660030a0660030a0660030a06600309065f0309065e0309065e0309065d0309065d0309065c0309065c030a065b030a065b030a065b030a065b030b065b030c065b030d065b030d0661030d0661030d06040000002d010400040000002d01050004000000f00106000800000026060f000600ffffffff01001000000026060f001600ffffffff000069030000050600007503000018060000040000002d01020007000000fc0200001c1c1c000000040000002d0106006200000024032f006e03170669031706690306066d0306066d0309066d0308066e0308066e0307066e0307066e0306066f0306066f030606700306067003060670030506710305067203050672030506720306067303060674030606740306067403060673030a0672030a0672030a0671030a06710309067003090670030a0670030a066f030a066f030a066e030a066e030b066e030c066e030c066e030d066e030d066e030e066e030e066e030f066e0310066e0310066e0311066e0312066e031706040000002d010400040000002d01050004000000f00106000800000026060f000600ffffffff01001000000026060f001600ffffffff00005002000052060000640200006c060000040000002d01020007000000fc0200001c1c1c000000040000002d010600b00100002403d6005002630654026206540263065502630655026406550265065602650656026506570265065702660657026606580266065802670658026706590267065a0267065a0267065b0267065c0267065c0267065c0266065d0266065d0265065e0265065e0265065e0265065e0264065e0263065e0263065e0262065e0262065e0262065d0262065c0262065c0261065c0261065b0261065a0261065a02600659026006580260065802600657025f0657025f0656025f0655025f0654025f0654025e0653025e0653025e0653025e0653025d0652025d0652025c0651025b0651025b0651025a0651025a0650025a065002590650025806510258065102580651025706510256065202560652025606520255065302550653025406530254065302540654025406540254065402530655025306560253065702530657025206570252065802520658025206590252065a0252065a0252065b0252065c0252065c0252065c0253065d0253065e0253065e0253065e0254065f0254066002540660025406600254066002550661025506610256066202560662025606620257066202570662025806620258066202590662025a065e025a065e0259065d0258065d0258065c0258065c0257065c0257065c0256065b0256065a0256065a025606590256065802560658025606570256065702570657025706560257065602580656025806550258065502590656025a0656025a0657025a0657025a0657025b0658025b0658025b0659025b065a025b065a025b065b025b065c025c065c025c065d025c065e025c065e025d065e025d065f025d0660025e0660025e0660025e0661025e0661025f0662025f0662025f0662025f066202600662026106630261066302620663026206630263066302630663026406630265066302650663026606620266066202670662026706620267066202680661026806610269066002690660026906600269065f0269065f026a065e026a065e026a065e026b065d026b065c026b065c026b065b026b065a026b065a026b0659026b0658026b0658026b0657026b0657026b0656026a0655026a0654026a06540269065402690653026906530269065302690653026806520268065202670651026706510267065102660650026606500265065002650650026406500264065002630650026306040000002d010400040000002d01050004000000f00106000800000026060f000600ffffffff01001000000026060f001600ffffffff000067020000530600007f0200006b060000040000002d01020007000000fc0200001c1c1c000000040000002d0106002000000024030e0067026a06670253066e02530673026306770253067e0253067e026a0679026a067902580675026a0670026a066c0258066c026a0667026a06040000002d010400040000002d01050004000000f00106000800000026060f000600ffffffff01001000000026060f001600ffffffff00008102000052060000950200006c060000040000002d01020007000000fc0200001c1c1c000000040000002d010600b20100002403d70081026306860262068602630686026306860263068602640686026506870265068702650688026506880266068902660689026606890267068a0267068a0267068b0267068c0267068c0267068d0267068e0267068e0266068e0266068e0265068f0265068f02650690026506900264069002630690026306900262068f0262068f0262068e0262068e0262068e0261068d0261068c0261068c0261068b0260068a0260068a0260068902600689025f0689025f0688025f0687025f0687025f0686025f0686025f0685025e0685025e0685025e0684025e0684025d0683025d0683025c0683025b0682025b0682025b0682025a0682025a0682025a0682025906820258068202580682025706820256068302560683025606830255068402550684025406850254068502540686025406860253068602530687025306880253068802520689025206890252068a0252068a0252068b0252068c0252068c0252068d0252068e0252068e0253068e0253068f02530690025306900254069102540691025406920254069202550692025506920256069302560693025606930257069402570694025806940258069402590694025a068f025a068f0259068f0258068e0258068e0258068e0258068e0257068d0257068d0256068c0256068c0256068b0256068a0256068a0256068902560689025606890257068802570687025706870258068702580686025806860259068702590687025a0687025a0688025a0689025a0689025b0689025b068a025b068a025b068b025b068c025b068c025b068d025c068e025c068e025c068f025c068f025d0690025d0690025d0691025e0692025e0692025e0692025e0692025f0693025f0693025f0694025f0694026006940261069402610694026206940262069402630694026306940264069402650694026506940266069402660694026706940267069302670693026806920268069202690692026906920269069102690690026a0690026a068f026a068f026b068e026b068e026b068d026b068c026b068c026b068b026b068a026b068a026b0689026b0689026b0688026b0687026a0686026a0686026a068602690685026906850269068502690684026906840268068302680683026706820267068202660682026606820265068202650682026406810264068102630681026306040000002d010400040000002d01050004000000f00106000800000026060f000600ffffffff01001000000026060f001600ffffffff0000a202000053060000b60200006b060000040000002d01020007000000fc0200001c1c1c000000040000002d0106001a00000024030b00a2026a06a2025306a6025306b0026306b0025306b5025306b5026a06b0026a06a6025b06a6026a06a2026a06040000002d010400040000002d01050004000000f00106000800000026060f000600ffffffff01001000000026060f001600ffffffff0000b802000059060000c90200006c060000040000002d01020007000000fc0200001c1c1c000000040000002d010600220100003805020076001800c3026506c8026506c8026606c8026706c7026706c7026706c7026806c6026806c6026906c6026906c6026906c5026906c4026a06c4026a06c3026a06c3026b06c2026b06c2026b06c1026b06c1026b06c0026b06bf026b06be026b06be026b06bd026a06bd026a06bc026a06bc026906bb026906bb026906bb026906bb026806ba026806ba026706b9026706b9026706b9026606b9026606b9026506b9026506b9026406b9026306b8026306b8026306b8026206b8026206b8026106b8026006b9026006b9025f06b9025f06b9025e06b9025e06b9025e06b9025d06b9025c06ba025c06ba025b06bb025b06bb025b06bb025b06bb025a06bc025a06bd025a06bd025a06be025906be025906bf025906c0025906c1025906c1025906c2025906c2025906c2025a06c3025a06c4025a06c4025a06c4025a06c5025a06c5025b06c6025b06c6025b06c6025b06c6025c06c7025c06c7025d06c7025e06c8025e06c8025f06c8025f06c8026006c8026106c8026106c8026206c8026206c8026306c8026306bd026306bd026406bd026406bd026506bd026506be026606be026706be026706bf026706bf026706c0026706c1026706c1026706c2026706c2026706c2026706c2026606c3026606c3026506c3026506c3026506c4026006c4025f06c4025f06c3025f06c3025e06c3025e06c2025e06c2025d06c2025d06c1025d06c1025c06c1025c06c0025c06bf025c06bf025d06be025d06be025d06be025e06bd025e06bd025f06bd025f06bd026006c4026006c4026006040000002d010400040000002d01050004000000f00106000800000026060f000600ffffffff01001000000026060f001600ffffffff0000ca02000053060000d50200006c060000040000002d01020007000000fc0200001c1c1c000000040000002d0106005e00000024032d00d4025a06d4025d06d0025d06d0026306d0026406d0026506d0026506d0026606d1026606d1026706d2026706d2026706d3026706d4026706d4026a06d4026a06d3026a06d3026b06d2026b06d2026b06d1026b06d0026b06d0026b06cf026b06ce026b06ce026a06ce026a06cd026a06cd026906cc026906cc026806cc026706cc026706cc026606cc026506cc026506cc026406cc025d06ca025d06ca025a06cc025a06cc025606d0025306d0025a06d4025a06040000002d010400040000002d01050004000000f00106000800000026060f000600ffffffff01001000000026060f001600ffffffff0000d50200005a060000ef0200006b060000040000002d01020007000000fc0200001c1c1c000000040000002d0106002000000024030e00da026a06d5025a06d9025a06dc026506df025a06e3025a06e6026506e9025a06ee025a06e9026a06e4026a06e1025f06de026a06da026a06040000002d010400040000002d01050004000000f00106000800000026060f000600ffffffff01001000000026060f001600ffffffff0000ef02000059060000020300006c060000040000002d01020007000000fc0200001c1c1c000000040000002d010600480100003805020067003a00ef026206ef026106ef026006ef025f06f0025f06f0025f06f0025e06f0025e06f0025e06f0025d06f1025c06f1025b06f2025b06f2025b06f3025b06f3025a06f3025a06f4025a06f4025a06f4025a06f5025a06f6025906f7025906f7025906f8025906f8025906f9025906fa025906fa025906fb025a06fc025a06fc025a06fc025a06fd025a06fe025a06fe025b06fe025b06fe025b06ff025b06ff025c0600035d0600035e0600035e0600035e0600035f0601035f06010360060103610601036206010362060103630601036306010364060003650600036506000366060003660600036706ff026706ff026806fe026806fe026906fe026906fe026906fd026906fc026906fc026a06fc026a06fb026a06fb026b06fa026b06fa026b06f9026b06f8026b06f8026b06f7026b06f7026b06f6026b06f5026b06f5026a06f4026a06f4026a06f4026906f3026906f3026906f3026906f2026906f2026806f1026806f1026706f0026706f0026706f0026606f0026606f0026506f0026506f0026406ef026406ef026306ef026306ef026206ef026206ef026206f4026206f4026306f4026306f4026306f4026406f4026506f4026506f5026506f5026606f6026606f6026706f7026706f7026706f8026706f8026706f9026706fa026706fa026706fa026606fb026606fb026506fc026506fc026506fc026406fc026406fc026306fc026306fc026206fc026206fc026106fc026006fc025f06fc025f06fc025f06fc025e06fb025e06fb025e06fa025e06fa025d06fa025d06f9025d06f8025d06f8025d06f7025d06f7025d06f6025d06f6025e06f5025e06f5025e06f4025e06f4025f06f4025f06f4026006f4026006f4026106f4026206f4026206f4026206040000002d010400040000002d01050004000000f00106000800000026060f000600ffffffff01001000000026060f001600ffffffff00000403000059060000110300006b060000040000002d01020007000000fc0200001c1c1c000000040000002d0106005800000024032a0009036a0604036a0604035a0608035a0608035b0609035b0609035b0609035b0609035a060a035a060b035a060b0359060c0359060c0359060d0359060d0359060e0359060e035a060f035a0610035a060e035e060d035e060d035e060d035d060c035d060c035d060b035d060b035e060a035e0609035e0609035f0609035f0609035f06090360060903610609036206090362060903630609036306090364060903650609036a06040000002d010400040000002d01050004000000f00106000800000026060f000600ffffffff01001000000026060f001600ffffffff00001103000053060000220300006b060000040000002d01020007000000fc0200001c1c1c000000040000002d0106001e00000024030d0011036a06110353061503530615035f061b035a0621035a061b035f0621036a061c036a06180363061503650615036a0611036a06040000002d010400040000002d01050004000000f00106000800000026060f000600ffffffff01001000000026060f001600ffffffff00002d030000530600003f0300006b060000040000002d01020007000000fc0200001c1c1c000000040000002d01060012000000240307002d036a062d03530632035306320366063e0366063e036a062d036a06040000002d010400040000002d01050004000000f00106000800000026060f000600ffffffff01001000000026060f001600ffffffff00004003000059060000520300006c060000040000002d01020007000000fc0200001c1c1c000000040000002d0106003c010000380502006500360040036206400361064003600640035f0640035f0640035e0641035e0641035e0641035d0642035d0642035c0642035c0642035b0643035b0643035b0643035a0644035a0644035a0645035a0645035a0646035a064603590647035906470359064803590649035906490359064a0359064b0359064b0359064b035a064c035a064d035a064d035a064e035a064e035b064f035b064f035b064f035b064f035c0650035c0650035d0651035d0651035e0651035e0651035f0651035f065103600651036106510362065103620651036306510363065103640651036506510365065103660650036706500367064f0367064f0368064f0368064f0369064e0369064e0369064d0369064d036a064c036a064b036a064b036b064b036b064a036b0649036b0649036b0648036b0647036b0647036b0646036b0646036a0645036a0645036a0644036a064403690643036906430369064203690642036806420368064203670642036706410367064103660641036506400365064003650640036406400363064003630640036206400362064003620645036206450363064503630645036406450365064503650645036506450366064603660647036706470367064803670649036706490367064a0367064b0367064b0366064b0366064b0365064c0365064c0365064d0365064d0364064d0363064d0363064d0362064d0362064d0361064d0360064d035f064d035f064c035f064c035e064b035e064b035e064b035e064b035d064a035d0649035d0649035d0648035d0647035d0647035d0647035e0646035e0645035e0645035f0645035f0645035f064503600645036106450362064503620645036206040000002d010400040000002d01050004000000f00106000800000026060f000600ffffffff01001000000026060f001600ffffffff00005403000059060000650300006c060000040000002d01020007000000fc0200001c1c1c000000040000002d01060044010000380502007b00240059035e0655035e0655035d0655035c0655035c0655035b0655035b0656035b0656035a0657035a0657035a0657035a0658035a0659035a0659035906590359065a0359065b0359065b0359065c0359065d0359065d0359065e0359065e0359065f0359065f035a0660035a0660035a0661035a0662035a0662035b0662035b0662035b0662035c0662035d0663035d0663035e0663035e0663035f0663035f0663036506630365066303660663036706630367066303680663036906630369066403690664036a065f036a065f0369065f0369065e0369065e0369065e0369065d0369065d036a065d036a065c036a065c036b065b036b065b036b065a036b0659036b0659036b0658036b0657036b0657036a0657036a0656036a06560369065503690655036906550369065503680654036706540367065403660654036506540365065403640654036306550363065503630655036306550362065603620656036206570362065703620657036106580361065903610659036106590360065a0360065b0360065b0360065c0360065d0360065d035f065d035f065e035f065e035f065e035f065e035e065e035e065e035e065e035d065d035d065d035c065d035c065c035c065b035c065b035c065a035c065a035d0659035d0659035e0659035e0659035e0659035e065e0362065e0362065d0362065d0363065d0363065c0363065b0363065b0363065b0363065a0363065903630659036406590364065903650659036506590366065903670659036706590367065a0367065b0367065b0367065c0367065d0367065d0367065d0367065e0367065e0366065e0365065e0365065e0365065e0364065e0363065e0363065e0362065e036206040000002d010400040000002d01050004000000f00106000800000026060f000600ffffffff01001000000026060f001600ffffffff00006603000053060000780300006c060000040000002d01020007000000fc0200001c1c1c000000040000002d01060006010000380502004b00350077036a0673036a0673036806720368067203690672036906720369067103690671036a0670036a0670036a0670036b066f036b066e036b066e036b066d036b066c036b066c036b066b036a066a036a066a036a066a03690669036906690369066803690668036806680368066803670668036706670367066703660667036506660365066603640666036306660363066603620666036206660361066603600666035f0666035f0667035e0667035e0667035d0668035d0668035c0668035b0668035b0668035b0669035b0669035a066a035a066a035a066a035a066b035a066c0359066c0359066d0359066e0359066e0359066f0359067003590670035a0670035a0671035a0671035a0672035a0672035b0672035b0672035b06720353067703530677036a0677036a066b0362066b0362066b0363066b0363066b0364066c0365066c0365066c0366066d0367066e0367066e0367066f0367067003670670036706700367067103670671036606720366067203650672036506720365067203640672036306720363067203620672036206720361067203600672035f0672035f0672035e0672035e0672035e0671035e0671035d0670035d0670035c066f035c066e035c066e035c066e035d066d035d066c035d066c035e066c035e066c035e066c035f066b035f066b035f066b0360066b0361066b0362066b036206040000002d010400040000002d01050004000000f00106000800000026060f000600ffffffff01001000000026060f001600ffffffff0000c102000054020000cd0200006002000008000000fa020000010000002e2e2e00040000002d010600040000002d0103006a00000025033300c6025502c7025502c8025502c8025602c8025602c9025602c9025602ca025602ca025702ca025702ca025802ca025802cb025802cb025902cb025a02cb025a02cb025b02ca025b02ca025c02ca025c02ca025c02ca025d02c9025d02c9025e02c8025e02c8025e02c7025e02c7025e02c6025e02c6025e02c6025e02c5025e02c4025e02c4025d02c4025d02c3025c02c3025c02c2025c02c2025b02c2025a02c2025a02c2025902c2025802c2025802c3025702c3025602c4025602c4025602c5025602c6025502c6025502040000002d01040004000000f0010600040000002d0105000800000026060f000600ffffffff01001000000026060f001600ffffffff000009030000e40300002903000072040000040000002d01020007000000fc020000000000000000040000002d010600100000002403060025037104280370040e03e4030903e5032203710425037104040000002d010400040000002d01050004000000f00106000800000026060f000600ffffffff01001000000026060f001600ffffffff0000e506000047040000f10600004a04000008000000fa020000010000002e2e2e00040000002d010600040000002d0103000800000025030200e6064804ef064804040000002d01040004000000f0010600040000002d0105000800000026060f000600ffffffff01001000000026060f001600ffffffff00007901000097030000d30100000a040000040000002d01020007000000fc020000000000000000040000002d01060010000000240306007b0107047d010904d2019a03ce019703790106047b010704040000002d010400040000002d01050004000000f00106000800000026060f000600ffffffff01001000000026060f001600ffffffff00008f020000b70200009b020000c3020000040000002d01020007000000fc0200001c1c1c000000040000002d0106002000000024030e008f02c2028f02b7029202b7029402be029702b7029a02b7029a02c2029802c2029802b8029602c2029402c2029102b8029102c2028f02c202040000002d010400040000002d01050004000000f00106000800000026060f000600ffffffff01001000000026060f001600ffffffff00009c020000b9020000a6020000c3020000040000002d01020007000000fc0200001c1c1c000000040000002d010600ae00000038050200340020009c02be029c02bd029c02bc029c02bc029d02bc029d02bb029d02bb029e02bb029e02ba029e02ba029f02ba029f02b902a002b902a002b902a102b902a202b902a202ba02a302ba02a302ba02a302bb02a402bb02a402bb02a402bc02a502bc02a502bc02a502bd02a502be02a502be02a502bf02a502c002a402c002a402c002a302c102a302c102a302c202a202c202a202c202a102c202a002c202a002c2029f02c2029f02c2029e02c2029e02c2029e02c1029d02c1029d02c0029c02c0029c02bf029c02be029c02be029c02be029e02be029e02be029e02bf029f02bf029f02c002a002c002a002c002a002c002a102c002a202c002a202c002a202c002a202bf02a202be02a302be02a302be02a302bd02a202bd02a202bc02a202bc02a202bc02a202bb02a102bb02a002bb02a002bb02a002bc029f02bc029f02bc029e02bc029e02bd029e02be029e02be02040000002d010400040000002d01050004000000f00106000800000026060f000600ffffffff01001000000026060f001600ffffffff0000a6020000b7020000b0020000c3020000040000002d01020007000000fc0200001c1c1c000000040000002d01060096000000380502002c001c00af02c202ad02c202ad02c102ac02c102ac02c202ab02c202ab02c202ab02c202aa02c202a902c202a902c202a902c202a802c202a702c202a702c102a702c102a702c002a702c002a602c002a602bf02a602be02a602be02a602bd02a602bc02a602bc02a702bc02a702bb02a702bb02a702bb02a702ba02a802ba02a902ba02a902b902a902b902aa02b902ab02b902ab02ba02ab02ba02ac02ba02ac02bb02ac02b702af02b702af02c202af02c202a902be02a902be02a902bf02a902c002a902c002a902c002aa02c002ab02c002ab02c002ab02c002ac02c002ac02bf02ac02be02ac02be02ac02bd02ac02bc02ac02bc02ab02bc02ab02bb02ab02bb02aa02bb02a902bb02a902bc02a902bc02a902bc02a902bd02a902be02a902be02040000002d010400040000002d01050004000000f00106000800000026060f000600ffffffff01001000000026060f001600ffffffff0000b0020000b9020000b9020000c3020000040000002d01020007000000fc0200001c1c1c000000040000002d010600a20000003805020040000e00b602bf02b802c002b802c002b702c002b702c102b702c102b702c202b602c202b502c202b502c202b502c202b402c202b302c202b302c202b302c202b202c202b102c202b102c102b102c102b102c002b102c002b002c002b002bf02b002be02b002be02b002bd02b002bc02b002bc02b102bc02b102bb02b102bb02b102bb02b102ba02b202ba02b302ba02b302b902b302b902b402b902b502b902b502b902b502ba02b602ba02b702ba02b702bb02b702bb02b702bb02b702bc02b802bc02b802bc02b802bd02b802be02b802be02b302be02b302bf02b302c002b302c002b302c002b402c002b502c002b502c002b502c002b602c002b602bf02b602bf02b602bd02b602bc02b602bc02b502bc02b502bb02b502bb02b402bb02b302bb02b302bc02b302bc02b302bc02b302bd02b602bd02b602bd02040000002d010400040000002d01050004000000f00106000800000026060f000600ffffffff01001000000026060f001600ffffffff0000ba020000b9020000c0020000c3020000040000002d01020007000000fc0200001c1c1c000000040000002d0106003600000024031900bc02c202ba02c202ba02ba02bc02ba02bc02bb02bd02bb02bd02ba02bd02ba02bd02b902be02b902be02b902bf02b902bf02ba02be02bc02be02bb02be02bb02bd02bb02bd02bc02bd02bc02bd02bc02bc02bd02bc02be02bc02be02bc02bf02bc02c202040000002d010400040000002d01050004000000f00106000800000026060f000600ffffffff01001000000026060f001600ffffffff0000c0020000b9020000c9020000c3020000040000002d01020007000000fc0200001c1c1c000000040000002d010600b00000003805020041001400c202bc02c002bc02c002bb02c102bb02c102bb02c102ba02c202ba02c202b902c202b902c302b902c402b902c402b902c502b902c602ba02c602ba02c602bb02c702bb02c702bb02c702bc02c702bc02c702bf02c702c002c702c002c702c102c802c102c802c202c602c202c502c202c502c102c502c202c402c202c402c202c402c202c302c202c202c202c202c202c102c202c102c202c102c202c102c102c002c102c002c002c002c002c002bf02c002be02c102be02c102be02c102be02c102bd02c202bd02c202bd02c302bd02c402bd02c402bc02c402bc02c502bc02c502bc02c502bb02c402bb02c402bb02c302bb02c202bb02c202bc02c202bc02c202bc02c502be02c402be02c402be02c402be02c302be02c202be02c202bf02c202bf02c202c002c202c002c202c002c302c002c402c002c402c002c402c002c502c002c502bf02c502be02c502be02c502be02040000002d010400040000002d01050004000000f00106000800000026060f000600ffffffff01001000000026060f001600ffffffff0000c8020000b7020000cf020000c3020000040000002d01020007000000fc0200001c1c1c000000040000002d0106004200000024031f00ce02ba02ce02bb02cc02bb02cc02be02cc02bf02cc02c002cc02c002cc02c002cd02c002ce02c002ce02c202cd02c202cd02c202cc02c202cc02c202cb02c202cb02c202ca02c202ca02c202ca02c102ca02c002ca02c002ca02bf02ca02bb02c802bb02c802ba02ca02ba02ca02b802cc02b702cc02ba02ce02ba02040000002d010400040000002d01050004000000f00106000800000026060f000600ffffffff01001000000026060f001600ffffffff0000ce020000b9020000d7020000c3020000040000002d01020007000000fc0200001c1c1c000000040000002d010600a20000003805020040000e00d402bf02d602c002d602c002d602c002d602c102d502c102d502c202d402c202d402c202d402c202d302c202d202c202d202c202d102c202d102c202d002c202d002c202d002c102cf02c102cf02c002cf02c002ce02c002ce02bf02ce02be02ce02be02ce02bd02ce02bc02ce02bc02cf02bc02cf02bb02cf02bb02d002bb02d002ba02d002ba02d102ba02d102b902d202b902d202b902d302b902d402b902d402ba02d402ba02d502ba02d502bb02d602bb02d602bb02d602bc02d602bc02d602bc02d602bd02d602be02d602be02d002be02d102be02d102bf02d102c002d102c002d202c002d202c002d302c002d402c002d402c002d402bf02d402bf02d402bd02d402bc02d402bc02d402bc02d402bb02d302bb02d202bb02d202bb02d102bb02d102bc02d102bc02d102bd02d402bd02d402bd02040000002d010400040000002d01050004000000f00106000800000026060f000600ffffffff01001000000026060f001600ffffffff0000a0020000c9020000a9020000d5020000040000002d01020007000000fc0200001c1c1c000000040000002d0106001200000024030700a002d402a002c902a202c902a202d202a802d202a802d402a002d402040000002d010400040000002d01050004000000f00106000800000026060f000600ffffffff01001000000026060f001600ffffffff0000a9020000cc020000b3020000d6020000040000002d01020007000000fc0200001c1c1c000000040000002d010600b40000003805020037002000a902d002a902d002a902cf02a902ce02aa02ce02aa02cd02aa02cd02ab02cd02ab02cc02ab02cc02ac02cc02ac02cc02ad02cc02ad02cc02ae02cc02af02cc02af02cc02af02cc02b002cc02b102cc02b102cd02b102cd02b102cd02b102ce02b202ce02b202cf02b202d002b202d002b202d102b202d102b202d202b102d202b102d302b102d402b102d402b102d402b002d402af02d402af02d402af02d502ae02d502ad02d502ad02d502ad02d402ac02d402ab02d402ab02d402aa02d402aa02d302aa02d202a902d202a902d102a902d102a902d002a902d002ab02d002ab02d102ac02d102ac02d102ac02d202ad02d202ad02d302ad02d302ae02d302af02d302af02d202af02d202af02d102b002d102b002d102b002d002b002d002b002cf02af02cf02af02ce02af02ce02af02cd02ae02cd02ad02cd02ad02cd02ad02ce02ac02ce02ac02cf02ac02d002ab02d002ab02d002ab02d002040000002d010400040000002d01050004000000f00106000800000026060f000600ffffffff01001000000026060f001600ffffffff0000b3020000cc020000bc020000d6020000040000002d01020007000000fc0200001c1c1c000000040000002d010600b00000003805020043001200b602ce02b302ce02b402ce02b402cd02b402cd02b502cd02b502cc02b502cc02b502cc02b602cc02b702cc02b702cc02b802cc02b902cc02b902cc02b902cc02ba02cc02bb02cc02bb02cd02bb02cd02bb02ce02bb02cf02bb02cf02bb02d102bb02d202bb02d202bb02d302bb02d402bb02d402b902d402b902d402b902d402b902d402b802d402b702d402b702d502b702d502b602d502b502d502b502d402b502d402b402d402b402d402b302d402b302d302b302d202b302d102b302d102b402d102b402d002b502d002b502d002b502d002b602d002b702d002b702d002b702cf02b802cf02b902cf02b902ce02b902cd02b802cd02b702cd02b702cd02b602cd02b602ce02b602ce02b902d002b802d002b802d102b702d102b702d102b602d102b602d102b602d202b602d302b702d302b702d302b802d302b802d202b902d202b902d102b902d102b902d002b902d002040000002d010400040000002d01050004000000f00106000800000026060f000600ffffffff01001000000026060f001600ffffffff0000bd020000c9020000c6020000d6020000040000002d01020007000000fc0200001c1c1c000000040000002d01060096000000380502002c001c00c502d402c302d402c302d402c202d402c202d402c202d402c102d402c102d502c102d502c002d502bf02d502bf02d402be02d402be02d402be02d402bd02d402bd02d302bd02d202bd02d202bd02d102bd02d102bd02d002bd02d002bd02cf02bd02ce02bd02ce02bd02cd02bd02cd02be02cd02be02cc02be02cc02bf02cc02bf02cc02c002cc02c102cc02c102cc02c102cc02c202cc02c202cc02c202cd02c202c902c502c902c502d402c502d402bf02d002bf02d102bf02d102bf02d202c002d202c002d302c102d302c102d302c202d302c202d202c202d202c202d102c202d102c202d002c202d002c202cf02c202ce02c202ce02c202cd02c102cd02c102cd02c002cd02c002ce02bf02ce02bf02cf02bf02d002bf02d002bf02d002040000002d010400040000002d01050004000000f00106000800000026060f000600ffffffff01001000000026060f001600ffffffff0000f402000021020000010300002e020000040000002d01020007000000fc0200001c1c1c000000040000002d0106002000000024030e00f4022d02f4022102f8022102fa022902fc0221020003210200032d02fe022d02fe022302fc022d02f9022d02f7022302f7022d02f4022d02040000002d010400040000002d01050004000000f00106000800000026060f000600ffffffff01001000000026060f001600ffffffff000002030000240200000c0300002e020000040000002d01020007000000fc0200001c1c1c000000040000002d010600ac0000003805020035001e0002032802020328020203270202032702020326020303260203032602030325020403250204032502040324020503240206032402060324020703240208032402080324020903250209032502090326020a0326020a0326020a0327020b0327020b0327020b0328020b0329020b032a020b032a020a032a020a032b020a032b0209032b0209032c0209032c0208032d0208032d0207032d0206032d0206032d0205032d0204032d0204032c0204032c0203032c0203032b0202032b0202032a0202032a02020329020203290202032802020328020403290204032a0204032a0205032a0205032b0206032b0206032b0206032b0206032b0207032b0208032b0208032a0208032a0208032a0208032902080328020803270208032702080327020803260207032602060326020603260205032602050327020403270204032702040328020403290204032902040000002d010400040000002d01050004000000f00106000800000026060f000600ffffffff01001000000026060f001600ffffffff00000c03000021020000150300002e020000040000002d01020007000000fc0200001c1c1c000000040000002d010600960000003805020029001f0014032d0212032d0212032b0212032c0211032c0211032d0211032d0210032d0210032d020f032d020e032d020d032c020d032c020d032b020d032b020c032b020c032a020c032a020c0329020c0328020c0327020c0327020c0326020d0326020d0326020d0325020d0325020d0324020e0324020f03240210032402100324021103240211032402110325021203250212032602120321021403210214032d0214032d020e0328020e0329020e032a020f032a020f032a020f032b0210032b0210032b0210032b0211032b0211032b0211032b0211032a0212032a0212032a0212032902120328021203270212032702110327021103260211032602110326021003260210032602100326020f0326020f0327020e0327020e0328020e032802040000002d010400040000002d01050004000000f00106000800000026060f000600ffffffff01001000000026060f001600ffffffff000016030000240200001f0300002e020000040000002d01020007000000fc0200001c1c1c000000040000002d0106009e000000380502003d000f001b032a021e032a021e032b021d032b021d032b021d032c021d032c021c032c021c032d021b032d021b032d021a032d0219032d0219032d0218032d0218032c0217032c0217032b0217032b0216032b0216032a0216032a021603290216032802160327021603270216032602170326021703260217032502180325021803240219032402190324021a0324021b0324021b0324021c0324021c0325021d0325021d0326021d0326021d0326021d0327021e0327021e0327021e0328021e0329021e032a0218032a0218032a0219032a0219032b0219032b0219032b021a032b021b032b021b032b021b032b021b032a021b032a021c0327021b0327021b0327021b0326021b0326021b0326021a0326021903260219032602190326021903270218032702180327021c0327021c032702040000002d010400040000002d01050004000000f00106000800000026060f000600ffffffff01001000000026060f001600ffffffff00002003000024020000260300002e020000040000002d01020007000000fc0200001c1c1c000000040000002d010600340000002403180022032d0220032d022003240222032402220326022203250222032502220324022303240224032402250324022503240225032602240326022303260222032602220327022203270222032702220328022203290222032a0222032a0222032d02040000002d010400040000002d01050004000000f00106000800000026060f000600ffffffff01001000000026060f001600ffffffff000026030000240200002f0300002e020000040000002d01020007000000fc0200001c1c1c000000040000002d010600ae0000003805020040001400280327022603260226032602260326022603250227032502270324022803240229032402290324022a0324022a0324022b0324022c0324022c0325022c0325022c0326022d0326022d0326022d0327022d0327022d032a022d032b022d032b022d032c022e032c022e032d022b032d022b032c022a032c022a032d022a032d0229032d0229032d0228032d0227032d0226032d0226032c0226032c0226032b0226032b0226032a0226032a0226032902260329022603280227032802280328022903280229032702290327022a0327022a0327022b0327022b0327022b0326022a0326022a0326022903260229032602290326022803260228032702280327022b0329022a0329022a0329022903290229032a0229032a0228032a0228032a0228032b0229032b0229032b0229032b022a032b022a032b022a032b022a032a022b032a022b032a022b0329022b032902040000002d010400040000002d01050004000000f00106000800000026060f000600ffffffff01001000000026060f001600ffffffff00002e03000021020000350300002e020000040000002d01020007000000fc0200001c1c1c000000040000002d0106003c00000024031c0033032402330326023203260232032a0232032a0232032b0232032b0233032b0234032d0233032d0232032d0232032d0231032d0230032d0230032d0230032c0230032b0230032b0230032a0230032a02300326022e0326022e0324023003240230032202320321023203240233032402040000002d010400040000002d01050004000000f00106000800000026060f000600ffffffff01001000000026060f001600ffffffff000034030000240200003d0300002e020000040000002d01020007000000fc0200001c1c1c000000040000002d0106009c000000380502003d000e003a032a023c032a023c032b023c032b023c032b023b032c023a032c023a032d023a032d0239032d0238032d0238032d0237032d0236032d0236032c0235032c0235032b0235032b0234032b0234032a0234032a023403290234032802340327023403270234032602350326023503260235032502360325023603250236032402370324023803240238032402390324023a0324023a0324023a0325023b0325023b0326023c0326023c0326023c0327023c0327023c0327023c0328023c0329023c032a0236032a0236032a0237032a0237032b0238032b0238032b0238032b0239032b0239032b023a032b023a032a023a032a023a0327023a0327023a0326023903260239032602380326023803260238032602370326023703270236032702360327023a0327023a032702040000002d010400040000002d01050004000000f00106000800000026060f000600ffffffff01001000000026060f001600ffffffff000006030000330200000f03000040020000040000002d01020007000000fc0200001c1c1c000000040000002d010600120000002403070006033f02060333020803330208033d020e033d020e033f0206033f02040000002d010400040000002d01050004000000f00106000800000026060f000600ffffffff01001000000026060f001600ffffffff000010030000370200001903000040020000040000002d01020007000000fc0200001c1c1c000000040000002d010600a60000003805020034001c0010033b0210033a0210033902100339021003390210033802110337021103370211033702120337021303370213033702140337021503370215033702160337021603370217033702170338021703380217033902170339021803390218033a0218033b0218033b0218033c0218033c0217033c0217033d0217033e0217033e0217033f0216033f0215033f0215033f0214033f0213033f0213033f0212033f0211033f0211033f0211033f0211033e0210033e0210033d0210033d0210033c0210033c0210033b0210033b0210033b0211033b0211033b0211033c0212033c0212033d0213033d0213033d0214033d0215033d0215033c0215033c0215033b0215033b0215033a02150339021503390215033902140339021403380213033802130339021303390212033902120339021103390211033a0211033b0211033b02040000002d010400040000002d01050004000000f00106000800000026060f000600ffffffff01001000000026060f001600ffffffff000019030000370200002203000040020000040000002d01020007000000fc0200001c1c1c000000040000002d010600b200000038050200420014001b03390219033902190338021a0338021a0337021b0337021b0337021b0337021c0337021d0337021d0337021e0337021f0337021f03370220033702200337022103370221033802210339022103390221033a0221033c0221033d0221033e0221033f0221033f0221033f021f033f021f033f021f033f021e033f021e033f021d033f021d033f021c033f021b033f021b033f021a033f021a033f0219033f0219033e0219033d0219033c0219033c0219033b021a033b021a033b021b033b021b033b021c033b021c033a021d033a021d033a021e033a021f033a021f0339021f0339021e0339021e0338021d0338021d0338021c0338021c0339021b0339021b0339021b0339021f033b021e033b021d033b021d033b021d033c021c033c021b033c021b033c021b033d021c033d021c033e021d033e021d033e021d033d021e033d021f033d021f033c021f033c021f033b021f033b02040000002d010400040000002d01050004000000f00106000800000026060f000600ffffffff01001000000026060f001600ffffffff000022030000330200002c03000040020000040000002d01020007000000fc0200001c1c1c000000040000002d0106009600000038050200280020002b033f0229033f0229033e0229033f0228033f0228033f0227033f0226033f0226033f0225033f0225033f0225033f0224033f0223033e0223033d0222033d0222033c0222033c0222033b0222033b0222033a02220339022203390223033902230338022303370224033702240337022503370225033702260337022603370227033702280337022803370229033702290333022b0333022b033f022b033f0225033b0225033b0225033c0225033c0225033c0225033d0226033d0226033d0226033e0227033e0227033d0228033d0228033c0229033c0229033c0229033b0229033b0229033a022903390228033902280339022703390227033802260338022603380226033902250339022503390225033a0225033a0225033b0225033b02040000002d010400040000002d01050004000000f00106000800000026060f000600ffffffff01001000000026060f001600ffffffff0000f50200007f020000010300008b020000040000002d01020007000000fc0200001c1c1c000000040000002d0106002000000024030e00f5028a02f5027f02f8027f02fa028602fd027f0200037f0200038a02fe028a02fe028102fc028a02fa028a02f7028102f7028a02f5028a02040000002d010400040000002d01050004000000f00106000800000026060f000600ffffffff01001000000026060f001600ffffffff000002030000820200000c0300008b020000040000002d01020007000000fc0200001c1c1c000000040000002d010600b0000000380502003500200002038602020385020203840202038402030384020303830204038302040382020403820204038202050382020603820206038202070382020803820208038202090382020903820209038202090383020a0383020a0384020b0384020b0384020b0385020b0386020b0386020b0387020b0388020a0388020a0388020a0389020903890209038a0209038a0208038a0208038a0207038a0206038a0206038a0205038a0204038a0204038a0204038a020403890203038902030388020203880202038802020387020203860202038602020386020403860204038602040387020503870205038802050388020603880206038802070388020803880208038802080388020803870209038702090386020903860209038502080385020803840208038402080384020703840207038302060383020603840206038402050384020503840205038502040385020403860204038602040000002d010400040000002d01050004000000f00106000800000026060f000600ffffffff01001000000026060f001600ffffffff00000c0300007f020000160300008b020000040000002d01020007000000fc0200001c1c1c000000040000002d0106008e0000003805020028001c0015038a0213038a02130389021203890212038a0211038a0211038a0211038a0210038a0210038a020f038a020e038a020e038a020d038a020d0389020d0389020d0388020d0388020c0388020c0387020c0386020c0386020c0385020c0384020c0384020d0384020d0383020d0382020e0382020f03820210038202100382021103820211038202110382021203820212037f0215037f0215038a0215038a020f0386020f0386020f0387020f0388020f0388021003880210038802110388021103880211038802120388021203870212038602120386021203850212038402120384021103840211038302110383021003830210038302100384020f0384020f0384020f0385020f0386020f038602040000002d010400040000002d01050004000000f00106000800000026060f000600ffffffff01001000000026060f001600ffffffff000016030000820200001f0300008b020000040000002d01020007000000fc0200001c1c1c000000040000002d0106009c000000380502003d000e001c0388021e0388021e0388021d0389021d038a021d038a021c038a021c038a021b038a021b038a021a038a0219038a0219038a0218038a0218038a0217038a02170389021703890217038802170388021603880216038702160386021603860216038502160384021703840217038402170383021703830217038202180382021803820219038202190382021a0382021b0382021b0382021c0382021d0382021d0382021d0383021d0384021e0384021e0384021e0385021e0386021e03860219038602190387021903880219038802190388021a0388021a0389021b0389021b0388021b0388021b0388021c0388021c0388021c0385021c0384021b0384021b0384021b0384021b0383021a03830219038302190384021903840219038402190385021c0385021c038502040000002d010400040000002d01050004000000f00106000800000026060f000600ffffffff01001000000026060f001600ffffffff00002003000082020000260300008b020000040000002d01020007000000fc0200001c1c1c000000040000002d010600340000002403180022038a0220038a0220038202220382022203830222038202220382022203820223038202240382022503820225038202250384022403840223038402220384022203840222038502220385022203860222038602220387022203880222038a02040000002d010400040000002d01050004000000f00106000800000026060f000600ffffffff01001000000026060f001600ffffffff000026030000820200002f0300008b020000040000002d01020007000000fc0200001c1c1c000000040000002d010600b200000038050200430013002803840226038402260383022603820227038202270382022803820229038202290382022a0382022a0382022b0382022c0382022c0382022c0382022d0382022d0383022d0384022d0384022d0385022d0388022d0388022d0389022e0389022e038a022e038a022c038a022c038a022b038a022b0389022b038a022a038a022a038a022a038a0229038a0229038a0228038a0227038a0227038a0226038a02260389022603890226038802260388022603870226038602260386022603860227038602280386022803850229038502290385022a0385022a0385022b0385022b0384022b0384022a0384022a0383022a0383022903830229038302290384022803840228038402280384022b0386022a0386022a03860229038602290387022803870228038802280388022903880229038902290389022a0389022a0388022a0388022b0388022b0388022b0387022b0386022b038602040000002d010400040000002d01050004000000f00106000800000026060f000600ffffffff01001000000026060f001600ffffffff00002e0300007f020000350300008b020000040000002d01020007000000fc0200001c1c1c000000040000002d0106003e00000024031d0034038202340384023203840232038702320388023203880232038802330388023403880234038a0233038a0232038a0232038a0231038a0230038a0230038a0230038a0230038902300388023003880230038702300384022e0384022e038202300382023003800232037f023203820234038202040000002d010400040000002d01050004000000f00106000800000026060f000600ffffffff01001000000026060f001600ffffffff000034030000820200003d0300008b020000040000002d01020007000000fc0200001c1c1c000000040000002d0106009e000000380502003e000e003a0388023c0388023c0388023c0388023c0389023c038a023b038a023a038a023a038a023a038a0239038a0238038a0238038a0237038a0236038a0236038a0236038a023603890235038902350388023503880234038802340387023403860234038602340385023403840234038402350384023503830236038302360382023603820236038202370382023803820238038202390382023a0382023a0382023a0382023b0382023c0383023c0384023c0384023c0384023c0385023c0386023c0386023703860237038702370388023703880238038802380388023803890239038902390388023a0388023a0388023a0388023a0388023a0385023a0384023a0384023a03840239038402390383023803830238038302380384023703840237038402370385023a0385023a038502040000002d010400040000002d01050004000000f00106000800000026060f000600ffffffff01001000000026060f001600ffffffff000006030000910200000f0300009e020000040000002d01020007000000fc0200001c1c1c000000040000002d010600120000002403070006039d02060391020803910208039b020e039b020e039d0206039d02040000002d010400040000002d01050004000000f00106000800000026060f000600ffffffff01001000000026060f001600ffffffff00001003000094020000190300009e020000040000002d01020007000000fc0200001c1c1c000000040000002d010600ae000000380502003400200010039802100398021003970210039602100396021003950211039502110395021103950211039402120394021303940213039402140394021503940215039402160394021603950217039502170395021703960218039602180397021803980218039802180399021803990218039a0218039b0217039b0217039b0217039b0217039c0216039c0215039d0215039d0214039d0213039d0213039d0212039d0212039c0211039c0211039c0211039b0210039b0210039b0210039a0210039a02100399021003990210039802100398021103980211039902120399021203990212039a0213039a0213039b0213039b0214039b0215039b0215039b0215039a021503990216039902160399021603980216039802160397021503970215039602150396021503950214039502130395021303960213039602120396021203970212039802120398021103980211039802040000002d010400040000002d01050004000000f00106000800000026060f000600ffffffff01001000000026060f001600ffffffff00001903000094020000220300009e020000040000002d01020007000000fc0200001c1c1c000000040000002d010600b000000038050200430012001c039702190396021a0396021a0395021a0395021b0395021b0394021b0394021c0394021d0394021d0394021e0394021f0394021f039402200394022003950221039502210395022103960221039602210397022103980221039a0221039b0221039b0221039c0221039d021f039d021f039c021f039c021f039b021f039c021e039c021e039d021d039d021d039d021c039d021b039d021b039d021b039c021a039c021a039b0219039b0219039b0219039a02190399021a0399021a0399021a0398021b0398021b0398021b0398021c0398021d0398021d0398021e0398021f0398021f0397021f0396021f0395021e0395021d0395021d0395021c0395021c0396021c0397021c0397021f0399021e0399021d0399021d0399021d0399021c0399021c039a021c039b021d039b021d039b021d039b021d039b021e039b021f039b021f039a021f0399021f0399021f039902040000002d010400040000002d01050004000000f00106000800000026060f000600ffffffff01001000000026060f001600ffffffff000022030000910200002c0300009e020000040000002d01020007000000fc0200001c1c1c000000040000002d0106008a0000003805020026001c002b039d0229039d0229039b0229039b0229039c0228039c0228039d0227039d0226039d0226039d0225039d0225039d0225039c0224039c0224039b0223039b0223039b0223039a0222039a02220399022203990222039802220398022203970223039602230395022403950225039402250394022603940226039402270394022803940229039502290391022b0391022b039d022b039d0225039802250399022503990225039a0226039a0226039b0226039b0227039b0228039b0228039a0229039a022903990229039902290398022903980229039702290396022803960228039502270395022603950226039502260396022503960225039702250398022503980225039802040000002d010400040000002d01050004000000f00106000800000026060f000600ffffffff01001000000026060f001600ffffffff00007702000000030000820200000d030000040000002d01020007000000fc0200001c1c1c000000040000002d0106006c000000380502002100120077020c03770200037b0200037c0200037d0200037d0200037e0200037f0200037f0200037f020003800201038002020381020203810202038102030381020403810204038102050380020503800206037f0206037f0206037f0206037f0207037e0207037d0207037d0207037c0207037b0207037a0207037a020c0377020c0377020c037a0202037a0205037b0205037c0205037d0205037d0205037d0204037e0204037e0204037e0203037e0202037d0202037d0202037d0202037c0202037b0202037a0202037a020203040000002d010400040000002d01050004000000f00106000800000026060f000600ffffffff01001000000026060f001600ffffffff00008202000003030000890200000d030000040000002d01020007000000fc0200001c1c1c000000040000002d010600340000002403180085020c0382020c0382020303850203038502040385020403850204038502030386020303860203038702030388020303870205038602050386020503850205038502060385020603850206038502070385020803850208038502090385020c03040000002d010400040000002d01050004000000f00106000800000026060f000600ffffffff01001000000026060f001600ffffffff00008902000003030000920200000d030000040000002d01020007000000fc0200001c1c1c000000040000002d010600ac0000003805020035001e008902070389020603890206038902050389020503890204038a0204038a0204038a0204038a0203038b0203038c0203038c0203038d0203038e0203038e0203038f0203038f02040390020403900204039002040390020503910205039102060391020603910207039102080391020803910209039002090390020a0390020a0390020b038f020b038e020b038e020c038e020c038d020c038c020c038c020c038b020c038b020b038a020b038a020b038a020a0389020a03890209038902090389020903890208038902080389020703890207038a0207038a0208038a0208038b0208038b0209038b0209038c0209038c0209038d0209038e0209038e0209038e0209038e0208038f0208038f0208038f0207038f0206038e0206038e0206038e0205038e0205038d0204038c0204038c0205038b0205038b0206038b0206038a0206038a0207038a020703040000002d010400040000002d01050004000000f00106000800000026060f000600ffffffff01001000000026060f001600ffffffff000092020000030300009b0200000d030000040000002d01020007000000fc0200001c1c1c000000040000002d0106008e000000240345009a02060398020603980205039802050398020403970204039602040396020403960205039502050395020603950206039502070395020803950208039502090396020903960209039602090397020903980209039802090398020903980208039a0208039a0209039a0209039a020a039a020a039a020b0399020b0398020b0398020c0398020c0397020c0396020c0396020c0395020c0394020b0394020b0394020a0393020a03930209039302090392020903920208039202080392020703920206039202060393020503930204039402040394020403940204039402030395020303960203039602030397020303980203039802030399020303990204039a0204039a0204039a0204039a0205039a020603040000002d010400040000002d01050004000000f00106000800000026060f000600ffffffff01001000000026060f001600ffffffff00009c02000003030000a40200000d030000040000002d01020007000000fc0200001c1c1c000000040000002d010600a2000000380502003f000f00a1020903a3020903a3020903a3020903a3020a03a2020a03a2020b03a2020b03a2020c03a1020c03a0020c03a0020c039f020c039e020c039e020c039e020b039d020b039d020a039c020a039c0209039c0209039c0209039c0208039c0208039c0207039c0206039c0206039c0205039c0205039c0204039c0204039d0204039d0203039e0203039e0203039f020303a0020303a0020303a1020303a2020303a2020403a2020403a2020403a3020403a3020503a3020603a3020603a3020603a3020703a30208039e0208039e0208039e0209039e0209039e0209039f020903a0020903a0020a03a0020a03a0020903a1020903a1020903a1020903a2020603a1020603a1020603a1020503a0020503a0020403a00204039f0204039f0205039e0205039e0206039e0206039e020603a2020603a2020603040000002d010400040000002d01050004000000f00106000800000026060f000600ffffffff01001000000026060f001600ffffffff0000a502000003030000ae0200000d030000040000002d01020007000000fc0200001c1c1c000000040000002d010600aa00000024035300a5020903a7020903a7020903a7020903a8020903a8020a03a9020a03a9020a03a9020903aa020903aa020903aa020803a9020803a9020803a8020803a7020803a7020803a7020803a6020803a6020703a5020703a5020603a5020603a5020603a5020503a5020403a5020403a5020403a6020303a7020303a7020303a8020303a9020303a9020303aa020303ab020303ab020403ac020403ac020503aa020603aa020503a9020503a9020403a9020403a8020403a7020403a7020403a7020503a7020603a7020603a8020603a9020603a9020603a9020603aa020603ab020603ab020703ab020703ac020703ac020803ac020803ad020803ad020903ad020903ac020903ac020a03ab020a03ab020b03ab020b03ab020c03aa020c03a9020c03a9020c03a8020c03a7020c03a7020c03a6020c03a6020b03a5020b03a5020a03a5020a03a5020903a5020903040000002d010400040000002d01050004000000f00106000800000026060f000600ffffffff01001000000026060f001600ffffffff0000ad02000003030000b70200000d030000040000002d01020007000000fc0200001c1c1c000000040000002d010600b000000024035600ad020903b0020903b0020903b1020903b1020903b1020a03b2020a03b3020a03b3020903b3020903b3020903b3020803b3020803b2020803b1020803b1020803b1020803b0020803af020803af020703af020703ae020703ae020603ae020603ae020503ae020403af020403af020303af020303b0020303b1020303b1020303b2020303b3020303b3020303b4020303b4020403b5020403b5020403b5020403b5020503b3020603b3020503b3020503b3020403b2020403b1020403b1020403b0020403b0020503b0020603b1020603b1020603b2020603b2020603b3020603b3020603b4020603b4020703b5020703b5020703b5020803b5020803b6020803b6020903b5020903b5020903b5020a03b5020a03b5020b03b4020b03b4020c03b3020c03b3020c03b2020c03b1020c03b1020c03b0020c03af020c03af020b03af020b03af020a03ae020a03ae020903ae020903ad020903040000002d010400040000002d01050004000000f00106000800000026060f000600ffffffff01001000000026060f001600ffffffff0000b802000000030000bb0200000d030000040000002d01020007000000fc0200001c1c1c000000040000002d0106001e0000003805020006000600b8020203b8020003ba020003ba020203b8020203b8020203b8020c03b8020303ba020303ba020c03b8020c03b8020c03040000002d010400040000002d01050004000000f00106000800000026060f000600ffffffff01001000000026060f001600ffffffff0000bc02000003030000c50200000d030000040000002d01020007000000fc0200001c1c1c000000040000002d0106005000000024032600c4020c03c2020c03c2020703c2020603c2020603c2020503c1020503c1020403c1020403c0020403bf020403bf020503be020503be020603be020603be020703be020803be020c03bc020c03bc020303be020303be020403be020403bf020403bf020303c0020303c1020303c1020303c2020303c2020303c3020303c3020403c4020403c4020403c4020503c4020603c4020603c4020c03040000002d010400040000002d01050004000000f00106000800000026060f000600ffffffff01001000000026060f001600ffffffff0000c602000003030000cf02000010030000040000002d01020007000000fc0200001c1c1c000000040000002d010600d00000003805020049001c00c6020c03c8020c03c8020d03c9020d03ca020d03ca020d03cb020d03cc020d03cc020c03cc020c03cc020a03cc020b03cb020b03ca020b03ca020c03ca020c03c9020c03c8020c03c8020b03c8020b03c7020b03c7020a03c6020a03c6020903c6020903c6020903c6020803c6020803c6020703c6020603c6020603c6020503c6020503c6020403c6020403c7020403c8020303c8020303c9020303ca020303ca020303cb020303cb020403cc020403cc020403cc020303ce020303ce020a03ce020b03ce020c03ce020c03ce020c03ce020d03ce020d03cd020d03cd020e03cc020e03cc020f03cc020f03cb020f03ca020f03ca020f03c9020f03c8020f03c8020f03c8020e03c7020e03c6020e03c6020d03c6020d03c6020d03c6020c03c6020c03c8020703c8020803c8020803c8020903c9020903c9020903ca020903ca020903cb020903cb020903cc020903cc020803cc020803cc020703cc020603cc020603cc020503cb020503cb020403ca020403ca020403c9020403c9020503c8020503c8020603c8020603c8020703c8020703040000002d010400040000002d01050004000000f00106000800000026060f000600ffffffff01001000000026060f001600ffffffff00009002000012030000990200001f030000040000002d01020007000000fc0200001c1c1c000000040000002d010600120000002403070090021e03900212039202120392021c0398021c0398021e0390021e03040000002d010400040000002d01050004000000f00106000800000026060f000600ffffffff01001000000026060f001600ffffffff00009a02000015030000a40200001f030000040000002d01020007000000fc0200001c1c1c000000040000002d010600b20000003805020038001e009a0219039a0219039a0218039a0218039a0217039a0217039b0217039b0216039c0216039c0215039c0215039d0215039e0215039e0215039e0215039f021503a0021503a0021503a1021503a1021603a2021603a2021703a2021703a2021703a2021803a2021903a3021903a3021903a3021a03a2021b03a2021b03a2021c03a2021c03a2021d03a1021d03a1021d03a0021d03a0021e03a0021e039f021e039e021e039e021e039d021e039c021e039c021d039c021d039b021d039b021d039a021d039a021c039a021b039a021b039a021b039a021a039a0219039a0219039c0219039c021a039c021b039c021b039d021b039d021c039e021c039e021c039f021c03a0021c03a0021b03a0021b03a0021b03a0021a03a0021903a0021903a0021803a0021803a00217039f0217039f0217039e0217039e0217039e0217039d0217039c0217039c0218039c0219039c0219039c021903040000002d010400040000002d01050004000000f00106000800000026060f000600ffffffff01001000000026060f001600ffffffff0000a302000015030000ad0200001f030000040000002d01020007000000fc0200001c1c1c000000040000002d010600a80000003805020040001100a6021803a4021703a4021703a5021603a5021503a5021503a6021503a7021503a7021503a8021503a8021503a9021503a9021503aa021503ab021503ab021603ab021703ab021703ab021703ab021803ab021b03ab021b03ab021c03ab021d03ab021d03ab021e03ac021e03a9021e03a9021d03a9021d03a9021d03a8021d03a8021e03a7021e03a7021e03a6021e03a5021e03a5021e03a5021d03a4021d03a4021d03a4021c03a3021c03a3021b03a3021b03a4021b03a4021a03a5021903a5021903a6021903a7021903a7021903a8021903a9021903a9021803a9021703a9021703a8021703a7021703a7021703a7021703a6021703a6021803a6021803a9021a03a8021a03a7021a03a7021a03a7021b03a6021b03a6021b03a6021c03a7021c03a7021d03a7021d03a8021c03a9021c03a9021b03a9021b03a9021a03a9021a03040000002d010400040000002d01050004000000f00106000800000026060f000600ffffffff01001000000026060f001600ffffffff0000ad02000012030000b60200001f030000040000002d01020007000000fc0200001c1c1c000000040000002d0106009a000000380502002c001e00b5021e03b3021e03b3021d03b3021d03b3021d03b2021d03b2021e03b1021e03b1021e03b0021e03af021e03af021d03af021d03ae021d03ae021d03ad021d03ad021c03ad021b03ad021b03ad021a03ad021903ad021903ad021903ad021803ad021703ad021703ae021703ae021603af021603af021503af021503b0021503b0021503b1021503b1021503b1021503b2021503b3021503b3021603b3021603b3021203b5021203b5021e03b5021e03af021903af021a03af021b03af021b03b0021b03b0021c03b1021c03b1021c03b2021c03b3021c03b3021b03b3021b03b3021b03b3021a03b3021903b3021903b3021803b3021803b3021703b2021703b2021703b1021703b1021703b0021703b0021703af021703af021803af021903af021903af021903040000002d010400040000002d01050004000000f00106000800000026060f000600ffffffff01001000000026060f001600ffffffff00003f030000b202000049030000bf020000040000002d01020007000000fc0200001c1c1c000000040000002d0106006e00000038050200220012003f03be023f03b2024303b2024303b2024403b2024503b2024503b2024603b2024603b3024703b3024703b3024703b3024703b4024803b4024803b4024803b5024803b6024803b7024803b7024703b7024703b8024703b8024703b8024603b8024603b9024503b9024503b9024403b9024303b9024303b9024203b9024203be023f03be023f03be024203b4024203b7024303b7024303b7024403b7024503b7024503b7024503b7024503b6024503b5024503b4024503b4024503b4024403b4024303b4024303b4024203b4024203b402040000002d010400040000002d01050004000000f00106000800000026060f000600ffffffff01001000000026060f001600ffffffff00004a030000b402000050030000bf020000040000002d01020007000000fc0200001c1c1c000000040000002d0106003800000024031a004c03be024a03be024a03b5024c03b5024c03b7024c03b6024d03b6024d03b5024d03b5024d03b4024e03b4024f03b4024f03b5024f03b5024f03b7024e03b7024d03b7024d03b7024d03b8024c03b8024c03b8024c03b9024c03ba024c03bb024c03bb024c03be02040000002d010400040000002d01050004000000f00106000800000026060f000600ffffffff01001000000026060f001600ffffffff000050030000b40200005a030000bf020000040000002d01020007000000fc0200001c1c1c000000040000002d010600b000000038050200350020005003b9025003b8025003b8025003b7025103b7025103b7025103b6025203b6025203b5025303b5025303b5025303b4025403b4025503b4025503b4025503b5025603b5025703b5025703b6025703b6025803b7025803b7025903b7025903b8025903b8025903b9025903ba025903bb025903bb025803bb025803bc025803bc025703bc025703bd025703bd025603bd025603be025503be025503be025403be025303be025303be025303bd025203bd025103bd025103bc025103bc025103bc025003bb025003bb025003ba025003b9025003b9025203b9025203ba025203bb025303bb025303bb025303bb025303bc025403bc025503bc025503bc025503bb025603bb025603bb025703bb025703ba025703b9025703b8025603b8025603b8025603b7025503b7025503b7025503b7025403b7025303b7025303b7025303b7025303b8025303b8025203b8025203b9025203b902040000002d010400040000002d01050004000000f00106000800000026060f000600ffffffff01001000000026060f001600ffffffff00005a030000b402000063030000bf020000040000002d01020007000000fc0200001c1c1c000000040000002d01060094000000240348006203b8026003b8026003b7025f03b7025f03b7025e03b7025e03b7025d03b7025d03b7025d03b7025d03b8025d03b8025d03b9025d03ba025d03bb025d03bb025d03bb025d03bc025e03bc025e03bc025f03bc025f03bb026003bb026003bb026203bb026203bb026203bc026103bc026103bd026003bd026003bd026003be025f03be025e03be025e03be025d03be025d03be025d03bd025c03bd025b03bd025b03bc025b03bc025b03bc025b03bb025a03bb025a03bb025a03ba025a03b9025a03b8025a03b8025b03b8025b03b7025b03b7025b03b7025b03b6025c03b6025c03b5025d03b5025d03b5025d03b4025e03b4025e03b4025f03b4025f03b5026003b5026003b5026003b6026103b6026103b7026203b7026203b7026203b802040000002d010400040000002d01050004000000f00106000800000026060f000600ffffffff01001000000026060f001600ffffffff000063030000b40200006c030000bf020000040000002d01020007000000fc0200001c1c1c000000040000002d0106009c000000380502003c000f006803bb026b03bb026b03bc026a03bc026a03bc026a03bc026a03bd026903bd026903be026803be026803be026703be026603be026603be026503be026503bd026403bd026403bc026403bc026403bc026303bc026303bb026303bb026303ba026303b9026303b8026303b8026303b7026403b7026403b7026403b6026403b6026403b5026503b5026603b5026603b5026603b4026703b4026803b4026803b5026803b5026903b5026a03b6026a03b7026a03b7026b03b8026b03b8026b03b9026b03ba026503ba026503bb026603bb026603bb026603bc026603bc026703bc026803bc026803bc026803bb026803bb026903b8026803b8026803b8026803b7026803b7026803b7026703b7026603b7026603b7026603b7026603b8026503b8026503b8026903b8026903b802040000002d010400040000002d01050004000000f00106000800000026060f000600ffffffff01001000000026060f001600ffffffff00006c030000b402000075030000bf020000040000002d01020007000000fc0200001c1c1c000000040000002d010600b2000000240357006c03bb026e03bb026e03bb026e03bc026f03bc027003bc027003bc027003bc027003bc027103bc027203bc027203bb027203bb027103bb027003bb027003bb027003ba026f03ba026e03ba026e03ba026e03b9026d03b9026d03b8026c03b8026c03b8026c03b7026c03b7026d03b7026d03b6026d03b5026e03b5026e03b5026f03b5026f03b4027003b4027003b4027103b4027103b5027203b5027203b5027303b5027303b6027403b6027403b7027403b7027203b7027103b7027103b7027003b7027003b7026f03b7026e03b7026e03b7026e03b8026f03b8027003b8027003b8027103b8027203b8027203b8027303b8027303b9027403b9027403ba027403bb027403bb027403bb027403bc027403bc027403bc027303bc027303bd027203bd027203be027203be027103be027003be027003be026f03be026e03be026e03bd026e03bd026d03bd026d03bc026c03bc026c03bc026c03bb02040000002d010400040000002d01050004000000f00106000800000026060f000600ffffffff01001000000026060f001600ffffffff000075030000b40200007f030000bf020000040000002d01020007000000fc0200001c1c1c000000040000002d010600b4000000240358007503bb027703bb027703bb027703bc027803bc027903bc027a03bc027a03bc027a03bc027a03bc027b03bc027b03bb027b03bb027a03bb027a03bb027903bb027903ba027803ba027703ba027703ba027703b9027603b9027603b8027603b8027603b8027603b7027603b7027603b6027603b6027603b5027703b5027703b5027803b5027803b4027903b4027a03b4027a03b4027a03b5027b03b5027b03b5027c03b5027c03b6027d03b7027d03b7027b03b7027a03b7027a03b7027a03b7027903b7027803b7027703b7027703b7027703b8027803b8027903b8027a03b8027a03b8027a03b8027b03b8027b03b8027c03b8027c03b9027d03b9027d03ba027d03bb027e03bb027e03bb027d03bb027d03bc027d03bc027c03bc027c03bd027b03bd027b03be027b03be027a03be027a03be027903be027803be027703be027703bd027703bd027603bd027603bc027603bc027603bc027603bb027503bb02040000002d010400040000002d01050004000000f00106000800000026060f000600ffffffff01001000000026060f001600ffffffff00007f030000b202000082030000bf020000040000002d01020007000000fc0200001c1c1c000000040000002d0106001e00000038050200060006007f03b4027f03b2028103b2028103b4027f03b4027f03b4027f03be027f03b5028103b5028103be027f03be027f03be02040000002d010400040000002d01050004000000f00106000800000026060f000600ffffffff01001000000026060f001600ffffffff000083030000b40200008c030000bf020000040000002d01020007000000fc0200001c1c1c000000040000002d01060054000000240328008b03be028903be028903b9028903b8028903b8028903b7028903b7028903b7028803b7028703b7028703b7028703b7028603b7028603b8028603b8028603b9028603ba028603be028303be028303b5028603b5028603b7028603b6028703b6028703b5028703b5028803b5028803b4028903b4028903b4028903b5028a03b5028b03b5028b03b6028b03b6028b03b7028b03b7028b03b8028b03b8028b03be02040000002d010400040000002d01050004000000f00106000800000026060f000600ffffffff01001000000026060f001600ffffffff00008d030000b402000097030000c2020000040000002d01020007000000fc0200001c1c1c000000040000002d010600cc0000003805020047001c008d03be029003be029003bf029103bf029203bf029303bf029303bf029303be029303be029303bd029303bc029303bd029203bd029203be029103be029003be029003be029003bd028f03bd028f03bd028f03bc028e03bc028e03bc028e03bb028d03bb028d03bb028d03ba028d03b9028d03b8028d03b8028d03b7028e03b7028e03b7028e03b6028f03b6028f03b5028f03b5029003b5029003b4029103b4029103b5029203b5029303b5029303b6029303b7029303b5029603b5029603bc029603bd029603be029603be029503be029503bf029503c0029403c0029403c0029403c0029403c1029303c1029303c1029203c1029103c1029003c1029003c1028f03c1028f03c0028f03c0028e03c0028e03bf028d03be028d03be029003b9029003ba029003bb029003bb029003bb029003bc029103bc029203bc029303bc029303bb029303bb029303bb029303ba029303b9029303b8029303b8029303b7029303b7029303b7029203b7029103b7029003b7029003b7029003b7029003b8029003b8029003b9029003b902040000002d010400040000002d01050004000000f00106000800000026060f000600ffffffff01001000000026060f001600ffffffff000058030000c402000061030000d1020000040000002d01020007000000fc0200001c1c1c000000040000002d01060012000000240307005803d0025803c4025a03c4025a03ce026003ce026003d0025803d002040000002d010400040000002d01050004000000f00106000800000026060f000600ffffffff01001000000026060f001600ffffffff000061030000c70200006b030000d1020000040000002d01020007000000fc0200001c1c1c000000040000002d010600b20000003805020039001d006103cc026103cb026103ca026203ca026203ca026203c9026203c9026203c8026303c8026303c8026403c8026403c8026503c7026603c7026603c7026603c8026703c8026803c8026803c8026803c8026903c8026903c9026a03c9026a03ca026a03ca026a03cb026a03cb026a03cc026a03cc026a03cd026a03cd026a03cd026a03ce026903ce026903cf026803cf026803d0026803d0026703d0026703d0026603d0026603d0026503d0026403d0026403d0026403d0026303d0026303cf026203cf026203ce026203ce026203cd026203cd026103cd026103cc026103cc026103cc026403cc026403cc026403cd026403cd026403cd026403ce026503ce026603ce026603ce026703ce026703cd026803cd026803cd026803cc026803cc026803cb026803ca026703ca026703ca026603ca026603c9026603c9026503c9026403ca026403ca026403ca026403cb026403cc026403cc02040000002d010400040000002d01050004000000f00106000800000026060f000600ffffffff01001000000026060f001600ffffffff00006b030000c702000075030000d1020000040000002d01020007000000fc0200001c1c1c000000040000002d010600b800000038050200450014006e03ca026c03ca026c03c9026c03c8026c03c8026c03c8026d03c8026e03c8026e03c8026e03c7026f03c7027003c7027003c7027003c8027103c8027203c8027203c8027203c8027203c9027303c9027303ca027303ca027303cd027303cd027303ce027303cf027303d0027403d0027403d0027103d0027103d0027103cf027003cf027003d0027003d0027003d0026f03d0026e03d0026e03d0026d03d0026d03d0026c03d0026c03d0026c03cf026c03ce026b03ce026b03cd026b03cd026c03cd026c03cc026c03cc026c03cc026d03cc026d03cb026e03cb026e03cb026f03cb027003cb027003ca027003ca027003ca027003c9027003c9026f03c9026e03c9026e03ca026e03ca026e03ca026e03ca027003cc027003cc027003cc026f03cc026e03cc026e03cd026e03cd026e03cd026e03ce026e03ce026f03ce026f03cf026f03ce027003ce027003ce027003cd027003cd027003cc027003cc027003cc02040000002d010400040000002d01050004000000f00106000800000026060f000600ffffffff01001000000026060f001600ffffffff000074030000c40200007e030000d1020000040000002d01020007000000fc0200001c1c1c000000040000002d0106009c000000380502002d001e007d03d0027b03d0027b03cf027a03cf027a03d0027a03d0027a03d0027903d0027803d0027703d0027703d0027703d0027603d0027603d0027603cf027603ce027503ce027503cd027503cd027503cc027403cc027403cc027403cb027503cb027503ca027503ca027503c9027603c9027603c8027603c8027603c8027703c8027703c8027703c7027803c7027903c7027903c8027a03c8027a03c8027a03c8027b03c8027b03c4027d03c4027d03d0027d03d0027703cc027703cc027703cd027703cd027703cd027703ce027803ce027903ce027a03ce027a03ce027a03cd027a03cd027b03cd027b03cc027b03cc027b03cb027b03ca027a03ca027a03ca027a03ca027a03c9027903c9027803c9027703c9027703ca027703ca027703ca027703cb027703cc027703cc02040000002d010400040000002d01050004000000f00106000800000026060f000600ffffffff01001000000026060f001600ffffffff00005b030000e701000066030000f4010000040000002d01020007000000fc0200001c1c1c000000040000002d0106008a0000003805020026001c005b03e7016003e7016003e7016103e7016203e7016203e7016203e7016303e7016303e8016403e8016403e9016403e9016403ea016503ea016503eb016503eb016503ec016503ed016503ee016503ee016503ef016503ef016503f0016403f0016403f1016403f1016403f1016403f2016303f2016203f2016203f3016203f3016103f3016003f3016003f3015b03f3015b03e7015b03e7015e03e9015e03f1016003f1016003f1016103f1016203f1016203f0016203f0016203ef016203ef016203ee016303ee016303ee016303ed016303ec016303eb016203eb016203eb016203ea016203ea016203ea016103ea016003ea016003e9016003e9015f03e9015e03e9015e03e901040000002d010400040000002d01050004000000f00106000800000026060f000600ffffffff01001000000026060f001600ffffffff000067030000e70100006b030000f4010000040000002d01020007000000fc0200001c1c1c000000040000002d0106001e00000038050200060006006703ea016703e7016a03e7016a03ea016703ea016703ea016703f3016703ea016a03ea016a03f3016703f3016703f301040000002d010400040000002d01050004000000f00106000800000026060f000600ffffffff01001000000026060f001600ffffffff00006b030000ea01000074030000f4010000040000002d01020007000000fc0200001c1c1c000000040000002d010600aa000000240353006b03f1016e03f0016e03f1016e03f1016e03f1016f03f1017003f1017003f1017003f1017103f1017103f0017003f0017003f0017003ef016f03ef016e03ef016e03ef016d03ef016c03ef016c03ee016c03ee016c03ee016c03ed016c03ec016c03eb016c03eb016d03eb016d03ea016e03ea016e03ea016f03ea017003ea017003ea017103ea017103eb017203eb017203eb017203eb017203ec017303ec017103ed017003ed017003ec017003ec017003eb016f03eb016e03eb016e03ec016e03ec016e03ed016e03ed016e03ee016f03ee017003ee017003ee017103ee017103ee017203ee017203ee017203ef017303ef017303ef017303f0017303f1017303f1017203f1017203f2017203f2017203f3017103f3017003f3017003f3017003f3016f03f3016e03f3016e03f3016d03f3016c03f3016c03f2016c03f2016c03f1016b03f1016b03f101040000002d010400040000002d01050004000000f00106000800000026060f000600ffffffff01001000000026060f001600ffffffff000075030000e70100007e030000f4010000040000002d01020007000000fc0200001c1c1c000000040000002d0106001e00000024030d007503f3017503e7017703e7017703ee017a03ea017d03ea017a03ee017d03f3017a03f3017803ef017703f0017703f3017503f301040000002d010400040000002d01050004000000f00106000800000026060f000600ffffffff01001000000026060f001600ffffffff000059030000f90100006303000006020000040000002d01020007000000fc0200001c1c1c000000040000002d0106001200000024030700590305025903f9015c03f9015c030302620303026203050259030502040000002d010400040000002d01050004000000f00106000800000026060f000600ffffffff01001000000026060f001600ffffffff000062030000fd0100006d03000006020000040000002d01020007000000fc0200001c1c1c000000040000002d010600ac0000003805020035001e00620301026203010262030002630300026303ff016303ff016403ff016403fe016403fd016503fd016503fd016603fd016603fd016703fd016803fd016803fd016903fd016903fd016a03fd016a03fe016b03ff016b03ff016b0300026c0300026c0301026c0301026c0302026c0303026b0303026b0303026b0304026a0304026a0305026a0305026a03050269030502680305026803050267030502660305026603050265030502640305026403050264030502640304026303040263030302630303026303020262030202620301026203010265030102650302026503030266030302660303026603030266030402670304026803040268030302680303026803030269030302690302026903010269030102690300026903ff016803ff016803ff016803ff016703ff016603ff016603ff016603ff016503ff0165030002650301026503010265030102040000002d010400040000002d01050004000000f00106000800000026060f000600ffffffff01001000000026060f001600ffffffff00006d030000fd0100007603000006020000040000002d01020007000000fc0200001c1c1c000000040000002d010600ae00000038050200400014006f03ff016d03ff016d03ff016d03fe016e03fe016e03fd016e03fd016e03fd016f03fd017003fd017003fd017103fd017203fd017203fd017303fd017303fd017403fd017403fe017403fe017403ff017403ff0174030002740303027403030274030402740305027403050275030502720305027203050272030502720305027103050270030502700305026f0305026e0305026e0305026e0305026d0305026d0304026d0303026d0303026d0302026d0301026e0301026e0301026e0301026f0301027003010270030102700300027103000272030002720300027203ff017203ff017203ff017103ff017003ff017003ff016f03ff016f03ff016f03ff017203010272030102710301027003010270030202700302026f0302026f0303026f0303026f03040270030402700304027103040272030402720303027203030272030302720302027203010272030102040000002d010400040000002d01050004000000f00106000800000026060f000600ffffffff01001000000026060f001600ffffffff000076030000f90100007f03000006020000040000002d01020007000000fc0200001c1c1c000000040000002d010600940000003805020029001e007e0305027c0305027c0304027c0305027b0305027b0305027b0305027a0305027a030502790305027803050277030502770305027703050277030402760304027603030276030302760302027603010276030102760300027603ff017603ff017703fe017703fd017703fd017803fd017803fd017903fd017a03fd017a03fd017b03fd017b03fd017b03fd017c03fd017c03fe017c03f9017e03f9017e0305027e0305027803010278030102780302027803030279030302790303027a0303027a0304027a0304027b0304027b0303027b0303027b0303027c0303027c0302027c0301027c0301027c0300027c03ff017b03ff017b03ff017b03ff017a03ff017a03ff017903ff017903ff017803ff01780300027803010278030102040000002d010400040000002d01050004000000f00106000800000026060f000600ffffffff01001000000026060f001600ffffffff0000a90300000b0100003b040000be010000040000002d01020007000000fc020000000000000000040000002d0106008a000000240343003a04bb013704b4013304ae013004a8012d04a20129049c0125049601220490011e048a011a04840116047e01120478010e0472010a046d010604670102046201fe035d01f9035701f5035101f1034c01eb034701e7034101e2033c01de033701d8033201d3032d01ce032801c9032301c3031e01be031901b9031501b3030f01ad030b01a9030f01b0031401b5031901bb031d01c0032201c5032701ca032c01cf033101d4033601da033b01de034001e3034501e7034b01ec035001f1035501f5035b01f9036001fe03650102046a01060470010a0476010e047c0112048101160487011a048d011d0492012104990124049e012804a4012b04aa012f04b1013204b7013504bd013a04bb01040000002d010400040000002d01050004000000f00106000800000026060f000600ffffffff01001000000026060f001600ffffffff0000bb03000098010000c6030000a5010000040000002d01020007000000fc0200001c1c1c000000040000002d010600dc00000024036c00bb03a001bd03a001bd03a001be03a001be03a101bf03a101bf03a201bf03a201c003a201c103a201c103a201c103a101c203a101c203a001c203a001c2039f01c1039f01c1039f01c1039e01c0039e01bf039e01bf039e01be039e01be039e01bd039e01bd039e01bd039d01bc039d01bc039c01bb039c01bb039c01bb039b01bb039a01bb039a01bc039a01bc039901bc039901bd039901bd039801be039801bf039801bf039801c0039801c1039801c1039801c2039801c2039801c2039901c3039901c3039901c4039901c4039a01c4039a01c4039b01c2039b01c2039a01c1039a01c1039a01c1039a01c0039a01bf039a01bf039a01be039a01be039a01be039b01be039c01bf039c01bf039c01c0039c01c0039c01c1039c01c1039c01c2039c01c2039d01c2039d01c3039d01c3039e01c4039e01c4039e01c5039e01c5039f01c503a001c503a001c503a101c503a201c403a201c403a201c303a201c303a301c203a301c203a401c203a401c103a401c103a401c003a401bf03a401bf03a401be03a401bd03a401bd03a301bd03a301bd03a201bc03a201bc03a201bb03a201bb03a101bb03a001bb03a001040000002d010400040000002d01050004000000f00106000800000026060f000600ffffffff01001000000026060f001600ffffffff0000c603000098010000d3030000a5010000040000002d01020007000000fc0200001c1c1c000000040000002d0106002000000024030e00c603a401c6039801ca039801cc03a001ce039801d2039801d203a401d003a401d0039a01cd03a401cb03a401c9039a01c903a401c603a401040000002d010400040000002d01050004000000f00106000800000026060f000600ffffffff01001000000026060f001600ffffffff0000d403000098010000df030000a5010000040000002d01020007000000fc0200001c1c1c000000040000002d010600e200000024036f00d403a001d603a001d603a001d603a001d603a101d703a101d703a201d803a201d803a201d903a201da03a201da03a201da03a101db03a101db03a001db03a001da039f01da039f01d9039f01d9039e01d8039e01d8039e01d7039e01d7039e01d6039e01d6039e01d6039d01d5039d01d5039c01d4039c01d4039c01d4039b01d4039a01d4039a01d4039901d5039901d5039901d6039901d6039801d6039801d7039801d8039801d8039801d9039801da039801da039801db039801db039901db039901dc039901dc039901dc039a01dd039a01dd039a01dd039b01da039b01da039a01da039a01da039a01d9039a01d8039a01d8039a01d7039a01d6039a01d6039a01d6039b01d7039b01d7039c01d8039c01d8039c01d8039c01d9039c01da039c01da039c01db039c01db039d01db039d01dc039d01dc039e01dd039e01dd039e01dd039f01dd03a001de03a001de03a001dd03a001dd03a101dd03a201dd03a201dc03a201dc03a301db03a301db03a301db03a401da03a401da03a401d903a401d803a401d803a401d703a401d603a401d603a301d603a301d503a301d503a201d403a201d403a201d403a101d403a101d403a001d403a001040000002d010400040000002d01050004000000f00106000800000026060f000600ffffffff01001000000026060f001600ffffffff0000e303000098010000ec030000a5010000040000002d01020007000000fc0200001c1c1c000000040000002d0106005600000024032900e8039801eb039801eb039f01eb03a001eb03a001ea03a001ea03a101ea03a201ea03a201e903a201e903a301e903a301e903a401e803a401e703a401e703a401e603a401e503a401e503a401e503a301e403a301e303a301e303a201e303a201e303a201e303a101e303a001e303a001e503a001e503a001e503a101e503a201e603a201e703a201e703a201e703a101e803a101e803a001e803a001e8039f01e8039801040000002d010400040000002d01050004000000f00106000800000026060f000600ffffffff01001000000026060f001600ffffffff0000ed0300009b010000f6030000a5010000040000002d01020007000000fc0200001c1c1c000000040000002d010600ac0000003805020035001e00ed039f01ed039e01ed039e01ed039d01ed039d01ed039c01ed039c01ee039c01ef039c01ef039b01ef039b01f0039b01f1039b01f1039b01f2039b01f3039b01f3039b01f3039c01f4039c01f4039c01f5039c01f5039d01f5039e01f5039e01f5039f01f503a001f503a001f503a101f503a101f503a201f503a201f403a201f403a301f303a301f303a301f303a401f203a401f103a401f103a401f003a401ef03a401ef03a401ef03a301ee03a301ee03a201ed03a201ed03a201ed03a201ed03a101ed03a001ed03a001ed039f01ed039f01ef039f01ef03a001ef03a001ef03a001ef03a101ef03a201f003a201f103a201f103a201f203a201f203a101f303a101f303a001f303a001f3039f01f3039e01f3039e01f3039d01f2039d01f1039d01f1039c01f1039c01f0039c01f0039d01ef039d01ef039e01ef039e01ef039e01ef039f01ef039f01040000002d010400040000002d01050004000000f00106000800000026060f000600ffffffff01001000000026060f001600ffffffff0000f70300009801000000040000a5010000040000002d01020007000000fc0200001c1c1c000000040000002d010600880000003805020026001b00f703a401f7039801f9039801f9039c01fa039c01fa039b01fb039b01fb039b01fc039b01fc039b01fd039b01fe039b01fe039c01fe039c01fe039c01ff039d01ff039e01ff039e01ff039f01ff03a001ff03a001ff03a101ff03a201fe03a201fe03a201fe03a301fd03a301fd03a401fc03a401fc03a401fb03a401fb03a401fa03a301f903a301f903a201f903a401f703a401f703a401f9039f01f903a001f903a001f903a101fa03a101fa03a201fb03a201fb03a201fc03a201fc03a201fc03a101fc03a001fd03a001fd03a001fd039f01fd039e01fc039e01fc039d01fc039d01fc039c01fb039c01fb039c01fa039d01f9039e01f9039e01f9039f01f9039f01040000002d010400040000002d01050004000000f00106000800000026060f000600ffffffff01001000000026060f001600ffffffff0000b0030000aa010000bb030000b7010000040000002d01020007000000fc0200001c1c1c000000040000002d0106008c0000003805020027001c00b003aa01b503aa01b503aa01b603aa01b703aa01b703aa01b703ab01b803ab01b803ac01b903ac01b903ac01b903ac01b903ad01b903ae01ba03ae01ba03ae01ba03af01ba03b001ba03b001ba03b101ba03b201ba03b201ba03b301b903b301b903b401b903b401b903b401b903b501b803b501b803b501b703b501b703b501b703b601b603b601b503b601b503b601b003b601b003aa01b003aa01b303ac01b303b401b403b401b503b401b503b401b603b401b603b401b703b401b703b301b703b301b703b201b703b201b703b101b703b001b703b001b703af01b703ae01b703ae01b703ae01b703ad01b603ad01b603ac01b503ac01b503ac01b403ac01b303ac01b303ac01b303ac01040000002d010400040000002d01050004000000f00106000800000026060f000600ffffffff01001000000026060f001600ffffffff0000bc030000aa010000bf030000b7010000040000002d01020007000000fc0200001c1c1c000000040000002d0106001e0000003805020006000600bc03ac01bc03aa01be03aa01be03ac01bc03ac01bc03ac01bc03b601bc03ae01be03ae01be03b601bc03b601bc03b601040000002d010400040000002d01050004000000f00106000800000026060f000600ffffffff01001000000026060f001600ffffffff0000c0030000ad010000c9030000b7010000040000002d01020007000000fc0200001c1c1c000000040000002d010600b200000024035700c003b401c203b401c203b401c203b401c303b401c303b501c403b501c503b501c503b401c503b401c503b401c503b301c503b301c403b301c303b301c303b201c203b201c203b201c103b201c103b201c103b201c103b101c003b101c003b001c003b001c003af01c103af01c103ae01c103ae01c103ae01c203ae01c203ae01c303ae01c303ad01c403ad01c403ae01c503ae01c503ae01c603ae01c603ae01c603ae01c703ae01c703af01c703b001c503b001c503b001c503af01c503af01c403af01c303af01c203af01c203b001c203b001c203b001c203b001c303b001c403b001c503b101c503b101c603b101c603b101c603b201c703b201c703b201c803b201c803b301c803b401c803b401c703b401c703b501c703b501c603b501c603b501c603b601c503b601c503b601c403b601c303b601c203b601c203b601c203b501c103b501c103b501c103b501c003b501c003b401c003b401040000002d010400040000002d01050004000000f00106000800000026060f000600ffffffff01001000000026060f001600ffffffff0000c9030000aa010000cf030000b7010000040000002d01020007000000fc0200001c1c1c000000040000002d0106003c00000024031c00ce03ae01ce03b001cc03b001cc03b301cc03b401cc03b401cd03b401ce03b401ce03b601cd03b601cc03b601cc03b601cb03b601ca03b601ca03b501ca03b501ca03b501ca03b401ca03b401ca03b301ca03b001c903b001c903ae01ca03ae01ca03ac01cc03aa01cc03ae01ce03ae01040000002d010400040000002d01050004000000f00106000800000026060f000600ffffffff01001000000026060f001600ffffffff0000cf030000ad010000d5030000b7010000040000002d01020007000000fc0200001c1c1c000000040000002d0106003400000024031800d203b601cf03b601cf03ae01d103ae01d103af01d103ae01d203ae01d203ae01d203ae01d303ae01d303ad01d403ae01d403ae01d403b001d303b001d203b001d203b001d203b001d203b101d203b201d203b201d203b301d203b401d203b601040000002d010400040000002d01050004000000f00106000800000026060f000600ffffffff01001000000026060f001600ffffffff0000d6030000aa010000d9030000b7010000040000002d01020007000000fc0200001c1c1c000000040000002d0106001e0000003805020006000600d603ac01d603aa01d803aa01d803ac01d603ac01d603ac01d603b601d603ae01d803ae01d803b601d603b601d603b601040000002d010400040000002d01050004000000f00106000800000026060f000600ffffffff01001000000026060f001600ffffffff0000da030000aa010000e3030000b7010000040000002d01020007000000fc0200001c1c1c000000040000002d01060096000000380502002a001e00da03b601da03aa01dc03aa01dc03ae01dd03ae01dd03ae01de03ae01de03ae01df03ae01df03ad01df03ae01df03ae01e003ae01e103ae01e103ae01e203ae01e203af01e203af01e203b001e203b001e203b101e203b201e203b201e203b301e203b401e203b401e203b401e203b501e203b501e103b501e003b501e003b601df03b601df03b601de03b601de03b601de03b501dd03b501dc03b501dc03b601da03b601da03b601dc03b201dc03b201dc03b301dd03b301dd03b401dd03b401de03b401de03b401df03b401df03b401df03b401e003b401e003b301e003b201e003b201e003b101e003b001df03b001df03b001df03b001df03af01de03af01de03af01de03b001dd03b001dd03b001dc03b001dc03b101dc03b201dc03b201040000002d010400040000002d01050004000000f00106000800000026060f000600ffffffff01001000000026060f001600ffffffff0000e4030000ae010000ed030000b7010000040000002d01020007000000fc0200001c1c1c000000040000002d0106005000000024032600ea03b601ea03b501e903b501e903b501e903b501e903b601e803b601e703b601e703b601e603b601e503b601e503b501e503b501e503b501e403b501e403b401e403b401e403b301e403ae01e703ae01e703b201e703b201e703b301e703b401e703b401e703b401e803b401e903b401e903b401e903b401e903b301e903b201e903b201e903b101e903ae01ec03ae01ec03b601ea03b601040000002d010400040000002d01050004000000f00106000800000026060f000600ffffffff01001000000026060f001600ffffffff0000ed030000aa010000f4030000b7010000040000002d01020007000000fc0200001c1c1c000000040000002d0106003c00000024031c00f203ae01f203b001f103b001f103b301f103b401f103b401f103b401f203b401f303b601f203b601f103b601f103b601f003b601ef03b601ef03b501ef03b501ef03b501ef03b401ef03b401ef03b301ef03b001ed03b001ed03ae01ef03ae01ef03ac01f103aa01f103ae01f203ae01040000002d010400040000002d01050004000000f00106000800000026060f000600ffffffff01001000000026060f001600ffffffff0000f4030000aa010000f7030000b7010000040000002d01020007000000fc0200001c1c1c000000040000002d0106001e0000003805020006000600f403ac01f403aa01f603aa01f603ac01f403ac01f403ac01f403b601f403ae01f603ae01f603b601f403b601f403b601040000002d010400040000002d01050004000000f00106000800000026060f000600ffffffff01001000000026060f001600ffffffff0000f8030000ad01000001040000b7010000040000002d01020007000000fc0200001c1c1c000000040000002d010600b00000003805020036001f00f803b201f803b101f803b001f803b001f903b001f903af01f903af01f903ae01fa03ae01fa03ae01fb03ae01fb03ae01fc03ae01fc03ad01fc03ad01fc03ae01fd03ae01fe03ae01fe03ae01fe03ae01ff03ae010004af010004b0010004b0010004b0010004b1010004b2010004b2010004b3010004b4010004b4010004b4010004b501ff03b501ff03b501fe03b501fe03b601fd03b601fc03b601fc03b601fb03b601fb03b601fb03b501fa03b501f903b501f903b501f903b501f903b401f903b401f803b401f803b301f803b201f803b201f803b201fa03b201fa03b201fb03b201fb03b301fb03b401fb03b401fb03b401fc03b401fc03b401fd03b401fe03b401fe03b401fe03b301fe03b301fe03b201fe03b201fe03b101fe03b001fe03b001fe03b001fd03b001fd03af01fc03af01fc03af01fb03b001fb03b001fb03b001fb03b101fb03b201fa03b201fa03b201040000002d010400040000002d01050004000000f00106000800000026060f000600ffffffff01001000000026060f001600ffffffff000002040000ad0100000b040000b7010000040000002d01020007000000fc0200001c1c1c000000040000002d01060054000000240328000a04b6010804b6010804b2010804b1010804b0010804b0010704af010604af010604af010604b0010504b0010504b0010504b1010404b1010404b2010404b2010404b6010204b6010204ae010404ae010404af010404ae010504ae010504ae010604ae010604ae010704ae010704ad010804ad010804ae010804ae010904ae010a04ae010a04ae010a04af010a04af010a04b0010a04b0010a04b1010a04b601040000002d010400040000002d01050004000000f00106000800000026060f000600ffffffff01001000000026060f001600ffffffff0000b5030000bd010000bf030000ca010000040000002d01020007000000fc0200001c1c1c000000040000002d010600700000003805020021001400b503c901b503bd01b903bd01b903bd01ba03bd01bb03bd01bb03bd01bc03bd01bd03bd01bd03bd01bd03bd01bd03be01be03be01be03bf01be03bf01be03c001be03c101be03c101be03c201bd03c201bd03c301bd03c301bd03c301bc03c301bc03c401bb03c401bb03c401ba03c401b903c401b703c401b703c901b503c901b503c901b703bf01b703c201b903c201b903c201ba03c201bb03c201bb03c101bb03c101bb03c101bc03c101bc03c001bb03c001bb03bf01bb03bf01bb03bf01ba03bf01b903bf01b903bf01b703bf01b703bf01040000002d010400040000002d01050004000000f00106000800000026060f000600ffffffff01001000000026060f001600ffffffff0000c0030000bf010000c6030000ca010000040000002d01020007000000fc0200001c1c1c000000040000002d0106003600000024031900c203c901c003c901c003c001c203c001c203c101c203c101c203c101c203c001c303c001c403c001c403bf01c503bf01c503c001c503c001c503c201c403c201c303c201c203c201c203c301c203c301c203c401c203c501c203c501c203c601c203c901040000002d010400040000002d01050004000000f00106000800000026060f000600ffffffff01001000000026060f001600ffffffff0000c6030000bf010000d0030000ca010000040000002d01020007000000fc0200001c1c1c000000040000002d010600b40000003805020039001e00c603c401c603c301c603c301c603c301c603c201c603c101c703c101c703c101c803c101c803c001c903c001c903c001ca03c001ca03bf01ca03bf01cb03bf01cb03c001cc03c001cc03c001cd03c001cd03c101ce03c101ce03c101ce03c101ce03c201ce03c301ce03c301cf03c301cf03c401cf03c501ce03c501ce03c501ce03c601ce03c701ce03c701ce03c701cd03c701cd03c801cc03c801cc03c901cc03c901cb03c901ca03c901ca03c901c903c901c903c901c903c801c803c801c703c801c703c701c603c701c603c701c603c601c603c501c603c501c603c401c603c401c903c401c903c501c903c501c903c601c903c601c903c701ca03c701ca03c701cb03c701cc03c701cc03c601cc03c601cc03c501cc03c501cc03c401cc03c301cc03c301cc03c301cc03c201cb03c201cb03c101ca03c101ca03c101ca03c201c903c201c903c201c903c301c903c301c903c401c903c401040000002d010400040000002d01050004000000f00106000800000026060f000600ffffffff01001000000026060f001600ffffffff0000d0030000bf010000d9030000ca010000040000002d01020007000000fc0200001c1c1c000000040000002d0106009400000024034800d803c301d603c301d603c201d503c201d503c101d403c101d403c101d303c101d303c201d203c201d203c301d203c301d203c401d203c501d203c501d203c601d303c601d303c701d403c701d403c701d503c701d603c701d603c601d603c501d803c501d803c601d803c601d803c701d803c701d703c701d703c801d603c801d603c901d503c901d403c901d403c901d303c901d203c901d203c801d203c801d103c701d103c701d003c701d003c601d003c501d003c501d003c401d003c401d003c301d003c301d003c201d003c101d103c101d103c101d203c101d203c001d203c001d303c001d403c001d403bf01d403bf01d503bf01d503c001d603c001d603c001d703c001d703c101d803c101d803c101d803c201d803c201d803c301040000002d010400040000002d01050004000000f00106000800000026060f000600ffffffff01001000000026060f001600ffffffff0000d9030000bf010000e2030000ca010000040000002d01020007000000fc0200001c1c1c000000040000002d010600a0000000380502003f000e00df03c601e103c601e103c701e003c701e003c701e003c801df03c801df03c801df03c901de03c901de03c901dd03c901dc03c901db03c901db03c801db03c801da03c801da03c701da03c701da03c701da03c601d903c601d903c501d903c501d903c401d903c301d903c301da03c301da03c201da03c101da03c101da03c101db03c101db03c001db03c001dc03c001dc03bf01dd03bf01de03bf01de03c001de03c001df03c001df03c001df03c101e003c101e003c101e003c201e103c201e103c301e103c301e103c401e103c501db03c501db03c501db03c601db03c701dc03c701dd03c701de03c701de03c701de03c601df03c601df03c601df03c301df03c301df03c201de03c201de03c101de03c101dd03c101dc03c101dc03c201db03c201db03c301db03c301df03c301df03c301040000002d010400040000002d01050004000000f00106000800000026060f000600ffffffff01001000000026060f001600ffffffff0000e2030000bf010000eb030000ca010000040000002d01020007000000fc0200001c1c1c000000040000002d010600b000000024035600e203c601e403c501e403c601e503c601e503c701e503c701e603c701e603c701e603c701e703c701e703c701e703c601e803c601e703c601e703c501e703c501e603c501e503c501e503c501e503c501e403c501e303c501e303c401e303c401e303c301e203c301e203c301e203c201e203c101e303c101e303c101e303c101e303c001e403c001e503c001e503bf01e603bf01e703bf01e703c001e703c001e803c001e903c001e903c101e903c101e903c101e903c201ea03c201e703c201e703c101e703c101e603c101e503c101e503c101e503c201e503c301e503c301e603c301e703c301e703c301e703c301e803c301e903c301e903c401e903c401e903c501ea03c501ea03c501ea03c601ea03c701e903c701e903c801e903c801e803c801e803c901e703c901e703c901e603c901e503c901e503c901e403c901e403c801e303c801e303c801e303c701e203c701e203c601040000002d010400040000002d01050004000000f00106000800000026060f000600ffffffff01001000000026060f001600ffffffff0000eb030000bf010000f4030000ca010000040000002d01020007000000fc0200001c1c1c000000040000002d010600b200000024035700eb03c601ed03c501ed03c601ee03c601ee03c701ef03c701ef03c701ef03c701ef03c701f003c701f103c701f103c601f103c501f003c501ef03c501ef03c501ef03c501ee03c501ed03c501ed03c501ed03c401ec03c401ec03c301eb03c301eb03c301eb03c201eb03c101ec03c101ec03c101ed03c101ed03c001ed03c001ee03c001ef03bf01ef03bf01f003bf01f003c001f103c001f103c001f203c001f203c101f303c101f303c101f303c201f103c201f103c101f003c101ef03c101ef03c101ee03c101ee03c201ed03c201ee03c201ee03c301ef03c301ef03c301f003c301f003c301f103c301f103c301f203c301f203c401f303c401f303c501f303c501f303c501f303c601f303c701f303c701f303c701f303c801f203c801f103c801f103c901f103c901f003c901ef03c901ef03c901ee03c901ed03c901ed03c801ed03c801ec03c801ec03c701eb03c701eb03c701eb03c601040000002d010400040000002d01050004000000f00106000800000026060f000600ffffffff01001000000026060f001600ffffffff0000f5030000bf010000fd030000ca010000040000002d01020007000000fc0200001c1c1c000000040000002d0106009c000000380502003d000e00fa03c601fc03c601fc03c701fc03c701fc03c701fb03c701fb03c801fb03c801fb03c901fa03c901f903c901f903c901f803c901f703c901f703c901f703c801f603c801f603c701f503c701f503c701f503c601f503c501f503c501f503c401f503c301f503c301f503c201f503c201f503c101f503c101f603c101f603c001f703c001f703c001f803c001f803bf01f903bf01f903bf01f903c001fa03c001fb03c001fb03c101fc03c101fc03c101fc03c201fc03c201fc03c301fc03c301fc03c401fc03c501f703c501f703c501f703c501f703c601f703c701f803c701f903c701f903c701fa03c701fa03c601fa03c601fb03c301fb03c301fa03c301fa03c201f903c101f903c101f803c101f803c201f703c201f703c301f703c301f703c301fb03c301fb03c301040000002d010400040000002d01050004000000f00106000800000026060f000600ffffffff01001000000026060f001600ffffffff0000fe030000bf01000007040000ca010000040000002d01020007000000fc0200001c1c1c000000040000002d010600aa00000024035300fe03c6010004c5010004c6010004c7010104c7010204c7010204c7010204c7010304c7010304c6010304c5010204c5010204c5010104c5010104c5010004c5010004c501ff03c501ff03c401fe03c401fe03c301fe03c301fe03c301fe03c201fe03c101fe03c101fe03c101ff03c101ff03c0010004c0010004c0010004bf010104bf010204bf010204bf010204c0010304c0010404c0010404c0010404c1010504c1010504c1010504c2010304c2010204c1010204c1010104c1010004c1010004c1010004c2010004c2010004c3010104c3010204c3010204c3010304c3010404c3010404c3010404c4010504c4010504c5010604c5010604c5010604c6010604c7010504c7010504c7010404c8010404c8010404c9010304c9010204c9010204c9010104c9010004c9010004c9010004c801ff03c801fe03c801fe03c701fe03c701fe03c701fe03c601040000002d010400040000002d01050004000000f00106000800000026060f000600ffffffff01001000000026060f001600ffffffff0000fb03000096000000c004000087010000040000002d01020007000000fc020000000000000000040000002d0106008a00000024034300bf048301ba047b01b6047201b1046a01ac046101a8045901a30451019e04480198044001940438018f04300189042801840421017e0419017904120173040a016d0402016704fb006104f4005b04ec005504e5004e04df004804d7004104d1003a04ca003304c3002c04bd002504b6001d04af001604a9000e04a30006049c00fe039600fb039b000204a1000a04a7001204ad001a04b4002104ba002804c0002f04c7003704ce003d04d4004404db004a04e2005104e9005704f0005d04f7006304fe00690406016e040d01740415017a041c017f04240185042b018a0433018f043b019404430199044b019e045301a3045b01a8046401ac046c01b1047501b6047d01b9048601bf048301040000002d010400040000002d01050004000000f00106000800000026060f000600ffffffff01001000000026060f001600ffffffff0000bb04000079010000ca0400008b010000040000002d01020007000000fc020000ffffff000000040000002d0106000e00000024030500bb047c01c4047901c9048701bf048a01bb047c01040000002d010400040000002d01050004000000f00106000800000026060f000600ffffffff01001000000026060f001600ffffffff0000ba04000078010000cb0400008c01000008000000fa02000001000000fbfbfb00040000002d010600040000002d0103000e00000025030500bb047c01c4047901c9048701bf048a01bb047c01040000002d01040004000000f0010600040000002d0105000800000026060f000600ffffffff01001000000026060f001600ffffffff000039040000490100004104000056010000040000002d01020007000000fc0200001c1c1c000000040000002d01060054000000240328003e0449014004490140045101400451014004520140045301400453014004540140045401400455013f0455013f0455013e0455013e0455013d0455013c0455013c0455013b0455013a0455013a0455013a0455013a0454013a045301390453013904530139045201390451013b0451013b0452013c0452013c0453013c0453013c0453013d0453013e0453013e0453013e0453013e0452013e0451013e044901040000002d010400040000002d01050004000000f00106000800000026060f000600ffffffff01001000000026060f001600ffffffff0000420400004d0100004d04000056010000040000002d01020007000000fc0200001c1c1c000000040000002d010600ae0000003805020036001e0042045101430451014304500143044f0143044f0144044f0144044e0144044d0144044d0145044d0145044d0146044d0146044d0147044d0148044d0148044d0149044d0149044d0149044d014a044d014a044e014b044e014b044f014b044f014c044f014c0450014c0451014c0451014c0452014c0453014b0453014b0453014b0454014a0454014a04550149045501490455014804550148045501470455014604550146045501450455014504550144045501440455014404540143045301430453014304520143045101420451014204510142045101450451014504520145045301460453014604530146045301470453014704540148045401480453014804530148045301490453014904520149045101490451014904500149044f0148044f0148044f0148044f0147044f0146044f0146044f0146044f0145044f0145045001450451014504510145045101040000002d010400040000002d01050004000000f00106000800000026060f000600ffffffff01001000000026060f001600ffffffff00004d040000490100005604000056010000040000002d01020007000000fc0200001c1c1c000000040000002d010600920000003805020029001d004d0455014d0449015004490150044e0150044d0150044d0150044d0151044d0151044d0152044d0153044d0153044d0153044d0154044d0155044d0155044e0155044f0155044f0155044f0155045001550451015504510155045201550453015504530155045301550454015404550153045501530455015304550152045501510455015104550150045501500455015004550150045401500455014d0455014d04550150045101500451015004520150045301500453015004530151045301510454015104540152045401520453015304530153045301530452015304520153045101530451015304500153044f0153044f0152044f0151044e0151044e0151044f0150044f0150044f01500450015004510150045101040000002d010400040000002d01050004000000f00106000800000026060f000600ffffffff01001000000026060f001600ffffffff000056040000490100005c04000056010000040000002d01020007000000fc0200001c1c1c000000040000002d0106000e0000002403050056045501590449015b0449015804550156045501040000002d010400040000002d01050004000000f00106000800000026060f000600ffffffff01001000000026060f001600ffffffff00005c040000490100006604000056010000040000002d01020007000000fc0200001c1c1c000000040000002d0106007200000038050200220014005c0455015c044901600449016104490161044901620449016204490162044a0163044a0164044a0164044b0165044b0165044b0165044c0165044d0165044d0165044d0165044d0165044e0165044f0165044f0164044f0164045001630450016304510162045101620451016104510161045101600451015e0451015e0455015c0455015c0455015e044b015e044f015f044f0160044f0161044f0161044f0162044f0162044e0162044e0162044d0162044d0162044c0162044c0161044c0161044b0161044b0160044b015f044b015e044b015e044b01040000002d010400040000002d01050004000000f00106000800000026060f000600ffffffff01001000000026060f001600ffffffff0000660400004d0100006f04000056010000040000002d01020007000000fc0200001c1c1c000000040000002d010600ae000000380502004000140069044f0166044f0166044e0167044e0167044d0168044d0168044d0169044d0169044d016a044d016a044d016b044d016c044d016c044d016c044d016d044d016d044e016e044e016e044f016e044f016e0450016e0453016e0453016e0454016e0455016e0455016c0455016c0455016b0455016b0455016a0455016a04550169045501690455016804550167045501670455016604550166045401660453016604530166045201660451016704510167045101680451016904510169045101690450016a0450016a0450016b0450016c0450016c044f016c044f016b044f016a044f016a044e016a044e0169044e0169044f0169044f0169044f0169044f016c0451016b0451016a0451016a0451016a0452016904520169045201690453016904530169045301690454016a0454016a0454016a0453016b0453016b0453016c0453016c0452016c0451016c045101040000002d010400040000002d01050004000000f00106000800000026060f000600ffffffff01001000000026060f001600ffffffff0000700400004d0100007904000056010000040000002d01020007000000fc0200001c1c1c000000040000002d0106008e0000002403450078044f0175044f0175044f0174044f0174044f0174044e0173044f0172044f0172044f0172044f01720450017204510172045101720452017204530172045301720453017304530174045301740454017404530174045301750453017504530175045201780453017804530177045301770454017604550176045501760455017504550174045501740455017304550172045501720455017104550170045501700454017004530170045301700453017004520170045101700451017004500170044f0170044f0170044f0170044e0170044d0171044d0172044d0172044d0172044d0173044d0174044d0174044d0175044d0176044d0176044d0176044d0176044e0177044e0177044f0178044f0178044f01040000002d010400040000002d01050004000000f00106000800000026060f000600ffffffff01001000000026060f001600ffffffff000079040000490100008204000056010000040000002d01020007000000fc0200001c1c1c000000040000002d0106001e00000024030d0079045501790449017b0449017b0450017e044d0181044d017e045001810455017e0455017c0451017b0453017b04550179045501040000002d010400040000002d01050004000000f00106000800000026060f000600ffffffff01001000000026060f001600ffffffff0000820400004d0100008a04000056010000040000002d01020007000000fc0200001c1c1c000000040000002d010600a4000000380502003e00110084044f0182044f0182044e0183044e0183044d0183044d0183044d0184044d0185044d0185044d0186044d0187044d0187044d0188044d0188044d0189044d0189044e0189044e0189044f0189044f01890450018904530189045301890454018904550189045501870455018704550187045501860455018504550185045501840455018304550183045501830455018204550182045401820454018204530182045301820452018204520182045101830451018304510183045101840451018504500185045001860450018704500187044f0187044f0186044f0186044e0185044e0185044e0185044f0184044f0184044f0184044f018704510186045101850451018504520184045201840453018404530184045401850454018504540186045401860453018704530187045301870452018704510187045101040000002d010400040000002d01050004000000f00106000800000026060f000600ffffffff01001000000026060f001600ffffffff00008b0400004d010000940400005a010000040000002d01020007000000fc0200001c1c1c000000040000002d010600d4000000380502004a001d008b0456018e0456018e0457018f0457018f0457018f04570190045701900457019104570191045601910456019104550191045401910454019104550190045501900455018f0455018f0455018e0455018d0455018d0455018d0455018c0455018c0454018b0454018b0453018b0453018b0452018b0452018b0451018b0451018b0450018b0450018b044f018b044f018b044e018c044e018c044d018d044d018d044d018d044d018e044d018f044d018f044d0190044d0190044d0191044d0191044e0191044d0193044d0193045501930455019304560193045701930457019304580192045801920459019104590191045901900459018f0459018f0459018e0459018d0459018d0459018d0458018c0458018c0457018b0457018b0457018b0456018b0456018d0451018d0451018d0452018d0453018e0453018e0453018f0453018f04530190045301910453019104530191045201910452019104510191045101910450019104500191044f0191044f0190044f018f044e018f044e018f044f018e044f018e044f018d044f018d0450018d0451018d045101040000002d010400040000002d01050004000000f00106000800000026060f000600ffffffff01001000000026060f001600ffffffff0000950400004d0100009e04000056010000040000002d01020007000000fc0200001c1c1c000000040000002d0106009e000000380502003e000e009b0453019c0453019c0453019c0454019c0454019c0455019b0455019b0455019b0455019a045501990455019804550198045501970455019704550197045501960455019604540195045401950453019504530195045201950452019504510195045101950450019504500195044f0195044f0195044e0196044e0196044d0197044d0197044d0197044d0198044d0198044d0199044d019a044d019b044d019b044d019b044d019c044d019c044e019c044f019c044f019c0450019c0451019d0451019d045201970452019704530197045301980453019804530198045401990454019a0454019a0453019b0453019b0453019b0453019b0450019b044f019b044f019a044f0199044f0199044e0198044e0198044f0198044f0197044f0197044f01970450019b0450019b045001040000002d010400040000002d01050004000000f00106000800000026060f000600ffffffff01001000000026060f001600ffffffff0000340400005c0100003f04000069010000040000002d01020007000000fc0200001c1c1c000000040000002d010600860000003805020025001b0034045c0138045c0139045c013a045c013a045c013b045c013b045d013c045d013c045d013d045e013d045f013e045f013e045f013e0460013e0460013e0461013e0462013e0463013e0463013e0464013e0464013e0465013d0465013d0466013d0467013c0467013c0467013c0467013b0467013b0468013a0468013a04680139046801380468013404680134045c0134045c0137045e013704660138046601390466013a0466013a0466013a0465013b0465013b0464013b0464013c0463013c0463013c0462013c0461013c0460013b0460013b0460013b045f013b045f013a045f013a045f013a045e0139045e0138045e0138045e0137045e0137045e01040000002d010400040000002d01050004000000f00106000800000026060f000600ffffffff01001000000026060f001600ffffffff0000400400005c0100004304000069010000040000002d01020007000000fc0200001c1c1c000000040000002d0106001e000000380502000600060040045e0140045c0142045c0142045e0140045e0140045e014004680140045f0142045f01420468014004680140046801040000002d010400040000002d01050004000000f00106000800000026060f000600ffffffff01001000000026060f001600ffffffff0000440400005f0100004d04000069010000040000002d01020007000000fc0200001c1c1c000000040000002d010600ac000000240354004404650146046501460466014704660147046701480467014804670149046701490466014904660149046501490465014904640148046401480464014704640146046401460464014604640145046401450463014404630144046301440462014404610144046001440460014504600146045f0146045f0147045f0148045f0148045f0149045f0149045f014a045f014a0460014b0460014b0460014c0460014c046101490462014904610149046101490460014804600148046001470460014604600146046101460462014704620148046201480463014804630149046301490463014a0463014a0463014b0463014b0464014c0464014c0464014c0465014c0466014c0467014b0467014b0467014a0467014a0468014904680149046801480468014804680147046801460468014604680146046701450467014404670144046701440466014404660144046501040000002d010400040000002d01050004000000f00106000800000026060f000600ffffffff01001000000026060f001600ffffffff00004d0400005c0100005304000069010000040000002d01020007000000fc0200001c1c1c000000040000002d0106003c00000024031c0051045f015104610150046101500464015004650150046601510466015104660152046801510468015104680150046801500468014f0468014e0468014e0467014e0467014e0466014d0465014d0464014d0461014d0461014d045f014d045f014d045d0150045c0150045f0151045f01040000002d010400040000002d01050004000000f00106000800000026060f000600ffffffff01001000000026060f001600ffffffff0000530400005f0100005a04000069010000040000002d01020007000000fc0200001c1c1c000000040000002d0106003400000024031800550468015304680153045f0155045f0155046001550460015604600156045f0157045f0157045f0158045f0159045f01580461015704610157046101560461015604620155046201550463015504630155046401550464015504650155046801040000002d010400040000002d01050004000000f00106000800000026060f000600ffffffff01001000000026060f001600ffffffff000004000000040000006c050000ce0400001000000026060f001600ffffffff0000590400005c0100005d04000069010000040000002d01020007000000fc0200001c1c1c000000040000002d0106001e000000380502000600060059045e0159045c015c045c015c045e0159045e0159045e015904680159045f015c045f015c0468015904680159046801040000002d010400040000002d01050004000000f00106000800000026060f000600ffffffff01001000000026060f001600ffffffff00005e0400005c0100006704000069010000040000002d01020007000000fc0200001c1c1c000000040000002d01060094000000380502002b001c005e0468015e045c0161045c0161046001610460016104600161045f0162045f0162045f0163045f0164045f0165045f0165046001650460016504600166046001660461016604620166046201660463016604630166046401660464016604650166046501660466016604670165046701650467016504670165046801640468016304680162046801620468016104680161046701610467016104670160046701600468015e0468015e04680161046301610464016104640161046501610466016204660162046701620467016204660163046601640466016404650164046401640464016404630164046301640462016404610163046101620461016204600162046001610461016104610161046201610463016104630161046301040000002d010400040000002d01050004000000f00106000800000026060f000600ffffffff01001000000026060f001600ffffffff0000690400005f0100007104000069010000040000002d01020007000000fc0200001c1c1c000000040000002d01060054000000240328006e0468016e0467016e0467016d0467016d0468016c0468016c0468016b0468016a0468016a0468016904680169046701690467016904670169046601690465016904640169045f016a045f016a0463016a0464016a0464016a0465016a0466016b0466016b0467016c0467016c0467016c0466016d0466016d0465016e0465016e0464016e0464016e0463016e0463016e045f0170045f01700468016e046801040000002d010400040000002d01050004000000f00106000800000026060f000600ffffffff01001000000026060f001600ffffffff0000710400005c0100007704000069010000040000002d01020007000000fc0200001c1c1c000000040000002d0106003c00000024031c0076045f0176046101740461017404640175046501750466017604660176046601760468017604680175046801740468017404680173046801730467017204670172046701720466017204650172046401720461017104610171045f0172045f0172045d0174045c0174045f0176045f01040000002d010400040000002d01050004000000f00106000800000026060f000600ffffffff01001000000026060f001600ffffffff0000780400005c0100007b04000069010000040000002d01020007000000fc0200001c1c1c000000040000002d0106001e000000380502000600060078045e0178045c017a045c017a045e0178045e0178045e017804680178045f017a045f017a0468017804680178046801040000002d010400040000002d01050004000000f00106000800000026060f000600ffffffff01001000000026060f001600ffffffff00007b0400005f0100008604000069010000040000002d01020007000000fc0200001c1c1c000000040000002d010600b00000003805020037001e007b0463017b0463017c0463017c0462017c0461017d0461017d0460017d0460017e0460017e0460017e045f017f045f017f045f0180045f0181045f0182045f0182045f018204600183046001830460018304600184046001840461018404620185046201850463018504630185046401850464018504650184046501840466018404670183046701830467018304670182046701820468018204680181046801800468017f0468017f0468017e0468017e0467017e0467017d0467017d0467017c0466017c0465017c0464017b0464017b0464017b0463017b0463017e0463017e0464017e0464017e0465017f0465017f0466017f046601800466018104660182046601820465018204650182046401820464018204630182046301820462018204620182046101810461018004610180046001800461017f0461017f0461017f0462017e0462017e0463017e0463017e046301040000002d010400040000002d01050004000000f00106000800000026060f000600ffffffff01001000000026060f001600ffffffff0000860400005f0100008f04000069010000040000002d01020007000000fc0200001c1c1c000000040000002d01060050000000240326008e0468018c0468018c0463018c0463018c0462018c0461018b0461018b0460018b0460018a0460018a046101890461018904610189046201890463018904630189046401890468018604680186045f0189045f0189046001890460018904600189045f018a045f018b045f018b045f018c045f018d045f018d045f018d0460018e0460018e0460018e0461018e0462018e0463018e046801040000002d010400040000002d01050004000000f00106000800000026060f000600ffffffff01001000000026060f001600ffffffff0000940400005c0100009a04000069010000040000002d01020007000000fc0200001c1c1c000000040000002d0106003e00000024031d0099045f019904610197046101970464019704650197046601980466019804660199046601990468019804680198046801970468019704680196046801960467019504670195046701950466019504650195046401950461019404610194045f0195045f0195045d0197045c0197045f0199045f01040000002d010400040000002d01050004000000f00106000800000026060f000600ffffffff01001000000026060f001600ffffffff00009a0400005f010000a404000069010000040000002d01020007000000fc0200001c1c1c000000040000002d010600ac0000003805020035001e009a0463019a0463019a0462019b0462019b0461019b0460019b0460019b0460019c0460019c045f019d045f019e045f019e045f019f045f01a0045f01a0045f01a0046001a1046001a2046001a2046001a2046101a2046201a2046301a3046301a3046301a3046401a3046401a2046401a2046501a2046601a2046601a2046701a1046701a0046701a0046801a00468019f0468019e0468019e0468019d0468019c0468019c0467019c0467019b0467019b0467019b0467019b0466019b0465019a0465019a0464019a0464019a0463019a0463019c0463019c0464019c0464019c0465019d0465019d0466019e0466019e0466019f046601a0046601a0046501a0046501a0046401a0046401a0046301a0046301a0046201a0046201a00461019f0461019e0461019e0460019e0461019e0461019d0461019d0462019c0462019c0463019c0463019c046301040000002d010400040000002d01050004000000f00106000800000026060f000600ffffffff01001000000026060f001600ffffffff0000330400006e0100003c0400007b010000040000002d01020007000000fc0200001c1c1c000000040000002d010600120000002403070033047a0133046e0135046e01350478013b0478013b047a0133047a01040000002d010400040000002d01050004000000f00106000800000026060f000600ffffffff01001000000026060f001600ffffffff00003c04000072010000460400007b010000040000002d01020007000000fc0200001c1c1c000000040000002d010600b000000038050200350020003c0476013c0475013c0474013c0474013d0474013d0473013e0473013e0472013e0472013e0472013f047201400472014004720141047201420472014204720143047201430472014404720144047301440473014404740145047401450474014504750145047601450476014504770145047801440478014404790144047901440479014304790143047a0142047a0142047a0141047a0140047a0140047a013f047a013e047a013e0479013e0479013e0479013d0479013d0478013c0478013c0478013c0477013c0476013c0476013c0476013e0476013e0476013e0477013f0477013f0478013f04780140047801400478014104780142047801420478014204780142047701430477014304760143047601430475014204750142047401420474014204740141047401410473014004730140047401400474013f0474013f0474013f0475013e0475013e0476013e047601040000002d010400040000002d01050004000000f00106000800000026060f000600ffffffff01001000000026060f001600ffffffff00004604000072010000500400007e010000040000002d01020007000000fc0200001c1c1c000000040000002d010600d2000000380502004b001b0047047b0149047b0149047c0149047c014a047c014a047c014b047c014b047c014c047c014c047c014c047b014c047a014c0479014c0479014c0479014b0479014b047a014a047a0149047a0149047a0148047a0148047901480479014804790147047901470478014704780146047801460477014604760146047601460475014604740146047401470474014704730148047201480472014804720149047201490472014a0472014b0472014c0472014c0472014c0472014c0473014c0472014f0472014f0479014f047a014f047b014e047b014e047c014e047c014e047d014d047d014d047d014d047d014c047d014c047d014b047d014a047d0149047d0149047d0148047d0148047d0148047d0147047d0147047c0147047c0147047b0146047b0147047b0147047b014904760149047601490477014904780149047801490478014a0478014b0478014c0478014c0478014c0478014c0477014c0476014c0476014c0475014c0474014c0474014c0474014b0473014a04730149047301490474014904740149047401490475014904760149047601040000002d010400040000002d01050004000000f00106000800000026060f000600ffffffff01001000000026060f001600ffffffff000050040000720100005a0400007b010000040000002d01020007000000fc0200001c1c1c000000040000002d010600aa0000003805020034001e0050047601500475015104750151047401510474015104730151047301510472015204720153047201530472015404720155047201550472015604720157047201570472015804720158047301590473015904740159047401590475015904760159047601590477015904770159047801590478015804780158047901570479015704790157047a0156047a0155047a0155047a0154047a0153047a0153047a01530479015204790151047901510479015104790151047801510478015104770150047701500476015004760150047601530476015304760153047701530478015304780153047801540478015504780155047801560478015604780157047801570477015704760157047601570475015704740156047401560474015504740155047301550473015404730154047401530474015304740153047401530475015304760153047601040000002d010400040000002d01050004000000f00106000800000026060f000600ffffffff01001000000026060f001600ffffffff00005b04000072010000630400007b010000040000002d01020007000000fc0200001c1c1c000000040000002d0106004e0000002403250062047a0161047a0161047601610475016104740160047401600473015f0473015f0473015e0473015e0474015d0474015d0474015d0475015d0476015d0476015d047a015b047a015b0472015d0472015d0473015d0472015e0472015e0472015f0472015f0472016004720161047201610472016204720162047201620472016204730162047401620474016204750162047a01040000002d010400040000002d01050004000000f00106000800000026060f000600ffffffff01001000000026060f001600ffffffff0000690400006e010000730400007b010000040000002d01020007000000fc0200001c1c1c000000040000002d010600e000000024036e00690476016b0476016b0477016c0477016c0478016c0478016c0478016d0478016e0478016e0478016f0478017004780170047801700477017004760170047601700476016f0476016e0476016e0475016e0475016d0475016c0475016c0475016c0474016b0474016a0474016a0474016a0474016a0473016a0472016904720169047201690471016a0471016a0470016a0470016a0470016a046f016b046f016b046e016c046e016c046e016d046e016e046e016e046e016f046e0170046e0170046e0170046f0171046f01710470017204700172047001720471017204720170047201700471016f0471016f0470016e0470016e0470016d0470016c0470016c0470016c0471016c0472016c0472016c0472016d0472016e0472016e0473016e0473016f04730170047301700474017004740171047401710474017204740172047501720475017204760172047601720477017204780172047801720478017204790172047901710479017004790170047a0170047a016f047a016e047a016e047a016d047a016c047a016c047a016b047a016b0479016a0479016a0479016a0479016a04780169047801690478016904770169047601040000002d010400040000002d01050004000000f00106000800000026060f000600ffffffff01001000000026060f001600ffffffff000074040000720100007c0400007b010000040000002d01020007000000fc0200001c1c1c000000040000002d0106009a000000380502003d000d007a0478017b0478017b0478017b0479017b0479017b0479017a0479017a047a017a047a0179047a0178047a0178047a0177047a0176047a0176047a0176047901750479017504790174047901740478017404780174047701740476017404760174047501740474017404740174047401740473017504730175047201760472017604720176047201770472017804720178047201790472017a0472017a0472017a0472017b0472017b0473017b0474017b0474017b0475017b0476017b047601760476017604770176047801760478017704780178047801780479017804790178047801790478017a0478017a0478017a0478017a0475017a0474017a04740179047401780473017804730177047301770474017604740176047401760475017a0475017a047501040000002d010400040000002d01050004000000f00106000800000026060f000600ffffffff01001000000026060f001600ffffffff00007e04000072010000840400007b010000040000002d01020007000000fc0200001c1c1c000000040000002d01060034000000240318007f047a017e047a017e0472017f0472017f0473017f0472018004720180047201810472018204720182047201830472018204740182047401810474018004740180047401800475018004760180047601800477017f0477017f0478017f047a01040000002d010400040000002d01050004000000f00106000800000026060f000600ffffffff01001000000026060f001600ffffffff000083040000720100008d0400007b010000040000002d01020007000000fc0200001c1c1c000000040000002d0106001c00000024030c0087047a0183047201850472018704760187047801870477018704760188047601890472018c04720189047a0187047a01040000002d010400040000002d01050004000000f00106000800000026060f000600ffffffff01001000000026060f001600ffffffff00008d04000072010000960400007b010000040000002d01020007000000fc0200001c1c1c000000040000002d0106009e000000380502003d000f00920478019504780195047801940478019404790194047901930479019304790193047a0192047a0191047a0191047a0190047a018f047a018f047a018f0479018e0479018d0479018d0478018d0478018d0478018d0477018d0476018d0476018d0475018d0474018d0474018d0474018d0473018e0472018f0472018f0472018f0472019004720191047201910472019204720193047201930472019304720193047301940473019404740194047401950474019504750195047601950476018f0476018f0477018f0477018f0478018f04780190047801900479019104790191047901910478019204780192047801920478019304750192047501920474019204740191047401910473019104730190047301900474018f0474018f0474018f0474018f0475019304750193047501040000002d010400040000002d01050004000000f00106000800000026060f000600ffffffff01001000000026060f001600ffffffff000097040000720100009d0400007b010000040000002d01020007000000fc0200001c1c1c000000040000002d010600340000002403180098047a0197047a019704720198047201980473019804720199047201990472019a0472019b0472019b0472019c0472019b0474019b0474019a047401990474019904740198047401980475019804760198047601980477019804780198047a01040000002d010400040000002d01050004000000f00106000800000026060f000600ffffffff01001000000026060f001600ffffffff00009c04000072010000a50400007b010000040000002d01020007000000fc0200001c1c1c000000040000002d010600ac000000240354009c0478019e0478019e0478019f0478019f047901a0047901a0047901a1047901a1047801a2047801a2047801a1047801a1047701a0047701a00477019f0477019f0476019e0476019e0476019d0476019d0476019c0476019c0475019c0474019c0474019c0473019c0472019d0472019e0472019e0472019f047201a0047201a0047201a1047201a2047201a2047201a2047201a3047201a3047301a4047301a4047401a2047401a2047401a1047401a1047301a0047301a00473019f0473019e0473019e0474019e0474019f047401a0047401a0047501a0047501a1047501a2047501a2047501a2047601a3047601a4047601a4047601a4047701a4047801a4047801a4047901a3047901a3047901a2047901a2047a01a2047a01a1047a01a0047a01a0047a019f047a019e047a019e047a019e0479019d0479019d0479019c0479019c0478019c0478019c047801040000002d010400040000002d01050004000000f00106000800000026060f000600ffffffff01001000000026060f001600ffffffff0000c00300004c020000e904000060020000040000002d01020007000000fc020000000000000000040000002d0106001000000024030600e8044e02e8044c02c0035a02c0035f02e8045102e8044e02040000002d010400040000002d01050004000000f00106000800000026060f000600ffffffff01001000000026060f001600ffffffff0000b904000084010000e3040000fb010000040000002d01020007000000fc020000000000000000040000002d0106008a00000024034300e204f901e204f501e104f101e004ee01e004ea01de04e601de04e301dd04df01dc04db01db04d801da04d401d904d101d804cd01d704c901d604c501d404c101d404be01d304ba01d104b701d004b301cf04af01ce04ac01cd04a801cb04a401ca04a001c9049d01c7049901c6049601c5049201c3048f01c1048b01c0048701bf048401b9048601bb048901bd048d01be049101bf049401c1049801c2049b01c3049f01c504a201c604a601c704aa01c904ae01ca04b101cb04b501cc04b801cd04bc01cf04bf01cf04c301d004c701d204cb01d304ce01d404d201d404d501d604d901d704dc01d704e001d804e401d904e701da04eb01db04ef01dc04f301dc04f601dd04fa01e204f901040000002d010400040000002d01050004000000f00106000800000026060f000600ffffffff01001000000026060f001600ffffffff000035040000bc0100005404000013020000040000002d01020007000000fc020000000000000000040000002d0106008c00000024034400530412025304120252040f0251040d0251040a0250040702500404024f0401024e04ff014d04fc014d04f9014c04f7014c04f4014b04f1014b04ef014a04ec014904ea014804e7014804e4014704e2014604df014604dc014504da014404d7014304d4014204d1014204ce014004cc014004c9013e04c7013e04c4013c04c1013c04bf013a04bc013504be013704c1013804c3013804c6013a04c9013a04cb013b04ce013c04d1013d04d3013e04d6013f04d8014004db014004de014104e0014204e3014204e6014304e8014404eb014404ee014504f0014604f3014604f5014704f8014804fb014804fd0149040002490403024a0405024b0408024c040a024c040d024c0410024d04120253041202040000002d010400040000002d01050004000000f00106000800000026060f000600ffffffff01001000000026060f001600ffffffff00004d040000120200005404000014020000040000002d01020007000000fc020000000000000000040000002d01060010000000240306005004130253041302530412024d0412024d04130250041302040000002d010400040000002d01050004000000f00106000800000026060f000600ffffffff01001000000026060f001600ffffffff00007604000020020000810400002c020000040000002d01020007000000fc0200001c1c1c000000040000002d0106008c0000003805020027001c00760420027a0420027b0420027b0420027c0420027d0420027d0420027e0420027e0420027e0421027f0421027f0422027f0422027f0423027f042302800423028004240280042502800426028004260280042702800427027f0427027f0428027f0429027f042a027f042a027f042a027e042a027e042b027e042b027d042b027d042b027c042b027b042b027b042b0276042b0276042002760420027804220278042a027a042a027b042a027b042a027c042a027c0429027d0429027d0428027e0428027e0427027e0427027e0426027e0426027e0425027e0424027e0423027e0423027d0423027d0422027c0422027c0422027b0422027b0422027a0422027a0422027804220278042202040000002d010400040000002d01050004000000f00106000800000026060f000600ffffffff01001000000026060f001600ffffffff000082040000230200008a0400002c020000040000002d01020007000000fc0200001c1c1c000000040000002d010600b200000038050200420014008304260282042502820425028204240282042302830423028304230283042302840423028504230285042302860423028704230287042302880423028804230289042302890424028904250289042602890426028904290289042a0289042a0289042a0289042b0289042b0287042b0287042b0287042b0286042b0286042b0285042b0285042b0284042b0283042b0283042b0282042b0282042b0282042b0282042a0282042a02820429028204280282042702820427028204270283042702830427028404270284042602850426028504260286042602870426028704260287042502860425028604240285042402850424028504250284042502840426028304260283042602870427028604270285042702850427028504280284042802840429028304290283042a0284042a0284042a0285042a0285042a0286042a0286042a0287042a0287042902870428028704270287042702040000002d010400040000002d01050004000000f00106000800000026060f000600ffffffff01001000000026060f001600ffffffff00008a04000020020000900400002c020000040000002d01020007000000fc0200001c1c1c000000040000002d0106003e00000024031d008f0423028f0425028d0425028d0428028d0429028d042a028e042a028f042a028f042a028f042b028f042b028e042b028d042b028d042b028c042b028c042b028b042b028b042a028b042a028b0429028b0428028b0425028a0425028a0423028b0423028b0421028d0420028d0423028f042302040000002d010400040000002d01050004000000f00106000800000026060f000600ffffffff01001000000026060f001600ffffffff00009004000023020000990400002c020000040000002d01020007000000fc0200001c1c1c000000040000002d010600a8000000380502003f0012009304260291042502910424029104230291042302920423029204230293042302930423029404230295042302950423029604230297042302970423029704230297042402970425029804250298042602980426029804290298042a0298042a0298042b0298042b0296042b0296042b0295042b0295042b0295042b0294042b0293042b0293042b0292042b0291042b0291042b0291042b0291042a0290042a0290042a02900429029004280291042802910427029104270291042702920427029304270293042602940426029504260295042602950426029504250295042502950424029404240293042402930425029304250293042602930426029504270295042702940427029304270293042802930428029304290293042a0293042a0293042a0294042a0295042a0295042a0295042a0295042902950428029504270295042702040000002d010400040000002d01050004000000f00106000800000026060f000600ffffffff01001000000026060f001600ffffffff00009a04000020020000a30400002c020000040000002d01020007000000fc0200001c1c1c000000040000002d0106009c000000380502002b0020009a042b029a0420029c0420029c0424029c0423029c0423029d0423029e0423029e0423029f042302a0042302a0042302a0042302a1042302a1042402a2042402a2042502a2042602a2042602a2042702a2042702a2042702a2042702a2042802a2042902a2042a02a2042a02a1042a02a1042b02a0042b02a0042b02a0042b029f042b029e042b029e042b029d042b029c042b029c042b029c042b029c042a029c042b029a042b029a042b029c0427029c0427029c0428029c0428029c0429029c042a029d042a029d042a029e042a029e042a029e042a029f042a029f042902a0042902a0042802a0042702a0042702a0042602a00426029f0426029f0425029e0425029e0424029e0424029d0424029d0425029c0425029c0426029c0426029c0426029c0427029c042702040000002d010400040000002d01050004000000f00106000800000026060f000600ffffffff01001000000026060f001600ffffffff0000a304000023020000ad0400002c020000040000002d01020007000000fc0200001c1c1c000000040000002d010600aa0000003805020040001200a6042602a4042502a4042402a4042402a4042302a5042302a5042302a6042302a6042302a7042302a8042302a8042302a9042302aa042302aa042302aa042302aa042402ab042402ab042502ab042602ab042602ab042902ab042a02ab042a02ab042b02ab042b02ac042b02a9042b02a9042b02a8042b02a8042b02a8042b02a7042b02a6042b02a6042b02a5042b02a4042b02a4042b02a4042b02a4042a02a3042a02a3042902a3042802a4042802a4042702a4042702a4042702a5042702a6042702a6042702a6042602a7042602a8042602a8042602a8042602a8042502a8042502a8042402a7042402a6042402a6042502a6042502a6042602a6042602a8042702a8042702a7042702a7042802a6042802a6042802a6042902a6042a02a6042a02a6042a02a7042a02a8042a02a8042a02a8042a02a8042902a8042802a8042702a8042702040000002d010400040000002d01050004000000f00106000800000026060f000600ffffffff01001000000026060f001600ffffffff0000ac04000023020000b50400002c020000040000002d01020007000000fc0200001c1c1c000000040000002d010600b000000024035600ac042902ae042902af042902af042a02b0042a02b0042a02b0042a02b1042a02b2042a02b2042a02b2042a02b2042902b2042902b2042802b1042802b0042802b0042802af042802af042702ae042702ae042702ae042702ad042702ad042602ad042602ac042602ac042502ad042502ad042402ad042302ae042302ae042302ae042302af042302b0042302b0042302b1042302b2042302b2042302b3042302b3042302b4042302b4042402b4042502b4042502b2042602b2042502b1042502b1042402b0042402b0042402af042402af042502af042602b0042602b0042602b1042602b2042602b2042602b2042702b3042702b4042702b4042702b4042702b4042802b4042902b4042a02b4042a02b4042a02b4042b02b3042b02b3042b02b2042b02b2042b02b1042b02b0042b02b0042b02af042b02ae042b02ae042b02ae042b02ad042b02ad042a02ac042a02ac042a02ac042902040000002d010400040000002d01050004000000f00106000800000026060f000600ffffffff01001000000026060f001600ffffffff0000b604000023020000be0400002c020000040000002d01020007000000fc0200001c1c1c000000040000002d0106009c000000380502003d000e00bb042902bd042902bd042a02bd042a02bd042a02bd042b02bc042b02bc042b02bb042b02bb042b02ba042b02b9042b02b9042b02b8042b02b7042b02b7042b02b7042b02b7042a02b6042a02b6042a02b6042902b6042802b6042702b6042702b6042602b6042602b6042602b6042502b6042402b7042402b7042302b7042302b7042302b8042302b9042302b9042302ba042302bb042302bb042302bb042302bc042302bd042402bd042502bd042502bd042602bd042602bd042702bd042702bd042802b8042802b8042902b8042a02b9042a02b9042a02b9042a02ba042a02bb042a02bb042a02bb042902bb042902bb042902bb042602bb042602bb042602bb042502ba042502ba042402b9042402b9042502b9042502b8042502b8042602b8042602bb042602bb042602040000002d010400040000002d01050004000000f00106000800000026060f000600ffffffff01001000000026060f001600ffffffff00007804000032020000830400003f020000040000002d01020007000000fc0200001c1c1c000000040000002d010600ab000000380503002b0013001400780432027d0432027e0432027e0432027f0432027f04320280043302810433028104330282043302820434028204350282043502820436028204370281043702810437028004370280043802810438028204380282043902820439028204390282043a0282043b0282043b0282043c0282043c0282043c0282043d0281043d0280043d0280043e027f043e027f043e027e043e027e043e027d043e027c043e0278043e0278043202780432027b0434027b0437027c0437027d0437027e0437027e0437027f0437027f0436027f0436027f0435027f0435027f0435027f0434027e0434027e0434027d0434027c0434027b0434027b0434027b0439027b043c027d043c027e043c027e043c027f043c027f043c027f043b027f043b0280043b0280043a027f043a027f0439027f0439027f0439027e0439027e0439027d0439027b0439027b043902040000002d010400040000002d01050004000000f00106000800000026060f000600ffffffff01001000000026060f001600ffffffff000083040000350200008d0400003f020000040000002d01020007000000fc0200001c1c1c000000040000002d010600a80000003805020040001100860438028404370284043702850437028504360285043602850435028604350287043502870435028804350289043502890435028a0435028a0436028b0436028b0437028b0437028b0437028b0438028b0439028b043b028b043c028b043c028b043d028b043e028c043e0289043e0289043d0289043d0289043e0288043e0287043e0287043e0286043e0285043e0285043e0285043d0284043d0284043c0284043c0283043c0283043b0284043b0284043b0284043a0285043a02850439028504390286043902870439028704390288043902890439028904380289043702880437028804370287043702870437028704370286043702860438028604380289043a0288043a0287043a0287043b0286043b0286043b0286043c0287043c0287043c0287043c0288043c0288043c0289043c0289043b0289043b0289043a0289043a02040000002d010400040000002d01050004000000f00106000800000026060f000600ffffffff01001000000026060f001600ffffffff00008d04000035020000960400003f020000040000002d01020007000000fc0200001c1c1c000000040000002d01060090000000240346009504380293043802930437029204370291043702910437029104370290043702900438028f0438028f0439028f0439028f043a028f043b028f043b0290043b0290043c0291043c0291043c0292043c0293043c0293043b0293043b0295043b0295043b0295043c0295043c0294043c0294043d0293043d0293043e0293043e0292043e0291043e0291043e0290043e028f043e028f043e028f043d028e043d028e043c028d043c028d043b028d043b028d043a028d043a028d0439028d0439028d0439028d0438028d0437028d0437028e0437028e0436028f0436028f0435028f04350290043502910435029104350292043502930435029304350293043602940436029404370295043702950437029504380295043802040000002d010400040000002d01050004000000f00106000800000026060f000600ffffffff01001000000026060f001600ffffffff000097040000320200009f0400003f020000040000002d01020007000000fc0200001c1c1c000000040000002d0106001e00000024030d0097043e029704320298043202980439029b0435029e0435029b0439029e043e029c043e029a043a0298043b0298043e0297043e02040000002d010400040000002d01050004000000f00106000800000026060f000600ffffffff01001000000026060f001600ffffffff0000a004000035020000a90400003f020000040000002d01020007000000fc0200001c1c1c000000040000002d0106005400000024032800a6043e02a6043c02a5043c02a5043d02a4043d02a4043e02a4043e02a3043e02a2043e02a2043e02a1043e02a1043d02a0043d02a0043c02a0043c02a0043c02a0043b02a0043b02a0043502a2043502a2043902a2043a02a2043b02a2043b02a2043b02a2043c02a3043c02a3043c02a4043c02a4043c02a5043c02a5043b02a5043b02a5043a02a5043902a5043902a5043502a8043502a8043e02a6043e02040000002d010400040000002d01050004000000f00106000800000026060f000600ffffffff01001000000026060f001600ffffffff0000aa04000035020000b304000042020000040000002d01020007000000fc0200001c1c1c000000040000002d01060098000000380502002b001e00aa043502ac043502ac043702ac043702ac043602ad043602ad043502ae043502ae043502af043502b0043502b0043502b0043602b1043602b1043702b2043702b2043702b2043802b2043802b2043902b2043902b2043a02b2043b02b2043b02b2043b02b2043c02b2043c02b1043c02b1043d02b0043d02b0043e02b0043e02af043e02ae043e02ae043e02ad043e02ad043d02ac043d02ac043c02ac044102aa044102aa043502aa043502ac043902ac043a02ac043b02ac043b02ac043c02ad043c02ae043c02ae043c02ae043c02ae043c02af043c02b0043c02b0043b02b0043b02b0043a02b0043902b0043902b0043802b0043702af043702ae043702ae043702ae043702ae043702ad043702ac043702ac043802ac043902ac043902ac043902040000002d010400040000002d01050004000000f00106000800000026060f000600ffffffff01001000000026060f001600ffffffff0000b304000035020000bc0400003f020000040000002d01020007000000fc0200001c1c1c000000040000002d010600ac00000024035400b3043b02b6043b02b6043c02b6043c02b6043c02b7043c02b7043c02b8043c02b8043c02b9043c02b9043b02b8043b02b8043b02b7043b02b7043b02b6043b02b6043a02b5043a02b4043a02b4043902b4043902b4043902b4043802b4043702b4043702b4043702b4043602b5043602b5043502b6043502b6043502b7043502b7043502b8043502b9043502b9043502b9043602ba043602ba043702bb043702bb043702b9043802b9043702b8043702b8043702b7043702b7043702b6043702b6043702b6043702b6043802b6043802b7043802b7043902b7043902b8043902b9043902b9043902b9043902ba043902bb043902bb043a02bb043b02bb043b02bb043b02bb043c02bb043c02ba043d02b9043d02b9043e02b9043e02b8043e02b7043e02b7043e02b6043e02b6043e02b5043e02b5043d02b4043d02b4043c02b4043c02b4043c02b3043c02b3043b02040000002d010400040000002d01050004000000f00106000800000026060f000600ffffffff01001000000026060f001600ffffffff0000d803000032020000e20300003f020000040000002d01020007000000fc0200001c1c1c000000040000002d010600e000000024036e00d8033a02da033a02da033b02da033b02da033b02da033c02db033c02db033c02dc033c02dd033c02de033c02de033c02de033b02de033b02df033b02df033a02de033a02de033902de033902dd033902dc033902dc033902db033902db033902da033902da033802da033802d9033802d9033702d8033702d8033702d8033602d8033602d8033502d8033502d8033402d8033302d9033302d9033302da033302da033202da033202db033202db033202dc033202dd033202de033202de033202de033302df033302df033302df033302e0033302e0033402e0033502e1033502e1033502de033602de033502de033502de033502de033402dd033402dc033402db033402db033402da033402da033502da033502da033602db033602db033602db033702dc033702dd033702de033702de033702de033702df033702df033702df033802e0033802e0033902e1033902e1033902e1033a02e1033b02e1033b02e1033c02e0033c02e0033d02df033d02df033e02de033e02de033e02dd033e02dc033e02db033e02db033e02da033e02da033e02da033d02d9033d02d8033d02d8033c02d8033c02d8033c02d8033b02d8033b02d8033a02040000002d010400040000002d01050004000000f00106000800000026060f000600ffffffff01001000000026060f001600ffffffff0000e303000032020000ef0300003f020000040000002d01020007000000fc0200001c1c1c000000040000002d0106002000000024030e00e3033e02e3033202e7033202e9033a02eb033202ee033202ee033e02ec033e02ec033502ea033e02e7033e02e5033502e5033e02e3033e02040000002d010400040000002d01050004000000f00106000800000026060f000600ffffffff01001000000026060f001600ffffffff0000f003000032020000fb0300003f020000040000002d01020007000000fc0200001c1c1c000000040000002d010600e400000024037000f0033a02f3033a02f3033b02f3033b02f3033b02f3033c02f4033c02f5033c02f5033c02f6033c02f7033c02f7033b02f7033b02f7033b02f7033a02f7033a02f7033902f6033902f5033902f5033902f5033902f4033902f3033902f3033902f3033802f2033802f1033802f1033702f1033702f1033702f1033602f1033502f1033502f1033402f1033302f1033302f2033302f3033302f3033202f3033202f4033202f5033202f5033202f6033202f7033202f7033202f7033302f8033302f9033302f9033302f9033402f9033402f9033502f9033502f7033602f7033502f7033502f7033502f7033402f6033402f5033402f5033402f4033402f3033402f3033502f3033502f3033502f3033502f3033602f4033602f4033702f5033702f5033702f6033702f7033702f7033702f7033702f8033702f8033802f9033802f9033802f9033902f9033902fa033902fa033a02fa033b02fa033b02f9033b02f9033c02f9033c02f9033c02f9033d02f8033d02f8033e02f7033e02f7033e02f6033e02f5033e02f5033e02f4033e02f3033e02f3033e02f2033e02f2033d02f1033d02f1033c02f1033c02f1033c02f1033b02f0033b02f0033b02f0033a02040000002d010400040000002d01050004000000f00106000800000026060f000600ffffffff01001000000026060f001600ffffffff000000040000320200000b0400003f020000040000002d01020007000000fc0200001c1c1c000000040000002d010600900000003805020029001c00000432020404320205043202060432020604320206043302070433020804330208043302080433020904330209043402090435020a0435020a0435020a0436020a0437020a0437020a0437020a0438020a0439020a0439020a043a020a043a020a043b020a043b020a043c0209043c0209043c0208043c0208043d0208043d0207043d0207043e0206043e0206043e0205043e0204043e0200043e0200043202000432020204340202043c0204043c0205043c0206043c0206043c0206043b0207043b0207043b0208043b0208043a020804390208043902080438020804370208043702080436020704360207043502070435020604350206043502060434020504340204043402040434020204340202043402040000002d010400040000002d01050004000000f00106000800000026060f000600ffffffff01001000000026060f001600ffffffff00000c04000035020000150400003f020000040000002d01020007000000fc0200001c1c1c000000040000002d010600ac00000038050200400013000e0438020c0438020c0437020c0437020c0437020c0436020d0436020e0435020e0435020f043502100435021004350211043502120435021204360212043602130436021304370213043702130438021304390213043b0213043c0213043c0213043d0214043d0214043e0212043e0211043e0211043d0210043d0210043e0210043e020f043e020e043e020e043e020d043e020c043e020c043d020c043d020c043c020c043c020c043b020c043b020c043a020c043a020d0439020e0439020e0439020f0439020f04390210043902100439021104390211043802110437021004370210043702100437020f0437020e0437020e0438020e0438020e04380211043a0210043a0210043a020f043b020e043b020e043b020e043b020e043c020e043c020e043c020f043c0210043c0210043c0210043c0211043c0211043b0211043b0211043a0211043a02040000002d010400040000002d01050004000000f00106000800000026060f000600ffffffff01001000000026060f001600ffffffff000014040000330200001b0400003f020000040000002d01020007000000fc0200001c1c1c000000040000002d0106004000000024031e001a0435021a0437021704370217043b0217043b0217043c0218043c0218043c0219043c0219043c021a043c021a043e0219043e0218043e0217043e0217043e0216043e0216043d0216043d0216043c0216043c0216043b02160437021404370214043502160435021604340217043302170435021a043502040000002d010400040000002d01050004000000f00106000800000026060f000600ffffffff01001000000026060f001600ffffffff00001a04000035020000230400003f020000040000002d01020007000000fc0200001c1c1c000000040000002d010600ae00000038050200420012001d0438021a0438021a0437021b0437021b0437021b0436021c0436021c0435021d0435021d0435021e0435021f0435021f04350220043502210435022104360221043602210437022104370221043802220438022204390221043b0221043c0222043c0222043c0222043d0222043e0220043e0220043d021f043d021f043d021f043e021e043e021d043e021d043e021c043e021b043e021b043e021b043d021b043c021a043c021a043c021a043b021a043b021b043b021b043a021b043a021b0439021c0439021d0439021d0439021d0439021e0439021f0439021f0439021f0438021f0437021f0437021e0437021e0437021e0437021d0437021d0437021d0438021d0438021f043a021f043a021e043a021e043b021d043b021d043b021d043b021d043c021d043c021d043c021e043c021f043c021f043c021f043c021f043b021f043b021f043a021f043a02040000002d010400040000002d01050004000000f00106000800000026060f000600ffffffff01001000000026060f001600ffffffff000024040000320200002d0400003f020000040000002d01020007000000fc0200001c1c1c000000040000002d01060096000000380502002800200024043e02240432022604320226043702260436022704360227043602270435022804350229043502290435022a0435022b0436022b0436022b0437022c0437022c0438022c0439022c0439022c043a022c043b022c043b022c043c022c043c022b043c022b043d022b043d022b043e022a043e0229043e0229043e0228043e0227043e0227043e0227043d0226043d0226043c0226043e0224043e0224043e022604390226043a0226043b0226043b0227043b0227043c0227043c0227043c0228043c0229043c0229043c0229043c0229043b022a043b022a043b022a043a022a0439022a0439022a04380229043802290437022904370228043702280437022804370227043702270437022704380226043802260439022604390226043902040000002d010400040000002d01050004000000f00106000800000026060f000600ffffffff01001000000026060f001600ffffffff00002d04000035020000360400003f020000040000002d01020007000000fc0200001c1c1c000000040000002d010600ac0000003805020041001200300438022e0438022e0437022e0437022f0437022f0436022f0436022f043502300435023004350231043502320435023304350233043502340435023404360234043602340437023404370235043702350438023504390235043b0235043c0235043c0235043d0235043e0233043e0233043d0233043d0233043e0232043e0231043e0230043e0230043e022f043e022f043e022f043d022e043d022e043c022d043c022d043c022d043b022d043b022e043b022e043a022f043a022f0439022f0439023004390230043902300439023104390232043902330439023304380233043702320437023104370231043702310437023004370230043702300438023004380233043a0232043a0231043a0231043b0230043b0230043b0230043b0230043c0230043c0230043c0231043c0232043c0232043c0233043c0233043b0233043b0233043a0233043a02040000002d010400040000002d01050004000000f00106000800000026060f000600ffffffff01001000000026060f001600ffffffff000037040000350200003f0400003f020000040000002d01020007000000fc0200001c1c1c000000040000002d010600ac0000002403540037043b0238043b0239043c0239043c023a043c023a043c023b043c023c043c023c043c023c043c023c043b023c043b023b043b023b043b023a043b023a043b0239043b0238043a0238043a023804390237043902370439023704390237043802370437023704370237043702370436023804360238043502390435023a0435023a0435023b0435023c0435023c0435023c0436023d0436023e0436023e0437023e0437023e0437023c0438023c0437023b0437023b0437023a0437023a0437023904370239043702390438023a0438023a0439023a0439023b0439023c0439023c0439023c0439023d0439023e0439023e043a023e043a023e043b023e043b023e043c023e043c023e043c023e043d023d043d023d043e023c043e023c043e023b043e023a043e023a043e0239043e0238043e0238043e0238043d0237043d0237043c0237043c0237043c0237043b02040000002d010400040000002d01050004000000f00106000800000026060f000600ffffffff01001000000026060f001600ffffffff00004004000035020000490400003f020000040000002d01020007000000fc0200001c1c1c000000040000002d0106009c000000380502003b00100046043b0248043c0247043c0247043d0246043d0246043e0246043e0245043e0244043e0244043e0243043e0242043e0242043e0242043d0241043d0240043c0240043c0240043c0240043b0240043b0240043a0240043902400439024004380240043802400437024004370241043702410436024204360242043502420435024304350244043502440435024504350246043502460436024604360246043702470437024704370248043802480439024804390248043a0248043b0242043b0242043b0242043c0243043c0243043c0244043c0244043c0245043c0245043c0245043b0246043b0246043b0246043902460439024604380245043802450437024404370244043702440437024404370243043702420437024204380242043902420439024604390246043902040000002d010400040000002d01050004000000f00106000800000026060f000600ffffffff01001000000026060f001600ffffffff0000f9030000440200000404000051020000040000002d01020007000000fc0200001c1c1c000000040000002d010600880000003805020025001c00f9034402fe034402fe034402ff03440200044402000445020004450201044502010446020204460202044602020446020204470203044802030448020304490203044a0203044a0203044b0203044c0203044c0203044d0203044e0202044e0202044e0202044f020204500201045002000450020004500200045002ff035002fe035002fe035002f9035002f9034402f9034402fc034602fc034e02fe034e02fe034e02ff034e0200044e0200044e0200044e0200044d0200044c0200044c0201044c0201044b0201044a0201044a0200044a020004490200044802000448020004480200044702ff034702ff034602fe034602fe034602fd034602fc034602fc034602040000002d010400040000002d01050004000000f00106000800000026060f000600ffffffff01001000000026060f001600ffffffff000005040000480200000e04000051020000040000002d01020007000000fc0200001c1c1c000000040000002d01060050000000240326000b0450020b044f020b0450020a0450020a0450020904500208045002080450020704500206045002060450020604500206044f0205044e0205044e0205044d02050448020804480208044c0208044c0208044d0208044e0208044e0208044e0208044f0209044f020a044f020a044e020a044e020a044e020b044e020b044d020b044c020b044c020b0448020d0448020d0450020b045002040000002d010400040000002d01050004000000f00106000800000026060f000600ffffffff01001000000026060f001600ffffffff00000f040000480200001c04000051020000040000002d01020007000000fc0200001c1c1c000000040000002d01060084000000240340000f044802120448021204490212044802120448021204480213044802140448021404480215044802160448021604480216044802160449021704490217044802170448021704480218044802190448021a0448021a0448021b0448021b0448021b0448021b0449021b044a021b044a021b044b021b0450021a0450021a044c021a044b021a044a021a044a0219044a02190449021804490218044a0217044a0217044a0217044a0217044b0217044c0217044c02170450021404500214044c0214044b0214044a0214044a0214044a02140449021304490213044a0212044a0212044a0212044a0212044b0212044c0212044c02120450020f0450020f044802040000002d010400040000002d01050004000000f00106000800000026060f000600ffffffff01001000000026060f001600ffffffff00001e040000480200002704000055020000040000002d01020007000000fc0200001c1c1c000000040000002d010600920000003805020028001e001e0448022004480220044902200448022104480221044802210448022204480223044802230448022404480225044802250448022504490226044a0226044a0226044b0226044c0226044c0226044d0226044e0226044e0226044f0225044f02250450022504500225045002240450022304500223045002220450022104500221045002210450022004500220044f02200454021e0454021e0448021e04480220044c0220044c0220044d0220044e0221044e0221044e0221044e0221044f0222044f0223044f0223044e0223044e0223044e0224044e0224044d0224044c0224044c0224044b0224044a0223044a0223044a0223044a0222044a0221044a0221044a0221044a0220044a0220044b0220044c0220044c02040000002d010400040000002d01050004000000f00106000800000026060f000600ffffffff01001000000026060f001600ffffffff0000bd030000930300001b04000008040000040000002d01020007000000fc020000000000000000040000002d0106001000000024030600180405041a040404c1039303bd0397031604070418040504040000002d010400040000002d01050004000000f00106000800000026060f000600ffffffff01001000000026060f001600ffffffff00001d0400004d030000290400005a030000040000002d01020007000000fc0200001c1c1c000000040000002d010600ca00000024036300250455032804550328045603270456032704570327045703270457032704580326045803260459032504590325045903250459032404590323045903230459032204590321045903210459032104590320045903200458031f0458031f0457031f0457031f0457031e0457031e0456031e0455031e0455031d0455031d0454031d0453031d0453031d0452031d0451031e0451031e0451031e0450031e044f031f044f031f044f031f044f031f044e0320044e0320044d0321044d0321044d0322044d0323044d0323044d0324044d0325044d0325044d0325044d0326044d0326044e0327044e0327044f0327044f0327044f0327045003280450032804510325045103250450032504500325044f0324044f0323044f0323044f0322044f0322044f0321044f0321045003210451032004510320045103200452032004530320045303200454032004550320045503210455032104560321045703210457032204570322045703230457032304570324045703240457032504570325045603250456032504550325045503040000002d010400040000002d01050004000000f00106000800000026060f000600ffffffff010007000000fc0200001c1c1c000000040000002d010600040000002d010200040000002d010600090000001d062100f0000c0002004d032a04040000002d010600040000002d01050004000000f0010600040000002d0104001000000026060f001600ffffffff00002f0400004d030000310400005a030000040000002d01020007000000fc0200001c1c1c000000040000002d0106001e00000038050200060006002f044f032f044d0330044d0330044f032f044f032f044f032f0459032f04510330045103300459032f0459032f045903040000002d010400040000002d01050004000000f00106000800000026060f000600ffffffff01001000000026060f001600ffffffff000033040000500300003b0400005a030000040000002d01020007000000fc0200001c1c1c000000040000002d010600a2000000380502003f000f00380456033a0457033a0457033a0457033a04580339045803390459033804590338045903380459033704590337045903360459033504590335045903340459033404590334045803330458033304570333045703330457033304560333045503330455033304540333045303330453033304520333045103340451033404510334045103350451033504500336045003370450033704500338045003380451033804510339045103390451033a0451033a0452033a0453033a0453033a0453033a0454033a0455033a045503340455033404560335045603350457033504570336045703370457033704570338045703380457033804560338045603380454033804540338045303380453033804520337045203370452033604520335045203350453033504530334045303340454033804540338045403040000002d010400040000002d01050004000000f00106000800000026060f000600ffffffff01001000000026060f001600ffffffff00003c04000050030000450400005a030000040000002d01020007000000fc0200001c1c1c000000040000002d0106004e00000024032500440459034204590342045503420454034204530342045303410453034104520340045203400452033f0452033f0453033e0453033e0453033e0454033e0455033e0455033e0459033c0459033c0451033e0451033e0451033f0451033f04510340045103400450034004500341045003420450034204500342045103430451034404510344045203440453034404530344045903040000002d010400040000002d01050004000000f00106000800000026060f000600ffffffff01001000000026060f001600ffffffff0000460400004d0300004b0400005a030000040000002d01020007000000fc0200001c1c1c000000040000002d0106004000000024031e004a0451034a0452034904520349045503490456034904570349045703490457034a0457034a0459034a04590349045903490459034804590348045903480459034704590347045803460458034604570346045703460456034604520346045203460451034604510346044f0349044d03490451034a045103040000002d010400040000002d01050004000000f00106000800000026060f000600ffffffff01001000000026060f001600ffffffff0000500400004d0300005a0400005a030000040000002d01020007000000fc0200001c1c1c000000040000002d01060012000000240307005004590350044d0353044d0353045703590457035904590350045903040000002d010400040000002d01050004000000f00106000800000026060f000600ffffffff01001000000026060f001600ffffffff00005a04000050030000630400005a030000040000002d01020007000000fc0200001c1c1c000000040000002d010600aa00000038050200320020005a0455035a0454035a0453035a0453035b0453035b0452035b0451035b0451035b0451035c0451035d0451035d0450035e0450035f0450035f0450035f0451036004510361045103610451036104510362045203620453036204530362045303620454036204550362045503620456036204570362045703620457036104580361045903600459035f0459035f0459035e0459035d0459035d0459035d0459035c0459035b0459035b0458035b0458035b0457035a0457035a0456035a0455035a0455035a0455035c0455035c0455035c0456035d0456035d0457035d0457035d0457035e0457035f0457035f0457035f0457036004570360045603600455036104550361045503610454036004540360045303600453035f0453035f0452035f0452035e0452035d0452035d0453035d0453035d0453035c0453035c0454035c0455035c045503040000002d010400040000002d01050004000000f00106000800000026060f000600ffffffff01001000000026060f001600ffffffff000064040000500300006d0400005e030000040000002d01020007000000fc0200001c1c1c000000040000002d010600d6000000380502004d001b006504590366045a0367045a0367045b0368045b0369045b0369045b036a045b036a045a036a0459036a0459036a0457036a0458036904580369045903690459036804590367045903670459036604590366045903650459036504580365045803650457036504570364045703640456036404550364045503640454036404530364045303650453036504520365045103650451036504510366045103660451036604500367045003680450036904500369045103690451036a0451036a0451036a0451036a0451036c0451036c0458036c0459036c0459036c045a036c045a036c045b036c045b036b045b036b045c036a045c036a045c036a045d0369045d0369045d0368045d0367045d0366045d0366045c0366045c0365045c0365045b0365045b0365045b0365045a0365045903650459036604550366045503660456036604570367045703670457036804570369045703690457036a0457036a0456036a0455036a0455036a0454036a0453036a0453036904530369045203690452036804520367045203670453036604530366045303660454036604550366045503040000002d010400040000002d01050004000000f00106000800000026060f000600ffffffff01001000000026060f001600ffffffff00006e04000050030000780400005a030000040000002d01020007000000fc0200001c1c1c000000040000002d010600b6000000380502003a001e006e0455036e0454036e0453036e0453036e0453036e0452036f0452036f04510370045103700451037004510371045103710450037204500372045003730450037404500374045103740451037504510375045103760451037604520376045203760453037604530377045303770454037704550377045503770456037604560376045703760457037604570376045803750458037504590374045903740459037404590373045903720459037204590371045903710459037004590370045903700458036f0458036f0457036e0457036e0457036e0456036e0456036e0455036e0455036e045503700455037004550370045603700457037104570371045703720457037204570373045703740457037404570374045703740456037404550374045503740454037404530374045303740453037404520373045203720452037204520371045203710453037004530370045303700454037004550370045503040000002d010400040000002d01050004000000f00106000800000026060f000600ffffffff01001000000026060f001600ffffffff00007804000050030000810400005a030000040000002d01020007000000fc0200001c1c1c000000040000002d0106004e00000024032500800459037e0459037e0455037e0454037e0453037e0453037e0453037e0452037d0452037c0452037b0452037b0453037b0453037b0453037b0454037b0455037b0455037b04590378045903780451037b0451037b0451037b0451037b0451037c0451037c0450037d0450037e0450037e0450037f0451037f0451037f0451038004510380045203800453038004530380045903040000002d010400040000002d01050004000000f00106000800000026060f000600ffffffff01001000000026060f001600ffffffff0000820400004d030000870400005a030000040000002d01020007000000fc0200001c1c1c000000040000002d0106000e000000240305008204590384044d0386044d038304590382045903040000002d010400040000002d01050004000000f00106000800000026060f000600ffffffff010007000000fc0200001c1c1c000000040000002d010600040000002d010200040000002d010600090000001d062100f0000b00030060032d04040000002d010600040000002d01050004000000f0010600040000002d0104001000000026060f001600ffffffff000032040000620300003b0400006c030000040000002d01020007000000fc0200001c1c1c000000040000002d01060050000000240326003a046b0338046b0338046703380466033804660338046503370465033704650337046503360465033504650335046503340465033404660334046603340467033404680334046b0332046b0332046203340462033404640334046303350463033604630336046203370462033704620338046203380462033804630339046303390464033a0464033a0465033a0465033a0466033a046b03040000002d010400040000002d01050004000000f00106000800000026060f000600ffffffff01001000000026060f001600ffffffff00003b04000062030000450400006c030000040000002d01020007000000fc0200001c1c1c000000040000002d0106001a00000024030b003e046b033b0462033e0462033f046703400468034004680340046703420462034404620340046b033e046b03040000002d010400040000002d01050004000000f00106000800000026060f000600ffffffff01001000000026060f001600ffffffff000045040000620300004e0400006d030000040000002d01020007000000fc0200001c1c1c000000040000002d0106009c000000380502003d000e004a0468034d0469034c0469034c046a034c046a034c046a034c046b034b046b034a046b034a046c0349046c0349046c0348046c0348046c0348046b0347046b0346046b0346046a0346046a0346046a0345046a0345046903450468034504680345046703450466034504660345046503450465034604650346046403460464034604630347046303480462034804620349046203490462034a0462034a0463034b0463034c0464034c0465034c0465034c0465034c0466034d0466034d0466034d0467034d0468034704680347046803470469034804690348046a0348046a0349046a0349046a034a0469034a0468034a0468034a0466034a0466034a0465034904650349046503490465034804650348046503480465034704650347046603470466034a0466034a046603040000002d010400040000002d01050004000000f00106000800000026060f000600ffffffff01001000000026060f001600ffffffff00004e04000062030000570400006c030000040000002d01020007000000fc0200001c1c1c000000040000002d0106004e0000002403250056046b0354046b0354046703540466035404660354046503530465035304650353046503520465035104650351046503510465035104660351046603510467035104680351046b034e046b034e0462035104620351046403510463035204630352046203530462035304620354046203550462035504630355046303550464035604640356046503560465035604660356046b03040000002d010400040000002d01050004000000f00106000800000026060f000600ffffffff01001000000026060f001600ffffffff000057040000600300005e0400006d030000040000002d01020007000000fc0200001c1c1c000000040000002d0106004200000024031f005d0462035d0465035b0465035b0468035b0468035b0469035b0469035b046a035c046a035d046a035d046b035c046b035c046c035b046c035b046c035a046c035a046b0359046b0359046b0359046a0359046a03590469035904680359046503570465035704620359046203590461035b0460035b0462035d046203040000002d010400040000002d01050004000000f00106000800000026060f000600ffffffff01001000000026060f001600ffffffff00005d04000062030000670400006d030000040000002d01020007000000fc0200001c1c1c000000040000002d010600b6000000380502003a001e005d0467035d0466035d0466035e0466035e0465035e0465035f0465035f0464035f0464035f046303600463036104630361046203610462036204620362046203630462036304630364046303650463036504640365046403650465036604650366046503660466036604660366046603660467036604680366046803660468036604690366046a0365046a0365046a0365046a0365046b0364046b0363046b0363046c0362046c0362046c0361046c0361046c0361046b0360046b035f046b035f046a035f046a035f046a035e046a035e0469035e0468035d0468035d0468035d0467035d046703600467036004680360046803600469036104690361046a0361046a0362046a0362046a0363046a036304690364046903640468036404680364046703640466036404660364046503630465036304650362046503620465036104650361046503610465036004650360046603600466036004670360046703040000002d010400040000002d01050004000000f00106000800000026060f000600ffffffff01001000000026060f001600ffffffff000068040000620300006f0400006c030000040000002d01020007000000fc0200001c1c1c000000040000002d0106003a00000024031b006a046b0368046b03680462036a0462036a0464036a0464036a0463036b0463036b0462036c0462036c0462036d0462036d0463036e0463036d0465036c0465036c0465036c0465036b0465036b0465036a0465036a0466036a0466036a0467036a0468036a0468036a046b03040000002d010400040000002d01050004000000f00106000800000026060f000600ffffffff01001000000026060f001600ffffffff00006d040000620300007704000070030000040000002d01020007000000fc0200001c1c1c000000040000002d0106003a00000024031b006d0462037004620372046903740462037604620373046b0372046c0372046d0372046e0372046e0372046e0371046e0370046e0370046f0370046f036f046f036e046f036e046e036e046d036e046d036f046d0370046d0370046c0370046c0370046c0370046b036d046203040000002d010400040000002d01050004000000f00106000800000026060f000600ffffffff01001000000026060f001600ffffffff000089030000ee0200000304000053030000040000002d01020007000000fc020000000000000000040000002d01060010000000240306000004500302044d038d03ee028903f202fe03520300045003040000002d010400040000002d01050004000000f00106000800000026060f000600ffffffff01001000000026060f001600ffffffff0000cd01000093030000c1030000ec030000040000002d01020007000000fc020000000000000000040000002d0106008a00000024034300cd019803dd01a203ec01ac03fc01b5030b02bd031c02c5032c02cb033c02d2034d02d7035d02dc036d02e0037e02e4038f02e603a002e803b002e903c102eb03d202eb03e202ea03f302e9030203e7031303e5032203e2033203de034203da035103d4036003cf036f03c9037e03c2038b03bb039903b303a603aa03b303a103c0039703bd039303b0039c03a303a6039603ae038903b6037b03bd036c03c4035e03ca034f03cf034003d4033103d8032103dc031103df030203e203f202e403e102e503d202e503c102e503b102e403a002e3039002e1037f02de036f02da035e02d6034e02d2033e02cc032e02c7031e02bf030e02b803fe01b003ef01a703e0019e03d1019303cd019803040000002d010400040000002d01050004000000f00106000800000026060f000600ffffffff010007000000fc0200001c1c1c000000040000002d010600040000002d010200040000002d010600090000001d062100f0000c0002008303dc02040000002d010600040000002d01050004000000f0010600040000002d0104001000000026060f001600ffffffff0000e102000085030000ea02000090030000040000002d01020007000000fc0200001c1c1c000000040000002d0106005400000024032800e9028f03e6028f03e6028a03e6028903e6028903e6028803e5028803e5028703e5028703e4028703e4028803e3028803e3028903e3028903e3028903e3028a03e3028b03e3028f03e1028f03e1028603e3028603e3028703e3028703e3028703e3028603e4028603e5028603e5028503e6028503e6028603e7028603e7028603e7028703e8028703e8028703e9028703e9028803e9028903e9028903e9028f03040000002d010400040000002d01050004000000f00106000800000026060f000600ffffffff01001000000026060f001600ffffffff0000e902000086030000f402000090030000040000002d01020007000000fc0200001c1c1c000000040000002d0106001e00000024030d00ed028f03e9028603ec028603ee028a03ee028c03ee028b03ef028b03ef028b03ef028a03f0028603f3028603ef028f03ed028f03040000002d010400040000002d01050004000000f00106000800000026060f000600ffffffff01001000000026060f001600ffffffff0000f302000085030000fc02000090030000040000002d01020007000000fc0200001c1c1c000000040000002d0106009e000000380502003e000e00f9028c03fb028c03fb028d03fa028d03fa028d03fa028e03fa028e03f9028e03f9028f03f8028f03f8028f03f7028f03f7028f03f6028f03f5028e03f4028e03f4028d03f4028d03f4028d03f4028c03f3028c03f3028b03f3028b03f3028a03f3028903f3028903f3028803f4028803f4028703f4028703f4028703f5028703f5028603f6028603f7028603f7028503f7028503f8028503f8028603f8028603f9028603fa028603fa028703fa028703fa028703fa028803fb028803fb028903fb028903fb028a03fb028b03f6028b03f6028b03f6028c03f6028d03f7028d03f7028d03f8028d03f8028d03f8028c03f9028c03f9028c03f9028903f9028903f8028903f8028803f8028703f8028703f7028703f7028703f7028803f6028803f6028903f6028903f9028903f9028903040000002d010400040000002d01050004000000f00106000800000026060f000600ffffffff01001000000026060f001600ffffffff0000fd020000850300000603000090030000040000002d01020007000000fc0200001c1c1c000000040000002d010600540000002403280005038f0302038f0302038a030203890302038903020388030203870302038703010387030003870300038803000388030003890300038903ff028903ff028a03ff028b03ff028f03fd028f03fd028603ff028603ff028703ff0287030003870300038603000386030103860302038503020385030203860303038603040386030403860304038703040387030503870305038803050389030503890305038f03040000002d010400040000002d01050004000000f00106000800000026060f000600ffffffff01001000000026060f001600ffffffff000006030000830300000c03000090030000040000002d01020007000000fc0200001c1c1c000000040000002d0106003e00000024031d000b0386030b0387030903870309038b0309038c0309038d030a038d030b038d030b038e030b038f030a038f0309038f0309038f0308038f0308038e0308038e0308038d0308038d0307038d0307038c0307038b03070387030603870306038603070386030703840309038303090386030b038603040000002d010400040000002d01050004000000f00106000800000026060f000600ffffffff01001000000026060f001600ffffffff00000c030000850300001603000090030000040000002d01020007000000fc0200001c1c1c000000040000002d010600ae00000038050200340020000c038a030c0389030c0389030c0388030d0388030d0387030d0387030e0387030e0386030f0386031003860310038503110385031103860312038603130386031303870313038703140387031403880315038803150389031503890315038a0315038b0315038b0315038c0314038c0314038d0314038d0313038d0313038e0313038e0312038e0312038f0311038f0311038f0310038f0310038f030f038f030f038e030e038e030d038e030d038d030d038d030d038d030c038d030c038c030c038b030c038b030c038a030c038a030e038a030e038b030e038b030f038b030f038c0310038c0310038d0310038d0311038d0311038d0311038c0312038c0312038b0313038b0313038b0313038a03130389031203890312038903120388031103880311038703110387031003870310038703100388030f0388030f0389030f0389030e0389030e038a030e038a03040000002d010400040000002d01050004000000f00106000800000026060f000600ffffffff01001000000026060f001600ffffffff000017030000850300001d03000090030000040000002d01020007000000fc0200001c1c1c000000040000002d0106003800000024031a0019038f0317038f031703860319038603190387031903870319038703190386031a0386031a0385031b0385031b0385031b0386031c0386031b0388031b0388031a0388031903880319038903190389031903890319038a0319038b0319038b0319038c0319038f03040000002d010400040000002d01050004000000f00106000800000026060f000600ffffffff01001000000026060f001600ffffffff00001c030000860300002603000093030000040000002d01020007000000fc0200001c1c1c000000040000002d0106003800000024031a001c0386031f03860321038c03220386032503860322038e0321038f032103900321039003210390032103910320039103200392031f0392031f0392031e0392031d0392031d0392031d0390031d0390031e0390031f0390031f038f031f038f031f038f031c038603040000002d010400040000002d01050004000000f00106000800000026060f000600ffffffff01001000000026060f001600ffffffff00002a030000830300003703000090030000040000002d01020007000000fc0200001c1c1c000000040000002d0106002000000024030e002a038f032a0383032e03830330038b03320383033603830336038f0334038f033403850332038f032f038f032d0385032d038f032a038f03040000002d010400040000002d01050004000000f00106000800000026060f000600ffffffff010007000000fc0200001c1c1c000000040000002d010600040000002d010200040000002d010600090000001d062100f0000c00030083033803040000002d010600040000002d01050004000000f0010600040000002d0104001000000026060f001600ffffffff00003d030000830300004603000090030000040000002d01020007000000fc0200001c1c1c000000040000002d0106001a00000024030b003d038f033d03830345038303450385033f0385033f03870344038703440389033f0389033f038f033d038f03040000002d010400040000002d01050004000000f00106000800000026060f000600ffffffff01001000000026060f001600ffffffff0000e502000095030000f0020000a2030000040000002d01020007000000fc0200001c1c1c000000040000002d010600720000003805020022001400e502a103e5029503e9029503ea029503eb029503eb029503ec029503ed029503ed029603ed029603ed029703ee029703ee029703ee029803ef029803ef029803ef029903ee029903ee029a03ee029a03ee029b03ed029b03ed029c03ed029c03ec029c03ec029c03eb029c03eb029c03ea029c03e9029c03e7029c03e702a103e502a103e502a103e7029703e7029a03e9029a03e9029a03ea029a03eb029a03eb029a03eb029a03ec029a03ec029903ec029803ec029803eb029803eb029703eb029703ea029703e9029703e9029703e7029703e7029703040000002d010400040000002d01050004000000f00106000800000026060f000600ffffffff01001000000026060f001600ffffffff0000f002000098030000f7020000a2030000040000002d01020007000000fc0200001c1c1c000000040000002d0106003c00000024031c00f302a103f002a103f0029803f3029803f3029a03f3029903f3029803f3029803f4029803f4029803f4029803f4029803f5029803f6029803f5029a03f4029a03f4029a03f4029a03f4029a03f3029a03f3029a03f3029b03f3029c03f3029c03f3029d03f3029e03f3029e03f302a103040000002d010400040000002d01050004000000f00106000800000026060f000600ffffffff01001000000026060f001600ffffffff0000f60200009803000000030000a2030000040000002d01020007000000fc0200001c1c1c000000040000002d010600b20000003805020038001e00f6029c03f6029c03f7029c03f7029b03f7029a03f7029a03f7029a03f7029903f8029903f8029803f8029803f9029803fa029803fa029803fa029803fb029803fc029803fc029803fd029803fd029903fe029903fe029a03fe029a03fe029a03fe029b03ff029b03ff029c03ff029c03ff029d03ff029e03fe029e03fe029f03fe029f03fe02a003fd02a003fd02a003fc02a003fc02a103fc02a103fb02a103fa02a103fa02a103f902a103f902a003f802a003f802a003f802a003f702a003f7029f03f7029f03f7029e03f7029e03f7029d03f6029d03f6029c03f6029c03f8029c03f8029d03f8029e03f8029e03f9029e03f9029f03fa029f03fa029f03fb029f03fc029f03fc029e03fc029e03fc029e03fc029d03fc029c03fc029c03fc029b03fc029a03fc029a03fb029a03fb029a03fa029a03fa029a03fa029a03f9029a03f9029b03f8029b03f8029c03f8029c03f8029c03040000002d010400040000002d01050004000000f00106000800000026060f000600ffffffff01001000000026060f001600ffffffff0000000300009803000009030000a2030000040000002d01020007000000fc0200001c1c1c000000040000002d0106008e0000002403450008039b0306039b0306039a0305039a0304039a0304039a0304039a0303039a0303039b0302039b0302039c0302039c0302039d0302039e0303039e0303039e0303039f0304039f0304039f0305039f0306039f0306039e0306039e0306039e0308039e0308039e0308039f0308039f030803a0030703a0030703a0030603a0030603a1030603a1030503a1030403a1030403a1030303a1030203a0030203a0030203a0030103a00301039f0300039f0300039e0300039e0300039d0300039c0300039c0300039b0300039a0301039a030103990302039903020398030203980303039803040398030403980305039803060398030603980307039803070399030803990308039a0308039a0308039a0308039b03040000002d010400040000002d01050004000000f00106000800000026060f000600ffffffff01001000000026060f001600ffffffff0000090300009803000012030000a2030000040000002d01020007000000fc0200001c1c1c000000040000002d010600a0000000380502003f000e000f039e0311039e0311039f031103a0031003a0031003a0031003a0030f03a0030f03a1030e03a1030d03a1030d03a1030c03a1030c03a1030c03a0030b03a0030a03a0030a03a00309039f0309039e0309039e0309039e0309039d0309039c0309039c0309039c0309039b0309039a0309039a030a039a030a0399030b0399030b0398030c0398030c0398030c0398030d0398030d0398030e0398030e0398030f03980310039803100399031003990310039a0311039a0311039a0311039b0311039c0311039c0311039c0311039d030c039d030c039e030c039e030c039e030c039f030d039f030d039f030e039f030e039e030f039e030f039e030f039c030f039b030f039a030e039a030e039a030d039a030d039a030c039a030c039a030c039a030c039b030c039c030f039c030f039c03040000002d010400040000002d01050004000000f00106000800000026060f000600ffffffff01001000000026060f001600ffffffff000012030000980300001b030000a2030000040000002d01020007000000fc0200001c1c1c000000040000002d010600aa0000002403530012039e0315039e0315039e0315039f0315039f0316039f0317039f0317039f0318039f0318039e0318039e0317039e0317039e0316039e0315039d0315039d0314039d0313039c0313039c0313039c0313039b0313039a0313039a0313039903130399031303980314039803150398031503980315039803160398031703980317039803170398031803980319039803190399031903990319039a031a039a031a039a0318039a0317039a0317039a0317039a0316039a0315039a0315039a0315039a0315039b0315039b0316039b0317039b0317039c0317039c0318039c0319039c0319039c0319039c031a039c031a039d031a039e031a039e031a039f031a03a0031903a0031903a0031903a0031803a0031803a1031703a1031703a1031603a1031503a1031503a1031403a1031403a0031303a0031303a0031303a00313039f0312039f0312039e03040000002d010400040000002d01050004000000f00106000800000026060f000600ffffffff01001000000026060f001600ffffffff00001b0300009803000024030000a2030000040000002d01020007000000fc0200001c1c1c000000040000002d010600aa000000240353001b039e031d039e031e039e031e039f031f039f031f039f0320039f0321039f0321039f0321039e0321039e0321039e0320039e031f039e031f039e031f039d031e039d031d039d031d039d031d039c031c039c031c039c031c039b031c039a031c039a031c0399031d0399031d0398031d0398031e0398031e0398031f0398031f0398032003980321039803210398032103980322039803220399032203990322039a0323039a0323039a0321039a0321039a0320039a031f039a031f039a031e039a031e039a031e039b031f039b031f039b0320039b0320039c0321039c0321039c0322039c0322039c0322039c0323039d0323039e0323039e0323039f032303a0032203a0032203a0032203a0032103a0032103a1032103a1032003a1031f03a1031f03a1031e03a1031d03a1031d03a0031d03a0031d03a0031c03a0031c039f031b039f031b039e03040000002d010400040000002d01050004000000f00106000800000026060f000600ffffffff01001000000026060f001600ffffffff0000250300009503000029030000a2030000040000002d01020007000000fc0200001c1c1c000000040000002d0106001e00000038050200060006002503970325039503280395032803970325039703250397032503a10325039803280398032803a1032503a1032503a103040000002d010400040000002d01050004000000f00106000800000026060f000600ffffffff01001000000026060f001600ffffffff00002a0300009803000033030000a2030000040000002d01020007000000fc0200001c1c1c000000040000002d01060054000000240328003203a1032f03a1032f039c032f039c032f039b032f039a032f039a032e039a032e039a032d039a032d039a032c039a032c039b032c039c032c039c032c039d032c03a1032a03a1032a0398032c0398032c039a032c0399032c0399032c0398032d0398032e0398032e0398032e0398032f039803300398033003980330039803310398033103990331039a0332039a0332039a0332039b0332039c033203a103040000002d010400040000002d01050004000000f00106000800000026060f000600ffffffff01001000000026060f001600ffffffff000034030000980300003d030000a5030000040000002d01020007000000fc0200001c1c1c000000040000002d010600d6000000380502004b001d003403a2033603a2033603a2033703a2033803a2033803a2033903a2033903a2033a03a2033a03a1033a03a0033a03a0033903a0033903a0033803a0033803a0033803a1033703a1033603a1033603a0033603a0033503a0033503a0033403a00334039f0334039f0334039e0334039e0334039d0334039c0334039c0334039b0334039a0334039a0334039a033403990335039903350398033603980336039803360398033703980338039803380398033803980339039803390399033a0399033a0398033c0398033c03a0033c03a0033c03a1033c03a2033c03a2033c03a3033b03a3033b03a4033a03a4033a03a4033a03a4033903a4033803a4033803a4033703a4033603a4033603a4033603a4033503a4033403a4033403a3033403a3033403a2033403a2033403a20336039c0336039d0336039e0336039e0336039e0337039e0337039f0338039f0338039f0338039e0339039e0339039e033a039e033a039d033a039c033a039c033a039b0339039b0339039a0338039a0338039a0337039a0336039a0336039a0336039b0336039b0336039c0336039c0336039c03040000002d010400040000002d01050004000000f00106000800000026060f000600ffffffff01001000000026060f001600ffffffff00001a020000140400002602000021040000040000002d01020007000000fc0200001c1c1c000000040000002d010600c200000024035f0022021c0425021d0424021d0424021e0424021e0423021f04230220042202200422022004220220042102200421022004200220041f0220041e0220041e0220041d0220041d0220041d0220041c0220041c021f041b021f041b021e041b021e041b021e041b021d041a021d041a021c041a021c041a021b041a021a041a021a041a0219041a0218041b0218041b0218041b0217041b0217041b0216041b0216041c0216041c0215041d0215041d0215041d0214041e0214041e0214041f021404200214042102140421021404220215042202150422021604230216042302160424021604240217042402180425021804220218042202180421021804210217042102170421021604200216041f0216041e0216041e0216041e0217041d0217041d0218041d0218041d0218041d0219041d021a041d021a041d021b041d021c041d021c041d021d041d021d041d021e041e021e041e021e041e021e041f021e0420021e0421021e0421021e0421021e0421021d0422021d0422021c04040000002d010400040000002d01050004000000f00106000800000026060f000600ffffffff010007000000fc0200001c1c1c000000040000002d010600040000002d010200040000002d010600090000001d062100f0000c00030014042602040000002d010600040000002d01050004000000f0010600040000002d0104001000000026060f001600ffffffff00002b020000140400002e02000021040000040000002d01020007000000fc0200001c1c1c000000040000002d0106001e00000038050200060006002b0216042b0214042d0214042d0216042b0216042b0216042b0220042b0218042d0218042d0220042b0220042b022004040000002d010400040000002d01050004000000f00106000800000026060f000600ffffffff01001000000026060f001600ffffffff00002f020000180400003802000021040000040000002d01020007000000fc0200001c1c1c000000040000002d01060098000000380502003b000e0034021e0437021e0436021e0436021f043602200436022004360220043502200434022004340220043302200432022004320220043102200430022004300220043002200430021f042f021e042f021e042f021d042f021c042f021c042f021b042f021a042f021a0430021a0430021904300219043002180431021804310218043202180432021804330218043402180434021804340218043502180436021804360219043602190436021a0436021a0437021b0437021c0437021c0437021d0431021d0431021e0432021e0432021e0432021f0433021f0434021f0434021e0434021e0434021e0434021e0434021c0434021b0434021a0434021a0434021a0433021a0432021a0432021a0432021a0431021a0431021b0431021c0434021c0434021c04040000002d010400040000002d01050004000000f00106000800000026060f000600ffffffff01001000000026060f001600ffffffff000039020000180400004102000021040000040000002d01020007000000fc0200001c1c1c000000040000002d0106004e00000024032500400220043e0220043e021c043e021c043e021b043e021a043e021a043e021a043d021a043c021a043b021a043b021a043b021a043b021b043b021c043b021c043b02200439022004390218043b0218043b0219043b0218043b0218043c0218043c0218043d0218043e0218043e0218043f0218043f0218043f021804400218044002190440021a0440021a0440021b0440022004040000002d010400040000002d01050004000000f00106000800000026060f000600ffffffff01001000000026060f001600ffffffff000041020000150400004802000021040000040000002d01020007000000fc0200001c1c1c000000040000002d0106004000000024031e004702180447021a0445021a0445021d0445021e0445021e0445021e0445021f0446021f0446021e0447021e04470220044602200445022004450220044402200443022004430220044302200443021f0443021e0443021e0443021a0441021a04410218044302180443021604450215044502180447021804040000002d010400040000002d01050004000000f00106000800000026060f000600ffffffff01001000000026060f001600ffffffff00004c020000140400005702000022040000040000002d01020007000000fc0200001c1c1c000000040000002d010600e8000000240372004c021c044f021c044f021d044f021e044f021e044f021e0450021e0450021e0451021e0452021e0453021e0453021e0453021e0453021d0453021c0453021c0453021c0452021c0451021c0450021c0450021b0450021b044f021b044f021b044f021a044e021a044d021a044d0219044d0219044d0218044d0218044d0217044d0216044d0216044d0216044d0215044e0215044f0215044f0214044f02140450021404500214045102140452021404530214045302140453021504540215045402150454021604540216045502160455021704550218045302180453021804530218045302170453021604520216045102160450021604500216044f0216044f0217044f0217044f0218044f0218044f02180450021804500219045002190451021904520219045302190453021a0453021a0454021a0454021a0454021a0455021a0455021b0455021c0456021c0456021c0456021d0456021e0456021e0455021e0455021f0454021f0454022004540220045402200453022004530220045202200451022004510221045002210450022004500220044f0220044f0220044e0220044e0220044d0220044d021f044d021f044d021e044d021e044c021e044c021d044c021c04040000002d010400040000002d01050004000000f00106000800000026060f000600ffffffff01001000000026060f001600ffffffff000057020000180400006102000021040000040000002d01020007000000fc0200001c1c1c000000040000002d010600ae0000003805020036001e0057021c0457021c0457021b0457021a0458021a0458021a04580219045802190458021804590218045a0218045a0218045a0218045b0218045c0218045c0218045d0218045e0218045e0218045e0218045e0219045f0219045f021a0460021a0460021a0460021b0460021c0460021c0460021d0460021e0460021e045f021e045f021f045f0220045e0220045e0220045e0220045d0220045c0220045c0220045b0220045a0220045a02200459022004590220045802200458021f0458021f0458021e0458021e0457021e0457021d0457021c0457021c045a021c045a021d045a021e045a021e045a021e045b021e045b021f045c021f045c021f045c021e045d021e045d021e045e021e045e021d045e021c045e021c045e021b045d021b045d021a045d021a045c021a045c021a045b021a045a021a045a021a045a021a045a021b045a021c045a021c045a021c04040000002d010400040000002d01050004000000f00106000800000026060f000600ffffffff01001000000026060f001600ffffffff000061020000140400006702000021040000040000002d01020007000000fc0200001c1c1c000000040000002d0106003a00000024031b00610218046202180462021704620216046202160462021504630215046302140464021404640214046502140466021404660214046602160466021604650216046402160464021704640218046602180466021a0464021a04640220046202200462021a0461021a0461021804040000002d010400040000002d01050004000000f00106000800000026060f000600ffffffff01001000000026060f001600ffffffff000066020000150400006d02000021040000040000002d01020007000000fc0200001c1c1c000000040000002d0106003e00000024031d006b0218046b021a0469021a0469021d0469021e0469021e0469021f046a021f046b021f046b021e046c0220046b0220046a022004690220046902200468022004680220046802200468021f0468021e0468021e0468021a0466021a0466021804680218046802160469021504690218046b021804040000002d010400040000002d01050004000000f00106000800000026060f000600ffffffff01001000000026060f001600ffffffff00006c020000180400007902000021040000040000002d01020007000000fc0200001c1c1c000000040000002d0106002000000024030e006e0220046c0218046d02180470021e04710218047302180475021e047602180478021804750220047302200472021b04710220046e022004040000002d010400040000002d01050004000000f00106000800000026060f000600ffffffff01001000000026060f001600ffffffff000079020000180400008202000021040000040000002d01020007000000fc0200001c1c1c000000040000002d010600a8000000380502003f0012007b021a0479021a0479021a04790219047a0219047a0218047b0218047b0218047b0218047c0218047d0218047d0218047e0218047f0218047f0218047f02180480021804800219048102190481021a0481021a0481021b0481021e0481021e0481021f0481022004810220047f0220047f0220047e0220047e0220047d0220047d0220047c0220047b0220047b0220047a0220047a0220047902200479021f0479021f0479021e0479021e0479021d0479021d0479021c047a021c047a021c047b021c047b021c047c021c047c021b047d021b047d021b047e021b047e021a047e021a047d021a047d021a047c021a047b021a047b021a047b021a047e021c047d021c047d021c047d021d047c021d047b021d047b021e047b021e047b021f047c021f047d021f047d021f047d021e047e021e047e021e047e021d047e021c047e021c04040000002d010400040000002d01050004000000f00106000800000026060f000600ffffffff01001000000026060f001600ffffffff000082020000180400008902000021040000040000002d01020007000000fc0200001c1c1c000000040000002d0106003800000024031a008502200482022004820218048502180485021904850219048502180485021804860218048602180487021804880218048802180487021a0487021a0486021a0486021a0485021a0485021a0485021b0485021c0485021c0485021c0485021d0485021e0485022004040000002d010400040000002d01050004000000f00106000800000026060f000600ffffffff01001000000026060f001600ffffffff000089020000180400009102000021040000040000002d01020007000000fc0200001c1c1c000000040000002d010600a0000000380502003e000f008e021e0490021e0490021e0490021f04900220048f0220048f0220048e0220048e0220048d0220048c0220048c0220048b0220048a0220048a0220048a0220048902200489021f0489021e0489021e0489021e0489021d0489021c0489021c0489021b0489021a0489021a0489021a04890219048a0219048a0218048a0218048a0218048b0218048c0218048c0218048d0218048e0218048e0218048e0218048f0218048f0219049002190490021a0490021a0490021a0490021b0490021c0490021c0490021d048a021d048a021e048b021e048b021e048c021e048c021f048c021f048d021f048e021f048e021e048e021e048e021e048e021c048e021b048e021b048e021a048e021a048d021a048c021a048c021a048b021a048b021a048b021b048a021b048a021c048e021c048e021c04040000002d010400040000002d01050004000000f00106000800000026060f000600ffffffff01001000000026060f001600ffffffff000028020000270400003302000034040000040000002d01020007000000fc0200001c1c1c000000040000002d0106008c0000003805020027001c00280227042c0227042d0227042e0227042e0227042e0228042f02280430022804300228043102280431022904310229043202290432022a0432022b0432022b0432022b0432022c0432022d0432022d0432022e0432022e0432022f0432022f043202300431023104310231043002310430023204300232042f0232042f0233042e0233042e0233042d0233042c0233042802330428022704280227042a0229042a0231042c0231042d0231042e0231042e0231042e0230042f0230042f022f042f022f0430022f0430022e0430022d0430022d0430022c0430022b0430022b042f022b042f022a042f0229042e0229042e0229042e0229042d0229042c0229042c0229042a0229042a022904040000002d010400040000002d01050004000000f00106000800000026060f000600ffffffff01001000000026060f001600ffffffff000034020000270400003702000034040000040000002d01020007000000fc0200001c1c1c000000040000002d0106001e00000038050200060006003402290434022704360227043602290434022904340229043402330434022a0436022a04360233043402330434023304040000002d010400040000002d01050004000000f00106000800000026060f000600ffffffff01001000000026060f001600ffffffff0000370200002a0400004102000034040000040000002d01020007000000fc0200001c1c1c000000040000002d010600b200000024035700370230043a0230043a0231043b0231043b0231043b0231043c0231043d0231043e0231043e0231043e0230043d0230043d022f043c022f043b022f043b022f043a022f043a022f043a022f0439022f0439022e0438022e0438022d0438022d0438022c0438022b0439022b0439022b043a022b043a022a043a022a043b022a043b022a043c022a043d022a043e022a043e022a043e022b043f022b043f022b043f022b043f022c043e022d043e022c043d022c043d022b043c022b043b022b043b022b043b022c043a022c043a022d043b022d043b022d043b022d043c022d043d022d043e022d043e022e043e022e043f022e043f022f043f022f043f022f043f023004400230043f0230043f0231043f0231043f0232043f0232043f0233043e0233043e0233043d0233043c0233043b0233043b0233043a0233043a0233043a023204390232043802320438023104380231043702310437023004040000002d010400040000002d01050004000000f00106000800000026060f000600ffffffff01001000000026060f001600ffffffff000041020000280400004702000034040000040000002d01020007000000fc0200001c1c1c000000040000002d0106003e00000024031d0045022a0445022c0444022c0444022f04440230044402310445023104450231044502310445023104460233044502330445023304440233044302330443023304420233044202320442023104420231044202300442022c0441022c0441022a0442022a04420229044402280444022a0445022a04040000002d010400040000002d01050004000000f00106000800000026060f000600ffffffff01001000000026060f001600ffffffff0000470200002a0400004e02000034040000040000002d01020007000000fc0200001c1c1c000000040000002d0106003600000024031900490233044702330447022a0449022a0449022b0449022b044a022b044a022a044b022a044b022a044c022a044d022a044d022b044c022d044c022c044b022c044b022c044a022c044a022d0449022d0449022e0449022f0449022f044902300449023304040000002d010400040000002d01050004000000f00106000800000026060f000600ffffffff01001000000026060f001600ffffffff00004e020000270400005102000034040000040000002d01020007000000fc0200001c1c1c000000040000002d0106001e00000038050200060006004e0229044e02270450022704500229044e0229044e0229044e0233044e022a0450022a04500233044e0233044e023304040000002d010400040000002d01050004000000f00106000800000026060f000600ffffffff01001000000026060f001600ffffffff000052020000270400005b02000034040000040000002d01020007000000fc0200001c1c1c000000040000002d010600960000003805020029001f0052023304520227045402270454022b0454022b0455022b0455022a0456022a0457022a0457022a0458022a0458022a0458022b0459022b0459022b045a022b045a022c045a022c045a022d045a022d045a022e045a022f045a022f045a0230045a0231045a0231045a0231045a0232045902320458023304580233045702330457023304560233045502330455023204540232045402310454023304520233045202330454022e0454022f0454022f0454023004550231045602310456023104570231045702310457023104580231045802300458022f0458022f0458022f0458022e0458022e0458022d0458022d0458022c0457022c0457022c0457022b0456022b0456022c0455022c0455022d0454022d0454022d0454022e0454022e04040000002d010400040000002d01050004000000f00106000800000026060f000600ffffffff01001000000026060f001600ffffffff00005c0200002a0400006502000034040000040000002d01020007000000fc0200001c1c1c000000040000002d0106005200000024032700620233046202310462023204610232046102330460023304600233045f0233045e0233045e0233045d0233045d0232045c0232045c0231045c0231045c0230045c022f045c022a045e022a045e022e045e022f045e022f045e0230045e0231045f0231045f02310460023104600231046102310461023104620231046202300462022f0462022f0462022e0462022a0464022a046402330462023304040000002d010400040000002d01050004000000f00106000800000026060f000600ffffffff01001000000026060f001600ffffffff000066020000280400006b02000034040000040000002d01020007000000fc0200001c1c1c000000040000002d0106003e00000024031d006a022a046a022c0469022c0469022f0469023004690231046902310469023104690231046a0231046a0233046902330469023304680233046802330467023304670232046602320466023104660231046602300466022c0466022c0466022a0466022a04660229046902280469022a046a022a04040000002d010400040000002d01050004000000f00106000800000026060f000600ffffffff01001000000026060f001600ffffffff00006c020000270400006f02000034040000040000002d01020007000000fc0200001c1c1c000000040000002d0106001e00000038050200060006006c0229046c0227046e0227046e0229046c0229046c0229046c0233046c022a046e022a046e0233046c0233046c023304040000002d010400040000002d01050004000000f00106000800000026060f000600ffffffff01001000000026060f001600ffffffff0000700200002a0400007a02000034040000040000002d01020007000000fc0200001c1c1c000000040000002d010600ac0000003805020036001d0070022e0470022d0470022d0470022c0471022c0471022b0471022b0471022b0472022b0472022a0473022a0473022a0474022a0475022a0475022a0476022a0476022b0477022b0477022b0477022b0478022b0478022c0478022d0479022d0479022d0479022e0479022f0479022f047902300478023004780231047802310477023104770232047702320477023304760233047502330475023304740233047302330473023304720233047202320471023204710232047102310471023104700231047002300470022f0470022f0470022e0470022e0472022f0472022f04720230047302300473023104730231047302310474023104750231047502310475023104760231047602300476022f0476022f0476022e0476022d0476022d0475022d0475022c0475022c0474022c0473022c0473022c0473022d0472022d0472022e0472022f0472022f04040000002d010400040000002d01050004000000f00106000800000026060f000600ffffffff01001000000026060f001600ffffffff00007b0200002a0400008302000034040000040000002d01020007000000fc0200001c1c1c000000040000002d0106005000000024032600820233048002330480022f0480022e0480022d0480022d0480022c047f022c047f022c047f022b047f022c047e022c047d022c047d022d047d022d047d022d047d022e047d022f047d0233047b0233047b022a047d022a047d022b047d022b047d022b047e022a047f022a047f022a0480022a0481022a0481022a0481022b0482022b0482022b0482022c0482022d0482022d0482023304040000002d010400040000002d01050004000000f00106000800000026060f000600ffffffff01001000000026060f001600ffffffff000048010000730200005101000080020000040000002d01020007000000fc0200001c1c1c000000040000002d01060056000000240329004d0173025001730250017a0250017b0250017b0250017c024f017c024f017c024f017d024e017d024e017e024e017e024e017f024d017f024c017f024c017f024b017f024a017f024a017f024a017e0249017e0249017d0249017d0249017c0249017c0248017c0248017b0248017b024a017b024a017b024a017c024b017c024b017c024c017c024c017c024c017c024d017c024d017b024d017b024d017a024d017302040000002d010400040000002d01050004000000f00106000800000026060f000600ffffffff01001000000026060f001600ffffffff000052010000750200005b01000080020000040000002d01020007000000fc0200001c1c1c000000040000002d010600b20000003805020037001f0052017a0252017902520178025201780252017802520177025301770254017702540176025401760255017602560176025601750256017502560176025701760258017602580176025801770259017702590177025a0177025a0178025a0178025a0178025a0179025a017a025a017b025a017b025a017c025a017c025a017c025a017d0259017d0259017e0258017e0258017e0258017f0257017f0256017f0256017f0255017f0254017f0254017e0254017e0253017e0253017d0252017d0252017c0252017c0252017c0252017b0252017b0252017a0252017a0254017a0254017b0254017b0254017b0254017c0255017c0256017c0256017c0257017c0257017c0258017c0258017b0258017b0258017b0258017a02580179025801790258017802580178025701780257017702560177025601770255017702550178025401780254017802540179025401790254017a0254017a02040000002d010400040000002d01050004000000f00106000800000026060f000600ffffffff01001000000026060f001600ffffffff00005c010000730200006501000080020000040000002d01020007000000fc0200001c1c1c000000040000002d010600920000003805020029001d005c017f025c0173025e0173025e0177025f0177025f017602600176026001760261017502610176026201760262017602630176026301770264017702640177026401770264017802640178026401790264017a0264017b0264017b0264017c0264017c0264017c0264017d0263017e0262017e0262017f0262017f0261017f0260017f0260017f0260017e025f017e025e017e025e017d025e017f025c017f025c017f025e017a025e017b025e017b025f017c025f017c0260017c0260017c0261017c0262017c0262017c0262017c0262017b0262017b0262017a026201790262017802620178026201780261017802610177026001770260017702600178025f0178025f0178025e0178025e0179025e017a025e017a02040000002d010400040000002d01050004000000f00106000800000026060f000600ffffffff01001000000026060f001600ffffffff00006a010000730200007501000080020000040000002d01020007000000fc0200001c1c1c000000040000002d010600e4000000240370006a017b026d017b026d017b026d017c026d017c026d017c026e017c026f017c026f017c0270017c0271017c0271017c0271017c0271017b0271017b0271017a0271017a0270017a02700179026f0179026f0179026e0179026d0179026d0178026d0178026c0178026c0178026b0178026b0177026b0177026b0177026b0176026b0175026b0175026b0174026b0174026b0173026c0173026c0173026d0173026d0173026e0173026f0173026f017302700173027101730271017302720173027201730273017302730174027301740273017502730175027301760271017602710176027101750271017502700175026f0175026f0175026e0175026d0175026d0175026d0175026d0176026d0176026d0177026e0177026f0177026f0177026f01770270017702710177027101770271017802720178027301780273017802730178027301790273017a0274017a0274017b0274017b0274017c0273017c0273017c0273017d0273017d0273017e0272017e0271017e0271017f0271017f0270017f026f017f026f017f026e017f026d017f026d017f026d017e026c017e026b017e026b017d026b017d026b017c026b017c026a017c026a017b026a017b02040000002d010400040000002d01050004000000f00106000800000026060f000600ffffffff01001000000026060f001600ffffffff000075010000730200007b01000080020000040000002d01020007000000fc0200001c1c1c000000040000002d0106003e00000024031d007a0176027a0178027801780278017b0278017c0278017c0279017c0279017c027a017c027a017f0279017f0279017f0278017f0277017f0277017f0277017e0276017e0276017d0276017c0276017c0276017b02760178027501780275017602760176027601740278017302780176027a017602040000002d010400040000002d01050004000000f00106000800000026060f000600ffffffff01001000000026060f001600ffffffff00007b010000750200008301000080020000040000002d01020007000000fc0200001c1c1c000000040000002d010600b200000038050200440012007d0178027b0178027b0177027b0177027c0177027c0176027d0176027d0176027e0176027e0176027e0175027f0175027f01760280017602810176028101760281017702820177028201770282017802820178028201780282017b0282017c0282017c0282017d0282017e0282017f0281017f0281017e0281017d0280017d0280017e027f017e027f017f027e017f027e017f027d017f027d017f027c017f027c017e027b017e027b017d027b017d027b017c027b017c027b017b027b017b027b017b027b017a027c017a027d017a027d0179027d0179027e0179027e0179027f017902800179028001780280017802800177027f0177027e0177027e0177027d0177027d0178027d0178027d01780280017b027f017b027e017b027e017b027e017b027d017b027d017c027d017c027e017c027e017d027e017d027e017c027f017c0280017c0280017c0280017b0280017b0280017b02040000002d010400040000002d01050004000000f00106000800000026060f000600ffffffff01001000000026060f001600ffffffff000084010000730200008901000080020000040000002d01020007000000fc0200001c1c1c000000040000002d0106003c00000024031c0088017602880178028701780287017b0287017c0287017c0288017c0288017c0288017f0288017f0287017f0286017f0286017f0285017f0285017e0285017d0285017d0285017c0285017c0285017b028501780284017802840176028501760285017402870173028701760288017602040000002d010400040000002d01050004000000f00106000800000026060f000600ffffffff01001000000026060f001600ffffffff00008a010000760200009301000080020000040000002d01020007000000fc0200001c1c1c000000040000002d010600520000002403270090017f0290017d028f017d028f017e028e017e028e017f028e017f028d017f028c017f028c017f028b017f028b017e028a017e028a017d028a017c028a017c028a017c028a017b028a0176028c0176028c017a028c017b028c017b028c017c028c017c028d017c028e017c028e017c028f017c028f017c028f017b0290017b0290017b0290017a0290017902900176029201760292017f0290017f02040000002d010400040000002d01050004000000f00106000800000026060f000600ffffffff01001000000026060f001600ffffffff000093010000750200009c01000080020000040000002d01020007000000fc0200001c1c1c000000040000002d010600ae0000002403550093017c0296017c0296017c0296017c0297017c0297017d0297017d0298017c0299017c0299017c0299017b0298017b0297017b0297017b0296017b0296017b0296017b0295017b0295017a0294017a02940179029401780294017802940177029401770294017702940176029501760296017602960176029701760297017502970175029701760298017602990176029a0176029a0177029a0177029b0177029b017802990178029901780298017802980177029701770297017702960177029601770296017802960178029601780297017802970178029701790298017902990179029a0179029a017a029a017a029b017a029b017b029b017b029b017b029b017c029b017c029b017c029b017d029a017d029a017e029a017e029a017f0299017f0298017f0297017f0297017f0296017f0296017f0295017f0295017e0294017e0294017d0294017d0294017c0293017c02040000002d010400040000002d01050004000000f00106000800000026060f000600ffffffff01001000000026060f001600ffffffff0000a101000073020000ae01000080020000040000002d01020007000000fc0200001c1c1c000000040000002d0106002000000024030e00a1017f02a1017302a5017302a7017b02a9017302ad017302ad017f02ab017f02ab017502a9017f02a6017f02a4017502a4017f02a1017f02040000002d010400040000002d01050004000000f00106000800000026060f000600ffffffff010007000000fc0200001c1c1c000000040000002d010600040000002d010200040000002d010600090000001d062100f0000c0003007302af01040000002d010600040000002d01050004000000f0010600040000002d0104001000000026060f001600ffffffff0000b401000073020000bd01000080020000040000002d01020007000000fc0200001c1c1c000000040000002d0106001a00000024030b00b4017f02b4017302bc017302bc017502b7017502b7017702bb017702bb017902b7017902b7017f02b4017f02040000002d010400040000002d01050004000000f00106000800000026060f000600ffffffff01001000000026060f001600ffffffff000057010000850200006101000092020000040000002d01020007000000fc0200001c1c1c000000040000002d0106006e000000380502002200120057019102570185025b0185025c0185025c0185025d0185025e0185025e0185025e0186025f0186026001860260018602600187026001870260018802600188026001890260018a0260018a0260018a0260018b025f018b025f018c025e018c025e018c025e018c025d018c025c018c025c018c025b018c025a018c025a01910257019102570191025a0187025a018a025b018a025c018a025c018a025d018a025d018a025e018a025e0189025e0188025e0188025d0188025d0187025c0187025c0187025b0187025a0187025a018702040000002d010400040000002d01050004000000f00106000800000026060f000600ffffffff01001000000026060f001600ffffffff000062010000880200006901000092020000040000002d01020007000000fc0200001c1c1c000000040000002d0106003800000024031a006401910262019102620188026401880264018a0264018902650189026501880265018802650188026601880267018802670188026801880267018a0266018a0265018a0265018a0265018b0264018b0264018c0264018c0264018d0264018e0264018e0264019102040000002d010400040000002d01050004000000f00106000800000026060f000600ffffffff01001000000026060f001600ffffffff000068010000880200007201000092020000040000002d01020007000000fc0200001c1c1c000000040000002d010600b2000000380502003600200068018c0268018c0268018b0268018a0269018a0269018a02690189026a0189026a0188026b0188026b0188026b0188026c0188026d0188026d0188026d0188026e0188026f0188026f0189026f01890270018a0270018a0271018a0271018b0271018c0271018c0271018d0271018e0271018e0270018e0270018f02700190026f0190026f0190026f0190026e0190026e0191026d0191026d0191026c0191026b0191026b0191026b0190026a01900269019002690190026901900269018f0268018f0268018e0268018e0268018d0268018c0268018c026a018c026a018d026a018e026b018e026b018e026b018e026b018f026c018f026d018f026d018f026d018e026e018e026e018e026f018e026f018d026f018c026f018c026e018c026e018b026e018a026d018a026d018a026d018a026c018a026b018a026b018a026b018a026b018b026b018c026a018c026a018c026a018c02040000002d010400040000002d01050004000000f00106000800000026060f000600ffffffff01001000000026060f001600ffffffff000072010000880200007b01000092020000040000002d01020007000000fc0200001c1c1c000000040000002d01060092000000240347007a018b0278018b0278018a0277018a0277018a0277018a0276018a0275018a0275018a0275018a0275018b0275018c0275018c0275018d0275018e0275018e0275018e0275018f0276018f0277018f0277018f0277018e0278018e0278018e027a018e027a018e027a018f0279019002790190027901900278019002780191027701910277019102760191027501910275019102750190027401900273019002730190027301900273018f0273018e0272018e0272018e0272018d0272018c0272018c0272018b0273018a0273018a0273018a02730189027401890274018802750188027501880275018802760188027701880277018802770188027801880279018802790189027901890279018a027a018a027a018a027a018b02040000002d010400040000002d01050004000000f00106000800000026060f000600ffffffff01001000000026060f001600ffffffff00007b010000880200008401000092020000040000002d01020007000000fc0200001c1c1c000000040000002d0106009c000000380502003e000d0081018e0283018e0283018f0282018f02820190028201900282019002810190028101910281019102800191027f0191027e0191027e0191027d0191027d0190027d0190027d0190027c0190027c018f027b018f027b018e027b018e027b018d027b018c027b018c027b018b027b018a027c018a027c018a027c0189027d0189027d0188027d0188027e0188027e0188027e0188027f01880280018802800188028101880281018802810189028201890282018a0282018a0282018a0282018b0283018b0283018c0283018c0283018d027d018d027d018e027e018e027e018f027e018f027f018f0280018f0281018f0281018e0281018e0281018c0281018b0281018a0280018a0280018a027f018a027e018a027e018a027e018b027d018b027d018c0281018c0281018c02040000002d010400040000002d01050004000000f00106000800000026060f000600ffffffff01001000000026060f001600ffffffff000084010000880200008d01000092020000040000002d01020007000000fc0200001c1c1c000000040000002d010600ae0000002403550084018e0286018e0286018e0286018f0287018f0288018f02880190028801900288018f0289018f028a018f028a018e028a018e0289018e0288018e0288018e0287018d0286018d0286018d0286018c0285018c0285018c0285018c0285018b0285018a0285018a02850189028501880286018802860188028701880287018802880188028801880289018802890188028a0188028a0188028b0188028b0189028c0189028c018a028c018a028a018a0289018a0289018a0288018a0288018a0287018a0286018a0286018a0286018b0287018b0288018b0288018b0289018c028a018c028a018c028b018c028b018c028c018c028c018d028c018e028c018e028c018e028c018f028c0190028b0190028b0190028a0190028a0191028a0191028901910288019102880191028701910286019102860190028601900285019002850190028501900285018f0285018e0284018e02040000002d010400040000002d01050004000000f00106000800000026060f000600ffffffff01001000000026060f001600ffffffff00008d010000880200009701000092020000040000002d01020007000000fc0200001c1c1c000000040000002d010600ae000000240355008d018e0290018e0290018e0290018f0290018f0291018f02910190029201900292018f0292018f0293018f0293018e0293018e0292018e0292018e0291018e0290018d0290018d028f018d028f018c028e018c028e018c028e018b028e018a028e018a028e0189028e0189028e0188028f018802900188029001880290018802910188029201880292018802920188029301880294018802940188029401890294018a0295018a0295018a0293018a0292018a0292018a0292018a0291018a0290018a0290018a0290018a0290018b0290018b0291018b0292018b0292018c0292018c0293018c0294018c0294018c0295018c0295018d0295018e0296018e0296018e0295018e0295018f0295019002940190029401900294019002940191029301910292019102920191029101910290019102900191028f0190028e0190028e0190028e0190028e018f028e018e028d018e02040000002d010400040000002d01050004000000f00106000800000026060f000600ffffffff01001000000026060f001600ffffffff000097010000850200009b01000092020000040000002d01020007000000fc0200001c1c1c000000040000002d0106001e000000380502000600060097018702970185029a0185029a018702970187029701870297019102970188029a0188029a0191029701910297019102040000002d010400040000002d01050004000000f00106000800000026060f000600ffffffff01001000000026060f001600ffffffff00009b01000088020000a401000092020000040000002d01020007000000fc0200001c1c1c000000040000002d0106005400000024032800a3019102a1019102a1018c02a1018c02a1018b02a1018a02a1018a02a1018a02a0018a029f018a029f018a029f018a029e018a029e018b029e018c029e018c029e018d029e0191029b0191029b0188029e0188029e018a029e0189029f0189029f0188029f018802a0018802a0018802a1018802a1018802a1018802a2018802a3018802a3018902a3018902a3018a02a3018a02a3018b02a3018c02a3019102040000002d010400040000002d01050004000000f00106000800000026060f000600ffffffff01001000000026060f001600ffffffff0000a501000088020000af01000095020000040000002d01020007000000fc0200001c1c1c000000040000002d010600d8000000380502004c001d00a5019102a8019102a8019202a9019202a9019202aa019202ab019202ab019202ab019102ab019102ab019002ab019002ab019002ab019002aa019002aa019102a9019102a9019102a8019102a8019002a7019002a7019002a7019002a6019002a6018f02a6018e02a5018e02a5018e02a5018d02a5018c02a5018c02a5018b02a5018a02a6018a02a6018a02a6018902a7018902a7018802a7018802a8018802a9018802a9018802a9018802aa018802ab018802ab018902ab018902ab018a02ab018802ae018802ae019002ae019002ae019102ae019102ad019102ad019202ad019302ad019302ad019402ac019402ac019402ab019402ab019402aa019402a9019402a9019402a8019402a7019402a7019402a7019402a6019402a6019302a6019202a5019202a5019102a5019102a7018c02a8018c02a8018d02a8018e02a8018e02a9018e02a9018f02a9018f02aa018f02ab018f02ab018e02ab018e02ab018e02ab018d02ab018c02ab018c02ab018b02ab018a02ab018a02ab018a02aa018a02a9018a02a9018a02a9018a02a8018a02a8018b02a8018c02a7018c02a7018c02040000002d010400040000002d01050004000000f00106000800000026060f000600ffffffff01001000000026060f001600ffffffff0000c302000054020000cb0200005b020000040000002d01020007000000fc020000000000000000040000002d0106001200000024030700c8025402c3025602c4025a02ca025a02c8025502c3025602c8025402040000002d010400040000002d01050004000000f00106000800000026060f000600ffffffff01001000000026060f001600ffffffff0000c302000054020000130300004b030000040000002d01020007000000fc020000000000000000040000002d01060010000000240306001003490312034903c8025402c30256020d034a0310034903040000002d010400040000002d01050004000000f00106000800000026060f000600ffffffff01001000000026060f001600ffffffff000032020000210300001003000057030000040000002d01020007000000fc020000000000000000040000002d0106008a000000240343000d0345030703470300034903f8024b03f2024c03eb024d03e3024e03dc024f03d6024f03ce025003c7025003c1025003b9025003b2024f03ab024f03a4024e039d024d0396024c038f024b0389024903820247037b024503740243036d02410367023e0360023b035a023803540235034d02320347022e0341022a033b022603360221033202260338022a033e022e03450232034b02360351023a0358023d035e024003650243036c0246037302480379024b0381024d0387024f038e025003950251039c025303a3025403ab025503b2025503b9025503c0025603c7025603ce025503d6025503dd025503e4025303eb025303f3025103fa02500301034f0308034d030f034b030d034503040000002d010400040000002d01050004000000f00106000800000026060f000600ffffffff01001000000026060f001600ffffffff0000c2020000f5010000e20400005d020000040000002d01020007000000fc020000000000000000040000002d0106001000000024030600e104f801e004f501c2025602c3025c02e104fb01e104f801040000002d010400040000002d01050004000000f00106000800000026060f000600ffffffff01001000000026060f001600ffffffff0000300200005a020000c502000027030000040000002d01020007000000fc020000000000000000040000002d0106000e00000024030500c0025a023002230335022603c4025e02c0025a02040000002d010400040000002d01050004000000f00106000800000026060f000600ffffffff01001000000026060f001600ffffffff0000c002000098000000fe0300005f020000040000002d01020007000000fc020000000000000000040000002d0106001000000024030600fb039a00f9039800c0025a02c4025e02fd039b00fb039a00040000002d010400040000002d01050004000000f00106000800000026060f000600ffffffff01001000000026060f001600ffffffff0000c5020000540200005f03000023030000040000002d01020007000000fc020000000000000000040000002d0106001200000024030700c8025402c50259025a0322035e031f03ca025602c6025a02c8025402040000002d010400040000002d01050004000000f00106000800000026060f000600ffffffff01001000000026060f001600ffffffff0000c602000054020000b8030000a0020000040000002d01020007000000fc020000000000000000040000002d0106001000000024030600b6039c02b7039902c8025402c6025a02b5039f02b6039c02040000002d010400040000002d01050004000000f00106000800000026060f000600ffffffff01001000000026060f001600ffffffff000048040000c4020000d5040000f5020000040000002d01020007000000fc020000000000000000040000002d0106001000000024030600d304f202d404ef024904c4024804ca02d204f402d304f202040000002d010400040000002d01050004000000f00106000800000026060f000600ffffffff01001000000026060f001600ffffffff00005903000099020000b803000023030000040000002d01020007000000fc020000000000000000040000002d0106008a000000240343005b03220360031f0364031b03680319036d0315037103120375030f0379030b037d03080380030403840300038703fc028b03f8028e03f4029103f0029403ed029703e9029a03e4029c03e0029f03db02a203d702a403d202a603cd02a803c902aa03c402ac03bf02ae03bb02b003b502b103b002b303ab02b403a502b503a002b7039b02b1039902b0039f02af03a402ad03a902ac03af02aa03b302a903b802a703bd02a503c202a303c702a103cc029f03d0029c03d4029a03d9029803dd029503e1029303e5028f03e9028d03ed028903f1028603f5028303f9027f03fc027c030003790304037503070372030a036e030d036a03110365031403610317035d031a0359031d035b032203040000002d010400040000002d01050004000000f00106000800000026060f000600ffffffff01001000000026060f001600ffffffff00004c040000110200005a04000055020000040000002d01020007000000fc020000000000000000040000002d0106008a0000002403430059045402580452025804500258044e0258044c02570449025704470257044502570443025704410257043f0257043c0257043b02560439025604370256043502550432025504300255042e0255042c0255042a025504270255042602540423025404220254041f0253041d0253041b0253041902530417025204140252041202510411024c0411024d0413024d0416024d0418024d041a024d041c024e041e024e0420024f0422024f0424024f0426025004280250042a0250042d0250042f02500431025004330250043502510437025104390251043b0251043d0251043f025104410251044402520446025204480252044a0252044c0253044e0253045002530452025304540259045402040000002d010400040000002d01050004000000f00106000800000026060f000600ffffffff01001000000026060f001600ffffffff0000820100006801000014020000b2010000040000002d01020007000000fc020000000000000000040000002d0106008a000000240343001302ac010e02aa010a02a8010502a5010102a301fc01a101f8019f01f4019d01ef019a01ea019901e6019601e2019501dd019201d9019001d5018e01d0018c01cc018a01c8018801c3018501be018301ba018101b6018001b1017d01ad017c01a8017901a40177019f0175019b0173019601710192016e018e016c0189016a018501680182016d01870170018b0172019001740194017601990178019d017a01a1017c01a6017e01ab018001af018201b3018401b8018701bc018901c0018b01c5018d01c9018f01cd019101d2019301d7019501db019701df019901e4019c01e9019e01ed01a001f101a201f601a401fa01a601fe01a8010302aa010702ac010c02ae011002b1011302ac01040000002d010400040000002d01050004000000f00106000800000026060f000600ffffffff01001000000026060f001600ffffffff0000c9010000ab0100003502000025030000040000002d01020007000000fc020000000000000000040000002d0106008a0000002403430034021f032c021903240211031c020903140202030d02f9020502f002fe01e802f801df02f201d502ec01cb02e601c102e201b702dd01ab02d901a002d6019502d3018a02d1017e02d0017102d0016502cf015802d0014b02d1013e02d3013102d7012302db011502df010702e501f901ec01ea01f301dc01fc01cd010502bd011102ae010c02ab010102ba01f801ca01ee01d901e601e701e001f701da010502d5011402d1012202ce012f02cc013d02ca014b02c9015802c9016502ca017202cc017f02ce018a02d1019602d401a202d801ad02dd01b802e101c302e701cd02ed01d702f301e102fa01eb020102f4020802fd021002060318020d032002150328021d033102240334021f03040000002d010400040000002d01050004000000f00106000800000026060f000600ffffffff01001000000026060f001600ffffffff00002f01000068010000d201000099030000040000002d01020007000000fc020000000000000000040000002d0106008a00000024034300d1019403c9018d03c0018403b7017b03ad017003a301660399015a038f014e03850141037c0133037301250369011503610106035901f5025201e5024a01d3024501c1023f01af023b019b0238018802350175023501600235014b0236013602390121023d010b024301f5014a01df015301c8015e01b2016b019a01790183018a016c018601680175018001660197015901af014e01c6014501dd013d01f30137010a0233012002300136022f014b022f016002300175023201890236019d023a01b0023f01c2024601d5024c01e6025401f8025c010803650118036e01270377013603810144038b01510395015e039f016903a9017403b3017f03bc018803c6019003ce019803d1019403040000002d010400040000002d01050004000000f00106000800000026060f000600ffffffff01001000000026060f001600ffffffff000088020000030000009902000022000000040000002d01020007000000fc0200001c1c1c000000040000002d0106006c000000240334009302030093021b0093021c0093021c0093021d0093021e0093021e0094021e0094021f0094021f00940220009502200096022000960220009702200098022000980221008802210088022000890220008a0220008a0220008b0220008c0220008c021f008c021f008c021e008c021e008d021e008d021d008d021c008d021c008d021b008d020c008d020b008d020b008d020a008d0209008c0209008c0209008c0209008c0208008b0208008a0208008a02080089020800890209008902090088020900880208009202030093020300040000002d010400040000002d01050004000000f00106000800000026060f000600ffffffff01001000000026060f001600ffffffff00009c02000003000000b002000022000000040000002d01020007000000fc0200001c1c1c000000040000002d0106003a01000024039b00ad0221009c0221009c0220009c0220009d021f009e021e009e021e009e021e009f021d009f021c00a0021c00a0021b00a1021a00a1021a00a2021a00a2021900a2021900a2021800a2021800a3021800a3021700a3021700a3021600a4021600a4021500a5021500a5021400a5021400a5021300a6021300a6021200a6021100a7021100a7021000a7021000a7020f00a7020f00a7020e00a7020d00a7020c00a7020c00a7020b00a7020b00a6020b00a6020a00a5020900a5020900a5020900a4020900a3020800a3020800a2020800a2020800a1020800a1020900a0020900a0020900a00209009f0209009e020a009e020b009e020b009d020b009c020b009c020b009d020b009d020a009d0209009d0209009e0209009e0208009e0207009e0207009e0207009f020600a0020500a0020500a1020500a1020400a2020400a2020400a2020300a3020300a3020300a4020300a5020300a5020300a6020300a7020300a7020300a8020300a9020300a9020400a9020400aa020400aa020500ab020500ab020500ab020500ab020600ac020600ac020700ac020700ad020700ad020800ad020900ad020900ad020900ad020a00ad020b00ad020b00ad020c00ad020c00ad020c00ad020d00ad020e00ad020f00ac020f00ac020f00ac021000ab021000ab021000ab021100ab021200aa021300a9021300a9021400a9021400a8021400a8021500a7021600a7021600a6021700a5021800a5021800a5021800a4021900a3021a00a3021a00a2021b00a9021b00a9021b00aa021b00ab021b00ab021b00ac021b00ac021a00ad021a00ad021a00ad021a00ad021900ad021800ae021800af021800ad022100040000002d010400040000002d01050004000000f00106000800000026060f000600ffffffff01001000000026060f001600ffffffff0000be0200000c000000d202000022000000040000002d01020007000000fc0200001c1c1c000000040000002d0106009801000038050200ab001e00c8021e00c8021e00c7021e00c7021f00c6021f00c6022000c6022000c5022000c5022000c4022000c4022000c4022100c3022100c2022100c2022100c1022100c1022100c0022100c0022000bf022000bf022000be022000be021f00be021f00be021e00be021e00be021d00be021c00be021c00be021b00be021b00be021a00be021a00bf021a00bf021900c0021900c0021800c1021800c1021800c1021800c2021800c2021700c2021700c3021600c4021600c4021600c5021600c6021500c6021500c6021400c7021400c8021400c8021400c8021200c8021100c8021000c8021000c8020f00c8020f00c8020f00c7020f00c7020e00c6020e00c6020e00c5020e00c4020e00c4020e00c3020f00c3020f00c2020f00c3020f00c3021000c3021000c4021000c4021100c4021200c4021200c4021300c4021300c4021300c4021400c3021400c3021400c2021400c2021400c1021400c1021400c0021400bf021400be021400be021300be021300be021300be021200be021100be021100be021000be021000bf021000bf020f00bf020f00c0020f00c1020e00c1020e00c1020d00c2020d00c2020d00c2020c00c3020c00c4020c00c4020c00c5020c00c5020c00c6020c00c6020c00c7020c00c8020c00c8020c00c9020c00ca020c00ca020c00cb020c00cb020d00cc020d00cc020d00cc020e00cd020e00cd020f00ce020f00ce020f00ce021000ce021000ce021000ce021100ce021200ce021300ce021300ce021400ce021c00ce021c00ce021d00ce021e00cf021e00cf021e00d0021e00d0021e00d0021e00d1021e00d1021e00d0021e00d0021f00d0021f00d0022000cf022000cf022000ce022000ce022100cd022100cc022100cc022100cb022100ca022100ca022000ca022000c9022000c9022000c9021f00c8021f00c8021e00c8021e00c8021e00c8021c00c8021600c8021600c7021600c7021600c6021600c6021700c6021700c6021800c5021800c5021800c4021800c4021900c4021900c4021a00c4021a00c4021b00c4021c00c4021c00c4021c00c4021d00c5021d00c6021d00c6021e00c6021d00c7021d00c8021d00c8021c00c8021c00c8021c00040000002d010400040000002d01050004000000f00106000800000026060f000600ffffffff01001000000026060f001600ffffffff0000d40200001a000000dc02000022000000040000002d01020007000000fc0200001c1c1c000000040000002d0106005400000024032800d7021a00d8021a00d9021a00da021a00da021b00da021b00da021c00da021c00db021c00db021d00db021e00db021e00db021f00da021f00da022000da022000da022000d9022100d8022100d7022100d7022100d6022100d6022100d5022000d4022000d4022000d4021f00d4021f00d4021e00d4021e00d4021d00d4021c00d4021c00d4021c00d4021b00d5021b00d6021a00d6021a00d7021a00d7021a00040000002d010400040000002d01050004000000f00106000800000026060f000600ffffffff01001000000026060f001600ffffffff0000de0200000c0000000103000022000000040000002d01020007000000fc0200001c1c1c000000040000002d010600660100002403b100e7020c00e7020f00e7020f00e7020f00e7020e00e8020e00e9020d00e9020d00e9020c00ea020c00eb020c00eb020c00ec020c00ed020c00ed020c00ee020c00ef020c00ef020c00f0020c00f0020d00f0020d00f0020e00f1020e00f1020f00f2020f00f2021000f2020f00f3020f00f3020f00f3020f00f3020e00f4020e00f4020d00f5020d00f5020c00f6020c00f7020c00f7020c00f7020c00f8020c00f8020c00f9020c00fa020c00fa020c00fa020c00fb020c00fc020c00fc020d00fc020d00fc020e00fd020e00fd020f00fd020f00fe020f00fe021000fe021000fe021100fe021200fe021300fe021300fe021400fe021c00fe021d00fe021e00fe021e00fe021e00fe021f00fe022000ff022000000320000003200000032100f6022100f6022000f7022000f7022000f7021f00f8021f00f8021e00f8021e00f8021d00f8021c00f8021400f8021300f8021300f8021200f8021100f8021000f8021000f7021000f7020f00f7020f00f7020f00f6020f00f6020f00f5020f00f4020f00f4021000f3021000f3021000f3021000f3021100f3021200f3021c00f3021d00f3021e00f3021e00f3021f00f3022000f4022000f4022000f4022100ea022100ea022000eb022000eb022000ec022000ec021f00ec021e00ec021e00ec021d00ec021c00ec021400ec021300ec021300ec021200ec021100ec021000ec021000ec020f00eb020f00eb020f00eb020f00ea020f00ea020f00e9020f00e9020f00e8021000e7021000e7021000e7021100e7021100e7021200e7021c00e7021d00e7021e00e7021e00e7021f00e7021f00e7022000e8022000e9022000e9022100de022100de022000df022000df022000e0022000e0021f00e0021e00e1021e00e1021e00e1021d00e1021c00e1021100e1021000e1021000e1020f00e0020f00e0020f00e0020e00df020e00df020e00df020d00de020d00de020c00e7020c00040000002d010400040000002d01050004000000f00106000800000026060f000600ffffffff01001000000026060f001600ffffffff0000030300001a0000000b03000022000000040000002d01020007000000fc0200001c1c1c000000040000002d0106005a00000024032b0007031a0008031a0008031a0009031a0009031b0009031b0009031c000a031c000a031c000a031d000a031e000a031e000a031f000a032000090320000903200009032000090321000803210008032100070321000603210006032100050321000503200004032000040320000403200004031f0004031e0003031e0003031e0003031d0004031d0004031c0004031c0004031c0004031b0005031b0005031a0006031a0006031a0007031a00040000002d010400040000002d01050004000000f00106000800000026060f000600ffffffff01001000000026060f001600ffffffff00009f000000bf000000b3000000de000000040000002d01020007000000fc0200001c1c1c000000040000002d010600f401000038050200b40043009f00dd009f00dd00a000dd00a100dd00a100dc00a100dc00a200dc00a300dc00a300db00a300db00a400db00a400db00a500db00a500db00a500da00a600da00a600d900a700d900a700d900a700d900a800d900a800d800a900d700a900d700a900d700a900d600aa00d600aa00d500ab00d500ab00d400ab00d300ab00d300ab00d300ab00d200ab00d200ab00d100ab00d200aa00d200a900d200a900d200a900d200a800d200a700d200a700d200a600d200a500d200a500d200a500d200a400d200a300d200a300d100a300d100a200d000a100cf00a100cf00a100cf00a100ce00a000ce00a000cd00a000cc009f00cc009f00cc009f00cb009f00ca009f00ca009f00c9009f00c8009f00c8009f00c700a000c600a000c600a000c500a000c400a100c400a100c400a100c300a100c300a100c200a200c200a200c200a300c200a300c100a300c100a300c000a400c000a500c000a500c000a500c000a600c000a600bf00a700bf00a700bf00a800bf00a900bf00a900bf00aa00bf00ab00bf00ab00bf00ab00c000ac00c000ac00c000ac00c000ad00c000ae00c000ae00c100ae00c100ae00c200af00c200af00c200b000c200b000c300b000c300b000c400b000c400b100c400b100c500b100c600b200c600b200c600b200c700b200c800b200c800b200c900b200ca00b200ca00b200cb00b200cc00b200cc00b200cd00b200ce00b200ce00b200ce00b200cf00b200cf00b200d000b200d100b100d100b100d200b100d200b000d300b000d300b000d400b000d500af00d500af00d600ae00d600ae00d700ae00d700ae00d700ad00d700ad00d800ac00d800ac00d900ac00d900ac00d900ab00d900ab00da00aa00da00aa00db00a900db00a900db00a900db00a800db00a700db00a700dc00a700dc00a600dc00a500dc00a500dd00a500dd00a400dd00a300dd00a300dd00a200dd00a200dd00a100dd00a100dd00a000dd009f00dd009f00dd00ac00cf00ac00ce00ac00ce00ac00cd00ac00cc00ac00cc00ac00cb00ac00ca00ac00ca00ac00c900ac00c800ac00c800ac00c700ac00c600ab00c600ab00c600ab00c500ab00c400ab00c400ab00c300ab00c200ab00c200aa00c200aa00c100a900c100a900c000a900c000a800c000a700c000a700c100a700c100a700c200a600c200a600c200a600c300a600c400a600c400a500c400a500c500a500c600a500c600a500c700a500c800a500c800a500c900a600c900a600ca00a600ca00a600cb00a600cc00a600cc00a600cd00a700cd00a700ce00a700ce00a700ce00a700cf00a800cf00a800cf00a900cf00a900cf00aa00cf00ab00cf00ab00cf00ac00cf00ac00cf00ac00cf00040000002d010400040000002d01050004000000f00106000800000026060f000600ffffffff01001000000026060f001600ffffffff0000c0000000c8000000d6000000e7000000040000002d01020007000000fc0200001c1c1c000000040000002d0106005a0100003805020070003a00c800db00c800e200c800e300c800e300c800e400c800e500c900e500c900e500c900e500ca00e500cb00e500cc00e500cc00e600c000e600c000e500c000e500c100e500c200e500c200e400c200e400c200e300c200e300c200e200c200cd00c200cc00c200cc00c200cb00c200ca00c200ca00c100ca00c000ca00c000ca00c000c900c800c900c800cc00c800cb00c900cb00c900ca00c900ca00c900ca00ca00ca00ca00c900cb00c900cb00c800cc00c800cc00c800cd00c800cd00c800ce00c800cf00c800cf00c800d000c800d100c900d100c900d100ca00d200ca00d300ca00d300cb00d300cb00d300cc00d400cc00d400cc00d400cd00d500cd00d500ce00d500ce00d500cf00d500cf00d500cf00d500d000d500d100d500d200d500d200d500d300d500d300d500d400d500d500d500d600d500d600d500d700d500d700d500d800d400d900d400d900d300da00d300db00d300db00d300db00d200db00d200dc00d100dc00d100dc00d100dd00d000dd00cf00dd00cf00dd00cf00dd00ce00dd00cd00dd00cd00dd00cc00dd00cc00dd00cc00dd00cb00dd00ca00dd00ca00dc00c900dc00c900db00c900db00c900db00c800db00c800db00c800d900c900d900c900d900c900d900c900da00ca00da00ca00db00cb00db00cc00db00cc00db00cc00db00cd00db00cd00db00cd00db00cd00da00ce00da00ce00d900ce00d900cf00d900cf00d800cf00d700cf00d700cf00d600cf00d600cf00d500cf00d500cf00d400cf00d300cf00d300cf00d200cf00d200cf00d100cf00d100cf00d000cf00cf00cf00cf00cf00ce00cf00ce00cf00cd00ce00cd00ce00cc00ce00cc00cd00cc00cd00cb00cd00cb00cc00cb00cc00cb00cb00cb00ca00cb00ca00cc00c900cc00c900cc00c900cc00c900cd00c800cd00c800ce00c800d900c800d900040000002d010400040000002d01050004000000f00106000800000026060f000600ffffffff01001000000026060f001600ffffffff0000d9000000d6000000e2000000de000000040000002d01020007000000fc0200001c1c1c000000040000002d0106005c00000024032c00dd00d600dd00d600de00d600de00d600de00d700df00d700df00d700e000d700e000d800e100d900e100d900e100da00e100db00e000db00e000db00e000dc00df00dc00df00dd00de00dd00de00dd00de00dd00dd00dd00dd00dd00dc00dd00dc00dd00db00dd00db00dd00db00dc00da00dc00da00db00d900db00d900db00d900da00d900d900d900d900d900d800da00d800da00d700db00d700db00d700db00d700db00d600dc00d600dd00d600040000002d010400040000002d01050004000000f00106000800000026060f000600ffffffff01001000000026060f001600ffffffff0000e4000000c800000007010000de000000040000002d01020007000000fc0200001c1c1c000000040000002d0106005c0100002403ac00ec00c900ec00cc00ec00cb00ed00cb00ed00ca00ee00ca00ee00ca00ee00ca00ee00c900ef00c900f000c900f000c800f000c800f100c800f200c800f200c800f300c800f400c800f400c800f500c800f500c900f600c900f600ca00f700ca00f700cb00f700cb00f700cc00f800cb00f900ca00fa00ca00fa00ca00fa00c900fb00c900fb00c900fb00c800fc00c800fd00c800fe00c800fe00c800ff00c800ff00c8000001c8000101c8000101c9000101c9000201ca000201ca000301ca000301cb000301cc000301cc000301cd000301ce000301ce000301cf000301cf000301d0000301d8000301d9000301d9000301da000401db000401db000501db000501dc000501dc000601dc000601dd00fb00dd00fb00dc00fc00dc00fc00db00fd00db00fe00db00fe00da00fe00d900fe00d900fe00d800fe00cf00fe00cf00fe00ce00fe00ce00fe00cd00fe00cc00fe00cc00fd00cc00fd00cb00fc00cb00fb00cb00fb00cb00fa00cb00fa00cc00fa00cc00fa00cc00f900cc00f900cd00f800cd00f800ce00f700ce00f700d800f700d900f700d900f800d900f800da00f800db00f800db00f900db00f900dc00fa00dc00fa00dc00fa00dd00f000dd00f000dc00f000dc00f100db00f200db00f200db00f200da00f200d900f200d900f200d800f200cf00f200cf00f200ce00f200ce00f200cd00f200cc00f200cc00f100cc00f100cb00f000cb00f000cb00ef00cb00ee00cb00ee00cc00ee00cc00ee00cc00ed00cc00ed00cd00ec00cd00ec00ce00ec00d800ec00d900ec00d900ec00da00ec00db00ec00db00ed00db00ee00dc00ee00dc00ee00dd00e400dd00e400dc00e500dc00e500db00e600db00e600db00e600da00e600d900e600d900e600d800e600cd00e600cc00e600cc00e600cb00e600ca00e600ca00e500ca00e500ca00e400ca00e400c900ec00c900040000002d010400040000002d01050004000000f00106000800000026060f000600ffffffff01001000000026060f001600ffffffff000009010000d600000011010000de000000040000002d01020007000000fc0200001c1c1c000000040000002d0106005c00000024032c000d01d6000d01d6000e01d6000e01d7000f01d7000f01d7000f01d8001001d8001001d9001001d9001001da001001db001001db000f01db000f01dc000f01dc000f01dd000e01dd000d01dd000d01dd000d01dd000c01dd000b01dd000b01dd000b01dd000a01dd000a01dc000901dc000901db000901db000901db000901da000901d9000901d9000901d9000901d8000901d7000a01d7000a01d7000b01d7000b01d6000b01d6000c01d6000d01d600040000002d010400040000002d01050004000000f00106000800000026060f000600ffffffff01001000000026060f001600ffffffff000005000000780200001900000097020000040000002d01020007000000fc0200001c1c1c000000040000002d010600e801000038050200b0004100180078021800780217007802160078021600790216007902150079021400790214007a0214007a0213007a0213007b0212007b0212007b0212007b0211007b0210007c0210007c0210007c020f007c020f007d020f007d020f007e020e007f020e007f020d007f020d0080020d0080020c0080020c0081020c0082020c0082020c0083020c0084020c0084020c0084020c0084020d0084020e0083020f0083020f008302100083021000830211008302120083021200840213008402140084021400840214008402140085021500850215008602160086021600860216008602160087021600880217008802170088021700890217008a0218008a0218008a0218008b0218008c0218008c0218008d0218008e0217008e0217008f02170090021700900216009002160091021600910216009102160092021600930215009302150094021400940214009402140094021400950213009502120095021200950212009502110095021100960210009602100096020f0096020f0096020e0096020d0096020c0096020c0096020c0095020b0095020b0095020a0095020900950209009402090094020800940208009302070093020700920207009202070091020600910206009002060090020500900205008f0205008e0205008e0205008e0205008d0205008c0205008c0205008b0205008a0205008a020500890205008802050088020500870205008602050086020500850205008402060084020600840206008302070082020700820207008102070080020800800208007f0209007f0209007f0209007f0209007e020a007e020a007d020b007d020b007c020b007c020b007c020c007c020c007b020c007b020d007b020e007b020e007a020f007a020f007a021000790210007902110079021100780212007802120078021300780214007802140078021500780216007802160078021700780218007802180078020b0086020b0087020b0088020b0088020b0089020b008a020b008a020b008b020b008c020b008c020b008d020b008e020b008e020b008f020b0090020c0090020c0090020c0091020c0091020c0092020c0092020c0093020c0094020d0094020d0094020e0094020e0095020f0095020f009502100095021000940210009402100094021100940211009302110092021100910211009102110090021100900211008f0211008e0211008e0211008d0211008c0211008c0211008b0211008a0211008a021100890210008802100088021000870210008702100086020f0086020f0086020f0086020e0086020d0086020c0086020c0086020b0086020b0086020b008602040000002d010400040000002d01050004000000f00106000800000026060f000600ffffffff01001000000026060f001600ffffffff000025000000810200003c000000a0020000040000002d01020007000000fc0200001c1c1c000000040000002d01060054010000380502006f0038002d0094022d009b022d009b022d009c022d009d022d009d022e009d022e009e022f009e022f009e0230009e0230009f0225009f0225009e0225009e0226009e0226009d0227009d0227009d0227009c0227009b0227009b02270086022700850227008402270084022700830226008302260082022500820225008202250082022d0082022d0084022d0084022e0083022e0082022f0082022f0082022f008202300082023100810231008102320081023300810233008102340081023500810235008102350082023600820237008202370082023700830238008302380084023900840239008402390085023900850239008602390086023a0086023a0087023a0088023a0088023a0089023b008a023b008a023b008b023b008c023b008c023b008d023b008e023a008e023a008e023a008f023a0090023a0090023a00910239009102390091023900920239009202390093023800940238009402370094023700950237009502360095023600950235009502350095023500960234009602330096023300960232009602310096023100960230009602300095022f0095022f0095022f0095022e0095022e0094022d0094022d0094022d0094022d0091022d0092022e0092022e0093022f0093022f0094022f00940230009402300094023100940231009402320094023200940233009402330093023300930233009202330091023300910234009102340090023400900234008f0234008e0234008e0234008d0234008c0234008c0234008b0234008a0234008a023400890234008802340088023400870233008702330086023300860233008502330085023300840232008402320084023100840231008402300084022f0084022f0084022e0084022e0085022e0086022d0086022d0086022d0087022d0091022d009102040000002d010400040000002d01050004000000f00106000800000026060f000600ffffffff01001000000026060f001600ffffffff00003e0000008f0200004600000097020000040000002d01020007000000fc0200001c1c1c000000040000002d010600560000002403290042008f0242008f0243008f02430090024400900245009002450090024500910245009102450092024500930245009402450094024500950245009502450095024400950243009502430096024200960242009602410096024100960241009502400095023f0095023f0095023e0095023e0094023e0094023e0093023e0092023e0091023e0091023f0090023f009002400090024100900241008f0241008f0242008f02040000002d010400040000002d01050004000000f00106000800000026060f000600ffffffff01001000000026060f001600ffffffff000049000000810200006c00000096020000040000002d01020007000000fc0200001c1c1c000000040000002d010600560100002403a90051008202510084025200840252008302520083025300820254008202540082025400820255008202550081025600810256008102570081025700810258008102590081025a0081025a0082025a0082025b0082025b0082025b0082025b0083025c0083025c0084025c0084025d0084025d0084025e0084025e0083025e0083025f0082025f0082025f00820260008202610082026100810261008102620081026300810263008102640081026500810265008102650082026600820267008202670082026700820267008302680084026800840268008502690086026900860269008702690088026900880269008902690091026900920269009302690094026900940269009402690095026a0095026b0095026b009502600095026000950261009502610095026100940262009402620094026300940263009302630092026300910263008802630088026300870263008602630086026200850262008402610084026100840261008402600084025f0084025f0084025f0084025e0084025e0085025e0085025e0086025d0086025d0091025d0092025d0093025d0094025e0094025e0095025f0095025f0095025500950255009502560095025600940256009402560094025700940257009302570092025700910257008802570088025700870257008602570086025700850256008502560084025600840256008402550084025400840254008402540084025300840252008402520085025200860252008602510086025100910251009202510093025100940252009402520094025200940252009502530095025300950249009502490095024a0095024a0095024a0094024b0094024b0094024b0093024b0092024b0091024b0086024b0085024b0084024b0084024b0083024a0083024a0082024a008202490082024900820251008202040000002d010400040000002d01050004000000f00106000800000026060f000600ffffffff01001000000026060f001600ffffffff00006e0000008f0200007600000097020000040000002d01020007000000fc0200001c1c1c000000040000002d0106005c00000024032c0071008f0272008f0273008f0273009002730090027400900274009002740090027400910274009102750091027500920275009302750094027400940274009402740095027400950274009502730095027300960272009602710096027000960270009602700095026f0095026f0095026f0095026f0094026e0094026e0094026e0093026e0092026e0091026e0091026f0091026f0090026f0090026f0090027000900270008f0270008f0271008f02040000002d010400040000002d01050004000000f00106000800000026060f000600ffffffff01001000000026060f001600ffffffff00008e000000ed030000a20000000d040000040000002d01020007000000fc0200001c1c1c000000040000002d010600c80100002403e2009400fc039400fb039500fb039500fb039600fb039600fb039700fb039700fb039700fa039800fa039800f9039900f9039900f9039900f9039900f8039900f7039a00f7039a00f7039a00f6039a00f5039a00f5039a00f4039900f4039900f3039900f3039800f3039800f2039700f2039700f1039700f1039600f1039500f1039500f1039400f1039300f2039300f2039200f3039100f3039100f3039100f3039100f4039100f5039000f5039000f4039000f3039000f3039100f3039100f2039100f1039100f1039100f1039200f1039200f0039300f0039300ef039300ef039300ef039400ef039400ee039500ee039500ee039500ed039600ed039700ed039700ed039800ed039900ed039900ed039a00ed039b00ed039b00ed039c00ed039c00ee039d00ee039d00ee039d00ef039e00ef039e00ef039f00ef039f00f0039f00f0039f00f1039f00f103a000f203a000f303a000f303a000f403a000f5039f00f5039f00f5039f00f6039f00f7039f00f7039e00f7039e00f8039d00f8039d00f9039d00f9039c00f9039c00f9039d00f9039d00f9039d00fa039e00fa039e00fb039f00fb039f00fb039f00fb03a000fc03a000fd03a100fd03a100fd03a100fe03a100ff03a100ff03a1000004a1000104a1000104a1000204a1000304a1000304a1000304a1000404a1000504a0000504a00006049f0007049f0007049f0007049f0008049e0008049e0008049d0008049d0009049d0009049d000a049c000a049b000a049b000b049b000b049a000b0499000b0499000b0498000b0497000b0497000b0496000b0496000c0495000c0495000c0494000c0494000b0493000b0493000b0492000b0491000b0491000b0491000b0490000b0490000b0490000a048f000a048f0009048f0008048e0008048e0008048f0008048f0007048f000704900007049000060490000604910006049100060492000604930007049300070493000704940007049400080495000804950008049600080496000904970009049700090498000a0499000a0499000a04990009049a0009049b0009049b0008049b0008049b0008049c0008049c0007049c0007049c0006049d0006049d0005049d0005049c0005049c0004049c0003049c0003049c0002049b0002049b0001049b0001049b0001049b0000049a0000049a00ff039900ff039900ff039900ff039900fe039800fe039800fd039700fd039700fd039600fd039500fd039500fd039400fc03040000002d010400040000002d01050004000000f00106000800000026060f000600ffffffff01001000000026060f001600ffffffff0000b0000000f6030000c600000015040000040000002d01020007000000fc0200001c1c1c000000040000002d010600640100003805020076003900b8000904b8001004b8001104b8001104b8001204b8001204b8001304b9001304ba001304ba001404ba001404bb001404bb001404b0001404b0001404b0001404b0001304b1001304b2001304b2001204b2001204b2001104b2001004b200fb03b200fb03b200fa03b200f903b200f903b200f803b100f803b000f803b000f703b000f703b000f703b800f703b800f903b800f903b800f903b900f903b900f803ba00f803ba00f703ba00f703ba00f703bb00f703bc00f703bc00f703bc00f603bd00f603be00f603be00f603bf00f603bf00f703c000f703c000f703c100f703c100f703c200f703c200f803c200f803c200f903c300f903c300f903c400f903c400fa03c400fb03c400fb03c400fc03c500fc03c500fd03c500fd03c500fe03c500ff03c500ff03c500ff03c5000004c5000104c5000104c5000204c5000304c5000304c5000304c5000404c5000504c5000504c4000604c4000704c4000704c4000704c4000804c4000804c3000804c3000904c2000904c2000a04c2000a04c2000b04c1000b04c0000b04c0000b04c0000b04bf000b04be000b04be000b04be000c04bd000c04bd000b04bc000b04bc000b04bb000b04ba000b04ba000b04ba000b04b9000a04b8000a04b8000904b8000904b8000904b8000704b8000704b8000704b9000804ba000804ba000804ba000904bb000904bc000904bc000904bd000904bd000804be000804be000804be000804be000704be000704be000604bf000604bf000504bf000504bf000404bf000304bf000304bf000204bf000104bf000104bf000004bf00ff03bf00ff03bf00fe03bf00fd03bf00fd03be00fd03be00fc03be00fb03be00fb03be00fb03be00fa03be00f903bd00f903bc00f903bc00f903bc00f903bb00f903ba00f903ba00f903ba00f903ba00fa03b900fa03b900fb03b800fb03b800fb03b800fc03b800fc03b8000704b8000704040000002d010400040000002d01050004000000f00106000800000026060f000600ffffffff01001000000026060f001600ffffffff0000c900000005040000d10000000c040000040000002d01020007000000fc0200001c1c1c000000040000002d0106005a00000024032b00cd000504cd000504ce000504cf000504cf000504cf000504cf000604d0000604d0000704d0000704d0000804d0000804d0000904d0000a04cf000a04cf000b04cf000b04cf000b04ce000b04cd000b04cd000b04cc000b04cc000b04cb000b04cb000b04ca000b04ca000a04c9000a04c9000904c9000804c9000804c9000804c9000704c9000704c9000704c9000604ca000604ca000504cb000504cb000504cc000504cc000504cd000504040000002d010400040000002d01050004000000f00106000800000026060f000600ffffffff01001000000026060f001600ffffffff0000d4000000f6030000f70000000c040000040000002d01020007000000fc0200001c1c1c000000040000002d0106006e0100002403b500dc00f703dc00f903dd00f903dd00f903dd00f903dd00f803de00f803de00f703de00f703de00f703df00f703e000f703e100f703e100f603e100f603e200f603e200f603e300f603e400f603e400f703e500f703e500f703e500f703e600f703e600f803e600f803e600f903e700f903e700f903e700fa03e800fa03e800f903e800f903e800f903e900f903e900f803ea00f803ea00f703ea00f703eb00f703ec00f703ec00f703ec00f603ed00f603ee00f603ee00f603ef00f603f000f603f000f703f000f703f100f703f100f703f200f703f200f803f200f803f200f903f300f903f300f903f300fa03f300fb03f400fb03f400fc03f400fd03f400fd03f400fe03f4000704f4000704f4000804f4000804f4000904f4000904f4000a04f5000a04f6000a04f6000b04eb000b04eb000a04ec000a04ec000a04ed000a04ed000904ed000804ee000804ee000704ee000704ee00fe03ee00fd03ee00fd03ee00fc03ee00fb03ed00fb03ed00fb03ed00fa03ed00f903ec00f903ec00f903eb00f903ea00f903ea00f903ea00fa03e900fa03e900fb03e800fb03e800fb03e800fb03e800fc03e8000704e8000704e8000804e8000804e8000904e8000904e8000a04e9000a04ea000a04ea000b04e0000b04e0000a04e1000a04e1000a04e1000904e2000904e2000804e2000804e2000704e2000704e200fe03e200fd03e200fd03e200fc03e200fb03e200fb03e100fb03e100fa03e100f903e100f903e000f903e000f903df00f903df00f903de00f903de00f903de00fa03dd00fa03dd00fb03dd00fb03dd00fb03dc00fb03dc00fc03dc000704dc000704dc000804dc000804dc000904dd000904dd000a04dd000a04de000a04de000b04d4000b04d4000a04d5000a04d5000a04d5000904d6000904d6000804d6000804d6000704d6000704d600fb03d600fb03d600fa03d600f903d600f903d500f903d500f803d500f803d400f803d400f703d400f703dc00f703040000002d010400040000002d01050004000000f00106000800000026060f000600ffffffff01001000000026060f001600ffffffff0000f900000005040000010100000c040000040000002d01020007000000fc0200001c1c1c000000040000002d0106005a00000024032b00fc000504fd000504fe000504fe000504fe000504ff000504ff000604ff000604ff000704ff000704000107040001080400010804ff000804ff000904ff000a04ff000a04ff000b04fe000b04fe000b04fe000b04fd000b04fc000b04fb000b04fb000b04fa000b04fa000b04fa000b04fa000a04f9000a04f9000904f9000804f9000804f9000704f9000704f9000604fa000604fa000504fa000504fa000504fb000504fb000504fc000504040000002d010400040000002d01050004000000f00106000800000026060f000600ffffffff01001000000026060f001600ffffffff000081020000a704000091020000c6040000040000002d01020007000000fc0200001c1c1c000000040000002d01060064000000240330008c02a7048c02bf048c02c0048c02c0048c02c1048c02c2048c02c2048d02c3048d02c4048e02c4048e02c4048f02c4049002c4049002c4049002c5048102c5048102c4048202c4048202c4048302c4048402c4048502c4048502c4048502c3048602c3048602c2048602c2048602c1048602c0048602c0048602bf048602b0048602af048602af048602ae048602ad048602ad048502ad048502ac048502ac048402ac048302ac048202ac048202ad048102ad048102ac048c02a7048c02a704040000002d010400040000002d01050004000000f00106000800000026060f000600ffffffff01001000000026060f001600ffffffff000095020000a7040000a9020000c6040000040000002d01020007000000fc0200001c1c1c000000040000002d0106004001000024039e00a602c5049502c5049502c4049602c4049602c3049602c2049702c2049802c2049802c1049802c0049802c0049902c0049a02bf049a02be049a02be049b02bd049c02bc049c02bc049c02bc049c02bb049d02ba049d02ba049e02ba049e02b9049e02b9049e02b8049f02b8049f02b7049f02b604a002b604a002b604a002b504a002b504a002b504a002b404a002b304a002b204a002b204a002b104a002b104a002b004a002af04a002af04a002af04a002ae049f02ae049f02ad049e02ad049e02ad049e02ad049d02ad049d02ac049c02ac049c02ac049b02ac049a02ac049a02ac049a02ad049902ad049802ad049802ad049802ad049802ae049702ae049702af049602af049602af049602af049602ae049602ae049602ad049602ad049702ac049702ab049802ab049802aa049802aa049802a9049902a9049902a9049a02a9049a02a8049b02a8049c02a7049c02a7049d02a7049e02a7049e02a7049e02a7049f02a7049f02a704a002a704a002a704a102a704a202a704a202a804a302a804a302a904a302a904a402a904a502a904a502aa04a502ab04a502ab04a502ab04a602ac04a602ad04a602ad04a602ae04a602af04a602af04a602b004a602b104a602b104a602b204a502b204a502b204a502b304a502b404a502b504a402b504a402b504a402b604a302b604a302b604a302b604a302b704a202b804a202b904a102b904a102ba04a002ba04a002ba04a002ba04a002bb049f02bb049f02bc049e02bc049e02bd049d02bd049d02be049c02be049c02be049c02bf04a202bf04a202bf04a302bf04a302bf04a402bf04a502bf04a502be04a602be04a602be04a602bd04a702bd04a702bc04a802bc04a602c504040000002d010400040000002d01050004000000f00106000800000026060f000600ffffffff01001000000026060f001600ffffffff0000b6020000b0040000cd020000cf040000040000002d01020007000000fc0200001c1c1c000000040000002d0106004c0100003805020070003300be02c204be02ca04be02cb04be02cb04be02cc04be02cd04bf02cd04c002cd04c002ce04c102ce04c102ce04c102ce04b602ce04b602ce04b702ce04b702cd04b702cd04b802cd04b802cc04b802cb04b802cb04b802ca04b802b504b802b404b802b304b802b204b802b204b702b204b702b204b702b104b602b104b602b104be02b104be02b304be02b204bf02b204bf02b204c002b204c002b104c102b104c102b104c102b104c202b104c202b104c202b004c302b004c402b004c402b004c502b004c502b104c602b104c602b104c702b104c702b104c802b104c802b204c802b204c902b204c902b304ca02b304ca02b404ca02b504ca02b504ca02b604cb02b604cb02b604cb02b704cb02b804cb02b904cc02b904cc02b904cc02ba04cc02ba04cc02bb04cc02bc04cc02bc04cb02bd04cb02be04cb02be04cb02bf04cb02c004ca02c004ca02c004ca02c104ca02c104ca02c204ca02c204c902c204c902c304c802c304c802c404c802c404c802c404c702c404c602c404c602c504c602c504c502c504c402c504c402c504c302c504c202c504c202c504c102c504c102c504c102c404c002c404c002c404bf02c404be02c304be02c204be02c204be02c004be02c104bf02c204c002c204c102c204c102c304c102c304c202c304c202c304c302c304c302c204c402c204c402c204c402c204c402c104c402c004c502c004c502bf04c502be04c502be04c502bd04c502bc04c502bc04c502bb04c502ba04c502ba04c502b904c502b904c502b804c502b704c502b604c402b604c402b504c402b504c402b404c402b304c302b304c202b204c202b204c102b204c102b204c102b304c002b304c002b404bf02b404bf02b504be02b504be02b504be02b604be02c004be02c004040000002d010400040000002d01050004000000f00106000800000026060f000600ffffffff01001000000026060f001600ffffffff0000d0020000be040000d7020000c6040000040000002d01020007000000fc0200001c1c1c000000040000002d0106005600000024032900d302be04d402be04d402be04d502be04d502bf04d602bf04d602c004d602c004d602c004d602c104d602c204d602c204d602c304d602c404d602c404d602c404d502c404d502c504d402c504d402c504d302c504d202c504d202c504d102c504d102c404d002c404d002c404d002c404d002c304d002c204d002c204d002c104d002c004d002c004d002c004d002bf04d102bf04d102be04d202be04d202be04d302be04040000002d010400040000002d01050004000000f00106000800000026060f000600ffffffff01001000000026060f001600ffffffff0000da020000b0040000fd020000c6040000040000002d01020007000000fc0200001c1c1c000000040000002d010600700100002403b600e202b104e202b304e302b304e302b204e302b204e302b204e402b204e402b104e502b104e502b104e602b104e702b104e702b004e702b004e802b004e902b004e902b004ea02b004ea02b104eb02b104eb02b104eb02b104ec02b104ed02b204ed02b204ed02b204ed02b304ed02b404ee02b404ee02b304ef02b304ef02b204ef02b204ef02b204f002b204f002b104f002b104f102b104f202b104f302b104f302b004f302b004f402b004f402b004f502b004f602b004f602b104f702b104f702b104f702b104f802b104f802b204f802b204f802b204f902b204f902b304f902b404f902b504fa02b504fa02b504fa02b604fa02b604fa02b704fa02b804fa02c004fa02c104fa02c204fa02c204fa02c304fa02c304fa02c404fb02c404fc02c404fc02c504f102c504f102c404f202c404f302c404f302c404f302c304f302c204f402c204f402c204f402c104f402c004f402b804f402b704f402b604f402b604f402b504f402b504f302b504f302b404f302b304f302b304f202b304f202b204f102b204f102b304f002b304f002b304f002b404ef02b404ef02b504ef02b504ef02b504ee02b504ee02b604ee02c004ee02c104ee02c204ee02c204ee02c304ef02c304ef02c404ef02c404f002c404f002c504e602c504e602c404e702c404e702c404e702c304e802c304e802c204e802c204e802c104e802c004e802b804e802b704e802b604e802b604e802b504e802b504e702b504e702b404e702b304e702b304e602b304e602b204e502b204e502b304e502b304e402b304e402b404e302b404e302b504e302b504e302b504e202b504e202b604e202c004e202c104e202c204e202c204e302c304e302c404e302c404e402c404e402c504da02c504da02c404db02c404db02c404db02c304dc02c304dc02c204dc02c204dc02c104dc02c004dc02b504dc02b504dc02b404dc02b304dc02b204db02b204db02b204db02b204db02b104da02b104da02b104e202b104040000002d010400040000002d01050004000000f00106000800000026060f000600ffffffff01001000000026060f001600ffffffff0000ff020000be04000007030000c6040000040000002d01020007000000fc0200001c1c1c000000040000002d0106005a00000024032b000203be040303be040403be040403be040403bf040503bf040503c0040603c0040603c0040603c1040603c1040603c2040603c2040603c2040603c3040603c4040503c4040503c4040403c4040403c5040403c5040303c5040203c5040203c5040103c5040003c5040003c4040003c4040003c404ff02c404ff02c304ff02c204ff02c204ff02c104ff02c004ff02c0040003c0040003bf040003bf040003be040103be040203be040203be04040000002d010400040000002d01050004000000f00106000800000026060f000600ffffffff01001000000026060f001600ffffffff000083040000ed030000970400000d040000040000002d01020007000000fc0200001c1c1c000000040000002d010600fc01000038050200b700440083040c0483040b0483040b0483040b0484040b0485040b0485040b0485040a0486040a0487040a048704090487040904880409048804080489040804890408048a0408048a0407048b0407048b0407048b0407048b0406048c0406048c0405048d0405048d0405048d0404048d0404048d0403048d0403048e0403048e0402048e0401048e0401048f0401048f0400048f04ff038e04ff038e0400048d0400048d0400048c0400048c0401048b0401048b0401048a0401048904010489040104890400048804000487040004870400048704ff038604ff038604ff038504ff038504fe038504fd038404fd038404fd038304fd038304fc038304fb038304fb038304fb038304fa038304f9038304f9038304f8038304f7038304f7038304f6038304f5038304f5038304f4038304f4038304f3038304f3038404f3038404f2038404f1038504f1038504f1038504f0038504f0038504ef038604ef038604ef038704ef038704ef038704ee038804ee038904ee038904ed038904ed038a04ed038b04ed038b04ed038c04ed038d04ed038d04ed038e04ed038f04ed038f04ed038f04ee039004ee039104ee039104ef039104ef039104ef039204ef039304f0039304f1039304f1039304f1039404f1039404f2039404f3039504f3039504f3039504f4039504f4039504f5039504f5039504f6039504f7039604f7039604f7039604f8039604f9039604f9039604fa039604fb039604fb039504fc039504fd039504fd039504fe039504ff039504ff039504ff03950400049504010494040104940401049404020493040204930403049304030493040304930404049204040492040504910405049104060491040604900407048f0407048f0408048e0408048e0408048d0408048d0408048d0409048c0409048b0409048b040a048b040a048a040a048a040b0489040b0489040b0488040b0487040b0487040b0486040b0485040b0485040b0484040b0483040b0483040b0483040c0483040c048f04fd038f04fd038f04fc038f04fb038f04fb038f04fa038f04f9038f04f9038f04f8038f04f7038f04f7038f04f6038f04f5038f04f5038f04f5038f04f4038f04f3038f04f3038f04f2038e04f2038e04f1038e04f1038e04f0038d04f0038d04ef038d04ef038d04ef038c04ef038b04ef038b04ef038a04ef038a04ef038904ef038904f0038904f1038904f1038904f1038904f2038904f3038904f3038904f4038904f5038904f5038904f6038904f7038904f7038904f8038904f8038904f9038904f9038904fa038904fb038904fb038a04fb038a04fc038a04fd038b04fd038b04fd038b04fd038b04fe038c04fe038d04fe038d04fe038e04fe038f04fe038f04fd038f04fd038f04fd03040000002d010400040000002d01050004000000f00106000800000026060f000600ffffffff01001000000026060f001600ffffffff0000a4040000f6030000b80400000c040000040000002d01020007000000fc0200001c1c1c000000040000002d0106009e01000038050200ad001f00af040804ae040804ae040804ae040904ad040904ac040a04ac040a04ac040b04ab040b04aa040b04aa040b04aa040b04a9040b04a8040b04a8040b04a7040b04a6040b04a6040b04a6040b04a6040a04a5040a04a5040904a4040904a4040804a4040804a4040704a4040704a4040604a4040504a5040504a5040504a5040404a6040404a6040304a6040304a6040304a7040304a7040204a8040204a8040204a8040104a9040104aa040104aa040104aa040104ab040004ac040004ac04ff03ad04ff03ad04ff03ae04ff03ae04ff03af04fe03af04fc03af04fb03af04fb03af04fa03af04f903ae04f903ae04f903ae04f903ae04f803ad04f803ac04f803ac04f803ab04f803aa04f803aa04f803aa04f903a904f903a904fa03aa04fa03aa04fb03aa04fb03aa04fb03aa04fc03ab04fc03ab04fd03aa04fd03aa04fd03aa04fe03aa04fe03aa04ff03a904ff03a804ff03a804ff03a704ff03a604ff03a604ff03a604fe03a504fe03a504fd03a504fd03a404fd03a404fc03a404fb03a504fb03a504fb03a504fa03a604fa03a604f903a604f903a704f803a804f803a804f703a804f703a904f703a904f703aa04f703aa04f703ab04f703ac04f703ac04f603ac04f603ad04f603ae04f603ae04f603af04f603b004f603b004f703b004f703b104f703b204f703b204f703b204f703b304f703b304f803b404f803b404f903b404f903b404f903b404fa03b504fa03b504fb03b504fb03b504fc03b504fd03b504fd03b504fe03b5040604b5040704b5040704b5040804b5040804b6040804b6040804b6040804b7040804b7040804b7040804b7040804b7040904b6040904b6040a04b6040a04b6040b04b5040b04b5040b04b4040b04b4040b04b3040b04b2040b04b2040b04b1040b04b1040b04b0040b04b0040b04b0040a04b0040904af040904af040804af040804af040804af040704af040004ae040004ae040004ae040104ad040104ad040104ac040104ac040204ac040204ac040304ab040304ab040304aa040304aa040404aa040504aa040504aa040604aa040704ab040704ab040704ac040704ac040804ac040804ad040804ad040704ae040704ae040704ae040704af040704af040704040000002d010400040000002d01050004000000f00106000800000026060f000600ffffffff01001000000026060f001600ffffffff0000ba04000005040000c20400000c040000040000002d01020007000000fc0200001c1c1c000000040000002d0106005600000024032900bd040504be040504bf040504bf040504c0040504c0040504c1040504c1040604c1040704c1040704c1040704c1040804c1040804c1040904c1040904c1040a04c1040b04c0040b04c0040b04bf040b04bf040b04be040b04bd040b04bd040b04bc040b04bb040b04bb040b04bb040a04bb040904ba040904ba040804ba040804ba040704ba040704bb040704bb040604bb040504bb040504bc040504bd040504bd040504040000002d010400040000002d01050004000000f00106000800000026060f000600ffffffff01001000000026060f001600ffffffff0000c5040000f6030000e80400000c040000040000002d01020007000000fc0200001c1c1c000000040000002d0106005a0100002403ab00cd04f703cd04f903cd04f903ce04f903ce04f803cf04f803cf04f703d004f703d004f703d004f703d104f703d204f703d204f603d304f603d304f603d404f603d404f603d404f703d504f703d604f703d704f703d704f703d704f703d704f803d804f803d804f903d804f903d804fa03d804f903d904f903d904f903da04f903da04f803da04f803db04f703dc04f703dc04f703dc04f703dd04f703de04f703de04f603de04f603df04f603e004f603e004f603e104f703e204f703e204f703e204f703e304f703e304f803e404f803e404f903e404f903e404f903e404fa03e404fb03e404fb03e404fc03e404fd03e404fd03e404fe03e4040704e4040704e4040804e5040804e5040904e5040a04e6040a04e6040a04e7040a04e7040b04dc040b04dc040a04dd040a04de040a04de040904de040904de040804de040804de040704de040704de04fe03de04fd03de04fd03de04fc03de04fb03de04fb03de04fa03de04fa03de04f903dd04f903dc04f903dc04f903db04f903da04fa03da04fa03da04fb03d904fb03d904fb03d904fc03d9040704d9040704d9040804d9040804d9040904d9040a04da040a04da040a04db040a04db040b04d0040b04d0040a04d1040a04d2040a04d3040904d3040804d3040804d3040704d3040704d304fe03d304fd03d304fd03d304fc03d304fb03d304fb03d304fa03d204fa03d204f903d104f903d104f903d004f903d004f903d004f903cf04f903cf04fa03ce04fb03cd04fb03cd04fc03cd040704cd040704cd040804cd040804cd040904ce040904ce040a04cf040a04cf040a04cf040b04c5040b04c5040a04c5040a04c6040a04c7040a04c7040904c7040804c7040804c7040704c7040704c704fb03c704fb03c704fa03c704f903c704f903c704f803c604f803c504f803c504f703c504f703c504f703cd04f703040000002d010400040000002d01050004000000f00106000800000026060f000600ffffffff01001000000026060f001600ffffffff0000e904000005040000f20400000c040000040000002d01020007000000fc0200001c1c1c000000040000002d0106005a00000024032b00ed040504ee040504ef040504f0040504f0040504f0040504f0040604f1040604f1040704f1040704f1040804f1040804f1040904f1040a04f0040a04f0040b04f0040b04f0040b04ef040b04ee040b04ed040b04ed040b04ec040b04ec040b04ec040b04eb040b04eb040a04ea040a04ea040904ea040804e9040804e9040804e9040704ea040704ea040704ea040604eb040604eb040504ec040504ec040504ec040504ed040504ed040504040000002d010400040000002d01050004000000f00106000800000026060f000600ffffffff01001000000026060f001600ffffffff0000fe040000780200001205000097020000040000002d01020007000000fc0200001c1c1c000000040000002d010600f201000038050200b400420011057802110578021005780210057802100579020f0579020e0579020e0579020e057a020d057a020c057a020c057b020b057b020b057b020a057b020a057b020a057c0209057c0209057c0209057c0209057d0208057d0208057e0207057e0207057f0207057f0206057f0206058002060580020605800206058102060582020505820205058202050583020505840205058402050584020505840205058402060584020605840206058302070583020805830209058302090583020a0583020a0583020b0583020c0584020c0584020d0584020d0584020e0584020e0585020e0585020e0586020f0586020f05860210058602100587021005880210058802100588021005890210058a0210058a0211058a0211058b0211058c0211058c0211058d0211058e0210058e0210058e0210058f0210059002100590021005900210059102100591020f0591020f0592020f0593020e0593020e0594020e0594020e0594020d0594020d0595020c0595020c0595020c0595020b0595020a0595020a0596020a05960209059602090596020805960207059602060596020605960205059602050595020505950204059502030595020205950202059402020594020105940201059302010592020005920200059102ff049102ff049102ff049002ff049002ff048f02ff048e02fe048e02fe048d02fe048c02fe048c02fe048b02fe048a02fe048a02fe048902fe048802fe048802fe048702fe048602ff048602ff048602ff048502ff048402ff048402ff048302ff04820200058202000582020005810201058102010580020105800201057f0202057f0202057f0202057f0202057e0203057d0204057c0205057c0205057c0205057c0205057b0206057b0206057b0207057b0207057a0208057a0209057a02090579020a0579020a0579020a0578020b0578020c0578020c0578020d0578020e0578020e0578020f05780210057802100578021105780211057802050586020505870205058802050588020505890205058a0205058a0205058b0205058c0205058c0205058d0205058e0205058e0205058f0205059002050590020505900205059102050591020505920206059202060593020605940206059402060594020705940207059502080595020905950209059502090594020a0594020a0594020a0594020a0593020a0592020a0591020a0591020a0590020a0590020a058f020a058e020a058e020a058d020a058c020a058c020a058b020a058a020a058a020a0589020a0589020a0588020a0588020a058702090587020905860209058602090586020805860207058602060586020605860205058602050586020505860205058602040000002d010400040000002d01050004000000f00106000800000026060f000600ffffffff01001000000026060f001600ffffffff00001f050000810200003405000097020000040000002d01020007000000fc0200001c1c1c000000040000002d0106009a01000038050200a90021002a05930229059302290594022805940228059402270594022705950226059502260595022505950225059502240595022405960223059602230596022205950222059502210595022105950220059502200594021f0594021f0594021f0593021f0593021f0592021f0591021f0591021f0591021f0590021f0590022005900220058f0220058e0221058e0221058e0222058e0222058d0223058d0223058c0223058c0224058c0225058c0225058b0225058b0226058b0226058a0227058a0227058a0228058a0229058a0229058902290589022a0589022a0587022905860229058602290585022905840229058402290584022905830228058302280582022705820227058202260582022505830225058302250584022405840224058402240585022505850225058602250586022505860225058702250588022505880225058802250589022405890224058a0223058a0223058a0222058a0222058a0222058902210589022005890220058802200588021f0588021f0587021f0586021f0586022005850220058402210584022105840222058402220583022205830222058202230582022305820223058202240582022505820225058202250581022605810227058102270581022805810229058102290581022a0581022b0581022b0581022c0581022c0582022d0582022d0582022d0582022e0582022e0583022f0583022f0584022f0584022f0584022f0585022f0586022f05860230058702300588023005880230058902300591023005910230059202300593023105930231059302310592023205920233059302320593023205940231059402310595023105950230059502300595022f0595022f0595022e0596022d0596022d0596022d0595022c0595022b0595022b0595022b0595022a0594022a0594022a0593022a0593022a0591022a058a0229058a0229058b0229058b0228058b0228058c0227058c0227058c0227058c0227058d0226058d0226058e0225058e0225058e0225058f0225058f0225059002250590022505910225059102250591022605910226059202270592022705920228059202290592022905910229059102290591022a0591022a059102040000002d010400040000002d01050004000000f00106000800000026060f000600ffffffff01001000000026060f001600ffffffff0000350500008f0200003d05000097020000040000002d01020007000000fc0200001c1c1c000000040000002d0106005a00000024032b0038058f0239058f023a058f023a0590023b0590023b0590023b0590023c0590023c0591023c0591023c0592023c0593023c0594023c0594023c0594023c0595023b0595023b0595023b0595023a0595023a0596023905960238059602380596023705960237059502370595023605950236059402350594023505940235059302350592023505910235059102360591023605900237059002370590023705900237058f0238058f0238058f02040000002d010400040000002d01050004000000f00106000800000026060f000600ffffffff01001000000026060f001600ffffffff000040050000810200006205000096020000040000002d01020007000000fc0200001c1c1c000000040000002d010600620100002403af0048058202480584024805840248058402490583024a0583024a0582024a0582024a0582024b0582024c0582024c0581024c0581024d0581024e0581024e0581024f058102500581025005810250058202510582025205820252058202520582025205830253058302530584025305840254058402540584025405840255058302550583025505820256058202560582025705820257058202570581025805810259058102590581025a0581025b0581025b0581025c0581025d0582025d0582025d0582025e0582025e0583025f0583025f0584025f0584025f0585025f0585025f0586025f0586025f0587025f0588025f0588025f0589025f0591025f0592025f0593025f0594025f059402600594026005950261059502610595026105950257059502570595025805950258059402590594025905940259059402590593025905920259059102590588025905880259058702590586025905860259058502590585025905840258058402580584025705840257058402560584025605840255058402550585025505850254058602540586025405860254059102540592025405930254059402540594025405940255059402550595025505950256059502560595024c0595024c0595024c0595024d0595024d0594024e0594024e0594024e0593024e0592024e0591024e0588024e0588024e0587024e0586024e0586024e0585024d0585024d0584024c0584024c0584024b0584024a0584024a0584024a0584024a058502490585024905860248058602480586024805860248059102480592024805930248059302480594024805940249059402490595024a0595024a0595024a059502400595024005950240059502410595024105940242059402420594024205930242059202420591024205860242058502420584024205840242058302410583024105820240058202400582024005820248058202040000002d010400040000002d01050004000000f00106000800000026060f000600ffffffff01001000000026060f001600ffffffff0000650500008f0200006d05000097020000040000002d01020007000000fc0200001c1c1c000000040000002d0106005a00000024032b0068058f0269058f0269058f026a0590026b0590026b0590026b0590026b0591026b0591026c0591026c0592026c0593026c0594026b0594026b0595026b0595026b0595026a0595026a05960269059602690596026805960267059602670596026705950266059502660595026505950265059402650594026505940265059302650592026505910265059102650591026505900266059002660590026705900267058f0267058f0268058f02040000002d010400040000002d01050004000000f00106000800000026060f000600ffffffff01001000000026060f001600ffffffff000083040000c700000097040000e6000000040000002d01020007000000fc0200001c1c1c000000040000002d010600b80100002403da008904d5008904d4008a04d4008a04d4008b04d4008c04d4008d04d4008d04d3008d04d3008d04d2008e04d2008e04d2008e04d2008e04d1008e04d0008e04d0008f04d0008f04cf008f04ce008f04ce008e04ce008e04cd008e04cc008e04cc008e04cc008d04cc008d04cb008d04cb008c04ca008b04ca008a04ca008a04ca008904ca008904ca008904cb008804cb008704cb008704cc008704cc008704cc008604cc008604cd008504cd008504ce008504cd008504cc008504cc008504cc008504cb008604cb008604ca008704ca008704ca008704c9008804c8008904c8008904c8008904c7008a04c7008a04c7008a04c7008b04c7008c04c7008d04c7008d04c7008e04c7008e04c7008f04c7009004c7009104c7009104c7009104c7009204c7009204c8009304c8009304c8009404c8009404c9009404ca009404ca009404ca009404cb009404cc009504cc009504cc009504cd009404cd009404ce009404ce009404cf009404cf009404d0009404d0009304d0009304d1009204d1009204d2009104d2009104d2009204d2009204d3009304d3009304d4009404d4009404d4009404d4009404d5009504d5009504d6009604d6009604d7009604d8009604d8009604d8009604d9009604da009604da009604db009604dc009604dc009604dd009604de009504de009504de009504df009404e0009404e0009404e0009404e1009304e1009304e2009204e2009204e2009204e2009104e3009104e3009004e3008f04e3008e04e4008e04e4008d04e4008d04e4008c04e4008b04e4008b04e5008a04e5008a04e5008904e5008904e4008804e4008704e4008704e4008604e4008504e3008504e3008504e3008404e3008404e2008304e2008304e2008304e1008304e0008404e0008404e0008504e0008504df008504df008604df008704df008704df008704e0008804e0008904e0008904e0008904e1008a04e1008a04e2008a04e2008b04e2008c04e2008d04e2008d04e3008d04e3008e04e3008e04e3008e04e2008f04e2009004e2009004e2009104e2009104e1009104e0009104e0009104e0009104df009104de009104de009104dd009104dc009104dc009104db009104da009004da009004d9008f04d9008f04d8008e04d8008e04d8008e04d8008e04d7008d04d7008d04d6008c04d6008b04d6008a04d6008a04d6008904d6008904d500040000002d010400040000002d01050004000000f00106000800000026060f000600ffffffff01001000000026060f001600ffffffff0000a6040000cf000000ba040000e5000000040000002d01020007000000fc0200001c1c1c000000040000002d0106009401000038050200a9001e00b004e100b004e200af04e200af04e200af04e200ae04e300ad04e300ad04e300ac04e300ab04e300ab04e400ab04e400aa04e400aa04e400a904e400a804e400a704e300a704e300a704e300a604e300a604e200a604e200a604e200a604e100a604e000a604e000a604df00a604df00a604de00a604de00a704de00a704dd00a704dc00a804dc00a904dc00a904db00aa04db00aa04da00aa04da00ab04da00ab04da00ab04da00ac04da00ac04d900ad04d900ad04d900ad04d800ae04d800af04d800af04d800af04d800b004d800b004d700b004d500b004d400b004d400b004d300b004d200b004d200af04d200af04d100af04d100ae04d100ad04d100ad04d100ac04d100ab04d100ab04d200ab04d200ab04d200ab04d300ab04d400ab04d400ac04d400ac04d500ac04d600ac04d600ab04d600ab04d700ab04d700ab04d800aa04d800aa04d800a904d800a804d800a704d800a704d700a704d700a704d600a604d600a604d600a604d500a604d400a604d400a604d300a704d300a704d200a704d200a704d200a804d200a804d100a904d100a904d000aa04d000aa04d000ab04d000ab04d000ac04d000ad04d000ad04cf00ae04cf00af04cf00af04cf00b004cf00b104cf00b104cf00b104d000b204d000b304d000b304d000b304d000b404d000b404d100b504d100b504d200b504d200b504d200b604d200b604d300b604d400b604d400b604d500b604d600b604d600b604d700b604df00b604e000b604e000b604e100b704e100b704e200b704e200b804e200b804e100b904e100b904e200b904e200b804e200b804e300b704e300b704e300b704e300b604e300b604e400b504e400b504e400b404e400b304e400b304e400b204e400b204e300b104e300b104e300b104e300b104e200b104e200b004e200b004e100b004e100b004e000b004d900af04d900af04da00af04da00ae04da00ae04da00ad04da00ad04db00ad04db00ad04dc00ac04dc00ac04dd00ab04dd00ab04de00ab04de00ab04df00ab04e000ac04e000ac04e000ad04e000ad04e000ad04e100ae04e100ae04e000af04e000af04e000af04e000b004e000b004e000040000002d010400040000002d01050004000000f00106000800000026060f000600ffffffff01001000000026060f001600ffffffff0000bb040000de000000c4040000e5000000040000002d01020007000000fc0200001c1c1c000000040000002d0106005a00000024032b00bf04de00c004de00c004de00c104de00c104de00c204de00c204df00c304df00c304e000c304e000c304e100c304e200c304e200c304e300c204e300c204e300c104e300c104e400c004e400c004e400bf04e400bf04e400be04e400bd04e400bd04e300bc04e300bc04e300bc04e300bc04e200bc04e200bc04e100bb04e100bc04e100bc04e000bc04e000bc04df00bc04df00bc04de00bd04de00bd04de00be04de00bf04de00bf04de00040000002d010400040000002d01050004000000f00106000800000026060f000600ffffffff01001000000026060f001600ffffffff0000c6040000cf000000e9040000e5000000040000002d01020007000000fc0200001c1c1c000000040000002d010600700100002403b600ce04d000ce04d200cf04d200cf04d200d004d200d004d100d004d100d004d000d104d000d104d000d204d000d204d000d304d000d304cf00d404cf00d404cf00d504cf00d504cf00d604cf00d604d000d704d000d804d000d804d000d804d000d804d100d904d100d904d200d904d200d904d200d904d300da04d300da04d200db04d200db04d200dc04d200dc04d100dc04d100dc04d000dd04d000dd04d000de04d000df04d000df04cf00df04cf00e004cf00e104cf00e104cf00e204cf00e204d000e304d000e304d000e304d000e404d000e404d100e504d100e504d200e504d200e504d200e504d300e504d400e604d400e604d400e604d500e604d600e604d600e604d700e604d800e604e000e604e000e604e100e604e200e604e200e704e200e704e300e704e300e804e300e804e400dd04e400dd04e300de04e300df04e300df04e300df04e200df04e200e004e200e004e100e004e000e004e000e004d700e004d600e004d600e004d500e004d400df04d400df04d400df04d300df04d200df04d200de04d200dd04d200dd04d200dc04d200dc04d300dc04d300dc04d400db04d400db04d400da04d400da04d500da04e000da04e000da04e100da04e200da04e200db04e200db04e300dc04e300dc04e300dc04e400d204e400d204e300d304e300d404e300d404e200d404e200d404e200d404e100d404e000d404e000d404d700d404d600d404d600d404d500d404d400d404d400d404d400d404d300d404d200d304d200d204d200d204d200d104d200d004d200d004d300d004d300d004d400cf04d400cf04d400ce04d400ce04d500ce04e000ce04e000ce04e100ce04e200ce04e200cf04e200cf04e300d004e300d004e300d004e400c604e400c604e300c704e300c804e300c804e200c804e200c804e200c804e100c804e000c804e000c804d400c804d400c804d300c804d200c804d200c804d200c804d100c704d100c604d100c604d000c604d000ce04d000040000002d010400040000002d01050004000000f00106000800000026060f000600ffffffff01001000000026060f001600ffffffff0000eb040000de000000f3040000e5000000040000002d01020007000000fc0200001c1c1c000000040000002d0106005a00000024032b00ee04de00ef04de00f004de00f104de00f104de00f104de00f104df00f204df00f204e000f204e000f204e000f204e100f204e200f204e200f204e200f204e300f104e300f104e300f104e300f104e400f004e400ef04e400ee04e400ee04e400ed04e400ed04e400ed04e300ec04e300ec04e300eb04e300eb04e200eb04e200eb04e100eb04e000eb04e000eb04df00ec04df00ec04de00ed04de00ed04de00ed04de00ee04de00ee04de00040000002d010400040000002d01050004000000f00106000800000026060f000600ffffffff01001000000026060f001600ffffffff0000520300008a010000bf0300002f020000040000002d01020007000000fc020000000000000000040000002d0106008a00000024034300be032d02be032702bc032102bb031b02ba031502b8030f02b6030902b5030302b303fe01b003f801ae03f201ab03ec01a903e601a503e101a303db019f03d5019c03d0019903cb019503c6019203c1018e03bc018a03b6018603b2018203ad017d03a9017903a5017403a0016f039c016a03980165039401600390015a038d0155038a0152038e01580391015d0395016203990167039c016b03a0017003a4017503a9017903ad017d03b1018203b6018603ba018a03bf018d03c4019103c9019403ce019803d3019b03d9019d03de01a103e301a303e901a603ee01a903f401ab03fa01ad03ff01af030502b1030b02b3031102b5031702b6031c02b7032202b8032802b9032e02be032d02040000002d010400040000002d01050004000000f00106000800000026060f000600ffffffff01001000000026060f001600ffffffff0000b90300002d020000c40300005f020000040000002d01020007000000fc020000000000000000040000002d0106001000000024030600c0035e02c3035e02be032d02b9032e02be035e02c0035e02040000002d010400040000002d01050004000000f00106000800000026060f000600ffffffff01001000000026060f001600ffffffff0000bb030000c50200004e04000098030000040000002d01020007000000fc020000000000000000040000002d0106008a000000240343004704c5024404ce024004d6023d04de023904e6023504ee023204f6022e04fd022b04040327040c032404130320041a031c0421031904270315042d03110434030d043a03080440030404460300044c03fc035203f7035703f2035d03ee036303e9036903e4036e03df037303d9037803d4037e03ce038303c8038803c2038e03bb039203bf039703c5039203cc038c03d1038703d8038203dd037c03e3037703e8037203ed036c03f2036703f6036103fb035b030004560304044f0309044a030d04430311043d0315043703190431031d042a032104230324041c03280416032c040e0330040703340400033704f9023b04f1023e04e9024204e1024504d8024904d0024d04c7024704c502040000002d010400040000002d01050004000000f00106000800000026060f000600ffffffff01001000000026060f001600ffffffff00007801000003040000250300007d040000040000002d01020007000000fc020000000000000000040000002d0106008a0000002403430024036e0418036f040d03710401037204f6027304e9027504dc027504d0027604c3027604b6027604a90276049b0275048e027404800273047302710465026f0457026d0448026a043b0266042d0263041e025e0411025a0403025504f5014f04e6014904d9014304cb013c04be013404b0012b04a30122049601190489010f047c010304780108048601130493011d04a0012704ad013004bb013804c9014004d7014704e4014e04f201550401025a040e025f041d0264042b02680439026c0447026f04560272046302750472027704800279048e027a049b027b04a9027b04b6027c04c3027c04d0027b04dd027b04ea027a04f6027904020378040e037604190375042403730424036e04040000002d010400040000002d01050004000000f00106000800000026060f000600ffffffff01001000000026060f001600ffffffff000015040000ef020000d404000006040000040000002d01020007000000fc020000000000000000040000002d0106008a00000024034300170405042104fe032b04f7033404f0033d04e8034704df034f04d7035704cf035f04c5036704bd036e04b4037504ab037c04a1038304980389048e038e04850394047b039a047203a0046903a4045f03aa045603ae044c03b2044303b7043a03bb043103be042803c2041f03c5041703c8040e03cb040603ce04ff02d004f702d304f002ce04ef02cb04f602c804fd02c6040503c3040d03c0041503bc041d03b9042603b5042f03b1043803ad044003a9044a03a4045303a0045c039a04660395046f03900478038a04820384048b037e04950377049e037104a7036a04b0036204b9035b04c2035304cb034b04d3034304db033a04e3033104eb032804f3031f04fa031504010417040504040000002d010400040000002d01050004000000f00106000800000026060f000600ffffffff01001000000026060f001600ffffffff0000dd040000f8010000ec04000052020000040000002d01020007000000fc020000000000000000040000002d0106008a00000024034300eb045102eb044f02eb044c02eb044902eb044602ea044302ea044102ea043e02ea043b02ea043802ea043602e9043202e9043002e9042d02e9042a02e9042702e9042402e8042202e8041e02e7041c02e7041902e7041702e7041302e6041102e6040e02e5040b02e5040802e5040502e5040302e404ff01e304fd01e304fa01e304f801dd04f801dd04fb01de04fe01df040102df040302df040602df040902e0040c02e1040f02e1041102e1041402e1041702e2041a02e2041c02e3041f02e3042202e3042502e3042802e3042a02e3042d02e4043002e4043302e4043602e4043802e5043b02e5043e02e5044102e5044302e5044602e5044902e5044c02e5044f02e5045102eb045102040000002d010400040000002d01050004000000f00106000800000026060f000600ffffffff01001000000026060f001600ffffffff000099010000060300001b02000064030000040000002d01020007000000fc020000000000000000040000002d01060010000000240306009b0161039c0163031a020b031702060399015f039b016103040000002d010400040000002d01050004000000f00106000800000026060f000600ffffffff01001000000026060f001600ffffffff00005b0200004a03000089020000df030000040000002d01020007000000fc020000000000000000040000002d01060010000000240306005d02dd036002de0388024c0383024a035b02dd035d02dd03040000002d010400040000002d01050004000000f00106000800000026060f000600ffffffff01001000000026060f001600ffffffff0000d10100005c030000dc01000069030000040000002d01020007000000fc0200001c1c1c000000040000002d010600ad000000380503002e0012001300d1015c03d6015c03d7015c03d7015c03d8015c03d8015c03d9015c03d9015d03da015d03da015d03da015e03db015e03db015f03db015f03db016003da016003da016103d9016103d9016103d8016103d9016103d9016203da016203db016203db016303db016303db016303db016403db016503db016503db016503db016603db016703da016703da016703d9016703d8016703d8016803d8016803d7016803d7016803d6016803d5016803d1016803d1015c03d1015c03d3015e03d3016103d5016103d6016103d7016103d7016103d7016003d8016003d8015f03d8015f03d8015e03d7015e03d7015e03d6015e03d5015e03d5015e03d3015e03d3015e03d3016303d3016603d6016603d7016603d7016603d8016603d8016503d8016503d8016503d8016403d8016303d8016303d8016303d7016303d7016303d6016303d5016303d3016303d3016303040000002d010400040000002d01050004000000f00106000800000026060f000600ffffffff01001000000026060f001600ffffffff0000dc0100005f030000e601000069030000040000002d01020007000000fc0200001c1c1c000000040000002d010600ae0000003805020037001d00dc016303dc016303dc016203dd016103dd016103de016103de016003df016003df015f03df015f03e0015f03e0015f03e0015f03e1015f03e2015f03e2015f03e2015f03e3015f03e3016003e4016003e4016003e4016103e4016103e5016103e5016203e5016303e5016303e5016403e5016503e5016503e5016603e4016603e4016703e4016703e4016703e3016703e2016703e2016803e2016803e1016803e0016803e0016803df016803df016703df016703de016703de016703dd016703dd016603dd016503dc016503dc016503dc016403dc016303dc016303df016303df016403df016503df016503e0016503e0016603e0016603e1016603e2016603e2016603e2016503e2016503e3016503e3016403e3016303e3016303e3016203e2016203e2016103e2016103e2016103e1016103e0016103e0016103df016103df016203df016303df016303df016303040000002d010400040000002d01050004000000f00106000800000026060f000600ffffffff01001000000026060f001600ffffffff0000e60100005c030000ec01000069030000040000002d01020007000000fc0200001c1c1c000000040000002d0106003c00000024031c00eb015f03eb016103ea016103ea016503ea016503ea016603ea016603eb016603eb016703eb016803ea016803ea016803e9016803e8016803e8016703e8016703e7016703e7016603e7016503e7016503e7016103e6016103e6015f03e7015f03e7015d03ea015c03ea015f03eb015f03040000002d010400040000002d01050004000000f00106000800000026060f000600ffffffff01001000000026060f001600ffffffff0000ec0100005c030000f501000069030000040000002d01020007000000fc0200001c1c1c000000040000002d0106004e00000024032500ef015c03ef016003f0016003f0015f03f0015f03f1015f03f1015f03f1015f03f2015f03f3015f03f4015f03f4016003f4016003f4016103f4016103f4016203f4016303f4016803f2016803f2016303f2016303f2016203f2016103f1016103f1016103f1016103f0016103f0016103f0016103ef016103ef016203ef016303ef016303ef016803ec016803ec015c03ef015c03040000002d010400040000002d01050004000000f00106000800000026060f000600ffffffff010007000000fc0200001c1c1c000000040000002d010600040000002d010200040000002d010600090000001d062100f0000c0001005c03fc01040000002d010600040000002d01050004000000f0010600040000002d0104001000000026060f001600ffffffff0000000200005f0300000802000069030000040000002d01020007000000fc0200001c1c1c000000040000002d01060054000000240328000702680305026803050263030502630305026203050261030502610305026103040261030302610303026103030261030202610302026203020263030202630302026403020268030002680300025f0302025f0302026103020260030302600303025f0303025f0304025f0304025f0305025f0305025f0305025f0306025f0307025f0307026003070260030702610307026103070262030702630307026803040000002d010400040000002d01050004000000f00106000800000026060f000600ffffffff01001000000026060f001600ffffffff0000090200005f0300001302000069030000040000002d01020007000000fc0200001c1c1c000000040000002d0106001e00000024030d000c02680309025f030b025f030d0263030d0265030d0265030d0264030e0264030e0263030f025f0312025f030e0268030c026803040000002d010400040000002d01050004000000f00106000800000026060f000600ffffffff01001000000026060f001600ffffffff0000120200005f0300001b02000069030000040000002d01020007000000fc0200001c1c1c000000040000002d010600a0000000380502003f000e00180265031a0265031a0266031a0266031a02670319026703190267031802670318026803180268031702680316026803160268031502680314026803140267031402670314026703130267031302660312026603120265031202650312026403120263031202630312026203120261031302610313026103130260031402600314025f0314025f0315025f0316025f0316025f0316025f0317025f0317025f0318025f0318025f031802600319026003190261031a0261031a0261031a0262031a0262031a0263031a0263031a02640314026403140265031402650315026503150266031602660316026603170266031802660318026503180265031802630318026203180261031702610317026103160261031602610316026103150261031502620314026203140263031802630318026303040000002d010400040000002d01050004000000f00106000800000026060f000600ffffffff01001000000026060f001600ffffffff00001c0200005f0300002402000069030000040000002d01020007000000fc0200001c1c1c000000040000002d0106005200000024032700230268032202680322026303220263032202620322026103210261032102610320026103200261031f0261031f0261031e0262031e0263031e0263031e0264031e0268031c0268031c025f031e025f031e0261031e0260031f0260031f025f0320025f0320025f0320025f0321025f0322025f0322025f0322025f0323025f0323026003230260032302610323026103230262032302630323026803040000002d010400040000002d01050004000000f00106000800000026060f000600ffffffff01001000000026060f001600ffffffff0000260200005c0300002b02000069030000040000002d01020007000000fc0200001c1c1c000000040000002d0106003e00000024031d002a025f032a026103290261032902650329026503290266032a0266032a0266032a0267032a0268032a02680329026803280268032702680327026803270267032602670326026703260266032602650326026503260261032602610326025f0326025f0326025d0329025c0329025f032a025f03040000002d010400040000002d01050004000000f00106000800000026060f000600ffffffff01001000000026060f001600ffffffff00002b0200005f0300003502000069030000040000002d01020007000000fc0200001c1c1c000000040000002d010600b00000003805020037001e002b0263032b0263032b0263032b0262032b0261032b0261032c0261032c0260032d0260032d025f032d025f032e025f032f025f032f025f032f025f0330025f0330025f0331025f0331025f0332025f0332026003330260033302610333026103330261033302620334026203340263033402630334026403340265033402650333026503330266033302670332026703310267033102680331026803300268032f0268032f0268032e0268032d0267032d0267032d0267032c0267032c0266032b0266032b0265032b0265032b0264032b0264032b0263032b0263032d0263032d0264032d0265032d0265032e0265032e0266032f0266032f026603300266033102660331026503310265033102650331026403310263033102630331026203310261033102610330026103300261032f0261032f0261032f0261032e0261032e0262032d0262032d0263032d0263032d026303040000002d010400040000002d01050004000000f00106000800000026060f000600ffffffff01001000000026060f001600ffffffff0000350200005f0300003c02000069030000040000002d01020007000000fc0200001c1c1c000000040000002d0106003800000024031a00380268033502680335025f0338025f03380261033802600338025f0339025f0339025f0339025f033a025f033a025f033b025f033b025f033b0261033a02610339026103390261033802610338026203380263033802630338026403380265033802650338026803040000002d010400040000002d01050004000000f00106000800000026060f000600ffffffff01001000000026060f001600ffffffff00003b0200005f030000450200006c030000040000002d01020007000000fc0200001c1c1c000000040000002d0106003a00000024031b003b025f033d025f033f02650341025f0344025f034002670340026903400269034002690340026a0340026b033f026b033f026b033f026b033e026b033d026b033c026b033c026b033b0269033c0269033c0269033d0269033e0269033e0269033e0268033f0268033b025f03040000002d010400040000002d01050004000000f00106000800000026060f000600ffffffff01001000000026060f001600ffffffff0000490200005f0300005202000069030000040000002d01020007000000fc0200001c1c1c000000040000002d010600b400000038050200430014004c0262034a0261034a0261034a0260034a0260034a025f034b025f034c025f034c025f034c025f034d025f034e025f034e025f034f025f0350025f035002600350026003500261035102610351026103510262035102650351026503510266035102670351026703510268034f0268034f0267034f0267034e0267034e0267034e0267034e0268034d0268034c0268034c0268034b0268034a0268034a0267034a0267034a026703490267034902660349026503490265034a0265034a0264034a0263034a0263034b0263034b0263034c0263034c0263034d0263034e0263034e0263034e0262034e0261034e0261034e0261034d0261034c0261034c0261034c0261034c0262034c0262034e0263034e0264034e0264034d0264034c0264034c0265034c0265034c0265034c0266034c0266034c0267034d0267034d0266034e0266034e0266034e0265034e0265034e0264034e0263034e026303040000002d010400040000002d01050004000000f00106000800000026060f000600ffffffff01001000000026060f001600ffffffff0000530200005f0300005c02000069030000040000002d01020007000000fc0200001c1c1c000000040000002d01060056000000240329005b02680358026803580263035802630358026203580261035802610358026103570261035602610356026103560261035602620356026303560263035502630355026403550268035302680353025f0355025f0355026103550260035602600356025f0356025f0357025f0358025f0358025f0358025f0358025f0359025f035a025f035a025f035a0260035a0261035b0261035b0261035b0262035b0263035b026803040000002d010400040000002d01050004000000f00106000800000026060f000600ffffffff01001000000026060f001600ffffffff00005d0200005c0300006602000069030000040000002d01020007000000fc0200001c1c1c000000040000002d01060094000000380502002a001d0065026803630268036302670362026703610267036102680361026803600268035f0268035f0268035f0267035e0267035d0267035d0267035d0266035d0266035d0265035d0265035d0264035d0263035d0263035d0262035d0261035d0261035d0261035d0260035e0260035e025f035f025f035f025f035f025f0360025f0361025f0361025f0361025f0362025f03620260036302600363025c0365025c0365026803650268035f0263035f0264035f0265035f0265035f0265035f02660360026603610266036102660362026603620265036202650363026503630264036302630363026303630262036202620362026103610261036102610361026103600261035f0261035f0262035f0262035f0263035f0263035f026303040000002d010400040000002d01050004000000f00106000800000026060f000600ffffffff01001000000026060f001600ffffffff0000d00100006f030000d90100007b030000040000002d01020007000000fc0200001c1c1c000000040000002d0106005600000024032900d5016f03d8016f03d8017603d8017603d8017703d8017803d7017803d7017803d7017903d7017903d7017a03d6017a03d6017a03d5017a03d5017a03d4017a03d3017a03d3017a03d2017a03d2017a03d1017a03d1017903d1017903d1017803d1017803d0017803d0017703d0017603d3017603d3017703d3017803d3017803d3017803d4017803d5017803d5017803d5017803d5017703d5017603d5017603d5016f03040000002d010400040000002d01050004000000f00106000800000026060f000600ffffffff01001000000026060f001600ffffffff0000da01000071030000e30100007b030000040000002d01020007000000fc0200001c1c1c000000040000002d010600b00000003805020036001f00da017603da017503da017403da017403db017403db017303db017203dc017203dc017203dc017203dd017203dd017103de017103df017103df017103df017203e0017203e0017203e0017203e1017203e2017303e2017403e2017403e2017403e2017503e2017603e2017603e2017703e2017803e2017803e2017803e2017903e1017903e1017a03e0017a03e0017a03e0017a03df017a03df017a03de017a03dd017a03dc017a03dc017a03dc017a03db017a03db017903db017903db017803db017803da017803da017703da017603da017603da017603dc017603dc017603dc017703dc017803dd017803dd017803de017803df017803df017803df017803e0017803e0017703e0017703e0017603e0017603e0017503e0017503e0017403e0017403df017403df017303df017303de017303dd017303dd017403dc017403dc017403dc017503dc017503dc017603dc017603040000002d010400040000002d01050004000000f00106000800000026060f000600ffffffff01001000000026060f001600ffffffff0000e40100006f030000ed0100007b030000040000002d01020007000000fc0200001c1c1c000000040000002d01060094000000380502002a001d00e4017a03e4016f03e6016f03e6017203e7017203e7017203e8017203e8017203e8017103e9017103ea017103ea017203ea017203eb017203eb017203ec017203ec017303ec017303ec017403ec017403ec017503ec017603ec017603ec017703ec017803ec017803ec017803ec017903eb017a03ea017a03ea017a03ea017a03e9017a03e8017a03e8017a03e8017a03e7017a03e7017903e6017903e6017a03e4017a03e4017a03e6017603e6017603e6017703e7017703e7017803e7017803e8017803e8017803e9017803ea017803ea017803ea017803ea017703ea017603ea017603ea017503ea017403ea017403ea017403ea017303e9017303e8017303e8017303e7017403e7017403e6017403e6017503e6017603e6017603040000002d010400040000002d01050004000000f00106000800000026060f000600ffffffff01001000000026060f001600ffffffff0000f20100006e030000fd0100007b030000040000002d01020007000000fc0200001c1c1c000000040000002d010600e400000024037000f2017603f5017603f5017603f5017703f5017703f5017803f6017803f6017803f7017803f8017803f8017803f9017803f9017803f9017803f9017703f9017603f9017603f9017603f8017603f8017503f8017503f7017503f6017503f5017403f5017403f4017403f4017403f4017403f4017303f3017303f3017203f3017203f3017103f3017003f3017003f4017003f4016f03f4016f03f4016f03f5016f03f5016f03f6016f03f6016e03f7016e03f8016e03f8016e03f8016f03f9016f03f9016f03fa016f03fa016f03fb016f03fb017003fb017003fb017003fb017103fb017203f9017203f9017103f9017103f9017003f8017003f8017003f8017003f7017003f6017003f5017003f5017103f5017103f5017203f5017203f5017203f6017203f7017203f8017203f8017303f8017303f9017303f9017303fa017403fb017403fb017403fb017403fb017503fc017603fc017603fc017703fc017803fb017803fb017803fb017903fb017903fb017a03fa017a03f9017a03f9017a03f9017a03f8017a03f8017a03f7017a03f6017a03f5017a03f5017a03f5017a03f4017a03f4017903f4017803f3017803f3017803f3017703f2017703f2017603040000002d010400040000002d01050004000000f00106000800000026060f000600ffffffff01001000000026060f001600ffffffff0000fd0100006f030000030200007b030000040000002d01020007000000fc0200001c1c1c000000040000002d0106003e00000024031d00020272030202730300027303000277030002780301027803010278030202780302027a0302027a0301027a0301027a0300027a03ff017a03ff017a03ff017a03fe017a03fe017903fe017803fe017803fe017703fe017303fd017303fd017203fe017203fe01700300026f030002720302027203040000002d010400040000002d01050004000000f00106000800000026060f000600ffffffff01001000000026060f001600ffffffff000003020000710300000b0200007b030000040000002d01020007000000fc0200001c1c1c000000040000002d010600b000000038050200410014000502740303027403030273030302720304027203040272030502720305027203060271030702710307027103080271030802720309027203090272030a0272030a0273030a0273030a0274030a0274030a0277030a0278030a0278030a0279030a027a030a027a0309027a0309027a03090279030802790308027a0307027a0307027a0307027a0306027a0305027a0305027a0304027a0304027a0303027a03030279030302780303027803030277030302770303027603030276030402760305027603050275030502750306027503070275030702750307027403080274030802740308027303070273030702730306027303050273030502740305027403050274030802760308027603070276030702760306027603050276030502770305027803050278030602780306027903070279030702780307027803080278030802780308027703080276030802760308027603040000002d010400040000002d01050004000000f00106000800000026060f000600ffffffff01001000000026060f001600ffffffff00000c0200006f030000120200007b030000040000002d01020007000000fc0200001c1c1c000000040000002d0106003e00000024031d0011027203110273030f0273030f0277030f0278030f027803100278031102780311027a0311027a0310027a030f027a030e027a030e027a030e027a030d027a030d0279030d0279030d0278030d0278030d0277030d0273030c0273030c0272030d0272030d0270030f026f030f02720311027203040000002d010400040000002d01050004000000f00106000800000026060f000600ffffffff01001000000026060f001600ffffffff000012020000720300001b0200007b030000040000002d01020007000000fc0200001c1c1c000000040000002d010600500000002403260018027a03180279031702790317027a0316027a0316027a0316027a0315027a0314027a0314027a0313027a0312027a0312027903120278031202780312027803120277031202720314027203140276031402760314027703140278031402780315027803160278031602780317027803170278031702770318027703180276031802760318027503180272031a0272031a027a0318027a03040000002d010400040000002d01050004000000f00106000800000026060f000600ffffffff01001000000026060f001600ffffffff00001b02000071030000240200007b030000040000002d01020007000000fc0200001c1c1c000000040000002d010600b2000000240357001b0278031e0277031e0278031e0278031e0278031f027803200278032002780321027803210278032102770320027703200277031f0277031f0276031e0276031e0276031d0276031d0276031c0276031c0275031c0275031c0274031c0274031c0273031c0272031c0272031c0272031d0272031e0272031e0272031e0271031f02710320027103200271032002720321027203220272032202720322027203230272032302730323027403210274032002740320027303200273031f0273031e0273031e0273031e0274031e0274031e0274031f0274032002740320027403200275032102750322027503220275032202760323027603230276032302770323027703230278032302780323027803230279032202790322027a0322027a0322027a0321027a0320027a0320027a031f027a031e027a031e027a031e027a031d027a031c027a031c0279031c0279031c0278031c0278031b027803040000002d010400040000002d01050004000000f00106000800000026060f000600ffffffff01001000000026060f001600ffffffff00002a0200006f030000360200007b030000040000002d01020007000000fc0200001c1c1c000000040000002d0106002000000024030e002a027a032a026f032d026f032f02760331026f0335026f0335027a0333027a033302710331027a032e027a032c0271032c027a032a027a03040000002d010400040000002d01050004000000f00106000800000026060f000600ffffffff010007000000fc0200001c1c1c000000040000002d010600040000002d010200040000002d010600090000001d062100f0000b0003006f033702040000002d010600040000002d01050004000000f0010600040000002d0104001000000026060f001600ffffffff00003c0200006f030000450200007b030000040000002d01020007000000fc0200001c1c1c000000040000002d0106001a00000024030b003c027a033c026f0344026f03440270033f0270033f02730343027303430275033f0275033f027a033c027a03040000002d010400040000002d01050004000000f00106000800000026060f000600ffffffff01001000000026060f001600ffffffff0000460200006e030000500200007b030000040000002d01020007000000fc0200001c1c1c000000040000002d010600e40000002403700046027603480276034802760348027703480277034802780349027803490278034a0278034a0278034b0278034c0278034c0278034c0278034c0277034d0277034d0276034c0276034c0276034c0276034c0275034b0275034a0275034a027503490275034902740348027403480274034802740347027403460273034602720346027203460272034602710346027003460270034602700346026f0347026f0348026f0348026f0348026f0349026f034a026f034a026e034a026e034b026e034b026f034c026f034c026f034d026f034e026f034e0270034e0270034f0270034f0271034f0272034c0272034c0271034c0270034c0270034b0270034b0270034a0270034a0270034a0270034902700348027003480271034802720349027203490272034a0272034a0272034b0272034b0273034c0273034c0273034d0273034d0274034e0274034e0274034e0274034f0275034f0276034f0276034f0277034f0278034f0278034e0278034e0279034e0279034e027a034d027a034c027a034c027a034b027a034a027a034a027a0349027a0348027a0348027a0348027a0347027a0347027903460279034602780346027803460278034602770346027603040000002d010400040000002d01050004000000f00106000800000026060f000600ffffffff0100040000002d0100000300000000000000000000000000000000000000000000000000000000000000000000000000000000000000000000000000eca5c1004700090400000012bf0000000000001000000000000400002d0400000e00626a626a8ed98ed9000000000000000000000000000000000000090416001e0c0000ecb30100ecb301002d00000000000000000000000000000000000000000000000000000000000000ffff0f000000000000000000ffff0f000000000000000000ffff0f00000000000000000000000000000000005d0000000000920000000000000092000000920000000000000092000000000000009200000000000000920000000000000092000000140000000000000000000000c200000000000000c200000000000000c200000000000000c200000000000000c20000000c000000ce0000000c000000c20000000000000040a60400b6000000e600000000000000e600000000000000e600000000000000e600000000000000e600000000000000f1a5040000000000f1a5040000000000f1a504000000000005a604000200000007a604000000000007a604000000000007a604000000000007a604000000000007a604000000000007a6040024000000f6a60400f4010000eaa80400620000002ba6040015000000000000000000000000000000000000009200000000000000f1a504000000000000000000000000000000000000000000c5a004002c050000f1a5040000000000f1a5040000000000f1a50400000000002ba604000000000005a604000000000092000000000000009200000000000000e6000000000000000000000000000000e6000000df9f0400e60000000000000005a604000000000005a604000000000005a6040000000000f1a504000a0000009200000000000000e6000000000000009200000000000000e60000000000000005a604000000000000000000000000000000000000000000a60000000e000000b40000000e0000009200000000000000920000000000000092000000000000009200000000000000f1a504000000000005a604000000000005a604000000000005a6040000000000000000000000000005a604000000000092000000000000009200000000000000000000000000000000000000000000000000000000000000000000000000000000000000000000000000000000000000000000000000000005a6040000000000e600000000000000da0000000c0000005036e1cc3654bc01c200000000000000c200000000000000fba504000a00000005a6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80808080808080808080808080808080808080808080808080808080808080808080808080808080808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2c0400002d040000f8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d036a000000005508016d4800040002000400002d040000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1000400000104000002040000030400000404000005040000060400000704000008040000090400000a0400000b0400000c0400000d0400000e0400000f040000100400001104000012040000130400001404000015040000160400001704000018040000190400001a0400001b0400001c0400001d0400001e0400001f040000200400002104000022040000230400002404000025040000260400002704000028040000290400002a0400002b0400002c0400002d040000fefefefefefefefefefefefefefefefefefefefefefefefefefefefefefefefefefefefefefefefefefefefef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1012d1c001fb0c04e20b0c04e21b0b41622b0b4162390c7172490c717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1000000e0859ff2f94f6810ab9108002b27b3d930000000600100001000000001000000880000000200000090000000030000009c00000004000000a800000005000000c000000007000000cc00000008000000dc00000009000000f400000012000000000100000a0000001c0100000c000000280100000d000000340100000e000000400100000f000000480100001000000050010000130000005801000002000000e40400001e00000001000000000073001e00000001000000000073001e0000000f00000044617669642048616d696c746f6e00001e00000001000000006176691e000000070000004e6f726d616c00611e0000000f00000044617669642048616d696c746f6e00001e00000002000000320076691e000000130000004d6963726f736f667420576f726420382e300000400000000000000000000000400000000014eeb43654bc01400000000014eeb43654bc0103000000010000000300000000000000030000000000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044006f00630075006d0065006e007400530075006d006d0061007200790049006e0066006f0072006d006100740069006f006e000000000000000000000038000200ffffffffffffffffffffffff000000000000000000000000000000000000000000000000000000000000000000000000bc030000001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feff000004000200000000000000000000000000000000000200000002d5cdd59c2e1b10939708002b2cf9ae4400000005d5cdd59c2e1b10939708002b2cf9ae30010000ec0000000c00000001000000680000000f0000007000000005000000800000000600000088000000110000009000000017000000980000000b000000a000000010000000a800000013000000b000000016000000b80000000d000000c00000000c000000cd00000002000000e40400001e000000050000004d5346540069746c03000000010000000300000001000000030000000000000003000000b30d08000b000000000000000b000000000000000b000000000000000b000000000000001e1000000100000001000000000c100000020000001e000000060000005469746c6500030000000100000000980000000300000000000000200000000100000036000000020000003e00000001000000020000000a0000005f5049445f475549440002000000e4040000410000004e0000007b00420041003500370044004200330035002d0043003000310042002d0031003100440030002d0038003600450046002d003000300041003000440031003000300030003300330042007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d13a0000fac8ffffb49302000800d13a06370000010009000003d64901000700fc01000000001400000026060f001e00ffffffff040014000000576f72640e004d6963726f736f667420576f7264050000000b0200000000050000000c028006f2061c000000fb021000070000000000bc02000000000000000253797374656d0000080000000c008a0100000a00060000000c008a0100000a00040000002d010000050000000201010000001c000000fb02d6ff0000000000009001000000000440001254696d6573204e657720526f6d616e006b7eed77c057ef7790070a5500000a00040000002d01010005000000090200000000050000000201010000001000000026060f001600ffffffff0000a500000038000000ef0600007d0600001000000026060f001600ffffffff0000a500000038000000e90400007c04000008000000fa0205000100000000000000040000002d01020007000000fc020000999999000000040000002d0103000601000024038100c6023800e3023900fe023b0019033e00340343004f03490068035000820359009a036300b3036e00ca037a00e1038700f70396000c04a5002104b5003504c6004804d8005a04eb006b04ff007b0413018b04280198043f01a6045601b2046d01bd048501c7049e01cf04b801d704d101dd04eb01e2040702e5042202e7043d02e8045a02e7047502e5049102e204ad02dd04c702d704e102cf04fc02c7041503bd042e03b2044503a6045d03980474038b048a037b04a0036b04b4035a04c8034804db033504ed032104fe030c040f04f7031e04e1032c04ca033904b30345049a03500482035a04680363044f036a043403700419037504fe027904e3027a04c6027b04ab027a048f02790473027504590270043f026a04250263040b025a04f2015004db014504c3013904ac012c0496011e0481010f046c01fe035801ed034501db033301c8032201b4031201a00303018a03f4007403e7005d03db004503d0002e03c6001503be00fc02b600e102b000c702ac00ad02a8009102a6007502a5005a02a6003d02a8002202ac000702b000eb01b600d101be00b801c6009e01d0008501db006d01e7005601f4003f0103012801120113012201ff003301eb004501d8005801c6006c01b5008101a50096019600ac018700c3017a00db016e00f20163000b025900250250003f0249005902430073023e008f023b00ab023900c602380008000000fa0200000000000000000000040000002d01040007000000fc020000ffffff000000040000002d01050004000000f00103000800000026060f000600ffffffff01001000000026060f001600ffffffff000035010000c800000058040000e9030000040000002d01020007000000fc020000b2b2b2000000040000002d0103000601000024038100c602c800db02c900ef02ca000403cd001703d0002a03d5003e03da005003e1006203e8007403f0008503f90097030201a6030d01b6031801c5032401d4033001e2033d01ef034b01fc035a0108046901130479011d04890127049a013004ab013804bd013f04cf014604e2014b04f4015004080253041c0255042f02570444025704580257046d0255048102530495025004a9024b04bc024604cf023f04e1023804f30230040503270416031d0427031304370308044703fc035603ef036503e2037203d4037f03c5038c03b6039803a603a3039703ae038503b7037403c0036203c8035003cf033e03d6032a03db031703e0030403e303ef02e503db02e703c602e803b202e7039e02e5038a02e3037602e0036202db035002d6033d02cf032b02c8031902c0030702b703f701ae03e601a303d7019803c8018c03b9017f03ab0172039e01650392015603860147037b01370370012703660116035e0105035501f3024e01e1024801cf024301bc023e01a9023a0195023801810236016d02350158023601440238012f023a011c023e0108024301f4014801e2014e01cf015501bd015e01ab0166019a01700189017b0179018601690192015a019e014b01ab013d01b9013001c8012401d7011801e6010d01f70102010702f9001902f0002b02e8003d02e1005002da006202d5007602d0008a02cd009e02ca00b202c900c602c800040000002d010400040000002d01050004000000f00103000800000026060f000600ffffffff01001000000026060f001600ffffffff0000cd01000060010000c103000054030000040000002d01020007000000fc020000cccccc000000040000002d0103000601000024038100c6026001d4026001e0026101ed026301f80265010503680111036c011c036f0127037401320379013d037e014703840152038b015b039201650399016e03a1017703a9017f03b2018703bb018e03c5019503ce019c03d801a203e301a703ee01ac03f901b1030402b5031002b8031b02bb032702bd033302bf034002bf034c02c0035a02bf036602bf037302bd037f02bb038c02b8039802b503a302b103af02ac03bb02a703c602a203d0029c03db029503e5028e03ee028703f8027f030103770309036e03120365031a035b0321035203290347032e033d03350332033a0327033f031c0343031103470305034b03f8024e03ed025003e0025103d4025303c6025303ba025303ad025103a102500394024e0389024b037d0247037102430366023f035a023a035002350345022e033b0229033202210328021a031f021203170209030e0201030602f802ff01ee02f801e502f201db02ec01d002e601c602e101bb02dd01af02d901a302d5019802d2018c02d0017f02cf017302cd016602cd015a02cd014c02cf014002d0013302d2012702d5011b02d9011002dd010402e101f901e601ee01ec01e301f201d801f801ce01ff01c5010602bb010e02b2011702a9011f02a10128029901320292013b028b014502840150027e015a0279016602740171026f017d026c018902680194026501a1026301ad026101ba026001c6026001040000002d010400040000002d01050004000000f00103000800000026060f000600ffffffff01001000000026060f001600ffffffff00003e020000d101000050030000e3020000040000002d01020007000000fc020000e5e5e5000000040000002d0103000601000024038100c602d101ce02d101d402d201db02d201e202d401e902d501ef02d701f502d901fc02dc010203de010803e2010d03e5011303e8011803ec011d03f0012203f5012703f9012b03fe01300303023403080238030d023b0313023e03180242031e024403240247032b02490331024b0337024c033e024d0344024e034c024f0352024f035a024f0361024e0367024d036e024c0375024b037c02490382024703880244038e02420394023e039a023b03a0023803a5023403ab023003b0022b03b5022703ba022203be021d03c3021803c7021303ca020d03ce020803d1020203d402fc02d702f502d902ef02dc02e902dd02e202df02db02e102d402e102ce02e202c602e202c002e202b902e102b202e102ab02df02a502dd029e02dc029802d9029202d7028c02d4028602d1028002ce027b02ca027502c7027002c3026b02be026602ba026202b5025e02b0025902ab025602a5025202a0024f029a024c02940249028e02470288024502820243027c024102750240026e023f0267023e0261023e025a023e0252023f024c024002440241023e02430237024502310247022b02490224024c021e024f0218025202130256020d02590208025e0203026202fe016602f9016b02f5017002f0017502ec017b02e8018002e5018602e2018c02de019202dc019802d9019e02d701a502d501ab02d401b202d201b902d201c002d101c602d101040000002d010400040000002d01050004000000f00103000800000026060f000600ffffffff010007000000fc020000e5e5e5000000040000002d010300040000002d010200040000002d010300090000001d062100f0002d0035004f06fa01040000002d010300040000002d01050004000000f0010300040000002d01040007000000fc020100000000000000040000002d01030008000000fa020000010000002e2e2e02040000002d010600070000001b047d0630024f06fa01040000002d010500040000002d01040004000000f001060007000000fc020000cccccc000000040000002d010600040000002d010200040000002d010600090000001d062100f0002e003500f905fa01040000002d010600040000002d01050004000000f0010600040000002d010400040000002d01030008000000fa020000010000002e2e2e02040000002d010600070000001b0428063002f905fa01040000002d010500040000002d01040004000000f001060007000000fc020000999999000000040000002d010600040000002d010200040000002d010600090000001d062100f0002d0035004d05fa01040000002d010600040000002d01050004000000f0010600040000002d010400040000002d01030008000000fa020000010000002e2e2e02040000002d010600070000001b047b0530024d05fa01040000002d010500040000002d01040004000000f001060007000000fc020000b2b2b2000000040000002d010600040000002d010200040000002d010600090000001d062100f0002e003500a305fa01040000002d010600040000002d01050004000000f0010600040000002d010400040000002d01030008000000fa020000010000002e2e2e02040000002d010600070000001b04d2053002a305fa01040000002d010500040000002d01040004000000f00106001000000026060f001600ffffffff000050020000580500006402000071050000040000002d01020007000000fc0200001c1c1c000000040000002d010600c00100002403de00500268055402680554026805540269055502690555026a0555026a0556026a0556026b0557026b0557026c0557026c0558026c0558026c0559026c055a026c055a026c055b026c055c026c055c026c055c026c055d026c055d026b055e026b055e026a055e026a055e026a055e0269055e0268055e0268055e0268055e0267055d0267055c0267055c0266055c0266055b0266055a0266055a0266055a0266055902660558026605580266055702660557026505570265055602650555026505550264055402640554026405540264055302640553026305530263055302630552026305520262055102620551026105510260055102600551025f0550025f0550025f0550025e0551025e0551025d0551025c0551025c0552025c0552025b0552025b0553025b0553025a0553025a0554025905540259055402590555025905560259055702590557025905570258055802580558025805590258055a0258055a0258055b0258055c0258055c0259055d0259055e0259055e0259055e0259055f0259056002590560025a0560025a0560025b0561025b0561025b0562025b0562025c0562025c0562025c0562025d0562025e0562025f0562025f055e025f055e025f055d025f055d025e055d025d055c025d055c025c055c025c055b025c055b025c055a025c055a025c0559025c0558025c0558025c0558025c0557025c0557025c0556025c0556025d0556025e0555025e0555025f0555025f0556025f0556026005570260055702600557026005580260055802600558026105590261055a0261055a0261055b0261055b0262055c0262055c0262055d0262055e0263055e0263055f0263055f02630560026305600263056002640561026405610264056202640562026505620265056202660562026605630266056302670563026805630268056302690563026a0563026a0563026b0563026c0562026c0562026c0562026d0562026d0562026e0561026e0561026e0560026e0560026f0560026f05600270055f0270055e0270055e0270055e0270055d0270055c0270055c0270055b0270055a0270055a02700559027005580270055802700557027005570270055602700556027005550270055402700554026f0554026f0553026f0553026e0553026e0553026e0552026e0552026d0551026d0551026c0551026c0550026c0550026b0550026a0550026a0550026a055002690550026805040000002d010400040000002d01050004000000f00106000800000026060f000600ffffffff01001000000026060f001600ffffffff000067020000590500007f02000071050000040000002d01020007000000fc0200001c1c1c000000040000002d0106002000000024030e0067027005670259056e02590573026805770259057e0259057e0270057902700579025d0575027005700270056c025d056c02700567027005040000002d010400040000002d01050004000000f00106000800000026060f000600ffffffff01001000000026060f001600ffffffff000081020000580500009502000071050000040000002d01020007000000fc0200001c1c1c000000040000002d010600b00100002403d6008102680586026805860268058602690586026a0586026a0587026a0587026b0588026b0588026c0589026c0589026c058a026c058a026c058b026c058c026c058c026c058d026c058e026c058e026c058e026c058f026b058f026a0590026a0590026a059002690590026805900268058f0268058f0267058e0267058e0267058e0266058d0266058c0266058c0266058b0266058b0266058a0266058a026605890266058902650588026505870265058602640586026405850264058502640585026405850263058402630584026305830263058302620582026105820260058202600582025f0582025f0582025f0582025f0582025e0582025d0582025c0582025c0583025c0583025b0583025b0584025b0584025a0585025a0585025a0585025905860259058602590587025905880259058902590589025805890258058a0258058a0258058b0258058c0258058c0258058d0258058e0259058e0259058f0259059002590590025905900259059102590591025a0592025a0592025b0592025b0592025b0593025b0593025c0593025c0594025c0594025d0594025e0594025f0594025f058f025f058f025f058e025e058e025d058e025d058e025c058d025c058c025c058c025c058c025c058b025c058a025c058a025c0589025c0589025c0589025c0588025c0587025d0587025e0586025e0586025f0587025f0587025f05870260058802600589026005890260058a0260058a0261058a0261058b0261058c0261058c0261058c0262058d0262058e0262058e0262058f02630590026305900263059002630591026305920263059202640592026405920264059302640593026505940265059402660594026605940266059402670594026805940268059402690594026a0594026a0594026b0594026c0594026c0594026c0594026d0593026d0593026e0592026e0592026e0592026e0592026f0591026f059102700590027005900270058f0270058f0270058e0270058e0270058d0270058c0270058c0270058b0270058a0270058a0270058902700589027005880270058702700587027005860270058602700586026f0585026f0585026f0585026e0584026e0584026e0583026e0583026d0582026d0582026c0582026c0582026c0582026b0582026a0582026a0581026a058102690581026805040000002d010400040000002d01050004000000f00106000800000026060f000600ffffffff01001000000026060f001600ffffffff0000a002000058050000b502000071050000040000002d01020007000000fc0200001c1c1c000000040000002d010600a40100002403d000a0026805a5026805a5026805a5026905a5026a05a6026a05a6026b05a7026b05a7026c05a7026c05a8026c05a8026c05a9026c05a9026c05aa026c05ab026c05ab026c05ac026c05ad026c05ad026c05ad026c05ae026c05ae026b05af026b05af026a05af026a05af026905af026805af026805ae026805ae026705ad026705ad026705ad026605ac026605ab026605ab026605aa026605aa026605a9026605a9026605a8026605a7026505a7026505a6026505a6026405a5026405a5026405a4026405a3026405a3026305a3026305a3026305a2026305a2026205a2026105a2026105a2026005a2026005a2025f05a2025f05a2025e05a2025d05a2025c05a2025c05a2025b05a3025b05a3025b05a3025b05a3025a05a4025a05a4025905a5025905a5025905a5025905a6025905a7025905a7025905a7025805a8025805a9025805a9025805aa025805ab025805ab025805ac025805ad025805ad025905ad025905ae025905af025905af025905b0025905b0025a05b1025a05b1025b05b1025b05b1025b05b2025b05b2025c05b3025c05b3025d05b3025e05b3025f05b3025f05b3025f05ae025f05ae025f05ae025e05ad025e05ad025d05ad025c05ac025c05ab025c05ab025c05aa025c05a9025c05a9025c05a8025c05a8025c05a7025c05a7025c05a7025d05a6025d05a6025e05a6025f05a6025f05a6026005a7026005a7026005a7026005a8026005a9026005a9026105a9026105aa026105ab026105ab026105ab026205ac026205ad026205ad026205ae026205ae026305af026305af026305b0026305b1026305b1026405b1026405b2026405b2026505b3026505b3026605b3026605b3026605b3026705b3026805b3026805b4026805b4026905b4026a05b3026a05b3026b05b3026c05b3026c05b3026c05b3026d05b2026e05b2026e05b1026e05b1026f05b0026f05b0027005af027005af027005ae027005ad027005ad027005ac027005ab027005ab027005aa027005a9027005a9027005a8027005a7027005a7027005a6027005a5027005a5027005a5026f05a4026f05a3026f05a3026e05a3026e05a3026e05a2026e05a2026d05a2026c05a2026c05a2026b05a1026b05a1026a05a1026a05a1026905a1026805a0026805040000002d010400040000002d01050004000000f00106000800000026060f000600ffffffff01001000000026060f001600ffffffff0000b802000059050000bd02000071050000040000002d01020007000000fc0200001c1c1c000000040000002d0106001e0000003805020006000600b8025c05b8025905bc025905bc025c05b8025c05b8025c05b8027005b8025f05bc025f05bc027005b8027005b8027005040000002d010400040000002d01050004000000f00106000800000026060f000600ffffffff01001000000026060f001600ffffffff0000bf02000059050000ca02000071050000040000002d01020007000000fc0200001c1c1c000000040000002d0106005e00000024032d00c8025f05c8026305c6026305c6026a05c6026a05c6026b05c6026c05c6026c05c6026c05c6026d05c7026d05c7026c05c8026c05c8026c05c9027005c8027005c8027005c8027005c7027005c6027005c6027005c5027005c4027005c4027005c3027005c3027005c2027005c2026f05c2026e05c1026e05c1026e05c1026d05c1026c05c1026c05c1026b05c1026a05c1026a05c1026305bf026305bf025f05c1025f05c1025c05c6025905c6025f05c8025f05040000002d010400040000002d01050004000000f00106000800000026060f000600ffffffff01001000000026060f001600ffffffff0000ca0200005f050000db02000071050000040000002d01020007000000fc0200001c1c1c000000040000002d0106001a0100003805020072001800d6026a05da026c05da026c05da026c05da026d05d9026e05d9026e05d8026e05d8026f05d7026f05d7027005d6027005d6027005d5027005d4027005d4027005d3027005d2027005d2027005d1027005d0027005d0027005d0027005cf027005ce027005ce026f05ce026f05cd026f05cd026e05cc026e05cc026e05cc026d05cc026c05cb026c05cb026c05cb026b05cb026a05ca026a05ca026905ca026805ca026805ca026705ca026605ca026605ca026505cb026505cb026405cb026405cb026305cc026305cc026305cc026205cc026205cc026105cd026105cd026005ce026005ce026005ce026005cf025f05d0025f05d0025f05d0025f05d1025f05d2025f05d2025f05d3025f05d4025f05d4025f05d5025f05d6025f05d6025f05d6026005d7026005d7026005d7026005d8026005d8026105d9026105d9026205da026305da026305da026405da026405da026405da026505da026605da026605da026705da026805da026805da026905cf026905cf026a05cf026a05d0026a05d0026b05d0026c05d0026c05d0026c05d1026c05d1026d05d2026d05d2026d05d3026d05d4026d05d4026d05d4026c05d5026c05d5026c05d6026c05d6026b05d6026a05d6026a05d6026605d6026505d6026505d6026405d6026405d5026305d5026305d4026305d4026305d4026205d3026205d2026205d2026205d2026305d1026305d0026305d0026305d0026305d0026405d0026405cf026505cf026605d6026605d6026605040000002d010400040000002d01050004000000f00106000800000026060f000600ffffffff01001000000026060f001600ffffffff0000e702000059050000ff02000071050000040000002d01020007000000fc0200001c1c1c000000040000002d0106002000000024030e00e7027005e7025905ef025905f3026805f7025905fe025905fe027005fa027005fa025d05f5027005f0027005ec025d05ec027005e7027005040000002d010400040000002d01050004000000f00106000800000026060f000600ffffffff01001000000026060f001600ffffffff0000020300005f0500001203000071050000040000002d01020007000000fc0200001c1c1c000000040000002d01060042010000380502007c002200060364050203630502036305020363050203620503036205030361050403600504036005040360050503600505035f0506035f0506035f0507035f0508035f0508035f0509035f0509035f050a035f050b035f050c035f050c035f050d035f050d035f050e035f050e0360050f0360051003600510036105100361051003620510036305100363051103630511036405110364051103650511036a0511036b0511036c0511036c0511036d0511036e0511036e0511036f0511036f0511037005110370050d0370050d0370050d036f050d036e050c036e050c036f050c036f050b036f050b0370050a03700509037005090370050903700508037005080370050703700506037005060370050503700504037005040370050403700504036f0503036f0503036e0502036e0502036e0502036e0502036d0502036c0502036c0502036b0502036a0502036a050203690502036905020368050303680503036805040368050403670504036705050367050503660506036605060366050703660508036605080366050803660509036605090366050a0366050b0365050c0365050c0365050c0364050c0364050c0363050c0363050c0363050b0363050a0363050a03620509036205090362050803620508036305080363050703630507036305060363050603640506036405060364050c0368050c0368050c0368050b0368050a036805090368050903680508036905080369050703690507036a0506036a0506036a0506036b0506036c0506036c0507036c0507036d0508036d0508036d0509036d0509036d050a036d050a036c050b036c050c036c050c036c050c036b050c036b050c036a050c036a050c0369050c0368050c036805040000002d010400040000002d01050004000000f00106000800000026060f000600ffffffff01001000000026060f001600ffffffff0000150300005f0500002603000071050000040000002d01020007000000fc0200001c1c1c000000040000002d010600860000002403410025037005200370052003670520036605200366052003650520036405200364051f0363051f0363051f0363051e0363051e0362051d0362051d0362051d0363051c0363051b0363051b0363051a0363051a0364051a0364051a036505190365051903660519036605190367051903680519036805190370051503700515035f0519035f05190361051a0360051b0360051b0360051b0360051b035f051c035f051d035f051d035f051e035f051f035f051f035f0520035f0521035f0521035f0521035f0522035f0522035f052203600523036005230360052403600524036105240362052503620525036305250363052503640525036405250365052503660525037005040000002d010400040000002d01050004000000f00106000800000026060f000600ffffffff01001000000026060f001600ffffffff0000280300005f0500003903000071050000040000002d01020007000000fc0200001c1c1c000000040000002d0106004e01000038050200810023002c03640529036305290363052903630529036205290361052a0361052a0360052a0360052a0360052b0360052b035f052c035f052c035f052d035f052d035f052e035f052e035f052f035f0530035f0530035f0531035f0532035f0532035f0533035f0533035f0534035f0534035f0535036005360360053603600536036005360361053603620537036205370363053703630537036405370364053703650537036a0537036b0537036c0537036c0537036d0537036e0537036e0538036e0538036f0538037005380370053803700534037005340370053303700533036f0533036e0532036e0532036f0532036f0532037005310370053003700530037005300370052f0370052e0370052e0370052d0370052c0370052c0370052b0370052b0370052a0370052a0370052a036f0529036f0529036e0529036e0529036e0529036d0528036d0528036c0528036c0528036b0528036a0528036a0529036a05290369052903680529036805290368052a0368052a0367052a0367052b0367052b0366052c0366052c0366052d0366052e0366052e0366052e0366052f0366053003660530036605310366053103650532036505320365053203640532036405320363053203630532036305310363053103620530036205300362052f0362052e0362052e0363052e0363052d0363052d0363052d0364052c0364052c0364052c0364053203680532036805320368053103680530036805300368052f0368052f0369052e0369052e0369052d0369052d036a052c036a052c036a052c036b052c036c052c036c052d036c052d036d052e036d052e036d052f036d0530036d0530036d0531036d0531036c0532036c0532036c0532036c0532036b0532036a0532036a05320369053203680532036805040000002d010400040000002d01050004000000f00106000800000026060f000600ffffffff01001000000026060f001600ffffffff00003a0300005f0500004c03000078050000040000002d01020007000000fc0200001c1c1c000000040000002d0106008001000038050200870036003b0371054003720540037205400373054103730542037405420374054303740543037405440374054503740545037305450373054603730546037205460372054703720547037105470370054703700547036d0547036e0546036e0546036e0545036e0545036f0545036f0544036f0544037005430370054303700542037005420370054103700540037005400370053f0370053f0370053e0370053e036f053e036f053e036e053d036e053d036e053c036e053c036d053c036d053c036c053c036c053b036c053b036b053b036a053b036a053a036a053a0369053a0368053a0368053a0367053a0366053a0366053a0365053b0365053b0364053b0364053b0363053c0363053c0362053c0361053d0360053e0360053e0360053e035f053f035f053f035f053f035f0540035f0541035f0542035f0542035f0543035f0543035f0543035f0544035f0545035f054503600545036005460360054703610547035f054b035f054b036e054b036f054b0370054b0370054b0371054b0372054b0372054b0373054b0374054a0374054a037405490374054903750549037505490375054803750548037605470376054703760547037705460377054503770545037705440377054303770543037705420377054203770541037705400377053f0377053f0377053f0376053e0376053e0376053e0375053d0375053c0375053c0374053c0374053b0373053b0372053b0372053b0371053b0371053f0367053f0368053f0368053f0369053f0369053f036a053f036a0540036b0540036c0541036c0542036c0542036c0543036c0543036c0544036c0544036c0545036c0545036c0545036b0546036a0546036a0546036905470369054703680547036805470367054703660547036605470365054603650546036405460364054503640545036305450363054503630544036305430363054303620543036205420362054203630542036305410363054103630540036305400364053f0364053f0364053f0365053f0366053f0366053f0367053f036705040000002d010400040000002d01050004000000f00106000800000026060f000600ffffffff01001000000026060f001600ffffffff00004e0300005f0500005f03000071050000040000002d01020007000000fc0200001c1c1c000000040000002d0106001e010000380502007400180059036a055e036c055e036c055d036c055d036d055d036e055d036e055d036e055c036e055c036f055b036f055b0370055b0370055a0370055a0370055903700559037005580370055703700557037005560370055503700555037005540370055303700553037005530370055203700552036f0551036f0551036e0550036e0550036d054f036d054f036c054f036c054f036c054f036b054f036a054f036a054f0369054e0369054e0368054e0368054e0367054e0366054f0366054f0365054f0364054f0364054f0363054f0363054f0363054f036205500362055003610551036105510360055103600551036005520360055303600553035f0553035f0554035f0554035f0555035f0555035f0556035f0557035f0557035f0558035f0559035f0559035f0559035f055a035f055b0360055b0360055b0360055c0360055c0361055d0361055d0362055d0362055d0363055d0363055e0364055e0364055e0365055e0366055e0366055e0367055e0368055e0368055e0369055303690553036a0553036a0553036a0553036b0553036c0554036c0554036c0555036c0555036d0556036d0557036d0557036d0558036d0558036c0559036c0559036c0559036c0559036b0559036a0559036a055a0366055a0365055a036405590364055903640559036305590363055903630558036305570363055703620557036205560362055503620555036305550363055403630554036405530364055303640553036505530366055a0366055a036605040000002d010400040000002d01050004000000f00106000800000026060f000600ffffffff01001000000026060f001600ffffffff0000620300005f0500007c03000071050000040000002d01020007000000fc0200001c1c1c000000040000002d010600e000000024036e0062035f0566035f05660361056603600567036005670360056803600568035f0568035f0569035f0569035f056a035f056a035f056b035f056c035f056c035f056d035f056d035f056e035f056e035f056e0360056f0360056f0360057003600570036105700361057003600571036005710360057203600572035f0572035f0573035f0574035f0574035f0574035f0575035f0576035f0576035f0577035f0577035f0577035f0578035f0579035f05790360057a0360057a0360057a0361057a0362057a0363057b0363057b0363057b0364057b0364057b0365057b0370057603700576036605760366057603650576036405760364057603630576036305760363057503630574036205740362057303620573036305720363057203630572036305710363057103640571036405710365057003650570036605700366057003670570036805700370056c0370056c0366056c0366056c0365056c0364056c0364056c0363056b0363056b0363056a0363056a0362056a036205690362056803630568036305670363056703640566036405660364056603650566036605660366056603670566036805660370056203700562035f05040000002d010400040000002d01050004000000f00106000800000026060f000600ffffffff01001000000026060f001600ffffffff00007e0300005f0500008f03000071050000040000002d01020007000000fc0200001c1c1c000000040000002d01060022010000380502007500190089036a058e036c058d036c058d036c058d036d058d036d058d036e058c036e058c036e058b036e058b036f058b036f058b0370058a037005890370058903700589037005880370058703700587037005860370058503700585037005840370058303700583037005820370058103700581036f0581036f0581036e0580036e0580036e057f036e057f036d057f036d057f036c057f036c057e036b057e036a057e036a057e0369057e0368057e0368057e0367057e0366057e0366057e0365057e0364057e0364057f0364057f0363057f0363057f0363057f0362057f036105800361058003600581036005810360058203600582035f0583035f0583035f0584035f0585035f0585035f0586035f0587035f0587035f0588035f0588035f0589035f0589035f058a035f058a0360058b0360058b0360058b0360058b0361058c0361058c0362058d0362058d0363058d0363058d0363058d0364058d0364058d0365058e0365058e0366058e0366058e0367058e0368058e0368058e0369058303690583036a0583036a0583036b0583036b0583036c0584036c0585036c0585036d0585036d0586036d0587036d0587036d0588036d0588036c0589036c0589036c0589036b0589036b0589036a0589036a0589036605890365058903640589036405890364058903630588036305880363058703630587036305870362058603620585036205850363058503630584036305840363058303630583036405830364058303640583036505830366058903660589036605040000002d010400040000002d01050004000000f00106000800000026060f000600ffffffff01001000000026060f001600ffffffff0000910300005f050000a203000071050000040000002d01020007000000fc0200001c1c1c000000040000002d0106008a00000024034300a10370059c0370059c0367059c0366059c0366059c0365059c0364059c0364059c0363059c0363059c0363059b0363059a0363059a0362059a03620599036205990363059803630598036305980363059703630597036405970364059703640597036505970366059603660596036605960367059603680596036805960370059103700591035f0596035f05960361059703600597036005970360059803600598035f0598035f0599035f059a035f059a035f059b035f059c035f059c035f059d035f059d035f059e035f059e035f059f035f059f036005a0036005a0036005a0036005a0036105a0036205a1036205a1036305a1036305a1036405a1036405a1036505a1036605a1037005040000002d010400040000002d01050004000000f00106000800000026060f000600ffffffff01001000000026060f001600ffffffff0000a403000059050000af03000071050000040000002d01020007000000fc0200001c1c1c000000040000002d0106006200000024032f00ad035f05ad036305aa036305aa036a05aa036a05aa036b05aa036c05aa036c05ab036c05ac036c05ac036d05ac036c05ac036c05ad036c05ad036c05ae037005ad037005ad037005ad037005ac037005ac037005ab037005aa037005a9037005a9037005a8037005a8037005a7037005a7036f05a6036f05a6036e05a6036e05a6036d05a6036c05a6036c05a6036c05a6036b05a6036a05a6036a05a6036305a4036305a4035f05a6035f05a6035c05aa035905aa035f05ad035f05040000002d010400040000002d01050004000000f00106000800000026060f000600ffffffff01001000000026060f001600ffffffff000050020000ac05000064020000c5050000040000002d01020007000000fc0200001c1c1c000000040000002d010600b00100002403d6005002bc055402bb055402bc055502bc055502bd055502bd055502be055602be055602bf055702bf055702bf055702bf055802bf055802bf055802c0055902c0055a02c0055a02c0055b02c0055c02c0055c02bf055c02bf055d02bf055d02bf055e02bf055e02be055e02be055e02bd055e02bd055e02bc055e02bb055e02bb055e02bb055d02bb055d02ba055c02ba055c02ba055b02ba055a02b9055a02b9055902b9055802b9055802b9055802b9055702b9055702b9055602b8055502b8055402b8055402b8055402b8055302b8055302b7055302b7055302b6055202b6055202b5055202b5055102b5055102b4055102b4055102b3055002b3055002b2055002b1055102b1055102b1055102b0055102b0055202af055202ae055302ae055302ae055302ae055302ad055402ad055402ac055502ac055602ac055602ac055702ac055702ac055802ac055802ac055902ac055a02ac055a02ac055b02ac055c02ac055c02ac055d02ac055d02ac055e02ac055e02ac055f02ac055f02ad056002ad056002ae056002ae056002ae056102ae056102af056202af056202b0056202b0056202b0056202b1056202b1056202b2056202b3055e02b3055e02b2055e02b1055d02b1055d02b1055c02b0055c02b0055c02b0055b02b0055a02b0055a02b0055902b0055802b0055802b0055702b0055702b0055602b0055602b1055502b1055502b1055502b2055602b2055602b3055602b4055702b4055702b4055702b4055802b4055802b4055902b4055a02b5055a02b5055b02b5055c02b5055c02b5055d02b5055e02b5055e02b5055e02b6055f02b6056002b6056002b7056002b7056002b8056102b8056202b8056202b9056202b9056202b9056302b9056302ba056302bb056302bb056302bc056302bd056302bd056302be056302bf056302bf056202bf056202c0056202c1056202c1056202c1056102c1056102c2056002c2056002c3056002c3055f02c3055f02c3055e02c3055e02c3055d02c3055c02c4055c02c4055b02c4055a02c4055a02c4055902c4055802c4055802c4055702c4055702c3055602c3055502c3055402c3055402c3055402c3055302c2055302c2055302c1055202c1055202c1055102c1055102c0055102bf055002bf055002bf055002be055002bd055002bd055002bd055002bc05040000002d010400040000002d01050004000000f00106000800000026060f000600ffffffff01001000000026060f001600ffffffff000067020000ac0500006d020000c4050000040000002d01020007000000fc0200001c1c1c000000040000002d0106001e00000038050200060006006702b0056702ac056c02ac056c02b0056702b0056702b0056702c3056702b2056c02b2056c02c3056702c3056702c305040000002d010400040000002d01050004000000f00106000800000026060f000600ffffffff01001000000026060f001600ffffffff00006e020000ac0500007a020000c5050000040000002d01020007000000fc0200001c1c1c000000040000002d0106006000000024032e007802b2057802b6057502b6057502bd057502bd057502be057502bf057502bf057502bf057502c0057602c0057702c0057702c0057802c0057802bf057902c3057802c3057702c3057702c4057602c4057502c4057502c4057402c4057302c4057302c3057302c3057202c3057202c3057102c3057102c2057102c2057102c1057102c1057102c0057102bf057102bf057102be057102bd057102b6056e02b6056e02b2057102b2057102af057502ac057502b2057802b205040000002d010400040000002d01050004000000f00106000800000026060f000600ffffffff01001000000026060f001600ffffffff00007a020000b20500008b020000c5050000040000002d01020007000000fc0200001c1c1c000000040000002d0106001c01000038050200720019008502be058a02bf058a02bf058902bf058902c0058902c1058902c1058902c1058802c1058802c2058702c2058702c3058602c3058602c3058502c3058502c3058502c4058402c4058302c4058202c4058202c4058102c4058102c4058002c4058002c3057f02c3057f02c3057e02c3057e02c3057d02c3057d02c2057c02c1057b02c1057b02c0057b02c0057b02bf057b02bf057a02be057a02bd057a02bd057a02bc057a02bb057a02bb057a02ba057a02b9057a02b9057a02b8057a02b8057b02b8057b02b7057b02b6057b02b6057b02b5057b02b5057c02b5057c02b4057d02b4057d02b4057d02b4057d02b3057e02b3057f02b3057f02b2058002b2058102b2058102b2058202b2058202b2058302b2058402b2058502b2058502b3058602b3058602b4058702b4058702b4058802b4058802b5058902b5058902b6058902b6058902b7058902b8058902b8058a02b8058a02b9058a02b9058a02ba058a02bb058a02bb058a02bc057f02bc057f02bd057f02bd057f02be057f02be057f02bf057f02bf058002bf058002c0058102c0058102c0058102c1058202c1058202c1058302c1058302c0058402c0058502c0058502bf058502bf058502bf058502be058502be058502b9058502b9058502b8058502b8058502b8058502b7058502b6058402b6058302b6058302b5058202b5058202b5058102b5058102b5058102b6058002b6058002b7057f02b7057f02b8057f02b8057f02b8057f02b9057f02b9058502b9058502b905040000002d010400040000002d01050004000000f00106000800000026060f000600ffffffff01001000000026060f001600ffffffff000096020000ac050000aa020000c5050000040000002d01020007000000fc0200001c1c1c000000040000002d010600ba0100002403db009602bc059a02bb059a02bc059a02bd059b02bd059b02bd059b02be059c02be059c02bf059c02bf059c02bf059d02bf059e02bf059e02c0059e02c0059f02c005a002c005a002c005a102c005a102bf05a202bf05a202bf05a302bf05a302bf05a302bf05a302be05a302bd05a402bd05a402bd05a402bc05a302bc05a302bb05a302bb05a302bb05a202bb05a202ba05a202ba05a102ba05a002ba05a002b905a002b9059f02b9059e02b9059e02b9059d02b9059c02b9059c02b9059c02b8059b02b8059a02b8059a02b8059902b8059902b7059802b7059802b6059802b6059802b5059702b5059702b5059702b4059602b4059602b4059602b3059602b2059602b1059602b1059602b0059702b0059702b0059702af059802af059802ae059802ae059802ae059902ae059902ad059a02ad059a02ac059a02ac059b02ac059c02ac059c02ac059c02ac059d02ac059e02ac059e02ac059f02ac05a002ac05a002ac05a102ac05a202ac05a202ac05a302ac05a302ac05a302ac05a402ac05a502ad05a502ad05a502ae05a602ae05a602ae05a702ae05a702af05a702b005a702b005a702b105a802b105a802b105a802b205a802b305a302b305a302b205a302b205a302b105a302b105a202b105a202b005a202b005a202b005a102b005a002b005a002b0059f02b0059e02b0059e02b0059d02b0059c02b0059c02b0059c02b0059c02b1059b02b1059b02b1059b02b2059b02b3059c02b3059c02b4059c02b4059d02b4059d02b4059e02b4059e02b4059f02b4059f02b505a002b505a002b505a102b505a202b505a202b505a202b505a302b505a302b505a302b605a402b605a502b605a502b605a502b705a602b705a602b805a702b805a702b805a702b805a702b905a802b905a802b905a802ba05a902bb05a902bb05a902bc05a902bd05a902bd05a902be05a902bf05a802bf05a802bf05a802c005a702c005a702c105a702c105a702c105a702c205a602c205a502c305a502c305a402c305a302c305a302c305a202c305a202c405a202c405a102c405a002c405a002c4059f02c4059e02c4059e02c4059d02c4059c02c4059c02c3059c02c3059b02c3059a02c3059a02c3059a02c3059902c3059902c2059802c2059802c1059802c1059802c1059702c1059702c0059702bf059602bf059602bf059602be059602be059602bd059602bd059602bc05040000002d010400040000002d01050004000000f00106000800000026060f000600ffffffff01001000000026060f001600ffffffff0000ab020000b2050000bc020000c5050000040000002d01020007000000fc0200001c1c1c000000040000002d010600180100003805020072001700b702be05bb02bf05bb02bf05bb02bf05bb02c005bb02c105ba02c105ba02c105b902c105b902c205b902c205b902c305b802c305b802c305b702c305b702c305b602c305b602c405b502c405b502c405b402c405b302c405b302c405b202c405b102c405b102c305b102c305b002c305af02c305af02c305af02c305ae02c205ad02c105ad02c105ad02c105ad02c005ac02c005ac02bf05ac02bf05ac02be05ab02be05ab02bd05ab02bd05ab02bc05ab02bb05ab02bb05ab02ba05ab02b905ab02b905ab02b805ac02b805ac02b705ac02b605ad02b605ad02b505ad02b505ad02b405ae02b405ae02b405af02b405af02b305b002b305b102b205b102b205b202b205b302b205b302b205b402b205b502b205b502b205b602b205b702b305b702b305b802b405b902b405b902b405b902b405b902b505ba02b505ba02b505ba02b605bb02b605bb02b705bb02b805bb02b805bb02b905bb02b905bb02ba05bb02bb05bb02bb05bb02bc05b002bc05b002bd05b002bd05b002be05b102be05b102bf05b102bf05b102bf05b102c005b202c005b302c005b302c105b302c105b402c105b502c105b502c005b502c005b602c005b602bf05b602bf05b702bf05b702be05b702be05b702b905b702b905b702b805b702b805b602b705b602b605b502b605b502b505b402b505b302b505b302b505b202b505b202b605b102b605b102b705b102b705b102b805b002b805b002b805b002b905b002b905b702b905b702b905040000002d010400040000002d01050004000000f00106000800000026060f000600ffffffff01001000000026060f001600ffffffff0000be020000b2050000cb020000c4050000040000002d01020007000000fc0200001c1c1c000000040000002d0106005800000024032a00c302c305be02c305be02b205c302b205c302b505c302b405c402b405c402b405c402b405c402b305c502b305c502b205c602b205c602b205c702b205c802b205c802b205c902b205c902b305ca02b305c802b705c802b705c802b605c702b605c602b605c602b605c502b605c502b705c402b705c402b805c402b805c402b805c402b905c402b905c402ba05c302bb05c302bb05c302bc05c302bd05c302bd05c302be05c302c305040000002d010400040000002d01050004000000f00106000800000026060f000600ffffffff01001000000026060f001600ffffffff0000ca020000b2050000dc020000c4050000040000002d01020007000000fc0200001c1c1c000000040000002d0106002200000024030f00d002c305ca02b205ce02b205d202bb05d202be05d302be05d302bd05d302bd05d302bc05d402bc05d402bb05d702b205db02b205d502c305d002c305040000002d010400040000002d01050004000000f00106000800000026060f000600ffffffff01001000000026060f001600ffffffff0000dd020000b2050000ee020000c5050000040000002d01020007000000fc0200001c1c1c000000040000002d0106001c0100003805020072001900e802be05ed02bf05ed02bf05ec02bf05ec02c005ec02c105eb02c105eb02c105eb02c105eb02c205ea02c205ea02c305e902c305e902c305e902c305e802c305e702c305e702c405e702c405e602c405e502c405e502c405e402c405e302c405e302c405e302c305e202c305e102c305e102c305e102c305e002c305df02c205df02c105df02c105de02c105de02c005de02bf05de02bf05de02be05dd02be05dd02bd05dd02bd05dd02bc05dd02bb05dd02bb05dd02ba05dd02b905dd02b905dd02b805de02b805de02b805de02b705de02b605de02b505df02b505df02b405df02b405e002b405e102b305e102b305e202b305e202b205e302b205e302b205e402b205e502b205e502b205e602b205e702b205e702b205e802b205e802b305e902b305e902b305e902b405ea02b405ea02b405eb02b405eb02b505eb02b505eb02b505ec02b605ec02b705ec02b805ed02b805ed02b805ed02b905ed02b905ed02ba05ed02bb05ed02bb05ed02bc05e102bc05e102bd05e102bd05e102be05e202be05e202bf05e202bf05e302bf05e302c005e302c005e402c005e402c105e502c105e502c105e602c105e602c005e702c005e702c005e702bf05e802bf05e802be05e802be05e802b905e802b905e802b805e802b805e802b705e702b705e702b605e702b605e702b505e602b505e502b505e502b505e402b505e302b505e302b605e302b605e302b705e202b705e202b805e202b805e102b805e102b905e102b905e802b905e802b905040000002d010400040000002d01050004000000f00106000800000026060f000600ffffffff01001000000026060f001600ffffffff0000f0020000b2050000fc020000c4050000040000002d01020007000000fc0200001c1c1c000000040000002d0106005800000024032a00f402c305f002c305f002b205f402b205f402b505f402b405f502b405f502b405f602b405f602b305f702b305f702b205f702b205f802b205f802b205f902b205fa02b205fa02b205fa02b305fb02b305fa02b705f902b705f902b605f802b605f802b605f702b605f702b605f702b705f602b705f602b805f502b805f502b805f502b905f502b905f502ba05f502bb05f502bb05f502bc05f402bd05f402bd05f402be05f402c305040000002d010400040000002d01050004000000f00106000800000026060f000600ffffffff01001000000026060f001600ffffffff000004030000ac0500000e030000c5050000040000002d01020007000000fc0200001c1c1c000000040000002d0106000e000000240305000403c4050903ac050d03ac050803c4050403c405040000002d010400040000002d01050004000000f00106000800000026060f000600ffffffff01001000000026060f001600ffffffff000017030000ac0500002b030000c5050000040000002d01020007000000fc0200001c1c1c000000040000002d010600a00100002403ce001703bc051c03bb051c03bc051d03bc051d03bd051d03bd051d03bd051d03be051d03bf051e03bf051f03bf051f03bf052003bf052003c0052103c0052103c0052203c0052203c0052303c0052303bf052403bf052503bf052503bf052503bf052503be052603be052603bd052603bd052603bc052603bb052503bb052503bb052503bb052503ba052403ba052303ba052203ba052203b9052203b9052103b9052103b9052003b9052003b9051f03b9051f03b9051e03b9051d03b8051d03b8051c03b8051c03b8051b03b8051b03b7051a03b7051a03b6051903b5051903b5051903b5051903b4051903b4051903b3051903b2051903b1051903b1051903b0051903b0051903b0051903af051903ae051a03ae051a03ae051b03ae051b03ad051b03ad051c03ad051c03ac051d03ac051d03ac051d03ac051e03ac051f03ac051f03ac052003ac052103ac052103ac052203ac052203ac052303ac052403ac052503ac052503ac052603ac052603ac052603ad052703ad052803ae052903ae052903af052903af052903b0052a03b0052a03b0052a03b1052a03b1052a03b2052a03b3052503b3052503b2052503b1052503b1052503b1052503b0052403b0052303b0052303b0052203b0052203b0052103b0052103b0052003b0051f03b0051f03b0051f03b0051e03b0051d03b0051d03b1051d03b1051d03b1051d03b2051d03b3051e03b3051e03b4051f03b4051f03b4052003b4052103b4052103b5052203b5052203b5052303b5052403b5052503b5052503b5052603b5052603b6052603b6052703b6052703b7052803b7052903b8052903b8052903b8052a03b9052a03b9052a03b9052a03ba052a03bb052a03bb052a03bc052a03bd052a03bd052a03be052a03bf052a03bf052a03bf052a03c0052a03c1052903c1052903c1052903c1052903c2052803c2052803c3052703c3052603c3052603c3052603c3052503c3052503c3052503c4052403c4052303c4052203c4052203c4052103c4052103c4052003c4051f03c4051f03c4051e03c3051d03c3051d03c3051c03c3051b03c3051b03c2051b03c2051a03c2051a03c1051903c1051903c0051903bf051803bf051803be051803bd051803bd051703bd051703bc05040000002d010400040000002d01050004000000f00106000800000026060f000600ffffffff01001000000026060f001600ffffffff00002e030000ac05000046030000c7050000040000002d01020007000000fc0200001c1c1c000000040000002d010600e8010000380502008f0062004203c1054203c1054303c1054303c1054303c1054303c2054403c2054503c2054503c3054303c6054303c5054203c5054203c5054203c5054103c5054103c4054003c4053f03c4053f03c3053f03c3053e03c3053e03c3053e03c3053d03c3053c03c3053c03c4053b03c4053a03c4053a03c4053903c4053803c4053803c4053703c4053603c3053603c3053503c3053403c3053403c3053403c3053303c3053303c2053203c2053203c1053103c1053103c1053003c1053003c0053003bf053003bf052f03bf052f03be052f03bd052e03bd052e03bd052e03bc052e03bb052e03bb052e03ba052e03b9052e03b9052e03b8052e03b8052e03b7052e03b6052e03b5052e03b5052e03b4052e03b4052e03b4052e03b3052e03b2052f03b2052f03b1052f03b1053003b0053003b0053003b0053003af053103af053103ae053203ae053203ae053203ae053303ad053403ad053403ac053403ac053503ac053603ac053603ac053603ac053703ac053803ac053803ac053903ac053a03ac053a03ac053b03ac053c03ac053c03ac053d03ac053d03ac053e03ac053e03ac053f03ad053f03ad054003ae054103ae054103ae054203ae054203af054203af054203b0054303b0054303b1054303b1054303b1054303b2054403b3054403b4054403b4054403b5054503b5054503b6054503b7054503b8054503b8054503b9054503b9054503ba054403ba054403bb054403bb054403bc054403bd054303bd054303be054303bf054303bf054203bf054203c0054203c1054203c1053e03be053e03bd053e03bd053f03bd053f03bc053f03bb053f03bb053f03bb053f03ba053f03b9053f03b9053f03b8053f03b8053f03b7053f03b6053f03b5053f03b5053f03b4053f03b4053f03b3053e03b2053e03b1053e03b1053e03b1053d03b1053d03b0053c03b0053c03b0053b03b0053a03b0053a03b0053903b0053803b0053803b0053703b0053703b0053603b0053603b0053603b1053503b1053503b1053403b1053403b2053403b2053403b3053403b4053303b4053303b4053303b5053303b5053303b6053303b7053203b7053203b8053203b8053303b9053303b9053303ba053303bb053303bb053303bc053403bc053403bd053403bd053403bd053403be053503be053503bf053603bf053603bf053603bf053703bf053803c0053803c0053903c0053a03c0053a03c0053b03c0053b03bf053a03bf053a03bf053a03bf053903bf053903be053803be053a03bb053a03bb053a03bc053b03bc053c03bc053c03bd053c03bd053d03bd053d03bd053e03bd053e03be053e03be053e03be05040000002d010400040000002d01050004000000f00106000800000026060f000600ffffffff01001000000026060f001600ffffffff000049030000ac0500005a030000c4050000040000002d01020007000000fc0200001c1c1c000000040000002d01060012000000240307004903c3054903ac054d03ac054d03bf055903bf055903c3054903c305040000002d010400040000002d01050004000000f00106000800000026060f000600ffffffff01001000000026060f001600ffffffff000064030000ac05000078030000c5050000040000002d01020007000000fc0200001c1c1c000000040000002d010600ae0100002403d5006403bc056903bb056903bc056903bd056a03bd056a03bd056a03be056a03be056a03bf056b03bf056b03bf056c03bf056c03bf056d03c0056e03c0056e03c0056f03c0057003c0057003bf057103bf057203bf057203bf057203bf057203be057303be057303bd057303bd057303bc057303bb057203bb057203bb057203bb057103ba057003ba057003ba056f03ba056f03b9056e03b9056e03b9056d03b9056c03b9056c03b9056b03b9056a03b9056a03b8056a03b8056903b8056903b8056803b8056803b8056803b7056703b7056703b6056603b6056603b5056603b5056603b4056603b4056503b4056503b3056503b2056503b1056503b1056603b1056603b0056603b0056603af056603af056603ae056703ae056703ae056803ae056803ad056803ad056803ac056903ac056a03ac056a03ac056a03ac056b03ac056c03ac056c03ac056d03ac056e03ac056e03ac056f03ac057003ac057003ac057103ac057203ac057203ac057203ac057303ac057403ac057403ad057403ad057403ae057503ae057503ae057603ae057603af057603af057603b0057603b0057703b0057703b1057703b1057703b2057703b3057203b3057203b2057203b1057203b1057203b1057103b1057103b0057003b0057003b0057003b0056f03b0056e03b0056e03b0056d03b0056c03b0056c03b0056b03b0056a03b0056a03b1056a03b1056a03b1056a03b2056a03b3056a03b4056b03b4056c03b4056c03b4056c03b4056d03b4056e03b4056e03b5056e03b5056f03b5057003b5057003b5057003b5057103b5057203b5057203b5057303b6057403b6057403b6057403b7057503b7057503b8057603b8057603b8057603b8057603b9057703b9057703b9057703ba057703ba057703bb057703bb057703bc057703bd057703bd057703be057703bf057703bf057703c0057603c1057603c1057603c1057603c2057503c2057503c3057403c3057403c3057403c3057303c3057203c3057203c3057103c4057003c4057003c4056f03c4056e03c4056e03c4056d03c4056c03c4056c03c4056b03c3056a03c3056a03c3056903c3056903c3056803c3056803c2056703c2056703c1056603c1056603c1056603c1056603c0056603bf056503bf056503bf056503be056503bd056403bd056403bd056403bc05040000002d010400040000002d01050004000000f00106000800000026060f000600ffffffff01001000000026060f001600ffffffff00007a030000b20500008b030000c5050000040000002d01020007000000fc0200001c1c1c000000040000002d0106001c0100003805020071001a008503be058a03bf058a03bf058903c0058903c1058903c1058903c1058803c2058703c2058703c3058703c3058703c3058603c3058503c3058503c3058503c4058403c4058303c4058303c4058203c4058103c4058103c4058003c3057f03c3057f03c3057e03c3057e03c3057e03c2057d03c2057d03c1057c03c1057c03c1057b03c1057b03c0057b03bf057b03bf057b03bf057b03be057b03bd057a03bd057a03bd057a03bc057a03bb057a03bb057a03ba057a03b9057a03b9057b03b9057b03b8057b03b8057b03b7057b03b6057b03b5057c03b5057c03b5057d03b4057e03b4057e03b4057e03b3057f03b3057f03b3057f03b2058003b2058103b2058103b2058203b2058303b2058303b2058403b2058503b2058503b2058503b3058603b3058703b3058703b4058703b4058703b4058803b4058803b5058903b5058903b5058903b5058903b6058903b7058903b8058a03b8058a03b8058a03b9058a03b9058a03ba058a03bb058a03bb058a03bc057f03bc057f03bd057f03bd057f03be057f03bf058003bf058103c0058103c0058103c1058203c1058303c1058303c1058303c0058403c0058503c0058503bf058503bf058503bf058503be058503be058603b9058603b9058503b9058503b8058503b8058503b7058503b7058503b6058403b6058403b5058303b5058303b5058203b5058103b5058103b5058103b6058003b6058003b7057f03b7057f03b8057f03b8057f03b8057f03b9057f03b9058603b9058603b905040000002d010400040000002d01050004000000f00106000800000026060f000600ffffffff01001000000026060f001600ffffffff00008e030000b20500009a030000c4050000040000002d01020007000000fc0200001c1c1c000000040000002d01060052000000240327009303c3058e03c3058e03b2059203b2059203b5059303b4059303b4059303b4059303b3059403b3059403b2059403b2059503b2059603b2059703b2059703b2059803b2059803b3059903b3059703b7059703b6059603b6059503b6059403b6059403b6059403b7059303b7059303b8059303b8059303b9059303b9059303ba059303bb059303bb059303bc059303bd059303bd059303be059303c305040000002d010400040000002d01050004000000f00106000800000026060f000600ffffffff01001000000026060f001600ffffffff000098030000b2050000ab030000c4050000040000002d01020007000000fc0200001c1c1c000000040000002d0106002000000024030e00a003c3059803b2059d03b205a003bb05a203be05a203bd05a203bd05a203bc05a203bc05a203bb05a603b205aa03b205a403c305a003c305040000002d010400040000002d01050004000000f00106000800000026060f000600ffffffff01001000000026060f001600ffffffff0000ac030000b2050000bd030000c5050000040000002d01020007000000fc0200001c1c1c000000040000002d010600220100003805020074001a00b703be05bb03bf05bb03bf05bb03c005bb03c005bb03c105ba03c105ba03c105b903c205b903c305b803c305b803c305b703c305b703c305b603c305b603c405b503c405b503c405b403c405b303c405b303c405b203c405b103c305b103c305b003c305b003c305af03c305af03c205ae03c205ae03c105ad03c105ad03c105ad03c105ad03c005ad03bf05ac03bf05ac03bf05ac03be05ac03bd05ac03bd05ac03bd05ac03bc05ac03bb05ac03bb05ac03ba05ac03b905ac03b905ac03b805ac03b805ac03b705ad03b705ad03b605ad03b505ad03b505ad03b505ae03b405af03b405af03b405b003b405b003b305b003b305b103b305b103b205b103b205b203b205b303b205b303b205b403b205b503b205b503b205b603b205b703b205b703b305b703b305b803b305b803b405b903b405b903b405b903b405b903b505ba03b505ba03b505bb03b505bb03b605bb03b705bb03b805bb03b805bb03b905bb03b905bb03ba05bc03bb05bc03bb05bc03bc05b003bc05b003bd05b003bd05b103bd05b103be05b103bf05b103bf05b103bf05b203bf05b203c005b303c005b303c105b303c105b403c105b503c105b503c005b503c005b603c005b603bf05b703bf05b703bf05b703be05b703be05b703b905b703b905b703b805b703b805b703b805b703b705b603b705b603b605b503b605b503b505b503b505b403b505b303b505b303b505b203b505b203b605b103b605b103b705b103b705b103b805b103b805b103b905b003b905b003b905b703b905b703b905040000002d010400040000002d01050004000000f00106000800000026060f000600ffffffff01001000000026060f001600ffffffff0000bf030000b2050000cb030000c4050000040000002d01020007000000fc0200001c1c1c000000040000002d0106005c00000024032c00c403c305bf03c305bf03b205c303b205c303b505c403b505c403b405c403b405c503b405c503b305c503b305c503b205c603b205c603b205c703b205c803b205c903b205c903b205ca03b205ca03b305ca03b305c903b705c903b705c903b605c803b605c703b605c603b605c603b605c503b605c503b705c503b705c503b805c503b805c403b805c403b905c403b905c403ba05c403bb05c403bb05c403bc05c403bd05c403bd05c403be05c403c305040000002d010400040000002d01050004000000f00106000800000026060f000600ffffffff01001000000026060f001600ffffffff000050020000ff0500006402000019060000040000002d01020007000000fc0200001c1c1c000000040000002d010600ac0100002403d40050020f0654020f065402100655021006550210065502110656021106560212065702120657021206570213065802130658021306590213065a0213065a0213065b0213065c0213065c0213065c0212065d0212065e0212065e0212065e0211065e0210065e0210065e020f065e020f065e020e065d020e065d020e065c020e065c020e065c020d065b020d065a020d065a020d0659020d0659020d0658020d0658020d0657020d0657020c0656020c0655020c0655020b0654020b0654020b0654020a0653020a0653020a0653020a0653020906520209065202090651020906510208065102070651020606500206065002050650020506510205065102040651020306510203065202030652020206530202065302010653020106540201065402000654020006550200065502ff055602ff055702ff055702ff055802ff055802ff055802ff055902ff055a02ff055a02ff055a02ff055b02ff055c02ff055c02ff055d02ff055e02ff055e0200065f0200065f02010660020106600201066002010661020106610202066202030662020306620204066202050662020506620206065e0206065e0206065e0205065d0205065d0205065d0204065c0204065c0203065c0203065b0203065a0203065a0203065a0203065902030658020306580203065802030657020306570203065702040656020406560205065502050655020506550206065602060656020606570206065702070657020706580207065802080658020806590208065a0208065a0208065a0209065b0209065c0209065c0209065d0209065d0209065e0209065e0209065f020a0660020a0660020a0661020a0661020b0662020b0662020c0662020c0662020d0662020d0663020d0663020e0663020e0663020f0663021006630210066302110663021206630212066202120662021306620214066202140662021406610215066002160660021606600216065f0216065e0216065e0217065e0217065d0217065c0217065c0217065b0217065a0217065a0217065a021806590218065902170658021706580217065702170657021706560217065502170655021606540216065402160654021606530216065302150652021406520214065102140651021306500212065002120650021106500210065002100650020f06040000002d010400040000002d01050004000000f00106000800000026060f000600ffffffff01001000000026060f001600ffffffff000067020000ff0500007f02000018060000040000002d01020007000000fc0200001c1c1c000000040000002d0106002000000024030e00670217066702ff056e02ff0573020f067702ff057e02ff057e021706790217067902050675021706700217066c0205066c02170667021706040000002d010400040000002d01050004000000f00106000800000026060f000600ffffffff01001000000026060f001600ffffffff000081020000ff0500009502000019060000040000002d01020007000000fc0200001c1c1c000000040000002d010600b80100002403da0081020f0686020f06860210068602100686021006860211068702110687021206880212068902120689021306890213068a0213068a0213068b0213068c0213068c0213068d0213068e0213068e0212068e0212068f0212068f0212069002120690021106900210069002100690020f068f020e068e020e068e020e068e020e068d020e068d020d068c020d068c020d068b020d068a020d068a020d068a020d0689020d0689020d0688020c0687020c0686020c0686020b0686020b0685020b0685020a0685020a0685020a0684020a06840209068302090683020906820209068202080682020706820206068202060682020606820205068202050682020506820204068202030682020306830203068302020684020206840201068502010685020106850201068502000686020006860200068602ff058702ff058802ff058902ff058902ff058a02ff058a02ff058a02ff058b02ff058c02ff058c02ff058c02ff058d02ff058e02ff058e02ff058f02ff059002000690020006910201069202010692020106920201069202020693020206930203069302030694020306940204069402050694020506940206068f0206068f0206068f0205068e0205068e0205068e0204068e0204068e0203068d0203068c0203068c0203068c0203068b0203068a0203068a0203068a020306890203068902030688020306880204068702040687020506860205068602050686020606870206068702060688020606880207068902070689020706890208068a0208068a0208068b0208068c0208068c0209068c0209068d0209068e0209068e0209068e0209068f0209069002090690020a0691020a0692020a0692020a0692020a0692020b0693020b0693020c0694020c0694020d0694020d0694020d0694020e0694020e0694020f06940210069402100694021106940212069402120694021206940213069402140693021406930214069302150692021506920216069202160691021606910216069002160690021606900217068f0217068e0217068e0217068d0217068c0217068c0217068b0218068a0217068a0217068902170689021706880217068702170686021706860216068602160685021606850216068502160685021506840215068302140683021406820214068202130682021206820212068202110682021006810210068102100681020f06040000002d010400040000002d01050004000000f00106000800000026060f000600ffffffff01001000000026060f001600ffffffff0000a2020000ff050000b402000018060000040000002d01020007000000fc0200001c1c1c000000040000002d0106001200000024030700a2021706a202ff05a702ff05a7021306b3021306b3021706a2021706040000002d010400040000002d01050004000000f00106000800000026060f000600ffffffff01001000000026060f001600ffffffff0000b502000005060000c702000018060000040000002d01020007000000fc0200001c1c1c000000040000002d010600460100003805020069003700b5020e06b5020e06b5020d06b5020d06b5020d06b5020c06b5020b06b5020a06b6020a06b6020a06b6020906b7020906b7020906b7020806b8020806b8020706b9020706b9020606b9020606ba020606ba020606bb020606bb020606bc020606bc020506bd020506bd020506be020506be020506bf020506bf020606c0020606c1020606c1020606c2020606c2020606c2020706c3020706c4020706c4020806c4020906c5020906c5020a06c6020a06c6020a06c6020b06c6020c06c6020c06c6020d06c6020d06c6020e06c6020e06c6020f06c6021006c6021006c6021106c6021106c6021206c6021206c5021306c5021406c4021406c4021406c4021406c4021506c3021506c3021606c2021606c2021606c2021606c1021606c1021706c1021706c0021706bf021706be021706be021706bd021706bd021706bc021706bb021706bb021706ba021706ba021606b9021606b9021606b9021606b8021606b8021506b7021506b7021406b7021406b7021406b6021406b6021306b6021206b5021206b5021206b5021106b5021006b5021006b5021006b5020f06b5020e06b5020e06b9020e06b9020f06b9021006ba021006ba021106ba021206bb021206bb021206bb021206bb021306bc021306bd021406bd021406be021406be021406bf021406bf021306c0021306c1021206c1021206c1021206c1021106c1021006c2021006c2021006c2020f06c2020e06c2020e06c2020d06c2020d06c1020c06c1020b06c1020a06c1020a06c0020a06bf020a06bf020906be020906be020906bd020906bd020906bc020906bc020a06bb020a06bb020a06bb020a06bb020b06ba020b06ba020c06ba020d06b9020d06b9020d06b9020e06b9020e06b9020e06040000002d010400040000002d01050004000000f00106000800000026060f000600ffffffff01001000000026060f001600ffffffff0000c902000005060000db0200001f060000040000002d01020007000000fc0200001c1c1c000000040000002d0106007a0100003805020088003200ca021806cf021906cf021a06d0021a06d0021a06d0021a06d1021a06d2021a06d2021a06d3021a06d4021a06d4021a06d4021a06d5021906d5021806d5021806d5021706d5021606d5021406d4021506d4021606d4021606d3021606d2021606d2021606d2021706d1021706d0021706d0021706cf021706ce021706ce021606cd021606cc021606cc021606cc021506cb021506cb021406ca021406ca021406ca021306ca021306ca021206ca021206c9021206c9021106c9021006c9021006c9020f06c9020e06c9020e06c9020d06c9020d06c9020c06c9020b06ca020a06ca020a06ca020906ca020906ca020906ca020806cb020806cb020706cc020706cc020606cc020606cd020606cd020606ce020606ce020606cf020606cf020506d0020506d0020506d1020506d2020506d2020606d2020606d3020606d3020606d4020606d4020606d4020706d5020706d5020806d6020806d6020906d6020606da020606da021506da021606da021606da021706da021806da021806da021906da021a06d9021a06d9021a06d9021b06d8021b06d8021c06d7021c06d7021c06d7021c06d7021d06d6021d06d6021d06d6021e06d5021e06d4021e06d4021e06d3021e06d2021e06d2021e06d1021e06d0021e06d0021e06cf021e06ce021e06ce021e06cd021e06cd021d06cc021d06cc021d06cc021c06cb021c06cb021c06ca021c06ca021b06ca021b06ca021a06ca021a06ca021906ca021806ca021806ce020e06ce020e06ce020f06ce021006ce021006ce021106ce021106ce021206cf021206d0021206d0021306d0021306d1021306d2021306d2021306d3021306d3021206d4021206d4021206d4021106d5021106d5021006d5021006d5020f06d5020e06d5020e06d5020d06d5020d06d5020c06d5020b06d4020b06d4020a06d4020a06d4020a06d3020906d2020906d2020906d1020906d0020906d0020906d0020a06cf020a06ce020a06ce020b06ce020b06ce020c06ce020d06ce020d06ce020e06ce020e06040000002d010400040000002d01050004000000f00106000800000026060f000600ffffffff01001000000026060f001600ffffffff0000dd02000005060000f002000018060000040000002d01020007000000fc0200001c1c1c000000040000002d010600440100003805020065003a00dd020e06dd020e06dd020d06de020d06de020c06de020b06de020a06de020a06de020a06de020906df020906df020906df020906df020806e0020806e0020706e1020706e1020606e1020606e2020606e2020606e3020606e3020606e4020606e5020506e5020506e6020506e7020506e7020506e7020606e8020606e9020606e9020606ea020606eb020606eb020706ec020706ec020806ed020806ed020906ed020906ed020a06ee020a06ee020a06ee020b06ef020c06ef020d06ef020d06ef020e06ef020e06ef020f06ef021006ef021006ef021106ee021106ee021206ee021206ed021306ed021406ed021406ed021406ec021506eb021506eb021606eb021606eb021606ea021606e9021606e9021706e9021706e8021706e7021706e7021706e6021706e5021706e5021706e4021706e3021706e3021706e2021606e1021606e1021606e1021606e0021606e0021506df021506df021406df021406df021406de021406de021306de021206de021206de021206de021106de021006de021006dd021006dd020f06dd020e06dd020e06e1020e06e1020f06e1021006e2021006e2021006e2021106e2021206e3021206e3021206e3021206e3021306e4021306e5021306e5021406e5021406e6021406e7021406e7021406e7021306e8021306e9021306e9021206e9021206e9021106ea021006ea021006ea020f06ea020e06ea020e06ea020d06ea020d06ea020c06e9020c06e9020b06e9020a06e9020a06e9020a06e8020a06e7020a06e7020906e7020906e6020906e5020906e5020906e4020906e4020a06e3020a06e3020a06e3020a06e3020b06e2020b06e2020c06e2020d06e2020d06e1020d06e1020e06e1020e06e1020e06040000002d010400040000002d01050004000000f00106000800000026060f000600ffffffff01001000000026060f001600ffffffff0000f2020000050600000303000018060000040000002d01020007000000fc0200001c1c1c000000040000002d0106008c0000002403440002031706fd021706fd020e06fd020e06fd020d06fd020d06fd020c06fd020b06fd020a06fc020a06fc020a06fc020906fc020906fb020906fa020906fa020906f9020906f8020906f8020a06f8020a06f8020a06f7020a06f7020b06f7020c06f7020d06f7020d06f7020d06f7020e06f7020e06f7020f06f7021706f2021706f2020606f7020606f7020906f7020806f7020806f7020706f8020706f8020606f8020606f9020606fa020606fa020606fa020506fb020506fc020506fc020506fd020506fd020606fe020606fe020606ff020606ff020606000306060003060600030706010307060103080601030906020309060203090602030a0602030a0602030b0602030c0602030d0602031706040000002d010400040000002d01050004000000f00106000800000026060f000600ffffffff01001000000026060f001600ffffffff00000e030000ff0500002203000019060000040000002d01020007000000fc0200001c1c1c000000040000002d010600b40100002403d8000e030f0613030f061303100613031006130310061303110614031106140312061503120615031206150313061603130617031306170313061803130619031306190313061a0313061b0313061b0312061b0312061c0312061c0312061d0311061d0310061d0310061d030f061c030f061c030e061b030e061b030e061b030e061a030e061a030d0619030d0619030d0618030d0617030d0617030d0617030d0616030d0615030d0615030c0614030c0613030c0613030b0613030b0612030b0612030a0611030a0611030a0611030a0611030906100309061003090610030906100308061003070610030606100306060f0306060f0305061003050610030506100304061003030610030306100303061003020611030206110301061103010611030106120301061203000613030006130300061303ff051403ff051503ff051503ff051603ff051703ff051703ff051703ff051803ff051903ff051903ff051903ff051a03ff051b03ff051b03ff051c03ff051d0300061d0300061e0301061f0301061f0301061f0301061f0302062003030620030306210304062103050621030506210306061c0306061c0306061c0305061b0305061b0305061b0304061b0304061b0303061a03030619030306190303061903030618030306170303061703030617030306160303061503030615030306150304061403040614030506130305061303050613030606140306061403060615030606150307061503070616030706160308061703080617030806180308061903080619030906190309061a0309061b0309061b0309061b0309061c0309061d0309061d030a061e030a061f030a061f030a061f030a061f030b0620030b0620030c0621030c0621030d0621030d0621030d0621030e0621030e0621030f0621031006210310062103110621031206210312062103120621031306210314062003140620031406200315061f0315061f0316061f0316061e0316061e0316061d0316061d0316061d0317061c0317061b0317061b0317061a0317061903170619031706180318061703170617031706160317061503170615031706140317061303170613031606130316061203160612031606110316061103150611031506100314061003140610031406100313060f0312060f0312060f0311060f0310060e0310060e0310060e030f06040000002d010400040000002d01050004000000f00106000800000026060f000600ffffffff01001000000026060f001600ffffffff000024030000050600003503000018060000040000002d01020007000000fc0200001c1c1c000000040000002d0106001601000038050200700018002f031206340312063403130633031406330314063203140632031506320315063203160631031606310316063003160630031606300317062f0317062e0317062e0317062d0317062c0317062c0317062b0317062a0317062a0317062903170629031606280316062703160626031606260315062603150626031406250314062503130625031206250312062503110625031006240310062403100624030f0624030e0624030e0624030d0624030d0625030d0625030c0625030b0625030a0625030a0625030906260309062603080626030806260307062703070627030606280306062903060629030606290306062a0306062a0306062a0305062b0305062c0305062c0305062d0305062e0306062e0306062f030606300306063003060630030606310306063103070632030706320308063203080632030906320309063303090633030a0633030a0634030a0634030b0634030c0634030d0634030d0634030e0634030e0634030f06340310062903100629031006290310062903110629031206290312062a0312062a0313062a0313062a0314062b0314062c0314062c0314062d0314062e0314062e0314062e0313062f0312062f0312062f03120630030d0630030d0630030c062f030c062f030b062f030a062e030a062e0309062d0309062c0309062c0309062b0309062a0309062a030a062a030a062a030a0629030a0629030b0629030c0629030d0629030d0629030d0630030d0630030d06040000002d010400040000002d01050004000000f00106000800000026060f000600ffffffff01001000000026060f001600ffffffff000038030000050600004403000018060000040000002d01020007000000fc0200001c1c1c000000040000002d0106005e00000024032d003c03170638031706380306063c0306063c0309063c0308063c0308063c0307063d0307063d0306063e0306063e0306063e0306063f0306063f0305063f03050640030506410305064103060642030606420306064303060642030a0641030a0641030a0640030a063f030a063f0309063f030a063e030a063e030a063e030a063d030a063d030b063c030c063c030d063c030d063c030e063c030e063c030f063c0310063c0310063c0311063c0312063c031706040000002d010400040000002d01050004000000f00106000800000026060f000600ffffffff01001000000026060f001600ffffffff000042030000060600005503000018060000040000002d01020007000000fc0200001c1c1c000000040000002d0106002200000024030f004903170642030606470306064a030e064b0312064b0311064b0310064b0310064c0310064c030f064c030e064f030606540306064d03170649031706040000002d010400040000002d01050004000000f00106000800000026060f000600ffffffff01001000000026060f001600ffffffff000055030000050600006703000018060000040000002d01020007000000fc0200001c1c1c000000040000002d0106001e010000380502007300190060031206650312066503130665031406640314066403140664031406640315066303150663031606620316066203160662031606610316066103170660031706600317065f0317065e0317065e0317065d0317065d0317065c0317065b0317065b0317065a03160659031606590316065803160658031506570315065703140657031406570314065703130657031206560312065603120656031106560310065603100655030f0655030e0655030e0656030d0656030d0656030c0656030b0656030a0657030a0657030a0657030906570309065703090657030806580308065803070659030706590306065a0306065a0306065b0306065b0306065c0306065c0305065d0305065d0305065e0305065e0305065f03060660030606600306066103060661030606620306066203060662030706630307066303080664030806640309066403090664030a0664030a0665030a0665030b0665030c0665030d0665030d0666030d0666030e0666030e0666030f06660310065a0310065b0310065b0310065b0311065b0312065b0312065b0312065b0313065c0313065c0314065d0314065d0314065e0314065e0314065f03140660031406600313066003130660031206600312066003120661030d0661030d0661030c0661030b0660030b0660030a0660030a0660030a06600309065f0309065e0309065e0309065d0309065d0309065c0309065c030a065b030a065b030a065b030a065b030b065b030c065b030d065b030d0661030d0661030d06040000002d010400040000002d01050004000000f00106000800000026060f000600ffffffff01001000000026060f001600ffffffff000069030000050600007503000018060000040000002d01020007000000fc0200001c1c1c000000040000002d0106006200000024032f006e03170669031706690306066d0306066d0309066d0308066e0308066e0307066e0307066e0306066f0306066f030606700306067003060670030506710305067203050672030506720306067303060674030606740306067403060673030a0672030a0672030a0671030a06710309067003090670030a0670030a066f030a066f030a066e030a066e030b066e030c066e030c066e030d066e030d066e030e066e030e066e030f066e0310066e0310066e0311066e0312066e031706040000002d010400040000002d01050004000000f00106000800000026060f000600ffffffff01001000000026060f001600ffffffff00005002000052060000640200006c060000040000002d01020007000000fc0200001c1c1c000000040000002d010600b00100002403d6005002630654026206540263065502630655026406550265065602650656026506570265065702660657026606580266065802670658026706590267065a0267065a0267065b0267065c0267065c0267065c0266065d0266065d0265065e0265065e0265065e0265065e0264065e0263065e0263065e0262065e0262065e0262065d0262065c0262065c0261065c0261065b0261065a0261065a02600659026006580260065802600657025f0657025f0656025f0655025f0654025f0654025e0653025e0653025e0653025e0653025d0652025d0652025c0651025b0651025b0651025a0651025a0650025a065002590650025806510258065102580651025706510256065202560652025606520255065302550653025406530254065302540654025406540254065402530655025306560253065702530657025206570252065802520658025206590252065a0252065a0252065b0252065c0252065c0252065c0253065d0253065e0253065e0253065e0254065f0254066002540660025406600254066002550661025506610256066202560662025606620257066202570662025806620258066202590662025a065e025a065e0259065d0258065d0258065c0258065c0257065c0257065c0256065b0256065a0256065a025606590256065802560658025606570256065702570657025706560257065602580656025806550258065502590656025a0656025a0657025a0657025a0657025b0658025b0658025b0659025b065a025b065a025b065b025b065c025c065c025c065d025c065e025c065e025d065e025d065f025d0660025e0660025e0660025e0661025e0661025f0662025f0662025f0662025f066202600662026106630261066302620663026206630263066302630663026406630265066302650663026606620266066202670662026706620267066202680661026806610269066002690660026906600269065f0269065f026a065e026a065e026a065e026b065d026b065c026b065c026b065b026b065a026b065a026b0659026b0658026b0658026b0657026b0657026b0656026a0655026a0654026a06540269065402690653026906530269065302690653026806520268065202670651026706510267065102660650026606500265065002650650026406500264065002630650026306040000002d010400040000002d01050004000000f00106000800000026060f000600ffffffff01001000000026060f001600ffffffff000067020000530600007f0200006b060000040000002d01020007000000fc0200001c1c1c000000040000002d0106002000000024030e0067026a06670253066e02530673026306770253067e0253067e026a0679026a067902580675026a0670026a066c0258066c026a0667026a06040000002d010400040000002d01050004000000f00106000800000026060f000600ffffffff01001000000026060f001600ffffffff00008102000052060000950200006c060000040000002d01020007000000fc0200001c1c1c000000040000002d010600b20100002403d70081026306860262068602630686026306860263068602640686026506870265068702650688026506880266068902660689026606890267068a0267068a0267068b0267068c0267068c0267068d0267068e0267068e0266068e0266068e0265068f0265068f02650690026506900264069002630690026306900262068f0262068f0262068e0262068e0262068e0261068d0261068c0261068c0261068b0260068a0260068a0260068902600689025f0689025f0688025f0687025f0687025f0686025f0686025f0685025e0685025e0685025e0684025e0684025d0683025d0683025c0683025b0682025b0682025b0682025a0682025a0682025a0682025906820258068202580682025706820256068302560683025606830255068402550684025406850254068502540686025406860253068602530687025306880253068802520689025206890252068a0252068a0252068b0252068c0252068c0252068d0252068e0252068e0253068e0253068f02530690025306900254069102540691025406920254069202550692025506920256069302560693025606930257069402570694025806940258069402590694025a068f025a068f0259068f0258068e0258068e0258068e0258068e0257068d0257068d0256068c0256068c0256068b0256068a0256068a0256068902560689025606890257068802570687025706870258068702580686025806860259068702590687025a0687025a0688025a0689025a0689025b0689025b068a025b068a025b068b025b068c025b068c025b068d025c068e025c068e025c068f025c068f025d0690025d0690025d0691025e0692025e0692025e0692025e0692025f0693025f0693025f0694025f0694026006940261069402610694026206940262069402630694026306940264069402650694026506940266069402660694026706940267069302670693026806920268069202690692026906920269069102690690026a0690026a068f026a068f026b068e026b068e026b068d026b068c026b068c026b068b026b068a026b068a026b0689026b0689026b0688026b0687026a0686026a0686026a068602690685026906850269068502690684026906840268068302680683026706820267068202660682026606820265068202650682026406810264068102630681026306040000002d010400040000002d01050004000000f00106000800000026060f000600ffffffff01001000000026060f001600ffffffff0000a202000053060000b60200006b060000040000002d01020007000000fc0200001c1c1c000000040000002d0106001a00000024030b00a2026a06a2025306a6025306b0026306b0025306b5025306b5026a06b0026a06a6025b06a6026a06a2026a06040000002d010400040000002d01050004000000f00106000800000026060f000600ffffffff01001000000026060f001600ffffffff0000b802000059060000c90200006c060000040000002d01020007000000fc0200001c1c1c000000040000002d010600220100003805020076001800c3026506c8026506c8026606c8026706c7026706c7026706c7026806c6026806c6026906c6026906c6026906c5026906c4026a06c4026a06c3026a06c3026b06c2026b06c2026b06c1026b06c1026b06c0026b06bf026b06be026b06be026b06bd026a06bd026a06bc026a06bc026906bb026906bb026906bb026906bb026806ba026806ba026706b9026706b9026706b9026606b9026606b9026506b9026506b9026406b9026306b8026306b8026306b8026206b8026206b8026106b8026006b9026006b9025f06b9025f06b9025e06b9025e06b9025e06b9025d06b9025c06ba025c06ba025b06bb025b06bb025b06bb025b06bb025a06bc025a06bd025a06bd025a06be025906be025906bf025906c0025906c1025906c1025906c2025906c2025906c2025a06c3025a06c4025a06c4025a06c4025a06c5025a06c5025b06c6025b06c6025b06c6025b06c6025c06c7025c06c7025d06c7025e06c8025e06c8025f06c8025f06c8026006c8026106c8026106c8026206c8026206c8026306c8026306bd026306bd026406bd026406bd026506bd026506be026606be026706be026706bf026706bf026706c0026706c1026706c1026706c2026706c2026706c2026706c2026606c3026606c3026506c3026506c3026506c4026006c4025f06c4025f06c3025f06c3025e06c3025e06c2025e06c2025d06c2025d06c1025d06c1025c06c1025c06c0025c06bf025c06bf025d06be025d06be025d06be025e06bd025e06bd025f06bd025f06bd026006c4026006c4026006040000002d010400040000002d01050004000000f00106000800000026060f000600ffffffff01001000000026060f001600ffffffff0000ca02000053060000d50200006c060000040000002d01020007000000fc0200001c1c1c000000040000002d0106005e00000024032d00d4025a06d4025d06d0025d06d0026306d0026406d0026506d0026506d0026606d1026606d1026706d2026706d2026706d3026706d4026706d4026a06d4026a06d3026a06d3026b06d2026b06d2026b06d1026b06d0026b06d0026b06cf026b06ce026b06ce026a06ce026a06cd026a06cd026906cc026906cc026806cc026706cc026706cc026606cc026506cc026506cc026406cc025d06ca025d06ca025a06cc025a06cc025606d0025306d0025a06d4025a06040000002d010400040000002d01050004000000f00106000800000026060f000600ffffffff01001000000026060f001600ffffffff0000d50200005a060000ef0200006b060000040000002d01020007000000fc0200001c1c1c000000040000002d0106002000000024030e00da026a06d5025a06d9025a06dc026506df025a06e3025a06e6026506e9025a06ee025a06e9026a06e4026a06e1025f06de026a06da026a06040000002d010400040000002d01050004000000f00106000800000026060f000600ffffffff01001000000026060f001600ffffffff0000ef02000059060000020300006c060000040000002d01020007000000fc0200001c1c1c000000040000002d010600480100003805020067003a00ef026206ef026106ef026006ef025f06f0025f06f0025f06f0025e06f0025e06f0025e06f0025d06f1025c06f1025b06f2025b06f2025b06f3025b06f3025a06f3025a06f4025a06f4025a06f4025a06f5025a06f6025906f7025906f7025906f8025906f8025906f9025906fa025906fa025906fb025a06fc025a06fc025a06fc025a06fd025a06fe025a06fe025b06fe025b06fe025b06ff025b06ff025c0600035d0600035e0600035e0600035e0600035f0601035f06010360060103610601036206010362060103630601036306010364060003650600036506000366060003660600036706ff026706ff026806fe026806fe026906fe026906fe026906fd026906fc026906fc026a06fc026a06fb026a06fb026b06fa026b06fa026b06f9026b06f8026b06f8026b06f7026b06f7026b06f6026b06f5026b06f5026a06f4026a06f4026a06f4026906f3026906f3026906f3026906f2026906f2026806f1026806f1026706f0026706f0026706f0026606f0026606f0026506f0026506f0026406ef026406ef026306ef026306ef026206ef026206ef026206f4026206f4026306f4026306f4026306f4026406f4026506f4026506f5026506f5026606f6026606f6026706f7026706f7026706f8026706f8026706f9026706fa026706fa026706fa026606fb026606fb026506fc026506fc026506fc026406fc026406fc026306fc026306fc026206fc026206fc026106fc026006fc025f06fc025f06fc025f06fc025e06fb025e06fb025e06fa025e06fa025d06fa025d06f9025d06f8025d06f8025d06f7025d06f7025d06f6025d06f6025e06f5025e06f5025e06f4025e06f4025f06f4025f06f4026006f4026006f4026106f4026206f4026206f4026206040000002d010400040000002d01050004000000f00106000800000026060f000600ffffffff01001000000026060f001600ffffffff00000403000059060000110300006b060000040000002d01020007000000fc0200001c1c1c000000040000002d0106005800000024032a0009036a0604036a0604035a0608035a0608035b0609035b0609035b0609035b0609035a060a035a060b035a060b0359060c0359060c0359060d0359060d0359060e0359060e035a060f035a0610035a060e035e060d035e060d035e060d035d060c035d060c035d060b035d060b035e060a035e0609035e0609035f0609035f0609035f06090360060903610609036206090362060903630609036306090364060903650609036a06040000002d010400040000002d01050004000000f00106000800000026060f000600ffffffff01001000000026060f001600ffffffff00001103000053060000220300006b060000040000002d01020007000000fc0200001c1c1c000000040000002d0106001e00000024030d0011036a06110353061503530615035f061b035a0621035a061b035f0621036a061c036a06180363061503650615036a0611036a06040000002d010400040000002d01050004000000f00106000800000026060f000600ffffffff01001000000026060f001600ffffffff00002d030000530600003f0300006b060000040000002d01020007000000fc0200001c1c1c000000040000002d01060012000000240307002d036a062d03530632035306320366063e0366063e036a062d036a06040000002d010400040000002d01050004000000f00106000800000026060f000600ffffffff01001000000026060f001600ffffffff00004003000059060000520300006c060000040000002d01020007000000fc0200001c1c1c000000040000002d0106003c010000380502006500360040036206400361064003600640035f0640035f0640035e0641035e0641035e0641035d0642035d0642035c0642035c0642035b0643035b0643035b0643035a0644035a0644035a0645035a0645035a0646035a064603590647035906470359064803590649035906490359064a0359064b0359064b0359064b035a064c035a064d035a064d035a064e035a064e035b064f035b064f035b064f035b064f035c0650035c0650035d0651035d0651035e0651035e0651035f0651035f065103600651036106510362065103620651036306510363065103640651036506510365065103660650036706500367064f0367064f0368064f0368064f0369064e0369064e0369064d0369064d036a064c036a064b036a064b036b064b036b064a036b0649036b0649036b0648036b0647036b0647036b0646036b0646036a0645036a0645036a0644036a064403690643036906430369064203690642036806420368064203670642036706410367064103660641036506400365064003650640036406400363064003630640036206400362064003620645036206450363064503630645036406450365064503650645036506450366064603660647036706470367064803670649036706490367064a0367064b0367064b0366064b0366064b0365064c0365064c0365064d0365064d0364064d0363064d0363064d0362064d0362064d0361064d0360064d035f064d035f064c035f064c035e064b035e064b035e064b035e064b035d064a035d0649035d0649035d0648035d0647035d0647035d0647035e0646035e0645035e0645035f0645035f0645035f064503600645036106450362064503620645036206040000002d010400040000002d01050004000000f00106000800000026060f000600ffffffff01001000000026060f001600ffffffff00005403000059060000650300006c060000040000002d01020007000000fc0200001c1c1c000000040000002d01060044010000380502007b00240059035e0655035e0655035d0655035c0655035c0655035b0655035b0656035b0656035a0657035a0657035a0657035a0658035a0659035a0659035906590359065a0359065b0359065b0359065c0359065d0359065d0359065e0359065e0359065f0359065f035a0660035a0660035a0661035a0662035a0662035b0662035b0662035b0662035c0662035d0663035d0663035e0663035e0663035f0663035f0663036506630365066303660663036706630367066303680663036906630369066403690664036a065f036a065f0369065f0369065e0369065e0369065e0369065d0369065d036a065d036a065c036a065c036b065b036b065b036b065a036b0659036b0659036b0658036b0657036b0657036a0657036a0656036a06560369065503690655036906550369065503680654036706540367065403660654036506540365065403640654036306550363065503630655036306550362065603620656036206570362065703620657036106580361065903610659036106590360065a0360065b0360065b0360065c0360065d0360065d035f065d035f065e035f065e035f065e035f065e035e065e035e065e035e065e035d065d035d065d035c065d035c065c035c065b035c065b035c065a035c065a035d0659035d0659035e0659035e0659035e0659035e065e0362065e0362065d0362065d0363065d0363065c0363065b0363065b0363065b0363065a0363065903630659036406590364065903650659036506590366065903670659036706590367065a0367065b0367065b0367065c0367065d0367065d0367065d0367065e0367065e0366065e0365065e0365065e0365065e0364065e0363065e0363065e0362065e036206040000002d010400040000002d01050004000000f00106000800000026060f000600ffffffff01001000000026060f001600ffffffff00006603000053060000780300006c060000040000002d01020007000000fc0200001c1c1c000000040000002d01060006010000380502004b00350077036a0673036a0673036806720368067203690672036906720369067103690671036a0670036a0670036a0670036b066f036b066e036b066e036b066d036b066c036b066c036b066b036a066a036a066a036a066a03690669036906690369066803690668036806680368066803670668036706670367066703660667036506660365066603640666036306660363066603620666036206660361066603600666035f0666035f0667035e0667035e0667035d0668035d0668035c0668035b0668035b0668035b0669035b0669035a066a035a066a035a066a035a066b035a066c0359066c0359066d0359066e0359066e0359066f0359067003590670035a0670035a0671035a0671035a0672035a0672035b0672035b0672035b06720353067703530677036a0677036a066b0362066b0362066b0363066b0363066b0364066c0365066c0365066c0366066d0367066e0367066e0367066f0367067003670670036706700367067103670671036606720366067203650672036506720365067203640672036306720363067203620672036206720361067203600672035f0672035f0672035e0672035e0672035e0671035e0671035d0670035d0670035c066f035c066e035c066e035c066e035d066d035d066c035d066c035e066c035e066c035e066c035f066b035f066b035f066b0360066b0361066b0362066b036206040000002d010400040000002d01050004000000f00106000800000026060f000600ffffffff01001000000026060f001600ffffffff0000c102000054020000cd0200006002000008000000fa020000010000002e2e2e00040000002d010600040000002d0103006a00000025033300c6025502c7025502c8025502c8025602c8025602c9025602c9025602ca025602ca025702ca025702ca025802ca025802cb025802cb025902cb025a02cb025a02cb025b02ca025b02ca025c02ca025c02ca025c02ca025d02c9025d02c9025e02c8025e02c8025e02c7025e02c7025e02c6025e02c6025e02c6025e02c5025e02c4025e02c4025d02c4025d02c3025c02c3025c02c2025c02c2025b02c2025a02c2025a02c2025902c2025802c2025802c3025702c3025602c4025602c4025602c5025602c6025502c6025502040000002d01040004000000f0010600040000002d0105000800000026060f000600ffffffff01001000000026060f001600ffffffff000009030000e40300002903000072040000040000002d01020007000000fc020000000000000000040000002d010600100000002403060025037104280370040e03e4030903e5032203710425037104040000002d010400040000002d01050004000000f00106000800000026060f000600ffffffff01001000000026060f001600ffffffff0000e506000047040000f10600004a04000008000000fa020000010000002e2e2e00040000002d010600040000002d0103000800000025030200e6064804ef064804040000002d01040004000000f0010600040000002d0105000800000026060f000600ffffffff01001000000026060f001600ffffffff00007901000097030000d30100000a040000040000002d01020007000000fc020000000000000000040000002d01060010000000240306007b0107047d010904d2019a03ce019703790106047b010704040000002d010400040000002d01050004000000f00106000800000026060f000600ffffffff01001000000026060f001600ffffffff00008f020000b70200009b020000c3020000040000002d01020007000000fc0200001c1c1c000000040000002d0106002000000024030e008f02c2028f02b7029202b7029402be029702b7029a02b7029a02c2029802c2029802b8029602c2029402c2029102b8029102c2028f02c202040000002d010400040000002d01050004000000f00106000800000026060f000600ffffffff01001000000026060f001600ffffffff00009c020000b9020000a6020000c3020000040000002d01020007000000fc0200001c1c1c000000040000002d010600ae00000038050200340020009c02be029c02bd029c02bc029c02bc029d02bc029d02bb029d02bb029e02bb029e02ba029e02ba029f02ba029f02b902a002b902a002b902a102b902a202b902a202ba02a302ba02a302ba02a302bb02a402bb02a402bb02a402bc02a502bc02a502bc02a502bd02a502be02a502be02a502bf02a502c002a402c002a402c002a302c102a302c102a302c202a202c202a202c202a102c202a002c202a002c2029f02c2029f02c2029e02c2029e02c2029e02c1029d02c1029d02c0029c02c0029c02bf029c02be029c02be029c02be029e02be029e02be029e02bf029f02bf029f02c002a002c002a002c002a002c002a102c002a202c002a202c002a202c002a202bf02a202be02a302be02a302be02a302bd02a202bd02a202bc02a202bc02a202bc02a202bb02a102bb02a002bb02a002bb02a002bc029f02bc029f02bc029e02bc029e02bd029e02be029e02be02040000002d010400040000002d01050004000000f00106000800000026060f000600ffffffff01001000000026060f001600ffffffff0000a6020000b7020000b0020000c3020000040000002d01020007000000fc0200001c1c1c000000040000002d01060096000000380502002c001c00af02c202ad02c202ad02c102ac02c102ac02c202ab02c202ab02c202ab02c202aa02c202a902c202a902c202a902c202a802c202a702c202a702c102a702c102a702c002a702c002a602c002a602bf02a602be02a602be02a602bd02a602bc02a602bc02a702bc02a702bb02a702bb02a702bb02a702ba02a802ba02a902ba02a902b902a902b902aa02b902ab02b902ab02ba02ab02ba02ac02ba02ac02bb02ac02b702af02b702af02c202af02c202a902be02a902be02a902bf02a902c002a902c002a902c002aa02c002ab02c002ab02c002ab02c002ac02c002ac02bf02ac02be02ac02be02ac02bd02ac02bc02ac02bc02ab02bc02ab02bb02ab02bb02aa02bb02a902bb02a902bc02a902bc02a902bc02a902bd02a902be02a902be02040000002d010400040000002d01050004000000f00106000800000026060f000600ffffffff01001000000026060f001600ffffffff0000b0020000b9020000b9020000c3020000040000002d01020007000000fc0200001c1c1c000000040000002d010600a20000003805020040000e00b602bf02b802c002b802c002b702c002b702c102b702c102b702c202b602c202b502c202b502c202b502c202b402c202b302c202b302c202b302c202b202c202b102c202b102c102b102c102b102c002b102c002b002c002b002bf02b002be02b002be02b002bd02b002bc02b002bc02b102bc02b102bb02b102bb02b102bb02b102ba02b202ba02b302ba02b302b902b302b902b402b902b502b902b502b902b502ba02b602ba02b702ba02b702bb02b702bb02b702bb02b702bc02b802bc02b802bc02b802bd02b802be02b802be02b302be02b302bf02b302c002b302c002b302c002b402c002b502c002b502c002b502c002b602c002b602bf02b602bf02b602bd02b602bc02b602bc02b502bc02b502bb02b502bb02b402bb02b302bb02b302bc02b302bc02b302bc02b302bd02b602bd02b602bd02040000002d010400040000002d01050004000000f00106000800000026060f000600ffffffff01001000000026060f001600ffffffff0000ba020000b9020000c0020000c3020000040000002d01020007000000fc0200001c1c1c000000040000002d0106003600000024031900bc02c202ba02c202ba02ba02bc02ba02bc02bb02bd02bb02bd02ba02bd02ba02bd02b902be02b902be02b902bf02b902bf02ba02be02bc02be02bb02be02bb02bd02bb02bd02bc02bd02bc02bd02bc02bc02bd02bc02be02bc02be02bc02bf02bc02c202040000002d010400040000002d01050004000000f00106000800000026060f000600ffffffff01001000000026060f001600ffffffff0000c0020000b9020000c9020000c3020000040000002d01020007000000fc0200001c1c1c000000040000002d010600b00000003805020041001400c202bc02c002bc02c002bb02c102bb02c102bb02c102ba02c202ba02c202b902c202b902c302b902c402b902c402b902c502b902c602ba02c602ba02c602bb02c702bb02c702bb02c702bc02c702bc02c702bf02c702c002c702c002c702c102c802c102c802c202c602c202c502c202c502c102c502c202c402c202c402c202c402c202c302c202c202c202c202c202c102c202c102c202c102c202c102c102c002c102c002c002c002c002c002bf02c002be02c102be02c102be02c102be02c102bd02c202bd02c202bd02c302bd02c402bd02c402bc02c402bc02c502bc02c502bc02c502bb02c402bb02c402bb02c302bb02c202bb02c202bc02c202bc02c202bc02c502be02c402be02c402be02c402be02c302be02c202be02c202bf02c202bf02c202c002c202c002c202c002c302c002c402c002c402c002c402c002c502c002c502bf02c502be02c502be02c502be02040000002d010400040000002d01050004000000f00106000800000026060f000600ffffffff01001000000026060f001600ffffffff0000c8020000b7020000cf020000c3020000040000002d01020007000000fc0200001c1c1c000000040000002d0106004200000024031f00ce02ba02ce02bb02cc02bb02cc02be02cc02bf02cc02c002cc02c002cc02c002cd02c002ce02c002ce02c202cd02c202cd02c202cc02c202cc02c202cb02c202cb02c202ca02c202ca02c202ca02c102ca02c002ca02c002ca02bf02ca02bb02c802bb02c802ba02ca02ba02ca02b802cc02b702cc02ba02ce02ba02040000002d010400040000002d01050004000000f00106000800000026060f000600ffffffff01001000000026060f001600ffffffff0000ce020000b9020000d7020000c3020000040000002d01020007000000fc0200001c1c1c000000040000002d010600a20000003805020040000e00d402bf02d602c002d602c002d602c002d602c102d502c102d502c202d402c202d402c202d402c202d302c202d202c202d202c202d102c202d102c202d002c202d002c202d002c102cf02c102cf02c002cf02c002ce02c002ce02bf02ce02be02ce02be02ce02bd02ce02bc02ce02bc02cf02bc02cf02bb02cf02bb02d002bb02d002ba02d002ba02d102ba02d102b902d202b902d202b902d302b902d402b902d402ba02d402ba02d502ba02d502bb02d602bb02d602bb02d602bc02d602bc02d602bc02d602bd02d602be02d602be02d002be02d102be02d102bf02d102c002d102c002d202c002d202c002d302c002d402c002d402c002d402bf02d402bf02d402bd02d402bc02d402bc02d402bc02d402bb02d302bb02d202bb02d202bb02d102bb02d102bc02d102bc02d102bd02d402bd02d402bd02040000002d010400040000002d01050004000000f00106000800000026060f000600ffffffff01001000000026060f001600ffffffff0000a0020000c9020000a9020000d5020000040000002d01020007000000fc0200001c1c1c000000040000002d0106001200000024030700a002d402a002c902a202c902a202d202a802d202a802d402a002d402040000002d010400040000002d01050004000000f00106000800000026060f000600ffffffff01001000000026060f001600ffffffff0000a9020000cc020000b3020000d6020000040000002d01020007000000fc0200001c1c1c000000040000002d010600b40000003805020037002000a902d002a902d002a902cf02a902ce02aa02ce02aa02cd02aa02cd02ab02cd02ab02cc02ab02cc02ac02cc02ac02cc02ad02cc02ad02cc02ae02cc02af02cc02af02cc02af02cc02b002cc02b102cc02b102cd02b102cd02b102cd02b102ce02b202ce02b202cf02b202d002b202d002b202d102b202d102b202d202b102d202b102d302b102d402b102d402b102d402b002d402af02d402af02d402af02d502ae02d502ad02d502ad02d502ad02d402ac02d402ab02d402ab02d402aa02d402aa02d302aa02d202a902d202a902d102a902d102a902d002a902d002ab02d002ab02d102ac02d102ac02d102ac02d202ad02d202ad02d302ad02d302ae02d302af02d302af02d202af02d202af02d102b002d102b002d102b002d002b002d002b002cf02af02cf02af02ce02af02ce02af02cd02ae02cd02ad02cd02ad02cd02ad02ce02ac02ce02ac02cf02ac02d002ab02d002ab02d002ab02d002040000002d010400040000002d01050004000000f00106000800000026060f000600ffffffff01001000000026060f001600ffffffff0000b3020000cc020000bc020000d6020000040000002d01020007000000fc0200001c1c1c000000040000002d010600b00000003805020043001200b602ce02b302ce02b402ce02b402cd02b402cd02b502cd02b502cc02b502cc02b502cc02b602cc02b702cc02b702cc02b802cc02b902cc02b902cc02b902cc02ba02cc02bb02cc02bb02cd02bb02cd02bb02ce02bb02cf02bb02cf02bb02d102bb02d202bb02d202bb02d302bb02d402bb02d402b902d402b902d402b902d402b902d402b802d402b702d402b702d502b702d502b602d502b502d502b502d402b502d402b402d402b402d402b302d402b302d302b302d202b302d102b302d102b402d102b402d002b502d002b502d002b502d002b602d002b702d002b702d002b702cf02b802cf02b902cf02b902ce02b902cd02b802cd02b702cd02b702cd02b602cd02b602ce02b602ce02b902d002b802d002b802d102b702d102b702d102b602d102b602d102b602d202b602d302b702d302b702d302b802d302b802d202b902d202b902d102b902d102b902d002b902d002040000002d010400040000002d01050004000000f00106000800000026060f000600ffffffff01001000000026060f001600ffffffff0000bd020000c9020000c6020000d6020000040000002d01020007000000fc0200001c1c1c000000040000002d01060096000000380502002c001c00c502d402c302d402c302d402c202d402c202d402c202d402c102d402c102d502c102d502c002d502bf02d502bf02d402be02d402be02d402be02d402bd02d402bd02d302bd02d202bd02d202bd02d102bd02d102bd02d002bd02d002bd02cf02bd02ce02bd02ce02bd02cd02bd02cd02be02cd02be02cc02be02cc02bf02cc02bf02cc02c002cc02c102cc02c102cc02c102cc02c202cc02c202cc02c202cd02c202c902c502c902c502d402c502d402bf02d002bf02d102bf02d102bf02d202c002d202c002d302c102d302c102d302c202d302c202d202c202d202c202d102c202d102c202d002c202d002c202cf02c202ce02c202ce02c202cd02c102cd02c102cd02c002cd02c002ce02bf02ce02bf02cf02bf02d002bf02d002bf02d002040000002d010400040000002d01050004000000f00106000800000026060f000600ffffffff01001000000026060f001600ffffffff0000f402000021020000010300002e020000040000002d01020007000000fc0200001c1c1c000000040000002d0106002000000024030e00f4022d02f4022102f8022102fa022902fc0221020003210200032d02fe022d02fe022302fc022d02f9022d02f7022302f7022d02f4022d02040000002d010400040000002d01050004000000f00106000800000026060f000600ffffffff01001000000026060f001600ffffffff000002030000240200000c0300002e020000040000002d01020007000000fc0200001c1c1c000000040000002d010600ac0000003805020035001e0002032802020328020203270202032702020326020303260203032602030325020403250204032502040324020503240206032402060324020703240208032402080324020903250209032502090326020a0326020a0326020a0327020b0327020b0327020b0328020b0329020b032a020b032a020a032a020a032b020a032b0209032b0209032c0209032c0208032d0208032d0207032d0206032d0206032d0205032d0204032d0204032c0204032c0203032c0203032b0202032b0202032a0202032a02020329020203290202032802020328020403290204032a0204032a0205032a0205032b0206032b0206032b0206032b0206032b0207032b0208032b0208032a0208032a0208032a0208032902080328020803270208032702080327020803260207032602060326020603260205032602050327020403270204032702040328020403290204032902040000002d010400040000002d01050004000000f00106000800000026060f000600ffffffff01001000000026060f001600ffffffff00000c03000021020000150300002e020000040000002d01020007000000fc0200001c1c1c000000040000002d010600960000003805020029001f0014032d0212032d0212032b0212032c0211032c0211032d0211032d0210032d0210032d020f032d020e032d020d032c020d032c020d032b020d032b020c032b020c032a020c032a020c0329020c0328020c0327020c0327020c0326020d0326020d0326020d0325020d0325020d0324020e0324020f03240210032402100324021103240211032402110325021203250212032602120321021403210214032d0214032d020e0328020e0329020e032a020f032a020f032a020f032b0210032b0210032b0210032b0211032b0211032b0211032b0211032a0212032a0212032a0212032902120328021203270212032702110327021103260211032602110326021003260210032602100326020f0326020f0327020e0327020e0328020e032802040000002d010400040000002d01050004000000f00106000800000026060f000600ffffffff01001000000026060f001600ffffffff000016030000240200001f0300002e020000040000002d01020007000000fc0200001c1c1c000000040000002d0106009e000000380502003d000f001b032a021e032a021e032b021d032b021d032b021d032c021d032c021c032c021c032d021b032d021b032d021a032d0219032d0219032d0218032d0218032c0217032c0217032b0217032b0216032b0216032a0216032a021603290216032802160327021603270216032602170326021703260217032502180325021803240219032402190324021a0324021b0324021b0324021c0324021c0325021d0325021d0326021d0326021d0326021d0327021e0327021e0327021e0328021e0329021e032a0218032a0218032a0219032a0219032b0219032b0219032b021a032b021b032b021b032b021b032b021b032a021b032a021c0327021b0327021b0327021b0326021b0326021b0326021a0326021903260219032602190326021903270218032702180327021c0327021c032702040000002d010400040000002d01050004000000f00106000800000026060f000600ffffffff01001000000026060f001600ffffffff00002003000024020000260300002e020000040000002d01020007000000fc0200001c1c1c000000040000002d010600340000002403180022032d0220032d022003240222032402220326022203250222032502220324022303240224032402250324022503240225032602240326022303260222032602220327022203270222032702220328022203290222032a0222032a0222032d02040000002d010400040000002d01050004000000f00106000800000026060f000600ffffffff01001000000026060f001600ffffffff000026030000240200002f0300002e020000040000002d01020007000000fc0200001c1c1c000000040000002d010600ae0000003805020040001400280327022603260226032602260326022603250227032502270324022803240229032402290324022a0324022a0324022b0324022c0324022c0325022c0325022c0326022d0326022d0326022d0327022d0327022d032a022d032b022d032b022d032c022e032c022e032d022b032d022b032c022a032c022a032d022a032d0229032d0229032d0228032d0227032d0226032d0226032c0226032c0226032b0226032b0226032a0226032a0226032902260329022603280227032802280328022903280229032702290327022a0327022a0327022b0327022b0327022b0326022a0326022a0326022903260229032602290326022803260228032702280327022b0329022a0329022a0329022903290229032a0229032a0228032a0228032a0228032b0229032b0229032b0229032b022a032b022a032b022a032b022a032a022b032a022b032a022b0329022b032902040000002d010400040000002d01050004000000f00106000800000026060f000600ffffffff01001000000026060f001600ffffffff00002e03000021020000350300002e020000040000002d01020007000000fc0200001c1c1c000000040000002d0106003c00000024031c0033032402330326023203260232032a0232032a0232032b0232032b0233032b0234032d0233032d0232032d0232032d0231032d0230032d0230032d0230032c0230032b0230032b0230032a0230032a02300326022e0326022e0324023003240230032202320321023203240233032402040000002d010400040000002d01050004000000f00106000800000026060f000600ffffffff01001000000026060f001600ffffffff000034030000240200003d0300002e020000040000002d01020007000000fc0200001c1c1c000000040000002d0106009c000000380502003d000e003a032a023c032a023c032b023c032b023c032b023b032c023a032c023a032d023a032d0239032d0238032d0238032d0237032d0236032d0236032c0235032c0235032b0235032b0234032b0234032a0234032a023403290234032802340327023403270234032602350326023503260235032502360325023603250236032402370324023803240238032402390324023a0324023a0324023a0325023b0325023b0326023c0326023c0326023c0327023c0327023c0327023c0328023c0329023c032a0236032a0236032a0237032a0237032b0238032b0238032b0238032b0239032b0239032b023a032b023a032a023a032a023a0327023a0327023a0326023903260239032602380326023803260238032602370326023703270236032702360327023a0327023a032702040000002d010400040000002d01050004000000f00106000800000026060f000600ffffffff01001000000026060f001600ffffffff000006030000330200000f03000040020000040000002d01020007000000fc0200001c1c1c000000040000002d010600120000002403070006033f02060333020803330208033d020e033d020e033f0206033f02040000002d010400040000002d01050004000000f00106000800000026060f000600ffffffff01001000000026060f001600ffffffff000010030000370200001903000040020000040000002d01020007000000fc0200001c1c1c000000040000002d010600a60000003805020034001c0010033b0210033a0210033902100339021003390210033802110337021103370211033702120337021303370213033702140337021503370215033702160337021603370217033702170338021703380217033902170339021803390218033a0218033b0218033b0218033c0218033c0217033c0217033d0217033e0217033e0217033f0216033f0215033f0215033f0214033f0213033f0213033f0212033f0211033f0211033f0211033f0211033e0210033e0210033d0210033d0210033c0210033c0210033b0210033b0210033b0211033b0211033b0211033c0212033c0212033d0213033d0213033d0214033d0215033d0215033c0215033c0215033b0215033b0215033a02150339021503390215033902140339021403380213033802130339021303390212033902120339021103390211033a0211033b0211033b02040000002d010400040000002d01050004000000f00106000800000026060f000600ffffffff01001000000026060f001600ffffffff000019030000370200002203000040020000040000002d01020007000000fc0200001c1c1c000000040000002d010600b200000038050200420014001b03390219033902190338021a0338021a0337021b0337021b0337021b0337021c0337021d0337021d0337021e0337021f0337021f03370220033702200337022103370221033802210339022103390221033a0221033c0221033d0221033e0221033f0221033f0221033f021f033f021f033f021f033f021e033f021e033f021d033f021d033f021c033f021b033f021b033f021a033f021a033f0219033f0219033e0219033d0219033c0219033c0219033b021a033b021a033b021b033b021b033b021c033b021c033a021d033a021d033a021e033a021f033a021f0339021f0339021e0339021e0338021d0338021d0338021c0338021c0339021b0339021b0339021b0339021f033b021e033b021d033b021d033b021d033c021c033c021b033c021b033c021b033d021c033d021c033e021d033e021d033e021d033d021e033d021f033d021f033c021f033c021f033b021f033b02040000002d010400040000002d01050004000000f00106000800000026060f000600ffffffff01001000000026060f001600ffffffff000022030000330200002c03000040020000040000002d01020007000000fc0200001c1c1c000000040000002d0106009600000038050200280020002b033f0229033f0229033e0229033f0228033f0228033f0227033f0226033f0226033f0225033f0225033f0225033f0224033f0223033e0223033d0222033d0222033c0222033c0222033b0222033b0222033a02220339022203390223033902230338022303370224033702240337022503370225033702260337022603370227033702280337022803370229033702290333022b0333022b033f022b033f0225033b0225033b0225033c0225033c0225033c0225033d0226033d0226033d0226033e0227033e0227033d0228033d0228033c0229033c0229033c0229033b0229033b0229033a022903390228033902280339022703390227033802260338022603380226033902250339022503390225033a0225033a0225033b0225033b02040000002d010400040000002d01050004000000f00106000800000026060f000600ffffffff01001000000026060f001600ffffffff0000f50200007f020000010300008b020000040000002d01020007000000fc0200001c1c1c000000040000002d0106002000000024030e00f5028a02f5027f02f8027f02fa028602fd027f0200037f0200038a02fe028a02fe028102fc028a02fa028a02f7028102f7028a02f5028a02040000002d010400040000002d01050004000000f00106000800000026060f000600ffffffff01001000000026060f001600ffffffff000002030000820200000c0300008b020000040000002d01020007000000fc0200001c1c1c000000040000002d010600b0000000380502003500200002038602020385020203840202038402030384020303830204038302040382020403820204038202050382020603820206038202070382020803820208038202090382020903820209038202090383020a0383020a0384020b0384020b0384020b0385020b0386020b0386020b0387020b0388020a0388020a0388020a0389020903890209038a0209038a0208038a0208038a0207038a0206038a0206038a0205038a0204038a0204038a0204038a020403890203038902030388020203880202038802020387020203860202038602020386020403860204038602040387020503870205038802050388020603880206038802070388020803880208038802080388020803870209038702090386020903860209038502080385020803840208038402080384020703840207038302060383020603840206038402050384020503840205038502040385020403860204038602040000002d010400040000002d01050004000000f00106000800000026060f000600ffffffff01001000000026060f001600ffffffff00000c0300007f020000160300008b020000040000002d01020007000000fc0200001c1c1c000000040000002d0106008e0000003805020028001c0015038a0213038a02130389021203890212038a0211038a0211038a0211038a0210038a0210038a020f038a020e038a020e038a020d038a020d0389020d0389020d0388020d0388020c0388020c0387020c0386020c0386020c0385020c0384020c0384020d0384020d0383020d0382020e0382020f03820210038202100382021103820211038202110382021203820212037f0215037f0215038a0215038a020f0386020f0386020f0387020f0388020f0388021003880210038802110388021103880211038802120388021203870212038602120386021203850212038402120384021103840211038302110383021003830210038302100384020f0384020f0384020f0385020f0386020f038602040000002d010400040000002d01050004000000f00106000800000026060f000600ffffffff01001000000026060f001600ffffffff000016030000820200001f0300008b020000040000002d01020007000000fc0200001c1c1c000000040000002d0106009c000000380502003d000e001c0388021e0388021e0388021d0389021d038a021d038a021c038a021c038a021b038a021b038a021a038a0219038a0219038a0218038a0218038a0217038a02170389021703890217038802170388021603880216038702160386021603860216038502160384021703840217038402170383021703830217038202180382021803820219038202190382021a0382021b0382021b0382021c0382021d0382021d0382021d0383021d0384021e0384021e0384021e0385021e0386021e03860219038602190387021903880219038802190388021a0388021a0389021b0389021b0388021b0388021b0388021c0388021c0388021c0385021c0384021b0384021b0384021b0384021b0383021a03830219038302190384021903840219038402190385021c0385021c038502040000002d010400040000002d01050004000000f00106000800000026060f000600ffffffff01001000000026060f001600ffffffff00002003000082020000260300008b020000040000002d01020007000000fc0200001c1c1c000000040000002d010600340000002403180022038a0220038a0220038202220382022203830222038202220382022203820223038202240382022503820225038202250384022403840223038402220384022203840222038502220385022203860222038602220387022203880222038a02040000002d010400040000002d01050004000000f00106000800000026060f000600ffffffff01001000000026060f001600ffffffff000026030000820200002f0300008b020000040000002d01020007000000fc0200001c1c1c000000040000002d010600b200000038050200430013002803840226038402260383022603820227038202270382022803820229038202290382022a0382022a0382022b0382022c0382022c0382022c0382022d0382022d0383022d0384022d0384022d0385022d0388022d0388022d0389022e0389022e038a022e038a022c038a022c038a022b038a022b0389022b038a022a038a022a038a022a038a0229038a0229038a0228038a0227038a0227038a0226038a02260389022603890226038802260388022603870226038602260386022603860227038602280386022803850229038502290385022a0385022a0385022b0385022b0384022b0384022a0384022a0383022a0383022903830229038302290384022803840228038402280384022b0386022a0386022a03860229038602290387022803870228038802280388022903880229038902290389022a0389022a0388022a0388022b0388022b0388022b0387022b0386022b038602040000002d010400040000002d01050004000000f00106000800000026060f000600ffffffff01001000000026060f001600ffffffff00002e0300007f020000350300008b020000040000002d01020007000000fc0200001c1c1c000000040000002d0106003e00000024031d0034038202340384023203840232038702320388023203880232038802330388023403880234038a0233038a0232038a0232038a0231038a0230038a0230038a0230038a0230038902300388023003880230038702300384022e0384022e038202300382023003800232037f023203820234038202040000002d010400040000002d01050004000000f00106000800000026060f000600ffffffff01001000000026060f001600ffffffff000034030000820200003d0300008b020000040000002d01020007000000fc0200001c1c1c000000040000002d0106009e000000380502003e000e003a0388023c0388023c0388023c0388023c0389023c038a023b038a023a038a023a038a023a038a0239038a0238038a0238038a0237038a0236038a0236038a0236038a023603890235038902350388023503880234038802340387023403860234038602340385023403840234038402350384023503830236038302360382023603820236038202370382023803820238038202390382023a0382023a0382023a0382023b0382023c0383023c0384023c0384023c0384023c0385023c0386023c0386023703860237038702370388023703880238038802380388023803890239038902390388023a0388023a0388023a0388023a0388023a0385023a0384023a0384023a03840239038402390383023803830238038302380384023703840237038402370385023a0385023a038502040000002d010400040000002d01050004000000f00106000800000026060f000600ffffffff01001000000026060f001600ffffffff000006030000910200000f0300009e020000040000002d01020007000000fc0200001c1c1c000000040000002d010600120000002403070006039d02060391020803910208039b020e039b020e039d0206039d02040000002d010400040000002d01050004000000f00106000800000026060f000600ffffffff01001000000026060f001600ffffffff00001003000094020000190300009e020000040000002d01020007000000fc0200001c1c1c000000040000002d010600ae000000380502003400200010039802100398021003970210039602100396021003950211039502110395021103950211039402120394021303940213039402140394021503940215039402160394021603950217039502170395021703960218039602180397021803980218039802180399021803990218039a0218039b0217039b0217039b0217039b0217039c0216039c0215039d0215039d0214039d0213039d0213039d0212039d0212039c0211039c0211039c0211039b0210039b0210039b0210039a0210039a02100399021003990210039802100398021103980211039902120399021203990212039a0213039a0213039b0213039b0214039b0215039b0215039b0215039a021503990216039902160399021603980216039802160397021503970215039602150396021503950214039502130395021303960213039602120396021203970212039802120398021103980211039802040000002d010400040000002d01050004000000f00106000800000026060f000600ffffffff01001000000026060f001600ffffffff00001903000094020000220300009e020000040000002d01020007000000fc0200001c1c1c000000040000002d010600b000000038050200430012001c039702190396021a0396021a0395021a0395021b0395021b0394021b0394021c0394021d0394021d0394021e0394021f0394021f039402200394022003950221039502210395022103960221039602210397022103980221039a0221039b0221039b0221039c0221039d021f039d021f039c021f039c021f039b021f039c021e039c021e039d021d039d021d039d021c039d021b039d021b039d021b039c021a039c021a039b0219039b0219039b0219039a02190399021a0399021a0399021a0398021b0398021b0398021b0398021c0398021d0398021d0398021e0398021f0398021f0397021f0396021f0395021e0395021d0395021d0395021c0395021c0396021c0397021c0397021f0399021e0399021d0399021d0399021d0399021c0399021c039a021c039b021d039b021d039b021d039b021d039b021e039b021f039b021f039a021f0399021f0399021f039902040000002d010400040000002d01050004000000f00106000800000026060f000600ffffffff01001000000026060f001600ffffffff000022030000910200002c0300009e020000040000002d01020007000000fc0200001c1c1c000000040000002d0106008a0000003805020026001c002b039d0229039d0229039b0229039b0229039c0228039c0228039d0227039d0226039d0226039d0225039d0225039d0225039c0224039c0224039b0223039b0223039b0223039a0222039a02220399022203990222039802220398022203970223039602230395022403950225039402250394022603940226039402270394022803940229039502290391022b0391022b039d022b039d0225039802250399022503990225039a0226039a0226039b0226039b0227039b0228039b0228039a0229039a022903990229039902290398022903980229039702290396022803960228039502270395022603950226039502260396022503960225039702250398022503980225039802040000002d010400040000002d01050004000000f00106000800000026060f000600ffffffff01001000000026060f001600ffffffff00007702000000030000820200000d030000040000002d01020007000000fc0200001c1c1c000000040000002d0106006c000000380502002100120077020c03770200037b0200037c0200037d0200037d0200037e0200037f0200037f0200037f020003800201038002020381020203810202038102030381020403810204038102050380020503800206037f0206037f0206037f0206037f0207037e0207037d0207037d0207037c0207037b0207037a0207037a020c0377020c0377020c037a0202037a0205037b0205037c0205037d0205037d0205037d0204037e0204037e0204037e0203037e0202037d0202037d0202037d0202037c0202037b0202037a0202037a020203040000002d010400040000002d01050004000000f00106000800000026060f000600ffffffff01001000000026060f001600ffffffff00008202000003030000890200000d030000040000002d01020007000000fc0200001c1c1c000000040000002d010600340000002403180085020c0382020c0382020303850203038502040385020403850204038502030386020303860203038702030388020303870205038602050386020503850205038502060385020603850206038502070385020803850208038502090385020c03040000002d010400040000002d01050004000000f00106000800000026060f000600ffffffff01001000000026060f001600ffffffff00008902000003030000920200000d030000040000002d01020007000000fc0200001c1c1c000000040000002d010600ac0000003805020035001e008902070389020603890206038902050389020503890204038a0204038a0204038a0204038a0203038b0203038c0203038c0203038d0203038e0203038e0203038f0203038f02040390020403900204039002040390020503910205039102060391020603910207039102080391020803910209039002090390020a0390020a0390020b038f020b038e020b038e020c038e020c038d020c038c020c038c020c038b020c038b020b038a020b038a020b038a020a0389020a03890209038902090389020903890208038902080389020703890207038a0207038a0208038a0208038b0208038b0209038b0209038c0209038c0209038d0209038e0209038e0209038e0209038e0208038f0208038f0208038f0207038f0206038e0206038e0206038e0205038e0205038d0204038c0204038c0205038b0205038b0206038b0206038a0206038a0207038a020703040000002d010400040000002d01050004000000f00106000800000026060f000600ffffffff01001000000026060f001600ffffffff000092020000030300009b0200000d030000040000002d01020007000000fc0200001c1c1c000000040000002d0106008e000000240345009a02060398020603980205039802050398020403970204039602040396020403960205039502050395020603950206039502070395020803950208039502090396020903960209039602090397020903980209039802090398020903980208039a0208039a0209039a0209039a020a039a020a039a020b0399020b0398020b0398020c0398020c0397020c0396020c0396020c0395020c0394020b0394020b0394020a0393020a03930209039302090392020903920208039202080392020703920206039202060393020503930204039402040394020403940204039402030395020303960203039602030397020303980203039802030399020303990204039a0204039a0204039a0204039a0205039a020603040000002d010400040000002d01050004000000f00106000800000026060f000600ffffffff01001000000026060f001600ffffffff00009c02000003030000a40200000d030000040000002d01020007000000fc0200001c1c1c000000040000002d010600a2000000380502003f000f00a1020903a3020903a3020903a3020903a3020a03a2020a03a2020b03a2020b03a2020c03a1020c03a0020c03a0020c039f020c039e020c039e020c039e020b039d020b039d020a039c020a039c0209039c0209039c0209039c0208039c0208039c0207039c0206039c0206039c0205039c0205039c0204039c0204039d0204039d0203039e0203039e0203039f020303a0020303a0020303a1020303a2020303a2020403a2020403a2020403a3020403a3020503a3020603a3020603a3020603a3020703a30208039e0208039e0208039e0209039e0209039e0209039f020903a0020903a0020a03a0020a03a0020903a1020903a1020903a1020903a2020603a1020603a1020603a1020503a0020503a0020403a00204039f0204039f0205039e0205039e0206039e0206039e020603a2020603a2020603040000002d010400040000002d01050004000000f00106000800000026060f000600ffffffff01001000000026060f001600ffffffff0000a502000003030000ae0200000d030000040000002d01020007000000fc0200001c1c1c000000040000002d010600aa00000024035300a5020903a7020903a7020903a7020903a8020903a8020a03a9020a03a9020a03a9020903aa020903aa020903aa020803a9020803a9020803a8020803a7020803a7020803a7020803a6020803a6020703a5020703a5020603a5020603a5020603a5020503a5020403a5020403a5020403a6020303a7020303a7020303a8020303a9020303a9020303aa020303ab020303ab020403ac020403ac020503aa020603aa020503a9020503a9020403a9020403a8020403a7020403a7020403a7020503a7020603a7020603a8020603a9020603a9020603a9020603aa020603ab020603ab020703ab020703ac020703ac020803ac020803ad020803ad020903ad020903ac020903ac020a03ab020a03ab020b03ab020b03ab020c03aa020c03a9020c03a9020c03a8020c03a7020c03a7020c03a6020c03a6020b03a5020b03a5020a03a5020a03a5020903a5020903040000002d010400040000002d01050004000000f00106000800000026060f000600ffffffff01001000000026060f001600ffffffff0000ad02000003030000b70200000d030000040000002d01020007000000fc0200001c1c1c000000040000002d010600b000000024035600ad020903b0020903b0020903b1020903b1020903b1020a03b2020a03b3020a03b3020903b3020903b3020903b3020803b3020803b2020803b1020803b1020803b1020803b0020803af020803af020703af020703ae020703ae020603ae020603ae020503ae020403af020403af020303af020303b0020303b1020303b1020303b2020303b3020303b3020303b4020303b4020403b5020403b5020403b5020403b5020503b3020603b3020503b3020503b3020403b2020403b1020403b1020403b0020403b0020503b0020603b1020603b1020603b2020603b2020603b3020603b3020603b4020603b4020703b5020703b5020703b5020803b5020803b6020803b6020903b5020903b5020903b5020a03b5020a03b5020b03b4020b03b4020c03b3020c03b3020c03b2020c03b1020c03b1020c03b0020c03af020c03af020b03af020b03af020a03ae020a03ae020903ae020903ad020903040000002d010400040000002d01050004000000f00106000800000026060f000600ffffffff01001000000026060f001600ffffffff0000b802000000030000bb0200000d030000040000002d01020007000000fc0200001c1c1c000000040000002d0106001e0000003805020006000600b8020203b8020003ba020003ba020203b8020203b8020203b8020c03b8020303ba020303ba020c03b8020c03b8020c03040000002d010400040000002d01050004000000f00106000800000026060f000600ffffffff01001000000026060f001600ffffffff0000bc02000003030000c50200000d030000040000002d01020007000000fc0200001c1c1c000000040000002d0106005000000024032600c4020c03c2020c03c2020703c2020603c2020603c2020503c1020503c1020403c1020403c0020403bf020403bf020503be020503be020603be020603be020703be020803be020c03bc020c03bc020303be020303be020403be020403bf020403bf020303c0020303c1020303c1020303c2020303c2020303c3020303c3020403c4020403c4020403c4020503c4020603c4020603c4020c03040000002d010400040000002d01050004000000f00106000800000026060f000600ffffffff01001000000026060f001600ffffffff0000c602000003030000cf02000010030000040000002d01020007000000fc0200001c1c1c000000040000002d010600d00000003805020049001c00c6020c03c8020c03c8020d03c9020d03ca020d03ca020d03cb020d03cc020d03cc020c03cc020c03cc020a03cc020b03cb020b03ca020b03ca020c03ca020c03c9020c03c8020c03c8020b03c8020b03c7020b03c7020a03c6020a03c6020903c6020903c6020903c6020803c6020803c6020703c6020603c6020603c6020503c6020503c6020403c6020403c7020403c8020303c8020303c9020303ca020303ca020303cb020303cb020403cc020403cc020403cc020303ce020303ce020a03ce020b03ce020c03ce020c03ce020c03ce020d03ce020d03cd020d03cd020e03cc020e03cc020f03cc020f03cb020f03ca020f03ca020f03c9020f03c8020f03c8020f03c8020e03c7020e03c6020e03c6020d03c6020d03c6020d03c6020c03c6020c03c8020703c8020803c8020803c8020903c9020903c9020903ca020903ca020903cb020903cb020903cc020903cc020803cc020803cc020703cc020603cc020603cc020503cb020503cb020403ca020403ca020403c9020403c9020503c8020503c8020603c8020603c8020703c8020703040000002d010400040000002d01050004000000f00106000800000026060f000600ffffffff01001000000026060f001600ffffffff00009002000012030000990200001f030000040000002d01020007000000fc0200001c1c1c000000040000002d010600120000002403070090021e03900212039202120392021c0398021c0398021e0390021e03040000002d010400040000002d01050004000000f00106000800000026060f000600ffffffff01001000000026060f001600ffffffff00009a02000015030000a40200001f030000040000002d01020007000000fc0200001c1c1c000000040000002d010600b20000003805020038001e009a0219039a0219039a0218039a0218039a0217039a0217039b0217039b0216039c0216039c0215039c0215039d0215039e0215039e0215039e0215039f021503a0021503a0021503a1021503a1021603a2021603a2021703a2021703a2021703a2021803a2021903a3021903a3021903a3021a03a2021b03a2021b03a2021c03a2021c03a2021d03a1021d03a1021d03a0021d03a0021e03a0021e039f021e039e021e039e021e039d021e039c021e039c021d039c021d039b021d039b021d039a021d039a021c039a021b039a021b039a021b039a021a039a0219039a0219039c0219039c021a039c021b039c021b039d021b039d021c039e021c039e021c039f021c03a0021c03a0021b03a0021b03a0021b03a0021a03a0021903a0021903a0021803a0021803a00217039f0217039f0217039e0217039e0217039e0217039d0217039c0217039c0218039c0219039c0219039c021903040000002d010400040000002d01050004000000f00106000800000026060f000600ffffffff01001000000026060f001600ffffffff0000a302000015030000ad0200001f030000040000002d01020007000000fc0200001c1c1c000000040000002d010600a80000003805020040001100a6021803a4021703a4021703a5021603a5021503a5021503a6021503a7021503a7021503a8021503a8021503a9021503a9021503aa021503ab021503ab021603ab021703ab021703ab021703ab021803ab021b03ab021b03ab021c03ab021d03ab021d03ab021e03ac021e03a9021e03a9021d03a9021d03a9021d03a8021d03a8021e03a7021e03a7021e03a6021e03a5021e03a5021e03a5021d03a4021d03a4021d03a4021c03a3021c03a3021b03a3021b03a4021b03a4021a03a5021903a5021903a6021903a7021903a7021903a8021903a9021903a9021803a9021703a9021703a8021703a7021703a7021703a7021703a6021703a6021803a6021803a9021a03a8021a03a7021a03a7021a03a7021b03a6021b03a6021b03a6021c03a7021c03a7021d03a7021d03a8021c03a9021c03a9021b03a9021b03a9021a03a9021a03040000002d010400040000002d01050004000000f00106000800000026060f000600ffffffff01001000000026060f001600ffffffff0000ad02000012030000b60200001f030000040000002d01020007000000fc0200001c1c1c000000040000002d0106009a000000380502002c001e00b5021e03b3021e03b3021d03b3021d03b3021d03b2021d03b2021e03b1021e03b1021e03b0021e03af021e03af021d03af021d03ae021d03ae021d03ad021d03ad021c03ad021b03ad021b03ad021a03ad021903ad021903ad021903ad021803ad021703ad021703ae021703ae021603af021603af021503af021503b0021503b0021503b1021503b1021503b1021503b2021503b3021503b3021603b3021603b3021203b5021203b5021e03b5021e03af021903af021a03af021b03af021b03b0021b03b0021c03b1021c03b1021c03b2021c03b3021c03b3021b03b3021b03b3021b03b3021a03b3021903b3021903b3021803b3021803b3021703b2021703b2021703b1021703b1021703b0021703b0021703af021703af021803af021903af021903af021903040000002d010400040000002d01050004000000f00106000800000026060f000600ffffffff01001000000026060f001600ffffffff00003f030000b202000049030000bf020000040000002d01020007000000fc0200001c1c1c000000040000002d0106006e00000038050200220012003f03be023f03b2024303b2024303b2024403b2024503b2024503b2024603b2024603b3024703b3024703b3024703b3024703b4024803b4024803b4024803b5024803b6024803b7024803b7024703b7024703b8024703b8024703b8024603b8024603b9024503b9024503b9024403b9024303b9024303b9024203b9024203be023f03be023f03be024203b4024203b7024303b7024303b7024403b7024503b7024503b7024503b7024503b6024503b5024503b4024503b4024503b4024403b4024303b4024303b4024203b4024203b402040000002d010400040000002d01050004000000f00106000800000026060f000600ffffffff01001000000026060f001600ffffffff00004a030000b402000050030000bf020000040000002d01020007000000fc0200001c1c1c000000040000002d0106003800000024031a004c03be024a03be024a03b5024c03b5024c03b7024c03b6024d03b6024d03b5024d03b5024d03b4024e03b4024f03b4024f03b5024f03b5024f03b7024e03b7024d03b7024d03b7024d03b8024c03b8024c03b8024c03b9024c03ba024c03bb024c03bb024c03be02040000002d010400040000002d01050004000000f00106000800000026060f000600ffffffff01001000000026060f001600ffffffff000050030000b40200005a030000bf020000040000002d01020007000000fc0200001c1c1c000000040000002d010600b000000038050200350020005003b9025003b8025003b8025003b7025103b7025103b7025103b6025203b6025203b5025303b5025303b5025303b4025403b4025503b4025503b4025503b5025603b5025703b5025703b6025703b6025803b7025803b7025903b7025903b8025903b8025903b9025903ba025903bb025903bb025803bb025803bc025803bc025703bc025703bd025703bd025603bd025603be025503be025503be025403be025303be025303be025303bd025203bd025103bd025103bc025103bc025103bc025003bb025003bb025003ba025003b9025003b9025203b9025203ba025203bb025303bb025303bb025303bb025303bc025403bc025503bc025503bc025503bb025603bb025603bb025703bb025703ba025703b9025703b8025603b8025603b8025603b7025503b7025503b7025503b7025403b7025303b7025303b7025303b7025303b8025303b8025203b8025203b9025203b902040000002d010400040000002d01050004000000f00106000800000026060f000600ffffffff01001000000026060f001600ffffffff00005a030000b402000063030000bf020000040000002d01020007000000fc0200001c1c1c000000040000002d01060094000000240348006203b8026003b8026003b7025f03b7025f03b7025e03b7025e03b7025d03b7025d03b7025d03b7025d03b8025d03b8025d03b9025d03ba025d03bb025d03bb025d03bb025d03bc025e03bc025e03bc025f03bc025f03bb026003bb026003bb026203bb026203bb026203bc026103bc026103bd026003bd026003bd026003be025f03be025e03be025e03be025d03be025d03be025d03bd025c03bd025b03bd025b03bc025b03bc025b03bc025b03bb025a03bb025a03bb025a03ba025a03b9025a03b8025a03b8025b03b8025b03b7025b03b7025b03b7025b03b6025c03b6025c03b5025d03b5025d03b5025d03b4025e03b4025e03b4025f03b4025f03b5026003b5026003b5026003b6026103b6026103b7026203b7026203b7026203b802040000002d010400040000002d01050004000000f00106000800000026060f000600ffffffff01001000000026060f001600ffffffff000063030000b40200006c030000bf020000040000002d01020007000000fc0200001c1c1c000000040000002d0106009c000000380502003c000f006803bb026b03bb026b03bc026a03bc026a03bc026a03bc026a03bd026903bd026903be026803be026803be026703be026603be026603be026503be026503bd026403bd026403bc026403bc026403bc026303bc026303bb026303bb026303ba026303b9026303b8026303b8026303b7026403b7026403b7026403b6026403b6026403b5026503b5026603b5026603b5026603b4026703b4026803b4026803b5026803b5026903b5026a03b6026a03b7026a03b7026b03b8026b03b8026b03b9026b03ba026503ba026503bb026603bb026603bb026603bc026603bc026703bc026803bc026803bc026803bb026803bb026903b8026803b8026803b8026803b7026803b7026803b7026703b7026603b7026603b7026603b7026603b8026503b8026503b8026903b8026903b802040000002d010400040000002d01050004000000f00106000800000026060f000600ffffffff01001000000026060f001600ffffffff00006c030000b402000075030000bf020000040000002d01020007000000fc0200001c1c1c000000040000002d010600b2000000240357006c03bb026e03bb026e03bb026e03bc026f03bc027003bc027003bc027003bc027003bc027103bc027203bc027203bb027203bb027103bb027003bb027003bb027003ba026f03ba026e03ba026e03ba026e03b9026d03b9026d03b8026c03b8026c03b8026c03b7026c03b7026d03b7026d03b6026d03b5026e03b5026e03b5026f03b5026f03b4027003b4027003b4027103b4027103b5027203b5027203b5027303b5027303b6027403b6027403b7027403b7027203b7027103b7027103b7027003b7027003b7026f03b7026e03b7026e03b7026e03b8026f03b8027003b8027003b8027103b8027203b8027203b8027303b8027303b9027403b9027403ba027403bb027403bb027403bb027403bc027403bc027403bc027303bc027303bd027203bd027203be027203be027103be027003be027003be026f03be026e03be026e03bd026e03bd026d03bd026d03bc026c03bc026c03bc026c03bb02040000002d010400040000002d01050004000000f00106000800000026060f000600ffffffff01001000000026060f001600ffffffff000075030000b40200007f030000bf020000040000002d01020007000000fc0200001c1c1c000000040000002d010600b4000000240358007503bb027703bb027703bb027703bc027803bc027903bc027a03bc027a03bc027a03bc027a03bc027b03bc027b03bb027b03bb027a03bb027a03bb027903bb027903ba027803ba027703ba027703ba027703b9027603b9027603b8027603b8027603b8027603b7027603b7027603b6027603b6027603b5027703b5027703b5027803b5027803b4027903b4027a03b4027a03b4027a03b5027b03b5027b03b5027c03b5027c03b6027d03b7027d03b7027b03b7027a03b7027a03b7027a03b7027903b7027803b7027703b7027703b7027703b8027803b8027903b8027a03b8027a03b8027a03b8027b03b8027b03b8027c03b8027c03b9027d03b9027d03ba027d03bb027e03bb027e03bb027d03bb027d03bc027d03bc027c03bc027c03bd027b03bd027b03be027b03be027a03be027a03be027903be027803be027703be027703bd027703bd027603bd027603bc027603bc027603bc027603bb027503bb02040000002d010400040000002d01050004000000f00106000800000026060f000600ffffffff01001000000026060f001600ffffffff00007f030000b202000082030000bf020000040000002d01020007000000fc0200001c1c1c000000040000002d0106001e00000038050200060006007f03b4027f03b2028103b2028103b4027f03b4027f03b4027f03be027f03b5028103b5028103be027f03be027f03be02040000002d010400040000002d01050004000000f00106000800000026060f000600ffffffff01001000000026060f001600ffffffff000083030000b40200008c030000bf020000040000002d01020007000000fc0200001c1c1c000000040000002d01060054000000240328008b03be028903be028903b9028903b8028903b8028903b7028903b7028903b7028803b7028703b7028703b7028703b7028603b7028603b8028603b8028603b9028603ba028603be028303be028303b5028603b5028603b7028603b6028703b6028703b5028703b5028803b5028803b4028903b4028903b4028903b5028a03b5028b03b5028b03b6028b03b6028b03b7028b03b7028b03b8028b03b8028b03be02040000002d010400040000002d01050004000000f00106000800000026060f000600ffffffff01001000000026060f001600ffffffff00008d030000b402000097030000c2020000040000002d01020007000000fc0200001c1c1c000000040000002d010600cc0000003805020047001c008d03be029003be029003bf029103bf029203bf029303bf029303bf029303be029303be029303bd029303bc029303bd029203bd029203be029103be029003be029003be029003bd028f03bd028f03bd028f03bc028e03bc028e03bc028e03bb028d03bb028d03bb028d03ba028d03b9028d03b8028d03b8028d03b7028e03b7028e03b7028e03b6028f03b6028f03b5028f03b5029003b5029003b4029103b4029103b5029203b5029303b5029303b6029303b7029303b5029603b5029603bc029603bd029603be029603be029503be029503bf029503c0029403c0029403c0029403c0029403c1029303c1029303c1029203c1029103c1029003c1029003c1028f03c1028f03c0028f03c0028e03c0028e03bf028d03be028d03be029003b9029003ba029003bb029003bb029003bb029003bc029103bc029203bc029303bc029303bb029303bb029303bb029303ba029303b9029303b8029303b8029303b7029303b7029303b7029203b7029103b7029003b7029003b7029003b7029003b8029003b8029003b9029003b902040000002d010400040000002d01050004000000f00106000800000026060f000600ffffffff01001000000026060f001600ffffffff000058030000c402000061030000d1020000040000002d01020007000000fc0200001c1c1c000000040000002d01060012000000240307005803d0025803c4025a03c4025a03ce026003ce026003d0025803d002040000002d010400040000002d01050004000000f00106000800000026060f000600ffffffff01001000000026060f001600ffffffff000061030000c70200006b030000d1020000040000002d01020007000000fc0200001c1c1c000000040000002d010600b20000003805020039001d006103cc026103cb026103ca026203ca026203ca026203c9026203c9026203c8026303c8026303c8026403c8026403c8026503c7026603c7026603c7026603c8026703c8026803c8026803c8026803c8026903c8026903c9026a03c9026a03ca026a03ca026a03cb026a03cb026a03cc026a03cc026a03cd026a03cd026a03cd026a03ce026903ce026903cf026803cf026803d0026803d0026703d0026703d0026603d0026603d0026503d0026403d0026403d0026403d0026303d0026303cf026203cf026203ce026203ce026203cd026203cd026103cd026103cc026103cc026103cc026403cc026403cc026403cd026403cd026403cd026403ce026503ce026603ce026603ce026703ce026703cd026803cd026803cd026803cc026803cc026803cb026803ca026703ca026703ca026603ca026603c9026603c9026503c9026403ca026403ca026403ca026403cb026403cc026403cc02040000002d010400040000002d01050004000000f00106000800000026060f000600ffffffff01001000000026060f001600ffffffff00006b030000c702000075030000d1020000040000002d01020007000000fc0200001c1c1c000000040000002d010600b800000038050200450014006e03ca026c03ca026c03c9026c03c8026c03c8026c03c8026d03c8026e03c8026e03c8026e03c7026f03c7027003c7027003c7027003c8027103c8027203c8027203c8027203c8027203c9027303c9027303ca027303ca027303cd027303cd027303ce027303cf027303d0027403d0027403d0027103d0027103d0027103cf027003cf027003d0027003d0027003d0026f03d0026e03d0026e03d0026d03d0026d03d0026c03d0026c03d0026c03cf026c03ce026b03ce026b03cd026b03cd026c03cd026c03cc026c03cc026c03cc026d03cc026d03cb026e03cb026e03cb026f03cb027003cb027003ca027003ca027003ca027003c9027003c9026f03c9026e03c9026e03ca026e03ca026e03ca026e03ca027003cc027003cc027003cc026f03cc026e03cc026e03cd026e03cd026e03cd026e03ce026e03ce026f03ce026f03cf026f03ce027003ce027003ce027003cd027003cd027003cc027003cc027003cc02040000002d010400040000002d01050004000000f00106000800000026060f000600ffffffff01001000000026060f001600ffffffff000074030000c40200007e030000d1020000040000002d01020007000000fc0200001c1c1c000000040000002d0106009c000000380502002d001e007d03d0027b03d0027b03cf027a03cf027a03d0027a03d0027a03d0027903d0027803d0027703d0027703d0027703d0027603d0027603d0027603cf027603ce027503ce027503cd027503cd027503cc027403cc027403cc027403cb027503cb027503ca027503ca027503c9027603c9027603c8027603c8027603c8027703c8027703c8027703c7027803c7027903c7027903c8027a03c8027a03c8027a03c8027b03c8027b03c4027d03c4027d03d0027d03d0027703cc027703cc027703cd027703cd027703cd027703ce027803ce027903ce027a03ce027a03ce027a03cd027a03cd027b03cd027b03cc027b03cc027b03cb027b03ca027a03ca027a03ca027a03ca027a03c9027903c9027803c9027703c9027703ca027703ca027703ca027703cb027703cc027703cc02040000002d010400040000002d01050004000000f00106000800000026060f000600ffffffff01001000000026060f001600ffffffff00005b030000e701000066030000f4010000040000002d01020007000000fc0200001c1c1c000000040000002d0106008a0000003805020026001c005b03e7016003e7016003e7016103e7016203e7016203e7016203e7016303e7016303e8016403e8016403e9016403e9016403ea016503ea016503eb016503eb016503ec016503ed016503ee016503ee016503ef016503ef016503f0016403f0016403f1016403f1016403f1016403f2016303f2016203f2016203f3016203f3016103f3016003f3016003f3015b03f3015b03e7015b03e7015e03e9015e03f1016003f1016003f1016103f1016203f1016203f0016203f0016203ef016203ef016203ee016303ee016303ee016303ed016303ec016303eb016203eb016203eb016203ea016203ea016203ea016103ea016003ea016003e9016003e9015f03e9015e03e9015e03e901040000002d010400040000002d01050004000000f00106000800000026060f000600ffffffff01001000000026060f001600ffffffff000067030000e70100006b030000f4010000040000002d01020007000000fc0200001c1c1c000000040000002d0106001e00000038050200060006006703ea016703e7016a03e7016a03ea016703ea016703ea016703f3016703ea016a03ea016a03f3016703f3016703f301040000002d010400040000002d01050004000000f00106000800000026060f000600ffffffff01001000000026060f001600ffffffff00006b030000ea01000074030000f4010000040000002d01020007000000fc0200001c1c1c000000040000002d010600aa000000240353006b03f1016e03f0016e03f1016e03f1016e03f1016f03f1017003f1017003f1017003f1017103f1017103f0017003f0017003f0017003ef016f03ef016e03ef016e03ef016d03ef016c03ef016c03ee016c03ee016c03ee016c03ed016c03ec016c03eb016c03eb016d03eb016d03ea016e03ea016e03ea016f03ea017003ea017003ea017103ea017103eb017203eb017203eb017203eb017203ec017303ec017103ed017003ed017003ec017003ec017003eb016f03eb016e03eb016e03ec016e03ec016e03ed016e03ed016e03ee016f03ee017003ee017003ee017103ee017103ee017203ee017203ee017203ef017303ef017303ef017303f0017303f1017303f1017203f1017203f2017203f2017203f3017103f3017003f3017003f3017003f3016f03f3016e03f3016e03f3016d03f3016c03f3016c03f2016c03f2016c03f1016b03f1016b03f101040000002d010400040000002d01050004000000f00106000800000026060f000600ffffffff01001000000026060f001600ffffffff000075030000e70100007e030000f4010000040000002d01020007000000fc0200001c1c1c000000040000002d0106001e00000024030d007503f3017503e7017703e7017703ee017a03ea017d03ea017a03ee017d03f3017a03f3017803ef017703f0017703f3017503f301040000002d010400040000002d01050004000000f00106000800000026060f000600ffffffff01001000000026060f001600ffffffff000059030000f90100006303000006020000040000002d01020007000000fc0200001c1c1c000000040000002d0106001200000024030700590305025903f9015c03f9015c030302620303026203050259030502040000002d010400040000002d01050004000000f00106000800000026060f000600ffffffff01001000000026060f001600ffffffff000062030000fd0100006d03000006020000040000002d01020007000000fc0200001c1c1c000000040000002d010600ac0000003805020035001e00620301026203010262030002630300026303ff016303ff016403ff016403fe016403fd016503fd016503fd016603fd016603fd016703fd016803fd016803fd016903fd016903fd016a03fd016a03fe016b03ff016b03ff016b0300026c0300026c0301026c0301026c0302026c0303026b0303026b0303026b0304026a0304026a0305026a0305026a03050269030502680305026803050267030502660305026603050265030502640305026403050264030502640304026303040263030302630303026303020262030202620301026203010265030102650302026503030266030302660303026603030266030402670304026803040268030302680303026803030269030302690302026903010269030102690300026903ff016803ff016803ff016803ff016703ff016603ff016603ff016603ff016503ff0165030002650301026503010265030102040000002d010400040000002d01050004000000f00106000800000026060f000600ffffffff01001000000026060f001600ffffffff00006d030000fd0100007603000006020000040000002d01020007000000fc0200001c1c1c000000040000002d010600ae00000038050200400014006f03ff016d03ff016d03ff016d03fe016e03fe016e03fd016e03fd016e03fd016f03fd017003fd017003fd017103fd017203fd017203fd017303fd017303fd017403fd017403fe017403fe017403ff017403ff0174030002740303027403030274030402740305027403050275030502720305027203050272030502720305027103050270030502700305026f0305026e0305026e0305026e0305026d0305026d0304026d0303026d0303026d0302026d0301026e0301026e0301026e0301026f0301027003010270030102700300027103000272030002720300027203ff017203ff017203ff017103ff017003ff017003ff016f03ff016f03ff016f03ff017203010272030102710301027003010270030202700302026f0302026f0303026f0303026f03040270030402700304027103040272030402720303027203030272030302720302027203010272030102040000002d010400040000002d01050004000000f00106000800000026060f000600ffffffff01001000000026060f001600ffffffff000076030000f90100007f03000006020000040000002d01020007000000fc0200001c1c1c000000040000002d010600940000003805020029001e007e0305027c0305027c0304027c0305027b0305027b0305027b0305027a0305027a030502790305027803050277030502770305027703050277030402760304027603030276030302760302027603010276030102760300027603ff017603ff017703fe017703fd017703fd017803fd017803fd017903fd017a03fd017a03fd017b03fd017b03fd017b03fd017c03fd017c03fe017c03f9017e03f9017e0305027e0305027803010278030102780302027803030279030302790303027a0303027a0304027a0304027b0304027b0303027b0303027b0303027c0303027c0302027c0301027c0301027c0300027c03ff017b03ff017b03ff017b03ff017a03ff017a03ff017903ff017903ff017803ff01780300027803010278030102040000002d010400040000002d01050004000000f00106000800000026060f000600ffffffff01001000000026060f001600ffffffff0000a90300000b0100003b040000be010000040000002d01020007000000fc020000000000000000040000002d0106008a000000240343003a04bb013704b4013304ae013004a8012d04a20129049c0125049601220490011e048a011a04840116047e01120478010e0472010a046d010604670102046201fe035d01f9035701f5035101f1034c01eb034701e7034101e2033c01de033701d8033201d3032d01ce032801c9032301c3031e01be031901b9031501b3030f01ad030b01a9030f01b0031401b5031901bb031d01c0032201c5032701ca032c01cf033101d4033601da033b01de034001e3034501e7034b01ec035001f1035501f5035b01f9036001fe03650102046a01060470010a0476010e047c0112048101160487011a048d011d0492012104990124049e012804a4012b04aa012f04b1013204b7013504bd013a04bb01040000002d010400040000002d01050004000000f00106000800000026060f000600ffffffff01001000000026060f001600ffffffff0000bb03000098010000c6030000a5010000040000002d01020007000000fc0200001c1c1c000000040000002d010600dc00000024036c00bb03a001bd03a001bd03a001be03a001be03a101bf03a101bf03a201bf03a201c003a201c103a201c103a201c103a101c203a101c203a001c203a001c2039f01c1039f01c1039f01c1039e01c0039e01bf039e01bf039e01be039e01be039e01bd039e01bd039e01bd039d01bc039d01bc039c01bb039c01bb039c01bb039b01bb039a01bb039a01bc039a01bc039901bc039901bd039901bd039801be039801bf039801bf039801c0039801c1039801c1039801c2039801c2039801c2039901c3039901c3039901c4039901c4039a01c4039a01c4039b01c2039b01c2039a01c1039a01c1039a01c1039a01c0039a01bf039a01bf039a01be039a01be039a01be039b01be039c01bf039c01bf039c01c0039c01c0039c01c1039c01c1039c01c2039c01c2039d01c2039d01c3039d01c3039e01c4039e01c4039e01c5039e01c5039f01c503a001c503a001c503a101c503a201c403a201c403a201c303a201c303a301c203a301c203a401c203a401c103a401c103a401c003a401bf03a401bf03a401be03a401bd03a401bd03a301bd03a301bd03a201bc03a201bc03a201bb03a201bb03a101bb03a001bb03a001040000002d010400040000002d01050004000000f00106000800000026060f000600ffffffff01001000000026060f001600ffffffff0000c603000098010000d3030000a5010000040000002d01020007000000fc0200001c1c1c000000040000002d0106002000000024030e00c603a401c6039801ca039801cc03a001ce039801d2039801d203a401d003a401d0039a01cd03a401cb03a401c9039a01c903a401c603a401040000002d010400040000002d01050004000000f00106000800000026060f000600ffffffff01001000000026060f001600ffffffff0000d403000098010000df030000a5010000040000002d01020007000000fc0200001c1c1c000000040000002d010600e200000024036f00d403a001d603a001d603a001d603a001d603a101d703a101d703a201d803a201d803a201d903a201da03a201da03a201da03a101db03a101db03a001db03a001da039f01da039f01d9039f01d9039e01d8039e01d8039e01d7039e01d7039e01d6039e01d6039e01d6039d01d5039d01d5039c01d4039c01d4039c01d4039b01d4039a01d4039a01d4039901d5039901d5039901d6039901d6039801d6039801d7039801d8039801d8039801d9039801da039801da039801db039801db039901db039901dc039901dc039901dc039a01dd039a01dd039a01dd039b01da039b01da039a01da039a01da039a01d9039a01d8039a01d8039a01d7039a01d6039a01d6039a01d6039b01d7039b01d7039c01d8039c01d8039c01d8039c01d9039c01da039c01da039c01db039c01db039d01db039d01dc039d01dc039e01dd039e01dd039e01dd039f01dd03a001de03a001de03a001dd03a001dd03a101dd03a201dd03a201dc03a201dc03a301db03a301db03a301db03a401da03a401da03a401d903a401d803a401d803a401d703a401d603a401d603a301d603a301d503a301d503a201d403a201d403a201d403a101d403a101d403a001d403a001040000002d010400040000002d01050004000000f00106000800000026060f000600ffffffff01001000000026060f001600ffffffff0000e303000098010000ec030000a5010000040000002d01020007000000fc0200001c1c1c000000040000002d0106005600000024032900e8039801eb039801eb039f01eb03a001eb03a001ea03a001ea03a101ea03a201ea03a201e903a201e903a301e903a301e903a401e803a401e703a401e703a401e603a401e503a401e503a401e503a301e403a301e303a301e303a201e303a201e303a201e303a101e303a001e303a001e503a001e503a001e503a101e503a201e603a201e703a201e703a201e703a101e803a101e803a001e803a001e8039f01e8039801040000002d010400040000002d01050004000000f00106000800000026060f000600ffffffff01001000000026060f001600ffffffff0000ed0300009b010000f6030000a5010000040000002d01020007000000fc0200001c1c1c000000040000002d010600ac0000003805020035001e00ed039f01ed039e01ed039e01ed039d01ed039d01ed039c01ed039c01ee039c01ef039c01ef039b01ef039b01f0039b01f1039b01f1039b01f2039b01f3039b01f3039b01f3039c01f4039c01f4039c01f5039c01f5039d01f5039e01f5039e01f5039f01f503a001f503a001f503a101f503a101f503a201f503a201f403a201f403a301f303a301f303a301f303a401f203a401f103a401f103a401f003a401ef03a401ef03a401ef03a301ee03a301ee03a201ed03a201ed03a201ed03a201ed03a101ed03a001ed03a001ed039f01ed039f01ef039f01ef03a001ef03a001ef03a001ef03a101ef03a201f003a201f103a201f103a201f203a201f203a101f303a101f303a001f303a001f3039f01f3039e01f3039e01f3039d01f2039d01f1039d01f1039c01f1039c01f0039c01f0039d01ef039d01ef039e01ef039e01ef039e01ef039f01ef039f01040000002d010400040000002d01050004000000f00106000800000026060f000600ffffffff01001000000026060f001600ffffffff0000f70300009801000000040000a5010000040000002d01020007000000fc0200001c1c1c000000040000002d010600880000003805020026001b00f703a401f7039801f9039801f9039c01fa039c01fa039b01fb039b01fb039b01fc039b01fc039b01fd039b01fe039b01fe039c01fe039c01fe039c01ff039d01ff039e01ff039e01ff039f01ff03a001ff03a001ff03a101ff03a201fe03a201fe03a201fe03a301fd03a301fd03a401fc03a401fc03a401fb03a401fb03a401fa03a301f903a301f903a201f903a401f703a401f703a401f9039f01f903a001f903a001f903a101fa03a101fa03a201fb03a201fb03a201fc03a201fc03a201fc03a101fc03a001fd03a001fd03a001fd039f01fd039e01fc039e01fc039d01fc039d01fc039c01fb039c01fb039c01fa039d01f9039e01f9039e01f9039f01f9039f01040000002d010400040000002d01050004000000f00106000800000026060f000600ffffffff01001000000026060f001600ffffffff0000b0030000aa010000bb030000b7010000040000002d01020007000000fc0200001c1c1c000000040000002d0106008c0000003805020027001c00b003aa01b503aa01b503aa01b603aa01b703aa01b703aa01b703ab01b803ab01b803ac01b903ac01b903ac01b903ac01b903ad01b903ae01ba03ae01ba03ae01ba03af01ba03b001ba03b001ba03b101ba03b201ba03b201ba03b301b903b301b903b401b903b401b903b401b903b501b803b501b803b501b703b501b703b501b703b601b603b601b503b601b503b601b003b601b003aa01b003aa01b303ac01b303b401b403b401b503b401b503b401b603b401b603b401b703b401b703b301b703b301b703b201b703b201b703b101b703b001b703b001b703af01b703ae01b703ae01b703ae01b703ad01b603ad01b603ac01b503ac01b503ac01b403ac01b303ac01b303ac01b303ac01040000002d010400040000002d01050004000000f00106000800000026060f000600ffffffff01001000000026060f001600ffffffff0000bc030000aa010000bf030000b7010000040000002d01020007000000fc0200001c1c1c000000040000002d0106001e0000003805020006000600bc03ac01bc03aa01be03aa01be03ac01bc03ac01bc03ac01bc03b601bc03ae01be03ae01be03b601bc03b601bc03b601040000002d010400040000002d01050004000000f00106000800000026060f000600ffffffff01001000000026060f001600ffffffff0000c0030000ad010000c9030000b7010000040000002d01020007000000fc0200001c1c1c000000040000002d010600b200000024035700c003b401c203b401c203b401c203b401c303b401c303b501c403b501c503b501c503b401c503b401c503b401c503b301c503b301c403b301c303b301c303b201c203b201c203b201c103b201c103b201c103b201c103b101c003b101c003b001c003b001c003af01c103af01c103ae01c103ae01c103ae01c203ae01c203ae01c303ae01c303ad01c403ad01c403ae01c503ae01c503ae01c603ae01c603ae01c603ae01c703ae01c703af01c703b001c503b001c503b001c503af01c503af01c403af01c303af01c203af01c203b001c203b001c203b001c203b001c303b001c403b001c503b101c503b101c603b101c603b101c603b201c703b201c703b201c803b201c803b301c803b401c803b401c703b401c703b501c703b501c603b501c603b501c603b601c503b601c503b601c403b601c303b601c203b601c203b601c203b501c103b501c103b501c103b501c003b501c003b401c003b401040000002d010400040000002d01050004000000f00106000800000026060f000600ffffffff01001000000026060f001600ffffffff0000c9030000aa010000cf030000b7010000040000002d01020007000000fc0200001c1c1c000000040000002d0106003c00000024031c00ce03ae01ce03b001cc03b001cc03b301cc03b401cc03b401cd03b401ce03b401ce03b601cd03b601cc03b601cc03b601cb03b601ca03b601ca03b501ca03b501ca03b501ca03b401ca03b401ca03b301ca03b001c903b001c903ae01ca03ae01ca03ac01cc03aa01cc03ae01ce03ae01040000002d010400040000002d01050004000000f00106000800000026060f000600ffffffff01001000000026060f001600ffffffff0000cf030000ad010000d5030000b7010000040000002d01020007000000fc0200001c1c1c000000040000002d0106003400000024031800d203b601cf03b601cf03ae01d103ae01d103af01d103ae01d203ae01d203ae01d203ae01d303ae01d303ad01d403ae01d403ae01d403b001d303b001d203b001d203b001d203b001d203b101d203b201d203b201d203b301d203b401d203b601040000002d010400040000002d01050004000000f00106000800000026060f000600ffffffff01001000000026060f001600ffffffff0000d6030000aa010000d9030000b7010000040000002d01020007000000fc0200001c1c1c000000040000002d0106001e0000003805020006000600d603ac01d603aa01d803aa01d803ac01d603ac01d603ac01d603b601d603ae01d803ae01d803b601d603b601d603b601040000002d010400040000002d01050004000000f00106000800000026060f000600ffffffff01001000000026060f001600ffffffff0000da030000aa010000e3030000b7010000040000002d01020007000000fc0200001c1c1c000000040000002d01060096000000380502002a001e00da03b601da03aa01dc03aa01dc03ae01dd03ae01dd03ae01de03ae01de03ae01df03ae01df03ad01df03ae01df03ae01e003ae01e103ae01e103ae01e203ae01e203af01e203af01e203b001e203b001e203b101e203b201e203b201e203b301e203b401e203b401e203b401e203b501e203b501e103b501e003b501e003b601df03b601df03b601de03b601de03b601de03b501dd03b501dc03b501dc03b601da03b601da03b601dc03b201dc03b201dc03b301dd03b301dd03b401dd03b401de03b401de03b401df03b401df03b401df03b401e003b401e003b301e003b201e003b201e003b101e003b001df03b001df03b001df03b001df03af01de03af01de03af01de03b001dd03b001dd03b001dc03b001dc03b101dc03b201dc03b201040000002d010400040000002d01050004000000f00106000800000026060f000600ffffffff01001000000026060f001600ffffffff0000e4030000ae010000ed030000b7010000040000002d01020007000000fc0200001c1c1c000000040000002d0106005000000024032600ea03b601ea03b501e903b501e903b501e903b501e903b601e803b601e703b601e703b601e603b601e503b601e503b501e503b501e503b501e403b501e403b401e403b401e403b301e403ae01e703ae01e703b201e703b201e703b301e703b401e703b401e703b401e803b401e903b401e903b401e903b401e903b301e903b201e903b201e903b101e903ae01ec03ae01ec03b601ea03b601040000002d010400040000002d01050004000000f00106000800000026060f000600ffffffff01001000000026060f001600ffffffff0000ed030000aa010000f4030000b7010000040000002d01020007000000fc0200001c1c1c000000040000002d0106003c00000024031c00f203ae01f203b001f103b001f103b301f103b401f103b401f103b401f203b401f303b601f203b601f103b601f103b601f003b601ef03b601ef03b501ef03b501ef03b501ef03b401ef03b401ef03b301ef03b001ed03b001ed03ae01ef03ae01ef03ac01f103aa01f103ae01f203ae01040000002d010400040000002d01050004000000f00106000800000026060f000600ffffffff01001000000026060f001600ffffffff0000f4030000aa010000f7030000b7010000040000002d01020007000000fc0200001c1c1c000000040000002d0106001e0000003805020006000600f403ac01f403aa01f603aa01f603ac01f403ac01f403ac01f403b601f403ae01f603ae01f603b601f403b601f403b601040000002d010400040000002d01050004000000f00106000800000026060f000600ffffffff01001000000026060f001600ffffffff0000f8030000ad01000001040000b7010000040000002d01020007000000fc0200001c1c1c000000040000002d010600b00000003805020036001f00f803b201f803b101f803b001f803b001f903b001f903af01f903af01f903ae01fa03ae01fa03ae01fb03ae01fb03ae01fc03ae01fc03ad01fc03ad01fc03ae01fd03ae01fe03ae01fe03ae01fe03ae01ff03ae010004af010004b0010004b0010004b0010004b1010004b2010004b2010004b3010004b4010004b4010004b4010004b501ff03b501ff03b501fe03b501fe03b601fd03b601fc03b601fc03b601fb03b601fb03b601fb03b501fa03b501f903b501f903b501f903b501f903b401f903b401f803b401f803b301f803b201f803b201f803b201fa03b201fa03b201fb03b201fb03b301fb03b401fb03b401fb03b401fc03b401fc03b401fd03b401fe03b401fe03b401fe03b301fe03b301fe03b201fe03b201fe03b101fe03b001fe03b001fe03b001fd03b001fd03af01fc03af01fc03af01fb03b001fb03b001fb03b001fb03b101fb03b201fa03b201fa03b201040000002d010400040000002d01050004000000f00106000800000026060f000600ffffffff01001000000026060f001600ffffffff000002040000ad0100000b040000b7010000040000002d01020007000000fc0200001c1c1c000000040000002d01060054000000240328000a04b6010804b6010804b2010804b1010804b0010804b0010704af010604af010604af010604b0010504b0010504b0010504b1010404b1010404b2010404b2010404b6010204b6010204ae010404ae010404af010404ae010504ae010504ae010604ae010604ae010704ae010704ad010804ad010804ae010804ae010904ae010a04ae010a04ae010a04af010a04af010a04b0010a04b0010a04b1010a04b601040000002d010400040000002d01050004000000f00106000800000026060f000600ffffffff01001000000026060f001600ffffffff0000b5030000bd010000bf030000ca010000040000002d01020007000000fc0200001c1c1c000000040000002d010600700000003805020021001400b503c901b503bd01b903bd01b903bd01ba03bd01bb03bd01bb03bd01bc03bd01bd03bd01bd03bd01bd03bd01bd03be01be03be01be03bf01be03bf01be03c001be03c101be03c101be03c201bd03c201bd03c301bd03c301bd03c301bc03c301bc03c401bb03c401bb03c401ba03c401b903c401b703c401b703c901b503c901b503c901b703bf01b703c201b903c201b903c201ba03c201bb03c201bb03c101bb03c101bb03c101bc03c101bc03c001bb03c001bb03bf01bb03bf01bb03bf01ba03bf01b903bf01b903bf01b703bf01b703bf01040000002d010400040000002d01050004000000f00106000800000026060f000600ffffffff01001000000026060f001600ffffffff0000c0030000bf010000c6030000ca010000040000002d01020007000000fc0200001c1c1c000000040000002d0106003600000024031900c203c901c003c901c003c001c203c001c203c101c203c101c203c101c203c001c303c001c403c001c403bf01c503bf01c503c001c503c001c503c201c403c201c303c201c203c201c203c301c203c301c203c401c203c501c203c501c203c601c203c901040000002d010400040000002d01050004000000f00106000800000026060f000600ffffffff01001000000026060f001600ffffffff0000c6030000bf010000d0030000ca010000040000002d01020007000000fc0200001c1c1c000000040000002d010600b40000003805020039001e00c603c401c603c301c603c301c603c301c603c201c603c101c703c101c703c101c803c101c803c001c903c001c903c001ca03c001ca03bf01ca03bf01cb03bf01cb03c001cc03c001cc03c001cd03c001cd03c101ce03c101ce03c101ce03c101ce03c201ce03c301ce03c301cf03c301cf03c401cf03c501ce03c501ce03c501ce03c601ce03c701ce03c701ce03c701cd03c701cd03c801cc03c801cc03c901cc03c901cb03c901ca03c901ca03c901c903c901c903c901c903c801c803c801c703c801c703c701c603c701c603c701c603c601c603c501c603c501c603c401c603c401c903c401c903c501c903c501c903c601c903c601c903c701ca03c701ca03c701cb03c701cc03c701cc03c601cc03c601cc03c501cc03c501cc03c401cc03c301cc03c301cc03c301cc03c201cb03c201cb03c101ca03c101ca03c101ca03c201c903c201c903c201c903c301c903c301c903c401c903c401040000002d010400040000002d01050004000000f00106000800000026060f000600ffffffff01001000000026060f001600ffffffff0000d0030000bf010000d9030000ca010000040000002d01020007000000fc0200001c1c1c000000040000002d0106009400000024034800d803c301d603c301d603c201d503c201d503c101d403c101d403c101d303c101d303c201d203c201d203c301d203c301d203c401d203c501d203c501d203c601d303c601d303c701d403c701d403c701d503c701d603c701d603c601d603c501d803c501d803c601d803c601d803c701d803c701d703c701d703c801d603c801d603c901d503c901d403c901d403c901d303c901d203c901d203c801d203c801d103c701d103c701d003c701d003c601d003c501d003c501d003c401d003c401d003c301d003c301d003c201d003c101d103c101d103c101d203c101d203c001d203c001d303c001d403c001d403bf01d403bf01d503bf01d503c001d603c001d603c001d703c001d703c101d803c101d803c101d803c201d803c201d803c301040000002d010400040000002d01050004000000f00106000800000026060f000600ffffffff01001000000026060f001600ffffffff0000d9030000bf010000e2030000ca010000040000002d01020007000000fc0200001c1c1c000000040000002d010600a0000000380502003f000e00df03c601e103c601e103c701e003c701e003c701e003c801df03c801df03c801df03c901de03c901de03c901dd03c901dc03c901db03c901db03c801db03c801da03c801da03c701da03c701da03c701da03c601d903c601d903c501d903c501d903c401d903c301d903c301da03c301da03c201da03c101da03c101da03c101db03c101db03c001db03c001dc03c001dc03bf01dd03bf01de03bf01de03c001de03c001df03c001df03c001df03c101e003c101e003c101e003c201e103c201e103c301e103c301e103c401e103c501db03c501db03c501db03c601db03c701dc03c701dd03c701de03c701de03c701de03c601df03c601df03c601df03c301df03c301df03c201de03c201de03c101de03c101dd03c101dc03c101dc03c201db03c201db03c301db03c301df03c301df03c301040000002d010400040000002d01050004000000f00106000800000026060f000600ffffffff01001000000026060f001600ffffffff0000e2030000bf010000eb030000ca010000040000002d01020007000000fc0200001c1c1c000000040000002d010600b000000024035600e203c601e403c501e403c601e503c601e503c701e503c701e603c701e603c701e603c701e703c701e703c701e703c601e803c601e703c601e703c501e703c501e603c501e503c501e503c501e503c501e403c501e303c501e303c401e303c401e303c301e203c301e203c301e203c201e203c101e303c101e303c101e303c101e303c001e403c001e503c001e503bf01e603bf01e703bf01e703c001e703c001e803c001e903c001e903c101e903c101e903c101e903c201ea03c201e703c201e703c101e703c101e603c101e503c101e503c101e503c201e503c301e503c301e603c301e703c301e703c301e703c301e803c301e903c301e903c401e903c401e903c501ea03c501ea03c501ea03c601ea03c701e903c701e903c801e903c801e803c801e803c901e703c901e703c901e603c901e503c901e503c901e403c901e403c801e303c801e303c801e303c701e203c701e203c601040000002d010400040000002d01050004000000f00106000800000026060f000600ffffffff01001000000026060f001600ffffffff0000eb030000bf010000f4030000ca010000040000002d01020007000000fc0200001c1c1c000000040000002d010600b200000024035700eb03c601ed03c501ed03c601ee03c601ee03c701ef03c701ef03c701ef03c701ef03c701f003c701f103c701f103c601f103c501f003c501ef03c501ef03c501ef03c501ee03c501ed03c501ed03c501ed03c401ec03c401ec03c301eb03c301eb03c301eb03c201eb03c101ec03c101ec03c101ed03c101ed03c001ed03c001ee03c001ef03bf01ef03bf01f003bf01f003c001f103c001f103c001f203c001f203c101f303c101f303c101f303c201f103c201f103c101f003c101ef03c101ef03c101ee03c101ee03c201ed03c201ee03c201ee03c301ef03c301ef03c301f003c301f003c301f103c301f103c301f203c301f203c401f303c401f303c501f303c501f303c501f303c601f303c701f303c701f303c701f303c801f203c801f103c801f103c901f103c901f003c901ef03c901ef03c901ee03c901ed03c901ed03c801ed03c801ec03c801ec03c701eb03c701eb03c701eb03c601040000002d010400040000002d01050004000000f00106000800000026060f000600ffffffff01001000000026060f001600ffffffff0000f5030000bf010000fd030000ca010000040000002d01020007000000fc0200001c1c1c000000040000002d0106009c000000380502003d000e00fa03c601fc03c601fc03c701fc03c701fc03c701fb03c701fb03c801fb03c801fb03c901fa03c901f903c901f903c901f803c901f703c901f703c901f703c801f603c801f603c701f503c701f503c701f503c601f503c501f503c501f503c401f503c301f503c301f503c201f503c201f503c101f503c101f603c101f603c001f703c001f703c001f803c001f803bf01f903bf01f903bf01f903c001fa03c001fb03c001fb03c101fc03c101fc03c101fc03c201fc03c201fc03c301fc03c301fc03c401fc03c501f703c501f703c501f703c501f703c601f703c701f803c701f903c701f903c701fa03c701fa03c601fa03c601fb03c301fb03c301fa03c301fa03c201f903c101f903c101f803c101f803c201f703c201f703c301f703c301f703c301fb03c301fb03c301040000002d010400040000002d01050004000000f00106000800000026060f000600ffffffff01001000000026060f001600ffffffff0000fe030000bf01000007040000ca010000040000002d01020007000000fc0200001c1c1c000000040000002d010600aa00000024035300fe03c6010004c5010004c6010004c7010104c7010204c7010204c7010204c7010304c7010304c6010304c5010204c5010204c5010104c5010104c5010004c5010004c501ff03c501ff03c401fe03c401fe03c301fe03c301fe03c301fe03c201fe03c101fe03c101fe03c101ff03c101ff03c0010004c0010004c0010004bf010104bf010204bf010204bf010204c0010304c0010404c0010404c0010404c1010504c1010504c1010504c2010304c2010204c1010204c1010104c1010004c1010004c1010004c2010004c2010004c3010104c3010204c3010204c3010304c3010404c3010404c3010404c4010504c4010504c5010604c5010604c5010604c6010604c7010504c7010504c7010404c8010404c8010404c9010304c9010204c9010204c9010104c9010004c9010004c9010004c801ff03c801fe03c801fe03c701fe03c701fe03c701fe03c601040000002d010400040000002d01050004000000f00106000800000026060f000600ffffffff01001000000026060f001600ffffffff0000fb03000096000000c004000087010000040000002d01020007000000fc020000000000000000040000002d0106008a00000024034300bf048301ba047b01b6047201b1046a01ac046101a8045901a30451019e04480198044001940438018f04300189042801840421017e0419017904120173040a016d0402016704fb006104f4005b04ec005504e5004e04df004804d7004104d1003a04ca003304c3002c04bd002504b6001d04af001604a9000e04a30006049c00fe039600fb039b000204a1000a04a7001204ad001a04b4002104ba002804c0002f04c7003704ce003d04d4004404db004a04e2005104e9005704f0005d04f7006304fe00690406016e040d01740415017a041c017f04240185042b018a0433018f043b019404430199044b019e045301a3045b01a8046401ac046c01b1047501b6047d01b9048601bf048301040000002d010400040000002d01050004000000f00106000800000026060f000600ffffffff01001000000026060f001600ffffffff0000bb04000079010000ca0400008b010000040000002d01020007000000fc020000ffffff000000040000002d0106000e00000024030500bb047c01c4047901c9048701bf048a01bb047c01040000002d010400040000002d01050004000000f00106000800000026060f000600ffffffff01001000000026060f001600ffffffff0000ba04000078010000cb0400008c01000008000000fa02000001000000fbfbfb00040000002d010600040000002d0103000e00000025030500bb047c01c4047901c9048701bf048a01bb047c01040000002d01040004000000f0010600040000002d0105000800000026060f000600ffffffff01001000000026060f001600ffffffff000039040000490100004104000056010000040000002d01020007000000fc0200001c1c1c000000040000002d01060054000000240328003e0449014004490140045101400451014004520140045301400453014004540140045401400455013f0455013f0455013e0455013e0455013d0455013c0455013c0455013b0455013a0455013a0455013a0455013a0454013a045301390453013904530139045201390451013b0451013b0452013c0452013c0453013c0453013c0453013d0453013e0453013e0453013e0453013e0452013e0451013e044901040000002d010400040000002d01050004000000f00106000800000026060f000600ffffffff01001000000026060f001600ffffffff0000420400004d0100004d04000056010000040000002d01020007000000fc0200001c1c1c000000040000002d010600ae0000003805020036001e0042045101430451014304500143044f0143044f0144044f0144044e0144044d0144044d0145044d0145044d0146044d0146044d0147044d0148044d0148044d0149044d0149044d0149044d014a044d014a044e014b044e014b044f014b044f014c044f014c0450014c0451014c0451014c0452014c0453014b0453014b0453014b0454014a0454014a04550149045501490455014804550148045501470455014604550146045501450455014504550144045501440455014404540143045301430453014304520143045101420451014204510142045101450451014504520145045301460453014604530146045301470453014704540148045401480453014804530148045301490453014904520149045101490451014904500149044f0148044f0148044f0148044f0147044f0146044f0146044f0146044f0145044f0145045001450451014504510145045101040000002d010400040000002d01050004000000f00106000800000026060f000600ffffffff01001000000026060f001600ffffffff00004d040000490100005604000056010000040000002d01020007000000fc0200001c1c1c000000040000002d010600920000003805020029001d004d0455014d0449015004490150044e0150044d0150044d0150044d0151044d0151044d0152044d0153044d0153044d0153044d0154044d0155044d0155044e0155044f0155044f0155044f0155045001550451015504510155045201550453015504530155045301550454015404550153045501530455015304550152045501510455015104550150045501500455015004550150045401500455014d0455014d04550150045101500451015004520150045301500453015004530151045301510454015104540152045401520453015304530153045301530452015304520153045101530451015304500153044f0153044f0152044f0151044e0151044e0151044f0150044f0150044f01500450015004510150045101040000002d010400040000002d01050004000000f00106000800000026060f000600ffffffff01001000000026060f001600ffffffff000056040000490100005c04000056010000040000002d01020007000000fc0200001c1c1c000000040000002d0106000e0000002403050056045501590449015b0449015804550156045501040000002d010400040000002d01050004000000f00106000800000026060f000600ffffffff01001000000026060f001600ffffffff00005c040000490100006604000056010000040000002d01020007000000fc0200001c1c1c000000040000002d0106007200000038050200220014005c0455015c044901600449016104490161044901620449016204490162044a0163044a0164044a0164044b0165044b0165044b0165044c0165044d0165044d0165044d0165044d0165044e0165044f0165044f0164044f0164045001630450016304510162045101620451016104510161045101600451015e0451015e0455015c0455015c0455015e044b015e044f015f044f0160044f0161044f0161044f0162044f0162044e0162044e0162044d0162044d0162044c0162044c0161044c0161044b0161044b0160044b015f044b015e044b015e044b01040000002d010400040000002d01050004000000f00106000800000026060f000600ffffffff01001000000026060f001600ffffffff0000660400004d0100006f04000056010000040000002d01020007000000fc0200001c1c1c000000040000002d010600ae000000380502004000140069044f0166044f0166044e0167044e0167044d0168044d0168044d0169044d0169044d016a044d016a044d016b044d016c044d016c044d016c044d016d044d016d044e016e044e016e044f016e044f016e0450016e0453016e0453016e0454016e0455016e0455016c0455016c0455016b0455016b0455016a0455016a04550169045501690455016804550167045501670455016604550166045401660453016604530166045201660451016704510167045101680451016904510169045101690450016a0450016a0450016b0450016c0450016c044f016c044f016b044f016a044f016a044e016a044e0169044e0169044f0169044f0169044f0169044f016c0451016b0451016a0451016a0451016a0452016904520169045201690453016904530169045301690454016a0454016a0454016a0453016b0453016b0453016c0453016c0452016c0451016c045101040000002d010400040000002d01050004000000f00106000800000026060f000600ffffffff01001000000026060f001600ffffffff0000700400004d0100007904000056010000040000002d01020007000000fc0200001c1c1c000000040000002d0106008e0000002403450078044f0175044f0175044f0174044f0174044f0174044e0173044f0172044f0172044f0172044f01720450017204510172045101720452017204530172045301720453017304530174045301740454017404530174045301750453017504530175045201780453017804530177045301770454017604550176045501760455017504550174045501740455017304550172045501720455017104550170045501700454017004530170045301700453017004520170045101700451017004500170044f0170044f0170044f0170044e0170044d0171044d0172044d0172044d0172044d0173044d0174044d0174044d0175044d0176044d0176044d0176044d0176044e0177044e0177044f0178044f0178044f01040000002d010400040000002d01050004000000f00106000800000026060f000600ffffffff01001000000026060f001600ffffffff000079040000490100008204000056010000040000002d01020007000000fc0200001c1c1c000000040000002d0106001e00000024030d0079045501790449017b0449017b0450017e044d0181044d017e045001810455017e0455017c0451017b0453017b04550179045501040000002d010400040000002d01050004000000f00106000800000026060f000600ffffffff01001000000026060f001600ffffffff0000820400004d0100008a04000056010000040000002d01020007000000fc0200001c1c1c000000040000002d010600a4000000380502003e00110084044f0182044f0182044e0183044e0183044d0183044d0183044d0184044d0185044d0185044d0186044d0187044d0187044d0188044d0188044d0189044d0189044e0189044e0189044f0189044f01890450018904530189045301890454018904550189045501870455018704550187045501860455018504550185045501840455018304550183045501830455018204550182045401820454018204530182045301820452018204520182045101830451018304510183045101840451018504500185045001860450018704500187044f0187044f0186044f0186044e0185044e0185044e0185044f0184044f0184044f0184044f018704510186045101850451018504520184045201840453018404530184045401850454018504540186045401860453018704530187045301870452018704510187045101040000002d010400040000002d01050004000000f00106000800000026060f000600ffffffff01001000000026060f001600ffffffff00008b0400004d010000940400005a010000040000002d01020007000000fc0200001c1c1c000000040000002d010600d4000000380502004a001d008b0456018e0456018e0457018f0457018f0457018f04570190045701900457019104570191045601910456019104550191045401910454019104550190045501900455018f0455018f0455018e0455018d0455018d0455018d0455018c0455018c0454018b0454018b0453018b0453018b0452018b0452018b0451018b0451018b0450018b0450018b044f018b044f018b044e018c044e018c044d018d044d018d044d018d044d018e044d018f044d018f044d0190044d0190044d0191044d0191044e0191044d0193044d0193045501930455019304560193045701930457019304580192045801920459019104590191045901900459018f0459018f0459018e0459018d0459018d0459018d0458018c0458018c0457018b0457018b0457018b0456018b0456018d0451018d0451018d0452018d0453018e0453018e0453018f0453018f04530190045301910453019104530191045201910452019104510191045101910450019104500191044f0191044f0190044f018f044e018f044e018f044f018e044f018e044f018d044f018d0450018d0451018d045101040000002d010400040000002d01050004000000f00106000800000026060f000600ffffffff01001000000026060f001600ffffffff0000950400004d0100009e04000056010000040000002d01020007000000fc0200001c1c1c000000040000002d0106009e000000380502003e000e009b0453019c0453019c0453019c0454019c0454019c0455019b0455019b0455019b0455019a045501990455019804550198045501970455019704550197045501960455019604540195045401950453019504530195045201950452019504510195045101950450019504500195044f0195044f0195044e0196044e0196044d0197044d0197044d0197044d0198044d0198044d0199044d019a044d019b044d019b044d019b044d019c044d019c044e019c044f019c044f019c0450019c0451019d0451019d045201970452019704530197045301980453019804530198045401990454019a0454019a0453019b0453019b0453019b0453019b0450019b044f019b044f019a044f0199044f0199044e0198044e0198044f0198044f0197044f0197044f01970450019b0450019b045001040000002d010400040000002d01050004000000f00106000800000026060f000600ffffffff01001000000026060f001600ffffffff0000340400005c0100003f04000069010000040000002d01020007000000fc0200001c1c1c000000040000002d010600860000003805020025001b0034045c0138045c0139045c013a045c013a045c013b045c013b045d013c045d013c045d013d045e013d045f013e045f013e045f013e0460013e0460013e0461013e0462013e0463013e0463013e0464013e0464013e0465013d0465013d0466013d0467013c0467013c0467013c0467013b0467013b0468013a0468013a04680139046801380468013404680134045c0134045c0137045e013704660138046601390466013a0466013a0466013a0465013b0465013b0464013b0464013c0463013c0463013c0462013c0461013c0460013b0460013b0460013b045f013b045f013a045f013a045f013a045e0139045e0138045e0138045e0137045e0137045e01040000002d010400040000002d01050004000000f00106000800000026060f000600ffffffff01001000000026060f001600ffffffff0000400400005c0100004304000069010000040000002d01020007000000fc0200001c1c1c000000040000002d0106001e000000380502000600060040045e0140045c0142045c0142045e0140045e0140045e014004680140045f0142045f01420468014004680140046801040000002d010400040000002d01050004000000f00106000800000026060f000600ffffffff01001000000026060f001600ffffffff0000440400005f0100004d04000069010000040000002d01020007000000fc0200001c1c1c000000040000002d010600ac000000240354004404650146046501460466014704660147046701480467014804670149046701490466014904660149046501490465014904640148046401480464014704640146046401460464014604640145046401450463014404630144046301440462014404610144046001440460014504600146045f0146045f0147045f0148045f0148045f0149045f0149045f014a045f014a0460014b0460014b0460014c0460014c046101490462014904610149046101490460014804600148046001470460014604600146046101460462014704620148046201480463014804630149046301490463014a0463014a0463014b0463014b0464014c0464014c0464014c0465014c0466014c0467014b0467014b0467014a0467014a0468014904680149046801480468014804680147046801460468014604680146046701450467014404670144046701440466014404660144046501040000002d010400040000002d01050004000000f00106000800000026060f000600ffffffff01001000000026060f001600ffffffff00004d0400005c0100005304000069010000040000002d01020007000000fc0200001c1c1c000000040000002d0106003c00000024031c0051045f015104610150046101500464015004650150046601510466015104660152046801510468015104680150046801500468014f0468014e0468014e0467014e0467014e0466014d0465014d0464014d0461014d0461014d045f014d045f014d045d0150045c0150045f0151045f01040000002d010400040000002d01050004000000f00106000800000026060f000600ffffffff01001000000026060f001600ffffffff0000530400005f0100005a04000069010000040000002d01020007000000fc0200001c1c1c000000040000002d0106003400000024031800550468015304680153045f0155045f0155046001550460015604600156045f0157045f0157045f0158045f0159045f01580461015704610157046101560461015604620155046201550463015504630155046401550464015504650155046801040000002d010400040000002d01050004000000f00106000800000026060f000600ffffffff01001000000026060f001600ffffffff000004000000040000006c050000ce0400001000000026060f001600ffffffff0000590400005c0100005d04000069010000040000002d01020007000000fc0200001c1c1c000000040000002d0106001e000000380502000600060059045e0159045c015c045c015c045e0159045e0159045e015904680159045f015c045f015c0468015904680159046801040000002d010400040000002d01050004000000f00106000800000026060f000600ffffffff01001000000026060f001600ffffffff00005e0400005c0100006704000069010000040000002d01020007000000fc0200001c1c1c000000040000002d01060094000000380502002b001c005e0468015e045c0161045c0161046001610460016104600161045f0162045f0162045f0163045f0164045f0165045f0165046001650460016504600166046001660461016604620166046201660463016604630166046401660464016604650166046501660466016604670165046701650467016504670165046801640468016304680162046801620468016104680161046701610467016104670160046701600468015e0468015e04680161046301610464016104640161046501610466016204660162046701620467016204660163046601640466016404650164046401640464016404630164046301640462016404610163046101620461016204600162046001610461016104610161046201610463016104630161046301040000002d010400040000002d01050004000000f00106000800000026060f000600ffffffff01001000000026060f001600ffffffff0000690400005f0100007104000069010000040000002d01020007000000fc0200001c1c1c000000040000002d01060054000000240328006e0468016e0467016e0467016d0467016d0468016c0468016c0468016b0468016a0468016a0468016904680169046701690467016904670169046601690465016904640169045f016a045f016a0463016a0464016a0464016a0465016a0466016b0466016b0467016c0467016c0467016c0466016d0466016d0465016e0465016e0464016e0464016e0463016e0463016e045f0170045f01700468016e046801040000002d010400040000002d01050004000000f00106000800000026060f000600ffffffff01001000000026060f001600ffffffff0000710400005c0100007704000069010000040000002d01020007000000fc0200001c1c1c000000040000002d0106003c00000024031c0076045f0176046101740461017404640175046501750466017604660176046601760468017604680175046801740468017404680173046801730467017204670172046701720466017204650172046401720461017104610171045f0172045f0172045d0174045c0174045f0176045f01040000002d010400040000002d01050004000000f00106000800000026060f000600ffffffff01001000000026060f001600ffffffff0000780400005c0100007b04000069010000040000002d01020007000000fc0200001c1c1c000000040000002d0106001e000000380502000600060078045e0178045c017a045c017a045e0178045e0178045e017804680178045f017a045f017a0468017804680178046801040000002d010400040000002d01050004000000f00106000800000026060f000600ffffffff01001000000026060f001600ffffffff00007b0400005f0100008604000069010000040000002d01020007000000fc0200001c1c1c000000040000002d010600b00000003805020037001e007b0463017b0463017c0463017c0462017c0461017d0461017d0460017d0460017e0460017e0460017e045f017f045f017f045f0180045f0181045f0182045f0182045f018204600183046001830460018304600184046001840461018404620185046201850463018504630185046401850464018504650184046501840466018404670183046701830467018304670182046701820468018204680181046801800468017f0468017f0468017e0468017e0467017e0467017d0467017d0467017c0466017c0465017c0464017b0464017b0464017b0463017b0463017e0463017e0464017e0464017e0465017f0465017f0466017f046601800466018104660182046601820465018204650182046401820464018204630182046301820462018204620182046101810461018004610180046001800461017f0461017f0461017f0462017e0462017e0463017e0463017e046301040000002d010400040000002d01050004000000f00106000800000026060f000600ffffffff01001000000026060f001600ffffffff0000860400005f0100008f04000069010000040000002d01020007000000fc0200001c1c1c000000040000002d01060050000000240326008e0468018c0468018c0463018c0463018c0462018c0461018b0461018b0460018b0460018a0460018a046101890461018904610189046201890463018904630189046401890468018604680186045f0189045f0189046001890460018904600189045f018a045f018b045f018b045f018c045f018d045f018d045f018d0460018e0460018e0460018e0461018e0462018e0463018e046801040000002d010400040000002d01050004000000f00106000800000026060f000600ffffffff01001000000026060f001600ffffffff0000940400005c0100009a04000069010000040000002d01020007000000fc0200001c1c1c000000040000002d0106003e00000024031d0099045f019904610197046101970464019704650197046601980466019804660199046601990468019804680198046801970468019704680196046801960467019504670195046701950466019504650195046401950461019404610194045f0195045f0195045d0197045c0197045f0199045f01040000002d010400040000002d01050004000000f00106000800000026060f000600ffffffff01001000000026060f001600ffffffff00009a0400005f010000a404000069010000040000002d01020007000000fc0200001c1c1c000000040000002d010600ac0000003805020035001e009a0463019a0463019a0462019b0462019b0461019b0460019b0460019b0460019c0460019c045f019d045f019e045f019e045f019f045f01a0045f01a0045f01a0046001a1046001a2046001a2046001a2046101a2046201a2046301a3046301a3046301a3046401a3046401a2046401a2046501a2046601a2046601a2046701a1046701a0046701a0046801a00468019f0468019e0468019e0468019d0468019c0468019c0467019c0467019b0467019b0467019b0467019b0466019b0465019a0465019a0464019a0464019a0463019a0463019c0463019c0464019c0464019c0465019d0465019d0466019e0466019e0466019f046601a0046601a0046501a0046501a0046401a0046401a0046301a0046301a0046201a0046201a00461019f0461019e0461019e0460019e0461019e0461019d0461019d0462019c0462019c0463019c0463019c046301040000002d010400040000002d01050004000000f00106000800000026060f000600ffffffff01001000000026060f001600ffffffff0000330400006e0100003c0400007b010000040000002d01020007000000fc0200001c1c1c000000040000002d010600120000002403070033047a0133046e0135046e01350478013b0478013b047a0133047a01040000002d010400040000002d01050004000000f00106000800000026060f000600ffffffff01001000000026060f001600ffffffff00003c04000072010000460400007b010000040000002d01020007000000fc0200001c1c1c000000040000002d010600b000000038050200350020003c0476013c0475013c0474013c0474013d0474013d0473013e0473013e0472013e0472013e0472013f047201400472014004720141047201420472014204720143047201430472014404720144047301440473014404740145047401450474014504750145047601450476014504770145047801440478014404790144047901440479014304790143047a0142047a0142047a0141047a0140047a0140047a013f047a013e047a013e0479013e0479013e0479013d0479013d0478013c0478013c0478013c0477013c0476013c0476013c0476013e0476013e0476013e0477013f0477013f0478013f04780140047801400478014104780142047801420478014204780142047701430477014304760143047601430475014204750142047401420474014204740141047401410473014004730140047401400474013f0474013f0474013f0475013e0475013e0476013e047601040000002d010400040000002d01050004000000f00106000800000026060f000600ffffffff01001000000026060f001600ffffffff00004604000072010000500400007e010000040000002d01020007000000fc0200001c1c1c000000040000002d010600d2000000380502004b001b0047047b0149047b0149047c0149047c014a047c014a047c014b047c014b047c014c047c014c047c014c047b014c047a014c0479014c0479014c0479014b0479014b047a014a047a0149047a0149047a0148047a0148047901480479014804790147047901470478014704780146047801460477014604760146047601460475014604740146047401470474014704730148047201480472014804720149047201490472014a0472014b0472014c0472014c0472014c0472014c0473014c0472014f0472014f0479014f047a014f047b014e047b014e047c014e047c014e047d014d047d014d047d014d047d014c047d014c047d014b047d014a047d0149047d0149047d0148047d0148047d0148047d0147047d0147047c0147047c0147047b0146047b0147047b0147047b014904760149047601490477014904780149047801490478014a0478014b0478014c0478014c0478014c0478014c0477014c0476014c0476014c0475014c0474014c0474014c0474014b0473014a04730149047301490474014904740149047401490475014904760149047601040000002d010400040000002d01050004000000f00106000800000026060f000600ffffffff01001000000026060f001600ffffffff000050040000720100005a0400007b010000040000002d01020007000000fc0200001c1c1c000000040000002d010600aa0000003805020034001e0050047601500475015104750151047401510474015104730151047301510472015204720153047201530472015404720155047201550472015604720157047201570472015804720158047301590473015904740159047401590475015904760159047601590477015904770159047801590478015804780158047901570479015704790157047a0156047a0155047a0155047a0154047a0153047a0153047a01530479015204790151047901510479015104790151047801510478015104770150047701500476015004760150047601530476015304760153047701530478015304780153047801540478015504780155047801560478015604780157047801570477015704760157047601570475015704740156047401560474015504740155047301550473015404730154047401530474015304740153047401530475015304760153047601040000002d010400040000002d01050004000000f00106000800000026060f000600ffffffff01001000000026060f001600ffffffff00005b04000072010000630400007b010000040000002d01020007000000fc0200001c1c1c000000040000002d0106004e0000002403250062047a0161047a0161047601610475016104740160047401600473015f0473015f0473015e0473015e0474015d0474015d0474015d0475015d0476015d0476015d047a015b047a015b0472015d0472015d0473015d0472015e0472015e0472015f0472015f0472016004720161047201610472016204720162047201620472016204730162047401620474016204750162047a01040000002d010400040000002d01050004000000f00106000800000026060f000600ffffffff01001000000026060f001600ffffffff0000690400006e010000730400007b010000040000002d01020007000000fc0200001c1c1c000000040000002d010600e000000024036e00690476016b0476016b0477016c0477016c0478016c0478016c0478016d0478016e0478016e0478016f0478017004780170047801700477017004760170047601700476016f0476016e0476016e0475016e0475016d0475016c0475016c0475016c0474016b0474016a0474016a0474016a0474016a0473016a0472016904720169047201690471016a0471016a0470016a0470016a0470016a046f016b046f016b046e016c046e016c046e016d046e016e046e016e046e016f046e0170046e0170046e0170046f0171046f01710470017204700172047001720471017204720170047201700471016f0471016f0470016e0470016e0470016d0470016c0470016c0470016c0471016c0472016c0472016c0472016d0472016e0472016e0473016e0473016f04730170047301700474017004740171047401710474017204740172047501720475017204760172047601720477017204780172047801720478017204790172047901710479017004790170047a0170047a016f047a016e047a016e047a016d047a016c047a016c047a016b047a016b0479016a0479016a0479016a0479016a04780169047801690478016904770169047601040000002d010400040000002d01050004000000f00106000800000026060f000600ffffffff01001000000026060f001600ffffffff000074040000720100007c0400007b010000040000002d01020007000000fc0200001c1c1c000000040000002d0106009a000000380502003d000d007a0478017b0478017b0478017b0479017b0479017b0479017a0479017a047a017a047a0179047a0178047a0178047a0177047a0176047a0176047a0176047901750479017504790174047901740478017404780174047701740476017404760174047501740474017404740174047401740473017504730175047201760472017604720176047201770472017804720178047201790472017a0472017a0472017a0472017b0472017b0473017b0474017b0474017b0475017b0476017b047601760476017604770176047801760478017704780178047801780479017804790178047801790478017a0478017a0478017a0478017a0475017a0474017a04740179047401780473017804730177047301770474017604740176047401760475017a0475017a047501040000002d010400040000002d01050004000000f00106000800000026060f000600ffffffff01001000000026060f001600ffffffff00007e04000072010000840400007b010000040000002d01020007000000fc0200001c1c1c000000040000002d01060034000000240318007f047a017e047a017e0472017f0472017f0473017f0472018004720180047201810472018204720182047201830472018204740182047401810474018004740180047401800475018004760180047601800477017f0477017f0478017f047a01040000002d010400040000002d01050004000000f00106000800000026060f000600ffffffff01001000000026060f001600ffffffff000083040000720100008d0400007b010000040000002d01020007000000fc0200001c1c1c000000040000002d0106001c00000024030c0087047a0183047201850472018704760187047801870477018704760188047601890472018c04720189047a0187047a01040000002d010400040000002d01050004000000f00106000800000026060f000600ffffffff01001000000026060f001600ffffffff00008d04000072010000960400007b010000040000002d01020007000000fc0200001c1c1c000000040000002d0106009e000000380502003d000f00920478019504780195047801940478019404790194047901930479019304790193047a0192047a0191047a0191047a0190047a018f047a018f047a018f0479018e0479018d0479018d0478018d0478018d0478018d0477018d0476018d0476018d0475018d0474018d0474018d0474018d0473018e0472018f0472018f0472018f0472019004720191047201910472019204720193047201930472019304720193047301940473019404740194047401950474019504750195047601950476018f0476018f0477018f0477018f0478018f04780190047801900479019104790191047901910478019204780192047801920478019304750192047501920474019204740191047401910473019104730190047301900474018f0474018f0474018f0474018f0475019304750193047501040000002d010400040000002d01050004000000f00106000800000026060f000600ffffffff01001000000026060f001600ffffffff000097040000720100009d0400007b010000040000002d01020007000000fc0200001c1c1c000000040000002d010600340000002403180098047a0197047a019704720198047201980473019804720199047201990472019a0472019b0472019b0472019c0472019b0474019b0474019a047401990474019904740198047401980475019804760198047601980477019804780198047a01040000002d010400040000002d01050004000000f00106000800000026060f000600ffffffff01001000000026060f001600ffffffff00009c04000072010000a50400007b010000040000002d01020007000000fc0200001c1c1c000000040000002d010600ac000000240354009c0478019e0478019e0478019f0478019f047901a0047901a0047901a1047901a1047801a2047801a2047801a1047801a1047701a0047701a00477019f0477019f0476019e0476019e0476019d0476019d0476019c0476019c0475019c0474019c0474019c0473019c0472019d0472019e0472019e0472019f047201a0047201a0047201a1047201a2047201a2047201a2047201a3047201a3047301a4047301a4047401a2047401a2047401a1047401a1047301a0047301a00473019f0473019e0473019e0474019e0474019f047401a0047401a0047501a0047501a1047501a2047501a2047501a2047601a3047601a4047601a4047601a4047701a4047801a4047801a4047901a3047901a3047901a2047901a2047a01a2047a01a1047a01a0047a01a0047a019f047a019e047a019e047a019e0479019d0479019d0479019c0479019c0478019c0478019c047801040000002d010400040000002d01050004000000f00106000800000026060f000600ffffffff01001000000026060f001600ffffffff0000c00300004c020000e904000060020000040000002d01020007000000fc020000000000000000040000002d0106001000000024030600e8044e02e8044c02c0035a02c0035f02e8045102e8044e02040000002d010400040000002d01050004000000f00106000800000026060f000600ffffffff01001000000026060f001600ffffffff0000b904000084010000e3040000fb010000040000002d01020007000000fc020000000000000000040000002d0106008a00000024034300e204f901e204f501e104f101e004ee01e004ea01de04e601de04e301dd04df01dc04db01db04d801da04d401d904d101d804cd01d704c901d604c501d404c101d404be01d304ba01d104b701d004b301cf04af01ce04ac01cd04a801cb04a401ca04a001c9049d01c7049901c6049601c5049201c3048f01c1048b01c0048701bf048401b9048601bb048901bd048d01be049101bf049401c1049801c2049b01c3049f01c504a201c604a601c704aa01c904ae01ca04b101cb04b501cc04b801cd04bc01cf04bf01cf04c301d004c701d204cb01d304ce01d404d201d404d501d604d901d704dc01d704e001d804e401d904e701da04eb01db04ef01dc04f301dc04f601dd04fa01e204f901040000002d010400040000002d01050004000000f00106000800000026060f000600ffffffff01001000000026060f001600ffffffff000035040000bc0100005404000013020000040000002d01020007000000fc020000000000000000040000002d0106008c00000024034400530412025304120252040f0251040d0251040a0250040702500404024f0401024e04ff014d04fc014d04f9014c04f7014c04f4014b04f1014b04ef014a04ec014904ea014804e7014804e4014704e2014604df014604dc014504da014404d7014304d4014204d1014204ce014004cc014004c9013e04c7013e04c4013c04c1013c04bf013a04bc013504be013704c1013804c3013804c6013a04c9013a04cb013b04ce013c04d1013d04d3013e04d6013f04d8014004db014004de014104e0014204e3014204e6014304e8014404eb014404ee014504f0014604f3014604f5014704f8014804fb014804fd0149040002490403024a0405024b0408024c040a024c040d024c0410024d04120253041202040000002d010400040000002d01050004000000f00106000800000026060f000600ffffffff01001000000026060f001600ffffffff00004d040000120200005404000014020000040000002d01020007000000fc020000000000000000040000002d01060010000000240306005004130253041302530412024d0412024d04130250041302040000002d010400040000002d01050004000000f00106000800000026060f000600ffffffff01001000000026060f001600ffffffff00007604000020020000810400002c020000040000002d01020007000000fc0200001c1c1c000000040000002d0106008c0000003805020027001c00760420027a0420027b0420027b0420027c0420027d0420027d0420027e0420027e0420027e0421027f0421027f0422027f0422027f0423027f042302800423028004240280042502800426028004260280042702800427027f0427027f0428027f0429027f042a027f042a027f042a027e042a027e042b027e042b027d042b027d042b027c042b027b042b027b042b0276042b0276042002760420027804220278042a027a042a027b042a027b042a027c042a027c0429027d0429027d0428027e0428027e0427027e0427027e0426027e0426027e0425027e0424027e0423027e0423027d0423027d0422027c0422027c0422027b0422027b0422027a0422027a0422027804220278042202040000002d010400040000002d01050004000000f00106000800000026060f000600ffffffff01001000000026060f001600ffffffff000082040000230200008a0400002c020000040000002d01020007000000fc0200001c1c1c000000040000002d010600b200000038050200420014008304260282042502820425028204240282042302830423028304230283042302840423028504230285042302860423028704230287042302880423028804230289042302890424028904250289042602890426028904290289042a0289042a0289042a0289042b0289042b0287042b0287042b0287042b0286042b0286042b0285042b0285042b0284042b0283042b0283042b0282042b0282042b0282042b0282042a0282042a02820429028204280282042702820427028204270283042702830427028404270284042602850426028504260286042602870426028704260287042502860425028604240285042402850424028504250284042502840426028304260283042602870427028604270285042702850427028504280284042802840429028304290283042a0284042a0284042a0285042a0285042a0286042a0286042a0287042a0287042902870428028704270287042702040000002d010400040000002d01050004000000f00106000800000026060f000600ffffffff01001000000026060f001600ffffffff00008a04000020020000900400002c020000040000002d01020007000000fc0200001c1c1c000000040000002d0106003e00000024031d008f0423028f0425028d0425028d0428028d0429028d042a028e042a028f042a028f042a028f042b028f042b028e042b028d042b028d042b028c042b028c042b028b042b028b042a028b042a028b0429028b0428028b0425028a0425028a0423028b0423028b0421028d0420028d0423028f042302040000002d010400040000002d01050004000000f00106000800000026060f000600ffffffff01001000000026060f001600ffffffff00009004000023020000990400002c020000040000002d01020007000000fc0200001c1c1c000000040000002d010600a8000000380502003f0012009304260291042502910424029104230291042302920423029204230293042302930423029404230295042302950423029604230297042302970423029704230297042402970425029804250298042602980426029804290298042a0298042a0298042b0298042b0296042b0296042b0295042b0295042b0295042b0294042b0293042b0293042b0292042b0291042b0291042b0291042b0291042a0290042a0290042a02900429029004280291042802910427029104270291042702920427029304270293042602940426029504260295042602950426029504250295042502950424029404240293042402930425029304250293042602930426029504270295042702940427029304270293042802930428029304290293042a0293042a0293042a0294042a0295042a0295042a0295042a0295042902950428029504270295042702040000002d010400040000002d01050004000000f00106000800000026060f000600ffffffff01001000000026060f001600ffffffff00009a04000020020000a30400002c020000040000002d01020007000000fc0200001c1c1c000000040000002d0106009c000000380502002b0020009a042b029a0420029c0420029c0424029c0423029c0423029d0423029e0423029e0423029f042302a0042302a0042302a0042302a1042302a1042402a2042402a2042502a2042602a2042602a2042702a2042702a2042702a2042702a2042802a2042902a2042a02a2042a02a1042a02a1042b02a0042b02a0042b02a0042b029f042b029e042b029e042b029d042b029c042b029c042b029c042b029c042a029c042b029a042b029a042b029c0427029c0427029c0428029c0428029c0429029c042a029d042a029d042a029e042a029e042a029e042a029f042a029f042902a0042902a0042802a0042702a0042702a0042602a00426029f0426029f0425029e0425029e0424029e0424029d0424029d0425029c0425029c0426029c0426029c0426029c0427029c042702040000002d010400040000002d01050004000000f00106000800000026060f000600ffffffff01001000000026060f001600ffffffff0000a304000023020000ad0400002c020000040000002d01020007000000fc0200001c1c1c000000040000002d010600aa0000003805020040001200a6042602a4042502a4042402a4042402a4042302a5042302a5042302a6042302a6042302a7042302a8042302a8042302a9042302aa042302aa042302aa042302aa042402ab042402ab042502ab042602ab042602ab042902ab042a02ab042a02ab042b02ab042b02ac042b02a9042b02a9042b02a8042b02a8042b02a8042b02a7042b02a6042b02a6042b02a5042b02a4042b02a4042b02a4042b02a4042a02a3042a02a3042902a3042802a4042802a4042702a4042702a4042702a5042702a6042702a6042702a6042602a7042602a8042602a8042602a8042602a8042502a8042502a8042402a7042402a6042402a6042502a6042502a6042602a6042602a8042702a8042702a7042702a7042802a6042802a6042802a6042902a6042a02a6042a02a6042a02a7042a02a8042a02a8042a02a8042a02a8042902a8042802a8042702a8042702040000002d010400040000002d01050004000000f00106000800000026060f000600ffffffff01001000000026060f001600ffffffff0000ac04000023020000b50400002c020000040000002d01020007000000fc0200001c1c1c000000040000002d010600b000000024035600ac042902ae042902af042902af042a02b0042a02b0042a02b0042a02b1042a02b2042a02b2042a02b2042a02b2042902b2042902b2042802b1042802b0042802b0042802af042802af042702ae042702ae042702ae042702ad042702ad042602ad042602ac042602ac042502ad042502ad042402ad042302ae042302ae042302ae042302af042302b0042302b0042302b1042302b2042302b2042302b3042302b3042302b4042302b4042402b4042502b4042502b2042602b2042502b1042502b1042402b0042402b0042402af042402af042502af042602b0042602b0042602b1042602b2042602b2042602b2042702b3042702b4042702b4042702b4042702b4042802b4042902b4042a02b4042a02b4042a02b4042b02b3042b02b3042b02b2042b02b2042b02b1042b02b0042b02b0042b02af042b02ae042b02ae042b02ae042b02ad042b02ad042a02ac042a02ac042a02ac042902040000002d010400040000002d01050004000000f00106000800000026060f000600ffffffff01001000000026060f001600ffffffff0000b604000023020000be0400002c020000040000002d01020007000000fc0200001c1c1c000000040000002d0106009c000000380502003d000e00bb042902bd042902bd042a02bd042a02bd042a02bd042b02bc042b02bc042b02bb042b02bb042b02ba042b02b9042b02b9042b02b8042b02b7042b02b7042b02b7042b02b7042a02b6042a02b6042a02b6042902b6042802b6042702b6042702b6042602b6042602b6042602b6042502b6042402b7042402b7042302b7042302b7042302b8042302b9042302b9042302ba042302bb042302bb042302bb042302bc042302bd042402bd042502bd042502bd042602bd042602bd042702bd042702bd042802b8042802b8042902b8042a02b9042a02b9042a02b9042a02ba042a02bb042a02bb042a02bb042902bb042902bb042902bb042602bb042602bb042602bb042502ba042502ba042402b9042402b9042502b9042502b8042502b8042602b8042602bb042602bb042602040000002d010400040000002d01050004000000f00106000800000026060f000600ffffffff01001000000026060f001600ffffffff00007804000032020000830400003f020000040000002d01020007000000fc0200001c1c1c000000040000002d010600ab000000380503002b0013001400780432027d0432027e0432027e0432027f0432027f04320280043302810433028104330282043302820434028204350282043502820436028204370281043702810437028004370280043802810438028204380282043902820439028204390282043a0282043b0282043b0282043c0282043c0282043c0282043d0281043d0280043d0280043e027f043e027f043e027e043e027e043e027d043e027c043e0278043e0278043202780432027b0434027b0437027c0437027d0437027e0437027e0437027f0437027f0436027f0436027f0435027f0435027f0435027f0434027e0434027e0434027d0434027c0434027b0434027b0434027b0439027b043c027d043c027e043c027e043c027f043c027f043c027f043b027f043b0280043b0280043a027f043a027f0439027f0439027f0439027e0439027e0439027d0439027b0439027b043902040000002d010400040000002d01050004000000f00106000800000026060f000600ffffffff01001000000026060f001600ffffffff000083040000350200008d0400003f020000040000002d01020007000000fc0200001c1c1c000000040000002d010600a80000003805020040001100860438028404370284043702850437028504360285043602850435028604350287043502870435028804350289043502890435028a0435028a0436028b0436028b0437028b0437028b0437028b0438028b0439028b043b028b043c028b043c028b043d028b043e028c043e0289043e0289043d0289043d0289043e0288043e0287043e0287043e0286043e0285043e0285043e0285043d0284043d0284043c0284043c0283043c0283043b0284043b0284043b0284043a0285043a02850439028504390286043902870439028704390288043902890439028904380289043702880437028804370287043702870437028704370286043702860438028604380289043a0288043a0287043a0287043b0286043b0286043b0286043c0287043c0287043c0287043c0288043c0288043c0289043c0289043b0289043b0289043a0289043a02040000002d010400040000002d01050004000000f00106000800000026060f000600ffffffff01001000000026060f001600ffffffff00008d04000035020000960400003f020000040000002d01020007000000fc0200001c1c1c000000040000002d01060090000000240346009504380293043802930437029204370291043702910437029104370290043702900438028f0438028f0439028f0439028f043a028f043b028f043b0290043b0290043c0291043c0291043c0292043c0293043c0293043b0293043b0295043b0295043b0295043c0295043c0294043c0294043d0293043d0293043e0293043e0292043e0291043e0291043e0290043e028f043e028f043e028f043d028e043d028e043c028d043c028d043b028d043b028d043a028d043a028d0439028d0439028d0439028d0438028d0437028d0437028e0437028e0436028f0436028f0435028f04350290043502910435029104350292043502930435029304350293043602940436029404370295043702950437029504380295043802040000002d010400040000002d01050004000000f00106000800000026060f000600ffffffff01001000000026060f001600ffffffff000097040000320200009f0400003f020000040000002d01020007000000fc0200001c1c1c000000040000002d0106001e00000024030d0097043e029704320298043202980439029b0435029e0435029b0439029e043e029c043e029a043a0298043b0298043e0297043e02040000002d010400040000002d01050004000000f00106000800000026060f000600ffffffff01001000000026060f001600ffffffff0000a004000035020000a90400003f020000040000002d01020007000000fc0200001c1c1c000000040000002d0106005400000024032800a6043e02a6043c02a5043c02a5043d02a4043d02a4043e02a4043e02a3043e02a2043e02a2043e02a1043e02a1043d02a0043d02a0043c02a0043c02a0043c02a0043b02a0043b02a0043502a2043502a2043902a2043a02a2043b02a2043b02a2043b02a2043c02a3043c02a3043c02a4043c02a4043c02a5043c02a5043b02a5043b02a5043a02a5043902a5043902a5043502a8043502a8043e02a6043e02040000002d010400040000002d01050004000000f00106000800000026060f000600ffffffff01001000000026060f001600ffffffff0000aa04000035020000b304000042020000040000002d01020007000000fc0200001c1c1c000000040000002d01060098000000380502002b001e00aa043502ac043502ac043702ac043702ac043602ad043602ad043502ae043502ae043502af043502b0043502b0043502b0043602b1043602b1043702b2043702b2043702b2043802b2043802b2043902b2043902b2043a02b2043b02b2043b02b2043b02b2043c02b2043c02b1043c02b1043d02b0043d02b0043e02b0043e02af043e02ae043e02ae043e02ad043e02ad043d02ac043d02ac043c02ac044102aa044102aa043502aa043502ac043902ac043a02ac043b02ac043b02ac043c02ad043c02ae043c02ae043c02ae043c02ae043c02af043c02b0043c02b0043b02b0043b02b0043a02b0043902b0043902b0043802b0043702af043702ae043702ae043702ae043702ae043702ad043702ac043702ac043802ac043902ac043902ac043902040000002d010400040000002d01050004000000f00106000800000026060f000600ffffffff01001000000026060f001600ffffffff0000b304000035020000bc0400003f020000040000002d01020007000000fc0200001c1c1c000000040000002d010600ac00000024035400b3043b02b6043b02b6043c02b6043c02b6043c02b7043c02b7043c02b8043c02b8043c02b9043c02b9043b02b8043b02b8043b02b7043b02b7043b02b6043b02b6043a02b5043a02b4043a02b4043902b4043902b4043902b4043802b4043702b4043702b4043702b4043602b5043602b5043502b6043502b6043502b7043502b7043502b8043502b9043502b9043502b9043602ba043602ba043702bb043702bb043702b9043802b9043702b8043702b8043702b7043702b7043702b6043702b6043702b6043702b6043802b6043802b7043802b7043902b7043902b8043902b9043902b9043902b9043902ba043902bb043902bb043a02bb043b02bb043b02bb043b02bb043c02bb043c02ba043d02b9043d02b9043e02b9043e02b8043e02b7043e02b7043e02b6043e02b6043e02b5043e02b5043d02b4043d02b4043c02b4043c02b4043c02b3043c02b3043b02040000002d010400040000002d01050004000000f00106000800000026060f000600ffffffff01001000000026060f001600ffffffff0000d803000032020000e20300003f020000040000002d01020007000000fc0200001c1c1c000000040000002d010600e000000024036e00d8033a02da033a02da033b02da033b02da033b02da033c02db033c02db033c02dc033c02dd033c02de033c02de033c02de033b02de033b02df033b02df033a02de033a02de033902de033902dd033902dc033902dc033902db033902db033902da033902da033802da033802d9033802d9033702d8033702d8033702d8033602d8033602d8033502d8033502d8033402d8033302d9033302d9033302da033302da033202da033202db033202db033202dc033202dd033202de033202de033202de033302df033302df033302df033302e0033302e0033402e0033502e1033502e1033502de033602de033502de033502de033502de033402dd033402dc033402db033402db033402da033402da033502da033502da033602db033602db033602db033702dc033702dd033702de033702de033702de033702df033702df033702df033802e0033802e0033902e1033902e1033902e1033a02e1033b02e1033b02e1033c02e0033c02e0033d02df033d02df033e02de033e02de033e02dd033e02dc033e02db033e02db033e02da033e02da033e02da033d02d9033d02d8033d02d8033c02d8033c02d8033c02d8033b02d8033b02d8033a02040000002d010400040000002d01050004000000f00106000800000026060f000600ffffffff01001000000026060f001600ffffffff0000e303000032020000ef0300003f020000040000002d01020007000000fc0200001c1c1c000000040000002d0106002000000024030e00e3033e02e3033202e7033202e9033a02eb033202ee033202ee033e02ec033e02ec033502ea033e02e7033e02e5033502e5033e02e3033e02040000002d010400040000002d01050004000000f00106000800000026060f000600ffffffff01001000000026060f001600ffffffff0000f003000032020000fb0300003f020000040000002d01020007000000fc0200001c1c1c000000040000002d010600e400000024037000f0033a02f3033a02f3033b02f3033b02f3033b02f3033c02f4033c02f5033c02f5033c02f6033c02f7033c02f7033b02f7033b02f7033b02f7033a02f7033a02f7033902f6033902f5033902f5033902f5033902f4033902f3033902f3033902f3033802f2033802f1033802f1033702f1033702f1033702f1033602f1033502f1033502f1033402f1033302f1033302f2033302f3033302f3033202f3033202f4033202f5033202f5033202f6033202f7033202f7033202f7033302f8033302f9033302f9033302f9033402f9033402f9033502f9033502f7033602f7033502f7033502f7033502f7033402f6033402f5033402f5033402f4033402f3033402f3033502f3033502f3033502f3033502f3033602f4033602f4033702f5033702f5033702f6033702f7033702f7033702f7033702f8033702f8033802f9033802f9033802f9033902f9033902fa033902fa033a02fa033b02fa033b02f9033b02f9033c02f9033c02f9033c02f9033d02f8033d02f8033e02f7033e02f7033e02f6033e02f5033e02f5033e02f4033e02f3033e02f3033e02f2033e02f2033d02f1033d02f1033c02f1033c02f1033c02f1033b02f0033b02f0033b02f0033a02040000002d010400040000002d01050004000000f00106000800000026060f000600ffffffff01001000000026060f001600ffffffff000000040000320200000b0400003f020000040000002d01020007000000fc0200001c1c1c000000040000002d010600900000003805020029001c00000432020404320205043202060432020604320206043302070433020804330208043302080433020904330209043402090435020a0435020a0435020a0436020a0437020a0437020a0437020a0438020a0439020a0439020a043a020a043a020a043b020a043b020a043c0209043c0209043c0208043c0208043d0208043d0207043d0207043e0206043e0206043e0205043e0204043e0200043e0200043202000432020204340202043c0204043c0205043c0206043c0206043c0206043b0207043b0207043b0208043b0208043a020804390208043902080438020804370208043702080436020704360207043502070435020604350206043502060434020504340204043402040434020204340202043402040000002d010400040000002d01050004000000f00106000800000026060f000600ffffffff01001000000026060f001600ffffffff00000c04000035020000150400003f020000040000002d01020007000000fc0200001c1c1c000000040000002d010600ac00000038050200400013000e0438020c0438020c0437020c0437020c0437020c0436020d0436020e0435020e0435020f043502100435021004350211043502120435021204360212043602130436021304370213043702130438021304390213043b0213043c0213043c0213043d0214043d0214043e0212043e0211043e0211043d0210043d0210043e0210043e020f043e020e043e020e043e020d043e020c043e020c043d020c043d020c043c020c043c020c043b020c043b020c043a020c043a020d0439020e0439020e0439020f0439020f04390210043902100439021104390211043802110437021004370210043702100437020f0437020e0437020e0438020e0438020e04380211043a0210043a0210043a020f043b020e043b020e043b020e043b020e043c020e043c020e043c020f043c0210043c0210043c0210043c0211043c0211043b0211043b0211043a0211043a02040000002d010400040000002d01050004000000f00106000800000026060f000600ffffffff01001000000026060f001600ffffffff000014040000330200001b0400003f020000040000002d01020007000000fc0200001c1c1c000000040000002d0106004000000024031e001a0435021a0437021704370217043b0217043b0217043c0218043c0218043c0219043c0219043c021a043c021a043e0219043e0218043e0217043e0217043e0216043e0216043d0216043d0216043c0216043c0216043b02160437021404370214043502160435021604340217043302170435021a043502040000002d010400040000002d01050004000000f00106000800000026060f000600ffffffff01001000000026060f001600ffffffff00001a04000035020000230400003f020000040000002d01020007000000fc0200001c1c1c000000040000002d010600ae00000038050200420012001d0438021a0438021a0437021b0437021b0437021b0436021c0436021c0435021d0435021d0435021e0435021f0435021f04350220043502210435022104360221043602210437022104370221043802220438022204390221043b0221043c0222043c0222043c0222043d0222043e0220043e0220043d021f043d021f043d021f043e021e043e021d043e021d043e021c043e021b043e021b043e021b043d021b043c021a043c021a043c021a043b021a043b021b043b021b043a021b043a021b0439021c0439021d0439021d0439021d0439021e0439021f0439021f0439021f0438021f0437021f0437021e0437021e0437021e0437021d0437021d0437021d0438021d0438021f043a021f043a021e043a021e043b021d043b021d043b021d043b021d043c021d043c021d043c021e043c021f043c021f043c021f043c021f043b021f043b021f043a021f043a02040000002d010400040000002d01050004000000f00106000800000026060f000600ffffffff01001000000026060f001600ffffffff000024040000320200002d0400003f020000040000002d01020007000000fc0200001c1c1c000000040000002d01060096000000380502002800200024043e02240432022604320226043702260436022704360227043602270435022804350229043502290435022a0435022b0436022b0436022b0437022c0437022c0438022c0439022c0439022c043a022c043b022c043b022c043c022c043c022b043c022b043d022b043d022b043e022a043e0229043e0229043e0228043e0227043e0227043e0227043d0226043d0226043c0226043e0224043e0224043e022604390226043a0226043b0226043b0227043b0227043c0227043c0227043c0228043c0229043c0229043c0229043c0229043b022a043b022a043b022a043a022a0439022a0439022a04380229043802290437022904370228043702280437022804370227043702270437022704380226043802260439022604390226043902040000002d010400040000002d01050004000000f00106000800000026060f000600ffffffff01001000000026060f001600ffffffff00002d04000035020000360400003f020000040000002d01020007000000fc0200001c1c1c000000040000002d010600ac0000003805020041001200300438022e0438022e0437022e0437022f0437022f0436022f0436022f043502300435023004350231043502320435023304350233043502340435023404360234043602340437023404370235043702350438023504390235043b0235043c0235043c0235043d0235043e0233043e0233043d0233043d0233043e0232043e0231043e0230043e0230043e022f043e022f043e022f043d022e043d022e043c022d043c022d043c022d043b022d043b022e043b022e043a022f043a022f0439022f0439023004390230043902300439023104390232043902330439023304380233043702320437023104370231043702310437023004370230043702300438023004380233043a0232043a0231043a0231043b0230043b0230043b0230043b0230043c0230043c0230043c0231043c0232043c0232043c0233043c0233043b0233043b0233043a0233043a02040000002d010400040000002d01050004000000f00106000800000026060f000600ffffffff01001000000026060f001600ffffffff000037040000350200003f0400003f020000040000002d01020007000000fc0200001c1c1c000000040000002d010600ac0000002403540037043b0238043b0239043c0239043c023a043c023a043c023b043c023c043c023c043c023c043c023c043b023c043b023b043b023b043b023a043b023a043b0239043b0238043a0238043a023804390237043902370439023704390237043802370437023704370237043702370436023804360238043502390435023a0435023a0435023b0435023c0435023c0435023c0436023d0436023e0436023e0437023e0437023e0437023c0438023c0437023b0437023b0437023a0437023a0437023904370239043702390438023a0438023a0439023a0439023b0439023c0439023c0439023c0439023d0439023e0439023e043a023e043a023e043b023e043b023e043c023e043c023e043c023e043d023d043d023d043e023c043e023c043e023b043e023a043e023a043e0239043e0238043e0238043e0238043d0237043d0237043c0237043c0237043c0237043b02040000002d010400040000002d01050004000000f00106000800000026060f000600ffffffff01001000000026060f001600ffffffff00004004000035020000490400003f020000040000002d01020007000000fc0200001c1c1c000000040000002d0106009c000000380502003b00100046043b0248043c0247043c0247043d0246043d0246043e0246043e0245043e0244043e0244043e0243043e0242043e0242043e0242043d0241043d0240043c0240043c0240043c0240043b0240043b0240043a0240043902400439024004380240043802400437024004370241043702410436024204360242043502420435024304350244043502440435024504350246043502460436024604360246043702470437024704370248043802480439024804390248043a0248043b0242043b0242043b0242043c0243043c0243043c0244043c0244043c0245043c0245043c0245043b0246043b0246043b0246043902460439024604380245043802450437024404370244043702440437024404370243043702420437024204380242043902420439024604390246043902040000002d010400040000002d01050004000000f00106000800000026060f000600ffffffff01001000000026060f001600ffffffff0000f9030000440200000404000051020000040000002d01020007000000fc0200001c1c1c000000040000002d010600880000003805020025001c00f9034402fe034402fe034402ff03440200044402000445020004450201044502010446020204460202044602020446020204470203044802030448020304490203044a0203044a0203044b0203044c0203044c0203044d0203044e0202044e0202044e0202044f020204500201045002000450020004500200045002ff035002fe035002fe035002f9035002f9034402f9034402fc034602fc034e02fe034e02fe034e02ff034e0200044e0200044e0200044e0200044d0200044c0200044c0201044c0201044b0201044a0201044a0200044a020004490200044802000448020004480200044702ff034702ff034602fe034602fe034602fd034602fc034602fc034602040000002d010400040000002d01050004000000f00106000800000026060f000600ffffffff01001000000026060f001600ffffffff000005040000480200000e04000051020000040000002d01020007000000fc0200001c1c1c000000040000002d01060050000000240326000b0450020b044f020b0450020a0450020a0450020904500208045002080450020704500206045002060450020604500206044f0205044e0205044e0205044d02050448020804480208044c0208044c0208044d0208044e0208044e0208044e0208044f0209044f020a044f020a044e020a044e020a044e020b044e020b044d020b044c020b044c020b0448020d0448020d0450020b045002040000002d010400040000002d01050004000000f00106000800000026060f000600ffffffff01001000000026060f001600ffffffff00000f040000480200001c04000051020000040000002d01020007000000fc0200001c1c1c000000040000002d01060084000000240340000f044802120448021204490212044802120448021204480213044802140448021404480215044802160448021604480216044802160449021704490217044802170448021704480218044802190448021a0448021a0448021b0448021b0448021b0448021b0449021b044a021b044a021b044b021b0450021a0450021a044c021a044b021a044a021a044a0219044a02190449021804490218044a0217044a0217044a0217044a0217044b0217044c0217044c02170450021404500214044c0214044b0214044a0214044a0214044a02140449021304490213044a0212044a0212044a0212044a0212044b0212044c0212044c02120450020f0450020f044802040000002d010400040000002d01050004000000f00106000800000026060f000600ffffffff01001000000026060f001600ffffffff00001e040000480200002704000055020000040000002d01020007000000fc0200001c1c1c000000040000002d010600920000003805020028001e001e0448022004480220044902200448022104480221044802210448022204480223044802230448022404480225044802250448022504490226044a0226044a0226044b0226044c0226044c0226044d0226044e0226044e0226044f0225044f02250450022504500225045002240450022304500223045002220450022104500221045002210450022004500220044f02200454021e0454021e0448021e04480220044c0220044c0220044d0220044e0221044e0221044e0221044e0221044f0222044f0223044f0223044e0223044e0223044e0224044e0224044d0224044c0224044c0224044b0224044a0223044a0223044a0223044a0222044a0221044a0221044a0221044a0220044a0220044b0220044c0220044c02040000002d010400040000002d01050004000000f00106000800000026060f000600ffffffff01001000000026060f001600ffffffff0000bd030000930300001b04000008040000040000002d01020007000000fc020000000000000000040000002d0106001000000024030600180405041a040404c1039303bd0397031604070418040504040000002d010400040000002d01050004000000f00106000800000026060f000600ffffffff01001000000026060f001600ffffffff00001d0400004d030000290400005a030000040000002d01020007000000fc0200001c1c1c000000040000002d010600ca00000024036300250455032804550328045603270456032704570327045703270457032704580326045803260459032504590325045903250459032404590323045903230459032204590321045903210459032104590320045903200458031f0458031f0457031f0457031f0457031e0457031e0456031e0455031e0455031d0455031d0454031d0453031d0453031d0452031d0451031e0451031e0451031e0450031e044f031f044f031f044f031f044f031f044e0320044e0320044d0321044d0321044d0322044d0323044d0323044d0324044d0325044d0325044d0325044d0326044d0326044e0327044e0327044f0327044f0327044f0327045003280450032804510325045103250450032504500325044f0324044f0323044f0323044f0322044f0322044f0321044f0321045003210451032004510320045103200452032004530320045303200454032004550320045503210455032104560321045703210457032204570322045703230457032304570324045703240457032504570325045603250456032504550325045503040000002d010400040000002d01050004000000f00106000800000026060f000600ffffffff010007000000fc0200001c1c1c000000040000002d010600040000002d010200040000002d010600090000001d062100f0000c0002004d032a04040000002d010600040000002d01050004000000f0010600040000002d0104001000000026060f001600ffffffff00002f0400004d030000310400005a030000040000002d01020007000000fc0200001c1c1c000000040000002d0106001e00000038050200060006002f044f032f044d0330044d0330044f032f044f032f044f032f0459032f04510330045103300459032f0459032f045903040000002d010400040000002d01050004000000f00106000800000026060f000600ffffffff01001000000026060f001600ffffffff000033040000500300003b0400005a030000040000002d01020007000000fc0200001c1c1c000000040000002d010600a2000000380502003f000f00380456033a0457033a0457033a0457033a04580339045803390459033804590338045903380459033704590337045903360459033504590335045903340459033404590334045803330458033304570333045703330457033304560333045503330455033304540333045303330453033304520333045103340451033404510334045103350451033504500336045003370450033704500338045003380451033804510339045103390451033a0451033a0452033a0453033a0453033a0453033a0454033a0455033a045503340455033404560335045603350457033504570336045703370457033704570338045703380457033804560338045603380454033804540338045303380453033804520337045203370452033604520335045203350453033504530334045303340454033804540338045403040000002d010400040000002d01050004000000f00106000800000026060f000600ffffffff01001000000026060f001600ffffffff00003c04000050030000450400005a030000040000002d01020007000000fc0200001c1c1c000000040000002d0106004e00000024032500440459034204590342045503420454034204530342045303410453034104520340045203400452033f0452033f0453033e0453033e0453033e0454033e0455033e0455033e0459033c0459033c0451033e0451033e0451033f0451033f04510340045103400450034004500341045003420450034204500342045103430451034404510344045203440453034404530344045903040000002d010400040000002d01050004000000f00106000800000026060f000600ffffffff01001000000026060f001600ffffffff0000460400004d0300004b0400005a030000040000002d01020007000000fc0200001c1c1c000000040000002d0106004000000024031e004a0451034a0452034904520349045503490456034904570349045703490457034a0457034a0459034a04590349045903490459034804590348045903480459034704590347045803460458034604570346045703460456034604520346045203460451034604510346044f0349044d03490451034a045103040000002d010400040000002d01050004000000f00106000800000026060f000600ffffffff01001000000026060f001600ffffffff0000500400004d0300005a0400005a030000040000002d01020007000000fc0200001c1c1c000000040000002d01060012000000240307005004590350044d0353044d0353045703590457035904590350045903040000002d010400040000002d01050004000000f00106000800000026060f000600ffffffff01001000000026060f001600ffffffff00005a04000050030000630400005a030000040000002d01020007000000fc0200001c1c1c000000040000002d010600aa00000038050200320020005a0455035a0454035a0453035a0453035b0453035b0452035b0451035b0451035b0451035c0451035d0451035d0450035e0450035f0450035f0450035f0451036004510361045103610451036104510362045203620453036204530362045303620454036204550362045503620456036204570362045703620457036104580361045903600459035f0459035f0459035e0459035d0459035d0459035d0459035c0459035b0459035b0458035b0458035b0457035a0457035a0456035a0455035a0455035a0455035c0455035c0455035c0456035d0456035d0457035d0457035d0457035e0457035f0457035f0457035f0457036004570360045603600455036104550361045503610454036004540360045303600453035f0453035f0452035f0452035e0452035d0452035d0453035d0453035d0453035c0453035c0454035c0455035c045503040000002d010400040000002d01050004000000f00106000800000026060f000600ffffffff01001000000026060f001600ffffffff000064040000500300006d0400005e030000040000002d01020007000000fc0200001c1c1c000000040000002d010600d6000000380502004d001b006504590366045a0367045a0367045b0368045b0369045b0369045b036a045b036a045a036a0459036a0459036a0457036a0458036904580369045903690459036804590367045903670459036604590366045903650459036504580365045803650457036504570364045703640456036404550364045503640454036404530364045303650453036504520365045103650451036504510366045103660451036604500367045003680450036904500369045103690451036a0451036a0451036a0451036a0451036c0451036c0458036c0459036c0459036c045a036c045a036c045b036c045b036b045b036b045c036a045c036a045c036a045d0369045d0369045d0368045d0367045d0366045d0366045c0366045c0365045c0365045b0365045b0365045b0365045a0365045903650459036604550366045503660456036604570367045703670457036804570369045703690457036a0457036a0456036a0455036a0455036a0454036a0453036a0453036904530369045203690452036804520367045203670453036604530366045303660454036604550366045503040000002d010400040000002d01050004000000f00106000800000026060f000600ffffffff01001000000026060f001600ffffffff00006e04000050030000780400005a030000040000002d01020007000000fc0200001c1c1c000000040000002d010600b6000000380502003a001e006e0455036e0454036e0453036e0453036e0453036e0452036f0452036f04510370045103700451037004510371045103710450037204500372045003730450037404500374045103740451037504510375045103760451037604520376045203760453037604530377045303770454037704550377045503770456037604560376045703760457037604570376045803750458037504590374045903740459037404590373045903720459037204590371045903710459037004590370045903700458036f0458036f0457036e0457036e0457036e0456036e0456036e0455036e0455036e045503700455037004550370045603700457037104570371045703720457037204570373045703740457037404570374045703740456037404550374045503740454037404530374045303740453037404520373045203720452037204520371045203710453037004530370045303700454037004550370045503040000002d010400040000002d01050004000000f00106000800000026060f000600ffffffff01001000000026060f001600ffffffff00007804000050030000810400005a030000040000002d01020007000000fc0200001c1c1c000000040000002d0106004e00000024032500800459037e0459037e0455037e0454037e0453037e0453037e0453037e0452037d0452037c0452037b0452037b0453037b0453037b0453037b0454037b0455037b0455037b04590378045903780451037b0451037b0451037b0451037b0451037c0451037c0450037d0450037e0450037e0450037f0451037f0451037f0451038004510380045203800453038004530380045903040000002d010400040000002d01050004000000f00106000800000026060f000600ffffffff01001000000026060f001600ffffffff0000820400004d030000870400005a030000040000002d01020007000000fc0200001c1c1c000000040000002d0106000e000000240305008204590384044d0386044d038304590382045903040000002d010400040000002d01050004000000f00106000800000026060f000600ffffffff010007000000fc0200001c1c1c000000040000002d010600040000002d010200040000002d010600090000001d062100f0000b00030060032d04040000002d010600040000002d01050004000000f0010600040000002d0104001000000026060f001600ffffffff000032040000620300003b0400006c030000040000002d01020007000000fc0200001c1c1c000000040000002d01060050000000240326003a046b0338046b0338046703380466033804660338046503370465033704650337046503360465033504650335046503340465033404660334046603340467033404680334046b0332046b0332046203340462033404640334046303350463033604630336046203370462033704620338046203380462033804630339046303390464033a0464033a0465033a0465033a0466033a046b03040000002d010400040000002d01050004000000f00106000800000026060f000600ffffffff01001000000026060f001600ffffffff00003b04000062030000450400006c030000040000002d01020007000000fc0200001c1c1c000000040000002d0106001a00000024030b003e046b033b0462033e0462033f046703400468034004680340046703420462034404620340046b033e046b03040000002d010400040000002d01050004000000f00106000800000026060f000600ffffffff01001000000026060f001600ffffffff000045040000620300004e0400006d030000040000002d01020007000000fc0200001c1c1c000000040000002d0106009c000000380502003d000e004a0468034d0469034c0469034c046a034c046a034c046a034c046b034b046b034a046b034a046c0349046c0349046c0348046c0348046c0348046b0347046b0346046b0346046a0346046a0346046a0345046a0345046903450468034504680345046703450466034504660345046503450465034604650346046403460464034604630347046303480462034804620349046203490462034a0462034a0463034b0463034c0464034c0465034c0465034c0465034c0466034d0466034d0466034d0467034d0468034704680347046803470469034804690348046a0348046a0349046a0349046a034a0469034a0468034a0468034a0466034a0466034a0465034904650349046503490465034804650348046503480465034704650347046603470466034a0466034a046603040000002d010400040000002d01050004000000f00106000800000026060f000600ffffffff01001000000026060f001600ffffffff00004e04000062030000570400006c030000040000002d01020007000000fc0200001c1c1c000000040000002d0106004e0000002403250056046b0354046b0354046703540466035404660354046503530465035304650353046503520465035104650351046503510465035104660351046603510467035104680351046b034e046b034e0462035104620351046403510463035204630352046203530462035304620354046203550462035504630355046303550464035604640356046503560465035604660356046b03040000002d010400040000002d01050004000000f00106000800000026060f000600ffffffff01001000000026060f001600ffffffff000057040000600300005e0400006d030000040000002d01020007000000fc0200001c1c1c000000040000002d0106004200000024031f005d0462035d0465035b0465035b0468035b0468035b0469035b0469035b046a035c046a035d046a035d046b035c046b035c046c035b046c035b046c035a046c035a046b0359046b0359046b0359046a0359046a03590469035904680359046503570465035704620359046203590461035b0460035b0462035d046203040000002d010400040000002d01050004000000f00106000800000026060f000600ffffffff01001000000026060f001600ffffffff00005d04000062030000670400006d030000040000002d01020007000000fc0200001c1c1c000000040000002d010600b6000000380502003a001e005d0467035d0466035d0466035e0466035e0465035e0465035f0465035f0464035f0464035f046303600463036104630361046203610462036204620362046203630462036304630364046303650463036504640365046403650465036604650366046503660466036604660366046603660467036604680366046803660468036604690366046a0365046a0365046a0365046a0365046b0364046b0363046b0363046c0362046c0362046c0361046c0361046c0361046b0360046b035f046b035f046a035f046a035f046a035e046a035e0469035e0468035d0468035d0468035d0467035d046703600467036004680360046803600469036104690361046a0361046a0362046a0362046a0363046a036304690364046903640468036404680364046703640466036404660364046503630465036304650362046503620465036104650361046503610465036004650360046603600466036004670360046703040000002d010400040000002d01050004000000f00106000800000026060f000600ffffffff01001000000026060f001600ffffffff000068040000620300006f0400006c030000040000002d01020007000000fc0200001c1c1c000000040000002d0106003a00000024031b006a046b0368046b03680462036a0462036a0464036a0464036a0463036b0463036b0462036c0462036c0462036d0462036d0463036e0463036d0465036c0465036c0465036c0465036b0465036b0465036a0465036a0466036a0466036a0467036a0468036a0468036a046b03040000002d010400040000002d01050004000000f00106000800000026060f000600ffffffff01001000000026060f001600ffffffff00006d040000620300007704000070030000040000002d01020007000000fc0200001c1c1c000000040000002d0106003a00000024031b006d0462037004620372046903740462037604620373046b0372046c0372046d0372046e0372046e0372046e0371046e0370046e0370046f0370046f036f046f036e046f036e046e036e046d036e046d036f046d0370046d0370046c0370046c0370046c0370046b036d046203040000002d010400040000002d01050004000000f00106000800000026060f000600ffffffff01001000000026060f001600ffffffff000089030000ee0200000304000053030000040000002d01020007000000fc020000000000000000040000002d01060010000000240306000004500302044d038d03ee028903f202fe03520300045003040000002d010400040000002d01050004000000f00106000800000026060f000600ffffffff01001000000026060f001600ffffffff0000cd01000093030000c1030000ec030000040000002d01020007000000fc020000000000000000040000002d0106008a00000024034300cd019803dd01a203ec01ac03fc01b5030b02bd031c02c5032c02cb033c02d2034d02d7035d02dc036d02e0037e02e4038f02e603a002e803b002e903c102eb03d202eb03e202ea03f302e9030203e7031303e5032203e2033203de034203da035103d4036003cf036f03c9037e03c2038b03bb039903b303a603aa03b303a103c0039703bd039303b0039c03a303a6039603ae038903b6037b03bd036c03c4035e03ca034f03cf034003d4033103d8032103dc031103df030203e203f202e403e102e503d202e503c102e503b102e403a002e3039002e1037f02de036f02da035e02d6034e02d2033e02cc032e02c7031e02bf030e02b803fe01b003ef01a703e0019e03d1019303cd019803040000002d010400040000002d01050004000000f00106000800000026060f000600ffffffff010007000000fc0200001c1c1c000000040000002d010600040000002d010200040000002d010600090000001d062100f0000c0002008303dc02040000002d010600040000002d01050004000000f0010600040000002d0104001000000026060f001600ffffffff0000e102000085030000ea02000090030000040000002d01020007000000fc0200001c1c1c000000040000002d0106005400000024032800e9028f03e6028f03e6028a03e6028903e6028903e6028803e5028803e5028703e5028703e4028703e4028803e3028803e3028903e3028903e3028903e3028a03e3028b03e3028f03e1028f03e1028603e3028603e3028703e3028703e3028703e3028603e4028603e5028603e5028503e6028503e6028603e7028603e7028603e7028703e8028703e8028703e9028703e9028803e9028903e9028903e9028f03040000002d010400040000002d01050004000000f00106000800000026060f000600ffffffff01001000000026060f001600ffffffff0000e902000086030000f402000090030000040000002d01020007000000fc0200001c1c1c000000040000002d0106001e00000024030d00ed028f03e9028603ec028603ee028a03ee028c03ee028b03ef028b03ef028b03ef028a03f0028603f3028603ef028f03ed028f03040000002d010400040000002d01050004000000f00106000800000026060f000600ffffffff01001000000026060f001600ffffffff0000f302000085030000fc02000090030000040000002d01020007000000fc0200001c1c1c000000040000002d0106009e000000380502003e000e00f9028c03fb028c03fb028d03fa028d03fa028d03fa028e03fa028e03f9028e03f9028f03f8028f03f8028f03f7028f03f7028f03f6028f03f5028e03f4028e03f4028d03f4028d03f4028d03f4028c03f3028c03f3028b03f3028b03f3028a03f3028903f3028903f3028803f4028803f4028703f4028703f4028703f5028703f5028603f6028603f7028603f7028503f7028503f8028503f8028603f8028603f9028603fa028603fa028703fa028703fa028703fa028803fb028803fb028903fb028903fb028a03fb028b03f6028b03f6028b03f6028c03f6028d03f7028d03f7028d03f8028d03f8028d03f8028c03f9028c03f9028c03f9028903f9028903f8028903f8028803f8028703f8028703f7028703f7028703f7028803f6028803f6028903f6028903f9028903f9028903040000002d010400040000002d01050004000000f00106000800000026060f000600ffffffff01001000000026060f001600ffffffff0000fd020000850300000603000090030000040000002d01020007000000fc0200001c1c1c000000040000002d010600540000002403280005038f0302038f0302038a030203890302038903020388030203870302038703010387030003870300038803000388030003890300038903ff028903ff028a03ff028b03ff028f03fd028f03fd028603ff028603ff028703ff0287030003870300038603000386030103860302038503020385030203860303038603040386030403860304038703040387030503870305038803050389030503890305038f03040000002d010400040000002d01050004000000f00106000800000026060f000600ffffffff01001000000026060f001600ffffffff000006030000830300000c03000090030000040000002d01020007000000fc0200001c1c1c000000040000002d0106003e00000024031d000b0386030b0387030903870309038b0309038c0309038d030a038d030b038d030b038e030b038f030a038f0309038f0309038f0308038f0308038e0308038e0308038d0308038d0307038d0307038c0307038b03070387030603870306038603070386030703840309038303090386030b038603040000002d010400040000002d01050004000000f00106000800000026060f000600ffffffff01001000000026060f001600ffffffff00000c030000850300001603000090030000040000002d01020007000000fc0200001c1c1c000000040000002d010600ae00000038050200340020000c038a030c0389030c0389030c0388030d0388030d0387030d0387030e0387030e0386030f0386031003860310038503110385031103860312038603130386031303870313038703140387031403880315038803150389031503890315038a0315038b0315038b0315038c0314038c0314038d0314038d0313038d0313038e0313038e0312038e0312038f0311038f0311038f0310038f0310038f030f038f030f038e030e038e030d038e030d038d030d038d030d038d030c038d030c038c030c038b030c038b030c038a030c038a030e038a030e038b030e038b030f038b030f038c0310038c0310038d0310038d0311038d0311038d0311038c0312038c0312038b0313038b0313038b0313038a03130389031203890312038903120388031103880311038703110387031003870310038703100388030f0388030f0389030f0389030e0389030e038a030e038a03040000002d010400040000002d01050004000000f00106000800000026060f000600ffffffff01001000000026060f001600ffffffff000017030000850300001d03000090030000040000002d01020007000000fc0200001c1c1c000000040000002d0106003800000024031a0019038f0317038f031703860319038603190387031903870319038703190386031a0386031a0385031b0385031b0385031b0386031c0386031b0388031b0388031a0388031903880319038903190389031903890319038a0319038b0319038b0319038c0319038f03040000002d010400040000002d01050004000000f00106000800000026060f000600ffffffff01001000000026060f001600ffffffff00001c030000860300002603000093030000040000002d01020007000000fc0200001c1c1c000000040000002d0106003800000024031a001c0386031f03860321038c03220386032503860322038e0321038f032103900321039003210390032103910320039103200392031f0392031f0392031e0392031d0392031d0392031d0390031d0390031e0390031f0390031f038f031f038f031f038f031c038603040000002d010400040000002d01050004000000f00106000800000026060f000600ffffffff01001000000026060f001600ffffffff00002a030000830300003703000090030000040000002d01020007000000fc0200001c1c1c000000040000002d0106002000000024030e002a038f032a0383032e03830330038b03320383033603830336038f0334038f033403850332038f032f038f032d0385032d038f032a038f03040000002d010400040000002d01050004000000f00106000800000026060f000600ffffffff010007000000fc0200001c1c1c000000040000002d010600040000002d010200040000002d010600090000001d062100f0000c00030083033803040000002d010600040000002d01050004000000f0010600040000002d0104001000000026060f001600ffffffff00003d030000830300004603000090030000040000002d01020007000000fc0200001c1c1c000000040000002d0106001a00000024030b003d038f033d03830345038303450385033f0385033f03870344038703440389033f0389033f038f033d038f03040000002d010400040000002d01050004000000f00106000800000026060f000600ffffffff01001000000026060f001600ffffffff0000e502000095030000f0020000a2030000040000002d01020007000000fc0200001c1c1c000000040000002d010600720000003805020022001400e502a103e5029503e9029503ea029503eb029503eb029503ec029503ed029503ed029603ed029603ed029703ee029703ee029703ee029803ef029803ef029803ef029903ee029903ee029a03ee029a03ee029b03ed029b03ed029c03ed029c03ec029c03ec029c03eb029c03eb029c03ea029c03e9029c03e7029c03e702a103e502a103e502a103e7029703e7029a03e9029a03e9029a03ea029a03eb029a03eb029a03eb029a03ec029a03ec029903ec029803ec029803eb029803eb029703eb029703ea029703e9029703e9029703e7029703e7029703040000002d010400040000002d01050004000000f00106000800000026060f000600ffffffff01001000000026060f001600ffffffff0000f002000098030000f7020000a2030000040000002d01020007000000fc0200001c1c1c000000040000002d0106003c00000024031c00f302a103f002a103f0029803f3029803f3029a03f3029903f3029803f3029803f4029803f4029803f4029803f4029803f5029803f6029803f5029a03f4029a03f4029a03f4029a03f4029a03f3029a03f3029a03f3029b03f3029c03f3029c03f3029d03f3029e03f3029e03f302a103040000002d010400040000002d01050004000000f00106000800000026060f000600ffffffff01001000000026060f001600ffffffff0000f60200009803000000030000a2030000040000002d01020007000000fc0200001c1c1c000000040000002d010600b20000003805020038001e00f6029c03f6029c03f7029c03f7029b03f7029a03f7029a03f7029a03f7029903f8029903f8029803f8029803f9029803fa029803fa029803fa029803fb029803fc029803fc029803fd029803fd029903fe029903fe029a03fe029a03fe029a03fe029b03ff029b03ff029c03ff029c03ff029d03ff029e03fe029e03fe029f03fe029f03fe02a003fd02a003fd02a003fc02a003fc02a103fc02a103fb02a103fa02a103fa02a103f902a103f902a003f802a003f802a003f802a003f702a003f7029f03f7029f03f7029e03f7029e03f7029d03f6029d03f6029c03f6029c03f8029c03f8029d03f8029e03f8029e03f9029e03f9029f03fa029f03fa029f03fb029f03fc029f03fc029e03fc029e03fc029e03fc029d03fc029c03fc029c03fc029b03fc029a03fc029a03fb029a03fb029a03fa029a03fa029a03fa029a03f9029a03f9029b03f8029b03f8029c03f8029c03f8029c03040000002d010400040000002d01050004000000f00106000800000026060f000600ffffffff01001000000026060f001600ffffffff0000000300009803000009030000a2030000040000002d01020007000000fc0200001c1c1c000000040000002d0106008e0000002403450008039b0306039b0306039a0305039a0304039a0304039a0304039a0303039a0303039b0302039b0302039c0302039c0302039d0302039e0303039e0303039e0303039f0304039f0304039f0305039f0306039f0306039e0306039e0306039e0308039e0308039e0308039f0308039f030803a0030703a0030703a0030603a0030603a1030603a1030503a1030403a1030403a1030303a1030203a0030203a0030203a0030103a00301039f0300039f0300039e0300039e0300039d0300039c0300039c0300039b0300039a0301039a030103990302039903020398030203980303039803040398030403980305039803060398030603980307039803070399030803990308039a0308039a0308039a0308039b03040000002d010400040000002d01050004000000f00106000800000026060f000600ffffffff01001000000026060f001600ffffffff0000090300009803000012030000a2030000040000002d01020007000000fc0200001c1c1c000000040000002d010600a0000000380502003f000e000f039e0311039e0311039f031103a0031003a0031003a0031003a0030f03a0030f03a1030e03a1030d03a1030d03a1030c03a1030c03a1030c03a0030b03a0030a03a0030a03a00309039f0309039e0309039e0309039e0309039d0309039c0309039c0309039c0309039b0309039a0309039a030a039a030a0399030b0399030b0398030c0398030c0398030c0398030d0398030d0398030e0398030e0398030f03980310039803100399031003990310039a0311039a0311039a0311039b0311039c0311039c0311039c0311039d030c039d030c039e030c039e030c039e030c039f030d039f030d039f030e039f030e039e030f039e030f039e030f039c030f039b030f039a030e039a030e039a030d039a030d039a030c039a030c039a030c039a030c039b030c039c030f039c030f039c03040000002d010400040000002d01050004000000f00106000800000026060f000600ffffffff01001000000026060f001600ffffffff000012030000980300001b030000a2030000040000002d01020007000000fc0200001c1c1c000000040000002d010600aa0000002403530012039e0315039e0315039e0315039f0315039f0316039f0317039f0317039f0318039f0318039e0318039e0317039e0317039e0316039e0315039d0315039d0314039d0313039c0313039c0313039c0313039b0313039a0313039a0313039903130399031303980314039803150398031503980315039803160398031703980317039803170398031803980319039803190399031903990319039a031a039a031a039a0318039a0317039a0317039a0317039a0316039a0315039a0315039a0315039a0315039b0315039b0316039b0317039b0317039c0317039c0318039c0319039c0319039c0319039c031a039c031a039d031a039e031a039e031a039f031a03a0031903a0031903a0031903a0031803a0031803a1031703a1031703a1031603a1031503a1031503a1031403a1031403a0031303a0031303a0031303a00313039f0312039f0312039e03040000002d010400040000002d01050004000000f00106000800000026060f000600ffffffff01001000000026060f001600ffffffff00001b0300009803000024030000a2030000040000002d01020007000000fc0200001c1c1c000000040000002d010600aa000000240353001b039e031d039e031e039e031e039f031f039f031f039f0320039f0321039f0321039f0321039e0321039e0321039e0320039e031f039e031f039e031f039d031e039d031d039d031d039d031d039c031c039c031c039c031c039b031c039a031c039a031c0399031d0399031d0398031d0398031e0398031e0398031f0398031f0398032003980321039803210398032103980322039803220399032203990322039a0323039a0323039a0321039a0321039a0320039a031f039a031f039a031e039a031e039a031e039b031f039b031f039b0320039b0320039c0321039c0321039c0322039c0322039c0322039c0323039d0323039e0323039e0323039f032303a0032203a0032203a0032203a0032103a0032103a1032103a1032003a1031f03a1031f03a1031e03a1031d03a1031d03a0031d03a0031d03a0031c03a0031c039f031b039f031b039e03040000002d010400040000002d01050004000000f00106000800000026060f000600ffffffff01001000000026060f001600ffffffff0000250300009503000029030000a2030000040000002d01020007000000fc0200001c1c1c000000040000002d0106001e00000038050200060006002503970325039503280395032803970325039703250397032503a10325039803280398032803a1032503a1032503a103040000002d010400040000002d01050004000000f00106000800000026060f000600ffffffff01001000000026060f001600ffffffff00002a0300009803000033030000a2030000040000002d01020007000000fc0200001c1c1c000000040000002d01060054000000240328003203a1032f03a1032f039c032f039c032f039b032f039a032f039a032e039a032e039a032d039a032d039a032c039a032c039b032c039c032c039c032c039d032c03a1032a03a1032a0398032c0398032c039a032c0399032c0399032c0398032d0398032e0398032e0398032e0398032f039803300398033003980330039803310398033103990331039a0332039a0332039a0332039b0332039c033203a103040000002d010400040000002d01050004000000f00106000800000026060f000600ffffffff01001000000026060f001600ffffffff000034030000980300003d030000a5030000040000002d01020007000000fc0200001c1c1c000000040000002d010600d6000000380502004b001d003403a2033603a2033603a2033703a2033803a2033803a2033903a2033903a2033a03a2033a03a1033a03a0033a03a0033903a0033903a0033803a0033803a0033803a1033703a1033603a1033603a0033603a0033503a0033503a0033403a00334039f0334039f0334039e0334039e0334039d0334039c0334039c0334039b0334039a0334039a0334039a033403990335039903350398033603980336039803360398033703980338039803380398033803980339039803390399033a0399033a0398033c0398033c03a0033c03a0033c03a1033c03a2033c03a2033c03a3033b03a3033b03a4033a03a4033a03a4033a03a4033903a4033803a4033803a4033703a4033603a4033603a4033603a4033503a4033403a4033403a3033403a3033403a2033403a2033403a20336039c0336039d0336039e0336039e0336039e0337039e0337039f0338039f0338039f0338039e0339039e0339039e033a039e033a039d033a039c033a039c033a039b0339039b0339039a0338039a0338039a0337039a0336039a0336039a0336039b0336039b0336039c0336039c0336039c03040000002d010400040000002d01050004000000f00106000800000026060f000600ffffffff01001000000026060f001600ffffffff00001a020000140400002602000021040000040000002d01020007000000fc0200001c1c1c000000040000002d010600c200000024035f0022021c0425021d0424021d0424021e0424021e0423021f04230220042202200422022004220220042102200421022004200220041f0220041e0220041e0220041d0220041d0220041d0220041c0220041c021f041b021f041b021e041b021e041b021e041b021d041a021d041a021c041a021c041a021b041a021a041a021a041a0219041a0218041b0218041b0218041b0217041b0217041b0216041b0216041c0216041c0215041d0215041d0215041d0214041e0214041e0214041f021404200214042102140421021404220215042202150422021604230216042302160424021604240217042402180425021804220218042202180421021804210217042102170421021604200216041f0216041e0216041e0216041e0217041d0217041d0218041d0218041d0218041d0219041d021a041d021a041d021b041d021c041d021c041d021d041d021d041d021e041e021e041e021e041e021e041f021e0420021e0421021e0421021e0421021e0421021d0422021d0422021c04040000002d010400040000002d01050004000000f00106000800000026060f000600ffffffff010007000000fc0200001c1c1c000000040000002d010600040000002d010200040000002d010600090000001d062100f0000c00030014042602040000002d010600040000002d01050004000000f0010600040000002d0104001000000026060f001600ffffffff00002b020000140400002e02000021040000040000002d01020007000000fc0200001c1c1c000000040000002d0106001e00000038050200060006002b0216042b0214042d0214042d0216042b0216042b0216042b0220042b0218042d0218042d0220042b0220042b022004040000002d010400040000002d01050004000000f00106000800000026060f000600ffffffff01001000000026060f001600ffffffff00002f020000180400003802000021040000040000002d01020007000000fc0200001c1c1c000000040000002d01060098000000380502003b000e0034021e0437021e0436021e0436021f043602200436022004360220043502200434022004340220043302200432022004320220043102200430022004300220043002200430021f042f021e042f021e042f021d042f021c042f021c042f021b042f021a042f021a0430021a0430021904300219043002180431021804310218043202180432021804330218043402180434021804340218043502180436021804360219043602190436021a0436021a0437021b0437021c0437021c0437021d0431021d0431021e0432021e0432021e0432021f0433021f0434021f0434021e0434021e0434021e0434021e0434021c0434021b0434021a0434021a0434021a0433021a0432021a0432021a0432021a0431021a0431021b0431021c0434021c0434021c04040000002d010400040000002d01050004000000f00106000800000026060f000600ffffffff01001000000026060f001600ffffffff000039020000180400004102000021040000040000002d01020007000000fc0200001c1c1c000000040000002d0106004e00000024032500400220043e0220043e021c043e021c043e021b043e021a043e021a043e021a043d021a043c021a043b021a043b021a043b021a043b021b043b021c043b021c043b02200439022004390218043b0218043b0219043b0218043b0218043c0218043c0218043d0218043e0218043e0218043f0218043f0218043f021804400218044002190440021a0440021a0440021b0440022004040000002d010400040000002d01050004000000f00106000800000026060f000600ffffffff01001000000026060f001600ffffffff000041020000150400004802000021040000040000002d01020007000000fc0200001c1c1c000000040000002d0106004000000024031e004702180447021a0445021a0445021d0445021e0445021e0445021e0445021f0446021f0446021e0447021e04470220044602200445022004450220044402200443022004430220044302200443021f0443021e0443021e0443021a0441021a04410218044302180443021604450215044502180447021804040000002d010400040000002d01050004000000f00106000800000026060f000600ffffffff01001000000026060f001600ffffffff00004c020000140400005702000022040000040000002d01020007000000fc0200001c1c1c000000040000002d010600e8000000240372004c021c044f021c044f021d044f021e044f021e044f021e0450021e0450021e0451021e0452021e0453021e0453021e0453021e0453021d0453021c0453021c0453021c0452021c0451021c0450021c0450021b0450021b044f021b044f021b044f021a044e021a044d021a044d0219044d0219044d0218044d0218044d0217044d0216044d0216044d0216044d0215044e0215044f0215044f0214044f02140450021404500214045102140452021404530214045302140453021504540215045402150454021604540216045502160455021704550218045302180453021804530218045302170453021604520216045102160450021604500216044f0216044f0217044f0217044f0218044f0218044f02180450021804500219045002190451021904520219045302190453021a0453021a0454021a0454021a0454021a0455021a0455021b0455021c0456021c0456021c0456021d0456021e0456021e0455021e0455021f0454021f0454022004540220045402200453022004530220045202200451022004510221045002210450022004500220044f0220044f0220044e0220044e0220044d0220044d021f044d021f044d021e044d021e044c021e044c021d044c021c04040000002d010400040000002d01050004000000f00106000800000026060f000600ffffffff01001000000026060f001600ffffffff000057020000180400006102000021040000040000002d01020007000000fc0200001c1c1c000000040000002d010600ae0000003805020036001e0057021c0457021c0457021b0457021a0458021a0458021a04580219045802190458021804590218045a0218045a0218045a0218045b0218045c0218045c0218045d0218045e0218045e0218045e0218045e0219045f0219045f021a0460021a0460021a0460021b0460021c0460021c0460021d0460021e0460021e045f021e045f021f045f0220045e0220045e0220045e0220045d0220045c0220045c0220045b0220045a0220045a02200459022004590220045802200458021f0458021f0458021e0458021e0457021e0457021d0457021c0457021c045a021c045a021d045a021e045a021e045a021e045b021e045b021f045c021f045c021f045c021e045d021e045d021e045e021e045e021d045e021c045e021c045e021b045d021b045d021a045d021a045c021a045c021a045b021a045a021a045a021a045a021a045a021b045a021c045a021c045a021c04040000002d010400040000002d01050004000000f00106000800000026060f000600ffffffff01001000000026060f001600ffffffff000061020000140400006702000021040000040000002d01020007000000fc0200001c1c1c000000040000002d0106003a00000024031b00610218046202180462021704620216046202160462021504630215046302140464021404640214046502140466021404660214046602160466021604650216046402160464021704640218046602180466021a0464021a04640220046202200462021a0461021a0461021804040000002d010400040000002d01050004000000f00106000800000026060f000600ffffffff01001000000026060f001600ffffffff000066020000150400006d02000021040000040000002d01020007000000fc0200001c1c1c000000040000002d0106003e00000024031d006b0218046b021a0469021a0469021d0469021e0469021e0469021f046a021f046b021f046b021e046c0220046b0220046a022004690220046902200468022004680220046802200468021f0468021e0468021e0468021a0466021a0466021804680218046802160469021504690218046b021804040000002d010400040000002d01050004000000f00106000800000026060f000600ffffffff01001000000026060f001600ffffffff00006c020000180400007902000021040000040000002d01020007000000fc0200001c1c1c000000040000002d0106002000000024030e006e0220046c0218046d02180470021e04710218047302180475021e047602180478021804750220047302200472021b04710220046e022004040000002d010400040000002d01050004000000f00106000800000026060f000600ffffffff01001000000026060f001600ffffffff000079020000180400008202000021040000040000002d01020007000000fc0200001c1c1c000000040000002d010600a8000000380502003f0012007b021a0479021a0479021a04790219047a0219047a0218047b0218047b0218047b0218047c0218047d0218047d0218047e0218047f0218047f0218047f02180480021804800219048102190481021a0481021a0481021b0481021e0481021e0481021f0481022004810220047f0220047f0220047e0220047e0220047d0220047d0220047c0220047b0220047b0220047a0220047a0220047902200479021f0479021f0479021e0479021e0479021d0479021d0479021c047a021c047a021c047b021c047b021c047c021c047c021b047d021b047d021b047e021b047e021a047e021a047d021a047d021a047c021a047b021a047b021a047b021a047e021c047d021c047d021c047d021d047c021d047b021d047b021e047b021e047b021f047c021f047d021f047d021f047d021e047e021e047e021e047e021d047e021c047e021c04040000002d010400040000002d01050004000000f00106000800000026060f000600ffffffff01001000000026060f001600ffffffff000082020000180400008902000021040000040000002d01020007000000fc0200001c1c1c000000040000002d0106003800000024031a008502200482022004820218048502180485021904850219048502180485021804860218048602180487021804880218048802180487021a0487021a0486021a0486021a0485021a0485021a0485021b0485021c0485021c0485021c0485021d0485021e0485022004040000002d010400040000002d01050004000000f00106000800000026060f000600ffffffff01001000000026060f001600ffffffff000089020000180400009102000021040000040000002d01020007000000fc0200001c1c1c000000040000002d010600a0000000380502003e000f008e021e0490021e0490021e0490021f04900220048f0220048f0220048e0220048e0220048d0220048c0220048c0220048b0220048a0220048a0220048a0220048902200489021f0489021e0489021e0489021e0489021d0489021c0489021c0489021b0489021a0489021a0489021a04890219048a0219048a0218048a0218048a0218048b0218048c0218048c0218048d0218048e0218048e0218048e0218048f0218048f0219049002190490021a0490021a0490021a0490021b0490021c0490021c0490021d048a021d048a021e048b021e048b021e048c021e048c021f048c021f048d021f048e021f048e021e048e021e048e021e048e021c048e021b048e021b048e021a048e021a048d021a048c021a048c021a048b021a048b021a048b021b048a021b048a021c048e021c048e021c04040000002d010400040000002d01050004000000f00106000800000026060f000600ffffffff01001000000026060f001600ffffffff000028020000270400003302000034040000040000002d01020007000000fc0200001c1c1c000000040000002d0106008c0000003805020027001c00280227042c0227042d0227042e0227042e0227042e0228042f02280430022804300228043102280431022904310229043202290432022a0432022b0432022b0432022b0432022c0432022d0432022d0432022e0432022e0432022f0432022f043202300431023104310231043002310430023204300232042f0232042f0233042e0233042e0233042d0233042c0233042802330428022704280227042a0229042a0231042c0231042d0231042e0231042e0231042e0230042f0230042f022f042f022f0430022f0430022e0430022d0430022d0430022c0430022b0430022b042f022b042f022a042f0229042e0229042e0229042e0229042d0229042c0229042c0229042a0229042a022904040000002d010400040000002d01050004000000f00106000800000026060f000600ffffffff01001000000026060f001600ffffffff000034020000270400003702000034040000040000002d01020007000000fc0200001c1c1c000000040000002d0106001e00000038050200060006003402290434022704360227043602290434022904340229043402330434022a0436022a04360233043402330434023304040000002d010400040000002d01050004000000f00106000800000026060f000600ffffffff01001000000026060f001600ffffffff0000370200002a0400004102000034040000040000002d01020007000000fc0200001c1c1c000000040000002d010600b200000024035700370230043a0230043a0231043b0231043b0231043b0231043c0231043d0231043e0231043e0231043e0230043d0230043d022f043c022f043b022f043b022f043a022f043a022f043a022f0439022f0439022e0438022e0438022d0438022d0438022c0438022b0439022b0439022b043a022b043a022a043a022a043b022a043b022a043c022a043d022a043e022a043e022a043e022b043f022b043f022b043f022b043f022c043e022d043e022c043d022c043d022b043c022b043b022b043b022b043b022c043a022c043a022d043b022d043b022d043b022d043c022d043d022d043e022d043e022e043e022e043f022e043f022f043f022f043f022f043f023004400230043f0230043f0231043f0231043f0232043f0232043f0233043e0233043e0233043d0233043c0233043b0233043b0233043a0233043a0233043a023204390232043802320438023104380231043702310437023004040000002d010400040000002d01050004000000f00106000800000026060f000600ffffffff01001000000026060f001600ffffffff000041020000280400004702000034040000040000002d01020007000000fc0200001c1c1c000000040000002d0106003e00000024031d0045022a0445022c0444022c0444022f04440230044402310445023104450231044502310445023104460233044502330445023304440233044302330443023304420233044202320442023104420231044202300442022c0441022c0441022a0442022a04420229044402280444022a0445022a04040000002d010400040000002d01050004000000f00106000800000026060f000600ffffffff01001000000026060f001600ffffffff0000470200002a0400004e02000034040000040000002d01020007000000fc0200001c1c1c000000040000002d0106003600000024031900490233044702330447022a0449022a0449022b0449022b044a022b044a022a044b022a044b022a044c022a044d022a044d022b044c022d044c022c044b022c044b022c044a022c044a022d0449022d0449022e0449022f0449022f044902300449023304040000002d010400040000002d01050004000000f00106000800000026060f000600ffffffff01001000000026060f001600ffffffff00004e020000270400005102000034040000040000002d01020007000000fc0200001c1c1c000000040000002d0106001e00000038050200060006004e0229044e02270450022704500229044e0229044e0229044e0233044e022a0450022a04500233044e0233044e023304040000002d010400040000002d01050004000000f00106000800000026060f000600ffffffff01001000000026060f001600ffffffff000052020000270400005b02000034040000040000002d01020007000000fc0200001c1c1c000000040000002d010600960000003805020029001f0052023304520227045402270454022b0454022b0455022b0455022a0456022a0457022a0457022a0458022a0458022a0458022b0459022b0459022b045a022b045a022c045a022c045a022d045a022d045a022e045a022f045a022f045a0230045a0231045a0231045a0231045a0232045902320458023304580233045702330457023304560233045502330455023204540232045402310454023304520233045202330454022e0454022f0454022f0454023004550231045602310456023104570231045702310457023104580231045802300458022f0458022f0458022f0458022e0458022e0458022d0458022d0458022c0457022c0457022c0457022b0456022b0456022c0455022c0455022d0454022d0454022d0454022e0454022e04040000002d010400040000002d01050004000000f00106000800000026060f000600ffffffff01001000000026060f001600ffffffff00005c0200002a0400006502000034040000040000002d01020007000000fc0200001c1c1c000000040000002d0106005200000024032700620233046202310462023204610232046102330460023304600233045f0233045e0233045e0233045d0233045d0232045c0232045c0231045c0231045c0230045c022f045c022a045e022a045e022e045e022f045e022f045e0230045e0231045f0231045f02310460023104600231046102310461023104620231046202300462022f0462022f0462022e0462022a0464022a046402330462023304040000002d010400040000002d01050004000000f00106000800000026060f000600ffffffff01001000000026060f001600ffffffff000066020000280400006b02000034040000040000002d01020007000000fc0200001c1c1c000000040000002d0106003e00000024031d006a022a046a022c0469022c0469022f0469023004690231046902310469023104690231046a0231046a0233046902330469023304680233046802330467023304670232046602320466023104660231046602300466022c0466022c0466022a0466022a04660229046902280469022a046a022a04040000002d010400040000002d01050004000000f00106000800000026060f000600ffffffff01001000000026060f001600ffffffff00006c020000270400006f02000034040000040000002d01020007000000fc0200001c1c1c000000040000002d0106001e00000038050200060006006c0229046c0227046e0227046e0229046c0229046c0229046c0233046c022a046e022a046e0233046c0233046c023304040000002d010400040000002d01050004000000f00106000800000026060f000600ffffffff01001000000026060f001600ffffffff0000700200002a0400007a02000034040000040000002d01020007000000fc0200001c1c1c000000040000002d010600ac0000003805020036001d0070022e0470022d0470022d0470022c0471022c0471022b0471022b0471022b0472022b0472022a0473022a0473022a0474022a0475022a0475022a0476022a0476022b0477022b0477022b0477022b0478022b0478022c0478022d0479022d0479022d0479022e0479022f0479022f047902300478023004780231047802310477023104770232047702320477023304760233047502330475023304740233047302330473023304720233047202320471023204710232047102310471023104700231047002300470022f0470022f0470022e0470022e0472022f0472022f04720230047302300473023104730231047302310474023104750231047502310475023104760231047602300476022f0476022f0476022e0476022d0476022d0475022d0475022c0475022c0474022c0473022c0473022c0473022d0472022d0472022e0472022f0472022f04040000002d010400040000002d01050004000000f00106000800000026060f000600ffffffff01001000000026060f001600ffffffff00007b0200002a0400008302000034040000040000002d01020007000000fc0200001c1c1c000000040000002d0106005000000024032600820233048002330480022f0480022e0480022d0480022d0480022c047f022c047f022c047f022b047f022c047e022c047d022c047d022d047d022d047d022d047d022e047d022f047d0233047b0233047b022a047d022a047d022b047d022b047d022b047e022a047f022a047f022a0480022a0481022a0481022a0481022b0482022b0482022b0482022c0482022d0482022d0482023304040000002d010400040000002d01050004000000f00106000800000026060f000600ffffffff01001000000026060f001600ffffffff000048010000730200005101000080020000040000002d01020007000000fc0200001c1c1c000000040000002d01060056000000240329004d0173025001730250017a0250017b0250017b0250017c024f017c024f017c024f017d024e017d024e017e024e017e024e017f024d017f024c017f024c017f024b017f024a017f024a017f024a017e0249017e0249017d0249017d0249017c0249017c0248017c0248017b0248017b024a017b024a017b024a017c024b017c024b017c024c017c024c017c024c017c024d017c024d017b024d017b024d017a024d017302040000002d010400040000002d01050004000000f00106000800000026060f000600ffffffff01001000000026060f001600ffffffff000052010000750200005b01000080020000040000002d01020007000000fc0200001c1c1c000000040000002d010600b20000003805020037001f0052017a0252017902520178025201780252017802520177025301770254017702540176025401760255017602560176025601750256017502560176025701760258017602580176025801770259017702590177025a0177025a0178025a0178025a0178025a0179025a017a025a017b025a017b025a017c025a017c025a017c025a017d0259017d0259017e0258017e0258017e0258017f0257017f0256017f0256017f0255017f0254017f0254017e0254017e0253017e0253017d0252017d0252017c0252017c0252017c0252017b0252017b0252017a0252017a0254017a0254017b0254017b0254017b0254017c0255017c0256017c0256017c0257017c0257017c0258017c0258017b0258017b0258017b0258017a02580179025801790258017802580178025701780257017702560177025601770255017702550178025401780254017802540179025401790254017a0254017a02040000002d010400040000002d01050004000000f00106000800000026060f000600ffffffff01001000000026060f001600ffffffff00005c010000730200006501000080020000040000002d01020007000000fc0200001c1c1c000000040000002d010600920000003805020029001d005c017f025c0173025e0173025e0177025f0177025f017602600176026001760261017502610176026201760262017602630176026301770264017702640177026401770264017802640178026401790264017a0264017b0264017b0264017c0264017c0264017c0264017d0263017e0262017e0262017f0262017f0261017f0260017f0260017f0260017e025f017e025e017e025e017d025e017f025c017f025c017f025e017a025e017b025e017b025f017c025f017c0260017c0260017c0261017c0262017c0262017c0262017c0262017b0262017b0262017a026201790262017802620178026201780261017802610177026001770260017702600178025f0178025f0178025e0178025e0179025e017a025e017a02040000002d010400040000002d01050004000000f00106000800000026060f000600ffffffff01001000000026060f001600ffffffff00006a010000730200007501000080020000040000002d01020007000000fc0200001c1c1c000000040000002d010600e4000000240370006a017b026d017b026d017b026d017c026d017c026d017c026e017c026f017c026f017c0270017c0271017c0271017c0271017c0271017b0271017b0271017a0271017a0270017a02700179026f0179026f0179026e0179026d0179026d0178026d0178026c0178026c0178026b0178026b0177026b0177026b0177026b0176026b0175026b0175026b0174026b0174026b0173026c0173026c0173026d0173026d0173026e0173026f0173026f017302700173027101730271017302720173027201730273017302730174027301740273017502730175027301760271017602710176027101750271017502700175026f0175026f0175026e0175026d0175026d0175026d0175026d0176026d0176026d0177026e0177026f0177026f0177026f01770270017702710177027101770271017802720178027301780273017802730178027301790273017a0274017a0274017b0274017b0274017c0273017c0273017c0273017d0273017d0273017e0272017e0271017e0271017f0271017f0270017f026f017f026f017f026e017f026d017f026d017f026d017e026c017e026b017e026b017d026b017d026b017c026b017c026a017c026a017b026a017b02040000002d010400040000002d01050004000000f00106000800000026060f000600ffffffff01001000000026060f001600ffffffff000075010000730200007b01000080020000040000002d01020007000000fc0200001c1c1c000000040000002d0106003e00000024031d007a0176027a0178027801780278017b0278017c0278017c0279017c0279017c027a017c027a017f0279017f0279017f0278017f0277017f0277017f0277017e0276017e0276017d0276017c0276017c0276017b02760178027501780275017602760176027601740278017302780176027a017602040000002d010400040000002d01050004000000f00106000800000026060f000600ffffffff01001000000026060f001600ffffffff00007b010000750200008301000080020000040000002d01020007000000fc0200001c1c1c000000040000002d010600b200000038050200440012007d0178027b0178027b0177027b0177027c0177027c0176027d0176027d0176027e0176027e0176027e0175027f0175027f01760280017602810176028101760281017702820177028201770282017802820178028201780282017b0282017c0282017c0282017d0282017e0282017f0281017f0281017e0281017d0280017d0280017e027f017e027f017f027e017f027e017f027d017f027d017f027c017f027c017e027b017e027b017d027b017d027b017c027b017c027b017b027b017b027b017b027b017a027c017a027d017a027d0179027d0179027e0179027e0179027f017902800179028001780280017802800177027f0177027e0177027e0177027d0177027d0178027d0178027d01780280017b027f017b027e017b027e017b027e017b027d017b027d017c027d017c027e017c027e017d027e017d027e017c027f017c0280017c0280017c0280017b0280017b0280017b02040000002d010400040000002d01050004000000f00106000800000026060f000600ffffffff01001000000026060f001600ffffffff000084010000730200008901000080020000040000002d01020007000000fc0200001c1c1c000000040000002d0106003c00000024031c0088017602880178028701780287017b0287017c0287017c0288017c0288017c0288017f0288017f0287017f0286017f0286017f0285017f0285017e0285017d0285017d0285017c0285017c0285017b028501780284017802840176028501760285017402870173028701760288017602040000002d010400040000002d01050004000000f00106000800000026060f000600ffffffff01001000000026060f001600ffffffff00008a010000760200009301000080020000040000002d01020007000000fc0200001c1c1c000000040000002d010600520000002403270090017f0290017d028f017d028f017e028e017e028e017f028e017f028d017f028c017f028c017f028b017f028b017e028a017e028a017d028a017c028a017c028a017c028a017b028a0176028c0176028c017a028c017b028c017b028c017c028c017c028d017c028e017c028e017c028f017c028f017c028f017b0290017b0290017b0290017a0290017902900176029201760292017f0290017f02040000002d010400040000002d01050004000000f00106000800000026060f000600ffffffff01001000000026060f001600ffffffff000093010000750200009c01000080020000040000002d01020007000000fc0200001c1c1c000000040000002d010600ae0000002403550093017c0296017c0296017c0296017c0297017c0297017d0297017d0298017c0299017c0299017c0299017b0298017b0297017b0297017b0296017b0296017b0296017b0295017b0295017a0294017a02940179029401780294017802940177029401770294017702940176029501760296017602960176029701760297017502970175029701760298017602990176029a0176029a0177029a0177029b0177029b017802990178029901780298017802980177029701770297017702960177029601770296017802960178029601780297017802970178029701790298017902990179029a0179029a017a029a017a029b017a029b017b029b017b029b017b029b017c029b017c029b017c029b017d029a017d029a017e029a017e029a017f0299017f0298017f0297017f0297017f0296017f0296017f0295017f0295017e0294017e0294017d0294017d0294017c0293017c02040000002d010400040000002d01050004000000f00106000800000026060f000600ffffffff01001000000026060f001600ffffffff0000a101000073020000ae01000080020000040000002d01020007000000fc0200001c1c1c000000040000002d0106002000000024030e00a1017f02a1017302a5017302a7017b02a9017302ad017302ad017f02ab017f02ab017502a9017f02a6017f02a4017502a4017f02a1017f02040000002d010400040000002d01050004000000f00106000800000026060f000600ffffffff010007000000fc0200001c1c1c000000040000002d010600040000002d010200040000002d010600090000001d062100f0000c0003007302af01040000002d010600040000002d01050004000000f0010600040000002d0104001000000026060f001600ffffffff0000b401000073020000bd01000080020000040000002d01020007000000fc0200001c1c1c000000040000002d0106001a00000024030b00b4017f02b4017302bc017302bc017502b7017502b7017702bb017702bb017902b7017902b7017f02b4017f02040000002d010400040000002d01050004000000f00106000800000026060f000600ffffffff01001000000026060f001600ffffffff000057010000850200006101000092020000040000002d01020007000000fc0200001c1c1c000000040000002d0106006e000000380502002200120057019102570185025b0185025c0185025c0185025d0185025e0185025e0185025e0186025f0186026001860260018602600187026001870260018802600188026001890260018a0260018a0260018a0260018b025f018b025f018c025e018c025e018c025e018c025d018c025c018c025c018c025b018c025a018c025a01910257019102570191025a0187025a018a025b018a025c018a025c018a025d018a025d018a025e018a025e0189025e0188025e0188025d0188025d0187025c0187025c0187025b0187025a0187025a018702040000002d010400040000002d01050004000000f00106000800000026060f000600ffffffff01001000000026060f001600ffffffff000062010000880200006901000092020000040000002d01020007000000fc0200001c1c1c000000040000002d0106003800000024031a006401910262019102620188026401880264018a0264018902650189026501880265018802650188026601880267018802670188026801880267018a0266018a0265018a0265018a0265018b0264018b0264018c0264018c0264018d0264018e0264018e0264019102040000002d010400040000002d01050004000000f00106000800000026060f000600ffffffff01001000000026060f001600ffffffff000068010000880200007201000092020000040000002d01020007000000fc0200001c1c1c000000040000002d010600b2000000380502003600200068018c0268018c0268018b0268018a0269018a0269018a02690189026a0189026a0188026b0188026b0188026b0188026c0188026d0188026d0188026d0188026e0188026f0188026f0189026f01890270018a0270018a0271018a0271018b0271018c0271018c0271018d0271018e0271018e0270018e0270018f02700190026f0190026f0190026f0190026e0190026e0191026d0191026d0191026c0191026b0191026b0191026b0190026a01900269019002690190026901900269018f0268018f0268018e0268018e0268018d0268018c0268018c026a018c026a018d026a018e026b018e026b018e026b018e026b018f026c018f026d018f026d018f026d018e026e018e026e018e026f018e026f018d026f018c026f018c026e018c026e018b026e018a026d018a026d018a026d018a026c018a026b018a026b018a026b018a026b018b026b018c026a018c026a018c026a018c02040000002d010400040000002d01050004000000f00106000800000026060f000600ffffffff01001000000026060f001600ffffffff000072010000880200007b01000092020000040000002d01020007000000fc0200001c1c1c000000040000002d01060092000000240347007a018b0278018b0278018a0277018a0277018a0277018a0276018a0275018a0275018a0275018a0275018b0275018c0275018c0275018d0275018e0275018e0275018e0275018f0276018f0277018f0277018f0277018e0278018e0278018e027a018e027a018e027a018f0279019002790190027901900278019002780191027701910277019102760191027501910275019102750190027401900273019002730190027301900273018f0273018e0272018e0272018e0272018d0272018c0272018c0272018b0273018a0273018a0273018a02730189027401890274018802750188027501880275018802760188027701880277018802770188027801880279018802790189027901890279018a027a018a027a018a027a018b02040000002d010400040000002d01050004000000f00106000800000026060f000600ffffffff01001000000026060f001600ffffffff00007b010000880200008401000092020000040000002d01020007000000fc0200001c1c1c000000040000002d0106009c000000380502003e000d0081018e0283018e0283018f0282018f02820190028201900282019002810190028101910281019102800191027f0191027e0191027e0191027d0191027d0190027d0190027d0190027c0190027c018f027b018f027b018e027b018e027b018d027b018c027b018c027b018b027b018a027c018a027c018a027c0189027d0189027d0188027d0188027e0188027e0188027e0188027f01880280018802800188028101880281018802810189028201890282018a0282018a0282018a0282018b0283018b0283018c0283018c0283018d027d018d027d018e027e018e027e018f027e018f027f018f0280018f0281018f0281018e0281018e0281018c0281018b0281018a0280018a0280018a027f018a027e018a027e018a027e018b027d018b027d018c0281018c0281018c02040000002d010400040000002d01050004000000f00106000800000026060f000600ffffffff01001000000026060f001600ffffffff000084010000880200008d01000092020000040000002d01020007000000fc0200001c1c1c000000040000002d010600ae0000002403550084018e0286018e0286018e0286018f0287018f0288018f02880190028801900288018f0289018f028a018f028a018e028a018e0289018e0288018e0288018e0287018d0286018d0286018d0286018c0285018c0285018c0285018c0285018b0285018a0285018a02850189028501880286018802860188028701880287018802880188028801880289018802890188028a0188028a0188028b0188028b0189028c0189028c018a028c018a028a018a0289018a0289018a0288018a0288018a0287018a0286018a0286018a0286018b0287018b0288018b0288018b0289018c028a018c028a018c028b018c028b018c028c018c028c018d028c018e028c018e028c018e028c018f028c0190028b0190028b0190028a0190028a0191028a0191028901910288019102880191028701910286019102860190028601900285019002850190028501900285018f0285018e0284018e02040000002d010400040000002d01050004000000f00106000800000026060f000600ffffffff01001000000026060f001600ffffffff00008d010000880200009701000092020000040000002d01020007000000fc0200001c1c1c000000040000002d010600ae000000240355008d018e0290018e0290018e0290018f0290018f0291018f02910190029201900292018f0292018f0293018f0293018e0293018e0292018e0292018e0291018e0290018d0290018d028f018d028f018c028e018c028e018c028e018b028e018a028e018a028e0189028e0189028e0188028f018802900188029001880290018802910188029201880292018802920188029301880294018802940188029401890294018a0295018a0295018a0293018a0292018a0292018a0292018a0291018a0290018a0290018a0290018a0290018b0290018b0291018b0292018b0292018c0292018c0293018c0294018c0294018c0295018c0295018d0295018e0296018e0296018e0295018e0295018f0295019002940190029401900294019002940191029301910292019102920191029101910290019102900191028f0190028e0190028e0190028e0190028e018f028e018e028d018e02040000002d010400040000002d01050004000000f00106000800000026060f000600ffffffff01001000000026060f001600ffffffff000097010000850200009b01000092020000040000002d01020007000000fc0200001c1c1c000000040000002d0106001e000000380502000600060097018702970185029a0185029a018702970187029701870297019102970188029a0188029a0191029701910297019102040000002d010400040000002d01050004000000f00106000800000026060f000600ffffffff01001000000026060f001600ffffffff00009b01000088020000a401000092020000040000002d01020007000000fc0200001c1c1c000000040000002d0106005400000024032800a3019102a1019102a1018c02a1018c02a1018b02a1018a02a1018a02a1018a02a0018a029f018a029f018a029f018a029e018a029e018b029e018c029e018c029e018d029e0191029b0191029b0188029e0188029e018a029e0189029f0189029f0188029f018802a0018802a0018802a1018802a1018802a1018802a2018802a3018802a3018902a3018902a3018a02a3018a02a3018b02a3018c02a3019102040000002d010400040000002d01050004000000f00106000800000026060f000600ffffffff01001000000026060f001600ffffffff0000a501000088020000af01000095020000040000002d01020007000000fc0200001c1c1c000000040000002d010600d8000000380502004c001d00a5019102a8019102a8019202a9019202a9019202aa019202ab019202ab019202ab019102ab019102ab019002ab019002ab019002ab019002aa019002aa019102a9019102a9019102a8019102a8019002a7019002a7019002a7019002a6019002a6018f02a6018e02a5018e02a5018e02a5018d02a5018c02a5018c02a5018b02a5018a02a6018a02a6018a02a6018902a7018902a7018802a7018802a8018802a9018802a9018802a9018802aa018802ab018802ab018902ab018902ab018a02ab018802ae018802ae019002ae019002ae019102ae019102ad019102ad019202ad019302ad019302ad019402ac019402ac019402ab019402ab019402aa019402a9019402a9019402a8019402a7019402a7019402a7019402a6019402a6019302a6019202a5019202a5019102a5019102a7018c02a8018c02a8018d02a8018e02a8018e02a9018e02a9018f02a9018f02aa018f02ab018f02ab018e02ab018e02ab018e02ab018d02ab018c02ab018c02ab018b02ab018a02ab018a02ab018a02aa018a02a9018a02a9018a02a9018a02a8018a02a8018b02a8018c02a7018c02a7018c02040000002d010400040000002d01050004000000f00106000800000026060f000600ffffffff01001000000026060f001600ffffffff0000c302000054020000cb0200005b020000040000002d01020007000000fc020000000000000000040000002d0106001200000024030700c8025402c3025602c4025a02ca025a02c8025502c3025602c8025402040000002d010400040000002d01050004000000f00106000800000026060f000600ffffffff01001000000026060f001600ffffffff0000c302000054020000130300004b030000040000002d01020007000000fc020000000000000000040000002d01060010000000240306001003490312034903c8025402c30256020d034a0310034903040000002d010400040000002d01050004000000f00106000800000026060f000600ffffffff01001000000026060f001600ffffffff000032020000210300001003000057030000040000002d01020007000000fc020000000000000000040000002d0106008a000000240343000d0345030703470300034903f8024b03f2024c03eb024d03e3024e03dc024f03d6024f03ce025003c7025003c1025003b9025003b2024f03ab024f03a4024e039d024d0396024c038f024b0389024903820247037b024503740243036d02410367023e0360023b035a023803540235034d02320347022e0341022a033b022603360221033202260338022a033e022e03450232034b02360351023a0358023d035e024003650243036c0246037302480379024b0381024d0387024f038e025003950251039c025303a3025403ab025503b2025503b9025503c0025603c7025603ce025503d6025503dd025503e4025303eb025303f3025103fa02500301034f0308034d030f034b030d034503040000002d010400040000002d01050004000000f00106000800000026060f000600ffffffff01001000000026060f001600ffffffff0000c2020000f5010000e20400005d020000040000002d01020007000000fc020000000000000000040000002d0106001000000024030600e104f801e004f501c2025602c3025c02e104fb01e104f801040000002d010400040000002d01050004000000f00106000800000026060f000600ffffffff01001000000026060f001600ffffffff0000300200005a020000c502000027030000040000002d01020007000000fc020000000000000000040000002d0106000e00000024030500c0025a023002230335022603c4025e02c0025a02040000002d010400040000002d01050004000000f00106000800000026060f000600ffffffff01001000000026060f001600ffffffff0000c002000098000000fe0300005f020000040000002d01020007000000fc020000000000000000040000002d0106001000000024030600fb039a00f9039800c0025a02c4025e02fd039b00fb039a00040000002d010400040000002d01050004000000f00106000800000026060f000600ffffffff01001000000026060f001600ffffffff0000c5020000540200005f03000023030000040000002d01020007000000fc020000000000000000040000002d0106001200000024030700c8025402c50259025a0322035e031f03ca025602c6025a02c8025402040000002d010400040000002d01050004000000f00106000800000026060f000600ffffffff01001000000026060f001600ffffffff0000c602000054020000b8030000a0020000040000002d01020007000000fc020000000000000000040000002d0106001000000024030600b6039c02b7039902c8025402c6025a02b5039f02b6039c02040000002d010400040000002d01050004000000f00106000800000026060f000600ffffffff01001000000026060f001600ffffffff000048040000c4020000d5040000f5020000040000002d01020007000000fc020000000000000000040000002d0106001000000024030600d304f202d404ef024904c4024804ca02d204f402d304f202040000002d010400040000002d01050004000000f00106000800000026060f000600ffffffff01001000000026060f001600ffffffff00005903000099020000b803000023030000040000002d01020007000000fc020000000000000000040000002d0106008a000000240343005b03220360031f0364031b03680319036d0315037103120375030f0379030b037d03080380030403840300038703fc028b03f8028e03f4029103f0029403ed029703e9029a03e4029c03e0029f03db02a203d702a403d202a603cd02a803c902aa03c402ac03bf02ae03bb02b003b502b103b002b303ab02b403a502b503a002b7039b02b1039902b0039f02af03a402ad03a902ac03af02aa03b302a903b802a703bd02a503c202a303c702a103cc029f03d0029c03d4029a03d9029803dd029503e1029303e5028f03e9028d03ed028903f1028603f5028303f9027f03fc027c030003790304037503070372030a036e030d036a03110365031403610317035d031a0359031d035b032203040000002d010400040000002d01050004000000f00106000800000026060f000600ffffffff01001000000026060f001600ffffffff00004c040000110200005a04000055020000040000002d01020007000000fc020000000000000000040000002d0106008a0000002403430059045402580452025804500258044e0258044c02570449025704470257044502570443025704410257043f0257043c0257043b02560439025604370256043502550432025504300255042e0255042c0255042a025504270255042602540423025404220254041f0253041d0253041b0253041902530417025204140252041202510411024c0411024d0413024d0416024d0418024d041a024d041c024e041e024e0420024f0422024f0424024f0426025004280250042a0250042d0250042f02500431025004330250043502510437025104390251043b0251043d0251043f025104410251044402520446025204480252044a0252044c0253044e0253045002530452025304540259045402040000002d010400040000002d01050004000000f00106000800000026060f000600ffffffff01001000000026060f001600ffffffff0000820100006801000014020000b2010000040000002d01020007000000fc020000000000000000040000002d0106008a000000240343001302ac010e02aa010a02a8010502a5010102a301fc01a101f8019f01f4019d01ef019a01ea019901e6019601e2019501dd019201d9019001d5018e01d0018c01cc018a01c8018801c3018501be018301ba018101b6018001b1017d01ad017c01a8017901a40177019f0175019b0173019601710192016e018e016c0189016a018501680182016d01870170018b0172019001740194017601990178019d017a01a1017c01a6017e01ab018001af018201b3018401b8018701bc018901c0018b01c5018d01c9018f01cd019101d2019301d7019501db019701df019901e4019c01e9019e01ed01a001f101a201f601a401fa01a601fe01a8010302aa010702ac010c02ae011002b1011302ac01040000002d010400040000002d01050004000000f00106000800000026060f000600ffffffff01001000000026060f001600ffffffff0000c9010000ab0100003502000025030000040000002d01020007000000fc020000000000000000040000002d0106008a0000002403430034021f032c021903240211031c020903140202030d02f9020502f002fe01e802f801df02f201d502ec01cb02e601c102e201b702dd01ab02d901a002d6019502d3018a02d1017e02d0017102d0016502cf015802d0014b02d1013e02d3013102d7012302db011502df010702e501f901ec01ea01f301dc01fc01cd010502bd011102ae010c02ab010102ba01f801ca01ee01d901e601e701e001f701da010502d5011402d1012202ce012f02cc013d02ca014b02c9015802c9016502ca017202cc017f02ce018a02d1019602d401a202d801ad02dd01b802e101c302e701cd02ed01d702f301e102fa01eb020102f4020802fd021002060318020d032002150328021d033102240334021f03040000002d010400040000002d01050004000000f00106000800000026060f000600ffffffff01001000000026060f001600ffffffff00002f01000068010000d201000099030000040000002d01020007000000fc020000000000000000040000002d0106008a00000024034300d1019403c9018d03c0018403b7017b03ad017003a301660399015a038f014e03850141037c0133037301250369011503610106035901f5025201e5024a01d3024501c1023f01af023b019b0238018802350175023501600235014b0236013602390121023d010b024301f5014a01df015301c8015e01b2016b019a01790183018a016c018601680175018001660197015901af014e01c6014501dd013d01f30137010a0233012002300136022f014b022f016002300175023201890236019d023a01b0023f01c2024601d5024c01e6025401f8025c010803650118036e01270377013603810144038b01510395015e039f016903a9017403b3017f03bc018803c6019003ce019803d1019403040000002d010400040000002d01050004000000f00106000800000026060f000600ffffffff01001000000026060f001600ffffffff000088020000030000009902000022000000040000002d01020007000000fc0200001c1c1c000000040000002d0106006c000000240334009302030093021b0093021c0093021c0093021d0093021e0093021e0094021e0094021f0094021f00940220009502200096022000960220009702200098022000980221008802210088022000890220008a0220008a0220008b0220008c0220008c021f008c021f008c021e008c021e008d021e008d021d008d021c008d021c008d021b008d020c008d020b008d020b008d020a008d0209008c0209008c0209008c0209008c0208008b0208008a0208008a02080089020800890209008902090088020900880208009202030093020300040000002d010400040000002d01050004000000f00106000800000026060f000600ffffffff01001000000026060f001600ffffffff00009c02000003000000b002000022000000040000002d01020007000000fc0200001c1c1c000000040000002d0106003a01000024039b00ad0221009c0221009c0220009c0220009d021f009e021e009e021e009e021e009f021d009f021c00a0021c00a0021b00a1021a00a1021a00a2021a00a2021900a2021900a2021800a2021800a3021800a3021700a3021700a3021600a4021600a4021500a5021500a5021400a5021400a5021300a6021300a6021200a6021100a7021100a7021000a7021000a7020f00a7020f00a7020e00a7020d00a7020c00a7020c00a7020b00a7020b00a6020b00a6020a00a5020900a5020900a5020900a4020900a3020800a3020800a2020800a2020800a1020800a1020900a0020900a0020900a00209009f0209009e020a009e020b009e020b009d020b009c020b009c020b009d020b009d020a009d0209009d0209009e0209009e0208009e0207009e0207009e0207009f020600a0020500a0020500a1020500a1020400a2020400a2020400a2020300a3020300a3020300a4020300a5020300a5020300a6020300a7020300a7020300a8020300a9020300a9020400a9020400aa020400aa020500ab020500ab020500ab020500ab020600ac020600ac020700ac020700ad020700ad020800ad020900ad020900ad020900ad020a00ad020b00ad020b00ad020c00ad020c00ad020c00ad020d00ad020e00ad020f00ac020f00ac020f00ac021000ab021000ab021000ab021100ab021200aa021300a9021300a9021400a9021400a8021400a8021500a7021600a7021600a6021700a5021800a5021800a5021800a4021900a3021a00a3021a00a2021b00a9021b00a9021b00aa021b00ab021b00ab021b00ac021b00ac021a00ad021a00ad021a00ad021a00ad021900ad021800ae021800af021800ad022100040000002d010400040000002d01050004000000f00106000800000026060f000600ffffffff01001000000026060f001600ffffffff0000be0200000c000000d202000022000000040000002d01020007000000fc0200001c1c1c000000040000002d0106009801000038050200ab001e00c8021e00c8021e00c7021e00c7021f00c6021f00c6022000c6022000c5022000c5022000c4022000c4022000c4022100c3022100c2022100c2022100c1022100c1022100c0022100c0022000bf022000bf022000be022000be021f00be021f00be021e00be021e00be021d00be021c00be021c00be021b00be021b00be021a00be021a00bf021a00bf021900c0021900c0021800c1021800c1021800c1021800c2021800c2021700c2021700c3021600c4021600c4021600c5021600c6021500c6021500c6021400c7021400c8021400c8021400c8021200c8021100c8021000c8021000c8020f00c8020f00c8020f00c7020f00c7020e00c6020e00c6020e00c5020e00c4020e00c4020e00c3020f00c3020f00c2020f00c3020f00c3021000c3021000c4021000c4021100c4021200c4021200c4021300c4021300c4021300c4021400c3021400c3021400c2021400c2021400c1021400c1021400c0021400bf021400be021400be021300be021300be021300be021200be021100be021100be021000be021000bf021000bf020f00bf020f00c0020f00c1020e00c1020e00c1020d00c2020d00c2020d00c2020c00c3020c00c4020c00c4020c00c5020c00c5020c00c6020c00c6020c00c7020c00c8020c00c8020c00c9020c00ca020c00ca020c00cb020c00cb020d00cc020d00cc020d00cc020e00cd020e00cd020f00ce020f00ce020f00ce021000ce021000ce021000ce021100ce021200ce021300ce021300ce021400ce021c00ce021c00ce021d00ce021e00cf021e00cf021e00d0021e00d0021e00d0021e00d1021e00d1021e00d0021e00d0021f00d0021f00d0022000cf022000cf022000ce022000ce022100cd022100cc022100cc022100cb022100ca022100ca022000ca022000c9022000c9022000c9021f00c8021f00c8021e00c8021e00c8021e00c8021c00c8021600c8021600c7021600c7021600c6021600c6021700c6021700c6021800c5021800c5021800c4021800c4021900c4021900c4021a00c4021a00c4021b00c4021c00c4021c00c4021c00c4021d00c5021d00c6021d00c6021e00c6021d00c7021d00c8021d00c8021c00c8021c00c8021c00040000002d010400040000002d01050004000000f00106000800000026060f000600ffffffff01001000000026060f001600ffffffff0000d40200001a000000dc02000022000000040000002d01020007000000fc0200001c1c1c000000040000002d0106005400000024032800d7021a00d8021a00d9021a00da021a00da021b00da021b00da021c00da021c00db021c00db021d00db021e00db021e00db021f00da021f00da022000da022000da022000d9022100d8022100d7022100d7022100d6022100d6022100d5022000d4022000d4022000d4021f00d4021f00d4021e00d4021e00d4021d00d4021c00d4021c00d4021c00d4021b00d5021b00d6021a00d6021a00d7021a00d7021a00040000002d010400040000002d01050004000000f00106000800000026060f000600ffffffff01001000000026060f001600ffffffff0000de0200000c0000000103000022000000040000002d01020007000000fc0200001c1c1c000000040000002d010600660100002403b100e7020c00e7020f00e7020f00e7020f00e7020e00e8020e00e9020d00e9020d00e9020c00ea020c00eb020c00eb020c00ec020c00ed020c00ed020c00ee020c00ef020c00ef020c00f0020c00f0020d00f0020d00f0020e00f1020e00f1020f00f2020f00f2021000f2020f00f3020f00f3020f00f3020f00f3020e00f4020e00f4020d00f5020d00f5020c00f6020c00f7020c00f7020c00f7020c00f8020c00f8020c00f9020c00fa020c00fa020c00fa020c00fb020c00fc020c00fc020d00fc020d00fc020e00fd020e00fd020f00fd020f00fe020f00fe021000fe021000fe021100fe021200fe021300fe021300fe021400fe021c00fe021d00fe021e00fe021e00fe021e00fe021f00fe022000ff022000000320000003200000032100f6022100f6022000f7022000f7022000f7021f00f8021f00f8021e00f8021e00f8021d00f8021c00f8021400f8021300f8021300f8021200f8021100f8021000f8021000f7021000f7020f00f7020f00f7020f00f6020f00f6020f00f5020f00f4020f00f4021000f3021000f3021000f3021000f3021100f3021200f3021c00f3021d00f3021e00f3021e00f3021f00f3022000f4022000f4022000f4022100ea022100ea022000eb022000eb022000ec022000ec021f00ec021e00ec021e00ec021d00ec021c00ec021400ec021300ec021300ec021200ec021100ec021000ec021000ec020f00eb020f00eb020f00eb020f00ea020f00ea020f00e9020f00e9020f00e8021000e7021000e7021000e7021100e7021100e7021200e7021c00e7021d00e7021e00e7021e00e7021f00e7021f00e7022000e8022000e9022000e9022100de022100de022000df022000df022000e0022000e0021f00e0021e00e1021e00e1021e00e1021d00e1021c00e1021100e1021000e1021000e1020f00e0020f00e0020f00e0020e00df020e00df020e00df020d00de020d00de020c00e7020c00040000002d010400040000002d01050004000000f00106000800000026060f000600ffffffff01001000000026060f001600ffffffff0000030300001a0000000b03000022000000040000002d01020007000000fc0200001c1c1c000000040000002d0106005a00000024032b0007031a0008031a0008031a0009031a0009031b0009031b0009031c000a031c000a031c000a031d000a031e000a031e000a031f000a032000090320000903200009032000090321000803210008032100070321000603210006032100050321000503200004032000040320000403200004031f0004031e0003031e0003031e0003031d0004031d0004031c0004031c0004031c0004031b0005031b0005031a0006031a0006031a0007031a00040000002d010400040000002d01050004000000f00106000800000026060f000600ffffffff01001000000026060f001600ffffffff00009f000000bf000000b3000000de000000040000002d01020007000000fc0200001c1c1c000000040000002d010600f401000038050200b40043009f00dd009f00dd00a000dd00a100dd00a100dc00a100dc00a200dc00a300dc00a300db00a300db00a400db00a400db00a500db00a500db00a500da00a600da00a600d900a700d900a700d900a700d900a800d900a800d800a900d700a900d700a900d700a900d600aa00d600aa00d500ab00d500ab00d400ab00d300ab00d300ab00d300ab00d200ab00d200ab00d100ab00d200aa00d200a900d200a900d200a900d200a800d200a700d200a700d200a600d200a500d200a500d200a500d200a400d200a300d200a300d100a300d100a200d000a100cf00a100cf00a100cf00a100ce00a000ce00a000cd00a000cc009f00cc009f00cc009f00cb009f00ca009f00ca009f00c9009f00c8009f00c8009f00c700a000c600a000c600a000c500a000c400a100c400a100c400a100c300a100c300a100c200a200c200a200c200a300c200a300c100a300c100a300c000a400c000a500c000a500c000a500c000a600c000a600bf00a700bf00a700bf00a800bf00a900bf00a900bf00aa00bf00ab00bf00ab00bf00ab00c000ac00c000ac00c000ac00c000ad00c000ae00c000ae00c100ae00c100ae00c200af00c200af00c200b000c200b000c300b000c300b000c400b000c400b100c400b100c500b100c600b200c600b200c600b200c700b200c800b200c800b200c900b200ca00b200ca00b200cb00b200cc00b200cc00b200cd00b200ce00b200ce00b200ce00b200cf00b200cf00b200d000b200d100b100d100b100d200b100d200b000d300b000d300b000d400b000d500af00d500af00d600ae00d600ae00d700ae00d700ae00d700ad00d700ad00d800ac00d800ac00d900ac00d900ac00d900ab00d900ab00da00aa00da00aa00db00a900db00a900db00a900db00a800db00a700db00a700dc00a700dc00a600dc00a500dc00a500dd00a500dd00a400dd00a300dd00a300dd00a200dd00a200dd00a100dd00a100dd00a000dd009f00dd009f00dd00ac00cf00ac00ce00ac00ce00ac00cd00ac00cc00ac00cc00ac00cb00ac00ca00ac00ca00ac00c900ac00c800ac00c800ac00c700ac00c600ab00c600ab00c600ab00c500ab00c400ab00c400ab00c300ab00c200ab00c200aa00c200aa00c100a900c100a900c000a900c000a800c000a700c000a700c100a700c100a700c200a600c200a600c200a600c300a600c400a600c400a500c400a500c500a500c600a500c600a500c700a500c800a500c800a500c900a600c900a600ca00a600ca00a600cb00a600cc00a600cc00a600cd00a700cd00a700ce00a700ce00a700ce00a700cf00a800cf00a800cf00a900cf00a900cf00aa00cf00ab00cf00ab00cf00ac00cf00ac00cf00ac00cf00040000002d010400040000002d01050004000000f00106000800000026060f000600ffffffff01001000000026060f001600ffffffff0000c0000000c8000000d6000000e7000000040000002d01020007000000fc0200001c1c1c000000040000002d0106005a0100003805020070003a00c800db00c800e200c800e300c800e300c800e400c800e500c900e500c900e500c900e500ca00e500cb00e500cc00e500cc00e600c000e600c000e500c000e500c100e500c200e500c200e400c200e400c200e300c200e300c200e200c200cd00c200cc00c200cc00c200cb00c200ca00c200ca00c100ca00c000ca00c000ca00c000c900c800c900c800cc00c800cb00c900cb00c900ca00c900ca00c900ca00ca00ca00ca00c900cb00c900cb00c800cc00c800cc00c800cd00c800cd00c800ce00c800cf00c800cf00c800d000c800d100c900d100c900d100ca00d200ca00d300ca00d300cb00d300cb00d300cc00d400cc00d400cc00d400cd00d500cd00d500ce00d500ce00d500cf00d500cf00d500cf00d500d000d500d100d500d200d500d200d500d300d500d300d500d400d500d500d500d600d500d600d500d700d500d700d500d800d400d900d400d900d300da00d300db00d300db00d300db00d200db00d200dc00d100dc00d100dc00d100dd00d000dd00cf00dd00cf00dd00cf00dd00ce00dd00cd00dd00cd00dd00cc00dd00cc00dd00cc00dd00cb00dd00ca00dd00ca00dc00c900dc00c900db00c900db00c900db00c800db00c800db00c800d900c900d900c900d900c900d900c900da00ca00da00ca00db00cb00db00cc00db00cc00db00cc00db00cd00db00cd00db00cd00db00cd00da00ce00da00ce00d900ce00d900cf00d900cf00d800cf00d700cf00d700cf00d600cf00d600cf00d500cf00d500cf00d400cf00d300cf00d300cf00d200cf00d200cf00d100cf00d100cf00d000cf00cf00cf00cf00cf00ce00cf00ce00cf00cd00ce00cd00ce00cc00ce00cc00cd00cc00cd00cb00cd00cb00cc00cb00cc00cb00cb00cb00ca00cb00ca00cc00c900cc00c900cc00c900cc00c900cd00c800cd00c800ce00c800d900c800d900040000002d010400040000002d01050004000000f00106000800000026060f000600ffffffff01001000000026060f001600ffffffff0000d9000000d6000000e2000000de000000040000002d01020007000000fc0200001c1c1c000000040000002d0106005c00000024032c00dd00d600dd00d600de00d600de00d600de00d700df00d700df00d700e000d700e000d800e100d900e100d900e100da00e100db00e000db00e000db00e000dc00df00dc00df00dd00de00dd00de00dd00de00dd00dd00dd00dd00dd00dc00dd00dc00dd00db00dd00db00dd00db00dc00da00dc00da00db00d900db00d900db00d900da00d900d900d900d900d900d800da00d800da00d700db00d700db00d700db00d700db00d600dc00d600dd00d600040000002d010400040000002d01050004000000f00106000800000026060f000600ffffffff01001000000026060f001600ffffffff0000e4000000c800000007010000de000000040000002d01020007000000fc0200001c1c1c000000040000002d0106005c0100002403ac00ec00c900ec00cc00ec00cb00ed00cb00ed00ca00ee00ca00ee00ca00ee00ca00ee00c900ef00c900f000c900f000c800f000c800f100c800f200c800f200c800f300c800f400c800f400c800f500c800f500c900f600c900f600ca00f700ca00f700cb00f700cb00f700cc00f800cb00f900ca00fa00ca00fa00ca00fa00c900fb00c900fb00c900fb00c800fc00c800fd00c800fe00c800fe00c800ff00c800ff00c8000001c8000101c8000101c9000101c9000201ca000201ca000301ca000301cb000301cc000301cc000301cd000301ce000301ce000301cf000301cf000301d0000301d8000301d9000301d9000301da000401db000401db000501db000501dc000501dc000601dc000601dd00fb00dd00fb00dc00fc00dc00fc00db00fd00db00fe00db00fe00da00fe00d900fe00d900fe00d800fe00cf00fe00cf00fe00ce00fe00ce00fe00cd00fe00cc00fe00cc00fd00cc00fd00cb00fc00cb00fb00cb00fb00cb00fa00cb00fa00cc00fa00cc00fa00cc00f900cc00f900cd00f800cd00f800ce00f700ce00f700d800f700d900f700d900f800d900f800da00f800db00f800db00f900db00f900dc00fa00dc00fa00dc00fa00dd00f000dd00f000dc00f000dc00f100db00f200db00f200db00f200da00f200d900f200d900f200d800f200cf00f200cf00f200ce00f200ce00f200cd00f200cc00f200cc00f100cc00f100cb00f000cb00f000cb00ef00cb00ee00cb00ee00cc00ee00cc00ee00cc00ed00cc00ed00cd00ec00cd00ec00ce00ec00d800ec00d900ec00d900ec00da00ec00db00ec00db00ed00db00ee00dc00ee00dc00ee00dd00e400dd00e400dc00e500dc00e500db00e600db00e600db00e600da00e600d900e600d900e600d800e600cd00e600cc00e600cc00e600cb00e600ca00e600ca00e500ca00e500ca00e400ca00e400c900ec00c900040000002d010400040000002d01050004000000f00106000800000026060f000600ffffffff01001000000026060f001600ffffffff000009010000d600000011010000de000000040000002d01020007000000fc0200001c1c1c000000040000002d0106005c00000024032c000d01d6000d01d6000e01d6000e01d7000f01d7000f01d7000f01d8001001d8001001d9001001d9001001da001001db001001db000f01db000f01dc000f01dc000f01dd000e01dd000d01dd000d01dd000d01dd000c01dd000b01dd000b01dd000b01dd000a01dd000a01dc000901dc000901db000901db000901db000901da000901d9000901d9000901d9000901d8000901d7000a01d7000a01d7000b01d7000b01d6000b01d6000c01d6000d01d600040000002d010400040000002d01050004000000f00106000800000026060f000600ffffffff01001000000026060f001600ffffffff000005000000780200001900000097020000040000002d01020007000000fc0200001c1c1c000000040000002d010600e801000038050200b0004100180078021800780217007802160078021600790216007902150079021400790214007a0214007a0213007a0213007b0212007b0212007b0212007b0211007b0210007c0210007c0210007c020f007c020f007d020f007d020f007e020e007f020e007f020d007f020d0080020d0080020c0080020c0081020c0082020c0082020c0083020c0084020c0084020c0084020c0084020d0084020e0083020f0083020f008302100083021000830211008302120083021200840213008402140084021400840214008402140085021500850215008602160086021600860216008602160087021600880217008802170088021700890217008a0218008a0218008a0218008b0218008c0218008c0218008d0218008e0217008e0217008f02170090021700900216009002160091021600910216009102160092021600930215009302150094021400940214009402140094021400950213009502120095021200950212009502110095021100960210009602100096020f0096020f0096020e0096020d0096020c0096020c0096020c0095020b0095020b0095020a0095020900950209009402090094020800940208009302070093020700920207009202070091020600910206009002060090020500900205008f0205008e0205008e0205008e0205008d0205008c0205008c0205008b0205008a0205008a020500890205008802050088020500870205008602050086020500850205008402060084020600840206008302070082020700820207008102070080020800800208007f0209007f0209007f0209007f0209007e020a007e020a007d020b007d020b007c020b007c020b007c020c007c020c007b020c007b020d007b020e007b020e007a020f007a020f007a021000790210007902110079021100780212007802120078021300780214007802140078021500780216007802160078021700780218007802180078020b0086020b0087020b0088020b0088020b0089020b008a020b008a020b008b020b008c020b008c020b008d020b008e020b008e020b008f020b0090020c0090020c0090020c0091020c0091020c0092020c0092020c0093020c0094020d0094020d0094020e0094020e0095020f0095020f009502100095021000940210009402100094021100940211009302110092021100910211009102110090021100900211008f0211008e0211008e0211008d0211008c0211008c0211008b0211008a0211008a021100890210008802100088021000870210008702100086020f0086020f0086020f0086020e0086020d0086020c0086020c0086020b0086020b0086020b008602040000002d010400040000002d01050004000000f00106000800000026060f000600ffffffff01001000000026060f001600ffffffff000025000000810200003c000000a0020000040000002d01020007000000fc0200001c1c1c000000040000002d01060054010000380502006f0038002d0094022d009b022d009b022d009c022d009d022d009d022e009d022e009e022f009e022f009e0230009e0230009f0225009f0225009e0225009e0226009e0226009d0227009d0227009d0227009c0227009b0227009b02270086022700850227008402270084022700830226008302260082022500820225008202250082022d0082022d0084022d0084022e0083022e0082022f0082022f0082022f008202300082023100810231008102320081023300810233008102340081023500810235008102350082023600820237008202370082023700830238008302380084023900840239008402390085023900850239008602390086023a0086023a0087023a0088023a0088023a0089023b008a023b008a023b008b023b008c023b008c023b008d023b008e023a008e023a008e023a008f023a0090023a0090023a00910239009102390091023900920239009202390093023800940238009402370094023700950237009502360095023600950235009502350095023500960234009602330096023300960232009602310096023100960230009602300095022f0095022f0095022f0095022e0095022e0094022d0094022d0094022d0094022d0091022d0092022e0092022e0093022f0093022f0094022f00940230009402300094023100940231009402320094023200940233009402330093023300930233009202330091023300910234009102340090023400900234008f0234008e0234008e0234008d0234008c0234008c0234008b0234008a0234008a023400890234008802340088023400870233008702330086023300860233008502330085023300840232008402320084023100840231008402300084022f0084022f0084022e0084022e0085022e0086022d0086022d0086022d0087022d0091022d009102040000002d010400040000002d01050004000000f00106000800000026060f000600ffffffff01001000000026060f001600ffffffff00003e0000008f0200004600000097020000040000002d01020007000000fc0200001c1c1c000000040000002d010600560000002403290042008f0242008f0243008f02430090024400900245009002450090024500910245009102450092024500930245009402450094024500950245009502450095024400950243009502430096024200960242009602410096024100960241009502400095023f0095023f0095023e0095023e0094023e0094023e0093023e0092023e0091023e0091023f0090023f009002400090024100900241008f0241008f0242008f02040000002d010400040000002d01050004000000f00106000800000026060f000600ffffffff01001000000026060f001600ffffffff000049000000810200006c00000096020000040000002d01020007000000fc0200001c1c1c000000040000002d010600560100002403a90051008202510084025200840252008302520083025300820254008202540082025400820255008202550081025600810256008102570081025700810258008102590081025a0081025a0082025a0082025b0082025b0082025b0082025b0083025c0083025c0084025c0084025d0084025d0084025e0084025e0083025e0083025f0082025f0082025f00820260008202610082026100810261008102620081026300810263008102640081026500810265008102650082026600820267008202670082026700820267008302680084026800840268008502690086026900860269008702690088026900880269008902690091026900920269009302690094026900940269009402690095026a0095026b0095026b009502600095026000950261009502610095026100940262009402620094026300940263009302630092026300910263008802630088026300870263008602630086026200850262008402610084026100840261008402600084025f0084025f0084025f0084025e0084025e0085025e0085025e0086025d0086025d0091025d0092025d0093025d0094025e0094025e0095025f0095025f0095025500950255009502560095025600940256009402560094025700940257009302570092025700910257008802570088025700870257008602570086025700850256008502560084025600840256008402550084025400840254008402540084025300840252008402520085025200860252008602510086025100910251009202510093025100940252009402520094025200940252009502530095025300950249009502490095024a0095024a0095024a0094024b0094024b0094024b0093024b0092024b0091024b0086024b0085024b0084024b0084024b0083024a0083024a0082024a008202490082024900820251008202040000002d010400040000002d01050004000000f00106000800000026060f000600ffffffff01001000000026060f001600ffffffff00006e0000008f0200007600000097020000040000002d01020007000000fc0200001c1c1c000000040000002d0106005c00000024032c0071008f0272008f0273008f0273009002730090027400900274009002740090027400910274009102750091027500920275009302750094027400940274009402740095027400950274009502730095027300960272009602710096027000960270009602700095026f0095026f0095026f0095026f0094026e0094026e0094026e0093026e0092026e0091026e0091026f0091026f0090026f0090026f0090027000900270008f0270008f0271008f02040000002d010400040000002d01050004000000f00106000800000026060f000600ffffffff01001000000026060f001600ffffffff00008e000000ed030000a20000000d040000040000002d01020007000000fc0200001c1c1c000000040000002d010600c80100002403e2009400fc039400fb039500fb039500fb039600fb039600fb039700fb039700fb039700fa039800fa039800f9039900f9039900f9039900f9039900f8039900f7039a00f7039a00f7039a00f6039a00f5039a00f5039a00f4039900f4039900f3039900f3039800f3039800f2039700f2039700f1039700f1039600f1039500f1039500f1039400f1039300f2039300f2039200f3039100f3039100f3039100f3039100f4039100f5039000f5039000f4039000f3039000f3039100f3039100f2039100f1039100f1039100f1039200f1039200f0039300f0039300ef039300ef039300ef039400ef039400ee039500ee039500ee039500ed039600ed039700ed039700ed039800ed039900ed039900ed039a00ed039b00ed039b00ed039c00ed039c00ee039d00ee039d00ee039d00ef039e00ef039e00ef039f00ef039f00f0039f00f0039f00f1039f00f103a000f203a000f303a000f303a000f403a000f5039f00f5039f00f5039f00f6039f00f7039f00f7039e00f7039e00f8039d00f8039d00f9039d00f9039c00f9039c00f9039d00f9039d00f9039d00fa039e00fa039e00fb039f00fb039f00fb039f00fb03a000fc03a000fd03a100fd03a100fd03a100fe03a100ff03a100ff03a1000004a1000104a1000104a1000204a1000304a1000304a1000304a1000404a1000504a0000504a00006049f0007049f0007049f0007049f0008049e0008049e0008049d0008049d0009049d0009049d000a049c000a049b000a049b000b049b000b049a000b0499000b0499000b0498000b0497000b0497000b0496000b0496000c0495000c0495000c0494000c0494000b0493000b0493000b0492000b0491000b0491000b0491000b0490000b0490000b0490000a048f000a048f0009048f0008048e0008048e0008048f0008048f0007048f000704900007049000060490000604910006049100060492000604930007049300070493000704940007049400080495000804950008049600080496000904970009049700090498000a0499000a0499000a04990009049a0009049b0009049b0008049b0008049b0008049c0008049c0007049c0007049c0006049d0006049d0005049d0005049c0005049c0004049c0003049c0003049c0002049b0002049b0001049b0001049b0001049b0000049a0000049a00ff039900ff039900ff039900ff039900fe039800fe039800fd039700fd039700fd039600fd039500fd039500fd039400fc03040000002d010400040000002d01050004000000f00106000800000026060f000600ffffffff01001000000026060f001600ffffffff0000b0000000f6030000c600000015040000040000002d01020007000000fc0200001c1c1c000000040000002d010600640100003805020076003900b8000904b8001004b8001104b8001104b8001204b8001204b8001304b9001304ba001304ba001404ba001404bb001404bb001404b0001404b0001404b0001404b0001304b1001304b2001304b2001204b2001204b2001104b2001004b200fb03b200fb03b200fa03b200f903b200f903b200f803b100f803b000f803b000f703b000f703b000f703b800f703b800f903b800f903b800f903b900f903b900f803ba00f803ba00f703ba00f703ba00f703bb00f703bc00f703bc00f703bc00f603bd00f603be00f603be00f603bf00f603bf00f703c000f703c000f703c100f703c100f703c200f703c200f803c200f803c200f903c300f903c300f903c400f903c400fa03c400fb03c400fb03c400fc03c500fc03c500fd03c500fd03c500fe03c500ff03c500ff03c500ff03c5000004c5000104c5000104c5000204c5000304c5000304c5000304c5000404c5000504c5000504c4000604c4000704c4000704c4000704c4000804c4000804c3000804c3000904c2000904c2000a04c2000a04c2000b04c1000b04c0000b04c0000b04c0000b04bf000b04be000b04be000b04be000c04bd000c04bd000b04bc000b04bc000b04bb000b04ba000b04ba000b04ba000b04b9000a04b8000a04b8000904b8000904b8000904b8000704b8000704b8000704b9000804ba000804ba000804ba000904bb000904bc000904bc000904bd000904bd000804be000804be000804be000804be000704be000704be000604bf000604bf000504bf000504bf000404bf000304bf000304bf000204bf000104bf000104bf000004bf00ff03bf00ff03bf00fe03bf00fd03bf00fd03be00fd03be00fc03be00fb03be00fb03be00fb03be00fa03be00f903bd00f903bc00f903bc00f903bc00f903bb00f903ba00f903ba00f903ba00f903ba00fa03b900fa03b900fb03b800fb03b800fb03b800fc03b800fc03b8000704b8000704040000002d010400040000002d01050004000000f00106000800000026060f000600ffffffff01001000000026060f001600ffffffff0000c900000005040000d10000000c040000040000002d01020007000000fc0200001c1c1c000000040000002d0106005a00000024032b00cd000504cd000504ce000504cf000504cf000504cf000504cf000604d0000604d0000704d0000704d0000804d0000804d0000904d0000a04cf000a04cf000b04cf000b04cf000b04ce000b04cd000b04cd000b04cc000b04cc000b04cb000b04cb000b04ca000b04ca000a04c9000a04c9000904c9000804c9000804c9000804c9000704c9000704c9000704c9000604ca000604ca000504cb000504cb000504cc000504cc000504cd000504040000002d010400040000002d01050004000000f00106000800000026060f000600ffffffff01001000000026060f001600ffffffff0000d4000000f6030000f70000000c040000040000002d01020007000000fc0200001c1c1c000000040000002d0106006e0100002403b500dc00f703dc00f903dd00f903dd00f903dd00f903dd00f803de00f803de00f703de00f703de00f703df00f703e000f703e100f703e100f603e100f603e200f603e200f603e300f603e400f603e400f703e500f703e500f703e500f703e600f703e600f803e600f803e600f903e700f903e700f903e700fa03e800fa03e800f903e800f903e800f903e900f903e900f803ea00f803ea00f703ea00f703eb00f703ec00f703ec00f703ec00f603ed00f603ee00f603ee00f603ef00f603f000f603f000f703f000f703f100f703f100f703f200f703f200f803f200f803f200f903f300f903f300f903f300fa03f300fb03f400fb03f400fc03f400fd03f400fd03f400fe03f4000704f4000704f4000804f4000804f4000904f4000904f4000a04f5000a04f6000a04f6000b04eb000b04eb000a04ec000a04ec000a04ed000a04ed000904ed000804ee000804ee000704ee000704ee00fe03ee00fd03ee00fd03ee00fc03ee00fb03ed00fb03ed00fb03ed00fa03ed00f903ec00f903ec00f903eb00f903ea00f903ea00f903ea00fa03e900fa03e900fb03e800fb03e800fb03e800fb03e800fc03e8000704e8000704e8000804e8000804e8000904e8000904e8000a04e9000a04ea000a04ea000b04e0000b04e0000a04e1000a04e1000a04e1000904e2000904e2000804e2000804e2000704e2000704e200fe03e200fd03e200fd03e200fc03e200fb03e200fb03e100fb03e100fa03e100f903e100f903e000f903e000f903df00f903df00f903de00f903de00f903de00fa03dd00fa03dd00fb03dd00fb03dd00fb03dc00fb03dc00fc03dc000704dc000704dc000804dc000804dc000904dd000904dd000a04dd000a04de000a04de000b04d4000b04d4000a04d5000a04d5000a04d5000904d6000904d6000804d6000804d6000704d6000704d600fb03d600fb03d600fa03d600f903d600f903d500f903d500f803d500f803d400f803d400f703d400f703dc00f703040000002d010400040000002d01050004000000f00106000800000026060f000600ffffffff01001000000026060f001600ffffffff0000f900000005040000010100000c040000040000002d01020007000000fc0200001c1c1c000000040000002d0106005a00000024032b00fc000504fd000504fe000504fe000504fe000504ff000504ff000604ff000604ff000704ff000704000107040001080400010804ff000804ff000904ff000a04ff000a04ff000b04fe000b04fe000b04fe000b04fd000b04fc000b04fb000b04fb000b04fa000b04fa000b04fa000b04fa000a04f9000a04f9000904f9000804f9000804f9000704f9000704f9000604fa000604fa000504fa000504fa000504fb000504fb000504fc000504040000002d010400040000002d01050004000000f00106000800000026060f000600ffffffff01001000000026060f001600ffffffff000081020000a704000091020000c6040000040000002d01020007000000fc0200001c1c1c000000040000002d01060064000000240330008c02a7048c02bf048c02c0048c02c0048c02c1048c02c2048c02c2048d02c3048d02c4048e02c4048e02c4048f02c4049002c4049002c4049002c5048102c5048102c4048202c4048202c4048302c4048402c4048502c4048502c4048502c3048602c3048602c2048602c2048602c1048602c0048602c0048602bf048602b0048602af048602af048602ae048602ad048602ad048502ad048502ac048502ac048402ac048302ac048202ac048202ad048102ad048102ac048c02a7048c02a704040000002d010400040000002d01050004000000f00106000800000026060f000600ffffffff01001000000026060f001600ffffffff000095020000a7040000a9020000c6040000040000002d01020007000000fc0200001c1c1c000000040000002d0106004001000024039e00a602c5049502c5049502c4049602c4049602c3049602c2049702c2049802c2049802c1049802c0049802c0049902c0049a02bf049a02be049a02be049b02bd049c02bc049c02bc049c02bc049c02bb049d02ba049d02ba049e02ba049e02b9049e02b9049e02b8049f02b8049f02b7049f02b604a002b604a002b604a002b504a002b504a002b504a002b404a002b304a002b204a002b204a002b104a002b104a002b004a002af04a002af04a002af04a002ae049f02ae049f02ad049e02ad049e02ad049e02ad049d02ad049d02ac049c02ac049c02ac049b02ac049a02ac049a02ac049a02ad049902ad049802ad049802ad049802ad049802ae049702ae049702af049602af049602af049602af049602ae049602ae049602ad049602ad049702ac049702ab049802ab049802aa049802aa049802a9049902a9049902a9049a02a9049a02a8049b02a8049c02a7049c02a7049d02a7049e02a7049e02a7049e02a7049f02a7049f02a704a002a704a002a704a102a704a202a704a202a804a302a804a302a904a302a904a402a904a502a904a502aa04a502ab04a502ab04a502ab04a602ac04a602ad04a602ad04a602ae04a602af04a602af04a602b004a602b104a602b104a602b204a502b204a502b204a502b304a502b404a502b504a402b504a402b504a402b604a302b604a302b604a302b604a302b704a202b804a202b904a102b904a102ba04a002ba04a002ba04a002ba04a002bb049f02bb049f02bc049e02bc049e02bd049d02bd049d02be049c02be049c02be049c02bf04a202bf04a202bf04a302bf04a302bf04a402bf04a502bf04a502be04a602be04a602be04a602bd04a702bd04a702bc04a802bc04a602c504040000002d010400040000002d01050004000000f00106000800000026060f000600ffffffff01001000000026060f001600ffffffff0000b6020000b0040000cd020000cf040000040000002d01020007000000fc0200001c1c1c000000040000002d0106004c0100003805020070003300be02c204be02ca04be02cb04be02cb04be02cc04be02cd04bf02cd04c002cd04c002ce04c102ce04c102ce04c102ce04b602ce04b602ce04b702ce04b702cd04b702cd04b802cd04b802cc04b802cb04b802cb04b802ca04b802b504b802b404b802b304b802b204b802b204b702b204b702b204b702b104b602b104b602b104be02b104be02b304be02b204bf02b204bf02b204c002b204c002b104c102b104c102b104c102b104c202b104c202b104c202b004c302b004c402b004c402b004c502b004c502b104c602b104c602b104c702b104c702b104c802b104c802b204c802b204c902b204c902b304ca02b304ca02b404ca02b504ca02b504ca02b604cb02b604cb02b604cb02b704cb02b804cb02b904cc02b904cc02b904cc02ba04cc02ba04cc02bb04cc02bc04cc02bc04cb02bd04cb02be04cb02be04cb02bf04cb02c004ca02c004ca02c004ca02c104ca02c104ca02c204ca02c204c902c204c902c304c802c304c802c404c802c404c802c404c702c404c602c404c602c504c602c504c502c504c402c504c402c504c302c504c202c504c202c504c102c504c102c504c102c404c002c404c002c404bf02c404be02c304be02c204be02c204be02c004be02c104bf02c204c002c204c102c204c102c304c102c304c202c304c202c304c302c304c302c204c402c204c402c204c402c204c402c104c402c004c502c004c502bf04c502be04c502be04c502bd04c502bc04c502bc04c502bb04c502ba04c502ba04c502b904c502b904c502b804c502b704c502b604c402b604c402b504c402b504c402b404c402b304c302b304c202b204c202b204c102b204c102b204c102b304c002b304c002b404bf02b404bf02b504be02b504be02b504be02b604be02c004be02c004040000002d010400040000002d01050004000000f00106000800000026060f000600ffffffff01001000000026060f001600ffffffff0000d0020000be040000d7020000c6040000040000002d01020007000000fc0200001c1c1c000000040000002d0106005600000024032900d302be04d402be04d402be04d502be04d502bf04d602bf04d602c004d602c004d602c004d602c104d602c204d602c204d602c304d602c404d602c404d602c404d502c404d502c504d402c504d402c504d302c504d202c504d202c504d102c504d102c404d002c404d002c404d002c404d002c304d002c204d002c204d002c104d002c004d002c004d002c004d002bf04d102bf04d102be04d202be04d202be04d302be04040000002d010400040000002d01050004000000f00106000800000026060f000600ffffffff01001000000026060f001600ffffffff0000da020000b0040000fd020000c6040000040000002d01020007000000fc0200001c1c1c000000040000002d010600700100002403b600e202b104e202b304e302b304e302b204e302b204e302b204e402b204e402b104e502b104e502b104e602b104e702b104e702b004e702b004e802b004e902b004e902b004ea02b004ea02b104eb02b104eb02b104eb02b104ec02b104ed02b204ed02b204ed02b204ed02b304ed02b404ee02b404ee02b304ef02b304ef02b204ef02b204ef02b204f002b204f002b104f002b104f102b104f202b104f302b104f302b004f302b004f402b004f402b004f502b004f602b004f602b104f702b104f702b104f702b104f802b104f802b204f802b204f802b204f902b204f902b304f902b404f902b504fa02b504fa02b504fa02b604fa02b604fa02b704fa02b804fa02c004fa02c104fa02c204fa02c204fa02c304fa02c304fa02c404fb02c404fc02c404fc02c504f102c504f102c404f202c404f302c404f302c404f302c304f302c204f402c204f402c204f402c104f402c004f402b804f402b704f402b604f402b604f402b504f402b504f302b504f302b404f302b304f302b304f202b304f202b204f102b204f102b304f002b304f002b304f002b404ef02b404ef02b504ef02b504ef02b504ee02b504ee02b604ee02c004ee02c104ee02c204ee02c204ee02c304ef02c304ef02c404ef02c404f002c404f002c504e602c504e602c404e702c404e702c404e702c304e802c304e802c204e802c204e802c104e802c004e802b804e802b704e802b604e802b604e802b504e802b504e702b504e702b404e702b304e702b304e602b304e602b204e502b204e502b304e502b304e402b304e402b404e302b404e302b504e302b504e302b504e202b504e202b604e202c004e202c104e202c204e202c204e302c304e302c404e302c404e402c404e402c504da02c504da02c404db02c404db02c404db02c304dc02c304dc02c204dc02c204dc02c104dc02c004dc02b504dc02b504dc02b404dc02b304dc02b204db02b204db02b204db02b204db02b104da02b104da02b104e202b104040000002d010400040000002d01050004000000f00106000800000026060f000600ffffffff01001000000026060f001600ffffffff0000ff020000be04000007030000c6040000040000002d01020007000000fc0200001c1c1c000000040000002d0106005a00000024032b000203be040303be040403be040403be040403bf040503bf040503c0040603c0040603c0040603c1040603c1040603c2040603c2040603c2040603c3040603c4040503c4040503c4040403c4040403c5040403c5040303c5040203c5040203c5040103c5040003c5040003c4040003c4040003c404ff02c404ff02c304ff02c204ff02c204ff02c104ff02c004ff02c0040003c0040003bf040003bf040003be040103be040203be040203be04040000002d010400040000002d01050004000000f00106000800000026060f000600ffffffff01001000000026060f001600ffffffff000083040000ed030000970400000d040000040000002d01020007000000fc0200001c1c1c000000040000002d010600fc01000038050200b700440083040c0483040b0483040b0483040b0484040b0485040b0485040b0485040a0486040a0487040a048704090487040904880409048804080489040804890408048a0408048a0407048b0407048b0407048b0407048b0406048c0406048c0405048d0405048d0405048d0404048d0404048d0403048d0403048e0403048e0402048e0401048e0401048f0401048f0400048f04ff038e04ff038e0400048d0400048d0400048c0400048c0401048b0401048b0401048a0401048904010489040104890400048804000487040004870400048704ff038604ff038604ff038504ff038504fe038504fd038404fd038404fd038304fd038304fc038304fb038304fb038304fb038304fa038304f9038304f9038304f8038304f7038304f7038304f6038304f5038304f5038304f4038304f4038304f3038304f3038404f3038404f2038404f1038504f1038504f1038504f0038504f0038504ef038604ef038604ef038704ef038704ef038704ee038804ee038904ee038904ed038904ed038a04ed038b04ed038b04ed038c04ed038d04ed038d04ed038e04ed038f04ed038f04ed038f04ee039004ee039104ee039104ef039104ef039104ef039204ef039304f0039304f1039304f1039304f1039404f1039404f2039404f3039504f3039504f3039504f4039504f4039504f5039504f5039504f6039504f7039604f7039604f7039604f8039604f9039604f9039604fa039604fb039604fb039504fc039504fd039504fd039504fe039504ff039504ff039504ff03950400049504010494040104940401049404020493040204930403049304030493040304930404049204040492040504910405049104060491040604900407048f0407048f0408048e0408048e0408048d0408048d0408048d0409048c0409048b0409048b040a048b040a048a040a048a040b0489040b0489040b0488040b0487040b0487040b0486040b0485040b0485040b0484040b0483040b0483040b0483040c0483040c048f04fd038f04fd038f04fc038f04fb038f04fb038f04fa038f04f9038f04f9038f04f8038f04f7038f04f7038f04f6038f04f5038f04f5038f04f5038f04f4038f04f3038f04f3038f04f2038e04f2038e04f1038e04f1038e04f0038d04f0038d04ef038d04ef038d04ef038c04ef038b04ef038b04ef038a04ef038a04ef038904ef038904f0038904f1038904f1038904f1038904f2038904f3038904f3038904f4038904f5038904f5038904f6038904f7038904f7038904f8038904f8038904f9038904f9038904fa038904fb038904fb038a04fb038a04fc038a04fd038b04fd038b04fd038b04fd038b04fe038c04fe038d04fe038d04fe038e04fe038f04fe038f04fd038f04fd038f04fd03040000002d010400040000002d01050004000000f00106000800000026060f000600ffffffff01001000000026060f001600ffffffff0000a4040000f6030000b80400000c040000040000002d01020007000000fc0200001c1c1c000000040000002d0106009e01000038050200ad001f00af040804ae040804ae040804ae040904ad040904ac040a04ac040a04ac040b04ab040b04aa040b04aa040b04aa040b04a9040b04a8040b04a8040b04a7040b04a6040b04a6040b04a6040b04a6040a04a5040a04a5040904a4040904a4040804a4040804a4040704a4040704a4040604a4040504a5040504a5040504a5040404a6040404a6040304a6040304a6040304a7040304a7040204a8040204a8040204a8040104a9040104aa040104aa040104aa040104ab040004ac040004ac04ff03ad04ff03ad04ff03ae04ff03ae04ff03af04fe03af04fc03af04fb03af04fb03af04fa03af04f903ae04f903ae04f903ae04f903ae04f803ad04f803ac04f803ac04f803ab04f803aa04f803aa04f803aa04f903a904f903a904fa03aa04fa03aa04fb03aa04fb03aa04fb03aa04fc03ab04fc03ab04fd03aa04fd03aa04fd03aa04fe03aa04fe03aa04ff03a904ff03a804ff03a804ff03a704ff03a604ff03a604ff03a604fe03a504fe03a504fd03a504fd03a404fd03a404fc03a404fb03a504fb03a504fb03a504fa03a604fa03a604f903a604f903a704f803a804f803a804f703a804f703a904f703a904f703aa04f703aa04f703ab04f703ac04f703ac04f603ac04f603ad04f603ae04f603ae04f603af04f603b004f603b004f703b004f703b104f703b204f703b204f703b204f703b304f703b304f803b404f803b404f903b404f903b404f903b404fa03b504fa03b504fb03b504fb03b504fc03b504fd03b504fd03b504fe03b5040604b5040704b5040704b5040804b5040804b6040804b6040804b6040804b7040804b7040804b7040804b7040804b7040904b6040904b6040a04b6040a04b6040b04b5040b04b5040b04b4040b04b4040b04b3040b04b2040b04b2040b04b1040b04b1040b04b0040b04b0040b04b0040a04b0040904af040904af040804af040804af040804af040704af040004ae040004ae040004ae040104ad040104ad040104ac040104ac040204ac040204ac040304ab040304ab040304aa040304aa040404aa040504aa040504aa040604aa040704ab040704ab040704ac040704ac040804ac040804ad040804ad040704ae040704ae040704ae040704af040704af040704040000002d010400040000002d01050004000000f00106000800000026060f000600ffffffff01001000000026060f001600ffffffff0000ba04000005040000c20400000c040000040000002d01020007000000fc0200001c1c1c000000040000002d0106005600000024032900bd040504be040504bf040504bf040504c0040504c0040504c1040504c1040604c1040704c1040704c1040704c1040804c1040804c1040904c1040904c1040a04c1040b04c0040b04c0040b04bf040b04bf040b04be040b04bd040b04bd040b04bc040b04bb040b04bb040b04bb040a04bb040904ba040904ba040804ba040804ba040704ba040704bb040704bb040604bb040504bb040504bc040504bd040504bd040504040000002d010400040000002d01050004000000f00106000800000026060f000600ffffffff01001000000026060f001600ffffffff0000c5040000f6030000e80400000c040000040000002d01020007000000fc0200001c1c1c000000040000002d0106005a0100002403ab00cd04f703cd04f903cd04f903ce04f903ce04f803cf04f803cf04f703d004f703d004f703d004f703d104f703d204f703d204f603d304f603d304f603d404f603d404f603d404f703d504f703d604f703d704f703d704f703d704f703d704f803d804f803d804f903d804f903d804fa03d804f903d904f903d904f903da04f903da04f803da04f803db04f703dc04f703dc04f703dc04f703dd04f703de04f703de04f603de04f603df04f603e004f603e004f603e104f703e204f703e204f703e204f703e304f703e304f803e404f803e404f903e404f903e404f903e404fa03e404fb03e404fb03e404fc03e404fd03e404fd03e404fe03e4040704e4040704e4040804e5040804e5040904e5040a04e6040a04e6040a04e7040a04e7040b04dc040b04dc040a04dd040a04de040a04de040904de040904de040804de040804de040704de040704de04fe03de04fd03de04fd03de04fc03de04fb03de04fb03de04fa03de04fa03de04f903dd04f903dc04f903dc04f903db04f903da04fa03da04fa03da04fb03d904fb03d904fb03d904fc03d9040704d9040704d9040804d9040804d9040904d9040a04da040a04da040a04db040a04db040b04d0040b04d0040a04d1040a04d2040a04d3040904d3040804d3040804d3040704d3040704d304fe03d304fd03d304fd03d304fc03d304fb03d304fb03d304fa03d204fa03d204f903d104f903d104f903d004f903d004f903d004f903cf04f903cf04fa03ce04fb03cd04fb03cd04fc03cd040704cd040704cd040804cd040804cd040904ce040904ce040a04cf040a04cf040a04cf040b04c5040b04c5040a04c5040a04c6040a04c7040a04c7040904c7040804c7040804c7040704c7040704c704fb03c704fb03c704fa03c704f903c704f903c704f803c604f803c504f803c504f703c504f703c504f703cd04f703040000002d010400040000002d01050004000000f00106000800000026060f000600ffffffff01001000000026060f001600ffffffff0000e904000005040000f20400000c040000040000002d01020007000000fc0200001c1c1c000000040000002d0106005a00000024032b00ed040504ee040504ef040504f0040504f0040504f0040504f0040604f1040604f1040704f1040704f1040804f1040804f1040904f1040a04f0040a04f0040b04f0040b04f0040b04ef040b04ee040b04ed040b04ed040b04ec040b04ec040b04ec040b04eb040b04eb040a04ea040a04ea040904ea040804e9040804e9040804e9040704ea040704ea040704ea040604eb040604eb040504ec040504ec040504ec040504ed040504ed040504040000002d010400040000002d01050004000000f00106000800000026060f000600ffffffff01001000000026060f001600ffffffff0000fe040000780200001205000097020000040000002d01020007000000fc0200001c1c1c000000040000002d010600f201000038050200b400420011057802110578021005780210057802100579020f0579020e0579020e0579020e057a020d057a020c057a020c057b020b057b020b057b020a057b020a057b020a057c0209057c0209057c0209057c0209057d0208057d0208057e0207057e0207057f0207057f0206057f0206058002060580020605800206058102060582020505820205058202050583020505840205058402050584020505840205058402060584020605840206058302070583020805830209058302090583020a0583020a0583020b0583020c0584020c0584020d0584020d0584020e0584020e0585020e0585020e0586020f0586020f05860210058602100587021005880210058802100588021005890210058a0210058a0211058a0211058b0211058c0211058c0211058d0211058e0210058e0210058e0210058f0210059002100590021005900210059102100591020f0591020f0592020f0593020e0593020e0594020e0594020e0594020d0594020d0595020c0595020c0595020c0595020b0595020a0595020a0596020a05960209059602090596020805960207059602060596020605960205059602050595020505950204059502030595020205950202059402020594020105940201059302010592020005920200059102ff049102ff049102ff049002ff049002ff048f02ff048e02fe048e02fe048d02fe048c02fe048c02fe048b02fe048a02fe048a02fe048902fe048802fe048802fe048702fe048602ff048602ff048602ff048502ff048402ff048402ff048302ff04820200058202000582020005810201058102010580020105800201057f0202057f0202057f0202057f0202057e0203057d0204057c0205057c0205057c0205057c0205057b0206057b0206057b0207057b0207057a0208057a0209057a02090579020a0579020a0579020a0578020b0578020c0578020c0578020d0578020e0578020e0578020f05780210057802100578021105780211057802050586020505870205058802050588020505890205058a0205058a0205058b0205058c0205058c0205058d0205058e0205058e0205058f0205059002050590020505900205059102050591020505920206059202060593020605940206059402060594020705940207059502080595020905950209059502090594020a0594020a0594020a0594020a0593020a0592020a0591020a0591020a0590020a0590020a058f020a058e020a058e020a058d020a058c020a058c020a058b020a058a020a058a020a0589020a0589020a0588020a0588020a058702090587020905860209058602090586020805860207058602060586020605860205058602050586020505860205058602040000002d010400040000002d01050004000000f00106000800000026060f000600ffffffff01001000000026060f001600ffffffff00001f050000810200003405000097020000040000002d01020007000000fc0200001c1c1c000000040000002d0106009a01000038050200a90021002a05930229059302290594022805940228059402270594022705950226059502260595022505950225059502240595022405960223059602230596022205950222059502210595022105950220059502200594021f0594021f0594021f0593021f0593021f0592021f0591021f0591021f0591021f0590021f0590022005900220058f0220058e0221058e0221058e0222058e0222058d0223058d0223058c0223058c0224058c0225058c0225058b0225058b0226058b0226058a0227058a0227058a0228058a0229058a0229058902290589022a0589022a0587022905860229058602290585022905840229058402290584022905830228058302280582022705820227058202260582022505830225058302250584022405840224058402240585022505850225058602250586022505860225058702250588022505880225058802250589022405890224058a0223058a0223058a0222058a0222058a0222058902210589022005890220058802200588021f0588021f0587021f0586021f0586022005850220058402210584022105840222058402220583022205830222058202230582022305820223058202240582022505820225058202250581022605810227058102270581022805810229058102290581022a0581022b0581022b0581022c0581022c0582022d0582022d0582022d0582022e0582022e0583022f0583022f0584022f0584022f0584022f0585022f0586022f05860230058702300588023005880230058902300591023005910230059202300593023105930231059302310592023205920233059302320593023205940231059402310595023105950230059502300595022f0595022f0595022e0596022d0596022d0596022d0595022c0595022b0595022b0595022b0595022a0594022a0594022a0593022a0593022a0591022a058a0229058a0229058b0229058b0228058b0228058c0227058c0227058c0227058c0227058d0226058d0226058e0225058e0225058e0225058f0225058f0225059002250590022505910225059102250591022605910226059202270592022705920228059202290592022905910229059102290591022a0591022a059102040000002d010400040000002d01050004000000f00106000800000026060f000600ffffffff01001000000026060f001600ffffffff0000350500008f0200003d05000097020000040000002d01020007000000fc0200001c1c1c000000040000002d0106005a00000024032b0038058f0239058f023a058f023a0590023b0590023b0590023b0590023c0590023c0591023c0591023c0592023c0593023c0594023c0594023c0594023c0595023b0595023b0595023b0595023a0595023a0596023905960238059602380596023705960237059502370595023605950236059402350594023505940235059302350592023505910235059102360591023605900237059002370590023705900237058f0238058f0238058f02040000002d010400040000002d01050004000000f00106000800000026060f000600ffffffff01001000000026060f001600ffffffff000040050000810200006205000096020000040000002d01020007000000fc0200001c1c1c000000040000002d010600620100002403af0048058202480584024805840248058402490583024a0583024a0582024a0582024a0582024b0582024c0582024c0581024c0581024d0581024e0581024e0581024f058102500581025005810250058202510582025205820252058202520582025205830253058302530584025305840254058402540584025405840255058302550583025505820256058202560582025705820257058202570581025805810259058102590581025a0581025b0581025b0581025c0581025d0582025d0582025d0582025e0582025e0583025f0583025f0584025f0584025f0585025f0585025f0586025f0586025f0587025f0588025f0588025f0589025f0591025f0592025f0593025f0594025f059402600594026005950261059502610595026105950257059502570595025805950258059402590594025905940259059402590593025905920259059102590588025905880259058702590586025905860259058502590585025905840258058402580584025705840257058402560584025605840255058402550585025505850254058602540586025405860254059102540592025405930254059402540594025405940255059402550595025505950256059502560595024c0595024c0595024c0595024d0595024d0594024e0594024e0594024e0593024e0592024e0591024e0588024e0588024e0587024e0586024e0586024e0585024d0585024d0584024c0584024c0584024b0584024a0584024a0584024a0584024a058502490585024905860248058602480586024805860248059102480592024805930248059302480594024805940249059402490595024a0595024a0595024a059502400595024005950240059502410595024105940242059402420594024205930242059202420591024205860242058502420584024205840242058302410583024105820240058202400582024005820248058202040000002d010400040000002d01050004000000f00106000800000026060f000600ffffffff01001000000026060f001600ffffffff0000650500008f0200006d05000097020000040000002d01020007000000fc0200001c1c1c000000040000002d0106005a00000024032b0068058f0269058f0269058f026a0590026b0590026b0590026b0590026b0591026b0591026c0591026c0592026c0593026c0594026b0594026b0595026b0595026b0595026a0595026a05960269059602690596026805960267059602670596026705950266059502660595026505950265059402650594026505940265059302650592026505910265059102650591026505900266059002660590026705900267058f0267058f0268058f02040000002d010400040000002d01050004000000f00106000800000026060f000600ffffffff01001000000026060f001600ffffffff000083040000c700000097040000e6000000040000002d01020007000000fc0200001c1c1c000000040000002d010600b80100002403da008904d5008904d4008a04d4008a04d4008b04d4008c04d4008d04d4008d04d3008d04d3008d04d2008e04d2008e04d2008e04d2008e04d1008e04d0008e04d0008f04d0008f04cf008f04ce008f04ce008e04ce008e04cd008e04cc008e04cc008e04cc008d04cc008d04cb008d04cb008c04ca008b04ca008a04ca008a04ca008904ca008904ca008904cb008804cb008704cb008704cc008704cc008704cc008604cc008604cd008504cd008504ce008504cd008504cc008504cc008504cc008504cb008604cb008604ca008704ca008704ca008704c9008804c8008904c8008904c8008904c7008a04c7008a04c7008a04c7008b04c7008c04c7008d04c7008d04c7008e04c7008e04c7008f04c7009004c7009104c7009104c7009104c7009204c7009204c8009304c8009304c8009404c8009404c9009404ca009404ca009404ca009404cb009404cc009504cc009504cc009504cd009404cd009404ce009404ce009404cf009404cf009404d0009404d0009304d0009304d1009204d1009204d2009104d2009104d2009204d2009204d3009304d3009304d4009404d4009404d4009404d4009404d5009504d5009504d6009604d6009604d7009604d8009604d8009604d8009604d9009604da009604da009604db009604dc009604dc009604dd009604de009504de009504de009504df009404e0009404e0009404e0009404e1009304e1009304e2009204e2009204e2009204e2009104e3009104e3009004e3008f04e3008e04e4008e04e4008d04e4008d04e4008c04e4008b04e4008b04e5008a04e5008a04e5008904e5008904e4008804e4008704e4008704e4008604e4008504e3008504e3008504e3008404e3008404e2008304e2008304e2008304e1008304e0008404e0008404e0008504e0008504df008504df008604df008704df008704df008704e0008804e0008904e0008904e0008904e1008a04e1008a04e2008a04e2008b04e2008c04e2008d04e2008d04e3008d04e3008e04e3008e04e3008e04e2008f04e2009004e2009004e2009104e2009104e1009104e0009104e0009104e0009104df009104de009104de009104dd009104dc009104dc009104db009104da009004da009004d9008f04d9008f04d8008e04d8008e04d8008e04d8008e04d7008d04d7008d04d6008c04d6008b04d6008a04d6008a04d6008904d6008904d500040000002d010400040000002d01050004000000f00106000800000026060f000600ffffffff01001000000026060f001600ffffffff0000a6040000cf000000ba040000e5000000040000002d01020007000000fc0200001c1c1c000000040000002d0106009401000038050200a9001e00b004e100b004e200af04e200af04e200af04e200ae04e300ad04e300ad04e300ac04e300ab04e300ab04e400ab04e400aa04e400aa04e400a904e400a804e400a704e300a704e300a704e300a604e300a604e200a604e200a604e200a604e100a604e000a604e000a604df00a604df00a604de00a604de00a704de00a704dd00a704dc00a804dc00a904dc00a904db00aa04db00aa04da00aa04da00ab04da00ab04da00ab04da00ac04da00ac04d900ad04d900ad04d900ad04d800ae04d800af04d800af04d800af04d800b004d800b004d700b004d500b004d400b004d400b004d300b004d200b004d200af04d200af04d100af04d100ae04d100ad04d100ad04d100ac04d100ab04d100ab04d200ab04d200ab04d200ab04d300ab04d400ab04d400ac04d400ac04d500ac04d600ac04d600ab04d600ab04d700ab04d700ab04d800aa04d800aa04d800a904d800a804d800a704d800a704d700a704d700a704d600a604d600a604d600a604d500a604d400a604d400a604d300a704d300a704d200a704d200a704d200a804d200a804d100a904d100a904d000aa04d000aa04d000ab04d000ab04d000ac04d000ad04d000ad04cf00ae04cf00af04cf00af04cf00b004cf00b104cf00b104cf00b104d000b204d000b304d000b304d000b304d000b404d000b404d100b504d100b504d200b504d200b504d200b604d200b604d300b604d400b604d400b604d500b604d600b604d600b604d700b604df00b604e000b604e000b604e100b704e100b704e200b704e200b804e200b804e100b904e100b904e200b904e200b804e200b804e300b704e300b704e300b704e300b604e300b604e400b504e400b504e400b404e400b304e400b304e400b204e400b204e300b104e300b104e300b104e300b104e200b104e200b004e200b004e100b004e100b004e000b004d900af04d900af04da00af04da00ae04da00ae04da00ad04da00ad04db00ad04db00ad04dc00ac04dc00ac04dd00ab04dd00ab04de00ab04de00ab04df00ab04e000ac04e000ac04e000ad04e000ad04e000ad04e100ae04e100ae04e000af04e000af04e000af04e000b004e000b004e000040000002d010400040000002d01050004000000f00106000800000026060f000600ffffffff01001000000026060f001600ffffffff0000bb040000de000000c4040000e5000000040000002d01020007000000fc0200001c1c1c000000040000002d0106005a00000024032b00bf04de00c004de00c004de00c104de00c104de00c204de00c204df00c304df00c304e000c304e000c304e100c304e200c304e200c304e300c204e300c204e300c104e300c104e400c004e400c004e400bf04e400bf04e400be04e400bd04e400bd04e300bc04e300bc04e300bc04e300bc04e200bc04e200bc04e100bb04e100bc04e100bc04e000bc04e000bc04df00bc04df00bc04de00bd04de00bd04de00be04de00bf04de00bf04de00040000002d010400040000002d01050004000000f00106000800000026060f000600ffffffff01001000000026060f001600ffffffff0000c6040000cf000000e9040000e5000000040000002d01020007000000fc0200001c1c1c000000040000002d010600700100002403b600ce04d000ce04d200cf04d200cf04d200d004d200d004d100d004d100d004d000d104d000d104d000d204d000d204d000d304d000d304cf00d404cf00d404cf00d504cf00d504cf00d604cf00d604d000d704d000d804d000d804d000d804d000d804d100d904d100d904d200d904d200d904d200d904d300da04d300da04d200db04d200db04d200dc04d200dc04d100dc04d100dc04d000dd04d000dd04d000de04d000df04d000df04cf00df04cf00e004cf00e104cf00e104cf00e204cf00e204d000e304d000e304d000e304d000e404d000e404d100e504d100e504d200e504d200e504d200e504d300e504d400e604d400e604d400e604d500e604d600e604d600e604d700e604d800e604e000e604e000e604e100e604e200e604e200e704e200e704e300e704e300e804e300e804e400dd04e400dd04e300de04e300df04e300df04e300df04e200df04e200e004e200e004e100e004e000e004e000e004d700e004d600e004d600e004d500e004d400df04d400df04d400df04d300df04d200df04d200de04d200dd04d200dd04d200dc04d200dc04d300dc04d300dc04d400db04d400db04d400da04d400da04d500da04e000da04e000da04e100da04e200da04e200db04e200db04e300dc04e300dc04e300dc04e400d204e400d204e300d304e300d404e300d404e200d404e200d404e200d404e100d404e000d404e000d404d700d404d600d404d600d404d500d404d400d404d400d404d400d404d300d404d200d304d200d204d200d204d200d104d200d004d200d004d300d004d300d004d400cf04d400cf04d400ce04d400ce04d500ce04e000ce04e000ce04e100ce04e200ce04e200cf04e200cf04e300d004e300d004e300d004e400c604e400c604e300c704e300c804e300c804e200c804e200c804e200c804e100c804e000c804e000c804d400c804d400c804d300c804d200c804d200c804d200c804d100c704d100c604d100c604d000c604d000ce04d000040000002d010400040000002d01050004000000f00106000800000026060f000600ffffffff01001000000026060f001600ffffffff0000eb040000de000000f3040000e5000000040000002d01020007000000fc0200001c1c1c000000040000002d0106005a00000024032b00ee04de00ef04de00f004de00f104de00f104de00f104de00f104df00f204df00f204e000f204e000f204e000f204e100f204e200f204e200f204e200f204e300f104e300f104e300f104e300f104e400f004e400ef04e400ee04e400ee04e400ed04e400ed04e400ed04e300ec04e300ec04e300eb04e300eb04e200eb04e200eb04e100eb04e000eb04e000eb04df00ec04df00ec04de00ed04de00ed04de00ed04de00ee04de00ee04de00040000002d010400040000002d01050004000000f00106000800000026060f000600ffffffff01001000000026060f001600ffffffff0000520300008a010000bf0300002f020000040000002d01020007000000fc020000000000000000040000002d0106008a00000024034300be032d02be032702bc032102bb031b02ba031502b8030f02b6030902b5030302b303fe01b003f801ae03f201ab03ec01a903e601a503e101a303db019f03d5019c03d0019903cb019503c6019203c1018e03bc018a03b6018603b2018203ad017d03a9017903a5017403a0016f039c016a03980165039401600390015a038d0155038a0152038e01580391015d0395016203990167039c016b03a0017003a4017503a9017903ad017d03b1018203b6018603ba018a03bf018d03c4019103c9019403ce019803d3019b03d9019d03de01a103e301a303e901a603ee01a903f401ab03fa01ad03ff01af030502b1030b02b3031102b5031702b6031c02b7032202b8032802b9032e02be032d02040000002d010400040000002d01050004000000f00106000800000026060f000600ffffffff01001000000026060f001600ffffffff0000b90300002d020000c40300005f020000040000002d01020007000000fc020000000000000000040000002d0106001000000024030600c0035e02c3035e02be032d02b9032e02be035e02c0035e02040000002d010400040000002d01050004000000f00106000800000026060f000600ffffffff01001000000026060f001600ffffffff0000bb030000c50200004e04000098030000040000002d01020007000000fc020000000000000000040000002d0106008a000000240343004704c5024404ce024004d6023d04de023904e6023504ee023204f6022e04fd022b04040327040c032404130320041a031c0421031904270315042d03110434030d043a03080440030404460300044c03fc035203f7035703f2035d03ee036303e9036903e4036e03df037303d9037803d4037e03ce038303c8038803c2038e03bb039203bf039703c5039203cc038c03d1038703d8038203dd037c03e3037703e8037203ed036c03f2036703f6036103fb035b030004560304044f0309044a030d04430311043d0315043703190431031d042a032104230324041c03280416032c040e0330040703340400033704f9023b04f1023e04e9024204e1024504d8024904d0024d04c7024704c502040000002d010400040000002d01050004000000f00106000800000026060f000600ffffffff01001000000026060f001600ffffffff00007801000003040000250300007d040000040000002d01020007000000fc020000000000000000040000002d0106008a0000002403430024036e0418036f040d03710401037204f6027304e9027504dc027504d0027604c3027604b6027604a90276049b0275048e027404800273047302710465026f0457026d0448026a043b0266042d0263041e025e0411025a0403025504f5014f04e6014904d9014304cb013c04be013404b0012b04a30122049601190489010f047c010304780108048601130493011d04a0012704ad013004bb013804c9014004d7014704e4014e04f201550401025a040e025f041d0264042b02680439026c0447026f04560272046302750472027704800279048e027a049b027b04a9027b04b6027c04c3027c04d0027b04dd027b04ea027a04f6027904020378040e037604190375042403730424036e04040000002d010400040000002d01050004000000f00106000800000026060f000600ffffffff01001000000026060f001600ffffffff000015040000ef020000d404000006040000040000002d01020007000000fc020000000000000000040000002d0106008a00000024034300170405042104fe032b04f7033404f0033d04e8034704df034f04d7035704cf035f04c5036704bd036e04b4037504ab037c04a1038304980389048e038e04850394047b039a047203a0046903a4045f03aa045603ae044c03b2044303b7043a03bb043103be042803c2041f03c5041703c8040e03cb040603ce04ff02d004f702d304f002ce04ef02cb04f602c804fd02c6040503c3040d03c0041503bc041d03b9042603b5042f03b1043803ad044003a9044a03a4045303a0045c039a04660395046f03900478038a04820384048b037e04950377049e037104a7036a04b0036204b9035b04c2035304cb034b04d3034304db033a04e3033104eb032804f3031f04fa031504010417040504040000002d010400040000002d01050004000000f00106000800000026060f000600ffffffff01001000000026060f001600ffffffff0000dd040000f8010000ec04000052020000040000002d01020007000000fc020000000000000000040000002d0106008a00000024034300eb045102eb044f02eb044c02eb044902eb044602ea044302ea044102ea043e02ea043b02ea043802ea043602e9043202e9043002e9042d02e9042a02e9042702e9042402e8042202e8041e02e7041c02e7041902e7041702e7041302e6041102e6040e02e5040b02e5040802e5040502e5040302e404ff01e304fd01e304fa01e304f801dd04f801dd04fb01de04fe01df040102df040302df040602df040902e0040c02e1040f02e1041102e1041402e1041702e2041a02e2041c02e3041f02e3042202e3042502e3042802e3042a02e3042d02e4043002e4043302e4043602e4043802e5043b02e5043e02e5044102e5044302e5044602e5044902e5044c02e5044f02e5045102eb045102040000002d010400040000002d01050004000000f00106000800000026060f000600ffffffff01001000000026060f001600ffffffff000099010000060300001b02000064030000040000002d01020007000000fc020000000000000000040000002d01060010000000240306009b0161039c0163031a020b031702060399015f039b016103040000002d010400040000002d01050004000000f00106000800000026060f000600ffffffff01001000000026060f001600ffffffff00005b0200004a03000089020000df030000040000002d01020007000000fc020000000000000000040000002d01060010000000240306005d02dd036002de0388024c0383024a035b02dd035d02dd03040000002d010400040000002d01050004000000f00106000800000026060f000600ffffffff01001000000026060f001600ffffffff0000d10100005c030000dc01000069030000040000002d01020007000000fc0200001c1c1c000000040000002d010600ad000000380503002e0012001300d1015c03d6015c03d7015c03d7015c03d8015c03d8015c03d9015c03d9015d03da015d03da015d03da015e03db015e03db015f03db015f03db016003da016003da016103d9016103d9016103d8016103d9016103d9016203da016203db016203db016303db016303db016303db016403db016503db016503db016503db016603db016703da016703da016703d9016703d8016703d8016803d8016803d7016803d7016803d6016803d5016803d1016803d1015c03d1015c03d3015e03d3016103d5016103d6016103d7016103d7016103d7016003d8016003d8015f03d8015f03d8015e03d7015e03d7015e03d6015e03d5015e03d5015e03d3015e03d3015e03d3016303d3016603d6016603d7016603d7016603d8016603d8016503d8016503d8016503d8016403d8016303d8016303d8016303d7016303d7016303d6016303d5016303d3016303d3016303040000002d010400040000002d01050004000000f00106000800000026060f000600ffffffff01001000000026060f001600ffffffff0000dc0100005f030000e601000069030000040000002d01020007000000fc0200001c1c1c000000040000002d010600ae0000003805020037001d00dc016303dc016303dc016203dd016103dd016103de016103de016003df016003df015f03df015f03e0015f03e0015f03e0015f03e1015f03e2015f03e2015f03e2015f03e3015f03e3016003e4016003e4016003e4016103e4016103e5016103e5016203e5016303e5016303e5016403e5016503e5016503e5016603e4016603e4016703e4016703e4016703e3016703e2016703e2016803e2016803e1016803e0016803e0016803df016803df016703df016703de016703de016703dd016703dd016603dd016503dc016503dc016503dc016403dc016303dc016303df016303df016403df016503df016503e0016503e0016603e0016603e1016603e2016603e2016603e2016503e2016503e3016503e3016403e3016303e3016303e3016203e2016203e2016103e2016103e2016103e1016103e0016103e0016103df016103df016203df016303df016303df016303040000002d010400040000002d01050004000000f00106000800000026060f000600ffffffff01001000000026060f001600ffffffff0000e60100005c030000ec01000069030000040000002d01020007000000fc0200001c1c1c000000040000002d0106003c00000024031c00eb015f03eb016103ea016103ea016503ea016503ea016603ea016603eb016603eb016703eb016803ea016803ea016803e9016803e8016803e8016703e8016703e7016703e7016603e7016503e7016503e7016103e6016103e6015f03e7015f03e7015d03ea015c03ea015f03eb015f03040000002d010400040000002d01050004000000f00106000800000026060f000600ffffffff01001000000026060f001600ffffffff0000ec0100005c030000f501000069030000040000002d01020007000000fc0200001c1c1c000000040000002d0106004e00000024032500ef015c03ef016003f0016003f0015f03f0015f03f1015f03f1015f03f1015f03f2015f03f3015f03f4015f03f4016003f4016003f4016103f4016103f4016203f4016303f4016803f2016803f2016303f2016303f2016203f2016103f1016103f1016103f1016103f0016103f0016103f0016103ef016103ef016203ef016303ef016303ef016803ec016803ec015c03ef015c03040000002d010400040000002d01050004000000f00106000800000026060f000600ffffffff010007000000fc0200001c1c1c000000040000002d010600040000002d010200040000002d010600090000001d062100f0000c0001005c03fc01040000002d010600040000002d01050004000000f0010600040000002d0104001000000026060f001600ffffffff0000000200005f0300000802000069030000040000002d01020007000000fc0200001c1c1c000000040000002d01060054000000240328000702680305026803050263030502630305026203050261030502610305026103040261030302610303026103030261030202610302026203020263030202630302026403020268030002680300025f0302025f0302026103020260030302600303025f0303025f0304025f0304025f0305025f0305025f0305025f0306025f0307025f0307026003070260030702610307026103070262030702630307026803040000002d010400040000002d01050004000000f00106000800000026060f000600ffffffff01001000000026060f001600ffffffff0000090200005f0300001302000069030000040000002d01020007000000fc0200001c1c1c000000040000002d0106001e00000024030d000c02680309025f030b025f030d0263030d0265030d0265030d0264030e0264030e0263030f025f0312025f030e0268030c026803040000002d010400040000002d01050004000000f00106000800000026060f000600ffffffff01001000000026060f001600ffffffff0000120200005f0300001b02000069030000040000002d01020007000000fc0200001c1c1c000000040000002d010600a0000000380502003f000e00180265031a0265031a0266031a0266031a02670319026703190267031802670318026803180268031702680316026803160268031502680314026803140267031402670314026703130267031302660312026603120265031202650312026403120263031202630312026203120261031302610313026103130260031402600314025f0314025f0315025f0316025f0316025f0316025f0317025f0317025f0318025f0318025f031802600319026003190261031a0261031a0261031a0262031a0262031a0263031a0263031a02640314026403140265031402650315026503150266031602660316026603170266031802660318026503180265031802630318026203180261031702610317026103160261031602610316026103150261031502620314026203140263031802630318026303040000002d010400040000002d01050004000000f00106000800000026060f000600ffffffff01001000000026060f001600ffffffff00001c0200005f0300002402000069030000040000002d01020007000000fc0200001c1c1c000000040000002d0106005200000024032700230268032202680322026303220263032202620322026103210261032102610320026103200261031f0261031f0261031e0262031e0263031e0263031e0264031e0268031c0268031c025f031e025f031e0261031e0260031f0260031f025f0320025f0320025f0320025f0321025f0322025f0322025f0322025f0323025f0323026003230260032302610323026103230262032302630323026803040000002d010400040000002d01050004000000f00106000800000026060f000600ffffffff01001000000026060f001600ffffffff0000260200005c0300002b02000069030000040000002d01020007000000fc0200001c1c1c000000040000002d0106003e00000024031d002a025f032a026103290261032902650329026503290266032a0266032a0266032a0267032a0268032a02680329026803280268032702680327026803270267032602670326026703260266032602650326026503260261032602610326025f0326025f0326025d0329025c0329025f032a025f03040000002d010400040000002d01050004000000f00106000800000026060f000600ffffffff01001000000026060f001600ffffffff00002b0200005f0300003502000069030000040000002d01020007000000fc0200001c1c1c000000040000002d010600b00000003805020037001e002b0263032b0263032b0263032b0262032b0261032b0261032c0261032c0260032d0260032d025f032d025f032e025f032f025f032f025f032f025f0330025f0330025f0331025f0331025f0332025f0332026003330260033302610333026103330261033302620334026203340263033402630334026403340265033402650333026503330266033302670332026703310267033102680331026803300268032f0268032f0268032e0268032d0267032d0267032d0267032c0267032c0266032b0266032b0265032b0265032b0264032b0264032b0263032b0263032d0263032d0264032d0265032d0265032e0265032e0266032f0266032f026603300266033102660331026503310265033102650331026403310263033102630331026203310261033102610330026103300261032f0261032f0261032f0261032e0261032e0262032d0262032d0263032d0263032d026303040000002d010400040000002d01050004000000f00106000800000026060f000600ffffffff01001000000026060f001600ffffffff0000350200005f0300003c02000069030000040000002d01020007000000fc0200001c1c1c000000040000002d0106003800000024031a00380268033502680335025f0338025f03380261033802600338025f0339025f0339025f0339025f033a025f033a025f033b025f033b025f033b0261033a02610339026103390261033802610338026203380263033802630338026403380265033802650338026803040000002d010400040000002d01050004000000f00106000800000026060f000600ffffffff01001000000026060f001600ffffffff00003b0200005f030000450200006c030000040000002d01020007000000fc0200001c1c1c000000040000002d0106003a00000024031b003b025f033d025f033f02650341025f0344025f034002670340026903400269034002690340026a0340026b033f026b033f026b033f026b033e026b033d026b033c026b033c026b033b0269033c0269033c0269033d0269033e0269033e0269033e0268033f0268033b025f03040000002d010400040000002d01050004000000f00106000800000026060f000600ffffffff01001000000026060f001600ffffffff0000490200005f0300005202000069030000040000002d01020007000000fc0200001c1c1c000000040000002d010600b400000038050200430014004c0262034a0261034a0261034a0260034a0260034a025f034b025f034c025f034c025f034c025f034d025f034e025f034e025f034f025f0350025f035002600350026003500261035102610351026103510262035102650351026503510266035102670351026703510268034f0268034f0267034f0267034e0267034e0267034e0267034e0268034d0268034c0268034c0268034b0268034a0268034a0267034a0267034a026703490267034902660349026503490265034a0265034a0264034a0263034a0263034b0263034b0263034c0263034c0263034d0263034e0263034e0263034e0262034e0261034e0261034e0261034d0261034c0261034c0261034c0261034c0262034c0262034e0263034e0264034e0264034d0264034c0264034c0265034c0265034c0265034c0266034c0266034c0267034d0267034d0266034e0266034e0266034e0265034e0265034e0264034e0263034e026303040000002d010400040000002d01050004000000f00106000800000026060f000600ffffffff01001000000026060f001600ffffffff0000530200005f0300005c02000069030000040000002d01020007000000fc0200001c1c1c000000040000002d01060056000000240329005b02680358026803580263035802630358026203580261035802610358026103570261035602610356026103560261035602620356026303560263035502630355026403550268035302680353025f0355025f0355026103550260035602600356025f0356025f0357025f0358025f0358025f0358025f0358025f0359025f035a025f035a025f035a0260035a0261035b0261035b0261035b0262035b0263035b026803040000002d010400040000002d01050004000000f00106000800000026060f000600ffffffff01001000000026060f001600ffffffff00005d0200005c0300006602000069030000040000002d01020007000000fc0200001c1c1c000000040000002d01060094000000380502002a001d0065026803630268036302670362026703610267036102680361026803600268035f0268035f0268035f0267035e0267035d0267035d0267035d0266035d0266035d0265035d0265035d0264035d0263035d0263035d0262035d0261035d0261035d0261035d0260035e0260035e025f035f025f035f025f035f025f0360025f0361025f0361025f0361025f0362025f03620260036302600363025c0365025c0365026803650268035f0263035f0264035f0265035f0265035f0265035f02660360026603610266036102660362026603620265036202650363026503630264036302630363026303630262036202620362026103610261036102610361026103600261035f0261035f0262035f0262035f0263035f0263035f026303040000002d010400040000002d01050004000000f00106000800000026060f000600ffffffff01001000000026060f001600ffffffff0000d00100006f030000d90100007b030000040000002d01020007000000fc0200001c1c1c000000040000002d0106005600000024032900d5016f03d8016f03d8017603d8017603d8017703d8017803d7017803d7017803d7017903d7017903d7017a03d6017a03d6017a03d5017a03d5017a03d4017a03d3017a03d3017a03d2017a03d2017a03d1017a03d1017903d1017903d1017803d1017803d0017803d0017703d0017603d3017603d3017703d3017803d3017803d3017803d4017803d5017803d5017803d5017803d5017703d5017603d5017603d5016f03040000002d010400040000002d01050004000000f00106000800000026060f000600ffffffff01001000000026060f001600ffffffff0000da01000071030000e30100007b030000040000002d01020007000000fc0200001c1c1c000000040000002d010600b00000003805020036001f00da017603da017503da017403da017403db017403db017303db017203dc017203dc017203dc017203dd017203dd017103de017103df017103df017103df017203e0017203e0017203e0017203e1017203e2017303e2017403e2017403e2017403e2017503e2017603e2017603e2017703e2017803e2017803e2017803e2017903e1017903e1017a03e0017a03e0017a03e0017a03df017a03df017a03de017a03dd017a03dc017a03dc017a03dc017a03db017a03db017903db017903db017803db017803da017803da017703da017603da017603da017603dc017603dc017603dc017703dc017803dd017803dd017803de017803df017803df017803df017803e0017803e0017703e0017703e0017603e0017603e0017503e0017503e0017403e0017403df017403df017303df017303de017303dd017303dd017403dc017403dc017403dc017503dc017503dc017603dc017603040000002d010400040000002d01050004000000f00106000800000026060f000600ffffffff01001000000026060f001600ffffffff0000e40100006f030000ed0100007b030000040000002d01020007000000fc0200001c1c1c000000040000002d01060094000000380502002a001d00e4017a03e4016f03e6016f03e6017203e7017203e7017203e8017203e8017203e8017103e9017103ea017103ea017203ea017203eb017203eb017203ec017203ec017303ec017303ec017403ec017403ec017503ec017603ec017603ec017703ec017803ec017803ec017803ec017903eb017a03ea017a03ea017a03ea017a03e9017a03e8017a03e8017a03e8017a03e7017a03e7017903e6017903e6017a03e4017a03e4017a03e6017603e6017603e6017703e7017703e7017803e7017803e8017803e8017803e9017803ea017803ea017803ea017803ea017703ea017603ea017603ea017503ea017403ea017403ea017403ea017303e9017303e8017303e8017303e7017403e7017403e6017403e6017503e6017603e6017603040000002d010400040000002d01050004000000f00106000800000026060f000600ffffffff01001000000026060f001600ffffffff0000f20100006e030000fd0100007b030000040000002d01020007000000fc0200001c1c1c000000040000002d010600e400000024037000f2017603f5017603f5017603f5017703f5017703f5017803f6017803f6017803f7017803f8017803f8017803f9017803f9017803f9017803f9017703f9017603f9017603f9017603f8017603f8017503f8017503f7017503f6017503f5017403f5017403f4017403f4017403f4017403f4017303f3017303f3017203f3017203f3017103f3017003f3017003f4017003f4016f03f4016f03f4016f03f5016f03f5016f03f6016f03f6016e03f7016e03f8016e03f8016e03f8016f03f9016f03f9016f03fa016f03fa016f03fb016f03fb017003fb017003fb017003fb017103fb017203f9017203f9017103f9017103f9017003f8017003f8017003f8017003f7017003f6017003f5017003f5017103f5017103f5017203f5017203f5017203f6017203f7017203f8017203f8017303f8017303f9017303f9017303fa017403fb017403fb017403fb017403fb017503fc017603fc017603fc017703fc017803fb017803fb017803fb017903fb017903fb017a03fa017a03f9017a03f9017a03f9017a03f8017a03f8017a03f7017a03f6017a03f5017a03f5017a03f5017a03f4017a03f4017903f4017803f3017803f3017803f3017703f2017703f2017603040000002d010400040000002d01050004000000f00106000800000026060f000600ffffffff01001000000026060f001600ffffffff0000fd0100006f030000030200007b030000040000002d01020007000000fc0200001c1c1c000000040000002d0106003e00000024031d00020272030202730300027303000277030002780301027803010278030202780302027a0302027a0301027a0301027a0300027a03ff017a03ff017a03ff017a03fe017a03fe017903fe017803fe017803fe017703fe017303fd017303fd017203fe017203fe01700300026f030002720302027203040000002d010400040000002d01050004000000f00106000800000026060f000600ffffffff01001000000026060f001600ffffffff000003020000710300000b0200007b030000040000002d01020007000000fc0200001c1c1c000000040000002d010600b000000038050200410014000502740303027403030273030302720304027203040272030502720305027203060271030702710307027103080271030802720309027203090272030a0272030a0273030a0273030a0274030a0274030a0277030a0278030a0278030a0279030a027a030a027a0309027a0309027a03090279030802790308027a0307027a0307027a0307027a0306027a0305027a0305027a0304027a0304027a0303027a03030279030302780303027803030277030302770303027603030276030402760305027603050275030502750306027503070275030702750307027403080274030802740308027303070273030702730306027303050273030502740305027403050274030802760308027603070276030702760306027603050276030502770305027803050278030602780306027903070279030702780307027803080278030802780308027703080276030802760308027603040000002d010400040000002d01050004000000f00106000800000026060f000600ffffffff01001000000026060f001600ffffffff00000c0200006f030000120200007b030000040000002d01020007000000fc0200001c1c1c000000040000002d0106003e00000024031d0011027203110273030f0273030f0277030f0278030f027803100278031102780311027a0311027a0310027a030f027a030e027a030e027a030e027a030d027a030d0279030d0279030d0278030d0278030d0277030d0273030c0273030c0272030d0272030d0270030f026f030f02720311027203040000002d010400040000002d01050004000000f00106000800000026060f000600ffffffff01001000000026060f001600ffffffff000012020000720300001b0200007b030000040000002d01020007000000fc0200001c1c1c000000040000002d010600500000002403260018027a03180279031702790317027a0316027a0316027a0316027a0315027a0314027a0314027a0313027a0312027a0312027903120278031202780312027803120277031202720314027203140276031402760314027703140278031402780315027803160278031602780317027803170278031702770318027703180276031802760318027503180272031a0272031a027a0318027a03040000002d010400040000002d01050004000000f00106000800000026060f000600ffffffff01001000000026060f001600ffffffff00001b02000071030000240200007b030000040000002d01020007000000fc0200001c1c1c000000040000002d010600b2000000240357001b0278031e0277031e0278031e0278031e0278031f027803200278032002780321027803210278032102770320027703200277031f0277031f0276031e0276031e0276031d0276031d0276031c0276031c0275031c0275031c0274031c0274031c0273031c0272031c0272031c0272031d0272031e0272031e0272031e0271031f02710320027103200271032002720321027203220272032202720322027203230272032302730323027403210274032002740320027303200273031f0273031e0273031e0273031e0274031e0274031e0274031f0274032002740320027403200275032102750322027503220275032202760323027603230276032302770323027703230278032302780323027803230279032202790322027a0322027a0322027a0321027a0320027a0320027a031f027a031e027a031e027a031e027a031d027a031c027a031c0279031c0279031c0278031c0278031b027803040000002d010400040000002d01050004000000f00106000800000026060f000600ffffffff01001000000026060f001600ffffffff00002a0200006f030000360200007b030000040000002d01020007000000fc0200001c1c1c000000040000002d0106002000000024030e002a027a032a026f032d026f032f02760331026f0335026f0335027a0333027a033302710331027a032e027a032c0271032c027a032a027a03040000002d010400040000002d01050004000000f00106000800000026060f000600ffffffff010007000000fc0200001c1c1c000000040000002d010600040000002d010200040000002d010600090000001d062100f0000b0003006f033702040000002d010600040000002d01050004000000f0010600040000002d0104001000000026060f001600ffffffff00003c0200006f030000450200007b030000040000002d01020007000000fc0200001c1c1c000000040000002d0106001a00000024030b003c027a033c026f0344026f03440270033f0270033f02730343027303430275033f0275033f027a033c027a03040000002d010400040000002d01050004000000f00106000800000026060f000600ffffffff01001000000026060f001600ffffffff0000460200006e030000500200007b030000040000002d01020007000000fc0200001c1c1c000000040000002d010600e40000002403700046027603480276034802760348027703480277034802780349027803490278034a0278034a0278034b0278034c0278034c0278034c0278034c0277034d0277034d0276034c0276034c0276034c0276034c0275034b0275034a0275034a027503490275034902740348027403480274034802740347027403460273034602720346027203460272034602710346027003460270034602700346026f0347026f0348026f0348026f0348026f0349026f034a026f034a026e034a026e034b026e034b026f034c026f034c026f034d026f034e026f034e0270034e0270034f0270034f0271034f0272034c0272034c0271034c0270034c0270034b0270034b0270034a0270034a0270034a0270034902700348027003480271034802720349027203490272034a0272034a0272034b0272034b0273034c0273034c0273034d0273034d0274034e0274034e0274034e0274034f0275034f0276034f0276034f0277034f0278034f0278034e0278034e0279034e0279034e027a034d027a034c027a034c027a034b027a034a027a034a027a0349027a0348027a0348027a0348027a0347027a0347027903460279034602780346027803460278034602770346027603040000002d010400040000002d01050004000000f00106000800000026060f000600ffffffff0100040000002d010000030000000000}{\result {\fs20 {\pict{\*\picprop\shplid1046{\sp{\sn shapeType}{\sv 75}}{\sp{\sn fFlipH}{\sv 0}}{\sp{\sn fFlipV}{\sv 0}}{\sp{\sn fillColor}{\sv 268435473}}{\sp{\sn fFilled}{\sv 0}}{\sp{\sn fLine}{\sv 0}}}\picscalex87\picscaley87\piccropl0\piccropr0\piccropt0\piccropb0\picw15057\pich14086\picwgoal8536\pichgoal7986\wmetafile8\bliptag1926101973\blipupi-109{\*\blipuid 72cdfbd59e4d928905e9179f9dff617c}010009000003d64901000700fc01000000001400000026060f001e00ffffffff040014000000576f72640e004d6963726f736f667420576f7264050000000b0200000000050000000c028006f2061c000000fb021000070000000000bc02000000000000000253797374656d0000080000000c008a0100000a00060000000c008a0100000a00040000002d010000050000000201010000001c000000fb02d6ff0000000000009001000000000440001254696d6573204e657720526f6d616e006b7eed77c057ef7790070a5500000a00040000002d01010005000000090200000000050000000201010000001000000026060f001600ffffffff0000a500000038000000ef0600007d0600001000000026060f001600ffffffff0000a500000038000000e90400007c04000008000000fa0205000100000000000000040000002d01020007000000fc020000999999000000040000002d0103000601000024038100c6023800e3023900fe023b0019033e00340343004f03490068035000820359009a036300b3036e00ca037a00e1038700f70396000c04a5002104b5003504c6004804d8005a04eb006b04ff007b0413018b04280198043f01a6045601b2046d01bd048501c7049e01cf04b801d704d101dd04eb01e2040702e5042202e7043d02e8045a02e7047502e5049102e204ad02dd04c702d704e102cf04fc02c7041503bd042e03b2044503a6045d03980474038b048a037b04a0036b04b4035a04c8034804db033504ed032104fe030c040f04f7031e04e1032c04ca033904b30345049a03500482035a04680363044f036a043403700419037504fe027904e3027a04c6027b04ab027a048f02790473027504590270043f026a04250263040b025a04f2015004db014504c3013904ac012c0496011e0481010f046c01fe035801ed034501db033301c8032201b4031201a00303018a03f4007403e7005d03db004503d0002e03c6001503be00fc02b600e102b000c702ac00ad02a8009102a6007502a5005a02a6003d02a8002202ac000702b000eb01b600d101be00b801c6009e01d0008501db006d01e7005601f4003f0103012801120113012201ff003301eb004501d8005801c6006c01b5008101a50096019600ac018700c3017a00db016e00f20163000b025900250250003f0249005902430073023e008f023b00ab023900c602380008000000fa0200000000000000000000040000002d01040007000000fc020000ffffff000000040000002d01050004000000f00103000800000026060f000600ffffffff01001000000026060f001600ffffffff000035010000c800000058040000e9030000040000002d01020007000000fc020000b2b2b2000000040000002d0103000601000024038100c602c800db02c900ef02ca000403cd001703d0002a03d5003e03da005003e1006203e8007403f0008503f90097030201a6030d01b6031801c5032401d4033001e2033d01ef034b01fc035a0108046901130479011d04890127049a013004ab013804bd013f04cf014604e2014b04f4015004080253041c0255042f02570444025704580257046d0255048102530495025004a9024b04bc024604cf023f04e1023804f30230040503270416031d0427031304370308044703fc035603ef036503e2037203d4037f03c5038c03b6039803a603a3039703ae038503b7037403c0036203c8035003cf033e03d6032a03db031703e0030403e303ef02e503db02e703c602e803b202e7039e02e5038a02e3037602e0036202db035002d6033d02cf032b02c8031902c0030702b703f701ae03e601a303d7019803c8018c03b9017f03ab0172039e01650392015603860147037b01370370012703660116035e0105035501f3024e01e1024801cf024301bc023e01a9023a0195023801810236016d02350158023601440238012f023a011c023e0108024301f4014801e2014e01cf015501bd015e01ab0166019a01700189017b0179018601690192015a019e014b01ab013d01b9013001c8012401d7011801e6010d01f70102010702f9001902f0002b02e8003d02e1005002da006202d5007602d0008a02cd009e02ca00b202c900c602c800040000002d010400040000002d01050004000000f00103000800000026060f000600ffffffff01001000000026060f001600ffffffff0000cd01000060010000c103000054030000040000002d01020007000000fc020000cccccc000000040000002d0103000601000024038100c6026001d4026001e0026101ed026301f80265010503680111036c011c036f0127037401320379013d037e014703840152038b015b039201650399016e03a1017703a9017f03b2018703bb018e03c5019503ce019c03d801a203e301a703ee01ac03f901b1030402b5031002b8031b02bb032702bd033302bf034002bf034c02c0035a02bf036602bf037302bd037f02bb038c02b8039802b503a302b103af02ac03bb02a703c602a203d0029c03db029503e5028e03ee028703f8027f030103770309036e03120365031a035b0321035203290347032e033d03350332033a0327033f031c0343031103470305034b03f8024e03ed025003e0025103d4025303c6025303ba025303ad025103a102500394024e0389024b037d0247037102430366023f035a023a035002350345022e033b0229033202210328021a031f021203170209030e0201030602f802ff01ee02f801e502f201db02ec01d002e601c602e101bb02dd01af02d901a302d5019802d2018c02d0017f02cf017302cd016602cd015a02cd014c02cf014002d0013302d2012702d5011b02d9011002dd010402e101f901e601ee01ec01e301f201d801f801ce01ff01c5010602bb010e02b2011702a9011f02a10128029901320292013b028b014502840150027e015a0279016602740171026f017d026c018902680194026501a1026301ad026101ba026001c6026001040000002d010400040000002d01050004000000f00103000800000026060f000600ffffffff01001000000026060f001600ffffffff00003e020000d101000050030000e3020000040000002d01020007000000fc020000e5e5e5000000040000002d0103000601000024038100c602d101ce02d101d402d201db02d201e202d401e902d501ef02d701f502d901fc02dc010203de010803e2010d03e5011303e8011803ec011d03f0012203f5012703f9012b03fe01300303023403080238030d023b0313023e03180242031e024403240247032b02490331024b0337024c033e024d0344024e034c024f0352024f035a024f0361024e0367024d036e024c0375024b037c02490382024703880244038e02420394023e039a023b03a0023803a5023403ab023003b0022b03b5022703ba022203be021d03c3021803c7021303ca020d03ce020803d1020203d402fc02d702f502d902ef02dc02e902dd02e202df02db02e102d402e102ce02e202c602e202c002e202b902e102b202e102ab02df02a502dd029e02dc029802d9029202d7028c02d4028602d1028002ce027b02ca027502c7027002c3026b02be026602ba026202b5025e02b0025902ab025602a5025202a0024f029a024c02940249028e02470288024502820243027c024102750240026e023f0267023e0261023e025a023e0252023f024c024002440241023e02430237024502310247022b02490224024c021e024f0218025202130256020d02590208025e0203026202fe016602f9016b02f5017002f0017502ec017b02e8018002e5018602e2018c02de019202dc019802d9019e02d701a502d501ab02d401b202d201b902d201c002d101c602d101040000002d010400040000002d01050004000000f00103000800000026060f000600ffffffff010007000000fc020000e5e5e5000000040000002d010300040000002d010200040000002d010300090000001d062100f0002d0035004f06fa01040000002d010300040000002d01050004000000f0010300040000002d01040007000000fc020100000000000000040000002d01030008000000fa020000010000002e2e2e02040000002d010600070000001b047d0630024f06fa01040000002d010500040000002d01040004000000f001060007000000fc020000cccccc000000040000002d010600040000002d010200040000002d010600090000001d062100f0002e003500f905fa01040000002d010600040000002d01050004000000f0010600040000002d010400040000002d01030008000000fa020000010000002e2e2e02040000002d010600070000001b0428063002f905fa01040000002d010500040000002d01040004000000f001060007000000fc020000999999000000040000002d010600040000002d010200040000002d010600090000001d062100f0002d0035004d05fa01040000002d010600040000002d01050004000000f0010600040000002d010400040000002d01030008000000fa020000010000002e2e2e02040000002d010600070000001b047b0530024d05fa01040000002d010500040000002d01040004000000f001060007000000fc020000b2b2b2000000040000002d010600040000002d010200040000002d010600090000001d062100f0002e003500a305fa01040000002d010600040000002d01050004000000f0010600040000002d010400040000002d01030008000000fa020000010000002e2e2e02040000002d010600070000001b04d2053002a305fa01040000002d010500040000002d01040004000000f00106001000000026060f001600ffffffff000050020000580500006402000071050000040000002d01020007000000fc0200001c1c1c000000040000002d010600c00100002403de00500268055402680554026805540269055502690555026a0555026a0556026a0556026b0557026b0557026c0557026c0558026c0558026c0559026c055a026c055a026c055b026c055c026c055c026c055c026c055d026c055d026b055e026b055e026a055e026a055e026a055e0269055e0268055e0268055e0268055e0267055d0267055c0267055c0266055c0266055b0266055a0266055a0266055a0266055902660558026605580266055702660557026505570265055602650555026505550264055402640554026405540264055302640553026305530263055302630552026305520262055102620551026105510260055102600551025f0550025f0550025f0550025e0551025e0551025d0551025c0551025c0552025c0552025b0552025b0553025b0553025a0553025a0554025905540259055402590555025905560259055702590557025905570258055802580558025805590258055a0258055a0258055b0258055c0258055c0259055d0259055e0259055e0259055e0259055f0259056002590560025a0560025a0560025b0561025b0561025b0562025b0562025c0562025c0562025c0562025d0562025e0562025f0562025f055e025f055e025f055d025f055d025e055d025d055c025d055c025c055c025c055b025c055b025c055a025c055a025c0559025c0558025c0558025c0558025c0557025c0557025c0556025c0556025d0556025e0555025e0555025f0555025f0556025f0556026005570260055702600557026005580260055802600558026105590261055a0261055a0261055b0261055b0262055c0262055c0262055d0262055e0263055e0263055f0263055f02630560026305600263056002640561026405610264056202640562026505620265056202660562026605630266056302670563026805630268056302690563026a0563026a0563026b0563026c0562026c0562026c0562026d0562026d0562026e0561026e0561026e0560026e0560026f0560026f05600270055f0270055e0270055e0270055e0270055d0270055c0270055c0270055b0270055a0270055a02700559027005580270055802700557027005570270055602700556027005550270055402700554026f0554026f0553026f0553026e0553026e0553026e0552026e0552026d0551026d0551026c0551026c0550026c0550026b0550026a0550026a0550026a055002690550026805040000002d010400040000002d01050004000000f00106000800000026060f000600ffffffff01001000000026060f001600ffffffff000067020000590500007f02000071050000040000002d01020007000000fc0200001c1c1c000000040000002d0106002000000024030e0067027005670259056e02590573026805770259057e0259057e0270057902700579025d0575027005700270056c025d056c02700567027005040000002d010400040000002d01050004000000f00106000800000026060f000600ffffffff01001000000026060f001600ffffffff000081020000580500009502000071050000040000002d01020007000000fc0200001c1c1c000000040000002d010600b00100002403d6008102680586026805860268058602690586026a0586026a0587026a0587026b0588026b0588026c0589026c0589026c058a026c058a026c058b026c058c026c058c026c058d026c058e026c058e026c058e026c058f026b058f026a0590026a0590026a059002690590026805900268058f0268058f0267058e0267058e0267058e0266058d0266058c0266058c0266058b0266058b0266058a0266058a026605890266058902650588026505870265058602640586026405850264058502640585026405850263058402630584026305830263058302620582026105820260058202600582025f0582025f0582025f0582025f0582025e0582025d0582025c0582025c0583025c0583025b0583025b0584025b0584025a0585025a0585025a0585025905860259058602590587025905880259058902590589025805890258058a0258058a0258058b0258058c0258058c0258058d0258058e0259058e0259058f0259059002590590025905900259059102590591025a0592025a0592025b0592025b0592025b0593025b0593025c0593025c0594025c0594025d0594025e0594025f0594025f058f025f058f025f058e025e058e025d058e025d058e025c058d025c058c025c058c025c058c025c058b025c058a025c058a025c0589025c0589025c0589025c0588025c0587025d0587025e0586025e0586025f0587025f0587025f05870260058802600589026005890260058a0260058a0261058a0261058b0261058c0261058c0261058c0262058d0262058e0262058e0262058f02630590026305900263059002630591026305920263059202640592026405920264059302640593026505940265059402660594026605940266059402670594026805940268059402690594026a0594026a0594026b0594026c0594026c0594026c0594026d0593026d0593026e0592026e0592026e0592026e0592026f0591026f059102700590027005900270058f0270058f0270058e0270058e0270058d0270058c0270058c0270058b0270058a0270058a0270058902700589027005880270058702700587027005860270058602700586026f0585026f0585026f0585026e0584026e0584026e0583026e0583026d0582026d0582026c0582026c0582026c0582026b0582026a0582026a0581026a058102690581026805040000002d010400040000002d01050004000000f00106000800000026060f000600ffffffff01001000000026060f001600ffffffff0000a002000058050000b502000071050000040000002d01020007000000fc0200001c1c1c000000040000002d010600a40100002403d000a0026805a5026805a5026805a5026905a5026a05a6026a05a6026b05a7026b05a7026c05a7026c05a8026c05a8026c05a9026c05a9026c05aa026c05ab026c05ab026c05ac026c05ad026c05ad026c05ad026c05ae026c05ae026b05af026b05af026a05af026a05af026905af026805af026805ae026805ae026705ad026705ad026705ad026605ac026605ab026605ab026605aa026605aa026605a9026605a9026605a8026605a7026505a7026505a6026505a6026405a5026405a5026405a4026405a3026405a3026305a3026305a3026305a2026305a2026205a2026105a2026105a2026005a2026005a2025f05a2025f05a2025e05a2025d05a2025c05a2025c05a2025b05a3025b05a3025b05a3025b05a3025a05a4025a05a4025905a5025905a5025905a5025905a6025905a7025905a7025905a7025805a8025805a9025805a9025805aa025805ab025805ab025805ac025805ad025805ad025905ad025905ae025905af025905af025905b0025905b0025a05b1025a05b1025b05b1025b05b1025b05b2025b05b2025c05b3025c05b3025d05b3025e05b3025f05b3025f05b3025f05ae025f05ae025f05ae025e05ad025e05ad025d05ad025c05ac025c05ab025c05ab025c05aa025c05a9025c05a9025c05a8025c05a8025c05a7025c05a7025c05a7025d05a6025d05a6025e05a6025f05a6025f05a6026005a7026005a7026005a7026005a8026005a9026005a9026105a9026105aa026105ab026105ab026105ab026205ac026205ad026205ad026205ae026205ae026305af026305af026305b0026305b1026305b1026405b1026405b2026405b2026505b3026505b3026605b3026605b3026605b3026705b3026805b3026805b4026805b4026905b4026a05b3026a05b3026b05b3026c05b3026c05b3026c05b3026d05b2026e05b2026e05b1026e05b1026f05b0026f05b0027005af027005af027005ae027005ad027005ad027005ac027005ab027005ab027005aa027005a9027005a9027005a8027005a7027005a7027005a6027005a5027005a5027005a5026f05a4026f05a3026f05a3026e05a3026e05a3026e05a2026e05a2026d05a2026c05a2026c05a2026b05a1026b05a1026a05a1026a05a1026905a1026805a0026805040000002d010400040000002d01050004000000f00106000800000026060f000600ffffffff01001000000026060f001600ffffffff0000b802000059050000bd02000071050000040000002d01020007000000fc0200001c1c1c000000040000002d0106001e0000003805020006000600b8025c05b8025905bc025905bc025c05b8025c05b8025c05b8027005b8025f05bc025f05bc027005b8027005b8027005040000002d010400040000002d01050004000000f00106000800000026060f000600ffffffff01001000000026060f001600ffffffff0000bf02000059050000ca02000071050000040000002d01020007000000fc0200001c1c1c000000040000002d0106005e00000024032d00c8025f05c8026305c6026305c6026a05c6026a05c6026b05c6026c05c6026c05c6026c05c6026d05c7026d05c7026c05c8026c05c8026c05c9027005c8027005c8027005c8027005c7027005c6027005c6027005c5027005c4027005c4027005c3027005c3027005c2027005c2026f05c2026e05c1026e05c1026e05c1026d05c1026c05c1026c05c1026b05c1026a05c1026a05c1026305bf026305bf025f05c1025f05c1025c05c6025905c6025f05c8025f05040000002d010400040000002d01050004000000f00106000800000026060f000600ffffffff01001000000026060f001600ffffffff0000ca0200005f050000db02000071050000040000002d01020007000000fc0200001c1c1c000000040000002d0106001a0100003805020072001800d6026a05da026c05da026c05da026c05da026d05d9026e05d9026e05d8026e05d8026f05d7026f05d7027005d6027005d6027005d5027005d4027005d4027005d3027005d2027005d2027005d1027005d0027005d0027005d0027005cf027005ce027005ce026f05ce026f05cd026f05cd026e05cc026e05cc026e05cc026d05cc026c05cb026c05cb026c05cb026b05cb026a05ca026a05ca026905ca026805ca026805ca026705ca026605ca026605ca026505cb026505cb026405cb026405cb026305cc026305cc026305cc026205cc026205cc026105cd026105cd026005ce026005ce026005ce026005cf025f05d0025f05d0025f05d0025f05d1025f05d2025f05d2025f05d3025f05d4025f05d4025f05d5025f05d6025f05d6025f05d6026005d7026005d7026005d7026005d8026005d8026105d9026105d9026205da026305da026305da026405da026405da026405da026505da026605da026605da026705da026805da026805da026905cf026905cf026a05cf026a05d0026a05d0026b05d0026c05d0026c05d0026c05d1026c05d1026d05d2026d05d2026d05d3026d05d4026d05d4026d05d4026c05d5026c05d5026c05d6026c05d6026b05d6026a05d6026a05d6026605d6026505d6026505d6026405d6026405d5026305d5026305d4026305d4026305d4026205d3026205d2026205d2026205d2026305d1026305d0026305d0026305d0026305d0026405d0026405cf026505cf026605d6026605d6026605040000002d010400040000002d01050004000000f00106000800000026060f000600ffffffff01001000000026060f001600ffffffff0000e702000059050000ff02000071050000040000002d01020007000000fc0200001c1c1c000000040000002d0106002000000024030e00e7027005e7025905ef025905f3026805f7025905fe025905fe027005fa027005fa025d05f5027005f0027005ec025d05ec027005e7027005040000002d010400040000002d01050004000000f00106000800000026060f000600ffffffff01001000000026060f001600ffffffff0000020300005f0500001203000071050000040000002d01020007000000fc0200001c1c1c000000040000002d01060042010000380502007c002200060364050203630502036305020363050203620503036205030361050403600504036005040360050503600505035f0506035f0506035f0507035f0508035f0508035f0509035f0509035f050a035f050b035f050c035f050c035f050d035f050d035f050e035f050e0360050f0360051003600510036105100361051003620510036305100363051103630511036405110364051103650511036a0511036b0511036c0511036c0511036d0511036e0511036e0511036f0511036f0511037005110370050d0370050d0370050d036f050d036e050c036e050c036f050c036f050b036f050b0370050a03700509037005090370050903700508037005080370050703700506037005060370050503700504037005040370050403700504036f0503036f0503036e0502036e0502036e0502036e0502036d0502036c0502036c0502036b0502036a0502036a050203690502036905020368050303680503036805040368050403670504036705050367050503660506036605060366050703660508036605080366050803660509036605090366050a0366050b0365050c0365050c0365050c0364050c0364050c0363050c0363050c0363050b0363050a0363050a03620509036205090362050803620508036305080363050703630507036305060363050603640506036405060364050c0368050c0368050c0368050b0368050a036805090368050903680508036905080369050703690507036a0506036a0506036a0506036b0506036c0506036c0507036c0507036d0508036d0508036d0509036d0509036d050a036d050a036c050b036c050c036c050c036c050c036b050c036b050c036a050c036a050c0369050c0368050c036805040000002d010400040000002d01050004000000f00106000800000026060f000600ffffffff01001000000026060f001600ffffffff0000150300005f0500002603000071050000040000002d01020007000000fc0200001c1c1c000000040000002d010600860000002403410025037005200370052003670520036605200366052003650520036405200364051f0363051f0363051f0363051e0363051e0362051d0362051d0362051d0363051c0363051b0363051b0363051a0363051a0364051a0364051a036505190365051903660519036605190367051903680519036805190370051503700515035f0519035f05190361051a0360051b0360051b0360051b0360051b035f051c035f051d035f051d035f051e035f051f035f051f035f0520035f0521035f0521035f0521035f0522035f0522035f052203600523036005230360052403600524036105240362052503620525036305250363052503640525036405250365052503660525037005040000002d010400040000002d01050004000000f00106000800000026060f000600ffffffff01001000000026060f001600ffffffff0000280300005f0500003903000071050000040000002d01020007000000fc0200001c1c1c000000040000002d0106004e01000038050200810023002c03640529036305290363052903630529036205290361052a0361052a0360052a0360052a0360052b0360052b035f052c035f052c035f052d035f052d035f052e035f052e035f052f035f0530035f0530035f0531035f0532035f0532035f0533035f0533035f0534035f0534035f0535036005360360053603600536036005360361053603620537036205370363053703630537036405370364053703650537036a0537036b0537036c0537036c0537036d0537036e0537036e0538036e0538036f0538037005380370053803700534037005340370053303700533036f0533036e0532036e0532036f0532036f0532037005310370053003700530037005300370052f0370052e0370052e0370052d0370052c0370052c0370052b0370052b0370052a0370052a0370052a036f0529036f0529036e0529036e0529036e0529036d0528036d0528036c0528036c0528036b0528036a0528036a0529036a05290369052903680529036805290368052a0368052a0367052a0367052b0367052b0366052c0366052c0366052d0366052e0366052e0366052e0366052f0366053003660530036605310366053103650532036505320365053203640532036405320363053203630532036305310363053103620530036205300362052f0362052e0362052e0363052e0363052d0363052d0363052d0364052c0364052c0364052c0364053203680532036805320368053103680530036805300368052f0368052f0369052e0369052e0369052d0369052d036a052c036a052c036a052c036b052c036c052c036c052d036c052d036d052e036d052e036d052f036d0530036d0530036d0531036d0531036c0532036c0532036c0532036c0532036b0532036a0532036a05320369053203680532036805040000002d010400040000002d01050004000000f00106000800000026060f000600ffffffff01001000000026060f001600ffffffff00003a0300005f0500004c03000078050000040000002d01020007000000fc0200001c1c1c000000040000002d0106008001000038050200870036003b0371054003720540037205400373054103730542037405420374054303740543037405440374054503740545037305450373054603730546037205460372054703720547037105470370054703700547036d0547036e0546036e0546036e0545036e0545036f0545036f0544036f0544037005430370054303700542037005420370054103700540037005400370053f0370053f0370053e0370053e036f053e036f053e036e053d036e053d036e053c036e053c036d053c036d053c036c053c036c053b036c053b036b053b036a053b036a053a036a053a0369053a0368053a0368053a0367053a0366053a0366053a0365053b0365053b0364053b0364053b0363053c0363053c0362053c0361053d0360053e0360053e0360053e035f053f035f053f035f053f035f0540035f0541035f0542035f0542035f0543035f0543035f0543035f0544035f0545035f054503600545036005460360054703610547035f054b035f054b036e054b036f054b0370054b0370054b0371054b0372054b0372054b0373054b0374054a0374054a037405490374054903750549037505490375054803750548037605470376054703760547037705460377054503770545037705440377054303770543037705420377054203770541037705400377053f0377053f0377053f0376053e0376053e0376053e0375053d0375053c0375053c0374053c0374053b0373053b0372053b0372053b0371053b0371053f0367053f0368053f0368053f0369053f0369053f036a053f036a0540036b0540036c0541036c0542036c0542036c0543036c0543036c0544036c0544036c0545036c0545036c0545036b0546036a0546036a0546036905470369054703680547036805470367054703660547036605470365054603650546036405460364054503640545036305450363054503630544036305430363054303620543036205420362054203630542036305410363054103630540036305400364053f0364053f0364053f0365053f0366053f0366053f0367053f036705040000002d010400040000002d01050004000000f00106000800000026060f000600ffffffff01001000000026060f001600ffffffff00004e0300005f0500005f03000071050000040000002d01020007000000fc0200001c1c1c000000040000002d0106001e010000380502007400180059036a055e036c055e036c055d036c055d036d055d036e055d036e055d036e055c036e055c036f055b036f055b0370055b0370055a0370055a0370055903700559037005580370055703700557037005560370055503700555037005540370055303700553037005530370055203700552036f0551036f0551036e0550036e0550036d054f036d054f036c054f036c054f036c054f036b054f036a054f036a054f0369054e0369054e0368054e0368054e0367054e0366054f0366054f0365054f0364054f0364054f0363054f0363054f0363054f036205500362055003610551036105510360055103600551036005520360055303600553035f0553035f0554035f0554035f0555035f0555035f0556035f0557035f0557035f0558035f0559035f0559035f0559035f055a035f055b0360055b0360055b0360055c0360055c0361055d0361055d0362055d0362055d0363055d0363055e0364055e0364055e0365055e0366055e0366055e0367055e0368055e0368055e0369055303690553036a0553036a0553036a0553036b0553036c0554036c0554036c0555036c0555036d0556036d0557036d0557036d0558036d0558036c0559036c0559036c0559036c0559036b0559036a0559036a055a0366055a0365055a036405590364055903640559036305590363055903630558036305570363055703620557036205560362055503620555036305550363055403630554036405530364055303640553036505530366055a0366055a036605040000002d010400040000002d01050004000000f00106000800000026060f000600ffffffff01001000000026060f001600ffffffff0000620300005f0500007c03000071050000040000002d01020007000000fc0200001c1c1c000000040000002d010600e000000024036e0062035f0566035f05660361056603600567036005670360056803600568035f0568035f0569035f0569035f056a035f056a035f056b035f056c035f056c035f056d035f056d035f056e035f056e035f056e0360056f0360056f0360057003600570036105700361057003600571036005710360057203600572035f0572035f0573035f0574035f0574035f0574035f0575035f0576035f0576035f0577035f0577035f0577035f0578035f0579035f05790360057a0360057a0360057a0361057a0362057a0363057b0363057b0363057b0364057b0364057b0365057b0370057603700576036605760366057603650576036405760364057603630576036305760363057503630574036205740362057303620573036305720363057203630572036305710363057103640571036405710365057003650570036605700366057003670570036805700370056c0370056c0366056c0366056c0365056c0364056c0364056c0363056b0363056b0363056a0363056a0362056a036205690362056803630568036305670363056703640566036405660364056603650566036605660366056603670566036805660370056203700562035f05040000002d010400040000002d01050004000000f00106000800000026060f000600ffffffff01001000000026060f001600ffffffff00007e0300005f0500008f03000071050000040000002d01020007000000fc0200001c1c1c000000040000002d01060022010000380502007500190089036a058e036c058d036c058d036c058d036d058d036d058d036e058c036e058c036e058b036e058b036f058b036f058b0370058a037005890370058903700589037005880370058703700587037005860370058503700585037005840370058303700583037005820370058103700581036f0581036f0581036e0580036e0580036e057f036e057f036d057f036d057f036c057f036c057e036b057e036a057e036a057e0369057e0368057e0368057e0367057e0366057e0366057e0365057e0364057e0364057f0364057f0363057f0363057f0363057f0362057f036105800361058003600581036005810360058203600582035f0583035f0583035f0584035f0585035f0585035f0586035f0587035f0587035f0588035f0588035f0589035f0589035f058a035f058a0360058b0360058b0360058b0360058b0361058c0361058c0362058d0362058d0363058d0363058d0363058d0364058d0364058d0365058e0365058e0366058e0366058e0367058e0368058e0368058e0369058303690583036a0583036a0583036b0583036b0583036c0584036c0585036c0585036d0585036d0586036d0587036d0587036d0588036d0588036c0589036c0589036c0589036b0589036b0589036a0589036a0589036605890365058903640589036405890364058903630588036305880363058703630587036305870362058603620585036205850363058503630584036305840363058303630583036405830364058303640583036505830366058903660589036605040000002d010400040000002d01050004000000f00106000800000026060f000600ffffffff01001000000026060f001600ffffffff0000910300005f050000a203000071050000040000002d01020007000000fc0200001c1c1c000000040000002d0106008a00000024034300a10370059c0370059c0367059c0366059c0366059c0365059c0364059c0364059c0363059c0363059c0363059b0363059a0363059a0362059a03620599036205990363059803630598036305980363059703630597036405970364059703640597036505970366059603660596036605960367059603680596036805960370059103700591035f0596035f05960361059703600597036005970360059803600598035f0598035f0599035f059a035f059a035f059b035f059c035f059c035f059d035f059d035f059e035f059e035f059f035f059f036005a0036005a0036005a0036005a0036105a0036205a1036205a1036305a1036305a1036405a1036405a1036505a1036605a1037005040000002d010400040000002d01050004000000f00106000800000026060f000600ffffffff01001000000026060f001600ffffffff0000a403000059050000af03000071050000040000002d01020007000000fc0200001c1c1c000000040000002d0106006200000024032f00ad035f05ad036305aa036305aa036a05aa036a05aa036b05aa036c05aa036c05ab036c05ac036c05ac036d05ac036c05ac036c05ad036c05ad036c05ae037005ad037005ad037005ad037005ac037005ac037005ab037005aa037005a9037005a9037005a8037005a8037005a7037005a7036f05a6036f05a6036e05a6036e05a6036d05a6036c05a6036c05a6036c05a6036b05a6036a05a6036a05a6036305a4036305a4035f05a6035f05a6035c05aa035905aa035f05ad035f05040000002d010400040000002d01050004000000f00106000800000026060f000600ffffffff01001000000026060f001600ffffffff000050020000ac05000064020000c5050000040000002d01020007000000fc0200001c1c1c000000040000002d010600b00100002403d6005002bc055402bb055402bc055502bc055502bd055502bd055502be055602be055602bf055702bf055702bf055702bf055802bf055802bf055802c0055902c0055a02c0055a02c0055b02c0055c02c0055c02bf055c02bf055d02bf055d02bf055e02bf055e02be055e02be055e02bd055e02bd055e02bc055e02bb055e02bb055e02bb055d02bb055d02ba055c02ba055c02ba055b02ba055a02b9055a02b9055902b9055802b9055802b9055802b9055702b9055702b9055602b8055502b8055402b8055402b8055402b8055302b8055302b7055302b7055302b6055202b6055202b5055202b5055102b5055102b4055102b4055102b3055002b3055002b2055002b1055102b1055102b1055102b0055102b0055202af055202ae055302ae055302ae055302ae055302ad055402ad055402ac055502ac055602ac055602ac055702ac055702ac055802ac055802ac055902ac055a02ac055a02ac055b02ac055c02ac055c02ac055d02ac055d02ac055e02ac055e02ac055f02ac055f02ad056002ad056002ae056002ae056002ae056102ae056102af056202af056202b0056202b0056202b0056202b1056202b1056202b2056202b3055e02b3055e02b2055e02b1055d02b1055d02b1055c02b0055c02b0055c02b0055b02b0055a02b0055a02b0055902b0055802b0055802b0055702b0055702b0055602b0055602b1055502b1055502b1055502b2055602b2055602b3055602b4055702b4055702b4055702b4055802b4055802b4055902b4055a02b5055a02b5055b02b5055c02b5055c02b5055d02b5055e02b5055e02b5055e02b6055f02b6056002b6056002b7056002b7056002b8056102b8056202b8056202b9056202b9056202b9056302b9056302ba056302bb056302bb056302bc056302bd056302bd056302be056302bf056302bf056202bf056202c0056202c1056202c1056202c1056102c1056102c2056002c2056002c3056002c3055f02c3055f02c3055e02c3055e02c3055d02c3055c02c4055c02c4055b02c4055a02c4055a02c4055902c4055802c4055802c4055702c4055702c3055602c3055502c3055402c3055402c3055402c3055302c2055302c2055302c1055202c1055202c1055102c1055102c0055102bf055002bf055002bf055002be055002bd055002bd055002bd055002bc05040000002d010400040000002d01050004000000f00106000800000026060f000600ffffffff01001000000026060f001600ffffffff000067020000ac0500006d020000c4050000040000002d01020007000000fc0200001c1c1c000000040000002d0106001e00000038050200060006006702b0056702ac056c02ac056c02b0056702b0056702b0056702c3056702b2056c02b2056c02c3056702c3056702c305040000002d010400040000002d01050004000000f00106000800000026060f000600ffffffff01001000000026060f001600ffffffff00006e020000ac0500007a020000c5050000040000002d01020007000000fc0200001c1c1c000000040000002d0106006000000024032e007802b2057802b6057502b6057502bd057502bd057502be057502bf057502bf057502bf057502c0057602c0057702c0057702c0057802c0057802bf057902c3057802c3057702c3057702c4057602c4057502c4057502c4057402c4057302c4057302c3057302c3057202c3057202c3057102c3057102c2057102c2057102c1057102c1057102c0057102bf057102bf057102be057102bd057102b6056e02b6056e02b2057102b2057102af057502ac057502b2057802b205040000002d010400040000002d01050004000000f00106000800000026060f000600ffffffff01001000000026060f001600ffffffff00007a020000b20500008b020000c5050000040000002d01020007000000fc0200001c1c1c000000040000002d0106001c01000038050200720019008502be058a02bf058a02bf058902bf058902c0058902c1058902c1058902c1058802c1058802c2058702c2058702c3058602c3058602c3058502c3058502c3058502c4058402c4058302c4058202c4058202c4058102c4058102c4058002c4058002c3057f02c3057f02c3057e02c3057e02c3057d02c3057d02c2057c02c1057b02c1057b02c0057b02c0057b02bf057b02bf057a02be057a02bd057a02bd057a02bc057a02bb057a02bb057a02ba057a02b9057a02b9057a02b8057a02b8057b02b8057b02b7057b02b6057b02b6057b02b5057b02b5057c02b5057c02b4057d02b4057d02b4057d02b4057d02b3057e02b3057f02b3057f02b2058002b2058102b2058102b2058202b2058202b2058302b2058402b2058502b2058502b3058602b3058602b4058702b4058702b4058802b4058802b5058902b5058902b6058902b6058902b7058902b8058902b8058a02b8058a02b9058a02b9058a02ba058a02bb058a02bb058a02bc057f02bc057f02bd057f02bd057f02be057f02be057f02bf057f02bf058002bf058002c0058102c0058102c0058102c1058202c1058202c1058302c1058302c0058402c0058502c0058502bf058502bf058502bf058502be058502be058502b9058502b9058502b8058502b8058502b8058502b7058502b6058402b6058302b6058302b5058202b5058202b5058102b5058102b5058102b6058002b6058002b7057f02b7057f02b8057f02b8057f02b8057f02b9057f02b9058502b9058502b905040000002d010400040000002d01050004000000f00106000800000026060f000600ffffffff01001000000026060f001600ffffffff000096020000ac050000aa020000c5050000040000002d01020007000000fc0200001c1c1c000000040000002d010600ba0100002403db009602bc059a02bb059a02bc059a02bd059b02bd059b02bd059b02be059c02be059c02bf059c02bf059c02bf059d02bf059e02bf059e02c0059e02c0059f02c005a002c005a002c005a102c005a102bf05a202bf05a202bf05a302bf05a302bf05a302bf05a302be05a302bd05a402bd05a402bd05a402bc05a302bc05a302bb05a302bb05a302bb05a202bb05a202ba05a202ba05a102ba05a002ba05a002b905a002b9059f02b9059e02b9059e02b9059d02b9059c02b9059c02b9059c02b8059b02b8059a02b8059a02b8059902b8059902b7059802b7059802b6059802b6059802b5059702b5059702b5059702b4059602b4059602b4059602b3059602b2059602b1059602b1059602b0059702b0059702b0059702af059802af059802ae059802ae059802ae059902ae059902ad059a02ad059a02ac059a02ac059b02ac059c02ac059c02ac059c02ac059d02ac059e02ac059e02ac059f02ac05a002ac05a002ac05a102ac05a202ac05a202ac05a302ac05a302ac05a302ac05a402ac05a502ad05a502ad05a502ae05a602ae05a602ae05a702ae05a702af05a702b005a702b005a702b105a802b105a802b105a802b205a802b305a302b305a302b205a302b205a302b105a302b105a202b105a202b005a202b005a202b005a102b005a002b005a002b0059f02b0059e02b0059e02b0059d02b0059c02b0059c02b0059c02b0059c02b1059b02b1059b02b1059b02b2059b02b3059c02b3059c02b4059c02b4059d02b4059d02b4059e02b4059e02b4059f02b4059f02b505a002b505a002b505a102b505a202b505a202b505a202b505a302b505a302b505a302b605a402b605a502b605a502b605a502b705a602b705a602b805a702b805a702b805a702b805a702b905a802b905a802b905a802ba05a902bb05a902bb05a902bc05a902bd05a902bd05a902be05a902bf05a802bf05a802bf05a802c005a702c005a702c105a702c105a702c105a702c205a602c205a502c305a502c305a402c305a302c305a302c305a202c305a202c405a202c405a102c405a002c405a002c4059f02c4059e02c4059e02c4059d02c4059c02c4059c02c3059c02c3059b02c3059a02c3059a02c3059a02c3059902c3059902c2059802c2059802c1059802c1059802c1059702c1059702c0059702bf059602bf059602bf059602be059602be059602bd059602bd059602bc05040000002d010400040000002d01050004000000f00106000800000026060f000600ffffffff01001000000026060f001600ffffffff0000ab020000b2050000bc020000c5050000040000002d01020007000000fc0200001c1c1c000000040000002d010600180100003805020072001700b702be05bb02bf05bb02bf05bb02bf05bb02c005bb02c105ba02c105ba02c105b902c105b902c205b902c205b902c305b802c305b802c305b702c305b702c305b602c305b602c405b502c405b502c405b402c405b302c405b302c405b202c405b102c405b102c305b102c305b002c305af02c305af02c305af02c305ae02c205ad02c105ad02c105ad02c105ad02c005ac02c005ac02bf05ac02bf05ac02be05ab02be05ab02bd05ab02bd05ab02bc05ab02bb05ab02bb05ab02ba05ab02b905ab02b905ab02b805ac02b805ac02b705ac02b605ad02b605ad02b505ad02b505ad02b405ae02b405ae02b405af02b405af02b305b002b305b102b205b102b205b202b205b302b205b302b205b402b205b502b205b502b205b602b205b702b305b702b305b802b405b902b405b902b405b902b405b902b505ba02b505ba02b505ba02b605bb02b605bb02b705bb02b805bb02b805bb02b905bb02b905bb02ba05bb02bb05bb02bb05bb02bc05b002bc05b002bd05b002bd05b002be05b102be05b102bf05b102bf05b102bf05b102c005b202c005b302c005b302c105b302c105b402c105b502c105b502c005b502c005b602c005b602bf05b602bf05b702bf05b702be05b702be05b702b905b702b905b702b805b702b805b602b705b602b605b502b605b502b505b402b505b302b505b302b505b202b505b202b605b102b605b102b705b102b705b102b805b002b805b002b805b002b905b002b905b702b905b702b905040000002d010400040000002d01050004000000f00106000800000026060f000600ffffffff01001000000026060f001600ffffffff0000be020000b2050000cb020000c4050000040000002d01020007000000fc0200001c1c1c000000040000002d0106005800000024032a00c302c305be02c305be02b205c302b205c302b505c302b405c402b405c402b405c402b405c402b305c502b305c502b205c602b205c602b205c702b205c802b205c802b205c902b205c902b305ca02b305c802b705c802b705c802b605c702b605c602b605c602b605c502b605c502b705c402b705c402b805c402b805c402b805c402b905c402b905c402ba05c302bb05c302bb05c302bc05c302bd05c302bd05c302be05c302c305040000002d010400040000002d01050004000000f00106000800000026060f000600ffffffff01001000000026060f001600ffffffff0000ca020000b2050000dc020000c4050000040000002d01020007000000fc0200001c1c1c000000040000002d0106002200000024030f00d002c305ca02b205ce02b205d202bb05d202be05d302be05d302bd05d302bd05d302bc05d402bc05d402bb05d702b205db02b205d502c305d002c305040000002d010400040000002d01050004000000f00106000800000026060f000600ffffffff01001000000026060f001600ffffffff0000dd020000b2050000ee020000c5050000040000002d01020007000000fc0200001c1c1c000000040000002d0106001c0100003805020072001900e802be05ed02bf05ed02bf05ec02bf05ec02c005ec02c105eb02c105eb02c105eb02c105eb02c205ea02c205ea02c305e902c305e902c305e902c305e802c305e702c305e702c405e702c405e602c405e502c405e502c405e402c405e302c405e302c405e302c305e202c305e102c305e102c305e102c305e002c305df02c205df02c105df02c105de02c105de02c005de02bf05de02bf05de02be05dd02be05dd02bd05dd02bd05dd02bc05dd02bb05dd02bb05dd02ba05dd02b905dd02b905dd02b805de02b805de02b805de02b705de02b605de02b505df02b505df02b405df02b405e002b405e102b305e102b305e202b305e202b205e302b205e302b205e402b205e502b205e502b205e602b205e702b205e702b205e802b205e802b305e902b305e902b305e902b405ea02b405ea02b405eb02b405eb02b505eb02b505eb02b505ec02b605ec02b705ec02b805ed02b805ed02b805ed02b905ed02b905ed02ba05ed02bb05ed02bb05ed02bc05e102bc05e102bd05e102bd05e102be05e202be05e202bf05e202bf05e302bf05e302c005e302c005e402c005e402c105e502c105e502c105e602c105e602c005e702c005e702c005e702bf05e802bf05e802be05e802be05e802b905e802b905e802b805e802b805e802b705e702b705e702b605e702b605e702b505e602b505e502b505e502b505e402b505e302b505e302b605e302b605e302b705e202b705e202b805e202b805e102b805e102b905e102b905e802b905e802b905040000002d010400040000002d01050004000000f00106000800000026060f000600ffffffff01001000000026060f001600ffffffff0000f0020000b2050000fc020000c4050000040000002d01020007000000fc0200001c1c1c000000040000002d0106005800000024032a00f402c305f002c305f002b205f402b205f402b505f402b405f502b405f502b405f602b405f602b305f702b305f702b205f702b205f802b205f802b205f902b205fa02b205fa02b205fa02b305fb02b305fa02b705f902b705f902b605f802b605f802b605f702b605f702b605f702b705f602b705f602b805f502b805f502b805f502b905f502b905f502ba05f502bb05f502bb05f502bc05f402bd05f402bd05f402be05f402c305040000002d010400040000002d01050004000000f00106000800000026060f000600ffffffff01001000000026060f001600ffffffff000004030000ac0500000e030000c5050000040000002d01020007000000fc0200001c1c1c000000040000002d0106000e000000240305000403c4050903ac050d03ac050803c4050403c405040000002d010400040000002d01050004000000f00106000800000026060f000600ffffffff01001000000026060f001600ffffffff000017030000ac0500002b030000c5050000040000002d01020007000000fc0200001c1c1c000000040000002d010600a00100002403ce001703bc051c03bb051c03bc051d03bc051d03bd051d03bd051d03bd051d03be051d03bf051e03bf051f03bf051f03bf052003bf052003c0052103c0052103c0052203c0052203c0052303c0052303bf052403bf052503bf052503bf052503bf052503be052603be052603bd052603bd052603bc052603bb052503bb052503bb052503bb052503ba052403ba052303ba052203ba052203b9052203b9052103b9052103b9052003b9052003b9051f03b9051f03b9051e03b9051d03b8051d03b8051c03b8051c03b8051b03b8051b03b7051a03b7051a03b6051903b5051903b5051903b5051903b4051903b4051903b3051903b2051903b1051903b1051903b0051903b0051903b0051903af051903ae051a03ae051a03ae051b03ae051b03ad051b03ad051c03ad051c03ac051d03ac051d03ac051d03ac051e03ac051f03ac051f03ac052003ac052103ac052103ac052203ac052203ac052303ac052403ac052503ac052503ac052603ac052603ac052603ad052703ad052803ae052903ae052903af052903af052903b0052a03b0052a03b0052a03b1052a03b1052a03b2052a03b3052503b3052503b2052503b1052503b1052503b1052503b0052403b0052303b0052303b0052203b0052203b0052103b0052103b0052003b0051f03b0051f03b0051f03b0051e03b0051d03b0051d03b1051d03b1051d03b1051d03b2051d03b3051e03b3051e03b4051f03b4051f03b4052003b4052103b4052103b5052203b5052203b5052303b5052403b5052503b5052503b5052603b5052603b6052603b6052703b6052703b7052803b7052903b8052903b8052903b8052a03b9052a03b9052a03b9052a03ba052a03bb052a03bb052a03bc052a03bd052a03bd052a03be052a03bf052a03bf052a03bf052a03c0052a03c1052903c1052903c1052903c1052903c2052803c2052803c3052703c3052603c3052603c3052603c3052503c3052503c3052503c4052403c4052303c4052203c4052203c4052103c4052103c4052003c4051f03c4051f03c4051e03c3051d03c3051d03c3051c03c3051b03c3051b03c2051b03c2051a03c2051a03c1051903c1051903c0051903bf051803bf051803be051803bd051803bd051703bd051703bc05040000002d010400040000002d01050004000000f00106000800000026060f000600ffffffff01001000000026060f001600ffffffff00002e030000ac05000046030000c7050000040000002d01020007000000fc0200001c1c1c000000040000002d010600e8010000380502008f0062004203c1054203c1054303c1054303c1054303c1054303c2054403c2054503c2054503c3054303c6054303c5054203c5054203c5054203c5054103c5054103c4054003c4053f03c4053f03c3053f03c3053e03c3053e03c3053e03c3053d03c3053c03c3053c03c4053b03c4053a03c4053a03c4053903c4053803c4053803c4053703c4053603c3053603c3053503c3053403c3053403c3053403c3053303c3053303c2053203c2053203c1053103c1053103c1053003c1053003c0053003bf053003bf052f03bf052f03be052f03bd052e03bd052e03bd052e03bc052e03bb052e03bb052e03ba052e03b9052e03b9052e03b8052e03b8052e03b7052e03b6052e03b5052e03b5052e03b4052e03b4052e03b4052e03b3052e03b2052f03b2052f03b1052f03b1053003b0053003b0053003b0053003af053103af053103ae053203ae053203ae053203ae053303ad053403ad053403ac053403ac053503ac053603ac053603ac053603ac053703ac053803ac053803ac053903ac053a03ac053a03ac053b03ac053c03ac053c03ac053d03ac053d03ac053e03ac053e03ac053f03ad053f03ad054003ae054103ae054103ae054203ae054203af054203af054203b0054303b0054303b1054303b1054303b1054303b2054403b3054403b4054403b4054403b5054503b5054503b6054503b7054503b8054503b8054503b9054503b9054503ba054403ba054403bb054403bb054403bc054403bd054303bd054303be054303bf054303bf054203bf054203c0054203c1054203c1053e03be053e03bd053e03bd053f03bd053f03bc053f03bb053f03bb053f03bb053f03ba053f03b9053f03b9053f03b8053f03b8053f03b7053f03b6053f03b5053f03b5053f03b4053f03b4053f03b3053e03b2053e03b1053e03b1053e03b1053d03b1053d03b0053c03b0053c03b0053b03b0053a03b0053a03b0053903b0053803b0053803b0053703b0053703b0053603b0053603b0053603b1053503b1053503b1053403b1053403b2053403b2053403b3053403b4053303b4053303b4053303b5053303b5053303b6053303b7053203b7053203b8053203b8053303b9053303b9053303ba053303bb053303bb053303bc053403bc053403bd053403bd053403bd053403be053503be053503bf053603bf053603bf053603bf053703bf053803c0053803c0053903c0053a03c0053a03c0053b03c0053b03bf053a03bf053a03bf053a03bf053903bf053903be053803be053a03bb053a03bb053a03bc053b03bc053c03bc053c03bd053c03bd053d03bd053d03bd053e03bd053e03be053e03be053e03be05040000002d010400040000002d01050004000000f00106000800000026060f000600ffffffff01001000000026060f001600ffffffff000049030000ac0500005a030000c4050000040000002d01020007000000fc0200001c1c1c000000040000002d01060012000000240307004903c3054903ac054d03ac054d03bf055903bf055903c3054903c305040000002d010400040000002d01050004000000f00106000800000026060f000600ffffffff01001000000026060f001600ffffffff000064030000ac05000078030000c5050000040000002d01020007000000fc0200001c1c1c000000040000002d010600ae0100002403d5006403bc056903bb056903bc056903bd056a03bd056a03bd056a03be056a03be056a03bf056b03bf056b03bf056c03bf056c03bf056d03c0056e03c0056e03c0056f03c0057003c0057003bf057103bf057203bf057203bf057203bf057203be057303be057303bd057303bd057303bc057303bb057203bb057203bb057203bb057103ba057003ba057003ba056f03ba056f03b9056e03b9056e03b9056d03b9056c03b9056c03b9056b03b9056a03b9056a03b8056a03b8056903b8056903b8056803b8056803b8056803b7056703b7056703b6056603b6056603b5056603b5056603b4056603b4056503b4056503b3056503b2056503b1056503b1056603b1056603b0056603b0056603af056603af056603ae056703ae056703ae056803ae056803ad056803ad056803ac056903ac056a03ac056a03ac056a03ac056b03ac056c03ac056c03ac056d03ac056e03ac056e03ac056f03ac057003ac057003ac057103ac057203ac057203ac057203ac057303ac057403ac057403ad057403ad057403ae057503ae057503ae057603ae057603af057603af057603b0057603b0057703b0057703b1057703b1057703b2057703b3057203b3057203b2057203b1057203b1057203b1057103b1057103b0057003b0057003b0057003b0056f03b0056e03b0056e03b0056d03b0056c03b0056c03b0056b03b0056a03b0056a03b1056a03b1056a03b1056a03b2056a03b3056a03b4056b03b4056c03b4056c03b4056c03b4056d03b4056e03b4056e03b5056e03b5056f03b5057003b5057003b5057003b5057103b5057203b5057203b5057303b6057403b6057403b6057403b7057503b7057503b8057603b8057603b8057603b8057603b9057703b9057703b9057703ba057703ba057703bb057703bb057703bc057703bd057703bd057703be057703bf057703bf057703c0057603c1057603c1057603c1057603c2057503c2057503c3057403c3057403c3057403c3057303c3057203c3057203c3057103c4057003c4057003c4056f03c4056e03c4056e03c4056d03c4056c03c4056c03c4056b03c3056a03c3056a03c3056903c3056903c3056803c3056803c2056703c2056703c1056603c1056603c1056603c1056603c0056603bf056503bf056503bf056503be056503bd056403bd056403bd056403bc05040000002d010400040000002d01050004000000f00106000800000026060f000600ffffffff01001000000026060f001600ffffffff00007a030000b20500008b030000c5050000040000002d01020007000000fc0200001c1c1c000000040000002d0106001c0100003805020071001a008503be058a03bf058a03bf058903c0058903c1058903c1058903c1058803c2058703c2058703c3058703c3058703c3058603c3058503c3058503c3058503c4058403c4058303c4058303c4058203c4058103c4058103c4058003c3057f03c3057f03c3057e03c3057e03c3057e03c2057d03c2057d03c1057c03c1057c03c1057b03c1057b03c0057b03bf057b03bf057b03bf057b03be057b03bd057a03bd057a03bd057a03bc057a03bb057a03bb057a03ba057a03b9057a03b9057b03b9057b03b8057b03b8057b03b7057b03b6057b03b5057c03b5057c03b5057d03b4057e03b4057e03b4057e03b3057f03b3057f03b3057f03b2058003b2058103b2058103b2058203b2058303b2058303b2058403b2058503b2058503b2058503b3058603b3058703b3058703b4058703b4058703b4058803b4058803b5058903b5058903b5058903b5058903b6058903b7058903b8058a03b8058a03b8058a03b9058a03b9058a03ba058a03bb058a03bb058a03bc057f03bc057f03bd057f03bd057f03be057f03bf058003bf058103c0058103c0058103c1058203c1058303c1058303c1058303c0058403c0058503c0058503bf058503bf058503bf058503be058503be058603b9058603b9058503b9058503b8058503b8058503b7058503b7058503b6058403b6058403b5058303b5058303b5058203b5058103b5058103b5058103b6058003b6058003b7057f03b7057f03b8057f03b8057f03b8057f03b9057f03b9058603b9058603b905040000002d010400040000002d01050004000000f00106000800000026060f000600ffffffff01001000000026060f001600ffffffff00008e030000b20500009a030000c4050000040000002d01020007000000fc0200001c1c1c000000040000002d01060052000000240327009303c3058e03c3058e03b2059203b2059203b5059303b4059303b4059303b4059303b3059403b3059403b2059403b2059503b2059603b2059703b2059703b2059803b2059803b3059903b3059703b7059703b6059603b6059503b6059403b6059403b6059403b7059303b7059303b8059303b8059303b9059303b9059303ba059303bb059303bb059303bc059303bd059303bd059303be059303c305040000002d010400040000002d01050004000000f00106000800000026060f000600ffffffff01001000000026060f001600ffffffff000098030000b2050000ab030000c4050000040000002d01020007000000fc0200001c1c1c000000040000002d0106002000000024030e00a003c3059803b2059d03b205a003bb05a203be05a203bd05a203bd05a203bc05a203bc05a203bb05a603b205aa03b205a403c305a003c305040000002d010400040000002d01050004000000f00106000800000026060f000600ffffffff01001000000026060f001600ffffffff0000ac030000b2050000bd030000c5050000040000002d01020007000000fc0200001c1c1c000000040000002d010600220100003805020074001a00b703be05bb03bf05bb03bf05bb03c005bb03c005bb03c105ba03c105ba03c105b903c205b903c305b803c305b803c305b703c305b703c305b603c305b603c405b503c405b503c405b403c405b303c405b303c405b203c405b103c305b103c305b003c305b003c305af03c305af03c205ae03c205ae03c105ad03c105ad03c105ad03c105ad03c005ad03bf05ac03bf05ac03bf05ac03be05ac03bd05ac03bd05ac03bd05ac03bc05ac03bb05ac03bb05ac03ba05ac03b905ac03b905ac03b805ac03b805ac03b705ad03b705ad03b605ad03b505ad03b505ad03b505ae03b405af03b405af03b405b003b405b003b305b003b305b103b305b103b205b103b205b203b205b303b205b303b205b403b205b503b205b503b205b603b205b703b205b703b305b703b305b803b305b803b405b903b405b903b405b903b405b903b505ba03b505ba03b505bb03b505bb03b605bb03b705bb03b805bb03b805bb03b905bb03b905bb03ba05bc03bb05bc03bb05bc03bc05b003bc05b003bd05b003bd05b103bd05b103be05b103bf05b103bf05b103bf05b203bf05b203c005b303c005b303c105b303c105b403c105b503c105b503c005b503c005b603c005b603bf05b703bf05b703bf05b703be05b703be05b703b905b703b905b703b805b703b805b703b805b703b705b603b705b603b605b503b605b503b505b503b505b403b505b303b505b303b505b203b505b203b605b103b605b103b705b103b705b103b805b103b805b103b905b003b905b003b905b703b905b703b905040000002d010400040000002d01050004000000f00106000800000026060f000600ffffffff01001000000026060f001600ffffffff0000bf030000b2050000cb030000c4050000040000002d01020007000000fc0200001c1c1c000000040000002d0106005c00000024032c00c403c305bf03c305bf03b205c303b205c303b505c403b505c403b405c403b405c503b405c503b305c503b305c503b205c603b205c603b205c703b205c803b205c903b205c903b205ca03b205ca03b305ca03b305c903b705c903b705c903b605c803b605c703b605c603b605c603b605c503b605c503b705c503b705c503b805c503b805c403b805c403b905c403b905c403ba05c403bb05c403bb05c403bc05c403bd05c403bd05c403be05c403c305040000002d010400040000002d01050004000000f00106000800000026060f000600ffffffff01001000000026060f001600ffffffff000050020000ff0500006402000019060000040000002d01020007000000fc0200001c1c1c000000040000002d010600ac0100002403d40050020f0654020f065402100655021006550210065502110656021106560212065702120657021206570213065802130658021306590213065a0213065a0213065b0213065c0213065c0213065c0212065d0212065e0212065e0212065e0211065e0210065e0210065e020f065e020f065e020e065d020e065d020e065c020e065c020e065c020d065b020d065a020d065a020d0659020d0659020d0658020d0658020d0657020d0657020c0656020c0655020c0655020b0654020b0654020b0654020a0653020a0653020a0653020a0653020906520209065202090651020906510208065102070651020606500206065002050650020506510205065102040651020306510203065202030652020206530202065302010653020106540201065402000654020006550200065502ff055602ff055702ff055702ff055802ff055802ff055802ff055902ff055a02ff055a02ff055a02ff055b02ff055c02ff055c02ff055d02ff055e02ff055e0200065f0200065f02010660020106600201066002010661020106610202066202030662020306620204066202050662020506620206065e0206065e0206065e0205065d0205065d0205065d0204065c0204065c0203065c0203065b0203065a0203065a0203065a0203065902030658020306580203065802030657020306570203065702040656020406560205065502050655020506550206065602060656020606570206065702070657020706580207065802080658020806590208065a0208065a0208065a0209065b0209065c0209065c0209065d0209065d0209065e0209065e0209065f020a0660020a0660020a0661020a0661020b0662020b0662020c0662020c0662020d0662020d0663020d0663020e0663020e0663020f0663021006630210066302110663021206630212066202120662021306620214066202140662021406610215066002160660021606600216065f0216065e0216065e0217065e0217065d0217065c0217065c0217065b0217065a0217065a0217065a021806590218065902170658021706580217065702170657021706560217065502170655021606540216065402160654021606530216065302150652021406520214065102140651021306500212065002120650021106500210065002100650020f06040000002d010400040000002d01050004000000f00106000800000026060f000600ffffffff01001000000026060f001600ffffffff000067020000ff0500007f02000018060000040000002d01020007000000fc0200001c1c1c000000040000002d0106002000000024030e00670217066702ff056e02ff0573020f067702ff057e02ff057e021706790217067902050675021706700217066c0205066c02170667021706040000002d010400040000002d01050004000000f00106000800000026060f000600ffffffff01001000000026060f001600ffffffff000081020000ff0500009502000019060000040000002d01020007000000fc0200001c1c1c000000040000002d010600b80100002403da0081020f0686020f06860210068602100686021006860211068702110687021206880212068902120689021306890213068a0213068a0213068b0213068c0213068c0213068d0213068e0213068e0212068e0212068f0212068f0212069002120690021106900210069002100690020f068f020e068e020e068e020e068e020e068d020e068d020d068c020d068c020d068b020d068a020d068a020d068a020d0689020d0689020d0688020c0687020c0686020c0686020b0686020b0685020b0685020a0685020a0685020a0684020a06840209068302090683020906820209068202080682020706820206068202060682020606820205068202050682020506820204068202030682020306830203068302020684020206840201068502010685020106850201068502000686020006860200068602ff058702ff058802ff058902ff058902ff058a02ff058a02ff058a02ff058b02ff058c02ff058c02ff058c02ff058d02ff058e02ff058e02ff058f02ff059002000690020006910201069202010692020106920201069202020693020206930203069302030694020306940204069402050694020506940206068f0206068f0206068f0205068e0205068e0205068e0204068e0204068e0203068d0203068c0203068c0203068c0203068b0203068a0203068a0203068a020306890203068902030688020306880204068702040687020506860205068602050686020606870206068702060688020606880207068902070689020706890208068a0208068a0208068b0208068c0208068c0209068c0209068d0209068e0209068e0209068e0209068f0209069002090690020a0691020a0692020a0692020a0692020a0692020b0693020b0693020c0694020c0694020d0694020d0694020d0694020e0694020e0694020f06940210069402100694021106940212069402120694021206940213069402140693021406930214069302150692021506920216069202160691021606910216069002160690021606900217068f0217068e0217068e0217068d0217068c0217068c0217068b0218068a0217068a0217068902170689021706880217068702170686021706860216068602160685021606850216068502160685021506840215068302140683021406820214068202130682021206820212068202110682021006810210068102100681020f06040000002d010400040000002d01050004000000f00106000800000026060f000600ffffffff01001000000026060f001600ffffffff0000a2020000ff050000b402000018060000040000002d01020007000000fc0200001c1c1c000000040000002d0106001200000024030700a2021706a202ff05a702ff05a7021306b3021306b3021706a2021706040000002d010400040000002d01050004000000f00106000800000026060f000600ffffffff01001000000026060f001600ffffffff0000b502000005060000c702000018060000040000002d01020007000000fc0200001c1c1c000000040000002d010600460100003805020069003700b5020e06b5020e06b5020d06b5020d06b5020d06b5020c06b5020b06b5020a06b6020a06b6020a06b6020906b7020906b7020906b7020806b8020806b8020706b9020706b9020606b9020606ba020606ba020606bb020606bb020606bc020606bc020506bd020506bd020506be020506be020506bf020506bf020606c0020606c1020606c1020606c2020606c2020606c2020706c3020706c4020706c4020806c4020906c5020906c5020a06c6020a06c6020a06c6020b06c6020c06c6020c06c6020d06c6020d06c6020e06c6020e06c6020f06c6021006c6021006c6021106c6021106c6021206c6021206c5021306c5021406c4021406c4021406c4021406c4021506c3021506c3021606c2021606c2021606c2021606c1021606c1021706c1021706c0021706bf021706be021706be021706bd021706bd021706bc021706bb021706bb021706ba021706ba021606b9021606b9021606b9021606b8021606b8021506b7021506b7021406b7021406b7021406b6021406b6021306b6021206b5021206b5021206b5021106b5021006b5021006b5021006b5020f06b5020e06b5020e06b9020e06b9020f06b9021006ba021006ba021106ba021206bb021206bb021206bb021206bb021306bc021306bd021406bd021406be021406be021406bf021406bf021306c0021306c1021206c1021206c1021206c1021106c1021006c2021006c2021006c2020f06c2020e06c2020e06c2020d06c2020d06c1020c06c1020b06c1020a06c1020a06c0020a06bf020a06bf020906be020906be020906bd020906bd020906bc020906bc020a06bb020a06bb020a06bb020a06bb020b06ba020b06ba020c06ba020d06b9020d06b9020d06b9020e06b9020e06b9020e06040000002d010400040000002d01050004000000f00106000800000026060f000600ffffffff01001000000026060f001600ffffffff0000c902000005060000db0200001f060000040000002d01020007000000fc0200001c1c1c000000040000002d0106007a0100003805020088003200ca021806cf021906cf021a06d0021a06d0021a06d0021a06d1021a06d2021a06d2021a06d3021a06d4021a06d4021a06d4021a06d5021906d5021806d5021806d5021706d5021606d5021406d4021506d4021606d4021606d3021606d2021606d2021606d2021706d1021706d0021706d0021706cf021706ce021706ce021606cd021606cc021606cc021606cc021506cb021506cb021406ca021406ca021406ca021306ca021306ca021206ca021206c9021206c9021106c9021006c9021006c9020f06c9020e06c9020e06c9020d06c9020d06c9020c06c9020b06ca020a06ca020a06ca020906ca020906ca020906ca020806cb020806cb020706cc020706cc020606cc020606cd020606cd020606ce020606ce020606cf020606cf020506d0020506d0020506d1020506d2020506d2020606d2020606d3020606d3020606d4020606d4020606d4020706d5020706d5020806d6020806d6020906d6020606da020606da021506da021606da021606da021706da021806da021806da021906da021a06d9021a06d9021a06d9021b06d8021b06d8021c06d7021c06d7021c06d7021c06d7021d06d6021d06d6021d06d6021e06d5021e06d4021e06d4021e06d3021e06d2021e06d2021e06d1021e06d0021e06d0021e06cf021e06ce021e06ce021e06cd021e06cd021d06cc021d06cc021d06cc021c06cb021c06cb021c06ca021c06ca021b06ca021b06ca021a06ca021a06ca021906ca021806ca021806ce020e06ce020e06ce020f06ce021006ce021006ce021106ce021106ce021206cf021206d0021206d0021306d0021306d1021306d2021306d2021306d3021306d3021206d4021206d4021206d4021106d5021106d5021006d5021006d5020f06d5020e06d5020e06d5020d06d5020d06d5020c06d5020b06d4020b06d4020a06d4020a06d4020a06d3020906d2020906d2020906d1020906d0020906d0020906d0020a06cf020a06ce020a06ce020b06ce020b06ce020c06ce020d06ce020d06ce020e06ce020e06040000002d010400040000002d01050004000000f00106000800000026060f000600ffffffff01001000000026060f001600ffffffff0000dd02000005060000f002000018060000040000002d01020007000000fc0200001c1c1c000000040000002d010600440100003805020065003a00dd020e06dd020e06dd020d06de020d06de020c06de020b06de020a06de020a06de020a06de020906df020906df020906df020906df020806e0020806e0020706e1020706e1020606e1020606e2020606e2020606e3020606e3020606e4020606e5020506e5020506e6020506e7020506e7020506e7020606e8020606e9020606e9020606ea020606eb020606eb020706ec020706ec020806ed020806ed020906ed020906ed020a06ee020a06ee020a06ee020b06ef020c06ef020d06ef020d06ef020e06ef020e06ef020f06ef021006ef021006ef021106ee021106ee021206ee021206ed021306ed021406ed021406ed021406ec021506eb021506eb021606eb021606eb021606ea021606e9021606e9021706e9021706e8021706e7021706e7021706e6021706e5021706e5021706e4021706e3021706e3021706e2021606e1021606e1021606e1021606e0021606e0021506df021506df021406df021406df021406de021406de021306de021206de021206de021206de021106de021006de021006dd021006dd020f06dd020e06dd020e06e1020e06e1020f06e1021006e2021006e2021006e2021106e2021206e3021206e3021206e3021206e3021306e4021306e5021306e5021406e5021406e6021406e7021406e7021406e7021306e8021306e9021306e9021206e9021206e9021106ea021006ea021006ea020f06ea020e06ea020e06ea020d06ea020d06ea020c06e9020c06e9020b06e9020a06e9020a06e9020a06e8020a06e7020a06e7020906e7020906e6020906e5020906e5020906e4020906e4020a06e3020a06e3020a06e3020a06e3020b06e2020b06e2020c06e2020d06e2020d06e1020d06e1020e06e1020e06e1020e06040000002d010400040000002d01050004000000f00106000800000026060f000600ffffffff01001000000026060f001600ffffffff0000f2020000050600000303000018060000040000002d01020007000000fc0200001c1c1c000000040000002d0106008c0000002403440002031706fd021706fd020e06fd020e06fd020d06fd020d06fd020c06fd020b06fd020a06fc020a06fc020a06fc020906fc020906fb020906fa020906fa020906f9020906f8020906f8020a06f8020a06f8020a06f7020a06f7020b06f7020c06f7020d06f7020d06f7020d06f7020e06f7020e06f7020f06f7021706f2021706f2020606f7020606f7020906f7020806f7020806f7020706f8020706f8020606f8020606f9020606fa020606fa020606fa020506fb020506fc020506fc020506fd020506fd020606fe020606fe020606ff020606ff020606000306060003060600030706010307060103080601030906020309060203090602030a0602030a0602030b0602030c0602030d0602031706040000002d010400040000002d01050004000000f00106000800000026060f000600ffffffff01001000000026060f001600ffffffff00000e030000ff0500002203000019060000040000002d01020007000000fc0200001c1c1c000000040000002d010600b40100002403d8000e030f0613030f061303100613031006130310061303110614031106140312061503120615031206150313061603130617031306170313061803130619031306190313061a0313061b0313061b0312061b0312061c0312061c0312061d0311061d0310061d0310061d030f061c030f061c030e061b030e061b030e061b030e061a030e061a030d0619030d0619030d0618030d0617030d0617030d0617030d0616030d0615030d0615030c0614030c0613030c0613030b0613030b0612030b0612030a0611030a0611030a0611030a0611030906100309061003090610030906100308061003070610030606100306060f0306060f0305061003050610030506100304061003030610030306100303061003020611030206110301061103010611030106120301061203000613030006130300061303ff051403ff051503ff051503ff051603ff051703ff051703ff051703ff051803ff051903ff051903ff051903ff051a03ff051b03ff051b03ff051c03ff051d0300061d0300061e0301061f0301061f0301061f0301061f0302062003030620030306210304062103050621030506210306061c0306061c0306061c0305061b0305061b0305061b0304061b0304061b0303061a03030619030306190303061903030618030306170303061703030617030306160303061503030615030306150304061403040614030506130305061303050613030606140306061403060615030606150307061503070616030706160308061703080617030806180308061903080619030906190309061a0309061b0309061b0309061b0309061c0309061d0309061d030a061e030a061f030a061f030a061f030a061f030b0620030b0620030c0621030c0621030d0621030d0621030d0621030e0621030e0621030f0621031006210310062103110621031206210312062103120621031306210314062003140620031406200315061f0315061f0316061f0316061e0316061e0316061d0316061d0316061d0317061c0317061b0317061b0317061a0317061903170619031706180318061703170617031706160317061503170615031706140317061303170613031606130316061203160612031606110316061103150611031506100314061003140610031406100313060f0312060f0312060f0311060f0310060e0310060e0310060e030f06040000002d010400040000002d01050004000000f00106000800000026060f000600ffffffff01001000000026060f001600ffffffff000024030000050600003503000018060000040000002d01020007000000fc0200001c1c1c000000040000002d0106001601000038050200700018002f031206340312063403130633031406330314063203140632031506320315063203160631031606310316063003160630031606300317062f0317062e0317062e0317062d0317062c0317062c0317062b0317062a0317062a0317062903170629031606280316062703160626031606260315062603150626031406250314062503130625031206250312062503110625031006240310062403100624030f0624030e0624030e0624030d0624030d0625030d0625030c0625030b0625030a0625030a0625030906260309062603080626030806260307062703070627030606280306062903060629030606290306062a0306062a0306062a0305062b0305062c0305062c0305062d0305062e0306062e0306062f030606300306063003060630030606310306063103070632030706320308063203080632030906320309063303090633030a0633030a0634030a0634030b0634030c0634030d0634030d0634030e0634030e0634030f06340310062903100629031006290310062903110629031206290312062a0312062a0313062a0313062a0314062b0314062c0314062c0314062d0314062e0314062e0314062e0313062f0312062f0312062f03120630030d0630030d0630030c062f030c062f030b062f030a062e030a062e0309062d0309062c0309062c0309062b0309062a0309062a030a062a030a062a030a0629030a0629030b0629030c0629030d0629030d0629030d0630030d0630030d06040000002d010400040000002d01050004000000f00106000800000026060f000600ffffffff01001000000026060f001600ffffffff000038030000050600004403000018060000040000002d01020007000000fc0200001c1c1c000000040000002d0106005e00000024032d003c03170638031706380306063c0306063c0309063c0308063c0308063c0307063d0307063d0306063e0306063e0306063e0306063f0306063f0305063f03050640030506410305064103060642030606420306064303060642030a0641030a0641030a0640030a063f030a063f0309063f030a063e030a063e030a063e030a063d030a063d030b063c030c063c030d063c030d063c030e063c030e063c030f063c0310063c0310063c0311063c0312063c031706040000002d010400040000002d01050004000000f00106000800000026060f000600ffffffff01001000000026060f001600ffffffff000042030000060600005503000018060000040000002d01020007000000fc0200001c1c1c000000040000002d0106002200000024030f004903170642030606470306064a030e064b0312064b0311064b0310064b0310064c0310064c030f064c030e064f030606540306064d03170649031706040000002d010400040000002d01050004000000f00106000800000026060f000600ffffffff01001000000026060f001600ffffffff000055030000050600006703000018060000040000002d01020007000000fc0200001c1c1c000000040000002d0106001e010000380502007300190060031206650312066503130665031406640314066403140664031406640315066303150663031606620316066203160662031606610316066103170660031706600317065f0317065e0317065e0317065d0317065d0317065c0317065b0317065b0317065a03160659031606590316065803160658031506570315065703140657031406570314065703130657031206560312065603120656031106560310065603100655030f0655030e0655030e0656030d0656030d0656030c0656030b0656030a0657030a0657030a0657030906570309065703090657030806580308065803070659030706590306065a0306065a0306065b0306065b0306065c0306065c0305065d0305065d0305065e0305065e0305065f03060660030606600306066103060661030606620306066203060662030706630307066303080664030806640309066403090664030a0664030a0665030a0665030b0665030c0665030d0665030d0666030d0666030e0666030e0666030f06660310065a0310065b0310065b0310065b0311065b0312065b0312065b0312065b0313065c0313065c0314065d0314065d0314065e0314065e0314065f03140660031406600313066003130660031206600312066003120661030d0661030d0661030c0661030b0660030b0660030a0660030a0660030a06600309065f0309065e0309065e0309065d0309065d0309065c0309065c030a065b030a065b030a065b030a065b030b065b030c065b030d065b030d0661030d0661030d06040000002d010400040000002d01050004000000f00106000800000026060f000600ffffffff01001000000026060f001600ffffffff000069030000050600007503000018060000040000002d01020007000000fc0200001c1c1c000000040000002d0106006200000024032f006e03170669031706690306066d0306066d0309066d0308066e0308066e0307066e0307066e0306066f0306066f030606700306067003060670030506710305067203050672030506720306067303060674030606740306067403060673030a0672030a0672030a0671030a06710309067003090670030a0670030a066f030a066f030a066e030a066e030b066e030c066e030c066e030d066e030d066e030e066e030e066e030f066e0310066e0310066e0311066e0312066e031706040000002d010400040000002d01050004000000f00106000800000026060f000600ffffffff01001000000026060f001600ffffffff00005002000052060000640200006c060000040000002d01020007000000fc0200001c1c1c000000040000002d010600b00100002403d6005002630654026206540263065502630655026406550265065602650656026506570265065702660657026606580266065802670658026706590267065a0267065a0267065b0267065c0267065c0267065c0266065d0266065d0265065e0265065e0265065e0265065e0264065e0263065e0263065e0262065e0262065e0262065d0262065c0262065c0261065c0261065b0261065a0261065a02600659026006580260065802600657025f0657025f0656025f0655025f0654025f0654025e0653025e0653025e0653025e0653025d0652025d0652025c0651025b0651025b0651025a0651025a0650025a065002590650025806510258065102580651025706510256065202560652025606520255065302550653025406530254065302540654025406540254065402530655025306560253065702530657025206570252065802520658025206590252065a0252065a0252065b0252065c0252065c0252065c0253065d0253065e0253065e0253065e0254065f0254066002540660025406600254066002550661025506610256066202560662025606620257066202570662025806620258066202590662025a065e025a065e0259065d0258065d0258065c0258065c0257065c0257065c0256065b0256065a0256065a025606590256065802560658025606570256065702570657025706560257065602580656025806550258065502590656025a0656025a0657025a0657025a0657025b0658025b0658025b0659025b065a025b065a025b065b025b065c025c065c025c065d025c065e025c065e025d065e025d065f025d0660025e0660025e0660025e0661025e0661025f0662025f0662025f0662025f066202600662026106630261066302620663026206630263066302630663026406630265066302650663026606620266066202670662026706620267066202680661026806610269066002690660026906600269065f0269065f026a065e026a065e026a065e026b065d026b065c026b065c026b065b026b065a026b065a026b0659026b0658026b0658026b0657026b0657026b0656026a0655026a0654026a06540269065402690653026906530269065302690653026806520268065202670651026706510267065102660650026606500265065002650650026406500264065002630650026306040000002d010400040000002d01050004000000f00106000800000026060f000600ffffffff01001000000026060f001600ffffffff000067020000530600007f0200006b060000040000002d01020007000000fc0200001c1c1c000000040000002d0106002000000024030e0067026a06670253066e02530673026306770253067e0253067e026a0679026a067902580675026a0670026a066c0258066c026a0667026a06040000002d010400040000002d01050004000000f00106000800000026060f000600ffffffff01001000000026060f001600ffffffff00008102000052060000950200006c060000040000002d01020007000000fc0200001c1c1c000000040000002d010600b20100002403d70081026306860262068602630686026306860263068602640686026506870265068702650688026506880266068902660689026606890267068a0267068a0267068b0267068c0267068c0267068d0267068e0267068e0266068e0266068e0265068f0265068f02650690026506900264069002630690026306900262068f0262068f0262068e0262068e0262068e0261068d0261068c0261068c0261068b0260068a0260068a0260068902600689025f0689025f0688025f0687025f0687025f0686025f0686025f0685025e0685025e0685025e0684025e0684025d0683025d0683025c0683025b0682025b0682025b0682025a0682025a0682025a0682025906820258068202580682025706820256068302560683025606830255068402550684025406850254068502540686025406860253068602530687025306880253068802520689025206890252068a0252068a0252068b0252068c0252068c0252068d0252068e0252068e0253068e0253068f02530690025306900254069102540691025406920254069202550692025506920256069302560693025606930257069402570694025806940258069402590694025a068f025a068f0259068f0258068e0258068e0258068e0258068e0257068d0257068d0256068c0256068c0256068b0256068a0256068a0256068902560689025606890257068802570687025706870258068702580686025806860259068702590687025a0687025a0688025a0689025a0689025b0689025b068a025b068a025b068b025b068c025b068c025b068d025c068e025c068e025c068f025c068f025d0690025d0690025d0691025e0692025e0692025e0692025e0692025f0693025f0693025f0694025f0694026006940261069402610694026206940262069402630694026306940264069402650694026506940266069402660694026706940267069302670693026806920268069202690692026906920269069102690690026a0690026a068f026a068f026b068e026b068e026b068d026b068c026b068c026b068b026b068a026b068a026b0689026b0689026b0688026b0687026a0686026a0686026a068602690685026906850269068502690684026906840268068302680683026706820267068202660682026606820265068202650682026406810264068102630681026306040000002d010400040000002d01050004000000f00106000800000026060f000600ffffffff01001000000026060f001600ffffffff0000a202000053060000b60200006b060000040000002d01020007000000fc0200001c1c1c000000040000002d0106001a00000024030b00a2026a06a2025306a6025306b0026306b0025306b5025306b5026a06b0026a06a6025b06a6026a06a2026a06040000002d010400040000002d01050004000000f00106000800000026060f000600ffffffff01001000000026060f001600ffffffff0000b802000059060000c90200006c060000040000002d01020007000000fc0200001c1c1c000000040000002d010600220100003805020076001800c3026506c8026506c8026606c8026706c7026706c7026706c7026806c6026806c6026906c6026906c6026906c5026906c4026a06c4026a06c3026a06c3026b06c2026b06c2026b06c1026b06c1026b06c0026b06bf026b06be026b06be026b06bd026a06bd026a06bc026a06bc026906bb026906bb026906bb026906bb026806ba026806ba026706b9026706b9026706b9026606b9026606b9026506b9026506b9026406b9026306b8026306b8026306b8026206b8026206b8026106b8026006b9026006b9025f06b9025f06b9025e06b9025e06b9025e06b9025d06b9025c06ba025c06ba025b06bb025b06bb025b06bb025b06bb025a06bc025a06bd025a06bd025a06be025906be025906bf025906c0025906c1025906c1025906c2025906c2025906c2025a06c3025a06c4025a06c4025a06c4025a06c5025a06c5025b06c6025b06c6025b06c6025b06c6025c06c7025c06c7025d06c7025e06c8025e06c8025f06c8025f06c8026006c8026106c8026106c8026206c8026206c8026306c8026306bd026306bd026406bd026406bd026506bd026506be026606be026706be026706bf026706bf026706c0026706c1026706c1026706c2026706c2026706c2026706c2026606c3026606c3026506c3026506c3026506c4026006c4025f06c4025f06c3025f06c3025e06c3025e06c2025e06c2025d06c2025d06c1025d06c1025c06c1025c06c0025c06bf025c06bf025d06be025d06be025d06be025e06bd025e06bd025f06bd025f06bd026006c4026006c4026006040000002d010400040000002d01050004000000f00106000800000026060f000600ffffffff01001000000026060f001600ffffffff0000ca02000053060000d50200006c060000040000002d01020007000000fc0200001c1c1c000000040000002d0106005e00000024032d00d4025a06d4025d06d0025d06d0026306d0026406d0026506d0026506d0026606d1026606d1026706d2026706d2026706d3026706d4026706d4026a06d4026a06d3026a06d3026b06d2026b06d2026b06d1026b06d0026b06d0026b06cf026b06ce026b06ce026a06ce026a06cd026a06cd026906cc026906cc026806cc026706cc026706cc026606cc026506cc026506cc026406cc025d06ca025d06ca025a06cc025a06cc025606d0025306d0025a06d4025a06040000002d010400040000002d01050004000000f00106000800000026060f000600ffffffff01001000000026060f001600ffffffff0000d50200005a060000ef0200006b060000040000002d01020007000000fc0200001c1c1c000000040000002d0106002000000024030e00da026a06d5025a06d9025a06dc026506df025a06e3025a06e6026506e9025a06ee025a06e9026a06e4026a06e1025f06de026a06da026a06040000002d010400040000002d01050004000000f00106000800000026060f000600ffffffff01001000000026060f001600ffffffff0000ef02000059060000020300006c060000040000002d01020007000000fc0200001c1c1c000000040000002d010600480100003805020067003a00ef026206ef026106ef026006ef025f06f0025f06f0025f06f0025e06f0025e06f0025e06f0025d06f1025c06f1025b06f2025b06f2025b06f3025b06f3025a06f3025a06f4025a06f4025a06f4025a06f5025a06f6025906f7025906f7025906f8025906f8025906f9025906fa025906fa025906fb025a06fc025a06fc025a06fc025a06fd025a06fe025a06fe025b06fe025b06fe025b06ff025b06ff025c0600035d0600035e0600035e0600035e0600035f0601035f06010360060103610601036206010362060103630601036306010364060003650600036506000366060003660600036706ff026706ff026806fe026806fe026906fe026906fe026906fd026906fc026906fc026a06fc026a06fb026a06fb026b06fa026b06fa026b06f9026b06f8026b06f8026b06f7026b06f7026b06f6026b06f5026b06f5026a06f4026a06f4026a06f4026906f3026906f3026906f3026906f2026906f2026806f1026806f1026706f0026706f0026706f0026606f0026606f0026506f0026506f0026406ef026406ef026306ef026306ef026206ef026206ef026206f4026206f4026306f4026306f4026306f4026406f4026506f4026506f5026506f5026606f6026606f6026706f7026706f7026706f8026706f8026706f9026706fa026706fa026706fa026606fb026606fb026506fc026506fc026506fc026406fc026406fc026306fc026306fc026206fc026206fc026106fc026006fc025f06fc025f06fc025f06fc025e06fb025e06fb025e06fa025e06fa025d06fa025d06f9025d06f8025d06f8025d06f7025d06f7025d06f6025d06f6025e06f5025e06f5025e06f4025e06f4025f06f4025f06f4026006f4026006f4026106f4026206f4026206f4026206040000002d010400040000002d01050004000000f00106000800000026060f000600ffffffff01001000000026060f001600ffffffff00000403000059060000110300006b060000040000002d01020007000000fc0200001c1c1c000000040000002d0106005800000024032a0009036a0604036a0604035a0608035a0608035b0609035b0609035b0609035b0609035a060a035a060b035a060b0359060c0359060c0359060d0359060d0359060e0359060e035a060f035a0610035a060e035e060d035e060d035e060d035d060c035d060c035d060b035d060b035e060a035e0609035e0609035f0609035f0609035f06090360060903610609036206090362060903630609036306090364060903650609036a06040000002d010400040000002d01050004000000f00106000800000026060f000600ffffffff01001000000026060f001600ffffffff00001103000053060000220300006b060000040000002d01020007000000fc0200001c1c1c000000040000002d0106001e00000024030d0011036a06110353061503530615035f061b035a0621035a061b035f0621036a061c036a06180363061503650615036a0611036a06040000002d010400040000002d01050004000000f00106000800000026060f000600ffffffff01001000000026060f001600ffffffff00002d030000530600003f0300006b060000040000002d01020007000000fc0200001c1c1c000000040000002d01060012000000240307002d036a062d03530632035306320366063e0366063e036a062d036a06040000002d010400040000002d01050004000000f00106000800000026060f000600ffffffff01001000000026060f001600ffffffff00004003000059060000520300006c060000040000002d01020007000000fc0200001c1c1c000000040000002d0106003c010000380502006500360040036206400361064003600640035f0640035f0640035e0641035e0641035e0641035d0642035d0642035c0642035c0642035b0643035b0643035b0643035a0644035a0644035a0645035a0645035a0646035a064603590647035906470359064803590649035906490359064a0359064b0359064b0359064b035a064c035a064d035a064d035a064e035a064e035b064f035b064f035b064f035b064f035c0650035c0650035d0651035d0651035e0651035e0651035f0651035f065103600651036106510362065103620651036306510363065103640651036506510365065103660650036706500367064f0367064f0368064f0368064f0369064e0369064e0369064d0369064d036a064c036a064b036a064b036b064b036b064a036b0649036b0649036b0648036b0647036b0647036b0646036b0646036a0645036a0645036a0644036a064403690643036906430369064203690642036806420368064203670642036706410367064103660641036506400365064003650640036406400363064003630640036206400362064003620645036206450363064503630645036406450365064503650645036506450366064603660647036706470367064803670649036706490367064a0367064b0367064b0366064b0366064b0365064c0365064c0365064d0365064d0364064d0363064d0363064d0362064d0362064d0361064d0360064d035f064d035f064c035f064c035e064b035e064b035e064b035e064b035d064a035d0649035d0649035d0648035d0647035d0647035d0647035e0646035e0645035e0645035f0645035f0645035f064503600645036106450362064503620645036206040000002d010400040000002d01050004000000f00106000800000026060f000600ffffffff01001000000026060f001600ffffffff00005403000059060000650300006c060000040000002d01020007000000fc0200001c1c1c000000040000002d01060044010000380502007b00240059035e0655035e0655035d0655035c0655035c0655035b0655035b0656035b0656035a0657035a0657035a0657035a0658035a0659035a0659035906590359065a0359065b0359065b0359065c0359065d0359065d0359065e0359065e0359065f0359065f035a0660035a0660035a0661035a0662035a0662035b0662035b0662035b0662035c0662035d0663035d0663035e0663035e0663035f0663035f0663036506630365066303660663036706630367066303680663036906630369066403690664036a065f036a065f0369065f0369065e0369065e0369065e0369065d0369065d036a065d036a065c036a065c036b065b036b065b036b065a036b0659036b0659036b0658036b0657036b0657036a0657036a0656036a06560369065503690655036906550369065503680654036706540367065403660654036506540365065403640654036306550363065503630655036306550362065603620656036206570362065703620657036106580361065903610659036106590360065a0360065b0360065b0360065c0360065d0360065d035f065d035f065e035f065e035f065e035f065e035e065e035e065e035e065e035d065d035d065d035c065d035c065c035c065b035c065b035c065a035c065a035d0659035d0659035e0659035e0659035e0659035e065e0362065e0362065d0362065d0363065d0363065c0363065b0363065b0363065b0363065a0363065903630659036406590364065903650659036506590366065903670659036706590367065a0367065b0367065b0367065c0367065d0367065d0367065d0367065e0367065e0366065e0365065e0365065e0365065e0364065e0363065e0363065e0362065e036206040000002d010400040000002d01050004000000f00106000800000026060f000600ffffffff01001000000026060f001600ffffffff00006603000053060000780300006c060000040000002d01020007000000fc0200001c1c1c000000040000002d01060006010000380502004b00350077036a0673036a0673036806720368067203690672036906720369067103690671036a0670036a0670036a0670036b066f036b066e036b066e036b066d036b066c036b066c036b066b036a066a036a066a036a066a03690669036906690369066803690668036806680368066803670668036706670367066703660667036506660365066603640666036306660363066603620666036206660361066603600666035f0666035f0667035e0667035e0667035d0668035d0668035c0668035b0668035b0668035b0669035b0669035a066a035a066a035a066a035a066b035a066c0359066c0359066d0359066e0359066e0359066f0359067003590670035a0670035a0671035a0671035a0672035a0672035b0672035b0672035b06720353067703530677036a0677036a066b0362066b0362066b0363066b0363066b0364066c0365066c0365066c0366066d0367066e0367066e0367066f0367067003670670036706700367067103670671036606720366067203650672036506720365067203640672036306720363067203620672036206720361067203600672035f0672035f0672035e0672035e0672035e0671035e0671035d0670035d0670035c066f035c066e035c066e035c066e035d066d035d066c035d066c035e066c035e066c035e066c035f066b035f066b035f066b0360066b0361066b0362066b036206040000002d010400040000002d01050004000000f00106000800000026060f000600ffffffff01001000000026060f001600ffffffff0000c102000054020000cd0200006002000008000000fa020000010000002e2e2e00040000002d010600040000002d0103006a00000025033300c6025502c7025502c8025502c8025602c8025602c9025602c9025602ca025602ca025702ca025702ca025802ca025802cb025802cb025902cb025a02cb025a02cb025b02ca025b02ca025c02ca025c02ca025c02ca025d02c9025d02c9025e02c8025e02c8025e02c7025e02c7025e02c6025e02c6025e02c6025e02c5025e02c4025e02c4025d02c4025d02c3025c02c3025c02c2025c02c2025b02c2025a02c2025a02c2025902c2025802c2025802c3025702c3025602c4025602c4025602c5025602c6025502c6025502040000002d01040004000000f0010600040000002d0105000800000026060f000600ffffffff01001000000026060f001600ffffffff000009030000e40300002903000072040000040000002d01020007000000fc020000000000000000040000002d010600100000002403060025037104280370040e03e4030903e5032203710425037104040000002d010400040000002d01050004000000f00106000800000026060f000600ffffffff01001000000026060f001600ffffffff0000e506000047040000f10600004a04000008000000fa020000010000002e2e2e00040000002d010600040000002d0103000800000025030200e6064804ef064804040000002d01040004000000f0010600040000002d0105000800000026060f000600ffffffff01001000000026060f001600ffffffff00007901000097030000d30100000a040000040000002d01020007000000fc020000000000000000040000002d01060010000000240306007b0107047d010904d2019a03ce019703790106047b010704040000002d010400040000002d01050004000000f00106000800000026060f000600ffffffff01001000000026060f001600ffffffff00008f020000b70200009b020000c3020000040000002d01020007000000fc0200001c1c1c000000040000002d0106002000000024030e008f02c2028f02b7029202b7029402be029702b7029a02b7029a02c2029802c2029802b8029602c2029402c2029102b8029102c2028f02c202040000002d010400040000002d01050004000000f00106000800000026060f000600ffffffff01001000000026060f001600ffffffff00009c020000b9020000a6020000c3020000040000002d01020007000000fc0200001c1c1c000000040000002d010600ae00000038050200340020009c02be029c02bd029c02bc029c02bc029d02bc029d02bb029d02bb029e02bb029e02ba029e02ba029f02ba029f02b902a002b902a002b902a102b902a202b902a202ba02a302ba02a302ba02a302bb02a402bb02a402bb02a402bc02a502bc02a502bc02a502bd02a502be02a502be02a502bf02a502c002a402c002a402c002a302c102a302c102a302c202a202c202a202c202a102c202a002c202a002c2029f02c2029f02c2029e02c2029e02c2029e02c1029d02c1029d02c0029c02c0029c02bf029c02be029c02be029c02be029e02be029e02be029e02bf029f02bf029f02c002a002c002a002c002a002c002a102c002a202c002a202c002a202c002a202bf02a202be02a302be02a302be02a302bd02a202bd02a202bc02a202bc02a202bc02a202bb02a102bb02a002bb02a002bb02a002bc029f02bc029f02bc029e02bc029e02bd029e02be029e02be02040000002d010400040000002d01050004000000f00106000800000026060f000600ffffffff01001000000026060f001600ffffffff0000a6020000b7020000b0020000c3020000040000002d01020007000000fc0200001c1c1c000000040000002d01060096000000380502002c001c00af02c202ad02c202ad02c102ac02c102ac02c202ab02c202ab02c202ab02c202aa02c202a902c202a902c202a902c202a802c202a702c202a702c102a702c102a702c002a702c002a602c002a602bf02a602be02a602be02a602bd02a602bc02a602bc02a702bc02a702bb02a702bb02a702bb02a702ba02a802ba02a902ba02a902b902a902b902aa02b902ab02b902ab02ba02ab02ba02ac02ba02ac02bb02ac02b702af02b702af02c202af02c202a902be02a902be02a902bf02a902c002a902c002a902c002aa02c002ab02c002ab02c002ab02c002ac02c002ac02bf02ac02be02ac02be02ac02bd02ac02bc02ac02bc02ab02bc02ab02bb02ab02bb02aa02bb02a902bb02a902bc02a902bc02a902bc02a902bd02a902be02a902be02040000002d010400040000002d01050004000000f00106000800000026060f000600ffffffff01001000000026060f001600ffffffff0000b0020000b9020000b9020000c3020000040000002d01020007000000fc0200001c1c1c000000040000002d010600a20000003805020040000e00b602bf02b802c002b802c002b702c002b702c102b702c102b702c202b602c202b502c202b502c202b502c202b402c202b302c202b302c202b302c202b202c202b102c202b102c102b102c102b102c002b102c002b002c002b002bf02b002be02b002be02b002bd02b002bc02b002bc02b102bc02b102bb02b102bb02b102bb02b102ba02b202ba02b302ba02b302b902b302b902b402b902b502b902b502b902b502ba02b602ba02b702ba02b702bb02b702bb02b702bb02b702bc02b802bc02b802bc02b802bd02b802be02b802be02b302be02b302bf02b302c002b302c002b302c002b402c002b502c002b502c002b502c002b602c002b602bf02b602bf02b602bd02b602bc02b602bc02b502bc02b502bb02b502bb02b402bb02b302bb02b302bc02b302bc02b302bc02b302bd02b602bd02b602bd02040000002d010400040000002d01050004000000f00106000800000026060f000600ffffffff01001000000026060f001600ffffffff0000ba020000b9020000c0020000c3020000040000002d01020007000000fc0200001c1c1c000000040000002d0106003600000024031900bc02c202ba02c202ba02ba02bc02ba02bc02bb02bd02bb02bd02ba02bd02ba02bd02b902be02b902be02b902bf02b902bf02ba02be02bc02be02bb02be02bb02bd02bb02bd02bc02bd02bc02bd02bc02bc02bd02bc02be02bc02be02bc02bf02bc02c202040000002d010400040000002d01050004000000f00106000800000026060f000600ffffffff01001000000026060f001600ffffffff0000c0020000b9020000c9020000c3020000040000002d01020007000000fc0200001c1c1c000000040000002d010600b00000003805020041001400c202bc02c002bc02c002bb02c102bb02c102bb02c102ba02c202ba02c202b902c202b902c302b902c402b902c402b902c502b902c602ba02c602ba02c602bb02c702bb02c702bb02c702bc02c702bc02c702bf02c702c002c702c002c702c102c802c102c802c202c602c202c502c202c502c102c502c202c402c202c402c202c402c202c302c202c202c202c202c202c102c202c102c202c102c202c102c102c002c102c002c002c002c002c002bf02c002be02c102be02c102be02c102be02c102bd02c202bd02c202bd02c302bd02c402bd02c402bc02c402bc02c502bc02c502bc02c502bb02c402bb02c402bb02c302bb02c202bb02c202bc02c202bc02c202bc02c502be02c402be02c402be02c402be02c302be02c202be02c202bf02c202bf02c202c002c202c002c202c002c302c002c402c002c402c002c402c002c502c002c502bf02c502be02c502be02c502be02040000002d010400040000002d01050004000000f00106000800000026060f000600ffffffff01001000000026060f001600ffffffff0000c8020000b7020000cf020000c3020000040000002d01020007000000fc0200001c1c1c000000040000002d0106004200000024031f00ce02ba02ce02bb02cc02bb02cc02be02cc02bf02cc02c002cc02c002cc02c002cd02c002ce02c002ce02c202cd02c202cd02c202cc02c202cc02c202cb02c202cb02c202ca02c202ca02c202ca02c102ca02c002ca02c002ca02bf02ca02bb02c802bb02c802ba02ca02ba02ca02b802cc02b702cc02ba02ce02ba02040000002d010400040000002d01050004000000f00106000800000026060f000600ffffffff01001000000026060f001600ffffffff0000ce020000b9020000d7020000c3020000040000002d01020007000000fc0200001c1c1c000000040000002d010600a20000003805020040000e00d402bf02d602c002d602c002d602c002d602c102d502c102d502c202d402c202d402c202d402c202d302c202d202c202d202c202d102c202d102c202d002c202d002c202d002c102cf02c102cf02c002cf02c002ce02c002ce02bf02ce02be02ce02be02ce02bd02ce02bc02ce02bc02cf02bc02cf02bb02cf02bb02d002bb02d002ba02d002ba02d102ba02d102b902d202b902d202b902d302b902d402b902d402ba02d402ba02d502ba02d502bb02d602bb02d602bb02d602bc02d602bc02d602bc02d602bd02d602be02d602be02d002be02d102be02d102bf02d102c002d102c002d202c002d202c002d302c002d402c002d402c002d402bf02d402bf02d402bd02d402bc02d402bc02d402bc02d402bb02d302bb02d202bb02d202bb02d102bb02d102bc02d102bc02d102bd02d402bd02d402bd02040000002d010400040000002d01050004000000f00106000800000026060f000600ffffffff01001000000026060f001600ffffffff0000a0020000c9020000a9020000d5020000040000002d01020007000000fc0200001c1c1c000000040000002d0106001200000024030700a002d402a002c902a202c902a202d202a802d202a802d402a002d402040000002d010400040000002d01050004000000f00106000800000026060f000600ffffffff01001000000026060f001600ffffffff0000a9020000cc020000b3020000d6020000040000002d01020007000000fc0200001c1c1c000000040000002d010600b40000003805020037002000a902d002a902d002a902cf02a902ce02aa02ce02aa02cd02aa02cd02ab02cd02ab02cc02ab02cc02ac02cc02ac02cc02ad02cc02ad02cc02ae02cc02af02cc02af02cc02af02cc02b002cc02b102cc02b102cd02b102cd02b102cd02b102ce02b202ce02b202cf02b202d002b202d002b202d102b202d102b202d202b102d202b102d302b102d402b102d402b102d402b002d402af02d402af02d402af02d502ae02d502ad02d502ad02d502ad02d402ac02d402ab02d402ab02d402aa02d402aa02d302aa02d202a902d202a902d102a902d102a902d002a902d002ab02d002ab02d102ac02d102ac02d102ac02d202ad02d202ad02d302ad02d302ae02d302af02d302af02d202af02d202af02d102b002d102b002d102b002d002b002d002b002cf02af02cf02af02ce02af02ce02af02cd02ae02cd02ad02cd02ad02cd02ad02ce02ac02ce02ac02cf02ac02d002ab02d002ab02d002ab02d002040000002d010400040000002d01050004000000f00106000800000026060f000600ffffffff01001000000026060f001600ffffffff0000b3020000cc020000bc020000d6020000040000002d01020007000000fc0200001c1c1c000000040000002d010600b00000003805020043001200b602ce02b302ce02b402ce02b402cd02b402cd02b502cd02b502cc02b502cc02b502cc02b602cc02b702cc02b702cc02b802cc02b902cc02b902cc02b902cc02ba02cc02bb02cc02bb02cd02bb02cd02bb02ce02bb02cf02bb02cf02bb02d102bb02d202bb02d202bb02d302bb02d402bb02d402b902d402b902d402b902d402b902d402b802d402b702d402b702d502b702d502b602d502b502d502b502d402b502d402b402d402b402d402b302d402b302d302b302d202b302d102b302d102b402d102b402d002b502d002b502d002b502d002b602d002b702d002b702d002b702cf02b802cf02b902cf02b902ce02b902cd02b802cd02b702cd02b702cd02b602cd02b602ce02b602ce02b902d002b802d002b802d102b702d102b702d102b602d102b602d102b602d202b602d302b702d302b702d302b802d302b802d202b902d202b902d102b902d102b902d002b902d002040000002d010400040000002d01050004000000f00106000800000026060f000600ffffffff01001000000026060f001600ffffffff0000bd020000c9020000c6020000d6020000040000002d01020007000000fc0200001c1c1c000000040000002d01060096000000380502002c001c00c502d402c302d402c302d402c202d402c202d402c202d402c102d402c102d502c102d502c002d502bf02d502bf02d402be02d402be02d402be02d402bd02d402bd02d302bd02d202bd02d202bd02d102bd02d102bd02d002bd02d002bd02cf02bd02ce02bd02ce02bd02cd02bd02cd02be02cd02be02cc02be02cc02bf02cc02bf02cc02c002cc02c102cc02c102cc02c102cc02c202cc02c202cc02c202cd02c202c902c502c902c502d402c502d402bf02d002bf02d102bf02d102bf02d202c002d202c002d302c102d302c102d302c202d302c202d202c202d202c202d102c202d102c202d002c202d002c202cf02c202ce02c202ce02c202cd02c102cd02c102cd02c002cd02c002ce02bf02ce02bf02cf02bf02d002bf02d002bf02d002040000002d010400040000002d01050004000000f00106000800000026060f000600ffffffff01001000000026060f001600ffffffff0000f402000021020000010300002e020000040000002d01020007000000fc0200001c1c1c000000040000002d0106002000000024030e00f4022d02f4022102f8022102fa022902fc0221020003210200032d02fe022d02fe022302fc022d02f9022d02f7022302f7022d02f4022d02040000002d010400040000002d01050004000000f00106000800000026060f000600ffffffff01001000000026060f001600ffffffff000002030000240200000c0300002e020000040000002d01020007000000fc0200001c1c1c000000040000002d010600ac0000003805020035001e0002032802020328020203270202032702020326020303260203032602030325020403250204032502040324020503240206032402060324020703240208032402080324020903250209032502090326020a0326020a0326020a0327020b0327020b0327020b0328020b0329020b032a020b032a020a032a020a032b020a032b0209032b0209032c0209032c0208032d0208032d0207032d0206032d0206032d0205032d0204032d0204032c0204032c0203032c0203032b0202032b0202032a0202032a02020329020203290202032802020328020403290204032a0204032a0205032a0205032b0206032b0206032b0206032b0206032b0207032b0208032b0208032a0208032a0208032a0208032902080328020803270208032702080327020803260207032602060326020603260205032602050327020403270204032702040328020403290204032902040000002d010400040000002d01050004000000f00106000800000026060f000600ffffffff01001000000026060f001600ffffffff00000c03000021020000150300002e020000040000002d01020007000000fc0200001c1c1c000000040000002d010600960000003805020029001f0014032d0212032d0212032b0212032c0211032c0211032d0211032d0210032d0210032d020f032d020e032d020d032c020d032c020d032b020d032b020c032b020c032a020c032a020c0329020c0328020c0327020c0327020c0326020d0326020d0326020d0325020d0325020d0324020e0324020f03240210032402100324021103240211032402110325021203250212032602120321021403210214032d0214032d020e0328020e0329020e032a020f032a020f032a020f032b0210032b0210032b0210032b0211032b0211032b0211032b0211032a0212032a0212032a0212032902120328021203270212032702110327021103260211032602110326021003260210032602100326020f0326020f0327020e0327020e0328020e032802040000002d010400040000002d01050004000000f00106000800000026060f000600ffffffff01001000000026060f001600ffffffff000016030000240200001f0300002e020000040000002d01020007000000fc0200001c1c1c000000040000002d0106009e000000380502003d000f001b032a021e032a021e032b021d032b021d032b021d032c021d032c021c032c021c032d021b032d021b032d021a032d0219032d0219032d0218032d0218032c0217032c0217032b0217032b0216032b0216032a0216032a021603290216032802160327021603270216032602170326021703260217032502180325021803240219032402190324021a0324021b0324021b0324021c0324021c0325021d0325021d0326021d0326021d0326021d0327021e0327021e0327021e0328021e0329021e032a0218032a0218032a0219032a0219032b0219032b0219032b021a032b021b032b021b032b021b032b021b032a021b032a021c0327021b0327021b0327021b0326021b0326021b0326021a0326021903260219032602190326021903270218032702180327021c0327021c032702040000002d010400040000002d01050004000000f00106000800000026060f000600ffffffff01001000000026060f001600ffffffff00002003000024020000260300002e020000040000002d01020007000000fc0200001c1c1c000000040000002d010600340000002403180022032d0220032d022003240222032402220326022203250222032502220324022303240224032402250324022503240225032602240326022303260222032602220327022203270222032702220328022203290222032a0222032a0222032d02040000002d010400040000002d01050004000000f00106000800000026060f000600ffffffff01001000000026060f001600ffffffff000026030000240200002f0300002e020000040000002d01020007000000fc0200001c1c1c000000040000002d010600ae0000003805020040001400280327022603260226032602260326022603250227032502270324022803240229032402290324022a0324022a0324022b0324022c0324022c0325022c0325022c0326022d0326022d0326022d0327022d0327022d032a022d032b022d032b022d032c022e032c022e032d022b032d022b032c022a032c022a032d022a032d0229032d0229032d0228032d0227032d0226032d0226032c0226032c0226032b0226032b0226032a0226032a0226032902260329022603280227032802280328022903280229032702290327022a0327022a0327022b0327022b0327022b0326022a0326022a0326022903260229032602290326022803260228032702280327022b0329022a0329022a0329022903290229032a0229032a0228032a0228032a0228032b0229032b0229032b0229032b022a032b022a032b022a032b022a032a022b032a022b032a022b0329022b032902040000002d010400040000002d01050004000000f00106000800000026060f000600ffffffff01001000000026060f001600ffffffff00002e03000021020000350300002e020000040000002d01020007000000fc0200001c1c1c000000040000002d0106003c00000024031c0033032402330326023203260232032a0232032a0232032b0232032b0233032b0234032d0233032d0232032d0232032d0231032d0230032d0230032d0230032c0230032b0230032b0230032a0230032a02300326022e0326022e0324023003240230032202320321023203240233032402040000002d010400040000002d01050004000000f00106000800000026060f000600ffffffff01001000000026060f001600ffffffff000034030000240200003d0300002e020000040000002d01020007000000fc0200001c1c1c000000040000002d0106009c000000380502003d000e003a032a023c032a023c032b023c032b023c032b023b032c023a032c023a032d023a032d0239032d0238032d0238032d0237032d0236032d0236032c0235032c0235032b0235032b0234032b0234032a0234032a023403290234032802340327023403270234032602350326023503260235032502360325023603250236032402370324023803240238032402390324023a0324023a0324023a0325023b0325023b0326023c0326023c0326023c0327023c0327023c0327023c0328023c0329023c032a0236032a0236032a0237032a0237032b0238032b0238032b0238032b0239032b0239032b023a032b023a032a023a032a023a0327023a0327023a0326023903260239032602380326023803260238032602370326023703270236032702360327023a0327023a032702040000002d010400040000002d01050004000000f00106000800000026060f000600ffffffff01001000000026060f001600ffffffff000006030000330200000f03000040020000040000002d01020007000000fc0200001c1c1c000000040000002d010600120000002403070006033f02060333020803330208033d020e033d020e033f0206033f02040000002d010400040000002d01050004000000f00106000800000026060f000600ffffffff01001000000026060f001600ffffffff000010030000370200001903000040020000040000002d01020007000000fc0200001c1c1c000000040000002d010600a60000003805020034001c0010033b0210033a0210033902100339021003390210033802110337021103370211033702120337021303370213033702140337021503370215033702160337021603370217033702170338021703380217033902170339021803390218033a0218033b0218033b0218033c0218033c0217033c0217033d0217033e0217033e0217033f0216033f0215033f0215033f0214033f0213033f0213033f0212033f0211033f0211033f0211033f0211033e0210033e0210033d0210033d0210033c0210033c0210033b0210033b0210033b0211033b0211033b0211033c0212033c0212033d0213033d0213033d0214033d0215033d0215033c0215033c0215033b0215033b0215033a02150339021503390215033902140339021403380213033802130339021303390212033902120339021103390211033a0211033b0211033b02040000002d010400040000002d01050004000000f00106000800000026060f000600ffffffff01001000000026060f001600ffffffff000019030000370200002203000040020000040000002d01020007000000fc0200001c1c1c000000040000002d010600b200000038050200420014001b03390219033902190338021a0338021a0337021b0337021b0337021b0337021c0337021d0337021d0337021e0337021f0337021f03370220033702200337022103370221033802210339022103390221033a0221033c0221033d0221033e0221033f0221033f0221033f021f033f021f033f021f033f021e033f021e033f021d033f021d033f021c033f021b033f021b033f021a033f021a033f0219033f0219033e0219033d0219033c0219033c0219033b021a033b021a033b021b033b021b033b021c033b021c033a021d033a021d033a021e033a021f033a021f0339021f0339021e0339021e0338021d0338021d0338021c0338021c0339021b0339021b0339021b0339021f033b021e033b021d033b021d033b021d033c021c033c021b033c021b033c021b033d021c033d021c033e021d033e021d033e021d033d021e033d021f033d021f033c021f033c021f033b021f033b02040000002d010400040000002d01050004000000f00106000800000026060f000600ffffffff01001000000026060f001600ffffffff000022030000330200002c03000040020000040000002d01020007000000fc0200001c1c1c000000040000002d0106009600000038050200280020002b033f0229033f0229033e0229033f0228033f0228033f0227033f0226033f0226033f0225033f0225033f0225033f0224033f0223033e0223033d0222033d0222033c0222033c0222033b0222033b0222033a02220339022203390223033902230338022303370224033702240337022503370225033702260337022603370227033702280337022803370229033702290333022b0333022b033f022b033f0225033b0225033b0225033c0225033c0225033c0225033d0226033d0226033d0226033e0227033e0227033d0228033d0228033c0229033c0229033c0229033b0229033b0229033a022903390228033902280339022703390227033802260338022603380226033902250339022503390225033a0225033a0225033b0225033b02040000002d010400040000002d01050004000000f00106000800000026060f000600ffffffff01001000000026060f001600ffffffff0000f50200007f020000010300008b020000040000002d01020007000000fc0200001c1c1c000000040000002d0106002000000024030e00f5028a02f5027f02f8027f02fa028602fd027f0200037f0200038a02fe028a02fe028102fc028a02fa028a02f7028102f7028a02f5028a02040000002d010400040000002d01050004000000f00106000800000026060f000600ffffffff01001000000026060f001600ffffffff000002030000820200000c0300008b020000040000002d01020007000000fc0200001c1c1c000000040000002d010600b0000000380502003500200002038602020385020203840202038402030384020303830204038302040382020403820204038202050382020603820206038202070382020803820208038202090382020903820209038202090383020a0383020a0384020b0384020b0384020b0385020b0386020b0386020b0387020b0388020a0388020a0388020a0389020903890209038a0209038a0208038a0208038a0207038a0206038a0206038a0205038a0204038a0204038a0204038a020403890203038902030388020203880202038802020387020203860202038602020386020403860204038602040387020503870205038802050388020603880206038802070388020803880208038802080388020803870209038702090386020903860209038502080385020803840208038402080384020703840207038302060383020603840206038402050384020503840205038502040385020403860204038602040000002d010400040000002d01050004000000f00106000800000026060f000600ffffffff01001000000026060f001600ffffffff00000c0300007f020000160300008b020000040000002d01020007000000fc0200001c1c1c000000040000002d0106008e0000003805020028001c0015038a0213038a02130389021203890212038a0211038a0211038a0211038a0210038a0210038a020f038a020e038a020e038a020d038a020d0389020d0389020d0388020d0388020c0388020c0387020c0386020c0386020c0385020c0384020c0384020d0384020d0383020d0382020e0382020f03820210038202100382021103820211038202110382021203820212037f0215037f0215038a0215038a020f0386020f0386020f0387020f0388020f0388021003880210038802110388021103880211038802120388021203870212038602120386021203850212038402120384021103840211038302110383021003830210038302100384020f0384020f0384020f0385020f0386020f038602040000002d010400040000002d01050004000000f00106000800000026060f000600ffffffff01001000000026060f001600ffffffff000016030000820200001f0300008b020000040000002d01020007000000fc0200001c1c1c000000040000002d0106009c000000380502003d000e001c0388021e0388021e0388021d0389021d038a021d038a021c038a021c038a021b038a021b038a021a038a0219038a0219038a0218038a0218038a0217038a02170389021703890217038802170388021603880216038702160386021603860216038502160384021703840217038402170383021703830217038202180382021803820219038202190382021a0382021b0382021b0382021c0382021d0382021d0382021d0383021d0384021e0384021e0384021e0385021e0386021e03860219038602190387021903880219038802190388021a0388021a0389021b0389021b0388021b0388021b0388021c0388021c0388021c0385021c0384021b0384021b0384021b0384021b0383021a03830219038302190384021903840219038402190385021c0385021c038502040000002d010400040000002d01050004000000f00106000800000026060f000600ffffffff01001000000026060f001600ffffffff00002003000082020000260300008b020000040000002d01020007000000fc0200001c1c1c000000040000002d010600340000002403180022038a0220038a0220038202220382022203830222038202220382022203820223038202240382022503820225038202250384022403840223038402220384022203840222038502220385022203860222038602220387022203880222038a02040000002d010400040000002d01050004000000f00106000800000026060f000600ffffffff01001000000026060f001600ffffffff000026030000820200002f0300008b020000040000002d01020007000000fc0200001c1c1c000000040000002d010600b200000038050200430013002803840226038402260383022603820227038202270382022803820229038202290382022a0382022a0382022b0382022c0382022c0382022c0382022d0382022d0383022d0384022d0384022d0385022d0388022d0388022d0389022e0389022e038a022e038a022c038a022c038a022b038a022b0389022b038a022a038a022a038a022a038a0229038a0229038a0228038a0227038a0227038a0226038a02260389022603890226038802260388022603870226038602260386022603860227038602280386022803850229038502290385022a0385022a0385022b0385022b0384022b0384022a0384022a0383022a0383022903830229038302290384022803840228038402280384022b0386022a0386022a03860229038602290387022803870228038802280388022903880229038902290389022a0389022a0388022a0388022b0388022b0388022b0387022b0386022b038602040000002d010400040000002d01050004000000f00106000800000026060f000600ffffffff01001000000026060f001600ffffffff00002e0300007f020000350300008b020000040000002d01020007000000fc0200001c1c1c000000040000002d0106003e00000024031d0034038202340384023203840232038702320388023203880232038802330388023403880234038a0233038a0232038a0232038a0231038a0230038a0230038a0230038a0230038902300388023003880230038702300384022e0384022e038202300382023003800232037f023203820234038202040000002d010400040000002d01050004000000f00106000800000026060f000600ffffffff01001000000026060f001600ffffffff000034030000820200003d0300008b020000040000002d01020007000000fc0200001c1c1c000000040000002d0106009e000000380502003e000e003a0388023c0388023c0388023c0388023c0389023c038a023b038a023a038a023a038a023a038a0239038a0238038a0238038a0237038a0236038a0236038a0236038a023603890235038902350388023503880234038802340387023403860234038602340385023403840234038402350384023503830236038302360382023603820236038202370382023803820238038202390382023a0382023a0382023a0382023b0382023c0383023c0384023c0384023c0384023c0385023c0386023c0386023703860237038702370388023703880238038802380388023803890239038902390388023a0388023a0388023a0388023a0388023a0385023a0384023a0384023a03840239038402390383023803830238038302380384023703840237038402370385023a0385023a038502040000002d010400040000002d01050004000000f00106000800000026060f000600ffffffff01001000000026060f001600ffffffff000006030000910200000f0300009e020000040000002d01020007000000fc0200001c1c1c000000040000002d010600120000002403070006039d02060391020803910208039b020e039b020e039d0206039d02040000002d010400040000002d01050004000000f00106000800000026060f000600ffffffff01001000000026060f001600ffffffff00001003000094020000190300009e020000040000002d01020007000000fc0200001c1c1c000000040000002d010600ae000000380502003400200010039802100398021003970210039602100396021003950211039502110395021103950211039402120394021303940213039402140394021503940215039402160394021603950217039502170395021703960218039602180397021803980218039802180399021803990218039a0218039b0217039b0217039b0217039b0217039c0216039c0215039d0215039d0214039d0213039d0213039d0212039d0212039c0211039c0211039c0211039b0210039b0210039b0210039a0210039a02100399021003990210039802100398021103980211039902120399021203990212039a0213039a0213039b0213039b0214039b0215039b0215039b0215039a021503990216039902160399021603980216039802160397021503970215039602150396021503950214039502130395021303960213039602120396021203970212039802120398021103980211039802040000002d010400040000002d01050004000000f00106000800000026060f000600ffffffff01001000000026060f001600ffffffff00001903000094020000220300009e020000040000002d01020007000000fc0200001c1c1c000000040000002d010600b000000038050200430012001c039702190396021a0396021a0395021a0395021b0395021b0394021b0394021c0394021d0394021d0394021e0394021f0394021f039402200394022003950221039502210395022103960221039602210397022103980221039a0221039b0221039b0221039c0221039d021f039d021f039c021f039c021f039b021f039c021e039c021e039d021d039d021d039d021c039d021b039d021b039d021b039c021a039c021a039b0219039b0219039b0219039a02190399021a0399021a0399021a0398021b0398021b0398021b0398021c0398021d0398021d0398021e0398021f0398021f0397021f0396021f0395021e0395021d0395021d0395021c0395021c0396021c0397021c0397021f0399021e0399021d0399021d0399021d0399021c0399021c039a021c039b021d039b021d039b021d039b021d039b021e039b021f039b021f039a021f0399021f0399021f039902040000002d010400040000002d01050004000000f00106000800000026060f000600ffffffff01001000000026060f001600ffffffff000022030000910200002c0300009e020000040000002d01020007000000fc0200001c1c1c000000040000002d0106008a0000003805020026001c002b039d0229039d0229039b0229039b0229039c0228039c0228039d0227039d0226039d0226039d0225039d0225039d0225039c0224039c0224039b0223039b0223039b0223039a0222039a02220399022203990222039802220398022203970223039602230395022403950225039402250394022603940226039402270394022803940229039502290391022b0391022b039d022b039d0225039802250399022503990225039a0226039a0226039b0226039b0227039b0228039b0228039a0229039a022903990229039902290398022903980229039702290396022803960228039502270395022603950226039502260396022503960225039702250398022503980225039802040000002d010400040000002d01050004000000f00106000800000026060f000600ffffffff01001000000026060f001600ffffffff00007702000000030000820200000d030000040000002d01020007000000fc0200001c1c1c000000040000002d0106006c000000380502002100120077020c03770200037b0200037c0200037d0200037d0200037e0200037f0200037f0200037f020003800201038002020381020203810202038102030381020403810204038102050380020503800206037f0206037f0206037f0206037f0207037e0207037d0207037d0207037c0207037b0207037a0207037a020c0377020c0377020c037a0202037a0205037b0205037c0205037d0205037d0205037d0204037e0204037e0204037e0203037e0202037d0202037d0202037d0202037c0202037b0202037a0202037a020203040000002d010400040000002d01050004000000f00106000800000026060f000600ffffffff01001000000026060f001600ffffffff00008202000003030000890200000d030000040000002d01020007000000fc0200001c1c1c000000040000002d010600340000002403180085020c0382020c0382020303850203038502040385020403850204038502030386020303860203038702030388020303870205038602050386020503850205038502060385020603850206038502070385020803850208038502090385020c03040000002d010400040000002d01050004000000f00106000800000026060f000600ffffffff01001000000026060f001600ffffffff00008902000003030000920200000d030000040000002d01020007000000fc0200001c1c1c000000040000002d010600ac0000003805020035001e008902070389020603890206038902050389020503890204038a0204038a0204038a0204038a0203038b0203038c0203038c0203038d0203038e0203038e0203038f0203038f02040390020403900204039002040390020503910205039102060391020603910207039102080391020803910209039002090390020a0390020a0390020b038f020b038e020b038e020c038e020c038d020c038c020c038c020c038b020c038b020b038a020b038a020b038a020a0389020a03890209038902090389020903890208038902080389020703890207038a0207038a0208038a0208038b0208038b0209038b0209038c0209038c0209038d0209038e0209038e0209038e0209038e0208038f0208038f0208038f0207038f0206038e0206038e0206038e0205038e0205038d0204038c0204038c0205038b0205038b0206038b0206038a0206038a0207038a020703040000002d010400040000002d01050004000000f00106000800000026060f000600ffffffff01001000000026060f001600ffffffff000092020000030300009b0200000d030000040000002d01020007000000fc0200001c1c1c000000040000002d0106008e000000240345009a02060398020603980205039802050398020403970204039602040396020403960205039502050395020603950206039502070395020803950208039502090396020903960209039602090397020903980209039802090398020903980208039a0208039a0209039a0209039a020a039a020a039a020b0399020b0398020b0398020c0398020c0397020c0396020c0396020c0395020c0394020b0394020b0394020a0393020a03930209039302090392020903920208039202080392020703920206039202060393020503930204039402040394020403940204039402030395020303960203039602030397020303980203039802030399020303990204039a0204039a0204039a0204039a0205039a020603040000002d010400040000002d01050004000000f00106000800000026060f000600ffffffff01001000000026060f001600ffffffff00009c02000003030000a40200000d030000040000002d01020007000000fc0200001c1c1c000000040000002d010600a2000000380502003f000f00a1020903a3020903a3020903a3020903a3020a03a2020a03a2020b03a2020b03a2020c03a1020c03a0020c03a0020c039f020c039e020c039e020c039e020b039d020b039d020a039c020a039c0209039c0209039c0209039c0208039c0208039c0207039c0206039c0206039c0205039c0205039c0204039c0204039d0204039d0203039e0203039e0203039f020303a0020303a0020303a1020303a2020303a2020403a2020403a2020403a3020403a3020503a3020603a3020603a3020603a3020703a30208039e0208039e0208039e0209039e0209039e0209039f020903a0020903a0020a03a0020a03a0020903a1020903a1020903a1020903a2020603a1020603a1020603a1020503a0020503a0020403a00204039f0204039f0205039e0205039e0206039e0206039e020603a2020603a2020603040000002d010400040000002d01050004000000f00106000800000026060f000600ffffffff01001000000026060f001600ffffffff0000a502000003030000ae0200000d030000040000002d01020007000000fc0200001c1c1c000000040000002d010600aa00000024035300a5020903a7020903a7020903a7020903a8020903a8020a03a9020a03a9020a03a9020903aa020903aa020903aa020803a9020803a9020803a8020803a7020803a7020803a7020803a6020803a6020703a5020703a5020603a5020603a5020603a5020503a5020403a5020403a5020403a6020303a7020303a7020303a8020303a9020303a9020303aa020303ab020303ab020403ac020403ac020503aa020603aa020503a9020503a9020403a9020403a8020403a7020403a7020403a7020503a7020603a7020603a8020603a9020603a9020603a9020603aa020603ab020603ab020703ab020703ac020703ac020803ac020803ad020803ad020903ad020903ac020903ac020a03ab020a03ab020b03ab020b03ab020c03aa020c03a9020c03a9020c03a8020c03a7020c03a7020c03a6020c03a6020b03a5020b03a5020a03a5020a03a5020903a5020903040000002d010400040000002d01050004000000f00106000800000026060f000600ffffffff01001000000026060f001600ffffffff0000ad02000003030000b70200000d030000040000002d01020007000000fc0200001c1c1c000000040000002d010600b000000024035600ad020903b0020903b0020903b1020903b1020903b1020a03b2020a03b3020a03b3020903b3020903b3020903b3020803b3020803b2020803b1020803b1020803b1020803b0020803af020803af020703af020703ae020703ae020603ae020603ae020503ae020403af020403af020303af020303b0020303b1020303b1020303b2020303b3020303b3020303b4020303b4020403b5020403b5020403b5020403b5020503b3020603b3020503b3020503b3020403b2020403b1020403b1020403b0020403b0020503b0020603b1020603b1020603b2020603b2020603b3020603b3020603b4020603b4020703b5020703b5020703b5020803b5020803b6020803b6020903b5020903b5020903b5020a03b5020a03b5020b03b4020b03b4020c03b3020c03b3020c03b2020c03b1020c03b1020c03b0020c03af020c03af020b03af020b03af020a03ae020a03ae020903ae020903ad020903040000002d010400040000002d01050004000000f00106000800000026060f000600ffffffff01001000000026060f001600ffffffff0000b802000000030000bb0200000d030000040000002d01020007000000fc0200001c1c1c000000040000002d0106001e0000003805020006000600b8020203b8020003ba020003ba020203b8020203b8020203b8020c03b8020303ba020303ba020c03b8020c03b8020c03040000002d010400040000002d01050004000000f00106000800000026060f000600ffffffff01001000000026060f001600ffffffff0000bc02000003030000c50200000d030000040000002d01020007000000fc0200001c1c1c000000040000002d0106005000000024032600c4020c03c2020c03c2020703c2020603c2020603c2020503c1020503c1020403c1020403c0020403bf020403bf020503be020503be020603be020603be020703be020803be020c03bc020c03bc020303be020303be020403be020403bf020403bf020303c0020303c1020303c1020303c2020303c2020303c3020303c3020403c4020403c4020403c4020503c4020603c4020603c4020c03040000002d010400040000002d01050004000000f00106000800000026060f000600ffffffff01001000000026060f001600ffffffff0000c602000003030000cf02000010030000040000002d01020007000000fc0200001c1c1c000000040000002d010600d00000003805020049001c00c6020c03c8020c03c8020d03c9020d03ca020d03ca020d03cb020d03cc020d03cc020c03cc020c03cc020a03cc020b03cb020b03ca020b03ca020c03ca020c03c9020c03c8020c03c8020b03c8020b03c7020b03c7020a03c6020a03c6020903c6020903c6020903c6020803c6020803c6020703c6020603c6020603c6020503c6020503c6020403c6020403c7020403c8020303c8020303c9020303ca020303ca020303cb020303cb020403cc020403cc020403cc020303ce020303ce020a03ce020b03ce020c03ce020c03ce020c03ce020d03ce020d03cd020d03cd020e03cc020e03cc020f03cc020f03cb020f03ca020f03ca020f03c9020f03c8020f03c8020f03c8020e03c7020e03c6020e03c6020d03c6020d03c6020d03c6020c03c6020c03c8020703c8020803c8020803c8020903c9020903c9020903ca020903ca020903cb020903cb020903cc020903cc020803cc020803cc020703cc020603cc020603cc020503cb020503cb020403ca020403ca020403c9020403c9020503c8020503c8020603c8020603c8020703c8020703040000002d010400040000002d01050004000000f00106000800000026060f000600ffffffff01001000000026060f001600ffffffff00009002000012030000990200001f030000040000002d01020007000000fc0200001c1c1c000000040000002d010600120000002403070090021e03900212039202120392021c0398021c0398021e0390021e03040000002d010400040000002d01050004000000f00106000800000026060f000600ffffffff01001000000026060f001600ffffffff00009a02000015030000a40200001f030000040000002d01020007000000fc0200001c1c1c000000040000002d010600b20000003805020038001e009a0219039a0219039a0218039a0218039a0217039a0217039b0217039b0216039c0216039c0215039c0215039d0215039e0215039e0215039e0215039f021503a0021503a0021503a1021503a1021603a2021603a2021703a2021703a2021703a2021803a2021903a3021903a3021903a3021a03a2021b03a2021b03a2021c03a2021c03a2021d03a1021d03a1021d03a0021d03a0021e03a0021e039f021e039e021e039e021e039d021e039c021e039c021d039c021d039b021d039b021d039a021d039a021c039a021b039a021b039a021b039a021a039a0219039a0219039c0219039c021a039c021b039c021b039d021b039d021c039e021c039e021c039f021c03a0021c03a0021b03a0021b03a0021b03a0021a03a0021903a0021903a0021803a0021803a00217039f0217039f0217039e0217039e0217039e0217039d0217039c0217039c0218039c0219039c0219039c021903040000002d010400040000002d01050004000000f00106000800000026060f000600ffffffff01001000000026060f001600ffffffff0000a302000015030000ad0200001f030000040000002d01020007000000fc0200001c1c1c000000040000002d010600a80000003805020040001100a6021803a4021703a4021703a5021603a5021503a5021503a6021503a7021503a7021503a8021503a8021503a9021503a9021503aa021503ab021503ab021603ab021703ab021703ab021703ab021803ab021b03ab021b03ab021c03ab021d03ab021d03ab021e03ac021e03a9021e03a9021d03a9021d03a9021d03a8021d03a8021e03a7021e03a7021e03a6021e03a5021e03a5021e03a5021d03a4021d03a4021d03a4021c03a3021c03a3021b03a3021b03a4021b03a4021a03a5021903a5021903a6021903a7021903a7021903a8021903a9021903a9021803a9021703a9021703a8021703a7021703a7021703a7021703a6021703a6021803a6021803a9021a03a8021a03a7021a03a7021a03a7021b03a6021b03a6021b03a6021c03a7021c03a7021d03a7021d03a8021c03a9021c03a9021b03a9021b03a9021a03a9021a03040000002d010400040000002d01050004000000f00106000800000026060f000600ffffffff01001000000026060f001600ffffffff0000ad02000012030000b60200001f030000040000002d01020007000000fc0200001c1c1c000000040000002d0106009a000000380502002c001e00b5021e03b3021e03b3021d03b3021d03b3021d03b2021d03b2021e03b1021e03b1021e03b0021e03af021e03af021d03af021d03ae021d03ae021d03ad021d03ad021c03ad021b03ad021b03ad021a03ad021903ad021903ad021903ad021803ad021703ad021703ae021703ae021603af021603af021503af021503b0021503b0021503b1021503b1021503b1021503b2021503b3021503b3021603b3021603b3021203b5021203b5021e03b5021e03af021903af021a03af021b03af021b03b0021b03b0021c03b1021c03b1021c03b2021c03b3021c03b3021b03b3021b03b3021b03b3021a03b3021903b3021903b3021803b3021803b3021703b2021703b2021703b1021703b1021703b0021703b0021703af021703af021803af021903af021903af021903040000002d010400040000002d01050004000000f00106000800000026060f000600ffffffff01001000000026060f001600ffffffff00003f030000b202000049030000bf020000040000002d01020007000000fc0200001c1c1c000000040000002d0106006e00000038050200220012003f03be023f03b2024303b2024303b2024403b2024503b2024503b2024603b2024603b3024703b3024703b3024703b3024703b4024803b4024803b4024803b5024803b6024803b7024803b7024703b7024703b8024703b8024703b8024603b8024603b9024503b9024503b9024403b9024303b9024303b9024203b9024203be023f03be023f03be024203b4024203b7024303b7024303b7024403b7024503b7024503b7024503b7024503b6024503b5024503b4024503b4024503b4024403b4024303b4024303b4024203b4024203b402040000002d010400040000002d01050004000000f00106000800000026060f000600ffffffff01001000000026060f001600ffffffff00004a030000b402000050030000bf020000040000002d01020007000000fc0200001c1c1c000000040000002d0106003800000024031a004c03be024a03be024a03b5024c03b5024c03b7024c03b6024d03b6024d03b5024d03b5024d03b4024e03b4024f03b4024f03b5024f03b5024f03b7024e03b7024d03b7024d03b7024d03b8024c03b8024c03b8024c03b9024c03ba024c03bb024c03bb024c03be02040000002d010400040000002d01050004000000f00106000800000026060f000600ffffffff01001000000026060f001600ffffffff000050030000b40200005a030000bf020000040000002d01020007000000fc0200001c1c1c000000040000002d010600b000000038050200350020005003b9025003b8025003b8025003b7025103b7025103b7025103b6025203b6025203b5025303b5025303b5025303b4025403b4025503b4025503b4025503b5025603b5025703b5025703b6025703b6025803b7025803b7025903b7025903b8025903b8025903b9025903ba025903bb025903bb025803bb025803bc025803bc025703bc025703bd025703bd025603bd025603be025503be025503be025403be025303be025303be025303bd025203bd025103bd025103bc025103bc025103bc025003bb025003bb025003ba025003b9025003b9025203b9025203ba025203bb025303bb025303bb025303bb025303bc025403bc025503bc025503bc025503bb025603bb025603bb025703bb025703ba025703b9025703b8025603b8025603b8025603b7025503b7025503b7025503b7025403b7025303b7025303b7025303b7025303b8025303b8025203b8025203b9025203b902040000002d010400040000002d01050004000000f00106000800000026060f000600ffffffff01001000000026060f001600ffffffff00005a030000b402000063030000bf020000040000002d01020007000000fc0200001c1c1c000000040000002d01060094000000240348006203b8026003b8026003b7025f03b7025f03b7025e03b7025e03b7025d03b7025d03b7025d03b7025d03b8025d03b8025d03b9025d03ba025d03bb025d03bb025d03bb025d03bc025e03bc025e03bc025f03bc025f03bb026003bb026003bb026203bb026203bb026203bc026103bc026103bd026003bd026003bd026003be025f03be025e03be025e03be025d03be025d03be025d03bd025c03bd025b03bd025b03bc025b03bc025b03bc025b03bb025a03bb025a03bb025a03ba025a03b9025a03b8025a03b8025b03b8025b03b7025b03b7025b03b7025b03b6025c03b6025c03b5025d03b5025d03b5025d03b4025e03b4025e03b4025f03b4025f03b5026003b5026003b5026003b6026103b6026103b7026203b7026203b7026203b802040000002d010400040000002d01050004000000f00106000800000026060f000600ffffffff01001000000026060f001600ffffffff000063030000b40200006c030000bf020000040000002d01020007000000fc0200001c1c1c000000040000002d0106009c000000380502003c000f006803bb026b03bb026b03bc026a03bc026a03bc026a03bc026a03bd026903bd026903be026803be026803be026703be026603be026603be026503be026503bd026403bd026403bc026403bc026403bc026303bc026303bb026303bb026303ba026303b9026303b8026303b8026303b7026403b7026403b7026403b6026403b6026403b5026503b5026603b5026603b5026603b4026703b4026803b4026803b5026803b5026903b5026a03b6026a03b7026a03b7026b03b8026b03b8026b03b9026b03ba026503ba026503bb026603bb026603bb026603bc026603bc026703bc026803bc026803bc026803bb026803bb026903b8026803b8026803b8026803b7026803b7026803b7026703b7026603b7026603b7026603b7026603b8026503b8026503b8026903b8026903b802040000002d010400040000002d01050004000000f00106000800000026060f000600ffffffff01001000000026060f001600ffffffff00006c030000b402000075030000bf020000040000002d01020007000000fc0200001c1c1c000000040000002d010600b2000000240357006c03bb026e03bb026e03bb026e03bc026f03bc027003bc027003bc027003bc027003bc027103bc027203bc027203bb027203bb027103bb027003bb027003bb027003ba026f03ba026e03ba026e03ba026e03b9026d03b9026d03b8026c03b8026c03b8026c03b7026c03b7026d03b7026d03b6026d03b5026e03b5026e03b5026f03b5026f03b4027003b4027003b4027103b4027103b5027203b5027203b5027303b5027303b6027403b6027403b7027403b7027203b7027103b7027103b7027003b7027003b7026f03b7026e03b7026e03b7026e03b8026f03b8027003b8027003b8027103b8027203b8027203b8027303b8027303b9027403b9027403ba027403bb027403bb027403bb027403bc027403bc027403bc027303bc027303bd027203bd027203be027203be027103be027003be027003be026f03be026e03be026e03bd026e03bd026d03bd026d03bc026c03bc026c03bc026c03bb02040000002d010400040000002d01050004000000f00106000800000026060f000600ffffffff01001000000026060f001600ffffffff000075030000b40200007f030000bf020000040000002d01020007000000fc0200001c1c1c000000040000002d010600b4000000240358007503bb027703bb027703bb027703bc027803bc027903bc027a03bc027a03bc027a03bc027a03bc027b03bc027b03bb027b03bb027a03bb027a03bb027903bb027903ba027803ba027703ba027703ba027703b9027603b9027603b8027603b8027603b8027603b7027603b7027603b6027603b6027603b5027703b5027703b5027803b5027803b4027903b4027a03b4027a03b4027a03b5027b03b5027b03b5027c03b5027c03b6027d03b7027d03b7027b03b7027a03b7027a03b7027a03b7027903b7027803b7027703b7027703b7027703b8027803b8027903b8027a03b8027a03b8027a03b8027b03b8027b03b8027c03b8027c03b9027d03b9027d03ba027d03bb027e03bb027e03bb027d03bb027d03bc027d03bc027c03bc027c03bd027b03bd027b03be027b03be027a03be027a03be027903be027803be027703be027703bd027703bd027603bd027603bc027603bc027603bc027603bb027503bb02040000002d010400040000002d01050004000000f00106000800000026060f000600ffffffff01001000000026060f001600ffffffff00007f030000b202000082030000bf020000040000002d01020007000000fc0200001c1c1c000000040000002d0106001e00000038050200060006007f03b4027f03b2028103b2028103b4027f03b4027f03b4027f03be027f03b5028103b5028103be027f03be027f03be02040000002d010400040000002d01050004000000f00106000800000026060f000600ffffffff01001000000026060f001600ffffffff000083030000b40200008c030000bf020000040000002d01020007000000fc0200001c1c1c000000040000002d01060054000000240328008b03be028903be028903b9028903b8028903b8028903b7028903b7028903b7028803b7028703b7028703b7028703b7028603b7028603b8028603b8028603b9028603ba028603be028303be028303b5028603b5028603b7028603b6028703b6028703b5028703b5028803b5028803b4028903b4028903b4028903b5028a03b5028b03b5028b03b6028b03b6028b03b7028b03b7028b03b8028b03b8028b03be02040000002d010400040000002d01050004000000f00106000800000026060f000600ffffffff01001000000026060f001600ffffffff00008d030000b402000097030000c2020000040000002d01020007000000fc0200001c1c1c000000040000002d010600cc0000003805020047001c008d03be029003be029003bf029103bf029203bf029303bf029303bf029303be029303be029303bd029303bc029303bd029203bd029203be029103be029003be029003be029003bd028f03bd028f03bd028f03bc028e03bc028e03bc028e03bb028d03bb028d03bb028d03ba028d03b9028d03b8028d03b8028d03b7028e03b7028e03b7028e03b6028f03b6028f03b5028f03b5029003b5029003b4029103b4029103b5029203b5029303b5029303b6029303b7029303b5029603b5029603bc029603bd029603be029603be029503be029503bf029503c0029403c0029403c0029403c0029403c1029303c1029303c1029203c1029103c1029003c1029003c1028f03c1028f03c0028f03c0028e03c0028e03bf028d03be028d03be029003b9029003ba029003bb029003bb029003bb029003bc029103bc029203bc029303bc029303bb029303bb029303bb029303ba029303b9029303b8029303b8029303b7029303b7029303b7029203b7029103b7029003b7029003b7029003b7029003b8029003b8029003b9029003b902040000002d010400040000002d01050004000000f00106000800000026060f000600ffffffff01001000000026060f001600ffffffff000058030000c402000061030000d1020000040000002d01020007000000fc0200001c1c1c000000040000002d01060012000000240307005803d0025803c4025a03c4025a03ce026003ce026003d0025803d002040000002d010400040000002d01050004000000f00106000800000026060f000600ffffffff01001000000026060f001600ffffffff000061030000c70200006b030000d1020000040000002d01020007000000fc0200001c1c1c000000040000002d010600b20000003805020039001d006103cc026103cb026103ca026203ca026203ca026203c9026203c9026203c8026303c8026303c8026403c8026403c8026503c7026603c7026603c7026603c8026703c8026803c8026803c8026803c8026903c8026903c9026a03c9026a03ca026a03ca026a03cb026a03cb026a03cc026a03cc026a03cd026a03cd026a03cd026a03ce026903ce026903cf026803cf026803d0026803d0026703d0026703d0026603d0026603d0026503d0026403d0026403d0026403d0026303d0026303cf026203cf026203ce026203ce026203cd026203cd026103cd026103cc026103cc026103cc026403cc026403cc026403cd026403cd026403cd026403ce026503ce026603ce026603ce026703ce026703cd026803cd026803cd026803cc026803cc026803cb026803ca026703ca026703ca026603ca026603c9026603c9026503c9026403ca026403ca026403ca026403cb026403cc026403cc02040000002d010400040000002d01050004000000f00106000800000026060f000600ffffffff01001000000026060f001600ffffffff00006b030000c702000075030000d1020000040000002d01020007000000fc0200001c1c1c000000040000002d010600b800000038050200450014006e03ca026c03ca026c03c9026c03c8026c03c8026c03c8026d03c8026e03c8026e03c8026e03c7026f03c7027003c7027003c7027003c8027103c8027203c8027203c8027203c8027203c9027303c9027303ca027303ca027303cd027303cd027303ce027303cf027303d0027403d0027403d0027103d0027103d0027103cf027003cf027003d0027003d0027003d0026f03d0026e03d0026e03d0026d03d0026d03d0026c03d0026c03d0026c03cf026c03ce026b03ce026b03cd026b03cd026c03cd026c03cc026c03cc026c03cc026d03cc026d03cb026e03cb026e03cb026f03cb027003cb027003ca027003ca027003ca027003c9027003c9026f03c9026e03c9026e03ca026e03ca026e03ca026e03ca027003cc027003cc027003cc026f03cc026e03cc026e03cd026e03cd026e03cd026e03ce026e03ce026f03ce026f03cf026f03ce027003ce027003ce027003cd027003cd027003cc027003cc027003cc02040000002d010400040000002d01050004000000f00106000800000026060f000600ffffffff01001000000026060f001600ffffffff000074030000c40200007e030000d1020000040000002d01020007000000fc0200001c1c1c000000040000002d0106009c000000380502002d001e007d03d0027b03d0027b03cf027a03cf027a03d0027a03d0027a03d0027903d0027803d0027703d0027703d0027703d0027603d0027603d0027603cf027603ce027503ce027503cd027503cd027503cc027403cc027403cc027403cb027503cb027503ca027503ca027503c9027603c9027603c8027603c8027603c8027703c8027703c8027703c7027803c7027903c7027903c8027a03c8027a03c8027a03c8027b03c8027b03c4027d03c4027d03d0027d03d0027703cc027703cc027703cd027703cd027703cd027703ce027803ce027903ce027a03ce027a03ce027a03cd027a03cd027b03cd027b03cc027b03cc027b03cb027b03ca027a03ca027a03ca027a03ca027a03c9027903c9027803c9027703c9027703ca027703ca027703ca027703cb027703cc027703cc02040000002d010400040000002d01050004000000f00106000800000026060f000600ffffffff01001000000026060f001600ffffffff00005b030000e701000066030000f4010000040000002d01020007000000fc0200001c1c1c000000040000002d0106008a0000003805020026001c005b03e7016003e7016003e7016103e7016203e7016203e7016203e7016303e7016303e8016403e8016403e9016403e9016403ea016503ea016503eb016503eb016503ec016503ed016503ee016503ee016503ef016503ef016503f0016403f0016403f1016403f1016403f1016403f2016303f2016203f2016203f3016203f3016103f3016003f3016003f3015b03f3015b03e7015b03e7015e03e9015e03f1016003f1016003f1016103f1016203f1016203f0016203f0016203ef016203ef016203ee016303ee016303ee016303ed016303ec016303eb016203eb016203eb016203ea016203ea016203ea016103ea016003ea016003e9016003e9015f03e9015e03e9015e03e901040000002d010400040000002d01050004000000f00106000800000026060f000600ffffffff01001000000026060f001600ffffffff000067030000e70100006b030000f4010000040000002d01020007000000fc0200001c1c1c000000040000002d0106001e00000038050200060006006703ea016703e7016a03e7016a03ea016703ea016703ea016703f3016703ea016a03ea016a03f3016703f3016703f301040000002d010400040000002d01050004000000f00106000800000026060f000600ffffffff01001000000026060f001600ffffffff00006b030000ea01000074030000f4010000040000002d01020007000000fc0200001c1c1c000000040000002d010600aa000000240353006b03f1016e03f0016e03f1016e03f1016e03f1016f03f1017003f1017003f1017003f1017103f1017103f0017003f0017003f0017003ef016f03ef016e03ef016e03ef016d03ef016c03ef016c03ee016c03ee016c03ee016c03ed016c03ec016c03eb016c03eb016d03eb016d03ea016e03ea016e03ea016f03ea017003ea017003ea017103ea017103eb017203eb017203eb017203eb017203ec017303ec017103ed017003ed017003ec017003ec017003eb016f03eb016e03eb016e03ec016e03ec016e03ed016e03ed016e03ee016f03ee017003ee017003ee017103ee017103ee017203ee017203ee017203ef017303ef017303ef017303f0017303f1017303f1017203f1017203f2017203f2017203f3017103f3017003f3017003f3017003f3016f03f3016e03f3016e03f3016d03f3016c03f3016c03f2016c03f2016c03f1016b03f1016b03f101040000002d010400040000002d01050004000000f00106000800000026060f000600ffffffff01001000000026060f001600ffffffff000075030000e70100007e030000f4010000040000002d01020007000000fc0200001c1c1c000000040000002d0106001e00000024030d007503f3017503e7017703e7017703ee017a03ea017d03ea017a03ee017d03f3017a03f3017803ef017703f0017703f3017503f301040000002d010400040000002d01050004000000f00106000800000026060f000600ffffffff01001000000026060f001600ffffffff000059030000f90100006303000006020000040000002d01020007000000fc0200001c1c1c000000040000002d0106001200000024030700590305025903f9015c03f9015c030302620303026203050259030502040000002d010400040000002d01050004000000f00106000800000026060f000600ffffffff01001000000026060f001600ffffffff000062030000fd0100006d03000006020000040000002d01020007000000fc0200001c1c1c000000040000002d010600ac0000003805020035001e00620301026203010262030002630300026303ff016303ff016403ff016403fe016403fd016503fd016503fd016603fd016603fd016703fd016803fd016803fd016903fd016903fd016a03fd016a03fe016b03ff016b03ff016b0300026c0300026c0301026c0301026c0302026c0303026b0303026b0303026b0304026a0304026a0305026a0305026a03050269030502680305026803050267030502660305026603050265030502640305026403050264030502640304026303040263030302630303026303020262030202620301026203010265030102650302026503030266030302660303026603030266030402670304026803040268030302680303026803030269030302690302026903010269030102690300026903ff016803ff016803ff016803ff016703ff016603ff016603ff016603ff016503ff0165030002650301026503010265030102040000002d010400040000002d01050004000000f00106000800000026060f000600ffffffff01001000000026060f001600ffffffff00006d030000fd0100007603000006020000040000002d01020007000000fc0200001c1c1c000000040000002d010600ae00000038050200400014006f03ff016d03ff016d03ff016d03fe016e03fe016e03fd016e03fd016e03fd016f03fd017003fd017003fd017103fd017203fd017203fd017303fd017303fd017403fd017403fe017403fe017403ff017403ff0174030002740303027403030274030402740305027403050275030502720305027203050272030502720305027103050270030502700305026f0305026e0305026e0305026e0305026d0305026d0304026d0303026d0303026d0302026d0301026e0301026e0301026e0301026f0301027003010270030102700300027103000272030002720300027203ff017203ff017203ff017103ff017003ff017003ff016f03ff016f03ff016f03ff017203010272030102710301027003010270030202700302026f0302026f0303026f0303026f03040270030402700304027103040272030402720303027203030272030302720302027203010272030102040000002d010400040000002d01050004000000f00106000800000026060f000600ffffffff01001000000026060f001600ffffffff000076030000f90100007f03000006020000040000002d01020007000000fc0200001c1c1c000000040000002d010600940000003805020029001e007e0305027c0305027c0304027c0305027b0305027b0305027b0305027a0305027a030502790305027803050277030502770305027703050277030402760304027603030276030302760302027603010276030102760300027603ff017603ff017703fe017703fd017703fd017803fd017803fd017903fd017a03fd017a03fd017b03fd017b03fd017b03fd017c03fd017c03fe017c03f9017e03f9017e0305027e0305027803010278030102780302027803030279030302790303027a0303027a0304027a0304027b0304027b0303027b0303027b0303027c0303027c0302027c0301027c0301027c0300027c03ff017b03ff017b03ff017b03ff017a03ff017a03ff017903ff017903ff017803ff01780300027803010278030102040000002d010400040000002d01050004000000f00106000800000026060f000600ffffffff01001000000026060f001600ffffffff0000a90300000b0100003b040000be010000040000002d01020007000000fc020000000000000000040000002d0106008a000000240343003a04bb013704b4013304ae013004a8012d04a20129049c0125049601220490011e048a011a04840116047e01120478010e0472010a046d010604670102046201fe035d01f9035701f5035101f1034c01eb034701e7034101e2033c01de033701d8033201d3032d01ce032801c9032301c3031e01be031901b9031501b3030f01ad030b01a9030f01b0031401b5031901bb031d01c0032201c5032701ca032c01cf033101d4033601da033b01de034001e3034501e7034b01ec035001f1035501f5035b01f9036001fe03650102046a01060470010a0476010e047c0112048101160487011a048d011d0492012104990124049e012804a4012b04aa012f04b1013204b7013504bd013a04bb01040000002d010400040000002d01050004000000f00106000800000026060f000600ffffffff01001000000026060f001600ffffffff0000bb03000098010000c6030000a5010000040000002d01020007000000fc0200001c1c1c000000040000002d010600dc00000024036c00bb03a001bd03a001bd03a001be03a001be03a101bf03a101bf03a201bf03a201c003a201c103a201c103a201c103a101c203a101c203a001c203a001c2039f01c1039f01c1039f01c1039e01c0039e01bf039e01bf039e01be039e01be039e01bd039e01bd039e01bd039d01bc039d01bc039c01bb039c01bb039c01bb039b01bb039a01bb039a01bc039a01bc039901bc039901bd039901bd039801be039801bf039801bf039801c0039801c1039801c1039801c2039801c2039801c2039901c3039901c3039901c4039901c4039a01c4039a01c4039b01c2039b01c2039a01c1039a01c1039a01c1039a01c0039a01bf039a01bf039a01be039a01be039a01be039b01be039c01bf039c01bf039c01c0039c01c0039c01c1039c01c1039c01c2039c01c2039d01c2039d01c3039d01c3039e01c4039e01c4039e01c5039e01c5039f01c503a001c503a001c503a101c503a201c403a201c403a201c303a201c303a301c203a301c203a401c203a401c103a401c103a401c003a401bf03a401bf03a401be03a401bd03a401bd03a301bd03a301bd03a201bc03a201bc03a201bb03a201bb03a101bb03a001bb03a001040000002d010400040000002d01050004000000f00106000800000026060f000600ffffffff01001000000026060f001600ffffffff0000c603000098010000d3030000a5010000040000002d01020007000000fc0200001c1c1c000000040000002d0106002000000024030e00c603a401c6039801ca039801cc03a001ce039801d2039801d203a401d003a401d0039a01cd03a401cb03a401c9039a01c903a401c603a401040000002d010400040000002d01050004000000f00106000800000026060f000600ffffffff01001000000026060f001600ffffffff0000d403000098010000df030000a5010000040000002d01020007000000fc0200001c1c1c000000040000002d010600e200000024036f00d403a001d603a001d603a001d603a001d603a101d703a101d703a201d803a201d803a201d903a201da03a201da03a201da03a101db03a101db03a001db03a001da039f01da039f01d9039f01d9039e01d8039e01d8039e01d7039e01d7039e01d6039e01d6039e01d6039d01d5039d01d5039c01d4039c01d4039c01d4039b01d4039a01d4039a01d4039901d5039901d5039901d6039901d6039801d6039801d7039801d8039801d8039801d9039801da039801da039801db039801db039901db039901dc039901dc039901dc039a01dd039a01dd039a01dd039b01da039b01da039a01da039a01da039a01d9039a01d8039a01d8039a01d7039a01d6039a01d6039a01d6039b01d7039b01d7039c01d8039c01d8039c01d8039c01d9039c01da039c01da039c01db039c01db039d01db039d01dc039d01dc039e01dd039e01dd039e01dd039f01dd03a001de03a001de03a001dd03a001dd03a101dd03a201dd03a201dc03a201dc03a301db03a301db03a301db03a401da03a401da03a401d903a401d803a401d803a401d703a401d603a401d603a301d603a301d503a301d503a201d403a201d403a201d403a101d403a101d403a001d403a001040000002d010400040000002d01050004000000f00106000800000026060f000600ffffffff01001000000026060f001600ffffffff0000e303000098010000ec030000a5010000040000002d01020007000000fc0200001c1c1c000000040000002d0106005600000024032900e8039801eb039801eb039f01eb03a001eb03a001ea03a001ea03a101ea03a201ea03a201e903a201e903a301e903a301e903a401e803a401e703a401e703a401e603a401e503a401e503a401e503a301e403a301e303a301e303a201e303a201e303a201e303a101e303a001e303a001e503a001e503a001e503a101e503a201e603a201e703a201e703a201e703a101e803a101e803a001e803a001e8039f01e8039801040000002d010400040000002d01050004000000f00106000800000026060f000600ffffffff01001000000026060f001600ffffffff0000ed0300009b010000f6030000a5010000040000002d01020007000000fc0200001c1c1c000000040000002d010600ac0000003805020035001e00ed039f01ed039e01ed039e01ed039d01ed039d01ed039c01ed039c01ee039c01ef039c01ef039b01ef039b01f0039b01f1039b01f1039b01f2039b01f3039b01f3039b01f3039c01f4039c01f4039c01f5039c01f5039d01f5039e01f5039e01f5039f01f503a001f503a001f503a101f503a101f503a201f503a201f403a201f403a301f303a301f303a301f303a401f203a401f103a401f103a401f003a401ef03a401ef03a401ef03a301ee03a301ee03a201ed03a201ed03a201ed03a201ed03a101ed03a001ed03a001ed039f01ed039f01ef039f01ef03a001ef03a001ef03a001ef03a101ef03a201f003a201f103a201f103a201f203a201f203a101f303a101f303a001f303a001f3039f01f3039e01f3039e01f3039d01f2039d01f1039d01f1039c01f1039c01f0039c01f0039d01ef039d01ef039e01ef039e01ef039e01ef039f01ef039f01040000002d010400040000002d01050004000000f00106000800000026060f000600ffffffff01001000000026060f001600ffffffff0000f70300009801000000040000a5010000040000002d01020007000000fc0200001c1c1c000000040000002d010600880000003805020026001b00f703a401f7039801f9039801f9039c01fa039c01fa039b01fb039b01fb039b01fc039b01fc039b01fd039b01fe039b01fe039c01fe039c01fe039c01ff039d01ff039e01ff039e01ff039f01ff03a001ff03a001ff03a101ff03a201fe03a201fe03a201fe03a301fd03a301fd03a401fc03a401fc03a401fb03a401fb03a401fa03a301f903a301f903a201f903a401f703a401f703a401f9039f01f903a001f903a001f903a101fa03a101fa03a201fb03a201fb03a201fc03a201fc03a201fc03a101fc03a001fd03a001fd03a001fd039f01fd039e01fc039e01fc039d01fc039d01fc039c01fb039c01fb039c01fa039d01f9039e01f9039e01f9039f01f9039f01040000002d010400040000002d01050004000000f00106000800000026060f000600ffffffff01001000000026060f001600ffffffff0000b0030000aa010000bb030000b7010000040000002d01020007000000fc0200001c1c1c000000040000002d0106008c0000003805020027001c00b003aa01b503aa01b503aa01b603aa01b703aa01b703aa01b703ab01b803ab01b803ac01b903ac01b903ac01b903ac01b903ad01b903ae01ba03ae01ba03ae01ba03af01ba03b001ba03b001ba03b101ba03b201ba03b201ba03b301b903b301b903b401b903b401b903b401b903b501b803b501b803b501b703b501b703b501b703b601b603b601b503b601b503b601b003b601b003aa01b003aa01b303ac01b303b401b403b401b503b401b503b401b603b401b603b401b703b401b703b301b703b301b703b201b703b201b703b101b703b001b703b001b703af01b703ae01b703ae01b703ae01b703ad01b603ad01b603ac01b503ac01b503ac01b403ac01b303ac01b303ac01b303ac01040000002d010400040000002d01050004000000f00106000800000026060f000600ffffffff01001000000026060f001600ffffffff0000bc030000aa010000bf030000b7010000040000002d01020007000000fc0200001c1c1c000000040000002d0106001e0000003805020006000600bc03ac01bc03aa01be03aa01be03ac01bc03ac01bc03ac01bc03b601bc03ae01be03ae01be03b601bc03b601bc03b601040000002d010400040000002d01050004000000f00106000800000026060f000600ffffffff01001000000026060f001600ffffffff0000c0030000ad010000c9030000b7010000040000002d01020007000000fc0200001c1c1c000000040000002d010600b200000024035700c003b401c203b401c203b401c203b401c303b401c303b501c403b501c503b501c503b401c503b401c503b401c503b301c503b301c403b301c303b301c303b201c203b201c203b201c103b201c103b201c103b201c103b101c003b101c003b001c003b001c003af01c103af01c103ae01c103ae01c103ae01c203ae01c203ae01c303ae01c303ad01c403ad01c403ae01c503ae01c503ae01c603ae01c603ae01c603ae01c703ae01c703af01c703b001c503b001c503b001c503af01c503af01c403af01c303af01c203af01c203b001c203b001c203b001c203b001c303b001c403b001c503b101c503b101c603b101c603b101c603b201c703b201c703b201c803b201c803b301c803b401c803b401c703b401c703b501c703b501c603b501c603b501c603b601c503b601c503b601c403b601c303b601c203b601c203b601c203b501c103b501c103b501c103b501c003b501c003b401c003b401040000002d010400040000002d01050004000000f00106000800000026060f000600ffffffff01001000000026060f001600ffffffff0000c9030000aa010000cf030000b7010000040000002d01020007000000fc0200001c1c1c000000040000002d0106003c00000024031c00ce03ae01ce03b001cc03b001cc03b301cc03b401cc03b401cd03b401ce03b401ce03b601cd03b601cc03b601cc03b601cb03b601ca03b601ca03b501ca03b501ca03b501ca03b401ca03b401ca03b301ca03b001c903b001c903ae01ca03ae01ca03ac01cc03aa01cc03ae01ce03ae01040000002d010400040000002d01050004000000f00106000800000026060f000600ffffffff01001000000026060f001600ffffffff0000cf030000ad010000d5030000b7010000040000002d01020007000000fc0200001c1c1c000000040000002d0106003400000024031800d203b601cf03b601cf03ae01d103ae01d103af01d103ae01d203ae01d203ae01d203ae01d303ae01d303ad01d403ae01d403ae01d403b001d303b001d203b001d203b001d203b001d203b101d203b201d203b201d203b301d203b401d203b601040000002d010400040000002d01050004000000f00106000800000026060f000600ffffffff01001000000026060f001600ffffffff0000d6030000aa010000d9030000b7010000040000002d01020007000000fc0200001c1c1c000000040000002d0106001e0000003805020006000600d603ac01d603aa01d803aa01d803ac01d603ac01d603ac01d603b601d603ae01d803ae01d803b601d603b601d603b601040000002d010400040000002d01050004000000f00106000800000026060f000600ffffffff01001000000026060f001600ffffffff0000da030000aa010000e3030000b7010000040000002d01020007000000fc0200001c1c1c000000040000002d01060096000000380502002a001e00da03b601da03aa01dc03aa01dc03ae01dd03ae01dd03ae01de03ae01de03ae01df03ae01df03ad01df03ae01df03ae01e003ae01e103ae01e103ae01e203ae01e203af01e203af01e203b001e203b001e203b101e203b201e203b201e203b301e203b401e203b401e203b401e203b501e203b501e103b501e003b501e003b601df03b601df03b601de03b601de03b601de03b501dd03b501dc03b501dc03b601da03b601da03b601dc03b201dc03b201dc03b301dd03b301dd03b401dd03b401de03b401de03b401df03b401df03b401df03b401e003b401e003b301e003b201e003b201e003b101e003b001df03b001df03b001df03b001df03af01de03af01de03af01de03b001dd03b001dd03b001dc03b001dc03b101dc03b201dc03b201040000002d010400040000002d01050004000000f00106000800000026060f000600ffffffff01001000000026060f001600ffffffff0000e4030000ae010000ed030000b7010000040000002d01020007000000fc0200001c1c1c000000040000002d0106005000000024032600ea03b601ea03b501e903b501e903b501e903b501e903b601e803b601e703b601e703b601e603b601e503b601e503b501e503b501e503b501e403b501e403b401e403b401e403b301e403ae01e703ae01e703b201e703b201e703b301e703b401e703b401e703b401e803b401e903b401e903b401e903b401e903b301e903b201e903b201e903b101e903ae01ec03ae01ec03b601ea03b601040000002d010400040000002d01050004000000f00106000800000026060f000600ffffffff01001000000026060f001600ffffffff0000ed030000aa010000f4030000b7010000040000002d01020007000000fc0200001c1c1c000000040000002d0106003c00000024031c00f203ae01f203b001f103b001f103b301f103b401f103b401f103b401f203b401f303b601f203b601f103b601f103b601f003b601ef03b601ef03b501ef03b501ef03b501ef03b401ef03b401ef03b301ef03b001ed03b001ed03ae01ef03ae01ef03ac01f103aa01f103ae01f203ae01040000002d010400040000002d01050004000000f00106000800000026060f000600ffffffff01001000000026060f001600ffffffff0000f4030000aa010000f7030000b7010000040000002d01020007000000fc0200001c1c1c000000040000002d0106001e0000003805020006000600f403ac01f403aa01f603aa01f603ac01f403ac01f403ac01f403b601f403ae01f603ae01f603b601f403b601f403b601040000002d010400040000002d01050004000000f00106000800000026060f000600ffffffff01001000000026060f001600ffffffff0000f8030000ad01000001040000b7010000040000002d01020007000000fc0200001c1c1c000000040000002d010600b00000003805020036001f00f803b201f803b101f803b001f803b001f903b001f903af01f903af01f903ae01fa03ae01fa03ae01fb03ae01fb03ae01fc03ae01fc03ad01fc03ad01fc03ae01fd03ae01fe03ae01fe03ae01fe03ae01ff03ae010004af010004b0010004b0010004b0010004b1010004b2010004b2010004b3010004b4010004b4010004b4010004b501ff03b501ff03b501fe03b501fe03b601fd03b601fc03b601fc03b601fb03b601fb03b601fb03b501fa03b501f903b501f903b501f903b501f903b401f903b401f803b401f803b301f803b201f803b201f803b201fa03b201fa03b201fb03b201fb03b301fb03b401fb03b401fb03b401fc03b401fc03b401fd03b401fe03b401fe03b401fe03b301fe03b301fe03b201fe03b201fe03b101fe03b001fe03b001fe03b001fd03b001fd03af01fc03af01fc03af01fb03b001fb03b001fb03b001fb03b101fb03b201fa03b201fa03b201040000002d010400040000002d01050004000000f00106000800000026060f000600ffffffff01001000000026060f001600ffffffff000002040000ad0100000b040000b7010000040000002d01020007000000fc0200001c1c1c000000040000002d01060054000000240328000a04b6010804b6010804b2010804b1010804b0010804b0010704af010604af010604af010604b0010504b0010504b0010504b1010404b1010404b2010404b2010404b6010204b6010204ae010404ae010404af010404ae010504ae010504ae010604ae010604ae010704ae010704ad010804ad010804ae010804ae010904ae010a04ae010a04ae010a04af010a04af010a04b0010a04b0010a04b1010a04b601040000002d010400040000002d01050004000000f00106000800000026060f000600ffffffff01001000000026060f001600ffffffff0000b5030000bd010000bf030000ca010000040000002d01020007000000fc0200001c1c1c000000040000002d010600700000003805020021001400b503c901b503bd01b903bd01b903bd01ba03bd01bb03bd01bb03bd01bc03bd01bd03bd01bd03bd01bd03bd01bd03be01be03be01be03bf01be03bf01be03c001be03c101be03c101be03c201bd03c201bd03c301bd03c301bd03c301bc03c301bc03c401bb03c401bb03c401ba03c401b903c401b703c401b703c901b503c901b503c901b703bf01b703c201b903c201b903c201ba03c201bb03c201bb03c101bb03c101bb03c101bc03c101bc03c001bb03c001bb03bf01bb03bf01bb03bf01ba03bf01b903bf01b903bf01b703bf01b703bf01040000002d010400040000002d01050004000000f00106000800000026060f000600ffffffff01001000000026060f001600ffffffff0000c0030000bf010000c6030000ca010000040000002d01020007000000fc0200001c1c1c000000040000002d0106003600000024031900c203c901c003c901c003c001c203c001c203c101c203c101c203c101c203c001c303c001c403c001c403bf01c503bf01c503c001c503c001c503c201c403c201c303c201c203c201c203c301c203c301c203c401c203c501c203c501c203c601c203c901040000002d010400040000002d01050004000000f00106000800000026060f000600ffffffff01001000000026060f001600ffffffff0000c6030000bf010000d0030000ca010000040000002d01020007000000fc0200001c1c1c000000040000002d010600b40000003805020039001e00c603c401c603c301c603c301c603c301c603c201c603c101c703c101c703c101c803c101c803c001c903c001c903c001ca03c001ca03bf01ca03bf01cb03bf01cb03c001cc03c001cc03c001cd03c001cd03c101ce03c101ce03c101ce03c101ce03c201ce03c301ce03c301cf03c301cf03c401cf03c501ce03c501ce03c501ce03c601ce03c701ce03c701ce03c701cd03c701cd03c801cc03c801cc03c901cc03c901cb03c901ca03c901ca03c901c903c901c903c901c903c801c803c801c703c801c703c701c603c701c603c701c603c601c603c501c603c501c603c401c603c401c903c401c903c501c903c501c903c601c903c601c903c701ca03c701ca03c701cb03c701cc03c701cc03c601cc03c601cc03c501cc03c501cc03c401cc03c301cc03c301cc03c301cc03c201cb03c201cb03c101ca03c101ca03c101ca03c201c903c201c903c201c903c301c903c301c903c401c903c401040000002d010400040000002d01050004000000f00106000800000026060f000600ffffffff01001000000026060f001600ffffffff0000d0030000bf010000d9030000ca010000040000002d01020007000000fc0200001c1c1c000000040000002d0106009400000024034800d803c301d603c301d603c201d503c201d503c101d403c101d403c101d303c101d303c201d203c201d203c301d203c301d203c401d203c501d203c501d203c601d303c601d303c701d403c701d403c701d503c701d603c701d603c601d603c501d803c501d803c601d803c601d803c701d803c701d703c701d703c801d603c801d603c901d503c901d403c901d403c901d303c901d203c901d203c801d203c801d103c701d103c701d003c701d003c601d003c501d003c501d003c401d003c401d003c301d003c301d003c201d003c101d103c101d103c101d203c101d203c001d203c001d303c001d403c001d403bf01d403bf01d503bf01d503c001d603c001d603c001d703c001d703c101d803c101d803c101d803c201d803c201d803c301040000002d010400040000002d01050004000000f00106000800000026060f000600ffffffff01001000000026060f001600ffffffff0000d9030000bf010000e2030000ca010000040000002d01020007000000fc0200001c1c1c000000040000002d010600a0000000380502003f000e00df03c601e103c601e103c701e003c701e003c701e003c801df03c801df03c801df03c901de03c901de03c901dd03c901dc03c901db03c901db03c801db03c801da03c801da03c701da03c701da03c701da03c601d903c601d903c501d903c501d903c401d903c301d903c301da03c301da03c201da03c101da03c101da03c101db03c101db03c001db03c001dc03c001dc03bf01dd03bf01de03bf01de03c001de03c001df03c001df03c001df03c101e003c101e003c101e003c201e103c201e103c301e103c301e103c401e103c501db03c501db03c501db03c601db03c701dc03c701dd03c701de03c701de03c701de03c601df03c601df03c601df03c301df03c301df03c201de03c201de03c101de03c101dd03c101dc03c101dc03c201db03c201db03c301db03c301df03c301df03c301040000002d010400040000002d01050004000000f00106000800000026060f000600ffffffff01001000000026060f001600ffffffff0000e2030000bf010000eb030000ca010000040000002d01020007000000fc0200001c1c1c000000040000002d010600b000000024035600e203c601e403c501e403c601e503c601e503c701e503c701e603c701e603c701e603c701e703c701e703c701e703c601e803c601e703c601e703c501e703c501e603c501e503c501e503c501e503c501e403c501e303c501e303c401e303c401e303c301e203c301e203c301e203c201e203c101e303c101e303c101e303c101e303c001e403c001e503c001e503bf01e603bf01e703bf01e703c001e703c001e803c001e903c001e903c101e903c101e903c101e903c201ea03c201e703c201e703c101e703c101e603c101e503c101e503c101e503c201e503c301e503c301e603c301e703c301e703c301e703c301e803c301e903c301e903c401e903c401e903c501ea03c501ea03c501ea03c601ea03c701e903c701e903c801e903c801e803c801e803c901e703c901e703c901e603c901e503c901e503c901e403c901e403c801e303c801e303c801e303c701e203c701e203c601040000002d010400040000002d01050004000000f00106000800000026060f000600ffffffff01001000000026060f001600ffffffff0000eb030000bf010000f4030000ca010000040000002d01020007000000fc0200001c1c1c000000040000002d010600b200000024035700eb03c601ed03c501ed03c601ee03c601ee03c701ef03c701ef03c701ef03c701ef03c701f003c701f103c701f103c601f103c501f003c501ef03c501ef03c501ef03c501ee03c501ed03c501ed03c501ed03c401ec03c401ec03c301eb03c301eb03c301eb03c201eb03c101ec03c101ec03c101ed03c101ed03c001ed03c001ee03c001ef03bf01ef03bf01f003bf01f003c001f103c001f103c001f203c001f203c101f303c101f303c101f303c201f103c201f103c101f003c101ef03c101ef03c101ee03c101ee03c201ed03c201ee03c201ee03c301ef03c301ef03c301f003c301f003c301f103c301f103c301f203c301f203c401f303c401f303c501f303c501f303c501f303c601f303c701f303c701f303c701f303c801f203c801f103c801f103c901f103c901f003c901ef03c901ef03c901ee03c901ed03c901ed03c801ed03c801ec03c801ec03c701eb03c701eb03c701eb03c601040000002d010400040000002d01050004000000f00106000800000026060f000600ffffffff01001000000026060f001600ffffffff0000f5030000bf010000fd030000ca010000040000002d01020007000000fc0200001c1c1c000000040000002d0106009c000000380502003d000e00fa03c601fc03c601fc03c701fc03c701fc03c701fb03c701fb03c801fb03c801fb03c901fa03c901f903c901f903c901f803c901f703c901f703c901f703c801f603c801f603c701f503c701f503c701f503c601f503c501f503c501f503c401f503c301f503c301f503c201f503c201f503c101f503c101f603c101f603c001f703c001f703c001f803c001f803bf01f903bf01f903bf01f903c001fa03c001fb03c001fb03c101fc03c101fc03c101fc03c201fc03c201fc03c301fc03c301fc03c401fc03c501f703c501f703c501f703c501f703c601f703c701f803c701f903c701f903c701fa03c701fa03c601fa03c601fb03c301fb03c301fa03c301fa03c201f903c101f903c101f803c101f803c201f703c201f703c301f703c301f703c301fb03c301fb03c301040000002d010400040000002d01050004000000f00106000800000026060f000600ffffffff01001000000026060f001600ffffffff0000fe030000bf01000007040000ca010000040000002d01020007000000fc0200001c1c1c000000040000002d010600aa00000024035300fe03c6010004c5010004c6010004c7010104c7010204c7010204c7010204c7010304c7010304c6010304c5010204c5010204c5010104c5010104c5010004c5010004c501ff03c501ff03c401fe03c401fe03c301fe03c301fe03c301fe03c201fe03c101fe03c101fe03c101ff03c101ff03c0010004c0010004c0010004bf010104bf010204bf010204bf010204c0010304c0010404c0010404c0010404c1010504c1010504c1010504c2010304c2010204c1010204c1010104c1010004c1010004c1010004c2010004c2010004c3010104c3010204c3010204c3010304c3010404c3010404c3010404c4010504c4010504c5010604c5010604c5010604c6010604c7010504c7010504c7010404c8010404c8010404c9010304c9010204c9010204c9010104c9010004c9010004c9010004c801ff03c801fe03c801fe03c701fe03c701fe03c701fe03c601040000002d010400040000002d01050004000000f00106000800000026060f000600ffffffff01001000000026060f001600ffffffff0000fb03000096000000c004000087010000040000002d01020007000000fc020000000000000000040000002d0106008a00000024034300bf048301ba047b01b6047201b1046a01ac046101a8045901a30451019e04480198044001940438018f04300189042801840421017e0419017904120173040a016d0402016704fb006104f4005b04ec005504e5004e04df004804d7004104d1003a04ca003304c3002c04bd002504b6001d04af001604a9000e04a30006049c00fe039600fb039b000204a1000a04a7001204ad001a04b4002104ba002804c0002f04c7003704ce003d04d4004404db004a04e2005104e9005704f0005d04f7006304fe00690406016e040d01740415017a041c017f04240185042b018a0433018f043b019404430199044b019e045301a3045b01a8046401ac046c01b1047501b6047d01b9048601bf048301040000002d010400040000002d01050004000000f00106000800000026060f000600ffffffff01001000000026060f001600ffffffff0000bb04000079010000ca0400008b010000040000002d01020007000000fc020000ffffff000000040000002d0106000e00000024030500bb047c01c4047901c9048701bf048a01bb047c01040000002d010400040000002d01050004000000f00106000800000026060f000600ffffffff01001000000026060f001600ffffffff0000ba04000078010000cb0400008c01000008000000fa02000001000000fbfbfb00040000002d010600040000002d0103000e00000025030500bb047c01c4047901c9048701bf048a01bb047c01040000002d01040004000000f0010600040000002d0105000800000026060f000600ffffffff01001000000026060f001600ffffffff000039040000490100004104000056010000040000002d01020007000000fc0200001c1c1c000000040000002d01060054000000240328003e0449014004490140045101400451014004520140045301400453014004540140045401400455013f0455013f0455013e0455013e0455013d0455013c0455013c0455013b0455013a0455013a0455013a0455013a0454013a045301390453013904530139045201390451013b0451013b0452013c0452013c0453013c0453013c0453013d0453013e0453013e0453013e0453013e0452013e0451013e044901040000002d010400040000002d01050004000000f00106000800000026060f000600ffffffff01001000000026060f001600ffffffff0000420400004d0100004d04000056010000040000002d01020007000000fc0200001c1c1c000000040000002d010600ae0000003805020036001e0042045101430451014304500143044f0143044f0144044f0144044e0144044d0144044d0145044d0145044d0146044d0146044d0147044d0148044d0148044d0149044d0149044d0149044d014a044d014a044e014b044e014b044f014b044f014c044f014c0450014c0451014c0451014c0452014c0453014b0453014b0453014b0454014a0454014a04550149045501490455014804550148045501470455014604550146045501450455014504550144045501440455014404540143045301430453014304520143045101420451014204510142045101450451014504520145045301460453014604530146045301470453014704540148045401480453014804530148045301490453014904520149045101490451014904500149044f0148044f0148044f0148044f0147044f0146044f0146044f0146044f0145044f0145045001450451014504510145045101040000002d010400040000002d01050004000000f00106000800000026060f000600ffffffff01001000000026060f001600ffffffff00004d040000490100005604000056010000040000002d01020007000000fc0200001c1c1c000000040000002d010600920000003805020029001d004d0455014d0449015004490150044e0150044d0150044d0150044d0151044d0151044d0152044d0153044d0153044d0153044d0154044d0155044d0155044e0155044f0155044f0155044f0155045001550451015504510155045201550453015504530155045301550454015404550153045501530455015304550152045501510455015104550150045501500455015004550150045401500455014d0455014d04550150045101500451015004520150045301500453015004530151045301510454015104540152045401520453015304530153045301530452015304520153045101530451015304500153044f0153044f0152044f0151044e0151044e0151044f0150044f0150044f01500450015004510150045101040000002d010400040000002d01050004000000f00106000800000026060f000600ffffffff01001000000026060f001600ffffffff000056040000490100005c04000056010000040000002d01020007000000fc0200001c1c1c000000040000002d0106000e0000002403050056045501590449015b0449015804550156045501040000002d010400040000002d01050004000000f00106000800000026060f000600ffffffff01001000000026060f001600ffffffff00005c040000490100006604000056010000040000002d01020007000000fc0200001c1c1c000000040000002d0106007200000038050200220014005c0455015c044901600449016104490161044901620449016204490162044a0163044a0164044a0164044b0165044b0165044b0165044c0165044d0165044d0165044d0165044d0165044e0165044f0165044f0164044f0164045001630450016304510162045101620451016104510161045101600451015e0451015e0455015c0455015c0455015e044b015e044f015f044f0160044f0161044f0161044f0162044f0162044e0162044e0162044d0162044d0162044c0162044c0161044c0161044b0161044b0160044b015f044b015e044b015e044b01040000002d010400040000002d01050004000000f00106000800000026060f000600ffffffff01001000000026060f001600ffffffff0000660400004d0100006f04000056010000040000002d01020007000000fc0200001c1c1c000000040000002d010600ae000000380502004000140069044f0166044f0166044e0167044e0167044d0168044d0168044d0169044d0169044d016a044d016a044d016b044d016c044d016c044d016c044d016d044d016d044e016e044e016e044f016e044f016e0450016e0453016e0453016e0454016e0455016e0455016c0455016c0455016b0455016b0455016a0455016a04550169045501690455016804550167045501670455016604550166045401660453016604530166045201660451016704510167045101680451016904510169045101690450016a0450016a0450016b0450016c0450016c044f016c044f016b044f016a044f016a044e016a044e0169044e0169044f0169044f0169044f0169044f016c0451016b0451016a0451016a0451016a0452016904520169045201690453016904530169045301690454016a0454016a0454016a0453016b0453016b0453016c0453016c0452016c0451016c045101040000002d010400040000002d01050004000000f00106000800000026060f000600ffffffff01001000000026060f001600ffffffff0000700400004d0100007904000056010000040000002d01020007000000fc0200001c1c1c000000040000002d0106008e0000002403450078044f0175044f0175044f0174044f0174044f0174044e0173044f0172044f0172044f0172044f01720450017204510172045101720452017204530172045301720453017304530174045301740454017404530174045301750453017504530175045201780453017804530177045301770454017604550176045501760455017504550174045501740455017304550172045501720455017104550170045501700454017004530170045301700453017004520170045101700451017004500170044f0170044f0170044f0170044e0170044d0171044d0172044d0172044d0172044d0173044d0174044d0174044d0175044d0176044d0176044d0176044d0176044e0177044e0177044f0178044f0178044f01040000002d010400040000002d01050004000000f00106000800000026060f000600ffffffff01001000000026060f001600ffffffff000079040000490100008204000056010000040000002d01020007000000fc0200001c1c1c000000040000002d0106001e00000024030d0079045501790449017b0449017b0450017e044d0181044d017e045001810455017e0455017c0451017b0453017b04550179045501040000002d010400040000002d01050004000000f00106000800000026060f000600ffffffff01001000000026060f001600ffffffff0000820400004d0100008a04000056010000040000002d01020007000000fc0200001c1c1c000000040000002d010600a4000000380502003e00110084044f0182044f0182044e0183044e0183044d0183044d0183044d0184044d0185044d0185044d0186044d0187044d0187044d0188044d0188044d0189044d0189044e0189044e0189044f0189044f01890450018904530189045301890454018904550189045501870455018704550187045501860455018504550185045501840455018304550183045501830455018204550182045401820454018204530182045301820452018204520182045101830451018304510183045101840451018504500185045001860450018704500187044f0187044f0186044f0186044e0185044e0185044e0185044f0184044f0184044f0184044f018704510186045101850451018504520184045201840453018404530184045401850454018504540186045401860453018704530187045301870452018704510187045101040000002d010400040000002d01050004000000f00106000800000026060f000600ffffffff01001000000026060f001600ffffffff00008b0400004d010000940400005a010000040000002d01020007000000fc0200001c1c1c000000040000002d010600d4000000380502004a001d008b0456018e0456018e0457018f0457018f0457018f04570190045701900457019104570191045601910456019104550191045401910454019104550190045501900455018f0455018f0455018e0455018d0455018d0455018d0455018c0455018c0454018b0454018b0453018b0453018b0452018b0452018b0451018b0451018b0450018b0450018b044f018b044f018b044e018c044e018c044d018d044d018d044d018d044d018e044d018f044d018f044d0190044d0190044d0191044d0191044e0191044d0193044d0193045501930455019304560193045701930457019304580192045801920459019104590191045901900459018f0459018f0459018e0459018d0459018d0459018d0458018c0458018c0457018b0457018b0457018b0456018b0456018d0451018d0451018d0452018d0453018e0453018e0453018f0453018f04530190045301910453019104530191045201910452019104510191045101910450019104500191044f0191044f0190044f018f044e018f044e018f044f018e044f018e044f018d044f018d0450018d0451018d045101040000002d010400040000002d01050004000000f00106000800000026060f000600ffffffff01001000000026060f001600ffffffff0000950400004d0100009e04000056010000040000002d01020007000000fc0200001c1c1c000000040000002d0106009e000000380502003e000e009b0453019c0453019c0453019c0454019c0454019c0455019b0455019b0455019b0455019a045501990455019804550198045501970455019704550197045501960455019604540195045401950453019504530195045201950452019504510195045101950450019504500195044f0195044f0195044e0196044e0196044d0197044d0197044d0197044d0198044d0198044d0199044d019a044d019b044d019b044d019b044d019c044d019c044e019c044f019c044f019c0450019c0451019d0451019d045201970452019704530197045301980453019804530198045401990454019a0454019a0453019b0453019b0453019b0453019b0450019b044f019b044f019a044f0199044f0199044e0198044e0198044f0198044f0197044f0197044f01970450019b0450019b045001040000002d010400040000002d01050004000000f00106000800000026060f000600ffffffff01001000000026060f001600ffffffff0000340400005c0100003f04000069010000040000002d01020007000000fc0200001c1c1c000000040000002d010600860000003805020025001b0034045c0138045c0139045c013a045c013a045c013b045c013b045d013c045d013c045d013d045e013d045f013e045f013e045f013e0460013e0460013e0461013e0462013e0463013e0463013e0464013e0464013e0465013d0465013d0466013d0467013c0467013c0467013c0467013b0467013b0468013a0468013a04680139046801380468013404680134045c0134045c0137045e013704660138046601390466013a0466013a0466013a0465013b0465013b0464013b0464013c0463013c0463013c0462013c0461013c0460013b0460013b0460013b045f013b045f013a045f013a045f013a045e0139045e0138045e0138045e0137045e0137045e01040000002d010400040000002d01050004000000f00106000800000026060f000600ffffffff01001000000026060f001600ffffffff0000400400005c0100004304000069010000040000002d01020007000000fc0200001c1c1c000000040000002d0106001e000000380502000600060040045e0140045c0142045c0142045e0140045e0140045e014004680140045f0142045f01420468014004680140046801040000002d010400040000002d01050004000000f00106000800000026060f000600ffffffff01001000000026060f001600ffffffff0000440400005f0100004d04000069010000040000002d01020007000000fc0200001c1c1c000000040000002d010600ac000000240354004404650146046501460466014704660147046701480467014804670149046701490466014904660149046501490465014904640148046401480464014704640146046401460464014604640145046401450463014404630144046301440462014404610144046001440460014504600146045f0146045f0147045f0148045f0148045f0149045f0149045f014a045f014a0460014b0460014b0460014c0460014c046101490462014904610149046101490460014804600148046001470460014604600146046101460462014704620148046201480463014804630149046301490463014a0463014a0463014b0463014b0464014c0464014c0464014c0465014c0466014c0467014b0467014b0467014a0467014a0468014904680149046801480468014804680147046801460468014604680146046701450467014404670144046701440466014404660144046501040000002d010400040000002d01050004000000f00106000800000026060f000600ffffffff01001000000026060f001600ffffffff00004d0400005c0100005304000069010000040000002d01020007000000fc0200001c1c1c000000040000002d0106003c00000024031c0051045f015104610150046101500464015004650150046601510466015104660152046801510468015104680150046801500468014f0468014e0468014e0467014e0467014e0466014d0465014d0464014d0461014d0461014d045f014d045f014d045d0150045c0150045f0151045f01040000002d010400040000002d01050004000000f00106000800000026060f000600ffffffff01001000000026060f001600ffffffff0000530400005f0100005a04000069010000040000002d01020007000000fc0200001c1c1c000000040000002d0106003400000024031800550468015304680153045f0155045f0155046001550460015604600156045f0157045f0157045f0158045f0159045f01580461015704610157046101560461015604620155046201550463015504630155046401550464015504650155046801040000002d010400040000002d01050004000000f00106000800000026060f000600ffffffff01001000000026060f001600ffffffff000004000000040000006c050000ce0400001000000026060f001600ffffffff0000590400005c0100005d04000069010000040000002d01020007000000fc0200001c1c1c000000040000002d0106001e000000380502000600060059045e0159045c015c045c015c045e0159045e0159045e015904680159045f015c045f015c0468015904680159046801040000002d010400040000002d01050004000000f00106000800000026060f000600ffffffff01001000000026060f001600ffffffff00005e0400005c0100006704000069010000040000002d01020007000000fc0200001c1c1c000000040000002d01060094000000380502002b001c005e0468015e045c0161045c0161046001610460016104600161045f0162045f0162045f0163045f0164045f0165045f0165046001650460016504600166046001660461016604620166046201660463016604630166046401660464016604650166046501660466016604670165046701650467016504670165046801640468016304680162046801620468016104680161046701610467016104670160046701600468015e0468015e04680161046301610464016104640161046501610466016204660162046701620467016204660163046601640466016404650164046401640464016404630164046301640462016404610163046101620461016204600162046001610461016104610161046201610463016104630161046301040000002d010400040000002d01050004000000f00106000800000026060f000600ffffffff01001000000026060f001600ffffffff0000690400005f0100007104000069010000040000002d01020007000000fc0200001c1c1c000000040000002d01060054000000240328006e0468016e0467016e0467016d0467016d0468016c0468016c0468016b0468016a0468016a0468016904680169046701690467016904670169046601690465016904640169045f016a045f016a0463016a0464016a0464016a0465016a0466016b0466016b0467016c0467016c0467016c0466016d0466016d0465016e0465016e0464016e0464016e0463016e0463016e045f0170045f01700468016e046801040000002d010400040000002d01050004000000f00106000800000026060f000600ffffffff01001000000026060f001600ffffffff0000710400005c0100007704000069010000040000002d01020007000000fc0200001c1c1c000000040000002d0106003c00000024031c0076045f0176046101740461017404640175046501750466017604660176046601760468017604680175046801740468017404680173046801730467017204670172046701720466017204650172046401720461017104610171045f0172045f0172045d0174045c0174045f0176045f01040000002d010400040000002d01050004000000f00106000800000026060f000600ffffffff01001000000026060f001600ffffffff0000780400005c0100007b04000069010000040000002d01020007000000fc0200001c1c1c000000040000002d0106001e000000380502000600060078045e0178045c017a045c017a045e0178045e0178045e017804680178045f017a045f017a0468017804680178046801040000002d010400040000002d01050004000000f00106000800000026060f000600ffffffff01001000000026060f001600ffffffff00007b0400005f0100008604000069010000040000002d01020007000000fc0200001c1c1c000000040000002d010600b00000003805020037001e007b0463017b0463017c0463017c0462017c0461017d0461017d0460017d0460017e0460017e0460017e045f017f045f017f045f0180045f0181045f0182045f0182045f018204600183046001830460018304600184046001840461018404620185046201850463018504630185046401850464018504650184046501840466018404670183046701830467018304670182046701820468018204680181046801800468017f0468017f0468017e0468017e0467017e0467017d0467017d0467017c0466017c0465017c0464017b0464017b0464017b0463017b0463017e0463017e0464017e0464017e0465017f0465017f0466017f046601800466018104660182046601820465018204650182046401820464018204630182046301820462018204620182046101810461018004610180046001800461017f0461017f0461017f0462017e0462017e0463017e0463017e046301040000002d010400040000002d01050004000000f00106000800000026060f000600ffffffff01001000000026060f001600ffffffff0000860400005f0100008f04000069010000040000002d01020007000000fc0200001c1c1c000000040000002d01060050000000240326008e0468018c0468018c0463018c0463018c0462018c0461018b0461018b0460018b0460018a0460018a046101890461018904610189046201890463018904630189046401890468018604680186045f0189045f0189046001890460018904600189045f018a045f018b045f018b045f018c045f018d045f018d045f018d0460018e0460018e0460018e0461018e0462018e0463018e046801040000002d010400040000002d01050004000000f00106000800000026060f000600ffffffff01001000000026060f001600ffffffff0000940400005c0100009a04000069010000040000002d01020007000000fc0200001c1c1c000000040000002d0106003e00000024031d0099045f019904610197046101970464019704650197046601980466019804660199046601990468019804680198046801970468019704680196046801960467019504670195046701950466019504650195046401950461019404610194045f0195045f0195045d0197045c0197045f0199045f01040000002d010400040000002d01050004000000f00106000800000026060f000600ffffffff01001000000026060f001600ffffffff00009a0400005f010000a404000069010000040000002d01020007000000fc0200001c1c1c000000040000002d010600ac0000003805020035001e009a0463019a0463019a0462019b0462019b0461019b0460019b0460019b0460019c0460019c045f019d045f019e045f019e045f019f045f01a0045f01a0045f01a0046001a1046001a2046001a2046001a2046101a2046201a2046301a3046301a3046301a3046401a3046401a2046401a2046501a2046601a2046601a2046701a1046701a0046701a0046801a00468019f0468019e0468019e0468019d0468019c0468019c0467019c0467019b0467019b0467019b0467019b0466019b0465019a0465019a0464019a0464019a0463019a0463019c0463019c0464019c0464019c0465019d0465019d0466019e0466019e0466019f046601a0046601a0046501a0046501a0046401a0046401a0046301a0046301a0046201a0046201a00461019f0461019e0461019e0460019e0461019e0461019d0461019d0462019c0462019c0463019c0463019c046301040000002d010400040000002d01050004000000f00106000800000026060f000600ffffffff01001000000026060f001600ffffffff0000330400006e0100003c0400007b010000040000002d01020007000000fc0200001c1c1c000000040000002d010600120000002403070033047a0133046e0135046e01350478013b0478013b047a0133047a01040000002d010400040000002d01050004000000f00106000800000026060f000600ffffffff01001000000026060f001600ffffffff00003c04000072010000460400007b010000040000002d01020007000000fc0200001c1c1c000000040000002d010600b000000038050200350020003c0476013c0475013c0474013c0474013d0474013d0473013e0473013e0472013e0472013e0472013f047201400472014004720141047201420472014204720143047201430472014404720144047301440473014404740145047401450474014504750145047601450476014504770145047801440478014404790144047901440479014304790143047a0142047a0142047a0141047a0140047a0140047a013f047a013e047a013e0479013e0479013e0479013d0479013d0478013c0478013c0478013c0477013c0476013c0476013c0476013e0476013e0476013e0477013f0477013f0478013f04780140047801400478014104780142047801420478014204780142047701430477014304760143047601430475014204750142047401420474014204740141047401410473014004730140047401400474013f0474013f0474013f0475013e0475013e0476013e047601040000002d010400040000002d01050004000000f00106000800000026060f000600ffffffff01001000000026060f001600ffffffff00004604000072010000500400007e010000040000002d01020007000000fc0200001c1c1c000000040000002d010600d2000000380502004b001b0047047b0149047b0149047c0149047c014a047c014a047c014b047c014b047c014c047c014c047c014c047b014c047a014c0479014c0479014c0479014b0479014b047a014a047a0149047a0149047a0148047a0148047901480479014804790147047901470478014704780146047801460477014604760146047601460475014604740146047401470474014704730148047201480472014804720149047201490472014a0472014b0472014c0472014c0472014c0472014c0473014c0472014f0472014f0479014f047a014f047b014e047b014e047c014e047c014e047d014d047d014d047d014d047d014c047d014c047d014b047d014a047d0149047d0149047d0148047d0148047d0148047d0147047d0147047c0147047c0147047b0146047b0147047b0147047b014904760149047601490477014904780149047801490478014a0478014b0478014c0478014c0478014c0478014c0477014c0476014c0476014c0475014c0474014c0474014c0474014b0473014a04730149047301490474014904740149047401490475014904760149047601040000002d010400040000002d01050004000000f00106000800000026060f000600ffffffff01001000000026060f001600ffffffff000050040000720100005a0400007b010000040000002d01020007000000fc0200001c1c1c000000040000002d010600aa0000003805020034001e0050047601500475015104750151047401510474015104730151047301510472015204720153047201530472015404720155047201550472015604720157047201570472015804720158047301590473015904740159047401590475015904760159047601590477015904770159047801590478015804780158047901570479015704790157047a0156047a0155047a0155047a0154047a0153047a0153047a01530479015204790151047901510479015104790151047801510478015104770150047701500476015004760150047601530476015304760153047701530478015304780153047801540478015504780155047801560478015604780157047801570477015704760157047601570475015704740156047401560474015504740155047301550473015404730154047401530474015304740153047401530475015304760153047601040000002d010400040000002d01050004000000f00106000800000026060f000600ffffffff01001000000026060f001600ffffffff00005b04000072010000630400007b010000040000002d01020007000000fc0200001c1c1c000000040000002d0106004e0000002403250062047a0161047a0161047601610475016104740160047401600473015f0473015f0473015e0473015e0474015d0474015d0474015d0475015d0476015d0476015d047a015b047a015b0472015d0472015d0473015d0472015e0472015e0472015f0472015f0472016004720161047201610472016204720162047201620472016204730162047401620474016204750162047a01040000002d010400040000002d01050004000000f00106000800000026060f000600ffffffff01001000000026060f001600ffffffff0000690400006e010000730400007b010000040000002d01020007000000fc0200001c1c1c000000040000002d010600e000000024036e00690476016b0476016b0477016c0477016c0478016c0478016c0478016d0478016e0478016e0478016f0478017004780170047801700477017004760170047601700476016f0476016e0476016e0475016e0475016d0475016c0475016c0475016c0474016b0474016a0474016a0474016a0474016a0473016a0472016904720169047201690471016a0471016a0470016a0470016a0470016a046f016b046f016b046e016c046e016c046e016d046e016e046e016e046e016f046e0170046e0170046e0170046f0171046f01710470017204700172047001720471017204720170047201700471016f0471016f0470016e0470016e0470016d0470016c0470016c0470016c0471016c0472016c0472016c0472016d0472016e0472016e0473016e0473016f04730170047301700474017004740171047401710474017204740172047501720475017204760172047601720477017204780172047801720478017204790172047901710479017004790170047a0170047a016f047a016e047a016e047a016d047a016c047a016c047a016b047a016b0479016a0479016a0479016a0479016a04780169047801690478016904770169047601040000002d010400040000002d01050004000000f00106000800000026060f000600ffffffff01001000000026060f001600ffffffff000074040000720100007c0400007b010000040000002d01020007000000fc0200001c1c1c000000040000002d0106009a000000380502003d000d007a0478017b0478017b0478017b0479017b0479017b0479017a0479017a047a017a047a0179047a0178047a0178047a0177047a0176047a0176047a0176047901750479017504790174047901740478017404780174047701740476017404760174047501740474017404740174047401740473017504730175047201760472017604720176047201770472017804720178047201790472017a0472017a0472017a0472017b0472017b0473017b0474017b0474017b0475017b0476017b047601760476017604770176047801760478017704780178047801780479017804790178047801790478017a0478017a0478017a0478017a0475017a0474017a04740179047401780473017804730177047301770474017604740176047401760475017a0475017a047501040000002d010400040000002d01050004000000f00106000800000026060f000600ffffffff01001000000026060f001600ffffffff00007e04000072010000840400007b010000040000002d01020007000000fc0200001c1c1c000000040000002d01060034000000240318007f047a017e047a017e0472017f0472017f0473017f0472018004720180047201810472018204720182047201830472018204740182047401810474018004740180047401800475018004760180047601800477017f0477017f0478017f047a01040000002d010400040000002d01050004000000f00106000800000026060f000600ffffffff01001000000026060f001600ffffffff000083040000720100008d0400007b010000040000002d01020007000000fc0200001c1c1c000000040000002d0106001c00000024030c0087047a0183047201850472018704760187047801870477018704760188047601890472018c04720189047a0187047a01040000002d010400040000002d01050004000000f00106000800000026060f000600ffffffff01001000000026060f001600ffffffff00008d04000072010000960400007b010000040000002d01020007000000fc0200001c1c1c000000040000002d0106009e000000380502003d000f00920478019504780195047801940478019404790194047901930479019304790193047a0192047a0191047a0191047a0190047a018f047a018f047a018f0479018e0479018d0479018d0478018d0478018d0478018d0477018d0476018d0476018d0475018d0474018d0474018d0474018d0473018e0472018f0472018f0472018f0472019004720191047201910472019204720193047201930472019304720193047301940473019404740194047401950474019504750195047601950476018f0476018f0477018f0477018f0478018f04780190047801900479019104790191047901910478019204780192047801920478019304750192047501920474019204740191047401910473019104730190047301900474018f0474018f0474018f0474018f0475019304750193047501040000002d010400040000002d01050004000000f00106000800000026060f000600ffffffff01001000000026060f001600ffffffff000097040000720100009d0400007b010000040000002d01020007000000fc0200001c1c1c000000040000002d010600340000002403180098047a0197047a019704720198047201980473019804720199047201990472019a0472019b0472019b0472019c0472019b0474019b0474019a047401990474019904740198047401980475019804760198047601980477019804780198047a01040000002d010400040000002d01050004000000f00106000800000026060f000600ffffffff01001000000026060f001600ffffffff00009c04000072010000a50400007b010000040000002d01020007000000fc0200001c1c1c000000040000002d010600ac000000240354009c0478019e0478019e0478019f0478019f047901a0047901a0047901a1047901a1047801a2047801a2047801a1047801a1047701a0047701a00477019f0477019f0476019e0476019e0476019d0476019d0476019c0476019c0475019c0474019c0474019c0473019c0472019d0472019e0472019e0472019f047201a0047201a0047201a1047201a2047201a2047201a2047201a3047201a3047301a4047301a4047401a2047401a2047401a1047401a1047301a0047301a00473019f0473019e0473019e0474019e0474019f047401a0047401a0047501a0047501a1047501a2047501a2047501a2047601a3047601a4047601a4047601a4047701a4047801a4047801a4047901a3047901a3047901a2047901a2047a01a2047a01a1047a01a0047a01a0047a019f047a019e047a019e047a019e0479019d0479019d0479019c0479019c0478019c0478019c047801040000002d010400040000002d01050004000000f00106000800000026060f000600ffffffff01001000000026060f001600ffffffff0000c00300004c020000e904000060020000040000002d01020007000000fc020000000000000000040000002d0106001000000024030600e8044e02e8044c02c0035a02c0035f02e8045102e8044e02040000002d010400040000002d01050004000000f00106000800000026060f000600ffffffff01001000000026060f001600ffffffff0000b904000084010000e3040000fb010000040000002d01020007000000fc020000000000000000040000002d0106008a00000024034300e204f901e204f501e104f101e004ee01e004ea01de04e601de04e301dd04df01dc04db01db04d801da04d401d904d101d804cd01d704c901d604c501d404c101d404be01d304ba01d104b701d004b301cf04af01ce04ac01cd04a801cb04a401ca04a001c9049d01c7049901c6049601c5049201c3048f01c1048b01c0048701bf048401b9048601bb048901bd048d01be049101bf049401c1049801c2049b01c3049f01c504a201c604a601c704aa01c904ae01ca04b101cb04b501cc04b801cd04bc01cf04bf01cf04c301d004c701d204cb01d304ce01d404d201d404d501d604d901d704dc01d704e001d804e401d904e701da04eb01db04ef01dc04f301dc04f601dd04fa01e204f901040000002d010400040000002d01050004000000f00106000800000026060f000600ffffffff01001000000026060f001600ffffffff000035040000bc0100005404000013020000040000002d01020007000000fc020000000000000000040000002d0106008c00000024034400530412025304120252040f0251040d0251040a0250040702500404024f0401024e04ff014d04fc014d04f9014c04f7014c04f4014b04f1014b04ef014a04ec014904ea014804e7014804e4014704e2014604df014604dc014504da014404d7014304d4014204d1014204ce014004cc014004c9013e04c7013e04c4013c04c1013c04bf013a04bc013504be013704c1013804c3013804c6013a04c9013a04cb013b04ce013c04d1013d04d3013e04d6013f04d8014004db014004de014104e0014204e3014204e6014304e8014404eb014404ee014504f0014604f3014604f5014704f8014804fb014804fd0149040002490403024a0405024b0408024c040a024c040d024c0410024d04120253041202040000002d010400040000002d01050004000000f00106000800000026060f000600ffffffff01001000000026060f001600ffffffff00004d040000120200005404000014020000040000002d01020007000000fc020000000000000000040000002d01060010000000240306005004130253041302530412024d0412024d04130250041302040000002d010400040000002d01050004000000f00106000800000026060f000600ffffffff01001000000026060f001600ffffffff00007604000020020000810400002c020000040000002d01020007000000fc0200001c1c1c000000040000002d0106008c0000003805020027001c00760420027a0420027b0420027b0420027c0420027d0420027d0420027e0420027e0420027e0421027f0421027f0422027f0422027f0423027f042302800423028004240280042502800426028004260280042702800427027f0427027f0428027f0429027f042a027f042a027f042a027e042a027e042b027e042b027d042b027d042b027c042b027b042b027b042b0276042b0276042002760420027804220278042a027a042a027b042a027b042a027c042a027c0429027d0429027d0428027e0428027e0427027e0427027e0426027e0426027e0425027e0424027e0423027e0423027d0423027d0422027c0422027c0422027b0422027b0422027a0422027a0422027804220278042202040000002d010400040000002d01050004000000f00106000800000026060f000600ffffffff01001000000026060f001600ffffffff000082040000230200008a0400002c020000040000002d01020007000000fc0200001c1c1c000000040000002d010600b200000038050200420014008304260282042502820425028204240282042302830423028304230283042302840423028504230285042302860423028704230287042302880423028804230289042302890424028904250289042602890426028904290289042a0289042a0289042a0289042b0289042b0287042b0287042b0287042b0286042b0286042b0285042b0285042b0284042b0283042b0283042b0282042b0282042b0282042b0282042a0282042a02820429028204280282042702820427028204270283042702830427028404270284042602850426028504260286042602870426028704260287042502860425028604240285042402850424028504250284042502840426028304260283042602870427028604270285042702850427028504280284042802840429028304290283042a0284042a0284042a0285042a0285042a0286042a0286042a0287042a0287042902870428028704270287042702040000002d010400040000002d01050004000000f00106000800000026060f000600ffffffff01001000000026060f001600ffffffff00008a04000020020000900400002c020000040000002d01020007000000fc0200001c1c1c000000040000002d0106003e00000024031d008f0423028f0425028d0425028d0428028d0429028d042a028e042a028f042a028f042a028f042b028f042b028e042b028d042b028d042b028c042b028c042b028b042b028b042a028b042a028b0429028b0428028b0425028a0425028a0423028b0423028b0421028d0420028d0423028f042302040000002d010400040000002d01050004000000f00106000800000026060f000600ffffffff01001000000026060f001600ffffffff00009004000023020000990400002c020000040000002d01020007000000fc0200001c1c1c000000040000002d010600a8000000380502003f0012009304260291042502910424029104230291042302920423029204230293042302930423029404230295042302950423029604230297042302970423029704230297042402970425029804250298042602980426029804290298042a0298042a0298042b0298042b0296042b0296042b0295042b0295042b0295042b0294042b0293042b0293042b0292042b0291042b0291042b0291042b0291042a0290042a0290042a02900429029004280291042802910427029104270291042702920427029304270293042602940426029504260295042602950426029504250295042502950424029404240293042402930425029304250293042602930426029504270295042702940427029304270293042802930428029304290293042a0293042a0293042a0294042a0295042a0295042a0295042a0295042902950428029504270295042702040000002d010400040000002d01050004000000f00106000800000026060f000600ffffffff01001000000026060f001600ffffffff00009a04000020020000a30400002c020000040000002d01020007000000fc0200001c1c1c000000040000002d0106009c000000380502002b0020009a042b029a0420029c0420029c0424029c0423029c0423029d0423029e0423029e0423029f042302a0042302a0042302a0042302a1042302a1042402a2042402a2042502a2042602a2042602a2042702a2042702a2042702a2042702a2042802a2042902a2042a02a2042a02a1042a02a1042b02a0042b02a0042b02a0042b029f042b029e042b029e042b029d042b029c042b029c042b029c042b029c042a029c042b029a042b029a042b029c0427029c0427029c0428029c0428029c0429029c042a029d042a029d042a029e042a029e042a029e042a029f042a029f042902a0042902a0042802a0042702a0042702a0042602a00426029f0426029f0425029e0425029e0424029e0424029d0424029d0425029c0425029c0426029c0426029c0426029c0427029c042702040000002d010400040000002d01050004000000f00106000800000026060f000600ffffffff01001000000026060f001600ffffffff0000a304000023020000ad0400002c020000040000002d01020007000000fc0200001c1c1c000000040000002d010600aa0000003805020040001200a6042602a4042502a4042402a4042402a4042302a5042302a5042302a6042302a6042302a7042302a8042302a8042302a9042302aa042302aa042302aa042302aa042402ab042402ab042502ab042602ab042602ab042902ab042a02ab042a02ab042b02ab042b02ac042b02a9042b02a9042b02a8042b02a8042b02a8042b02a7042b02a6042b02a6042b02a5042b02a4042b02a4042b02a4042b02a4042a02a3042a02a3042902a3042802a4042802a4042702a4042702a4042702a5042702a6042702a6042702a6042602a7042602a8042602a8042602a8042602a8042502a8042502a8042402a7042402a6042402a6042502a6042502a6042602a6042602a8042702a8042702a7042702a7042802a6042802a6042802a6042902a6042a02a6042a02a6042a02a7042a02a8042a02a8042a02a8042a02a8042902a8042802a8042702a8042702040000002d010400040000002d01050004000000f00106000800000026060f000600ffffffff01001000000026060f001600ffffffff0000ac04000023020000b50400002c020000040000002d01020007000000fc0200001c1c1c000000040000002d010600b000000024035600ac042902ae042902af042902af042a02b0042a02b0042a02b0042a02b1042a02b2042a02b2042a02b2042a02b2042902b2042902b2042802b1042802b0042802b0042802af042802af042702ae042702ae042702ae042702ad042702ad042602ad042602ac042602ac042502ad042502ad042402ad042302ae042302ae042302ae042302af042302b0042302b0042302b1042302b2042302b2042302b3042302b3042302b4042302b4042402b4042502b4042502b2042602b2042502b1042502b1042402b0042402b0042402af042402af042502af042602b0042602b0042602b1042602b2042602b2042602b2042702b3042702b4042702b4042702b4042702b4042802b4042902b4042a02b4042a02b4042a02b4042b02b3042b02b3042b02b2042b02b2042b02b1042b02b0042b02b0042b02af042b02ae042b02ae042b02ae042b02ad042b02ad042a02ac042a02ac042a02ac042902040000002d010400040000002d01050004000000f00106000800000026060f000600ffffffff01001000000026060f001600ffffffff0000b604000023020000be0400002c020000040000002d01020007000000fc0200001c1c1c000000040000002d0106009c000000380502003d000e00bb042902bd042902bd042a02bd042a02bd042a02bd042b02bc042b02bc042b02bb042b02bb042b02ba042b02b9042b02b9042b02b8042b02b7042b02b7042b02b7042b02b7042a02b6042a02b6042a02b6042902b6042802b6042702b6042702b6042602b6042602b6042602b6042502b6042402b7042402b7042302b7042302b7042302b8042302b9042302b9042302ba042302bb042302bb042302bb042302bc042302bd042402bd042502bd042502bd042602bd042602bd042702bd042702bd042802b8042802b8042902b8042a02b9042a02b9042a02b9042a02ba042a02bb042a02bb042a02bb042902bb042902bb042902bb042602bb042602bb042602bb042502ba042502ba042402b9042402b9042502b9042502b8042502b8042602b8042602bb042602bb042602040000002d010400040000002d01050004000000f00106000800000026060f000600ffffffff01001000000026060f001600ffffffff00007804000032020000830400003f020000040000002d01020007000000fc0200001c1c1c000000040000002d010600ab000000380503002b0013001400780432027d0432027e0432027e0432027f0432027f04320280043302810433028104330282043302820434028204350282043502820436028204370281043702810437028004370280043802810438028204380282043902820439028204390282043a0282043b0282043b0282043c0282043c0282043c0282043d0281043d0280043d0280043e027f043e027f043e027e043e027e043e027d043e027c043e0278043e0278043202780432027b0434027b0437027c0437027d0437027e0437027e0437027f0437027f0436027f0436027f0435027f0435027f0435027f0434027e0434027e0434027d0434027c0434027b0434027b0434027b0439027b043c027d043c027e043c027e043c027f043c027f043c027f043b027f043b0280043b0280043a027f043a027f0439027f0439027f0439027e0439027e0439027d0439027b0439027b043902040000002d010400040000002d01050004000000f00106000800000026060f000600ffffffff01001000000026060f001600ffffffff000083040000350200008d0400003f020000040000002d01020007000000fc0200001c1c1c000000040000002d010600a80000003805020040001100860438028404370284043702850437028504360285043602850435028604350287043502870435028804350289043502890435028a0435028a0436028b0436028b0437028b0437028b0437028b0438028b0439028b043b028b043c028b043c028b043d028b043e028c043e0289043e0289043d0289043d0289043e0288043e0287043e0287043e0286043e0285043e0285043e0285043d0284043d0284043c0284043c0283043c0283043b0284043b0284043b0284043a0285043a02850439028504390286043902870439028704390288043902890439028904380289043702880437028804370287043702870437028704370286043702860438028604380289043a0288043a0287043a0287043b0286043b0286043b0286043c0287043c0287043c0287043c0288043c0288043c0289043c0289043b0289043b0289043a0289043a02040000002d010400040000002d01050004000000f00106000800000026060f000600ffffffff01001000000026060f001600ffffffff00008d04000035020000960400003f020000040000002d01020007000000fc0200001c1c1c000000040000002d01060090000000240346009504380293043802930437029204370291043702910437029104370290043702900438028f0438028f0439028f0439028f043a028f043b028f043b0290043b0290043c0291043c0291043c0292043c0293043c0293043b0293043b0295043b0295043b0295043c0295043c0294043c0294043d0293043d0293043e0293043e0292043e0291043e0291043e0290043e028f043e028f043e028f043d028e043d028e043c028d043c028d043b028d043b028d043a028d043a028d0439028d0439028d0439028d0438028d0437028d0437028e0437028e0436028f0436028f0435028f04350290043502910435029104350292043502930435029304350293043602940436029404370295043702950437029504380295043802040000002d010400040000002d01050004000000f00106000800000026060f000600ffffffff01001000000026060f001600ffffffff000097040000320200009f0400003f020000040000002d01020007000000fc0200001c1c1c000000040000002d0106001e00000024030d0097043e029704320298043202980439029b0435029e0435029b0439029e043e029c043e029a043a0298043b0298043e0297043e02040000002d010400040000002d01050004000000f00106000800000026060f000600ffffffff01001000000026060f001600ffffffff0000a004000035020000a90400003f020000040000002d01020007000000fc0200001c1c1c000000040000002d0106005400000024032800a6043e02a6043c02a5043c02a5043d02a4043d02a4043e02a4043e02a3043e02a2043e02a2043e02a1043e02a1043d02a0043d02a0043c02a0043c02a0043c02a0043b02a0043b02a0043502a2043502a2043902a2043a02a2043b02a2043b02a2043b02a2043c02a3043c02a3043c02a4043c02a4043c02a5043c02a5043b02a5043b02a5043a02a5043902a5043902a5043502a8043502a8043e02a6043e02040000002d010400040000002d01050004000000f00106000800000026060f000600ffffffff01001000000026060f001600ffffffff0000aa04000035020000b304000042020000040000002d01020007000000fc0200001c1c1c000000040000002d01060098000000380502002b001e00aa043502ac043502ac043702ac043702ac043602ad043602ad043502ae043502ae043502af043502b0043502b0043502b0043602b1043602b1043702b2043702b2043702b2043802b2043802b2043902b2043902b2043a02b2043b02b2043b02b2043b02b2043c02b2043c02b1043c02b1043d02b0043d02b0043e02b0043e02af043e02ae043e02ae043e02ad043e02ad043d02ac043d02ac043c02ac044102aa044102aa043502aa043502ac043902ac043a02ac043b02ac043b02ac043c02ad043c02ae043c02ae043c02ae043c02ae043c02af043c02b0043c02b0043b02b0043b02b0043a02b0043902b0043902b0043802b0043702af043702ae043702ae043702ae043702ae043702ad043702ac043702ac043802ac043902ac043902ac043902040000002d010400040000002d01050004000000f00106000800000026060f000600ffffffff01001000000026060f001600ffffffff0000b304000035020000bc0400003f020000040000002d01020007000000fc0200001c1c1c000000040000002d010600ac00000024035400b3043b02b6043b02b6043c02b6043c02b6043c02b7043c02b7043c02b8043c02b8043c02b9043c02b9043b02b8043b02b8043b02b7043b02b7043b02b6043b02b6043a02b5043a02b4043a02b4043902b4043902b4043902b4043802b4043702b4043702b4043702b4043602b5043602b5043502b6043502b6043502b7043502b7043502b8043502b9043502b9043502b9043602ba043602ba043702bb043702bb043702b9043802b9043702b8043702b8043702b7043702b7043702b6043702b6043702b6043702b6043802b6043802b7043802b7043902b7043902b8043902b9043902b9043902b9043902ba043902bb043902bb043a02bb043b02bb043b02bb043b02bb043c02bb043c02ba043d02b9043d02b9043e02b9043e02b8043e02b7043e02b7043e02b6043e02b6043e02b5043e02b5043d02b4043d02b4043c02b4043c02b4043c02b3043c02b3043b02040000002d010400040000002d01050004000000f00106000800000026060f000600ffffffff01001000000026060f001600ffffffff0000d803000032020000e20300003f020000040000002d01020007000000fc0200001c1c1c000000040000002d010600e000000024036e00d8033a02da033a02da033b02da033b02da033b02da033c02db033c02db033c02dc033c02dd033c02de033c02de033c02de033b02de033b02df033b02df033a02de033a02de033902de033902dd033902dc033902dc033902db033902db033902da033902da033802da033802d9033802d9033702d8033702d8033702d8033602d8033602d8033502d8033502d8033402d8033302d9033302d9033302da033302da033202da033202db033202db033202dc033202dd033202de033202de033202de033302df033302df033302df033302e0033302e0033402e0033502e1033502e1033502de033602de033502de033502de033502de033402dd033402dc033402db033402db033402da033402da033502da033502da033602db033602db033602db033702dc033702dd033702de033702de033702de033702df033702df033702df033802e0033802e0033902e1033902e1033902e1033a02e1033b02e1033b02e1033c02e0033c02e0033d02df033d02df033e02de033e02de033e02dd033e02dc033e02db033e02db033e02da033e02da033e02da033d02d9033d02d8033d02d8033c02d8033c02d8033c02d8033b02d8033b02d8033a02040000002d010400040000002d01050004000000f00106000800000026060f000600ffffffff01001000000026060f001600ffffffff0000e303000032020000ef0300003f020000040000002d01020007000000fc0200001c1c1c000000040000002d0106002000000024030e00e3033e02e3033202e7033202e9033a02eb033202ee033202ee033e02ec033e02ec033502ea033e02e7033e02e5033502e5033e02e3033e02040000002d010400040000002d01050004000000f00106000800000026060f000600ffffffff01001000000026060f001600ffffffff0000f003000032020000fb0300003f020000040000002d01020007000000fc0200001c1c1c000000040000002d010600e400000024037000f0033a02f3033a02f3033b02f3033b02f3033b02f3033c02f4033c02f5033c02f5033c02f6033c02f7033c02f7033b02f7033b02f7033b02f7033a02f7033a02f7033902f6033902f5033902f5033902f5033902f4033902f3033902f3033902f3033802f2033802f1033802f1033702f1033702f1033702f1033602f1033502f1033502f1033402f1033302f1033302f2033302f3033302f3033202f3033202f4033202f5033202f5033202f6033202f7033202f7033202f7033302f8033302f9033302f9033302f9033402f9033402f9033502f9033502f7033602f7033502f7033502f7033502f7033402f6033402f5033402f5033402f4033402f3033402f3033502f3033502f3033502f3033502f3033602f4033602f4033702f5033702f5033702f6033702f7033702f7033702f7033702f8033702f8033802f9033802f9033802f9033902f9033902fa033902fa033a02fa033b02fa033b02f9033b02f9033c02f9033c02f9033c02f9033d02f8033d02f8033e02f7033e02f7033e02f6033e02f5033e02f5033e02f4033e02f3033e02f3033e02f2033e02f2033d02f1033d02f1033c02f1033c02f1033c02f1033b02f0033b02f0033b02f0033a02040000002d010400040000002d01050004000000f00106000800000026060f000600ffffffff01001000000026060f001600ffffffff000000040000320200000b0400003f020000040000002d01020007000000fc0200001c1c1c000000040000002d010600900000003805020029001c00000432020404320205043202060432020604320206043302070433020804330208043302080433020904330209043402090435020a0435020a0435020a0436020a0437020a0437020a0437020a0438020a0439020a0439020a043a020a043a020a043b020a043b020a043c0209043c0209043c0208043c0208043d0208043d0207043d0207043e0206043e0206043e0205043e0204043e0200043e0200043202000432020204340202043c0204043c0205043c0206043c0206043c0206043b0207043b0207043b0208043b0208043a020804390208043902080438020804370208043702080436020704360207043502070435020604350206043502060434020504340204043402040434020204340202043402040000002d010400040000002d01050004000000f00106000800000026060f000600ffffffff01001000000026060f001600ffffffff00000c04000035020000150400003f020000040000002d01020007000000fc0200001c1c1c000000040000002d010600ac00000038050200400013000e0438020c0438020c0437020c0437020c0437020c0436020d0436020e0435020e0435020f043502100435021004350211043502120435021204360212043602130436021304370213043702130438021304390213043b0213043c0213043c0213043d0214043d0214043e0212043e0211043e0211043d0210043d0210043e0210043e020f043e020e043e020e043e020d043e020c043e020c043d020c043d020c043c020c043c020c043b020c043b020c043a020c043a020d0439020e0439020e0439020f0439020f04390210043902100439021104390211043802110437021004370210043702100437020f0437020e0437020e0438020e0438020e04380211043a0210043a0210043a020f043b020e043b020e043b020e043b020e043c020e043c020e043c020f043c0210043c0210043c0210043c0211043c0211043b0211043b0211043a0211043a02040000002d010400040000002d01050004000000f00106000800000026060f000600ffffffff01001000000026060f001600ffffffff000014040000330200001b0400003f020000040000002d01020007000000fc0200001c1c1c000000040000002d0106004000000024031e001a0435021a0437021704370217043b0217043b0217043c0218043c0218043c0219043c0219043c021a043c021a043e0219043e0218043e0217043e0217043e0216043e0216043d0216043d0216043c0216043c0216043b02160437021404370214043502160435021604340217043302170435021a043502040000002d010400040000002d01050004000000f00106000800000026060f000600ffffffff01001000000026060f001600ffffffff00001a04000035020000230400003f020000040000002d01020007000000fc0200001c1c1c000000040000002d010600ae00000038050200420012001d0438021a0438021a0437021b0437021b0437021b0436021c0436021c0435021d0435021d0435021e0435021f0435021f04350220043502210435022104360221043602210437022104370221043802220438022204390221043b0221043c0222043c0222043c0222043d0222043e0220043e0220043d021f043d021f043d021f043e021e043e021d043e021d043e021c043e021b043e021b043e021b043d021b043c021a043c021a043c021a043b021a043b021b043b021b043a021b043a021b0439021c0439021d0439021d0439021d0439021e0439021f0439021f0439021f0438021f0437021f0437021e0437021e0437021e0437021d0437021d0437021d0438021d0438021f043a021f043a021e043a021e043b021d043b021d043b021d043b021d043c021d043c021d043c021e043c021f043c021f043c021f043c021f043b021f043b021f043a021f043a02040000002d010400040000002d01050004000000f00106000800000026060f000600ffffffff01001000000026060f001600ffffffff000024040000320200002d0400003f020000040000002d01020007000000fc0200001c1c1c000000040000002d01060096000000380502002800200024043e02240432022604320226043702260436022704360227043602270435022804350229043502290435022a0435022b0436022b0436022b0437022c0437022c0438022c0439022c0439022c043a022c043b022c043b022c043c022c043c022b043c022b043d022b043d022b043e022a043e0229043e0229043e0228043e0227043e0227043e0227043d0226043d0226043c0226043e0224043e0224043e022604390226043a0226043b0226043b0227043b0227043c0227043c0227043c0228043c0229043c0229043c0229043c0229043b022a043b022a043b022a043a022a0439022a0439022a04380229043802290437022904370228043702280437022804370227043702270437022704380226043802260439022604390226043902040000002d010400040000002d01050004000000f00106000800000026060f000600ffffffff01001000000026060f001600ffffffff00002d04000035020000360400003f020000040000002d01020007000000fc0200001c1c1c000000040000002d010600ac0000003805020041001200300438022e0438022e0437022e0437022f0437022f0436022f0436022f043502300435023004350231043502320435023304350233043502340435023404360234043602340437023404370235043702350438023504390235043b0235043c0235043c0235043d0235043e0233043e0233043d0233043d0233043e0232043e0231043e0230043e0230043e022f043e022f043e022f043d022e043d022e043c022d043c022d043c022d043b022d043b022e043b022e043a022f043a022f0439022f0439023004390230043902300439023104390232043902330439023304380233043702320437023104370231043702310437023004370230043702300438023004380233043a0232043a0231043a0231043b0230043b0230043b0230043b0230043c0230043c0230043c0231043c0232043c0232043c0233043c0233043b0233043b0233043a0233043a02040000002d010400040000002d01050004000000f00106000800000026060f000600ffffffff01001000000026060f001600ffffffff000037040000350200003f0400003f020000040000002d01020007000000fc0200001c1c1c000000040000002d010600ac0000002403540037043b0238043b0239043c0239043c023a043c023a043c023b043c023c043c023c043c023c043c023c043b023c043b023b043b023b043b023a043b023a043b0239043b0238043a0238043a023804390237043902370439023704390237043802370437023704370237043702370436023804360238043502390435023a0435023a0435023b0435023c0435023c0435023c0436023d0436023e0436023e0437023e0437023e0437023c0438023c0437023b0437023b0437023a0437023a0437023904370239043702390438023a0438023a0439023a0439023b0439023c0439023c0439023c0439023d0439023e0439023e043a023e043a023e043b023e043b023e043c023e043c023e043c023e043d023d043d023d043e023c043e023c043e023b043e023a043e023a043e0239043e0238043e0238043e0238043d0237043d0237043c0237043c0237043c0237043b02040000002d010400040000002d01050004000000f00106000800000026060f000600ffffffff01001000000026060f001600ffffffff00004004000035020000490400003f020000040000002d01020007000000fc0200001c1c1c000000040000002d0106009c000000380502003b00100046043b0248043c0247043c0247043d0246043d0246043e0246043e0245043e0244043e0244043e0243043e0242043e0242043e0242043d0241043d0240043c0240043c0240043c0240043b0240043b0240043a0240043902400439024004380240043802400437024004370241043702410436024204360242043502420435024304350244043502440435024504350246043502460436024604360246043702470437024704370248043802480439024804390248043a0248043b0242043b0242043b0242043c0243043c0243043c0244043c0244043c0245043c0245043c0245043b0246043b0246043b0246043902460439024604380245043802450437024404370244043702440437024404370243043702420437024204380242043902420439024604390246043902040000002d010400040000002d01050004000000f00106000800000026060f000600ffffffff01001000000026060f001600ffffffff0000f9030000440200000404000051020000040000002d01020007000000fc0200001c1c1c000000040000002d010600880000003805020025001c00f9034402fe034402fe034402ff03440200044402000445020004450201044502010446020204460202044602020446020204470203044802030448020304490203044a0203044a0203044b0203044c0203044c0203044d0203044e0202044e0202044e0202044f020204500201045002000450020004500200045002ff035002fe035002fe035002f9035002f9034402f9034402fc034602fc034e02fe034e02fe034e02ff034e0200044e0200044e0200044e0200044d0200044c0200044c0201044c0201044b0201044a0201044a0200044a020004490200044802000448020004480200044702ff034702ff034602fe034602fe034602fd034602fc034602fc034602040000002d010400040000002d01050004000000f00106000800000026060f000600ffffffff01001000000026060f001600ffffffff000005040000480200000e04000051020000040000002d01020007000000fc0200001c1c1c000000040000002d01060050000000240326000b0450020b044f020b0450020a0450020a0450020904500208045002080450020704500206045002060450020604500206044f0205044e0205044e0205044d02050448020804480208044c0208044c0208044d0208044e0208044e0208044e0208044f0209044f020a044f020a044e020a044e020a044e020b044e020b044d020b044c020b044c020b0448020d0448020d0450020b045002040000002d010400040000002d01050004000000f00106000800000026060f000600ffffffff01001000000026060f001600ffffffff00000f040000480200001c04000051020000040000002d01020007000000fc0200001c1c1c000000040000002d01060084000000240340000f044802120448021204490212044802120448021204480213044802140448021404480215044802160448021604480216044802160449021704490217044802170448021704480218044802190448021a0448021a0448021b0448021b0448021b0448021b0449021b044a021b044a021b044b021b0450021a0450021a044c021a044b021a044a021a044a0219044a02190449021804490218044a0217044a0217044a0217044a0217044b0217044c0217044c02170450021404500214044c0214044b0214044a0214044a0214044a02140449021304490213044a0212044a0212044a0212044a0212044b0212044c0212044c02120450020f0450020f044802040000002d010400040000002d01050004000000f00106000800000026060f000600ffffffff01001000000026060f001600ffffffff00001e040000480200002704000055020000040000002d01020007000000fc0200001c1c1c000000040000002d010600920000003805020028001e001e0448022004480220044902200448022104480221044802210448022204480223044802230448022404480225044802250448022504490226044a0226044a0226044b0226044c0226044c0226044d0226044e0226044e0226044f0225044f02250450022504500225045002240450022304500223045002220450022104500221045002210450022004500220044f02200454021e0454021e0448021e04480220044c0220044c0220044d0220044e0221044e0221044e0221044e0221044f0222044f0223044f0223044e0223044e0223044e0224044e0224044d0224044c0224044c0224044b0224044a0223044a0223044a0223044a0222044a0221044a0221044a0221044a0220044a0220044b0220044c0220044c02040000002d010400040000002d01050004000000f00106000800000026060f000600ffffffff01001000000026060f001600ffffffff0000bd030000930300001b04000008040000040000002d01020007000000fc020000000000000000040000002d0106001000000024030600180405041a040404c1039303bd0397031604070418040504040000002d010400040000002d01050004000000f00106000800000026060f000600ffffffff01001000000026060f001600ffffffff00001d0400004d030000290400005a030000040000002d01020007000000fc0200001c1c1c000000040000002d010600ca00000024036300250455032804550328045603270456032704570327045703270457032704580326045803260459032504590325045903250459032404590323045903230459032204590321045903210459032104590320045903200458031f0458031f0457031f0457031f0457031e0457031e0456031e0455031e0455031d0455031d0454031d0453031d0453031d0452031d0451031e0451031e0451031e0450031e044f031f044f031f044f031f044f031f044e0320044e0320044d0321044d0321044d0322044d0323044d0323044d0324044d0325044d0325044d0325044d0326044d0326044e0327044e0327044f0327044f0327044f0327045003280450032804510325045103250450032504500325044f0324044f0323044f0323044f0322044f0322044f0321044f0321045003210451032004510320045103200452032004530320045303200454032004550320045503210455032104560321045703210457032204570322045703230457032304570324045703240457032504570325045603250456032504550325045503040000002d010400040000002d01050004000000f00106000800000026060f000600ffffffff010007000000fc0200001c1c1c000000040000002d010600040000002d010200040000002d010600090000001d062100f0000c0002004d032a04040000002d010600040000002d01050004000000f0010600040000002d0104001000000026060f001600ffffffff00002f0400004d030000310400005a030000040000002d01020007000000fc0200001c1c1c000000040000002d0106001e00000038050200060006002f044f032f044d0330044d0330044f032f044f032f044f032f0459032f04510330045103300459032f0459032f045903040000002d010400040000002d01050004000000f00106000800000026060f000600ffffffff01001000000026060f001600ffffffff000033040000500300003b0400005a030000040000002d01020007000000fc0200001c1c1c000000040000002d010600a2000000380502003f000f00380456033a0457033a0457033a0457033a04580339045803390459033804590338045903380459033704590337045903360459033504590335045903340459033404590334045803330458033304570333045703330457033304560333045503330455033304540333045303330453033304520333045103340451033404510334045103350451033504500336045003370450033704500338045003380451033804510339045103390451033a0451033a0452033a0453033a0453033a0453033a0454033a0455033a045503340455033404560335045603350457033504570336045703370457033704570338045703380457033804560338045603380454033804540338045303380453033804520337045203370452033604520335045203350453033504530334045303340454033804540338045403040000002d010400040000002d01050004000000f00106000800000026060f000600ffffffff01001000000026060f001600ffffffff00003c04000050030000450400005a030000040000002d01020007000000fc0200001c1c1c000000040000002d0106004e00000024032500440459034204590342045503420454034204530342045303410453034104520340045203400452033f0452033f0453033e0453033e0453033e0454033e0455033e0455033e0459033c0459033c0451033e0451033e0451033f0451033f04510340045103400450034004500341045003420450034204500342045103430451034404510344045203440453034404530344045903040000002d010400040000002d01050004000000f00106000800000026060f000600ffffffff01001000000026060f001600ffffffff0000460400004d0300004b0400005a030000040000002d01020007000000fc0200001c1c1c000000040000002d0106004000000024031e004a0451034a0452034904520349045503490456034904570349045703490457034a0457034a0459034a04590349045903490459034804590348045903480459034704590347045803460458034604570346045703460456034604520346045203460451034604510346044f0349044d03490451034a045103040000002d010400040000002d01050004000000f00106000800000026060f000600ffffffff01001000000026060f001600ffffffff0000500400004d0300005a0400005a030000040000002d01020007000000fc0200001c1c1c000000040000002d01060012000000240307005004590350044d0353044d0353045703590457035904590350045903040000002d010400040000002d01050004000000f00106000800000026060f000600ffffffff01001000000026060f001600ffffffff00005a04000050030000630400005a030000040000002d01020007000000fc0200001c1c1c000000040000002d010600aa00000038050200320020005a0455035a0454035a0453035a0453035b0453035b0452035b0451035b0451035b0451035c0451035d0451035d0450035e0450035f0450035f0450035f0451036004510361045103610451036104510362045203620453036204530362045303620454036204550362045503620456036204570362045703620457036104580361045903600459035f0459035f0459035e0459035d0459035d0459035d0459035c0459035b0459035b0458035b0458035b0457035a0457035a0456035a0455035a0455035a0455035c0455035c0455035c0456035d0456035d0457035d0457035d0457035e0457035f0457035f0457035f0457036004570360045603600455036104550361045503610454036004540360045303600453035f0453035f0452035f0452035e0452035d0452035d0453035d0453035d0453035c0453035c0454035c0455035c045503040000002d010400040000002d01050004000000f00106000800000026060f000600ffffffff01001000000026060f001600ffffffff000064040000500300006d0400005e030000040000002d01020007000000fc0200001c1c1c000000040000002d010600d6000000380502004d001b006504590366045a0367045a0367045b0368045b0369045b0369045b036a045b036a045a036a0459036a0459036a0457036a0458036904580369045903690459036804590367045903670459036604590366045903650459036504580365045803650457036504570364045703640456036404550364045503640454036404530364045303650453036504520365045103650451036504510366045103660451036604500367045003680450036904500369045103690451036a0451036a0451036a0451036a0451036c0451036c0458036c0459036c0459036c045a036c045a036c045b036c045b036b045b036b045c036a045c036a045c036a045d0369045d0369045d0368045d0367045d0366045d0366045c0366045c0365045c0365045b0365045b0365045b0365045a0365045903650459036604550366045503660456036604570367045703670457036804570369045703690457036a0457036a0456036a0455036a0455036a0454036a0453036a0453036904530369045203690452036804520367045203670453036604530366045303660454036604550366045503040000002d010400040000002d01050004000000f00106000800000026060f000600ffffffff01001000000026060f001600ffffffff00006e04000050030000780400005a030000040000002d01020007000000fc0200001c1c1c000000040000002d010600b6000000380502003a001e006e0455036e0454036e0453036e0453036e0453036e0452036f0452036f04510370045103700451037004510371045103710450037204500372045003730450037404500374045103740451037504510375045103760451037604520376045203760453037604530377045303770454037704550377045503770456037604560376045703760457037604570376045803750458037504590374045903740459037404590373045903720459037204590371045903710459037004590370045903700458036f0458036f0457036e0457036e0457036e0456036e0456036e0455036e0455036e045503700455037004550370045603700457037104570371045703720457037204570373045703740457037404570374045703740456037404550374045503740454037404530374045303740453037404520373045203720452037204520371045203710453037004530370045303700454037004550370045503040000002d010400040000002d01050004000000f00106000800000026060f000600ffffffff01001000000026060f001600ffffffff00007804000050030000810400005a030000040000002d01020007000000fc0200001c1c1c000000040000002d0106004e00000024032500800459037e0459037e0455037e0454037e0453037e0453037e0453037e0452037d0452037c0452037b0452037b0453037b0453037b0453037b0454037b0455037b0455037b04590378045903780451037b0451037b0451037b0451037b0451037c0451037c0450037d0450037e0450037e0450037f0451037f0451037f0451038004510380045203800453038004530380045903040000002d010400040000002d01050004000000f00106000800000026060f000600ffffffff01001000000026060f001600ffffffff0000820400004d030000870400005a030000040000002d01020007000000fc0200001c1c1c000000040000002d0106000e000000240305008204590384044d0386044d038304590382045903040000002d010400040000002d01050004000000f00106000800000026060f000600ffffffff010007000000fc0200001c1c1c000000040000002d010600040000002d010200040000002d010600090000001d062100f0000b00030060032d04040000002d010600040000002d01050004000000f0010600040000002d0104001000000026060f001600ffffffff000032040000620300003b0400006c030000040000002d01020007000000fc0200001c1c1c000000040000002d01060050000000240326003a046b0338046b0338046703380466033804660338046503370465033704650337046503360465033504650335046503340465033404660334046603340467033404680334046b0332046b0332046203340462033404640334046303350463033604630336046203370462033704620338046203380462033804630339046303390464033a0464033a0465033a0465033a0466033a046b03040000002d010400040000002d01050004000000f00106000800000026060f000600ffffffff01001000000026060f001600ffffffff00003b04000062030000450400006c030000040000002d01020007000000fc0200001c1c1c000000040000002d0106001a00000024030b003e046b033b0462033e0462033f046703400468034004680340046703420462034404620340046b033e046b03040000002d010400040000002d01050004000000f00106000800000026060f000600ffffffff01001000000026060f001600ffffffff000045040000620300004e0400006d030000040000002d01020007000000fc0200001c1c1c000000040000002d0106009c000000380502003d000e004a0468034d0469034c0469034c046a034c046a034c046a034c046b034b046b034a046b034a046c0349046c0349046c0348046c0348046c0348046b0347046b0346046b0346046a0346046a0346046a0345046a0345046903450468034504680345046703450466034504660345046503450465034604650346046403460464034604630347046303480462034804620349046203490462034a0462034a0463034b0463034c0464034c0465034c0465034c0465034c0466034d0466034d0466034d0467034d0468034704680347046803470469034804690348046a0348046a0349046a0349046a034a0469034a0468034a0468034a0466034a0466034a0465034904650349046503490465034804650348046503480465034704650347046603470466034a0466034a046603040000002d010400040000002d01050004000000f00106000800000026060f000600ffffffff01001000000026060f001600ffffffff00004e04000062030000570400006c030000040000002d01020007000000fc0200001c1c1c000000040000002d0106004e0000002403250056046b0354046b0354046703540466035404660354046503530465035304650353046503520465035104650351046503510465035104660351046603510467035104680351046b034e046b034e0462035104620351046403510463035204630352046203530462035304620354046203550462035504630355046303550464035604640356046503560465035604660356046b03040000002d010400040000002d01050004000000f00106000800000026060f000600ffffffff01001000000026060f001600ffffffff000057040000600300005e0400006d030000040000002d01020007000000fc0200001c1c1c000000040000002d0106004200000024031f005d0462035d0465035b0465035b0468035b0468035b0469035b0469035b046a035c046a035d046a035d046b035c046b035c046c035b046c035b046c035a046c035a046b0359046b0359046b0359046a0359046a03590469035904680359046503570465035704620359046203590461035b0460035b0462035d046203040000002d010400040000002d01050004000000f00106000800000026060f000600ffffffff01001000000026060f001600ffffffff00005d04000062030000670400006d030000040000002d01020007000000fc0200001c1c1c000000040000002d010600b6000000380502003a001e005d0467035d0466035d0466035e0466035e0465035e0465035f0465035f0464035f0464035f046303600463036104630361046203610462036204620362046203630462036304630364046303650463036504640365046403650465036604650366046503660466036604660366046603660467036604680366046803660468036604690366046a0365046a0365046a0365046a0365046b0364046b0363046b0363046c0362046c0362046c0361046c0361046c0361046b0360046b035f046b035f046a035f046a035f046a035e046a035e0469035e0468035d0468035d0468035d0467035d046703600467036004680360046803600469036104690361046a0361046a0362046a0362046a0363046a036304690364046903640468036404680364046703640466036404660364046503630465036304650362046503620465036104650361046503610465036004650360046603600466036004670360046703040000002d010400040000002d01050004000000f00106000800000026060f000600ffffffff01001000000026060f001600ffffffff000068040000620300006f0400006c030000040000002d01020007000000fc0200001c1c1c000000040000002d0106003a00000024031b006a046b0368046b03680462036a0462036a0464036a0464036a0463036b0463036b0462036c0462036c0462036d0462036d0463036e0463036d0465036c0465036c0465036c0465036b0465036b0465036a0465036a0466036a0466036a0467036a0468036a0468036a046b03040000002d010400040000002d01050004000000f00106000800000026060f000600ffffffff01001000000026060f001600ffffffff00006d040000620300007704000070030000040000002d01020007000000fc0200001c1c1c000000040000002d0106003a00000024031b006d0462037004620372046903740462037604620373046b0372046c0372046d0372046e0372046e0372046e0371046e0370046e0370046f0370046f036f046f036e046f036e046e036e046d036e046d036f046d0370046d0370046c0370046c0370046c0370046b036d046203040000002d010400040000002d01050004000000f00106000800000026060f000600ffffffff01001000000026060f001600ffffffff000089030000ee0200000304000053030000040000002d01020007000000fc020000000000000000040000002d01060010000000240306000004500302044d038d03ee028903f202fe03520300045003040000002d010400040000002d01050004000000f00106000800000026060f000600ffffffff01001000000026060f001600ffffffff0000cd01000093030000c1030000ec030000040000002d01020007000000fc020000000000000000040000002d0106008a00000024034300cd019803dd01a203ec01ac03fc01b5030b02bd031c02c5032c02cb033c02d2034d02d7035d02dc036d02e0037e02e4038f02e603a002e803b002e903c102eb03d202eb03e202ea03f302e9030203e7031303e5032203e2033203de034203da035103d4036003cf036f03c9037e03c2038b03bb039903b303a603aa03b303a103c0039703bd039303b0039c03a303a6039603ae038903b6037b03bd036c03c4035e03ca034f03cf034003d4033103d8032103dc031103df030203e203f202e403e102e503d202e503c102e503b102e403a002e3039002e1037f02de036f02da035e02d6034e02d2033e02cc032e02c7031e02bf030e02b803fe01b003ef01a703e0019e03d1019303cd019803040000002d010400040000002d01050004000000f00106000800000026060f000600ffffffff010007000000fc0200001c1c1c000000040000002d010600040000002d010200040000002d010600090000001d062100f0000c0002008303dc02040000002d010600040000002d01050004000000f0010600040000002d0104001000000026060f001600ffffffff0000e102000085030000ea02000090030000040000002d01020007000000fc0200001c1c1c000000040000002d0106005400000024032800e9028f03e6028f03e6028a03e6028903e6028903e6028803e5028803e5028703e5028703e4028703e4028803e3028803e3028903e3028903e3028903e3028a03e3028b03e3028f03e1028f03e1028603e3028603e3028703e3028703e3028703e3028603e4028603e5028603e5028503e6028503e6028603e7028603e7028603e7028703e8028703e8028703e9028703e9028803e9028903e9028903e9028f03040000002d010400040000002d01050004000000f00106000800000026060f000600ffffffff01001000000026060f001600ffffffff0000e902000086030000f402000090030000040000002d01020007000000fc0200001c1c1c000000040000002d0106001e00000024030d00ed028f03e9028603ec028603ee028a03ee028c03ee028b03ef028b03ef028b03ef028a03f0028603f3028603ef028f03ed028f03040000002d010400040000002d01050004000000f00106000800000026060f000600ffffffff01001000000026060f001600ffffffff0000f302000085030000fc02000090030000040000002d01020007000000fc0200001c1c1c000000040000002d0106009e000000380502003e000e00f9028c03fb028c03fb028d03fa028d03fa028d03fa028e03fa028e03f9028e03f9028f03f8028f03f8028f03f7028f03f7028f03f6028f03f5028e03f4028e03f4028d03f4028d03f4028d03f4028c03f3028c03f3028b03f3028b03f3028a03f3028903f3028903f3028803f4028803f4028703f4028703f4028703f5028703f5028603f6028603f7028603f7028503f7028503f8028503f8028603f8028603f9028603fa028603fa028703fa028703fa028703fa028803fb028803fb028903fb028903fb028a03fb028b03f6028b03f6028b03f6028c03f6028d03f7028d03f7028d03f8028d03f8028d03f8028c03f9028c03f9028c03f9028903f9028903f8028903f8028803f8028703f8028703f7028703f7028703f7028803f6028803f6028903f6028903f9028903f9028903040000002d010400040000002d01050004000000f00106000800000026060f000600ffffffff01001000000026060f001600ffffffff0000fd020000850300000603000090030000040000002d01020007000000fc0200001c1c1c000000040000002d010600540000002403280005038f0302038f0302038a030203890302038903020388030203870302038703010387030003870300038803000388030003890300038903ff028903ff028a03ff028b03ff028f03fd028f03fd028603ff028603ff028703ff0287030003870300038603000386030103860302038503020385030203860303038603040386030403860304038703040387030503870305038803050389030503890305038f03040000002d010400040000002d01050004000000f00106000800000026060f000600ffffffff01001000000026060f001600ffffffff000006030000830300000c03000090030000040000002d01020007000000fc0200001c1c1c000000040000002d0106003e00000024031d000b0386030b0387030903870309038b0309038c0309038d030a038d030b038d030b038e030b038f030a038f0309038f0309038f0308038f0308038e0308038e0308038d0308038d0307038d0307038c0307038b03070387030603870306038603070386030703840309038303090386030b038603040000002d010400040000002d01050004000000f00106000800000026060f000600ffffffff01001000000026060f001600ffffffff00000c030000850300001603000090030000040000002d01020007000000fc0200001c1c1c000000040000002d010600ae00000038050200340020000c038a030c0389030c0389030c0388030d0388030d0387030d0387030e0387030e0386030f0386031003860310038503110385031103860312038603130386031303870313038703140387031403880315038803150389031503890315038a0315038b0315038b0315038c0314038c0314038d0314038d0313038d0313038e0313038e0312038e0312038f0311038f0311038f0310038f0310038f030f038f030f038e030e038e030d038e030d038d030d038d030d038d030c038d030c038c030c038b030c038b030c038a030c038a030e038a030e038b030e038b030f038b030f038c0310038c0310038d0310038d0311038d0311038d0311038c0312038c0312038b0313038b0313038b0313038a03130389031203890312038903120388031103880311038703110387031003870310038703100388030f0388030f0389030f0389030e0389030e038a030e038a03040000002d010400040000002d01050004000000f00106000800000026060f000600ffffffff01001000000026060f001600ffffffff000017030000850300001d03000090030000040000002d01020007000000fc0200001c1c1c000000040000002d0106003800000024031a0019038f0317038f031703860319038603190387031903870319038703190386031a0386031a0385031b0385031b0385031b0386031c0386031b0388031b0388031a0388031903880319038903190389031903890319038a0319038b0319038b0319038c0319038f03040000002d010400040000002d01050004000000f00106000800000026060f000600ffffffff01001000000026060f001600ffffffff00001c030000860300002603000093030000040000002d01020007000000fc0200001c1c1c000000040000002d0106003800000024031a001c0386031f03860321038c03220386032503860322038e0321038f032103900321039003210390032103910320039103200392031f0392031f0392031e0392031d0392031d0392031d0390031d0390031e0390031f0390031f038f031f038f031f038f031c038603040000002d010400040000002d01050004000000f00106000800000026060f000600ffffffff01001000000026060f001600ffffffff00002a030000830300003703000090030000040000002d01020007000000fc0200001c1c1c000000040000002d0106002000000024030e002a038f032a0383032e03830330038b03320383033603830336038f0334038f033403850332038f032f038f032d0385032d038f032a038f03040000002d010400040000002d01050004000000f00106000800000026060f000600ffffffff010007000000fc0200001c1c1c000000040000002d010600040000002d010200040000002d010600090000001d062100f0000c00030083033803040000002d010600040000002d01050004000000f0010600040000002d0104001000000026060f001600ffffffff00003d030000830300004603000090030000040000002d01020007000000fc0200001c1c1c000000040000002d0106001a00000024030b003d038f033d03830345038303450385033f0385033f03870344038703440389033f0389033f038f033d038f03040000002d010400040000002d01050004000000f00106000800000026060f000600ffffffff01001000000026060f001600ffffffff0000e502000095030000f0020000a2030000040000002d01020007000000fc0200001c1c1c000000040000002d010600720000003805020022001400e502a103e5029503e9029503ea029503eb029503eb029503ec029503ed029503ed029603ed029603ed029703ee029703ee029703ee029803ef029803ef029803ef029903ee029903ee029a03ee029a03ee029b03ed029b03ed029c03ed029c03ec029c03ec029c03eb029c03eb029c03ea029c03e9029c03e7029c03e702a103e502a103e502a103e7029703e7029a03e9029a03e9029a03ea029a03eb029a03eb029a03eb029a03ec029a03ec029903ec029803ec029803eb029803eb029703eb029703ea029703e9029703e9029703e7029703e7029703040000002d010400040000002d01050004000000f00106000800000026060f000600ffffffff01001000000026060f001600ffffffff0000f002000098030000f7020000a2030000040000002d01020007000000fc0200001c1c1c000000040000002d0106003c00000024031c00f302a103f002a103f0029803f3029803f3029a03f3029903f3029803f3029803f4029803f4029803f4029803f4029803f5029803f6029803f5029a03f4029a03f4029a03f4029a03f4029a03f3029a03f3029a03f3029b03f3029c03f3029c03f3029d03f3029e03f3029e03f302a103040000002d010400040000002d01050004000000f00106000800000026060f000600ffffffff01001000000026060f001600ffffffff0000f60200009803000000030000a2030000040000002d01020007000000fc0200001c1c1c000000040000002d010600b20000003805020038001e00f6029c03f6029c03f7029c03f7029b03f7029a03f7029a03f7029a03f7029903f8029903f8029803f8029803f9029803fa029803fa029803fa029803fb029803fc029803fc029803fd029803fd029903fe029903fe029a03fe029a03fe029a03fe029b03ff029b03ff029c03ff029c03ff029d03ff029e03fe029e03fe029f03fe029f03fe02a003fd02a003fd02a003fc02a003fc02a103fc02a103fb02a103fa02a103fa02a103f902a103f902a003f802a003f802a003f802a003f702a003f7029f03f7029f03f7029e03f7029e03f7029d03f6029d03f6029c03f6029c03f8029c03f8029d03f8029e03f8029e03f9029e03f9029f03fa029f03fa029f03fb029f03fc029f03fc029e03fc029e03fc029e03fc029d03fc029c03fc029c03fc029b03fc029a03fc029a03fb029a03fb029a03fa029a03fa029a03fa029a03f9029a03f9029b03f8029b03f8029c03f8029c03f8029c03040000002d010400040000002d01050004000000f00106000800000026060f000600ffffffff01001000000026060f001600ffffffff0000000300009803000009030000a2030000040000002d01020007000000fc0200001c1c1c000000040000002d0106008e0000002403450008039b0306039b0306039a0305039a0304039a0304039a0304039a0303039a0303039b0302039b0302039c0302039c0302039d0302039e0303039e0303039e0303039f0304039f0304039f0305039f0306039f0306039e0306039e0306039e0308039e0308039e0308039f0308039f030803a0030703a0030703a0030603a0030603a1030603a1030503a1030403a1030403a1030303a1030203a0030203a0030203a0030103a00301039f0300039f0300039e0300039e0300039d0300039c0300039c0300039b0300039a0301039a030103990302039903020398030203980303039803040398030403980305039803060398030603980307039803070399030803990308039a0308039a0308039a0308039b03040000002d010400040000002d01050004000000f00106000800000026060f000600ffffffff01001000000026060f001600ffffffff0000090300009803000012030000a2030000040000002d01020007000000fc0200001c1c1c000000040000002d010600a0000000380502003f000e000f039e0311039e0311039f031103a0031003a0031003a0031003a0030f03a0030f03a1030e03a1030d03a1030d03a1030c03a1030c03a1030c03a0030b03a0030a03a0030a03a00309039f0309039e0309039e0309039e0309039d0309039c0309039c0309039c0309039b0309039a0309039a030a039a030a0399030b0399030b0398030c0398030c0398030c0398030d0398030d0398030e0398030e0398030f03980310039803100399031003990310039a0311039a0311039a0311039b0311039c0311039c0311039c0311039d030c039d030c039e030c039e030c039e030c039f030d039f030d039f030e039f030e039e030f039e030f039e030f039c030f039b030f039a030e039a030e039a030d039a030d039a030c039a030c039a030c039a030c039b030c039c030f039c030f039c03040000002d010400040000002d01050004000000f00106000800000026060f000600ffffffff01001000000026060f001600ffffffff000012030000980300001b030000a2030000040000002d01020007000000fc0200001c1c1c000000040000002d010600aa0000002403530012039e0315039e0315039e0315039f0315039f0316039f0317039f0317039f0318039f0318039e0318039e0317039e0317039e0316039e0315039d0315039d0314039d0313039c0313039c0313039c0313039b0313039a0313039a0313039903130399031303980314039803150398031503980315039803160398031703980317039803170398031803980319039803190399031903990319039a031a039a031a039a0318039a0317039a0317039a0317039a0316039a0315039a0315039a0315039a0315039b0315039b0316039b0317039b0317039c0317039c0318039c0319039c0319039c0319039c031a039c031a039d031a039e031a039e031a039f031a03a0031903a0031903a0031903a0031803a0031803a1031703a1031703a1031603a1031503a1031503a1031403a1031403a0031303a0031303a0031303a00313039f0312039f0312039e03040000002d010400040000002d01050004000000f00106000800000026060f000600ffffffff01001000000026060f001600ffffffff00001b0300009803000024030000a2030000040000002d01020007000000fc0200001c1c1c000000040000002d010600aa000000240353001b039e031d039e031e039e031e039f031f039f031f039f0320039f0321039f0321039f0321039e0321039e0321039e0320039e031f039e031f039e031f039d031e039d031d039d031d039d031d039c031c039c031c039c031c039b031c039a031c039a031c0399031d0399031d0398031d0398031e0398031e0398031f0398031f0398032003980321039803210398032103980322039803220399032203990322039a0323039a0323039a0321039a0321039a0320039a031f039a031f039a031e039a031e039a031e039b031f039b031f039b0320039b0320039c0321039c0321039c0322039c0322039c0322039c0323039d0323039e0323039e0323039f032303a0032203a0032203a0032203a0032103a0032103a1032103a1032003a1031f03a1031f03a1031e03a1031d03a1031d03a0031d03a0031d03a0031c03a0031c039f031b039f031b039e03040000002d010400040000002d01050004000000f00106000800000026060f000600ffffffff01001000000026060f001600ffffffff0000250300009503000029030000a2030000040000002d01020007000000fc0200001c1c1c000000040000002d0106001e00000038050200060006002503970325039503280395032803970325039703250397032503a10325039803280398032803a1032503a1032503a103040000002d010400040000002d01050004000000f00106000800000026060f000600ffffffff01001000000026060f001600ffffffff00002a0300009803000033030000a2030000040000002d01020007000000fc0200001c1c1c000000040000002d01060054000000240328003203a1032f03a1032f039c032f039c032f039b032f039a032f039a032e039a032e039a032d039a032d039a032c039a032c039b032c039c032c039c032c039d032c03a1032a03a1032a0398032c0398032c039a032c0399032c0399032c0398032d0398032e0398032e0398032e0398032f039803300398033003980330039803310398033103990331039a0332039a0332039a0332039b0332039c033203a103040000002d010400040000002d01050004000000f00106000800000026060f000600ffffffff01001000000026060f001600ffffffff000034030000980300003d030000a5030000040000002d01020007000000fc0200001c1c1c000000040000002d010600d6000000380502004b001d003403a2033603a2033603a2033703a2033803a2033803a2033903a2033903a2033a03a2033a03a1033a03a0033a03a0033903a0033903a0033803a0033803a0033803a1033703a1033603a1033603a0033603a0033503a0033503a0033403a00334039f0334039f0334039e0334039e0334039d0334039c0334039c0334039b0334039a0334039a0334039a033403990335039903350398033603980336039803360398033703980338039803380398033803980339039803390399033a0399033a0398033c0398033c03a0033c03a0033c03a1033c03a2033c03a2033c03a3033b03a3033b03a4033a03a4033a03a4033a03a4033903a4033803a4033803a4033703a4033603a4033603a4033603a4033503a4033403a4033403a3033403a3033403a2033403a2033403a20336039c0336039d0336039e0336039e0336039e0337039e0337039f0338039f0338039f0338039e0339039e0339039e033a039e033a039d033a039c033a039c033a039b0339039b0339039a0338039a0338039a0337039a0336039a0336039a0336039b0336039b0336039c0336039c0336039c03040000002d010400040000002d01050004000000f00106000800000026060f000600ffffffff01001000000026060f001600ffffffff00001a020000140400002602000021040000040000002d01020007000000fc0200001c1c1c000000040000002d010600c200000024035f0022021c0425021d0424021d0424021e0424021e0423021f04230220042202200422022004220220042102200421022004200220041f0220041e0220041e0220041d0220041d0220041d0220041c0220041c021f041b021f041b021e041b021e041b021e041b021d041a021d041a021c041a021c041a021b041a021a041a021a041a0219041a0218041b0218041b0218041b0217041b0217041b0216041b0216041c0216041c0215041d0215041d0215041d0214041e0214041e0214041f021404200214042102140421021404220215042202150422021604230216042302160424021604240217042402180425021804220218042202180421021804210217042102170421021604200216041f0216041e0216041e0216041e0217041d0217041d0218041d0218041d0218041d0219041d021a041d021a041d021b041d021c041d021c041d021d041d021d041d021e041e021e041e021e041e021e041f021e0420021e0421021e0421021e0421021e0421021d0422021d0422021c04040000002d010400040000002d01050004000000f00106000800000026060f000600ffffffff010007000000fc0200001c1c1c000000040000002d010600040000002d010200040000002d010600090000001d062100f0000c00030014042602040000002d010600040000002d01050004000000f0010600040000002d0104001000000026060f001600ffffffff00002b020000140400002e02000021040000040000002d01020007000000fc0200001c1c1c000000040000002d0106001e00000038050200060006002b0216042b0214042d0214042d0216042b0216042b0216042b0220042b0218042d0218042d0220042b0220042b022004040000002d010400040000002d01050004000000f00106000800000026060f000600ffffffff01001000000026060f001600ffffffff00002f020000180400003802000021040000040000002d01020007000000fc0200001c1c1c000000040000002d01060098000000380502003b000e0034021e0437021e0436021e0436021f043602200436022004360220043502200434022004340220043302200432022004320220043102200430022004300220043002200430021f042f021e042f021e042f021d042f021c042f021c042f021b042f021a042f021a0430021a0430021904300219043002180431021804310218043202180432021804330218043402180434021804340218043502180436021804360219043602190436021a0436021a0437021b0437021c0437021c0437021d0431021d0431021e0432021e0432021e0432021f0433021f0434021f0434021e0434021e0434021e0434021e0434021c0434021b0434021a0434021a0434021a0433021a0432021a0432021a0432021a0431021a0431021b0431021c0434021c0434021c04040000002d010400040000002d01050004000000f00106000800000026060f000600ffffffff01001000000026060f001600ffffffff000039020000180400004102000021040000040000002d01020007000000fc0200001c1c1c000000040000002d0106004e00000024032500400220043e0220043e021c043e021c043e021b043e021a043e021a043e021a043d021a043c021a043b021a043b021a043b021a043b021b043b021c043b021c043b02200439022004390218043b0218043b0219043b0218043b0218043c0218043c0218043d0218043e0218043e0218043f0218043f0218043f021804400218044002190440021a0440021a0440021b0440022004040000002d010400040000002d01050004000000f00106000800000026060f000600ffffffff01001000000026060f001600ffffffff000041020000150400004802000021040000040000002d01020007000000fc0200001c1c1c000000040000002d0106004000000024031e004702180447021a0445021a0445021d0445021e0445021e0445021e0445021f0446021f0446021e0447021e04470220044602200445022004450220044402200443022004430220044302200443021f0443021e0443021e0443021a0441021a04410218044302180443021604450215044502180447021804040000002d010400040000002d01050004000000f00106000800000026060f000600ffffffff01001000000026060f001600ffffffff00004c020000140400005702000022040000040000002d01020007000000fc0200001c1c1c000000040000002d010600e8000000240372004c021c044f021c044f021d044f021e044f021e044f021e0450021e0450021e0451021e0452021e0453021e0453021e0453021e0453021d0453021c0453021c0453021c0452021c0451021c0450021c0450021b0450021b044f021b044f021b044f021a044e021a044d021a044d0219044d0219044d0218044d0218044d0217044d0216044d0216044d0216044d0215044e0215044f0215044f0214044f02140450021404500214045102140452021404530214045302140453021504540215045402150454021604540216045502160455021704550218045302180453021804530218045302170453021604520216045102160450021604500216044f0216044f0217044f0217044f0218044f0218044f02180450021804500219045002190451021904520219045302190453021a0453021a0454021a0454021a0454021a0455021a0455021b0455021c0456021c0456021c0456021d0456021e0456021e0455021e0455021f0454021f0454022004540220045402200453022004530220045202200451022004510221045002210450022004500220044f0220044f0220044e0220044e0220044d0220044d021f044d021f044d021e044d021e044c021e044c021d044c021c04040000002d010400040000002d01050004000000f00106000800000026060f000600ffffffff01001000000026060f001600ffffffff000057020000180400006102000021040000040000002d01020007000000fc0200001c1c1c000000040000002d010600ae0000003805020036001e0057021c0457021c0457021b0457021a0458021a0458021a04580219045802190458021804590218045a0218045a0218045a0218045b0218045c0218045c0218045d0218045e0218045e0218045e0218045e0219045f0219045f021a0460021a0460021a0460021b0460021c0460021c0460021d0460021e0460021e045f021e045f021f045f0220045e0220045e0220045e0220045d0220045c0220045c0220045b0220045a0220045a02200459022004590220045802200458021f0458021f0458021e0458021e0457021e0457021d0457021c0457021c045a021c045a021d045a021e045a021e045a021e045b021e045b021f045c021f045c021f045c021e045d021e045d021e045e021e045e021d045e021c045e021c045e021b045d021b045d021a045d021a045c021a045c021a045b021a045a021a045a021a045a021a045a021b045a021c045a021c045a021c04040000002d010400040000002d01050004000000f00106000800000026060f000600ffffffff01001000000026060f001600ffffffff000061020000140400006702000021040000040000002d01020007000000fc0200001c1c1c000000040000002d0106003a00000024031b00610218046202180462021704620216046202160462021504630215046302140464021404640214046502140466021404660214046602160466021604650216046402160464021704640218046602180466021a0464021a04640220046202200462021a0461021a0461021804040000002d010400040000002d01050004000000f00106000800000026060f000600ffffffff01001000000026060f001600ffffffff000066020000150400006d02000021040000040000002d01020007000000fc0200001c1c1c000000040000002d0106003e00000024031d006b0218046b021a0469021a0469021d0469021e0469021e0469021f046a021f046b021f046b021e046c0220046b0220046a022004690220046902200468022004680220046802200468021f0468021e0468021e0468021a0466021a0466021804680218046802160469021504690218046b021804040000002d010400040000002d01050004000000f00106000800000026060f000600ffffffff01001000000026060f001600ffffffff00006c020000180400007902000021040000040000002d01020007000000fc0200001c1c1c000000040000002d0106002000000024030e006e0220046c0218046d02180470021e04710218047302180475021e047602180478021804750220047302200472021b04710220046e022004040000002d010400040000002d01050004000000f00106000800000026060f000600ffffffff01001000000026060f001600ffffffff000079020000180400008202000021040000040000002d01020007000000fc0200001c1c1c000000040000002d010600a8000000380502003f0012007b021a0479021a0479021a04790219047a0219047a0218047b0218047b0218047b0218047c0218047d0218047d0218047e0218047f0218047f0218047f02180480021804800219048102190481021a0481021a0481021b0481021e0481021e0481021f0481022004810220047f0220047f0220047e0220047e0220047d0220047d0220047c0220047b0220047b0220047a0220047a0220047902200479021f0479021f0479021e0479021e0479021d0479021d0479021c047a021c047a021c047b021c047b021c047c021c047c021b047d021b047d021b047e021b047e021a047e021a047d021a047d021a047c021a047b021a047b021a047b021a047e021c047d021c047d021c047d021d047c021d047b021d047b021e047b021e047b021f047c021f047d021f047d021f047d021e047e021e047e021e047e021d047e021c047e021c04040000002d010400040000002d01050004000000f00106000800000026060f000600ffffffff01001000000026060f001600ffffffff000082020000180400008902000021040000040000002d01020007000000fc0200001c1c1c000000040000002d0106003800000024031a008502200482022004820218048502180485021904850219048502180485021804860218048602180487021804880218048802180487021a0487021a0486021a0486021a0485021a0485021a0485021b0485021c0485021c0485021c0485021d0485021e0485022004040000002d010400040000002d01050004000000f00106000800000026060f000600ffffffff01001000000026060f001600ffffffff000089020000180400009102000021040000040000002d01020007000000fc0200001c1c1c000000040000002d010600a0000000380502003e000f008e021e0490021e0490021e0490021f04900220048f0220048f0220048e0220048e0220048d0220048c0220048c0220048b0220048a0220048a0220048a0220048902200489021f0489021e0489021e0489021e0489021d0489021c0489021c0489021b0489021a0489021a0489021a04890219048a0219048a0218048a0218048a0218048b0218048c0218048c0218048d0218048e0218048e0218048e0218048f0218048f0219049002190490021a0490021a0490021a0490021b0490021c0490021c0490021d048a021d048a021e048b021e048b021e048c021e048c021f048c021f048d021f048e021f048e021e048e021e048e021e048e021c048e021b048e021b048e021a048e021a048d021a048c021a048c021a048b021a048b021a048b021b048a021b048a021c048e021c048e021c04040000002d010400040000002d01050004000000f00106000800000026060f000600ffffffff01001000000026060f001600ffffffff000028020000270400003302000034040000040000002d01020007000000fc0200001c1c1c000000040000002d0106008c0000003805020027001c00280227042c0227042d0227042e0227042e0227042e0228042f02280430022804300228043102280431022904310229043202290432022a0432022b0432022b0432022b0432022c0432022d0432022d0432022e0432022e0432022f0432022f043202300431023104310231043002310430023204300232042f0232042f0233042e0233042e0233042d0233042c0233042802330428022704280227042a0229042a0231042c0231042d0231042e0231042e0231042e0230042f0230042f022f042f022f0430022f0430022e0430022d0430022d0430022c0430022b0430022b042f022b042f022a042f0229042e0229042e0229042e0229042d0229042c0229042c0229042a0229042a022904040000002d010400040000002d01050004000000f00106000800000026060f000600ffffffff01001000000026060f001600ffffffff000034020000270400003702000034040000040000002d01020007000000fc0200001c1c1c000000040000002d0106001e00000038050200060006003402290434022704360227043602290434022904340229043402330434022a0436022a04360233043402330434023304040000002d010400040000002d01050004000000f00106000800000026060f000600ffffffff01001000000026060f001600ffffffff0000370200002a0400004102000034040000040000002d01020007000000fc0200001c1c1c000000040000002d010600b200000024035700370230043a0230043a0231043b0231043b0231043b0231043c0231043d0231043e0231043e0231043e0230043d0230043d022f043c022f043b022f043b022f043a022f043a022f043a022f0439022f0439022e0438022e0438022d0438022d0438022c0438022b0439022b0439022b043a022b043a022a043a022a043b022a043b022a043c022a043d022a043e022a043e022a043e022b043f022b043f022b043f022b043f022c043e022d043e022c043d022c043d022b043c022b043b022b043b022b043b022c043a022c043a022d043b022d043b022d043b022d043c022d043d022d043e022d043e022e043e022e043f022e043f022f043f022f043f022f043f023004400230043f0230043f0231043f0231043f0232043f0232043f0233043e0233043e0233043d0233043c0233043b0233043b0233043a0233043a0233043a023204390232043802320438023104380231043702310437023004040000002d010400040000002d01050004000000f00106000800000026060f000600ffffffff01001000000026060f001600ffffffff000041020000280400004702000034040000040000002d01020007000000fc0200001c1c1c000000040000002d0106003e00000024031d0045022a0445022c0444022c0444022f04440230044402310445023104450231044502310445023104460233044502330445023304440233044302330443023304420233044202320442023104420231044202300442022c0441022c0441022a0442022a04420229044402280444022a0445022a04040000002d010400040000002d01050004000000f00106000800000026060f000600ffffffff01001000000026060f001600ffffffff0000470200002a0400004e02000034040000040000002d01020007000000fc0200001c1c1c000000040000002d0106003600000024031900490233044702330447022a0449022a0449022b0449022b044a022b044a022a044b022a044b022a044c022a044d022a044d022b044c022d044c022c044b022c044b022c044a022c044a022d0449022d0449022e0449022f0449022f044902300449023304040000002d010400040000002d01050004000000f00106000800000026060f000600ffffffff01001000000026060f001600ffffffff00004e020000270400005102000034040000040000002d01020007000000fc0200001c1c1c000000040000002d0106001e00000038050200060006004e0229044e02270450022704500229044e0229044e0229044e0233044e022a0450022a04500233044e0233044e023304040000002d010400040000002d01050004000000f00106000800000026060f000600ffffffff01001000000026060f001600ffffffff000052020000270400005b02000034040000040000002d01020007000000fc0200001c1c1c000000040000002d010600960000003805020029001f0052023304520227045402270454022b0454022b0455022b0455022a0456022a0457022a0457022a0458022a0458022a0458022b0459022b0459022b045a022b045a022c045a022c045a022d045a022d045a022e045a022f045a022f045a0230045a0231045a0231045a0231045a0232045902320458023304580233045702330457023304560233045502330455023204540232045402310454023304520233045202330454022e0454022f0454022f0454023004550231045602310456023104570231045702310457023104580231045802300458022f0458022f0458022f0458022e0458022e0458022d0458022d0458022c0457022c0457022c0457022b0456022b0456022c0455022c0455022d0454022d0454022d0454022e0454022e04040000002d010400040000002d01050004000000f00106000800000026060f000600ffffffff01001000000026060f001600ffffffff00005c0200002a0400006502000034040000040000002d01020007000000fc0200001c1c1c000000040000002d0106005200000024032700620233046202310462023204610232046102330460023304600233045f0233045e0233045e0233045d0233045d0232045c0232045c0231045c0231045c0230045c022f045c022a045e022a045e022e045e022f045e022f045e0230045e0231045f0231045f02310460023104600231046102310461023104620231046202300462022f0462022f0462022e0462022a0464022a046402330462023304040000002d010400040000002d01050004000000f00106000800000026060f000600ffffffff01001000000026060f001600ffffffff000066020000280400006b02000034040000040000002d01020007000000fc0200001c1c1c000000040000002d0106003e00000024031d006a022a046a022c0469022c0469022f0469023004690231046902310469023104690231046a0231046a0233046902330469023304680233046802330467023304670232046602320466023104660231046602300466022c0466022c0466022a0466022a04660229046902280469022a046a022a04040000002d010400040000002d01050004000000f00106000800000026060f000600ffffffff01001000000026060f001600ffffffff00006c020000270400006f02000034040000040000002d01020007000000fc0200001c1c1c000000040000002d0106001e00000038050200060006006c0229046c0227046e0227046e0229046c0229046c0229046c0233046c022a046e022a046e0233046c0233046c023304040000002d010400040000002d01050004000000f00106000800000026060f000600ffffffff01001000000026060f001600ffffffff0000700200002a0400007a02000034040000040000002d01020007000000fc0200001c1c1c000000040000002d010600ac0000003805020036001d0070022e0470022d0470022d0470022c0471022c0471022b0471022b0471022b0472022b0472022a0473022a0473022a0474022a0475022a0475022a0476022a0476022b0477022b0477022b0477022b0478022b0478022c0478022d0479022d0479022d0479022e0479022f0479022f047902300478023004780231047802310477023104770232047702320477023304760233047502330475023304740233047302330473023304720233047202320471023204710232047102310471023104700231047002300470022f0470022f0470022e0470022e0472022f0472022f04720230047302300473023104730231047302310474023104750231047502310475023104760231047602300476022f0476022f0476022e0476022d0476022d0475022d0475022c0475022c0474022c0473022c0473022c0473022d0472022d0472022e0472022f0472022f04040000002d010400040000002d01050004000000f00106000800000026060f000600ffffffff01001000000026060f001600ffffffff00007b0200002a0400008302000034040000040000002d01020007000000fc0200001c1c1c000000040000002d0106005000000024032600820233048002330480022f0480022e0480022d0480022d0480022c047f022c047f022c047f022b047f022c047e022c047d022c047d022d047d022d047d022d047d022e047d022f047d0233047b0233047b022a047d022a047d022b047d022b047d022b047e022a047f022a047f022a0480022a0481022a0481022a0481022b0482022b0482022b0482022c0482022d0482022d0482023304040000002d010400040000002d01050004000000f00106000800000026060f000600ffffffff01001000000026060f001600ffffffff000048010000730200005101000080020000040000002d01020007000000fc0200001c1c1c000000040000002d01060056000000240329004d0173025001730250017a0250017b0250017b0250017c024f017c024f017c024f017d024e017d024e017e024e017e024e017f024d017f024c017f024c017f024b017f024a017f024a017f024a017e0249017e0249017d0249017d0249017c0249017c0248017c0248017b0248017b024a017b024a017b024a017c024b017c024b017c024c017c024c017c024c017c024d017c024d017b024d017b024d017a024d017302040000002d010400040000002d01050004000000f00106000800000026060f000600ffffffff01001000000026060f001600ffffffff000052010000750200005b01000080020000040000002d01020007000000fc0200001c1c1c000000040000002d010600b20000003805020037001f0052017a0252017902520178025201780252017802520177025301770254017702540176025401760255017602560176025601750256017502560176025701760258017602580176025801770259017702590177025a0177025a0178025a0178025a0178025a0179025a017a025a017b025a017b025a017c025a017c025a017c025a017d0259017d0259017e0258017e0258017e0258017f0257017f0256017f0256017f0255017f0254017f0254017e0254017e0253017e0253017d0252017d0252017c0252017c0252017c0252017b0252017b0252017a0252017a0254017a0254017b0254017b0254017b0254017c0255017c0256017c0256017c0257017c0257017c0258017c0258017b0258017b0258017b0258017a02580179025801790258017802580178025701780257017702560177025601770255017702550178025401780254017802540179025401790254017a0254017a02040000002d010400040000002d01050004000000f00106000800000026060f000600ffffffff01001000000026060f001600ffffffff00005c010000730200006501000080020000040000002d01020007000000fc0200001c1c1c000000040000002d010600920000003805020029001d005c017f025c0173025e0173025e0177025f0177025f017602600176026001760261017502610176026201760262017602630176026301770264017702640177026401770264017802640178026401790264017a0264017b0264017b0264017c0264017c0264017c0264017d0263017e0262017e0262017f0262017f0261017f0260017f0260017f0260017e025f017e025e017e025e017d025e017f025c017f025c017f025e017a025e017b025e017b025f017c025f017c0260017c0260017c0261017c0262017c0262017c0262017c0262017b0262017b0262017a026201790262017802620178026201780261017802610177026001770260017702600178025f0178025f0178025e0178025e0179025e017a025e017a02040000002d010400040000002d01050004000000f00106000800000026060f000600ffffffff01001000000026060f001600ffffffff00006a010000730200007501000080020000040000002d01020007000000fc0200001c1c1c000000040000002d010600e4000000240370006a017b026d017b026d017b026d017c026d017c026d017c026e017c026f017c026f017c0270017c0271017c0271017c0271017c0271017b0271017b0271017a0271017a0270017a02700179026f0179026f0179026e0179026d0179026d0178026d0178026c0178026c0178026b0178026b0177026b0177026b0177026b0176026b0175026b0175026b0174026b0174026b0173026c0173026c0173026d0173026d0173026e0173026f0173026f017302700173027101730271017302720173027201730273017302730174027301740273017502730175027301760271017602710176027101750271017502700175026f0175026f0175026e0175026d0175026d0175026d0175026d0176026d0176026d0177026e0177026f0177026f0177026f01770270017702710177027101770271017802720178027301780273017802730178027301790273017a0274017a0274017b0274017b0274017c0273017c0273017c0273017d0273017d0273017e0272017e0271017e0271017f0271017f0270017f026f017f026f017f026e017f026d017f026d017f026d017e026c017e026b017e026b017d026b017d026b017c026b017c026a017c026a017b026a017b02040000002d010400040000002d01050004000000f00106000800000026060f000600ffffffff01001000000026060f001600ffffffff000075010000730200007b01000080020000040000002d01020007000000fc0200001c1c1c000000040000002d0106003e00000024031d007a0176027a0178027801780278017b0278017c0278017c0279017c0279017c027a017c027a017f0279017f0279017f0278017f0277017f0277017f0277017e0276017e0276017d0276017c0276017c0276017b02760178027501780275017602760176027601740278017302780176027a017602040000002d010400040000002d01050004000000f00106000800000026060f000600ffffffff01001000000026060f001600ffffffff00007b010000750200008301000080020000040000002d01020007000000fc0200001c1c1c000000040000002d010600b200000038050200440012007d0178027b0178027b0177027b0177027c0177027c0176027d0176027d0176027e0176027e0176027e0175027f0175027f01760280017602810176028101760281017702820177028201770282017802820178028201780282017b0282017c0282017c0282017d0282017e0282017f0281017f0281017e0281017d0280017d0280017e027f017e027f017f027e017f027e017f027d017f027d017f027c017f027c017e027b017e027b017d027b017d027b017c027b017c027b017b027b017b027b017b027b017a027c017a027d017a027d0179027d0179027e0179027e0179027f017902800179028001780280017802800177027f0177027e0177027e0177027d0177027d0178027d0178027d01780280017b027f017b027e017b027e017b027e017b027d017b027d017c027d017c027e017c027e017d027e017d027e017c027f017c0280017c0280017c0280017b0280017b0280017b02040000002d010400040000002d01050004000000f00106000800000026060f000600ffffffff01001000000026060f001600ffffffff000084010000730200008901000080020000040000002d01020007000000fc0200001c1c1c000000040000002d0106003c00000024031c0088017602880178028701780287017b0287017c0287017c0288017c0288017c0288017f0288017f0287017f0286017f0286017f0285017f0285017e0285017d0285017d0285017c0285017c0285017b028501780284017802840176028501760285017402870173028701760288017602040000002d010400040000002d01050004000000f00106000800000026060f000600ffffffff01001000000026060f001600ffffffff00008a010000760200009301000080020000040000002d01020007000000fc0200001c1c1c000000040000002d010600520000002403270090017f0290017d028f017d028f017e028e017e028e017f028e017f028d017f028c017f028c017f028b017f028b017e028a017e028a017d028a017c028a017c028a017c028a017b028a0176028c0176028c017a028c017b028c017b028c017c028c017c028d017c028e017c028e017c028f017c028f017c028f017b0290017b0290017b0290017a0290017902900176029201760292017f0290017f02040000002d010400040000002d01050004000000f00106000800000026060f000600ffffffff01001000000026060f001600ffffffff000093010000750200009c01000080020000040000002d01020007000000fc0200001c1c1c000000040000002d010600ae0000002403550093017c0296017c0296017c0296017c0297017c0297017d0297017d0298017c0299017c0299017c0299017b0298017b0297017b0297017b0296017b0296017b0296017b0295017b0295017a0294017a02940179029401780294017802940177029401770294017702940176029501760296017602960176029701760297017502970175029701760298017602990176029a0176029a0177029a0177029b0177029b017802990178029901780298017802980177029701770297017702960177029601770296017802960178029601780297017802970178029701790298017902990179029a0179029a017a029a017a029b017a029b017b029b017b029b017b029b017c029b017c029b017c029b017d029a017d029a017e029a017e029a017f0299017f0298017f0297017f0297017f0296017f0296017f0295017f0295017e0294017e0294017d0294017d0294017c0293017c02040000002d010400040000002d01050004000000f00106000800000026060f000600ffffffff01001000000026060f001600ffffffff0000a101000073020000ae01000080020000040000002d01020007000000fc0200001c1c1c000000040000002d0106002000000024030e00a1017f02a1017302a5017302a7017b02a9017302ad017302ad017f02ab017f02ab017502a9017f02a6017f02a4017502a4017f02a1017f02040000002d010400040000002d01050004000000f00106000800000026060f000600ffffffff010007000000fc0200001c1c1c000000040000002d010600040000002d010200040000002d010600090000001d062100f0000c0003007302af01040000002d010600040000002d01050004000000f0010600040000002d0104001000000026060f001600ffffffff0000b401000073020000bd01000080020000040000002d01020007000000fc0200001c1c1c000000040000002d0106001a00000024030b00b4017f02b4017302bc017302bc017502b7017502b7017702bb017702bb017902b7017902b7017f02b4017f02040000002d010400040000002d01050004000000f00106000800000026060f000600ffffffff01001000000026060f001600ffffffff000057010000850200006101000092020000040000002d01020007000000fc0200001c1c1c000000040000002d0106006e000000380502002200120057019102570185025b0185025c0185025c0185025d0185025e0185025e0185025e0186025f0186026001860260018602600187026001870260018802600188026001890260018a0260018a0260018a0260018b025f018b025f018c025e018c025e018c025e018c025d018c025c018c025c018c025b018c025a018c025a01910257019102570191025a0187025a018a025b018a025c018a025c018a025d018a025d018a025e018a025e0189025e0188025e0188025d0188025d0187025c0187025c0187025b0187025a0187025a018702040000002d010400040000002d01050004000000f00106000800000026060f000600ffffffff01001000000026060f001600ffffffff000062010000880200006901000092020000040000002d01020007000000fc0200001c1c1c000000040000002d0106003800000024031a006401910262019102620188026401880264018a0264018902650189026501880265018802650188026601880267018802670188026801880267018a0266018a0265018a0265018a0265018b0264018b0264018c0264018c0264018d0264018e0264018e0264019102040000002d010400040000002d01050004000000f00106000800000026060f000600ffffffff01001000000026060f001600ffffffff000068010000880200007201000092020000040000002d01020007000000fc0200001c1c1c000000040000002d010600b2000000380502003600200068018c0268018c0268018b0268018a0269018a0269018a02690189026a0189026a0188026b0188026b0188026b0188026c0188026d0188026d0188026d0188026e0188026f0188026f0189026f01890270018a0270018a0271018a0271018b0271018c0271018c0271018d0271018e0271018e0270018e0270018f02700190026f0190026f0190026f0190026e0190026e0191026d0191026d0191026c0191026b0191026b0191026b0190026a01900269019002690190026901900269018f0268018f0268018e0268018e0268018d0268018c0268018c026a018c026a018d026a018e026b018e026b018e026b018e026b018f026c018f026d018f026d018f026d018e026e018e026e018e026f018e026f018d026f018c026f018c026e018c026e018b026e018a026d018a026d018a026d018a026c018a026b018a026b018a026b018a026b018b026b018c026a018c026a018c026a018c02040000002d010400040000002d01050004000000f00106000800000026060f000600ffffffff01001000000026060f001600ffffffff000072010000880200007b01000092020000040000002d01020007000000fc0200001c1c1c000000040000002d01060092000000240347007a018b0278018b0278018a0277018a0277018a0277018a0276018a0275018a0275018a0275018a0275018b0275018c0275018c0275018d0275018e0275018e0275018e0275018f0276018f0277018f0277018f0277018e0278018e0278018e027a018e027a018e027a018f0279019002790190027901900278019002780191027701910277019102760191027501910275019102750190027401900273019002730190027301900273018f0273018e0272018e0272018e0272018d0272018c0272018c0272018b0273018a0273018a0273018a02730189027401890274018802750188027501880275018802760188027701880277018802770188027801880279018802790189027901890279018a027a018a027a018a027a018b02040000002d010400040000002d01050004000000f00106000800000026060f000600ffffffff01001000000026060f001600ffffffff00007b010000880200008401000092020000040000002d01020007000000fc0200001c1c1c000000040000002d0106009c000000380502003e000d0081018e0283018e0283018f0282018f02820190028201900282019002810190028101910281019102800191027f0191027e0191027e0191027d0191027d0190027d0190027d0190027c0190027c018f027b018f027b018e027b018e027b018d027b018c027b018c027b018b027b018a027c018a027c018a027c0189027d0189027d0188027d0188027e0188027e0188027e0188027f01880280018802800188028101880281018802810189028201890282018a0282018a0282018a0282018b0283018b0283018c0283018c0283018d027d018d027d018e027e018e027e018f027e018f027f018f0280018f0281018f0281018e0281018e0281018c0281018b0281018a0280018a0280018a027f018a027e018a027e018a027e018b027d018b027d018c0281018c0281018c02040000002d010400040000002d01050004000000f00106000800000026060f000600ffffffff01001000000026060f001600ffffffff000084010000880200008d01000092020000040000002d01020007000000fc0200001c1c1c000000040000002d010600ae0000002403550084018e0286018e0286018e0286018f0287018f0288018f02880190028801900288018f0289018f028a018f028a018e028a018e0289018e0288018e0288018e0287018d0286018d0286018d0286018c0285018c0285018c0285018c0285018b0285018a0285018a02850189028501880286018802860188028701880287018802880188028801880289018802890188028a0188028a0188028b0188028b0189028c0189028c018a028c018a028a018a0289018a0289018a0288018a0288018a0287018a0286018a0286018a0286018b0287018b0288018b0288018b0289018c028a018c028a018c028b018c028b018c028c018c028c018d028c018e028c018e028c018e028c018f028c0190028b0190028b0190028a0190028a0191028a0191028901910288019102880191028701910286019102860190028601900285019002850190028501900285018f0285018e0284018e02040000002d010400040000002d01050004000000f00106000800000026060f000600ffffffff01001000000026060f001600ffffffff00008d010000880200009701000092020000040000002d01020007000000fc0200001c1c1c000000040000002d010600ae000000240355008d018e0290018e0290018e0290018f0290018f0291018f02910190029201900292018f0292018f0293018f0293018e0293018e0292018e0292018e0291018e0290018d0290018d028f018d028f018c028e018c028e018c028e018b028e018a028e018a028e0189028e0189028e0188028f018802900188029001880290018802910188029201880292018802920188029301880294018802940188029401890294018a0295018a0295018a0293018a0292018a0292018a0292018a0291018a0290018a0290018a0290018a0290018b0290018b0291018b0292018b0292018c0292018c0293018c0294018c0294018c0295018c0295018d0295018e0296018e0296018e0295018e0295018f0295019002940190029401900294019002940191029301910292019102920191029101910290019102900191028f0190028e0190028e0190028e0190028e018f028e018e028d018e02040000002d010400040000002d01050004000000f00106000800000026060f000600ffffffff01001000000026060f001600ffffffff000097010000850200009b01000092020000040000002d01020007000000fc0200001c1c1c000000040000002d0106001e000000380502000600060097018702970185029a0185029a018702970187029701870297019102970188029a0188029a0191029701910297019102040000002d010400040000002d01050004000000f00106000800000026060f000600ffffffff01001000000026060f001600ffffffff00009b01000088020000a401000092020000040000002d01020007000000fc0200001c1c1c000000040000002d0106005400000024032800a3019102a1019102a1018c02a1018c02a1018b02a1018a02a1018a02a1018a02a0018a029f018a029f018a029f018a029e018a029e018b029e018c029e018c029e018d029e0191029b0191029b0188029e0188029e018a029e0189029f0189029f0188029f018802a0018802a0018802a1018802a1018802a1018802a2018802a3018802a3018902a3018902a3018a02a3018a02a3018b02a3018c02a3019102040000002d010400040000002d01050004000000f00106000800000026060f000600ffffffff01001000000026060f001600ffffffff0000a501000088020000af01000095020000040000002d01020007000000fc0200001c1c1c000000040000002d010600d8000000380502004c001d00a5019102a8019102a8019202a9019202a9019202aa019202ab019202ab019202ab019102ab019102ab019002ab019002ab019002ab019002aa019002aa019102a9019102a9019102a8019102a8019002a7019002a7019002a7019002a6019002a6018f02a6018e02a5018e02a5018e02a5018d02a5018c02a5018c02a5018b02a5018a02a6018a02a6018a02a6018902a7018902a7018802a7018802a8018802a9018802a9018802a9018802aa018802ab018802ab018902ab018902ab018a02ab018802ae018802ae019002ae019002ae019102ae019102ad019102ad019202ad019302ad019302ad019402ac019402ac019402ab019402ab019402aa019402a9019402a9019402a8019402a7019402a7019402a7019402a6019402a6019302a6019202a5019202a5019102a5019102a7018c02a8018c02a8018d02a8018e02a8018e02a9018e02a9018f02a9018f02aa018f02ab018f02ab018e02ab018e02ab018e02ab018d02ab018c02ab018c02ab018b02ab018a02ab018a02ab018a02aa018a02a9018a02a9018a02a9018a02a8018a02a8018b02a8018c02a7018c02a7018c02040000002d010400040000002d01050004000000f00106000800000026060f000600ffffffff01001000000026060f001600ffffffff0000c302000054020000cb0200005b020000040000002d01020007000000fc020000000000000000040000002d0106001200000024030700c8025402c3025602c4025a02ca025a02c8025502c3025602c8025402040000002d010400040000002d01050004000000f00106000800000026060f000600ffffffff01001000000026060f001600ffffffff0000c302000054020000130300004b030000040000002d01020007000000fc020000000000000000040000002d01060010000000240306001003490312034903c8025402c30256020d034a0310034903040000002d010400040000002d01050004000000f00106000800000026060f000600ffffffff01001000000026060f001600ffffffff000032020000210300001003000057030000040000002d01020007000000fc020000000000000000040000002d0106008a000000240343000d0345030703470300034903f8024b03f2024c03eb024d03e3024e03dc024f03d6024f03ce025003c7025003c1025003b9025003b2024f03ab024f03a4024e039d024d0396024c038f024b0389024903820247037b024503740243036d02410367023e0360023b035a023803540235034d02320347022e0341022a033b022603360221033202260338022a033e022e03450232034b02360351023a0358023d035e024003650243036c0246037302480379024b0381024d0387024f038e025003950251039c025303a3025403ab025503b2025503b9025503c0025603c7025603ce025503d6025503dd025503e4025303eb025303f3025103fa02500301034f0308034d030f034b030d034503040000002d010400040000002d01050004000000f00106000800000026060f000600ffffffff01001000000026060f001600ffffffff0000c2020000f5010000e20400005d020000040000002d01020007000000fc020000000000000000040000002d0106001000000024030600e104f801e004f501c2025602c3025c02e104fb01e104f801040000002d010400040000002d01050004000000f00106000800000026060f000600ffffffff01001000000026060f001600ffffffff0000300200005a020000c502000027030000040000002d01020007000000fc020000000000000000040000002d0106000e00000024030500c0025a023002230335022603c4025e02c0025a02040000002d010400040000002d01050004000000f00106000800000026060f000600ffffffff01001000000026060f001600ffffffff0000c002000098000000fe0300005f020000040000002d01020007000000fc020000000000000000040000002d0106001000000024030600fb039a00f9039800c0025a02c4025e02fd039b00fb039a00040000002d010400040000002d01050004000000f00106000800000026060f000600ffffffff01001000000026060f001600ffffffff0000c5020000540200005f03000023030000040000002d01020007000000fc020000000000000000040000002d0106001200000024030700c8025402c50259025a0322035e031f03ca025602c6025a02c8025402040000002d010400040000002d01050004000000f00106000800000026060f000600ffffffff01001000000026060f001600ffffffff0000c602000054020000b8030000a0020000040000002d01020007000000fc020000000000000000040000002d0106001000000024030600b6039c02b7039902c8025402c6025a02b5039f02b6039c02040000002d010400040000002d01050004000000f00106000800000026060f000600ffffffff01001000000026060f001600ffffffff000048040000c4020000d5040000f5020000040000002d01020007000000fc020000000000000000040000002d0106001000000024030600d304f202d404ef024904c4024804ca02d204f402d304f202040000002d010400040000002d01050004000000f00106000800000026060f000600ffffffff01001000000026060f001600ffffffff00005903000099020000b803000023030000040000002d01020007000000fc020000000000000000040000002d0106008a000000240343005b03220360031f0364031b03680319036d0315037103120375030f0379030b037d03080380030403840300038703fc028b03f8028e03f4029103f0029403ed029703e9029a03e4029c03e0029f03db02a203d702a403d202a603cd02a803c902aa03c402ac03bf02ae03bb02b003b502b103b002b303ab02b403a502b503a002b7039b02b1039902b0039f02af03a402ad03a902ac03af02aa03b302a903b802a703bd02a503c202a303c702a103cc029f03d0029c03d4029a03d9029803dd029503e1029303e5028f03e9028d03ed028903f1028603f5028303f9027f03fc027c030003790304037503070372030a036e030d036a03110365031403610317035d031a0359031d035b032203040000002d010400040000002d01050004000000f00106000800000026060f000600ffffffff01001000000026060f001600ffffffff00004c040000110200005a04000055020000040000002d01020007000000fc020000000000000000040000002d0106008a0000002403430059045402580452025804500258044e0258044c02570449025704470257044502570443025704410257043f0257043c0257043b02560439025604370256043502550432025504300255042e0255042c0255042a025504270255042602540423025404220254041f0253041d0253041b0253041902530417025204140252041202510411024c0411024d0413024d0416024d0418024d041a024d041c024e041e024e0420024f0422024f0424024f0426025004280250042a0250042d0250042f02500431025004330250043502510437025104390251043b0251043d0251043f025104410251044402520446025204480252044a0252044c0253044e0253045002530452025304540259045402040000002d010400040000002d01050004000000f00106000800000026060f000600ffffffff01001000000026060f001600ffffffff0000820100006801000014020000b2010000040000002d01020007000000fc020000000000000000040000002d0106008a000000240343001302ac010e02aa010a02a8010502a5010102a301fc01a101f8019f01f4019d01ef019a01ea019901e6019601e2019501dd019201d9019001d5018e01d0018c01cc018a01c8018801c3018501be018301ba018101b6018001b1017d01ad017c01a8017901a40177019f0175019b0173019601710192016e018e016c0189016a018501680182016d01870170018b0172019001740194017601990178019d017a01a1017c01a6017e01ab018001af018201b3018401b8018701bc018901c0018b01c5018d01c9018f01cd019101d2019301d7019501db019701df019901e4019c01e9019e01ed01a001f101a201f601a401fa01a601fe01a8010302aa010702ac010c02ae011002b1011302ac01040000002d010400040000002d01050004000000f00106000800000026060f000600ffffffff01001000000026060f001600ffffffff0000c9010000ab0100003502000025030000040000002d01020007000000fc020000000000000000040000002d0106008a0000002403430034021f032c021903240211031c020903140202030d02f9020502f002fe01e802f801df02f201d502ec01cb02e601c102e201b702dd01ab02d901a002d6019502d3018a02d1017e02d0017102d0016502cf015802d0014b02d1013e02d3013102d7012302db011502df010702e501f901ec01ea01f301dc01fc01cd010502bd011102ae010c02ab010102ba01f801ca01ee01d901e601e701e001f701da010502d5011402d1012202ce012f02cc013d02ca014b02c9015802c9016502ca017202cc017f02ce018a02d1019602d401a202d801ad02dd01b802e101c302e701cd02ed01d702f301e102fa01eb020102f4020802fd021002060318020d032002150328021d033102240334021f03040000002d010400040000002d01050004000000f00106000800000026060f000600ffffffff01001000000026060f001600ffffffff00002f01000068010000d201000099030000040000002d01020007000000fc020000000000000000040000002d0106008a00000024034300d1019403c9018d03c0018403b7017b03ad017003a301660399015a038f014e03850141037c0133037301250369011503610106035901f5025201e5024a01d3024501c1023f01af023b019b0238018802350175023501600235014b0236013602390121023d010b024301f5014a01df015301c8015e01b2016b019a01790183018a016c018601680175018001660197015901af014e01c6014501dd013d01f30137010a0233012002300136022f014b022f016002300175023201890236019d023a01b0023f01c2024601d5024c01e6025401f8025c010803650118036e01270377013603810144038b01510395015e039f016903a9017403b3017f03bc018803c6019003ce019803d1019403040000002d010400040000002d01050004000000f00106000800000026060f000600ffffffff01001000000026060f001600ffffffff000088020000030000009902000022000000040000002d01020007000000fc0200001c1c1c000000040000002d0106006c000000240334009302030093021b0093021c0093021c0093021d0093021e0093021e0094021e0094021f0094021f00940220009502200096022000960220009702200098022000980221008802210088022000890220008a0220008a0220008b0220008c0220008c021f008c021f008c021e008c021e008d021e008d021d008d021c008d021c008d021b008d020c008d020b008d020b008d020a008d0209008c0209008c0209008c0209008c0208008b0208008a0208008a02080089020800890209008902090088020900880208009202030093020300040000002d010400040000002d01050004000000f00106000800000026060f000600ffffffff01001000000026060f001600ffffffff00009c02000003000000b002000022000000040000002d01020007000000fc0200001c1c1c000000040000002d0106003a01000024039b00ad0221009c0221009c0220009c0220009d021f009e021e009e021e009e021e009f021d009f021c00a0021c00a0021b00a1021a00a1021a00a2021a00a2021900a2021900a2021800a2021800a3021800a3021700a3021700a3021600a4021600a4021500a5021500a5021400a5021400a5021300a6021300a6021200a6021100a7021100a7021000a7021000a7020f00a7020f00a7020e00a7020d00a7020c00a7020c00a7020b00a7020b00a6020b00a6020a00a5020900a5020900a5020900a4020900a3020800a3020800a2020800a2020800a1020800a1020900a0020900a0020900a00209009f0209009e020a009e020b009e020b009d020b009c020b009c020b009d020b009d020a009d0209009d0209009e0209009e0208009e0207009e0207009e0207009f020600a0020500a0020500a1020500a1020400a2020400a2020400a2020300a3020300a3020300a4020300a5020300a5020300a6020300a7020300a7020300a8020300a9020300a9020400a9020400aa020400aa020500ab020500ab020500ab020500ab020600ac020600ac020700ac020700ad020700ad020800ad020900ad020900ad020900ad020a00ad020b00ad020b00ad020c00ad020c00ad020c00ad020d00ad020e00ad020f00ac020f00ac020f00ac021000ab021000ab021000ab021100ab021200aa021300a9021300a9021400a9021400a8021400a8021500a7021600a7021600a6021700a5021800a5021800a5021800a4021900a3021a00a3021a00a2021b00a9021b00a9021b00aa021b00ab021b00ab021b00ac021b00ac021a00ad021a00ad021a00ad021a00ad021900ad021800ae021800af021800ad022100040000002d010400040000002d01050004000000f00106000800000026060f000600ffffffff01001000000026060f001600ffffffff0000be0200000c000000d202000022000000040000002d01020007000000fc0200001c1c1c000000040000002d0106009801000038050200ab001e00c8021e00c8021e00c7021e00c7021f00c6021f00c6022000c6022000c5022000c5022000c4022000c4022000c4022100c3022100c2022100c2022100c1022100c1022100c0022100c0022000bf022000bf022000be022000be021f00be021f00be021e00be021e00be021d00be021c00be021c00be021b00be021b00be021a00be021a00bf021a00bf021900c0021900c0021800c1021800c1021800c1021800c2021800c2021700c2021700c3021600c4021600c4021600c5021600c6021500c6021500c6021400c7021400c8021400c8021400c8021200c8021100c8021000c8021000c8020f00c8020f00c8020f00c7020f00c7020e00c6020e00c6020e00c5020e00c4020e00c4020e00c3020f00c3020f00c2020f00c3020f00c3021000c3021000c4021000c4021100c4021200c4021200c4021300c4021300c4021300c4021400c3021400c3021400c2021400c2021400c1021400c1021400c0021400bf021400be021400be021300be021300be021300be021200be021100be021100be021000be021000bf021000bf020f00bf020f00c0020f00c1020e00c1020e00c1020d00c2020d00c2020d00c2020c00c3020c00c4020c00c4020c00c5020c00c5020c00c6020c00c6020c00c7020c00c8020c00c8020c00c9020c00ca020c00ca020c00cb020c00cb020d00cc020d00cc020d00cc020e00cd020e00cd020f00ce020f00ce020f00ce021000ce021000ce021000ce021100ce021200ce021300ce021300ce021400ce021c00ce021c00ce021d00ce021e00cf021e00cf021e00d0021e00d0021e00d0021e00d1021e00d1021e00d0021e00d0021f00d0021f00d0022000cf022000cf022000ce022000ce022100cd022100cc022100cc022100cb022100ca022100ca022000ca022000c9022000c9022000c9021f00c8021f00c8021e00c8021e00c8021e00c8021c00c8021600c8021600c7021600c7021600c6021600c6021700c6021700c6021800c5021800c5021800c4021800c4021900c4021900c4021a00c4021a00c4021b00c4021c00c4021c00c4021c00c4021d00c5021d00c6021d00c6021e00c6021d00c7021d00c8021d00c8021c00c8021c00c8021c00040000002d010400040000002d01050004000000f00106000800000026060f000600ffffffff01001000000026060f001600ffffffff0000d40200001a000000dc02000022000000040000002d01020007000000fc0200001c1c1c000000040000002d0106005400000024032800d7021a00d8021a00d9021a00da021a00da021b00da021b00da021c00da021c00db021c00db021d00db021e00db021e00db021f00da021f00da022000da022000da022000d9022100d8022100d7022100d7022100d6022100d6022100d5022000d4022000d4022000d4021f00d4021f00d4021e00d4021e00d4021d00d4021c00d4021c00d4021c00d4021b00d5021b00d6021a00d6021a00d7021a00d7021a00040000002d010400040000002d01050004000000f00106000800000026060f000600ffffffff01001000000026060f001600ffffffff0000de0200000c0000000103000022000000040000002d01020007000000fc0200001c1c1c000000040000002d010600660100002403b100e7020c00e7020f00e7020f00e7020f00e7020e00e8020e00e9020d00e9020d00e9020c00ea020c00eb020c00eb020c00ec020c00ed020c00ed020c00ee020c00ef020c00ef020c00f0020c00f0020d00f0020d00f0020e00f1020e00f1020f00f2020f00f2021000f2020f00f3020f00f3020f00f3020f00f3020e00f4020e00f4020d00f5020d00f5020c00f6020c00f7020c00f7020c00f7020c00f8020c00f8020c00f9020c00fa020c00fa020c00fa020c00fb020c00fc020c00fc020d00fc020d00fc020e00fd020e00fd020f00fd020f00fe020f00fe021000fe021000fe021100fe021200fe021300fe021300fe021400fe021c00fe021d00fe021e00fe021e00fe021e00fe021f00fe022000ff022000000320000003200000032100f6022100f6022000f7022000f7022000f7021f00f8021f00f8021e00f8021e00f8021d00f8021c00f8021400f8021300f8021300f8021200f8021100f8021000f8021000f7021000f7020f00f7020f00f7020f00f6020f00f6020f00f5020f00f4020f00f4021000f3021000f3021000f3021000f3021100f3021200f3021c00f3021d00f3021e00f3021e00f3021f00f3022000f4022000f4022000f4022100ea022100ea022000eb022000eb022000ec022000ec021f00ec021e00ec021e00ec021d00ec021c00ec021400ec021300ec021300ec021200ec021100ec021000ec021000ec020f00eb020f00eb020f00eb020f00ea020f00ea020f00e9020f00e9020f00e8021000e7021000e7021000e7021100e7021100e7021200e7021c00e7021d00e7021e00e7021e00e7021f00e7021f00e7022000e8022000e9022000e9022100de022100de022000df022000df022000e0022000e0021f00e0021e00e1021e00e1021e00e1021d00e1021c00e1021100e1021000e1021000e1020f00e0020f00e0020f00e0020e00df020e00df020e00df020d00de020d00de020c00e7020c00040000002d010400040000002d01050004000000f00106000800000026060f000600ffffffff01001000000026060f001600ffffffff0000030300001a0000000b03000022000000040000002d01020007000000fc0200001c1c1c000000040000002d0106005a00000024032b0007031a0008031a0008031a0009031a0009031b0009031b0009031c000a031c000a031c000a031d000a031e000a031e000a031f000a032000090320000903200009032000090321000803210008032100070321000603210006032100050321000503200004032000040320000403200004031f0004031e0003031e0003031e0003031d0004031d0004031c0004031c0004031c0004031b0005031b0005031a0006031a0006031a0007031a00040000002d010400040000002d01050004000000f00106000800000026060f000600ffffffff01001000000026060f001600ffffffff00009f000000bf000000b3000000de000000040000002d01020007000000fc0200001c1c1c000000040000002d010600f401000038050200b40043009f00dd009f00dd00a000dd00a100dd00a100dc00a100dc00a200dc00a300dc00a300db00a300db00a400db00a400db00a500db00a500db00a500da00a600da00a600d900a700d900a700d900a700d900a800d900a800d800a900d700a900d700a900d700a900d600aa00d600aa00d500ab00d500ab00d400ab00d300ab00d300ab00d300ab00d200ab00d200ab00d100ab00d200aa00d200a900d200a900d200a900d200a800d200a700d200a700d200a600d200a500d200a500d200a500d200a400d200a300d200a300d100a300d100a200d000a100cf00a100cf00a100cf00a100ce00a000ce00a000cd00a000cc009f00cc009f00cc009f00cb009f00ca009f00ca009f00c9009f00c8009f00c8009f00c700a000c600a000c600a000c500a000c400a100c400a100c400a100c300a100c300a100c200a200c200a200c200a300c200a300c100a300c100a300c000a400c000a500c000a500c000a500c000a600c000a600bf00a700bf00a700bf00a800bf00a900bf00a900bf00aa00bf00ab00bf00ab00bf00ab00c000ac00c000ac00c000ac00c000ad00c000ae00c000ae00c100ae00c100ae00c200af00c200af00c200b000c200b000c300b000c300b000c400b000c400b100c400b100c500b100c600b200c600b200c600b200c700b200c800b200c800b200c900b200ca00b200ca00b200cb00b200cc00b200cc00b200cd00b200ce00b200ce00b200ce00b200cf00b200cf00b200d000b200d100b100d100b100d200b100d200b000d300b000d300b000d400b000d500af00d500af00d600ae00d600ae00d700ae00d700ae00d700ad00d700ad00d800ac00d800ac00d900ac00d900ac00d900ab00d900ab00da00aa00da00aa00db00a900db00a900db00a900db00a800db00a700db00a700dc00a700dc00a600dc00a500dc00a500dd00a500dd00a400dd00a300dd00a300dd00a200dd00a200dd00a100dd00a100dd00a000dd009f00dd009f00dd00ac00cf00ac00ce00ac00ce00ac00cd00ac00cc00ac00cc00ac00cb00ac00ca00ac00ca00ac00c900ac00c800ac00c800ac00c700ac00c600ab00c600ab00c600ab00c500ab00c400ab00c400ab00c300ab00c200ab00c200aa00c200aa00c100a900c100a900c000a900c000a800c000a700c000a700c100a700c100a700c200a600c200a600c200a600c300a600c400a600c400a500c400a500c500a500c600a500c600a500c700a500c800a500c800a500c900a600c900a600ca00a600ca00a600cb00a600cc00a600cc00a600cd00a700cd00a700ce00a700ce00a700ce00a700cf00a800cf00a800cf00a900cf00a900cf00aa00cf00ab00cf00ab00cf00ac00cf00ac00cf00ac00cf00040000002d010400040000002d01050004000000f00106000800000026060f000600ffffffff01001000000026060f001600ffffffff0000c0000000c8000000d6000000e7000000040000002d01020007000000fc0200001c1c1c000000040000002d0106005a0100003805020070003a00c800db00c800e200c800e300c800e300c800e400c800e500c900e500c900e500c900e500ca00e500cb00e500cc00e500cc00e600c000e600c000e500c000e500c100e500c200e500c200e400c200e400c200e300c200e300c200e200c200cd00c200cc00c200cc00c200cb00c200ca00c200ca00c100ca00c000ca00c000ca00c000c900c800c900c800cc00c800cb00c900cb00c900ca00c900ca00c900ca00ca00ca00ca00c900cb00c900cb00c800cc00c800cc00c800cd00c800cd00c800ce00c800cf00c800cf00c800d000c800d100c900d100c900d100ca00d200ca00d300ca00d300cb00d300cb00d300cc00d400cc00d400cc00d400cd00d500cd00d500ce00d500ce00d500cf00d500cf00d500cf00d500d000d500d100d500d200d500d200d500d300d500d300d500d400d500d500d500d600d500d600d500d700d500d700d500d800d400d900d400d900d300da00d300db00d300db00d300db00d200db00d200dc00d100dc00d100dc00d100dd00d000dd00cf00dd00cf00dd00cf00dd00ce00dd00cd00dd00cd00dd00cc00dd00cc00dd00cc00dd00cb00dd00ca00dd00ca00dc00c900dc00c900db00c900db00c900db00c800db00c800db00c800d900c900d900c900d900c900d900c900da00ca00da00ca00db00cb00db00cc00db00cc00db00cc00db00cd00db00cd00db00cd00db00cd00da00ce00da00ce00d900ce00d900cf00d900cf00d800cf00d700cf00d700cf00d600cf00d600cf00d500cf00d500cf00d400cf00d300cf00d300cf00d200cf00d200cf00d100cf00d100cf00d000cf00cf00cf00cf00cf00ce00cf00ce00cf00cd00ce00cd00ce00cc00ce00cc00cd00cc00cd00cb00cd00cb00cc00cb00cc00cb00cb00cb00ca00cb00ca00cc00c900cc00c900cc00c900cc00c900cd00c800cd00c800ce00c800d900c800d900040000002d010400040000002d01050004000000f00106000800000026060f000600ffffffff01001000000026060f001600ffffffff0000d9000000d6000000e2000000de000000040000002d01020007000000fc0200001c1c1c000000040000002d0106005c00000024032c00dd00d600dd00d600de00d600de00d600de00d700df00d700df00d700e000d700e000d800e100d900e100d900e100da00e100db00e000db00e000db00e000dc00df00dc00df00dd00de00dd00de00dd00de00dd00dd00dd00dd00dd00dc00dd00dc00dd00db00dd00db00dd00db00dc00da00dc00da00db00d900db00d900db00d900da00d900d900d900d900d900d800da00d800da00d700db00d700db00d700db00d700db00d600dc00d600dd00d600040000002d010400040000002d01050004000000f00106000800000026060f000600ffffffff01001000000026060f001600ffffffff0000e4000000c800000007010000de000000040000002d01020007000000fc0200001c1c1c000000040000002d0106005c0100002403ac00ec00c900ec00cc00ec00cb00ed00cb00ed00ca00ee00ca00ee00ca00ee00ca00ee00c900ef00c900f000c900f000c800f000c800f100c800f200c800f200c800f300c800f400c800f400c800f500c800f500c900f600c900f600ca00f700ca00f700cb00f700cb00f700cc00f800cb00f900ca00fa00ca00fa00ca00fa00c900fb00c900fb00c900fb00c800fc00c800fd00c800fe00c800fe00c800ff00c800ff00c8000001c8000101c8000101c9000101c9000201ca000201ca000301ca000301cb000301cc000301cc000301cd000301ce000301ce000301cf000301cf000301d0000301d8000301d9000301d9000301da000401db000401db000501db000501dc000501dc000601dc000601dd00fb00dd00fb00dc00fc00dc00fc00db00fd00db00fe00db00fe00da00fe00d900fe00d900fe00d800fe00cf00fe00cf00fe00ce00fe00ce00fe00cd00fe00cc00fe00cc00fd00cc00fd00cb00fc00cb00fb00cb00fb00cb00fa00cb00fa00cc00fa00cc00fa00cc00f900cc00f900cd00f800cd00f800ce00f700ce00f700d800f700d900f700d900f800d900f800da00f800db00f800db00f900db00f900dc00fa00dc00fa00dc00fa00dd00f000dd00f000dc00f000dc00f100db00f200db00f200db00f200da00f200d900f200d900f200d800f200cf00f200cf00f200ce00f200ce00f200cd00f200cc00f200cc00f100cc00f100cb00f000cb00f000cb00ef00cb00ee00cb00ee00cc00ee00cc00ee00cc00ed00cc00ed00cd00ec00cd00ec00ce00ec00d800ec00d900ec00d900ec00da00ec00db00ec00db00ed00db00ee00dc00ee00dc00ee00dd00e400dd00e400dc00e500dc00e500db00e600db00e600db00e600da00e600d900e600d900e600d800e600cd00e600cc00e600cc00e600cb00e600ca00e600ca00e500ca00e500ca00e400ca00e400c900ec00c900040000002d010400040000002d01050004000000f00106000800000026060f000600ffffffff01001000000026060f001600ffffffff000009010000d600000011010000de000000040000002d01020007000000fc0200001c1c1c000000040000002d0106005c00000024032c000d01d6000d01d6000e01d6000e01d7000f01d7000f01d7000f01d8001001d8001001d9001001d9001001da001001db001001db000f01db000f01dc000f01dc000f01dd000e01dd000d01dd000d01dd000d01dd000c01dd000b01dd000b01dd000b01dd000a01dd000a01dc000901dc000901db000901db000901db000901da000901d9000901d9000901d9000901d8000901d7000a01d7000a01d7000b01d7000b01d6000b01d6000c01d6000d01d600040000002d010400040000002d01050004000000f00106000800000026060f000600ffffffff01001000000026060f001600ffffffff000005000000780200001900000097020000040000002d01020007000000fc0200001c1c1c000000040000002d010600e801000038050200b0004100180078021800780217007802160078021600790216007902150079021400790214007a0214007a0213007a0213007b0212007b0212007b0212007b0211007b0210007c0210007c0210007c020f007c020f007d020f007d020f007e020e007f020e007f020d007f020d0080020d0080020c0080020c0081020c0082020c0082020c0083020c0084020c0084020c0084020c0084020d0084020e0083020f0083020f008302100083021000830211008302120083021200840213008402140084021400840214008402140085021500850215008602160086021600860216008602160087021600880217008802170088021700890217008a0218008a0218008a0218008b0218008c0218008c0218008d0218008e0217008e0217008f02170090021700900216009002160091021600910216009102160092021600930215009302150094021400940214009402140094021400950213009502120095021200950212009502110095021100960210009602100096020f0096020f0096020e0096020d0096020c0096020c0096020c0095020b0095020b0095020a0095020900950209009402090094020800940208009302070093020700920207009202070091020600910206009002060090020500900205008f0205008e0205008e0205008e0205008d0205008c0205008c0205008b0205008a0205008a020500890205008802050088020500870205008602050086020500850205008402060084020600840206008302070082020700820207008102070080020800800208007f0209007f0209007f0209007f0209007e020a007e020a007d020b007d020b007c020b007c020b007c020c007c020c007b020c007b020d007b020e007b020e007a020f007a020f007a021000790210007902110079021100780212007802120078021300780214007802140078021500780216007802160078021700780218007802180078020b0086020b0087020b0088020b0088020b0089020b008a020b008a020b008b020b008c020b008c020b008d020b008e020b008e020b008f020b0090020c0090020c0090020c0091020c0091020c0092020c0092020c0093020c0094020d0094020d0094020e0094020e0095020f0095020f009502100095021000940210009402100094021100940211009302110092021100910211009102110090021100900211008f0211008e0211008e0211008d0211008c0211008c0211008b0211008a0211008a021100890210008802100088021000870210008702100086020f0086020f0086020f0086020e0086020d0086020c0086020c0086020b0086020b0086020b008602040000002d010400040000002d01050004000000f00106000800000026060f000600ffffffff01001000000026060f001600ffffffff000025000000810200003c000000a0020000040000002d01020007000000fc0200001c1c1c000000040000002d01060054010000380502006f0038002d0094022d009b022d009b022d009c022d009d022d009d022e009d022e009e022f009e022f009e0230009e0230009f0225009f0225009e0225009e0226009e0226009d0227009d0227009d0227009c0227009b0227009b02270086022700850227008402270084022700830226008302260082022500820225008202250082022d0082022d0084022d0084022e0083022e0082022f0082022f0082022f008202300082023100810231008102320081023300810233008102340081023500810235008102350082023600820237008202370082023700830238008302380084023900840239008402390085023900850239008602390086023a0086023a0087023a0088023a0088023a0089023b008a023b008a023b008b023b008c023b008c023b008d023b008e023a008e023a008e023a008f023a0090023a0090023a00910239009102390091023900920239009202390093023800940238009402370094023700950237009502360095023600950235009502350095023500960234009602330096023300960232009602310096023100960230009602300095022f0095022f0095022f0095022e0095022e0094022d0094022d0094022d0094022d0091022d0092022e0092022e0093022f0093022f0094022f00940230009402300094023100940231009402320094023200940233009402330093023300930233009202330091023300910234009102340090023400900234008f0234008e0234008e0234008d0234008c0234008c0234008b0234008a0234008a023400890234008802340088023400870233008702330086023300860233008502330085023300840232008402320084023100840231008402300084022f0084022f0084022e0084022e0085022e0086022d0086022d0086022d0087022d0091022d009102040000002d010400040000002d01050004000000f00106000800000026060f000600ffffffff01001000000026060f001600ffffffff00003e0000008f0200004600000097020000040000002d01020007000000fc0200001c1c1c000000040000002d010600560000002403290042008f0242008f0243008f02430090024400900245009002450090024500910245009102450092024500930245009402450094024500950245009502450095024400950243009502430096024200960242009602410096024100960241009502400095023f0095023f0095023e0095023e0094023e0094023e0093023e0092023e0091023e0091023f0090023f009002400090024100900241008f0241008f0242008f02040000002d010400040000002d01050004000000f00106000800000026060f000600ffffffff01001000000026060f001600ffffffff000049000000810200006c00000096020000040000002d01020007000000fc0200001c1c1c000000040000002d010600560100002403a90051008202510084025200840252008302520083025300820254008202540082025400820255008202550081025600810256008102570081025700810258008102590081025a0081025a0082025a0082025b0082025b0082025b0082025b0083025c0083025c0084025c0084025d0084025d0084025e0084025e0083025e0083025f0082025f0082025f00820260008202610082026100810261008102620081026300810263008102640081026500810265008102650082026600820267008202670082026700820267008302680084026800840268008502690086026900860269008702690088026900880269008902690091026900920269009302690094026900940269009402690095026a0095026b0095026b009502600095026000950261009502610095026100940262009402620094026300940263009302630092026300910263008802630088026300870263008602630086026200850262008402610084026100840261008402600084025f0084025f0084025f0084025e0084025e0085025e0085025e0086025d0086025d0091025d0092025d0093025d0094025e0094025e0095025f0095025f0095025500950255009502560095025600940256009402560094025700940257009302570092025700910257008802570088025700870257008602570086025700850256008502560084025600840256008402550084025400840254008402540084025300840252008402520085025200860252008602510086025100910251009202510093025100940252009402520094025200940252009502530095025300950249009502490095024a0095024a0095024a0094024b0094024b0094024b0093024b0092024b0091024b0086024b0085024b0084024b0084024b0083024a0083024a0082024a008202490082024900820251008202040000002d010400040000002d01050004000000f00106000800000026060f000600ffffffff01001000000026060f001600ffffffff00006e0000008f0200007600000097020000040000002d01020007000000fc0200001c1c1c000000040000002d0106005c00000024032c0071008f0272008f0273008f0273009002730090027400900274009002740090027400910274009102750091027500920275009302750094027400940274009402740095027400950274009502730095027300960272009602710096027000960270009602700095026f0095026f0095026f0095026f0094026e0094026e0094026e0093026e0092026e0091026e0091026f0091026f0090026f0090026f0090027000900270008f0270008f0271008f02040000002d010400040000002d01050004000000f00106000800000026060f000600ffffffff01001000000026060f001600ffffffff00008e000000ed030000a20000000d040000040000002d01020007000000fc0200001c1c1c000000040000002d010600c80100002403e2009400fc039400fb039500fb039500fb039600fb039600fb039700fb039700fb039700fa039800fa039800f9039900f9039900f9039900f9039900f8039900f7039a00f7039a00f7039a00f6039a00f5039a00f5039a00f4039900f4039900f3039900f3039800f3039800f2039700f2039700f1039700f1039600f1039500f1039500f1039400f1039300f2039300f2039200f3039100f3039100f3039100f3039100f4039100f5039000f5039000f4039000f3039000f3039100f3039100f2039100f1039100f1039100f1039200f1039200f0039300f0039300ef039300ef039300ef039400ef039400ee039500ee039500ee039500ed039600ed039700ed039700ed039800ed039900ed039900ed039a00ed039b00ed039b00ed039c00ed039c00ee039d00ee039d00ee039d00ef039e00ef039e00ef039f00ef039f00f0039f00f0039f00f1039f00f103a000f203a000f303a000f303a000f403a000f5039f00f5039f00f5039f00f6039f00f7039f00f7039e00f7039e00f8039d00f8039d00f9039d00f9039c00f9039c00f9039d00f9039d00f9039d00fa039e00fa039e00fb039f00fb039f00fb039f00fb03a000fc03a000fd03a100fd03a100fd03a100fe03a100ff03a100ff03a1000004a1000104a1000104a1000204a1000304a1000304a1000304a1000404a1000504a0000504a00006049f0007049f0007049f0007049f0008049e0008049e0008049d0008049d0009049d0009049d000a049c000a049b000a049b000b049b000b049a000b0499000b0499000b0498000b0497000b0497000b0496000b0496000c0495000c0495000c0494000c0494000b0493000b0493000b0492000b0491000b0491000b0491000b0490000b0490000b0490000a048f000a048f0009048f0008048e0008048e0008048f0008048f0007048f000704900007049000060490000604910006049100060492000604930007049300070493000704940007049400080495000804950008049600080496000904970009049700090498000a0499000a0499000a04990009049a0009049b0009049b0008049b0008049b0008049c0008049c0007049c0007049c0006049d0006049d0005049d0005049c0005049c0004049c0003049c0003049c0002049b0002049b0001049b0001049b0001049b0000049a0000049a00ff039900ff039900ff039900ff039900fe039800fe039800fd039700fd039700fd039600fd039500fd039500fd039400fc03040000002d010400040000002d01050004000000f00106000800000026060f000600ffffffff01001000000026060f001600ffffffff0000b0000000f6030000c600000015040000040000002d01020007000000fc0200001c1c1c000000040000002d010600640100003805020076003900b8000904b8001004b8001104b8001104b8001204b8001204b8001304b9001304ba001304ba001404ba001404bb001404bb001404b0001404b0001404b0001404b0001304b1001304b2001304b2001204b2001204b2001104b2001004b200fb03b200fb03b200fa03b200f903b200f903b200f803b100f803b000f803b000f703b000f703b000f703b800f703b800f903b800f903b800f903b900f903b900f803ba00f803ba00f703ba00f703ba00f703bb00f703bc00f703bc00f703bc00f603bd00f603be00f603be00f603bf00f603bf00f703c000f703c000f703c100f703c100f703c200f703c200f803c200f803c200f903c300f903c300f903c400f903c400fa03c400fb03c400fb03c400fc03c500fc03c500fd03c500fd03c500fe03c500ff03c500ff03c500ff03c5000004c5000104c5000104c5000204c5000304c5000304c5000304c5000404c5000504c5000504c4000604c4000704c4000704c4000704c4000804c4000804c3000804c3000904c2000904c2000a04c2000a04c2000b04c1000b04c0000b04c0000b04c0000b04bf000b04be000b04be000b04be000c04bd000c04bd000b04bc000b04bc000b04bb000b04ba000b04ba000b04ba000b04b9000a04b8000a04b8000904b8000904b8000904b8000704b8000704b8000704b9000804ba000804ba000804ba000904bb000904bc000904bc000904bd000904bd000804be000804be000804be000804be000704be000704be000604bf000604bf000504bf000504bf000404bf000304bf000304bf000204bf000104bf000104bf000004bf00ff03bf00ff03bf00fe03bf00fd03bf00fd03be00fd03be00fc03be00fb03be00fb03be00fb03be00fa03be00f903bd00f903bc00f903bc00f903bc00f903bb00f903ba00f903ba00f903ba00f903ba00fa03b900fa03b900fb03b800fb03b800fb03b800fc03b800fc03b8000704b8000704040000002d010400040000002d01050004000000f00106000800000026060f000600ffffffff01001000000026060f001600ffffffff0000c900000005040000d10000000c040000040000002d01020007000000fc0200001c1c1c000000040000002d0106005a00000024032b00cd000504cd000504ce000504cf000504cf000504cf000504cf000604d0000604d0000704d0000704d0000804d0000804d0000904d0000a04cf000a04cf000b04cf000b04cf000b04ce000b04cd000b04cd000b04cc000b04cc000b04cb000b04cb000b04ca000b04ca000a04c9000a04c9000904c9000804c9000804c9000804c9000704c9000704c9000704c9000604ca000604ca000504cb000504cb000504cc000504cc000504cd000504040000002d010400040000002d01050004000000f00106000800000026060f000600ffffffff01001000000026060f001600ffffffff0000d4000000f6030000f70000000c040000040000002d01020007000000fc0200001c1c1c000000040000002d0106006e0100002403b500dc00f703dc00f903dd00f903dd00f903dd00f903dd00f803de00f803de00f703de00f703de00f703df00f703e000f703e100f703e100f603e100f603e200f603e200f603e300f603e400f603e400f703e500f703e500f703e500f703e600f703e600f803e600f803e600f903e700f903e700f903e700fa03e800fa03e800f903e800f903e800f903e900f903e900f803ea00f803ea00f703ea00f703eb00f703ec00f703ec00f703ec00f603ed00f603ee00f603ee00f603ef00f603f000f603f000f703f000f703f100f703f100f703f200f703f200f803f200f803f200f903f300f903f300f903f300fa03f300fb03f400fb03f400fc03f400fd03f400fd03f400fe03f4000704f4000704f4000804f4000804f4000904f4000904f4000a04f5000a04f6000a04f6000b04eb000b04eb000a04ec000a04ec000a04ed000a04ed000904ed000804ee000804ee000704ee000704ee00fe03ee00fd03ee00fd03ee00fc03ee00fb03ed00fb03ed00fb03ed00fa03ed00f903ec00f903ec00f903eb00f903ea00f903ea00f903ea00fa03e900fa03e900fb03e800fb03e800fb03e800fb03e800fc03e8000704e8000704e8000804e8000804e8000904e8000904e8000a04e9000a04ea000a04ea000b04e0000b04e0000a04e1000a04e1000a04e1000904e2000904e2000804e2000804e2000704e2000704e200fe03e200fd03e200fd03e200fc03e200fb03e200fb03e100fb03e100fa03e100f903e100f903e000f903e000f903df00f903df00f903de00f903de00f903de00fa03dd00fa03dd00fb03dd00fb03dd00fb03dc00fb03dc00fc03dc000704dc000704dc000804dc000804dc000904dd000904dd000a04dd000a04de000a04de000b04d4000b04d4000a04d5000a04d5000a04d5000904d6000904d6000804d6000804d6000704d6000704d600fb03d600fb03d600fa03d600f903d600f903d500f903d500f803d500f803d400f803d400f703d400f703dc00f703040000002d010400040000002d01050004000000f00106000800000026060f000600ffffffff01001000000026060f001600ffffffff0000f900000005040000010100000c040000040000002d01020007000000fc0200001c1c1c000000040000002d0106005a00000024032b00fc000504fd000504fe000504fe000504fe000504ff000504ff000604ff000604ff000704ff000704000107040001080400010804ff000804ff000904ff000a04ff000a04ff000b04fe000b04fe000b04fe000b04fd000b04fc000b04fb000b04fb000b04fa000b04fa000b04fa000b04fa000a04f9000a04f9000904f9000804f9000804f9000704f9000704f9000604fa000604fa000504fa000504fa000504fb000504fb000504fc000504040000002d010400040000002d01050004000000f00106000800000026060f000600ffffffff01001000000026060f001600ffffffff000081020000a704000091020000c6040000040000002d01020007000000fc0200001c1c1c000000040000002d01060064000000240330008c02a7048c02bf048c02c0048c02c0048c02c1048c02c2048c02c2048d02c3048d02c4048e02c4048e02c4048f02c4049002c4049002c4049002c5048102c5048102c4048202c4048202c4048302c4048402c4048502c4048502c4048502c3048602c3048602c2048602c2048602c1048602c0048602c0048602bf048602b0048602af048602af048602ae048602ad048602ad048502ad048502ac048502ac048402ac048302ac048202ac048202ad048102ad048102ac048c02a7048c02a704040000002d010400040000002d01050004000000f00106000800000026060f000600ffffffff01001000000026060f001600ffffffff000095020000a7040000a9020000c6040000040000002d01020007000000fc0200001c1c1c000000040000002d0106004001000024039e00a602c5049502c5049502c4049602c4049602c3049602c2049702c2049802c2049802c1049802c0049802c0049902c0049a02bf049a02be049a02be049b02bd049c02bc049c02bc049c02bc049c02bb049d02ba049d02ba049e02ba049e02b9049e02b9049e02b8049f02b8049f02b7049f02b604a002b604a002b604a002b504a002b504a002b504a002b404a002b304a002b204a002b204a002b104a002b104a002b004a002af04a002af04a002af04a002ae049f02ae049f02ad049e02ad049e02ad049e02ad049d02ad049d02ac049c02ac049c02ac049b02ac049a02ac049a02ac049a02ad049902ad049802ad049802ad049802ad049802ae049702ae049702af049602af049602af049602af049602ae049602ae049602ad049602ad049702ac049702ab049802ab049802aa049802aa049802a9049902a9049902a9049a02a9049a02a8049b02a8049c02a7049c02a7049d02a7049e02a7049e02a7049e02a7049f02a7049f02a704a002a704a002a704a102a704a202a704a202a804a302a804a302a904a302a904a402a904a502a904a502aa04a502ab04a502ab04a502ab04a602ac04a602ad04a602ad04a602ae04a602af04a602af04a602b004a602b104a602b104a602b204a502b204a502b204a502b304a502b404a502b504a402b504a402b504a402b604a302b604a302b604a302b604a302b704a202b804a202b904a102b904a102ba04a002ba04a002ba04a002ba04a002bb049f02bb049f02bc049e02bc049e02bd049d02bd049d02be049c02be049c02be049c02bf04a202bf04a202bf04a302bf04a302bf04a402bf04a502bf04a502be04a602be04a602be04a602bd04a702bd04a702bc04a802bc04a602c504040000002d010400040000002d01050004000000f00106000800000026060f000600ffffffff01001000000026060f001600ffffffff0000b6020000b0040000cd020000cf040000040000002d01020007000000fc0200001c1c1c000000040000002d0106004c0100003805020070003300be02c204be02ca04be02cb04be02cb04be02cc04be02cd04bf02cd04c002cd04c002ce04c102ce04c102ce04c102ce04b602ce04b602ce04b702ce04b702cd04b702cd04b802cd04b802cc04b802cb04b802cb04b802ca04b802b504b802b404b802b304b802b204b802b204b702b204b702b204b702b104b602b104b602b104be02b104be02b304be02b204bf02b204bf02b204c002b204c002b104c102b104c102b104c102b104c202b104c202b104c202b004c302b004c402b004c402b004c502b004c502b104c602b104c602b104c702b104c702b104c802b104c802b204c802b204c902b204c902b304ca02b304ca02b404ca02b504ca02b504ca02b604cb02b604cb02b604cb02b704cb02b804cb02b904cc02b904cc02b904cc02ba04cc02ba04cc02bb04cc02bc04cc02bc04cb02bd04cb02be04cb02be04cb02bf04cb02c004ca02c004ca02c004ca02c104ca02c104ca02c204ca02c204c902c204c902c304c802c304c802c404c802c404c802c404c702c404c602c404c602c504c602c504c502c504c402c504c402c504c302c504c202c504c202c504c102c504c102c504c102c404c002c404c002c404bf02c404be02c304be02c204be02c204be02c004be02c104bf02c204c002c204c102c204c102c304c102c304c202c304c202c304c302c304c302c204c402c204c402c204c402c204c402c104c402c004c502c004c502bf04c502be04c502be04c502bd04c502bc04c502bc04c502bb04c502ba04c502ba04c502b904c502b904c502b804c502b704c502b604c402b604c402b504c402b504c402b404c402b304c302b304c202b204c202b204c102b204c102b204c102b304c002b304c002b404bf02b404bf02b504be02b504be02b504be02b604be02c004be02c004040000002d010400040000002d01050004000000f00106000800000026060f000600ffffffff01001000000026060f001600ffffffff0000d0020000be040000d7020000c6040000040000002d01020007000000fc0200001c1c1c000000040000002d0106005600000024032900d302be04d402be04d402be04d502be04d502bf04d602bf04d602c004d602c004d602c004d602c104d602c204d602c204d602c304d602c404d602c404d602c404d502c404d502c504d402c504d402c504d302c504d202c504d202c504d102c504d102c404d002c404d002c404d002c404d002c304d002c204d002c204d002c104d002c004d002c004d002c004d002bf04d102bf04d102be04d202be04d202be04d302be04040000002d010400040000002d01050004000000f00106000800000026060f000600ffffffff01001000000026060f001600ffffffff0000da020000b0040000fd020000c6040000040000002d01020007000000fc0200001c1c1c000000040000002d010600700100002403b600e202b104e202b304e302b304e302b204e302b204e302b204e402b204e402b104e502b104e502b104e602b104e702b104e702b004e702b004e802b004e902b004e902b004ea02b004ea02b104eb02b104eb02b104eb02b104ec02b104ed02b204ed02b204ed02b204ed02b304ed02b404ee02b404ee02b304ef02b304ef02b204ef02b204ef02b204f002b204f002b104f002b104f102b104f202b104f302b104f302b004f302b004f402b004f402b004f502b004f602b004f602b104f702b104f702b104f702b104f802b104f802b204f802b204f802b204f902b204f902b304f902b404f902b504fa02b504fa02b504fa02b604fa02b604fa02b704fa02b804fa02c004fa02c104fa02c204fa02c204fa02c304fa02c304fa02c404fb02c404fc02c404fc02c504f102c504f102c404f202c404f302c404f302c404f302c304f302c204f402c204f402c204f402c104f402c004f402b804f402b704f402b604f402b604f402b504f402b504f302b504f302b404f302b304f302b304f202b304f202b204f102b204f102b304f002b304f002b304f002b404ef02b404ef02b504ef02b504ef02b504ee02b504ee02b604ee02c004ee02c104ee02c204ee02c204ee02c304ef02c304ef02c404ef02c404f002c404f002c504e602c504e602c404e702c404e702c404e702c304e802c304e802c204e802c204e802c104e802c004e802b804e802b704e802b604e802b604e802b504e802b504e702b504e702b404e702b304e702b304e602b304e602b204e502b204e502b304e502b304e402b304e402b404e302b404e302b504e302b504e302b504e202b504e202b604e202c004e202c104e202c204e202c204e302c304e302c404e302c404e402c404e402c504da02c504da02c404db02c404db02c404db02c304dc02c304dc02c204dc02c204dc02c104dc02c004dc02b504dc02b504dc02b404dc02b304dc02b204db02b204db02b204db02b204db02b104da02b104da02b104e202b104040000002d010400040000002d01050004000000f00106000800000026060f000600ffffffff01001000000026060f001600ffffffff0000ff020000be04000007030000c6040000040000002d01020007000000fc0200001c1c1c000000040000002d0106005a00000024032b000203be040303be040403be040403be040403bf040503bf040503c0040603c0040603c0040603c1040603c1040603c2040603c2040603c2040603c3040603c4040503c4040503c4040403c4040403c5040403c5040303c5040203c5040203c5040103c5040003c5040003c4040003c4040003c404ff02c404ff02c304ff02c204ff02c204ff02c104ff02c004ff02c0040003c0040003bf040003bf040003be040103be040203be040203be04040000002d010400040000002d01050004000000f00106000800000026060f000600ffffffff01001000000026060f001600ffffffff000083040000ed030000970400000d040000040000002d01020007000000fc0200001c1c1c000000040000002d010600fc01000038050200b700440083040c0483040b0483040b0483040b0484040b0485040b0485040b0485040a0486040a0487040a048704090487040904880409048804080489040804890408048a0408048a0407048b0407048b0407048b0407048b0406048c0406048c0405048d0405048d0405048d0404048d0404048d0403048d0403048e0403048e0402048e0401048e0401048f0401048f0400048f04ff038e04ff038e0400048d0400048d0400048c0400048c0401048b0401048b0401048a0401048904010489040104890400048804000487040004870400048704ff038604ff038604ff038504ff038504fe038504fd038404fd038404fd038304fd038304fc038304fb038304fb038304fb038304fa038304f9038304f9038304f8038304f7038304f7038304f6038304f5038304f5038304f4038304f4038304f3038304f3038404f3038404f2038404f1038504f1038504f1038504f0038504f0038504ef038604ef038604ef038704ef038704ef038704ee038804ee038904ee038904ed038904ed038a04ed038b04ed038b04ed038c04ed038d04ed038d04ed038e04ed038f04ed038f04ed038f04ee039004ee039104ee039104ef039104ef039104ef039204ef039304f0039304f1039304f1039304f1039404f1039404f2039404f3039504f3039504f3039504f4039504f4039504f5039504f5039504f6039504f7039604f7039604f7039604f8039604f9039604f9039604fa039604fb039604fb039504fc039504fd039504fd039504fe039504ff039504ff039504ff03950400049504010494040104940401049404020493040204930403049304030493040304930404049204040492040504910405049104060491040604900407048f0407048f0408048e0408048e0408048d0408048d0408048d0409048c0409048b0409048b040a048b040a048a040a048a040b0489040b0489040b0488040b0487040b0487040b0486040b0485040b0485040b0484040b0483040b0483040b0483040c0483040c048f04fd038f04fd038f04fc038f04fb038f04fb038f04fa038f04f9038f04f9038f04f8038f04f7038f04f7038f04f6038f04f5038f04f5038f04f5038f04f4038f04f3038f04f3038f04f2038e04f2038e04f1038e04f1038e04f0038d04f0038d04ef038d04ef038d04ef038c04ef038b04ef038b04ef038a04ef038a04ef038904ef038904f0038904f1038904f1038904f1038904f2038904f3038904f3038904f4038904f5038904f5038904f6038904f7038904f7038904f8038904f8038904f9038904f9038904fa038904fb038904fb038a04fb038a04fc038a04fd038b04fd038b04fd038b04fd038b04fe038c04fe038d04fe038d04fe038e04fe038f04fe038f04fd038f04fd038f04fd03040000002d010400040000002d01050004000000f00106000800000026060f000600ffffffff01001000000026060f001600ffffffff0000a4040000f6030000b80400000c040000040000002d01020007000000fc0200001c1c1c000000040000002d0106009e01000038050200ad001f00af040804ae040804ae040804ae040904ad040904ac040a04ac040a04ac040b04ab040b04aa040b04aa040b04aa040b04a9040b04a8040b04a8040b04a7040b04a6040b04a6040b04a6040b04a6040a04a5040a04a5040904a4040904a4040804a4040804a4040704a4040704a4040604a4040504a5040504a5040504a5040404a6040404a6040304a6040304a6040304a7040304a7040204a8040204a8040204a8040104a9040104aa040104aa040104aa040104ab040004ac040004ac04ff03ad04ff03ad04ff03ae04ff03ae04ff03af04fe03af04fc03af04fb03af04fb03af04fa03af04f903ae04f903ae04f903ae04f903ae04f803ad04f803ac04f803ac04f803ab04f803aa04f803aa04f803aa04f903a904f903a904fa03aa04fa03aa04fb03aa04fb03aa04fb03aa04fc03ab04fc03ab04fd03aa04fd03aa04fd03aa04fe03aa04fe03aa04ff03a904ff03a804ff03a804ff03a704ff03a604ff03a604ff03a604fe03a504fe03a504fd03a504fd03a404fd03a404fc03a404fb03a504fb03a504fb03a504fa03a604fa03a604f903a604f903a704f803a804f803a804f703a804f703a904f703a904f703aa04f703aa04f703ab04f703ac04f703ac04f603ac04f603ad04f603ae04f603ae04f603af04f603b004f603b004f703b004f703b104f703b204f703b204f703b204f703b304f703b304f803b404f803b404f903b404f903b404f903b404fa03b504fa03b504fb03b504fb03b504fc03b504fd03b504fd03b504fe03b5040604b5040704b5040704b5040804b5040804b6040804b6040804b6040804b7040804b7040804b7040804b7040804b7040904b6040904b6040a04b6040a04b6040b04b5040b04b5040b04b4040b04b4040b04b3040b04b2040b04b2040b04b1040b04b1040b04b0040b04b0040b04b0040a04b0040904af040904af040804af040804af040804af040704af040004ae040004ae040004ae040104ad040104ad040104ac040104ac040204ac040204ac040304ab040304ab040304aa040304aa040404aa040504aa040504aa040604aa040704ab040704ab040704ac040704ac040804ac040804ad040804ad040704ae040704ae040704ae040704af040704af040704040000002d010400040000002d01050004000000f00106000800000026060f000600ffffffff01001000000026060f001600ffffffff0000ba04000005040000c20400000c040000040000002d01020007000000fc0200001c1c1c000000040000002d0106005600000024032900bd040504be040504bf040504bf040504c0040504c0040504c1040504c1040604c1040704c1040704c1040704c1040804c1040804c1040904c1040904c1040a04c1040b04c0040b04c0040b04bf040b04bf040b04be040b04bd040b04bd040b04bc040b04bb040b04bb040b04bb040a04bb040904ba040904ba040804ba040804ba040704ba040704bb040704bb040604bb040504bb040504bc040504bd040504bd040504040000002d010400040000002d01050004000000f00106000800000026060f000600ffffffff01001000000026060f001600ffffffff0000c5040000f6030000e80400000c040000040000002d01020007000000fc0200001c1c1c000000040000002d0106005a0100002403ab00cd04f703cd04f903cd04f903ce04f903ce04f803cf04f803cf04f703d004f703d004f703d004f703d104f703d204f703d204f603d304f603d304f603d404f603d404f603d404f703d504f703d604f703d704f703d704f703d704f703d704f803d804f803d804f903d804f903d804fa03d804f903d904f903d904f903da04f903da04f803da04f803db04f703dc04f703dc04f703dc04f703dd04f703de04f703de04f603de04f603df04f603e004f603e004f603e104f703e204f703e204f703e204f703e304f703e304f803e404f803e404f903e404f903e404f903e404fa03e404fb03e404fb03e404fc03e404fd03e404fd03e404fe03e4040704e4040704e4040804e5040804e5040904e5040a04e6040a04e6040a04e7040a04e7040b04dc040b04dc040a04dd040a04de040a04de040904de040904de040804de040804de040704de040704de04fe03de04fd03de04fd03de04fc03de04fb03de04fb03de04fa03de04fa03de04f903dd04f903dc04f903dc04f903db04f903da04fa03da04fa03da04fb03d904fb03d904fb03d904fc03d9040704d9040704d9040804d9040804d9040904d9040a04da040a04da040a04db040a04db040b04d0040b04d0040a04d1040a04d2040a04d3040904d3040804d3040804d3040704d3040704d304fe03d304fd03d304fd03d304fc03d304fb03d304fb03d304fa03d204fa03d204f903d104f903d104f903d004f903d004f903d004f903cf04f903cf04fa03ce04fb03cd04fb03cd04fc03cd040704cd040704cd040804cd040804cd040904ce040904ce040a04cf040a04cf040a04cf040b04c5040b04c5040a04c5040a04c6040a04c7040a04c7040904c7040804c7040804c7040704c7040704c704fb03c704fb03c704fa03c704f903c704f903c704f803c604f803c504f803c504f703c504f703c504f703cd04f703040000002d010400040000002d01050004000000f00106000800000026060f000600ffffffff01001000000026060f001600ffffffff0000e904000005040000f20400000c040000040000002d01020007000000fc0200001c1c1c000000040000002d0106005a00000024032b00ed040504ee040504ef040504f0040504f0040504f0040504f0040604f1040604f1040704f1040704f1040804f1040804f1040904f1040a04f0040a04f0040b04f0040b04f0040b04ef040b04ee040b04ed040b04ed040b04ec040b04ec040b04ec040b04eb040b04eb040a04ea040a04ea040904ea040804e9040804e9040804e9040704ea040704ea040704ea040604eb040604eb040504ec040504ec040504ec040504ed040504ed040504040000002d010400040000002d01050004000000f00106000800000026060f000600ffffffff01001000000026060f001600ffffffff0000fe040000780200001205000097020000040000002d01020007000000fc0200001c1c1c000000040000002d010600f201000038050200b400420011057802110578021005780210057802100579020f0579020e0579020e0579020e057a020d057a020c057a020c057b020b057b020b057b020a057b020a057b020a057c0209057c0209057c0209057c0209057d0208057d0208057e0207057e0207057f0207057f0206057f0206058002060580020605800206058102060582020505820205058202050583020505840205058402050584020505840205058402060584020605840206058302070583020805830209058302090583020a0583020a0583020b0583020c0584020c0584020d0584020d0584020e0584020e0585020e0585020e0586020f0586020f05860210058602100587021005880210058802100588021005890210058a0210058a0211058a0211058b0211058c0211058c0211058d0211058e0210058e0210058e0210058f0210059002100590021005900210059102100591020f0591020f0592020f0593020e0593020e0594020e0594020e0594020d0594020d0595020c0595020c0595020c0595020b0595020a0595020a0596020a05960209059602090596020805960207059602060596020605960205059602050595020505950204059502030595020205950202059402020594020105940201059302010592020005920200059102ff049102ff049102ff049002ff049002ff048f02ff048e02fe048e02fe048d02fe048c02fe048c02fe048b02fe048a02fe048a02fe048902fe048802fe048802fe048702fe048602ff048602ff048602ff048502ff048402ff048402ff048302ff04820200058202000582020005810201058102010580020105800201057f0202057f0202057f0202057f0202057e0203057d0204057c0205057c0205057c0205057c0205057b0206057b0206057b0207057b0207057a0208057a0209057a02090579020a0579020a0579020a0578020b0578020c0578020c0578020d0578020e0578020e0578020f05780210057802100578021105780211057802050586020505870205058802050588020505890205058a0205058a0205058b0205058c0205058c0205058d0205058e0205058e0205058f0205059002050590020505900205059102050591020505920206059202060593020605940206059402060594020705940207059502080595020905950209059502090594020a0594020a0594020a0594020a0593020a0592020a0591020a0591020a0590020a0590020a058f020a058e020a058e020a058d020a058c020a058c020a058b020a058a020a058a020a0589020a0589020a0588020a0588020a058702090587020905860209058602090586020805860207058602060586020605860205058602050586020505860205058602040000002d010400040000002d01050004000000f00106000800000026060f000600ffffffff01001000000026060f001600ffffffff00001f050000810200003405000097020000040000002d01020007000000fc0200001c1c1c000000040000002d0106009a01000038050200a90021002a05930229059302290594022805940228059402270594022705950226059502260595022505950225059502240595022405960223059602230596022205950222059502210595022105950220059502200594021f0594021f0594021f0593021f0593021f0592021f0591021f0591021f0591021f0590021f0590022005900220058f0220058e0221058e0221058e0222058e0222058d0223058d0223058c0223058c0224058c0225058c0225058b0225058b0226058b0226058a0227058a0227058a0228058a0229058a0229058902290589022a0589022a0587022905860229058602290585022905840229058402290584022905830228058302280582022705820227058202260582022505830225058302250584022405840224058402240585022505850225058602250586022505860225058702250588022505880225058802250589022405890224058a0223058a0223058a0222058a0222058a0222058902210589022005890220058802200588021f0588021f0587021f0586021f0586022005850220058402210584022105840222058402220583022205830222058202230582022305820223058202240582022505820225058202250581022605810227058102270581022805810229058102290581022a0581022b0581022b0581022c0581022c0582022d0582022d0582022d0582022e0582022e0583022f0583022f0584022f0584022f0584022f0585022f0586022f05860230058702300588023005880230058902300591023005910230059202300593023105930231059302310592023205920233059302320593023205940231059402310595023105950230059502300595022f0595022f0595022e0596022d0596022d0596022d0595022c0595022b0595022b0595022b0595022a0594022a0594022a0593022a0593022a0591022a058a0229058a0229058b0229058b0228058b0228058c0227058c0227058c0227058c0227058d0226058d0226058e0225058e0225058e0225058f0225058f0225059002250590022505910225059102250591022605910226059202270592022705920228059202290592022905910229059102290591022a0591022a059102040000002d010400040000002d01050004000000f00106000800000026060f000600ffffffff01001000000026060f001600ffffffff0000350500008f0200003d05000097020000040000002d01020007000000fc0200001c1c1c000000040000002d0106005a00000024032b0038058f0239058f023a058f023a0590023b0590023b0590023b0590023c0590023c0591023c0591023c0592023c0593023c0594023c0594023c0594023c0595023b0595023b0595023b0595023a0595023a0596023905960238059602380596023705960237059502370595023605950236059402350594023505940235059302350592023505910235059102360591023605900237059002370590023705900237058f0238058f0238058f02040000002d010400040000002d01050004000000f00106000800000026060f000600ffffffff01001000000026060f001600ffffffff000040050000810200006205000096020000040000002d01020007000000fc0200001c1c1c000000040000002d010600620100002403af0048058202480584024805840248058402490583024a0583024a0582024a0582024a0582024b0582024c0582024c0581024c0581024d0581024e0581024e0581024f058102500581025005810250058202510582025205820252058202520582025205830253058302530584025305840254058402540584025405840255058302550583025505820256058202560582025705820257058202570581025805810259058102590581025a0581025b0581025b0581025c0581025d0582025d0582025d0582025e0582025e0583025f0583025f0584025f0584025f0585025f0585025f0586025f0586025f0587025f0588025f0588025f0589025f0591025f0592025f0593025f0594025f059402600594026005950261059502610595026105950257059502570595025805950258059402590594025905940259059402590593025905920259059102590588025905880259058702590586025905860259058502590585025905840258058402580584025705840257058402560584025605840255058402550585025505850254058602540586025405860254059102540592025405930254059402540594025405940255059402550595025505950256059502560595024c0595024c0595024c0595024d0595024d0594024e0594024e0594024e0593024e0592024e0591024e0588024e0588024e0587024e0586024e0586024e0585024d0585024d0584024c0584024c0584024b0584024a0584024a0584024a0584024a058502490585024905860248058602480586024805860248059102480592024805930248059302480594024805940249059402490595024a0595024a0595024a059502400595024005950240059502410595024105940242059402420594024205930242059202420591024205860242058502420584024205840242058302410583024105820240058202400582024005820248058202040000002d010400040000002d01050004000000f00106000800000026060f000600ffffffff01001000000026060f001600ffffffff0000650500008f0200006d05000097020000040000002d01020007000000fc0200001c1c1c000000040000002d0106005a00000024032b0068058f0269058f0269058f026a0590026b0590026b0590026b0590026b0591026b0591026c0591026c0592026c0593026c0594026b0594026b0595026b0595026b0595026a0595026a05960269059602690596026805960267059602670596026705950266059502660595026505950265059402650594026505940265059302650592026505910265059102650591026505900266059002660590026705900267058f0267058f0268058f02040000002d010400040000002d01050004000000f00106000800000026060f000600ffffffff01001000000026060f001600ffffffff000083040000c700000097040000e6000000040000002d01020007000000fc0200001c1c1c000000040000002d010600b80100002403da008904d5008904d4008a04d4008a04d4008b04d4008c04d4008d04d4008d04d3008d04d3008d04d2008e04d2008e04d2008e04d2008e04d1008e04d0008e04d0008f04d0008f04cf008f04ce008f04ce008e04ce008e04cd008e04cc008e04cc008e04cc008d04cc008d04cb008d04cb008c04ca008b04ca008a04ca008a04ca008904ca008904ca008904cb008804cb008704cb008704cc008704cc008704cc008604cc008604cd008504cd008504ce008504cd008504cc008504cc008504cc008504cb008604cb008604ca008704ca008704ca008704c9008804c8008904c8008904c8008904c7008a04c7008a04c7008a04c7008b04c7008c04c7008d04c7008d04c7008e04c7008e04c7008f04c7009004c7009104c7009104c7009104c7009204c7009204c8009304c8009304c8009404c8009404c9009404ca009404ca009404ca009404cb009404cc009504cc009504cc009504cd009404cd009404ce009404ce009404cf009404cf009404d0009404d0009304d0009304d1009204d1009204d2009104d2009104d2009204d2009204d3009304d3009304d4009404d4009404d4009404d4009404d5009504d5009504d6009604d6009604d7009604d8009604d8009604d8009604d9009604da009604da009604db009604dc009604dc009604dd009604de009504de009504de009504df009404e0009404e0009404e0009404e1009304e1009304e2009204e2009204e2009204e2009104e3009104e3009004e3008f04e3008e04e4008e04e4008d04e4008d04e4008c04e4008b04e4008b04e5008a04e5008a04e5008904e5008904e4008804e4008704e4008704e4008604e4008504e3008504e3008504e3008404e3008404e2008304e2008304e2008304e1008304e0008404e0008404e0008504e0008504df008504df008604df008704df008704df008704e0008804e0008904e0008904e0008904e1008a04e1008a04e2008a04e2008b04e2008c04e2008d04e2008d04e3008d04e3008e04e3008e04e3008e04e2008f04e2009004e2009004e2009104e2009104e1009104e0009104e0009104e0009104df009104de009104de009104dd009104dc009104dc009104db009104da009004da009004d9008f04d9008f04d8008e04d8008e04d8008e04d8008e04d7008d04d7008d04d6008c04d6008b04d6008a04d6008a04d6008904d6008904d500040000002d010400040000002d01050004000000f00106000800000026060f000600ffffffff01001000000026060f001600ffffffff0000a6040000cf000000ba040000e5000000040000002d01020007000000fc0200001c1c1c000000040000002d0106009401000038050200a9001e00b004e100b004e200af04e200af04e200af04e200ae04e300ad04e300ad04e300ac04e300ab04e300ab04e400ab04e400aa04e400aa04e400a904e400a804e400a704e300a704e300a704e300a604e300a604e200a604e200a604e200a604e100a604e000a604e000a604df00a604df00a604de00a604de00a704de00a704dd00a704dc00a804dc00a904dc00a904db00aa04db00aa04da00aa04da00ab04da00ab04da00ab04da00ac04da00ac04d900ad04d900ad04d900ad04d800ae04d800af04d800af04d800af04d800b004d800b004d700b004d500b004d400b004d400b004d300b004d200b004d200af04d200af04d100af04d100ae04d100ad04d100ad04d100ac04d100ab04d100ab04d200ab04d200ab04d200ab04d300ab04d400ab04d400ac04d400ac04d500ac04d600ac04d600ab04d600ab04d700ab04d700ab04d800aa04d800aa04d800a904d800a804d800a704d800a704d700a704d700a704d600a604d600a604d600a604d500a604d400a604d400a604d300a704d300a704d200a704d200a704d200a804d200a804d100a904d100a904d000aa04d000aa04d000ab04d000ab04d000ac04d000ad04d000ad04cf00ae04cf00af04cf00af04cf00b004cf00b104cf00b104cf00b104d000b204d000b304d000b304d000b304d000b404d000b404d100b504d100b504d200b504d200b504d200b604d200b604d300b604d400b604d400b604d500b604d600b604d600b604d700b604df00b604e000b604e000b604e100b704e100b704e200b704e200b804e200b804e100b904e100b904e200b904e200b804e200b804e300b704e300b704e300b704e300b604e300b604e400b504e400b504e400b404e400b304e400b304e400b204e400b204e300b104e300b104e300b104e300b104e200b104e200b004e200b004e100b004e100b004e000b004d900af04d900af04da00af04da00ae04da00ae04da00ad04da00ad04db00ad04db00ad04dc00ac04dc00ac04dd00ab04dd00ab04de00ab04de00ab04df00ab04e000ac04e000ac04e000ad04e000ad04e000ad04e100ae04e100ae04e000af04e000af04e000af04e000b004e000b004e000040000002d010400040000002d01050004000000f00106000800000026060f000600ffffffff01001000000026060f001600ffffffff0000bb040000de000000c4040000e5000000040000002d01020007000000fc0200001c1c1c000000040000002d0106005a00000024032b00bf04de00c004de00c004de00c104de00c104de00c204de00c204df00c304df00c304e000c304e000c304e100c304e200c304e200c304e300c204e300c204e300c104e300c104e400c004e400c004e400bf04e400bf04e400be04e400bd04e400bd04e300bc04e300bc04e300bc04e300bc04e200bc04e200bc04e100bb04e100bc04e100bc04e000bc04e000bc04df00bc04df00bc04de00bd04de00bd04de00be04de00bf04de00bf04de00040000002d010400040000002d01050004000000f00106000800000026060f000600ffffffff01001000000026060f001600ffffffff0000c6040000cf000000e9040000e5000000040000002d01020007000000fc0200001c1c1c000000040000002d010600700100002403b600ce04d000ce04d200cf04d200cf04d200d004d200d004d100d004d100d004d000d104d000d104d000d204d000d204d000d304d000d304cf00d404cf00d404cf00d504cf00d504cf00d604cf00d604d000d704d000d804d000d804d000d804d000d804d100d904d100d904d200d904d200d904d200d904d300da04d300da04d200db04d200db04d200dc04d200dc04d100dc04d100dc04d000dd04d000dd04d000de04d000df04d000df04cf00df04cf00e004cf00e104cf00e104cf00e204cf00e204d000e304d000e304d000e304d000e404d000e404d100e504d100e504d200e504d200e504d200e504d300e504d400e604d400e604d400e604d500e604d600e604d600e604d700e604d800e604e000e604e000e604e100e604e200e604e200e704e200e704e300e704e300e804e300e804e400dd04e400dd04e300de04e300df04e300df04e300df04e200df04e200e004e200e004e100e004e000e004e000e004d700e004d600e004d600e004d500e004d400df04d400df04d400df04d300df04d200df04d200de04d200dd04d200dd04d200dc04d200dc04d300dc04d300dc04d400db04d400db04d400da04d400da04d500da04e000da04e000da04e100da04e200da04e200db04e200db04e300dc04e300dc04e300dc04e400d204e400d204e300d304e300d404e300d404e200d404e200d404e200d404e100d404e000d404e000d404d700d404d600d404d600d404d500d404d400d404d400d404d400d404d300d404d200d304d200d204d200d204d200d104d200d004d200d004d300d004d300d004d400cf04d400cf04d400ce04d400ce04d500ce04e000ce04e000ce04e100ce04e200ce04e200cf04e200cf04e300d004e300d004e300d004e400c604e400c604e300c704e300c804e300c804e200c804e200c804e200c804e100c804e000c804e000c804d400c804d400c804d300c804d200c804d200c804d200c804d100c704d100c604d100c604d000c604d000ce04d000040000002d010400040000002d01050004000000f00106000800000026060f000600ffffffff01001000000026060f001600ffffffff0000eb040000de000000f3040000e5000000040000002d01020007000000fc0200001c1c1c000000040000002d0106005a00000024032b00ee04de00ef04de00f004de00f104de00f104de00f104de00f104df00f204df00f204e000f204e000f204e000f204e100f204e200f204e200f204e200f204e300f104e300f104e300f104e300f104e400f004e400ef04e400ee04e400ee04e400ed04e400ed04e400ed04e300ec04e300ec04e300eb04e300eb04e200eb04e200eb04e100eb04e000eb04e000eb04df00ec04df00ec04de00ed04de00ed04de00ed04de00ee04de00ee04de00040000002d010400040000002d01050004000000f00106000800000026060f000600ffffffff01001000000026060f001600ffffffff0000520300008a010000bf0300002f020000040000002d01020007000000fc020000000000000000040000002d0106008a00000024034300be032d02be032702bc032102bb031b02ba031502b8030f02b6030902b5030302b303fe01b003f801ae03f201ab03ec01a903e601a503e101a303db019f03d5019c03d0019903cb019503c6019203c1018e03bc018a03b6018603b2018203ad017d03a9017903a5017403a0016f039c016a03980165039401600390015a038d0155038a0152038e01580391015d0395016203990167039c016b03a0017003a4017503a9017903ad017d03b1018203b6018603ba018a03bf018d03c4019103c9019403ce019803d3019b03d9019d03de01a103e301a303e901a603ee01a903f401ab03fa01ad03ff01af030502b1030b02b3031102b5031702b6031c02b7032202b8032802b9032e02be032d02040000002d010400040000002d01050004000000f00106000800000026060f000600ffffffff01001000000026060f001600ffffffff0000b90300002d020000c40300005f020000040000002d01020007000000fc020000000000000000040000002d0106001000000024030600c0035e02c3035e02be032d02b9032e02be035e02c0035e02040000002d010400040000002d01050004000000f00106000800000026060f000600ffffffff01001000000026060f001600ffffffff0000bb030000c50200004e04000098030000040000002d01020007000000fc020000000000000000040000002d0106008a000000240343004704c5024404ce024004d6023d04de023904e6023504ee023204f6022e04fd022b04040327040c032404130320041a031c0421031904270315042d03110434030d043a03080440030404460300044c03fc035203f7035703f2035d03ee036303e9036903e4036e03df037303d9037803d4037e03ce038303c8038803c2038e03bb039203bf039703c5039203cc038c03d1038703d8038203dd037c03e3037703e8037203ed036c03f2036703f6036103fb035b030004560304044f0309044a030d04430311043d0315043703190431031d042a032104230324041c03280416032c040e0330040703340400033704f9023b04f1023e04e9024204e1024504d8024904d0024d04c7024704c502040000002d010400040000002d01050004000000f00106000800000026060f000600ffffffff01001000000026060f001600ffffffff00007801000003040000250300007d040000040000002d01020007000000fc020000000000000000040000002d0106008a0000002403430024036e0418036f040d03710401037204f6027304e9027504dc027504d0027604c3027604b6027604a90276049b0275048e027404800273047302710465026f0457026d0448026a043b0266042d0263041e025e0411025a0403025504f5014f04e6014904d9014304cb013c04be013404b0012b04a30122049601190489010f047c010304780108048601130493011d04a0012704ad013004bb013804c9014004d7014704e4014e04f201550401025a040e025f041d0264042b02680439026c0447026f04560272046302750472027704800279048e027a049b027b04a9027b04b6027c04c3027c04d0027b04dd027b04ea027a04f6027904020378040e037604190375042403730424036e04040000002d010400040000002d01050004000000f00106000800000026060f000600ffffffff01001000000026060f001600ffffffff000015040000ef020000d404000006040000040000002d01020007000000fc020000000000000000040000002d0106008a00000024034300170405042104fe032b04f7033404f0033d04e8034704df034f04d7035704cf035f04c5036704bd036e04b4037504ab037c04a1038304980389048e038e04850394047b039a047203a0046903a4045f03aa045603ae044c03b2044303b7043a03bb043103be042803c2041f03c5041703c8040e03cb040603ce04ff02d004f702d304f002ce04ef02cb04f602c804fd02c6040503c3040d03c0041503bc041d03b9042603b5042f03b1043803ad044003a9044a03a4045303a0045c039a04660395046f03900478038a04820384048b037e04950377049e037104a7036a04b0036204b9035b04c2035304cb034b04d3034304db033a04e3033104eb032804f3031f04fa031504010417040504040000002d010400040000002d01050004000000f00106000800000026060f000600ffffffff01001000000026060f001600ffffffff0000dd040000f8010000ec04000052020000040000002d01020007000000fc020000000000000000040000002d0106008a00000024034300eb045102eb044f02eb044c02eb044902eb044602ea044302ea044102ea043e02ea043b02ea043802ea043602e9043202e9043002e9042d02e9042a02e9042702e9042402e8042202e8041e02e7041c02e7041902e7041702e7041302e6041102e6040e02e5040b02e5040802e5040502e5040302e404ff01e304fd01e304fa01e304f801dd04f801dd04fb01de04fe01df040102df040302df040602df040902e0040c02e1040f02e1041102e1041402e1041702e2041a02e2041c02e3041f02e3042202e3042502e3042802e3042a02e3042d02e4043002e4043302e4043602e4043802e5043b02e5043e02e5044102e5044302e5044602e5044902e5044c02e5044f02e5045102eb045102040000002d010400040000002d01050004000000f00106000800000026060f000600ffffffff01001000000026060f001600ffffffff000099010000060300001b02000064030000040000002d01020007000000fc020000000000000000040000002d01060010000000240306009b0161039c0163031a020b031702060399015f039b016103040000002d010400040000002d01050004000000f00106000800000026060f000600ffffffff01001000000026060f001600ffffffff00005b0200004a03000089020000df030000040000002d01020007000000fc020000000000000000040000002d01060010000000240306005d02dd036002de0388024c0383024a035b02dd035d02dd03040000002d010400040000002d01050004000000f00106000800000026060f000600ffffffff01001000000026060f001600ffffffff0000d10100005c030000dc01000069030000040000002d01020007000000fc0200001c1c1c000000040000002d010600ad000000380503002e0012001300d1015c03d6015c03d7015c03d7015c03d8015c03d8015c03d9015c03d9015d03da015d03da015d03da015e03db015e03db015f03db015f03db016003da016003da016103d9016103d9016103d8016103d9016103d9016203da016203db016203db016303db016303db016303db016403db016503db016503db016503db016603db016703da016703da016703d9016703d8016703d8016803d8016803d7016803d7016803d6016803d5016803d1016803d1015c03d1015c03d3015e03d3016103d5016103d6016103d7016103d7016103d7016003d8016003d8015f03d8015f03d8015e03d7015e03d7015e03d6015e03d5015e03d5015e03d3015e03d3015e03d3016303d3016603d6016603d7016603d7016603d8016603d8016503d8016503d8016503d8016403d8016303d8016303d8016303d7016303d7016303d6016303d5016303d3016303d3016303040000002d010400040000002d01050004000000f00106000800000026060f000600ffffffff01001000000026060f001600ffffffff0000dc0100005f030000e601000069030000040000002d01020007000000fc0200001c1c1c000000040000002d010600ae0000003805020037001d00dc016303dc016303dc016203dd016103dd016103de016103de016003df016003df015f03df015f03e0015f03e0015f03e0015f03e1015f03e2015f03e2015f03e2015f03e3015f03e3016003e4016003e4016003e4016103e4016103e5016103e5016203e5016303e5016303e5016403e5016503e5016503e5016603e4016603e4016703e4016703e4016703e3016703e2016703e2016803e2016803e1016803e0016803e0016803df016803df016703df016703de016703de016703dd016703dd016603dd016503dc016503dc016503dc016403dc016303dc016303df016303df016403df016503df016503e0016503e0016603e0016603e1016603e2016603e2016603e2016503e2016503e3016503e3016403e3016303e3016303e3016203e2016203e2016103e2016103e2016103e1016103e0016103e0016103df016103df016203df016303df016303df016303040000002d010400040000002d01050004000000f00106000800000026060f000600ffffffff01001000000026060f001600ffffffff0000e60100005c030000ec01000069030000040000002d01020007000000fc0200001c1c1c000000040000002d0106003c00000024031c00eb015f03eb016103ea016103ea016503ea016503ea016603ea016603eb016603eb016703eb016803ea016803ea016803e9016803e8016803e8016703e8016703e7016703e7016603e7016503e7016503e7016103e6016103e6015f03e7015f03e7015d03ea015c03ea015f03eb015f03040000002d010400040000002d01050004000000f00106000800000026060f000600ffffffff01001000000026060f001600ffffffff0000ec0100005c030000f501000069030000040000002d01020007000000fc0200001c1c1c000000040000002d0106004e00000024032500ef015c03ef016003f0016003f0015f03f0015f03f1015f03f1015f03f1015f03f2015f03f3015f03f4015f03f4016003f4016003f4016103f4016103f4016203f4016303f4016803f2016803f2016303f2016303f2016203f2016103f1016103f1016103f1016103f0016103f0016103f0016103ef016103ef016203ef016303ef016303ef016803ec016803ec015c03ef015c03040000002d010400040000002d01050004000000f00106000800000026060f000600ffffffff010007000000fc0200001c1c1c000000040000002d010600040000002d010200040000002d010600090000001d062100f0000c0001005c03fc01040000002d010600040000002d01050004000000f0010600040000002d0104001000000026060f001600ffffffff0000000200005f0300000802000069030000040000002d01020007000000fc0200001c1c1c000000040000002d01060054000000240328000702680305026803050263030502630305026203050261030502610305026103040261030302610303026103030261030202610302026203020263030202630302026403020268030002680300025f0302025f0302026103020260030302600303025f0303025f0304025f0304025f0305025f0305025f0305025f0306025f0307025f0307026003070260030702610307026103070262030702630307026803040000002d010400040000002d01050004000000f00106000800000026060f000600ffffffff01001000000026060f001600ffffffff0000090200005f0300001302000069030000040000002d01020007000000fc0200001c1c1c000000040000002d0106001e00000024030d000c02680309025f030b025f030d0263030d0265030d0265030d0264030e0264030e0263030f025f0312025f030e0268030c026803040000002d010400040000002d01050004000000f00106000800000026060f000600ffffffff01001000000026060f001600ffffffff0000120200005f0300001b02000069030000040000002d01020007000000fc0200001c1c1c000000040000002d010600a0000000380502003f000e00180265031a0265031a0266031a0266031a02670319026703190267031802670318026803180268031702680316026803160268031502680314026803140267031402670314026703130267031302660312026603120265031202650312026403120263031202630312026203120261031302610313026103130260031402600314025f0314025f0315025f0316025f0316025f0316025f0317025f0317025f0318025f0318025f031802600319026003190261031a0261031a0261031a0262031a0262031a0263031a0263031a02640314026403140265031402650315026503150266031602660316026603170266031802660318026503180265031802630318026203180261031702610317026103160261031602610316026103150261031502620314026203140263031802630318026303040000002d010400040000002d01050004000000f00106000800000026060f000600ffffffff01001000000026060f001600ffffffff00001c0200005f0300002402000069030000040000002d01020007000000fc0200001c1c1c000000040000002d0106005200000024032700230268032202680322026303220263032202620322026103210261032102610320026103200261031f0261031f0261031e0262031e0263031e0263031e0264031e0268031c0268031c025f031e025f031e0261031e0260031f0260031f025f0320025f0320025f0320025f0321025f0322025f0322025f0322025f0323025f0323026003230260032302610323026103230262032302630323026803040000002d010400040000002d01050004000000f00106000800000026060f000600ffffffff01001000000026060f001600ffffffff0000260200005c0300002b02000069030000040000002d01020007000000fc0200001c1c1c000000040000002d0106003e00000024031d002a025f032a026103290261032902650329026503290266032a0266032a0266032a0267032a0268032a02680329026803280268032702680327026803270267032602670326026703260266032602650326026503260261032602610326025f0326025f0326025d0329025c0329025f032a025f03040000002d010400040000002d01050004000000f00106000800000026060f000600ffffffff01001000000026060f001600ffffffff00002b0200005f0300003502000069030000040000002d01020007000000fc0200001c1c1c000000040000002d010600b00000003805020037001e002b0263032b0263032b0263032b0262032b0261032b0261032c0261032c0260032d0260032d025f032d025f032e025f032f025f032f025f032f025f0330025f0330025f0331025f0331025f0332025f0332026003330260033302610333026103330261033302620334026203340263033402630334026403340265033402650333026503330266033302670332026703310267033102680331026803300268032f0268032f0268032e0268032d0267032d0267032d0267032c0267032c0266032b0266032b0265032b0265032b0264032b0264032b0263032b0263032d0263032d0264032d0265032d0265032e0265032e0266032f0266032f026603300266033102660331026503310265033102650331026403310263033102630331026203310261033102610330026103300261032f0261032f0261032f0261032e0261032e0262032d0262032d0263032d0263032d026303040000002d010400040000002d01050004000000f00106000800000026060f000600ffffffff01001000000026060f001600ffffffff0000350200005f0300003c02000069030000040000002d01020007000000fc0200001c1c1c000000040000002d0106003800000024031a00380268033502680335025f0338025f03380261033802600338025f0339025f0339025f0339025f033a025f033a025f033b025f033b025f033b0261033a02610339026103390261033802610338026203380263033802630338026403380265033802650338026803040000002d010400040000002d01050004000000f00106000800000026060f000600ffffffff01001000000026060f001600ffffffff00003b0200005f030000450200006c030000040000002d01020007000000fc0200001c1c1c000000040000002d0106003a00000024031b003b025f033d025f033f02650341025f0344025f034002670340026903400269034002690340026a0340026b033f026b033f026b033f026b033e026b033d026b033c026b033c026b033b0269033c0269033c0269033d0269033e0269033e0269033e0268033f0268033b025f03040000002d010400040000002d01050004000000f00106000800000026060f000600ffffffff01001000000026060f001600ffffffff0000490200005f0300005202000069030000040000002d01020007000000fc0200001c1c1c000000040000002d010600b400000038050200430014004c0262034a0261034a0261034a0260034a0260034a025f034b025f034c025f034c025f034c025f034d025f034e025f034e025f034f025f0350025f035002600350026003500261035102610351026103510262035102650351026503510266035102670351026703510268034f0268034f0267034f0267034e0267034e0267034e0267034e0268034d0268034c0268034c0268034b0268034a0268034a0267034a0267034a026703490267034902660349026503490265034a0265034a0264034a0263034a0263034b0263034b0263034c0263034c0263034d0263034e0263034e0263034e0262034e0261034e0261034e0261034d0261034c0261034c0261034c0261034c0262034c0262034e0263034e0264034e0264034d0264034c0264034c0265034c0265034c0265034c0266034c0266034c0267034d0267034d0266034e0266034e0266034e0265034e0265034e0264034e0263034e026303040000002d010400040000002d01050004000000f00106000800000026060f000600ffffffff01001000000026060f001600ffffffff0000530200005f0300005c02000069030000040000002d01020007000000fc0200001c1c1c000000040000002d01060056000000240329005b02680358026803580263035802630358026203580261035802610358026103570261035602610356026103560261035602620356026303560263035502630355026403550268035302680353025f0355025f0355026103550260035602600356025f0356025f0357025f0358025f0358025f0358025f0358025f0359025f035a025f035a025f035a0260035a0261035b0261035b0261035b0262035b0263035b026803040000002d010400040000002d01050004000000f00106000800000026060f000600ffffffff01001000000026060f001600ffffffff00005d0200005c0300006602000069030000040000002d01020007000000fc0200001c1c1c000000040000002d01060094000000380502002a001d0065026803630268036302670362026703610267036102680361026803600268035f0268035f0268035f0267035e0267035d0267035d0267035d0266035d0266035d0265035d0265035d0264035d0263035d0263035d0262035d0261035d0261035d0261035d0260035e0260035e025f035f025f035f025f035f025f0360025f0361025f0361025f0361025f0362025f03620260036302600363025c0365025c0365026803650268035f0263035f0264035f0265035f0265035f0265035f02660360026603610266036102660362026603620265036202650363026503630264036302630363026303630262036202620362026103610261036102610361026103600261035f0261035f0262035f0262035f0263035f0263035f026303040000002d010400040000002d01050004000000f00106000800000026060f000600ffffffff01001000000026060f001600ffffffff0000d00100006f030000d90100007b030000040000002d01020007000000fc0200001c1c1c000000040000002d0106005600000024032900d5016f03d8016f03d8017603d8017603d8017703d8017803d7017803d7017803d7017903d7017903d7017a03d6017a03d6017a03d5017a03d5017a03d4017a03d3017a03d3017a03d2017a03d2017a03d1017a03d1017903d1017903d1017803d1017803d0017803d0017703d0017603d3017603d3017703d3017803d3017803d3017803d4017803d5017803d5017803d5017803d5017703d5017603d5017603d5016f03040000002d010400040000002d01050004000000f00106000800000026060f000600ffffffff01001000000026060f001600ffffffff0000da01000071030000e30100007b030000040000002d01020007000000fc0200001c1c1c000000040000002d010600b00000003805020036001f00da017603da017503da017403da017403db017403db017303db017203dc017203dc017203dc017203dd017203dd017103de017103df017103df017103df017203e0017203e0017203e0017203e1017203e2017303e2017403e2017403e2017403e2017503e2017603e2017603e2017703e2017803e2017803e2017803e2017903e1017903e1017a03e0017a03e0017a03e0017a03df017a03df017a03de017a03dd017a03dc017a03dc017a03dc017a03db017a03db017903db017903db017803db017803da017803da017703da017603da017603da017603dc017603dc017603dc017703dc017803dd017803dd017803de017803df017803df017803df017803e0017803e0017703e0017703e0017603e0017603e0017503e0017503e0017403e0017403df017403df017303df017303de017303dd017303dd017403dc017403dc017403dc017503dc017503dc017603dc017603040000002d010400040000002d01050004000000f00106000800000026060f000600ffffffff01001000000026060f001600ffffffff0000e40100006f030000ed0100007b030000040000002d01020007000000fc0200001c1c1c000000040000002d01060094000000380502002a001d00e4017a03e4016f03e6016f03e6017203e7017203e7017203e8017203e8017203e8017103e9017103ea017103ea017203ea017203eb017203eb017203ec017203ec017303ec017303ec017403ec017403ec017503ec017603ec017603ec017703ec017803ec017803ec017803ec017903eb017a03ea017a03ea017a03ea017a03e9017a03e8017a03e8017a03e8017a03e7017a03e7017903e6017903e6017a03e4017a03e4017a03e6017603e6017603e6017703e7017703e7017803e7017803e8017803e8017803e9017803ea017803ea017803ea017803ea017703ea017603ea017603ea017503ea017403ea017403ea017403ea017303e9017303e8017303e8017303e7017403e7017403e6017403e6017503e6017603e6017603040000002d010400040000002d01050004000000f00106000800000026060f000600ffffffff01001000000026060f001600ffffffff0000f20100006e030000fd0100007b030000040000002d01020007000000fc0200001c1c1c000000040000002d010600e400000024037000f2017603f5017603f5017603f5017703f5017703f5017803f6017803f6017803f7017803f8017803f8017803f9017803f9017803f9017803f9017703f9017603f9017603f9017603f8017603f8017503f8017503f7017503f6017503f5017403f5017403f4017403f4017403f4017403f4017303f3017303f3017203f3017203f3017103f3017003f3017003f4017003f4016f03f4016f03f4016f03f5016f03f5016f03f6016f03f6016e03f7016e03f8016e03f8016e03f8016f03f9016f03f9016f03fa016f03fa016f03fb016f03fb017003fb017003fb017003fb017103fb017203f9017203f9017103f9017103f9017003f8017003f8017003f8017003f7017003f6017003f5017003f5017103f5017103f5017203f5017203f5017203f6017203f7017203f8017203f8017303f8017303f9017303f9017303fa017403fb017403fb017403fb017403fb017503fc017603fc017603fc017703fc017803fb017803fb017803fb017903fb017903fb017a03fa017a03f9017a03f9017a03f9017a03f8017a03f8017a03f7017a03f6017a03f5017a03f5017a03f5017a03f4017a03f4017903f4017803f3017803f3017803f3017703f2017703f2017603040000002d010400040000002d01050004000000f00106000800000026060f000600ffffffff01001000000026060f001600ffffffff0000fd0100006f030000030200007b030000040000002d01020007000000fc0200001c1c1c000000040000002d0106003e00000024031d00020272030202730300027303000277030002780301027803010278030202780302027a0302027a0301027a0301027a0300027a03ff017a03ff017a03ff017a03fe017a03fe017903fe017803fe017803fe017703fe017303fd017303fd017203fe017203fe01700300026f030002720302027203040000002d010400040000002d01050004000000f00106000800000026060f000600ffffffff01001000000026060f001600ffffffff000003020000710300000b0200007b030000040000002d01020007000000fc0200001c1c1c000000040000002d010600b000000038050200410014000502740303027403030273030302720304027203040272030502720305027203060271030702710307027103080271030802720309027203090272030a0272030a0273030a0273030a0274030a0274030a0277030a0278030a0278030a0279030a027a030a027a0309027a0309027a03090279030802790308027a0307027a0307027a0307027a0306027a0305027a0305027a0304027a0304027a0303027a03030279030302780303027803030277030302770303027603030276030402760305027603050275030502750306027503070275030702750307027403080274030802740308027303070273030702730306027303050273030502740305027403050274030802760308027603070276030702760306027603050276030502770305027803050278030602780306027903070279030702780307027803080278030802780308027703080276030802760308027603040000002d010400040000002d01050004000000f00106000800000026060f000600ffffffff01001000000026060f001600ffffffff00000c0200006f030000120200007b030000040000002d01020007000000fc0200001c1c1c000000040000002d0106003e00000024031d0011027203110273030f0273030f0277030f0278030f027803100278031102780311027a0311027a0310027a030f027a030e027a030e027a030e027a030d027a030d0279030d0279030d0278030d0278030d0277030d0273030c0273030c0272030d0272030d0270030f026f030f02720311027203040000002d010400040000002d01050004000000f00106000800000026060f000600ffffffff01001000000026060f001600ffffffff000012020000720300001b0200007b030000040000002d01020007000000fc0200001c1c1c000000040000002d010600500000002403260018027a03180279031702790317027a0316027a0316027a0316027a0315027a0314027a0314027a0313027a0312027a0312027903120278031202780312027803120277031202720314027203140276031402760314027703140278031402780315027803160278031602780317027803170278031702770318027703180276031802760318027503180272031a0272031a027a0318027a03040000002d010400040000002d01050004000000f00106000800000026060f000600ffffffff01001000000026060f001600ffffffff00001b02000071030000240200007b030000040000002d01020007000000fc0200001c1c1c000000040000002d010600b2000000240357001b0278031e0277031e0278031e0278031e0278031f027803200278032002780321027803210278032102770320027703200277031f0277031f0276031e0276031e0276031d0276031d0276031c0276031c0275031c0275031c0274031c0274031c0273031c0272031c0272031c0272031d0272031e0272031e0272031e0271031f02710320027103200271032002720321027203220272032202720322027203230272032302730323027403210274032002740320027303200273031f0273031e0273031e0273031e0274031e0274031e0274031f0274032002740320027403200275032102750322027503220275032202760323027603230276032302770323027703230278032302780323027803230279032202790322027a0322027a0322027a0321027a0320027a0320027a031f027a031e027a031e027a031e027a031d027a031c027a031c0279031c0279031c0278031c0278031b027803040000002d010400040000002d01050004000000f00106000800000026060f000600ffffffff01001000000026060f001600ffffffff00002a0200006f030000360200007b030000040000002d01020007000000fc0200001c1c1c000000040000002d0106002000000024030e002a027a032a026f032d026f032f02760331026f0335026f0335027a0333027a033302710331027a032e027a032c0271032c027a032a027a03040000002d010400040000002d01050004000000f00106000800000026060f000600ffffffff010007000000fc0200001c1c1c000000040000002d010600040000002d010200040000002d010600090000001d062100f0000b0003006f033702040000002d010600040000002d01050004000000f0010600040000002d0104001000000026060f001600ffffffff00003c0200006f030000450200007b030000040000002d01020007000000fc0200001c1c1c000000040000002d0106001a00000024030b003c027a033c026f0344026f03440270033f0270033f02730343027303430275033f0275033f027a033c027a03040000002d010400040000002d01050004000000f00106000800000026060f000600ffffffff01001000000026060f001600ffffffff0000460200006e030000500200007b030000040000002d01020007000000fc0200001c1c1c000000040000002d010600e40000002403700046027603480276034802760348027703480277034802780349027803490278034a0278034a0278034b0278034c0278034c0278034c0278034c0277034d0277034d0276034c0276034c0276034c0276034c0275034b0275034a0275034a027503490275034902740348027403480274034802740347027403460273034602720346027203460272034602710346027003460270034602700346026f0347026f0348026f0348026f0348026f0349026f034a026f034a026e034a026e034b026e034b026f034c026f034c026f034d026f034e026f034e0270034e0270034f0270034f0271034f0272034c0272034c0271034c0270034c0270034b0270034b0270034a0270034a0270034a0270034902700348027003480271034802720349027203490272034a0272034a0272034b0272034b0273034c0273034c0273034d0273034d0274034e0274034e0274034e0274034f0275034f0276034f0276034f0277034f0278034f0278034e0278034e0279034e0279034e027a034d027a034c027a034c027a034b027a034a027a034a027a0349027a0348027a0348027a0348027a0347027a0347027903460279034602780346027803460278034602770346027603040000002d010400040000002d01050004000000f00106000800000026060f000600ffffffff0100040000002d01000003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li2880\ri360\nowidctlpar\widctlpar{\*\pn \pnlvlcont\ilvl12\ls0\pnrnot0\pndec }\ilvl12\adjustright \fs22\cgrid {The approximate times depicted in this diagram are based on peak load conditions encountered with the load signature for the campus site used in the scalability testing. Significant deviations from these times could be expected at individual campuses due to variations in load signature (size of campus inventory and use of Systems Management Server). The model is conservative, and its use will ensure that bottlenecks or thresholds are not approached in any actual production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the model does not consider the actual network load at any campus location. Campuses experiencing heavy network load conditions will have to adjust the model to avoid conflicts with periods of other peak-time network utilization. In practice, the only possible adjustments may be with the scheduled times for the various processes associated with job distribution (i.e., distribution to the Systems Management Server logon servers, and to the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ddition, the following specific guidelines should be included in any campus site management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37}{\*\bkmkstart _Toc381597567}{\*\bkmkstart _Toc381597634}{\*\bkmkstart _Toc381597694}{\*\bkmkstart _Toc381600717}{\*\bkmkstart _Toc381694385}{\*\bkmkstart _Toc388157274}{\*\bkmkstart _Toc388681418}Site Management{\*\bkmkend _Toc381074037}{\*\bkmkend _Toc381597567}{\*\bkmkend _Toc381597634}{\*\bkmkend _Toc381597694}{\*\bkmkend _Toc381600717}{\*\bkmkend _Toc381694385}{\*\bkmkend _Toc388157274}{\*\bkmkend _Toc3886814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240\ri360\sa120\nowidctlpar\widctlpar\tx3240{\*\pn \pnlvlblt\ilvl0\ls1\pnrnot0\pnf3\pnstart1\pnindent360\pnhang{\pntxtb \'b7}}\ls1\adjustright \fs22\cgrid {Initial installation and configuration of Systems Management Server clients should be scheduled to occur over all five working days of a typical week. This will ensure that the starting point for client inventory collection is normalized over a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Personnel involved in site management have permissions to Systems Management Server functionality assigned through the Systems Management Server Security Manager. Minimum permissions as required by specific job descriptions are recommended. In particular, the Systems Management Server Sites window in the Systems Management Server Administrator tool should be restricted to those with a specific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Background Query in Sites should be disabled for any personnel having access to the Systems Management Server Sites Window in the Systems Management Server Administrator tool. This configuration will preclude the unnecessary loading of all of a site\rquote s clients into the memory of an Systems Management Server Administrator UI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Backup of the Systems Management Server database and registries should be scheduled for early morning hours to avoid conflict with the times for distribution of jobs to the Systems Management Server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Systems Management Server Services, set in the Systems Management Server Site Properties, should be set no higher than Medium for an actual production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The tempdb log should be enabled to Truncate Log on Check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38}{\*\bkmkstart _Toc381597568}{\*\bkmkstart _Toc381597635}{\*\bkmkstart _Toc381597695}{\*\bkmkstart _Toc381600718}{\*\bkmkstart _Toc381694386}{\*\bkmkstart _Toc388157275}{\*\bkmkstart _Toc388681419}Inventory{\*\bkmkend _Toc381074038}{\*\bkmkend _Toc381597568}{\*\bkmkend _Toc381597635}{\*\bkmkend _Toc381597695}{\*\bkmkend _Toc381600718}{\*\bkmkend _Toc381694386}{\*\bkmkend _Toc388157275}{\*\bkmkend _Toc3886814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240\ri360\sa120\nowidctlpar\widctlpar\tx3240{\*\pn \pnlvlblt\ilvl0\ls1\pnrnot0\pnf3\pnstart1\pnindent360\pnhang{\pntxtb \'b7}}\ls1\adjustright \fs22\cgrid {Hardware inventory should be collected on no less than a four-day cycle. Recommended time frames are four or nine days, which will assist in avoiding large peak loads of inventory collection on Monday morn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Software inventory should be collected on a core group of 20 software products no more frequently than every 30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Software audits of up to 500 packages, if required, should be performed on a minimum quarterl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ri360\sb240\sa240\keepn\nowidctlpar\widctlpar{\*\pn \pnlvlcont\ilvl12\ls0\pnrnot0\pndec }\ilvl12\outlinelevel2\adjustright \b\f1\fs32\cgrid {{\*\bkmkstart _Toc381074039}{\*\bkmkstart _Toc381597569}{\*\bkmkstart _Toc381597636}{\*\bkmkstart _Toc381597696}{\*\bkmkstart _Toc381600719}{\*\bkmkstart _Toc381694387}{\*\bkmkstart _Toc388157276}{\*\bkmkstart _Toc388681420}Software Distribution{\*\bkmkend _Toc381074039}{\*\bkmkend _Toc381597569}{\*\bkmkend _Toc381597636}{\*\bkmkend _Toc381597696}{\*\bkmkend _Toc381600719}{\*\bkmkend _Toc381694387}{\*\bkmkend _Toc388157276}{\*\bkmkend _Toc388681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240\ri360\sa120\nowidctlpar\widctlpar\tx3240{\*\pn \pnlvlblt\ilvl0\ls1\pnrnot0\pnf3\pnstart1\pnindent360\pnhang{\pntxtb \'b7}}\ls1\adjustright \fs22\cgrid {Software distribution should be considered a scheduled activity in terms of site management. Ad hoc jobs should be avoided, except where required by extreme circum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Total active jobs in the site should be managed such that there are no more than three active jobs in the site for the computer inventory in the database. While five active jobs were successfully tested, three active jobs is recommended as the initial limit. For example, for a 10,000-computer site, there should be no more than 30,000 active job records in th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Total job distribution to clients in a site on any single day should not exceed 10% of the total number of possible job recipients in the database (e.g., 1,000 job recipients in a site with 10,000 computers). For a primary site with secondary sites, the 10% limit is based on the number of computers in each site, not the total number of computers in the primary site data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All job distribution to client computers should include consideration of bandwidth requirements and network imp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Jobs should be offered to client computers no earlier than 11:00 }{\fs16 A.M.}{ daily. The start time may need to be modified based on campus peak network load during the noon hour due to web traff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Jobs should be canceled on the last day of the distribution cycle for the job. The job should be resent to those computers that did not receive the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Distribution of packages and job instructions to logon servers should be scheduled in the early morning (approximately 2 }{\fs16 A.M.}{). This activity needs to be completed before the start of the morning client logon and inven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The polling interval for the client\rquote s Package Command Manager should be no less than one hour (default). This will assist in randomizing the start times for mandatory jobs, which will reduce network load and minimize the interruptions on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40}{\*\bkmkstart _Toc381597570}{\*\bkmkstart _Toc381597637}{\*\bkmkstart _Toc381597697}{\*\bkmkstart _Toc381600720}{\*\bkmkstart _Toc381694388}{\*\bkmkstart _Toc388157277}{\*\bkmkstart _Toc388681421}Administrative Sites{\*\bkmkend _Toc381074040}{\*\bkmkend _Toc381597570}{\*\bkmkend _Toc381597637}{\*\bkmkend _Toc381597697}{\*\bkmkend _Toc381600720}{\*\bkmkend _Toc381694388}{\*\bkmkend _Toc388157277}{\*\bkmkend _Toc3886814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240\ri360\sa120\nowidctlpar\widctlpar\tx3240{\*\pn \pnlvlblt\ilvl0\ls1\pnrnot0\pnf3\pnstart1\pnindent360\pnhang{\pntxtb \'b7}}\ls1\adjustright \fs22\cgrid {Active management of the Systems Management Server hierarchy, particularly campus sites, should be performed from the administrative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Systems Management Server services should be tuned to minimize impacts on the central site server. Initial response should be set to Medium, and should be adjusted a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The tempdb log should be enabled to Truncate Log on Check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41}{\*\bkmkstart _Toc381597571}{\*\bkmkstart _Toc381597638}{\*\bkmkstart _Toc381597698}{\*\bkmkstart _Toc381600721}{\*\bkmkstart _Toc381694389}{\*\bkmkstart _Toc388157278}{\*\bkmkstart _Toc388681422}Central Site{\*\bkmkend _Toc381074041}{\*\bkmkend _Toc381597571}{\*\bkmkend _Toc381597638}{\*\bkmkend _Toc381597698}{\*\bkmkend _Toc381600721}{\*\bkmkend _Toc381694389}{\*\bkmkend _Toc388157278}{\*\bkmkend _Toc3886814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240\ri360\sa120\nowidctlpar\widctlpar\tx3240{\*\pn \pnlvlblt\ilvl0\ls1\pnrnot0\pnf3\pnstart1\pnindent360\pnhang{\pntxtb \'b7}}\ls1\adjustright \fs22\cgrid {Access to a central site database should be restricted to the minimum permission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Access to the Systems Management Server Sites window should be restricted to only the Systems Management Server Site Administrator and designated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Only the Systems Management Server Administrator and backup personnel should have unrestricted query capability to the database. All other personnel requiring query capability should use pre-built queries based on specific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a120\nowidctlpar\widctlpar\tx3240{\*\pn \pnlvlblt\ilvl0\ls1\pnrnot0\pnf3\pnstart1\pnindent360\pnhang{\pntxtb \'b7}}\ls1\adjustright {The tempdb log should be enabled to Truncate Log on Check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pn \pnlvlcont\ilvl12\ls0\pnrnot0\pndec }\ilvl12\outlinelevel1\adjustright \b\f1\fs44\cgrid {{\*\bkmkstart _Toc381074042}{\*\bkmkstart _Toc381597572}{\*\bkmkstart _Toc381597639}{\*\bkmkstart _Toc381597699}{\*\bkmkstart _Toc381600722}{\*\bkmkstart _Toc381694390}{\*\bkmkstart _Toc388157279}{\*\bkmkstart _Toc388681423}Deployment Issues{\*\bkmkend _Toc381074042}{\*\bkmkend _Toc381597572}{\*\bkmkend _Toc381597639}{\*\bkmkend _Toc381597699}{\*\bkmkend _Toc381600722}{\*\bkmkend _Toc381694390}{\*\bkmkend _Toc388157279}{\*\bkmkend _Toc3886814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240\ri360\nowidctlpar\widctlpar\tx3240{\*\pn \pnlvlblt\ilvl0\ls1\pnrnot0\pnf3\pnstart1\pnindent360\pnhang{\pntxtb \'b7}}\ls1\adjustright \fs22\cgrid {As a general rule, client computers should be added to a site (i.e., campus or other) only after that site has been attached to its parent administrative site. This will ensure that the intersite communications are functioning properly through all layers of the site hierarchy before the addition of client computers to th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12\ls0\pnrnot0\pndec }\ilvl12\adjustright \f1\fs28\kerning28\cgrid {Section Nin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12\ls0\pnrnot0\pndec }\ilvl12\outlinelevel0\adjustright \b\f1\fs52\kerning28\cgrid {{\*\bkmkstart _Toc381074043}{\*\bkmkstart _Toc381597573}{\*\bkmkstart _Toc381597640}{\*\bkmkstart _Toc381597700}{\*\bkmkstart _Toc381600723}{\*\bkmkstart _Toc381694391}{\*\bkmkstart _Toc388157280}{\*\bkmkstart _Toc388681424}Systems Management Server Version 1.2 Product Enhancements{\*\bkmkend _Toc381074043}{\*\bkmkend _Toc381597573}{\*\bkmkend _Toc381597640}{\*\bkmkend _Toc381597700}{\*\bkmkend _Toc381600723}{\*\bkmkend _Toc381694391}{\*\bkmkend _Toc388157280}{\*\bkmkend _Toc3886814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During the course of the testing, four opportunities for enhancing Microsoft Systems Management Server version 1.2 were identified. These opportunities were submitted to Microsoft Premier Support, who provided hot fixes from Microsoft Quick Fix Engineering (QFE) within a two-week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enhancements were tested and found to provide the needed functi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16-Bit Client Upgr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is fix corrected file-sharing violations on Systems Management Server logon servers that could be observed under conditions where large numbers of 16-bit clients were simultaneously running inventory. The fixes to the two applications (GETDATA.EXE and SAVEDATA.EXE) will be included in Systems Management Server version 1.2 Service Pack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Additional Systems Management Server Database Index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is fix provided additional indexing on the job-details table, which will provide a significant reduction in the time for processing job status MIFs with large numbers of computers in an Systems Management Server database. This additional index will be included in Systems Management Server version 1.2 Service Pack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Inventory Agent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is enhancement allows for a modification to the script that executes the Systems Management Server inventory (Runsms.bat). The enhancement (Skipinv.exe), enables the client computer to skip the execution of the inventory agent unless the inventory collection process needs to be initiated. Skipinv.exe will be included in the }{\i BackOffice Resource Kit,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2880\ri360\sb240\sa120\nowidctlpar\widctlpar{\*\pn \pnlvlcont\ilvl12\ls0\pnrnot0\pndec }\ilvl12\outlinelevel4\adjustright \b\cgrid {PCM Code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is fix corrected the problem of PCM requiring a reboot or a new login to occur for a mandatory job to execute. This fix will be included in Systems Management Server version 1.2 Service Pack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12\ls0\pnrnot0\pndec }\ilvl12\adjustright \f1\fs28\kerning28\cgrid {{\*\bkmkstart _Toc381074050}Section Ten{\*\bkmkend _Toc381074050}\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12\ls0\pnrnot0\pndec }\ilvl12\outlinelevel0\adjustright \b\f1\fs52\kerning28\cgrid {{\*\bkmkstart _Toc381074051}{\*\bkmkstart _Toc381597580}{\*\bkmkstart _Toc381597647}{\*\bkmkstart _Toc381597707}{\*\bkmkstart _Toc381600730}{\*\bkmkstart _Toc381694398}{\*\bkmkstart _Toc388157281}{\*\bkmkstart _Toc388681425}Conclusions{\*\bkmkend _Toc381074051}{\*\bkmkend _Toc381597580}{\*\bkmkend _Toc381597647}{\*\bkmkend _Toc381597707}{\*\bkmkend _Toc381600730}{\*\bkmkend _Toc381694398}{\*\bkmkend _Toc388157281}{\*\bkmkend _Toc3886814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pn \pnlvlcont\ilvl12\ls0\pnrnot0\pndec }\ilvl12\adjustright \fs22\cgrid {The investment of the eight months of labor and the effort to assemble the test environment of over 50 hardware platforms has been well repaid. By any standard of measure, the testing has been an unqualified success. It has been shown that, given the various provisos, Systems Managemen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pn \pnlvlcont\ilvl12\ls0\pnrnot0\pndec }\ilvl12\adjustright \b\f1\fs22\cgrid {\f0 Scales to a central site of at least 100,000 clients, providing enterprise-wide inventory and help desk for over 100,000 clients, sup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960\ri360\sb120\sa120\nowidctlpar\widctlpar\tx3600{\*\pn \pnlvlblt\ilvl0\ls1\pnrnot0\pnf3\pnstart1\pnindent360\pnhang{\pntxtb \'b7}}\ls1\adjustright \fs22\cgrid {Two logons per second inven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960\ri360\sa120\nowidctlpar\widctlpar\tx3600{\*\pn \pnlvlblt\ilvl0\ls1\pnrnot0\pnf3\pnstart1\pnindent360\pnhang{\pntxtb \'b7}}\ls1\adjustright {1,800 calls per hour to the help desk, each generating a remote control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960\ri360\sa120\nowidctlpar\widctlpar\tx3600{\*\pn \pnlvlblt\ilvl0\ls1\pnrnot0\pnf3\pnstart1\pnindent360\pnhang{\pntxtb \'b7}}\ls1\adjustright {SQL responses of less than 3 seconds for a query against 100,000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pn \pnlvlcont\ilvl12\ls0\pnrnot0\pndec }\ilvl12\adjustright \b\f1\fs22\cgrid {\f0 Supports a campus-level site, providing software distribution for over 45,000 client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plain \fi-360\li3960\ri360\sb120\sa120\nowidctlpar\widctlpar\tx3600{\*\pn \pnlvlblt\ilvl0\ls1\pnrnot0\pnf3\pnstart1\pnindent360\pnhang{\pntxtb \'b7}}\ls1\adjustright \fs22\cgrid {Five jobs distributed concurr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960\ri360\nowidctlpar\widctlpar\tx3960{\*\pn \pnlvlblt\ilvl0\ls1\pnrnot0\pnf3\pnstart1\pnindent360\pnhang{\pntxtb \'b7}}\ls1\adjustright {One second per job status M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0\ri360\nowidctlpar\widctlpar\tx3960{\*\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tx2880{\*\pn \pnlvlcont\ilvl12\ls0\pnrnot0\pndec }\ilvl12\adjustright {\b\cf1 Assuming, correct procedures are followed, including:}{\b\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960\ri360\sb120\sa120\nowidctlpar\widctlpar\tx3600{\*\pn \pnlvlblt\ilvl0\ls1\pnrnot0\pnf3\pnstart1\pnindent360\pnhang{\pntxtb \'b7}}\ls1\adjustright {Disciplined operational processes (e.g., site management, software distrib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960\ri360\sa120\nowidctlpar\widctlpar{\*\pn \pnlvlblt\ilvl0\ls1\pnrnot0\pnf3\pnstart1\pnindent360\pnhang{\pntxtb \'b7}}\ls1\adjustright {Enterprise approach in planning and deploying Systems Managemen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960\ri360\sa120\nowidctlpar\widctlpar{\*\pn \pnlvlblt\ilvl0\ls1\pnrnot0\pnf3\pnstart1\pnindent360\pnhang{\pntxtb \'b7}}\ls1\adjustright {Technical and operational staffs who are knowledgeable about Systems Management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sa12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pn \pnlvlcont\ilvl0\ls0\pnrnot0\pndec }\adjustright {\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pn \pnlvlcont\ilvl0\ls0\pnrnot0\pndec }\adjustright \f1\fs28\kerning28\cgrid {Appendix A}{\b\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pn \pnlvlcont\ilvl0\ls0\pnrnot0\pndec }\outlinelevel0\adjustright \b\f1\fs52\kerning28\cgrid {{\*\bkmkstart _Toc388157282}{\*\bkmkstart _Toc388681426}References{\*\bkmkend _Toc388157282}{\*\bkmkend _Toc3886814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360\nowidctlpar\widctlpar{\*\pn \pnlvlcont\ilvl0\ls0\pnrnot0\pndec }\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pn \pnlvlcont\ilvl0\ls0\pnrnot0\pndec }\adjustright {Additional information on Systems Management Server version 1.2 can be obtained from the following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i Microsoft Systems Management Server Administrato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i Microsoft Systems Management Server Concepts and Pl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i Microsoft Systems Management Server Getting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i Microsoft Systems Management Server Installation and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2\cgrid \loch\af3\dbch\af0\hich\f3 \'b7\tab}}\pard \fi-360\li3240\ri360\sb120\nowidctlpar\widctlpar{\*\pn \pnlvlblt\ilvl0\ls1\pnrnot0\pnf3\pnstart1\pnindent360\pnhang{\pntxtb \'b7}}\ls1\adjustright {\i Microsoft Systems Management Server Resource Guide (}{Included in the}{\i  BackOffice Resource Kit, Par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adjustright {\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994\margrsxn806\psz1\sbknone\pgnrestart\pgnstarts45\linex0\endnhere\sectdefaultcl {\header \pard\plain \s15\qr\nowidctlpar\widctlpar\brdrb\brdrs\brdrw15\brsp20 \tqc\tx4320\tx8550\adjustright \fs22\cgrid {\b\i\f1\fs28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6\ri360\nowidctlpar\widctlpar\tqc\tx4320\tqr\tx8640\adjustright \fs22\cgrid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brdrt\brdrs\brdrw15\brsp20 \tx6480\tqr\tx10440\adjustright {\i\f1\fs16 Systems Management Server 1.2 Scalability Testing\tab }{\f1\fs12 \tab }{\field{\*\fldinst {\cs17\i\f1\fs16  PAGE }}{\fldrslt {\cs17\i\f1\fs16\lang1024 47}}}{\cs17\f1\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ri360\nowidctlpar\widctlpar\tx6480\tqr\tx10440\adjustright {\cs17\f1\fs12 \tab }{\f1\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adjustright \f1\fs28\kerning28\cgrid {Appendix B}{\b\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outlinelevel0\adjustright \b\f1\fs52\kerning28\cgrid {{\*\bkmkstart _Toc388157283}{\*\bkmkstart _Toc388681427}Equipment Configuration{\*\bkmkend _Toc388157283}{\*\bkmkend _Toc3886814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outlinelevel1\adjustright \b\f1\fs44\cgrid {{\*\bkmkstart _Toc381074052}{\*\bkmkstart _Toc388157284}{\*\bkmkstart _Toc388681428}Primary Site Server{\*\bkmkend _Toc381074052}{\*\bkmkend _Toc388157284}{\*\bkmkend _Toc3886814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computer was used as the primary and central sit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q Pentium Pro with four 166-MHz process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2K Cache /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84 MB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Smart-2 Array Controllers (4 MB cache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isk Sub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are controlled by the Smart-2 Array Controller in Slot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Internal Drives (4.3 GB each, SCSI-2 Fast &amp;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480\clvertalt\clbrdrt\brdrs\brdrw15 \clbrdrl\brdrs\brdrw15 \clbrdrb\brdrs\brdrw15 \clbrdrr\brdrs\brdrw15 \cltxlrtb \cellx8910\pard \qc\nowidctlpar\widctlpar\intbl\adjustright {\b\f1\fs18 SCSI ID\cell Logical Drive\cell }\pard \qc\nowidctlpar\widctlpar\intbl\tx864\adjustright {\b\f1\fs18 Size\cell }\pard \qc\ri72\nowidctlpar\widctlpar\intbl\adjustright {\b\f1\fs18 Use\cell }\pard \nowidctlpar\widctlpar\intbl\adjustright {\row }\trowd \trgaph108\trleft2880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480\clvertalt\clbrdrt\brdrs\brdrw15 \clbrdrl\brdrs\brdrw15 \clbrdrb\brdrs\brdrw15 \clbrdrr\brdrs\brdrw15 \cltxlrtb \cellx8910\pard \qc\nowidctlpar\widctlpar\intbl\adjustright {0\cell C\cell }\pard \qc\nowidctlpar\widctlpar\intbl\tx864\adjustright {1 GB\cell }\pard \ri360\nowidctlpar\widctlpar\intbl\adjustright {Operating System\cell }\pard \nowidctlpar\widctlpar\intbl\adjustright {\row }\pard \qc\nowidctlpar\widctlpar\intbl\adjustright {\cell D\cell }\pard \qc\nowidctlpar\widctlpar\intbl\tx864\adjustright {1 GB\cell }\pard \ri360\nowidctlpar\widctlpar\intbl\adjustright {Performance Monitor\cell }\pard \nowidctlpar\widctlpar\intbl\adjustright {\row }\pard \qc\nowidctlpar\widctlpar\intbl\adjustright {1\cell E\cell }\pard \qc\nowidctlpar\widctlpar\intbl\tx864\adjustright {4 GB\cell }\pard \ri360\nowidctlpar\widctlpar\intbl\adjustright {SQL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mpdb Data Device\cell }\pard \nowidctlpar\widctlpar\intbl\adjustright {\row }\trowd \trgaph108\trleft2880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480\clvertalt\clbrdrt\brdrs\brdrw15 \clbrdrl\brdrs\brdrw15 \clbrdrb\brdrs\brdrw15 \clbrdrr\brdrs\brdrw15 \cltxlrtb \cellx8910\pard \qc\nowidctlpar\widctlpar\intbl\adjustright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ror\cell F\cell }\pard \qc\nowidctlpar\widctlpar\intbl\tx864\adjustright {4 GB\cell }\pard \ri360\nowidctlpar\widctlpar\intbl\adjustright {SQL 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sterDB Data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mpdb Log\cell }\pard \nowidctlpar\widctlpar\intbl\adjustright {\row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Bay External Sub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510\clvertalt\clbrdrt\brdrs\brdrw15 \clbrdrl\brdrs\brdrw15 \clbrdrb\brdrs\brdrw15 \clbrdrr\brdrs\brdrw15 \cltxlrtb \cellx8910\pard \qc\nowidctlpar\widctlpar\intbl\adjustright {\b\f1\fs18 SCSI ID\cell Logical Drive\cell }\pard \qc\nowidctlpar\widctlpar\intbl\tx864\adjustright {\b\f1\fs18 Size\cell }\pard \qc\ri72\nowidctlpar\widctlpar\intbl\adjustright {\b\f1\fs18 Use\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510\clvertalt\clbrdrt\brdrs\brdrw15 \clbrdrl\brdrs\brdrw15 \clbrdrb\brdrs\brdrw15 \clbrdrr\brdrs\brdrw15 \cltxlrtb \cellx8910\pard \qc\nowidctlpar\widctlpar\intbl\tx1044\adjustright {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ror\cell }\pard \qc\nowidctlpar\widctlpar\intbl\adjustright {G:\cell 4 GB\cell }\pard \ri360\nowidctlpar\widctlpar\intbl\adjustright {Systems Management Server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are controlled by the Smart-2 Array Controller in Slo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485\clvertalt\clbrdrt\brdrs\brdrw15 \clbrdrl\brdrs\brdrw15 \clbrdrb\brdrs\brdrw15 \clbrdrr\brdrs\brdrw15 \cltxlrtb \cellx8910\pard \qc\nowidctlpar\widctlpar\intbl\adjustright {\b\f1\fs18 SCSI ID\cell Logical Drive\cell }\pard \qc\nowidctlpar\widctlpar\intbl\tx864\adjustright {\b\f1\fs18 Size\cell }\pard \qc\ri72\nowidctlpar\widctlpar\intbl\adjustright {\b\f1\fs18 Use\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485\clvertalt\clbrdrt\brdrs\brdrw15 \clbrdrl\brdrs\brdrw15 \clbrdrb\brdrs\brdrw15 \clbrdrr\brdrs\brdrw15 \cltxlrtb \cellx8910\pard \qc\nowidctlpar\widctlpar\intbl\adjustright {0,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ID-5\cell }\pard \qc\ri72\nowidctlpar\widctlpar\intbl\adjustright {H:\cell }\pard \qc\nowidctlpar\widctlpar\intbl\tx792\adjustright {24 GB\cell }\pard \ri360\nowidctlpar\widctlpar\intbl\adjustright {SQL Data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pard\plain \s2\ri360\sb480\sa160\keepn\nowidctlpar\widctlpar\outlinelevel1\adjustright \b\f1\fs44\cgrid {{\*\bkmkstart _Toc388157285}{\*\bkmkstart _Toc388681429}Secondary Site 1 (SMS2){\*\bkmkend _Toc388157285}{\*\bkmkend _Toc3886814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computer was used to model the Site Secondary server. In addition, this computer was used as a Systems Management Server logon server during testing of the load on the logon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q Proliant 4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0 MB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Processors (100 MHz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485\clvertalt\clbrdrt\brdrs\brdrw15 \clbrdrl\brdrs\brdrw15 \clbrdrb\brdrs\brdrw15 \clbrdrr\brdrs\brdrw15 \cltxlrtb \cellx8910\pard \qc\nowidctlpar\widctlpar\intbl\adjustright {\b\f1\fs18 SCSI ID\cell Logical Drive\cell }\pard \qc\nowidctlpar\widctlpar\intbl\tx864\adjustright {\b\f1\fs18 Size\cell }\pard \qc\ri72\nowidctlpar\widctlpar\intbl\adjustright {\b\f1\fs18 Use\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140\clvertalt\clbrdrt\brdrs\brdrw15 \clbrdrl\brdrs\brdrw15 \clbrdrb\brdrs\brdrw15 \clbrdrr\brdrs\brdrw15 \cltxlrtb \cellx5400\clvertalt\clbrdrt\brdrs\brdrw15 \clbrdrl\brdrs\brdrw15 \clbrdrb\brdrs\brdrw15 \clbrdrr\brdrs\brdrw15 \cltxlrtb \cellx6485\clvertalt\clbrdrt\brdrs\brdrw15 \clbrdrl\brdrs\brdrw15 \clbrdrb\brdrs\brdrw15 \clbrdrr\brdrs\brdrw15 \cltxlrtb \cellx8910\pard \qc\nowidctlpar\widctlpar\intbl\tx1062\adjustright {RAID-5\cell }\pard \qc\nowidctlpar\widctlpar\intbl\tx1044\adjustright {C\cell }\pard \qc\nowidctlpar\widctlpar\intbl\adjustright {16 GB\cell }\pard \ri360\nowidctlpar\widctlpar\intbl\adjustright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pard\plain \s2\ri360\sb480\sa160\keepn\nowidctlpar\widctlpar\outlinelevel1\adjustright \b\f1\fs44\cgrid {{\*\bkmkstart _Toc388157286}{\*\bkmkstart _Toc388681430}Secondary Site 2 (SMS3){\*\bkmkend _Toc388157286}{\*\bkmkend _Toc3886814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q Proliant 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4 MB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2160\ri360\nowidctlpar\widctlpar\adjustright {2 Processors (100 MHz, 133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230\clvertalt\clbrdrt\brdrs\brdrw15 \clbrdrl\brdrs\brdrw15 \clbrdrb\brdrs\brdrw15 \clbrdrr\brdrs\brdrw15 \cltxlrtb \cellx5670\clvertalt\clbrdrt\brdrs\brdrw15 \clbrdrl\brdrs\brdrw15 \clbrdrb\brdrs\brdrw15 \clbrdrr\brdrs\brdrw15 \cltxlrtb \cellx6750\clvertalt\clbrdrt\brdrs\brdrw15 \clbrdrl\brdrs\brdrw15 \clbrdrb\brdrs\brdrw15 \clbrdrr\brdrs\brdrw15 \cltxlrtb \cellx8910\pard \qc\nowidctlpar\widctlpar\intbl\adjustright {\b\f1\fs18 SCSI ID\cell Logical Drive\cell }\pard \qc\nowidctlpar\widctlpar\intbl\tx864\adjustright {\b\f1\fs18 Size\cell }\pard \qc\ri72\nowidctlpar\widctlpar\intbl\adjustright {\b\f1\fs18 Use\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230\clvertalt\clbrdrt\brdrs\brdrw15 \clbrdrl\brdrs\brdrw15 \clbrdrb\brdrs\brdrw15 \clbrdrr\brdrs\brdrw15 \cltxlrtb \cellx5670\clvertalt\clbrdrt\brdrs\brdrw15 \clbrdrl\brdrs\brdrw15 \clbrdrb\brdrs\brdrw15 \clbrdrr\brdrs\brdrw15 \cltxlrtb \cellx6750\clvertalt\clbrdrt\brdrs\brdrw15 \clbrdrl\brdrs\brdrw15 \clbrdrb\brdrs\brdrw15 \clbrdrr\brdrs\brdrw15 \cltxlrtb \cellx8910\pard \qc\nowidctlpar\widctlpar\intbl\adjustright {RAID-5\cell C\cell 8 GB\cell }\pard \ri360\nowidctlpar\widctlpar\intbl\adjustright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216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outlinelevel1\adjustright \b\f1\fs44\cgrid {{\*\bkmkstart _Toc388157287}{\*\bkmkstart _Toc388681431}Campus Site Logon Servers{\*\bkmkend _Toc388157287}{\*\bkmkend _Toc3886814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servers acted as Systems Management Server logon servers for the campus site during testing of the distribution of instruction files to the Systems Management Server logo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SI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4 MB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Processors (133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230\clvertalt\clbrdrt\brdrs\brdrw15 \clbrdrl\brdrs\brdrw15 \clbrdrb\brdrs\brdrw15 \clbrdrr\brdrs\brdrw15 \cltxlrtb \cellx5670\clvertalt\clbrdrt\brdrs\brdrw15 \clbrdrl\brdrs\brdrw15 \clbrdrb\brdrs\brdrw15 \clbrdrr\brdrs\brdrw15 \cltxlrtb \cellx6660\clvertalt\clbrdrt\brdrs\brdrw15 \clbrdrl\brdrs\brdrw15 \clbrdrb\brdrs\brdrw15 \clbrdrr\brdrs\brdrw15 \cltxlrtb \cellx8910\pard \qc\nowidctlpar\widctlpar\intbl\adjustright {\b\f1\fs18 SCSI ID\cell Logical Drive\cell }\pard \qc\nowidctlpar\widctlpar\intbl\tx864\adjustright {\b\f1\fs18 Size\cell }\pard \qc\ri72\nowidctlpar\widctlpar\intbl\adjustright {\b\f1\fs18 Use\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230\clvertalt\clbrdrt\brdrs\brdrw15 \clbrdrl\brdrs\brdrw15 \clbrdrb\brdrs\brdrw15 \clbrdrr\brdrs\brdrw15 \cltxlrtb \cellx5670\clvertalt\clbrdrt\brdrs\brdrw15 \clbrdrl\brdrs\brdrw15 \clbrdrb\brdrs\brdrw15 \clbrdrr\brdrs\brdrw15 \cltxlrtb \cellx6660\clvertalt\clbrdrt\brdrs\brdrw15 \clbrdrl\brdrs\brdrw15 \clbrdrb\brdrs\brdrw15 \clbrdrr\brdrs\brdrw15 \cltxlrtb \cellx8910\pard \qc\nowidctlpar\widctlpar\intbl\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1 GB\cell }\pard \ri360\nowidctlpar\widctlpar\intbl\adjustright {\cf1 Op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Services\cell }\pard \nowidctlpar\widctlpar\intbl\adjustright {\row }\pard\plain \s15\li2880\ri360\nowidctlpar\widctlpar\tqc\tx4320\tqr\tx8640\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994\margrsxn806\psz1\sbknone\pgnrestart\pgnstarts48\linex0\endnhere\sectdefaultcl {\footer \pard\plain \s16\ri360\nowidctlpar\widctlpar\tqc\tx4320\tqr\tx8640\adjustright \fs22\cgrid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brdrt\brdrs\brdrw15\brsp20 \tx6480\tqr\tx10440\adjustright {\i\f1\fs16 Systems Management Server 1.2 Scalability Testing\tab }{\f1\fs12 \tab }{\field{\*\fldinst {\cs17\i\f1\fs16  PAGE }}{\fldrslt {\cs17\i\f1\fs16\lang1024 52}}}{\cs17\f1\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ri360\nowidctlpar\widctlpar\tx6480\tqr\tx10440\adjustright {\cs17\f1\fs12 \tab }{\f1\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ri360\sb240\keepn\pagebb\nowidctlpar\widctlpar\tx2160\tx2970\adjustright \f1\fs28\kerning28\cgrid {Appendix C}{\b\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outlinelevel0\adjustright \b\f1\fs52\kerning28\cgrid {{\*\bkmkstart _Toc381074053}{\*\bkmkstart _Toc388157288}{\*\bkmkstart _Toc388681432}Test Results Tabular Data{\*\bkmkend _Toc381074053}{\*\bkmkend _Toc388157288}{\*\bkmkend _Toc3886814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360\nowidctlpar\widctlpar\adjustright \fs22\cgrid {\b\f1\fs44 {\*\bkmkstart _Toc381074054}Campus Site{\*\bkmkend _Toc3810740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outlinelevel3\adjustright \b\f1\cgrid {Daytime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 Processo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plain \qc\nowidctlpar\widctlpar\intbl\adjustright \fs22\cgrid {\b\f1\fs18 Processor\cell }\pard \qc\nowidctlpar\widctlpar\intbl\tqr\tx1512\adjustright {\b\f1\fs18 Average\cell }\pard \qc\nowidctlpar\widctlpar\intbl\adjustright {\b\f1\fs18 Minimum\cell Maximum\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0\cell }\pard \qc\nowidctlpar\widctlpar\intbl\tqr\tx1512\adjustright {48.5\cell }\pard \qc\nowidctlpar\widctlpar\intbl\adjustright {12.2\cell 79.1\cell }\pard \nowidctlpar\widctlpar\intbl\adjustright {\row }\pard \qc\nowidctlpar\widctlpar\intbl\adjustright {1\cell }\pard \qc\nowidctlpar\widctlpar\intbl\tqr\tx1512\adjustright {52.5\cell }\pard \qc\nowidctlpar\widctlpar\intbl\adjustright {10.4\cell 74.5\cell }\pard \nowidctlpar\widctlpar\intbl\adjustright {\row }\pard \qc\nowidctlpar\widctlpar\intbl\adjustright {2\cell }\pard \qc\nowidctlpar\widctlpar\intbl\tqr\tx1512\adjustright {78.0\cell }\pard \qc\nowidctlpar\widctlpar\intbl\adjustright {25.4\cell 93.0\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3\cell }\pard \qc\nowidctlpar\widctlpar\intbl\tqr\tx1512\adjustright {44.6\cell }\pard \qc\nowidctlpar\widctlpar\intbl\adjustright {11.6\cell 83.6\cell }\pard \nowidctlpar\widctlpar\intbl\adjustright {\row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outlinelevel3\adjustright \b\f1\cgrid {Nighttime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 Disk Rea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plain \qc\nowidctlpar\widctlpar\intbl\adjustright \fs22\cgrid {\b\f1\fs18 Processor\cell }\pard \qc\nowidctlpar\widctlpar\intbl\tqr\tx1512\adjustright {\b\f1\fs18 Average\cell }\pard \qc\nowidctlpar\widctlpar\intbl\adjustright {\b\f1\fs18 Minimum\cell Maximum\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0\cell }\pard \qc\nowidctlpar\widctlpar\intbl\tqr\tx1512\adjustright {1.8\cell }\pard \qc\nowidctlpar\widctlpar\intbl\adjustright {0\cell 48.9\cell }\pard \nowidctlpar\widctlpar\intbl\adjustright {\row }\pard \qc\nowidctlpar\widctlpar\intbl\adjustright {1\cell }\pard \qc\nowidctlpar\widctlpar\intbl\tqr\tx1512\adjustright {1.4\cell }\pard \qc\nowidctlpar\widctlpar\intbl\adjustright {0\cell 49.8\cell }\pard \nowidctlpar\widctlpar\intbl\adjustright {\row }\pard \qc\nowidctlpar\widctlpar\intbl\adjustright {2\cell }\pard \qc\nowidctlpar\widctlpar\intbl\tqr\tx1512\adjustright {0.0\cell }\pard \qc\nowidctlpar\widctlpar\intbl\adjustright {0\cell 0.8\cell }\pard \nowidctlpar\widctlpar\intbl\adjustright {\row }\pard \qc\nowidctlpar\widctlpar\intbl\adjustright {3\cell }\pard \qc\nowidctlpar\widctlpar\intbl\tqr\tx1512\adjustright {48.2\cell }\pard \qc\nowidctlpar\widctlpar\intbl\adjustright {41.1\cell 52.5\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4\cell }\pard \qc\nowidctlpar\widctlpar\intbl\tqr\tx1512\adjustright {0.0\cell }\pard \qc\nowidctlpar\widctlpar\intbl\adjustright {0\cell 0.9\cell }\pard \nowidctlpar\widctlpar\intbl\adjustright {\row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outlinelevel1\adjustright \b\f1\fs44\cgrid {{\*\bkmkstart _Toc381074055}{\*\bkmkstart _Toc388157289}{\*\bkmkstart _Toc388681433}Central Site Server{\*\bkmkend _Toc381074055}{\*\bkmkend _Toc388157289}{\*\bkmkend _Toc3886814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outlinelevel3\adjustright \b\f1\cgrid {Daytime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 Processo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plain \qc\nowidctlpar\widctlpar\intbl\adjustright \fs22\cgrid {\b\f1\fs18 Processor\cell }\pard \qc\nowidctlpar\widctlpar\intbl\tqr\tx1512\adjustright {\b\f1\fs18 Average\cell }\pard \qc\nowidctlpar\widctlpar\intbl\adjustright {\b\f1\fs18 Minimum\cell Maximum\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0\cell }\pard \qc\nowidctlpar\widctlpar\intbl\tqr\tx1512\adjustright {25.8\cell }\pard \qc\nowidctlpar\widctlpar\intbl\adjustright {16.7\cell 46.8\cell }\pard \nowidctlpar\widctlpar\intbl\adjustright {\row }\pard \qc\nowidctlpar\widctlpar\intbl\adjustright {1\cell }\pard \qc\nowidctlpar\widctlpar\intbl\tqr\tx1512\adjustright {24.3\cell }\pard \qc\nowidctlpar\widctlpar\intbl\adjustright {11.6\cell 54.4\cell }\pard \nowidctlpar\widctlpar\intbl\adjustright {\row }\pard \qc\nowidctlpar\widctlpar\intbl\adjustright {2\cell }\pard \qc\nowidctlpar\widctlpar\intbl\tqr\tx1512\adjustright {25.2\cell }\pard \qc\nowidctlpar\widctlpar\intbl\adjustright {15.6\cell 45.8\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3\cell }\pard \qc\nowidctlpar\widctlpar\intbl\tqr\tx1512\adjustright {75.7\cell }\pard \qc\nowidctlpar\widctlpar\intbl\adjustright {60.2\cell 86.2\cell }\pard \nowidctlpar\widctlpar\intbl\adjustright {\row }\pard \ri360\nowidctlpar\widctlpar\adjustright {\b\f1\fs44 {\*\bkmkstart _Toc3810740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outlinelevel1\adjustright \b\f1\fs44\cgrid {\page {\*\bkmkstart _Toc388157290}{\*\bkmkstart _Toc388681434}Systems Management Server Logon Server{\*\bkmkend _Toc381074056}{\*\bkmkend _Toc388157290}{\*\bkmkend _Toc3886814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outlinelevel3\adjustright \b\f1\cgrid {2 Logons/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 Processo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plain \qc\nowidctlpar\widctlpar\intbl\adjustright \fs22\cgrid {\b\f1\fs18 Processor\cell }\pard \qc\nowidctlpar\widctlpar\intbl\tqr\tx1512\adjustright {\b\f1\fs18 Average\cell }\pard \qc\nowidctlpar\widctlpar\intbl\adjustright {\b\f1\fs18 Minimum\cell Maximum\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0\cell }\pard \qc\nowidctlpar\widctlpar\intbl\tqr\tx1512\adjustright {17.8\cell }\pard \qc\nowidctlpar\widctlpar\intbl\adjustright {11.5\cell 26.1\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1\cell }\pard \qc\nowidctlpar\widctlpar\intbl\tqr\tx1512\adjustright {51.5\cell }\pard \qc\nowidctlpar\widctlpar\intbl\adjustright {44.7\cell 56.5\cell }\pard \nowidctlpar\widctlpar\intbl\adjustright {\row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Bytes /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plain \qc\nowidctlpar\widctlpar\intbl\adjustright \fs22\cgrid {\b \cell }\pard \qc\nowidctlpar\widctlpar\intbl\tqr\tx1512\adjustright {\b\f1\fs18 Average\cell }\pard \qc\nowidctlpar\widctlpar\intbl\adjustright {\b\f1\fs18 Minimum\cell Maximum\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Bytes Transmitted/ Sec\cell }\pard \qc\nowidctlpar\widctlpar\intbl\tqr\tx1512\adjustright {383.9 K\cell }\pard \qc\nowidctlpar\widctlpar\intbl\adjustright {133.7 K\cell 501.8 K\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Bytes Received / Sec\cell }\pard \qc\nowidctlpar\widctlpar\intbl\tqr\tx1512\adjustright {58.1K\cell }\pard \qc\nowidctlpar\widctlpar\intbl\adjustright {31.1K\cell 72.3K\cell }\pard \nowidctlpar\widctlpar\intbl\adjustright {\row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li2880\ri360\sb240\sa160\keepn\nowidctlpar\widctlpar\outlinelevel3\adjustright \b\f1\cgrid {1 Logon/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 Processo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plain \qc\nowidctlpar\widctlpar\intbl\adjustright \fs22\cgrid {\b\f1\fs18 Processor\cell }\pard \qc\nowidctlpar\widctlpar\intbl\tqr\tx1512\adjustright {\b\f1\fs18 Average\cell }\pard \qc\nowidctlpar\widctlpar\intbl\adjustright {\b\f1\fs18 Minimum\cell Maximum\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0\cell }\pard \qc\nowidctlpar\widctlpar\intbl\tqr\tx1512\adjustright {4.7\cell }\pard \qc\nowidctlpar\widctlpar\intbl\adjustright {2.8\cell 9.9\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1\cell }\pard \qc\nowidctlpar\widctlpar\intbl\tqr\tx1512\adjustright {25.2\cell }\pard \qc\nowidctlpar\widctlpar\intbl\adjustright {18.7\cell 31.5\cell }\pard \nowidctlpar\widctlpar\intbl\adjustright {\row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Bytes/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plain \qc\nowidctlpar\widctlpar\intbl\adjustright \fs22\cgrid {\b\f1\fs18 \cell }\pard \qc\nowidctlpar\widctlpar\intbl\tqr\tx1512\adjustright {\b\f1\fs18 Average\cell }\pard \qc\nowidctlpar\widctlpar\intbl\adjustright {\b\f1\fs18 Minimum\cell Maximum\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Bytes Transmitted / Sec\cell }\pard \qc\nowidctlpar\widctlpar\intbl\tqr\tx1512\adjustright {208.1K\cell }\pard \qc\nowidctlpar\widctlpar\intbl\adjustright {136.2K\cell 285.9K\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eiv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cell }\pard \qc\nowidctlpar\widctlpar\intbl\tqr\tx1512\adjustright {27.9K\cell }\pard \qc\nowidctlpar\widctlpar\intbl\adjustright {16.5K\cell 42.3K\cell }\pard \nowidctlpar\widctlpar\intbl\adjustright {\row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outlinelevel1\adjustright \b\f1\fs44\cgrid {{\*\bkmkstart _Toc381074057}\page {\*\bkmkstart _Toc388157291}{\*\bkmkstart _Toc388681435}SQL Query Response{\*\bkmkend _Toc381074057}{\*\bkmkend _Toc388157291}{\*\bkmkend _Toc3886814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2880\ri36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500\clvertalt\clbrdrt\brdrs\brdrw15 \clbrdrl\brdrs\brdrw15 \clbrdrb\brdrs\brdrw15 \clbrdrr\brdrs\brdrw15 \cltxlrtb \cellx5508\clvertalt\clbrdrt\brdrs\brdrw15 \clbrdrl\brdrs\brdrw15 \clbrdrb\brdrs\brdrw15 \clbrdrr\brdrs\brdrw15 \cltxlrtb \cellx6516\clvertalt\clbrdrt\brdrs\brdrw15 \clbrdrl\brdrs\brdrw15 \clbrdrb\brdrs\brdrw15 \clbrdrr\brdrs\brdrw15 \cltxlrtb \cellx7524\clvertalt\clbrdrt\brdrs\brdrw15 \clbrdrl\brdrs\brdrw15 \clbrdrb\brdrs\brdrw15 \clbrdrr\brdrs\brdrw15 \cltxlrtb \cellx8532\clvertalt\clbrdrt\brdrs\brdrw15 \clbrdrl\brdrs\brdrw15 \clbrdrb\brdrs\brdrw15 \clbrdrr\brdrs\brdrw15 \cltxlrtb \cellx9540\pard \ri-18\nowidctlpar\widctlpar\intbl\adjustright {\b\f1\fs18 Computers in Database\cell }\pard \qc\nowidctlpar\widctlpar\intbl\tqr\tx792\adjustright {\b\f1\fs18 20,000\cell 45,000\cell 60,000\cell 75,000\cell 100,000\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4500\clvertalt\clbrdrt\brdrs\brdrw15 \clbrdrl\brdrs\brdrw15 \clbrdrb\brdrs\brdrw15 \clbrdrr\brdrs\brdrw15 \cltxlrtb \cellx5508\clvertalt\clbrdrt\brdrs\brdrw15 \clbrdrl\brdrs\brdrw15 \clbrdrb\brdrs\brdrw15 \clbrdrr\brdrs\brdrw15 \cltxlrtb \cellx6516\clvertalt\clbrdrt\brdrs\brdrw15 \clbrdrl\brdrs\brdrw15 \clbrdrb\brdrs\brdrw15 \clbrdrr\brdrs\brdrw15 \cltxlrtb \cellx7524\clvertalt\clbrdrt\brdrs\brdrw15 \clbrdrl\brdrs\brdrw15 \clbrdrb\brdrs\brdrw15 \clbrdrr\brdrs\brdrw15 \cltxlrtb \cellx8532\clvertalt\clbrdrt\brdrs\brdrw15 \clbrdrl\brdrs\brdrw15 \clbrdrb\brdrs\brdrw15 \clbrdrr\brdrs\brdrw15 \cltxlrtb \cellx9540\pard \ri360\nowidctlpar\widctlpar\intbl\adjustright {Time in Seconds\cell }\pard \qc\nowidctlpar\widctlpar\intbl\tqr\tx792\adjustright {2.4\cell 2.4\cell 2.3\cell 2.4\cell 2.5\cell }\pard \nowidctlpar\widctlpar\intbl\adjustright {\row }\pard\plain \s2\ri360\sb480\sa160\keepn\nowidctlpar\widctlpar\outlinelevel1\adjustright \b\f1\fs44\cgrid {{\*\bkmkstart _Toc381074058}{\*\bkmkstart _Toc388157292}{\*\bkmkstart _Toc388681436}MIF Processing{\*\bkmkend _Toc381074058}{\*\bkmkend _Toc388157292}{\*\bkmkend _Toc3886814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360\nowidctlpar\widctlpar\adjustright \fs22\cgrid {\b\f1\fs32 Full Inventory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b \cell }\pard \qc\nowidctlpar\widctlpar\intbl\tqr\tx1512\adjustright {\b\f1\fs20 500 \cell }\pard \qc\nowidctlpar\widctlpar\intbl\adjustright {\b\f1\fs20 20,000\cell 45,000\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608\clvertalt\clbrdrt\brdrs\brdrw15 \clbrdrl\brdrs\brdrw15 \clbrdrb\brdrs\brdrw15 \clbrdrr\brdrs\brdrw15 \cltxlrtb \cellx6336\clvertalt\clbrdrt\brdrs\brdrw15 \clbrdrl\brdrs\brdrw15 \clbrdrb\brdrs\brdrw15 \clbrdrr\brdrs\brdrw15 \cltxlrtb \cellx8064\clvertalt\clbrdrt\brdrs\brdrw15 \clbrdrl\brdrs\brdrw15 \clbrdrb\brdrs\brdrw15 \clbrdrr\brdrs\brdrw15 \cltxlrtb \cellx9792\pard \qc\nowidctlpar\widctlpar\intbl\adjustright {Time in Seconds per MIF\cell }\pard \qc\nowidctlpar\widctlpar\intbl\tqr\tx1512\adjustright {3.9\cell }\pard \qc\nowidctlpar\widctlpar\intbl\adjustright {4.0\cell 4.6\cell }\pard \nowidctlpar\widctlpar\intbl\adjustright {\row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date Inventory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4500\clvertalt\clbrdrt\brdrs\brdrw15 \clbrdrl\brdrs\brdrw15 \clbrdrb\brdrs\brdrw15 \clbrdrr\brdrs\brdrw15 \cltxlrtb \cellx5508\clvertalt\clbrdrt\brdrs\brdrw15 \clbrdrl\brdrs\brdrw15 \clbrdrb\brdrs\brdrw15 \clbrdrr\brdrs\brdrw15 \cltxlrtb \cellx6516\clvertalt\clbrdrt\brdrs\brdrw15 \clbrdrl\brdrs\brdrw15 \clbrdrb\brdrs\brdrw15 \clbrdrr\brdrs\brdrw15 \cltxlrtb \cellx7524\clvertalt\clbrdrt\brdrs\brdrw15 \clbrdrl\brdrs\brdrw15 \clbrdrb\brdrs\brdrw15 \clbrdrr\brdrs\brdrw15 \cltxlrtb \cellx8532\clvertalt\clbrdrt\brdrs\brdrw15 \clbrdrl\brdrs\brdrw15 \clbrdrb\brdrs\brdrw15 \clbrdrr\brdrs\brdrw15 \cltxlrtb \cellx9540\pard \ri-18\nowidctlpar\widctlpar\intbl\adjustright {\b \cell }\pard \qc\nowidctlpar\widctlpar\intbl\tqr\tx792\adjustright {\b\f1\fs20 20,000\cell 45,000\cell 60,000\cell 75,000\cell 100,000\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4500\clvertalt\clbrdrt\brdrs\brdrw15 \clbrdrl\brdrs\brdrw15 \clbrdrb\brdrs\brdrw15 \clbrdrr\brdrs\brdrw15 \cltxlrtb \cellx5508\clvertalt\clbrdrt\brdrs\brdrw15 \clbrdrl\brdrs\brdrw15 \clbrdrb\brdrs\brdrw15 \clbrdrr\brdrs\brdrw15 \cltxlrtb \cellx6516\clvertalt\clbrdrt\brdrs\brdrw15 \clbrdrl\brdrs\brdrw15 \clbrdrb\brdrs\brdrw15 \clbrdrr\brdrs\brdrw15 \cltxlrtb \cellx7524\clvertalt\clbrdrt\brdrs\brdrw15 \clbrdrl\brdrs\brdrw15 \clbrdrb\brdrs\brdrw15 \clbrdrr\brdrs\brdrw15 \cltxlrtb \cellx8532\clvertalt\clbrdrt\brdrs\brdrw15 \clbrdrl\brdrs\brdrw15 \clbrdrb\brdrs\brdrw15 \clbrdrr\brdrs\brdrw15 \cltxlrtb \cellx9540\pard \ri360\nowidctlpar\widctlpar\intbl\adjustright {Time in Seconds\cell }\pard \qc\nowidctlpar\widctlpar\intbl\tqr\tx792\adjustright {1.8\cell 2.0\cell 1.6\cell 2.1\cell 2.2\cell }\pard \nowidctlpar\widctlpar\intbl\adjustright {\row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5310\clvertalt\clbrdrt\brdrs\brdrw15 \clbrdrl\brdrs\brdrw15 \clbrdrb\brdrs\brdrw15 \clbrdrr\brdrs\brdrw15 \cltxlrtb \cellx6570\clvertalt\clbrdrt\brdrs\brdrw15 \clbrdrl\brdrs\brdrw15 \clbrdrb\brdrs\brdrw15 \clbrdrr\brdrs\brdrw15 \cltxlrtb \cellx7920\pard \ri-18\nowidctlpar\widctlpar\intbl\adjustright {\b \cell }\pard \qc\nowidctlpar\widctlpar\intbl\tqr\tx792\adjustright {\b\f1\fs20 20,000\cell 45,000\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5310\clvertalt\clbrdrt\brdrs\brdrw15 \clbrdrl\brdrs\brdrw15 \clbrdrb\brdrs\brdrw15 \clbrdrr\brdrs\brdrw15 \cltxlrtb \cellx6570\clvertalt\clbrdrt\brdrs\brdrw15 \clbrdrl\brdrs\brdrw15 \clbrdrb\brdrs\brdrw15 \clbrdrr\brdrs\brdrw15 \cltxlrtb \cellx7920\pard \nowidctlpar\widctlpar\intbl\adjustright {Time in Seconds\cell }\pard \qc\nowidctlpar\widctlpar\intbl\tqr\tx792\adjustright {1.4\cell 2.3\cell }\pard \nowidctlpar\widctlpar\intbl\adjustright {\row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32 Combined Update Inventory MIFs and Job Status M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5490\clvertalt\clbrdrt\brdrs\brdrw15 \clbrdrl\brdrs\brdrw15 \clbrdrb\brdrs\brdrw15 \clbrdrr\brdrs\brdrw15 \cltxlrtb \cellx6606\clvertalt\clbrdrt\brdrs\brdrw15 \clbrdrl\brdrs\brdrw15 \clbrdrb\brdrs\brdrw15 \clbrdrr\brdrs\brdrw15 \cltxlrtb \cellx7902\pard \ri-18\nowidctlpar\widctlpar\intbl\adjustright {\b \cell }\pard \qc\nowidctlpar\widctlpar\intbl\tqr\tx792\adjustright {\b\f1\fs20 20,000\cell 45,000\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5490\clvertalt\clbrdrt\brdrs\brdrw15 \clbrdrl\brdrs\brdrw15 \clbrdrb\brdrs\brdrw15 \clbrdrr\brdrs\brdrw15 \cltxlrtb \cellx6606\clvertalt\clbrdrt\brdrs\brdrw15 \clbrdrl\brdrs\brdrw15 \clbrdrb\brdrs\brdrw15 \clbrdrr\brdrs\brdrw15 \cltxlrtb \cellx7902\pard \nowidctlpar\widctlpar\intbl\adjustright {Time in Seconds\cell }\pard \qc\nowidctlpar\widctlpar\intbl\tqr\tx792\adjustright {\cell \cell }\pard \nowidctlpar\widctlpar\intbl\adjustright {\row }\pard \nowidctlpar\widctlpar\intbl\adjustright {Update Inventory MIFs\cell }\pard \qc\nowidctlpar\widctlpar\intbl\tqr\tx792\adjustright {1.8\cell 1.9\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5490\clvertalt\clbrdrt\brdrs\brdrw15 \clbrdrl\brdrs\brdrw15 \clbrdrb\brdrs\brdrw15 \clbrdrr\brdrs\brdrw15 \cltxlrtb \cellx6606\clvertalt\clbrdrt\brdrs\brdrw15 \clbrdrl\brdrs\brdrw15 \clbrdrb\brdrs\brdrw15 \clbrdrr\brdrs\brdrw15 \cltxlrtb \cellx7902\pard \nowidctlpar\widctlpar\intbl\adjustright {Job Status MIFs\cell }\pard \qc\nowidctlpar\widctlpar\intbl\tqr\tx792\adjustright {0.8\cell 1.1\cell }\pard \nowidctlpar\widctlpar\intbl\adjustright {\row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ri360\sb480\sa160\keepn\nowidctlpar\widctlpar\outlinelevel1\adjustright \b\f1\fs44\cgrid {{\*\bkmkstart _Toc381074059}\page {\*\bkmkstart _Toc388157293}{\*\bkmkstart _Toc388681437}Systems Management Server Logging{\*\bkmkend _Toc381074059}{\*\bkmkend _Toc388157293}{\*\bkmkend _Toc3886814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880\ri360\nowidctlpar\widctlpar\adjustright \b\f1\fs22\cgrid {\f0 Full Inventory MIF Processing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880\trbrdrt\brdrs\brdrw15 \trbrdrl\brdrs\brdrw15 \trbrdrb\brdrs\brdrw15 \trbrdrr\brdrs\brdrw15 \trbrdrh\brdrs\brdrw15 \trbrdrv\brdrs\brdrw15 \clvertalt\clbrdrt\brdrs\brdrw15 \clbrdrl\brdrs\brdrw15 \clbrdrb\brdrs\brdrw15 \clbrdrr\brdrs\brdrw15 \cltxlrtb \cellx7020\clvertalt\clbrdrt\brdrs\brdrw15 \clbrdrl\brdrs\brdrw15 \clbrdrb\brdrs\brdrw15 \clbrdrr\brdrs\brdrw15 \cltxlrtb \cellx8730\pard\plain \ri-18\nowidctlpar\widctlpar\intbl\adjustright \fs22\cgrid {Time in Seconds}{\b \cell }\pard \qc\nowidctlpar\widctlpar\intbl\tqr\tx792\adjustright {\b \cell }\pard \nowidctlpar\widctlpar\intbl\adjustright {\b \row }\trowd \trgaph108\trleft2880\trbrdrt\brdrs\brdrw15 \trbrdrl\brdrs\brdrw15 \trbrdrb\brdrs\brdrw15 \trbrdrr\brdrs\brdrw15 \trbrdrh\brdrs\brdrw15 \trbrdrv\brdrs\brdrw15 \clvertalt\clbrdrt\brdrs\brdrw15 \clbrdrl\brdrs\brdrw15 \clbrdrb\brdrs\brdrw15 \clbrdrr\brdrs\brdrw15 \cltxlrtb \cellx7020\clvertalt\clbrdrt\brdrs\brdrw15 \clbrdrl\brdrs\brdrw15 \clbrdrb\brdrs\brdrw15 \clbrdrr\brdrs\brdrw15 \cltxlrtb \cellx8730\pard \nowidctlpar\widctlpar\intbl\adjustright {No Logging\cell }\pard \qc\nowidctlpar\widctlpar\intbl\tqr\tx792\adjustright {3.8 sec / MIF\cell }\pard \nowidctlpar\widctlpar\intbl\adjustright {\row }\pard \nowidctlpar\widctlpar\intbl\adjustright {Regular Logging\cell }\pard \qc\nowidctlpar\widctlpar\intbl\tqr\tx792\adjustright {3.9 sec / MIF\cell }\pard \nowidctlpar\widctlpar\intbl\adjustright {\row }\pard \nowidctlpar\widctlpar\intbl\adjustright {Full Logging\cell }\pard \qc\nowidctlpar\widctlpar\intbl\tqr\tx792\adjustright {5.1 sec / MIF\cell }\pard \nowidctlpar\widctlpar\intbl\adjustright {\row }\pard \nowidctlpar\widctlpar\intbl\adjustright {Regular Logging and SQL Trace\cell }\pard \qc\nowidctlpar\widctlpar\intbl\tqr\tx792\adjustright {5.3 sec / MIF\cell }\pard \nowidctlpar\widctlpar\intbl\adjustright {\row }\trowd \trgaph108\trleft2880\trbrdrt\brdrs\brdrw15 \trbrdrl\brdrs\brdrw15 \trbrdrb\brdrs\brdrw15 \trbrdrr\brdrs\brdrw15 \trbrdrh\brdrs\brdrw15 \trbrdrv\brdrs\brdrw15 \clvertalt\clbrdrt\brdrs\brdrw15 \clbrdrl\brdrs\brdrw15 \clbrdrb\brdrs\brdrw15 \clbrdrr\brdrs\brdrw15 \cltxlrtb \cellx7020\clvertalt\clbrdrt\brdrs\brdrw15 \clbrdrl\brdrs\brdrw15 \clbrdrb\brdrs\brdrw15 \clbrdrr\brdrs\brdrw15 \cltxlrtb \cellx8730\pard \nowidctlpar\widctlpar\intbl\adjustright {Full UNC Logging\cell }\pard \qc\nowidctlpar\widctlpar\intbl\tqr\tx792\adjustright {12 sec / MIF\cell }\pard \nowidctlpar\widctlpar\intbl\adjustright {\row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994\margrsxn806\psz1\sbknone\pgnrestart\pgnstarts50\linex0\endnhere\sectdefaultcl \pard\plain \ri360\nowidctlpar\widctlpar\adjustright \fs22\cgrid {\f1\fs28 \page Appendix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ri360\sb240\sa240\keepn\nowidctlpar\widctlpar\tx2160\tx2970\outlinelevel0\adjustright \b\f1\fs52\kerning28\cgrid {{\*\bkmkstart _Toc381074060}{\*\bkmkstart _Toc381597581}{\*\bkmkstart _Toc381597648}{\*\bkmkstart _Toc381597708}{\*\bkmkstart _Toc388157294}{\*\bkmkstart _Toc388681438}SQL Server Configuration Data{\*\bkmkend _Toc381074060}{\*\bkmkend _Toc381597581}{\*\bkmkend _Toc381597648}{\*\bkmkend _Toc381597708}{\*\bkmkend _Toc388157294}{\*\bkmkend _Toc3886814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ri36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table represents the configuration data for the SQL Server database used in the scalability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tx2160\tx2520\tx3600\tx3960\tx5040\tx5400\tx6480\tx6840\adjustright {\ul name}{                                \tab \tab }{\ul minimum}{     \tab }{\ul maximum}{     \tab }{\ul config_value}{ \tab }{\ul run_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finity mask                       \tab \tab \tab 0           \tab \tab 2147483647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ow updates                       \tab \tab 0           \tab \tab 1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ckup buffer size                \tab \tab 1           \tab \tab 10          \tab \tab 1            \tab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ckup threads                    \tab \tab \tab 0           \tab \tab 32          \tab \tab 5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rsor threshold                  \tab \tab \tab -1          \tab \tab 2147483647  \tab -1           \tab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base size                       \tab \tab \tab 2           \tab \tab 10000       \tab \tab 2            \tab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ault language                    \tab \tab 0           \tab \tab 9999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ault sortorder id                \tab \tab 0           \tab \tab 255         \tab \tab 52           \tab \tab 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l factor                         \tab \tab \tab 0           \tab \tab 100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ee buffers                        \tab \tab \tab 20          \tab \tab 524288      \tab \tab 7680         \tab \tab 76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sh buckets                        \tab \tab \tab 4999        \tab \tab 265003     \tab \tab 7993         \tab \tab 7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uage in cache                   \tab \tab 3           \tab \tab 100         \tab \tab 3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 threshold maximum\tab \tab \tab \tab 2\tab \tab 500000      \tab \tab 200          \tab \tab 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 threshold minimum\tab \tab \tab \tab 2\tab \tab 500000\tab \tab 20           \tab \tab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 threshold percent\tab \tab \tab \tab 1\tab \tab 100\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ks                               \tab \tab \tab 5000        \tab \tab 2147483647  \tab 5000         \tab \tab 5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tx2160\tx3600\tx3960\tx5040\tx5400\tx6480\tx6840\adjustright {logwrite sleep (ms)                 \tab \tab -1          \tab \tab 500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tx2160\tx2520\tx3600\tx3960\tx5040\tx5400\tx6480\tx6840\adjustright {max async IO                        \tab \tab 1           \tab \tab 255         \tab \tab 8            \tab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 lazywrite IO                    \tab \tab 1           \tab \tab 255        \tab \tab 8            \tab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 text repl size                  \tab \tab 0           \tab \tab 2147483647  \tab 65536       \tab \tab 655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 worker threads                  \tab \tab 10          \tab \tab 1024        \tab \tab 255          \tab \tab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dia retention                     \tab \tab 0           \tab \tab 365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mory                              \tab \tab \tab 2800        \tab \tab 1048576     \tab \tab 153600       \tab \tab 15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sted triggers                     \tab \tab \tab 0           \tab \tab 1           \tab \tab 1            \tab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twork packet size                 \tab \tab 512         \tab \tab 32767       \tab \tab 4096         \tab \tab 40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databases                      \tab \tab 5           \tab \tab 32767       \tab \tab 20           \tab \tab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objects                        \tab \tab \tab 100         \tab \tab 2147483647  \tab 1000         \tab \tab 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ority boost                      \tab \tab \tab 0           \tab \tab 1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cache                     \tab \tab 1           \tab \tab 99          \tab \tab 5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 cache hit limit                  \tab \tab 1           \tab \tab 255         \tab \tab 4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 cache miss limit                 \tab \tab 1           \tab \tab 255         \tab \tab 3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 delay                            \tab \tab \tab 0           \tab \tab 500         \tab \tab 15           \tab \tab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 pre-fetches                      \tab \tab 1           \tab \tab 1000       \tab \tab 3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 slots per thread                 \tab \tab 1           \tab \tab 255         \tab \tab 5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name}{                                \tab \tab }{\ul minimum}{     \tab }{\ul maximum}{     \tab }{\ul config_value}{ \tab }{\ul run_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 worker threads                   \tab \tab 0           \tab \tab 255         \tab \tab 3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overy flags                     \tab \tab \tab 0           \tab \tab 1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overy interval                   \tab \tab 1           \tab \tab 32767       \tab \tab 5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ote access                       \tab \tab 0           \tab \tab 1           \tab \tab 1            \tab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ote conn timeout                 \tab \tab -1          \tab \tab 32767       \tab \tab 10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80\li2880\ri360\nowidctlpar\widctlpar\tx2160\tx2520\tx3600\tx3960\tx5040\tx5400\tx6480\tx6840\adjustright {remote login timeout                \tab \tab \tab 0           \tab \tab 2147483647  \tab 5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ote proc trans                   \tab \tab \tab 0           \tab \tab 1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ote query timeout                \tab \tab \tab 0           \tab \tab 2147483647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ote sites                        \tab \tab \tab \tab 0           \tab \tab 256         \tab \tab 10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ource timeout                    \tab \tab \tab 5           \tab \tab 2147483647  \tab 10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 working set size                \tab \tab \tab 0           \tab \tab 1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w advanced options              \tab \tab \tab 0           \tab \tab 1           \tab \tab 1            \tab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P concurrency                     \tab \tab \tab -1          \tab \tab 64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rt pages                          \tab \tab \tab \tab 64          \tab \tab 511         \tab \tab 64           \tab \tab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in counter                        \tab \tab \tab \tab 1           \tab \tab 2147483647  \tab 10000        \tab \tab 1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mpdb in ram (MB)                  \tab \tab \tab 0           \tab \tab 2044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 slice                          \tab \tab \tab \tab 50          \tab \tab 1000        \tab \tab 100          \tab \tab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r connections                    \tab \tab \tab 5           \tab \tab 32767       \tab \tab 180          \tab \tab 1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r options                        \tab \tab \tab \tab 0           \tab \tab 4095        \tab \tab 0            \tab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0\ri360\nowidctlpar\widctlpar\tx2160\tx2520\tx3600\tx3960\tx5040\tx5400\tx6480\tx68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