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alt Times};}{\f1\fswiss\fcharset0\fprq2{\*\panose 020b0604020202020204}Arial{\*\falt Helvetica};}{\f2\fmodern\fcharset0\fprq1{\*\panose 02070309020205020404}Courier New;}{\f3\froman\fcharset2\fprq2{\*\panose 05050102010706020507}Symbol;}{\f5\fswiss\fcharset0\fprq2{\*\panose 020b0604020202020204}HELVETICA{\*\falt Arial};}{\f55\fswiss\fcharset0\fprq2{\*\panose 020b0506020202030204}Arial Narrow;}{\f88\froman\fcharset238\fprq2 Times New Roman CE{\*\falt Times};}{\f89\froman\fcharset204\fprq2 Times New Roman Cyr{\*\falt Times};}{\f91\froman\fcharset161\fprq2 Times New Roman Greek{\*\falt Times};}{\f92\froman\fcharset162\fprq2 Times New Roman Tur{\*\falt Times};}{\f93\froman\fcharset186\fprq2 Times New Roman Baltic{\*\falt Times};}{\f94\fswiss\fcharset238\fprq2 Arial CE{\*\falt Helvetica};}{\f95\fswiss\fcharset204\fprq2 Arial Cyr{\*\falt Helvetica};}{\f97\fswiss\fcharset161\fprq2 Arial Greek{\*\falt Helvetica};}{\f98\fswiss\fcharset162\fprq2 Arial Tur{\*\falt Helvetica};}{\f99\fswiss\fcharset186\fprq2 Arial Baltic{\*\falt Helvetica};}{\f100\fmodern\fcharset238\fprq1 Courier New CE;}{\f101\fmodern\fcharset204\fprq1 Courier New Cyr;}{\f103\fmodern\fcharset161\fprq1 Courier New Greek;}{\f104\fmodern\fcharset162\fprq1 Courier New Tur;}{\f105\fmodern\fcharset186\fprq1 Courier New Baltic;}{\f118\fswiss\fcharset238\fprq2 HELVETICA CE{\*\falt Arial};}{\f119\fswiss\fcharset204\fprq2 HELVETICA Cyr{\*\falt Arial};}{\f121\fswiss\fcharset161\fprq2 HELVETICA Greek{\*\falt Arial};}{\f122\fswiss\fcharset162\fprq2 HELVETICA Tur{\*\falt Arial};}{\f123\fswiss\fcharset186\fprq2 HELVETICA Baltic{\*\falt Arial};}{\f418\fswiss\fcharset238\fprq2 Arial Narrow CE;}{\f419\fswiss\fcharset204\fprq2 Arial Narrow Cyr;}{\f421\fswiss\fcharset161\fprq2 Arial Narrow Greek;}{\f422\fswiss\fcharset162\fprq2 Arial Narrow Tur;}{\f423\fswiss\fcharset186\fprq2 Arial Narro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a280\sl-340\slmult0\keepn\nowidctlpar\widctlpar\adjustright \b\f55\fs32\kerning28\cgrid \sbasedon0 \snext24 heading 1;}{\s2\sl-280\slmult0\keepn\nowidctlpar\widctlpar\phpg\posx744\posnegy-4\absw2880\dxfrtext180\dfrmtxtx180\dfrmtxty180\nowrap\adjustright \b\f55\cgrid \sbasedon0 \snext24 heading 2;}{\s3\sb280\sl-280\slmult0\keepn\nowidctlpar\widctlpar\adjustright \b\f55\fs21\cgrid \sbasedon0 \snext24 heading 3;}{\s4\sa120\keepn\nowidctlpar\widctlpar\adjustright \b\caps\f55\cgrid \sbasedon0 \snext0 heading 4;}{\*\cs10 \additive Default Paragraph Font;}{\s15\nowidctlpar\widctlpar\tqc\tx4320\tqr\tx8640\adjustright \fs20\cgrid \sbasedon0 \snext15 footer;}{\s16\nowidctlpar\widctlpar\tqc\tx4320\tqr\tx8640\adjustright \fs20\cgrid \sbasedon0 \snext16 header;}{\*\cs17 \additive \f1\fs15 \sbasedon10 page number;}{\s18\nowidctlpar\widctlpar\adjustright \fs20\lang1024\cgrid \snext19 Masthead;}{\s19\fi504\li936\sb170\sl-310\slmult0\nowidctlpar\widctlpar\adjustright \i\fs28\lang1024\cgrid \snext19 Product Descriptor;}{\s20\li912\sl-1300\slmult0\nowidctlpar\widctlpar\adjustright \fs20\lang1024\cgrid \snext20 Logo-Connectivity;}{\s21\li910\sb40\sa1060\nowidctlpar\widctlpar\adjustright \b\f55\fs26\lang1024\cgrid \snext0 Document Title;}{\s22\li912\sl-280\slmult0\nowidctlpar\widctlpar\adjustright \b\f55\fs20\cgrid \sbasedon0 \snext22 Sellhead;}{\s23\ri-19\sb280\sl-280\slmult0\nowidctlpar\tx7920\adjustright \f1\fs19\cgrid \sbasedon24 \snext23 Body-top of 1st page;}{\s24\ri-19\sl-280\slmult0\nowidctlpar\tx7920\adjustright \f1\fs19\cgrid \snext25 Body-no indent;}{\s25\fi240\ri-19\sl-280\slmult0\nowidctlpar\adjustright \f1\fs19\cgrid \sbasedon0 \snext25 Body-indent;}{\s26\sl-200\slmult0\nowidctlpar\widctlpar\pvpara\phpg\posx2453\posy177\absh-1725\absw1771\dxfrtext180\dfrmtxtx180\dfrmtxty0\adjustright \i\f1\fs14\cgrid \sbasedon27 \snext26 Caption1 Frame;}{\s27\sb60\sa280\sl-200\slmult0\nowidctlpar\widctlpar\adjustright \i\f1\fs14\cgrid \sbasedon0 \snext27 Caption2 Med;}{\s28\sb240\sa240\sl240\slmult0\nowidctlpar\adjustright \f1\fs19\cgrid \sbasedon25 \snext28 Picture1 Med;}{\s29\fi-240\li240\sl-280\slmult0\nowidctlpar\tx7920{\*\pn \pnlvlblt\ilvl10\ls2047\pnrnot0\pnf2\pnfs19\pnstart1\pnindent144\pnhang{\pntxtb ?}}\ls2047\ilvl10\adjustright \f1\fs19\cgrid \sbasedon0 \snext29 Bullet 1;}{\s30\sa60\sl-280\slmult0\nowidctlpar\widctlpar\adjustright \b\f55\fs19\cgrid \sbasedon0 \snext30 Table-Head;}{\s31\sb40\sa40\sl-250\slmult0\nowidctlpar\widctlpar\adjustright \f1\fs16\cgrid \sbasedon0 \snext31 Table-Body;}{\s32\fi-216\li216\ri115\sa40\sl-250\slmult0\nowidctlpar\widctlpar{\*\pn \pnlvlblt\ilvl10\ls2047\pnrnot0\pnf2\pnfs17\pnstart1\pnindent216\pnhang{\pntxtb ?}}\ls2047\ilvl10\adjustright \f1\fs17\cgrid \sbasedon33 \snext32 Table Bullet 3;}{\s33\fi-216\li216\ri115\sb40\sl-250\slmult0\nowidctlpar\widctlpar{\*\pn \pnlvlblt\ilvl10\ls2047\pnrnot0\pnf2\pnfs17\pnstart1\pnindent216\pnhang{\pntxtb ?}}\ls2047\ilvl10\adjustright \f1\fs17\cgrid \sbasedon0 \snext33 Table Bullet 1;}{\s34\nowidctlpar\widctlpar\tlul\tx1584\adjustright \b\f5\fs22\cf15\cgrid \sbasedon35 \snext34 ID;}{\s35\fi-432\li1584\nowidctlpar\widctlpar\tlul\tx1584\adjustright \fs20\cgrid \sbasedon0 \snext35 check 1;}{\s36\sb40\sa40\sl-250\slmult0\nowidctlpar\widctlpar\adjustright \b\f55\fs16\cgrid \sbasedon0 \snext36 Table Bold;}{\s37\sb40\sa40\sl-250\slmult0\nowidctlpar\widctlpar\adjustright \f1\fs16\cgrid \sbasedon0 \snext37 Table Body;}{\s38\sa70\sl-140\slmult0\nowidctlpar\widctlpar\tx240\tx11772\pvpg\phpg\posx720\posy12384\absh-2741\absw10800\abslock1\dxfrtext180\dfrmtxtx180\dfrmtxty0\nowrap\adjustright \f1\fs13\lang1024\cgrid \snext38 Legalese-Framed;}{\*\cs39 \additive \ul\cf2 \sbasedon10 Hyperlink;}{\*\cs40 \additive \ul\cf12 \sbasedon10 FollowedHyperlink;}}{\*\listtable{\list\listtemplateid-1\listsimple{\listlevel\levelnfc0\leveljc0\levelfollow0\levelstartat0\levelspace0\levelindent0{\leveltext\'01*;}{\levelnumbers;}}{\listname ;}\listid-2}{\list\listtemplateid67698689\listsimple{\listlevel\levelnfc23\leveljc0\levelfollow0\levelstartat1\levelspace0\levelindent0{\leveltext\'01\u-3913 ?;}{\levelnumbers;}\f3\fbias0 \fi-360\li360\jclisttab\tx360 }{\listname ;}\listid22756488}{\list\listtemplateid67698689\listsimple{\listlevel\levelnfc23\leveljc0\levelfollow0\levelstartat1\levelspace0\levelindent0{\leveltext\'01\u-3913 ?;}{\levelnumbers;}\f3\fbias0 \fi-360\li360\jclisttab\tx360 }{\listname ;}\listid547764325}{\list\listtemplateid67698689\listsimple{\listlevel\levelnfc23\leveljc0\levelfollow0\levelstartat1\levelspace0\levelindent0{\leveltext\'01\u-3913 ?;}{\levelnumbers;}\f3\fbias0 \fi-360\li360\jclisttab\tx360 }{\listname ;}\listid690882112}{\list\listtemplateid67698689\listsimple{\listlevel\levelnfc23\leveljc0\levelfollow0\levelstartat1\levelspace0\levelindent0{\leveltext\'01\u-3913 ?;}{\levelnumbers;}\f3\fbias0 \fi-360\li360\jclisttab\tx360 }{\listname ;}\listid1409308302}{\list\listtemplateid67698689\listsimple{\listlevel\levelnfc23\leveljc0\levelfollow0\levelstartat1\levelspace0\levelindent0{\leveltext\'01\u-3913 ?;}{\levelnumbers;}\f3\fbias0 \fi-360\li360\jclisttab\tx360 }{\listname ;}\listid1473908129}{\list\listtemplateid67698689\listsimple{\listlevel\levelnfc23\leveljc0\levelfollow0\levelstartat1\levelspace0\levelindent0{\leveltext\'01\u-3913 ?;}{\levelnumbers;}\f3\fbias0 \fi-360\li360\jclisttab\tx360 }{\listname ;}\listid1571426065}{\list\listtemplateid67698689\listsimple{\listlevel\levelnfc23\leveljc0\levelfollow0\levelstartat1\levelspace0\levelindent0{\leveltext\'01\u-3913 ?;}{\levelnumbers;}\f3\fbias0 \fi-360\li360\jclisttab\tx360 }{\listname ;}\listid1604412727}{\list\listtemplateid67698689\listsimple{\listlevel\levelnfc23\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13 ?;}{\levelnumbers;}\f3\fbias0 \fi-360\li360\jclisttab\tx360 }{\listname ;}\listid2003006250}{\list\listtemplateid67698689\listsimple{\listlevel\levelnfc23\leveljc0\levelfollow0\levelstartat1\levelspace0\levelindent0{\leveltext\'01\u-3913 ?;}{\levelnumbers;}\f3\fbias0 \fi-360\li360\jclisttab\tx360 }{\listname ;}\listid2034765122}{\list\listtemplateid67698689\listsimple{\listlevel\levelnfc23\leveljc0\levelfollow0\levelstartat1\levelspace0\levelindent0{\leveltext\'01\u-3913 ?;}{\levelnumbers;}\f3\fbias0 \fi-360\li360\jclisttab\tx360 }{\listname ;}\listid2072383691}{\list\listtemplateid67698689\listsimple{\listlevel\levelnfc23\leveljc0\levelfollow0\levelstartat1\levelspace0\levelindent0{\leveltext\'01\u-3913 ?;}{\levelnumbers;}\f3\fbias0 \fi-360\li360\jclisttab\tx360 }{\listname ;}\listid2112701404}}{\*\listoverridetable{\listoverride\listid-2\listoverridecount1{\lfolevel\listoverrideformat{\listlevel\levelnfc23\leveljc0\levelfollow0\levelstartat1\levelold\levelspace0\levelindent144{\leveltext\'01\u-3913 ?;}{\levelnumbers;}\f3\fs19\fbias0 \fi-144\li144 }}\ls1}{\listoverride\listid-2\listoverridecount1{\lfolevel\listoverrideformat{\listlevel\levelnfc23\leveljc0\levelfollow0\levelstartat1\levelold\levelspace0\levelindent216{\leveltext\'01\u-3913 ?;}{\levelnumbers;}\f3\fs17\fbias0 \fi-216\li216 }}\ls2}{\listoverride\listid-2\listoverridecount1{\lfolevel\listoverrideformat{\listlevel\levelnfc23\leveljc0\levelfollow0\levelstartat1\levelold\levelspace0\levelindent360{\leveltext\'01\u-3913 ?;}{\levelnumbers;}\f3\fbias0 \fi-360\li360 }}\ls3}{\listoverride\listid2072383691\listoverridecount0\ls4}{\listoverride\listid2034765122\listoverridecount0\ls5}{\listoverride\listid547764325\listoverridecount0\ls6}{\listoverride\listid1409308302\listoverridecount0\ls7}{\listoverride\listid-2\listoverridecount1{\lfolevel\listoverrideformat{\listlevel\levelnfc23\leveljc0\levelfollow0\levelstartat1\levelold\levelspace0\levelindent360{\leveltext\'01\u-3913 ?;}{\levelnumbers;}\f3\fbias0 \fi-360\li360 }}\ls8}{\listoverride\listid1604412727\listoverridecount0\ls9}{\listoverride\listid2003006250\listoverridecount0\ls10}{\listoverride\listid1571426065\listoverridecount0\ls11}{\listoverride\listid690882112\listoverridecount0\ls12}{\listoverride\listid1473908129\listoverridecount0\ls13}{\listoverride\listid-2\listoverridecount1{\lfolevel\listoverrideformat{\listlevel\levelnfc23\leveljc0\levelfollow0\levelstartat1\levelold\levelspace0\levelindent144{\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13 ?;}{\levelnumbers;}\f2\fs19\fbias0 \fi-144\li144 }}\ls14}{\listoverride\listid2112701404\listoverridecount0\ls15}{\listoverride\listid22756488\listoverridecount0\ls16}}{\info{\title  }{\author Lori Merrick}{\operator Lori Merrick}{\creatim\yr1997\mo5\dy21\hr14\min44}{\revtim\yr1997\mo5\dy21\hr14\min44}{\printim\yr1997\mo5\dy16\hr16\min15}{\version2}{\edmins0}{\nofpages3}{\nofwords3467}{\nofchars19766}{\*\company DBSD}{\nofcharsws24274}{\vern71}}\margl720\margr720\margt720 \facingp\widowctrl\ftnbj\aenddoc\lytprtmet\hyphcaps0\formshade\viewkind1\viewscale100\pgbrdrhead\pgbrdrfoot \fet0{\*\template C:\\Program Files\\Microsoft Office\\Templates\\Site Server EE Datasheet.dot}\sectd \psz1\linex0\headery0\footery1080\colsx240\endnhere\titlepg\colno1\colw10800\sectdefaultcl {\headerl \pard\plain \s16\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6\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5\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5\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6\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15\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8\ri-2880\nowidctlpar\widctlpar\adjustright \fs20\lang1024\cgrid {{\shp{\*\shpinst\shpleft0\shptop0\shpright10797\shpbottom2849\shpfhdr0\shpbxcolumn\shpbypara\shpwr1\shpwrk0\shpfblwtxt0\shpz1\shplid1026{\sp{\sn shapeType}{\sv 75}}{\sp{\sn fFlipH}{\sv 0}}{\sp{\sn fFlipV}{\sv 0}}{\sp{\sn pib}{\sv {\pict\picscalex21\picscaley21\piccropl0\piccropr0\piccropt0\piccropb0\picw91440\pich23876\picwgoal51840\pichgoal13536\wmetafile8\bliptag994095074{\*\blipuid f589a0541315d12f6ef6d4593d0b09a2}010009000003e9a2000008006904000000000a00000026060f000a00414744312d426567696e0504000026060f00000841474432beb8bbcd0000a34b0005001146726e6b476f746849544320487620425400000000110022005c005c0044004f005200450045004e004b0031005c004800500034004d0050006c00750073002c00770069006e00730070006f006f006c002c004e006500300032003a0003000a77696e5072696e746572000000010000000000000003000b6465736372697074696f6e000008001f323336332e3230363633343532313520313939362e3833373530393135353300000500114c617374446f635669657743656e7465720000000004000c302e3636353735363232353600000000000500104c617374446f63566965775363616c65000000000006000c00360030006c00700069002e0033003000300064007000690003000970706453637265656e0000000000000000000000000000000007000e004800500020004c0061007300650072004a00650074002000340056000d000cab08c4750100284d414332000005084465626f72616827732044726976653a004850204c617365724a6574203456000002000770706446696c6500000f0039322e303030303030303030302034312e3030303030303030303020313032302e30303030303030303030203736352e303030303030303030300000000004000d4d616357696e646f7753697a6500000000000000000000000000000a00120000000000050000ffff000200030000000006f000000100000007710ece010000000854291901000000086331b401000000089c52000100000008df388a0100000008df388a0100000008df388a0100000008df388a01000000000000000000000000010001310000000004000c4775696465466967547970650000000000010002313600000004000d47756964654669675363616c650000000000000000000000000000000005001357494e444f57535f4f4c455f434c49454e54530000010001300000000004000f4e4558545f4f4c455f4f424a45435400000100010001001b001a0005001357494e444f57535f4f4c455f5345525645525300000300050042006c00610063006b00000003001e18181515121200010004000000010000000000010000000000000000000000000000001f000000000002000466696c6c00000000000200067374726f6b6500000003000868616c66746f6e6500000000001f0000000000000003dd1c000100000000000000030006004e006f0072006d0061006c00030003000300000025002100000022002400230000000600060006002600000022000000210020001d001c00190018001700160015001400020027003e00003b320008ffff000000000002000200001b069c0000086331b4069c0000086331b4069c0000086331b400001b09000000086331b409000000086331b409000000086331b400010001300000000001000231360000000600060006002600000022000000210020001d001c001900180017002a001500290002002b003e00003b330008ffff000000000002000200001b06f000000642000006f000000642000006f000000642000000001b06f00000095a000006f00000095a000006f00000095a0000000100013100000000010002313600000003000000000000000000010000000000000000000000010000000000000000000000000000002f0000000000000003dd1c000000000000000000030003000300000000002200300017002e0015002d00020031003e00003c430008ffff000000000002000200001b069c000008542919069c000008542919069c00000854291900001b090000000854291909000000085429190900000008542919000100013100000000010002313600000003000300030000000000220030001700340015003300020035003e00003d350008ffff000000000002000200001b069c0000089c5200069c0000089c5200069c0000089c520000001b09000000089c520009000000089c520009000000089c5200000100013000000000010002313600000003000300030000000000220030001700380015003700020039003e00003d6c0008ffff000000000002000200001b07710ece0642000007710ece0642000007710ece0642000000001b07710ece095a000007710ece095a000007710ece095a0000000a0005000a000000000001003a00360032002c0028000000000000000000000004000d4e65774775696465735061676500000000010001000100000000003c003f003d000000003a3b0000ffff003b0000000f000d000b000f0000065b0000000100001c24069c000000001c2c0642000000001c340264000000001c3c0318000000001c430000000200001c4c0000000000021c71001300001c7c06c0000000001c8408e1460500021c89003e000a0001000a0000000000d4003f000000000000000000000000000000000000000200057061676573000000001e0000007800030000004800480000000002ff04affff3fff3030c04bc034407f8052800020000004800480000000002ff04af00010000006400000001000303030007000103e70001000100000000000000000000000060080019019000000000020000000000000000000001000000000000000000000000000000000003000b4d61635072696e745265630000050009004e006f0072006d0061006c0069007a006500000003000b446f635866657246756e630000040007005400610062006c006f0069006400000002000570617065720000000007000e004800500020004c0061007300650072004a00650074002000340056000200077072696e74657200000c000c000c000000490048004700460045004400430042000504000026060f00000841004000110010000f000e000b000a00090008000700060005000400030002000a0000000a00000000000000000000000000000000000000000000000000000003000300030026000000220000001d001c001900180006000b004e006f0072006d0061006c00200054006500780074000000000000001f000100000003000500540069006d006500730000000a00050003000a00020e11005000000e1b0000000000000e240018000000000000002200150015002200020321004d000015e300000000000016040000000000001614000000000000161c000119990000162400018000000016340000e6660000163c0000cccc0000164c000100000000165400010000000016640000000000001684000000000000168c0000000000021691004e000216b9004f000216c10051000016d400010000000016dc00000000000016e300000000000216f1000000021729005200030009546578745374796c650000000001000100010000004d00540053000b0002000b00000000000000260055000000000000000000000000000000000000000500090054006f00700020006c00610079006500720000001fffffffffffffffff0003dd1c00008000000000000003000300030026000000220058001d001c00190018005901cd00003e2e0000ffff000000000000087840000855400008d900000862c000000000000000000000050001000100050000167c00010000000300050041007200690061006c000000020005417269616c000000000500050004000500020e11005c00000e1b0000000000000e24000c000000020e39005d0025000d000d00250000169c00000000000016a200000000000016aa00000000000216b10000000216b90020000216c1005e000216c90000000016d400010000000016dc000e0000000016e300000001000016ec00000000000216f100000002176900000005000900480065006c0076006500740069006300610000000500050003000500020e11006000000e1b0000000000000e24000800000025000d000d00250000169c00000000000016a200000000000016aa00000000000216b10000000216b90020000216c10061000216c90000000016d400010000000016dc000e0000000016e300000001000016ec00000000000216f100000002176900000005000100aef002f00200000000000000000000000000000006000b004e006f0072006d0061006c0020005400650078007400000000000000000000001d001b0019001d000203210064000015e300000000000015ea00000000000015f200000000000215f9000000001604000000000000160b0000000100001614000000000000161c0001199900001624000180000000162b00000003000016340000e6660000163c0000cccc000016440000c0000000164c0001000000001654000100000000165c0000000000001664000000000000166b00000000000016740001000000001684000000000000168c00000000000216910065000016fb0000002e000217290066000200020000006700630000006200000000000000000000000000000000000000000001005f0000000000000000000000000000000000000000000a0001000a000000000000ffffffffffffffff0068000000000000000000000000000000000000039000010000000000000000000000010000fffee000fff980000390000100000000000000000000000100000001200000068000000100010001002600000022000000000000000000000000000000050002000200050002133900000000143b00000012000500010817c0000869d3300005ed8c000000020816f33808678d90081e7a540871d3300008000000019999004effff00066660006d0817c000085aa0000fa00000000100000817c000085aa0000817c000085aa0000000000000000000000affff000c000000000817c000084ea0000fa00000000100000817c000084ea0000817c000084ea0000000000000000000000affff000c000000000817c0000842a0000fa00000000100000817c0000842a0000817c0000842a0000000000000000000000affff000c000000000817c0000836a0000fa00000000100000817c0000836a0000817c0000836a0000000000000000000000affff000c00000000002c00280022002c006b01cd00003e2d0000ffff006a0069005b000012c400008000000012cc00010000000012d400010000000012dc00010000000012e200000000000212f9006c00001302000000010000130c0000000000001314000000000000131c0008fff9000013240008fff9000013330000000000001344001200000000134c0817c00000001354000000000000135c00000000000013620000000000021369006e0000137b000000010000138300000001000013ac00000000000013b400000000000013bc00120000000013c300000000000213d10000000013dc08703990000013e400000000000013ec00000000000013fb0000000200001403000000000000140c0005ed8c00001413000000030000141c000100000000144b000000030003000500570068006900740065000000030070ffffffffffff0001000400000000ffff0000000100000000ffff0000ffff0000ffff0071000000000004000400040026000000220000001d001c0019001800210072007301cd00003e2c0000ffff00000000000008166000086220000820800008680000000000000000000000050001000100050000167c00010000000300050041007200690061006c0000000a00070005000a00020e11007600000e1b0000000000000e24000c000000000e3300000000000504000026060f000008020e39005d000300050041007200690061006c0000002a00100010002a0000169c00000000000016a200000000000016aa00000000000216b10000000216b9004f000216c10077000216c90000000016d400010000000016dc00000000000016e300000000000016ec00000000000216f1000000001734000e00000002173900780000174300000000000217690000000e00120045006e00740065007200700072006900730065002000450064006900740069006f006ef002f00200000000000000000000000000000000001d001b0019001d00020321004d000015e300000000000015ea00000000000015f200000000000215f9000000001604000000000000160b0000000100001614000000000000161c0001199900001624000180000000162b00000003000016340000e6660000163c0000cccc000016440000c0000000164c0001000000001654000100000000165c0000000000001664000000000000166b00000000000016740001000000001684000000000000168c0000000000021691004e000016fb0000002e000217290052000100010000007b007a000000790000000000000000000000000000000000000000000a0001000a000000000000ffffffffffffffff007c000000000000000000000000000000000000039000010000000000000000000000010000ffc36000fff4e000039000010000000000000000000000010000003ca000000b2000000100010001002600000022000000000000000000000000000000050002000200050002133900000000143b0000000a0005000108b4c00008639998005eca980000001308b38cd4086031280914bdc4086f9998000c000000026666004effff00099990008108b4c000085400000fa000000001000008b4c0000854000008b4c000085400000000000000000000000affff000e0000000008b4c000084600000fa000000001000008b4c0000846000008b4c000084600000000000000000000000affff000e0000000008b4c000083800000fa000000001000008b4c0000838000008b4c000083800000000000000000000000affff000e0000000008b4c000082a00000fa000000001000008b4c000082a000008b4c000082a00000000000000000000000affff000e00000000002c002a0022002c007f01cd00003e270000ffff007e007d0075000012c400008000000012cc00010000000012d400010000000012dc00010000000012e200000000000212f9008000001302000000010000130c0000000000001314000000000000131c000cfff600001324000cfff6000013330000000000001344001200000000134c08b4c00000001354000000000000135c0000000000001362000000000002136900820000137b000000010000138300000001000013ac00000000000013b400000000000013bc00120000000013c300000000000213d10000000013dc086d3328000013e400000000000013ec00000000000013fb0000001300001403000000000000140c005eca9800001413000000030000141c000100000000144b00000003039000008f9a000000000000000000008f9a02f910d50443f5a003900001c86100000000000000000001c861fab336fcf86550ea0005000a0046006f0072006500670072006f0075006e00640004000c6f6c644c617965724e616d650000000000030003000300000000002100200022000000860085000d0087008d00003e23000000c1000000000003000d0000090924ca850760fa250924ca850760fa250924ca850760fa250000090924ca850759b33c0924ca850759b33c0924ca850759b33c000009092616e20759b33c092616e20759b33c092616e20759b33c000009092616e2075fc9b6092616e2075fc9b6092616e2075fc9b6000009092771360759b33c092771360759b33c092771360759b33c00000909289c0f0759b33c09289c0f0759b33c09289c0f0759b33c000009092a17e7075fc9b6092a17e7075fc9b6092a17e7075fc9b6000009092a17e70759b33c092a17e70759b33c092a17e70759b33c000009092b968a0759b33c092b968a0759b33c092b968a0759b33c000009092b968a0760fa25092b968a0760fa25092b968a0760fa250000090929519a0760fa250929519a0760fa250929519a0760fa250000090928298c075c7b710928298c075c7b710928298c075c7b71000009092723020760fa25092723020760fa25092723020760fa250003000300030000000000210020002200000086008500080089008d00003e22000000c00000000000030008000009091fa9b20760fa25091fa9b20760fa25091fa9b20760fa25000009091fa9b2075f9d06091fa9b2075f9d06091fa9b2075f9d0600000909211d29075f9d0609211d29075f9d0609211d29075f9d0600000909211d290759b33c09211d290759b33c09211d290759b33c0000090922b7ba0759b33c0922b7ba0759b33c0922b7ba0759b33c0000090922b7ba075f9d060922b7ba075f9d060922b7ba075f9d0600000909243392075f9d0609243392075f9d0609243392075f9d06000009092433920760fa25092433920760fa25092433920760fa25000a0002000a000000000001008a00880000000000000000000000000000000000000000000000000000008c00e000003e21000000bf008b008400030003000300000000002100200022000000860085000a008e009200003e20000000be000000000003000a00000907dde6f608639e2107dde6f608639e2107dde6f608639e2100000907e7563e08639e2107e7563e08639e2107e7563e08639e2100000907e7487c0878972307e7487c0878970504000026060f0000082307e7487c0878972300000907f49f1208639e2107f49f1208639e2107f49f1208639e2100000907fdf29808639e2107fdf29808639e2107fdf29808639e2100000907fdf298088740e507fdf298088740e507fdf298088740e500000907f4678b088740e507f4678b088740e507f4678b088740e500000907f453b30875429207f453b30875429207f453b30875429200000907e8cd07088740e507e8cd07088740e507e8cd07088740e500000907dde6f6088740e507dde6f6088740e507dde6f6088740e5000a0001000a000000000001008f00000000000000000000000000000000000000000000000000000000009100e000003e1f000000bd0090000000030003000300000000002100200022000000860085000d0093009700003e1e000000bc000000000003000d000009070bf92108638189070bf92108638189070bf9210863818900000907160efb0863818907160efb0863818907160efb08638189000009071afe250877c9e3071afe250877c9e3071afe250877c9e3000009072016f208638189072016f208638189072016f2086381890000090729f549086381890729f549086381890729f5490863818900000907340b220887244e07340b220887244e07340b220887244e000009072b18c70887244e072b18c70887244e072b18c70887244e0000090725ba9008728d130725ba9008728d130725ba9008728d130000090720781d0887244e0720781d0887244e0720781d0887244e0000090717327b0887244e0717327b0887244e0717327b0887244e0000090712356e0872587f0712356e0872587f0712356e0872587f000009070d00dd0887244e070d00dd0887244e070d00dd0887244e0000090701f1260887244e0701f1260887244e0701f1260887244e000a0001000a000000000001009400000000000000000000000000000000000000000000000000000000009600e000003e1d000000bb009500000003000300030000000000210020002200000086008500080098009c00003e1c000000ba00000000000300080000090811a7b2087f02640811a7b2087f02640811a7b2087f026400000908191969087f026408191969087f026408191969087f0264000009081919690887586e081919690887586e081919690887586e00000907fea3110887586e07fea3110887586e07fea3110887586e00000907fea311087f026407fea311087f026407fea311087f0264000009080614c8087f0264080614c8087f0264080614c8087f0264000009080614c80863a250080614c80863a250080614c80863a2500000090811a7b20863a2500811a7b20863a2500811a7b20863a250000a0001000a000000000001009900000000000000000000000000000000000000000000000000000000009b00e000003e1b000000b9009a000000030003000300000000002100200022000000860085000d009d00a100003e1a000000b8000000000003000d000009079dd37c08639db3079dd37c08639db3079dd37c08639db300000907a5ae7908639db307a5ae7908639db307a5ae7908639db300000907a9b67a0872a38f07a9b67a0872a38f07a9b67a0872a38f00000907ad5f4508639db307ad5f4508639db307ad5f4508639db300000907b5566208639db307b5566208639db307b5566208639db300000907be5e1a087e83cd07be5e1a087e83cd07be5e1a087e83cd00000907b6bb5f087e83cd07b6bb5f087e83cd07b6bb5f087e83cd00000907b2b8c80870f6fc07b2b8c80870f6fc07b2b8c80870f6fc00000907af34c3087e83cd07af34c3087e83cd07af34c3087e83cd00000907a6f756087e83cd07a6f756087e83cd07a6f756087e83cd00000907a38f70087154ba07a38f70087154ba07a38f70087154ba000009079fa8fa087e83cd079fa8fa087e83cd079fa8fa087e83cd0000090794e4a9087e83cd0794e4a9087e83cd0794e4a9087e83cd000a0001000a000000000001009e0000000000000000000000000000000000000000000000000000000000a000e000003e19000000b7009f000000030003000300000000002100200022000000860085001000a200a600003e18000000b6000000000003001000000907ba53dc086b565807ba53dc086b565807bbea3b0865fd1400020907c9684a0863075207c121690863075207d288dd0863075200020907d81721086c956507d817210867218b07d81721086ed10700020907d56d050872312107d72eec0870bce707d345880873f52000020907cd9a3f0874d71d07d0b8740874522c07c837850875b91c00020907c58d6a08772d5707c5882e087583f107c59039087811b800020907c8c8a608790a9b07c6a12808790a9b07cb72c108790a9b00000907ce2b610876808507cd2624087829ec07ce2b610876808500000907d6e65b0877e77407d6e65b0877e77407d4f8eb087c869b00020907c959c7087f120307d04458087f120307c0bbd2087f120300020907bbbeb00875d3b307bbbeb0087b1fad07bbbeb008738ac500020907bef9eb086fe83407bcef7508715c6f07c18700086e16e800020907c797e0086d27a007c45ca7086dac9107cb9e4b086c7acd00020907cdf153086b2e7607cdc4b7086cac5f07ce102c086a265800020907c9dc6508695d2c07cc868108695d2c07c61e8b08695d2c00000907c382f4086c603907c40591086a670d07c382f4086c6039000a0001000a00000000000100a30000000000000000000000000000000000000000000000000000000000a500e000003e17000000b500a4000000030003000300000000002100200022000000860085000c00a700ab00003e1600000504000026060f00000800b4000000000003000c000009074089d008639951074089d008639951074089d008639951000009074b6e6a08639951074b6e6a08639951074b6e6a08639951000009074b6fed087442bf074b6fed087442bf074b6fed0876c7cf000209074ea8d9087817c6074caae7087817c6075097ce087817c6000009075169c708745030075169c70876d53d075169c70874503000000907516a5e0863995107516a5e0863995107516a5e08639951000009075c5c4a08639951075c5c4a08639951075c5c4a08639951000009075c5df408756a66075c5df408756a66075c5df4087c3d7000020907533abe087f63c1075a3395087f63c1074f3ed5087f63c1000009074a9df4087ad296074c41e8087dd098074a9df4087ad296000009074a9db5087e84e2074a9db5087e84e2074a9db5087e84e200000907408aec087e84e207408aec087e84e207408aec087e84e2000a0001000a00000000000100a80000000000000000000000000000000000000000000000000000000000aa00e000003e15000000b300a9000000030003000300000000002100200022000000860085000700ac00b300003e14000000b20000000000030007000209076edf86086f0004076edf86086f0004076edf86086dab0d000209076e3229086b8985076efc6c086cb591076d933c086aa1ad000209076bb679086a26ef076cd76d086a26ef076836bf086a26ef0002090767bd130870cfb80767bbcc086e69fb0767bfbc0875d27d000009076bc4ed0878bfd4076933ca0878bf6d076cac120878bff7000009076e32290877af0f076db02108786059076eedf80876d4d8000209076edf8608747cc3076edf8608758d87076edf8608747cc300030003000300000000002100200022000000860085000a00ae00b300003e13000000b1000000000003000a0000090779e1700863996a0779e1700863996a0779e1700863996a0000090779e13a088739df0779e13a088739df0779e13a088739df000009076f034c088739df076f034c088739df076f034c088739df000009076f0336087c95c8076f0336087c95c8076d4358087e3c91000209076820a3087f5af9076ae48e087f5af9075f6fc1087f5af9000209075c79b5087113e8075c79b508780e87075c79b5086a5d7c0002090767c9f408631108075f7e3508631108076b669308631108000009076f76ca086738d2076dd3d008643d14076f76ca086738d2000009076f93af086738d2076f93af086738d2076f93af086738d2000009076f93af0863996a076f93af0863996a076f93af0863996a000a0002000a00000000000100af00ad000000000000000000000000000000000005000a0046006f0072006500670072006f0075006e0064000300030003000000000021002000220000008600b100b200e000003e12000000b000b000030003000300000000002100200022000000860085000400b400ba00003e11000000af00000000000300040000090733ce86086399510733ce86086399510733ce8608639951000009073f2b0608639951073f2b0608639951073f2b0608639951000009073f2b06087e84e2073f2b06087e84e2073f2b06087e84e20000090733ce97087e84e20733ce97087e84e20733ce97087e84e200030003000300000000002100200022000000860085000400b600ba00003e10000000ae00000000000300040000090733ce970880617f0733ce970880617f0733ce970880617f000009073f2b060880611f073f2b060880611f073f2b060880611f000009073f2b0608871dae073f2b0608871dae073f2b0608871dae0000090733ce8608871dae0733ce8608871dae0733ce8608871dae000a0002000a00000000000100b700b5000000000000000000000000000000000000000000000000000000b900e000003e0f000000ad00b8000000030003000300000000002100200022000000860085000400bb00c100003e0e000000ac00000000000300040002090789267b0862dd27078001ab0862dd27079259610862dd270002090798769f087116890798769f086895c40798769f0879a4bb0002090789267b087f4fea07925961087f4fea078001ab087f4fea0002090779d658087116890779d6580879a4bb0779d658086895c400030003000300000000002100200022000000860085000400bd00c100003e0d000000ab000000000003000400020907892baf0869a282078bd08b0869a282078686d30869a2820002090784d0d7087116890784d0d7086c0c980784d0d7087620770002090789281a08788a900786833f08788a90078bccf508788a90000209078d815308711689078d815308762077078d8153086c0c98000a0002000a00000000000100be00bc0000000000000000000000000000000000020002000200000000002100200022000000c000e000003e0c000000aa00bf00030003000300000000002100200022000000860085000b00c200c900003e0b000000a9000000000003000b00000908a80159086c5f0208a61d5908664b9008a80159086c5f02000009089da239086cffeb089da239086cffeb089d3399086ada26000209089979690869b327089bbe3a0869b32708969c7f0869b327000009089485ac086ee6bc0894a633086b469a089485ac086ee6bc00000908a80f2d086ee2a408a80f2d086ee2a408a81cfd086f90f600020908a82ad40870c55c08a82ad4087031db08a82ad408790bfc0002090898c5a5087f1f7108a21e03087f1f7108947359087f1f71000209088e4ae1087b74cd0890f07d087ddd9f088b44770878ae21000209088997c70870e02f088997c7087510e9088997c7086c873b0504000026060f000008000209088f28230865b80f088ba542086863eb0891cdbe0863ba860002090899421b0862bbbf089527210862bbbf08a0d2210862bbbf00030003000300000000002100200022000000860085000300c400c900003e0a000000a80000000000030003000009089478b008745fb2089478b008745fb2089488f808778542000209089929690878e37f0896c8ef0878e37f089ba5840878e37f000209089dac9908745fb2089dac99087773bc089dac9908745fb2000a0002000a00000000000100c500c3000000000000000000000000000000000005000a0046006f0072006500670072006f0075006e0064000300030003000000000021002000220000008600c700c800dd00003e09000000a700c600040000181815151212000200000000000000000000000000000000ffff00ca0000000000030003000300000000002100cb0022000000860085000a00cc00dd00003e08000000a6000000000003000800000908a82d9f0863b2b808a82d9f0863b2b808a82d9f0863b2b800000908b384d20863b38508b384d20863b38508b384d20863b38500000908b384d20870d22408b384d20870d22408b3beba0876da5600000908ba7e860875ae0708b9985c0875d60e08ba7e860875ae0700000908ba7e86087f0fc108ba7e86087f0fc108b9f46e087f1d1800000908b20cef0879115008b37183087fe6a008b20cef0879115000000908b20cef087e7cfb08b20cef087e7cfb08b20cef087e7cfb00000908a82d9f087e7cfb08a82d9f087e7cfb08a82d9f087e7cfb00000908f239810730287408f239810730287408f239810730287400000908f239810730287408f239810730287408f239810730287400030003000300000000002100200022000000860085000b00ce00d400003e07000000a5000000000003000b00000908603f2d086c5f02085e5b2e08664b9008603f2d086c5f020000090855e00f086cffeb0855e00f086cffeb08557170086ada260002090851b73f0869b3270853fc100869b327084eda550869b327000009084cc381086ee6bc084ce409086b469a084cc381086ee6bc00000908604d00086ee2a408604d00086ee2a408605ad3086f90f6000209086068a90870c55c086068a9087031db086068a908790bfc0002090851037b087f1f71085a5bd9087f1f71084cb12d087f1f71000209084688b6087b74cd08492e53087ddd9f0843824b0878ae210002090841d59d0870e02f0841d59d087510e90841d59d086c873b000209084765f80865b80f0843e317086863eb084a0b930863ba8600020908517fee0862bbbf084d64f40862bbbf08590ff70862bbbf00030003000300000000002100200022000000860085000300d000d400003e06000000a40000000000030003000009084cb68508745fb2084cb68508745fb2084cc6cc087785420002090851673c0878e37f084f06c40878e37f0853e35a0878e37f0002090855ea6d08745fb20855ea6d087773bc0855ea6d08745fb2000a0002000a00000000000100d100cf00000000000000000000000000000000000300030003000000000021002000220000008600c700d300dd00003e05000000a300d200030003000300000000002100cb0022000000860085000a00d500dd00003e04000000a2000000000003000800000908606b730863b2b808606b730863b2b808606b730863b2b8000009086bc2a60863b385086bc2a60863b385086bc2a60863b385000009086bc2a60870d224086bc2a60870d224086bfc8f0876da560000090872bc5c0875ae070871d6300875d60e0872bc5c0875ae070000090872bc5c087f0fc10872bc5c087f0fc108723242087f1d18000009086a4ac508791150086baf58087fe6a0086a4ac508791150000009086a4ac5087e7cfb086a4ac5087e7cfb086a4ac5087e7cfb00000908606b73087e7cfb08606b73087e7cfb08606b73087e7cfb00000908f239810730287408f239810730287408f239810730287400000908f239810730287408f239810730287408f239810730287400030003000300000000002100cb0022000000860085000700d700dd00003e03000000a10000000000030007000009087b58700863b0d9087b58700863b0d9087b58700863b0d90000090883a2060863b0d90883a2060863b0d90883a2060863b0d9000009088dd75c087e8eba088dd75c087e8eba088dd75c087e8eba00000908858dc7087e8eba08858dc7087e8eba08858dc7087e8eba0000090880ab50086f73970880ab50086f73970880ab50086f7397000009087bd6e5087e8eba087bd6e5087e8eba087bd6e5087e8eba0000090870969a087e8eba0870969a087e8eba0870969a087e8eba00030003000300000000002100cb0022000000860085001000d900dd00003e02000000a00000000000030010000009081fbffa086e0508081fbffa086e050808218fa3086703f60002090831883c0862f03e0827df680862f03e0836bf000862f03e000209083e43e10867397f083b23040864744c0840ae1608695e1f0002090841ff4c086f462e0841ff4c086c3e140841ff4c087283cf000209083e51ee087702940840bc2408752e3e083b5b38087941f800020908342aa5087ab8a50837e60f0879d528082faa87087bc444000209082d3244087e03a6082d3244087bdf08082d3244087f6cf1000209083117d60880a0b4082ec9ba0880a0b4083438b30880a0b400000908373d74087cf80608361666087f951408373d74087cf8060000090840f456087fa2760840f456087fa276083e8a2108858a860002090831dc880888bac50839535d0888bac50827b5410888bac500020908210504000026060f0000088194087cb51e0821819408839b6d082181940876bfad000209082e4b470871bb180825ad660873d257083357e4087079f20002090836085b086dea470836085b087094b50836085b086c80fc0002090831c071086b67fc083470e6086b67fc082da2ad086b67fc000009082a73c3086ff422082b4684086cec08082a73c3086ff422000a0006000a00000000000100da00d800d600d400cd00c900000000000000000000000000000000000000dc00e000003e010000009f00db00000014000b001400000000000100dd00c100ba00b300ab00a600a1009c00970092008d0000000000000000000000000000000000000000000000000000000000df01cd00003e000000009e00de000000030003000300000000002100720022000000860057002000e1010600003b9800000087000000000003001d000009076392030896cddd076392030896cddd076392030896fcf60002090763893d089763000763893d089733e90763893d0899a0050002090766b004089aaae70764878d089aaae707672ac9089aaae70000090768cfb6089a73f30767e2f1089a9b340768cfb6089a73f30000090768cfb6089c6a520768cfb6089c6a520767f47a089c91910002090766353f089ca1450767193f089ca1450762a53e089ca1450002090760f78d0896ed430760f78d089ac2720760f78d0896e5690000090760f78d0896cddd0760f78d0896d5b60760f78d0896cddd000009075dd98c0896cddd075dd98c0896cddd075dd98c0896cddd000009075dd98c0895164a075dd98c0895164a075dd98c0895164a0000090760f78d0895164a0760f78d0895164a0760f78d0895164a0000090760f78d08870b390760f78d08870b390760f78d08870b390000090763920308870b390763920308870b390763920308870b39000009076392030895164a076392030895164a076392030895164a000009076a37c30895164a076a37c30895164a076a37c30895164a000009076a37c3088ce67a076a37c3088ce67a076a37c3088ae069000209076aefea08887c26076a37c3088967a1076bee3908872a9e000209076f757508869d53076d5e8908869d5307702d9c08869d530000090771a6b00886dc1f0770ee890886b4e00771a6b00886dc1f0000090771a6b00888d27d0771a6b00888d27d077100130888ab3e000209076fd5ec0888a3650770623b0888a365076d29eb0888a365000009076cdaff088cd6c6076cdaff0889e539076cdaff088cd6c6000009076cdaff0895164a076cdaff0895164a076cdaff0895164a000009077108d80895164a077108d80895164a077108d80895164a000009077108d80896cddd077108d80896cddd077108d80896cddd000009076cdaff0896cddd076cdaff0896cddd076cdaff0896cddd000009076cdaff089aca4d076cdaff089aca4d076cdaff089aca4d000009076a37c3089a8b80076a37c3089a8b80076a37c3089a8b80000009076a37c30896cddd076a37c30896cddd076a37c30896cddd00000908e454d008277d0908e454d008277d0908e454d008277d0900000908e454d008277d0908e454d008277d0908e454d008277d0900000908df316e08277d0908df316e08277d0908df316e08277d0900030003000300000000002100720022000000860057000500e300ea00003b970000008600000000000300040002090754acdf088893b20757b091088893b20751a92d088893b2000209074fa3ca088eec8b074fa3ca088ae841074fa3ca0892f8ad0002090754acdf089545630751a068089545630757b956089545630002090759beb8088eec8b0759beb80892f0d30759beb8088af01b000009000cdc61000271ed00112a03000271ed000cdc61000271ed00030003000300000000002100720022000000860057000500e500ea00003b960000008500000000000300040002090754acdf08869d530750044008869d5307595e4308869d53000209075c9f57088eec8b075c9f570889dd60075c9f570894038f0002090754acdf08973bc107595e4308973bc10750044008973bc1000209074ccbf1088eec8b074ccbf10894038f074ccbf10889dd60000009000cdc61ffff50bd000635dbffff50bd000cdc61ffff50bd000a0002000a00000000000100e600e400000000000000000000000000000000000500090062006f0075006e006400200062006f00780000000300030003000000000021007200220000008600e800e9010600003b950000008400e700030003000300000000002100720022000000860057000e00eb010600003b9400000083000000000003000e000009073cd17f088b270d073cd17f088b270d073da3f708884d0c00020907442ee408869d5307404ff708869d53074839a908869d53000209074ae5aa088b8540074ae5aa0888b318074ae5aa088df15b00020907457c1f0890071f0749266f088f332f074217f80890cb5c00020907401b5a0892c99407401b5a0890d33607401b5a08944a340002090743ab5a0895456307417159089545630745cb0c089545630000090747b6200892c994074729d10894699b0747b6200892c994000009074a24bf08933f53074a24bf08933f53074949820895d2ae0002090743c5aa08973bc1074706be08973bc1073fef8108973bc1000209073d781e089282ef073d781e08952dd7073d781e088fdfe000020907431647088e08e8073f401f088edcd707464e95088d545e00020907482821088b36c107482821088d2545074828210889ae4700020907442ee408888bd70746a64808888bd70741c04608888bd7000009073f2e94088b94f2073fe6bc0889a66d073f2e94088b94f200030504000026060f0000080003000300000000002100720022000000860057000500ed00f300003b93000000820000000000030004000209073306fa088893b207360aac088893b207300349088893b2000209072dfde6088eec8b072dfde6088ae841072dfde60892f8ad000209073306fa08954563072ffa84089545630736137108954563000209073818d4088eec8b073818d40892f0d3073818d4088af01b000009000cdc61000271ed00112a03000271ed000cdc61000271ed00030003000300000000002100720022000000860057000500ef00f300003b92000000810000000000030004000209073306fa08869d53072e5e5c08869d530737b85e08869d53000209073af972088eec8b073af9720889dd60073af9720894038f000209073306fa08973bc10737b85e08973bc1072e5e5c08973bc1000209072b260c088eec8b072b260c0894038f072b260c0889dd60000009000cdc61ffff50bd000635dbffff50bd000cdc61ffff50bd000a0002000a00000000000100f000ee00000000000000000000000000000000000300030003000000000021007200220000008600e800f2010600003b910000008000f100030003000300000000002100720022000000860057000a00f4010600003b900000007f000000000003000a00000907221d8208870b3907221d8208870b3907221d8208870b390000090724c0bd08870b390724c0bd08870b390724c0bd08870b390000090724c0bd088ef4640724c0bd088ef4640724c0bd08929a7a000209072a44970894d77e0726e9340894d77e072a67ac0894d77e000009072ab6980894d77e072a8abf0894d77e072ab6980894d77e000009072ab698089733e9072ab698089733e9072a5ee608973bc10002090729c10e0897439a072a0ffa0897439a0727526e0897439a00000907249dab0893472c0725ad830895f21307249dab0893472c00000907249dab0896cddd07249dab0896cddd07249dab0896cddd00000907221d820896cddd07221d820896cddd07221d820896cddd00030003000300000000002100720022000000860057000400f600fc00003b8f0000007e0000000000030004000009070adb3a08870b39070adb3a08870b39070adb3a08870b39000009070d75b008870b39070d75b008870b39070d75b008870b39000009070d75b00896cddd070d75b00896cddd070d75b00896cddd000009070adb3a0896cddd070adb3a0896cddd070adb3a0896cddd00030003000300000000002100720022000000860057000400f800fc00003b8e0000007d0000000000030004000009070adb3a0899fe35070adb3a0899fe35070adb3a0899fe35000009070d75b00899fe35070d75b00899fe35070d75b00899fe35000009070d75b0089c52c5070d75b0089c52c5070d75b0089c52c5000009070adb3a089c52c5070adb3a089c52c5070adb3a089c52c5000a0002000a00000000000100f900f700000000000000000000000000000000000300030003000000000021007200220000008600e800fb010600003b8d0000007c00fa00030003000300000000002100720022000000860057000d00fd010600003b8c0000007b000000000003000d00000906f0004808870b3906f0004808870b3906f0004808870b3900000906f277ab08870b3906f277ab08870b3906f277ab08870b3900000906f277ab089a15c206f277ab089a15c206f277ab089a15c200000906fa2cbf08870b3906fa2cbf08870b3906fa2cbf08870b3900000906fc322308870b3906fc322308870b3906fc322308870b39000009070401870899f65c070401870899f65c070401870899f65c0000090704018708870b390704018708870b390704018708870b390000090706c7d708870b390706c7d708870b390706c7d708870b390000090706c7d7089c52c50706c7d7089c52c50706c7d7089c52c50000090702a2c1089c52c50702a2c1089c52c50702a2c1089c52c500000906fb7136088a7a5d06fb7136088a7a5d06fb7136088a7a5d00000906f42e21089c52c506f42e21089c52c506f42e21089c52c500000906f00048089c52c506f00048089c52c506f00048089c52c500030003000300000000002100720022000000860057000b00ff010300003b9a0000007a000000000003000a000009071cae3408915248071c555f0893d1fe071cae3408915248000009071f2dc30891a818071f2dc30891a818071e96c0089538db0002090718c27108973bbf071c28f508973bbf07140a6108973bbf0002090710c764088ef9930710c764089400cd0710c7640889e2bf000209071857d80886b7680713ddf60886b768071bf3a90886b768000009071f2dc3088c2bd9071e7c1b0888aab2071f2dc3088c2bd9000009071cc8d9088c9145071cc8d9088c9145071c3ab9088a195b0002090718727f0888ba4c071a993a0888ba4c0715a2fc0888ba4c0002090713a8ab088ef9930713a8ab088b0b340713a8ab0892f78e00020907188443089548750715bda308954875071a993a08954875000009001262fa001055320011e5ca001457b8001262fa00105532000a0001000a0000000000010100000000000000000000000000000000000000000000000000000000000102010600003b990000007901010000000a0008000a000000000001010300fe00fc00f500f300ec00ea00e200000000000000000000000000000105010900003c450000007801040000000a0001000a000000000001010600000000000000000000000000000000000000000000000000000000010801cd00003d3600000077010700000390000039990000000000000000000039990546f4a80739998d03900504000026060f000008000471fe0000000000000000000471fee88a9eebdfe201bb0005000a0046006f0072006500670072006f0075006e00640003000300030000000000210020002200000086010b0012010c011200003ae500000076000000000003001200000907558dca06ca919407558dca06ca919407558dca06ca919400000907558dca06d0440407558dca06d0440407558dca06d044040000090754757a06d044040754757a06d044040754757a06d044040000090752d71a06cb730c0752d71a06cb730c0752d71a06cb730c0000090752d30a06cb730c0752d30a06cb730c0752d30a06cb730c000009075132a206d04404075132a206d04404075132a206d044040000090750184a06d044040750184a06d044040750184a06d044040000090750184a06ca91940750184a06ca91940750184a06ca91940000090750d73a06ca91940750d73a06ca91940750d73a06ca91940000090750d73a06cdeed40750d73a06cdeed40750d73a06ce197c0000090750d32a06cf58640750d32a06ced2540750d32a06cf58640000090750d73a06cf58640750d73a06cf58640750d73a06cf58640000090752718a06ca91940752718a06ca91940752718a06ca91940000090753348a06ca91940753348a06ca91940753348a06ca91940000090754ceda06cf5a6c0754ceda06cf5a6c0754ceda06cf5a6c0000090754d2ea06cf5a6c0754d2ea06cf5a6c0754d2ea06ced2540000090754ceda06cdeed40754ceda06ce197c0754ceda06cdeed40000090754ceda06ca91940754ceda06ca91940754ceda06ca91940003000300030000000000210020002200000086010b0008010e011200003ae4000000750000000000030008000009074abd7206cf9554074abd7206cf9554074abd7206cf9554000009074cab0a06cf9554074cab0a06cf9554074cab0a06cf9554000009074cab0a06ca9194074cab0a06ca9194074cab0a06ca9194000009074d701206ca9194074d701206ca9194074d701206ca9194000009074d701206cf9554074d701206cf9554074d701206cf9554000009074f5daa06cf9554074f5daa06cf9554074f5daa06cf9554000009074f5daa06d04404074f5daa06d04404074f5daa06d04404000009074abd7206d04404074abd7206d04404074abd7206d04404000a0002000a000000000001010f010d0000000000000000000000000000000000000000000000000000011101c500003ae3000000740110010a00030003000300000000002100cb002200000086010b0010011301af00003ae200000073000000000003001000000906df052408bd30df06df052408bd30df06df052408bd30df00000906dfa85d08bd30df06dfa85d08bd30df06dfa85d08bd30df00000906dfa85d08c175ce06dfa85d08c175ce06dfa85d08c175ce00000906e0b08708c175ce06e0b08708c175ce06e0b08708c175ce00000906e0b08708c1fb7106e0b08708c1fb7106e0b08708c1fb7100000906dfa85d08c1fb7106dfa85d08c1fb7106dfa85d08c209c200020906dfa63708c228c706dfa63708c21a7606dfa63708c2d6fb00020906e06bce08c3281d06dfe48008c3281d06e089df08c3281d00000906e0df6808c3176906e0a56b08c3235806e0df6808c3176900000906e0df6808c3b02306e0df6808c3b02306e0a9b708c3bc1100020906e04dbc08c3c0d706e0859308c3c0d706df6e6108c3c0d700020906df052408c204fc06df052408c32f4606df052408c2029900000906df052408c1fb7106df052408c1fdd306df052408c1fb7100000906de41b408c1fb7106de41b408c1fb7106de41b408c1fb7100000906de41b408c175ce06de41b408c175ce06de41b408c175ce00000906df052408c175ce06df052408c175ce06df052408c175ce00ca0000000000000003dd1c000023730000000000030003000300000000002100cb002201150086010b0002011601af00003ae100000072000000000002000200000906e06f5608c3281d06e06f5608c3281d06e06f5608c3281d00000906e06ec908c3281d06e06ec908c3281d06e06ec908c3281d00030003000300000000002100cb002200000086010b000b0118011e00003ae000000071000000000003000a00000906ea72d808be7a2f06ea258708bd8df006ea72d808be7a2f00000906e9d61008be993506e9d61008be993506e99e3908be007c00020906e8a73e08bdaa9306e930b108bdaa9306e7df8208bdaa9300020906e75ea608bf80ae06e75ea608be566406e75ea608bf831100000906e75ea608bf87d706e75ea608bf857406e75ea608bf87d700000906ea81e008bf87d706ea81e008bf87d706ea81e008bf916200020906ea81e008bfa21706ea81e008bf988b06ea81e008c12e3800020906e89a5b08c21cd906e9c2bc08c21cd906e7786b08c21cd900020906e6ac6408bf962806e6ac6408c11d8306e6ac6408be07a400020906e89a5b08bd0f7706e771fa08bd0f7706e9802808bd0f77000009002bc71c000c8208002883cc000388ec002bc71c000c820800030003000300000000002100cb002200000086010b0003011a011e00003adf00000070000000000003000300000906e760cc08c00d7906e760cc08c00d7906e77cb708c100e000020906e8a2f208c1842006e7ee8b08c1842006e9553408c1842000000906e9cf9f08c00d7906e9c70808c0fc1a06e9cf9f08c00d79000a0002000a000000000001011b01190000000000000000000000000000000000020002000200000000002100cb00220000011d01af00003ade0000006f011c00030003000300000000002100cb002200000086010b000b011f01af0504000026060f00000800003add0000006e000000000003000a00000906e58f6f08c04de706e579f508c1119406e58f6f08c04de700000906e62a1108c0682706e62a1108c0682706e6058e08c17f5a00020906e49cc008c21cd906e56f3808c21cd906e378aa08c21cd900020906e2aec908bf962806e2aec908c11fe606e2aec908be07a400020906e482fa08bd0f7706e36ded08bd0f7706e5625508bd0f7700000906e62a1108beba9d06e5ff1d08bda83006e62a1108beba9d00000906e595e108bed9a306e595e108bed9a306e5738408be185800020906e4896b08bdacf606e50e9308bdacf606e3db7508bdacf600020906e3610a08bf962806e3610a08be625206e3610a08c0cec400020906e48db708c1842006e3e1e608c1842006e50e9308c1842000000900221460001e45d800212c580025b48000221460001e45d800030003000300000000002100cb002200000086010b0004012101af00003adc0000006d000000000003000400000906e12dee08bd30df06e12dee08bd30df06e12dee08bd30df00000906e1d12708bd30df06e1d12708bd30df06e1d12708bd30df00000906e1d12708c1fb7106e1d12708c1fb7106e1d12708c1fb7100000906e12dee08c1fb7106e12dee08c1fb7106e12dee08c1fb7100030003000300000000002100cb002200000086010b0010012301af00003adb0000006c000000000003001000000906dcb31308bd30df06dcb31308bd30df06dcb31308bd30df00000906dd564c08bd30df06dd564c08bd30df06dd564c08bd30df00000906dd564c08c175ce06dd564c08c175ce06dd564c08c175ce00000906de5e7508c175ce06de5e7508c175ce06de5e7508c175ce00000906de5e7508c1fb7106de5e7508c1fb7106de5e7508c1fb7100000906dd564c08c1fb7106dd564c08c1fb7106dd564c08c209c200020906dd542608c228c706dd542608c21a7606dd542608c2d6fb00020906de19bc08c3281d06dd926e08c3281d06de37cd08c3281d00000906de8d5608c3176906de535a08c3235806de8d5608c3176900000906de8d5608c3b02306de8d5608c3b02306de57a508c3bc1100020906ddfbab08c3c0d706de338108c3c0d706dd1c4f08c3c0d700020906dcb31308c204fc06dcb31308c32f4606dcb31308c2029900000906dcb31308c1fb7106dcb31308c1fdd306dcb31308c1fb7100000906dbefa308c1fb7106dbefa308c1fb7106dbefa308c1fb7100000906dbefa308c175ce06dbefa308c175ce06dbefa308c175ce00000906dcb31308c175ce06dcb31308c175ce06dcb31308c175ce0003000300030000000000210072002200000086010b0005012501af00003ada0000006b000000000003000400020906d95b3208bdbdaa06da545408bdbdaa06d8621108bdbdaa00020906d7bcb208c06f4f06d7bcb208beb83b06d7bcb208c2266500020906d95b3208c320f506d8621108c320f506da522e08c320f500020906daf78d08c06f4f06daf78d08c2266506daf78d08beb83b000009001d2f68000558fc0027b2f8000558fc001d2f68000558fc00030003000300000000002100cb002200000086010b000c012701af00003ad90000006a000000000003000c00000906d3327b08bd30df06d3327b08bd30df06d3327b08bd30df00000906d3d38e08bd30df06d3d38e08bd30df06d3d38e08bd30df00000906d3d38e08bedc0606d3d38e08bedc0606d3d38e08bedc0600000906d4b73508bfe9ad06d4b73508bfe9ad06d4b73508bfe9ad00000906d5ffcd08bd30df06d5ffcd08bd30df06d5ffcd08bd30df00000906d6adc308bd30df06d6adc308bd30df06d6adc308bd30df00000906d524bd08c06a8a06d524bd08c06a8a06d524bd08c06a8a00000906d6781208c1fb7106d6781208c1fb7106d6781208c1fb7100000906d5c5d008c1fb7106d5c5d008c1fb7106d5c5d008c1fb7100000906d3d38e08bf8c9d06d3d38e08bf8c9d06d3d38e08bf8c9d00000906d3d38e08c3a8fa06d3d38e08c3a8fa06d3d38e08c3a8fa00000906d3327b08c3a8fa06d3327b08c3a8fa06d3327b08c3a8fa00030003000300000000002100cb002200000086010b000b012901af00003ad800000069000000000003000a00000906d1c83508c04de706d1b2bb08c1119406d1c83508c04de700000906d262d708c0682706d262d708c0682706d23e5408c17f5a00020906d0d58508c21cd906d1a7fe08c21cd906cfb17008c21cd900020906cee78e08bf962806cee78e08c11fe606cee78e08be07a400020906d0bbbf08bd0f7706cfa6b308bd0f7706d19b1b08bd0f7700000906d262d708beba9d06d237e308bda83006d262d708beba9d00000906d1cea608bed9a306d1cea608bed9a306d1ac4908be185800020906d0c23108bdacf606d1475908bdacf606d0143b08bdacf600020906cf99d008bf962806cf99d008be625206cf99d008c0cec400020906d0c67d08c1842006d01aac08c1842006d1475908c1842000000900221460001e45d800212c580025b48000221460001e45d800030003000300000000002100cb002200000086010b0004012b01af00003ad700000068000000000003000400000906e12dee08c2f39e06e12dee08c2f39e06e12dee08c2f39e00000906e1d12708c2f39e06e1d12708c2f39e06e1d12708c2f39e00000906e1d12708c3a8fa06e1d12708c3a8fa06e1d12708c3a8fa00000906e12dee08c3a8fa06e12dee08c3a8fa06e12dee08c3a8fa00030003000300000000002100cb002200000086010b000f012d013300003ad600000067000000000003000e00000906cd9e3f08bd30df06cd8d1108bd761406cd9e3f0504000026060f00000808bd30df00000906ce439e08bd30df06ce439e08bd30df06ce2bfe08bd7d3c00000906ce258c08be2b7006ce258c08bdce5e06ce258c08be2b7000000906ce258c08c0386d06ce258c08c0386d06ce258c08c1842000020906cc8d7d08c21cd906cdad4808c21cd906cb7cbd08c21cd900000906caae9008c0cec406cadba908c1aa4e06caae9008c0cec400000906cb4b5708c0b48406cb4b5708c0b48406cb696908c1461500020906cc719208c188e506cbca0e08c188e506cd2c6b08c188e500000906cd847908c0767806cd847908c12e3806cd847908c0767800000906cd847908c02a1c06cd847908c02a1c06cd644208c02c7f00020906cd25fa08c02c7f06cd440b08c02c7f06cb6db408c02c7f00020906ca8e5908be888106ca8e5908bf9d5006ca8e5908bdb1bc00020906cc085608bd143d06cb26d508bd143d06ccafda08bd143d00000906cd847908be185806cd394e08bd73b006cd847908bdc4d300000900242a0c000000000023706c0002a0e400242a0c0000000000030003000300000000002100cb002200000086010b0006012f013300003ad500000066000000000003000500000906cd847908bf9d5006cd575f08bfa21706cd847908bf9d5000000906cd847908bf5ce206cd847908bf5ce206cd847908be6e4100020906cc288d08bdacf606cce9d708bdacf606cb98a808bdacf600020906cb42c008be8ae406cb42c008be054106cb42c008bf404000020906cd039d08bfa21706cbdb3c08bfa21706cd2c6b08bfa2170000090023139c001790d000212c580017bf380023139c001790d0000a0002000a0000000000010130012e0000000000000000000000000000000000020002000200000000002100cb00220000013201af00003ad400000065013100030003000300000000002100cb002200000086010b0005013401af00003ad300000064000000000003000400020906d95b3208bd11da06d7f48a08bd11da06dac1db08bd11da00020906dbbf4908c06f4f06dbbf4908be5b2906dbbf4908c2837600020906d95b3208c3ca6206dac1db08c3ca6206d7f48a08c3ca6200020906d6f71c08c06f4f06d6f71c08c2837606d6f71c08be5b29000009001d2f68fffed25c000e0c7cfffed25c001d2f68fffed25c00030003000300000000002100cb002200000086010b00070136013e00003ad200000063000000000003000700000906c5c94408bd30df06c5c94408bd30df06c5c94408bd30df00000906c7e00908bd30df06c7e00908bd30df06c9426708bd30df00020906c9f8f408bef8a906c9f8f408bdd0c206c9f8f408bfcd0b00000906c8c18a08c0a16d06c98b6c08c065c406c966e908c0d38a00020906c9c9b508c2029906c9c9b508c15b8e06c9c9b508c3091800000906c7fe1a08c3a8fa06c9267b08c3a8fa06c7fe1a08c3a8fa00000906c5c94408c3a8fa06c5c94408c3a8fa06c5c94408c3a8fa00030003000300000000002100cb002200000086010b00050138013e00003ad100000062000000000003000500000906c67b8608bddcb006c67b8608bddcb006c67b8608bddcb000000906c67b8608c0445c06c67b8608c0445c06c67b8608c0445c00000906c7bdad08c0445c06c7bdad08c0445c06c8b8f308c0445c00020906c937aa08bf049706c937aa08bfd69706c937aa08be45af00000906c7dbbd08bddcb006c8c18a08bddcb006c7dbbd08bddcb000030003000300000000002100cb002200000086010b0005013a013e00003ad000000061000000000003000500000906c67b8608c0e1db06c67b8608c0e1db06c67b8608c0e1db00000906c67b8608c3045206c67b8608c3045206c67b8608c3045200000906c7d99808c3045206c7d99808c3045206c89f2d08c3045200020906c9086a08c1fdd306c9086a08c2a27b06c9086a08c143b200000906c7c41e08c0e1db06c89ae208c0e1db06c7c41e08c0e1db000a0003000a000000000001013b01390137000000000000000000000000000000020002000200000000002100cb00220000013d01af00003acf00000060013c0003000300030026000000210020002200000086010b013f015700003ace0000005f00000000000006e8dcfb08c9e86506e9372808d22fa900000000000000000003000300030026000000210020002200000086010b0141015700003acd0000005e00000000000006c6e25208c9b73106c749ce08d2100800000000000000000003000300030026000000210020002200000086010b00040143015700003acc0000005d000000000003000400000906ce4ab608cddc9506ce4ab608cddc9506ce834c08cdb34f00000906cefaa108cd538406ced21208cd8f2806cefaa108cd538400000906cecbca08cd519106cecbca08cd519106ce8e3708cd767800000906ce321508cdb97006ce828a08cd826506ce321508cdb9700003000300030026000000210020002200000086010b00040145015700003acb0000005c000000000003000400000906ce48a508cc209d06ce48a508cc209d06ce037b08cbf65300000906cd78ab08cbcaaf06cdd1e708cbda5306cd78ab08cbcaaf00000906cd709308cbf79306cd709308cbf79306cdb5d408cc0ba800000906ce4ab608cc4bed06cde96208cc1d9d06ce4ab608cc4bed0003000300030026000000210020002200000086010b00040147015700003aca0000005b000000000003000400000906cfdcc308d0446f06cfdcc308d0446f06cf985908d018f100000906cf231708cfcc2206cf8e6608d010ab06cf231708cfcc2200000906cf1dcf08cffd5606cf1dcf08cffd5606cf697508d0320e00000906cf0504000026060f000008dbcd08d0785806cf80db08d03be006cfdbcd08d078580003000300030026000000210020002200000086010b00040149015700003ac90000005a000000000003000400000906d7b84c08cde39d06d7b84c08cde39d06d7827c08ce05bc00000906d71d7e08ce460506d754bb08ce17df06d71d7e08ce460500000906d73d2808ce692a06d73d2808ce692a06d773ff08ce42c200000906d7db7b08cdffba06d7935b08ce32b006d7db7b08cdffba0003000300030026000000210020002200000086010b0004014b015700003ac800000059000000000003000400000906d8a97508cb340f06d8a97508cb340f06d8676a08cb050d00000906d7fce808cae57106d8534208cb091106d7fce808cae57100000906d7c9e408cb0c1a06d7c9e408cb0c1a06d80d9308cb24f600000906d89cfe08cb63f706d8591208cb341706d89cfe08cb63f70003000300030026000000210020002200000086010b0004014d015700003ac700000058000000000003000400000906e016f908ce579806e016f908ce579806e05f8808ce336800000906e0c35f08cde72006e0808608ce185506e0c35f08cde72000000906e0a9ce08cdc1e206e0a9ce08cdc1e206e0740e08cdf1e800000906dff5ca08ce39a206e04d6d08ce08bb06dff5ca08ce39a20003000300030026000000210020002200000086010b0004014f015700003ac600000057000000000003000400000906dee4e108cf906306dee4e108cf906306df2b3e08cfc51b00000906df86b908cff64f06df58fc08cfdbf306df86b908cff64f00000906dfa9e808cfd4eb06dfa9e808cfd4eb06df681f08cfb76800000906df0d5708cf70c106df5db508cfacd606df0d5708cf70c10003000300030026000000210020002200000086010b00040151015700003ac500000056000000000003000400000906e06a4408cc2e7806e06a4408cc2e7806e0251a08cc042d00000906dfa45c08cbdf6506dff85e08cbe10806dfa45c08cbdf6500000906df9bd508cc0caa06df9bd508cc0caa06dfe11608cc20bf00000906e067e508cc5d7f06e00ff008cc2d2c06e067e508cc5d7f0003000300030026000000210020002200000086010b00040153015700003ac400000055000000000003000400000906e6285308cdbcf406e6285308cdbcf406e5f1ca08cdcb0200000906e55e0508ce06c106e5981208cde72006e55e0508ce06c100000906e576a608ce2d6a06e576a608ce2d6a06e5aef108ce0dc900000906e6544e08cddc9506e5fca608cdfd5906e6544e08cddc950014000b0014000000000001015401520150014e014c014a01480146014401420140000000000000000000000000000000000000000000000000000000000156019400003ac3000000540155000000710000000000000003dd1b0000358e0000000000020002000200260000002201580086010b00020159018f00003ac200000053000000000002000200000906df60b108cfb8f706df60b108cfb8f706da158608d2d78f00000906ce792c08cda3f506d71efa08d3027806ce792c08cda3f500020002000200260000002201580086010b0002015b018f00003ac100000052000000000002000200000906d8682108cb247206d8682108cb247206d6494208cc5b8900000906d1696008cf512006d405dd08ce1f5c06d1696008cf51200003000300030026000000210072002200000086010b0005015d018f00003ac000000051000000000003000400000906da3e7e08cc4f2f06d816d208cd5f2206d9e43308cc1ab900000906d8cabb08cb801506d9781608cbcc9f06d6ac1908ccb13c00000906d1e80a08cf93e706d4810108ce5e9f06d25dcd08cfd18f00000906d3608008d04aa806d2f3e608d017d506d610ac08cef71f0000090137e37301c408950116c6f501d53b8a0137e37301c4089500020002000200260000002201580086010b0003015f018f00003abf00000050000000000002000200000906e03f2108cc2b2806e03f2108cc2b2806dbe67308ce6aaa00000906d76d3a08ce254106d9f3b908cf00e906d76d3a08ce2541000009010fdb0b01e206780143575701efc500010fdb0b01e2067800020002000200260000002201580086010b00030161018f00003abe0000004f000000000002000200000906d52f8808cd24fc06d52f8808cd24fc06d3e09408cca15200000906c7484d08ca01e606cd64cc08c8660706c7484d08ca01e60000090013000001a4c000006afb40019501170013000001a4c00000020002000200260000002201580086010b00030163018f00003abd0000004e000000000002000200000906cffaa508cabf3a06cffaa508cabf3a06d4a0ac08c709db00000906dea45d08ccf1ba06d84f9608c73b0f06dea45d08ccf1ba0000090174400001d3a326015d052101bfd4af0174400001d3a32600020002000200260000002201580086010b00020165018f00003abc0000004d000000000002000200000906e03fec08ce24e306e03fec08ce24e306e3542308d066cc00000906e8e5c508d1334806e5b3ea08d144cf06e8e5c508d1334800020002000200260000002201580086010b00020167018f00003abb0000004c000000000002000200000906e8e5c508cc70fe06e8e5c508cc70fe06e6073308cc6b2b00000906e1167008cebed906e38e0508cd710b06e1167008cebed90003000300030026000000210072002200000086010b00050169018f00003aba0000004b000000000003000400000906dff29b08ce6ff006df8a3d08ceabf106e255eb08d0274100000906e8e5c508d193ea06e4bd4008d1a61806e8e5c508d193ea0504000026060f00000800000906e8e5c508d1e8e106e8e5c508d1e8e106e5283908d25a7000000906deaf1908cf144d06e20d5b08d1658f06df1b6508cee0490000090188683701e3ce8101820bd301e7900c0188683701e3ce810003000300030026000000210072002200000086010b0005016b018f00003ab90000004a000000000003000400000906e1778b08cf004006e3d73108cdc45706e1c00808cf2a8a00000906e25eb708cf91e206e2046308cf619606e466d508ce3a8900000906e8e5c508cd328706e610dc08cd4cf106e8e5c508cd328700000906e8e5c508ccdd8f06e8e5c508ccdd8f06e6296208ccd80000000901a130b001f37ab901c5a94b01df800b01a130b001f37ab90003000300030026000000210072002200000086010b0008016d018f00003ab800000049000000000003000500000906dfa10e08d00e3706dff91808d03ffa06da200308d35a6600000906ce2e9008cdf8b306d73d2808d37d8b06cddc2008ce2be500000906cd384808ce88cc06cd92ed08ce57c406d19e2708d0e8cf00020906dea59008d1f3c906d6fff608d693ca06df7da808d1711500000906e0afb808d0a6a806dff33408d125c606e03f6408d074a00000090199bdef0209018b018e6d5b0210a4af019434f4020644750000090199bdef0209018b018e6d5b0210a4af019434f402064475000009018dd11201fed193019319c30201f73a018dd11201fed1930003000300030026000000210072002200000086010b0005016f018f00003ab700000048000000000003000400000906e47f3408cea64606e4bdf008ce81c406e6950208cfa5e300000906e8ecce08cf932806e7869808cfa5e306e8ecce08cf932800000906e8ecce08cf3ff106e8ecce08cf3ff106e79c6c08cf57e900000906e5584d08ce3b0906e693b908cf128106e50e7e08ce5b9c00000901cf0a9901e7b6fa01d3532301e56ada01cf0a9901e7b6fa0003000300030026000000210072002200000086010b00070171018f00003ab600000047000000000003000600000906d111fe08d144cf06cfaa6908d1d27706d0b32208d1095f00000906cff5c508d090f906d0548108d0cd6f06cd4c6d08d1b63100000906c737a508d193ea06caaa3308d2362106c737a508d193ea00000906c737a508d1e8e106c737a508d1e8e106c737a508d1e8e100020906c737a508d1e8e106c737a508d1e8e106c9a1f108d2671600020906cce12908d23d3206cb9b6208d25c3706ce83f708d2155000000900aee0540212d21600994b4b021bc78200aee0540212d2160003000300030026000000210072002200000086010b00070173018f00003ab500000046000000000003000400000906e19d3508cd194506d9b04508d2135006e147bd08cce39f00000906e08c7d08cc73e306e0ebd508cca58c06dbb50108ced4e100000906d71d2f08ce834406da134408cf854006d6a46508ced25300000906d5860a08cf7d8c06d6192208cf26f306d6c70108d015f80002090178c22101ea9de301444e96020d23db0182306b01e468cf0002090178c22101ea9de301444e96020d23db0182306b01e468cf00000901a8563e01cdab21019a0ee301d513c401a8563e01cdab210003000300030026000000210072002200000086010b00060175018f00003ab400000045000000000003000400000906d49bf808cd79eb06d420b208cdc66906d177e608cbe59700000906c737a508ca823506cc93ca08c91e0d06c737a508ca823500000906c737a508cad72c06c737a508cad72c06cbaee408ca24ed00000906d3230208ce62f006cf483b08cc753d06d3a35c08ce184f00000900cc349101e790c50090b13a01cbea4100d3e8ac01e314ee00000900e30bec01d941ca00dba5de01de184200e30bec01d941ca0003000300030026000000210072002200000086010b00070177018f00003ab300000044000000000003000400000906de3bff08cd17c506d86a4008c8093106ddd25308cd488b00000906dcc38608cdb28c06dd217708cd8dee06d7722708c94f7c00000906d19a5408cb665806d44e1808c9f1f906d13f7108cb3ee200000906d07bf008cae7a306d0cf3e08cb0b0106d53a0208c7662500000900a1600001b3600500a7a76a01b557710104537c016757c70002090127400001a1000000f30000018240000146da3d01b3993d000009016e7ed301d5a97c0158fb1701c4da0c016e7ed301d5a97c0003000300030026000000210072002200000086010b00060179018f00003ab200000043000000000003000400000906cf642e08ccd4fe06cf1dcf08ccae5506cd771708ce011600000906c737a508cf8fa406caefa808d0116c06c737a508cf8fa400000906c737a508cf3aad06c737a508cf3aad06cab30308cf577900000906ce752508cc66d406cc218e08cdd8a806cec50108cc8aaf00000900813f5201c7c7d60070b62001d2ee0b00860a5d01c9ef42000009009416fb01cabb1a008f550901c85378009416fb01cabb1a0003000300030026000000210072002200000086010b0005017b018f00003ab100000042000000000003000400000906e3230d08cdc8e106dee5ff08ca8cd506e385df08cd9e4f00000906e44b4808cd526106e3e6a708cd762106e21ec908cb67a300000906db397a08ca3cbe06dec53708c8f5e406dbb8fa08ca90b900000906dcacaa08cb526406dc31c908caf09b06dd042208cb41bf00000901c0a00001ddbfff017f800001ac000001c0a00001ddbfff00020002000200260000002201580086010b0002017d018f00003ab000000041000000000002000200000906e4c2ca08cd173206e4c2ca08cd17320504000026060f00000806e2b48008cb441800000906dacb7208c9f42506dedd2f08c848f206dacb7208c9f42500020002000200260000002201580086010b0002017f018f00003aaf00000040000000000002000200000906cfa70608d0320e06cfa70608d0320e06cce75b08d1594700000906c7463808d1137e06ca858408d1b3fe06c7463808d1137e00020002000200260000002201580086010b00030181018f00003aae0000003f000000000002000300000906c7484d08cecb2906c7484d08cecb2906c8a83008ced61d00020906cb564408cdce8606c9b01108ceaf7406cc627f08cd3f9f00000906ce15ef08cc102d06cd1e7908ccb66a06ce15ef08cc102d00020002000200260000002201580086010b00020183018f00003aad0000003e000000000002000200000906e8e23f08cedd8f06e8e23f08cedd8f06e7d47b08cef3a700000906e5a2a108cdf8b306e6ef1d08ced45b06e5a2a108cdf8b30003000300030026000000210072002200000086010b00050185018f00003aac0000003d000000000003000400000906e2c13e08cb736a06e5007e08ca98fa06e303eb08cba84700000906e389c608cc11ad06e34f9608cbddce06e4f85d08cb4e3000000906e8e5c508cad78206e5c60908cb0e5206e8e5c508cad78200000906e8e5c508ca823506e8e5c508ca823506e6e89908ca575800000901b85abb01bacedf01d8a8e601af898c01b85abb01bacedf00020002000200260000002201580086010b00020187018f00003aab0000003c000000000002000200000906e8e32e08ca2b2506e8e32e08ca2b2506e7222108c9edaa00000906e251bd08cb33f706e4b07008ca400006e251bd08cb33f70003000300030026000000210072002200000086010b00050189018f00003aaa0000003b000000000003000400000906cb565408cdb4ad06c9fdc608cd33ff06cba91108cd86a900000906cc411108cd2b9d06cbf92b08cd57c806ca297508cc917600000906c7435508ccc3f906c86a9108ccb0f806c7435508ccc3f900000906c7435508cd18f006c7435508cd18f006c8d8ae08ccfa4d0000090055052101dde6e70040570701d5c38f0055052101dde6e700020002000200260000002201580086010b0002018b018f00003aa90000003a000000000002000200000906ccd29408cce97006ccd29408cce97006ca946908cc2bf400000906c737a508cc683606c8728708cc53f206c737a508cc6836001e001a001e000000000001018c018a01880186018401820180017e017c017a01780176017401720170016e016c016a01680166016401620160015e015c015a000000000000000000000000000000000000018e019400003aa800000039018d00000003000300030026000000220000002100200086010b0190019400003aa70000003800000000000006c5c89408c4c47406ea604008d75dc00000000000000000000a0003000a0000000000010191018f0157000000000000000000000000000000000000000000000000019301af00003aa6000000370192000000030003000300000000002100cb002200000086010b0011019501af00003aa500000036000000000003001100000906e86b1008da74f306e86b1008da74f306e86b1008d9d77800020906e8982808d91d5b06e86b1008d964f106e8d66e08d8b6c200020906e9b39e08d88bcf06e930a008d88bcf06e9e0b708d88bcf00000906ea3d0d08d89ee606ea0ff508d892f806ea3d0d08d89ee600000906ea3d0d08d9379b06ea3d0d08d9379b06ea144108d92bad00020906e9cb3d08d9294a06e9ed9908d9294a06e923bd08d9294a00000906e9106908da702d06e9106908d98b1e06e9106908da702d00000906e9106908dcf20606e9106908dcf20606e9106908dcf20600000906ea166608dcf20606ea166608dcf20606ea166608dcf20600000906ea166608dd77a406ea166608dd77a406ea166608dd77a400000906e9106908dd77a406e9106908dd77a406e9106908dd77a400000906e9106908deadd406e9106908deadd406e9106908deadd400000906e86b1008de9abe06e86b1008de9abe06e86b1008de9abe00000906e86b1008dd77a406e86b1008dd77a406e86b1008dd77a400000906e7a9cb08dd77a406e7a9cb08dd77a406e7a9cb08dd77a400000906e7a9cb08dcf20606e7a9cb08dcf20606e7a9cb08dcf20600000906e86b1008dcf20606e86b1008dcf20606e86b1008dcf20600030003000300000000002100cb002200000086010b0010019701af00003aa400000035000000000003001000000906e58c9c08d8ad3706e58c9c08d8ad3706e58c9c08d8ad3700000906e62fd008d8ad3706e62fd008d8ad3706e62fd008d8ad3700000906e62fd008dcf20606e62fd008dcf20606e62fd008dcf20600000906e737f208dcf20606e737f208dcf20606e737f208dcf20600000906e737f208dd77a406e737f208dd77a406e737f208dd77a400000906e62fd008dd77a406e62fd008dd77a406e62fd008dd85f600020906e62daa08dda4fa06e62daa08dd96a906e62daa08de532900020906e6f33a08dea44906e66bf108dea44906e7114b08dea44900000906e7785e08de939506e73e6308de9f8306e7785e08de939500000906e7785e08df2c4a06e7785e08df2c4a06e742af08df383800020906e6d52a08df3cfe06e70cff08df3cfe06e5f5d508df3cfe00020906e58c9c08dd813006e58c9c08deab7106e58c9c08dd7ecd00000906e58c9c08dd77a406e58c9c08dd7a0706e58c9c08dd77a400000906e4c93108dd77a406e4c93108dd77a406e4c93108dd77a400000906e4c93108dcf20606e40504000026060f000008c93108dcf20606e4c93108dcf20600000906e58c9c08dcf20606e58c9c08dcf20606e58c9c08dcf2060003000300030000000000210072002200000086010b0005019901af00003aa300000034000000000003000400020906e204d508d9248406e2c1ce08d9248406e147dc08d9248400020906e0c92908db126e06e0c92908d9d9db06e0c92908dc4d6300020906e204d508dd005706e145b608dd005706e2c3f408dd005700020906e342a708db126e06e342a708dc4b0006e342a708d9dc3e0000090017d66c00048828001fd04c000488280017d66c0004882800030003000300000000002100cb002200000086010b000e019b01af00003aa200000033000000000003000e00000906dba80a08d9ecf206dba80a08d9ecf206dbdb9408d90f0b00020906dd75bd08d88bcf06dc831408d88bcf06de732208d88bcf00020906df1aa208da099406df1aa208d92e0f06df1aa208dac61300020906ddc75708db685406dead1d08db27e706dcf2bf08dba3fa00020906dc763108dc3f1206dc763108dba65d06dc763108dcb3fd00020906dd558708dd005706dcc9f108dd005706dddaab08dd005700000906de52ec08dc3f1206de309008dcbd8806de52ec08dc3f1200000906deeb6408dc62dd06deeb6408dc62dd06deb5b408dd2b4a00020906dd5bf808dd990c06de27f908dd990c06dc6b7508dd990c00020906dbd0d708dc299906dbd0d708dcf92f06dbd0d708db5c6500020906dd310508dacd3c06dc408208db0da806ddfae108da965a00020906de6ed708d9f1b706de6ed708da880a06de6ed708d97a6a00020906dd75bd08d9222106de105a08d9222106dcdd4508d9222100000906dc3c3608da0e5906dc694f08d9780706dc3c3608da0e590003000300030000000000210072002200000086010b0005019d01af00003aa100000032000000000003000400020906d8bd0708d9248406d97a0108d9248406d8000e08d9248400020906d7815b08db126e06d7815b08d9d9db06d7815b08dc4d6300020906d8bd0708dd005706d7fde808dd005706d97c2608dd005700020906d9fad908db126e06d9fad908dc4b0006d9fad908d9dc3e0000090017d66c00048828001fd04c000488280017d66c0004882800030003000300000000002100cb002200000086010b0005019f01af00003aa000000031000000000003000400020906e204d508d88bcf06e0e0c808d88bcf06e32b0808d88bcf00020906e3f70908db126e06e3f70908d988bb06e3f70908dc9e8300020906e204d508dd990c06e32b0808dd990c06e0e0c808dd990c00020906e016ed08db126e06e016ed08dc9e8306e016ed08d988bb0000090017d66cfffebb28000b82ccfffebb280017d66cfffebb2800030003000300000000002100cb002200000086010b000a01a101af00003a9f00000030000000000003000a00000906d3fe4c08d8ad3706d3fe4c08d8ad3706d3fe4c08d8ad3700000906d4a3a708d8ad3706d4a3a708d8ad3706d4a3a708d8ad3700000906d4a3a708db14d006d4a3a708db14d006d4a3a708dc30c100020906d5fd6308dcdeef06d52af008dcdeef06d605fa08dcdeef00000906d6194e08dcdeef06d60e9108dcdeef06d6194e08dcdeef00000906d6194e08dd96a906d6194e08dd96a906d603d408dd990c00020906d5dd2d08dd9b6f06d5f08108dd9b6f06d544b508dd9b6f00000906d49b0f08dc653f06d4dda208dd34d506d49b0f08dc653f00000906d49b0f08dd77a406d49b0f08dd77a406d49b0f08dd77a400000906d3fe4c08dd77a406d3fe4c08dd77a406d3fe4c08dd77a400030003000300000000002100cb002200000086010b000501a301af00003a9e0000002f000000000003000400020906d8bd0708d88bcf06d798fa08d88bcf06d9e33a08d88bcf00020906daaf3b08db126e06daaf3b08d988bb06daaf3b08dc9e8300020906d8bd0708dd990c06d9e33a08dd990c06d798fa08dd990c00020906d6cf1e08db126e06d6cf1e08dc9e8306d6cf1e08d988bb0000090017d66cfffebb28000b82ccfffebb280017d66cfffebb2800030003000300000000002100cb002200000086010b000b01a501af00003a9d0000002e000000000003000a00000906d2064e08dbca2706d1f0d408dc8dcf06d2064e08dbca2700000906d2a0eb08dbe46706d2a0eb08dbe46706d27c6a08dcfb9100020906d113a508dd990c06d1e61808dd990c06cfef9808dd990c00020906cf25bc08db126e06cf25bc08dc9c2006cf25bc08d983f500020906d0f9e008d88bcf06cfe4db08d88bcf06d1d93508d88bcf00000906d2a0eb08da36e906d275f808d9248406d2a0eb08da36e900000906d20cbf08da55ee06d20cbf08da55ee06d1ea6308d994a900020906d1005108d9294a06d1857508d9294a06d0526008d9294a00020906cfd7f908db126e06cfd7f908d9dea106cfd7f908dc4b0000020906d1049d08dd005706d058d108dd005706d1857508dd005700000900221460001e45d800212c580025b48000221460001e45d800030003000300000000002100cb002200000086010b000401a701af00003a9c0000002d000000000003000400000906cd172908d8ad3706cd172908d8ad3706cd172908d8ad3700000906cdba5d08d8ad3706cdba5d08d8ad3706cdba5d08d8ad3700000906cdba5d08dd77a406cdba5d08dd77a406cdba5d08dd77a400000906cd172908dd77a406cd172908dd77a406cd172908dd77a400030003000300000000002100cb002200000086010b000401a901af00003a9b0000002c000000000003000400000906cd172908de6fcb06cd172908de6f0504000026060f000008cb06cd172908de6fcb00000906cdba5d08de6fcb06cdba5d08de6fcb06cdba5d08de6fcb00000906cdba5d08df252206cdba5d08df252206cdba5d08df252200000906cd172908df252206cd172908df252206cd172908df252200030003000300000000002100cb002200000086010b000d01ab01af00003a9a0000002b000000000003000d00000906c5be7808d8ad3706c5be7808d8ad3706c5be7808d8ad3700000906c6591508d8ad3706c6591508d8ad3706c6591508d8ad3700000906c6591508de76f306c6591508de76f306c6591508de76f300000906c83c4108d8ad3706c83c4108d8ad3706c83c4108d8ad3700000906c8baf408d8ad3706c8baf408d8ad3706c8baf408d8ad3700000906caa49108de6d6806caa49108de6d6806caa49108de6d6800000906caa49108d8ad3706caa49108d8ad3706caa49108d8ad3700000906cb528208d8ad3706cb528208d8ad3706cb528208d8ad3700000906cb528208df252206cb528208df252206cb528208df252200000906ca4eab08df252206ca4eab08df252206ca4eab08df252200000906c88bb608d9b87306c88bb608d9b87306c88bb608d9b87300000906c6c47408df252206c6c47408df252206c6c47408df252200000906c5be7808df252206c5be7808df252206c5be7808df2522001e001a001e00000000000101ac01aa01a801a601a401a201a0019e019c019a019801960194013e01350133012c012a01280126012401220120011e0117011400000000000000000000000000000000000001ae01c500003a990000002a01ad00000390000039990000000000000000000039990546f4a8073d90290390000471fe0000000000000000000471fee88a9eebdfd063840003000300030000000000210020002200000086010b001201b101b700003a9800000029000000000003001200000907558dca06ca919407558dca06ca919407558dca06ca919400000907558dca06d0440407558dca06d0440407558dca06d044040000090754757a06d044040754757a06d044040754757a06d044040000090752d71a06cb730c0752d71a06cb730c0752d71a06cb730c0000090752d30a06cb730c0752d30a06cb730c0752d30a06cb730c000009075132a206d04404075132a206d04404075132a206d044040000090750184a06d044040750184a06d044040750184a06d044040000090750184a06ca91940750184a06ca91940750184a06ca91940000090750d73a06ca91940750d73a06ca91940750d73a06ca91940000090750d73a06cdeed40750d73a06cdeed40750d73a06ce197c0000090750d32a06cf58640750d32a06ced2540750d32a06cf58640000090750d73a06cf58640750d73a06cf58640750d73a06cf58640000090752718a06ca91940752718a06ca91940752718a06ca91940000090753348a06ca91940753348a06ca91940753348a06ca91940000090754ceda06cf5a6c0754ceda06cf5a6c0754ceda06cf5a6c0000090754d2ea06cf5a6c0754d2ea06cf5a6c0754d2ea06ced2540000090754ceda06cdeed40754ceda06ce197c0754ceda06cdeed40000090754ceda06ca91940754ceda06ca91940754ceda06ca91940003000300030000000000210020002200000086010b000801b301b700003a97000000280000000000030008000009074abd7206cf9554074abd7206cf9554074abd7206cf9554000009074cab0a06cf9554074cab0a06cf9554074cab0a06cf9554000009074cab0a06ca9194074cab0a06ca9194074cab0a06ca9194000009074d701206ca9194074d701206ca9194074d701206ca9194000009074d701206cf9554074d701206cf9554074d701206cf9554000009074f5daa06cf9554074f5daa06cf9554074f5daa06cf9554000009074f5daa06d04404074f5daa06d04404074f5daa06d04404000009074abd7206d04404074abd7206d04404074abd7206d04404000a0002000a00000000000101b401b2000000000000000000000000000000000000000000000000000001b601c500003a960000002701b501b000030003000300000000002100cb002200000086010b000501b801c200003a9500000026000000000003000500000906eb437208dd49f506eb437208dd49f506eb437208dd49f500000906eb437208dd9fa406eb437208dd9fa406eb437208dd9fa400000906eb7c9108dd9fa406eb7c9108dd9fa406eb99c408dd9fa400020906ebb8dd08dd770506ebb8dd08dd994b06ebb8dd08dd4c7f00000906eb759608dd49f506eb992108dd49f506eb759608dd49f500030003000300000000002100cb002200000086010b000a01ba01c200003a9400000025000000000003000a00000906eb437208dd266a06eb437208dd266a06eb437208dd266a00000906eb73af08dd266a06eb73af08dd266a06eb73af08dd266a00000906ebbcac08dcae7506ebbcac08dcae7506ebbcac08dcae7500000906ebeba408dcae7506ebeba408dcae7506ebeba408dcae7500000906eb9cf008dd285206eb9cf008dd285206ebc58e08dd2d6500020906ebe4a808dd747c06ebe4a808dd42fa06ebe4a808ddab1100000906eb82ea08ddc32f06ebc44a08ddc32f06eb82ea08ddc32f00000906eb198e08ddc32f06eb198e08ddc32f06eb198e08ddc32f00000906eb198e08dcae7506eb198e08dcae7506eb198e08dcae7500000906eb437208dcae7506eb437208dcae7506eb437208dcae7500030003000300000000002100cb002200000086010b000501bc01c200003a9300000024000000000003000400020906eab2bc08dd397506eab2bc08dcc5f106eab2bc08ddab11000504000026060f000008020906eb763808de00c006eb086b08de00c006ebe2c108de00c000020906ec387008dd397506ec387008ddab1106ec387008dcc5f100020906eb763808dc70e406ebe2c108dc70e406eb086b08dc70e40000090000d04e0004b9830000d04e000256090000d04e0004b98300030003000300000000002100cb002200000086010b000501be01c200003a9200000023000000000003000400020906eb763808dc48e806eaf23408dc48e806ebf8f808dc48e800020906ec68ad08dd397506ec68ad08dcae7506ec68ad08ddc32f00020906eb763808de28bc06ebf8f808de28bc06eaf23408de28bc00020906ea827f08dd397506ea827f08ddc32f06ea827f08dcae750000090004db1cffffc02a00022047ffffc02a0004db1cffffc02a000a0004000a00000000000101bf01bd01bb01b900000000000000000000000000020002000200000000002100cb0022000001c101c500003a910000002201c0000a0004000a00000000000101c201b701af01120000000000000000000000000000000000000000000001c401cd00003a900000002101c3000000710000000000000003dd1b000080000000000000040004000400260000002201c600210072001d001c00190018000401c701cd00003d2900000020000000000003000400001b06c0200008e1400006c0200008e1400006c0200008e1400000001b06f0000008e1400006f0000008e1400006f0000008e1400000001b06f0000008ba600006f0000008ba600006f0000008ba600000001b06c0200008ba600006c0200008ba600006c0200008ba6000000b0008000b00000000000101c801c5010900e000830074006f005a000000000000000300000000a8f5ffff00010000000000000000a8f50000ffff0004000e4c6179657245646974436f6c6f7200000001000100010000000001cb01ca01cc0000000000060000001f01c9005700030000000a0000000a0000000000010000000000000000000000000000000000000000000300000000a8f5ffff00010000000000000000a8f50000ffff0001000100010000000001cb01cf01d0000000003d37000000c401ce008500030000000200020002000000000021007200220000000501d201dc00003d340000001e0000000000030005000009077489fe0895ff46077489fe0895ff46077489fe0895ff46000009077489fe0896c9e4077489fe0896c9e4077489fe0896c9e4000009077531920896c9e4077531920896c9e4077576200896c9e40000090775a0c8089669ea0775a0c80896a5540775a0c808962868000009077526e80895ff46077573140895ff46077526e80895ff46000200020002000000000021007200220000000a01d401dc00003d330000001d000000000003000a000009077609e60894b4b0077609e60894b4b0077609e60894b4b000000907758b740895cb7a07758b740895cb7a0775d61a0895e560000009077600c208966864077600c208961f44077600c20896ce7600000907753192089716100775ab720897161007753192089716100000090774301c089716100774301c089716100774301c089716100000090774301c0894b4b00774301c0894b4b00774301c0894b4b0000009077489fe0894b4b0077489fe0894b4b0077489fe0894b4b0000009077489fe0895b7ac077489fe0895b7ac077489fe0895b7ac000009077531920895b7ac077531920895b7ac077531920895b7ac0000090775a55a0894b4b00775a55a0894b4b00775a55a0894b4b0000200020002000000000021007200220000000501d601dc00003d320000001c000000000003000400020907750b7c0897a850077419420897a850077608600897a8500002090776d4840895e9f20776d4840896e0be0776d4840894ed0e00020907751194089423f607760cf2089423f607741942089423f60002090773502a0895e6e60773502a0894ed0e0773502a0896dc2c000009000245f40003be3e000153ba0003be3e000245f40003be3e000200020002000000000021007200220000000501d801dc00003d310000001b000000000003000400020907751ab80897f2f60776348e0897f2f60773f32c0897f2f6000209077305840895e9f20773058408970b66077305840894c3ec0002090775131a0893d9500773ee9a0893d9500776348e0893d95000020907771f2a0895e6e607771f2a0894c3ec07771f2a089703c800000900025530000408e400036f06000408e400025530000408e4000a0004000a00000000000101d901d701d501d300000000000000000000000000020002000200000000002100720022000001db01ff00003d300000001a01da0003000300030000000000210072002200000086010b000d01dd01f900003af300000019000000000003000d000009088a646b08d5be1b088a646b08d5be1b088a646b08d5be1b0000090884dbb508d5be1b0884dbb508d5be1b0884dbb508d5be1b00000908811eb908cdf46c08811eb908cdf46c08811eb908cdf46c0000090880e1bd08d5be1b0880e1bd08d5be1b0880e1bd08d5be1b000009087b590708d5be1b087b590708d5be1b087b590708d5be1b0000090878403b08c7cc3d0878403b08c7cc3d0878403b08c7cc3d000009087c4cf708c7cc3d087c4cf708c7cc3d087c4cf708c7cc3d000009087e2b7508cf4ade087e2b7508cf4ade087e2b7508cf4ade000009087e50fc08c7cc3d087e50fc08c7cc3d087e50fc08c7cc3d0000090881317c08c7cc3d0881317c08c7cc3d0881317c08c7cc3d0000090884ee7908cf4ade0884ee7908cf4ade0884ee7908cf4ade0000090883484608c7cc3d0883484608c7cc0504000026060f0000083d0883484608c7cc3d00000908874ba008c7cc3d08874ba008c7cc3d08874ba008c7cc3d0003000300030000000000210072002200000086010b000401df01f900003af2000000180000000000030004000009088e4ba008d226ab088e4ba008d226ab088e4ba008d226ab000009088a8ea408d226ab088a8ea408d226ab088a8ea408d226ab00000908883adf08c7d0ed08883adf08c7d0ed08883adf08c7d0ed000009088c013c08c7cc3d088c013c08c7cc3d088c013c08c7cc3d0003000300030000000000210072002200000086010b000801e101f900003af10000001700000000000300080000090898d05008ce48dd0898d05008ce48dd0898d9b208ce73140002090894995c08d26857089916ae08d2300d088caecf08d2cf8b0002090891d9b208c7812f088ae31408c7a6b608970df708c7650900000908983a3208cb9bf808983a3208cb8de608983a3208cb9bf8000009089452ff08cb9bf8089452ff08cb9bf8089436d808cb71c10002090892829308ca20000893aa1d08ca169e088ff68308ca2e120000090893e71a08cff3bf0891980508cfe0fb0895216708cffd200000090894f27d08ce48dd0895009108ce73140894f27d08ce48dd0003000300030000000000210072002200000086010b000401e301f900003af0000000160000000000030004000009088f1a0808d5be1b088f1a0808d5be1b088f1a0808d5be1b000009088b585b08d5be1b088b585b08d5be1b088b585b08d5be1b000009088ad9b208d3786b088ad9b208d3786b088ad9b208d3786b000009088e96af08d3786b088e96af08d3786b088e96af08d3786b0003000300030000000000210072002200000086010b000301e501f900003aef00000015000000000003000200020908a579dd08d022a708a30ea308d0807908a7e9c708cfc02400020908a37f3908ca200008a622be08c9934408a1221208ca9ea8000009003abf60000ad4a800379b00000b4e88003abf60000ad4a80003000300030000000000210072002200000086010b001b01e701f900003aee00000014000000000003001b00000908a0accb08d250e308a0accb08d250e308a0089b08d250e3000009089eea7308d20a85089f7be008d2396f089e383008d1cd89000009089d317c08d0de4c089da6c308d16fb7089d317c08d0de4c000009089d7c8b08d226ab089d7c8b08d226ab089d7c8b08d226ab000009089a1d6108d226ab089a1d6108d226ab089a1d6108d226ab0000090897c99c08c7cc3d0897c99c08c7cc3d0897c99c08c7cc3d000009089b57b008c7cc3d089b57b008c7cc3d089b57b008c7cc3d000009089c2f7a08cb7b22089c2f7a08cb7b22089ce1bc08ce93eb000009089f646b08cefb1f089e915108cef66e089db98708cbcae200020908a3423d08c777cd089eb22808c7a20508a63a3208c7605800000908a965c208cadba408a871d208c8fd2708a9499c08c9aab900020908aea36908c76e6b08a9d1a708c77c7e08b40ff908c75ba800000908b4772e08cb8de608b4809008cacd9108b451a708ce3ac900000908afddb708cec78508b1f48008ce56ef08ae2e2208cf255700020908b0033e08d0771808ae874308d0771808b1a00f08d0771800000908b13d8c08cf20a608b13d8c08cf20a608b13d8c08cf20a600000908b4d50108cf20a608b4d50108cf20a608b4c23d08cf58f100020908b065c208d2974008b5c8f108d2847c08adc23d08d2a0a200020908ab029308cf7e7808ab570308d1d23b08aa9b5e08ccac0d00020908af302508cbe70708ae40e608cc113f08b1423d08cb893500000908af221208c9cb8f08b0a76e08c9d04008ace5c208c9c6de00000908ad727d08cb5a4c08ad727d08cb5a4c08ad727d08cb5a4c00000908a6809008cb5a4c08a6809008cb5a4c08a6809008cb5a4c00000908a9995c08cc73c208a9995c08cc73c208a9e91c08cc8fe700000908aa2ac808ccf26b08aa1cb608cca75c08aabc3508cfc98600020908a5c4ec08d28ddf08a9499c08d25a4508a3423d08d2aeb500000908a016ad08d00fe408a150fc08d199f008a016ad08d00fe40003000300030000000000210072002200000086010b000301e901f900003aed00000013000000000003000200020908bbaf7908d022a708b9443f08d0807908be1f6308cfc02400020908b9b4d608ca200008bc585a08c9934408b752fe08ca9ea800000900579900000ad4a8005474a0000b4e8800579900000ad4a80003000300030000000000210072002200000086010b000301eb01f900003aec00000012000000000003000200020908bbf5d708d28ddf08c340e508d2300d08b430d108d2f06200020908b97c8a08c777cd08b1eb1e08c7c78c08c12ecd08c7280d0000090057f468000df90800616db8000d7f280057f468000df9080003000300030000000000210072002200000086010b001a01ed01f900003aeb00000011000000000003001a00000908cd96ad08d226ab08cd96ad08d226ab08cd96ad08d226ab00000908cbcfa308d226ab08cbcfa308d226ab08cbcfa308d226ab00000908cc5c5f08d4a4a508cc5c5f08d4a4a508cc5c5f08d4a4a500000908c8ea7208d4a4a508c8ea7208d4a4a508c8ea7208d4a4a500000908c85db708d226ab08c85db708d226ab08c85db708d226ab00000908c62ac808d226ab08c62ac808d226ab08c62ac808d226ab00000908c638da08d26d0908c638da08d26d0908c6631308d3320e00000908c7a6c308d39df308c67a8808d3a2a408c7a6c308d39df300000908c80df708d58f3308c80df708d58f3308c80df708d58f3300000908c3fc8a08d5072808c50504000026060f000008241408d5e85408c332d308d46c5a00000908c28ea208d226ab08c2e7c408d3b56708c28ea208d226ab00000908c0b4d508d226ab08c0b4d508d226ab08c0b4d508d226ab00000908c02cca08cfc02408c02cca08cfc02408c02cca08cfc02400000908c214aa08cfc02408c214aa08cfc02408c214aa08cfc02400000908c0570308c7d0ed08c0570308c7d0ed08c0570308c7d0ed00000908c40a9d08c7d0ed08c40a9d08c7d0ed08c40a9d08c7d0ed00000908c5c84408cfc02408c5c84408cfc02408c5c84408cfc02400000908c7d5ac08cfc02408c7d5ac08cfc02408c7d5ac08cfc02400000908c6b2d308ca873308c6b2d308ca873308c6631308c9276000000908c7525208c8382208c6dd0a08c887e108c8590508c785df00000908cb55ac08c7df0108cb55ac08c7df0108cb55ac08c7df0100000908cbe71808ca3c2508cbe71808ca3c2508cbe71808ca3c2500000908ca4a4708ca792108ca6fce08ca11ec08ca32d308cabf7e00000908ca53a908cb397608ca459708cafc7a08ca53a908cb397600000908cb4c4a08cfc02408cb4c4a08cfc02408cb4c4a08cfc02400000908cd0ea208cfc02408cd0ea208cfc02408cd0ea208cfc0240003000300030000000000210072002200000086010b000601ef01f900003aea00000010000000000003000500000908cfb6d808d16fb708cfb6d808d1908e08cfb22708d13c1e00000908cf545408d13c1e08cf79dc08d13c1e08cf545408d13c1e00000908cf256b08d13c1e08cf256b08d13c1e08cf256b08d13c1e00000908cf382f08d199f008cf382f08d199f008cf382f08d199f000000908cf79dc08d199f008cf79dc08d199f008cf9f6308d199f000000900719d78000c855000719d78000caff800719d78000c85500003000300030000000000210072002200000086010b000b01f101f900003ae90000000f000000000003000a00000908cfe11008d16b0708cfdc5f08d13c1e08cfe11008d199f000000908cf833e08d1c42808cfc99c08d1c42808cf833e08d1c42800000908cf12a808d1bf7708cf12a808d1bf7708cf12a808d1bf7700000908cecc4a08d08e8c08cecc4a08d08e8c08cecc4a08d08e8c00000908cefb3308d08e8c08cefb3308d08e8c08cefb3308d08e8c00000908cf1c0908d111e508cf1c0908d111e508cf1c0908d111e500000908cf545408d111e508cf545408d111e508cf545408d111e500000908cf87ee08d08e8c08cf87ee08d08e8c08cf87ee08d08e8c00000908cfbb8908d08e8c08cfbb8908d08e8c08cfbb8908d08e8c00000908cf833e08d111e508cf833e08d111e508cfb6d808d116960000090071d450000c7f380071ce38000c42480071d450000c7f380003000300030000000000210072002200000086010b000501f301f900003ae80000000e000000000003000400020908d051a708d11b4808d051a708d1a80208d051a708d0933d00020908cf590508d022a708cfe11008d022a708ced0fa08d022a700020908ce606408d11b4808ce606408d0933d08ce606408d1a80200020908cf590508d213e808ced0fa08d213e808cfe11008d213e800000900726690000c17a000726690000cce7000726690000c17a00003000300030000000000210072002200000086010b000501f501f900003ae70000000d000000000003000400020908d07bde08d11b4808d07bde08d07bc808d07bde08d1bf7700020908cf590508d23e1f08cff88408d23e1f08ceb4d508d23e1f00020908ce362d08d11b4808ce362d08d1bf7708ce362d08d07bc800020908cf590508cff86f08ceb4d508cff86f08cff88408cff86f00000900729d68000c17a000729d68000b487000729d68000c17a00014000d001400000000000101f601f401f201f001ee01ec01ea01e801e601e401e201e001de000000000000000000000000000000020002000200000000002100720022000001f801ff00003ae60000000c01f7000200020002002600000022000000210020000401fa01ff00003b0a0000000b000000000003000400001b06c0260608e14c5f06c0260608e14c5f06c0260608e14c5f00001b08dc37c008e14c5f08dc37c008e14c5f08dc37c008e14c5f00001b08dc37c008870ba308dc37c008870ba308dc37c008870ba300001b06c0260608870ba306c0260608870ba306c0260608870ba3000c0003000c00000000000101fb01f901dc000000000000000000000000000000000000000300000000a8f5ffff00010000000000000000a8f50000ffff0001000100010000000001cb01fd01fe000000003a530001000a01fc00e8000300000003000600470075006900640065007300000000000000000000000002010000000000000000ffff0000000000010000000a0001000a0000000000010202000000000000000000000000000000000000000300000000a8f5ffff00010000000000000000a8f50000ffff0001000100010000000001cb020402050000000000040001ffff02030200000b0000000a0000000a0000000000010000000000000000000000000000000000000000000300000000a8f5ffff00010000000000000000a8f50000ffff0001000100010000000001cb020802090000000000030000ffff02070000000700000005000a004200610063006b00670072006f0075006e0064000a0000000a0000000000010000000000000000000000000000000000000000000300000000a8f5ffff00010000000000000000a8f50000ffff0001000100010000000001cb020d020e00000000000200000000020c020b00010000000a0006000a0000000000ac020f020a020601ff010504000026060f000008cd01d10000000000000000000300050047007200650065006e0000000302110000900000000001000000000007ffff00000001000000000000000090000000000000030006004f00720061006e0067006500030213ffff800000000001000000000006ffff0000000100000000ffff00008000000000000003000600590065006c006c006f007700030215ffffffff0000000100000000000400000000000100000000ffff0000ffff0000000000040007004d006100670065006e00740061000000030217ffff0000ffff000100000000000300000000000100000000ffff000000000000ffff00020004004300790061006e000302190000ffffffff00010000000000020000000000010000000000000000ffff0000ffff000a0005000a000000000000021a021802160214021200000000000000000000000700000000000000000000ffff00000000000200070003dd1c00050000000000ffffd55600000000ffffd55600000000ffffd5560000000000000000005555000080000000555500008000000055550000800000000000012aaa0000800000012aaa0000800000012aaa000080000000000000aaaa000000000000aaaa000000000000aaaa0000000000000000012aaaffff800000012aaaffff800000012aaaffff800000000000005555ffff800000005555ffff800000005555ffff8000000000ffffd55600000000ffffd55600000000ffffd55600000000000500000000000000000000ffff00000000000200050003dd1c00050000000000000000000000000000000000000000000000000000000000000000ffffaaab00008000ffffaaab00008000ffffaaab00008000000000000100000000000000010000000000000001000000000000000000ffffaaabffff8000ffffaaabffff8000ffffaaabffff8000000000000000000000000000000000000000000000000000000000000500000000000000000000ffff00000000000200050003dd1c00050000000000ffffeaab00000000ffffeaab00000000ffffeaab000046b200000000006aaa00008000000023f7000080000000b15d000080000000000000eaaa000000000000eaaa000046b20000eaaaffffb94e00000000006aaaffff80000000b15dffff8000000023f7ffff8000000000ffffeaab00000000ffffeaabffffb94effffeaab00000000000300000000000000000000ffff00000000000200030003dd1c00060001000000ffff2aab00005555ffff2aab00005555ffff2aab00005555000000000020000000000000002000000000000000200000000000000000ffff2aabffffaaabffff2aabffffaaabffff2aabffffaaab000300000000000000000000ffff00000000000200030003dd1c00060002000000ffff2aab00005555ffff2aab00005555ffff2aab00005555000000000020000000000000002000000000000000200000000000000000ffff2aabffffaaabffff2aabffffaaabffff2aabffffaaab000900000000000000000000ffff00000000000200090003dd1c00050000000000ffffeaab00000000ffffeaab00000000ffffeaab00000000000000ffffeaab00008000ffffeaab00008000ffffeaab0000800000000000012aaa0000000000012aaa0000000000012aaa0000000000000000012aaa0000800000012aaa0000800000012aaa0000800000000000026aaa0000000000026aaa0000000000026aaa0000000000000000012aaaffff800000012aaaffff800000012aaaffff800000000000012aaa0000000000012aaa0000000000012aaa00000000000000ffffeaabffff8000ffffeaabffff8000ffffeaabffff8000000000ffffeaab00000000ffffeaab00000000ffffeaab00000000000500000000000000000000ffff00000000000200050003dd1c00050000000000ffffeaab00000000ffffeaab00000000ffffeaab00000000000000ffffeaab00008000ffffeaab00008000ffffeaab0000800000000000012aaa0000000000012aaa0000000000012aaa00000000000000ffffeaabffff8000ffffeaabffff8000ffffeaabffff8000000000ffffeaab00000000ffffeaab00000000ffffeaab00000000000700000000000000000000ffff00000000000200070003dd1c00010000000000fffe000000000000fffe000000000000fffe00000000000000000000040000000600000004000000060000000400000006000000000000100000000600000010000000060000001000000006000000000000080000000000000008000000000000000800000000000000000000100000fffa000000100000fffa000000100000fffa000000000000040000fffa000000040000fffa000000040000fffa0000000000fffe000000000000fffe000000000000fffe000000000000000500000000000000000000ffff00000000000200050003dd1c00010000000000000000000000000000000000000000000000000000000000000000fffc000000060000fffc000000060000fffc000000060000000000000c000000000000000c000000000000000c000000000000000000fffc0000fffa0000fffc0000fffa0000fffc0000fffa0000000000000000000000000000000000000000000000000000000000000500000000000000000000ffff00000000000200050003dd1c00010000000000ffff000000000000ffff000000000000ffff00000003506200000000050000000600000001af9d000600000008506200060000000000000b000000000000000b000000035062000b0000fffcaf9e00000000050000fffa000000085062fffa00000001af9dfffa0000000000ff0504000026060f000008ff000000000000ffff0000fffcaf9effff000000000000000300000000000000000000ffff00000000000200030003dd1c00020002000000fff6000000040000fff6000000040000fff6000000040000000000000180000000000000018000000000000001800000000000000000fff60000fffc0000fff60000fffc0000fff60000fffc0000000500000000000000000000ffff00000000000200050003dd1c00010000000000ffff000000000000ffff000000000000ffff000000000000000000ffff000000060000ffff000000060000ffff000000060000000000000e000000000000000e000000000000000e000000000000000000ffff0000fffa0000ffff0000fffa0000ffff0000fffa0000000000ffff000000000000ffff000000000000ffff0000000000000014000c001400000000000002270226022502240223022202210220021f021e021d021c000000000000000000000000000000000002000000020000000000190000000b0000000400000004000000000002000000020000000200000006000000060000000600000000000c0000000200000002000000020000000200000002000000040000000400000000000c00000002000000020000000200000002000000020000000000020000000800000002000000020000000000010000000100000002000000020000000000020000000200000002000000020000000000040000000400000002000000020000000000080000000400000001000000010000000000480000000a000a000a000000000000023202310230022f022e022d022c022b022a02290006000c0052006500670069007300740072006100740069006f006e000302341111111111110001000400000005ffff000000010000000000000000000000000000000d0003000d0000000000a0001f0071023500000000000000000000000000000000000000000236001f02330228021b021001cd00560026004c004b0132bc00018b67a200003e3200000000000400000237004a000100000000000e0000fffe0000000000000000000009000000095a0000000000000000000000000000000000000264000003180000000000000005d1330000000600000001002d0000001200000024000000000000012c00000040003c019d002001000002002f00e30001ffff46696c6561626c650023230000000300014d446963740053530001404000000500014d4c69737400737373735e00014000000700014d537472696e67007300016363636300000800074d4e616d65000000002b00015644696374005353530001232300009a00054c697374000000009b00014648446f634865616465720073734040407363636666666666666666666666666c6c666666666666737373737373434373230000009c00014d704f626a656374000000009d009c58666f726d002b2b000000a0009c436f6c6f7236004053535373530001660000a100a053706f74436f6c6f7236007373667353000000a7009c44617461004c0001636363630000a9009c46696c6544657363726970746f720040406c6825000000aa009c456c656d656e7400402a4c73732323232323000000ab00aa456c656d4c6973740040000000ac00ab4c6179657200407373000000ad00ab436f6c6c6563746f7200000000ae00ad436f6d706f736974655061746800000000b000ad47726f75700040000000b300aa466967757265007373000000b600b3506174680073730001732e436666666666660000b700b64172726f77506174680066734343000000b800b352656374616e676c650040666666666666000000be009c4c696e65506174007373660001660000bf009c426c6f636b00404040404040404040404066666c6c000000c0009c50726f63656475726500000000c100c0426173696346696c6c00407373000000c200c042617369634c696e6500404040406666736363000000c700c05061747465726e50726f6300406363636363636363000000c900c75061747465726e4c696e65006666636373000000d0000350726f704c7374002a2525000000d100d0456c656d50726f704c7374002a000000d200d05374796c6550726f704c7374004025000000d300aa4775696465730073737373250001666363730000d4002b564d704f626a00000000d500d456456c656d656e7400402a4c73732323232323000000d600d554657874466f726d617474657200404040000000d7009c5461625461626c650073000173660000d8009c54657874426c6f6b0073000173730000d9009c506172616772617068007373404025000173407373666666660000da000554537472696e670073737373232323252e2323232323000000dc009c4c696e655461626c650073000166666673736666666666667363636640230000dd00d654657874426c6f636b00000000df00dd54657874436f6c756d6e00000000e2000155537472696e670073000173730000e3002b414744466f6e74002523232323000000000238000800e2000800070008000700080007000800e20008000500e200a900080007000800d100d3000700080007000800050008000700080003000800e200a100c100080008000800c200e200d200d100b60007000700d100b60007000700a100c200d100b60007000700d100b60007000700d100b60005000800d100b000d40005000800a7000800e2000800e2000800e2000800d0009a00d100e200d700c100e200e300e200d4000800d2009a00e200c900d100b800d400e2000800e300d400e200e300d400d800e200d700e200d400d900da009d00d10005002b00dc00df00e200a100c1000504000026060f000008d100b800d400e200e300e200d400d800d400d900da009d00d10005002b00dc00df009d00e2000800d100b600d100b6000500d100b000d100b6000500d100b000d100b6000500d100b000d100b6000500d100b000d100b6000500d100b000d100b6000500d100b000d100b6000500d100b000d100b600d100b6000500e200d100ae00d100b600d100b6000500d100b000d100b600d100b6000500d100ae00d100b600d100b6000500e200d100ae00a000c100d100b600d100b600d100b6000500d100ae00d100b600d100b600d100b6000500d100b0000500d100b000d100b600d100b600d100b6000500e200d100ae00d100b600d100b600d100b6000500d100ae00d100b600d100b600d100b6000500d100ae00d100b600d100b6000500d100b0000500d100b0000500d100b0009d00e200d100b600d100b6000500d100b000d100b600c200d100b600d100b600d100b6000500d100ae00d100b600d100b600d100b600d100b600d100b600d100b600d100b600d100b600d100b6000500d100ae00d100b600d100b600d100b600d100b6000500d100ae00d100b800d100b800d100b600d100b600d100b600d100b600d100b600d100b600d100b600d100b600d100b6000500d100b000c200d100b600d100b600d100b600d100b600d100b600d100b600d100b600d100b600d100b600d100b600d100b600d100b600d100b600d100b600d100b600d100b600d100b600d100b600d100b600d100b600d100b600d100b600d100b600d100b600d100b600d100b6000500d100b000d100b8000500d100b000d100b600d100b600d100b600d100b600d100b600d100b600d100b600d100b600d100b600d100b600d100b600d100b6000500d100b0009d00d100b600d100b6000500d100b000d100b600d100b600d100b600d100b6000500d100ae000500d100b000c200d100b6000500a0000800d100ac000500a000d100ac00d100b600d100b600d100b600d100b6000500d100ae00d100b600d100b600d100b600d100b600d100b600d100b600d100b600d100b600d100b600d100b600d100b600d100b600d100b6000500d100ae00d100b6000500a000d100ac00e200d100d3000500a000d100ac000500a000d100ac00e2000500a000d100ac009a00e200a100e200a100e200a100e200a100e200a1009a00b700b700b700b700b700b700b700b700b700b700b700b7009a00be00be00be00be00be00be00be00be00be00be009a00e200a1009a00bf009bffffffff0070007000080000007000000000030000003100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fffbf0a0a0a4808080ff000000ff00ffff000000ffff00ff00ffffffffff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504000026060f000008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504000026060f000008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504000026060f000008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0001300131313131313000000000000000000000000000000000000000000000000000000000000000000000000000000000000000000000000000000000000000000000000000000000000000000000000000000000000000000000000000000000000000000000000000000000013131300130000001313130000000000000000000000000000000000000000000000000000000000000000000000000000000000000000000000000000000000000000000000000000000000000000000000000000000000000000000000000000000000000000000000000000000000130000000000000000131300000000000000000000000000000000000000000000000000000000000000000000000000000000000000000000000000000000000000000000000000000000000000000000000000000000000000000013001313000000000000000000000013130000001300001313131313131313000000000000000000000000000000000000000000000000000000000000000000000000000000000000000000000000000000000000000000000000000000000000000000000000000000000000000000130013131313131313001300131300000000000013001313131313131313130000000000000000000000000000000000000000000000000000000000000000000000000000000000000000000000000000000000000000000000000000000000000000000000000000000000000000001313131313131313131300131313000013000000131313131313131313001300000000000000000000000000000000000000000000000000000000000000000000000000000000000000000000000000000000000000000000000000000000000000000000000000000000000000000000000000000000000000000000000000000000001313131313131300131313000000000000000000000000000000000000000000000000000000000000000000000000000000000000000000000000000000000000000000000000000000000000000000000000000000000000000000000000000000000000000000000000000000000013131313131313131313130000000000000000000000000000000000000000000000000000000000000000000000000000000000000000000000000000000000000000000000000000000000000000000000000000000000000000000000000000000000000000000000000000000000131313131313131313131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30000001300000000000000000000000000000000000000000000000000000000000000000000000000000000000000000000000000000000000000000000000000000000000000000000000000000000000000000000000000000000000000000000000000000000000000000000001300000013000013131300000013130000130000131300000000000000000000000000000000000000000000000000000000000000000000000000000000000000000000000000000000000000000000000000000000000000000000000000000000000504000026060f0000080000000000000000000000000013000013130000130000000000000013131300000000130000000000000000000000000000000000000000000000000000000000000000000000000000000000000000000000000000000000000000000000000000000000000000000000000000000000000000000000000000000000130000131300001300000000130000130000131300001300000000000000000000000000000000000000000000000000000000000000000000000000000000000000000000000000000000000000000000000000000000000000000000000000000000000000131313131313131313131313131300001313000013130000000013131313131313131313000000131313131313131313131313131313131313131300000013130000000000000000131313000000001313131313131313131313131313131313131313131313131313131313131313131313131313131313131313131313130000130000001300000000131313131313131313130000001313131313131313131313131313131313131313000000001300000000000000001313000000000000131313131313131313131313131313131313131313131313131313131313131313131313131313131313131313131300001300000013000000001300001300001313001300000013130000130000131300001300001313000013130000000013000013130000131313000000131313131313000000130000130000001313000013000013130000130013131313131313131313131313131313131313131313000013000000130000000013000000000000000000000000130000000013000013000013000000000000001300000000000000131300001313131300000013131313000000000000000000130000130000001300001300000000131313131313131313131313131313131313131313130000130013000000130000130000130000000000130000000000131300000000130000130000000000131313000013000000001313000013131313000000000000000000000000000000131300001300000000000000000000131313131313131313131313131313131313131313131313000000130000001300001300001300000000001300000000001313000000000000000000130000000000130000131300000013130000131313131313130000000000131313130000001313000000000000131313130000001313131313131313131313131313131313131313131313130000001300000013000013000013000000000000000000000000000000130000000000000000000000001300001313000000131300001313130000000000000000000000000000000013131300000000000000000000000013131313131313131313131313131313131313131313131300000013000000130000130000130000000000000000001300000000131300000000000013000000001313000013131300001313000013001313000000000013130000000013000000131313000000130000000013000000131313131313131313131313131313131313131313131313131313131313131313131313131313131313131313131313131313131313131313131313131313131313131313131313131313131313131313131313131313131313131313131313131313000000000000000000000000000000000000000000131313131313131313131313131313131313131313131313131313131313131313131313131313131313131313131313131313131313131313131313131313131313131313131313131313131313131313131313131313131313130013000000130013000000130013000000000013001313131313131313131313131313131313131313131313131313131313131313131313131313131313131313131313131313131313131313131313131313131313131313131313131313131313131313131313131313131313131300131313131313131313131313131313131313130013131313131313131313131313131313131313131313131313131313131313131313131313131313131313131313131313131313131313131313131313131313131313131313131313131313131313131313131313131313131313000000000000000000000000000000000000000000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504000026060f000008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dd03000026060f00af07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50525657414744320000ab8f130900000026060f000800414744312d456e640400000003010800050000000b0200000000050000000c026804e01008000000fa0200000100000000000000040000002d01000007000000fc020000000000000000040000002d01010005000000090200000000050000000102ffffff00050000000201020000000500000004010d000000030000001e0008000000fa0205000100000000000000040000002d010200050000000601010000002a00000024031300020006001e0206003a04060056060600720806008e0a0600aa0c0600c60e0600e3100600e310d802c60ed802aa0cd8028e0ad8027208d8025606d8023a04d8021e02d8020200d80202000600040000002701ffff08000000fa02000001000000ffffff00040000002d01030007000000fc020000ffffff000000040000002d01040004000000f001000004000000f0010100050000000902ffffff00050000000102ffffff0005000000020102000000030000001e00040000002d010200050000000601010000006904000038050d00150015000f0009003a003f002200bb00220005005a0005000e008510870085108500841084008210810080107f007c107e0078107f00761081007410840073108500731087007310890074108b0076108e00781090007c1090008010900082108e0084108b0085108900851087008410870083108a0082108d007f108e007e108f007c108f0079108e0077108d0075108a0074108900741087007510840077108200791080007b1080007c1080007f108000821082008310840084108600841087008010850080108400801083007f1082007d1082007a10820078108c0079108c007a1088007c1088007e108c007f108c007d1088007f108700801085007f1085007f1086007e1086007c1086007a1086007b1083007d1083007f1084007f1085006e107f0060107f0064106b0049106b0044107f0033107f0033107d00341079003610760037107500391074003b1073003f107300421064003e10630035106300301063002a106400281065002510660023106700211068001f106a001d106c001a1071001810770017107b0016107f0007107f0003109200121092000410d2002210d20030109200401092003710bc003610c3003610c6003710c8003810ca003910cc003c10ce004010d0004410d1004f10d2005810d2005c10d1006110be005b10bf005610be005510bd005410bc005310bb005310b9005410b6005c1092006a1092006e107f00e10f7c00db0f7c00d60f7c00d10f7d00cc0f7f00c70f8000c30f8300bf0f8500bb0f8800b50f8e00b20f9200af0f9600ac0f9e00aa0fa200a90fa600a80faa00a80fae00a80fb200a80fb600a90fba00aa0fbe00ac0fc200ae0fc500af0fc700b00fc800b30fcb00b60fce00ba0fd000be0fd200c30fd300c80fd400cd0fd400d30fd400d80fd400dd0fd300e20fd100e70fd000eb0fcd00ef0fcb00f20fc800f60fc500f90fc200fc0fbe00fe0fba000010b6000210b2000410aa000510a6000510a20005109e0005109a00041096000310920001108e00ff0f8b00fd0f8800fa0f8500f70f8300f30f8000ef0f7f00eb0f7d00e60f7c00e10f7c00df0f8f00e20f9000e50f9200e60f9500e80f9800e80f9c00e80fa100e70fa500e60faa00e40fae00e20fb300e00fb700dd0fba00da0fbd00d80fbe00d60fbe00d30fbf00cf0fbf00cc0fbe00c90fbc00c80fb900c70fb600c60fb200c60fad00c70fa900c80fa400ca0fa000cc0f9c00cf0f9800d10f9500d50f9200d80f9000db0f8f00df0f8f00070f7e00ff0e7e00fc0e7f00f90e8000f50e8100f10e8300ee0e8600eb0e8900ed0e7f00d20e7f00c00ed200dc0ed200e30eb400e50eac00e80ea500ea0ea300ec0ea100ef0e9d00f30e9b00f60e9900fa0e9900fc0e9800fa0e9d00f80ea200f70ea700f70eac00f60eb100f70eb600f80ebb00f90ebf00fb0ec400fe0ec800010fcb00050fce000a0fd1000f0fd200150fd4001b0fd400240fd400280fd3002c0fd300330fd0003a0fcd00400fc900450fc400490fbf004c0fb9004c0fbd004d0fc2004e0fc4004f0fc600510fc800530fca00550fcc00580fce005b0fd0005f0fd200640fd3006a0fd400760fd5007e0fd400850fd4008b0fd200900fd100950fce00980fcc009b0fc9009e0fc700a20fc100a30fbe00a40fbb00a50fb700a50fb400a50fb000a40fad00a30faa00a10fa7009f0fa5009d0fa3009b0fa100980fa000930f9e008d0f9c00800f9a007e0f99007c0f98007a0f9800790f9700780f9400770f9200780f9100780f90007a0f8e007d0f8d00810f8c00860f8d00880f8e008a0f90008b0f92008c0f94008c0f95008b0f9700a80f9700a80f9500a80f9200a80f9000a80f8e00a70f8b00a60f8900a50f8600a20f8400a00f82009c0f8000980f7e00920f7d008c0f7c00840f7b007d0f7c00750f7d006e0f7e00680f8100650f8200630f8400600f86005e0f88005b0f8e005a0f9100590f9400590f98005a0f9c005b0f9f005c0fa2005e0fa500610fa700660fab006c0fad00720faf007b0fb1007e0fb200800fb200830fb500840fb600850fb700850fba00850fbc00840fbd00830fbe00820fbf007f0fc1007a0fc200750fc100720fc100710fc0006e0fbe006d0fbc006c0fb9006c0fb7006d0fb500350fb5004e0fad00500fac00510fab00520faa00530fa900530fa400540fa000530f9800510f91004d0f8a004b0f8700480f8500470f8300450f8200410f80003e0f7e00390f7d00350f7c002f0f7c00280f7c00210f7d001b0f7e00150f81000f0f84000a0f8700060f8b00020f9000070f7e002d0f8f00300f9000330f9200350f9500360f9800360f9c00360fa100360fa500340faa00330fae00310fb3002e0fb7002b0fba00280fbd00270fbe00250fbe00210fbf001d0fbf001a0fbe00180fbc00160fb900150fb600150fb200150fad00160fa900170fa400190fa0001b0f9c001d0f9800200f9500230f9200260f90002a0f8f002d0f8f007a0e62005c0e6200580e7400760e74007a0e6200c80e9e00c80e9800c70e9300c50e8e00c30e8b00c10e8800bb0e8300b70e8000b20e7f00ac0e7e00a60e7d00a00e7d009b0e7d00960e7e00910e80008c0e8100880e8400840e8600800e89007a0e8f00770e9300750e9700730e9b00710e9f006e0ea7006e0eab006d0eaf006d0eb3006e0eb7006f0ebb00700ebf00710ec200730ec600750ec900780ecb007b0ece007e0ed000820ed200860ed3008b0ed400900ed400980ed4009e0ed300a40ed100aa0ecf00ae0ecd00b30eca00b90ec400bc0ec100be0ebe00c10eb900c30eb500c30eb300a40eb300a30eb600a10eb800a00eba009e0ebc009b0ebe00990ebf00970ebf00950ebf00920ebf00910ebe008f0ebd008d0ebb008c0eb8008b0eb4008b0eb0008b0eac008c0ea8008e0ea400900e9f00920e9b00940e9800970e95009a0e93009b0e92009d0e9100a10e9100a20e9100a40e9100a60e9200a70e9300a80e9400a90e9700a90e9900a90e9b00a90e9e00c80e9e00740e7f00560e7f00430ed200610ed200740e7f00540e6200280e62000a0ea000080e6200dc0d6200c30dd200e40dd200f30d9600f40dd2000b0ed200290e96001c0ed2003c0ed200540e6200040000002701ffff030000001e00040000002d01020005000000060101000000c6000000380504002100210011000c00aa055102a7055102a4055202a10553029e0555029c0558029b055a029a055e02990561029a0564029b0567029c056a029e056d02a1056f02a3057002a7057102aa057102ad057102b0057002b3056f02b5056d02b7056a02b9056702ba056402ba056102ba055e02b9055b02b7055802b6055502b3055302b0055202ad055102aa055102aa055302ad055302af055402b2055502b4055702b6055902b7055b02b8055e02b8056102b8056402b7056602b6056902b4056b02b2056d02af056e02ad056f02aa056f02a7056f02a4056e02a2056d02a0056b029e0569029d0566029c0564029c0561029c055e029d055b029e055902a0055702a2055502a4055402a7055302aa055302b2056a02ae056202af056102b0056002b1055e02b1055d02b1055b02b0055902ad055802ab055702a3055702a3056a02a6056a02a6056202ab056202ae056a02b2056a02a6056002a6055a02ab055a02ac055a02ad055b02ae055c02ae055d02ae055e02ad055f02ac056002ab056002a6056002040000002701ffff030000001e00040000002d010200050000000601010000000e00000024030500020006008101060081013d0102003d0102000600040000002701ffff05000000060102000000040000002d010200030000001e000c00000024030400020004008101040081010800020008000c000000240304007f0106008301060083013d017f013d0110000000240306008101040083010400830106007f01060081010800810104000c0000002403040002003b0181013b0181013f0102003f01100000002403060083013d0183013f0181013f0181013b017f013d0183013d010c00000024030400000006000400060004003d0100003d01100000002403060002003f0100003f0100003d0104003d0102003b0102003f011000000024030600000006000000040002000400020008000400060000000600040000002701ffff08000000fa0200000100000000000000040000002d01000007000000fc020000000000000000040000002d01010004000000f001030004000000f001040005000000090200000000050000000102ffffff0005000000020102000000030000001e00040000002d010200050000000601010000008c0000003805040018001100100009005d012e0060012d0061012d0062012c006401290064012800650126006401230063012200620121006101200060011f005d011f005a011f0059012000580121005601230056012500550126005601290058012c0059012d005a012d005d012e005701260057012400590122005b0121005d0120005f0121006101220063012400630126006301290061012b005f012c005d012d005b012c0059012b0057012900570126005b0127005d0127005f012b0061012b005e0127005f012700600126006001250060012400600123005f0122005d0122005a0122005a012b005b012b005b0127005b0126005b0123005d0123005e0123005f0124005f0125005e0126005d0126005b012600040000002701ffff030000001e00040000002d0102000500000006010100000016000000240309005901e1005c01e1005c01ea005e01ea005e01e1006101e1006101e0005901e0005901e100040000002701ffff030000001e00040000002d0102000500000006010100000026000000240311006c01ea006c01e0006a01e0006801e9006701e9006501e0006301e0006301ea006401ea006401e4006401e2006701ea006801ea006b01e2006b01e4006b01ea006c01ea00040000002701ffff030000001e00040000002d010200050000000601010000002000000024030e002f004b0034004b0034001c0043004b0047004b0056001d0056004b005c004b005c0017005400170046004200370017002f0017002f004b00040000002701ffff030000001e00040000002d010200050000000601010000000e000000240305006a001d006f001d006f0017006a0017006a001d00040000002701ffff030000001e00040000002d010200050000000601010000000e000000240305006a004b006f004b006f0024006a0024006a004b00040000002701ffff030000001e00040000002d010200050000000601010000007e00000024033d00910032009600310096002e0095002b009400290092002700900025008e0024008c0024008a0023008700240084002500810026007f0029007d002c007c002f007b0031007b0033007a0038007b003c007c0040007d0043007f004600800048008100490083004a0086004b0089004c008c004c008e004b0090004a0092004800930046009500440096003e0092003d00910041008f0044008e0045008c0046008b0047008900470087004700860046008300430081003e0080003b0080003800800034008100310082002e0083002c0084002a008600290088002800890028008c0029008e002a008f002b0091002e0091003200040000002701ffff030000001e00040000002d010200050000000601010000004a00000024032300c7004c00cb004b00ce004a00d0004900d2004600d4004300d6004000d6003e00d6003c00d7003800d6003300d6002f00d4002c00d2002900d0002600ce002500cb002400c7002300c4002400c1002500be002600bc002900ba002c00b9002f00b8003100b8003300b8003800b8003c00b9004000ba004300bc004600be004900c1004a00c4004b00c7004c00040000002701ffff030000001e00040000002d010200050000000601010000002e00000024031500a1004b00a6004b00a6003700a7003400a7003100a8002f00a9002d00ab002b00ad002a00af002900b1002900b2002900b2002300b0002300ad002400aa002600a8002900a6002d00a6002400a1002400a1004b00040000002701ffff030000001e00040000002d010200050000000601010000004a0000002403230011014c0015014b0018014a001a0149001d0146001f0143002001400020013e0021013c00210138002101330020012f001f012c001d0129001a0126001801250015012400110123000e0124000b012500090126000601290004012c0003012f0003013100020133000201380002013c00030140000401430006014600090149000b014a000e014b0011014c00040000002701ffff08000000fa02000001000000ffffff00040000002d01030007000000fc020000ffffff000000040000002d01040004000000f001000004000000f0010100050000000902ffffff00050000000102ffffff0005000000020102000000030000001e00040000002d010200050000000601010000004200000024031f00c7004700c5004700c3004600c1004500c0004300be003e00be003b00bd003800be003400be003100bf002e00c0002c00c1002a00c3002900c5002800c7002800c9002800cb002900cd002a00ce002c00d0003100d1003400d1003800d1003b00d0003e00d0004100ce004300cd004500cb004600c9004700c7004700040000002701ffff08000000fa0200000100000000000000040000002d01000007000000fc020000000000000000040000002d01010004000000f001030004000000f001040005000000090200000000050000000102ffffff0005000000020102000000030000001e00040000002d010200050000000601010000009200000024034700df004100e0004500e4004900e6004a00e8004b00ea004c00ed004c00f0004c00f2004b00f5004a00f7004800f8004700f9004500fa004200fa004000fa003e00f9003c00f9003a00f8003900f6003800f4003700f0003500e8003300e6003100e5003000e5002e00e5002c00e6002b00e7002a00e9002900ec002800ef002900f1002a00f3002c00f4002e00f9002d00f7002900f6002700f4002600f2002500f1002400ee002400ec002300e9002400e7002400e5002500e3002700e2002800e1002a00e0002f00e0003100e0003300e1003500e3003600e6003800eb003a00f2003c00f4003e00f5003f00f5004100f4004300f4004400f3004500f0004700ed004700ea004700e8004600e7004500e5004300e3004000df004100040000002701ffff08000000fa02000001000000ffffff00040000002d01030007000000fc020000ffffff000000040000002d01040004000000f001000004000000f0010100050000000902ffffff00050000000102ffffff0005000000020102000000030000001e00040000002d010200050000000601010000004200000024031f00110147000f0147000d0146000c0145000a01430008013e0008013b0008013800080134000801310009012e000a012c000c012a000d0129000f01280011012800140128001601290017012a0019012c001b0131001b0134001b0138001b013b001b013e001a0141001901430017014500150146001401470011014700040000002701ffff08000000fa0200000100000000000000040000002d01000007000000fc020000000000000000040000002d01010004000000f001030004000000f001040005000000090200000000050000000102ffffff0005000000020102000000030000001e00040000002d010200050000000601010000003c00000024031c002e014b0033014b00330129003b0129003b012400330124003301230033011f0034011e0034011d0035011c0036011b0039011b003d011c003d0117003801160036011600330117003201180030011a002f011c002e011e002e0121002e01240028012400280129002e0129002e014b00040000002701ffff030000001e00040000002d010200050000000601010000003a00000024031b0045013c00450143004501450046014700480149004a014b004c014b004f014c0053014b0053014600500147004d0146004b0144004a0143004a0141004a013d004a01290052012900520124004a0124004a011b0045011b00450124003f0124003f0129004501290045013c00040000002701ffff030000001e00040000002d010200050000000601020000000e000000240305002f005500540155005401ea002f00ea002f005500040000002701ffff08000000fa02000001000000ffffff00040000002d01030007000000fc020000ffffff000000040000002d01040004000000f001000004000000f0010100050000000902ffffff00050000000102ffffff00050000000201020000000500000006010200000008000000fa02060002000000ffffff00040000002d01000004000000f001030012000000250307006800a9006100ab005b00ac005400ad004e00ad004400ad003b00ad00030000001e00040000002d010200050000000601010000001e00000024030d005c00a2006300a7005d00a8005700a9005200aa004d00aa004300aa003b00aa003b00a7004400a8004c00a7005400a5005c00a200040000002701ffff0500000006010200000008000000fa02060002000000ffffff00040000002d01010004000000f001000014000000250308004801bf004301bf003d01bf003701bf003001be002201bb001b01b9001401b700030000001e00040000002d010200050000000601010000002000000024030e001701b5001e01b0002601b3002e01b6003901b8004801b9004801bc004301bc003d01bc003701bc003101bb002b01ba002401b9001701b500040000002701ffff0500000006010200000008000000fa02060002000000ffffff00040000002d01000004000000f0010100100000002503060048019900420199003f0199003c019a0036019c002e01a0000500000006010200000008000000fa02060002000000ffffff00040000002d01010004000000f001000014000000250308003c009a0043009a004b009b004f009c0053009d005c00a2006700a8007200b0000500000006010200000008000000fa02060002000000ffffff00040000002d01000004000000f001010016000000250309007f008f0076008b006e008900670087005f008600560085004e008500450086003b0088000500000006010200000008000000fa02060002000000ffffff00040000002d01010004000000f00100001e00000025030d002701a7002101ad001901b3001001b9000601be000001c100fb00c200f500c400f000c400ea00c400e400c400de00c300d800c000030000001e00040000002d0102000500000006010100000034000000240318001a01a2002401a6001d01ab001501b1000d01b7000301bb00ff00bd00fa00bf00f500c000f000c100e600c100e000c000db00be00e100ba00e700b600eb00b600ef00b600f500b600fc00b4000001b2000401b0000f01aa001401a6001a01a200040000002701ffff030000001e00040000002d0102000500000006010100000030000000240316007c00a9007000a20069009d0065009b0061009a0059009600500094004b00930046009300410093003b0094003b009600450097004d0098005100990055009a005b009d006200a0006800a4006e00a9007500ad007c00a900040000002701ffff030000001e00040000002d010200050000000601010000004600000024032100f300a700e700a300e000a900d800ae00d100b200cb00b600c400b900be00bb00b800bc00b300bd00ae00be00a900bd00a400bd009f00bc009b00bb009600b9008e00b5008500b9008c00be009300c2009900c500a000c800a600c900ac00ca00b300ca00b900ca00bf00c800c600c600cd00c300d400bf00db00ba00e300b500f300a700040000002701ffff030000001e00040000002d010200050000000601010000003400000024031800a600a4009c00a9009100af008500b4007700b9007000bb006900bd006200be005a00bf004b00bf004300be003b00bc003b00b9004200ba004800ba004e00ba005500b9005b00b8006100b7006d00b3007800ae008400a9009a009d00a600a400040000002701ffff030000001e00040000002d0102000500000006010100000036000000240319000e01a7000601ad00f800a600ed00a100e3009d00da009a00d2009900cb009900c3009a00bf009b00ba009c00ad009400b2009200b8009000c0008e00c5008d00ca008d00d0008d00d6008f00de009000e6009300ef009600f8009b000301a1000e01a700040000002701ffff030000001e00040000002d010200050000000601010000002a000000240313008a00860081008c0079008800710086006900840060008200580081004f008100450082003b0084003b00810049007f0055007e0060007e0068007e0072007f007a008100820083008a008600040000002701ffff030000001e00040000002d010200050000000601010000001e00000024030d0025019b002b0198003001960039019400410193004901940049019600410196003e0197003a01970033019a002c019e0025019b00040000002701ffff030000001e00040000002d010200050000000601010000005000000024032600fe009000ef008700e7008400e0008100d9007f00d2007e00cb007d00c3007e00bf007e00bb007f00b3008100aa008400a100870097008c008c0092007300a0006b009c007900940087008a00970081009f007d00a7007900ab007800b0007600b9007400c2007300cc007200d1007300d6007400db007500e0007600e6007800eb007b00f6008100ff00860007018b0002018d00fe009000040000002701ffff030000001e00040000002d0102000500000006010100000026000000240311000d0198001401940020019b0026019e002c01a1003201a3003901a5004001a6004801a7004801a9004001a9003901a8003101a6002a01a4002201a2001b019f000d019800040000002701ffff030000001e00040000002d01020005000000060101000000360000002403190001019d00080198000f01930017018e001b018d001f018b0024018900280188002d018600320185003d0184004201840048018400480181003d0180003301800029018200240183001f018400150187000b018c0001019100fc009400f700970001019d00040000002701ffff0500000006010200000008000000fa02060002000000ffffff00040000002d01000004000000f001010014000000250308004801ad004001ac003801ab003001aa002801a7002001a5001901a1000a019a000500000006010200000008000000fa02060002000000ffffff00040000002d01010004000000f0010000160000002503090003019f000c019900150193001d018f0026018c002e018900360188003f018700480187000500000006010200000008000000fa02060002000000ffffff00040000002d01000004000000f001010026000000250311008100ba008800bf008f00c4009500c7009c00ca00a300cc00a900ce00b000ce00b700ce00be00cc00c500ca00cc00c700d400c300dc00be00e400b800ed00b100f600a9000500000006010200000008000000fa02060002000000ffffff00040000002d01010004000000f00100001c00000025030c00ab00a7009c00ae009000b4008200ba007100bf006900c1006000c2005700c3004e00c3004500c2004000c1003c00c0000500000006010200000008000000fa02060002000000ffffff00040000002d01000004000000f00101001a00000025030b000301af00f700a900ec00a400e300a000db009e00d7009d00d3009c00cb009c00c8009c00c4009d00bd009f00030000001e00040000002d010200050000000601010000002000000024030e00d300ae00ce00b100c800b400bb00ac00ae00a400a0009b0098009700910094009c008e00ac009600b9009f00c600a700cd00aa00d300ae00040000002701ffff0500000006010200000008000000fa02060002000000ffffff00040000002d01010004000000f00100000e00000025030500c500b700b800af00aa00a6009c009d008d0096000500000006010200000008000000fa02060002000000ffffff00040000002d01000004000000f00101002200000025030f00fc009200ed008a00e6008700df008400d8008200d1008100ca008100c3008100bb008200b3008400ab008700a1008b0098008f008d0095007500a30008000000fa0200000100000000000000040000002d01010007000000fc020000000000000000040000002d01030004000000f001000004000000f001040005000000090200000000050000000102ffffff0005000000020102000000030000001e00040000002d0102000500000006010100000012000000240307003301a2002f01a1002c01a0002d019f003001a0003401a1003301a200040000002701ffff030000001e00040000002d0102000500000006010100000012000000240307000501af000201b000fe00b100fe00b0000101af000501ad000501af00040000002701ffff030000001e00040000002d010200050000000601010000001000000024030600f8009400fe009000ff009100fc009300fa009500f8009400040000002701ffff030000001e00040000002d01020005000000060101000000100000002403060002019d000701a1000701a2000401a00001019e0002019d00040000002701ffff030000001e00040000002d010200050000000601010000001200000024030700c700b600c400b800c100b900c000b800c300b700c600b500c700b600040000002701ffff030000001e00040000002d010200050000000601010000000e00000024030500bf00a100ba009e00bb009d00c000a000bf00a100040000002701ffff030000001e00040000002d01020005000000060101000000100000002403060080008e007a0092007a0090007d008e0080008c0080008e00040000002701ffff030000001e00040000002d0102000500000006010100000010000000240306007400af007100b1006d00b2006d00b0007400ae007400af00040000002701ffff030000001e00040000002d0102000500000006010100000010000000240306007400a1007700a3007900a6007800a6007300a2007400a100040000002701ffff030000001e00040000002d010200050000000601020000000e0000002403050038007f003b007f003b00c2003800c20038007f00040000002701ffff030000001e00040000002d010200050000000601020000000e0000002403050048017f004b017f004b01c1004801c10048017f00040000002701ffff030000001e00040000002d010200050000000601010000009300000038050300130013002000350009013500f8004000f8004400f9004600f9004700fa004800fb004900fd004900fe004a000001490002014900040148000601470007014600080144000801420009013f000901350009013500210135000e013f000e0142000e0144000f0146000f0148001101490012014a0014014b0016014b0018014b001a014a001c0148001f014700200145002101430021014000210135002101300027014000270144002601480026014a0025014d0023014f00210150001e0151001c015100180151001601500014014f0010014d000e014c000d014a000c0147000b014b0009014c0008014d0007014f000401500000014f00fd004f00fb004e00f8004c00f6004a00f5004700f4004500f3004100f3003000f30030002701040000002701ffff030000001e00040000002d010200050000000601010000005200000024032700cc002801d0002701d4002601d6002501d7002301da002001dc001c01de001801df001301df000d01df000701de000101dc00fd00da00f900d900f700d700f600d600f500d400f400d000f200cc00f200c800f200c400f400c300f500c100f600be00f900bc00fd00ba000101b9000701b9000d01b9001301ba001801bc001c01be002001c0002201c1002301c3002501c4002601c8002701cc002801040000002701ffff030000001e00040000002d01020005000000060101000000a000000038050200170036006d0013016d0015016d0018016d001a016c001d016a001f0169002001670022016500220163002301600022015e0022015d0021015c001f015b001c015c001a015c0018015d0017015f0015016300140166001301690013016d0013016e002701730027017300230172001f0172000e0172000b0172000801710005016f0003016e0001016c0000016900ff006600ff006300ff00600000015e0001015c0002015a000301580005015700070157000a015c000a015d0008015f0005016100040165000401690004016b0006016c0007016d0009016d000c016d000f016a000f0166000f01610010015e0011015b00120159001401570016015600190156001c0156001e015700210158002201590024015d002701620027016500270167002601690025016b0023016d001f016e0023016e002701040000002701ffff030000001e00040000002d010200050000000601010000000e000000240305000b01f8001001f8001001f3000b01f3000b01f800040000002701ffff030000001e00040000002d010200050000000601010000007e00000024033d0090000e0194000d0194000a019300070192000501900003018e0001018d0000018a00ff008800ff0085000001820001017f0002017d0005017b0008017a000b0179000d0179000f0179001301790018017a001c017b001f017d0022017e0023017f0025018100260184002701870028018a0027018c0027018e00260190002401910022019300200194001a01900019018f001d018d0020018c0021018a0022018900230187002301850022018400220181001f017f001a017e0017017e0013017e0010017f000d0180000a0181000801820006018400050186000401880004018a0005018c0005018d0007018f000a0190000e01040000002701ffff030000001e00040000002d010200050000000601010000001e00000024030d009b002601a0002601a0001901a7001101b1002601b7002601aa000d01b5000001af000001a0001401a000f3009b00f3009b002601040000002701ffff08000000fa02000001000000ffffff00040000002d01000007000000fc020000ffffff000000040000002d01040004000000f001010004000000f0010300050000000902ffffff00050000000102ffffff0005000000020102000000030000001e00040000002d010200050000000601010000004600000024032100cc002201c9002201c7002101c5001f01c3001d01c1001901c0001601bf001201bf000d01bf000801c0000301c1000001c300fd00c500fa00c700f900c900f700cc00f700cf00f700d100f900d400fa00d500fd00d7000001d8000301d9000801d9000d01d9001201d8001601d7001901d6001d01d4001f01d1002101cf002201cc002201040000002701ffff08000000fa0200000100000000000000040000002d01010007000000fc020000000000000000040000002d01030004000000f001000004000000f001040005000000090200000000050000000102ffffff0005000000020102000000030000001e00040000002d010200050000000601010000003c00000024031c00e7002701ec002701ec000401f4000401f4000001ec000001ec00ff00ec00fb00ed00fa00ed00f900ee00f800ef00f700f200f700f600f700f600f300f100f200ef00f200ed00f300eb00f400e900f600e800f700e800fa00e700fd00e7000001e1000001e1000401e7000401e7002701040000002701ffff030000001e00040000002d010200050000000601010000000e000000240305000b01260110012601100100010b0100010b012601040000002701ffff030000001e00040000002d010200050000000601010000007e00000024033d002e010e0133010d0132010a0131010701300105012e0103012d0101012b0100012901ff002601ff0023010001200101011d0102011b0105011901080118010b0117010d0117010f01170113011701180118011c0119011f011b0122011c0123011d0125011f0126012201270125012801280127012a0127012c0126012e012401300122013101200133011a012e0119012d011d012b0120012a01210129012201270123012601230124012201220122011f011f011d011a011d0117011c0113011d0110011d010d011e010a011f01080120010601220105012401040126010401290105012a0105012b0107012d010a012e010e01040000002701ffff030000001e00040000002d0102000500000006010100000084000000380502000e0031003c0110013d010d013d010b0140010701410106014301050146010401480104014a0105014d0107014f010b0150010d01500110013c01100155011c0150011b014e011f014d0120014c0121014b0122014a012201470123014401230142012201410121013f011f013e011d013d011a013c0117013c011401550114015501130155010f0154010b0153010701510104014f0102014c010101490100014601ff0043010001400101013d0102013b0105013901080138010b0137010d0137010f01370113013701180138011c0139011f013b0122013d0125014001260143012701460128014b0127014d0126014f0125015301210154011f0155011c01040000002701ffff0500000006010200000008000000fa0200000100000000000002040000002d01000004000000f001010008000000250302000501f7000601f700030000001e00040000002d010200050000000601010000003c00000024031c00f9002701ff002701ff0004010701040107010001ff000001fe00ff00ff00fb00ff00fa000001f9000101f8000201f7000501f7000801f7000801f3000401f2000101f200ff00f300fd00f400fc00f600fb00f700fa00fa00fa00fd00f9000001f3000001f3000401f9000401f9002701040000002701ffff030000001e00040000002d010200050000000601010000001600000024030900590101015c0101015c010a015e010a015e01010161010101610100015901000159010101040000002701ffff030000001e00040000002d0102000500000006010100000026000000240311006c010a016c0100016a0100016801080167010801650100016301000163010a0164010a01640104016401010167010a0168010a016b0101016b0104016b010a016c010a01040000002701ffff08000000fa02000001000000ffffff00040000002d01010007000000fc020000ffffff000000040000002d01040004000000f001000004000000f0010300050000000902ffffff00050000000102ffffff0005000000020102000000030000001e00040000002d01020005000000060101000000e400000024037000e7028602fb028302fa027e02f8027902f7027402f5027002f2026c02f0026802ed026502e9026202e6025f02e2025d02de025b02da025902d6025802d1025702c7025602c0025702ba025702b3025902ad025b02a8025d02a30261029e0264029902680295026d02920272028f0277028c027d028a02830289028a0288029102880298028802a0028902a7028a02ae028c02b4028e02ba029102bf029502c4029802c9029d02cd02a102d002a602d302ab02d602b102d802b702d902bd02da02c402da02ce02da02d302d902d802d802e102d402e402d202e802cf02ec02cc02ef02c902f102c502f402c102f602bd02f802b902fa02b402fb02af02e802ac02e602b302e302b902df02be02db02c202d602c602d102c802ce02c902cb02ca02c502ca02bd02c902b902c802b502c702b202c502af02c302ac02c002a902bd02a702ba02a502b602a302b202a102ad02a002a9029f02a4029f029e029f0298029f0292029f028d02a0028802a2028302a5027a02a7027702aa027302ac027002af026d02b3026b02b6026902ba026802bd026702c5026602cc026602d1026802d7026b02db026e02dd027002df027302e3027802e5027e02e6028202e7028602040000002701ffff030000001e00040000002d010200050000000601010000002000000024030e008101d8029501d80295013f02d301d802e301d802210240022102d8023702d80237022d0216022d02dd01bc02a3012d0281012d028101d802040000002701ffff030000001e00040000002d010200050000000601010000001a0000003805020005000500580240026d0240026d022d0258022d02580240025802d8026d02d8026d025a0258025a025802d802040000002701ffff030000001e00040000002d0102000500000006010100000046000000240321001203d8022703d802270398022803930228038e02290389022a0385022c0381022e037d0231037902330376023a0371023d036e0241036d0245036b024a036a025303690257036902570357024f0356024803570245035702420358023c035a0237035e0234036002320362022d0368022a036e022603760226035a0212035a021203d802040000002701ffff030000001e00040000002d01020005000000060101000000f800000038050200410038009a03db02a003db02a703da02ad03d902b303d702b903d402be03d102c303cd02c703c902cb03c502cf03c002d203ba02d403b402d603ae02d803a702d903a002d9039902d9039102d8038a02d6038302d4037d02d2037702cf037202cb036d02c7036802c3036402be036102b9035d02b3035b02ad035902a7035702a00357029a035602930357028c0357028603590280035b027a035d0275036102700364026c03680268036d0265037202620377025f037d025d0383025c038a025b0391025a0399025b03a0025c03a7025d03ae025f03b4026203ba026503c0026803c5026c03c9027003cd027503d1027a03d4028003d7028603d9028c03da029303db029a03db029a03cc029103cb028d03ca028903c8028503c6028203c4027f03c1027c03be027803b7027403ae027303a9027203a40271039f02710399027103930272038d02730388027403830276037f0278037a027a0377027c0373027f03700282036d0285036b02890369028d036802910367029a036602a2036702a6036802aa036902ae036b02b1036e02b4037002b7037302bc037b02be037f02bf038302c0038802c1038d02c2039302c2039902c2039f02c103a402c003a902bf03ae02bc03b702b703be02b403c102b103c402ae03c602aa03c802a603ca02a203cb029a03cc02040000002701ffff030000001e00040000002d010200050000000601010000001601000024038900e803b702e903bb02eb03bf02ed03c302ef03c602f203c902f503cc02f903cf02fc03d2020404d6020904d7020d04d9021204da021804db021d04db022304db022904db022e04da023404da023904d8024204d5024604d3024a04d0024d04cd025004ca025304c7025504c4025604c0025704bc025804b8025804b4025804b0025804ad025704aa025604a7025304a20250049f024e049d024804990240049602370493022d0490021b048c020d04880209048602050483020404810203047f0202047d0202047a0203047602030474020404720206046e020a046b020c046a020e04690213046702180466021f046602250466022a0467022f04690231046a0234046b0237046e023a0471023d0475023f047a02520476024f046f024b046802460463024304610240045e0239045b0235045a02310458022d045702290457021f045602150457020f0458020b04590206045b0202045d02fe035f02fb036102f8036402f5036702f3036a02f1036d02ef037102ee037402ed037802ed037c02ed038002ee038302f0038a02f1038c02f3038f02f8039302fb039502fe03970206049a020f049d021a04a0022b04a4023204a5023804a7023d04aa023e04ab024004ad024104af024204b1024204b4024304b6024204bb024104bd024004bf023e04c3023c04c4023a04c6023504c8023004ca022a04cb022304cc021c04cb021504ca020f04c8020a04c5020504c2020104be02ff03bb02fd03b902fb03b302e803b702040000002701ffff030000001e00040000002d01020005000000060101000000f80000003805020041003800a704db02ae04db02b404da02bb04d902c004d702c604d402cb04d102d004cd02d504c902d904c502dc04c002df04ba02e204b402e404ae02e504a702e604a002e6049902e6049102e5048a02e4048302e2047d02df047702dc047202d9046d02d5046802d0046402cb046102c6045d02c0045b02bb045902b4045702ae045702a7045602a004570299045702930459028d045b0288045d02820461027e0464027904680275046d02720472026f0477026c047d026a04830269048a0268049102680499026804a0026904a7026a04ae026c04b4026f04ba027204c0027504c5027904c9027e04cd028204d1028804d4028d04d7029304d9029904da02a004db02a704db02a704cc029e04cb029a04ca029604c8029304c6028f04c4028c04c1028a04be028504b7028104ae028004a9027f04a4027f049f027e0499027f0493027f048d02800488028104830283047f0285047a0287047702890473028c0470028f046d0293046b02960469029a0468029e046702a7046602af046702b4046802b7046902bb046b02be046e02c1047002c4047302c9047b02cb047f02cc048302ce048802cf048d02cf049302cf049902cf049f02cf04a402ce04a902cc04ae02c904b702c404be02c104c102be04c402bb04c602b704c802b304ca02af04cb02a704cc02040000002701ffff030000001e00040000002d01020005000000060101000000a6000000240351001e055a021e0555021e0552021e054f021f054902210545022405410227053e022c053c0231053b0237053b023a053b023e053b0248053d0248052d023d052b0233052b022e052b0229052c0220052e021d052f02190531021605340213053602110539020f053d020d0541020c0545020a054e02090553020905590209055a02f0045a02f0046702090567020905d8021e05d8021e056702530567025305a9025305b4025305b9025405be025405c2025505c6025705c9025905cc025c05d0025e05d2025f05d3026305d6026805d8026a05d9026c05d9027105da027705db027d05db028605db028a05da028f05d9028f05ca028705cb028005cb027905cb027605ca027305c9026f05c7026d05c5026c05c3026a05be026905b9026805b2026805a902680567028a0567028a055a0268055a0268053a0253053c0253055a021e055a02040000002701ffff08000000fa0200000100000000000000040000002d01000007000000fc020000000000000000040000002d01030004000000f001010004000000f001040005000000090200000000050000000102ffffff0005000000020102000000030000001e00040000002d01020005000000060101000000540100002403a800ff0aa003020baa03060bb4030b0bbd03110bc503170bcd031e0bd503260bdb032f0be103330be403380be703420beb034d0bef03590bf303650bf503720bf7037f0bf8038e0bf9039d0bf803a40bf703ac0bf603ba0bf403c70bf003d30beb03d90be803df0be503ea0bde03ef0bda03f30bd603fa0bd003fd0bcc03000cc803050cc1030a0cb9030d0cb0030f0ca803110c9f03110c9603110c8c030f0c83030e0c7f030d0c7b030a0c7303080c6f03060c6b03010c6403fb0b5e03f40b5803eb0b5203e10b4d03d80b4903ce0b4503c30b4203b90b3f03a30b3a038b0b3503810b3303790b3003730b2e03710b2c036f0b2a036d0b28036c0b26036b0b23036b0b20036b0b1c036d0b1803700b1403720b1303740b1103780b0f037d0b0d03830b0c038a0b0b03930b0c039b0b0d03a20b0f03a50b1003a90b1203ae0b1603b30b1b03b70b2103bb0b2803090c1303050c0a03030c0603010c0203fc0bfb02f60bf402f30bf002f00bed02ea0be702e30be202dc0bdd02d40bd902cc0bd502c30bd202ba0bcf02b00bcd02a60bcb029b0bcb02900bca02810bcb027a0bcb02730bcc02660bce02590bd2024e0bd502430bda02390be002300be602280bec02210bf4021e0bf8021b0bfc02160b0403120b0d03100b16030e0b20030d0b25030d0b2a030e0b33030f0b3b03110b4303140b4a03170b51031c0b57031e0b5a03210b5d03270b62032a0b65032d0b6703350b6c033d0b7003470b7403510b78035b0b7c03670b7f03740b82038e0b8803990b8b03a20b8d03a90b9003ae0b9403af0b9703b10b9a03b10b9d03b20ba103b10ba503af0ba903ac0bac03a90baf03a40bb2039e0bb303970bb4038f0bb503840bb403790bb303700bb0036c0bae03680bac03650ba903620ba7035c0ba003580b9903560b9503550b9003ff0aa003040000002701ffff030000001e00040000002d010200050000000601010000001400000024030800dc0df2031e0ef203700e1c032e0e1c03070e9403e00d1c03860d1c03dc0df203040000002701ffff030000001e00040000002d010200050000000601010000004a00000024032300050df3035f0df3035f0d8a03600d8503600d8103620d7a03650d7403680d6f036c0d6b03700d6803750d6503790d64037e0d6203830d62038c0d6103930d6203970d6303970d1803940d17038c0d1703880d1803830d18037e0d1903780d1b03720d1d036d0d2003670d2403620d29035e0d2f035a0d3603560d3e03540d4803540d1c03050d1c03050df303040000002701ffff030000001e00040000002d0102000500000006010100000014010000380502001d006a00670c6d03670c6903680c6403690c60036a0c5f036a0c5d036c0c5a036e0c5703730c5203760c5003780c4e037f0c4b03850c4a038d0c4903940c4a03970c4a039b0c4b03a10c4e03a30c5003a60c5203a80c5403aa0c5703ac0c5a03ae0c5d03af0c6103b00c6503b00c6903b10c6d03670c6d03030dad03b00ca803af0cae03ac0cb403ab0cb603a90cb803a50cbc03a10cbf039b0cc103960cc2038f0cc303870cc2037f0cc0037c0cbf03790cbd03760cbb03730cb903710cb6036e0cb3036c0caf036b0cac03690ca803680ca303680c9e03670c9903040d9903050d8a03040d7e03030d7803020d7203000d6703fe0c6103fc0c5c03f70c5203f10c4903ee0c4403eb0c4003e30c3803db0c3003d10c2a03c70c2403bc0c2003b60c1e03b10c1c03a40c1903970c1803890c17037d0c1803770c1803710c19036b0c1a03650c1b035a0c1f03550c2103500c2303470c28033e0c2e03360c3403310c39032d0c3d03290c4203250c46031f0c50031c0c55031a0c5b03150c6503140c6b03120c7103110c7703110c7d03100c8303100c8903110c9603130ca303150ca903170caf031c0cbb03220cc6032a0cd003330cda033c0ce203450ce8034d0ced03570cf103610cf4036b0cf703760cf903810cfa038d0cfa03980cfa03a30cf903ad0cf703b70cf503bc0cf403c00cf203c90cef03d20ceb03d90ce603e10ce103e70cdb03ed0cd503f30cce03f80cc603fc0cbe03000db603030dad03040000002701ffff030000001e00040000002d010200050000000601010000004a00000024032300430ff3039d0ff3039d0f8a039e0f85039e0f8103a00f7a03a30f7403a60f6f03aa0f6b03ae0f6803b30f6503b70f6403bc0f6203c10f6203ca0f6103d10f6203d50f6303d50f1803d20f1703ca0f1703c60f1803c10f1803bc0f1903b60f1b03b00f1d03ab0f2003a50f2403a00f29039c0f2f03980f3603940f3e03920f4803920f1c03430f1c03430ff303040000002701ffff030000001e00040000002d0102000500000006010100000014010000380502001d006a00a50e6d03a50e6903a60e6403a70e6003a80e5f03a80e5d03aa0e5a03ac0e5703b10e5203b40e5003b70e4e03bd0e4b03c40e4a03cb0e4903d20e4a03d50e4a03d90e4b03df0e4e03e20e5003e40e5203e60e5403e90e5703ea0e5a03ec0e5d03ed0e6103ee0e6503ef0e6903ef0e6d03a50e6d03410fad03ee0ea803ed0eae03ea0eb403e90eb603e70eb803e30ebc03df0ebf03d90ec103d40ec203cd0ec303c50ec203bd0ec003ba0ebf03b70ebd03b40ebb03b10eb903af0eb603ac0eb303ab0eaf03a90eac03a80ea803a70ea303a60e9e03a50e9903420f9903430f8a03420f7e03410f7803400f72033e0f67033c0f61033a0f5c03350f52032f0f49032c0f4403290f4003210f3803190f30030f0f2a03050f2403fa0e2003f50e1e03ef0e1c03e20e1903d50e1803c70e1703bb0e1803b50e1803af0e1903a90e1a03a30e1b03990e1f03930e21038e0e2303850e28037c0e2e03740e34036f0e39036b0e3d03670e4203640e46035d0e50035a0e5503580e5b03540e6503520e6b03510e71034f0e77034f0e7d034e0e83034e0e89034f0e9603510ea303530ea903550eaf035a0ebb03600ec603680ed003710eda037b0ee203830ee8038b0eed03950ef1039f0ef403a90ef703b40ef903bf0efa03cb0efa03d60efa03e10ef903eb0ef703f50ef503fa0ef403fe0ef203070fef03100feb03170fe6031f0fe103250fdb032b0fd503310fce03360fc6033a0fbe033e0fb603410fad03040000002701ffff030000001e00040000002d0102000500000006010100000026010000380502003b0055004b06c3034706c3034306c2034006c1033c06bf033906bd033606bb033406b8033106b4032d06ac032c06a7032a06a20329069c032806960328068f0328068703280679032a066d032c0668032d0663032f065e0331065a033406570336065403390652033c064f033f064e0343064d0347064c034b064c034e064c0352064d0356064e0359064f035c0652035f0654036106570364065a03680663036a0668036b066d036c0673036d0679036d0680036d0687036d0696036b06a2036a06a7036806ac036606b0036406b4036206b8035f06bb035c06bd035906bf035606c1035206c2034f06c3034b06c3034b06f9035806f9035f06f8036506f7037106f5037d06f1038206ef038806ed039206e7039b06e103a306da03a706d603ab06d203ae06ce03b206c903b706c003bc06b603be06b103c006ab03c306a003c4069403c5068e03c5068703c4067b03c3066f03c0066403be065e03bc065903b7064f03b2064503ae064103ab063d03a30635039b062e03920628038d062503880622037d061e0371061a03650618035f061703580616034b0616033d061603370617033006180324061a0319061e03130620030e06220304062803fa052e03f2053503ee053903ea053d03e3054503de054f03db055403d9055903d7055e03d5056403d2056f03d1057b03d0058103d0058703d1059403d205a003d505ab03d705b103d905b603de05c003e305c903e705ce03ea05d203f205da03fa05e1030406e7030e06ed031306ef031906f1032406f5032a06f6033006f7033d06f9034b06f903040000002701ffff030000001e00040000002d010200050000000601010000000e00000024030500a0030d03fb030d03fb03d702a003d702a0030d03040000002701ffff030000001e00040000002d010200050000000601010000000e00000024030500a003f303fb03f303fb031c03a0031c03a003f303040000002701ffff030000001e00040000002d01020005000000060101000000fc0000003805020043003800d005f303d005d6027905d60279052b03740527036e05220368051f0361051b035a051903520517034a0516034205150336051603300517032a0518032505190320051b0316051f03120522030e0525030a05280306052b0303052e0300053203fa043903f5044203f0044b03ed045403ea045e03e8046803e6047303e5047d03e5048803e5049203e6049c03e804a603ea04b003ed04b903f004c303f404cb03f904d403ff04db030605e2030905e5030d05e8031105eb031505ee031f05f2032905f5033405f7033a05f7034005f8034a05f7034f05f7035405f6035c05f3036005f2036405f0036805ee036b05eb037205e6037505e2037805df037d05d6037e05d6037e05f303d005f303780598037805a0037805a3037805a6037705aa037605ad037505b0037305b4037105b6036f05b9036d05bb036a05bc036805bd036505be035f05bf035a05bf035605bd035205bc034e05b9034b05b6034905b3034605af034505ab034205a30340059a033f0591033f058a0340057b034005750341056f03430569034405640346055f0348055b034a0557034c0554034f05510352054e0355054d0358054b035c054a035f054a0365054b0368054b036a054c036d054e036f054f037105510373055303750555037605580377055b0378055f037805660378056c0378059803040000002701ffff030000001e00040000002d010200050000000601010000007c00000024033c000604f3035d04f3035d046e035d0467035f04610360045e0361045b03620459036404570365045503670454036c0451036e0450037104500377044f037c0450037e04500381045103840454038604550387045703890459038a045b038b045e038b0460038c0467038d046e038d04f303e404f303e4046503e4045b03e3045203e2044903e1044103e0043e03df043a03dc043403d9042e03d5042803d0042403cb042003c5041d03be041a03b7041803ae041603a50415039b0415039004160385041703800419037b041a0372041e036d0421036904230362042a035c04310356043a0356041c0306041c030604f303040000002701ffff030000001e00040000002d010200050000000601010000003e01000024039d00d407b503d707bd03da07c503de07cb03e307d203e807d803ee07dd03f107e003f507e203fc07e7030408eb030d08ee031608f1032008f4032a08f5033508f7034008f8034d08f8035a08f8036708f6037308f5037e08f2038808ef039208eb039b08e703a308e203aa08dd03b008d703b508d103ba08ca03bd08c303c008bb03c108b703c208b403c208ab03c208a503c1089f03bf089803bd089303ba088d03b6088803b2088303ad087f03a6087a039f087603980873039008700388086e0380086c036e086903520865033e0862033708610332085e0330085d032f085b032e0859032e0857032e0854032f08510331084f0334084d0338084b033c08490342084803480848034f084803560849035c084b0362084d03670850036b0853036f08570373085c03b9085103b5084a03b2084403ae083e03a9083803a6083603a40833039e082f0398082a03910826038a082303830820037b081d0372081b0369081a0360081903560818034c081803400818033408190328081b031e081d03140820030b08240303082803fc072d03f5073203f0073703eb073e03e7074403e3074b03e2074f03e1075203e0075a03df076203e0076803e1076f03e3077503e6077c03ea078203ec078403ee078703f1078a03f3078c03f6078f03f90791030108960309089a0311089d031a08a0032b08a4033e08a7035308aa035c08ab036308ac036908ae036b08af036d08b0036e08b1037008b3037008b5037108b7037108ba037008bb036f08bc036d08bf036908c1036408c3035e08c4035b08c5035808c5035008c5034608c5033c08c4033408c2032d08bf032708bc032508ba032308b8032108b5032008b3031d08ad03d407b503040000002701ffff030000001e00040000002d010200050000000601010000002000000024030e00f006f3032f07f3034f077b036c07f303ac07f303f4071c03b7071c03970788037b071c0339071c031e078503fe061c03a8061c03f006f303040000002701ffff030000001e00040000002d0102000500000006010100000016000000240309008e0a1803ca0a1803ca0ad502f609d502f6091803320a1803320af3038e0af3038e0a1803040000002701ffff030000001e00040000002d010200050000000601010000002000000024030e006102f403b202f403d90252030203f4035103f403a203d7025a03d7022f037c030503d702bb02d70293027d036902d7021102d7026102f403040000002701ffff030000001e00040000002d010200050000000601010000001a00000024030b00f008f3033c09f3033b094b03a609f303f109f303f109d602a409d602a40966034809d602f008d602f008f303040000002701ffff030000001e00040000002d010200050000000601010000001600000024030900bb0ad303bb0ada03c20ada03c20af403c90af403c90ada03cf0ada03cf0ad303bb0ad303040000002701ffff030000001e00040000002d010200050000000601010000002000000024030e00d20ad303d20af403d80af403d80ad903de0af403e30af403ea0ad903ea0af403f10af403f10ad303e60ad303e10ae803dd0ad303d20ad303040000002701ffff1c000000fb0200ff00000000000090010000000000020022417269616c000000b3020a4b627eed776b7eed77c057ef77b3020a4b00000a00040000002d010100050000002e0118000000050000002e0118000000030000001e00040000002d010200050000000601020000001e00000024030d00ca0d4c04ca0d0704fc0d0704fc0d0f04d30d0f04d30d2404f90d2404f90d2d04d30d2d04d30d4404fd0d4404fd0d4c04ca0d4c04040000002701ffff050000002e0118000000030000001e00040000002d010200050000000601020000004e00000024032500090e4c04090e1a04110e1a04110e2104120e1f04140e1e04160e1c04180e1b041a0e1a041c0e1904200e1904250e1904280e1b042c0e1c042d0e1e042e0e1f042f0e2204300e2504310e2d04310e4c04280e4c04280e2e04280e2904270e2604260e2404240e2204210e21041e0e20041a0e2104170e2204160e2404140e2604130e2904120e2d04120e3104120e4c04090e4c04040000002701ffff050000002e0118000000030000001e00040000002d010200050000000601020000003800000024031a00510e4504520e4d044b0e4d04470e4d04440e4c04420e4a04410e4804400e4404400e3e04400e2104390e2104390e1a04400e1a04400e0e04480e0904480e1a04510e1a04510e2104480e2104480e3e04490e4304490e44044a0e45044b0e45044d0e4504510e4504040000002701ffff050000002e0118000000030000001e00040000002d010200050000000601020000009600000038050200370011007b0e3c04840e3d04820e4104810e4404800e46047f0e47047c0e4904790e4b04760e4c04720e4d046e0e4d04690e4d04640e4c04600e4a045e0e48045c0e4704590e4304570e3f04560e3904560e3404560e2e04570e28045a0e24045b0e22045c0e20045e0e1e04600e1d04640e1b04680e19046d0e1904720e1904760e1b04780e1c047a0e1d047e0e2004800e2404820e2804840e2d04840e3304840e35045e0e35045f0e3904600e3d04610e4004630e4204650e4404680e45046b0e46046e0e4604720e4604760e4404780e4304790e41047a0e3f047b0e3c045f0e2e047b0e2e047a0e2904790e2704780e2504760e2304730e2104710e20046d0e20046b0e2004680e2104660e2204630e2404620e2604600e28045f0e2b045f0e2e04040000002701ffff050000002e0118000000030000001e00040000002d0102000500000006010200000032000000240317008f0e4c048f0e1a04960e1a04960e2204970e1f04990e1d049a0e1c049b0e1b049e0e1904a10e1904a50e1a04a90e1c04a60e2304a30e2204a00e22049e0e22049c0e23049a0e2504990e2804980e2d04970e3204970e4c048f0e4c04040000002701ffff050000002e0118000000030000001e00040000002d010200050000000601020000008e0000003805020023002100ae0e5f04ae0e1a04b60e1a04b60e2104b90e1d04bc0e1b04c00e1904c40e1904c70e1904ca0e1a04cd0e1b04d00e1c04d20e1e04d40e2004d60e2304d70e2604d80e2904d90e2c04d90e2f04d90e3304d90e3704d90e3a04d70e4104d30e4604d10e4804cf0e4a04cc0e4c04c90e4d04c40e4d04c00e4d04bc0e4c04b90e4a04b70e4704b70e5f04ae0e5f04b50e3304b60e3804b60e3c04b80e3f04b90e4204bb0e4404be0e4504c00e4604c30e4604c60e4604c80e4504cb0e4404cd0e4204cf0e3f04d00e3b04d10e3704d10e3304d10e2e04d00e2a04cf0e2704cd0e2404cb0e2204c80e2104c60e2004c30e2004c10e2004be0e2104bc0e2304ba0e2504b80e2804b60e2b04b60e2f04b50e3304040000002701ffff050000002e0118000000030000001e00040000002d010200050000000601020000003200000024031700e40e4c04e40e1a04ec0e1a04ec0e2204ed0e1f04ee0e1d04f00e1c04f10e1b04f30e1904f60e1904fa0e1a04fe0e1c04fb0e2304f90e2204f60e2204f30e2204f10e2304ef0e2504ee0e2804ed0e2d04ed0e3204ed0e4c04e40e4c04040000002701ffff050000002e0118000000030000001e00040000002d010200050000000601020000001a0000003805020005000500040f1104040f07040d0f07040d0f1104040f1104040f4c04040f1a040d0f1a040d0f4c04040f4c04040000002701ffff050000002e0118000000030000001e00040000002d01020005000000060102000000a600000024035100160f3d041f0f3c04200f4004210f4204220f4404240f4504260f4604290f46042b0f4604300f4604340f4404350f4304360f4104360f3e04360f3d04360f3c04350f3b04340f3a04310f39042b0f3704240f35041f0f33041b0f31041a0f3004190f2e04180f2b04170f2704180f2404190f21041a0f1f041d0f1c041f0f1b04220f1a04260f1904290f19042f0f1904340f1b04370f1d043a0f1f043c0f23043d0f2704340f2804330f2504310f22042e0f21042a0f2004250f2104240f2104220f2204210f2304200f2404200f2504200f2604200f2804210f2904220f2b04240f2c042b0f2e04320f3004370f32043a0f34043d0f36043e0f38043e0f3a043f0f3e043e0f42043d0f46043b0f47043a0f4904350f4b04330f4c04310f4d042b0f4d04270f4d04230f4c041f0f4b041c0f49041a0f4704180f4404170f4104160f3d04040000002701ffff050000002e0118000000030000001e00040000002d010200050000000601020000009600000038050200370011006b0f3c04740f3d04730f4104710f4404700f46046f0f47046c0f4904690f4b04660f4c04620f4d045e0f4d04590f4d04540f4c04500f4a044e0f48044c0f47044a0f4304480f3f04460f3904460f3404460f2e04480f28044a0f24044b0f22044d0f20044e0f1e04500f1d04540f1b04580f19045d0f1904620f1904670f1b04690f1c046a0f1d046e0f2004710f2404730f2804740f2d04740f3304740f35044f0f35044f0f3904500f3d04520f4004530f4204560f4404580f45045b0f46045e0f4604620f4604660f4404680f4304690f41046a0f3f046b0f3c044f0f2e046c0f2e046a0f29046a0f2704680f2504660f2304640f2104610f20045e0f20045b0f2004580f2104560f2204540f2404520f2604500f2804500f2b044f0f2e04040000002701ffff050000002e0118000000050000002e0118000000030000001e00040000002d010200050000000601020000001e00000024030d009a0f4c049a0f0704cc0f0704cc0f0f04a30f0f04a30f2404c90f2404c90f2d04a30f2d04a30f4404cd0f4404cd0f4c049a0f4c04040000002701ffff050000002e0118000000030000001e00040000002d010200050000000601020000008e0000003805020023002100fa0f4c04fa0f4604f90f4804f70f4904f40f4c04f00f4d04ec0f4d04e60f4d04e30f4c04e10f4a04de0f4804dc0f4604db0f4404d90f4104d80f3e04d70f3b04d60f3704d60f3304d70f2c04d90f2604da0f2304dc0f2004de0f1e04e00f1c04e30f1b04e50f1a04eb0f1904f00f1904f30f1b04f70f1d04f90f2004f90f07040210070402104c04fa0f4c04df0f3304df0f3804e00f3c04e10f3f04e30f4204e50f4404e70f4504ea0f4604ed0f4604ef0f4604f20f4504f40f4404f60f4204f80f3f04f90f3c04fa0f3804fa0f3404fa0f2f04f90f2b04f80f2804f60f2504f40f2304f20f2104ef0f2004ec0f2004ea0f2004e70f2104e50f2304e30f2504e10f2704e00f2b04df0f2f04df0f3304040000002701ffff050000002e0118000000030000001e00040000002d010200050000000601020000001a00000038050200050005000f1011040f10070418100704181011040f1011040f104c040f101a0418101a0418104c040f104c04040000002701ffff050000002e0118000000030000001e00040000002d010200050000000601020000003800000024031a003610450437104d0431104d042d104d042a104c0428104a04261048042610440425103e04251021041f1021041f101a0425101a0425100e042e1009042e101a0436101a04361021042e1021042e103e042e1043042f10440430104504311045043310450436104504040000002701ffff050000002e0118000000030000001e00040000002d010200050000000601020000001a00000038050200050005003f1011043f10070448100704481011043f1011043f104c043f101a0448101a0448104c043f104c04040000002701ffff050000002e0118000000030000001e00040000002d010200050000000601020000009800000038050200280021005110330451102d0452102a0453102704551022045710200459101f045c101c0460101a0464101904681019046d10190471101b0475101d0477101e04791020047a1022047b1023047d1028047f102d047f1032047f1037047e103b047d103f047c1042047b104404791047047610490474104a0471104c046e104d0468104d0463104d045f104c045b104a04571047045510430453103e0451103904511033045a1033045a1038045b103c045c103f045e104204601044046210450465104604681046046b1046046e104504701044047210420474103f0475103b04761037047610330476102f0475102b047410280472102504701023046e1021046b102004681020046510200462102104601023045e1025045c1028045b102b045a102f045a103304040000002701ffff050000002e0118000000030000001e00040000002d010200050000000601020000004e000000240325008a104c048a101a0492101a049210210493101f0495101e0496101c0498101b049a101a049c101904a1101904a5101904a9101b04ac101c04ad101e04ae101f04b0102204b1102504b1102d04b1104c04a9104c04a9102e04a9102904a8102604a7102404a5102204a21021049f1020049a1021049810220496102404941026049310290493102d049210310492104c048a104c04040000002701ffff1c000000fb021000070000000000bc02000000000000000253797374656d0077110866ac0c008a0100000a00060000000c008a0100000a00040000002d01040008000000fa02000001000000ffffff00040000002d01050007000000fc020000ffffff000000040000002d01060004000000f001000004000000f0010300050000000902ffffff00050000000102ffffff0005000000020102000000030000001e00040000002d010200050000000601020000000e00000024030500b40ad003050bd003050bff03b40aff03b40ad003040000002701ffff08000000fa0200000100000000000000040000002d01000007000000fc020000000000000000040000002d01030004000000f001050004000000f001060005000000090200000000050000000102ffffff00050000000201020000001c000000fb0200ff00000000000090010000000000020022417269616c000000b3020a4d627eed776b7eed77c057ef77b3020a4d00000a00040000002d010500050000002e0118000000050000002e0118000000030000001e00040000002d01020005000000060102000000e000000038050400240023001a000b00ce0ac703d40ac803d90aca03dc0acc03de0ace03e00ad003e20ad303e50ad803e50adf03e50ae503e40ae703e20aea03e00aed03de0aef03dc0af103da0af303d70af503d40af503ce0af603c80af503c20af303bf0af103bd0aef03bb0aed03b90aea03b70ae503b60adf03b70ad803b80ad603b90ad303bb0ad003bd0ace03c00acc03c20aca03c80ac803ce0ac703ce0acb03c90acb03c70acc03c40acd03c00ad003bd0ad503bc0ad703bb0ad903ba0adf03bb0ae403bc0ae603bd0ae803c00aed03c40af003c90af203ce0af203d30af203d50af103d80af003da0aee03dc0aed03dd0aeb03df0ae803e10ae403e10adf03e10adc03e10ad903e00ad703df0ad503dd0ad203dc0ad003da0acf03d70acd03d30acb03ce0acb03c40aec03c40ad203cc0ad203d00ad203d30ad303d40ad403d60ad503d70ad703d70ad903d70adc03d50ade03d30ae003d10ae003d00ae003d20ae203d60ae703d90aec03d40aec03d20ae803cf0ae403cd0ae203cc0ae103ca0ae103c80ae103c80aec03c40aec03c80add03cd0add03d00add03d20adc03d20adb03d30ad903d20ad703d00ad603cc0ad603c80ad603c80add03040000002701ffff040000002d01040008000000fa0200000100000000000000040000002d01060007000000fc020000000000000000040000002d01070004000000f001000004000000f001030005000000090200000000050000000102ffffff000500000002010200000005000000060102000000040000002d010200030000001e000c00000024030400c30df803c910f803c910fc03c30dfc030c00000024030400c710fa03cb10fa03cb106604c71066041000000024030600c910f803cb10f803cb10fa03c710fa03c910fc03c910f8030c00000024030400c30d6404c9106404c9106804c30d68041000000024030600cb106604cb106804c9106804c9106404c7106604cb1066040c00000024030400c10dfa03c50dfa03c50d6604c10d66041000000024030600c30d6804c10d6804c10d6604c50d6604c30d6404c30d68041000000024030600c10dfa03c10df803c30df803c30dfc03c50dfa03c10dfa03040000002701ffff030000000000}}}{\sp{\sn pibName}{\sv \'5c\'5c\'62\'73\'64\'69\'6e\'66\'6f\'5c\'75\'73\'65\'72\'73\'5c\'43\'6f\'6d\'6d\'75\'6e\'69\'63\'61\'74\'69\'6f\'6e\'73\'20\'54\'65\'61\'6d\'5c\'50\'42\'53\'20\'43\'6f\'6d\'6d\'5c\'54\'65\'6d\'70\'6c\'61\'74\'65\'73\'5c\'43\'75\'72\'72\'65\'6e\'74\'20\'54\'65\'6d\'70\'6c\'61\'74\'65\'73\'5c\'57\'6f\'72\'64\'20\'54\'65\'6d\'70\'6c\'61\'74\'65\'73\'5c\'57\'6f\'72\'64\'20\'4d\'61\'73\'74\'68\'65\'61\'64\'73\'5c\'41\'77\'61\'72\'65\'46\'48\'5f\'6e\'65\'77\'5c\'21\'5f\'4e\'54\'53\'45\'45\'31\'2e\'57\'4d\'46}}{\sp{\sn pibFlags}{\sv 2}}{\sp{\sn fLine}{\sv 0}}}{\shprslt\par\nowidctlpar\widctlpar\pvpara\absh2849\absw10797\dxfrtext180\dfrmtxtx180\dfrmtxty0\adjustright {\pict\picscalex21\picscaley21\piccropl0\piccropr0\piccropt0\piccropb0\picw91440\pich23876\picwgoal51840\pichgoal13536\wmetafile8\bliptag994095074{\*\blipuid f589a0541315d12f6ef6d4593d0b09a2}010009000003e9a2000008006904000000000a00000026060f000a00414744312d426567696e0504000026060f00000841474432beb8bbcd0000a34b0005001146726e6b476f746849544320487620425400000000110022005c005c0044004f005200450045004e004b0031005c004800500034004d0050006c00750073002c00770069006e00730070006f006f006c002c004e006500300032003a0003000a77696e5072696e746572000000010000000000000003000b6465736372697074696f6e000008001f323336332e3230363633343532313520313939362e3833373530393135353300000500114c617374446f635669657743656e7465720000000004000c302e3636353735363232353600000000000500104c617374446f63566965775363616c65000000000006000c00360030006c00700069002e0033003000300064007000690003000970706453637265656e0000000000000000000000000000000007000e004800500020004c0061007300650072004a00650074002000340056000d000cab08c4750100284d414332000005084465626f72616827732044726976653a004850204c617365724a6574203456000002000770706446696c6500000f0039322e303030303030303030302034312e3030303030303030303020313032302e30303030303030303030203736352e303030303030303030300000000004000d4d616357696e646f7753697a6500000000000000000000000000000a00120000000000050000ffff000200030000000006f000000100000007710ece010000000854291901000000086331b401000000089c52000100000008df388a0100000008df388a0100000008df388a0100000008df388a01000000000000000000000000010001310000000004000c4775696465466967547970650000000000010002313600000004000d47756964654669675363616c650000000000000000000000000000000005001357494e444f57535f4f4c455f434c49454e54530000010001300000000004000f4e4558545f4f4c455f4f424a45435400000100010001001b001a0005001357494e444f57535f4f4c455f5345525645525300000300050042006c00610063006b00000003001e18181515121200010004000000010000000000010000000000000000000000000000001f000000000002000466696c6c00000000000200067374726f6b6500000003000868616c66746f6e6500000000001f0000000000000003dd1c000100000000000000030006004e006f0072006d0061006c00030003000300000025002100000022002400230000000600060006002600000022000000210020001d001c00190018001700160015001400020027003e00003b320008ffff000000000002000200001b069c0000086331b4069c0000086331b4069c0000086331b400001b09000000086331b409000000086331b409000000086331b400010001300000000001000231360000000600060006002600000022000000210020001d001c001900180017002a001500290002002b003e00003b330008ffff000000000002000200001b06f000000642000006f000000642000006f000000642000000001b06f00000095a000006f00000095a000006f00000095a0000000100013100000000010002313600000003000000000000000000010000000000000000000000010000000000000000000000000000002f0000000000000003dd1c000000000000000000030003000300000000002200300017002e0015002d00020031003e00003c430008ffff000000000002000200001b069c000008542919069c000008542919069c00000854291900001b090000000854291909000000085429190900000008542919000100013100000000010002313600000003000300030000000000220030001700340015003300020035003e00003d350008ffff000000000002000200001b069c0000089c5200069c0000089c5200069c0000089c520000001b09000000089c520009000000089c520009000000089c5200000100013000000000010002313600000003000300030000000000220030001700380015003700020039003e00003d6c0008ffff000000000002000200001b07710ece0642000007710ece0642000007710ece0642000000001b07710ece095a000007710ece095a000007710ece095a0000000a0005000a000000000001003a00360032002c0028000000000000000000000004000d4e65774775696465735061676500000000010001000100000000003c003f003d000000003a3b0000ffff003b0000000f000d000b000f0000065b0000000100001c24069c000000001c2c0642000000001c340264000000001c3c0318000000001c430000000200001c4c0000000000021c71001300001c7c06c0000000001c8408e1460500021c89003e000a0001000a0000000000d4003f000000000000000000000000000000000000000200057061676573000000001e0000007800030000004800480000000002ff04affff3fff3030c04bc034407f8052800020000004800480000000002ff04af00010000006400000001000303030007000103e70001000100000000000000000000000060080019019000000000020000000000000000000001000000000000000000000000000000000003000b4d61635072696e745265630000050009004e006f0072006d0061006c0069007a006500000003000b446f635866657246756e630000040007005400610062006c006f0069006400000002000570617065720000000007000e004800500020004c0061007300650072004a00650074002000340056000200077072696e74657200000c000c000c000000490048004700460045004400430042000504000026060f00000841004000110010000f000e000b000a00090008000700060005000400030002000a0000000a00000000000000000000000000000000000000000000000000000003000300030026000000220000001d001c001900180006000b004e006f0072006d0061006c00200054006500780074000000000000001f000100000003000500540069006d006500730000000a00050003000a00020e11005000000e1b0000000000000e240018000000000000002200150015002200020321004d000015e300000000000016040000000000001614000000000000161c000119990000162400018000000016340000e6660000163c0000cccc0000164c000100000000165400010000000016640000000000001684000000000000168c0000000000021691004e000216b9004f000216c10051000016d400010000000016dc00000000000016e300000000000216f1000000021729005200030009546578745374796c650000000001000100010000004d00540053000b0002000b00000000000000260055000000000000000000000000000000000000000500090054006f00700020006c00610079006500720000001fffffffffffffffff0003dd1c00008000000000000003000300030026000000220058001d001c00190018005901cd00003e2e0000ffff000000000000087840000855400008d900000862c000000000000000000000050001000100050000167c00010000000300050041007200690061006c000000020005417269616c000000000500050004000500020e11005c00000e1b0000000000000e24000c000000020e39005d0025000d000d00250000169c00000000000016a200000000000016aa00000000000216b10000000216b90020000216c1005e000216c90000000016d400010000000016dc000e0000000016e300000001000016ec00000000000216f100000002176900000005000900480065006c0076006500740069006300610000000500050003000500020e11006000000e1b0000000000000e24000800000025000d000d00250000169c00000000000016a200000000000016aa00000000000216b10000000216b90020000216c10061000216c90000000016d400010000000016dc000e0000000016e300000001000016ec00000000000216f100000002176900000005000100aef002f00200000000000000000000000000000006000b004e006f0072006d0061006c0020005400650078007400000000000000000000001d001b0019001d000203210064000015e300000000000015ea00000000000015f200000000000215f9000000001604000000000000160b0000000100001614000000000000161c0001199900001624000180000000162b00000003000016340000e6660000163c0000cccc000016440000c0000000164c0001000000001654000100000000165c0000000000001664000000000000166b00000000000016740001000000001684000000000000168c00000000000216910065000016fb0000002e000217290066000200020000006700630000006200000000000000000000000000000000000000000001005f0000000000000000000000000000000000000000000a0001000a000000000000ffffffffffffffff0068000000000000000000000000000000000000039000010000000000000000000000010000fffee000fff980000390000100000000000000000000000100000001200000068000000100010001002600000022000000000000000000000000000000050002000200050002133900000000143b00000012000500010817c0000869d3300005ed8c000000020816f33808678d90081e7a540871d3300008000000019999004effff00066660006d0817c000085aa0000fa00000000100000817c000085aa0000817c000085aa0000000000000000000000affff000c000000000817c000084ea0000fa00000000100000817c000084ea0000817c000084ea0000000000000000000000affff000c000000000817c0000842a0000fa00000000100000817c0000842a0000817c0000842a0000000000000000000000affff000c000000000817c0000836a0000fa00000000100000817c0000836a0000817c0000836a0000000000000000000000affff000c00000000002c00280022002c006b01cd00003e2d0000ffff006a0069005b000012c400008000000012cc00010000000012d400010000000012dc00010000000012e200000000000212f9006c00001302000000010000130c0000000000001314000000000000131c0008fff9000013240008fff9000013330000000000001344001200000000134c0817c00000001354000000000000135c00000000000013620000000000021369006e0000137b000000010000138300000001000013ac00000000000013b400000000000013bc00120000000013c300000000000213d10000000013dc08703990000013e400000000000013ec00000000000013fb0000000200001403000000000000140c0005ed8c00001413000000030000141c000100000000144b000000030003000500570068006900740065000000030070ffffffffffff0001000400000000ffff0000000100000000ffff0000ffff0000ffff0071000000000004000400040026000000220000001d001c0019001800210072007301cd00003e2c0000ffff00000000000008166000086220000820800008680000000000000000000000050001000100050000167c00010000000300050041007200690061006c0000000a00070005000a00020e11007600000e1b0000000000000e24000c000000000e3300000000000504000026060f000008020e39005d000300050041007200690061006c0000002a00100010002a0000169c00000000000016a200000000000016aa00000000000216b10000000216b9004f000216c10077000216c90000000016d400010000000016dc00000000000016e300000000000016ec00000000000216f1000000001734000e00000002173900780000174300000000000217690000000e00120045006e00740065007200700072006900730065002000450064006900740069006f006ef002f00200000000000000000000000000000000001d001b0019001d00020321004d000015e300000000000015ea00000000000015f200000000000215f9000000001604000000000000160b0000000100001614000000000000161c0001199900001624000180000000162b00000003000016340000e6660000163c0000cccc000016440000c0000000164c0001000000001654000100000000165c0000000000001664000000000000166b00000000000016740001000000001684000000000000168c0000000000021691004e000016fb0000002e000217290052000100010000007b007a000000790000000000000000000000000000000000000000000a0001000a000000000000ffffffffffffffff007c000000000000000000000000000000000000039000010000000000000000000000010000ffc36000fff4e000039000010000000000000000000000010000003ca000000b2000000100010001002600000022000000000000000000000000000000050002000200050002133900000000143b0000000a0005000108b4c00008639998005eca980000001308b38cd4086031280914bdc4086f9998000c000000026666004effff00099990008108b4c000085400000fa000000001000008b4c0000854000008b4c000085400000000000000000000000affff000e0000000008b4c000084600000fa000000001000008b4c0000846000008b4c000084600000000000000000000000affff000e0000000008b4c000083800000fa000000001000008b4c0000838000008b4c000083800000000000000000000000affff000e0000000008b4c000082a00000fa000000001000008b4c000082a000008b4c000082a00000000000000000000000affff000e00000000002c002a0022002c007f01cd00003e270000ffff007e007d0075000012c400008000000012cc00010000000012d400010000000012dc00010000000012e200000000000212f9008000001302000000010000130c0000000000001314000000000000131c000cfff600001324000cfff6000013330000000000001344001200000000134c08b4c00000001354000000000000135c0000000000001362000000000002136900820000137b000000010000138300000001000013ac00000000000013b400000000000013bc00120000000013c300000000000213d10000000013dc086d3328000013e400000000000013ec00000000000013fb0000001300001403000000000000140c005eca9800001413000000030000141c000100000000144b00000003039000008f9a000000000000000000008f9a02f910d50443f5a003900001c86100000000000000000001c861fab336fcf86550ea0005000a0046006f0072006500670072006f0075006e00640004000c6f6c644c617965724e616d650000000000030003000300000000002100200022000000860085000d0087008d00003e23000000c1000000000003000d0000090924ca850760fa250924ca850760fa250924ca850760fa250000090924ca850759b33c0924ca850759b33c0924ca850759b33c000009092616e20759b33c092616e20759b33c092616e20759b33c000009092616e2075fc9b6092616e2075fc9b6092616e2075fc9b6000009092771360759b33c092771360759b33c092771360759b33c00000909289c0f0759b33c09289c0f0759b33c09289c0f0759b33c000009092a17e7075fc9b6092a17e7075fc9b6092a17e7075fc9b6000009092a17e70759b33c092a17e70759b33c092a17e70759b33c000009092b968a0759b33c092b968a0759b33c092b968a0759b33c000009092b968a0760fa25092b968a0760fa25092b968a0760fa250000090929519a0760fa250929519a0760fa250929519a0760fa250000090928298c075c7b710928298c075c7b710928298c075c7b71000009092723020760fa25092723020760fa25092723020760fa250003000300030000000000210020002200000086008500080089008d00003e22000000c00000000000030008000009091fa9b20760fa25091fa9b20760fa25091fa9b20760fa25000009091fa9b2075f9d06091fa9b2075f9d06091fa9b2075f9d0600000909211d29075f9d0609211d29075f9d0609211d29075f9d0600000909211d290759b33c09211d290759b33c09211d290759b33c0000090922b7ba0759b33c0922b7ba0759b33c0922b7ba0759b33c0000090922b7ba075f9d060922b7ba075f9d060922b7ba075f9d0600000909243392075f9d0609243392075f9d0609243392075f9d06000009092433920760fa25092433920760fa25092433920760fa25000a0002000a000000000001008a00880000000000000000000000000000000000000000000000000000008c00e000003e21000000bf008b008400030003000300000000002100200022000000860085000a008e009200003e20000000be000000000003000a00000907dde6f608639e2107dde6f608639e2107dde6f608639e2100000907e7563e08639e2107e7563e08639e2107e7563e08639e2100000907e7487c0878972307e7487c0878970504000026060f0000082307e7487c0878972300000907f49f1208639e2107f49f1208639e2107f49f1208639e2100000907fdf29808639e2107fdf29808639e2107fdf29808639e2100000907fdf298088740e507fdf298088740e507fdf298088740e500000907f4678b088740e507f4678b088740e507f4678b088740e500000907f453b30875429207f453b30875429207f453b30875429200000907e8cd07088740e507e8cd07088740e507e8cd07088740e500000907dde6f6088740e507dde6f6088740e507dde6f6088740e5000a0001000a000000000001008f00000000000000000000000000000000000000000000000000000000009100e000003e1f000000bd0090000000030003000300000000002100200022000000860085000d0093009700003e1e000000bc000000000003000d000009070bf92108638189070bf92108638189070bf9210863818900000907160efb0863818907160efb0863818907160efb08638189000009071afe250877c9e3071afe250877c9e3071afe250877c9e3000009072016f208638189072016f208638189072016f2086381890000090729f549086381890729f549086381890729f5490863818900000907340b220887244e07340b220887244e07340b220887244e000009072b18c70887244e072b18c70887244e072b18c70887244e0000090725ba9008728d130725ba9008728d130725ba9008728d130000090720781d0887244e0720781d0887244e0720781d0887244e0000090717327b0887244e0717327b0887244e0717327b0887244e0000090712356e0872587f0712356e0872587f0712356e0872587f000009070d00dd0887244e070d00dd0887244e070d00dd0887244e0000090701f1260887244e0701f1260887244e0701f1260887244e000a0001000a000000000001009400000000000000000000000000000000000000000000000000000000009600e000003e1d000000bb009500000003000300030000000000210020002200000086008500080098009c00003e1c000000ba00000000000300080000090811a7b2087f02640811a7b2087f02640811a7b2087f026400000908191969087f026408191969087f026408191969087f0264000009081919690887586e081919690887586e081919690887586e00000907fea3110887586e07fea3110887586e07fea3110887586e00000907fea311087f026407fea311087f026407fea311087f0264000009080614c8087f0264080614c8087f0264080614c8087f0264000009080614c80863a250080614c80863a250080614c80863a2500000090811a7b20863a2500811a7b20863a2500811a7b20863a250000a0001000a000000000001009900000000000000000000000000000000000000000000000000000000009b00e000003e1b000000b9009a000000030003000300000000002100200022000000860085000d009d00a100003e1a000000b8000000000003000d000009079dd37c08639db3079dd37c08639db3079dd37c08639db300000907a5ae7908639db307a5ae7908639db307a5ae7908639db300000907a9b67a0872a38f07a9b67a0872a38f07a9b67a0872a38f00000907ad5f4508639db307ad5f4508639db307ad5f4508639db300000907b5566208639db307b5566208639db307b5566208639db300000907be5e1a087e83cd07be5e1a087e83cd07be5e1a087e83cd00000907b6bb5f087e83cd07b6bb5f087e83cd07b6bb5f087e83cd00000907b2b8c80870f6fc07b2b8c80870f6fc07b2b8c80870f6fc00000907af34c3087e83cd07af34c3087e83cd07af34c3087e83cd00000907a6f756087e83cd07a6f756087e83cd07a6f756087e83cd00000907a38f70087154ba07a38f70087154ba07a38f70087154ba000009079fa8fa087e83cd079fa8fa087e83cd079fa8fa087e83cd0000090794e4a9087e83cd0794e4a9087e83cd0794e4a9087e83cd000a0001000a000000000001009e0000000000000000000000000000000000000000000000000000000000a000e000003e19000000b7009f000000030003000300000000002100200022000000860085001000a200a600003e18000000b6000000000003001000000907ba53dc086b565807ba53dc086b565807bbea3b0865fd1400020907c9684a0863075207c121690863075207d288dd0863075200020907d81721086c956507d817210867218b07d81721086ed10700020907d56d050872312107d72eec0870bce707d345880873f52000020907cd9a3f0874d71d07d0b8740874522c07c837850875b91c00020907c58d6a08772d5707c5882e087583f107c59039087811b800020907c8c8a608790a9b07c6a12808790a9b07cb72c108790a9b00000907ce2b610876808507cd2624087829ec07ce2b610876808500000907d6e65b0877e77407d6e65b0877e77407d4f8eb087c869b00020907c959c7087f120307d04458087f120307c0bbd2087f120300020907bbbeb00875d3b307bbbeb0087b1fad07bbbeb008738ac500020907bef9eb086fe83407bcef7508715c6f07c18700086e16e800020907c797e0086d27a007c45ca7086dac9107cb9e4b086c7acd00020907cdf153086b2e7607cdc4b7086cac5f07ce102c086a265800020907c9dc6508695d2c07cc868108695d2c07c61e8b08695d2c00000907c382f4086c603907c40591086a670d07c382f4086c6039000a0001000a00000000000100a30000000000000000000000000000000000000000000000000000000000a500e000003e17000000b500a4000000030003000300000000002100200022000000860085000c00a700ab00003e1600000504000026060f00000800b4000000000003000c000009074089d008639951074089d008639951074089d008639951000009074b6e6a08639951074b6e6a08639951074b6e6a08639951000009074b6fed087442bf074b6fed087442bf074b6fed0876c7cf000209074ea8d9087817c6074caae7087817c6075097ce087817c6000009075169c708745030075169c70876d53d075169c70874503000000907516a5e0863995107516a5e0863995107516a5e08639951000009075c5c4a08639951075c5c4a08639951075c5c4a08639951000009075c5df408756a66075c5df408756a66075c5df4087c3d7000020907533abe087f63c1075a3395087f63c1074f3ed5087f63c1000009074a9df4087ad296074c41e8087dd098074a9df4087ad296000009074a9db5087e84e2074a9db5087e84e2074a9db5087e84e200000907408aec087e84e207408aec087e84e207408aec087e84e2000a0001000a00000000000100a80000000000000000000000000000000000000000000000000000000000aa00e000003e15000000b300a9000000030003000300000000002100200022000000860085000700ac00b300003e14000000b20000000000030007000209076edf86086f0004076edf86086f0004076edf86086dab0d000209076e3229086b8985076efc6c086cb591076d933c086aa1ad000209076bb679086a26ef076cd76d086a26ef076836bf086a26ef0002090767bd130870cfb80767bbcc086e69fb0767bfbc0875d27d000009076bc4ed0878bfd4076933ca0878bf6d076cac120878bff7000009076e32290877af0f076db02108786059076eedf80876d4d8000209076edf8608747cc3076edf8608758d87076edf8608747cc300030003000300000000002100200022000000860085000a00ae00b300003e13000000b1000000000003000a0000090779e1700863996a0779e1700863996a0779e1700863996a0000090779e13a088739df0779e13a088739df0779e13a088739df000009076f034c088739df076f034c088739df076f034c088739df000009076f0336087c95c8076f0336087c95c8076d4358087e3c91000209076820a3087f5af9076ae48e087f5af9075f6fc1087f5af9000209075c79b5087113e8075c79b508780e87075c79b5086a5d7c0002090767c9f408631108075f7e3508631108076b669308631108000009076f76ca086738d2076dd3d008643d14076f76ca086738d2000009076f93af086738d2076f93af086738d2076f93af086738d2000009076f93af0863996a076f93af0863996a076f93af0863996a000a0002000a00000000000100af00ad000000000000000000000000000000000005000a0046006f0072006500670072006f0075006e0064000300030003000000000021002000220000008600b100b200e000003e12000000b000b000030003000300000000002100200022000000860085000400b400ba00003e11000000af00000000000300040000090733ce86086399510733ce86086399510733ce8608639951000009073f2b0608639951073f2b0608639951073f2b0608639951000009073f2b06087e84e2073f2b06087e84e2073f2b06087e84e20000090733ce97087e84e20733ce97087e84e20733ce97087e84e200030003000300000000002100200022000000860085000400b600ba00003e10000000ae00000000000300040000090733ce970880617f0733ce970880617f0733ce970880617f000009073f2b060880611f073f2b060880611f073f2b060880611f000009073f2b0608871dae073f2b0608871dae073f2b0608871dae0000090733ce8608871dae0733ce8608871dae0733ce8608871dae000a0002000a00000000000100b700b5000000000000000000000000000000000000000000000000000000b900e000003e0f000000ad00b8000000030003000300000000002100200022000000860085000400bb00c100003e0e000000ac00000000000300040002090789267b0862dd27078001ab0862dd27079259610862dd270002090798769f087116890798769f086895c40798769f0879a4bb0002090789267b087f4fea07925961087f4fea078001ab087f4fea0002090779d658087116890779d6580879a4bb0779d658086895c400030003000300000000002100200022000000860085000400bd00c100003e0d000000ab000000000003000400020907892baf0869a282078bd08b0869a282078686d30869a2820002090784d0d7087116890784d0d7086c0c980784d0d7087620770002090789281a08788a900786833f08788a90078bccf508788a90000209078d815308711689078d815308762077078d8153086c0c98000a0002000a00000000000100be00bc0000000000000000000000000000000000020002000200000000002100200022000000c000e000003e0c000000aa00bf00030003000300000000002100200022000000860085000b00c200c900003e0b000000a9000000000003000b00000908a80159086c5f0208a61d5908664b9008a80159086c5f02000009089da239086cffeb089da239086cffeb089d3399086ada26000209089979690869b327089bbe3a0869b32708969c7f0869b327000009089485ac086ee6bc0894a633086b469a089485ac086ee6bc00000908a80f2d086ee2a408a80f2d086ee2a408a81cfd086f90f600020908a82ad40870c55c08a82ad4087031db08a82ad408790bfc0002090898c5a5087f1f7108a21e03087f1f7108947359087f1f71000209088e4ae1087b74cd0890f07d087ddd9f088b44770878ae21000209088997c70870e02f088997c7087510e9088997c7086c873b0504000026060f000008000209088f28230865b80f088ba542086863eb0891cdbe0863ba860002090899421b0862bbbf089527210862bbbf08a0d2210862bbbf00030003000300000000002100200022000000860085000300c400c900003e0a000000a80000000000030003000009089478b008745fb2089478b008745fb2089488f808778542000209089929690878e37f0896c8ef0878e37f089ba5840878e37f000209089dac9908745fb2089dac99087773bc089dac9908745fb2000a0002000a00000000000100c500c3000000000000000000000000000000000005000a0046006f0072006500670072006f0075006e0064000300030003000000000021002000220000008600c700c800dd00003e09000000a700c600040000181815151212000200000000000000000000000000000000ffff00ca0000000000030003000300000000002100cb0022000000860085000a00cc00dd00003e08000000a6000000000003000800000908a82d9f0863b2b808a82d9f0863b2b808a82d9f0863b2b800000908b384d20863b38508b384d20863b38508b384d20863b38500000908b384d20870d22408b384d20870d22408b3beba0876da5600000908ba7e860875ae0708b9985c0875d60e08ba7e860875ae0700000908ba7e86087f0fc108ba7e86087f0fc108b9f46e087f1d1800000908b20cef0879115008b37183087fe6a008b20cef0879115000000908b20cef087e7cfb08b20cef087e7cfb08b20cef087e7cfb00000908a82d9f087e7cfb08a82d9f087e7cfb08a82d9f087e7cfb00000908f239810730287408f239810730287408f239810730287400000908f239810730287408f239810730287408f239810730287400030003000300000000002100200022000000860085000b00ce00d400003e07000000a5000000000003000b00000908603f2d086c5f02085e5b2e08664b9008603f2d086c5f020000090855e00f086cffeb0855e00f086cffeb08557170086ada260002090851b73f0869b3270853fc100869b327084eda550869b327000009084cc381086ee6bc084ce409086b469a084cc381086ee6bc00000908604d00086ee2a408604d00086ee2a408605ad3086f90f6000209086068a90870c55c086068a9087031db086068a908790bfc0002090851037b087f1f71085a5bd9087f1f71084cb12d087f1f71000209084688b6087b74cd08492e53087ddd9f0843824b0878ae210002090841d59d0870e02f0841d59d087510e90841d59d086c873b000209084765f80865b80f0843e317086863eb084a0b930863ba8600020908517fee0862bbbf084d64f40862bbbf08590ff70862bbbf00030003000300000000002100200022000000860085000300d000d400003e06000000a40000000000030003000009084cb68508745fb2084cb68508745fb2084cc6cc087785420002090851673c0878e37f084f06c40878e37f0853e35a0878e37f0002090855ea6d08745fb20855ea6d087773bc0855ea6d08745fb2000a0002000a00000000000100d100cf00000000000000000000000000000000000300030003000000000021002000220000008600c700d300dd00003e05000000a300d200030003000300000000002100cb0022000000860085000a00d500dd00003e04000000a2000000000003000800000908606b730863b2b808606b730863b2b808606b730863b2b8000009086bc2a60863b385086bc2a60863b385086bc2a60863b385000009086bc2a60870d224086bc2a60870d224086bfc8f0876da560000090872bc5c0875ae070871d6300875d60e0872bc5c0875ae070000090872bc5c087f0fc10872bc5c087f0fc108723242087f1d18000009086a4ac508791150086baf58087fe6a0086a4ac508791150000009086a4ac5087e7cfb086a4ac5087e7cfb086a4ac5087e7cfb00000908606b73087e7cfb08606b73087e7cfb08606b73087e7cfb00000908f239810730287408f239810730287408f239810730287400000908f239810730287408f239810730287408f239810730287400030003000300000000002100cb0022000000860085000700d700dd00003e03000000a10000000000030007000009087b58700863b0d9087b58700863b0d9087b58700863b0d90000090883a2060863b0d90883a2060863b0d90883a2060863b0d9000009088dd75c087e8eba088dd75c087e8eba088dd75c087e8eba00000908858dc7087e8eba08858dc7087e8eba08858dc7087e8eba0000090880ab50086f73970880ab50086f73970880ab50086f7397000009087bd6e5087e8eba087bd6e5087e8eba087bd6e5087e8eba0000090870969a087e8eba0870969a087e8eba0870969a087e8eba00030003000300000000002100cb0022000000860085001000d900dd00003e02000000a00000000000030010000009081fbffa086e0508081fbffa086e050808218fa3086703f60002090831883c0862f03e0827df680862f03e0836bf000862f03e000209083e43e10867397f083b23040864744c0840ae1608695e1f0002090841ff4c086f462e0841ff4c086c3e140841ff4c087283cf000209083e51ee087702940840bc2408752e3e083b5b38087941f800020908342aa5087ab8a50837e60f0879d528082faa87087bc444000209082d3244087e03a6082d3244087bdf08082d3244087f6cf1000209083117d60880a0b4082ec9ba0880a0b4083438b30880a0b400000908373d74087cf80608361666087f951408373d74087cf8060000090840f456087fa2760840f456087fa276083e8a2108858a860002090831dc880888bac50839535d0888bac50827b5410888bac500020908210504000026060f0000088194087cb51e0821819408839b6d082181940876bfad000209082e4b470871bb180825ad660873d257083357e4087079f20002090836085b086dea470836085b087094b50836085b086c80fc0002090831c071086b67fc083470e6086b67fc082da2ad086b67fc000009082a73c3086ff422082b4684086cec08082a73c3086ff422000a0006000a00000000000100da00d800d600d400cd00c900000000000000000000000000000000000000dc00e000003e010000009f00db00000014000b001400000000000100dd00c100ba00b300ab00a600a1009c00970092008d0000000000000000000000000000000000000000000000000000000000df01cd00003e000000009e00de000000030003000300000000002100720022000000860057002000e1010600003b9800000087000000000003001d000009076392030896cddd076392030896cddd076392030896fcf60002090763893d089763000763893d089733e90763893d0899a0050002090766b004089aaae70764878d089aaae707672ac9089aaae70000090768cfb6089a73f30767e2f1089a9b340768cfb6089a73f30000090768cfb6089c6a520768cfb6089c6a520767f47a089c91910002090766353f089ca1450767193f089ca1450762a53e089ca1450002090760f78d0896ed430760f78d089ac2720760f78d0896e5690000090760f78d0896cddd0760f78d0896d5b60760f78d0896cddd000009075dd98c0896cddd075dd98c0896cddd075dd98c0896cddd000009075dd98c0895164a075dd98c0895164a075dd98c0895164a0000090760f78d0895164a0760f78d0895164a0760f78d0895164a0000090760f78d08870b390760f78d08870b390760f78d08870b390000090763920308870b390763920308870b390763920308870b39000009076392030895164a076392030895164a076392030895164a000009076a37c30895164a076a37c30895164a076a37c30895164a000009076a37c3088ce67a076a37c3088ce67a076a37c3088ae069000209076aefea08887c26076a37c3088967a1076bee3908872a9e000209076f757508869d53076d5e8908869d5307702d9c08869d530000090771a6b00886dc1f0770ee890886b4e00771a6b00886dc1f0000090771a6b00888d27d0771a6b00888d27d077100130888ab3e000209076fd5ec0888a3650770623b0888a365076d29eb0888a365000009076cdaff088cd6c6076cdaff0889e539076cdaff088cd6c6000009076cdaff0895164a076cdaff0895164a076cdaff0895164a000009077108d80895164a077108d80895164a077108d80895164a000009077108d80896cddd077108d80896cddd077108d80896cddd000009076cdaff0896cddd076cdaff0896cddd076cdaff0896cddd000009076cdaff089aca4d076cdaff089aca4d076cdaff089aca4d000009076a37c3089a8b80076a37c3089a8b80076a37c3089a8b80000009076a37c30896cddd076a37c30896cddd076a37c30896cddd00000908e454d008277d0908e454d008277d0908e454d008277d0900000908e454d008277d0908e454d008277d0908e454d008277d0900000908df316e08277d0908df316e08277d0908df316e08277d0900030003000300000000002100720022000000860057000500e300ea00003b970000008600000000000300040002090754acdf088893b20757b091088893b20751a92d088893b2000209074fa3ca088eec8b074fa3ca088ae841074fa3ca0892f8ad0002090754acdf089545630751a068089545630757b956089545630002090759beb8088eec8b0759beb80892f0d30759beb8088af01b000009000cdc61000271ed00112a03000271ed000cdc61000271ed00030003000300000000002100720022000000860057000500e500ea00003b960000008500000000000300040002090754acdf08869d530750044008869d5307595e4308869d53000209075c9f57088eec8b075c9f570889dd60075c9f570894038f0002090754acdf08973bc107595e4308973bc10750044008973bc1000209074ccbf1088eec8b074ccbf10894038f074ccbf10889dd60000009000cdc61ffff50bd000635dbffff50bd000cdc61ffff50bd000a0002000a00000000000100e600e400000000000000000000000000000000000500090062006f0075006e006400200062006f00780000000300030003000000000021007200220000008600e800e9010600003b950000008400e700030003000300000000002100720022000000860057000e00eb010600003b9400000083000000000003000e000009073cd17f088b270d073cd17f088b270d073da3f708884d0c00020907442ee408869d5307404ff708869d53074839a908869d53000209074ae5aa088b8540074ae5aa0888b318074ae5aa088df15b00020907457c1f0890071f0749266f088f332f074217f80890cb5c00020907401b5a0892c99407401b5a0890d33607401b5a08944a340002090743ab5a0895456307417159089545630745cb0c089545630000090747b6200892c994074729d10894699b0747b6200892c994000009074a24bf08933f53074a24bf08933f53074949820895d2ae0002090743c5aa08973bc1074706be08973bc1073fef8108973bc1000209073d781e089282ef073d781e08952dd7073d781e088fdfe000020907431647088e08e8073f401f088edcd707464e95088d545e00020907482821088b36c107482821088d2545074828210889ae4700020907442ee408888bd70746a64808888bd70741c04608888bd7000009073f2e94088b94f2073fe6bc0889a66d073f2e94088b94f200030504000026060f0000080003000300000000002100720022000000860057000500ed00f300003b93000000820000000000030004000209073306fa088893b207360aac088893b207300349088893b2000209072dfde6088eec8b072dfde6088ae841072dfde60892f8ad000209073306fa08954563072ffa84089545630736137108954563000209073818d4088eec8b073818d40892f0d3073818d4088af01b000009000cdc61000271ed00112a03000271ed000cdc61000271ed00030003000300000000002100720022000000860057000500ef00f300003b92000000810000000000030004000209073306fa08869d53072e5e5c08869d530737b85e08869d53000209073af972088eec8b073af9720889dd60073af9720894038f000209073306fa08973bc10737b85e08973bc1072e5e5c08973bc1000209072b260c088eec8b072b260c0894038f072b260c0889dd60000009000cdc61ffff50bd000635dbffff50bd000cdc61ffff50bd000a0002000a00000000000100f000ee00000000000000000000000000000000000300030003000000000021007200220000008600e800f2010600003b910000008000f100030003000300000000002100720022000000860057000a00f4010600003b900000007f000000000003000a00000907221d8208870b3907221d8208870b3907221d8208870b390000090724c0bd08870b390724c0bd08870b390724c0bd08870b390000090724c0bd088ef4640724c0bd088ef4640724c0bd08929a7a000209072a44970894d77e0726e9340894d77e072a67ac0894d77e000009072ab6980894d77e072a8abf0894d77e072ab6980894d77e000009072ab698089733e9072ab698089733e9072a5ee608973bc10002090729c10e0897439a072a0ffa0897439a0727526e0897439a00000907249dab0893472c0725ad830895f21307249dab0893472c00000907249dab0896cddd07249dab0896cddd07249dab0896cddd00000907221d820896cddd07221d820896cddd07221d820896cddd00030003000300000000002100720022000000860057000400f600fc00003b8f0000007e0000000000030004000009070adb3a08870b39070adb3a08870b39070adb3a08870b39000009070d75b008870b39070d75b008870b39070d75b008870b39000009070d75b00896cddd070d75b00896cddd070d75b00896cddd000009070adb3a0896cddd070adb3a0896cddd070adb3a0896cddd00030003000300000000002100720022000000860057000400f800fc00003b8e0000007d0000000000030004000009070adb3a0899fe35070adb3a0899fe35070adb3a0899fe35000009070d75b00899fe35070d75b00899fe35070d75b00899fe35000009070d75b0089c52c5070d75b0089c52c5070d75b0089c52c5000009070adb3a089c52c5070adb3a089c52c5070adb3a089c52c5000a0002000a00000000000100f900f700000000000000000000000000000000000300030003000000000021007200220000008600e800fb010600003b8d0000007c00fa00030003000300000000002100720022000000860057000d00fd010600003b8c0000007b000000000003000d00000906f0004808870b3906f0004808870b3906f0004808870b3900000906f277ab08870b3906f277ab08870b3906f277ab08870b3900000906f277ab089a15c206f277ab089a15c206f277ab089a15c200000906fa2cbf08870b3906fa2cbf08870b3906fa2cbf08870b3900000906fc322308870b3906fc322308870b3906fc322308870b39000009070401870899f65c070401870899f65c070401870899f65c0000090704018708870b390704018708870b390704018708870b390000090706c7d708870b390706c7d708870b390706c7d708870b390000090706c7d7089c52c50706c7d7089c52c50706c7d7089c52c50000090702a2c1089c52c50702a2c1089c52c50702a2c1089c52c500000906fb7136088a7a5d06fb7136088a7a5d06fb7136088a7a5d00000906f42e21089c52c506f42e21089c52c506f42e21089c52c500000906f00048089c52c506f00048089c52c506f00048089c52c500030003000300000000002100720022000000860057000b00ff010300003b9a0000007a000000000003000a000009071cae3408915248071c555f0893d1fe071cae3408915248000009071f2dc30891a818071f2dc30891a818071e96c0089538db0002090718c27108973bbf071c28f508973bbf07140a6108973bbf0002090710c764088ef9930710c764089400cd0710c7640889e2bf000209071857d80886b7680713ddf60886b768071bf3a90886b768000009071f2dc3088c2bd9071e7c1b0888aab2071f2dc3088c2bd9000009071cc8d9088c9145071cc8d9088c9145071c3ab9088a195b0002090718727f0888ba4c071a993a0888ba4c0715a2fc0888ba4c0002090713a8ab088ef9930713a8ab088b0b340713a8ab0892f78e00020907188443089548750715bda308954875071a993a08954875000009001262fa001055320011e5ca001457b8001262fa00105532000a0001000a0000000000010100000000000000000000000000000000000000000000000000000000000102010600003b990000007901010000000a0008000a000000000001010300fe00fc00f500f300ec00ea00e200000000000000000000000000000105010900003c450000007801040000000a0001000a000000000001010600000000000000000000000000000000000000000000000000000000010801cd00003d3600000077010700000390000039990000000000000000000039990546f4a80739998d03900504000026060f000008000471fe0000000000000000000471fee88a9eebdfe201bb0005000a0046006f0072006500670072006f0075006e00640003000300030000000000210020002200000086010b0012010c011200003ae500000076000000000003001200000907558dca06ca919407558dca06ca919407558dca06ca919400000907558dca06d0440407558dca06d0440407558dca06d044040000090754757a06d044040754757a06d044040754757a06d044040000090752d71a06cb730c0752d71a06cb730c0752d71a06cb730c0000090752d30a06cb730c0752d30a06cb730c0752d30a06cb730c000009075132a206d04404075132a206d04404075132a206d044040000090750184a06d044040750184a06d044040750184a06d044040000090750184a06ca91940750184a06ca91940750184a06ca91940000090750d73a06ca91940750d73a06ca91940750d73a06ca91940000090750d73a06cdeed40750d73a06cdeed40750d73a06ce197c0000090750d32a06cf58640750d32a06ced2540750d32a06cf58640000090750d73a06cf58640750d73a06cf58640750d73a06cf58640000090752718a06ca91940752718a06ca91940752718a06ca91940000090753348a06ca91940753348a06ca91940753348a06ca91940000090754ceda06cf5a6c0754ceda06cf5a6c0754ceda06cf5a6c0000090754d2ea06cf5a6c0754d2ea06cf5a6c0754d2ea06ced2540000090754ceda06cdeed40754ceda06ce197c0754ceda06cdeed40000090754ceda06ca91940754ceda06ca91940754ceda06ca91940003000300030000000000210020002200000086010b0008010e011200003ae4000000750000000000030008000009074abd7206cf9554074abd7206cf9554074abd7206cf9554000009074cab0a06cf9554074cab0a06cf9554074cab0a06cf9554000009074cab0a06ca9194074cab0a06ca9194074cab0a06ca9194000009074d701206ca9194074d701206ca9194074d701206ca9194000009074d701206cf9554074d701206cf9554074d701206cf9554000009074f5daa06cf9554074f5daa06cf9554074f5daa06cf9554000009074f5daa06d04404074f5daa06d04404074f5daa06d04404000009074abd7206d04404074abd7206d04404074abd7206d04404000a0002000a000000000001010f010d0000000000000000000000000000000000000000000000000000011101c500003ae3000000740110010a00030003000300000000002100cb002200000086010b0010011301af00003ae200000073000000000003001000000906df052408bd30df06df052408bd30df06df052408bd30df00000906dfa85d08bd30df06dfa85d08bd30df06dfa85d08bd30df00000906dfa85d08c175ce06dfa85d08c175ce06dfa85d08c175ce00000906e0b08708c175ce06e0b08708c175ce06e0b08708c175ce00000906e0b08708c1fb7106e0b08708c1fb7106e0b08708c1fb7100000906dfa85d08c1fb7106dfa85d08c1fb7106dfa85d08c209c200020906dfa63708c228c706dfa63708c21a7606dfa63708c2d6fb00020906e06bce08c3281d06dfe48008c3281d06e089df08c3281d00000906e0df6808c3176906e0a56b08c3235806e0df6808c3176900000906e0df6808c3b02306e0df6808c3b02306e0a9b708c3bc1100020906e04dbc08c3c0d706e0859308c3c0d706df6e6108c3c0d700020906df052408c204fc06df052408c32f4606df052408c2029900000906df052408c1fb7106df052408c1fdd306df052408c1fb7100000906de41b408c1fb7106de41b408c1fb7106de41b408c1fb7100000906de41b408c175ce06de41b408c175ce06de41b408c175ce00000906df052408c175ce06df052408c175ce06df052408c175ce00ca0000000000000003dd1c000023730000000000030003000300000000002100cb002201150086010b0002011601af00003ae100000072000000000002000200000906e06f5608c3281d06e06f5608c3281d06e06f5608c3281d00000906e06ec908c3281d06e06ec908c3281d06e06ec908c3281d00030003000300000000002100cb002200000086010b000b0118011e00003ae000000071000000000003000a00000906ea72d808be7a2f06ea258708bd8df006ea72d808be7a2f00000906e9d61008be993506e9d61008be993506e99e3908be007c00020906e8a73e08bdaa9306e930b108bdaa9306e7df8208bdaa9300020906e75ea608bf80ae06e75ea608be566406e75ea608bf831100000906e75ea608bf87d706e75ea608bf857406e75ea608bf87d700000906ea81e008bf87d706ea81e008bf87d706ea81e008bf916200020906ea81e008bfa21706ea81e008bf988b06ea81e008c12e3800020906e89a5b08c21cd906e9c2bc08c21cd906e7786b08c21cd900020906e6ac6408bf962806e6ac6408c11d8306e6ac6408be07a400020906e89a5b08bd0f7706e771fa08bd0f7706e9802808bd0f77000009002bc71c000c8208002883cc000388ec002bc71c000c820800030003000300000000002100cb002200000086010b0003011a011e00003adf00000070000000000003000300000906e760cc08c00d7906e760cc08c00d7906e77cb708c100e000020906e8a2f208c1842006e7ee8b08c1842006e9553408c1842000000906e9cf9f08c00d7906e9c70808c0fc1a06e9cf9f08c00d79000a0002000a000000000001011b01190000000000000000000000000000000000020002000200000000002100cb00220000011d01af00003ade0000006f011c00030003000300000000002100cb002200000086010b000b011f01af0504000026060f00000800003add0000006e000000000003000a00000906e58f6f08c04de706e579f508c1119406e58f6f08c04de700000906e62a1108c0682706e62a1108c0682706e6058e08c17f5a00020906e49cc008c21cd906e56f3808c21cd906e378aa08c21cd900020906e2aec908bf962806e2aec908c11fe606e2aec908be07a400020906e482fa08bd0f7706e36ded08bd0f7706e5625508bd0f7700000906e62a1108beba9d06e5ff1d08bda83006e62a1108beba9d00000906e595e108bed9a306e595e108bed9a306e5738408be185800020906e4896b08bdacf606e50e9308bdacf606e3db7508bdacf600020906e3610a08bf962806e3610a08be625206e3610a08c0cec400020906e48db708c1842006e3e1e608c1842006e50e9308c1842000000900221460001e45d800212c580025b48000221460001e45d800030003000300000000002100cb002200000086010b0004012101af00003adc0000006d000000000003000400000906e12dee08bd30df06e12dee08bd30df06e12dee08bd30df00000906e1d12708bd30df06e1d12708bd30df06e1d12708bd30df00000906e1d12708c1fb7106e1d12708c1fb7106e1d12708c1fb7100000906e12dee08c1fb7106e12dee08c1fb7106e12dee08c1fb7100030003000300000000002100cb002200000086010b0010012301af00003adb0000006c000000000003001000000906dcb31308bd30df06dcb31308bd30df06dcb31308bd30df00000906dd564c08bd30df06dd564c08bd30df06dd564c08bd30df00000906dd564c08c175ce06dd564c08c175ce06dd564c08c175ce00000906de5e7508c175ce06de5e7508c175ce06de5e7508c175ce00000906de5e7508c1fb7106de5e7508c1fb7106de5e7508c1fb7100000906dd564c08c1fb7106dd564c08c1fb7106dd564c08c209c200020906dd542608c228c706dd542608c21a7606dd542608c2d6fb00020906de19bc08c3281d06dd926e08c3281d06de37cd08c3281d00000906de8d5608c3176906de535a08c3235806de8d5608c3176900000906de8d5608c3b02306de8d5608c3b02306de57a508c3bc1100020906ddfbab08c3c0d706de338108c3c0d706dd1c4f08c3c0d700020906dcb31308c204fc06dcb31308c32f4606dcb31308c2029900000906dcb31308c1fb7106dcb31308c1fdd306dcb31308c1fb7100000906dbefa308c1fb7106dbefa308c1fb7106dbefa308c1fb7100000906dbefa308c175ce06dbefa308c175ce06dbefa308c175ce00000906dcb31308c175ce06dcb31308c175ce06dcb31308c175ce0003000300030000000000210072002200000086010b0005012501af00003ada0000006b000000000003000400020906d95b3208bdbdaa06da545408bdbdaa06d8621108bdbdaa00020906d7bcb208c06f4f06d7bcb208beb83b06d7bcb208c2266500020906d95b3208c320f506d8621108c320f506da522e08c320f500020906daf78d08c06f4f06daf78d08c2266506daf78d08beb83b000009001d2f68000558fc0027b2f8000558fc001d2f68000558fc00030003000300000000002100cb002200000086010b000c012701af00003ad90000006a000000000003000c00000906d3327b08bd30df06d3327b08bd30df06d3327b08bd30df00000906d3d38e08bd30df06d3d38e08bd30df06d3d38e08bd30df00000906d3d38e08bedc0606d3d38e08bedc0606d3d38e08bedc0600000906d4b73508bfe9ad06d4b73508bfe9ad06d4b73508bfe9ad00000906d5ffcd08bd30df06d5ffcd08bd30df06d5ffcd08bd30df00000906d6adc308bd30df06d6adc308bd30df06d6adc308bd30df00000906d524bd08c06a8a06d524bd08c06a8a06d524bd08c06a8a00000906d6781208c1fb7106d6781208c1fb7106d6781208c1fb7100000906d5c5d008c1fb7106d5c5d008c1fb7106d5c5d008c1fb7100000906d3d38e08bf8c9d06d3d38e08bf8c9d06d3d38e08bf8c9d00000906d3d38e08c3a8fa06d3d38e08c3a8fa06d3d38e08c3a8fa00000906d3327b08c3a8fa06d3327b08c3a8fa06d3327b08c3a8fa00030003000300000000002100cb002200000086010b000b012901af00003ad800000069000000000003000a00000906d1c83508c04de706d1b2bb08c1119406d1c83508c04de700000906d262d708c0682706d262d708c0682706d23e5408c17f5a00020906d0d58508c21cd906d1a7fe08c21cd906cfb17008c21cd900020906cee78e08bf962806cee78e08c11fe606cee78e08be07a400020906d0bbbf08bd0f7706cfa6b308bd0f7706d19b1b08bd0f7700000906d262d708beba9d06d237e308bda83006d262d708beba9d00000906d1cea608bed9a306d1cea608bed9a306d1ac4908be185800020906d0c23108bdacf606d1475908bdacf606d0143b08bdacf600020906cf99d008bf962806cf99d008be625206cf99d008c0cec400020906d0c67d08c1842006d01aac08c1842006d1475908c1842000000900221460001e45d800212c580025b48000221460001e45d800030003000300000000002100cb002200000086010b0004012b01af00003ad700000068000000000003000400000906e12dee08c2f39e06e12dee08c2f39e06e12dee08c2f39e00000906e1d12708c2f39e06e1d12708c2f39e06e1d12708c2f39e00000906e1d12708c3a8fa06e1d12708c3a8fa06e1d12708c3a8fa00000906e12dee08c3a8fa06e12dee08c3a8fa06e12dee08c3a8fa00030003000300000000002100cb002200000086010b000f012d013300003ad600000067000000000003000e00000906cd9e3f08bd30df06cd8d1108bd761406cd9e3f0504000026060f00000808bd30df00000906ce439e08bd30df06ce439e08bd30df06ce2bfe08bd7d3c00000906ce258c08be2b7006ce258c08bdce5e06ce258c08be2b7000000906ce258c08c0386d06ce258c08c0386d06ce258c08c1842000020906cc8d7d08c21cd906cdad4808c21cd906cb7cbd08c21cd900000906caae9008c0cec406cadba908c1aa4e06caae9008c0cec400000906cb4b5708c0b48406cb4b5708c0b48406cb696908c1461500020906cc719208c188e506cbca0e08c188e506cd2c6b08c188e500000906cd847908c0767806cd847908c12e3806cd847908c0767800000906cd847908c02a1c06cd847908c02a1c06cd644208c02c7f00020906cd25fa08c02c7f06cd440b08c02c7f06cb6db408c02c7f00020906ca8e5908be888106ca8e5908bf9d5006ca8e5908bdb1bc00020906cc085608bd143d06cb26d508bd143d06ccafda08bd143d00000906cd847908be185806cd394e08bd73b006cd847908bdc4d300000900242a0c000000000023706c0002a0e400242a0c0000000000030003000300000000002100cb002200000086010b0006012f013300003ad500000066000000000003000500000906cd847908bf9d5006cd575f08bfa21706cd847908bf9d5000000906cd847908bf5ce206cd847908bf5ce206cd847908be6e4100020906cc288d08bdacf606cce9d708bdacf606cb98a808bdacf600020906cb42c008be8ae406cb42c008be054106cb42c008bf404000020906cd039d08bfa21706cbdb3c08bfa21706cd2c6b08bfa2170000090023139c001790d000212c580017bf380023139c001790d0000a0002000a0000000000010130012e0000000000000000000000000000000000020002000200000000002100cb00220000013201af00003ad400000065013100030003000300000000002100cb002200000086010b0005013401af00003ad300000064000000000003000400020906d95b3208bd11da06d7f48a08bd11da06dac1db08bd11da00020906dbbf4908c06f4f06dbbf4908be5b2906dbbf4908c2837600020906d95b3208c3ca6206dac1db08c3ca6206d7f48a08c3ca6200020906d6f71c08c06f4f06d6f71c08c2837606d6f71c08be5b29000009001d2f68fffed25c000e0c7cfffed25c001d2f68fffed25c00030003000300000000002100cb002200000086010b00070136013e00003ad200000063000000000003000700000906c5c94408bd30df06c5c94408bd30df06c5c94408bd30df00000906c7e00908bd30df06c7e00908bd30df06c9426708bd30df00020906c9f8f408bef8a906c9f8f408bdd0c206c9f8f408bfcd0b00000906c8c18a08c0a16d06c98b6c08c065c406c966e908c0d38a00020906c9c9b508c2029906c9c9b508c15b8e06c9c9b508c3091800000906c7fe1a08c3a8fa06c9267b08c3a8fa06c7fe1a08c3a8fa00000906c5c94408c3a8fa06c5c94408c3a8fa06c5c94408c3a8fa00030003000300000000002100cb002200000086010b00050138013e00003ad100000062000000000003000500000906c67b8608bddcb006c67b8608bddcb006c67b8608bddcb000000906c67b8608c0445c06c67b8608c0445c06c67b8608c0445c00000906c7bdad08c0445c06c7bdad08c0445c06c8b8f308c0445c00020906c937aa08bf049706c937aa08bfd69706c937aa08be45af00000906c7dbbd08bddcb006c8c18a08bddcb006c7dbbd08bddcb000030003000300000000002100cb002200000086010b0005013a013e00003ad000000061000000000003000500000906c67b8608c0e1db06c67b8608c0e1db06c67b8608c0e1db00000906c67b8608c3045206c67b8608c3045206c67b8608c3045200000906c7d99808c3045206c7d99808c3045206c89f2d08c3045200020906c9086a08c1fdd306c9086a08c2a27b06c9086a08c143b200000906c7c41e08c0e1db06c89ae208c0e1db06c7c41e08c0e1db000a0003000a000000000001013b01390137000000000000000000000000000000020002000200000000002100cb00220000013d01af00003acf00000060013c0003000300030026000000210020002200000086010b013f015700003ace0000005f00000000000006e8dcfb08c9e86506e9372808d22fa900000000000000000003000300030026000000210020002200000086010b0141015700003acd0000005e00000000000006c6e25208c9b73106c749ce08d2100800000000000000000003000300030026000000210020002200000086010b00040143015700003acc0000005d000000000003000400000906ce4ab608cddc9506ce4ab608cddc9506ce834c08cdb34f00000906cefaa108cd538406ced21208cd8f2806cefaa108cd538400000906cecbca08cd519106cecbca08cd519106ce8e3708cd767800000906ce321508cdb97006ce828a08cd826506ce321508cdb9700003000300030026000000210020002200000086010b00040145015700003acb0000005c000000000003000400000906ce48a508cc209d06ce48a508cc209d06ce037b08cbf65300000906cd78ab08cbcaaf06cdd1e708cbda5306cd78ab08cbcaaf00000906cd709308cbf79306cd709308cbf79306cdb5d408cc0ba800000906ce4ab608cc4bed06cde96208cc1d9d06ce4ab608cc4bed0003000300030026000000210020002200000086010b00040147015700003aca0000005b000000000003000400000906cfdcc308d0446f06cfdcc308d0446f06cf985908d018f100000906cf231708cfcc2206cf8e6608d010ab06cf231708cfcc2200000906cf1dcf08cffd5606cf1dcf08cffd5606cf697508d0320e00000906cf0504000026060f000008dbcd08d0785806cf80db08d03be006cfdbcd08d078580003000300030026000000210020002200000086010b00040149015700003ac90000005a000000000003000400000906d7b84c08cde39d06d7b84c08cde39d06d7827c08ce05bc00000906d71d7e08ce460506d754bb08ce17df06d71d7e08ce460500000906d73d2808ce692a06d73d2808ce692a06d773ff08ce42c200000906d7db7b08cdffba06d7935b08ce32b006d7db7b08cdffba0003000300030026000000210020002200000086010b0004014b015700003ac800000059000000000003000400000906d8a97508cb340f06d8a97508cb340f06d8676a08cb050d00000906d7fce808cae57106d8534208cb091106d7fce808cae57100000906d7c9e408cb0c1a06d7c9e408cb0c1a06d80d9308cb24f600000906d89cfe08cb63f706d8591208cb341706d89cfe08cb63f70003000300030026000000210020002200000086010b0004014d015700003ac700000058000000000003000400000906e016f908ce579806e016f908ce579806e05f8808ce336800000906e0c35f08cde72006e0808608ce185506e0c35f08cde72000000906e0a9ce08cdc1e206e0a9ce08cdc1e206e0740e08cdf1e800000906dff5ca08ce39a206e04d6d08ce08bb06dff5ca08ce39a20003000300030026000000210020002200000086010b0004014f015700003ac600000057000000000003000400000906dee4e108cf906306dee4e108cf906306df2b3e08cfc51b00000906df86b908cff64f06df58fc08cfdbf306df86b908cff64f00000906dfa9e808cfd4eb06dfa9e808cfd4eb06df681f08cfb76800000906df0d5708cf70c106df5db508cfacd606df0d5708cf70c10003000300030026000000210020002200000086010b00040151015700003ac500000056000000000003000400000906e06a4408cc2e7806e06a4408cc2e7806e0251a08cc042d00000906dfa45c08cbdf6506dff85e08cbe10806dfa45c08cbdf6500000906df9bd508cc0caa06df9bd508cc0caa06dfe11608cc20bf00000906e067e508cc5d7f06e00ff008cc2d2c06e067e508cc5d7f0003000300030026000000210020002200000086010b00040153015700003ac400000055000000000003000400000906e6285308cdbcf406e6285308cdbcf406e5f1ca08cdcb0200000906e55e0508ce06c106e5981208cde72006e55e0508ce06c100000906e576a608ce2d6a06e576a608ce2d6a06e5aef108ce0dc900000906e6544e08cddc9506e5fca608cdfd5906e6544e08cddc950014000b0014000000000001015401520150014e014c014a01480146014401420140000000000000000000000000000000000000000000000000000000000156019400003ac3000000540155000000710000000000000003dd1b0000358e0000000000020002000200260000002201580086010b00020159018f00003ac200000053000000000002000200000906df60b108cfb8f706df60b108cfb8f706da158608d2d78f00000906ce792c08cda3f506d71efa08d3027806ce792c08cda3f500020002000200260000002201580086010b0002015b018f00003ac100000052000000000002000200000906d8682108cb247206d8682108cb247206d6494208cc5b8900000906d1696008cf512006d405dd08ce1f5c06d1696008cf51200003000300030026000000210072002200000086010b0005015d018f00003ac000000051000000000003000400000906da3e7e08cc4f2f06d816d208cd5f2206d9e43308cc1ab900000906d8cabb08cb801506d9781608cbcc9f06d6ac1908ccb13c00000906d1e80a08cf93e706d4810108ce5e9f06d25dcd08cfd18f00000906d3608008d04aa806d2f3e608d017d506d610ac08cef71f0000090137e37301c408950116c6f501d53b8a0137e37301c4089500020002000200260000002201580086010b0003015f018f00003abf00000050000000000002000200000906e03f2108cc2b2806e03f2108cc2b2806dbe67308ce6aaa00000906d76d3a08ce254106d9f3b908cf00e906d76d3a08ce2541000009010fdb0b01e206780143575701efc500010fdb0b01e2067800020002000200260000002201580086010b00030161018f00003abe0000004f000000000002000200000906d52f8808cd24fc06d52f8808cd24fc06d3e09408cca15200000906c7484d08ca01e606cd64cc08c8660706c7484d08ca01e60000090013000001a4c000006afb40019501170013000001a4c00000020002000200260000002201580086010b00030163018f00003abd0000004e000000000002000200000906cffaa508cabf3a06cffaa508cabf3a06d4a0ac08c709db00000906dea45d08ccf1ba06d84f9608c73b0f06dea45d08ccf1ba0000090174400001d3a326015d052101bfd4af0174400001d3a32600020002000200260000002201580086010b00020165018f00003abc0000004d000000000002000200000906e03fec08ce24e306e03fec08ce24e306e3542308d066cc00000906e8e5c508d1334806e5b3ea08d144cf06e8e5c508d1334800020002000200260000002201580086010b00020167018f00003abb0000004c000000000002000200000906e8e5c508cc70fe06e8e5c508cc70fe06e6073308cc6b2b00000906e1167008cebed906e38e0508cd710b06e1167008cebed90003000300030026000000210072002200000086010b00050169018f00003aba0000004b000000000003000400000906dff29b08ce6ff006df8a3d08ceabf106e255eb08d0274100000906e8e5c508d193ea06e4bd4008d1a61806e8e5c508d193ea0504000026060f00000800000906e8e5c508d1e8e106e8e5c508d1e8e106e5283908d25a7000000906deaf1908cf144d06e20d5b08d1658f06df1b6508cee0490000090188683701e3ce8101820bd301e7900c0188683701e3ce810003000300030026000000210072002200000086010b0005016b018f00003ab90000004a000000000003000400000906e1778b08cf004006e3d73108cdc45706e1c00808cf2a8a00000906e25eb708cf91e206e2046308cf619606e466d508ce3a8900000906e8e5c508cd328706e610dc08cd4cf106e8e5c508cd328700000906e8e5c508ccdd8f06e8e5c508ccdd8f06e6296208ccd80000000901a130b001f37ab901c5a94b01df800b01a130b001f37ab90003000300030026000000210072002200000086010b0008016d018f00003ab800000049000000000003000500000906dfa10e08d00e3706dff91808d03ffa06da200308d35a6600000906ce2e9008cdf8b306d73d2808d37d8b06cddc2008ce2be500000906cd384808ce88cc06cd92ed08ce57c406d19e2708d0e8cf00020906dea59008d1f3c906d6fff608d693ca06df7da808d1711500000906e0afb808d0a6a806dff33408d125c606e03f6408d074a00000090199bdef0209018b018e6d5b0210a4af019434f4020644750000090199bdef0209018b018e6d5b0210a4af019434f402064475000009018dd11201fed193019319c30201f73a018dd11201fed1930003000300030026000000210072002200000086010b0005016f018f00003ab700000048000000000003000400000906e47f3408cea64606e4bdf008ce81c406e6950208cfa5e300000906e8ecce08cf932806e7869808cfa5e306e8ecce08cf932800000906e8ecce08cf3ff106e8ecce08cf3ff106e79c6c08cf57e900000906e5584d08ce3b0906e693b908cf128106e50e7e08ce5b9c00000901cf0a9901e7b6fa01d3532301e56ada01cf0a9901e7b6fa0003000300030026000000210072002200000086010b00070171018f00003ab600000047000000000003000600000906d111fe08d144cf06cfaa6908d1d27706d0b32208d1095f00000906cff5c508d090f906d0548108d0cd6f06cd4c6d08d1b63100000906c737a508d193ea06caaa3308d2362106c737a508d193ea00000906c737a508d1e8e106c737a508d1e8e106c737a508d1e8e100020906c737a508d1e8e106c737a508d1e8e106c9a1f108d2671600020906cce12908d23d3206cb9b6208d25c3706ce83f708d2155000000900aee0540212d21600994b4b021bc78200aee0540212d2160003000300030026000000210072002200000086010b00070173018f00003ab500000046000000000003000400000906e19d3508cd194506d9b04508d2135006e147bd08cce39f00000906e08c7d08cc73e306e0ebd508cca58c06dbb50108ced4e100000906d71d2f08ce834406da134408cf854006d6a46508ced25300000906d5860a08cf7d8c06d6192208cf26f306d6c70108d015f80002090178c22101ea9de301444e96020d23db0182306b01e468cf0002090178c22101ea9de301444e96020d23db0182306b01e468cf00000901a8563e01cdab21019a0ee301d513c401a8563e01cdab210003000300030026000000210072002200000086010b00060175018f00003ab400000045000000000003000400000906d49bf808cd79eb06d420b208cdc66906d177e608cbe59700000906c737a508ca823506cc93ca08c91e0d06c737a508ca823500000906c737a508cad72c06c737a508cad72c06cbaee408ca24ed00000906d3230208ce62f006cf483b08cc753d06d3a35c08ce184f00000900cc349101e790c50090b13a01cbea4100d3e8ac01e314ee00000900e30bec01d941ca00dba5de01de184200e30bec01d941ca0003000300030026000000210072002200000086010b00070177018f00003ab300000044000000000003000400000906de3bff08cd17c506d86a4008c8093106ddd25308cd488b00000906dcc38608cdb28c06dd217708cd8dee06d7722708c94f7c00000906d19a5408cb665806d44e1808c9f1f906d13f7108cb3ee200000906d07bf008cae7a306d0cf3e08cb0b0106d53a0208c7662500000900a1600001b3600500a7a76a01b557710104537c016757c70002090127400001a1000000f30000018240000146da3d01b3993d000009016e7ed301d5a97c0158fb1701c4da0c016e7ed301d5a97c0003000300030026000000210072002200000086010b00060179018f00003ab200000043000000000003000400000906cf642e08ccd4fe06cf1dcf08ccae5506cd771708ce011600000906c737a508cf8fa406caefa808d0116c06c737a508cf8fa400000906c737a508cf3aad06c737a508cf3aad06cab30308cf577900000906ce752508cc66d406cc218e08cdd8a806cec50108cc8aaf00000900813f5201c7c7d60070b62001d2ee0b00860a5d01c9ef42000009009416fb01cabb1a008f550901c85378009416fb01cabb1a0003000300030026000000210072002200000086010b0005017b018f00003ab100000042000000000003000400000906e3230d08cdc8e106dee5ff08ca8cd506e385df08cd9e4f00000906e44b4808cd526106e3e6a708cd762106e21ec908cb67a300000906db397a08ca3cbe06dec53708c8f5e406dbb8fa08ca90b900000906dcacaa08cb526406dc31c908caf09b06dd042208cb41bf00000901c0a00001ddbfff017f800001ac000001c0a00001ddbfff00020002000200260000002201580086010b0002017d018f00003ab000000041000000000002000200000906e4c2ca08cd173206e4c2ca08cd17320504000026060f00000806e2b48008cb441800000906dacb7208c9f42506dedd2f08c848f206dacb7208c9f42500020002000200260000002201580086010b0002017f018f00003aaf00000040000000000002000200000906cfa70608d0320e06cfa70608d0320e06cce75b08d1594700000906c7463808d1137e06ca858408d1b3fe06c7463808d1137e00020002000200260000002201580086010b00030181018f00003aae0000003f000000000002000300000906c7484d08cecb2906c7484d08cecb2906c8a83008ced61d00020906cb564408cdce8606c9b01108ceaf7406cc627f08cd3f9f00000906ce15ef08cc102d06cd1e7908ccb66a06ce15ef08cc102d00020002000200260000002201580086010b00020183018f00003aad0000003e000000000002000200000906e8e23f08cedd8f06e8e23f08cedd8f06e7d47b08cef3a700000906e5a2a108cdf8b306e6ef1d08ced45b06e5a2a108cdf8b30003000300030026000000210072002200000086010b00050185018f00003aac0000003d000000000003000400000906e2c13e08cb736a06e5007e08ca98fa06e303eb08cba84700000906e389c608cc11ad06e34f9608cbddce06e4f85d08cb4e3000000906e8e5c508cad78206e5c60908cb0e5206e8e5c508cad78200000906e8e5c508ca823506e8e5c508ca823506e6e89908ca575800000901b85abb01bacedf01d8a8e601af898c01b85abb01bacedf00020002000200260000002201580086010b00020187018f00003aab0000003c000000000002000200000906e8e32e08ca2b2506e8e32e08ca2b2506e7222108c9edaa00000906e251bd08cb33f706e4b07008ca400006e251bd08cb33f70003000300030026000000210072002200000086010b00050189018f00003aaa0000003b000000000003000400000906cb565408cdb4ad06c9fdc608cd33ff06cba91108cd86a900000906cc411108cd2b9d06cbf92b08cd57c806ca297508cc917600000906c7435508ccc3f906c86a9108ccb0f806c7435508ccc3f900000906c7435508cd18f006c7435508cd18f006c8d8ae08ccfa4d0000090055052101dde6e70040570701d5c38f0055052101dde6e700020002000200260000002201580086010b0002018b018f00003aa90000003a000000000002000200000906ccd29408cce97006ccd29408cce97006ca946908cc2bf400000906c737a508cc683606c8728708cc53f206c737a508cc6836001e001a001e000000000001018c018a01880186018401820180017e017c017a01780176017401720170016e016c016a01680166016401620160015e015c015a000000000000000000000000000000000000018e019400003aa800000039018d00000003000300030026000000220000002100200086010b0190019400003aa70000003800000000000006c5c89408c4c47406ea604008d75dc00000000000000000000a0003000a0000000000010191018f0157000000000000000000000000000000000000000000000000019301af00003aa6000000370192000000030003000300000000002100cb002200000086010b0011019501af00003aa500000036000000000003001100000906e86b1008da74f306e86b1008da74f306e86b1008d9d77800020906e8982808d91d5b06e86b1008d964f106e8d66e08d8b6c200020906e9b39e08d88bcf06e930a008d88bcf06e9e0b708d88bcf00000906ea3d0d08d89ee606ea0ff508d892f806ea3d0d08d89ee600000906ea3d0d08d9379b06ea3d0d08d9379b06ea144108d92bad00020906e9cb3d08d9294a06e9ed9908d9294a06e923bd08d9294a00000906e9106908da702d06e9106908d98b1e06e9106908da702d00000906e9106908dcf20606e9106908dcf20606e9106908dcf20600000906ea166608dcf20606ea166608dcf20606ea166608dcf20600000906ea166608dd77a406ea166608dd77a406ea166608dd77a400000906e9106908dd77a406e9106908dd77a406e9106908dd77a400000906e9106908deadd406e9106908deadd406e9106908deadd400000906e86b1008de9abe06e86b1008de9abe06e86b1008de9abe00000906e86b1008dd77a406e86b1008dd77a406e86b1008dd77a400000906e7a9cb08dd77a406e7a9cb08dd77a406e7a9cb08dd77a400000906e7a9cb08dcf20606e7a9cb08dcf20606e7a9cb08dcf20600000906e86b1008dcf20606e86b1008dcf20606e86b1008dcf20600030003000300000000002100cb002200000086010b0010019701af00003aa400000035000000000003001000000906e58c9c08d8ad3706e58c9c08d8ad3706e58c9c08d8ad3700000906e62fd008d8ad3706e62fd008d8ad3706e62fd008d8ad3700000906e62fd008dcf20606e62fd008dcf20606e62fd008dcf20600000906e737f208dcf20606e737f208dcf20606e737f208dcf20600000906e737f208dd77a406e737f208dd77a406e737f208dd77a400000906e62fd008dd77a406e62fd008dd77a406e62fd008dd85f600020906e62daa08dda4fa06e62daa08dd96a906e62daa08de532900020906e6f33a08dea44906e66bf108dea44906e7114b08dea44900000906e7785e08de939506e73e6308de9f8306e7785e08de939500000906e7785e08df2c4a06e7785e08df2c4a06e742af08df383800020906e6d52a08df3cfe06e70cff08df3cfe06e5f5d508df3cfe00020906e58c9c08dd813006e58c9c08deab7106e58c9c08dd7ecd00000906e58c9c08dd77a406e58c9c08dd7a0706e58c9c08dd77a400000906e4c93108dd77a406e4c93108dd77a406e4c93108dd77a400000906e4c93108dcf20606e40504000026060f000008c93108dcf20606e4c93108dcf20600000906e58c9c08dcf20606e58c9c08dcf20606e58c9c08dcf2060003000300030000000000210072002200000086010b0005019901af00003aa300000034000000000003000400020906e204d508d9248406e2c1ce08d9248406e147dc08d9248400020906e0c92908db126e06e0c92908d9d9db06e0c92908dc4d6300020906e204d508dd005706e145b608dd005706e2c3f408dd005700020906e342a708db126e06e342a708dc4b0006e342a708d9dc3e0000090017d66c00048828001fd04c000488280017d66c0004882800030003000300000000002100cb002200000086010b000e019b01af00003aa200000033000000000003000e00000906dba80a08d9ecf206dba80a08d9ecf206dbdb9408d90f0b00020906dd75bd08d88bcf06dc831408d88bcf06de732208d88bcf00020906df1aa208da099406df1aa208d92e0f06df1aa208dac61300020906ddc75708db685406dead1d08db27e706dcf2bf08dba3fa00020906dc763108dc3f1206dc763108dba65d06dc763108dcb3fd00020906dd558708dd005706dcc9f108dd005706dddaab08dd005700000906de52ec08dc3f1206de309008dcbd8806de52ec08dc3f1200000906deeb6408dc62dd06deeb6408dc62dd06deb5b408dd2b4a00020906dd5bf808dd990c06de27f908dd990c06dc6b7508dd990c00020906dbd0d708dc299906dbd0d708dcf92f06dbd0d708db5c6500020906dd310508dacd3c06dc408208db0da806ddfae108da965a00020906de6ed708d9f1b706de6ed708da880a06de6ed708d97a6a00020906dd75bd08d9222106de105a08d9222106dcdd4508d9222100000906dc3c3608da0e5906dc694f08d9780706dc3c3608da0e590003000300030000000000210072002200000086010b0005019d01af00003aa100000032000000000003000400020906d8bd0708d9248406d97a0108d9248406d8000e08d9248400020906d7815b08db126e06d7815b08d9d9db06d7815b08dc4d6300020906d8bd0708dd005706d7fde808dd005706d97c2608dd005700020906d9fad908db126e06d9fad908dc4b0006d9fad908d9dc3e0000090017d66c00048828001fd04c000488280017d66c0004882800030003000300000000002100cb002200000086010b0005019f01af00003aa000000031000000000003000400020906e204d508d88bcf06e0e0c808d88bcf06e32b0808d88bcf00020906e3f70908db126e06e3f70908d988bb06e3f70908dc9e8300020906e204d508dd990c06e32b0808dd990c06e0e0c808dd990c00020906e016ed08db126e06e016ed08dc9e8306e016ed08d988bb0000090017d66cfffebb28000b82ccfffebb280017d66cfffebb2800030003000300000000002100cb002200000086010b000a01a101af00003a9f00000030000000000003000a00000906d3fe4c08d8ad3706d3fe4c08d8ad3706d3fe4c08d8ad3700000906d4a3a708d8ad3706d4a3a708d8ad3706d4a3a708d8ad3700000906d4a3a708db14d006d4a3a708db14d006d4a3a708dc30c100020906d5fd6308dcdeef06d52af008dcdeef06d605fa08dcdeef00000906d6194e08dcdeef06d60e9108dcdeef06d6194e08dcdeef00000906d6194e08dd96a906d6194e08dd96a906d603d408dd990c00020906d5dd2d08dd9b6f06d5f08108dd9b6f06d544b508dd9b6f00000906d49b0f08dc653f06d4dda208dd34d506d49b0f08dc653f00000906d49b0f08dd77a406d49b0f08dd77a406d49b0f08dd77a400000906d3fe4c08dd77a406d3fe4c08dd77a406d3fe4c08dd77a400030003000300000000002100cb002200000086010b000501a301af00003a9e0000002f000000000003000400020906d8bd0708d88bcf06d798fa08d88bcf06d9e33a08d88bcf00020906daaf3b08db126e06daaf3b08d988bb06daaf3b08dc9e8300020906d8bd0708dd990c06d9e33a08dd990c06d798fa08dd990c00020906d6cf1e08db126e06d6cf1e08dc9e8306d6cf1e08d988bb0000090017d66cfffebb28000b82ccfffebb280017d66cfffebb2800030003000300000000002100cb002200000086010b000b01a501af00003a9d0000002e000000000003000a00000906d2064e08dbca2706d1f0d408dc8dcf06d2064e08dbca2700000906d2a0eb08dbe46706d2a0eb08dbe46706d27c6a08dcfb9100020906d113a508dd990c06d1e61808dd990c06cfef9808dd990c00020906cf25bc08db126e06cf25bc08dc9c2006cf25bc08d983f500020906d0f9e008d88bcf06cfe4db08d88bcf06d1d93508d88bcf00000906d2a0eb08da36e906d275f808d9248406d2a0eb08da36e900000906d20cbf08da55ee06d20cbf08da55ee06d1ea6308d994a900020906d1005108d9294a06d1857508d9294a06d0526008d9294a00020906cfd7f908db126e06cfd7f908d9dea106cfd7f908dc4b0000020906d1049d08dd005706d058d108dd005706d1857508dd005700000900221460001e45d800212c580025b48000221460001e45d800030003000300000000002100cb002200000086010b000401a701af00003a9c0000002d000000000003000400000906cd172908d8ad3706cd172908d8ad3706cd172908d8ad3700000906cdba5d08d8ad3706cdba5d08d8ad3706cdba5d08d8ad3700000906cdba5d08dd77a406cdba5d08dd77a406cdba5d08dd77a400000906cd172908dd77a406cd172908dd77a406cd172908dd77a400030003000300000000002100cb002200000086010b000401a901af00003a9b0000002c000000000003000400000906cd172908de6fcb06cd172908de6f0504000026060f000008cb06cd172908de6fcb00000906cdba5d08de6fcb06cdba5d08de6fcb06cdba5d08de6fcb00000906cdba5d08df252206cdba5d08df252206cdba5d08df252200000906cd172908df252206cd172908df252206cd172908df252200030003000300000000002100cb002200000086010b000d01ab01af00003a9a0000002b000000000003000d00000906c5be7808d8ad3706c5be7808d8ad3706c5be7808d8ad3700000906c6591508d8ad3706c6591508d8ad3706c6591508d8ad3700000906c6591508de76f306c6591508de76f306c6591508de76f300000906c83c4108d8ad3706c83c4108d8ad3706c83c4108d8ad3700000906c8baf408d8ad3706c8baf408d8ad3706c8baf408d8ad3700000906caa49108de6d6806caa49108de6d6806caa49108de6d6800000906caa49108d8ad3706caa49108d8ad3706caa49108d8ad3700000906cb528208d8ad3706cb528208d8ad3706cb528208d8ad3700000906cb528208df252206cb528208df252206cb528208df252200000906ca4eab08df252206ca4eab08df252206ca4eab08df252200000906c88bb608d9b87306c88bb608d9b87306c88bb608d9b87300000906c6c47408df252206c6c47408df252206c6c47408df252200000906c5be7808df252206c5be7808df252206c5be7808df2522001e001a001e00000000000101ac01aa01a801a601a401a201a0019e019c019a019801960194013e01350133012c012a01280126012401220120011e0117011400000000000000000000000000000000000001ae01c500003a990000002a01ad00000390000039990000000000000000000039990546f4a8073d90290390000471fe0000000000000000000471fee88a9eebdfd063840003000300030000000000210020002200000086010b001201b101b700003a9800000029000000000003001200000907558dca06ca919407558dca06ca919407558dca06ca919400000907558dca06d0440407558dca06d0440407558dca06d044040000090754757a06d044040754757a06d044040754757a06d044040000090752d71a06cb730c0752d71a06cb730c0752d71a06cb730c0000090752d30a06cb730c0752d30a06cb730c0752d30a06cb730c000009075132a206d04404075132a206d04404075132a206d044040000090750184a06d044040750184a06d044040750184a06d044040000090750184a06ca91940750184a06ca91940750184a06ca91940000090750d73a06ca91940750d73a06ca91940750d73a06ca91940000090750d73a06cdeed40750d73a06cdeed40750d73a06ce197c0000090750d32a06cf58640750d32a06ced2540750d32a06cf58640000090750d73a06cf58640750d73a06cf58640750d73a06cf58640000090752718a06ca91940752718a06ca91940752718a06ca91940000090753348a06ca91940753348a06ca91940753348a06ca91940000090754ceda06cf5a6c0754ceda06cf5a6c0754ceda06cf5a6c0000090754d2ea06cf5a6c0754d2ea06cf5a6c0754d2ea06ced2540000090754ceda06cdeed40754ceda06ce197c0754ceda06cdeed40000090754ceda06ca91940754ceda06ca91940754ceda06ca91940003000300030000000000210020002200000086010b000801b301b700003a97000000280000000000030008000009074abd7206cf9554074abd7206cf9554074abd7206cf9554000009074cab0a06cf9554074cab0a06cf9554074cab0a06cf9554000009074cab0a06ca9194074cab0a06ca9194074cab0a06ca9194000009074d701206ca9194074d701206ca9194074d701206ca9194000009074d701206cf9554074d701206cf9554074d701206cf9554000009074f5daa06cf9554074f5daa06cf9554074f5daa06cf9554000009074f5daa06d04404074f5daa06d04404074f5daa06d04404000009074abd7206d04404074abd7206d04404074abd7206d04404000a0002000a00000000000101b401b2000000000000000000000000000000000000000000000000000001b601c500003a960000002701b501b000030003000300000000002100cb002200000086010b000501b801c200003a9500000026000000000003000500000906eb437208dd49f506eb437208dd49f506eb437208dd49f500000906eb437208dd9fa406eb437208dd9fa406eb437208dd9fa400000906eb7c9108dd9fa406eb7c9108dd9fa406eb99c408dd9fa400020906ebb8dd08dd770506ebb8dd08dd994b06ebb8dd08dd4c7f00000906eb759608dd49f506eb992108dd49f506eb759608dd49f500030003000300000000002100cb002200000086010b000a01ba01c200003a9400000025000000000003000a00000906eb437208dd266a06eb437208dd266a06eb437208dd266a00000906eb73af08dd266a06eb73af08dd266a06eb73af08dd266a00000906ebbcac08dcae7506ebbcac08dcae7506ebbcac08dcae7500000906ebeba408dcae7506ebeba408dcae7506ebeba408dcae7500000906eb9cf008dd285206eb9cf008dd285206ebc58e08dd2d6500020906ebe4a808dd747c06ebe4a808dd42fa06ebe4a808ddab1100000906eb82ea08ddc32f06ebc44a08ddc32f06eb82ea08ddc32f00000906eb198e08ddc32f06eb198e08ddc32f06eb198e08ddc32f00000906eb198e08dcae7506eb198e08dcae7506eb198e08dcae7500000906eb437208dcae7506eb437208dcae7506eb437208dcae7500030003000300000000002100cb002200000086010b000501bc01c200003a9300000024000000000003000400020906eab2bc08dd397506eab2bc08dcc5f106eab2bc08ddab11000504000026060f000008020906eb763808de00c006eb086b08de00c006ebe2c108de00c000020906ec387008dd397506ec387008ddab1106ec387008dcc5f100020906eb763808dc70e406ebe2c108dc70e406eb086b08dc70e40000090000d04e0004b9830000d04e000256090000d04e0004b98300030003000300000000002100cb002200000086010b000501be01c200003a9200000023000000000003000400020906eb763808dc48e806eaf23408dc48e806ebf8f808dc48e800020906ec68ad08dd397506ec68ad08dcae7506ec68ad08ddc32f00020906eb763808de28bc06ebf8f808de28bc06eaf23408de28bc00020906ea827f08dd397506ea827f08ddc32f06ea827f08dcae750000090004db1cffffc02a00022047ffffc02a0004db1cffffc02a000a0004000a00000000000101bf01bd01bb01b900000000000000000000000000020002000200000000002100cb0022000001c101c500003a910000002201c0000a0004000a00000000000101c201b701af01120000000000000000000000000000000000000000000001c401cd00003a900000002101c3000000710000000000000003dd1b000080000000000000040004000400260000002201c600210072001d001c00190018000401c701cd00003d2900000020000000000003000400001b06c0200008e1400006c0200008e1400006c0200008e1400000001b06f0000008e1400006f0000008e1400006f0000008e1400000001b06f0000008ba600006f0000008ba600006f0000008ba600000001b06c0200008ba600006c0200008ba600006c0200008ba6000000b0008000b00000000000101c801c5010900e000830074006f005a000000000000000300000000a8f5ffff00010000000000000000a8f50000ffff0004000e4c6179657245646974436f6c6f7200000001000100010000000001cb01ca01cc0000000000060000001f01c9005700030000000a0000000a0000000000010000000000000000000000000000000000000000000300000000a8f5ffff00010000000000000000a8f50000ffff0001000100010000000001cb01cf01d0000000003d37000000c401ce008500030000000200020002000000000021007200220000000501d201dc00003d340000001e0000000000030005000009077489fe0895ff46077489fe0895ff46077489fe0895ff46000009077489fe0896c9e4077489fe0896c9e4077489fe0896c9e4000009077531920896c9e4077531920896c9e4077576200896c9e40000090775a0c8089669ea0775a0c80896a5540775a0c808962868000009077526e80895ff46077573140895ff46077526e80895ff46000200020002000000000021007200220000000a01d401dc00003d330000001d000000000003000a000009077609e60894b4b0077609e60894b4b0077609e60894b4b000000907758b740895cb7a07758b740895cb7a0775d61a0895e560000009077600c208966864077600c208961f44077600c20896ce7600000907753192089716100775ab720897161007753192089716100000090774301c089716100774301c089716100774301c089716100000090774301c0894b4b00774301c0894b4b00774301c0894b4b0000009077489fe0894b4b0077489fe0894b4b0077489fe0894b4b0000009077489fe0895b7ac077489fe0895b7ac077489fe0895b7ac000009077531920895b7ac077531920895b7ac077531920895b7ac0000090775a55a0894b4b00775a55a0894b4b00775a55a0894b4b0000200020002000000000021007200220000000501d601dc00003d320000001c000000000003000400020907750b7c0897a850077419420897a850077608600897a8500002090776d4840895e9f20776d4840896e0be0776d4840894ed0e00020907751194089423f607760cf2089423f607741942089423f60002090773502a0895e6e60773502a0894ed0e0773502a0896dc2c000009000245f40003be3e000153ba0003be3e000245f40003be3e000200020002000000000021007200220000000501d801dc00003d310000001b000000000003000400020907751ab80897f2f60776348e0897f2f60773f32c0897f2f6000209077305840895e9f20773058408970b66077305840894c3ec0002090775131a0893d9500773ee9a0893d9500776348e0893d95000020907771f2a0895e6e607771f2a0894c3ec07771f2a089703c800000900025530000408e400036f06000408e400025530000408e4000a0004000a00000000000101d901d701d501d300000000000000000000000000020002000200000000002100720022000001db01ff00003d300000001a01da0003000300030000000000210072002200000086010b000d01dd01f900003af300000019000000000003000d000009088a646b08d5be1b088a646b08d5be1b088a646b08d5be1b0000090884dbb508d5be1b0884dbb508d5be1b0884dbb508d5be1b00000908811eb908cdf46c08811eb908cdf46c08811eb908cdf46c0000090880e1bd08d5be1b0880e1bd08d5be1b0880e1bd08d5be1b000009087b590708d5be1b087b590708d5be1b087b590708d5be1b0000090878403b08c7cc3d0878403b08c7cc3d0878403b08c7cc3d000009087c4cf708c7cc3d087c4cf708c7cc3d087c4cf708c7cc3d000009087e2b7508cf4ade087e2b7508cf4ade087e2b7508cf4ade000009087e50fc08c7cc3d087e50fc08c7cc3d087e50fc08c7cc3d0000090881317c08c7cc3d0881317c08c7cc3d0881317c08c7cc3d0000090884ee7908cf4ade0884ee7908cf4ade0884ee7908cf4ade0000090883484608c7cc3d0883484608c7cc0504000026060f0000083d0883484608c7cc3d00000908874ba008c7cc3d08874ba008c7cc3d08874ba008c7cc3d0003000300030000000000210072002200000086010b000401df01f900003af2000000180000000000030004000009088e4ba008d226ab088e4ba008d226ab088e4ba008d226ab000009088a8ea408d226ab088a8ea408d226ab088a8ea408d226ab00000908883adf08c7d0ed08883adf08c7d0ed08883adf08c7d0ed000009088c013c08c7cc3d088c013c08c7cc3d088c013c08c7cc3d0003000300030000000000210072002200000086010b000801e101f900003af10000001700000000000300080000090898d05008ce48dd0898d05008ce48dd0898d9b208ce73140002090894995c08d26857089916ae08d2300d088caecf08d2cf8b0002090891d9b208c7812f088ae31408c7a6b608970df708c7650900000908983a3208cb9bf808983a3208cb8de608983a3208cb9bf8000009089452ff08cb9bf8089452ff08cb9bf8089436d808cb71c10002090892829308ca20000893aa1d08ca169e088ff68308ca2e120000090893e71a08cff3bf0891980508cfe0fb0895216708cffd200000090894f27d08ce48dd0895009108ce73140894f27d08ce48dd0003000300030000000000210072002200000086010b000401e301f900003af0000000160000000000030004000009088f1a0808d5be1b088f1a0808d5be1b088f1a0808d5be1b000009088b585b08d5be1b088b585b08d5be1b088b585b08d5be1b000009088ad9b208d3786b088ad9b208d3786b088ad9b208d3786b000009088e96af08d3786b088e96af08d3786b088e96af08d3786b0003000300030000000000210072002200000086010b000301e501f900003aef00000015000000000003000200020908a579dd08d022a708a30ea308d0807908a7e9c708cfc02400020908a37f3908ca200008a622be08c9934408a1221208ca9ea8000009003abf60000ad4a800379b00000b4e88003abf60000ad4a80003000300030000000000210072002200000086010b001b01e701f900003aee00000014000000000003001b00000908a0accb08d250e308a0accb08d250e308a0089b08d250e3000009089eea7308d20a85089f7be008d2396f089e383008d1cd89000009089d317c08d0de4c089da6c308d16fb7089d317c08d0de4c000009089d7c8b08d226ab089d7c8b08d226ab089d7c8b08d226ab000009089a1d6108d226ab089a1d6108d226ab089a1d6108d226ab0000090897c99c08c7cc3d0897c99c08c7cc3d0897c99c08c7cc3d000009089b57b008c7cc3d089b57b008c7cc3d089b57b008c7cc3d000009089c2f7a08cb7b22089c2f7a08cb7b22089ce1bc08ce93eb000009089f646b08cefb1f089e915108cef66e089db98708cbcae200020908a3423d08c777cd089eb22808c7a20508a63a3208c7605800000908a965c208cadba408a871d208c8fd2708a9499c08c9aab900020908aea36908c76e6b08a9d1a708c77c7e08b40ff908c75ba800000908b4772e08cb8de608b4809008cacd9108b451a708ce3ac900000908afddb708cec78508b1f48008ce56ef08ae2e2208cf255700020908b0033e08d0771808ae874308d0771808b1a00f08d0771800000908b13d8c08cf20a608b13d8c08cf20a608b13d8c08cf20a600000908b4d50108cf20a608b4d50108cf20a608b4c23d08cf58f100020908b065c208d2974008b5c8f108d2847c08adc23d08d2a0a200020908ab029308cf7e7808ab570308d1d23b08aa9b5e08ccac0d00020908af302508cbe70708ae40e608cc113f08b1423d08cb893500000908af221208c9cb8f08b0a76e08c9d04008ace5c208c9c6de00000908ad727d08cb5a4c08ad727d08cb5a4c08ad727d08cb5a4c00000908a6809008cb5a4c08a6809008cb5a4c08a6809008cb5a4c00000908a9995c08cc73c208a9995c08cc73c208a9e91c08cc8fe700000908aa2ac808ccf26b08aa1cb608cca75c08aabc3508cfc98600020908a5c4ec08d28ddf08a9499c08d25a4508a3423d08d2aeb500000908a016ad08d00fe408a150fc08d199f008a016ad08d00fe40003000300030000000000210072002200000086010b000301e901f900003aed00000013000000000003000200020908bbaf7908d022a708b9443f08d0807908be1f6308cfc02400020908b9b4d608ca200008bc585a08c9934408b752fe08ca9ea800000900579900000ad4a8005474a0000b4e8800579900000ad4a80003000300030000000000210072002200000086010b000301eb01f900003aec00000012000000000003000200020908bbf5d708d28ddf08c340e508d2300d08b430d108d2f06200020908b97c8a08c777cd08b1eb1e08c7c78c08c12ecd08c7280d0000090057f468000df90800616db8000d7f280057f468000df9080003000300030000000000210072002200000086010b001a01ed01f900003aeb00000011000000000003001a00000908cd96ad08d226ab08cd96ad08d226ab08cd96ad08d226ab00000908cbcfa308d226ab08cbcfa308d226ab08cbcfa308d226ab00000908cc5c5f08d4a4a508cc5c5f08d4a4a508cc5c5f08d4a4a500000908c8ea7208d4a4a508c8ea7208d4a4a508c8ea7208d4a4a500000908c85db708d226ab08c85db708d226ab08c85db708d226ab00000908c62ac808d226ab08c62ac808d226ab08c62ac808d226ab00000908c638da08d26d0908c638da08d26d0908c6631308d3320e00000908c7a6c308d39df308c67a8808d3a2a408c7a6c308d39df300000908c80df708d58f3308c80df708d58f3308c80df708d58f3300000908c3fc8a08d5072808c50504000026060f000008241408d5e85408c332d308d46c5a00000908c28ea208d226ab08c2e7c408d3b56708c28ea208d226ab00000908c0b4d508d226ab08c0b4d508d226ab08c0b4d508d226ab00000908c02cca08cfc02408c02cca08cfc02408c02cca08cfc02400000908c214aa08cfc02408c214aa08cfc02408c214aa08cfc02400000908c0570308c7d0ed08c0570308c7d0ed08c0570308c7d0ed00000908c40a9d08c7d0ed08c40a9d08c7d0ed08c40a9d08c7d0ed00000908c5c84408cfc02408c5c84408cfc02408c5c84408cfc02400000908c7d5ac08cfc02408c7d5ac08cfc02408c7d5ac08cfc02400000908c6b2d308ca873308c6b2d308ca873308c6631308c9276000000908c7525208c8382208c6dd0a08c887e108c8590508c785df00000908cb55ac08c7df0108cb55ac08c7df0108cb55ac08c7df0100000908cbe71808ca3c2508cbe71808ca3c2508cbe71808ca3c2500000908ca4a4708ca792108ca6fce08ca11ec08ca32d308cabf7e00000908ca53a908cb397608ca459708cafc7a08ca53a908cb397600000908cb4c4a08cfc02408cb4c4a08cfc02408cb4c4a08cfc02400000908cd0ea208cfc02408cd0ea208cfc02408cd0ea208cfc0240003000300030000000000210072002200000086010b000601ef01f900003aea00000010000000000003000500000908cfb6d808d16fb708cfb6d808d1908e08cfb22708d13c1e00000908cf545408d13c1e08cf79dc08d13c1e08cf545408d13c1e00000908cf256b08d13c1e08cf256b08d13c1e08cf256b08d13c1e00000908cf382f08d199f008cf382f08d199f008cf382f08d199f000000908cf79dc08d199f008cf79dc08d199f008cf9f6308d199f000000900719d78000c855000719d78000caff800719d78000c85500003000300030000000000210072002200000086010b000b01f101f900003ae90000000f000000000003000a00000908cfe11008d16b0708cfdc5f08d13c1e08cfe11008d199f000000908cf833e08d1c42808cfc99c08d1c42808cf833e08d1c42800000908cf12a808d1bf7708cf12a808d1bf7708cf12a808d1bf7700000908cecc4a08d08e8c08cecc4a08d08e8c08cecc4a08d08e8c00000908cefb3308d08e8c08cefb3308d08e8c08cefb3308d08e8c00000908cf1c0908d111e508cf1c0908d111e508cf1c0908d111e500000908cf545408d111e508cf545408d111e508cf545408d111e500000908cf87ee08d08e8c08cf87ee08d08e8c08cf87ee08d08e8c00000908cfbb8908d08e8c08cfbb8908d08e8c08cfbb8908d08e8c00000908cf833e08d111e508cf833e08d111e508cfb6d808d116960000090071d450000c7f380071ce38000c42480071d450000c7f380003000300030000000000210072002200000086010b000501f301f900003ae80000000e000000000003000400020908d051a708d11b4808d051a708d1a80208d051a708d0933d00020908cf590508d022a708cfe11008d022a708ced0fa08d022a700020908ce606408d11b4808ce606408d0933d08ce606408d1a80200020908cf590508d213e808ced0fa08d213e808cfe11008d213e800000900726690000c17a000726690000cce7000726690000c17a00003000300030000000000210072002200000086010b000501f501f900003ae70000000d000000000003000400020908d07bde08d11b4808d07bde08d07bc808d07bde08d1bf7700020908cf590508d23e1f08cff88408d23e1f08ceb4d508d23e1f00020908ce362d08d11b4808ce362d08d1bf7708ce362d08d07bc800020908cf590508cff86f08ceb4d508cff86f08cff88408cff86f00000900729d68000c17a000729d68000b487000729d68000c17a00014000d001400000000000101f601f401f201f001ee01ec01ea01e801e601e401e201e001de000000000000000000000000000000020002000200000000002100720022000001f801ff00003ae60000000c01f7000200020002002600000022000000210020000401fa01ff00003b0a0000000b000000000003000400001b06c0260608e14c5f06c0260608e14c5f06c0260608e14c5f00001b08dc37c008e14c5f08dc37c008e14c5f08dc37c008e14c5f00001b08dc37c008870ba308dc37c008870ba308dc37c008870ba300001b06c0260608870ba306c0260608870ba306c0260608870ba3000c0003000c00000000000101fb01f901dc000000000000000000000000000000000000000300000000a8f5ffff00010000000000000000a8f50000ffff0001000100010000000001cb01fd01fe000000003a530001000a01fc00e8000300000003000600470075006900640065007300000000000000000000000002010000000000000000ffff0000000000010000000a0001000a0000000000010202000000000000000000000000000000000000000300000000a8f5ffff00010000000000000000a8f50000ffff0001000100010000000001cb020402050000000000040001ffff02030200000b0000000a0000000a0000000000010000000000000000000000000000000000000000000300000000a8f5ffff00010000000000000000a8f50000ffff0001000100010000000001cb020802090000000000030000ffff02070000000700000005000a004200610063006b00670072006f0075006e0064000a0000000a0000000000010000000000000000000000000000000000000000000300000000a8f5ffff00010000000000000000a8f50000ffff0001000100010000000001cb020d020e00000000000200000000020c020b00010000000a0006000a0000000000ac020f020a020601ff010504000026060f000008cd01d10000000000000000000300050047007200650065006e0000000302110000900000000001000000000007ffff00000001000000000000000090000000000000030006004f00720061006e0067006500030213ffff800000000001000000000006ffff0000000100000000ffff00008000000000000003000600590065006c006c006f007700030215ffffffff0000000100000000000400000000000100000000ffff0000ffff0000000000040007004d006100670065006e00740061000000030217ffff0000ffff000100000000000300000000000100000000ffff000000000000ffff00020004004300790061006e000302190000ffffffff00010000000000020000000000010000000000000000ffff0000ffff000a0005000a000000000000021a021802160214021200000000000000000000000700000000000000000000ffff00000000000200070003dd1c00050000000000ffffd55600000000ffffd55600000000ffffd5560000000000000000005555000080000000555500008000000055550000800000000000012aaa0000800000012aaa0000800000012aaa000080000000000000aaaa000000000000aaaa000000000000aaaa0000000000000000012aaaffff800000012aaaffff800000012aaaffff800000000000005555ffff800000005555ffff800000005555ffff8000000000ffffd55600000000ffffd55600000000ffffd55600000000000500000000000000000000ffff00000000000200050003dd1c00050000000000000000000000000000000000000000000000000000000000000000ffffaaab00008000ffffaaab00008000ffffaaab00008000000000000100000000000000010000000000000001000000000000000000ffffaaabffff8000ffffaaabffff8000ffffaaabffff8000000000000000000000000000000000000000000000000000000000000500000000000000000000ffff00000000000200050003dd1c00050000000000ffffeaab00000000ffffeaab00000000ffffeaab000046b200000000006aaa00008000000023f7000080000000b15d000080000000000000eaaa000000000000eaaa000046b20000eaaaffffb94e00000000006aaaffff80000000b15dffff8000000023f7ffff8000000000ffffeaab00000000ffffeaabffffb94effffeaab00000000000300000000000000000000ffff00000000000200030003dd1c00060001000000ffff2aab00005555ffff2aab00005555ffff2aab00005555000000000020000000000000002000000000000000200000000000000000ffff2aabffffaaabffff2aabffffaaabffff2aabffffaaab000300000000000000000000ffff00000000000200030003dd1c00060002000000ffff2aab00005555ffff2aab00005555ffff2aab00005555000000000020000000000000002000000000000000200000000000000000ffff2aabffffaaabffff2aabffffaaabffff2aabffffaaab000900000000000000000000ffff00000000000200090003dd1c00050000000000ffffeaab00000000ffffeaab00000000ffffeaab00000000000000ffffeaab00008000ffffeaab00008000ffffeaab0000800000000000012aaa0000000000012aaa0000000000012aaa0000000000000000012aaa0000800000012aaa0000800000012aaa0000800000000000026aaa0000000000026aaa0000000000026aaa0000000000000000012aaaffff800000012aaaffff800000012aaaffff800000000000012aaa0000000000012aaa0000000000012aaa00000000000000ffffeaabffff8000ffffeaabffff8000ffffeaabffff8000000000ffffeaab00000000ffffeaab00000000ffffeaab00000000000500000000000000000000ffff00000000000200050003dd1c00050000000000ffffeaab00000000ffffeaab00000000ffffeaab00000000000000ffffeaab00008000ffffeaab00008000ffffeaab0000800000000000012aaa0000000000012aaa0000000000012aaa00000000000000ffffeaabffff8000ffffeaabffff8000ffffeaabffff8000000000ffffeaab00000000ffffeaab00000000ffffeaab00000000000700000000000000000000ffff00000000000200070003dd1c00010000000000fffe000000000000fffe000000000000fffe00000000000000000000040000000600000004000000060000000400000006000000000000100000000600000010000000060000001000000006000000000000080000000000000008000000000000000800000000000000000000100000fffa000000100000fffa000000100000fffa000000000000040000fffa000000040000fffa000000040000fffa0000000000fffe000000000000fffe000000000000fffe000000000000000500000000000000000000ffff00000000000200050003dd1c00010000000000000000000000000000000000000000000000000000000000000000fffc000000060000fffc000000060000fffc000000060000000000000c000000000000000c000000000000000c000000000000000000fffc0000fffa0000fffc0000fffa0000fffc0000fffa0000000000000000000000000000000000000000000000000000000000000500000000000000000000ffff00000000000200050003dd1c00010000000000ffff000000000000ffff000000000000ffff00000003506200000000050000000600000001af9d000600000008506200060000000000000b000000000000000b000000035062000b0000fffcaf9e00000000050000fffa000000085062fffa00000001af9dfffa0000000000ff0504000026060f000008ff000000000000ffff0000fffcaf9effff000000000000000300000000000000000000ffff00000000000200030003dd1c00020002000000fff6000000040000fff6000000040000fff6000000040000000000000180000000000000018000000000000001800000000000000000fff60000fffc0000fff60000fffc0000fff60000fffc0000000500000000000000000000ffff00000000000200050003dd1c00010000000000ffff000000000000ffff000000000000ffff000000000000000000ffff000000060000ffff000000060000ffff000000060000000000000e000000000000000e000000000000000e000000000000000000ffff0000fffa0000ffff0000fffa0000ffff0000fffa0000000000ffff000000000000ffff000000000000ffff0000000000000014000c001400000000000002270226022502240223022202210220021f021e021d021c000000000000000000000000000000000002000000020000000000190000000b0000000400000004000000000002000000020000000200000006000000060000000600000000000c0000000200000002000000020000000200000002000000040000000400000000000c00000002000000020000000200000002000000020000000000020000000800000002000000020000000000010000000100000002000000020000000000020000000200000002000000020000000000040000000400000002000000020000000000080000000400000001000000010000000000480000000a000a000a000000000000023202310230022f022e022d022c022b022a02290006000c0052006500670069007300740072006100740069006f006e000302341111111111110001000400000005ffff000000010000000000000000000000000000000d0003000d0000000000a0001f0071023500000000000000000000000000000000000000000236001f02330228021b021001cd00560026004c004b0132bc00018b67a200003e3200000000000400000237004a000100000000000e0000fffe0000000000000000000009000000095a0000000000000000000000000000000000000264000003180000000000000005d1330000000600000001002d0000001200000024000000000000012c00000040003c019d002001000002002f00e30001ffff46696c6561626c650023230000000300014d446963740053530001404000000500014d4c69737400737373735e00014000000700014d537472696e67007300016363636300000800074d4e616d65000000002b00015644696374005353530001232300009a00054c697374000000009b00014648446f634865616465720073734040407363636666666666666666666666666c6c666666666666737373737373434373230000009c00014d704f626a656374000000009d009c58666f726d002b2b000000a0009c436f6c6f7236004053535373530001660000a100a053706f74436f6c6f7236007373667353000000a7009c44617461004c0001636363630000a9009c46696c6544657363726970746f720040406c6825000000aa009c456c656d656e7400402a4c73732323232323000000ab00aa456c656d4c6973740040000000ac00ab4c6179657200407373000000ad00ab436f6c6c6563746f7200000000ae00ad436f6d706f736974655061746800000000b000ad47726f75700040000000b300aa466967757265007373000000b600b3506174680073730001732e436666666666660000b700b64172726f77506174680066734343000000b800b352656374616e676c650040666666666666000000be009c4c696e65506174007373660001660000bf009c426c6f636b00404040404040404040404066666c6c000000c0009c50726f63656475726500000000c100c0426173696346696c6c00407373000000c200c042617369634c696e6500404040406666736363000000c700c05061747465726e50726f6300406363636363636363000000c900c75061747465726e4c696e65006666636373000000d0000350726f704c7374002a2525000000d100d0456c656d50726f704c7374002a000000d200d05374796c6550726f704c7374004025000000d300aa4775696465730073737373250001666363730000d4002b564d704f626a00000000d500d456456c656d656e7400402a4c73732323232323000000d600d554657874466f726d617474657200404040000000d7009c5461625461626c650073000173660000d8009c54657874426c6f6b0073000173730000d9009c506172616772617068007373404025000173407373666666660000da000554537472696e670073737373232323252e2323232323000000dc009c4c696e655461626c650073000166666673736666666666667363636640230000dd00d654657874426c6f636b00000000df00dd54657874436f6c756d6e00000000e2000155537472696e670073000173730000e3002b414744466f6e74002523232323000000000238000800e2000800070008000700080007000800e20008000500e200a900080007000800d100d3000700080007000800050008000700080003000800e200a100c100080008000800c200e200d200d100b60007000700d100b60007000700a100c200d100b60007000700d100b60007000700d100b60005000800d100b000d40005000800a7000800e2000800e2000800e2000800d0009a00d100e200d700c100e200e300e200d4000800d2009a00e200c900d100b800d400e2000800e300d400e200e300d400d800e200d700e200d400d900da009d00d10005002b00dc00df00e200a100c1000504000026060f000008d100b800d400e200e300e200d400d800d400d900da009d00d10005002b00dc00df009d00e2000800d100b600d100b6000500d100b000d100b6000500d100b000d100b6000500d100b000d100b6000500d100b000d100b6000500d100b000d100b6000500d100b000d100b6000500d100b000d100b600d100b6000500e200d100ae00d100b600d100b6000500d100b000d100b600d100b6000500d100ae00d100b600d100b6000500e200d100ae00a000c100d100b600d100b600d100b6000500d100ae00d100b600d100b600d100b6000500d100b0000500d100b000d100b600d100b600d100b6000500e200d100ae00d100b600d100b600d100b6000500d100ae00d100b600d100b600d100b6000500d100ae00d100b600d100b6000500d100b0000500d100b0000500d100b0009d00e200d100b600d100b6000500d100b000d100b600c200d100b600d100b600d100b6000500d100ae00d100b600d100b600d100b600d100b600d100b600d100b600d100b600d100b600d100b6000500d100ae00d100b600d100b600d100b600d100b6000500d100ae00d100b800d100b800d100b600d100b600d100b600d100b600d100b600d100b600d100b600d100b600d100b6000500d100b000c200d100b600d100b600d100b600d100b600d100b600d100b600d100b600d100b600d100b600d100b600d100b600d100b600d100b600d100b600d100b600d100b600d100b600d100b600d100b600d100b600d100b600d100b600d100b600d100b600d100b600d100b6000500d100b000d100b8000500d100b000d100b600d100b600d100b600d100b600d100b600d100b600d100b600d100b600d100b600d100b600d100b600d100b6000500d100b0009d00d100b600d100b6000500d100b000d100b600d100b600d100b600d100b6000500d100ae000500d100b000c200d100b6000500a0000800d100ac000500a000d100ac00d100b600d100b600d100b600d100b6000500d100ae00d100b600d100b600d100b600d100b600d100b600d100b600d100b600d100b600d100b600d100b600d100b600d100b600d100b6000500d100ae00d100b6000500a000d100ac00e200d100d3000500a000d100ac000500a000d100ac00e2000500a000d100ac009a00e200a100e200a100e200a100e200a100e200a1009a00b700b700b700b700b700b700b700b700b700b700b700b7009a00be00be00be00be00be00be00be00be00be00be009a00e200a1009a00bf009bffffffff0070007000080000007000000000030000003100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008080c0c0c0c0dcc0a6caf0fffbf0a0a0a4808080ff000000ff00ffff000000ffff00ff00ffffffffff000000800000008000808000000080800080fffbf0a0a0a4808080ff000000ff00ffff000000ffff00ff00ffffffffff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504000026060f000008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504000026060f000008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504000026060f000008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0001300131313131313000000000000000000000000000000000000000000000000000000000000000000000000000000000000000000000000000000000000000000000000000000000000000000000000000000000000000000000000000000000000000000000000000000000013131300130000001313130000000000000000000000000000000000000000000000000000000000000000000000000000000000000000000000000000000000000000000000000000000000000000000000000000000000000000000000000000000000000000000000000000000000130000000000000000131300000000000000000000000000000000000000000000000000000000000000000000000000000000000000000000000000000000000000000000000000000000000000000000000000000000000000000013001313000000000000000000000013130000001300001313131313131313000000000000000000000000000000000000000000000000000000000000000000000000000000000000000000000000000000000000000000000000000000000000000000000000000000000000000000130013131313131313001300131300000000000013001313131313131313130000000000000000000000000000000000000000000000000000000000000000000000000000000000000000000000000000000000000000000000000000000000000000000000000000000000000000001313131313131313131300131313000013000000131313131313131313001300000000000000000000000000000000000000000000000000000000000000000000000000000000000000000000000000000000000000000000000000000000000000000000000000000000000000000000000000000000000000000000000000000000001313131313131300131313000000000000000000000000000000000000000000000000000000000000000000000000000000000000000000000000000000000000000000000000000000000000000000000000000000000000000000000000000000000000000000000000000000000013131313131313131313130000000000000000000000000000000000000000000000000000000000000000000000000000000000000000000000000000000000000000000000000000000000000000000000000000000000000000000000000000000000000000000000000000000000131313131313131313131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30000001300000000000000000000000000000000000000000000000000000000000000000000000000000000000000000000000000000000000000000000000000000000000000000000000000000000000000000000000000000000000000000000000000000000000000000000001300000013000013131300000013130000130000131300000000000000000000000000000000000000000000000000000000000000000000000000000000000000000000000000000000000000000000000000000000000000000000000000000000000504000026060f0000080000000000000000000000000013000013130000130000000000000013131300000000130000000000000000000000000000000000000000000000000000000000000000000000000000000000000000000000000000000000000000000000000000000000000000000000000000000000000000000000000000000000130000131300001300000000130000130000131300001300000000000000000000000000000000000000000000000000000000000000000000000000000000000000000000000000000000000000000000000000000000000000000000000000000000000000131313131313131313131313131300001313000013130000000013131313131313131313000000131313131313131313131313131313131313131300000013130000000000000000131313000000001313131313131313131313131313131313131313131313131313131313131313131313131313131313131313131313130000130000001300000000131313131313131313130000001313131313131313131313131313131313131313000000001300000000000000001313000000000000131313131313131313131313131313131313131313131313131313131313131313131313131313131313131313131300001300000013000000001300001300001313001300000013130000130000131300001300001313000013130000000013000013130000131313000000131313131313000000130000130000001313000013000013130000130013131313131313131313131313131313131313131313000013000000130000000013000000000000000000000000130000000013000013000013000000000000001300000000000000131300001313131300000013131313000000000000000000130000130000001300001300000000131313131313131313131313131313131313131313130000130013000000130000130000130000000000130000000000131300000000130000130000000000131313000013000000001313000013131313000000000000000000000000000000131300001300000000000000000000131313131313131313131313131313131313131313131313000000130000001300001300001300000000001300000000001313000000000000000000130000000000130000131300000013130000131313131313130000000000131313130000001313000000000000131313130000001313131313131313131313131313131313131313131313130000001300000013000013000013000000000000000000000000000000130000000000000000000000001300001313000000131300001313130000000000000000000000000000000013131300000000000000000000000013131313131313131313131313131313131313131313131300000013000000130000130000130000000000000000001300000000131300000000000013000000001313000013131300001313000013001313000000000013130000000013000000131313000000130000000013000000131313131313131313131313131313131313131313131313131313131313131313131313131313131313131313131313131313131313131313131313131313131313131313131313131313131313131313131313131313131313131313131313131313000000000000000000000000000000000000000000131313131313131313131313131313131313131313131313131313131313131313131313131313131313131313131313131313131313131313131313131313131313131313131313131313131313131313131313131313131313130013000000130013000000130013000000000013001313131313131313131313131313131313131313131313131313131313131313131313131313131313131313131313131313131313131313131313131313131313131313131313131313131313131313131313131313131313131300131313131313131313131313131313131313130013131313131313131313131313131313131313131313131313131313131313131313131313131313131313131313131313131313131313131313131313131313131313131313131313131313131313131313131313131313131313000000000000000000000000000000000000000000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0504000026060f000008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dd03000026060f00af07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50525657414744320000ab8f130900000026060f000800414744312d456e640400000003010800050000000b0200000000050000000c026804e01008000000fa0200000100000000000000040000002d01000007000000fc020000000000000000040000002d01010005000000090200000000050000000102ffffff00050000000201020000000500000004010d000000030000001e0008000000fa0205000100000000000000040000002d010200050000000601010000002a00000024031300020006001e0206003a04060056060600720806008e0a0600aa0c0600c60e0600e3100600e310d802c60ed802aa0cd8028e0ad8027208d8025606d8023a04d8021e02d8020200d80202000600040000002701ffff08000000fa02000001000000ffffff00040000002d01030007000000fc020000ffffff000000040000002d01040004000000f001000004000000f0010100050000000902ffffff00050000000102ffffff0005000000020102000000030000001e00040000002d010200050000000601010000006904000038050d00150015000f0009003a003f002200bb00220005005a0005000e008510870085108500841084008210810080107f007c107e0078107f00761081007410840073108500731087007310890074108b0076108e00781090007c1090008010900082108e0084108b0085108900851087008410870083108a0082108d007f108e007e108f007c108f0079108e0077108d0075108a0074108900741087007510840077108200791080007b1080007c1080007f108000821082008310840084108600841087008010850080108400801083007f1082007d1082007a10820078108c0079108c007a1088007c1088007e108c007f108c007d1088007f108700801085007f1085007f1086007e1086007c1086007a1086007b1083007d1083007f1084007f1085006e107f0060107f0064106b0049106b0044107f0033107f0033107d00341079003610760037107500391074003b1073003f107300421064003e10630035106300301063002a106400281065002510660023106700211068001f106a001d106c001a1071001810770017107b0016107f0007107f0003109200121092000410d2002210d20030109200401092003710bc003610c3003610c6003710c8003810ca003910cc003c10ce004010d0004410d1004f10d2005810d2005c10d1006110be005b10bf005610be005510bd005410bc005310bb005310b9005410b6005c1092006a1092006e107f00e10f7c00db0f7c00d60f7c00d10f7d00cc0f7f00c70f8000c30f8300bf0f8500bb0f8800b50f8e00b20f9200af0f9600ac0f9e00aa0fa200a90fa600a80faa00a80fae00a80fb200a80fb600a90fba00aa0fbe00ac0fc200ae0fc500af0fc700b00fc800b30fcb00b60fce00ba0fd000be0fd200c30fd300c80fd400cd0fd400d30fd400d80fd400dd0fd300e20fd100e70fd000eb0fcd00ef0fcb00f20fc800f60fc500f90fc200fc0fbe00fe0fba000010b6000210b2000410aa000510a6000510a20005109e0005109a00041096000310920001108e00ff0f8b00fd0f8800fa0f8500f70f8300f30f8000ef0f7f00eb0f7d00e60f7c00e10f7c00df0f8f00e20f9000e50f9200e60f9500e80f9800e80f9c00e80fa100e70fa500e60faa00e40fae00e20fb300e00fb700dd0fba00da0fbd00d80fbe00d60fbe00d30fbf00cf0fbf00cc0fbe00c90fbc00c80fb900c70fb600c60fb200c60fad00c70fa900c80fa400ca0fa000cc0f9c00cf0f9800d10f9500d50f9200d80f9000db0f8f00df0f8f00070f7e00ff0e7e00fc0e7f00f90e8000f50e8100f10e8300ee0e8600eb0e8900ed0e7f00d20e7f00c00ed200dc0ed200e30eb400e50eac00e80ea500ea0ea300ec0ea100ef0e9d00f30e9b00f60e9900fa0e9900fc0e9800fa0e9d00f80ea200f70ea700f70eac00f60eb100f70eb600f80ebb00f90ebf00fb0ec400fe0ec800010fcb00050fce000a0fd1000f0fd200150fd4001b0fd400240fd400280fd3002c0fd300330fd0003a0fcd00400fc900450fc400490fbf004c0fb9004c0fbd004d0fc2004e0fc4004f0fc600510fc800530fca00550fcc00580fce005b0fd0005f0fd200640fd3006a0fd400760fd5007e0fd400850fd4008b0fd200900fd100950fce00980fcc009b0fc9009e0fc700a20fc100a30fbe00a40fbb00a50fb700a50fb400a50fb000a40fad00a30faa00a10fa7009f0fa5009d0fa3009b0fa100980fa000930f9e008d0f9c00800f9a007e0f99007c0f98007a0f9800790f9700780f9400770f9200780f9100780f90007a0f8e007d0f8d00810f8c00860f8d00880f8e008a0f90008b0f92008c0f94008c0f95008b0f9700a80f9700a80f9500a80f9200a80f9000a80f8e00a70f8b00a60f8900a50f8600a20f8400a00f82009c0f8000980f7e00920f7d008c0f7c00840f7b007d0f7c00750f7d006e0f7e00680f8100650f8200630f8400600f86005e0f88005b0f8e005a0f9100590f9400590f98005a0f9c005b0f9f005c0fa2005e0fa500610fa700660fab006c0fad00720faf007b0fb1007e0fb200800fb200830fb500840fb600850fb700850fba00850fbc00840fbd00830fbe00820fbf007f0fc1007a0fc200750fc100720fc100710fc0006e0fbe006d0fbc006c0fb9006c0fb7006d0fb500350fb5004e0fad00500fac00510fab00520faa00530fa900530fa400540fa000530f9800510f91004d0f8a004b0f8700480f8500470f8300450f8200410f80003e0f7e00390f7d00350f7c002f0f7c00280f7c00210f7d001b0f7e00150f81000f0f84000a0f8700060f8b00020f9000070f7e002d0f8f00300f9000330f9200350f9500360f9800360f9c00360fa100360fa500340faa00330fae00310fb3002e0fb7002b0fba00280fbd00270fbe00250fbe00210fbf001d0fbf001a0fbe00180fbc00160fb900150fb600150fb200150fad00160fa900170fa400190fa0001b0f9c001d0f9800200f9500230f9200260f90002a0f8f002d0f8f007a0e62005c0e6200580e7400760e74007a0e6200c80e9e00c80e9800c70e9300c50e8e00c30e8b00c10e8800bb0e8300b70e8000b20e7f00ac0e7e00a60e7d00a00e7d009b0e7d00960e7e00910e80008c0e8100880e8400840e8600800e89007a0e8f00770e9300750e9700730e9b00710e9f006e0ea7006e0eab006d0eaf006d0eb3006e0eb7006f0ebb00700ebf00710ec200730ec600750ec900780ecb007b0ece007e0ed000820ed200860ed3008b0ed400900ed400980ed4009e0ed300a40ed100aa0ecf00ae0ecd00b30eca00b90ec400bc0ec100be0ebe00c10eb900c30eb500c30eb300a40eb300a30eb600a10eb800a00eba009e0ebc009b0ebe00990ebf00970ebf00950ebf00920ebf00910ebe008f0ebd008d0ebb008c0eb8008b0eb4008b0eb0008b0eac008c0ea8008e0ea400900e9f00920e9b00940e9800970e95009a0e93009b0e92009d0e9100a10e9100a20e9100a40e9100a60e9200a70e9300a80e9400a90e9700a90e9900a90e9b00a90e9e00c80e9e00740e7f00560e7f00430ed200610ed200740e7f00540e6200280e62000a0ea000080e6200dc0d6200c30dd200e40dd200f30d9600f40dd2000b0ed200290e96001c0ed2003c0ed200540e6200040000002701ffff030000001e00040000002d01020005000000060101000000c6000000380504002100210011000c00aa055102a7055102a4055202a10553029e0555029c0558029b055a029a055e02990561029a0564029b0567029c056a029e056d02a1056f02a3057002a7057102aa057102ad057102b0057002b3056f02b5056d02b7056a02b9056702ba056402ba056102ba055e02b9055b02b7055802b6055502b3055302b0055202ad055102aa055102aa055302ad055302af055402b2055502b4055702b6055902b7055b02b8055e02b8056102b8056402b7056602b6056902b4056b02b2056d02af056e02ad056f02aa056f02a7056f02a4056e02a2056d02a0056b029e0569029d0566029c0564029c0561029c055e029d055b029e055902a0055702a2055502a4055402a7055302aa055302b2056a02ae056202af056102b0056002b1055e02b1055d02b1055b02b0055902ad055802ab055702a3055702a3056a02a6056a02a6056202ab056202ae056a02b2056a02a6056002a6055a02ab055a02ac055a02ad055b02ae055c02ae055d02ae055e02ad055f02ac056002ab056002a6056002040000002701ffff030000001e00040000002d010200050000000601010000000e00000024030500020006008101060081013d0102003d0102000600040000002701ffff05000000060102000000040000002d010200030000001e000c00000024030400020004008101040081010800020008000c000000240304007f0106008301060083013d017f013d0110000000240306008101040083010400830106007f01060081010800810104000c0000002403040002003b0181013b0181013f0102003f01100000002403060083013d0183013f0181013f0181013b017f013d0183013d010c00000024030400000006000400060004003d0100003d01100000002403060002003f0100003f0100003d0104003d0102003b0102003f011000000024030600000006000000040002000400020008000400060000000600040000002701ffff08000000fa0200000100000000000000040000002d01000007000000fc020000000000000000040000002d01010004000000f001030004000000f001040005000000090200000000050000000102ffffff0005000000020102000000030000001e00040000002d010200050000000601010000008c0000003805040018001100100009005d012e0060012d0061012d0062012c006401290064012800650126006401230063012200620121006101200060011f005d011f005a011f0059012000580121005601230056012500550126005601290058012c0059012d005a012d005d012e005701260057012400590122005b0121005d0120005f0121006101220063012400630126006301290061012b005f012c005d012d005b012c0059012b0057012900570126005b0127005d0127005f012b0061012b005e0127005f012700600126006001250060012400600123005f0122005d0122005a0122005a012b005b012b005b0127005b0126005b0123005d0123005e0123005f0124005f0125005e0126005d0126005b012600040000002701ffff030000001e00040000002d0102000500000006010100000016000000240309005901e1005c01e1005c01ea005e01ea005e01e1006101e1006101e0005901e0005901e100040000002701ffff030000001e00040000002d0102000500000006010100000026000000240311006c01ea006c01e0006a01e0006801e9006701e9006501e0006301e0006301ea006401ea006401e4006401e2006701ea006801ea006b01e2006b01e4006b01ea006c01ea00040000002701ffff030000001e00040000002d010200050000000601010000002000000024030e002f004b0034004b0034001c0043004b0047004b0056001d0056004b005c004b005c0017005400170046004200370017002f0017002f004b00040000002701ffff030000001e00040000002d010200050000000601010000000e000000240305006a001d006f001d006f0017006a0017006a001d00040000002701ffff030000001e00040000002d010200050000000601010000000e000000240305006a004b006f004b006f0024006a0024006a004b00040000002701ffff030000001e00040000002d010200050000000601010000007e00000024033d00910032009600310096002e0095002b009400290092002700900025008e0024008c0024008a0023008700240084002500810026007f0029007d002c007c002f007b0031007b0033007a0038007b003c007c0040007d0043007f004600800048008100490083004a0086004b0089004c008c004c008e004b0090004a0092004800930046009500440096003e0092003d00910041008f0044008e0045008c0046008b0047008900470087004700860046008300430081003e0080003b0080003800800034008100310082002e0083002c0084002a008600290088002800890028008c0029008e002a008f002b0091002e0091003200040000002701ffff030000001e00040000002d010200050000000601010000004a00000024032300c7004c00cb004b00ce004a00d0004900d2004600d4004300d6004000d6003e00d6003c00d7003800d6003300d6002f00d4002c00d2002900d0002600ce002500cb002400c7002300c4002400c1002500be002600bc002900ba002c00b9002f00b8003100b8003300b8003800b8003c00b9004000ba004300bc004600be004900c1004a00c4004b00c7004c00040000002701ffff030000001e00040000002d010200050000000601010000002e00000024031500a1004b00a6004b00a6003700a7003400a7003100a8002f00a9002d00ab002b00ad002a00af002900b1002900b2002900b2002300b0002300ad002400aa002600a8002900a6002d00a6002400a1002400a1004b00040000002701ffff030000001e00040000002d010200050000000601010000004a0000002403230011014c0015014b0018014a001a0149001d0146001f0143002001400020013e0021013c00210138002101330020012f001f012c001d0129001a0126001801250015012400110123000e0124000b012500090126000601290004012c0003012f0003013100020133000201380002013c00030140000401430006014600090149000b014a000e014b0011014c00040000002701ffff08000000fa02000001000000ffffff00040000002d01030007000000fc020000ffffff000000040000002d01040004000000f001000004000000f0010100050000000902ffffff00050000000102ffffff0005000000020102000000030000001e00040000002d010200050000000601010000004200000024031f00c7004700c5004700c3004600c1004500c0004300be003e00be003b00bd003800be003400be003100bf002e00c0002c00c1002a00c3002900c5002800c7002800c9002800cb002900cd002a00ce002c00d0003100d1003400d1003800d1003b00d0003e00d0004100ce004300cd004500cb004600c9004700c7004700040000002701ffff08000000fa0200000100000000000000040000002d01000007000000fc020000000000000000040000002d01010004000000f001030004000000f001040005000000090200000000050000000102ffffff0005000000020102000000030000001e00040000002d010200050000000601010000009200000024034700df004100e0004500e4004900e6004a00e8004b00ea004c00ed004c00f0004c00f2004b00f5004a00f7004800f8004700f9004500fa004200fa004000fa003e00f9003c00f9003a00f8003900f6003800f4003700f0003500e8003300e6003100e5003000e5002e00e5002c00e6002b00e7002a00e9002900ec002800ef002900f1002a00f3002c00f4002e00f9002d00f7002900f6002700f4002600f2002500f1002400ee002400ec002300e9002400e7002400e5002500e3002700e2002800e1002a00e0002f00e0003100e0003300e1003500e3003600e6003800eb003a00f2003c00f4003e00f5003f00f5004100f4004300f4004400f3004500f0004700ed004700ea004700e8004600e7004500e5004300e3004000df004100040000002701ffff08000000fa02000001000000ffffff00040000002d01030007000000fc020000ffffff000000040000002d01040004000000f001000004000000f0010100050000000902ffffff00050000000102ffffff0005000000020102000000030000001e00040000002d010200050000000601010000004200000024031f00110147000f0147000d0146000c0145000a01430008013e0008013b0008013800080134000801310009012e000a012c000c012a000d0129000f01280011012800140128001601290017012a0019012c001b0131001b0134001b0138001b013b001b013e001a0141001901430017014500150146001401470011014700040000002701ffff08000000fa0200000100000000000000040000002d01000007000000fc020000000000000000040000002d01010004000000f001030004000000f001040005000000090200000000050000000102ffffff0005000000020102000000030000001e00040000002d010200050000000601010000003c00000024031c002e014b0033014b00330129003b0129003b012400330124003301230033011f0034011e0034011d0035011c0036011b0039011b003d011c003d0117003801160036011600330117003201180030011a002f011c002e011e002e0121002e01240028012400280129002e0129002e014b00040000002701ffff030000001e00040000002d010200050000000601010000003a00000024031b0045013c00450143004501450046014700480149004a014b004c014b004f014c0053014b0053014600500147004d0146004b0144004a0143004a0141004a013d004a01290052012900520124004a0124004a011b0045011b00450124003f0124003f0129004501290045013c00040000002701ffff030000001e00040000002d010200050000000601020000000e000000240305002f005500540155005401ea002f00ea002f005500040000002701ffff08000000fa02000001000000ffffff00040000002d01030007000000fc020000ffffff000000040000002d01040004000000f001000004000000f0010100050000000902ffffff00050000000102ffffff00050000000201020000000500000006010200000008000000fa02060002000000ffffff00040000002d01000004000000f001030012000000250307006800a9006100ab005b00ac005400ad004e00ad004400ad003b00ad00030000001e00040000002d010200050000000601010000001e00000024030d005c00a2006300a7005d00a8005700a9005200aa004d00aa004300aa003b00aa003b00a7004400a8004c00a7005400a5005c00a200040000002701ffff0500000006010200000008000000fa02060002000000ffffff00040000002d01010004000000f001000014000000250308004801bf004301bf003d01bf003701bf003001be002201bb001b01b9001401b700030000001e00040000002d010200050000000601010000002000000024030e001701b5001e01b0002601b3002e01b6003901b8004801b9004801bc004301bc003d01bc003701bc003101bb002b01ba002401b9001701b500040000002701ffff0500000006010200000008000000fa02060002000000ffffff00040000002d01000004000000f0010100100000002503060048019900420199003f0199003c019a0036019c002e01a0000500000006010200000008000000fa02060002000000ffffff00040000002d01010004000000f001000014000000250308003c009a0043009a004b009b004f009c0053009d005c00a2006700a8007200b0000500000006010200000008000000fa02060002000000ffffff00040000002d01000004000000f001010016000000250309007f008f0076008b006e008900670087005f008600560085004e008500450086003b0088000500000006010200000008000000fa02060002000000ffffff00040000002d01010004000000f00100001e00000025030d002701a7002101ad001901b3001001b9000601be000001c100fb00c200f500c400f000c400ea00c400e400c400de00c300d800c000030000001e00040000002d0102000500000006010100000034000000240318001a01a2002401a6001d01ab001501b1000d01b7000301bb00ff00bd00fa00bf00f500c000f000c100e600c100e000c000db00be00e100ba00e700b600eb00b600ef00b600f500b600fc00b4000001b2000401b0000f01aa001401a6001a01a200040000002701ffff030000001e00040000002d0102000500000006010100000030000000240316007c00a9007000a20069009d0065009b0061009a0059009600500094004b00930046009300410093003b0094003b009600450097004d0098005100990055009a005b009d006200a0006800a4006e00a9007500ad007c00a900040000002701ffff030000001e00040000002d010200050000000601010000004600000024032100f300a700e700a300e000a900d800ae00d100b200cb00b600c400b900be00bb00b800bc00b300bd00ae00be00a900bd00a400bd009f00bc009b00bb009600b9008e00b5008500b9008c00be009300c2009900c500a000c800a600c900ac00ca00b300ca00b900ca00bf00c800c600c600cd00c300d400bf00db00ba00e300b500f300a700040000002701ffff030000001e00040000002d010200050000000601010000003400000024031800a600a4009c00a9009100af008500b4007700b9007000bb006900bd006200be005a00bf004b00bf004300be003b00bc003b00b9004200ba004800ba004e00ba005500b9005b00b8006100b7006d00b3007800ae008400a9009a009d00a600a400040000002701ffff030000001e00040000002d0102000500000006010100000036000000240319000e01a7000601ad00f800a600ed00a100e3009d00da009a00d2009900cb009900c3009a00bf009b00ba009c00ad009400b2009200b8009000c0008e00c5008d00ca008d00d0008d00d6008f00de009000e6009300ef009600f8009b000301a1000e01a700040000002701ffff030000001e00040000002d010200050000000601010000002a000000240313008a00860081008c0079008800710086006900840060008200580081004f008100450082003b0084003b00810049007f0055007e0060007e0068007e0072007f007a008100820083008a008600040000002701ffff030000001e00040000002d010200050000000601010000001e00000024030d0025019b002b0198003001960039019400410193004901940049019600410196003e0197003a01970033019a002c019e0025019b00040000002701ffff030000001e00040000002d010200050000000601010000005000000024032600fe009000ef008700e7008400e0008100d9007f00d2007e00cb007d00c3007e00bf007e00bb007f00b3008100aa008400a100870097008c008c0092007300a0006b009c007900940087008a00970081009f007d00a7007900ab007800b0007600b9007400c2007300cc007200d1007300d6007400db007500e0007600e6007800eb007b00f6008100ff00860007018b0002018d00fe009000040000002701ffff030000001e00040000002d0102000500000006010100000026000000240311000d0198001401940020019b0026019e002c01a1003201a3003901a5004001a6004801a7004801a9004001a9003901a8003101a6002a01a4002201a2001b019f000d019800040000002701ffff030000001e00040000002d01020005000000060101000000360000002403190001019d00080198000f01930017018e001b018d001f018b0024018900280188002d018600320185003d0184004201840048018400480181003d0180003301800029018200240183001f018400150187000b018c0001019100fc009400f700970001019d00040000002701ffff0500000006010200000008000000fa02060002000000ffffff00040000002d01000004000000f001010014000000250308004801ad004001ac003801ab003001aa002801a7002001a5001901a1000a019a000500000006010200000008000000fa02060002000000ffffff00040000002d01010004000000f0010000160000002503090003019f000c019900150193001d018f0026018c002e018900360188003f018700480187000500000006010200000008000000fa02060002000000ffffff00040000002d01000004000000f001010026000000250311008100ba008800bf008f00c4009500c7009c00ca00a300cc00a900ce00b000ce00b700ce00be00cc00c500ca00cc00c700d400c300dc00be00e400b800ed00b100f600a9000500000006010200000008000000fa02060002000000ffffff00040000002d01010004000000f00100001c00000025030c00ab00a7009c00ae009000b4008200ba007100bf006900c1006000c2005700c3004e00c3004500c2004000c1003c00c0000500000006010200000008000000fa02060002000000ffffff00040000002d01000004000000f00101001a00000025030b000301af00f700a900ec00a400e300a000db009e00d7009d00d3009c00cb009c00c8009c00c4009d00bd009f00030000001e00040000002d010200050000000601010000002000000024030e00d300ae00ce00b100c800b400bb00ac00ae00a400a0009b0098009700910094009c008e00ac009600b9009f00c600a700cd00aa00d300ae00040000002701ffff0500000006010200000008000000fa02060002000000ffffff00040000002d01010004000000f00100000e00000025030500c500b700b800af00aa00a6009c009d008d0096000500000006010200000008000000fa02060002000000ffffff00040000002d01000004000000f00101002200000025030f00fc009200ed008a00e6008700df008400d8008200d1008100ca008100c3008100bb008200b3008400ab008700a1008b0098008f008d0095007500a30008000000fa0200000100000000000000040000002d01010007000000fc020000000000000000040000002d01030004000000f001000004000000f001040005000000090200000000050000000102ffffff0005000000020102000000030000001e00040000002d0102000500000006010100000012000000240307003301a2002f01a1002c01a0002d019f003001a0003401a1003301a200040000002701ffff030000001e00040000002d0102000500000006010100000012000000240307000501af000201b000fe00b100fe00b0000101af000501ad000501af00040000002701ffff030000001e00040000002d010200050000000601010000001000000024030600f8009400fe009000ff009100fc009300fa009500f8009400040000002701ffff030000001e00040000002d01020005000000060101000000100000002403060002019d000701a1000701a2000401a00001019e0002019d00040000002701ffff030000001e00040000002d010200050000000601010000001200000024030700c700b600c400b800c100b900c000b800c300b700c600b500c700b600040000002701ffff030000001e00040000002d010200050000000601010000000e00000024030500bf00a100ba009e00bb009d00c000a000bf00a100040000002701ffff030000001e00040000002d01020005000000060101000000100000002403060080008e007a0092007a0090007d008e0080008c0080008e00040000002701ffff030000001e00040000002d0102000500000006010100000010000000240306007400af007100b1006d00b2006d00b0007400ae007400af00040000002701ffff030000001e00040000002d0102000500000006010100000010000000240306007400a1007700a3007900a6007800a6007300a2007400a100040000002701ffff030000001e00040000002d010200050000000601020000000e0000002403050038007f003b007f003b00c2003800c20038007f00040000002701ffff030000001e00040000002d010200050000000601020000000e0000002403050048017f004b017f004b01c1004801c10048017f00040000002701ffff030000001e00040000002d010200050000000601010000009300000038050300130013002000350009013500f8004000f8004400f9004600f9004700fa004800fb004900fd004900fe004a000001490002014900040148000601470007014600080144000801420009013f000901350009013500210135000e013f000e0142000e0144000f0146000f0148001101490012014a0014014b0016014b0018014b001a014a001c0148001f014700200145002101430021014000210135002101300027014000270144002601480026014a0025014d0023014f00210150001e0151001c015100180151001601500014014f0010014d000e014c000d014a000c0147000b014b0009014c0008014d0007014f000401500000014f00fd004f00fb004e00f8004c00f6004a00f5004700f4004500f3004100f3003000f30030002701040000002701ffff030000001e00040000002d010200050000000601010000005200000024032700cc002801d0002701d4002601d6002501d7002301da002001dc001c01de001801df001301df000d01df000701de000101dc00fd00da00f900d900f700d700f600d600f500d400f400d000f200cc00f200c800f200c400f400c300f500c100f600be00f900bc00fd00ba000101b9000701b9000d01b9001301ba001801bc001c01be002001c0002201c1002301c3002501c4002601c8002701cc002801040000002701ffff030000001e00040000002d01020005000000060101000000a000000038050200170036006d0013016d0015016d0018016d001a016c001d016a001f0169002001670022016500220163002301600022015e0022015d0021015c001f015b001c015c001a015c0018015d0017015f0015016300140166001301690013016d0013016e002701730027017300230172001f0172000e0172000b0172000801710005016f0003016e0001016c0000016900ff006600ff006300ff00600000015e0001015c0002015a000301580005015700070157000a015c000a015d0008015f0005016100040165000401690004016b0006016c0007016d0009016d000c016d000f016a000f0166000f01610010015e0011015b00120159001401570016015600190156001c0156001e015700210158002201590024015d002701620027016500270167002601690025016b0023016d001f016e0023016e002701040000002701ffff030000001e00040000002d010200050000000601010000000e000000240305000b01f8001001f8001001f3000b01f3000b01f800040000002701ffff030000001e00040000002d010200050000000601010000007e00000024033d0090000e0194000d0194000a019300070192000501900003018e0001018d0000018a00ff008800ff0085000001820001017f0002017d0005017b0008017a000b0179000d0179000f0179001301790018017a001c017b001f017d0022017e0023017f0025018100260184002701870028018a0027018c0027018e00260190002401910022019300200194001a01900019018f001d018d0020018c0021018a0022018900230187002301850022018400220181001f017f001a017e0017017e0013017e0010017f000d0180000a0181000801820006018400050186000401880004018a0005018c0005018d0007018f000a0190000e01040000002701ffff030000001e00040000002d010200050000000601010000001e00000024030d009b002601a0002601a0001901a7001101b1002601b7002601aa000d01b5000001af000001a0001401a000f3009b00f3009b002601040000002701ffff08000000fa02000001000000ffffff00040000002d01000007000000fc020000ffffff000000040000002d01040004000000f001010004000000f0010300050000000902ffffff00050000000102ffffff0005000000020102000000030000001e00040000002d010200050000000601010000004600000024032100cc002201c9002201c7002101c5001f01c3001d01c1001901c0001601bf001201bf000d01bf000801c0000301c1000001c300fd00c500fa00c700f900c900f700cc00f700cf00f700d100f900d400fa00d500fd00d7000001d8000301d9000801d9000d01d9001201d8001601d7001901d6001d01d4001f01d1002101cf002201cc002201040000002701ffff08000000fa0200000100000000000000040000002d01010007000000fc020000000000000000040000002d01030004000000f001000004000000f001040005000000090200000000050000000102ffffff0005000000020102000000030000001e00040000002d010200050000000601010000003c00000024031c00e7002701ec002701ec000401f4000401f4000001ec000001ec00ff00ec00fb00ed00fa00ed00f900ee00f800ef00f700f200f700f600f700f600f300f100f200ef00f200ed00f300eb00f400e900f600e800f700e800fa00e700fd00e7000001e1000001e1000401e7000401e7002701040000002701ffff030000001e00040000002d010200050000000601010000000e000000240305000b01260110012601100100010b0100010b012601040000002701ffff030000001e00040000002d010200050000000601010000007e00000024033d002e010e0133010d0132010a0131010701300105012e0103012d0101012b0100012901ff002601ff0023010001200101011d0102011b0105011901080118010b0117010d0117010f01170113011701180118011c0119011f011b0122011c0123011d0125011f0126012201270125012801280127012a0127012c0126012e012401300122013101200133011a012e0119012d011d012b0120012a01210129012201270123012601230124012201220122011f011f011d011a011d0117011c0113011d0110011d010d011e010a011f01080120010601220105012401040126010401290105012a0105012b0107012d010a012e010e01040000002701ffff030000001e00040000002d0102000500000006010100000084000000380502000e0031003c0110013d010d013d010b0140010701410106014301050146010401480104014a0105014d0107014f010b0150010d01500110013c01100155011c0150011b014e011f014d0120014c0121014b0122014a012201470123014401230142012201410121013f011f013e011d013d011a013c0117013c011401550114015501130155010f0154010b0153010701510104014f0102014c010101490100014601ff0043010001400101013d0102013b0105013901080138010b0137010d0137010f01370113013701180138011c0139011f013b0122013d0125014001260143012701460128014b0127014d0126014f0125015301210154011f0155011c01040000002701ffff0500000006010200000008000000fa0200000100000000000002040000002d01000004000000f001010008000000250302000501f7000601f700030000001e00040000002d010200050000000601010000003c00000024031c00f9002701ff002701ff0004010701040107010001ff000001fe00ff00ff00fb00ff00fa000001f9000101f8000201f7000501f7000801f7000801f3000401f2000101f200ff00f300fd00f400fc00f600fb00f700fa00fa00fa00fd00f9000001f3000001f3000401f9000401f9002701040000002701ffff030000001e00040000002d010200050000000601010000001600000024030900590101015c0101015c010a015e010a015e01010161010101610100015901000159010101040000002701ffff030000001e00040000002d0102000500000006010100000026000000240311006c010a016c0100016a0100016801080167010801650100016301000163010a0164010a01640104016401010167010a0168010a016b0101016b0104016b010a016c010a01040000002701ffff08000000fa02000001000000ffffff00040000002d01010007000000fc020000ffffff000000040000002d01040004000000f001000004000000f0010300050000000902ffffff00050000000102ffffff0005000000020102000000030000001e00040000002d01020005000000060101000000e400000024037000e7028602fb028302fa027e02f8027902f7027402f5027002f2026c02f0026802ed026502e9026202e6025f02e2025d02de025b02da025902d6025802d1025702c7025602c0025702ba025702b3025902ad025b02a8025d02a30261029e0264029902680295026d02920272028f0277028c027d028a02830289028a0288029102880298028802a0028902a7028a02ae028c02b4028e02ba029102bf029502c4029802c9029d02cd02a102d002a602d302ab02d602b102d802b702d902bd02da02c402da02ce02da02d302d902d802d802e102d402e402d202e802cf02ec02cc02ef02c902f102c502f402c102f602bd02f802b902fa02b402fb02af02e802ac02e602b302e302b902df02be02db02c202d602c602d102c802ce02c902cb02ca02c502ca02bd02c902b902c802b502c702b202c502af02c302ac02c002a902bd02a702ba02a502b602a302b202a102ad02a002a9029f02a4029f029e029f0298029f0292029f028d02a0028802a2028302a5027a02a7027702aa027302ac027002af026d02b3026b02b6026902ba026802bd026702c5026602cc026602d1026802d7026b02db026e02dd027002df027302e3027802e5027e02e6028202e7028602040000002701ffff030000001e00040000002d010200050000000601010000002000000024030e008101d8029501d80295013f02d301d802e301d802210240022102d8023702d80237022d0216022d02dd01bc02a3012d0281012d028101d802040000002701ffff030000001e00040000002d010200050000000601010000001a0000003805020005000500580240026d0240026d022d0258022d02580240025802d8026d02d8026d025a0258025a025802d802040000002701ffff030000001e00040000002d0102000500000006010100000046000000240321001203d8022703d802270398022803930228038e02290389022a0385022c0381022e037d0231037902330376023a0371023d036e0241036d0245036b024a036a025303690257036902570357024f0356024803570245035702420358023c035a0237035e0234036002320362022d0368022a036e022603760226035a0212035a021203d802040000002701ffff030000001e00040000002d01020005000000060101000000f800000038050200410038009a03db02a003db02a703da02ad03d902b303d702b903d402be03d102c303cd02c703c902cb03c502cf03c002d203ba02d403b402d603ae02d803a702d903a002d9039902d9039102d8038a02d6038302d4037d02d2037702cf037202cb036d02c7036802c3036402be036102b9035d02b3035b02ad035902a7035702a00357029a035602930357028c0357028603590280035b027a035d0275036102700364026c03680268036d0265037202620377025f037d025d0383025c038a025b0391025a0399025b03a0025c03a7025d03ae025f03b4026203ba026503c0026803c5026c03c9027003cd027503d1027a03d4028003d7028603d9028c03da029303db029a03db029a03cc029103cb028d03ca028903c8028503c6028203c4027f03c1027c03be027803b7027403ae027303a9027203a40271039f02710399027103930272038d02730388027403830276037f0278037a027a0377027c0373027f03700282036d0285036b02890369028d036802910367029a036602a2036702a6036802aa036902ae036b02b1036e02b4037002b7037302bc037b02be037f02bf038302c0038802c1038d02c2039302c2039902c2039f02c103a402c003a902bf03ae02bc03b702b703be02b403c102b103c402ae03c602aa03c802a603ca02a203cb029a03cc02040000002701ffff030000001e00040000002d010200050000000601010000001601000024038900e803b702e903bb02eb03bf02ed03c302ef03c602f203c902f503cc02f903cf02fc03d2020404d6020904d7020d04d9021204da021804db021d04db022304db022904db022e04da023404da023904d8024204d5024604d3024a04d0024d04cd025004ca025304c7025504c4025604c0025704bc025804b8025804b4025804b0025804ad025704aa025604a7025304a20250049f024e049d024804990240049602370493022d0490021b048c020d04880209048602050483020404810203047f0202047d0202047a0203047602030474020404720206046e020a046b020c046a020e04690213046702180466021f046602250466022a0467022f04690231046a0234046b0237046e023a0471023d0475023f047a02520476024f046f024b046802460463024304610240045e0239045b0235045a02310458022d045702290457021f045602150457020f0458020b04590206045b0202045d02fe035f02fb036102f8036402f5036702f3036a02f1036d02ef037102ee037402ed037802ed037c02ed038002ee038302f0038a02f1038c02f3038f02f8039302fb039502fe03970206049a020f049d021a04a0022b04a4023204a5023804a7023d04aa023e04ab024004ad024104af024204b1024204b4024304b6024204bb024104bd024004bf023e04c3023c04c4023a04c6023504c8023004ca022a04cb022304cc021c04cb021504ca020f04c8020a04c5020504c2020104be02ff03bb02fd03b902fb03b302e803b702040000002701ffff030000001e00040000002d01020005000000060101000000f80000003805020041003800a704db02ae04db02b404da02bb04d902c004d702c604d402cb04d102d004cd02d504c902d904c502dc04c002df04ba02e204b402e404ae02e504a702e604a002e6049902e6049102e5048a02e4048302e2047d02df047702dc047202d9046d02d5046802d0046402cb046102c6045d02c0045b02bb045902b4045702ae045702a7045602a004570299045702930459028d045b0288045d02820461027e0464027904680275046d02720472026f0477026c047d026a04830269048a0268049102680499026804a0026904a7026a04ae026c04b4026f04ba027204c0027504c5027904c9027e04cd028204d1028804d4028d04d7029304d9029904da02a004db02a704db02a704cc029e04cb029a04ca029604c8029304c6028f04c4028c04c1028a04be028504b7028104ae028004a9027f04a4027f049f027e0499027f0493027f048d02800488028104830283047f0285047a0287047702890473028c0470028f046d0293046b02960469029a0468029e046702a7046602af046702b4046802b7046902bb046b02be046e02c1047002c4047302c9047b02cb047f02cc048302ce048802cf048d02cf049302cf049902cf049f02cf04a402ce04a902cc04ae02c904b702c404be02c104c102be04c402bb04c602b704c802b304ca02af04cb02a704cc02040000002701ffff030000001e00040000002d01020005000000060101000000a6000000240351001e055a021e0555021e0552021e054f021f054902210545022405410227053e022c053c0231053b0237053b023a053b023e053b0248053d0248052d023d052b0233052b022e052b0229052c0220052e021d052f02190531021605340213053602110539020f053d020d0541020c0545020a054e02090553020905590209055a02f0045a02f0046702090567020905d8021e05d8021e056702530567025305a9025305b4025305b9025405be025405c2025505c6025705c9025905cc025c05d0025e05d2025f05d3026305d6026805d8026a05d9026c05d9027105da027705db027d05db028605db028a05da028f05d9028f05ca028705cb028005cb027905cb027605ca027305c9026f05c7026d05c5026c05c3026a05be026905b9026805b2026805a902680567028a0567028a055a0268055a0268053a0253053c0253055a021e055a02040000002701ffff08000000fa0200000100000000000000040000002d01000007000000fc020000000000000000040000002d01030004000000f001010004000000f001040005000000090200000000050000000102ffffff0005000000020102000000030000001e00040000002d01020005000000060101000000540100002403a800ff0aa003020baa03060bb4030b0bbd03110bc503170bcd031e0bd503260bdb032f0be103330be403380be703420beb034d0bef03590bf303650bf503720bf7037f0bf8038e0bf9039d0bf803a40bf703ac0bf603ba0bf403c70bf003d30beb03d90be803df0be503ea0bde03ef0bda03f30bd603fa0bd003fd0bcc03000cc803050cc1030a0cb9030d0cb0030f0ca803110c9f03110c9603110c8c030f0c83030e0c7f030d0c7b030a0c7303080c6f03060c6b03010c6403fb0b5e03f40b5803eb0b5203e10b4d03d80b4903ce0b4503c30b4203b90b3f03a30b3a038b0b3503810b3303790b3003730b2e03710b2c036f0b2a036d0b28036c0b26036b0b23036b0b20036b0b1c036d0b1803700b1403720b1303740b1103780b0f037d0b0d03830b0c038a0b0b03930b0c039b0b0d03a20b0f03a50b1003a90b1203ae0b1603b30b1b03b70b2103bb0b2803090c1303050c0a03030c0603010c0203fc0bfb02f60bf402f30bf002f00bed02ea0be702e30be202dc0bdd02d40bd902cc0bd502c30bd202ba0bcf02b00bcd02a60bcb029b0bcb02900bca02810bcb027a0bcb02730bcc02660bce02590bd2024e0bd502430bda02390be002300be602280bec02210bf4021e0bf8021b0bfc02160b0403120b0d03100b16030e0b20030d0b25030d0b2a030e0b33030f0b3b03110b4303140b4a03170b51031c0b57031e0b5a03210b5d03270b62032a0b65032d0b6703350b6c033d0b7003470b7403510b78035b0b7c03670b7f03740b82038e0b8803990b8b03a20b8d03a90b9003ae0b9403af0b9703b10b9a03b10b9d03b20ba103b10ba503af0ba903ac0bac03a90baf03a40bb2039e0bb303970bb4038f0bb503840bb403790bb303700bb0036c0bae03680bac03650ba903620ba7035c0ba003580b9903560b9503550b9003ff0aa003040000002701ffff030000001e00040000002d010200050000000601010000001400000024030800dc0df2031e0ef203700e1c032e0e1c03070e9403e00d1c03860d1c03dc0df203040000002701ffff030000001e00040000002d010200050000000601010000004a00000024032300050df3035f0df3035f0d8a03600d8503600d8103620d7a03650d7403680d6f036c0d6b03700d6803750d6503790d64037e0d6203830d62038c0d6103930d6203970d6303970d1803940d17038c0d1703880d1803830d18037e0d1903780d1b03720d1d036d0d2003670d2403620d29035e0d2f035a0d3603560d3e03540d4803540d1c03050d1c03050df303040000002701ffff030000001e00040000002d0102000500000006010100000014010000380502001d006a00670c6d03670c6903680c6403690c60036a0c5f036a0c5d036c0c5a036e0c5703730c5203760c5003780c4e037f0c4b03850c4a038d0c4903940c4a03970c4a039b0c4b03a10c4e03a30c5003a60c5203a80c5403aa0c5703ac0c5a03ae0c5d03af0c6103b00c6503b00c6903b10c6d03670c6d03030dad03b00ca803af0cae03ac0cb403ab0cb603a90cb803a50cbc03a10cbf039b0cc103960cc2038f0cc303870cc2037f0cc0037c0cbf03790cbd03760cbb03730cb903710cb6036e0cb3036c0caf036b0cac03690ca803680ca303680c9e03670c9903040d9903050d8a03040d7e03030d7803020d7203000d6703fe0c6103fc0c5c03f70c5203f10c4903ee0c4403eb0c4003e30c3803db0c3003d10c2a03c70c2403bc0c2003b60c1e03b10c1c03a40c1903970c1803890c17037d0c1803770c1803710c19036b0c1a03650c1b035a0c1f03550c2103500c2303470c28033e0c2e03360c3403310c39032d0c3d03290c4203250c46031f0c50031c0c55031a0c5b03150c6503140c6b03120c7103110c7703110c7d03100c8303100c8903110c9603130ca303150ca903170caf031c0cbb03220cc6032a0cd003330cda033c0ce203450ce8034d0ced03570cf103610cf4036b0cf703760cf903810cfa038d0cfa03980cfa03a30cf903ad0cf703b70cf503bc0cf403c00cf203c90cef03d20ceb03d90ce603e10ce103e70cdb03ed0cd503f30cce03f80cc603fc0cbe03000db603030dad03040000002701ffff030000001e00040000002d010200050000000601010000004a00000024032300430ff3039d0ff3039d0f8a039e0f85039e0f8103a00f7a03a30f7403a60f6f03aa0f6b03ae0f6803b30f6503b70f6403bc0f6203c10f6203ca0f6103d10f6203d50f6303d50f1803d20f1703ca0f1703c60f1803c10f1803bc0f1903b60f1b03b00f1d03ab0f2003a50f2403a00f29039c0f2f03980f3603940f3e03920f4803920f1c03430f1c03430ff303040000002701ffff030000001e00040000002d0102000500000006010100000014010000380502001d006a00a50e6d03a50e6903a60e6403a70e6003a80e5f03a80e5d03aa0e5a03ac0e5703b10e5203b40e5003b70e4e03bd0e4b03c40e4a03cb0e4903d20e4a03d50e4a03d90e4b03df0e4e03e20e5003e40e5203e60e5403e90e5703ea0e5a03ec0e5d03ed0e6103ee0e6503ef0e6903ef0e6d03a50e6d03410fad03ee0ea803ed0eae03ea0eb403e90eb603e70eb803e30ebc03df0ebf03d90ec103d40ec203cd0ec303c50ec203bd0ec003ba0ebf03b70ebd03b40ebb03b10eb903af0eb603ac0eb303ab0eaf03a90eac03a80ea803a70ea303a60e9e03a50e9903420f9903430f8a03420f7e03410f7803400f72033e0f67033c0f61033a0f5c03350f52032f0f49032c0f4403290f4003210f3803190f30030f0f2a03050f2403fa0e2003f50e1e03ef0e1c03e20e1903d50e1803c70e1703bb0e1803b50e1803af0e1903a90e1a03a30e1b03990e1f03930e21038e0e2303850e28037c0e2e03740e34036f0e39036b0e3d03670e4203640e46035d0e50035a0e5503580e5b03540e6503520e6b03510e71034f0e77034f0e7d034e0e83034e0e89034f0e9603510ea303530ea903550eaf035a0ebb03600ec603680ed003710eda037b0ee203830ee8038b0eed03950ef1039f0ef403a90ef703b40ef903bf0efa03cb0efa03d60efa03e10ef903eb0ef703f50ef503fa0ef403fe0ef203070fef03100feb03170fe6031f0fe103250fdb032b0fd503310fce03360fc6033a0fbe033e0fb603410fad03040000002701ffff030000001e00040000002d0102000500000006010100000026010000380502003b0055004b06c3034706c3034306c2034006c1033c06bf033906bd033606bb033406b8033106b4032d06ac032c06a7032a06a20329069c032806960328068f0328068703280679032a066d032c0668032d0663032f065e0331065a033406570336065403390652033c064f033f064e0343064d0347064c034b064c034e064c0352064d0356064e0359064f035c0652035f0654036106570364065a03680663036a0668036b066d036c0673036d0679036d0680036d0687036d0696036b06a2036a06a7036806ac036606b0036406b4036206b8035f06bb035c06bd035906bf035606c1035206c2034f06c3034b06c3034b06f9035806f9035f06f8036506f7037106f5037d06f1038206ef038806ed039206e7039b06e103a306da03a706d603ab06d203ae06ce03b206c903b706c003bc06b603be06b103c006ab03c306a003c4069403c5068e03c5068703c4067b03c3066f03c0066403be065e03bc065903b7064f03b2064503ae064103ab063d03a30635039b062e03920628038d062503880622037d061e0371061a03650618035f061703580616034b0616033d061603370617033006180324061a0319061e03130620030e06220304062803fa052e03f2053503ee053903ea053d03e3054503de054f03db055403d9055903d7055e03d5056403d2056f03d1057b03d0058103d0058703d1059403d205a003d505ab03d705b103d905b603de05c003e305c903e705ce03ea05d203f205da03fa05e1030406e7030e06ed031306ef031906f1032406f5032a06f6033006f7033d06f9034b06f903040000002701ffff030000001e00040000002d010200050000000601010000000e00000024030500a0030d03fb030d03fb03d702a003d702a0030d03040000002701ffff030000001e00040000002d010200050000000601010000000e00000024030500a003f303fb03f303fb031c03a0031c03a003f303040000002701ffff030000001e00040000002d01020005000000060101000000fc0000003805020043003800d005f303d005d6027905d60279052b03740527036e05220368051f0361051b035a051903520517034a0516034205150336051603300517032a0518032505190320051b0316051f03120522030e0525030a05280306052b0303052e0300053203fa043903f5044203f0044b03ed045403ea045e03e8046803e6047303e5047d03e5048803e5049203e6049c03e804a603ea04b003ed04b903f004c303f404cb03f904d403ff04db030605e2030905e5030d05e8031105eb031505ee031f05f2032905f5033405f7033a05f7034005f8034a05f7034f05f7035405f6035c05f3036005f2036405f0036805ee036b05eb037205e6037505e2037805df037d05d6037e05d6037e05f303d005f303780598037805a0037805a3037805a6037705aa037605ad037505b0037305b4037105b6036f05b9036d05bb036a05bc036805bd036505be035f05bf035a05bf035605bd035205bc034e05b9034b05b6034905b3034605af034505ab034205a30340059a033f0591033f058a0340057b034005750341056f03430569034405640346055f0348055b034a0557034c0554034f05510352054e0355054d0358054b035c054a035f054a0365054b0368054b036a054c036d054e036f054f037105510373055303750555037605580377055b0378055f037805660378056c0378059803040000002701ffff030000001e00040000002d010200050000000601010000007c00000024033c000604f3035d04f3035d046e035d0467035f04610360045e0361045b03620459036404570365045503670454036c0451036e0450037104500377044f037c0450037e04500381045103840454038604550387045703890459038a045b038b045e038b0460038c0467038d046e038d04f303e404f303e4046503e4045b03e3045203e2044903e1044103e0043e03df043a03dc043403d9042e03d5042803d0042403cb042003c5041d03be041a03b7041803ae041603a50415039b0415039004160385041703800419037b041a0372041e036d0421036904230362042a035c04310356043a0356041c0306041c030604f303040000002701ffff030000001e00040000002d010200050000000601010000003e01000024039d00d407b503d707bd03da07c503de07cb03e307d203e807d803ee07dd03f107e003f507e203fc07e7030408eb030d08ee031608f1032008f4032a08f5033508f7034008f8034d08f8035a08f8036708f6037308f5037e08f2038808ef039208eb039b08e703a308e203aa08dd03b008d703b508d103ba08ca03bd08c303c008bb03c108b703c208b403c208ab03c208a503c1089f03bf089803bd089303ba088d03b6088803b2088303ad087f03a6087a039f087603980873039008700388086e0380086c036e086903520865033e0862033708610332085e0330085d032f085b032e0859032e0857032e0854032f08510331084f0334084d0338084b033c08490342084803480848034f084803560849035c084b0362084d03670850036b0853036f08570373085c03b9085103b5084a03b2084403ae083e03a9083803a6083603a40833039e082f0398082a03910826038a082303830820037b081d0372081b0369081a0360081903560818034c081803400818033408190328081b031e081d03140820030b08240303082803fc072d03f5073203f0073703eb073e03e7074403e3074b03e2074f03e1075203e0075a03df076203e0076803e1076f03e3077503e6077c03ea078203ec078403ee078703f1078a03f3078c03f6078f03f90791030108960309089a0311089d031a08a0032b08a4033e08a7035308aa035c08ab036308ac036908ae036b08af036d08b0036e08b1037008b3037008b5037108b7037108ba037008bb036f08bc036d08bf036908c1036408c3035e08c4035b08c5035808c5035008c5034608c5033c08c4033408c2032d08bf032708bc032508ba032308b8032108b5032008b3031d08ad03d407b503040000002701ffff030000001e00040000002d010200050000000601010000002000000024030e00f006f3032f07f3034f077b036c07f303ac07f303f4071c03b7071c03970788037b071c0339071c031e078503fe061c03a8061c03f006f303040000002701ffff030000001e00040000002d0102000500000006010100000016000000240309008e0a1803ca0a1803ca0ad502f609d502f6091803320a1803320af3038e0af3038e0a1803040000002701ffff030000001e00040000002d010200050000000601010000002000000024030e006102f403b202f403d90252030203f4035103f403a203d7025a03d7022f037c030503d702bb02d70293027d036902d7021102d7026102f403040000002701ffff030000001e00040000002d010200050000000601010000001a00000024030b00f008f3033c09f3033b094b03a609f303f109f303f109d602a409d602a40966034809d602f008d602f008f303040000002701ffff030000001e00040000002d010200050000000601010000001600000024030900bb0ad303bb0ada03c20ada03c20af403c90af403c90ada03cf0ada03cf0ad303bb0ad303040000002701ffff030000001e00040000002d010200050000000601010000002000000024030e00d20ad303d20af403d80af403d80ad903de0af403e30af403ea0ad903ea0af403f10af403f10ad303e60ad303e10ae803dd0ad303d20ad303040000002701ffff1c000000fb0200ff00000000000090010000000000020022417269616c000000b3020a4b627eed776b7eed77c057ef77b3020a4b00000a00040000002d010100050000002e0118000000050000002e0118000000030000001e00040000002d010200050000000601020000001e00000024030d00ca0d4c04ca0d0704fc0d0704fc0d0f04d30d0f04d30d2404f90d2404f90d2d04d30d2d04d30d4404fd0d4404fd0d4c04ca0d4c04040000002701ffff050000002e0118000000030000001e00040000002d010200050000000601020000004e00000024032500090e4c04090e1a04110e1a04110e2104120e1f04140e1e04160e1c04180e1b041a0e1a041c0e1904200e1904250e1904280e1b042c0e1c042d0e1e042e0e1f042f0e2204300e2504310e2d04310e4c04280e4c04280e2e04280e2904270e2604260e2404240e2204210e21041e0e20041a0e2104170e2204160e2404140e2604130e2904120e2d04120e3104120e4c04090e4c04040000002701ffff050000002e0118000000030000001e00040000002d010200050000000601020000003800000024031a00510e4504520e4d044b0e4d04470e4d04440e4c04420e4a04410e4804400e4404400e3e04400e2104390e2104390e1a04400e1a04400e0e04480e0904480e1a04510e1a04510e2104480e2104480e3e04490e4304490e44044a0e45044b0e45044d0e4504510e4504040000002701ffff050000002e0118000000030000001e00040000002d010200050000000601020000009600000038050200370011007b0e3c04840e3d04820e4104810e4404800e46047f0e47047c0e4904790e4b04760e4c04720e4d046e0e4d04690e4d04640e4c04600e4a045e0e48045c0e4704590e4304570e3f04560e3904560e3404560e2e04570e28045a0e24045b0e22045c0e20045e0e1e04600e1d04640e1b04680e19046d0e1904720e1904760e1b04780e1c047a0e1d047e0e2004800e2404820e2804840e2d04840e3304840e35045e0e35045f0e3904600e3d04610e4004630e4204650e4404680e45046b0e46046e0e4604720e4604760e4404780e4304790e41047a0e3f047b0e3c045f0e2e047b0e2e047a0e2904790e2704780e2504760e2304730e2104710e20046d0e20046b0e2004680e2104660e2204630e2404620e2604600e28045f0e2b045f0e2e04040000002701ffff050000002e0118000000030000001e00040000002d0102000500000006010200000032000000240317008f0e4c048f0e1a04960e1a04960e2204970e1f04990e1d049a0e1c049b0e1b049e0e1904a10e1904a50e1a04a90e1c04a60e2304a30e2204a00e22049e0e22049c0e23049a0e2504990e2804980e2d04970e3204970e4c048f0e4c04040000002701ffff050000002e0118000000030000001e00040000002d010200050000000601020000008e0000003805020023002100ae0e5f04ae0e1a04b60e1a04b60e2104b90e1d04bc0e1b04c00e1904c40e1904c70e1904ca0e1a04cd0e1b04d00e1c04d20e1e04d40e2004d60e2304d70e2604d80e2904d90e2c04d90e2f04d90e3304d90e3704d90e3a04d70e4104d30e4604d10e4804cf0e4a04cc0e4c04c90e4d04c40e4d04c00e4d04bc0e4c04b90e4a04b70e4704b70e5f04ae0e5f04b50e3304b60e3804b60e3c04b80e3f04b90e4204bb0e4404be0e4504c00e4604c30e4604c60e4604c80e4504cb0e4404cd0e4204cf0e3f04d00e3b04d10e3704d10e3304d10e2e04d00e2a04cf0e2704cd0e2404cb0e2204c80e2104c60e2004c30e2004c10e2004be0e2104bc0e2304ba0e2504b80e2804b60e2b04b60e2f04b50e3304040000002701ffff050000002e0118000000030000001e00040000002d010200050000000601020000003200000024031700e40e4c04e40e1a04ec0e1a04ec0e2204ed0e1f04ee0e1d04f00e1c04f10e1b04f30e1904f60e1904fa0e1a04fe0e1c04fb0e2304f90e2204f60e2204f30e2204f10e2304ef0e2504ee0e2804ed0e2d04ed0e3204ed0e4c04e40e4c04040000002701ffff050000002e0118000000030000001e00040000002d010200050000000601020000001a0000003805020005000500040f1104040f07040d0f07040d0f1104040f1104040f4c04040f1a040d0f1a040d0f4c04040f4c04040000002701ffff050000002e0118000000030000001e00040000002d01020005000000060102000000a600000024035100160f3d041f0f3c04200f4004210f4204220f4404240f4504260f4604290f46042b0f4604300f4604340f4404350f4304360f4104360f3e04360f3d04360f3c04350f3b04340f3a04310f39042b0f3704240f35041f0f33041b0f31041a0f3004190f2e04180f2b04170f2704180f2404190f21041a0f1f041d0f1c041f0f1b04220f1a04260f1904290f19042f0f1904340f1b04370f1d043a0f1f043c0f23043d0f2704340f2804330f2504310f22042e0f21042a0f2004250f2104240f2104220f2204210f2304200f2404200f2504200f2604200f2804210f2904220f2b04240f2c042b0f2e04320f3004370f32043a0f34043d0f36043e0f38043e0f3a043f0f3e043e0f42043d0f46043b0f47043a0f4904350f4b04330f4c04310f4d042b0f4d04270f4d04230f4c041f0f4b041c0f49041a0f4704180f4404170f4104160f3d04040000002701ffff050000002e0118000000030000001e00040000002d010200050000000601020000009600000038050200370011006b0f3c04740f3d04730f4104710f4404700f46046f0f47046c0f4904690f4b04660f4c04620f4d045e0f4d04590f4d04540f4c04500f4a044e0f48044c0f47044a0f4304480f3f04460f3904460f3404460f2e04480f28044a0f24044b0f22044d0f20044e0f1e04500f1d04540f1b04580f19045d0f1904620f1904670f1b04690f1c046a0f1d046e0f2004710f2404730f2804740f2d04740f3304740f35044f0f35044f0f3904500f3d04520f4004530f4204560f4404580f45045b0f46045e0f4604620f4604660f4404680f4304690f41046a0f3f046b0f3c044f0f2e046c0f2e046a0f29046a0f2704680f2504660f2304640f2104610f20045e0f20045b0f2004580f2104560f2204540f2404520f2604500f2804500f2b044f0f2e04040000002701ffff050000002e0118000000050000002e0118000000030000001e00040000002d010200050000000601020000001e00000024030d009a0f4c049a0f0704cc0f0704cc0f0f04a30f0f04a30f2404c90f2404c90f2d04a30f2d04a30f4404cd0f4404cd0f4c049a0f4c04040000002701ffff050000002e0118000000030000001e00040000002d010200050000000601020000008e0000003805020023002100fa0f4c04fa0f4604f90f4804f70f4904f40f4c04f00f4d04ec0f4d04e60f4d04e30f4c04e10f4a04de0f4804dc0f4604db0f4404d90f4104d80f3e04d70f3b04d60f3704d60f3304d70f2c04d90f2604da0f2304dc0f2004de0f1e04e00f1c04e30f1b04e50f1a04eb0f1904f00f1904f30f1b04f70f1d04f90f2004f90f07040210070402104c04fa0f4c04df0f3304df0f3804e00f3c04e10f3f04e30f4204e50f4404e70f4504ea0f4604ed0f4604ef0f4604f20f4504f40f4404f60f4204f80f3f04f90f3c04fa0f3804fa0f3404fa0f2f04f90f2b04f80f2804f60f2504f40f2304f20f2104ef0f2004ec0f2004ea0f2004e70f2104e50f2304e30f2504e10f2704e00f2b04df0f2f04df0f3304040000002701ffff050000002e0118000000030000001e00040000002d010200050000000601020000001a00000038050200050005000f1011040f10070418100704181011040f1011040f104c040f101a0418101a0418104c040f104c04040000002701ffff050000002e0118000000030000001e00040000002d010200050000000601020000003800000024031a003610450437104d0431104d042d104d042a104c0428104a04261048042610440425103e04251021041f1021041f101a0425101a0425100e042e1009042e101a0436101a04361021042e1021042e103e042e1043042f10440430104504311045043310450436104504040000002701ffff050000002e0118000000030000001e00040000002d010200050000000601020000001a00000038050200050005003f1011043f10070448100704481011043f1011043f104c043f101a0448101a0448104c043f104c04040000002701ffff050000002e0118000000030000001e00040000002d010200050000000601020000009800000038050200280021005110330451102d0452102a0453102704551022045710200459101f045c101c0460101a0464101904681019046d10190471101b0475101d0477101e04791020047a1022047b1023047d1028047f102d047f1032047f1037047e103b047d103f047c1042047b104404791047047610490474104a0471104c046e104d0468104d0463104d045f104c045b104a04571047045510430453103e0451103904511033045a1033045a1038045b103c045c103f045e104204601044046210450465104604681046046b1046046e104504701044047210420474103f0475103b04761037047610330476102f0475102b047410280472102504701023046e1021046b102004681020046510200462102104601023045e1025045c1028045b102b045a102f045a103304040000002701ffff050000002e0118000000030000001e00040000002d010200050000000601020000004e000000240325008a104c048a101a0492101a049210210493101f0495101e0496101c0498101b049a101a049c101904a1101904a5101904a9101b04ac101c04ad101e04ae101f04b0102204b1102504b1102d04b1104c04a9104c04a9102e04a9102904a8102604a7102404a5102204a21021049f1020049a1021049810220496102404941026049310290493102d049210310492104c048a104c04040000002701ffff1c000000fb021000070000000000bc02000000000000000253797374656d0077110866ac0c008a0100000a00060000000c008a0100000a00040000002d01040008000000fa02000001000000ffffff00040000002d01050007000000fc020000ffffff000000040000002d01060004000000f001000004000000f0010300050000000902ffffff00050000000102ffffff0005000000020102000000030000001e00040000002d010200050000000601020000000e00000024030500b40ad003050bd003050bff03b40aff03b40ad003040000002701ffff08000000fa0200000100000000000000040000002d01000007000000fc020000000000000000040000002d01030004000000f001050004000000f001060005000000090200000000050000000102ffffff00050000000201020000001c000000fb0200ff00000000000090010000000000020022417269616c000000b3020a4d627eed776b7eed77c057ef77b3020a4d00000a00040000002d010500050000002e0118000000050000002e0118000000030000001e00040000002d01020005000000060102000000e000000038050400240023001a000b00ce0ac703d40ac803d90aca03dc0acc03de0ace03e00ad003e20ad303e50ad803e50adf03e50ae503e40ae703e20aea03e00aed03de0aef03dc0af103da0af303d70af503d40af503ce0af603c80af503c20af303bf0af103bd0aef03bb0aed03b90aea03b70ae503b60adf03b70ad803b80ad603b90ad303bb0ad003bd0ace03c00acc03c20aca03c80ac803ce0ac703ce0acb03c90acb03c70acc03c40acd03c00ad003bd0ad503bc0ad703bb0ad903ba0adf03bb0ae403bc0ae603bd0ae803c00aed03c40af003c90af203ce0af203d30af203d50af103d80af003da0aee03dc0aed03dd0aeb03df0ae803e10ae403e10adf03e10adc03e10ad903e00ad703df0ad503dd0ad203dc0ad003da0acf03d70acd03d30acb03ce0acb03c40aec03c40ad203cc0ad203d00ad203d30ad303d40ad403d60ad503d70ad703d70ad903d70adc03d50ade03d30ae003d10ae003d00ae003d20ae203d60ae703d90aec03d40aec03d20ae803cf0ae403cd0ae203cc0ae103ca0ae103c80ae103c80aec03c40aec03c80add03cd0add03d00add03d20adc03d20adb03d30ad903d20ad703d00ad603cc0ad603c80ad603c80add03040000002701ffff040000002d01040008000000fa0200000100000000000000040000002d01060007000000fc020000000000000000040000002d01070004000000f001000004000000f001030005000000090200000000050000000102ffffff000500000002010200000005000000060102000000040000002d010200030000001e000c00000024030400c30df803c910f803c910fc03c30dfc030c00000024030400c710fa03cb10fa03cb106604c71066041000000024030600c910f803cb10f803cb10fa03c710fa03c910fc03c910f8030c00000024030400c30d6404c9106404c9106804c30d68041000000024030600cb106604cb106804c9106804c9106404c7106604cb1066040c00000024030400c10dfa03c50dfa03c50d6604c10d66041000000024030600c30d6804c10d6804c10d6604c50d6604c30d6404c30d68041000000024030600c10dfa03c10df803c30df803c30dfc03c50dfa03c10dfa03040000002701ffff030000000000}\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l-310\slmult0\nowidctlpar\widctlpar\adjustright \i\fs28\lang1024\cgrid {\fs26 The Easiest Operating System for Your Largest and Most Mission-Critical Enterprise Servers\sect }\sectd \marglsxn4464\psz1\sbknone\linex0\headery0\endnhere\titlepg\sectdefaultcl {\headerl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5\nowidctlpar\widctlpar\tqc\tx4320\tqr\tx8640\pvpara\phpg\posx778\posy29\dxfrtext187\dfrmtxtx187\dfrmtxty0\adjustright \fs20\cgrid {\field{\*\fldinst {\cs17\f1\fs15 PAGE  }}{\fldrslt {\cs17\f1\fs15\lang1024 2}}}{\cs17\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360\ri360\nowidctlpar\widctlpar\tx-4464\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5\qr\nowidctlpar\widctlpar\tqc\tx4320\tqr\tx8640\pvpara\phmrg\posxr\posy0\adjustright \fs20\cgrid {\field{\*\fldinst {\cs17\f1\fs15 PAGE  }}{\fldrslt {\cs17\f1\fs15\lang1024 3}}}{\cs17\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r\fi360\ri360\nowidctlpar\widctlpar\tx1440\tqr\tx10320\tqr\tx10800\adjustright \fs20\cgrid {\cs17\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19\sl-310\slmult0\nowidctlpar\widctlpar\pvpara\phpg\posx778\posy29\dxfrtext187\dfrmtxtx187\dfrmtxty0\adjustright \i\fs28\lang1024\cgrid {\field{\*\fldinst {\cs17\i0\f1\fs15  PAGE }}{\fldrslt {\cs17\i0\f1\fs15 2}}}{\cs17\i0\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sl-310\slmult0\nowidctlpar\widctlpar\adjustright {\cs17\i0\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sl-1300\slmult0\nowidctlpar\widctlpar\pvpg\phpg\posx1632\posy4464\absw2681\abslock1\nowrap\adjustright \fs20\lang1024\cgrid {{\shp{\*\shpinst\shpleft1648\shptop3744\shpright11521\shpbottom3745\shpfhdr0\shpbxpage\shpbymargin\shpwr3\shpwrk0\shpfblwtxt0\shpz0\shplockanchor\shplid1027{\sp{\sn shapeType}{\sv 20}}{\sp{\sn fFlipH}{\sv 0}}{\sp{\sn fFlipV}{\sv 0}}{\sp{\sn lineWidth}{\sv 6350}}{\sp{\sn fShadow}{\sv 0}}}{\shprslt{\*\do\dobxpage\dobymargin\dodhgt8192\dpline\dpptx0\dppty0\dpptx9873\dppty1\dpx1648\dpy3744\dpxsize9873\dpysize1\dplinew10\dplinecor0\dplinecog0\dplinecob0}}}}{{\pict{\*\picprop\shplid1025{\sp{\sn shapeType}{\sv 75}}{\sp{\sn fFlipH}{\sv 0}}{\sp{\sn fFlipV}{\sv 0}}{\sp{\sn fillColor}{\sv 268435473}}{\sp{\sn fFilled}{\sv 0}}{\sp{\sn fLine}{\sv 0}}}\picscalex100\picscaley100\piccropl0\piccropr0\piccropt0\piccropb0\picw3845\pich2011\picwgoal2180\pichgoal1140\wmetafile8\bliptag645315843\blipupi72{\*\blipuid 2676bd03d685271e5adc48855fa73589}010009000003231f00000500050400000000050000000b02c1f6a206050000000c0239006d000a00000026060f000a00414744312d426567696e0504000026060f00000841474431beb8bbce000023c300020005417269616c0000000016002b004800500020004c0061007300650072004a00650074002000340050002f0034004d005000200050006f00730074005300630072006900700074002c0050005300430052004900500054002c004c005000540031003a00000003000a77696e5072696e74657200000008001f313939362e3337333837303834393620313937372e3733343531323332393100000500114c617374446f635669657743656e7465720000000004000c302e3338353638313135323300000000000500104c617374446f63566965775363616c65000000000006000c00360030006c00700069002e0033003000300064007000690003000970706453637265656e00000000050009004e006f0072006d0061006c0069007a006500000003000b446f635866657246756e630000030006004c0065007400740065007200020005706170657200000000020004004e006f006e0065000200077072696e7465720000000000000000000000000a00100000000000050000ffff000200010001000006a2800001000000070e800001000000093e0000010000000000000000000000000000000000000000000000000000000000000000000000000000000000000000000000000000000000000000000000000f000d000a000f0000065b0000000100001c24069c000000001c2c0630000000001c340264000000001c3c0318000000001c430000000200001c4c0000000000021c71001100001c7c06a2800000001c84093e0000000a0001000a0000000000c40012000000000000000000000000000000000000000200057061676573000000000800080008000000140013000f000e000d000c000b000a0009000800070006000500040003000200000000000000000000000000010001300000000004000f4e4558545f4f4c455f4f424a45435400000100010001001800170005001357494e444f57535f4f4c455f53455256455253000000000000000000000000000005001357494e444f57535f4f4c455f434c49454e5453000003000868616c66746f6e6500000000000300050042006c00610063006b0000001e00000000000000000000000200010000ffff000000010000001f0000000000000003dd1c0001000000000000000200067374726f6b6500000002000466696c6c0000000000030006004e006f0072006d0061006c000300030003000000230022000000210020001d000000020002000200240000001c001b001a0019000a0001000a0000000000c200240000000000000000000000000000000000000005000a0046006f0072006500670072006f0075006e006400000000000000000000000100000000000000000000002900000000000600000005002800270003000000020003003100300030000003900000f2cc00000000000000000000f2cc00579982007a0698039000010dec000000000000000000010decffa3a2d1ff7f56670005000a0046006f0072006500670072006f0075006e00640004000c6f6c644c617965724e616d6500000000001f00000000000300030003002400000022002f00210000002e002d00300048000000300000002d000000000000070faa2809141d920710c2c9092de1070000000000000000000300030003002400000022002f00210000002e002d003200480000002f0000002c00000000000006a5ecbf0913847006a72ec8092d7e970000000000000000000300030003002400000022002f00210000002e002d0004003400480000002e0000002b000000000003000400000906bcfa2309206ba606bcfa2309206ba606bdaa3c091feb2f00000906bf1d94091ec11206be9f5c091f7ab006bf1d94091ec11200000906be8bd0091ebb0106be8bd0091ebb0106bdcc35091f2ddb00000906bcad81091ffe4306bda7e1091f52f906bcad81091ffe43000300030003002400000022002f00210000002e002d0004003600480000002d0000002a000000000003000400000906bcf3b7091b05f206bcf3b7091b05f206bc1c7a091a825600000906ba6c800919fa8406bb8231091a2b3206ba6c800919fa8400000906ba534e091a863b06ba534e091a863b06bb2ad4091ac4bc00000906bcfa23091b8cbd06bbcb40091afc9e06bcfa23091b8cbd000300030003002400000022002f00210000002e002d0004003800480000002c00000029000000000003000400000906c1dd4b0927e84206c1dd4b0927e84206c10860092760eb00000906bf9b7d092671dc06c0e96c0927472606bf9b7d092671dc00000906bf8b0d09270afe06bf8b0d09270afe06c076770927af1000000906c1da4c092889d106c0bf470927cda106c1da4c092889d1000300030003002400000022002f00210000002e002d0004003a00480000002b00000028000000000003000400000906da50fe0920818406da50fe0920818406d9a9860920ebb600000906d86f3f0921b3c706d91b250921242606d86f3f0921b3c700000906d8d1c80922212806d8d1c80922212806d97c710921a9a000000906dabe7b0920d90306d9de050921779b06dabe7b0920d903000300030003002400000022002f00210000002e002d0004003c00480000002a00000027000000000003000400000906dd3f72091825c406dd3f72091825c406dc71eb0917937900000906db267d0917311806dc333509179ff506db267d0917311800000906da87bc0917a96906da87bc0917a96906db5a5c0917f6c500000906dd18aa0918bad906dc454b091825dd06dd18aa0918bad9000300030003002400000022002f00210000002e002d0004003e0504000026060f00000800480000002900000026000000000003000400000906f45ccc0921ea7606f45ccc0921ea7606f53e95092179db00000906f6754a09208c7406f5a5410921259506f6754a09208c7400000906f625b80920188c06f625b80920188c06f57e750920ae0200000906f3f58609218d3a06f5063e0920f50a06f3f58609218d3a000300030003002400000022002f00210000002e002d0004004000480000002800000025000000000003000400000906f0a4400925b7ec06f0a4400925b7ec06f17f3909265bfe00000906f29be70926f52006f20d900926a31406f29be70926f52000000906f3096309268d3606f3096309268d3606f23cab0926315b00000906f1222a0925557906f21c420926107706f1222a09255579000300030003002400000022002f00210000002e002d0004004200480000002700000024000000000003000400000906f55ffd091b311006f55ffd091b311006f488bf091aad7400000906f2f820091a3afb06f3fd8d091a401106f2f820091a3afb00000906f2dd95091ac7dd06f2dd95091ac7dd06f3b51b091b065b00000906f5589c091bc36e06f446e8091b2d0a06f5589c091bc36e000300030003002400000022002f00210000002e002d0004004400480000002600000023000000000003000400000907073ead0920093307073ead09200933070694f8092034f40000090704c9200920eee407057dc509208c740704c9200920eee4000009070515c509216735070515c5092167350705c4f3092104c40000090707c78a09206ba60706b6c20920d19f0707c78a09206ba60014000b0014000000000001004500430041003f003d003b0039003700350033003100000000000000000000000000000000000000000000000000000000004700880000002500000022004600000003000500570068006900740065000000490000ffffffffffff0000000200000000ffff000000010000004a0000000000000003dd1b0000ac8d00000000000200020002002400000021004b002e002d0002004c00830000002400000021000000000002000200000906f2258d0926363406f2258d0926363406e1ac63092feb8a00000906bd8ab9091fbb6906d873df0930711706bd8ab9091fbb69000200020002002400000021004b002e002d0002004e00830000002300000020000000000002000200000906dc742a0917f52c06dc742a0917f52c06d5dac8091bbd5200000906c6af820924f30906cecfc709213b7406c6af820924f309004a00000000000300030003002400000022005000210000002e002d000500510083000000220000001f000000000003000400000906e22be2091b96e106db7720091ee53a06e112e4091af39e00000906dda7010919125b06dfc277091a008b06d70e62091cc80700000906c839ac0925c2dd06d04efa0922005606c9a820092682c100000906cccd300927fb9c06cb7b3709275d7406d52ab50923daf20000090137e37301c408950116c6f501d53b8a0137e37301c40895000200020002002400000021004b002e002d000300530083000000210000001e000000000002000200000906f4d9c0091b26c406f4d9c0091b26c406e75335092225d500000906d9676009214dcd06e143360923f96a06d9676009214dcd000009010fdb0b01e206780143575701efc500010fdb0b01e20678000200020002002400000021004b002e002d000300550083000000200000001d000000000002000200000906d26e16091e304306d26e16091e304306ce5bbf091c968000000906a72a1b09146cf406ba2eac090f6b2506a72a1b09146cf40000090013000001a4c000006afb40019501170013000001a4c000000200020002002400000021004b002e002d0003005700830000001f0000001c000000000002000200000906c23a440916ba2806c23a440916ba2806d0b186090b2f9400000906efdb7d091d90be06dc27c7090bc8b706efdb7d091d90be0000090174400001d3a326015d052101bfd4af0174400001d3a326000200020002002400000021004b002e002d0002005900830000001e0000001b000000000002000200000906f4dc3809214cad06f4dc3809214cad06fe711109285334000009070fc57f092acf970705d46b092b0623070fc57f092acf97000200020002002400000021004b002e002d0002005b00830000001d0000001a0000000000020002000009070fc57f091c0018070fc57f091c00180706d793091bedf900000906f777c409232bd006ff252f091f1cf606f777c409232bd0000300030003002400000022005000210000002e002d0005005d00830000001c00000019000000000003000400000906f3eb9d0922363806f2a6d70922f0f806fb59f709278d72000009070fc57f092bfc500702d4d0092c34e4070fc57f092bfc50000009070fc57f092d04bd070fc57f092d04bd070421b8092e662900000906effce4092435bf06fa7828092b6c0f06f14de8092393df0000090188683701e3ce8101820bd301e7900c0188683701e3ce81000300030003002400000022005000210000002e002d0005005f00830000001b00000018000000000003000400000906f8a5f00923f75b070008e50920203106f9878a09247af700000906fb75580925bc9606fa5c3d092526440701c7e40921900a000009070fc57f091e5a660706f5a7091eac9a070fc57f091e5a66000009070fc57f091d51f9070fc57f091d51f9070741f7091d40ac00000901a130b001f37ab901c5a94b01df800b01a130b001f37ab9000300030003002400000022005000210000002e002d0008006100830000001a0000001700000000000300050504000026060f00000800000906f2edda09273f8606f3ffcf0927da6306e1cd05093182be00000906bca28d0920c32506d8d1c80931f01e06bba1fc0921627a00000906b9a4200922839a06babe370921eb0306c753bd0929e7d200020906efdf3b092d26ac06d8135b093b8b7a06f27fb0092b8fe900000906f6381f092919f306f3ed7b092aa58a06f4da9009287e3d0000090199bdef0209018b018e6d5b0210a4af019434f4020644750000090199bdef0209018b018e6d5b0210a4af019434f402064475000009018dd11201fed193019319c30201f73a018dd11201fed193000300030003002400000022005000210000002e002d00050063008300000019000000160000000000030004000009070213bf0922df540702d6f609226dba070890e10925fad9000009070fdb690925c08b070b80af0925fad9070fdb690925c08b000009070fdb690924bd91070fdb690924bd91070bc49a0925082d0000090704b7560921919607088ce1092430290703d1a20921f6fc00000901cf0a9901e7b6fa01d3532301e56ada01cf0a9901e7b6fa000300030003002400000022005000210000002e002d0007006500830000001800000015000000000003000600000906c59f92092b062306c14097092cbefb06c47860092a4d2800000906c22b1a0928d67606c351e60929929e06b9e2d6092c670100000906a6f643092bfc5006b1b0b3092df52906a6f643092bfc5000000906a6f643092d04bd06a6f643092d04bd06a6f643092d04bd00020906a6f643092d04bd06a6f643092d04bd06ae7a58092e8d8500020906b89507092e0b2706b49f3d092e6bb006bdac4c092d8f0700000900aee0540212d21600994b4b021bc78200aee0540212d216000300030003002400000022005000210000002e002d0007006700830000001700000014000000000003000400000906f91b29091e0bcc06e0714d092d88cb06f81130091d64d800000906f5ca7d091c091b06f6f32f091ca3a906e6b9570923706100000906d86e490922726406e1a55d0925954706d6f6670923687000000906d37b4b09257d4d06d5450a09246fcb06d7621c092757a60002090178c22101ea9de301444e96020d23db0182306b01e468cf0002090178c22101ea9de301444e96020d23db0182306b01e468cf00000901a8563e01cdab21019a0ee301d513c401a8563e01cdab21000300030003002400000022005000210000002e002d0006006900830000001600000013000000000003000400000906d0a2e4091f389306cf2349092026a706c6dcb0091a4e4300000906a6f6430915fc4006b7a4420911a7db06a6f6430915fc4000000906a6f643091704ad06a6f643091704ad06b4dbf00914d9f600000906cc0dd009220dc806c00f10091c0d5106cd9d3e0921258200000900cc349101e790c50090b13a01cbea4100d3e8ac01e314ee00000900e30bec01d941ca00dba5de01de184200e30bec01d941ca000300030003002400000022005000210000002e002d0007006b00830000001500000012000000000003000400000906ee96b6091e072106dc7ac2090e4a3a06ed4ddc091e9eea00000906ea032c091fe8d306eb277f091f76db06d976b2091241b400000906c747d70918c23f06cfb08b09143b6406c62d040918477400000906c3cc9e091737ec06c4cfdc0917a5fc06d28eae090c4ece00000900a1600001b3600500a7a76a01b557710104537c016757c70002090127400001a1000000f30000018240000146da3d01b3993d000009016e7ed301d5a97c0158fb1701c4da0c016e7ed301d5a97c000300030003002400000022005000210000002e002d0006006d00830000001400000011000000000003000400000906c0660d091d375206bf8b0d091cbefe06ba67960920dd3f00000906a6f6430925b59a06b288d60927497e06a6f6430925b59a00000906a6f6430924ad2e06a6f6430924ad2e06b1cc1d092506cd00000906bd7e30091be07806b640c109205f6b06be76b5091c500e00000900813f5201c7c7d60070b62001d2ee0b00860a5d01c9ef42000009009416fb01cabb1a008f550901c85378009416fb01cabb1a000300030003002400000022005000210000002e002d0005006f00830000001300000010000000000003000400000906fdd85109202e5606f0a7bd09161d5406ff0bd4091fa9d70000090701722c091ebd8907003903091f2ccc06faae650918c64700000906e538ed0915241306f041b709112ade06e6c5b10916296e00000906e9bc070918842706e83da6091753d706eacc380918505e00000901c0a00001ddbfff017f800001ac000001c0a00001ddbfff000200020002002400000021004b002e002d000200710083000000120000000f00000000000200020000090702e60d091e055a0702e60d091e055a06fc804e091857a800000906e3e2820914422506f08c50090f10a606e3e28209144225000200020002002400000021004b002e002d000200730083000000110000000e000000000002000200000906c1360f0927af1006c1360f0927af1006b8a850092b45d400000906a723a2092a6ca906b13e8a092c602706a723a2092a6ca9000200020002002400000021004b002e002d000300750083000000100000000d000000000002000300000906a72a1b0923522106a72a1b0923522106ab71230923743900020906b3c82609203fe406aea64b0922fbe806b70ad9091e832b00000906bc55e5091ad2ca06b953d3091cd82506bc55e5091ad2ca000200020002002400000021004b002e002d0002007700830000000f0000000c0000000000020002000009070fba8909238b67070fba0504000026060f0000088909238b67070c730f0923d02400000907059e9f0920c3250709a94909236ec207059e9f0920c325000300030003002400000022005000210000002e002d0005007900830000000e0000000b000000000003000400000906fca7f00918eaed0703a6130916431e06fd776e09198f7300000906ff17f9091ad77806fe62ea091a360a07038cc909187713000009070fc57f091705bc07060ccc0917b050070fc57f091705bc000009070fc57f0915fc40070fc57f0915fc4007099505091576dc00000901b85abb01bacedf01d8a8e601af898c01b85abb01bacedf000200020002002400000021004b002e002d0002007b00830000000d0000000a0000000000020002000009070fbd750914ed4f070fbd750914ed4f070a480a09142df800000906fb4cf4091825790702acf409152e3806fb4cf409182579000300030003002400000022005000210000002e002d0005007d00830000000c0000002f000000000003000400000906b3c858091fef7406af981f091e5efc06b4c9ce091f603b00000906b6a2d2091e44e206b5c314091ece5a06b0200e091c652600000906a71aa6091d025806aab15e091cc73806a71aa6091d025800000906a71aa6091e0ac406a71aa6091e0ac406ac0808091dab6c0000090055052101dde6e70040570701d5c38f0055052101dde6e7000200020002002400000021004b002e002d0002007f00830000000b0000002e000000000002000200000906b867a6091d76f006b867a6091d76f006b16ce2091b293c00000906a6f643091be4c406aaca29091ba5b206a6f643091be4c4001e001a001e0000000000010080007e007c007a00780076007400720070006e006c006a00680066006400620060005e005c005a0058005600540052004f004d000000000000000000000000000000000000008200880000000a000000090081000000030003000300240000002100000022002f002e002d00840088000000090000000800000000000006a2800009041e2f07145f4f093e00000000000000000000000a0003000a0000000000010085008300480000000000000000000000000000000000000000000000000087008b00000008000000070086002c000a0001000a000000000001008800000000000000000000000000000000000000000000000000000000008a000000000007000000060089002b0003000000030006004700750069006400650073000000000000000000000000008d0091000000000000ffff0000000000010000000a0001000a000000000001008e0000000000000000000000000000000000000000000000000000000000900000000000040000ffff008f008c000b0000000a0000000a00000000000100000000000000000000000000000000000000000000000000000000000000930000000000030000ffff00920000000500000005000a004200610063006b00670072006f0075006e0064000000000000000000000001000000000000000000000097000000000002000000000096009500010000000a0005000a00000000009f009800940091002a008b000000000000000000000003000600590065006c006c006f0077009a0000ffffffff00000000000300040000ffff00000001000000040007004d006100670065006e007400610000009c0000ffff0000ffff0000000300030000ffff00000001000000020004004300790061006e009e00000000ffffffff0000000300020000ffff000000010000000a0003000a000000000098009f009d009b0000000000000000000000000000000700000000000000000000ffff00000000000200070003dd1c00050000000000ffffd55600000000ffffd55600000000ffffd5560000000000000000005555000080000000555500008000000055550000800000000000012aaa0000800000012aaa0000800000012aaa000080000000000000aaaa000000000000aaaa000000000000aaaa0000000000000000012aaaffff800000012aaaffff800000012aaaffff800000000000005555ffff800000005555ffff800000005555ffff8000000000ffffd55600000000ffffd55600000000ffffd55600000000000500000000000000000000ffff00000000000200050003dd1c00050000000000000000000000000000000000000000000000000000000000000000ffffaaab00008000ffffaaab00008000ffffaaab00008000000000000100000000000000010000000000000001000000000000000000ffffaaabffff8000ffffaaabffff8000ffffaaabffff8000000000000000000000000000000000000000000000000000000000000500000000000000000000ffff00000000000200050003dd1c00050000000000ffffeaab00000000ffffeaab00000000ffffeaab000046b200000000006aaa00008000000023f7000080000000b15d000080000000000000eaaa000000000000eaaa000046b20000eaaaffffb94e00000000006aaaffff80000000b15dffff8000000023f7ffff8000000000ffffeaab00000000ffffeaabffffb94effffeaab00000000000300000000000000000000ffff00000000000200030003dd1c00060001000000ffff2aab00005555ffff2aab00005555ffff2aab00005555000000000020000000000000002000000000000000200000000000000000ffff2aabffffaaabffff2aabffffaaabffff2aabffffaaab000300000000000000000000ffff00000000000200030003dd1c00060002000000ffff2aab00005555ffff2aab00005555ffff2aab00005555000000000020000000000000002000000000000000200000000000000000ffff2aabffda03000026060f00a907ffaaabffff2aabffffaaabffff2aabffffaaab000900000000000000000000ffff00000000000200090003dd1c00050000000000ffffeaab00000000ffffeaab00000000ffffeaab00000000000000ffffeaab00008000ffffeaab00008000ffffeaab0000800000000000012aaa0000000000012aaa0000000000012aaa0000000000000000012aaa0000800000012aaa0000800000012aaa0000800000000000026aaa0000000000026aaa0000000000026aaa0000000000000000012aaaffff800000012aaaffff800000012aaaffff800000000000012aaa0000000000012aaa0000000000012aaa00000000000000ffffeaabffff8000ffffeaabffff8000ffffeaabffff8000000000ffffeaab00000000ffffeaab00000000ffffeaab00000000000500000000000000000000ffff00000000000200050003dd1c00050000000000ffffeaab00000000ffffeaab00000000ffffeaab00000000000000ffffeaab00008000ffffeaab00008000ffffeaab0000800000000000012aaa0000000000012aaa0000000000012aaa00000000000000ffffeaabffff8000ffffeaabffff8000ffffeaabffff8000000000ffffeaab00000000ffffeaab00000000ffffeaab00000000000a0007000a00000000000000a700a600a500a400a300a200a10000000000000002000000020000000000190000000b0000000400000004000000000002000000020000000200000006000000060000000600000000000c0000000200000002000000020000000200000002000000040000000400000000000c00000002000000020000000200000002000000020000000000020000000800000002000000020000000000010000000100000002000000020000000000020000000200000002000000020000000000040000000400000002000000020000000000080000000400000001000000010000000000480000000a000a000a00000000000000b200b100b000af00ae00ad00ac00ab00aa00a90006000c0052006500670069007300740072006100740069006f006e00b400000000000000000000000200050000ffff000000010000000a0003000a000000000095004a001f00b5000000000000000000000000000000b6001f00b300a800a00099002a0026002400250016000000000000000000000030000000000003000000b7001500010000000000180000fffe00000000000000000000090000000948000000000000000000000000000000000000026400000318000000000000000000000006000000010000002d0000001200000006000000000000025800000040003c0a9d800001000000002000d20001ffff46696c6561626c650023230000000300014d446963740053530001404000000500014d4c69737400737373735e00014000000700014d537472696e67007300016363636300000800074d4e616d65000000003200015644696374005353530001232300009000054c697374000000009100014648446f634865616465720073734040407363636666666666666666666666666c6c6666666666667373737373734343730000009200014d704f626a6563740000000093009258666f726d002b2b000000950092436f6c6f72004073535353737300000098009553706f74436f6c6f720073736673732121210000009d0092456c656d656e7400402a4c73730000009e009d456c656d4c69737400400000009f009e4c6179657200407373000000a0009e436f6c6c6563746f7200000000a300a047726f75700040000000a5009d466967757265007373000000a800a5506174680073730001732e436666666666660000a900a84172726f77506174680066734343000000aa00a552656374616e676c650040666666666666000000b000924c696e65506174007373660001660000b10092426c6f636b00404040404040404040404066666c6c000000b2009250726f63656475726500000000b300b2426173696346696c6c00407373000000b400b242617369634c696e6500404040406666736363000000c0000350726f704c7374002a2525000000c100c0456c656d50726f704c7374002a000000c200c05374796c6550726f704c7374004025000000c3009d4775696465730073737373250001666363730000c40032564d704f626a00000000d2000155537472696e6700730001737300000000b8000800d20008000700080007000800d2000800d2000800d2000800d2000800c100c300c40005000800c00090000700070003000800050008000800d2009800b40008000800d200c200c1009000d2000500c1009f00d2009300d2000800b300c100aa00c100aa00c100a800c100a800c100a800c100a800c100a800c100a800c100a800c100a800c100a8000500c100a300d2009800b400c100a800c100a800b300c100a800c100a800c100a800c100a800c100a800c100a800c100a800c100a800c100a800c100a800c100a800c100a800c100a800c100a800c100a800c100a800c100a800c100a800c100a800c100a800c100a800c100a800c100a800c100a8000500c100a300c100aa000500c100a3000500c1009f00d200c100c3000500c1009f000500c1009f00d2000500c1009f009000d2009800d2009800d20098009000a900a900a900a900a900a900a9009000b000b000b000b000b000b000b000b000b000b0009000d20098009000b10091ffffffff000900000026060f000800414744312d456e640400000003010800050000000b0238fe0000050000000c02c801680309000000fa02000001000000000000002200040000002d01000007000000fc020000000000000000040000002d01010005000000090200000000050000000102ffffff0004000000020102000400000004010d00030000001e0009000000fa02050000000000ffffff002200040000002d01020004000000060102001200000024030700000049feb00149fe600349fe60030000b001000000000000000049fe040000002701ffff09000000fa02000001000000ffffff002200040000002d01030007000000fc020000ffffff000000040000002d01040004000000f0010000050000000902ffffff00050000000102ffffff0004000000020102000400000006010200040000002d010200030000001e002c00000024031400a70042ff9d0045ff930048ff80004cff6d004eff5b0050ff4b0050ff3b0050ff2e004fff22004eff220049ff2e004aff3b004bff4b004bff5b004bff6c004aff7f0047ff920043ff9c0041ffa6003eff040000002701ffff030000001e00040000002d0102000400000006010100280000002403120083002dff99003aff87003eff750041ff650043ff560044ff470045ff3a0045ff230043ff23003bff31003cff3d003cff4a003bff55003aff610038ff6c0035ff780031ff83002dff040000002701ffff0400000006010200040000002d010200030000001e0034000000240318003d0383ff350384ff2d0385ff1b0385ff080384fff40281ffe0027effd6027bffcb0279ffb60272ffab026effa1026affa30266ffad026affb8026effcd0274ffd70277ffe10279fff5027dff09037fff1b0380ff2c0380ff35037fff3c037eff040000002701ffff030000001e00040000002d01020004000000060101002e00000024031500ac0262ffb6025bffbf0254ffcb025affd6025fffe20263ffef0267fffe026aff0f036dff24036fff3d0371ff3d0379ff2c037aff1a037aff090379fff70276ffe50273ffd3026fffc00269ffb60266ffac0262ff040000002701ffff0400000006010200040000002d010200030000001e002c000000240314003d0314ff340314ff2b0314ff220315ff190316ff100319ff0c031bff07031dfffd0222fff10229ffef0225fffa021eff040319ff090316ff0f0314ff180312ff210310ff2a030fff34030fff3d030fff040000002701ffff0400000006010200040000002d010200030000001e003000000024031600240011ff2f0011ff3b0011ff460012ff510014ff5d0018ff63001aff69001cff70001eff760021ff840028ff82002dff740026ff6d0023ff670021ff61001eff5c001cff500019ff450017ff3a0016ff2f0016ff240016ff1400000024030800840029ff960033ffa6003cffc50052ffc30056ffa30041ff930037ff82002dff0c00000024030400840028ff840029ff82002dff840028ff040000002701ffff0400000006010200040000002d010200030000001e003c00000024031c00e800f5fedc00f0fed000ebfeb900e4fead00e1fea200defe8a00dbfe7e00d9fe7200d9fe6600d9fe5a00d9fe3f00dcfe3200ddfe2400e0fe2300dbfe3100d9fe3f00d7fe5900d4fe6600d4fe7200d4fe7f00d5fe8b00d6fea300dafeae00dcfeba00dffed200e7fede00ebfeea00f0fe040000002701ffff0400000006010200040000002d010200030000001e005800000024032a00dd023effc9024fffbe0258ffb10261ffa4026aff960273ff88027bff790282ff690288ff61028bff59028dff480291ff3f0292ff370293ff2e0294ff250294ff130292ff0a0290ff01028efff8018bffef0188fff10183fffa0187ff03028aff0c028cff14028dff26028fff2e028fff36028fff3f028eff47028cff570289ff5f0286ff670284ff76027dff850276ff94026effa10266ffae025dffba0254ffc6024bffda023aff040000002701ffff030000001e00040000002d01020004000000060101005400000024032800b5022bffc30231ffd10236ffbc0247ffb10250ffa50259ff990261ff8c0269ff7f0270ff720277ff64027cff550281ff470285ff3f0286ff380287ff290287ff210287ff1a0286ff120285ff0a0284ff020282fffa017fff030279ff0c0273ff1d0265ff210266ff2a0268ff2f0268ff360268ff3e0267ff460265ff500263ff5b0260ff67025bff740255ff7b0251ff83024dff920244ffa30238ffb5022bff040000002701ffff030000001e00040000002d01020004000000060101004000000024031e00e30042ffbe002affa9001eff9e0018ff920013ff86000eff7a0009ff730007ff6c0005ff5f0002ff500000ff4200fffe320000ff220001ff220009ff310009ff3f000aff4c000bff58000eff5d000fff630011ff6e0014ff780018ff82001dff940027ffa70033ffb9003fffcd004cffd80047ffe30042ff040000002701ffff030000001e00040000002d0102000400000006010100760000002403390041023cff300234ff1f022dff130237ff08023ffff2014fffe70156ffdd015cffd30161ffca0166ffb7016fffae0172ffa50175ff940179ff8c017bff84017cff7c017dff74017dff6d017dff66017dff5e017cff57017bff50017aff4a0178ff3c0174ff30016fff23016aff170164fffd006fff070177ff11017eff1b0184ff25018aff2f018fff390193ff4b019bff55019eff5e01a0ff6701a2ff7001a3ff7a01a3ff8301a3ff8c01a2ff9601a1ff9f019fffa8019dffb2019affbc0196ffd0018dffda0188ffe40182ffef017bfffa0174ff110263ff1c025aff280251ff41023cff040000002701ffff030000001e00040000002d01020004000000060101004c000000240324005e0132ff400142ff1f0152ff0d015afffb0062ffe80069ffd40070ffbf0076ffaa007bff9f007dff94007eff7e0081ff680081ff5c0081ff510081ff45007fff3a007eff2e007bff220079ff220071ff360073ff490074ff5b0073ff6e0071ff80006eff910069ffa30064ffb4005effc50057ffd60050ffe70048fff80040ff1a012eff2a0126ff3b011dff5e0132ff040000002701ffff030000001e00040000002d01020004000000060101005c00000024032c0091023bff850243ff7f0247ff78024bff510237ff3f022fff2f0228ff200222ff12021cff050218fff80114ffec0112ffe00110ffd5010fffca0110ffbe0111ffb20113ffa60116ff99011aff87010fff740103ff8101fcfe8901f9fe9301f5fe9d01f2feaa01f0feb101effeb801eefebf01eefec701eefed001eefed901effeec01f2fef701f5fe0202f7fe0e02fbfe1a02fffe340209ff420210ff500217ff60021fff700227ff800231ff91023bff040000002701ffff030000001e00040000002d01020004000000060101004a000000240323000b01d9fef000eafee500e5fed900e0fecd00dcfec100d8feb500d5fea900d2fe9d00d0fe9000cefe8300ccfe7600cbfe6900cbfe5c00cbfe4e00ccfe4000cdfe3100cffe2200d2fe2200cafe3700c6fe4b00c3fe5d00c1fe6f00c0fe7f00c0fe8e00c0fe9c00c1fea800c2fec300c5fec900c6fecf00c7fedb00cafee700cdfef300d0fefe00d4fe0b01d9fe040000002701ffff030000001e00040000002d01020004000000060101002e00000024031500d50217ffe7020ffff60209ff030305ff100302ff1b0301ff270300ff320300ff3e0301ff3e0309ff330308ff280309ff1d030aff13030cff0e030eff090310fffe0214fff4021affe90221ffdf021cffd50217ff040000002701ffff030000001e00040000002d01020004000000060101007e00000024033d006202f6fe4b02e8fe3402dcfe2902d7fe1e02d2fe1402cefe0902cafeff01c7fef401c4fedf01c1fed501c0feca01bffebf01bffeb401c0fea801c1fe9d01c4fe9101c6fe8401c9fe7801cdfe6b01d2fe5d01d7fe4f01ddfe4001e4fe3101ebfe2101f3fe1001fcfeed0010ffc60027ffbb0020ffb00019ffc3000effd80001ff0201e6fe1901d8fe3001cbfe4801befe5401b8fe6101b3fe6d01aefe7a01aafe8801a7fe9501a4fe9c01a2fea301a1feb101a0febf019ffecd019ffedc01a1feeb01a3fefa01a6fe0a02abfe1a02b0fe2a02b7fe3a02bffe4302c4fe4b02c9fe6402d8fe7b02e8fe7402ebfe6e02effe6202f6fe040000002701ffff030000001e00040000002d01020004000000060101003c00000024031c008e020eff980208ff9d0204ffa30201ffb5020cffbd0212ffc60217ffd70220ffe90228fff2022bfffc022fff060331ff100334ff1a0336ff250337ff310338ff3d0339ff3d0341ff250340ff1a033fff0e033dff03033bfff80239ffe20233ffcd022bffb80223ffa30219ff8e020eff040000002701ffff030000001e00040000002d01020004000000060101004c000000240324006a021cff7f020dff9502fffea002f8feac02f2feb802ecfec402e7fed102e2fede02defeec02dafef302d8fefb02d7fe0a03d4fe1a03d3fe2b03d2fe3d03d2fe3d03cafe2d03c8fe1d03c7fe0d03c7fefd02c8fef602c9feee02cafedf02ccfed002cffec102d3feb302d7fea402ddfe9502e3fe8702eafe7802f1fe6a02fafe5b0203ff4c020dff5b0214ff6a021cff040000002701ffff0400000006010200040000002d010200030000001e0034000000240318003d034dff31034dff24034cff18034bff0c0349ffff0247fff40245ffdd023effc60236ffaf022cff990222ff840217ff860213ff9c021effb20228ffc80231ffde0239fff50240ff010342ff0d0345ff180346ff240348ff310348ff3d0349ff040000002701ffff0400000006010200040000002d010200030000001e004c00000024032400700221ff7d0217ff8a020eff970206ffa402fffeb002f8febc02f2fec902ecfed502e8fee202e4feee02e0fefb02ddfe0703dbfe0e03dafe1503dafe2203d8fe2f03d8fe3d03d8fe3d03ddfe2f03ddfe2203ddfe1503dffe0e03dffe0803e0fefb02e2feef02e5fee302e9fed702edfecb02f1febf02f6feb202fcfea60203ff9a020aff8d0212ff80021bff730225ff040000002701ffff0400000006010200040000002d010200030000001e008000000024033e00f20071fffd0079ff070180ff100187ff1a018dff240193ff2e0198ff38019dff4101a0ff4b01a4ff5401a7ff5e01a9ff6701aaff7101abff7b01abff8501abff8f01aaff9901a8ffa301a6ffad01a3ffb801a0ffc3019bffcd0196ffd90191ffe4018afff00183fffc017bff14026aff2e0255ff3b024aff49023dff4d0241ff3f024dff310259ff17026effff017ffff20188ffe7018fffdb0195ffd0019bffc501a0ffba01a4ffaf01a8ffa401abff9a01adff8f01afff8501b0ff7b01b0ff7101b0ff6701afff5d01aeff5301abff4901a9ff3f01a5ff3501a1ff2c019cff220197ff180192ff0e018bff040184fffa007dffef0075ff040000002701ffff0400000006010200040000002d010200030000001e0050000000240326006d013dff660140ff5c0145ff410153ff30015bff1d0163ff09016cfff30074ffdc007cffc30083ffaa0089ff9d008bff90008dff75008fff5a008fff4c008eff3e008cff30008aff230087ff240082ff320085ff3f0088ff4c0089ff5a008aff74008aff8f0088ff9c0086ffa90084ffc2007fffda0078fff10070ff070168ff1b015fff2e0156ff3f014eff590141ff63013bff6b0138ff040000002701ffff0400000006010200040000002d010200030000001e004800000024032200700254ff5d024aff4c0242ff3b023aff2d0233ff1e022dff110228ff040224fff80121ffed011fffe1011dffd7011cffcc011cffc2011dffb7011fffac0122ffa10125ffa00120ffab011dffb6011affc10119ffcc0118ffd70118ffe20118ffee011afff9011cff060220ff120224ff200229ff2f022fff3e0235ff4e023dff5f0246ff72024fff040000002701ffff030000001e00040000002d01020004000000060101003000000024031600e3014effd50157ffcc015cffc10161ffae0156ff9b014aff740131ff600124ff4b0118ff35010cff1e0101ff2701fcfe3001f8fe4101f0fe5801fcfe6e0108ff830115ff970121ffaa012effbd0139ffd00144ffe3014eff040000002701ffff0400000006010200040000002d010200030000001e002c00000024031400b6016cffa30161ff900154ff68013aff53012dff3e0121ff33011aff280114ff1d010fff110109ff140105ff1f010aff2b0110ff360116ff41011cff560129ff6b0136ff930150ffa6015cffb90168ff040000002701ffff0400000006010200040000002d010200030000001e0074000000240338005b0200ff4402f3fe2f02e7fe1a02defe0502d6fefb01d4fef101d1fee701cffedd01cefed201cdfec801ccfebe01cdfeb301cdfea801cffe9d01d1fe9101d3fe8501d6fe7901dafe6c01defe5f01e4fe5101e9fe4301f0fe3401f7fe2501fffe150107ff050111fff3001bffcf0031ffcc002dfff10016ff02010cff120103ff2301fbfe3201f3fe4101ebfe4f01e5fe5d01dffe6a01dafe7701d5fe8401d2fe9001cefe9b01ccfea701cafeb201c9febd01c8fec801c7fed301c8fedd01c9fee801cafef201ccfefd01cffe0702d2fe1c02dafe3102e3fe4702eefe5e02fbfe040000002701ffff09000000fa02000001000000000000002200040000002d010000040000002d01010004000000f001030005000000090200000000050000000102ffffff000400000002010200030000001e00040000002d01020004000000060101001600000024030900fd022cfff3022affee0228ffea0225ffec0222fff00224fff50226ff010329fffd022cff040000002701ffff030000001e00040000002d01020004000000060101001c00000024030c00750251ff700254ff6c0256ff6a0257ff680258ff650258ff630258ff620254ff6b0251ff6f0250ff75024dff750251ff040000002701ffff030000001e00040000002d01020004000000060101001200000024030700510201ff5902fcfe6002f8fe6302fbfe5c02fefe550204ff510201ff040000002701ffff030000001e00040000002d010200040000000601010014000000240308006d021eff750223ff7d0228ff7b022cff770229ff740226ff6a0221ff6d021eff040000002701ffff030000001e00040000002d01020004000000060101001600000024030900be0168ffba016bffb7016cffae016fffa9016cffb30169ffb80167ffbd0164ffbe0168ff040000002701ffff030000001e00040000002d01020004000000060101001400000024030800a80129ffa10125ff9d0122ff990120ff9c011cffa30121ffab0126ffa80129ff040000002701ffff030000001e00040000002d01020004000000060101000e00000024030500ee00f1fedd00fcfedc00f7feee00ecfeee00f1fe040000002701ffff030000001e00040000002d01020004000000060101001400000024030800c90052ffc00057ffbb0059ffb6005affb50056ffbe0053ffc9004effc90052ff040000002701ffff030000001e00040000002d01020004000000060101001400000024030800c90029ffcd002cffd2002fffd60032ffd90036ffd50036ffc7002dffc90029ff040000002701ffff030000001e00040000002d01020004000000060102000e000000240305001a00c6fe2400c6fe24008bff1a008bff1a00c6fe040000002701ffff030000001e00040000002d01020004000000060102000e000000240305003c03c3fe4503c3fe450387ff3c0387ff3c03c3fe040000002701ffff0300000000000000}}{\f1\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sb40\sa400\nowidctlpar\widctlpar\pvpg\phpg\posx1632\posy4464\absw2681\abslock1\nowrap\adjustright \b\f55\fs26\lang1024\cgrid {\b0\fs22 Vers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sb40\sa1060\nowidctlpar\widctlpar\pvpg\phpg\posx1632\posy4464\absw2681\abslock1\nowrap\adjustright {Produc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sl-280\slmult0\nowidctlpar\widctlpar\pvpg\phpg\posx1632\posy4464\absw2681\abslock1\nowrap\adjustright \b\f55\fs20\cgrid {Microsoft Windows\~NT Server, Enterprise Edition, version 4.0 is a cluster-ready operating system with built-in support for larger SMP servers, larger RAM, and scaleable distributed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sb120\sl-280\slmult0\nowidctlpar\widctlpar\pvpg\phpg\posx1632\posy4464\absw2681\abslock1\nowrap\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ri-14\sb600\sl-280\slmult0\nowidctlpar\tx7920\adjustright \f1\fs19\cgrid {Windows\~NT Server has become the world\rquote s best selling server operating system because of the excellent value it provides to end users, system and network administrators, software and hardware developers, consulting and channel partners, and many others. Enterprises are increasingly adopting Windows NT Server for mission-critical applications and data. Because of this, the need has grown for specialized capabilities that address enterprise requirements for enhanced scalability, availability, and manage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fi240\ri-19\sl-280\slmult0\nowidctlpar\adjustright \f1\fs19\cgrid {Microsoft is responding to this need with Windows\~NT Server, Enterprise Edition\emdash the newest member of the Windows NT Server family. It builds on the strengths and broad functionality of Windows\~NT Server, extending scalability, availability, and manageability. Windows NT Server, Enterprise Edition also provides the best platform for building and deploying large-scale distributed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gether, all of the following new capabilities make Windows NT Server, Enterprise Edition the easiest operating system for your largest and most mission-critical enterpris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 \s25\fi-360\li360\ri-19\sl-280\slmult0\nowidctlpar\jclisttab\tx360{\*\pn \pnlvlblt\ilvl0\ls4\pnrnot0\pnf3\pnstart1\pnindent360\pnhang{\pntxtb \'b7}}\ls4\adjustright {Cluster-ready operating system due to its built-in Microsoft Cluster Server (MSCS) software. This feature, when used on a validated cluster configuration, provides higher availability for mission-critical data and applications with automatic recovery from fail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 \s25\fi-360\li360\ri-19\sl-280\slmult0\nowidctlpar\jclisttab\tx360{\*\pn \pnlvlblt\ilvl0\ls4\pnrnot0\pnf3\pnstart1\pnindent360\pnhang{\pntxtb \'b7}}\ls4\adjustright {Support for up to eight-processor symmetric multiprocessing (SMP) servers for higher sca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 \s25\fi-360\li360\ri-19\sl-280\slmult0\nowidctlpar\jclisttab\tx360{\*\pn \pnlvlblt\ilvl0\ls4\pnrnot0\pnf3\pnstart1\pnindent360\pnhang{\pntxtb \'b7}}\ls4\adjustright {More application random access memory (RAM) improves performance by increasing the amount of real memory available to memory-intensive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5 \f3\fs19\cgrid \loch\af3\dbch\af0\hich\f3 \'b7\tab}}\pard \s25\fi-360\li360\ri-19\sl-280\slmult0\nowidctlpar\jclisttab\tx360{\*\pn \pnlvlblt\ilvl0\ls4\pnrnot0\pnf3\pnstart1\pnindent360\pnhang{\pntxtb \'b7}}\ls4\adjustright { Built-in Microsoft Transaction Server and Microsoft Message Queue Server software makes it easy to build and manage applications that tie together thousands of machines across enterprise networks\emdash with full protection of transactions and assured delivery of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5\fi245\ri-144\sl-280\slmult0\nowidctlpar\adjustright {Windows NT Server, Enterprise Edition brings the higher scalability and availability required of enterprise servers to the world\rquote s most popular server operating system. In addition, the Windows\~NT Server platform offers unparalleled flexibility and choice, significant IT lifecycle cost savings, along with enterprise-class support options from Micros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l-280\slmult0\keepn\nowidctlpar\widctlpar\phpg\posx744\posnegy-4\absw2880\dxfrtext180\dfrmtxtx180\dfrmtxty180\nowrap\outlinelevel1\adjustright \b\f55\cgrid {Product Highl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432\sa280\sl-340\slmult0\keepn\nowidctlpar\widctlpar\outlinelevel0\adjustright \b\f55\fs32\kerning28\cgrid {\fs24 The easiest operating system for your largest and most mission-critical enterpris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l-280\slmult0\keepn\nowidctlpar\widctlpar\outlinelevel2\adjustright \b\f55\fs21\cgrid {Cluster Ready for Higher Availability}{\f1\fs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9\sl-280\slmult0\nowidctlpar\tx7920\adjustright \f1\fs19\cgrid {\lang1024 {\shp{\*\shpinst\shpleft-4032\shptop3804\shpright-720\shpbottom6540\shpfhdr0\shpbxcolumn\shpbypara\shpwr3\shpwrk0\shpfblwtxt0\shpz2\shplockanchor\shplid1028{\sp{\sn shapeType}{\sv 202}}{\sp{\sn fFlipH}{\sv 0}}{\sp{\sn fFlipV}{\sv 0}}{\sp{\sn lTxid}{\sv 65536}}{\sp{\sn fLine}{\sv 0}}{\shptxt \pard\plain \s22\sb120\sl-280\slmult0\nowidctlpar\widctlpar\pvpg\phpg\posx1632\posy4464\absw2681\abslock1\nowrap\adjustright \b\f55\fs20\cgrid {Windows NT Server, Enterprise Edition can reduce the entire lifecycle cost for enterprise information technology (IT) managers and provides enterprise customers with a competitive edge that enables a new generations of applications and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4\dptxbx{\dptxbxtext\pard\plain \s22\sb120\sl-280\slmult0\nowidctlpar\widctlpar\pvpg\phpg\posx1632\posy4464\absw2681\abslock1\nowrap\adjustright \b\f55\fs20\cgrid {Windows NT Server, Enterprise Edition can reduce the entire lifecycle cost for enterprise information technology (IT) managers and provides enterprise customers with a competitive edge that enables a new generations of applications and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4032\dpy3804\dpxsize3312\dpysize2736\dpfillfgcr255\dpfillfgcg255\dpfillfgcb255\dpfillbgcr255\dpfillbgcg255\dpfillbgcb255\dpfillpat1\dplinehollow}}}}{Windows\~NT Server is a reliable operating system, thanks to built-in features such as application isolation, disk mirroring, and file directory journaling. Windows NT Server, Enterprise Edition builds on this reliable platform with Microsoft Cluster Server. This feature lets you connect two servers into a \ldblquote cluster\rdblquote  for higher availability and easier manageability of your server resources. Microsoft Cluster Server monitors the health of standard applications and servers, and can automatically recover your mission-critical data and applications from many common types of failure\emdash usually in under a minute. A graphical management console lets you visually monitor the status of all resources in the cluster. You can even use MSCS to move workload around within the cluster with simple point-and-click actions. Use this capability to manually balance processing loads, or to unload servers for planned maintenance without taking important data and applications off-line. With Microsoft Cluster Server, you deliver higher levels of service to your users while gaining greater control over the management of your critical server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55\fs21\cgrid {Support for Larger SMP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9\sl-280\slmult0\nowidctlpar\tx7920\adjustright \f1\fs19\cgrid {Windows\~NT Server is designed to deliver excellent scalability on standard SMP servers from a variety of system vendors. It is licensed for use on up to four-processor SMP servers. Windows NT Server, Enterprise Edition is licensed for use on up to eight-processor SMP servers for even higher scalability. Versions of Windows\~NT Server, Enterprise Edition for even larger SMP servers are available from select system vendors. As more eight-processor SMP servers for Windows\~NT Server, Enterprise Edition enter the marketplace, they will become cost-effective standards for enterprises that are consolidating workloads from smaller servers to simplify their environments. Larger SMP servers running Windows\~NT Server, Enterprise Edition will also represent a powerful upgrade path for enterprise applications that are growing to handle more users and mor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55\fs21\cgrid {Support for Larger, Memory-Intensive Applications}{\f1\fs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9\sl-280\slmult0\nowidctlpar\tx7920\adjustright \f1\fs19\cgrid {Windows\~NT Server was designed to support servers with up to four gigabytes (GB) of RAM. As the price of RAM continues to fall, it has now become cost effective to run large, memory-intensive applications on servers with multiple gigabytes of RAM. To support this need, Windows\~NT Server, Enterprise Edition includes a feature for 4 GB RAM Tuning (4GT). This new capability allows memory-intensive applications running on Windows\~NT Server, Enterprise Edition to utilize up to 50% more RAM on 32-bit Intel architecture servers. 4GT does this by reducing the potential RAM allocated to the Windows\~NT kernel from 2 GB to 1 GB, and increasing the potential RAM allocated to applications from 2 GB to 3 GB. The result can dramatically improve performance for applications, such as decision support or data m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55\fs21\cgrid {A Platform for Developing Reliable Distributed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9\sl-280\slmult0\nowidctlpar\tx7920\adjustright \f1\fs19\cgrid {Corporate and professional developers will find that Windows\~NT Server, Enterprise Edition is an ideal platform for creating enterprise-class distributed applications. It includes all the strengths of today\rquote s Windows\~NT Server\emdash a secure, robust environment containing a rich array of distributed computing services accessible through familiar, standard APIs, and supported by a wealth of visual development tools. Building on this, Windows\~NT Server, Enterprise Edition is the first version of Windows\~NT Server to include Microsoft's newest distributed application tools\emdash Microsoft Transaction Server and Microsoft Message Queu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fi240\ri-19\sl-280\slmult0\nowidctlpar\adjustright \f1\fs19\cgrid {Microsoft Transaction Server (MTS) is component-based middleware for quickly building scaleable, manageable distributed-transaction applications. Microsoft Transaction Server is a standard feature of Windows\~NT Server, Enterprise Edition today, and will be a standard feature of Windows\~NT Server with the release of Internet Information Server (IIS) 4.0. MTS provides simple building blocks that can reliably and efficiently execute complex transactions across widespread distributed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Message Queue Server (MSMQ) is store-and-forward middleware that provides assured delivery of messages between applications running on multiple machines across a network. A limited version of MSMQ will be a standard feature of Windows\~NT Server with the release of IIS 4.0. A full-featured version of MSMQ is included with Windows NT Server, Enterprise Edition, offering no limits on concurrent users, automatic least-cost routing, plus the ability to connect to IBM MQSeries and other messaging systems through optional gateways from Level 8 Systems. Microsoft Message Queue Server is an ideal environment for building large-scale distributed applications that encompass mobile systems or communicate across occasionally unreliable networks. Its store-and-forward queues are supported with intelligent routing, automatic prioritization, easy manageability, and high-performance message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55\fs21\cgrid {Built on the Windows NT Server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9\sl-280\slmult0\nowidctlpar\tx7920\adjustright \f1\fs19\cgrid {Windows NT Server, Enterprise Edition builds on the foundation of Windows\~NT Server, the world\rquote s most successful server operating system. Windows\~NT Server is a multipurpose server operating system, built on a reliable, secure, microkernel architecture. It has become the best selling, fastest growing server operating system because of three key streng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21\cgrid \loch\af3\dbch\af0\hich\f3 \'b7\tab}}\pard\plain \s29\fi-360\li360\sl-280\slmult0\nowidctlpar\jclisttab\tx360\tx7920{\*\pn \pnlvlblt\ilvl0\ls16\pnrnot0\pnf3\pnstart1\pnindent360\pnhang{\pntxtb \'b7}}\ls16\adjustright \f1\fs19\cgrid {\b\f55\fs21 Integrated\emdash }{Windows\~NT Server is designed to work with your existing investment in IT. The Windows NT Directory Service provides a single network logon to all servers and applications, centralized administration of user accounts, and replication to ensure no single point of failure for network authentication. In addition, Windows NT Server has built-in support for all of the most important networking and UNIX standards, including Internet/intranet protocols like TCP/IP, HTTP, and DNS. The optional Microsoft SNA Server application extends integration to IBM mainframes and AS/400 environments. And, of course, because it\rquote s from Microsoft, Windows\~NT Server shares the same user interface, management tools, and developer environment as your 32-bit Windows}{\fs16 }{-based deskt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sl-280\slmult0\nowidctlpar\widctlpar\pvpara\phpg\posx1440\posy180\absh-3133\absw2773\dxfrtext180\dfrmtxtx180\dfrmtxty0\adjustright \i\f1\fs14\cgrid {\b\i0\f55\fs20 Enterprises today demand \ldblquote open\rdblquote  operating systems that offer flexibility, portability, and easy interoperability. The business benefits of Windows\~NT Server, Enterprise Edition are lower costs for deployment and operation of enterprise systems, plus less risk of vendor lock-in and technical obsolesc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21\cgrid \loch\af3\dbch\af0\hich\f3 \'b7\tab}}\pard\plain \s29\fi-360\li360\sl-280\slmult0\nowidctlpar\jclisttab\tx360\tx7920{\*\pn \pnlvlblt\ilvl0\ls15\pnrnot0\pnf3\pnstart1\pnindent360\pnhang{\pntxtb \'b7}}\ls15\adjustright \f1\fs19\cgrid {\b\f55\fs21 Comprehensive\emdash }{Everything you need to support the server tier of your information technology is built in. Windows\~NT Server includes fast file/print services\emdash ensuring optimal performance for network users. It offers a complete suite of communications services, such as remote access and multprotocol routing. It\rquote s ready with Internet/intranet services including Web, FTP, Gopher, content indexing, and site management. And it is a secure, robust platform for developing innovative applications or running any of the currently available 2,500 off-the-shelf 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l-280\slmult0\keepn\nowidctlpar\widctlpar\pvpara\phpg\posx437\posy1598\absw2880\dxfrtext187\dfrmtxtx187\dfrmtxty187\nowrap{\*\pn \pnlvlcont\ilvl0\ls0\pnrnot0\pndec }\outlinelevel1\adjustright \b\f55\cgrid {Technical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21\cgrid \loch\af3\dbch\af0\hich\f3 \'b7\tab}}\pard\plain \s29\fi-360\li360\sl-280\slmult0\nowidctlpar\jclisttab\tx360\tx7920{\*\pn \pnlvlblt\ilvl0\ls15\pnrnot0\pnf3\pnstart1\pnindent360\pnhang{\pntxtb \'b7}}\ls15\adjustright \f1\fs19\cgrid {\b\f55\fs21 Easy\emdash }{Ease of use starts with fast installation and configuration, and continues with a complete suite of graphical, remoteable management tools. Windows\~NT Server is designed to increase the productivity of users, administrators, and developers by adhering to all of the familiar Windows interface, usage, and development standards. By design, it is the easiest server operating system for your most demanding business needs.}{\b\f55\fs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fi245\ri-14\sa120\sl-280\slmult0\nowidctlpar\adjustright \f1\fs19\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sa60\sl-280\slmult0\nowidctlpar\widctlpar\adjustright \b\f55\fs19\cgrid {\sect }\sectd \marglsxn1195\margtsxn1339\margbsxn1656\psz1\sbknone\linex0\endnhere\titlepg\sectdefaultcl {\footerr \pard\plain \s15\nowidctlpar\widctlpar\tqc\tx4320\tqr\tx8640\pvpara\phmrg\posxr\posy0\adjustright \fs20\cgrid {\field{\*\fldinst {\cs17\f1\fs15 PAGE  }}{\fldrslt {\cs17\f1\fs15\lang1024 7}}}{\cs17\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r\fi1440\ri360\nowidctlpar\widctlpar\tx1440\tqr\tx10320\tqr\tx10800\adjustright \fs20\cgrid {\cs17\f1\f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630\trbrdrt\brdrs\brdrw15 \trbrdrl\brdrs\brdrw15 \trbrdrb\brdrs\brdrw15 \trbrdrr\brdrs\brdrw15 \trbrdrh\brdrs\brdrw15 \trbrdrv\brdrs\brdrw15 \clvertalt\clbrdrt\brdrs\brdrw15 \clbrdrl\brdrs\brdrw15 \clbrdrb\brdrs\brdrw15 \clshdng10000\cltxlrtb \cellx2880\clvertalt\clbrdrt\brdrs\brdrw15 \clbrdrb\brdrs\brdrw15 \clbrdrr\brdrs\brdrw15 \clshdng10000\cltxlrtb \cellx10465\pard\plain \s30\sa60\sl-280\slmult0\nowidctlpar\widctlpar\intbl\adjustright \b\f55\fs19\cgrid {Windows NT Server, Enterprise Edition Technical Features\cell Description\cell }\pard\plain \nowidctlpar\widctlpar\intbl\adjustright \fs20\cgrid {\fs16 \row }\trowd \trgaph108\trleft-630\trbrdrt\brdrs\brdrw15 \trbrdrl\brdrs\brdrw15 \trbrdrb\brdrs\brdrw15 \trbrdrr\brdrs\brdrw15 \trbrdrh\brdrs\brdrw15 \trbrdrv\brdrs\brdrw15 \clvertalt\clbrdrl\brdrs\brdrw15 \clbrdrr\brdrs\brdrw15 \cltxlrtb \cellx2880\clvertalt\clbrdrl\brdrs\brdrw15 \clbrdrr\brdrs\brdrw15 \cltxlrtb \cellx10465\pard\plain \s31\sb40\sa40\sl-250\slmult0\nowidctlpar\widctlpar\intbl\adjustright \f1\fs16\cgrid {\b Microsoft Cluster Server (MSCS)\cell {\pntext\pard\plain\s37 \intbl\f3\fs16\cgrid \loch\af3\dbch\af0\hich\f3 \'b7\tab}}\pard\plain \s37\fi-360\li360\sb40\sa40\sl-250\slmult0\nowidctlpar\widctlpar\intbl\jclisttab\tx360{\*\pn \pnlvlblt\ilvl0\ls5\pnrnot0\pnf3\pnstart1\pnindent360\pnhang{\pntxtb \'b7}}\ls5\adjustright \f1\fs16\cgrid {When run on a validated configuration, }{\b MSCS}{ provides automatic recovery from server and application failures. It also lets you do \ldblquote rolling upgrades\rdblquote  on your servers, performing standard maintenance without taking important data and applications 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Manage clusters through a graphical administration console that treats all the servers in a cluster as a single environment. Use the cluster administration console to monitor the status of your server applications, and move workload around to balanc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A standard set of clustering services that are available on clusters from many different hardware vendors. No hardware vendor lock-in for your investment in cluster-enabled applications and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Microsoft Cluster Server includes a standard, cross-platform API for developing and supporting cluster-aware applications. Use the cluster API to create applications that are: more reliable, easier to install, recover from failures more rapidly, easier to manage, and able to upgrade without down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Also use the }{\b MSCS}{ APIs to create scaleable, cluster-aware applications that can automatically balance loads across multiple servers within the cluster. Microsoft Cluster Server is architected to support advanced \ldblquote shared nothing\rdblquote  applications that can scale smoothly across large numbers of servers.\cell }\pard\plain \nowidctlpar\widctlpar\intbl{\*\pn \pnlvlcont\ilvl0\ls0\pnrnot0\pndec }\adjustright \fs20\cgrid {\fs16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5\pard\plain \s31\sb40\sa40\sl-250\slmult0\nowidctlpar\widctlpar\intbl{\*\pn \pnlvlcont\ilvl0\ls0\pnrnot0\pndec }\adjustright \f1\fs16\cgrid {\b Microsoft Transaction Server (MTS)\cell {\pntext\pard\plain\s37 \intbl\f3\fs16\cgrid \loch\af3\dbch\af0\hich\f3 \'b7\tab}}\pard\plain \s37\fi-360\li360\sb40\sa40\sl-250\slmult0\nowidctlpar\widctlpar\intbl\jclisttab\tx360{\*\pn \pnlvlblt\ilvl0\ls5\pnrnot0\pnf3\pnstart1\pnindent360\pnhang{\pntxtb \'b7}}\ls5\adjustright \f1\fs16\cgrid {\b MTS}{ provides component-based transaction middleware\emdash similar to a TP Monitor, but easier to use and easier to integrate with Windows-based desktops. When distributed applications are based on MTS, your important inventory and financial records stay consistent across all locations, even when processing transactions from multiple locations and multiple time z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b MTS}{ provides component-based access to distributed transaction services, while automatically managing security and threading for you. Your applications are built quickly, and scale smoothly.\cell }\pard\plain \nowidctlpar\widctlpar\intbl{\*\pn \pnlvlcont\ilvl0\ls0\pnrnot0\pndec }\adjustright \fs20\cgrid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l-100\slmult0\nowidctlpar\widctlpar{\*\pn \pnlvlcont\ilvl0\ls0\pnrnot0\pndec }\adjustright \fs20\cgrid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630\trbrdrt\brdrs\brdrw15 \trbrdrl\brdrs\brdrw15 \trbrdrb\brdrs\brdrw15 \trbrdrr\brdrs\brdrw15 \trbrdrh\brdrs\brdrw15 \trbrdrv\brdrs\brdrw15 \clvertalt\clbrdrt\brdrs\brdrw15 \clbrdrl\brdrs\brdrw15 \clbrdrb\brdrs\brdrw15 \clshdng10000\cltxlrtb \cellx2880\clvertalt\clbrdrt\brdrs\brdrw15 \clbrdrb\brdrs\brdrw15 \clbrdrr\brdrs\brdrw15 \clshdng10000\cltxlrtb \cellx10469\pard\plain \s30\sl-280\slmult0\nowidctlpar\widctlpar\intbl{\*\pn \pnlvlcont\ilvl0\ls0\pnrnot0\pndec }\adjustright \b\f55\fs19\cgrid {Windows NT Server, Enterprise Edition Technical Features\cell }\pard \s30\sa60\sl-280\slmult0\nowidctlpar\widctlpar\intbl{\*\pn \pnlvlcont\ilvl0\ls0\pnrnot0\pndec }\adjustright {Description (cont.)\cell }\pard\plain \nowidctlpar\widctlpar\intbl{\*\pn \pnlvlcont\ilvl0\ls0\pnrnot0\pndec }\adjustright \fs20\cgrid {\fs16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Microsoft Message Queue Server (MSQS)\cell {\pntext\pard\plain\s37 \intbl\f3\fs16\cgrid \loch\af3\dbch\af0\hich\f3 \'b7\tab}}\pard\plain \s37\fi-360\li360\sb40\sa40\sl-250\slmult0\nowidctlpar\widctlpar\intbl\jclisttab\tx360{\*\pn \pnlvlblt\ilvl0\ls5\pnrnot0\pnf3\pnstart1\pnindent360\pnhang{\pntxtb \'b7}}\ls5\adjustright \f1\fs16\cgrid {\b MSQS}{ is the foundation for distributed applications you can depend on. It provides reliable delivery of messages and data across your network, even if the network and servers are occasionally unavailable or unrel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Managing applications based on }{\b MSQS}{ is dramatically easier than older store-and-forward middleware. Queues are managed through an integrated directory, permitting rapid and flexible re-configuration of your distributed environment even while applications are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Automatic least-cost routing chooses the best route for message delivery, and intelligent rerouting automatically routes around unavailable network segments for fast, assured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6\pnrnot0\pnf3\pnstart1\pnindent360\pnhang{\pntxtb \'b7}}\ls6\adjustright {\b MSQS}{ provides a rich variety of delivery capabilities, from efficient fire-and-forget, to the most reliable levels requiring absolute confirmation of message and delivery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6\pnrnot0\pnf3\pnstart1\pnindent360\pnhang{\pntxtb \'b7}}\ls6\adjustright {Connect }{\b MSQS}{ applications to message queues managed by legacy systems, such as IBM MQSeries, via optional gateways from Level 8 Systems.\cell }\pard\plain \nowidctlpar\widctlpar\intbl\adjustright \fs20\cgrid {\row }\pard\plain \s31\sb40\sa40\sl-250\slmult0\nowidctlpar\widctlpar\intbl\adjustright \f1\fs16\cgrid {\b 4 GB RAM tuning\cell {\pntext\pard\plain\s37 \intbl\f3\fs16\cgrid \loch\af3\dbch\af0\hich\f3 \'b7\tab}}\pard\plain \s37\fi-360\li360\sb40\sa40\sl-250\slmult0\nowidctlpar\widctlpar\intbl\jclisttab\tx360{\*\pn \pnlvlblt\ilvl0\ls5\pnrnot0\pnf3\pnstart1\pnindent360\pnhang{\pntxtb \'b7}}\ls5\adjustright \f1\fs16\cgrid {Standard Windows NT Server applications can now access up to 3 GB of RAM, a 50% increase over standard Windows\~NT Server\rquote s 2 GB limit. This can provide excellent performance for data warehouse and decision support applications that do massive amounts of \ldblquote slicing and dicing.\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Well-architected multithreaded applications written with standard Win32 API can smoothly scale by simply increasing the amount of RAM\emdash all the way up to 3 GB\emdash and the number of processors in SMP servers.\cell }\pard\plain \nowidctlpar\widctlpar\intbl{\*\pn \pnlvlcont\ilvl0\ls0\pnrnot0\pndec }\adjustright \fs20\cgrid {\row }\pard\plain \s31\sb40\sa40\sl-250\slmult0\nowidctlpar\widctlpar\intbl{\*\pn \pnlvlcont\ilvl0\ls0\pnrnot0\pndec }\adjustright \f1\fs16\cgrid {\b Up to eight-way SMP server\cell {\pntext\pard\plain\s37 \intbl\f3\fs16\cgrid \loch\af3\dbch\af0\hich\f3 \'b7\tab}}\pard\plain \s37\fi-360\li360\sb40\sa40\sl-250\slmult0\nowidctlpar\widctlpar\intbl\jclisttab\tx360{\*\pn \pnlvlblt\ilvl0\ls5\pnrnot0\pnf3\pnstart1\pnindent360\pnhang{\pntxtb \'b7}}\ls5\adjustright \f1\fs16\cgrid {Scales smoothly from uniprocessors up to eight-way SMP servers, and across servers from dozens of vendors\emdash all with no change to your investment in training, data, and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7 \intbl\f3\fs16\cgrid \loch\af3\dbch\af0\hich\f3 \'b7\tab}}\pard \s37\fi-360\li360\sb40\sa40\sl-250\slmult0\nowidctlpar\widctlpar\intbl\jclisttab\tx360{\*\pn \pnlvlblt\ilvl0\ls5\pnrnot0\pnf3\pnstart1\pnindent360\pnhang{\pntxtb \'b7}}\ls5\adjustright {\b Windows NT Server, Enterprise Edition}{ offers a unique ability to simplify corporate data centers by consolidating server workloads on a fewer number of larger servers because it runs on large \ldblquote super servers\rdblquote  with up to eight-way SMP.\cell }\pard\plain \nowidctlpar\widctlpar\intbl\adjustright \fs20\cgrid {\row }\trowd \trgaph108\trleft-630\trbrdrt\brdrs\brdrw15 \trbrdrl\brdrs\brdrw15 \trbrdrb\brdrs\brdrw15 \trbrdrr\brdrs\brdrw15 \trbrdrh\brdrs\brdrw15 \trbrdrv\brdrs\brdrw15 \clvertalt\clbrdrt\brdrs\brdrw15 \clbrdrl\brdrs\brdrw15 \clbrdrb\brdrs\brdrw15 \clshdng10000\cltxlrtb \cellx2880\clvertalt\clbrdrt\brdrs\brdrw15 \clbrdrb\brdrs\brdrw15 \clbrdrr\brdrs\brdrw15 \clshdng10000\cltxlrtb \cellx10469\pard\plain \s30\sl-280\slmult0\nowidctlpar\widctlpar\intbl\adjustright \b\f55\fs19\cgrid {\fs18 Windows NT Server Technical Features\cell }\pard \s30\qc\sl-280\slmult0\nowidctlpar\widctlpar\intbl\adjustright {\fs18 Description\cell }\pard\plain \nowidctlpar\widctlpar\intbl\adjustright \fs20\cgrid {\fs16 \row }\trowd \trgaph108\trleft-630\trbrdrt\brdrs\brdrw15 \trbrdrl\brdrs\brdrw15 \trbrdrb\brdrs\brdrw15 \trbrdrr\brdrs\brdrw15 \trbrdrh\brdrs\brdrw15 \trbrdrv\brdrs\brdrw15 \clvertalt\clbrdrl\brdrs\brdrw15 \clbrdrr\brdrs\brdrw15 \cltxlrtb \cellx2880\clvertalt\clbrdrl\brdrs\brdrw15 \clbrdrr\brdrs\brdrw15 \cltxlrtb \cellx10469\pard\plain \s31\sb40\sa40\sl-250\slmult0\nowidctlpar\widctlpar\intbl\adjustright \f1\fs16\cgrid {\b Windows 95 User Interface (UI)\cell {\pntext\pard\plain\s37 \intbl\f3\fs16\cgrid \loch\af3\dbch\af0\hich\f3 \'b7\tab}}\pard\plain \s37\fi-360\li360\sb40\sa40\sl-250\slmult0\nowidctlpar\widctlpar\intbl\jclisttab\tx360{\*\pn \pnlvlblt\ilvl0\ls7\pnrnot0\pnf3\pnstart1\pnindent360\pnhang{\pntxtb \'b7}}\ls7\adjustright \f1\fs16\cgrid {The }{\b Windows 95 UI}{ is integrated with Windows\~NT Server 4.0, making the server interface easier to use and consistent with Windows 95 and Windows\~NT Workstation 4.0 operating systems. Universal Inbox for access to all information sources via Messaging API (MAPI).\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r\brdrs\brdrw15 \cltxlrtb \cellx2880\clvertalt\clbrdrt\brdrs\brdrw15 \clbrdrl\brdrs\brdrw15 \clbrdrr\brdrs\brdrw15 \cltxlrtb \cellx10469\pard\plain \s31\sb40\sa40\sl-250\slmult0\nowidctlpar\widctlpar\intbl{\*\pn \pnlvlcont\ilvl0\ls0\pnrnot0\pndec }\adjustright \f1\fs16\cgrid {\b Administrative Wizards\cell {\pntext\pard\plain\s37 \intbl\f3\fs16\cgrid \loch\af3\dbch\af0\hich\f3 \'b7\tab}}\pard\plain \s37\fi-360\li360\sb40\sa40\sl-250\slmult0\nowidctlpar\widctlpar\intbl\jclisttab\tx360{\*\pn \pnlvlblt\ilvl0\ls7\pnrnot0\pnf3\pnstart1\pnindent360\pnhang{\pntxtb \'b7}}\ls7\adjustright \f1\fs16\cgrid {Administrative wizards group the common server management tools into a single place and walk you through the steps required for each task. Windows NT Server 4.0 includes the following Wizards: Add User Accounts, Group Management, Managing File and Folder Access, Add Printer, Add/Remove Programs, Install New Modem, Network Client Administrator, and License.\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Task Manager\cell {\pntext\pard\plain\s37 \intbl\f3\fs16\cgrid \loch\af3\dbch\af0\hich\f3 \'b7\tab}}\pard\plain \s37\fi-360\li360\sb40\sa40\sl-250\slmult0\nowidctlpar\widctlpar\intbl\jclisttab\tx360{\*\pn \pnlvlblt\ilvl0\ls7\pnrnot0\pnf3\pnstart1\pnindent360\pnhang{\pntxtb \'b7}}\ls7\adjustright \f1\fs16\cgrid {Provides detailed information on each application and process running on the system, as well as graphical memory and CPU usage readouts for easy status checking at a glance.\cell }\pard\plain \nowidctlpar\widctlpar\intbl{\*\pn \pnlvlcont\ilvl0\ls0\pnrnot0\pndec }\adjustright \fs20\cgrid {\row }\pard\plain \s31\sb40\sa40\sl-250\slmult0\nowidctlpar\widctlpar\intbl{\*\pn \pnlvlcont\ilvl0\ls0\pnrnot0\pndec }\adjustright \f1\fs16\cgrid {\b Network Monitor\cell {\pntext\pard\plain\s37 \intbl\f3\fs16\cgrid \loch\af3\dbch\af0\hich\f3 \'b7\tab}}\pard\plain \s37\fi-360\li360\sb40\sa40\sl-250\slmult0\nowidctlpar\widctlpar\intbl\jclisttab\tx360{\*\pn \pnlvlblt\ilvl0\ls7\pnrnot0\pnf3\pnstart1\pnindent360\pnhang{\pntxtb \'b7}}\ls7\adjustright \f1\fs16\cgrid {Examines network traffic to and from the server at the packet-level and captures that information for later analysis.\cell }\pard\plain \nowidctlpar\widctlpar\intbl{\*\pn \pnlvlcont\ilvl0\ls0\pnrnot0\pndec }\adjustright \fs20\cgrid {\row }\pard\plain \s31\sb40\sa40\sl-250\slmult0\nowidctlpar\widctlpar\intbl{\*\pn \pnlvlcont\ilvl0\ls0\pnrnot0\pndec }\adjustright \f1\fs16\cgrid {\b Microsoft Internet Information Server (IIS) \cell {\pntext\pard\plain\s37 \intbl\f3\fs16\cgrid \loch\af3\dbch\af0\hich\f3 \'b7\tab}}\pard\plain \s37\fi-360\li360\sb40\sa40\sl-250\slmult0\nowidctlpar\widctlpar\intbl\jclisttab\tx360{\*\pn \pnlvlblt\ilvl0\ls7\pnrnot0\pnf3\pnstart1\pnindent360\pnhang{\pntxtb \'b7}}\ls7\adjustright \f1\fs16\cgrid {\b IIS}{ is integrated with Windows\~NT Server 4.0 and offers:\line -The fastest Web server on Windows\~NT Server\line -World Wide Web, Gopher, and FTP services\line -Internet Service Manager\line -Internet Database Connector\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Microsoft Internet Explorer\cell {\pntext\pard\plain\s37 \intbl\f3\fs16\cgrid \loch\af3\dbch\af0\hich\f3 \'b7\tab}}\pard\plain \s37\fi-360\li360\sb40\sa40\sl-250\slmult0\nowidctlpar\widctlpar\intbl\jclisttab\tx360{\*\pn \pnlvlblt\ilvl0\ls7\pnrnot0\pnf3\pnstart1\pnindent360\pnhang{\pntxtb \'b7}}\ls7\adjustright \f1\fs16\cgrid {Embraces existing HTML standards, while advancing HTML with new improvements like online video, backgrounds, Secure Sockets Layer (SSL) support, and support for Internet shopping applications.\cell }\pard\plain \nowidctlpar\widctlpar\intbl{\*\pn \pnlvlcont\ilvl0\ls0\pnrnot0\pndec }\adjustright \fs20\cgrid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630\trbrdrt\brdrs\brdrw15 \trbrdrl\brdrs\brdrw15 \trbrdrb\brdrs\brdrw15 \trbrdrr\brdrs\brdrw15 \trbrdrh\brdrs\brdrw15 \trbrdrv\brdrs\brdrw15 \clvertalt\clbrdrt\brdrs\brdrw15 \clbrdrl\brdrs\brdrw15 \clbrdrb\brdrs\brdrw15 \clshdng10000\cltxlrtb \cellx2880\clvertalt\clbrdrt\brdrs\brdrw15 \clbrdrb\brdrs\brdrw15 \clbrdrr\brdrs\brdrw15 \clshdng10000\cltxlrtb \cellx10469\pard\plain \s30\sa60\sl-280\slmult0\nowidctlpar\widctlpar\intbl{\*\pn \pnlvlcont\ilvl0\ls0\pnrnot0\pndec }\adjustright \b\f55\fs19\cgrid {\fs18 Windows NT Server Technical Features\cell Description (cont.)\cell }\pard\plain \nowidctlpar\widctlpar\intbl{\*\pn \pnlvlcont\ilvl0\ls0\pnrnot0\pndec }\adjustright \fs20\cgrid {\fs16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Microsoft FrontPage\cell {\pntext\pard\plain\s37 \intbl\f3\fs16\cgrid \loch\af3\dbch\af0\hich\f3 \'b7\tab}}\pard\plain \s37\fi-360\li360\sb40\sa40\sl-250\slmult0\nowidctlpar\widctlpar\intbl\jclisttab\tx360{\*\pn \pnlvlblt\ilvl0\ls7\pnrnot0\pnf3\pnstart1\pnindent360\pnhang{\pntxtb \'b7}}\ls7\adjustright \f1\fs16\cgrid {Enables non-programmers and experienced developers alike to create and manage professional-quality Web sites.\cell }\pard\plain \nowidctlpar\widctlpar\intbl{\*\pn \pnlvlcont\ilvl0\ls0\pnrnot0\pndec }\adjustright \fs20\cgrid {\row }\pard\plain \s31\sb40\sa40\sl-250\slmult0\nowidctlpar\widctlpar\intbl{\*\pn \pnlvlcont\ilvl0\ls0\pnrnot0\pndec }\adjustright \f1\fs16\cgrid {\b Microsoft Index Server\cell {\pntext\pard\plain\s37 \intbl\f3\fs16\cgrid \loch\af3\dbch\af0\hich\f3 \'b7\tab}}\pard\plain \s37\fi-360\li360\sb40\sa40\sl-250\slmult0\nowidctlpar\widctlpar\intbl\jclisttab\tx360{\*\pn \pnlvlblt\ilvl0\ls7\pnrnot0\pnf3\pnstart1\pnindent360\pnhang{\pntxtb \'b7}}\ls7\adjustright \f1\fs16\cgrid {Helps users find information on distributed servers within their corporate intranet.\cell }\pard\plain \nowidctlpar\widctlpar\intbl{\*\pn \pnlvlcont\ilvl0\ls0\pnrnot0\pndec }\adjustright \fs20\cgrid {\row }\pard\plain \s31\sb40\sa40\sl-250\slmult0\nowidctlpar\widctlpar\intbl{\*\pn \pnlvlcont\ilvl0\ls0\pnrnot0\pndec }\adjustright \f1\fs16\cgrid {\b\expnd-1\expndtw-5 Distributed Component Object Model}{\b  }{\b\expnd-1\expndtw-5 (DCOM)}{\b \cell {\pntext\pard\plain\s37 \intbl\f3\fs16\cgrid \loch\af3\dbch\af0\hich\f3 \'b7\tab}}\pard\plain \s37\fi-360\li360\sb40\sa40\sl-250\slmult0\nowidctlpar\widctlpar\intbl\jclisttab\tx360{\*\pn \pnlvlblt\ilvl0\ls7\pnrnot0\pnf3\pnstart1\pnindent360\pnhang{\pntxtb \'b7}}\ls7\adjustright \f1\fs16\cgrid {Allows DCOM-enabled applications to share components across networks\emdash including the Internet.\cell }\pard\plain \nowidctlpar\widctlpar\intbl{\*\pn \pnlvlcont\ilvl0\ls0\pnrnot0\pndec }\adjustright \fs20\cgrid {\row }\pard\plain \s31\sb40\sa40\sl-250\slmult0\nowidctlpar\widctlpar\intbl{\*\pn \pnlvlcont\ilvl0\ls0\pnrnot0\pndec }\adjustright \f1\fs16\cgrid {\b Remote Access Service Multilink \line Channel Aggregation\cell {\pntext\pard\plain\s37 \intbl\f3\fs16\cgrid \loch\af3\dbch\af0\hich\f3 \'b7\tab}}\pard\plain \s37\fi-360\li360\sb40\sa40\sl-250\slmult0\nowidctlpar\widctlpar\intbl\jclisttab\tx360{\*\pn \pnlvlblt\ilvl0\ls7\pnrnot0\pnf3\pnstart1\pnindent360\pnhang{\pntxtb \'b7}}\ls7\adjustright \f1\fs16\cgrid {Enables clients dialing into Windows\~NT Server 4.0 to combine all available dial-up lines providing increased bandwidth.\cell }\pard\plain \nowidctlpar\widctlpar\intbl{\*\pn \pnlvlcont\ilvl0\ls0\pnrnot0\pndec }\adjustright \fs20\cgrid {\row }\pard\plain \s31\sb40\sa40\sl-250\slmult0\nowidctlpar\widctlpar\intbl{\*\pn \pnlvlcont\ilvl0\ls0\pnrnot0\pndec }\adjustright \f1\fs16\cgrid {\b Point-to-Point Tunneling Protocol (PPTP)\cell {\pntext\pard\plain\s37 \intbl\f3\fs16\cgrid \loch\af3\dbch\af0\hich\f3 \'b7\tab}}\pard\plain \s37\fi-360\li360\sb40\sa40\sl-250\slmult0\nowidctlpar\widctlpar\intbl\jclisttab\tx360{\*\pn \pnlvlblt\ilvl0\ls7\pnrnot0\pnf3\pnstart1\pnindent360\pnhang{\pntxtb \'b7}}\ls7\adjustright \f1\fs16\cgrid {\b PPTP}{ enables users to easily extend secure private networks across the Internet.\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MultiProtocol Router (MPR)\cell {\pntext\pard\plain\s37 \intbl\f3\fs16\cgrid \loch\af3\dbch\af0\hich\f3 \'b7\tab}}\pard\plain \s37\fi-360\li360\sb40\sa40\sl-250\slmult0\nowidctlpar\widctlpar\intbl\jclisttab\tx360{\*\pn \pnlvlblt\ilvl0\ls7\pnrnot0\pnf3\pnstart1\pnindent360\pnhang{\pntxtb \'b7}}\ls7\adjustright \f1\fs16\cgrid {Eliminates the need for a dedicated routers by enabling small- and medium-sized sites to deploy Windows\~NT Server 4.0 as a low-cost LAN-LAN routing solution. Provides LAN-LAN routing for IPX/SPX, TCP/IP, and AppleTalk.\cell }\pard\plain \nowidctlpar\widctlpar\intbl{\*\pn \pnlvlcont\ilvl0\ls0\pnrnot0\pndec }\adjustright \fs20\cgrid {\row }\pard\plain \s31\sb40\sa40\sl-250\slmult0\nowidctlpar\widctlpar\intbl{\*\pn \pnlvlcont\ilvl0\ls0\pnrnot0\pndec }\adjustright \f1\fs16\cgrid {\b Telephony Application Programming \line Interface (TAPI) and Unimodem\cell {\pntext\pard\plain\s37 \intbl\f3\fs16\cgrid \loch\af3\dbch\af0\hich\f3 \'b7\tab}}\pard\plain \s37\fi-360\li360\sb40\sa40\sl-250\slmult0\nowidctlpar\widctlpar\intbl\jclisttab\tx360{\*\pn \pnlvlblt\ilvl0\ls7\pnrnot0\pnf3\pnstart1\pnindent360\pnhang{\pntxtb \'b7}}\ls7\adjustright \f1\fs16\cgrid {Provides the technologies required by fax applications; the Windows Messaging Subsystem (Microsoft Exchange Client); MSN, The Microsoft Network online service; and Microsoft Internet Explorer.\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r\brdrs\brdrw15 \cltxlrtb \cellx2880\clvertalt\clbrdrt\brdrs\brdrw15 \clbrdrl\brdrs\brdrw15 \clbrdrr\brdrs\brdrw15 \cltxlrtb \cellx10469\pard\plain \s31\sb40\sa40\sl-250\slmult0\nowidctlpar\widctlpar\intbl{\*\pn \pnlvlcont\ilvl0\ls0\pnrnot0\pndec }\adjustright \f1\fs16\cgrid {\b Domain Name System (DNS) Server Integration with Windows Internet Name Service (WINS)\cell {\pntext\pard\plain\s37 \intbl\f3\fs16\cgrid \loch\af3\dbch\af0\hich\f3 \'b7\tab}}\pard\plain \s37\fi-360\li360\sb40\sa40\sl-250\slmult0\nowidctlpar\widctlpar\intbl\jclisttab\tx360{\*\pn \pnlvlblt\ilvl0\ls7\pnrnot0\pnf3\pnstart1\pnindent360\pnhang{\pntxtb \'b7}}\ls7\adjustright \f1\fs16\cgrid {Allows access to resources on the network or over the Internet using }{\b DNS}{ names. DNS features include:\line -A graphical administration utility\line -Interoperability with the notify protocol\line -Reverse Windows\~NT Server 4.0 referrals\cell }\pard\plain \nowidctlpar\widctlpar\intbl{\*\pn \pnlvlcont\ilvl0\ls0\pnrnot0\pndec }\adjustright \fs20\cgrid {\row }\pard\plain \s31\sb40\sa40\sl-250\slmult0\nowidctlpar\widctlpar\intbl{\*\pn \pnlvlcont\ilvl0\ls0\pnrnot0\pndec }\adjustright \f1\fs16\cgrid {\b Scalability\cell {\pntext\pard\plain\s37 \intbl\f3\fs16\cgrid \loch\af3\dbch\af0\hich\f3 \'b7\tab}}\pard\plain \s37\fi-360\li360\sb40\sa40\sl-250\slmult0\nowidctlpar\widctlpar\intbl\jclisttab\tx360{\*\pn \pnlvlblt\ilvl0\ls7\pnrnot0\pnf3\pnstart1\pnindent360\pnhang{\pntxtb \'b7}}\ls7\adjustright \f1\fs16\cgrid {Supports as many as 5,000 concurrent database clients and databases of 100 GB or more.\cell }\pard\plain \nowidctlpar\widctlpar\intbl{\*\pn \pnlvlcont\ilvl0\ls0\pnrnot0\pndec }\adjustright \fs20\cgrid {\row }\trowd \trgaph108\trleft-630\trbrdrt\brdrs\brdrw15 \trbrdrl\brdrs\brdrw15 \trbrdrb\brdrs\brdrw15 \trbrdrr\brdrs\brdrw15 \trbrdrh\brdrs\brdrw15 \trbrdrv\brdrs\brdrw15 \clvertalt\clbrdrl\brdrs\brdrw15 \clbrdrr\brdrs\brdrw15 \cltxlrtb \cellx2880\clvertalt\clbrdrl\brdrs\brdrw15 \clbrdrr\brdrs\brdrw15 \cltxlrtb \cellx10469\pard\plain \s31\sb40\sa40\sl-250\slmult0\nowidctlpar\widctlpar\intbl{\*\pn \pnlvlcont\ilvl0\ls0\pnrnot0\pndec }\adjustright \f1\fs16\cgrid {\b \cell {\pntext\pard\plain\s37 \intbl\f3\fs16\cgrid \loch\af3\dbch\af0\hich\f3 \'b7\tab}}\pard\plain \s37\fi-360\li360\sb40\sa40\sl-250\slmult0\nowidctlpar\widctlpar\intbl\jclisttab\tx360{\*\pn \pnlvlblt\ilvl0\ls7\pnrnot0\pnf3\pnstart1\pnindent360\pnhang{\pntxtb \'b7}}\ls7\adjustright \f1\fs16\cgrid {Provides for transaction rates of more than 3,800 TPC-Cs for less than $1 million. \cell }\pard\plain \nowidctlpar\widctlpar\intbl{\*\pn \pnlvlcont\ilvl0\ls0\pnrnot0\pndec }\adjustright \fs20\cgrid {\row }\trowd \trgaph108\trleft-630\trbrdrt\brdrs\brdrw15 \trbrdrl\brdrs\brdrw15 \trbrdrb\brdrs\brdrw15 \trbrdrr\brdrs\brdrw15 \trbrdrh\brdrs\brdrw15 \trbrdrv\brdrs\brdrw15 \clvertalt\clbrdrl\brdrs\brdrw15 \clbrdrb\brdrs\brdrw15 \clbrdrr\brdrs\brdrw15 \cltxlrtb \cellx2880\clvertalt\clbrdrl\brdrs\brdrw15 \clbrdrb\brdrs\brdrw15 \clbrdrr\brdrs\brdrw15 \cltxlrtb \cellx10469\pard\plain \s31\sb40\sa40\sl-250\slmult0\nowidctlpar\widctlpar\intbl{\*\pn \pnlvlcont\ilvl0\ls0\pnrnot0\pndec }\adjustright \f1\fs16\cgrid {\b \cell {\pntext\pard\plain\s37 \intbl\f3\fs16\cgrid \loch\af3\dbch\af0\hich\f3 \'b7\tab}}\pard\plain \s37\fi-360\li360\sb40\sa40\sl-250\slmult0\nowidctlpar\widctlpar\intbl\jclisttab\tx360{\*\pn \pnlvlblt\ilvl0\ls7\pnrnot0\pnf3\pnstart1\pnindent360\pnhang{\pntxtb \'b7}}\ls7\adjustright \f1\fs16\cgrid {Supports more than 2,000 applications today with 4,000 expected within the next 12 months.\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Windows 95 Remote Program Load (RPL)\cell {\pntext\pard\plain\s37 \intbl\f3\fs16\cgrid \loch\af3\dbch\af0\hich\f3 \'b7\tab}}\pard\plain \s37\fi-360\li360\sb40\sa40\sl-250\slmult0\nowidctlpar\widctlpar\intbl\jclisttab\tx360{\*\pn \pnlvlblt\ilvl0\ls7\pnrnot0\pnf3\pnstart1\pnindent360\pnhang{\pntxtb \'b7}}\ls7\adjustright \f1\fs16\cgrid {Boots }{\b Windows 95}{-based diskless clients from a server running Windows\~NT Server 4.0.\cell }\pard\plain \nowidctlpar\widctlpar\intbl{\*\pn \pnlvlcont\ilvl0\ls0\pnrnot0\pndec }\adjustright \fs20\cgrid {\row }\pard\plain \s31\sb40\sa40\sl-250\slmult0\nowidctlpar\widctlpar\intbl{\*\pn \pnlvlcont\ilvl0\ls0\pnrnot0\pndec }\adjustright \f1\fs16\cgrid {\b Policy-Desktop Configuration\cell {\pntext\pard\plain\s37 \intbl\f3\fs16\cgrid \loch\af3\dbch\af0\hich\f3 \'b7\tab}}\pard\plain \s37\fi-360\li360\sb40\sa40\sl-250\slmult0\nowidctlpar\widctlpar\intbl\jclisttab\tx360{\*\pn \pnlvlblt\ilvl0\ls7\pnrnot0\pnf3\pnstart1\pnindent360\pnhang{\pntxtb \'b7}}\ls7\adjustright \f1\fs16\cgrid {Controls desktop configurations giving a common desktop look and functionality across workstations\cell }\pard\plain \nowidctlpar\widctlpar\intbl{\*\pn \pnlvlcont\ilvl0\ls0\pnrnot0\pndec }\adjustright \fs20\cgrid {\row }\pard\plain \s31\sb40\sa40\sl-250\slmult0\nowidctlpar\widctlpar\intbl{\*\pn \pnlvlcont\ilvl0\ls0\pnrnot0\pndec }\adjustright \f1\fs16\cgrid {\b Cryptography APIs\cell {\pntext\pard\plain\s37 \intbl\f3\fs16\cgrid \loch\af3\dbch\af0\hich\f3 \'b7\tab}}\pard\plain \s37\fi-360\li360\sb40\sa40\sl-250\slmult0\nowidctlpar\widctlpar\intbl\jclisttab\tx360{\*\pn \pnlvlblt\ilvl0\ls7\pnrnot0\pnf3\pnstart1\pnindent360\pnhang{\pntxtb \'b7}}\ls7\adjustright \f1\fs16\cgrid {Allows developers to create custom encryption solutions.\cell }\pard\plain \nowidctlpar\widctlpar\intbl{\*\pn \pnlvlcont\ilvl0\ls0\pnrnot0\pndec }\adjustright \fs20\cgrid {\row }\pard\plain \s31\sb40\sa40\sl-250\slmult0\nowidctlpar\widctlpar\intbl{\*\pn \pnlvlcont\ilvl0\ls0\pnrnot0\pndec }\adjustright \f1\fs16\cgrid {\b Remote Access Service Multilink \line Channel Aggregation\cell {\pntext\pard\plain\s37 \intbl\f3\fs16\cgrid \loch\af3\dbch\af0\hich\f3 \'b7\tab}}\pard\plain \s37\fi-360\li360\sb40\sa40\sl-250\slmult0\nowidctlpar\widctlpar\intbl\jclisttab\tx360{\*\pn \pnlvlblt\ilvl0\ls7\pnrnot0\pnf3\pnstart1\pnindent360\pnhang{\pntxtb \'b7}}\ls7\adjustright \f1\fs16\cgrid {Enables clients dialing into Windows\~NT Server 4.0 to combine all available dial-up lines providing increased bandwidth.\cell }\pard\plain \nowidctlpar\widctlpar\intbl{\*\pn \pnlvlcont\ilvl0\ls0\pnrnot0\pndec }\adjustright \fs20\cgrid {\row }\pard\plain \s31\sb40\sa40\sl-250\slmult0\nowidctlpar\widctlpar\intbl{\*\pn \pnlvlcont\ilvl0\ls0\pnrnot0\pndec }\adjustright \f1\fs16\cgrid {\b Point-to-Point Tunneling Protocol (PPTP)\cell {\pntext\pard\plain\s37 \intbl\f3\fs16\cgrid \loch\af3\dbch\af0\hich\f3 \'b7\tab}}\pard\plain \s37\fi-360\li360\sb40\sa40\sl-250\slmult0\nowidctlpar\widctlpar\intbl\jclisttab\tx360{\*\pn \pnlvlblt\ilvl0\ls7\pnrnot0\pnf3\pnstart1\pnindent360\pnhang{\pntxtb \'b7}}\ls7\adjustright \f1\fs16\cgrid {PPTP enables users to easily extend secure private networks across the Internet.\cell }\pard\plain \nowidctlpar\widctlpar\intbl{\*\pn \pnlvlcont\ilvl0\ls0\pnrnot0\pndec }\adjustright \fs20\cgrid {\row }\pard\plain \s31\sb40\sa40\sl-250\slmult0\nowidctlpar\widctlpar\intbl{\*\pn \pnlvlcont\ilvl0\ls0\pnrnot0\pndec }\adjustright \f1\fs16\cgrid {\b Multi-Protocol Router (MPR)\cell {\pntext\pard\plain\s37 \intbl\f3\fs16\cgrid \loch\af3\dbch\af0\hich\f3 \'b7\tab}}\pard\plain \s37\fi-360\li360\sb40\sa40\sl-250\slmult0\nowidctlpar\widctlpar\intbl\jclisttab\tx360{\*\pn \pnlvlblt\ilvl0\ls7\pnrnot0\pnf3\pnstart1\pnindent360\pnhang{\pntxtb \'b7}}\ls7\adjustright \f1\fs16\cgrid {Eliminates the need for a dedicated routers by enabling small- and medium-sized sites to deploy Windows\~NT Server 4.0 as a low-cost LAN-LAN routing solution. Provides LAN-LAN routing for IPX/SPX, TCP/IP, and AppleTalk.\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r\brdrs\brdrw15 \cltxlrtb \cellx2880\clvertalt\clbrdrt\brdrs\brdrw15 \clbrdrl\brdrs\brdrw15 \clbrdrr\brdrs\brdrw15 \cltxlrtb \cellx10469\pard\plain \s31\sb40\sa40\sl-250\slmult0\nowidctlpar\widctlpar\intbl{\*\pn \pnlvlcont\ilvl0\ls0\pnrnot0\pndec }\adjustright \f1\fs16\cgrid {\b Telephony Application Programming \line Interface (TAPI) and Unimodem\cell {\pntext\pard\plain\s37 \intbl\f3\fs16\cgrid \loch\af3\dbch\af0\hich\f3 \'b7\tab}}\pard\plain \s37\fi-360\li360\sb40\sa40\sl-250\slmult0\nowidctlpar\widctlpar\intbl\jclisttab\tx360{\*\pn \pnlvlblt\ilvl0\ls7\pnrnot0\pnf3\pnstart1\pnindent360\pnhang{\pntxtb \'b7}}\ls7\adjustright \f1\fs16\cgrid {Provides the technologies required by fax applications; the Windows Messaging Subsystem (Microsoft Exchange Client); MSN, The Microsoft Network online service; and Microsoft \line Internet Explorer.\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Domain Name System (DNS) Server Integration with Windows Internet Name Service (WINS)\cell {\pntext\pard\plain\s37 \intbl\f3\fs16\cgrid \loch\af3\dbch\af0\hich\f3 \'b7\tab}}\pard\plain \s37\fi-360\li360\sb40\sa40\sl-250\slmult0\nowidctlpar\widctlpar\intbl\jclisttab\tx360{\*\pn \pnlvlblt\ilvl0\ls7\pnrnot0\pnf3\pnstart1\pnindent360\pnhang{\pntxtb \'b7}}\ls7\adjustright \f1\fs16\cgrid {Allows access to resources on the network or over the Internet using DNS names. DNS \line features include:\line -A graphical administration utility\line -Interoperability with the notify protocol\line -Reverse Windows\~NT Server 4.0 referrals\cell }\pard\plain \nowidctlpar\widctlpar\intbl{\*\pn \pnlvlcont\ilvl0\ls0\pnrnot0\pndec }\adjustright \fs20\cgrid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630\trbrdrt\brdrs\brdrw15 \trbrdrl\brdrs\brdrw15 \trbrdrb\brdrs\brdrw15 \trbrdrr\brdrs\brdrw15 \trbrdrh\brdrs\brdrw15 \trbrdrv\brdrs\brdrw15 \clvertalt\clbrdrt\brdrs\brdrw15 \clbrdrl\brdrs\brdrw15 \clbrdrb\brdrs\brdrw15 \clshdng10000\cltxlrtb \cellx2880\clvertalt\clbrdrt\brdrs\brdrw15 \clbrdrb\brdrs\brdrw15 \clbrdrr\brdrs\brdrw15 \clshdng10000\cltxlrtb \cellx10469\pard\plain \s30\qc\sa60\sl-280\slmult0\nowidctlpar\widctlpar\intbl{\*\pn \pnlvlcont\ilvl0\ls0\pnrnot0\pndec }\adjustright \b\f55\fs19\cgrid {\fs18 Windows NT Server Technical Features\cell Description\cell }\pard\plain \nowidctlpar\widctlpar\intbl{\*\pn \pnlvlcont\ilvl0\ls0\pnrnot0\pndec }\adjustright \fs20\cgrid {\fs16 \row }\trowd \trgaph108\trleft-630\trbrdrt\brdrs\brdrw15 \trbrdrl\brdrs\brdrw15 \trbrdrb\brdrs\brdrw15 \trbrdrr\brdrs\brdrw15 \trbrdrh\brdrs\brdrw15 \trbrdrv\brdrs\brdrw15 \clvertalt\clbrdrt\brdrs\brdrw15 \clbrdrl\brdrs\brdrw15 \clbrdrr\brdrs\brdrw15 \cltxlrtb \cellx2880\clvertalt\clbrdrt\brdrs\brdrw15 \clbrdrl\brdrs\brdrw15 \clbrdrr\brdrs\brdrw15 \cltxlrtb \cellx10469\pard\plain \s31\sb40\sa40\sl-250\slmult0\nowidctlpar\widctlpar\intbl{\*\pn \pnlvlcont\ilvl0\ls0\pnrnot0\pndec }\adjustright \f1\fs16\cgrid {\b Scalability\cell {\pntext\pard\plain\s37 \intbl\f3\fs16\cgrid \loch\af3\dbch\af0\hich\f3 \'b7\tab}}\pard\plain \s37\fi-360\li360\sb40\sa40\sl-250\slmult0\nowidctlpar\widctlpar\intbl\jclisttab\tx360{\*\pn \pnlvlblt\ilvl0\ls7\pnrnot0\pnf3\pnstart1\pnindent360\pnhang{\pntxtb \'b7}}\ls7\adjustright \f1\fs16\cgrid {Supports as many as 5,000 concurrent database clients and databases of 100 GB or more.\cell }\pard\plain \nowidctlpar\widctlpar\intbl{\*\pn \pnlvlcont\ilvl0\ls0\pnrnot0\pndec }\adjustright \fs20\cgrid {\row }\trowd \trgaph108\trleft-630\trbrdrt\brdrs\brdrw15 \trbrdrl\brdrs\brdrw15 \trbrdrb\brdrs\brdrw15 \trbrdrr\brdrs\brdrw15 \trbrdrh\brdrs\brdrw15 \trbrdrv\brdrs\brdrw15 \clvertalt\clbrdrl\brdrs\brdrw15 \clbrdrr\brdrs\brdrw15 \cltxlrtb \cellx2880\clvertalt\clbrdrl\brdrs\brdrw15 \clbrdrr\brdrs\brdrw15 \cltxlrtb \cellx10469\pard\plain \s31\sb40\sa40\sl-250\slmult0\nowidctlpar\widctlpar\intbl{\*\pn \pnlvlcont\ilvl0\ls0\pnrnot0\pndec }\adjustright \f1\fs16\cgrid {\b \cell {\pntext\pard\plain\s37 \intbl\f3\fs16\cgrid \loch\af3\dbch\af0\hich\f3 \'b7\tab}}\pard\plain \s37\fi-360\li360\sb40\sa40\sl-250\slmult0\nowidctlpar\widctlpar\intbl\jclisttab\tx360{\*\pn \pnlvlblt\ilvl0\ls7\pnrnot0\pnf3\pnstart1\pnindent360\pnhang{\pntxtb \'b7}}\ls7\adjustright \f1\fs16\cgrid {Provides for transaction rates of more than 3,800 TPC-Cs for less than $1 million. Windows\~NT Server 4.0 is the only network operating system with this capability.\cell }\pard\plain \nowidctlpar\widctlpar\intbl{\*\pn \pnlvlcont\ilvl0\ls0\pnrnot0\pndec }\adjustright \fs20\cgrid {\row }\trowd \trgaph108\trleft-630\trbrdrt\brdrs\brdrw15 \trbrdrl\brdrs\brdrw15 \trbrdrb\brdrs\brdrw15 \trbrdrr\brdrs\brdrw15 \trbrdrh\brdrs\brdrw15 \trbrdrv\brdrs\brdrw15 \clvertalt\clbrdrl\brdrs\brdrw15 \clbrdrb\brdrs\brdrw15 \clbrdrr\brdrs\brdrw15 \cltxlrtb \cellx2880\clvertalt\clbrdrl\brdrs\brdrw15 \clbrdrb\brdrs\brdrw15 \clbrdrr\brdrs\brdrw15 \cltxlrtb \cellx10469\pard\plain \s31\sb40\sa40\sl-250\slmult0\nowidctlpar\widctlpar\intbl{\*\pn \pnlvlcont\ilvl0\ls0\pnrnot0\pndec }\adjustright \f1\fs16\cgrid {\b \cell {\pntext\pard\plain\s37 \intbl\f3\fs16\cgrid \loch\af3\dbch\af0\hich\f3 \'b7\tab}}\pard\plain \s37\fi-360\li360\sb40\sa40\sl-250\slmult0\nowidctlpar\widctlpar\intbl\jclisttab\tx360{\*\pn \pnlvlblt\ilvl0\ls7\pnrnot0\pnf3\pnstart1\pnindent360\pnhang{\pntxtb \'b7}}\ls7\adjustright \f1\fs16\cgrid {Supports more than 2,000 applications today with 4,000 expected within the next 12 months.\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Windows 95 Remote Program Load (RPL)\cell {\pntext\pard\plain\s37 \intbl\f3\fs16\cgrid \loch\af3\dbch\af0\hich\f3 \'b7\tab}}\pard\plain \s37\fi-360\li360\sb40\sa40\sl-250\slmult0\nowidctlpar\widctlpar\intbl\jclisttab\tx360{\*\pn \pnlvlblt\ilvl0\ls7\pnrnot0\pnf3\pnstart1\pnindent360\pnhang{\pntxtb \'b7}}\ls7\adjustright \f1\fs16\cgrid {Boots Windows 95-based diskless clients from a server running Windows\~NT Server 4.0.\cell }\pard\plain \nowidctlpar\widctlpar\intbl{\*\pn \pnlvlcont\ilvl0\ls0\pnrnot0\pndec }\adjustright \fs20\cgrid {\row }\pard\plain \s31\sb40\sa40\sl-250\slmult0\nowidctlpar\widctlpar\intbl{\*\pn \pnlvlcont\ilvl0\ls0\pnrnot0\pndec }\adjustright \f1\fs16\cgrid {\b Policy-Desktop Configuration\cell {\pntext\pard\plain\s37 \intbl\f3\fs16\cgrid \loch\af3\dbch\af0\hich\f3 \'b7\tab}}\pard\plain \s37\fi-360\li360\sb40\sa40\sl-250\slmult0\nowidctlpar\widctlpar\intbl\jclisttab\tx360{\*\pn \pnlvlblt\ilvl0\ls7\pnrnot0\pnf3\pnstart1\pnindent360\pnhang{\pntxtb \'b7}}\ls7\adjustright \f1\fs16\cgrid {Controls desktop configurations and gives a common desktop look and functionality across workstations.\cell }\pard\plain \nowidctlpar\widctlpar\intbl{\*\pn \pnlvlcont\ilvl0\ls0\pnrnot0\pndec }\adjustright \fs20\cgrid {\row }\trowd \trgaph108\trleft-630\trbrdrt\brdrs\brdrw15 \trbrdrl\brdrs\brdrw15 \trbrdrb\brdrs\brdrw15 \trbrdrr\brdrs\brdrw15 \trbrdrh\brdrs\brdrw15 \trbrdrv\brdrs\brdrw15 \clvertalt\clbrdrt\brdrs\brdrw15 \clbrdrl\brdrs\brdrw15 \clbrdrb\brdrs\brdrw15 \clbrdrr\brdrs\brdrw15 \cltxlrtb \cellx2880\clvertalt\clbrdrt\brdrs\brdrw15 \clbrdrl\brdrs\brdrw15 \clbrdrb\brdrs\brdrw15 \clbrdrr\brdrs\brdrw15 \cltxlrtb \cellx10469\pard\plain \s31\sb40\sa40\sl-250\slmult0\nowidctlpar\widctlpar\intbl{\*\pn \pnlvlcont\ilvl0\ls0\pnrnot0\pndec }\adjustright \f1\fs16\cgrid {\b Cryptography APIs\cell {\pntext\pard\plain\s37 \intbl\f3\fs16\cgrid \loch\af3\dbch\af0\hich\f3 \'b7\tab}}\pard\plain \s37\fi-360\li360\sb40\sa40\sl-250\slmult0\nowidctlpar\widctlpar\intbl\jclisttab\tx360{\*\pn \pnlvlblt\ilvl0\ls7\pnrnot0\pnf3\pnstart1\pnindent360\pnhang{\pntxtb \'b7}}\ls7\adjustright \f1\fs16\cgrid {Allows developers to create custom encryption solutions.\cell }\pard\plain \nowidctlpar\widctlpar\intbl\adjustright \fs20\cgrid {\row }\pard\plain \s25\fi245\ri-14\sl-140\slmult0\nowidctlpar\adjustright \f1\fs19\cgrid {\sect }\sectd \marglsxn1195\margtsxn1339\margbsxn1656\psz1\sbknone\linex0\headery7200\endnhere\sectdefaultcl \pard\plain \s25\fi245\ri-14\sl-140\slmult0\nowidctlpar\adjustright \f1\fs19\cgrid {\sect }\sectd \marglsxn4464\psz1\sbknone\linex0\headery0\endnhere\titlepg\sectdefaultcl {\footerl \pard\plain \s38\sa70\sl-140\slmult0\nowidctlpar\widctlpar\tx240\tx11772\pvpg\phpg\posx864\posy13824\absh-1573\absw10800\abslock1\nowrap\adjustright \f1\fs13\lang1024\cgrid {***Microsoft\rquote s support services are subject to Microsoft\rquote s then-current prices, terms, and conditions, which are subject to change without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duct Overview is for informational purposes only. MICROSOFT MAKES NO WARRANTIES, EXPRESS OR IMPLIED, IN THIS DOCUMENT. Companies, names, and/or data used in screens are fictitious, unless otherwise noted. Microsoft, BackOffice, the BackOffice logo, FrontPage, MS-DOS, MSN, Win32, Windows, and Windows\~NT are either registered trademarks or trademarks of Microsoft Corporation in the United States and/or other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Corporation \bullet  One Microsoft Way \bullet  Redmond, WA 98052-6399 \bullet  USA Microsoft Canada Inc. \bullet  320 Matheson Blvd. West \bullet  Mississauga, ON L5R 3R1 \bullet  Canada08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t No. 098-69595 (pri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36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fi245\ri-14\sl-140\slmult0\nowidctlpar\adjustright \f1\fs19\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l-280\slmult0\keepn\nowidctlpar\widctlpar\pvpara\phpg\posx581\posy139\absw2880\dxfrtext187\dfrmtxtx187\dfrmtxty187\nowrap\outlinelevel1\adjustright \b\f55\cgrid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l-280\slmult0\nowidctlpar\tx7920\adjustright \f1\fs19\cgrid {Minimum requirements for a single server to run Windows NT Server, Enterprise Edition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19\cgrid \loch\af3\dbch\af0\hich\f3 \'b7\tab}}\pard \s29\fi-360\li360\sl-280\slmult0\nowidctlpar\jclisttab\tx360\tx7920{\*\pn \pnlvlblt\ilvl0\ls10\pnrnot0\pnf3\pnstart1\pnindent360\pnhang{\pntxtb \'b7}}\ls10\adjustright {Pentium 90 MHz or higher processor for Intel or compatibl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19\cgrid \loch\af3\dbch\af0\hich\f3 \'b7\tab}}\pard \s29\fi-360\li360\sl-280\slmult0\nowidctlpar\jclisttab\tx360\tx7920{\*\pn \pnlvlblt\ilvl0\ls11\pnrnot0\pnf3\pnstart1\pnindent360\pnhang{\pntxtb \'b7}}\ls11\adjustright {System with Alpha processor for RISC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19\cgrid \loch\af3\dbch\af0\hich\f3 \'b7\tab}}\pard \s29\fi-360\li360\sl-280\slmult0\nowidctlpar\jclisttab\tx360\tx7920{\*\pn \pnlvlblt\ilvl0\ls9\pnrnot0\pnf3\pnstart1\pnindent360\pnhang{\pntxtb \'b7}}\ls9\adjustright {64 MB of memory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19\cgrid \loch\af3\dbch\af0\hich\f3 \'b7\tab}}\pard \s29\fi-360\li360\sl-280\slmult0\nowidctlpar\jclisttab\tx360\tx7920{\*\pn \pnlvlblt\ilvl0\ls9\pnrnot0\pnf3\pnstart1\pnindent360\pnhang{\pntxtb \'b7}}\ls9\adjustright {500 MB of available hard dis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19\cgrid \loch\af3\dbch\af0\hich\f3 \'b7\tab}}\pard \s29\fi-360\li360\sl-280\slmult0\nowidctlpar\jclisttab\tx360\tx7920{\*\pn \pnlvlblt\ilvl0\ls9\pnrnot0\pnf3\pnstart1\pnindent360\pnhang{\pntxtb \'b7}}\ls9\adjustright {Microsoft SQL Server}{\fs16 }{ 6.5 required to run Microsoft Message Queu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19\cgrid \loch\af3\dbch\af0\hich\f3 \'b7\tab}}\pard \s29\fi-360\li360\sl-280\slmult0\nowidctlpar\jclisttab\tx360\tx7920{\*\pn \pnlvlblt\ilvl0\ls9\pnrnot0\pnf3\pnstart1\pnindent360\pnhang{\pntxtb \'b7}}\ls9\adjustright {VGA, Super VGA, or video graphics adapter compatible with Windows\~NT Server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19\cgrid \loch\af3\dbch\af0\hich\f3 \'b7\tab}}\pard \s29\fi-360\li360\sl-280\slmult0\nowidctlpar\jclisttab\tx360\tx7920{\*\pn \pnlvlblt\ilvl0\ls9\pnrnot0\pnf3\pnstart1\pnindent360\pnhang{\pntxtb \'b7}}\ls9\adjustright {CD-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9 \f3\fs19\cgrid \loch\af3\dbch\af0\hich\f3 \'b7\tab}}\pard \s29\fi-360\li360\sl-280\slmult0\nowidctlpar\jclisttab\tx360\tx7920{\*\pn \pnlvlblt\ilvl0\ls9\pnrnot0\pnf3\pnstart1\pnindent360\pnhang{\pntxtb \'b7}}\ls9\adjustright {Microsoft Mouse or compatible pointing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4\sb120\nowidctlpar\widctlpar\tlul\tx1584\adjustright \b\f5\fs22\cf15\cgrid {\b0\f1\fs20\cf1 *}{\b0\f1\fs16\cf1 See your reseller for a list of compatible systems and peripher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4\sb120\sa120\sl-280\slmult0\nowidctlpar\tx7920\adjustright \f1\fs19\cgrid {\b\fs18 Note: }{\fs18 The retail version of Windows\~NT Server 4.0 supports up to eight microprocessors out of the box. Support for a higher number of processors is available from your hardware 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fi245\ri-14\sl-120\slmult0\nowidctlpar\adjustright \f1\fs19\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90\trbrdrt\brdrs\brdrw15 \trbrdrl\brdrs\brdrw15 \trbrdrb\brdrs\brdrw15 \trbrdrr\brdrs\brdrw15 \trbrdrh\brdrs\brdrw15 \trbrdrv\brdrs\brdrw15 \clvertalt\cltxlrtb \cellx4183\clvertalt\cltxlrtb \cellx7200\pard\plain \s36\sb40\sa40\sl-250\slmult0\keepn\nowidctlpar\widctlpar\intbl\adjustright \b\f55\fs16\cgrid {\fs20 Networking Options:}{\line }{\b0\fs18 Microsoft Windows\~NT Server 4.0 works with the following:}{ \cell }{\fs20 Clients supported:}{\cell }\pard\plain \nowidctlpar\widctlpar\intbl\adjustright \fs20\cgrid {\row }\trowd \trgaph108\trleft-90\trbrdrt\brdrs\brdrw15 \trbrdrl\brdrs\brdrw15 \trbrdrb\brdrs\brdrw15 \trbrdrr\brdrs\brdrw15 \trbrdrh\brdrs\brdrw15 \trbrdrv\brdrs\brdrw15 \clvertalt\cltxlrtb \cellx4183\clvertalt\cltxlrtb \cellx7200{\pntext\pard\plain\s37 \intbl\f3\fs19\cgrid \loch\af3\dbch\af0\hich\f3 \'b7\tab}\pard\plain \s37\fi-360\li360\sb40\sa40\sl-240\slmult0\nowidctlpar\widctlpar\intbl{\*\pn \pnlvlblt\ilvl0\ls8\pnrnot0\pnf3\pnstart1\pnindent360\pnhang{\pntxtb \'b7}}\ls8\adjustright \f1\fs16\cgrid {\fs19 Microsoft LAN Manager\cell {\pntext\pard\plain\s37 \intbl\f3\fs19\cgrid \loch\af3\dbch\af0\hich\f3 \'b7\tab}}\pard \s37\fi-360\li360\sb40\sa40\sl-240\slmult0\nowidctlpar\widctlpar\intbl{\*\pn \pnlvlblt\ilvl0\ls8\pnrnot0\pnf3\pnstart1\pnindent360\pnhang{\pntxtb \'b7}}\ls8\adjustright {\fs19 Windows 3.}{\i\fs19 x}{\fs19 \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Macintosh-based systems\cell {\pntext\pard\plain\s37 \intbl\f3\fs19\cgrid \loch\af3\dbch\af0\hich\f3 \'b7\tab}}\pard \s37\fi-360\li360\sb40\sa40\sl-240\slmult0\nowidctlpar\widctlpar\intbl{\*\pn \pnlvlblt\ilvl0\ls8\pnrnot0\pnf3\pnstart1\pnindent360\pnhang{\pntxtb \'b7}}\ls8\adjustright {\fs19 Windows for Workgroups\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DEC PATHWORKS\cell {\pntext\pard\plain\s37 \intbl\f3\fs19\cgrid \loch\af3\dbch\af0\hich\f3 \'b7\tab}}\pard \s37\fi-360\li360\sb40\sa40\sl-240\slmult0\nowidctlpar\widctlpar\intbl{\*\pn \pnlvlblt\ilvl0\ls8\pnrnot0\pnf3\pnstart1\pnindent360\pnhang{\pntxtb \'b7}}\ls8\adjustright {\fs19 Windows 95\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Banyan VINES\cell {\pntext\pard\plain\s37 \intbl\f3\fs19\cgrid \loch\af3\dbch\af0\hich\f3 \'b7\tab}}\pard \s37\fi-360\li360\sb40\sa40\sl-240\slmult0\nowidctlpar\widctlpar\intbl{\*\pn \pnlvlblt\ilvl0\ls8\pnrnot0\pnf3\pnstart1\pnindent360\pnhang{\pntxtb \'b7}}\ls8\adjustright {\fs19 Windows\~NT Workstation\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IBM LAN Server\cell {\pntext\pard\plain\s37 \intbl\f3\fs19\cgrid \loch\af3\dbch\af0\hich\f3 \'b7\tab}}\pard \s37\fi-360\li360\sb40\sa40\sl-240\slmult0\nowidctlpar\widctlpar\intbl{\*\pn \pnlvlblt\ilvl0\ls8\pnrnot0\pnf3\pnstart1\pnindent360\pnhang{\pntxtb \'b7}}\ls8\adjustright {\fs19 Apple Macintosh\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IBM SNA networks\cell {\pntext\pard\plain\s37 \intbl\f3\fs19\cgrid \loch\af3\dbch\af0\hich\f3 \'b7\tab}}\pard \s37\fi-360\li360\sb40\sa40\sl-240\slmult0\nowidctlpar\widctlpar\intbl{\*\pn \pnlvlblt\ilvl0\ls8\pnrnot0\pnf3\pnstart1\pnindent360\pnhang{\pntxtb \'b7}}\ls8\adjustright {\fs19 MS-DOS}{}{\fs19 \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The Internet\cell {\pntext\pard\plain\s37 \intbl\f3\fs19\cgrid \loch\af3\dbch\af0\hich\f3 \'b7\tab}}\pard \s37\fi-360\li360\sb40\sa40\sl-240\slmult0\nowidctlpar\widctlpar\intbl{\*\pn \pnlvlblt\ilvl0\ls8\pnrnot0\pnf3\pnstart1\pnindent360\pnhang{\pntxtb \'b7}}\ls8\adjustright {\fs19 OS/2\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NFS networks\cell {\pntext\pard\plain\s37 \intbl\f3\fs19\cgrid \loch\af3\dbch\af0\hich\f3 \'b7\tab}}\pard \s37\fi-360\li360\sb40\sa40\sl-240\slmult0\nowidctlpar\widctlpar\intbl{\*\pn \pnlvlblt\ilvl0\ls8\pnrnot0\pnf3\pnstart1\pnindent360\pnhang{\pntxtb \'b7}}\ls8\adjustright {\fs19 UNIX**\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Novell NetWare\cell }\pard \s37\fi-360\li360\sb40\sa40\sl-240\slmult0\nowidctlpar\widctlpar\intbl{\*\pn \pnlvlcont\ilvl12\ls0\pnrnot0\pndec }\ilvl12\adjustright {\fs19 \cell }\pard\plain \nowidctlpar\widctlpar\intbl{\*\pn \pnlvlcont\ilvl0\ls0\pnrnot0\pndec }\adjustright \fs20\cgrid {\row {\pntext\pard\plain\s37 \intbl\f3\fs19\cgrid \loch\af3\dbch\af0\hich\f3 \'b7\tab}}\pard\plain \s37\fi-360\li360\sb40\sa40\sl-240\slmult0\nowidctlpar\widctlpar\intbl{\*\pn \pnlvlblt\ilvl0\ls8\pnrnot0\pnf3\pnstart1\pnindent360\pnhang{\pntxtb \'b7}}\ls8\adjustright \f1\fs16\cgrid {\fs19 RAS by way of ISDN, X.25, and standard phone lines\cell }\pard \s37\fi-360\li360\sb40\sa40\sl-240\slmult0\nowidctlpar\widctlpar\intbl{\*\pn \pnlvlcont\ilvl12\ls0\pnrnot0\pndec }\ilvl12\adjustright {\fs19 \cell }\pard\plain \nowidctlpar\widctlpar\intbl{\*\pn \pnlvlcont\ilvl0\ls0\pnrnot0\pndec }\adjustright \fs20\cgrid {\row }\trowd \trgaph108\trleft-90\trbrdrt\brdrs\brdrw15 \trbrdrl\brdrs\brdrw15 \trbrdrb\brdrs\brdrw15 \trbrdrr\brdrs\brdrw15 \trbrdrh\brdrs\brdrw15 \trbrdrv\brdrs\brdrw15 \clvertalt\cltxlrtb \cellx4183\clvertalt\cltxlrtb \cellx7200{\pntext\pard\plain\s37 \intbl\f3\fs19\cgrid \loch\af3\dbch\af0\hich\f3 \'b7\tab}\pard\plain \s37\fi-360\li360\sb40\sa40\sl-250\slmult0\nowidctlpar\widctlpar\intbl{\*\pn \pnlvlblt\ilvl0\ls8\pnrnot0\pnf3\pnstart1\pnindent360\pnhang{\pntxtb \'b7}}\ls8\adjustright \f1\fs16\cgrid {\fs19 TCP/IP networks\cell }\pard \s37\sb40\sa40\sl-250\slmult0\nowidctlpar\widctlpar\intbl\adjustright {\fs19 \cell }\pard\plain \nowidctlpar\widctlpar\intbl\adjustright \fs20\cgrid {\row }\pard\plain \s24\ri-14\sb120\sl-200\slmult0\nowidctlpar\tx7920\adjustright \f1\fs19\cgrid {\fs16 **Requires ODBC client software from Visigenic Software, San Mateo, Califor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l-280\slmult0\keepn\nowidctlpar\widctlpar\pvpara\phpg\posx1293\posy0\absw1437\dxfrtext187\dfrmtxtx187\dfrmtxty187\nowrap\outlinelevel1\adjustright \b\f55\cgrid {Licen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55\fs21\cgrid {Flexible Licensing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9\sl-280\slmult0\nowidctlpar\tx7920\adjustright \f1\fs19\cgrid {Microsoft offers flexible, cost-effective options for licensing Microsoft Windows\~NT Server, Enterprise Edition 4.0 and other of the Microsoft BackOffice}{\fs16 }{ family of products. Purchase a Server License for the product and a Client Access License for each client computer, including those running Windows for Workgroups, Windows\~NT Workstation, and Windows 95, that accesses the product. A Client Access License allows a computer to access the product on any server on the network. Since usage patterns vary, a concurrent use option is also available. This licensing model lets you get exactly what you need for your business requirements, and new graphical license management tools make the option you choose easy to admin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160\sl-280\slmult0\keepn\nowidctlpar\widctlpar\outlinelevel2\adjustright \b\f55\fs21\cgrid {Windows NT Server, Enterprise Edit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9\sl-280\slmult0\nowidctlpar\tx7920\adjustright \f1\fs19\cgrid {A Windows NT Server Client Access License is required for each client computer accessing Windows\~NT Server to share files and printers, connect remotely via the built-in Remote Access Service, use Services for Macintosh, send or receive messages from Microsoft Message Queue Server or invoke component-based applications managed by Microsoft Transaction Server. The use of those services requires a Windows NT Server 4.0 Client Access License. You do not need a Client Access License to access or otherwise utilize the services of Microsoft Cluster Server. Windows NT Server Client Access Licenses are sold in single- and 20-packs, so you can purchase exactly what your business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l-280\slmult0\keepn\nowidctlpar\widctlpar\pvpara\phpg\posx1301\posy319\absw1143\dxfrtext187\dfrmtxtx187\dfrmtxty187\nowrap\outlinelevel1\adjustright \b\f55\cgrid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55\fs21\cgrid {Mission Critical Support an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9\sl-280\slmult0\nowidctlpar\tx7920\adjustright \f1\fs19\cgrid {In addition to industry-specific support and development assistance from a worldwide network of Microsoft Solution Providers, Microsoft offers fee-based, *** mission-critical support\emdash including \ldblquote server down\rdblquote  and 24-hour-a-day, 7-day-a-week assistance. Authorized Support Centers are staffed by technicians specially trained and certified to support Microsoft products in a multivendor environment. As a result, you get the most-supported software and server products in the indus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160\sl-280\slmult0\keepn\nowidctlpar\widctlpar\outlinelevel2\adjustright \b\f55\fs21\cgrid {Windows\~NT Server, Enterprise Edit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l-280\slmult0\nowidctlpar\tx7920\adjustright \f1\fs19\cgrid {\b For use on a single server,}{ Microsoft Windows NT Server, Enterprise Edition will be eligible for Microsoft support when run on a server from the Windows NT Server, Enterprise Edition Hardware Compatibility List. For highest levels of reliability when used on a single server, Microsoft recommends servers that have achieved the BackOffice Logo. A current list of servers validated with the BackOffice Logo can be found at http://www.microsoft.com/isapi/hwtest/backoffice/hard.i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fi240\ri-19\sl-280\slmult0\nowidctlpar\adjustright \f1\fs19\cgrid {\b For use on a 2-server cluster,}{ Windows NT Server, Enterprise Edition will be eligible for Microsoft support when run on a cluster configuration from the Microsoft Cluster Server Hardware Compatibility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80\sl-280\slmult0\keepn\nowidctlpar\widctlpar\outlinelevel2\adjustright \b\f55\fs21\cgrid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14\sl-280\slmult0\nowidctlpar\tx7920\adjustright \f1\fs19\cgrid {To receive additional information about Windows\~NT Server, Enterprise Edition 4.0 on the World Wide Web, go to http://{\*\bkmkstart _Hlt388431883}w{\*\bkmkstart _Hlt388431968}{\*\bkmkend _Hlt388431883}w{\*\bkmkend _Hlt388431968}w.microsoft.com/NTServer/}{\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