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alt Times};}{\f1\fswiss\fcharset0\fprq2{\*\panose 020b0604020202020204}Arial{\*\falt Helvetica};}{\f3\froman\fcharset2\fprq2{\*\panose 05050102010706020507}Symbol;}{\f5\fswiss\fcharset0\fprq2{\*\panose 00000000000000000000}Helvetica{\*\falt Arial};}{\f6\fmodern\fcharset0\fprq1{\*\panose 00000000000000000000}Courier;}{\f25\froman\fcharset0\fprq2{\*\panose 02020404030301010803}Garamond;}{\f34\fswiss\fcharset0\fprq2{\*\panose 020b0506020202030204}Arial Narrow;}{\f233\froman\fcharset238\fprq2 Garamond CE;}{\f234\froman\fcharset204\fprq2 Garamond Cyr;}{\f236\froman\fcharset161\fprq2 Garamond Greek;}{\f237\froman\fcharset162\fprq2 Garamond Tur;}{\f238\froman\fcharset186\fprq2 Garamond Baltic;}{\f287\fswiss\fcharset238\fprq2 Arial Narrow CE;}{\f288\fswiss\fcharset204\fprq2 Arial Narrow Cyr;}{\f290\fswiss\fcharset161\fprq2 Arial Narrow Greek;}{\f291\fswiss\fcharset162\fprq2 Arial Narrow Tur;}{\f292\fswiss\fcharset186\fprq2 Arial Narrow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sb480\sa480\nowidctlpar\widctlpar\brdrb\brdrs\brdrw15\brsp20 \adjustright \b\f1\fs44\expnd-3\expndtw-15\cgrid \sbasedon0 \snext0 heading 1;}{\s2\sb120\sa60\keepn\nowidctlpar\widctlpar\brdrt\brdrs\brdrw90 \adjustright \b\caps\f1\fs20\expnd-2\expndtw-10\cgrid \sbasedon0 \snext0 heading 2;}{\*\cs10 \additive Default Paragraph Font;}{\s15\nowidctlpar\widctlpar\tqc\tx4320\tqr\tx8640\adjustright \fs20\cgrid \sbasedon0 \snext15 footer,Footer-Even;}{\s16\li-3600\nowidctlpar\widctlpar\tqc\tx4320\tqr\tx8640\adjustright \fs20\cgrid \sbasedon0 \snext16 header;}{\s17\fi187\nowidctlpar\widctlpar\brdrb\brdrs\brdrw15\brsp20\brdrcf8 \tx180\tqr\tx10620\adjustright \cbpat1 \fs44\expnd-4\expndtw-20\cf8\cgrid \sbasedon0 \snext17 Title;}{\*\cs18 \additive \sbasedon10 page number;}{\s19\nowidctlpar\widctlpar\adjustright \fs16\cgrid \sbasedon0 \snext19 Legal;}{\s20\li-3720\sl-280\slmult0\nowidctlpar\widctlpar\brdrt\brdrs\brdrw15\brsp120 \tqr\tx6840\tqr\tx7080\tqr\tx10440\tqr\tx10800\adjustright \b\f34\fs15\cgrid \sbasedon15 \snext20 Footer-Odd;}{\s21\sa120\nowidctlpar\tx7920\adjustright \f25\fs20\cf1\cgrid \sbasedon0 \snext21 Body/Mkt Bulletin;}{\s22\li2240\sa120\nowidctlpar\widctlpar\adjustright \f5\fs20\cgrid \sbasedon0 \snext22 legalese;}{\s23\sb60\nowidctlpar\widctlpar\adjustright \fs20\cgrid \sbasedon0 \snext23 Body;}{\s24\fi240\ri-19\sl-280\slmult0\nowidctlpar\adjustright \f1\fs19\cgrid \sbasedon0 \snext24 Body-indent;}{\s25\li1440\sl-280\slmult0\nowidctlpar\tx1680\adjustright \f1\fs19\cgrid \snext25 Abstract Text;}{\s26\fi-360\li360\sl-280\slmult0\nowidctlpar\tx360\tx7920{\*\pn \pnlvlblt\ilvl10\ls2047\pnrnot0\pnf6\pnstart1\pnindent360\pnhang{\pntxtb ?}}\ls2047\ilvl10\adjustright \f1\fs19\cgrid \sbasedon0 \snext26 Bullet 1;}{\s27\ri-19\sl-280\slmult0\nowidctlpar\tx7920\adjustright \f1\fs19\cgrid \snext24 Body-no indent;}{\s28\ri-19\sl-280\slmult0\nowidctlpar\tx7920\adjustright \f1\fs19\cgrid \snext0 Body-No Indent;}}{\*\listtable{\list\listtemplateid-1\listsimple{\listlevel\levelnfc0\leveljc0\levelfollow0\levelstartat0\levelspace0\levelindent0{\leveltext\'01*;}{\levelnumbers;}}{\listname ;}\listid-2}{\list\listtemplateid569692828\listsimple{\listlevel\levelnfc23\leveljc0\levelfollow0\levelstartat1\levelspace0\levelindent0{\leveltext\'01\u-3913 ?;}{\levelnumbers;}\f3\fbias0 \fi-360\li360\jclisttab\tx360 }{\listname ;}\listid282731699}{\list\listtemplateid569692828\listsimple{\listlevel\levelnfc23\leveljc0\levelfollow0\levelstartat1\levelspace0\levelindent0{\leveltext\'01\u-3913 ?;}{\levelnumbers;}\f3\fbias0 \fi-360\li360\jclisttab\tx360 }{\listname ;}\listid405957557}{\list\listtemplateid569692828\listsimple{\listlevel\levelnfc23\leveljc0\levelfollow0\levelstartat1\levelspace0\levelindent0{\leveltext\'01\u-3913 ?;}{\levelnumbers;}\f3\fbias0 \fi-360\li360\jclisttab\tx360 }{\listname ;}\listid620771404}{\list\listtemplateid569692828\listsimple{\listlevel\levelnfc23\leveljc0\levelfollow0\levelstartat1\levelspace0\levelindent0{\leveltext\'01\u-3913 ?;}{\levelnumbers;}\f3\fbias0 \fi-360\li360\jclisttab\tx360 }{\listname ;}\listid701370137}{\list\listtemplateid569692828\listsimple{\listlevel\levelnfc23\leveljc0\levelfollow0\levelstartat1\levelspace0\levelindent0{\leveltext\'01\u-3913 ?;}{\levelnumbers;}\f3\fbias0 \fi-360\li360\jclisttab\tx360 }{\listname ;}\listid888957859}{\list\listtemplateid569692828\listsimple{\listlevel\levelnfc23\leveljc0\levelfollow0\levelstartat1\levelspace0\levelindent0{\leveltext\'01\u-3913 ?;}{\levelnumbers;}\f3\fbias0 \fi-360\li360\jclisttab\tx360 }{\listname ;}\listid1732579339}{\list\listtemplateid569692828\listsimple{\listlevel\levelnfc23\leveljc0\levelfollow0\levelstartat1\levelspace0\levelindent0{\leveltext\'01\u-3913 ?;}{\levelnumbers;}\f3\fbias0 \fi-360\li360\jclisttab\tx360 }{\listname ;}\listid1931694092}}{\*\listoverridetable{\listoverride\listid-2\listoverridecount1{\lfolevel\listoverrideformat{\listlevel\levelnfc23\leveljc0\levelfollow0\levelstartat1\levelold\levelspace0\levelindent36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u-3913 ?;}{\levelnumbers;}\f3\fbias0 \fi-360\li360 }}\ls1}{\listoverride\listid-2\listoverridecount1{\lfolevel\listoverrideformat{\listlevel\levelnfc23\leveljc0\levelfollow0\levelstartat1\levelold\levelspace0\levelindent360{\leveltext\'01\u-3913 ?;}{\levelnumbers;}\f3\fbias0 \fi-360\li360 }}\ls2}{\listoverride\listid701370137\listoverridecount0\ls3}{\listoverride\listid1732579339\listoverridecount0\ls4}{\listoverride\listid888957859\listoverridecount0\ls5}{\listoverride\listid-2\listoverridecount1{\lfolevel\listoverrideformat{\listlevel\levelnfc23\leveljc0\levelfollow0\levelstartat1\levelold\levelspace0\levelindent360{\leveltext\'01\u-3913 ?;}{\levelnumbers;}\f3\fbias0 \fi-360\li360 }}\ls6}{\listoverride\listid620771404\listoverridecount0\ls7}{\listoverride\listid1931694092\listoverridecount0\ls8}{\listoverride\listid405957557\listoverridecount0\ls9}{\listoverride\listid282731699\listoverridecount0\ls10}}{\info{\author Michael Emanuel}{\operator Lori Merrick}{\creatim\yr1997\mo7\dy9\hr13\min56}{\revtim\yr1997\mo7\dy9\hr13\min57}{\printim\yr1997\mo7\dy9\hr13\min56}{\version3}{\edmins1}{\nofpages2}{\nofwords1361}{\nofchars7763}{\*\company Microsoft}{\nofcharsws9533}{\vern71}}\margl1080\margr1080\margt720\margb576 \widowctrl\ftnbj\aenddoc\lytprtmet\formshade\viewkind1\viewscale100\pgbrdrhead\pgbrdrfoot \fet0{\*\template C:\\MSOffice\\Templates\\Market Bulletin.dot}\sectd \psz1\linex0\headery0\footery360\endnhere\titlepg\sectdefaultcl {\headerf \pard\plain \s16\li-3600\nowidctlpar\widctlpar\tqc\tx4320\tqr\tx10080\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RAFT\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f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nowidctlpar\widctlpar\brdrt\brdrs\brdrw15\brsp20 \tqr\tx10080\adjustright \fs20\cgrid {\tab {\pict{\*\picprop\shplid1025{\sp{\sn shapeType}{\sv 75}}{\sp{\sn fFlipH}{\sv 0}}{\sp{\sn fFlipV}{\sv 0}}{\sp{\sn fillColor}{\sv 268435473}}{\sp{\sn fFilled}{\sv 0}}{\sp{\sn fLine}{\sv 0}}}\picscalex100\picscaley100\piccropl0\piccropr0\piccropt0\piccropb0\picw3184\pich609\picwgoal1805\pichgoal345\wmetafile8\bliptag661111156\blipupi576{\*\blipuid 2767c1748cb195b7d4b55913e57212f4}010009000003dd06000007001201000000000e00000026060f001200ffffffff000008000000d4f93c03a6fcc6030a00000026060f000a00ffffffff0200000000001700000026060f002400ffffffff04001a00000054fe505014004d6963726f736f667420506f776572506f696e740b00000026060f000c0054fe505000000200000021000a00000026060f000a00ffffffff0300000000000e00000026060f00120054fe50500400080000000100010000000100050000000b023c03d4f9050000000c028a00d20209000000f7000003010000000000ffffff0004000000340200000300000035000e00000026060f001200ffffffff000008000000d4f93f03a6fcc90308000000fa02050000000000ffffff00040000002d01010007000000fc020100000000000000040000002d010200030000001e00070000001604c903a6fc3f03d4f90b00000026060f000c0054fe50500200020000000000030000001e00040000000601010004000000020102000700000016046d05cdfdd0018bf8030000001e0008000000fa02050001000000ffffff02040000002d01030007000000fc020000000000020000040000002d0104005a00000024032b0078fc770378fc6c0378fc6b037cfc6b037dfc6c037dfc6c037efc6c037efc6d037efc6d037ffc6e037ffc6e037ffc6f037efc6f037efc70037efc71037dfc71037dfc71037cfc71037cfc71037cfc720380fc77037efc77037afc720379fc720379fc71037bfc71037cfc71037cfc71037cfc70037dfc70037dfc6f037dfc6f037dfc6e037dfc6d037dfc6d037cfc6c037cfc6c037bfc6c0379fc6c0379fc710379fc720379fc770378fc7703040000000201010008000000fa0206000100000000000002040000002d01050066000000250331007bfc6a037cfc6a037dfc6a037efc6a037ffc6b0380fc6b0381fc6c0382fc6d0382fc6e0383fc6f0383fc6f0383fc710383fc720383fc730383fc740383fc750382fc760382fc760381fc770380fc78037ffc79037efc79037dfc79037cfc79037bfc7a037afc790379fc790378fc790378fc790377fc780376fc770375fc760375fc760374fc750374fc740374fc730374fc720374fc710374fc6f0374fc6f0375fc6e0375fc6d0376fc6c0377fc6b0378fc6b0378fc6a0379fc6a037afc6a037bfc6a03040000002d01030004000000020102002600000024031100f4f9b90311fa4a033afa4a033afa80033dfa800358fa4a0381fa4a0368fab9034afab90356fa850353fa85033afab90325fab90325fa850322fa850315fab903f4f9b9030e000000240305006efab90381fa67039dfa67038afab9036efab9030e0000002403050084fa5b0388fa4a03a3fa4a039ffa5b0384fa5b03ba00000024035b00ccfa8703ccfa8303cbfa8003cafa7e03c8fa7b03c6fa7a03c3fa7a03c2fa7903bffa7a03bdfa7a03bafa7d03b9fa7d03b6fa7f03b4fa8203b2fa8403affa8803adfa8c03acfa9003abfa9403abfa9903acfa9c03acfa9e03adfaa003affaa203b1faa403b4faa503b7faa603bafaa503bcfaa403befaa303c1faa003c4fa9c03c4fa9b03e3fa9b03e2fa9c03e0faa103defaa503dcfaa903dafaab03d7faae03d4fab103d2fab403cefab603cafab703c6fab903c2faba03bffabb03bbfabb03b5fabb03b1fabb03aafaba03a6fab903a0fab7039dfab5039afab20398faae0396faab0394faa70392faa20391fa9f0391fa9c0391fa990391fa950391fa910393fa8c0394fa880396fa840398fa7f039afa7b039dfa7703a0fa7403a4fa7103a8fa6d03acfa6b03b1fa6803b6fa6603bcfa6503c1fa6403c6fa6403ccfa6503d2fa6703d8fa6903dcfa6c03dffa6f03e3fa7403e5fa7903e7fa7e03e8fa8203e8fa8603e7fa8703ccfa87033e00000024031d00fffa950300fb920301fb8f0302fb8d0303fb8a0305fb880307fb86030afb85030dfb830310fb830313fb820319fb820320fb66031dfb650319fb660316fb670314fb680311fb69030ffb6a030efb6b030dfb6d030bfb6e0309fb6f0309fb700309fb6703eefa6703dafab903f7fab903fffa9503d40000002403680028fb990328fb9c030ffba20328fb9c030ffba20328fb9c030ffba2030dfb9c030dfb96030efb91030ffb8c0311fb880312fb840314fb7f0317fb7b031afb77031dfb740320fb710325fb6d0329fb6b032efb680333fb660338fb65033efb640342fb640349fb65034ffb660354fb690358fb6c035cfb70035ffb740362fb790364fb7e0364fb820364fb860364fb8b0363fb8e034ffb9c034ffb9d035efb9d035dfba1035bfba50358fba90356fbab0354fbae0351fbb1034efbb4034afbb60347fbb70343fbb9033ffbba033cfbbb0338fbbb0332fbbb032dfbbb0327fbba0322fbb9031dfbb70319fbb50317fbb20314fbae0312fbab0310fba7030ffba20328fb9c0329fb9e032afba0032cfba2032efba40331fba50334fba60337fba50339fba4033dfba1033ffb9f0341fb9d0343fb9a0344fb970345fb940345fb950346fb920347fb8f0348fb8b0348fb890348fb860348fb830347fb800346fb7e0344fb7b0343fb7a0340fb7a033efb79033cfb7a0339fb7a0338fb7b0337fb7c0333fb7f0330fb82032efb84032cfb88032afb8c0329fb900328fb940328fb990312010000240387005efb9d037afb9d037afb9f037bfba3037cfba6037dfba80380fba90385fbaa0389fba9038efba90390fba70392fba50393fba20393fba00392fb9e0391fb9d038efb9b038bfb9a0387fb990384fb990380fb97037dfb97037afb950377fb950375fb930372fb920370fb90036efb8e036dfb8b036bfb89036bfb87036afb84036afb81036bfb7e036bfb7b036cfb79036cfb76036dfb74036efb710370fb6f0372fb6d0375fb6b0378fb6a037cfb68037ffb670383fb650388fb64038cfb640392fb640398fb64039bfb64039efb6403a1fb6503a5fb6703a9fb6803acfb6b03affb6d03b1fb7003b3fb7303b3fb7403b4fb7703b4fb7903b5fb7d03b5fb80039cfb80039bfb7f039bfb7d039afb7b0399fb780396fb770392fb75038efb75038bfb750388fb760385fb780384fb790383fb7c0383fb7d0383fb800384fb810386fb830388fb83038cfb84038ffb850393fb860398fb86039bfb87039efb8803a3fb8a03a6fb8b03a9fb8c03abfb8e03acfb8f03aefb9203affb9403b0fb9603b1fb9903b1fb9c03b1fb9f03b0fba203b0fba503aefba803adfbaa03acfbad03aafbaf03a8fbb103a6fbb303a4fbb503a1fbb6039ffbb8039cfbb90399fbb90396fbba0393fbbb038ffbbc038bfbbc0388fbbc0385fbbc0380fbbc037bfbbc0377fbbb0371fbba036dfbb80369fbb60368fbb60365fbb40362fbb10361fbaf035ffbac035efba9035efba5035dfba0035cfb9e035cfb9d035efb9d03da00000024036b00cdfb9c03cdfb9c03b3fba203cdfb9c03b3fba203b3fb9b03b2fb9603b3fb9103b4fb8c03b5fb8803b7fb8403b9fb7f03bcfb7b03bffb7703c2fb7403c5fb7103cafb6d03cefb6b03d3fb6803d8fb6603ddfb6503e3fb6403e7fb6403eefb6503f4fb6603f9fb6903fdfb6c0301fc700304fc740307fc790308fc7e0309fc820309fc860309fc8b0308fc900307fc950305fc990304fc9c0302fca10300fca503fdfba903fbfbab03f9fbae03f6fbb103f3fbb403effbb603ecfbb703e7fbb903e4fbba03e0fbbb03dcfbbb03d7fbbb03d2fbbb03ccfbba03c7fbb903c2fbb703befbb503bcfbb203b9fbae03b7fbab03b5fba703b3fba203cdfb9c03cefb9e03cffba003d1fba203d3fba403d6fba503d8fba603dbfba503defba403e2fba103e4fb9f03e6fb9d03e8fb9a03e9fb9703eafb9403eafb9503ebfb9203ecfb8f03edfb8b03edfb8903edfb8603edfb8303ecfb8003ebfb7e03e9fb7b03e8fb7a03e5fb7a03e3fb7903e0fb7a03defb7a03ddfb7b03dcfb7c03d8fb7f03d5fb8203d3fb8403d1fb8803cffb8c03cefb9003cdfb9403cdfb9903cdfb9c03cdfb9c03b3fba203cdfb9c03cdfb9c03ce0000002403650007fc7b030bfc670317fc67031afc5d031afc5b031bfc59031cfc56031dfc54031efc530320fc510321fc500323fc4f0325fc4e0326fc4d0329fc4c032bfc4c032cfc4b032dfc4b032efc4b0341fc4b033dfc5b033bfc5b033cfc5b033cfc5b033cfc5b033bfc5b033afc5c033afc5c0339fc5c0338fc5d0337fc5d0337fc5e0336fc5e0336fc5f0335fc600334fc610334fc620334fc620333fc67033efc670342fc55035dfc550359fc670366fc670362fc7b0355fc7b034efc9d034efc9e034efc9e034efc9e034efc9e034efc9f034efc9f034efca0034efca0034efca0034ffca0034ffca1034ffca1034ffca10350fca10350fca20350fca20351fca20351fca20351fca20351fca20351fca20351fca20352fca20359fca20353fcb9033efcb9033dfcb9033bfcb8033afcb80338fcb70337fcb70336fcb60335fcb50334fcb30333fcb20332fcb00331fcaf0330fcad0330fcac0330fcaa0330fca90330fca80330fca70330fca6033afc7b0336fc7b0335fc7b0332fc7b032ffc7b0327fc990320fcb80304fcb80313fc7b0307fc7b03040000002701ffff07000000fc020100000000020000040000002d01060004000000f0010500040000002d01030004000000f0010400040000002701ffff0a00000026060f000a0054fe5050030000000000040000002d010100040000002d010200040000002701ffff0a00000026060f000a00ffffffff0100000000000e00000026060f00120054fe505004000800000000000000000000000a00000026060f000a00ffffffff010000000000040000002d010100040000002d010200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7\fi187\nowidctlpar\widctlpar\brdrb\brdrs\brdrw15\brsp20\brdrcf8 \tx180\tqr\tx10620\adjustright \cbpat1 \fs44\expnd-4\expndtw-20\cf8\cgrid {\fs8 \line \tab }{\fs48\expnd-5\expndtw-25 Microsoft}{\fs12\expnd-5\expndtw-25 }{\fs48\expnd-5\expndtw-25  }{\fs48 Systems Management Server}{\fs48\expnd-5\expndtw-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7\fi187\nowidctlpar\widctlpar\brdrt\brdrs\brdrw15\brsp20\brdrcf8 \tx180\tqr\tx9900\adjustright \cbpat1 {\fs48\expnd-5\expndtw-25 Market Bulletin}{\tab }{\b\i\fs24\expnd-2\expndtw-14 Microsoft Systems Management Product Team  }{\field\flddirty{\*\fldinst {\b\fs24\expnd-2\expndtw-14 SYMBOL 183 \\f "Symbol"}}{\fldrslt }}{\b\fs24\expnd-2\expndtw-14  }{\b\i\fs24\expnd-2\expndtw-14  July 1997}{\b \line }{\fs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nowidctlpar\widctlpar\brdrb\brdrs\brdrw15\brsp20 \tqr\tx10080\outlinelevel0\adjustright \b\f1\fs44\expnd-3\expndtw-15\cgrid {Systems Management Server and the Zero Administration Initiative for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360\nowidctlpar\widctlpar\adjustright \fs20\cgrid {\sect }\sectd \margtsxn1440\sbknone\linex0\colsx540\endnhere\titlepg\sectdefaultcl {\footer \pard\plain \s15\nowidctlpar\widctlpar\brdrt\brdrs\brdrw15\brsp20 \tqr\tx7020\tqr\tx10080\adjustright \fs20\cgrid {\fs16 \tab \tab }{\fs16 {\pict{\*\picprop\shplid1026{\sp{\sn shapeType}{\sv 75}}{\sp{\sn fFlipH}{\sv 0}}{\sp{\sn fFlipV}{\sv 0}}{\sp{\sn fillColor}{\sv 268435473}}{\sp{\sn fFilled}{\sv 0}}{\sp{\sn fLine}{\sv 0}}}\picscalex100\picscaley100\piccropl0\piccropr0\piccropt0\piccropb0\picw3184\pich609\picwgoal1805\pichgoal345\wmetafile8\bliptag661111156\blipupi576{\*\blipuid 2767c1748cb195b7d4b55913e57212f4}010009000003dd06000007001201000000000e00000026060f001200ffffffff000008000000d4f93c03a6fcc6030a00000026060f000a00ffffffff0200000000001700000026060f002400ffffffff04001a00000054fe505014004d6963726f736f667420506f776572506f696e740b00000026060f000c0054fe505000000200000021000a00000026060f000a00ffffffff0300000000000e00000026060f00120054fe50500400080000000100010000000100050000000b023c03d4f9050000000c028a00d20209000000f7000003010000000000ffffff0004000000340200000300000035000e00000026060f001200ffffffff000008000000d4f93f03a6fcc90308000000fa02050000000000ffffff00040000002d01010007000000fc020100000000000000040000002d010200030000001e00070000001604c903a6fc3f03d4f90b00000026060f000c0054fe50500200020000000000030000001e00040000000601010004000000020102000700000016046d05cdfdd0018bf8030000001e0008000000fa02050001000000ffffff02040000002d01030007000000fc020000000000020000040000002d0104005a00000024032b0078fc770378fc6c0378fc6b037cfc6b037dfc6c037dfc6c037efc6c037efc6d037efc6d037ffc6e037ffc6e037ffc6f037efc6f037efc70037efc71037dfc71037dfc71037cfc71037cfc71037cfc720380fc77037efc77037afc720379fc720379fc71037bfc71037cfc71037cfc71037cfc70037dfc70037dfc6f037dfc6f037dfc6e037dfc6d037dfc6d037cfc6c037cfc6c037bfc6c0379fc6c0379fc710379fc720379fc770378fc7703040000000201010008000000fa0206000100000000000002040000002d01050066000000250331007bfc6a037cfc6a037dfc6a037efc6a037ffc6b0380fc6b0381fc6c0382fc6d0382fc6e0383fc6f0383fc6f0383fc710383fc720383fc730383fc740383fc750382fc760382fc760381fc770380fc78037ffc79037efc79037dfc79037cfc79037bfc7a037afc790379fc790378fc790378fc790377fc780376fc770375fc760375fc760374fc750374fc740374fc730374fc720374fc710374fc6f0374fc6f0375fc6e0375fc6d0376fc6c0377fc6b0378fc6b0378fc6a0379fc6a037afc6a037bfc6a03040000002d01030004000000020102002600000024031100f4f9b90311fa4a033afa4a033afa80033dfa800358fa4a0381fa4a0368fab9034afab90356fa850353fa85033afab90325fab90325fa850322fa850315fab903f4f9b9030e000000240305006efab90381fa67039dfa67038afab9036efab9030e0000002403050084fa5b0388fa4a03a3fa4a039ffa5b0384fa5b03ba00000024035b00ccfa8703ccfa8303cbfa8003cafa7e03c8fa7b03c6fa7a03c3fa7a03c2fa7903bffa7a03bdfa7a03bafa7d03b9fa7d03b6fa7f03b4fa8203b2fa8403affa8803adfa8c03acfa9003abfa9403abfa9903acfa9c03acfa9e03adfaa003affaa203b1faa403b4faa503b7faa603bafaa503bcfaa403befaa303c1faa003c4fa9c03c4fa9b03e3fa9b03e2fa9c03e0faa103defaa503dcfaa903dafaab03d7faae03d4fab103d2fab403cefab603cafab703c6fab903c2faba03bffabb03bbfabb03b5fabb03b1fabb03aafaba03a6fab903a0fab7039dfab5039afab20398faae0396faab0394faa70392faa20391fa9f0391fa9c0391fa990391fa950391fa910393fa8c0394fa880396fa840398fa7f039afa7b039dfa7703a0fa7403a4fa7103a8fa6d03acfa6b03b1fa6803b6fa6603bcfa6503c1fa6403c6fa6403ccfa6503d2fa6703d8fa6903dcfa6c03dffa6f03e3fa7403e5fa7903e7fa7e03e8fa8203e8fa8603e7fa8703ccfa87033e00000024031d00fffa950300fb920301fb8f0302fb8d0303fb8a0305fb880307fb86030afb85030dfb830310fb830313fb820319fb820320fb66031dfb650319fb660316fb670314fb680311fb69030ffb6a030efb6b030dfb6d030bfb6e0309fb6f0309fb700309fb6703eefa6703dafab903f7fab903fffa9503d40000002403680028fb990328fb9c030ffba20328fb9c030ffba20328fb9c030ffba2030dfb9c030dfb96030efb91030ffb8c0311fb880312fb840314fb7f0317fb7b031afb77031dfb740320fb710325fb6d0329fb6b032efb680333fb660338fb65033efb640342fb640349fb65034ffb660354fb690358fb6c035cfb70035ffb740362fb790364fb7e0364fb820364fb860364fb8b0363fb8e034ffb9c034ffb9d035efb9d035dfba1035bfba50358fba90356fbab0354fbae0351fbb1034efbb4034afbb60347fbb70343fbb9033ffbba033cfbbb0338fbbb0332fbbb032dfbbb0327fbba0322fbb9031dfbb70319fbb50317fbb20314fbae0312fbab0310fba7030ffba20328fb9c0329fb9e032afba0032cfba2032efba40331fba50334fba60337fba50339fba4033dfba1033ffb9f0341fb9d0343fb9a0344fb970345fb940345fb950346fb920347fb8f0348fb8b0348fb890348fb860348fb830347fb800346fb7e0344fb7b0343fb7a0340fb7a033efb79033cfb7a0339fb7a0338fb7b0337fb7c0333fb7f0330fb82032efb84032cfb88032afb8c0329fb900328fb940328fb990312010000240387005efb9d037afb9d037afb9f037bfba3037cfba6037dfba80380fba90385fbaa0389fba9038efba90390fba70392fba50393fba20393fba00392fb9e0391fb9d038efb9b038bfb9a0387fb990384fb990380fb97037dfb97037afb950377fb950375fb930372fb920370fb90036efb8e036dfb8b036bfb89036bfb87036afb84036afb81036bfb7e036bfb7b036cfb79036cfb76036dfb74036efb710370fb6f0372fb6d0375fb6b0378fb6a037cfb68037ffb670383fb650388fb64038cfb640392fb640398fb64039bfb64039efb6403a1fb6503a5fb6703a9fb6803acfb6b03affb6d03b1fb7003b3fb7303b3fb7403b4fb7703b4fb7903b5fb7d03b5fb80039cfb80039bfb7f039bfb7d039afb7b0399fb780396fb770392fb75038efb75038bfb750388fb760385fb780384fb790383fb7c0383fb7d0383fb800384fb810386fb830388fb83038cfb84038ffb850393fb860398fb86039bfb87039efb8803a3fb8a03a6fb8b03a9fb8c03abfb8e03acfb8f03aefb9203affb9403b0fb9603b1fb9903b1fb9c03b1fb9f03b0fba203b0fba503aefba803adfbaa03acfbad03aafbaf03a8fbb103a6fbb303a4fbb503a1fbb6039ffbb8039cfbb90399fbb90396fbba0393fbbb038ffbbc038bfbbc0388fbbc0385fbbc0380fbbc037bfbbc0377fbbb0371fbba036dfbb80369fbb60368fbb60365fbb40362fbb10361fbaf035ffbac035efba9035efba5035dfba0035cfb9e035cfb9d035efb9d03da00000024036b00cdfb9c03cdfb9c03b3fba203cdfb9c03b3fba203b3fb9b03b2fb9603b3fb9103b4fb8c03b5fb8803b7fb8403b9fb7f03bcfb7b03bffb7703c2fb7403c5fb7103cafb6d03cefb6b03d3fb6803d8fb6603ddfb6503e3fb6403e7fb6403eefb6503f4fb6603f9fb6903fdfb6c0301fc700304fc740307fc790308fc7e0309fc820309fc860309fc8b0308fc900307fc950305fc990304fc9c0302fca10300fca503fdfba903fbfbab03f9fbae03f6fbb103f3fbb403effbb603ecfbb703e7fbb903e4fbba03e0fbbb03dcfbbb03d7fbbb03d2fbbb03ccfbba03c7fbb903c2fbb703befbb503bcfbb203b9fbae03b7fbab03b5fba703b3fba203cdfb9c03cefb9e03cffba003d1fba203d3fba403d6fba503d8fba603dbfba503defba403e2fba103e4fb9f03e6fb9d03e8fb9a03e9fb9703eafb9403eafb9503ebfb9203ecfb8f03edfb8b03edfb8903edfb8603edfb8303ecfb8003ebfb7e03e9fb7b03e8fb7a03e5fb7a03e3fb7903e0fb7a03defb7a03ddfb7b03dcfb7c03d8fb7f03d5fb8203d3fb8403d1fb8803cffb8c03cefb9003cdfb9403cdfb9903cdfb9c03cdfb9c03b3fba203cdfb9c03cdfb9c03ce0000002403650007fc7b030bfc670317fc67031afc5d031afc5b031bfc59031cfc56031dfc54031efc530320fc510321fc500323fc4f0325fc4e0326fc4d0329fc4c032bfc4c032cfc4b032dfc4b032efc4b0341fc4b033dfc5b033bfc5b033cfc5b033cfc5b033cfc5b033bfc5b033afc5c033afc5c0339fc5c0338fc5d0337fc5d0337fc5e0336fc5e0336fc5f0335fc600334fc610334fc620334fc620333fc67033efc670342fc55035dfc550359fc670366fc670362fc7b0355fc7b034efc9d034efc9e034efc9e034efc9e034efc9e034efc9f034efc9f034efca0034efca0034efca0034ffca0034ffca1034ffca1034ffca10350fca10350fca20350fca20351fca20351fca20351fca20351fca20351fca20351fca20352fca20359fca20353fcb9033efcb9033dfcb9033bfcb8033afcb80338fcb70337fcb70336fcb60335fcb50334fcb30333fcb20332fcb00331fcaf0330fcad0330fcac0330fcaa0330fca90330fca80330fca70330fca6033afc7b0336fc7b0335fc7b0332fc7b032ffc7b0327fc990320fcb80304fcb80313fc7b0307fc7b03040000002701ffff07000000fc020100000000020000040000002d01060004000000f0010500040000002d01030004000000f0010400040000002701ffff0a00000026060f000a0054fe5050030000000000040000002d010100040000002d010200040000002701ffff0a00000026060f000a00ffffffff0100000000000e00000026060f00120054fe505004000800000000000000000000000a00000026060f000a00ffffffff010000000000040000002d010100040000002d010200030000000000}}{\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f \pard\plain \s20\li-3720\sl-280\slmult0\nowidctlpar\widctlpar\brdrt\brdrs\brdrw15\brsp120 \tqr\tx6840\tqr\tx7080\tqr\tx10440\tqr\tx10800\adjustright \b\f34\fs15\cgrid {\tab Q&amp;A: Windows\~NT Server\tab }{\field{\*\fldinst { PAGE }}{\fldrslt {\lang1024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3\sb60\nowidctlpar\widctlpar\adjustright \fs20\cgrid {The Zero Administration initiative for the Microsoft Windows operating system is a key element of Microsoft\rquote s overall effort to reduce the Total Cost of Ownership (TCO) associated with using personal computers in a corporate environment. The Zero Administration initiative for Windows provides an integrated set of features designed to greatly reduce the administrative costs of managing users, software, hardware, and the state of individual computers within an organiz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number of the features of the Zero Administration Initiative for Windows are available today. Others will be added with the Windows\~NT Server version 5.0 operating system. This bulletin explains how Microsoft Systems Management Server provides core components of the Zero Administration Initiative for Windows both today, and with the additional features available in Windows\~NT Server version 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Zero Administration Initiative for Windows To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Zero Administration Initiative for Windows comprises the following complementary components to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3 \f3\fs20\cgrid \loch\af3\dbch\af0\hich\f3 \'b7\tab}}\pard \s23\fi-360\li360\sb60\nowidctlpar\widctlpar\jclisttab\tx360{\*\pn \pnlvlblt\ilvl0\ls3\pnrnot0\pnf3\pnstart1\pnindent360\pnhang{\pntxtb \'b7}}\ls3\adjustright {Policies and Profiles in Windows 95 and Windows\~NT Server version 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3 \f3\fs20\cgrid \loch\af3\dbch\af0\hich\f3 \'b7\tab}}\pard \s23\fi-360\li360\sb60\nowidctlpar\widctlpar\jclisttab\tx360{\*\pn \pnlvlblt\ilvl0\ls3\pnrnot0\pnf3\pnstart1\pnindent360\pnhang{\pntxtb \'b7}}\ls3\adjustright {Zero Administration K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3 \f3\fs20\cgrid \loch\af3\dbch\af0\hich\f3 \'b7\tab}}\pard \s23\fi-360\li360\sb60\nowidctlpar\widctlpar\jclisttab\tx360{\*\pn \pnlvlblt\ilvl0\ls3\pnrnot0\pnf3\pnstart1\pnindent360\pnhang{\pntxtb \'b7}}\ls3\adjustright {Systems Management Server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3\sb60\nowidctlpar\widctlpar\adjustright {Policies and profiles in Windows 95 and Windows\~NT Server version 4.0 allow system administrators to manage and maintain users\rquote  desktops in a consistent manner. Both policies and profiles can be stored on a network server, so as users\rquote  logon to different computers they always receive the same desktop. System policies are used for the standardization of desktop configurations and to control the user work environment and actions. User profiles contain all user-definable settings for the work environment of a compu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Zero Administration Kit for Windows\~NT Workstation 4.0 and Windows 95 is a set of tools, methodologies, and guidelines that supplements existing Windows policies and profiles technologies to allow for simplified implementation of a centralized, policy-based management. Specifically, the Zero Administration Kit extends the control offered in policies and profiles, and provides example templates to allow administrators to easily implement centralized administ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he Role of Systems Management Server in the Zero Administration Initiative To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stems Management Server 1.2 provides }{\i advanced}{ management services, working with and extending the capabilities of the standard operating system components}{{\field{\*\fldinst SYMBOL 190 \\f "Symbol" \\s 10}{\fldrslt\f3\fs20}}}{policies and profiles and the Zero Administration Kit. Specifically, Systems Management Server 1.2 provides the following to ease administration and reduce the number of visits to the desk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3 \f3\fs20\cgrid \loch\af3\dbch\af0\hich\f3 \'b7\tab}}\pard \s23\fi-360\li360\sb60\nowidctlpar\widctlpar\jclisttab\tx360{\*\pn \pnlvlblt\ilvl0\ls9\pnrnot0\pnf3\pnstart1\pnindent360\pnhang{\pntxtb \'b7}}\ls9\adjustright {\b Remote software and hardware inventory}{ that can detect all computers attached to your network, gather inventory information about both the hardware and software, and place this information into a database that can be queried. This inventory can then be used to make auditing decisions, or decide which machines are ready for a software upg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3 \f3\fs20\cgrid \loch\af3\dbch\af0\hich\f3 \'b7\tab}}\pard \s23\fi-360\li360\sb60\nowidctlpar\widctlpar\jclisttab\tx360{\*\pn \pnlvlblt\ilvl0\ls9\pnrnot0\pnf3\pnstart1\pnindent360\pnhang{\pntxtb \'b7}}\ls9\adjustright {\b Remote software distribution and installation}{ that allows the system administrator to easily perform unattended software installations, using the extensive inventory information to properly target the machines. This also includes the new Systems Management Server Installer that allows for the creation of custom installation scripts, trial installations, patching of executables, and full rollback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3 \f3\fs20\cgrid \loch\af3\dbch\af0\hich\f3 \'b7\tab}}\pard \s23\fi-360\li360\sb60\nowidctlpar\widctlpar\jclisttab\tx360{\*\pn \pnlvlblt\ilvl0\ls9\pnrnot0\pnf3\pnstart1\pnindent360\pnhang{\pntxtb \'b7}}\ls9\adjustright {\b Remote diagnostic tools}{ that allow the administrator to perform remote troubleshooting of workstations and servers on the network, and resolve problems without having to physically visit each machine. These tools include remote control, network monitoring, remote diagnostics, SNMP Trap forwarding and receiving, and remoting for administrative to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3\sb60\nowidctlpar\widctlpar\adjustright {When your organization is ready to upgrade, Systems Management Server provides sophisticated but easy to use tools that enable you to migrate your servers and clients to Windows\~NT version 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3\sb60\keepn\nowidctlpar\widctlpar\adjustright {\b Zero Administration Initiative for Windows with Windows\~NT Server Version 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3\sb60\nowidctlpar\widctlpar\adjustright {The breadth of the Zero Administration initiative for Windows will be greatly extended in Windows\~NT Server version 5.0 to further lower the TCO. The set of standard operating system components will be extended to include remote, centralized, policy-based administration, simplified installation and maintenance of the Windows operating system and applications, mobile and roaming user support, and side-by-side machine replacement with no loss of user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These core operating system components are provided through the additions of the following technolog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3 \f3\fs20\cgrid \loch\af3\dbch\af0\hich\f3 \'b7\tab}}\pard \s23\fi-360\li360\sb60\nowidctlpar\widctlpar\jclisttab\tx360{\*\pn \pnlvlblt\ilvl0\ls8\pnrnot0\pnf3\pnstart1\pnindent360\pnhang{\pntxtb \'b7}}\ls8\adjustright {Active Directory and Class St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3 \f3\fs20\cgrid \loch\af3\dbch\af0\hich\f3 \'b7\tab}}\pard \s23\fi-360\li360\sb60\nowidctlpar\widctlpar\jclisttab\tx360{\*\pn \pnlvlblt\ilvl0\ls8\pnrnot0\pnf3\pnstart1\pnindent360\pnhang{\pntxtb \'b7}}\ls8\adjustright {Group policy templ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3 \f3\fs20\cgrid \loch\af3\dbch\af0\hich\f3 \'b7\tab}}\pard \s23\fi-360\li360\sb60\nowidctlpar\widctlpar\jclisttab\tx360{\*\pn \pnlvlblt\ilvl0\ls8\pnrnot0\pnf3\pnstart1\pnindent360\pnhang{\pntxtb \'b7}}\ls8\adjustright {Client-side caching and roaming user pro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3 \f3\fs20\cgrid \loch\af3\dbch\af0\hich\f3 \'b7\tab}}\pard \s23\fi-360\li360\sb60\nowidctlpar\widctlpar\jclisttab\tx360{\*\pn \pnlvlblt\ilvl0\ls8\pnrnot0\pnf3\pnstart1\pnindent360\pnhang{\pntxtb \'b7}}\ls8\adjustright {Remote bo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3 \f3\fs20\cgrid \loch\af3\dbch\af0\hich\f3 \'b7\tab}}\pard \s23\fi-360\li360\sb60\nowidctlpar\widctlpar\jclisttab\tx360{\*\pn \pnlvlblt\ilvl0\ls8\pnrnot0\pnf3\pnstart1\pnindent360\pnhang{\pntxtb \'b7}}\ls8\adjustright {Microsoft Management Conso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3\sb60\nowidctlpar\widctlpar\adjustright {For more information on these technologies, visit http://www.microsoft.com/mana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he Role of Systems Management Server in the Initiative with Windows\~NT Server Version 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stems Management Server will continue to build on top of the standard management features of Windows\~NT Server to provide }{\i advanced}{ management services}{{\field{\*\fldinst SYMBOL 190 \\f "Symbol" \\s 10}{\fldrslt\f3\fs20}}}{delivering the most comprehensive solution for reducing total cost of ownership. Systems Management Server will integrate with new components such as the Active Directory and the Microsoft Management Console, as well as exploiting the new distribution capabilities available in Windows\~NT Server version 5.0. Specifically, the zero administration features of Systems Management Server will include the following extensions to the operating system capabilities to ease administration and reduce the number of visits to the desk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3 \f3\fs20\cgrid \loch\af3\dbch\af0\hich\f3 \'b7\tab}}\pard \s23\fi-360\li360\sb60\nowidctlpar\widctlpar\jclisttab\tx360{\*\pn \pnlvlblt\ilvl0\ls4\pnrnot0\pnf3\pnstart1\pnindent360\pnhang{\pntxtb \'b7}}\ls4\adjustright {\b Remote hardware and software inventory}{\emdash Systems Management Server can discover hardware and software information on a range of computers across an enterpr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3 \f3\fs20\cgrid \loch\af3\dbch\af0\hich\f3 \'b7\tab}}\pard \s23\fi-360\li360\sb60\nowidctlpar\widctlpar\jclisttab\tx360{\*\pn \pnlvlblt\ilvl0\ls4\pnrnot0\pnf3\pnstart1\pnindent360\pnhang{\pntxtb \'b7}}\ls4\adjustright {\b Remote diagnostics}{\emdash Systems Management Server provides a range of tools to analyze and resolve problems on a user\rquote s system without ever visiting the desktop, including remote control, event forwarding, and network analy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3 \f3\fs20\cgrid \loch\af3\dbch\af0\hich\f3 \'b7\tab}}\pard \s23\fi-360\li360\sb60\nowidctlpar\widctlpar\jclisttab\tx360{\*\pn \pnlvlblt\ilvl0\ls4\pnrnot0\pnf3\pnstart1\pnindent360\pnhang{\pntxtb \'b7}}\ls4\adjustright {\b Advanced software distribution}{{\field{\*\fldinst SYMBOL 190 \\f "Symbol" \\s 10}{\fldrslt\f3\fs20}}}{Systems Management Server provides detailed additional distribution capa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3 \f3\fs20\cgrid \loch\af3\dbch\af0\hich\f3 \'b7\tab}}\pard \s23\fi-360\li720\sb60\nowidctlpar\widctlpar\jclisttab\tx720{\*\pn \pnlvlblt\ilvl0\ls4\pnrnot0\pnf3\pnstart1\pnindent360\pnhang{\pntxtb \'b7}}\ls4\adjustright {\b Flexible software distribution targeting}{\emdash Both Windows\~NT Server and Systems Management Server allow software distribution to be targeted at groups of objects. Systems Management Server, however, provides a richer set of targeting rules, including rules based on hardware and software inventory properties. Richer targeting allows administrators to configure and manage different levels of hardware and software on the same net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3 \f3\fs20\cgrid \loch\af3\dbch\af0\hich\f3 \'b7\tab}}\pard \s23\fi-360\li720\sb60\nowidctlpar\widctlpar\jclisttab\tx720{\*\pn \pnlvlblt\ilvl0\ls4\pnrnot0\pnf3\pnstart1\pnindent360\pnhang{\pntxtb \'b7}}\ls4\adjustright {\b Richer package push functionality}{\emdash Systems Management Server can schedule the time of an installation so that client and server upgrades (and combinations of clients and servers) can be synchronized. Because no user logon is required to trigger the installation, upgrades can be deployed during off-h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3 \f3\fs20\cgrid \loch\af3\dbch\af0\hich\f3 \'b7\tab}}\pard \s23\fi-360\li720\sb60\nowidctlpar\widctlpar\jclisttab\tx720{\*\pn \pnlvlblt\ilvl0\ls4\pnrnot0\pnf3\pnstart1\pnindent360\pnhang{\pntxtb \'b7}}\ls4\adjustright {\b Dry-run facility}{\emdash Systems Management Server provides a facility to test the likelihood of an installation being successful. This means that large rollouts can be tested across all target machines, without impacting any of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3 \f3\fs20\cgrid \loch\af3\dbch\af0\hich\f3 \'b7\tab}}\pard \s23\fi-360\li720\sb60\nowidctlpar\widctlpar\jclisttab\tx720{\*\pn \pnlvlblt\ilvl0\ls4\pnrnot0\pnf3\pnstart1\pnindent360\pnhang{\pntxtb \'b7}}\ls4\adjustright {\b Patching}{\emdash Systems Management Server provides the ability to patch a binary, rather than consuming the bandwidth necessary to send a complet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3 \f3\fs20\cgrid \loch\af3\dbch\af0\hich\f3 \'b7\tab}}\pard \s23\fi-360\li720\sb60\nowidctlpar\widctlpar\jclisttab\tx720{\*\pn \pnlvlblt\ilvl0\ls4\pnrnot0\pnf3\pnstart1\pnindent360\pnhang{\pntxtb \'b7}}\ls4\adjustright {\b Heterogeneous distribution}{\emdash Systems Management Server distributes software across a range of different server operating systems (Windows\~NT Server, Novell, and IBM LanServer) to a range of different client operating systems (MS-DOS, Windows 3.1, Windows 95, Windows\~NT, Macintosh, and OS/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3 \f3\fs20\cgrid \loch\af3\dbch\af0\hich\f3 \'b7\tab}}\pard \s23\fi-360\li720\sb60\nowidctlpar\widctlpar\jclisttab\tx720{\*\pn \pnlvlblt\ilvl0\ls5\pnrnot0\pnf3\pnstart1\pnindent360\pnhang{\pntxtb \'b7}}\ls5\adjustright {\b Feedback}{\emdash Systems Management Server provides full details and real-time status of software deploy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3 \f3\fs20\cgrid \loch\af3\dbch\af0\hich\f3 \'b7\tab}}\pard \s23\fi-360\li720\sb60\nowidctlpar\widctlpar\jclisttab\tx720{\*\pn \pnlvlblt\ilvl0\ls5\pnrnot0\pnf3\pnstart1\pnindent360\pnhang{\pntxtb \'b7}}\ls5\adjustright {\b Rollback facility}{\emdash Should a large software distribution fail, Systems Management Server can be used to coordinate a synchronized rollback on some or all cli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3\sb60\nowidctlpar\widctlpar\adjustright {\b Conclu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stems Management Server 1.2 provides the advanced management components of the Zero Administration Initiative for Windows today. It extends the capabilities available through policies and profiles and the Zero Administration Kit. It is designed to ease administration and reduce the number of visits to the desk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stems Management Server 1.2 will help you upgrade to Windows\~NT version 5.0. This operating system environment will extend the core capabilities of zero administration, with Systems Management Server providing the advanced management features to produce the most significant reductions in administration co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8\ri-14\sb120\sl-180\slmult0\nowidctlpar\tx7920\adjustright \f1\fs19\cgrid {\fs14  1997 Microsoft Corporation.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8\ri-14\sa60\sl-180\slmult0\nowidctlpar\tx7920\adjustright {\fs14 This Market Bulletin is for informational purposes only. MICROSOFT MAKES NO WARRANTIES, EXPRESS OR IMPLIED, IN THIS DOCUMENT. The information contained in this Market Bulletin represents the current view of Microsoft Corpor}{\fs14 a}{\fs14 tion on the issues discussed as of the date of publication. Because Microsoft must respond to changing market conditions, it should not be interpreted to be a commitment on the part of Micr}{\fs14 o}{\fs14 soft, and Microsoft cannot guarantee the accuracy of any information presented after the date of publication. Microsoft, MS-DOS, Windows, and Windows NT are registered trademarks of Microsoft Corporation. Other product or company names mentioned herein may be the trademarks of their respective owners. Microsoft Corporation \bullet  One Microsoft Way \bullet  Redmond, WA 98052-6399 \bullet  USA  0797 Part no. 098-700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