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71013395"/>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71013395">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396">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71013397">
            <w:r>
              <w:rPr>
                <w:rStyle w:val="IndexLink"/>
                <w:lang w:val="en-US" w:eastAsia="en-US"/>
              </w:rPr>
              <w:t>Version 3.71</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8">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9">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0">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1">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2">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3">
            <w:r>
              <w:rPr>
                <w:rStyle w:val="IndexLink"/>
                <w:lang w:val="en-US" w:eastAsia="en-US"/>
              </w:rPr>
              <w:t>Version 3.65</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4">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5">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06">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71013407">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8">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9">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0">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1">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2">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3">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4">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5">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6">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71013417">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71013418">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71013419">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71013420">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71013421">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71013422">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71013423">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71013424">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71013425">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71013426">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71013427">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71013428">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71013429">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71013430">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71013431">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71013432">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71013433">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71013434">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71013435">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71013436">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71013437">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71013438">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71013439">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71013440">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71013441">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2">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3">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71013444">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71013445">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6">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71013447">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71013448">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71013449">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71013450">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71013451">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71013452">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71013453">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71013454">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71013455">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71013456">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57">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71013458">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71013459">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71013460">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71013461">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2">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3">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4">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5">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71013466">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7">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8">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9">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0">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1">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2">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3">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4">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5">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71013476">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71013477">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71013478">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71013396"/>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71013397"/>
      <w:bookmarkEnd w:id="2"/>
      <w:r>
        <w:rPr/>
        <w:t>Version 3.71</w:t>
      </w:r>
    </w:p>
    <w:p>
      <w:pPr>
        <w:pStyle w:val="Normal"/>
        <w:rPr/>
      </w:pPr>
      <w:r>
        <w:rPr/>
        <w:t>The following changes are included in version 3.71 of the program</w:t>
      </w:r>
    </w:p>
    <w:p>
      <w:pPr>
        <w:pStyle w:val="Normal"/>
        <w:rPr/>
      </w:pPr>
      <w:r>
        <w:rPr/>
      </w:r>
    </w:p>
    <w:p>
      <w:pPr>
        <w:pStyle w:val="Normal"/>
        <w:numPr>
          <w:ilvl w:val="0"/>
          <w:numId w:val="34"/>
        </w:numPr>
        <w:rPr/>
      </w:pPr>
      <w:r>
        <w:rPr/>
        <w:t>Updated the French value for the LocalisedExchangeServerServiceName setting in the INI file.</w:t>
      </w:r>
    </w:p>
    <w:p>
      <w:pPr>
        <w:pStyle w:val="Normal"/>
        <w:ind w:left="360" w:hanging="0"/>
        <w:rPr/>
      </w:pPr>
      <w:r>
        <w:rPr/>
      </w:r>
    </w:p>
    <w:p>
      <w:pPr>
        <w:pStyle w:val="Normal"/>
        <w:rPr/>
      </w:pPr>
      <w:r>
        <w:rPr/>
        <w:t>Previous value was: LocalisedExchangeServerServiceName=Banque d'informations Microsoft Exchange</w:t>
      </w:r>
    </w:p>
    <w:p>
      <w:pPr>
        <w:pStyle w:val="Normal"/>
        <w:rPr/>
      </w:pPr>
      <w:r>
        <w:rPr/>
        <w:t>Changed it to: LocalisedExchangeServerServiceName=Banque de messages Microsoft Exchange</w:t>
      </w:r>
    </w:p>
    <w:p>
      <w:pPr>
        <w:pStyle w:val="Normal"/>
        <w:rPr/>
      </w:pPr>
      <w:r>
        <w:rPr/>
      </w:r>
    </w:p>
    <w:p>
      <w:pPr>
        <w:pStyle w:val="Normal"/>
        <w:rPr/>
      </w:pPr>
      <w:r>
        <w:rPr/>
        <w:t>By default, the above settings are commented out in the INI file and should not affect the running of the program.</w:t>
      </w:r>
    </w:p>
    <w:p>
      <w:pPr>
        <w:pStyle w:val="Heading2"/>
        <w:rPr/>
      </w:pPr>
      <w:bookmarkStart w:id="3" w:name="__RefHeading___Toc471013398"/>
      <w:bookmarkEnd w:id="3"/>
      <w:r>
        <w:rPr/>
        <w:t>Version 3.70</w:t>
      </w:r>
    </w:p>
    <w:p>
      <w:pPr>
        <w:pStyle w:val="Normal"/>
        <w:rPr/>
      </w:pPr>
      <w:r>
        <w:rPr/>
        <w:t>The following changes are included in version 3.70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4" w:name="__RefHeading___Toc471013399"/>
      <w:bookmarkEnd w:id="4"/>
      <w:r>
        <w:rPr/>
        <w:t>Version 3.69</w:t>
      </w:r>
    </w:p>
    <w:p>
      <w:pPr>
        <w:pStyle w:val="Normal"/>
        <w:rPr/>
      </w:pPr>
      <w:r>
        <w:rPr/>
        <w:t>The following changes are included in version 3.69 of the program</w:t>
      </w:r>
    </w:p>
    <w:p>
      <w:pPr>
        <w:pStyle w:val="Normal"/>
        <w:rPr/>
      </w:pPr>
      <w:r>
        <w:rPr/>
      </w:r>
    </w:p>
    <w:p>
      <w:pPr>
        <w:pStyle w:val="Normal"/>
        <w:rPr/>
      </w:pPr>
      <w:r>
        <w:rPr/>
        <w:t>1) Added additional logging to indicate the number of messages extracted from each mailbox.</w:t>
      </w:r>
    </w:p>
    <w:p>
      <w:pPr>
        <w:pStyle w:val="Heading2"/>
        <w:rPr/>
      </w:pPr>
      <w:bookmarkStart w:id="5" w:name="__RefHeading___Toc471013400"/>
      <w:bookmarkEnd w:id="5"/>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6" w:name="__RefHeading___Toc471013401"/>
      <w:bookmarkEnd w:id="6"/>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7" w:name="__RefHeading___Toc471013402"/>
      <w:bookmarkEnd w:id="7"/>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8" w:name="__RefHeading___Toc471013403"/>
      <w:bookmarkEnd w:id="8"/>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9" w:name="__RefHeading___Toc471013404"/>
      <w:bookmarkEnd w:id="9"/>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10" w:name="__RefHeading___Toc471013405"/>
      <w:bookmarkEnd w:id="10"/>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1" w:name="__RefHeading___Toc471013406"/>
      <w:bookmarkEnd w:id="11"/>
      <w:r>
        <w:rPr/>
        <w:t>Bug Fixes</w:t>
      </w:r>
    </w:p>
    <w:p>
      <w:pPr>
        <w:pStyle w:val="Heading2"/>
        <w:rPr/>
      </w:pPr>
      <w:bookmarkStart w:id="12" w:name="__RefHeading___Toc471013407"/>
      <w:bookmarkEnd w:id="12"/>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3" w:name="__RefHeading___Toc471013408"/>
      <w:bookmarkEnd w:id="13"/>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4" w:name="__RefHeading___Toc471013409"/>
      <w:bookmarkEnd w:id="14"/>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5" w:name="__RefHeading___Toc471013410"/>
      <w:bookmarkEnd w:id="15"/>
      <w:r>
        <w:rPr/>
        <w:t>Version 3.61</w:t>
      </w:r>
    </w:p>
    <w:p>
      <w:pPr>
        <w:pStyle w:val="Normal"/>
        <w:rPr/>
      </w:pPr>
      <w:r>
        <w:rPr/>
        <w:t>The following fixes are included in version 3.61 of the program</w:t>
      </w:r>
    </w:p>
    <w:p>
      <w:pPr>
        <w:pStyle w:val="Normal"/>
        <w:rPr/>
      </w:pPr>
      <w:r>
        <w:rPr/>
      </w:r>
    </w:p>
    <w:p>
      <w:pPr>
        <w:pStyle w:val="Normal"/>
        <w:numPr>
          <w:ilvl w:val="0"/>
          <w:numId w:val="3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6" w:name="__RefHeading___Toc471013411"/>
      <w:bookmarkEnd w:id="16"/>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7" w:name="__RefHeading___Toc471013412"/>
      <w:bookmarkEnd w:id="17"/>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8" w:name="__RefHeading___Toc471013413"/>
      <w:bookmarkEnd w:id="18"/>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9" w:name="__RefHeading___Toc471013414"/>
      <w:bookmarkEnd w:id="19"/>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20" w:name="__RefHeading___Toc471013415"/>
      <w:bookmarkEnd w:id="20"/>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1" w:name="__RefHeading___Toc471013416"/>
      <w:bookmarkEnd w:id="21"/>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2" w:name="__RefHeading___Toc471013417"/>
      <w:bookmarkEnd w:id="22"/>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3" w:name="__RefHeading___Toc471013418"/>
      <w:bookmarkEnd w:id="23"/>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60578852"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943324222"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247090325" r:id="rId6"/>
        </w:object>
      </w:r>
      <w:r>
        <w:rPr>
          <w:b/>
        </w:rPr>
        <w:t>Figure: Entering a server name</w:t>
      </w:r>
    </w:p>
    <w:p>
      <w:pPr>
        <w:pStyle w:val="Normal"/>
        <w:rPr>
          <w:b/>
          <w:b/>
        </w:rPr>
      </w:pPr>
      <w:r>
        <w:rPr>
          <w:b/>
        </w:rPr>
      </w:r>
    </w:p>
    <w:p>
      <w:pPr>
        <w:pStyle w:val="Normal"/>
        <w:rPr/>
      </w:pPr>
      <w:r>
        <w:rPr/>
      </w:r>
      <w:r>
        <w:br w:type="page"/>
      </w:r>
    </w:p>
    <w:p>
      <w:pPr>
        <w:pStyle w:val="Heading3"/>
        <w:rPr/>
      </w:pPr>
      <w:bookmarkStart w:id="24" w:name="__RefHeading___Toc471013419"/>
      <w:bookmarkEnd w:id="24"/>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5" w:name="__RefHeading___Toc471013420"/>
      <w:bookmarkEnd w:id="25"/>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698306140"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6" w:name="__RefHeading___Toc471013421"/>
      <w:bookmarkEnd w:id="26"/>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7" w:name="__RefHeading___Toc471013422"/>
      <w:bookmarkEnd w:id="27"/>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8" w:name="__RefHeading___Toc471013423"/>
      <w:r>
        <w:rPr/>
        <w:t>Merge Process Status</w:t>
      </w:r>
      <w:bookmarkEnd w:id="28"/>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9" w:name="__RefHeading___Toc471013424"/>
      <w:bookmarkEnd w:id="29"/>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30" w:name="__RefHeading___Toc471013425"/>
      <w:bookmarkEnd w:id="30"/>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1" w:name="__RefHeading___Toc471013426"/>
      <w:bookmarkEnd w:id="31"/>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2" w:name="__RefHeading___Toc471013427"/>
      <w:bookmarkEnd w:id="32"/>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3" w:name="__RefHeading___Toc471013428"/>
      <w:bookmarkEnd w:id="33"/>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71013429"/>
      <w:bookmarkEnd w:id="34"/>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5" w:name="__RefHeading___Toc471013430"/>
      <w:bookmarkEnd w:id="35"/>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6" w:name="__RefHeading___Toc471013431"/>
      <w:bookmarkEnd w:id="36"/>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7" w:name="__RefHeading___Toc471013432"/>
      <w:bookmarkEnd w:id="37"/>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6"/>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8" w:name="__RefHeading___Toc471013433"/>
      <w:bookmarkEnd w:id="38"/>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9" w:name="__RefHeading___Toc471013434"/>
      <w:bookmarkEnd w:id="39"/>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40" w:name="__RefHeading___Toc471013435"/>
      <w:bookmarkEnd w:id="40"/>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1" w:name="__RefHeading___Toc471013436"/>
      <w:bookmarkEnd w:id="41"/>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2" w:name="__RefHeading___Toc471013437"/>
      <w:bookmarkEnd w:id="42"/>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3" w:name="__RefHeading___Toc471013438"/>
      <w:bookmarkEnd w:id="43"/>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4" w:name="__RefHeading___Toc471013439"/>
      <w:bookmarkEnd w:id="44"/>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5" w:name="__RefHeading___Toc471013440"/>
      <w:bookmarkEnd w:id="45"/>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6" w:name="__RefHeading___Toc471013441"/>
      <w:r>
        <w:rPr/>
        <w:t>Running The Program Against Multiple Servers Without Customizing the INI File</w:t>
      </w:r>
      <w:bookmarkEnd w:id="46"/>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7" w:name="__RefHeading___Toc471013442"/>
      <w:bookmarkEnd w:id="4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8" w:name="__RefHeading___Toc471013443"/>
      <w:bookmarkEnd w:id="4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9" w:name="__RefHeading___Toc471013444"/>
      <w:bookmarkEnd w:id="4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50" w:name="__RefHeading___Toc471013445"/>
      <w:bookmarkEnd w:id="5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299113255"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1" w:name="__RefHeading___Toc471013446"/>
      <w:bookmarkEnd w:id="51"/>
      <w:r>
        <w:rPr/>
        <w:t>Possible uses of Mailbox Merge Program</w:t>
      </w:r>
    </w:p>
    <w:p>
      <w:pPr>
        <w:pStyle w:val="Heading2"/>
        <w:rPr/>
      </w:pPr>
      <w:bookmarkStart w:id="52" w:name="__RefHeading___Toc471013447"/>
      <w:bookmarkEnd w:id="5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3" w:name="__RefHeading___Toc471013448"/>
      <w:bookmarkEnd w:id="5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4" w:name="__RefHeading___Toc471013449"/>
      <w:bookmarkEnd w:id="5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5" w:name="__RefHeading___Toc471013450"/>
      <w:bookmarkEnd w:id="5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6" w:name="__RefHeading___Toc471013451"/>
      <w:bookmarkEnd w:id="5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7" w:name="__RefHeading___Toc471013452"/>
      <w:bookmarkEnd w:id="5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8" w:name="__RefHeading___Toc471013453"/>
      <w:bookmarkEnd w:id="5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9" w:name="__RefHeading___Toc471013454"/>
      <w:bookmarkEnd w:id="5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60" w:name="__RefHeading___Toc471013455"/>
      <w:bookmarkEnd w:id="6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1" w:name="__RefHeading___Toc471013456"/>
      <w:r>
        <w:rPr/>
        <w:t>Removing Particular Messages from the Source Store</w:t>
      </w:r>
      <w:bookmarkEnd w:id="6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2" w:name="__RefHeading___Toc471013457"/>
      <w:bookmarkEnd w:id="6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3" w:name="__RefHeading___Toc471013458"/>
      <w:bookmarkEnd w:id="6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71013459"/>
      <w:bookmarkEnd w:id="64"/>
      <w:r>
        <w:rPr/>
        <w:t>Localized Folder Names</w:t>
      </w:r>
    </w:p>
    <w:p>
      <w:pPr>
        <w:pStyle w:val="Heading3"/>
        <w:rPr/>
      </w:pPr>
      <w:bookmarkStart w:id="65" w:name="__RefHeading___Toc471013460"/>
      <w:bookmarkEnd w:id="65"/>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6" w:name="__RefHeading___Toc471013461"/>
      <w:bookmarkEnd w:id="66"/>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7" w:name="__RefHeading___Toc471013462"/>
      <w:bookmarkEnd w:id="6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5"/>
        </w:numPr>
        <w:rPr/>
      </w:pPr>
      <w:r>
        <w:rPr/>
        <w:t>-LogMin</w:t>
      </w:r>
    </w:p>
    <w:p>
      <w:pPr>
        <w:pStyle w:val="Normal"/>
        <w:numPr>
          <w:ilvl w:val="0"/>
          <w:numId w:val="35"/>
        </w:numPr>
        <w:tabs>
          <w:tab w:val="clear" w:pos="720"/>
          <w:tab w:val="left" w:pos="405" w:leader="none"/>
        </w:tabs>
        <w:rPr/>
      </w:pPr>
      <w:r>
        <w:rPr/>
        <w:t>-LogMed</w:t>
      </w:r>
    </w:p>
    <w:p>
      <w:pPr>
        <w:pStyle w:val="Normal"/>
        <w:numPr>
          <w:ilvl w:val="0"/>
          <w:numId w:val="3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8" w:name="__RefHeading___Toc471013463"/>
      <w:bookmarkEnd w:id="6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9" w:name="__RefHeading___Toc471013464"/>
      <w:bookmarkEnd w:id="69"/>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70" w:name="__RefHeading___Toc471013465"/>
      <w:bookmarkEnd w:id="7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1" w:name="__RefHeading___Toc471013466"/>
      <w:bookmarkEnd w:id="7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2" w:name="__RefHeading___Toc471013467"/>
      <w:bookmarkEnd w:id="7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3" w:name="__RefHeading___Toc471013468"/>
      <w:bookmarkEnd w:id="7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4" w:name="__RefHeading___Toc471013469"/>
      <w:bookmarkEnd w:id="7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5" w:name="__RefHeading___Toc471013470"/>
      <w:bookmarkEnd w:id="7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6" w:name="__RefHeading___Toc471013471"/>
      <w:bookmarkEnd w:id="7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7" w:name="__RefHeading___Toc471013472"/>
      <w:bookmarkEnd w:id="7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8" w:name="__RefHeading___Toc471013473"/>
      <w:bookmarkEnd w:id="7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9" w:name="__RefHeading___Toc471013474"/>
      <w:bookmarkEnd w:id="7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80" w:name="__RefHeading___Toc471013475"/>
      <w:bookmarkEnd w:id="8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1" w:name="__RefHeading___Toc471013476"/>
      <w:bookmarkEnd w:id="8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2" w:name="__RefHeading___Toc471013477"/>
      <w:bookmarkEnd w:id="8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3" w:name="__RefHeading___Toc471013478"/>
      <w:bookmarkEnd w:id="83"/>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2-28T17:05:00Z</dcterms:modified>
  <cp:revision>159</cp:revision>
  <dc:subject/>
  <dc:title>Microsoft Exchange Mailbox Merge Program, v2</dc:title>
</cp:coreProperties>
</file>