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8" w:space="1" w:color="000000"/>
        </w:pBdr>
        <w:spacing w:before="0" w:after="120"/>
        <w:rPr/>
      </w:pPr>
      <w:r>
        <w:rPr/>
        <w:t>Microsoft</w:t>
      </w:r>
      <w:r>
        <w:rPr>
          <w:sz w:val="12"/>
          <w:szCs w:val="12"/>
        </w:rPr>
        <w:t>®</w:t>
      </w:r>
      <w:r>
        <w:rPr/>
        <w:t xml:space="preserve"> SQL Server</w:t>
      </w:r>
      <w:r>
        <w:rPr>
          <w:position w:val="-4"/>
          <w:sz w:val="12"/>
          <w:szCs w:val="12"/>
        </w:rPr>
        <w:t>™</w:t>
      </w:r>
      <w:r>
        <w:rPr/>
        <w:t xml:space="preserve"> version 6.0</w:t>
        <w:br/>
      </w:r>
      <w:r>
        <w:rPr>
          <w:sz w:val="40"/>
          <w:szCs w:val="40"/>
        </w:rPr>
        <w:t>Estimated Retail Pricing (US)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May 1, 1995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116"/>
        <w:gridCol w:w="4"/>
        <w:gridCol w:w="1436"/>
        <w:gridCol w:w="4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8"/>
                <w:szCs w:val="18"/>
              </w:rPr>
              <w:br/>
              <w:t>Part Number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8"/>
                <w:szCs w:val="18"/>
              </w:rPr>
              <w:br/>
              <w:t>Product Description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8"/>
                <w:szCs w:val="18"/>
              </w:rPr>
              <w:t>Estimated</w:t>
              <w:br/>
              <w:t>Retail Price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-075v600</w:t>
            </w:r>
          </w:p>
        </w:tc>
        <w:tc>
          <w:tcPr>
            <w:tcW w:w="6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Database Management System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QL Server, SQL Enterprise Manager and documentation.  For use with Windows NT Server. Single administrator license included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;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user licenses for client software acquired separately.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D</w:t>
              <w:noBreakHyphen/>
              <w:t>ROM media.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$99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1074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Database Management System MLP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icense to make one copy of the SQL Server database management system</w:t>
            </w:r>
            <w:bookmarkStart w:id="0" w:name="DDE_LINK2"/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for use with Windows NT Server. </w:t>
            </w:r>
            <w:bookmarkEnd w:id="0"/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rver license on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4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bookmarkStart w:id="1" w:name="DDE_LINK11"/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-875v</w:t>
            </w:r>
            <w:bookmarkEnd w:id="1"/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SQL Workstation </w:t>
              <w:br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gle-user SQL Server, SQL Enterprise Manager and Visual Basic and C Programmer’s Toolkits. For use with Windows NT Workstation in stand-alone or networked environments. CD</w:t>
              <w:noBreakHyphen/>
              <w:t>ROM media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81075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Client Access License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ingle concurrent-use or per-seat-use license to access Microsoft SQL Server.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SQL Server license acquired separate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2075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Client Access License 20 Pak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 concurrent-use or per-seat-use licenses to access Microsoft SQL Server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SQL Server license acquired separate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,369.00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position w:val="-24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position w:val="-24"/>
                <w:sz w:val="18"/>
                <w:szCs w:val="18"/>
              </w:rPr>
              <w:t>Upgrades and Special Offers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bookmarkStart w:id="2" w:name="DDE_LINK8"/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-075-600</w:t>
            </w:r>
            <w:bookmarkEnd w:id="2"/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SQL Server Version Upgrade 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Upgrades any previous single SQL Server either Windows NT or OS/2 platform (excluding Desktop or Workstation Systems) to SQL Server 6.0 software and licensing.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Client access licenses must be upgraded separately.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CD</w:t>
              <w:noBreakHyphen/>
              <w:t>ROM media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1075-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SQL Server Client Access License Upgrade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Upgrades a 4.21a SQL Server Client Access (CAL) to a version 6.0 CAL. Or upgrade a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u w:val="single"/>
              </w:rPr>
              <w:t>qualifying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number of SQL Server for Windows NT or SQL Server for OS/2 clients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 a version 6.0 CAL. Qualifying client quantities include 10 for Workgroup Systems, 64 for Departmental &amp; OS/2 Unlimited Systems, and 250 for Enterprise Systems. 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Server licenses are upgraded separate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9.95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2075-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SQL Server Client Access License 20 Pak Upgrade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Upgrades a 4.21a SQL Server Client Access License (CAL) 20 Pak to version 6.0 CAL 20 Pak. Or upgrade a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u w:val="single"/>
              </w:rPr>
              <w:t>qualifying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number of SQL Server for Windows NT or SQL Server for OS/2 clients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o a version 6.0 CAL. Qulifying client quantities include 10 for Workgroup Systems, 64 for Departmental &amp; OS2 Unlimited Systems, and 250 for Enterprise Systems. 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Server licenses are upgraded separate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8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-875-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Workstation Version Upgrade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pgrades a single SQL Server Desktop System, SQL Server Workstation System or Developer System to SQL Workstation version 6.0. Single-user server,  development libraries (PTK) and documentation. CD</w:t>
              <w:noBreakHyphen/>
              <w:t>ROM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-375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SQL Server Academic Edition Database Mgmt. System 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me as retail product but with academic licensing.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Academic client access licenses acquired separately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.  CD</w:t>
              <w:noBreakHyphen/>
              <w:t>ROM media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29.0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81375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Academic Edition Client Access  License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Academic license for a single individual to access Microsoft SQL Server DBMS.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SQL Server license acquired separately.</w:t>
            </w:r>
          </w:p>
        </w:tc>
        <w:tc>
          <w:tcPr>
            <w:tcW w:w="1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44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9.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116"/>
        <w:gridCol w:w="1440"/>
      </w:tblGrid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2375v600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Academic Edition Client Access License 20 Pak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cademic license for 20 users  to access Microsoft SQL Server DBMS.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 SQL Server license acquired separately.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0"/>
              <w:ind w:right="144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99.00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86" w:right="605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-074-115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right="60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Documentation Set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ministrator’s do</w:t>
            </w:r>
            <w:bookmarkStart w:id="3" w:name="DDE_LINK7"/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umentation set for SQL Server.</w:t>
            </w:r>
            <w:bookmarkEnd w:id="3"/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9.95</w:t>
            </w:r>
          </w:p>
        </w:tc>
      </w:tr>
      <w:tr>
        <w:trPr/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28-874-125</w:t>
            </w:r>
          </w:p>
        </w:tc>
        <w:tc>
          <w:tcPr>
            <w:tcW w:w="61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60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SQL Server Programmer’s Toolkit Documentation Set</w:t>
              <w:br/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ogrammer’s documentation set for SQL Server. 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151" w:hanging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9.9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Arial" w:cs="Arial" w:ascii="Arial" w:hAnsi="Arial"/>
        <w:sz w:val="14"/>
        <w:szCs w:val="14"/>
      </w:rPr>
      <w:t>© Copyright 1995 Microsoft Corporation.  All rights reserved</w:t>
      <w:tab/>
    </w:r>
    <w:r>
      <w:rPr>
        <w:rFonts w:eastAsia="Arial" w:cs="Arial" w:ascii="Arial" w:hAnsi="Arial"/>
        <w:sz w:val="12"/>
        <w:szCs w:val="12"/>
      </w:rPr>
      <w:tab/>
    </w:r>
    <w:r>
      <w:rPr>
        <w:rFonts w:eastAsia="Arial" w:cs="Arial" w:ascii="Arial" w:hAnsi="Arial"/>
        <w:sz w:val="12"/>
        <w:szCs w:val="12"/>
      </w:rPr>
      <w:fldChar w:fldCharType="begin"/>
    </w:r>
    <w:r>
      <w:rPr>
        <w:sz w:val="12"/>
        <w:szCs w:val="12"/>
        <w:rFonts w:eastAsia="Arial" w:cs="Arial" w:ascii="Arial" w:hAnsi="Arial"/>
      </w:rPr>
      <w:instrText xml:space="preserve"> SAVEDATE \@"M/d/yyyy\ HH:mm:ss\ AM/PM" </w:instrText>
    </w:r>
    <w:r>
      <w:rPr>
        <w:sz w:val="12"/>
        <w:szCs w:val="12"/>
        <w:rFonts w:eastAsia="Arial" w:cs="Arial" w:ascii="Arial" w:hAnsi="Arial"/>
      </w:rPr>
      <w:fldChar w:fldCharType="separate"/>
    </w:r>
    <w:r>
      <w:rPr>
        <w:sz w:val="12"/>
        <w:szCs w:val="12"/>
        <w:rFonts w:eastAsia="Arial" w:cs="Arial" w:ascii="Arial" w:hAnsi="Arial"/>
      </w:rPr>
    </w:r>
    <w:r>
      <w:rPr>
        <w:sz w:val="12"/>
        <w:szCs w:val="12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br/>
      <w:tab/>
      <w:tab/>
      <w:t xml:space="preserve"> </w:t>
    </w:r>
    <w:r>
      <w:rPr>
        <w:rFonts w:eastAsia="Arial" w:cs="Arial" w:ascii="Arial" w:hAnsi="Arial"/>
        <w:sz w:val="12"/>
        <w:szCs w:val="12"/>
      </w:rPr>
      <w:fldChar w:fldCharType="begin"/>
    </w:r>
    <w:r>
      <w:rPr>
        <w:sz w:val="12"/>
        <w:szCs w:val="12"/>
        <w:rFonts w:eastAsia="Arial" w:cs="Arial" w:ascii="Arial" w:hAnsi="Arial"/>
      </w:rPr>
      <w:instrText xml:space="preserve"> REVNUM </w:instrText>
    </w:r>
    <w:r>
      <w:rPr>
        <w:sz w:val="12"/>
        <w:szCs w:val="12"/>
        <w:rFonts w:eastAsia="Arial" w:cs="Arial" w:ascii="Arial" w:hAnsi="Arial"/>
      </w:rPr>
      <w:fldChar w:fldCharType="separate"/>
    </w:r>
    <w:r>
      <w:rPr>
        <w:sz w:val="12"/>
        <w:szCs w:val="12"/>
        <w:rFonts w:eastAsia="Arial" w:cs="Arial" w:ascii="Arial" w:hAnsi="Arial"/>
      </w:rPr>
      <w:t>16</w:t>
    </w:r>
    <w:r>
      <w:rPr>
        <w:sz w:val="12"/>
        <w:szCs w:val="12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eastAsia="Arial" w:cs="Arial" w:ascii="Arial" w:hAnsi="Arial"/>
        <w:sz w:val="12"/>
        <w:szCs w:val="12"/>
      </w:rPr>
      <w:fldChar w:fldCharType="begin"/>
    </w:r>
    <w:r>
      <w:rPr>
        <w:sz w:val="12"/>
        <w:szCs w:val="12"/>
        <w:rFonts w:eastAsia="Arial" w:cs="Arial" w:ascii="Arial" w:hAnsi="Arial"/>
      </w:rPr>
      <w:instrText xml:space="preserve"> FILENAME </w:instrText>
    </w:r>
    <w:r>
      <w:rPr>
        <w:sz w:val="12"/>
        <w:szCs w:val="12"/>
        <w:rFonts w:eastAsia="Arial" w:cs="Arial" w:ascii="Arial" w:hAnsi="Arial"/>
      </w:rPr>
      <w:fldChar w:fldCharType="separate"/>
    </w:r>
    <w:r>
      <w:rPr>
        <w:sz w:val="12"/>
        <w:szCs w:val="12"/>
        <w:rFonts w:eastAsia="Arial" w:cs="Arial" w:ascii="Arial" w:hAnsi="Arial"/>
      </w:rPr>
      <w:t>input.doc</w:t>
    </w:r>
    <w:r>
      <w:rPr>
        <w:sz w:val="12"/>
        <w:szCs w:val="12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fldChar w:fldCharType="begin"/>
    </w:r>
    <w:r>
      <w:rPr>
        <w:sz w:val="12"/>
        <w:szCs w:val="12"/>
        <w:rFonts w:eastAsia="Arial" w:cs="Arial" w:ascii="Arial" w:hAnsi="Arial"/>
      </w:rPr>
      <w:instrText xml:space="preserve"> USERINITIALS  \* MERGEFORMAT </w:instrText>
    </w:r>
    <w:r>
      <w:rPr>
        <w:rFonts w:eastAsia="Arial" w:cs="Arial" w:ascii="Arial" w:hAnsi="Arial"/>
        <w:sz w:val="12"/>
        <w:szCs w:val="12"/>
      </w:rPr>
    </w:r>
    <w:r>
      <w:rPr>
        <w:sz w:val="12"/>
        <w:szCs w:val="12"/>
        <w:rFonts w:eastAsia="Arial" w:cs="Arial" w:ascii="Arial" w:hAnsi="Arial"/>
      </w:rPr>
      <w:fldChar w:fldCharType="separate"/>
    </w:r>
    <w:r>
      <w:rPr>
        <w:rFonts w:eastAsia="Arial" w:cs="Arial" w:ascii="Arial" w:hAnsi="Arial"/>
        <w:sz w:val="12"/>
        <w:szCs w:val="12"/>
      </w:rPr>
      <w:t>DL</w:t>
    </w:r>
    <w:r>
      <w:rPr>
        <w:rFonts w:eastAsia="Arial" w:cs="Arial" w:ascii="Arial" w:hAnsi="Arial"/>
        <w:sz w:val="12"/>
        <w:szCs w:val="12"/>
      </w:rPr>
    </w:r>
    <w:r>
      <w:rPr>
        <w:sz w:val="12"/>
        <w:szCs w:val="12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  <w:b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</w:pBdr>
    </w:pPr>
    <w:rPr>
      <w:spacing w:val="-25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oug leland</dc:creator>
  <dc:description/>
  <dc:language>en-US</dc:language>
  <cp:lastModifiedBy>Doug Leland</cp:lastModifiedBy>
  <cp:lastPrinted>1995-05-16T11:35:00Z</cp:lastPrinted>
  <cp:revision>16</cp:revision>
  <dc:subject>Effective - October 18, 1994</dc:subject>
  <dc:title>SQL Server 4.21a Pricing</dc:title>
</cp:coreProperties>
</file>