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731520</wp:posOffset>
            </wp:positionV>
            <wp:extent cx="1638300" cy="1952625"/>
            <wp:effectExtent l="0" t="0" r="0" b="0"/>
            <wp:wrapNone/>
            <wp:docPr id="1" name="charlm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lm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Karl der Grosse - No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or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story follows the conquests of the Greatest European King of the “Dark Ages”. Charlemagne or Karl der Grosse as he was sometimes known conquered all of Western &amp; most of Central Europe and left a lasting legacy of  Christianity that would last in Europe until the present day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scenario is a bold attempt to plot all the major conquests of Charlemagnes life. It contains many missions that must be accomplished to complete the scenario. The map is a fairly realistic map of Western Europe in Charlemagne’s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ve taken some poetic license in the creation of the scenario that may not gel with some of the histories written although all are a little vague about certain things. I have taken liberties mostly to enhance gameplay. The following are some examples of the liberties I have ta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use of the name Karl der Grosse. Charlemagne’s capital was in Aachen in modern day Germany. The Franks were definitely a Germanic tribe so I have used Charlemagne more Germanic title for its romantic sound !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use of the Vikings civ for the Saxons.. purely to have the wonderful Viking Wonder as the “Pagan Temple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panish campaigns are “tweaked” into one campaign where the Basques and Pamplona are combined as a single enemy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o gunpowder units are available.. it’s the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!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me terrain (while mostly in place) is not perfectly geographically correct to ensure that gameplay is not affecte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 the Avars were a nomadic horse based civilisation I have given them the Mongol Building se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cuin was Charlemagne’s tutor a Saxon Briton who did not meet him until later in life. I have used him as an aide and companion from the st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chnical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cenario was created and tested on moderate difficulty with the music on and fast speed (due to the very full gigantic map it may run a little slow.. I have a Celeron 46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files that you need are attached. They are set to be loaded straight into the default Age of Empires II directo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ould like to thank Magnus for using his idle 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ather all your men (mostly knights) together with Charlemag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uild 3 Universiti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the Popes Emissary (monk near Charlemagn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it till one of the universities produces a trebuch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2:11:00Z</dcterms:created>
  <dc:creator>Stephen Ryan</dc:creator>
  <dc:description/>
  <dc:language>en-US</dc:language>
  <cp:lastModifiedBy>Stephen Ryan</cp:lastModifiedBy>
  <dcterms:modified xsi:type="dcterms:W3CDTF">2000-04-06T12:30:00Z</dcterms:modified>
  <cp:revision>1</cp:revision>
  <dc:subject/>
  <dc:title/>
</cp:coreProperties>
</file>