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120" w:after="120"/>
        <w:ind w:left="360" w:hanging="0"/>
        <w:jc w:val="left"/>
        <w:rPr/>
      </w:pPr>
      <w:r>
        <w:rPr/>
        <w:t>Hypergraphic File Forma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86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2160"/>
        <w:gridCol w:w="2520"/>
        <w:gridCol w:w="2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ure Nam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eld Nam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 Typ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s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GH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Version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tmap group header version #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bmhMac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in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# of BMH strutures in fil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rglcbBmh [1]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D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Variable length array of offsets to BMH structure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MH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mForma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Graphic forma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fCompresse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ompressed graphic fla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cbSizeBit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O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ize of extra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cbOffsetBit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O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Offset from top of BMH to data bit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cbSizeExtr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O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ize of extra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cbOffsetExtr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O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Offset from top of BMH to extra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union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.dib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TMAPINFOHEADER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tandard Windows DIB header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union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.mf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METAFILEPIC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tandard Windows Metafile header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rgrgb [2]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RGBQUA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Variable length array of color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..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tmap bits follow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SHDR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HotspotVersion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otspot structure version #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cHotspot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ount of hotspot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cb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O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ength of variable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MBH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Typ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nding typ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Attribute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otspot display attribute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FutureRegionTyp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Future region typ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xPo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in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X coordinate of hotspo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yPo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in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Y coordinate of hotspo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dxSiz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in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idth of hotspo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dySiz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in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eight of hotspo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Bindi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LO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nding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..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multiple MBHSs follow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..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nding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..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variable length binding data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footnoteReference w:customMarkFollows="1" w:id="2"/>
              <w:t>1</w:t>
            </w:r>
            <w:r>
              <w:rPr/>
              <w:t xml:space="preserve"> 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HED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..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text strings for hotspot name and binding parameter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2"/>
        <w:bidi w:val="0"/>
        <w:ind w:left="360" w:hanging="0"/>
        <w:jc w:val="left"/>
        <w:rPr/>
      </w:pPr>
      <w:r>
        <w:br w:type="page"/>
      </w:r>
      <w:r>
        <w:rPr/>
        <w:t>8.3.</w:t>
        <w:tab/>
        <w:t>Placable Windows Metafi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Designer 3.1, Corel Draw 1.20, PageMaker and Word for Windows compatible)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720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60"/>
        <w:gridCol w:w="2520"/>
        <w:gridCol w:w="252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eld Nam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 Typ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s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D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key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nary key, always set to 0x9AC6CDD7L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ANDL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mf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Unused; must be zero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REC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box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oordinates of the rectangle which tightly bounds the picture.  Measured in metafile units as defined below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inch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# of metafile units/inch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D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reserve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Must be zero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hecksum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hecksum of preceding 10 words, calculated by XORing zero with these 10 words and putting the result in the checksum field.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2"/>
        <w:bidi w:val="0"/>
        <w:ind w:left="360" w:hanging="0"/>
        <w:jc w:val="left"/>
        <w:rPr/>
      </w:pPr>
      <w:r>
        <w:br w:type="page"/>
      </w:r>
      <w:r>
        <w:rPr/>
        <w:t>8.4.</w:t>
        <w:tab/>
        <w:t>Internal Data Structur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tspot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86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2160"/>
        <w:gridCol w:w="2520"/>
        <w:gridCol w:w="2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ucture Nam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eld Nam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 Type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s</w:t>
            </w:r>
          </w:p>
          <w:p>
            <w:pPr>
              <w:pStyle w:val="Tables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cbHotspo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WORD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ize of this structur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zHotspotNam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har [cbMaxHotspotName]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otspot nam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szBinding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char [cbMaxBinding]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nding data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BindTyp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inding typ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Attribute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YT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Hotspot attributes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clear" w:pos="1800"/>
                <w:tab w:val="clear" w:pos="216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rec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RECT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bidi w:val="0"/>
              <w:jc w:val="left"/>
              <w:rPr/>
            </w:pPr>
            <w:r>
              <w:rPr/>
              <w:t>Bounding rectangle</w:t>
            </w:r>
          </w:p>
          <w:p>
            <w:pPr>
              <w:pStyle w:val="Tables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240" w:after="0"/>
        <w:jc w:val="left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</w:tabs>
        <w:bidi w:val="0"/>
        <w:spacing w:before="240" w:after="0"/>
        <w:jc w:val="left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</w:tabs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819"/>
        <w:tab w:val="clear" w:pos="963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right" w:pos="864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Microsoft Confidential 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t>7/28/2026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18"/>
        <w:i w:val="false"/>
        <w:b w:val="false"/>
        <w:szCs w:val="18"/>
        <w:iCs w:val="false"/>
        <w:bCs w:val="false"/>
        <w:vanish w:val="false"/>
      </w:rPr>
      <w:fldChar w:fldCharType="end"/>
    </w:r>
  </w:p>
  <w:p>
    <w:pPr>
      <w:pStyle w:val="Foot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819"/>
        <w:tab w:val="clear" w:pos="963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right" w:pos="864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The binding data follows at the end of the MBHS structures.  Certain hotspots will have binding data (ie. macro, sound).  Others will simply contain a hashed context string in the lBinding fiel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320"/>
        <w:tab w:val="right" w:pos="8640" w:leader="none"/>
      </w:tabs>
      <w:bidi w:val="0"/>
      <w:jc w:val="left"/>
      <w:rPr/>
    </w:pPr>
    <w:r>
      <w:rPr/>
      <w:t>Segmented Hypergraphics Editor</w:t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320"/>
        <w:tab w:val="right" w:pos="864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tep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tandard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Comm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ublist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Func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abl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ind w:left="36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left" w:pos="8280" w:leader="dot"/>
        <w:tab w:val="right" w:pos="8640" w:leader="none"/>
      </w:tabs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left" w:pos="8280" w:leader="dot"/>
        <w:tab w:val="right" w:pos="8640" w:leader="none"/>
      </w:tabs>
      <w:ind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Tables"/>
    <w:pPr>
      <w:pBdr>
        <w:top w:val="single" w:sz="6" w:space="0" w:color="000000"/>
      </w:pBdr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pBdr>
        <w:bottom w:val="single" w:sz="6" w:space="0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qFormat/>
    <w:pPr>
      <w:widowControl w:val="false"/>
      <w:numPr>
        <w:ilvl w:val="0"/>
        <w:numId w:val="1"/>
      </w:numPr>
      <w:bidi w:val="0"/>
      <w:ind w:left="72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0">
    <w:name w:val="heading"/>
    <w:next w:val="Sublistitem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Steps">
    <w:name w:val="steps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ind w:left="36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tandardparagraph">
    <w:name w:val="standard paragraph"/>
    <w:qFormat/>
    <w:pPr>
      <w:widowControl w:val="false"/>
      <w:numPr>
        <w:ilvl w:val="3"/>
        <w:numId w:val="1"/>
      </w:numPr>
      <w:tabs>
        <w:tab w:val="clear" w:pos="720"/>
      </w:tabs>
      <w:bidi w:val="0"/>
      <w:spacing w:before="0" w:after="20"/>
      <w:ind w:left="36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item">
    <w:name w:val="list item"/>
    <w:qFormat/>
    <w:pPr>
      <w:widowControl w:val="false"/>
      <w:numPr>
        <w:ilvl w:val="4"/>
        <w:numId w:val="1"/>
      </w:numPr>
      <w:bidi w:val="0"/>
      <w:ind w:left="720" w:hanging="3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mment">
    <w:name w:val="comment"/>
    <w:qFormat/>
    <w:pPr>
      <w:widowControl w:val="false"/>
      <w:numPr>
        <w:ilvl w:val="5"/>
        <w:numId w:val="1"/>
      </w:numPr>
      <w:pBdr>
        <w:left w:val="single" w:sz="6" w:space="0" w:color="000000"/>
      </w:pBdr>
      <w:bidi w:val="0"/>
      <w:ind w:left="72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listitem">
    <w:name w:val="sub-list item"/>
    <w:qFormat/>
    <w:pPr>
      <w:widowControl w:val="false"/>
      <w:numPr>
        <w:ilvl w:val="6"/>
        <w:numId w:val="1"/>
      </w:numPr>
      <w:bidi w:val="0"/>
      <w:ind w:left="144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nction">
    <w:name w:val="function"/>
    <w:qFormat/>
    <w:pPr>
      <w:widowControl w:val="false"/>
      <w:numPr>
        <w:ilvl w:val="7"/>
        <w:numId w:val="1"/>
      </w:numPr>
      <w:bidi w:val="0"/>
      <w:ind w:left="72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s">
    <w:name w:val="tables"/>
    <w:next w:val="Sublistitem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08T10:22:00Z</cp:lastPrinted>
  <cp:revision>0</cp:revision>
  <dc:subject/>
  <dc:title/>
</cp:coreProperties>
</file>