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Part I</w:t>
      </w:r>
    </w:p>
    <w:p>
      <w:pPr>
        <w:pStyle w:val="ChHead"/>
        <w:rPr/>
      </w:pPr>
      <w:r>
        <w:rPr/>
        <w:t>OLE and Object Fundamentals</w:t>
      </w:r>
      <w:r>
        <w:br w:type="page"/>
      </w:r>
    </w:p>
    <w:p>
      <w:pPr>
        <w:pStyle w:val="ChHead"/>
        <w:rPr/>
      </w:pPr>
      <w:r>
        <w:rPr/>
        <w:t>CHAPTER ONE:</w:t>
      </w:r>
    </w:p>
    <w:p>
      <w:pPr>
        <w:pStyle w:val="ChHead"/>
        <w:rPr/>
      </w:pPr>
      <w:r>
        <w:rPr/>
        <w:t>AN OVERVIEW OF OLE</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nIndentPara"/>
        <w:rPr>
          <w:b/>
          <w:b/>
          <w:bCs/>
          <w:sz w:val="36"/>
          <w:szCs w:val="36"/>
        </w:rPr>
      </w:pPr>
      <w:r>
        <w:rPr>
          <w:b/>
          <w:bCs/>
          <w:sz w:val="36"/>
          <w:szCs w:val="36"/>
        </w:rPr>
      </w:r>
    </w:p>
    <w:p>
      <w:pPr>
        <w:pStyle w:val="IndentPara"/>
        <w:rPr/>
      </w:pPr>
      <w:r>
        <w:rPr/>
      </w:r>
    </w:p>
    <w:p>
      <w:pPr>
        <w:pStyle w:val="NonIndentPara"/>
        <w:rPr>
          <w:i/>
          <w:i/>
          <w:iCs/>
        </w:rPr>
      </w:pPr>
      <w:r>
        <w:rPr>
          <w:i/>
          <w:iCs/>
        </w:rPr>
        <w:t>All evolution in thought and conduct must at first appear as heresy and misconduct.</w:t>
      </w:r>
    </w:p>
    <w:p>
      <w:pPr>
        <w:pStyle w:val="NonIndentPara"/>
        <w:rPr/>
      </w:pPr>
      <w:r>
        <w:rPr/>
        <w:tab/>
        <w:tab/>
        <w:tab/>
        <w:tab/>
        <w:tab/>
        <w:t>George Bernard Shaw (1856-1950)</w:t>
      </w:r>
    </w:p>
    <w:p>
      <w:pPr>
        <w:pStyle w:val="NonIndentPara"/>
        <w:rPr/>
      </w:pPr>
      <w:r>
        <w:rPr/>
        <w:t>Many years from now, a Charles Darwin of computerdom might look back and wonder how the Microsoft Windows APIs (Application Programming Interfaces) evolved into an object-oriented operating system where most of the “API” is provided through objects of some sort or another.  The technology know as OLE, starting with version 2.0, is the genesis of this transformation–it will change how you program, and eventually how you use Windows. In the beginning, you'll probably regard it as utterly strange and difficult, no matter what your background, which is simply the effect of a new paradigm. But don't feel too threatened.  OLE doesn’t ask you to throw away any knowledge you've accumulated. Instead, we'll ease into the features and capabilities of OLE and see how OLE, combined with everything you already know, can help you reach new heights in software.  For OLE is centered around the idea of integration of components, be they parts of the system of applications or simply stand-alone elements, and it is capacity for integration that creates a tremendous opportunity for innovation.</w:t>
      </w:r>
    </w:p>
    <w:p>
      <w:pPr>
        <w:pStyle w:val="IndentPara"/>
        <w:rPr/>
      </w:pPr>
      <w:r>
        <w:rPr/>
        <w:t>Most people involved in the computer industry acknowledge “objects” or “object-oriented programming,” whatever these things are, as being a good thing.  An object offers a certain set of features regarding its functionality and the information it manages.  Why objects seem to be so powerful is that a single reference to an object, say a pointer, represents possibly a wide range of features, as opposed to a pointer to a single function which does very little in itself.  Objects are thus a way of factoring software capabilities into much more manageable–and much more interesting–elements, and these elements have some important characteristics like encapsulation and polymorphism which further enhance the benefits object-orientation.</w:t>
      </w:r>
    </w:p>
    <w:p>
      <w:pPr>
        <w:pStyle w:val="IndentPara"/>
        <w:rPr/>
      </w:pPr>
      <w:r>
        <w:rPr/>
        <w:t>As we’ll see in this chapter, OLE is concerned with integrating components, which are composed of objects, across boundaries that object-oriented languages like C++ cannot, and in that sense OLE strongly complements such languages.  However, an “object” as C++ understands it is not entirely the same as an “object” as OLE defines it, although they share many of the same characteristics:  they are encapsulated, they are polymorphic, and they are reusable.  OLE’s history has been filled with accusations that the minor differences in character are tantamount to utter heresy, and that anyone involved with OLE is involved in a conspiracy to take over the world, and therefore must be ruthlessly suppressed.  Such object Inquisitors fail to recognize OLE’s tremendously powerful innovations, its concept of object “interfaces” and that objects can have multiple interfaces, where each one represents support for a feature.  These interfaces are literally different ways of communicating with an object, that is, accessing its functionality and its information.</w:t>
      </w:r>
    </w:p>
    <w:p>
      <w:pPr>
        <w:pStyle w:val="IndentPara"/>
        <w:rPr/>
      </w:pPr>
      <w:r>
        <w:rPr/>
        <w:t>So while objects are very powerful because they factor functionality and information into tangible units, OLE takes it one step farther and factors that functionality and information into related groups, thus providing a way for the client or user of an object to ask the object, at run-time, which features it supports.  This arrangement makes it possible for separate components to be developed and deployed independently, time and time again, without requiring any recompilation of anything else in the system, without requiring a restart of the system, and without having to hassle with any compatibility problems.  These are problems which OLE solves, which makes object-oriented component integration possible.</w:t>
      </w:r>
    </w:p>
    <w:p>
      <w:pPr>
        <w:pStyle w:val="IndentPara"/>
        <w:rPr/>
      </w:pPr>
      <w:r>
        <w:rPr/>
        <w:t>OLE is, at its core, a collection of services that an application uses through objects that expose specific interfaces.  You can customize some of these services with objects of your own that hook into this core, and if the services you want are not part of OLE, you can also create your own custom services using exactly the same mechanisms.  In this sense, OLE is an extensible service architecture, where a custom, or extended, service becomes essentially part of the core set of services and is immediately available to all other applications as well as the system.</w:t>
      </w:r>
    </w:p>
    <w:p>
      <w:pPr>
        <w:pStyle w:val="IndentPara"/>
        <w:rPr/>
      </w:pPr>
      <w:r>
        <w:rPr/>
        <w:t>Objects in OLE are built on a foundation, the Component Object Model (COM) as it’s called, that is both language-independent as well as location-independent.  Language-independence means is that you can use any language to implement an “object” in OLE, as long as programming tool supports the idea of an “interface” as OLE defines it.  This is very important because it means that you can wrap legacy code in some sort of object, without having to change that code in order to match some language requirement.  Location-independence means that these objects can be implemented and shared from within an application, a Dynamic Link Library (DLL), or another executable (EXE) entirely, and that anything else in the system can make use of these objects.</w:t>
      </w:r>
    </w:p>
    <w:p>
      <w:pPr>
        <w:pStyle w:val="IndentPara"/>
        <w:rPr/>
      </w:pPr>
      <w:r>
        <w:rPr/>
        <w:t>After defining and exploring exactly what OLE is, we’ll take a look at OLE’s concepts of components, objects, and interfaces.  We’ll then briefly examine each specific OLE feature (or technology), describing how your software might take advantage of it (that is, profit from it) today.  By using these features today, you begin to transform your software to more readily take advantage of Windows' future evolution (that is, profit from it tomorrow), which is going to involve not only what OLE is today, but evolutionary enhancements that Microsoft will be adding down the road.  It may seem like heresy today and perhaps the Object Inquisition (which nobody expects of course!) will come knocking at your door.  But the fact is that OLE is a powerful evolution of the idea of objects, and someday Darwin’s protégé will have plenty to say about OLE, the origin of a new species of incredibly sophisticated and powerful software.</w:t>
      </w:r>
    </w:p>
    <w:p>
      <w:pPr>
        <w:pStyle w:val="Heading1"/>
        <w:rPr/>
      </w:pPr>
      <w:r>
        <w:rPr/>
        <w:t>What is OLE?</w:t>
      </w:r>
    </w:p>
    <w:p>
      <w:pPr>
        <w:pStyle w:val="NonIndentPara"/>
        <w:rPr/>
      </w:pPr>
      <w:r>
        <w:rPr/>
        <w:t>As this hefty tome you’re holding is all about “OLE,” it behooves us to describe exactly what “OLE” actually is.  To first set the stage, however, we need to understand a little about the problems that OLE is trying to solve.</w:t>
      </w:r>
    </w:p>
    <w:p>
      <w:pPr>
        <w:pStyle w:val="Heading2"/>
        <w:rPr/>
      </w:pPr>
      <w:r>
        <w:rPr/>
        <w:t>History:  Why OLE?</w:t>
      </w:r>
    </w:p>
    <w:p>
      <w:pPr>
        <w:pStyle w:val="NonIndentPara"/>
        <w:rPr/>
      </w:pPr>
      <w:r>
        <w:rPr/>
        <w:t>Constant innovation in computing hardware and software have brought a multitude of powerful and sophisticated applications to users’ desktops and across their networks. Yet with such sophistication have come many problems for developers, software vendors, and users.  For one. such as large and complex software that is difficult and time consuming to develop, maintain, and revise over time.  Revision is a major problem for monolithic applications, even operating systems, where features are so intertwined that they cannot be individually and independently updated or replaces.  Furthermore, software is not easily integrated when written using different programming languages and when running in separate processes or on separate machines.  Even when integration facilities have been available, the programming models for working with different services in different places is not consistent.  Further yet, the trends of hardware downsizing and increasing software complexity is driving the need for distributed component environments, which requires a generic set of facilities for finding and using services (components), regardless of who provides them, as well as a robust method for evolving services independently without losing compatibility with consumers of earlier versions.  Any real solution to these problems must also take advantage of object-oriented concepts (to match the best development tools) and be capable of working with legacy software.</w:t>
      </w:r>
    </w:p>
    <w:p>
      <w:pPr>
        <w:pStyle w:val="IndentPara"/>
        <w:rPr/>
      </w:pPr>
      <w:r>
        <w:rPr/>
        <w:t>As an example, consider the problem of creating a system service API (Application Programming Interface) that works with multiple providers of some service in a “polymorphic” fashion.  That is, a client of the service can transparently use any particular provider of the service without any special knowledge of which specific provider–or implementation–is in use.  In traditional systems, there is a central piece of code that every application calls to access meta-operations such as selecting a service and connecting to it.  Usually this piece of central code is a the service or “object” manager that usually involves function-call programming models with system-provided handles as the means for “object” selection.  But once applications have used thje “object manager” to connect to a service, the “object manager” only gets in the way like a big brick wall and forces unnecessary overhead upon all applications.  Yuck.</w:t>
      </w:r>
    </w:p>
    <w:p>
      <w:pPr>
        <w:pStyle w:val="IndentPara"/>
        <w:rPr/>
      </w:pPr>
      <w:r>
        <w:rPr/>
        <w:t>Worse yet is that such traditional service models make it near-impossible for the service provider to express new, enhanced, or unique capabilities to potential consumers in a standard fashion.  A well-designed traditional service architecture, such as Microsoft’s Open Database Connectivity (ODBC) API, may provide the notion of different levels of service.  Applications can count on the minimum level of service, and can determine at run-time if the provider supports higher levels of service in certain pre-defined quanta, but the providers are restricted to providing the levels of services defined at the outset by the API; they cannot readily provide a new capability and then evangelize consumers to access it cheaply and in a fashion that fits within the standard model.  To take the ODBC example, the vendor of a database provider intent on doing more than the current ODBC standard permits must convince Microsoft to revise the ODBC standard in a way that exposes that vendor’s extra capabilities. Thus, traditional service architectures cannot be readily extended or supplemented in a decentralized fashion–you have to go through Microsoft.  Yuck.</w:t>
      </w:r>
    </w:p>
    <w:p>
      <w:pPr>
        <w:pStyle w:val="IndentPara"/>
        <w:rPr/>
      </w:pPr>
      <w:r>
        <w:rPr/>
        <w:t xml:space="preserve">Traditional service architectures also tend to be limited in their version handling.  The problem with versioning is one of representing capabilities (what a piece of code can do) and identity (what a piece of code </w:t>
      </w:r>
      <w:r>
        <w:rPr>
          <w:i/>
          <w:iCs/>
        </w:rPr>
        <w:t>is</w:t>
      </w:r>
      <w:r>
        <w:rPr/>
        <w:t xml:space="preserve">) in an interrelated, ambiguous way.  A later version of some piece of code, such as “Code version 2” indicates that it is </w:t>
      </w:r>
      <w:r>
        <w:rPr>
          <w:i/>
          <w:iCs/>
        </w:rPr>
        <w:t xml:space="preserve">like </w:t>
      </w:r>
      <w:r>
        <w:rPr/>
        <w:t xml:space="preserve">“Code version 1” but different in some way.  The problem with traditional versioning in this manner is that it’s difficult for code to indicate </w:t>
      </w:r>
      <w:r>
        <w:rPr>
          <w:i/>
          <w:iCs/>
        </w:rPr>
        <w:t>exactly</w:t>
      </w:r>
      <w:r>
        <w:rPr/>
        <w:t xml:space="preserve"> </w:t>
      </w:r>
      <w:r>
        <w:rPr>
          <w:i/>
          <w:iCs/>
        </w:rPr>
        <w:t>how</w:t>
      </w:r>
      <w:r>
        <w:rPr/>
        <w:t xml:space="preserve"> it differs from a previous version and worse yet, for clients of that code to react appropriately to new versions–or to not react at all if they expect only the previous version.  The versioning problem can be reasonably managed in a traditional system when there is only a single provider of a certain kind of service, the version number of the service is checked by the consumer when it binds to the service, the service is extended only in an upward-compatible manner (a significant restriction as software evolves over time) so that a version </w:t>
      </w:r>
      <w:r>
        <w:rPr>
          <w:i/>
          <w:iCs/>
        </w:rPr>
        <w:t xml:space="preserve">n </w:t>
      </w:r>
      <w:r>
        <w:rPr/>
        <w:t xml:space="preserve">provider will work with consumers of versions 1 through </w:t>
      </w:r>
      <w:r>
        <w:rPr>
          <w:i/>
          <w:iCs/>
        </w:rPr>
        <w:t>n-1</w:t>
      </w:r>
      <w:r>
        <w:rPr/>
        <w:t xml:space="preserve"> as well, and references to a running instance of the service are not freely passed around by consumers, all of which may expect or require different versions.  But these kind of restrictions are obviously unacceptable in a multi-vendor, distributed, modular system with polymorphic service providers.  In other words, yuck.</w:t>
      </w:r>
    </w:p>
    <w:p>
      <w:pPr>
        <w:pStyle w:val="IndentPara"/>
        <w:rPr/>
      </w:pPr>
      <w:r>
        <w:rPr/>
        <w:t>These problems of service management, extensibility, and versioning have fed the problems stated earlier.  Application complexity continues to increase as it becomes more and more difficult to extend functionality.  Monolithic applications are popular because it is safer and easier to collect all interdependent services and the code that uses those services into one package. Interoperability between applications suffers accordingly, where monolithic applications are loathe to allow independent agents to access their functionality and thus build a dependence upon a certain behavior of the application.  Because end users demand interoperability, however, software developers are compelled to attempt interoperability, but this leads directly back to the problem of software complexity, completing a vicious circle of problems that limit the progress of software development.  Major yuck.</w:t>
      </w:r>
    </w:p>
    <w:p>
      <w:pPr>
        <w:pStyle w:val="Heading2"/>
        <w:rPr/>
      </w:pPr>
      <w:r>
        <w:rPr/>
        <w:t>Component Software</w:t>
      </w:r>
    </w:p>
    <w:p>
      <w:pPr>
        <w:pStyle w:val="NonIndentPara"/>
        <w:rPr/>
      </w:pPr>
      <w:r>
        <w:rPr/>
        <w:t>Object-oriented programming has long been advanced as a solution to the problems at hand.  However, while object-oriented programming is powerful, it has yet to reach its full potential because no standard framework exists through which software created by different vendors can interact with one another within the same address space, much less across address spaces, and across network and machine architecture boundaries.  The major result of the object-oriented programming revolution has been the production of “islands of objects” that can’t talk to one another across the sea of application boundaries in a meaningful way.</w:t>
      </w:r>
    </w:p>
    <w:p>
      <w:pPr>
        <w:pStyle w:val="IndentPara"/>
        <w:rPr/>
      </w:pPr>
      <w:r>
        <w:rPr/>
        <w:t xml:space="preserve">The solution is a system in which software developers create reusable </w:t>
      </w:r>
      <w:r>
        <w:rPr>
          <w:i/>
          <w:iCs/>
        </w:rPr>
        <w:t>software</w:t>
      </w:r>
      <w:r>
        <w:rPr/>
        <w:t xml:space="preserve"> </w:t>
      </w:r>
      <w:r>
        <w:rPr>
          <w:i/>
          <w:iCs/>
        </w:rPr>
        <w:t>components</w:t>
      </w:r>
      <w:r>
        <w:rPr/>
        <w:t>.  A component is a reusable piece of software in binary form that can be plugged into other components from other vendors with relatively little effort.  Software components must adhere to a binary external standard, but their internal implementation is completely unconstrained.  They can be built using procedural languages as well as object-oriented languages and frameworks, although the latter provide many advantages in the component software world.</w:t>
      </w:r>
    </w:p>
    <w:p>
      <w:pPr>
        <w:pStyle w:val="IndentPara"/>
        <w:rPr/>
      </w:pPr>
      <w:r>
        <w:rPr/>
        <w:t>Software component objects are much like integrated circuit (IC) components, and component software is the integrated circuit of tomorrow.  The software industry today is very much where the hardware industry was 20 years ago.  At that time, vendors learned how to shrink transistors and put them into a package so that no one ever had to figure out how to build a particular discrete function–a NAND gate for example–ever again.  Such functions were made into an integrated circuit, a neat package that designers could conveniently buy and design around.  As the hardware functions got more complex, the ICs were integrated to make a board of chips to provide more complex functionality and increased capability. As integrated circuits got smaller yet provided more functionality, boards of chips became just bigger chips. So hardware technology now uses chips to build even bigger chips.</w:t>
      </w:r>
    </w:p>
    <w:p>
      <w:pPr>
        <w:pStyle w:val="IndentPara"/>
        <w:rPr/>
      </w:pPr>
      <w:r>
        <w:rPr/>
        <w:t>The software industry is at a point now where software developers have been busy building the software equivalent of discrete transistors–software routines–for a long time.</w:t>
      </w:r>
    </w:p>
    <w:p>
      <w:pPr>
        <w:pStyle w:val="IndentPara"/>
        <w:rPr/>
      </w:pPr>
      <w:r>
        <w:rPr/>
        <w:t xml:space="preserve">OLE offers a solution–extensible standards and mechanisms to enable software developers to package their functionality, and content, into reusable components, like an integrated circuit.  Instead of worrying about </w:t>
      </w:r>
      <w:r>
        <w:rPr>
          <w:i/>
          <w:iCs/>
        </w:rPr>
        <w:t xml:space="preserve">how </w:t>
      </w:r>
      <w:r>
        <w:rPr/>
        <w:t>to build functions, developers they can simply acquire or purchase that function, without having to care about its internal implementation.  Just like electronics engineers do not purchase the sources for integrated circuits and rebuild them, OLE allows you to buy a binary component and reuse it, plugging into it through its external interface.</w:t>
      </w:r>
    </w:p>
    <w:p>
      <w:pPr>
        <w:pStyle w:val="Heading2"/>
        <w:rPr/>
      </w:pPr>
      <w:r>
        <w:rPr/>
        <w:t>OLE Defined</w:t>
      </w:r>
    </w:p>
    <w:p>
      <w:pPr>
        <w:pStyle w:val="EditorNote"/>
        <w:rPr/>
      </w:pPr>
      <w:r>
        <w:rPr/>
        <w:t>I wrote this section before I added the previous one, so I think the flow suffers somewhat.  I’d enjoy specific comments on how to make the transition smoother.</w:t>
      </w:r>
    </w:p>
    <w:p>
      <w:pPr>
        <w:pStyle w:val="NonIndentPara"/>
        <w:rPr/>
      </w:pPr>
      <w:r>
        <w:rPr/>
        <w:t>Through its entire lifetime there have been many descriptions of OLE ranging from the sublime to the ridiculous.  It has at some time or another been identified with many of its individual constituent technologies, such as compound documents, “Visual Editing,” “OLE Automation,” the “component object model,” or “OLE Controls.”  You may have seen such identifications in magazines, newsletters, and other books.</w:t>
      </w:r>
    </w:p>
    <w:p>
      <w:pPr>
        <w:pStyle w:val="IndentPara"/>
        <w:rPr/>
      </w:pPr>
      <w:r>
        <w:rPr/>
        <w:t>Each of these definitions is a somewhat narrow perspective.  Each is partially true–because OLE includes that technology–but misses any conception of how all the parts of OLE fit together, and what such a unified collection means.  A complete definition of OLE must include not only these large and visible technologies but must also include all the minutia that fill all the gaps in between them.  Furthermore, the definition cannot rigidly based on the composition of OLE at the time this book is published (early 1995) because Microsoft is continually creating new technologies based on OLE that are not covered in the pages of this book.  Further still, OLE allows software developers to arbitrarily extend the architecture.  Therefore our definition–our framework for understanding OLE–must also be flexible to accommodate new additions.</w:t>
      </w:r>
    </w:p>
    <w:p>
      <w:pPr>
        <w:pStyle w:val="IndentPara"/>
        <w:rPr/>
      </w:pPr>
      <w:r>
        <w:rPr/>
        <w:t>With these characteristics in mind, I define OLE as follows:</w:t>
      </w:r>
    </w:p>
    <w:p>
      <w:pPr>
        <w:pStyle w:val="Note"/>
        <w:rPr>
          <w:i/>
          <w:i/>
          <w:iCs/>
        </w:rPr>
      </w:pPr>
      <w:r>
        <w:rPr>
          <w:i/>
          <w:iCs/>
        </w:rPr>
        <w:t>OLE is a unified environment of object-based services with the ability to both customize those services and arbitrarily extend the architecture through custom services, with the overall purpose of enabling rich integration between components.</w:t>
      </w:r>
    </w:p>
    <w:p>
      <w:pPr>
        <w:pStyle w:val="EditorNote"/>
        <w:rPr/>
      </w:pPr>
      <w:r>
        <w:rPr/>
        <w:t>Note sure if “component” at the end of this definition is the right word.  “Application” perhaps?  Any other suggestions?  My concern if that “component” is not well defined in this definition of OLE, and so it’s a weak point in this definition.  I’d like a definition that is very hard to misunderstand.</w:t>
      </w:r>
    </w:p>
    <w:p>
      <w:pPr>
        <w:pStyle w:val="IndentPara"/>
        <w:rPr/>
      </w:pPr>
      <w:r>
        <w:rPr/>
        <w:t xml:space="preserve">Stated another way, OLE offers what is known as an </w:t>
      </w:r>
      <w:r>
        <w:rPr>
          <w:i/>
          <w:iCs/>
        </w:rPr>
        <w:t xml:space="preserve">extensible service architecture, </w:t>
      </w:r>
      <w:r>
        <w:rPr/>
        <w:t xml:space="preserve">and in addition to the </w:t>
      </w:r>
      <w:r>
        <w:rPr>
          <w:i/>
          <w:iCs/>
        </w:rPr>
        <w:t>architecture</w:t>
      </w:r>
      <w:r>
        <w:rPr/>
        <w:t>, OLE itself provides a number of key customizable services, one of which is the ability to create custom services of any complexity that extend the environment within the same architectural framework.  All services, regardless of their complexity, point of storage, point of execution, and implementation, are globally usable to all applications, to the system, and to all other services.</w:t>
      </w:r>
    </w:p>
    <w:p>
      <w:pPr>
        <w:pStyle w:val="IndentPara"/>
        <w:rPr/>
      </w:pPr>
      <w:r>
        <w:rPr/>
        <w:t xml:space="preserve">The collective term used to refer to all services, regardless of the source, is the word </w:t>
      </w:r>
      <w:r>
        <w:rPr>
          <w:i/>
          <w:iCs/>
        </w:rPr>
        <w:t>component</w:t>
      </w:r>
      <w:r>
        <w:rPr/>
        <w:t xml:space="preserve">.  The mechanisms used to access the functionality and information provided by a component involve the use of one or more </w:t>
      </w:r>
      <w:r>
        <w:rPr>
          <w:i/>
          <w:iCs/>
        </w:rPr>
        <w:t>objects</w:t>
      </w:r>
      <w:r>
        <w:rPr/>
        <w:t>, for lack of a better name.  For example, a memory-management component (or service), may involve a single, simple “allocator” object that knows how to allocate, reallocate, and free blocks of memory.  A complex persistent storage component may involve the use of several objects, such as objects that represent directory entities and objects that represent single file or stream entities within those directories, as well as objects that determine whether all of the information is written to a disk, memory, a database field, or wherever.  As we will see, OLE’s extensible service architecture uses this concept of components and objects.</w:t>
      </w:r>
    </w:p>
    <w:p>
      <w:pPr>
        <w:pStyle w:val="IndentPara"/>
        <w:rPr/>
      </w:pPr>
      <w:r>
        <w:rPr/>
        <w:t xml:space="preserve">Software that makes use of these components is </w:t>
      </w:r>
      <w:r>
        <w:rPr>
          <w:i/>
          <w:iCs/>
        </w:rPr>
        <w:t>component software</w:t>
      </w:r>
      <w:r>
        <w:rPr/>
        <w:t>, as mentioned above, which is the practical and consumer-oriented realization of the developer-oriented principles of object-oriented programming.  It is the vision of a computing environment where an developers and end user can add features to the applications they create and use simply by purchasing additional components instead of writing such components themselves or finding more feature-laden monolithic applications.</w:t>
      </w:r>
    </w:p>
    <w:p>
      <w:pPr>
        <w:pStyle w:val="IndentPara"/>
        <w:rPr/>
      </w:pPr>
      <w:r>
        <w:rPr/>
        <w:t xml:space="preserve">OLE’s life purpose, if you will, is to enable and facilitate component integration, or component software, which is to make it possible for pieces of application to talk to one another, to make it possible to create software that involves many pieces of different applications that is otherwise impossible to do inside a single monolithic program.  As a concrete example, consider the creation of a “compound document” where the contents of that document come from a variety of sources (text, graphics, charts, tables, sound, video, database queries, controls, etc.).  Providing this capability in a non-extensible monolithic application </w:t>
      </w:r>
      <w:r>
        <w:rPr>
          <w:i/>
          <w:iCs/>
        </w:rPr>
        <w:t xml:space="preserve">restricts </w:t>
      </w:r>
      <w:r>
        <w:rPr/>
        <w:t>the types of information that one can put into a document to only those types that were known to the application at compile time.  If a new type of content becomes available, as frequently happens with innovation elsewhere in the computer industry, this application would have no way of incorporating such content into a document until that it could be redeveloped, recompiled, and redeployed, a very slow and costly venture.  In contrast, in the component software environment the application that manages the compound document can allow the user to use content from any available component.  If the component environment is designed to be extensible, as is OLE, newly installed components immediately become available to all existing components and applications.  Thus, without modification to the compound document application, a new type of content is usable in that document as soon as a component providing that content is installed on the system.</w:t>
      </w:r>
    </w:p>
    <w:p>
      <w:pPr>
        <w:pStyle w:val="IndentPara"/>
        <w:rPr/>
      </w:pPr>
      <w:r>
        <w:rPr/>
        <w:t>OLE version 1.0 was initially created back in 1991, under the now-obsolete title of “Object Linking and Embedding,” for the express purpose of enabling exactly this sort of compound document integration.  OLE version 2.0 was originally planned as performance improvements and enhancements to the functionality of OLE 1.0, but grew beyond the boundaries of compound documents into a much more generic service architecture.  As we’ll see in this chapter, and throughout this book, there are many other meaningful and interesting ways to integrate components other than compound documents, such as performing a drag-and-drop operation or creating a custom control.  Certainly compound documents is still a part of the environment, and takes up a sizable portion of this book, but it no longer enjoys exclusive ownership of the “OLE” name.  This is why OLE is no longer considered an acronym for “Object Linking and Embedding” and is rather the name of Microsoft’s component integration technology.</w:t>
      </w:r>
    </w:p>
    <w:p>
      <w:pPr>
        <w:pStyle w:val="IndentPara"/>
        <w:rPr/>
      </w:pPr>
      <w:r>
        <w:rPr/>
        <w:t xml:space="preserve">You may also notice that OLE is not longer given a version number.  The first edition of this book was called </w:t>
      </w:r>
      <w:r>
        <w:rPr>
          <w:i/>
          <w:iCs/>
        </w:rPr>
        <w:t>Inside OLE 2</w:t>
      </w:r>
      <w:r>
        <w:rPr/>
        <w:t xml:space="preserve">, but the current edition is just </w:t>
      </w:r>
      <w:r>
        <w:rPr>
          <w:i/>
          <w:iCs/>
        </w:rPr>
        <w:t>Inside OLE</w:t>
      </w:r>
      <w:r>
        <w:rPr/>
        <w:t>.  The reason for this change is that the name “OLE 2” implies that there will be an “OLE 3.”  There will not be any such product–</w:t>
      </w:r>
      <w:r>
        <w:rPr>
          <w:i/>
          <w:iCs/>
        </w:rPr>
        <w:t>as an extensible service architecture, new features and technologies can be added to OLE within the existing framework, without having to change the existing framework!</w:t>
      </w:r>
      <w:r>
        <w:rPr/>
        <w:t xml:space="preserve">  For example, “OLE Controls,” which specifies how to create custom controls within this architecture, was released a year after the original release of OLE 2.0, but required no changes to that original technology.  Instead, the various technologies of OLE Controls that are covered in this book simple build or enhance what existed before it.  This will continue to be true as Microsoft adds additional technologies in the future–what you see today will still be viable many years down the road.</w:t>
      </w:r>
    </w:p>
    <w:p>
      <w:pPr>
        <w:pStyle w:val="IndentPara"/>
        <w:rPr/>
      </w:pPr>
      <w:r>
        <w:rPr/>
        <w:t>In many ways, therefore, OLE will evolve over time just like the Win32 API, where additions (such as OpenGL in Win32, or custom controls with OLE), come as part of a new release of Windows or as part of a new release of a development tool like Visual C++.  Where Win32 enables you to The relationship between Win32 and OLE is that where Win32 enables you to write code to perform just about anything you want to do, OLE enables you to share what you do with the rest of the world as well as use what the rest of the world has to offer.</w:t>
      </w:r>
    </w:p>
    <w:p>
      <w:pPr>
        <w:pStyle w:val="IndentPara"/>
        <w:rPr/>
      </w:pPr>
      <w:r>
        <w:rPr/>
        <w:t>What remains to be seen, which is really the topic of this book, is how you actually accomplish this sharing.  To do that, let’s first define some terminology that we’ll use throughout this book, then look at the constituent services and features of OLE in more detail.</w:t>
      </w:r>
    </w:p>
    <w:p>
      <w:pPr>
        <w:pStyle w:val="H"/>
        <w:rPr/>
      </w:pPr>
      <w:r>
        <w:rPr/>
        <w:t>“</w:t>
      </w:r>
      <w:r>
        <w:rPr/>
        <w:t>Clients” and “Servers”</w:t>
      </w:r>
    </w:p>
    <w:p>
      <w:pPr>
        <w:pStyle w:val="NonIndentPara"/>
        <w:rPr/>
      </w:pPr>
      <w:r>
        <w:rPr/>
        <w:t>As mentioned in the previous section, a service or component is provided through one or more objects, where each object is a logical grouping (or isolation) of particular features of the component.  These objects make up the communication channels between the user (some piece of code) of those objects and the provider of that objects.</w:t>
      </w:r>
    </w:p>
    <w:p>
      <w:pPr>
        <w:pStyle w:val="IndentPara"/>
        <w:rPr/>
      </w:pPr>
      <w:r>
        <w:rPr/>
        <w:t>In this book I use the terms “client” to refer to the user of objects, the piece of code that is accessing the functionality and the content of those objects.  “Client” literally means “one who uses services of another” which is exactly what we’re talking about with the use of  components.  In some cases I may use the term “user” or “object user” synonomously with “client.”</w:t>
      </w:r>
      <w:r>
        <w:rPr>
          <w:rStyle w:val="FootnoteCharacters"/>
          <w:rStyle w:val="FootnoteAnchor"/>
        </w:rPr>
        <w:footnoteReference w:id="2"/>
      </w:r>
      <w:r>
        <w:rPr/>
        <w:t xml:space="preserve">  In addition, when a client also maintains the persistent states of object instances, that client is called a “container” because it “contains” those object instances which are entirely described by the state data.  The term “container” is frequently used in the context of compound documents and custom controls, where each piece of content in a document or each control has a persistent state held in container-managed storage.  But we’ll see other simpler containers as well.</w:t>
      </w:r>
    </w:p>
    <w:p>
      <w:pPr>
        <w:pStyle w:val="IndentPara"/>
        <w:rPr/>
      </w:pPr>
      <w:r>
        <w:rPr/>
        <w:t>The provider of a component and its constituent objects is known as a “server,” literally “one that furnishes services.”  There is hardly a better term to describe a service provider, for in a programmatic sense, a server is the piece of code, such as a DLL or EXE module, that makes a component and its objects available to the outside world.  Without a server, the objects remain hidden from external view–the server holds them out on a silver platter and invites clients to partake of them.</w:t>
      </w:r>
    </w:p>
    <w:p>
      <w:pPr>
        <w:pStyle w:val="IndentPara"/>
        <w:rPr/>
      </w:pPr>
      <w:r>
        <w:rPr/>
        <w:t>The relationship between a client, a server, and the objects that make up a component or server is illustrated in Figure 1-1.  Note that this is similar to the more general definition of any “client-server” relationship which might use any number of mechanisms to communicate, such as messages or named pipes.  In the OLE relationship shown here, communication happens through OLE objects.  We should then, at this point, define just what these objects are.</w:t>
      </w:r>
    </w:p>
    <w:p>
      <w:pPr>
        <w:pStyle w:val="FigGraphic"/>
        <w:jc w:val="center"/>
        <w:rPr/>
      </w:pPr>
      <w:r>
        <w:rPr/>
        <w:drawing>
          <wp:inline distT="0" distB="0" distL="0" distR="0">
            <wp:extent cx="4479925"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9925" cy="2762885"/>
                    </a:xfrm>
                    <a:prstGeom prst="rect">
                      <a:avLst/>
                    </a:prstGeom>
                  </pic:spPr>
                </pic:pic>
              </a:graphicData>
            </a:graphic>
          </wp:inline>
        </w:drawing>
      </w:r>
    </w:p>
    <w:p>
      <w:pPr>
        <w:pStyle w:val="Caption"/>
        <w:rPr/>
      </w:pPr>
      <w:r>
        <w:rPr/>
        <w:t>Figure 1-1:  The OLE client-server relationship.  A “client” uses a component or service as provided by a “server” where the communication between client and server happens through OLE objects.</w:t>
      </w:r>
    </w:p>
    <w:p>
      <w:pPr>
        <w:pStyle w:val="NonIndentPara"/>
        <w:rPr/>
      </w:pPr>
      <w:r>
        <w:rPr/>
        <w:t xml:space="preserve">A brief mention here about object states.  In describing the type of client known as the “container,” I had mentioned the “persistent state” of an object.  When an object exists only as its persistent representation in storage, it is said to be in the </w:t>
      </w:r>
      <w:r>
        <w:rPr>
          <w:i/>
          <w:iCs/>
        </w:rPr>
        <w:t xml:space="preserve">passive </w:t>
      </w:r>
      <w:r>
        <w:rPr/>
        <w:t xml:space="preserve">state, because neither it nor any of its server code is currently in memory.  When a container brings this state data into memory, which may or may not actually load any server or object code, the object is said to be </w:t>
      </w:r>
      <w:r>
        <w:rPr>
          <w:i/>
          <w:iCs/>
        </w:rPr>
        <w:t>loaded</w:t>
      </w:r>
      <w:r>
        <w:rPr/>
        <w:t xml:space="preserve">.  Usually a container can manipulate the object as a block of information in this state, potentially even displaying a visual representation of the object if such a graphic was cached as part of the object’s persistent state.  When the container requires the services of the object or server code, that code must be brought into memory and the object is said to be </w:t>
      </w:r>
      <w:r>
        <w:rPr>
          <w:i/>
          <w:iCs/>
        </w:rPr>
        <w:t>running</w:t>
      </w:r>
      <w:r>
        <w:rPr/>
        <w:t xml:space="preserve">.  When a running object, such as a custom control, also involves dynamic on-screen user interface, the object is then said to be </w:t>
      </w:r>
      <w:r>
        <w:rPr>
          <w:i/>
          <w:iCs/>
        </w:rPr>
        <w:t>active.</w:t>
      </w:r>
      <w:r>
        <w:rPr/>
        <w:t xml:space="preserve">  So we have four basic states, </w:t>
      </w:r>
      <w:r>
        <w:rPr>
          <w:i/>
          <w:iCs/>
        </w:rPr>
        <w:t xml:space="preserve">passive, loaded, running, </w:t>
      </w:r>
      <w:r>
        <w:rPr/>
        <w:t xml:space="preserve">and </w:t>
      </w:r>
      <w:r>
        <w:rPr>
          <w:i/>
          <w:iCs/>
        </w:rPr>
        <w:t>active</w:t>
      </w:r>
      <w:r>
        <w:rPr/>
        <w:t>, which are progressively more expensive in terms of memory requirements and the execution time needed to reach each particular state.  Most objects will move between these states through their lifetimes, and OLE has a number of specific mechanisms, in contexts such as compound documents, to directly manage these states.</w:t>
      </w:r>
    </w:p>
    <w:p>
      <w:pPr>
        <w:pStyle w:val="H"/>
        <w:rPr/>
      </w:pPr>
      <w:r>
        <w:rPr/>
        <w:t>“</w:t>
      </w:r>
      <w:r>
        <w:rPr/>
        <w:t>Object-Based” Components:  COM</w:t>
      </w:r>
    </w:p>
    <w:p>
      <w:pPr>
        <w:pStyle w:val="NonIndentPara"/>
        <w:rPr/>
      </w:pPr>
      <w:r>
        <w:rPr/>
        <w:t>Our definition of OLE describes services as being “object-based.”  What does this mean, exactly?  What then are “objects,” the communication medium between clients and servers, in the context of OLE?  In order to answer this question we have to look at all the various definitions of the term so we can really understand why an OLE object is what it is.  The concepts that form the idea of an OLE object are collectively called the “Component Object Model” or just COM.</w:t>
      </w:r>
    </w:p>
    <w:p>
      <w:pPr>
        <w:pStyle w:val="IndentPara"/>
        <w:rPr/>
      </w:pPr>
      <w:r>
        <w:rPr/>
        <w:t>“</w:t>
      </w:r>
      <w:r>
        <w:rPr/>
        <w:t xml:space="preserve">Objects” has to be one of the most bastardized, hackneyed, and confusing terms in the computer industry.  Everyone claims to have them and some even argue about “real” objects versus “fake” objects.  In certain circles, especially academic ones, “objects” means those things that you read about in “object technology” and “object-oriented analysis and design” textbooks.  This use of “objects” here generally refers to more of an analysis and development </w:t>
      </w:r>
      <w:r>
        <w:rPr>
          <w:i/>
          <w:iCs/>
        </w:rPr>
        <w:t xml:space="preserve">methodology </w:t>
      </w:r>
      <w:r>
        <w:rPr/>
        <w:t>for modeling business operations and processes than specific entities of communication.  Then you have the “object-oriented programming” group whose members think of objects in the sense of programming languages like C++ or SmallTalk, where “objects” are specific instantiations of a “class” regardless of what that class does.  Then you have those who refer to icons on a desktop of a sound bite in a compound document as an “object” for lack of a better term.  Then, of course, you have the philosophical whackos like myself who will argue that an “object” might be the gold-plated Slinky here on my desk or the model of the St. Louis Gateway Arch on my bookshelf.</w:t>
      </w:r>
    </w:p>
    <w:p>
      <w:pPr>
        <w:pStyle w:val="Heading3"/>
        <w:rPr/>
      </w:pPr>
      <w:r>
        <w:rPr/>
        <w:t>The Classical “Object” Definition</w:t>
      </w:r>
    </w:p>
    <w:p>
      <w:pPr>
        <w:pStyle w:val="NonIndentPara"/>
        <w:rPr/>
      </w:pPr>
      <w:r>
        <w:rPr/>
        <w:t xml:space="preserve">When you strip away all the politics, rhetoric, and other baggage and study the original concepts of “object-orientation,” which began with </w:t>
      </w:r>
      <w:r>
        <w:rPr>
          <w:b/>
          <w:bCs/>
          <w:i/>
          <w:iCs/>
        </w:rPr>
        <w:t>[[what’s the guy’s name and paper?]]</w:t>
      </w:r>
      <w:r>
        <w:rPr/>
        <w:t xml:space="preserve"> back in 1969, an object, which is an instance of a </w:t>
      </w:r>
      <w:r>
        <w:rPr>
          <w:i/>
          <w:iCs/>
        </w:rPr>
        <w:t xml:space="preserve">class </w:t>
      </w:r>
      <w:r>
        <w:rPr/>
        <w:t xml:space="preserve">of objects, is </w:t>
      </w:r>
      <w:r>
        <w:rPr>
          <w:i/>
          <w:iCs/>
        </w:rPr>
        <w:t xml:space="preserve">anything </w:t>
      </w:r>
      <w:r>
        <w:rPr/>
        <w:t>that support three fundamental notions:</w:t>
      </w:r>
    </w:p>
    <w:p>
      <w:pPr>
        <w:pStyle w:val="ListPara"/>
        <w:rPr/>
      </w:pPr>
      <w:r>
        <w:rPr>
          <w:i/>
          <w:iCs/>
        </w:rPr>
        <w:t>Encapsulation</w:t>
      </w:r>
      <w:r>
        <w:rPr/>
        <w:t xml:space="preserve"> means that all the details about the composition, structure, and internal details of an object are hidden from the external view of the object.  The external view is generically called the object’s “interface.”  The internals of the object are said to be hidden “behind its interface.”  The interface of the computer keyboard with which I’m typing this book consists of labeled keys in a specific layout which I can press to generate a character in my word processor.  The internal details of how a keypress is translated into characters on the screen is encapsulated behind this interface.  In the same manner, the internal implementation details of a C++ string object is encapsulated behind the public member functions and variables of that C++ object.</w:t>
      </w:r>
    </w:p>
    <w:p>
      <w:pPr>
        <w:pStyle w:val="ListPara"/>
        <w:rPr/>
      </w:pPr>
      <w:r>
        <w:rPr>
          <w:i/>
          <w:iCs/>
        </w:rPr>
        <w:t>Polymorphism</w:t>
      </w:r>
      <w:r>
        <w:rPr/>
        <w:t xml:space="preserve"> is the ability to view two similar objects through a common interface, thereby eliminating the need to differentiate between the two objects.  For example, consider the structure of most writing instruments, that is, pens and pencils.  Even though each instrument may have a different ink or lead, a different tip, and a different color, they all share a common interface of how you hold and write with that instrument.  All of these objects are thus polymorphic through that interface–any instrument can be used in the same way as any other instrument that also supports that interface, just like all Slinky toys, regardless of their size and material, act in many ways like any other Slinky.  In computer terms, I may have an object that knows how to draw a square and another that knows how to draw a triangle.  I can view both of them as having certain feature of a “shape” in common, and therefore through that “shape” interface I could ask either object to draw itself.</w:t>
      </w:r>
    </w:p>
    <w:p>
      <w:pPr>
        <w:pStyle w:val="ListPara"/>
        <w:rPr/>
      </w:pPr>
      <w:r>
        <w:rPr>
          <w:i/>
          <w:iCs/>
        </w:rPr>
        <w:t xml:space="preserve">Inheritance </w:t>
      </w:r>
      <w:r>
        <w:rPr/>
        <w:t xml:space="preserve">is a method to express the idea of polymorphism where the similarities of different classes objects is described by a common </w:t>
      </w:r>
      <w:r>
        <w:rPr>
          <w:i/>
          <w:iCs/>
        </w:rPr>
        <w:t>base class.</w:t>
      </w:r>
      <w:r>
        <w:rPr/>
        <w:t xml:space="preserve">  The specifics of each object class is defined by a </w:t>
      </w:r>
      <w:r>
        <w:rPr>
          <w:i/>
          <w:iCs/>
        </w:rPr>
        <w:t>derived class</w:t>
      </w:r>
      <w:r>
        <w:rPr/>
        <w:t xml:space="preserve">, that is, a class derived from the base class.  The derived class is said to </w:t>
      </w:r>
      <w:r>
        <w:rPr>
          <w:i/>
          <w:iCs/>
        </w:rPr>
        <w:t xml:space="preserve">inherit </w:t>
      </w:r>
      <w:r>
        <w:rPr/>
        <w:t>the properties and characteristics of the base class, thus all derived classes that use the same base class are polymorphic through that base class.  For example, I might describe a base class called “Writing Instruments” and make derived classes of “Ball-Point Pen,” “Pencil,” “Fountain Pen,” and so forth.  If I wanted to write different “shape” objects in a computer I could define a base class “Shape” and then derive my “Square” and “Triangle” classes from that base class.  This is how I would achieve polymorphism, which also has the convenience of allowing me to centralize all the base class code in one place, within the “Shape” class implementation.</w:t>
      </w:r>
    </w:p>
    <w:p>
      <w:pPr>
        <w:pStyle w:val="NonIndentPara"/>
        <w:rPr/>
      </w:pPr>
      <w:r>
        <w:rPr/>
        <w:t xml:space="preserve">Inheritance has become a real sticky point as far as object and OLE is concerned, and this deserves some elaboration.  Because the word “inheritance” was used in the original work on object-oriented programming, it has come to be a dogmatic truth to many people in the computer industry, where “real” objects are those that directly support inheritance and “fake” objects do not.  But when you get right down to it, inheritance in and of itself is not an end, but a </w:t>
      </w:r>
      <w:r>
        <w:rPr>
          <w:i/>
          <w:iCs/>
        </w:rPr>
        <w:t>means to the ends of polymorphism and reusability</w:t>
      </w:r>
      <w:r>
        <w:rPr/>
        <w:t xml:space="preserve">.  Academic purists may enjoy exploring the possibilities and inheritance relationships, but when you’re using object-oriented techniques in an commercial development project, what you’re after is </w:t>
      </w:r>
      <w:r>
        <w:rPr>
          <w:i/>
          <w:iCs/>
        </w:rPr>
        <w:t>reusability</w:t>
      </w:r>
      <w:r>
        <w:rPr/>
        <w:t>, which means that you can implement a certain set of basic functionality in one place and reuse that implementation in more specific instances.  In more concrete terms, you want to centralize as much common code as possible.</w:t>
      </w:r>
    </w:p>
    <w:p>
      <w:pPr>
        <w:pStyle w:val="IndentPara"/>
        <w:rPr/>
      </w:pPr>
      <w:r>
        <w:rPr/>
        <w:t>C++ and other object-oriented programming languages directly support a notion of inheritance in order to make reusable object implementations.  Inheritance is exactly how you create polymorphic objects as well.  What has happened historically, however, is that because these languages use the inheritance idea so directly, people forget that inheritance is simple a means to an end and passionately defend inheritance as an end in itself.  But the real ends, that provide the real power in software development, are polymorphism and reusability, along with encapsulation.</w:t>
      </w:r>
    </w:p>
    <w:p>
      <w:pPr>
        <w:pStyle w:val="Heading3"/>
        <w:rPr/>
      </w:pPr>
      <w:r>
        <w:rPr/>
        <w:t>OLE Objects and OLE Interfaces</w:t>
      </w:r>
    </w:p>
    <w:p>
      <w:pPr>
        <w:pStyle w:val="NonIndentPara"/>
        <w:rPr/>
      </w:pPr>
      <w:r>
        <w:rPr/>
        <w:t>The last section described all the fundamental “object-oriented” notions because as you may already know, objects as expressed in OLE do not support this notion of inheritance, which has led to object-oriented purists to denounce OLE as having “fake” objects, even through end-users, the ones with the money, frankly don’t give a damn.  They are interested in solutions to their problems, which is why we’re all in this industry in the first place.</w:t>
      </w:r>
    </w:p>
    <w:p>
      <w:pPr>
        <w:pStyle w:val="IndentPara"/>
        <w:rPr/>
      </w:pPr>
      <w:r>
        <w:rPr/>
        <w:t xml:space="preserve">As we will explore in this book, objects as expressed with OLE </w:t>
      </w:r>
      <w:r>
        <w:rPr>
          <w:i/>
          <w:iCs/>
        </w:rPr>
        <w:t xml:space="preserve">most definitely </w:t>
      </w:r>
      <w:r>
        <w:rPr/>
        <w:t xml:space="preserve">support the notions of encapsulation, polymorphism, and reusability; again, inheritance is really just a means to the latter two, and thus OLE objects are just as powerful, if not more so, as any other type of object expressed in any programming language.  The real reason behind the difference is that inheritance, especially as provided through programming languages, is an excellent way to achieve polymorphism and reusability of objects or components within a large monolithic application or system.  </w:t>
      </w:r>
      <w:r>
        <w:rPr>
          <w:i/>
          <w:iCs/>
        </w:rPr>
        <w:t>But OLE is about integration between components, and is therefore targeted at a different problem domain than C++.</w:t>
      </w:r>
      <w:r>
        <w:rPr/>
        <w:t xml:space="preserve">  OLE is designed be to independent of programming languages, hardware architectures, and how an object in its server.  So there really is no comparison, and no basis for pitting OLE against object-oriented programming languages and techniques; in fact, such languages and techniques can be very helpful and complementary to OLE in solving customer problems.</w:t>
      </w:r>
    </w:p>
    <w:p>
      <w:pPr>
        <w:pStyle w:val="IndentPara"/>
        <w:rPr/>
      </w:pPr>
      <w:r>
        <w:rPr/>
        <w:t>An OLE object, then, is not so much how it is implemented internally but rather how it is exposed to the external world.  As a basis for illustrating the exact structures involved, let’s assume we have some software object, written in whatever language (which includes legacy code), that has some properties (data or content) and some methods (functionality) as illustrated in Figure 1-2.  Access to these properties and methods within the object and its surrounding server code is determined by the programming language in use.  If it was a C++ object some of these elements may be private, others public.</w:t>
      </w:r>
    </w:p>
    <w:p>
      <w:pPr>
        <w:pStyle w:val="FigGraphic"/>
        <w:jc w:val="center"/>
        <w:rPr/>
      </w:pPr>
      <w:r>
        <w:rPr/>
        <w:drawing>
          <wp:inline distT="0" distB="0" distL="0" distR="0">
            <wp:extent cx="2143125"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3125" cy="2228850"/>
                    </a:xfrm>
                    <a:prstGeom prst="rect">
                      <a:avLst/>
                    </a:prstGeom>
                  </pic:spPr>
                </pic:pic>
              </a:graphicData>
            </a:graphic>
          </wp:inline>
        </w:drawing>
      </w:r>
    </w:p>
    <w:p>
      <w:pPr>
        <w:pStyle w:val="Caption"/>
        <w:rPr/>
      </w:pPr>
      <w:r>
        <w:rPr/>
        <w:t>Figure 1-2:  Any object can be seen as a set of properties (data members or “content”) and methods (member functions).</w:t>
      </w:r>
    </w:p>
    <w:p>
      <w:pPr>
        <w:pStyle w:val="IndentPara"/>
        <w:rPr/>
      </w:pPr>
      <w:r>
        <w:rPr/>
        <w:t>The accessibility of the object’s members in its native programming language is not of interest to OLE.  What does concern OLE is what we want to share with the outside world, which need not at all correspond to the internal structure of this object (again, OLE is not concerned with internal implementation).  As designers we have to decide how this object is going to look to external clients, that is, its “interface.”</w:t>
      </w:r>
    </w:p>
    <w:p>
      <w:pPr>
        <w:pStyle w:val="IndentPara"/>
        <w:rPr/>
      </w:pPr>
      <w:r>
        <w:rPr/>
        <w:t xml:space="preserve">Now the way you describe this “object interface” in OLE is </w:t>
      </w:r>
      <w:r>
        <w:rPr>
          <w:i/>
          <w:iCs/>
        </w:rPr>
        <w:t>through one or more groups of semantically-related functions</w:t>
      </w:r>
      <w:r>
        <w:rPr/>
        <w:t>.  Each group is called an “</w:t>
      </w:r>
      <w:r>
        <w:rPr>
          <w:i/>
          <w:iCs/>
        </w:rPr>
        <w:t>OLE interface</w:t>
      </w:r>
      <w:r>
        <w:rPr/>
        <w:t xml:space="preserve">” or just </w:t>
      </w:r>
      <w:r>
        <w:rPr>
          <w:i/>
          <w:iCs/>
        </w:rPr>
        <w:t xml:space="preserve">interface </w:t>
      </w:r>
      <w:r>
        <w:rPr/>
        <w:t>for short.  The meaning of “interface” as used in this book specifically means a group of such functions, where the “object’s interface</w:t>
      </w:r>
      <w:r>
        <w:rPr>
          <w:i/>
          <w:iCs/>
        </w:rPr>
        <w:t>s</w:t>
      </w:r>
      <w:r>
        <w:rPr/>
        <w:t xml:space="preserve">” (plural) is the collection of all of these groups.  OLE itself defines at least 80 interfaces at the time of writing this text, and you are always free to define any custom interfaces you want without having to deal with Microsoft at all.  Regardless of who defines an interface, everything an object can do for a client, its functionality (methods) and content (properties), is expressed through such interfaces, these related groups of functions.  You’ll notice that this does include the object’s content, meaning that OLE does not allow direct access to an object’s data members from the client.  The primary reason is that such access would be language-dependent–the client would have to know how the object is implemented–which entirely breaks the notion of encapsulation and the fact that OLE is language-independent.  Therefore the object must share properties by providing functions in its OLE interfaces that get and set its content, and because calling a function is prescribed by the underlying hardware, this technique </w:t>
      </w:r>
      <w:r>
        <w:rPr>
          <w:i/>
          <w:iCs/>
        </w:rPr>
        <w:t xml:space="preserve">is </w:t>
      </w:r>
      <w:r>
        <w:rPr/>
        <w:t xml:space="preserve">language-independent.  Through function calls, which can easily be transferred across process and even </w:t>
      </w:r>
      <w:r>
        <w:rPr>
          <w:i/>
          <w:iCs/>
        </w:rPr>
        <w:t xml:space="preserve">machine </w:t>
      </w:r>
      <w:r>
        <w:rPr/>
        <w:t xml:space="preserve">boundaries using what OLE calls </w:t>
      </w:r>
      <w:r>
        <w:rPr>
          <w:i/>
          <w:iCs/>
        </w:rPr>
        <w:t xml:space="preserve">local/remote transparency, </w:t>
      </w:r>
      <w:r>
        <w:rPr/>
        <w:t xml:space="preserve">a client always asks the object to access properties on its behalf.  This works regardless of programming language because OLE interfaces are based on a </w:t>
      </w:r>
      <w:r>
        <w:rPr>
          <w:i/>
          <w:iCs/>
        </w:rPr>
        <w:t>binary standard</w:t>
      </w:r>
      <w:r>
        <w:rPr/>
        <w:t>, that is, a standard that describes the layout of the interface’s functions in memory which is something that any compiler for any language can generate.</w:t>
      </w:r>
    </w:p>
    <w:p>
      <w:pPr>
        <w:pStyle w:val="IndentPara"/>
        <w:rPr/>
      </w:pPr>
      <w:r>
        <w:rPr/>
        <w:t xml:space="preserve">The binary standard for an interface is defined as follows:  the object provides the implementation of each member function in the interface (with the standard </w:t>
      </w:r>
      <w:r>
        <w:rPr>
          <w:i/>
          <w:iCs/>
        </w:rPr>
        <w:t xml:space="preserve">cdecl </w:t>
      </w:r>
      <w:r>
        <w:rPr/>
        <w:t xml:space="preserve">calling convention) and creates an array of pointer to those functions, called the </w:t>
      </w:r>
      <w:r>
        <w:rPr>
          <w:i/>
          <w:iCs/>
        </w:rPr>
        <w:t>vtable</w:t>
      </w:r>
      <w:r>
        <w:rPr/>
        <w:t>.</w:t>
      </w:r>
      <w:r>
        <w:rPr>
          <w:rStyle w:val="FootnoteCharacters"/>
          <w:rStyle w:val="FootnoteAnchor"/>
        </w:rPr>
        <w:footnoteReference w:id="3"/>
      </w:r>
      <w:r>
        <w:rPr/>
        <w:t xml:space="preserve">  This vtable is shared between all instances of the object class, so to differentiate each instance the object implementation allocates a second structure that contains the instance data.  The specifications for an OLE interface stipulate that the first field four bytes in this data structure must be a 32-bit pointer to the vtable, after which comes the object data or some reference to it (depending on the programming language).  An </w:t>
      </w:r>
      <w:r>
        <w:rPr>
          <w:i/>
          <w:iCs/>
        </w:rPr>
        <w:t xml:space="preserve">interface pointer </w:t>
      </w:r>
      <w:r>
        <w:rPr/>
        <w:t>is then a pointer to the top of this instance structure, which is a pointer to the pointer to the vtable.  It is through this interface pointer that a client accesses the object’s implementation of the interface, that is, calls the interface member functions.  This interface structure is depicted in Figure 1-3.</w:t>
      </w:r>
    </w:p>
    <w:p>
      <w:pPr>
        <w:pStyle w:val="FigGraphic"/>
        <w:jc w:val="center"/>
        <w:rPr/>
      </w:pPr>
      <w:r>
        <w:rPr/>
        <w:drawing>
          <wp:inline distT="0" distB="0" distL="0" distR="0">
            <wp:extent cx="4754880" cy="122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54880" cy="1223010"/>
                    </a:xfrm>
                    <a:prstGeom prst="rect">
                      <a:avLst/>
                    </a:prstGeom>
                  </pic:spPr>
                </pic:pic>
              </a:graphicData>
            </a:graphic>
          </wp:inline>
        </w:drawing>
      </w:r>
    </w:p>
    <w:p>
      <w:pPr>
        <w:pStyle w:val="Caption"/>
        <w:rPr/>
      </w:pPr>
      <w:r>
        <w:rPr/>
        <w:t>Figure 1-3:  The binary standard for an OLE interface means that an object creates a vtable that contains pointers to the implementations of the interface member functions, and allocates a structure where the first 32-bits is a pointer to that vtable.  The client’s pointer to the interface is a pointer to the pointer to the vtable.</w:t>
      </w:r>
    </w:p>
    <w:p>
      <w:pPr>
        <w:pStyle w:val="NonIndentPara"/>
        <w:rPr/>
      </w:pPr>
      <w:r>
        <w:rPr/>
        <w:t xml:space="preserve">If you are familiar with the internals of C++, you’ll recognize this structure as exactly that which a C++ compiler will generate for a C++ object instance.  This is entirely intentional on OLE’s part, making it </w:t>
      </w:r>
      <w:r>
        <w:rPr>
          <w:i/>
          <w:iCs/>
        </w:rPr>
        <w:t xml:space="preserve">very convenient </w:t>
      </w:r>
      <w:r>
        <w:rPr/>
        <w:t xml:space="preserve">to write OLE objects using C++.  In short, if a C++ object is derived from an OLE interface definition, you can typecast the object’s </w:t>
      </w:r>
      <w:r>
        <w:rPr>
          <w:i/>
          <w:iCs/>
        </w:rPr>
        <w:t xml:space="preserve">this </w:t>
      </w:r>
      <w:r>
        <w:rPr/>
        <w:t xml:space="preserve">pointer into an interface pointer.  Chapter 2 will explore various technique for doing exactly this.  Note, however, that this design is merely </w:t>
      </w:r>
      <w:r>
        <w:rPr>
          <w:i/>
          <w:iCs/>
        </w:rPr>
        <w:t xml:space="preserve">convenient </w:t>
      </w:r>
      <w:r>
        <w:rPr/>
        <w:t>for C++ programmers because C++ is the most widely used object-oriented language.  You can easily generate this same interface structure from straight C code, as we’ll also see in Chapter 2,. and even from assembly language.  Since you can express it in assembly language, and because any other programming language can be reduced to an assembly equivalent, you can create an interface from any other language as long as your compiler or programming tool knows about OLE and gives you a language device through which you can implement or use an interface.</w:t>
      </w:r>
    </w:p>
    <w:p>
      <w:pPr>
        <w:pStyle w:val="IndentPara"/>
        <w:rPr/>
      </w:pPr>
      <w:r>
        <w:rPr/>
        <w:t xml:space="preserve">Again I’ll point out that because different compilers and languages will store an object’s instance data different in the instance structure, the client cannot directly access that data through an interface pointer.  In fact, the client never has any sort of pointer to the object, only to interfaces, because the notion of an object is so variable, whereas the notion of an interface is a binary standard.  Besides, direct access, that is, client code manipulating data based on a memory offset, can only work when the client and object share the same address space.  In OLE, this is not always the case, as the two may be separated by a process or even a machine boundary.  In any case, OLE’s definition of an interface pointer </w:t>
      </w:r>
      <w:r>
        <w:rPr>
          <w:i/>
          <w:iCs/>
        </w:rPr>
        <w:t xml:space="preserve">type </w:t>
      </w:r>
      <w:r>
        <w:rPr/>
        <w:t xml:space="preserve">enforces the notion that you can only call functions through an interface pointer.  The definition of the type depends, of course, on the programming language, and the OLE SDK provides both C and C++ definitions.  An interface type is very handy because you can call functions </w:t>
      </w:r>
      <w:r>
        <w:rPr>
          <w:i/>
          <w:iCs/>
        </w:rPr>
        <w:t xml:space="preserve">by name </w:t>
      </w:r>
      <w:r>
        <w:rPr/>
        <w:t xml:space="preserve">through the interface pointer, such as </w:t>
      </w:r>
      <w:r>
        <w:rPr>
          <w:i/>
          <w:iCs/>
        </w:rPr>
        <w:t>pInterface-&gt;MemberFunction(...)</w:t>
      </w:r>
      <w:r>
        <w:rPr/>
        <w:t>, and because you benefit from type checking on the function’s arguments.  This is much more convenient than trying to call functions through an array offset with no type checking.</w:t>
      </w:r>
    </w:p>
    <w:p>
      <w:pPr>
        <w:pStyle w:val="IndentPara"/>
        <w:rPr/>
      </w:pPr>
      <w:r>
        <w:rPr/>
        <w:t>What is highly</w:t>
      </w:r>
      <w:r>
        <w:rPr>
          <w:i/>
          <w:iCs/>
        </w:rPr>
        <w:t xml:space="preserve"> </w:t>
      </w:r>
      <w:r>
        <w:rPr/>
        <w:t>inconvenient is having to draw the entire binary structure whenever you want to illustrate an object.  By convention, an interface is drawn as a sort of plug-in jack extending from the object as illustrated in Figure 1-4.  When a client wants to use the object through that interface, it must plug into that interface.  The electronics analogy of a plug and jack works: in order for a client to use a jack (interface) it must have a plug that fits (code that knows how to use the members of that interface).</w:t>
      </w:r>
    </w:p>
    <w:p>
      <w:pPr>
        <w:pStyle w:val="FigGraphic"/>
        <w:jc w:val="center"/>
        <w:rPr/>
      </w:pPr>
      <w:r>
        <w:rPr/>
        <w:drawing>
          <wp:inline distT="0" distB="0" distL="0" distR="0">
            <wp:extent cx="3432175" cy="70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32175" cy="708660"/>
                    </a:xfrm>
                    <a:prstGeom prst="rect">
                      <a:avLst/>
                    </a:prstGeom>
                  </pic:spPr>
                </pic:pic>
              </a:graphicData>
            </a:graphic>
          </wp:inline>
        </w:drawing>
      </w:r>
    </w:p>
    <w:p>
      <w:pPr>
        <w:pStyle w:val="Caption"/>
        <w:rPr/>
      </w:pPr>
      <w:r>
        <w:rPr/>
        <w:t>Figure 1-4:  An interface is drawn as a plug-in jack extending from the object.</w:t>
      </w:r>
    </w:p>
    <w:p>
      <w:pPr>
        <w:pStyle w:val="NonIndentPara"/>
        <w:rPr/>
      </w:pPr>
      <w:r>
        <w:rPr/>
        <w:t xml:space="preserve">This representation of an object and an interface serves to emphasize another important point:  </w:t>
      </w:r>
      <w:r>
        <w:rPr>
          <w:i/>
          <w:iCs/>
        </w:rPr>
        <w:t>the object is not an interface</w:t>
      </w:r>
      <w:r>
        <w:rPr/>
        <w:t xml:space="preserve">.  An interface is a channel of communication to the object, and the object may have as many interfaces as it desires, each with its own set of meaningful functions.  As a further reinforcement, interfaces are named with a capital “I” as a prefix as opposed to object classes which conventionally have a “C” prefix.  So you’ll see interfaces like </w:t>
      </w:r>
      <w:r>
        <w:rPr>
          <w:i/>
          <w:iCs/>
        </w:rPr>
        <w:t>IUnknown, IDataObject</w:t>
      </w:r>
      <w:r>
        <w:rPr/>
        <w:t xml:space="preserve">, </w:t>
      </w:r>
      <w:r>
        <w:rPr>
          <w:i/>
          <w:iCs/>
        </w:rPr>
        <w:t>IConnectionPointContainer</w:t>
      </w:r>
      <w:r>
        <w:rPr/>
        <w:t>, where the name of the interface is usually indicative of the functionality represented by its member functions.  Get used to the “I” because we’ll be seeing it quite often.</w:t>
      </w:r>
    </w:p>
    <w:p>
      <w:pPr>
        <w:pStyle w:val="IndentPara"/>
        <w:rPr/>
      </w:pPr>
      <w:r>
        <w:rPr/>
        <w:t xml:space="preserve">You should notice that hiding the object behind its interfaces is </w:t>
      </w:r>
      <w:r>
        <w:rPr>
          <w:i/>
          <w:iCs/>
        </w:rPr>
        <w:t xml:space="preserve">exactly </w:t>
      </w:r>
      <w:r>
        <w:rPr/>
        <w:t>the fundamental notion of encapsulation; OLE objects most definitely support this notion.  OLE also supports the idea of polymorphism between interfaces–all that is needed are two interfaces that share a common subset of functions, that is, a base interface, in their vtables as shown in Figure 1-5.  When you use C++ for your OLE work, C++ inheritance is actually used to define such relationships.</w:t>
      </w:r>
    </w:p>
    <w:p>
      <w:pPr>
        <w:pStyle w:val="FigGraphic"/>
        <w:rPr/>
      </w:pPr>
      <w:r>
        <w:rPr/>
        <w:t xml:space="preserve">Figure Not Available:  Same as Figure 1-5 from </w:t>
      </w:r>
      <w:r>
        <w:rPr>
          <w:i/>
          <w:iCs/>
        </w:rPr>
        <w:t xml:space="preserve">Inside OLE 2 </w:t>
      </w:r>
      <w:r>
        <w:rPr/>
        <w:t>(first edition)</w:t>
      </w:r>
    </w:p>
    <w:p>
      <w:pPr>
        <w:pStyle w:val="Caption"/>
        <w:rPr/>
      </w:pPr>
      <w:r>
        <w:rPr/>
        <w:t>Figure 1-5:  Interfaces are polymorphic through a base interface when they both have the same base interface functions at the top of their respective vtables.</w:t>
      </w:r>
    </w:p>
    <w:p>
      <w:pPr>
        <w:pStyle w:val="NonIndentPara"/>
        <w:rPr/>
      </w:pPr>
      <w:r>
        <w:rPr/>
        <w:t xml:space="preserve">The most common base interface is one with three functions called </w:t>
      </w:r>
      <w:r>
        <w:rPr>
          <w:i/>
          <w:iCs/>
        </w:rPr>
        <w:t xml:space="preserve">IUnknown, </w:t>
      </w:r>
      <w:r>
        <w:rPr/>
        <w:t xml:space="preserve">which is the ubiquitous base interface for </w:t>
      </w:r>
      <w:r>
        <w:rPr>
          <w:i/>
          <w:iCs/>
        </w:rPr>
        <w:t xml:space="preserve">every other </w:t>
      </w:r>
      <w:r>
        <w:rPr/>
        <w:t xml:space="preserve">interface in OLE, and therefore all interfaces are polymorphic with </w:t>
      </w:r>
      <w:r>
        <w:rPr>
          <w:i/>
          <w:iCs/>
        </w:rPr>
        <w:t xml:space="preserve">IUnknown </w:t>
      </w:r>
      <w:r>
        <w:rPr/>
        <w:t xml:space="preserve">as was illustrated in Figure 1-5.  This interface represents two fundamental OLE object features.  The first is the ability to control an object’s lifetime through reference counting, which happens through the member functions </w:t>
      </w:r>
      <w:r>
        <w:rPr>
          <w:i/>
          <w:iCs/>
        </w:rPr>
        <w:t xml:space="preserve">AddRef </w:t>
      </w:r>
      <w:r>
        <w:rPr/>
        <w:t xml:space="preserve">and </w:t>
      </w:r>
      <w:r>
        <w:rPr>
          <w:i/>
          <w:iCs/>
        </w:rPr>
        <w:t>Release</w:t>
      </w:r>
      <w:r>
        <w:rPr/>
        <w:t xml:space="preserve">.  Regardless of which interface is used to call these functions, </w:t>
      </w:r>
      <w:r>
        <w:rPr>
          <w:i/>
          <w:iCs/>
        </w:rPr>
        <w:t xml:space="preserve">AddRef </w:t>
      </w:r>
      <w:r>
        <w:rPr/>
        <w:t>increments the reference count of the entire object,</w:t>
      </w:r>
      <w:r>
        <w:rPr>
          <w:rStyle w:val="FootnoteCharacters"/>
          <w:rStyle w:val="FootnoteAnchor"/>
        </w:rPr>
        <w:footnoteReference w:id="4"/>
      </w:r>
      <w:r>
        <w:rPr/>
        <w:t xml:space="preserve"> and </w:t>
      </w:r>
      <w:r>
        <w:rPr>
          <w:i/>
          <w:iCs/>
        </w:rPr>
        <w:t xml:space="preserve">Release </w:t>
      </w:r>
      <w:r>
        <w:rPr/>
        <w:t xml:space="preserve">decrements it.  If the reference count is released to zero, the object destroys itself.  The other feature is navigation between multiple interfaces on an object (a function called </w:t>
      </w:r>
      <w:r>
        <w:rPr>
          <w:i/>
          <w:iCs/>
        </w:rPr>
        <w:t>QueryInterface</w:t>
      </w:r>
      <w:r>
        <w:rPr/>
        <w:t>) as we’ll see shortly</w:t>
      </w:r>
    </w:p>
    <w:p>
      <w:pPr>
        <w:pStyle w:val="IndentPara"/>
        <w:rPr/>
      </w:pPr>
      <w:r>
        <w:rPr/>
        <w:t xml:space="preserve">So at least at the interface level, polymorphism is also most definitely supported in OLE.  What is left in the set of fundamental object notions, as we’ve defined them here, is reusability, and it should be apparent to you that the client of any object can itself be an object.  Such a client object can implement any of its interfaces by internally using the implementation of another object’s interfaces, which is reusability by </w:t>
      </w:r>
      <w:r>
        <w:rPr>
          <w:i/>
          <w:iCs/>
        </w:rPr>
        <w:t>containment</w:t>
      </w:r>
      <w:r>
        <w:rPr/>
        <w:t xml:space="preserve">.  The client object internally contains the object being reused, and external clients of the containing object are unaware of such reuse, as it should be.    Containment is by far the most common method of reusability in OLE, which requires no special support in either object.  In some special circumstances, one object may need to directly expose another object’s interface pointer as its own, and this requires a special relationship known as </w:t>
      </w:r>
      <w:r>
        <w:rPr>
          <w:i/>
          <w:iCs/>
        </w:rPr>
        <w:t>aggregation</w:t>
      </w:r>
      <w:r>
        <w:rPr/>
        <w:t>.  We’ll explore reusability through both means in Chapter 2, but for now we can realize that OLE objects support all three fundamental object notions:  encapsulation, polymorphism, and reusability, and thus for all practical purposes they are as “real” as any other objects.  An as we’re now ready to discuss, OLE’s idea of multiple interfaces makes OLE objects even better.</w:t>
      </w:r>
    </w:p>
    <w:p>
      <w:pPr>
        <w:pStyle w:val="Heading2"/>
        <w:rPr/>
      </w:pPr>
      <w:r>
        <w:rPr/>
        <w:t xml:space="preserve">Multiple Interfaces and </w:t>
      </w:r>
      <w:r>
        <w:rPr>
          <w:i w:val="false"/>
          <w:iCs w:val="false"/>
        </w:rPr>
        <w:t>QueryInterface</w:t>
      </w:r>
    </w:p>
    <w:p>
      <w:pPr>
        <w:pStyle w:val="NonIndentPara"/>
        <w:rPr/>
      </w:pPr>
      <w:r>
        <w:rPr/>
        <w:t>As you read through this book, it is very important to remember the differentiation between object and interface:  you can implement an object however you want to do whatever you want, and when you want to share its functionality and content with other components, you can provide as many interfaces as you need, each one representing a subset of the object’s features.</w:t>
      </w:r>
    </w:p>
    <w:p>
      <w:pPr>
        <w:pStyle w:val="IndentPara"/>
        <w:rPr/>
      </w:pPr>
      <w:r>
        <w:rPr/>
        <w:t xml:space="preserve">Now, even through OLE and C++ share the same binary structure for accessing an object’s member functions, the ability to create an object with </w:t>
      </w:r>
      <w:r>
        <w:rPr>
          <w:i/>
          <w:iCs/>
        </w:rPr>
        <w:t xml:space="preserve">multiple interfaces </w:t>
      </w:r>
      <w:r>
        <w:rPr/>
        <w:t xml:space="preserve">is extraordinarily powerful and represents one of OLE’s strongest architectural advantages and the basis for its notion of </w:t>
      </w:r>
      <w:r>
        <w:rPr>
          <w:i/>
          <w:iCs/>
        </w:rPr>
        <w:t xml:space="preserve">polymorphism between objects </w:t>
      </w:r>
      <w:r>
        <w:rPr/>
        <w:t>as opposed to polymorphism between interfaces, which we have already seen.</w:t>
      </w:r>
    </w:p>
    <w:p>
      <w:pPr>
        <w:pStyle w:val="IndentPara"/>
        <w:rPr/>
      </w:pPr>
      <w:r>
        <w:rPr/>
        <w:t xml:space="preserve">Because each interface is a group of semantically-related functions, each interface than an object supports represents a specific </w:t>
      </w:r>
      <w:r>
        <w:rPr>
          <w:i/>
          <w:iCs/>
        </w:rPr>
        <w:t xml:space="preserve">feature or ability </w:t>
      </w:r>
      <w:r>
        <w:rPr/>
        <w:t xml:space="preserve">of that object.  For example, if an object supports the ability to exchange formatted data structures, it implement the an interface called </w:t>
      </w:r>
      <w:r>
        <w:rPr>
          <w:i/>
          <w:iCs/>
        </w:rPr>
        <w:t>IDataObject</w:t>
      </w:r>
      <w:r>
        <w:rPr/>
        <w:t xml:space="preserve">, whose member functions describe all the different aspects of exchanging such data, such as set data, get data, enumerate formats, etc.  It is the presence of this </w:t>
      </w:r>
      <w:r>
        <w:rPr>
          <w:i/>
          <w:iCs/>
        </w:rPr>
        <w:t xml:space="preserve">interface </w:t>
      </w:r>
      <w:r>
        <w:rPr/>
        <w:t>that describes that feature of the object, not the presence of specific member functions.</w:t>
      </w:r>
    </w:p>
    <w:p>
      <w:pPr>
        <w:pStyle w:val="IndentPara"/>
        <w:rPr/>
      </w:pPr>
      <w:r>
        <w:rPr/>
        <w:t xml:space="preserve">Herein lies OLE’s architectural advantage over single-interface models such as C++:  objects can describe their features on a higher level of abstraction than individual functions, which enables a client to </w:t>
      </w:r>
      <w:r>
        <w:rPr>
          <w:i/>
          <w:iCs/>
        </w:rPr>
        <w:t xml:space="preserve">ask </w:t>
      </w:r>
      <w:r>
        <w:rPr/>
        <w:t xml:space="preserve">the object whether or not it support a particular feature </w:t>
      </w:r>
      <w:r>
        <w:rPr>
          <w:i/>
          <w:iCs/>
        </w:rPr>
        <w:t xml:space="preserve">before </w:t>
      </w:r>
      <w:r>
        <w:rPr/>
        <w:t>that client attempts to use such a feature.  Contrast this to C++ techniques which usually require that a client attempts to call a function just in order to check if that function will work.  This ability for a client to ask an object about support for a feature gives the client information about a set of functions, about an entire interface, before the client ever attempts to invoke the functions in those interfaces.</w:t>
      </w:r>
    </w:p>
    <w:p>
      <w:pPr>
        <w:pStyle w:val="IndentPara"/>
        <w:rPr/>
      </w:pPr>
      <w:r>
        <w:rPr/>
        <w:t xml:space="preserve">I had mentioned earlier that the function </w:t>
      </w:r>
      <w:r>
        <w:rPr>
          <w:i/>
          <w:iCs/>
        </w:rPr>
        <w:t>IUnknown::QueryInterface</w:t>
      </w:r>
      <w:r>
        <w:rPr/>
        <w:t xml:space="preserve">, that is, the </w:t>
      </w:r>
      <w:r>
        <w:rPr>
          <w:i/>
          <w:iCs/>
        </w:rPr>
        <w:t xml:space="preserve">QueryInterface </w:t>
      </w:r>
      <w:r>
        <w:rPr/>
        <w:t xml:space="preserve">member of the </w:t>
      </w:r>
      <w:r>
        <w:rPr>
          <w:i/>
          <w:iCs/>
        </w:rPr>
        <w:t xml:space="preserve">IUnknown </w:t>
      </w:r>
      <w:r>
        <w:rPr/>
        <w:t xml:space="preserve">interface, is the mechanism through which a client navigates through multiple interfaces.  Because </w:t>
      </w:r>
      <w:r>
        <w:rPr>
          <w:i/>
          <w:iCs/>
        </w:rPr>
        <w:t xml:space="preserve">QueryInterface </w:t>
      </w:r>
      <w:r>
        <w:rPr/>
        <w:t xml:space="preserve">belongs to </w:t>
      </w:r>
      <w:r>
        <w:rPr>
          <w:i/>
          <w:iCs/>
        </w:rPr>
        <w:t>IUnknown</w:t>
      </w:r>
      <w:r>
        <w:rPr/>
        <w:t xml:space="preserve">, and because all interfaces in OLE are derived and are therefore polymorphic with </w:t>
      </w:r>
      <w:r>
        <w:rPr>
          <w:i/>
          <w:iCs/>
        </w:rPr>
        <w:t>IUnknown</w:t>
      </w:r>
      <w:r>
        <w:rPr/>
        <w:t xml:space="preserve">, this </w:t>
      </w:r>
      <w:r>
        <w:rPr>
          <w:i/>
          <w:iCs/>
        </w:rPr>
        <w:t xml:space="preserve">QueryInterface </w:t>
      </w:r>
      <w:r>
        <w:rPr/>
        <w:t xml:space="preserve">function is universally available through whatever interface pointer a client might have.  When a set of interfaces is available through the same implementation of </w:t>
      </w:r>
      <w:r>
        <w:rPr>
          <w:i/>
          <w:iCs/>
        </w:rPr>
        <w:t>QueryInterface</w:t>
      </w:r>
      <w:r>
        <w:rPr/>
        <w:t xml:space="preserve">, they are said to be implemented </w:t>
      </w:r>
      <w:r>
        <w:rPr>
          <w:i/>
          <w:iCs/>
        </w:rPr>
        <w:t xml:space="preserve">alongside </w:t>
      </w:r>
      <w:r>
        <w:rPr/>
        <w:t xml:space="preserve">one another.  So if you see a reference to “interface A is implemented alongside interface B,” it means that you can use </w:t>
      </w:r>
      <w:r>
        <w:rPr>
          <w:i/>
          <w:iCs/>
        </w:rPr>
        <w:t xml:space="preserve">QueryInterface </w:t>
      </w:r>
      <w:r>
        <w:rPr/>
        <w:t>to get from A to B and from B to A.</w:t>
      </w:r>
    </w:p>
    <w:p>
      <w:pPr>
        <w:pStyle w:val="IndentPara"/>
        <w:rPr/>
      </w:pPr>
      <w:r>
        <w:rPr/>
        <w:t xml:space="preserve">Whenever a client initially accesses any object, which can happen through a variety of means that we’ll see in later chapters, it can </w:t>
      </w:r>
      <w:r>
        <w:rPr>
          <w:i/>
          <w:iCs/>
        </w:rPr>
        <w:t xml:space="preserve">always </w:t>
      </w:r>
      <w:r>
        <w:rPr/>
        <w:t xml:space="preserve">obtain an initial </w:t>
      </w:r>
      <w:r>
        <w:rPr>
          <w:i/>
          <w:iCs/>
        </w:rPr>
        <w:t xml:space="preserve">IUnknown </w:t>
      </w:r>
      <w:r>
        <w:rPr/>
        <w:t xml:space="preserve">pointer for that object.  Now since the client can only call </w:t>
      </w:r>
      <w:r>
        <w:rPr>
          <w:i/>
          <w:iCs/>
        </w:rPr>
        <w:t xml:space="preserve">IUnknown </w:t>
      </w:r>
      <w:r>
        <w:rPr/>
        <w:t xml:space="preserve">functions through this pointer, it can’t do a whole lot with the object.  In order to use any other object feature, that is, any other interface, the client must first </w:t>
      </w:r>
      <w:r>
        <w:rPr>
          <w:i/>
          <w:iCs/>
        </w:rPr>
        <w:t xml:space="preserve">ask </w:t>
      </w:r>
      <w:r>
        <w:rPr/>
        <w:t xml:space="preserve">the object whether it supports that feature, and this asking is done by calling </w:t>
      </w:r>
      <w:r>
        <w:rPr>
          <w:i/>
          <w:iCs/>
        </w:rPr>
        <w:t>QueryInterface</w:t>
      </w:r>
      <w:r>
        <w:rPr/>
        <w:t xml:space="preserve">.  In making this call, the client passes a unique identifier of the interface it would like to access.  If the object supports that interface, that is, supports that feature, it will return a pointer to that interface to the client, otherwise it returns an error.  Therefore, if support is there, the client is given the exact interface pointer through which it can then call the member functions of that interface, that is, access that feature.  If support is not there, the object says so.  An illustration of the </w:t>
      </w:r>
      <w:r>
        <w:rPr>
          <w:i/>
          <w:iCs/>
        </w:rPr>
        <w:t xml:space="preserve">QueryInterface </w:t>
      </w:r>
      <w:r>
        <w:rPr/>
        <w:t>process is shown in Figure 1-6, where each object interface is a separate jack extending from the object.</w:t>
      </w:r>
    </w:p>
    <w:p>
      <w:pPr>
        <w:pStyle w:val="FigGraphic"/>
        <w:rPr/>
      </w:pPr>
      <w:r>
        <w:rPr/>
        <w:t xml:space="preserve">Figure Not Available:  Same as Figure 1-4 from </w:t>
      </w:r>
      <w:r>
        <w:rPr>
          <w:i/>
          <w:iCs/>
        </w:rPr>
        <w:t xml:space="preserve">Inside OLE 2 </w:t>
      </w:r>
      <w:r>
        <w:rPr/>
        <w:t>(first edition)</w:t>
      </w:r>
    </w:p>
    <w:p>
      <w:pPr>
        <w:pStyle w:val="Caption"/>
        <w:rPr/>
      </w:pPr>
      <w:r>
        <w:rPr/>
        <w:t xml:space="preserve">Figure 1-6:  The </w:t>
      </w:r>
      <w:r>
        <w:rPr>
          <w:i w:val="false"/>
          <w:iCs w:val="false"/>
        </w:rPr>
        <w:t xml:space="preserve">QueryInterface </w:t>
      </w:r>
      <w:r>
        <w:rPr/>
        <w:t>function navigates through all the interfaces on an object.</w:t>
      </w:r>
    </w:p>
    <w:p>
      <w:pPr>
        <w:pStyle w:val="IndentPara"/>
        <w:rPr/>
      </w:pPr>
      <w:r>
        <w:rPr/>
        <w:t xml:space="preserve">What we have is a tight coupling between having to ask an object whether it supports a feature and the ability to access that feature:  </w:t>
      </w:r>
      <w:r>
        <w:rPr>
          <w:i/>
          <w:iCs/>
        </w:rPr>
        <w:t>since you must have an appropriate interface pointer to access a features, and because the only way to obtain the pointer is by calling QueryInterface, you have to ask the question in order to use the feature!</w:t>
      </w:r>
    </w:p>
    <w:p>
      <w:pPr>
        <w:pStyle w:val="IndentPara"/>
        <w:rPr/>
      </w:pPr>
      <w:r>
        <w:rPr/>
        <w:t xml:space="preserve">Let this sink in for a while, and you may begin to realize just how important this simple mechanism really is.  </w:t>
      </w:r>
      <w:r>
        <w:rPr>
          <w:i/>
          <w:iCs/>
        </w:rPr>
        <w:t xml:space="preserve">QueryInterface </w:t>
      </w:r>
      <w:r>
        <w:rPr/>
        <w:t xml:space="preserve">and the idea that an object’s functionality is factored into </w:t>
      </w:r>
      <w:r>
        <w:rPr>
          <w:i/>
          <w:iCs/>
        </w:rPr>
        <w:t xml:space="preserve">interfaces </w:t>
      </w:r>
      <w:r>
        <w:rPr/>
        <w:t xml:space="preserve">rather than single </w:t>
      </w:r>
      <w:r>
        <w:rPr>
          <w:i/>
          <w:iCs/>
        </w:rPr>
        <w:t>functions</w:t>
      </w:r>
      <w:r>
        <w:rPr/>
        <w:t xml:space="preserve">, provides what is called “robust evolution of functionality over time.”  Stated in more layman terms, it is the ability to take a component and its constituent objects, add new objects to the component and new interfaces to the objects therein, and redeploy the component into a </w:t>
      </w:r>
      <w:r>
        <w:rPr>
          <w:i/>
          <w:iCs/>
        </w:rPr>
        <w:t xml:space="preserve">running </w:t>
      </w:r>
      <w:r>
        <w:rPr/>
        <w:t xml:space="preserve">system without breaking compatibility with existing clients.  Because new features are added in the form of new interfaces, and because existing clients will never ask for interfaces that they do not know about, then these new interfaces do not interfere with any existing interfaces.  Therefore, as far as existing clients are concerned, the objects have not changed, but new clients that </w:t>
      </w:r>
      <w:r>
        <w:rPr>
          <w:i/>
          <w:iCs/>
        </w:rPr>
        <w:t xml:space="preserve">do </w:t>
      </w:r>
      <w:r>
        <w:rPr/>
        <w:t>know about those interfaces can take full advantage of the new features.  Therefore you have components that can independently evolve over time, through many revisions, while continuing to work with any number of clients, regardless of how much of that component is used by each client.  That is the meaning of “robust.”</w:t>
      </w:r>
    </w:p>
    <w:p>
      <w:pPr>
        <w:pStyle w:val="IndentPara"/>
        <w:rPr/>
      </w:pPr>
      <w:r>
        <w:rPr/>
        <w:t xml:space="preserve">A very key point in all of this is that a change to an object or a component </w:t>
      </w:r>
      <w:r>
        <w:rPr>
          <w:i/>
          <w:iCs/>
        </w:rPr>
        <w:t>requires absolutely no recompilation or changes whatsoever to existing clients</w:t>
      </w:r>
      <w:r>
        <w:rPr/>
        <w:t>.  Contrast this with a C++ base class that, when changed, always requires a recompilation of any derived classes.  In OLE, you never have to update an object client just because the object changes.  Certainly any existing client will not use the new features of the object, but as soon as that client is independently updated to ask for those new interfaces, it can immediately take advantage of supporting objects without requiring any changes to the objects themselves.  So what we have is a means by which clients and objects and components can independently and asynchronously evolve over time without any risk of losing compatibility.</w:t>
      </w:r>
    </w:p>
    <w:p>
      <w:pPr>
        <w:pStyle w:val="IndentPara"/>
        <w:rPr/>
      </w:pPr>
      <w:r>
        <w:rPr/>
        <w:t xml:space="preserve">We’ll see a concrete example of this sort of independent evolution between an object and a client in Chapter 2.  What is still left of mention here is the idea of polymorphism between objects.  Because an interface is defined as a fixed group of member functions, an interface implemented on any object has exactly the same functions are the same interface implemented on any other object.  In other words, a client can call those member functions without having to know exactly what type of object it’s really talking to.  This is polymorphism:  any two objects are polymorphic through the interfaces they have in common.  The client can be assured that is can at least </w:t>
      </w:r>
      <w:r>
        <w:rPr>
          <w:i/>
          <w:iCs/>
        </w:rPr>
        <w:t xml:space="preserve">call </w:t>
      </w:r>
      <w:r>
        <w:rPr/>
        <w:t xml:space="preserve">each member function in the interface.  What the object does in response to the calls can, of course vary.  For example, there is an interface called </w:t>
      </w:r>
      <w:r>
        <w:rPr>
          <w:i/>
          <w:iCs/>
        </w:rPr>
        <w:t>IViewObject::Draw</w:t>
      </w:r>
      <w:r>
        <w:rPr/>
        <w:t xml:space="preserve"> that a client calls to ask an object to draw its visual presentation to the screen or a printer.  What the object will actually draw depends on the object and its state data, but the client’s </w:t>
      </w:r>
      <w:r>
        <w:rPr>
          <w:i/>
          <w:iCs/>
        </w:rPr>
        <w:t xml:space="preserve">intent </w:t>
      </w:r>
      <w:r>
        <w:rPr/>
        <w:t>to draw the object is constant.</w:t>
      </w:r>
    </w:p>
    <w:p>
      <w:pPr>
        <w:pStyle w:val="IndentPara"/>
        <w:rPr/>
      </w:pPr>
      <w:r>
        <w:rPr/>
        <w:t>OLE takes advantage of this polymorphism in a number of its higher-level technologies, such as those dealing with compound documents and custom controls.  Every custom control supports the same set of interfaces that define a control, and so a “control container,” that is, a client that specifically works with controls, treats all controls polymorphically through those interfaces.  Therefore the container never actually knows, nor cares, about the specific types of classes of each control; they’re all just controls.</w:t>
      </w:r>
    </w:p>
    <w:p>
      <w:pPr>
        <w:pStyle w:val="IndentPara"/>
        <w:rPr/>
      </w:pPr>
      <w:r>
        <w:rPr/>
      </w:r>
    </w:p>
    <w:p>
      <w:pPr>
        <w:pStyle w:val="IndentPara"/>
        <w:rPr/>
      </w:pPr>
      <w:r>
        <w:rPr/>
        <w:t>I hope this section has made it clear that the notion of multiple interfaces for OLE objects has tremendous power and implications.  To my knowledge, this extraordinary notion is not a part of any other object model, be it one of a programming language or an operating system technology.  The idea that you can factor an object’s capabilities into these distinct feature-oriented groups opens all sorts of opportunities to create innovative components, and actually gives us a promising future of interoperability and integration between components that has never before been realized.</w:t>
      </w:r>
    </w:p>
    <w:p>
      <w:pPr>
        <w:pStyle w:val="Heading1"/>
        <w:rPr/>
      </w:pPr>
      <w:r>
        <w:rPr/>
        <w:t>OLE Technologies, Features, and Services</w:t>
      </w:r>
    </w:p>
    <w:p>
      <w:pPr>
        <w:pStyle w:val="NonIndentPara"/>
        <w:rPr/>
      </w:pPr>
      <w:r>
        <w:rPr/>
        <w:t>To reiterate our definition, OLE is a unified environment of object-based services with the ability to both customize those services and arbitrarily extend the architecture through custom services, with the overall purpose of enabling rich integration between components.  As we now understand how components express their capabilities through interfaces, we can take a look at the individual technologies within the rest of OLE.</w:t>
      </w:r>
    </w:p>
    <w:p>
      <w:pPr>
        <w:pStyle w:val="IndentPara"/>
        <w:rPr/>
      </w:pPr>
      <w:r>
        <w:rPr/>
        <w:t>OLE as a whole, which includes not only the original set of technologies but also later additions such as OLE Controls, is made up of a number of Win32-style API functions (those with global names that are direct calls into system DLLs) as well as a large number of interfaces, where each interface expresses a certain feature through some number of member functions.  OLE currently has no fewer than 120 API functions and no fewer than 80 interfaces that each average five to six member functions.  A little quick math and you end up with something on the order of five hundred or more individual functions.  That’s a tremendous amount of functionality!  It can be very daunting at first to try to make sense of all of this, but you should also realize that the technology must also be very rich, which it is.</w:t>
      </w:r>
    </w:p>
    <w:p>
      <w:pPr>
        <w:pStyle w:val="IndentPara"/>
        <w:rPr/>
      </w:pPr>
      <w:r>
        <w:rPr/>
        <w:t>As mentioned before with our definition of OLE, all of this functionality falls into three categories:</w:t>
      </w:r>
    </w:p>
    <w:p>
      <w:pPr>
        <w:pStyle w:val="NumList"/>
        <w:rPr/>
      </w:pPr>
      <w:r>
        <w:rPr/>
        <w:t>1.</w:t>
        <w:tab/>
        <w:t>Access to OLE-implemented components (which includes helper functions to make programming tasks easier).</w:t>
      </w:r>
    </w:p>
    <w:p>
      <w:pPr>
        <w:pStyle w:val="NumList"/>
        <w:rPr/>
      </w:pPr>
      <w:r>
        <w:rPr/>
        <w:t>2.</w:t>
        <w:tab/>
        <w:t>Customization of OLE-implemented components.</w:t>
      </w:r>
    </w:p>
    <w:p>
      <w:pPr>
        <w:pStyle w:val="NumList"/>
        <w:rPr/>
      </w:pPr>
      <w:r>
        <w:rPr/>
        <w:t>3.</w:t>
        <w:tab/>
        <w:t>The ability to extend the environment through custom components with a wide range of possible features.</w:t>
      </w:r>
    </w:p>
    <w:p>
      <w:pPr>
        <w:pStyle w:val="NonIndentPara"/>
        <w:rPr/>
      </w:pPr>
      <w:r>
        <w:rPr/>
        <w:t>In other words, OLE implements a fair amount of functionality itself, and in many cases allows direct customization of that functionality through plug-in implementations of small objects into those components.  Where OLE doesn’t provide a component–most of it’s components are very general–OLE supports the creation of custom components making them available through the same architecture.  Many of OLE’s interfaces are usually implemented on the objects in such custom components, and many of OLE’s API functions assist in the operations that are involved within those interfaces.</w:t>
      </w:r>
    </w:p>
    <w:p>
      <w:pPr>
        <w:pStyle w:val="IndentPara"/>
        <w:rPr/>
      </w:pPr>
      <w:r>
        <w:rPr/>
        <w:t xml:space="preserve">There has been some confusion in OLE’s past as to who or what implements this or that </w:t>
      </w:r>
      <w:r>
        <w:rPr>
          <w:i/>
          <w:iCs/>
        </w:rPr>
        <w:t>interface</w:t>
      </w:r>
      <w:r>
        <w:rPr/>
        <w:t xml:space="preserve">, but this is really a meaningless question.  The key question is who or what implements a particular </w:t>
      </w:r>
      <w:r>
        <w:rPr>
          <w:i/>
          <w:iCs/>
        </w:rPr>
        <w:t>component</w:t>
      </w:r>
      <w:r>
        <w:rPr/>
        <w:t xml:space="preserve">, and once you’ve answered that question you can then ask what </w:t>
      </w:r>
      <w:r>
        <w:rPr>
          <w:i/>
          <w:iCs/>
        </w:rPr>
        <w:t xml:space="preserve">features </w:t>
      </w:r>
      <w:r>
        <w:rPr/>
        <w:t xml:space="preserve">that component supports and what </w:t>
      </w:r>
      <w:r>
        <w:rPr>
          <w:i/>
          <w:iCs/>
        </w:rPr>
        <w:t xml:space="preserve">interfaces </w:t>
      </w:r>
      <w:r>
        <w:rPr/>
        <w:t>are used to supply those features.  It is true that some of OLE’s components monopolize certain types of objects and thus are the only implementors of certain interfaces–this has led to some confusion where people might think that only one type of object ever implements a specific interface.  The truth is that most interfaces can be implemented by any object in any component whatsoever.</w:t>
      </w:r>
    </w:p>
    <w:p>
      <w:pPr>
        <w:pStyle w:val="IndentPara"/>
        <w:rPr/>
      </w:pPr>
      <w:r>
        <w:rPr/>
        <w:t>So to understand better this difference between components, the objects involved, and the interfaces on those objects, let’s look at all of the various technologies within OLE:</w:t>
      </w:r>
    </w:p>
    <w:p>
      <w:pPr>
        <w:pStyle w:val="BullList"/>
        <w:numPr>
          <w:ilvl w:val="0"/>
          <w:numId w:val="4"/>
        </w:numPr>
        <w:tabs>
          <w:tab w:val="clear" w:pos="720"/>
          <w:tab w:val="left" w:pos="0" w:leader="none"/>
          <w:tab w:val="left" w:pos="360" w:leader="none"/>
        </w:tabs>
        <w:ind w:left="1080" w:hanging="720"/>
        <w:rPr/>
      </w:pPr>
      <w:r>
        <w:rPr>
          <w:b/>
          <w:bCs/>
        </w:rPr>
        <w:t>Type Information (Chapter 3)</w:t>
      </w:r>
      <w:r>
        <w:rPr/>
        <w:t>:  a means to completely describe an object along with all of its interfaces, down to the names and types (including user-defined types) of each argument to each named function in each interface.</w:t>
      </w:r>
    </w:p>
    <w:p>
      <w:pPr>
        <w:pStyle w:val="BullList"/>
        <w:numPr>
          <w:ilvl w:val="0"/>
          <w:numId w:val="4"/>
        </w:numPr>
        <w:tabs>
          <w:tab w:val="clear" w:pos="720"/>
          <w:tab w:val="left" w:pos="0" w:leader="none"/>
          <w:tab w:val="left" w:pos="360" w:leader="none"/>
        </w:tabs>
        <w:ind w:left="1080" w:hanging="720"/>
        <w:rPr/>
      </w:pPr>
      <w:r>
        <w:rPr>
          <w:b/>
          <w:bCs/>
        </w:rPr>
        <w:t>Connectable Objects (Chapter 4):</w:t>
      </w:r>
      <w:r>
        <w:rPr/>
        <w:t xml:space="preserve">  the ability to create “outgoing” interfaces for an object, such as notifications and event sets.</w:t>
      </w:r>
    </w:p>
    <w:p>
      <w:pPr>
        <w:pStyle w:val="BullList"/>
        <w:numPr>
          <w:ilvl w:val="0"/>
          <w:numId w:val="4"/>
        </w:numPr>
        <w:tabs>
          <w:tab w:val="clear" w:pos="720"/>
          <w:tab w:val="left" w:pos="0" w:leader="none"/>
          <w:tab w:val="left" w:pos="360" w:leader="none"/>
        </w:tabs>
        <w:ind w:left="1080" w:hanging="720"/>
        <w:rPr/>
      </w:pPr>
      <w:r>
        <w:rPr>
          <w:b/>
          <w:bCs/>
        </w:rPr>
        <w:t>Custom Components and COM (Chapter 5)</w:t>
      </w:r>
      <w:r>
        <w:rPr/>
        <w:t>:  the ability to create a component and assign to it a unique class identifier such that it can be instantiated using only that class identifier as a reference, which includes support for licensing.</w:t>
      </w:r>
    </w:p>
    <w:p>
      <w:pPr>
        <w:pStyle w:val="BullList"/>
        <w:numPr>
          <w:ilvl w:val="0"/>
          <w:numId w:val="4"/>
        </w:numPr>
        <w:tabs>
          <w:tab w:val="clear" w:pos="720"/>
          <w:tab w:val="left" w:pos="0" w:leader="none"/>
          <w:tab w:val="left" w:pos="360" w:leader="none"/>
        </w:tabs>
        <w:ind w:left="1080" w:hanging="720"/>
        <w:rPr/>
      </w:pPr>
      <w:r>
        <w:rPr>
          <w:b/>
          <w:bCs/>
        </w:rPr>
        <w:t>Local/Remote Transparency (Chapter 6)</w:t>
      </w:r>
      <w:r>
        <w:rPr/>
        <w:t>:  the ability to transparently integrate clients and components across process and machine as if they were all in the same process.</w:t>
      </w:r>
    </w:p>
    <w:p>
      <w:pPr>
        <w:pStyle w:val="BullList"/>
        <w:numPr>
          <w:ilvl w:val="0"/>
          <w:numId w:val="4"/>
        </w:numPr>
        <w:tabs>
          <w:tab w:val="clear" w:pos="720"/>
          <w:tab w:val="left" w:pos="0" w:leader="none"/>
          <w:tab w:val="left" w:pos="360" w:leader="none"/>
        </w:tabs>
        <w:ind w:left="1080" w:hanging="720"/>
        <w:rPr/>
      </w:pPr>
      <w:r>
        <w:rPr>
          <w:b/>
          <w:bCs/>
        </w:rPr>
        <w:t>Structured Storage and Compound Files (Chapter 7):</w:t>
      </w:r>
      <w:r>
        <w:rPr/>
        <w:t xml:space="preserve">  a more powerful way to deal with storage offering benefits of incremental access and transactioning, which also creates a means of sharing individual storage elements within a single disk between components.</w:t>
      </w:r>
    </w:p>
    <w:p>
      <w:pPr>
        <w:pStyle w:val="BullList"/>
        <w:numPr>
          <w:ilvl w:val="0"/>
          <w:numId w:val="4"/>
        </w:numPr>
        <w:tabs>
          <w:tab w:val="clear" w:pos="720"/>
          <w:tab w:val="left" w:pos="0" w:leader="none"/>
          <w:tab w:val="left" w:pos="360" w:leader="none"/>
        </w:tabs>
        <w:ind w:left="1080" w:hanging="720"/>
        <w:rPr/>
      </w:pPr>
      <w:r>
        <w:rPr>
          <w:b/>
          <w:bCs/>
        </w:rPr>
        <w:t>Persistent Objects (Chapter 8)</w:t>
      </w:r>
      <w:r>
        <w:rPr/>
        <w:t>:  the necessary interfaces and protocols to manage shared storage elements.</w:t>
      </w:r>
    </w:p>
    <w:p>
      <w:pPr>
        <w:pStyle w:val="BullList"/>
        <w:numPr>
          <w:ilvl w:val="0"/>
          <w:numId w:val="4"/>
        </w:numPr>
        <w:tabs>
          <w:tab w:val="clear" w:pos="720"/>
          <w:tab w:val="left" w:pos="0" w:leader="none"/>
          <w:tab w:val="left" w:pos="360" w:leader="none"/>
        </w:tabs>
        <w:ind w:left="1080" w:hanging="720"/>
        <w:rPr/>
      </w:pPr>
      <w:r>
        <w:rPr>
          <w:b/>
          <w:bCs/>
        </w:rPr>
        <w:t>Persistent, Intelligent Names (Chapter 9)</w:t>
      </w:r>
      <w:r>
        <w:rPr/>
        <w:t xml:space="preserve">:  the encapsulation of a name of an object instance with the necessarily intelligence to work with that name into a single name object called a </w:t>
      </w:r>
      <w:r>
        <w:rPr>
          <w:i/>
          <w:iCs/>
        </w:rPr>
        <w:t>moniker</w:t>
      </w:r>
      <w:r>
        <w:rPr/>
        <w:t>.</w:t>
      </w:r>
    </w:p>
    <w:p>
      <w:pPr>
        <w:pStyle w:val="BullList"/>
        <w:numPr>
          <w:ilvl w:val="0"/>
          <w:numId w:val="4"/>
        </w:numPr>
        <w:tabs>
          <w:tab w:val="clear" w:pos="720"/>
          <w:tab w:val="left" w:pos="0" w:leader="none"/>
          <w:tab w:val="left" w:pos="360" w:leader="none"/>
        </w:tabs>
        <w:ind w:left="1080" w:hanging="720"/>
        <w:rPr/>
      </w:pPr>
      <w:r>
        <w:rPr>
          <w:b/>
          <w:bCs/>
        </w:rPr>
        <w:t>Uniform Data Transfer (Chapter 10)</w:t>
      </w:r>
      <w:r>
        <w:rPr/>
        <w:t>:  the ability to exchange formatted data structures between components as well as receive notifications about data changes.</w:t>
      </w:r>
    </w:p>
    <w:p>
      <w:pPr>
        <w:pStyle w:val="BullList"/>
        <w:numPr>
          <w:ilvl w:val="0"/>
          <w:numId w:val="4"/>
        </w:numPr>
        <w:tabs>
          <w:tab w:val="clear" w:pos="720"/>
          <w:tab w:val="left" w:pos="0" w:leader="none"/>
          <w:tab w:val="left" w:pos="360" w:leader="none"/>
        </w:tabs>
        <w:ind w:left="1080" w:hanging="720"/>
        <w:rPr/>
      </w:pPr>
      <w:r>
        <w:rPr>
          <w:b/>
          <w:bCs/>
        </w:rPr>
        <w:t>Viewable Objects (Chapter 11)</w:t>
      </w:r>
      <w:r>
        <w:rPr/>
        <w:t>:  the ability to have an object control its visual representation on any output device.</w:t>
      </w:r>
    </w:p>
    <w:p>
      <w:pPr>
        <w:pStyle w:val="BullList"/>
        <w:numPr>
          <w:ilvl w:val="0"/>
          <w:numId w:val="4"/>
        </w:numPr>
        <w:tabs>
          <w:tab w:val="clear" w:pos="720"/>
          <w:tab w:val="left" w:pos="0" w:leader="none"/>
          <w:tab w:val="left" w:pos="360" w:leader="none"/>
        </w:tabs>
        <w:ind w:left="1080" w:hanging="720"/>
        <w:rPr/>
      </w:pPr>
      <w:r>
        <w:rPr>
          <w:b/>
          <w:bCs/>
        </w:rPr>
        <w:t>OLE Clipboard (Chapter 12)</w:t>
      </w:r>
      <w:r>
        <w:rPr/>
        <w:t>:  support for the familiar operations of Cut, Copy, and Paste using the mechanisms of Uniform Data Transfer.</w:t>
      </w:r>
    </w:p>
    <w:p>
      <w:pPr>
        <w:pStyle w:val="BullList"/>
        <w:numPr>
          <w:ilvl w:val="0"/>
          <w:numId w:val="4"/>
        </w:numPr>
        <w:tabs>
          <w:tab w:val="clear" w:pos="720"/>
          <w:tab w:val="left" w:pos="0" w:leader="none"/>
          <w:tab w:val="left" w:pos="360" w:leader="none"/>
        </w:tabs>
        <w:ind w:left="1080" w:hanging="720"/>
        <w:rPr/>
      </w:pPr>
      <w:r>
        <w:rPr>
          <w:b/>
          <w:bCs/>
        </w:rPr>
        <w:t>OLE Drag &amp; Drop (Chapter 13)</w:t>
      </w:r>
      <w:r>
        <w:rPr/>
        <w:t>:  a direct mouse-oriented means of performing the same operations as the clipboard without involving the clipboard, which also involves Uniform Data Transfer.</w:t>
      </w:r>
    </w:p>
    <w:p>
      <w:pPr>
        <w:pStyle w:val="BullList"/>
        <w:numPr>
          <w:ilvl w:val="0"/>
          <w:numId w:val="4"/>
        </w:numPr>
        <w:tabs>
          <w:tab w:val="clear" w:pos="720"/>
          <w:tab w:val="left" w:pos="0" w:leader="none"/>
          <w:tab w:val="left" w:pos="360" w:leader="none"/>
        </w:tabs>
        <w:ind w:left="1080" w:hanging="720"/>
        <w:rPr/>
      </w:pPr>
      <w:r>
        <w:rPr>
          <w:b/>
          <w:bCs/>
        </w:rPr>
        <w:t>OLE Automation (Chapters 14 and 15)</w:t>
      </w:r>
      <w:r>
        <w:rPr/>
        <w:t>:  the ability to expose methods and properties as individual entities in a late-bound manner where the elements are identified using integer identifiers.  OLE Automation enables cross-application macro programming.</w:t>
      </w:r>
    </w:p>
    <w:p>
      <w:pPr>
        <w:pStyle w:val="BullList"/>
        <w:numPr>
          <w:ilvl w:val="0"/>
          <w:numId w:val="4"/>
        </w:numPr>
        <w:tabs>
          <w:tab w:val="clear" w:pos="720"/>
          <w:tab w:val="left" w:pos="0" w:leader="none"/>
          <w:tab w:val="left" w:pos="360" w:leader="none"/>
        </w:tabs>
        <w:ind w:left="1080" w:hanging="720"/>
        <w:rPr/>
      </w:pPr>
      <w:r>
        <w:rPr>
          <w:b/>
          <w:bCs/>
        </w:rPr>
        <w:t>Property Pages, Changes, and Persistence (Chapter 16):</w:t>
      </w:r>
      <w:r>
        <w:rPr/>
        <w:t xml:space="preserve">  a user interface for manipulating properties, a mechanism for notifying external clients about property changes, and standards for the serialization of a set of properties into persistent storage.</w:t>
      </w:r>
    </w:p>
    <w:p>
      <w:pPr>
        <w:pStyle w:val="BullList"/>
        <w:numPr>
          <w:ilvl w:val="0"/>
          <w:numId w:val="4"/>
        </w:numPr>
        <w:tabs>
          <w:tab w:val="clear" w:pos="720"/>
          <w:tab w:val="left" w:pos="0" w:leader="none"/>
          <w:tab w:val="left" w:pos="360" w:leader="none"/>
        </w:tabs>
        <w:ind w:left="1080" w:hanging="720"/>
        <w:rPr/>
      </w:pPr>
      <w:r>
        <w:rPr>
          <w:b/>
          <w:bCs/>
        </w:rPr>
        <w:t>OLE Documents:  Embedding and Linking (Chapters 17-21)</w:t>
      </w:r>
      <w:r>
        <w:rPr/>
        <w:t>:  the basic protocols for the creation and management of compound documents, where content objects, when active, are manipulated in separate windows from the document itself.  These protocols involve many of the other technologies in OLE.</w:t>
      </w:r>
    </w:p>
    <w:p>
      <w:pPr>
        <w:pStyle w:val="BullList"/>
        <w:numPr>
          <w:ilvl w:val="0"/>
          <w:numId w:val="4"/>
        </w:numPr>
        <w:tabs>
          <w:tab w:val="clear" w:pos="720"/>
          <w:tab w:val="left" w:pos="0" w:leader="none"/>
          <w:tab w:val="left" w:pos="360" w:leader="none"/>
        </w:tabs>
        <w:ind w:left="1080" w:hanging="720"/>
        <w:rPr/>
      </w:pPr>
      <w:r>
        <w:rPr>
          <w:b/>
          <w:bCs/>
        </w:rPr>
        <w:t>OLE Documents:  In-Place Activation (Chapters 22 and 23)</w:t>
      </w:r>
      <w:r>
        <w:rPr/>
        <w:t>:  an extension to Embedding where the active object is manipulated in-place within the compound document, without the use of a separate window.  This is also called “Visual Editing” and “In-Situ Editing.”</w:t>
      </w:r>
    </w:p>
    <w:p>
      <w:pPr>
        <w:pStyle w:val="BullList"/>
        <w:numPr>
          <w:ilvl w:val="0"/>
          <w:numId w:val="4"/>
        </w:numPr>
        <w:tabs>
          <w:tab w:val="clear" w:pos="720"/>
          <w:tab w:val="left" w:pos="0" w:leader="none"/>
          <w:tab w:val="left" w:pos="360" w:leader="none"/>
        </w:tabs>
        <w:ind w:left="1080" w:hanging="720"/>
        <w:rPr/>
      </w:pPr>
      <w:r>
        <w:rPr>
          <w:b/>
          <w:bCs/>
        </w:rPr>
        <w:t>OLE Controls (Chapters 24 and 25):</w:t>
      </w:r>
      <w:r>
        <w:rPr/>
        <w:t xml:space="preserve">  the ability to create custom controls as OLE objects and the protocols for managing controls as in-place active objects within a document. OLE Controls involve events, property pages, and keyboard mnemonics along with the ideas of in-place activation and embedding.</w:t>
      </w:r>
    </w:p>
    <w:p>
      <w:pPr>
        <w:pStyle w:val="NonIndentPara"/>
        <w:rPr/>
      </w:pPr>
      <w:r>
        <w:rPr/>
        <w:t>Each technology in this list is described in a little more detail in the following sections, and the rest of the chapters in this book deal with each of these technologies in turn.</w:t>
      </w:r>
    </w:p>
    <w:p>
      <w:pPr>
        <w:pStyle w:val="IndentPara"/>
        <w:rPr/>
      </w:pPr>
      <w:r>
        <w:rPr/>
        <w:t xml:space="preserve">It is very important to understand at this point that absolutely all of these technologies are built on the ideas of components and objects and interfaces, called “The Component Object Model” or COM, as described earlier in this chapter.  Each technology has specific interfaces that apply to it, and some of the higher-level protocols such as OLE Documents and OLE Controls even involve </w:t>
      </w:r>
      <w:r>
        <w:rPr>
          <w:i/>
          <w:iCs/>
        </w:rPr>
        <w:t xml:space="preserve">groupings </w:t>
      </w:r>
      <w:r>
        <w:rPr/>
        <w:t>of the interfaces from other technologies.  Because of these relationships, the technologies in this list build on one another, which is illustrated in Figure 1-7.</w:t>
      </w:r>
    </w:p>
    <w:p>
      <w:pPr>
        <w:pStyle w:val="FigGraphic"/>
        <w:jc w:val="center"/>
        <w:rPr/>
      </w:pPr>
      <w:r>
        <w:rPr/>
        <w:drawing>
          <wp:inline distT="0" distB="0" distL="0" distR="0">
            <wp:extent cx="4989195"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89195" cy="3429000"/>
                    </a:xfrm>
                    <a:prstGeom prst="rect">
                      <a:avLst/>
                    </a:prstGeom>
                  </pic:spPr>
                </pic:pic>
              </a:graphicData>
            </a:graphic>
          </wp:inline>
        </w:drawing>
      </w:r>
    </w:p>
    <w:p>
      <w:pPr>
        <w:pStyle w:val="Caption"/>
        <w:rPr/>
      </w:pPr>
      <w:r>
        <w:rPr/>
        <w:t>Figure 1-7:  OLE technologies build on one another, with COM, the idea of interfaces, forming the fundamental basis for all of OLE.</w:t>
      </w:r>
    </w:p>
    <w:p>
      <w:pPr>
        <w:pStyle w:val="NonIndentPara"/>
        <w:rPr/>
      </w:pPr>
      <w:r>
        <w:rPr/>
        <w:t>You can see that COM, as well as custom components and local/remote transparency which are generally considered part of COM, forms the underlying basis for everything else in OLE.  The lower a technology appears on this chart, the more generic or general purpose it is and the less visible it is to an end-user.  Those higher technologies are considered more specific, are generally more complex, and usually involve more user interface the higher you go.  In other words, the highest technologies are the most visible to the end user, but when you set out to incorporate these technologies into a piece of software, it makes the most sense to work from the bottom up because in doing so you’ll build a foundation of code which is readily usable when you work on the higher level technologies.  I most definitely encourage this sort of approach to learning OLE, as the organization of this book reflects.</w:t>
      </w:r>
    </w:p>
    <w:p>
      <w:pPr>
        <w:pStyle w:val="SbarHead"/>
        <w:rPr/>
      </w:pPr>
      <w:r>
        <w:rPr/>
        <w:t>Is OLE the Only Way?</w:t>
      </w:r>
    </w:p>
    <w:p>
      <w:pPr>
        <w:pStyle w:val="SbarText"/>
        <w:rPr/>
      </w:pPr>
      <w:r>
        <w:rPr/>
        <w:t xml:space="preserve">Undoubtedly you will come across situations in your development efforts where you have a problem that perhaps some of these OLE technologies can solve.  The question is then whether or not OLE is the </w:t>
      </w:r>
      <w:r>
        <w:rPr>
          <w:i/>
          <w:iCs/>
        </w:rPr>
        <w:t xml:space="preserve">only </w:t>
      </w:r>
      <w:r>
        <w:rPr/>
        <w:t xml:space="preserve">solution to that problem.  In all actuality, there are many possible methods that you might use to solve the problem–OLE is in no way required as the solution </w:t>
      </w:r>
      <w:r>
        <w:rPr>
          <w:i/>
          <w:iCs/>
        </w:rPr>
        <w:t xml:space="preserve">unless </w:t>
      </w:r>
      <w:r>
        <w:rPr/>
        <w:t>you are dealing with an integration problem between components that you write and components that other vendors write.  Then you want to adhere to standards that are well-known already, that is, the interfaces that make up the various OLE technologies.  In other words, integration between arbitrary components, that were not known to each other during development, requires standards, and that is what OLE provides.  If your problem involves integration between only those components that you write yourself, then you can design whatever solution fits your needs.  Do note, however, that everything in OLE has already been through a rigorous design and review cycle.  Therefore using OLE in even a closed system makes sense, because you do not have to stuggle with the same problems that OLE solves already.  Yet another reason to be familiar with what OLE provides.</w:t>
      </w:r>
    </w:p>
    <w:p>
      <w:pPr>
        <w:pStyle w:val="Heading2"/>
        <w:rPr/>
      </w:pPr>
      <w:r>
        <w:rPr/>
        <w:t>Type Information</w:t>
      </w:r>
    </w:p>
    <w:p>
      <w:pPr>
        <w:pStyle w:val="NonIndentPara"/>
        <w:rPr/>
      </w:pPr>
      <w:r>
        <w:rPr/>
        <w:t xml:space="preserve">In what I already described about </w:t>
      </w:r>
      <w:r>
        <w:rPr>
          <w:i/>
          <w:iCs/>
        </w:rPr>
        <w:t>QueryInterface</w:t>
      </w:r>
      <w:r>
        <w:rPr/>
        <w:t xml:space="preserve">, you may have already thought of some very common questions:  how can a client obtain just a list of all an object’s interfaces short of calling </w:t>
      </w:r>
      <w:r>
        <w:rPr>
          <w:i/>
          <w:iCs/>
        </w:rPr>
        <w:t>QueryInterface</w:t>
      </w:r>
      <w:r>
        <w:rPr/>
        <w:t xml:space="preserve"> for every known interface under the sun?  How could an object browser accomplish this without even instantiating objects in the first place?  How can a client learn about the names of interface member functions as well as the names and types of the arguments to those functions?  One answer to at least this last question is a header file that contains the function signatures for the interface in question.  However, header files contain compile-time information.  How can you obtain the same information at run-time?</w:t>
      </w:r>
    </w:p>
    <w:p>
      <w:pPr>
        <w:pStyle w:val="IndentPara"/>
        <w:rPr/>
      </w:pPr>
      <w:r>
        <w:rPr/>
        <w:t>The answer to these questions is known as “Type Information,” literally a collection of information about data types, interfaces, member functions (return types and arguments), object classes, and even DLL modules.  Type information is really just a rather complex set of nested data structures, where one structure describes an object and its interfaces, where the interfaces have data structures describing the individual member functions, which have structures to describe the individual arguments, which in turn have structures to describe their various attributes and data types.  In all reality, this is as much, if not more, information that you could hope to wean from any header file.</w:t>
      </w:r>
    </w:p>
    <w:p>
      <w:pPr>
        <w:pStyle w:val="IndentPara"/>
        <w:rPr/>
      </w:pPr>
      <w:r>
        <w:rPr/>
        <w:t>To deal with all this complexity, OLE provides components to navigate through this type information as well as to create it in the first place.  In other words, all creation and manipulation of type information happens through OLE-implemented objects and their respective interfaces, so you rarely every have to deal with these complex data structures directly.  These OLE components are the topic of Chapter 4.</w:t>
      </w:r>
    </w:p>
    <w:p>
      <w:pPr>
        <w:pStyle w:val="IndentPara"/>
        <w:rPr/>
      </w:pPr>
      <w:r>
        <w:rPr/>
        <w:t xml:space="preserve">All type information is stored in an entity called a </w:t>
      </w:r>
      <w:r>
        <w:rPr>
          <w:i/>
          <w:iCs/>
        </w:rPr>
        <w:t>type library</w:t>
      </w:r>
      <w:r>
        <w:rPr/>
        <w:t xml:space="preserve">, which can contain information for any number of objects, interfaces, data types, and modules.  Creating a type library happens through an object that implements </w:t>
      </w:r>
      <w:r>
        <w:rPr>
          <w:i/>
          <w:iCs/>
        </w:rPr>
        <w:t>ICreateTypeLib</w:t>
      </w:r>
      <w:r>
        <w:rPr/>
        <w:t xml:space="preserve">.  The member functions of this interface allow you to create type information for specific elements within the library through an interface </w:t>
      </w:r>
      <w:r>
        <w:rPr>
          <w:i/>
          <w:iCs/>
        </w:rPr>
        <w:t>ICreateTypeInfo</w:t>
      </w:r>
      <w:r>
        <w:rPr/>
        <w:t xml:space="preserve">.  The implementations of these objects is provided as a standard OLE service, so you will never implement these yourself.  In fact, you will generally never have occasion to even use them as a client, because the OLE SDK includes a tool called MKTYPLIB.EXE (Make Type Library) which takes a text file you write in an “Object Description Language” (ODL), parses it, and makes all the appropriate calls to </w:t>
      </w:r>
      <w:r>
        <w:rPr>
          <w:i/>
          <w:iCs/>
        </w:rPr>
        <w:t xml:space="preserve">ICreateTypeLib </w:t>
      </w:r>
      <w:r>
        <w:rPr/>
        <w:t xml:space="preserve">and </w:t>
      </w:r>
      <w:r>
        <w:rPr>
          <w:i/>
          <w:iCs/>
        </w:rPr>
        <w:t>ICreateTypeInfo</w:t>
      </w:r>
      <w:r>
        <w:rPr/>
        <w:t>, generating a file that contains all the binary data structures for your type library.</w:t>
      </w:r>
    </w:p>
    <w:p>
      <w:pPr>
        <w:pStyle w:val="IndentPara"/>
        <w:rPr/>
      </w:pPr>
      <w:r>
        <w:rPr/>
        <w:t xml:space="preserve">Accessing the information contained in a type library is accomplished through two similar interfaces:  </w:t>
      </w:r>
      <w:r>
        <w:rPr>
          <w:i/>
          <w:iCs/>
        </w:rPr>
        <w:t xml:space="preserve">ITypeLib </w:t>
      </w:r>
      <w:r>
        <w:rPr/>
        <w:t xml:space="preserve">is used to work with the library as a whole, and </w:t>
      </w:r>
      <w:r>
        <w:rPr>
          <w:i/>
          <w:iCs/>
        </w:rPr>
        <w:t>ITypeInfo</w:t>
      </w:r>
      <w:r>
        <w:rPr/>
        <w:t xml:space="preserve"> is used to work with all the individual entities contained within the library.  OLE offers a number of means through which you can load a type library into memory and obtain the </w:t>
      </w:r>
      <w:r>
        <w:rPr>
          <w:i/>
          <w:iCs/>
        </w:rPr>
        <w:t xml:space="preserve">ITypeLib </w:t>
      </w:r>
      <w:r>
        <w:rPr/>
        <w:t xml:space="preserve">pointer for it, as we’ll see in Chapter 3.  Once you have an </w:t>
      </w:r>
      <w:r>
        <w:rPr>
          <w:i/>
          <w:iCs/>
        </w:rPr>
        <w:t xml:space="preserve">ITypeLib </w:t>
      </w:r>
      <w:r>
        <w:rPr/>
        <w:t xml:space="preserve">pointer, you can easily obtain the </w:t>
      </w:r>
      <w:r>
        <w:rPr>
          <w:i/>
          <w:iCs/>
        </w:rPr>
        <w:t>ITypeInfo</w:t>
      </w:r>
      <w:r>
        <w:rPr/>
        <w:t xml:space="preserve"> for a object class (given a unique class identifier for the object) and through this interface you can obtain a list of the interface it supports.  All of this can be done without ever instantiating an object, but does require a little information in the system registry to associate an object class with a type library.</w:t>
      </w:r>
    </w:p>
    <w:p>
      <w:pPr>
        <w:pStyle w:val="IndentPara"/>
        <w:rPr/>
      </w:pPr>
      <w:r>
        <w:rPr/>
        <w:t xml:space="preserve">If a client wants to retrieve the same information from an already running object, it can query for an interface called </w:t>
      </w:r>
      <w:r>
        <w:rPr>
          <w:i/>
          <w:iCs/>
        </w:rPr>
        <w:t>IProvideClassInfo</w:t>
      </w:r>
      <w:r>
        <w:rPr/>
        <w:t xml:space="preserve">.  The presence of this interface means that the object can directly provide the client with the </w:t>
      </w:r>
      <w:r>
        <w:rPr>
          <w:i/>
          <w:iCs/>
        </w:rPr>
        <w:t>ITypeInfo</w:t>
      </w:r>
      <w:r>
        <w:rPr/>
        <w:t xml:space="preserve"> that describes the object as a whole, much less bother than having to go out and find a type library.</w:t>
      </w:r>
    </w:p>
    <w:p>
      <w:pPr>
        <w:pStyle w:val="IndentPara"/>
        <w:rPr/>
      </w:pPr>
      <w:r>
        <w:rPr/>
        <w:t xml:space="preserve">I should point out here that at this juncture in OLE’s lifetime, type information isn’t available for many objects outside of OLE Automation.  For a long time type information was considered strictly a part of OLE Automation, which relies on types heavily.  However, type information is universal–it can describe any object and any interfaces, and thus as time passes I expect to see type information become available for most objects.  It is even finding uses as a means to store precompiled header information, of all things, and will continue to find more interesting uses as we move forward.  Any type related information about anything in OLE can be stored in a type library, and so such a library is </w:t>
      </w:r>
      <w:r>
        <w:rPr>
          <w:i/>
          <w:iCs/>
        </w:rPr>
        <w:t xml:space="preserve">the </w:t>
      </w:r>
      <w:r>
        <w:rPr/>
        <w:t>repository for information about objects and interfaces.</w:t>
      </w:r>
    </w:p>
    <w:p>
      <w:pPr>
        <w:pStyle w:val="Heading2"/>
        <w:rPr/>
      </w:pPr>
      <w:r>
        <w:rPr/>
        <w:t>Connectable Objects</w:t>
      </w:r>
    </w:p>
    <w:p>
      <w:pPr>
        <w:pStyle w:val="NonIndentPara"/>
        <w:rPr/>
      </w:pPr>
      <w:r>
        <w:rPr/>
        <w:t xml:space="preserve">An the set of interfaces that a client can access through </w:t>
      </w:r>
      <w:r>
        <w:rPr>
          <w:i/>
          <w:iCs/>
        </w:rPr>
        <w:t xml:space="preserve">QueryInterface </w:t>
      </w:r>
      <w:r>
        <w:rPr/>
        <w:t xml:space="preserve">forms an object’s </w:t>
      </w:r>
      <w:r>
        <w:rPr>
          <w:i/>
          <w:iCs/>
        </w:rPr>
        <w:t xml:space="preserve">incoming </w:t>
      </w:r>
      <w:r>
        <w:rPr/>
        <w:t xml:space="preserve">interfaces as any calls to those interfaces come into the object.  However, this alone is not entirely sufficient to completely describe the possible features of objects–sometimes an object will want to notify external components when events happen in the object, such as a when data changes or when a user performs some action to the object, such as clicking the mouse on it.  In order to send such notifications or to “fire events” as it is sometimes called, the object supports what are called </w:t>
      </w:r>
      <w:r>
        <w:rPr>
          <w:i/>
          <w:iCs/>
        </w:rPr>
        <w:t xml:space="preserve">outgoing </w:t>
      </w:r>
      <w:r>
        <w:rPr/>
        <w:t xml:space="preserve">(sometimes </w:t>
      </w:r>
      <w:r>
        <w:rPr>
          <w:i/>
          <w:iCs/>
        </w:rPr>
        <w:t>source</w:t>
      </w:r>
      <w:r>
        <w:rPr/>
        <w:t>) interfaces, illustrated as an arrow coming out of an object as shown in Figure 1-8.</w:t>
      </w:r>
    </w:p>
    <w:p>
      <w:pPr>
        <w:pStyle w:val="FigGraphic"/>
        <w:jc w:val="center"/>
        <w:rPr/>
      </w:pPr>
      <w:r>
        <w:rPr/>
        <w:drawing>
          <wp:inline distT="0" distB="0" distL="0" distR="0">
            <wp:extent cx="4069080"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69080" cy="1543050"/>
                    </a:xfrm>
                    <a:prstGeom prst="rect">
                      <a:avLst/>
                    </a:prstGeom>
                  </pic:spPr>
                </pic:pic>
              </a:graphicData>
            </a:graphic>
          </wp:inline>
        </w:drawing>
      </w:r>
    </w:p>
    <w:p>
      <w:pPr>
        <w:pStyle w:val="Caption"/>
        <w:rPr/>
      </w:pPr>
      <w:r>
        <w:rPr/>
        <w:t>Figure 1-8:  An object’s outgoing interfaces are drawn as outgoing arrows alongside the jacks that represent incoming interfaces.</w:t>
      </w:r>
    </w:p>
    <w:p>
      <w:pPr>
        <w:pStyle w:val="NonIndentPara"/>
        <w:rPr/>
      </w:pPr>
      <w:r>
        <w:rPr/>
        <w:t xml:space="preserve">Outgoing interfaces are not ones that the object implements itself, rather, the object is a client of the interface as implemented on an external object.  The most frequent use of this sort of relationship is to form a two-way channel of communication between two components, where wash is both client and object.  In order to not confuse the terminology, the object that sends the notifications is called simply the </w:t>
      </w:r>
      <w:r>
        <w:rPr>
          <w:i/>
          <w:iCs/>
        </w:rPr>
        <w:t xml:space="preserve">source, </w:t>
      </w:r>
      <w:r>
        <w:rPr/>
        <w:t xml:space="preserve">and the client that receives the notifications is called the </w:t>
      </w:r>
      <w:r>
        <w:rPr>
          <w:i/>
          <w:iCs/>
        </w:rPr>
        <w:t>sink</w:t>
      </w:r>
      <w:r>
        <w:rPr/>
        <w:t>, as illustrated in Figure 1-9.</w:t>
      </w:r>
    </w:p>
    <w:p>
      <w:pPr>
        <w:pStyle w:val="FigGraphic"/>
        <w:jc w:val="center"/>
        <w:rPr/>
      </w:pPr>
      <w:r>
        <w:rPr/>
        <w:drawing>
          <wp:inline distT="0" distB="0" distL="0" distR="0">
            <wp:extent cx="3268980" cy="143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68980" cy="1434465"/>
                    </a:xfrm>
                    <a:prstGeom prst="rect">
                      <a:avLst/>
                    </a:prstGeom>
                  </pic:spPr>
                </pic:pic>
              </a:graphicData>
            </a:graphic>
          </wp:inline>
        </w:drawing>
      </w:r>
    </w:p>
    <w:p>
      <w:pPr>
        <w:pStyle w:val="Caption"/>
        <w:rPr/>
      </w:pPr>
      <w:r>
        <w:rPr/>
        <w:t>Figure 1-9:  A client that implements an object’s outgoing interface is a sink for the object’s notifications and events.</w:t>
      </w:r>
    </w:p>
    <w:p>
      <w:pPr>
        <w:pStyle w:val="NonIndentPara"/>
        <w:rPr/>
      </w:pPr>
      <w:r>
        <w:rPr/>
        <w:t xml:space="preserve">What is special in this outgoing interface relationship that differentiates it from the usual incoming interfaces is that the object generally defines the exactly outgoing interface itself.  This is why we still call it the </w:t>
      </w:r>
      <w:r>
        <w:rPr>
          <w:i/>
          <w:iCs/>
        </w:rPr>
        <w:t xml:space="preserve">object’s </w:t>
      </w:r>
      <w:r>
        <w:rPr/>
        <w:t>interface even through the client implements it–the object defines outgoing interfaces as part of its feature set.</w:t>
      </w:r>
    </w:p>
    <w:p>
      <w:pPr>
        <w:pStyle w:val="IndentPara"/>
        <w:rPr/>
      </w:pPr>
      <w:r>
        <w:rPr/>
        <w:t xml:space="preserve">The exact mechanism used to establish this two-way channel of communication is the technology called “Connectable Objects,” which is the topic of Chapter 4.  When any object wants to express the fact that it has outgoing interfaces, it implements an interface called </w:t>
      </w:r>
      <w:r>
        <w:rPr>
          <w:i/>
          <w:iCs/>
        </w:rPr>
        <w:t>IConnectionPointContainer</w:t>
      </w:r>
      <w:r>
        <w:rPr/>
        <w:t xml:space="preserve">, and in doing so it qualifies as a connectable object.  When a client wants to check if an object has outgoing interfaces, that client will call </w:t>
      </w:r>
      <w:r>
        <w:rPr>
          <w:i/>
          <w:iCs/>
        </w:rPr>
        <w:t xml:space="preserve">QueryInterface </w:t>
      </w:r>
      <w:r>
        <w:rPr/>
        <w:t xml:space="preserve">asking for </w:t>
      </w:r>
      <w:r>
        <w:rPr>
          <w:i/>
          <w:iCs/>
        </w:rPr>
        <w:t>IConnectionPointContainer.</w:t>
      </w:r>
      <w:r>
        <w:rPr/>
        <w:t xml:space="preserve">  Through this interface the client can browse individual entities called </w:t>
      </w:r>
      <w:r>
        <w:rPr>
          <w:i/>
          <w:iCs/>
        </w:rPr>
        <w:t>connection points</w:t>
      </w:r>
      <w:r>
        <w:rPr/>
        <w:t xml:space="preserve">, where each connection point represents a single outgoing interface.  These connection points themselves are small objects (with their own </w:t>
      </w:r>
      <w:r>
        <w:rPr>
          <w:i/>
          <w:iCs/>
        </w:rPr>
        <w:t xml:space="preserve">IUnknown </w:t>
      </w:r>
      <w:r>
        <w:rPr/>
        <w:t xml:space="preserve">behavior) managed within the larger object, that each implement an interface called </w:t>
      </w:r>
      <w:r>
        <w:rPr>
          <w:i/>
          <w:iCs/>
        </w:rPr>
        <w:t>IConnectionPoint</w:t>
      </w:r>
      <w:r>
        <w:rPr/>
        <w:t>.  It is through this interface that the client can ask the connection point for the identifier of its outgoing interface as well as give the connection point the interface pointer through which the connectable object sends notifications (that is, calls interface member functions).  In other words, to establish the two-way channel the client has to be able to pass its own interface pointers to the connectable object, and connections points are the means for doing so.</w:t>
      </w:r>
    </w:p>
    <w:p>
      <w:pPr>
        <w:pStyle w:val="IndentPara"/>
        <w:rPr/>
      </w:pPr>
      <w:r>
        <w:rPr/>
        <w:t xml:space="preserve">Some outgoing interfaces involved in a two-way dialogue are known to both sides at compile-time–these are known as standard event sets or standard notification interfaces which are defined in header files.  In other cases, however, the client does not know the exact details of the interface until run-time which requires the presence of type information about the object.  Usually connectable objects will also implement </w:t>
      </w:r>
      <w:r>
        <w:rPr>
          <w:i/>
          <w:iCs/>
        </w:rPr>
        <w:t>IProvideClassInfo</w:t>
      </w:r>
      <w:r>
        <w:rPr/>
        <w:t xml:space="preserve"> alongside </w:t>
      </w:r>
      <w:r>
        <w:rPr>
          <w:i/>
          <w:iCs/>
        </w:rPr>
        <w:t>IConnectionPointContainer</w:t>
      </w:r>
      <w:r>
        <w:rPr/>
        <w:t xml:space="preserve"> in order to provide clients with easy access to this information.  Furthermore, implementing a variable early-bound vtable-based interface at run-time is actually quite difficult to do.  Therefore most variable outgoing interfaces are actually handled through what is called a </w:t>
      </w:r>
      <w:r>
        <w:rPr>
          <w:i/>
          <w:iCs/>
        </w:rPr>
        <w:t xml:space="preserve">dispatch interface, </w:t>
      </w:r>
      <w:r>
        <w:rPr/>
        <w:t xml:space="preserve">a specific set of methods and properties that are late-bound through an interface called </w:t>
      </w:r>
      <w:r>
        <w:rPr>
          <w:i/>
          <w:iCs/>
        </w:rPr>
        <w:t>IDispatch</w:t>
      </w:r>
      <w:r>
        <w:rPr/>
        <w:t xml:space="preserve">.  However, </w:t>
      </w:r>
      <w:r>
        <w:rPr>
          <w:i/>
          <w:iCs/>
        </w:rPr>
        <w:t>IDispatch</w:t>
      </w:r>
      <w:r>
        <w:rPr/>
        <w:t xml:space="preserve"> is entirely the realm of OLE Automation, and so it is covered in its own right in later chapters.  I simply wanted to point out at this time that a late-bound dispatch interface greatly simplifies the process of implementing an arbitrary event set of notification interface at run-time.</w:t>
      </w:r>
    </w:p>
    <w:p>
      <w:pPr>
        <w:pStyle w:val="IndentPara"/>
        <w:rPr/>
      </w:pPr>
      <w:r>
        <w:rPr/>
        <w:t xml:space="preserve">The idea of events, which connectable objects provide, is a very powerful one.  So many things like controls, menus, the keyboard, the mouse, modems, power failures, and bothersome relatives generate events.  Anything that somehow has something to say is an event source, and connection points is how you listen.  What you do when you hear that a certain event has occurred is some completely open, that events are really the ticks that make things happen and that transform user actions, like typing, moving the mouse, or speaking into a microphone, into information that a piece of software can use as a stimulus to drive a particular response.  Stimulus-response makes things seems </w:t>
      </w:r>
      <w:r>
        <w:rPr>
          <w:i/>
          <w:iCs/>
        </w:rPr>
        <w:t>alive</w:t>
      </w:r>
      <w:r>
        <w:rPr/>
        <w:t>, and thus a key to dynamic software is events, and connectable objects are how events are implemented in OLE.</w:t>
      </w:r>
    </w:p>
    <w:p>
      <w:pPr>
        <w:pStyle w:val="Heading2"/>
        <w:rPr/>
      </w:pPr>
      <w:r>
        <w:rPr/>
        <w:t>Custom Components and COM</w:t>
      </w:r>
    </w:p>
    <w:p>
      <w:pPr>
        <w:pStyle w:val="NonIndentPara"/>
        <w:rPr/>
      </w:pPr>
      <w:r>
        <w:rPr/>
        <w:t xml:space="preserve">The Component Object Model, or COM, is a specification (hence “Model”) that describes, besides the notion of objects, interfaces, and </w:t>
      </w:r>
      <w:r>
        <w:rPr>
          <w:i/>
          <w:iCs/>
        </w:rPr>
        <w:t>QueryInterface</w:t>
      </w:r>
      <w:r>
        <w:rPr/>
        <w:t xml:space="preserve">, the necessary mechanisms to access a custom component given only a unique identifier.  This identifier, called a class identifier or CLSID, actually identifies the top-level object within the component, so what COM is really providing is a mechanism to instantiate an object of a given class.  This sounds a lot like the C++ </w:t>
      </w:r>
      <w:r>
        <w:rPr>
          <w:i/>
          <w:iCs/>
        </w:rPr>
        <w:t xml:space="preserve">new </w:t>
      </w:r>
      <w:r>
        <w:rPr/>
        <w:t xml:space="preserve">operator, where the client calls an COM API function </w:t>
      </w:r>
      <w:r>
        <w:rPr>
          <w:i/>
          <w:iCs/>
        </w:rPr>
        <w:t>CoCreateInstance</w:t>
      </w:r>
      <w:r>
        <w:rPr>
          <w:rStyle w:val="FootnoteCharacters"/>
          <w:rStyle w:val="FootnoteAnchor"/>
        </w:rPr>
        <w:footnoteReference w:id="5"/>
      </w:r>
      <w:r>
        <w:rPr>
          <w:i/>
          <w:iCs/>
        </w:rPr>
        <w:t xml:space="preserve"> </w:t>
      </w:r>
      <w:r>
        <w:rPr/>
        <w:t xml:space="preserve">with the CLSID to obtain an interface pointer to that object rather than calling </w:t>
      </w:r>
      <w:r>
        <w:rPr>
          <w:i/>
          <w:iCs/>
        </w:rPr>
        <w:t xml:space="preserve">new </w:t>
      </w:r>
      <w:r>
        <w:rPr/>
        <w:t>with a C++ class name which results in an object pointer.  Of course, we’re talking about two different species of objects here, but the analogy still holds.</w:t>
      </w:r>
    </w:p>
    <w:p>
      <w:pPr>
        <w:pStyle w:val="IndentPara"/>
        <w:rPr/>
      </w:pPr>
      <w:r>
        <w:rPr/>
        <w:t xml:space="preserve">Not all objects in OLE need to support this sort of creation process, but when support is there, it is really the responsibility of the object or component </w:t>
      </w:r>
      <w:r>
        <w:rPr>
          <w:i/>
          <w:iCs/>
        </w:rPr>
        <w:t>server</w:t>
      </w:r>
      <w:r>
        <w:rPr/>
        <w:t xml:space="preserve"> to “house” the object appropriately, which is the primary topic of Chapter 5.  The mechanics of this housing depends on whether that server is a DLL or an EXE, but a client always starts the process by calling </w:t>
      </w:r>
      <w:r>
        <w:rPr>
          <w:i/>
          <w:iCs/>
        </w:rPr>
        <w:t>CoCreateInstance</w:t>
      </w:r>
      <w:r>
        <w:rPr/>
        <w:t xml:space="preserve"> with a CLSID</w:t>
      </w:r>
      <w:r>
        <w:rPr>
          <w:i/>
          <w:iCs/>
        </w:rPr>
        <w:t>.</w:t>
      </w:r>
      <w:r>
        <w:rPr/>
        <w:t xml:space="preserve">  Internally, COM uses information stored with the CLSID in the system registry to locate the server module.  It then gets that server into memory (loads DLL, launches EXE), and asks it to create the object, returning an interface pointer.  The act of creation involves an object known as a </w:t>
      </w:r>
      <w:r>
        <w:rPr>
          <w:i/>
          <w:iCs/>
        </w:rPr>
        <w:t>class factory</w:t>
      </w:r>
      <w:r>
        <w:rPr/>
        <w:t xml:space="preserve">, that implements an interface </w:t>
      </w:r>
      <w:r>
        <w:rPr>
          <w:i/>
          <w:iCs/>
        </w:rPr>
        <w:t>IClassFactory</w:t>
      </w:r>
      <w:r>
        <w:rPr/>
        <w:t>, whose purpose in life is to manufacture objects of a particular CLSID.  This object is part of the server, not part of the object or component that the client is trying to access, although a client can get to the class factory if it wants.</w:t>
      </w:r>
    </w:p>
    <w:p>
      <w:pPr>
        <w:pStyle w:val="IndentPara"/>
        <w:rPr/>
      </w:pPr>
      <w:r>
        <w:rPr/>
        <w:t xml:space="preserve">In any case, the client is completely isolated from how the object is structured inside a server and from all considerations about the boundaries between it and the object created.  The object could be </w:t>
      </w:r>
      <w:r>
        <w:rPr>
          <w:i/>
          <w:iCs/>
        </w:rPr>
        <w:t xml:space="preserve">in-proc </w:t>
      </w:r>
      <w:r>
        <w:rPr/>
        <w:t>(in-process</w:t>
      </w:r>
      <w:r>
        <w:rPr>
          <w:i/>
          <w:iCs/>
        </w:rPr>
        <w:t xml:space="preserve">, </w:t>
      </w:r>
      <w:r>
        <w:rPr/>
        <w:t xml:space="preserve">from a DLL server), </w:t>
      </w:r>
      <w:r>
        <w:rPr>
          <w:i/>
          <w:iCs/>
        </w:rPr>
        <w:t xml:space="preserve">local </w:t>
      </w:r>
      <w:r>
        <w:rPr/>
        <w:t xml:space="preserve">(out-process or out-of-process, from an EXE server), or even </w:t>
      </w:r>
      <w:r>
        <w:rPr>
          <w:i/>
          <w:iCs/>
        </w:rPr>
        <w:t xml:space="preserve">remote </w:t>
      </w:r>
      <w:r>
        <w:rPr/>
        <w:t xml:space="preserve">(from a DLL or EXE that is </w:t>
      </w:r>
      <w:r>
        <w:rPr>
          <w:i/>
          <w:iCs/>
        </w:rPr>
        <w:t>running on another machine</w:t>
      </w:r>
      <w:r>
        <w:rPr/>
        <w:t xml:space="preserve">).  Note that OLE/COM does not yet support remote objects, also called </w:t>
      </w:r>
      <w:r>
        <w:rPr>
          <w:i/>
          <w:iCs/>
        </w:rPr>
        <w:t>distributed services</w:t>
      </w:r>
      <w:r>
        <w:rPr/>
        <w:t>, as a shipping technology, as there are still some things to be worked out.  In any case, however, COM’s local/remote transparency (see the next section) means that the client doesn’t have to care where the object is running–it simply accesses its features through interface pointers, and those calls are transparently “remoted” to other processes or machines as necessary.  Do note that clients do have control over what sort of boundaries are involved; for example, it can specify only in-process or only out-process if it likes.</w:t>
      </w:r>
    </w:p>
    <w:p>
      <w:pPr>
        <w:pStyle w:val="IndentPara"/>
        <w:rPr/>
      </w:pPr>
      <w:r>
        <w:rPr/>
        <w:t>So far I have made no mention about what interfaces the various objects in a component might support, and this is intentional:  the custom component facilities in COM make no restrictions on what interfaces an object might have (although local/remote transparency does at times), and thus these facilities are used anytime and anywhere that a client may need to access any sort of component through a CLSID.</w:t>
      </w:r>
    </w:p>
    <w:p>
      <w:pPr>
        <w:pStyle w:val="IndentPara"/>
        <w:rPr/>
      </w:pPr>
      <w:r>
        <w:rPr/>
        <w:t>As part of these same mechanisms, COM also provides for what is called “emulation” of one component class by a component from a different class.  In mundane terms, this is accomplished by mapping one CLSID to another in the system registry.  What this does, effectively, is allow one component to be installed over another and completely replace it without requiring changes to any existing clients that might have hard-coded CLSIDs.  When the client instantiates a component of the original CLSID, COM automatically re-routes that to the other component that is “emulating” the first.  This is useful not only for providing alternate implementations of the same component, but is a key factor for installing new versions of a component without breaking its existing clients.</w:t>
      </w:r>
    </w:p>
    <w:p>
      <w:pPr>
        <w:pStyle w:val="IndentPara"/>
        <w:rPr/>
      </w:pPr>
      <w:r>
        <w:rPr/>
        <w:t xml:space="preserve">A part of the enhancements to OLE that were shipped with the set of technologies called OLE Controls is the ability to license the creation of components.  This is handled through an alternate class factory interface called </w:t>
      </w:r>
      <w:r>
        <w:rPr>
          <w:i/>
          <w:iCs/>
        </w:rPr>
        <w:t>IClassFactory2</w:t>
      </w:r>
      <w:r>
        <w:rPr/>
        <w:t>, which provides a license key that is necessary to later create objects.  This class factory would only provide such a key when running on a machine with a fully licensed installation.  If the server is illegally copied to another unlicensed machine, it will outright refuse to create anything.  These issues, along with emulation, are also topics of Chapter 5.</w:t>
      </w:r>
    </w:p>
    <w:p>
      <w:pPr>
        <w:pStyle w:val="Heading2"/>
        <w:rPr/>
      </w:pPr>
      <w:r>
        <w:rPr/>
        <w:t>Local/Remote Transparency</w:t>
      </w:r>
    </w:p>
    <w:p>
      <w:pPr>
        <w:pStyle w:val="NonIndentPara"/>
        <w:rPr/>
      </w:pPr>
      <w:r>
        <w:rPr/>
        <w:t>I have already mentioned that OLE, or more accurately, COM, allowed components to be implemented in either DLL or EXE servers, which means that those components can run either in the same process as the client or in a separate process.  In the future, when Microsoft enabled distributed service and remote objects, then components can run in another process on another machine.  Yet COM’s architecture enables a client to communicate with any object through an interface pointer that has meaning in the client process.  When the object is in-process, interface function calls are direct calls to the object’s implementation.  When there is a process or machine boundary between the client and the object, the call cannot be direct because the client’s pointer is meaningless outside its process.  Somehow or another, COM has to “remote” calls from the client to the object’s real implementation, wherever it is running, and this must all happen transparently to the client.</w:t>
      </w:r>
    </w:p>
    <w:p>
      <w:pPr>
        <w:pStyle w:val="IndentPara"/>
        <w:rPr/>
      </w:pPr>
      <w:r>
        <w:rPr/>
        <w:t xml:space="preserve">COM’s Local/Remote Transparency is the technology that literally makes calls to a </w:t>
      </w:r>
      <w:r>
        <w:rPr>
          <w:i/>
          <w:iCs/>
        </w:rPr>
        <w:t xml:space="preserve">local </w:t>
      </w:r>
      <w:r>
        <w:rPr/>
        <w:t xml:space="preserve">or </w:t>
      </w:r>
      <w:r>
        <w:rPr>
          <w:i/>
          <w:iCs/>
        </w:rPr>
        <w:t xml:space="preserve">remote </w:t>
      </w:r>
      <w:r>
        <w:rPr/>
        <w:t xml:space="preserve">object identical to call to an </w:t>
      </w:r>
      <w:r>
        <w:rPr>
          <w:i/>
          <w:iCs/>
        </w:rPr>
        <w:t xml:space="preserve">in-proc </w:t>
      </w:r>
      <w:r>
        <w:rPr/>
        <w:t xml:space="preserve">object as far as the client is concerned.  Even through remote objects are not yet supported, COM was originally designed with them in mind and is thus already architected to handle such cases.  The way it works, which is shown in Figure 1-10, is that the client always has a pointer to some in-process implementation of the interface in question.  If the object is truly in-process, that implementation is the object’s.  If the object is local or remote, the implementation is provided from an in-process object </w:t>
      </w:r>
      <w:r>
        <w:rPr>
          <w:i/>
          <w:iCs/>
        </w:rPr>
        <w:t>proxy</w:t>
      </w:r>
      <w:r>
        <w:rPr/>
        <w:t>.  When the client makes an call to the interface, the proxy takes all the arguments to that function and packages them up in some portable (32-bit) data structure (which involves copying data structures, strings, etc.) and generates some sort of remote procedure call (RPC)</w:t>
      </w:r>
      <w:r>
        <w:rPr>
          <w:rStyle w:val="FootnoteCharacters"/>
          <w:rStyle w:val="FootnoteAnchor"/>
        </w:rPr>
        <w:footnoteReference w:id="6"/>
      </w:r>
      <w:r>
        <w:rPr/>
        <w:t xml:space="preserve"> to the other process (which might be another machine).  In that other process, a </w:t>
      </w:r>
      <w:r>
        <w:rPr>
          <w:i/>
          <w:iCs/>
        </w:rPr>
        <w:t>stub</w:t>
      </w:r>
      <w:r>
        <w:rPr/>
        <w:t>, which is running in-process with the true object and maintains the real interface pointers to that object,</w:t>
      </w:r>
      <w:r>
        <w:rPr>
          <w:i/>
          <w:iCs/>
        </w:rPr>
        <w:t xml:space="preserve"> </w:t>
      </w:r>
      <w:r>
        <w:rPr/>
        <w:t>receives the call, unpacks the data structure, pushes arguments on the stack, and makes the call to the object.  When that call returns, the stub packages the return value and any “out-parameters” (such as structures that the function fills) and sends it back to the proxy, which unpacks that information and returns it to the client.  The client never knows that any of this happens, except that it could detect a speed difference if it wanted.</w:t>
      </w:r>
    </w:p>
    <w:p>
      <w:pPr>
        <w:pStyle w:val="FigGraphic"/>
        <w:jc w:val="center"/>
        <w:rPr/>
      </w:pPr>
      <w:r>
        <w:rPr/>
        <w:drawing>
          <wp:inline distT="0" distB="0" distL="0" distR="0">
            <wp:extent cx="5074920" cy="1931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74920" cy="1931035"/>
                    </a:xfrm>
                    <a:prstGeom prst="rect">
                      <a:avLst/>
                    </a:prstGeom>
                  </pic:spPr>
                </pic:pic>
              </a:graphicData>
            </a:graphic>
          </wp:inline>
        </w:drawing>
      </w:r>
    </w:p>
    <w:p>
      <w:pPr>
        <w:pStyle w:val="Caption"/>
        <w:rPr/>
      </w:pPr>
      <w:r>
        <w:rPr/>
        <w:t>Figure 1-10:  The process of making a cross-process call through a proxy and a stub.</w:t>
      </w:r>
    </w:p>
    <w:p>
      <w:pPr>
        <w:pStyle w:val="IndentPara"/>
        <w:rPr/>
      </w:pPr>
      <w:r>
        <w:rPr/>
        <w:t xml:space="preserve">Making remote calls across process boundaries is not, of course, new to OLE.  However, OLE provides this capability on a much higher level than something like direct RPC, named pipes, or DDE.  Furthermore, OLE makes most interface calls inherently synchronous, with the exception of certain notifications which are specifically designed to be asynchronous.  This greatly simplifies programming because you don’t have sit in message loops or spin off threads to wait for things to finish–OLE waits for you and handles the messy considerations of time-outs and errors.  If you need to, OLE allows you to hook into this mechanism by implementing a small object (no CLSID needed) called a “message filter” with the </w:t>
      </w:r>
      <w:r>
        <w:rPr>
          <w:i/>
          <w:iCs/>
        </w:rPr>
        <w:t>IMessageFilter</w:t>
      </w:r>
      <w:r>
        <w:rPr/>
        <w:t xml:space="preserve"> interface.  This is an example of a case where you install a small object to customize an OLE-provided service.</w:t>
      </w:r>
    </w:p>
    <w:p>
      <w:pPr>
        <w:pStyle w:val="IndentPara"/>
        <w:rPr/>
      </w:pPr>
      <w:r>
        <w:rPr>
          <w:i/>
          <w:iCs/>
        </w:rPr>
        <w:t xml:space="preserve">Marshaling </w:t>
      </w:r>
      <w:r>
        <w:rPr/>
        <w:t>is the process of getting function arguments and return values across process and machine boundaries, taking all the 16- and 32-bit differences and byte-ordering differences into account</w:t>
      </w:r>
      <w:r>
        <w:rPr>
          <w:i/>
          <w:iCs/>
        </w:rPr>
        <w:t>.</w:t>
      </w:r>
      <w:r>
        <w:rPr/>
        <w:t xml:space="preserve">  OLE generally provides the proxy and stub implementations for all of its own interfaces, with some exceptions.</w:t>
      </w:r>
      <w:r>
        <w:rPr>
          <w:rStyle w:val="FootnoteCharacters"/>
          <w:rStyle w:val="FootnoteAnchor"/>
        </w:rPr>
        <w:footnoteReference w:id="7"/>
      </w:r>
      <w:r>
        <w:rPr/>
        <w:t xml:space="preserve">  If you define your own custom interface, you may need to provide your own proxy and stub implementations.  If you restrict your function arguments to a certain basic set and use certain techniques of OLE Automation, OLE will automatically marshal a custom interface, albeit with a speed degradation.  If you wish to use other argument types, then you have to implement your own proxy and stub, because only you know what it would take to marshal those types.  In this case, you can write a script that describes your interface in an Interface Definition Language (IDL, similar to ODL), and pump it through a Microsoft IDL (MIDL) compiler that creates the source code for a proxy and stub that use OLE’s usual RPC mechanism.  You throw this code in a DLL and you’re done–without requiring any changes to OLE in order to accommodate your custom interface.  This whole process of “standard marshaling” is a subject for Chapter 6.  That chapter will also describe when you need “custom marshaling” in which you bypass OLE’s use of RPC and create your own proxy-stub communication.</w:t>
      </w:r>
    </w:p>
    <w:p>
      <w:pPr>
        <w:pStyle w:val="IndentPara"/>
        <w:rPr/>
      </w:pPr>
      <w:r>
        <w:rPr/>
        <w:t xml:space="preserve">With local/remote transparency there are some important considerations for cross-process reference counting and what are called “strong locks” and “weak locks.”  For example, sometimes a client can be connected to an in-process object that is loaded in another client’s address space.  The in-process object may need to know when </w:t>
      </w:r>
      <w:r>
        <w:rPr>
          <w:i/>
          <w:iCs/>
        </w:rPr>
        <w:t xml:space="preserve">external </w:t>
      </w:r>
      <w:r>
        <w:rPr/>
        <w:t xml:space="preserve">references (generally, but not always “strong”) are being made to it as opposed to in-process (generally, but not always “weak”) references.  For such reasons there is an interface called </w:t>
      </w:r>
      <w:r>
        <w:rPr>
          <w:i/>
          <w:iCs/>
        </w:rPr>
        <w:t>IExternalConnection</w:t>
      </w:r>
      <w:r>
        <w:rPr/>
        <w:t xml:space="preserve"> which allows an object to count strong and weak references separate from its simple reference count as managed through </w:t>
      </w:r>
      <w:r>
        <w:rPr>
          <w:i/>
          <w:iCs/>
        </w:rPr>
        <w:t>IUnknown</w:t>
      </w:r>
      <w:r>
        <w:rPr/>
        <w:t>.</w:t>
      </w:r>
    </w:p>
    <w:p>
      <w:pPr>
        <w:pStyle w:val="Heading2"/>
        <w:rPr/>
      </w:pPr>
      <w:r>
        <w:rPr/>
        <w:t>Structured Storage and Compound Files</w:t>
      </w:r>
    </w:p>
    <w:p>
      <w:pPr>
        <w:pStyle w:val="NonIndentPara"/>
        <w:rPr/>
      </w:pPr>
      <w:r>
        <w:rPr/>
        <w:t>A long time ago in the computer industry there was a one-to-one relationship between the computer and the single application that ran on it.  That application had total control over all the system resources, including all storage devices.  It was the innovation of the operating system along with a “file system” that enables multiple applications to share system resources.  The file system was specifically responsible for allowing those applications to share the same storage device, and it did so by partitioning the disk into directories and files.  While the application saw a file as a flat byte array, the file system stored the information in discontiguous sectors around the device.</w:t>
      </w:r>
    </w:p>
    <w:p>
      <w:pPr>
        <w:pStyle w:val="IndentPara"/>
        <w:rPr/>
      </w:pPr>
      <w:r>
        <w:rPr/>
        <w:t>A component integration environment requires something more than just a file system can offer.  In such an environment, different components have the need to share a single disk file just like applications once needed to share a single disk drive.  OLE’s “Structured Storage” is a specification that defines a number of storage-related interfaces to achieve just this, defining a "file system within a file."  Instead of requiring that a large contiguous sequence of bytes on the disk be manipulated through a single file handle with a single seek pointer, Structured Storage describes how to treat a single file-system entity as a structured collection of two types of objects–storages and streams–that act like directories and files, respectively.  Together they provide powerful features such as transactioning and incremental access, as we’ll see in more detail in Chapter 7.</w:t>
      </w:r>
    </w:p>
    <w:p>
      <w:pPr>
        <w:pStyle w:val="IndentPara"/>
        <w:rPr/>
      </w:pPr>
      <w:r>
        <w:rPr/>
        <w:t xml:space="preserve">A stream object, which implements the interface </w:t>
      </w:r>
      <w:r>
        <w:rPr>
          <w:i/>
          <w:iCs/>
        </w:rPr>
        <w:t>IStream</w:t>
      </w:r>
      <w:r>
        <w:rPr/>
        <w:t>, is the conceptual equivalent of a single disk file as we understand disk files today. Streams are the basic file-system component in which data lives, and each stream in itself has access rights and a single seek pointer. Streams are named by using a text string (up to 31 characters) and can contain any internal structure you desire.</w:t>
      </w:r>
    </w:p>
    <w:p>
      <w:pPr>
        <w:pStyle w:val="IndentPara"/>
        <w:rPr/>
      </w:pPr>
      <w:r>
        <w:rPr/>
        <w:t xml:space="preserve">A storage object, with </w:t>
      </w:r>
      <w:r>
        <w:rPr>
          <w:i/>
          <w:iCs/>
        </w:rPr>
        <w:t>IStorage</w:t>
      </w:r>
      <w:r>
        <w:rPr/>
        <w:t>, is the conceptual equivalent of a directory. Each storage, like a directory, can contain any number of storages (subdirectories) and any number of streams (files), as shown in Figure 1-11. In turn, each substorage can contain any number of storages and streams, until your disk is full.  Storages themselves do not contain any user-defined data, as do streams, but rather manages the names and locations of the elements within it.  Like a stream, a storage object is named with a text string and has access rights (compared with typical file-system directories that commonly do not have access rights).  Given a storage, you can ask it to enumerate, copy, move, rename, delete, or change dates and times of elements within it, much like you can achieve through command prompts.</w:t>
      </w:r>
    </w:p>
    <w:p>
      <w:pPr>
        <w:pStyle w:val="FigGraphic"/>
        <w:rPr/>
      </w:pPr>
      <w:r>
        <w:rPr/>
        <w:t xml:space="preserve">Figure Not Available:  Same as Figure 1-6 from </w:t>
      </w:r>
      <w:r>
        <w:rPr>
          <w:i/>
          <w:iCs/>
        </w:rPr>
        <w:t xml:space="preserve">Inside OLE 2 </w:t>
      </w:r>
      <w:r>
        <w:rPr/>
        <w:t>(first edition)</w:t>
      </w:r>
    </w:p>
    <w:p>
      <w:pPr>
        <w:pStyle w:val="Caption"/>
        <w:rPr/>
      </w:pPr>
      <w:r>
        <w:rPr/>
        <w:t>Figure 1-11.  Conceptual structure of storage and stream objects.</w:t>
      </w:r>
    </w:p>
    <w:p>
      <w:pPr>
        <w:pStyle w:val="NonIndentPara"/>
        <w:rPr/>
      </w:pPr>
      <w:r>
        <w:rPr/>
        <w:t>OLE provides, as a service, an implementation of structured storage which is called Compound Files</w:t>
      </w:r>
      <w:r>
        <w:rPr>
          <w:rStyle w:val="FootnoteCharacters"/>
          <w:rStyle w:val="FootnoteAnchor"/>
        </w:rPr>
        <w:footnoteReference w:id="8"/>
      </w:r>
      <w:r>
        <w:rPr/>
        <w:t xml:space="preserve">  You can use this technology to replace a traditional file handle-based API functions such as </w:t>
      </w:r>
      <w:r>
        <w:rPr>
          <w:i/>
          <w:iCs/>
        </w:rPr>
        <w:t>_lread</w:t>
      </w:r>
      <w:r>
        <w:rPr/>
        <w:t xml:space="preserve"> and </w:t>
      </w:r>
      <w:r>
        <w:rPr>
          <w:i/>
          <w:iCs/>
        </w:rPr>
        <w:t xml:space="preserve">_lwrite </w:t>
      </w:r>
      <w:r>
        <w:rPr/>
        <w:t xml:space="preserve">as we’ll see in Chapter 7.  Do not think that the word </w:t>
      </w:r>
      <w:r>
        <w:rPr>
          <w:i/>
          <w:iCs/>
        </w:rPr>
        <w:t>compound</w:t>
      </w:r>
      <w:r>
        <w:rPr/>
        <w:t xml:space="preserve"> as related in any way to compound documents–it simply means that the information stored in a compound file can come from a variety of sources, just like the information in a compound document.  It turns out, obviously, that a compound file is an exceedingly convenient way to store a compound document, but you can store many other things in a compound file.  For example, a similar and 100 percent compatible implementation of Compound Files will eventually become the native file system in future versions of Windows.</w:t>
      </w:r>
    </w:p>
    <w:p>
      <w:pPr>
        <w:pStyle w:val="IndentPara"/>
        <w:rPr/>
      </w:pPr>
      <w:r>
        <w:rPr/>
        <w:t xml:space="preserve">To be perfectly accurate, Compound Files is really an implementation of Structured Storage that is specifically directed to a disk file.  Through a small customization called a “lockbytes” object (that implements </w:t>
      </w:r>
      <w:r>
        <w:rPr>
          <w:i/>
          <w:iCs/>
        </w:rPr>
        <w:t>ILockBytes</w:t>
      </w:r>
      <w:r>
        <w:rPr/>
        <w:t>) you can direct all the information to another location, such as memory, a database record, or even a portion of another file.  In fact, Compound Files is really just a disk-based lockbytes object plugged into OLE’s otherwise independent storage implementation.</w:t>
      </w:r>
    </w:p>
    <w:p>
      <w:pPr>
        <w:pStyle w:val="IndentPara"/>
        <w:rPr/>
      </w:pPr>
      <w:r>
        <w:rPr/>
        <w:t>An important implication of structured storage is that the exact placement of bytes in whatever storage medium is used is under OLE’s control.  This is no different from a file system that isolates you from the absolute cylinders and sectors where information is stored on a hard drive–it’s just that the same thing happens here inside a single file.  Like a file system lets you see a file as a continuous byte array, structured storage lets you look at a stream in exactly the same way.  OLE manages where the information ultimately ends up in the file which is usually not contiguous at all, and like a file system, OLE performs all the garbage collection of unused space and even offers a means of defragmentation.</w:t>
      </w:r>
    </w:p>
    <w:p>
      <w:pPr>
        <w:pStyle w:val="IndentPara"/>
        <w:rPr/>
      </w:pPr>
      <w:r>
        <w:rPr/>
        <w:t>Microsoft does recognize that for many software vendors, especially those that deal with multiple platforms, changing a file format is a hard sell.  You do not have to use Compound Files as your disk storage by any means, but in order to make it possible Microsoft does license the portable ANSI C++ sources for Compound Files so you can use the technology on platforms other than Windows or Macintosh (Microsoft provides the implementations here).</w:t>
      </w:r>
    </w:p>
    <w:p>
      <w:pPr>
        <w:pStyle w:val="IndentPara"/>
        <w:rPr/>
      </w:pPr>
      <w:r>
        <w:rPr/>
        <w:t>There is one tremendous advantage to using structured storage, however:  because the hierarchy of storage and stream elements is stored in a standard format and accessed through a standard OLE service, anyone can browse through a hierarchy in a file without having to run the application that created the file.  While the format of information in streams is still proprietary, the names and locations of those streams within the file is not.  Therefore the system shell can include browsing tools to examine the structure of the file.  The OLE SDK, for example, includes a tool (and the sources for it) called DFVIEW.EXE that does just this.</w:t>
      </w:r>
    </w:p>
    <w:p>
      <w:pPr>
        <w:pStyle w:val="IndentPara"/>
        <w:rPr/>
      </w:pPr>
      <w:r>
        <w:rPr/>
        <w:t>This advantage is further enhanced when a standard does exist for specific types of information.  The only standard that currently exists is for a stream (located off the root storage) called “\006SummaryInformation” (ASCII 6 is the first character in the name) that contains document information such as author, title, subject, keywords, comments, creation/save/print date, word count, etc.  This information is stored in a format known as a “property set” and is covered in Chapter 16 (along with other property-related topics).  Because the stream has a standard format, a standard location, and a standard name, anyone and anything can retrieve this information and do interesting things with it.  For example, the Windows 95 shell allows you to search for documents that match specific parts of this summary information.</w:t>
      </w:r>
    </w:p>
    <w:p>
      <w:pPr>
        <w:pStyle w:val="IndentPara"/>
        <w:rPr/>
      </w:pPr>
      <w:r>
        <w:rPr/>
        <w:t>The long-term plans for structured storage include full content-indexing of a file to enable shell-level searches based not only on summary information but also on content.  This capability is far more powerful, yet easier to use, than requiring the end user to first find a file, then find the application that can load that file, and then use the application to open and browse files to eventually find the data.  Content-indexing will generally work through vendor-supplied content filter objects that crack the proprietary stream formats within a file and return indexing information to the system.  The first manifestation of these types of objects are the “file viewers” (</w:t>
      </w:r>
      <w:r>
        <w:rPr>
          <w:i/>
          <w:iCs/>
        </w:rPr>
        <w:t>IFileViewer</w:t>
      </w:r>
      <w:r>
        <w:rPr/>
        <w:t xml:space="preserve">) in Windows 95, which provide a quick way to view the contents of a file without having to load the entire application that created it.  It is a powerful addition, done completely through OLE, and all part of Microsoft's </w:t>
      </w:r>
      <w:r>
        <w:rPr>
          <w:i/>
          <w:iCs/>
        </w:rPr>
        <w:t>Information At Your Fingertips</w:t>
      </w:r>
      <w:r>
        <w:rPr/>
        <w:t xml:space="preserve"> philosophy.</w:t>
      </w:r>
    </w:p>
    <w:p>
      <w:pPr>
        <w:pStyle w:val="Heading2"/>
        <w:rPr/>
      </w:pPr>
      <w:r>
        <w:rPr/>
        <w:t>Persistent Objects</w:t>
      </w:r>
    </w:p>
    <w:p>
      <w:pPr>
        <w:pStyle w:val="NonIndentPara"/>
        <w:rPr/>
      </w:pPr>
      <w:r>
        <w:rPr/>
        <w:t xml:space="preserve">We’ve seen that structured storage is necessary to allow multiple components to share the same disk file or other mass of storage.  A object indicates its ability to save its persistent state to a storage or stream element by implementing the interfaces </w:t>
      </w:r>
      <w:r>
        <w:rPr>
          <w:i/>
          <w:iCs/>
        </w:rPr>
        <w:t>IPersistStorage</w:t>
      </w:r>
      <w:r>
        <w:rPr/>
        <w:t xml:space="preserve"> or </w:t>
      </w:r>
      <w:r>
        <w:rPr>
          <w:i/>
          <w:iCs/>
        </w:rPr>
        <w:t xml:space="preserve">IPersistStream </w:t>
      </w:r>
      <w:r>
        <w:rPr/>
        <w:t xml:space="preserve">(or a slight enhancement, </w:t>
      </w:r>
      <w:r>
        <w:rPr>
          <w:i/>
          <w:iCs/>
        </w:rPr>
        <w:t>IPersistStreamInit</w:t>
      </w:r>
      <w:r>
        <w:rPr/>
        <w:t xml:space="preserve">), respectively.  There is also an </w:t>
      </w:r>
      <w:r>
        <w:rPr>
          <w:i/>
          <w:iCs/>
        </w:rPr>
        <w:t>IPersistFile</w:t>
      </w:r>
      <w:r>
        <w:rPr/>
        <w:t xml:space="preserve"> interface for components that save to separate files.  An object that implements any support whatsoever for saving and loading its state is called “persistent,” and Chapter 8 deals with persistent objects.</w:t>
      </w:r>
    </w:p>
    <w:p>
      <w:pPr>
        <w:pStyle w:val="IndentPara"/>
        <w:rPr/>
      </w:pPr>
      <w:r>
        <w:rPr/>
        <w:t xml:space="preserve">The client, or more appropriately, container, that manages persistent objects creates or obtains the </w:t>
      </w:r>
      <w:r>
        <w:rPr>
          <w:i/>
          <w:iCs/>
        </w:rPr>
        <w:t xml:space="preserve">IStorage </w:t>
      </w:r>
      <w:r>
        <w:rPr/>
        <w:t xml:space="preserve">or </w:t>
      </w:r>
      <w:r>
        <w:rPr>
          <w:i/>
          <w:iCs/>
        </w:rPr>
        <w:t>IStream</w:t>
      </w:r>
      <w:r>
        <w:rPr/>
        <w:t xml:space="preserve"> pointers to pass to the objects through </w:t>
      </w:r>
      <w:r>
        <w:rPr>
          <w:i/>
          <w:iCs/>
        </w:rPr>
        <w:t xml:space="preserve">IPersistStorage </w:t>
      </w:r>
      <w:r>
        <w:rPr/>
        <w:t xml:space="preserve">or </w:t>
      </w:r>
      <w:r>
        <w:rPr>
          <w:i/>
          <w:iCs/>
        </w:rPr>
        <w:t>IPersistStream</w:t>
      </w:r>
      <w:r>
        <w:rPr/>
        <w:t>.  The container tells objects when to save or load their persistent states, so the container remains in control of the overall document or file, but gives each component individual control over a storage or stream within that file.  This tends to make structures within a file more intelligent, that is, placing more of the code that knows how to handle the structures into objects rather than in the container.</w:t>
      </w:r>
    </w:p>
    <w:p>
      <w:pPr>
        <w:pStyle w:val="IndentPara"/>
        <w:rPr/>
      </w:pPr>
      <w:r>
        <w:rPr/>
        <w:t xml:space="preserve">The stream- and file-oriented interfaces are mechanically trivial:  when the container says save, the objects saves everything, when it says load, the object loads everything.  Each member function of </w:t>
      </w:r>
      <w:r>
        <w:rPr>
          <w:i/>
          <w:iCs/>
        </w:rPr>
        <w:t xml:space="preserve">IPersistStream[Init] </w:t>
      </w:r>
      <w:r>
        <w:rPr/>
        <w:t xml:space="preserve">and </w:t>
      </w:r>
      <w:r>
        <w:rPr>
          <w:i/>
          <w:iCs/>
        </w:rPr>
        <w:t xml:space="preserve">IPersistFile </w:t>
      </w:r>
      <w:r>
        <w:rPr/>
        <w:t xml:space="preserve">do their thing and return.  In contrast, </w:t>
      </w:r>
      <w:r>
        <w:rPr>
          <w:i/>
          <w:iCs/>
        </w:rPr>
        <w:t xml:space="preserve">IPersistStorage </w:t>
      </w:r>
      <w:r>
        <w:rPr/>
        <w:t xml:space="preserve">has additional semantics to allow the object to hold onto the </w:t>
      </w:r>
      <w:r>
        <w:rPr>
          <w:i/>
          <w:iCs/>
        </w:rPr>
        <w:t xml:space="preserve">IStorage </w:t>
      </w:r>
      <w:r>
        <w:rPr/>
        <w:t xml:space="preserve">pointer it receives as well as any other sub-storages or streams it wants in order to have incremental access to its storage outside the scope of individual </w:t>
      </w:r>
      <w:r>
        <w:rPr>
          <w:i/>
          <w:iCs/>
        </w:rPr>
        <w:t xml:space="preserve">IPersistStorage </w:t>
      </w:r>
      <w:r>
        <w:rPr/>
        <w:t xml:space="preserve">calls.  Thus such an object can just write </w:t>
      </w:r>
      <w:r>
        <w:rPr>
          <w:i/>
          <w:iCs/>
        </w:rPr>
        <w:t xml:space="preserve">changes </w:t>
      </w:r>
      <w:r>
        <w:rPr/>
        <w:t xml:space="preserve">when asked to save instead of saving everything all over again.  To allow this sort of incremental access, there are additional member functions in this interface through which the container can tell the object to release its </w:t>
      </w:r>
      <w:r>
        <w:rPr>
          <w:i/>
          <w:iCs/>
        </w:rPr>
        <w:t xml:space="preserve">IStorage </w:t>
      </w:r>
      <w:r>
        <w:rPr/>
        <w:t xml:space="preserve">and </w:t>
      </w:r>
      <w:r>
        <w:rPr>
          <w:i/>
          <w:iCs/>
        </w:rPr>
        <w:t xml:space="preserve">IStream </w:t>
      </w:r>
      <w:r>
        <w:rPr/>
        <w:t>pointers and when it can reopen them, so that the container can do something like rename the underlying file, which cannot happen if the object still has the file open.</w:t>
      </w:r>
    </w:p>
    <w:p>
      <w:pPr>
        <w:pStyle w:val="Heading2"/>
        <w:rPr/>
      </w:pPr>
      <w:r>
        <w:rPr/>
        <w:t>Persistent, Intelligent Names</w:t>
      </w:r>
    </w:p>
    <w:p>
      <w:pPr>
        <w:pStyle w:val="NonIndentPara"/>
        <w:rPr/>
      </w:pPr>
      <w:r>
        <w:rPr/>
        <w:t>Think for a moment about a standard, mundane filename which refers to some collection of data that is stored somewhere on a disk.  The file name essentially describes the “somewhere,” and so the name identifies a file that we could call an “object” (in a primeval sort of way).  But this is somewhat limited–filenames have no intelligence because all the knowledge about how to use and store the name exists elsewhere, in whatever application makes use of that filename.  This normally hasn’t been a problem since most applications can deal with files quite readily.</w:t>
      </w:r>
    </w:p>
    <w:p>
      <w:pPr>
        <w:pStyle w:val="IndentPara"/>
        <w:rPr/>
      </w:pPr>
      <w:r>
        <w:rPr/>
        <w:t xml:space="preserve">Now think about a name that describes the result of a query in a database, or one that describes a range of spreadsheet cells or a paragraph in a document.  Then think about a name to identify a piece of code that executes some operation on a network server.  Each different name, if unintelligent, would require each application to understand the use of that name.  In a component integration system, this is far too expensive.  To solve the problem, OLE has “Persistent, Intelligent Names,” otherwise known as </w:t>
      </w:r>
      <w:r>
        <w:rPr>
          <w:i/>
          <w:iCs/>
        </w:rPr>
        <w:t>monikers</w:t>
      </w:r>
      <w:r>
        <w:rPr/>
        <w:t xml:space="preserve">, the topic of Chapter 9.  Monikers are objects that encapsulate a type of name and the intelligence to work with that name behind an interface called </w:t>
      </w:r>
      <w:r>
        <w:rPr>
          <w:i/>
          <w:iCs/>
        </w:rPr>
        <w:t xml:space="preserve">IMoniker.  </w:t>
      </w:r>
      <w:r>
        <w:rPr/>
        <w:t xml:space="preserve">Different moniker classes deal with different names, but they are all polymorphic through </w:t>
      </w:r>
      <w:r>
        <w:rPr>
          <w:i/>
          <w:iCs/>
        </w:rPr>
        <w:t>IMoniker</w:t>
      </w:r>
      <w:r>
        <w:rPr/>
        <w:t xml:space="preserve">.  Furthermore, as </w:t>
      </w:r>
      <w:r>
        <w:rPr>
          <w:i/>
          <w:iCs/>
        </w:rPr>
        <w:t xml:space="preserve">IMoniker </w:t>
      </w:r>
      <w:r>
        <w:rPr/>
        <w:t xml:space="preserve">is itself derived from </w:t>
      </w:r>
      <w:r>
        <w:rPr>
          <w:i/>
          <w:iCs/>
        </w:rPr>
        <w:t>IPersistStream</w:t>
      </w:r>
      <w:r>
        <w:rPr/>
        <w:t>, monikers know how to store and retrieve the names they manage in a stream.</w:t>
      </w:r>
    </w:p>
    <w:p>
      <w:pPr>
        <w:pStyle w:val="IndentPara"/>
        <w:rPr/>
      </w:pPr>
      <w:r>
        <w:rPr/>
        <w:t xml:space="preserve">The primary operation of a moniker is called </w:t>
      </w:r>
      <w:r>
        <w:rPr>
          <w:i/>
          <w:iCs/>
        </w:rPr>
        <w:t>binding</w:t>
      </w:r>
      <w:r>
        <w:rPr/>
        <w:t>, which executes whatever operations are necessary to locate the named object and return an interface pointer to that named object.  Note that the named object is not in any way related to the moniker itself–the moniker is simply doing the work of locating that object.  Once a client has bound to the named object, the moniker falls out of the picture entirely.  What actually happens to bind a moniker depends on the type of moniker you have, but regardless of that fact a client never needs to maintain that intelligence in itself.</w:t>
      </w:r>
    </w:p>
    <w:p>
      <w:pPr>
        <w:pStyle w:val="IndentPara"/>
        <w:rPr/>
      </w:pPr>
      <w:r>
        <w:rPr/>
        <w:t xml:space="preserve">OLE defines and implements five basic type of monikers:  file, item, anti, pointer, and generic composite.  A file moniker maintains a text filename persistently and binding means to locate a suitable application and have it load the file (through </w:t>
      </w:r>
      <w:r>
        <w:rPr>
          <w:i/>
          <w:iCs/>
        </w:rPr>
        <w:t>IPersistFile</w:t>
      </w:r>
      <w:r>
        <w:rPr/>
        <w:t xml:space="preserve">), returning some interface pointer to the “file” object.  Item monikers are used in conjunction with file monikers to describe a specific part of a file which can be treated as a separate “item” object, also called </w:t>
      </w:r>
      <w:r>
        <w:rPr>
          <w:i/>
          <w:iCs/>
        </w:rPr>
        <w:t xml:space="preserve">pseudo-object </w:t>
      </w:r>
      <w:r>
        <w:rPr/>
        <w:t>because they are portion of a larger object.  To put a file and item moniker together requires the generic composite.  This type exists only to contain other monikers, including other composites, and its persistent data is just the persistent data of all the contained monikers in series (separated by a delimiter).  Binding a generic composite means binding those it contains in turn.</w:t>
      </w:r>
    </w:p>
    <w:p>
      <w:pPr>
        <w:pStyle w:val="IndentPara"/>
        <w:rPr/>
      </w:pPr>
      <w:r>
        <w:rPr/>
        <w:t>A composite moniker is used whenever the name of the thing to reference cannot be described by a single simple moniker.  Usually the component that manages the actual object to name is the agent that generates the name in the first place, so it will know what sort of monikers to use in a composite.  For example, if you copy a range of cells from a spreadsheet as a “link” (a reference to the data instead of the data itself), the spreadsheet application might create a composite that contains a file moniker for the spreadsheet, an item to identify the page in that spreadsheet, and an item to identify the range in the page.  Such a composite moniker is illustrated in Figure 1-12.  The general format of a composite moniker is described using the simple moniker names and an exclamation point between them, such as File!Item!Item.</w:t>
      </w:r>
    </w:p>
    <w:p>
      <w:pPr>
        <w:pStyle w:val="FigGraphic"/>
        <w:jc w:val="center"/>
        <w:rPr/>
      </w:pPr>
      <w:r>
        <w:rPr/>
        <w:drawing>
          <wp:inline distT="0" distB="0" distL="0" distR="0">
            <wp:extent cx="4000500" cy="662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00500" cy="662940"/>
                    </a:xfrm>
                    <a:prstGeom prst="rect">
                      <a:avLst/>
                    </a:prstGeom>
                  </pic:spPr>
                </pic:pic>
              </a:graphicData>
            </a:graphic>
          </wp:inline>
        </w:drawing>
      </w:r>
    </w:p>
    <w:p>
      <w:pPr>
        <w:pStyle w:val="Caption"/>
        <w:rPr/>
      </w:pPr>
      <w:r>
        <w:rPr/>
        <w:t>Figure 1-12:  A composite moniker that contains a file and two item monikers.</w:t>
      </w:r>
    </w:p>
    <w:p>
      <w:pPr>
        <w:pStyle w:val="NonIndentPara"/>
        <w:rPr/>
      </w:pPr>
      <w:r>
        <w:rPr/>
        <w:t xml:space="preserve">The anti moniker annihilates the last moniker in the series in a composite, whereas a pointer moniker wraps an interface pointer such that binding is nothing more than </w:t>
      </w:r>
      <w:r>
        <w:rPr>
          <w:i/>
          <w:iCs/>
        </w:rPr>
        <w:t>QueryInterface</w:t>
      </w:r>
      <w:r>
        <w:rPr/>
        <w:t>.  These are provided for uniformity, and neither can be stored persistently.</w:t>
      </w:r>
    </w:p>
    <w:p>
      <w:pPr>
        <w:pStyle w:val="IndentPara"/>
        <w:rPr/>
      </w:pPr>
      <w:r>
        <w:rPr/>
        <w:t xml:space="preserve">Of course, if OLE’s standard monikers are not suitable for your naming purposes, you can always implement your own moniker component with </w:t>
      </w:r>
      <w:r>
        <w:rPr>
          <w:i/>
          <w:iCs/>
        </w:rPr>
        <w:t>IMoniker</w:t>
      </w:r>
      <w:r>
        <w:rPr/>
        <w:t xml:space="preserve">.  Since you encapsulate your functionality behind the interface, your moniker is immediately usable in any other application that knows how to work with </w:t>
      </w:r>
      <w:r>
        <w:rPr>
          <w:i/>
          <w:iCs/>
        </w:rPr>
        <w:t>IMoniker</w:t>
      </w:r>
      <w:r>
        <w:rPr/>
        <w:t>.  Again, this is polymorphism on the object level, thanks to interfaces.</w:t>
      </w:r>
    </w:p>
    <w:p>
      <w:pPr>
        <w:pStyle w:val="IndentPara"/>
        <w:rPr/>
      </w:pPr>
      <w:r>
        <w:rPr/>
        <w:t>Working with monikers is generally called “linking,” the moniker’s information being the “link” to some other data.  OLE uses monikers to implement linked compound document objects (see below) which involves other user interface standards for managing links.  OLE also implements a central “running object table” in which is stored the monikers for already-running objects.  This can prevent a lot of excess processing during binding when a file is already loaded or other data is already available in some other application.  Monikers internally use this table to optimize their binding sequences, and you can use the table yourself to simply register a name for any running object.</w:t>
      </w:r>
    </w:p>
    <w:p>
      <w:pPr>
        <w:pStyle w:val="Heading2"/>
        <w:rPr/>
      </w:pPr>
      <w:r>
        <w:rPr/>
        <w:t>Uniform Data Transfer</w:t>
      </w:r>
    </w:p>
    <w:p>
      <w:pPr>
        <w:pStyle w:val="NonIndentPara"/>
        <w:rPr/>
      </w:pPr>
      <w:r>
        <w:rPr/>
        <w:t xml:space="preserve">Structured Storage and Monikers are about integrating storage and references to storage, but once you have a component that can read from that storage you would normally like to have it render data for you.  OLE’s Uniform Data Transfer mechanism is the technology for handling the exchange of “formatted data structures,” that is, data with a know format that can be described with a clipboard format.  For example, CF_TEXT identifies a C-style string of characters.  Besides data exchange, Uniform Data Transfer also handles the ability for the source of data, called the </w:t>
      </w:r>
      <w:r>
        <w:rPr>
          <w:i/>
          <w:iCs/>
        </w:rPr>
        <w:t>data object</w:t>
      </w:r>
      <w:r>
        <w:rPr/>
        <w:t xml:space="preserve">, to notify a client (or </w:t>
      </w:r>
      <w:r>
        <w:rPr>
          <w:i/>
          <w:iCs/>
        </w:rPr>
        <w:t>consumer</w:t>
      </w:r>
      <w:r>
        <w:rPr/>
        <w:t>) when data changes.</w:t>
      </w:r>
    </w:p>
    <w:p>
      <w:pPr>
        <w:pStyle w:val="IndentPara"/>
        <w:rPr/>
      </w:pPr>
      <w:r>
        <w:rPr/>
        <w:t xml:space="preserve">As we’ll see in Chapter 10, data objects implement an interface called </w:t>
      </w:r>
      <w:r>
        <w:rPr>
          <w:i/>
          <w:iCs/>
        </w:rPr>
        <w:t xml:space="preserve">IDataObject </w:t>
      </w:r>
      <w:r>
        <w:rPr/>
        <w:t xml:space="preserve">which includes functions to get data, set data, query and enumerate formats, and establish or terminate notifications.  Notifications happen through an interface called </w:t>
      </w:r>
      <w:r>
        <w:rPr>
          <w:i/>
          <w:iCs/>
        </w:rPr>
        <w:t>IAdviseSink</w:t>
      </w:r>
      <w:r>
        <w:rPr/>
        <w:t xml:space="preserve">–a consumer interested in data changes will implement </w:t>
      </w:r>
      <w:r>
        <w:rPr>
          <w:i/>
          <w:iCs/>
        </w:rPr>
        <w:t>IAdviseSink</w:t>
      </w:r>
      <w:r>
        <w:rPr/>
        <w:t xml:space="preserve"> and pass a pointer to </w:t>
      </w:r>
      <w:r>
        <w:rPr>
          <w:i/>
          <w:iCs/>
        </w:rPr>
        <w:t xml:space="preserve">IDataObject </w:t>
      </w:r>
      <w:r>
        <w:rPr/>
        <w:t>to establish notifications.</w:t>
      </w:r>
      <w:r>
        <w:rPr>
          <w:rStyle w:val="FootnoteCharacters"/>
          <w:rStyle w:val="FootnoteAnchor"/>
        </w:rPr>
        <w:footnoteReference w:id="9"/>
      </w:r>
      <w:r>
        <w:rPr/>
        <w:t xml:space="preserve">  It is interesting to note that </w:t>
      </w:r>
      <w:r>
        <w:rPr>
          <w:i/>
          <w:iCs/>
        </w:rPr>
        <w:t xml:space="preserve">IAdviseSink </w:t>
      </w:r>
      <w:r>
        <w:rPr/>
        <w:t>is specifically designed to be an asynchronous interface, that is, its marshaling proxy fires off an RPC call to its connected stub and immediately returns to the data object without waiting for the stub to reply.  This has a few interesting consequences as we’ll see in the later chapter.</w:t>
      </w:r>
    </w:p>
    <w:p>
      <w:pPr>
        <w:pStyle w:val="IndentPara"/>
        <w:rPr/>
      </w:pPr>
      <w:r>
        <w:rPr/>
        <w:t xml:space="preserve">The ‘uniform” in the name of this technology arises from the fact that </w:t>
      </w:r>
      <w:r>
        <w:rPr>
          <w:i/>
          <w:iCs/>
        </w:rPr>
        <w:t xml:space="preserve">IDataObject </w:t>
      </w:r>
      <w:r>
        <w:rPr/>
        <w:t xml:space="preserve">separates exchange operations (get, set, etc.) from specific transfer protocols like the clipboard.  Thus a data source implements one data object and uses it in any OLE transfer protocol such as the OLE Clipboard and OLD Drag &amp; Drop (and is even usable in OLE Documents).  The OLE protocols (unlike the existing Windows protocols) are specifically concerned with getting an </w:t>
      </w:r>
      <w:r>
        <w:rPr>
          <w:i/>
          <w:iCs/>
        </w:rPr>
        <w:t xml:space="preserve">IDataObject </w:t>
      </w:r>
      <w:r>
        <w:rPr/>
        <w:t xml:space="preserve">pointer from the source to the consumer.  Once transferred, the protocol disappears and the consumer only deals uniformly with </w:t>
      </w:r>
      <w:r>
        <w:rPr>
          <w:i/>
          <w:iCs/>
        </w:rPr>
        <w:t>IDataObject</w:t>
      </w:r>
      <w:r>
        <w:rPr/>
        <w:t xml:space="preserve">.  So source and consumers can implement a core set of functions based on </w:t>
      </w:r>
      <w:r>
        <w:rPr>
          <w:i/>
          <w:iCs/>
        </w:rPr>
        <w:t xml:space="preserve">IDataObject </w:t>
      </w:r>
      <w:r>
        <w:rPr/>
        <w:t>and build little protocol handlers on top of that core.</w:t>
      </w:r>
    </w:p>
    <w:p>
      <w:pPr>
        <w:pStyle w:val="IndentPara"/>
        <w:rPr/>
      </w:pPr>
      <w:r>
        <w:rPr/>
        <w:t xml:space="preserve">OLE makes two other significant improvements on the existing Windows mechanisms for data exchange (clipboard, DDE, etc.):  you can describe data with more than a clipboard format and you can exchange it using mediums other than global memory.  A structure called FORMATETC (literally “format, etcetera”) contains only a clipboard format, but a specification about the detail (full content, thumbnail sketch, etc.), the target device (screen, printers, etc.), and the transfer medium.  The actual reference to the data on whatever medium (memory, disk file, </w:t>
      </w:r>
      <w:r>
        <w:rPr>
          <w:i/>
          <w:iCs/>
        </w:rPr>
        <w:t>IStorage, IStream</w:t>
      </w:r>
      <w:r>
        <w:rPr/>
        <w:t>, etc,) is passed in a STGMEDIUM structure, which is far more powerful than a simple global memory handle.  So where you’ve traditionally been only able to say "I have a bitmap" that is always in global memory, OLE let’s you say "I have a thumbnail sketch of a bitmap rendered for a 300 dots per inch (dpi) black-and-white PostScript 52.3 printer which is saved in a storage object."  As a source of data, you can choose the best possible medium in which to transfer data, and you can make it the preferred format, providing other mediums as backups (such as global memory, the lowest common denominator). So if you happen to generate 30-MB 24-bit bitmaps, you can keep those in disk files or storage objects, even during a data exchange.  This can lead to tremendous performance gains for applications that were, up to now, forced to load large data sets into global memory, just to have them swapped out to the disk again (virtual memory paging)!  This overhead is what OLE helps you avoid.</w:t>
      </w:r>
    </w:p>
    <w:p>
      <w:pPr>
        <w:pStyle w:val="IndentPara"/>
        <w:rPr/>
      </w:pPr>
      <w:r>
        <w:rPr/>
        <w:t xml:space="preserve">As we’ll see shortly, OLE provides a means to completely replace your existing clipboard code with OLE code that deals with </w:t>
      </w:r>
      <w:r>
        <w:rPr>
          <w:i/>
          <w:iCs/>
        </w:rPr>
        <w:t>IDataObject</w:t>
      </w:r>
      <w:r>
        <w:rPr/>
        <w:t>, then provides you a means of accomplishing exactly the same data exchanges through its drag &amp; drop technology.  In many ways as well, Uniform Data Transfer (along with OLE Automation) makes DDE somewhat obsolete, although OLE does not provide any interoperability with existing DDE applications.</w:t>
      </w:r>
      <w:r>
        <w:rPr>
          <w:rStyle w:val="FootnoteCharacters"/>
          <w:rStyle w:val="FootnoteAnchor"/>
        </w:rPr>
        <w:footnoteReference w:id="10"/>
      </w:r>
    </w:p>
    <w:p>
      <w:pPr>
        <w:pStyle w:val="Heading2"/>
        <w:rPr/>
      </w:pPr>
      <w:r>
        <w:rPr/>
        <w:t>Viewable Objects</w:t>
      </w:r>
    </w:p>
    <w:p>
      <w:pPr>
        <w:pStyle w:val="NonIndentPara"/>
        <w:rPr/>
      </w:pPr>
      <w:r>
        <w:rPr/>
        <w:t xml:space="preserve">Closely related to data objects in Uniform Data Transfer is the ability for an object to indicate that it can draw presentations of its data directly to devices through the interface </w:t>
      </w:r>
      <w:r>
        <w:rPr>
          <w:i/>
          <w:iCs/>
        </w:rPr>
        <w:t xml:space="preserve">IViewObject </w:t>
      </w:r>
      <w:r>
        <w:rPr/>
        <w:t xml:space="preserve">(also </w:t>
      </w:r>
      <w:r>
        <w:rPr>
          <w:i/>
          <w:iCs/>
        </w:rPr>
        <w:t>IViewObject2</w:t>
      </w:r>
      <w:r>
        <w:rPr/>
        <w:t xml:space="preserve">).  Often times a data object will use </w:t>
      </w:r>
      <w:r>
        <w:rPr>
          <w:i/>
          <w:iCs/>
        </w:rPr>
        <w:t xml:space="preserve">IDataObject </w:t>
      </w:r>
      <w:r>
        <w:rPr/>
        <w:t xml:space="preserve">to provide renderings of its presentations into bitmaps and metafiles while it implements </w:t>
      </w:r>
      <w:r>
        <w:rPr>
          <w:i/>
          <w:iCs/>
        </w:rPr>
        <w:t>IViewObject[2]</w:t>
      </w:r>
      <w:r>
        <w:rPr/>
        <w:t xml:space="preserve"> to provide direct device renderings.  So when an object supports this interface to draw its own “views,” it’s called a “viewable object,” the topic of Chapter 11.</w:t>
      </w:r>
    </w:p>
    <w:p>
      <w:pPr>
        <w:pStyle w:val="IndentPara"/>
        <w:rPr/>
      </w:pPr>
      <w:r>
        <w:rPr>
          <w:i/>
          <w:iCs/>
        </w:rPr>
        <w:t>IViewObject[2]</w:t>
      </w:r>
      <w:r>
        <w:rPr/>
        <w:t xml:space="preserve"> also contains member functions for dealing with notifications to a client when an object’s view, as opposed to its data, changes.  For example, a bar chart has underlying data used to generate the chart, and a data change will normally also mean a view change for the chart.  But changing the color of one of the bars changes the view but not the data, therefore we have a separate notification.  This notification also happens through </w:t>
      </w:r>
      <w:r>
        <w:rPr>
          <w:i/>
          <w:iCs/>
        </w:rPr>
        <w:t>IAdviseSink</w:t>
      </w:r>
      <w:r>
        <w:rPr/>
        <w:t xml:space="preserve"> because </w:t>
      </w:r>
      <w:r>
        <w:rPr>
          <w:i/>
          <w:iCs/>
        </w:rPr>
        <w:t xml:space="preserve">IDataObject </w:t>
      </w:r>
      <w:r>
        <w:rPr/>
        <w:t xml:space="preserve">and </w:t>
      </w:r>
      <w:r>
        <w:rPr>
          <w:i/>
          <w:iCs/>
        </w:rPr>
        <w:t>IViewObject</w:t>
      </w:r>
      <w:r>
        <w:rPr/>
        <w:t xml:space="preserve"> are often found together, and the combination of notifications into </w:t>
      </w:r>
      <w:r>
        <w:rPr>
          <w:i/>
          <w:iCs/>
        </w:rPr>
        <w:t>IAdviseSink</w:t>
      </w:r>
      <w:r>
        <w:rPr/>
        <w:t xml:space="preserve"> not only centralizes sink implementation but also centralizes the asynchronous nature of the interface.  In response to the view change notification, a client that is displaying the object’s view somewhere will normally ask the object to redraw itself again.</w:t>
      </w:r>
    </w:p>
    <w:p>
      <w:pPr>
        <w:pStyle w:val="IndentPara"/>
        <w:rPr/>
      </w:pPr>
      <w:r>
        <w:rPr/>
        <w:t xml:space="preserve">A very noteworthy point about </w:t>
      </w:r>
      <w:r>
        <w:rPr>
          <w:i/>
          <w:iCs/>
        </w:rPr>
        <w:t>IViewObject[2]</w:t>
      </w:r>
      <w:r>
        <w:rPr/>
        <w:t xml:space="preserve"> is that one of its member functions, </w:t>
      </w:r>
      <w:r>
        <w:rPr>
          <w:i/>
          <w:iCs/>
        </w:rPr>
        <w:t>Draw</w:t>
      </w:r>
      <w:r>
        <w:rPr/>
        <w:t>, takes an HDC (handle to a device context) as an argument.  Unfortunately, this parameter cannot be marshaled, that is, it cannot be shared across a process boundary like, say, global memory.  Therefore OLE does not support the implementation of this interface on local or remote objects, which is enforced by the absence of a proxy and stub implementation.</w:t>
      </w:r>
    </w:p>
    <w:p>
      <w:pPr>
        <w:pStyle w:val="Heading2"/>
        <w:rPr/>
      </w:pPr>
      <w:r>
        <w:rPr/>
        <w:t>OLE Clipboard</w:t>
      </w:r>
    </w:p>
    <w:p>
      <w:pPr>
        <w:pStyle w:val="NonIndentPara"/>
        <w:rPr/>
      </w:pPr>
      <w:r>
        <w:rPr/>
        <w:t xml:space="preserve">As mentioned before, a practical use of a data object is to use it to exchange data on the clipboard.  OLE effectively uses the clipboard to pass some </w:t>
      </w:r>
      <w:r>
        <w:rPr>
          <w:i/>
          <w:iCs/>
        </w:rPr>
        <w:t xml:space="preserve">IDataObject </w:t>
      </w:r>
      <w:r>
        <w:rPr/>
        <w:t>pointer from the source to a consumer, setting up a proxy and stub as necessary.  So an application’s clipboard features can benefit from all of OLE’s data transfer enhancements.  Chapter 12 will examine the OLE Clipboard in detail, illustrating how you can build data objects on top of any existing clipboard code you might have.  This chapter also introduces the OLE User Interface Library which provides a number of OLE-related dialog boxes and other useful functions.  On such dialog is Paste Special, which allows the user to select the exact format to paste instead of assuming the default format.  This dialog is used extensively in creating compound documents, especially where linked objects (using monikers) are concerned.</w:t>
      </w:r>
    </w:p>
    <w:p>
      <w:pPr>
        <w:pStyle w:val="Heading2"/>
        <w:rPr/>
      </w:pPr>
      <w:r>
        <w:rPr/>
        <w:t>OLE Drag &amp; Drop</w:t>
      </w:r>
    </w:p>
    <w:p>
      <w:pPr>
        <w:pStyle w:val="NonIndentPara"/>
        <w:rPr/>
      </w:pPr>
      <w:r>
        <w:rPr/>
        <w:t xml:space="preserve">Besides the clipboard, OLE also provides another more user interface intensive means of getting an </w:t>
      </w:r>
      <w:r>
        <w:rPr>
          <w:i/>
          <w:iCs/>
        </w:rPr>
        <w:t xml:space="preserve">IDataObject </w:t>
      </w:r>
      <w:r>
        <w:rPr/>
        <w:t>pointer from a source to a consumer:  OLE Drag &amp; Drop.  Since you can exchange virtually any data through a data object, you can exchange virtually any data through this very direct and very user-oriented mechanism.  Contrast this to the so-called drag &amp; drop available in Windows without OLE, which is only oriented to exchanging a list of files between an application and the (with Windows 95) now obsolete File Manager.</w:t>
      </w:r>
    </w:p>
    <w:p>
      <w:pPr>
        <w:pStyle w:val="IndentPara"/>
        <w:rPr/>
      </w:pPr>
      <w:r>
        <w:rPr/>
        <w:t xml:space="preserve">Drag &amp; Drop effectively streamlines whatever you might do with the clipboard.  With the clipboard the user must select the data, choose Cut or Copy from the source menu, switch applications, mark the insertion point, and choose Paste from the consumer menu.  With OLE Drag &amp; Drop the user selects the data, </w:t>
      </w:r>
      <w:r>
        <w:rPr>
          <w:i/>
          <w:iCs/>
        </w:rPr>
        <w:t xml:space="preserve">picks </w:t>
      </w:r>
      <w:r>
        <w:rPr/>
        <w:t xml:space="preserve">it up by holding down the mouse button on it, </w:t>
      </w:r>
      <w:r>
        <w:rPr>
          <w:i/>
          <w:iCs/>
        </w:rPr>
        <w:t xml:space="preserve">drags </w:t>
      </w:r>
      <w:r>
        <w:rPr/>
        <w:t xml:space="preserve">it to the insertion point in the consumer (called the </w:t>
      </w:r>
      <w:r>
        <w:rPr>
          <w:i/>
          <w:iCs/>
        </w:rPr>
        <w:t xml:space="preserve">target </w:t>
      </w:r>
      <w:r>
        <w:rPr/>
        <w:t xml:space="preserve">in this context), then releases the mouse button to </w:t>
      </w:r>
      <w:r>
        <w:rPr>
          <w:i/>
          <w:iCs/>
        </w:rPr>
        <w:t>drop</w:t>
      </w:r>
      <w:r>
        <w:rPr/>
        <w:t xml:space="preserve"> it in the target.  By default OLE performs a Move (Cut) operation, which the user can modify to a Copy by holding down the Ctrl key or a Link by holding down Shift+Ctrl (assuming the source provides a moniker in the data object).</w:t>
      </w:r>
    </w:p>
    <w:p>
      <w:pPr>
        <w:pStyle w:val="IndentPara"/>
        <w:rPr/>
      </w:pPr>
      <w:r>
        <w:rPr/>
        <w:t xml:space="preserve">During the process, the source controls the mouse cursor and determines when a drop happens (since it knows what caused the drag), when the operation should be canceled (ESC is pressed), or when it should continue.  It accomplishes this through an interface called </w:t>
      </w:r>
      <w:r>
        <w:rPr>
          <w:i/>
          <w:iCs/>
        </w:rPr>
        <w:t>IDropSource.</w:t>
      </w:r>
      <w:r>
        <w:rPr/>
        <w:t xml:space="preserve">  The target, on the other hand, associates an implementation of </w:t>
      </w:r>
      <w:r>
        <w:rPr>
          <w:i/>
          <w:iCs/>
        </w:rPr>
        <w:t xml:space="preserve">IDropTarget </w:t>
      </w:r>
      <w:r>
        <w:rPr/>
        <w:t>with a visible window (such as a document) where that interface is told when the mouse moves in, around, or out of the window, and when a drop happens.  All this time the target communicates to the source the “effect” (move, copy, link) that would happen if a drop occurred which the source uses to set the mouse cursor to an appropriate image.  The target usually also draws something in its own window to indicate the insertion point of the data, such as a caret or a dotted rectangle.  Furthermore, the target also provides the ability for the user to scroll the target window during the operation, but holding the mouse inside the window’s border for a short period of time.</w:t>
      </w:r>
    </w:p>
    <w:p>
      <w:pPr>
        <w:pStyle w:val="IndentPara"/>
        <w:rPr/>
      </w:pPr>
      <w:r>
        <w:rPr/>
        <w:t>All of these considerations, not only for the target but also for the source, are topics for Chapter 13.  There we’ll see that OLE Drag &amp; Drop is a tremendous user benefit, and if you implement a data object for the clipboard first, your drag-and-drop implementation is close to trivial: an implementation will not take more than a few days, depending on how fancy you want to get.  For the simplest implementation of a drop source you can copy code straight from this book and probably have it working in under an hour.  Targets are a little more complicated, but the basic code maybe takes an afternoon. You won't find another feature this powerful and this easy to implement.</w:t>
      </w:r>
    </w:p>
    <w:p>
      <w:pPr>
        <w:pStyle w:val="Heading2"/>
        <w:rPr/>
      </w:pPr>
      <w:r>
        <w:rPr/>
        <w:t>OLE Automation</w:t>
      </w:r>
    </w:p>
    <w:p>
      <w:pPr>
        <w:pStyle w:val="NonIndentPara"/>
        <w:rPr/>
      </w:pPr>
      <w:r>
        <w:rPr/>
        <w:t>For a long time users have wanted the ability to write macros that would affect more than one application at a time.  It is extraordinarily useful to create a script that could automatically take data from a spreadsheet, plot it in a graphics program, copy that image into a word processor document, format the document and update its fields, then print 40 copies of that document merged with a mailing list, then send a piece of email to an assistant that would take the pages from the printer and mail them out.  It is even more useful to run this script automatically when something like an elapsed timer custom control fires an event once a month.  The whole process, with the exception of the human stuffing envelopes, can be automated.</w:t>
      </w:r>
    </w:p>
    <w:p>
      <w:pPr>
        <w:pStyle w:val="IndentPara"/>
        <w:rPr/>
      </w:pPr>
      <w:r>
        <w:rPr/>
        <w:t>The critical part to making this level of integration possible is the ability to drive components programatically, without the end user’s presence but possibly controlled by an end-user script of some sort.  In more technological terms, it means having various components expose their end-user level functionality (that is, what the user conceptually understand that component to do) through interfaces such that some scripting tool can be used to invoke that functionality in a user-defined sequence.</w:t>
      </w:r>
    </w:p>
    <w:p>
      <w:pPr>
        <w:pStyle w:val="IndentPara"/>
        <w:rPr/>
      </w:pPr>
      <w:r>
        <w:rPr/>
        <w:t xml:space="preserve">There are immediately two sides to this picture.  On the one hand we have “programmable” components which are called </w:t>
      </w:r>
      <w:r>
        <w:rPr>
          <w:i/>
          <w:iCs/>
        </w:rPr>
        <w:t>automation objects</w:t>
      </w:r>
      <w:r>
        <w:rPr/>
        <w:t xml:space="preserve">.  These objects provide type information, through a type library associated with the object’s CLSID, that describes everything the object can do:  names of interfaces, their member functions and properties, and the types of properties and arguments.  On the other we have some component that provides a programming environment in which a developer or other user can write scripts or create applications that drive automation objects.  These are called </w:t>
      </w:r>
      <w:r>
        <w:rPr>
          <w:i/>
          <w:iCs/>
        </w:rPr>
        <w:t>automation controllers</w:t>
      </w:r>
      <w:r>
        <w:rPr/>
        <w:t>.  Chapters 14 and 15 deal with each, respectively.</w:t>
      </w:r>
    </w:p>
    <w:p>
      <w:pPr>
        <w:pStyle w:val="IndentPara"/>
        <w:rPr/>
      </w:pPr>
      <w:r>
        <w:rPr/>
        <w:t xml:space="preserve">OLE Automation is centered on the interface called </w:t>
      </w:r>
      <w:r>
        <w:rPr>
          <w:i/>
          <w:iCs/>
        </w:rPr>
        <w:t>IDispatch</w:t>
      </w:r>
      <w:r>
        <w:rPr/>
        <w:t xml:space="preserve">.  Any object that implements this interface is an automation object, regardless of what other interfaces might also be available.  But in and of itself, </w:t>
      </w:r>
      <w:r>
        <w:rPr>
          <w:i/>
          <w:iCs/>
        </w:rPr>
        <w:t>IDispatch</w:t>
      </w:r>
      <w:r>
        <w:rPr/>
        <w:t xml:space="preserve"> doesn’t do a whole lot–it only has a few member functions.  Yet somehow a component can expose all of its methods and properties through this interface.</w:t>
      </w:r>
    </w:p>
    <w:p>
      <w:pPr>
        <w:pStyle w:val="IndentPara"/>
        <w:rPr/>
      </w:pPr>
      <w:r>
        <w:rPr/>
        <w:t xml:space="preserve">The answer to this puzzle is that any particular object’s implementation of </w:t>
      </w:r>
      <w:r>
        <w:rPr>
          <w:i/>
          <w:iCs/>
        </w:rPr>
        <w:t>IDispatch</w:t>
      </w:r>
      <w:r>
        <w:rPr/>
        <w:t xml:space="preserve"> actually implements a more complex entity known as a </w:t>
      </w:r>
      <w:r>
        <w:rPr>
          <w:i/>
          <w:iCs/>
        </w:rPr>
        <w:t xml:space="preserve">dispatch interface </w:t>
      </w:r>
      <w:r>
        <w:rPr/>
        <w:t xml:space="preserve">or </w:t>
      </w:r>
      <w:r>
        <w:rPr>
          <w:i/>
          <w:iCs/>
        </w:rPr>
        <w:t>dispinterface</w:t>
      </w:r>
      <w:r>
        <w:rPr/>
        <w:t xml:space="preserve">, where each method and property in that dispinterface is given a unique identifier, called the dispID.  The dispinterface is then an instance of </w:t>
      </w:r>
      <w:r>
        <w:rPr>
          <w:i/>
          <w:iCs/>
        </w:rPr>
        <w:t xml:space="preserve">IDispatch </w:t>
      </w:r>
      <w:r>
        <w:rPr/>
        <w:t xml:space="preserve">that only responds to a certain set of dispIDs.  The object’s type information for this dispinterface, which can also be obtained through an </w:t>
      </w:r>
      <w:r>
        <w:rPr>
          <w:i/>
          <w:iCs/>
        </w:rPr>
        <w:t xml:space="preserve">IDispatch </w:t>
      </w:r>
      <w:r>
        <w:rPr/>
        <w:t>member function, provides the controller with the means to convert the names of functions and properties into dispIDs, and to learn about the types of everything involved.</w:t>
      </w:r>
    </w:p>
    <w:p>
      <w:pPr>
        <w:pStyle w:val="IndentPara"/>
        <w:rPr/>
      </w:pPr>
      <w:r>
        <w:rPr/>
        <w:t xml:space="preserve">When a controller wants to access a property to call a function it passes the dispID of that element to </w:t>
      </w:r>
      <w:r>
        <w:rPr>
          <w:i/>
          <w:iCs/>
        </w:rPr>
        <w:t>IDispatch::Invoke</w:t>
      </w:r>
      <w:r>
        <w:rPr/>
        <w:t xml:space="preserve"> which then performs a property get, property set, or method call, depending on other flags also passed to </w:t>
      </w:r>
      <w:r>
        <w:rPr>
          <w:i/>
          <w:iCs/>
        </w:rPr>
        <w:t>Invoke</w:t>
      </w:r>
      <w:r>
        <w:rPr/>
        <w:t xml:space="preserve">.  Arguments to a method call are packaged up and passed to </w:t>
      </w:r>
      <w:r>
        <w:rPr>
          <w:i/>
          <w:iCs/>
        </w:rPr>
        <w:t xml:space="preserve">Invoke </w:t>
      </w:r>
      <w:r>
        <w:rPr/>
        <w:t xml:space="preserve">as well.  This whole idea of invoking a method or property through a dispID is the crux of late-binding to the dispinterface, because you can easily retrieve the dispIDs and all the type information about the interface at run-time.  Furthermore, it is relatively easy to write an implementation of </w:t>
      </w:r>
      <w:r>
        <w:rPr>
          <w:i/>
          <w:iCs/>
        </w:rPr>
        <w:t xml:space="preserve">IDispatch </w:t>
      </w:r>
      <w:r>
        <w:rPr/>
        <w:t xml:space="preserve">that can respond to any underlying dispinterface.  When we looked at connectable objects earlier in this chapter, I had mentioned that a dispinterface simplifies the implementation of an arbitrary event set at run-time.  This is because both the event source and the sink only compile code to work with </w:t>
      </w:r>
      <w:r>
        <w:rPr>
          <w:i/>
          <w:iCs/>
        </w:rPr>
        <w:t>IDispatch</w:t>
      </w:r>
      <w:r>
        <w:rPr/>
        <w:t xml:space="preserve">; the dispIDs and other information passed to </w:t>
      </w:r>
      <w:r>
        <w:rPr>
          <w:i/>
          <w:iCs/>
        </w:rPr>
        <w:t xml:space="preserve">IDispatch::Invoke </w:t>
      </w:r>
      <w:r>
        <w:rPr/>
        <w:t>is easily modified at run-time.</w:t>
      </w:r>
    </w:p>
    <w:p>
      <w:pPr>
        <w:pStyle w:val="IndentPara"/>
        <w:rPr/>
      </w:pPr>
      <w:r>
        <w:rPr/>
        <w:t>As we’ll see in Chapter 14, OLE Automation includes a number of guidelines for automating an entire application, where instead of implementing one automation object you’re actually implementing an object hierarchy.  If you have a reasonably object-oriented application already, as I had with the sample application in that chapter, adding OLE Automation support can be done in a few days, even without any additional supporting tools like the Microsoft Foundation Classes, which would make the job even easier.</w:t>
      </w:r>
    </w:p>
    <w:p>
      <w:pPr>
        <w:pStyle w:val="IndentPara"/>
        <w:rPr/>
      </w:pPr>
      <w:r>
        <w:rPr/>
        <w:t xml:space="preserve">Visual Basic (and Visual Basic for Applications) is one of the primary automation controllers available at the time of writing.  Visual Basic support specific code constructs that directly generate </w:t>
      </w:r>
      <w:r>
        <w:rPr>
          <w:i/>
          <w:iCs/>
        </w:rPr>
        <w:t xml:space="preserve">IDispatch::Invoke </w:t>
      </w:r>
      <w:r>
        <w:rPr/>
        <w:t>calls, meaning that VB can drive any other object since everything is reduced to the binary standard of interfaces.  Thus VB, like any other controller for that matter, drive automation objects written in C, C++, SmallTalk, Pascal, VB, COBOL, or whatever other esoteric language might support OLE.  The converse of this statement is that no matter how you implement an automation object, it’s usable from any controller.</w:t>
      </w:r>
    </w:p>
    <w:p>
      <w:pPr>
        <w:pStyle w:val="IndentPara"/>
        <w:rPr/>
      </w:pPr>
      <w:r>
        <w:rPr/>
        <w:t>Why this is important is that some years ago, Microsoft considered making a single standard system-wide macro language.  Bad idea: it would limit the choice of language and the choice of macro tool to one.  That’s a bit autocratic, wouldn’t you say?  OLE Automation makes it possible for anyone to write a scripting tool (controller) that works with any language whatsoever, and have complete integration with all available automation objects.  Thus users have the choice of language, and the choice of tool.  With a wide enough availability of automation controllers and objects, we’ll finally be rid of the cumbersome and cryptic application-specific macro languages that we all hate to learn, instead needing to only once learn how to use a tool we actually like.</w:t>
      </w:r>
    </w:p>
    <w:p>
      <w:pPr>
        <w:pStyle w:val="Heading2"/>
        <w:rPr/>
      </w:pPr>
      <w:r>
        <w:rPr/>
        <w:t>Property Pages, Changes, and Persistence</w:t>
      </w:r>
    </w:p>
    <w:p>
      <w:pPr>
        <w:pStyle w:val="NonIndentPara"/>
        <w:rPr/>
      </w:pPr>
      <w:r>
        <w:rPr/>
        <w:t xml:space="preserve">While interfaces like </w:t>
      </w:r>
      <w:r>
        <w:rPr>
          <w:i/>
          <w:iCs/>
        </w:rPr>
        <w:t xml:space="preserve">IDispatch </w:t>
      </w:r>
      <w:r>
        <w:rPr/>
        <w:t xml:space="preserve">and </w:t>
      </w:r>
      <w:r>
        <w:rPr>
          <w:i/>
          <w:iCs/>
        </w:rPr>
        <w:t xml:space="preserve">IDataObject </w:t>
      </w:r>
      <w:r>
        <w:rPr/>
        <w:t xml:space="preserve">can provide access to an object’s data programmatically, there are occasions where the user would like to directly work with an object’s properties.  OLE’s mechanisms for doing just this, involving the use of a tabbed-dialog user interface as shown in Figure 1-13, is called “Property Pages,” which was introduced initially with OLE Controls.  Each separate tab in the dialog user interface is a property page, and each page is managed by a separate object, with its own CLSID, that implements the interface </w:t>
      </w:r>
      <w:r>
        <w:rPr>
          <w:i/>
          <w:iCs/>
        </w:rPr>
        <w:t xml:space="preserve">IPropertyPage </w:t>
      </w:r>
      <w:r>
        <w:rPr/>
        <w:t xml:space="preserve">(or </w:t>
      </w:r>
      <w:r>
        <w:rPr>
          <w:i/>
          <w:iCs/>
        </w:rPr>
        <w:t>IPropertyPage2</w:t>
      </w:r>
      <w:r>
        <w:rPr/>
        <w:t xml:space="preserve">).  An object that supports property pages implements itself the </w:t>
      </w:r>
      <w:r>
        <w:rPr>
          <w:i/>
          <w:iCs/>
        </w:rPr>
        <w:t>ISpecifyPropertyPages</w:t>
      </w:r>
      <w:r>
        <w:rPr/>
        <w:t xml:space="preserve"> which supplies a list of property page CLSIDs that it would like displayed in the dialog.</w:t>
      </w:r>
    </w:p>
    <w:p>
      <w:pPr>
        <w:pStyle w:val="IndentPara"/>
        <w:rPr/>
      </w:pPr>
      <w:r>
        <w:rPr/>
        <w:t xml:space="preserve">A property page isn’t all that useful by itself, so a whatever component wants to show the pages creates a “property frame” (which is the dialog itself) and hands that frame all the CLSIDs of all the property pages to display, along with the </w:t>
      </w:r>
      <w:r>
        <w:rPr>
          <w:i/>
          <w:iCs/>
        </w:rPr>
        <w:t xml:space="preserve">IUnknown </w:t>
      </w:r>
      <w:r>
        <w:rPr/>
        <w:t>pointers to all the objects that are being affected by changes in those property pages.  When the user presses the “Apply” button in the dialog to apply the changes to the affected objects, the frame notifies the current property page to notify each object in turn.</w:t>
      </w:r>
    </w:p>
    <w:p>
      <w:pPr>
        <w:pStyle w:val="FigGraphic"/>
        <w:jc w:val="center"/>
        <w:rPr/>
      </w:pPr>
      <w:r>
        <w:rPr/>
        <w:drawing>
          <wp:inline distT="0" distB="0" distL="0" distR="0">
            <wp:extent cx="4486275" cy="2790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486275" cy="2790825"/>
                    </a:xfrm>
                    <a:prstGeom prst="rect">
                      <a:avLst/>
                    </a:prstGeom>
                  </pic:spPr>
                </pic:pic>
              </a:graphicData>
            </a:graphic>
          </wp:inline>
        </w:drawing>
      </w:r>
    </w:p>
    <w:p>
      <w:pPr>
        <w:pStyle w:val="Caption"/>
        <w:rPr/>
      </w:pPr>
      <w:r>
        <w:rPr/>
        <w:t>Figure 1-13:  The user interface for property pages involves a tabbed dialog where each tab is a separate property page.</w:t>
      </w:r>
    </w:p>
    <w:p>
      <w:pPr>
        <w:pStyle w:val="NonIndentPara"/>
        <w:rPr/>
      </w:pPr>
      <w:r>
        <w:rPr/>
        <w:t>Property pages are extremely useful for things like controls, and they will find more use for various user interface elements in future versions of Windows.  As a technology they are rather general-purpose, meaning that you’ll likely find many uses for them.</w:t>
      </w:r>
    </w:p>
    <w:p>
      <w:pPr>
        <w:pStyle w:val="IndentPara"/>
        <w:rPr/>
      </w:pPr>
      <w:r>
        <w:rPr/>
        <w:t xml:space="preserve">Regardless of how a property changes, either programatically or through a property page UI, some components may be interested in knowing when certain properties (identified with a dispID) change.  An object that supports notification of property changes supplies a connection point for the interface </w:t>
      </w:r>
      <w:r>
        <w:rPr>
          <w:i/>
          <w:iCs/>
        </w:rPr>
        <w:t>IPropertyNotifySink</w:t>
      </w:r>
      <w:r>
        <w:rPr/>
        <w:t xml:space="preserve">–interested clients implement this interface and hand it to the object through the latter’s connection point.  This interface handles two notifications.  The first is that the property has actually changed value, in response to which the client may retrieve the new value.  The second notification tells the client that the property is </w:t>
      </w:r>
      <w:r>
        <w:rPr>
          <w:i/>
          <w:iCs/>
        </w:rPr>
        <w:t xml:space="preserve">about </w:t>
      </w:r>
      <w:r>
        <w:rPr/>
        <w:t>to change, allowing the client to prevent the change altogether, perhaps to implement some sort of read-only behavior.  Properties that support the first type of notification are called “bindable” properties, those of the second type are “request edit” properties.  As we’ll see in later chapters, an object’s type information can indicate these types of properties.</w:t>
      </w:r>
    </w:p>
    <w:p>
      <w:pPr>
        <w:pStyle w:val="IndentPara"/>
        <w:rPr/>
      </w:pPr>
      <w:r>
        <w:rPr/>
        <w:t>The final consideration for properties is a persistent storage method called “property sets” where a component can write properties into a stream in a self-describing manner.  The actual structure of a property set starts with a header that describes the offsets in the stream of each property therein, and at each offset is a header describing the type of property and the offset of the actual data elsewhere in the stream.  This structure is very flexible, allowing a component to write only those properties it has, and allows another component to robustly read only the properties that are there.  In other words, there are no expectations about the existence of any property–if it’s in the stream, it’s there completely.</w:t>
      </w:r>
    </w:p>
    <w:p>
      <w:pPr>
        <w:pStyle w:val="IndentPara"/>
        <w:rPr/>
      </w:pPr>
      <w:r>
        <w:rPr/>
        <w:t>The topics of property pages, property change notification, and property sets are covered in Chapter 16.</w:t>
      </w:r>
    </w:p>
    <w:p>
      <w:pPr>
        <w:pStyle w:val="Heading2"/>
        <w:rPr/>
      </w:pPr>
      <w:r>
        <w:rPr/>
        <w:t>OLE Documents:  Embedding and Linking</w:t>
      </w:r>
    </w:p>
    <w:p>
      <w:pPr>
        <w:pStyle w:val="NonIndentPara"/>
        <w:rPr/>
      </w:pPr>
      <w:r>
        <w:rPr/>
        <w:t>Whereas OLE version 1.0 was about nothing but the creation and management of compound documents, now called OLE Documents, is now simply a subset of today’s OLE.  However, many of the other OLE technologies we’ve already seen in this chapter are used to create compound documents.</w:t>
      </w:r>
    </w:p>
    <w:p>
      <w:pPr>
        <w:pStyle w:val="IndentPara"/>
        <w:rPr/>
      </w:pPr>
      <w:r>
        <w:rPr/>
        <w:t xml:space="preserve">As we’ve already described, a compound document is essentially a collection site for </w:t>
      </w:r>
      <w:r>
        <w:rPr>
          <w:i/>
          <w:iCs/>
        </w:rPr>
        <w:t xml:space="preserve">unstructured </w:t>
      </w:r>
      <w:r>
        <w:rPr/>
        <w:t xml:space="preserve">data from a variety of other sources.  An important part of this is that the data travels with information about what component was used to create it along with any necessary information to return to the exact state it was when created.  The package that works with such data is called a </w:t>
      </w:r>
      <w:r>
        <w:rPr>
          <w:i/>
          <w:iCs/>
        </w:rPr>
        <w:t>compound document object</w:t>
      </w:r>
      <w:r>
        <w:rPr/>
        <w:t xml:space="preserve">, or simply </w:t>
      </w:r>
      <w:r>
        <w:rPr>
          <w:i/>
          <w:iCs/>
        </w:rPr>
        <w:t>content object</w:t>
      </w:r>
      <w:r>
        <w:rPr/>
        <w:t>.  These objects encapsulate any sort of complex information , such as a chart, a table, a graphic, a sound or video bite, etc., and supply the necessary facilities for editing or otherwise manipulating that content.  These objects are stored and managed inside a compound document container, which provides the storage and display space for these objects along with the necessary user interface to expose their capabilities.  The container, however, is ignorant of the data itself, and simply views each piece of content as “unstructured.”</w:t>
      </w:r>
    </w:p>
    <w:p>
      <w:pPr>
        <w:pStyle w:val="IndentPara"/>
        <w:rPr/>
      </w:pPr>
      <w:r>
        <w:rPr/>
        <w:t xml:space="preserve">This notion of unstructured data differs from the notion of formatted data (Uniform Data Transfer) and properties (OLE Automation) because the container never touches it directly, nor does it know how to modify or otherwise manipulate that data.  Such is the responsibility of the object, and the process of “activation,” whereby a </w:t>
      </w:r>
      <w:r>
        <w:rPr>
          <w:i/>
          <w:iCs/>
        </w:rPr>
        <w:t xml:space="preserve">loaded </w:t>
      </w:r>
      <w:r>
        <w:rPr/>
        <w:t xml:space="preserve">object is made </w:t>
      </w:r>
      <w:r>
        <w:rPr>
          <w:i/>
          <w:iCs/>
        </w:rPr>
        <w:t>active</w:t>
      </w:r>
      <w:r>
        <w:rPr/>
        <w:t xml:space="preserve">, makes any sort of editing or manipulation facilities for some content object available to the user in a separate window.  Often this form of activation means that the object reappears in the original tool that was used to create it (or an emulating tool).  A content object can support more than one way to activate its content as well, with each action called a </w:t>
      </w:r>
      <w:r>
        <w:rPr>
          <w:i/>
          <w:iCs/>
        </w:rPr>
        <w:t>verb</w:t>
      </w:r>
      <w:r>
        <w:rPr/>
        <w:t>.  Relatively static display content, like a graphic, usually supports a single verb called “Edit.”  Sound and video will typically support a primary “Play” verb and a secondary “Edit” verb.  The container displays the object’s verb in its own menus, and when the user selects a verb the container merely passes it to the object for execution.</w:t>
      </w:r>
    </w:p>
    <w:p>
      <w:pPr>
        <w:pStyle w:val="IndentPara"/>
        <w:rPr/>
      </w:pPr>
      <w:r>
        <w:rPr/>
        <w:t>How the content object actually gets into the container in the first place can happen in a variety of ways.  The user can paste an object from the clipboard or drop one into the container using OLE Drag &amp; Drop.  The user can also create a brand new object using the “Insert Object” dialog, as we’ll see in Chapter 17.</w:t>
      </w:r>
    </w:p>
    <w:p>
      <w:pPr>
        <w:pStyle w:val="IndentPara"/>
        <w:rPr/>
      </w:pPr>
      <w:r>
        <w:rPr/>
        <w:t xml:space="preserve">Regardless of the method used to create the object, there are two way in which its underlying native data is stored.  When the data is encapsulated within the content object itself, that object is said to be </w:t>
      </w:r>
      <w:r>
        <w:rPr>
          <w:i/>
          <w:iCs/>
        </w:rPr>
        <w:t xml:space="preserve">embedded </w:t>
      </w:r>
      <w:r>
        <w:rPr/>
        <w:t xml:space="preserve">in the container.  These are also called </w:t>
      </w:r>
      <w:r>
        <w:rPr>
          <w:i/>
          <w:iCs/>
        </w:rPr>
        <w:t>embedded objects.</w:t>
      </w:r>
      <w:r>
        <w:rPr/>
        <w:t xml:space="preserve">   When the data is actually stored elsewhere, the content object simply maintains a moniker to name that location and the object is said to be </w:t>
      </w:r>
      <w:r>
        <w:rPr>
          <w:i/>
          <w:iCs/>
        </w:rPr>
        <w:t xml:space="preserve">linked </w:t>
      </w:r>
      <w:r>
        <w:rPr/>
        <w:t xml:space="preserve">into the container.  It is then called a </w:t>
      </w:r>
      <w:r>
        <w:rPr>
          <w:i/>
          <w:iCs/>
        </w:rPr>
        <w:t>linked object</w:t>
      </w:r>
      <w:r>
        <w:rPr/>
        <w:t>.  Linked object are, for the most part, identical to embedded objects with this single exception of where its data is located–the container generally treats both types equally, using the same code.</w:t>
      </w:r>
    </w:p>
    <w:p>
      <w:pPr>
        <w:pStyle w:val="IndentPara"/>
        <w:rPr/>
      </w:pPr>
      <w:r>
        <w:rPr/>
        <w:t xml:space="preserve">Programmatically speaking, any such content object will support the </w:t>
      </w:r>
      <w:r>
        <w:rPr>
          <w:i/>
          <w:iCs/>
        </w:rPr>
        <w:t xml:space="preserve">IOleObject </w:t>
      </w:r>
      <w:r>
        <w:rPr/>
        <w:t xml:space="preserve">interface.  While this interface always identifies a content object, it does not supply all the necessary functionality to make compound documents work.  Therefore the OLE specifications stipulate that all content objects also support </w:t>
      </w:r>
      <w:r>
        <w:rPr>
          <w:i/>
          <w:iCs/>
        </w:rPr>
        <w:t>IDataObject, IViewObject2, IPersistStorage</w:t>
      </w:r>
      <w:r>
        <w:rPr/>
        <w:t xml:space="preserve">, and a few others that need not be mentioned here.  But wait, cannot </w:t>
      </w:r>
      <w:r>
        <w:rPr>
          <w:i/>
          <w:iCs/>
        </w:rPr>
        <w:t xml:space="preserve">IViewObject2 </w:t>
      </w:r>
      <w:r>
        <w:rPr/>
        <w:t>only be implemented on an in-process object?  Does that mean that content objects much always be in-process?</w:t>
      </w:r>
    </w:p>
    <w:p>
      <w:pPr>
        <w:pStyle w:val="IndentPara"/>
        <w:rPr/>
      </w:pPr>
      <w:r>
        <w:rPr/>
        <w:t xml:space="preserve">The answer is yes and no, in a way.  The complete implementation of a content object can be provided either in-process or out-of-process.  However, there must </w:t>
      </w:r>
      <w:r>
        <w:rPr>
          <w:i/>
          <w:iCs/>
        </w:rPr>
        <w:t xml:space="preserve">always </w:t>
      </w:r>
      <w:r>
        <w:rPr/>
        <w:t xml:space="preserve">be a at least a partial implementation of the object supplied from an in-process component, usually an </w:t>
      </w:r>
      <w:r>
        <w:rPr>
          <w:i/>
          <w:iCs/>
        </w:rPr>
        <w:t>in-process handler</w:t>
      </w:r>
      <w:r>
        <w:rPr/>
        <w:t xml:space="preserve">, and it is this partial object that implements </w:t>
      </w:r>
      <w:r>
        <w:rPr>
          <w:i/>
          <w:iCs/>
        </w:rPr>
        <w:t>IViewObject2</w:t>
      </w:r>
      <w:r>
        <w:rPr/>
        <w:t xml:space="preserve"> in order to draw the object in the container.  Because of this hard requirement, OLE provides a </w:t>
      </w:r>
      <w:r>
        <w:rPr>
          <w:i/>
          <w:iCs/>
        </w:rPr>
        <w:t>default handler</w:t>
      </w:r>
      <w:r>
        <w:rPr/>
        <w:t xml:space="preserve"> which implements </w:t>
      </w:r>
      <w:r>
        <w:rPr>
          <w:i/>
          <w:iCs/>
        </w:rPr>
        <w:t xml:space="preserve">IViewObject2 </w:t>
      </w:r>
      <w:r>
        <w:rPr/>
        <w:t xml:space="preserve">by asking the full object’s </w:t>
      </w:r>
      <w:r>
        <w:rPr>
          <w:i/>
          <w:iCs/>
        </w:rPr>
        <w:t xml:space="preserve">IDataObject </w:t>
      </w:r>
      <w:r>
        <w:rPr/>
        <w:t>for a metafile or bitmap that it can then draw in the container.  If you want more control over the visual rendering or your object, as well as any number of other facilities, you can implement your own handler which internally uses much of the default handler through aggregation.  In some cases you may want to implement a complete in-process server, eliminating the need for a handler altogether.</w:t>
      </w:r>
    </w:p>
    <w:p>
      <w:pPr>
        <w:pStyle w:val="IndentPara"/>
        <w:rPr/>
      </w:pPr>
      <w:r>
        <w:rPr/>
        <w:t xml:space="preserve">In any compound document relationship, the container </w:t>
      </w:r>
      <w:r>
        <w:rPr>
          <w:i/>
          <w:iCs/>
        </w:rPr>
        <w:t xml:space="preserve">always </w:t>
      </w:r>
      <w:r>
        <w:rPr/>
        <w:t>talks to the in-process part of the object first, handler or otherwise.  When necessary, then handler will call on a local server to complete the implementation, which is usually only required to retrieve data renderings or to execute verbs.  Overall the relationship is illustrated in Figure 1-14.</w:t>
      </w:r>
    </w:p>
    <w:p>
      <w:pPr>
        <w:pStyle w:val="FigGraphic"/>
        <w:jc w:val="center"/>
        <w:rPr/>
      </w:pPr>
      <w:r>
        <w:rPr/>
        <w:drawing>
          <wp:inline distT="0" distB="0" distL="0" distR="0">
            <wp:extent cx="4966335"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66335" cy="1543050"/>
                    </a:xfrm>
                    <a:prstGeom prst="rect">
                      <a:avLst/>
                    </a:prstGeom>
                  </pic:spPr>
                </pic:pic>
              </a:graphicData>
            </a:graphic>
          </wp:inline>
        </w:drawing>
      </w:r>
    </w:p>
    <w:p>
      <w:pPr>
        <w:pStyle w:val="Caption"/>
        <w:rPr/>
      </w:pPr>
      <w:r>
        <w:rPr/>
        <w:t>Figure 1-14:  The relationship between a compound document container, object in a handler, and object in a local server.</w:t>
      </w:r>
    </w:p>
    <w:p>
      <w:pPr>
        <w:pStyle w:val="NonIndentPara"/>
        <w:rPr/>
      </w:pPr>
      <w:r>
        <w:rPr/>
        <w:t xml:space="preserve">You’ll notice in this figure that the container also implements an object, called the </w:t>
      </w:r>
      <w:r>
        <w:rPr>
          <w:i/>
          <w:iCs/>
        </w:rPr>
        <w:t>site</w:t>
      </w:r>
      <w:r>
        <w:rPr/>
        <w:t xml:space="preserve">, for use in a compound document relationship.  This site implements </w:t>
      </w:r>
      <w:r>
        <w:rPr>
          <w:i/>
          <w:iCs/>
        </w:rPr>
        <w:t>IAdviseSink</w:t>
      </w:r>
      <w:r>
        <w:rPr/>
        <w:t xml:space="preserve"> for one, so it receives notifications of data changes, view changes, and a number of other changes in the state of the content object (when its saved, renamed, closed, etc.).  Alongside this interface the site provides </w:t>
      </w:r>
      <w:r>
        <w:rPr>
          <w:i/>
          <w:iCs/>
        </w:rPr>
        <w:t>IOleClientSite</w:t>
      </w:r>
      <w:r>
        <w:rPr/>
        <w:t xml:space="preserve"> simply to provide some information and capabilities of the container to the content object.</w:t>
      </w:r>
    </w:p>
    <w:p>
      <w:pPr>
        <w:pStyle w:val="IndentPara"/>
        <w:rPr/>
      </w:pPr>
      <w:r>
        <w:rPr/>
        <w:t>All the details regarding embedding and linking, including containers, handlers, and full object implementations, takes a number of chapters to cover.  Chapter 17 and 18 will cover the basics of embedding for containers and objects from local servers, respectively.  Chapter 19 will then look into object handlers as well as the implementation of a complete in-process content objects.  Chapters 20 and 21 will then cover the necessary aspects of linking for containers and objects, respectively, and in Chapter 21 we’ll even see how a container can support linking to objects embedded within it.</w:t>
      </w:r>
    </w:p>
    <w:p>
      <w:pPr>
        <w:pStyle w:val="IndentPara"/>
        <w:rPr/>
      </w:pPr>
      <w:r>
        <w:rPr/>
        <w:t>So as you can imagine, OLE Documents is a fairly lengthy topic, and it is precisely the reason why OLE has been given a bad reputation for being too difficult and too complex.  The fact of the matter is that OLE can be very simple on the lower levels, and once you understand those lower-level technologies there isn’t too much more you need to do to extend your understanding to OLE Documents.  If, however, you try to understand OLE by reading this book starting with Chapter 17, I can guarantee you that you’ll be utterly confused.  A technology as rich as OLE will take some time to understand, so plan your approach carefully and build your understanding from the bottom up.</w:t>
      </w:r>
    </w:p>
    <w:p>
      <w:pPr>
        <w:pStyle w:val="Heading2"/>
        <w:rPr/>
      </w:pPr>
      <w:r>
        <w:rPr/>
        <w:t>OLE Documents:  In-Place Activation</w:t>
      </w:r>
    </w:p>
    <w:p>
      <w:pPr>
        <w:pStyle w:val="NonIndentPara"/>
        <w:rPr/>
      </w:pPr>
      <w:r>
        <w:rPr/>
        <w:t>In cases other than playing a sound or a video clip, activation of an object generally requires that the object display another window in which the operation takes place, such as editing.  For example, if you have a table from a spreadsheet embedded within a document and you would like to edit that table, you would need to get the table back into the spreadsheet application to make changes.  Right?</w:t>
      </w:r>
    </w:p>
    <w:p>
      <w:pPr>
        <w:pStyle w:val="IndentPara"/>
        <w:rPr/>
      </w:pPr>
      <w:r>
        <w:rPr/>
        <w:t>Not necessarily.  OLE Documents includes a feature called In-Place Activation (also known as Visual Editing when you talk to marketing weasels) which is a set of interfaces and negotiation protocols through which the container and the object merge their user interface elements into the container’s window space.  In other words, in-place activation allows the object to brings its editing tools to the container instead of taking the object to the editing tools.  This includes menus, toolbars, and small child windows that are all placed within the container.</w:t>
      </w:r>
    </w:p>
    <w:p>
      <w:pPr>
        <w:pStyle w:val="IndentPara"/>
        <w:rPr/>
      </w:pPr>
      <w:r>
        <w:rPr/>
        <w:t xml:space="preserve">The central idea with in-place activation is to create a document-centric work environment for the end user.  The simple activation model with embedding and linking is a more </w:t>
      </w:r>
      <w:r>
        <w:rPr>
          <w:i/>
          <w:iCs/>
        </w:rPr>
        <w:t>application-</w:t>
      </w:r>
      <w:r>
        <w:rPr/>
        <w:t>centric model, where data is taken to the application for editing.  In-place activation, again, brings the editing to the document.  Therefore the user never has to visually leave the document itself–everything is right there.</w:t>
      </w:r>
    </w:p>
    <w:p>
      <w:pPr>
        <w:pStyle w:val="IndentPara"/>
        <w:rPr/>
      </w:pPr>
      <w:r>
        <w:rPr/>
        <w:t xml:space="preserve">Chapters 22 and 23 cover the necessary additions to both containers and objects, respectively.  The changes are almost entirely manifest in adding various interfaces that start with the </w:t>
      </w:r>
      <w:r>
        <w:rPr>
          <w:i/>
          <w:iCs/>
        </w:rPr>
        <w:t>IOleInPlace</w:t>
      </w:r>
      <w:r>
        <w:rPr/>
        <w:t xml:space="preserve"> prefix.  For example, a container site supports in-place by adding </w:t>
      </w:r>
      <w:r>
        <w:rPr>
          <w:i/>
          <w:iCs/>
        </w:rPr>
        <w:t>IOleInPlaceSite</w:t>
      </w:r>
      <w:r>
        <w:rPr/>
        <w:t xml:space="preserve">, and when activating itself, an object will query for this interface to see if it should activate in-place or in another window.  Because of this query step, objects that support in-place activation work perfectly well with containers that don’t, and as soon as the container is revised to support the additional interface, the same unmodified object would immediately begin to activate in-place where it never had before.  The object itself implements </w:t>
      </w:r>
      <w:r>
        <w:rPr>
          <w:i/>
          <w:iCs/>
        </w:rPr>
        <w:t xml:space="preserve">IOleInPlaceObject </w:t>
      </w:r>
      <w:r>
        <w:rPr/>
        <w:t>to describe itself as also in-place capable.  Other in-place interfaces are implemented in other areas of the container and object in order to make the user interface negotiation work.</w:t>
      </w:r>
    </w:p>
    <w:p>
      <w:pPr>
        <w:pStyle w:val="IndentPara"/>
        <w:rPr/>
      </w:pPr>
      <w:r>
        <w:rPr/>
        <w:t>In-Place Activation is not limited to just activating one object at a time, or activating objects only on user command.  Objects can mark themselves to be activated in-place whenever visible but without bothering the menu or toolbars.  This means that each object can have an editing window in its space in the container and thus respond immediately to mouse clicks and the like.  Only one object, however, can be “UI Active” which means that its menus and toolbars are available and that it gets a change to process keyboard accelerators.  So while many objects might be active at once, the “UI Active” object switches as the user moves around within the document.</w:t>
      </w:r>
    </w:p>
    <w:p>
      <w:pPr>
        <w:pStyle w:val="IndentPara"/>
        <w:rPr/>
      </w:pPr>
      <w:r>
        <w:rPr/>
        <w:t>With many objects active at one within a document, you can start to imagine how useful it would be if some of those objects were things like buttons or listboxes.  Why, you could create forms with such objects, and create an arbitrary container that could hold objects from any source and benefit from all the other integration features of OLE!  This is exactly why there’s OLE Controls.</w:t>
      </w:r>
    </w:p>
    <w:p>
      <w:pPr>
        <w:pStyle w:val="Heading2"/>
        <w:rPr/>
      </w:pPr>
      <w:r>
        <w:rPr/>
        <w:t>OLE Controls</w:t>
      </w:r>
    </w:p>
    <w:p>
      <w:pPr>
        <w:pStyle w:val="NonIndentPara"/>
        <w:rPr/>
      </w:pPr>
      <w:r>
        <w:rPr/>
        <w:t xml:space="preserve">In the OLE context, an OLE Control is a embedded content object, with support for properties and methods through </w:t>
      </w:r>
      <w:r>
        <w:rPr>
          <w:i/>
          <w:iCs/>
        </w:rPr>
        <w:t>IDispatch</w:t>
      </w:r>
      <w:r>
        <w:rPr/>
        <w:t xml:space="preserve">, support for property pages with </w:t>
      </w:r>
      <w:r>
        <w:rPr>
          <w:i/>
          <w:iCs/>
        </w:rPr>
        <w:t>ISpecifyPropertyPages</w:t>
      </w:r>
      <w:r>
        <w:rPr/>
        <w:t xml:space="preserve">, and support for events through </w:t>
      </w:r>
      <w:r>
        <w:rPr>
          <w:i/>
          <w:iCs/>
        </w:rPr>
        <w:t xml:space="preserve">IConnectionPointContainer </w:t>
      </w:r>
      <w:r>
        <w:rPr/>
        <w:t>and individual connection points for each event set.  Controls often support property change notification as well.</w:t>
      </w:r>
    </w:p>
    <w:p>
      <w:pPr>
        <w:pStyle w:val="IndentPara"/>
        <w:rPr/>
      </w:pPr>
      <w:r>
        <w:rPr/>
        <w:t>A control is really a user interface device that transforms those many different types of external events like mouse clicks, keystrokes, and phone calls from your bothersome relatives (thank goodness for caller ID!), into meaningful programmatic events.  On the occurrence of these programmatic events, some event handler, in what is called the control container, can execute code, such as showing another form when a button is pressed, executing a command, or telling your modem to answer the phone and immediately hand up again.</w:t>
      </w:r>
    </w:p>
    <w:p>
      <w:pPr>
        <w:pStyle w:val="IndentPara"/>
        <w:rPr/>
      </w:pPr>
      <w:r>
        <w:rPr/>
        <w:t xml:space="preserve">For the most part, there is very little that is unique to a control that we have not already seen, and so, in fact, a control is mostly built of interfaces like </w:t>
      </w:r>
      <w:r>
        <w:rPr>
          <w:i/>
          <w:iCs/>
        </w:rPr>
        <w:t xml:space="preserve">IOleObject </w:t>
      </w:r>
      <w:r>
        <w:rPr/>
        <w:t xml:space="preserve">and </w:t>
      </w:r>
      <w:r>
        <w:rPr>
          <w:i/>
          <w:iCs/>
        </w:rPr>
        <w:t xml:space="preserve">IViewObject2 </w:t>
      </w:r>
      <w:r>
        <w:rPr/>
        <w:t xml:space="preserve">and </w:t>
      </w:r>
      <w:r>
        <w:rPr>
          <w:i/>
          <w:iCs/>
        </w:rPr>
        <w:t>IDispatch</w:t>
      </w:r>
      <w:r>
        <w:rPr/>
        <w:t>, and a control container is primarily a compound document container that is also in many ways an automation controller.  The few things that distinguish controls are keyboard mnemonics and what are called ambient properties.</w:t>
      </w:r>
    </w:p>
    <w:p>
      <w:pPr>
        <w:pStyle w:val="IndentPara"/>
        <w:rPr/>
      </w:pPr>
      <w:r>
        <w:rPr/>
        <w:t>Keyboard mnemonics are necessary to allow each control to display an active underlined mnemonic character so that the control can execute its default action when that keystroke is pressed, regardless of what control has the focus.  This contrasts with the keyboard support inherent with in-place activation, where only the UI active object gets a shot at keystrokes.  In order to make this work, each control provides its list of mnemonics to the control container, and the control container looks through the lists of all controls whenever a mnemonic key is pressed, informing the appropriate control of the event.</w:t>
      </w:r>
    </w:p>
    <w:p>
      <w:pPr>
        <w:pStyle w:val="IndentPara"/>
        <w:rPr/>
      </w:pPr>
      <w:r>
        <w:rPr/>
        <w:t xml:space="preserve">The other necessity for controls is a set of ambient properties that the container supplies through an </w:t>
      </w:r>
      <w:r>
        <w:rPr>
          <w:i/>
          <w:iCs/>
        </w:rPr>
        <w:t xml:space="preserve">IDispatch </w:t>
      </w:r>
      <w:r>
        <w:rPr/>
        <w:t>implemented on the container site.  These properties define the environment or “ambiance” for all controls, such as default colors and fonts.  Controls generally initialize themselves with these ambient properties although an explicit change to an object’s property becomes persistent for that object and overrides the ambient value.</w:t>
      </w:r>
    </w:p>
    <w:p>
      <w:pPr>
        <w:pStyle w:val="IndentPara"/>
        <w:rPr/>
      </w:pPr>
      <w:r>
        <w:rPr/>
        <w:t xml:space="preserve">The facilities to manage mnemonics and ambient properties are handled through the interfaces </w:t>
      </w:r>
      <w:r>
        <w:rPr>
          <w:i/>
          <w:iCs/>
        </w:rPr>
        <w:t xml:space="preserve">IOleControl </w:t>
      </w:r>
      <w:r>
        <w:rPr/>
        <w:t xml:space="preserve">(implemented on the control) and </w:t>
      </w:r>
      <w:r>
        <w:rPr>
          <w:i/>
          <w:iCs/>
        </w:rPr>
        <w:t xml:space="preserve">IOleControlSite </w:t>
      </w:r>
      <w:r>
        <w:rPr/>
        <w:t>(implemented on the container site).  Chapters 24 and 25 bring these interfaces together with all the other things we’ve seen to create controls and control containers, respectively.</w:t>
      </w:r>
    </w:p>
    <w:p>
      <w:pPr>
        <w:pStyle w:val="IndentPara"/>
        <w:rPr/>
      </w:pPr>
      <w:r>
        <w:rPr/>
        <w:t xml:space="preserve">If you look back at Figure 1-7 you will notice that if you start from OLE Controls at the top you can eventually work your way down through every other technology in OLE.  For this reason, sometimes people use the word “control” to refer to objects that don’t necessarily need to be implemented as a full-blown control, but use some of these other technologies.  For example, you can create an object that supports an event set without it necessarily having to be a control, with property pages and in-place activation.  It might make sense for something like that to </w:t>
      </w:r>
      <w:r>
        <w:rPr>
          <w:i/>
          <w:iCs/>
        </w:rPr>
        <w:t xml:space="preserve">be </w:t>
      </w:r>
      <w:r>
        <w:rPr/>
        <w:t>a control, depending on what sort of containers might want to use it, but you don’t have to implement a control just to use the lower level technologies.  Keep that in mind when you hear talk about OLE Controls.</w:t>
      </w:r>
    </w:p>
    <w:p>
      <w:pPr>
        <w:pStyle w:val="IndentPara"/>
        <w:rPr/>
      </w:pPr>
      <w:r>
        <w:rPr/>
        <w:t>You can expect the market will become full of very useful OLE controls in the near future.  OLE Controls was designed to be a more powerful, flexible, and robust replacement for the VBX standard which, as you may know, was not all that well designed.  The next version of Visual Basic (which may be out by the time you read this) will work with OLE Controls in preference to VBX controls, and in fact it internally wraps a VBX to look like an OLE Control.  Microsoft is also planning controls to take a leading role in extensible user interfaces of future versions of Windows.  The technology is well worth your time today.</w:t>
      </w:r>
    </w:p>
    <w:p>
      <w:pPr>
        <w:pStyle w:val="Heading1"/>
        <w:rPr/>
      </w:pPr>
      <w:r>
        <w:rPr/>
        <w:t>Conventions</w:t>
      </w:r>
    </w:p>
    <w:p>
      <w:pPr>
        <w:pStyle w:val="NonIndentPara"/>
        <w:rPr/>
      </w:pPr>
      <w:r>
        <w:rPr/>
        <w:t>From the looks of the previous sections describing the various parts of OLE, and from the sheer weight of this hefty tome, there is a lot of material we’ll see in the chapters ahead.  So it serves us well to briefly look at the conventions that apply throughout the book.</w:t>
      </w:r>
    </w:p>
    <w:p>
      <w:pPr>
        <w:pStyle w:val="Heading2"/>
        <w:rPr/>
      </w:pPr>
      <w:r>
        <w:rPr/>
        <w:t>32-Bits vs. 16-Bits</w:t>
      </w:r>
    </w:p>
    <w:p>
      <w:pPr>
        <w:pStyle w:val="NonIndentPara"/>
        <w:rPr/>
      </w:pPr>
      <w:r>
        <w:rPr/>
        <w:t xml:space="preserve">In contrast to the first edition of </w:t>
      </w:r>
      <w:r>
        <w:rPr>
          <w:i/>
          <w:iCs/>
        </w:rPr>
        <w:t>Inside OLE 2</w:t>
      </w:r>
      <w:r>
        <w:rPr/>
        <w:t xml:space="preserve"> which was concerned only with 16-bit OLE, this second edition </w:t>
      </w:r>
      <w:r>
        <w:rPr>
          <w:i/>
          <w:iCs/>
        </w:rPr>
        <w:t xml:space="preserve">Inside OLE </w:t>
      </w:r>
      <w:r>
        <w:rPr/>
        <w:t xml:space="preserve">is oriented specifically towards 32-bit OLE development.  Accordingly, there are some topics in this book that are </w:t>
      </w:r>
      <w:r>
        <w:rPr>
          <w:i/>
          <w:iCs/>
        </w:rPr>
        <w:t xml:space="preserve">only </w:t>
      </w:r>
      <w:r>
        <w:rPr/>
        <w:t>available on 32-bit OLE platforms such as Windows NT 3.5 and Windows 95.  For the most part, however, most of what you’ll find here is applicable to both 16- and 32-bit environments.  When necessary, footnotes point out specific 16-bit concerns, such as when a feature is only available with 32-bit OLE.</w:t>
      </w:r>
    </w:p>
    <w:p>
      <w:pPr>
        <w:pStyle w:val="Heading2"/>
        <w:rPr/>
      </w:pPr>
      <w:r>
        <w:rPr/>
        <w:t>Chapter Organization</w:t>
      </w:r>
    </w:p>
    <w:p>
      <w:pPr>
        <w:pStyle w:val="NonIndentPara"/>
        <w:rPr/>
      </w:pPr>
      <w:r>
        <w:rPr/>
        <w:t>I have attempted, probably imperfectly, to organize the chapters in this book, with the exception of some of the very early ones, such that if you’re only reading to gain an architectural understanding of OLE, you need only read the first few pages of each chapter.  Those pages will generally describe the technology under discussion in more detail than the previous sections, and will explain the mechanisms involved in making that technology work.  These pages will not get into details about writing code.  Instead, all coding details are intentionally left to the later parts of a chapter, thereby remaining out of your way if you only want to learn the mechanics.</w:t>
      </w:r>
    </w:p>
    <w:p>
      <w:pPr>
        <w:pStyle w:val="IndentPara"/>
        <w:rPr/>
      </w:pPr>
      <w:r>
        <w:rPr/>
        <w:t>I have strived to keep tidbits of architectural knowledge out of the code-oriented sections, but I suspect that things will creep in.  If you want to make sure you don’t miss anything, I suggest first reading through the mechanisms of each chapter, then return to each chapter and scan the programming sections.  For those readers that also had the first edition of this book, you’ll notice that some chapters, such as Persistent Objects and Viewable Objects, used to be buried in the tail ends of chapters like Structured Storage and Uniform Data Transfer.  The separation of this information into separate chapters is done mostly in an attempt to make the chapter organization consistent.</w:t>
      </w:r>
    </w:p>
    <w:p>
      <w:pPr>
        <w:pStyle w:val="IndentPara"/>
        <w:rPr/>
      </w:pPr>
      <w:r>
        <w:rPr/>
        <w:t>Each chapter (with the exception of this one) also ends with a “Summary and Key Concepts” section that reiterates the major points of the chapter that you should understand before moving on.  As the various OLE technologies build on one another, so does your understanding of OLE.  It is thus important to make sure you’re building a mental foundation as we explore technological ones.</w:t>
      </w:r>
    </w:p>
    <w:p>
      <w:pPr>
        <w:pStyle w:val="Heading2"/>
        <w:rPr/>
      </w:pPr>
      <w:r>
        <w:rPr/>
        <w:t>Sample Code</w:t>
      </w:r>
    </w:p>
    <w:p>
      <w:pPr>
        <w:pStyle w:val="NonIndentPara"/>
        <w:rPr/>
      </w:pPr>
      <w:r>
        <w:rPr/>
        <w:t xml:space="preserve">In case you have not noticed that this book contains a companion </w:t>
      </w:r>
      <w:r>
        <w:rPr>
          <w:i/>
          <w:iCs/>
        </w:rPr>
        <w:t xml:space="preserve">CD </w:t>
      </w:r>
      <w:r>
        <w:rPr/>
        <w:t>as opposed to a disk, there is a lot of sample code that we’ll see in the chapters ahead.  The installation program on the CD will create a number of directories with the contents shown in Table 1-1.  I suggest that you install these samples in a C:\INOLE directory if at all possible, as all the registry files assume this location (see “Registry Files” below).  For a description of the various files in each of these directories, please refer to the CONTENTS.TXT file in the installation directory.  Most of the samples compile to both 16- and 32-bit OLE, except those that rely on features only available with 32-bit OLE.  CONTENTS.TXT points out those samples that are 32-bit specific.  In addition, the 32-bit samples can compile to either ANSI or UNICODE versions.  Specific concerns about Unicode are described in the chapters ahead.</w:t>
      </w:r>
    </w:p>
    <w:tbl>
      <w:tblPr>
        <w:tblW w:w="9000" w:type="dxa"/>
        <w:jc w:val="left"/>
        <w:tblInd w:w="360" w:type="dxa"/>
        <w:tblLayout w:type="fixed"/>
        <w:tblCellMar>
          <w:top w:w="0" w:type="dxa"/>
          <w:left w:w="108" w:type="dxa"/>
          <w:bottom w:w="0" w:type="dxa"/>
          <w:right w:w="108" w:type="dxa"/>
        </w:tblCellMar>
      </w:tblPr>
      <w:tblGrid>
        <w:gridCol w:w="1350"/>
        <w:gridCol w:w="7650"/>
      </w:tblGrid>
      <w:tr>
        <w:trPr/>
        <w:tc>
          <w:tcPr>
            <w:tcW w:w="1350" w:type="dxa"/>
            <w:tcBorders/>
          </w:tcPr>
          <w:p>
            <w:pPr>
              <w:pStyle w:val="TableHead"/>
              <w:spacing w:before="300" w:after="0"/>
              <w:ind w:left="0" w:hanging="0"/>
              <w:rPr/>
            </w:pPr>
            <w:r>
              <w:rPr/>
              <w:t>Directory</w:t>
            </w:r>
          </w:p>
        </w:tc>
        <w:tc>
          <w:tcPr>
            <w:tcW w:w="7650" w:type="dxa"/>
            <w:tcBorders/>
          </w:tcPr>
          <w:p>
            <w:pPr>
              <w:pStyle w:val="TableHead"/>
              <w:spacing w:before="300" w:after="0"/>
              <w:ind w:left="0" w:hanging="0"/>
              <w:rPr/>
            </w:pPr>
            <w:r>
              <w:rPr/>
              <w:t>Contents</w:t>
            </w:r>
          </w:p>
        </w:tc>
      </w:tr>
      <w:tr>
        <w:trPr/>
        <w:tc>
          <w:tcPr>
            <w:tcW w:w="1350" w:type="dxa"/>
            <w:tcBorders/>
          </w:tcPr>
          <w:p>
            <w:pPr>
              <w:pStyle w:val="TableText"/>
              <w:spacing w:before="60" w:after="60"/>
              <w:ind w:left="0" w:hanging="0"/>
              <w:rPr/>
            </w:pPr>
            <w:r>
              <w:rPr/>
              <w:t>INC</w:t>
            </w:r>
          </w:p>
        </w:tc>
        <w:tc>
          <w:tcPr>
            <w:tcW w:w="7650" w:type="dxa"/>
            <w:tcBorders/>
          </w:tcPr>
          <w:p>
            <w:pPr>
              <w:pStyle w:val="TableText"/>
              <w:spacing w:before="60" w:after="60"/>
              <w:ind w:left="0" w:hanging="0"/>
              <w:rPr/>
            </w:pPr>
            <w:r>
              <w:rPr/>
              <w:t>Include (.H) files shared by multiple samples.  You should add this directory to your INCLUDE environment variable.  The most important file here is INOLE.H which is a central include file for just about every sample that pulls in the Windows and OLE headers as needed as well as other private macros used in the samples.</w:t>
            </w:r>
          </w:p>
        </w:tc>
      </w:tr>
      <w:tr>
        <w:trPr/>
        <w:tc>
          <w:tcPr>
            <w:tcW w:w="1350" w:type="dxa"/>
            <w:tcBorders/>
          </w:tcPr>
          <w:p>
            <w:pPr>
              <w:pStyle w:val="TableText"/>
              <w:spacing w:before="60" w:after="60"/>
              <w:ind w:left="0" w:hanging="0"/>
              <w:rPr/>
            </w:pPr>
            <w:r>
              <w:rPr/>
              <w:t>LIB</w:t>
            </w:r>
          </w:p>
        </w:tc>
        <w:tc>
          <w:tcPr>
            <w:tcW w:w="7650" w:type="dxa"/>
            <w:tcBorders/>
          </w:tcPr>
          <w:p>
            <w:pPr>
              <w:pStyle w:val="TableText"/>
              <w:spacing w:before="60" w:after="60"/>
              <w:ind w:left="0" w:hanging="0"/>
              <w:rPr/>
            </w:pPr>
            <w:r>
              <w:rPr/>
              <w:t>Libraries (.LIB files) share by multiple samples.  You should add this directory to your LIB environment variable.</w:t>
            </w:r>
          </w:p>
        </w:tc>
      </w:tr>
      <w:tr>
        <w:trPr/>
        <w:tc>
          <w:tcPr>
            <w:tcW w:w="1350" w:type="dxa"/>
            <w:tcBorders/>
          </w:tcPr>
          <w:p>
            <w:pPr>
              <w:pStyle w:val="TableText"/>
              <w:spacing w:before="60" w:after="60"/>
              <w:ind w:left="0" w:hanging="0"/>
              <w:rPr/>
            </w:pPr>
            <w:r>
              <w:rPr/>
              <w:t>BUILD</w:t>
            </w:r>
          </w:p>
        </w:tc>
        <w:tc>
          <w:tcPr>
            <w:tcW w:w="7650" w:type="dxa"/>
            <w:tcBorders/>
          </w:tcPr>
          <w:p>
            <w:pPr>
              <w:pStyle w:val="TableText"/>
              <w:spacing w:before="60" w:after="60"/>
              <w:ind w:left="0" w:hanging="0"/>
              <w:rPr/>
            </w:pPr>
            <w:r>
              <w:rPr/>
              <w:t>A repository for built DLLs and EXEs so that you can add this one directory to your PATH environment variable.  Since there’s so much space on a CD, 32-bit builds of all the samples are included in the installation.</w:t>
            </w:r>
          </w:p>
        </w:tc>
      </w:tr>
      <w:tr>
        <w:trPr/>
        <w:tc>
          <w:tcPr>
            <w:tcW w:w="1350" w:type="dxa"/>
            <w:tcBorders/>
          </w:tcPr>
          <w:p>
            <w:pPr>
              <w:pStyle w:val="TableText"/>
              <w:spacing w:before="60" w:after="60"/>
              <w:ind w:left="0" w:hanging="0"/>
              <w:rPr/>
            </w:pPr>
            <w:r>
              <w:rPr/>
              <w:t>CLASSLIB</w:t>
            </w:r>
          </w:p>
        </w:tc>
        <w:tc>
          <w:tcPr>
            <w:tcW w:w="7650" w:type="dxa"/>
            <w:tcBorders/>
          </w:tcPr>
          <w:p>
            <w:pPr>
              <w:pStyle w:val="TableText"/>
              <w:spacing w:before="60" w:after="60"/>
              <w:ind w:left="0" w:hanging="0"/>
              <w:rPr/>
            </w:pPr>
            <w:r>
              <w:rPr/>
              <w:t>A hack-o-rama C++ class library for a basic Windows application that is used by the more feature-laden samples.</w:t>
            </w:r>
          </w:p>
        </w:tc>
      </w:tr>
      <w:tr>
        <w:trPr/>
        <w:tc>
          <w:tcPr>
            <w:tcW w:w="1350" w:type="dxa"/>
            <w:tcBorders/>
          </w:tcPr>
          <w:p>
            <w:pPr>
              <w:pStyle w:val="TableText"/>
              <w:spacing w:before="60" w:after="60"/>
              <w:ind w:left="0" w:hanging="0"/>
              <w:rPr/>
            </w:pPr>
            <w:r>
              <w:rPr/>
              <w:t>INTERFAC</w:t>
            </w:r>
          </w:p>
        </w:tc>
        <w:tc>
          <w:tcPr>
            <w:tcW w:w="7650" w:type="dxa"/>
            <w:tcBorders/>
          </w:tcPr>
          <w:p>
            <w:pPr>
              <w:pStyle w:val="TableText"/>
              <w:spacing w:before="60" w:after="60"/>
              <w:ind w:left="0" w:hanging="0"/>
              <w:rPr/>
            </w:pPr>
            <w:r>
              <w:rPr/>
              <w:t>Template implementations for all the OLE-defined interfaces discussed in this book.</w:t>
            </w:r>
          </w:p>
        </w:tc>
      </w:tr>
      <w:tr>
        <w:trPr/>
        <w:tc>
          <w:tcPr>
            <w:tcW w:w="1350" w:type="dxa"/>
            <w:tcBorders/>
          </w:tcPr>
          <w:p>
            <w:pPr>
              <w:pStyle w:val="TableText"/>
              <w:spacing w:before="60" w:after="60"/>
              <w:ind w:left="0" w:hanging="0"/>
              <w:rPr/>
            </w:pPr>
            <w:r>
              <w:rPr/>
              <w:t>CHAP</w:t>
            </w:r>
            <w:r>
              <w:rPr>
                <w:i/>
                <w:iCs/>
              </w:rPr>
              <w:t>xx</w:t>
            </w:r>
          </w:p>
        </w:tc>
        <w:tc>
          <w:tcPr>
            <w:tcW w:w="7650" w:type="dxa"/>
            <w:tcBorders/>
          </w:tcPr>
          <w:p>
            <w:pPr>
              <w:pStyle w:val="TableText"/>
              <w:spacing w:before="60" w:after="60"/>
              <w:ind w:left="0" w:hanging="0"/>
              <w:rPr/>
            </w:pPr>
            <w:r>
              <w:rPr/>
              <w:t xml:space="preserve">Sample code for Chapter </w:t>
            </w:r>
            <w:r>
              <w:rPr>
                <w:i/>
                <w:iCs/>
              </w:rPr>
              <w:t>xx</w:t>
            </w:r>
            <w:r>
              <w:rPr/>
              <w:t>.</w:t>
            </w:r>
          </w:p>
        </w:tc>
      </w:tr>
    </w:tbl>
    <w:p>
      <w:pPr>
        <w:pStyle w:val="Caption"/>
        <w:rPr/>
      </w:pPr>
      <w:r>
        <w:rPr/>
        <w:t>Table 1-1.  Directories created by the installation procedure.</w:t>
      </w:r>
    </w:p>
    <w:p>
      <w:pPr>
        <w:pStyle w:val="NonIndentPara"/>
        <w:rPr/>
      </w:pPr>
      <w:r>
        <w:rPr/>
        <w:t>Many samples in this book are simple demonstrations of the ideas behind a technology or an interface.  There are, however, two sample applications, Cosmo and Patron, that you’ll find in a number of chapters.  These serve to illustrate how to add various OLE features to an existing application as well as a new application, and both evolve throughout the book.  Cosmo, which is a little graphical editor as shown in Figure 1-15, starts like here in CHAP01\COSMO as a fully-featured application that doesn’t do anything with OLE.  You simply draw a figure by clicking the mouse to add points, and you can change the colors and the line style used.  As we progress through this book we’ll change and add features to use OLE as described in CONTENTS.TXT.  In particular, this application gets an full OLE Automation interface and also becomes a server for compound document content objects.  In addition, we’ll also break part of Cosmo, its graphical portion, into a separate component, called Polyline, which also evolves through various chapters.</w:t>
      </w:r>
    </w:p>
    <w:p>
      <w:pPr>
        <w:pStyle w:val="FigGraphic"/>
        <w:rPr/>
      </w:pPr>
      <w:r>
        <w:rPr/>
        <w:drawing>
          <wp:inline distT="0" distB="0" distL="0" distR="0">
            <wp:extent cx="4876800" cy="426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76800" cy="4267200"/>
                    </a:xfrm>
                    <a:prstGeom prst="rect">
                      <a:avLst/>
                    </a:prstGeom>
                  </pic:spPr>
                </pic:pic>
              </a:graphicData>
            </a:graphic>
          </wp:inline>
        </w:drawing>
      </w:r>
    </w:p>
    <w:p>
      <w:pPr>
        <w:pStyle w:val="Caption"/>
        <w:rPr/>
      </w:pPr>
      <w:r>
        <w:rPr/>
        <w:t>Figure 1-15:  The Cosmo application with several open “Polyline Figures.”</w:t>
      </w:r>
    </w:p>
    <w:p>
      <w:pPr>
        <w:pStyle w:val="IndentPara"/>
        <w:rPr/>
      </w:pPr>
      <w:r>
        <w:rPr/>
        <w:t>Patron is the companion application which manages documents, where each document has pages as shown in Figure 1-16.  “Patron” means "one who uses the services of another establishment" or "the proprietor of an establishment (such as an inn)" as defined in my Webster’s dictionary, at least.  As described in CONTENTS.TXT, Patron will evolve into a container for various types of objects, such as bitmaps, metafiles, compound document objects, and controls, which are the “tenants” which stay in the pages in the document.  So this application is really running some sort of establishment and providing services to its customers.  Here in CHAP01\PATRON, this application does next to nothing.  All you can do is open new documents and add, remove, or navigate through pages, and format the document according to printer device information.  But you cannot place anything on a page nor can you even save a document.  We’ll add such features in later chapters.  Patron thus illustrates building a new application using OLE technologies, and any features I’ve left out initially is because doing it without OLE would take a horrendous amount of code.  Call it laziness if you want.  I call it planning.</w:t>
      </w:r>
    </w:p>
    <w:p>
      <w:pPr>
        <w:pStyle w:val="FigGraphic"/>
        <w:rPr/>
      </w:pPr>
      <w:r>
        <w:rPr/>
        <w:drawing>
          <wp:inline distT="0" distB="0" distL="0" distR="0">
            <wp:extent cx="4953000" cy="438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953000" cy="4381500"/>
                    </a:xfrm>
                    <a:prstGeom prst="rect">
                      <a:avLst/>
                    </a:prstGeom>
                  </pic:spPr>
                </pic:pic>
              </a:graphicData>
            </a:graphic>
          </wp:inline>
        </w:drawing>
      </w:r>
    </w:p>
    <w:p>
      <w:pPr>
        <w:pStyle w:val="Caption"/>
        <w:rPr/>
      </w:pPr>
      <w:r>
        <w:rPr/>
        <w:t>Figure 1-16:  The Patron application with several open documents.</w:t>
      </w:r>
    </w:p>
    <w:p>
      <w:pPr>
        <w:pStyle w:val="NonIndentPara"/>
        <w:rPr/>
      </w:pPr>
      <w:r>
        <w:rPr/>
        <w:t xml:space="preserve">As Cosmo and Patron evolve through the book, I’ve consistently marked the modifications made in each chapter two comments: </w:t>
      </w:r>
      <w:r>
        <w:rPr>
          <w:i/>
          <w:iCs/>
        </w:rPr>
        <w:t>//CHAPTERxxMOD</w:t>
      </w:r>
      <w:r>
        <w:rPr/>
        <w:t xml:space="preserve"> and </w:t>
      </w:r>
      <w:r>
        <w:rPr>
          <w:i/>
          <w:iCs/>
        </w:rPr>
        <w:t>//End CHAPTERxxMOD</w:t>
      </w:r>
      <w:r>
        <w:rPr/>
        <w:t xml:space="preserve">, where </w:t>
      </w:r>
      <w:r>
        <w:rPr>
          <w:i/>
          <w:iCs/>
        </w:rPr>
        <w:t>xx</w:t>
      </w:r>
      <w:r>
        <w:rPr/>
        <w:t xml:space="preserve"> is the relevant chapter number. These delimiters will help you see what changes I had to make to header (.H), source (.CPP), and resource (.RC) files in order to support the feature under discussion in that chapter.  So, for example, if you want to see which variables I added to a class to support a specific feature, look in the .H file, and you'll see the new ones between these comments.  With these comments you’ll be able to see how a new feature fits into an overall application, especially because many OLE features only make sense in a larger application.  But at the same time you won’t have to struggle to figure out what parts of the application has to do with that feature and what parts deal with other features.</w:t>
      </w:r>
    </w:p>
    <w:p>
      <w:pPr>
        <w:pStyle w:val="IndentPara"/>
        <w:rPr/>
      </w:pPr>
      <w:r>
        <w:rPr/>
        <w:t xml:space="preserve">I should also point out that many of the design techniques used in the sample code do not represent singular ways of accomplishing any particular goal.  For example, the techniques I use to implement an object and its interfaces are not in any way part of OLE; they are simply my own techniques and do not represent Truth.  "If it's Truth you're interested in," as Indiana Jones would remind us, "Dr. Tyree's philosophy class is right down the hall."  What’s important in OLE is that you provide the right vtable for an interface, and that’s really the proverbial </w:t>
      </w:r>
      <w:r>
        <w:rPr>
          <w:i/>
          <w:iCs/>
        </w:rPr>
        <w:t>it.</w:t>
      </w:r>
    </w:p>
    <w:p>
      <w:pPr>
        <w:pStyle w:val="Heading3"/>
        <w:rPr/>
      </w:pPr>
      <w:r>
        <w:rPr/>
        <w:t>To C or Not to C (with Apologies to Shakespeare)</w:t>
      </w:r>
    </w:p>
    <w:p>
      <w:pPr>
        <w:pStyle w:val="NonIndentPara"/>
        <w:rPr/>
      </w:pPr>
      <w:r>
        <w:rPr/>
        <w:t>The sample code provided in this book is mostly in C++, primarily because the concepts and features of OLE are best expressed in that language.  Authoring a book of this sort presents a few philosophical difficulties, such as what language to use, how everything will fit on the companion disks, and how not to alienate those in your audience who do not understand C++.</w:t>
      </w:r>
    </w:p>
    <w:p>
      <w:pPr>
        <w:pStyle w:val="IndentPara"/>
        <w:rPr/>
      </w:pPr>
      <w:r>
        <w:rPr/>
        <w:t>C++ code is smaller and simplifies code reuse, reducing the amount of code I have to write and the amount of code you have to read. C programmers will no doubt be a little put off by this, Appendix A provides the necessary explanations of basic C++ concepts and notations that should help the C programmer understand the sample code.  While writing the code, I tried to remember that it has to be understandable to a typical C programmer, so I've purposely kept myself from going hog wild about everything C++ can do, such as deep multiple inheritance or long chains of virtual functions. This will no doubt put off a number of C++ programmers, but believe me, it is not as bad as forcing everyone to labor through verbose C.</w:t>
      </w:r>
    </w:p>
    <w:p>
      <w:pPr>
        <w:pStyle w:val="IndentPara"/>
        <w:rPr/>
      </w:pPr>
      <w:r>
        <w:rPr/>
        <w:t>For the most part, the samples are written using “C++ as a better C” which is the most primitive way to use C++.  This primarily means that C++ is a more convenient way to manage data structures and create OLE objects and interfaces.  Some of the samples have, in fact, a C language legacy, and I converted them into C++ mostly by switching structures into classes.  I hope that those reader who are not that familiar with C++ will still be able to make sense of the samples.</w:t>
      </w:r>
    </w:p>
    <w:p>
      <w:pPr>
        <w:pStyle w:val="Heading3"/>
        <w:rPr/>
      </w:pPr>
      <w:r>
        <w:rPr/>
        <w:t>Class Libraries: The CLASSLIB Directory</w:t>
      </w:r>
    </w:p>
    <w:p>
      <w:pPr>
        <w:pStyle w:val="NonIndentPara"/>
        <w:rPr/>
      </w:pPr>
      <w:r>
        <w:rPr/>
        <w:t>Cosmo and Patron are both implemented using a private application framework called CLASSLIB that you’ll find in the CLASSLIB directory.  This is described in more detail in the CONTENTS.TXT file if you are interested.</w:t>
      </w:r>
    </w:p>
    <w:p>
      <w:pPr>
        <w:pStyle w:val="IndentPara"/>
        <w:rPr/>
      </w:pPr>
      <w:r>
        <w:rPr/>
        <w:t>You may wonder why I didn’t use some sort of professional frameworks like the Microsoft Foundation Classes for this purpose.  Because OLE is essentially an operating systems technology, and not a development tool itself, I’ve tried to avoid writing these samples such that you had to have a specific compiler to development tool to use them.  A dependency on MFC, even though MFC is widely used, simply doesn’t fit with the motivation behind this book.  So CLASSLIB, which is not at all intended to compete with any other framework and is most definitely not something I encourage you to use outside these samples, is here to simply keep the mundane Windows code out of our way, allowing us to concentrate on the OLE code that is our interest.</w:t>
      </w:r>
    </w:p>
    <w:p>
      <w:pPr>
        <w:pStyle w:val="Heading2"/>
        <w:rPr/>
      </w:pPr>
      <w:r>
        <w:rPr/>
        <w:t>Interface Files in the INTERFAC Directory</w:t>
      </w:r>
    </w:p>
    <w:p>
      <w:pPr>
        <w:pStyle w:val="NonIndentPara"/>
        <w:rPr/>
      </w:pPr>
      <w:r>
        <w:rPr/>
        <w:t xml:space="preserve">The first step in implementing an interface is usually to create stubs for all the member functions of that interface, then you fill in those functions with the appropriate code.  Because creating function stubs is such a tedious and mundane process, the INTERFAC directory such stubs.  For each interface that we’ll explore in this book, I’ve provided a C++ class for an “interface implementation,” where the </w:t>
      </w:r>
      <w:r>
        <w:rPr>
          <w:i/>
          <w:iCs/>
        </w:rPr>
        <w:t xml:space="preserve">CImpI&lt;name&gt; </w:t>
      </w:r>
      <w:r>
        <w:rPr/>
        <w:t>class implements a single interface.  For each class there’s a .H file with the class declaration, and a .CPP with the stub implementation.  In some cases there’s more than just a stub implementation as some interfaces are almost always implemented the same way.  The basic idea here is that you can use these files as a starting point for implementing any interface you need, as it is very simple to do a quick search-and-replace on the names in the file to suit whatever you need.</w:t>
      </w:r>
    </w:p>
    <w:p>
      <w:pPr>
        <w:pStyle w:val="Heading2"/>
        <w:rPr/>
      </w:pPr>
      <w:r>
        <w:rPr/>
        <w:t>Registry Files</w:t>
      </w:r>
    </w:p>
    <w:p>
      <w:pPr>
        <w:pStyle w:val="NonIndentPara"/>
        <w:rPr/>
      </w:pPr>
      <w:r>
        <w:rPr/>
        <w:t>As we will discover throughout this book, OLE makes extensive use of the system registry, and many of the samples require specific registry entries in order to operate correctly.  To that end, most samples have a .REG file in their respective directories which you must merge with the registry before running the sample.  You accomplish this merging by simple double-clicking on the WIN32.REG file from the system shell, which runs REGEDT32 to perform the merging.  If you forget to do this registration, some samples may work only partially, some may not work at all.  This can be very confusing, so train yourself to question whether or not the registry is correct when something goes awry.</w:t>
      </w:r>
    </w:p>
    <w:p>
      <w:pPr>
        <w:pStyle w:val="IndentPara"/>
        <w:rPr/>
      </w:pPr>
      <w:r>
        <w:rPr/>
        <w:t>You may wonder why there isn’t just one global registry file for everything in the book.  This is because a number of the samples change between chapters and therefore require different registry entries for those changes.</w:t>
      </w:r>
    </w:p>
    <w:p>
      <w:pPr>
        <w:pStyle w:val="IndentPara"/>
        <w:rPr/>
      </w:pPr>
      <w:r>
        <w:rPr/>
        <w:t>OLE registry information often involves a pathname to a DLL or an EXE server for some object class, as well as pathnames of type libraries.  The .REG files on the CD assume that these paths are based on C:\INOLE, the default installation directory.  If you install to a different directory, you’ll need to edit every .REG file (just text files) and change “c:\inole” to your installation directory.</w:t>
      </w:r>
    </w:p>
    <w:p>
      <w:pPr>
        <w:pStyle w:val="Heading3"/>
        <w:rPr/>
      </w:pPr>
      <w:r>
        <w:rPr/>
        <w:t>Building and Testing Environment</w:t>
      </w:r>
    </w:p>
    <w:p>
      <w:pPr>
        <w:pStyle w:val="NonIndentPara"/>
        <w:rPr/>
      </w:pPr>
      <w:r>
        <w:rPr/>
        <w:t>The installed samples include files called MAKEALL.BAT in a number of directories which build all of the samples in that and all subdirectories.  Running this batch file in the installation root will build every sample.  There are a number of environment variables, such as “NODEBUG,” that control various aspects of the build process.  For more information, see the BUILD.TXT file in the installation directory.</w:t>
      </w:r>
    </w:p>
    <w:p>
      <w:pPr>
        <w:pStyle w:val="Heading1"/>
        <w:rPr/>
      </w:pPr>
      <w:r>
        <w:rPr/>
        <w:t>OLE Tools</w:t>
      </w:r>
    </w:p>
    <w:p>
      <w:pPr>
        <w:pStyle w:val="NonIndentPara"/>
        <w:rPr/>
      </w:pPr>
      <w:r>
        <w:rPr/>
        <w:t>I’ve been frequently asked why I don’t use MFC in this book, not only for the basic application framework (my reasons for CLASSLIB were stated earlier) but also for the OLE features.  In other words, why is this book and all the samples focused on working with OLE through the raw API and raw interfaces?  There are a number of reasons:  first of all, not OLE-related tool that I know, even MFC, has direct and explicit support for absolutely every OLE feature that we’ll be covering.  MFC, for example, is focused on OLE Automation, OLE Documents, and OLE Controls, although as time goes by it will gain additional features.  But working in MFC would not allow us to easily explore type information by itself, nor connection points, nor persistent objects, nor monikers, and so on.  To study these technologies we do have to study the raw OLE API and interfaces outside the context of any development tool.  In addition, I intend this book to be of use not only to applications programmers but also to those who are interested in creating better OLE tools for the rest of us, and they need the raw information in order to make such tools.</w:t>
      </w:r>
    </w:p>
    <w:p>
      <w:pPr>
        <w:pStyle w:val="IndentPara"/>
        <w:rPr/>
      </w:pPr>
      <w:r>
        <w:rPr/>
        <w:t>The most important reason, however, is that even when you have a great development framework like MFC, I strongly believe that you will greatly benefit from at least knowing how OLE works on a mechanism level, as well as how things work on a code level (which is again, reflected in the chapter organization as described above).  If you use something like MFC to actually do production OLE development, it helps very much to understand why you’re using this or that part of OLE.  This is especially important when something doesn’t work, or when the framework doesn’t support what you want to do–then you really need to know what’s going on not only inside the framework but inside OLE as well.  So if this book was about MFC-OLE, you’d learn MFC, but not much about OLE–but you need to learn about OLE to work with it using any tool.</w:t>
      </w:r>
    </w:p>
    <w:p>
      <w:pPr>
        <w:pStyle w:val="IndentPara"/>
        <w:rPr/>
      </w:pPr>
      <w:r>
        <w:rPr/>
        <w:t xml:space="preserve">My favorite analogy for this argument is to compare OLE to mathematics and tools like MFC to a calculator.  A calculator makes the acts of calculating mathematical equations a helluva lot easier; it sure beats taking square roots by hand to looking up logarithms and trigonometry functions in tables.  But even when you have a calculator, you really have to know </w:t>
      </w:r>
      <w:r>
        <w:rPr>
          <w:i/>
          <w:iCs/>
        </w:rPr>
        <w:t xml:space="preserve">why </w:t>
      </w:r>
      <w:r>
        <w:rPr/>
        <w:t xml:space="preserve">you are using those functions, </w:t>
      </w:r>
      <w:r>
        <w:rPr>
          <w:i/>
          <w:iCs/>
        </w:rPr>
        <w:t xml:space="preserve">what </w:t>
      </w:r>
      <w:r>
        <w:rPr/>
        <w:t xml:space="preserve">those functions do for you, so you know </w:t>
      </w:r>
      <w:r>
        <w:rPr>
          <w:i/>
          <w:iCs/>
        </w:rPr>
        <w:t xml:space="preserve">when </w:t>
      </w:r>
      <w:r>
        <w:rPr/>
        <w:t>it is appropriate to apply the calculator to your problem.  The relationship between OLE and MFC’s OLE support is the same way:  know what you’re trying to accomplish and what MFC can do for you, so you’ll know when to apply it intelligently, and when you might have occasion to do a little math by hand.  Having knowledge of the mathematical principles will greatly increase how well you can exploit your tools.</w:t>
      </w:r>
    </w:p>
    <w:p>
      <w:pPr>
        <w:pStyle w:val="IndentPara"/>
        <w:rPr/>
      </w:pPr>
      <w:r>
        <w:rPr/>
        <w:t>That said, I will mention that there are an every-growing number of tools that can help you incorporate OLE technologies into software projects.  Microsoft itself offers Visual C++ with MFC, as well as Visual Basic, both of which can help write applications that use components as well as components themselves.  Something like MFC, for example, makes technologies like OLE Documents much easier because OLE Documents involves more than just implementing interfaces and MFC can provide default implementations of almost all of it.  Visual C++’s debugger, as another example, offers “OLE debugging” where you can step into an interface function call across a process boundary, and easily debug two applications at the same time..</w:t>
      </w:r>
    </w:p>
    <w:p>
      <w:pPr>
        <w:pStyle w:val="IndentPara"/>
        <w:spacing w:before="0" w:after="120"/>
        <w:ind w:firstLine="360"/>
        <w:rPr/>
      </w:pPr>
      <w:r>
        <w:rPr/>
        <w:t>Do note that Microsoft is not the only provider of OLE-related tools.  Borland has what is called “ObjectComponents Framework” or OCF which simplifies many of those technologies that MFC does, with better support in some areas, less support in others.  Blue Sky Software has an OLE debugging tool.  I’m sure there are more, and I encourage you to scout around a little and see what might be of use, and if you have an idea of what you’d like to see, let all these tools vendors know.  I’m sure one of them would see an opportunity to take advantage of the growing popularity of OLE.</w:t>
      </w:r>
    </w:p>
    <w:sectPr>
      <w:footnotePr>
        <w:numFmt w:val="decimal"/>
      </w:footnote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you read the first edition of </w:t>
      </w:r>
      <w:r>
        <w:rPr>
          <w:i/>
          <w:iCs/>
        </w:rPr>
        <w:t>Inside OLE 2</w:t>
      </w:r>
      <w:r>
        <w:rPr/>
        <w:t xml:space="preserve"> you will remember that I used the term “user” much more frequently in this edition.  That was because the term “client” was poorly understood from the compound-document definition that was used with OLE 1.0, and so in the transition from OLE 1 to OLE 2 “client” was ambiguous.  Now that OLE 2 has established itself, it is once again safe to use “client” in the real meaning of the word.</w:t>
      </w:r>
    </w:p>
  </w:footnote>
  <w:footnote w:id="3">
    <w:p>
      <w:pPr>
        <w:pStyle w:val="Footnote"/>
        <w:rPr/>
      </w:pPr>
      <w:r>
        <w:rPr>
          <w:rStyle w:val="FootnoteCharacters"/>
        </w:rPr>
        <w:footnoteRef/>
      </w:r>
      <w:r>
        <w:rPr/>
        <w:t xml:space="preserve"> </w:t>
      </w:r>
      <w:r>
        <w:rPr/>
        <w:t>For “virtual function table” because the design of an OLE interface is modeled after the structure of C++ objects that have virtual functions.</w:t>
      </w:r>
    </w:p>
  </w:footnote>
  <w:footnote w:id="4">
    <w:p>
      <w:pPr>
        <w:pStyle w:val="Footnote"/>
        <w:rPr/>
      </w:pPr>
      <w:r>
        <w:rPr>
          <w:rStyle w:val="FootnoteCharacters"/>
        </w:rPr>
        <w:footnoteRef/>
      </w:r>
      <w:r>
        <w:rPr/>
        <w:t xml:space="preserve"> </w:t>
      </w:r>
      <w:r>
        <w:rPr/>
        <w:t xml:space="preserve">Interfaces themselves do not generally have their own reference counts except for debugging purposes.  What is ultimately important is the reference count of the </w:t>
      </w:r>
      <w:r>
        <w:rPr>
          <w:i/>
          <w:iCs/>
        </w:rPr>
        <w:t xml:space="preserve">object </w:t>
      </w:r>
      <w:r>
        <w:rPr/>
        <w:t>through any of its interfaces.</w:t>
      </w:r>
    </w:p>
  </w:footnote>
  <w:footnote w:id="5">
    <w:p>
      <w:pPr>
        <w:pStyle w:val="Footnote"/>
        <w:rPr/>
      </w:pPr>
      <w:r>
        <w:rPr>
          <w:rStyle w:val="FootnoteCharacters"/>
        </w:rPr>
        <w:footnoteRef/>
      </w:r>
      <w:r>
        <w:rPr/>
        <w:t xml:space="preserve"> </w:t>
      </w:r>
      <w:r>
        <w:rPr/>
        <w:t xml:space="preserve">In dealing with specific COM related features it is convention to use COM in place of or interchangably with OLE, as COM identifies the core part of OLE that provides for object creation and local/remote transparency.  COM API functions are all named with a </w:t>
      </w:r>
      <w:r>
        <w:rPr>
          <w:i/>
          <w:iCs/>
        </w:rPr>
        <w:t>Co</w:t>
      </w:r>
      <w:r>
        <w:rPr/>
        <w:t xml:space="preserve"> prefix.</w:t>
      </w:r>
    </w:p>
  </w:footnote>
  <w:footnote w:id="6">
    <w:p>
      <w:pPr>
        <w:pStyle w:val="Footnote"/>
        <w:rPr/>
      </w:pPr>
      <w:r>
        <w:rPr>
          <w:rStyle w:val="FootnoteCharacters"/>
        </w:rPr>
        <w:footnoteRef/>
      </w:r>
      <w:r>
        <w:rPr/>
        <w:t xml:space="preserve"> </w:t>
      </w:r>
      <w:r>
        <w:rPr/>
        <w:t>Under Windows 3.1 (16-bits) the mechanism is a private implementation called LRPC for “lightweight remote procedure calls” which was strictly local to a machine.  On 32-bit platforms OLE uses the true underlying system RPC as defined by the Open Systems Foundation (OSF) Distributed Computing Envinroment (DCE).</w:t>
      </w:r>
    </w:p>
  </w:footnote>
  <w:footnote w:id="7">
    <w:p>
      <w:pPr>
        <w:pStyle w:val="Footnote"/>
        <w:rPr/>
      </w:pPr>
      <w:r>
        <w:rPr>
          <w:rStyle w:val="FootnoteCharacters"/>
        </w:rPr>
        <w:footnoteRef/>
      </w:r>
      <w:r>
        <w:rPr/>
        <w:t xml:space="preserve"> </w:t>
      </w:r>
      <w:r>
        <w:rPr/>
        <w:t>Some interfaces have function arguments, like an HDC, that simply cannot be marshaled, and some interfaces do not, at the time of writing, have marshaling support, particularly those provided with OLE Controls, which is unfortunate.</w:t>
      </w:r>
    </w:p>
  </w:footnote>
  <w:footnote w:id="8">
    <w:p>
      <w:pPr>
        <w:pStyle w:val="Footnote"/>
        <w:rPr/>
      </w:pPr>
      <w:r>
        <w:rPr>
          <w:rStyle w:val="FootnoteCharacters"/>
        </w:rPr>
        <w:footnoteRef/>
      </w:r>
      <w:r>
        <w:rPr/>
        <w:t xml:space="preserve"> </w:t>
      </w:r>
      <w:r>
        <w:rPr/>
        <w:t>Formerly called “docfiles” which is considered archaic but still in use because it rolls off the tongue so nicely.</w:t>
      </w:r>
    </w:p>
  </w:footnote>
  <w:footnote w:id="9">
    <w:p>
      <w:pPr>
        <w:pStyle w:val="Footnote"/>
        <w:rPr/>
      </w:pPr>
      <w:r>
        <w:rPr>
          <w:rStyle w:val="FootnoteCharacters"/>
        </w:rPr>
        <w:footnoteRef/>
      </w:r>
      <w:r>
        <w:rPr/>
        <w:t xml:space="preserve"> </w:t>
      </w:r>
      <w:r>
        <w:rPr/>
        <w:t xml:space="preserve">Note that </w:t>
      </w:r>
      <w:r>
        <w:rPr>
          <w:i/>
          <w:iCs/>
        </w:rPr>
        <w:t xml:space="preserve">IDataObject </w:t>
      </w:r>
      <w:r>
        <w:rPr/>
        <w:t xml:space="preserve">and </w:t>
      </w:r>
      <w:r>
        <w:rPr>
          <w:i/>
          <w:iCs/>
        </w:rPr>
        <w:t>IAdviseSink</w:t>
      </w:r>
      <w:r>
        <w:rPr/>
        <w:t xml:space="preserve"> were an ad hoc solution designed long before </w:t>
      </w:r>
      <w:r>
        <w:rPr>
          <w:i/>
          <w:iCs/>
        </w:rPr>
        <w:t xml:space="preserve">IConnectionPointContainer </w:t>
      </w:r>
      <w:r>
        <w:rPr/>
        <w:t xml:space="preserve">and </w:t>
      </w:r>
      <w:r>
        <w:rPr>
          <w:i/>
          <w:iCs/>
        </w:rPr>
        <w:t xml:space="preserve">IConnectionPoint, </w:t>
      </w:r>
      <w:r>
        <w:rPr/>
        <w:t>and therefore the more generic connectable object mechansisms are not used here.</w:t>
      </w:r>
    </w:p>
  </w:footnote>
  <w:footnote w:id="10">
    <w:p>
      <w:pPr>
        <w:pStyle w:val="Footnote"/>
        <w:rPr/>
      </w:pPr>
      <w:r>
        <w:rPr>
          <w:rStyle w:val="FootnoteCharacters"/>
        </w:rPr>
        <w:footnoteRef/>
      </w:r>
      <w:r>
        <w:rPr/>
        <w:t xml:space="preserve"> </w:t>
      </w:r>
      <w:r>
        <w:rPr/>
        <w:t>The only concern of OLE with DDE is compatibility with OLE 1.0, which was based on DDE.  But DDE is considered obsole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IndentPara"/>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NormalIndent">
    <w:name w:val="Normal Indent"/>
    <w:qFormat/>
    <w:pPr>
      <w:widowControl/>
      <w:bidi w:val="0"/>
      <w:spacing w:lineRule="exact" w:line="480" w:before="120" w:after="120"/>
      <w:ind w:firstLine="360"/>
    </w:pPr>
    <w:rPr>
      <w:rFonts w:ascii="Times New Roman" w:hAnsi="Times New Roman" w:eastAsia="Times New Roman" w:cs="Times New Roman"/>
      <w:color w:val="auto"/>
      <w:sz w:val="24"/>
      <w:szCs w:val="24"/>
      <w:lang w:val="en-US" w:eastAsia="zh-CN" w:bidi="hi-IN"/>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FigNum">
    <w:name w:val="Fig Num"/>
    <w:next w:val="Caption"/>
    <w:qFormat/>
    <w:pPr>
      <w:keepNext w:val="true"/>
      <w:widowControl/>
      <w:bidi w:val="0"/>
    </w:pPr>
    <w:rPr>
      <w:rFonts w:ascii="Times New Roman" w:hAnsi="Times New Roman" w:eastAsia="Times New Roman" w:cs="Times New Roman"/>
      <w:color w:val="auto"/>
      <w:sz w:val="24"/>
      <w:szCs w:val="24"/>
      <w:lang w:val="en-US" w:eastAsia="zh-CN" w:bidi="hi-IN"/>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P">
    <w:name w:val="NP"/>
    <w:basedOn w:val="Normal"/>
    <w:qFormat/>
    <w:pPr/>
    <w:rPr/>
  </w:style>
  <w:style w:type="paragraph" w:styleId="ChHead">
    <w:name w:val="Ch Head"/>
    <w:basedOn w:val="Heads"/>
    <w:next w:val="NonIndentPara"/>
    <w:qFormat/>
    <w:pPr>
      <w:spacing w:lineRule="auto" w:line="240"/>
      <w:ind w:left="-360" w:hanging="0"/>
    </w:pPr>
    <w:rPr>
      <w:sz w:val="36"/>
      <w:szCs w:val="36"/>
    </w:rPr>
  </w:style>
  <w:style w:type="paragraph" w:styleId="Graphic">
    <w:name w:val="*Graphic"/>
    <w:basedOn w:val="Normal"/>
    <w:qFormat/>
    <w:pPr>
      <w:spacing w:before="360" w:after="240"/>
    </w:pPr>
    <w:rPr/>
  </w:style>
  <w:style w:type="paragraph" w:styleId="FigGraphic">
    <w:name w:val="Fig-Graphic"/>
    <w:basedOn w:val="Graphic"/>
    <w:qFormat/>
    <w:pPr>
      <w:spacing w:before="360" w:after="180"/>
      <w:ind w:left="360" w:hanging="0"/>
    </w:pPr>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ProgList">
    <w:name w:val="Prog List"/>
    <w:basedOn w:val="User"/>
    <w:qFormat/>
    <w:pPr>
      <w:spacing w:before="60" w:after="60"/>
      <w:ind w:right="-1200" w:hanging="0"/>
    </w:pPr>
    <w:rPr/>
  </w:style>
  <w:style w:type="paragraph" w:styleId="ListNumber2">
    <w:name w:val="List Number 2"/>
    <w:basedOn w:val="Normal"/>
    <w:qFormat/>
    <w:pPr>
      <w:numPr>
        <w:ilvl w:val="0"/>
        <w:numId w:val="2"/>
      </w:numPr>
      <w:spacing w:lineRule="auto" w:line="240"/>
      <w:ind w:left="720" w:hanging="360"/>
    </w:pPr>
    <w:rPr>
      <w:sz w:val="20"/>
      <w:szCs w:val="20"/>
    </w:rPr>
  </w:style>
  <w:style w:type="paragraph" w:styleId="Endnote">
    <w:name w:val="Endnote Text"/>
    <w:basedOn w:val="Normal"/>
    <w:pPr>
      <w:spacing w:lineRule="auto" w:line="240"/>
    </w:pPr>
    <w:rPr>
      <w:sz w:val="16"/>
      <w:szCs w:val="1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CHead">
    <w:name w:val="C Head"/>
    <w:basedOn w:val="Heads"/>
    <w:next w:val="NonIndentPara"/>
    <w:qFormat/>
    <w:pPr>
      <w:spacing w:lineRule="atLeast" w:line="240" w:before="240" w:after="200"/>
    </w:pPr>
    <w:rPr>
      <w:sz w:val="22"/>
      <w:szCs w:val="22"/>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
    <w:name w:val="h"/>
    <w:basedOn w:val="Heading2"/>
    <w:qFormat/>
    <w:pPr>
      <w:numPr>
        <w:ilvl w:val="0"/>
        <w:numId w:val="0"/>
      </w:numPr>
      <w:outlineLvl w:val="9"/>
    </w:pPr>
    <w:rPr/>
  </w:style>
  <w:style w:type="paragraph" w:styleId="Footnote">
    <w:name w:val="Footnote Text"/>
    <w:basedOn w:val="Normal"/>
    <w:pPr/>
    <w:rPr/>
  </w:style>
  <w:style w:type="paragraph" w:styleId="BulletList">
    <w:name w:val="BulletList"/>
    <w:basedOn w:val="Normal"/>
    <w:qFormat/>
    <w:pPr>
      <w:numPr>
        <w:ilvl w:val="0"/>
        <w:numId w:val="3"/>
      </w:numPr>
      <w:spacing w:before="0" w:after="120"/>
      <w:ind w:left="1080" w:right="360" w:hanging="360"/>
    </w:pPr>
    <w:rPr>
      <w:rFonts w:ascii="Times New Roman" w:hAnsi="Times New Roman" w:eastAsia="Times New Roman" w:cs="Times New Roman"/>
    </w:rPr>
  </w:style>
  <w:style w:type="paragraph" w:styleId="AnnotationText">
    <w:name w:val="Annotation Text"/>
    <w:basedOn w:val="Normal"/>
    <w:qFormat/>
    <w:pPr>
      <w:spacing w:before="0" w:after="120"/>
      <w:ind w:left="360" w:hanging="0"/>
    </w:pPr>
    <w:rPr>
      <w:rFonts w:ascii="Times New Roman" w:hAnsi="Times New Roman" w:eastAsia="Times New Roman" w:cs="Times New Roman"/>
    </w:rPr>
  </w:style>
  <w:style w:type="paragraph" w:styleId="Signature">
    <w:name w:val="Signature"/>
    <w:basedOn w:val="Normal"/>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2:37:00Z</dcterms:created>
  <dc:creator>Kraig Brockschmidt</dc:creator>
  <dc:description/>
  <dc:language>en-US</dc:language>
  <cp:lastModifiedBy>Kraig Brockschmidt</cp:lastModifiedBy>
  <dcterms:modified xsi:type="dcterms:W3CDTF">1995-01-18T12:37:00Z</dcterms:modified>
  <cp:revision>2</cp:revision>
  <dc:subject/>
  <dc:title>Part I</dc:title>
</cp:coreProperties>
</file>