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1</w:t>
      </w:r>
    </w:p>
    <w:p>
      <w:pPr>
        <w:pStyle w:val="Normal1"/>
        <w:rPr/>
      </w:pPr>
      <w:r>
        <w:rPr/>
        <w:t>This chapter presents the PC 98 requirements and recommendations for the small computer system interface (SCSI). The use of SCSI in a PC 98 system is optional, but if SCSI is used, all components must comply with the requirements defined in this chapter.</w:t>
      </w: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CSI</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SCSI</w:t>
                      </w:r>
                    </w:p>
                  </w:txbxContent>
                </v:textbox>
                <w10:wrap type="topAndBottom"/>
              </v:rect>
            </w:pict>
          </mc:Fallback>
        </mc:AlternateContent>
      </w:r>
    </w:p>
    <w:p>
      <w:pPr>
        <w:pStyle w:val="Normal1"/>
        <w:rPr/>
      </w:pPr>
      <w:r>
        <w:rPr/>
        <w:t>SCSI is a flexible I/O bus that is used in the design of a wide variety of peripherals, including disk drives, CD-ROM drives, tape drives, scanners, and magneto-optical drives. The SCSI host adapter is the circuitry that serves as an interface between the system and one or more SCSI peripherals. A host adapter can be a card that plugs into the system’s expansion bus, such as a PCI card, or it can be designed directly into the system board.</w: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SCSI Host Adapter Requirements</w:t>
          </w:r>
          <w:r>
            <w:rPr>
              <w:spacing w:val="20"/>
              <w:sz w:val="19"/>
              <w:szCs w:val="19"/>
              <w:lang w:val="en-US"/>
            </w:rPr>
            <w:tab/>
          </w:r>
          <w:r>
            <w:fldChar w:fldCharType="begin"/>
          </w:r>
          <w:r>
            <w:rPr>
              <w:sz w:val="19"/>
              <w:szCs w:val="19"/>
              <w:lang w:val="en-US"/>
            </w:rPr>
            <w:instrText xml:space="preserve"> GOTOBUTTON _Toc39714059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SCSI Peripheral Requirements</w:t>
          </w:r>
          <w:r>
            <w:rPr>
              <w:spacing w:val="20"/>
              <w:lang w:val="en-US"/>
            </w:rPr>
            <w:tab/>
          </w:r>
          <w:r>
            <w:fldChar w:fldCharType="begin"/>
          </w:r>
          <w:r>
            <w:rPr>
              <w:lang w:val="en-US"/>
            </w:rPr>
            <w:instrText xml:space="preserve"> GOTOBUTTON _Toc39714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for SCSI Host Adapters and Peripherals</w:t>
          </w:r>
          <w:r>
            <w:rPr>
              <w:spacing w:val="20"/>
              <w:lang w:val="en-US"/>
            </w:rPr>
            <w:tab/>
          </w:r>
          <w:r>
            <w:fldChar w:fldCharType="begin"/>
          </w:r>
          <w:r>
            <w:rPr>
              <w:lang w:val="en-US"/>
            </w:rPr>
            <w:instrText xml:space="preserve"> GOTOBUTTON _Toc3971406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wer Management for SCSI Devices</w:t>
          </w:r>
          <w:r>
            <w:rPr>
              <w:spacing w:val="20"/>
              <w:lang w:val="en-US"/>
            </w:rPr>
            <w:tab/>
          </w:r>
          <w:r>
            <w:fldChar w:fldCharType="begin"/>
          </w:r>
          <w:r>
            <w:rPr>
              <w:lang w:val="en-US"/>
            </w:rPr>
            <w:instrText xml:space="preserve"> GOTOBUTTON _Toc3971406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SI References</w:t>
          </w:r>
          <w:r>
            <w:rPr>
              <w:spacing w:val="20"/>
              <w:lang w:val="en-US"/>
            </w:rPr>
            <w:tab/>
          </w:r>
          <w:r>
            <w:fldChar w:fldCharType="begin"/>
          </w:r>
          <w:r>
            <w:rPr>
              <w:lang w:val="en-US"/>
            </w:rPr>
            <w:instrText xml:space="preserve"> GOTOBUTTON _Toc397140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SCSI</w:t>
          </w:r>
          <w:r>
            <w:rPr>
              <w:spacing w:val="20"/>
              <w:lang w:val="en-US"/>
            </w:rPr>
            <w:tab/>
          </w:r>
          <w:r>
            <w:fldChar w:fldCharType="begin"/>
          </w:r>
          <w:r>
            <w:rPr>
              <w:lang w:val="en-US"/>
            </w:rPr>
            <w:instrText xml:space="preserve"> GOTOBUTTON _Toc39714060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Heading1"/>
        <w:spacing w:before="0" w:after="80"/>
        <w:ind w:left="-1800" w:hanging="0"/>
        <w:rPr/>
      </w:pPr>
      <w:r>
        <w:rPr/>
        <w:t>SCSI Host Adapter Requirements</w:t>
      </w:r>
    </w:p>
    <w:p>
      <w:pPr>
        <w:pStyle w:val="Normal1"/>
        <w:keepNext w:val="true"/>
        <w:rPr/>
      </w:pPr>
      <w:r>
        <w:rPr/>
        <w:t>This section summarizes class specifications and standards for SCSI host adapters.</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Host controller supports bus master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host controller must support bus mastering.</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Bootable SCSI controller supports El Torito No Emulation mod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A bootable SCSI storage controller must support the No Emulation mode defined in </w:t>
      </w:r>
      <w:r>
        <w:rPr>
          <w:i/>
          <w:iCs/>
        </w:rPr>
        <w:t>El Torito—Bootable CD</w:t>
        <w:noBreakHyphen/>
        <w:t>ROM Format Specification, Version 1.0,</w:t>
      </w:r>
      <w:r>
        <w:rPr/>
        <w:t xml:space="preserve"> by IBM and Phoenix, or an equivalent method that supports the Windows NT CD</w:t>
        <w:noBreakHyphen/>
        <w:t>ROM installation process.</w:t>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Option ROMs support Int 13h Extens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Int 13h Extensions ensure correct support for high-capacity drives, consistent drive-letter mapping between real and protected modes, and other capabilities for both Windows and Windows NT. Support for the fixed-disk access subset of Int 13h Extensions must be provided in the system BIOS and in any option ROMs for storage devices that include BIOS support. The Int 13h Extensions are defined in the Windows NT 5.0 DDK and in the “Layered Block Device Drivers” section of the Windows 98 DDK.</w:t>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Option ROMs support virtual DMA ser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Plug and Play SCSI host adapters must support virtual DMA services in the host</w:t>
        <w:noBreakHyphen/>
        <w:t>adapter option ROM and must support bus mastering. Virtual DMA supports scatter/gather capabilities, solving the problem of mapping linear addresses (segment:offset) into physical addresses.</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Bus type is clearly indicated on connectors for all adapters, peripherals, cables, and termina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Connectors for each SCSI adapter, peripheral, cable, and terminator must be clearly labeled to indicate the bus type. All external SCSI connectors must display the appropriate SCSI icon defined in </w:t>
      </w:r>
      <w:r>
        <w:rPr>
          <w:i/>
          <w:iCs/>
        </w:rPr>
        <w:t xml:space="preserve">Small Computer Interface </w:t>
      </w:r>
      <w:r>
        <w:rPr/>
        <w:t xml:space="preserve">(SCSI-3) </w:t>
      </w:r>
      <w:r>
        <w:rPr>
          <w:i/>
          <w:iCs/>
        </w:rPr>
        <w:t xml:space="preserve">Parallel Interface </w:t>
      </w:r>
      <w:r>
        <w:rPr/>
        <w:t>(SPI) specification, Annex F, and must display any clarifying abbreviations or acronym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Differential devices support DIFFSENS as defined in SCSI-3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Without DIFFSENS, the differential bus drivers and/or a single-ended device will burn up if a single-ended device is put on a differential bus.</w:t>
      </w:r>
    </w:p>
    <w:p>
      <w:pPr>
        <w:pStyle w:val="Normal1"/>
        <w:rPr/>
      </w:pPr>
      <w:r>
        <w:rPr/>
        <w:t>The specification for DIFFSENS is defined in Section 5.4.2 of the SCSI</w:t>
        <w:noBreakHyphen/>
        <w:t>3 specification.</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Automatic termination circuit meets SCSI-3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SCSI add-on adapters and on-board controllers must use automatic termination, which allows a user to add external devices without removing the PC case. Terminators used in the SCSI host adapter must be regulated terminators, also known as active, SCSI-3 SPI, SCSI-2 alternative-2, or Boulay terminators.</w:t>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SCSI terminator built onto internal cables meets SCSI-3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SCSI subsystem configurations, internal cables must be preconfigured with active termination at one end of the cable.</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Terminator power is supplied to the SCSI bus with over-current prote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system-board implementations using PCI or another expansion bus, the host adapter must supply terminator power (TERMPWR) to the SCSI bus. All terminators on the host adapter, as well as those on the internal and external SCSI bus, must be powered from the TERMPWR lines on the SCSI bus.</w:t>
      </w:r>
    </w:p>
    <w:p>
      <w:pPr>
        <w:pStyle w:val="Normal1"/>
        <w:rPr/>
      </w:pPr>
      <w:r>
        <w:rPr/>
        <w:t>Devices that provide TERMPWR must also provide some means of limiting the current, through use of a self-setting device. For example, a positive-temperature coefficient device or circuit breaker can be designed into the circuit. These devices open during an over-current condition and close after the condition ends.</w:t>
      </w:r>
    </w:p>
    <w:p>
      <w:pPr>
        <w:pStyle w:val="Normal1"/>
        <w:rPr/>
      </w:pPr>
      <w:r>
        <w:rPr/>
        <w:t>This item is a recommendation for battery-powered systems that implement the SCSI host adapter as a PC Card device, because of battery power-consumption issues.</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External connector meets SCSI-2 or higher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f an external connector is implemented, it must be a high-density connector and must meet the requirements defined in the SCSI-2 or higher specification.</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Internal terminator is as close as possible to the last peripheral on the cabl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internal terminator should be as physically close as possible to the last peripheral on the cable. There should be some means, such as written instructions on the cable, to ensure that the user always connects internal peripherals starting with the plug closest to the terminator.</w:t>
      </w:r>
    </w:p>
    <w:p>
      <w:pPr>
        <w:pStyle w:val="Heading1"/>
        <w:ind w:left="-1800" w:hanging="0"/>
        <w:rPr/>
      </w:pPr>
      <w:r>
        <w:rPr/>
        <w:t>SCSI Peripheral Requirements</w:t>
      </w:r>
    </w:p>
    <w:p>
      <w:pPr>
        <w:pStyle w:val="Normal1"/>
        <w:keepNext w:val="true"/>
        <w:rPr/>
      </w:pPr>
      <w:r>
        <w:rPr/>
        <w:t>This section summarizes requirements related to specifications and standards for SCSI peripherals.</w:t>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SCSI bus parity signal meets SCSI-2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ll SCSI peripherals must implement the SCSI bus parity signal defined in the SCSI-2 specification.</w:t>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Cables meet SCSI-3 Clause 6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Clause 6 of the SCSI-3 specification defines the various characteristics of cables for SCSI devices.</w:t>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User cannot incorrectly plug in cabl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an internal configuration, the internal SCSI bus cable must be plugged into shrouded and keyed connectors on the host adapter and devices. This ensures that the cable is properly positioned. Pin 1 orientation must be designed on one edge of the ribbon cable and also on the keyed connector of the SCSI peripheral device.</w:t>
      </w:r>
    </w:p>
    <w:p>
      <w:pPr>
        <w:pStyle w:val="Normal1"/>
        <w:rPr/>
      </w:pPr>
      <w:r>
        <w:rPr/>
        <w:t>For an external configuration, the SCSI connector must not use the same connector type as any non-SCSI connector on the system.</w:t>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External devices use automatic termination or an accessible on</w:t>
        <w:noBreakHyphen/>
        <w:t>board termination switch</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recommended implementation for an external SCSI peripheral device is to provide automatic termination. In the absence of automatic termination, an external pluggable terminator must be connected to the last open device connector on a bus. If a mechanical means is provided for setting termination, the switch must be accessible to the user without opening the PC cas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Shielded device connector meets SCSI-2 or higher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Device connectors must meet the specifications defined in the SCSI</w:t>
        <w:noBreakHyphen/>
        <w:t>2 or higher specification.</w:t>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Removable media includes media status notification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 specification has not yet been completed for implementing media event status notification. However, the projected specification will be similar to the Media Event Status Notification subsection of SFF 8090 (Mt. Fuji specification). This specification is available at ftp://fission.dt.wdc.com/pub/standards/SFF/specs/.</w:t>
      </w:r>
    </w:p>
    <w:p>
      <w:pPr>
        <w:pStyle w:val="Normal1"/>
        <w:rPr/>
      </w:pPr>
      <w:r>
        <w:rPr/>
        <w:t>When a completed specification is available, support for media status notification will become a requirement.</w:t>
      </w:r>
    </w:p>
    <w:p>
      <w:pPr>
        <w:pStyle w:val="Heading1"/>
        <w:ind w:left="-1800" w:hanging="0"/>
        <w:rPr/>
      </w:pPr>
      <w:r>
        <w:rPr/>
        <w:t>Plug and Play for SCSI Host Adapters and Peripherals</w:t>
      </w:r>
    </w:p>
    <w:p>
      <w:pPr>
        <w:pStyle w:val="Normal1"/>
        <w:keepNext w:val="true"/>
        <w:rPr/>
      </w:pPr>
      <w:r>
        <w:rPr/>
        <w:t>This section summarizes the Plug and Play requirements for SCSI devices.</w:t>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Each device has a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a system-board device, there must be a Plug and Play device-specific ID.</w:t>
      </w:r>
    </w:p>
    <w:p>
      <w:pPr>
        <w:pStyle w:val="Normal1"/>
        <w:rPr/>
      </w:pPr>
      <w:r>
        <w:rPr/>
        <w:t xml:space="preserve">Each SCSI controller or peripheral device must provide device IDs as defined in the </w:t>
      </w:r>
      <w:r>
        <w:rPr>
          <w:i/>
          <w:iCs/>
        </w:rPr>
        <w:t>Plug and Play SCSI Specification, Version 1.0</w:t>
      </w:r>
      <w:r>
        <w:rPr/>
        <w:t>, and in the specification for the bus it uses as defined in the related chapter in Part 3 of this guide. For example, a PCI device must comply with PCI 2.1 and also must provide a Subsystem ID and Subsystem Vendor ID as defined in the “PCI” chapter in Part 3 of this guide.</w:t>
      </w:r>
    </w:p>
    <w:p>
      <w:pPr>
        <w:pStyle w:val="Normal1"/>
        <w:rPr/>
      </w:pPr>
      <w:r>
        <w:rPr/>
        <w:t>PCI controllers integrated into core logic on the system board do not have to provide Subsystem IDs and Subsystem Vendor IDs, but must meet other PCI 2.1 requirements.</w:t>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Automatic resource assignment and dynamic disable capabilities supported for all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SCSI on-board controllers and add-on adapters, the system must be capable as necessary of automatically assigning, disabling, and relocating the resources used by the device. Changing this device or adding it to the system must not require changing jumpers or switches on either the adapter or the system board. In the event of an irreconcilable conflict with other devices, the operating system must be able to disable the device in order to prevent the system from stalling.</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SCSI controllers provide multi-initiator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Multi-initiator support allows two SCSI controllers—each installed in a separate computer system—to coexist on a shared SCSI bus with a set of shared devices. If this capability is supported, the SCSI IDs must be changeable from the default SCSI controller ID of 7, and the boot-time SCSI bus reset operation must be able to be disabled on each controller attached to a shared bus.</w:t>
      </w:r>
    </w:p>
    <w:p>
      <w:pPr>
        <w:pStyle w:val="Heading1"/>
        <w:ind w:left="-1800" w:hanging="0"/>
        <w:rPr/>
      </w:pPr>
      <w:r>
        <w:rPr/>
        <w:t>Power Management for SCSI Devices</w:t>
      </w:r>
    </w:p>
    <w:p>
      <w:pPr>
        <w:pStyle w:val="Normal1"/>
        <w:keepNext w:val="true"/>
        <w:rPr/>
      </w:pPr>
      <w:r>
        <w:rPr/>
        <w:t>This section summarizes the specific power management requirements for the SCSI bus class. Power management requirements for other device classes are defined in Part 4 of this guide.</w:t>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Bus and device meet PC 98 power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dditional power management requirements are specified based on industry standards for the bus used by the controller and for the device. For more information, see the related chapter for the specific bus class in Part 3 in this guide. See also Part 4 of this guide for the related device class requirements based on compliance with the specific device class power management reference specification.</w:t>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Hardware supports the STOP/START UNIT command as defined in the SCSI</w:t>
        <w:noBreakHyphen/>
        <w:t>2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hardware in SCSI peripherals must be able to fully recover from a software-initiated spin down without rebooting the system or cycling power. To properly support power management on SCSI drives and to ensure that the operating system responds to appropriate driver calls, be sure to correctly implement the STOP/START UNIT command as defined in the SCSI-2 specification.</w:t>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STOP/START UNIT command can be used to decrease power consump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Wherever appropriate—for example, for storage disks—the STOP UNIT command can be used to decrease the power consumption of the base platform. In order for any form of power management to work on SCSI, the device should be capable of supporting many tens of thousands of START/STOP UNIT commands over the life of a device.</w:t>
      </w:r>
      <w:r>
        <w:br w:type="page"/>
      </w:r>
    </w:p>
    <w:p>
      <w:pPr>
        <w:pStyle w:val="PageBreak"/>
        <w:rPr/>
      </w:pPr>
      <w:r>
        <w:rPr/>
      </w:r>
    </w:p>
    <w:p>
      <w:pPr>
        <w:pStyle w:val="Heading1"/>
        <w:spacing w:before="0" w:after="80"/>
        <w:ind w:left="-1800" w:hanging="0"/>
        <w:rPr/>
      </w:pPr>
      <w:r>
        <w:rPr/>
        <w:t>SCSI References</w:t>
      </w:r>
    </w:p>
    <w:p>
      <w:pPr>
        <w:pStyle w:val="Normal1"/>
        <w:keepNext w:val="true"/>
        <w:rPr/>
      </w:pPr>
      <w:r>
        <w:rPr/>
        <w:t>The following represents some of the references, services, and tools available to help build hardware that is optimized to work with Windows operating systems.</w:t>
      </w:r>
    </w:p>
    <w:p>
      <w:pPr>
        <w:pStyle w:val="Term1"/>
        <w:rPr/>
      </w:pPr>
      <w:r>
        <w:rPr/>
        <w:t>Device class power management reference specifications</w:t>
      </w:r>
    </w:p>
    <w:p>
      <w:pPr>
        <w:pStyle w:val="Def1"/>
        <w:rPr/>
      </w:pPr>
      <w:r>
        <w:rPr/>
        <w:t>http://www.microsoft.com/hwdev/onnow.htm</w:t>
      </w:r>
    </w:p>
    <w:p>
      <w:pPr>
        <w:pStyle w:val="Term1"/>
        <w:rPr>
          <w:i/>
          <w:i/>
          <w:iCs/>
        </w:rPr>
      </w:pPr>
      <w:r>
        <w:rPr>
          <w:i/>
          <w:iCs/>
        </w:rPr>
        <w:t>El Torito—Bootable CD-ROM Format Specification, Version 1.0</w:t>
        <w:br/>
        <w:t>Compaq, Intel, Phoenix BIOS Boot Specification, Version 1.01</w:t>
      </w:r>
    </w:p>
    <w:p>
      <w:pPr>
        <w:pStyle w:val="Def1"/>
        <w:keepNext w:val="true"/>
        <w:rPr/>
      </w:pPr>
      <w:bookmarkStart w:id="0" w:name="OLE_LINK1"/>
      <w:r>
        <w:rPr/>
        <w:t>http://www.ptltd.com/techs/specs.html</w:t>
      </w:r>
      <w:bookmarkEnd w:id="0"/>
    </w:p>
    <w:p>
      <w:pPr>
        <w:pStyle w:val="Term1"/>
        <w:rPr/>
      </w:pPr>
      <w:r>
        <w:rPr>
          <w:i/>
          <w:iCs/>
        </w:rPr>
        <w:t>PCI Local Bus Specification, Revision 2.1</w:t>
      </w:r>
      <w:r>
        <w:rPr/>
        <w:t xml:space="preserve"> (PCI 2.1)</w:t>
      </w:r>
    </w:p>
    <w:p>
      <w:pPr>
        <w:pStyle w:val="Def1"/>
        <w:rPr/>
      </w:pPr>
      <w:r>
        <w:rPr/>
        <w:t>PCI SIG</w:t>
        <w:br/>
        <w:t>Phone: (800) 433-5177</w:t>
        <w:br/>
        <w:t>http://www.pcisig.com</w:t>
      </w:r>
    </w:p>
    <w:p>
      <w:pPr>
        <w:pStyle w:val="Term1"/>
        <w:rPr>
          <w:i/>
          <w:i/>
          <w:iCs/>
        </w:rPr>
      </w:pPr>
      <w:r>
        <w:rPr>
          <w:i/>
          <w:iCs/>
        </w:rPr>
        <w:t>Plug and Play SCSI Specification, Version 1.0</w:t>
      </w:r>
    </w:p>
    <w:p>
      <w:pPr>
        <w:pStyle w:val="Def1"/>
        <w:keepNext w:val="true"/>
        <w:rPr/>
      </w:pPr>
      <w:r>
        <w:rPr/>
        <w:t>http://www.microsoft.com/hwdev/specs/</w:t>
      </w:r>
    </w:p>
    <w:p>
      <w:pPr>
        <w:pStyle w:val="Term1"/>
        <w:rPr/>
      </w:pPr>
      <w:r>
        <w:rPr>
          <w:i/>
          <w:iCs/>
        </w:rPr>
        <w:t>Small Computer Interface</w:t>
      </w:r>
      <w:r>
        <w:rPr/>
        <w:t xml:space="preserve"> (SCSI-2) [X3T9.2-375R] specification</w:t>
        <w:br/>
      </w:r>
      <w:r>
        <w:rPr>
          <w:i/>
          <w:iCs/>
        </w:rPr>
        <w:t>Small Computer Interface</w:t>
      </w:r>
      <w:r>
        <w:rPr/>
        <w:t xml:space="preserve"> (SCSI-3) </w:t>
      </w:r>
      <w:r>
        <w:rPr>
          <w:i/>
          <w:iCs/>
        </w:rPr>
        <w:t>Parallel Interface</w:t>
      </w:r>
      <w:r>
        <w:rPr/>
        <w:t xml:space="preserve"> (SPI) [X3T9.2/91</w:t>
        <w:noBreakHyphen/>
        <w:t>10] specification</w:t>
      </w:r>
    </w:p>
    <w:p>
      <w:pPr>
        <w:pStyle w:val="Def1"/>
        <w:keepNext w:val="true"/>
        <w:rPr/>
      </w:pPr>
      <w:r>
        <w:rPr/>
        <w:t xml:space="preserve">SFF Committee publications </w:t>
        <w:br/>
        <w:t>FaxAccess: (408) 741-1600 (fax-back)</w:t>
        <w:br/>
        <w:t>Fax: (408) 867-2115</w:t>
      </w:r>
    </w:p>
    <w:p>
      <w:pPr>
        <w:pStyle w:val="Def1"/>
        <w:keepNext w:val="true"/>
        <w:rPr/>
      </w:pPr>
      <w:r>
        <w:rPr/>
        <w:t>Global Engineering Documents</w:t>
        <w:br/>
        <w:t>Phone: (800) 854-7179 (US)</w:t>
        <w:br/>
        <w:tab/>
        <w:tab/>
        <w:tab/>
        <w:t>(613) 237-4250 (Canada)</w:t>
        <w:br/>
        <w:tab/>
        <w:tab/>
        <w:tab/>
        <w:t>(303) 792-2181 (Outside North America)</w:t>
        <w:br/>
        <w:t>Fax: (303) 397-2740</w:t>
        <w:br/>
        <w:t>ftp://ftp.symbios.com/pub/standards/io/</w:t>
      </w:r>
    </w:p>
    <w:p>
      <w:pPr>
        <w:pStyle w:val="Term1"/>
        <w:rPr/>
      </w:pPr>
      <w:r>
        <w:rPr/>
        <w:t>Windows and Windows NT DDK</w:t>
      </w:r>
    </w:p>
    <w:p>
      <w:pPr>
        <w:pStyle w:val="Def1"/>
        <w:rPr/>
      </w:pPr>
      <w:r>
        <w:rPr/>
        <w:t>MSDN Professional membership</w:t>
      </w:r>
    </w:p>
    <w:p>
      <w:pPr>
        <w:pStyle w:val="Heading1"/>
        <w:ind w:left="-1800" w:hanging="0"/>
        <w:rPr/>
      </w:pPr>
      <w:r>
        <w:rPr/>
        <w:t>Checklist for SCSI</w:t>
      </w:r>
    </w:p>
    <w:p>
      <w:pPr>
        <w:pStyle w:val="Normal1"/>
        <w:rPr/>
      </w:pPr>
      <w:r>
        <w:rPr/>
        <w:t>If a recommended feature is implemented, it must meet the PC 98 requirements for that feature as defined in this document.</w:t>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Host controller supports bus mastering</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Option ROMs support Int 13h Extens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Option ROMs support virtual DMA ser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p>
      <w:pPr>
        <w:pStyle w:val="Contents4"/>
        <w:rPr>
          <w:lang w:val="en-US"/>
        </w:rPr>
      </w:pPr>
      <w:r>
        <w:rPr>
          <w:lang w:val="en-US"/>
        </w:rPr>
        <w:t>4.  Bus type is clearly indicated on connectors for all adapters, peripherals, and termina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Differential devices support DIFFSENS as defined in SCSI-3</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Automatic termination circuit meets SCSI-3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SCSI terminator built onto internal cables meets SCSI-3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Terminator power is supplied to the SCSI bus, with over-current protec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High-density external connector meets SCSI-2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Internal terminator is close as possible to the last peripheral on the cabl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SCSI bus parity signal meets SCSI-2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Cables meet SCSI-3 Clause 6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User cannot incorrectly plug in cables for internal connec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Internal SCSI peripherals do not terminate the SCSI 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External connectors use automatic termination or an accessible on-board termination switch</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High-density, shielded device connector meets SCSI-2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Removable media includes media status notification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All components comply with Plug and Play SCSI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9.  Each device has a Plug and Play device identifi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0.  Automatic resource assignment and dynamic disable capabilities are supported for all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Bus and device meet PC 98 power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Hardware supports the STOP/START UNIT command as defined in SCSI</w:t>
        <w:noBreakHyphen/>
        <w:t>2</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STOP/START UNIT command can be used to decrease power consump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p>
    <w:p>
      <w:pPr>
        <w:pStyle w:val="Normal"/>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2"/>
      <w:headerReference w:type="default" r:id="rId3"/>
      <w:headerReference w:type="first" r:id="rId4"/>
      <w:type w:val="nextPage"/>
      <w:pgSz w:w="12240" w:h="15840"/>
      <w:pgMar w:left="3330" w:right="1530" w:gutter="420" w:header="1990" w:top="2540" w:footer="0" w:bottom="2220"/>
      <w:pgNumType w:start="14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54</w:t>
                          </w:r>
                          <w:r>
                            <w:rPr/>
                            <w:fldChar w:fldCharType="end"/>
                          </w:r>
                          <w:r>
                            <w:rPr>
                              <w:spacing w:val="250"/>
                            </w:rPr>
                            <w:t xml:space="preserve">  </w:t>
                          </w:r>
                          <w:r>
                            <w:rPr/>
                            <w:t>Part 3 —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54</w:t>
                    </w:r>
                    <w:r>
                      <w:rPr/>
                      <w:fldChar w:fldCharType="end"/>
                    </w:r>
                    <w:r>
                      <w:rPr>
                        <w:spacing w:val="250"/>
                      </w:rPr>
                      <w:t xml:space="preserve">  </w:t>
                    </w:r>
                    <w:r>
                      <w:rPr/>
                      <w:t>Part 3 —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1</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SCSI</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5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1</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SCSI</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5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3520"/>
              <wp:effectExtent l="0" t="0" r="0" b="0"/>
              <wp:wrapNone/>
              <wp:docPr id="4"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D">
    <w:name w:val="d"/>
    <w:basedOn w:val="Normal1"/>
    <w:qFormat/>
    <w:pPr>
      <w:keepNext w:val="true"/>
      <w:shd w:fill="BFBFBF" w:val="clear"/>
    </w:pPr>
    <w:rPr>
      <w:i/>
      <w:iCs/>
    </w:rPr>
  </w:style>
  <w:style w:type="paragraph" w:styleId="ListBullet">
    <w:name w:val="List Bullet"/>
    <w:basedOn w:val="Normal"/>
    <w:qFormat/>
    <w:pPr>
      <w:numPr>
        <w:ilvl w:val="0"/>
        <w:numId w:val="3"/>
      </w:numPr>
      <w:ind w:left="360" w:hanging="360"/>
    </w:pPr>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9:00Z</dcterms:created>
  <dc:creator>Wasser Inc</dc:creator>
  <dc:description/>
  <dc:language>en-US</dc:language>
  <cp:lastModifiedBy>Wasser Inc</cp:lastModifiedBy>
  <cp:lastPrinted>1997-08-25T10:52:00Z</cp:lastPrinted>
  <dcterms:modified xsi:type="dcterms:W3CDTF">1997-09-05T19:09:00Z</dcterms:modified>
  <cp:revision>4</cp:revision>
  <dc:subject/>
  <dc:title>Windows 95 Technical Paper</dc:title>
</cp:coreProperties>
</file>