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6"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6"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sz w:val="32"/>
          <w:szCs w:val="32"/>
        </w:rPr>
        <w:t xml:space="preserve">A Client-Server Architecture for </w:t>
        <w:br/>
        <w:t>Financial Enterprise Computing under Microsoft</w:t>
      </w:r>
      <w:r>
        <w:rPr>
          <w:position w:val="10"/>
          <w:sz w:val="24"/>
          <w:szCs w:val="24"/>
        </w:rPr>
        <w:t>®</w:t>
      </w:r>
      <w:r>
        <w:rPr>
          <w:sz w:val="32"/>
          <w:szCs w:val="32"/>
        </w:rPr>
        <w:t xml:space="preserve"> Window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b/>
          <w:bCs/>
          <w:sz w:val="32"/>
          <w:szCs w:val="32"/>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Magnetic Stripe Reader/Writer</w:t>
        <w:br/>
        <w:t>Device Class Interfa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t>–––––––––––––––––––––––––––––––––––</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rogrammer’s Referen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Revision 1.11</w:t>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February 3, 1995</w:t>
      </w:r>
    </w:p>
    <w:p>
      <w:pPr>
        <w:pStyle w:val="Normal"/>
        <w:pBdr>
          <w:top w:val="single" w:sz="6" w:space="1" w:color="000000"/>
          <w:left w:val="single" w:sz="12" w:space="1" w:color="000000"/>
          <w:bottom w:val="single" w:sz="12" w:space="1" w:color="000000"/>
          <w:right w:val="single" w:sz="12" w:space="1" w:color="000000"/>
        </w:pBdr>
        <w:jc w:val="center"/>
        <w:rPr>
          <w:sz w:val="40"/>
          <w:szCs w:val="40"/>
        </w:rPr>
      </w:pPr>
      <w:r>
        <w:rPr>
          <w:sz w:val="40"/>
          <w:szCs w:val="40"/>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r>
      <w:r>
        <w:br w:type="page"/>
      </w:r>
    </w:p>
    <w:p>
      <w:pPr>
        <w:pStyle w:val="Normal"/>
        <w:pBdr>
          <w:bottom w:val="single" w:sz="6" w:space="1" w:color="000000"/>
        </w:pBdr>
        <w:ind w:left="360" w:right="360" w:hanging="0"/>
        <w:rPr/>
      </w:pPr>
      <w:r>
        <w:rPr/>
        <w:t>Revision History:</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rPr/>
      </w:pPr>
      <w:r>
        <w:rPr/>
        <w:tab/>
        <w:t>1.11</w:t>
        <w:tab/>
        <w:tab/>
        <w:t>February 3, 1995</w:t>
        <w:tab/>
        <w:tab/>
        <w:t>Separation of specification into separate documents</w:t>
        <w:br/>
        <w:tab/>
        <w:tab/>
        <w:tab/>
        <w:tab/>
        <w:tab/>
        <w:tab/>
        <w:t>for API/SPI and service class definitions; with updates</w:t>
        <w:br/>
      </w:r>
      <w:r>
        <w:rPr>
          <w:b/>
          <w:bCs/>
        </w:rPr>
        <w:tab/>
        <w:tab/>
        <w:tab/>
        <w:tab/>
        <w:tab/>
        <w:tab/>
        <w:t>NOTE:  Changes from Revision 1.1 are mar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spacing w:before="240" w:after="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16397588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1.1 WOSA/XFS Service-Specific Programming</w:t>
            <w:tab/>
          </w:r>
          <w:r>
            <w:fldChar w:fldCharType="begin"/>
          </w:r>
          <w:r>
            <w:rPr/>
            <w:instrText xml:space="preserve"> GOTOBUTTON _Toc316397589  </w:instrText>
          </w:r>
          <w:r>
            <w:rPr/>
          </w:r>
          <w:r>
            <w:rPr/>
            <w:fldChar w:fldCharType="separate"/>
          </w:r>
          <w:r>
            <w:rPr/>
          </w:r>
          <w:r/>
          <w:r>
            <w:rPr/>
            <w:fldChar w:fldCharType="end"/>
          </w:r>
          <w:r>
            <w:rPr/>
          </w:r>
        </w:p>
        <w:p>
          <w:pPr>
            <w:pStyle w:val="Contents1"/>
            <w:rPr/>
          </w:pPr>
          <w:r>
            <w:rPr/>
            <w:t>2. Magnetic Stripe Readers and Writers</w:t>
            <w:tab/>
          </w:r>
          <w:r>
            <w:fldChar w:fldCharType="begin"/>
          </w:r>
          <w:r>
            <w:rPr/>
            <w:instrText xml:space="preserve"> GOTOBUTTON _Toc316397590  </w:instrText>
          </w:r>
          <w:r>
            <w:rPr/>
          </w:r>
          <w:r>
            <w:rPr/>
            <w:fldChar w:fldCharType="separate"/>
          </w:r>
          <w:r>
            <w:rPr/>
          </w:r>
          <w:r/>
          <w:r>
            <w:rPr/>
            <w:fldChar w:fldCharType="end"/>
          </w:r>
          <w:r>
            <w:rPr/>
          </w:r>
        </w:p>
        <w:p>
          <w:pPr>
            <w:pStyle w:val="Contents1"/>
            <w:rPr/>
          </w:pPr>
          <w:r>
            <w:rPr/>
            <w:t>3. Info Commands</w:t>
            <w:tab/>
          </w:r>
          <w:r>
            <w:fldChar w:fldCharType="begin"/>
          </w:r>
          <w:r>
            <w:rPr/>
            <w:instrText xml:space="preserve"> GOTOBUTTON _Toc316397591  </w:instrText>
          </w:r>
          <w:r>
            <w:rPr/>
          </w:r>
          <w:r>
            <w:rPr/>
            <w:fldChar w:fldCharType="separate"/>
          </w:r>
          <w:r>
            <w:rPr/>
          </w:r>
          <w:r/>
          <w:r>
            <w:rPr/>
            <w:fldChar w:fldCharType="end"/>
          </w:r>
          <w:r>
            <w:rPr/>
          </w:r>
        </w:p>
        <w:p>
          <w:pPr>
            <w:pStyle w:val="Contents2"/>
            <w:rPr/>
          </w:pPr>
          <w:r>
            <w:rPr/>
            <w:t>3.1 WFS_INF_IDC_STATUS</w:t>
            <w:tab/>
          </w:r>
          <w:r>
            <w:fldChar w:fldCharType="begin"/>
          </w:r>
          <w:r>
            <w:rPr/>
            <w:instrText xml:space="preserve"> GOTOBUTTON _Toc316397592  </w:instrText>
          </w:r>
          <w:r>
            <w:rPr/>
          </w:r>
          <w:r>
            <w:rPr/>
            <w:fldChar w:fldCharType="separate"/>
          </w:r>
          <w:r>
            <w:rPr/>
          </w:r>
          <w:r/>
          <w:r>
            <w:rPr/>
            <w:fldChar w:fldCharType="end"/>
          </w:r>
          <w:r>
            <w:rPr/>
          </w:r>
        </w:p>
        <w:p>
          <w:pPr>
            <w:pStyle w:val="Contents2"/>
            <w:rPr/>
          </w:pPr>
          <w:r>
            <w:rPr/>
            <w:t>3.2 WFS_INF_IDC_CAPABILITIES</w:t>
            <w:tab/>
          </w:r>
          <w:r>
            <w:fldChar w:fldCharType="begin"/>
          </w:r>
          <w:r>
            <w:rPr/>
            <w:instrText xml:space="preserve"> GOTOBUTTON _Toc316397593  </w:instrText>
          </w:r>
          <w:r>
            <w:rPr/>
          </w:r>
          <w:r>
            <w:rPr/>
            <w:fldChar w:fldCharType="separate"/>
          </w:r>
          <w:r>
            <w:rPr/>
          </w:r>
          <w:r/>
          <w:r>
            <w:rPr/>
            <w:fldChar w:fldCharType="end"/>
          </w:r>
          <w:r>
            <w:rPr/>
          </w:r>
        </w:p>
        <w:p>
          <w:pPr>
            <w:pStyle w:val="Contents1"/>
            <w:rPr/>
          </w:pPr>
          <w:r>
            <w:rPr/>
            <w:t>4. Execute Commands</w:t>
            <w:tab/>
          </w:r>
          <w:r>
            <w:fldChar w:fldCharType="begin"/>
          </w:r>
          <w:r>
            <w:rPr/>
            <w:instrText xml:space="preserve"> GOTOBUTTON _Toc316397594  </w:instrText>
          </w:r>
          <w:r>
            <w:rPr/>
          </w:r>
          <w:r>
            <w:rPr/>
            <w:fldChar w:fldCharType="separate"/>
          </w:r>
          <w:r>
            <w:rPr/>
          </w:r>
          <w:r/>
          <w:r>
            <w:rPr/>
            <w:fldChar w:fldCharType="end"/>
          </w:r>
          <w:r>
            <w:rPr/>
          </w:r>
        </w:p>
        <w:p>
          <w:pPr>
            <w:pStyle w:val="Contents2"/>
            <w:rPr/>
          </w:pPr>
          <w:r>
            <w:rPr/>
            <w:t>4.1 WFS_CMD_IDC_READ_TRACK</w:t>
            <w:tab/>
          </w:r>
          <w:r>
            <w:fldChar w:fldCharType="begin"/>
          </w:r>
          <w:r>
            <w:rPr/>
            <w:instrText xml:space="preserve"> GOTOBUTTON _Toc316397595  </w:instrText>
          </w:r>
          <w:r>
            <w:rPr/>
          </w:r>
          <w:r>
            <w:rPr/>
            <w:fldChar w:fldCharType="separate"/>
          </w:r>
          <w:r>
            <w:rPr/>
          </w:r>
          <w:r/>
          <w:r>
            <w:rPr/>
            <w:fldChar w:fldCharType="end"/>
          </w:r>
          <w:r>
            <w:rPr/>
          </w:r>
        </w:p>
        <w:p>
          <w:pPr>
            <w:pStyle w:val="Contents2"/>
            <w:rPr/>
          </w:pPr>
          <w:r>
            <w:rPr/>
            <w:t>4.2 WFS_CMD_IDC_WRITE_TRACK</w:t>
            <w:tab/>
          </w:r>
          <w:r>
            <w:fldChar w:fldCharType="begin"/>
          </w:r>
          <w:r>
            <w:rPr/>
            <w:instrText xml:space="preserve"> GOTOBUTTON _Toc316397596  </w:instrText>
          </w:r>
          <w:r>
            <w:rPr/>
          </w:r>
          <w:r>
            <w:rPr/>
            <w:fldChar w:fldCharType="separate"/>
          </w:r>
          <w:r>
            <w:rPr/>
          </w:r>
          <w:r/>
          <w:r>
            <w:rPr/>
            <w:fldChar w:fldCharType="end"/>
          </w:r>
          <w:r>
            <w:rPr/>
          </w:r>
        </w:p>
        <w:p>
          <w:pPr>
            <w:pStyle w:val="Contents2"/>
            <w:rPr/>
          </w:pPr>
          <w:r>
            <w:rPr/>
            <w:t>4.3 WFS_CMD_IDC_EJECT_CARD</w:t>
            <w:tab/>
          </w:r>
          <w:r>
            <w:fldChar w:fldCharType="begin"/>
          </w:r>
          <w:r>
            <w:rPr/>
            <w:instrText xml:space="preserve"> GOTOBUTTON _Toc316397597  </w:instrText>
          </w:r>
          <w:r>
            <w:rPr/>
          </w:r>
          <w:r>
            <w:rPr/>
            <w:fldChar w:fldCharType="separate"/>
          </w:r>
          <w:r>
            <w:rPr/>
          </w:r>
          <w:r/>
          <w:r>
            <w:rPr/>
            <w:fldChar w:fldCharType="end"/>
          </w:r>
          <w:r>
            <w:rPr/>
          </w:r>
        </w:p>
        <w:p>
          <w:pPr>
            <w:pStyle w:val="Contents2"/>
            <w:rPr/>
          </w:pPr>
          <w:r>
            <w:rPr/>
            <w:t>4.4 WFS_CMD_IDC_RETAIN_CARD</w:t>
            <w:tab/>
          </w:r>
          <w:r>
            <w:fldChar w:fldCharType="begin"/>
          </w:r>
          <w:r>
            <w:rPr/>
            <w:instrText xml:space="preserve"> GOTOBUTTON _Toc316397598  </w:instrText>
          </w:r>
          <w:r>
            <w:rPr/>
          </w:r>
          <w:r>
            <w:rPr/>
            <w:fldChar w:fldCharType="separate"/>
          </w:r>
          <w:r>
            <w:rPr/>
          </w:r>
          <w:r/>
          <w:r>
            <w:rPr/>
            <w:fldChar w:fldCharType="end"/>
          </w:r>
          <w:r>
            <w:rPr/>
          </w:r>
        </w:p>
        <w:p>
          <w:pPr>
            <w:pStyle w:val="Contents2"/>
            <w:rPr/>
          </w:pPr>
          <w:r>
            <w:rPr/>
            <w:t>4.5 WFS_CMD_IDC_RESET_COUNT</w:t>
            <w:tab/>
          </w:r>
          <w:r>
            <w:fldChar w:fldCharType="begin"/>
          </w:r>
          <w:r>
            <w:rPr/>
            <w:instrText xml:space="preserve"> GOTOBUTTON _Toc316397599  </w:instrText>
          </w:r>
          <w:r>
            <w:rPr/>
          </w:r>
          <w:r>
            <w:rPr/>
            <w:fldChar w:fldCharType="separate"/>
          </w:r>
          <w:r>
            <w:rPr/>
          </w:r>
          <w:r/>
          <w:r>
            <w:rPr/>
            <w:fldChar w:fldCharType="end"/>
          </w:r>
          <w:r>
            <w:rPr/>
          </w:r>
        </w:p>
        <w:p>
          <w:pPr>
            <w:pStyle w:val="Contents2"/>
            <w:rPr/>
          </w:pPr>
          <w:r>
            <w:rPr/>
            <w:t>4.6 WFS_CMD_IDC_SETKEY</w:t>
            <w:tab/>
          </w:r>
          <w:r>
            <w:fldChar w:fldCharType="begin"/>
          </w:r>
          <w:r>
            <w:rPr/>
            <w:instrText xml:space="preserve"> GOTOBUTTON _Toc316397600  </w:instrText>
          </w:r>
          <w:r>
            <w:rPr/>
          </w:r>
          <w:r>
            <w:rPr/>
            <w:fldChar w:fldCharType="separate"/>
          </w:r>
          <w:r>
            <w:rPr/>
          </w:r>
          <w:r/>
          <w:r>
            <w:rPr/>
            <w:fldChar w:fldCharType="end"/>
          </w:r>
          <w:r>
            <w:rPr/>
          </w:r>
        </w:p>
        <w:p>
          <w:pPr>
            <w:pStyle w:val="Contents1"/>
            <w:rPr/>
          </w:pPr>
          <w:r>
            <w:rPr/>
            <w:t>5. Events</w:t>
            <w:tab/>
          </w:r>
          <w:r>
            <w:fldChar w:fldCharType="begin"/>
          </w:r>
          <w:r>
            <w:rPr/>
            <w:instrText xml:space="preserve"> GOTOBUTTON _Toc316397601  </w:instrText>
          </w:r>
          <w:r>
            <w:rPr/>
          </w:r>
          <w:r>
            <w:rPr/>
            <w:fldChar w:fldCharType="separate"/>
          </w:r>
          <w:r>
            <w:rPr/>
          </w:r>
          <w:r/>
          <w:r>
            <w:rPr/>
            <w:fldChar w:fldCharType="end"/>
          </w:r>
          <w:r>
            <w:rPr/>
          </w:r>
        </w:p>
        <w:p>
          <w:pPr>
            <w:pStyle w:val="Contents2"/>
            <w:rPr/>
          </w:pPr>
          <w:r>
            <w:rPr/>
            <w:t>5.1 WFS_EXEE_IDC_INVALIDTRACKDATA</w:t>
            <w:tab/>
          </w:r>
          <w:r>
            <w:fldChar w:fldCharType="begin"/>
          </w:r>
          <w:r>
            <w:rPr/>
            <w:instrText xml:space="preserve"> GOTOBUTTON _Toc316397602  </w:instrText>
          </w:r>
          <w:r>
            <w:rPr/>
          </w:r>
          <w:r>
            <w:rPr/>
            <w:fldChar w:fldCharType="separate"/>
          </w:r>
          <w:r>
            <w:rPr/>
          </w:r>
          <w:r/>
          <w:r>
            <w:rPr/>
            <w:fldChar w:fldCharType="end"/>
          </w:r>
          <w:r>
            <w:rPr/>
          </w:r>
        </w:p>
        <w:p>
          <w:pPr>
            <w:pStyle w:val="Contents2"/>
            <w:rPr/>
          </w:pPr>
          <w:r>
            <w:rPr/>
            <w:t>5.2 WFS_EXEE_IDC_MEDIAINSERTED</w:t>
            <w:tab/>
          </w:r>
          <w:r>
            <w:fldChar w:fldCharType="begin"/>
          </w:r>
          <w:r>
            <w:rPr/>
            <w:instrText xml:space="preserve"> GOTOBUTTON _Toc316397603  </w:instrText>
          </w:r>
          <w:r>
            <w:rPr/>
          </w:r>
          <w:r>
            <w:rPr/>
            <w:fldChar w:fldCharType="separate"/>
          </w:r>
          <w:r>
            <w:rPr/>
          </w:r>
          <w:r/>
          <w:r>
            <w:rPr/>
            <w:fldChar w:fldCharType="end"/>
          </w:r>
          <w:r>
            <w:rPr/>
          </w:r>
        </w:p>
        <w:p>
          <w:pPr>
            <w:pStyle w:val="Contents2"/>
            <w:rPr/>
          </w:pPr>
          <w:r>
            <w:rPr/>
            <w:t>5.3 WFS_EXEE_IDC_MEDIAREMOVED</w:t>
            <w:tab/>
          </w:r>
          <w:r>
            <w:fldChar w:fldCharType="begin"/>
          </w:r>
          <w:r>
            <w:rPr/>
            <w:instrText xml:space="preserve"> GOTOBUTTON _Toc316397604  </w:instrText>
          </w:r>
          <w:r>
            <w:rPr/>
          </w:r>
          <w:r>
            <w:rPr/>
            <w:fldChar w:fldCharType="separate"/>
          </w:r>
          <w:r>
            <w:rPr/>
          </w:r>
          <w:r/>
          <w:r>
            <w:rPr/>
            <w:fldChar w:fldCharType="end"/>
          </w:r>
          <w:r>
            <w:rPr/>
          </w:r>
        </w:p>
        <w:p>
          <w:pPr>
            <w:pStyle w:val="Contents2"/>
            <w:rPr/>
          </w:pPr>
          <w:r>
            <w:rPr/>
            <w:t>5.4 WFS_EXEE_IDC_INVALIDMEDIA</w:t>
            <w:tab/>
          </w:r>
          <w:r>
            <w:fldChar w:fldCharType="begin"/>
          </w:r>
          <w:r>
            <w:rPr/>
            <w:instrText xml:space="preserve"> GOTOBUTTON _Toc316397605  </w:instrText>
          </w:r>
          <w:r>
            <w:rPr/>
          </w:r>
          <w:r>
            <w:rPr/>
            <w:fldChar w:fldCharType="separate"/>
          </w:r>
          <w:r>
            <w:rPr/>
          </w:r>
          <w:r/>
          <w:r>
            <w:rPr/>
            <w:fldChar w:fldCharType="end"/>
          </w:r>
          <w:r>
            <w:rPr/>
          </w:r>
        </w:p>
        <w:p>
          <w:pPr>
            <w:pStyle w:val="Contents2"/>
            <w:rPr/>
          </w:pPr>
          <w:r>
            <w:rPr/>
            <w:t>5.5 WFS_SRVE_IDC_CARDACTION</w:t>
            <w:tab/>
          </w:r>
          <w:r>
            <w:fldChar w:fldCharType="begin"/>
          </w:r>
          <w:r>
            <w:rPr/>
            <w:instrText xml:space="preserve"> GOTOBUTTON _Toc316397606  </w:instrText>
          </w:r>
          <w:r>
            <w:rPr/>
          </w:r>
          <w:r>
            <w:rPr/>
            <w:fldChar w:fldCharType="separate"/>
          </w:r>
          <w:r>
            <w:rPr/>
          </w:r>
          <w:r/>
          <w:r>
            <w:rPr/>
            <w:fldChar w:fldCharType="end"/>
          </w:r>
          <w:r>
            <w:rPr/>
          </w:r>
        </w:p>
        <w:p>
          <w:pPr>
            <w:pStyle w:val="Contents2"/>
            <w:rPr/>
          </w:pPr>
          <w:r>
            <w:rPr/>
            <w:t>5.6 WFS_USRE_IDC_RETAINBINFULL</w:t>
            <w:tab/>
          </w:r>
          <w:r>
            <w:fldChar w:fldCharType="begin"/>
          </w:r>
          <w:r>
            <w:rPr/>
            <w:instrText xml:space="preserve"> GOTOBUTTON _Toc316397607  </w:instrText>
          </w:r>
          <w:r>
            <w:rPr/>
          </w:r>
          <w:r>
            <w:rPr/>
            <w:fldChar w:fldCharType="separate"/>
          </w:r>
          <w:r>
            <w:rPr/>
          </w:r>
          <w:r/>
          <w:r>
            <w:rPr/>
            <w:fldChar w:fldCharType="end"/>
          </w:r>
          <w:r>
            <w:rPr/>
          </w:r>
        </w:p>
        <w:p>
          <w:pPr>
            <w:pStyle w:val="Contents2"/>
            <w:rPr/>
          </w:pPr>
          <w:r>
            <w:rPr/>
            <w:t>5.7 WFS_SRVE_IDC_CARDTAKEN</w:t>
            <w:tab/>
          </w:r>
          <w:r>
            <w:fldChar w:fldCharType="begin"/>
          </w:r>
          <w:r>
            <w:rPr/>
            <w:instrText xml:space="preserve"> GOTOBUTTON _Toc316397608  </w:instrText>
          </w:r>
          <w:r>
            <w:rPr/>
          </w:r>
          <w:r>
            <w:rPr/>
            <w:fldChar w:fldCharType="separate"/>
          </w:r>
          <w:r>
            <w:rPr/>
          </w:r>
          <w:r/>
          <w:r>
            <w:rPr/>
            <w:fldChar w:fldCharType="end"/>
          </w:r>
          <w:r>
            <w:rPr/>
          </w:r>
        </w:p>
        <w:p>
          <w:pPr>
            <w:pStyle w:val="Contents1"/>
            <w:rPr/>
          </w:pPr>
          <w:r>
            <w:rPr/>
            <w:t>6. Form Description</w:t>
            <w:tab/>
          </w:r>
          <w:r>
            <w:fldChar w:fldCharType="begin"/>
          </w:r>
          <w:r>
            <w:rPr/>
            <w:instrText xml:space="preserve"> GOTOBUTTON _Toc316397609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152" w:gutter="0" w:header="720" w:top="1296" w:footer="720" w:bottom="1152"/>
          <w:pgNumType w:start="1" w:fmt="lowerRoman"/>
          <w:formProt w:val="false"/>
          <w:titlePg/>
          <w:textDirection w:val="lrTb"/>
        </w:sectPr>
        <w:pStyle w:val="Contents1"/>
        <w:spacing w:before="240" w:after="0"/>
        <w:rPr>
          <w:rFonts w:ascii="Arial" w:hAnsi="Arial" w:eastAsia="Arial" w:cs="Arial"/>
          <w:b/>
          <w:b/>
          <w:bCs/>
          <w:sz w:val="24"/>
          <w:szCs w:val="24"/>
        </w:rPr>
      </w:pPr>
      <w:r>
        <w:rPr>
          <w:rFonts w:eastAsia="Arial" w:cs="Arial"/>
          <w:b/>
          <w:bCs/>
          <w:sz w:val="24"/>
          <w:szCs w:val="24"/>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1 of the service class specifications for magnetic stripe readers and writers; part of the Windows Open Services Architecture, Extensions for Financial Services (WOSA/XFS).  The other relevant specifications are the overall API/SPI specification and the other four service class specifications (banking printers, PIN pads, cash dispensers and check readers/scanners) that have been defined thus far.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rPr>
          <w:b/>
          <w:b/>
          <w:bCs/>
        </w:rPr>
      </w:pPr>
      <w:r>
        <w:rPr>
          <w:b/>
          <w:bCs/>
        </w:rPr>
      </w:r>
    </w:p>
    <w:p>
      <w:pPr>
        <w:pStyle w:val="Normal"/>
        <w:rPr/>
      </w:pPr>
      <w:r>
        <w:rPr/>
      </w:r>
    </w:p>
    <w:p>
      <w:pPr>
        <w:pStyle w:val="Heading2"/>
        <w:tabs>
          <w:tab w:val="clear" w:pos="720"/>
          <w:tab w:val="left" w:pos="0" w:leader="none"/>
        </w:tabs>
        <w:ind w:left="0" w:hanging="0"/>
        <w:rPr/>
      </w:pPr>
      <w:r>
        <w:rPr/>
        <w:t>WOSA/XFS Service-Specific Programming</w:t>
      </w:r>
    </w:p>
    <w:p>
      <w:pPr>
        <w:pStyle w:val="Normal"/>
        <w:rPr/>
      </w:pPr>
      <w:r>
        <w:rPr/>
        <w:t xml:space="preserve">The service classes are defined by their service-specific commands and the associated data structures, error codes, messages, etc.  These commands are used to request functions that are specific to one or more classes of service providers, but not all of them, and therefore are not in included in the common API for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command codes and structures for the broadest variety of services.  For example, using the </w:t>
      </w:r>
      <w:r>
        <w:rPr>
          <w:b/>
          <w:bCs/>
        </w:rPr>
        <w:t xml:space="preserve">WFSExecute </w:t>
      </w:r>
      <w:r>
        <w:rPr/>
        <w:t>function, the commands to read data from various services are as similar as possible to each other in their syntax and data structures.</w:t>
      </w:r>
    </w:p>
    <w:p>
      <w:pPr>
        <w:pStyle w:val="Normal"/>
        <w:rPr/>
      </w:pPr>
      <w:r>
        <w:rPr/>
      </w:r>
    </w:p>
    <w:p>
      <w:pPr>
        <w:pStyle w:val="Normal"/>
        <w:rPr/>
      </w:pPr>
      <w:r>
        <w:rPr/>
        <w:t>In general, the specific command set for a service class is defined as the union of the specific capabilities likely to be provided by the developers of the services of that class; thus any particular device will normally support only a subset of the defined command set.</w:t>
      </w:r>
    </w:p>
    <w:p>
      <w:pPr>
        <w:pStyle w:val="Normal"/>
        <w:rPr/>
      </w:pPr>
      <w:r>
        <w:rPr/>
      </w:r>
    </w:p>
    <w:p>
      <w:pPr>
        <w:pStyle w:val="Normal"/>
        <w:keepNext w:val="true"/>
        <w:rPr/>
      </w:pPr>
      <w:r>
        <w:rPr/>
        <w:t>There are three cases in which a service provider may receive a service-specific command that it does not support:</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is </w:t>
      </w:r>
      <w:r>
        <w:rPr>
          <w:b/>
          <w:bCs/>
          <w:i/>
          <w:iCs/>
        </w:rPr>
        <w:t xml:space="preserve">not </w:t>
      </w:r>
      <w:r>
        <w:rPr/>
        <w:t>considered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 WFS_ERR_UNSUPP_COMMAND error is returned to the calling application.  An example would be a request from an application to a cash dispenser to dispense coins; the service provider recognizes the command but, since the cash dispenser it is managing dispenses only notes, returns this error.</w:t>
      </w:r>
    </w:p>
    <w:p>
      <w:pPr>
        <w:pStyle w:val="Normal"/>
        <w:keepNext w:val="true"/>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 WFS_ERR_INVALID_COMMAND error is returned to the calling application.</w:t>
      </w:r>
    </w:p>
    <w:p>
      <w:pPr>
        <w:pStyle w:val="Normal"/>
        <w:rPr/>
      </w:pPr>
      <w:r>
        <w:rPr/>
      </w:r>
    </w:p>
    <w:p>
      <w:pPr>
        <w:pStyle w:val="Normal"/>
        <w:rPr/>
      </w:pPr>
      <w:r>
        <w:rPr/>
        <w:t xml:space="preserve">This design allows implementation of applications that can be used with a range of services that provide differing subsets of the functionalities that are defined for their service class.  Applications may use the </w:t>
      </w:r>
      <w:r>
        <w:rPr>
          <w:b/>
          <w:bCs/>
        </w:rPr>
        <w:t>WFSGetInfo</w:t>
      </w:r>
      <w:r>
        <w:rPr/>
        <w:t xml:space="preserve"> and </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r>
    </w:p>
    <w:p>
      <w:pPr>
        <w:pStyle w:val="Heading1"/>
        <w:tabs>
          <w:tab w:val="clear" w:pos="720"/>
          <w:tab w:val="left" w:pos="0" w:leader="none"/>
        </w:tabs>
        <w:ind w:left="0" w:hanging="0"/>
        <w:rPr/>
      </w:pPr>
      <w:r>
        <w:rPr/>
        <w:t>Magnetic Stripe Readers and Writers</w:t>
      </w:r>
    </w:p>
    <w:p>
      <w:pPr>
        <w:pStyle w:val="Normal"/>
        <w:rPr/>
      </w:pPr>
      <w:r>
        <w:rPr/>
        <w:t xml:space="preserve">This section describes the functions provided by a generic magnetic stripe card reader/writer service, also referred to as an ID card (IDC) unit.  These descriptions include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  </w:t>
      </w:r>
    </w:p>
    <w:p>
      <w:pPr>
        <w:pStyle w:val="Normal"/>
        <w:rPr/>
      </w:pPr>
      <w:r>
        <w:rPr/>
      </w:r>
    </w:p>
    <w:p>
      <w:pPr>
        <w:pStyle w:val="Normal"/>
        <w:rPr/>
      </w:pPr>
      <w:r>
        <w:rPr/>
        <w:t>This service allows for the operation of the following categories of units:</w:t>
      </w:r>
    </w:p>
    <w:p>
      <w:pPr>
        <w:pStyle w:val="Normal"/>
        <w:numPr>
          <w:ilvl w:val="0"/>
          <w:numId w:val="2"/>
        </w:numPr>
        <w:tabs>
          <w:tab w:val="clear" w:pos="720"/>
          <w:tab w:val="left" w:pos="0" w:leader="none"/>
        </w:tabs>
        <w:ind w:left="720" w:hanging="720"/>
        <w:rPr/>
      </w:pPr>
      <w:r>
        <w:rPr/>
        <w:t>motor driven card reader/writer</w:t>
      </w:r>
    </w:p>
    <w:p>
      <w:pPr>
        <w:pStyle w:val="Normal"/>
        <w:numPr>
          <w:ilvl w:val="0"/>
          <w:numId w:val="2"/>
        </w:numPr>
        <w:tabs>
          <w:tab w:val="clear" w:pos="720"/>
          <w:tab w:val="left" w:pos="0" w:leader="none"/>
        </w:tabs>
        <w:ind w:left="720" w:hanging="720"/>
        <w:rPr/>
      </w:pPr>
      <w:r>
        <w:rPr/>
        <w:t>pull through card reader (writing facilities only partially included)</w:t>
      </w:r>
    </w:p>
    <w:p>
      <w:pPr>
        <w:pStyle w:val="Normal"/>
        <w:numPr>
          <w:ilvl w:val="0"/>
          <w:numId w:val="2"/>
        </w:numPr>
        <w:tabs>
          <w:tab w:val="clear" w:pos="720"/>
          <w:tab w:val="left" w:pos="0" w:leader="none"/>
        </w:tabs>
        <w:ind w:left="720" w:hanging="720"/>
        <w:rPr/>
      </w:pPr>
      <w:r>
        <w:rPr/>
        <w:t>dip reader</w:t>
      </w:r>
    </w:p>
    <w:p>
      <w:pPr>
        <w:pStyle w:val="Normal"/>
        <w:numPr>
          <w:ilvl w:val="0"/>
          <w:numId w:val="2"/>
        </w:numPr>
        <w:tabs>
          <w:tab w:val="clear" w:pos="720"/>
          <w:tab w:val="left" w:pos="0" w:leader="none"/>
        </w:tabs>
        <w:ind w:left="360" w:hanging="360"/>
        <w:rPr/>
      </w:pPr>
      <w:r>
        <w:rPr/>
        <w:t>hybrid reader (first step only ID card operations)</w:t>
      </w:r>
    </w:p>
    <w:p>
      <w:pPr>
        <w:pStyle w:val="Normal"/>
        <w:ind w:left="360" w:hanging="360"/>
        <w:rPr/>
      </w:pPr>
      <w:r>
        <w:rPr/>
      </w:r>
    </w:p>
    <w:p>
      <w:pPr>
        <w:pStyle w:val="Normal"/>
        <w:rPr/>
      </w:pPr>
      <w:r>
        <w:rPr/>
        <w:t>The magnetic stripe card service is capable of dealing with ID cards and can be expanded for smart card operation.  Magnetic stripes on one side of the card, the number of which varies according to national standards, allow for modifiable data to be recorded.</w:t>
      </w:r>
    </w:p>
    <w:p>
      <w:pPr>
        <w:pStyle w:val="Normal"/>
        <w:rPr/>
      </w:pPr>
      <w:r>
        <w:rPr/>
      </w:r>
    </w:p>
    <w:p>
      <w:pPr>
        <w:pStyle w:val="Normal"/>
        <w:spacing w:before="0" w:after="80"/>
        <w:rPr/>
      </w:pPr>
      <w:r>
        <w:rPr/>
        <w:t>The following tracks and the corresponding international standards are taken into account in this document:</w:t>
      </w:r>
    </w:p>
    <w:p>
      <w:pPr>
        <w:pStyle w:val="IndentParagraph"/>
        <w:spacing w:before="0" w:after="80"/>
        <w:rPr>
          <w:rFonts w:ascii="Arial" w:hAnsi="Arial" w:eastAsia="Arial" w:cs="Arial"/>
        </w:rPr>
      </w:pPr>
      <w:r>
        <w:rPr>
          <w:rFonts w:eastAsia="Arial" w:cs="Arial" w:ascii="Arial" w:hAnsi="Arial"/>
        </w:rPr>
        <w:t>Track 1</w:t>
        <w:tab/>
        <w:tab/>
        <w:t>ISO 7811</w:t>
      </w:r>
    </w:p>
    <w:p>
      <w:pPr>
        <w:pStyle w:val="IndentParagraph"/>
        <w:spacing w:before="0" w:after="80"/>
        <w:rPr>
          <w:rFonts w:ascii="Arial" w:hAnsi="Arial" w:eastAsia="Arial" w:cs="Arial"/>
        </w:rPr>
      </w:pPr>
      <w:r>
        <w:rPr>
          <w:rFonts w:eastAsia="Arial" w:cs="Arial" w:ascii="Arial" w:hAnsi="Arial"/>
        </w:rPr>
        <w:t>Track 2</w:t>
        <w:tab/>
        <w:tab/>
        <w:t>ISO 7811</w:t>
      </w:r>
    </w:p>
    <w:p>
      <w:pPr>
        <w:pStyle w:val="IndentParagraph"/>
        <w:spacing w:before="0" w:after="240"/>
        <w:rPr>
          <w:rFonts w:ascii="Arial" w:hAnsi="Arial" w:eastAsia="Arial" w:cs="Arial"/>
        </w:rPr>
      </w:pPr>
      <w:r>
        <w:rPr>
          <w:rFonts w:eastAsia="Arial" w:cs="Arial" w:ascii="Arial" w:hAnsi="Arial"/>
        </w:rPr>
        <w:t>Track 3</w:t>
        <w:tab/>
        <w:tab/>
        <w:t>ISO 7811 /  ISO 4909.</w:t>
      </w:r>
    </w:p>
    <w:p>
      <w:pPr>
        <w:pStyle w:val="Normal"/>
        <w:rPr/>
      </w:pPr>
      <w:r>
        <w:rPr/>
        <w:t>National standards like Transac for France or Watermark for Sweden are not considered, but can be easily included via the forms mechanism (see Section 6, Form Definition).</w:t>
      </w:r>
    </w:p>
    <w:p>
      <w:pPr>
        <w:pStyle w:val="Normal"/>
        <w:rPr/>
      </w:pPr>
      <w:r>
        <w:rPr/>
      </w:r>
    </w:p>
    <w:p>
      <w:pPr>
        <w:pStyle w:val="Normal"/>
        <w:rPr/>
      </w:pPr>
      <w:r>
        <w:rPr/>
        <w:t>In addition to the pure reading of the tracks mentioned above, security boxes can be used via this service to check the data of writable tracks for manipulation.  These boxes (such as CIM or MM) are sensor-equipped devices that are able to check some other information on the card and compare it with the track data.</w:t>
      </w:r>
    </w:p>
    <w:p>
      <w:pPr>
        <w:pStyle w:val="Normal"/>
        <w:rPr/>
      </w:pPr>
      <w:r>
        <w:rPr/>
      </w:r>
    </w:p>
    <w:p>
      <w:pPr>
        <w:pStyle w:val="Normal"/>
        <w:rPr/>
      </w:pPr>
      <w:r>
        <w:rPr/>
      </w:r>
      <w:r>
        <w:br w:type="page"/>
      </w:r>
    </w:p>
    <w:p>
      <w:pPr>
        <w:pStyle w:val="Heading1"/>
        <w:tabs>
          <w:tab w:val="clear" w:pos="720"/>
          <w:tab w:val="left" w:pos="0" w:leader="none"/>
        </w:tabs>
        <w:ind w:left="0" w:hanging="0"/>
        <w:rPr/>
      </w:pPr>
      <w:r>
        <w:rPr/>
        <w:t>Info Commands</w:t>
      </w:r>
    </w:p>
    <w:p>
      <w:pPr>
        <w:pStyle w:val="Heading2"/>
        <w:tabs>
          <w:tab w:val="clear" w:pos="720"/>
          <w:tab w:val="left" w:pos="0" w:leader="none"/>
        </w:tabs>
        <w:ind w:left="0" w:hanging="0"/>
        <w:rPr/>
      </w:pPr>
      <w:r>
        <w:rPr/>
        <w:t>WFS_INF_IDC_STATUS</w:t>
      </w:r>
    </w:p>
    <w:p>
      <w:pPr>
        <w:pStyle w:val="Comments"/>
        <w:rPr/>
      </w:pPr>
      <w:r>
        <w:rPr>
          <w:b/>
          <w:bCs/>
        </w:rPr>
        <w:t>Description</w:t>
      </w:r>
      <w:r>
        <w:rPr/>
        <w:tab/>
        <w:t>This command reports the full range of  information available, including the information that is provided either by the device handler or, if present, by any of the security modules.  In addition to that, the number of cards retained is transmitted for motor driven card reader/writer (for devices of the other categories this number is always set to zero).</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STATUS</w:t>
        <w:tab/>
        <w:t>lpStatus</w:t>
      </w:r>
      <w:r>
        <w:rPr/>
        <w:t>; as defined below.</w:t>
      </w:r>
    </w:p>
    <w:p>
      <w:pPr>
        <w:pStyle w:val="Prototype1"/>
        <w:rPr/>
      </w:pPr>
      <w:r>
        <w:rPr/>
        <w:t xml:space="preserve">typedef struct _wfs_idc_status  </w:t>
        <w:br/>
        <w:tab/>
        <w:t>{</w:t>
        <w:br/>
        <w:tab/>
        <w:t>WORD</w:t>
        <w:tab/>
        <w:tab/>
        <w:tab/>
        <w:t>fwDevice;</w:t>
        <w:br/>
        <w:tab/>
        <w:t>WORD</w:t>
        <w:tab/>
        <w:tab/>
        <w:tab/>
        <w:t>fwMedia;</w:t>
        <w:br/>
        <w:tab/>
        <w:t>WORD</w:t>
        <w:tab/>
        <w:tab/>
        <w:tab/>
        <w:t>fwRetainBin;</w:t>
        <w:br/>
        <w:tab/>
        <w:t>WORD</w:t>
        <w:tab/>
        <w:tab/>
        <w:tab/>
        <w:t>fwSecurity;</w:t>
        <w:br/>
        <w:tab/>
        <w:t>USHORT</w:t>
        <w:tab/>
        <w:tab/>
        <w:tab/>
        <w:t>usCards;</w:t>
        <w:br/>
      </w:r>
      <w:del w:id="0" w:author="A Valued Microsoft Customer" w:date="1995-01-21T09:43:00Z">
        <w:r>
          <w:rPr/>
          <w:tab/>
          <w:delText>WORD</w:delText>
          <w:tab/>
          <w:tab/>
          <w:tab/>
          <w:delText>fwResetAct;</w:delText>
          <w:br/>
          <w:tab/>
          <w:delText>WORD</w:delText>
          <w:tab/>
          <w:tab/>
          <w:tab/>
          <w:delText>fwPowerOnAct;</w:delText>
          <w:br/>
          <w:tab/>
          <w:delText>WORD</w:delText>
          <w:tab/>
          <w:tab/>
          <w:tab/>
          <w:delText>fwPowerOffAct;</w:delText>
          <w:br/>
        </w:r>
      </w:del>
      <w:r>
        <w:rPr/>
        <w:tab/>
        <w:t>LPSTR</w:t>
        <w:tab/>
        <w:tab/>
        <w:tab/>
        <w:t>lpszExtra;</w:t>
        <w:tab/>
        <w:br/>
        <w:tab/>
        <w:t>} WFSIDCSTATUS, * LPWFSIDCSTATUS;</w:t>
      </w:r>
    </w:p>
    <w:p>
      <w:pPr>
        <w:pStyle w:val="Prototype2"/>
        <w:rPr/>
      </w:pPr>
      <w:r>
        <w:rPr/>
        <w:tab/>
      </w:r>
      <w:r>
        <w:rPr>
          <w:i/>
          <w:iCs/>
        </w:rPr>
        <w:t>fwDevice</w:t>
      </w:r>
      <w:r>
        <w:rPr/>
        <w:br/>
        <w:t>Specifies the state of the ID card device as one of the following flags:</w:t>
      </w:r>
    </w:p>
    <w:p>
      <w:pPr>
        <w:pStyle w:val="Prototype3"/>
        <w:keepNext w:val="true"/>
        <w:pBdr>
          <w:bottom w:val="single" w:sz="6" w:space="1" w:color="000000"/>
        </w:pBdr>
        <w:tabs>
          <w:tab w:val="clear" w:pos="4680"/>
        </w:tabs>
        <w:ind w:left="4860" w:hanging="3060"/>
        <w:rPr/>
      </w:pPr>
      <w:r>
        <w:rPr/>
        <w:t>Value</w:t>
        <w:tab/>
        <w:t>Meaning</w:t>
      </w:r>
    </w:p>
    <w:p>
      <w:pPr>
        <w:pStyle w:val="Prototype3"/>
        <w:tabs>
          <w:tab w:val="clear" w:pos="4680"/>
        </w:tabs>
        <w:ind w:left="4860" w:hanging="3060"/>
        <w:rPr/>
      </w:pPr>
      <w:r>
        <w:rPr/>
        <w:t>WFS_IDC_DEVONLINE</w:t>
        <w:tab/>
        <w:t xml:space="preserve">The device is </w:t>
      </w:r>
      <w:ins w:id="1" w:author="Tom Sherrard" w:date="1994-12-06T12:39:00Z">
        <w:r>
          <w:rPr/>
          <w:t>present</w:t>
        </w:r>
      </w:ins>
      <w:ins w:id="2" w:author="Tom Sherrard" w:date="1994-12-06T12:41:00Z">
        <w:r>
          <w:rPr/>
          <w:t>, powered on and</w:t>
        </w:r>
      </w:ins>
      <w:ins w:id="3" w:author="Tom Sherrard" w:date="1994-12-06T12:39:00Z">
        <w:r>
          <w:rPr/>
          <w:t xml:space="preserve"> </w:t>
        </w:r>
      </w:ins>
      <w:r>
        <w:rPr/>
        <w:t>online</w:t>
      </w:r>
      <w:ins w:id="4" w:author="Tom Sherrard" w:date="1994-12-06T12:39:00Z">
        <w:r>
          <w:rPr/>
          <w:t xml:space="preserve"> (i.e., </w:t>
        </w:r>
      </w:ins>
      <w:ins w:id="5" w:author="Tom Sherrard" w:date="1994-12-06T12:41:00Z">
        <w:r>
          <w:rPr/>
          <w:t xml:space="preserve">operational, </w:t>
        </w:r>
      </w:ins>
      <w:ins w:id="6" w:author="Tom Sherrard" w:date="1994-12-06T12:39:00Z">
        <w:r>
          <w:rPr/>
          <w:t>not busy processing a request and not in an error state)</w:t>
        </w:r>
      </w:ins>
      <w:r>
        <w:rPr/>
        <w:t>.</w:t>
      </w:r>
    </w:p>
    <w:p>
      <w:pPr>
        <w:pStyle w:val="Prototype3"/>
        <w:tabs>
          <w:tab w:val="clear" w:pos="4680"/>
        </w:tabs>
        <w:ind w:left="4860" w:hanging="3060"/>
        <w:rPr/>
      </w:pPr>
      <w:r>
        <w:rPr/>
        <w:t>WFS_IDC_DEVOFFLINE</w:t>
        <w:tab/>
        <w:t xml:space="preserve">The device is </w:t>
      </w:r>
      <w:ins w:id="7" w:author="Tom Sherrard" w:date="1994-12-06T12:40:00Z">
        <w:r>
          <w:rPr/>
          <w:t xml:space="preserve">present and powered on, but </w:t>
        </w:r>
      </w:ins>
      <w:r>
        <w:rPr/>
        <w:t>offline</w:t>
      </w:r>
      <w:ins w:id="8" w:author="Tom Sherrard" w:date="1994-12-06T12:41:00Z">
        <w:r>
          <w:rPr/>
          <w:t xml:space="preserve"> (not operational–e.g., an operator has switched it offline)</w:t>
        </w:r>
      </w:ins>
      <w:r>
        <w:rPr/>
        <w:t>.</w:t>
      </w:r>
    </w:p>
    <w:p>
      <w:pPr>
        <w:pStyle w:val="Prototype3"/>
        <w:tabs>
          <w:tab w:val="clear" w:pos="4680"/>
        </w:tabs>
        <w:ind w:left="4860" w:hanging="3060"/>
        <w:rPr/>
      </w:pPr>
      <w:r>
        <w:rPr/>
        <w:t>WFS_IDC_DEVPOWEROFF</w:t>
        <w:tab/>
        <w:t xml:space="preserve">The device is </w:t>
      </w:r>
      <w:ins w:id="9" w:author="Tom Sherrard" w:date="1994-12-06T12:43:00Z">
        <w:r>
          <w:rPr/>
          <w:t xml:space="preserve">present but </w:t>
        </w:r>
      </w:ins>
      <w:r>
        <w:rPr/>
        <w:t>powered off.</w:t>
      </w:r>
    </w:p>
    <w:p>
      <w:pPr>
        <w:pStyle w:val="Prototype3"/>
        <w:tabs>
          <w:tab w:val="clear" w:pos="4680"/>
        </w:tabs>
        <w:ind w:left="4860" w:hanging="3060"/>
        <w:rPr/>
      </w:pPr>
      <w:r>
        <w:rPr/>
        <w:t>WFS_IDC_DEVBUSY</w:t>
        <w:tab/>
        <w:t xml:space="preserve">The device is </w:t>
      </w:r>
      <w:ins w:id="10" w:author="Tom Sherrard" w:date="1994-12-06T12:43:00Z">
        <w:r>
          <w:rPr/>
          <w:t xml:space="preserve">present and is </w:t>
        </w:r>
      </w:ins>
      <w:r>
        <w:rPr/>
        <w:t>busy processing a</w:t>
      </w:r>
      <w:ins w:id="11" w:author="Tom Sherrard" w:date="1994-12-06T12:43:00Z">
        <w:r>
          <w:rPr/>
          <w:t>n Execute</w:t>
        </w:r>
      </w:ins>
      <w:r>
        <w:rPr/>
        <w:t xml:space="preserve"> request.</w:t>
      </w:r>
    </w:p>
    <w:p>
      <w:pPr>
        <w:pStyle w:val="Prototype3"/>
        <w:tabs>
          <w:tab w:val="clear" w:pos="4680"/>
        </w:tabs>
        <w:ind w:left="4860" w:hanging="3060"/>
        <w:rPr/>
      </w:pPr>
      <w:r>
        <w:rPr/>
        <w:t>WFS_IDC_DEVNODEVICE</w:t>
        <w:tab/>
        <w:t>There is no device connected.</w:t>
      </w:r>
    </w:p>
    <w:p>
      <w:pPr>
        <w:pStyle w:val="Prototype3"/>
        <w:tabs>
          <w:tab w:val="clear" w:pos="4680"/>
        </w:tabs>
        <w:ind w:left="4860" w:hanging="3060"/>
        <w:rPr>
          <w:ins w:id="23" w:author="Tom Sherrard" w:date="1994-12-06T12:45:00Z"/>
        </w:rPr>
      </w:pPr>
      <w:ins w:id="12" w:author="Tom Sherrard" w:date="1994-12-06T12:45:00Z">
        <w:r>
          <w:rPr/>
          <w:t>WFS_IDC_DEVUSERERROR</w:t>
          <w:tab/>
          <w:t>The device is present but a person is preventing proper device operation.</w:t>
        </w:r>
      </w:ins>
      <w:ins w:id="13" w:author="A Valued Microsoft Customer" w:date="1995-01-21T11:54:00Z">
        <w:r>
          <w:rPr/>
          <w:t xml:space="preserve"> The application should </w:t>
        </w:r>
      </w:ins>
      <w:ins w:id="14" w:author="A Valued Microsoft Customer" w:date="1995-01-21T12:00:00Z">
        <w:r>
          <w:rPr/>
          <w:t>suspend</w:t>
        </w:r>
      </w:ins>
      <w:ins w:id="15" w:author="A Valued Microsoft Customer" w:date="1995-01-21T11:54:00Z">
        <w:r>
          <w:rPr/>
          <w:t xml:space="preserve"> the device </w:t>
        </w:r>
      </w:ins>
      <w:ins w:id="16" w:author="A Valued Microsoft Customer" w:date="1995-01-21T12:01:00Z">
        <w:r>
          <w:rPr/>
          <w:t xml:space="preserve">operation </w:t>
        </w:r>
      </w:ins>
      <w:ins w:id="17" w:author="A Valued Microsoft Customer" w:date="1995-01-21T11:55:00Z">
        <w:r>
          <w:rPr/>
          <w:t xml:space="preserve">or </w:t>
        </w:r>
      </w:ins>
      <w:ins w:id="18" w:author="A Valued Microsoft Customer" w:date="1995-01-21T12:01:00Z">
        <w:r>
          <w:rPr/>
          <w:t xml:space="preserve">remove the </w:t>
        </w:r>
      </w:ins>
      <w:ins w:id="19" w:author="A Valued Microsoft Customer" w:date="1995-01-21T11:55:00Z">
        <w:r>
          <w:rPr/>
          <w:t xml:space="preserve">ATM from service until the service provider generates a device state change event indicating the condition </w:t>
        </w:r>
      </w:ins>
      <w:ins w:id="20" w:author="A Valued Microsoft Customer" w:date="1995-01-21T11:58:00Z">
        <w:r>
          <w:rPr/>
          <w:t xml:space="preserve">of the device has changed e.g.the error </w:t>
        </w:r>
      </w:ins>
      <w:ins w:id="21" w:author="A Valued Microsoft Customer" w:date="1995-01-21T11:56:00Z">
        <w:r>
          <w:rPr/>
          <w:t>is removed (WFS_IDC_DEVONLINE) or a permanent</w:t>
        </w:r>
      </w:ins>
      <w:ins w:id="22" w:author="A Valued Microsoft Customer" w:date="1995-01-21T11:58:00Z">
        <w:r>
          <w:rPr/>
          <w:t xml:space="preserve"> error condition has occurred (WF_IDC_DEVHWERROR).</w:t>
        </w:r>
      </w:ins>
    </w:p>
    <w:p>
      <w:pPr>
        <w:pStyle w:val="Prototype3"/>
        <w:tabs>
          <w:tab w:val="clear" w:pos="4680"/>
        </w:tabs>
        <w:ind w:left="4860" w:hanging="3060"/>
        <w:rPr/>
      </w:pPr>
      <w:r>
        <w:rPr/>
        <w:t>WFS_IDC_DEVHWERROR</w:t>
        <w:tab/>
        <w:t xml:space="preserve">The device is </w:t>
      </w:r>
      <w:ins w:id="24" w:author="Tom Sherrard" w:date="1994-12-06T12:44:00Z">
        <w:r>
          <w:rPr/>
          <w:t xml:space="preserve">present but </w:t>
        </w:r>
      </w:ins>
      <w:r>
        <w:rPr/>
        <w:t xml:space="preserve">inoperable due to a hardware </w:t>
      </w:r>
      <w:ins w:id="25" w:author="Tom Sherrard" w:date="1994-12-06T12:44:00Z">
        <w:r>
          <w:rPr/>
          <w:t>fault that prevents it from being used</w:t>
        </w:r>
      </w:ins>
      <w:del w:id="26" w:author="Tom Sherrard" w:date="1994-12-06T12:46:00Z">
        <w:r>
          <w:rPr/>
          <w:delText>error</w:delText>
        </w:r>
      </w:del>
      <w:r>
        <w:rPr/>
        <w:t>.</w:t>
      </w:r>
    </w:p>
    <w:p>
      <w:pPr>
        <w:pStyle w:val="Prototype2"/>
        <w:spacing w:before="120" w:after="0"/>
        <w:rPr/>
      </w:pPr>
      <w:r>
        <w:rPr/>
        <w:tab/>
      </w:r>
      <w:r>
        <w:rPr>
          <w:i/>
          <w:iCs/>
        </w:rPr>
        <w:t>fwMedia</w:t>
      </w:r>
      <w:r>
        <w:rPr/>
        <w:br/>
        <w:t>Specifies the state of the ID card unit as one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IDC_MEDIAPRESENT</w:t>
        <w:tab/>
        <w:t xml:space="preserve">Media is </w:t>
      </w:r>
      <w:ins w:id="27" w:author="Tom Sherrard" w:date="1994-12-06T12:47:00Z">
        <w:r>
          <w:rPr/>
          <w:t>present</w:t>
        </w:r>
      </w:ins>
      <w:del w:id="28" w:author="Tom Sherrard" w:date="1994-12-06T12:47:00Z">
        <w:r>
          <w:rPr/>
          <w:delText>inserted</w:delText>
        </w:r>
      </w:del>
      <w:r>
        <w:rPr/>
        <w:t xml:space="preserve"> in the device</w:t>
      </w:r>
      <w:ins w:id="29" w:author="Tom Sherrard" w:date="1994-12-06T12:47:00Z">
        <w:r>
          <w:rPr/>
          <w:t>, not in the entering position and not jammed</w:t>
        </w:r>
      </w:ins>
      <w:r>
        <w:rPr/>
        <w:t>.</w:t>
      </w:r>
    </w:p>
    <w:p>
      <w:pPr>
        <w:pStyle w:val="Prototype3"/>
        <w:tabs>
          <w:tab w:val="clear" w:pos="4680"/>
        </w:tabs>
        <w:ind w:left="4860" w:hanging="3067"/>
        <w:rPr/>
      </w:pPr>
      <w:r>
        <w:rPr/>
        <w:t>WFS_IDC_MEDIANOTPRESENT</w:t>
        <w:tab/>
        <w:t xml:space="preserve">Media is not </w:t>
      </w:r>
      <w:ins w:id="30" w:author="Tom Sherrard" w:date="1994-12-06T12:47:00Z">
        <w:r>
          <w:rPr/>
          <w:t>present</w:t>
        </w:r>
      </w:ins>
      <w:del w:id="31" w:author="Tom Sherrard" w:date="1994-12-06T12:47:00Z">
        <w:r>
          <w:rPr/>
          <w:delText>inserted</w:delText>
        </w:r>
      </w:del>
      <w:r>
        <w:rPr/>
        <w:t xml:space="preserve"> in the device</w:t>
      </w:r>
      <w:ins w:id="32" w:author="Tom Sherrard" w:date="1994-12-06T12:51:00Z">
        <w:r>
          <w:rPr/>
          <w:t xml:space="preserve"> and not at the entering position</w:t>
        </w:r>
      </w:ins>
      <w:r>
        <w:rPr/>
        <w:t>.</w:t>
      </w:r>
    </w:p>
    <w:p>
      <w:pPr>
        <w:pStyle w:val="Prototype3"/>
        <w:tabs>
          <w:tab w:val="clear" w:pos="4680"/>
        </w:tabs>
        <w:ind w:left="4860" w:hanging="3067"/>
        <w:rPr/>
      </w:pPr>
      <w:r>
        <w:rPr/>
        <w:t>WFS_IDC_MEDIAJAMMED</w:t>
        <w:tab/>
        <w:t>Media is jammed in the device</w:t>
      </w:r>
      <w:ins w:id="33" w:author="Tom Sherrard" w:date="1994-12-06T12:50:00Z">
        <w:r>
          <w:rPr/>
          <w:t>; operator intervention is required</w:t>
        </w:r>
      </w:ins>
      <w:r>
        <w:rPr/>
        <w:t>.</w:t>
      </w:r>
    </w:p>
    <w:p>
      <w:pPr>
        <w:pStyle w:val="Prototype3"/>
        <w:tabs>
          <w:tab w:val="clear" w:pos="4680"/>
        </w:tabs>
        <w:ind w:left="4860" w:hanging="3067"/>
        <w:rPr/>
      </w:pPr>
      <w:r>
        <w:rPr/>
        <w:t>WFS_IDC_MEDIANOTSUPP</w:t>
        <w:tab/>
        <w:t xml:space="preserve">Capability </w:t>
      </w:r>
      <w:ins w:id="34" w:author="Tom Sherrard" w:date="1994-12-06T12:52:00Z">
        <w:r>
          <w:rPr/>
          <w:t xml:space="preserve">to report media position is </w:t>
        </w:r>
      </w:ins>
      <w:r>
        <w:rPr/>
        <w:t xml:space="preserve">not supported by </w:t>
      </w:r>
      <w:ins w:id="35" w:author="Tom Sherrard" w:date="1994-12-06T12:52:00Z">
        <w:r>
          <w:rPr/>
          <w:t xml:space="preserve">the </w:t>
        </w:r>
      </w:ins>
      <w:r>
        <w:rPr/>
        <w:t>device</w:t>
      </w:r>
      <w:ins w:id="36" w:author="Tom Sherrard" w:date="1994-12-06T12:52:00Z">
        <w:r>
          <w:rPr/>
          <w:t xml:space="preserve"> (e.g., a typical swipe reader)</w:t>
        </w:r>
      </w:ins>
      <w:r>
        <w:rPr/>
        <w:t>.</w:t>
      </w:r>
    </w:p>
    <w:p>
      <w:pPr>
        <w:pStyle w:val="Prototype3"/>
        <w:tabs>
          <w:tab w:val="clear" w:pos="4680"/>
        </w:tabs>
        <w:ind w:left="4860" w:hanging="3067"/>
        <w:rPr/>
      </w:pPr>
      <w:r>
        <w:rPr/>
        <w:t>WFS_IDC_MEDIAUNKNOWN</w:t>
        <w:tab/>
      </w:r>
      <w:ins w:id="37" w:author="Tom Sherrard" w:date="1994-12-06T12:53:00Z">
        <w:r>
          <w:rPr/>
          <w:t>The media state</w:t>
        </w:r>
      </w:ins>
      <w:del w:id="38" w:author="Tom Sherrard" w:date="1994-12-06T12:53:00Z">
        <w:r>
          <w:rPr/>
          <w:delText>Capability</w:delText>
        </w:r>
      </w:del>
      <w:r>
        <w:rPr/>
        <w:t xml:space="preserve"> cannot be determined with </w:t>
      </w:r>
      <w:ins w:id="39" w:author="Tom Sherrard" w:date="1994-12-06T12:53:00Z">
        <w:r>
          <w:rPr/>
          <w:t xml:space="preserve">the </w:t>
        </w:r>
      </w:ins>
      <w:r>
        <w:rPr/>
        <w:t>device in its current state</w:t>
      </w:r>
      <w:ins w:id="40" w:author="Tom Sherrard" w:date="1994-12-06T12:53:00Z">
        <w:r>
          <w:rPr/>
          <w:t xml:space="preserve"> (e.g., </w:t>
        </w:r>
      </w:ins>
      <w:ins w:id="41" w:author="Tom Sherrard" w:date="1994-12-06T12:57:00Z">
        <w:r>
          <w:rPr/>
          <w:t xml:space="preserve">the value of </w:t>
        </w:r>
      </w:ins>
      <w:ins w:id="42" w:author="Tom Sherrard" w:date="1994-12-06T12:53:00Z">
        <w:r>
          <w:rPr>
            <w:i/>
            <w:iCs/>
          </w:rPr>
          <w:t>fwDevice</w:t>
        </w:r>
      </w:ins>
      <w:ins w:id="43" w:author="Tom Sherrard" w:date="1994-12-06T12:53:00Z">
        <w:r>
          <w:rPr/>
          <w:t xml:space="preserve"> is </w:t>
        </w:r>
      </w:ins>
      <w:ins w:id="44" w:author="Tom Sherrard" w:date="1994-12-06T12:56:00Z">
        <w:r>
          <w:rPr/>
          <w:t xml:space="preserve">WFS_IDC_DEVNODEVICE, </w:t>
        </w:r>
      </w:ins>
      <w:ins w:id="45" w:author="Tom Sherrard" w:date="1994-12-06T12:58:00Z">
        <w:r>
          <w:rPr/>
          <w:t xml:space="preserve">WFS_IDC_DEVPOWEROFF, </w:t>
        </w:r>
      </w:ins>
      <w:ins w:id="46" w:author="Tom Sherrard" w:date="1994-12-06T12:56:00Z">
        <w:r>
          <w:rPr/>
          <w:t>WFS_IDC_DEVOFFLINE, or WFS_IDC_DEVHWERROR)</w:t>
        </w:r>
      </w:ins>
      <w:r>
        <w:rPr/>
        <w:t>.</w:t>
      </w:r>
    </w:p>
    <w:p>
      <w:pPr>
        <w:pStyle w:val="Prototype3"/>
        <w:tabs>
          <w:tab w:val="clear" w:pos="4680"/>
        </w:tabs>
        <w:ind w:left="4860" w:hanging="3067"/>
        <w:rPr/>
      </w:pPr>
      <w:r>
        <w:rPr/>
        <w:t>WFS_IDC_MEDIAENTERING</w:t>
        <w:tab/>
      </w:r>
      <w:ins w:id="47" w:author="Tom Sherrard" w:date="1994-12-06T13:01:00Z">
        <w:r>
          <w:rPr/>
          <w:t>Media is at the entry/exit slot of a motorized device.</w:t>
        </w:r>
      </w:ins>
      <w:del w:id="48" w:author="Tom Sherrard" w:date="1994-12-06T13:01:00Z">
        <w:r>
          <w:rPr/>
          <w:delText>Media is in the entering position (shutter).</w:delText>
        </w:r>
      </w:del>
    </w:p>
    <w:p>
      <w:pPr>
        <w:pStyle w:val="Prototype2"/>
        <w:spacing w:before="120" w:after="0"/>
        <w:rPr/>
      </w:pPr>
      <w:r>
        <w:rPr/>
        <w:tab/>
      </w:r>
      <w:r>
        <w:rPr>
          <w:i/>
          <w:iCs/>
        </w:rPr>
        <w:t>fwRetainBin</w:t>
      </w:r>
      <w:r>
        <w:rPr/>
        <w:br/>
        <w:t>Specifies the state of the ID card unit retain bin as one of the following flags:</w:t>
      </w:r>
    </w:p>
    <w:p>
      <w:pPr>
        <w:pStyle w:val="Prototype3"/>
        <w:keepNext w:val="true"/>
        <w:pBdr>
          <w:bottom w:val="single" w:sz="6" w:space="1" w:color="000000"/>
        </w:pBdr>
        <w:tabs>
          <w:tab w:val="clear" w:pos="4680"/>
        </w:tabs>
        <w:ind w:left="4860" w:hanging="3060"/>
        <w:rPr/>
      </w:pPr>
      <w:r>
        <w:rPr/>
        <w:t>Value</w:t>
        <w:tab/>
        <w:t>Meaning</w:t>
      </w:r>
    </w:p>
    <w:p>
      <w:pPr>
        <w:pStyle w:val="Prototype3"/>
        <w:tabs>
          <w:tab w:val="clear" w:pos="4680"/>
        </w:tabs>
        <w:ind w:left="4860" w:hanging="3060"/>
        <w:rPr/>
      </w:pPr>
      <w:r>
        <w:rPr/>
        <w:t>WFS_IDC_RETAINBINOK</w:t>
        <w:tab/>
        <w:t xml:space="preserve">The retain bin of the ID card unit is </w:t>
      </w:r>
      <w:ins w:id="49" w:author="Tom Sherrard" w:date="1994-12-06T12:59:00Z">
        <w:r>
          <w:rPr/>
          <w:t>not full</w:t>
        </w:r>
      </w:ins>
      <w:del w:id="50" w:author="Tom Sherrard" w:date="1994-12-06T12:59:00Z">
        <w:r>
          <w:rPr/>
          <w:delText>OK</w:delText>
        </w:r>
      </w:del>
      <w:r>
        <w:rPr/>
        <w:t>.</w:t>
      </w:r>
    </w:p>
    <w:p>
      <w:pPr>
        <w:pStyle w:val="Prototype3"/>
        <w:tabs>
          <w:tab w:val="clear" w:pos="4680"/>
        </w:tabs>
        <w:ind w:left="4860" w:hanging="3060"/>
        <w:rPr/>
      </w:pPr>
      <w:r>
        <w:rPr/>
        <w:t>WFS_IDC_RETAINBINFULL</w:t>
        <w:tab/>
        <w:t>The retain bin of the ID card unit is full.</w:t>
      </w:r>
    </w:p>
    <w:p>
      <w:pPr>
        <w:pStyle w:val="Prototype3"/>
        <w:tabs>
          <w:tab w:val="clear" w:pos="4680"/>
        </w:tabs>
        <w:ind w:left="4860" w:hanging="3060"/>
        <w:rPr/>
      </w:pPr>
      <w:r>
        <w:rPr/>
        <w:t>WFS_IDC_RETAINNOTSUPP</w:t>
        <w:tab/>
        <w:t>The ID card unit does not support retain capability.</w:t>
      </w:r>
    </w:p>
    <w:p>
      <w:pPr>
        <w:pStyle w:val="Prototype2"/>
        <w:spacing w:before="120" w:after="0"/>
        <w:rPr/>
      </w:pPr>
      <w:r>
        <w:rPr>
          <w:i/>
          <w:iCs/>
        </w:rPr>
        <w:tab/>
        <w:t>fwSecurity</w:t>
      </w:r>
      <w:r>
        <w:rPr/>
        <w:br/>
        <w:t>Specifies the state of the security unit as one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IDC_SECOPEN</w:t>
        <w:tab/>
        <w:t>The security module is open and ready to process cards.</w:t>
      </w:r>
    </w:p>
    <w:p>
      <w:pPr>
        <w:pStyle w:val="Prototype3"/>
        <w:tabs>
          <w:tab w:val="clear" w:pos="4680"/>
        </w:tabs>
        <w:ind w:left="4860" w:hanging="3067"/>
        <w:rPr/>
      </w:pPr>
      <w:r>
        <w:rPr/>
        <w:t>WFS_IDC_SECNOTREADY</w:t>
        <w:tab/>
        <w:t>The security module is not ready to process cards.</w:t>
      </w:r>
    </w:p>
    <w:p>
      <w:pPr>
        <w:pStyle w:val="Prototype3"/>
        <w:tabs>
          <w:tab w:val="clear" w:pos="4680"/>
        </w:tabs>
        <w:ind w:left="4860" w:hanging="3067"/>
        <w:rPr/>
      </w:pPr>
      <w:r>
        <w:rPr/>
        <w:t>WFS_IDC_SECNOTSUPP</w:t>
        <w:tab/>
        <w:t>No security module is available.</w:t>
      </w:r>
    </w:p>
    <w:p>
      <w:pPr>
        <w:pStyle w:val="Prototype2"/>
        <w:spacing w:before="120" w:after="0"/>
        <w:rPr/>
      </w:pPr>
      <w:r>
        <w:rPr/>
        <w:tab/>
      </w:r>
      <w:r>
        <w:rPr>
          <w:i/>
          <w:iCs/>
        </w:rPr>
        <w:t>usCards</w:t>
      </w:r>
      <w:r>
        <w:rPr/>
        <w:br/>
        <w:t xml:space="preserve">The number of cards </w:t>
      </w:r>
      <w:ins w:id="51" w:author="Tom Sherrard" w:date="1994-12-06T13:03:00Z">
        <w:r>
          <w:rPr/>
          <w:t>retained</w:t>
        </w:r>
      </w:ins>
      <w:del w:id="52" w:author="Tom Sherrard" w:date="1994-12-06T13:03:00Z">
        <w:r>
          <w:rPr/>
          <w:delText>kept back</w:delText>
        </w:r>
      </w:del>
      <w:r>
        <w:rPr/>
        <w:t xml:space="preserve">; applicable only to motor driven ID card units.  </w:t>
      </w:r>
      <w:ins w:id="53" w:author="Tom Sherrard" w:date="1994-12-06T13:04:00Z">
        <w:r>
          <w:rPr/>
          <w:t>This value is persistent</w:t>
        </w:r>
      </w:ins>
      <w:ins w:id="54" w:author="Tom Sherrard" w:date="1994-12-06T13:07:00Z">
        <w:r>
          <w:rPr/>
          <w:t xml:space="preserve"> (</w:t>
        </w:r>
      </w:ins>
      <w:ins w:id="55" w:author="Tom Sherrard" w:date="1994-12-06T13:04:00Z">
        <w:r>
          <w:rPr/>
          <w:t xml:space="preserve">i.e., it survives power failures, opens, </w:t>
        </w:r>
      </w:ins>
      <w:ins w:id="56" w:author="Tom Sherrard" w:date="1995-02-02T21:32:00Z">
        <w:r>
          <w:rPr/>
          <w:t xml:space="preserve">and </w:t>
        </w:r>
      </w:ins>
      <w:ins w:id="57" w:author="Tom Sherrard" w:date="1994-12-06T13:04:00Z">
        <w:r>
          <w:rPr/>
          <w:t>closes</w:t>
        </w:r>
      </w:ins>
      <w:ins w:id="58" w:author="Tom Sherrard" w:date="1994-12-06T13:07:00Z">
        <w:r>
          <w:rPr/>
          <w:t>): i</w:t>
        </w:r>
      </w:ins>
      <w:ins w:id="59" w:author="Tom Sherrard" w:date="1994-12-06T13:04:00Z">
        <w:r>
          <w:rPr/>
          <w:t xml:space="preserve">t is reset to zero </w:t>
        </w:r>
      </w:ins>
      <w:ins w:id="60" w:author="Tom Sherrard" w:date="1994-12-06T13:07:00Z">
        <w:r>
          <w:rPr/>
          <w:t>by</w:t>
        </w:r>
      </w:ins>
      <w:ins w:id="61" w:author="Tom Sherrard" w:date="1994-12-06T13:04:00Z">
        <w:r>
          <w:rPr/>
          <w:t xml:space="preserve"> the WFS_CMS_IDC_RESET_COUNT command.</w:t>
        </w:r>
      </w:ins>
    </w:p>
    <w:p>
      <w:pPr>
        <w:pStyle w:val="Prototype2"/>
        <w:spacing w:before="120" w:after="0"/>
        <w:rPr>
          <w:del w:id="67" w:author="A Valued Microsoft Customer" w:date="1995-01-21T09:45:00Z"/>
        </w:rPr>
      </w:pPr>
      <w:del w:id="62" w:author="A Valued Microsoft Customer" w:date="1995-01-21T09:45:00Z">
        <w:r>
          <w:rPr/>
          <w:tab/>
        </w:r>
      </w:del>
      <w:del w:id="63" w:author="A Valued Microsoft Customer" w:date="1995-01-21T09:45:00Z">
        <w:r>
          <w:rPr>
            <w:i/>
            <w:iCs/>
          </w:rPr>
          <w:delText>fwResetAct</w:delText>
        </w:r>
      </w:del>
      <w:del w:id="64" w:author="A Valued Microsoft Customer" w:date="1995-01-21T09:45:00Z">
        <w:r>
          <w:rPr/>
          <w:br/>
        </w:r>
      </w:del>
      <w:del w:id="65" w:author="Tom Sherrard" w:date="1994-12-06T13:17:00Z">
        <w:r>
          <w:rPr/>
          <w:delText xml:space="preserve">defines what to do with an inserted card at reset. </w:delText>
        </w:r>
      </w:del>
      <w:del w:id="66" w:author="A Valued Microsoft Customer" w:date="1995-01-21T09:45:00Z">
        <w:r>
          <w:rPr/>
          <w:delText>Possible values are</w:delText>
        </w:r>
      </w:del>
      <w:r>
        <w:rPr/>
        <w:t>:</w:t>
      </w:r>
    </w:p>
    <w:p>
      <w:pPr>
        <w:pStyle w:val="Prototype2"/>
        <w:widowControl/>
        <w:bidi w:val="0"/>
        <w:spacing w:before="120" w:after="0"/>
        <w:ind w:left="1627" w:hanging="1627"/>
        <w:rPr>
          <w:del w:id="69" w:author="A Valued Microsoft Customer" w:date="1995-01-21T09:45:00Z"/>
        </w:rPr>
      </w:pPr>
      <w:del w:id="68" w:author="A Valued Microsoft Customer" w:date="1995-01-21T09:45:00Z">
        <w:r>
          <w:rPr/>
          <w:delText>Value</w:delText>
          <w:tab/>
          <w:delText>Meaning</w:delText>
        </w:r>
      </w:del>
    </w:p>
    <w:p>
      <w:pPr>
        <w:pStyle w:val="Prototype2"/>
        <w:widowControl/>
        <w:bidi w:val="0"/>
        <w:spacing w:before="120" w:after="0"/>
        <w:ind w:left="1627" w:hanging="1627"/>
        <w:rPr>
          <w:del w:id="75" w:author="A Valued Microsoft Customer" w:date="1995-01-21T09:45:00Z"/>
        </w:rPr>
      </w:pPr>
      <w:del w:id="70" w:author="A Valued Microsoft Customer" w:date="1995-01-21T09:45:00Z">
        <w:r>
          <w:rPr/>
          <w:delText>WFS_IDC_</w:delText>
        </w:r>
      </w:del>
      <w:del w:id="71" w:author="Raphi Renous" w:date="1994-12-07T17:12:00Z">
        <w:r>
          <w:rPr/>
          <w:delText>RESET</w:delText>
        </w:r>
      </w:del>
      <w:del w:id="72" w:author="A Valued Microsoft Customer" w:date="1995-01-21T09:45:00Z">
        <w:r>
          <w:rPr/>
          <w:delText>EJECT</w:delText>
        </w:r>
      </w:del>
      <w:del w:id="73" w:author="Raphi Renous" w:date="1994-12-07T17:14:00Z">
        <w:r>
          <w:rPr/>
          <w:delText>CARD</w:delText>
        </w:r>
      </w:del>
      <w:del w:id="74" w:author="A Valued Microsoft Customer" w:date="1995-01-21T09:45:00Z">
        <w:r>
          <w:rPr/>
          <w:tab/>
          <w:delText>Default action is to eject the card.</w:delText>
        </w:r>
      </w:del>
    </w:p>
    <w:p>
      <w:pPr>
        <w:pStyle w:val="Prototype2"/>
        <w:widowControl/>
        <w:bidi w:val="0"/>
        <w:spacing w:before="120" w:after="0"/>
        <w:ind w:left="1627" w:hanging="1627"/>
        <w:rPr>
          <w:del w:id="81" w:author="A Valued Microsoft Customer" w:date="1995-01-21T09:45:00Z"/>
        </w:rPr>
      </w:pPr>
      <w:del w:id="76" w:author="A Valued Microsoft Customer" w:date="1995-01-21T09:45:00Z">
        <w:r>
          <w:rPr/>
          <w:delText>WFS_IDC_</w:delText>
        </w:r>
      </w:del>
      <w:del w:id="77" w:author="Raphi Renous" w:date="1994-12-07T17:12:00Z">
        <w:r>
          <w:rPr/>
          <w:delText>RESET</w:delText>
        </w:r>
      </w:del>
      <w:del w:id="78" w:author="A Valued Microsoft Customer" w:date="1995-01-21T09:45:00Z">
        <w:r>
          <w:rPr/>
          <w:delText>RETAIN</w:delText>
        </w:r>
      </w:del>
      <w:del w:id="79" w:author="Raphi Renous" w:date="1994-12-07T17:14:00Z">
        <w:r>
          <w:rPr/>
          <w:delText>CARD</w:delText>
        </w:r>
      </w:del>
      <w:del w:id="80" w:author="A Valued Microsoft Customer" w:date="1995-01-21T09:45:00Z">
        <w:r>
          <w:rPr/>
          <w:tab/>
          <w:delText>Default action is to retain the card.</w:delText>
        </w:r>
      </w:del>
    </w:p>
    <w:p>
      <w:pPr>
        <w:pStyle w:val="Prototype2"/>
        <w:spacing w:before="120" w:after="0"/>
        <w:rPr>
          <w:del w:id="88" w:author="Raphi Renous" w:date="1994-12-07T17:40:00Z"/>
        </w:rPr>
      </w:pPr>
      <w:del w:id="82" w:author="A Valued Microsoft Customer" w:date="1995-01-21T09:45:00Z">
        <w:r>
          <w:rPr/>
          <w:tab/>
        </w:r>
      </w:del>
      <w:del w:id="83" w:author="A Valued Microsoft Customer" w:date="1995-01-21T09:45:00Z">
        <w:r>
          <w:rPr>
            <w:i/>
            <w:iCs/>
          </w:rPr>
          <w:delText>fwPowerOnAct</w:delText>
        </w:r>
      </w:del>
      <w:del w:id="84" w:author="A Valued Microsoft Customer" w:date="1995-01-21T09:45:00Z">
        <w:r>
          <w:rPr/>
          <w:br/>
          <w:delText>Specifies the action that is performed with an inserted card at power-on</w:delText>
        </w:r>
      </w:del>
      <w:del w:id="85" w:author="Tom Sherrard" w:date="1994-12-07T10:20:00Z">
        <w:r>
          <w:rPr/>
          <w:delText xml:space="preserve"> (or opening of service)</w:delText>
        </w:r>
      </w:del>
      <w:del w:id="86" w:author="A Valued Microsoft Customer" w:date="1995-01-21T09:45:00Z">
        <w:r>
          <w:rPr/>
          <w:delText xml:space="preserve">; applicable only to motor driven ID card units. Possible values are those for </w:delText>
        </w:r>
      </w:del>
      <w:del w:id="87" w:author="A Valued Microsoft Customer" w:date="1995-01-21T09:45:00Z">
        <w:r>
          <w:rPr>
            <w:i/>
            <w:iCs/>
          </w:rPr>
          <w:delText>fwResetAct.</w:delText>
        </w:r>
      </w:del>
    </w:p>
    <w:p>
      <w:pPr>
        <w:pStyle w:val="Prototype2"/>
        <w:spacing w:before="120" w:after="0"/>
        <w:rPr>
          <w:del w:id="95" w:author="A Valued Microsoft Customer" w:date="1995-01-21T09:45:00Z"/>
        </w:rPr>
      </w:pPr>
      <w:del w:id="89" w:author="A Valued Microsoft Customer" w:date="1995-01-21T09:45:00Z">
        <w:r>
          <w:rPr/>
          <w:tab/>
        </w:r>
      </w:del>
      <w:del w:id="90" w:author="A Valued Microsoft Customer" w:date="1995-01-21T09:45:00Z">
        <w:r>
          <w:rPr>
            <w:i/>
            <w:iCs/>
          </w:rPr>
          <w:delText>fwPowerOffAct</w:delText>
        </w:r>
      </w:del>
      <w:del w:id="91" w:author="A Valued Microsoft Customer" w:date="1995-01-21T09:45:00Z">
        <w:r>
          <w:rPr/>
          <w:br/>
          <w:delText>Specifies the action that is performed with an inserted card at power off</w:delText>
        </w:r>
      </w:del>
      <w:del w:id="92" w:author="Tom Sherrard" w:date="1994-12-07T10:22:00Z">
        <w:r>
          <w:rPr/>
          <w:delText xml:space="preserve"> (or closing of service)</w:delText>
        </w:r>
      </w:del>
      <w:del w:id="93" w:author="A Valued Microsoft Customer" w:date="1995-01-21T09:45:00Z">
        <w:r>
          <w:rPr/>
          <w:delText xml:space="preserve">; applicable only to motor driven ID card units. Possible values are those for </w:delText>
        </w:r>
      </w:del>
      <w:del w:id="94" w:author="A Valued Microsoft Customer" w:date="1995-01-21T09:45:00Z">
        <w:r>
          <w:rPr>
            <w:i/>
            <w:iCs/>
          </w:rPr>
          <w:delText xml:space="preserve">fwResetAct. </w:delText>
        </w:r>
      </w:del>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0"/>
        <w:rPr/>
      </w:pPr>
      <w:r>
        <w:rPr>
          <w:b/>
          <w:bCs/>
        </w:rPr>
        <w:t>Error Codes</w:t>
      </w:r>
      <w:r>
        <w:rPr/>
        <w:tab/>
        <w:t>There are no additional error codes generated by this command.</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r>
        <w:br w:type="page"/>
      </w:r>
    </w:p>
    <w:p>
      <w:pPr>
        <w:pStyle w:val="Heading2"/>
        <w:tabs>
          <w:tab w:val="clear" w:pos="720"/>
          <w:tab w:val="left" w:pos="0" w:leader="none"/>
        </w:tabs>
        <w:ind w:left="0" w:hanging="0"/>
        <w:rPr/>
      </w:pPr>
      <w:r>
        <w:rPr/>
        <w:t>WFS_INF_IDC_CAPABILITIES</w:t>
      </w:r>
    </w:p>
    <w:p>
      <w:pPr>
        <w:pStyle w:val="Comments"/>
        <w:rPr/>
      </w:pPr>
      <w:r>
        <w:rPr>
          <w:b/>
          <w:bCs/>
        </w:rPr>
        <w:t>Description</w:t>
      </w:r>
      <w:r>
        <w:rPr/>
        <w:tab/>
        <w:t>This command is used to retrieve the capabilities of the ID card unit.</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CAPS</w:t>
        <w:tab/>
        <w:t>lpCaps</w:t>
      </w:r>
      <w:r>
        <w:rPr/>
        <w:t>; as defined below.</w:t>
      </w:r>
    </w:p>
    <w:p>
      <w:pPr>
        <w:pStyle w:val="Prototype1"/>
        <w:rPr/>
      </w:pPr>
      <w:r>
        <w:rPr/>
        <w:t>typedef struct _wfs_idc_caps</w:t>
        <w:br/>
        <w:tab/>
        <w:t>{</w:t>
        <w:br/>
        <w:tab/>
        <w:t>WORD</w:t>
        <w:tab/>
        <w:tab/>
        <w:tab/>
        <w:t>wClass;</w:t>
        <w:br/>
        <w:tab/>
        <w:t>WORD</w:t>
        <w:tab/>
        <w:tab/>
        <w:tab/>
        <w:t>fwType;</w:t>
        <w:br/>
        <w:tab/>
        <w:t>BOOL</w:t>
        <w:tab/>
        <w:tab/>
        <w:tab/>
        <w:t>bCompound;</w:t>
        <w:br/>
        <w:tab/>
        <w:t>WORD</w:t>
        <w:tab/>
        <w:tab/>
        <w:tab/>
        <w:t>fwReadTracks;</w:t>
        <w:br/>
        <w:tab/>
        <w:t>WORD</w:t>
        <w:tab/>
        <w:tab/>
        <w:tab/>
        <w:t>fwWriteTracks;</w:t>
        <w:br/>
        <w:tab/>
        <w:t>USHORT</w:t>
        <w:tab/>
        <w:tab/>
        <w:tab/>
        <w:t>usCards;</w:t>
        <w:br/>
        <w:tab/>
        <w:t>WORD</w:t>
        <w:tab/>
        <w:tab/>
        <w:tab/>
        <w:t>fwSecType;</w:t>
        <w:br/>
        <w:tab/>
      </w:r>
      <w:ins w:id="96" w:author="A Valued Microsoft Customer" w:date="1995-01-21T09:46:00Z">
        <w:r>
          <w:rPr/>
          <w:t>WORD</w:t>
          <w:tab/>
          <w:tab/>
          <w:tab/>
          <w:t>fwPowerOnOption;</w:t>
        </w:r>
      </w:ins>
      <w:ins w:id="97" w:author="Tom Sherrard" w:date="1995-02-02T21:38:00Z">
        <w:r>
          <w:rPr/>
          <w:br/>
        </w:r>
      </w:ins>
      <w:r>
        <w:rPr/>
        <w:tab/>
      </w:r>
      <w:ins w:id="98" w:author="A Valued Microsoft Customer" w:date="1995-01-21T09:46:00Z">
        <w:r>
          <w:rPr/>
          <w:t>WORD</w:t>
          <w:tab/>
          <w:tab/>
          <w:tab/>
          <w:t>fwPowerOffOption;</w:t>
        </w:r>
      </w:ins>
      <w:ins w:id="99" w:author="Tom Sherrard" w:date="1995-02-02T21:38:00Z">
        <w:r>
          <w:rPr/>
          <w:br/>
        </w:r>
      </w:ins>
      <w:r>
        <w:rPr/>
        <w:tab/>
        <w:t>LPSTR</w:t>
        <w:tab/>
        <w:tab/>
        <w:tab/>
        <w:t>lpszExtra;</w:t>
        <w:tab/>
        <w:br/>
        <w:tab/>
        <w:t>} WFSIDCCAPS, * LPWFSIDCCAPS;</w:t>
      </w:r>
    </w:p>
    <w:p>
      <w:pPr>
        <w:pStyle w:val="Prototype2"/>
        <w:rPr/>
      </w:pPr>
      <w:r>
        <w:rPr/>
        <w:tab/>
      </w:r>
      <w:r>
        <w:rPr>
          <w:i/>
          <w:iCs/>
        </w:rPr>
        <w:t>wClass</w:t>
      </w:r>
      <w:r>
        <w:rPr/>
        <w:br/>
        <w:t>Specifies the logical service class; value is WFS_SERVICE_CLASS_IDC</w:t>
      </w:r>
    </w:p>
    <w:p>
      <w:pPr>
        <w:pStyle w:val="Prototype2"/>
        <w:spacing w:before="120" w:after="0"/>
        <w:rPr/>
      </w:pPr>
      <w:r>
        <w:rPr/>
        <w:tab/>
      </w:r>
      <w:r>
        <w:rPr>
          <w:i/>
          <w:iCs/>
        </w:rPr>
        <w:t>fwType</w:t>
      </w:r>
      <w:r>
        <w:rPr/>
        <w:br/>
        <w:t>Specifies the type of the ID card unit as one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IDC_TYPEMOTOR</w:t>
        <w:tab/>
        <w:t>The ID card unit is a motor driven card unit.</w:t>
      </w:r>
    </w:p>
    <w:p>
      <w:pPr>
        <w:pStyle w:val="Prototype3"/>
        <w:tabs>
          <w:tab w:val="clear" w:pos="4680"/>
        </w:tabs>
        <w:ind w:left="4860" w:hanging="3067"/>
        <w:rPr/>
      </w:pPr>
      <w:r>
        <w:rPr/>
        <w:t>WFS_IDC_TYPE</w:t>
      </w:r>
      <w:ins w:id="100" w:author="Tom Sherrard" w:date="1994-12-19T15:53:00Z">
        <w:r>
          <w:rPr/>
          <w:t>SWIPE</w:t>
        </w:r>
      </w:ins>
      <w:del w:id="101" w:author="Tom Sherrard" w:date="1994-12-19T15:53:00Z">
        <w:r>
          <w:rPr/>
          <w:delText>PULLTRU</w:delText>
        </w:r>
      </w:del>
      <w:r>
        <w:rPr/>
        <w:tab/>
        <w:t xml:space="preserve">The ID card unit is a </w:t>
      </w:r>
      <w:ins w:id="102" w:author="Tom Sherrard" w:date="1994-12-19T15:52:00Z">
        <w:r>
          <w:rPr/>
          <w:t>swipe (</w:t>
        </w:r>
      </w:ins>
      <w:r>
        <w:rPr/>
        <w:t>pull-through</w:t>
      </w:r>
      <w:ins w:id="103" w:author="Tom Sherrard" w:date="1994-12-19T15:52:00Z">
        <w:r>
          <w:rPr/>
          <w:t>)</w:t>
        </w:r>
      </w:ins>
      <w:r>
        <w:rPr/>
        <w:t xml:space="preserve"> card unit .</w:t>
      </w:r>
    </w:p>
    <w:p>
      <w:pPr>
        <w:pStyle w:val="Prototype3"/>
        <w:tabs>
          <w:tab w:val="clear" w:pos="4680"/>
        </w:tabs>
        <w:ind w:left="4860" w:hanging="3067"/>
        <w:rPr/>
      </w:pPr>
      <w:r>
        <w:rPr/>
        <w:t>WFS_IDC_TYPEDIP</w:t>
        <w:tab/>
        <w:t>The ID card unit is a dip card unit.</w:t>
      </w:r>
    </w:p>
    <w:p>
      <w:pPr>
        <w:pStyle w:val="Prototype3"/>
        <w:tabs>
          <w:tab w:val="clear" w:pos="4680"/>
        </w:tabs>
        <w:ind w:left="4860" w:hanging="3067"/>
        <w:rPr/>
      </w:pPr>
      <w:r>
        <w:rPr/>
        <w:t>WFS_IDC_TYPEHYBRID</w:t>
        <w:tab/>
        <w:t>The ID card unit is a hybrid card unit</w:t>
      </w:r>
      <w:ins w:id="104" w:author="Tom Sherrard" w:date="1994-12-20T16:39:00Z">
        <w:r>
          <w:rPr/>
          <w:t>, such as one that includes magnetic stripe and smart/chip card capabilities</w:t>
        </w:r>
      </w:ins>
      <w:r>
        <w:rPr/>
        <w:t>.</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b/>
          <w:bCs/>
        </w:rPr>
        <w:tab/>
      </w:r>
      <w:r>
        <w:rPr>
          <w:i/>
          <w:iCs/>
        </w:rPr>
        <w:t>fwReadTracks</w:t>
      </w:r>
      <w:r>
        <w:rPr/>
        <w:br/>
        <w:t>Specifies the tracks that can be read by the ID card unit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IDC_TRACK1</w:t>
        <w:tab/>
        <w:t>The ID card unit can access track 1.</w:t>
      </w:r>
    </w:p>
    <w:p>
      <w:pPr>
        <w:pStyle w:val="Prototype3"/>
        <w:tabs>
          <w:tab w:val="clear" w:pos="4680"/>
        </w:tabs>
        <w:ind w:left="4860" w:hanging="3067"/>
        <w:rPr/>
      </w:pPr>
      <w:r>
        <w:rPr/>
        <w:t>WFS_IDC_TRACK2</w:t>
        <w:tab/>
        <w:t>The ID card unit can access track 2.</w:t>
      </w:r>
    </w:p>
    <w:p>
      <w:pPr>
        <w:pStyle w:val="Prototype3"/>
        <w:tabs>
          <w:tab w:val="clear" w:pos="4680"/>
        </w:tabs>
        <w:ind w:left="4860" w:hanging="3067"/>
        <w:rPr/>
      </w:pPr>
      <w:r>
        <w:rPr/>
        <w:t>WFS_IDC_TRACK3</w:t>
        <w:tab/>
        <w:t>The ID card unit can access track 3.</w:t>
      </w:r>
    </w:p>
    <w:p>
      <w:pPr>
        <w:pStyle w:val="Prototype2"/>
        <w:spacing w:before="120" w:after="0"/>
        <w:rPr/>
      </w:pPr>
      <w:r>
        <w:rPr/>
        <w:tab/>
      </w:r>
      <w:r>
        <w:rPr>
          <w:i/>
          <w:iCs/>
        </w:rPr>
        <w:t>fwWriteTracks</w:t>
      </w:r>
      <w:r>
        <w:rPr/>
        <w:br/>
        <w:t xml:space="preserve">Specifies the tracks that can be written by the ID card unit (as a combination of the flags specified in the description of </w:t>
      </w:r>
      <w:r>
        <w:rPr>
          <w:i/>
          <w:iCs/>
        </w:rPr>
        <w:t>fwReadTracks</w:t>
      </w:r>
      <w:r>
        <w:rPr/>
        <w:t>).</w:t>
      </w:r>
    </w:p>
    <w:p>
      <w:pPr>
        <w:pStyle w:val="Prototype2"/>
        <w:spacing w:before="120" w:after="0"/>
        <w:rPr/>
      </w:pPr>
      <w:r>
        <w:rPr/>
        <w:tab/>
      </w:r>
      <w:r>
        <w:rPr>
          <w:i/>
          <w:iCs/>
        </w:rPr>
        <w:t>usCards</w:t>
      </w:r>
      <w:r>
        <w:rPr/>
        <w:br/>
        <w:t>Specifies the maximum numbers of cards that the retain bin can hold (zero if not available).</w:t>
      </w:r>
    </w:p>
    <w:p>
      <w:pPr>
        <w:pStyle w:val="Prototype2"/>
        <w:spacing w:before="120" w:after="0"/>
        <w:rPr/>
      </w:pPr>
      <w:r>
        <w:rPr/>
        <w:tab/>
      </w:r>
      <w:r>
        <w:rPr>
          <w:i/>
          <w:iCs/>
        </w:rPr>
        <w:t>fwSecType</w:t>
      </w:r>
      <w:r>
        <w:rPr/>
        <w:br/>
        <w:t>Specifies the type of security module used as one of the following flags:</w:t>
      </w:r>
    </w:p>
    <w:p>
      <w:pPr>
        <w:pStyle w:val="Prototype3"/>
        <w:keepNext w:val="true"/>
        <w:pBdr>
          <w:bottom w:val="single" w:sz="6" w:space="1" w:color="000000"/>
        </w:pBdr>
        <w:tabs>
          <w:tab w:val="clear" w:pos="4680"/>
        </w:tabs>
        <w:ind w:left="5220" w:hanging="3427"/>
        <w:rPr/>
      </w:pPr>
      <w:r>
        <w:rPr/>
        <w:t>Value</w:t>
        <w:tab/>
        <w:t>Meaning</w:t>
      </w:r>
    </w:p>
    <w:p>
      <w:pPr>
        <w:pStyle w:val="Prototype3"/>
        <w:tabs>
          <w:tab w:val="clear" w:pos="4680"/>
        </w:tabs>
        <w:ind w:left="5220" w:hanging="3427"/>
        <w:rPr/>
      </w:pPr>
      <w:r>
        <w:rPr/>
        <w:t>WFS_IDC_SECNOTSUPP</w:t>
        <w:tab/>
        <w:t>Device has no security module.</w:t>
      </w:r>
    </w:p>
    <w:p>
      <w:pPr>
        <w:pStyle w:val="Prototype3"/>
        <w:tabs>
          <w:tab w:val="clear" w:pos="4680"/>
        </w:tabs>
        <w:ind w:left="5220" w:hanging="3427"/>
        <w:rPr/>
      </w:pPr>
      <w:r>
        <w:rPr/>
        <w:t>WFS_IDC_SECMMBOX</w:t>
        <w:tab/>
        <w:t>Security module of device is MMBox.</w:t>
      </w:r>
    </w:p>
    <w:p>
      <w:pPr>
        <w:pStyle w:val="Prototype3"/>
        <w:tabs>
          <w:tab w:val="clear" w:pos="4680"/>
        </w:tabs>
        <w:ind w:left="5220" w:hanging="3427"/>
        <w:rPr/>
      </w:pPr>
      <w:r>
        <w:rPr/>
        <w:t>WFS_IDC_SECCIM86</w:t>
        <w:tab/>
        <w:t>Security module of device is CIM86</w:t>
      </w:r>
    </w:p>
    <w:p>
      <w:pPr>
        <w:pStyle w:val="Prototype2"/>
        <w:tabs>
          <w:tab w:val="clear" w:pos="1620"/>
        </w:tabs>
        <w:spacing w:before="120" w:after="0"/>
        <w:rPr/>
      </w:pPr>
      <w:r>
        <w:rPr/>
        <w:tab/>
      </w:r>
      <w:ins w:id="105" w:author="Tom Sherrard" w:date="1994-12-07T12:43:00Z">
        <w:r>
          <w:rPr>
            <w:i/>
            <w:iCs/>
          </w:rPr>
          <w:t>fwPowerOnOptions</w:t>
        </w:r>
      </w:ins>
      <w:ins w:id="106" w:author="Tom Sherrard" w:date="1994-12-07T12:43:00Z">
        <w:r>
          <w:rPr/>
          <w:br/>
          <w:t xml:space="preserve">Specifies the </w:t>
        </w:r>
      </w:ins>
      <w:ins w:id="107" w:author="Raphi Renous" w:date="1994-12-07T17:30:00Z">
        <w:r>
          <w:rPr/>
          <w:t>power</w:t>
        </w:r>
      </w:ins>
      <w:ins w:id="108" w:author="Tom Sherrard" w:date="1994-12-07T17:30:00Z">
        <w:r>
          <w:rPr/>
          <w:t>-</w:t>
        </w:r>
      </w:ins>
      <w:ins w:id="109" w:author="Raphi Renous" w:date="1994-12-07T17:30:00Z">
        <w:r>
          <w:rPr/>
          <w:t xml:space="preserve">on </w:t>
        </w:r>
      </w:ins>
      <w:ins w:id="110" w:author="Tom Sherrard" w:date="1994-12-07T12:43:00Z">
        <w:r>
          <w:rPr/>
          <w:t>capabilities of the device hardware</w:t>
        </w:r>
      </w:ins>
      <w:ins w:id="111" w:author="Tom Sherrard" w:date="1994-12-07T17:15:00Z">
        <w:r>
          <w:rPr/>
          <w:t>,</w:t>
        </w:r>
      </w:ins>
      <w:ins w:id="112" w:author="Tom Sherrard" w:date="1994-12-07T16:56:00Z">
        <w:r>
          <w:rPr/>
          <w:t xml:space="preserve"> as </w:t>
        </w:r>
      </w:ins>
      <w:ins w:id="113" w:author="A Valued Microsoft Customer" w:date="1995-01-21T09:55:00Z">
        <w:r>
          <w:rPr/>
          <w:t xml:space="preserve">one </w:t>
        </w:r>
      </w:ins>
      <w:ins w:id="114" w:author="Tom Sherrard" w:date="1994-12-07T16:56:00Z">
        <w:r>
          <w:rPr/>
          <w:t>of the following flags</w:t>
        </w:r>
      </w:ins>
      <w:ins w:id="115" w:author="Raphi Renous" w:date="1994-12-07T17:20:00Z">
        <w:r>
          <w:rPr/>
          <w:t>; applicable only to motor driven ID card units</w:t>
        </w:r>
      </w:ins>
      <w:ins w:id="116" w:author="Tom Sherrard" w:date="1994-12-07T12:43:00Z">
        <w:r>
          <w:rPr/>
          <w:t>.</w:t>
        </w:r>
      </w:ins>
      <w:ins w:id="117" w:author="Tom Sherrard" w:date="1994-12-07T16:57:00Z">
        <w:r>
          <w:rPr/>
          <w:t xml:space="preserve"> </w:t>
        </w:r>
      </w:ins>
    </w:p>
    <w:p>
      <w:pPr>
        <w:pStyle w:val="Prototype3"/>
        <w:keepNext w:val="true"/>
        <w:pBdr>
          <w:bottom w:val="single" w:sz="6" w:space="1" w:color="000000"/>
        </w:pBdr>
        <w:tabs>
          <w:tab w:val="clear" w:pos="4680"/>
        </w:tabs>
        <w:ind w:left="5220" w:hanging="3427"/>
        <w:rPr>
          <w:ins w:id="119" w:author="Tom Sherrard" w:date="1994-12-07T12:43:00Z"/>
        </w:rPr>
      </w:pPr>
      <w:ins w:id="118" w:author="Tom Sherrard" w:date="1994-12-07T12:43:00Z">
        <w:r>
          <w:rPr/>
          <w:t>Value</w:t>
          <w:tab/>
          <w:t>Meaning</w:t>
        </w:r>
      </w:ins>
    </w:p>
    <w:p>
      <w:pPr>
        <w:pStyle w:val="Prototype3"/>
        <w:ind w:left="5220" w:hanging="3427"/>
        <w:rPr>
          <w:ins w:id="121" w:author="A Valued Microsoft Customer" w:date="1995-01-21T09:51:00Z"/>
        </w:rPr>
      </w:pPr>
      <w:ins w:id="120" w:author="A Valued Microsoft Customer" w:date="1995-01-21T09:51:00Z">
        <w:r>
          <w:rPr/>
          <w:t>WFS_IDC_NOACTION</w:t>
          <w:tab/>
          <w:tab/>
          <w:t>No power on actions are supported by the device.</w:t>
        </w:r>
      </w:ins>
    </w:p>
    <w:p>
      <w:pPr>
        <w:pStyle w:val="Prototype3"/>
        <w:ind w:left="5220" w:hanging="3427"/>
        <w:rPr>
          <w:ins w:id="133" w:author="Tom Sherrard" w:date="1994-12-07T12:43:00Z"/>
        </w:rPr>
      </w:pPr>
      <w:ins w:id="122" w:author="Tom Sherrard" w:date="1994-12-07T12:43:00Z">
        <w:r>
          <w:rPr/>
          <w:t>WFS_IDC_EJECT</w:t>
          <w:tab/>
          <w:tab/>
          <w:t xml:space="preserve">The card </w:t>
        </w:r>
      </w:ins>
      <w:ins w:id="123" w:author="A Valued Microsoft Customer" w:date="1995-01-21T09:52:00Z">
        <w:r>
          <w:rPr/>
          <w:t>will</w:t>
        </w:r>
      </w:ins>
      <w:ins w:id="124" w:author="Tom Sherrard" w:date="1994-12-07T16:54:00Z">
        <w:r>
          <w:rPr/>
          <w:t xml:space="preserve"> be</w:t>
        </w:r>
      </w:ins>
      <w:ins w:id="125" w:author="Tom Sherrard" w:date="1994-12-07T12:43:00Z">
        <w:r>
          <w:rPr/>
          <w:t xml:space="preserve"> ejected on power</w:t>
        </w:r>
      </w:ins>
      <w:ins w:id="126" w:author="Tom Sherrard" w:date="1994-12-07T17:30:00Z">
        <w:r>
          <w:rPr/>
          <w:t>-</w:t>
        </w:r>
      </w:ins>
      <w:ins w:id="127" w:author="Tom Sherrard" w:date="1994-12-07T12:43:00Z">
        <w:r>
          <w:rPr/>
          <w:t>on</w:t>
        </w:r>
      </w:ins>
      <w:ins w:id="128" w:author="Tom Sherrard" w:date="1994-12-07T17:28:00Z">
        <w:r>
          <w:rPr/>
          <w:t xml:space="preserve"> (or off, see </w:t>
        </w:r>
      </w:ins>
      <w:ins w:id="129" w:author="Tom Sherrard" w:date="1994-12-07T17:43:00Z">
        <w:r>
          <w:rPr>
            <w:i/>
            <w:iCs/>
          </w:rPr>
          <w:t>fwPowerOffOptions</w:t>
        </w:r>
      </w:ins>
      <w:ins w:id="130" w:author="Tom Sherrard" w:date="1994-12-07T17:43:00Z">
        <w:r>
          <w:rPr/>
          <w:t xml:space="preserve"> </w:t>
        </w:r>
      </w:ins>
      <w:ins w:id="131" w:author="Tom Sherrard" w:date="1994-12-07T17:28:00Z">
        <w:r>
          <w:rPr/>
          <w:t>below)</w:t>
        </w:r>
      </w:ins>
      <w:ins w:id="132" w:author="Tom Sherrard" w:date="1994-12-07T12:43:00Z">
        <w:r>
          <w:rPr/>
          <w:t>.</w:t>
        </w:r>
      </w:ins>
    </w:p>
    <w:p>
      <w:pPr>
        <w:pStyle w:val="Prototype3"/>
        <w:tabs>
          <w:tab w:val="clear" w:pos="4680"/>
        </w:tabs>
        <w:ind w:left="5220" w:hanging="3427"/>
        <w:rPr>
          <w:ins w:id="142" w:author="Tom Sherrard" w:date="1994-12-07T12:43:00Z"/>
        </w:rPr>
      </w:pPr>
      <w:ins w:id="134" w:author="Tom Sherrard" w:date="1994-12-07T12:43:00Z">
        <w:r>
          <w:rPr/>
          <w:t>WFS_IDC_RETAIN</w:t>
          <w:tab/>
          <w:t xml:space="preserve">The card </w:t>
        </w:r>
      </w:ins>
      <w:ins w:id="135" w:author="A Valued Microsoft Customer" w:date="1995-01-21T09:53:00Z">
        <w:r>
          <w:rPr/>
          <w:t xml:space="preserve">will </w:t>
        </w:r>
      </w:ins>
      <w:ins w:id="136" w:author="Tom Sherrard" w:date="1994-12-07T16:54:00Z">
        <w:r>
          <w:rPr/>
          <w:t>be</w:t>
        </w:r>
      </w:ins>
      <w:ins w:id="137" w:author="Tom Sherrard" w:date="1994-12-07T12:43:00Z">
        <w:r>
          <w:rPr/>
          <w:t xml:space="preserve"> retained on power</w:t>
        </w:r>
      </w:ins>
      <w:ins w:id="138" w:author="Tom Sherrard" w:date="1994-12-07T17:31:00Z">
        <w:r>
          <w:rPr/>
          <w:t>-</w:t>
        </w:r>
      </w:ins>
      <w:ins w:id="139" w:author="Tom Sherrard" w:date="1994-12-07T12:43:00Z">
        <w:r>
          <w:rPr/>
          <w:t>on</w:t>
        </w:r>
      </w:ins>
      <w:ins w:id="140" w:author="Tom Sherrard" w:date="1994-12-07T17:28:00Z">
        <w:r>
          <w:rPr/>
          <w:t xml:space="preserve"> (off)</w:t>
        </w:r>
      </w:ins>
      <w:ins w:id="141" w:author="Tom Sherrard" w:date="1994-12-07T12:43:00Z">
        <w:r>
          <w:rPr/>
          <w:t>.</w:t>
        </w:r>
      </w:ins>
    </w:p>
    <w:p>
      <w:pPr>
        <w:pStyle w:val="Prototype3"/>
        <w:tabs>
          <w:tab w:val="clear" w:pos="4680"/>
        </w:tabs>
        <w:ind w:left="5220" w:hanging="3427"/>
        <w:rPr>
          <w:ins w:id="155" w:author="Tom Sherrard" w:date="1994-12-07T12:43:00Z"/>
        </w:rPr>
      </w:pPr>
      <w:ins w:id="143" w:author="Tom Sherrard" w:date="1994-12-07T12:43:00Z">
        <w:r>
          <w:rPr/>
          <w:t>WFS_IDC_EJECTTHENRETAIN</w:t>
          <w:tab/>
          <w:t xml:space="preserve">The card </w:t>
        </w:r>
      </w:ins>
      <w:ins w:id="144" w:author="A Valued Microsoft Customer" w:date="1995-01-21T09:53:00Z">
        <w:r>
          <w:rPr/>
          <w:t>will</w:t>
        </w:r>
      </w:ins>
      <w:ins w:id="145" w:author="Tom Sherrard" w:date="1994-12-07T16:54:00Z">
        <w:r>
          <w:rPr/>
          <w:t xml:space="preserve"> be</w:t>
        </w:r>
      </w:ins>
      <w:ins w:id="146" w:author="Tom Sherrard" w:date="1994-12-07T12:43:00Z">
        <w:r>
          <w:rPr/>
          <w:t xml:space="preserve"> ejected for a </w:t>
        </w:r>
      </w:ins>
      <w:ins w:id="147" w:author="Tom Sherrard" w:date="1994-12-07T16:55:00Z">
        <w:r>
          <w:rPr/>
          <w:t xml:space="preserve">specified </w:t>
        </w:r>
      </w:ins>
      <w:ins w:id="148" w:author="Tom Sherrard" w:date="1994-12-07T12:43:00Z">
        <w:r>
          <w:rPr/>
          <w:t>time</w:t>
        </w:r>
      </w:ins>
      <w:ins w:id="149" w:author="Tom Sherrard" w:date="1994-12-07T17:24:00Z">
        <w:r>
          <w:rPr/>
          <w:t xml:space="preserve"> on power</w:t>
        </w:r>
      </w:ins>
      <w:ins w:id="150" w:author="Tom Sherrard" w:date="1994-12-07T17:31:00Z">
        <w:r>
          <w:rPr/>
          <w:t>-</w:t>
        </w:r>
      </w:ins>
      <w:ins w:id="151" w:author="Tom Sherrard" w:date="1994-12-07T17:24:00Z">
        <w:r>
          <w:rPr/>
          <w:t>on</w:t>
        </w:r>
      </w:ins>
      <w:ins w:id="152" w:author="Tom Sherrard" w:date="1994-12-07T17:28:00Z">
        <w:r>
          <w:rPr/>
          <w:t xml:space="preserve"> (off)</w:t>
        </w:r>
      </w:ins>
      <w:ins w:id="153" w:author="Tom Sherrard" w:date="1994-12-07T16:55:00Z">
        <w:r>
          <w:rPr/>
          <w:t>,</w:t>
        </w:r>
      </w:ins>
      <w:ins w:id="154" w:author="Tom Sherrard" w:date="1994-12-07T12:43:00Z">
        <w:r>
          <w:rPr/>
          <w:t xml:space="preserve"> then retained if not taken. The time for which the card is ejected is vendor dependent.  </w:t>
        </w:r>
      </w:ins>
    </w:p>
    <w:p>
      <w:pPr>
        <w:pStyle w:val="Prototype2"/>
        <w:spacing w:before="120" w:after="0"/>
        <w:rPr/>
      </w:pPr>
      <w:r>
        <w:rPr/>
        <w:tab/>
      </w:r>
      <w:ins w:id="156" w:author="Tom Sherrard" w:date="1994-12-07T12:43:00Z">
        <w:r>
          <w:rPr>
            <w:i/>
            <w:iCs/>
          </w:rPr>
          <w:t>fwPowerOffOptions</w:t>
        </w:r>
      </w:ins>
      <w:ins w:id="157" w:author="Tom Sherrard" w:date="1994-12-07T12:43:00Z">
        <w:r>
          <w:rPr/>
          <w:br/>
          <w:t xml:space="preserve">Specifies the </w:t>
        </w:r>
      </w:ins>
      <w:ins w:id="158" w:author="Raphi Renous" w:date="1994-12-07T17:31:00Z">
        <w:r>
          <w:rPr/>
          <w:t>power</w:t>
        </w:r>
      </w:ins>
      <w:ins w:id="159" w:author="Tom Sherrard" w:date="1994-12-07T17:31:00Z">
        <w:r>
          <w:rPr/>
          <w:t>-</w:t>
        </w:r>
      </w:ins>
      <w:ins w:id="160" w:author="Raphi Renous" w:date="1994-12-07T17:31:00Z">
        <w:r>
          <w:rPr/>
          <w:t xml:space="preserve">off </w:t>
        </w:r>
      </w:ins>
      <w:ins w:id="161" w:author="Tom Sherrard" w:date="1994-12-07T12:43:00Z">
        <w:r>
          <w:rPr/>
          <w:t xml:space="preserve">capabilities of the device </w:t>
        </w:r>
      </w:ins>
      <w:ins w:id="162" w:author="Tom Sherrard" w:date="1994-12-07T12:56:00Z">
        <w:r>
          <w:rPr/>
          <w:t>hardware</w:t>
        </w:r>
      </w:ins>
      <w:ins w:id="163" w:author="Tom Sherrard" w:date="1994-12-07T17:16:00Z">
        <w:r>
          <w:rPr/>
          <w:t>,</w:t>
        </w:r>
      </w:ins>
      <w:ins w:id="164" w:author="Raphi Renous" w:date="1994-12-07T17:16:00Z">
        <w:r>
          <w:rPr/>
          <w:t xml:space="preserve"> as </w:t>
        </w:r>
      </w:ins>
      <w:ins w:id="165" w:author="A Valued Microsoft Customer" w:date="1995-01-21T09:57:00Z">
        <w:r>
          <w:rPr/>
          <w:t xml:space="preserve">one </w:t>
        </w:r>
      </w:ins>
      <w:r>
        <w:rPr/>
        <w:t xml:space="preserve"> </w:t>
      </w:r>
      <w:ins w:id="166" w:author="Raphi Renous" w:date="1994-12-07T17:16:00Z">
        <w:r>
          <w:rPr/>
          <w:t>of the flags</w:t>
        </w:r>
      </w:ins>
      <w:ins w:id="167" w:author="Tom Sherrard" w:date="1994-12-07T17:28:00Z">
        <w:r>
          <w:rPr/>
          <w:t xml:space="preserve"> specified for </w:t>
        </w:r>
      </w:ins>
      <w:ins w:id="168" w:author="Tom Sherrard" w:date="1994-12-07T17:28:00Z">
        <w:r>
          <w:rPr>
            <w:i/>
            <w:iCs/>
          </w:rPr>
          <w:t>fwPowerOnOptions</w:t>
        </w:r>
      </w:ins>
      <w:ins w:id="169" w:author="Raphi Renous" w:date="1994-12-07T17:20:00Z">
        <w:r>
          <w:rPr/>
          <w:t>; applicable only to motor driven ID card units</w:t>
        </w:r>
      </w:ins>
      <w:ins w:id="170" w:author="Raphi Renous" w:date="1994-12-07T17:16:00Z">
        <w:r>
          <w:rPr/>
          <w:t>.</w:t>
        </w:r>
      </w:ins>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There are no additional error codes generated by this command.</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r>
        <w:br w:type="page"/>
      </w:r>
    </w:p>
    <w:p>
      <w:pPr>
        <w:pStyle w:val="Heading1"/>
        <w:tabs>
          <w:tab w:val="clear" w:pos="720"/>
          <w:tab w:val="left" w:pos="0" w:leader="none"/>
        </w:tabs>
        <w:ind w:left="0" w:hanging="0"/>
        <w:rPr/>
      </w:pPr>
      <w:r>
        <w:rPr/>
        <w:t>Execute Commands</w:t>
      </w:r>
    </w:p>
    <w:p>
      <w:pPr>
        <w:pStyle w:val="Heading2"/>
        <w:tabs>
          <w:tab w:val="clear" w:pos="720"/>
          <w:tab w:val="left" w:pos="0" w:leader="none"/>
        </w:tabs>
        <w:ind w:left="0" w:hanging="0"/>
        <w:rPr/>
      </w:pPr>
      <w:r>
        <w:rPr/>
        <w:t>WFS_CMD_IDC_READ_TRACK</w:t>
      </w:r>
    </w:p>
    <w:p>
      <w:pPr>
        <w:pStyle w:val="Comments"/>
        <w:rPr/>
      </w:pPr>
      <w:r>
        <w:rPr>
          <w:b/>
          <w:bCs/>
        </w:rPr>
        <w:t>Description</w:t>
      </w:r>
      <w:r>
        <w:rPr/>
        <w:tab/>
        <w:t xml:space="preserve">For motor driven card readers, the ID card unit checks whether a card has been inserted.  If so, the tracks are read immediately as described in the form specified by the </w:t>
      </w:r>
      <w:r>
        <w:rPr>
          <w:i/>
          <w:iCs/>
        </w:rPr>
        <w:t>lpFormsName</w:t>
      </w:r>
      <w:r>
        <w:rPr/>
        <w:t xml:space="preserve"> parameter.  </w:t>
      </w:r>
    </w:p>
    <w:p>
      <w:pPr>
        <w:pStyle w:val="Comments"/>
        <w:rPr/>
      </w:pPr>
      <w:r>
        <w:rPr/>
        <w:tab/>
        <w:t xml:space="preserve">If no card has been inserted, and for all other categories of card readers, the ID card unit waits for </w:t>
      </w:r>
      <w:ins w:id="171" w:author="Tom Sherrard" w:date="1994-12-07T17:44:00Z">
        <w:r>
          <w:rPr/>
          <w:t>the</w:t>
        </w:r>
      </w:ins>
      <w:del w:id="172" w:author="Raphi Renous" w:date="1994-12-07T17:44:00Z">
        <w:r>
          <w:rPr/>
          <w:delText>a</w:delText>
        </w:r>
      </w:del>
      <w:r>
        <w:rPr/>
        <w:t xml:space="preserve"> </w:t>
      </w:r>
      <w:del w:id="173" w:author="Raphi Renous" w:date="1994-12-07T17:45:00Z">
        <w:r>
          <w:rPr/>
          <w:delText xml:space="preserve">specified </w:delText>
        </w:r>
      </w:del>
      <w:r>
        <w:rPr/>
        <w:t>period of time</w:t>
      </w:r>
      <w:ins w:id="174" w:author="Tom Sherrard" w:date="1994-12-07T17:45:00Z">
        <w:r>
          <w:rPr/>
          <w:t xml:space="preserve"> </w:t>
        </w:r>
      </w:ins>
      <w:ins w:id="175" w:author="Raphi Renous" w:date="1994-12-07T17:45:00Z">
        <w:r>
          <w:rPr/>
          <w:t xml:space="preserve">specified in the </w:t>
        </w:r>
      </w:ins>
      <w:ins w:id="176" w:author="Raphi Renous" w:date="1994-12-07T17:45:00Z">
        <w:r>
          <w:rPr>
            <w:b/>
            <w:bCs/>
          </w:rPr>
          <w:t>WFSExecute</w:t>
        </w:r>
      </w:ins>
      <w:ins w:id="177" w:author="Raphi Renous" w:date="1994-12-07T17:45:00Z">
        <w:r>
          <w:rPr/>
          <w:t xml:space="preserve"> call</w:t>
        </w:r>
      </w:ins>
      <w:r>
        <w:rPr/>
        <w:t xml:space="preserve"> for a card to be either inserted or pulled through.  Again the next step is reading the tracks specified in the form (see Section 6, Form Definition, for a more detailed description of the forms mechanism).  In addition to that, the results of a security check via a security module (i.e., MM, CIM86) are specified and added to the track dat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lp</w:t>
      </w:r>
      <w:ins w:id="178" w:author="Tom Sherrard" w:date="1994-12-07T15:31:00Z">
        <w:r>
          <w:rPr>
            <w:rFonts w:eastAsia="Lucida Sans Typewriter" w:cs="Lucida Sans Typewriter" w:ascii="Lucida Sans Typewriter" w:hAnsi="Lucida Sans Typewriter"/>
            <w:sz w:val="18"/>
            <w:szCs w:val="18"/>
          </w:rPr>
          <w:t>str</w:t>
        </w:r>
      </w:ins>
      <w:r>
        <w:rPr>
          <w:rFonts w:eastAsia="Lucida Sans Typewriter" w:cs="Lucida Sans Typewriter" w:ascii="Lucida Sans Typewriter" w:hAnsi="Lucida Sans Typewriter"/>
          <w:sz w:val="18"/>
          <w:szCs w:val="18"/>
        </w:rPr>
        <w:t>Form</w:t>
      </w:r>
      <w:del w:id="179" w:author="Tom Sherrard" w:date="1994-12-07T15:19:00Z">
        <w:r>
          <w:rPr>
            <w:rFonts w:eastAsia="Lucida Sans Typewriter" w:cs="Lucida Sans Typewriter" w:ascii="Lucida Sans Typewriter" w:hAnsi="Lucida Sans Typewriter"/>
            <w:sz w:val="18"/>
            <w:szCs w:val="18"/>
          </w:rPr>
          <w:delText>s</w:delText>
        </w:r>
      </w:del>
      <w:r>
        <w:rPr>
          <w:rFonts w:eastAsia="Lucida Sans Typewriter" w:cs="Lucida Sans Typewriter" w:ascii="Lucida Sans Typewriter" w:hAnsi="Lucida Sans Typewriter"/>
          <w:sz w:val="18"/>
          <w:szCs w:val="18"/>
        </w:rPr>
        <w:t>Name</w:t>
      </w:r>
      <w:r>
        <w:rPr/>
        <w:t>;</w:t>
      </w:r>
    </w:p>
    <w:p>
      <w:pPr>
        <w:pStyle w:val="Prototype2"/>
        <w:rPr/>
      </w:pPr>
      <w:r>
        <w:rPr/>
        <w:tab/>
      </w:r>
      <w:r>
        <w:rPr>
          <w:i/>
          <w:iCs/>
        </w:rPr>
        <w:t>lp</w:t>
      </w:r>
      <w:ins w:id="180" w:author="Tom Sherrard" w:date="1994-12-07T15:31:00Z">
        <w:r>
          <w:rPr>
            <w:i/>
            <w:iCs/>
          </w:rPr>
          <w:t>str</w:t>
        </w:r>
      </w:ins>
      <w:r>
        <w:rPr>
          <w:i/>
          <w:iCs/>
        </w:rPr>
        <w:t>Form</w:t>
      </w:r>
      <w:del w:id="181" w:author="Tom Sherrard" w:date="1994-12-07T15:19:00Z">
        <w:r>
          <w:rPr>
            <w:i/>
            <w:iCs/>
          </w:rPr>
          <w:delText>s</w:delText>
        </w:r>
      </w:del>
      <w:r>
        <w:rPr>
          <w:i/>
          <w:iCs/>
        </w:rPr>
        <w:t>Name</w:t>
      </w:r>
      <w:r>
        <w:rPr/>
        <w:br/>
        <w:t>Points to the name of the form that defines the behavior for the reading of tracks (see Section 6, Form Definition)</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STR</w:t>
        <w:tab/>
        <w:t>lpstrTrackData</w:t>
      </w:r>
      <w:r>
        <w:rPr/>
        <w:t>;</w:t>
      </w:r>
    </w:p>
    <w:p>
      <w:pPr>
        <w:pStyle w:val="Prototype2"/>
        <w:rPr/>
      </w:pPr>
      <w:r>
        <w:rPr/>
        <w:tab/>
      </w:r>
      <w:r>
        <w:rPr>
          <w:i/>
          <w:iCs/>
        </w:rPr>
        <w:t>lpstrTrackData</w:t>
      </w:r>
      <w:r>
        <w:rPr/>
        <w:br/>
        <w:t xml:space="preserve">Points to the data read </w:t>
      </w:r>
      <w:ins w:id="182" w:author="Tom Sherrard" w:date="1994-12-07T14:31:00Z">
        <w:r>
          <w:rPr/>
          <w:t xml:space="preserve">successfully </w:t>
        </w:r>
      </w:ins>
      <w:r>
        <w:rPr/>
        <w:t>from the selected tracks (and value of security module if available).</w:t>
      </w:r>
    </w:p>
    <w:p>
      <w:pPr>
        <w:pStyle w:val="Prototype3"/>
        <w:tabs>
          <w:tab w:val="clear" w:pos="4680"/>
          <w:tab w:val="left" w:pos="5400" w:leader="none"/>
        </w:tabs>
        <w:spacing w:before="120" w:after="0"/>
        <w:ind w:left="1440" w:hanging="1440"/>
        <w:rPr>
          <w:b/>
          <w:b/>
          <w:bCs/>
        </w:rPr>
      </w:pPr>
      <w:r>
        <w:rPr>
          <w:b/>
          <w:bCs/>
        </w:rPr>
        <w:t>Error Codes</w:t>
      </w:r>
      <w:r>
        <w:rPr/>
        <w:tab/>
        <w:t>The following additional error codes can be generated by this command:</w:t>
      </w:r>
    </w:p>
    <w:p>
      <w:pPr>
        <w:pStyle w:val="Prototype3"/>
        <w:pBdr>
          <w:bottom w:val="single" w:sz="6" w:space="1" w:color="000000"/>
        </w:pBdr>
        <w:tabs>
          <w:tab w:val="clear" w:pos="4680"/>
        </w:tabs>
        <w:ind w:left="4860" w:hanging="3247"/>
        <w:rPr/>
      </w:pPr>
      <w:r>
        <w:rPr/>
        <w:t>Value</w:t>
        <w:tab/>
        <w:t>Description</w:t>
      </w:r>
    </w:p>
    <w:p>
      <w:pPr>
        <w:pStyle w:val="Prototype3"/>
        <w:tabs>
          <w:tab w:val="clear" w:pos="4680"/>
        </w:tabs>
        <w:ind w:left="4860" w:hanging="3247"/>
        <w:rPr/>
      </w:pPr>
      <w:r>
        <w:rPr/>
        <w:t>WFS_ERR_IDC_MEDIAJAM</w:t>
        <w:tab/>
        <w:t>The card is jammed.</w:t>
      </w:r>
      <w:ins w:id="183" w:author="Tom Sherrard" w:date="1994-12-07T18:04:00Z">
        <w:r>
          <w:rPr/>
          <w:t xml:space="preserve"> Operator intervention is required.</w:t>
        </w:r>
      </w:ins>
    </w:p>
    <w:p>
      <w:pPr>
        <w:pStyle w:val="Prototype3"/>
        <w:tabs>
          <w:tab w:val="clear" w:pos="4680"/>
        </w:tabs>
        <w:ind w:left="4860" w:hanging="3247"/>
        <w:rPr/>
      </w:pPr>
      <w:r>
        <w:rPr/>
        <w:t>WFS_ERR_IDC_INVALIDDATA</w:t>
        <w:tab/>
      </w:r>
      <w:ins w:id="184" w:author="A Valued Microsoft Customer" w:date="1995-01-21T10:06:00Z">
        <w:r>
          <w:rPr/>
          <w:t>The read operation specified by the forms defin</w:t>
        </w:r>
      </w:ins>
      <w:ins w:id="185" w:author="A Valued Microsoft Customer" w:date="1995-01-21T10:12:00Z">
        <w:r>
          <w:rPr/>
          <w:t>i</w:t>
        </w:r>
      </w:ins>
      <w:ins w:id="186" w:author="A Valued Microsoft Customer" w:date="1995-01-21T10:07:00Z">
        <w:r>
          <w:rPr/>
          <w:t xml:space="preserve">tion could not be completed successfully due to invalid track data. This is returned if </w:t>
        </w:r>
      </w:ins>
      <w:ins w:id="187" w:author="A Valued Microsoft Customer" w:date="1995-01-21T10:12:00Z">
        <w:r>
          <w:rPr/>
          <w:t>all</w:t>
        </w:r>
      </w:ins>
      <w:ins w:id="188" w:author="A Valued Microsoft Customer" w:date="1995-01-21T10:08:00Z">
        <w:r>
          <w:rPr/>
          <w:t xml:space="preserve"> track</w:t>
        </w:r>
      </w:ins>
      <w:ins w:id="189" w:author="A Valued Microsoft Customer" w:date="1995-01-21T10:12:00Z">
        <w:r>
          <w:rPr/>
          <w:t>s</w:t>
        </w:r>
      </w:ins>
      <w:ins w:id="190" w:author="A Valued Microsoft Customer" w:date="1995-01-21T10:08:00Z">
        <w:r>
          <w:rPr/>
          <w:t xml:space="preserve"> in an ‘or’ (|) operation can</w:t>
        </w:r>
      </w:ins>
      <w:ins w:id="191" w:author="A Valued Microsoft Customer" w:date="1995-01-21T10:12:00Z">
        <w:r>
          <w:rPr/>
          <w:t>not</w:t>
        </w:r>
      </w:ins>
      <w:ins w:id="192" w:author="A Valued Microsoft Customer" w:date="1995-01-21T10:09:00Z">
        <w:r>
          <w:rPr/>
          <w:t xml:space="preserve"> be read or if any track in an ‘and’ (&amp;) operation cannot be read.</w:t>
        </w:r>
      </w:ins>
      <w:ins w:id="193" w:author="Tom Sherrard" w:date="1995-02-02T21:47:00Z">
        <w:r>
          <w:rPr/>
          <w:t xml:space="preserve">  </w:t>
        </w:r>
      </w:ins>
      <w:ins w:id="194" w:author="Tom Sherrard" w:date="1994-12-07T14:36:00Z">
        <w:r>
          <w:rPr/>
          <w:t xml:space="preserve"> </w:t>
        </w:r>
      </w:ins>
      <w:ins w:id="195" w:author="Tom Sherrard" w:date="1995-02-02T21:44:00Z">
        <w:r>
          <w:rPr>
            <w:i/>
            <w:iCs/>
          </w:rPr>
          <w:t>l</w:t>
        </w:r>
      </w:ins>
      <w:ins w:id="196" w:author="Tom Sherrard" w:date="1994-12-07T14:36:00Z">
        <w:r>
          <w:rPr>
            <w:i/>
            <w:iCs/>
          </w:rPr>
          <w:t>pstrTrackData</w:t>
        </w:r>
      </w:ins>
      <w:ins w:id="197" w:author="Tom Sherrard" w:date="1994-12-07T14:36:00Z">
        <w:r>
          <w:rPr/>
          <w:t xml:space="preserve"> points to data from the successfully read tracks (if any).  One execute event (WFS_EXEE_IDC_INVALIDTRACKDATA) is generated for each specified track which could not be read successfully.  See the form description for the rules </w:t>
        </w:r>
      </w:ins>
      <w:ins w:id="198" w:author="Tom Sherrard" w:date="1994-12-07T14:41:00Z">
        <w:r>
          <w:rPr/>
          <w:t>defining how tracks are specified.</w:t>
        </w:r>
      </w:ins>
      <w:del w:id="199" w:author="Tom Sherrard" w:date="1995-02-02T21:47:00Z">
        <w:r>
          <w:rPr/>
          <w:delText xml:space="preserve">  None of the tracks could be read successfully.</w:delText>
        </w:r>
      </w:del>
    </w:p>
    <w:p>
      <w:pPr>
        <w:pStyle w:val="Prototype3"/>
        <w:tabs>
          <w:tab w:val="clear" w:pos="4680"/>
        </w:tabs>
        <w:ind w:left="4860" w:hanging="3247"/>
        <w:rPr>
          <w:ins w:id="201" w:author="Tom Sherrard" w:date="1994-12-07T14:41:00Z"/>
        </w:rPr>
      </w:pPr>
      <w:r>
        <w:rPr/>
        <w:t>WFS_ERR_IDC_NOMEDIA</w:t>
        <w:tab/>
        <w:t>No card was inserted within the specified time.</w:t>
      </w:r>
      <w:ins w:id="200" w:author="Tom Sherrard" w:date="1994-12-07T14:41:00Z">
        <w:r>
          <w:rPr/>
          <w:t xml:space="preserve">  For motor driven devices, the read is disabled; i.e., a card can not be inserted after a timeout.</w:t>
        </w:r>
      </w:ins>
    </w:p>
    <w:p>
      <w:pPr>
        <w:pStyle w:val="Prototype3"/>
        <w:tabs>
          <w:tab w:val="clear" w:pos="4680"/>
        </w:tabs>
        <w:ind w:left="4860" w:hanging="3247"/>
        <w:rPr/>
      </w:pPr>
      <w:r>
        <w:rPr/>
        <w:t>WFS_ERR_IDC_INVALIDMEDIA</w:t>
        <w:tab/>
        <w:t>No track found; card may have been inserted or pulled through the wrong way.</w:t>
      </w:r>
    </w:p>
    <w:p>
      <w:pPr>
        <w:pStyle w:val="Prototype3"/>
        <w:tabs>
          <w:tab w:val="clear" w:pos="4680"/>
        </w:tabs>
        <w:ind w:left="4860" w:hanging="3247"/>
        <w:rPr>
          <w:ins w:id="203" w:author="Tom Sherrard" w:date="1994-12-07T14:46:00Z"/>
        </w:rPr>
      </w:pPr>
      <w:ins w:id="202" w:author="Tom Sherrard" w:date="1994-12-07T14:46:00Z">
        <w:r>
          <w:rPr/>
          <w:t>WFS_ERR_IDC_FORMNOTFOUND</w:t>
          <w:tab/>
          <w:t>The specified form can not be found.</w:t>
        </w:r>
      </w:ins>
    </w:p>
    <w:p>
      <w:pPr>
        <w:pStyle w:val="Prototype3"/>
        <w:tabs>
          <w:tab w:val="clear" w:pos="4680"/>
        </w:tabs>
        <w:ind w:left="4860" w:hanging="3247"/>
        <w:rPr>
          <w:ins w:id="209" w:author="Tom Sherrard" w:date="1994-12-07T14:38:00Z"/>
        </w:rPr>
      </w:pPr>
      <w:ins w:id="204" w:author="Tom Sherrard" w:date="1994-12-07T14:38:00Z">
        <w:r>
          <w:rPr/>
          <w:t>WFS_ERR_IDC_FORM</w:t>
        </w:r>
      </w:ins>
      <w:ins w:id="205" w:author="Tom Sherrard" w:date="1994-12-07T14:45:00Z">
        <w:r>
          <w:rPr/>
          <w:t>INVALID</w:t>
        </w:r>
      </w:ins>
      <w:ins w:id="206" w:author="Tom Sherrard" w:date="1994-12-07T14:38:00Z">
        <w:r>
          <w:rPr/>
          <w:tab/>
          <w:t xml:space="preserve">The specified form </w:t>
        </w:r>
      </w:ins>
      <w:ins w:id="207" w:author="Tom Sherrard" w:date="1994-12-07T14:45:00Z">
        <w:r>
          <w:rPr/>
          <w:t>definition is invalid (e.g., syntax error)</w:t>
        </w:r>
      </w:ins>
      <w:ins w:id="208" w:author="Tom Sherrard" w:date="1994-12-07T14:38:00Z">
        <w:r>
          <w:rPr/>
          <w:t>.</w:t>
        </w:r>
      </w:ins>
    </w:p>
    <w:p>
      <w:pPr>
        <w:pStyle w:val="Prototype3"/>
        <w:tabs>
          <w:tab w:val="clear" w:pos="4680"/>
        </w:tabs>
        <w:ind w:left="4860" w:hanging="3247"/>
        <w:rPr>
          <w:del w:id="211" w:author="Tom Sherrard" w:date="1994-12-07T11:39:00Z"/>
        </w:rPr>
      </w:pPr>
      <w:del w:id="210" w:author="Tom Sherrard" w:date="1994-12-07T11:39:00Z">
        <w:r>
          <w:rPr/>
          <w:delText>WFS_ERR_DEV_NOT_READY</w:delText>
          <w:tab/>
          <w:delText>device not ready</w:delText>
        </w:r>
      </w:del>
    </w:p>
    <w:p>
      <w:pPr>
        <w:pStyle w:val="Prototype3"/>
        <w:spacing w:before="120" w:after="0"/>
        <w:rPr>
          <w:ins w:id="217" w:author="Tom Sherrard" w:date="1994-12-07T14:49:00Z"/>
        </w:rPr>
      </w:pPr>
      <w:r>
        <w:rPr>
          <w:b/>
          <w:bCs/>
        </w:rPr>
        <w:t>Execute Events</w:t>
      </w:r>
      <w:r>
        <w:rPr/>
        <w:tab/>
      </w:r>
      <w:ins w:id="212" w:author="Tom Sherrard" w:date="1994-12-07T15:13:00Z">
        <w:r>
          <w:rPr/>
          <w:t>T</w:t>
        </w:r>
      </w:ins>
      <w:ins w:id="213" w:author="Tom Sherrard" w:date="1994-12-07T14:50:00Z">
        <w:r>
          <w:rPr/>
          <w:t xml:space="preserve">he following events are </w:t>
        </w:r>
      </w:ins>
      <w:ins w:id="214" w:author="Tom Sherrard" w:date="1994-12-07T14:54:00Z">
        <w:r>
          <w:rPr/>
          <w:t xml:space="preserve">generated </w:t>
        </w:r>
      </w:ins>
      <w:ins w:id="215" w:author="Tom Sherrard" w:date="1994-12-07T14:50:00Z">
        <w:r>
          <w:rPr/>
          <w:t>before the command completion</w:t>
        </w:r>
      </w:ins>
      <w:ins w:id="216" w:author="Tom Sherrard" w:date="1995-01-12T19:17:00Z">
        <w:r>
          <w:rPr/>
          <w:t>:</w:t>
        </w:r>
      </w:ins>
    </w:p>
    <w:p>
      <w:pPr>
        <w:pStyle w:val="Prototype3"/>
        <w:tabs>
          <w:tab w:val="clear" w:pos="4680"/>
        </w:tabs>
        <w:ind w:left="1890" w:hanging="277"/>
        <w:rPr/>
      </w:pPr>
      <w:r>
        <w:rPr/>
        <w:t>WFS_EXEE_IDC_INVALIDTRACKDATA</w:t>
      </w:r>
      <w:ins w:id="218" w:author="Tom Sherrard" w:date="1994-12-07T14:51:00Z">
        <w:r>
          <w:rPr/>
          <w:br/>
          <w:t xml:space="preserve">One event is </w:t>
        </w:r>
      </w:ins>
      <w:ins w:id="219" w:author="Tom Sherrard" w:date="1994-12-07T14:54:00Z">
        <w:r>
          <w:rPr/>
          <w:t>generated</w:t>
        </w:r>
      </w:ins>
      <w:ins w:id="220" w:author="Tom Sherrard" w:date="1994-12-07T14:51:00Z">
        <w:r>
          <w:rPr/>
          <w:t xml:space="preserve"> for each blank track (no data) or invalid track (either data error reading the track or the data does not conform to the specified form definition).</w:t>
        </w:r>
      </w:ins>
    </w:p>
    <w:p>
      <w:pPr>
        <w:pStyle w:val="Prototype3"/>
        <w:tabs>
          <w:tab w:val="clear" w:pos="4680"/>
        </w:tabs>
        <w:ind w:left="1890" w:hanging="277"/>
        <w:rPr/>
      </w:pPr>
      <w:r>
        <w:rPr/>
        <w:t>WFS_EXEE_IDC_MEDIAINSERTED</w:t>
      </w:r>
      <w:ins w:id="221" w:author="Tom Sherrard" w:date="1994-12-07T14:54:00Z">
        <w:r>
          <w:rPr/>
          <w:br/>
          <w:t>This event is generated when a card is detected in the device</w:t>
        </w:r>
      </w:ins>
      <w:ins w:id="222" w:author="Tom Sherrard" w:date="1994-12-07T15:14:00Z">
        <w:r>
          <w:rPr/>
          <w:t>, giving</w:t>
        </w:r>
      </w:ins>
      <w:ins w:id="223" w:author="Tom Sherrard" w:date="1994-12-07T14:54:00Z">
        <w:r>
          <w:rPr/>
          <w:t xml:space="preserve"> early warning of card entry to an application, allowing it to remove a user prompt and/or do other processing while the card is being read.</w:t>
        </w:r>
      </w:ins>
    </w:p>
    <w:p>
      <w:pPr>
        <w:pStyle w:val="Prototype3"/>
        <w:tabs>
          <w:tab w:val="clear" w:pos="4680"/>
        </w:tabs>
        <w:ind w:left="1890" w:hanging="277"/>
        <w:rPr>
          <w:b/>
          <w:b/>
          <w:bCs/>
        </w:rPr>
      </w:pPr>
      <w:r>
        <w:rPr/>
        <w:t>WFS_EXEE_IDC_MEDIAREMOVED</w:t>
      </w:r>
      <w:ins w:id="224" w:author="Tom Sherrard" w:date="1994-12-07T14:55:00Z">
        <w:r>
          <w:rPr/>
          <w:br/>
          <w:t xml:space="preserve">This event is </w:t>
        </w:r>
      </w:ins>
      <w:ins w:id="225" w:author="Tom Sherrard" w:date="1994-12-07T15:14:00Z">
        <w:r>
          <w:rPr/>
          <w:t>generated</w:t>
        </w:r>
      </w:ins>
      <w:ins w:id="226" w:author="Tom Sherrard" w:date="1994-12-07T14:55:00Z">
        <w:r>
          <w:rPr/>
          <w:t xml:space="preserve"> when a card is removed before completion of a read operation.</w:t>
        </w:r>
      </w:ins>
    </w:p>
    <w:p>
      <w:pPr>
        <w:pStyle w:val="Prototype3"/>
        <w:tabs>
          <w:tab w:val="clear" w:pos="4680"/>
        </w:tabs>
        <w:ind w:left="1890" w:hanging="277"/>
        <w:rPr>
          <w:ins w:id="228" w:author="A Valued Microsoft Customer" w:date="1995-01-21T10:14:00Z"/>
        </w:rPr>
      </w:pPr>
      <w:del w:id="227" w:author="Tom Sherrard" w:date="1994-12-07T14:53:00Z">
        <w:r>
          <w:rPr/>
          <w:delText>WFS_EXEE_IDC_NOMEDIA</w:delText>
        </w:r>
      </w:del>
    </w:p>
    <w:p>
      <w:pPr>
        <w:pStyle w:val="Prototype3"/>
        <w:tabs>
          <w:tab w:val="clear" w:pos="4680"/>
        </w:tabs>
        <w:ind w:left="1890" w:hanging="277"/>
        <w:rPr>
          <w:ins w:id="230" w:author="A Valued Microsoft Customer" w:date="1995-01-21T10:14:00Z"/>
        </w:rPr>
      </w:pPr>
      <w:ins w:id="229" w:author="A Valued Microsoft Customer" w:date="1995-01-21T10:14:00Z">
        <w:r>
          <w:rPr/>
          <w:t>WFS_EXEE_IDC_INVALIDMEDIA</w:t>
        </w:r>
      </w:ins>
    </w:p>
    <w:p>
      <w:pPr>
        <w:pStyle w:val="Prototype3"/>
        <w:tabs>
          <w:tab w:val="clear" w:pos="4680"/>
        </w:tabs>
        <w:ind w:left="1890" w:hanging="0"/>
        <w:rPr>
          <w:ins w:id="238" w:author="A Valued Microsoft Customer" w:date="1995-01-21T10:18:00Z"/>
        </w:rPr>
      </w:pPr>
      <w:ins w:id="231" w:author="A Valued Microsoft Customer" w:date="1995-01-21T10:14:00Z">
        <w:r>
          <w:rPr/>
          <w:t xml:space="preserve">The user is attempting to insert the media in the wrong </w:t>
        </w:r>
      </w:ins>
      <w:ins w:id="232" w:author="A Valued Microsoft Customer" w:date="1995-01-21T10:16:00Z">
        <w:r>
          <w:rPr/>
          <w:t>orientation. The card has not been accepted into the device.</w:t>
        </w:r>
      </w:ins>
      <w:ins w:id="233" w:author="A Valued Microsoft Customer" w:date="1995-01-21T10:18:00Z">
        <w:r>
          <w:rPr/>
          <w:t xml:space="preserve"> The device is still </w:t>
        </w:r>
      </w:ins>
      <w:ins w:id="234" w:author="A Valued Microsoft Customer" w:date="1995-01-21T10:20:00Z">
        <w:r>
          <w:rPr/>
          <w:t>ready</w:t>
        </w:r>
      </w:ins>
      <w:ins w:id="235" w:author="A Valued Microsoft Customer" w:date="1995-01-21T10:18:00Z">
        <w:r>
          <w:rPr/>
          <w:t xml:space="preserve"> to accept a card inse</w:t>
        </w:r>
      </w:ins>
      <w:ins w:id="236" w:author="A Valued Microsoft Customer" w:date="1995-01-21T10:20:00Z">
        <w:r>
          <w:rPr/>
          <w:t>r</w:t>
        </w:r>
      </w:ins>
      <w:ins w:id="237" w:author="A Valued Microsoft Customer" w:date="1995-01-21T10:18:00Z">
        <w:r>
          <w:rPr/>
          <w:t>ted in the correct orientation.</w:t>
        </w:r>
      </w:ins>
    </w:p>
    <w:p>
      <w:pPr>
        <w:pStyle w:val="Prototype3"/>
        <w:tabs>
          <w:tab w:val="clear" w:pos="4680"/>
        </w:tabs>
        <w:ind w:left="1890" w:hanging="277"/>
        <w:rPr>
          <w:del w:id="240" w:author="Tom Sherrard" w:date="1994-12-07T14:53:00Z"/>
        </w:rPr>
      </w:pPr>
      <w:del w:id="239" w:author="Tom Sherrard" w:date="1994-12-07T14:53:00Z">
        <w:r>
          <w:rPr/>
        </w:r>
      </w:del>
    </w:p>
    <w:p>
      <w:pPr>
        <w:pStyle w:val="Prototype3"/>
        <w:spacing w:before="120" w:after="0"/>
        <w:rPr>
          <w:b/>
          <w:b/>
          <w:bCs/>
        </w:rPr>
      </w:pPr>
      <w:r>
        <w:rPr>
          <w:b/>
          <w:bCs/>
        </w:rPr>
        <w:t>Comments</w:t>
        <w:tab/>
      </w:r>
      <w:r>
        <w:rPr/>
        <w:t xml:space="preserve">The track data is preceded by the keyword for the track, separated by a ‘:’.  The field data is always preceded by the corresponding keyword, separated by a ‘=’.  The fields are separated by 0x00.  The data of the different tracks is separated by an additional 0x00.  The end of the buffer is marked by another additional 0x00 (see </w:t>
      </w:r>
      <w:del w:id="241" w:author="Tom Sherrard" w:date="1994-12-07T15:15:00Z">
        <w:r>
          <w:rPr/>
          <w:delText xml:space="preserve">also </w:delText>
        </w:r>
      </w:del>
      <w:r>
        <w:rPr/>
        <w:t>example</w:t>
      </w:r>
      <w:ins w:id="242" w:author="Tom Sherrard" w:date="1994-12-07T15:15:00Z">
        <w:r>
          <w:rPr/>
          <w:t xml:space="preserve"> below</w:t>
        </w:r>
      </w:ins>
      <w:r>
        <w:rPr/>
        <w:t>).</w:t>
      </w:r>
      <w:ins w:id="243" w:author="Tom Sherrard" w:date="1994-12-07T15:15:00Z">
        <w:r>
          <w:rPr/>
          <w:t xml:space="preserve">  Data encoding is defined in Section 6, Form Definition.</w:t>
        </w:r>
      </w:ins>
    </w:p>
    <w:p>
      <w:pPr>
        <w:pStyle w:val="Comments"/>
        <w:spacing w:before="120" w:after="0"/>
        <w:rPr/>
      </w:pPr>
      <w:r>
        <w:rPr>
          <w:b/>
          <w:bCs/>
        </w:rPr>
        <w:t>Example</w:t>
        <w:tab/>
      </w:r>
      <w:r>
        <w:rPr/>
        <w:t xml:space="preserve">example of </w:t>
      </w:r>
      <w:r>
        <w:rPr>
          <w:i/>
          <w:iCs/>
        </w:rPr>
        <w:t>lpstrTrackData</w:t>
      </w:r>
      <w:r>
        <w:rPr/>
        <w:t>:</w:t>
        <w:br/>
      </w:r>
      <w:r>
        <w:rPr>
          <w:rFonts w:eastAsia="Lucida Sans Typewriter" w:cs="Lucida Sans Typewriter" w:ascii="Lucida Sans Typewriter" w:hAnsi="Lucida Sans Typewriter"/>
          <w:sz w:val="18"/>
          <w:szCs w:val="18"/>
        </w:rPr>
        <w:t>TRACK2:ALL=47..\0\0TRACK3:MII=59\0PAN=500..\0\0\0</w:t>
      </w:r>
    </w:p>
    <w:p>
      <w:pPr>
        <w:pStyle w:val="Normal"/>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r>
    </w:p>
    <w:p>
      <w:pPr>
        <w:pStyle w:val="Normal"/>
        <w:rPr/>
      </w:pPr>
      <w:r>
        <w:rPr/>
      </w:r>
    </w:p>
    <w:p>
      <w:pPr>
        <w:pStyle w:val="Heading2"/>
        <w:tabs>
          <w:tab w:val="clear" w:pos="720"/>
          <w:tab w:val="left" w:pos="0" w:leader="none"/>
        </w:tabs>
        <w:ind w:left="0" w:hanging="0"/>
        <w:rPr/>
      </w:pPr>
      <w:r>
        <w:rPr/>
        <w:t>WFS_CMD_IDC_WRITE_TRACK</w:t>
      </w:r>
    </w:p>
    <w:p>
      <w:pPr>
        <w:pStyle w:val="Comments"/>
        <w:rPr/>
      </w:pPr>
      <w:r>
        <w:rPr>
          <w:b/>
          <w:bCs/>
        </w:rPr>
        <w:t>Description</w:t>
      </w:r>
      <w:r>
        <w:rPr/>
        <w:tab/>
      </w:r>
      <w:ins w:id="244" w:author="Tom Sherrard" w:date="1994-12-07T15:28:00Z">
        <w:r>
          <w:rPr/>
          <w:t xml:space="preserve">Only one track at a time can be written.  </w:t>
        </w:r>
      </w:ins>
      <w:r>
        <w:rPr/>
        <w:t xml:space="preserve">For motor-driven card readers, the ID card unit checks whether a card has been inserted. If so, the data is written to the track as described in the form specified by the </w:t>
      </w:r>
      <w:r>
        <w:rPr>
          <w:i/>
          <w:iCs/>
        </w:rPr>
        <w:t>lp</w:t>
      </w:r>
      <w:ins w:id="245" w:author="Tom Sherrard" w:date="1994-12-07T15:32:00Z">
        <w:r>
          <w:rPr>
            <w:i/>
            <w:iCs/>
          </w:rPr>
          <w:t>str</w:t>
        </w:r>
      </w:ins>
      <w:r>
        <w:rPr>
          <w:i/>
          <w:iCs/>
        </w:rPr>
        <w:t>Form</w:t>
      </w:r>
      <w:ins w:id="246" w:author="Tom Sherrard" w:date="1994-12-07T15:32:00Z">
        <w:r>
          <w:rPr>
            <w:i/>
            <w:iCs/>
          </w:rPr>
          <w:t>Name</w:t>
        </w:r>
      </w:ins>
      <w:r>
        <w:rPr/>
        <w:t xml:space="preserve"> parameter, and the other parameters.</w:t>
      </w:r>
    </w:p>
    <w:p>
      <w:pPr>
        <w:pStyle w:val="Comments"/>
        <w:rPr/>
      </w:pPr>
      <w:r>
        <w:rPr/>
        <w:tab/>
        <w:t xml:space="preserve">If no card has been inserted, and for all other categories of devices, the ID card unit waits for the period of time specified in the </w:t>
      </w:r>
      <w:r>
        <w:rPr>
          <w:b/>
          <w:bCs/>
        </w:rPr>
        <w:t>WFSExecute</w:t>
      </w:r>
      <w:r>
        <w:rPr/>
        <w:t xml:space="preserve"> call for a card to be either inserted or pulled through.  The next step is writing the data defined by the form and the parameters to the respective track (see Section 6, Form Definition, for a more detailed description of the forms mechanism).</w:t>
      </w:r>
    </w:p>
    <w:p>
      <w:pPr>
        <w:pStyle w:val="Comments"/>
        <w:rPr/>
      </w:pPr>
      <w:r>
        <w:rPr/>
        <w:tab/>
        <w:t>This procedure is followed by data verification</w:t>
      </w:r>
      <w:del w:id="247" w:author="Tom Sherrard" w:date="1994-12-07T15:28:00Z">
        <w:r>
          <w:rPr/>
          <w:delText xml:space="preserve"> (which can be performed several times for the same set)</w:delText>
        </w:r>
      </w:del>
      <w:r>
        <w:rPr/>
        <w:t>.</w:t>
      </w:r>
    </w:p>
    <w:p>
      <w:pPr>
        <w:pStyle w:val="Comments"/>
        <w:rPr>
          <w:b/>
          <w:b/>
          <w:bCs/>
        </w:rPr>
      </w:pPr>
      <w:r>
        <w:rPr>
          <w:b/>
          <w:bCs/>
        </w:rPr>
        <w:t>Input Param</w:t>
        <w:tab/>
      </w:r>
      <w:r>
        <w:rPr>
          <w:rFonts w:eastAsia="Lucida Sans Typewriter" w:cs="Lucida Sans Typewriter" w:ascii="Lucida Sans Typewriter" w:hAnsi="Lucida Sans Typewriter"/>
          <w:sz w:val="18"/>
          <w:szCs w:val="18"/>
        </w:rPr>
        <w:t>LPWFSIDCWRITETRACK</w:t>
      </w:r>
      <w:r>
        <w:rPr/>
        <w:tab/>
      </w:r>
      <w:r>
        <w:rPr>
          <w:rFonts w:eastAsia="Lucida Sans Typewriter" w:cs="Lucida Sans Typewriter" w:ascii="Lucida Sans Typewriter" w:hAnsi="Lucida Sans Typewriter"/>
          <w:sz w:val="18"/>
          <w:szCs w:val="18"/>
        </w:rPr>
        <w:t>lpWriteTrack</w:t>
      </w:r>
      <w:r>
        <w:rPr/>
        <w:t>, as defined below.</w:t>
      </w:r>
    </w:p>
    <w:p>
      <w:pPr>
        <w:pStyle w:val="Prototype1"/>
        <w:rPr/>
      </w:pPr>
      <w:r>
        <w:rPr/>
        <w:t>struct _wfs_idc_write_track</w:t>
        <w:br/>
        <w:tab/>
        <w:t>{</w:t>
        <w:br/>
        <w:tab/>
        <w:t>LPSTR</w:t>
        <w:tab/>
        <w:tab/>
        <w:tab/>
        <w:t>lpstrForm</w:t>
      </w:r>
      <w:ins w:id="248" w:author="Tom Sherrard" w:date="1994-12-07T15:31:00Z">
        <w:r>
          <w:rPr/>
          <w:t>Name</w:t>
        </w:r>
      </w:ins>
      <w:r>
        <w:rPr/>
        <w:t>;</w:t>
        <w:br/>
        <w:tab/>
        <w:t>LPSTR</w:t>
        <w:tab/>
        <w:tab/>
        <w:tab/>
        <w:t>lpstr</w:t>
      </w:r>
      <w:ins w:id="249" w:author="Tom Sherrard" w:date="1994-12-21T13:10:00Z">
        <w:r>
          <w:rPr/>
          <w:t>Track</w:t>
        </w:r>
      </w:ins>
      <w:r>
        <w:rPr/>
        <w:t>Data;</w:t>
        <w:br/>
        <w:tab/>
        <w:t>} WFSIDCWRITETRACK, * LPWFSIDCWRITETRACK;</w:t>
      </w:r>
    </w:p>
    <w:p>
      <w:pPr>
        <w:pStyle w:val="Prototype2"/>
        <w:rPr/>
      </w:pPr>
      <w:r>
        <w:rPr/>
        <w:tab/>
      </w:r>
      <w:r>
        <w:rPr>
          <w:i/>
          <w:iCs/>
        </w:rPr>
        <w:t>lpstrForm</w:t>
      </w:r>
      <w:ins w:id="250" w:author="Tom Sherrard" w:date="1994-12-07T15:31:00Z">
        <w:r>
          <w:rPr>
            <w:i/>
            <w:iCs/>
          </w:rPr>
          <w:t>Name</w:t>
        </w:r>
      </w:ins>
      <w:r>
        <w:rPr/>
        <w:br/>
        <w:t xml:space="preserve">Points to the </w:t>
      </w:r>
      <w:ins w:id="251" w:author="Tom Sherrard" w:date="1994-12-21T13:45:00Z">
        <w:r>
          <w:rPr/>
          <w:t xml:space="preserve">name of the </w:t>
        </w:r>
      </w:ins>
      <w:r>
        <w:rPr/>
        <w:t xml:space="preserve">form </w:t>
      </w:r>
      <w:del w:id="252" w:author="Tom Sherrard" w:date="1994-12-21T13:45:00Z">
        <w:r>
          <w:rPr/>
          <w:delText xml:space="preserve">name </w:delText>
        </w:r>
      </w:del>
      <w:r>
        <w:rPr/>
        <w:t>to be used.</w:t>
      </w:r>
    </w:p>
    <w:p>
      <w:pPr>
        <w:pStyle w:val="Prototype2"/>
        <w:rPr/>
      </w:pPr>
      <w:r>
        <w:rPr/>
        <w:tab/>
      </w:r>
      <w:r>
        <w:rPr>
          <w:i/>
          <w:iCs/>
        </w:rPr>
        <w:t>lpstr</w:t>
      </w:r>
      <w:ins w:id="253" w:author="Tom Sherrard" w:date="1994-12-21T13:10:00Z">
        <w:r>
          <w:rPr>
            <w:i/>
            <w:iCs/>
          </w:rPr>
          <w:t>Track</w:t>
        </w:r>
      </w:ins>
      <w:r>
        <w:rPr>
          <w:i/>
          <w:iCs/>
        </w:rPr>
        <w:t>Data</w:t>
      </w:r>
      <w:r>
        <w:rPr/>
        <w:br/>
        <w:t>Points to the data to be used in the form.</w:t>
      </w:r>
    </w:p>
    <w:p>
      <w:pPr>
        <w:pStyle w:val="Comments"/>
        <w:spacing w:before="12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4860" w:hanging="3247"/>
        <w:rPr/>
      </w:pPr>
      <w:r>
        <w:rPr/>
        <w:t>Value</w:t>
        <w:tab/>
        <w:t>Meaning</w:t>
      </w:r>
    </w:p>
    <w:p>
      <w:pPr>
        <w:pStyle w:val="Prototype3"/>
        <w:tabs>
          <w:tab w:val="clear" w:pos="4680"/>
        </w:tabs>
        <w:ind w:left="4860" w:hanging="3247"/>
        <w:rPr/>
      </w:pPr>
      <w:r>
        <w:rPr/>
        <w:t>WFS_ERR_IDC_MEDIAJAM</w:t>
        <w:tab/>
        <w:t>The card is jammed.</w:t>
      </w:r>
      <w:ins w:id="254" w:author="Tom Sherrard" w:date="1994-12-07T18:04:00Z">
        <w:r>
          <w:rPr/>
          <w:t xml:space="preserve"> Operator intervention is required.</w:t>
        </w:r>
      </w:ins>
    </w:p>
    <w:p>
      <w:pPr>
        <w:pStyle w:val="Prototype3"/>
        <w:tabs>
          <w:tab w:val="clear" w:pos="4680"/>
        </w:tabs>
        <w:ind w:left="4860" w:hanging="3247"/>
        <w:rPr/>
      </w:pPr>
      <w:r>
        <w:rPr/>
        <w:t>WFS_ERR_IDC_NOMEDIA</w:t>
        <w:tab/>
        <w:t>A card was not inserted within the specified time.</w:t>
      </w:r>
    </w:p>
    <w:p>
      <w:pPr>
        <w:pStyle w:val="Prototype3"/>
        <w:tabs>
          <w:tab w:val="clear" w:pos="4680"/>
        </w:tabs>
        <w:ind w:left="4860" w:hanging="3247"/>
        <w:rPr/>
      </w:pPr>
      <w:r>
        <w:rPr/>
        <w:t>WFS_ERR_IDC_INVALIDDATA</w:t>
        <w:tab/>
      </w:r>
      <w:ins w:id="255" w:author="Tom Sherrard" w:date="1994-12-07T17:54:00Z">
        <w:r>
          <w:rPr/>
          <w:t>An error occurred while writing the track.</w:t>
        </w:r>
      </w:ins>
      <w:del w:id="256" w:author="Raphi Renous" w:date="1994-12-07T17:54:00Z">
        <w:r>
          <w:rPr/>
          <w:delText>The write data is invalid.</w:delText>
        </w:r>
      </w:del>
    </w:p>
    <w:p>
      <w:pPr>
        <w:pStyle w:val="Prototype3"/>
        <w:tabs>
          <w:tab w:val="clear" w:pos="4680"/>
        </w:tabs>
        <w:ind w:left="4860" w:hanging="3247"/>
        <w:rPr>
          <w:ins w:id="265" w:author="Raphi Renous" w:date="1994-12-07T17:58:00Z"/>
        </w:rPr>
      </w:pPr>
      <w:ins w:id="257" w:author="Raphi Renous" w:date="1994-12-07T17:58:00Z">
        <w:r>
          <w:rPr/>
          <w:t>WFS_ERR_IDC_DATA</w:t>
        </w:r>
      </w:ins>
      <w:ins w:id="258" w:author="Tom Sherrard" w:date="1994-12-07T17:58:00Z">
        <w:r>
          <w:rPr/>
          <w:t>SYNTAX</w:t>
        </w:r>
      </w:ins>
      <w:ins w:id="259" w:author="Raphi Renous" w:date="1994-12-07T17:58:00Z">
        <w:r>
          <w:rPr/>
          <w:tab/>
        </w:r>
      </w:ins>
      <w:ins w:id="260" w:author="Tom Sherrard" w:date="1994-12-07T17:58:00Z">
        <w:r>
          <w:rPr/>
          <w:t xml:space="preserve">The syntax of the data pointed to by </w:t>
        </w:r>
      </w:ins>
      <w:ins w:id="261" w:author="Tom Sherrard" w:date="1994-12-07T17:58:00Z">
        <w:r>
          <w:rPr>
            <w:i/>
            <w:iCs/>
          </w:rPr>
          <w:t>lpstr</w:t>
        </w:r>
      </w:ins>
      <w:ins w:id="262" w:author="Tom Sherrard" w:date="1994-12-21T13:10:00Z">
        <w:r>
          <w:rPr>
            <w:i/>
            <w:iCs/>
          </w:rPr>
          <w:t>Track</w:t>
        </w:r>
      </w:ins>
      <w:ins w:id="263" w:author="Tom Sherrard" w:date="1994-12-07T17:58:00Z">
        <w:r>
          <w:rPr>
            <w:i/>
            <w:iCs/>
          </w:rPr>
          <w:t>Data</w:t>
        </w:r>
      </w:ins>
      <w:ins w:id="264" w:author="Tom Sherrard" w:date="1994-12-07T17:58:00Z">
        <w:r>
          <w:rPr/>
          <w:t xml:space="preserve"> is in error, or does not conform to the form definition.</w:t>
        </w:r>
      </w:ins>
    </w:p>
    <w:p>
      <w:pPr>
        <w:pStyle w:val="Prototype3"/>
        <w:tabs>
          <w:tab w:val="clear" w:pos="4680"/>
        </w:tabs>
        <w:ind w:left="4860" w:hanging="3247"/>
        <w:rPr>
          <w:ins w:id="267" w:author="Raphi Renous" w:date="1994-12-07T17:55:00Z"/>
        </w:rPr>
      </w:pPr>
      <w:ins w:id="266" w:author="Raphi Renous" w:date="1994-12-07T17:55:00Z">
        <w:r>
          <w:rPr/>
          <w:t>WFS_ERR_IDC_INVALIDMEDIA</w:t>
          <w:tab/>
          <w:t>No track found; card may have been inserted or pulled through the wrong way.</w:t>
        </w:r>
      </w:ins>
    </w:p>
    <w:p>
      <w:pPr>
        <w:pStyle w:val="Prototype3"/>
        <w:tabs>
          <w:tab w:val="clear" w:pos="4680"/>
        </w:tabs>
        <w:ind w:left="4860" w:hanging="3247"/>
        <w:rPr>
          <w:ins w:id="269" w:author="Raphi Renous" w:date="1994-12-07T17:55:00Z"/>
        </w:rPr>
      </w:pPr>
      <w:ins w:id="268" w:author="Raphi Renous" w:date="1994-12-07T17:55:00Z">
        <w:r>
          <w:rPr/>
          <w:t>WFS_ERR_IDC_FORMNOTFOUND</w:t>
          <w:tab/>
          <w:t>The specified form can not be found.</w:t>
        </w:r>
      </w:ins>
    </w:p>
    <w:p>
      <w:pPr>
        <w:pStyle w:val="Prototype3"/>
        <w:tabs>
          <w:tab w:val="clear" w:pos="4680"/>
        </w:tabs>
        <w:ind w:left="4860" w:hanging="3247"/>
        <w:rPr>
          <w:ins w:id="271" w:author="Raphi Renous" w:date="1994-12-07T17:55:00Z"/>
        </w:rPr>
      </w:pPr>
      <w:ins w:id="270" w:author="Raphi Renous" w:date="1994-12-07T17:55:00Z">
        <w:r>
          <w:rPr/>
          <w:t>WFS_ERR_IDC_FORMINVALID</w:t>
          <w:tab/>
          <w:t>The specified form definition is invalid (e.g., syntax error).</w:t>
        </w:r>
      </w:ins>
    </w:p>
    <w:p>
      <w:pPr>
        <w:pStyle w:val="Prototype3"/>
        <w:tabs>
          <w:tab w:val="clear" w:pos="4680"/>
        </w:tabs>
        <w:ind w:left="4860" w:hanging="3247"/>
        <w:rPr>
          <w:del w:id="273" w:author="Tom Sherrard" w:date="1994-12-07T11:01:00Z"/>
        </w:rPr>
      </w:pPr>
      <w:del w:id="272" w:author="Tom Sherrard" w:date="1994-12-07T11:01:00Z">
        <w:r>
          <w:rPr/>
          <w:delText>WFS_ERR_DEV_NOT_READY</w:delText>
          <w:tab/>
          <w:delText>device not ready</w:delText>
        </w:r>
      </w:del>
    </w:p>
    <w:p>
      <w:pPr>
        <w:pStyle w:val="Prototype3"/>
        <w:rPr/>
      </w:pPr>
      <w:r>
        <w:rPr/>
      </w:r>
    </w:p>
    <w:p>
      <w:pPr>
        <w:pStyle w:val="Comments"/>
        <w:spacing w:before="120" w:after="0"/>
        <w:rPr>
          <w:ins w:id="275" w:author="Raphi Renous" w:date="1994-12-07T17:50:00Z"/>
        </w:rPr>
      </w:pPr>
      <w:r>
        <w:rPr>
          <w:b/>
          <w:bCs/>
        </w:rPr>
        <w:t>Execute Events</w:t>
      </w:r>
      <w:r>
        <w:rPr/>
        <w:tab/>
      </w:r>
      <w:ins w:id="274" w:author="Raphi Renous" w:date="1994-12-07T17:50:00Z">
        <w:r>
          <w:rPr/>
          <w:t>The following events are generated before the command completion message.</w:t>
        </w:r>
      </w:ins>
    </w:p>
    <w:p>
      <w:pPr>
        <w:pStyle w:val="Prototype3"/>
        <w:tabs>
          <w:tab w:val="clear" w:pos="4680"/>
        </w:tabs>
        <w:ind w:left="1890" w:hanging="277"/>
        <w:rPr>
          <w:del w:id="277" w:author="Tom Sherrard" w:date="1994-12-07T17:53:00Z"/>
        </w:rPr>
      </w:pPr>
      <w:del w:id="276" w:author="Raphi Renous" w:date="1994-12-07T17:53:00Z">
        <w:r>
          <w:rPr/>
          <w:delText>WFS_EXEE_IDC_NOMEDIA</w:delText>
        </w:r>
      </w:del>
    </w:p>
    <w:p>
      <w:pPr>
        <w:pStyle w:val="Prototype3"/>
        <w:tabs>
          <w:tab w:val="clear" w:pos="4680"/>
        </w:tabs>
        <w:ind w:left="1890" w:hanging="277"/>
        <w:rPr/>
      </w:pPr>
      <w:r>
        <w:rPr/>
        <w:t>WFS_EXEE_IDC_MEDIAINSERTED</w:t>
      </w:r>
      <w:ins w:id="278" w:author="Tom Sherrard" w:date="1994-12-07T17:52:00Z">
        <w:r>
          <w:rPr/>
          <w:br/>
        </w:r>
      </w:ins>
      <w:ins w:id="279" w:author="Raphi Renous" w:date="1994-12-07T17:52:00Z">
        <w:r>
          <w:rPr/>
          <w:t xml:space="preserve">This event is generated when a card is detected in the device, giving early warning of card entry to an application, allowing it to remove a user prompt and/or do other processing while the card is being </w:t>
        </w:r>
      </w:ins>
      <w:ins w:id="280" w:author="Tom Sherrard" w:date="1994-12-07T17:53:00Z">
        <w:r>
          <w:rPr/>
          <w:t>written</w:t>
        </w:r>
      </w:ins>
      <w:ins w:id="281" w:author="Raphi Renous" w:date="1994-12-07T17:52:00Z">
        <w:r>
          <w:rPr/>
          <w:t>.</w:t>
        </w:r>
      </w:ins>
    </w:p>
    <w:p>
      <w:pPr>
        <w:pStyle w:val="Prototype3"/>
        <w:tabs>
          <w:tab w:val="clear" w:pos="4680"/>
        </w:tabs>
        <w:ind w:left="1890" w:hanging="277"/>
        <w:rPr>
          <w:b/>
          <w:b/>
          <w:bCs/>
        </w:rPr>
      </w:pPr>
      <w:r>
        <w:rPr/>
        <w:t>WFS_EXEE_IDC_MEDIAREMOVED</w:t>
      </w:r>
      <w:ins w:id="282" w:author="Tom Sherrard" w:date="1994-12-07T17:52:00Z">
        <w:r>
          <w:rPr/>
          <w:br/>
        </w:r>
      </w:ins>
      <w:ins w:id="283" w:author="Raphi Renous" w:date="1994-12-07T17:53:00Z">
        <w:r>
          <w:rPr/>
          <w:t xml:space="preserve">This event is generated when a card is removed before completion of a </w:t>
        </w:r>
      </w:ins>
      <w:ins w:id="284" w:author="Tom Sherrard" w:date="1994-12-07T17:53:00Z">
        <w:r>
          <w:rPr/>
          <w:t>write</w:t>
        </w:r>
      </w:ins>
      <w:ins w:id="285" w:author="Raphi Renous" w:date="1994-12-07T17:53:00Z">
        <w:r>
          <w:rPr/>
          <w:t xml:space="preserve"> operation.</w:t>
        </w:r>
      </w:ins>
    </w:p>
    <w:p>
      <w:pPr>
        <w:pStyle w:val="Comments"/>
        <w:spacing w:before="120" w:after="120"/>
        <w:rPr>
          <w:b/>
          <w:b/>
          <w:bCs/>
        </w:rPr>
      </w:pPr>
      <w:r>
        <w:rPr>
          <w:b/>
          <w:bCs/>
        </w:rPr>
        <w:t>Comments</w:t>
        <w:tab/>
      </w:r>
      <w:r>
        <w:rPr/>
        <w:t>The field data is always preceded by the corresponding keyword, separated by an ‘=’.  Fields are separated by 0x00.  The end of the buffer is marked with an additional 0x00.  (See the example below and Section 6, Form Definition</w:t>
      </w:r>
      <w:r>
        <w:rPr>
          <w:i/>
          <w:iCs/>
        </w:rPr>
        <w:t>.</w:t>
      </w:r>
      <w:r>
        <w:rPr/>
        <w:t>)</w:t>
      </w:r>
      <w:ins w:id="286" w:author="Tom Sherrard" w:date="1994-12-07T18:08:00Z">
        <w:r>
          <w:rPr/>
          <w:t xml:space="preserve">  This is a fundamental capability of an ID card unit; thus if a write request is received by a device with no write capability, the WFS_ERR_UNSUPP_C</w:t>
        </w:r>
      </w:ins>
      <w:ins w:id="287" w:author="Tom Sherrard" w:date="1995-02-02T21:48:00Z">
        <w:r>
          <w:rPr/>
          <w:t>OMMAN</w:t>
        </w:r>
      </w:ins>
      <w:ins w:id="288" w:author="Tom Sherrard" w:date="1994-12-07T18:08:00Z">
        <w:r>
          <w:rPr/>
          <w:t>D error is returned.</w:t>
        </w:r>
      </w:ins>
    </w:p>
    <w:p>
      <w:pPr>
        <w:pStyle w:val="Comments"/>
        <w:rPr/>
      </w:pPr>
      <w:r>
        <w:rPr>
          <w:b/>
          <w:bCs/>
        </w:rPr>
        <w:t>Example</w:t>
        <w:tab/>
      </w:r>
      <w:ins w:id="289" w:author="Tom Sherrard" w:date="1995-02-02T21:49:00Z">
        <w:r>
          <w:rPr/>
          <w:t>E</w:t>
        </w:r>
      </w:ins>
      <w:ins w:id="290" w:author="Tom Sherrard" w:date="1994-12-21T13:19:00Z">
        <w:r>
          <w:rPr/>
          <w:t xml:space="preserve">xample of </w:t>
        </w:r>
      </w:ins>
      <w:ins w:id="291" w:author="Tom Sherrard" w:date="1994-12-21T13:19:00Z">
        <w:r>
          <w:rPr>
            <w:i/>
            <w:iCs/>
          </w:rPr>
          <w:t>lpstrTrackData</w:t>
        </w:r>
      </w:ins>
      <w:ins w:id="292" w:author="Tom Sherrard" w:date="1994-12-21T13:19:00Z">
        <w:r>
          <w:rPr/>
          <w:t>:</w:t>
          <w:br/>
        </w:r>
      </w:ins>
      <w:r>
        <w:rPr>
          <w:rFonts w:eastAsia="Lucida Sans Typewriter" w:cs="Lucida Sans Typewriter" w:ascii="Lucida Sans Typewriter" w:hAnsi="Lucida Sans Typewriter"/>
          <w:sz w:val="18"/>
          <w:szCs w:val="18"/>
        </w:rPr>
        <w:t>RETRYCOUNT=3\0DATE=3132\0..\0\0</w:t>
      </w:r>
      <w:del w:id="293" w:author="Tom Sherrard" w:date="1994-12-21T13:21:00Z">
        <w:r>
          <w:rPr>
            <w:rFonts w:eastAsia="Lucida Sans Typewriter" w:cs="Lucida Sans Typewriter" w:ascii="Lucida Sans Typewriter" w:hAnsi="Lucida Sans Typewriter"/>
            <w:sz w:val="18"/>
            <w:szCs w:val="18"/>
          </w:rPr>
          <w:delText>\0)</w:delText>
        </w:r>
      </w:del>
      <w:del w:id="294" w:author="Tom Sherrard" w:date="1994-12-21T13:21:00Z">
        <w:r>
          <w:rPr/>
          <w:delText xml:space="preserve"> </w:delText>
        </w:r>
      </w:del>
    </w:p>
    <w:p>
      <w:pPr>
        <w:pStyle w:val="Normal"/>
        <w:rPr/>
      </w:pPr>
      <w:r>
        <w:rPr/>
      </w:r>
    </w:p>
    <w:p>
      <w:pPr>
        <w:pStyle w:val="Normal"/>
        <w:rPr/>
      </w:pPr>
      <w:r>
        <w:rPr/>
      </w:r>
    </w:p>
    <w:p>
      <w:pPr>
        <w:pStyle w:val="Heading2"/>
        <w:tabs>
          <w:tab w:val="clear" w:pos="720"/>
          <w:tab w:val="left" w:pos="0" w:leader="none"/>
        </w:tabs>
        <w:ind w:left="0" w:hanging="0"/>
        <w:rPr/>
      </w:pPr>
      <w:r>
        <w:rPr/>
        <w:t>WFS_CMD_IDC_EJECT_CARD</w:t>
      </w:r>
    </w:p>
    <w:p>
      <w:pPr>
        <w:pStyle w:val="Comments"/>
        <w:rPr/>
      </w:pPr>
      <w:r>
        <w:rPr>
          <w:b/>
          <w:bCs/>
        </w:rPr>
        <w:t>Description</w:t>
        <w:tab/>
      </w:r>
      <w:r>
        <w:rPr/>
        <w:t>The card is</w:t>
      </w:r>
      <w:ins w:id="295" w:author="A Valued Microsoft Customer" w:date="1995-01-21T12:11:00Z">
        <w:r>
          <w:rPr/>
          <w:t xml:space="preserve"> driven to the exit slot from where the user can remove it.</w:t>
        </w:r>
      </w:ins>
      <w:del w:id="296" w:author="A Valued Microsoft Customer" w:date="1995-01-21T12:11:00Z">
        <w:r>
          <w:rPr/>
          <w:delText xml:space="preserve"> returned to the customer</w:delText>
        </w:r>
      </w:del>
      <w:r>
        <w:rPr/>
        <w:t xml:space="preserve">; applicable only to motor driven card readers. </w:t>
      </w:r>
      <w:ins w:id="297" w:author="A Valued Microsoft Customer" w:date="1995-01-21T12:17:00Z">
        <w:r>
          <w:rPr/>
          <w:t>After successful  completion of this command, a s</w:t>
        </w:r>
      </w:ins>
      <w:ins w:id="298" w:author="Tom Sherrard" w:date="1995-02-02T21:53:00Z">
        <w:r>
          <w:rPr/>
          <w:t>ervice</w:t>
        </w:r>
      </w:ins>
      <w:ins w:id="299" w:author="A Valued Microsoft Customer" w:date="1995-01-21T12:17:00Z">
        <w:r>
          <w:rPr/>
          <w:t xml:space="preserve"> event message is generated to inform the application when the card is taken.</w:t>
        </w:r>
      </w:ins>
      <w:del w:id="300" w:author="A Valued Microsoft Customer" w:date="1995-01-21T12:12:00Z">
        <w:r>
          <w:rPr/>
          <w:delText xml:space="preserve"> The actual card withdrawal is subject to timer supervision, using the timer defined in the </w:delText>
        </w:r>
      </w:del>
      <w:del w:id="301" w:author="A Valued Microsoft Customer" w:date="1995-01-21T12:12:00Z">
        <w:r>
          <w:rPr>
            <w:b/>
            <w:bCs/>
          </w:rPr>
          <w:delText>WFSExecute</w:delText>
        </w:r>
      </w:del>
      <w:del w:id="302" w:author="A Valued Microsoft Customer" w:date="1995-01-21T12:12:00Z">
        <w:r>
          <w:rPr/>
          <w:delText xml:space="preserve"> call.  If the card is not withdrawn within the specified period of time, </w:delText>
        </w:r>
      </w:del>
      <w:del w:id="303" w:author="Raphi Renous" w:date="1994-12-07T18:03:00Z">
        <w:r>
          <w:rPr/>
          <w:delText>an echo is given.</w:delText>
        </w:r>
      </w:del>
      <w:del w:id="304" w:author="A Valued Microsoft Customer" w:date="1995-01-21T12:12:00Z">
        <w:r>
          <w:rPr/>
          <w:delText xml:space="preserve">  </w:delText>
        </w:r>
      </w:del>
      <w:r>
        <w:rPr/>
        <w:t>The card remains in position for withdrawal</w:t>
      </w:r>
      <w:ins w:id="305" w:author="A Valued Microsoft Customer" w:date="1995-01-21T12:12:00Z">
        <w:r>
          <w:rPr/>
          <w:t xml:space="preserve"> until either it is taken or the application sends a </w:t>
        </w:r>
      </w:ins>
      <w:ins w:id="306" w:author="Tom Sherrard" w:date="1994-12-07T18:03:00Z">
        <w:r>
          <w:rPr/>
          <w:t xml:space="preserve">WFS_CMD_IDC_RETAIN command </w:t>
        </w:r>
      </w:ins>
      <w:r>
        <w:rPr/>
        <w:t xml:space="preserve"> </w:t>
      </w:r>
      <w:ins w:id="307" w:author="Tom Sherrard" w:date="1994-12-07T18:03:00Z">
        <w:r>
          <w:rPr/>
          <w:t>to retain the card internally.</w:t>
        </w:r>
      </w:ins>
    </w:p>
    <w:p>
      <w:pPr>
        <w:pStyle w:val="Comments"/>
        <w:rPr/>
      </w:pPr>
      <w:r>
        <w:rPr>
          <w:b/>
          <w:bCs/>
        </w:rPr>
        <w:t>Input Param</w:t>
        <w:tab/>
      </w:r>
      <w:r>
        <w:rPr/>
        <w:t>None.</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 xml:space="preserve">Error Codes </w:t>
        <w:tab/>
      </w:r>
      <w:r>
        <w:rPr/>
        <w:t>The following additional error codes can be generated by this command:</w:t>
      </w:r>
    </w:p>
    <w:p>
      <w:pPr>
        <w:pStyle w:val="Prototype3"/>
        <w:pBdr>
          <w:bottom w:val="single" w:sz="6" w:space="1" w:color="000000"/>
        </w:pBdr>
        <w:tabs>
          <w:tab w:val="clear" w:pos="4680"/>
          <w:tab w:val="left" w:pos="1620" w:leader="none"/>
        </w:tabs>
        <w:ind w:left="4950" w:hanging="3330"/>
        <w:rPr>
          <w:b/>
          <w:b/>
          <w:bCs/>
        </w:rPr>
      </w:pPr>
      <w:r>
        <w:rPr/>
        <w:t>Value</w:t>
        <w:tab/>
        <w:t>Meaning</w:t>
      </w:r>
    </w:p>
    <w:p>
      <w:pPr>
        <w:pStyle w:val="Prototype3"/>
        <w:tabs>
          <w:tab w:val="clear" w:pos="4680"/>
        </w:tabs>
        <w:ind w:left="4950" w:hanging="3330"/>
        <w:rPr/>
      </w:pPr>
      <w:r>
        <w:rPr/>
        <w:t>WFS_ERR_IDC_MEDIAJAM</w:t>
        <w:tab/>
        <w:t>The card is jammed.</w:t>
      </w:r>
      <w:ins w:id="308" w:author="Tom Sherrard" w:date="1994-12-07T18:04:00Z">
        <w:r>
          <w:rPr/>
          <w:t xml:space="preserve"> Operator intervention is required.</w:t>
        </w:r>
      </w:ins>
    </w:p>
    <w:p>
      <w:pPr>
        <w:pStyle w:val="Prototype3"/>
        <w:tabs>
          <w:tab w:val="clear" w:pos="4680"/>
        </w:tabs>
        <w:ind w:left="4950" w:hanging="3330"/>
        <w:rPr>
          <w:del w:id="310" w:author="A Valued Microsoft Customer" w:date="1995-01-21T12:14:00Z"/>
        </w:rPr>
      </w:pPr>
      <w:del w:id="309" w:author="A Valued Microsoft Customer" w:date="1995-01-21T12:14:00Z">
        <w:r>
          <w:rPr/>
          <w:delText>WFS_ERR_IDC_MEDIALEFT</w:delText>
          <w:tab/>
          <w:delText>The card was not taken within the specified time.</w:delText>
        </w:r>
      </w:del>
    </w:p>
    <w:p>
      <w:pPr>
        <w:pStyle w:val="Prototype3"/>
        <w:tabs>
          <w:tab w:val="clear" w:pos="4680"/>
        </w:tabs>
        <w:ind w:left="4950" w:hanging="3330"/>
        <w:rPr/>
      </w:pPr>
      <w:r>
        <w:rPr/>
        <w:t>WFS_ERR_IDC_NOMEDIA</w:t>
        <w:tab/>
        <w:t>No card is present.</w:t>
      </w:r>
    </w:p>
    <w:p>
      <w:pPr>
        <w:pStyle w:val="Prototype3"/>
        <w:tabs>
          <w:tab w:val="clear" w:pos="4680"/>
        </w:tabs>
        <w:ind w:left="4950" w:hanging="3330"/>
        <w:rPr>
          <w:ins w:id="317" w:author="Raphi Renous" w:date="1994-12-07T18:06:00Z"/>
        </w:rPr>
      </w:pPr>
      <w:ins w:id="311" w:author="Raphi Renous" w:date="1994-12-07T18:06:00Z">
        <w:r>
          <w:rPr/>
          <w:t>WFS_ERR_IDC_MEDIA</w:t>
        </w:r>
      </w:ins>
      <w:ins w:id="312" w:author="Tom Sherrard" w:date="1994-12-07T18:06:00Z">
        <w:r>
          <w:rPr/>
          <w:t>RETAINED</w:t>
        </w:r>
      </w:ins>
      <w:ins w:id="313" w:author="Raphi Renous" w:date="1994-12-07T18:06:00Z">
        <w:r>
          <w:rPr/>
          <w:tab/>
        </w:r>
      </w:ins>
      <w:ins w:id="314" w:author="Tom Sherrard" w:date="1994-12-07T18:06:00Z">
        <w:r>
          <w:rPr/>
          <w:t>The card has been retained during attemp</w:t>
        </w:r>
      </w:ins>
      <w:ins w:id="315" w:author="A Valued Microsoft Customer" w:date="1995-01-21T12:14:00Z">
        <w:r>
          <w:rPr/>
          <w:t>t</w:t>
        </w:r>
      </w:ins>
      <w:ins w:id="316" w:author="Tom Sherrard" w:date="1994-12-07T18:06:00Z">
        <w:r>
          <w:rPr/>
          <w:t>s to eject it.  The device is clear and can be used.</w:t>
        </w:r>
      </w:ins>
    </w:p>
    <w:p>
      <w:pPr>
        <w:pStyle w:val="Prototype3"/>
        <w:tabs>
          <w:tab w:val="clear" w:pos="4680"/>
        </w:tabs>
        <w:ind w:left="4950" w:hanging="3330"/>
        <w:rPr>
          <w:del w:id="319" w:author="Tom Sherrard" w:date="1994-12-07T11:00:00Z"/>
        </w:rPr>
      </w:pPr>
      <w:del w:id="318" w:author="Tom Sherrard" w:date="1994-12-07T11:00:00Z">
        <w:r>
          <w:rPr/>
          <w:delText>WFS_ERR_DEV_NOT_READY</w:delText>
          <w:tab/>
          <w:delText>device not ready</w:delText>
        </w:r>
      </w:del>
    </w:p>
    <w:p>
      <w:pPr>
        <w:pStyle w:val="Prototype3"/>
        <w:tabs>
          <w:tab w:val="clear" w:pos="4680"/>
          <w:tab w:val="left" w:pos="5400" w:leader="none"/>
        </w:tabs>
        <w:spacing w:before="120" w:after="0"/>
        <w:ind w:left="1440" w:hanging="1440"/>
        <w:rPr>
          <w:b/>
          <w:b/>
          <w:bCs/>
          <w:ins w:id="325" w:author="Raphi Renous" w:date="1994-12-07T18:12:00Z"/>
        </w:rPr>
      </w:pPr>
      <w:ins w:id="320" w:author="Tom Sherrard" w:date="1994-12-07T18:12:00Z">
        <w:r>
          <w:rPr>
            <w:b/>
            <w:bCs/>
          </w:rPr>
          <w:t>User Events</w:t>
        </w:r>
      </w:ins>
      <w:ins w:id="321" w:author="Raphi Renous" w:date="1994-12-07T18:12:00Z">
        <w:r>
          <w:rPr>
            <w:b/>
            <w:bCs/>
          </w:rPr>
          <w:t xml:space="preserve"> </w:t>
          <w:tab/>
        </w:r>
      </w:ins>
      <w:ins w:id="322" w:author="Raphi Renous" w:date="1994-12-07T18:12:00Z">
        <w:r>
          <w:rPr/>
          <w:t xml:space="preserve">The following </w:t>
        </w:r>
      </w:ins>
      <w:ins w:id="323" w:author="Tom Sherrard" w:date="1994-12-07T18:12:00Z">
        <w:r>
          <w:rPr/>
          <w:t>user event</w:t>
        </w:r>
      </w:ins>
      <w:ins w:id="324" w:author="Raphi Renous" w:date="1994-12-07T18:12:00Z">
        <w:r>
          <w:rPr/>
          <w:t xml:space="preserve"> can be generated by this command:</w:t>
        </w:r>
      </w:ins>
    </w:p>
    <w:p>
      <w:pPr>
        <w:pStyle w:val="Prototype3"/>
        <w:tabs>
          <w:tab w:val="clear" w:pos="4680"/>
        </w:tabs>
        <w:ind w:left="4950" w:hanging="3330"/>
        <w:rPr>
          <w:ins w:id="332" w:author="A Valued Microsoft Customer" w:date="1995-01-21T12:30:00Z"/>
        </w:rPr>
      </w:pPr>
      <w:ins w:id="326" w:author="Raphi Renous" w:date="1994-12-07T18:12:00Z">
        <w:r>
          <w:rPr/>
          <w:t>WFS_</w:t>
        </w:r>
      </w:ins>
      <w:ins w:id="327" w:author="Tom Sherrard" w:date="1994-12-07T18:12:00Z">
        <w:r>
          <w:rPr/>
          <w:t>USRE</w:t>
        </w:r>
      </w:ins>
      <w:ins w:id="328" w:author="Raphi Renous" w:date="1994-12-07T18:12:00Z">
        <w:r>
          <w:rPr/>
          <w:t>_IDC_</w:t>
        </w:r>
      </w:ins>
      <w:ins w:id="329" w:author="Tom Sherrard" w:date="1994-12-07T18:13:00Z">
        <w:r>
          <w:rPr/>
          <w:t>RETAINBINFULL</w:t>
        </w:r>
      </w:ins>
      <w:ins w:id="330" w:author="Raphi Renous" w:date="1994-12-07T18:12:00Z">
        <w:r>
          <w:rPr/>
          <w:tab/>
          <w:t xml:space="preserve">The </w:t>
        </w:r>
      </w:ins>
      <w:ins w:id="331" w:author="Tom Sherrard" w:date="1994-12-07T18:13:00Z">
        <w:r>
          <w:rPr/>
          <w:t>retain bin is full; operator intervention is required.  Note that this event is sent only once, at the point at which the bin becomes full.</w:t>
        </w:r>
      </w:ins>
    </w:p>
    <w:p>
      <w:pPr>
        <w:pStyle w:val="Prototype3"/>
        <w:tabs>
          <w:tab w:val="clear" w:pos="4680"/>
        </w:tabs>
        <w:ind w:left="4950" w:hanging="3330"/>
        <w:rPr>
          <w:ins w:id="338" w:author="A Valued Microsoft Customer" w:date="1995-01-21T12:18:00Z"/>
        </w:rPr>
      </w:pPr>
      <w:ins w:id="333" w:author="A Valued Microsoft Customer" w:date="1995-01-21T12:30:00Z">
        <w:r>
          <w:rPr/>
          <w:t xml:space="preserve"> </w:t>
        </w:r>
      </w:ins>
      <w:ins w:id="334" w:author="A Valued Microsoft Customer" w:date="1995-01-21T12:15:00Z">
        <w:r>
          <w:rPr/>
          <w:t>WFS_S</w:t>
        </w:r>
      </w:ins>
      <w:ins w:id="335" w:author="Tom Sherrard" w:date="1995-02-02T21:50:00Z">
        <w:r>
          <w:rPr/>
          <w:t>RV</w:t>
        </w:r>
      </w:ins>
      <w:ins w:id="336" w:author="A Valued Microsoft Customer" w:date="1995-01-21T12:15:00Z">
        <w:r>
          <w:rPr/>
          <w:t>E_IDC_CARDTAKEN</w:t>
          <w:tab/>
          <w:t>Th</w:t>
        </w:r>
      </w:ins>
      <w:ins w:id="337" w:author="A Valued Microsoft Customer" w:date="1995-01-21T12:18:00Z">
        <w:r>
          <w:rPr/>
          <w:t>e card has been taken by the user.</w:t>
        </w:r>
      </w:ins>
    </w:p>
    <w:p>
      <w:pPr>
        <w:pStyle w:val="Prototype3"/>
        <w:tabs>
          <w:tab w:val="clear" w:pos="4680"/>
        </w:tabs>
        <w:ind w:left="4950" w:hanging="3330"/>
        <w:rPr>
          <w:ins w:id="340" w:author="Raphi Renous" w:date="1994-12-07T18:12:00Z"/>
        </w:rPr>
      </w:pPr>
      <w:ins w:id="339" w:author="A Valued Microsoft Customer" w:date="1995-01-21T12:15:00Z">
        <w:r>
          <w:rPr/>
          <w:t xml:space="preserve"> </w:t>
        </w:r>
      </w:ins>
    </w:p>
    <w:p>
      <w:pPr>
        <w:pStyle w:val="Comments"/>
        <w:spacing w:before="120" w:after="120"/>
        <w:rPr>
          <w:b/>
          <w:b/>
          <w:bCs/>
        </w:rPr>
      </w:pPr>
      <w:r>
        <w:rPr>
          <w:b/>
          <w:bCs/>
        </w:rPr>
        <w:t>Comments</w:t>
      </w:r>
      <w:r>
        <w:rPr/>
        <w:tab/>
      </w:r>
      <w:ins w:id="341" w:author="Tom Sherrard" w:date="1994-12-07T18:10:00Z">
        <w:r>
          <w:rPr/>
          <w:t xml:space="preserve">This is a fundamental capability of an ID card unit; thus if </w:t>
        </w:r>
      </w:ins>
      <w:ins w:id="342" w:author="A Valued Microsoft Customer" w:date="1995-01-21T10:21:00Z">
        <w:r>
          <w:rPr/>
          <w:t>an eject</w:t>
        </w:r>
      </w:ins>
      <w:ins w:id="343" w:author="Tom Sherrard" w:date="1994-12-07T18:10:00Z">
        <w:r>
          <w:rPr/>
          <w:t xml:space="preserve"> request is received by a device with no </w:t>
        </w:r>
      </w:ins>
      <w:ins w:id="344" w:author="Tom Sherrard" w:date="1994-12-21T14:21:00Z">
        <w:r>
          <w:rPr/>
          <w:t>eject</w:t>
        </w:r>
      </w:ins>
      <w:ins w:id="345" w:author="Tom Sherrard" w:date="1994-12-07T18:10:00Z">
        <w:r>
          <w:rPr/>
          <w:t xml:space="preserve"> capability, the WFS_ERR_UNSUPP_C</w:t>
        </w:r>
      </w:ins>
      <w:ins w:id="346" w:author="Tom Sherrard" w:date="1995-02-02T21:50:00Z">
        <w:r>
          <w:rPr/>
          <w:t>OMMAN</w:t>
        </w:r>
      </w:ins>
      <w:ins w:id="347" w:author="Tom Sherrard" w:date="1994-12-07T18:10:00Z">
        <w:r>
          <w:rPr/>
          <w:t>D error is returned.</w:t>
        </w:r>
      </w:ins>
      <w:del w:id="348" w:author="Raphi Renous" w:date="1994-12-07T18:10:00Z">
        <w:r>
          <w:rPr/>
          <w:delText xml:space="preserve">The timer defined for the </w:delText>
        </w:r>
      </w:del>
      <w:del w:id="349" w:author="Raphi Renous" w:date="1994-12-07T18:10:00Z">
        <w:r>
          <w:rPr>
            <w:b/>
            <w:bCs/>
          </w:rPr>
          <w:delText>WFSExecute</w:delText>
        </w:r>
      </w:del>
      <w:del w:id="350" w:author="Raphi Renous" w:date="1994-12-07T18:10:00Z">
        <w:r>
          <w:rPr/>
          <w:delText xml:space="preserve"> call must be greater than the timer defined in the configuration data for the WFS_CMD_IDC_EJECT_CARD command.</w:delText>
        </w:r>
      </w:del>
    </w:p>
    <w:p>
      <w:pPr>
        <w:pStyle w:val="Normal"/>
        <w:rPr>
          <w:b/>
          <w:b/>
          <w:bCs/>
        </w:rPr>
      </w:pPr>
      <w:r>
        <w:rPr>
          <w:b/>
          <w:bCs/>
        </w:rPr>
      </w:r>
    </w:p>
    <w:p>
      <w:pPr>
        <w:pStyle w:val="Normal"/>
        <w:rPr/>
      </w:pPr>
      <w:r>
        <w:rPr/>
      </w:r>
    </w:p>
    <w:p>
      <w:pPr>
        <w:pStyle w:val="Heading2"/>
        <w:tabs>
          <w:tab w:val="clear" w:pos="720"/>
          <w:tab w:val="left" w:pos="0" w:leader="none"/>
        </w:tabs>
        <w:ind w:left="0" w:hanging="0"/>
        <w:rPr/>
      </w:pPr>
      <w:r>
        <w:rPr/>
        <w:t>WFS_CMD_IDC_RETAIN_CARD</w:t>
      </w:r>
    </w:p>
    <w:p>
      <w:pPr>
        <w:pStyle w:val="Comments"/>
        <w:rPr/>
      </w:pPr>
      <w:r>
        <w:rPr>
          <w:b/>
          <w:bCs/>
        </w:rPr>
        <w:t>Description</w:t>
      </w:r>
      <w:r>
        <w:rPr/>
        <w:tab/>
        <w:t>The card is removed from its present position (card inserted into device, card entering, unknown position) and stored in</w:t>
      </w:r>
      <w:ins w:id="351" w:author="Tom Sherrard" w:date="1994-12-07T18:15:00Z">
        <w:r>
          <w:rPr/>
          <w:t xml:space="preserve"> the retain bin</w:t>
        </w:r>
      </w:ins>
      <w:del w:id="352" w:author="Raphi Renous" w:date="1994-12-07T18:15:00Z">
        <w:r>
          <w:rPr/>
          <w:delText xml:space="preserve"> an ID card box</w:delText>
        </w:r>
      </w:del>
      <w:r>
        <w:rPr/>
        <w:t xml:space="preserve">; applicable to motor-driven card readers only.  The ID card unit sends an event, if the storage capacity of the </w:t>
      </w:r>
      <w:ins w:id="353" w:author="Tom Sherrard" w:date="1994-12-07T18:15:00Z">
        <w:r>
          <w:rPr/>
          <w:t>retain bin</w:t>
        </w:r>
      </w:ins>
      <w:del w:id="354" w:author="Raphi Renous" w:date="1994-12-07T18:15:00Z">
        <w:r>
          <w:rPr/>
          <w:delText>ID card box for retained cards</w:delText>
        </w:r>
      </w:del>
      <w:r>
        <w:rPr/>
        <w:t xml:space="preserve"> is reached.  If the storage capacity has already been reached, and the command cannot be executed, an error is returned and the card remains in its present position.</w:t>
      </w:r>
    </w:p>
    <w:p>
      <w:pPr>
        <w:pStyle w:val="IndentParagraph"/>
        <w:rPr/>
      </w:pPr>
      <w:r>
        <w:rPr/>
        <w:t>If the execution of this command is performed without errors, the total number of cards retained includes the current card.  If, however, an error occurs during the execution, the total number of cards retained does not include the current card.</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RETAINCARD</w:t>
      </w:r>
      <w:r>
        <w:rPr/>
        <w:tab/>
      </w:r>
      <w:r>
        <w:rPr>
          <w:rFonts w:eastAsia="Lucida Sans Typewriter" w:cs="Lucida Sans Typewriter" w:ascii="Lucida Sans Typewriter" w:hAnsi="Lucida Sans Typewriter"/>
          <w:sz w:val="18"/>
          <w:szCs w:val="18"/>
        </w:rPr>
        <w:t>lpRetainCard</w:t>
      </w:r>
      <w:r>
        <w:rPr/>
        <w:t>, as defined below.</w:t>
      </w:r>
    </w:p>
    <w:p>
      <w:pPr>
        <w:pStyle w:val="Prototype1"/>
        <w:rPr/>
      </w:pPr>
      <w:r>
        <w:rPr/>
        <w:t>typedef struct _wfs_idc_retain_card</w:t>
        <w:br/>
        <w:tab/>
        <w:t>{</w:t>
        <w:br/>
        <w:tab/>
        <w:t>USHORT</w:t>
        <w:tab/>
        <w:tab/>
        <w:t>usCount;</w:t>
        <w:br/>
        <w:tab/>
        <w:t>WORD</w:t>
        <w:tab/>
        <w:tab/>
        <w:t>fwPosition;</w:t>
        <w:br/>
        <w:tab/>
        <w:t>} WFSIDCRETAINCARD, * LPWFSIDCRETAINCARD;</w:t>
      </w:r>
    </w:p>
    <w:p>
      <w:pPr>
        <w:pStyle w:val="Prototype2"/>
        <w:rPr/>
      </w:pPr>
      <w:r>
        <w:rPr/>
        <w:tab/>
      </w:r>
      <w:r>
        <w:rPr>
          <w:i/>
          <w:iCs/>
        </w:rPr>
        <w:t>usCount</w:t>
      </w:r>
      <w:r>
        <w:rPr/>
        <w:br/>
      </w:r>
      <w:ins w:id="355" w:author="Tom Sherrard" w:date="1994-12-07T18:17:00Z">
        <w:r>
          <w:rPr/>
          <w:t xml:space="preserve">Total </w:t>
        </w:r>
      </w:ins>
      <w:del w:id="356" w:author="A Valued Microsoft Customer" w:date="1995-01-21T10:25:00Z">
        <w:r>
          <w:rPr/>
          <w:delText>N</w:delText>
        </w:r>
      </w:del>
      <w:ins w:id="357" w:author="Tom Sherrard" w:date="1994-12-07T18:17:00Z">
        <w:r>
          <w:rPr/>
          <w:t>n</w:t>
        </w:r>
      </w:ins>
      <w:r>
        <w:rPr/>
        <w:t>umber of ID cards retained</w:t>
      </w:r>
      <w:ins w:id="358" w:author="Tom Sherrard" w:date="1994-12-07T18:17:00Z">
        <w:r>
          <w:rPr/>
          <w:t xml:space="preserve"> up to and including this operation, since the last WFS_CMD_IDC_RESET_COUNT command was executed</w:t>
        </w:r>
      </w:ins>
      <w:r>
        <w:rPr/>
        <w:t>.</w:t>
      </w:r>
    </w:p>
    <w:p>
      <w:pPr>
        <w:pStyle w:val="Prototype2"/>
        <w:spacing w:before="120" w:after="0"/>
        <w:rPr/>
      </w:pPr>
      <w:r>
        <w:rPr/>
        <w:tab/>
      </w:r>
      <w:r>
        <w:rPr>
          <w:i/>
          <w:iCs/>
        </w:rPr>
        <w:t>fwPosition</w:t>
      </w:r>
      <w:r>
        <w:rPr/>
        <w:br/>
        <w:t>Position of card; only relevant if card could not be retained. Possible positions:</w:t>
      </w:r>
    </w:p>
    <w:p>
      <w:pPr>
        <w:pStyle w:val="Prototype3"/>
        <w:keepNext w:val="true"/>
        <w:pBdr>
          <w:bottom w:val="single" w:sz="6" w:space="1" w:color="000000"/>
        </w:pBdr>
        <w:tabs>
          <w:tab w:val="clear" w:pos="4680"/>
        </w:tabs>
        <w:ind w:left="4770" w:hanging="2970"/>
        <w:rPr/>
      </w:pPr>
      <w:r>
        <w:rPr/>
        <w:t>Value</w:t>
        <w:tab/>
        <w:t>Meaning</w:t>
      </w:r>
    </w:p>
    <w:p>
      <w:pPr>
        <w:pStyle w:val="Prototype3"/>
        <w:tabs>
          <w:tab w:val="clear" w:pos="4680"/>
        </w:tabs>
        <w:ind w:left="4770" w:hanging="2970"/>
        <w:rPr/>
      </w:pPr>
      <w:r>
        <w:rPr/>
        <w:t>WFS_IDC_MEDIAUNKNOWN</w:t>
        <w:tab/>
        <w:t>The position of the card can not be determined with the device in its current state.</w:t>
      </w:r>
    </w:p>
    <w:p>
      <w:pPr>
        <w:pStyle w:val="Prototype3"/>
        <w:tabs>
          <w:tab w:val="clear" w:pos="4680"/>
        </w:tabs>
        <w:ind w:left="4770" w:hanging="2970"/>
        <w:rPr/>
      </w:pPr>
      <w:r>
        <w:rPr/>
        <w:t>WFS_IDC_MEDIAPRESENT</w:t>
        <w:tab/>
        <w:t>The card is present in the reader.</w:t>
      </w:r>
    </w:p>
    <w:p>
      <w:pPr>
        <w:pStyle w:val="Prototype3"/>
        <w:tabs>
          <w:tab w:val="clear" w:pos="4680"/>
        </w:tabs>
        <w:ind w:left="4770" w:hanging="2970"/>
        <w:rPr/>
      </w:pPr>
      <w:r>
        <w:rPr/>
        <w:t>WFS_IDC_MEDIAENTERING</w:t>
        <w:tab/>
        <w:t>The card is in the entering position (shutter).</w:t>
      </w:r>
    </w:p>
    <w:p>
      <w:pPr>
        <w:pStyle w:val="Prototype3"/>
        <w:tabs>
          <w:tab w:val="clear" w:pos="4680"/>
          <w:tab w:val="left" w:pos="5400" w:leader="none"/>
        </w:tabs>
        <w:spacing w:before="120" w:after="0"/>
        <w:ind w:left="1440" w:hanging="1440"/>
        <w:rPr>
          <w:b/>
          <w:b/>
          <w:bCs/>
          <w:ins w:id="363" w:author="Raphi Renous" w:date="1994-12-07T18:20:00Z"/>
        </w:rPr>
      </w:pPr>
      <w:ins w:id="359" w:author="Raphi Renous" w:date="1994-12-07T18:20:00Z">
        <w:r>
          <w:rPr>
            <w:b/>
            <w:bCs/>
          </w:rPr>
          <w:t xml:space="preserve">User Events </w:t>
          <w:tab/>
        </w:r>
      </w:ins>
      <w:ins w:id="360" w:author="Raphi Renous" w:date="1994-12-07T18:20:00Z">
        <w:r>
          <w:rPr/>
          <w:t>The following user event can be generated by this command</w:t>
        </w:r>
      </w:ins>
      <w:ins w:id="361" w:author="Tom Sherrard" w:date="1994-12-07T18:21:00Z">
        <w:r>
          <w:rPr/>
          <w:t xml:space="preserve"> (only after successful command completion)</w:t>
        </w:r>
      </w:ins>
      <w:ins w:id="362" w:author="Raphi Renous" w:date="1994-12-07T18:20:00Z">
        <w:r>
          <w:rPr/>
          <w:t>:</w:t>
        </w:r>
      </w:ins>
    </w:p>
    <w:p>
      <w:pPr>
        <w:pStyle w:val="Prototype3"/>
        <w:tabs>
          <w:tab w:val="clear" w:pos="4680"/>
        </w:tabs>
        <w:ind w:left="4950" w:hanging="3330"/>
        <w:rPr>
          <w:ins w:id="365" w:author="Raphi Renous" w:date="1994-12-07T18:20:00Z"/>
        </w:rPr>
      </w:pPr>
      <w:ins w:id="364" w:author="Raphi Renous" w:date="1994-12-07T18:20:00Z">
        <w:r>
          <w:rPr/>
          <w:t>WFS_USRE_IDC_RETAINBINFULL</w:t>
          <w:tab/>
          <w:t>The retain bin is full; operator intervention is required.  Note that this event is sent only once, at the point at which the bin becomes full.</w:t>
        </w:r>
      </w:ins>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4860" w:hanging="3240"/>
        <w:rPr/>
      </w:pPr>
      <w:r>
        <w:rPr/>
        <w:t>Value</w:t>
        <w:tab/>
        <w:t>Meaning</w:t>
      </w:r>
    </w:p>
    <w:p>
      <w:pPr>
        <w:pStyle w:val="Prototype3"/>
        <w:tabs>
          <w:tab w:val="clear" w:pos="4680"/>
        </w:tabs>
        <w:ind w:left="4860" w:hanging="3240"/>
        <w:rPr/>
      </w:pPr>
      <w:r>
        <w:rPr/>
        <w:t>WFS_ERR_IDC_MEDIAJAM</w:t>
        <w:tab/>
        <w:t>The card is jammed.</w:t>
      </w:r>
      <w:ins w:id="366" w:author="Tom Sherrard" w:date="1994-12-07T18:05:00Z">
        <w:r>
          <w:rPr/>
          <w:t xml:space="preserve"> Operator intervention is required.</w:t>
        </w:r>
      </w:ins>
    </w:p>
    <w:p>
      <w:pPr>
        <w:pStyle w:val="Prototype3"/>
        <w:tabs>
          <w:tab w:val="clear" w:pos="4680"/>
        </w:tabs>
        <w:ind w:left="4860" w:hanging="3240"/>
        <w:rPr/>
      </w:pPr>
      <w:r>
        <w:rPr/>
        <w:t>WFS_ERR_IDC_NOMEDIA</w:t>
        <w:tab/>
        <w:t>No card has been inserted.</w:t>
      </w:r>
      <w:ins w:id="367" w:author="Tom Sherrard" w:date="1994-12-07T18:18:00Z">
        <w:r>
          <w:rPr/>
          <w:t xml:space="preserve">  The </w:t>
        </w:r>
      </w:ins>
      <w:ins w:id="368" w:author="Tom Sherrard" w:date="1994-12-07T18:18:00Z">
        <w:r>
          <w:rPr>
            <w:i/>
            <w:iCs/>
          </w:rPr>
          <w:t>fwPosition</w:t>
        </w:r>
      </w:ins>
      <w:ins w:id="369" w:author="Tom Sherrard" w:date="1994-12-07T18:18:00Z">
        <w:r>
          <w:rPr/>
          <w:t xml:space="preserve"> parameter has the value </w:t>
        </w:r>
      </w:ins>
      <w:ins w:id="370" w:author="Raphi Renous" w:date="1994-12-07T18:19:00Z">
        <w:r>
          <w:rPr/>
          <w:t>WFS_IDC_MEDIAUNKNOWN</w:t>
        </w:r>
      </w:ins>
      <w:ins w:id="371" w:author="Tom Sherrard" w:date="1994-12-07T18:19:00Z">
        <w:r>
          <w:rPr/>
          <w:t>.</w:t>
        </w:r>
      </w:ins>
    </w:p>
    <w:p>
      <w:pPr>
        <w:pStyle w:val="Prototype3"/>
        <w:tabs>
          <w:tab w:val="clear" w:pos="4680"/>
        </w:tabs>
        <w:ind w:left="4860" w:hanging="3240"/>
        <w:rPr/>
      </w:pPr>
      <w:r>
        <w:rPr/>
        <w:t>WFS_ERR_IDC_RETAIN</w:t>
      </w:r>
      <w:ins w:id="372" w:author="Tom Sherrard" w:date="1994-12-07T18:21:00Z">
        <w:r>
          <w:rPr/>
          <w:t>BIN</w:t>
        </w:r>
      </w:ins>
      <w:r>
        <w:rPr/>
        <w:t>FULL</w:t>
        <w:tab/>
        <w:t>The retain bin is full; no more cards can be retained.</w:t>
      </w:r>
      <w:ins w:id="373" w:author="Tom Sherrard" w:date="1994-12-07T18:19:00Z">
        <w:r>
          <w:rPr/>
          <w:t xml:space="preserve">  The current card is still in the device.</w:t>
        </w:r>
      </w:ins>
    </w:p>
    <w:p>
      <w:pPr>
        <w:pStyle w:val="Prototype3"/>
        <w:tabs>
          <w:tab w:val="clear" w:pos="4680"/>
        </w:tabs>
        <w:ind w:left="4860" w:hanging="3240"/>
        <w:rPr>
          <w:del w:id="375" w:author="Raphi Renous" w:date="1994-12-07T18:19:00Z"/>
        </w:rPr>
      </w:pPr>
      <w:del w:id="374" w:author="Raphi Renous" w:date="1994-12-07T18:19:00Z">
        <w:r>
          <w:rPr/>
          <w:delText>WFS_ERR_DEV_NOT_READY</w:delText>
          <w:tab/>
          <w:delText>The device is not ready.</w:delText>
        </w:r>
      </w:del>
    </w:p>
    <w:p>
      <w:pPr>
        <w:pStyle w:val="Prototype3"/>
        <w:spacing w:before="120" w:after="120"/>
        <w:rPr>
          <w:b/>
          <w:b/>
          <w:bCs/>
          <w:ins w:id="384" w:author="Raphi Renous" w:date="1994-12-07T18:23:00Z"/>
        </w:rPr>
      </w:pPr>
      <w:ins w:id="376" w:author="Raphi Renous" w:date="1994-12-07T18:23:00Z">
        <w:r>
          <w:rPr>
            <w:b/>
            <w:bCs/>
          </w:rPr>
          <w:t>Comments</w:t>
        </w:r>
      </w:ins>
      <w:ins w:id="377" w:author="Raphi Renous" w:date="1994-12-07T18:23:00Z">
        <w:r>
          <w:rPr/>
          <w:tab/>
          <w:t xml:space="preserve">This is a fundamental capability of an ID card unit; thus if a </w:t>
        </w:r>
      </w:ins>
      <w:ins w:id="378" w:author="Tom Sherrard" w:date="1994-12-07T18:23:00Z">
        <w:r>
          <w:rPr/>
          <w:t>retain</w:t>
        </w:r>
      </w:ins>
      <w:ins w:id="379" w:author="Raphi Renous" w:date="1994-12-07T18:23:00Z">
        <w:r>
          <w:rPr/>
          <w:t xml:space="preserve"> request is received by a device with no </w:t>
        </w:r>
      </w:ins>
      <w:ins w:id="380" w:author="Tom Sherrard" w:date="1994-12-07T18:24:00Z">
        <w:r>
          <w:rPr/>
          <w:t>retain</w:t>
        </w:r>
      </w:ins>
      <w:ins w:id="381" w:author="Raphi Renous" w:date="1994-12-07T18:23:00Z">
        <w:r>
          <w:rPr/>
          <w:t xml:space="preserve"> capability, the WFS_ERR_UNSUPP_C</w:t>
        </w:r>
      </w:ins>
      <w:ins w:id="382" w:author="Tom Sherrard" w:date="1995-02-02T21:54:00Z">
        <w:r>
          <w:rPr/>
          <w:t>OMMAN</w:t>
        </w:r>
      </w:ins>
      <w:ins w:id="383" w:author="Raphi Renous" w:date="1994-12-07T18:23:00Z">
        <w:r>
          <w:rPr/>
          <w:t>D error is returned.</w:t>
        </w:r>
      </w:ins>
    </w:p>
    <w:p>
      <w:pPr>
        <w:pStyle w:val="Normal"/>
        <w:rPr>
          <w:b/>
          <w:b/>
          <w:bCs/>
          <w:ins w:id="386" w:author="Tom Sherrard" w:date="1994-12-07T10:57:00Z"/>
        </w:rPr>
      </w:pPr>
      <w:ins w:id="385" w:author="Tom Sherrard" w:date="1994-12-07T10:57:00Z">
        <w:r>
          <w:rPr>
            <w:b/>
            <w:bCs/>
          </w:rPr>
        </w:r>
      </w:ins>
    </w:p>
    <w:p>
      <w:pPr>
        <w:pStyle w:val="Normal"/>
        <w:rPr>
          <w:ins w:id="388" w:author="Tom Sherrard" w:date="1994-12-07T10:57:00Z"/>
        </w:rPr>
      </w:pPr>
      <w:ins w:id="387" w:author="Tom Sherrard" w:date="1994-12-07T10:57:00Z">
        <w:r>
          <w:rPr/>
        </w:r>
      </w:ins>
    </w:p>
    <w:p>
      <w:pPr>
        <w:pStyle w:val="Normal"/>
        <w:rPr/>
      </w:pPr>
      <w:r>
        <w:rPr/>
      </w:r>
    </w:p>
    <w:p>
      <w:pPr>
        <w:pStyle w:val="Heading2"/>
        <w:tabs>
          <w:tab w:val="clear" w:pos="720"/>
          <w:tab w:val="left" w:pos="0" w:leader="none"/>
        </w:tabs>
        <w:ind w:left="0" w:hanging="0"/>
        <w:rPr/>
      </w:pPr>
      <w:r>
        <w:rPr/>
        <w:t>WFS_CMD_IDC_RESET_COUNT</w:t>
      </w:r>
    </w:p>
    <w:p>
      <w:pPr>
        <w:pStyle w:val="Comments"/>
        <w:rPr/>
      </w:pPr>
      <w:r>
        <w:rPr>
          <w:b/>
          <w:bCs/>
        </w:rPr>
        <w:t>Description</w:t>
      </w:r>
      <w:r>
        <w:rPr/>
        <w:tab/>
        <w:t xml:space="preserve">This function resets the present value for number of cards retained to zero. The function is possible for motor-driven card readers only. </w:t>
      </w:r>
    </w:p>
    <w:p>
      <w:pPr>
        <w:pStyle w:val="IndentParagraph"/>
        <w:rPr/>
      </w:pPr>
      <w:r>
        <w:rPr/>
        <w:t>The number of cards retained is controlled by the service and can be requested before resetting via the WFS_INF_IDC_STATUS.</w:t>
      </w:r>
    </w:p>
    <w:p>
      <w:pPr>
        <w:pStyle w:val="Comments"/>
        <w:rPr/>
      </w:pPr>
      <w:r>
        <w:rPr>
          <w:b/>
          <w:bCs/>
        </w:rPr>
        <w:t>Input Param</w:t>
      </w:r>
      <w:r>
        <w:rPr/>
        <w:tab/>
        <w:t>None.</w:t>
      </w:r>
    </w:p>
    <w:p>
      <w:pPr>
        <w:pStyle w:val="Comments"/>
        <w:rPr/>
      </w:pPr>
      <w:r>
        <w:rPr>
          <w:b/>
          <w:bCs/>
        </w:rPr>
        <w:t>Output Param</w:t>
      </w:r>
      <w:r>
        <w:rPr/>
        <w:tab/>
        <w:t>None.</w:t>
      </w:r>
    </w:p>
    <w:p>
      <w:pPr>
        <w:pStyle w:val="Comments"/>
        <w:tabs>
          <w:tab w:val="clear" w:pos="720"/>
          <w:tab w:val="left" w:pos="4680" w:leader="none"/>
        </w:tabs>
        <w:spacing w:before="0" w:after="0"/>
        <w:rPr/>
      </w:pPr>
      <w:r>
        <w:rPr>
          <w:b/>
          <w:bCs/>
        </w:rPr>
        <w:t>Error Codes</w:t>
        <w:tab/>
      </w:r>
      <w:r>
        <w:rPr/>
        <w:t>There are no additional error codes generated by this command.</w:t>
      </w:r>
    </w:p>
    <w:p>
      <w:pPr>
        <w:pStyle w:val="Comments"/>
        <w:spacing w:before="120" w:after="120"/>
        <w:rPr>
          <w:b/>
          <w:b/>
          <w:bCs/>
          <w:ins w:id="397" w:author="Raphi Renous" w:date="1994-12-07T18:24:00Z"/>
        </w:rPr>
      </w:pPr>
      <w:ins w:id="389" w:author="Raphi Renous" w:date="1994-12-07T18:24:00Z">
        <w:r>
          <w:rPr>
            <w:b/>
            <w:bCs/>
          </w:rPr>
          <w:t>Comments</w:t>
        </w:r>
      </w:ins>
      <w:ins w:id="390" w:author="Raphi Renous" w:date="1994-12-07T18:24:00Z">
        <w:r>
          <w:rPr/>
          <w:tab/>
          <w:t xml:space="preserve">This is a fundamental capability of an ID card unit; thus if </w:t>
        </w:r>
      </w:ins>
      <w:ins w:id="391" w:author="Tom Sherrard" w:date="1994-12-07T18:25:00Z">
        <w:r>
          <w:rPr/>
          <w:t>this</w:t>
        </w:r>
      </w:ins>
      <w:ins w:id="392" w:author="Raphi Renous" w:date="1994-12-07T18:24:00Z">
        <w:r>
          <w:rPr/>
          <w:t xml:space="preserve"> request is received by a device with no </w:t>
        </w:r>
      </w:ins>
      <w:ins w:id="393" w:author="Tom Sherrard" w:date="1994-12-07T18:24:00Z">
        <w:r>
          <w:rPr/>
          <w:t>retain</w:t>
        </w:r>
      </w:ins>
      <w:ins w:id="394" w:author="Raphi Renous" w:date="1994-12-07T18:24:00Z">
        <w:r>
          <w:rPr/>
          <w:t xml:space="preserve"> capability, the WFS_ERR_UNSUPP_C</w:t>
        </w:r>
      </w:ins>
      <w:ins w:id="395" w:author="Tom Sherrard" w:date="1995-02-02T21:54:00Z">
        <w:r>
          <w:rPr/>
          <w:t>OMMAN</w:t>
        </w:r>
      </w:ins>
      <w:ins w:id="396" w:author="Raphi Renous" w:date="1994-12-07T18:24:00Z">
        <w:r>
          <w:rPr/>
          <w:t>D error is returned.</w:t>
        </w:r>
      </w:ins>
    </w:p>
    <w:p>
      <w:pPr>
        <w:pStyle w:val="Normal"/>
        <w:rPr>
          <w:b/>
          <w:b/>
          <w:bCs/>
        </w:rPr>
      </w:pPr>
      <w:r>
        <w:rPr>
          <w:b/>
          <w:bCs/>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del w:id="399" w:author="A Valued Microsoft Customer" w:date="1995-01-21T10:26:00Z"/>
        </w:rPr>
      </w:pPr>
      <w:del w:id="398" w:author="A Valued Microsoft Customer" w:date="1995-01-21T10:26:00Z">
        <w:r>
          <w:rPr/>
          <w:delText>WFS_CMD_IDC_RESET</w:delText>
        </w:r>
      </w:del>
    </w:p>
    <w:p>
      <w:pPr>
        <w:pStyle w:val="Comments"/>
        <w:rPr>
          <w:del w:id="404" w:author="A Valued Microsoft Customer" w:date="1995-01-21T10:26:00Z"/>
        </w:rPr>
      </w:pPr>
      <w:del w:id="400" w:author="A Valued Microsoft Customer" w:date="1995-01-21T10:26:00Z">
        <w:r>
          <w:rPr>
            <w:b/>
            <w:bCs/>
          </w:rPr>
          <w:delText>Description</w:delText>
        </w:r>
      </w:del>
      <w:del w:id="401" w:author="A Valued Microsoft Customer" w:date="1995-01-21T10:26:00Z">
        <w:r>
          <w:rPr/>
          <w:tab/>
          <w:delText xml:space="preserve">The ID card unit is reset after a failure. The action performed if a card is present in the ID card unit at reset is specified by the </w:delText>
        </w:r>
      </w:del>
      <w:del w:id="402" w:author="A Valued Microsoft Customer" w:date="1995-01-21T10:26:00Z">
        <w:r>
          <w:rPr>
            <w:i/>
            <w:iCs/>
          </w:rPr>
          <w:delText>fwResetAct</w:delText>
        </w:r>
      </w:del>
      <w:del w:id="403" w:author="A Valued Microsoft Customer" w:date="1995-01-21T10:26:00Z">
        <w:r>
          <w:rPr/>
          <w:delText xml:space="preserve"> input parameter.</w:delText>
        </w:r>
      </w:del>
    </w:p>
    <w:p>
      <w:pPr>
        <w:pStyle w:val="Heading2"/>
        <w:rPr>
          <w:del w:id="406" w:author="Tom Sherrard" w:date="1995-01-12T18:42:00Z"/>
        </w:rPr>
      </w:pPr>
      <w:del w:id="405" w:author="Tom Sherrard" w:date="1995-01-12T18:42:00Z">
        <w:r>
          <w:rPr/>
          <w:tab/>
          <w:delText>If no input parameter is transferred, the default action defined in the configuration is performed.</w:delText>
        </w:r>
      </w:del>
    </w:p>
    <w:p>
      <w:pPr>
        <w:pStyle w:val="Heading2"/>
        <w:rPr>
          <w:del w:id="411" w:author="A Valued Microsoft Customer" w:date="1995-01-21T10:26:00Z"/>
        </w:rPr>
      </w:pPr>
      <w:del w:id="407" w:author="A Valued Microsoft Customer" w:date="1995-01-21T10:26:00Z">
        <w:r>
          <w:rPr/>
          <w:tab/>
          <w:delText xml:space="preserve">The action performed if a card is present in the ID card unit on the next </w:delText>
        </w:r>
      </w:del>
      <w:del w:id="408" w:author="Tom Sherrard" w:date="1995-01-12T18:36:00Z">
        <w:r>
          <w:rPr/>
          <w:delText xml:space="preserve">closing or </w:delText>
        </w:r>
      </w:del>
      <w:del w:id="409" w:author="A Valued Microsoft Customer" w:date="1995-01-21T10:26:00Z">
        <w:r>
          <w:rPr/>
          <w:delText xml:space="preserve">power on </w:delText>
        </w:r>
      </w:del>
      <w:r>
        <w:rPr/>
        <w:t>of the ID car</w:t>
      </w:r>
      <w:del w:id="410" w:author="A Valued Microsoft Customer" w:date="1995-01-21T10:26:00Z">
        <w:r>
          <w:rPr/>
          <w:delText>d unit can also be specified.</w:delText>
        </w:r>
      </w:del>
    </w:p>
    <w:p>
      <w:pPr>
        <w:pStyle w:val="Comments"/>
        <w:rPr>
          <w:b/>
          <w:b/>
          <w:bCs/>
          <w:del w:id="415" w:author="A Valued Microsoft Customer" w:date="1995-01-21T10:26:00Z"/>
        </w:rPr>
      </w:pPr>
      <w:del w:id="412" w:author="A Valued Microsoft Customer" w:date="1995-01-21T10:26:00Z">
        <w:r>
          <w:rPr>
            <w:b/>
            <w:bCs/>
          </w:rPr>
          <w:delText>Input Param</w:delText>
          <w:tab/>
        </w:r>
      </w:del>
      <w:del w:id="413" w:author="A Valued Microsoft Customer" w:date="1995-01-21T10:26:00Z">
        <w:r>
          <w:rPr>
            <w:rFonts w:eastAsia="Lucida Sans Typewriter" w:cs="Lucida Sans Typewriter" w:ascii="Lucida Sans Typewriter" w:hAnsi="Lucida Sans Typewriter"/>
            <w:sz w:val="18"/>
            <w:szCs w:val="18"/>
          </w:rPr>
          <w:delText>LPWFSIDCRESET</w:delText>
          <w:tab/>
          <w:delText>lpReset</w:delText>
        </w:r>
      </w:del>
      <w:del w:id="414" w:author="A Valued Microsoft Customer" w:date="1995-01-21T10:26:00Z">
        <w:r>
          <w:rPr/>
          <w:delText>, as defined below.</w:delText>
        </w:r>
      </w:del>
    </w:p>
    <w:p>
      <w:pPr>
        <w:pStyle w:val="Comments"/>
        <w:rPr>
          <w:del w:id="417" w:author="A Valued Microsoft Customer" w:date="1995-01-21T10:26:00Z"/>
        </w:rPr>
      </w:pPr>
      <w:del w:id="416" w:author="A Valued Microsoft Customer" w:date="1995-01-21T10:26:00Z">
        <w:r>
          <w:rPr/>
          <w:delText>typedef struct _wfs_idc_reset</w:delText>
          <w:br/>
          <w:tab/>
          <w:delText>{</w:delText>
          <w:br/>
          <w:tab/>
          <w:delText>WORD</w:delText>
          <w:tab/>
          <w:tab/>
          <w:delText>fwResetAct;</w:delText>
          <w:br/>
          <w:tab/>
          <w:delText>WORD</w:delText>
          <w:tab/>
          <w:tab/>
          <w:delText>fwPowerOnAct;</w:delText>
          <w:br/>
          <w:tab/>
          <w:delText>WORD</w:delText>
          <w:tab/>
          <w:tab/>
          <w:delText>fwPowerOffAct;</w:delText>
          <w:br/>
          <w:tab/>
          <w:delText>} WFSIDCRESET, * LPWFSIDCRESET;</w:delText>
        </w:r>
      </w:del>
    </w:p>
    <w:p>
      <w:pPr>
        <w:pStyle w:val="Heading2"/>
        <w:rPr>
          <w:del w:id="429" w:author="A Valued Microsoft Customer" w:date="1995-01-21T10:26:00Z"/>
        </w:rPr>
      </w:pPr>
      <w:del w:id="418" w:author="A Valued Microsoft Customer" w:date="1995-01-21T10:26:00Z">
        <w:r>
          <w:rPr/>
          <w:tab/>
        </w:r>
      </w:del>
      <w:del w:id="419" w:author="A Valued Microsoft Customer" w:date="1995-01-21T10:26:00Z">
        <w:r>
          <w:rPr>
            <w:i/>
            <w:iCs/>
          </w:rPr>
          <w:delText>fwResetAct</w:delText>
        </w:r>
      </w:del>
      <w:del w:id="420" w:author="A Valued Microsoft Customer" w:date="1995-01-21T10:26:00Z">
        <w:r>
          <w:rPr/>
          <w:br/>
          <w:delText xml:space="preserve">Action to be performed </w:delText>
        </w:r>
      </w:del>
      <w:del w:id="421" w:author="Raphi Renous" w:date="1994-12-07T18:31:00Z">
        <w:r>
          <w:rPr/>
          <w:delText>with</w:delText>
        </w:r>
      </w:del>
      <w:r>
        <w:rPr/>
        <w:t xml:space="preserve"> a</w:t>
      </w:r>
      <w:del w:id="422" w:author="A Valued Microsoft Customer" w:date="1995-01-21T10:26:00Z">
        <w:r>
          <w:rPr/>
          <w:delText xml:space="preserve"> card </w:delText>
        </w:r>
      </w:del>
      <w:ins w:id="423" w:author="A Valued Microsoft Customer" w:date="1995-01-21T10:26:00Z">
        <w:del w:id="424" w:author="A Valued Microsoft Customer" w:date="1995-01-21T10:26:00Z">
          <w:r>
            <w:rPr/>
            <w:delText>is</w:delText>
          </w:r>
        </w:del>
      </w:ins>
      <w:del w:id="425" w:author="A Valued Microsoft Customer" w:date="1995-01-21T10:26:00Z">
        <w:r>
          <w:rPr/>
          <w:delText>pr</w:delText>
        </w:r>
      </w:del>
      <w:r>
        <w:rPr/>
        <w:t>e</w:t>
      </w:r>
      <w:del w:id="426" w:author="A Valued Microsoft Customer" w:date="1995-01-21T10:26:00Z">
        <w:r>
          <w:rPr/>
          <w:delText>sent in the ID card unit</w:delText>
        </w:r>
      </w:del>
      <w:del w:id="427" w:author="Raphi Renous" w:date="1994-12-07T18:31:00Z">
        <w:r>
          <w:rPr/>
          <w:delText xml:space="preserve"> on resetting</w:delText>
        </w:r>
      </w:del>
      <w:r>
        <w:rPr/>
        <w:t>. P</w:t>
      </w:r>
      <w:del w:id="428" w:author="A Valued Microsoft Customer" w:date="1995-01-21T10:26:00Z">
        <w:r>
          <w:rPr/>
          <w:delText>ossible values are:</w:delText>
        </w:r>
      </w:del>
    </w:p>
    <w:p>
      <w:pPr>
        <w:pStyle w:val="Comments"/>
        <w:rPr>
          <w:del w:id="431" w:author="A Valued Microsoft Customer" w:date="1995-01-21T10:26:00Z"/>
        </w:rPr>
      </w:pPr>
      <w:del w:id="430" w:author="A Valued Microsoft Customer" w:date="1995-01-21T10:26:00Z">
        <w:r>
          <w:rPr/>
          <w:delText>Value</w:delText>
          <w:tab/>
          <w:delText>Meaning</w:delText>
        </w:r>
      </w:del>
    </w:p>
    <w:p>
      <w:pPr>
        <w:pStyle w:val="Heading2"/>
        <w:rPr>
          <w:del w:id="449" w:author="A Valued Microsoft Customer" w:date="1995-01-21T10:26:00Z"/>
        </w:rPr>
      </w:pPr>
      <w:del w:id="432" w:author="A Valued Microsoft Customer" w:date="1995-01-21T10:26:00Z">
        <w:r>
          <w:rPr/>
          <w:delText>WFS_IDC_RESETD</w:delText>
        </w:r>
      </w:del>
      <w:del w:id="433" w:author="Raphi Renous" w:date="1994-12-07T18:32:00Z">
        <w:r>
          <w:rPr/>
          <w:delText>ONTCHANGE</w:delText>
        </w:r>
      </w:del>
      <w:r>
        <w:rPr/>
        <w:tab/>
      </w:r>
      <w:ins w:id="434" w:author="A Valued Microsoft Customer" w:date="1995-01-21T10:26:00Z">
        <w:r>
          <w:rPr/>
          <w:t>Perfo</w:t>
        </w:r>
      </w:ins>
      <w:ins w:id="435" w:author="A Valued Microsoft Customer" w:date="1995-01-21T10:26:00Z">
        <w:del w:id="436" w:author="A Valued Microsoft Customer" w:date="1995-01-21T10:26:00Z">
          <w:r>
            <w:rPr/>
            <w:delText>r</w:delText>
          </w:r>
        </w:del>
      </w:ins>
      <w:del w:id="437" w:author="Tom Sherrard" w:date="1994-12-07T11:05:00Z">
        <w:r>
          <w:rPr/>
          <w:delText>D</w:delText>
        </w:r>
      </w:del>
      <w:del w:id="438" w:author="A Valued Microsoft Customer" w:date="1995-01-21T10:26:00Z">
        <w:r>
          <w:rPr/>
          <w:delText>efau</w:delText>
        </w:r>
      </w:del>
      <w:r>
        <w:rPr/>
        <w:t>lt actio</w:t>
      </w:r>
      <w:del w:id="439" w:author="A Valued Microsoft Customer" w:date="1995-01-21T10:26:00Z">
        <w:r>
          <w:rPr/>
          <w:delText>n</w:delText>
        </w:r>
      </w:del>
      <w:ins w:id="440" w:author="A Valued Microsoft Customer" w:date="1995-01-21T10:26:00Z">
        <w:del w:id="441" w:author="A Valued Microsoft Customer" w:date="1995-01-21T10:26:00Z">
          <w:r>
            <w:rPr/>
            <w:delText xml:space="preserve"> indicated by</w:delText>
          </w:r>
        </w:del>
      </w:ins>
      <w:ins w:id="442" w:author="A Valued Microsoft Customer" w:date="1995-01-21T10:26:00Z">
        <w:del w:id="443" w:author="A Valued Microsoft Customer" w:date="1995-01-21T10:26:00Z">
          <w:r>
            <w:rPr/>
            <w:delText>co</w:delText>
          </w:r>
        </w:del>
      </w:ins>
      <w:ins w:id="444" w:author="A Valued Microsoft Customer" w:date="1995-01-21T10:26:00Z">
        <w:r>
          <w:rPr/>
          <w:t xml:space="preserve">nfiguration </w:t>
        </w:r>
      </w:ins>
      <w:ins w:id="445" w:author="A Valued Microsoft Customer" w:date="1995-01-21T10:26:00Z">
        <w:r>
          <w:rPr/>
          <w:t>pararned by WF_</w:t>
        </w:r>
      </w:ins>
      <w:ins w:id="446" w:author="A Valued Microsoft Customer" w:date="1995-01-21T10:26:00Z">
        <w:del w:id="447" w:author="A Valued Microsoft Customer" w:date="1995-01-21T10:26:00Z">
          <w:r>
            <w:rPr/>
            <w:delText>INF_IDC_STATUS</w:delText>
          </w:r>
        </w:del>
      </w:ins>
      <w:del w:id="448" w:author="Tom Sherrard" w:date="1994-12-07T11:07:00Z">
        <w:r>
          <w:rPr/>
          <w:delText xml:space="preserve"> is not changed.</w:delText>
        </w:r>
      </w:del>
    </w:p>
    <w:p>
      <w:pPr>
        <w:pStyle w:val="Heading2"/>
        <w:rPr>
          <w:del w:id="456" w:author="A Valued Microsoft Customer" w:date="1995-01-21T10:26:00Z"/>
        </w:rPr>
      </w:pPr>
      <w:del w:id="450" w:author="A Valued Microsoft Customer" w:date="1995-01-21T10:26:00Z">
        <w:r>
          <w:rPr/>
          <w:delText>WFS_IDC_</w:delText>
        </w:r>
      </w:del>
      <w:del w:id="451" w:author="Raphi Renous" w:date="1994-12-07T18:32:00Z">
        <w:r>
          <w:rPr/>
          <w:delText>RESET</w:delText>
        </w:r>
      </w:del>
      <w:del w:id="452" w:author="A Valued Microsoft Customer" w:date="1995-01-21T10:26:00Z">
        <w:r>
          <w:rPr/>
          <w:delText>EJECT</w:delText>
        </w:r>
      </w:del>
      <w:del w:id="453" w:author="Raphi Renous" w:date="1994-12-07T18:32:00Z">
        <w:r>
          <w:rPr/>
          <w:delText>CARD</w:delText>
        </w:r>
      </w:del>
      <w:del w:id="454" w:author="A Valued Microsoft Customer" w:date="1995-01-21T10:26:00Z">
        <w:r>
          <w:rPr/>
          <w:tab/>
        </w:r>
      </w:del>
      <w:del w:id="455" w:author="Tom Sherrard" w:date="1994-12-07T11:08:00Z">
        <w:r>
          <w:rPr/>
          <w:delText>Default action with card is eject.</w:delText>
        </w:r>
      </w:del>
    </w:p>
    <w:p>
      <w:pPr>
        <w:pStyle w:val="Heading2"/>
        <w:rPr>
          <w:del w:id="463" w:author="A Valued Microsoft Customer" w:date="1995-01-21T10:26:00Z"/>
        </w:rPr>
      </w:pPr>
      <w:del w:id="457" w:author="A Valued Microsoft Customer" w:date="1995-01-21T10:26:00Z">
        <w:r>
          <w:rPr/>
          <w:delText>WFS_IDC_</w:delText>
        </w:r>
      </w:del>
      <w:del w:id="458" w:author="Raphi Renous" w:date="1994-12-07T18:32:00Z">
        <w:r>
          <w:rPr/>
          <w:delText>RESET</w:delText>
        </w:r>
      </w:del>
      <w:del w:id="459" w:author="A Valued Microsoft Customer" w:date="1995-01-21T10:26:00Z">
        <w:r>
          <w:rPr/>
          <w:delText>RETAIN</w:delText>
        </w:r>
      </w:del>
      <w:del w:id="460" w:author="Raphi Renous" w:date="1994-12-07T18:32:00Z">
        <w:r>
          <w:rPr/>
          <w:delText>CARD</w:delText>
        </w:r>
      </w:del>
      <w:del w:id="461" w:author="A Valued Microsoft Customer" w:date="1995-01-21T10:26:00Z">
        <w:r>
          <w:rPr/>
          <w:tab/>
        </w:r>
      </w:del>
      <w:del w:id="462" w:author="Tom Sherrard" w:date="1994-12-07T11:08:00Z">
        <w:r>
          <w:rPr/>
          <w:delText>Default action with card is retain.</w:delText>
        </w:r>
      </w:del>
    </w:p>
    <w:p>
      <w:pPr>
        <w:pStyle w:val="Heading2"/>
        <w:rPr/>
      </w:pPr>
      <w:ins w:id="464" w:author="A Valued Microsoft Customer" w:date="1995-01-21T10:26:00Z">
        <w:r>
          <w:rPr/>
          <w:t>E</w:t>
        </w:r>
      </w:ins>
      <w:ins w:id="465" w:author="A Valued Microsoft Customer" w:date="1995-01-21T10:26:00Z">
        <w:r>
          <w:rPr/>
          <w:t>ject the card; if not t</w:t>
        </w:r>
      </w:ins>
      <w:ins w:id="466" w:author="A Valued Microsoft Customer" w:date="1995-01-21T10:26:00Z">
        <w:del w:id="467" w:author="A Valued Microsoft Customer" w:date="1995-01-21T10:26:00Z">
          <w:r>
            <w:rPr/>
            <w:delText>a</w:delText>
          </w:r>
        </w:del>
      </w:ins>
      <w:r>
        <w:rPr/>
        <w:tab/>
      </w:r>
      <w:r>
        <w:rPr>
          <w:i/>
          <w:iCs/>
        </w:rPr>
        <w:t>fwPowerOnAct</w:t>
      </w:r>
      <w:r>
        <w:rPr>
          <w:b/>
          <w:bCs/>
        </w:rPr>
        <w:br/>
      </w:r>
      <w:r>
        <w:rPr/>
        <w:t xml:space="preserve">Action to be performed with a card </w:t>
      </w:r>
      <w:ins w:id="468" w:author="A Valued Microsoft Customer" w:date="1995-01-21T10:26:00Z">
        <w:r>
          <w:rPr/>
          <w:t>present in</w:t>
        </w:r>
      </w:ins>
      <w:del w:id="469" w:author="Raphi Renous" w:date="1994-12-07T18:27:00Z">
        <w:r>
          <w:rPr/>
          <w:delText>inside</w:delText>
        </w:r>
      </w:del>
      <w:r>
        <w:rPr/>
        <w:t xml:space="preserve"> the ID card unit </w:t>
      </w:r>
      <w:ins w:id="470" w:author="A Valued Microsoft Customer" w:date="1995-01-21T10:26:00Z">
        <w:r>
          <w:rPr/>
          <w:t xml:space="preserve">at </w:t>
        </w:r>
      </w:ins>
      <w:ins w:id="471" w:author="A Valued Microsoft Customer" w:date="1995-01-21T10:26:00Z">
        <w:r>
          <w:rPr/>
          <w:t xml:space="preserve">the </w:t>
        </w:r>
      </w:ins>
      <w:del w:id="472" w:author="Raphi Renous" w:date="1994-12-07T18:27:00Z">
        <w:r>
          <w:rPr/>
          <w:delText xml:space="preserve">on </w:delText>
        </w:r>
      </w:del>
      <w:r>
        <w:rPr/>
        <w:t>next power on</w:t>
      </w:r>
      <w:del w:id="473" w:author="Raphi Renous" w:date="1994-12-07T18:35:00Z">
        <w:r>
          <w:rPr/>
          <w:delText xml:space="preserve"> (or opening)</w:delText>
        </w:r>
      </w:del>
      <w:r>
        <w:rPr/>
        <w:t xml:space="preserve">.  For possible values see </w:t>
      </w:r>
      <w:r>
        <w:rPr>
          <w:i/>
          <w:iCs/>
        </w:rPr>
        <w:t>fwResetAct</w:t>
      </w:r>
      <w:r>
        <w:rPr/>
        <w:t>.</w:t>
      </w:r>
    </w:p>
    <w:p>
      <w:pPr>
        <w:pStyle w:val="Prototype2"/>
        <w:rPr/>
      </w:pPr>
      <w:r>
        <w:rPr/>
        <w:tab/>
      </w:r>
      <w:r>
        <w:rPr>
          <w:i/>
          <w:iCs/>
        </w:rPr>
        <w:t>fwPowerOffAct</w:t>
      </w:r>
      <w:r>
        <w:rPr/>
        <w:br/>
        <w:t xml:space="preserve">Action to be performed with a card </w:t>
      </w:r>
      <w:ins w:id="474" w:author="A Valued Microsoft Customer" w:date="1995-01-21T10:26:00Z">
        <w:r>
          <w:rPr/>
          <w:t>present in</w:t>
        </w:r>
      </w:ins>
      <w:del w:id="475" w:author="Raphi Renous" w:date="1994-12-07T18:27:00Z">
        <w:r>
          <w:rPr/>
          <w:delText xml:space="preserve">inside </w:delText>
        </w:r>
      </w:del>
      <w:r>
        <w:rPr/>
        <w:t xml:space="preserve">the ID card unit </w:t>
      </w:r>
      <w:ins w:id="476" w:author="A Valued Microsoft Customer" w:date="1995-01-21T10:26:00Z">
        <w:r>
          <w:rPr/>
          <w:t xml:space="preserve">at </w:t>
        </w:r>
      </w:ins>
      <w:ins w:id="477" w:author="A Valued Microsoft Customer" w:date="1995-01-21T10:26:00Z">
        <w:r>
          <w:rPr/>
          <w:t>the</w:t>
        </w:r>
      </w:ins>
      <w:ins w:id="478" w:author="A Valued Microsoft Customer" w:date="1995-01-21T10:26:00Z">
        <w:r>
          <w:rPr/>
          <w:t xml:space="preserve"> </w:t>
        </w:r>
      </w:ins>
      <w:del w:id="479" w:author="Raphi Renous" w:date="1994-12-07T18:27:00Z">
        <w:r>
          <w:rPr/>
          <w:delText xml:space="preserve">on </w:delText>
        </w:r>
      </w:del>
      <w:r>
        <w:rPr/>
        <w:t>next power off</w:t>
      </w:r>
      <w:del w:id="480" w:author="Raphi Renous" w:date="1994-12-07T18:35:00Z">
        <w:r>
          <w:rPr/>
          <w:delText xml:space="preserve"> (or closing)</w:delText>
        </w:r>
      </w:del>
      <w:r>
        <w:rPr/>
        <w:t xml:space="preserve">.  For possible values see </w:t>
      </w:r>
      <w:r>
        <w:rPr>
          <w:i/>
          <w:iCs/>
        </w:rPr>
        <w:t>fwResetAct</w:t>
      </w:r>
      <w:r>
        <w:rPr/>
        <w:t>.</w:t>
      </w:r>
    </w:p>
    <w:p>
      <w:pPr>
        <w:pStyle w:val="Comments"/>
        <w:rPr>
          <w:del w:id="482" w:author="A Valued Microsoft Customer" w:date="1995-01-21T10:26:00Z"/>
        </w:rPr>
      </w:pPr>
      <w:del w:id="481" w:author="A Valued Microsoft Customer" w:date="1995-01-21T10:26:00Z">
        <w:r>
          <w:rPr/>
          <w:delText>Output Param</w:delText>
          <w:tab/>
          <w:delText>None.</w:delText>
        </w:r>
      </w:del>
    </w:p>
    <w:p>
      <w:pPr>
        <w:pStyle w:val="Comments"/>
        <w:rPr>
          <w:ins w:id="488" w:author="A Valued Microsoft Customer" w:date="1995-01-21T10:26:00Z"/>
        </w:rPr>
      </w:pPr>
      <w:ins w:id="483" w:author="A Valued Microsoft Customer" w:date="1995-01-21T10:26:00Z">
        <w:r>
          <w:rPr/>
          <w:t>s</w:t>
        </w:r>
      </w:ins>
      <w:ins w:id="484" w:author="A Valued Microsoft Customer" w:date="1995-01-21T10:26:00Z">
        <w:r>
          <w:rPr/>
          <w:t xml:space="preserve"> can be generated by this </w:t>
        </w:r>
      </w:ins>
      <w:ins w:id="485" w:author="A Valued Microsoft Customer" w:date="1995-01-21T10:26:00Z">
        <w:del w:id="486" w:author="A Valued Microsoft Customer" w:date="1995-01-21T10:26:00Z">
          <w:r>
            <w:rPr/>
            <w:delText>c</w:delText>
          </w:r>
        </w:del>
      </w:ins>
      <w:ins w:id="487" w:author="A Valued Microsoft Customer" w:date="1995-01-21T10:26:00Z">
        <w:r>
          <w:rPr/>
          <w:t>WFS_USRE_IDC_RETAINBINFULL</w:t>
          <w:tab/>
          <w:t>The retain bin is full; operator intervention is required.  Note that this event is sent only once, at the point at which the bin becomes full.</w:t>
        </w:r>
      </w:ins>
    </w:p>
    <w:p>
      <w:pPr>
        <w:pStyle w:val="Prototype3"/>
        <w:rPr/>
      </w:pPr>
      <w:ins w:id="489" w:author="A Valued Microsoft Customer" w:date="1995-01-21T10:26:00Z">
        <w:del w:id="490" w:author="A Valued Microsoft Customer" w:date="1995-01-21T10:26:00Z">
          <w:r>
            <w:rPr/>
            <w:delText>SRVCARDACTIONThe card was successfully retained or ejected.</w:delText>
          </w:r>
        </w:del>
      </w:ins>
      <w:del w:id="491" w:author="A Valued Microsoft Customer" w:date="1995-01-21T10:26:00Z">
        <w:r>
          <w:rPr>
            <w:b/>
            <w:bCs/>
          </w:rPr>
          <w:delText>Erro</w:delText>
        </w:r>
      </w:del>
      <w:r>
        <w:rPr>
          <w:b/>
          <w:bCs/>
        </w:rPr>
        <w:t>r Codes</w:t>
        <w:tab/>
      </w:r>
      <w:r>
        <w:rPr/>
        <w:t>The following additional error codes can be generated by this command:</w:t>
      </w:r>
    </w:p>
    <w:p>
      <w:pPr>
        <w:pStyle w:val="Prototype3"/>
        <w:rPr>
          <w:del w:id="495" w:author="A Valued Microsoft Customer" w:date="1995-01-21T10:26:00Z"/>
        </w:rPr>
      </w:pPr>
      <w:del w:id="492" w:author="A Valued Microsoft Customer" w:date="1995-01-21T10:26:00Z">
        <w:r>
          <w:rPr/>
          <w:delText>Valu</w:delText>
        </w:r>
      </w:del>
      <w:del w:id="493" w:author="A Valued Microsoft Customer" w:date="1995-01-21T10:26:00Z">
        <w:r>
          <w:rPr/>
          <w:delText>e</w:delText>
          <w:tab/>
          <w:delText>M</w:delText>
        </w:r>
      </w:del>
      <w:del w:id="494" w:author="A Valued Microsoft Customer" w:date="1995-01-21T10:26:00Z">
        <w:r>
          <w:rPr/>
          <w:delText>eaning</w:delText>
        </w:r>
      </w:del>
    </w:p>
    <w:p>
      <w:pPr>
        <w:pStyle w:val="Prototype3"/>
        <w:rPr>
          <w:del w:id="497" w:author="A Valued Microsoft Customer" w:date="1995-01-21T10:26:00Z"/>
        </w:rPr>
      </w:pPr>
      <w:del w:id="496" w:author="A Valued Microsoft Customer" w:date="1995-01-21T10:26:00Z">
        <w:r>
          <w:rPr/>
          <w:delText>WFS_ERR_IDC_MEDIAJAM</w:delText>
          <w:tab/>
          <w:delText>The card is jammed.</w:delText>
        </w:r>
      </w:del>
    </w:p>
    <w:p>
      <w:pPr>
        <w:pStyle w:val="Prototype3"/>
        <w:rPr>
          <w:del w:id="499" w:author="Raphi Renous" w:date="1994-12-07T18:05:00Z"/>
        </w:rPr>
      </w:pPr>
      <w:del w:id="498" w:author="Raphi Renous" w:date="1994-12-07T18:05:00Z">
        <w:r>
          <w:rPr/>
          <w:delText>WFS_ERR_DEV_NOT_READY</w:delText>
          <w:tab/>
          <w:delText>The device is not ready.</w:delText>
        </w:r>
      </w:del>
    </w:p>
    <w:p>
      <w:pPr>
        <w:pStyle w:val="Prototype3"/>
        <w:rPr>
          <w:del w:id="501" w:author="A Valued Microsoft Customer" w:date="1995-01-21T10:26:00Z"/>
        </w:rPr>
      </w:pPr>
      <w:del w:id="500" w:author="A Valued Microsoft Customer" w:date="1995-01-21T10:26:00Z">
        <w:r>
          <w:rPr/>
        </w:r>
      </w:del>
    </w:p>
    <w:p>
      <w:pPr>
        <w:pStyle w:val="Prototype3"/>
        <w:rPr>
          <w:ins w:id="503" w:author="A Valued Microsoft Customer" w:date="1995-01-23T16:52:00Z"/>
        </w:rPr>
      </w:pPr>
      <w:del w:id="502" w:author="A Valued Microsoft Customer" w:date="1995-01-21T10:26:00Z">
        <w:r>
          <w:rPr/>
          <w:delText>Comments</w:delText>
          <w:tab/>
          <w:delText>None.</w:delText>
        </w:r>
      </w:del>
    </w:p>
    <w:p>
      <w:pPr>
        <w:pStyle w:val="Comments"/>
        <w:rPr>
          <w:ins w:id="505" w:author="A Valued Microsoft Customer" w:date="1995-01-21T11:50:00Z"/>
        </w:rPr>
      </w:pPr>
      <w:ins w:id="504" w:author="A Valued Microsoft Customer" w:date="1995-01-21T11:50:00Z">
        <w:r>
          <w:rPr/>
        </w:r>
      </w:ins>
    </w:p>
    <w:p>
      <w:pPr>
        <w:pStyle w:val="Heading2"/>
        <w:tabs>
          <w:tab w:val="clear" w:pos="720"/>
          <w:tab w:val="left" w:pos="0" w:leader="none"/>
        </w:tabs>
        <w:ind w:left="0" w:hanging="0"/>
        <w:rPr>
          <w:ins w:id="507" w:author="A Valued Microsoft Customer" w:date="1995-01-23T17:27:00Z"/>
        </w:rPr>
      </w:pPr>
      <w:ins w:id="506" w:author="A Valued Microsoft Customer" w:date="1995-01-23T17:27:00Z">
        <w:r>
          <w:rPr/>
          <w:t>WFS_CMD_IDC_SETKEY</w:t>
        </w:r>
      </w:ins>
    </w:p>
    <w:p>
      <w:pPr>
        <w:pStyle w:val="Comments"/>
        <w:rPr>
          <w:ins w:id="512" w:author="A Valued Microsoft Customer" w:date="1995-01-23T17:27:00Z"/>
        </w:rPr>
      </w:pPr>
      <w:ins w:id="508" w:author="A Valued Microsoft Customer" w:date="1995-01-23T17:27:00Z">
        <w:r>
          <w:rPr>
            <w:b/>
            <w:bCs/>
          </w:rPr>
          <w:t>Description</w:t>
        </w:r>
      </w:ins>
      <w:ins w:id="509" w:author="A Valued Microsoft Customer" w:date="1995-01-23T17:27:00Z">
        <w:r>
          <w:rPr/>
          <w:tab/>
          <w:t xml:space="preserve">This command is used for setting the DES key that is necessary for operating a CIM86 module. The command </w:t>
        </w:r>
      </w:ins>
      <w:ins w:id="510" w:author="Tom Sherrard" w:date="1995-02-02T21:55:00Z">
        <w:r>
          <w:rPr/>
          <w:t>must be</w:t>
        </w:r>
      </w:ins>
      <w:ins w:id="511" w:author="A Valued Microsoft Customer" w:date="1995-01-23T17:27:00Z">
        <w:r>
          <w:rPr/>
          <w:t xml:space="preserve"> executed before the first read command is issued to the card reader.</w:t>
        </w:r>
      </w:ins>
    </w:p>
    <w:p>
      <w:pPr>
        <w:pStyle w:val="Comments"/>
        <w:rPr>
          <w:ins w:id="516" w:author="A Valued Microsoft Customer" w:date="1995-01-23T17:27:00Z"/>
        </w:rPr>
      </w:pPr>
      <w:ins w:id="513" w:author="A Valued Microsoft Customer" w:date="1995-01-23T17:27:00Z">
        <w:r>
          <w:rPr>
            <w:b/>
            <w:bCs/>
          </w:rPr>
          <w:t>Input Param</w:t>
          <w:tab/>
        </w:r>
      </w:ins>
      <w:ins w:id="514" w:author="A Valued Microsoft Customer" w:date="1995-01-23T17:27:00Z">
        <w:r>
          <w:rPr>
            <w:rFonts w:eastAsia="Lucida Sans Typewriter" w:cs="Lucida Sans Typewriter" w:ascii="Lucida Sans Typewriter" w:hAnsi="Lucida Sans Typewriter"/>
            <w:sz w:val="18"/>
            <w:szCs w:val="18"/>
          </w:rPr>
          <w:t>LPWFSIDCSETKEY</w:t>
          <w:tab/>
          <w:t>lpSetkey</w:t>
        </w:r>
      </w:ins>
      <w:ins w:id="515" w:author="A Valued Microsoft Customer" w:date="1995-01-23T17:27:00Z">
        <w:r>
          <w:rPr/>
          <w:t>; as defined below.</w:t>
        </w:r>
      </w:ins>
    </w:p>
    <w:p>
      <w:pPr>
        <w:pStyle w:val="Prototype1"/>
        <w:rPr>
          <w:ins w:id="530" w:author="A Valued Microsoft Customer" w:date="1995-01-23T17:27:00Z"/>
        </w:rPr>
      </w:pPr>
      <w:ins w:id="517" w:author="A Valued Microsoft Customer" w:date="1995-01-23T17:27:00Z">
        <w:r>
          <w:rPr/>
          <w:t>typedef struct _wfs_idc_setkey</w:t>
        </w:r>
      </w:ins>
      <w:ins w:id="518" w:author="Tom Sherrard" w:date="1995-02-02T21:55:00Z">
        <w:r>
          <w:rPr/>
          <w:br/>
        </w:r>
      </w:ins>
      <w:r>
        <w:rPr/>
        <w:tab/>
      </w:r>
      <w:ins w:id="519" w:author="A Valued Microsoft Customer" w:date="1995-01-23T17:27:00Z">
        <w:r>
          <w:rPr/>
          <w:t>{</w:t>
        </w:r>
      </w:ins>
      <w:ins w:id="520" w:author="Tom Sherrard" w:date="1995-02-02T21:55:00Z">
        <w:r>
          <w:rPr/>
          <w:br/>
        </w:r>
      </w:ins>
      <w:r>
        <w:rPr/>
        <w:tab/>
      </w:r>
      <w:ins w:id="521" w:author="A Valued Microsoft Customer" w:date="1995-01-23T17:27:00Z">
        <w:r>
          <w:rPr/>
          <w:t>USHORT</w:t>
          <w:tab/>
        </w:r>
      </w:ins>
      <w:ins w:id="522" w:author="Tom Sherrard" w:date="1995-02-02T21:57:00Z">
        <w:r>
          <w:rPr/>
          <w:tab/>
        </w:r>
      </w:ins>
      <w:ins w:id="523" w:author="A Valued Microsoft Customer" w:date="1995-01-23T17:27:00Z">
        <w:r>
          <w:rPr/>
          <w:t>usKeyLen;</w:t>
        </w:r>
      </w:ins>
      <w:ins w:id="524" w:author="Tom Sherrard" w:date="1995-02-02T21:55:00Z">
        <w:r>
          <w:rPr/>
          <w:br/>
        </w:r>
      </w:ins>
      <w:r>
        <w:rPr/>
        <w:tab/>
      </w:r>
      <w:ins w:id="525" w:author="A Valued Microsoft Customer" w:date="1995-01-23T17:27:00Z">
        <w:r>
          <w:rPr/>
          <w:t>LPBYTE</w:t>
          <w:tab/>
        </w:r>
      </w:ins>
      <w:ins w:id="526" w:author="Tom Sherrard" w:date="1995-02-02T21:57:00Z">
        <w:r>
          <w:rPr/>
          <w:tab/>
        </w:r>
      </w:ins>
      <w:ins w:id="527" w:author="A Valued Microsoft Customer" w:date="1995-01-23T17:27:00Z">
        <w:r>
          <w:rPr/>
          <w:t>lpbKeyValue;</w:t>
        </w:r>
      </w:ins>
      <w:ins w:id="528" w:author="Tom Sherrard" w:date="1995-02-02T21:55:00Z">
        <w:r>
          <w:rPr/>
          <w:br/>
        </w:r>
      </w:ins>
      <w:r>
        <w:rPr/>
        <w:tab/>
      </w:r>
      <w:ins w:id="529" w:author="A Valued Microsoft Customer" w:date="1995-01-23T17:27:00Z">
        <w:r>
          <w:rPr/>
          <w:t>}</w:t>
          <w:tab/>
          <w:t>WFSIDCSETKEY, *LPWFSIDCSETKEY;</w:t>
        </w:r>
      </w:ins>
    </w:p>
    <w:p>
      <w:pPr>
        <w:pStyle w:val="Prototype2"/>
        <w:ind w:left="1627" w:hanging="187"/>
        <w:rPr>
          <w:i/>
          <w:i/>
          <w:iCs/>
          <w:ins w:id="532" w:author="A Valued Microsoft Customer" w:date="1995-01-23T17:27:00Z"/>
        </w:rPr>
      </w:pPr>
      <w:ins w:id="531" w:author="A Valued Microsoft Customer" w:date="1995-01-23T17:27:00Z">
        <w:r>
          <w:rPr>
            <w:i/>
            <w:iCs/>
          </w:rPr>
          <w:t>usKeyLen</w:t>
        </w:r>
      </w:ins>
    </w:p>
    <w:p>
      <w:pPr>
        <w:pStyle w:val="Prototype2"/>
        <w:ind w:left="1627" w:hanging="187"/>
        <w:rPr>
          <w:ins w:id="534" w:author="A Valued Microsoft Customer" w:date="1995-01-23T17:27:00Z"/>
        </w:rPr>
      </w:pPr>
      <w:ins w:id="533" w:author="A Valued Microsoft Customer" w:date="1995-01-23T17:27:00Z">
        <w:r>
          <w:rPr/>
          <w:t>Specifies the length of the following key value.</w:t>
        </w:r>
      </w:ins>
    </w:p>
    <w:p>
      <w:pPr>
        <w:pStyle w:val="Prototype2"/>
        <w:spacing w:before="120" w:after="0"/>
        <w:ind w:left="1627" w:hanging="187"/>
        <w:rPr>
          <w:i/>
          <w:i/>
          <w:iCs/>
          <w:ins w:id="536" w:author="A Valued Microsoft Customer" w:date="1995-01-23T17:27:00Z"/>
        </w:rPr>
      </w:pPr>
      <w:ins w:id="535" w:author="A Valued Microsoft Customer" w:date="1995-01-23T17:27:00Z">
        <w:r>
          <w:rPr>
            <w:i/>
            <w:iCs/>
          </w:rPr>
          <w:t>lpbKeyValue</w:t>
        </w:r>
      </w:ins>
    </w:p>
    <w:p>
      <w:pPr>
        <w:pStyle w:val="Prototype2"/>
        <w:ind w:left="1627" w:hanging="187"/>
        <w:rPr>
          <w:ins w:id="538" w:author="A Valued Microsoft Customer" w:date="1995-01-23T17:27:00Z"/>
        </w:rPr>
      </w:pPr>
      <w:ins w:id="537" w:author="A Valued Microsoft Customer" w:date="1995-01-23T17:27:00Z">
        <w:r>
          <w:rPr/>
          <w:t>Pointer to a byte array containing the CIM86 DES key.</w:t>
        </w:r>
      </w:ins>
    </w:p>
    <w:p>
      <w:pPr>
        <w:pStyle w:val="Prototype2"/>
        <w:ind w:left="1627" w:hanging="187"/>
        <w:rPr>
          <w:ins w:id="540" w:author="A Valued Microsoft Customer" w:date="1995-01-23T17:27:00Z"/>
        </w:rPr>
      </w:pPr>
      <w:ins w:id="539" w:author="A Valued Microsoft Customer" w:date="1995-01-23T17:27:00Z">
        <w:r>
          <w:rPr/>
          <w:t>This key is supplied by the vendor of the CIM86 module.</w:t>
        </w:r>
      </w:ins>
    </w:p>
    <w:p>
      <w:pPr>
        <w:pStyle w:val="Normal"/>
        <w:rPr>
          <w:ins w:id="542" w:author="A Valued Microsoft Customer" w:date="1995-01-23T17:27:00Z"/>
        </w:rPr>
      </w:pPr>
      <w:ins w:id="541" w:author="A Valued Microsoft Customer" w:date="1995-01-23T17:27:00Z">
        <w:r>
          <w:rPr/>
        </w:r>
      </w:ins>
    </w:p>
    <w:p>
      <w:pPr>
        <w:pStyle w:val="Normal"/>
        <w:rPr>
          <w:ins w:id="545" w:author="A Valued Microsoft Customer" w:date="1995-01-23T17:27:00Z"/>
        </w:rPr>
      </w:pPr>
      <w:ins w:id="543" w:author="A Valued Microsoft Customer" w:date="1995-01-23T17:27:00Z">
        <w:r>
          <w:rPr>
            <w:b/>
            <w:bCs/>
          </w:rPr>
          <w:t>Output Param</w:t>
          <w:tab/>
        </w:r>
      </w:ins>
      <w:ins w:id="544" w:author="A Valued Microsoft Customer" w:date="1995-01-23T17:27:00Z">
        <w:r>
          <w:rPr/>
          <w:t>None.</w:t>
        </w:r>
      </w:ins>
    </w:p>
    <w:p>
      <w:pPr>
        <w:pStyle w:val="Normal"/>
        <w:rPr>
          <w:ins w:id="547" w:author="A Valued Microsoft Customer" w:date="1995-01-23T17:27:00Z"/>
        </w:rPr>
      </w:pPr>
      <w:ins w:id="546" w:author="A Valued Microsoft Customer" w:date="1995-01-23T17:27:00Z">
        <w:r>
          <w:rPr/>
        </w:r>
      </w:ins>
    </w:p>
    <w:p>
      <w:pPr>
        <w:pStyle w:val="Comments"/>
        <w:rPr>
          <w:ins w:id="550" w:author="A Valued Microsoft Customer" w:date="1995-01-23T17:27:00Z"/>
        </w:rPr>
      </w:pPr>
      <w:ins w:id="548" w:author="A Valued Microsoft Customer" w:date="1995-01-23T17:27:00Z">
        <w:r>
          <w:rPr>
            <w:b/>
            <w:bCs/>
          </w:rPr>
          <w:t>Error Codes</w:t>
        </w:r>
      </w:ins>
      <w:ins w:id="549" w:author="A Valued Microsoft Customer" w:date="1995-01-23T17:27:00Z">
        <w:r>
          <w:rPr/>
          <w:tab/>
          <w:t>None.</w:t>
        </w:r>
      </w:ins>
      <w:r>
        <w:br w:type="page"/>
      </w:r>
    </w:p>
    <w:p>
      <w:pPr>
        <w:pStyle w:val="Heading1"/>
        <w:tabs>
          <w:tab w:val="clear" w:pos="720"/>
          <w:tab w:val="left" w:pos="0" w:leader="none"/>
        </w:tabs>
        <w:ind w:left="0" w:hanging="0"/>
        <w:rPr/>
      </w:pPr>
      <w:ins w:id="551" w:author="Tom Sherrard" w:date="1995-02-02T21:58:00Z">
        <w:r>
          <w:rPr/>
          <w:t>Events</w:t>
        </w:r>
      </w:ins>
      <w:del w:id="552" w:author="Tom Sherrard" w:date="1995-02-02T21:58:00Z">
        <w:r>
          <w:rPr/>
          <w:delText>Messages</w:delText>
        </w:r>
      </w:del>
    </w:p>
    <w:p>
      <w:pPr>
        <w:pStyle w:val="Heading2"/>
        <w:tabs>
          <w:tab w:val="clear" w:pos="720"/>
          <w:tab w:val="left" w:pos="0" w:leader="none"/>
        </w:tabs>
        <w:ind w:left="0" w:hanging="0"/>
        <w:rPr/>
      </w:pPr>
      <w:r>
        <w:rPr/>
        <w:t>WFS_EXEE_IDC_INVALIDTRACKDATA</w:t>
      </w:r>
    </w:p>
    <w:p>
      <w:pPr>
        <w:pStyle w:val="Comments"/>
        <w:rPr/>
      </w:pPr>
      <w:r>
        <w:rPr>
          <w:b/>
          <w:bCs/>
        </w:rPr>
        <w:t>Description</w:t>
      </w:r>
      <w:r>
        <w:rPr/>
        <w:tab/>
        <w:t xml:space="preserve">This </w:t>
      </w:r>
      <w:ins w:id="553" w:author="Tom Sherrard" w:date="1995-02-02T21:59:00Z">
        <w:r>
          <w:rPr/>
          <w:t xml:space="preserve">execute </w:t>
        </w:r>
      </w:ins>
      <w:r>
        <w:rPr/>
        <w:t>event specifies that a track contained invalid or no data.</w:t>
      </w:r>
    </w:p>
    <w:p>
      <w:pPr>
        <w:pStyle w:val="Comments"/>
        <w:rPr/>
      </w:pPr>
      <w:r>
        <w:rPr>
          <w:b/>
          <w:bCs/>
        </w:rPr>
        <w:t>Event Param</w:t>
      </w:r>
      <w:r>
        <w:rPr/>
        <w:tab/>
      </w:r>
      <w:r>
        <w:rPr>
          <w:rFonts w:eastAsia="Lucida Sans Typewriter" w:cs="Lucida Sans Typewriter" w:ascii="Lucida Sans Typewriter" w:hAnsi="Lucida Sans Typewriter"/>
          <w:sz w:val="18"/>
          <w:szCs w:val="18"/>
        </w:rPr>
        <w:t>LPWFSIDCTRACKEVENT</w:t>
        <w:tab/>
        <w:t>lpTrackEvent</w:t>
      </w:r>
      <w:r>
        <w:rPr/>
        <w:t>; as defined below.</w:t>
      </w:r>
    </w:p>
    <w:p>
      <w:pPr>
        <w:pStyle w:val="Prototype1"/>
        <w:rPr/>
      </w:pPr>
      <w:r>
        <w:rPr/>
        <w:t>struct _wfs_idc_track_event</w:t>
        <w:br/>
        <w:tab/>
        <w:t>{</w:t>
      </w:r>
      <w:r>
        <w:rPr>
          <w:rFonts w:eastAsia="Arial" w:cs="Arial" w:ascii="Arial" w:hAnsi="Arial"/>
        </w:rPr>
        <w:br/>
        <w:tab/>
      </w:r>
      <w:r>
        <w:rPr/>
        <w:t>WORD</w:t>
        <w:tab/>
        <w:tab/>
        <w:tab/>
        <w:t>fwStatus;</w:t>
        <w:br/>
        <w:tab/>
        <w:t>LPSTR</w:t>
        <w:tab/>
        <w:tab/>
        <w:tab/>
        <w:t>lpstrTrack;</w:t>
      </w:r>
      <w:r>
        <w:rPr>
          <w:rFonts w:eastAsia="Arial" w:cs="Arial" w:ascii="Arial" w:hAnsi="Arial"/>
        </w:rPr>
        <w:br/>
        <w:tab/>
      </w:r>
      <w:r>
        <w:rPr/>
        <w:t>LPSTR</w:t>
        <w:tab/>
        <w:tab/>
        <w:tab/>
        <w:t>lpstrData;</w:t>
      </w:r>
      <w:r>
        <w:rPr>
          <w:rFonts w:eastAsia="Arial" w:cs="Arial" w:ascii="Arial" w:hAnsi="Arial"/>
        </w:rPr>
        <w:br/>
        <w:tab/>
      </w:r>
      <w:r>
        <w:rPr/>
        <w:t>} WFSIDCTRACKEVENT, * LPWFSIDCTRACKEVENT</w:t>
      </w:r>
    </w:p>
    <w:p>
      <w:pPr>
        <w:pStyle w:val="Prototype2"/>
        <w:rPr/>
      </w:pPr>
      <w:r>
        <w:rPr/>
        <w:tab/>
      </w:r>
      <w:r>
        <w:rPr>
          <w:i/>
          <w:iCs/>
        </w:rPr>
        <w:t>fwStatus</w:t>
      </w:r>
      <w:r>
        <w:rPr/>
        <w:br/>
        <w:t>Status of reading the track. Possible values are :</w:t>
      </w:r>
    </w:p>
    <w:p>
      <w:pPr>
        <w:pStyle w:val="Prototype3"/>
        <w:keepNext w:val="true"/>
        <w:pBdr>
          <w:bottom w:val="single" w:sz="6" w:space="1" w:color="000000"/>
        </w:pBdr>
        <w:ind w:left="4680" w:hanging="2880"/>
        <w:rPr/>
      </w:pPr>
      <w:r>
        <w:rPr/>
        <w:t>Value</w:t>
        <w:tab/>
        <w:t>Meaning</w:t>
      </w:r>
    </w:p>
    <w:p>
      <w:pPr>
        <w:pStyle w:val="Prototype3"/>
        <w:ind w:left="4680" w:hanging="2880"/>
        <w:rPr/>
      </w:pPr>
      <w:r>
        <w:rPr/>
        <w:t>WFS_IDC_DATAMISSING</w:t>
        <w:tab/>
        <w:t>The track is blank.</w:t>
      </w:r>
    </w:p>
    <w:p>
      <w:pPr>
        <w:pStyle w:val="Prototype3"/>
        <w:ind w:left="4680" w:hanging="2880"/>
        <w:rPr/>
      </w:pPr>
      <w:r>
        <w:rPr/>
        <w:t>WFS_IDC_DATAINVALID</w:t>
        <w:tab/>
        <w:t>The data contained on the track is invalid.</w:t>
      </w:r>
    </w:p>
    <w:p>
      <w:pPr>
        <w:pStyle w:val="Prototype3"/>
        <w:ind w:left="4680" w:hanging="2880"/>
        <w:rPr/>
      </w:pPr>
      <w:r>
        <w:rPr/>
        <w:t>WFS_IDC_DATATOOLONG</w:t>
        <w:tab/>
        <w:t>The data contained on the track is too long.</w:t>
      </w:r>
    </w:p>
    <w:p>
      <w:pPr>
        <w:pStyle w:val="Prototype3"/>
        <w:ind w:left="4680" w:hanging="2880"/>
        <w:rPr/>
      </w:pPr>
      <w:r>
        <w:rPr/>
        <w:t>WFS_IDC_DATATOOSHORT</w:t>
        <w:tab/>
        <w:t>The data contained on the track is too short.</w:t>
      </w:r>
    </w:p>
    <w:p>
      <w:pPr>
        <w:pStyle w:val="Prototype2"/>
        <w:spacing w:before="120" w:after="0"/>
        <w:rPr/>
      </w:pPr>
      <w:r>
        <w:rPr/>
        <w:tab/>
      </w:r>
      <w:r>
        <w:rPr>
          <w:i/>
          <w:iCs/>
        </w:rPr>
        <w:t>lpstrTrack</w:t>
      </w:r>
      <w:r>
        <w:rPr/>
        <w:br/>
        <w:t>Points to the keyword of the track on which the error occurred.</w:t>
      </w:r>
    </w:p>
    <w:p>
      <w:pPr>
        <w:pStyle w:val="Prototype2"/>
        <w:spacing w:before="120" w:after="0"/>
        <w:rPr/>
      </w:pPr>
      <w:r>
        <w:rPr/>
        <w:tab/>
      </w:r>
      <w:r>
        <w:rPr>
          <w:i/>
          <w:iCs/>
        </w:rPr>
        <w:t>lpstrData</w:t>
      </w:r>
      <w:r>
        <w:rPr/>
        <w:br/>
        <w:t>Points to the data that could be read (that may be only a fragment of the track)</w:t>
      </w:r>
      <w:ins w:id="554" w:author="Tom Sherrard" w:date="1994-12-21T13:29:00Z">
        <w:r>
          <w:rPr/>
          <w:t xml:space="preserve">, terminated by </w:t>
        </w:r>
      </w:ins>
      <w:ins w:id="555" w:author="Tom Sherrard" w:date="1994-12-21T13:35:00Z">
        <w:r>
          <w:rPr/>
          <w:t>a</w:t>
        </w:r>
      </w:ins>
      <w:ins w:id="556" w:author="Tom Sherrard" w:date="1994-12-21T13:29:00Z">
        <w:r>
          <w:rPr/>
          <w:t xml:space="preserve"> </w:t>
        </w:r>
      </w:ins>
      <w:ins w:id="557" w:author="Tom Sherrard" w:date="1994-12-21T13:31:00Z">
        <w:r>
          <w:rPr/>
          <w:t>null</w:t>
        </w:r>
      </w:ins>
      <w:ins w:id="558" w:author="Tom Sherrard" w:date="1994-12-21T13:29:00Z">
        <w:r>
          <w:rPr/>
          <w:t xml:space="preserve"> character</w:t>
        </w:r>
      </w:ins>
      <w:ins w:id="559" w:author="Tom Sherrard" w:date="1994-12-21T13:35:00Z">
        <w:r>
          <w:rPr/>
          <w:t>.</w:t>
        </w:r>
      </w:ins>
      <w:ins w:id="560" w:author="Tom Sherrard" w:date="1994-12-07T18:39:00Z">
        <w:r>
          <w:rPr/>
          <w:t xml:space="preserve">  This data is simply a stream of </w:t>
        </w:r>
      </w:ins>
      <w:ins w:id="561" w:author="Tom Sherrard" w:date="1994-12-21T13:35:00Z">
        <w:r>
          <w:rPr/>
          <w:t>characters</w:t>
        </w:r>
      </w:ins>
      <w:ins w:id="562" w:author="Tom Sherrard" w:date="1994-12-07T18:39:00Z">
        <w:r>
          <w:rPr/>
          <w:t>; it does not contain keywords.</w:t>
        </w:r>
      </w:ins>
    </w:p>
    <w:p>
      <w:pPr>
        <w:pStyle w:val="Prototype2"/>
        <w:rPr/>
      </w:pPr>
      <w:r>
        <w:rPr/>
      </w:r>
    </w:p>
    <w:p>
      <w:pPr>
        <w:pStyle w:val="Prototype2"/>
        <w:rPr/>
      </w:pPr>
      <w:r>
        <w:rPr/>
      </w:r>
    </w:p>
    <w:p>
      <w:pPr>
        <w:pStyle w:val="Prototype2"/>
        <w:rPr/>
      </w:pPr>
      <w:r>
        <w:rPr/>
      </w:r>
    </w:p>
    <w:p>
      <w:pPr>
        <w:pStyle w:val="Prototype2"/>
        <w:rPr/>
      </w:pPr>
      <w:r>
        <w:rPr/>
      </w:r>
    </w:p>
    <w:p>
      <w:pPr>
        <w:pStyle w:val="Heading2"/>
        <w:tabs>
          <w:tab w:val="clear" w:pos="720"/>
          <w:tab w:val="left" w:pos="0" w:leader="none"/>
        </w:tabs>
        <w:ind w:left="0" w:hanging="0"/>
        <w:rPr>
          <w:del w:id="564" w:author="Raphi Renous" w:date="1994-12-07T18:39:00Z"/>
        </w:rPr>
      </w:pPr>
      <w:del w:id="563" w:author="Raphi Renous" w:date="1994-12-07T18:39:00Z">
        <w:r>
          <w:rPr/>
          <w:delText>WFS_EXEE_IDC_NOMEDIA</w:delText>
        </w:r>
      </w:del>
    </w:p>
    <w:p>
      <w:pPr>
        <w:pStyle w:val="Comments"/>
        <w:rPr>
          <w:del w:id="567" w:author="Raphi Renous" w:date="1994-12-07T18:39:00Z"/>
        </w:rPr>
      </w:pPr>
      <w:del w:id="565" w:author="Raphi Renous" w:date="1994-12-07T18:39:00Z">
        <w:r>
          <w:rPr>
            <w:b/>
            <w:bCs/>
          </w:rPr>
          <w:delText>Description</w:delText>
        </w:r>
      </w:del>
      <w:del w:id="566" w:author="Raphi Renous" w:date="1994-12-07T18:39:00Z">
        <w:r>
          <w:rPr/>
          <w:tab/>
          <w:delText>This event specifies that a read/write request was issued, but no card was inserted.</w:delText>
        </w:r>
      </w:del>
    </w:p>
    <w:p>
      <w:pPr>
        <w:pStyle w:val="Comments"/>
        <w:rPr>
          <w:del w:id="570" w:author="Raphi Renous" w:date="1994-12-07T18:39:00Z"/>
        </w:rPr>
      </w:pPr>
      <w:del w:id="568" w:author="Raphi Renous" w:date="1994-12-07T18:39:00Z">
        <w:r>
          <w:rPr>
            <w:b/>
            <w:bCs/>
          </w:rPr>
          <w:delText>Event Param</w:delText>
        </w:r>
      </w:del>
      <w:del w:id="569" w:author="Raphi Renous" w:date="1994-12-07T18:39:00Z">
        <w:r>
          <w:rPr/>
          <w:tab/>
          <w:delText>None.</w:delText>
        </w:r>
      </w:del>
    </w:p>
    <w:p>
      <w:pPr>
        <w:pStyle w:val="Heading2"/>
        <w:rPr/>
      </w:pPr>
      <w:r>
        <w:rPr/>
      </w:r>
    </w:p>
    <w:p>
      <w:pPr>
        <w:pStyle w:val="Prototype2"/>
        <w:rPr/>
      </w:pPr>
      <w:r>
        <w:rPr/>
      </w:r>
    </w:p>
    <w:p>
      <w:pPr>
        <w:pStyle w:val="Prototype2"/>
        <w:rPr/>
      </w:pPr>
      <w:r>
        <w:rPr/>
      </w:r>
    </w:p>
    <w:p>
      <w:pPr>
        <w:pStyle w:val="Prototype2"/>
        <w:rPr/>
      </w:pPr>
      <w:r>
        <w:rPr/>
      </w:r>
    </w:p>
    <w:p>
      <w:pPr>
        <w:pStyle w:val="Heading2"/>
        <w:tabs>
          <w:tab w:val="clear" w:pos="720"/>
          <w:tab w:val="left" w:pos="0" w:leader="none"/>
        </w:tabs>
        <w:ind w:left="0" w:hanging="0"/>
        <w:rPr/>
      </w:pPr>
      <w:r>
        <w:rPr/>
        <w:t>WFS_EXEE_IDC_MEDIAINSERTED</w:t>
      </w:r>
    </w:p>
    <w:p>
      <w:pPr>
        <w:pStyle w:val="Comments"/>
        <w:rPr/>
      </w:pPr>
      <w:r>
        <w:rPr>
          <w:b/>
          <w:bCs/>
        </w:rPr>
        <w:t>Description</w:t>
      </w:r>
      <w:r>
        <w:rPr/>
        <w:tab/>
        <w:t xml:space="preserve">This </w:t>
      </w:r>
      <w:ins w:id="571" w:author="Tom Sherrard" w:date="1995-02-02T22:00:00Z">
        <w:r>
          <w:rPr/>
          <w:t xml:space="preserve">execute </w:t>
        </w:r>
      </w:ins>
      <w:r>
        <w:rPr/>
        <w:t>event specifies that a card was inserted into the device.</w:t>
      </w:r>
    </w:p>
    <w:p>
      <w:pPr>
        <w:pStyle w:val="Comments"/>
        <w:rPr/>
      </w:pPr>
      <w:r>
        <w:rPr>
          <w:b/>
          <w:bCs/>
        </w:rPr>
        <w:t>Event Param</w:t>
      </w:r>
      <w:r>
        <w:rPr/>
        <w:tab/>
        <w:t>None.</w:t>
      </w:r>
    </w:p>
    <w:p>
      <w:pPr>
        <w:pStyle w:val="Prototype2"/>
        <w:rPr/>
      </w:pPr>
      <w:r>
        <w:rPr/>
      </w:r>
    </w:p>
    <w:p>
      <w:pPr>
        <w:pStyle w:val="Prototype2"/>
        <w:rPr/>
      </w:pPr>
      <w:r>
        <w:rPr/>
      </w:r>
    </w:p>
    <w:p>
      <w:pPr>
        <w:pStyle w:val="Prototype2"/>
        <w:rPr/>
      </w:pPr>
      <w:r>
        <w:rPr/>
      </w:r>
    </w:p>
    <w:p>
      <w:pPr>
        <w:pStyle w:val="Prototype2"/>
        <w:rPr/>
      </w:pPr>
      <w:r>
        <w:rPr/>
      </w:r>
    </w:p>
    <w:p>
      <w:pPr>
        <w:pStyle w:val="Heading2"/>
        <w:tabs>
          <w:tab w:val="clear" w:pos="720"/>
          <w:tab w:val="left" w:pos="0" w:leader="none"/>
        </w:tabs>
        <w:ind w:left="0" w:hanging="0"/>
        <w:rPr/>
      </w:pPr>
      <w:r>
        <w:rPr/>
        <w:t>WFS_EXEE_IDC_MEDIAREMOVED</w:t>
      </w:r>
    </w:p>
    <w:p>
      <w:pPr>
        <w:pStyle w:val="Comments"/>
        <w:rPr/>
      </w:pPr>
      <w:r>
        <w:rPr>
          <w:b/>
          <w:bCs/>
        </w:rPr>
        <w:t>Description</w:t>
      </w:r>
      <w:r>
        <w:rPr/>
        <w:tab/>
        <w:t xml:space="preserve">This </w:t>
      </w:r>
      <w:ins w:id="572" w:author="Tom Sherrard" w:date="1995-02-02T22:00:00Z">
        <w:r>
          <w:rPr/>
          <w:t xml:space="preserve">execute </w:t>
        </w:r>
      </w:ins>
      <w:r>
        <w:rPr/>
        <w:t>event specifies that the inserted card was manually removed by the user during the processing of a read/write command.</w:t>
      </w:r>
    </w:p>
    <w:p>
      <w:pPr>
        <w:pStyle w:val="Comments"/>
        <w:rPr/>
      </w:pPr>
      <w:r>
        <w:rPr>
          <w:b/>
          <w:bCs/>
        </w:rPr>
        <w:t>Event Param</w:t>
      </w:r>
      <w:r>
        <w:rPr/>
        <w:tab/>
        <w:t>None.</w:t>
      </w:r>
    </w:p>
    <w:p>
      <w:pPr>
        <w:pStyle w:val="Heading2"/>
        <w:tabs>
          <w:tab w:val="clear" w:pos="720"/>
          <w:tab w:val="left" w:pos="0" w:leader="none"/>
        </w:tabs>
        <w:ind w:left="0" w:hanging="0"/>
        <w:rPr>
          <w:ins w:id="574" w:author="A Valued Microsoft Customer" w:date="1995-01-21T10:28:00Z"/>
        </w:rPr>
      </w:pPr>
      <w:ins w:id="573" w:author="A Valued Microsoft Customer" w:date="1995-01-21T10:28:00Z">
        <w:r>
          <w:rPr/>
          <w:t>WFS_EXEE_IDC_INVALIDMEDIA</w:t>
        </w:r>
      </w:ins>
    </w:p>
    <w:p>
      <w:pPr>
        <w:pStyle w:val="Comments"/>
        <w:rPr>
          <w:ins w:id="581" w:author="A Valued Microsoft Customer" w:date="1995-01-21T10:28:00Z"/>
        </w:rPr>
      </w:pPr>
      <w:ins w:id="575" w:author="A Valued Microsoft Customer" w:date="1995-01-21T10:28:00Z">
        <w:r>
          <w:rPr>
            <w:b/>
            <w:bCs/>
          </w:rPr>
          <w:t>Description</w:t>
        </w:r>
      </w:ins>
      <w:ins w:id="576" w:author="A Valued Microsoft Customer" w:date="1995-01-21T10:28:00Z">
        <w:r>
          <w:rPr/>
          <w:tab/>
          <w:t xml:space="preserve">This </w:t>
        </w:r>
      </w:ins>
      <w:ins w:id="577" w:author="Tom Sherrard" w:date="1995-02-02T22:00:00Z">
        <w:r>
          <w:rPr/>
          <w:t xml:space="preserve">execute </w:t>
        </w:r>
      </w:ins>
      <w:ins w:id="578" w:author="A Valued Microsoft Customer" w:date="1995-01-21T10:28:00Z">
        <w:r>
          <w:rPr/>
          <w:t xml:space="preserve">event specifies that the media the user is attempting to insert is not a valid card or it is </w:t>
        </w:r>
      </w:ins>
      <w:ins w:id="579" w:author="A Valued Microsoft Customer" w:date="1995-01-21T10:30:00Z">
        <w:r>
          <w:rPr/>
          <w:t xml:space="preserve">a card but it is </w:t>
        </w:r>
      </w:ins>
      <w:ins w:id="580" w:author="A Valued Microsoft Customer" w:date="1995-01-21T10:28:00Z">
        <w:r>
          <w:rPr/>
          <w:t xml:space="preserve">in the wrong orientation. </w:t>
        </w:r>
      </w:ins>
    </w:p>
    <w:p>
      <w:pPr>
        <w:pStyle w:val="Comments"/>
        <w:rPr>
          <w:ins w:id="584" w:author="A Valued Microsoft Customer" w:date="1995-01-21T10:28:00Z"/>
        </w:rPr>
      </w:pPr>
      <w:ins w:id="582" w:author="A Valued Microsoft Customer" w:date="1995-01-21T10:28:00Z">
        <w:r>
          <w:rPr>
            <w:b/>
            <w:bCs/>
          </w:rPr>
          <w:t>Event Param</w:t>
        </w:r>
      </w:ins>
      <w:ins w:id="583" w:author="A Valued Microsoft Customer" w:date="1995-01-21T10:28:00Z">
        <w:r>
          <w:rPr/>
          <w:tab/>
          <w:t>None.</w:t>
        </w:r>
      </w:ins>
    </w:p>
    <w:p>
      <w:pPr>
        <w:pStyle w:val="Normal"/>
        <w:rPr/>
      </w:pPr>
      <w:r>
        <w:rPr/>
      </w:r>
    </w:p>
    <w:p>
      <w:pPr>
        <w:pStyle w:val="Normal"/>
        <w:rPr/>
      </w:pPr>
      <w:r>
        <w:rPr/>
      </w:r>
    </w:p>
    <w:p>
      <w:pPr>
        <w:pStyle w:val="Heading2"/>
        <w:tabs>
          <w:tab w:val="clear" w:pos="720"/>
          <w:tab w:val="left" w:pos="0" w:leader="none"/>
        </w:tabs>
        <w:ind w:left="0" w:hanging="0"/>
        <w:rPr/>
      </w:pPr>
      <w:r>
        <w:rPr/>
        <w:t>WFS_SRVE_IDC_CARDACTION</w:t>
      </w:r>
    </w:p>
    <w:p>
      <w:pPr>
        <w:pStyle w:val="Comments"/>
        <w:rPr>
          <w:ins w:id="592" w:author="A Valued Microsoft Customer" w:date="1995-01-21T10:35:00Z"/>
        </w:rPr>
      </w:pPr>
      <w:r>
        <w:rPr>
          <w:b/>
          <w:bCs/>
        </w:rPr>
        <w:t>Description</w:t>
      </w:r>
      <w:r>
        <w:rPr/>
        <w:tab/>
        <w:t xml:space="preserve">This </w:t>
      </w:r>
      <w:ins w:id="585" w:author="Tom Sherrard" w:date="1995-02-02T22:00:00Z">
        <w:r>
          <w:rPr/>
          <w:t xml:space="preserve">service </w:t>
        </w:r>
      </w:ins>
      <w:r>
        <w:rPr/>
        <w:t>event specifies that a card has been retained</w:t>
      </w:r>
      <w:ins w:id="586" w:author="Tom Sherrard" w:date="1994-11-20T12:20:00Z">
        <w:r>
          <w:rPr/>
          <w:t xml:space="preserve"> or ejected</w:t>
        </w:r>
      </w:ins>
      <w:ins w:id="587" w:author="A Valued Microsoft Customer" w:date="1995-01-21T10:32:00Z">
        <w:r>
          <w:rPr/>
          <w:t xml:space="preserve"> </w:t>
        </w:r>
      </w:ins>
      <w:ins w:id="588" w:author="A Valued Microsoft Customer" w:date="1995-01-21T10:35:00Z">
        <w:r>
          <w:rPr/>
          <w:t>by</w:t>
        </w:r>
      </w:ins>
      <w:ins w:id="589" w:author="A Valued Microsoft Customer" w:date="1995-01-21T10:32:00Z">
        <w:r>
          <w:rPr/>
          <w:t xml:space="preserve"> </w:t>
        </w:r>
      </w:ins>
      <w:ins w:id="590" w:author="A Valued Microsoft Customer" w:date="1995-01-21T10:34:00Z">
        <w:r>
          <w:rPr/>
          <w:t xml:space="preserve">either </w:t>
        </w:r>
      </w:ins>
      <w:ins w:id="591" w:author="A Valued Microsoft Customer" w:date="1995-01-21T10:32:00Z">
        <w:r>
          <w:rPr/>
          <w:t>the automatic power on or power off action of the device.</w:t>
        </w:r>
      </w:ins>
    </w:p>
    <w:p>
      <w:pPr>
        <w:pStyle w:val="Comments"/>
        <w:rPr/>
      </w:pPr>
      <w:r>
        <w:rPr>
          <w:b/>
          <w:bCs/>
        </w:rPr>
        <w:t>Event Param</w:t>
      </w:r>
      <w:r>
        <w:rPr/>
        <w:tab/>
      </w:r>
      <w:r>
        <w:rPr>
          <w:rFonts w:eastAsia="Lucida Sans Typewriter" w:cs="Lucida Sans Typewriter" w:ascii="Lucida Sans Typewriter" w:hAnsi="Lucida Sans Typewriter"/>
          <w:sz w:val="18"/>
          <w:szCs w:val="18"/>
        </w:rPr>
        <w:t>LPWFSIDCCARDACT</w:t>
        <w:tab/>
        <w:tab/>
        <w:t>lpCardAct</w:t>
      </w:r>
      <w:r>
        <w:rPr/>
        <w:t>; as defined below.</w:t>
      </w:r>
    </w:p>
    <w:p>
      <w:pPr>
        <w:pStyle w:val="Prototype1"/>
        <w:rPr/>
      </w:pPr>
      <w:r>
        <w:rPr/>
        <w:t>typedef struct _wfs_idc_card_act</w:t>
        <w:br/>
        <w:tab/>
        <w:t>{</w:t>
        <w:br/>
        <w:tab/>
        <w:t>WORD</w:t>
        <w:tab/>
        <w:tab/>
        <w:tab/>
        <w:t>wAction;</w:t>
        <w:br/>
        <w:tab/>
        <w:t>WORD</w:t>
        <w:tab/>
        <w:tab/>
        <w:tab/>
        <w:t>wPosition;</w:t>
        <w:br/>
      </w:r>
      <w:del w:id="593" w:author="A Valued Microsoft Customer" w:date="1995-01-21T10:35:00Z">
        <w:r>
          <w:rPr/>
          <w:tab/>
          <w:delText>WORD</w:delText>
          <w:tab/>
          <w:tab/>
          <w:tab/>
          <w:delText>wReason;</w:delText>
          <w:br/>
        </w:r>
      </w:del>
      <w:r>
        <w:rPr/>
        <w:tab/>
        <w:t>} WFSIDCCARDACT, * LPWFSIDCCARDACT</w:t>
      </w:r>
    </w:p>
    <w:p>
      <w:pPr>
        <w:pStyle w:val="Prototype2"/>
        <w:rPr/>
      </w:pPr>
      <w:r>
        <w:rPr/>
        <w:tab/>
      </w:r>
      <w:r>
        <w:rPr>
          <w:i/>
          <w:iCs/>
        </w:rPr>
        <w:t>wAction</w:t>
      </w:r>
      <w:r>
        <w:rPr/>
        <w:br/>
        <w:t>Specifies which action has been performed with the card. Possible values are :</w:t>
      </w:r>
    </w:p>
    <w:p>
      <w:pPr>
        <w:pStyle w:val="Prototype3"/>
        <w:keepNext w:val="true"/>
        <w:pBdr>
          <w:bottom w:val="single" w:sz="6" w:space="1" w:color="000000"/>
        </w:pBdr>
        <w:tabs>
          <w:tab w:val="clear" w:pos="4680"/>
        </w:tabs>
        <w:ind w:left="4860" w:hanging="3060"/>
        <w:rPr/>
      </w:pPr>
      <w:r>
        <w:rPr/>
        <w:t>Value</w:t>
        <w:tab/>
        <w:t>Meaning</w:t>
      </w:r>
    </w:p>
    <w:p>
      <w:pPr>
        <w:pStyle w:val="Prototype3"/>
        <w:tabs>
          <w:tab w:val="clear" w:pos="4680"/>
        </w:tabs>
        <w:ind w:left="5850" w:hanging="4050"/>
        <w:rPr/>
      </w:pPr>
      <w:r>
        <w:rPr/>
        <w:t>WFS_IDC_</w:t>
      </w:r>
      <w:del w:id="594" w:author="Tom Sherrard" w:date="1995-02-02T21:36:00Z">
        <w:r>
          <w:rPr/>
          <w:delText>RESETRETAIN</w:delText>
        </w:r>
      </w:del>
      <w:r>
        <w:rPr/>
        <w:t>CARD</w:t>
      </w:r>
      <w:ins w:id="595" w:author="Tom Sherrard" w:date="1995-02-02T21:36:00Z">
        <w:r>
          <w:rPr/>
          <w:t>RETAINED</w:t>
        </w:r>
      </w:ins>
      <w:r>
        <w:rPr/>
        <w:tab/>
        <w:t>The card has been retained.</w:t>
      </w:r>
    </w:p>
    <w:p>
      <w:pPr>
        <w:pStyle w:val="Prototype3"/>
        <w:tabs>
          <w:tab w:val="clear" w:pos="4680"/>
        </w:tabs>
        <w:ind w:left="5850" w:hanging="4050"/>
        <w:rPr/>
      </w:pPr>
      <w:r>
        <w:rPr/>
        <w:t>WFS_IDC_</w:t>
      </w:r>
      <w:del w:id="596" w:author="Tom Sherrard" w:date="1995-02-02T21:36:00Z">
        <w:r>
          <w:rPr/>
          <w:delText>RESETEJECT</w:delText>
        </w:r>
      </w:del>
      <w:r>
        <w:rPr/>
        <w:t>CARD</w:t>
      </w:r>
      <w:ins w:id="597" w:author="Tom Sherrard" w:date="1995-02-02T21:36:00Z">
        <w:r>
          <w:rPr/>
          <w:t>EJECTED</w:t>
        </w:r>
      </w:ins>
      <w:r>
        <w:rPr/>
        <w:tab/>
        <w:t>The card has been ejected.</w:t>
      </w:r>
    </w:p>
    <w:p>
      <w:pPr>
        <w:pStyle w:val="Prototype2"/>
        <w:spacing w:before="120" w:after="0"/>
        <w:rPr/>
      </w:pPr>
      <w:r>
        <w:rPr/>
        <w:tab/>
      </w:r>
      <w:r>
        <w:rPr>
          <w:i/>
          <w:iCs/>
        </w:rPr>
        <w:t>wPosition</w:t>
      </w:r>
      <w:r>
        <w:rPr/>
        <w:br/>
        <w:t>Position of card before being retained</w:t>
      </w:r>
      <w:ins w:id="598" w:author="Tom Sherrard" w:date="1994-11-20T12:19:00Z">
        <w:r>
          <w:rPr/>
          <w:t xml:space="preserve"> or ejected</w:t>
        </w:r>
      </w:ins>
      <w:r>
        <w:rPr/>
        <w:t>. Possible values are :</w:t>
      </w:r>
    </w:p>
    <w:p>
      <w:pPr>
        <w:pStyle w:val="Prototype3"/>
        <w:keepNext w:val="true"/>
        <w:pBdr>
          <w:bottom w:val="single" w:sz="6" w:space="1" w:color="000000"/>
        </w:pBdr>
        <w:tabs>
          <w:tab w:val="clear" w:pos="4680"/>
        </w:tabs>
        <w:ind w:left="4860" w:hanging="3060"/>
        <w:rPr/>
      </w:pPr>
      <w:r>
        <w:rPr/>
        <w:t>Value</w:t>
        <w:tab/>
        <w:t>Meaning</w:t>
      </w:r>
    </w:p>
    <w:p>
      <w:pPr>
        <w:pStyle w:val="Prototype3"/>
        <w:tabs>
          <w:tab w:val="clear" w:pos="4680"/>
        </w:tabs>
        <w:ind w:left="4860" w:hanging="3060"/>
        <w:rPr/>
      </w:pPr>
      <w:r>
        <w:rPr/>
        <w:t>WFS_IDC_MEDIAUNKNOWN</w:t>
        <w:tab/>
        <w:t>The position of the card can not be determined.</w:t>
      </w:r>
    </w:p>
    <w:p>
      <w:pPr>
        <w:pStyle w:val="Prototype3"/>
        <w:tabs>
          <w:tab w:val="clear" w:pos="4680"/>
        </w:tabs>
        <w:ind w:left="4860" w:hanging="3060"/>
        <w:rPr/>
      </w:pPr>
      <w:r>
        <w:rPr/>
        <w:t>WFS_IDC_MEDIAPRESENT</w:t>
        <w:tab/>
        <w:t xml:space="preserve">The card </w:t>
      </w:r>
      <w:ins w:id="599" w:author="Tom Sherrard" w:date="1994-11-20T12:22:00Z">
        <w:r>
          <w:rPr/>
          <w:t>was</w:t>
        </w:r>
      </w:ins>
      <w:del w:id="600" w:author="Tom Sherrard" w:date="1994-11-20T12:19:00Z">
        <w:r>
          <w:rPr/>
          <w:delText xml:space="preserve">has </w:delText>
        </w:r>
      </w:del>
      <w:del w:id="601" w:author="Tom Sherrard" w:date="1994-11-20T12:21:00Z">
        <w:r>
          <w:rPr/>
          <w:delText>is</w:delText>
        </w:r>
      </w:del>
      <w:r>
        <w:rPr/>
        <w:t xml:space="preserve"> present in the reader.</w:t>
      </w:r>
    </w:p>
    <w:p>
      <w:pPr>
        <w:pStyle w:val="Prototype3"/>
        <w:tabs>
          <w:tab w:val="clear" w:pos="4680"/>
        </w:tabs>
        <w:ind w:left="4860" w:hanging="3060"/>
        <w:rPr/>
      </w:pPr>
      <w:r>
        <w:rPr/>
        <w:t>WFS_IDC_MEDIAENTERING</w:t>
        <w:tab/>
        <w:t xml:space="preserve">The card </w:t>
      </w:r>
      <w:del w:id="602" w:author="Tom Sherrard" w:date="1994-11-20T12:22:00Z">
        <w:r>
          <w:rPr/>
          <w:delText>has just been</w:delText>
        </w:r>
      </w:del>
      <w:r>
        <w:rPr/>
        <w:t xml:space="preserve"> </w:t>
      </w:r>
      <w:ins w:id="603" w:author="Tom Sherrard" w:date="1994-11-20T12:22:00Z">
        <w:r>
          <w:rPr/>
          <w:t xml:space="preserve">was </w:t>
        </w:r>
      </w:ins>
      <w:r>
        <w:rPr/>
        <w:t>enter</w:t>
      </w:r>
      <w:ins w:id="604" w:author="Tom Sherrard" w:date="1994-11-20T12:23:00Z">
        <w:r>
          <w:rPr/>
          <w:t>ing</w:t>
        </w:r>
      </w:ins>
      <w:del w:id="605" w:author="Tom Sherrard" w:date="1994-11-20T12:23:00Z">
        <w:r>
          <w:rPr/>
          <w:delText>ed</w:delText>
        </w:r>
      </w:del>
      <w:ins w:id="606" w:author="Tom Sherrard" w:date="1994-11-20T12:23:00Z">
        <w:r>
          <w:rPr/>
          <w:t xml:space="preserve"> the reader</w:t>
        </w:r>
      </w:ins>
      <w:r>
        <w:rPr/>
        <w:t>.</w:t>
      </w:r>
    </w:p>
    <w:p>
      <w:pPr>
        <w:pStyle w:val="Prototype2"/>
        <w:spacing w:before="120" w:after="0"/>
        <w:rPr>
          <w:del w:id="610" w:author="A Valued Microsoft Customer" w:date="1995-01-21T10:36:00Z"/>
        </w:rPr>
      </w:pPr>
      <w:del w:id="607" w:author="A Valued Microsoft Customer" w:date="1995-01-21T10:36:00Z">
        <w:r>
          <w:rPr/>
          <w:tab/>
        </w:r>
      </w:del>
      <w:del w:id="608" w:author="A Valued Microsoft Customer" w:date="1995-01-21T10:36:00Z">
        <w:r>
          <w:rPr>
            <w:i/>
            <w:iCs/>
          </w:rPr>
          <w:delText>wReason</w:delText>
        </w:r>
      </w:del>
      <w:del w:id="609" w:author="A Valued Microsoft Customer" w:date="1995-01-21T10:36:00Z">
        <w:r>
          <w:rPr/>
          <w:br/>
          <w:delText>Reason for retaining the card. Possible values are :</w:delText>
        </w:r>
      </w:del>
    </w:p>
    <w:p>
      <w:pPr>
        <w:pStyle w:val="Prototype3"/>
        <w:keepNext w:val="true"/>
        <w:pBdr>
          <w:bottom w:val="single" w:sz="6" w:space="1" w:color="000000"/>
        </w:pBdr>
        <w:tabs>
          <w:tab w:val="clear" w:pos="4680"/>
        </w:tabs>
        <w:ind w:left="4860" w:hanging="3060"/>
        <w:rPr>
          <w:del w:id="612" w:author="A Valued Microsoft Customer" w:date="1995-01-21T10:36:00Z"/>
        </w:rPr>
      </w:pPr>
      <w:del w:id="611" w:author="A Valued Microsoft Customer" w:date="1995-01-21T10:36:00Z">
        <w:r>
          <w:rPr/>
          <w:delText>Value</w:delText>
          <w:tab/>
          <w:delText>Meaning</w:delText>
        </w:r>
      </w:del>
    </w:p>
    <w:p>
      <w:pPr>
        <w:pStyle w:val="Prototype2"/>
        <w:tabs>
          <w:tab w:val="clear" w:pos="4680"/>
        </w:tabs>
        <w:ind w:left="4860" w:hanging="3060"/>
        <w:rPr>
          <w:del w:id="615" w:author="A Valued Microsoft Customer" w:date="1995-01-21T10:36:00Z"/>
        </w:rPr>
      </w:pPr>
      <w:del w:id="613" w:author="A Valued Microsoft Customer" w:date="1995-01-21T10:36:00Z">
        <w:r>
          <w:rPr/>
          <w:delText>WFS_IDC_DEVRESET</w:delText>
          <w:tab/>
          <w:delText>Card was retained</w:delText>
        </w:r>
      </w:del>
      <w:r>
        <w:rPr/>
        <w:t>b</w:t>
      </w:r>
      <w:del w:id="614" w:author="A Valued Microsoft Customer" w:date="1995-01-21T10:36:00Z">
        <w:r>
          <w:rPr/>
          <w:delText>ecause of a device reset.</w:delText>
        </w:r>
      </w:del>
    </w:p>
    <w:p>
      <w:pPr>
        <w:pStyle w:val="Prototype3"/>
        <w:tabs>
          <w:tab w:val="clear" w:pos="4680"/>
        </w:tabs>
        <w:ind w:left="4860" w:hanging="3060"/>
        <w:rPr>
          <w:del w:id="617" w:author="A Valued Microsoft Customer" w:date="1995-01-21T10:36:00Z"/>
        </w:rPr>
      </w:pPr>
      <w:del w:id="616" w:author="A Valued Microsoft Customer" w:date="1995-01-21T10:36:00Z">
        <w:r>
          <w:rPr/>
          <w:delText>WFS_IDC_DEVOPEN</w:delText>
          <w:tab/>
          <w:delText>Card was retained because of a device open.</w:delText>
        </w:r>
      </w:del>
    </w:p>
    <w:p>
      <w:pPr>
        <w:pStyle w:val="Prototype3"/>
        <w:tabs>
          <w:tab w:val="clear" w:pos="4680"/>
        </w:tabs>
        <w:ind w:left="4860" w:hanging="3060"/>
        <w:rPr>
          <w:del w:id="619" w:author="A Valued Microsoft Customer" w:date="1995-01-21T10:36:00Z"/>
        </w:rPr>
      </w:pPr>
      <w:del w:id="618" w:author="A Valued Microsoft Customer" w:date="1995-01-21T10:36:00Z">
        <w:r>
          <w:rPr/>
          <w:delText>WFS_IDC_DEVCLOSE</w:delText>
          <w:tab/>
          <w:delText>Card was retained because of a device close.</w:delText>
        </w:r>
      </w:del>
    </w:p>
    <w:p>
      <w:pPr>
        <w:pStyle w:val="Prototype2"/>
        <w:widowControl/>
        <w:tabs>
          <w:tab w:val="clear" w:pos="4680"/>
        </w:tabs>
        <w:bidi w:val="0"/>
        <w:ind w:left="4860" w:hanging="3060"/>
        <w:rPr/>
      </w:pPr>
      <w:r>
        <w:rPr/>
      </w:r>
    </w:p>
    <w:p>
      <w:pPr>
        <w:pStyle w:val="Normal"/>
        <w:rPr/>
      </w:pPr>
      <w:r>
        <w:rPr/>
      </w:r>
    </w:p>
    <w:p>
      <w:pPr>
        <w:pStyle w:val="Heading2"/>
        <w:tabs>
          <w:tab w:val="clear" w:pos="720"/>
          <w:tab w:val="left" w:pos="0" w:leader="none"/>
        </w:tabs>
        <w:ind w:left="0" w:hanging="0"/>
        <w:rPr/>
      </w:pPr>
      <w:r>
        <w:rPr/>
        <w:t>WFS_USRE_IDC_RETAINBINFULL</w:t>
      </w:r>
    </w:p>
    <w:p>
      <w:pPr>
        <w:pStyle w:val="Comments"/>
        <w:rPr/>
      </w:pPr>
      <w:r>
        <w:rPr>
          <w:b/>
          <w:bCs/>
        </w:rPr>
        <w:t>Description</w:t>
      </w:r>
      <w:r>
        <w:rPr/>
        <w:tab/>
        <w:t xml:space="preserve">This </w:t>
      </w:r>
      <w:ins w:id="620" w:author="Tom Sherrard" w:date="1995-02-02T22:00:00Z">
        <w:r>
          <w:rPr/>
          <w:t xml:space="preserve">user </w:t>
        </w:r>
      </w:ins>
      <w:r>
        <w:rPr/>
        <w:t>event specifies that the retain bin holding the retained cards is full</w:t>
      </w:r>
      <w:ins w:id="621" w:author="Tom Sherrard" w:date="1995-02-02T22:01:00Z">
        <w:r>
          <w:rPr/>
          <w:t>, requiring operator intervention</w:t>
        </w:r>
      </w:ins>
      <w:r>
        <w:rPr/>
        <w:t>.</w:t>
      </w:r>
    </w:p>
    <w:p>
      <w:pPr>
        <w:pStyle w:val="Comments"/>
        <w:rPr/>
      </w:pPr>
      <w:r>
        <w:rPr>
          <w:b/>
          <w:bCs/>
        </w:rPr>
        <w:t>Event Param</w:t>
      </w:r>
      <w:r>
        <w:rPr/>
        <w:tab/>
      </w:r>
      <w:r>
        <w:rPr>
          <w:rFonts w:eastAsia="Lucida Sans Typewriter" w:cs="Lucida Sans Typewriter" w:ascii="Lucida Sans Typewriter" w:hAnsi="Lucida Sans Typewriter"/>
          <w:sz w:val="18"/>
          <w:szCs w:val="18"/>
        </w:rPr>
        <w:t>LPUSHORT</w:t>
        <w:tab/>
        <w:t>lpusCount;</w:t>
      </w:r>
    </w:p>
    <w:p>
      <w:pPr>
        <w:pStyle w:val="Comments"/>
        <w:ind w:left="1620" w:hanging="1620"/>
        <w:rPr>
          <w:ins w:id="622" w:author="A Valued Microsoft Customer" w:date="1995-01-21T12:31:00Z"/>
        </w:rPr>
      </w:pPr>
      <w:r>
        <w:rPr/>
        <w:tab/>
      </w:r>
      <w:r>
        <w:rPr>
          <w:i/>
          <w:iCs/>
        </w:rPr>
        <w:t>lpusCount</w:t>
      </w:r>
      <w:r>
        <w:rPr>
          <w:b/>
          <w:bCs/>
        </w:rPr>
        <w:br/>
      </w:r>
      <w:r>
        <w:rPr/>
        <w:t>Points to the number of cards contained in the retain bin.</w:t>
      </w:r>
    </w:p>
    <w:p>
      <w:pPr>
        <w:pStyle w:val="Comments"/>
        <w:ind w:left="1620" w:hanging="1620"/>
        <w:rPr>
          <w:ins w:id="624" w:author="A Valued Microsoft Customer" w:date="1995-01-21T12:31:00Z"/>
        </w:rPr>
      </w:pPr>
      <w:ins w:id="623" w:author="A Valued Microsoft Customer" w:date="1995-01-21T12:31:00Z">
        <w:r>
          <w:rPr/>
        </w:r>
      </w:ins>
    </w:p>
    <w:p>
      <w:pPr>
        <w:pStyle w:val="Heading2"/>
        <w:tabs>
          <w:tab w:val="clear" w:pos="720"/>
          <w:tab w:val="left" w:pos="0" w:leader="none"/>
        </w:tabs>
        <w:ind w:left="0" w:hanging="0"/>
        <w:rPr>
          <w:ins w:id="628" w:author="A Valued Microsoft Customer" w:date="1995-01-21T12:31:00Z"/>
        </w:rPr>
      </w:pPr>
      <w:ins w:id="625" w:author="A Valued Microsoft Customer" w:date="1995-01-21T12:31:00Z">
        <w:r>
          <w:rPr/>
          <w:t>WFS_S</w:t>
        </w:r>
      </w:ins>
      <w:ins w:id="626" w:author="Tom Sherrard" w:date="1995-02-02T21:52:00Z">
        <w:r>
          <w:rPr/>
          <w:t>RV</w:t>
        </w:r>
      </w:ins>
      <w:ins w:id="627" w:author="A Valued Microsoft Customer" w:date="1995-01-21T12:31:00Z">
        <w:r>
          <w:rPr/>
          <w:t>E_IDC_CARDTAKEN</w:t>
        </w:r>
      </w:ins>
    </w:p>
    <w:p>
      <w:pPr>
        <w:pStyle w:val="Comments"/>
        <w:rPr>
          <w:ins w:id="633" w:author="A Valued Microsoft Customer" w:date="1995-01-21T12:32:00Z"/>
        </w:rPr>
      </w:pPr>
      <w:ins w:id="629" w:author="A Valued Microsoft Customer" w:date="1995-01-21T12:31:00Z">
        <w:r>
          <w:rPr>
            <w:b/>
            <w:bCs/>
          </w:rPr>
          <w:t>Description</w:t>
        </w:r>
      </w:ins>
      <w:ins w:id="630" w:author="A Valued Microsoft Customer" w:date="1995-01-21T12:31:00Z">
        <w:r>
          <w:rPr/>
          <w:tab/>
          <w:t xml:space="preserve">This </w:t>
        </w:r>
      </w:ins>
      <w:ins w:id="631" w:author="Tom Sherrard" w:date="1995-02-02T22:01:00Z">
        <w:r>
          <w:rPr/>
          <w:t xml:space="preserve">service </w:t>
        </w:r>
      </w:ins>
      <w:ins w:id="632" w:author="A Valued Microsoft Customer" w:date="1995-01-21T12:32:00Z">
        <w:r>
          <w:rPr/>
          <w:t>event is generated when a card is taken by the user after an eject operation has completed.</w:t>
        </w:r>
      </w:ins>
    </w:p>
    <w:p>
      <w:pPr>
        <w:pStyle w:val="Comments"/>
        <w:rPr>
          <w:ins w:id="637" w:author="A Valued Microsoft Customer" w:date="1995-01-21T12:32:00Z"/>
        </w:rPr>
      </w:pPr>
      <w:ins w:id="634" w:author="A Valued Microsoft Customer" w:date="1995-01-21T12:32:00Z">
        <w:r>
          <w:rPr>
            <w:b/>
            <w:bCs/>
          </w:rPr>
          <w:t>Event Param</w:t>
        </w:r>
      </w:ins>
      <w:ins w:id="635" w:author="A Valued Microsoft Customer" w:date="1995-01-21T12:32:00Z">
        <w:r>
          <w:rPr/>
          <w:tab/>
        </w:r>
      </w:ins>
      <w:ins w:id="636" w:author="A Valued Microsoft Customer" w:date="1995-01-21T12:32:00Z">
        <w:r>
          <w:rPr>
            <w:rFonts w:eastAsia="Lucida Sans Typewriter" w:cs="Lucida Sans Typewriter" w:ascii="Lucida Sans Typewriter" w:hAnsi="Lucida Sans Typewriter"/>
            <w:sz w:val="18"/>
            <w:szCs w:val="18"/>
          </w:rPr>
          <w:t>None.</w:t>
        </w:r>
      </w:ins>
      <w:r>
        <w:br w:type="page"/>
      </w:r>
    </w:p>
    <w:p>
      <w:pPr>
        <w:pStyle w:val="Heading1"/>
        <w:tabs>
          <w:tab w:val="clear" w:pos="720"/>
          <w:tab w:val="left" w:pos="0" w:leader="none"/>
        </w:tabs>
        <w:ind w:left="0" w:hanging="0"/>
        <w:rPr/>
      </w:pPr>
      <w:r>
        <w:rPr/>
        <w:t>Form Description</w:t>
      </w:r>
    </w:p>
    <w:p>
      <w:pPr>
        <w:pStyle w:val="Normal"/>
        <w:rPr/>
      </w:pPr>
      <w:r>
        <w:rPr/>
        <w:t xml:space="preserve">This section describes the forms mechanism used to define the tracks to be read or written. </w:t>
      </w:r>
      <w:del w:id="638" w:author="Tom Sherrard" w:date="1994-12-21T09:51:00Z">
        <w:r>
          <w:rPr/>
          <w:delText xml:space="preserve"> The f</w:delText>
        </w:r>
      </w:del>
      <w:ins w:id="639" w:author="Tom Sherrard" w:date="1994-12-21T09:51:00Z">
        <w:r>
          <w:rPr/>
          <w:t>F</w:t>
        </w:r>
      </w:ins>
      <w:r>
        <w:rPr/>
        <w:t xml:space="preserve">orms </w:t>
      </w:r>
      <w:ins w:id="640" w:author="Tom Sherrard" w:date="1994-12-21T09:51:00Z">
        <w:r>
          <w:rPr/>
          <w:t xml:space="preserve">are contained in a single </w:t>
        </w:r>
      </w:ins>
      <w:r>
        <w:rPr/>
        <w:t>file</w:t>
      </w:r>
      <w:ins w:id="641" w:author="Tom Sherrard" w:date="1994-12-21T09:53:00Z">
        <w:r>
          <w:rPr/>
          <w:t>, with</w:t>
        </w:r>
      </w:ins>
      <w:del w:id="642" w:author="Tom Sherrard" w:date="1994-12-21T09:53:00Z">
        <w:r>
          <w:rPr/>
          <w:delText xml:space="preserve"> contains</w:delText>
        </w:r>
      </w:del>
      <w:r>
        <w:rPr/>
        <w:t xml:space="preserve"> one section for each defined form.</w:t>
      </w:r>
      <w:ins w:id="643" w:author="Tom Sherrard" w:date="1994-12-20T17:24:00Z">
        <w:r>
          <w:rPr/>
          <w:t xml:space="preserve"> </w:t>
        </w:r>
      </w:ins>
      <w:ins w:id="644" w:author="Tom Sherrard" w:date="1994-12-20T17:57:00Z">
        <w:r>
          <w:rPr/>
          <w:t xml:space="preserve"> </w:t>
        </w:r>
      </w:ins>
      <w:ins w:id="645" w:author="Tom Sherrard" w:date="1994-12-20T17:25:00Z">
        <w:r>
          <w:rPr/>
          <w:t xml:space="preserve">The </w:t>
        </w:r>
      </w:ins>
      <w:ins w:id="646" w:author="Tom Sherrard" w:date="1994-12-21T13:02:00Z">
        <w:r>
          <w:rPr/>
          <w:t xml:space="preserve">name of each </w:t>
        </w:r>
      </w:ins>
      <w:ins w:id="647" w:author="Tom Sherrard" w:date="1994-12-20T17:25:00Z">
        <w:r>
          <w:rPr/>
          <w:t xml:space="preserve">section is the form name </w:t>
        </w:r>
      </w:ins>
      <w:ins w:id="648" w:author="Tom Sherrard" w:date="1994-12-21T09:54:00Z">
        <w:r>
          <w:rPr/>
          <w:t xml:space="preserve">parameter </w:t>
        </w:r>
      </w:ins>
      <w:ins w:id="649" w:author="Tom Sherrard" w:date="1994-12-20T17:25:00Z">
        <w:r>
          <w:rPr/>
          <w:t>in the WFS_CMD_IDC_READ_TRACK and WFS_CMD_IDC_WRITE_TRACK commands.</w:t>
        </w:r>
      </w:ins>
    </w:p>
    <w:p>
      <w:pPr>
        <w:pStyle w:val="Normal"/>
        <w:rPr/>
      </w:pPr>
      <w:r>
        <w:rPr/>
      </w:r>
    </w:p>
    <w:p>
      <w:pPr>
        <w:pStyle w:val="Normal"/>
        <w:rPr>
          <w:ins w:id="655" w:author="A Valued Microsoft Customer" w:date="1995-01-21T10:42:00Z"/>
        </w:rPr>
      </w:pPr>
      <w:ins w:id="650" w:author="A Valued Microsoft Customer" w:date="1995-01-21T10:42:00Z">
        <w:r>
          <w:rPr/>
          <w:t xml:space="preserve">The currently active </w:t>
        </w:r>
      </w:ins>
      <w:ins w:id="651" w:author="Tom Sherrard" w:date="1995-02-02T22:03:00Z">
        <w:r>
          <w:rPr/>
          <w:t>ID card unit (</w:t>
        </w:r>
      </w:ins>
      <w:ins w:id="652" w:author="A Valued Microsoft Customer" w:date="1995-01-21T10:42:00Z">
        <w:r>
          <w:rPr/>
          <w:t>IDCU</w:t>
        </w:r>
      </w:ins>
      <w:ins w:id="653" w:author="Tom Sherrard" w:date="1995-02-02T22:03:00Z">
        <w:r>
          <w:rPr/>
          <w:t>)</w:t>
        </w:r>
      </w:ins>
      <w:ins w:id="654" w:author="A Valued Microsoft Customer" w:date="1995-01-21T10:42:00Z">
        <w:r>
          <w:rPr/>
          <w:t xml:space="preserve"> form file is configured through the following  key</w:t>
        </w:r>
      </w:ins>
    </w:p>
    <w:p>
      <w:pPr>
        <w:pStyle w:val="Normal"/>
        <w:rPr>
          <w:ins w:id="657" w:author="A Valued Microsoft Customer" w:date="1995-01-21T10:42:00Z"/>
        </w:rPr>
      </w:pPr>
      <w:ins w:id="656" w:author="A Valued Microsoft Customer" w:date="1995-01-21T10:42:00Z">
        <w:r>
          <w:rPr/>
        </w:r>
      </w:ins>
    </w:p>
    <w:p>
      <w:pPr>
        <w:pStyle w:val="Normal"/>
        <w:rPr>
          <w:ins w:id="659" w:author="A Valued Microsoft Customer" w:date="1995-01-21T10:42:00Z"/>
        </w:rPr>
      </w:pPr>
      <w:ins w:id="658" w:author="A Valued Microsoft Customer" w:date="1995-01-21T10:42:00Z">
        <w:r>
          <w:rPr/>
          <w:t>WFS_CFG_HKEY_XFS_ROOT</w:t>
        </w:r>
      </w:ins>
    </w:p>
    <w:p>
      <w:pPr>
        <w:pStyle w:val="Normal"/>
        <w:rPr>
          <w:ins w:id="661" w:author="A Valued Microsoft Customer" w:date="1995-01-21T10:42:00Z"/>
        </w:rPr>
      </w:pPr>
      <w:ins w:id="660" w:author="A Valued Microsoft Customer" w:date="1995-01-21T10:42:00Z">
        <w:r>
          <w:rPr/>
          <w:tab/>
          <w:t>FORMS</w:t>
        </w:r>
      </w:ins>
    </w:p>
    <w:p>
      <w:pPr>
        <w:pStyle w:val="Normal"/>
        <w:rPr>
          <w:ins w:id="663" w:author="A Valued Microsoft Customer" w:date="1995-01-21T10:42:00Z"/>
        </w:rPr>
      </w:pPr>
      <w:ins w:id="662" w:author="A Valued Microsoft Customer" w:date="1995-01-21T10:42:00Z">
        <w:r>
          <w:rPr/>
          <w:tab/>
          <w:tab/>
          <w:t>IDCU</w:t>
        </w:r>
      </w:ins>
    </w:p>
    <w:p>
      <w:pPr>
        <w:pStyle w:val="Normal"/>
        <w:rPr>
          <w:ins w:id="665" w:author="A Valued Microsoft Customer" w:date="1995-01-21T10:42:00Z"/>
        </w:rPr>
      </w:pPr>
      <w:ins w:id="664" w:author="A Valued Microsoft Customer" w:date="1995-01-21T10:42:00Z">
        <w:r>
          <w:rPr/>
          <w:tab/>
          <w:tab/>
          <w:tab/>
          <w:t>formfile=&lt;path&gt;&lt;filename&gt;</w:t>
        </w:r>
      </w:ins>
    </w:p>
    <w:p>
      <w:pPr>
        <w:pStyle w:val="Normal"/>
        <w:rPr>
          <w:ins w:id="667" w:author="A Valued Microsoft Customer" w:date="1995-01-21T10:42:00Z"/>
        </w:rPr>
      </w:pPr>
      <w:ins w:id="666" w:author="A Valued Microsoft Customer" w:date="1995-01-21T10:42:00Z">
        <w:r>
          <w:rPr/>
        </w:r>
      </w:ins>
    </w:p>
    <w:p>
      <w:pPr>
        <w:pStyle w:val="Normal"/>
        <w:rPr/>
      </w:pPr>
      <w:r>
        <w:rPr/>
        <w:t xml:space="preserve">The read form defines which tracks should be read in the WFS_CMD_IDC_READ_TRACK command and what the response should be to a read failure.  The read form can also be used to define logical track data, i.e. fields like “account number,” “issuer identifier,” and their position within the physical track data.  For example, the output parameter of the WFS_CMD_IDC_READ_TRACK command with input parameter </w:t>
      </w:r>
      <w:r>
        <w:rPr>
          <w:i/>
          <w:iCs/>
        </w:rPr>
        <w:t>lp</w:t>
      </w:r>
      <w:ins w:id="668" w:author="Tom Sherrard" w:date="1994-12-21T12:45:00Z">
        <w:r>
          <w:rPr>
            <w:i/>
            <w:iCs/>
          </w:rPr>
          <w:t>str</w:t>
        </w:r>
      </w:ins>
      <w:r>
        <w:rPr>
          <w:i/>
          <w:iCs/>
        </w:rPr>
        <w:t>Form</w:t>
      </w:r>
      <w:ins w:id="669" w:author="Tom Sherrard" w:date="1994-12-21T12:45:00Z">
        <w:r>
          <w:rPr>
            <w:i/>
            <w:iCs/>
          </w:rPr>
          <w:t>Name</w:t>
        </w:r>
      </w:ins>
      <w:r>
        <w:rPr/>
        <w:t xml:space="preserve"> = READTRACK3GERMAN could look like (see example</w:t>
      </w:r>
      <w:del w:id="670" w:author="Tom Sherrard" w:date="1994-12-21T13:38:00Z">
        <w:r>
          <w:rPr/>
          <w:delText>s</w:delText>
        </w:r>
      </w:del>
      <w:ins w:id="671" w:author="Tom Sherrard" w:date="1994-12-21T13:38:00Z">
        <w:r>
          <w:rPr/>
          <w:t xml:space="preserve"> 1 below</w:t>
        </w:r>
      </w:ins>
      <w:r>
        <w:rPr/>
        <w:t>):</w:t>
        <w:br/>
        <w:br/>
        <w:tab/>
        <w:t>"TRACK3</w:t>
      </w:r>
      <w:ins w:id="672" w:author="Tom Sherrard" w:date="1994-12-20T17:55:00Z">
        <w:r>
          <w:rPr/>
          <w:t>:</w:t>
        </w:r>
      </w:ins>
      <w:r>
        <w:rPr/>
        <w:t>MII=59</w:t>
      </w:r>
      <w:ins w:id="673" w:author="Tom Sherrard" w:date="1994-12-20T17:55:00Z">
        <w:r>
          <w:rPr/>
          <w:t>\0</w:t>
        </w:r>
      </w:ins>
      <w:r>
        <w:rPr/>
        <w:t>ISSUERID=50050500</w:t>
      </w:r>
      <w:ins w:id="674" w:author="Tom Sherrard" w:date="1994-12-20T17:56:00Z">
        <w:r>
          <w:rPr/>
          <w:t>\0</w:t>
        </w:r>
      </w:ins>
      <w:r>
        <w:rPr/>
        <w:t>ACCOUNT</w:t>
      </w:r>
      <w:del w:id="675" w:author="Tom Sherrard" w:date="1994-12-20T17:56:00Z">
        <w:r>
          <w:rPr/>
          <w:delText>NUMBER</w:delText>
        </w:r>
      </w:del>
      <w:r>
        <w:rPr/>
        <w:t>=1234567890</w:t>
      </w:r>
      <w:ins w:id="676" w:author="Tom Sherrard" w:date="1994-12-20T17:56:00Z">
        <w:r>
          <w:rPr/>
          <w:t>\0</w:t>
        </w:r>
      </w:ins>
      <w:r>
        <w:rPr/>
        <w:t>LUHN</w:t>
      </w:r>
      <w:ins w:id="677" w:author="Tom Sherrard" w:date="1994-12-20T17:56:00Z">
        <w:r>
          <w:rPr/>
          <w:t>T3</w:t>
        </w:r>
      </w:ins>
      <w:r>
        <w:rPr/>
        <w:t>=1</w:t>
      </w:r>
      <w:ins w:id="678" w:author="Tom Sherrard" w:date="1994-12-20T17:56:00Z">
        <w:r>
          <w:rPr/>
          <w:t>\0\0</w:t>
        </w:r>
      </w:ins>
      <w:ins w:id="679" w:author="Tom Sherrard" w:date="1994-12-21T12:46:00Z">
        <w:r>
          <w:rPr/>
          <w:t>\0</w:t>
        </w:r>
      </w:ins>
      <w:r>
        <w:rPr/>
        <w:t>"</w:t>
      </w:r>
    </w:p>
    <w:p>
      <w:pPr>
        <w:pStyle w:val="Normal"/>
        <w:rPr/>
      </w:pPr>
      <w:r>
        <w:rPr/>
      </w:r>
    </w:p>
    <w:p>
      <w:pPr>
        <w:pStyle w:val="Normal"/>
        <w:rPr/>
      </w:pPr>
      <w:r>
        <w:rPr/>
        <w:t>The write form defines which track</w:t>
      </w:r>
      <w:del w:id="680" w:author="Tom Sherrard" w:date="1994-12-21T13:43:00Z">
        <w:r>
          <w:rPr/>
          <w:delText>s</w:delText>
        </w:r>
      </w:del>
      <w:r>
        <w:rPr/>
        <w:t xml:space="preserve"> </w:t>
      </w:r>
      <w:ins w:id="681" w:author="Tom Sherrard" w:date="1994-12-21T13:43:00Z">
        <w:r>
          <w:rPr/>
          <w:t>is</w:t>
        </w:r>
      </w:ins>
      <w:del w:id="682" w:author="Tom Sherrard" w:date="1994-12-21T13:43:00Z">
        <w:r>
          <w:rPr/>
          <w:delText>are</w:delText>
        </w:r>
      </w:del>
      <w:r>
        <w:rPr/>
        <w:t xml:space="preserve"> to be written</w:t>
      </w:r>
      <w:ins w:id="683" w:author="Tom Sherrard" w:date="1994-12-21T13:48:00Z">
        <w:r>
          <w:rPr/>
          <w:t>,</w:t>
        </w:r>
      </w:ins>
      <w:del w:id="684" w:author="Tom Sherrard" w:date="1994-12-21T13:37:00Z">
        <w:r>
          <w:rPr/>
          <w:delText>.  Here it is possible, as it is in the read forms, to define</w:delText>
        </w:r>
      </w:del>
      <w:r>
        <w:rPr/>
        <w:t xml:space="preserve"> </w:t>
      </w:r>
      <w:ins w:id="685" w:author="Tom Sherrard" w:date="1994-12-21T13:47:00Z">
        <w:r>
          <w:rPr/>
          <w:t xml:space="preserve">the </w:t>
        </w:r>
      </w:ins>
      <w:r>
        <w:rPr/>
        <w:t>logical track data that is handed over in the WFS_CMD_IDC_WRITE_TRACK command</w:t>
      </w:r>
      <w:ins w:id="686" w:author="Tom Sherrard" w:date="1994-12-21T13:47:00Z">
        <w:r>
          <w:rPr/>
          <w:t>,</w:t>
        </w:r>
      </w:ins>
      <w:r>
        <w:rPr/>
        <w:t xml:space="preserve"> and how the</w:t>
      </w:r>
      <w:ins w:id="687" w:author="Tom Sherrard" w:date="1994-12-21T13:48:00Z">
        <w:r>
          <w:rPr/>
          <w:t xml:space="preserve"> write</w:t>
        </w:r>
      </w:ins>
      <w:r>
        <w:rPr/>
        <w:t xml:space="preserve"> data is to be converted to the physical data to be written.</w:t>
      </w:r>
    </w:p>
    <w:p>
      <w:pPr>
        <w:pStyle w:val="Normal"/>
        <w:rPr/>
      </w:pPr>
      <w:r>
        <w:rPr/>
      </w:r>
    </w:p>
    <w:p>
      <w:pPr>
        <w:pStyle w:val="Prototype3"/>
        <w:pBdr>
          <w:bottom w:val="single" w:sz="6" w:space="1" w:color="000000"/>
        </w:pBdr>
        <w:tabs>
          <w:tab w:val="clear" w:pos="4680"/>
        </w:tabs>
        <w:spacing w:before="0" w:after="60"/>
        <w:ind w:left="3420" w:hanging="3067"/>
        <w:rPr>
          <w:b/>
          <w:b/>
          <w:bCs/>
        </w:rPr>
      </w:pPr>
      <w:r>
        <w:rPr>
          <w:b/>
          <w:bCs/>
        </w:rPr>
        <w:t>Reserved Keywords/Operands</w:t>
        <w:tab/>
        <w:t>Meaning</w:t>
      </w:r>
    </w:p>
    <w:p>
      <w:pPr>
        <w:pStyle w:val="Prototype3"/>
        <w:tabs>
          <w:tab w:val="clear" w:pos="4680"/>
        </w:tabs>
        <w:spacing w:before="0" w:after="60"/>
        <w:ind w:left="3420" w:hanging="3067"/>
        <w:rPr>
          <w:ins w:id="689" w:author="Tom Sherrard" w:date="1994-12-20T17:49:00Z"/>
        </w:rPr>
      </w:pPr>
      <w:ins w:id="688" w:author="Tom Sherrard" w:date="1994-12-20T17:49:00Z">
        <w:r>
          <w:rPr/>
          <w:t>[]</w:t>
          <w:tab/>
          <w:t>form name delimiters</w:t>
        </w:r>
      </w:ins>
    </w:p>
    <w:p>
      <w:pPr>
        <w:pStyle w:val="Prototype3"/>
        <w:tabs>
          <w:tab w:val="clear" w:pos="4680"/>
        </w:tabs>
        <w:spacing w:before="0" w:after="60"/>
        <w:ind w:left="3420" w:hanging="3067"/>
        <w:rPr>
          <w:ins w:id="691" w:author="Tom Sherrard" w:date="1994-12-20T17:49:00Z"/>
        </w:rPr>
      </w:pPr>
      <w:ins w:id="690" w:author="Tom Sherrard" w:date="1994-12-20T17:49:00Z">
        <w:r>
          <w:rPr/>
          <w:t>TRACK1</w:t>
          <w:tab/>
          <w:t>keyword to identify track 1</w:t>
        </w:r>
      </w:ins>
    </w:p>
    <w:p>
      <w:pPr>
        <w:pStyle w:val="Prototype3"/>
        <w:tabs>
          <w:tab w:val="clear" w:pos="4680"/>
        </w:tabs>
        <w:spacing w:before="0" w:after="60"/>
        <w:ind w:left="3420" w:hanging="3067"/>
        <w:rPr>
          <w:ins w:id="693" w:author="Tom Sherrard" w:date="1994-12-20T17:49:00Z"/>
        </w:rPr>
      </w:pPr>
      <w:ins w:id="692" w:author="Tom Sherrard" w:date="1994-12-20T17:49:00Z">
        <w:r>
          <w:rPr/>
          <w:t>TRACK2</w:t>
          <w:tab/>
          <w:t>keyword to identify track 2</w:t>
        </w:r>
      </w:ins>
    </w:p>
    <w:p>
      <w:pPr>
        <w:pStyle w:val="Prototype3"/>
        <w:tabs>
          <w:tab w:val="clear" w:pos="4680"/>
        </w:tabs>
        <w:spacing w:before="0" w:after="60"/>
        <w:ind w:left="3420" w:hanging="3067"/>
        <w:rPr>
          <w:ins w:id="695" w:author="Tom Sherrard" w:date="1994-12-20T17:49:00Z"/>
        </w:rPr>
      </w:pPr>
      <w:ins w:id="694" w:author="Tom Sherrard" w:date="1994-12-20T17:49:00Z">
        <w:r>
          <w:rPr/>
          <w:t>TRACK3</w:t>
          <w:tab/>
          <w:t>keyword to identify track 3</w:t>
        </w:r>
      </w:ins>
    </w:p>
    <w:p>
      <w:pPr>
        <w:pStyle w:val="Prototype3"/>
        <w:tabs>
          <w:tab w:val="clear" w:pos="4680"/>
        </w:tabs>
        <w:spacing w:before="0" w:after="60"/>
        <w:ind w:left="3420" w:hanging="3067"/>
        <w:rPr/>
      </w:pPr>
      <w:r>
        <w:rPr/>
        <w:t>FIELDSEPT1</w:t>
        <w:tab/>
        <w:t>value of field separator of track 1</w:t>
      </w:r>
    </w:p>
    <w:p>
      <w:pPr>
        <w:pStyle w:val="Prototype3"/>
        <w:tabs>
          <w:tab w:val="clear" w:pos="4680"/>
        </w:tabs>
        <w:spacing w:before="0" w:after="60"/>
        <w:ind w:left="3420" w:hanging="3067"/>
        <w:rPr/>
      </w:pPr>
      <w:r>
        <w:rPr/>
        <w:t>FIELDSEPT2</w:t>
        <w:tab/>
        <w:t>value of field separator of track 2</w:t>
      </w:r>
    </w:p>
    <w:p>
      <w:pPr>
        <w:pStyle w:val="Prototype3"/>
        <w:tabs>
          <w:tab w:val="clear" w:pos="4680"/>
        </w:tabs>
        <w:spacing w:before="0" w:after="60"/>
        <w:ind w:left="3420" w:hanging="3067"/>
        <w:rPr/>
      </w:pPr>
      <w:r>
        <w:rPr/>
        <w:t>FIELDSEPT3</w:t>
        <w:tab/>
        <w:t>value of field separator of track 3</w:t>
      </w:r>
    </w:p>
    <w:p>
      <w:pPr>
        <w:pStyle w:val="Prototype3"/>
        <w:tabs>
          <w:tab w:val="clear" w:pos="4680"/>
        </w:tabs>
        <w:spacing w:before="0" w:after="60"/>
        <w:ind w:left="3420" w:hanging="3067"/>
        <w:rPr/>
      </w:pPr>
      <w:r>
        <w:rPr/>
        <w:t>READ</w:t>
        <w:tab/>
        <w:t>description of read action</w:t>
      </w:r>
      <w:ins w:id="696" w:author="Tom Sherrard" w:date="1994-12-21T12:40:00Z">
        <w:r>
          <w:rPr/>
          <w:t>; t</w:t>
        </w:r>
      </w:ins>
      <w:ins w:id="697" w:author="Tom Sherrard" w:date="1994-12-20T17:47:00Z">
        <w:r>
          <w:rPr/>
          <w:t>he TRACK</w:t>
        </w:r>
      </w:ins>
      <w:ins w:id="698" w:author="Tom Sherrard" w:date="1994-12-21T13:51:00Z">
        <w:r>
          <w:rPr/>
          <w:t>n</w:t>
        </w:r>
      </w:ins>
      <w:ins w:id="699" w:author="Tom Sherrard" w:date="1994-12-20T17:47:00Z">
        <w:r>
          <w:rPr/>
          <w:t xml:space="preserve"> keywords are processed left to right</w:t>
        </w:r>
      </w:ins>
    </w:p>
    <w:p>
      <w:pPr>
        <w:pStyle w:val="Prototype3"/>
        <w:tabs>
          <w:tab w:val="clear" w:pos="4680"/>
        </w:tabs>
        <w:spacing w:before="0" w:after="60"/>
        <w:ind w:left="3420" w:hanging="3067"/>
        <w:rPr/>
      </w:pPr>
      <w:r>
        <w:rPr/>
        <w:t>WRITE</w:t>
        <w:tab/>
        <w:t>description of write action</w:t>
      </w:r>
    </w:p>
    <w:p>
      <w:pPr>
        <w:pStyle w:val="Prototype3"/>
        <w:tabs>
          <w:tab w:val="clear" w:pos="4680"/>
        </w:tabs>
        <w:spacing w:before="0" w:after="60"/>
        <w:ind w:left="3420" w:hanging="3067"/>
        <w:rPr/>
      </w:pPr>
      <w:r>
        <w:rPr/>
        <w:t>ALL</w:t>
        <w:tab/>
        <w:t>read or write the complete track</w:t>
      </w:r>
    </w:p>
    <w:p>
      <w:pPr>
        <w:pStyle w:val="Prototype3"/>
        <w:tabs>
          <w:tab w:val="clear" w:pos="4680"/>
        </w:tabs>
        <w:spacing w:before="0" w:after="60"/>
        <w:ind w:left="3420" w:hanging="3067"/>
        <w:rPr/>
      </w:pPr>
      <w:r>
        <w:rPr/>
        <w:t>SECURE</w:t>
        <w:tab/>
        <w:t>do the security check via the security module (CIM86 or MM)</w:t>
      </w:r>
    </w:p>
    <w:p>
      <w:pPr>
        <w:pStyle w:val="Prototype3"/>
        <w:tabs>
          <w:tab w:val="clear" w:pos="4680"/>
        </w:tabs>
        <w:spacing w:before="0" w:after="60"/>
        <w:ind w:left="3420" w:hanging="3067"/>
        <w:rPr/>
      </w:pPr>
      <w:r>
        <w:rPr/>
        <w:t>&amp;</w:t>
        <w:tab/>
        <w:t>read all tracks specified, abort reading on read failure</w:t>
      </w:r>
    </w:p>
    <w:p>
      <w:pPr>
        <w:pStyle w:val="Prototype3"/>
        <w:tabs>
          <w:tab w:val="clear" w:pos="4680"/>
        </w:tabs>
        <w:spacing w:before="0" w:after="60"/>
        <w:ind w:left="3420" w:hanging="3067"/>
        <w:rPr/>
      </w:pPr>
      <w:r>
        <w:rPr/>
        <w:t>|</w:t>
        <w:tab/>
        <w:t>read at least one of the tracks specified, continue reading on read failure</w:t>
      </w:r>
    </w:p>
    <w:p>
      <w:pPr>
        <w:pStyle w:val="Prototype3"/>
        <w:tabs>
          <w:tab w:val="clear" w:pos="4680"/>
        </w:tabs>
        <w:spacing w:before="0" w:after="60"/>
        <w:ind w:left="3420" w:hanging="3067"/>
        <w:rPr/>
      </w:pPr>
      <w:r>
        <w:rPr/>
        <w:t>FIELDSEPPOS</w:t>
      </w:r>
      <w:r>
        <w:rPr>
          <w:i/>
          <w:iCs/>
        </w:rPr>
        <w:t>n</w:t>
      </w:r>
      <w:r>
        <w:rPr/>
        <w:tab/>
        <w:t xml:space="preserve">position of the </w:t>
      </w:r>
      <w:r>
        <w:rPr>
          <w:i/>
          <w:iCs/>
        </w:rPr>
        <w:t>n</w:t>
      </w:r>
      <w:r>
        <w:rPr/>
        <w:t>th occurrence of field separator on track</w:t>
      </w:r>
    </w:p>
    <w:p>
      <w:pPr>
        <w:pStyle w:val="Prototype3"/>
        <w:tabs>
          <w:tab w:val="clear" w:pos="4680"/>
        </w:tabs>
        <w:spacing w:before="0" w:after="60"/>
        <w:ind w:left="3420" w:hanging="3067"/>
        <w:rPr/>
      </w:pPr>
      <w:r>
        <w:rPr/>
        <w:t>,</w:t>
        <w:tab/>
        <w:t>separator in a list of logical fields</w:t>
      </w:r>
    </w:p>
    <w:p>
      <w:pPr>
        <w:pStyle w:val="Prototype3"/>
        <w:tabs>
          <w:tab w:val="clear" w:pos="4680"/>
        </w:tabs>
        <w:spacing w:before="0" w:after="60"/>
        <w:ind w:left="3420" w:hanging="3067"/>
        <w:rPr/>
      </w:pPr>
      <w:r>
        <w:rPr/>
        <w:t>DEFAULT</w:t>
        <w:tab/>
        <w:t>default substitution of track data to be written, that is not defined explicitly</w:t>
      </w:r>
    </w:p>
    <w:p>
      <w:pPr>
        <w:pStyle w:val="Prototype3"/>
        <w:tabs>
          <w:tab w:val="clear" w:pos="4680"/>
        </w:tabs>
        <w:spacing w:before="0" w:after="60"/>
        <w:ind w:left="3420" w:hanging="3067"/>
        <w:rPr/>
      </w:pPr>
      <w:r>
        <w:rPr/>
        <w:t>?</w:t>
        <w:tab/>
        <w:t>substitute track data to write with its value read before</w:t>
      </w:r>
    </w:p>
    <w:p>
      <w:pPr>
        <w:pStyle w:val="Normal"/>
        <w:rPr>
          <w:ins w:id="701" w:author="Tom Sherrard" w:date="1994-12-21T09:54:00Z"/>
        </w:rPr>
      </w:pPr>
      <w:ins w:id="700" w:author="Tom Sherrard" w:date="1994-12-21T09:54:00Z">
        <w:r>
          <w:rPr/>
        </w:r>
      </w:ins>
    </w:p>
    <w:p>
      <w:pPr>
        <w:pStyle w:val="Normal"/>
        <w:rPr>
          <w:ins w:id="703" w:author="Tom Sherrard" w:date="1994-12-20T17:41:00Z"/>
        </w:rPr>
      </w:pPr>
      <w:ins w:id="702" w:author="Tom Sherrard" w:date="1994-12-20T17:41:00Z">
        <w:r>
          <w:rPr/>
          <w:t>Notes</w:t>
        </w:r>
      </w:ins>
    </w:p>
    <w:p>
      <w:pPr>
        <w:pStyle w:val="Normal"/>
        <w:ind w:left="1440" w:hanging="720"/>
        <w:rPr>
          <w:ins w:id="705" w:author="Tom Sherrard" w:date="1994-12-20T17:41:00Z"/>
        </w:rPr>
      </w:pPr>
      <w:ins w:id="704" w:author="Tom Sherrard" w:date="1994-12-20T17:41:00Z">
        <w:r>
          <w:rPr/>
          <w:t xml:space="preserve">The &amp; and | operands may be combined in a single READ statement; for example:  </w:t>
        </w:r>
      </w:ins>
    </w:p>
    <w:p>
      <w:pPr>
        <w:pStyle w:val="Normal"/>
        <w:numPr>
          <w:ilvl w:val="0"/>
          <w:numId w:val="3"/>
        </w:numPr>
        <w:tabs>
          <w:tab w:val="clear" w:pos="720"/>
          <w:tab w:val="left" w:pos="0" w:leader="none"/>
          <w:tab w:val="left" w:pos="1440" w:leader="none"/>
          <w:tab w:val="left" w:pos="1800" w:leader="none"/>
        </w:tabs>
        <w:ind w:left="1800" w:hanging="720"/>
        <w:rPr>
          <w:ins w:id="710" w:author="Tom Sherrard" w:date="1994-12-20T17:41:00Z"/>
        </w:rPr>
      </w:pPr>
      <w:ins w:id="706" w:author="Tom Sherrard" w:date="1994-12-20T17:41:00Z">
        <w:r>
          <w:rPr/>
          <w:t>read track3 or track2, trying track3 first</w:t>
        </w:r>
      </w:ins>
      <w:ins w:id="707" w:author="Tom Sherrard" w:date="1994-12-20T17:45:00Z">
        <w:r>
          <w:rPr/>
          <w:t>:</w:t>
        </w:r>
      </w:ins>
      <w:ins w:id="708" w:author="Tom Sherrard" w:date="1994-12-20T17:42:00Z">
        <w:r>
          <w:rPr/>
          <w:br/>
        </w:r>
      </w:ins>
      <w:r>
        <w:rPr/>
        <w:tab/>
        <w:tab/>
      </w:r>
      <w:ins w:id="709" w:author="Tom Sherrard" w:date="1994-12-20T17:41:00Z">
        <w:r>
          <w:rPr/>
          <w:t>READ= TRACK3 | TRACK2</w:t>
        </w:r>
      </w:ins>
    </w:p>
    <w:p>
      <w:pPr>
        <w:pStyle w:val="Normal"/>
        <w:numPr>
          <w:ilvl w:val="0"/>
          <w:numId w:val="3"/>
        </w:numPr>
        <w:tabs>
          <w:tab w:val="clear" w:pos="720"/>
          <w:tab w:val="left" w:pos="0" w:leader="none"/>
          <w:tab w:val="left" w:pos="1440" w:leader="none"/>
          <w:tab w:val="left" w:pos="1800" w:leader="none"/>
        </w:tabs>
        <w:ind w:left="1440" w:hanging="360"/>
        <w:rPr>
          <w:ins w:id="719" w:author="Tom Sherrard" w:date="1994-12-20T17:41:00Z"/>
        </w:rPr>
      </w:pPr>
      <w:ins w:id="711" w:author="Tom Sherrard" w:date="1994-12-20T17:41:00Z">
        <w:r>
          <w:rPr/>
          <w:t>read track 3 and at least one of track2 or track1</w:t>
        </w:r>
      </w:ins>
      <w:ins w:id="712" w:author="Tom Sherrard" w:date="1994-12-20T17:45:00Z">
        <w:r>
          <w:rPr/>
          <w:t>:</w:t>
        </w:r>
      </w:ins>
      <w:ins w:id="713" w:author="Tom Sherrard" w:date="1994-12-20T17:42:00Z">
        <w:r>
          <w:rPr/>
          <w:br/>
        </w:r>
      </w:ins>
      <w:r>
        <w:rPr/>
        <w:tab/>
        <w:tab/>
      </w:r>
      <w:ins w:id="714" w:author="Tom Sherrard" w:date="1994-12-20T17:41:00Z">
        <w:r>
          <w:rPr/>
          <w:t>READ= TRACK3 &amp; (TRACK2 | TRACK1)</w:t>
        </w:r>
      </w:ins>
      <w:ins w:id="715" w:author="Tom Sherrard" w:date="1994-12-20T17:43:00Z">
        <w:r>
          <w:rPr/>
          <w:br/>
        </w:r>
      </w:ins>
      <w:r>
        <w:rPr/>
        <w:tab/>
      </w:r>
      <w:ins w:id="716" w:author="Tom Sherrard" w:date="1994-12-20T17:41:00Z">
        <w:r>
          <w:rPr/>
          <w:t>or:</w:t>
        </w:r>
      </w:ins>
      <w:ins w:id="717" w:author="Tom Sherrard" w:date="1994-12-20T17:45:00Z">
        <w:r>
          <w:rPr/>
          <w:br/>
        </w:r>
      </w:ins>
      <w:r>
        <w:rPr/>
        <w:tab/>
        <w:tab/>
      </w:r>
      <w:ins w:id="718" w:author="Tom Sherrard" w:date="1994-12-20T17:41:00Z">
        <w:r>
          <w:rPr/>
          <w:t>READ= TRACK2 | TRACK1 &amp; TRACK3</w:t>
        </w:r>
      </w:ins>
    </w:p>
    <w:p>
      <w:pPr>
        <w:pStyle w:val="Normal"/>
        <w:rPr/>
      </w:pPr>
      <w:r>
        <w:rPr/>
      </w:r>
    </w:p>
    <w:p>
      <w:pPr>
        <w:pStyle w:val="Normal"/>
        <w:rPr/>
      </w:pPr>
      <w:r>
        <w:rPr/>
      </w:r>
    </w:p>
    <w:p>
      <w:pPr>
        <w:pStyle w:val="Comments"/>
        <w:pBdr>
          <w:bottom w:val="single" w:sz="6" w:space="1" w:color="000000"/>
        </w:pBdr>
        <w:rPr/>
      </w:pPr>
      <w:r>
        <w:rPr>
          <w:b/>
          <w:bCs/>
        </w:rPr>
        <w:t>Example 1</w:t>
      </w:r>
      <w:r>
        <w:rPr/>
        <w:tab/>
        <w:t>Reading tracks:</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READTRACK3GERMAN]</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FIELDSEPT1= = </w:t>
        <w:tab/>
        <w:tab/>
        <w:t>/* field separator of track 1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2= =</w:t>
        <w:tab/>
        <w:tab/>
        <w:t>/* field separator of track 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3= =</w:t>
        <w:tab/>
        <w:tab/>
        <w:t>/* field separator of track 3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READ= TRACK3 &amp; TRACK1 &amp; TRACK2</w:t>
        <w:tab/>
        <w:tab/>
        <w:t>/* all tracks must be read */</w:t>
      </w:r>
    </w:p>
    <w:p>
      <w:pPr>
        <w:pStyle w:val="Normal"/>
        <w:ind w:left="6840" w:right="18" w:hanging="5422"/>
        <w:rPr/>
      </w:pPr>
      <w:r>
        <w:rPr>
          <w:rFonts w:eastAsia="Lucida Sans Typewriter" w:cs="Lucida Sans Typewriter" w:ascii="Lucida Sans Typewriter" w:hAnsi="Lucida Sans Typewriter"/>
          <w:sz w:val="18"/>
          <w:szCs w:val="18"/>
        </w:rPr>
        <w:t>TRACK3= MII, ISSUERID, ACCOUNT, LUHN</w:t>
      </w:r>
      <w:ins w:id="720" w:author="Tom Sherrard" w:date="1994-12-20T17:28:00Z">
        <w:r>
          <w:rPr>
            <w:rFonts w:eastAsia="Lucida Sans Typewriter" w:cs="Lucida Sans Typewriter" w:ascii="Lucida Sans Typewriter" w:hAnsi="Lucida Sans Typewriter"/>
            <w:sz w:val="18"/>
            <w:szCs w:val="18"/>
          </w:rPr>
          <w:t>T3</w:t>
        </w:r>
      </w:ins>
      <w:r>
        <w:rPr>
          <w:rFonts w:eastAsia="Lucida Sans Typewriter" w:cs="Lucida Sans Typewriter" w:ascii="Lucida Sans Typewriter" w:hAnsi="Lucida Sans Typewriter"/>
          <w:sz w:val="18"/>
          <w:szCs w:val="18"/>
        </w:rPr>
        <w:t>, SECURE</w:t>
        <w:tab/>
        <w:t>/* read logical fields as defined below; also check the security */</w:t>
      </w:r>
    </w:p>
    <w:p>
      <w:pPr>
        <w:pStyle w:val="Normal"/>
        <w:ind w:left="1418" w:hanging="0"/>
        <w:rPr/>
      </w:pPr>
      <w:r>
        <w:rPr>
          <w:rFonts w:eastAsia="Lucida Sans Typewriter" w:cs="Lucida Sans Typewriter" w:ascii="Lucida Sans Typewriter" w:hAnsi="Lucida Sans Typewriter"/>
          <w:sz w:val="18"/>
          <w:szCs w:val="18"/>
        </w:rPr>
        <w:tab/>
        <w:t>MII= FIELDSEP</w:t>
      </w:r>
      <w:ins w:id="721" w:author="Tom Sherrard" w:date="1994-12-20T17:25:00Z">
        <w:r>
          <w:rPr>
            <w:rFonts w:eastAsia="Lucida Sans Typewriter" w:cs="Lucida Sans Typewriter" w:ascii="Lucida Sans Typewriter" w:hAnsi="Lucida Sans Typewriter"/>
            <w:sz w:val="18"/>
            <w:szCs w:val="18"/>
          </w:rPr>
          <w:t>POS</w:t>
        </w:r>
      </w:ins>
      <w:r>
        <w:rPr>
          <w:rFonts w:eastAsia="Lucida Sans Typewriter" w:cs="Lucida Sans Typewriter" w:ascii="Lucida Sans Typewriter" w:hAnsi="Lucida Sans Typewriter"/>
          <w:sz w:val="18"/>
          <w:szCs w:val="18"/>
        </w:rPr>
        <w:t>1 + 1, FIELDSEP</w:t>
      </w:r>
      <w:ins w:id="722" w:author="Tom Sherrard" w:date="1994-12-20T17:25:00Z">
        <w:r>
          <w:rPr>
            <w:rFonts w:eastAsia="Lucida Sans Typewriter" w:cs="Lucida Sans Typewriter" w:ascii="Lucida Sans Typewriter" w:hAnsi="Lucida Sans Typewriter"/>
            <w:sz w:val="18"/>
            <w:szCs w:val="18"/>
          </w:rPr>
          <w:t>POS</w:t>
        </w:r>
      </w:ins>
      <w:r>
        <w:rPr>
          <w:rFonts w:eastAsia="Lucida Sans Typewriter" w:cs="Lucida Sans Typewriter" w:ascii="Lucida Sans Typewriter" w:hAnsi="Lucida Sans Typewriter"/>
          <w:sz w:val="18"/>
          <w:szCs w:val="18"/>
        </w:rPr>
        <w:t xml:space="preserve">1 + 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ISSUERID= FIELDSEPPOS1 + 3, FIELDSEPPOS1 + 10</w:t>
      </w:r>
    </w:p>
    <w:p>
      <w:pPr>
        <w:pStyle w:val="Normal"/>
        <w:ind w:left="1418" w:hanging="0"/>
        <w:rPr/>
      </w:pPr>
      <w:r>
        <w:rPr>
          <w:rFonts w:eastAsia="Lucida Sans Typewriter" w:cs="Lucida Sans Typewriter" w:ascii="Lucida Sans Typewriter" w:hAnsi="Lucida Sans Typewriter"/>
          <w:sz w:val="18"/>
          <w:szCs w:val="18"/>
        </w:rPr>
        <w:tab/>
        <w:t>ACCOUN</w:t>
      </w:r>
      <w:ins w:id="723" w:author="Tom Sherrard" w:date="1994-12-20T17:27:00Z">
        <w:r>
          <w:rPr>
            <w:rFonts w:eastAsia="Lucida Sans Typewriter" w:cs="Lucida Sans Typewriter" w:ascii="Lucida Sans Typewriter" w:hAnsi="Lucida Sans Typewriter"/>
            <w:sz w:val="18"/>
            <w:szCs w:val="18"/>
          </w:rPr>
          <w:t>T</w:t>
        </w:r>
      </w:ins>
      <w:r>
        <w:rPr>
          <w:rFonts w:eastAsia="Lucida Sans Typewriter" w:cs="Lucida Sans Typewriter" w:ascii="Lucida Sans Typewriter" w:hAnsi="Lucida Sans Typewriter"/>
          <w:sz w:val="18"/>
          <w:szCs w:val="18"/>
        </w:rPr>
        <w:t>= FIELDSEPPOS1 + 11, FIELDSEPPOS2 - 2</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UHNT3= FIELDSEPPOS2 - 1, FIELDSEPPOS2 - 1</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2= ALL</w:t>
        <w:tab/>
        <w:tab/>
        <w:t xml:space="preserve">/* return track2 complete, </w:t>
        <w:br/>
        <w:tab/>
        <w:tab/>
        <w:tab/>
        <w:tab/>
        <w:t xml:space="preserve">   don't return logical fields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1= ALL</w:t>
        <w:tab/>
        <w:tab/>
        <w:t xml:space="preserve">/* return track1 complete, </w:t>
        <w:br/>
        <w:tab/>
        <w:tab/>
        <w:tab/>
        <w:tab/>
        <w:t xml:space="preserve">   don't return logical fields */</w:t>
      </w:r>
    </w:p>
    <w:p>
      <w:pPr>
        <w:pStyle w:val="Normal"/>
        <w:ind w:left="1418" w:hanging="0"/>
        <w:rPr>
          <w:rFonts w:ascii="Lucida Sans" w:hAnsi="Lucida Sans" w:eastAsia="Lucida Sans" w:cs="Lucida Sans"/>
          <w:sz w:val="18"/>
          <w:szCs w:val="18"/>
        </w:rPr>
      </w:pPr>
      <w:r>
        <w:rPr>
          <w:rFonts w:eastAsia="Lucida Sans" w:cs="Lucida Sans" w:ascii="Lucida Sans" w:hAnsi="Lucida Sans"/>
          <w:sz w:val="18"/>
          <w:szCs w:val="18"/>
        </w:rPr>
      </w:r>
    </w:p>
    <w:p>
      <w:pPr>
        <w:pStyle w:val="Comments"/>
        <w:rPr/>
      </w:pPr>
      <w:r>
        <w:rPr/>
        <w:tab/>
        <w:t>All tracks must be read</w:t>
      </w:r>
      <w:ins w:id="724" w:author="Tom Sherrard" w:date="1994-12-20T17:32:00Z">
        <w:r>
          <w:rPr/>
          <w:t xml:space="preserve"> (</w:t>
        </w:r>
      </w:ins>
      <w:ins w:id="725" w:author="Tom Sherrard" w:date="1994-12-20T17:35:00Z">
        <w:r>
          <w:rPr/>
          <w:t>‘</w:t>
        </w:r>
      </w:ins>
      <w:ins w:id="726" w:author="Tom Sherrard" w:date="1994-12-20T17:32:00Z">
        <w:r>
          <w:rPr/>
          <w:t>READ</w:t>
        </w:r>
      </w:ins>
      <w:ins w:id="727" w:author="Tom Sherrard" w:date="1994-12-20T17:35:00Z">
        <w:r>
          <w:rPr/>
          <w:t>’</w:t>
        </w:r>
      </w:ins>
      <w:ins w:id="728" w:author="Tom Sherrard" w:date="1994-12-20T17:32:00Z">
        <w:r>
          <w:rPr/>
          <w:t>)</w:t>
        </w:r>
      </w:ins>
      <w:r>
        <w:rPr/>
        <w:t>, that is, the read</w:t>
      </w:r>
      <w:del w:id="729" w:author="Tom Sherrard" w:date="1994-12-21T13:53:00Z">
        <w:r>
          <w:rPr/>
          <w:delText>ing is to be aborted</w:delText>
        </w:r>
      </w:del>
      <w:ins w:id="730" w:author="Tom Sherrard" w:date="1994-12-21T13:53:00Z">
        <w:r>
          <w:rPr/>
          <w:t xml:space="preserve"> fails</w:t>
        </w:r>
      </w:ins>
      <w:r>
        <w:rPr/>
        <w:t xml:space="preserve"> if an error occurs on reading </w:t>
      </w:r>
      <w:ins w:id="731" w:author="Tom Sherrard" w:date="1994-12-21T13:54:00Z">
        <w:r>
          <w:rPr/>
          <w:t xml:space="preserve">any </w:t>
        </w:r>
      </w:ins>
      <w:r>
        <w:rPr/>
        <w:t>one of the tracks</w:t>
      </w:r>
      <w:ins w:id="732" w:author="Tom Sherrard" w:date="1994-12-20T17:32:00Z">
        <w:r>
          <w:rPr/>
          <w:t xml:space="preserve"> (the ‘&amp;’ </w:t>
        </w:r>
      </w:ins>
      <w:ins w:id="733" w:author="Tom Sherrard" w:date="1994-12-20T17:52:00Z">
        <w:r>
          <w:rPr/>
          <w:t>operand</w:t>
        </w:r>
      </w:ins>
      <w:ins w:id="734" w:author="Tom Sherrard" w:date="1994-12-20T17:32:00Z">
        <w:r>
          <w:rPr/>
          <w:t>)</w:t>
        </w:r>
      </w:ins>
      <w:r>
        <w:rPr/>
        <w:t xml:space="preserve">.  The field “major industry identifier” </w:t>
      </w:r>
      <w:ins w:id="735" w:author="Tom Sherrard" w:date="1994-12-20T17:33:00Z">
        <w:r>
          <w:rPr/>
          <w:t xml:space="preserve">(‘MII’) </w:t>
        </w:r>
      </w:ins>
      <w:r>
        <w:rPr/>
        <w:t>is located after the first field separator</w:t>
      </w:r>
      <w:ins w:id="736" w:author="Tom Sherrard" w:date="1994-12-20T17:33:00Z">
        <w:r>
          <w:rPr/>
          <w:t xml:space="preserve"> (‘FIELDSEPPOS1’)</w:t>
        </w:r>
      </w:ins>
      <w:r>
        <w:rPr/>
        <w:t xml:space="preserve"> and its length is two bytes.  The “issuer identifier”</w:t>
      </w:r>
      <w:ins w:id="737" w:author="Tom Sherrard" w:date="1994-12-20T17:33:00Z">
        <w:r>
          <w:rPr/>
          <w:t xml:space="preserve"> field (</w:t>
        </w:r>
      </w:ins>
      <w:ins w:id="738" w:author="Tom Sherrard" w:date="1994-12-21T13:55:00Z">
        <w:r>
          <w:rPr/>
          <w:t>‘</w:t>
        </w:r>
      </w:ins>
      <w:ins w:id="739" w:author="Tom Sherrard" w:date="1994-12-20T17:34:00Z">
        <w:r>
          <w:rPr/>
          <w:t>ISSUE</w:t>
        </w:r>
      </w:ins>
      <w:ins w:id="740" w:author="Tom Sherrard" w:date="1994-12-21T13:54:00Z">
        <w:r>
          <w:rPr/>
          <w:t>R</w:t>
        </w:r>
      </w:ins>
      <w:ins w:id="741" w:author="Tom Sherrard" w:date="1994-12-20T17:34:00Z">
        <w:r>
          <w:rPr/>
          <w:t>ID</w:t>
        </w:r>
      </w:ins>
      <w:ins w:id="742" w:author="Tom Sherrard" w:date="1994-12-21T13:55:00Z">
        <w:r>
          <w:rPr/>
          <w:t>’</w:t>
        </w:r>
      </w:ins>
      <w:ins w:id="743" w:author="Tom Sherrard" w:date="1994-12-20T17:34:00Z">
        <w:r>
          <w:rPr/>
          <w:t>)</w:t>
        </w:r>
      </w:ins>
      <w:r>
        <w:rPr/>
        <w:t xml:space="preserve"> is located after the MII</w:t>
      </w:r>
      <w:ins w:id="744" w:author="Tom Sherrard" w:date="1994-12-20T17:34:00Z">
        <w:r>
          <w:rPr/>
          <w:t xml:space="preserve"> field,</w:t>
        </w:r>
      </w:ins>
      <w:r>
        <w:rPr/>
        <w:t xml:space="preserve"> with a length of eight bytes. The next field, “account number”</w:t>
      </w:r>
      <w:ins w:id="745" w:author="Tom Sherrard" w:date="1994-12-20T17:54:00Z">
        <w:r>
          <w:rPr/>
          <w:t xml:space="preserve"> (‘ACCOUNT’)</w:t>
        </w:r>
      </w:ins>
      <w:r>
        <w:rPr/>
        <w:t xml:space="preserve"> is variable length; it ends before the luhn digit</w:t>
      </w:r>
      <w:ins w:id="746" w:author="Tom Sherrard" w:date="1994-12-20T17:53:00Z">
        <w:r>
          <w:rPr/>
          <w:t xml:space="preserve"> field </w:t>
        </w:r>
      </w:ins>
      <w:ins w:id="747" w:author="Tom Sherrard" w:date="1994-12-21T13:58:00Z">
        <w:r>
          <w:rPr/>
          <w:t>(‘</w:t>
        </w:r>
      </w:ins>
      <w:ins w:id="748" w:author="Tom Sherrard" w:date="1994-12-20T17:53:00Z">
        <w:r>
          <w:rPr/>
          <w:t>LUHNT3</w:t>
        </w:r>
      </w:ins>
      <w:ins w:id="749" w:author="Tom Sherrard" w:date="1994-12-21T13:58:00Z">
        <w:r>
          <w:rPr/>
          <w:t>’</w:t>
        </w:r>
      </w:ins>
      <w:ins w:id="750" w:author="Tom Sherrard" w:date="1994-12-20T17:53:00Z">
        <w:r>
          <w:rPr/>
          <w:t>)</w:t>
        </w:r>
      </w:ins>
      <w:r>
        <w:rPr/>
        <w:t xml:space="preserve"> that is the last digit in front of the second field separator</w:t>
      </w:r>
      <w:ins w:id="751" w:author="Tom Sherrard" w:date="1994-12-20T17:54:00Z">
        <w:r>
          <w:rPr/>
          <w:t xml:space="preserve"> (</w:t>
        </w:r>
      </w:ins>
      <w:ins w:id="752" w:author="Tom Sherrard" w:date="1994-12-21T13:57:00Z">
        <w:r>
          <w:rPr/>
          <w:t>‘</w:t>
        </w:r>
      </w:ins>
      <w:ins w:id="753" w:author="Tom Sherrard" w:date="1994-12-20T17:54:00Z">
        <w:r>
          <w:rPr/>
          <w:t>FIELDSEPPOS2</w:t>
        </w:r>
      </w:ins>
      <w:ins w:id="754" w:author="Tom Sherrard" w:date="1994-12-21T13:57:00Z">
        <w:r>
          <w:rPr/>
          <w:t>’</w:t>
        </w:r>
      </w:ins>
      <w:ins w:id="755" w:author="Tom Sherrard" w:date="1994-12-20T17:54:00Z">
        <w:r>
          <w:rPr/>
          <w:t>)</w:t>
        </w:r>
      </w:ins>
      <w:r>
        <w:rPr/>
        <w:t>.</w:t>
      </w:r>
    </w:p>
    <w:p>
      <w:pPr>
        <w:pStyle w:val="Comments"/>
        <w:rPr>
          <w:b/>
          <w:b/>
          <w:bCs/>
        </w:rPr>
      </w:pPr>
      <w:r>
        <w:rPr>
          <w:b/>
          <w:bCs/>
        </w:rPr>
      </w:r>
    </w:p>
    <w:p>
      <w:pPr>
        <w:pStyle w:val="Comments"/>
        <w:pBdr>
          <w:bottom w:val="single" w:sz="6" w:space="1" w:color="000000"/>
        </w:pBdr>
        <w:rPr/>
      </w:pPr>
      <w:r>
        <w:rPr>
          <w:b/>
          <w:bCs/>
        </w:rPr>
        <w:t>Example 2</w:t>
      </w:r>
      <w:r>
        <w:rPr/>
        <w:tab/>
        <w:t>Write a track:</w:t>
      </w:r>
    </w:p>
    <w:p>
      <w:pPr>
        <w:pStyle w:val="Normal"/>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WRITETRACK3]</w:t>
      </w:r>
    </w:p>
    <w:p>
      <w:pPr>
        <w:pStyle w:val="Normal"/>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FIELDSEPT3=  =</w:t>
      </w:r>
    </w:p>
    <w:p>
      <w:pPr>
        <w:pStyle w:val="Normal"/>
        <w:ind w:left="2880" w:hanging="1440"/>
        <w:rPr/>
      </w:pPr>
      <w:r>
        <w:rPr>
          <w:rFonts w:eastAsia="Lucida Sans Typewriter" w:cs="Lucida Sans Typewriter" w:ascii="Lucida Sans Typewriter" w:hAnsi="Lucida Sans Typewriter"/>
          <w:sz w:val="18"/>
          <w:szCs w:val="18"/>
        </w:rPr>
        <w:t>DEFAULT= ?</w:t>
        <w:tab/>
        <w:t xml:space="preserve">/* </w:t>
      </w:r>
      <w:ins w:id="756" w:author="Tom Sherrard" w:date="1994-12-21T14:12:00Z">
        <w:r>
          <w:rPr>
            <w:rFonts w:eastAsia="Lucida Sans Typewriter" w:cs="Lucida Sans Typewriter" w:ascii="Lucida Sans Typewriter" w:hAnsi="Lucida Sans Typewriter"/>
            <w:sz w:val="18"/>
            <w:szCs w:val="18"/>
          </w:rPr>
          <w:t xml:space="preserve">fields not specified in the write form are to be left unchanged, i.e., read and the same data written back </w:t>
        </w:r>
      </w:ins>
      <w:ins w:id="757" w:author="Tom Sherrard" w:date="1994-12-21T14:18:00Z">
        <w:r>
          <w:rPr>
            <w:rFonts w:eastAsia="Lucida Sans Typewriter" w:cs="Lucida Sans Typewriter" w:ascii="Lucida Sans Typewriter" w:hAnsi="Lucida Sans Typewriter"/>
            <w:sz w:val="18"/>
            <w:szCs w:val="18"/>
          </w:rPr>
          <w:t xml:space="preserve">to them </w:t>
        </w:r>
      </w:ins>
      <w:del w:id="758" w:author="Tom Sherrard" w:date="1994-12-21T14:12:00Z">
        <w:r>
          <w:rPr>
            <w:rFonts w:eastAsia="Lucida Sans Typewriter" w:cs="Lucida Sans Typewriter" w:ascii="Lucida Sans Typewriter" w:hAnsi="Lucida Sans Typewriter"/>
            <w:sz w:val="18"/>
            <w:szCs w:val="18"/>
          </w:rPr>
          <w:delText xml:space="preserve">read track and write fields not explicitly specified as read </w:delText>
        </w:r>
      </w:del>
      <w:r>
        <w:rPr>
          <w:rFonts w:eastAsia="Lucida Sans Typewriter" w:cs="Lucida Sans Typewriter" w:ascii="Lucida Sans Typewriter" w:hAnsi="Lucida Sans Typewriter"/>
          <w:sz w:val="18"/>
          <w:szCs w:val="18"/>
        </w:rPr>
        <w:t>*/</w:t>
      </w:r>
    </w:p>
    <w:p>
      <w:pPr>
        <w:pStyle w:val="Normal"/>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WRITE= TRACK3</w:t>
      </w:r>
    </w:p>
    <w:p>
      <w:pPr>
        <w:pStyle w:val="Normal"/>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RACK3= RETRYCOUNT, DATE</w:t>
      </w:r>
    </w:p>
    <w:p>
      <w:pPr>
        <w:pStyle w:val="Normal"/>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RETRYCOUNT= FIELDSEPPOS2, + 22, FIELDSEPPOS2 + 22</w:t>
      </w:r>
    </w:p>
    <w:p>
      <w:pPr>
        <w:pStyle w:val="Normal"/>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DATE= FIELDSEPPOS5 + 1, FIELDSEPPOS5 + 4</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r>
    </w:p>
    <w:p>
      <w:pPr>
        <w:pStyle w:val="Comments"/>
        <w:widowControl/>
        <w:bidi w:val="0"/>
        <w:spacing w:before="0" w:after="120"/>
        <w:ind w:left="1440" w:hanging="1440"/>
        <w:rPr/>
      </w:pPr>
      <w:r>
        <w:rPr/>
        <w:tab/>
        <w:t xml:space="preserve">Track 3 is to be written.  In the example only the retry counter and the date of the last transaction are updated, the other fields are unchanged.  </w:t>
      </w:r>
      <w:ins w:id="759" w:author="Tom Sherrard" w:date="1994-12-21T14:00:00Z">
        <w:r>
          <w:rPr/>
          <w:t>(</w:t>
        </w:r>
      </w:ins>
      <w:r>
        <w:rPr/>
        <w:t xml:space="preserve">If the field ALL is defined, the data passed in the </w:t>
      </w:r>
      <w:ins w:id="760" w:author="Tom Sherrard" w:date="1994-12-21T13:59:00Z">
        <w:r>
          <w:rPr/>
          <w:t>WFS_CMD_</w:t>
        </w:r>
      </w:ins>
      <w:r>
        <w:rPr/>
        <w:t xml:space="preserve">IDC_WRITE_TRACK </w:t>
      </w:r>
      <w:ins w:id="761" w:author="Tom Sherrard" w:date="1994-12-20T17:40:00Z">
        <w:r>
          <w:rPr/>
          <w:t xml:space="preserve">command </w:t>
        </w:r>
      </w:ins>
      <w:r>
        <w:rPr/>
        <w:t xml:space="preserve">is written </w:t>
      </w:r>
      <w:del w:id="762" w:author="Tom Sherrard" w:date="1994-12-21T13:59:00Z">
        <w:r>
          <w:rPr/>
          <w:delText xml:space="preserve">one by one </w:delText>
        </w:r>
      </w:del>
      <w:r>
        <w:rPr/>
        <w:t>to the physical track</w:t>
      </w:r>
      <w:ins w:id="763" w:author="Tom Sherrard" w:date="1994-12-21T14:23:00Z">
        <w:r>
          <w:rPr/>
          <w:t xml:space="preserve"> without formatting</w:t>
        </w:r>
      </w:ins>
      <w:r>
        <w:rPr/>
        <w:t>.</w:t>
      </w:r>
      <w:ins w:id="764" w:author="Tom Sherrard" w:date="1994-12-21T14:00:00Z">
        <w:r>
          <w:rPr/>
          <w:t>)</w:t>
        </w:r>
      </w:ins>
    </w:p>
    <w:sectPr>
      <w:headerReference w:type="default" r:id="rId6"/>
      <w:footerReference w:type="default" r:id="rId7"/>
      <w:type w:val="nextPage"/>
      <w:pgSz w:w="12240" w:h="15840"/>
      <w:pgMar w:left="1440" w:right="1152" w:gutter="0" w:header="720" w:top="1296"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Lucida 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8190" w:leader="none"/>
        <w:tab w:val="right" w:pos="9630" w:leader="none"/>
      </w:tabs>
      <w:rPr>
        <w:rFonts w:ascii="Arial" w:hAnsi="Arial" w:eastAsia="Arial" w:cs="Arial"/>
        <w:sz w:val="18"/>
        <w:szCs w:val="18"/>
      </w:rPr>
    </w:pPr>
    <w:r>
      <w:rPr>
        <w:rFonts w:eastAsia="Arial" w:cs="Arial" w:ascii="Arial" w:hAnsi="Arial"/>
        <w:sz w:val="18"/>
        <w:szCs w:val="18"/>
      </w:rPr>
      <w:t>WOSA/XFS Magnetic Stripe Reader/Writer Device Class Specification, Revision 1.11</w:t>
      <w:tab/>
      <w:t>February 3, 1995</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8190" w:leader="none"/>
        <w:tab w:val="right" w:pos="9630" w:leader="none"/>
      </w:tabs>
      <w:rPr>
        <w:rFonts w:ascii="Arial" w:hAnsi="Arial" w:eastAsia="Arial" w:cs="Arial"/>
        <w:sz w:val="18"/>
        <w:szCs w:val="18"/>
      </w:rPr>
    </w:pPr>
    <w:r>
      <w:rPr>
        <w:rFonts w:eastAsia="Arial" w:cs="Arial" w:ascii="Arial" w:hAnsi="Arial"/>
        <w:sz w:val="18"/>
        <w:szCs w:val="18"/>
      </w:rPr>
      <w:t>WOSA/XFS Magnetic Stripe Reader/Writer Device Class Specification, Revision 1.11</w:t>
      <w:tab/>
      <w:t>February 3, 1995</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240"/>
      <w:outlineLvl w:val="0"/>
    </w:pPr>
    <w:rPr>
      <w:rFonts w:ascii="Arial" w:hAnsi="Arial" w:eastAsia="Arial" w:cs="Arial"/>
      <w:b/>
      <w:bCs/>
      <w:sz w:val="28"/>
      <w:szCs w:val="28"/>
      <w:lang w:val="en-GB"/>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style>
  <w:style w:type="paragraph" w:styleId="Table">
    <w:name w:val="Table"/>
    <w:basedOn w:val="Normal"/>
    <w:qFormat/>
    <w:pPr>
      <w:spacing w:before="40" w:after="40"/>
    </w:pPr>
    <w:rPr>
      <w:rFonts w:ascii="Arial" w:hAnsi="Arial" w:eastAsia="Arial" w:cs="Arial"/>
    </w:rPr>
  </w:style>
  <w:style w:type="paragraph" w:styleId="NormalIndent">
    <w:name w:val="Normal Indent"/>
    <w:basedOn w:val="Normal"/>
    <w:qFormat/>
    <w:pPr>
      <w:keepLines/>
      <w:ind w:left="720" w:hanging="0"/>
    </w:pPr>
    <w:rPr>
      <w:lang w:val="en-GB"/>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style>
  <w:style w:type="paragraph" w:styleId="Description">
    <w:name w:val="Description"/>
    <w:basedOn w:val="Normal"/>
    <w:qFormat/>
    <w:pPr>
      <w:spacing w:before="240" w:after="120"/>
      <w:ind w:left="1701" w:hanging="1701"/>
    </w:pPr>
    <w:rPr>
      <w:rFonts w:ascii="Arial" w:hAnsi="Arial" w:eastAsia="Arial" w:cs="Arial"/>
    </w:rPr>
  </w:style>
  <w:style w:type="paragraph" w:styleId="Descriptioncont">
    <w:name w:val="Description cont"/>
    <w:basedOn w:val="Description"/>
    <w:qFormat/>
    <w:pPr>
      <w:spacing w:before="120" w:after="12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right" w:pos="9648" w:leader="dot"/>
      </w:tabs>
      <w:spacing w:before="240" w:after="0"/>
    </w:pPr>
    <w:rPr>
      <w:rFonts w:ascii="Arial" w:hAnsi="Arial" w:eastAsia="Arial" w:cs="Arial"/>
      <w:b/>
      <w:bCs/>
      <w:sz w:val="24"/>
      <w:szCs w:val="24"/>
    </w:rPr>
  </w:style>
  <w:style w:type="paragraph" w:styleId="Contents2">
    <w:name w:val="TOC 2"/>
    <w:basedOn w:val="Normal"/>
    <w:next w:val="Normal"/>
    <w:pPr>
      <w:tabs>
        <w:tab w:val="clear" w:pos="720"/>
        <w:tab w:val="right" w:pos="9648" w:leader="dot"/>
      </w:tabs>
      <w:spacing w:before="120" w:after="0"/>
      <w:ind w:left="288" w:hanging="0"/>
    </w:pPr>
    <w:rPr>
      <w:rFonts w:ascii="Arial" w:hAnsi="Arial" w:eastAsia="Arial" w:cs="Arial"/>
      <w:b/>
      <w:bCs/>
    </w:rPr>
  </w:style>
  <w:style w:type="paragraph" w:styleId="Contents3">
    <w:name w:val="TOC 3"/>
    <w:basedOn w:val="Normal"/>
    <w:next w:val="Normal"/>
    <w:pPr>
      <w:tabs>
        <w:tab w:val="clear" w:pos="720"/>
        <w:tab w:val="right" w:pos="9648" w:leader="dot"/>
      </w:tabs>
      <w:ind w:left="200" w:hanging="0"/>
    </w:pPr>
    <w:rPr/>
  </w:style>
  <w:style w:type="paragraph" w:styleId="Contents4">
    <w:name w:val="TOC 4"/>
    <w:basedOn w:val="Normal"/>
    <w:next w:val="Normal"/>
    <w:pPr>
      <w:tabs>
        <w:tab w:val="clear" w:pos="720"/>
        <w:tab w:val="right" w:pos="9648" w:leader="dot"/>
      </w:tabs>
      <w:ind w:left="400" w:hanging="0"/>
    </w:pPr>
    <w:rPr/>
  </w:style>
  <w:style w:type="paragraph" w:styleId="Contents5">
    <w:name w:val="TOC 5"/>
    <w:basedOn w:val="Normal"/>
    <w:next w:val="Normal"/>
    <w:pPr>
      <w:tabs>
        <w:tab w:val="clear" w:pos="720"/>
        <w:tab w:val="right" w:pos="9648" w:leader="dot"/>
      </w:tabs>
      <w:ind w:left="600" w:hanging="0"/>
    </w:pPr>
    <w:rPr/>
  </w:style>
  <w:style w:type="paragraph" w:styleId="Contents6">
    <w:name w:val="TOC 6"/>
    <w:basedOn w:val="Normal"/>
    <w:next w:val="Normal"/>
    <w:pPr>
      <w:tabs>
        <w:tab w:val="clear" w:pos="720"/>
        <w:tab w:val="right" w:pos="9648" w:leader="dot"/>
      </w:tabs>
      <w:ind w:left="800" w:hanging="0"/>
    </w:pPr>
    <w:rPr/>
  </w:style>
  <w:style w:type="paragraph" w:styleId="Contents7">
    <w:name w:val="TOC 7"/>
    <w:basedOn w:val="Normal"/>
    <w:next w:val="Normal"/>
    <w:pPr>
      <w:tabs>
        <w:tab w:val="clear" w:pos="720"/>
        <w:tab w:val="right" w:pos="9648" w:leader="dot"/>
      </w:tabs>
      <w:ind w:left="1000" w:hanging="0"/>
    </w:pPr>
    <w:rPr/>
  </w:style>
  <w:style w:type="paragraph" w:styleId="Contents8">
    <w:name w:val="TOC 8"/>
    <w:basedOn w:val="Normal"/>
    <w:next w:val="Normal"/>
    <w:pPr>
      <w:tabs>
        <w:tab w:val="clear" w:pos="720"/>
        <w:tab w:val="right" w:pos="9648" w:leader="dot"/>
      </w:tabs>
      <w:ind w:left="1200" w:hanging="0"/>
    </w:pPr>
    <w:rPr/>
  </w:style>
  <w:style w:type="paragraph" w:styleId="Contents9">
    <w:name w:val="TOC 9"/>
    <w:basedOn w:val="Normal"/>
    <w:next w:val="Normal"/>
    <w:pPr>
      <w:tabs>
        <w:tab w:val="clear" w:pos="720"/>
        <w:tab w:val="right" w:pos="9648" w:leader="dot"/>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12:23:00Z</dcterms:created>
  <dc:creator>A Valued Microsoft Customer</dc:creator>
  <dc:description/>
  <dc:language>en-US</dc:language>
  <cp:lastModifiedBy>Tom Sherrard</cp:lastModifiedBy>
  <cp:lastPrinted>1995-01-21T12:38:00Z</cp:lastPrinted>
  <dcterms:modified xsi:type="dcterms:W3CDTF">1995-02-02T22:16:00Z</dcterms:modified>
  <cp:revision>19</cp:revision>
  <dc:subject/>
  <dc:title>Service Class Definitions</dc:title>
</cp:coreProperties>
</file>