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900070103"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661942590"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600565648"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1152539432"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910114677"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1290151288"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1147242631"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