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Remote networking Q&amp;A</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re the key remote networking features in Windows 95?</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 addition to the ability to dial-in to Windows NT RAS (Remote Access Server), which can be done in Windows for Workgroups today, Windows 95 will sup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ial-in to Netware networks running Netware Connec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ial-in to another Windows 95 machine using Windows 95’s built-in single-line remote network server (single-line means it can only support one modem per P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ial-in to remote access server products like those from Shiva corporation and oth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imultaneous support of NetBEUI, IPX and TCP/I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ial-in connection uses PPP, an IETF standard</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I need a product like a Shiva box to remotely connect a Windows 95 system to a network:</w:t>
      </w:r>
    </w:p>
    <w:p>
      <w:pPr>
        <w:pStyle w:val="Normal"/>
        <w:bidi w:val="0"/>
        <w:jc w:val="left"/>
        <w:rPr/>
      </w:pPr>
      <w:r>
        <w:rPr/>
        <w:t>No. Windows 95 has all the functionality built in which is necessary to dial into a Windows 95, Windows NT or Novell Netware Server. When you are connected to one of these, you can get access to the whole network thus gaining access to all the servers available, including Netware and NT AS servers.  From a user standpoint it looks as if he/she were locally connected to the networ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are Windows 95’s remote client capabilities different from Window for Worksgroups today?</w:t>
      </w:r>
    </w:p>
    <w:p>
      <w:pPr>
        <w:pStyle w:val="Normal"/>
        <w:bidi w:val="0"/>
        <w:jc w:val="left"/>
        <w:rPr/>
      </w:pPr>
      <w:r>
        <w:rPr/>
        <w:t>They differ in several key way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fW can only remotely connect point to point to a Windows NT server.  A Windows 95 system will be able to connect not only point to point (from client to server), but can also be passed on to the whole network and fully access network resources like printers and file serv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WFW system can connect only to Windows NT RAS servers.  Windows 95 can connect NT RAS as well as Netware servers running Netware Connect and other Windows 95 machines as well.</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Windows 95’s built-in remote access server, what networks can I access?</w:t>
      </w:r>
    </w:p>
    <w:p>
      <w:pPr>
        <w:pStyle w:val="Normal"/>
        <w:bidi w:val="0"/>
        <w:jc w:val="left"/>
        <w:rPr/>
      </w:pPr>
      <w:r>
        <w:rPr/>
        <w:t>Both Netware and Windows NTA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the remote access server in Windows 95 securable?</w:t>
      </w:r>
    </w:p>
    <w:p>
      <w:pPr>
        <w:pStyle w:val="Normal"/>
        <w:bidi w:val="0"/>
        <w:jc w:val="left"/>
        <w:rPr/>
      </w:pPr>
      <w:r>
        <w:rPr/>
        <w:t>Yes.   It supports user-level security and can even be disabled complet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ll remote access vendor's products work with Windows 95?</w:t>
      </w:r>
    </w:p>
    <w:p>
      <w:pPr>
        <w:pStyle w:val="Normal"/>
        <w:bidi w:val="0"/>
        <w:jc w:val="left"/>
        <w:rPr/>
      </w:pPr>
      <w:r>
        <w:rPr/>
        <w:t>Any PPP-based remote access server should be able to support Windows 95 dial-in clien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