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TCP/IP Q&amp;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’s interesting about TCP/IP?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TCP/IP has become the transport of choice in corporate networks because it's an open, non-proprietary standard supported by virtually every OS, well supported by third-party tools, and scales well all the way up to huge wan'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In 1994 TCP/IP is projected to pass IPX/SPX as the most popular protocol in large corporate network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Customers have been asking for a great TCP/IP stack for windows, and we're listening.  TCP/IP is in Windows NT today, and a fast, reliable 32-bit TCP/IP stack for Windows for Workgroups is also now available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e you developing a TCP/IP stack for Windows 95?</w:t>
      </w:r>
    </w:p>
    <w:p>
      <w:pPr>
        <w:pStyle w:val="Normal"/>
        <w:bidi w:val="0"/>
        <w:jc w:val="left"/>
        <w:rPr/>
      </w:pPr>
      <w:r>
        <w:rPr/>
        <w:t>Yes we are, and we’ve decided it will be included as part of the operating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at are the features of your TCP/IP stack?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32-bit implementation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High performance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Windows sockets support, for both 16- and 32-bit windows sockets applications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Automatic configuration via support for industry standard DHCP (dynamic host configuration protocol)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Basic utilities such as ftp telnet, ping and arp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ll Windows 95 support other transports other than TCP/IP?</w:t>
      </w:r>
    </w:p>
    <w:p>
      <w:pPr>
        <w:pStyle w:val="Normal"/>
        <w:bidi w:val="0"/>
        <w:jc w:val="left"/>
        <w:rPr/>
      </w:pPr>
      <w:r>
        <w:rPr/>
        <w:t>Windows 95 will support the most popular network operating systems right out of the box - Netware and Microsoft Networks - and the most popular transports as well - TCP/IP, IPX/SPX and Netbeui.  All of Windows 95’s network components are written specifically for Windows 95, and so they’re 32-bit, fast, and robu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