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60" w:after="240"/>
        <w:ind w:right="-288" w:hanging="0"/>
        <w:jc w:val="center"/>
        <w:rPr/>
      </w:pPr>
      <w:r>
        <w:rPr>
          <w:b/>
          <w:bCs w:val="false"/>
          <w:i w:val="false"/>
          <w:iCs w:val="false"/>
          <w:caps w:val="false"/>
          <w:smallCaps w:val="false"/>
          <w:strike w:val="false"/>
          <w:dstrike w:val="false"/>
          <w:outline w:val="false"/>
          <w:vanish w:val="false"/>
          <w:sz w:val="28"/>
          <w:szCs w:val="28"/>
        </w:rPr>
        <w:t>Sixteen Companies Demonstrate New Products at Windows World ’94</w:t>
        <w:br/>
        <w:t>That Move Windows “Chicago,” Plug and Play Benefits to Retail Shelves</w:t>
        <w:br/>
      </w:r>
      <w:r>
        <w:rPr>
          <w:b w:val="false"/>
          <w:bCs w:val="false"/>
          <w:i/>
          <w:iCs w:val="false"/>
          <w:caps w:val="false"/>
          <w:smallCaps w:val="false"/>
          <w:strike w:val="false"/>
          <w:dstrike w:val="false"/>
          <w:outline w:val="false"/>
          <w:vanish w:val="false"/>
          <w:sz w:val="24"/>
          <w:szCs w:val="24"/>
        </w:rPr>
        <w:t>Hardware Makers Cite Ability to Give Users Superior Ease of Use at Lower Cost</w:t>
      </w:r>
    </w:p>
    <w:p>
      <w:pPr>
        <w:pStyle w:val="Normal"/>
        <w:bidi w:val="0"/>
        <w:spacing w:before="360" w:after="240"/>
        <w:ind w:right="-288" w:hanging="0"/>
        <w:jc w:val="center"/>
        <w:rPr/>
      </w:pPr>
      <w:r>
        <w:rPr>
          <w:b/>
          <w:bCs w:val="false"/>
          <w:i w:val="false"/>
          <w:iCs w:val="false"/>
          <w:caps w:val="false"/>
          <w:smallCaps w:val="false"/>
          <w:strike w:val="false"/>
          <w:dstrike w:val="false"/>
          <w:outline w:val="false"/>
          <w:vanish w:val="false"/>
          <w:sz w:val="24"/>
          <w:szCs w:val="24"/>
        </w:rPr>
        <w:tab/>
        <w:t xml:space="preserve">ATLANTA — May 23, 1994 — </w:t>
      </w:r>
      <w:r>
        <w:rPr>
          <w:b w:val="false"/>
          <w:bCs w:val="false"/>
          <w:i w:val="false"/>
          <w:iCs w:val="false"/>
          <w:caps w:val="false"/>
          <w:smallCaps w:val="false"/>
          <w:strike w:val="false"/>
          <w:dstrike w:val="false"/>
          <w:outline w:val="false"/>
          <w:vanish w:val="false"/>
          <w:sz w:val="24"/>
          <w:szCs w:val="24"/>
        </w:rPr>
        <w:t xml:space="preserve">Today at Windows World™ ’94, 16 major manufacturers demonstrated products that support the anticipated upgrade to the </w:t>
        <w:br/>
        <w:t>Microsoft</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Windows™ operating system — code-named Windows “Chicago” — and the industry’s Plug and Play architecture.  Together, Windows “Chicago” and Plug and Play can enable a new generation of personal computers that offer unprecedented ease of use at lower cost.  Several of these companies also announced new products for Windows “Chicago” and Plug and Play, bringing the total of shipped or announced products to more than 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panies today announcing new products for Windows “Chicago” and/or Plug and Play include Adaptec Inc., Hewlett-Packard Company, Logitech, Inc., NCR Corporation, Sony Corporation and Tandberg Data.  Companies demonstrating products for Windows “Chicago” and/or Plug and Play in the Microsoft Partners in Innovation Booth (#7716) represent a Who’s Who of the systems and peripherals industries, including market-leading makers of SCSI devices, audio cards, printers, PCs, PCMCIA network cards, CD-ROM drives and network chip sets.  These companies include Adaptec, Advanced Micro Devices (AMD), Compaq Computer Corporation, Creative Labs, Inc., Dell Computer Corporation, ESS Technologies, Future Domain Corporation, Hewlett-Packard, IBM, Intel Corporation, Logitech, , Maxtor Corporation, NCR, Sony, Tandberg Data and Toshib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demonstrations at Windows World ’94 prove that Plug and Play has moved from the research and development lab to the retail shelf,” said Brad Silverberg, vice president of personal systems at Microsoft.  “This massive industry support, including the market leaders of virtually every important Plug and Play product category, demonstrates how swiftly and decisively the industry can cooperate on open specifications that bring a new generation of benefits to manufacturers, developers, solution providers and end user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x Companies Introduce New Products at Windows World</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mong the new Plug and Play-compatible products introduced today and demonstrated at Windows World ’94 are the following:</w:t>
      </w:r>
    </w:p>
    <w:p>
      <w:pPr>
        <w:pStyle w:val="Normal"/>
        <w:bidi w:val="0"/>
        <w:spacing w:before="240" w:after="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Adaptec’s SCSI Plug and Play host adapters allow for easy installation and configuration of the SCSI board.</w:t>
      </w:r>
    </w:p>
    <w:p>
      <w:pPr>
        <w:pStyle w:val="Normal"/>
        <w:bidi w:val="0"/>
        <w:spacing w:before="240" w:after="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Hewlett-Packard’s HP</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JetAdmin utility for Windows “Chicago” and NetWare</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will allow network administrators to configure an HP network printer in minutes, including setting up a queue and a driver, allowing end users simply to point and print.</w:t>
      </w:r>
    </w:p>
    <w:p>
      <w:pPr>
        <w:pStyle w:val="Normal"/>
        <w:bidi w:val="0"/>
        <w:spacing w:before="240" w:after="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Logitech</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MouseMan is a three-button, ergonomic serial mouse.</w:t>
      </w:r>
    </w:p>
    <w:p>
      <w:pPr>
        <w:pStyle w:val="Normal"/>
        <w:bidi w:val="0"/>
        <w:spacing w:before="240" w:after="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New NCR SCSI Plug and Play products are members of the 8xxx family of PCI-SCSI host adapter boards.  These new products are for both narrow SCSI and wide SCSI in either single-ended or differential versions and allow for a wide range of choices along with the added benefit of Plug and Play capabilities.</w:t>
      </w:r>
    </w:p>
    <w:p>
      <w:pPr>
        <w:pStyle w:val="Normal"/>
        <w:bidi w:val="0"/>
        <w:spacing w:before="240" w:after="0"/>
        <w:ind w:left="720" w:right="-288"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 xml:space="preserve">The Sony CDU-55 ATAPI (IDE) CD-ROM drive works with the built-in ATAPI-IDE </w:t>
        <w:br/>
        <w:t xml:space="preserve">CD-ROM driver for Windows “Chicago.”  Users of Windows “Chicago” will realize the benefit of the latest CD-ROM driver without having to update their driver software separately.  </w:t>
      </w:r>
    </w:p>
    <w:p>
      <w:pPr>
        <w:pStyle w:val="Normal"/>
        <w:bidi w:val="0"/>
        <w:spacing w:before="240" w:after="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 xml:space="preserve">Tandberg Data’s Panther Line of Plug and Play tape backup systems implement </w:t>
        <w:br/>
        <w:t>SCSI 3 SCAM, Level 1 technology, aiding in conflict resolution on the SCSI bus.</w:t>
      </w:r>
    </w:p>
    <w:p>
      <w:pPr>
        <w:pStyle w:val="Normal"/>
        <w:bidi w:val="0"/>
        <w:spacing w:before="240" w:after="0"/>
        <w:ind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dependent Companies Praise Windows “Chicago,” Plug and 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Plug and Play initiative represents an opportunity for both hardware and software manufacturers to expand the market by addressing the barriers of ease of use at the customer level,” said Andy Robin, director of marketing and operations for AMD’s I/O and network products division.  AMD is demonstrating its PCnet™-ISA+ single-chip Ethernet controller for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SA bus.  Robin added, “AMD PCnet-ISA+ demonstrates AMD’s commitment to the ISA Plug and Play specification.”</w:t>
      </w:r>
    </w:p>
    <w:p>
      <w:pPr>
        <w:pStyle w:val="Normal"/>
        <w:bidi w:val="0"/>
        <w:ind w:right="-43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paq has been a leader in developing the Plug and Play specifications, and we are excited to have recently announced our first fully Plug and Play-compatible products, the LTE Elite and SmartStation docking station,” said Lorie Strong, vice president of portable and software marketing at Compaq.  “Compaq is committed to making all future products Plug and Play-compatible, and we’re looking forward to the availability of Windows ‘Chicago’ to fully exploit the benefits of our products.”</w:t>
      </w:r>
    </w:p>
    <w:p>
      <w:pPr>
        <w:pStyle w:val="Normal"/>
        <w:bidi w:val="0"/>
        <w:ind w:right="-43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 feel Windows ‘Chicago’ is a dramatic step forward for the PC architecture. We’re especially excited about Plug and Play functionality and the benefits it will provide to the end user as more products incorporate this capability,” said Sim Wong Hoo, chairman and CEO for Creative Technology Ltd.  “The accessibility of Windows ‘Chicago’ to a wide range of users will help expand opportunities and increase market size, and Creative plans to support Plug and Play in our future products.”</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enhancements to our Plug and Play Developer Kits include PCMCIA and PCI support and a direct upgrade path to Windows ‘Chicago,’” said Ron Whittier, senior vice president and general manager of Intel Architecture Labs.  “Intel has a vested interest in moving the PC industry forward — and that means making computing easier for end users with PCs that are truly Plug and Play-compatible.”</w:t>
      </w:r>
    </w:p>
    <w:p>
      <w:pPr>
        <w:pStyle w:val="Normal"/>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ny believes end users will win with the Microsoft Windows ‘Chicago’ operating system. In particular, Windows ‘Chicago’ Plug and Play functionality will make computing easier and more efficient,” said Bo Larsson, vice president of the data storage products division at Sony’s component and computer products group.  “We’ve enjoyed a close relationship with Microsoft since Sony co-developed CD-ROM technology, and we’ve continued to work closely with Microsoft to help ensure that our next generation of CD-ROM drives take maximum advantage of Windows ‘Chicago’ Plug and Play capability.”</w:t>
      </w:r>
    </w:p>
    <w:p>
      <w:pPr>
        <w:pStyle w:val="Normal"/>
        <w:bidi w:val="0"/>
        <w:spacing w:before="240" w:after="0"/>
        <w:ind w:right="-14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ditional Plug and Play Products Shown at Windows World</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ditional Plug and Play-compatible products and technologies demonstrated in the Microsoft Partners in Innovation Booth include the following:</w:t>
      </w:r>
    </w:p>
    <w:p>
      <w:pPr>
        <w:pStyle w:val="Normal"/>
        <w:bidi w:val="0"/>
        <w:spacing w:before="240" w:after="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AMD PCnet-ISA+ single-chip Ethernet controller for ISA bus</w:t>
      </w:r>
    </w:p>
    <w:p>
      <w:pPr>
        <w:pStyle w:val="Normal"/>
        <w:bidi w:val="0"/>
        <w:spacing w:before="240" w:after="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Compaq Computer LTE</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Elite and SmartStation docking station for mobile computing</w:t>
      </w:r>
    </w:p>
    <w:p>
      <w:pPr>
        <w:pStyle w:val="Normal"/>
        <w:bidi w:val="0"/>
        <w:spacing w:before="240" w:after="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 xml:space="preserve">A version of the Creative Technology Sound Blaster™ Plug and Play sound card, which brings unprecedented ease to installation by eliminating the need to set jumpers and dip switches.  Users can simply insert the card, power the PC, and allow the card to automatically configure itself without creating system conflicts.  </w:t>
      </w:r>
    </w:p>
    <w:p>
      <w:pPr>
        <w:pStyle w:val="Normal"/>
        <w:bidi w:val="0"/>
        <w:spacing w:before="240" w:after="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Dell</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Dimension XPS Pentium™ system, a Pentium/PCI-based desktop</w:t>
      </w:r>
    </w:p>
    <w:p>
      <w:pPr>
        <w:pStyle w:val="Normal"/>
        <w:bidi w:val="0"/>
        <w:spacing w:before="240" w:after="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ESS Technologies ESS688 AudioDrive, a single chip with 16-bit stereo and a five-channel mixer for PC audio applications</w:t>
      </w:r>
    </w:p>
    <w:p>
      <w:pPr>
        <w:pStyle w:val="Normal"/>
        <w:bidi w:val="0"/>
        <w:spacing w:before="240" w:after="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Future Domain SCSI2GO, a full-featured PCMCIA SCSI controller card for notebook computers;  TMC3260, a PCI SCSI-2 integrated circuit;  and 18PNP300, the industry’s first Plug and Play-compatible, 16-bit ISA bus to SCSI-2 interface</w:t>
      </w:r>
    </w:p>
    <w:p>
      <w:pPr>
        <w:pStyle w:val="Normal"/>
        <w:bidi w:val="0"/>
        <w:spacing w:before="240" w:after="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IBM</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product lines</w:t>
      </w:r>
    </w:p>
    <w:p>
      <w:pPr>
        <w:pStyle w:val="Normal"/>
        <w:bidi w:val="0"/>
        <w:spacing w:before="240" w:after="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Intel</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PCMCIA network card for notebook computers</w:t>
      </w:r>
    </w:p>
    <w:p>
      <w:pPr>
        <w:pStyle w:val="Normal"/>
        <w:bidi w:val="0"/>
        <w:spacing w:before="240" w:after="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Maxtor MobileMax™ PCMCIA 1.8-inch hard drives and flash memory cards</w:t>
      </w:r>
    </w:p>
    <w:p>
      <w:pPr>
        <w:pStyle w:val="Normal"/>
        <w:bidi w:val="0"/>
        <w:spacing w:before="240" w:after="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Toshiba</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T4600C Laptop with Docking Station, which allows automatic configuration of system resources when docking the Plug and Play T4600C Laptop into its docking station</w:t>
      </w:r>
    </w:p>
    <w:p>
      <w:pPr>
        <w:pStyle w:val="Normal"/>
        <w:bidi w:val="0"/>
        <w:spacing w:before="240" w:after="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lug and Play is an architecture developed by hundreds of PC hardware and software vendors.  It defines the way that software communicates with any device connected to the PC, dramatically easing and improving the integration of PC hardware and software.  Unlike today’s PCs, Plug and Play-compatible PCs can automatically install and configure add-on devices and dynamically reconfigure the system during use — all without any intervention by the user.  With the addition of a Plug and Play-compatible operating system such as Windows “Chicago,” users will be able to take full advantage of the benefits of Plug and Play.  By reducing product development and support costs, Plug and Play may help to lower PC pric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bidi w:val="0"/>
        <w:spacing w:before="0" w:after="120"/>
        <w:ind w:right="720" w:hanging="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spacing w:before="0" w:after="120"/>
        <w:ind w:right="72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crosoft is a registered trademark and Windows is a trademark of Microsoft Corpor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is a registered trademark of Hewlett-Packard Comp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Ware is a registered trademark of Novell,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itech is a registered trademark of Logitech,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Cnet is a trademark of AM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E is a registered trademark of Compaq Computer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und Blaster is a trademark of Creative Technology Lt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is a registered trademark of Dell Computer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is a registered trademark and Pentium is a trademark of Intel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is a registered trademark of International Business Machines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bilMax is a trademark of Maxtor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is a registered trademark of Kabushiki Kaisha Toshib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ther products and company names may be the trademarks and/or registered trademarks of their respective companie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xteen Companies Demonstrate New Products at Windows World ’94</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w:t>
    </w:r>
    <w:r>
      <w:rPr>
        <w:smallCaps w:val="false"/>
        <w:caps w:val="false"/>
        <w:outline w:val="false"/>
        <w:dstrike w:val="false"/>
        <w:strike w:val="false"/>
        <w:i/>
        <w:b w:val="false"/>
        <w:iCs w:val="false"/>
        <w:bCs w:val="false"/>
        <w:vanish w:val="false"/>
      </w:rPr>
      <w:fldChar w:fldCharType="end"/>
    </w:r>
  </w:p>
  <w:p>
    <w:pPr>
      <w:pStyle w:val="Header"/>
      <w:tabs>
        <w:tab w:val="clear" w:pos="4320"/>
        <w:tab w:val="clear" w:pos="864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anging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angingindent">
    <w:name w:val="hanging indent"/>
    <w:next w:val="Normal"/>
    <w:qFormat/>
    <w:pPr>
      <w:widowControl w:val="false"/>
      <w:numPr>
        <w:ilvl w:val="0"/>
        <w:numId w:val="1"/>
      </w:numPr>
      <w:tabs>
        <w:tab w:val="clear" w:pos="720"/>
        <w:tab w:val="left" w:pos="21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