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1279777756"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1421267184"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