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842487546"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417766189"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223996244"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815080173"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