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2091063654"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541266405"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640614941"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508843643"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091964918"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656094909"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2062844319"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