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bCs/>
        </w:rPr>
      </w:pPr>
      <w:r>
        <w:rPr>
          <w:b/>
          <w:bCs/>
        </w:rPr>
        <w:t>Update: RNA Server to be included in Microsoft Plus!</w:t>
      </w:r>
    </w:p>
    <w:p>
      <w:pPr>
        <w:pStyle w:val="Normal"/>
        <w:ind w:left="1440" w:hanging="0"/>
        <w:rPr>
          <w:b/>
          <w:b/>
          <w:bCs/>
        </w:rPr>
      </w:pPr>
      <w:r>
        <w:rPr>
          <w:b/>
          <w:bCs/>
        </w:rPr>
      </w:r>
    </w:p>
    <w:p>
      <w:pPr>
        <w:pStyle w:val="Normal"/>
        <w:ind w:left="720" w:hanging="0"/>
        <w:rPr/>
      </w:pPr>
      <w:r>
        <w:rPr/>
        <w:t>The single line Windows 95 Dial Up Networking Server, aka the RNA server, had been included as part of the Windows 95 beta test distrubution.  During this same period of time, final features of Microsoft Plus! were moved  into a separate Plus! testing cycle.  While the nature of the beta product is not to offer final product package locations but to test feature functionality, we regret any confusion that this change may have caused to our beta testers.  The RNA server is now an integral part of the Microsoft Plus! product, and we are working to correct the errors that may remain in the Windows 95 documentatio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23:00Z</dcterms:created>
  <dc:creator>Janice L. McKeever</dc:creator>
  <dc:description/>
  <dc:language>en-US</dc:language>
  <cp:lastModifiedBy>Janice L. McKeever</cp:lastModifiedBy>
  <dcterms:modified xsi:type="dcterms:W3CDTF">1995-05-11T18:23:00Z</dcterms:modified>
  <cp:revision>2</cp:revision>
  <dc:subject/>
  <dc:title>Update: RNA Server to be included in Microsoft Plus!</dc:title>
</cp:coreProperties>
</file>