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print and Microsoft integrate SprintFAX(R) service with Windows(R)9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adcast editable documents from any Windows 95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NEW ORLEANS, May 9, 1995--Sprint and Microsoft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nstrate the integration of SprintFAX with Windows 95 during the Electron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saging Association Conference here May 8 - 1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his joint effort will enable users of Microsoft's Windows 95 to initi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tFAX broadcasts of text or graphic images and, for the first time, edita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nary file documents using Microsoft Fax, the PC fax solution included as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e capability of Windows 95. SprintFAX is the first service to be integr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Microsoft Fax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Users of Windows 95 will be able to receive SprintFAX registration inform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 use the SprintFAX Broadcast Distribution service from their PC desktop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ervice enhancement is scheduled to be available in September 1995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"Our relationship with Microsoft to integrate SprintFAX with Windows 95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 of our mission to provide both the wider access to our services from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ktop and the enhanced functionality required by our customers," said Ch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tel, assistant vice president, Messaging and On-Line Services at Sprint.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"As the leading provider of desktop software, Microsoft will make SprintFA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ailable to millions of users, who then can easily take advantage of its robu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abilities to help their businesses run more effectively.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"Microsoft wants to make the best services from leading companies availa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ly from the Windows 95 desktop.  Our agreement with Sprint to integr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tFAX with Microsoft Fax gives our users access to the enhanced facsim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atures they need, right out of the box," said Dan Steele, general manag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crosoft Personal Systems Divis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nce registered with Sprint, Windows 95 users can build lists of destin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ir PCs, then send a document to thousands of fax addresses simultaneous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ith the unique binary file transfer feature, users can send documents that 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 opened in the application in which they were created, and can be changed b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cipient before forwarding to another destin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If both sender and recipients are Microsoft Fax enabled, SprintFAX will act 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 electronic document clearinghouse by transmitting editable document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intFAX is used by businesses and organizations of all sizes to communicate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e audiences of employees, members, customers or suppli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printFAX applications include informing field sales of price chang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ributing press releases, sending product and drug recalls to retailer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ributors, making new product announcements and providing member updates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ocia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print is a diversified international telecommunications company with mo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 $12.6 billion in annual revenues and the United States' only nationwi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-digital, fiber-optic networ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Its divisions provide global long distance voice, data and video product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ces, local telephone services to more than 6.4 million subscriber lines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 states, and cellular services to more than 1 million customers in nearly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ies in 14 sta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crosoft and Windows are registered trademarks of Microsoft Corpor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:  Sprint, Robin Carlson, (O) 913/624-6303, (H) 913/262-38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09:09:00Z</dcterms:created>
  <dc:creator>Janice L. McKeever</dc:creator>
  <dc:description/>
  <dc:language>en-US</dc:language>
  <cp:lastModifiedBy>Janice L. McKeever</cp:lastModifiedBy>
  <dcterms:modified xsi:type="dcterms:W3CDTF">1995-05-12T09:10:00Z</dcterms:modified>
  <cp:revision>3</cp:revision>
  <dc:subject/>
  <dc:title>Sprint and Microsoft integrate SprintFAX(R) service with Windows(R)95</dc:title>
</cp:coreProperties>
</file>