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keepLines/>
        <w:bidi w:val="0"/>
        <w:spacing w:before="360" w:after="240"/>
        <w:jc w:val="center"/>
        <w:rPr/>
      </w:pPr>
      <w:r>
        <w:rPr>
          <w:b/>
          <w:bCs w:val="false"/>
          <w:i w:val="false"/>
          <w:iCs w:val="false"/>
          <w:caps w:val="false"/>
          <w:smallCaps w:val="false"/>
          <w:strike w:val="false"/>
          <w:dstrike w:val="false"/>
          <w:outline w:val="false"/>
          <w:vanish w:val="false"/>
          <w:sz w:val="28"/>
          <w:szCs w:val="28"/>
        </w:rPr>
        <w:t>Microsoft Windows for Workgroups 3.11</w:t>
        <w:br/>
        <w:t>Becomes World’s Best-selling Retail Operating System</w:t>
        <w:br/>
      </w:r>
      <w:r>
        <w:rPr>
          <w:b w:val="false"/>
          <w:bCs w:val="false"/>
          <w:i/>
          <w:iCs w:val="false"/>
          <w:caps w:val="false"/>
          <w:smallCaps w:val="false"/>
          <w:strike w:val="false"/>
          <w:dstrike w:val="false"/>
          <w:outline w:val="false"/>
          <w:vanish w:val="false"/>
          <w:sz w:val="24"/>
          <w:szCs w:val="24"/>
        </w:rPr>
        <w:t>Retail Sales, Upgrades, OEMs, Corporate Wins All Contribute to Sales Growth</w:t>
        <w:br/>
        <w:t>As Windows for Workgroups Becomes Leading Version of Windows</w:t>
      </w:r>
    </w:p>
    <w:p>
      <w:pPr>
        <w:pStyle w:val="DefaultParagraphFont1"/>
        <w:keepLines/>
        <w:bidi w:val="0"/>
        <w:spacing w:before="360" w:after="240"/>
        <w:ind w:right="720" w:hanging="0"/>
        <w:jc w:val="center"/>
        <w:rPr/>
      </w:pPr>
      <w:r>
        <w:rPr>
          <w:b/>
          <w:bCs w:val="false"/>
          <w:i w:val="false"/>
          <w:iCs w:val="false"/>
          <w:caps w:val="false"/>
          <w:smallCaps w:val="false"/>
          <w:strike w:val="false"/>
          <w:dstrike w:val="false"/>
          <w:outline w:val="false"/>
          <w:vanish w:val="false"/>
          <w:sz w:val="24"/>
          <w:szCs w:val="24"/>
        </w:rPr>
        <w:tab/>
        <w:t>REDMOND, Wash. — March 28, 1994 —</w:t>
      </w:r>
      <w:r>
        <w:rPr>
          <w:b w:val="false"/>
          <w:bCs w:val="false"/>
          <w:i w:val="false"/>
          <w:iCs w:val="false"/>
          <w:caps w:val="false"/>
          <w:smallCaps w:val="false"/>
          <w:strike w:val="false"/>
          <w:dstrike w:val="false"/>
          <w:outline w:val="false"/>
          <w:vanish w:val="false"/>
          <w:sz w:val="24"/>
          <w:szCs w:val="24"/>
        </w:rPr>
        <w:t xml:space="preserve"> Microsoft Corporation today announced its Microsoft</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for Workgroups operating system version 3.11 has become the world’s best-selling retail operating system and the new mainstream version of Windows.  It edged the company’s Microsoft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version 3.1 software into the No. 2 spot, based on the most current monthly sales data available.</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les of the full retail product and of the upgrade for Windows 3.1 totaled just over 300,000 copies worldwide in January 1994, the most current month for which data is available.  International success has led the way, with some European markets such as Sweden and the United Kingdom seeing more than 70 percent of their retail volume of Windows move to Windows for Workgroups 3.11.  With sales of half a million retail units in two months, Windows for Workgroups 3.11 is now selling ten times faster than it did after its release last fall.</w:t>
      </w:r>
    </w:p>
    <w:p>
      <w:pPr>
        <w:pStyle w:val="DefaultParagraphFont1"/>
        <w:keepLines/>
        <w:bidi w:val="0"/>
        <w:ind w:right="720" w:hanging="0"/>
        <w:jc w:val="left"/>
        <w:rPr/>
      </w:pPr>
      <w:r>
        <w:rPr>
          <w:b w:val="false"/>
          <w:bCs w:val="false"/>
          <w:i w:val="false"/>
          <w:iCs w:val="false"/>
          <w:caps w:val="false"/>
          <w:smallCaps w:val="false"/>
          <w:strike w:val="false"/>
          <w:dstrike w:val="false"/>
          <w:outline w:val="false"/>
          <w:vanish w:val="false"/>
          <w:sz w:val="24"/>
          <w:szCs w:val="24"/>
        </w:rPr>
        <w:tab/>
        <w:t>“Windows for Workgroups has become the desktop operating system of choice for our customers, whether they are running standalone or on a network,” said Brad Silverberg, vice president of personal operating systems at Microsoft.   “The reason is simple:  Windows for Workgroups 3.11 is faster and more capable than Windows 3.1.  It is also a great way to experience today some of the ‘Chicago’ 32-bit file system and networking technology.”  Microsoft Windows “Chicago” is the code name for the next major release of Windows on the MS-DOS</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operating system platform.</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32-bit file access of Windows for Workgroups 3.11 speeds hard disk access up to 150 percent, making it the fastest Windows operating system available for today’s PCs. Windows for Workgroups also sports additional functionality over Windows 3.1, including the following:</w:t>
      </w:r>
    </w:p>
    <w:p>
      <w:pPr>
        <w:pStyle w:val="DefaultParagraphFont1"/>
        <w:keepLines/>
        <w:tabs>
          <w:tab w:val="left" w:pos="720" w:leader="none"/>
          <w:tab w:val="left" w:pos="1152" w:leader="none"/>
        </w:tabs>
        <w:bidi w:val="0"/>
        <w:spacing w:before="240" w:after="0"/>
        <w:ind w:left="1152" w:hanging="115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4"/>
          <w:szCs w:val="24"/>
        </w:rPr>
        <w:t>32-bit, protect-mode network drivers for faster, more reliable networking under Windows</w:t>
      </w:r>
    </w:p>
    <w:p>
      <w:pPr>
        <w:pStyle w:val="BULLET"/>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reat support for networking industry standards such as Novell</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rPr>
        <w:t xml:space="preserve"> IPX/SPX and ODI standards, the TCP/IP protocol, and the NDIS driver model</w:t>
      </w:r>
    </w:p>
    <w:p>
      <w:pPr>
        <w:pStyle w:val="DefaultBULLET"/>
        <w:bidi w:val="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At Work</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rPr>
        <w:t xml:space="preserve"> fax technology for sending and receiving faxes and binary files directly from the desktop</w:t>
      </w:r>
    </w:p>
    <w:p>
      <w:pPr>
        <w:pStyle w:val="DefaultParagraphFont1"/>
        <w:keepLines/>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uilt-in electronic mail and group scheduling capabilities</w:t>
      </w:r>
    </w:p>
    <w:p>
      <w:pPr>
        <w:pStyle w:val="DefaultParagraphFont1"/>
        <w:keepLines/>
        <w:tabs>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Remote-access capabilities for dialing into other machines based on the </w:t>
        <w:br/>
        <w:t>Windows N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rating system or Windows for Workgroups 3.11 and for accessing files and printers</w:t>
      </w:r>
    </w:p>
    <w:p>
      <w:pPr>
        <w:pStyle w:val="DefaultParagraphFont1"/>
        <w:keepLines/>
        <w:tabs>
          <w:tab w:val="left" w:pos="720" w:leader="none"/>
          <w:tab w:val="left" w:pos="1152" w:leader="none"/>
        </w:tabs>
        <w:bidi w:val="0"/>
        <w:spacing w:before="240" w:after="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EM and Corporate Support Fuel Growth</w:t>
      </w:r>
    </w:p>
    <w:p>
      <w:pPr>
        <w:pStyle w:val="DefaultParagraphFont1"/>
        <w:keepLines/>
        <w:bidi w:val="0"/>
        <w:spacing w:before="24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o strong retail sales, top OEM systems manufacturers are adopting Windows for Workgroups 3.11 as the standard operating system to offer their customers.  Manufacturers include APAQ Technology; Aquarius USA, Inc.; Asia Source, Inc.; CompuAdd Corp.; DFI Inc.; Digital Equipment Corporation; Fountain Technologies; Gateway 2000 Inc.; Hewlett-Packard Company; Infotel, Inc.; Intelligent Computers &amp; Technology; Lexmark; Midwest Micro; Packard Bell; Swan; Toshiba Corporation; Unisys Corporation; Zenith Data Systems; and Zeos International.  Many international OEMs are also adopting Windows for Worlgroups 3.11 as their standard offering for Windows.  These include:  Elonix, PLC; ICL Personal Systems; Investronica; Olivetti; Peacock; Seanix; Siemens Nixdorf Information Systems; Tulip Computers, B.V.; VIGLEN Limited; and VOBIS Microcomputer AG.</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s part of our commitment to offer our customers the very fastest and most functional Windows systems, Gateway was one of the first companies to begin shipping Windows for Workgroups 3.11 and its new 32-bit file system as our standard offering for Windows,” said Ted Waitt, chief executive officer of Gateway 2000.  “We have been pleased with the results and are gratified to see that our instincts about what </w:t>
        <w:br/>
        <w:t>Windows-based customers want were on target.”</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were cautious with Windows for Workgroups 3.11 at launch,” said Eric Cador, marketing manager of the Hewlett-Packard personal computer division in Grenoble, France.  “But its strong standalone speed benefits combined with solid networking support and new faxing capabilities have convinced us this is a better version of Windows to offer on our systems.”</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jor corporations and organizations are making purchases of Windows for Workgroups in volume to take advantage of its benefits.</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decided to switch from OS/2 to Windows for Workgroups 3.11,” said Arvid Welin of the Swedish Tax Authority.  “This decision means that between 10,000 and 12,000 users will upgrade to the Windows for Workgroups environment.”</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eat NetWare connectivity is one the many reasons for our decision to upgrade to Windows for Workgroups 3.11,” says Randy Lewter, corporate LAN administrator of Volvo GM Heavy Truck Corporation in Greensboro, N.C.  “In addition, the improved performance and added standalone benefits, such as built-in fax and remote-access capabilities, make it an ideal solution for our end users.”</w:t>
      </w:r>
    </w:p>
    <w:p>
      <w:pPr>
        <w:pStyle w:val="DefaultParagraphFont1"/>
        <w:keepLines/>
        <w:bidi w:val="0"/>
        <w:ind w:right="720" w:hanging="0"/>
        <w:jc w:val="left"/>
        <w:rPr/>
      </w:pPr>
      <w:r>
        <w:rPr>
          <w:b w:val="false"/>
          <w:bCs w:val="false"/>
          <w:i w:val="false"/>
          <w:iCs w:val="false"/>
          <w:caps w:val="false"/>
          <w:smallCaps w:val="false"/>
          <w:strike w:val="false"/>
          <w:dstrike w:val="false"/>
          <w:outline w:val="false"/>
          <w:vanish w:val="false"/>
          <w:sz w:val="24"/>
          <w:szCs w:val="24"/>
        </w:rPr>
        <w:tab/>
        <w:t>“The fast-food business is a very demanding, time-critical environment,” said Julian Rubenstein, co-owner of Wendy’s franchises in the Lake County, Ill., area.  “Recently, we decided to overhaul our store point-of-sale system and replace it with a complete manufacturing and store-operations system.  Windows for Workgroups 3.11 became the logical choice for the operating system because of its built-in networking and superior performance.  Today, our Wendy’s stores run the Windows for Workgroups-based COMET</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integrated fast-food manufacturing system, and store productivity has increased by more than 40 percent.”</w:t>
      </w:r>
    </w:p>
    <w:p>
      <w:pPr>
        <w:pStyle w:val="DefaultParagraphFont1"/>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rkgroup Add-on for MS-DOS Version 3.11 Ships</w:t>
      </w:r>
    </w:p>
    <w:p>
      <w:pPr>
        <w:pStyle w:val="DefaultParagraphFont1"/>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 related news, Microsoft announced that it has shipped the Workgroup Add-on for </w:t>
        <w:br/>
        <w:t xml:space="preserve">MS-DOS, a complementary product to Windows for Workgroups.  The Workgroup Add-on for </w:t>
        <w:br/>
        <w:t>MS-DOS provides the following:</w:t>
      </w:r>
    </w:p>
    <w:p>
      <w:pPr>
        <w:pStyle w:val="BULLET"/>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S-DOS–based peer file and print server capabilities to 8086 and 80286-based machines running on networks based on Windows for Workgroups, Windows NT and Windows NT</w:t>
      </w:r>
      <w:r>
        <w:rPr>
          <w:rFonts w:ascii="Symbol" w:hAnsi="Symbol"/>
          <w:b w:val="false"/>
          <w:bCs w:val="false"/>
          <w:i w:val="false"/>
          <w:iCs w:val="false"/>
          <w:caps w:val="false"/>
          <w:smallCaps w:val="false"/>
          <w:strike w:val="false"/>
          <w:dstrike w:val="false"/>
          <w:outline w:val="false"/>
          <w:vanish w:val="false"/>
        </w:rPr>
        <w:t>Ô</w:t>
      </w:r>
      <w:r>
        <w:rPr>
          <w:b w:val="false"/>
          <w:bCs w:val="false"/>
          <w:i w:val="false"/>
          <w:iCs w:val="false"/>
          <w:caps w:val="false"/>
          <w:smallCaps w:val="false"/>
          <w:strike w:val="false"/>
          <w:dstrike w:val="false"/>
          <w:outline w:val="false"/>
          <w:vanish w:val="false"/>
        </w:rPr>
        <w:t xml:space="preserve"> Advanced Server</w:t>
      </w:r>
    </w:p>
    <w:p>
      <w:pPr>
        <w:pStyle w:val="BULLET"/>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high-performance MS-DOS–based network client for Windows for Workgroups, Windows NT and Windows NT Advanced Server</w:t>
      </w:r>
    </w:p>
    <w:p>
      <w:pPr>
        <w:pStyle w:val="BULLET"/>
        <w:bidi w:val="0"/>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MS-DOS–based mail client that is compatible with all Microsoft mail servers and post offices</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DefaultParagraphFont1"/>
        <w:keepLines/>
        <w:bidi w:val="0"/>
        <w:spacing w:before="0" w:after="120"/>
        <w:ind w:right="720" w:hanging="0"/>
        <w:jc w:val="center"/>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DefaultParagraphFont1"/>
        <w:bidi w:val="0"/>
        <w:spacing w:before="0" w:after="120"/>
        <w:ind w:right="72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and MS-DOS are registered trademarks and Windows, Microsoft At Work and Windows NT are trademarks of Microsoft Corporation.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DefaultParagraphFont1"/>
        <w:keepLines/>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is a registered trademark of International Business Machines Corporation.</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et is a trademark of Wendy’s Corp.</w:t>
      </w:r>
    </w:p>
    <w:p>
      <w:pPr>
        <w:pStyle w:val="DefaultParagraphFont1"/>
        <w:keepLines/>
        <w:bidi w:val="0"/>
        <w:ind w:righ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DefaultParagraphFont1"/>
        <w:keepLine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Editor’s Note:</w:t>
      </w:r>
      <w:r>
        <w:rPr>
          <w:b w:val="false"/>
          <w:bCs w:val="false"/>
          <w:i w:val="false"/>
          <w:iCs w:val="false"/>
          <w:caps w:val="false"/>
          <w:smallCaps w:val="false"/>
          <w:strike w:val="false"/>
          <w:dstrike w:val="false"/>
          <w:outline w:val="false"/>
          <w:vanish w:val="false"/>
        </w:rPr>
        <w:t xml:space="preserve">  MS-DOS, Microsoft At Work and Windows NT are trademarked product names.  Please do not abbreviate in any way.</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ore -</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Windows for Workgroups 3.11 Becomes World’s Best-selling Retail Operating System</w:t>
      <w:tab/>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Hangingindent"/>
      <w:numFmt w:val="none"/>
      <w:suff w:val="nothing"/>
      <w:lvlText w:val=""/>
      <w:lvlJc w:val="left"/>
      <w:pPr>
        <w:tabs>
          <w:tab w:val="num" w:pos="0"/>
        </w:tabs>
        <w:ind w:left="0" w:hanging="0"/>
      </w:pPr>
    </w:lvl>
    <w:lvl w:ilvl="2">
      <w:start w:val="1"/>
      <w:pStyle w:val="DefaultBULLET"/>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angingindent">
    <w:name w:val="hanging indent"/>
    <w:qFormat/>
    <w:pPr>
      <w:widowControl w:val="false"/>
      <w:numPr>
        <w:ilvl w:val="1"/>
        <w:numId w:val="1"/>
      </w:numPr>
      <w:tabs>
        <w:tab w:val="clear" w:pos="720"/>
        <w:tab w:val="left" w:pos="2160" w:leader="none"/>
      </w:tabs>
      <w:bidi w:val="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BULLET">
    <w:name w:val="Default BULLET"/>
    <w:qFormat/>
    <w:pPr>
      <w:keepLines/>
      <w:widowControl w:val="false"/>
      <w:numPr>
        <w:ilvl w:val="2"/>
        <w:numId w:val="1"/>
      </w:numPr>
      <w:tabs>
        <w:tab w:val="left" w:pos="720" w:leader="none"/>
        <w:tab w:val="left" w:pos="1152" w:leader="none"/>
      </w:tabs>
      <w:bidi w:val="0"/>
      <w:spacing w:before="240" w:after="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