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360" w:after="240"/>
        <w:jc w:val="center"/>
        <w:rPr/>
      </w:pPr>
      <w:r>
        <w:rPr>
          <w:b/>
          <w:bCs w:val="false"/>
          <w:i w:val="false"/>
          <w:iCs w:val="false"/>
          <w:caps w:val="false"/>
          <w:smallCaps w:val="false"/>
          <w:strike w:val="false"/>
          <w:dstrike w:val="false"/>
          <w:outline w:val="false"/>
          <w:vanish w:val="false"/>
          <w:sz w:val="28"/>
          <w:szCs w:val="28"/>
        </w:rPr>
        <w:t>Microsoft Delivers DSP Resource Manager Interface and Speech API</w:t>
      </w:r>
      <w:r>
        <w:rPr>
          <w:b w:val="false"/>
          <w:bCs w:val="false"/>
          <w:i w:val="false"/>
          <w:iCs w:val="false"/>
          <w:caps w:val="false"/>
          <w:smallCaps w:val="false"/>
          <w:strike w:val="false"/>
          <w:dstrike w:val="false"/>
          <w:outline w:val="false"/>
          <w:vanish w:val="false"/>
          <w:sz w:val="28"/>
          <w:szCs w:val="28"/>
        </w:rPr>
        <w:br/>
      </w:r>
      <w:r>
        <w:rPr>
          <w:b w:val="false"/>
          <w:bCs w:val="false"/>
          <w:i/>
          <w:iCs w:val="false"/>
          <w:caps w:val="false"/>
          <w:smallCaps w:val="false"/>
          <w:strike w:val="false"/>
          <w:dstrike w:val="false"/>
          <w:outline w:val="false"/>
          <w:vanish w:val="false"/>
          <w:sz w:val="24"/>
          <w:szCs w:val="24"/>
        </w:rPr>
        <w:t>Key Industry Players Join Compaq, Creative Technology and Spectron</w:t>
        <w:br/>
        <w:t>In Support of DSP Resource Manager</w:t>
      </w:r>
    </w:p>
    <w:p>
      <w:pPr>
        <w:pStyle w:val="Normal"/>
        <w:bidi w:val="0"/>
        <w:spacing w:before="360" w:after="24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DMOND, Wash.</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June 27, 1994 —</w:t>
      </w:r>
      <w:r>
        <w:rPr>
          <w:b w:val="false"/>
          <w:bCs w:val="false"/>
          <w:i w:val="false"/>
          <w:iCs w:val="false"/>
          <w:caps w:val="false"/>
          <w:smallCaps w:val="false"/>
          <w:strike w:val="false"/>
          <w:dstrike w:val="false"/>
          <w:outline w:val="false"/>
          <w:vanish w:val="false"/>
          <w:sz w:val="24"/>
          <w:szCs w:val="24"/>
        </w:rPr>
        <w:t xml:space="preserve"> Microsoft Corporation today announced  broad industry support for its Digital Signal Processor (DSP) software architecture and delivery of the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Resource Manager Interface specification.  Targeted at Microsoft 32-bit Windows™ platforms, and initially available for the next-generation Windows operating system, code-named “Chicago,” the Resource Manager Interface (RMI) provides a mechanism for managing signal-processing resources, such as those found in DSPs.  Compaq Computer Corporation, Creative Technology Ltd. and Spectron Microsystems have worked closely with Microsoft to help develop the architecture and have now been joined by AT&amp;T Microelectronics, IBM Microelectronics, Intel Corporation and others in support of the Microsoft RMI.</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MI Speeds Adop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ntil now, software developers had to learn the intricacies of multiple DSP </w:t>
        <w:br/>
        <w:t xml:space="preserve">resource-management architectures and invest in development resources to support each architecture, which stalled broad development interest in supporting DSPs.  Recognizing that the lack of standard specifications slows developer adoption, PC original equipment manufacturers (OEMs) have also been slow to integrate DSP technology for fear this hardware investment would not receive broad suppo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crosoft Resource Manager provides a common interface to all DSP architectures, enabling driver and application developers to leverage their development investment from one silicon architecture to the next.  The Microsoft Resource Manager will help bring more developer focus to DSPs, thus speeding DSP adoption by OEM PC manufacturer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SP Technology Vendors Pledge Support</w:t>
      </w:r>
    </w:p>
    <w:p>
      <w:pPr>
        <w:pStyle w:val="Normal"/>
        <w:bidi w:val="0"/>
        <w:spacing w:before="240" w:after="0"/>
        <w:ind w:right="-288" w:hanging="0"/>
        <w:jc w:val="left"/>
        <w:rPr/>
      </w:pPr>
      <w:r>
        <w:rPr>
          <w:b w:val="false"/>
          <w:bCs w:val="false"/>
          <w:i w:val="false"/>
          <w:iCs w:val="false"/>
          <w:caps w:val="false"/>
          <w:smallCaps w:val="false"/>
          <w:strike w:val="false"/>
          <w:dstrike w:val="false"/>
          <w:outline w:val="false"/>
          <w:vanish w:val="false"/>
          <w:sz w:val="24"/>
          <w:szCs w:val="24"/>
        </w:rPr>
        <w:tab/>
        <w:t xml:space="preserve"> DSP technology vendors, recognizing that a single industry standard is needed to accelerate the adoption of DSPs in the PC marketplace, have pledged support for the Microsoft RMI.  Semiconductor companies such as Analog Devices, Motorola, Inc. and Texas Instruments  joined with Microsoft in November 1993 to provide DSP resource management based on the SPOX kernel; these silicon manufacturers are now joined by, among others, AT&amp;T Microelectronics, using the VCOS</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kernel, and IBM Microelectronics, using the Mwave™ kernel.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s leadership in developing a vendor-independent interface for DSP applications has given an immeasurable boost to the entire market,” said Denis Regimbal, DSP multimedia marketing manager at AT&amp;T Microelectronics.  “This initiative means our VCOS customers will be provided compatibility with every application that is written to the RMI.  In a broader sense, this interface eliminates the risk for end users and at the same time frees board, system and application vendors alike to develop versatile new products that can compete on their own merits.” </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critical that our architecture function independently of silicon or kernel technology,” said Blake Irving, product manager of the telecom product unit at Microsoft.  “Our OEMs have stated clearly that supporting both AT&amp;T and IBM is necessary to enable wide adoption of the RMI.”</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ease see attachment for a list of companies pledging support for the DSP Resource Manager Interfac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ource Manager Architecture Overview</w:t>
      </w:r>
    </w:p>
    <w:p>
      <w:pPr>
        <w:pStyle w:val="Normal"/>
        <w:bidi w:val="0"/>
        <w:spacing w:before="240" w:after="0"/>
        <w:ind w:right="-288" w:hanging="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sz w:val="24"/>
          <w:szCs w:val="24"/>
        </w:rPr>
        <w:tab/>
        <w:t>The RMI is a three-layered architecture providing device-independent resource management while simultaneously preserving DSP-specific capabilities. The top-level interface is used by Windows device drivers to interconnect tasks and resources to perform functions on DSP-based platforms. The Resource Manager itself provides an abstraction that handles overall organization of tasks and resources in a multitasking environment, including concurrency issues and resource conflicts.  The bottom layer implements the physical connection to the DSP platform.</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ource Manager Developer Ki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Resource Manager will be made available to OEMs, independent hardware vendors and independent software vendors (ISVs) in a developer kit scheduled to ship following the release of Windows “Chicago.”  The developer kit will contain driver sources, interface specifications, Resource Manager object code and driver test cases.  To spur adoption of DSPs and eliminate barriers to entry, developers and OEMs implementing the DSP RMI on Windows “Chicago” will be able to distribute the Resource Manager, interfaces and driver derivatives royalty-free after purchasing the kit for $49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RMI specification is available now; please see attachment for information on how to obtain it.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32-bit Windows Platform Suppor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color w:val="008000"/>
          <w:sz w:val="24"/>
          <w:szCs w:val="24"/>
        </w:rPr>
      </w:pPr>
      <w:r>
        <w:rPr>
          <w:b w:val="false"/>
          <w:bCs w:val="false"/>
          <w:i w:val="false"/>
          <w:iCs w:val="false"/>
          <w:caps w:val="false"/>
          <w:smallCaps w:val="false"/>
          <w:strike w:val="false"/>
          <w:dstrike w:val="false"/>
          <w:outline w:val="false"/>
          <w:vanish w:val="false"/>
          <w:color w:val="000000"/>
          <w:sz w:val="24"/>
          <w:szCs w:val="24"/>
        </w:rPr>
        <w:tab/>
        <w:t xml:space="preserve">The Resource Manager supports Microsoft 32-bit Windows platforms because of the enhanced features made available by the operating systems.  Features leveraged by the Microsoft RMI include a simpler, 32-bit flat programming model; an enhanced set of operating system services specifically for device drivers; and the ability to write device drivers in C and C++.  System memory usage in Microsoft 32-bit Windows platforms will be more efficient through the use of dynamic device driver loading, which will load components of the RMI only when needed.  In addition, </w:t>
        <w:br/>
        <w:t>DSP-based hardware devices will be significantly easier to install and configure through the implementation of the Plug and Play specific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rdware Functional Specific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also announced the availability of a hardware functional specification using a DSP to perform traditional PC audio and telecommunications tasks.  The purpose of the functional specification is to provide an example of a hardware implementation that will enable plug and play computer telephony integration and function with standard Windows APIs, multimedia APIs, TAPI, and the new speech AP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EMs and semiconductor vendors have already created reference designs based on the Microsoft hardware functional specification.  Please see attachment for a list of companies that have created reference designs and for information on how to obtain a specification.</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Speech API</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is also announcing the immediate availability of an open speech API specification for Microsoft 32-bit Windows platforms.   The API provides interfaces for enabling applications to make use of native speech recognition and text-to-speech capabilities.  The first implementation of this API will support both the Windows “Chicago” and Windows NT™ operating systems and will be made available in a developer kit following the release of Windows “Chic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icrosoft began incorporating speech vendor input on the specification in 1993 and has been working closely with the speech industry over the past year to ensure that existing speech vendor API features are incorporated into Microsoft’s effort.  The Microsoft speech API allows applications to easily take advantage of a number of different speech recognition technologies, including discrete and continuous speech for uses ranging from command and control to full dictation.  Microsoft has made the API broadly available and will begin incorporating feedback from ISVs direct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e attachment for a list of speech technology vendors pledging support for the Microsoft speech API and for information on how to obtain copies of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is a registered trademark and Windows and Windows NT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OS is a registered trademark of AT&amp;T Microelectron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wave is a trademark of International Business Machines Corpo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Editor’s Note:</w:t>
      </w:r>
      <w:r>
        <w:rPr/>
        <w:t xml:space="preserve">  Windows NT is a trademarked product name.  Please do not abbreviate in any w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152"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28" w:leader="none"/>
      </w:tabs>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Delivers DSP Resource Manager Interface and Speech API</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Header"/>
      <w:tabs>
        <w:tab w:val="clear" w:pos="4320"/>
        <w:tab w:val="clear" w:pos="8640"/>
        <w:tab w:val="right" w:pos="8928"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