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60" w:after="24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Microsoft Windows “Chicago” Enters First Customer Testing Phase</w:t>
        <w:br/>
      </w:r>
      <w:r>
        <w:rPr>
          <w:b w:val="false"/>
          <w:bCs w:val="false"/>
          <w:i/>
          <w:iCs w:val="false"/>
          <w:caps w:val="false"/>
          <w:smallCaps w:val="false"/>
          <w:strike w:val="false"/>
          <w:dstrike w:val="false"/>
          <w:outline w:val="false"/>
          <w:vanish w:val="false"/>
          <w:sz w:val="24"/>
          <w:szCs w:val="24"/>
        </w:rPr>
        <w:t>Successor to Windows 3.1 Goes to Beta Testing</w:t>
      </w:r>
    </w:p>
    <w:p>
      <w:pPr>
        <w:pStyle w:val="Normal"/>
        <w:bidi w:val="0"/>
        <w:spacing w:before="360" w:after="240"/>
        <w:ind w:right="-288" w:hanging="0"/>
        <w:jc w:val="center"/>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REDMOND, Wash. — June 20, 1994 — </w:t>
      </w:r>
      <w:r>
        <w:rPr>
          <w:b w:val="false"/>
          <w:bCs w:val="false"/>
          <w:i w:val="false"/>
          <w:iCs w:val="false"/>
          <w:caps w:val="false"/>
          <w:smallCaps w:val="false"/>
          <w:strike w:val="false"/>
          <w:dstrike w:val="false"/>
          <w:outline w:val="false"/>
          <w:vanish w:val="false"/>
          <w:sz w:val="24"/>
          <w:szCs w:val="24"/>
        </w:rPr>
        <w:t>Microsoft Corporation today announced the forthcoming upgrade of the Microsoft</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Windows™ operating system — code-named “Chicago” — has entered its first broad testing phase, reaching a major milestone.  More than 20,000 customers, software developers and hardware manufacturers in more than 20 countries worldwide are expected to receive beta product this week.  The primary goal of the extensive beta testing is to help ensure that the final product meets customer compatibility and stability requirements.</w:t>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r goal, in addition to making Windows even easier and more powerful to use, is assuring that Windows ‘Chicago’ will be a ‘no-brainer’ upgrade,” said Brad Silverberg, vice president of the personal operating systems division at Microsoft.  “To meet these goals, Windows ‘Chicago’ needs to be fully compatible with existing applications and devices and run well on our customers’ existing hardware configurations.  Having customers test drive the product on this broad a scale will really put the product through its paces and will provide the feedback we need to achieve these goals.”</w:t>
      </w:r>
    </w:p>
    <w:p>
      <w:pPr>
        <w:pStyle w:val="Normal"/>
        <w:bidi w:val="0"/>
        <w:ind w:right="-288" w:hanging="0"/>
        <w:jc w:val="left"/>
        <w:rPr/>
      </w:pPr>
      <w:r>
        <w:rPr>
          <w:b w:val="false"/>
          <w:bCs w:val="false"/>
          <w:i w:val="false"/>
          <w:iCs w:val="false"/>
          <w:caps w:val="false"/>
          <w:smallCaps w:val="false"/>
          <w:strike w:val="false"/>
          <w:dstrike w:val="false"/>
          <w:outline w:val="false"/>
          <w:vanish w:val="false"/>
          <w:sz w:val="24"/>
          <w:szCs w:val="24"/>
        </w:rPr>
        <w:tab/>
        <w:t>Windows “Chicago” is the replacement for MS-DOS</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24"/>
          <w:szCs w:val="24"/>
        </w:rPr>
        <w:t xml:space="preserve"> and Windows as the mainstream desktop platform.  Its improved user interface and support for Plug and Play will make PCs dramatically easier for all levels of users.  Windows “Chicago” is a complete operating system that runs MS-DOS- and Windows-based applications and device drivers but does not require MS-DOS and is not constrained by the 640K memory limitations of MS-DOS.  It is a powerful operating system supporting 32-bit programming interfaces, pre-emption and threads.  And it is </w:t>
        <w:br/>
        <w:t>well-connected, featuring 32-bit, protect-mode support for all of the major networking protocols and server systems as well as being “Internet-ready” out of the box.</w:t>
      </w:r>
    </w:p>
    <w:p>
      <w:pPr>
        <w:pStyle w:val="Normal"/>
        <w:bidi w:val="0"/>
        <w:spacing w:before="240" w:after="0"/>
        <w:ind w:right="-28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eta Program Participant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Windows “Chicago” beta recipient list is made up of a combination of corporate information systems managers, software developers, hardware manufacturers and individual users.  An online forum is available for beta program participants to provide direct feedback on the product to Microsoft’s product development staff.  The Windows “Chicago” development team will incorporate feedback on a daily basis and update the product in preparation for the second beta release, scheduled for this fall.  </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Chicago” Milestone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though the broad release of Windows “Chicago” beta marks the third major phase of the development process for the final product, many people receiving beta will see Windows “Chicago” for the first time during this beta testing phase.  Windows “Chicago” beta already incorporates more than 230,000 hours of stress and compatibility testing in Microsoft’s extensive lab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irst pre-release version of Windows “Chicago” appeared in August 1993 as a limited release to a few hundred developers with long-lead time requirements.  This release was followed by a broad developer release that was distributed in December 1993 to the more than 8,000 software developers who attended Microsoft’s Professional Developers Conference.  The goal for each of these first two releases was to elicit external feedback on product compatibility and stability and to enable developers to begin designing new software and hardware products that will take full advantage of the new features and functionality of Windows “Chicago.”  With this first beta release, testing of Windows “Chicago” has been broadened to include all potential customer segments for the final product.  From now until the final product is released, the number of people involved in the testing will increase as capacity perm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ndows ‘Chicago’ is a significant milestone for the PC industry,” said Gordon Eubanks, president and CEO of Symantec.  “Microsoft’s move to 32-bit components makes better use of system resources and increases overall reliability, while improvements to the user interface make personal computers more accessible to the average user.  Symantec has been working for months on products such as our utilities and development tools to take advantage of the new capabilities of ‘Chicago’ and is planning to deliver products concurrent with the release of ‘Chicago.’  Symantec is investing in the success of ‘Chicago’ and is looking forward to this first beta re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MS-DOS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Editor’s Note:</w:t>
      </w:r>
      <w:r>
        <w:rPr/>
        <w:t xml:space="preserve">  MS-DOS is a trademarked product name.  Please do not abbreviate to D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iCs w:val="false"/>
        <w:caps w:val="false"/>
        <w:smallCaps w:val="false"/>
        <w:strike w:val="false"/>
        <w:dstrike w:val="false"/>
        <w:outline w:val="false"/>
        <w:vanish w:val="false"/>
      </w:rPr>
      <w:t>Microsoft Windows “Chicago” Enters First Customer Testing Phase</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