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 et REVERB v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1992 Julien Pier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T et REVERB sont desti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la carte LAPC-1 et  la carte SCC-1 en mode M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ux expandeurs MT32, CM32L et CM64 (pour la partie synth LA seule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le cas du CM64) et au SC55 en mode MT32. Ils doivent tre utiliss av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 carte MIDI compatible MPU-401 pour que RESET et REVERB fonction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ropos de la cration de RESET (et de son utilisation trs simple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octobre 1991 j'ai fait l'acquisition d'une carte MIDI+expandeur Ro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PC-1. J'ai constat qu'elle donnait d'EXCELLENTS sons avec de t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breux jeux, ou encore avec Windows 3.1. Si vous avez une carte AdLib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compatible, sachez qu' c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des sons Roland, cette carte semble date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ans (et pourtant la Roland MT32 est antrieure  l'AdLi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s du fait que c'est un expandeur, il est possible d'y crire des s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'est ce que font certains programmes de jeux, en particulier tous les je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Sierra. Evidemment cela donne un trs bon rsultat (encore meill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isqu'on ne se limite plus aux 128 sons de dpart de la car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inconvnient majeur tait qu'aprs le lancement d'un tel jeu, si on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ait un qui ne modifiait pas les instruments, on avait ceux de Sier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plus les instruments par dfaut. Il en rsultat des sons vrai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mes, comme vous pouvez l'imagi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s pire : il n'y avait aucun moyen de rendre  la carte son ta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part (c'est  dire les instruments par dfaut), car elle est ven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solument seule (sans aucun soft, et avec une doc minuscule, bien qu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e quand on sait programmer l'interface MID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seule solution tait d'teindre puis de rallumer la machine, ce q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'est pas pratique et dconseill pour les alimentations (surtout quan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 un dingue du multi-tche comme moi, qu'on reboote toutes les 3 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que plantage de Windows ou d'OS/2, et qu'on lance 4 jeux  la fois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r si par hasard a ne peut pas remettre les instruments. Des fois qu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'est pourquoi j'ai demand le kit de dveloppement de la MPU-40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tless (o j'ai achet ma LAPC-1), qui tait totalement gratu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j'ai cris RESET (ce ne fut pas vident tant donne la lourdeur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 qui n'tait pas pour PC mais pour un vieux micro totalement incon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 bataillon, dans un assembleur trange. Mais grce  un article et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upements, j'ai fini par abouti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avez sans doute compris maintenant l'utilisation de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inon relisez tout ce qui prc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version 1.0 de RESET n'est jamais sortie de chez moi et date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/1/1992 (code pendant le rveillon en fait, dans un clair de lucid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cartes Roland taient tellement peu rpandues que je n'avais 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 jug utile de diffuser ce so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seule nouveaut de la version 1.1 que j'cris en mme temps que c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 (OS/2 oblige) est de permettre d'utiliser une interface MPU-401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'importe quel port d'entres-sorties. Le rglage par dfaut (si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ettez les paramtres) est 330h  l'usine, et c'est aussi celui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T. Il n'est pas capable de dtecter l'interface MIDI MPU-401 m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utiliser le paramtre /Dx pour spcifier son adresse 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cde d'un signe dollar "$" si elle est en hexadci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B : si RESET dlivre le message "erreur de MPU !" ou s'il ne rend pas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ne de commande, vous devez rebooter votre machine  fr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ar RESET, et non ALT-CTRL-DEL, sauf si vous tes sous OS/2, auquel 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devez simplement fermer la session DOS o RESET s'est exc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vrir une nouvelle session DOS et relancer RESET, qui fonctionn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ors parfaitement). Si vous tes amen  le faire, cela signif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'un soft a programm l'interface MIDI de faon tellement trange qu'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'est plus utilisable (le cas s'est produit avec certains anciens je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ynamix). Aprs le reboot  froid, la MPU-401 est remise dans un tat s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mais pas l'expandeur bien entendu, sinon RESET n'aurait pas lieu d't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RESET fonctionnera de toute fa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ERB v1.1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expandeur MT32 (et par voie de consquence, le CM32L et la carte LAPC-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et une rverbration/cho automati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y a 4 modes de rverbration. A vous de les essayer et de lancer ens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'importe quel soft MID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0 : R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1 : H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2 : P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3 : Tap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paramtres so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/Dx pour l'adresse de l'interface MIDI compatible Roland MPU-401 (vo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T). Sans ce paramtre, REVERB utilisera l'adresse 330h par dfa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 : le mode de rverbration choi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ce programme vous satisfait, n'hsitez pas  m'envoyer un petit don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lien Pier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, alle des peupl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8470 Saint Rmy-ls-Chevre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s ce n'est nullement une obligation puisque aussi bien RESET que REVE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t en freeware et que leur diffusion est librement autorise,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ment qu'elle se fait sous la forme du fichier ROLAND.ZIP et que 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u est bien RESET.EXE, REVERB.EXE et UTILS.DOC incha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B : si REVERB n'a aucun effet sur vos softs, ils reprogramment peut-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x-mmes la rverbration. Lancez alors le soft dans un environn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-tche, tel Windows en mode 386 tendu ou OS/2 2.0, puis lancez REVE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 milieu de son excution (aprs avoir eu une fois de la musiqu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a devrait changer la rverbration en temps r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ci une liste (non exhaustive bien sr) des softs que j'envisag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r (a n'a rien de certain, ce sont des ides que je vous inv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ndre car je n'aurai jamais le temps de faire tout a, bien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oit techniquement tout  fait faisable. Prvenez-moi quand mme ava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'on ne fasse pas deux fois la mme chose 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n mulateur de Sound Blaster Pro pour Pro Audio Spectrum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n mulateur d'Ad Lib Gold, toujours pour PAS-16 (a va plus vite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e si la carte n'est jamais sortie, Dune l'utilise. Aprs tout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que de Dune est dj superbe en Ad Lib, alors en Gold a doit 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lu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cool si a utilise le nouveau chip OPL3 Yamaha, ce que quel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sais de dsassemblage semblent confirmer. Et puis l'mulateur servira 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ins pour Dune si Ad Lib n'est pas repris et que la carte n'est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ial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n rippeur de musiques UNIVERSEL, aussi bien pour AdLib, SB que Ro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'est  dire qu'il suffira de le lancer avant un soft et a rcuprer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que sur disque en temps rel. Attention : a ne sera pas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une carte  l'autre (conversion vers un autre format impossi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n mulateur de Roland SCC1/SC55 pour Pro Audio Spectrum 16 (l c'est t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bitieux me direz-vous. Je devrais l'effacer. Ca risque de bouffer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m de temps machine. Mais c'est faisable. Peut-tre sur un 58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u ... A noter que tous ces petits utilitaires ne tourneront QUE en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tuel 80386 (32 bits), qui est le seul  permettre de rediriger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 I/O ou mme des instructions. A ce propos, je n'ai jamais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ce mode alors TOUTE DOC 80386 m'intresse, mon adresse est au-des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'hsitez pas  m'en envoyer. Ces softs seront peut-tre sous la form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s .386  charger sous Windows en mode "enhanced" ou de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SYS pour OS/2 2.0, car Windows et OS/2 ont dj un noyau 32 bits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teront donc beaucoup de program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principe de l'mulation par le biais du mode 386 n'est pas nouvea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'est ainsi que le botier "AUDIO PORT" de Media Vision, qui se bran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 le port parallle et contient des chips FM Yamaha et des ch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/A et A/D, devient compatible Sound Blaster en mode "386 enhanced" s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, grce  un petit driver, SB2AP.386 (Sound Blaster to Audio Por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ors que l'Audio Port n'utilise pas DU TOUT les mmes adresses, ni IRQ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encore moins DMA, que la Sound Blaster. C'est  dire que l'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ces deux priphriques est diffrente, mais que leurs fonctionnal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t indentiques (synth FM yamaha, et digitalisation/restitu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ns entrer dans plus de dtails techniques : le mode virtuel per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crire des drivers pour rendre deux priphriques incompatibl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acits identiques compatibles. Et mme si leurs caractristi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rent lgrement (ou totalement, dans le cas de la SCC-1 et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 Audio Spectrum 16), une mulation soft de ces caractristi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e possible. Ce principe ne s'applique pas seulement aux cartes s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s  n'importe quel priphrique (videmment un priphrique m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a lgrement plus lent que l'original, mais  pe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n,  par a, je prvois un utilitaire moins ax "bidouille" m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pendant qui risque de bouleverser beaucoup des choses sur PC  sa sorti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jamais elle a lieu, ce qui m'tonnerait. Alors prenez l'ide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z le soft pendant que je n'en ai pas le tem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 serait un tracker utilisant la qualit CD (16 bits, 44 khz en stro)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Pro Audio Spectrum 16. Cela permettrait ainsi de mixer plusi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paquet de samples (en stro bien sr). Thoriquement, on peut mix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qu' 512 instruments sampls (256  gauche, 256  droite) sans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indre perte de qualit. En pratique, jamais il n'y aura assez de tem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ine pour a, mme sur un gros 486 comme le mien. Et puis le volum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que sample risque d'tre trop faible, voire inaud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s par contre un tracker 32 voix est, je pense, un utilitaire q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e  crer. Mais ce n'est envisageable de toute faon qu'avec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te permettant la restitution de sons 16 bits (et actuellement je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ois que la Pro Audio Spectrum 16 capable de le faire, bien qu'une c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mpatible et moins bien, la Sound Blaster Pro 16, soit dj annon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n voil s'il y a quelqu'un d'assez courageux pour se lancer dans t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a avec moi qu'il me contacte surtou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mail : madbrain@micronet.fr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