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normally called getnews.cf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nother name by giving an argument to getnew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directory that contains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name of the machine on which the news serv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consists of a newsgroup name, a spac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ticle number.  Initially this article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 The script getnews.cmd will take care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numbers while it is fetching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\Apps\Weasel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.genera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Weasel mail server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G:\Apps\Weasel, the news server is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ws.newcastle.edu.au, and we are feeding two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machine into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