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ing fee for using the QuickCam Device Driver for OS/2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yists  - For personal use on a single system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- If you are using the QuickCam Device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t of developing a product which requires i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 of $25.00 you will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support via E-mail and access to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river from the Useful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- You can bundle the QuickCam Device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duct for a distribution fee of $250.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that you sign a Distribution Agreem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your product, but are prepared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xible with the payme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- The fee for the unlimited use of the QuickCam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r with any commercial product is $2500.00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gn a Distribution Agreement prior to shipp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  This fee includes up to 10 hour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ort to customize the device driver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suggestions, or bug reports,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McCarro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ada, N2L 5M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megardi@wat.hooku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