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 I wrote for a University Project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ogation neural network to recognize characters.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he network with Numeric characters(0-9), but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using HRNNUI.EXE, and added to the NUM.H fil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/C++ to recompile BPNN.CPP if you make any changes to the training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URAL NETWORK FOR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RNNUI.EXE is a PM Program which lets the user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x8 grid, pressing the START button will use the gri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ural network. The LEFT Mouse Button to ENTERS a point on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_CLICKING the LEFT Mouse Button to REMOVE a point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 Button is pressed the output of the Neural Network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Grid i.e. Char ?. A single beep indicates that the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a double beeb indicateds that the character wasn'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M Program type HRNNUI &lt;Weigh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to use the weight file that came with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NNUI 1000a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can be written to a file by press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PUTS.DAT will then contain a 1-Dimensional Array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reate characters for train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training sets in the file NUM.H, you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" arrary is just a array of 30, 64 character strings. Where a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 pixel and a 0 if an off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rrectout" array is the desired output of the particular in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30-by-64 character string array.  Where the position of th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output character in the str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123456789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0000000010000000000000000000000000" 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23456789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character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more information send me some 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@snoopy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source code in any of your program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. I hope it encourages people to give OS/2 programming a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sting of the files that should b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A.WTS   -   Binary file which contains the Network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NN.CPP    -   Source file for Network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NN.EXE    -   Network Training executable, this was used to create 1000a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NUI.C    -   Source file for P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nui.exe  -   Executable of PM Interfac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H       -   Include file containing training sets, used with BPN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