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2Web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s BBS Html Web P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Colin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July 4 1997, Document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6-1997 by CodeLa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ami.com.au/codeland/, http://bbs.ami.com.a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://bbs.ami.com.au, Telnet/VMP://bbs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2web@ami.com.au 3:690/613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WEB is COMMERCIAL SHAREWARE software. Please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to continue using BBS2WEB. Please follow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 detailed in the REGISTER.B2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          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          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 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               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               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                Regist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               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                Limitations Prior 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                The Bbs2Web Compil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                  The MaxFind CGI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                  Fil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                 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                  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                   Custom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                   Character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                Configuration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                Bbs2We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                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                   Control File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                Problem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             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                  About BBS2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 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DISTRIBUTION. YOU MAY COPY AND DISTRIBUTE VERBATIM COPIES OF BBS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PICUOUSLY AND APPROPRIATELY PUBLISH ON EACH COPY A VALI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; KEEP INTACT THE NOTICES ON ALL FILES THAT REFER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AND TO THE ABSENCE OF ANY WARRANTY; PROVID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AS PROVIDED WITH THE PROGRAM; AND G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S OF BBS2WEB A COPY OF THIS LICENSE AGREEM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YOU MAY 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A COPY, BUT NO MORE THAN IS NECESSARY TO RECOVER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INCURRED IN THE TRANSFER. UNDER NO CIRCUMSTANCES IS BBS2WE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SUCH A WAY AS TO BE CONSTRUED AS "VALUE ADDED" IN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, SUCH AS, BUT NOT LIMITED TO, SOFTWARE BUNDLED WITH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HARD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COPYING. YOU MAY NOT COPY, SUBLICENSE, DISTRIBUTE OR TRANSFER BBS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AS EXPRESSLY PROVIDED UNDER THIS LICENSE AGREEMENT.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O COPY, SUBLICENSE, DISTRIBUTE OR TRANSFER BBS2WEB IS V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IGHTS TO USE THE PROGRAM UNDER THIS LICENSE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MODIFICATION. WITH THE EXCEPTION OF ARCHIVING METHOD, BBS2WE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DISTRIBUTED IN ANY MODIFIED FORM. THE COMPLET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CONTAINING THE ORIGINAL FILES. IT MAY BE RE-PACKAG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RCHIVAL METHOD AS LONG AS THE CONTENTS OF THE ARCHIV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OF THE DISTRIBUTION KIT. ADDITIONAL FILES MAY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PROGRAM STATUS. THIS PROGRAM IS COMMERCIAL SOFTWARE,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METHOD. USERS ARE REQUIRED TO REGISTER THE PROGRA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EVALUATION PERIOD. A REGISTRATION FORM I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CLAIMER. USE THIS PROGRAM AT YOUR OWN RISK. NO WARRANTY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. THE AUTHOR SHA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FROM IT'S USE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 -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like to thank the many people who have offered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and bug-reports during development since the early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 Special thanks go to Bob Juge for extensive debugg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erver environment variable usage, to Jim Whitelaw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mplate output feature, to David Sparrman for feedback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age character mapping, and to David Herselman for helpfu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hints regarding URL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Regist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d like to thank the following people for registering BBS2WEB V1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Herselman, Johannesburg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yn Smith, QL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is an OS/2 utility package for the creation of a HTML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a Maximus system file base. Bbs2Web support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ase Groups, features high speed access with usage of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atabase files, and fully supports Maximus V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ble features include CGI based web page keyword searching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ind by date, full template driven output allowing unsur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nd control of the HTML presentation, sour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support, and custom B-TREE index files allowing instant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and find response times. Bbs2Web is supplied with si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driven output schemes. In short, Bbs2Web places you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 with elegance, and wit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n active Maximus V3.XX BB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S/2 V1.3 or above, WARP V4 (Merlin)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n HPFS partition for long filename support. Bbs2Web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Maximus V3.XX file area groups. For nested area output,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ile name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 configured TCP/IP stack. For OS/2 versions prior to WARP Conn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TCP/IP V2 package w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n OS/2 HTTP (WEB) server. IBM Internet Connection Server (IC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 suitable server for file serving. Files can be served by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, but you may prefer to install an FTP server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s v3.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s nested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a exclusion by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GI keyword search and new file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-TREE indexing for FAST search and fi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template dri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 mapp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archive contents (BBS2WEB.LZH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-   Archive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.DOC     -   Pack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.HTM     -   Package documentation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COD.GIF     -   CodeLand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B2W    -   BMT Micro Australasi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.EXE     -   The Web p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.EXE     -   CGI search and fi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.INI     -  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LINK.EXE    -   BONUS Random link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LINK.DOC    -   Ra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1.INI     -   Sample output scheme 1 -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B1.GIF      -   Pag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M1.GIF      -   Page masthea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2.INI     -   Sample output scheme 2 -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B2.GIF      -   Pag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M2.GIF      -   Page masthea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3.INI     -   Sample output scheme 3 - 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B3.GIF      -   Pag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M3.JPG      -   Page masthea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4.INI     -   Sample output scheme 4 -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B4.GIF      -   Pag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M4.JPG      -   Page masthea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5.INI     -   Sample output scheme 5 -  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B5.GIF      -   Pag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6.INI     -   Sample output scheme 6 -  BURG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B6.GIF      -   Pag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Limitations Prior 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ed SHAREWARE release is identical in all res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. No new version of the code, package, or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The registration process is simply a matter of add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o the BBS2WEB.INI file. When the product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limit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lease, the unregistered limitations consist of 1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warning at program startup, and 2) an UNREGISTER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generated output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4 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.Exe generates (compiles) a full set of static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a Maximus V3.xx file base. The Bbs2Web packag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ynamic CGI based keyword search and new files find engine, MaxFin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can include a keyword search entry form and a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entry form. Client (Browser) usage of the form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.Exe to supply a dynamic HTML response page. RandLink.Ex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stand-alone utility, using SSI and CGI technology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random links within the HTML output pages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Link.Doc file for RandLink usag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release archive (BBS2WEB.LZH) should be unpacked 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sub-directory. E.g. C:\BBS2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axFind.Exe (and optionally RandLink.Exe) should be copied to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cgi-bin sub-directory. E.g. C:\WWW\CGI-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*.GIF and *.JPG should be copied to your designated Bbs2We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E.g. C:\WWW\HTML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et the BBS2WEB_INI environment variable in CONFIG.SYS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_INI indicates the full path and name of the Bbs2Web.Ini fil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BS2WEB_INI=C:\BBS2WEB\BBS2WEB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onfigure Bbs2Web.Ini and Scheme*.Ini to suit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onfigure your Http and Ftp server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The Bbs2Web Compile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.Exe builds a set of static HTML file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Path directory. It uses a similar (but NOT identical)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.Exe for finding the configuration file. The process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ttempt to access the system BBS2WEB_INI environment vari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attempt to read the referenced INI file. If not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tempt to read a file called BBS2WEB.PTR in the executabl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the path used for this file is the literal Bbs2Web.Ex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 of execution. If successful, get the Bbs2Web.Ini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file. The data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BS2WEB_INI=C:\BBS2WEB\BBS2WEB.INI". If found, attemp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INI file. If not successful,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ttempt to read an INI file named BBS2WEB.INI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drive. If not successful, exit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-I Bbs2Web command line parameter overrides ALL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The MaxFind CGI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engine MaxFind is an HTML CGI server utility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your Web server cgi-bin directory. Standard CGI us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mmand line and stdout for remote communication, s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usually passed via environment variables. In fact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also passes the user's search request data to MaxFi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 MaxFind uses methods and code similar to Bbs2We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he Maximus file bases. It's able to operate sol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tained within Bbs2Web.Ini. The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 then, is to pass it the full path and name of the Bbs2We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 This is accomplished by the BBS2WEB_INI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ET BBS2WEB_INI=C:\BBS2WEB\BBS2WEB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st be placed in the OS/2 system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HTTP servers appear unable to offer CGI utilities the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set, perhaps for security purpos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, MaxFind will not have access to the BBS2WEB_INI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 therefore supports multiple methods of finding the 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ttempt to access the system BBS2WEB_INI environment vari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attempt to read the referenced INI file. If not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tempt to read a file called BBS2WEB.PTR in the cgi-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the path used for this file is the literal MaxFind.Ex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 of execution. If successful, get the Bbs2Web.Ini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file. The data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BS2WEB_INI=C:\BBS2WEB\BBS2WEB.INI". If found, attemp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INI file. If not successful,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ttempt to read an INI file named BBS2WEB.INI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b server's default drive. If not successful, exit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.Exe is a CGI utility. As such it operates via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 to it by the HTTP server. It's difficult to run it manu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mpt for testing purposes, as URL character encod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. For reference, here's a sample command line run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CM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QUEST_METHOD=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QUERY_STRING=SearchStr%%3Dued%%26DateButton%%3D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26DateStr%%3D1997-04-09%%26MultiPage%%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File Ser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file server and arranging for Bbs2Web to correct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file links in the output pages, is probably the large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2Web installation task. We've attempted to clearly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file verbs usage, with the verbs FileLinkPath and MapDri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affecting file serving. Rather than attempting an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, we'll now provide an example of the working setup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in which and for which Bbs2Web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finds the Maximus files by firstly reading the Farea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s directory. From this file it's able to buil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abl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one of the Maximus file areas on the system here, as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.Ctl. Farea.Dat is compiled from Filearea.Ctl, subject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S            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            System Utilities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       H:\General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         H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FILELIST      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OVERRIDE        FILE File_Downloa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TYPE            &lt;Slow&gt; &lt;Staged&gt; &lt;NoNew&gt; &lt;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MENUNAME       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IL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vant entry is the file download path, "H:\General\New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build a list of downloadable file areas, Bbs2Web access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FILES.IDX/DAT/DMP) within each directory, to compile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Web pages. A Maximus V3.xx system uses the FILES.BB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master for the directory listing, so you'll want to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compiler (fbp) -before- Bbs2Web is run, usually during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. We're ignoring CDROM areas in this simple explan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reas the data files are actually found on the FILELIS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s begin to appear though when attempting to build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ile link for each listed file. From the example abov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supplied path of "H:\General\Newuser". On the system here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onto File System (TVFS) to build an ftp downloadable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omplete BBS file base, itself sprea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erver drives. The corresponding TVFS path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:\pub\general\newuser". The ftp server is setup with a hom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:\", so that a base ftp login shows the "\pub" director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ne file from our example directory, say "LIBRARY.LZH"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FileLinkPath of "ftp://bbs.ami.com.au/pub/", and a 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aximus of "/General/Newuser" (Bbs2Web converts '\' characters to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urpose of link creation), the resulting Web page listed fi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"ftp://bbs.ami.com.au/pub/general/newuser/LIBRARY.LZ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Drive verb becomes useful (essential) for Maximus file pa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pped back to the one virtual drive for server usages such as ftp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example; a CDROM file on the BBS has a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:\Bbs\MAX300C.ZIP". For ftp server usage, that path is mapped by TV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:\pub\hobbes1\bbs\MAX300C.ZIP". With a MapDrive setting of "MapDrive=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obbes1/" and by converting the '\' characters to '/'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ath becomes "/hobbes1/Bbs/MAX300C.ZIP".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nkPath setting, the full fil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tp://bbs.ami.com.au/pub/hobbes1/Bbs/MAX300C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w2Web (and MaxFind) uses output "templates" for all HTML outpu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the configuration file templates, it's possible to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variety of HTML presentations. The possibilitie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uch as user choice from multiple presentations, and full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BS2WEB output page consists of three parts. A header, the bod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. The header and footer are simply listed once at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ge respectively. The body is slightly different i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of the body output template (*Itm verbs) for each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 to the page. E.g. On a file listing page, the body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full for each of the files in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generates four type of output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le Area Listings. These can be nested to support Maximus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suming OS long file name support). The master index file as deta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HtmlFile verb, is the head of the tre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area lis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le Listings. These list each individual file area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page output with 200 fi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ptional Bbs2Web Sites Page. A list of global internet sit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. The default is a link to the author's master site lis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earch and Find CGI Response Pages. These are the respon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by MaxFind for Search and Find requests. Multi-pag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with 200 fi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generation of the output pages, Bbs2Web uses template "toke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BBS file data in the HTML output templates. Each to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figuration file declared) output template line,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BBS listing data. E.g. for the templ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mplateAreaHdr=&lt;HEAD&gt;&lt;TITLE&gt;%PAGENAME%&lt;/TITLE&gt;", the %PAGENAME%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replaced with the corresponding name for the pag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ight be similar to: "&lt;HEAD&gt;&lt;TITLE&gt;OS2 Files&lt;/TITL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oken names are delimited with a '%' character. E.g. %TOKENNAM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beginning with "IF" are special action tokens.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llowing the token is dependant on the tested value. If no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suspended until the occurrence of an %ENDIF% token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the internal token list. Note that some tokens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ge types, the categories below are approximate. E.g. Fi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many of the Fi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GLOB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PAGEIMAGEBKGD%        %PAGEIMAGEMAST%         %PAGETITLEMA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ETURNLINKTITLE%      %RETURNLINKPATH%        %SITESLINK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ITESMAILLINK%        %PAGENAME%              %PAGEDES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OPYRIGHT%            %SEARCHFORM%            %METAFOR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YSDATE%              %SYSTIME%               %IFSEAR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FNOTSEARCH%          %IFFIND%                %IFNOTFI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FSITES%              %IFNOTSITES%            %IFPAGEIMAGEBKG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FNOTPAGEIMAGEBKGD%   %IFPAGEIMAGEMAST%       %IFNOTPAGEIMAGEMA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NDI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AREA PA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REANAME%             %AREADESC%              %AREALIN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FROOT%               %IFNOTROO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FILE PA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ILENAME%             %FILEDESC%              %FILELINK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SIZE%              %FILEDATE%              %FILETI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COUNT%             %FILEBYTES%             %FILEDNLOAD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TOTALBYTES%        %FILETOTALCOUNT%        %FILEPAGENUMB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PAGETOTAL%         %FILEMULTIPAGELINK%     %IFFILEMULTI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NOTFILEMULTIPAG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SITES PA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ITESNAME%            %SITESLINK%             %SITESTOTALCOUN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FIND PA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INDMULTIPAGELINK%    %IFFINDMULTIPAGE%       %IFNOTFINDMULTIPAG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Custom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64 custom tokens are also supported, using the TemplateVar INI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is as follows: "TemplateVar = %TOKENNAME% TOKEN_VALUE"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Var=%VARPAGEBKGD% #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okens are intended to ease the writing of output sche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specifying of a table background color,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ables across one or more p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restriction to the custom token name, except that AL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s are delimited with the '%' character. Note that if you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oken of the same name as one of the static BBS2WEB data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stom token value will be used rather than the static Maximus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 function. The author suggests a custom token naming schem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AR*" pattern, to ease user token identification within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 Character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allows character mapping of the BBS file listing sourc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support for the variety of character sets (code pag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age usage internationally is not currently a neat or clean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s been quite some confusion in this area. Even the defa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for (MS)DOS and Windows V3X do not agree on usage of the sa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comm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supports a choice of character sets or code pages 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level, by use of the CODEPAGE CONFIG.SYS verb. WARP4 us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page of 850, with a secondary default of code page 437. The OS/2 C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can be used to toggle between the two CONFIG.SYS code pages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850 is Latin-1 Multilingual. Code page 437 is the old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age. The internet HTML character set standard is Latin-1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's code page 850 is identical or at least clos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-1 character set required for HTM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attempts to output fully compliant HTML content for it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. HTML allows only 7-bit character content, and all 8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oded in the HTML document. Bbs2Web assumes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- the BBS file listings from your system, are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-1 character set, and automatically encodes those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in-1 character set as required by the HTML standard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160 decimal is a non-breaking space, and Bbs2Web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nbsp;" for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 is fine if indeed your file listings are act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-1 character set. However for situations where you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 or the BBS file listings are other than Latin-1, the Bbs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pping feature can be used to map your character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-1 character set as assumed and used by Bbs2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 character in the source material to be output by Bbs2We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ctually output is the value within the correspon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dexed mapping array position. E.g. for a charact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0 in the file listings, the value residing in the character m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0 is output. Note that the Bbs2Web default character map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uch that no mapping occurs. i.e. The map array has a value of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0, 1 in position 1, all the way to the last charact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255 is in position 255. The configuration mapping ver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hange these default values. By way of example, to chan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rence of the character "X" (character code decimal 88)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, to a lower case "x" (character code decimal 120)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we would place the value 120 (representing output character "x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88 (representing source character "X") of the charac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haracter map array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0=000,001,002,003,004,005,006,007,008,009,010,011,012,013,014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1=016,017,018,019,020,021,022,023,024,025,026,027,028,029,030,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2=032,033,034,035,036,037,038,039,040,041,042,043,044,045,046,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3=048,049,050,051,052,053,054,055,056,057,058,059,060,061,062,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4=064,065,066,067,068,069,070,071,072,073,074,075,076,077,078,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5=080,081,082,083,084,085,086,087,088,089,090,091,092,093,094,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6=096,097,098,099,100,101,102,103,104,105,106,107,108,109.110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7=112,113,114,115,116,117,118,119,120,121,122,123,124,125,126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8=128,129,130,131,132,133,134,135,136,137,138,139,140,141,142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9=144,145,146,147,148,149,150,151,152,153,154,155,156,157,158,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0=160,161,162,163,164,165,166,167,168,169,170,171,172,173,174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1=176,177,178,179,180,181,182,183,184,185,186,187,188,189,190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2=192,193,194,195,196,197,198,199,200,201,202,203,204,205,206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3=208,209,210,211,212,213,214,215,216,217,218,219,220,221,222,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4=224,225,226,227,228,229,230,231,232,233,234,235,236,237,238,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5=240,241,242,243,244,245,246,247,248,249,250,251,252,253,254,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ection on the character mapping configura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5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Configuration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configuration file usage now supports includ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verb "Include". E.g. Include=c:\Bbs2Web\Scheme1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 use an identical INI format to the Bbs2Web 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has been added to ease the use of multiple sets of outpu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s. Note that the Include entry should list a full path a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sure that both Bbs2Web.Exe and MaxFind.Exe can find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Bbs2We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Web Version 1.10  ----  BBS HTML P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6 by CodeLa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 Bbs2Web  [-switch -switch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&lt;IniFile&gt; Ini file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       All areas, no dat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Q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        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          Program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&lt;path&gt; BBS2WEB configuration file path and name. This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with multiple configurations. e.g. -Ibbs2web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Force generation of all output files, disabling update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Quiet mode. Minimum information is repor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Verbose mode. Maximum information is repor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Displays these command l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thin the control files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control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n optional assignment operator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ptional DATA assigned to the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ssigned to the VERB can us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VALUE               (No spaces allowed, "_" characters converted t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VALUE1 VALUE2       (No spaces allowed, "_" characters converted t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VALUE               (All characters until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Control File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BS2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s the start of information within the configuration file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configuration file beginning from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BS2WEB] entry, and continues until a token beginning with a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e.g. [END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s the end of information within the control file. This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end of file will also terminate control file data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s an included control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Include=C:\Bbs2Web\Scheme1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RegName=Colin_Wn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RegCity=Kalamunda_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s directory. The AreaDatFile (normally Farea.Dat)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MaxPath=C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Maximus V3.xx file area data file, usu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directory. Bbs2Web will look for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d by the MaxPath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AreaDatFile=F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to control the including or excluding of CDROM file ar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pages. Accepted values are "Yes" and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IncludeCdrom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Priv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s will only be included in the output pages when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e less than the ListPrivBelow setting. File area privileg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in your Maximus Filearea.Ctl control file. Note that Bbs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has NO support for override locks 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ListPrivBelow=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Key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supports only the standard Maximus privilege levels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extended privileges. "Normal" is a valid privilege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rmal/1" (note the Key extension) is not. Unknown privileg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a "Hidden" (65535) privilege value so that such area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generated output. ListKeyAreas=No is the defaul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KeyAreas=Yes instructs Bbs2Web to trim "/" extensions from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prior to further processing. This would for exampl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rmal/1" to "Normal" thus allowing areas thus marked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istings. The effect is to ignore Key extensions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ListKeyArea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MapDrive verbs can be listed, to a maximum of 64. Bbs2We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 MapDrive listed drive letter or initial path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for the output page links. This feature can be used to ma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wnload physical drive paths to a single path tre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. This could be used in conjunction with virtual download path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an ftp server or utility such as TV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MapDrive=j: /hobbes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Genera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for the generated Web page files. You sh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directory for this purpose. On the author's system, the Bbs2We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s total 157 files and 5.7 Megabytes of text/htm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Path=e:\c600\bbs2web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generated master Web page. All other pages are lin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ge, or from pages linked from this page, recursivel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does NOT include a file extension. The file extension den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Extension verb will be appended to thi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File=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extension to be used for all generated HTML output pag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using a FAT partition to hold the output files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ile name support (and no Maximus Group support). Thus a DOS 8.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scheme should be used in that circumstance (HtmlExtension=H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Extension=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Link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Lin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b server path to the generated output files. This is the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path for the physical directory denoted by the HtmlPath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LinkPath=http://bbs.ami.com.au/bb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n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b or Ftp server file download link path. Bbs file path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ppended to this entry, for creation of the on page downloa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the files to the user via various servers, including htt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tpd. Note that you'll need to setup your server to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file base. Bbs2Web can filter out driv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supplied file download paths, see the Map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ileLinkPath=ftp://bbs.ami.com.au/pu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Srv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GI search/find engine full URL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CgiSrvrPath=http://www.ami.com.au/cgi-bin/maxf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ontent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page background image, assigned to the %PAGEIMAGEBKG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ckGroundImage=Bbs2Web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page title image, assigned to the %PAGEIMAGEMAST%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Mast=MastBb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b page system title, assigned to the %PAGETITLEMAST% templat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 characters are converted to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Title=The_Library_Network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b page sub-heading, assigned to the %PAGEDESC% template to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ter index page. Underscore characters are converted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Heading=BBS_File_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Lin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for a link pointing the browsing user back to your si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or equivalent. Underscore characters are converted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ReturnLinkTitle=The_Library_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Lin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k entry for the master Web page, pointing the browsing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ite home page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ReturnLinkPath=http://bbs.ami.com.a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p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to enable or disable the keyword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earchEnabl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of the search index file, generated by Bbs2Web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. The default file name is B2WSRCH.IDX. This keyw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INI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earchIndexFile=b2wsrch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Newfiles Op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to enable or disable the newfiles f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indEnabl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of the find index file, generated by Bbs2Web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. The default file name is B2WFIND.IDX. This keyw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INI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indIndexFile=b2wfin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pping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llow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to enable or disable the output of hi-bit character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ings. Setting CharAllowHiBit=No will instruct Bbs2Web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i-bit characters with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CharAllowHiBi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figuration verbs can be used to declare a se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ppings. There are sixteen verbs in total, with each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 set of sixteen characters. Thus the first verb CharMap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clare character mapping for characters decimal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. Verb CharMap01 declares character mapping for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16 - 3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0      CharMap01       CharMap02       CharMap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4      CharMap05       CharMap06       CharMap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8      CharMap09       CharMap10       CharMa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2      CharMap13       CharMap14       CharMap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sixteen values per configuration verb, is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whitespace. Each number is delimited with a ",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CharMap00=000,001,002,003,004,005,006,007,008,009,010,011,012,013,014,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Page Op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to enable or disable the Bbs2Web sites l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itesEnabl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Local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to activate local operation of a sites listing pag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st the URL of the author's master sites lis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itesLocalSuppor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tes local support (SitesLocalSupport=Yes), the file 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xtension) of the local sites lis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itesFile=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tes local support (SitesLocalSupport=Yes), one sit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on the local sites listing page. 512 sites can be lis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s. The data format is "Site=URL Site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ite=http://bbs.ami.com.au/bbs/ The_Library_Network_-_Home_of_Bbs2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figuration file verbs declare "template" output controls for BBS2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LISTINGS          : TemplateAreaHdr TemplateAreaItm TemplateArea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INGS               : TemplateFileHdr TemplateFileItm TemplateFile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LISTING               : TemplateSiteHdr TemplateSiteItm TemplateSite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AND FIND RESPONSES   : TemplateFindHdr TemplateFindItm TemplateFind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supports up to 64 occurrences of each of the above verbs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"Verb=Text data including tokens until end of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TemplateAreaHdr=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s a custom template token. Note that all template toke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custom tokens, must begin and end with the "%" characte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custom tokens can be defined in the configuration files. U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TemplateVar=%VAR_NAME% Var_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TemplateVar=%VARPAGEBKGD% #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6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Problem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ome across any "features" or have any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BBS2WEB, you can contact us through the net or via surfa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addresses listed below. All feed back good and bad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recent changes to BBS2WEB are due to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:       bbs2web@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ail:          CodeL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Box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lamunda WA 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should always be available via ftp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bbs.ami.com.au/pub/bbs/max/bbs2web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2WEB support Web site is located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mi.com.au/codeland/b2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About BBS2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is a product of CodeLand Australia. The CodeLand Web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mi.com.au/codela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is written in the C language using the Microsoft MSC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. Our future plans include moving the product to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Age C++ compiler,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