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Cre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: PC/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00 PC/MS_DOS 08-0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OS/2 08-0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, January 0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8 - 1994 Pearl 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Cre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0 PC/MS_DOS 08-04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 OS/2 08-04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) Copyright 1988 - 1994 Pearl  Boldt.   All  Rights  Reserv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12 Birdale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D: 72040.4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right:  The  QTAwk  program  and  all  other progra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distributed or shipped with  it  are 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8  -  1994  Pearl  Boldt  and  are  protected by U.S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Copyright law.  In the rest of  this  docu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collection  of  programs  is  referred  to  simp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QTAwk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hareware copies of QTAwk are distributed  to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 the  program  before you pay for it.  They are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8 - 1994, Pearl Boldt and  do  not  constitute  "free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blic  domain"  software.   You may use QTAwk for person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commercial use.  You may give  the  shareware  ver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Awk to others for noncommercial use I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s a minimum the following files are inclu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qtawk.exe ==&gt; QTAwk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qtawk.doc ==&gt; QTAwk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diffdoc.fmt  ==&gt;  differences  between  QTAwk and Aw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license.fmt ==&gt; license  agreement  for  QTAwk 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order.frm  ==&gt;  oder  form for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Aw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 qtautl.zip   ==&gt;   zipped   file   containing   QTAw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)  qtawk.his ==&gt; version history for QTAw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)  readme.doc ==&gt; this file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The Files Are Not Modifi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iii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Use  of  QTAwk:  QTAwk  is a powerful program.  While we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ed to build in reasonable safeguards, if  you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QTAwk  properly  you  may  destroy  files or caus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to your computer software and data.  You  assume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 for the selection and use of QTAwk to achie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intended resul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version of QTAwk may be freely used and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others  for  personal,  noncommercial use. 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registration fee for noncommercial/non-institu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sonal u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 if  you find the QTAwk package of value, a gif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50.00 (US) or any  amount  would  be  greatly  apprecia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improvements to the QTAwk package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 without your support.  You can help by  sharing  QTA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oth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,  of  course, register QTAwk by ordering a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te license.  Please see the ORDER.FRM  file  for  detail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ll  warranties  as  to  this  software,  whether  expres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are disclaimed,  including  without  limitatio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   warranties   of   merchantability,  fitness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purpose,  functionality  or  data  integrity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ection are disclaim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may be sen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12 Birdale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D: 72040.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iv - 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6.00 PC/MS_DOS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1.00 OS/2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Cre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0 PC/MS_DOS 08-04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 OS/2 08-04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)  Copyright  1988  -  1994 Pearl Boldt.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12 Birdale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ll Checks Payable to: Pearl Bol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QTAwk to: Company (___) or Individual (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formation on: Site Licenses (___), Reseller Pricing  (___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 read  and agree to abide by the QTAwk license agre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hear about QTAwk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: ___ 5.25" (1.2 Mbytes), ___ 3.5" (1.44 M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Quantity    Pric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Version ($50.00 (US)/copy): ________  $ ________.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total                                         $ ________.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ping charges, per copy:                      $ ________.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enclosed:                                  $ ________.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standard        - include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2-day           - $8.00 (U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(air)       - $5.00 (U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thers (air)   - $10.00 (US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 - v - 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==&gt; Please read the following before ordering! &lt;===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Ord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from outside the U.S.  must be paid by a check  or 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n  U.S.   funds  and  drawn  on  a  U.S.   bank; or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postal money order in U.S.  dollars.  Check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in U.S.  funds and drawn on a U.S.  bank will b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extremely high charges imposed by U.S.  banks  to  col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ds.   Purchase orders (minimum $200) can be accep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the U.S., but  you  must  contact  us  before  orde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Purchase Ord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 orders  for amounts of $100 and over are accep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U.S.  companies; orders under $100 are  accept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prepaid.  Have your purchasing agent contact 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erms.   Credit  references  will  be   required   for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System Licen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system  licensing  arrangements are available for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, and corporate use of QTAwk.  Check the line  on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or  contact  us for more information.  A sample schedu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ees is below; contact us for pricing on the exac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ystems  you  wish  to  license.   The  fee includes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 Price      Systems  Price       Systems  Pric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  90.00     15       675.00      50       2,250.0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 135.00     20       900.00      60       2,700.0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    155.00     25     1,125.00      70       3,150.0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 180.00     30     1,350.00      80       3,600.0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450.00     40     1,800.00      100      4,500.0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l Bol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k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12 Birdale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estown, MD 208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ll Checks Payable to: Pearl Bol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vi - 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Updat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&gt; QTAwk Version 6.00 for DOS and version 1.00 for OS/2,  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01/94.   This  version  contains several changes and ad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revious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rrays have been fully integrated into the match  opera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~~'  and  '!~',  both  their direct use and their implied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and as arguments of the functions 'match', 'sub', 'gsu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'split'.   The  use  of  an  array as the operand of a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will match against all elements of the array as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s.   This  is  similar to the use of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 in patter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atch is found, the new variable MATCH_INDEX is set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value  of  the index in the array of the matching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.  If a  multidimensional  array  is  used,  the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 are  separated  by  the  value  of the built-in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P (which has been re-introduced from  Awk  with  a 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us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the use of arrays for the built-in variables 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 enables the user to specify multiple regular  express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s  record  separators  and/or field separators. 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 for  RS  and/or  FS  does  not  affect   the   value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_INDEX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   used  for  regular  expression  matching  re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regular expression form until  the  whole  array  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element is changed.  Thus arrays can be be used as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for which the user controls when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is chang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New  algorithms  have  been  developed and used fo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matching.  A total of four  different  algorithm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for  pattern  matching.   QTAwk  automatically  sel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lgorithm to optimize the  search  depending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(s)  to  be  matched.   The  algorithm us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ased on the number of regular  expression(s)  to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omplexity of the regular expression(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 new variable MATCH_INDEX is defined.  This vari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string value of the index of the matching elemen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rray is used for match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variable SUBSEP from Awk is re-introduced with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omma character, ','.  The value of SUBSEP is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the index values in MATCH_INDEX w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vii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dimensional array is used for match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A new method of file processing has been introduced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nd previous versions, the following process  is  car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Determine  next  record according to RS or RECLEN,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planation of RECLEN,  b)  Read  next  record,  c)  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to fields according to FS or FIELDWIDTHS, see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of FIELDWIDTHS, d) Execute each pattern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 If  pattern  expression  is  TRUE,  execute associated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TAwk utilities in which  all  patterns  contain  a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match  or  for  those  files  for  which  a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only for those records matching a set  of  one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s,  the  above  process for each recor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onsuming.  It would be much faster to scan the 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tches to the desired regular expression(s) and then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ttern expression once such a record has been foun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-passes  the  time  consuming  process  of  reading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nd parsing each into fields.  Only the  desired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be read and parsed with the new method, thus saving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in the execution of the QTAwk ut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Version 6.00 for  PC/MS-DOS  and  Version  1.00  for 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the new search method.  Two new 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FILE_SEARCH b) FILE_SEARCH_P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 introduced  for  this  purpose.  When FILE_SEAR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, the next record read will be the record matching a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from  FILE_SEARCH_PAT.   If FILE_SEARCH is FAL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ile input process described above is followed. 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earch  process may be turned on and off as necessary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input file in this mann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SEARCH_PAT is set by  the  user  utility  to  one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s against which records from the curren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 matched.  FILE_SEARCH_PAT may be set to a singl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as a simple variable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_SEARCH_PAT = /test string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viii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singly dimensioned array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_SEARCH_PAT[1]  = /test string 1/; � FILE_SEARCH_PAT[2]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st string 2/;  �  FILE_SEARCH_PAT[3]  =  /test  string  3/;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_PAT[4] = /test string 4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multidimensioned array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ILE_SEARCH_PAT[1][1]    =    /test    string    1,1/;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_PAT[1][2]     =     /test     string     1,2/;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_PAT[1][3]      =     /test     string     1,3/;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_PAT[2][1]     =     /test     string     2,1/;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_PAT[2][2]      =     /test     string     2,2/;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_PAT[2][3]     =     /test     string     2,3/;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_PAT[3][1]      =     /test     string     3,1/;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_PAT[3][2]     =     /test     string     3,2/;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_PAT[3][3] = /test string 3,3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FILE_SEARCH is TRUE, the current input file is scan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ch to FILE_SEARCH_PAT.  When a record is  found  match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in FILE_SEARCH_PAT, the record is read,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fields according to  FS  or  FIELDWIDTHS  and  each 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executed.   The  associated  actions for TRUE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are executed.  Note that the variables RS  or  REC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 determine  the  parsing  of  the input file into rec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ome circumstances, the above process can return  in  '$0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records  from the current input file.  In sear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for a match to FILE_SEARCH_PAT, a match may span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one  record if the new variable, SPAN_RECORDS, is TRU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'$0' is set to the full set of  records  span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o FILE_SEARCH_PAT.  If SPAN_RECORDS is FALSE, any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E_SEARCH_PAT are not allowed to span input records and '$0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ontain only a single 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The new variable FILE_SEARCH is defined as described abo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new variable FILE_SEARCH_PAT  is  defined  as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The  new  variable  SPAN_RECORDS  is  defined 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The action of QTAwk when NF  is  changed  now  reflec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ve  effect  of  changing  NF.  If the new value is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ix - 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current value, the current  input  line  is  length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ew  empty  fields  separated by the output field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OFS.  If the new value is less than  the  current 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input line is shortened by truncating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eld corresponding to the new NF val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 Two  new  input  functions  have   been   introduced:  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hrecord(sp)  or  srchrecord(sp,rs) or srchrecord(sp,rs,var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function 'getline'.  'srchrecord' will sear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input  file  for the next record or records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tern, 'sp'.  If the record separator  parameter,  'rs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specified,  records are determined by the variable 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LEN.  If 'rs' is specified, record boundaries  are 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strings matching 'rs'.  'rs' may be a simple consta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or an array.  The record or records matching th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are returned in '$0' if 'var' is not specified.  If 'va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, the matching record  or  records  are  retur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ar'.  The built-in variables, FNR and NR are updated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osition and record number  after  the  search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 variables,  NF and '$i', i � 0 � NF, are set when 'va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specifi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   fsrchrecord(file)     or     fsrchrecord(file,sp) 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rchrecord(file,sp,rs) or fsrchrecord(file,sp,rs,var) is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unction 'fgetline'.  'fsrchrecord' will search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for  the  next  record  or records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, 'sp'.  If the record separator parameter, 'rs',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,  records are determined by the variable RS or RECL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'rs' is specified, record boundaries  are  determin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matching 'rs'.  'rs' may be a simple constant o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array.  The record or records matching the  search 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turned  in  '$0'  if  'var' is not specified.  If 'var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, the matching record or records are returned in 'var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ilt-in  variables,  NF  and '$i', i � 0 � NF, are se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var' is not specifi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functions have  identical  returns  to  the  'getline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getline'  functions,  i.e.,  a)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(s) matched plus the End-Of_Record length plu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zero,  0,  if  End-Of-File  was  reached  before  find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c) -1 on a file read err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 - x - 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line()   getline(v)  fgetline(F)  fgetline(F,v)  srchrecor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hrecord(v) fsrchrecord(F) fsrchrecord(F,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0 updated not updated updated not updated $i, i&gt;0  update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 updated  not  updated NF updated not updated update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NR updated updated not updated not  updated  FNR 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not updated not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 function parameters sp and rs have not been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rchrecord' and 'fsrchrecord' to highlight the  similarit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s  'getline'  and 'fgetline' and their eff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indic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The new  function  'get_FNR'  has  been  introduc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returns   the  current  record  number  for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two form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get_FNR() This form returns the current record numb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input file.  The value returned is equal to the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FNR.  b) get_FNR(filename) This form return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number  of  the  input  file  specified.   If filename 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this form is equivalent to  the  first  form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specified is not open or is not open for input,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zero, 0, is retur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has been added  because  of  the  input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getline'  and  'fsrchrecord'.   For the current input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variable FNR is always updated automatically to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ord number of the last record input (the current record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hen reading from a file other than  the  current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previously  there  was  no  means of obtain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number of the  input  file.   With  'fgetline',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 could  maintain  an  independent count of records re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the 'fsrchrecord' function is used, there is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of  obtaining  the record number of the last record re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The function 'resetre' has been  introduced.   In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 once  a  regular  expression  has  been used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match, the internal form  of  the  regular  expres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and  could  not  be  changed.   If  the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embedded named expressions  and  the  value(s)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variables changed, the new values of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incorporated  into  the  regular  expression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xi - 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 the speed of scanning since the regular expressions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o be converted to  internal  form  for  each  use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 the  variability  needed  for  changing  variable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were used for  matching.   For  match  expression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requently, strings used for match operators are st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choice, since they are converted to internal form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 However,  for  those  occasions where the match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frequently due to the change in value of embedded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,  the use of a string leads to impaired performa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has  been  introduced  for  just  such  us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leases the internal form of all regular expression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next time it is used as the search pattern for  a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 the  internal  form is rebuilt using the then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of any variables used in named expres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use of arrays for match patterns fall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trings, for which the internal regular expression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t for each use,  and  regular  expressions  for 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form  is  built  for  the  first  use  and then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.  When arrays are used for matching, the internal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form  is built when first used and retained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is changed.  For arrays  the  internal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is assigned when the array as a whole is assigned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Thus the  internal  regular  expression  form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ained and re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 The  new  variable  FILEATTR  is  defined.   This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the attributes of the current input file in  a 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  defines  the  attributes  in 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for the 'findfile' function defines the  attribut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found by that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 The  new  variable  FILEDATE  is  defined.   This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date of the current  input  file  in  the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mat.  The 'sdate/stime' functions may be used t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The  new  variable  FILEPATH  is  defined.   This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drive and path of the current input file. 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ends with the subdirectory separator charac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The  new  variable  FILESIZE  is  defined.   This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the size in bytes of the current in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xii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 The  new  variable  FILETIME  is  defined.   This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time of the current  input  file  in  the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mat.  The 'sdate/stime' functions may be used t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The following built-in variables have been ad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FILEDATE_CREATE - date of file creation as  return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.  b) FILETIME_CREATE - time of file cre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by the Operating System.  c) FILEDATE_LACCESS - da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file  access  as  returned  by  the  Operating  System.  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IME_LACCESS - time of last file access as  return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variables are available in the PC/MS-DOS version, bu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values  are  set  equal  to  the  values  of  FILE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 The  functions  'sdate' and 'stime' have been chang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.   The  fixed  formats  supported  by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have  been  replaced  by  the  use of a 'format 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at  supported  by  ANSI  C.   The  forms  are: 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ate(frmt_strg) return string formatted according to 'frmt_str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urrent system date and  time.   b)  sdate(frmt_strg,f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string  formatted  according  to  'frmt_strg'  using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fdate and current system time.  fdate is a fil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 the       operating       system       format.       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ate(frmt_strg,year,month,day) return string formatted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'frmt_strg' using date specified in 'year', 'month' and 'da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urrent  system  time.   d)  stime(frmt_strg)  return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 according to 'frmt_strg' using current system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e)   stime(frmt_strg,ftime)   return   string  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'frmt_strg'  using  time  specified  in  f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ystem date.  ftime is  a  file  time  in  the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format.   f)  stime(frmt_strg,hour,minute,second)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ormatted according to 'frmt_strg' using time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hour', 'minute' and 'second' and current system d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string is similar to those used in the 'pri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except  that  the  following  substitutions are ma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Substitution Made %a --&gt; Locale's Abbreviated Weekday Name 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Locale's Weekday Name %b --&gt; Locale's Abbreviated Mont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xiii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B --&gt; Locale's Month Name %c --&gt; Locale's Appropriate 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Representation  %d --&gt; Day Of The Month As A Decim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1-31) %H --&gt; The Hour  (24-hour  Clock)  As  A  Decimal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0-23)  %I  --&gt;  The  Hour  (12-hour  Clock) As A Decim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1-12) %j --&gt; The Day Of The Year As A Decimal Number  (001-36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 --&gt; The Month As A Decimal Number (01-12) %M --&gt; The Minu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Number (00-59) %p --&gt; The Locale's  Equivalen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/PM  Designations  Associated  With  A 12-hour Clock %S --&gt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As Decimal Number (00-61) %U --&gt; The Week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(the  First Sunday As The First Day Of Week 1) As A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00-53) %w --&gt; The Weekday  As  A  Decimal  Number  (0-6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Sunday  Is 0 %W --&gt; The Week Number Of The Year (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day As The First Day Of Week 1) As A Decimal Number (00-53) %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The  Locale's  Appropriate  Date  Representation  %X --&gt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's Appropriate Time Representation %y --&gt; The Year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ury  As A Decimal Number (00-99) %Y --&gt; The Year With Cent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cimal Number %Z --&gt; The Time Zone Name Or Abbrevia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o Character If No Time Zone Is Determinable %% --&gt;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 The  functions  'jdn' and 'cal' have been modified.  'jd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s the Julian Day Number for  an  associated  date.   'ca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s  the date for a given Julian Day Number.  The Julian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very useful in date computations.  The  forms  are: 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dn()  Computes  the  Julian  Day  Number  for the current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b) jdn(fdate) computes the Julian Day Number for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   fdate,    in    the   operating   system   format.   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dn(year,month,day) computes the Julian Day Number for  th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  d)   cal(frmt_strg,jdn)   return  string 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'frmt_stgr'  using  date  specified  in  Julian 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jdn,  and  current  system  time.   The  format 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mt_strg, is the  same  as  used  by  the  'sdate'  and  'sti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bov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jdn  passed  is  an  integer  as calculated and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jdn' function, then the current system time is used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substitutions.   If  the  jdn  passed  is  a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, the fractional part is used to compute  the  time 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 The  new  command  line  option,  "-Ww filename",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.  This option allows the user to  write 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of  a utility to the specified file.  The internal for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specified with the "-f"  option.   Reading 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of  a  utility in this manner can greatly speed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on of the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xiv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  The command line switch '-Wd' has  been  introduc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causes QTAwk to delay parsing of the input until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"$i", or the "NF"  variable  is  accessed.   Withou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 QTAwk  parses  each  input  record  as  it is rea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which do not access input fields for  every  recor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 few  records,  this  can speed up processing considerab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 The following built-in variables have been ad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MATCH_INDEX - see the description of the expanded  'sub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gsub' functions be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CONVFMT - specifies the format used to convert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o a string value.  Previously the value of OFMT wa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purpose.  OFMT is now used only for formatting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values for outp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 IGNORECASE  -  if  assigned  a  true  value,  QTAwk  ign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 case  in  all  match  operations  against str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.  This is true  for  all  built-in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regular  expressions and in searches for record termi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eld terminator  strings  using  RS  and  FS  respective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 RT - Contains the full string value of the record termi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input record.  If the value of RS is not  chan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ways  contains a single new line character.  If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S is changed to an array or a regular  expression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terminator  can change with each input record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T  gives  the  user  access  to  the  current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) RECLEN - used to specify the length of fixed length rec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CLEN has an integral non-zero valu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is used to read  the  next  record  and  RS  is  igno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ECLEN is used to determine input records, RT is alway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null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FIELDWIDTHS - when assigned a string value  containing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integral numbers of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 n2 n3 ... 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litting  of  input records into fields is govern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xv - 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in  FIELDWIDTHS  rather  than  FS.    Each   number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WIDTHS  specifies  the  width  of  a field including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ields.  If  you  want  to  ignore  the  columns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 you  can  specify  the width as a separate field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 ignored.  When the value FIELDWIDTHS does not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orm, field splitting is done using FS in the usual mann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FIELDFILL - used to fill a field when the  replacement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ess  than the field width.  This variable value is us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eld splitting is based on FIELDWIDTHS rather than F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 is a single blank charac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 DELAY_INPUT_PARSE  -  used  to  delay parsing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record until the value of NF or one of the field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,  1  � i � NF, is needed.  The default value is fal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 true,  then  the  input  record  is  not  parsed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 For utilities which do not reference NF or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$i, or seldom reference them, delaying the pars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input  record  can  speed  the  execution  of  the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ificant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  The command line option "-vvar = value" has been int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ssign  "value" to the variable "var' before exec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tarts.  This makes the assigned value of "var"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BEGIN actions.  This option may be used multiple ti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ommand line to assign multiple variab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  The command line option "-Wd" has been introduced to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parsing until needed.  See the description of the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"DELAY_INPUT_PARSE" abo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The command line option "-wfilename" has  been  chang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-Wwfilename" to conform to the POSIX specifc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   The predefined pattern, GROUP, has been expanded t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valid  QTAwk  expression.   The  expressions  in  a 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are  evaluated when the GROUP patterns are first ma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n input line.   The  expression  is  evaluate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converted  to a regular expression.  If the resul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an array,  the  entire  array  is  matche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position in the GROUP patter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   The  'sub'  and  'gsub' functions have been expand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xvi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argument, the replacement string expression, is no 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 at  the  time  the  function  is  called, bu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string is used  for  replacement.   Since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 the match pattern expression, may now be an arra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built-in variable, MATCH_INDEX, can be  affec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 are made.  By delaying the evaluation of the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xpression until the replacement is made,  the  chang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_INDEX  can  be  used to affect the value of the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for  each  replacement.   QTAwk   guarantees   that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 string  expression will be evaluated as repla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de in the text string from left  to  right.   For 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used  for the replacement string, this change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effe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  The  Tagged  string  operator,  '$$',  has  been  fix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 yield the tagged str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   A  new  standard  file,  in addition to "stdaux", "stdi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derr", "stdprn" and "stdout", has been introduced,  "keyboa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nbuffered  input  directly from the keyboard.  The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"ECHO_INPUT" also controls echoing of  input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"file" to the standard output file.  The standar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efined in more detail in Section 1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  The returns from the  "getline"  and  "fgetline"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altered slightly.  The values returned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s "srchrecord" and "fsrchrecord": a)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haracters  read  plus the length of the End-Of-Recor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1, b) 0 if End-Of-File was encountered, or c) -1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&gt;  QTAwk  Version 5.11, dated 03/30/92.  This version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additions from the previous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predefined variable FILE_SORT has been added to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quence  of  files  returned  by  the  "findfile" 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 predefined  variable  "Gregorian"  has  been  ad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the  use  of  the  Gregorian  or  Julian  Calendar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to/from dates and Julian Day Numbers by  the 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al", "jdn" and "sdate" fun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xvii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&gt;  QTAwk  Version 5.10, dated 10/01/91.  This version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hanges and additions from the previous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command line variable setting mechanis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=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been fix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function "jdn(fdate)" or "jdn(year,month,day)"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 compute  the  Julian  Day  Number (jdn) of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 The  Julian  Day  Number  is   very   useful   for 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a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 function  "cal(jdn,form)" has been added to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jdn' function above.  The "cal" function  returns  th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to the specified jdn pas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he  function "findfile" has been added.  This func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    findfile(var)      b)      findfile(var,pattern)     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file(var,pattern,attrib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var  ==  the  variable in which to return the array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hich match the pattern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pattern == a string  specifying  the  pattern  to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.   Follows  the DOS wildcard convention.  If no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pecified, "*.*" is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 attributes  ==  a  string  specifying   the   desired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: Archive, Read-Only, Hidden, System, Sub-Direct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ume I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number of files found which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specified.   The file names, sizes, last modify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re returned via the variable specified.  The file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are  returned  in  "DOS  format"  which is good for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, but unreadable.  The "stim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date"  functions  have  been  expanded  to  include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xviii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nd date and format them as desi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he "sdate" function has been expanded to return the Jul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Number as a formatting option and can  format  any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as  well  as  the  file  date  returned  by  the "find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The "stime" function has been expanded to be able to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specified  time  as  well  as  the file time retur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indfile"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For format arguments  greater  than  the  number  of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the  'sdate'  and  'stime' functions no longer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with an  error  message.   The  remainder  operat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lently used to obtain a correct formatting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&gt;  QTAwk  Version 5.00, dated 02/01/91.  This version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additions from the previous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character output  functions  'putc(c)'  and  fputc(c,F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added.  These functions are identical in ope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functions  of  the  same  names.   With  the  'getc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getc(F)' functions of the previous versions, the user now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set of character I/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The  built-in  variable  'ECHO_INPUT'  has   been   ad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_INPUT  has  a default value of FALSE.  If TRUE, when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tandard input file, normally the console keyboar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s echoed to the standard output file, normally the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When the standard input  file  is  re-directed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it  is  convenient  to  set ECHO_INPUT to FALSE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ing each input character to the displ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variable "QTAwk_Path" has been added.  If a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or "QTAWK" exists, QTAwk_Path is set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on program initiation.  This string value is then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arching  for  input  files.   The search sequence f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the the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If a directory and/or path name  name  is  specifie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then that path only is search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If  no directory or path name is specified, the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searched.  If the file is not found, then all 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in  QTAwk_Path  are searched for the file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Multiple path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xix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separated by a semi-colon.   This  follows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  for   specifying   multiple   paths  in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path setting "PATH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QTAwk_Path may be reset at any time by  the 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to  change the paths to be searched for desired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pened for read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The built-in function 'append(filename)'  has  been  ad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 this  function  before  any  output to "filename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ll output to be appended to the end of the file "file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 currently exists.  Closing the file, "filename"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lose' function will cancel  the  effect  of  'append'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quent output to that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he  tagged  string  operator,  '$$', 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umerical expressions in the forms: a) $$0 --&gt;  ref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 string matched by the last regular express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.  b) $$0.0 --&gt; refers to the entire string match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regular  expression.   c)  $$j  --&gt;  refers  to 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he regular expression contained in the parenthes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nesting  level 1 and count j in the last 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values of j are in the range 1 �  j  �  31.   Identic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1.j  of  the  next  form.   d)  $$i.j  --&gt; refers to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he regular expression contained in the parenthes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ith  nesting  level,  jth  count  in  the  last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.  Valid values of i and j are in the range 1 � i �  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� j � 31.  e) $$variable_name --&gt; this form may expand in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previous forms.  If the variable operated on  by  '$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 string  or  regular  expression,  it is first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eric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$$5.02, is  the  string  matching  the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within  the  parenthesis  at  the  fifth level and 2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&gt; QTAwk Version 4.20, dated 10/11/90.  This  version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additions from the previous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he  behavior  of  the  RS  predefined  variable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.  It is now similar to the behavior of the FS  vari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RS  is  assigned  a  value,  which when converted to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is a single  character  in  length,  then  that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record separator.  If the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xx - 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 in  length  than  a single character, then it is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regular  expression.   The  string  matching  th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is  treated  as  a  record separator.  As for F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lue is converted to the internal regular express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assignment is ma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wo new functions have been added: getc() --&gt; read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rom the current input file.  The character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function.  fgetc(file) --&gt; reads a single charact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'file'.  The character is  returned  by  the 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functions  allow  the  user  to  naturally  obtain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rom any file including the standard input file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the keyboard if not redirected or piped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rror  messages  now  have  a  numerical valu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the short error  message.   The  error  messag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numerical order in the QTAwk documentation with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error.  In some cases,  an  attemp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provide guidance as to what may have caused the err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medies.  Since the error  messages  are  generat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points within QTAwk and may be caused by different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fferent utilities during interpretation or during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data  files, it is not possible to list every possibl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isplay of the error messages.  The  line  number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TAwk utility on which the error was discovered and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record number are provided  in  the  error  mess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some help to the user in attempting to ascertain the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 for the err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&gt; QTAwk Version 4.10.  This version contains one addi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 previous versions, the GROUP pattern keyword could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consisting only of a regular expression  constant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4.10,  The  GROUP  pattern  keyword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regular  expression  constants,  string   constant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 The  variables  are  evaluated at the time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are first utilized to scan an input record.  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onverted  to  string  form  and  interpreted  as  a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/regular expression constant/ { actions  }  GROUP  "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" { actions } GROUP Variable_name { action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xxi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 patterns  are  still  converted  into  an  internal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gular expressions only once, when the pattern is firs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can an input line.  Any variables in a GROUP patter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, converted to string form  and  interpreted  a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&gt;  QTAwk  Version  4.02.   This version contains two ad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revious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 command  line  argument,  double  hyphen,  "--",  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scanning  of  the  command line for options.  Th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 argument is not passed to the QTAwk utility  in  the  ARG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or  counted  in  the  ARGC  variable.   Since  QTAwk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two command options, this  has  been  included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with the latest Unix(tm) conven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 built-in  array  ENVIRON  has  been added.  This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environment strings passed  to  QTAwk.   Chang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in ENVIRON will have no effect on the environment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in the  QTAwk  "system"  built-in  function. 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are  set  with the PC/MS-DOS "SET" command.  Th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f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=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blanks on either side of  the  equal  sign,  '=',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and  depend  on  the  particular form used in the "S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QTAwk utility may scan the elements of ENVIR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rticular name or string as desi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xxii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is  called  a Utility Creation Tool and not a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because it is intended for the average computer use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more experienced user and programmer.  QTAw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make it easy for the average  user  to  create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,  or  maybe  not  so  small, utilities needed to accomp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, or not so small, everyday jobs.  The jobs  which  are 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 to  justify  the  time  and  cost of using the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ming language and  maybe  hiring  a 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 to accompl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like many computer users, you would frequen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changes in various text files wherever  certain 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or  extract  data  from  parts  of  certain  lin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ing the rest.  To write a program to do this in a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 C  or Pascal is a time-consuming inconvenience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many lines of code.  The job  may  be  easier  with  QTAw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QTAwk  utility  interprets  a  special-purpose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 that   makes   it   possible    to    handle  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-reformatting  jobs  easily  with  just a few lines of c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teaches you what QTAwk does  and  how  you 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effectively.  Using `QTAwk' you c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small, personal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 indexes,  and  perform  other document preparation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experiment with algorithms that  can  be  adapted  lat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mputer langu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aper presents a description of the QTAwk utility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and its use.  Most computer users have many small  task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 that  are  usually left undone for lack of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.  Typically these tasks require finding one or more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file and executing some action depending on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accomplish these tasks the user needs a  tool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the following to be accomplished easi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ading files record by reco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xxiii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pliting,  or parsing, the records read into words or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etermining if a record, or records, satisfy a  pre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criteria, i.e.  finding the "proper" record(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en  the  proper records are found, executing some ac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ons on the records or fields of the rec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supplies the user with all of these features in an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manner.   Specifying the name of a file is all the use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o open the file and read it record by record.  The  user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 change  what  a "record" is or let it default to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ine as used by all text editors and which can be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word processors or force QTAwk to view files as seque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length records.  QTAwk  will  automatically  split  (pa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into  fields.  Initially a field is a word or a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nblank characters.  The user may change the definition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 easily  to  adapt to the needs of a particular situ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even force QTAwk to split input records  into 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 fiel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  expressions,   logical   expressions   or 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may be used to  define  the  criteria  for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for action.  Regular expressions are a powerful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the criteria for selecting, i.e, matching, the 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  Arithmetic expressions utilize the ordinary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(addition,  subtraction,  multiplication,  etc.)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  the  criteria  for  selecting  records  and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utilize the logical operators (less than,  equal 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than, etc.) for selecting rec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ll the operators available in QTAwk, the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s may be only ones most readers are not  familiar  wi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s  are  a powerful and useful tool fo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ext.  Yet for all their power, they are surprisingly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asy  to  use  when  learned.   Section  2  explains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fully, in a manner that will make them  usable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 totally unfamiliar with th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is patterned after The Awk Programming Language by Alf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 Aho, Brian W.  Kernighan and Peter J.  Weinberger.   The  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mplementing The Awk Programming Language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nix (tm) systems.  Aho, Kernighan and  Weinberger  inv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matic  input  loop  and the pattern-action pair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and are to be heartily  congratulated  for  this. 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k,  QTAwk  would not exist.  QTAwk is an extensive expa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k Programming  Language  in  many  important  aspects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  some   of   the  admitted  shortcomings  of  The  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 have been corrected.  Appendix iii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detailed  listing  of  the differences between QTAwk and Aw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xxiv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xxv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-2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0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is designed to be used to search data or text file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user  created utilities.  The types of files that QTAw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work with are "text"  files,  commonly  called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The  files  contain user readable text and numb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is  contained  in  records  and  the   records   end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,   newline  character  pairs  or  single 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ext files are written by application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processors and text edit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in the files is grouped by fields on a single rec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cords separated by a blank  line  or  some  other  "speci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 For  example,  the  following  records  list dat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t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10461 # 4375 # MD # Annapolis ( Marylan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40763 # 5630 # VA # Richmond ( Virgini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2045 # 620 # DE # Dover ( Delawar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24236 # 1995 # WV # Charleston ( West Virgini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46047 # 12025 # PA # Harrisburg ( Pennsylvani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7787 # 7555 # NJ # Trenton ( New Jerse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52737 # 17895 # NY # Albany ( New Yor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9614 # 535 # VT # Montpelier ( Vermon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9278 # 975 # NH # Concord ( New Hampshir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33265 # 1165 # ME # Augusta ( Main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consists of at least 12 words.  The 12 word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ecor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104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43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nnapol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Mary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word lists the country, the third word lists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square miles, the fifth word lists the  state  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ousands.  the seventh word lists the state abbreviati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2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0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th word lists the state capital, and the eleventh  word 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e  name.   The  second, fourth, sixth, eighth, ten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words are word separators.   The  word  separator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for  QTAwk,  but  make  each line easier for peo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  A copy of  this  entire  file,  states.dta,  is  giv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v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a can be manipulated in various ways.  A few of the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is can be don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manner of listing chang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nly records meeting certain criteria lis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hose states with a minimum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those states with a minimum pop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population  greater  than  a  minimum  and  less  tha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area  less  than  a maximum and population greater tha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 population  density  (population  /  area)  less  tha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ximu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list could be sor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state capit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 stat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:  state abbrevi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by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)  by popul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ome  data  could  be  deleted  from  the  list  such 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it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more ways to manipulate the data.  In order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e  data in the list must first be read record by reco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ord split into its constituent parts.  Once the par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record  have  been  determined,  the  data  can  be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ipulated, changed, or rearrang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Running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is started from  the  command  prompt,  giving  the 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o run and the files to search.  The QTAwk utilit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directly on the command line or contained in one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named  on the command line.  If given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ually enclosed in double qu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"$5 &gt; 50000 {print;}" states.d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2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1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QTAwk utility will print the record  for  every  stat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area is greater than 50,000 square m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ample  shows  the  form of QTAwk utilities,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and actions in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1 { action1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2 { action2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3 { action3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opens the files named on the command line, reads a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s  (parses)  each record into the individual words or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ares the record with each pattern in the order 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have  been  written  in  the  QTAwk utility.  I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 pattern, the corresponding action contained  in  br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xecu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  may  be  arithmetic  expressions, logical expres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s  or  combinations  of  all  three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.    The   example  above  has  a  logical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dicate the end of text lines in ASCII  files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 Return,  Newline  character  pair.   QTAwk  fo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of converting all such pairs to a  single  newlin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 the  file.   In  writing  files,  QTAwk  converts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line characters to a Carriage Return, Newline pai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in the "states.dta" data file, a user may  as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population of Canada.  The first fiel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the  data  for  Canada  and  the  fifth  field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 data.   The following utility will sum the 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Canad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 == "Canada" { Total += $5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{ print Total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when the first field of a record  is  equ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nada",  the  fifth  field  is  accumulated  into 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.  When all records have been processed, Total is  pri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ing  of  Total is accomplished in the action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attern 'END'.   'END'  is  a  predefined  patter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 action  is executed after closing the input file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2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1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, data such as the state date is given in tabular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item in a record in a columns.  The state data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ch a format in Appendix v.  A few lines are repeated 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State                    State Capital        Area     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Maryland                 MD    Annapolis      10461    437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Virginia                 VA    Richmond       40763    563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Delaware                 DE    Dover          2045     62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  West Germany                   Bonn           92100    1403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  France                         Paris          211208   5502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  United Kingdom                 London         94092    5604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  Ireland                        Dublin         27136    359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above  table,  field five, $5, contains the stat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ates in the US.  But for European countries,  the  are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 in  field four, $4, since the third field is miss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ata in records is contained within fixed length field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table, it can be more convenient to split the recor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based on the field widths  rather  than  character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 or  separate  the fields.  This can be especially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ome fields are missing  in  some  of  the  records.  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the  user  to  split  records  on  fixed  field width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a sequence of integer  field  widths  to  the 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 FIELDWIDTHS.   For  the  table  above  this  c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WIDTHS = "8 25 6 15 9 10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for the first record the fiel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 = "US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 = "Maryland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 = "MD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 = "Annapolis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 = "10461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 = "4375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 the last record the fiel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 = "Europe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 = "Ireland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 = "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2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1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 = "Dublin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 = "27136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 = "3595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for fixed fields widths, the fields may contain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mparisons  must  be  against  the entire field.  Thu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utility to find the total population  for  Canada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 == "Canada  " { Total += $5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{ print Total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nd those records for Canad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several things to note using FIELDWIDTHS for par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rec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the input record is longer  than  the  sum  of  the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s  specified  in FIELDWIDTHS, QTAwk creates a la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remainder of the input record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ELDWIDTHS is specifie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WIDTHS = "2 4 4 5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fields with a total width of 15 characters.  For an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of 25 characters,  QTAwk  creates  5  fields  with  $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last 10 characters of the input record.  F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d to parse the remaining input record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specified in FIELDWIDTH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 the input record is shorter in length than the su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widths specified in FIELDWIDTHS, QTAwk only cre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fields necessary to contain the input recor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field will contain only those  characters  necessar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 out  the  input record.  For example, if FIELDWIDTH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s above and the input record is only 10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,  QTAwk  will create only 3 fields, NF will be set to 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$3 will be only 2 characters lo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for the tabular data, FIELDWIDTHS  could  be  defined 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WIDTHS = "8 25 6 15 9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QTAwk  would automatically assign the population data to $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2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1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 Sections  explain  QTAwk  expressions,  patter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statements  and  more.   All of these are combin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utility.  In using and creating QTAwk utilities,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 to  remember  the  fundamental  QTAwk processing sequ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QTAwk opens each input file and  reads  the  file  recor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s each record is read, it is split into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ach pattern expression is execu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associated action is executed for each patter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evaluates to tr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this fundamental loop in mind will make using QTAwk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 indeed.   The  advanced  user  should read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/Actions, Section 8, for a method of speeding fil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the FILE_SEARCH and FILE_SEARCH_PAT predefined variab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FIELDWIDTHS built-in variable may be used to  al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 in  which  QTAwk splits each input record into fiel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fixed length fields within records.  The RECLEN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used to alter the manner in which QTAwk reads rec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ze fixed length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2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0 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expressions are  a  means  of  describing  sequenc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racters".   In  the  discussion of QTAwk, "character"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to mean any character from the extended ASCII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from ASCII '1' to ASCII '255'.  Appendix i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the ASCII  characters  with  both  their  decim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adecimal equival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tring  is  a finite sequence of characters.  The length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the number of characters contained in  the  string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string is the empty string, also called the null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of zero length, i.e., it  contains  no  characters. 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 use  the  symbol  ''  below to refer to the null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think of a string is as the  concatenation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characters.  Two strings may be concatenated to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ring.  Concatenating the two str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"abcdef"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ghijklmn"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the third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abcdefghijklmn"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ny instances, it is desirable to  describe  a  str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alternatives for one or more of the characters.  Thus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ish to find the str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FR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venient manner of describing both  strings  with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/(FR|T)ED/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 in  QTAwk are enclosed in double quotes, ", and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nclosed in slashes, '/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3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 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'OR'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'|' means "or" and so the  above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read as: The string "FR" or the string "T" concate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tring "ED".  The parenthesis are used to group 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equivalent  positions in the resultant 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ner it is possible to build a regular  express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alternative str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many  instances  it  is  also  desirable  to  build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that contain many  alternatives  for  one 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one  character  strings.  For example, we may wa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stances of the words "doing" or "going".   We  could 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/(d|g)oing/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Character Cl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last regular expression is a fairly simple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rves to introduce the notion of "character  class".   If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not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dg] = (d|e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e may write the regular expressio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/[dg]oing/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haracter class notation saves us from having to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"or" symbols in the regular expression.   The  "or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 between each character of the cla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 suppose  that  we  wanted  to expand our search to all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words ending in "ing" and starting  with  any  lower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and having any lower case letter as the second charac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write 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(a|b|c|d|...|x|y|z)(a|b|c|d|...|x|y|z)ing/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/[abcd...xyz][abcd...xyz]ing/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expressions in these cases can not only get  very 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n be very tedious to write and are very prone to error. 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3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2 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 the notion of a range of characters into th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and def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a-z] = [abcd...xyz] = (a|b|c|d|...|x|y|z)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regular expression can now be writ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/[a-z][a-z]ing/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nsiderable  savings and less error prone.  The hyphen, '-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gnized as expressing a range of characters  only  w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 within  a character class.  Within character class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 loses this significance  in  the  following  three  c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  it is the first character of the character class,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[-b] = (-|b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hen it is the last character of the character  class, 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[b-] = (b|-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 the  first  character of the indicated range i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SCII collating sequence than the second charact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range,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[z-a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recognize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(z|-|a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interpreting  the range notation in character classes,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the ASCII collating sequ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0-Z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0123456789:;&lt;=&gt;?@A-Z]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the last example, if we did not  want  to  lim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haracter  to  lower  case, but also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upper case letters, we  could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3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2 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([A-Z]|[a-z])[a-z]ing/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egular  expression  allows  the  first  letter  to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range from A to Z or in the range from a to  z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e  "or"  is  implied  in character classes, shorte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regular expression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/[A-Za-z][a-z]ing/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e now wish to expand the above from all  five  letter 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in "ing" to all six letter words ending in "ing", we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regular expressio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[A-Za-z][a-z][a-z]ing/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if  we  did  not  want  to  specify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between  the  first  letter  and the "ing" ending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specify an regular expressio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[A-Za-z](|[a-z])(|[a-z])...(|[a-z])ing/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pecifying the null string in the  'or'  regular 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ular expression allows a character in the range a to z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racter to match.   The  shortest  string  matched  by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  would be a single upper or lower cas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"ing".  The regular expression would also  matc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starting  with  an  upper  or  lower case letter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lower case letters  following  and  ending  in  "ing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we  need to describe this regular expression is a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pecifying "zero or more" copies of a character  or 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notation exists and is writte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/[A-Za-z][a-z]*ing/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[a-z]*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 zero  or  more occurrences of the character class [a-z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 is called  closure  and  the  '*'  is  call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ure  operator.   In general, the notation may be us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within a regular  expression.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valid  regular  expressions using the notion of zero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3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3 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s of  an  regular  expression  within  another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/mis*ion/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  match   "miion",   "mision",   "mission",   "misssio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issssion"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/bot*om/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tch "boom",  "botom",  "bottom",  "botttom",  "botttt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/(Fr|T)*ed/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match  "ed", "Fred", "Ted", "FrFred", "TTed", "FrFrFre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TTed", "FrTFred", "FrFrTed", "TFrFred"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tension to the '*' operator, we frequently would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"one or more" occurrences of a regular expression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we would write thi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[A-Za-z][a-z][a-z]*ing/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a-z][a-z]* construct would ensure that at least on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  between  the initial letter and the string "ing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often enough that the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a-z]+ = [a-z][a-z]*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adopted  to  handle  this  situation.   Thus,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'*' for "zero or more" occurrences and the operator '+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one or more" occurrences.  The '+' operator  is  call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ve closure oper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many  cases it is desirable to search for either zero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.  For example, it would be desirabl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names  preceded  by either Mr or Mrs 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/Mrs*/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find: Mr and Mrs and Mrss and Mrsss, etc.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  will  accomplish what we really want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/Mr(|s)/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3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3 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ular expression would find 'Mr' followed by zero or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erator  '?'  has been selected to denote "zero or one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regular expression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/Mrs?/ = /Mr(|s)/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Repetition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 we wish to specify a minimum  and  maximum 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for  a  regular  expression.   For example, suppos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able for a regular expression to contain a minimum of 2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4 copies of "abc".  We could specify thi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/abcabc(abc)?(abc)?/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otation  {2,4}  has been adopted for expressing thi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orm of the repetition operator is {n1,n2}.   n1  and  n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tegers,  with n1 greater than or equal to 1 and n2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n1, 1 � n1 � n2.  A repetition  count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{n1,n2}/ = /rrrrrrrrrrrrrrr?r?r?r?r?r?/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&lt;��� n1 ���&gt;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&lt;�������� n2 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ould be express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(abc){2,4}/ = /(abc)(abc)(abc)?(abc)?/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repetition operator repeats the immediately prec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the parenthesis around "abc" are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 the  whole  string.   Without the parenthesis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would expan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abc{2,4}/ = /abccc?c?/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etition operator can be  used  to  repeat  either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groups  of  characters,  character classes or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  The use of the operator is illustrated below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ingle charac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/abc{2,4}/ = /abccc?c?/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3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4 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Grouped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(abc){2,4}/ = /(abc)(abc)(abc)?(abc)?/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racter cla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[abc]{2,4}/ = /[abc][abc][abc]?[abc]?/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quoted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"abc"{2,4}/ = /"abcabc(abc)?(abc)?"/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quoted  strings,  the  whole  of  the  string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quotes is repeated, with  all  repetitions  mai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in the quot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amed expressions (described lat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{abc}{2,4}/ = /{abc}{abc}({abc})?({abc})?"/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pecial  case exists for character classes in which the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to exclude is greater than the class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clude.   For  example,  suppose that we wanted in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position  to  include  all  characters  that   we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s.  We could build a character class of all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 the  numerics  out.   An  easier  method  is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lemented"  or "negated" character class.  A special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introduced for this purpose.  The  logical  NOT  symb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,  occurring  as  the  first  character  in a character cla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es the class, i.e.,  any  character  NOT  in  the  clas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at the character posi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 to  define  the negated character class of al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not numerics, we would specif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[!0-9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fine  all  characters  except  the  semi-colon,  we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!;]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e  symbol '!' has this special meaning onl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in a character class.  The caret symbol, '^'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character  in  a  character clas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e a character class.  Traditionally, the caret been us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3-7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4 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urpose,  but  QTAwk  allows  the logical NOT operator, '!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ing the above concepts for building regular express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enating  characters,  concatenating  regular expres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more complicated regular expressions, using parenthes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  or  group  regular  expressions within regular expres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haracter classes to denote constructs with implied  "or"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ed character classes to specify characters to exclud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osition, using the closure operators, '*',  '+'  and  '?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repetition  operator,  {n1,n2}, for expressing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, very complicated regular expressions  may  be  buil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ing for strings in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Escape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ound  out  the ability for building regular express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, we need only a few more tools.  In some cases  we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for  the  regular  expression  to  contain  blanks  or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In addition, other non-printable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regular  expressions.  These character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escape  sequences".   Escape  sequences  are  two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 used  to  denote  a  single  character. 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always the backslash, '\'.  The second charac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nvention a letter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a   == bell (alert)           ( \x07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b   == backspace              ( \x08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f   == formfeed               ( \x0c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n   == newline                ( \x0a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r   == carriage return        ( \x0d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s   == space (blank)          ( \x20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t   == horizontal tab         ( \x09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v   == vertical tab           ( \x0b 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c   == c [ \\ == \ ]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ooo == character represented by octal value ooo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to 3 octal digits acceptabl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xhhh== character represented by hexadecimal value hhh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to 3 hexadecimal digits acceptab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character  following  the backslash is trans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that character.  Thus '\c' would become a single  'c',  '\[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come  '[',  etc.   The  latter  is necessary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uch characters as '[', ']', '-',  '!',  '(',  ')',  '*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,  '?'  in  regular expressions without invoking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ings as regular expression opera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3-8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6 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Position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additional special characters have,  by  convention,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for use in writing regular expressions, namely th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', the caret, '^' and the dollar sign,  '$'.   The  period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assigned  to  mean "any character" in the set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e newline character, '\n'.  For our use the period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haracter  from ASCII 1 to ASCII 9 inclusive and ASCII 1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255 inclusive and exclusive of the newline character,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ret  and  the dollar sign are position indicators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dicators.  The caret, '^', is used  to  indic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or  start  of  the search string.  Thus, any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caret in a regular expression  must  be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of  the  string  to  be  searched  otherwise the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.  The dollar sign , '$', is used to indicate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string.  Thus, any character preceding the dollar sig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ular expression must be the last character of the str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arched or the match fai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dicate "beginning of line", the caret must be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position  of  a  regular  expression.   Similarly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"end  of  line",  the  dollar  sign must be i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position  of  a  regular  expression.   In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,  these  characters  lose  their  special significa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(^|[\s\t])A/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([\s\t]|^)A/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'A' must be the first character  on  a  line,  o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space or tab character to match.  Simi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A($|[\s\t])/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A([\s\t]|$)/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 'A'  must  be  the  last  character on a line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a space or tab charac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3-9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7 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/[A-Za-z][a-z]\s+.*/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tch an upper or lower case letter  followed  by  a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letter  followed  by  one  or  more  blanks follow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except a newline zero or more ti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/\([A-Z]+\)[!\s]+/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tch a left parenthesis followed  by  one  or  mor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letters  followed by a right parenthesis followed by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characters which are not blan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/[\s\t]+ARCHIVE([\s\t]+|$)/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tch one or more blanks or tabs followed by the  word 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case)  "ARCHIVE"  followed either by one or more blank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or by the end of line.  Note this kind of construct is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inding  words  as  independent  units and not buri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([\s\t]+|$)/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cessary to find words with trailing blanks or that 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line.  If only [\s\t]+ had been used then words en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line would not be  found,  since  there  are  no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s or tab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for files with the newline character, '\n',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lines, commonly called ASCII text files,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for regular expressions that may span more than one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we wanted to find  all  sequences  of  th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d, Alice, George and Mar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ere  separated  by  spaces,  tabs  or line boundaries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write the following regular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3-10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7 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[\s\t\n]+Ted[\s\t\n]+Alice[\s\t\n]+Mary[\s\t\n]/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^As\s+(Fred|Ted|Jed|Ned)\s+(began|ended)(\s+|$)/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tch the beginning of the search line  followed  by  "A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'A' as the first character of the search line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, followed by one or more blanks followed by "Fred"  or  "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"Jed"  or  "Ned"  followed  by one or more blanks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gan" or "ended" followed by one or more blanks or the 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line.  This could be modified slightly to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^As\s+(Fr|T|J|N)ed\s+(began|ended)(\s+|$)/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^As\s+(Fr|[TJN])ed\s+(began|ended)(\s+|$)/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form will result in exactly the same sear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Look Ahead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it is necessary to find a regular expression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followed by another regular expression.  Thus we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"Mr",  but  only  when  it is followed by "Smith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ok-ahead" operator, '@', is used to denote this situa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 if r is a regular expression we wish to match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ollowed by the regular expression s, then we would 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/r@s/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 to find "Mr", but only when followed by "Smith", we h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/Mr@[\s\t]+Smith/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Match Cl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circumstances in which we wish to find  pai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For example, we wish to find all clauses in a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within parenthesis, "()",  braces,  "{}",  or  br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.   We could write several separate regular express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dentical except that  one  would  use  parenthesis,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es,  etc.   A  simpler  method  has been introduc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of matched character classes.  A matched character 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3-1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9 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not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#\(\{\[] and [#\)\}\]]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instance of a "matched character class" in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will match any character in  the  class.  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 will  match  only  the character in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matched by the first instance.  For example, in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classes,  if  the character that matched the first clas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[', then only a ']' would match the second class and not  a  '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 '}'.   Note  the  use  of the backslash above to avoi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ion in interpreting the characters "()", "{}", and "[]"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regular expression operators.  Except for ']'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is not needed  since  the  characters  do  not  ac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within  a character class.  For the character ']'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is  necessary  to  prevent  early  termin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cla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matched character classes cannot be nested.  Thu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  of  characters  between  two  different  matched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 cannot overlap.  If we wanted to find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within "([" and ")]"  or  within  "{["  and  "}]"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 of  each  in the regular expression could not overl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we could NOT write a regular expression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/[#\(\[] exp [#\{\[] contains [#\)\]] two [#\}\]] matched/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lt;��������������������������������&gt;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</w:t>
      </w:r>
      <w:r>
        <w:rPr/>
        <w:t>&lt;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ular expression would be interpret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his [#\(\[] exp [#\{\[] contains [#\)\]] two [#\}\]] matched/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lt;���������������&gt;�          �&lt;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Named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strings  to  be  found  using  regular  express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,  the  associated regular expressions can bec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to understand.  This makes it very hard to determin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ular  expression  is  correct.   For example,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(as one li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^[A-Za-z_][A-Za-z0-9_]*([\s\t]+\**[A-Za-z_][A-Za-z0-9_]*)*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((([\s\t]*[\*&amp;]*[A-Za-z_][A-Za-z0-9_]*[\s\t]*)(,([\s\t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\*&amp;]*[A-Za-z_][A-Za-z0-9_]*[\s\t]*))*)*\)([\s\t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/\*.*\*\/)[\s\t]*)*$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3-1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0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find  function  definitions  in  C   language   progra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ng  and  analyzing  this regular expression a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ty, is difficul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ing such regular expressions into smaller units,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 and  simpler,  makes  the  task  much easier.  QTAw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ed the concept of "named expressions" for this 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expressions  are  QTAwk variable names enclosed in br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{' '}'.  In translating the  regular  expression  into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QTAwk,  scans  the regular expression for named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stitutes the current value of the variable  named. 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does not exist by the name specified, no substitu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a vari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st = "first words"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following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The {fst} of the child/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expand in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/The first words of the child/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expressions allow  for  building  up  regular 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smaller  more easily understood regular expressions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using the smaller regular expressions.  The following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utility   builds  the  previous  regular  express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ing C language function definitions  (all  on  one 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many smaller regular expressions.  Each constituent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 built  to  recognize  a  particular  par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definition.   When  combined  into  the  final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, the three parts  of  the  definition  can  be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ood.   The  final  regular  expression  is expan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print statement.  It spans several 80 character  lin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uch  more  difficult  to  understand  due  to its leng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x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variables for use in regular expre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name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_n = /[A-Za-z_][A-Za-z0-9_]*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commen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3-1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0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Note: Does NOT allow comment to spa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_c = /(\/\*.*\*\/)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single line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_slc = /([\s\t]*{c_c}[\s\t]*)*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name with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_np = /\**{c_n}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name with pointer or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_ni = /[\*&amp;]*{c_n}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function type and name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_fname = /{c_n}([\s\t]+{c_np})*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expression for first argument in function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_first_arg = /([\s\t]*{c_ni})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expression  for  remaining  argument  in  function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_rem_arg = /([\s\t]*,{c_first_arg})*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 C function argument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_arg_list = /\(({c_first_arg}{c_rem_arg})*\)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xpression to find all C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l_name = /^{c_fname}{c_arg_list}{c_slc}$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print total expression to illustrate expansion of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Refer to the description of the 'replace'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replace(totl_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output by this utility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[A-Za-z_][A-Za-z0-9_]*([\s\t]+\**[A-Za-z_][A-Za-z0-9_]*)*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((([\s\t]*[\*&amp;]*[A-Za-z_][A-Za-z0-9_]*[\s\t]*)(,([\s\t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\*&amp;]*[A-Za-z_][A-Za-z0-9_]*[\s\t]*))*)*\)([\s\t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/\*.*\*\/)[\s\t]*)*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in  printing the regular expression, the le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iling slash, '/', were not pri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Predefined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ranslating  regular  expressions,  names  starting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  and  followed  by a single upper or lower cas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served as predefined.  The following predefined  nam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vailable for use in named expre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betic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a}  ==  [A-Za-z]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ackets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3-1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1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b}  ==  [{}()[]&lt;&gt;]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Charact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c}  ==  [\x001-\x01f\x07f]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cimal Digi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d}  ==  [0-9]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nen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e}  ==  [DdEe][-+]?{_d}{1,3}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oating point numb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f}  ==  [-+]?({_d}+\.{_d}*|{_d}*\.{_d}+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oating, optional exponen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g}  ==  {_f}({_e})?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xadecimal dig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h}  ==  [0-9A-Fa-f]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cimal Intege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i}  ==  [-+]?{_d}+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-Numeric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n}  ==  [A-Za-z0-9]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tal digi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o}  ==  [0-7]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nctu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p}  ==  [\!-/:-@[-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uble or single Quot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q}  ==  {_s}["'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 numbe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r}  ==  {_f}{_e}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ero or even number of Slash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s}  ==  (^|[!\\](\\\\)*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able characte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t}  ==  [\s-~]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al characte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u}  ==  [\x01f-~]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te spac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w}  ==  [\s\t]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ace, \t, \n, \v, \f, \r, \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_z}  ==  [\t-\r\s]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 predefined  names  will  take  precedence  ove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with identical names in replacing named expression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r expressions and the 'replace'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Tagged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recognizes and searches for regular expression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regular expressions.  QTAwk makes  special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s  which  match  regular  expression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.  The strings  matching  regular  expressions 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3-1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2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are called Tagged Strings and the QTAwk Tag Oper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$$', is used to refer to tagged strings.  The  use  of  the 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to refer to tagged strings is explained in Section 5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expressions.  The discussion here will explain  how 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are  counted.   It  is important to understand how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s tagged strings to use the tag oper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ir of numbers, ln.cn, are be  used  to  label  parenthe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s  according to the nesting level, l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, cn, at a given level.  There is no  theoretical  limi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parenthesized regular expressions or the leve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 parenthesized  regular  expressions  may  be  nes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while  matching  a regular expression, QTAwk only k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tagged strings to a nesting level of 7, 1 � ln � 7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ximum  count  of 31, 1 � cn � 31, for each level.  QTAwk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regular expressions with parenthesis nested deeper than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 count greater than 31 at each level, but for us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 operator, these limits app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illustrate the method for counting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   Tagged strings are identified with a pair of integ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' for the nesting level and  'j'  for  the  count  at  a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  Tagged  strings are counted according to the parenthe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the regular expression.  Thus,  the  examples  below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 nesting level and count using the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the strings matching the regular expres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Tt]he matching ((string|digit)s (can|will))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((string|digit)s (can|will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j == 1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Level 1,  First  regular  expression  at  this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(string|dig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j == 2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 Level  2,  First  regular  expression  at thi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(can|wi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j == 2.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Level 2, Second  regular  expression  at  this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 same  regular  expression,  but  omitting on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, we h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Tt]he matching (string|digit)s (can|will)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3-1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2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(string|dig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j == 1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Level 1,  First  regular  expression  at  this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(string|dig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j == 1.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 Level  1,  Second  regular  expression at thi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must be used in determining parenthesis  level  and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regular expressions containing variable names, predefin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.  For example, 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({_g}|{_i}) (--&gt; ([rfi]))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 floating  point  numbers  with  optional  exponent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-&gt; r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-&gt; f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-&gt; 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  predefined names are expanded, the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 (Note: The original regular expression has been split 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lines  since  it  is  too  long to print on a single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[-+]?[0-9]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-&gt; ([rfi]))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hesis set at level 1,  count  1  contains 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 the  floating point number or integer.  The parenthe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 level 2, count 1 contains the string matching the mantis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floating  point number.  The parenthesis set at level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2 contains the string matching the optional expon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 point  number  (whether  the exponent is pres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string or not.  The parenthesis set "(--&gt;  ([rfi]))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vel  1,  count 2 and "([rfi])" is at level 2, count 3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levels and counts are list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({_g}|{_i}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j == 1.01, level 1, count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({_d}+\.{_d}*|{_d}*\.{_d}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j == 2.01, level 2, count 01 ---&gt; mantissa portion of  {_g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([DdEe][-+]?{_d}{1,3}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j  == 2.02, level 2, count 02 ---&gt; exponent portion of {_g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3-17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2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{_d}{1,3} == [0-9]([0-9])?([0-9]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j == 3.01 &amp;&amp; 3.02, level 3, count 01 and 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(--&gt; ([rfi]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j == 1.02, level 1, count 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([rfi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j == 2.03, level 2, count 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when named expressions, predefined or  user  defined,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regular  expressions, care must be taken to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arenthesis set contained within the named variabl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 parenthesis set level and count for use with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3-18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3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Regular Expression Operator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TAwk regular expression  operators  are  summarized 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matches  Beginning  of  Line  as  first  character  of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atches End of Line as last  character  of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  matches  following:  (hexadecimal value shown in parenthes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a   == bell (alert)           ( \x07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b   == backspace              ( \x08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f   == formfeed               ( \x0c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n   == newline                ( \x0a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r   == carriage return        ( \x0d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s   == space (blank)          ( \x20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t   == horizontal tab         ( \x09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v   == vertical tab           ( \x0b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c   == c [ \\ == \ ]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ooo == character represented by octal value ooo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to 3 octal digits acceptab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xhhh== character represented by hexadecimal value hhh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to 3 hexadecimal digits acceptabl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matches any character except newline, '\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bc0-9] Character Class - match any character in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abc0-9] Negated Character Class - match any  character  no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!abc0-9]  Negated  Character  Class - match any character 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abc0-9] Matched Character  Class  -  for  second  match, 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must match in corresponding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Closure, Zero or more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- Positive Closure, One or More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- Zero or One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(s)t  embedded  regular  expression  s.   String matching 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agged Str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|s|t, '|' == logical 'or' operator.  Regular expression r  or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-  Look-Ahead, r@t, matches regular expression 'r' only when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llowed by regular expression  't'.Regular  expression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contained  in  final match string.  Symbol loses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when contained within parenthesis, '()', o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ass, '[]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{n1,n2}  -  at least n1 and up to n2 repetitions of {re} r.  n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2 integers with 1 � n1 � 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{2,6} ==&gt; ccc?c?c?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3-19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3                                 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{3,3} ==&gt; c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e}s grouped by ", (), [], or names, "{name}"  are  rep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a  group.  {Re}s grouped by " or names, "{name}",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d within  parenthesis  when  repeated:  (No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ment of quoted {ex}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{2,6} ==&gt; (r)(r)(r)?(r)?(r)?(r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]{2,6} ==&gt; [r][r][r]?[r]?[r]?[r]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}{2,6} ==&gt; {r}{r}({r})?({r})?({r})?({r}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"{2,6} ==&gt; "rr(r)?(r)?(r)?(r)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amed_expr}   -   named   expression.   In  regular 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{name}" is replaced by the string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.   Unrecognized  variable  names  are not repla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3-20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0                                            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QTAwk are of four ki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 of user defined variables start with an upper o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character  or underscore optionally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or lower case  characters,  digits  or  underscores. 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built-in  variables  are named with upper case let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cores (only three are defined with lower case character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are  defined by using them in expressions. 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umeric, character, string or regular expression  valu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four  depending  upon  the context in which they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or function cal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variables defined with the 'local' keyword or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arameters, all variables are global in scope.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ccessible and can be changed anywhere  within  a 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   Local variables will be discussed in Section 10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local' keyword is discussed.  Function parameters  for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functions will be discussed in Section 1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variables are initialized with a zero (0) numeric val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ll string value when created by reference.   The  valu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riable  is  changed  with  the assignment operator, '=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op=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1 = 45.8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2 = "string value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3 = /[\s\t]+[A-Za-z_][A-Za-z0-9_]+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 has  a  numeric  value  of  45.87  from   the  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 It  has  a  string value of "45.87" and a valu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  of  /45\.87/.   The   string   and 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values of var1 may be changed by changing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-in variable "CONVFMT".  The string value of CONVFM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convert  floating  point  numeric  values to st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values.  CONVFMT is initialized with  a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"%.6g" and can be changed with an assignment statement.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would then  affect  the  string  and  regular 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4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0                                            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of  floating  point  numeric quantiti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FMT is assigned a value of "%u", then the string and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 values   of   var1   would   become  "45"  and  /45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eric value of both var2 and var3 is zero (0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ring value of  var3  is  "[\s\t]+[A-Za-z_][A-Za-z0-9_]+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tab  escape  sequence,  '\t', is not expan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the regular expression to a string.   The  rever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rue.  One difference between strings and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time at which escape sequences such as '\t' are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CII hexadecimal characters.  For strings, the trans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hen the strings are read from the QTAwk utility fil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s the escape sequences are translat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is  converted  to  internal  form. 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,  strings used in the place of regular expressions under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 translation, first when read from the QTAwk utilit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cond  when  converted into the internal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The  second  translation  of  strings  used  for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is  the  reason  backslash  characters, '\',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d for strings used in this manner.  Refer to Section 7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more  complete  discusion of strings and regular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4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Built-in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offers the following built-in  variables.   The 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set by the user.  Those marked with an asterisk, '*'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o QTAwk.  Those marked with a plus sign, '+',  have  new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ed meaning in QTAw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* _arg_chk  ==&gt;  TRUE/FALSE.  Default value = 0.  If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ALSE value, the number  of  arguments  passed  to 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function is checked only to ensure that the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ore than defined.  Arguments defined, but not pass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ized and passed for use as local variables as in Aw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ssigned a true value, the number of arguments pass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defined  function is checked against the number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unction, unless the  function  was  defined 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number  of  arguments.  If the number passe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equal to the number  defined,  an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  and  execution  halted.   For  this  case,  any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s must be defined with the 'local' keyw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RGC ==&gt; set equal to  the  number  of  arguments  pas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TAwk as in Aw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* ARGI  ==&gt;  equal  to  the  index  value in ARGV of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argument to be processed.   This  value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 and  will change the array element of ARGV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.  When the last element of ARGV  is  the  current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RGI is set to one of two integer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he  integer  value  of  the index of the last elem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V plus on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if the last element of ARGV has a string index,  ARGI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to zero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ARGI to zero, ARGC or a value for which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of ARGV with a corresponding index value, will 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rent  input file to be the last command line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RGV ==&gt; one-dimensional array with  element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passed  to  QTAwk as in Awk.  The index valu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s ranging in value from  zero  to  ARGC.   ARGV[0] 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by  which  QTAwk  was  invoked, including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* CLENGTH ==&gt; length of string matched  in  'case' 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5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* CSTART  ==&gt;  start  of  string  matched in 'case'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ONVFMT ==&gt;  STRING  conversion  format  for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s.  Default value of "%.6g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* CYCLE_COUNT  ==&gt;  value  for  the current cycl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er pattern match  loop  for  the  current  record. 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remented by the 'cycle' state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* DEGREES  ==&gt; TRUE/FALSE.  Default value = 0.  If assign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 value, trigonometric functions assume radian valu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 and  return radian values.  If assigned a TRUE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onometric functions assume degree values are  pass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degree valu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* DELAY_INPUT_PARSE  ==&gt;  TRUE/FALSE.   Default  value = 0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elay parsing of the current input record  unti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NF or one of the field variables, $i, 1 � i � NF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  The default value is false.  If the value  is  tr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the  input  record  is not parsed until necessary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which do not reference NF or the  field  variab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,  in  any patterns expressions (or seldom executed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), delaying the parsing of the  input  record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the execution of the utility significantly.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of execution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determine next record according to RS  and  read 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set FNR and N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parse  record  according to FS and set NF and $i, 1 � i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start executing pattern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step in the above sequence can be delayed until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variable value or NF is needed by DELAY_INPUT_PAR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true valu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* ECHO_INPUT  ==&gt;  TRUE/FALSE.   Default  value  =  0. 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 a  true value, when reading from the keyboard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is echoed to the standard output file, norm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ole displa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tandard input file is the keyboard, any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re always echoed to the console display.  In  ad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ECHO_INPUT  is  true,  then  any characters read ar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choed to the standard output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tandard input file is redirected from  a  file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5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d  from  the output of another application program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to set ECHO_INPUT to  a  false  value  to 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choing  each  input  character to the standard output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put read from  the  keyboard  file  with  the  "fget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ECHO_INPUT should be set to a true value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values as they are pres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able shows the effect of ECHO_INPUT on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ndard inpu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CHO_INPUT  stdin from  stdin from  redirected  redirecte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      keyboard    keyboard    stdin       stdi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display  to stdout   to display  to stdou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ue        yes         yes         no          yes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lse       yes         no          no          no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more  information  on  the  "keyboard"  and  "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put" files, refer to Section 1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NVIRON ==&gt; one-dimensional array  with  element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nvironment  strings  passed to QTAwk.  The index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tegers ranging in value from  zero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vironment strings defined less o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  * FALSE  ==&gt;  predefined  with  zero,  0,  constant  valu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* FIELDFILL ==&gt; used to fill a field  when  the  repla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less than the field width or if the field chang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the number of fields in the original recor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eld  changed  is  greater  than  the  number of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 in  FIELDWIDTHS,  the  extra  fields   created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 as  null strings separated by the strng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S.  This variable value is used only when  field  spli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FIELDWIDTHS rather than FS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ingle blank charac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* FIELDWIDTHS ==&gt; when assigned a  string  value 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separated integral numbers of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1 n2 n3 ...  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plitting  of  input records into fields is gover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s in FIELDWIDTHS rather than FS.   Each  number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5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WIDTHS  specifies the width of a field including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fields.  If you want to ignore  the  columns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, you can specify the width as a separate field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ly ignored.  When the value  FIELDWIDTHS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 this  form,  field  splitting  is done using F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 manner.  If the length of the input record  is 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the  sum  of the field widths specified in FIELDWIDTH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Awk creates an additional field and assigns  the  remai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input record to the fiel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* FILEATTR  ==&gt; contains the attributes of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a string.  The string defines the attribut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 manner  as  the  variable  for  the 'findfile'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es the attributes for the files found by that fun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 the  value  of  this  variable has no effec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ributes of the current input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* FILEDATE ==&gt; contains the date of the current  inpu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operating system format.  The 'sdate' function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format the date.  Changing the value of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no effect on the date of the current input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* FILEDATE_CREATE  ==&gt;  contains  the  creation  dat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input file  in  the  operating  system  forma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date'  functions  may be used to format the date. 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this variable has no effect on th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current input file.  On PC/MS-DOS systems, this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is variable equals the value of FILEDA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* FILEDATE_LACCESS ==&gt; contains the last  file  access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 the  current  input file in the operating system forma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sdate' functions  may  be  used  to  format  the  da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value of this variable has no effect on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date of the current input file.  On PC/MS-DOS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value  of  this variable equals the value of FILEDA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+ FILENAME ==&gt; equal to the string value  of  current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 NOT  including  any path specified.  If assigned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the file with a name equal to the new string valu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 (or  an  error  message  displayed if the file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).  The new file becomes the current input fil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er  input  file is not closed and input may continu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position by re-assigning  FILENAME,  put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in  ARGV  for  future  use  or read with the 'fgetli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5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ssigned a new string value by the  user's  utility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drive  and  path must be specified if necessary to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  QTAwk will strip off the drive and path and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name  to  the  "FILENAME"  variable. 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will  save  the  current  filepath  and  nam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assign lat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Save Current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n_hold = FILEPATH � FILE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Revert To Processing Original In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= fpn_hol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* FILEPATH  ==&gt;  contains  the drive and pat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le.  The  path  string  ends  with  the 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 character.  Changing the value of this variabl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effect on the path of the current input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2.  * FILE_SEARCH ==&gt; true/false values.  Default  value  =  0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determines  whether  next  input  record rea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input file is the next physical record  or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(s) matching a pattern in FILE_SEARCH_PAT.  If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alse value, then the next physical  record  is  read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 a  true  value,  then the next record(s) match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in FILE_SEARCH_PAT is read.  Multiple records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if  SPAN_RECORDS  is true and the match spans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record.  See the end of Section 8  for  a  more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lanation of searching the input file for the next rec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* FILE_SEARCH_PAT ==&gt; assigned by the user to  the  patte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match in the current input file if FILE_SEARCH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value.  If FILE_SEARCH_PAT is an array, then  all 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s are scanned for matches and the MATCH_INDEX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set accordingly.  See the end of  Section  8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mplete explanation of searching the input fil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rec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* FILESIZE ==&gt; contains the size in  bytes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file.   Changing  the  value  of  this variable ha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ffect on the size of the current input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* FILE_SORT ==&gt; String value of this  variable  defin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 order   for  the  array  returned  by  the  'findfil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The default value is the null  string,  i.e.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5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 contains  files in the order returned by the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character values for sorting in the string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' or 'N' -- sort by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' or 'E' --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' or 'D' -- sort by fil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' or 'T' -- sort by fil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' or 'S' -- sort by fil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other character will be igno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ultiple sort options are specified, the  files 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sorted in the order of preference giv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Will  Sort  By  Date,  Time, File Extension, Fil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By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SORT = "dtens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* FILETIME ==&gt; contains the time of the current  inpu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DOS  format.   The  'stime' functions may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the time.  Changing the value of this variable ha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ffect on the time of the current input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* FILETIME_CREATE  ==&gt;  contains  the  creation  ti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input file in the DOS format.  The 'stime' 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 used to format the time.  Changing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has no effect on the creation time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file.  On PC/MS-DOS systems the value of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quals the value of FILETI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* FILETIME_LACCESS ==&gt; contains the last  file  access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current  input  file in the DOS format.  The 'stim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may be used to format the time.  Changing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is  variable  has no effect on the lastr access ti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input file.  On PC/MS-DOS system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variable equals the value of FILETI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 FNR  ==&gt;  equal  to  current  record number of current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e current value of  $0  contains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ecord, then FNR contains the number of the last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$0.   See  the  definition  of  the  built-in 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SEARCH,  FILE_SEARCH_PAT and SPAN_RECORDS and the e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5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8 for a more complete explanation  of  search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file  for  the next record and how $0 may contai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one input record.  See also N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 FS  ==&gt;  value  of  current  input  field   separator. 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WIDTHS  is not assigned a value as specified abov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FS is  used  for  splitting  the  current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into  fields.   The  default value for FS is /{_z}+/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, any consecutive white space characters.  If FS  is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line or in the user utility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apply (see also RS below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setting to a single blank, ' ' or " ", will set F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 of /{_z}+/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setting  to  a  value  other  than  a 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, the equivalent string form will be deriv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ring  considered a regular expression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egular expression will be converted  to  the 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ression  internal  form  when the assignment is mad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records are  scanned  for  a  string  match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  expression  and  matching  strings  becom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ors.  The length of matching strings  is  gove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the LONGEST_EXPR built-in variab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 * Gregorian  ==&gt;  TRUE/FALSE.   Default == 1.  If assign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value, QTAwk assumes Gregorian Calendar in compu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an  Day  Number  in  the  "jdn"  function.   Also af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used in converting jdn to calendar date by the "c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 If  assigned  a  false  value,  QTAwk assu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lian Calenda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 * IGNORECASE ==&gt; TRUE/FALSE.  Default == 0.  If  assign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value, QTAwk ignores case in any operation comparing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and for single character comparisons.   The 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sons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any   match   against   regular   expression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, '~~' and '!~', either explicit or implied,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expres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any   match   against   regular   expression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, '~~' and '!~', either explicit or implied,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expres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any   match   against   regular   expression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:  gsub(),  index(),  match(),  split(),  sub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m, srch_record and fsrch_rec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any search using the FILE_SEARCH_PAT vari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 any  matches of one string against another using the '=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5-7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'!=' opera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 any match of one character against another using the '==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'!=' opera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)  any  match  of  one  string  against  another  string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witch'/'case' state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)  any match of one character against another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witch'/'case' state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 any match against a regular expression in 'switch'/'cas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)  all  searches  for  record  terminator  character/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)  all searches for field terminator character/string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  * LONGEST_EXP ==&gt; TRUE/FALSE.  Default == 1.  If assign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 value, the longest string matching a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und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patte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match operators, '~~' and '!~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'match'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'gsub'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 'sub'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 'strim'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)  input record separator  strings  matching  RS  pattern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)  input   record   field   separator  strings  matching  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 field separator matching in 'split'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ssigned a false value, then the  first  string 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gular expression is fou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  * MATCH_INDEX  ==&gt;  set  to the string value of the index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ing element when an array is used for matching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value   of   SUBSEP   to   separate   indices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ltidimensioned array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  * MAX_CYCLE ==&gt; Maximum value for  CYCLE_COUNT  for  cyc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ough  outer pattern match loop with current input rec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 value == 100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.  * MLENGTH ==&gt; length of string matched in  match  opera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~~' and '!~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  * MSTART  ==&gt;  start  of  string matched in match opera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~~' and '!~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5-8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  + NF ==&gt; equal to the number of fields in the current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 The action of QTAwk when NF is changed refl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uitive effect of changing NF.  If the new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the current value, the current input line is length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w empty fields separated by the output field sepa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,  OFS.   If  the  new  value is less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the current input line is shortened by  truncating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end  of  the  field  corresponding to the new NF valu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 * NG ==&gt; set to the number of the GROUP expression 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input record for GROUP patter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  NR  ==&gt; total number of records read so far across all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.  See also FN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  OFMT  ==&gt;  output  conversion  format  for  floating  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s.  Default value of "%.6g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  OFS  ==&gt;  output field separator.  Default value of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nk, '\b'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.  ORS ==&gt; output record separator.  Default value of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line character, '\n'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.  * RECLEN  ==&gt; If assigned a non-zero numeric value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input file is assumed  to  consist  of  fixed 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with the record length equal to the integral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LEN.  When RECLEN determines input records, RT is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ll  string  whenever a record is rea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put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  RLENGTH ==&gt; length of string  matched  in  'match'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.  RSTART  ==&gt;  start  of  string  matched  in 'match'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.  * RETAIN_FS ==&gt; TRUE/FALSE.  Default value = 0.   The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is  variable  is  used  only if input record fiel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FS and not by  the  FIELDWIDTHS  variable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 a  false  value,  and FS is used for field par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OFS is used between fields to reconstruct $0 whenev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value is altered.  If assigned a true value, and F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for  field  parsing,  the  original   field   sepa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retained in reconstructing $0 whenever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is alte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.  RS ==&gt; input record separator.  The default value for R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5-9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ingle  newline  character,  '\n'.   If  RS  is se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r in the user utility then the following 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 (see also FS abov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setting  to  the  null  string,  "",  will  set R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 expression /\n\n/.  Thus, blank lines, i.e.,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ecutive  newline  characters,  bound  input recor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setting to  a  value  other  than  a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,  the equivalent string form will be deriv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considered a regular expression. 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regular  expression  will be converted to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ression internal form when the  assignment  is  mad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put  file character stream is scanned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the  regular  expression  and  matching 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record separators.  The length of matching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governed  by  the  LONGEST_EXPR  built-in  variab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.  * RT  ==&gt; set equal to the record terminator string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record is read from the current input file.   If 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th  records  are  used  by  setting  RECLEN,  then  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igned the null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.  * SPAN_RECORDS ==&gt; true/false value.  Default  value  =  0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determines whether or not matches to FILE_SEARCH_PA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 pattern  in  'srchrecord'  or  'fsrchrecord'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 to span records.  If assigned a false value, 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contained in a single record.  See the end of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for a more complete explanation of searching the in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next rec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.  + SUBSEP ==&gt; a default value of  a  comma  character,  ','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lue  of SUBSEP is used to separate the index valu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_INDEX  when  a  multidimensional  array  is  used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2.  * TRACE  ==&gt; control statement tracing.  Default value = 0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ermines whether statements are traced  during  execu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.  * TRANS_FROM   ==&gt;  string  used  by  'stran'  function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ng       from.        Default        value     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ABCDEFGHIJKLMNOPQRSTUVWXYZ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.  * TRANS_TO   ==&gt;   string   used  by  'stran'  function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ng        to.         Default        value     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abcdefghijklmnopqrstuvwxyz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5.  * TRUE ==&gt; predefined with one, 1, constan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5-10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.  * QTAwk_Path  ==&gt;  defined at program initiation to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variable  "QTAWK".   Specifies  path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d  for  input files.  Multiple paths may be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by semi-colons.  The paths specified  are  sear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input  files  in the order specified.  If a drive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is specified with the filename, then that drive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are searched for the desired file.  If no drive or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pecified with the filename, then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d  and  then  the  paths specified in QTAwk_Path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sequence for files follows the the ord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If a directory and/or path name name is specified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, then that path only is search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If  no  directory  or  path  name  is specifi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 is searched.  If the file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all  paths specified in QTAwk_Path are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n the order specified.  Multiple path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 separated  by a semi-colon.  This fo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convention for  specifying  multiple  path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environment path setting "PATH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alue  of  QTAwk_Path  may  be reset at any time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utility to change the paths to be searched for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to  be  opened  for  reading.   Setting  the 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Awk_Path to a false value, will null the directory  sear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 the current directory will be search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.  * vargc  ==&gt;  count  of variable arguments passed to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.  * vargv ==&gt; singly-dimensioned array of  variable 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 to  current  function  invocation.   Indexing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ing at one,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5-1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                                 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h1 res=30.*00 id=Expression.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5-1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0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specify values to QTAwk or specify the  compu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utility performs when it executes.  An expression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 sequence  of  variable  name(s),   constant(s),  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 user-defined  functions and operator(s).  The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xpression is to yield a value  or  assign  a  value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provides  a  rich  set  of operators which may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.  The QTAwk operators are listed below  from 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west preced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             Operator         Associativity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ing               () 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cripting           [] 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                 $  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ged string          $$ 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l negation (NOT) !  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's complement       ~  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/decrement    ++ --            right to lef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ry plus/minus       + -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nentiation         ^                right to lef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y, divide,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der             * / %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 plus/minus      + -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ion             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ion          � (ASCII 239)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left/right       &lt;&lt; &gt;&gt;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onal             &lt; &lt;= &gt; &gt;=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ity               == !=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ing               ~~ !~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membership       in 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wise AND            &amp;  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wise XOR            @  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wise OR             |  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l AND            &amp;&amp; 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l OR             ||               left to righ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al            ? :              right to lef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            = ^= *= /= %=    right to lef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+= -= &amp;= @= |=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&lt;&lt;= &gt;&gt;= �=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              ,                left to right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6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QTAwk  has  changed  some  operators from C and Aw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has retained the Awk exponentiation operator (the C bit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operator) and made '@' the QTAwk bitwise XOR operator. 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hanged the Awk match operators to '~~' and '!~' to mak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t  with the equality operators, '==' and '!='. 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 up the single tilde to restore it to its C meaning of u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's  complement.   QTAwk has also brought forward the rema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 operators: shift, '&lt;&lt;' and '&gt;&gt;', bitwise operators, '&amp;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@' and '|', and the sequence operator, ',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hift operators, '&lt;&lt;' and '&gt;&gt;', are bit shift operato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operands  and  character  shift  operators  for 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all expression operators are left associative exce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crement/decrement, '++' and '--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xponentiation, '^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nditional, ' ? :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ssignment, '=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ssignment, '^=' '*=' '/=' '%='  '+='  '-='  '&amp;='  '@='  '|=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&lt;&lt;=' '&gt;&gt;=' '�=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associativity  means that operators of the same prece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valuated left to right: 10 - 9 + 7 means  (10  -  9)  +  7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of higher precedence are evaluated before operat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precedence.  Thus, 10 + 5 * 9  means  10  +  (5  *  9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 to  55.   Since  the  multiply  operator  has a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nce than the addition operator, it  is  evaluated  fir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Numeric Forms and Arithmetic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 maintains  two  separate  numeric  forms,  integr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.   The  main  difference  between  the  two 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 the  type  of  arithmetic  performed for the bin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y arithmetic operators.  The arithmetic operato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             Operato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's complement       ~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/decrement    ++ --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ry plus/minus       + -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nentiation         ^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y, divide,      * / %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de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 plus/minus      + -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6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2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wise AND            &amp;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wise XOR            @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wise OR             |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            ^= *= /= %=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+= -= &amp;= @= |=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ll  binary  arithmetic  operations  (except  the   bit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), the following two simple rules are follow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 both  operand  values  are  integers,  then  an  integ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on is  performed  and  an  integral  result  yield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 either  or both operand values is floating point numer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 floating point operation is performed after  ob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quivalent floating point value of any integer valu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floating point result yiel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ither or both operand values are strings, the numeric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ither or both string values are obtained before appl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rules.  If a string has no numeric form,  then  an 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value is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character  operands  are  treated as integers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integer value of the single charac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of the above rules is most noticeable  whe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is divided by a seco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_1 / numeric_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both  numeric_1 and numeric_2 are integers, integer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ormed and the result will be an integer.  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 / 2)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ither numeric_1 or numeric_2 is a floating  point, 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division  is performed and the result is a floating po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/ 2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/ 2.0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6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2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/ 2.0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Numerics and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maintains the separate numeric forms in converting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numerics.   "123"  will  be converted to integral form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23.0" will be converted to floating point form.  Th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two forms may become significant in cases wher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numeric values derived from input string  field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strings.   If  numeric  operations  are performed an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division is desired, 0.0  should  be  added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eric value to assure floating point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 QTAwk has three idioms for converting between str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for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nvert numeric value to string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 � "" --&gt; "12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nvert integer string form to integer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Integer String: "123" + 0 --&gt;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al Integer String: "0123" + 0 --&gt;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Integer String: "0x012" + 0 --&gt;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nvert integer or floating point  string  form  to  flo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23" + 0.0 --&gt; 12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23.0" + 0.0 --&gt; 12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23.0" + 0 --&gt; 12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if  the  string  has  a  floating point form,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ing point numeric will always resul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 conversion from numeric  value  to  string  for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in a floating point value or integer value depending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numeric value and the value of "OFMT".  In conver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value  to string form, QTAwk first considers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value is integer or floating point.  If an integer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 straight integer to ASCII string conversion is perform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ing the full accuracy of the numeric value.   If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eric  value  is a floating point value, then the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 using  the  output  numeric  format  in  the 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'OFMT'.  The default value of OFMT is "%.6g". 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OFMT to "%6u" will result in integer result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  of a floating point numeric to a string. 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%.2f" OFMT will always result in a floating  point  string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6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3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wo decimal pla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 conversions  from numeric value to string valu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the  default  conversions  made  in  outputting 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with  the  'print'  and  'fprint'  function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1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Assignment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signment  operators  are  used  to   assign   values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s,  assigns,  the  value  zero,  0,  to  th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otal'.  Multiple assignments may be accomplished  i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_a = total_b = total_c = total_d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s  the four variables 'total_a', 'total_b', 'total_c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otal_d' to 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perand  of  the  assignment  operator,  '=',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form  of  the  assignment operator is available, 'op=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op' is one of the operators, '^', '*', '/', '%', '+', '-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amp;',  '@',  '|', '�', '&lt;&lt;', '&gt;&gt;'.  The left operand of 'op='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variable.  The expression "var op= exp" has the same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var  =  var  op  exp",  except  that  the  variable 'var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only once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= total + 4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writte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+= 4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ffect is to increase the value of 'total' by 4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Grouping Operators: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are used for grouping parts of expressions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evaluation.  For example, the expression "4 + 5 * 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valu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6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4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5 * 9" is evaluated first since '*' has the  highest  preced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pressio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4  +  45"  is  evaluated  to yield the expression result of 4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instead, the desired order of evaluation w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"4 + 5"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"9 * 9" to yield result of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are necessary to ensure  the  alternative  ord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:  "(4  +  5)  *  9".  The parenthesis group "4 + 5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the lower precedence additive operator  is  evalu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multiplicative oper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Arithmetic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 Unary Ones Complement: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nary  ones  complement  operator works on both numer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valu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umeric values, i.e., character, integer and floating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the result of this operation is the bitwise compl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 value.  Each 1 bit in the operand results in a 0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sult and each 0 bit in the operand results in a 1 b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.  For floating point operands, the equivalent 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used for the oper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string  values  (regular expressions are considered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), the ones complement operation is perform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character of the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 Unary Increment/Decrement: ++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erand  of either the increment or decrement operato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variable, either global or local.  The unary  increm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 operators  may  be  used as either prefix operat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fix operat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of the postfix  ++  operator  is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.   After  the  result  is  obtained, the operand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ed.  That is, the operand has the value 1 added to 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operand  is a string, it is converted to a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value increme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of the  postfix  --  operator  is  analogous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6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5.2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fix ++ operator except that the operand value is decremen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e., the value 1 is subtracted from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of the prefix ++ operator is the incremented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nd.   The  operand has the value 1 added to it,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operand is the result of the prefix ++ operato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nd  is a string, it is converted to a numeric val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increme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of the prefix -- operator is analogous to the 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operator  except that the operand value is decremented,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1 is subtracted from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ules can be easily seen in the expre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 = c++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,b,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--&gt; 1 1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++ = ++b + c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,b,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--&gt; 5 2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tatement sets a, b and  c  each  to  1.   c  is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ed to 2 by the postfix increment oper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the   second   statement,  the  prefix  increment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b to 2 and the new value is used for  the  binary  '+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 The current value of c, 2, is used for the binary '+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and the value of c is incremented to 3  by  the  post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 operator  after the addition operation is complet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2 +  2  =  4.   The  postfix  increment  operator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a to 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 Unary Plus/Minus: +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unary plus operator is the numeric valu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.  The value of the unary minus operator is  the 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numeric value of its oper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4 Exponentiation: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  of  the  binary  exponentiation operator, ^,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eft operand  raised  to  the  power  of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.   Both operands are converted to floating point numer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erforming  the  operation.   If  both  operands  are 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 the  result  is  an  integer  value.   If either or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6-7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5.4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are floating point values,  the  result  is  a 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val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either  operand  has  a  string  value, the numeric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ed before applying the above ru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5 Multiplicative and Additive Operators: *  /  %  and  +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ultiplicative  operators,  multiply,  *,  divide,  /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, %, and the additive operators, add, +,  and  subtr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,  follow  the  standard arithmetic rules for their resul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perator, x % y, yields the remainder of x/y,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i*y for some integer i, such that i*y &lt; x &lt; (i+1)*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Bitwise And, Or and Xor: &amp; |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se operators only integer values are used.  If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ither operand is a string  or  floating  point  numeric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 integer   value   is  obtained  for  us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of the binary '&amp;' operator is the bitwise AN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values,  i.e., a bit in the result is a 1 if and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corresponding bits in the  operand  values  are  1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  of the binary '@' operator is the bitwise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XOR, of the operand values, i.e., a bit in the result is a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d  only if either the corresponding bit of the left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 or the corresponding bit of the right operand is 1, but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  of the binary '|' operator is the bitwise 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values, i.e., a bit in the result is a 1 if and  only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of the corresponding bits in either operand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Subscripting: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elements are accessed using  the  subscripting  opera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[]'.   If  the  variable  AA  is a singly dimensioned arra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 would  be  accessed  as  AA[expression].    The 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  can   be   any   valid   QTAwk   expression. 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dimensional  arrays,  multiple  subscripting  operato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 If  BB  is  a  two-dimensional  array,  then the row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ed as BB[row_number_exp] and the individual  column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row  as  BB[row_number_exp][column_number_exp].   Refe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6-8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7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6 for a discussion of arra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Shift Operators: &lt;&lt;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ft operators perform either a bitwise or character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eft  operand.   If  the  left  operand  is  a string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hift is performed.  If the left operand is a  numer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quivalent  integer value is obtained and used for a bit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.  For either shift, the right operand specifies the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hift.  The equivalent integer value of the right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ft operators operate on string left operands in QTAwk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ing   the   string   characters.   For  string  shift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shifted off one end of the string, wrap to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numeric  operands  and  the  right  shift operator, &gt;&gt;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lue of the left operand is treated as  unsigned, 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gn bit is not extended in the shift, zero bits are 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If either operand is a floating point value, the resul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ing point val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 these  operators  yield  the  results  indica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st String" &lt;&lt; 2 --&gt; "st String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st String" &gt;&gt; 3 --&gt; "ingTest St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&lt;&lt; 1 --&gt;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&lt;&lt; 2 --&gt; 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.0 &lt;&lt; 1 --&gt; 110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.0 &lt;&lt; 2 --&gt; 22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String Concatenation Operator: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has retained the practice of forcing string  concat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lacing two constants, variables or function calls adjac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has  introduced  the  string  concatenation  operator,  '�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acter  239, 0x0ef of the extended ASCII character se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concatenation  operator  has  the  advantage  of  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enation  explicit  and  allowing  the  string concat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6-9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9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operator, '�='.  Thus, string concatenation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eviously had to be writte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w_string = new_string old_string;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w be writ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ew_string �= old_string;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 a  loop to build a string of numerics which previously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( i = 8 , j = 9 ; i ; i-- ) j = j i;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writte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( i = 8 , j = 9 ; i ; i-- ) j �= i;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produce a value for j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987654321"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concatenation  operator  will  make  some  constr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s expected.  For example, the stat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tr = "prefix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 = "suffix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ostr ++k su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j = ",j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ostr = ",os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duce the seemly odd out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prefix1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tr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sults from two fac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  tokenizing  the  statements, white space is used to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,  variable,   function   names   and   multi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ors.  Otherwise it is igno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 increment  operator,  '++',  has  higher precedenc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 concaten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10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9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QTAwk processes the following stream of tok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terpreting the  stream,  '++'  is  encountered 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'ostr'  and is interpreted as a postfix operato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'ostr' instead of a prefix operator operating on  'k'. 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eam appears to QTAwk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ostr ++ k su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concatenating the current string value of ostr, "prefi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tring value of k, "1", ostr is converted to a  numer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ielding  a  value  of  zero, 0, which is incremented to one,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emingly anomalous situation can be remedied in two 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urround  ++k  with parenthesis, thus explicitly binding '++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'k'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= ostr (++k) suf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se the string concatenation operator, '�', to make  explic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concaten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= ostr � ++k suf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= ostr � ++k � su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produced by this, is what was really desi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prefix2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tr =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Field operator: 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eld  operator  is a unary operator used for ac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f the  current  input  record.   "$expression"  eval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1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0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and  converts  the  value  to  an  integer  valu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The operator yields the field of  the  current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corresponding  to  integer  specified.   Field  numb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t 1 with the first field and  increases  to  the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fields found for the current input record.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elds in the current input record is stored by QTAwk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 variable,  NF, as each record is read.  If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 expression is zero, the operator yields entire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If  the value of the operand expression i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fields  in  the  current  input  record,  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&gt; NF, the operator yields a null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Tagged String Operator: $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has  introduced the tag operator, '$$'.  The tag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in conjunction with tagged strings as explained in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tag operator is analogous to the field operator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of this operator is numeric and takes five for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$$0 --&gt; refers to the  entire  string  matched  by 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$$0.0  --&gt;  refers  to  the entire string matched by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$$j (j an integer value) --&gt; refers to  the  string 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gular  expression  contained in the parenthesis se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 level 1 and count j in the  last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in the current action pattern.  Valid values of j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ange 1 � j � 31.  Identical  to  $$1.j  of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$$i.j  (i  and  j  integer  values)  --&gt; refers to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the regular expression contained in the  parenthe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at  the ith nesting level, jth count in the last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.  Valid values of i and j are in the ran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� i �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� j �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values of j less than  10  must  b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 leading  zero  digit.   Thus, a value of 1.1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as 1.10, yielding values for i and j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1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1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for i.j specified as 1.01 yields values for i and  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i  is  greater  than  7,  a value of 7 is used.  If j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31, a value of 31  is  used.   These  ru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ent  with  the  rules for field selection with the '$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.  For, '$i' if the value of i is  greater  than  N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value of NF is u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$$variable_name  --&gt; this form may expand into any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forms.  If the variable operated on  by  '$$'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or  regular  expression,  it  is  first  conve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form.  If the numeric value of  variable_name  i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,  the first or third forms above are appropriat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eric value is a floating point, the second and  fou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 are  appropriate.   For floating point forms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wo  digits  of  the  fractional  part  are  us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 digits  are  discarded.   The  restrictions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 on the integer and fractional portions are maintai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in an action, the last regular expression ma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pattern will set the values of the  tagged 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tag operator.  If there was no regular expression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ttern, then the value of the tag operator  is  the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erator may also be used in the 'sub' and 'gsub'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manner  that  '&amp;'  is  used.   Tagged  strings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 the  regular  expression  of  the  scan  strin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tituted for the tag  operator  in  the  replacement 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 tagged  strings in the 'sub' and 'gsub'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 Section  11,  differs  slightly  in  their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o specify the tagged string desired.  In actions, '$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unary operator just as '$' is.  As such they operate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 immediately  to  their  right.  In the replacement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'sub' and 'gsub', '$$' (and '&amp;') act  less  as 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as  tokens  specifying replacement values.  As such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string, a means is needed of separating th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tagged string level and count from the sur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As for named expressions in regular expressions, the cu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es,  '{}',  are  used  to  accomplish  this.   Thus,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string for the 'sub' and 'gsub' functions,  a 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1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1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specified with a variable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ment string --&gt;$${var_name}&lt;--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 expressions  used  in actions with the match opera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~~' and '!~', and with functions taking regular  expression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 will not disturb the value of the tag operator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.  The pattern/action pa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{_i}/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$$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$0 ~~ /[789]/ ) print $$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input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line contains an integer 12745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'print' statements will output "1274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tag operator, a simple QTAwk utility could be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ad  a file containing a list of floating point number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line, and change the exponents of the numbers.   For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5 to the expon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{_d}+\.{_d}+([eEdD][-+]?({_d}{_d}?{_d}?))?/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$$2.01 ) $$2.01 += 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print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s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e+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E+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187.34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187.3465e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187.3465E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output by the utility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e+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E+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187.3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1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1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187.3465e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187.3465E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the  exponent  sign  were  included  in  the  second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set, as in the following util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{_d}+\.{_d}+([eEdD]([-+]?{_d}{_d}?{_d}?))?/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$$2.01 ) $$2.01 += 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print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e+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E+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187.34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187.3465e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187.3465E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the fields  of  the  input  line,  which  are  re-der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 the input line is changed, the strings matching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are not re-derived and  thus  are  no  longer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 input line is changed.  Once the input lin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n any manner, the tag operator  will  yields  only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   Thus after, the assignment "$$2.01 += 5;" in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any further uses of the tag  operator  will  yield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strings and any statements with the tag operator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of the assignment operator will not change the input 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Logical Operators: &amp;&amp;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ical operators are the logical AND, '&amp;&amp;', and logical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||'.  A logical expression evaluates to  1  if  true  and  0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.   The operands of '&amp;&amp;' and '||' are evaluated from lef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with '&amp;&amp;' having a higher precedence than '||'. 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inary  '&amp;&amp;' and '||' ceases as soon as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can be determi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1 &amp;&amp; ex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'exp1' evaluates to false,  i.e.,  a  zero  numeric  or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 then  'exp2'  is  not  evaluated  and  the  valu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1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2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0, or false.  Otherwise, 'exp2'  is  evalua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 of  the  expression  is  1 if 'exp2' is true and 0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xp2' is fal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1 || ex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'exp1' evaluates to true, i.e., a nonzero numeric or non-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 then  'exp2'  is  not  evaluated  and  the 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1.  Otherwise, 'exp2' is evaluated and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pression is 1 if 'exp2' is true and 0 if 'exp2' is fal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pressions involving multiple '&amp;&amp;' and '||' operator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 of  the operators must be remembered.  It is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to use parenthesis to group expressions to avoid confu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predict the output for the following expre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a++ || b++ &amp;&amp; c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,b,c,d;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a++ || (b++ &amp;&amp; c++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,b,c,d;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(a++ || b++) &amp;&amp; c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,b,c,d; #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a++ || b++ &amp;&amp; c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,b,c,d; #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a++ || (b++ &amp;&amp; c++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,b,c,d; #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(a++ || b++) &amp;&amp; c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,b,c,d; #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1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2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b c 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#1: 2 1 0 1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#2: 2 1 0 1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#3: 2 1 1 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#4: 1 1 1 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#5: 1 1 1 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#6: 1 1 1 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'&amp;&amp;' has higher precedence  than  '||',  the  expre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+ || b++ &amp;&amp;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+ || (b++ &amp;&amp; c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quival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Comparison Operators: &lt; &lt;= &gt; &gt;= == ~= ~~ !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inary  comparison  operators compare the value of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expression to the value of right operand express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operators are the relational operators: less than '&lt;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or equal to, '&lt;=', greater than, '&gt;', greater  tha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to,  '&gt;=',  equal  to,  '==',  not  equal to, '!=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matching operators: is matched  by,  '~~'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matched by, '!~'.  The comparison operators yield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or 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mparison expressions with the relational operators, if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are numeric, then the comparison is numeric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numeric  operand  is  coerced  to  a  string  and 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ison ma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input  record  fields, where the field can be both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numeric, e.g., $i = "123.5", it is considered  a  numeri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parison made with an input record field, the type of 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or string will depend on  the  other  operand.   If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are  input record fields, then if both can be numer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treated as such for the comparison  and  the 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numeri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numeric  comparisons,  if both operands are integ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omparison made  will  be  an  integer  comparison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perand is a floating point, then the comparison mad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17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3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floating point  comparison  using  the  equivalent 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value for any inetger val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string  comparisons,  the  ASCII collating sequenc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two  strings  are  identical  except  for  length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 string  will  be  considered  to  less  than  th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atch operators, '~~' and '!~',  the  right  oper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its string value if it is not already a str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regular expression form of the left operand is 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d  to  search  the  left  operand  for a match.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 for a full description of regular expression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in matching str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.1 Match Operator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has defined two new built-in variab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operators, MLENGTH and MSTART.  Whenever the match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executed  MLENGTH  is set equal to the length of the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r zero if no match is found.  MSTART is set equal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the start of the matching string or zero if n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.  These built-in variables are completely  analogou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ilt-in  variables  RLENGTH  and  RSTART  for  the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match'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Conditional Operator: ?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ditional operator, '? :' is a ternary operator, it 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per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c ? expt : ex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value of the conditional expression 'expc'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expressions 'expt',  the  true  value  expressio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xpf',  the false value expression, is evaluated, but not bo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al expression, 'expc', is evaluated first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obtained  from  'expc' is true, i.e., a nonzero numeri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null string, then the true expression, 'expt',  is  evalu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value  obtained  is  the value of the operato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expression yields  a  false  value,  then  the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, 'expf' is evaluated and the value is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This operator is typically used in  places  where  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f ( condition ) statement else statem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18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4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used  to set a value, but where it is inconvenie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f else" control flow statement and  where  the 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pt'  and  'expf'  are  simple  expressions  and  not  com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xample often cited is 'print' for  output. 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value of a flag variable, one of two differ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out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lag_var ? output_var1 : output_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 Logical Negation: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ical negation operator yields the negative logical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per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 expression is evaluated and if a true value, non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or non-nul string is obtained, then a value of false, 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value  of  the operator.  If false value is yiel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expression, then a value of true, 1, is the valu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6 Array Membership: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erator  tests  if  the  value  of the left operand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at the next level  of  indexing,  of  the  right  oper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 in ex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value  obtained  in  evaluating  the left operan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, 'expi', is  an  index  of  the  array  obtain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 the  right  array  operand expression, 'expa',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value, 1, is the value of the operator,  otherwise  a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0, is the value.  If the value yielded by 'expa' is no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, 0 is the value of the oper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level of indexing is always tested.   Thus,  "i  in  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  if  the current value of the variable 'i' is a vali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ray variable 'A'.  "i in A[j]" tests if the value of '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valid column index in the jth row of the array 'A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7 Sequence Operator: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uses  the C sequence operator, the comma, ','. 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19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7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perator, expressions may be combined into an expr_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ression_1 , expression_2 , expression_3 , ..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n  C,  a  list  of  expressions  separated  by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is valid anywhere an expression is valid.  Such l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separated  by the sequence operator will be 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 an expression list or expr_list.   Each  expression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_list is evaluated in turn.  The final value of the expr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value of the last expression.  The  sequence  operat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useful  in the loop control statements discussed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8 Whit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kenizing a utility, white space is used to break  key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  and  function  names  and  multicharacter  operat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t is ignored.  White space is any of  the  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, \n, \v, \f, \r, \s == [\t\n\v\f\r\s] == {_z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 none of the characters of the multicharacter operato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 one  of  the  white  space  characters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haracter operato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             Operato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                    $$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/decrement    ++ --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left/right       &lt;&lt; &gt;&gt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onal             &lt; &lt;= &gt; &gt;=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ity               == !=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ing               ~~ !~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membership       i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l AND            &amp;&amp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l OR             |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            ^= *= /= %=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+= -= &amp;= @= |=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&lt;&lt;= &gt;&gt;= �=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observing  this  simple  rule  for multicharacter opera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such  as  the  following  will  yield  the 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= b = c = d++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++ = b++ + ++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,b,c,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20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8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==&gt; 4 2 2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9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 in  QTAwk  can  contain several types of con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umeric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decimal numeric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octal numeric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hexadecimal numeric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floating point numeric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haracter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ring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gular expression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 have  several  forms:  integer  constan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 point  constants.   Integers  follow  the C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ing decimal, octal and hexadecimal base consta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9.1 Numeric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constants match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{_i}/ --&gt; [-+]?[0-9]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l constants match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0{_o}+/ --&gt; 0[0-7]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constants match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0[xX]{_h}+/ --&gt; 0[xX][0-9A-Fa-f]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of  all  three  of  the  following  express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.   All  set  the  variable,  int_cons,  to the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, 11567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_cons = 1156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_cons = 02645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_cons = 0x2d2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octal and  hexadecimal  integers  are  recognize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in  QTAwk expressions in utilitys, but also in inpu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and other st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2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9.1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numeric constants match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_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9.2 Character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constants are single  characters  enclosed  in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,  ',  The  same  escape  sequences  allowed in str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are  allowed  in  character  constants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of  the  following  expressions  will  set  the 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_cons, to 'A'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hr_cons = 'A';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r_cons = '\x041'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r_cons = '\101'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will maintain variables  set  to  character  constant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s, but they may be used in arithmetic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y other number.  When used in arithmetic expressions, 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utomatically  convert  them to their ASCII numeric val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_cons = 'a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_cons = chr_cons /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r_cons,int_c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int_cons yields 48, the integer ASCII value of 'a',  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,  divided  by  2.   Note  that QTAwk maintains 'chr_cons'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n output and prints the character value  and 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value, 97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'substr' function will return a character constan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ed substring is only a single character wi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9.3 String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onstants are  character  sequences  enclosed  in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,   ".   The  same  escape  sequences  allowed  in 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2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9.3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allowed in string consta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9.4 Regular Expression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Expression constants are character sequences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es,  '/',  Regular Expression are discussed fully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2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6-2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0                                              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 in QTAwk are a blending of Awk and C.  The use of the 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ve  arrays  is  continued  and expanded to allow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.  The use  of  the  comma  to  delineate  multiple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 is discontinued.  The comma is now the sequence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so treated in array  index  expressions.   Thu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i,j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reference the element of 'A' subscripted b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variable j.   As  a  consequence  of  this  the  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 variable  SUBSEP has been assigned a new meaning,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ction 4 and to  the  discussion  on  arrays  later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Multidimensional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allows  multidimensional  arrays  referenced 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as C.  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i][j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he jth column of the ith row of the  two-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Integer and String Ind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subscripts may be strings.  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i]["state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reference  the  "state" element of the ith row o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al array, A.  QTAwk allows array indices  to  be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or strings.  Single character indices, e.g., A['a']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integer indices with an index value equivalent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ASCII value of the single character.  Integer a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may be used in  the  same  array.   Integer  indi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before  string indices.  Integer indices follow the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ordering and string indices follow  the  ASCII  col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  The ordering will be apparent in use of the 'in'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'for'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 k in A )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7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2                                              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is stepped through  the  indices  of  the  singly  dimens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,  A,  in  the  order  stored.   Thus if A ha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es: 1, 3, 5, 7, 8, 9, 10, 12, 14, "county", "state", "zip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k would be stepped through the indices in that order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ing both  string  and  integer  indices  overcom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certing  order  of  the  "stringized  numerical" indi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k.  Specifically, index 10 does not  precede  2  as  "10"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 "2"  in  Awk.   QTAwk  still  allows  the use of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such as "10", "2", etc., but in  most  cases  where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would  be  used,  the  user should be aware that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are now available and will prevent  the  counterintu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ing of Aw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constants,  or  variables assigned character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may also be used for array indices.  When used  as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, character constants are converted to their integer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that value used as the index value.  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'a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9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access the same array element of 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only indexed elements of an array actually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 Thus, for the array A above, the elements for indices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, 6 and 13 do not exist since they have  not  been  referenc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ollows  the  general  philosophy  that a variabl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 until it has been referenc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QTAwk Arrays in Arithmetic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rrays are used in arithmetic  expressions  in  QTAwk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 array  is  operated  on or assigned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'B' is a 3x3 array with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[1][1] = 11, B[1][2] = 12, B[1][3] =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[2][1] = 21, B[2][2] = 22, B[2][3] =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[3][1] = 31, B[3][2] = 32, B[3][3] =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ing B to the variable 'A'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7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3                                              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duplicate the entire array into 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1][1] = 11, A[1][2] = 12, A[1][3] =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2][1] = 21, A[2][2] = 22, A[2][3] =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3][1] = 31, A[3][2] = 32, A[3][3] =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and B are array variables and C  is  a  scalar  (non-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 then the following expression forms for the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, 'op=', are leg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one array to a second.  The original elements of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are  deleted and the the elements of B duplicated into 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an array to a variable currently a  scalar.  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lements  of  B  are duplicated into elements of C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omes an arra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 =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a scalar to a variable  which  is  an  array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s  of the array are discarded and the variable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cala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= B[i]...[j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an array element to a variable which  is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array.   Since  the element of an array is a scalar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essentially the  same  as  the  immediately 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, and A becomes a scala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[i]...[j] = B[k]...[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array  elements  are scalars, this is the usual sca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ignment ca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 op=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op=' operator is applied to every element of A.  Thus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= 2, would add '2' to every element of 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 op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op=' operator is applied to every element of A for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lement exists in B with identical indices.   No  el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created  in  A  to  match  elements  of  B  with ind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rom any element  of  A.   Thus,  the  sequenc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7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3                                              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+= B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leave  every element of A with twice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responding element of B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two  cases  of  using  arrays  with  the 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that  are  not legal and for which QTAwk will issu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message at run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[i]...[j] =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[i]...[j] op=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 op=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all variations on the same expression.  In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the expression is attempting to assign an array to an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.  Since an array element cannot be further expand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ray, the assignment is not allowed.  In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the expressions are attempting to operate on a scal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rray  and  assign  the  result to the scalar.  Bot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fail for the same reason: an array cannot operat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calar.   It  is  possible  for  a  single value, a scalar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on every element of an array,  but  the  reverse, 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 element  of  the  array  operate  on  the  scalar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soning prohibiting the second and third  cases  abov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to all binary expressions involving arrays in QTAwk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arrays are allowed in expressions with binary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^ * / % + - &lt;&lt; &gt;&gt; &amp; @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string concaten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 (equivalent to A � 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uch expressions, arrays are allowed in the following for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 op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 op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o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uld be argued that expressions such 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7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3                                              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+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llowed since '+' is commutative  and  the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written equivalently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rue  for  addition,  but  not  for  all of th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operators.  For example, the division operator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tat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/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be written equivalently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/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is  reason, QTAwk does not allow any array expres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ar op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ary arithmetic operators may also be used  to  operat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arr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A (prefix increment opera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A (prefix decrement opera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++ (post-fix increment opera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- (post-fix decrement opera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(Unary minus opera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A (Unary plus opera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A (Unary one's complement opera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+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result in an array with element indices identical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, and with values which are the sum of the elements of A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which have identical indices.  If A has an element for which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7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3                                              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a  corresponding  element,  the  resultant 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s equal to the A element value.  Elements of B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corresponding  element  in  A  are  not  represen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ant arr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rray with elements of double the value of the elements of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A +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B +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B *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above sequence of statements will result in an arr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, with elements with indices identical to B, and with dou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values.  The array A could be made an array with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the element values of B with the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=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  may be used in expressions with arithmetic operat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array will be utilized in the  expression.   This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tend to all of the logical oper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&lt; &lt;= &gt;= &gt; == != &amp;&amp;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an array with a logical operator listed above will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 element  in  the  array  only  being  us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Arrays as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  can  be  used  with the match operators, ~~ and !~,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explicit use in  expressions  and  their  implicit  u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s  and the built-in functions, 'match', 'sub' and 'gsub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arrays as regular expressions is similar to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defined  pattern,  GROUP.   Each  element of the arr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a separate regular expression and the matching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 against  all elements of the array.  If a match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7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4                                              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of the elements of the  array,  the  built-in 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_INDEX,  is  set  to  the  string value of the array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   If  the  array  is  multidimensional,  the  indi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d  by the string value of the built-in variable, SUBSE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value of SUBSEP is a single comma, ',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 array  is  used  for  searching  for  multipl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,  the  internal  form  of  the  combined  patter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.  The internal form is not  discarded  once  the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has  been  completed.   The internal form is disc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ny element of  the  array  is  changed,  the  arra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 via the 'deletea' statement or the variable is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val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ay can be assigned to another  variable,  after  a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and  the  internal  form  is  also assigned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This could preserve  the  internal  form  if  the 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is assigned a new val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 arrays  for  searching  for matches to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, can be utilized to produce  dynamic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which can change in time as when strings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, but which retain the speed of static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and their static internal form.  For example,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array element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[1] = /Test: {var1}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tching against the arr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match_var ~~ tp )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e element  of  tp  is  not  changed, 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form is used for matching.  Since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is not re-derived for each match, the matching process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ed up.  If the value of 'var1' changes or a new tes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red, then tp[1] can be re-assig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[1] = /Test: {var1}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gnment discards the internal regular expression for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p  array  which  will  be  re-derived  on  the  next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 can be used in this manner not only in the action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ttern-action pairs, but also in the pattern portion.  Thu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7-7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4                                              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.  The first match against tp will set 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  form  for the array.  The internal for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nge until an element of tp is changed, then 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 will  be  re-derived  on the next match against the arr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both individual elements of an array and the arra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hole can be used for matching.  Thus, matching against tp[1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mvar ~~ tp[1] )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tch against the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st: {var1}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uch match will set the internal form of  th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using the value of the variable 'var1' at that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nal form does not change.  Re-assigning tp[1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[1] = /Test: {var1}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lter the regular expression internal form even 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l  regular  expression form for the array tp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 by the assignment.  Matching against  tp  as  an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the  any  new  value for 'var1' at the tim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ope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 can be used in GROUP  patterns.   Any  match  agains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of the array will activate the ac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position in the GROUP and set the built-in variable, NG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teger  value  for the position of the array in the GRO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rrays in GROUP  patterns  does  not  set  the  MATCH_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 Also  the  internal  regular  expression for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patterns is not re-derived when the array chan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arrays as the  matching  regular  expressio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sub'  function is explained in Section 11.  The use of an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matching regular expression  in  the  'gsub'  func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ed  to  a  loop  for  multiple  regular  expressions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7-8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4                                              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7-9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7-10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.0               Strings, Regular Expression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Strings, Regular Expressions and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and regular expressions in QTAwk are very  similar, 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different.  Regular expressions can be used wherever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nd strings may be used in most cases  where  a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may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Regular Expression and String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 expressions and strings used as regular expres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into an internal form for scanning the target string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.   For  regular expressions this process of convers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form is done once, when the  regular  expres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used.   For  strings  the  process  is done every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is used as a 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of conversion into the internal  form  can  b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ing  if  done repeatedly.  The judicious use of str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can give  both  flexibility  and  speed.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regular  expressions  in those places where the cont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 expression will not change after the first  us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of  a single conversion can be attained.  By using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ose places where a regular expression is called  for, 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argument  of  the  'gsub' function and the righ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for  the  match   operators,   the   flexibility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 changing expressions can be gained at the expen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has a form  of  regular  expression  between  the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 expression   constants   and  string  constants,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When an array variable  is  used  for  match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 regular  expression  form  for  the  entire  arra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ed.  The derived internal form is kept  after  the 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nd is discarded only when the array is changed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are like regular expression constants in that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is  kept  between matching operations, but also lik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s in that the internal can be  changed  when  necessa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Regular Expressions in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, however, some places where strings cannot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.  The most notable of  these  is  stand-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in patterns.  Stand-alone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terns are a shorthand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 ~~ /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8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.2               Strings, Regular Expression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complex expressions may be built from stand-alon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in patterns.  For example, the patt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1/ &amp;&amp; /re2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tch only those records for which both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1 and re2 match.  Using the logical, relational,  equalit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-wise  operators,  two  or  more  regular  expressions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in patterns  to  test  records  against  more  tha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.  The following patt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1/ != /re2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lect  only  those  records matching re1 and NOT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2.  But records matching re2 and not matching re1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/re1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select those records not matching the 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regular expressions in this manner the  following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th table may be used for selecting desired records which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 not match desired regular expre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1    T   T   F   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2    T   F   T   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    T   F   F   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=    F   T   T   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=    T   F   T   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    F   F   T   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     F   T   F   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=    T   T   F   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amp;     T   F   F   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T   T   T   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     F   T   T   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amp;&amp;    T   F   F   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|    T   T   T   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if you wanted to select only those  records  that  ma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regular  expressions  and reject those records that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both, the following patterns are the only ones  to  do  s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1/ &amp; /re2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8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.2               Strings, Regular Expression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1/ &amp;&amp; /re2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lect  those records matching only re1 and not re2 or bo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tterns could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1/ &gt; /re2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1/ &amp;&amp; !/re2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trings could  be  used  for  regular  expression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 instead  of  stand-alone regular expression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onomy of expression of the stand-alone regular 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 be  lost.   For  example,  for  the  stand-alon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patt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1/ &amp;&amp; !/re2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ring expression could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0 ~~ "re1") &amp;&amp; ($0 !~ "re2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0 ~~ "re1") &amp;&amp; !($0 ~~ "re2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1 or re2 contained named expressions, then  the  valu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riables  contained  in  re1  or  re2  could  be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alter the lines matched.  The  matching  proces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string  expressions would be much slower tha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 expressions  with  stand-alone  regular  expres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 variables  could  also be used for those situation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1 and/or re2 contained named expressions which change  an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the  change  must  be  reflected in the matching proc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rrays allow the user better control over when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form is derived.  Set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1[1] = re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2[1] = re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are1 and are2 as matching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8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.2               Strings, Regular Expression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1 &amp;&amp; ar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1 &amp;&amp; r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pattern expression.  The advantage of using the arra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y named expression in re1 and/or r2  change  value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re-assigning the array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1[1] = re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2[1] = re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discard  the  internal  regular  expression form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which would then be re-derived when the  pattern  is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 against  an  input record.  The use of arrays as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 regular  expressions  yields  truely  dynamic 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with the user utility having total control ov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al form is discarded and re-deriv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expressions and strings  may  also  be  used  in  'cas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 as   described  later.   However,  string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valent to  regular  expressions  in  the  'case' 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8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.0                                       Pattern-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Pattern-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damental QTAwk processing sequenc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QTAwk  opens  each  input  file  and reads the file recor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, a record is determined by the value of  the 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hen  each record is read, it is split into field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the value of the built-in variable F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Each pattern expression is execu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associated action is executed for each patter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evaluates to tr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basic processing loop may be altered for special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explained at the end of this se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recognizes utilities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{ action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ing brace, '{', of the action must be on the  sam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attern.  Patterns control the execution of action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attern  matches  a  record,  i.e.,  the  pattern 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s  to  a  true value, the associated action is execu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 consist  of  valid   QTAwk   expressions   or 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.  The sequence operator acquires a special mea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expressions  and  loses  its  meaning  as   a 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 follows   the   C  practice  in  logical  opera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ing a nonzero numeric value as true and  a  zero 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as  false.  This has been expanded in QTAwk for string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ing the null string as false and any non-null  stri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.   When  a  logical  operation  is  performed,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integer value of one (1) for a true condition 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value of zero (0) for a false condi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QTAwk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recognizes  the  following  type of pattern/action pai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tern is assumed TRUE for every record and  the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executed for all recor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9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.1                                       Pattern-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fault action {print;} is executed for every rec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expression evaluates to TRU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xpression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on is executed for each record for  which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valuates to TRU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/regular expression/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ctions  are  executed  for  each  record  for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 matches  a  string  in  the  record  (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).    The   regular   expression  may  b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ly as shown or specified by a variable with a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value.  For example, setting the variable, var_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_re = /Replacement String/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pecifying the pattern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_re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identical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placement String/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a variable has the advantage  of  being  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to  the value of the variable.  Chang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 regular expression gives  the  QTAwk  utilit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ility  of  dynamically  changing  patterns  recogniz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ompound pattern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tern combines regular expressions  with  logical  NO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!',  logical AND, '&amp;&amp;', logical OR, '||', bit-wise AND, '&amp;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-wise  OR,  '|',  bit-wise  XOR,   '@',   the   rel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, '&lt;=', '&lt;', '&gt;', '&gt;=', the equality operators, '==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'!=', and the matching operators,  '~~'  and  '!~'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 is  executed  for  each record for which the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tern is TRU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xpression1 , expression2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pattern.  The action is executed for the  first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which  expression1  is  TRUE  and  every  record 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2 evaluates TRUE.  The range  is  inclusiv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s  the  special meaning of the sequence operat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ter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9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.1                                       Pattern-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predefined pattern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defined patterns are described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QTAwk Predefined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provides five predefined patterns, all  of  which 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'GROUP'  pattern) require actions.  The five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EGIN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on(s) associated with the BEGIN pattern are 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prior  to  opening  the first input file.  Ther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BEGIN {  action  }  combinations.   Each  ac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uted in the order in which it is specifi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ITIAL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action(s)  associated  with  the  INITIAL  (INITIAL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are executed after each  input  file  is  open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the  first  record  is  read.   There may b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{ action } combinations.  Each action is execu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rder in which it is specifi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GROUP expression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expression1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expression2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expression3 { action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expressio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expression2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expression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expression4 { action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{exp}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{exp}2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{exp}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{exp}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tern associated with the 'GROUP' pattern keywor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ny valid QTAwk expression.  All expressions  in  a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9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.2                                       Pattern-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valuated  when  the  GROUP  is first matched agains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ecord.  The result of the evaluation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 for matching.  If the result of evalu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OUP expression is an array, the entire array is us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 at  the  current  position  in the GROUP, i.e.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s of the array are converted  to  regular 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each is matched against the current input rec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consecutive  GROUP/action  pairs  are  grouped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for the regular expressions optimized over the grou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expression  of  the  GROUP  may  have a separate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it.  In this case the appropriate  ac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 if  the  expression is matched on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If the action for a expression is  not  given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ext  action explicitly given is executed.  If no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iven for the last expression of a GROUP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print 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signed to it.  When one of the expressions of th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tched, the built-in variable, NG, is set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the expression.  The numbering of the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GROUP starts with one, 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may be more than one GROUP  of  expression  patter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pattern not preceded with the 'GROUP' keyword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OUP to be terminated.   The  occurrence  of  the  'GROU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again will start a new GROUP and the number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 group starts at one, 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P patterns are discussed in more detail la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MATCH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ction(s)  associated  with  the  NOMATCH  pattern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for each record for which no pattern is TRUE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multiple NOMATCH { action } combinations.  Each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executed in the order in which it is specifi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FINAL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IZE { action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ctions associated with the FINAL (FINALIZE) pattern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after the last record of each input  file 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and  before  the file is closed.  There may b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{ action } combinations.  Each action  is  execut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9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.2                                       Pattern-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rder in which it is specifi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ND ( action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ction(s)  associated  with the END pattern are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fter the last input file has been closed.  Ther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 END  {  action  }  combinations.   Each  ac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uted in the order in which it is specifi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may be multiple predefined pattern-action 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 an  QTAwk  utility.   Each action is execu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time in the order defi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QTAwk utilities, the basic processing loop as 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 beginning of this chapter may be slower than necessa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ll  actions  of  a  utility  are  associated  with 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or  if a certain record matching one or mor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must be found before any actions are  execute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reading all records and parsing into field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pattern expressions can  be  slow.   For  this 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has two special built-in 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LE_SEARC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LE_SEARCH_P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FILE_SEARCH  is  TRUE,  the  next  record read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tching a regular expression  from  FILE_SEARCH_PA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_SEARCH is FALSE, the normal file input process is follow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arch process may be turned on and off as necess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ngle input file in this mann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SEARCH_PAT  is  set  by  the  user  utility  to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against which records from the current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 matched.  FILE_SEARCH_PAT may be set to a singl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as a simple variable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_SEARCH_PAT = /test string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singly dimensioned array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_SEARCH_PAT[1] = /test string 1/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_SEARCH_PAT[2] = /test string 2/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_SEARCH_PAT[3] = /test string 3/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_SEARCH_PAT[4] = /test string 4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multidimensioned array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9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.2                                       Pattern-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_SEARCH_PAT[1][1] = /test string 1,1/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_SEARCH_PAT[1][2] = /test string 1,2/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_SEARCH_PAT[1][3] = /test string 1,3/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_SEARCH_PAT[2][1] = /test string 2,1/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_SEARCH_PAT[2][2] = /test string 2,2/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_SEARCH_PAT[2][3] = /test string 2,3/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_SEARCH_PAT[3][1] = /test string 3,1/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_SEARCH_PAT[3][2] = /test string 3,2/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_SEARCH_PAT[3][3] = /test string 3,3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LE_SEARCH is TRUE, the current input file is scan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tch  to  FILE_SEARCH_PAT.  When a record is found match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in FILE_SEARCH_PAT, the record is read,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 fields   according  to  FS  and  each  pattern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The associated actions for  TRUE  pattern 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xecuted.   Note  that  the variable RS still determ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sing of the input file into rec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ome circumstances, the above process can return  in  '$0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records  from the current input file.  In sear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for a match with FILE_SEARCH_PAT,  a  match  may  s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ne record if the new variable, SPAN_RECORDS, is TR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'$0' is set to the full set of records sp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o  FILE_SEARCH_PAT and FNR is set to the recor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record in $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PAN_RECORDS is FALSE, any matches to FILE_SEARCH_P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span input records and '$0' will contain only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imple QTAwk utility will mimic the QTGre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arching  for  multiple  regular expression and keyw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m.  Using the ability, via FILE_SEARCH, to proces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lines which match a desired pattern, speeds th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le considerab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9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.2                                       Pattern-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QTAwk Utility To Mimic QTGrep Program --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can Specified Files For Matches To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Regular Expressions And Keywords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tching Lines With Line Number An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Have Explicitly Written Regular Expres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tch In 'BEGIN' Action And Must Change 'BEGI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Action For Differing Search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se FILE_SEARCH And FILE_SEARCH_PAT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Variables To Speed Search - Process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Lines Which Match An Elem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FILE_SEARCH_PAT Arr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et SPAN_RECORD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RUE - Allow Matches To Span Multipl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ALSE - Confine Matches To A Singl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Have Set Span_records To TRUE In This Ver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 Patterns To Find List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et First Patterns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ILE_SEARCH_PAT[1] = /Test Pattern 1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ILE_SEARCH_PAT[2] = /Test Pattern 2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ILE_SEARCH_PAT[3] = /Test Pattern 3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ILE_SEARCH_PAT[4] = /Test Pattern 4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 Patterns To Find Listed Abo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llow Matches To Span One Or More Inpu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_RECORDS 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Indicate Whether Searching For Multiple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_search 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urn On File Search Mode For Faste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 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"stderr","%s\n",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_cnt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_cnt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_cnt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_cnt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9-7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.2                                       Pattern-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et number of expression matched - match index,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multiple_search ) mi = MATCH_INDEX + 0; else mi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heck If Matches Span Multipl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If So - Then Split Records Out Of Input Record, $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ompute Record Count Of Firs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Print Multiple Records With  Leading  Zeros  On  Recor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nd Expression Count To Flag That Multiple Record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SPAN_RECORDS &amp;&amp; match($0,/\n/) 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t = split($0,lines,/\n/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r = FNR - cnt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_cnt += cnt -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 i in line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06uE: %06uR: %s\n",mi,fnr++,lines[i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printf("%6uE: %6uR: %s\n", mi,FNR ,$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utput Totals For Individu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pdate Totals Acros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tch_cnt += match_c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ord_cnt += record_c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%s\n",FILEPATH,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Matches: %6u\n",match_c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Records Matched: %6u\n",record_c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Records Scanned: %6u\n\n",FN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utput Totals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otal Matches: %6u\n",tmatch_c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otal Records Matched: %6u\n",trecord_c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otal Records Scanned: %6u\n",N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handy  use  of FILE_SEARCH is to use FILE_SEARCH_P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for the first line in a range of records to be proces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 the  first  record  is  found  using  the  file 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of QTAwk, FILE_SEARCH is set to false and the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cords  is processed normally.  After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has been processed, FILE_SEARCH is set to true to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search for the next clus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utility may resem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QTAwk  Utility  To  Rapidly  Find  And  Process  Clust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Record Cluster Start Found By Matching FILE_SEARCH_P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9-8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.2                                       Pattern-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 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_PAT[1] = /search pattern 1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_PAT[2] = /search pattern 2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_PAT[3] = /search pattern 3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_PAT[4] = /search pattern 4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_PAT[5] = /search pattern 5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Have Found First Record Matching A Patter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ILE_SEARCH_PAT.  Turn File Search Mod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nd Process Range Of Record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 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# actions to be taken on record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# FILE_SEARCH_P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lete Next Statement If  Record  Matching  FILE_SEARCH_P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o Be Matched Against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Pattern/Actions For Records To Be Processe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1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2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Pattern/Action For Last Record In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Reset FILE_SEARCH To True To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ile Search Mode.  May Also Set FILE_SEARCH_P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o Alter Matching Conditions For Next Record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_l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SEARCH 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if  FILE_SEARCH_PAT  is  not  set, then it ha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null string.  A match against the null  string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 - 9-9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.2                                       Pattern-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null,  or  zero length, records (QTAwk silently replac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 string  regular  expression  pattern   with   the 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/^$/.   Thus, the following very simple QTAwk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all  null  records  in  a  given  file  and  pri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record num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{ FILE_SEARCH = TRUE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print FNR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9-10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0                                       Group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Group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patterns follow th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exp1 { optional action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re2/ { optional action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var3 { optional action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"st4" { optional action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 are  optional  with  any  particular  express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 If no action is given, the next action specifi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is  executed.   If  no  action  is  specified for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n a group, the default action, "{print;}" is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utility  may have more than one GROUP of patterns. 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erminated by  any  pattern  not  starting  with  the  'GROU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GROUP Pattern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patterns have two distinct advantages in QTAw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 regular  expressions  corresponding  to  the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e GROUP are optimized to decrease search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put  records  are searched once for all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GROUP.  If the regular  expressions  were  organiz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  pattern/actions,   each   record   is   sear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parately for each 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tilities containing many regular  expression  patter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o search, a program organized into one or more GROUP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ny  times  faster  than  a  utility  organized  as 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/action pairs.  For example, the QTAwk utility in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searches a C source file listing for ANSI C  Standard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 The utility organizes the search into a single GRO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 source file approximately 6 times faster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utility  organized as separate pattern/action pair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 of a GRO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GROUP Pattern Dis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 patterns  have  one  disadvantage  compared  to 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/action  pairs.   QTAwk  will find only one of the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0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2                                       Group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in a GROUP.  A set of GROUP patte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expression1 { action1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expression2 { action2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expression3 { action3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ilar in execution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 ~~ expression1 { action1; next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 ~~ expression2 { action2; next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 ~~ expression3 { action3; next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re than one regular expression in  a  group  will  mat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string  in the input record, the regular expression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 the GROUP will be matched  and  the  appropriate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 If all regular expression patterns in a GROUP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input records, then separate pattern-action  pair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GROUP Pattern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ular expressions associated with the GROUP patter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QTAwk expression.   All  expressions  in  a  GROUP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when the GROUP is first matched against an inpu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verted to regular expres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patterns are converted into an internal form  for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only once, when the pattern is first used to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ine.  Any variables  which  are  the  result  of  a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will  be  evaluated,  converted  to  string  for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 as  a  regular  expression.   Similarly,  any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in a regular expression constant, string consta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value of a variable will be replaced once,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of conver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one  of  the  expressions in a GROUP match the curren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the value of the built-in  variable  NG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  value  of  the  matching  expression  in  the  GRO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ing of the expressions in the GROUP starts with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expression in a GROUP which evaluates to  an  arra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 array  is  utilized  for matching at that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i.e., if any element of  the  array  matches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record,  the value of NG is assigned the sequenc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rray in th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0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.0                                         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specify the flow of control through a utility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.   A  statement  that contains expressions also comp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nd/or alters the values  stored  in  variables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execu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has  departed from Awk by using the C convention of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colon, ';', as a  statement  terminator.   QTAwk  tre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 characters  as  white space, nothing more.  Com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by the symbol, '#', and continue to the  next 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 Thus the Awk practice of letting new-lines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ments can  no  longer  be  used.   The  Awk  rul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  statements  with  the  newline  except  unde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 can  now  be  forgotten.   In  QTAwk,  terminat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with a semi-colon, ';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QTAwk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TAwk keywor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delet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d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ywords  'cycle', 'deletea', 'local' and 'endfile' ar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TAwk.  The keywords 'switch', 'case' and 'default'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d from C with expanded functionality over 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1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.2                                         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tement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xpr_list: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variable[expr_list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a varia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tatement while ( expr_list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express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 expr_list ; expr_list ; expr_list )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 variable1 in variable2 )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expr_list )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expr_list )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1 , variable2 , 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1 = val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1 = value , variable2 = value , 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xpr_l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 expr_list )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 expr_list )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, expression , expression , 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statement statement statement ...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provides  braces for grouping statements to form com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 Various keywords are available for  controll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 flow  of  statement  execution  and  for  looping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multiple ti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'cycle' and 'ne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ycle' and 'next' statements allow the user to contro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of  the  QTAwk outer loop which reads record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nput file and compares them against the patterns. 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, restart the pattern match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'next'  statement  causes  the next input record to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starting the outer pattern matching loop with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-action p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1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.3                                         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'cycle'  statement  may use the current input record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put record  for  restarting  the  outer  pattern 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.   As each input record is read from the current inpu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-in variable CYCLE_COUNT is set  to  one.   The  'cyc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increments the numeric value of CYCLE_COUNT by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the new value to  the  numeric  value  of  the 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MAX_CYCLE.  One of two actions is taken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this comparis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CYCLE_COUNT is  greater  than  MAX_CYCLE,  then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record is read, setting NR, FNR, $0, NF and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$1, $2, ...  $NF, before restarting the outer 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loop.  This is identical to the action of the 'nex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w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CYCLE_COUNT is  less  than  or  equal  to  MAX_CYC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values  of NR, FNR, $0, NF and the record fiel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tilized when restarting the outer  pattern  matching  loo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 value  of  MAX_CYCLE is 100.  Both CYCLE_COU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CYCLE are built-in variables and may be  set  by  the 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   Setting  MAX_CYCLE  is useful to control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 possible on a record.  Setting MAX_CYCLE  to  1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the 'cycle' and 'next' keywords identic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value of CYCLE_COUNT is set by the user's utility,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taken  to  prevent  the  possibility  of  the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a loop from which it cannot ex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'cycle' statement is useful when it is necessary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nput record through the  outer  pattern  match 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 once.   The following utility is a trivial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uch use.  This utility  will  print  each  recor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number multiple times.  The number of times i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value assigned MAX_CYCLE in the 'BEGIN' a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_CYCLE = 1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FNR,$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ext"  record  read  for  both  the  'next;'  and  'cycle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1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.3                                         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 depends  on  the  value  of  the  built-in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_SEARCH".  If FILE_SEARCH is false, then the  next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s  read.  If FILE_SEARCH is true, the next recor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(s)   containing   a   string   matching   a   pattern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_SEARCH_P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'delete' and 'delete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'delete'  and 'deletea' statements allow the user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elements of an array or an entire array respective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the 'delete' and 'deletea' statem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[expr_list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a 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form will delete the element of array A referen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script determined by 'expr_list'.  The  second  for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 entire  array.   Note  that  for  singly dimens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, the 'deletea' statement is equivalent to  the 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 j in A ) delete A[j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of the 'deletea' statement is encouraged for simpli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ed of execution.  The 'delete' statement may be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 of  any  dimension.   However,  for arrays with dim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2, the elements of the array are  not  deleted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initialized  to  zero and the null string.  This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do with the structure of  arrays  and  the  'holes'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be  left  by  deleting  elements.   For singly dimens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, there is no problem, since there can be no 'hole' lef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n element.  For example consider the singly dimens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1] A[2] A[3] A[4] A[5] A[6] A[7] A[8] A[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rray element A[5] i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1] A[2] A[3] A[4] ____ A[6] A[7] A[8] A[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he remaining elements 'shift' to fill the 'hole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1] A[2] A[3] A[4] A[6] A[7] A[8] A[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1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.4                                         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wo-dimensional arrays a complication arises  in  try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the 'hole' left by deleting an array ele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1][1] A[1][2] A[1][3] A[1][4] A[1][5] A[1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2][1] A[2][2] A[2][3] A[2][4] A[2][5] A[2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3][1] A[3][2] A[3][3] A[3][4] A[3][5] A[3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4][1] A[4][2] A[4][3] A[4][4] A[4][5] A[4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5][1] A[5][2] A[5][3] A[5][4] A[5][5] A[5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6][1] A[6][2] A[6][3] A[6][4] A[6][6] A[6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lement A[4][4] is deleted, then we have the 'hole'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1][1] A[1][2] A[1][3] A[1][4] A[1][5] A[1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2][1] A[2][2] A[2][3] A[2][4] A[2][5] A[2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3][1] A[3][2] A[3][3] A[3][4] A[3][5] A[3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4][1] A[4][2] A[4][3] _______ A[4][5] A[4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5][1] A[5][2] A[5][3] A[5][4] A[5][5] A[5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6][1] A[6][2] A[6][3] A[6][4] A[6][6] A[6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rying  to fill the 'hole', we have a choice of shif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below the deleted element up to fill the 'hole',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,  or  shifting  the elements to the right of th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to fill the 'hole', row priority.  In QTAwk, row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in filling the 'hole'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1][1] A[1][2] A[1][3] A[1][4] A[1][5] A[1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2][1] A[2][2] A[2][3] A[2][4] A[2][5] A[2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3][1] A[3][2] A[3][3] A[3][4] A[3][5] A[3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4][1] A[4][2] A[4][3] A[4][5] A[4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5][1] A[5][2] A[5][3] A[5][4] A[5][5] A[5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6][1] A[6][2] A[6][3] A[6][4] A[6][6] A[6]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rrays  of  higher  dimensions  the  situation is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.  Not only do elements  have  to  be  "shifted"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 in  the  array will have to be discarded to do so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A is a 3x3x3 array and element A[2][2][2] is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element A[2][2][3], if it existed, would also be dele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ing other elements to fill the 'hole'.  QTAwk will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initialize  the  element  A[2][2][2]  to  zero and the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rather than delete the element and lose  other  ele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 the 'delete' statement only truly deletes elements f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wo dimensional arra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'deletea'  statement,  however,  works  on  arrays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.   For  multidimensional arrays, the 'deletea'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nested  'for'  statements.   For  example,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1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.4                                         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ete'  statement truly deleted elements of a three 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,  then  the  'deletea'  statement  could  be  imagined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 i in A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 j in A[i]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k in A[i][j] ) delete A[i][j][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'if'/'els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'if'  and  'else'  keywords  provide  for 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two statements conditioned upon the TRUE or FALS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n  expr_list.   The  form  of  the 'if'/'else' statemen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expr_list ) statemen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expr_list ) statement1 else statemen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expr_list  when  evaluated,  produces  a  TRUE  value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1 is executed.  If the expr_list produces a FALS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for the second form, statement2 is execu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'switch', 'case', 'defaul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includes  an  expanded  form  of  the  C  'switch'/'cas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  In C, the 'switch'/'case' statements must b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 expr_list 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onstant1: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onstant2: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onstant3: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onstant4: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_list of the 'switch'  statement  must  evaluate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l  value  and  'constant1',  'constant2', 'constant3'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stant4', must be compile-time integral constant  values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,   the   'case'  statement  may  contain  any  valid 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or expr_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 expr_list 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expr_list1: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1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.6                                         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expr_list2: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expr_list3: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expr_list4: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_lists of the case statements are evaluated in  tur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time.  The resultant value is checked against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pr_list of the 'switch' statement  using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cexpr is a regular expression ) sexpr ~~ cexp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sexpr == cexp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cexpr is the value of the case expr_list and sexp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'switch' statement expr_list.  Thus if  cexpr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, a match operation is performed.  If cexp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, a string  comparison  is  performed.   If  cexpr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,  a numerical comparison is performed. 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ase statements with differing types of expr_list valu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 'switch' statement and the proper comparison is ma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a given case expr_list  can  evaluate  to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 at different ti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a  true  value is returned by a case statement compari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on falls through from 'case' to 'case' with no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s made.  The fall through of execution is brok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f the 'break' statement as in 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expr_list of a 'case' statement  is  evaluat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time  and it is possible for some 'case' expr_lis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 evaluated.  Thus, side effects from  the  evalu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ase'   expr_lists   should   not   be  relied  upon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true where execution falls through from  one  'cas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to the ne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expr_list  of a 'case' statement evaluates to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, then two built-in variables are set  when  the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is  performed:  CLENGTH and CSTART.  CLENGTH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matching string found (or zero) and  CSTA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o  the  starting  position of the matching string found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).  CLENGTH and CSTART are completely  analogous  to  R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START  set  for the 'match' function and MLENGTH and 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match operators, '~~' and '!~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1-7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.6                                         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'default'  keyword  is  provided  in  analogy  to  C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following the 'default' statement are execut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witch' expr_list matches no 'case'  expr_list.   The  'defaul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may be combined with other 'case' statements.  I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the last statement as show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L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has four forms of loop control stat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or (  expr_list1  ;  expr_list2  ;  expr_list3  ) 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or ( var in array )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ile ( expr_list )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o statement while ( expr_list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.1 'wh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while' statement has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 expr_list )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pr_list  is  evaluated and if TRUE 'stmt' is exec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_list is re-evaluated.  This cycle continues until  expr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 to  FALSE,  at which point the cycle is termin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on resumes with the utility after 'stmt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.2 'fo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or' statement has two for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or (  expr_list1  ;  expr_list2  ;  expr_list3  ) 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or ( var in array )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first  form  the  following  sequence of oper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expressions in expr_list1 are evalu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expressions in expr_list2 are evalu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action taken is  dependent  upon  whether  the  resul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expr_list2 is true or fal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Execute   'statement',   which   may  be  a  comp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e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:  Execute the expressions in expr_list3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:  Control returns to item 2.  abov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FALSE - terminat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1-8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.7.2                                       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form may also be used  for  multidimensional  arr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(  var  in  array[s_expr_list]...[s_expr_list]  ) 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subscript in the next higher index level in  the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,  var  is  set  to  the  index value and 'statement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'statement'  may  be  a  compound  statement. 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dimensional  array,  the  second  form  may  be used to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tially through the indices of the next higher index lev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for a two dimensional arr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 i in A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j in A[i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loop through the indices in the array in row or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.3 'do'/'wh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'do'/'while' statemen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tatement while ( expr_list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tatement'   is  executed,  expr_list  evaluated  and  if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atement' is executed again else the loop is terminated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'statement' is executed at least o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 'loca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'local'  keyword  is  used  to  define  variables 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statement that are local to the compound  statem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sappear  when  the  compound  statement  is  exi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ocal' keyword may be used within any compound statement, b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 useful in user-defined functions as described la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defined with the 'local' keyword  may  be  assigne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value  in  the  statement  and multiple variabl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a single statement.  If a variable is  not 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itial  value, it is initialized to zero and the nul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as global variables are initializ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i, j = 12, k = substr(str,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fine three variables  local  to  the  enclosing  com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 initialized to zero/null 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1-9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.8                                         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j initialized to 12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k initialized to a sub-string of the variable 'st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iables initialized explicitly in 'local' stat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itialized to constants,  the  values  of  global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 returned  by  built-in  functions,  values  return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functions or previously defined local variab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is set to that of a previously defined local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able may not be defined in the same  'local'  state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k = 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j = 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rrec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k = 5, j = 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.   In the latter case QTAwk will quietly assum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, to which j is assigned, is a global vari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9 'end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endfile' keyword causes the utility to behave as if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current input file has been reached.  Any 'FINAL'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ecuted, if any input files remain to be process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,  the next is opened for processing.  If no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  remain  to  be  processed,  any  'END'  ac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0 'brea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keyword  will  terminate  the  execution  of the enc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ile', 'for', 'do'/'while' loop or break execution in  casc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ase' state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1 'continu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will cause execution to jump to just after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 the loop body and execute the next itera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ing   loop.    The  loop  may  be  any  'for',  'while'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o'/'while' loo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2 'exit opt_expr_li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causes the utility to behave as if the en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1-10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.12                                        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input  file  had  been reached.  Any further in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re ignored.  If there are any FINAL  or  END  a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xecu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encountered in a FINAL action, the action is terminated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input  files  are  ignored  and  any  END  action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encountered in an END action, the execution of the a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d and utility execution is termin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expr_list is  evaluated  and  the  resultant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DOS upon termination by QTAwk as the exit statu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pr_list is present,  or  no  'exit'  statement 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TAwk returns a value of zero for the exit stat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3 'return opt_expr_li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tatement  will  cause  execution  to  return  from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function.  If the optional expr_list is  present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 and  the  resultant  value  returned as the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1-11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1-12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0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Built-in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offers a rich set of  built-in  arithmetic,  string,  I/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and  system  functions.   The  array of built-in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has been extended over that available  with  Awk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functions have been changed to match the functional synta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ther built-in and user defined fun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Arithmetic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offers the following built-in arithmetic functions.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with an asterisk, '*', are new to QTAw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cos(x)  ==&gt;  return  arc-cosine  of x.  The return valu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 units if the built-in variable DEGREES is true, rad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its  otherwise.   Refer  to the DEGREES built-in variab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sin(x) ==&gt; return arc-sine  of  x.   The  return  value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 units if the built-in variable DEGREES is true, rad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its otherwise.  Refer to the  DEGREES  built-in  variab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tan2(y,x)  ==&gt;  return  arc-tangent  of  y/x,  -� to �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  has  degree  units  if  the  built-in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 is  true,  radian  units  otherwise.   Refer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GREES built-in variab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s(x) ==&gt; return cosine of  x.   Assumes  x  in  degree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 variable  DEGREES  is  true, otherwise assumes x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dians.  Refer to the DEGREES built-in variab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* cosh(x) ==&gt; return hyperbolic cosine of 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exp(x) ==&gt; return e^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* fract(x) ==&gt; return fractional portion of 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int(x) ==&gt; return integer portion of 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* jdn or jdn() ==&gt;  return  the  Julian  Day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system  date.   The  Julian  Day Number (jdn)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whole  days  that  have  elapsed  since  a 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 time  in  the  past.   The  jdn  is widely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ronomy  and  elsewhere  in  calculations   involving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ing of days and the computation of the day of the wee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ference time from which all jdn's are measured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 by  astronomers  to  be January 1, 4713 B.C.  (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1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) at noon.  As an example of a jdn in  modern  ti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noon  October  1,  1991  to  noon  October  2,  1991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,448,544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Gregorian or Julian Calendar by QTAwk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ation of the jdn is controlled by the built-in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egorian".  If Gregorian = TRUE, QTAwk uses  the  Gregor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,  otherwise  QTAwk  uses  the  Julian Calenda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an Day Number computed by QTAwk is, by default, bas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Gregorian  Calendar  adopted  in  the  British  Empi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American Colonies, on September 2, 1752.  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 that day are based on the Julian Calendar in the U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al" function described later is  the  revers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jdn" function, turning a specified jdn into a formatte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, the jdn of a given date is handy in perfor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computations.   For  example,  given  two  dates,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jdn's may be found  with  this  function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days  between  the  two  dates computed simp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ing one jdn from the other.  A day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days  in  the  future (past) is easily computed by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btracting) the desired number of days to the jdn an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cal" function to obtain the new date.  Also, the d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eek of a given date may be computed  quite  simply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ul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ow = (jdn + 1) % 7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dow  is  the  "day  of  week".  The value comput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0 and 6 inclusive wi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=&gt; Sun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=&gt; Mon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=&gt; Tues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=&gt; Wednes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==&gt; Thurs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==&gt; Fri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==&gt; Satur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* jdn(year,month,day) ==&gt; return the Julian  Day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e specifi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* jdn(fdate)  ==&gt;  return  the Julian Day Number of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The date is specified in the "PC/MS-DOS fil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" as obtained with the "findfile"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1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  log(x) ==&gt; return natural (base e) logarithm of 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  * log10(x) ==&gt; return base 10 logarithm of 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  * pi or pi() ==&gt; return pi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.  rand() ==&gt; return random number r, 0 &lt;= r &lt; 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sin(x)  ==&gt;  return  sine  of  x.   Assumes  x in degree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variable DEGREES is true,  otherwise  assumes  x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dians.  Refer to the DEGREES built-in variab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  * sinh(x) ==&gt; return hyperbolic sine of 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  sqrt(x) ==&gt; return square root of 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.  srand(x) ==&gt; set x as new seed for rand(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srand()  ==&gt;  use  current  system  time  as  new  se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nd(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Strin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TAwk offers the following built-in string handling  fun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marked with an asterisk, '*', are new to QTAw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string  function  require  or  return  a string posi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positions start with the first character as  position 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* cal(fmt_str,jdn)  ==&gt;  return  date/time  corresponding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an Day Number (jdn) specified, format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value of fmt_str.  The format option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for the "sdate/stime" functions described later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is  the  reverse  of  the  "jdn" function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l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jdn  specified  is  an  integer  value,  any 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s  made  in  the  format  string 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ime.  If  the  jdn  specified  is  a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 with  a nonzero fractional part, the fractional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compute a time of day.  For  example,  a  flo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jdn value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_day = 2449251.39980324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2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al("%m/%d/%Y -- %H:%M:%S",spec_da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the outpu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/20/1993 -- 09:35: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ger portion, 2449251, produces the date, 09/20/199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ractional portion, 0.399803241, produces  the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9:35:43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a  time  of  day  in  hours (on a 24 hour/day basi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and seconds, to compute the fractional portion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dn, the following formula may be u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t_jdn     =    (hours/24.0)    +    (minutes/1440.0)   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conds/86400.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* center(s,w)  ==&gt;  return  string  s  centered  in  w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* center(s,w,c)  ==&gt;  return  string  s  centered  in  w  'c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* copies(s,n) ==&gt; return n copies of string 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* deletec(s,p,n)  ==&gt;  return  string  s  with  n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eted starting at position 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gsub(re,rs)  ==&gt;  substitute  for  strings matched by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,  re,   globally   in   $0,   return   number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s made.  The evaluation of the replacemen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ression, rs, is the same as below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gsub(re,rs,t) ==&gt; substitute for strings matched  by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,  re,  globally  in  string  t,  return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s made.  The substitution strings are 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replacement string, rs, the string value of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.  The replacement  string  expression,  rs,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 at  the  time the function is called, but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lacement string is used for replace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first argument, re, may be an array, the valu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ilt-in  variable,  MATCH_INDEX,  can  be  effect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  are  made.   By  delaying  the  evaluation  of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 string expression until the replacement is ma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 in MATCH_INDEX can be used to effect the valu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2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placement string for each replace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ing  a  list  of  strings  in  another string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by two methods.  In both methods the string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,  the  pattern  strings,  are contained in the sing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ed array 'str_pat' and the replacement  string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 in  the  singly  dimensioned array 'str_rep'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method uses a loop to replace each string in  str_pa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(  i in str_pat ) gsub(str_pat[i],str_rep[i]),rep_v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method uses the array capabilities  of  QTAwk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 scan  for  all  pattern strings in 'str_pat'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ub(str_pat,str_rep[MATCH_INDEX + 0],rep_v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ach pattern string is found, MATCH_INDEX is se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value  of  the  corresponding  index  of  the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 The   replacement   string   expression   is 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.   Adding  0 to MATCH_INDEX is necessary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string value to a numeric for indexing into  the  str_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a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example  of  such use is found in the "more.exp"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with  QTAwk.   When  the  ANSI  display  op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, strings may be highlighted on output.  Fin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he desired strings  is  accomplished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state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Put  In  High  Light  ANSI Sequences For High Light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highligh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ub(High_pat,High_Text[MATCH_INDEX + 0] � "$$0" � Normal,d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highlight' is a variable with a TRUE/FALSE valu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flag  if  strings  are to be highlighted.  'High_pat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igh_Text' are arrays with the string patterns to 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e  ANSI character sequences necessary for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olors.  '$$0' is the tag  string  replacement  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  the  string  matching  the  desired  patter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igh_pat'.  Note that '$$0'  must  be  contained  in 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ations  to  ensure that the substitution made for the 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  token  is  accomplished  by  the  'gsub'   fun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 the basic processing loop of QTAwk would evalu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$$' as the tag string operator, operating on the  token  '0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replacement  string  expression is evaluate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yield the matching string from the  associated 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2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 the null string if there was no matching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).  'Normal'  contains  the  ANSI  character 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 to  return  the  display  to  the  normal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s.  'dl' is the variable containing the  display  li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lacement string expres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_Text[MATCH_INDEX + 0] � "$$0" �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evaluated  each time 'gsub' finds a string match in 'd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one  of  the  patterns  in  'High_pat'. 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_INDEX  reflects  the index of the element in 'High_pa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(0 is added to  convert  MATCH_INDEX  from  a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to an integer value for indexing 'High_Text'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Awk guarantees that the replacement string express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valuated as replacements are made in the text str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to  right.   For  constant  expressions  used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 string,  evaluating   the   replacement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  when   the   function  is  called  or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lacement is made are equival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use of arrays  as  search  patterns,  the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only be accomplished as a much slower loo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 i in High_pa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ub(High_pat[i],High_Text[i] � "$$0" � Normal,d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index(s1,s2)  ==&gt; return position of string s2 in string s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zero, 0, if string s1 does not contain string s2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* insert(s1,s2,p)  ==&gt;  return  string  formed  by  inse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 s2 into string s1 starting at position 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* justify(a,n,w) ==&gt; return string w characters long  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justifying n elements of array a padded with blanks.  If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s of array a with at least one blank between  el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exceed  width  w,  then  the  number of array el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ified is reduced to fit in the length w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* justify(a,n,w,c)  ==&gt;  return  string  w  characters 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ed  by  justifying  n  elements  of  array  a pad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'c'.  If n elements of array a with  at  least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character between elements would exceed width w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array elements justified is reduced to fit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2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ngth w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  length ==&gt; return number of characters in $0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  length() ==&gt; return number of characters in $0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  length(s)  ==&gt;  return  number  of  characters in string 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match(s,r) ==&gt; return  true,  1,  if  string  s  contain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ring   matched  by  regular  expression  r.   If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no match  to  regular  expression  r,  then 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,  0.   Set  RLENGTH  to length of substring matched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) and RSTART to start position of substring  matched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ero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* overlay(s1,s2,p)  ==&gt;  return  string formed by over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2 on string s1 starting at position  p.   May  ext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of  s1.   If p &gt; length(s1), s1 padded with blank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priate lengt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* remove(s,c) ==&gt; return string formed by removing  all  'c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from string 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* replace(s)  ==&gt;  return  string  formed  by  replac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 expressions, {n1,n2}, and named expressions, {name}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string  s.   Same operation performed for strings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s and  in  converting  regular 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o internal for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* sdate(fmt_str)  ==&gt;  return  current  system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ed according to string value of fmt_str.   The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is  similar  to  those  used  in the 'print'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at the following substitutions are ma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 --&gt; Locale's Abbreviated Weekda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 --&gt; Locale's Weekda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 --&gt; Locale's Abbreviated Mont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 --&gt; Locale's Mont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 --&gt; Locale's  Appropriate  Date  And  Time  Repres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 --&gt; Day Of The Month As A Decimal Number (01-3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  --&gt;  The Hour (24-hour Clock) As A Decimal Number (00-2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I --&gt; The Hour (12-hour Clock) As A Decimal  Number  (01-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j  --&gt;  The  Day  Of  The Year As A Decimal Number (001-36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 --&gt; The Month As A Decimal Number (01-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 --&gt; The Minute As A Decimal Number (00-5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 --&gt; The Locale's  Equivalent  Of  The  AM/PM  Design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A 12-h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7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2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 --&gt; The Second As Decimal Number (00-6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  --&gt;  The Week Number Of The Year (the First Sunday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Day Of Week 1) As A Decimal Number (00-5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w --&gt; The Weekday As A Decimal Number (0-6), Where Sunda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W  --&gt;  The Week Number Of The Year (the First Monday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Day Of Week 1) As A Decimal Number (00-5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x --&gt; The Locale's Appropriate Date Repres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X --&gt; The Locale's Appropriate Time Repres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y --&gt; The Year Without Century As A Decimal  Number  (00-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Y --&gt; The Year With Century As A Decim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Z --&gt; The Time Zone Name Or Abbreviation, Or By No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Time Zone Is Indetermi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 --&gt;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mon format strings would 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m/%d/%y       -  mm/dd/y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m/%d/%Y       -  mm/dd/yyy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d/%m/%y       -  dd/mm/y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d/%m/%Y       -  dd/mm/yyy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b %d, %Y      -  abbrev. month dd, yyy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B %d, %Y      -  month dd, yyy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a %m/%d/%Y    -  abbrev weekday mm/dd/yyyy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A %m/%d/%Y    -  weekday mm/dd/yyy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a, %b %d, %Y  -  abbrev. weekday, abbrev. month dd, yyyy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A, %B %d, %Y  -  weekday, month dd, yyy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b             -  return ASCII string for abbrev. month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B             -  return ASCII string for month name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a             -  return ASCII string for abbrev. day nam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A             -  return ASCII string for day name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y%m%d         -  return date in yymmdd form for sorting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j             -  return number of days this year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H:%M:%S       -  hh:mm:ss 0 &lt;= hh &lt;= 2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H:%M          -  hh:mm 0 &lt;= hh &lt;= 24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I:%M:%S %p    -  hh:mm:ss AM/P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I:%M %p       -  hh:mm AM/P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* sdate(fmt_str,fdate) ==&gt; return date  formatted  acco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tring  value  of  fmt_str.   This function is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date(fmt_str)" except that the file date (fdate)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rent system date is formatted.  The file date, fd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ually obtained by the "findfile" function.  If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fdate  passed  is  zero,  the  current  system  dat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ed.  The current system time is utilized for  any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titu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8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2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* sdate(fmt_str,year,month,day)  ==&gt;  return  date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string  value  of  fmt_str. 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 to  "sdate(fmt_str)"  except  that the specific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(year, month, day) is formatted.  The  current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is utilized for any time substitu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split(s,a)  ==&gt;  split  string  s  into  array  a  on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 FS.  Return  number  of  fields.   The  same 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FS for splitting the current input record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 of fs in splitting s into 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split(s,a,fs) ==&gt; split string  s  into  array  a  on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  fs.   Return  number  of  fields.   The same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FS for splitting the current input record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 of fs in splitting s into 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* srange(c1,c2)  ==&gt;  return string formed from charact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ing characters from c1 to c2 inclusive.  If c2 &lt; c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 string returned.  Th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range('a','k') == "abcdefghijk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.  * srev(s)  ==&gt;  return string formed by reversing string 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rev(srange('a','k')) == "kjihgfedcba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* stime(fmt_str) ==&gt; return current  system  time  and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ted according to the string value of fmt_st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 --&gt; Locale's Abbreviated Weekda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 --&gt; Locale's Weekda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 --&gt; Locale's Abbreviated Mont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 --&gt; Locale's Mont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  --&gt;  Locale's  Appropriate  Date  And Time Repres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 --&gt; Day Of The Month As A Decimal Number (01-3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 --&gt; The Hour (24-hour Clock) As A Decimal  Number  (00-2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I  --&gt;  The Hour (12-hour Clock) As A Decimal Number (01-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j --&gt; The Day Of The Year  As  A  Decimal  Number  (001-36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 --&gt; The Month As A Decimal Number (01-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 --&gt; The Minute As A Decimal Number (00-5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  --&gt;  The  Locale's  Equivalent  Of The AM/PM Design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A 12-hour 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 --&gt; The Second As Decimal Number (00-6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 --&gt; The Week Number Of The Year (the First Sunday  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Day Of Week 1) As A Decimal Number (00-5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w --&gt; The Weekday As A Decimal Number (0-6), Where Sunda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9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2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W --&gt; The Week Number Of The Year (the First Monday  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Day Of Week 1) As A Decimal Number (00-5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x --&gt; The Locale's Appropriate Date Repres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X --&gt; The Locale's Appropriate Time Repres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y  --&gt;  The Year Without Century As A Decimal Number (00-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Y --&gt; The Year With Century As A Decim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Z --&gt; The Time Zone Name Or Abbreviation, Or By No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Time Zone Is Determi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 --&gt;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 to  the  'sdate' function for some examples of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ting string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* stime(fmt_str,ftime) ==&gt; return time  formatted  acco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string value of fmt_str.  This function is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ime(fmt_str)" except that the file time (ftime)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rent system time is formatted.  The file time, f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ually obtained by the "findfile" function.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 date is utilized for any date substitu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* stime(fmt_str,hour,minute,second)    ==&gt;    return  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ed according to the string  value  of  fmt_str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is  similar  to  "stime(fmt_str)"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 time passed (hour, minute,  second)  is  format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current   system   date   is   utilized  for  any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titu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 * stran(s)  ==&gt;  return   string   formed   by   trans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string s matching characters in string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variable, TRANS_FROM, to corresponding characte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value   of   built-in  variable,  TRANS_TO.   if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 character  in  TRANS_TO,  then  replace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.  TRANS_FROM and TRANS_TO initially se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_FROM = srange('A','Z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_TO = srange('a','z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 * stran(s,st)   ==&gt;  return  string  formed  by  trans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string s matching characters in string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 variable, TRANS_FROM, to corresponding charac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.  if no corresponding character in st  then  replac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n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 * stran(s,st,sf)  ==&gt;  return  string  formed by trans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in  string  s  matching  characters  in   sf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10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2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character in st.  if no corresponding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st then replace with blan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 * strim(s) ==&gt; return string formed by trimming lead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ling  white  space  from  string  s.   Leading whit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 the regular expression /^{_w}+/.  Tailing whit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es the regular expression /{_w}+$/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  * strim(s,le)  ==&gt;  return  string formed by trimming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le and tailing white space from string s.  Diff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are taken depending the type of 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type     �  ac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 �  delete first string matching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</w:t>
        <w:tab/>
        <w:t xml:space="preserve">    �  convert to regular expression an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�  first matching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 � delete all leading characters equal to 'l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zero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    � delete leading white space matching /^{_w}+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    � ignor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m(s,TRUE) is equivalent to the form strim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all delete the leading dashes from th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m("------ remove leading -------",/^-+/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m("------ remove leading -------",/-+/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m("------ remove leading -------",'-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&gt; "remove leading ------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  * strim(s,le,te)  ==&gt;  return  string  formed  by   tri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matching  le and string matching te from s.  'le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e'  may  be  a  regular  expression,  a  string,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 or   a  numeric.   Differing  actions  are 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11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2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the type of le and 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/te type  �  ac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 �  delete first string matching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</w:t>
        <w:tab/>
        <w:t xml:space="preserve">    �  convert to regular expression an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�  first matching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 � delete all leading/tailing characters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� to 'le'/'te' resp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zero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    � delete leading/tailing white space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� /^{_w}+/ or /{_w}+$/ resp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    � ignor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m(s,TRUE,TRUE)  is  equivalent  to  the  form   strim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m("======remove   leading   and  tailing-------",'=','-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m("======remove  leading  and  tailing-------",/^=+/,'-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m("======remove  leading  and  tailing-------",'+',/-+$/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m("======remove leading and  tailing-------",/^=+/,/-+$/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&gt; "remove leading and tail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m("======remove leading-------",'=',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&gt; "remove leading------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m("======remove tailing-------",FALSE,'-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&gt; "======remove tail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.  * strlwr(s)  ==&gt;  return string s translated to lower-ca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.  * strupr(s) ==&gt; return string s translated  to  upper-ca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  sub(re,rs)  ==&gt;  substitute  for  leftmost string matc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12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2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, re, in $0, return number of substit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(0/1).  Refer to description of built-in function 'gsub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when  the  replacement   string   expression,   rs,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mplish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  sub(re,rs,t)  ==&gt;  substitute for leftmost string match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, r, in t, return number  of  substit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(0/1).  Refer to description of built-in function 'gsub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when  the  replacement   string   expression,   rs,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mplish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 substr(s,p)  ==&gt;  return string formed from suffix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 starting at position 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  substr(s,p,n) ==&gt; return string formed from n charact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s  starting  at  position  p.  If n == 1,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tant is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13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3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Fil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offers  the  following  built-in  file  functions. 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with an asterisk, '*', differ from those in Aw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input  files,  if a drive and/or path i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then only that drive and  path  are  search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ile.  If no drive or path is specified, the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searched, if the file is not found, then  the 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ly with a drive specifier) specified by the string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built-in variable QTAwk_Path are searched for  the 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paths may be specified in QTAwk_Path by separat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emi-col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func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n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ne(v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ne 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line(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line(F,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c(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hrecord(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hrecord(sp,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hrecord(sp,rs,v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rchrecord(fn,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rchrecord(fn,sp,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rchrecord(fn,sp,rs,v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xpr_l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(expr_lis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 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(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 F,expr_l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(F,expr_lis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fm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fmt,expr_lis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F,fm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F,fmt,expr_lis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c,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14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3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ppend(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lose(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get_FNR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get_FNR(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1 Inpu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* getlin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etline; ==&gt; reads next record from current input fil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0.   Sets  fields,  NF,  NR  and  FNR.   The  effect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etline' function is summarized in the table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ption of the 'fsrchrecord' fun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he  number  of  characters  read  plu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Record plus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0 if End-Of-File was encountere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)  -1 if an error occur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ilt-in variables FILE_SEARCH and FILE_SEARCH_PAT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effect  on the next record input with this func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hysical record in the file is read irregardless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of FILE_SEARC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* getline(v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etline  v;  ==&gt;  reads next record from current in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variable v.   Sets  NR  and  FNR.   The  effec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etline'  function is summariazed in the table fol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ption of the 'fsrchrecord' fun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he number of characters read  plus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Record plus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0 if end-of-file was encounter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)  -1 if an error occur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ilt-in variables FILE_SEARCH and FILE_SEARCH_P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effect on the next record input with this  function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physical record in the file is read ir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of FILE_SEARC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* fgetline(F) ==&gt; reads next record from  file  F  into  $0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fields and NF.  The effect of the 'fgetline'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ized in the table  following  the  description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15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3.1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fsrchrecord' fun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he  number  of  characters  read  plu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Record plus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0 if end-of-file was encounter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)  -1 if an error occur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ilt-in variables FILE_SEARCH and FILE_SEARCH_PAT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effect  on the next record input with this func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hysical record in the file is read irregardless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of FILE_SEARC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* fgetline(F,v)  ==&gt;  reads  next  record  from  file  F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v.   The  effect  of  the  'fgetline'  func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ized  in  the  table  following 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fsrchrecord' fun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he number of characters read  plus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Record plus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0 if end-of-file was encounter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)  -1 if an error occur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ilt-in variables FILE_SEARCH and FILE_SEARCH_P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effect on the next record input with this  function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physical record in the file is read ir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of FILE_SEARC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* srchrecord(sp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rchrecord(sp,rs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rchrecord(sp,rs,var) searches the current input  fi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ext  record  or  records  matching  the search patter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p'.  If  the  record  separator  parameter,  'rs',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 records  are  determined  by the variable R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s' is specified, record boundaries are  determin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 matching  'rs'.   'rs'  may  be a simple constan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or an array.   As  for  the  built-in  variable  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 rs  as the null string, "", will set a blan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record separator.  If rs is  specified  as  the  nu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Awk  will  silently use the regular expression /\n\n/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or records matching the search pattern are retur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$0'  if  'var' is not specified.  If 'var'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record  or  records  are  returned  in  'var'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 variables,  FNR  and  NR are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osition and record number  after  the  search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16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3.1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 variables,  NF  and  '$i', i � 0 � NF, are se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ar' is not  specified.   The  effect  of  the  'srchrecor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summarized in the table following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'fsrchrecord' fun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he number of characters read  plus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Record plus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0 if end-of-file was encounter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)  -1 if an error occur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* fsrchrecord(fn,sp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srchrecord(fn,sp,rs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srchrecord(fn,sp,rs,var)  searches  the  file spec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n' for the next  record  or  records  matching  the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,  'sp'.   If the record separator parameter, 'rs'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pecified, records are determined by the variable R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s'  is  specified,  record boundaries ar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matching 'rs'.  'rs' may  be  a  simple  constan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or  an  array.   As  for  the built-in variable 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rs as the null string, "", will set a  blank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  record  separator.   If rs is specified as the nu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Awk will silently use the regular expression  /\n\n/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or records matching the search pattern are retur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$0' if 'var' is not specified.  If 'var' is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 record  or  records  are  returned  in  'var'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variables, NF and '$i', i � 0 �  NF,  are  set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ar' is not specified. 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he  number  of  characters  read  plu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Record plus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0 if end-of-file was encounter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)  -1 if an error occur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able details the  effect  of  the  'getline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getline',  'srchrecord'  and 'fsrchrecord' functions on $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variables, $i, and the built-in variables,  NF,  N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FN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line()     getline(v)     fgetline(F)     fgetline(F,v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rchrecord()  srchrecord(v)  fsrchrecord(F)  fsrchrecord(F,v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0        updated       not updated        updated     not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, i&gt;0   updated       not updated        updated     not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        updated       not updated        updated     not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        updated           updated    not updated     not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17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3.1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R       updated           updated    not updated     not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 function  parameters  sp  and  rs  have not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'srchrecord'  and  'fsrchrecord'  to  highligh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ity  with  the  functions 'getline' and 'fgetline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effect on the variables indica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FNR and NR are updated to  their  proper  and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 whenever  the  basic  QTAwk processing loop rea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nput record from the current input  file  or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getline' or 'srchrecord' functions are execu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cord number of the record read by the 'fgetline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srchrecord' functions is desired,  the  'get_FNR'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be u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* getc();  ==&gt;  reads  next character from current in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the character read, 0 if  End-Of-File  or  -1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read erro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CHO_INPUT built-in variable controls echo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rom the standard input file or  keyboard  fi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ndard output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* fgetc(F);  ==&gt; reads next character from file F and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read, 0 if End-Of-File or -1 if  a  file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ccu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reading from the standard file, "keyboard",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-Of-File or error  returns.   The  "fgetc"  functi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0  when  a  function key, cursor key or other ke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an ASCII character is pressed  when 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keyboard file.  A second call must be made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keyboard  scan  code  to  recognize  the  key  pres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board scan codes are listed in Appendix ii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CHO_INPUT built-in variable controls echo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rom the standard input file or  keyboard  fi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ndard output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2 Outpu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* fprint(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fprint  F;  ==&gt;  prints  $0  to  file 'F' followed by O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s the number of characters prin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18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3.2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* fprint(F,...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print F,...; ==&gt;  prints  expressions  in  the  expr_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...',  to  the  file  'F',  each separated by OFS. 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 is  followed  by  ORS.   Return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prin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printf(F,fmt,...)  ==&gt;  print  expr_list,  ...,  to file 'F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format 'fmt'.  Returns the number of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in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;  ==&gt;  prints  $0  to  standard output file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S.  Returns the number of characters prin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int(...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...; ==&gt; prints expressions in the expr_list,  ...,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andard  output  file, each separated by OFS. 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 is  followed  by  ORS.   Return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prin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intf(fmt,...)  ==&gt; print expr_list, ...,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ccording  to  format,  fmt.   Return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prin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* putc(c)  ==&gt;  writes  the  character  'c'  to 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 and returns the character c if no error  oc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write.  Returns -1 if an error occur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* fputc(c,F)  ==&gt;  writes the character 'c' to the file F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s the character c if no error occurred on  the  wri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s -1 if an error occur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printf(fmt,...)  ==&gt;  return  string  formed  by  forma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r_list, ...  , according to format, fm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3 Miscellaneous Fil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* append(F) ==&gt; this function causes  all  subsequent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le 'F' to be written, "printed", at the end of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, appended to the end.  If any output is print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before  executing  this function, if the fil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, it is opened and truncated to zero  length  prio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 the  first  character.  Closing the file, "F",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19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3.3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close' function will cancel the effect of  'append'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subsequent output to that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lose(F)  ==&gt;  close  file  F.   If the same file is op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reading and writing, the 'close' function will cl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opened  for writing first.  The same file may be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both reading and writing  with  the  'append'  fun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the current scan file for the 'append'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and will direct any output to the end  of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out altering the current read posi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* get_FNR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et_FNR(F)  ==&gt;  this  function  returns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he input file specified.  The first form retur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equal  to  the built-in variable FNR and is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FNR(FILE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name specified is not open or  is  not  open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put, a value of zero, 0, is return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has been added because of the input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getline' and 'fsrchrecord'.  For the  current  input 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ilt-in variable FNR is always updated automatical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record number  of  the  last  record  input 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record).   However,  when  reading from a fil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current input file,  there  is  no  other  mea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 the  current  record  number  of  the  file.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getline', the user utility could  maintain  an  indepe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  of  records  read.   However,  if  the  'fsrchrecor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used, it is  not  possible  for  the  util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 such  a  count  since  not all records ar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ad'.  Many may be skipped  when  searching  for  a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the search patter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 the re-direction and pipeline operators, '&lt;', '&gt;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gt;&gt;' and '|', have been discontinued as error prone.  The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print $1, $2 &gt; $3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replaced by the 'fprint'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fprint($3,$1,$2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20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3.3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fprint $3,$1,$2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4 Standar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has  six standard files: keyboard, stdaux, stderr, std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, stdprn.  These files are always open  and  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or outp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keyboard --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is  designed to read input from the keyboar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has been  redirected  to  a  disk  file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/MS-DOS   redirection   or   piping   facility,  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-Of-File will not  be  recognized.   Any  utility 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ed  input  from  this file must supply a means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tility for termination.  This can  be  done  on 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put and use of the "exit" or "endfile" state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fgetc"  function  will  return  0 when a function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  or  other  key  not  corresponding  to  an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is pressed when reading from the keyboard fil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all must be made to read the keyboard  scan  cod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 the key pressed.  Keyboard scan codes are li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ii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CHO_INPUT built-in variable controls echo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from the keyboard file to the standard output fil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read are not  to  be  displayed,  then  ECHO_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set  to  a  false  value.   The  default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CHO_INPUT is 0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tdaux -- Standard Auxilia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 communications  port  if  available  for  outp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derr -- Standard Err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nsole displa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tdin -- Standard In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 the  console  keyboard,  but may be redirec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or piped from the  output  of  another 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 is  the  utility input file if no input fil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pecified on the command line or an input  file  of  "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been specifi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21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3.4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ot  redirected  or  piped,  input will be rea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This  file  is  buffered  and  the  input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to the QTAwk utility until the carriage retur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key is pressed.  If single key characters  are 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the  utility as the keys are pressed, then the "keyboar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hould  be  used  for  input  using  the  "fgetc"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  Also,   cursor  keys,  function  keys  or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ecial" character keys cannot be input from this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eyboard"  file  and  the  "fgetc" function must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h inp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CHO_INPUT built-in variable controls echo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from the redirected or piped standard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output file.  If the standard  input  file  ha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 redirected  or piped, then input read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le will always be displayed irregardless of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ECHO_INPUT.   If  characters  read from the redirec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d standard input file  are  not  to  be  displayed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_INPUT should be set to a false value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CHO_INPUT is 0.  Normally, the default value is  desi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 redirected  or  piped  input  will  be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ndard output file as it is rea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able shows the effect of ECHO_INPUT on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ndard inpu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redirected  redirecte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CHO_INPUT  stdin       stdin       stdin       stdin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      to display  to stdout   to display  to stdou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ue        yes         yes         no          yes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lse       yes         no          no          no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tdout -- Standard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 the console screen, but may be redirected to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or piped to the input of another  application  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 the  "print",  "printf"  and "putc" function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put only to this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tdprn -- Standard Print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er attached to  the  parallel,  or  printer, 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22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4  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1 Expressio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e_type(expr)   ==&gt;   returns  the  type  of  'expr'.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the expression 'expr' and returns the type of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.  The return is an integer defining the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    Typ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Uninitialized (returned when 'expr' is a variab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not had a value assigned to it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f the variable not been assign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nce acted on by "deletea" 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Regular Expression Valu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    String Valu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    Single Character Valu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       Integral Valu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    Floating Point Valu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v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_type(lvar)          ==&gt; 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_type(/string test/) ==&gt; 1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_type("string test") ==&gt; 2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_type('a')           ==&gt; 3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_type(45)            ==&gt; 4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_type(45.6)          ==&gt; 5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_type(45.6 � "")     ==&gt; 2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_type("45.6" + 0.0)  ==&gt; 5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_type("45.6" + 0)    ==&gt; 5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_type("45" + 0)      ==&gt; 4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_type("45" + 0.0)    ==&gt; 5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2 Execut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offers  two  forms of a function to execute QTAwk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or statements.  The first form will  execute 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QTAwk  expressions  or  statements.   The second will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elements as QTAwk expressions or ele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execute(s[,se[,rf]]) ==&gt; execute string s as an QTAwk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expression.   If  se == TRUE, then string s is execut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and the resultant value is returned by  the  'execu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 If  se  ==  FALSE,  then  string  s  is execu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the constant value of one, 1, is returned.  The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23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4.2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is  optional  and  defaults to FALSE.  Any built-i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function may be executed in the  'execute'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the  'execute'  function  itself.   New  variabl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as well as new constant strings and regular expres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al  rf parameter is the error recovery flag.  If r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(the default value), an error  encountered  in  pars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 the string s will cause QTAwk to issue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and halt  execution.   If  rf  ==  TRUE, 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in parsing or executing the string s will cause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ssue the appropriate error message,  discontinue  pars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of the string and continue executing the current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  Attempting  to  execute  the  'execute'  func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e  'execute'  function is a fatal error and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QTAwk to halt exec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ring can be executed as either an expressio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var = "power2 = 2 ^ 31;";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ecuted as an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xecute(nvar,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will be: 21474836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ecuted as a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xecute(nvar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xecute(nv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will b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statements/expressions may be executed with a com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ar = "{ pow8 = 2 ^ 8; pow16 = 2 ^ 16; pow31  =  2  ^  31;  }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(pvar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24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4.2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(pv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the three 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ow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ow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ow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if  the  variables  were  not  previously defin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were not previously defined, they  will  add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the utility global variab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ttempting to execute pvar as an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(pvar,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result  in the error message "Undefined Symbol"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es  '{}'  are  only  recognized  in  statements.   All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may be executed, as an expression, by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perator in the following mann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ar = "pow8 = 2 ^ 8 , pow16 = 2 ^ 16 , pow31 = 2 ^ 31;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execute(a[,se[,rf]]) ==&gt; execute the elements of array a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statement or expression.  The se and rf parameter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nd default values  as  above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statement contained in pvar above may be split am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of an arr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r[1] = "{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r[2] = "pow8 = 2 ^ 8;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r[3] = "pow16 = 2 ^ 16;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r[4] = "pow31 = 2 ^ 31;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r[5] = "}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ecut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(av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(avar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25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4.2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3 Arra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TAwk offers the following built-in array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tate(a) - the values of the array are rot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first element goes  to  the  last  eleme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to the first, third to the second, etc.  If the arra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l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[1]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[2]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[3]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[4]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otate(a) will have the res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[1]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[2]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[3]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[4]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necessary  to  specify  one-dimensional  arrays.   I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[1][1]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[1][2]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[1][3]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[1][4]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otate(a[1]) will produce the res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[1][1]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[1][2]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[1][3]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[1][4]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4 System Contro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(e)  ==&gt;  executes  the  system  command 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value of the expression 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5 Variab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26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4.5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two  built-in  functions  available  for  acc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 The  first,  "pd_sym", accesses predefined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, ud_sym, accesses  user-defined  variables. 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wo for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_sym(name_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_sym(name_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_sym(name_num,name_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_sym(name_num,name_s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o  access predefined variables, the function "pd_sym"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 This  function  has  been  supplied  to   provide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d  variable  access function similar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d_sym" for accessing user-defined variables.  The for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s are simila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  access user-defined variables where the variable nam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known in  advance,  the  function  "ud_sym" 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.  The first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d_sym(name_exp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ful in situations where the variable name is not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statement is  to  be  executed.   In  these  c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_expr  may  be  any  expression or variable with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equal to the name of the  unknown  variable. 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 the  string  value  of name_expr is used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 'ud_sym' returns the variable in question, if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sts,  whose  name  is  equal  to the string value pas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al return value may be used  in  any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 as  the variable itself would.  This includes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return value with the array  index  operators,  "[]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form may be used to access both local and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.  If both a local and  global  variable  have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 with  the  desired  name  and  the local vari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in scope, then the local variable is return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d_sym(name_expr,name_s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27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4.5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ful in those situations where it may be impractic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string values to access the variables, e.g., in a "for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hile" or "do" loop, but a numeric  value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the variab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er variables are accessed in the order def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utility starting with one, 1.  If the integer  valu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_expr  exceeds the number of user-defined variable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stant is returned.   The  second  parameter  must  b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  Upon  return,  this  variable  will have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equal to the name of the variable  found  or  the 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if  name_expr  exceeds  the  number  of  user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.  The return value of this variable may  be 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ssure that a variable was fou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al  return  value may be used in an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 variable itself would.  This  includes 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 the  return  value with the array index operators, "[]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vi lists the pre-defined variables with th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 used  in  the  first argument to access the variab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form may  be  used  to  access  global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   Local  variables cannot be accessed with this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short  function  will  return  the   number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global 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unction to return the curren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GLOBAL variables defined i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var_number(display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cnt, j, jj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cnt = 1, j = ud_sym(cnt,jj) ; jj ; j = ud_sym(cnt,jj) 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 display ) print cnt � " : " � jj � " ==&gt;" � j � "&lt;==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t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nt -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function  may  be  called  with 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desired.  The value of the variable will  be  retur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appropriate  variables  have been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EGIN" a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28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4.5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the conversion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kilometers_to_statute_miles_ = 1.609344; # mile / kilometers (exac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tatute_miles_to_kilometers_ = 1/1.609344; # kilometers / mile (exac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km_to_sm_ = 1.609344; # mile / kilometers (exac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m_to_km_ = 1/1.609344; # kilometers / mile (exac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inches_to_centimeters_ = 2.54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centimeters_to_inches_ = 1/2.54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in_to_cm_ = 2.54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cm_to_in_ = 1/2.54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adians_to_degrees_ = 180/p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egrees_to_radians_ = pi/18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ad_to_deg_ = 180/p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eg_to_rad_ = pi/18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unction to return the appropriat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onversion_factor(to_n,from_n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c_name = '_' � to_n � "_to_" � from_n � '_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ud_sym(c_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 will list all pre-defined variab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urrent value and the integer used to access th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i = 1 , jj = pd_sym(i,j) ; j ; jj = pd_sym(++i,j) 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ub(/\n/,"\\n",j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ub(/\s/,"\\s",j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ub(/\t/,"\\t",j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i,j,jj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6 File Search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offers three forms of the "findfile" function.  All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  search    for     files     matching     a   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ive:\path\filename.ext"  pattern.   Since  PC/MS-DO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are utilized for  the  search  operations,  only  PC/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wild cards are allowed in the "filename.ext"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.  The three forms of the file search function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ndfile(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ndfile(variable,patt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indfile(variable,pattern,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29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4.6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ree forms of the function return the number of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match the pattern specified with the specified attribu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rgument specifies the variable in which the  arra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ound  is  returned.   The  second  argumen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ive:\path\filename.ext" pattern to match against and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specifies the file attributes which the files foun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.  If the file pattern is not passed or passed as  the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 then the pattern "*.*" matching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is utiliz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ast argument, the file attributes, is passed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form  is  used as specifying the attributes desi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re specified as a string with  the  following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 or  'A'  --&gt;  file  archive bit set indicating that fil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written  to  since  the  file  was  last  archived  (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eared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'  or  'D' --&gt; sub-directory, only sub-directories match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tern will be return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' or 'H' --&gt; file hidden bit is set  indicating  that 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,   i.e.,   not   ordinarily   displayed  by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' or 'R' --&gt; file read-only bit is set, i.e., file may 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to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or  'S' --&gt; file system bit is set indicating that fil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ystem  file".   Again  these  files  are   not   ordin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ed by directory search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'  or  'V'  --&gt;  Volume  ID  bit.   Returns volume IDs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tern.  This is only found in the root director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z' or 'Z' --&gt; all file attributes clea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attributes are not specified, then all  file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e  pattern specified with all attributes cleared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ith  the  archive  and/or  read-only  bits  se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passed in the first argument will be used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of files found.  The zeroth, 0, element  of  the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ontain  the  path  specified  in the pattern passed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30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4.6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working directory if no path is specified.  Star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one, 1, the filename.ext, file size, file time, fil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 attributes  will  be  returned.   Thus,  if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 passes the variable "files", this variable will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with the following information (with 1  �  n  �  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foun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[0] --&gt; path specified or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[n]["name"] --&gt; name of n'th fil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[n]["size"] --&gt; size of n'th fil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[n]["date"]  --&gt;  date  of n'th file found in PC/MS-DO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[n]["time"] --&gt; time of n'th file found  in  PC/MS-DO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[n]["attr"]  --&gt;  string with attributes of n'th file f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ll string if all attributes clea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list of files  returned  in  the  file  arra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orted,  i.e.,  in  the order found by PC/MS-DOS.  I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n the file array have to be ordered by  filename,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 file date, file time or file size, then the FILE_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variable must  be  used  to  specified  the  sort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PC/MS-DOS,  the  PC/MS-DOS file format time and dat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month, day, year and hour, minute second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imple comput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l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= files[n]["date"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= fdate &amp; 0x01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= (fdate &gt;&gt; 5) &amp; 0x00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= (fdate &gt;&gt; 9) + 198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= files[n]["time"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= (ftime &amp; 0x01f) *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= (ftime &gt;&gt; 5) &amp; 0x03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= (ftime &gt;&gt; 1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the 'sdate' and 'stime' built-in func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format the file  date  and/or  time.   For  example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31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.4.6                               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loop  will  re-set the appropriate array eleme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ted file date and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_fmt_str  =  "%m/%d/%Y";  #  format  date  as  month/day/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fmt_str  =  "%H:%M:%S";  # format time as hour:minute: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 elem in file 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elem == 0 ) continue; # skip path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[elem]["date"] = sdate(date_fmt_str,file[elem]["date"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[elem]["time"] = sdate(time_fmt_str,file[elem]["time"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7 Re-Set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regular expression has been used in  QTAwk 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is  set  and  cannot  normally be changed.  If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 expressions   used   in   regular   expressions 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requently,  the  use  of strings for search patterns is s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value of regular expressions used in  GROUP 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normally  be changed.  For this reason QTAwk ha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-i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r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unction  resets  ALL  regular  expressions  except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 expressions,  including  all  GROUP  express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orms for regular expressions are deleted.  On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a  regular expression for matching, the internal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rived with the current values of any named express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a  GROUP  is  matched  against  an  input record,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are evaluated and  the  internal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for the GROUP is rederiv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 to  arrays in Section 6, for the use of arrays as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.  Arrays may be utilized anywhere in a expressio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  is  used.   The internal form of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is retained after the expression has  been  execu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l  regular  expression  form is deleted only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is changed.  The use of arrays as regular expressions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more  control over the dynamic changing of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internal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2-32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3.0                               User-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User-Define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supports user-defined functions and has enhanced them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k in several important aspe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Loc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QTAwk it is no longer necessary to declare local variab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 arguments in the function definition.  QTAwk has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local'  keyword.   This keyword may be used in any com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 but  was  invented  specifically   for  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Consider the simple function to accumulate word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nput record in the formatting util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ccumulate words fo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ddword(w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lw = length(w); # length of added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check new lin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cnt + size + lw &gt;= width ) printline(ye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[++cnt] = w; # add word to lin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+= l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w is local to the function and  will  disappear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s  exited is obvious from the definition of lw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w easy to pick out the function  arguments,  'w'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   The  initialization  of  lw to the length of th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is also easily picked up from the definition.  The 'loca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thus  truly  separates local variables from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Argument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'_arg_chk' built-in variable, it is  also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 QTAwk  now  do some argument checking for the us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rg_chk is TRUE, then QTAwk will, at run-time, check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rguments passed against the number of arguments defin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 passed  differs  from  the  number  defined,  t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 error  is  issued  and QTAwk halts.  When '_arg_chk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QTAwk will check at  run-time  only  that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  passed  is  less than or equal to the number defi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llows the Awk practice and allows for the use of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 but  not passed, as local variables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'_arg_chk' is FALSE.  It is recommended that '_arg_chk'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 and the 'local' keyword used to define variables me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3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3.2                               User-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local to a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Variable Length Argument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allows  user-defined  functions  to  be  define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number  of  arguments.   The actual number of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etermined from the call at run-time.  QTAwk foll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syntax  for  defining  a  function  with  a variabl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unction to determine maximum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max(...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ax = vargv[1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i = 2 ; i &lt;= vargc ; i++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max &lt; vargv[i] ) max = vargv[i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ma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llipses,  '...',  is  used  as  the  last  argument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 argument list to indicate that a variabl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follow.  In the max function shown, no fixed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dicated.   Within the function, the variable argu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via the built-in singly-dimensioned array, 'vargv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 variable 'vargc' is set equal to the number of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ray and, hence, the variable number of arguments 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function.   Since the variable arguments are pas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y dimensioned array, the 'for'  statement  may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each in 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unction to determine maximum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max(...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ax = vargv[1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i in vargv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max &lt; vargv[i] ) max = vargv[i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ma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user-defined function may have fixed arguments and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rguments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unction with both  fixed  and  variable  number  of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ample(arg1,arg2,...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3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3.3                               User-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user-defined  function  is  to  have a variabl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then the 'local' keyword must be used to define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 The ellipses denoting the variable argument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in the function definition argument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Null Arg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user defined function  may  be  defined  with  no  argu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function to accumulate words from input recor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ormat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unction to add current line to pars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dd_line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i = 1 ; i &lt;= NF ; i++ ) if ( length($i) ) addword($i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a user-defined function with no argument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,  the  function  may  be  invoked  with  no  parenthe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list.  Consider the invocation of the add-lin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text  formatter.   The action executed for inpu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 not start with a format control word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format ) add_lin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if ( table_f ) format_table($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output_line($0,FALS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QTAwk, the add_line function may be invoked as "add_line"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 or  as  "add_line()",  with a null length parameter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has also relaxed the Awk rule that the left parenthes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arameter  list  must  immediately  follow  a 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vocation.  QTAwk allows blanks between  the 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ft parenthesis.  The blanks are igno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 Arrays and Used-Define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arrays are integrated into QTAwk expressions, arra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tegrated into the passing of arguments to, and the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from,  user-defined functions.  Used-defined function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3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3.5                               User-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rrays as well as scalars.  This will be illustrated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utility la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passes  scalar  arguments  to  user-defined  funct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i.e., if a scalar variable is specified as an argum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unction, a copy of the variable is passed to the fun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variable itself.  This is called pass by value.  Thu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 alters  the value of the argument, the vari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tered, only the copy.  When the  function  terminat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is  discarded,  and the variable still retains its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ntrast, QTAwk passes array variables by "reference"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hat  the  local  variable  represented  by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s the referenced variable and not a copy. 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local  variable  are  actually  made  to  the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QTAwk, function arguments may also be constant arrays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arrays,  i.e.,  the  argument  may  be the resul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operation on an array.  For example, if A is an arr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result of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 +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n  array  and  would  be  passed  as  a constant arra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argument.   Such  arrays  are   discard   at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passes by reference under three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 argument  is  a  global  or local variable and an arr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argument is a global or local variable  and  used  a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,  i.e.,  indexed or referenced by an 'in' statement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d function.  This is  true  whether  the  refer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 is  a scalar or array when the function is call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ferenced variable was a scalar when the func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,  then at function termination, if the statement(s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argument was indexed WERE EXECUTED, the  refer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 will be an array with the index values referenc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ehavior is identical  to  creating  array  element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lobal variables by referencing the elem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 argument  is  a  global  or local scalar variable an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ermination the argument is an array.  In this c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3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3.5                               User-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rgument  may  not  have  been directly referenced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, but may be the result of  an  operation  involv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.   Alternatively  the  argument may have been pa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unction which referenced it as an array or set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sult of operations on arra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QTAwk  utility with a user-defined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 the use of arrays and scalars  as  function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return of arrays by user-defined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3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3.5                               User-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create arrays 'a' and 'b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i = 1 ; i &lt; 6 ; i++ ) a[i] = b[i] =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create scalars 'c' and 'f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f = 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pass scalar variables/values and return scala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scalar : "set_var(c,c,c)" and c == "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pass two arrays, 'a' &amp; 'b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and one scalar constant, 'c+0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function will return an array "== a + b + (c+0)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set_var(a,b,c+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print returned array 'd' (== a + b + (c+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i in d ) print "d["i"] = "d[i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print scalar 'c' to show un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pass two arrays, 'a' &amp; 'b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and one scalar variable, 'c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function will return an array "== a + b + 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set_var(a,b,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print returned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i in e ) print "e["i"] = "e[i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print former scalar, 'c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converted to array by operation c = b + 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i in c ) print "c["i"] = "c[i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pass two arrays, 'a' &amp; 'b', and constant array, 'b+0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= set_var(a,b,b+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print returned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i in h ) print "h["i"] = "h[i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print array 'b' to assure that un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i in b ) print "b["i"] = "b[i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attempt illegal operation in function: w = f +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adding array, 'b', to scalar, 'f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error message will be issued and execution hal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= set_var(f,b,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t_var(x,y,z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create local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w = x + y + z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alter third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if first &amp; second arguments arra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this will convert third to an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(if not already passed as an arra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y + 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3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3-7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3.5                               User-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QTAwk utility illustrates several ideas in using arra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functions in QTAwk. 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scalar : "set_var(c,c,c)" and c == "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he function 'set_var' with three  scalar  variables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'.   Three  copies  of  'c'  are  actually  passed.  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'w', is computed  using  scalar  quantities  and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ar  quantity.   Since  argument 'y' is a scalar quantit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the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y +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scalar and  the  third  argument,  'c',  is  unchanged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al value of 30 (== c + c + c) is retur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set_var(a,b,c+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s  arrays  as  the  first  and second arguments. 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a constant scalar value, and thus cannot  be 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unction called.  The return value of the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x + y + z; (== a + b + 10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ray. 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i in d ) print "d["i"] = "d[i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 values of the arr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[1]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[2] =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[3] =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[4] =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[5]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set_var(a,b,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s  arrays  as  the  first  and second arguments. 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a variable scalar value, and thus can be  chang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called if the third argument at function 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rray.  The return value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3-8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3.5                               User-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x + y + z; (== a + b + c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ray as above.  Note that at  function  termina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 argument is now an array since it was set to the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eration on an arr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y +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now equivale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b +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at function termination the scalar variable 'c'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an array. 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i in c ) print "c["i"] = "c[i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int the values of the array el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[1] = 3 ( == b[1] +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[2] = 4 ( == b[2] +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[3] = 5 ( == b[3] +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[4] = 6 ( == b[4] +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[5] = 7 ( == b[5] +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= set_var(a,b,b+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s  arrays  as  the  first  and second arguments. 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a constant array value, and thus cannot be chan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 called.   The  return  value of the function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as above.  Note that at  function  termination,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again an array as above.  However, the third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passed as a constant  array  and  thus  no  variab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as  'c'  was  above.  The third argument is discard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ermination. 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 i in b ) print "b["i"] = "b[i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s the array 'b' to assure that it was not chang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= set_var(f,b,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3-9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3.5                               User-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an illegal operation in the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w = x + y + z; (== f + b + f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ion is now attempting to add an array  to  a  scal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+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eration  will  result  in  an  error  message  and 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 sample  QTAwk  utility  illustrates  the  power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 functions  in  automatically  handling  scala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 as  both  arguments  and  return  values  and   adju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 The  same function may be used interchangeab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arrays and scalars with natural  and  predictable 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3-10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4.0                                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Format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follows the Draft ANSI C language standard for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 the 'printf' and 'fprintf' functions except for the '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'n'   types,   which   are  not  supported  and  will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predictable resul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at specification has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[flags][width][.precision][h | l | L]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matched by the following regular ex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%{flags}?{width}?{precision}?[hlL]?{type}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= /[-+\s#0]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= /([0-9]+|\*)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= /(\.([0-9]+|\*))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= /[diouxXfeEgGcs]/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eld of the format specification is a single charac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mber  signifying  a  particular  format  option.   The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which appears after the last  optional  format 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 in  braces  '[..]',  determines  whether th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 is interpreted as a character, a string, or  a 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mplest format specification contains only the percent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type character (for  example,  %s).   The  optional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ther aspects of the formatting,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lags  ==&gt;  Control  justification  of output and prin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s,  blanks,  decimal  points,   octal   and   hexa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fix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width  ==&gt;  Control  minimum  number  of  characters outp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cision ==&gt; Controls maximum number of  characters 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ll  or  part  of the output field, or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gits printed for integer valu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h,  l,  L  ==&gt;  Prefixes  that  determine  size  of 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 (this field is retained only for compatibility to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string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h ==&gt; Used as a prefix with the integer types  d,  i,  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4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4.0                                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  and  X  to specify that the argument is short in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u to specify a short 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l == &gt; Used as a prefix with d, i, o, x, and X  typ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 that  the  argument  is  long  int, or with 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long unsigned int; also used as a  prefix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  E, f, g, and G types to specify a double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L ==&gt; Used as a prefix with e, E, f, g, and  G  typ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long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percent sign, '%', is followed by a character that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as a format field, the character is simply copi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 For  example,  to  print  a percent-sign character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%%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Output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 ==&gt; integer, Signed decimal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 ==&gt; integer, Signed decimal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u ==&gt; integer, Unsigned decimal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 ==&gt; integer, Unsigned octal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x ==&gt; integer, Unsigned hexadecimal integer,  using  "abc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X  ==&gt;  integer, Unsigned hexadecimal integer, using "ABC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f ==&gt; float, Signed value having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]dddd.dd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ddd is one or more decimal  digits. 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  before  the decimal point depends on the magnitu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, and the number of digits after the decimal 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s on the requested precis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 ==&gt; float, Signed value having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]d.dddde[sign]d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d  is  a  single  decimal  digit, dddd is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digits, ddd is exactly three decimal digits, and 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+ or -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E  ==&gt;  float,  Identical  to  the  e  format,  except that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roduces the exponent instead of 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4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4.1                                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g ==&gt;  float,  Signed  value  printed  in  f  or  e 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ever is more compact for the given value and precis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 format is used only when the exponent of the  valu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ss  than  -4  or  greater  than  the  precision  argu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zeros are truncated and the  decimal  point 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 if one or more digits follow i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G  ==&gt;  float,  Identical  to  the  g  format, except that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roduces the exponent (where appropriate)  instead  of  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c ==&gt; character,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s  ==&gt;  string,  Characters  printed  up  to  the first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('\0') or until the precision  value  is  reach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Output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'-'  ==&gt;  Left  justify  the  result  within  the given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dth.  Default: Right justif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'+' ==&gt; Prefix the output value with a sign (+ or -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value is of a signed type.  Default: Sign appear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negative signed values (-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blank (' ') ==&gt; Prefix the output value with a blank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value is signed and positive.  The blank is ignor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th the blank and  +  flags  appear.   Default:  No  blan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'#'  ==&gt;  When  used  with  the o, x, or X format, the #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es  any  nonzero  output  value  with  0,  0x,  or  0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ectively.  Default: No blan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'#'  ==&gt;  When  used  with  the e, E, or f format, the #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the output value to contain a  decimal  point  i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.   Default: Decimal point appears only if digits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'#' ==&gt; When used with the g or G format, the #  flag  for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utput value to contain a decimal point in all ca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the truncation of trailing zeros.  Default: 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appears  only if digits follow it.  Trailing zero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unca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'#' ==&gt; Ignored when used with c, d, i, u o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4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4.2                                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'0' ==&gt; For d, i, o, u, x, X, e, E, f, g, and G  conver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 zeros (following any indication of sign or base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to  pad  to  the  field  width;  no  space  padd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.  If the 0 and - flags both appear, the 0 fla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gnored.  For d, i, o, u,  x,  and  X  conversions,  i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is  specified,  the  0  flag will be ignore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nversions the behavior is  undefined.   Default: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p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argument corresponding to a floating-point specifi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or indefinite, the following output is produc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infinity ==&gt; 1.#INFrandom-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finity ==&gt; -1.#INFrandom-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finite ==&gt; digit.#INDrandom-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Output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argument is a non-negative decimal integer cont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 number  of  characters  printed.   I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output value is less than the specified  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 are  added  to  the  left  or  the  right  of  th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pending on whether the - flag is specified) until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is reached.  If width is prefixed with a 0 flag, zero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until  the  minimum  width  is  reached  (not  usefu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-justified number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specification never causes a value to be truncated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haracters in the output value is greater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width,  or  width  is not given, all charact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re printed  (subject  to  the  precision  specificatio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specification may be an asterisk (*), in which ca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gument from the argument list supplies the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argument  must  precede  the  value being format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list.  A nonexistent or small field width does not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runcation  of a field; if the result of a conversion is w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field width, the field expands to contain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Output Pr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cision  specification  is a non-negative decimal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 by  a  period,  '.',  which  specifies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to  be  printed, the number of decimal places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ignificant digits.  Unlike  the  width  specific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4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4.4                                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ision  can  cause  truncation  of  the  output valu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ing in the case of a floating-point val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cision specification may be an asterisk,  '*', 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an  integer  argument  from  the argument list suppl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The precision  argument  must  precede  the  valu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in the argument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rpretation of the precision value, and the defaul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is omitted, depend on the type, a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,i,u,o,x,X ==&gt; The precision specifies  the  minimum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digits  to  be  printed.   If the number of digi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is less than precision, the output value  is  p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left with zeros.  The value is not truncat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igits exceeds precision.  Default: If preci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or omitted entirely, or if the period (.) appears with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following it, the precision is set to 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, E ==&gt; The precision specifies the number of digit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 after  the decimal point.  The last printed dig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ed.  Default: Default precision is 6; if precision is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the  period (.) appears without a number following it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imal point is prin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 ==&gt; The precision value  specifies  the  number  of 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 decimal  point.   If  a decimal point appears,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one digit appears before it.  The value is  roun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number of digits.  Default: Default prec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6; if precision is 0, or if the period (.) appear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number following it, no decimal point appea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g,  G  ==&gt;  The  precision  specifies  the 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 digits printed.  Default: Six significant 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 printed, without any trailing zeros that are trunca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 ==&gt; No effect.  Default: Character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  ==&gt;  The  precision  specifies  the  maximum   number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be printed.  Characters in excess of prec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printed.  Default: All characters of the  string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4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4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5.0                                     Trac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Trace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has  added  a  facility  for  debugging  utiliti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ility is activated through  the  built-in  variable  'TRACE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can trace the loop control statements, 'if', 'while', 'do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or'  (both  forms),  and  'switch'.   In   addition,  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and user-defined functions are trac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efault,  TRACE is set to FALSE and no tracing is do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may be set to any  value,  numeric,  string  or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and  the value will determine the statements trac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ACE has a nonzero numeric value then QTAwk  will  trac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of the type lis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Selective Statement Tr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RACE has a string value, then the string is compar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function_b (built-in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function_u (user-defined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xact  match  (case  is  important)  is  found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is  traced.   If TRACE is set to a regula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keywords are matched against the regular express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atch is found, then the statement is trac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Trac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racing  a statement, QTAwk issues a message to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  The message issued will have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t Trace: stmt_str value_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File line: 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File: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: 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tmt_str is the appropriate keyword listed abov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traced  and  value_str  is  a value dependent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traced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5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5.2                                     Trac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           value string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         ==&gt;  0/1 conditional expression TRUE/FALS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      ==&gt;  0/1 conditional expression TRUE/FALS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          ==&gt;  0/1 conditional expression TRUE/FALS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        ==&gt;  0/1 conditional expression TRUE/FALS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        ==&gt;  subscript valu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      ==&gt;  switch expression val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_b   ==&gt;  function nam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_u   ==&gt;  function nam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tatement that can be traced is  encountered, 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tatement is determined, e.g., for an 'if' statem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conditional is evaluated before  issuing  the 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TRACE values will trace the statements indica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ACE = "if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will trace all  'if'  statements,  indica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UE/FALSE value of the conditiona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RACE = /^[iwd]/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value will trace all 'if', 'while' and 'do' state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cating the TRUE/FALSE value of the conditiona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RACE = /_u$/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will trace all user-defined functions,  indi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unction name in the trac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5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6.0                                       Invoking QTA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Invoking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of specifying utilities to QTAw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pecifying the utility on the command line,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apc}      "/^{_w}*$/{if(!bc++)print;next;}{bc=FALSE;print;}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rt command line utility will  read  file1,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the  first  blank line in a series of blank lines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nblank lines are prin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"utility" has been enclosed in double  quo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   This  is  necessary  to  keep  the operating syste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ing the utility as a  file.   In  addition,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 contains  symbols recognized by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interpreter, e.g., the  re-direction  opera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&lt;'  or '&gt;', the quotes keep the interpreter from recogn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mbols.   If  the  utility  contains  quotes,  e.g.,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 string  definition, then the imbedded quote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preceded by a back-slash, '\'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short util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Awk "{print FNR\" : \"$0;}" fil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each line of file1 preceded by the line number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: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s  the line number from the line.  Back-slashe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cede the quotes surrounding the constant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-fu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 u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utility may be used frequently or grows too  long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on the command line as above, it becomes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it in a file.  The utility may  then  be  specifi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Awk  with  this  option.  The blank between the 'f'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option and the utility file name is option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Multiple QTAwk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6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6.1                                       Invoking QTA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utility file may be specified  to  QTAwk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 Each  utility  file  specified  is  read  in 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nd combined into a  single  QTAwk  utility. 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 it is possible to keep constantly used pattern-ac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functions in separate files and  combine  them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utilities as necessary.  The order of the utility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mportant except for the order in which  predefined 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xecuted  and  the  order  in which pattern-action pai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 Thus  if  a  utility  file  contained   only  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 functions,  it  may  be  defined  in  any 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 to  other  utility  files.   See  also  the   "inclu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discussed be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 of  the command line for arguments may be sto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uble hyphen command line argument, "--".  This argu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passed to the QTAwk ut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thod of specifying utilities to QTAwk cannot be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ommand line utility definition metho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is scanned for all utility files spec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f'  option  prior to reading the utility files or any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utility files are then  "removed"  from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and the command line argument cou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.1 #includ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econd  method  for  specifying  multiple  utility  fil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hat follows the "C" practice of "including" a fil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articular  point  in  a  file.  QTAwk follows the "C"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filename.e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forms differ only in where QTAwk searches for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clude.  The first form, with double quotes, will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file only in the current directory if  no  pat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 If a path is specified, then the specified path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arch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form, with the angle brackets, will search  firs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 and then in the QTAwk default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 the QTAWK  environment  setting.   If  a  path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6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6.1.1                                     Invoking QTA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with  this form, the specified path only is search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space is allowed before and after the  '#'  symbol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is  not  recognized  within  the action portion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"include" directive,  a  master  file  may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/actions  and  user-defined functions as necessary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necessary to specify only one file  on  the  command 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 it much easier to build utilities from sever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member only one file name to accomplish a desired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supports the following 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f - utility file specification as described abov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  -  set  field  separator  to  single character.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v - set variable value before utility  execution. 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d  -  delay  input  parsing.   Described  under the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DELAY_INPUT_PAR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Ww - write internal form of utility to specified file.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QTAwk writes the internal form of the ut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specified.  The filename i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in  a  manner  similar to that used for the 'f'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w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w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writing the utility to the specified file, QTAwk st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.   The  file  to  which  the  internal  for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has been written may be specified as an input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th the 'f' option.  However, only one such fil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and may not be combined  with  ordinary  ASCII 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File Search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 may  search for input files in more than one place. 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6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6.3                                       Invoking QTA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it is convenient to gather all QTAwk utility files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directory  on  a  convenient  drive,  e.g.,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{ap}\{utl}" may be used.  It would then be convenient to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utility  without the necessity of always specifying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utility.  QTAwk recognizes the 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"QTAWK" for this purpose.  At program invocation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the environment for the setting for "QTAWK" and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value  of  the  built-in  variable  "QTAwk_Path" 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 files, if a drive and/or path is  specifi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 then  that  drive  and  path only are search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ile.  If no drive or path is specified, the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is  searched, if the file is not found, then the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ly with a drive specifier) specified by  the  str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uilt-in  variable  QTAwk_Path  are  searched for th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paths may be specified in QTAwk_Path by separating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emi-col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ring  value  of  the  built-in variable QTAwk_Path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by the executing utility at any time to change the 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d for input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Setting the Field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QTAwk input record separator, FS, may be set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with the 'F'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-F "/:/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-F/: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ank between the 'F' and the string or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new input record separator is optional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nly be specified once on the command lin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for all 'F' options prior to reading any utilit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put files.  The option and the new value  for  FS  are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emoved"  from  the  command  line  and the command line cou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thod is available for setting FS prior to rea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iles.   This  method  is  more  general  and 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times on the command line and may be  used  to  se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variable and not just F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6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6.5                                       Invoking QTA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5 Command Lin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following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"var = valu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var=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ar = valu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=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t  the variable 'var' to the value specified.  'var'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ny built-in or user-defined variable in the  QTAwk  ut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ar'  must be a variable defined in the current QTAwk util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un-time error will occur and QTAwk will stop  processing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ed  with  the option string '-v' as indicated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xamples, the value of the variable is set  before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utility starts.  If the 'v'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'var' is set when the token is encountered in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file toke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6 QTAwk Execution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execution follows the sequ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 command  line  is  scanned  for any options, 'f', 'W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'.  If any such options are found, they are interpre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 from  the command line.  Upon encountering a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rgument of the form '--' (double hyphen),  scann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  line  is  halted.  The '--' argument is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The QTAwk utility is read and converted  to  internal  for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y  'f'  options  were  found in the preceding step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utility files are opened, read  and  conver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rder  specified.  If no 'f' options were specifi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mmand line argument is processed as the QTAwk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en removed from the command line arguments.  If a 'Ww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as specified, the associated utility file  is 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6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6.6                                       Invoking QTA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internal form utility writt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 ARGC  and  ARGV  built-in variables are set accor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parameters.  The ARGI built-in  variab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to 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ny  variable  values  set  on  the command line with the 'v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 are set as specifi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ny "BEGIN" actions in the QTAwk utility are executed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done  prior  to any further interpretation of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argum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command line argument, ARGV[ARGI], is examined.   On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actions  is taken depending on the form of the argumen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An argu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=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=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terpreted as setting the variable specified,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Any  other  argument  is interpreted as a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pecified is opened for input.  If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st,  an error message is issued and execution hal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ingle hyphen, '-', is specified, it is 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representing  the standard input file.  If no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rguments are specified beyond the QTAwk utilit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 setting  commands,  the  standard input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d for inp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Any "INITIAL" actions in the  QTAwk  utility  are  execu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 input  file is read record by record and matched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tterns  present  in  the   QTAwk   utility.    If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/action  pairs  are  given  in the QTAwk utility,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s read, the NF, FNR, NR and field variables  are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e record is then discarded.  If an 'exit' or 'endfil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ment is executed, action passes to the next step below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When  the  end  of  the input file is reached or an "exit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6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6.6                                       Invoking QTA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dfile" statement is  executed,  any  'FINAL'  act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The input file is clo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 an  "exit"  statement was executed, processing pass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2.  below,  else  the  following  steps  are  execu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he  element  of ARGV corresponding the the current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ARGI is sought.  If none  is  found,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eds as if the "exit" statement was execu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ARGI  is  set  to  the index value of the next elem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V.  If there is no next element  of  ARGV,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eds as if the "exit" statement was execu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)  processing continues with step 6) abov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  Any  "END"  actions  in  the  QTAwk  utility  are execu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  QTAwk execution ha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6-7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6-8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7.0                                         QTAwk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QTAwk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has the following limit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6 characters per input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6 characters per formatted output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 characters  in  character  class  (with   character   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user-defined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local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characters in constant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characters in regular expressions on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6  characters  in regular expressions after expansion of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ressions and repetition operato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6 characters in strings  used  as  regular  expressions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ansion  of  named  expressions  and repetition operato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6  characters  in  strings  returned  by  'replace' 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6  characters in input strings read by 'getline' and fgetli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6 characters in strings  after  substitution  for  'gsub'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ub'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6   characters   maximum  in  strings  returned  by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let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7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7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8.0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Appendix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escape sequences shown for non-printable character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hex char</w:t>
        <w:tab/>
        <w:t xml:space="preserve">    dec hex  char   dec hex char   dec</w:t>
        <w:tab/>
        <w:t>hex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�</w:t>
        <w:tab/>
        <w:tab/>
        <w:t xml:space="preserve">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00</w:t>
        <w:tab/>
        <w:t xml:space="preserve">    NUL   � 32</w:t>
        <w:tab/>
        <w:t>20    \s  � 64</w:t>
        <w:tab/>
        <w:t>40  @</w:t>
        <w:tab/>
        <w:t xml:space="preserve"> � 96</w:t>
        <w:tab/>
        <w:t>60  `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01</w:t>
        <w:tab/>
        <w:t>#^#   SOH   � 33  21   !    � 65  41  A</w:t>
        <w:tab/>
        <w:t xml:space="preserve">  � 97</w:t>
        <w:tab/>
        <w:t xml:space="preserve"> 61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02</w:t>
        <w:tab/>
        <w:t>#^#</w:t>
        <w:tab/>
        <w:t xml:space="preserve"> STX   � 34  22   "    � 66  42  B    � 98   62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03</w:t>
        <w:tab/>
        <w:t>#^#</w:t>
        <w:tab/>
        <w:t xml:space="preserve"> ETX   � 35  23   #    � 67  43  C    � 99   63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04</w:t>
        <w:tab/>
        <w:t>#^#</w:t>
        <w:tab/>
        <w:t xml:space="preserve"> EOT   � 36  24   $    � 68  44  D    � 100  64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05</w:t>
        <w:tab/>
        <w:t>#^#</w:t>
        <w:tab/>
        <w:t xml:space="preserve"> ENQ   � 37  25   %    � 69  45  E    � 101  65 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06</w:t>
        <w:tab/>
        <w:t>#^#</w:t>
        <w:tab/>
        <w:t xml:space="preserve"> ACK   � 38  26   &amp;    � 70  46  F    � 102  66 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07</w:t>
        <w:tab/>
        <w:t>#^#\a BEL   � 39</w:t>
        <w:tab/>
        <w:t>27   '    � 71  47  G    � 103  67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08</w:t>
        <w:tab/>
        <w:t>#^#\b BS</w:t>
        <w:tab/>
        <w:t xml:space="preserve">  � 40</w:t>
        <w:tab/>
        <w:t>28   (</w:t>
        <w:tab/>
        <w:t xml:space="preserve">  � 72</w:t>
        <w:tab/>
        <w:t>48  H</w:t>
        <w:tab/>
        <w:t xml:space="preserve"> � 104</w:t>
        <w:tab/>
        <w:t>68 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09</w:t>
        <w:tab/>
        <w:t>#^</w:t>
        <w:tab/>
        <w:t>\t HT</w:t>
        <w:tab/>
        <w:t xml:space="preserve">  � 41</w:t>
        <w:tab/>
        <w:t>29   )</w:t>
        <w:tab/>
        <w:t xml:space="preserve">  � 73</w:t>
        <w:tab/>
        <w:t>49  I</w:t>
        <w:tab/>
        <w:t xml:space="preserve"> � 105</w:t>
        <w:tab/>
        <w:t>69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0A</w:t>
        <w:tab/>
        <w:t>#^ \n LF    � 42  2A   *    � 74  4A  J    � 106  6A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0B</w:t>
        <w:tab/>
        <w:t>#^#\v VT</w:t>
        <w:tab/>
        <w:t xml:space="preserve">  � 43</w:t>
        <w:tab/>
        <w:t>2B   +</w:t>
        <w:tab/>
        <w:t xml:space="preserve">  � 75</w:t>
        <w:tab/>
        <w:t>4B  K</w:t>
        <w:tab/>
        <w:t xml:space="preserve"> � 107</w:t>
        <w:tab/>
        <w:t>6B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0C</w:t>
        <w:tab/>
        <w:t>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f FF</w:t>
        <w:tab/>
        <w:t xml:space="preserve">  � 44</w:t>
        <w:tab/>
        <w:t>2C   ,</w:t>
        <w:tab/>
        <w:t xml:space="preserve">  � 76</w:t>
        <w:tab/>
        <w:t>4C  L</w:t>
        <w:tab/>
        <w:t xml:space="preserve"> � 108</w:t>
        <w:tab/>
        <w:t>6C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0D</w:t>
        <w:tab/>
        <w:t>#^</w:t>
        <w:t>\r CR</w:t>
        <w:tab/>
        <w:t xml:space="preserve">  � 45</w:t>
        <w:tab/>
        <w:t>2D   -</w:t>
        <w:tab/>
        <w:t xml:space="preserve">  � 77</w:t>
        <w:tab/>
        <w:t>4D  M</w:t>
        <w:tab/>
        <w:t xml:space="preserve"> � 109</w:t>
        <w:tab/>
        <w:t>6D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0E</w:t>
        <w:tab/>
        <w:t>#^#   SO</w:t>
        <w:tab/>
        <w:t xml:space="preserve">  � 46</w:t>
        <w:tab/>
        <w:t>2E   .</w:t>
        <w:tab/>
        <w:t xml:space="preserve">  � 78</w:t>
        <w:tab/>
        <w:t>4E  N</w:t>
        <w:tab/>
        <w:t xml:space="preserve"> � 110</w:t>
        <w:tab/>
        <w:t>6E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0F</w:t>
        <w:tab/>
        <w:t>#^#   SI</w:t>
        <w:tab/>
        <w:t xml:space="preserve">  � 47</w:t>
        <w:tab/>
        <w:t>2F   /</w:t>
        <w:tab/>
        <w:t xml:space="preserve">  � 79</w:t>
        <w:tab/>
        <w:t>4F  O</w:t>
        <w:tab/>
        <w:t xml:space="preserve"> � 111</w:t>
        <w:tab/>
        <w:t>6F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10</w:t>
        <w:tab/>
        <w:t>#^#</w:t>
        <w:tab/>
        <w:t xml:space="preserve"> DLE   � 48  30   0    � 80  50  P    � 112  70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11</w:t>
        <w:tab/>
        <w:t>#^#</w:t>
        <w:tab/>
        <w:t xml:space="preserve"> DC1   � 49  31   1    � 81  51  Q    � 113  71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12</w:t>
        <w:tab/>
        <w:t>#^#</w:t>
        <w:tab/>
        <w:t xml:space="preserve"> DC2   � 50  32   2    � 82  52  R    � 114  72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13</w:t>
        <w:tab/>
        <w:t>#^#</w:t>
        <w:tab/>
        <w:t xml:space="preserve"> DC3   � 51  33   3    � 83  53  S    � 115  73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14</w:t>
        <w:tab/>
        <w:t>#^#</w:t>
        <w:tab/>
        <w:t xml:space="preserve"> DC4   � 52  34   4    � 84  54  T    � 116  74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15</w:t>
        <w:tab/>
        <w:t>#^#</w:t>
        <w:tab/>
        <w:t xml:space="preserve"> NAK   � 53  35   5    � 85  55  U    � 117  75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16</w:t>
        <w:tab/>
        <w:t>#^#</w:t>
        <w:tab/>
        <w:t xml:space="preserve"> SYN   � 54  36   6    � 86  56  V    � 118  76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17</w:t>
        <w:tab/>
        <w:t>#^#</w:t>
        <w:tab/>
        <w:t xml:space="preserve"> ETB   � 55  37   7    � 87  57  W    � 119  77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18</w:t>
        <w:tab/>
        <w:t>#^#</w:t>
        <w:tab/>
        <w:t xml:space="preserve"> CAN   � 56  38   8    � 88  58  X    � 120  78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19</w:t>
        <w:tab/>
        <w:t>#^#</w:t>
        <w:tab/>
        <w:t xml:space="preserve">       � 57  39   9    � 89  59  Y    � 121  79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1A</w:t>
        <w:tab/>
        <w:t xml:space="preserve">    SUB   � 58</w:t>
        <w:tab/>
        <w:t>3A   :</w:t>
        <w:tab/>
        <w:t xml:space="preserve">  � 90</w:t>
        <w:tab/>
        <w:t>5A  Z</w:t>
        <w:tab/>
        <w:t xml:space="preserve"> � 122</w:t>
        <w:tab/>
        <w:t>7A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1B</w:t>
        <w:tab/>
        <w:t>#^#</w:t>
        <w:tab/>
        <w:t xml:space="preserve"> ESC   � 59  3B   ;    � 91  5B  [    � 123  7B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1C</w:t>
        <w:tab/>
        <w:t>#^#</w:t>
        <w:tab/>
        <w:t xml:space="preserve"> FS    � 60  3C   &lt;    � 92  5C  \    � 124  7C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1D</w:t>
        <w:tab/>
        <w:t>#^#</w:t>
        <w:tab/>
        <w:t xml:space="preserve"> GS    � 61  3D   =    � 93  5D  ]    � 125  7D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1E</w:t>
        <w:tab/>
        <w:t>#^#</w:t>
        <w:tab/>
        <w:t xml:space="preserve">       � 62  3E   &gt;    � 94  5E  ^    � 126  7E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1F</w:t>
        <w:tab/>
        <w:t>#^#</w:t>
        <w:tab/>
        <w:t xml:space="preserve">       � 63  3F   ?    � 95  5F  _    � 127  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8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8.0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 sets.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hex char  dec  hex char dec  hex char  dec  hex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�</w:t>
        <w:tab/>
        <w:tab/>
        <w:t xml:space="preserve">  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80  #^�   � 160  A0  �</w:t>
        <w:tab/>
        <w:t>� 192  C0  �   � 224  E0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9  81  #^�   � 161  A1  �</w:t>
        <w:tab/>
        <w:t>� 193  C1  �   � 225  E1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  82  #^�   � 162  A2  �</w:t>
        <w:tab/>
        <w:t>� 194  C2  �   � 226  E2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  83  #^�   � 163  A3  �</w:t>
        <w:tab/>
        <w:t>� 195  C3  �   � 227  E3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  84  #^�   � 164  A4  �</w:t>
        <w:tab/>
        <w:t>� 196  C4  �   � 228  E4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  85  #^�   � 165  A5  �</w:t>
        <w:tab/>
        <w:t>� 197  C5  �   � 229  E5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  86  #^�   � 166  A6  �</w:t>
        <w:tab/>
        <w:t>� 198  C6  �   � 230  E6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5  87  #^�   � 167  A7  �</w:t>
        <w:tab/>
        <w:t>� 199  C7  �   � 231  E7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  88  #^�   � 168  A8  �</w:t>
        <w:tab/>
        <w:t>� 200  C8  �   � 232  E8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  89  #^�   � 169  A9  �</w:t>
        <w:tab/>
        <w:t>� 201  C9  �   � 233  E9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8  8A  #^�   � 170  AA  �</w:t>
        <w:tab/>
        <w:t>� 202  CA  �   � 234  EA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9  8B  #^�   � 171  AB  �</w:t>
        <w:tab/>
        <w:t>� 203  CB  �   � 235  EB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  8C  #^�   � 172  AC  �</w:t>
        <w:tab/>
        <w:t>� 204  CC  �   � 236  EC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  8D  #^�   � 173  AD  �</w:t>
        <w:tab/>
        <w:t xml:space="preserve">� 205  CD  �   � 237  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2  8E  #^�   � 174  AE  �</w:t>
        <w:tab/>
        <w:t xml:space="preserve">� 206  CE  �   � 238  E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3  8F  #^�   � 175  AF  �</w:t>
        <w:tab/>
        <w:t>� 207  CF  �   � 239  EF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  90  #^�   � 176  B0  �</w:t>
        <w:tab/>
        <w:t>� 208  D0  �   � 240  F0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  91  #^�   � 177  B1  �</w:t>
        <w:tab/>
        <w:t>� 209  D1  �   � 241  F1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  92  #^�   � 178  B2  �</w:t>
        <w:tab/>
        <w:t>� 210  D2  �   � 242  F2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7  93  #^�   � 179  B3  �</w:t>
        <w:tab/>
        <w:t>� 211  D3  �   � 243  F3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8  94  #^�   � 180  B4  �</w:t>
        <w:tab/>
        <w:t>� 212  D4  �   � 244  F4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9  95  #^�   � 181  B5  �</w:t>
        <w:tab/>
        <w:t>� 213  D5  �   � 245  F5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 96  #^�   � 182  B6  �</w:t>
        <w:tab/>
        <w:t>� 214  D6  �   � 246  F6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 97  #^�   � 183  B7  �</w:t>
        <w:tab/>
        <w:t>� 215  D7  �   � 247  F7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 98  #^�   � 184  B8  �</w:t>
        <w:tab/>
        <w:t>� 216  D8  �   � 248  F8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 99  #^�   � 185  B9  �</w:t>
        <w:tab/>
        <w:t>� 217  D9  �   � 249  F9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 9A  #^�   � 186  BA  �</w:t>
        <w:tab/>
        <w:t>� 218  DA  �   � 250  FA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 9B  #^�   � 187  BB  �</w:t>
        <w:tab/>
        <w:t xml:space="preserve">� 219  DB  �   � 251  FB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 9C  #^�   � 188  BC  �</w:t>
        <w:tab/>
        <w:t xml:space="preserve">� 220  DC  �   � 252  F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 9D  #^�   � 189  BD  �</w:t>
        <w:tab/>
        <w:t>� 221  DD  �   � 253  FD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 9E  #^�   � 190  BE  �</w:t>
        <w:tab/>
        <w:t>� 222  DE  �   � 254  F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  9F  #^�   � 191  BF  �</w:t>
        <w:tab/>
        <w:t>� 223  DF  �   � 255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8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Appendix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ables lists the  ASCII  code,  in  hexadecimal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scan  code  returned  by  keyboard keys for 101/102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s.  In the tables the ASCII code and scan code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number pair, ss/aa, where ss is the scan code and aa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.  Keys and key combinations marked '**'  are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uter  keyboard,  but do not put values into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 Keys and key combinations marked '--' are igno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keyboard.   Note: In the United States, the 101/102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is shipped with 101 keys.   Overseas  versions  h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key  sandwiched  between the left Shift key and the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This additional key is identified in these tables  as  "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5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1  is organized by keystroke, following the lay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Table 2 is organized  in  ascending  ASCII  cod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is organized in ascending scan c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able 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                 Hexadecimal      Decimal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                   01/1B            001/0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           02/31            002/04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                   03/32            003/05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                   04/33            004/05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                      05/34            005/05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                   06/35            006/05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                          07/36            007/05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                      08/37            008/05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                      09/38            009/05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                          0A/39            010/05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                         0B/30            011/04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                     0C/2D            012/04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                          0D/3D            013/06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                  0E/08            014/00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                       0F/09            015/00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                   10/71            016/1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                          11/77            017/11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                         12/65            018/10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                   13/72            019/11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                         14/74            020/11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                   15/79            021/12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                          16/75            022/117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                        17/69            023/10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                   18/6F            024/11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                   19/70            025/11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                         1A/5B            026/09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]                          1B/5D            027/09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                1C/0D            028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                   1E/61            030/09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                   1F/73            031/11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                     20/64            032/1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                         21/66            033/10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                   22/67            034/10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                     23/68            035/10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                          24/6A            036/10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                          25/6B            037/10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           26/6C            038/10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                     27/3B            039/05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                          28/27            040/03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`                          29/60            041/09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                          2B/5C            043/09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                         2C/7A            044/12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                   2D/78            045/12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                   2E/63            046/09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                          2F/76            047/11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                        30/62            048/09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                   31/6E            049/11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                       32/6D            050/10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,                          33/2C            051/04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34/2E            052/04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                          35/2F            053/04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*                     37/2A            055/04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 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                    39/20            057/03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 Lock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                      3B/00            05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                       3C/00            06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                        3D/00            06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                         3E/00            06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                        3F/00            06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6                         40/00            06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7                         41/00            06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8                         42/00            06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                         43/00            06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                        44/00            06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1                        85/00            133/00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2                        86/00            13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 Lock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Lock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Home                 47/00            07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Up Arrow             48/00            07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PgUp                 49/00            07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-                     4A/2D            074/04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Left Arrow           4B/00            07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 Key                 4C/00            07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Right Arrow          4D/00            07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+                     4E/2B            078/04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End                  4F/00            07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Down Arrow           50/00            08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PgDn                 51/00            08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Ins                  52/00            08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Del                  53/00            08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Req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45                     56/5C            086/09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(number keypad)      1C/0D            028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/                     35/2F            053/04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tSc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se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Home                  47/00            07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Up Arrow              48/00            07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Page Up               49/00            07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Left Arrow            4B/00            07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Right Arrow           4D/00            07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End                   4F/00            07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Down Arrow            50/00            08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Page Down             51/00            08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Insert                52/00            08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Delete                53/00            08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Esc                  01/1B            001/0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                          02/21            002/03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                          03/40            003/06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                      04/23            004/03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                          05/24            005/03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                          06/25            006/03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                          07/5E            007/09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amp;                          08/26            008/03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(white)                  09/2A            009/04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                        0A/28            010/04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)                          0B/29            011/04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                          0C/5F            012/09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(white)                  0D/2B            013/04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Backspace            0E/08            014/008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Tab (Backtab)        0F/00            01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                   10/51            016/08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                          11/57            017/08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                         12/45            018/06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                   13/52            019/08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                         14/54            020/08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                   15/59            021/08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                          16/55            022/08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                        17/49            023/07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                   18/4F            024/07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                   19/50            025/08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                         1A/7B            026/12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}                          1B/7D            027/12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Enter                1C/0D            028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Ctrl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                   1E/41            030/06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                   1F/53            031/08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                     20/44            032/06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                         21/46            033/07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                   22/47            034/07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                     23/48            035/07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                          24/4A            036/07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                          25/4B            037/07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           26/4C            038/07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                         27/3A            039/05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                          28/22            040/03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~                          29/7E            041/12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2B/7C            043/1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                         2C/5A            044/09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                   2D/58            045/08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                   2E/43            046/06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                          2F/56            047/08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                        30/42            048/06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                   31/4E            049/07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                       32/4D            050/07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                         33/3C            051/06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                          34/3E            052/06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                          35/3F            053/06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*               37/2A            055/04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Alt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Space                39/20            057/03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Caps Lock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1                   54/00            08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2                   55/00            08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3                   56/00            08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4                   57/00            087/00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5                   58/00            08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6                   59/00            08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7                   5A/00            09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8                   5B/00            09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9                   5C/00            09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10                  5D/00            09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11                  87/00            13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12                  88/00            13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Num Lock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Scroll Lock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7 (number pad)       47/37            071/05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8 (number pad)       48/38            072/05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9 (number pad)       49/39            073/05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-               4A/2D            074/04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4 (number pad)       4B/34            075/05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5 (number pad)       4C/35            076/05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6 (number pad)       4D/36            077/05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+               4E/2B            078/04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1 (number pad)       4F/31            079/04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2 (number pad)       50/32            080/05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3 (number pad)       51/33            081/05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0 (number pad)       52/30            082/04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. (number pad)       53/2E            083/04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SysReq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Key 45               56/7C            086/1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Enter (number pad)   1C/0D            028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/               35/2F            053/04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PrtSc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Pause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Home            47/00            07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Up Arrow        48/00            07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Page Up         49/00            07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Left Arrow      4B/00            07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Right Arrow     4D/00            07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End             4F/00            07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Down Arrow      50/00            08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Page Down       51/00            08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Insert          52/00            08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Delete          53/00            08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Esc                   01/1B            001/0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1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2 (NUL)               03/00            00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3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4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5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6 (RS)                07/1E            007/03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7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8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9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0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-                     0C/1F            012/03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=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Backspace (DEL)       0E/7F            014/1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Tab                   94/00            14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q (DC1)               10/11            016/01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 (ETB)               11/17            017/02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e (ENQ)               12/05            018/00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r (DC2)               13/12            019/01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t (DC4)               14/14            020/02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y (EM)                15/19            021/02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u (NAK)               16/15            022/02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i (HT)                17/09            023/00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o (SI)                18/0F            024/01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p (DEL)               19/10            025/01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[ (ESC)               1A/1B            026/0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] (GS)                1B/1D            027/02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Enter (LF)            1C/0A            028/01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a (SOH)               1E/01            030/00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 (DC3)               1F/13            031/01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d (EOT)               20/04            032/00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 (ACK)               21/06            033/00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 (BEL)               22/07            034/00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h (Backspace)         23/08            035/00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j (LF)                24/0A            036/01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k (VT)                25/0B            037/01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l (FF)                26/0C            038/01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;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'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`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hift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\ (FS)                2B/1C            043/02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z (SUB)               2C/1A            044/02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x (CAN)               2D/18            045/0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c (ETX)               2E/03            046/00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v (SYN)               2F/16            047/02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b (STX)               30/02            048/00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n (SO)                31/0E            049/01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m (CR)                32/0D            050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,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.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*                96/00            150/00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Alt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pace                 39/20            057/03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Caps Lock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1                    5E/00            09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2                    5F/00            09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3                    60/00            09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4                    61/00            09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5                    62/00            09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6                    63/00            09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7                    64/00            10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8                    65/00            10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9                    66/00            10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10                   67/00            10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11                   89/00            13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12                   8A/00            13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Num Lock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croll Lock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Home            77/00            11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Up Arrow        8D/00            14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PgUp            84/00            13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-                8E/00            14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Left Arrow      73/00            11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5 (number pad)        8F/00            14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Right Arrow     74/00            11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+                90/00            14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End             75/00            11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Down Arrow      91/00            14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PgDn            76/00            11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Ins             92/00            14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Del             93/00            14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ysReq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Key 45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Enter (number pad)    1C/0A            028/01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(number pad)        95/00            14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PrtSc                 72/00            11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Break                 00/00            00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Home             77/00            11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Up Arrow         8D/E0            141/2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Page Up          84/00            13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Left Arrow       73/00            11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Right Arrow      74/00            11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End              75/00            11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Down Arrow       91/E0            145/2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Page Down        76/00            11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Insert           92/E0            146/2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Delete           93/E0            147/224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7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sc                    01/00            00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1                      78/00            12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2                      79/00            12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3                      7A/00            12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4                      7B/00            12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5                      7C/00            12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6                      7D/00            12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7                      7E/00            12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8                      7F/00            12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9                      80/00            12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0                      81/00            12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-                      82/00            13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=                      83/00            13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Backspace              0E/00            01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Tab                    A5/00            16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q                      10/00            01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w                      11/00            01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                      12/00            01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r                      13/00            01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t                      14/00            02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y                      15/00            02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u                      16/00            02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i                      17/00            02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o                      18/00            02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p                      19/00            02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[                      1A/00            02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]                      1B/00            02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nter                  1C/00            02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Ctrl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a                      1E/00            03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                      1F/00            03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d                      20/00            03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                      21/00            03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                      22/00            03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h                      23/00            03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j                      24/00            03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k                      25/00            03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l                      26/00            03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;                      27/00            03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'                      28/00            04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`                      29/00            04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hift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\                      2B/00            04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z                      2C/00            04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x                      2D/00            04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c                      2E/00            046/00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8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v                      2F/00            04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b                      30/00            04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n                      31/00            04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m                      32/00            05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,                      33/00            05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.                      34/00            05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/                      35/00            05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*                 37/00            05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pace                  39/20            057/03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Caps Lock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1                     68/00            10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2                     69/00            10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3                     6A/00            10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4                     6B/00            10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5                     6C/00            10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6                     6D/00            10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7                     6E/00            11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8                     6F/00            11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9                     70/00            11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10                    71/00            11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11                    8B/00            13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12                    8C/00            14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Num Lock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croll Lock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-                 4A/00            07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+                 4E/00            07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7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8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9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4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5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6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1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2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3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Del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ysReq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Key 45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nter (number pad)     A6/00            16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/ (number pad)         A4/00            16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PrtSc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Pause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Home              97/00            15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Up Arrow          98/00            15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Page Up           99/00            15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Left Arrow        9B/00            155/00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9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Right Arrow       9D/00            15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End               9F/00            15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Down Arrow        A0/00            16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Page Down         A1/00            16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Insert            A2/00            16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Delete            A3/00            163/00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10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able 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                 Hexadecimal      Decimal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Break                 00/00            00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sc                    01/00            00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2 (NUL)               03/00            00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Backspace              0E/00            01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Tab (Backtab)        0F/00            01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q                      10/00            01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w                      11/00            01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                      12/00            01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r                      13/00            01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t                      14/00            02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y                      15/00            02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u                      16/00            02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i                      17/00            02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o                      18/00            02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p                      19/00            02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[                      1A/00            02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]                      1B/00            02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nter                  1C/00            02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a                      1E/00            03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                      1F/00            03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d                      20/00            03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                      21/00            03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                      22/00            03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h                      23/00            03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j                      24/00            03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k                      25/00            03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l                      26/00            03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;                      27/00            03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'                      28/00            04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`                      29/00            04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\                      2B/00            04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z                      2C/00            04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x                      2D/00            04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c                      2E/00            04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v                      2F/00            04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b                      30/00            04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n                      31/00            04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m                      32/00            05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,                      33/00            05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.                      34/00            05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/                      35/00            05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*                 37/00            05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                      3B/00            059/00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11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                       3C/00            06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                        3D/00            06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                         3E/00            06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                        3F/00            06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6                         40/00            06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7                         41/00            06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8                         42/00            06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                         43/00            06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                        44/00            06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Home                 47/00            07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Home                  47/00            07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Home            47/00            07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Up Arrow             48/00            07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Up Arrow              48/00            07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Up Arrow        48/00            07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PgUp                 49/00            07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Page Up               49/00            07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Page Up         49/00            07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-                 4A/00            07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Left Arrow           4B/00            07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Left Arrow            4B/00            07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Left Arrow      4B/00            07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 Key                 4C/00            07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Right Arrow          4D/00            07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Right Arrow           4D/00            07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Right Arrow     4D/00            07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+                 4E/00            07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End                  4F/00            07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End                   4F/00            07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End             4F/00            07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Down Arrow           50/00            08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Down Arrow            50/00            08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Down Arrow      50/00            08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PgDn                 51/00            08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Page Down             51/00            08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Page Down       51/00            08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Ins                  52/00            08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Insert                52/00            08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Insert          52/00            08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Del                  53/00            08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Delete                53/00            08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Delete          53/00            08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1                   54/00            08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2                   55/00            08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3                   56/00            08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4                   57/00            087/00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12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5                   58/00            08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6                   59/00            08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7                   5A/00            09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8                   5B/00            09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9                   5C/00            09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10                  5D/00            09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1                    5E/00            09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2                    5F/00            09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3                    60/00            09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4                    61/00            09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5                    62/00            09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6                    63/00            09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7                    64/00            10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8                    65/00            10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9                    66/00            10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10                   67/00            10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1                     68/00            10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2                     69/00            10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3                     6A/00            10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4                     6B/00            10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5                     6C/00            10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6                     6D/00            10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7                     6E/00            11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8                     6F/00            11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9                     70/00            11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10                    71/00            11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PrtSc                 72/00            11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Left Arrow      73/00            11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Left Arrow       73/00            11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Right Arrow     74/00            11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Right Arrow      74/00            11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End             75/00            11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End              75/00            11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PgDn            76/00            11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Page Down        76/00            11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Home            77/00            11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Home             77/00            11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1                      78/00            12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2                      79/00            12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3                      7A/00            12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4                      7B/00            12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5                      7C/00            12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6                      7D/00            12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7                      7E/00            12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8                      7F/00            12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9                      80/00            128/00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13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0                      81/00            12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-                      82/00            13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=                      83/00            13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PgUp            84/00            13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Page Up          84/00            13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1                        85/00            13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2                        86/00            13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11                  87/00            13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12                  88/00            13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11                   89/00            13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12                   8A/00            13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11                    8B/00            13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12                    8C/00            14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Up Arrow        8D/00            14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-                8E/00            14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5 (number pad)        8F/00            14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+                90/00            14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Down Arrow      91/00            14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Ins             92/00            14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Del             93/00            14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Tab                   94/00            14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(number pad)        95/00            14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*                96/00            15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Home              97/00            15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Up Arrow          98/00            15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Page Up           99/00            15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Left Arrow        9B/00            15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Right Arrow       9D/00            15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End               9F/00            15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Down Arrow        A0/00            16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Page Down         A1/00            16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Insert            A2/00            16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Delete            A3/00            16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/ (number pad)         A4/00            16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Tab                    A5/00            16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nter (number pad)     A6/00            16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a (SOH)               1E/01            030/00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b (STX)               30/02            048/00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c (ETX)               2E/03            046/00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d (EOT)               20/04            032/00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e (ENQ)               12/05            018/00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 (ACK)               21/06            033/00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 (BEL)               22/07            034/00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                  0E/08            014/00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Backspace            0E/08            014/00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h (Backspace)         23/08            035/008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14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                       0F/09            015/00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i (HT)                17/09            023/00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Enter (LF)            1C/0A            028/01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Enter (number pad)    1C/0A            028/01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j (LF)                24/0A            036/01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k (VT)                25/0B            037/01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l (FF)                26/0C            038/01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                1C/0D            028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(number keypad)      1C/0D            028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Enter                1C/0D            028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Enter (number pad)   1C/0D            028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m (CR)                32/0D            050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n (SO)                31/0E            049/01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o (SI)                18/0F            024/01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p (DEL)               19/10            025/01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q (DC1)               10/11            016/01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r (DC2)               13/12            019/01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 (DC3)               1F/13            031/01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t (DC4)               14/14            020/02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u (NAK)               16/15            022/02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v (SYN)               2F/16            047/02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 (ETB)               11/17            017/02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x (CAN)               2D/18            045/0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y (EM)                15/19            021/02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z (SUB)               2C/1A            044/02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                   01/1B            001/0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Esc                  01/1B            001/0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Esc                   01/1B            001/0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[ (ESC)               1A/1B            026/0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\ (FS)                2B/1C            043/02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] (GS)                1B/1D            027/02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6 (RS)                07/1E            007/03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-                     0C/1F            012/03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                    39/20            057/03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Space                39/20            057/03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pace                 39/20            057/03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pace                  39/20            057/03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                          02/21            002/03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                          28/22            040/03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                      04/23            004/03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                          05/24            005/03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                          06/25            006/03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amp;                          08/26            008/03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                          28/27            040/03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                        0A/28            010/04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)                          0B/29            011/041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15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(white)                  09/2A            009/04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*                     37/2A            055/04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*               37/2A            055/04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(white)                  0D/2B            013/04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+                     4E/2B            078/04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+               4E/2B            078/04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,                          33/2C            051/04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                     0C/2D            012/04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-                     4A/2D            074/04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-               4A/2D            074/04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34/2E            052/04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. (number pad)       53/2E            083/04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                          35/2F            053/04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/                     35/2F            053/04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/               35/2F            053/04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                         0B/30            011/04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0 (number pad)       52/30            082/04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           02/31            002/04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1 (number pad)       4F/31            079/04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                   03/32            003/05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2 (number pad)       50/32            080/05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                   04/33            004/05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3 (number pad)       51/33            081/05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                      05/34            005/05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4 (number pad)       4B/34            075/05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                   06/35            006/05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5 (number pad)       4C/35            076/05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                          07/36            007/05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6 (number pad)       4D/36            077/05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                      08/37            008/05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7 (number pad)       47/37            071/05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                      09/38            009/05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8 (number pad)       48/38            072/05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                          0A/39            010/05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9 (number pad)       49/39            073/05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                         27/3A            039/05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                     27/3B            039/05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                         33/3C            051/06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                          0D/3D            013/06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                          34/3E            052/06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                          35/3F            053/06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                          03/40            003/06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                   1E/41            030/06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                        30/42            048/06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                   2E/43            046/06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                     20/44            032/068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16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                         12/45            018/06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                         21/46            033/07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                   22/47            034/07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                     23/48            035/07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                        17/49            023/07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                          24/4A            036/07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                          25/4B            037/07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           26/4C            038/07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                       32/4D            050/07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                   31/4E            049/07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                   18/4F            024/07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                   19/50            025/08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                   10/51            016/08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                   13/52            019/08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                   1F/53            031/08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                         14/54            020/08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                          16/55            022/08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                          2F/56            047/08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                          11/57            017/08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                   2D/58            045/08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                   15/59            021/08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                         2C/5A            044/09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                         1A/5B            026/09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                          2B/5C            043/09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45                     56/5C            086/09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]                          1B/5D            027/09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                          07/5E            007/09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                          0C/5F            012/09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`                          29/60            041/09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                   1E/61            030/09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                        30/62            048/09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                   2E/63            046/09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                     20/64            032/1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                         12/65            018/10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                         21/66            033/10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                   22/67            034/10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                     23/68            035/10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                        17/69            023/10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                          24/6A            036/10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                          25/6B            037/10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           26/6C            038/10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                       32/6D            050/10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                   31/6E            049/11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                   18/6F            024/11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                   19/70            025/11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                   10/71            016/113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17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                   13/72            019/11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                   1F/73            031/11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                         14/74            020/11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                          16/75            022/11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                          2F/76            047/11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                          11/77            017/11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                   2D/78            045/12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                   15/79            021/12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                         2C/7A            044/12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                         1A/7B            026/12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2B/7C            043/1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Key 45               56/7C            086/1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}                          1B/7D            027/12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~                          29/7E            041/12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Backspace (DEL)       0E/7F            014/1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Up Arrow         8D/E0            141/2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Down Arrow       91/E0            145/2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Insert           92/E0            146/2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Delete           93/E0            147/2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7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8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9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4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5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6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1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2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3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 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 Lock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 Lock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Lock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Req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tSc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se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Ctrl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Alt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Caps Lock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Num Lock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Scroll Lock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SysReq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PrtSc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Pause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hift                 **               **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18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Alt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ysReq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Ctrl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hift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Caps Lock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Num Lock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croll Lock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ysReq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PrtSc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Pause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1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3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4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5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7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8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9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0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=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;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'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`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,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.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Caps Lock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Num Lock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croll Lock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Key 45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Del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Key 45                 --               --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19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able 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                 Hexadecimal      Decimal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Break                 00/00            00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sc                    01/00            00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                   01/1B            001/0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Esc                  01/1B            001/0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Esc                   01/1B            001/0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                          02/21            002/03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           02/31            002/04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2 (NUL)               03/00            00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                   03/32            003/05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                          03/40            003/06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                      04/23            004/03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                   04/33            004/05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                          05/24            005/03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                      05/34            005/05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                          06/25            006/03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                   06/35            006/05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6 (RS)                07/1E            007/03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                          07/36            007/05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                          07/5E            007/09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amp;                          08/26            008/03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                      08/37            008/05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(white)                  09/2A            009/04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                      09/38            009/05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                        0A/28            010/04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                          0A/39            010/05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)                          0B/29            011/04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                         0B/30            011/04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-                     0C/1F            012/03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                     0C/2D            012/04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                          0C/5F            012/09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(white)                  0D/2B            013/04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                          0D/3D            013/06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Backspace              0E/00            01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                  0E/08            014/00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Backspace            0E/08            014/00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Backspace (DEL)       0E/7F            014/1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Tab (Backtab)        0F/00            01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                       0F/09            015/00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q                      10/00            01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q (DC1)               10/11            016/01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                   10/51            016/08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                   10/71            016/1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w                      11/00            017/00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20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 (ETB)               11/17            017/02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                          11/57            017/08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                          11/77            017/11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                      12/00            01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e (ENQ)               12/05            018/00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                         12/45            018/06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                         12/65            018/10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r                      13/00            01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r (DC2)               13/12            019/01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                   13/52            019/08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                   13/72            019/11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t                      14/00            02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t (DC4)               14/14            020/02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                         14/54            020/08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                         14/74            020/11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y                      15/00            02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y (EM)                15/19            021/02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                   15/59            021/08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                   15/79            021/12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u                      16/00            02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u (NAK)               16/15            022/02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                          16/55            022/08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                          16/75            022/11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i                      17/00            02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i (HT)                17/09            023/00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                        17/49            023/07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                        17/69            023/10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o                      18/00            02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o (SI)                18/0F            024/01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                   18/4F            024/07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                   18/6F            024/11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p                      19/00            02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p (DEL)               19/10            025/01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                   19/50            025/08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                   19/70            025/11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[                      1A/00            02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[ (ESC)               1A/1B            026/02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                         1A/5B            026/09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                         1A/7B            026/12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]                      1B/00            02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] (GS)                1B/1D            027/02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]                          1B/5D            027/09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}                          1B/7D            027/12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nter                  1C/00            02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Enter (LF)            1C/0A            028/01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Enter (number pad)    1C/0A            028/01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21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                1C/0D            028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(number keypad)      1C/0D            028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Enter                1C/0D            028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Enter (number pad)   1C/0D            028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a                      1E/00            03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a (SOH)               1E/01            030/00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                   1E/41            030/06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                   1E/61            030/09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                      1F/00            03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 (DC3)               1F/13            031/01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                   1F/53            031/08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                   1F/73            031/11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d                      20/00            03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d (EOT)               20/04            032/00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                     20/44            032/06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                     20/64            032/1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                      21/00            03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 (ACK)               21/06            033/00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                         21/46            033/07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                         21/66            033/10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                      22/00            03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 (BEL)               22/07            034/00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                   22/47            034/07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                   22/67            034/10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h                      23/00            03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h (Backspace)         23/08            035/00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                     23/48            035/07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                     23/68            035/10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j                      24/00            03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j (LF)                24/0A            036/01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                          24/4A            036/07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                          24/6A            036/10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k                      25/00            03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k (VT)                25/0B            037/01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                          25/4B            037/07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                          25/6B            037/10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l                      26/00            03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l (FF)                26/0C            038/01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           26/4C            038/07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           26/6C            038/10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;                      27/00            03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                         27/3A            039/05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                     27/3B            039/05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'                      28/00            04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                          28/22            040/03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                          28/27            040/039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22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`                      29/00            04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`                          29/60            041/09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~                          29/7E            041/12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\                      2B/00            04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\ (FS)                2B/1C            043/02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                          2B/5C            043/09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2B/7C            043/1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z                      2C/00            04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z (SUB)               2C/1A            044/02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                         2C/5A            044/09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                         2C/7A            044/12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x                      2D/00            04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x (CAN)               2D/18            045/0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                   2D/58            045/08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                   2D/78            045/12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c                      2E/00            04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c (ETX)               2E/03            046/00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                   2E/43            046/06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                   2E/63            046/09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v                      2F/00            04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v (SYN)               2F/16            047/02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                          2F/56            047/08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                          2F/76            047/11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b                      30/00            04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b (STX)               30/02            048/00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                        30/42            048/06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                        30/62            048/09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n                      31/00            04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n (SO)                31/0E            049/01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                   31/4E            049/07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                   31/6E            049/11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m                      32/00            05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m (CR)                32/0D            050/0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                       32/4D            050/07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                       32/6D            050/10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,                      33/00            05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,                          33/2C            051/04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                         33/3C            051/06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.                      34/00            05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34/2E            052/04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                          34/3E            052/06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/                      35/00            05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                          35/2F            053/04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/                     35/2F            053/04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/               35/2F            053/04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                          35/3F            053/063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23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*                 37/00            05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*                     37/2A            055/04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*               37/2A            055/04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                    39/20            057/03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Space                39/20            057/03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pace                 39/20            057/03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pace                  39/20            057/03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                      3B/00            05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                       3C/00            06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                        3D/00            06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                         3E/00            06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                        3F/00            06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6                         40/00            06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7                         41/00            06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8                         42/00            06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                         43/00            06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                        44/00            06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Home                 47/00            07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Home                  47/00            07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Home            47/00            07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7 (number pad)       47/37            071/05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Up Arrow             48/00            07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Up Arrow              48/00            07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Up Arrow        48/00            07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8 (number pad)       48/38            072/05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PgUp                 49/00            07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Page Up               49/00            07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Page Up         49/00            07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9 (number pad)       49/39            073/057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-                 4A/00            07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-                     4A/2D            074/04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-               4A/2D            074/045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Left Arrow           4B/00            07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Left Arrow            4B/00            07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Left Arrow      4B/00            07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4 (number pad)       4B/34            075/05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 Key                 4C/00            07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5 (number pad)       4C/35            076/05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Right Arrow          4D/00            07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Right Arrow           4D/00            07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Right Arrow     4D/00            07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6 (number pad)       4D/36            077/05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+                 4E/00            07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+                     4E/2B            078/04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+               4E/2B            078/04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End                  4F/00            079/00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24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End                   4F/00            07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End             4F/00            07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1 (number pad)       4F/31            079/049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Down Arrow           50/00            08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Down Arrow            50/00            08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Down Arrow      50/00            08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2 (number pad)       50/32            080/05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PgDn                 51/00            08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Page Down             51/00            08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Page Down       51/00            08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3 (number pad)       51/33            081/05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Ins                  52/00            08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Insert                52/00            08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Insert          52/00            08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0 (number pad)       52/30            082/04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Del                  53/00            08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y Delete                53/00            08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Gray Delete          53/00            08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. (number pad)       53/2E            083/046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1                   54/00            08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2                   55/00            08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3                   56/00            08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45                     56/5C            086/09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Key 45               56/7C            086/1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4                   57/00            08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5                   58/00            08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6                   59/00            08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7                   5A/00            09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8                   5B/00            09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9                   5C/00            09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10                  5D/00            09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1                    5E/00            09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2                    5F/00            09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3                    60/00            09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4                    61/00            09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5                    62/00            09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6                    63/00            09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7                    64/00            10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8                    65/00            10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9                    66/00            10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10                   67/00            10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1                     68/00            10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2                     69/00            10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3                     6A/00            10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4                     6B/00            10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5                     6C/00            108/00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25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6                     6D/00            10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7                     6E/00            11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8                     6F/00            11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9                     70/00            11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10                    71/00            11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PrtSc                 72/00            11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Left Arrow      73/00            11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Left Arrow       73/00            11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Right Arrow     74/00            11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Right Arrow      74/00            11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End             75/00            11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End              75/00            11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PgDn            76/00            11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Page Down        76/00            11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Home            77/00            11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Home             77/00            11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1                      78/00            12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2                      79/00            12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3                      7A/00            12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4                      7B/00            12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5                      7C/00            12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6                      7D/00            12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7                      7E/00            12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8                      7F/00            12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9                      80/00            12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0                      81/00            12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-                      82/00            13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=                      83/00            13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PgUp            84/00            13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Page Up          84/00            13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1                        85/00            13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2                        86/00            13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11                  87/00            13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F12                  88/00            13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11                   89/00            13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F12                   8A/00            13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11                    8B/00            13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F12                    8C/00            14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Up Arrow        8D/00            14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Up Arrow         8D/E0            141/2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-                8E/00            14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5 (number pad)        8F/00            14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+                90/00            14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Down Arrow      91/00            14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Down Arrow       91/E0            145/2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Ins             92/00            146/000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26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Insert           92/E0            146/2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White Del             93/00            14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Delete           93/E0            147/2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Tab                   94/00            148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(number pad)        95/00            14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Gray *                96/00            15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Home              97/00            15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Up Arrow          98/00            15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Page Up           99/00            15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Left Arrow        9B/00            15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Right Arrow       9D/00            157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End               9F/00            159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Down Arrow        A0/00            160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Page Down         A1/00            161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Insert            A2/00            162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Gray Delete            A3/00            163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/ (number pad)         A4/00            164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Tab                    A5/00            165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nter (number pad)     A6/00            166/000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7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8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9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4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5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6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1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2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3 (number pad)         #                #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 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 Lock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 Lock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Lock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Req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tSc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se   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Ctrl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Alt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Caps Lock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Num Lock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Scroll Lock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SysReq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PrtSc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Pause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hift                 **               **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27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Alt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ysReq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Ctrl 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hift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Caps Lock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Num Lock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croll Lock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ysReq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PrtSc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Pause                  **               **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1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3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4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5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7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8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9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0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=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;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'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`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,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.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Caps Lock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Num Lock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Scroll Lock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Key 45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Del                    --               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Key 45                 --               --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19-28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0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Appendix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fferences Between QTAwk and Awk: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xpanded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f the Awk regular expression operators are allowed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complemented character  class  using  the  Awk  not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[^...]', as well as the Awk/QTAwk and C logical neg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or, '[!...]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Matched character classes, '[#...]'.  These  class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 in pairs.  The position of the character match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lass of the  pair,  determines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must  match in the position occupied by th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ass of the pai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Look-ahead  Operator.   r@t  regular  expression   r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ched  only  when  followed  by  regular expression 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Repetition Operator.  r{n1,n2} at least n1 and up  to  n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etitions of regular expression 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 Named  Expressions.   {named_expr}  is  replac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 value of the corresponding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 Tagged Expressions.  Enclosing a  portion  of  a 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,  in  parenthesis,  "()"  makes  the 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 available for use with the  Tag  Operator,  '$$'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nsistent  statement  termination syntax.  The QTAwk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 Tool utilizes the semi-colon, ';', to terminate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.   The  practice  in  Awk  of  using  new lin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sometimes"  terminate  statements  is  no  longer  allow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xpanded Operator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wk  set of operators has been changed to make them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ent and to more closely match those  of  C.   The  A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 operator,  '~',  has  been changed to '~~'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ity between the match operators, '~~' and '!~',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ity  operators,  '==' and '!=", is complete.  The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  symbol,  '~',  reverts  to  the  C  one's   comp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,  an  addition  to  the  operator set over Awk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of the explicit string  concatenation  opera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�'  (ASCII  239,  0x0ef).   The remaining "new" operato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Aw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0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0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on             Operato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g                   $$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's complement      ~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catenation      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ft left/right      &lt;&lt; &gt;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             ~~ !~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it-wise AND          &amp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it-wise XOR          @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it-wise OR   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quence              ,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at, '^', remains as the exponentiation operato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'@' is used for the exclusive OR operator.  Fo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, the shift  operators,  '&lt;&lt;'  and  '&gt;&gt;',  shif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 with  wrap-around  instead  of  a  bit  shift a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eric operan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xpanded set of recognized consta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decimal integ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octal integ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hexadecimal integ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character constan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)  floating point consta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nstants are recognized in utilitys, input fiel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Expanded predefined patterns giving more contr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INIITAL  -  similar  to  BEGIN.   Actions  execut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ning each input file and before reading first rec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FINAL  -  similar to END.  Actions executed after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st record of each input file and before closing 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NOMATCH  -  actions  executed  for  each input recor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no pattern was match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GROUP - used to group multiple  regular  expression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optimization.   Can  speed  search by a fact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rue multidimensional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0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0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 of  the  comma  in  index  expressions  to  sim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array indices is no longer supported.  Tru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es  are  supported.   Indexing  is  in  the  C   man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[i1][i2]'.   The use of the SUBSEP built-in variable of A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been redefin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Integer array indices as well as string ind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indices have been expanded to include integers as 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 string indices of Awk.  Indices are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to strings as  in  Awk.   Thus,  for  true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es, the index ordering follows the numeric sequenc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ger index value of '10' following an integer valu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2' instead of preceding i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rrays integrated into QTA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Awk integrates arrays with arithmetic operators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are carried out on the entire array.   QTAwk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es  arrays  into  user-defined functions so t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assed to  and  returned  from  such  functions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  and  intuitive manner.  Awk does not allow retu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  from  user-defined  functions  or  allow   arithm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ors to operate on whole array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ddition,  with  version 6.00 for PC/MS-DOS VERSION 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S/2, arrays have been fully integrated into all  asp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QTAwk  including  the match operators, '~~' and '!~'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implied use in patterns  and  the  built-in  fun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ub',   'gsub',   and  'match'.   The  MATCH_INDEX 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has been added to return the matching array 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when an array has been used for pattern matchin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value of the SUBSEP built-in variable is used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x  separator in MATCH_INDEX for multidimensional array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 used as regular expressions with the match opera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explicit  and  implied,  retain  their internal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form between  uses.   In  addition,  the 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 form is assigned when the array as a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ssigned  to  another  variable,  the  internal 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 form  is  also  assigned.   The  internal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ression form is discarded only when the array is chang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gives  the  user  a  more balanced control over dynam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s between that of true regular expres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retain the internal form until execution is hal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 used  as  regular  expressions,  which  discar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nal regular expression form after each u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0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0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NEW Keywo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cy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next' except that may use current recor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tarting outer pattern matching loop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dele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delete'  except  that  ALL   array  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switch, case,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C syntax with the allowed 'switch' valu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ase'  labels  expanded  to  include  any  legal   QTA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,  evaluated  at run-time.  The expression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 to any value including any numeric value,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keyword  to  allow  the declaration and use of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  within   compound    statements,  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defined   functions.    Its   use  in  user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instead of the Awk practice of defining  ex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l  parameters,  leads to easier to read and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The C 'practice' of  allowing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'local' statement is follow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 end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exit'.  Simulates end of current in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, any remaining input  files  are  still  proces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New Arithmetic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Awk  includes 18 built-in arithmetic functions. 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supported by Awk plu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acos(x) - arc-cosine of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asin(x) - arc-sine of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cosh(x) - hyperbolic cosine of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jdn or jdn() or jdn(fdate) or jdn(y,m,d) or jdn(fdate)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ian Day Number of dat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 fract(x) - fractional portion of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 log10(x) - logarithm ba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)  pi or pi() - 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)  sinh(x) - hyperbolic sine of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New String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Awk  includes  33  built-in  string  functions. 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supported by Awk plu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0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0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cal(fmt,jdn) - Julian Day Number to formatte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center(s,w) or center(s,w,c) - cen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copies(s,n) - copies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deletec(s,p,n) - delete characters from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 insert(s1,s2,p) - insert one string into  another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 justify(a,n,w)   or  justify(a,n,w,c)  -  justify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)  overlay(s1,s2,p) - overlay one string o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)  remove(s,c) - remove characters from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 replace(s) - replace all variables in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)  sdate(fmt)  or  sdate(fmt,fdate)  or  sdate(fmt,y,m,d)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date/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)  srange(c1,c2)  -  return  string formed of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c1 to c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)  srev(s) - reverse characters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)  stime(fmt)  or  stime(fmt,ftime)  or  stime(fmt,h,m,s)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date/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)  stran(s)  or  stran(s,st)  or  stran(s,st,sf) -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)  strim(s) or strim(s,c) or  strim(s,c,d)  -  trim  l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trailing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)  strlwr(s) - translate to 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)  strupr(s) - translate to upp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New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he  function  'rotate(a)'  is  provided  to  rot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ments of the array 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execute(s) or execute(s,se) or execute(s,se,rf) -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execute(a) or execute(a,se) or execute(a,se,rf) -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findfile(var,pattern,attributes)  -   find   files 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names and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 pd_sym - access pre-defined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 ud_sym - access user defined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)  resetre  - return QTAwk utility to start-up condi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egular expressions,  including  patterns  and 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s.  Only the internal regular expression form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s are  not  re-initialized.   The  internal 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 forms  for arrays are re-initialized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ray is changed in any mann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New I/O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/O function syntax has been made consistent with  syntax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functions.   The  redirection  operators, '&lt;', '&gt;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&gt;&gt;', and  pipeline  operator,  '|',  have  been  delet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ively  error  prone  in  expressions.   The  func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0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0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of the 'getline' function has been made  identic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of  the  other  built-in  functions.  The new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getline', 'fprint' and 'fprintf' have been  introduc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 and  writing  to  files other than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and to replace the redirection operato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Single character input functions have been ad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getc() - return next  character  from  current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 fgetc(F)  -  return next character from named file,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 putc(c) - output character c to standard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 fputc(c,F) - output character c to file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The  dropped  file  re-direction operator, '&gt;&gt;',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by the 'append' fun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(F) -- Opens the file F for output to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.  All subsequent output to the file is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file.  This  function  must  be 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 the  first  output  to  the  file to append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o the file prior to calling  this  function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 the  file  and discard any existing contents, i.e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uncate to zero length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Two functions to search files for  one  or  more 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srchrecord( sp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rchrecord( sp , rs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rchrecord( sp , rs , var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current input file for next recor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to 'sp', using 'rs' as record separator (RS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s' not specified), returning record found in 'var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0 if 'var' not specified.  Update NR and FNR. 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arse  $0  if  'var'  not specified and update NF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|  n ==&gt; Record Present And Read,  n  ==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s  In  Record  plus  EOR length plus 1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|  0 ==&gt; End-Of-File, EOF,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|  -1 ==&gt; Read Error Occurred (Including Failu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Fi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 fsrchrecord( fn , sp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fsrchrecord( fn , sp , rs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fsrchrecord( fn , sp , rs , v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0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0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file 'fn' for next record containing matc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p', using 'rs' as record separator (RS if 'rs'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),  returning  record  found in 'var', $0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var'  not  specified.   Reparse  $0  if  'var' 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ed and update NF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|  n  ==&gt;  Record  Present  And Read, n ==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s In Record plus  EOR  length  plus  1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|  0 ==&gt; End-Of-File, EOF,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|  -1  ==&gt; Read Error Occurred (Including Fail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The function  'get_FNR(F)'  has  been  introduced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returns  the current record number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'F'.  This  function  is  necessary  to  obta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input record number for input files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fgetline' and 'fsrchrecord' func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  Expanded capability of formatted Outp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mited output formatting available with the Awk 'printf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has  been  expanded by adopting the complet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specification of the ANSI C standa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'local'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'local'  keyword  has  been  introduced  to  allow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local  to user-defined functions (and any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).   This  expansion  makes  the  Awk  practice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ing  'extra'  formal  parameters  no  longer necessar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Expanded user-defined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'local' keyword, QTAwk allows  the  user  to 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s  that  may  accept a variable number of argum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such as finding the minimum/maximum of a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variables,  are possible with one function r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defining   separate   functions   for   each 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bination of argum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User controlled trace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user controlled statement trace capability has been add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ives the user  a  simple  to  use  mechanism  to  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 execution.   Rather  than adding 'print' state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ely re-defining the value of a built-in variable will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 execution  trace information, including utility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0-7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0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Expanded built-in variab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57  built-in  variables,  QTAwk  includes  all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 variables  of  Awk  plus  the following: (Note: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and use of SUBSEP has been changed  from  tha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_arg_chk  -  used to determine whether to check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s passed to user-defined functio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ARGI  -  index  value  in  ARGV  of  next  command 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  Gives  more  control of command lin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in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CONVFMT - used for converting floating point  number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   OFMT  used  only  for  output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CLENGTH - similar to 'RLENGTH' of Awk.   Set  whenev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case' value evaluates to a 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 CSTART  -  similar  to  'RSTART'  of Awk.  Set whenev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case' value evaluates to a 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 CYCLE_COUNT - count number  of  outer  loop  cycle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input rec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)  DEGREES  - if TRUE, trigonometric functions assume deg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s, radians if FALS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)  ENVIRON - one dimensional array with  elements 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strings passed to QTA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 ECHO_INPUT  -  controls  echo  of  standard input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ndard output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)  FALSE - predefined with constant value, 0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)  FIELDFILL - string value used for  filling  fixed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s when fields chang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)  FIELDWIDTHS  -  can  be  assigned a value for fixed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, over-riding the use of FS for  splitting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 into field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)  FILEATTR  --  file  attributes  of  current  input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0-8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0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)  FILEDATE -- date in DOS format of  current  input 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)  FILETIME  --  time  in DOS format of current input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)  FILEDATE_CREATE --  creation  date  in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at of current input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)  FILETIME_CREATE  --  creation  time  in 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at of current input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)  FILEDATE_LACCESS  --  last  access   creation   date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ng system format of current input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)  FILETIME_LACCESS  -- last access time in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at of current input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)  FILESIZE -- size in bytes of current input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)  FILE_SORT -- string value to define sort order  of 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 by "findfile"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  FILE_SEARCH  --  TRUE/FALSE value to search current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for   record(s)   containing   match   to  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ression(s)  in FILE_SEARCH_PAT.  Default value FALS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)  FILE_SEARCH_PAT -- contains  one  or  more  pattern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ing current input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)  FS  allowed  to be an array.  If FS is an array,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tterns may be set for field separato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)  Gregorian  --  TRUE/FALSE  value  to  distinguish 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gorian  or  Julian  calendar  in  computing Julian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r converting back to calendar dat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)  IGNORECASE - if assigned  a  true  value,  QTAwk  ign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  is   all   string  and  regular  expression 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)  LONGEST_EXP - used to control  whether  the  longes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string matching a regular expression is fou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)  MATCH_INDEX - assigned the string value of the 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 element  when an array used for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ch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0-9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0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)  MAX_CYCLE  -  maximum  number  of  outer   loop   cyc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mitted with current input rec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)  MLENGTH  -  similar to 'RLENGTH' of Awk.  Set whenev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-alone  regular   expression   is   encountered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aluating a patter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e)  MSTART  -  similar  to  'RSTART' of Awk.  Set whenev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-alone  regular   expression   is   encountered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aluating a patter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)  NF  -  if value changed, current input record chan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lect new valu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)  NG - equal to the number of the regular expression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OUP  matching  a  string  in the current input rec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)  OFMT - string value used only as format  for  outpu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oating point numbe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)  RECLEN  - if assigned a non-zero numeric value, integ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used for length of fixed length  records.   R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unless RECLEN has a zero numeric valu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)  RETAIN_FS  -  if TRUE the original characters sepa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s of  the  current  input  record  are  re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 a field is changed, causing the input reco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-constructed.  If FALSE the output field  separa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S,  is  used  to  separate  fields in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during reconstruction.  The latter practice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method available in Awk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)  RS  allowed  to  be  an  array.   If RS is an arra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LEN has a zero numeric value, multiple pattern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for record separato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)  RT  -  automatically  assigned  string  value  of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minator for current input rec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)  SUBSEP -- string value used as the array  element 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parator in MATCH_INDEX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)  SPAN_RECORDS  --  TRUE/FALSE,  default  value FALS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allows matches to FILE_SEARCH_PAT to  span 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records  and  return  multiple  records in $0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,  matches  confined  to  a  single  record.  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0-10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0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 matches  spanning  records  in 'srchrecord'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fsrchrecord' functio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o)  TRACE  -  value  used  to  determine  utility  tracin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)  TRANS_FROM/TRANS_TO  -  strings used by 'stran'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second and/or third arguments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)  TRUE - predefined with constant value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)  QTAwk_Path  -  initialized  from   'QTAWK'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able.  Sets paths searched for input fil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)  vargc  -  used  only  in  used-defined function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variable number of arguments.   At  run-time,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qual to the actual number of variable arguments pass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)  vargv - used  only  in  used-defined  function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a  variable  number  of arguments.  At run-time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dimensioned array with each  element 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 actually pas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New command line options 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)  -ffilename  ==&gt; multiple utility files may be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the file directi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file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be used to include other fil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-vvar=value ==&gt; sets 'var' to value  before  any  "BEGI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s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-Wd  - delays parsing of input record until any field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F variable referenc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-Wwfilename - writes internal  form  of  utility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"filename".  The file may then be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f' option.  Speeds initial reading  of  utility  fi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Definition  of  built-in variable, RS, expanded.  Whe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igned to RS, it is converted to regular expression  for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s matching regular expression act as record separato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in behavior to field separator,  FS.   If  an  arr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ltiple record separator patterns may b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0-11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0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In  QTAwk, setting built-in variable, "FILENAME",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will  change  the  current  input  file.   Set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in Awk, has no effect on current input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In  QTAwk,  setting  built-in  variable, NF to anoth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ange the current contents of $0.  If the new valu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 than  the  current  value, the current input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ened with new empty  fields  separated  by  the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separator strings, OFS.  If the new value is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alue, then $0 is shortened by truncating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d of the field corresponding to the new NF valu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The  Tag  Operator,  $$,  may be used in a manner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operator, $.  The Tag operator may be used to obtai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t  a particular part of the string matching the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ression patter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The return value of the 'getline' function has been 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 valid record has been read. 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the record plus the  length  of  the  End-Of-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us 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Corrected   admitted   problems   with  Awk.   The 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on page 182 of "The Awk Programming Language"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orrected.  Specifical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true   multidimensional  arrays  have  been  implemen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the 'getline' syntax has  been  made  to  match  th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fun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declaring  local  variables in user-defined functions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orre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intervening blanks are allowed between the function 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the opening parenthesis (in fact, under QTAwk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ermissible to have no opening parenthesis or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for  user-defined  functions that have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no formal argume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0-12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1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Appendix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QTAwk utility is designed to search C sourc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or  keywords  defined  in  the  ANSI  C  standard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here to illustrate the use of the the 'GROUP'  keyw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QTAwk utility to scan C source files for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efined in the ANSI C standard key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cro or function names defined in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ypes or constants defined in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program to illustrate GROUP pattern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input: C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output:  all lines containing ANSI C standard defined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se 'GROUP' pattern keyword to form one large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patterns to speed search.  Only two actions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1) action to print macro or function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2) action to print types or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ANSI C key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expression for l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r = /(^|[\s\t])/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pening function parenthesis - look-ahead to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_p = /@[\s\t]*\(/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efine strings for forma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s = "Total Lines Scanned: %lu\n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c = "Total Line containing macro/function names: %lu\n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t = "Total Line containing type/constant names: %lu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Following are macro or functions names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by ANSI C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assert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1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1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Following regular expression split across 2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for documentat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is(al(num|pha)|cntrl|x?digit|graph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(rint|unct)|space|(low|upp)er)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to(low|upp)er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set(locale|v?buf)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a(cos|sin|tan2?|bort)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(cos|sin|tan)h?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(fr|ld)?exp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log(10)?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modf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pow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sqrt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ceil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(f|l)?abs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f(loor|mod)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jmp_buf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(set|long)jmp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signal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raise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va_(arg|end|list|start)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re(move|name|wind)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tmp(file|nam)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(v?[fs])?printf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[fs]?scanf{o_p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1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1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f?get(c(har)?|s|env)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f?put(c(har)?|s)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ungetc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Following regular expression split across 2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for documentat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f(close|flush|(re)?open|read|write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s]etpos|seek|tell|eof|ree|pos_t)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clearerr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[fp]error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ato[fil]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Following regular expression split across 2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for documentat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str(to(d|k|u?l)|n?c(py|at|mp)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|r?chr|c?spn|pbrk|str|error|len)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s?rand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(c|m|re)?alloc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_?exit{o_p}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{ldr}(f|mk|asc|c|gm|local|strf)?time{o_p}/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Macro/function\n%uE - %luR: %s\n%s\n",NG,FNR,$0,$$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_count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following are typ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errno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NULL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offsetof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(fpos|ptrdiff|size|wchar)_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NDEBUG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1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1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LC_(ALL|COLLATE|CTYPE|NUMERIC|TIME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E(DOM|RANGE|OF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HUGE_VAL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sig_atomic_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SIG(_(DFL|ERR|IGN)|ABRT|FPE|ILL|INT|SEGV|TERM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FILE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_IO[FLN]BF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BUFSIZ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L_tmpnam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(OPEN|RAND|TMP|U(CHAR|INT|LONG|SHRT))_MAX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SEEK_(CUR|END|SET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std(err|in|out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l?div_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CLK_TCK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(clock|time)_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tm_(sec|min|hour|[mwy]day|mon|year|isdst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CHAR_(BIT|M(AX|IN)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(INT|LONG|S(CHAR|HRT))_(M(IN|AX)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 /(L?DBL|FLT)_((MANT_)?DIG|EPSILON|M(AX|IN)(_(10_)?EXP)?)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/FLT_R(ADIX|OUNDS)/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ype/constant\n%uE - %luR: %s\n%s\n",NG,FNR,$0,$$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_count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tls,FN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1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1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tlc,mf_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tlt,tc_cou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1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1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2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Appendix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complete copy of the data file, states.dta, used 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 QTAwk.  The fields of the first record for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separator  FS  =  /{_z}+/  is  shown below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for  the  record  separator  FS  =  /{_w}+[\#()]({_w}+|$)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for Default FS = /{_z}+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S -- country/continen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# --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47750 -- area, square m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# --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4515 -- population in thous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# --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LA -- abbreviation (US &amp; Canada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# --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Baton -- first half capital cit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Rouge -- second half capital cit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( --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Louisiana -- state/count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) -- Termi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for FS = /{_w}+[\#()]({_w}+|$)/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S -- country/continen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47750 -- area, square m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4515 -- population in thous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A -- abbreviation (US &amp; Canada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Baton Rouge -- full capital cit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Louisiana -- state/count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10461 # 4375 # MD # Annapolis ( Marylan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40763 # 5630 # VA # Richmond ( Virgini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2045 # 620 # DE # Dover ( Delawar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24236 # 1995 # WV # Charleston ( West Virgini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46047 # 12025 # PA # Harrisburg ( Pennsylvani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7787 # 7555 # NJ # Trenton ( New Jerse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52737 # 17895 # NY # Albany ( New Yor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9614 # 535 # VT # Montpelier ( Vermon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9278 # 975 # NH # Concord ( New Hampshir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33265 # 1165 # ME # Augusta ( Main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8286 # 5820 # MA # Boston ( Massachusett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5019 # 3160 # CT # Hartford ( Connecticu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1212 # 975 # RI # Providence ( Rhode Islan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52669 # 6180 # NC # Raleigh ( North Carolin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31116 # 3325 # SC # Columbia ( South Carolin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2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2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58914 # 5820 # GA # Atlanta ( Georgi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51704 # 4015 # AL # Montgomery ( Alabam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42143 # 4755 # TN # Nashville ( Tennesse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40414 # 3780 # KY # Frankfort ( Kentuck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58668 # 10925 # FL # Tallahassee ( Florid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68139 # 4395 # WA # Olympia ( Washingto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412582 # 8985 # OR # Salem ( Orego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147045 # 830 # MT # Helena ( Montan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83566 # 1020 # ID # Boise ( Idaho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110562 # 945 # NV # Carson City ( Nevad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84902 # 1690 # UT # Salt Lake City ( Utah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97808 # 525 # WY # Cheyenne ( Wyoming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104094 # 3210 # CO # Denver ( Colorado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158704 # 25620 # CA # Sacramento ( Californi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121594 # 1425 # NM # Sante Fe ( New Mexico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114002 # 3040 # AZ # Phoenix ( Arizon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70702 # 690 # ND # Bismark ( North Dakot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77120 # 715 # SD # Pierre ( South Dakot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77350 # 1615 # NE # Lincoln ( Nebrask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82282 # 2450 # KS # Topeka ( Kansa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69697 # 5040 # MO # Jefferson City ( Missouri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69957 # 3375 # OK # Oklahoma City ( Oklahom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266805 # 16090 # TX # Austin ( Texa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86614 # 4205 # MN # St Paul ( Minnesot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56275 # 2970 # IA # Des Moines ( Iow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53191 # 2375 # AR # Little Rock ( Arkansa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47750 # 4515 # LA # Baton Rouge ( Louisian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47691 # 2640 # MS # Jackson ( Mississippi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57872 # 11620 # IL # Springfield ( Illinoi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66213 # 4800 # WI # Madison ( Wisconsi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97107 # 9090 # MI # Lansing ( Michiga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36417 # 5585 # IN # Indianapolis ( Indian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44786 # 10760 # OH # Columbus ( Ohio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591004 # 515 # AK # Juneau ( Alask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# 6473 # 1045 # HI # Honolulu ( Hawaii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# 255285 # 2370 # AB # Edmonton ( Albert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 #  366255  #  2885  #  BC # Victoria ( British Columbi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# 251000 # 1060 # MB # Winnipeg ( Manitob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# 251700 # 1010 # SK # Regina ( Saskatchewa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# 21425 # 875 # NS # Halifax ( Nova Scoti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# 594860 # 6585 # PQ # Quebec ( Quebec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# 2184 # 126 # PE # Charlottetown ( Prince Edward Islan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# 156185 # 585 # NF # St John's ( New Foundlan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# 28354 # 715 # NB # Fredericton ( New Brunswic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# 412582 # 8985 # ON # Toronto ( Ontario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 # 1304903 # 51 # NW # Yellowknife ( Northwest Terri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2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2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# 186300 # 23 # YU # Whitehorse ( Yukon Territor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# 92100 # 14030 # Bonn ( West German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# 211208 # 55020 # Paris ( Franc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# 94092 # 56040 # London ( United Kingdom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# 27136 # 3595 # Dublin ( Irelan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# 194882 # 38515 # Madrid ( Spai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# 116319 # 56940 # Rome ( Ital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# 8600383 # 275590 # Moscow ( Russi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# 120728 # 37055 # Warsaw ( Polan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# 32377 # 7580 # Vienna ( Austria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# 35921 # 10675 # Budapest ( Hungar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imes data such as that above is provided in  tabular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o that the user can more easily identify the column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.  The data is presented below in such  a  tabular 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variable FIELDWIDTH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WIDTHS = 8 25 6 15 9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parse  each  line  of  the table as: (for the firs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 =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 = Mary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 = 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 = Annapol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 = 104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 = 43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State                    State Capital        Area     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Maryland                 MD    Annapolis      10461    437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Virginia                 VA    Richmond       40763    563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Delaware                 DE    Dover          2045     62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West Virginia            WV    Charleston     24236    199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Pennsylvania             PA    Harrisburg     46047    12025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New Jersey               NJ    Trenton        7787     755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New York                 NY    Albany         52737    17895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Vermont                  VT    Montpelier     9614     53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New Hampshire            NH    Concord        9278     97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Maine                    ME    Augusta        33265    116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Massachusetts            MA    Boston         8286     582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Connecticut              CT    Hartford       5019     316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Rhode Island             RI    Providence     1212     97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North Carolina           NC    Raleigh        52669    618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South Carolina           SC    Columbia       31116    332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Georgia                  GA    Atlanta        58914    582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Alabama                  AL    Montgomery     51704    4015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2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2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Tennessee                TN    Nashville      42143    475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Kentucky                 KY    Frankfort      40414    378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Florida                  FL    Tallahassee    58668    10925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Washington               WA    Olympia        68139    439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Oregon                   OR    Salem          412582   898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Montana                  MT    Helena         147045   83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Idaho                    ID    Boise          83566    102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Nevada                   NV    Carson City    110562   94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Utah                     UT    Salt Lake City 84902    169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Wyoming                  WY    Cheyenne       97808    52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Colorado                 CO    Denver         104094   321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California               CA    Sacramento     158704   2562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New Mexico               NM    Sante Fe       121594   142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Arizona                  AZ    Phoenix        114002   304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North Dakota             ND    Bismark        70702    69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South Dakota             SD    Pierre         77120    71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Nebraska                 NE    Lincoln        77350    161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Kansas                   KS    Topeka         82282    245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Missouri                 MO    Jefferson City 69697    504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Oklahoma                 OK    Oklahoma City  69957    337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Texas                    TX    Austin         266805   1609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Minnesota                MN    St Paul        86614    420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Iowa                     IA    Des Moines     56275    297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Arkansas                 AR    Little Rock    53191    237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Louisiana                LA    Baton Rouge    47750    451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Mississippi              MS    Jackson        47691    264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Illinois                 IL    Springfield    57872    1162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Wisconsin                WI    Madison        66213    480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Michigan                 MI    Lansing        97107    909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Indiana                  IN    Indianapolis   36417    558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Ohio                     OH    Columbus       44786    1076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Alaska                   AK    Juneau         591004   51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    Hawaii                   HI    Honolulu       6473     104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 Alberta                  AB    Edmonton       255285   237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 British Columbia         BC    Victoria       366255   288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 Manitoba                 MB    Winnipeg       251000   106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 Saskatchewan             SK    Regina         251700   101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 Nova Scotia              NS    Halifax        21425    87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 Quebec                   PQ    Quebec         594860   658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 Prince Edward Island     PE    Charlottetown  2184     126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 New Foundland            NF    St John's      156185   58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 New Brunswick            NB    Fredericton    28354    71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 Ontario                  ON    Toronto        412582   898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 Northwest Territories    NW    Yellowknife    1304903  51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a  Yukon Territory          YU    Whitehorse     186300   23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  West Germany                   Bonn           92100    1403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2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2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  France                         Paris          211208   5502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  United Kingdom                 London         94092    5604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  Ireland                        Dublin         27136    359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  Spain                          Madrid         194882   38515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  Italy                          Rome           116319   5694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  Russia                         Moscow         8600383  275590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  Poland                         Warsaw         120728   37055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  Austria                        Vienna         32377    758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  Hungary                        Budapest       35921    10675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uch tabular data, using fixed width  fields  is  oft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iest  method of splitting the record into the desired fiel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specially true when some  fields  of  some  reco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ng as for the european cou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2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2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3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Appendix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-Defined  variables are listed in the tables below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able lists  the  variables  in  the  order  of  incre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used  for  access  to the variable via the 'pd_sym(i,j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e first column of each table lists the value 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'i'  to  access  the  variable.   The second column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lue returned as the value  of  'j'.   The  second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s the variables in alphabetical or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 1                      Table 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   j                      i     j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&lt;&gt; RLENGTH                23 &lt;&gt; _arg_chk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&lt;&gt; CLENGTH                24 &lt;&gt; ARGC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&lt;&gt; MLENGTH                25 &lt;&gt; ARGI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&lt;&gt; RSTART                 26 &lt;&gt; ARGV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&lt;&gt; CSTART                 2  &lt;&gt; CLENGTH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  &lt;&gt; MSTART                 50 &lt;&gt; CONVFM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&lt;&gt; FALSE                  5  &lt;&gt; CSTAR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&lt;&gt; FILENAME               29 &lt;&gt; CYCLE_COUN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  &lt;&gt; FNR                    22 &lt;&gt; DEGRE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&lt;&gt; FS                     56 &lt;&gt; DELAY_INPUT_PARS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 &lt;&gt; LONGEST_EXP            32 &lt;&gt; ECHO_INPU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 &lt;&gt; NF                     31 &lt;&gt; ENVIRO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 &lt;&gt; NR                     7  &lt;&gt; FALS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&lt;&gt; OFMT                   54 &lt;&gt; FIELDFILL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&lt;&gt; OFS                    53 &lt;&gt; FIELDWIDTH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&lt;&gt; ORS                    48 &lt;&gt; FILEADAT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&lt;&gt; RETAIN_FS              49 &lt;&gt; FILEATIM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 &lt;&gt; RS                     45 &lt;&gt; FILEATT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 &lt;&gt; TRANS_FROM             46 &lt;&gt; FILECDAT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&lt;&gt; TRANS_TO               47 &lt;&gt; FILECTIM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 &lt;&gt; TRUE                   41 &lt;&gt; FILEDA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2 &lt;&gt; DEGREES                8  &lt;&gt; FILENAM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 &lt;&gt; _arg_chk               44 &lt;&gt; FILEPATH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 &lt;&gt; ARGC                   43 &lt;&gt; FILESIZ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 &lt;&gt; ARGI                   42 &lt;&gt; FILETIM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&lt;&gt; ARGV                   38 &lt;&gt; FILE_SEARCH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 &lt;&gt; TRACE                  39 &lt;&gt; FILE_SEARCH_PAT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 &lt;&gt; NG                     35 &lt;&gt; FILE_SOR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9 &lt;&gt; CYCLE_COUNT            9  &lt;&gt; FN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 &lt;&gt; MAX_CYCLE              10 &lt;&gt; F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&lt;&gt; ENVIRON                34 &lt;&gt; Gregoria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 &lt;&gt; ECHO_INPUT             55 &lt;&gt; IGNORECAS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 &lt;&gt; QTAwk_Path             11 &lt;&gt; LONGEST_EXP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 &lt;&gt; Gregorian              37 &lt;&gt; MATCH_INDEX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3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3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 &lt;&gt; FILE_SORT              30 &lt;&gt; MAX_CYC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 &lt;&gt; SUBSEP                 3  &lt;&gt; MLENGTH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 &lt;&gt; MATCH_INDEX            6  &lt;&gt; MSTAR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 &lt;&gt; FILE_SEARCH            12 &lt;&gt; NF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9 &lt;&gt; FILE_SEARCH_PAT        28 &lt;&gt; NG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 &lt;&gt; SPAN_RECORDS           13 &lt;&gt; N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1 &lt;&gt; FILEDATE               14 &lt;&gt; OFM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2 &lt;&gt; FILETIME               15 &lt;&gt; OF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3 &lt;&gt; FILESIZE               16 &lt;&gt; OR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4 &lt;&gt; FILEPATH               33 &lt;&gt; QTAwk_Path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5 &lt;&gt; FILEATTR               52 &lt;&gt; RECLE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6 &lt;&gt; FILECDATE              17 &lt;&gt; RETAIN_F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7 &lt;&gt; FILECTIME              1  &lt;&gt; RLENGTH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8 &lt;&gt; FILEADATE              18 &lt;&gt; R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 &lt;&gt; FILEATIME              4  &lt;&gt; RSTAR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 &lt;&gt; CONVFMT                51 &lt;&gt; R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 &lt;&gt; RT                     40 &lt;&gt; SPAN_RECORD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2 &lt;&gt; RECLEN                 36 &lt;&gt; SUBSE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3 &lt;&gt; FIELDWIDTHS            27 &lt;&gt; TRAC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4 &lt;&gt; FIELDFILL              19 &lt;&gt; TRANS_FROM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5 &lt;&gt; IGNORECASE             20 &lt;&gt; TRANS_TO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6 &lt;&gt; DELAY_INPUT_PARSE      21 &lt;&gt; TRUE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3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4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Appendix v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ppendix  lists  the  utilitys  included  with  the 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Each  utility  includes  a  short  description 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 and  the  aspects  of QTAwk which may be best lea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ing the ut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v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put data for curvefit.exp utilit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td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put data for calcrp.exp utilit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comma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to  put  commas  in  numbers  passed  as 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.   Number with commas returned as a string.  Ada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wk, page 72.  Changes allow  the  calling  fumc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format for converting floating point number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stead of defaulting to the use of OFMT.  Illust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ursion   and   the   use  of  'local'  variables,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 and  the  'sub'  function  versus   the   'gsub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  to   set   resident   alarm   clock  for  schedu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s.  Reads appointment file, finds appointmen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,  runs  program to set resident alarm clock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ppointments set.  Automatically schedules lunc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of day (close of business).  Utility takes no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scan file in BEGIN action.  Illustrates the us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date'  and  'stime'  functions,  manipulation of ARGV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s and ARGC to automatically set  input  file,  u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xit'  keyword  for  incorrect  invocation,  use of 'system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to run other program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clst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Awk program to scan C source files for keywords defi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NSI C standa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cstd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as ansiclst.exp except uses GROUP patterns for search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rsv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 C source file for words defined as reserved by th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4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4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rsvg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 as ansirsv.exp except uses GROUP patterns for search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tadd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tdis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in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QTAwk Utility - Infix calculator.   Uses  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highlight  display.  Illustrates the use of the 'execut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The 'execute' function is used  to  execute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and return the result and the use of the 'ud_sym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for  displaying  user  defined  variables 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nowing the variables nam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inna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  as   calcin.exp  without  dependence  on  ANSI.SY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ghlight displa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rp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QTAwk Utility - Postfix calculator.  Uses 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highlight  display.   Illustrates  the  use  of  th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witch/case" keywords with regular expression  case  lab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string and character constants as 'case' labels, th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atch  operator,  '~~',  user-defined  function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elete'  statement, the '#include' directive.  Uses 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highlight displa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rpna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as calcrp.exp without depdence on ANSI.SY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cl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pher C Declarator Syntax.  Illustrates the use  of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  in   regular   expressions,   the  us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witch/case" statements, the use of regular  expression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case' statement label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he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an endless stream of cliches, adapted from Awk,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3.  Illustrates  use  of  'srand'  and  'rand'  func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 to scan QTAwk utility checking for use of new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  keywords  and  built-in  functions  and  variab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s  use  of  string constants spanning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the use of the 'split' function, the use of the  'gsu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4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4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 to  print input file to output compressing group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nk lines to a single blank li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vefit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to find least squares best fit of input data to 1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equations.   Illustrates  the  use  of  QTAwk as a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of input data, the use of the 'execute' func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 selected  equations,  GROUP  patterns,  user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rch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to  search  directory   specified   for  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 Returns  array  with path to file found 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.  Function meant to  included  using  QTAwk  "#includ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 utility  to  split  input  lines  into  file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portions.   Uses  PC/MS-DOS   path   and 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s.   Illustrates use of character classes and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in regular expressions, use of 'sub' and 'subst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ncial  calculator  utility.   Assumes use of ANSI.SY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display.  Illustrates use of 'execute'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#include"   directive,   use   of   'ud_sym'   functio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ed functions.  Extensive documentation on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ulations included in utilit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na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 as  fin.exp  except  does  not assume use of ANSI.SY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doc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anet formatter.  Recognizes formatting commands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first character position of a record.  Illustrates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justify',  'split',   'copies',   'center'   and   'overla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 use  of  the  'keyboard'  file  for  input,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terns, and "switch/case' statem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doc2p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'fmtdoc.exp' except makes two passes over inpu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format docu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4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4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dh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 to  convert  geodetic latitude, longitude to x, y,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.  Illustrates use of arithmetic func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r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to find files matching a specified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.  Illustrates use of regular expressions and 'system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Also illustrates the use of the 'execute'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nvert  a  string  into  a regular expression to impr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performance.  Assumes use  of  "4DOS"  "command.co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.   If  "4DOS"  not used, a few statement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ied to obtain correct reading of director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grm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dn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num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dn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n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o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ke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ix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x4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func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freq.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4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0 Appendix v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Awk error returns.  When QTAwk encounters an  error  which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correct, it generates and displays an error messag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Error (xxxx): Error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: From 'execute'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Action File line: ll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Scanning File: utility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 Record: rr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 is generated only if the error occurred during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'execute' function.  Lines 4 to 5 are displayed only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file is currently being scan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a  normal  exit  QTAwk  returns  a  value  of  zero,  0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/MS-DOS.   This value may be set with the 'exit' statement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ing an error which generates  an  error  message,  QTA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with a nonzero value between 1 and 6.  The warn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will exit with a value of zero.  The exit values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etecting an error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arning Errors ==&gt; 0 , error value &lt;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le Errors ==&gt; 2 , 2000 &lt;= error value &lt; 3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egular  Expression Errors ==&gt; 3 , 3000 &lt;= error value &lt; 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un-Time Errors ==&gt; 4 , 4000 &lt;= error value &lt; 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nterpretation Errors ==&gt; 5 , 5000  &lt;=  error  value  &lt;  6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Memory Error ==&gt; 6 , 6000 &lt;= error value &lt; 7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error value' range shown in the above list, show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umeric value shown in the error message for that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rror  number  displayed  on line 1 may be used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diagnostic from the following lis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arning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valid Op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valid command line 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-&gt; to stop command line option sca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-&gt; to specify a utility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-&gt; to specify a utility filename for utility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F  -&gt;  to  specify  the  input  record field sepa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1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rning, Attempt To Close File Not Ope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ttempt has been made to close a file with the 'clos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, that is not currently op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le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ot Found: {filenam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name  given  in  the  error  message,  w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on the command line.  The file name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.   QTAwk displays this error message and term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in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e Internal Form Utility File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pecifying  utility  files,  only  one  utility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 form  may  be specified.  In addition,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utility files may not be mixed  with  ASCII 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egular Expression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pattern without a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pattern has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,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mma,  ',', is used to separate the expres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tern.  The associated action is execut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or  start expression is TRUE.  Execution contin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input record until, and including,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top expression is TRUE.  A comma, ',', has been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pattern  without  the  first  expression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 caused  by  imbalanced  braces, "{}".  Check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braces to ensure that every left brace, '{', h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ociated terminating right brace, '}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have a stop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ange  pattern has the form: expression ,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, ',', is used to separate  the  express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tern.  The associated action is execu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or start expression is TRUE.   Execution  contin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every  input record until, and including, th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top expression is TRUE.  A  second  comma,  ',',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found  in  a  pattern.   This  may be caus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2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balanced braces as for  error  number  3000  above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cause may stem from the fact that new pattern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/action pairs  must  be  separated  from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s  by  a  new-line if no action, i.e.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ion, is associated with the previous patter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un-Time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Line Variable Set - Not Us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variables defined in the QTAwk utility may be se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ine with the form "variable = valu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Opening Parenthesis On 'while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syntax for the 'while' state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 conditional_expression )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ft  parenthesis,  '(',  starting  the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ression was not found following the 'while'  keyw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that the syntax conforms to the form abo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Opening Parenthesis On 'switch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of the 'switch' construc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( switch_expression )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ft  parenthesis,  '(', was not fou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switch' keyw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le to compile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Awk was unable  to  convert  a  regular  express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 form.   Please  contact  the  QTAwk autho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on the circumstances of this error  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Array 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 error.   Please  contact  the QTAwk autho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on the circumstances of this error  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/post '++' or '--' Needs a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pre/post ++/-- operators operate on variables onl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is usually generated because of  an 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3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ing  of the precedence rules.  The operator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by QTAwk when the utility line was parsed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  expected.   Check the precedence rule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ntax of the line ci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fined Symbo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symbol has been found which QTAwk does not  recogn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error  should  not occur and represents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  Please contact the QTAwk author with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the circumstances of this error 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Error #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 error.   Please  contact  the QTAwk autho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on the circumstances of this error  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empt To Delete Nonexistent Array Ele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delete'  statement was followed with a referen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array element that does not exis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 To   Delete   Array   Element   With   'deletea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'deletea' statement is used to delete whole array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desired to delete a single  array  element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delete' statement should be us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GROUP parse error 1001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 error.   Please  contact  the QTAwk autho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on the circumstances of this error  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rning, Attempt To Close File Not Successfu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ttempt has been made to close a file with the 'clos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The close  action  has  not  been 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because the file named does not exist.  Che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strim' Function Result Exceeds Limi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ilt-in function 'strim'  has  been  called 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to  trim which exceeds the maximum limits of 4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4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Nest 'execute'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execute'  function  cannot  be  executed   with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/array  executed  by this function.  An attemp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made to do this.  Check the string/array  which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(g)sub' Function Result Exceeds Limi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unction  'sub' or 'gsub' has been called to 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 strings  and   the   resultant   string 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lacement  would  exceed the limit of 4096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')' for Function Cal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built-in  function  has  been  called  with   a  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is  starting  the  argument  list,  but no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is terminating the  argument  list.   Check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in ques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f]printf needs format string as first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fprintf'  and  'sprintf'  functions  need  a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hich specifies the output.  The format str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cond  argument  and  must  be  specified for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at Specifications Exceed Arguments To Pri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printf', fprintf'  and  'sprintf'  functions  us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string to control the output.  Certai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n the format control the output of numeric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ded  strings.   There  must  be  exactly  one  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 for each of these  character  control  string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error  occurs  when  there are more control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 extra argumen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rd Argument For '(g)sub' Function Must Be A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ptional  third  argument  of  the  'sub' and 'gsub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must be a variable.  The string value 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 is  replaced after string substitu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mplish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5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Argument  For  'findfile'  Function  Must   Be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file returns the results of a directory searc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specified as the first argument of the  find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 call.   Thus,  this  argument must a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indfile' Function: Cannot Assign Array To Sca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file returns the results of a directory searc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 specified as the first argument of the find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all.  Since the result returned is an arra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array  cannot  be  assigned to the element of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ray, the first argument cannot be  an  array  ele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ssive Length Specified 'substr'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form  of the 'substr' function is: substr(s,p[,n]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argument is optional, but if  specified 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ed 4096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  Position  Specified Too Great, 'substr'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rm of the 'substr' function  is:  substr(s,p[,n]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econd argument cannot exceed 4096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rotate' Function Needs Array Member As Argu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gument for the 'rotate' function must be an arra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variable is used, make sure that it is an arra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unction is call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ssive Width Specified 'center'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cond  argument  specifies the width of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to center the string value of the first  argu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width specified cannot exceed 4096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ssive Copies Specified 'copies'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cond  argument  of the 'copies' func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copies of the string  value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 to  return.   The  number  of  copie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exceed 65,536.  See error number 4300 below also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6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copies' Function Return Exceeds Limi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copies'  function  returns  the string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argument, copied the number of times  specifi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cond  argument.   The total length of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* length(arg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exceed 4096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ssive  Characters  Specified   'deletec'  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deletec'  function delete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the third argument starting at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the second argument from the string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rgument.  The form of the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c(string,start,nu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 characters  specified  to  delete,  'num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 exceed  65,536.   If 'num' is zero or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haracters remaining in  the  string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 position,  then  the  remainder  of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.  See also error 4320 below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ssive  Characters  Specified   'deletec'  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deletec'  function delete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the third argument starting at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the second argument from the string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rgument.  The form of the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c(string,start,nu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is negative or greater than the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value  of  the first argument, then n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dele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deletec' Intermediate Result Exceeds Limi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deletec' function deletes the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by the third argument starting a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the second argument from the string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rgument.  The form of the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c(string,start,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7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length of the string value of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eds 4096 then this error is trigger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 Position Specified Too Great,  'insert' 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insert'  function  inserts  the string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argument  into  the  string  value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starting at the position specified by the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 The form of the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string1,string2,sta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hird  argument  cannot  exceed  65,536.   If 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s the length of the string value of 'string1'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value of 'string2' is  concatenated  o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value of 'string1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insert'  Function  Intermediate  Result Exceeds Limi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insert' function inserts the  string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 argument  into  the  string  value  of 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starting at the position specified by the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 The form of the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string1,string2,sta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ngth of the string value value of 'string1'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 4096 in length.  The result  of  insert  'string2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'string1' cannot exceed 4096 also.  See error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360 below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insert' Function Return Exceeds Limi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insert' function inserts the  string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 argument  into  the  string  value  of 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starting at the position specified by the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 The form of the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string1,string2,sta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ngth of the string value value of 'string1'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 4096 in length.  The result  of  insert  'string2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'string1' cannot exceed 4096 also.  See error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350 abo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8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 Position Specified Too Great, 'overlay' 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overlay'  function overlays the string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argument  into  the  string  value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starting at the position specified by the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 The form of the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(string1,string2,sta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hird  argument  cannot  exceed  65,536.   If 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s the length of the string value of 'string1'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s are appended to 'string1' to create  a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'start'.   The second string is then concate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is string.  See also error numbers 4380,  4390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400 below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overlay' Function Result Exceeds Limi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overlay'  function overlays the string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argument  into  the  string  value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starting at the position specified by the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 The form of the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(string1,string2,sta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argument cannot exceed 4096.  If start  exc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ngth of the string value of 'string1', then bl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ppended to 'string1' to create a  string  of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tart'.   The second string is then concatenated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See also error number 4370 above  and  4390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400 below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overlay'  Function  Intermediate Result Exceeds Limi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overlay' function overlays the string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 argument  into  the  string  value  of 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starting at the position specified by the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 The form of the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(string1,string2,sta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ngth  of  the  string  value  of  'string1'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 4096 characters.  See also error number  4370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380 above and 4400 below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overlay' Function Result Exceeds 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9 - 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overlay'  function overlays the string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argument  into  the  string  value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starting at the position specified by the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 The form of the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(string1,string2,sta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 of  the  resultant  string  after  over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tring2'  onto  'string1'  cannot exceed 4096.  Se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 numbers 4370, 4380, and 4390 abo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remove' Function Intermediate  Result  Exceeds  Limi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remove' function removes all character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argument from the string value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  The form of the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(string,ch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ngth  of 'string' before any character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exceed 4096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ssive Width Specified 'justify'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justify' function forms a string from  the  el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rray specified by the first argument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a length specified by the integer value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 argument  and  will  be  formed from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elements specified by  the  second  argument.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 characters  necessary between array element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by the optional fourth argument.   The 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y(array_var,count,width [,pad_char]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width  specified  cannot  exceed  65,536.   Se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 number 4430 below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ssive Number Of Array  Elements  Specified  'justif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justify'  function forms a string from the el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rray specified by the first argument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have a length specified by the integer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argument and will be  formed  from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 elements  specified  by  the second argument.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10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characters necessary between array  elements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specified  by the optional fourth argument. 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y(array_var,count,width [,pad_char]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unt  of  array  elements  to  use  cannot   ex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5,536.  See also error number 4420 abo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d Function Call - Internal 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internal  error  has  occurred  in calling a built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 Please  contact   the   QTAwk   author 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on the circumstances of this 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')' for Function Cal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user-defined function has been called with an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and  no  right  parenthesis,  ')',  termina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 lis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Arguments  For  Function  Than  Defined.  Fun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User_Function_Name}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argument are passed to  the  user  defined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 in  the  error  message  than were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Check the user function name or th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function for necessary extra argumen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Arguments For User Function Than Defined.  Fun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{User_Function_Name}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arguments are passed to the  user  defined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 in  the  error  message  than were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This error message is generated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t-in variable '_arg_chk' has a TRUE value. 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to a user-defined function should be  defin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'local' keyw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tant Passed For Function Array Paramet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arameter  to a user defined function used as an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in the function cannot be passed a  constant  valu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 variable can be passed for this parameter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where the variable is indexed as  an  arra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,  the variable will be an array upon retur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11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Error - Misalignment Of Local List ( 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n internal QTAwk error.  It should ideally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.   If  this  error  message  is  generated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 the  QTAwk  author  with  information   o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rcumstanc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Assign Array To Array Ele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s  can  be  assigned to variables, however, it i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t attempt to assign an array to a  single 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another arra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ray Cannot Operate on Scala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calar may operate on an array, but the revers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u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ignment Operator needs a Variable on lef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assignment   operator,   '=',   or   any   o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/assignment  operators,  'op=', only operat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able to the left of the operat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Und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stack error.  Please contact  the  QTAwk 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information  on  the  circumstances  of  this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Type  Variable  Needed  For  Pattern   String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indfile'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argument of the 'findfile' function, if giv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string type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nterpretation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Error #3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error.  Please contact  the  QTAwk  author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 on the circumstances of this error 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12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Error #2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error.  Please contact  the  QTAwk  author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 on the circumstances of this error 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/END/NOMATCH/INITIAL/FINAL Patterns or User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 An A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defined patter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have  actions  associated  with  them.   The  b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the action must  be  on  the  same  line  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defined patter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eded Internal Stack Size on Sca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ternal stack for containing parsed tokens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ed.  Attempt to simplify the utility  in  the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this error occurr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flow Internal Stack on Sca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an internal error.  If this error occurs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 the  QTAwk  author  with  information   o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rcumstances of this error 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')' For Function Cal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used defined function argument list must be termi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right parenthesis, ')'.  A symbol has  been 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cannot  be  part of the argument list and is no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ight parenthesi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 Call  Without  Parenthesized  Argument   Lis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user  defined  function  definition  must  include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list.  The argument list  may  be  empty, 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()", if there are no formal argumen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fprint' Function Takes A minimum Of 1 Arg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13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fprint'  built-in  function  must have at leas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name of the output file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 and  'sprintf'  Functions  Take  A  Minimum  Of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functions  must  have  at  least  a  forma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fprintf' Function Needs A  Minimum  of  Two  Argumen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needs  an  output  file name and a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ond Argument Of 'fgetline'  Has  To  Be  A 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 two  arguments  are  specified  for  the  'fgetli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ilt-in function, the second must be a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 Of 'getline' Has To Be A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argument for the 'getline' function 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must be a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lit  Function  Needs Variable Name As Second Argu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second argument for the 'split' function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a variable.  The pieces into which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lit will  be  returned  as  array  elem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able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rotate' Function Needs Variable As Argu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rgument of the 'rotate' function has to be an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justify' Function Needs  Variable  As  First  Argu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'justify' built-in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y(a,n,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y(a,n,w,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14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argument, 'a', must be an array variab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n elements of the array are concatenated to for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'w'  characters  long.  a single spac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the  concatenated  elements.   If  the  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 argument  is  specified,  it  is  converted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value  and  used  to  separate  the  elemen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[pu]_sym'  Function  Needs Variable As Second Argu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argument must be variable whose value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 to  equal  the string value of th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QTAwk error.  Please contact  the  QTAwk 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 information  on  the  circumstances of this 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roper Number Of Arguments, {Function_Name} 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built-in  function specified has been called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per number of arguments for the function.  Che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 manual   for  the  correct  use  of  the  in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 Variable On Left Side Of Assign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assignment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= express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riable must be specified on  the  left  sid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ment   operator   to   receive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ression on the right side of the operat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 Expression Error - Missing ':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of the conditional expression i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_expression ? expression_1 : expression_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_expression is  evaluated,  if  the  result  is 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nzero  numeric  or  non-null  string), expression_1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d  and  the  value  becomes  the  value  o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  expression.  If the value of test_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ALSE (zero numeric or null string),  expression_2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15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d   and  the  value  becomes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ditional expres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in' Operator Needs Array As Right Oper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of the 'in' operator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in array_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nd to the right of 'in', array_var here, ha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 variable.  If the variable is not an array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of the expression is FALS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')' in Expression Groupin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xpression   has   been   scanned   with   unbal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is.   Check  for  a  missing  terminating 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enthesi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-Increment/Decrement Operators Need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crement and decrement  operators,  '++'  and  '--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perate on variables.  An instance has been fo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operator has been used as a prefix operator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other than a variable.  Check that grouping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changed a post-fix operator into a prefix  operat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fined Symbo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ymbol  has  been found which matches no defined QTA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.  This usually, but not always,  occurs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  semi-colon,   ';',  has  been  left  of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Variable for Array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left  bracket  for  indexing   an   array   has 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   However,  the  preceding  symbol was no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able.  Only variables may  be  arrays  and  index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ng Index For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left   bracket   for   indexing  an  array 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  However, the index expression  is  miss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[] a null index is not allowed in QTAwk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16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']' Terminating array index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left  bracket  and an index expression for index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have been encountered.  However, the right  br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minating  the  index  expression  was not recogniz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 array index follows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[index_expressio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-Increment/Decrement Operators Need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crement and decrement  operators,  '++'  and  '--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perate on variables.  An instance has been fo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operator has been used as a  post-fix 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something other than a variable.  Check that grou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not  changed  a  prefix  operator  into  a  post-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if' Keyword - No Expression To Tes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syntax for the 'if' state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 conditional_expression )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ft  parenthesis,  '(',  starting  the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ression was not found  following  the  'if'  keyw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that the syntax conforms to the form abo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if'  Keyword  -  No Terminating ')' On Test Expres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syntax for the 'if' state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 conditional_expression )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parenthesis, ')', terminating  the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 was  not  found.   Check  that  the syntax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orms the form abo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while' Keyword - No Terminating ')' On Test Expres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syntax for the 'while' state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 conditional_expression )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ight  parenthesis, ')', terminating the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was not  found.   Check  that  the  syntax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17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orms the form abo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'while' Part Of 'do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syntax for the 'do' state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statement while ( conditional_expression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'while'   keyword   was  not  found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portion.  Check that  a  possible  left  br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{',  starting a compound statement may have been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for the possible misuse of a keyword as  a 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'(' On 'while' Part Of 'do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syntax for the 'do' state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statement while ( conditional_expression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ft  parenthesis,  '(',  starting  the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ression was not found following the 'while'  keyw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that the syntax conforms to the form abo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')' On 'while' Part Of 'do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syntax for the 'do' state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statement while ( conditional_expression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ight  parenthesis, ')', terminating the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was not  found.   Check  that  the  syntax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orms the form abo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';' Terminating 'do - while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syntax for the 'do' state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statement while ( conditional_expression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 the  semicolon  following  the  right 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the conditional expression.  The semicol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cessary her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Opening Parenthesis On 'for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syntax for the 'for'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18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 (  initial_expression  ;  conditional_expression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_expression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 variable_name in array_name )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parenthesis, '(', was not  found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or'  keyword.   Check  that  the syntax conform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 abov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roper Syntax - 'for' Conditiona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syntax for the 'for' state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(  initial_expression  ;  conditional_expression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_expression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of  the  semicolons separating the thre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the terminating  right  parenthesis  was  not  fou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 syntax follows the form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in'  Operator  Needs  Variable  As Left Operand in 'fo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res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syntax for the 'for' state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 variable_name in array_name )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mbol following the left parenthesis  and  prec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'in' keyword must be a valid variable nam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eak/continue Keyword Outside Of Loop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of  these  keywords  must  be  used  inside 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while', 'for' or 'do' loop.  In  addition,  the  'break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may be used inside a 'switch-case' constru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 execution flow.  One of the keywords 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  outside  of  such  a  construct.   Check  for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alance   of   braces,   '{}',    enclosing    comp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men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19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return' Statement Outside Of User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return'  statement  may  only  be  used insid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defined  function  to  terminat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nd cause execution to return to the place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unction  was  called.   The  'return'  keyword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   outside   of   the  definition  of  suc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Check for the use of the keyword as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for unbalanced braces, '{}', enclosing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ed Limits on Number of Local  Variable 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1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Awk  places  a  limit of 256 local variables with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und statement.  An attempt has been made  to 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local variables than this limit allow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 Variables Defined With 'local' Keyw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rm  of  local variable definition with the 'local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follows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1, var2 = optional_express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local' keyword was encountered follow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a semicolon.  Check that the syntax follows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switch' Keyword - No  Terminating  ')'  On  Expres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of the 'switch' construc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( switch_expression )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 right    parenthesis,    ')',    terminating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witch_expression was not fou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case/default Statement Without Switch State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case' keyword is used within the 'switch' 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specify  case  expressions  to which execution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after matching the switch expression.  A  'cas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word  was  found  outside  of the 'switch' state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for the use of the keyword as  a  variable  or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balanced   braces   enclosing   a   compound   'switc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20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ple 'default' Statements in 'switch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default' keyword is used within a 'switch'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specify  a transfer point at execution should pro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 the   switch_expression   fails   to   match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_expression.   Only  one  'default' transfer poi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 per  'switch'  statement.   Check  for 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balanced  braces,  '{}', enclosing a compound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previous 'case' statemen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':' Following Expression On Case Labe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of the 'case' state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ase_express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lon, ':', must terminate the case expression.   QTA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d not find the terminating col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Variable For 'delete'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of the 'delete' state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variable_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(variable_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variable_name[index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(variable_name[index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 variable  must  be  a  global or local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deletea' Statement Variable Cannot Be Index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of the 'deletea' state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a variable_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21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a (variable_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variable must be a global or  local  variabl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be index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Variable For 'deletea'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of the 'deletea' state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a variable_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a (variable_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 variable  must  be  a  global or local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 ';' Terminating State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statements in QTAwk are terminated by  a  semicol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erminating semicolon was not found by QTAwk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Compilation Error - Action String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an  QTAwk  internal  error  that  should 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.  If this error  message  in  encountered,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  the   QTAwk  author  with  informat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rcumstances of this 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 On Single Line Action.  No Termina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arsing/compiling an action entered from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r by executing the 'execute' built-in functi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line was reached without reaching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ction expression(s).  Typically caused by a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bracket, '}' (or unbalanced brackets  -  more 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ackets than right brackets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o Many User Functions Defin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Awk   currently   has  a  limit  of  256  user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The currently utility has attempted to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that  limit.  Please contact the QTAwk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nformation  on  the  circumstances  of  this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22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ed  Limits  on Number of Local Variabl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2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Awk currently has a  limit  of  256  'local' 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 within  any  single  compound  statemen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utility has attempted to define more tha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.   Please contact the QTAwk author wi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the circumstances of this error 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ing Function Name To Follow 'function'  Keywor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tter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function' keyword has been encountered in a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 function  name  immediately  following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 error  may  be corrected by inserting the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or  by  removing  the  function  keywor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tter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-Defined Function Nam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ame  supplied  for a user defined func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previously.  The current usage attempts to 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.  Change either the first use of the nam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expected Symbol - Function Argument  List  Defini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user  defined  function  has been encoun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mpanying list defining the  passed  argument  nam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rm of the list is a variable name followed by 1)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 and more names, 2) an ellipses, '...'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parenthesis,  or 3) a right parenthesis en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A symbol other than a comma or  right 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been found following a variable nam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ecting  ')'  To  Terminate  Function  Parameter Lis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defined function has  been  encounter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mpanying  list  defining  the passed argument nam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of the list is a variable name followed by 1)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 and more names, 2) an ellipses, '...'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parenthesis, or 3) a right parenthesis  en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 A  symbol  has  been  found  oth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enthesis following the ellip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23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expected Symbol - Function Argument  List  Defini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user  defined  function  has been encoun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mpanying list defining the  passed  argument  nam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rm of the list is a variable name followed by 1)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 and more names, 2) an ellipses, '...'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parenthesis,  or 3) a right parenthesis en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A symbol other than a comma or  right 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been found following a variable nam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ing  Parenthesized  Argument  Definition  List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defined function has the following form: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_name  (  argument_list ) The left parenthesi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gument list was not fou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per Syntax - Improper Ending For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ttern expression must be ended by: 1)  a  comma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expression in a range expression only), 2)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e,  '{',  starting  the  associated  action,  3) 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File,  or  4) new line.  a symbol other than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been encounter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Parse Error: 1001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parser error.  Please contact the  QTAwk 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information  on  the  circumstances  of  this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al Variable With Reserved Nam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ttempt has been made to define a  local  variabl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a user defined function argument list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local' keyword, with a name equal to a  reserved  w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roper Use of Keyw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attern  keyword  has  been  encountered  in an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Function Variable Argument Keyword Outside  Of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24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wo  predefined local variables: vargc and vargv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be used within user  defined  functions 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defined  with a variable length argument list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llipsis, '...'.  One of  these  variables 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ountered outside of a user defined func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  Argument  Keyword  In  User  Function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out Variable Number Of Argumen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wo predefined local variables: vargc and  vargv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be  used  within  user defined function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defined with a variable length argument  list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llipsis,  '...'.   One  of these variables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 inside of a user defined function  which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defined with a variable length argument lis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Error - Variable Argument List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wo  predefined local variables: vargc and vargv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be used within user  defined  functions 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defined  with a variable length argument list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llipsis, '...'.  One of  these  variables 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defined as a local variabl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ound statemen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Error - Variable Argument List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wo predefined local variables: vargc and  vargv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be  used  within  user defined function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defined with a variable length argument  list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llipsis,  '...'.   One  of these variables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viously defined as a global variab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Parse Error: 1002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parser error.  Please contact the  QTAwk 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information  on  the  circumstances  of  this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Exceeds Numerical Limits: xxxxxx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stant shown (indicated by 'xxxxxxxxxxxx' in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),   exceeds   the   numerical   limits  for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 of QTAwk.  Reduce the size of the 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25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Parse Error: 1003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 parser  error.  Please contact the QTAwk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nformation  on  the  circumstances  of  this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pty 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regular  expression  must have some characters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 and ending slashes.  A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been encountered with no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ular Expression - No Terminating /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regular  expression  constant must be contained o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nd be terminated by a slash.  A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been  found with a no terminating slash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ountering a new li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Parse Error: 1004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parser error.  Please contact the  QTAwk 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information  on  the  circumstances  of  this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scape to Continue Quoted Line Not Allowed  in  Patter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 a  escape character, '\', at the end of a lin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quoted string to continue the string on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 is not allowed within a pattern.  Patter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ed on a single li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expected End-of-File While Scanning Utilit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Awk  encountered  the  End-Of-File  while  readin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ing a utility and before the expected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tilit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 Constant - No Terminating "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ing constant must be contained on one  line  an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 by a double quote.  A string constan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found with a  no  terminating  double  quote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ountering a new li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26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Parse Error: 1005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 parser  error.  Please contact the QTAwk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nformation  on  the  circumstances  of  this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Constant - No Terminating 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haracter constant must be contained on one line an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 by a single quote.  A character  constant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been found with a no terminating single quot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ountering a new li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Constant Longer Than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haracter constant is a  single  character  bound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quotes  as  in 'A'.  Escape sequences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 for  specifying  the  character  for  a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,  e.g., '\f' or '\x012' or '\022' are three 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a single  form  feed  character.   This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 that  an  attempt  has  been  made to use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otes to bound more than a single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cal Error - Illegal '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s are used only in floating point  numerics, 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88  or  .33, or in user defined function defini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a variable number of arguments,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max(...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eriod has been found which does not  match  eith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us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ca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character  has been read which does not fit any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 valid utilit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eded Max.  Limits On Number Of Variabl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ximum of 256 global variables may be defined  in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gle QTAwk utilit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Memory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Memory (n: , s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27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5.0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QTAwk  utility  has  used  all  available mem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ed to exceed that limit.  It is  recommended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tility  be  made  shorter,  or  split into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tilities run separatel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ufficient Memor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TAwk utility  has  used  all  available  memor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ed  to  exceed that limit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tility be  made  shorter,  or  split  into 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tilities run separatel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Too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action  has been defined which exceeds the limit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internal length.   The  maximum  length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al  form  of  any  action  is  409,600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TAwk utility  has  used  all  available  memor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ed  to  exceed that limit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tility be  made  shorter,  or  split  into 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tilities run separatel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Awk   maintains  an  internal  stack  for 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.  The current  utility  has  generated  too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  results   for   this   stack.    Simpl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ress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Regular Expression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balanced Parenthesis in Regular Expres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Number: ssssss, Expression Number: eeee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is in a regular expression are unbalanced, i.e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more  opening  left  parenthesis,  '(',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osing right parenthesis, ')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                      - 25-28 -                       QTA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License 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6.00 PC/MS_DOS Order Form 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wk 1.00 OS/2 Order Form 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Order Information .....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International Orders: .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Company Purchase Orders: 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Multi-System Licenses: 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 .......................................... xx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Getting Started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Running QTAwk ...........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Regular Expressions 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'OR' Operator ..........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Character Classes ......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Closure ................................................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Repetition Operator .....................................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Escape Sequences ........................................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Position Operators .....................................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Examples ...............................................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Look Ahead Operator ....................................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Match Classes ..........................................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Named Expressions .....................................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Predefined Names ......................................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Tagged Strings ........................................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Regular Expression Operator Summary ...................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Variables ........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Built-in Variables 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Expressions .........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Operators ...........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Numeric Forms and Arithmetic Operations ................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Numerics and Strings ...................................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Assignment Operators .................................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Grouping Operators: () .................................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Arithmetic Operators ...................................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 Unary Ones Complement: ~ .............................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 Unary Increment/Decrement: ++ -- .....................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 Unary Plus/Minus: + - ................................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4 Exponentiation: ^ ....................................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5 Multiplicative and Additive Operators: * / % and + - .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i -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Bitwise And, Or and Xor: &amp; | @ .........................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Subscripting: [] .......................................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Shift Operators: &lt;&lt; &gt;&gt; ..................................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String Concatenation Operator: � ........................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Field operator: $ ....................................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Tagged String Operator: $$ ............................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Logical Operators: &amp;&amp; || .............................. 6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Comparison Operators: &lt; &lt;= &gt; &gt;= == ~= ~~ !~ ........... 6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.1 Match Operator Variables ............................ 6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Conditional Operator: ? : ............................. 6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 Logical Negation: ! ................................... 6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6 Array Membership: in .................................. 6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7 Sequence Operator: , .................................. 6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8 White Space ........................................... 6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9 Constants ............................................. 6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9.1 Numeric Constants ................................... 6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9.2 Character Constants ................................. 6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9.3 String Constants .................................... 6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9.4 Regular Expression Constants ........................ 6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Arrays ............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Multidimensional Arrays 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Integer and String Indices 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QTAwk Arrays in Arithmetic Expressions .................. 7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Arrays as Regular Expressions ........................... 7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Strings, Regular Expressions and Arrays 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Regular Expression and String Translation ............... 8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Regular Expressions in Patterns 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Pattern-Actions ....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QTAwk Patterns .....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QTAwk Predefined Patterns ............................... 9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Group Patterns ...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GROUP Pattern Advantage 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GROUP Pattern Disadvantage 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GROUP Pattern Regular Expressions 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Statements ......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QTAwk Keywords ..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Statements ......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'cycle' and 'next' 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'delete' and 'deletea' .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'if'/'else' ........................................... 1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'switch', 'case', 'default' ........................... 1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ii -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Loops ................................................. 1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.1 'while' ............................................. 1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.2 'for' ............................................... 1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.3 'do'/'while' ........................................ 1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 'local' ............................................... 1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9 'endfile' ............................................ 1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0 'break' ............................................. 1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1 'continue' .......................................... 1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2 'exit opt_expr_list' ................................ 1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3 'return opt_expr_list' .............................. 1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Built-in Functions 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Arithmetic Functions 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String Functions ....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File Functions ....................................... 12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1 Input Functions .................................... 12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2 Output Functions ................................... 12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3 Miscellaneous File Functions ....................... 12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4 Standard Files ..................................... 12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Miscellaneous Functions .............................. 12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1 Expression Type .................................... 12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2 Execute String ..................................... 12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3 Array Function ..................................... 12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4 System Control Function ............................ 12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5 Variable Access .................................... 12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6 File Search Function ............................... 12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7 Re-Set Regular Expressions ......................... 12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User-Defined Functions 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Local Variables ...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Argument Checking .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Variable Length Argument Lists ........................ 1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Null Argument List .................................... 1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 Arrays and Used-Defined Functions ..................... 1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Format Specification 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Output Types .........................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Output Flags .......................................... 1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Output Width .......................................... 1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Output Precision ...................................... 1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Trace Statements .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Selective Statement Tracing 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Trace Output .....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Invoking QTAwk ........................................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v -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Multiple QTAwk Utilities 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.1 #include Directive .................................. 1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Command Line Options ........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File Search Sequence ........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Setting the Field Separator ........................... 1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5 Command Line Variables ................................ 1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6 QTAwk Execution Sequence .............................. 1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QTAwk Limits .....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Appendix i .......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Appendix ii .......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Appendix iii ......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Appendix iv .......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Appendix v ............................................ 2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Appendix vi ..........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Appendix vii .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0 Appendix viii .........................................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v -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