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2131133457"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885206370"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701577369"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73224687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781568850"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