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llo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l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llo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game of the Entertainment Pack (entrtain.zip)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1.0 is a new 32-bit, multi-threaded implementation of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s substantially stronger than the version of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