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pluto - IPsec IKE keying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 control interface for IPSEC keying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pluto [--help] [--version] 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nofork] [--stderrlog] [--nok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ikeport portnumber] [--ctl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secretsfile secrets-file] [--debug-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ebug-all] [--debug-raw] [--debug-cry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ebug-parsing] [--debug-emit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ebug-control] [--debug-kl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[--help] [--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ost ip-address [--ikeport port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nexthop ip-address] [--client sub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ost ip-address [--ikeport port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nexthop ip-address] [--client sub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encrypt] [--authenticate] [--tunnel] [--pf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ikelifetime seconds] [--ipseclifetime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rekeymargin seconds] [--rekeyfuzz percen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keyingtries count] [--delete] [--ctl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-listen [--ctl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-route|--unroute 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ctlbase path] 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-initiate|--terminate 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asynchronous] [--ctl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-delete 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ctlbase path] 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[--debug-none] [--debug-all] [--debug-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ebug-crypt] [--debug-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ebug-emitting] [--debug-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debug-klips] [--ctl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-status [--ctl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whack --shutdown [--ctl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-optionsfro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is an IKE (``IPsec Key Exchange'') daemon.  wh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uxiliary  program  to  allow requests to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is used to automatically build shared ``securit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tions''  on  a  system  that has IPsec, the secur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  In other words, pluto can elimin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f manual keying.  The actual secur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is the responsibility of other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  KLIPS,  the  companion  implementation  of  IP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_auto(8) provides a more convenient interface to p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d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curity  Association  (SA) is an agreemen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nodes on how to process  certain  traffic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 This processing involves encapsulation, authen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encryption, 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can be deployed on a network node to negotiate Sec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  Associations for that node.  These IK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negotiate with other IKE implementations, so  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on each node that is to be an endpoint of an 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d Security Association.  No other nodes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ning 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KE instance (i.e. an IKE implementation on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network node) communicates with another  IKE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UDP IP packets, so there must be a rou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gotiation of Security Associations requir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ices that involve tradeoffs between security,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nce, trust, and efficiency.  These  are  policy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normally specified to the IKE instance by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deals with two kinds of  Security  Associ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part  of  a negotiation between IKE instanc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an ISAKMP SA.  ISAKMP SAs are only used by the  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mmunicate between themselves.  IPsec SA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by the IKEs - these are for the use  of  oth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 instances  must be able to authenticate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ir negotiation.  This can be  done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s described in the draf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E  negotiation can be initiated by any insta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 If both can find an agreeable set of 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s  for  a Security Association, and both recogn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authenticity, they can set up a  Security 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The standards do not specify what causes an IKE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ce to initiate a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mmary, an IKE instance is prepared  to  autom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 of  Security Associations in an IPs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, but a number of issues are considered polic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the system administrato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is an implementation of IKE.  It runs as a dae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twork node.  Currently, this network nod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 system running the KLIPS implementation of IP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only implements a subset of IKE.  This is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interoperate with other instances of pluto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KE implementations.  We are working 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icy for acceptable characteristics for Securit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tions  is  mostly  hardwired  into  the code of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db.c).  Eventually this will be moved into 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y  database with reasonable expressive p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uses shared secrets to authenticate peers with 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negotiating.   In  future other techniq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initiates negotiation of a Security Associ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manually prodded: the program whack is run to t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this.  Eventually, more convenient and  useful 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sm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implements ISAKMP SAs itself.  After it has neg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d the characteristics of an IPsec SA, it directs  K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mplement it.  It also issues route(8) commands to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messages through K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uto shuts down, it  closes  all  Security 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runs  as a daemon with userid root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 few things must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requires  KLIPS,  the  FreeS/WAN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.  All of the components of KLIPS and plut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supports multiple public networks (that is,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are  considered insecure and thus need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encrypted or  authenticated).   It  disco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interfaces to use by looking at all inter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figured.  It does this only when whack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isten,  so  the  interfaces must be configur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terface with a name of the form ipsec[0-9]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KLIPS virtual public interface.  Another network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face with the same IP address  (there  should  b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)  is taken as the corresponding real publ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config(8) with the -a flag will show the nam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ch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requires  a database of preshared secr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ipsec.secrets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KLIPS for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basic network topology that  pluto  support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ecurity gateways negotiating on behalf of cli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.  The diagram of RGB's testbed is a good examp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ps/doc/rgb_setup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INSTALL in the base directory of this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explains how to start setting up  the  who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K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sure  that the security gateways have rout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 This is usually covered by the default rou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require issuing route(8) commands.  The route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particular ethernet interface (we will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th0, but it need not be).  The interface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gateway to its client  must  b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necessary to issue a ipsec_tncfg(8) comma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.  The require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tncfg --attach --virtual ipsec0 --physical e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to set up the ipsec0 virtual interfa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to  be run.  It will have the same parame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used to set up the physical interface to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just been connected using ipsec_tncfg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ec.secr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uto daemon and another IKE daemon (for example,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nstance of pluto) must convince each other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ho they are supposed to be before any negoti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ed.  This authentication is accomplished by using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ts  that have been shared beforehand (manually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ther techniques, but they have not  been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/etc/ipsec.secrets is used to keep preshared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t keys for authentication with other IKE daem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,  there  is  an argument to the plut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ifferent file.  This file is described in ipsec.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ts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e up the daemon, just type pluto (be sure to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as the superuser).  The default IKE  port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, the UDP port assigned by IANA for IKE Daemons. 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by the superuser to be able to use the UD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 attempts  to  create  a  lockfile  with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ar/run/pluto.pid.  If the lockfile  cannot  be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exits - this prevents multiple plutos from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``leftover'' lockfile must  be  removed  before 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un.   pluto  writes  its pid into this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can find it.  This lock will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t  is on an NFS volume (but sharing lock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doesn't make sen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then forks and the parent exits.  This is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onal ``daemon fork''.  It can make debugging aw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re is an option to suppress this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ogging, including diagnostics, is sent to  syslog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decides  where  to  put  these  messages  (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ar/log/secure).  Since this too can make debugging  aw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, there is an option to steer logging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pluto is started, it waits for requests from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to's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derstand  how  to use pluto, it is helpful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 a little about its internal state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 is  needed to decipher some of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potential) connection database  describes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connection.   These include the IP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and client subnets and the security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pluto requires this information (simp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) before it can respond to a request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.   Each  connection is given a name when i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references are made us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IKE exchange to build an  SA,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the  negotiation  is represented in a st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 object reflects how  far  the  negoti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.   Once the negotiation is complete and the SA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ished, the state object remains to represent  the 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SA is terminated, the state objec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 object is given a serial  number  and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refer to the state objects in logg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state  object corresponds to a connec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of as an instantiation of that connection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 time, there may be any number of st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a particular connection.  Oft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representing an ISAKMP SA and another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PS hooks into the routing code in a LINUX 2.0.x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 to  be  processed by an IPsec SA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KLIPS by routing commands.  Furthermore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  to  be  done is specified by ipsec eroute(8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.  pluto takes the responsibility of managing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pecial kinds of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nnection may be routed, and must be while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.  The connection specifies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oute: the interface on this machine, the ``gate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eer's IP address or the nexthop if  specified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eer's client subnet.  Two connections may not be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aneously routed if they are for the same peer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et but use different gateway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eroute  is  associated  with the state objec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 because it has the particular characteris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.  Two eroutes conflict if they specify th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 local and remote clients (unlike for routes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ents are taken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pluto  needs to install a route for a conn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sure that no conflicting route is  in 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connection  has  a  conflicting route, tha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aken down, as long as there is no  IPsec  SA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iating  that  connection.   If there is such an 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, the attempt to install a rout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uto needs to install an eroute for an IPsec S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tate object), first the state object's conn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outed (if this cannot be done, the eroute and S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be installed).  If a conflicting erout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for another connection, the eroute and SA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.  If another IPsec SA for the s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an eroute, all its outgoing traffic 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by  the new eroute.  The incoming traffic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.  This  characteristic  is  exploi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k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f  these routing characteristics are expect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KLIPS is modified to use the firewall  hoo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UX 2.2.x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ck  is  used  to command a running pluto.  whack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domain  socket  to  speak  to  pluto  (by 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ar/pluto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ck  has  an intricate argument syntax.  This syntax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 many different functions to be specified. 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 shows the usage or version information. 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m gives pluto a description of a potenti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he  delete  form deletes a conn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SAs corresponding to it.  The  listen  form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to start listening on the public interfaces for 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from peers.  The route form tells plut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 for  a  connection; the unroute form un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te form tells pluto to negotiate  an  SA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nding  to a connection.  The terminate form tells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ll SAs corresponding to a conne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being negotiated.  The status form displays the p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's internal state.  The debug form tells pluto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lection  of  debugging  output ``on the fly'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form tells pluto to shut down, deleting all  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arguments are specific to one of the form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scribed with that form.  There are two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tl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ctl  is  used  as  the  UNIX domain so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ing to pluto.  This option  facilitates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ptions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the contents of the file to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form of whack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elp display the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version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 form describes a  potential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.   pluto  needs  to  know  what  connections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negotiated.  When pluto  is  the  initiato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 to know what to propose.  When pluto is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, it needs to know enough to decide whether is is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o set up the propos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scription  of  a potential connection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 of details.  Each  connection  has 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opology  of  circuit  is symmetric, so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alf a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_subnet&lt;--&gt;host:ikeport&lt;--&gt;nexthop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ilar trick is used in the flags.  The same fla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used  for  both ends.  Those before the --to fla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 the left side and  those  afterwards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ide.  When pluto attempts to use the conn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s whether it is the left side or the right 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, based on the IP numbers of it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ost 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keport 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DP port that IKE listens to on that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is  500.   (pluto on this mach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ecified by its own command line argu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nly affects where pluto sends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exthop 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to route packets for the peer's client (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ably for the peer too, but it will not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).  When pluto installs an IPsec SA, it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es a route command.  It uses the nexthop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teway.  The default is the peer's IP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ually correct.  This option i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pluto's host's interface used for send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s to the peer is neither point-to-point  nor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ly connected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lient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net for which the IPsec traffic will b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ned.  If not specified,  the  host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(but this doesn't yet work).  The sub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pecified in  any  of  the  form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sec_atosubnet(3).    The   general  form  i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ss/mask.  The address can  be  either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or  four  decimal numbers (specifying oct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dots.  The most convenien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k is a decimal integer,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one bits in the  mask.   So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.0.0/8  would specify the class A network ``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dicates  that  whenever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,  pluto  should  instruct  the firewall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fwadm(8)) to forward these packets  without 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ading.   This option will only be acted up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client subnet containing more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o   separates  the  specification of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tential connection description also specifies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istics of rekeying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roposed  or  accepted  IPsec SA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null ESP.  The actual choices of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d into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roposed  IPsec  SAs will include AH.  Al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ted IPsec SAs will include AH or  ESP  with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tication.  The actual choices of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ed into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sec SA should use tunneling.  Implic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  is  for  clients.  Must only be used with --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ticate or --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pfs  There should be Perfect Forward Secrecy - new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material should be generated for each IPsec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being derived from the ISAKMP SA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.  Since the group to be used cannot be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iated (a dubious feature of the standard),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propose the same group that was used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ne of the --encrypt, --authenticate, or  --pfs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, the initiating the connection will only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KMP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ork is needed to allow for flexible policies.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ly policy is hardwired in the source file spdb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KMP SAs may use Oakley  groups  MODP768  and  MODP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ES  encryption;  SHA1-96 and MD5-96 authent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s may use 3DES and MD5-96 or SHA1-96 for  ES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D5-96 or SHA1-96 for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kelifeti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long an ISAKMP SA is allowed to liv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 is 3600 (one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pseclifeti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long an IPsec SA is allowed to live. 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 is 28800 (eight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ekeymarg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long before an SA's expiration should plu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egotiate a replacement SA.  This will only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 if pluto was the Initiator.  The default is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ine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ekeyfuzz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size of random component to add  to  re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,  expressed  as a percentage of rekey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to will select  a  delay  uniformly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is range.  By default, the percen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100.  If greater determinism is desire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   It may be appropriate for the percent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keyingtri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many times pluto should try to negotiate an 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for the first time or for rekeying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 is interpreted as a very large  number: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up.  The default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used  in  the  connection form, it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nnection with this name  to 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this one is added.  Unlike a normal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iagnostic is produced if there was no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to delete.  Any routing in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is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 form deletes a named connection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SAs  established or negotiations initi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 Any routing in place for  th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oute form of the whack command tells pluto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for a connection.   Although  like  a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,  it  uses  an  ipsec device as a virtu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outing is set up, no packets will be sent  ``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''  to the peer's client specified in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licit whack route is not always needed: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one when an IPsec SA is being installed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outing is attempted for a connection,  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lready  be a routing for a different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ubnet but different interface or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re  is,  it  must not be being used by an IPsec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attemp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oute form of the whack command tells pluto to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outing.  pluto will refuse if an IPsec SA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 If another connection  is  sharing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,  it  will  be  left in place.  Without a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will be sent without encryption 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un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itiate  form  tells pluto to initiate a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other pluto (or other IKE daemon)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  connection.   Initiation  requires  a  rou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oute would provide; if none is in place at the tim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 SA is being installed, pluto attempts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ni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te form of the whack  command  will  rela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pluto  status information via the UNIX doma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--asynchronous is specified).  The statu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is meant to look a bit like that from FTP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ck simply copies this to stderr.  When the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 (eg. the SAs are established or pluto gives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closes the channel, causing whack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te form tells pluto to delete any SAs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fied  connection and to stop any negot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 It does not prevent new negotiations fro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(the delete form has this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ame conne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en form tells pluto to start listening for IK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s on its public interfaces.   To  avoid  rac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,  it  is  normal to load the appropria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luto before allowing it to listen.  If  pluto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ing, it is pointless to initiate negotiation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requests to do so.  Whenever the  liste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, pluto looks for public interfaces and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ones have been added and when old on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  This  is also the trigger for pluto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.secrets file.  So listen may useful more than 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listening  for  IKE traffic on public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form will display information about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state of pluto: information about each potent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ion and about each st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utdown form is the proper way to  shut  down  p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 tear down the SAs on this machine that plut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d.  It does not inform its peers, so the  S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achin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ould  be  normal  to start pluto in on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cripts.  It needs to be run by  the  s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er.   Generally,  no  arguments  are needed. 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, the superuser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pl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ll immediately return, but a  plu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eft running, waiting for requests from wha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hack, several potential connections  would  b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name silly --host 127.0.0.1 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host 127.0.0.2 --ikelifetim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ipseclifetime 800 --keyingtri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this silly connection description specifie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, authentication, nor tunneling, it  c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establish an ISAKMP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name secret --host 10.0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lient 10.0.1.0/24 --to --host 10.0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lient 10.0.2.0/24 --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mething that must be done on both sid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ide is pluto, the same whack command could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it  (the command syntax is designed to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d is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connections are specified, pluto is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quests and replies via the public interfa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ell it to discover those interfaces  and  start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pting messages from p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we don't immediately wish to bring up a secur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between the two clients, we might wish to prev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 traffic.  The routing form asks pluto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s sent from our client to the peer's  clie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 through the ipsec0 device; if there is no SA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c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rout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we are ready to get pluto to initiat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Psec SA (and implicitly, an ISAKMP S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initiate --nam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mall log of interesting events will appear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(other logging is sent to sys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ck can also be used to terminate pluto cleanly,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ll SAs that it has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sec whack --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is time, the tearing down is all local: no no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is given to the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SA that was initiated by pluto has only a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time  left,  pluto will initiate the cre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.  This applies to ISAKMP and IPsec SAs.   The  re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itiated when the SA's remaining life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rekeymargin plus a random percentage,  betwee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keyfuzz, of the rekey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 when  an SA that was initiated by the pe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bit of lifetime left, pluto will  try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reation of a replacement.  To give p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or, this rekeying will only be initia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  remaining lifetime is half of rekeymargin.  If re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s done by the responder, the roles will be  reve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der for the old SA will be the initi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.  The former  initiator  might  als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keying, so there may be redundant SAs created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plications, make sure that rekeymargin is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risk  of having the former responder initiat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none of its proposals is acceptable to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or (they have not been used in a successful nego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).  To reduce the chances of this happening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 loss  of  security, the policy setting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ld SA (this is the case even if the former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tor  is  initiating).  These may be stric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will not rekey an SA if that SA is not the mos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  of its type (IPsec or ISAKMP) for its potenti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ion.  This avoids creating redundant 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dom component in the rekeying time  (rekeyfuzz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to make certain pathological patterns of re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able.  If both sides decide to rekey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 as  many  SAs as necessary are creat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stable pattern without the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ore important case occurs when a security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SAs with many other security gateway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might need to be rekeyed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ould  cause  a  high peek requirement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ork bandwidth, CPU time, entropy for random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keyfuzz can be used to stagger the rekey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 Warri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figuring has presumed that the IP addresses (or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names) are known to all parties ahead of ti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when either end is mobile (or assigned a 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c IP address for other reasons).  Worse, the IK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ol's  Main  Mode doesn't support authentication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key when the identity of each party  isn't 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ource IP address of it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several  ways to support mobile parti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expedient pluto implements the follow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technique  will  likely be replaced by a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initiator may be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tor may have an IP number unknown to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.   When the responder doesn't recognize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Main Mode packet, it looks for  a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itself  as  one end and 0.0.0.0 as the oth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ind one, it refuses to negotiate.  If it do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it creates a temporary connection that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replaces 0.0.0.0 with the IP address on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.   This connection is used for the rest of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needs to find the preshared secret, it 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indices of its own IP number and 0.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onfigure support for Road Warrior, the respo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onnection with 0.0.0.0 (as described abov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have  a  single secret with 0.0.0.0 as an inde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IP number as another index).  Be sur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nexthop for the responder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initiator: pluto has no way of guessing it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t most one such connection and one such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several different mobile initiators can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d  at  once,  they must share the same conne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ion (this makes  supporting  mobile  client 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),  and  they  must  share the same secret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healthy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provision is needed on the initiator side.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the current (possibly dynamic)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must be used in defining connections and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 in the ipsec.secre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chanism could be used to support encrypte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ed) connections with anonymous initia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er's  organization  could  announce the secr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d with unrecognized initiators and let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ny Road Warrior connections are supported, pluto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ject an exchange initiated by an unknown host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has  determined  that  the secret is not sha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wait the third Main Mode message from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Road Warrior connection is supported, the firs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 from an unknown source would be rejected.   Thi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 for ease of debugging configur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ial of servic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accepts several optional  arguments,  useful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keport por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 the UDP port that pluto will use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IANA: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ctl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name for control files.  path.ctl is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 which   whack  communicates  with  pl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.pid is the lockfile to prevent multiple 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s.  The default is /var/run/pl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secrets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 the file for authentication secrets (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: /etc/ipsec.secrets).  This name  is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``globbing''  as in sh(1), so every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name is processed.  Quoting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 to  prevent  the shell from doing the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``daemon fork'' (default is to f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nok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actually implement negotiated IPsec 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stder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goes to standard out {default is  to  us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d(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     --secretsfile ipsec.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ctlbase pluto.base        --ikeport 8500 --no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noklips --stder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one test pluto without using the super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is willing to produce a prodigious amount of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g  information.   To  do  so,  it must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DEBUG.  There are several classes of  debugging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luto may be directed to produce a selec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of debugging output are prefixed with ``| '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them from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uto is invoked, it may be given arguments to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y which classes to output.  Furthermore, the  debug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whack command will change the selection in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 pluto.  The curren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raw byt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encryption and decryptio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 of in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 of outp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luto's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k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luto's interaction with K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debug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start a pluto with a display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of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to --debug-emitting --debug-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ter change this pluto to only display raw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ck --debu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, SSH's IKE test page is quit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isakmp-test.ssh.f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 ISAKMP  SAs are often kept alive by IKEs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Psec SA is established.   This  allows  future  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's  to  be  negotiated  directly.  If one of the I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ed, the other may try to use the ISAKMP SA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KE won't know about it.  This can lead to much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  pluto is not yet smart enough to get out of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to's Behaviour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uto doesn't understand or accept a messag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s the message.  It is not yet capable of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 problem to the other IKE daemon (in the futur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Notifications to accomplish this in many 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log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uto gets no response from a message, it re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essage (a message will be sent at most 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ppropriate: UDP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pluto gets a message that it has already s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ny cases when it notices and discards it.  Th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 for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 these three rules, and you can explain many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mysterious behaviours.  In  a  pluto  log, 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 usually  the interesting event.  The critic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ither earlier (pluto got a  message  which  it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d  so ignored, so it was still awaiting an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message and got impatient) or  on  the  oth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luto  didn't  send  a reply because it wasn'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luto is compiled without -DKLIPS, it negotiates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 Associations but never ask the kernel to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nd never makes routing changes.  This allows  p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ested on systems without KLIPS, but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normally forks a daemon process, so the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rmally a very preliminar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means that all is OK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means that something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means that the lock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whack detects a problem, it will return an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.  If it received progress messages from pluto,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 as  status the value of the numeric prefi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uch message that was not a message sent to sys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comment  (but  the prefix for success is treated a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the exit statu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ar/run/pluto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ar/run/plut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ipsec.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 the  FreeS/WAN  distribution,  in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_auto(8)  is designed to make using pluto more plea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. 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.secrets(5) describes the format of the secre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sec_atoaddr(3),  part of the FreeS/WAN distribution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bes the forms that IP addresses may take.   ipsec_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net(3),  part  of the FreeS/WAN distribution,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s that subne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IPsec, the mailing lis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documents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etf.cnri.reston.va.us/html.charters/ip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writing, the most relevant IETF RF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2409 The Internet Key Exchange (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2408 Internet Security Association and Key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ment Protocol (ISAK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2407  The  Internet IP Security Domain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ation for ISAK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ux-ipsec@clinet.fi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de is released under the GPL terms.  See th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ying  file  COPYING-2.0 for more details.  The GP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ly to those pieces of code written by oth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cluded in this distribution, except as 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was originally  written  for  the  FreeS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 &lt;http://www.xs4all.nl/~freeswan/&gt;  by  Angelo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omytis (angelos@dsl.cis.upenn.edu), in  May/June 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thens,  Greece.   Thanks go to John Ioannidi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urrently (1999) being developed and 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Hugh Redelmeier (hugh@mimosa.com), in Canada. 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tions of Greece and Canada allow us to  mak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re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i Martius (admin@imib.med.tu-dresden.de) contrib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version of the code supporting 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gratefully  acknowledge  that  we  use  parts  of 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's libdes package; see ../libdes/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to  is a work-in-progress.  It currently has many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.  For example, it  ignores  notification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EC_PLUTO(8)                                     IPSEC_PLUTO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receives, and it generate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/WAN  currently  provides  no support for IPcom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can be reported to the linux-ipsec@clinet.fi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to D. Hugh Redelmeier (hugh@mimosa.com).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not accept actual code from US residents, or eve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izens  living  outside the US, because that w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/WAN under US export law.  Some other countri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 problems.   In  general, we would pre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detailed problem reports rather than code:   we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/WAN  to  be  unquestionably freely expor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being very careful about where the code comes 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a small bug fix, that is often more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just reinventing the fix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 March 1999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