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 PATHWORKS v4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se EZStart to copy the DEC PATHWORKS version 4.1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e your operating system so you can attach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DEC Pathworks Client Setup diskette #1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NE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prompted about whether you have an LK250 keyboard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(o)' if you do not have this typ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DECNET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the DNET TRNSPRT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y the destination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hen the prompt 'Are you creating an initial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' appears, select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ype the node name an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ype the server node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'Ethernet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'LAN Manager-Supplied ND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s the Enter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elect 'Western Digital EtherCard - WD8003E' opti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F9 to write the key disk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Modify the PROTOCOL.INI file as required. Make su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match the assigned values for the installed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fter the Write Key Disk procedure is done, press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creen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opy the file SMC8000.DOS from the \NDIS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Disk to the \DECNET subdirectory on your computer'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Using any text editor, edit the CONFIG.SYS file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DECNET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DECNET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Use any text editor to make the follow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INI file in the \DECNE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hange the BINDINGS= statements in the [IPX4MAC] and [DATALINK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W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semicolon (;) in front of the NI_IRQ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e ni_irq value in the [DATALINK] section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value of the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