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0914 contains newer and experimental COM.SYS and VCOM.SY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d 14sep92) which must be used in combination with the COMM.D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COM files which were part of the COM2210A beta com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MODE.COM and COMM.DRV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RELEASE OF OS/2 COMMUNIC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.SYS       08-10-92 (replaced by newer version dated 09-1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OM.SYS      08-07-92 (replaced by newer version dated 09-1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.DRV      06-1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COM      08-06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DISCLAIMS ALL WARRANTIES, WHE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IMITATION, 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O THE INFORMATION IN THIS DOCUMENT AND INCLUD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.  . BY FURNISHING THIS MATERIAL, IBM GRANTS NO LICENS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IBM Corporation, 1992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 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 The following files will b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:\OS2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:\OS2\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:\OS2\MDOS\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:\OS2\MDOS\WINOS2\SYSTEM\COM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iles will be backed up with the extension *.39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this extension already exist, then NO BA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place.  The installation utility is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IBM OS/2 2.0 GA relea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 Switch to the drive and directory where the BE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 Enter "cominst  x:" at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: is the drive letter of the OS/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  To DE-Install the BETA drivers communication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DEINSTL x: where x: is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/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   DESCRIPTION OF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s a brief description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drivers for OS/2 2.0.  There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for the COM.SYS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 C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.SYS now has new parameters to indicat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the I/O address, the UNIQUE IRQ level and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spurious interrupts.  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OS2\COM.SYS (n,xxxx,ii,s) [(n,xxxx,ii,s)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last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:   COM port number (usually 3 and 4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 to configure any communication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rent IRQ or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    :   COM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      :   IRQ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  :    Spurious interrupt handli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or d   to deinstall COM d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than 1000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urious interrup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or i   to ignore spuriou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or p   to post error if more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ecutive interrupts occu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ing an error, som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  :   Some UART chips or malfunctioning modem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rupts when no interrupt is expec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rupts are known as spuriou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.SYS also has the followin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OM.SYS now uses a different algorithm to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ce of a communications port at 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were certain cases where a port wa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OM.SYS does not detect Hayes ESP card so tha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 card can be used as a regular dual asyn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 VC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parameters or settings required.  This version of 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work better with X00.SYS (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) when COM_DIRECT_ACCESS is ON.  COMDD.SY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quired by older DOS applications such as BASIC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perform better.  COMMDD.SYS is loaded into the DO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for a Virtual 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   COM_DIRECT_ACCESS DO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OM_DIRECT_ACCESS is ON, VCOM.SYS will allow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to access the communication ports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roperty makes LapLink III, FaskLynx, FSDUAT, AS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ynch Router, MS WORD work in VDM session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ffers in COM.SYS cannot be used, characters may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nd some applications may suffer from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ing.  With most DOS applications, COM_DIRECT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set to OFF as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   COM_SELECT DO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_SELECT allows the DOS session to selec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port to be used by the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ports which are not selected will b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session.  There are some DOS applications whi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every available communication port.  This DOS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ve in preventing those DOS applications from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all the communication ports.  An example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which attempts to control all the communc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is LapLink Pro.  If LapLink Pro and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ccesses a communication port are execut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, it is necessary to set COM_SELECT. 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   COM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.DRV contains the support for COM3 and COM4 in Win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.DRV requires the new VCO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