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</w:t>
      </w:r>
      <w:r>
        <w:rPr>
          <w:rtl w:val="true"/>
        </w:rPr>
        <w:t>ۻ   �����ۻ    �����ۻ   �����ۻ  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</w:t>
      </w:r>
      <w:r>
        <w:rPr/>
        <w:t>ͼ  �������</w:t>
      </w:r>
      <w:r>
        <w:rPr>
          <w:rtl w:val="true"/>
        </w:rPr>
        <w:t>ۻ   ������ۻ</w:t>
      </w:r>
      <w:r>
        <w:rPr/>
        <w:t xml:space="preserve"> ������</w:t>
      </w:r>
      <w:r>
        <w:rPr/>
        <w:t>ͼ  ������</w:t>
      </w:r>
      <w:r>
        <w:rPr>
          <w:rtl w:val="true"/>
        </w:rPr>
        <w:t>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>
          <w:rtl w:val="true"/>
        </w:rPr>
        <w:t>ۺ  ��ۻ �ۺ   �ۺ</w:t>
      </w:r>
      <w:r>
        <w:rPr/>
        <w:t xml:space="preserve">   ������</w:t>
      </w:r>
      <w:r>
        <w:rPr/>
        <w:t>ɼ �</w:t>
      </w:r>
      <w:r>
        <w:rPr>
          <w:rtl w:val="true"/>
        </w:rPr>
        <w:t>ۺ  ��ۻ</w:t>
      </w:r>
      <w:r>
        <w:rPr/>
        <w:t xml:space="preserve"> ������</w:t>
      </w:r>
      <w:r>
        <w:rPr/>
        <w:t>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>
          <w:rtl w:val="true"/>
        </w:rPr>
        <w:t>ۺ   �ۺ �ۺ   �ۺ</w:t>
      </w:r>
      <w:r>
        <w:rPr/>
        <w:t xml:space="preserve">   �����</w:t>
      </w:r>
      <w:r>
        <w:rPr/>
        <w:t>ͼ  �</w:t>
      </w:r>
      <w:r>
        <w:rPr>
          <w:rtl w:val="true"/>
        </w:rPr>
        <w:t>ۺ   �ۺ</w:t>
      </w:r>
      <w:r>
        <w:rPr/>
        <w:t xml:space="preserve"> 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</w:t>
      </w:r>
      <w:r>
        <w:rPr/>
        <w:t>ɼ �������ɼ   �</w:t>
      </w:r>
      <w:r>
        <w:rPr>
          <w:rtl w:val="true"/>
        </w:rPr>
        <w:t>ۺ</w:t>
      </w:r>
      <w:r>
        <w:rPr/>
        <w:t xml:space="preserve">      �������</w:t>
      </w:r>
      <w:r>
        <w:rPr/>
        <w:t>ɼ 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</w:t>
      </w:r>
      <w:r>
        <w:rPr/>
        <w:t>ͼ   �����ͼ    �ͼ       �����ͼ  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`'`'`'`'`'`'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PGP is a PGP Front-End (And, optionally, a full-featured tagline mana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OS or OS/2 that makes using PGP with your off-line mail reader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! I wrote this because I couldn't find any PGP Front- ends for OS/2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nted some specific features and ease of use that other simila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have, I made it freeware because PGP itself is freeware, and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it would be right to make money from someone else's work. All I as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of "registrations" is for you to send me over an E-Mail message t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you're using the program, just so I know that all this work wasn't in v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 assumes no liability for damages resulting from the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even if the damage results from defects in this software, and mak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 concerning the merchantability of this software 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ility for any specific purpose.  It is provided "as is" without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y of any kind.  Because certain actions may delete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r them unrecoverable, the author assumes no responsibility for the lo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of any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GP", "Pretty Good Privacy", "Phil's Pretty Good Software", and the "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" label for computer software and hardware products are all tradema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ip R. Zimmerm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P is (c) Copyright Philip R. Zimmermann, 1990-1994.  All rights reserv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 User's Guide is also copyright Philip Zimmermann, 1990-1994. 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.  These rights include but are not limited to any foreign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s of the manual or the software, and all derivative works of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Version (GOPGP.EXE) - It runs great here under DOS on a 386-S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 megs of RAM, so it should run on almost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 Version (GOPGP2.EXE) - Warp 3 or higher. If you can run Warp 3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houldn't have an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If you would like a 16-bit version, E-Mail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I'll see what I can d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32 Version (GOPGPW.EXE) - Windows'95/98/NT. If your system can run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you shouldn't have any problems running GOPG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e! Couldn't be easier! Just unzip to any directory (Since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is, I'll assume to already did that, so I won't bore you by expl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nzip a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pgrading from version 1.00, you *MUST* delete your old GOPGP.CFG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config file has changed, configuration is now internal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call it from your mail reader and you will be prompted to cre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. Here is an explanation of all of the confi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rname (The name used in your PGP key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be used in the PGP command-lines to specify the name you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rypt/sign/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where PGP is sto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path to your PGP Directory, You only need the path (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!) For example "D:\MY\STUFF\PGP\" (Without the quo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And Name Of Your External Edi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an be any program that edits text-files (Like you didn't k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ready! :&gt; ) Just enter the path/name of your editor of choice (NOTE!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should refer to the "Restrictions" section) "@F" will be repla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ssage filename. For example: "C:\UTIL\EDITOR.EXE @F /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/Filename Of Default Signatur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(Text) will be inserted into the bottom of every message you 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press ENTER at this prompt, signature support will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 PID, TEAR, BOTH, or NONE To Messages?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like it says, if you set this to PID, a PID line will be added to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your message, if set to TEAR, a tearline will be appended to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messages, if you set this to BOTH, both will be added, and if you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to NONE, neither will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/Name Of External File View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E: C:\DOS\VIEW.COM @F) Put the name and command-line switches to loa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al viewer, "@F" will be replaced with the message filename. If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on this line, the internal file viewer will be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Detect/Decrypt Encrypted Messages? (Y/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set this option to Yes, GOPGP will automatically detect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ssage is encrypted. If it is encrypted, you will be prom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gically decrypt it, Yes or No. (Note: When automatically decry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, you do not need to first remove quote chars ("SH&gt; " for 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beginning of each line, as GOPGP does this automatical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/Filename Of Your Taglin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ish to add taglines to the end of your message,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/filename of an ASCII text file which contains single-line, 75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less "taglines". If you press ENTER on this line, Tagline suppor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/Name Of Your After Edit Uti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command-line and parameters of a utility to be executed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each message. This could be a spell-checker, an external tagline mana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c.. (IE: C:\SS\SS.EXE @F) Put the name and command-line switches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external utility, "@F" will be replaced with the messag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ENTER on this line will disable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 Where Your Tagfile/Signature Files Are Sto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directory where you store your tagline files and signatur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necessary for when you select "Change Tagfile" or "Change Signatu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tagline selection menu. Tagline files must be named *.TA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ature files must be named *.SIG. If you press ENTER on this line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ag/sig files you will simply be prompted to enter a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ll Check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ike the afteredit utility (Which is run after editing every message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ll checker is only run when you ask it to. As with all other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ties, @F will be replaced with the message filename. Pressing EN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line disables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GOPGP(2/W).EXE &lt;name of message file&gt; [swi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 of message file&gt; = Mand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[switch] = 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 - Jump Into Message Edito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/S - Sign Message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/D - Decrypt Message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/A - Encrypt &amp; Sign Message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/N - Encrypt Message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/C&lt;filename&gt; - Use &lt;filename&gt; As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with Bluewave Off-Line Mail R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m not sure about other versions of Bluewave, but I run Bluewave 2.30/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runs great here. To set it up is simplicity in itself. You have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kind of "Swapping" enabled (XMS/EMS/DISK) to free up enough memory for PGP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ditor, etc.. (Check the Global/Memory Swapping Options/Swap for Msg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 sure it's set to "Yes"). Then go to the "External" menu and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Message Editor Cmd" to "D:\PATH\TO\GOPGP\GOPGP(2/W).EXE @F" along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mmand-line switches you would like to use. I recommend using the "/E"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, so you don't have to look at my menus every time you edit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mmand line would look something like this;</w:t>
      </w:r>
    </w:p>
    <w:p>
      <w:pPr>
        <w:pStyle w:val="PreformattedText"/>
        <w:bidi w:val="0"/>
        <w:spacing w:before="0" w:after="0"/>
        <w:jc w:val="left"/>
        <w:rPr/>
      </w:pPr>
      <w:r>
        <w:rPr/>
        <w:t>"D:\PATH\TO\GOPGP\GOPGP(2/W).EXE @F /E". If you are using Gopgp's tag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, you'll want to go to Preferences/Default Preferences/Tagline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t "Tagline Selection Type" to "No Tags". Also, if you're using GOPGP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signature support, you'll want to go to Preferences/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/File And String Preferences and erase the "Signature File 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(So that it's left blank). Just so that you don't end up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s/taglines on you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with Msg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use with the MsgEd Sysop Mail Reader, you *MUST* have ATLEA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0 for GOPGP to work correctly, as earlier versions didn't swap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properly so PGP didn't have enough memory to function, resul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rid problems I won't go into here. The OS/2 and Win32 versions of Ms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n't have this problem, and I know that MsgEd/2 TE 04 and 05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-up for MsgEd is even more simple than Bluewave's set-up, just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line to your MSGED.CF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or GOPGP.EXE /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to worry about passing the filename, MsgEd will pass i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command-line when calling your editor. Also, just to be safe,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that adding these lin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 Hardquo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ExtFormat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prevent MsgEd from re-formatting the quote (and your PGP mai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) and allows PGP to decrypt message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With Gol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use with GoldEd, you must add atleast one line to the config fi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also add any of several other lines to make your life easier, bu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p to you. The line you will need looks something like thi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OR D:\PATH\TO\GOPGP\GOPGP.EXE @FILE /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/E" just makes it jump directly into the message editor (VERY conveni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optional. If you would like to be able to use GOPGP's macro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ant to use your internal editor for certain messages, you can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o your config file als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OPTIONS -nokeepctrl -wipe -PauseOn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UTIL 1 D:\PATH\TO\GOPGP\GOPGP.EXE @TMPFILE /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UTIL 2 D:\PATH\TO\GOPGP\GOPGP.EXE @TMPFILE /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UTIL 3 D:\PATH\TO\GOPGP\GOPGP.EXE @TMPFILE /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UTIL 4 D:\PATH\TO\GOPGP\GOPGP.EXE @TMPFILE /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UTIL 5 D:\PATH\TO\GOPGP\GOPGP.EXE @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SAVEUTIL 1 "S PGP Sign the msg"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SAVEUTIL 2 "E PGP Encrypt the msg"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SAVEUTIL 3 "T PGP EncrypT &amp; Sign the msg"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SAVEUTIL 5 "P GOPG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add the following to GOLDKEYS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1    ExternUtil02  ; Press F11 to Encrypt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12    ExternUtil04  ; Press F12 to decrypt the curren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set-up, the first difference you will notice is when you enter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On the menu that comes up, you will see Internal Editor AND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, if you select External Editor, you will be brought to GOPGP, an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essage editor (If you use the "/E" switch) With the latter por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 I've included, you will have several new options on your "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" menu. You will now see "Sign Message", "Encrypt Message", "Encrypt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 Message" and "GOPGP". As for the portions to add to the GOLDKEYS.CFG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e by the comments above, when you are viewing an encrypted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imply press F12 to decrypt it, and if you are viewing a 'normal'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imply press F11 to encrypt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With Other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use a program for your mail that isn't listed in these DOC'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, by all means, send me a detailed set of setup instructions (IE: 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it to work) at my E-Mail address (found in "Contacting Me") so that I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it in the DOC's for the next version, and maybe make someone's lif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easier. After all, I can't know how to set this up for programs I don't ru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the only thing I can suggest you do to run this with anoth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, make sure your program isn't reformating the message at any time,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ommon sense when it comes to the command-line switches. I don't se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why this can't run under any program that allows an external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File View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nal file viewer is quite simple to use, when you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viewer, there are several keystrokes which can be used to move a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adopt taglines. The following keys can be used to move around,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traightforward: Up, Down, PageUp, PageDown, Home, and End. To adop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line from the screen to the end of your defined tagline file, press Alt-A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the viewer, simply press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ignature file is a plain ASCII text file that will be added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messages (unless you have signatures disabled). If you would lik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ut one or more of three macro's in your signature file. If you put @T@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ignature file, it will be replaced with the current time (HH:MM:SS)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ut @D@ in your signature file, it will be replaced with the curren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MM/DD/YYYY), and if you put @DOW@ in your signature, it will be repla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week (Sunday, Monday, etc..). For example: "@DOW@, @D@"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to: "Sunday, 12/21/1997", and: "Written @DOW@, @D@ at @T@" would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Written Sunday, 12/21/1997 at 12:30:4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Manag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 management menu harnessess most of PGP's key management fe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; adopting public keys from the message, appending your public ke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, viewing your public keyring, removing keys from your public key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your secret key (passphrase, adding usernames, or editing the t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on your public key) generating a key pair, and revoking you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!! Revoking your key is fairly serious, because once it's been revoke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send you encrypted mail with that key, you will not be able to de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So to revoke your key, you must type "IAGREE" (without the quote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 that you do infact wish to permanently revoke you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line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is a brief explanation of all the items on the tagline selection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 - Use This Tag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Y or ENTER will accept the current options. IE: The tag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ture,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- Select New Tag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a new random tagline from the current tag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- List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ts ten random taglines and prompts you to select one of them,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ten, or abort (keep current ta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- Quit, No Tag or 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Q or ESC aborts, and adds no signature or tag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- Change 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pecified a valid path for the "Path where tag/sigfiles are sto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bring up a list of all files named *.TAG within that path. (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26 tagfiles found will be listed) Otherwise it will bring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 asking you to type in the name of the new taglin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- Change Si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bove, if the path for "Path where tag/sigfiles are stored" contain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named *.SIG it will bring up a list of these signatures and promp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your selection (Only the first 10 sigfiles found will be lis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it will prompt you for the path and filename of the new sig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- What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imply selects whether you would like to add TAG only, SIG onl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. (Defaults to BO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- Run Spell-Ch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the spell checker option set, this item will run it. Un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fter Edit" utility (run after EVERY message) this will only be ru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press 'R' from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 Encoding/Deco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has just been added for UU Encoding/Decoding files. When you de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from your message, GOPGP will be able to UUDecode the file ONLY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) No quote characters at the beginning of the lines, or B) The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standard (IE: A "&gt;" characters followed by a space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ext. This could also include initials in front of it, like " SH&gt; "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*MUST* be a "&gt;" symbol followed by a space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- Since I'm not psychic, to UUDecode a file, it must be in ON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 NO blank lines between the "Begin 644 &lt;filename&gt;" and the word "end"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receive a UUEncoded file that gets split into several message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use a text editor to combine the UUENcoded messages into one tex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un GOPGP with the command line "GOPGP &lt;textfilename&gt;" and deco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from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, please keep in mind that when UUEncoding files into your messag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 be put into one single message, so UUEncoding a 3 MEG file woul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ne LON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using the OS/2 version, you *MUST* also use the OS/2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 and an OS/2 specific text editor. But why bother using DOS apps unde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have to? If you don't want to use the OS/2 version of PGP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run the DOS version of GOPGP under OS/2, with a DOS text edito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version of PGP. I'll look for a way to get around this in future ver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I get enough user-feedback in support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Numb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incase anyone is wondering how I number each version,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 is very simple. When I first started the program, I used versio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0�1 through 1.00�5, until the first release which was version 1.00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scheme I use now goes as follows - Public releases will be numb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s of one tenth from the previous release (IE: 1.10, 1.20, 1.30, etc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beta versions will be incremented one hundredth from the last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(IE: 1.02, 1.03, etc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the program halts with an error message, it will also create a fi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directory called ERROR.LOG. If you do see this log file, pleas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the me immediately, as it will contain enough information for me to f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sibly solve,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get ahold of me, for bug reports, or for features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see added/changed, or just to drop me a line to tell me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(and like it), you can send me Internet E-Mai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death@tinys.oix.com (no file-attaches) or s_honsberger@usa.net (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s allowed) or you could visit me at my web pag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tinys.oix.com/blackdeath and I'll do my best to help you out.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my PGP public key in this archive in the file STEWART.KEY,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crypt your message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want to give thanks to Shawn 'Tiny' Highfield for Beta testing for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is tim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