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orter v1.4                                         page 1/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cketSorter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, 1994 Rolf K. Wi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defragment FidoNet mail packets for up to 5 times faster to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split and unsplit large messages to fit your systems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sort messages by subject and/or time for easy thread-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break down large inbound packets to a hand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remove the garbage from 'bad'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operates stand-alone or can be called from echo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32-BIT OS/2 and DOS version (needs i386 or higher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orter v1.4                                         page 2/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of this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Brief license and warranty information 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A warning 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System requirements 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Introduction 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Installation 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VCPI client 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DPMI client 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OS/2 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installation for Squish users 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installation for CrossPoint users ..................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installation for IMail users 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installation for FastEcho users 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for users of other tossers 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Ways of configuration 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Command line options 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&lt;file&gt;   configuration file name 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w&lt;count&gt;  number of messages to keep in memory ..........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&lt;size&gt;   limit in bytes for (un)splitting messages .....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&lt;count&gt;  max. number of messages in output packets .....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otime     sort messages by time 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osubject  sort messages by subject and time .............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g&lt;size&gt;   remove garbage from packets 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&lt;entry&gt;  select Archiver entry from cfg file ............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&lt;file&gt;   log file name 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d&lt;dir&gt;    directory where packets are searched ..........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         help 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rogram-with-args]  exec. archiver before processing 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Setting the options via an environment variable 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Setting the options via a configuration file 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Packets recognized and created 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Return codes 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Disk space consumption 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Removing garbage from packets 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Technology 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What is different in the registered version 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Other operating systems 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ve MS-Windows 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ux/Unix/Nextstep 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Author 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.Contents of the distribution archives .....................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.Thanks .....................................................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orter v1.4                                         page 3/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Brief license and warranty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 copy  and  distribute  the  unmodified  distribution  arch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SRT_14.ZIP) as you receive it in any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use PacketSorter for testing if it is of value to you.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use  PacketSorter for  more than  30  days without  registering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 period of  30 days you  must either stop  using PacketSort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 Look  at  the  file  'ORDER.FRM'  on  how  to  regist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ee is US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ad the file 'license.doc'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 wa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of  PacketSorter has only  been tested on  a few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, as  it  is any  time  when  a new  public  release  comes 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PacketSorter  performed well  on these    systems there  i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arantee that it does  not break yours. It  is no bad idea  to back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ail packets before you try PacketSorte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System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:  OS/2 2.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DOS 3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:         i386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:            A minimum of 2MB is needed for DO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orter v1.4                                         page 4/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orter is  a utility  for defragmenting,  splitting, unsplitt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ing and sorting inbound FidoNet (FTS-0001) message packets. I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developed in the first place  because the time the echomail tos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ish needs to toss messsages into  the messagebase heavily depend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ragmentation  level  of  the  packets  received.  The packets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 from  your  links  are  usually   not  sorted  in  any 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orter groups the messages contained in the packets by their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. On my system the packets defragmented with PacketSorter are to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quish  up  to  5  times  faster  than  the  original  packet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gain you  will notice  depends on the  tosser you  us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base you use and the performance  of your disk subsystem.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Hudson-style messagebase or a hardware cache controller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disk may notice  no performance  gain at  all. PacketSorter 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to be used only with Squish.  You may use PacketSorter with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echomai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S-0001 specifies  no limit  to the  size  of messages.  Some echo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s crash if  they're fed  with messages  that exceed  a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or those messages get dumped.  The following echomail tosss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id to have 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Mail      8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ail         16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Mail      14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cho         10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sScan       32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ish        16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cho      64K (configur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orter can  split and  unsplit large  messages according  to FS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47, so that  your echomail  processor operates well.  Systems cap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large  messages  can  get  the  messages  unsplit  to 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size. See option 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inbound packets  can be  broken down  into several  smaller o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echomail processors benefit from this  by saving disk space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ssing for  downlinks.  If  packets are  considered  as  "bad" 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mail processor  you may  like to  have  smaller packets  to exa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within the echo areas can be sorted  by subject and time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only.  Sorting  by time  usually  does not  "look"  differen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orted messages when  you list the  messages in your  mail reader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s to put original  messages before the replies.  Sorting by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ime does look  different: all messages with  identical subjec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ed together so you  can quickly see  what's going on  in a thr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options -otime, -osubje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orter v1.4                                         page 5/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you receive packets not only containig messages but also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arbage". This garbage is introduced by  poor software or trans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. The consequence of  such "grunged" packets is  that your tos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ains about "grunged messages",  "data beyond logical  end of fil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just loses messages. PacketSorter can clean such packets by thr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the garbage, thus  creating proper packets.  Proper messages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ollowing a bad chunk will not be lost. Messages beyond the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file will be recovered. Grunged  packets can be renamed to *.b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on  the amount  of garbage  removed.  See option  -g 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'Removing garbage from packets'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orter can be run in three different environments (DOS-VCPI, DO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and OS/2). There  are two DOS extenders  (emx.exe and rsx.exe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DLL (emx.dll for OS/2) packed with PacketSorter in th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VCPI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'normal' mode  under DOS. Make sure  that you either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M386.EXE installed with EMS or don't  have EMM386.EXE install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EMM386 installed  without providing EMS memory 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message 'Virtual mode not supported without VCP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CPI mode uses  the file emx.exe.  Make sure that  emx.ex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one of the directories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 look  at  the  file  emxinst.doc  for advanced 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 for the EMX DOS ext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DPMI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o  use if you  want PacketSorter to  run in  Windows or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-emulation (DOS box). PacketSorter  needs the file  RSX.EXE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DPMI client. Make sure  that rsx.exe can be found  in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of the  PATH and add  the following  to your environ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XOPT=-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this by putting the following line in your autoexec.b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RSXOPT=-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orget to  set up the environment  variable RSXOPT, you'll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message 'Can't find rsx387' when you start PacketS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 look  at  the  file  rsxinst.doc  for advanced 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 for the RSX DOS exten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orter v1.4                                         page 6/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OS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emx.dll to \os2\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 look  at  the  file  emxinst.doc  for advanced 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 for the EMX runti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installation for Squish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instructions for setting up PacketSorter to run as a DPM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PI or OS/2  client. Make sure  that Squish  can swap  to disk (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n squish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PKTSORT.EXE in your Squis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EXTRACT commands in your compress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'pktsort -s15000 -p500' before each call to an unpac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2    Extract   unzip -n %a %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2    Extract   pktsort -s16000 -p500 unzip -n %a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2    Extract   doswrap pkunzip -n %a %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2    Extract   pktsort -s16000 -p500 doswrap pkunzip -n %a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  Extract   pkunzip -n %a %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  Extract   pktsort -s16000 -p500 pkunzip -n %a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has less than 2 MB of free memory above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, please read the section about the command line option -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installation for CrossPoint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instructions for setting up PacketSorter to run as a DPM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VCPI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PKTSORT.EXE to your CrossPoi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Fido-Box you have set up in 'Edit/Boxen' do the follow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orter v1.4                                         page 7/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'Edit/Point'  (in  'Edit/Boxen'). In  the  dialog, 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ownload-Packer' entry by inserting '\xp\pktsort -s256000 -osubjec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 call  to  the packer  (this  assumes  that  CrossPoi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\X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 $DOWN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p\pktsort -s256000 -osubject pkunzip $DOW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rossPoint has no (known) limits to the size of messages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cessed, the setting -s256000 will only split messa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265000 bytes and all already split messages that are sm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nsplit, so that you get most of the messages back to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you get Usenet news via a Usenet/Fidonet gateway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 of messages from the Usenet  get split at the gateway,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 UUENCODED  files.  Having  these  messages  unsplit  to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size, you can directly UUDECODE  them from within Cross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unsplitting the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ting -osubject sorts the messages by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 use different options, refer  to the section '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tions'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 has less  than 2 MB  of free  memory abov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, please read the section about the command line option -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installation for IMail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instructions for setting up  PacketSorter to run as a DPM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VCPI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PKTSORT.EXE   to  your   IMail  directory.   Copy   the 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pktsort.cfg in your IMail directory. You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the configuration file in a later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the environment variable PKTSORT and specify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used. Best is to include this in your AUTOECEC.BAT lik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KTSORT=-cc:\imail\pktsor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configuration file pktsort.cfg. You will have to set up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definitions  for the  archiver (decompression)  program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. (add this to the configuration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ARJ c:\tools\arj.ex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orter v1.4                                         page 8/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ZIP c:\tools\pkunzip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LHA c:\tools\lha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GUS c:\tools\gu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run Imsetup to  change the decompression program  setting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ay: in  each decompression program  definition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decompression program by  PKTSORT.EXE -eKEY, where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breviation  for the  Archiver definition  in 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     ARJ.EXE e -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     PKTSORT.EXE -eARJ e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   PkunZip.exe -o -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   PKTSORT.EXE -eZIP -o -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dit the other settings in pktsort.cfg to f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 to  Johann  H.  Addicks  for   finding  out  how  to  set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orter in I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installation for FastEcho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instructions for setting up  PacketSorter to run as a DPM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VCPI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PKTSORT.EXE to your FastEch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FESetup and look which directory  is set up as the TEMP-IN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for  FastEcho.  You'll  find  this  setting  in  the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/PATHNAMES/Temp.  Inb.  If   there  is   no  temporary  in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pecified, please  choose one,  because the  way inst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orter for FastEcho is  described here will not  work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. in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maximum message size you  have configured for FastEcho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find  the  value in  SYSTEM/PARAMETERS/MESSAGEBUFFERSIZ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there is zero, it means a maximum message size of 3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hange to the dialog where  the decompession programs are set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in SYSTEM/DECOMPRESS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each decompression  program definition  in the  following 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ed  each   definition  with   'PKTSORT.EXE   -d&lt;temp-inbound&gt;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&lt;max_message&gt;'.  &lt;temp-inbound&gt;  is  the  directory  you  looked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. &lt;max_message&gt;  is  the  maximum message  size  you  look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minus 1000 (for additional SEEN-BYs etc.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orter v1.4                                         page 9/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ssume your temporary inbound directory is c:\fastecho\temp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message size is 3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compression program definition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      PkunZip.Exe -o -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      PKTSORT.EXE -dc:\fastecho\temp -s31000 PkunZip.exe -o -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         LHa.Exe e -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         PKTSORT.EXE -dc:\fastecho\temp -s31000 LHa.exe e -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        arj e -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        PKTSORT.EXE -dc:\fastecho\temp -s31000 arj.exe e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tions to PKTSORT.EXE may be specified before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ression program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 PKTSORT.EXE -dc:\fastecho\temp -s31000 -g3000 -osubject arj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specify additional options to PacketSorter is to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. Copy pktsort.cfg into the FastEcho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it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for users of other tos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orter needs  to be  run on  inbound  packets, i.e. 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  are  tossed.  Usually,  inbound   packets  are  receiv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form in archives. Many tossers  are smart enough to un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hives  by  calling  an  uncompression  utility  which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in the  tosser setup. This  is the  point where  to 'hook'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orter: you  specify PacketSorter  as an  uncompress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t PacketSorter first call the  'real' uncompression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ocess the uncompressed packets. This way only packets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pressed form will be processed  by PacketSorter.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packets received uncompressed  too, start PacketSorter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 tosser without  specifying an  archiver.  See [progra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-args] in the 'Command line options' section of this docum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expla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let your tosser unpack the archives, for example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use  an  archiver  shell  like  GUS  before  tossing,  just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orter from the batch file after unpacking the archiv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orter v1.4                                         page 10/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Ways of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orter can be configured  in three different ways.  One is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parameters, the  second is to use  an environment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third is to use a  configuration file. Theese three method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ombined. If a configuration  option is set by  more than one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 rule  determines  which one  will  be  used: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overrides configuration  file setting and  command line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s environmen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r entries can only be defin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Command lin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tsort[-c&lt;file&gt;] [-w&lt;count&gt;] [-s&lt;size&gt;] [-p&lt;count&gt;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-osubject | -otime] [-l&lt;file&gt;] [-d&lt;dir&gt;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-g&lt;size&gt;] [-h] [-e&lt;entry&gt; [args] | program-with-arg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c&lt;file&gt; configuration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 the  name  of   the  configuration  file.   The  defaul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ktsort.cfg" which is searched  in the current  directory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 directory is  not neccessarily  the  same as  that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TSORT.EXE is located. If you want to be sure that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can  allways  be  found,  use   the  full  path  and 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orter does  not  complain if  the  default 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found,  only if  a configuration file  explicitly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-c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w&lt;count&gt;number of messages to keep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size of the message window, that is the maximum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 to  keep   in  main   memory  during   defragmentation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/time sorting. If this  number is less than  the actu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messages  to  process,   the  messages  can   only  be  par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ragmented or sorted.  The default  size is  1000. With  an a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size of 1.3 kbytes a  maximum of 1.3 MB  of main memory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for messages. Do not specify a size that would need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ree  memory, because  your system  would  then start   sw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to disk, yielding very poor  performance (this applies bot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nd  OS/2!). A  &lt;count&gt;  of 1  means  no defragmentation/sor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)Splitting messages and packets and  removing garbage from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works fine with a &lt;count&gt;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s&lt;size&gt; limit in bytes for (un)splitting messag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orter v1.4                                         page 11/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message  splitting  and  unsplitting  according  to  FSC-004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larger than &lt;size&gt; are split  into smaller parts. Message-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udges are stripped  from all parts  but the first  to prevent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 to  be killed  by dupe  detection.  Messages which  ar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according to  FTS-0047 will be  unsplit internally  an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split if the size of the unsplit messages exceeds &lt;size&gt;.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messages can only be unsplit if all split parts are seen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un  of  PacketSorter.  Messages split  multiple  times,  as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with versions of  PacketSorter up to v1.1b,  will be un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cursivly'. The  default is  no splitting/unsplitting. 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ize&gt; is 8000. Use the maximum message size minus 1000 (for SEEN-B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 your system can handle for &lt;siz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&lt;count&gt;max. number of messages in output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several smaller  output packets  instead of one  large pack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unt&gt; is the maximum number of messages  to put into one packe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 is split  into several  parts,  these parts  count  a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n this context. The default is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otime   sort messages b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messages within the areas by their creation time. This will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ing original messages before their replies. The sorting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as much  messages as  are kept  internally (as  specif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-w). If  not all messages  to process are  kept internal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ng will only be par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osubjectsort messages by subject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messages within the  areas by their subject.  This will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llow echomail  threads with  your message reader.  Messag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cal subject are sorted by their  creation time. Leading 'Re: 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^2:' etc. in the  subject line are ignored  while sorting,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containing a 'Re:'  in the subject appear  near the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riginal subject.  Complete sorting is only  possible i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 process can be kept internally (see option -w an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ption -otim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: while you may like the messages sorted by their subj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may  prefer the  'unordered' style.  If  you have  other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to your system  and sort the messages  by subject, be prep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ne or the other node complains about the new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g&lt;size&gt; remove garbage from packe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orter v1.4                                         page 12/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ption, PacketSorter  will remove garbage  from bad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refusing  to process  them. If garbage  is removed 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, PacketSorter  exactly reports  which packet  it is,  whe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e from and  which portions  of the packet  have been  remov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ackets may automatically be saved by renaming them to *.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 *.b00,  *.b01  etc.  if  the  file  already  exists)  for 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ation. You can control if a "bad" packet is renamed to *.ba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 you  specify for  &lt;size&gt;.  If more  than  &lt;size&gt;  by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bage have  been removed  from the  packet, it  will be  renam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bad. Thus, -g0  will rename any  packet with removed  garbage and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999999999 is probably  enough to  disable renaming completly.  So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care about say 3000 lost bytes, you specify -g3000. If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3000 bytes are removed, you'll  have the original packet re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ater examination. The valid portions in the packet ar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ase, not regarding whether the  packet is renamed to *.b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. See section 'Removing garbage from packets' in this docum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e&lt;entry&gt;select Archiver entry from 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 selects  an  Archiver  entry  which  is  defin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.  &lt;entry&gt; is  the key  which selects  the Arch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from the configuration file. -e&lt;entry&gt; must allways be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PacketSorter. Options following -e&lt;entry&gt; will only be s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uncompression  program selected. When  PacketSorter i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archiver program in the echomail tosser, usually [program-wit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] is  used to  tell PacketSorter  which uncompression 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before processing  packets. Some  echomail tossers  (like IMai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 all paths from their uncompression program definitions,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a path to the uncompression program in [program-with-arg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 possible. One  way to  get around  this  would be 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rogram-with-args] in the PKTSORT environment variable, but this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uncompression  program could  be specified which  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ough. Using  -e&lt;entry&gt;, a  complete archiver definition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d  from  the  configuration  file.   Options  needed 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mpression program  may  follow  -e&lt;entry&gt;.  Here  is an 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 you   have   the  following   Archiver   definition 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UNZIP c:\packer\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uncompression program definition in the toss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zip -d %a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ca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TSORT -s15000 -osubject -eUNZIP -d %a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l&lt;file&gt; log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processing information to &lt;file&gt;. The default is no logg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orter v1.4                                         page 13/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d&lt;dir&gt;  directory where packets are search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dir as the directory where PacketSorter finds FidoNet pac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cess. Default is the current directory. Be careful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. Squish for example will unpack packet fil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(Squish) directory. It should not be necessary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f you let your echomail tosser call PacketSorter (excep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FastEch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h  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shor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rogram-with-args]exec. archiver befor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 a  program  (with   optional  arguments)  before 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. Only packets that  are created by that  program will the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d by PacketSorter. If  the program returns  another cod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, PacketSorter will not process packets. The program will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n  archives  extraction  program like  unzip.  You  can  l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tosser  call  PacketSorter by  specifiying  PKTSORT  a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extractor  and  using the  actual  archives  processor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) as  program-with-args.  See "Quick  installation  for Squ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"  for   examples.  If   program-with-args  is   not 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orter will  process  all  FTS-0001  packets  it  finds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or that one specified by  -d. This is useful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uncompressed packets and  run PacketSorter from 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alling the tosser. See also option 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Setting the options via an environment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 specifiy  the  options  for  PacketSorter  in the 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PKTSORT.  This  is  useful if  you  run  PacketSorter 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r entry of an echomail processor and the entry field size is to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to include all options you would  like to specify. The forma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is the same as if the options  are given at the command-line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pecify the options via the environment *and* the command lin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 options  will  overwrite  the  options  specified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, as  long as  [program-with-args] is  not specified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. If  [program-with-args] is  specified in  the environ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mmand  line  option  are  treated  as  additional parameters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rogram-with-arg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KTSORT=-s15000 -lc:\logs\pktsor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tsort unzip -n %a %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orter v1.4                                         page 14/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tsort -s15000 -lc:\logs\pktsort.log unzip -n %a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Setting the options via a configu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file consits of lines starting with a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a value. All lines not starting with a keyword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comments. Keywords never start with a semicolon and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style to preceed comment lines with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1-to-1 correspondence between the command line op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words in the configuration file, so I just present a li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with the corresponding command line option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ing all the information contained in the section '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           command line option      possible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            -------------------     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WindowSize  -w                       1 - 42949672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Messages      -s                       8000 - 42949672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Packets       -p                       1 - 42949672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MessagesBy     -o                       Subject or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Garbage      -g                       0 - 42949672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File            -l                       any valid path\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Directory    -d                       any valid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Archiver    -e                       any valid Archiver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word "Archiver" has no corresponding command line option.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r entry (definition) in the configuration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r KEY path-and-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r UNZIP c:\packer\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may be as many Archiver definitions as you like. See option -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'pktsort.cfg' is a sampl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Packets recognized and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orter  will  process  those  packets   that  have  the 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.pkt and that have a valid packet id in the packet hea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orter v1.4                                         page 15/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orter merges all  packets that originate  from the  same nod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and contain  the same password.  The name of  the packets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of the  form ????????.PKT, where ????????  is the creatio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FSC-00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orter uses a  hashing technique to  perform the defragm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ere  is no  'real' sorting  done  and the  defragmented  area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ordered. The order of the messages  within an area remains unchang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the options -otime or -osubject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Return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orter returns the return code of  the program executed (progra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-args)  or  zero.  If  PacketSorter  encounters  any  problem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packets  are  retained and  the  tosser may  try  to  to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fragment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Disk space consum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orter  needs  exactly  as  much  additional  disk  space  as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pied by the packets to process.  This is needed because of secu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Removing garbage from pack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is for those who want to understand how garbage is re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packets by PacketSorter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(proper) FidoNet FTS-0001 packet consists of a packet header, zero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packed messages and an end-of-packet  marker. The packet head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d by a  packet ID and  is not  of real  interest here,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orter does not  process packets  with an invalid  packet hea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ked messages consist  of a packed message  header and four ze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d strings which  contain the originator  name, the dest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the subject  and the message  text. The packed  message head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ied by a packed messag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specifying -g&lt;size&gt;,  PacketSorter considers  those message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valid, that have  a correct packed message  ID, a correctly s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field (non-FTS  one-space format is  corrected on  the fly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fication) and the  from-name, to-name  and subject not  lon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TS-0001 allows. The  message ID  is the  first two  bytes of  a pa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. If a previous  message is not properly  terminated, i.e.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ome  extra  bytes following  the  last of  the  four  string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message ID cannot be detected  and you'll get the error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nvalid packed message header, skipping packets from...'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orter v1.4                                         page 16/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if -g&lt;size&gt; is  specified, PacketSorter tries to  repair a gru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field and  truncates too long  from-name, to-name  and subject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se is  truncated, from-name, to-name and  subject must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ty and  the message  text must  be longer  than  one byte,  el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will be deleted. If this fails, PacketSorter skips byt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 until  a  vaild packed  message  header is  found.  If 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otential) message  is  found this  way,  PacketSorter is  a  bit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rictive as to  the contents of  this message, because  I don't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orter to  turn "real  garbage" into  messages. The  message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with a packed  message ID (of course),  contain a valid date/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(one or  two spaces format)  and the  lengths of  the first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 must conform to FTS-0001. If one  of these criteria is not m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orter continues skipping bytes  in search for  the next (prop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unged date repair goes like that: If  it is one-space format,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orrected  to  two-space format.  If  it is  shorter  than one-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+ 2,  longer than 6  characters and  is accepted  by the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ion [0-9A-Za-z:.- ]+  it will  be replaced by  1-1-80. If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 than  two-space format  it is  considered uncorrectable 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will b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ly, PacketSorter continues searching  for messages beyo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 packet  marker if  the  physical end  of  the file  is  not y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ed. In this  case, the  end of  packet marker  is just  trea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arbage". This has a recovery effect because other software might s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messages  beyond  the  end  of  packet  marker, thus  lo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issing end of  packet marker at the  physical end of  the file (i.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packet has been truncated) will be in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that passed  PacketSorter but contain  other "dangerous"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missing or too long origin lines or non ASCII characte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text may still  confuse other software. If  you want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ion against such messages, you could run GMD (which is great)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kets before or after they have been processed by PacketS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Technolog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orter is  written  in C++  and  compiled with  GNU  GCC. Run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is EMX  for XMS and  VCPI operation and  RSX for  operation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MI client. PacketSorter runs  both under OS/2 and  DOS in 32-BIT fl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. What is different in the registered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registered  version says  that it  is  unregistered and  it bee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20:00 and 20:59. The registered version does not do th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orter v1.4                                         page 17/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 Other operating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orter might  be used  on other  operating  systems than  DO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, as long as they run  on an i386 (or higher). If  you choose to 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ay you are probably on your own, as several questions may arise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nswer  (eg. how  do I  call  a native  MS-Windows  progra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Squish running in MS-Windows DOS emu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note that you must not  distribute PacketSorter in another for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the   original  distribution   archives.  If   you  come   up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orter for another  opertating system,  you may  use it  onl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ve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d like to run PacketSorter  as a native MS-Windows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ather than  in  Windows'  DOS  emulation)  get  the archives 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xwin2a.zip  from   the  FTP-server   ftp.uni-bielefeld.de 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/pub/systems/msdos/misc. RSXWIN is free software by Rai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nitt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 the  instructions   contained  in   that  archives   to 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Sorter run as a native  MS-Windows application. (Simply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SXWIN.EXE -e PKTSORT.EXE [options]'.) When I tried it, it seem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prett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ux/Unix/Next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programmer: the  distribution archives contain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 link  the  PacketSorter executable  (except  for  some FS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) in the sub-archives devobj.zip. Maybe you are able to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o files under Linux or other  operating systems using an i386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tried this, but if  you do, I'd be  interested in hearing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xperi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 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r of PacketSorter is Rolf K. Wilms. He may be contacted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:      Rolf Wilms@2:2447/107.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f Wilms@2:2445/10.9 (R24-Class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     rwilms@kottan.bo.open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 via Inte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a netmail to UUCP@1:105/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orter v1.4                                         page 18/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ake the following line the FIRST lin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rwilms@kottan.bo.open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:         Rolf K. Wilm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nziskastr. 44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5131 Ess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and bug report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. Contents of the distribution arch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distribution archives of PacketSorter contai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ort.doc   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.doc    PacketSorter copying and usage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frm      how to get your registratio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ort.exe    PacketSorter executable for DOS and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.exe   program that turns PKTSORT.EXE in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gistered version (you need a 'key', 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.doc and order.f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ort.cfg   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x.exe        EMX runtime module fo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x.dll        EMX runtime module for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xrt.doc      Advanced installation information for EM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x.exe        DPMI compliant DOS-exte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   a small description of PacketSor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.sdi       an even smaller description of PacketSor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.doc    what has been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.doc    upgrading PacketSorter from earlier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obj.zip     contains the files needed to link a ne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KTSORT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lic.zip   contains licenses of the free softwar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ggregated with PacketS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 archives otherlic.zip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      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.lib    GNU General Public Library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.emx    EMX Copying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.rsx    RSX Copying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 archives devobj.zip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.o, makefile.pst, mkkey.o, offset.cc, pktsort.o, readme.dev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nfo.h, register.c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tSorter v1.4                                         page 19/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. Th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Peter Scheffer, Peter Kaszanics,  Robert Dahlem and Johann 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cks for their suggestions and for testing PacketSor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