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Appendix H - CID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1 Creating A CID Installatio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2 Specifying CID Parameters At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3 Creating A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3.1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3.2 Keywords For Basic Installation And Up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3.3 Keywords For ADD-ON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3.4 Keywords For CSD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4 Sample File Server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5 Sample Respon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. Appendix H - CID Support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alkThru  installation   program      supports  the  IBM  Configuration,</w:t>
      </w:r>
    </w:p>
    <w:p>
      <w:pPr>
        <w:pStyle w:val="PreformattedText"/>
        <w:bidi w:val="0"/>
        <w:jc w:val="left"/>
        <w:rPr/>
      </w:pPr>
      <w:r>
        <w:rPr/>
        <w:t>Installation, and Distribution facility (CID).  This support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The installation of TalkThru from a File Server on a Local Area Ne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Support for a Response File which will allow the installation proc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without user inter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.1 Creating A CID Installation Directory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 to allow TalkThru installation from a File Server, you first  must</w:t>
      </w:r>
    </w:p>
    <w:p>
      <w:pPr>
        <w:pStyle w:val="PreformattedText"/>
        <w:bidi w:val="0"/>
        <w:jc w:val="left"/>
        <w:rPr/>
      </w:pPr>
      <w:r>
        <w:rPr/>
        <w:t>create  an image of the TalkThru installation diskettes on the File  Server.</w:t>
      </w:r>
    </w:p>
    <w:p>
      <w:pPr>
        <w:pStyle w:val="PreformattedText"/>
        <w:bidi w:val="0"/>
        <w:jc w:val="left"/>
        <w:rPr/>
      </w:pPr>
      <w:r>
        <w:rPr/>
        <w:t>This is accomplished by performing the following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Invoke  the  TalkThru  installation  program  as  you  would  to 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lkThru to your hard driv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Request "Create CID Disk Image" from this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-ON  diskettes are provided by SCA and contain support for feature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base  product.   CSD diskettes are diskettes provided  by  SCA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 fixes  and minor enhancements implemented in the  product 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 releases.  If  you are creating image files for  an  ADD-ON  or  CS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ette, place that diskette in the diskette drive and press O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are not creating an image file for an ADD-ON or CSD diskette, 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From the next dialog, enter the name of the directory on your File Ser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ain the image of the installation files,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:\NETWORK\PRODUCT\IMG\TALK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OK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is  point,  the installation will proceed normally and  will  create  a</w:t>
      </w:r>
    </w:p>
    <w:p>
      <w:pPr>
        <w:pStyle w:val="PreformattedText"/>
        <w:bidi w:val="0"/>
        <w:jc w:val="left"/>
        <w:rPr/>
      </w:pPr>
      <w:r>
        <w:rPr/>
        <w:t>mirror  image,  in  the  specified directory,  of  the  files  required  for</w:t>
      </w:r>
    </w:p>
    <w:p>
      <w:pPr>
        <w:pStyle w:val="PreformattedText"/>
        <w:bidi w:val="0"/>
        <w:jc w:val="left"/>
        <w:rPr/>
      </w:pPr>
      <w:r>
        <w:rPr/>
        <w:t>TalkThru insta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 this is completed, TalkThru may be installed by the IBM CID  facility.</w:t>
      </w:r>
    </w:p>
    <w:p>
      <w:pPr>
        <w:pStyle w:val="PreformattedText"/>
        <w:bidi w:val="0"/>
        <w:jc w:val="left"/>
        <w:rPr/>
      </w:pPr>
      <w:r>
        <w:rPr/>
        <w:t>If you  use  the  IBM  CID facility, you will  probably  wish  to  create  a</w:t>
      </w:r>
    </w:p>
    <w:p>
      <w:pPr>
        <w:pStyle w:val="PreformattedText"/>
        <w:bidi w:val="0"/>
        <w:jc w:val="left"/>
        <w:rPr/>
      </w:pPr>
      <w:r>
        <w:rPr/>
        <w:t>Response  File.   See the section, Creating A Response File  later  in  this</w:t>
      </w:r>
    </w:p>
    <w:p>
      <w:pPr>
        <w:pStyle w:val="PreformattedText"/>
        <w:bidi w:val="0"/>
        <w:jc w:val="left"/>
        <w:rPr/>
      </w:pPr>
      <w:r>
        <w:rPr/>
        <w:t>Appendix  for more information on Response Files.  Once it is  created,  the</w:t>
      </w:r>
    </w:p>
    <w:p>
      <w:pPr>
        <w:pStyle w:val="PreformattedText"/>
        <w:bidi w:val="0"/>
        <w:jc w:val="left"/>
        <w:rPr/>
      </w:pPr>
      <w:r>
        <w:rPr/>
        <w:t>section  Specifying CID Parameters At Installation will provide  information</w:t>
      </w:r>
    </w:p>
    <w:p>
      <w:pPr>
        <w:pStyle w:val="PreformattedText"/>
        <w:bidi w:val="0"/>
        <w:jc w:val="left"/>
        <w:rPr/>
      </w:pPr>
      <w:r>
        <w:rPr/>
        <w:t>on how the name of the Response File can be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 wish to install TalkThru from the File Server without utilizing  the</w:t>
      </w:r>
    </w:p>
    <w:p>
      <w:pPr>
        <w:pStyle w:val="PreformattedText"/>
        <w:bidi w:val="0"/>
        <w:jc w:val="left"/>
        <w:rPr/>
      </w:pPr>
      <w:r>
        <w:rPr/>
        <w:t>IBM CID facility, you may do so from any PC with access to this File  Server</w:t>
      </w:r>
    </w:p>
    <w:p>
      <w:pPr>
        <w:pStyle w:val="PreformattedText"/>
        <w:bidi w:val="0"/>
        <w:jc w:val="left"/>
        <w:rPr/>
      </w:pPr>
      <w:r>
        <w:rPr/>
        <w:t>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itiating an OS/2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ing the directory specified in step 3 above th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yping install and pressing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stallation  process  will  proceed  exactly   as  it  would  from  the</w:t>
      </w:r>
    </w:p>
    <w:p>
      <w:pPr>
        <w:pStyle w:val="PreformattedText"/>
        <w:bidi w:val="0"/>
        <w:jc w:val="left"/>
        <w:rPr/>
      </w:pPr>
      <w:r>
        <w:rPr/>
        <w:t>installation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.2 Specifying CID Parameters At Installation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alkThru installation process supports the specification of several  CID</w:t>
      </w:r>
    </w:p>
    <w:p>
      <w:pPr>
        <w:pStyle w:val="PreformattedText"/>
        <w:bidi w:val="0"/>
        <w:jc w:val="left"/>
        <w:rPr/>
      </w:pPr>
      <w:r>
        <w:rPr/>
        <w:t>compliant  parameters  on  the command line to  pre-answer  questions  posed</w:t>
      </w:r>
    </w:p>
    <w:p>
      <w:pPr>
        <w:pStyle w:val="PreformattedText"/>
        <w:bidi w:val="0"/>
        <w:jc w:val="left"/>
        <w:rPr/>
      </w:pPr>
      <w:r>
        <w:rPr/>
        <w:t>during  the  installation  process.    When  the  TalkThru  installation  is</w:t>
      </w:r>
    </w:p>
    <w:p>
      <w:pPr>
        <w:pStyle w:val="PreformattedText"/>
        <w:bidi w:val="0"/>
        <w:jc w:val="left"/>
        <w:rPr/>
      </w:pPr>
      <w:r>
        <w:rPr/>
        <w:t>requested,  any  of  the  parameters specified in the  table  below  may  be</w:t>
      </w:r>
    </w:p>
    <w:p>
      <w:pPr>
        <w:pStyle w:val="PreformattedText"/>
        <w:bidi w:val="0"/>
        <w:jc w:val="left"/>
        <w:rPr/>
      </w:pPr>
      <w:r>
        <w:rPr/>
        <w:t>provided on the command line in this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TALL parm1 parm2 ... parm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m  Specify           Remarks</w:t>
      </w:r>
    </w:p>
    <w:p>
      <w:pPr>
        <w:pStyle w:val="PreformattedText"/>
        <w:bidi w:val="0"/>
        <w:jc w:val="left"/>
        <w:rPr/>
      </w:pPr>
      <w:r>
        <w:rPr/>
        <w:t>����  ����������������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:   Response File     This should be the full path.  If it is  specified,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is NEVER prompted  for  information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stall process.  Any information not 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 file  or  provided  in  one  of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 is  defaulted.&lt;R&gt;&lt;R&gt;The  content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of the Response File is provided i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,, Creating A Response File.</w:t>
      </w:r>
    </w:p>
    <w:p>
      <w:pPr>
        <w:pStyle w:val="PreformattedText"/>
        <w:bidi w:val="0"/>
        <w:jc w:val="left"/>
        <w:rPr/>
      </w:pPr>
      <w:r>
        <w:rPr/>
        <w:t>/s:   Source Directory  This  is  the  directory  you  specified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 the  image  of  the  TalkThru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 For more  information  on  this  directory,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  to  the  previous  section  Creating  A  C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Directory.</w:t>
      </w:r>
    </w:p>
    <w:p>
      <w:pPr>
        <w:pStyle w:val="PreformattedText"/>
        <w:bidi w:val="0"/>
        <w:jc w:val="left"/>
        <w:rPr/>
      </w:pPr>
      <w:r>
        <w:rPr/>
        <w:t>/t:   Target Directory  This is an optional parameter  specifying  a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 to  contain  the  TalkThru 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y be defaulted to  C:\TALKTHRU  o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Response File.</w:t>
      </w:r>
    </w:p>
    <w:p>
      <w:pPr>
        <w:pStyle w:val="PreformattedText"/>
        <w:bidi w:val="0"/>
        <w:jc w:val="left"/>
        <w:rPr/>
      </w:pPr>
      <w:r>
        <w:rPr/>
        <w:t>/tu:  CONFIG.SYS        This  is  an  optional  parameter  specif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of the CONFIG.SYS  File.      Thi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ed  to  C:\CONFIG.SYS  or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e File.</w:t>
      </w:r>
    </w:p>
    <w:p>
      <w:pPr>
        <w:pStyle w:val="PreformattedText"/>
        <w:bidi w:val="0"/>
        <w:jc w:val="left"/>
        <w:rPr/>
      </w:pPr>
      <w:r>
        <w:rPr/>
        <w:t>/l1:  ERROR LOG         This is an optional parameter  specifying  the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of an ERROR LOG which will  contain  any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 produced  by  the  TalkThru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>/l2:  HISTORY LOG       This is an optional parameter  specifying  the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of a HISTORY  LOG  which  will  contain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 produced  by  the  TalkThru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.3 Creating A Response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3.1 Overview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ish to have the user specify any answers to  the 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ed during  TalkThru  installation,  you  may  specify  the  name 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 File  on  the  command  line  when  TalkThru  install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.  For more information on how this is specified,  refer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ection, Specifying CID Parameters At Insta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lkThru Response File is composed  of  KEYWORDS  and  VALUE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=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keyword is specified  without  a  value,  a  DEFAULT  value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. The keywords are divided into three topic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asic TalkThru Installation Or Release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DD-ON TalkThru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SD TalkThru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ponse File may contain one or all topics at the same time. If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topic is used, the order of installation will b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sic Or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S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pecial Keyword that allows the user to  run  the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VALIDATE the Response File. NO installation will  take  pl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feature you must spe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_RESPONSE_FILE=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sponse File and use the parameters /l1: for the  error  fil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2: for the history fil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/R:E:\TEST.RSP /L1:E:\ERROR.LOG /L2:E:\HISTORY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se two parameters are not used, there cannot be any  record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table containing the possible KEYWORDS and VALUES that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the Respons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3.2 Keywords For Basic Installation And Upgrad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                     Value Type               Defaul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_INSTALL             YES/NO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_MAIN_DIRECTORY      Directory                C:\TALK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_CONFIG_FILENAME     Filename                 TALKTHRU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_DIRECTORY            (Sub)Directory         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_DIRECTORY            (Sub)Directory          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_DIRECTORY             (Sub)Directory          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_DIRECTORY               (Sub)Directory          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_DIRECTORY               (Sub)Directory         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_MAIN_DIR_MEMORY          number of bytes         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_PROGRAM_DIR_MEMORY       number of bytes          335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_SESSION_DIR_MEMORY       number of bytes          2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_SCRIPT_DIR_MEMORY        number of bytes          3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_DATA_DIR_MEMORY          number of bytes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_ICON_DIR_MEMORY          number of bytes          15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HLLAPI                      YES Or NO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_NAME                  User's or                E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_PRINTER                LPT1...Other             LP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_DEVICE               COM1...COM4              CO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_NAME                   Modem from MODEMS.DAT  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_INSTALLATION             HIDE/MIN/NORM            N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_RUNNING             STOP/CONT               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_LOCKED_FILES         NO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2CONFIG_DIRECTORY          Directory                C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present, this signifies to update CONFIG.S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THRU_LANGUAGE            US                      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_TALKTHRU_DESKTOP         YES/NO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TOP_TITLE                String Name              TalkThr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FFICIENT_MEMORY          STOP/CONT               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_MANAGER_DIRECTORY       Directory                C:\CM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present, this signifies that the Communications Mana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_PROMPT                  YES/NO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 Response File is to be used, but TalkThru is not in a C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format.  This keyword will force the issuing of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ap messages as need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3.3 Keywords For ADD-ON Diskett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 occasionally  provides  ADD-ON  diskettes  which  offer  feature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base TalkThru products.  The  Installation  program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UP TO five ADD-ON diskettes during the same installation.  In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 an  ADD-ON  installation,  the  install  program  requires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s of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re to get the ADD-ON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tion of the TalkThru definition  file.    From  the 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other directories/subdirectories are ob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                    Value Type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  �����������������������������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ON_INSTALL               YES/NO   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ON_IMAGE_SUBDIRECTORY_1  IM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/SubDirectory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ON_TALKTHRU_DEF_PATH_1   Directory &amp; File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KTHRU.DEF File 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ON_IMAGE_SUBDIRECTORY_2  IM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/SubDirectory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ON_TALKTHRU_DEF_PATH_2   Directory &amp; File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KTHRU.DEF File 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ON_IMAGE_SUBDIRECTORY_3  IM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/SubDirectory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ON_TALKTHRU_DEF_PATH_3   Directory &amp; File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KTHRU.DEF File 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ON_IMAGE_SUBDIRECTORY_4  IM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/SubDirectory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ON_TALKTHRU_DEF_PATH_4   Directory &amp; File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KTHRU.DEF File 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ON_IMAGE_SUBDIRECTORY_5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/SubDirectory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ON_TALKTHRU_DEF_PATH_5   Directory &amp; Filename of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KTHRU.DEF File                   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3.4 Keywords For CSD Diskett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major releases of TalkThru, SCA will produce CSD disks 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s and minor  enhancements  to  the  prior  release.  The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allow UP TO five CSD diskettes during the same 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perform a CSD installation the install  program  requires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s of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re to get the CSD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tion of the TalkThru definition  file.    From  the 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other directories/subdirectories are ob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                  Value Type  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�������������������������������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D_INSTALL               YES/NO          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D_IMAGE_SUBDIRECTORY_1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/SubDirectory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SD_TALKTHRU_DEF_PATH_1   Directory &amp; File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LKTHRU.DEF FILE  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D_IMAGE_SUBDIRECTORY_2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/SubDirectory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SD_TALKTHRU_DEF_PATH_2   Directory &amp; File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LKTHRU.DEF FILE  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D_IMAGE_SUBDIRECTORY_3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/SubDirectory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SD_TALKTHRU_DEF_PATH_3   Directory &amp; File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LKTHRU.DEF FILE  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D_IMAGE_SUBDIRECTORY_4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/SubDirectory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SD_TALKTHRU_DEF_PATH_4   Directory &amp; File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LKTHRU.DEF FILE  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D_IMAGE_SUBDIRECTORY_5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/SubDirectory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SD_TALKTHRU_DEF_PATH_5   Directory &amp; Filenam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LKTHRU.DEF FILE                    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.4 Sample File Server Directory Structure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typical IMAGE structure on a Network might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n Entire TalkThru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\IMG\PRODUCT\TALKTHRU\VER22\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\SCRIP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C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APP_D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CM_D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SYS_D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n ADD-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\IMG\PRODUCT\TALKTHRU\VER22\ADDON340\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\APP_D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 CS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\IMG\PRODUCT\TALKTHRU\VER22\CSD03123\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APP_D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.5 Sample Response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low is a sample of what a Response File might look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==========================================</w:t>
      </w:r>
    </w:p>
    <w:p>
      <w:pPr>
        <w:pStyle w:val="PreformattedText"/>
        <w:bidi w:val="0"/>
        <w:jc w:val="left"/>
        <w:rPr/>
      </w:pPr>
      <w:r>
        <w:rPr/>
        <w:t>; Software Corporation of America</w:t>
      </w:r>
    </w:p>
    <w:p>
      <w:pPr>
        <w:pStyle w:val="PreformattedText"/>
        <w:bidi w:val="0"/>
        <w:jc w:val="left"/>
        <w:rPr/>
      </w:pPr>
      <w:r>
        <w:rPr/>
        <w:t>; 100 Prospect Street</w:t>
      </w:r>
    </w:p>
    <w:p>
      <w:pPr>
        <w:pStyle w:val="PreformattedText"/>
        <w:bidi w:val="0"/>
        <w:jc w:val="left"/>
        <w:rPr/>
      </w:pPr>
      <w:r>
        <w:rPr/>
        <w:t>; Stamford CT. 06901 (USA)</w:t>
      </w:r>
    </w:p>
    <w:p>
      <w:pPr>
        <w:pStyle w:val="PreformattedText"/>
        <w:bidi w:val="0"/>
        <w:jc w:val="left"/>
        <w:rPr/>
      </w:pPr>
      <w:r>
        <w:rPr/>
        <w:t>; 203 359 277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Sample INSTALLR  response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==========================================</w:t>
      </w:r>
    </w:p>
    <w:p>
      <w:pPr>
        <w:pStyle w:val="PreformattedText"/>
        <w:bidi w:val="0"/>
        <w:jc w:val="left"/>
        <w:rPr/>
      </w:pPr>
      <w:r>
        <w:rPr/>
        <w:t>TALKTHRU_INSTALL=Y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ALKTHRU_MAIN_DIRECTORY=C:\TALKTHRU</w:t>
      </w:r>
    </w:p>
    <w:p>
      <w:pPr>
        <w:pStyle w:val="PreformattedText"/>
        <w:bidi w:val="0"/>
        <w:jc w:val="left"/>
        <w:rPr/>
      </w:pPr>
      <w:r>
        <w:rPr/>
        <w:t>TALKTHRU_CONFIG_FILENAME=TALKTHRU.DEF</w:t>
      </w:r>
    </w:p>
    <w:p>
      <w:pPr>
        <w:pStyle w:val="PreformattedText"/>
        <w:bidi w:val="0"/>
        <w:jc w:val="left"/>
        <w:rPr/>
      </w:pPr>
      <w:r>
        <w:rPr/>
        <w:t>PROGRAM_DIRECTORY=C:\TALKTHRU\PROGRAMS</w:t>
      </w:r>
    </w:p>
    <w:p>
      <w:pPr>
        <w:pStyle w:val="PreformattedText"/>
        <w:bidi w:val="0"/>
        <w:jc w:val="left"/>
        <w:rPr/>
      </w:pPr>
      <w:r>
        <w:rPr/>
        <w:t>SESSION_DIRECTORY=C:\TALKTHRU\SESSIONS</w:t>
      </w:r>
    </w:p>
    <w:p>
      <w:pPr>
        <w:pStyle w:val="PreformattedText"/>
        <w:bidi w:val="0"/>
        <w:jc w:val="left"/>
        <w:rPr/>
      </w:pPr>
      <w:r>
        <w:rPr/>
        <w:t>SCRIPT_DIRECTORY=C:\TALKTHRU\SCRIPTS</w:t>
      </w:r>
    </w:p>
    <w:p>
      <w:pPr>
        <w:pStyle w:val="PreformattedText"/>
        <w:bidi w:val="0"/>
        <w:jc w:val="left"/>
        <w:rPr/>
      </w:pPr>
      <w:r>
        <w:rPr/>
        <w:t>DATA_DIRECTORY&lt;T&gt;=C:\TALKTHRU\DATA</w:t>
      </w:r>
    </w:p>
    <w:p>
      <w:pPr>
        <w:pStyle w:val="PreformattedText"/>
        <w:bidi w:val="0"/>
        <w:jc w:val="left"/>
        <w:rPr/>
      </w:pPr>
      <w:r>
        <w:rPr/>
        <w:t>ICON_DIRECTORY&lt;T&gt;=C:\TALKTHRU\IC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IN_MAIN_DIR_MEMORY=1024</w:t>
      </w:r>
    </w:p>
    <w:p>
      <w:pPr>
        <w:pStyle w:val="PreformattedText"/>
        <w:bidi w:val="0"/>
        <w:jc w:val="left"/>
        <w:rPr/>
      </w:pPr>
      <w:r>
        <w:rPr/>
        <w:t>MIN_PROGRAM_DIR_MEMORY=3000000</w:t>
      </w:r>
    </w:p>
    <w:p>
      <w:pPr>
        <w:pStyle w:val="PreformattedText"/>
        <w:bidi w:val="0"/>
        <w:jc w:val="left"/>
        <w:rPr/>
      </w:pPr>
      <w:r>
        <w:rPr/>
        <w:t>MIN_SESSION_DIR_MEMORY=200000</w:t>
      </w:r>
    </w:p>
    <w:p>
      <w:pPr>
        <w:pStyle w:val="PreformattedText"/>
        <w:bidi w:val="0"/>
        <w:jc w:val="left"/>
        <w:rPr/>
      </w:pPr>
      <w:r>
        <w:rPr/>
        <w:t>MIN_SCRIPT_DIR_MEMORY=300000</w:t>
      </w:r>
    </w:p>
    <w:p>
      <w:pPr>
        <w:pStyle w:val="PreformattedText"/>
        <w:bidi w:val="0"/>
        <w:jc w:val="left"/>
        <w:rPr/>
      </w:pPr>
      <w:r>
        <w:rPr/>
        <w:t>MIN_DATA_DIR_MEMORY=0</w:t>
      </w:r>
    </w:p>
    <w:p>
      <w:pPr>
        <w:pStyle w:val="PreformattedText"/>
        <w:bidi w:val="0"/>
        <w:jc w:val="left"/>
        <w:rPr/>
      </w:pPr>
      <w:r>
        <w:rPr/>
        <w:t>MIN_ICON_DIR_MEMORY=15000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HLLAPI=YES</w:t>
      </w:r>
    </w:p>
    <w:p>
      <w:pPr>
        <w:pStyle w:val="PreformattedText"/>
        <w:bidi w:val="0"/>
        <w:jc w:val="left"/>
        <w:rPr/>
      </w:pPr>
      <w:r>
        <w:rPr/>
        <w:t>EDITOR_NAME=E.EXE</w:t>
      </w:r>
    </w:p>
    <w:p>
      <w:pPr>
        <w:pStyle w:val="PreformattedText"/>
        <w:bidi w:val="0"/>
        <w:jc w:val="left"/>
        <w:rPr/>
      </w:pPr>
      <w:r>
        <w:rPr/>
        <w:t>LOCAL_PRINTER=LPT1</w:t>
      </w:r>
    </w:p>
    <w:p>
      <w:pPr>
        <w:pStyle w:val="PreformattedText"/>
        <w:bidi w:val="0"/>
        <w:jc w:val="left"/>
        <w:rPr/>
      </w:pPr>
      <w:r>
        <w:rPr/>
        <w:t>DEFAULT_DEVICE=COM1</w:t>
      </w:r>
    </w:p>
    <w:p>
      <w:pPr>
        <w:pStyle w:val="PreformattedText"/>
        <w:bidi w:val="0"/>
        <w:jc w:val="left"/>
        <w:rPr/>
      </w:pPr>
      <w:r>
        <w:rPr/>
        <w:t>MODEM_NAME=DEFAUL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UN_INSTALLATION=NORM</w:t>
      </w:r>
    </w:p>
    <w:p>
      <w:pPr>
        <w:pStyle w:val="PreformattedText"/>
        <w:bidi w:val="0"/>
        <w:jc w:val="left"/>
        <w:rPr/>
      </w:pPr>
      <w:r>
        <w:rPr/>
        <w:t>TALKTHRU_RUNNING=STOP</w:t>
      </w:r>
    </w:p>
    <w:p>
      <w:pPr>
        <w:pStyle w:val="PreformattedText"/>
        <w:bidi w:val="0"/>
        <w:jc w:val="left"/>
        <w:rPr/>
      </w:pPr>
      <w:r>
        <w:rPr/>
        <w:t>DISK_PROMPT=YES</w:t>
      </w:r>
    </w:p>
    <w:p>
      <w:pPr>
        <w:pStyle w:val="PreformattedText"/>
        <w:bidi w:val="0"/>
        <w:jc w:val="left"/>
        <w:rPr/>
      </w:pPr>
      <w:r>
        <w:rPr/>
        <w:t>PROCESS_LOCKED_FILES=NO</w:t>
      </w:r>
    </w:p>
    <w:p>
      <w:pPr>
        <w:pStyle w:val="PreformattedText"/>
        <w:bidi w:val="0"/>
        <w:jc w:val="left"/>
        <w:rPr/>
      </w:pPr>
      <w:r>
        <w:rPr/>
        <w:t>OS2CONFIG_DIRECTORY=C:\</w:t>
      </w:r>
    </w:p>
    <w:p>
      <w:pPr>
        <w:pStyle w:val="PreformattedText"/>
        <w:bidi w:val="0"/>
        <w:jc w:val="left"/>
        <w:rPr/>
      </w:pPr>
      <w:r>
        <w:rPr/>
        <w:t>TALKTHRU_LANGUAGE=US</w:t>
      </w:r>
    </w:p>
    <w:p>
      <w:pPr>
        <w:pStyle w:val="PreformattedText"/>
        <w:bidi w:val="0"/>
        <w:jc w:val="left"/>
        <w:rPr/>
      </w:pPr>
      <w:r>
        <w:rPr/>
        <w:t>ADD_TALKTHRU_DESKTOP=YES</w:t>
      </w:r>
    </w:p>
    <w:p>
      <w:pPr>
        <w:pStyle w:val="PreformattedText"/>
        <w:bidi w:val="0"/>
        <w:jc w:val="left"/>
        <w:rPr/>
      </w:pPr>
      <w:r>
        <w:rPr/>
        <w:t>DESKTOP_TITLE=TalkThru</w:t>
      </w:r>
    </w:p>
    <w:p>
      <w:pPr>
        <w:pStyle w:val="PreformattedText"/>
        <w:bidi w:val="0"/>
        <w:jc w:val="left"/>
        <w:rPr/>
      </w:pPr>
      <w:r>
        <w:rPr/>
        <w:t>INSUFFICIENT_MEMORY=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