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dditional Window Animations for NPS WPS Enhancer version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contains three window animation DLLs (di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) for NPS WPS Enhancer version 1.81 or later.  1.8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now (Oct/25/'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CHWA2.DLL and NPSNWA01.DLL are the new animation DL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PSWPSWA.DLL is the replacement for the standard anim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ckage of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NWA01.DLL won't work well on NPS WPS Enhancer version 1.80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work well on both 1.80 and 1.81.  Please use version 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NPSNWA01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se new DLLs, please use INSTALL.CMD.  This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parameter as NPS WPS Enhancer's directory.  For examp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WPS.EXE is installed in C:\WPSUTIL, type the following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\WPS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CMD copies 3 DLLs and modifies NPSWPS.LST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imation Descri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TCHWA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ice animation DLL was made by Mr. Hidemasa Muta, a Japanes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This is his second animation set, and much better tha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.  In fact, I think this is so cool that I decided to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with 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LL contains 2 animations - "Mutchie's Zippy Fram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tchie's Warping Fr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nimations have "Divisor" as their parameter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of rectangles in the animation. 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more complex animation, and it will take longer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PSNWA01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animation set other than the standard animatio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LL contains 2 animations - "N.P.S.'s Wire Frame" and "N.P.S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ire Fr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gle" determines how many degrees of rotation the box(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PSWPSW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LL is the faster version of the original one.  This 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code will be included in the later version of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why I could make it faster is using a differen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GpiMove and GpiLine in the older DLL. But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PolyLineDisjoint is much faster, so I used it for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S WPS Enhancer, NPSWPSWA.DLL, NPSNWA01.D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(C) 1995, Shinji 'N.P.S.' Takasu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CHWA2.D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(C) 1995, Hidemasa Mu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ese animations, please send an email.  Your idea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also welcome.  If you are a programmer... try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a freeware, and you can freel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inji 'N.P.S.' Takasu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ember of Team OS/2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net: nps1970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Muta's Internet address: GBG00034@niftyserve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