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Univers (WN)" w:ascii="Univers (WN)" w:hAnsi="Univers (WN)"/>
          <w:sz w:val="16"/>
        </w:rPr>
        <w:drawing>
          <wp:inline distT="0" distB="0" distL="0" distR="0">
            <wp:extent cx="1090295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June 03, 1999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PSD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A Standard BL440ZX BIO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B4LZ0XA.86A.0007.P04.9904191150</w:t>
      </w:r>
    </w:p>
    <w:p>
      <w:pPr>
        <w:pStyle w:val="Normal"/>
        <w:numPr>
          <w:ilvl w:val="0"/>
          <w:numId w:val="0"/>
        </w:numPr>
        <w:ind w:left="360"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Features/Errata Fixed in This Release</w:t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 w:val="false"/>
          <w:color w:val="FF0000"/>
          <w:sz w:val="20"/>
        </w:rPr>
        <w:t xml:space="preserve">***UPDATE THE BOOT BLOCK WITH </w:t>
      </w:r>
      <w:r>
        <w:rPr>
          <w:color w:val="FF0000"/>
          <w:sz w:val="20"/>
        </w:rPr>
        <w:t>.BBO FILE BEFORE UPDATING SYSTEM BIOS</w:t>
      </w:r>
      <w:r>
        <w:rPr>
          <w:b w:val="false"/>
          <w:color w:val="FF0000"/>
          <w:sz w:val="20"/>
        </w:rPr>
        <w:t>**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04-0007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the on-board LAN had resource conflicts with other system devices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03-0006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the system might hang at checkpoint 0x2D (dependent on memory type installed) when a Full Screen User Logo is being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CMOS defaults were loaded when no video was detected in th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>Fixed the problem where a Celeron™  433 MHz processor is reported as a Celeron™  450 MHz processor during P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oved I20 boot option from First Boot Device under Boot sub menu in BIOS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ourier New" w:ascii="Courier New" w:hAnsi="Courier New"/>
        </w:rPr>
        <w:t>Removed ECC Event Logging option from the Event Log Configuration menu on the Advanced tab within the BIOS setup Util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if the F10 key was pressed after a CMOS Checksum Bad message during POST caused a system ha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pressing ESC during POST launches LANDesk Service Agent and then hangs the syst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problem where Small Splash Logo screen is not visible when POST text is enab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the IRQ resource issue that will allow a user to reserve all but one IRQ listed in under the Advanced Resource Configuration submenu within the BIOS setup Utili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xed a problem with the BIOS Update API reporting that all slots are full when both slots where full and a new BIOS update is uploaded.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a Fix for the OS/2 Warp 4.0: APM Suspend from Start Menu.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 New" w:ascii="Courier New" w:hAnsi="Courier New"/>
        </w:rPr>
        <w:t>Updated DMI type 4 structure for MAX Processor Speed.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" w:ascii="Courier" w:hAnsi="Courier"/>
        </w:rPr>
        <w:t>Added SCSI selection as a 2</w:t>
      </w:r>
      <w:r>
        <w:rPr>
          <w:rFonts w:cs="Courier" w:ascii="Courier" w:hAnsi="Courier"/>
          <w:vertAlign w:val="superscript"/>
        </w:rPr>
        <w:t>nd</w:t>
      </w:r>
      <w:r>
        <w:rPr>
          <w:rFonts w:cs="Courier" w:ascii="Courier" w:hAnsi="Courier"/>
        </w:rPr>
        <w:t>, 3</w:t>
      </w:r>
      <w:r>
        <w:rPr>
          <w:rFonts w:cs="Courier" w:ascii="Courier" w:hAnsi="Courier"/>
          <w:vertAlign w:val="superscript"/>
        </w:rPr>
        <w:t>rd</w:t>
      </w:r>
      <w:r>
        <w:rPr>
          <w:rFonts w:cs="Courier" w:ascii="Courier" w:hAnsi="Courier"/>
        </w:rPr>
        <w:t xml:space="preserve"> or 4th boot device. </w:t>
      </w:r>
    </w:p>
    <w:p>
      <w:pPr>
        <w:pStyle w:val="Normal"/>
        <w:numPr>
          <w:ilvl w:val="0"/>
          <w:numId w:val="8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Added help text so that Setup is translated for foreign languages.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>Fixed a problem with Video corruption in setup Menu when a Custom default configuration was loaded.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a problem when PCI cards that have an option ROM whose size is not a multiple of 2K.                   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Screen Menu Header misalignment and appearing / disappearing setup questions.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Courier" w:hAnsi="Courier" w:cs="Courier"/>
        </w:rPr>
      </w:pPr>
      <w:r>
        <w:rPr>
          <w:rFonts w:cs="Courier" w:ascii="Courier" w:hAnsi="Courier"/>
        </w:rPr>
        <w:t>Fixed problem where WOL would not work with Power loss.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Set LPT IRQ default as IRQ7 when Parallel Port has been selected as "Enabled".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Allow boot from ATAPI ZIP drive when "ARMD-HDD" selected as boot device in Setup.                                </w:t>
      </w:r>
    </w:p>
    <w:p>
      <w:pPr>
        <w:pStyle w:val="Normal"/>
        <w:numPr>
          <w:ilvl w:val="0"/>
          <w:numId w:val="7"/>
        </w:numPr>
        <w:rPr>
          <w:rFonts w:ascii="Courier" w:hAnsi="Courier" w:cs="Courier"/>
        </w:rPr>
      </w:pPr>
      <w:r>
        <w:rPr>
          <w:rFonts w:cs="Courier" w:ascii="Courier" w:hAnsi="Courier"/>
        </w:rPr>
        <w:t>Updated the Copyright message to 1999.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a problem where only three unique addresses showed up for serial port A.                     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a problem where the BIOS asked for a password upon boot even if the supervisor password was the only password set.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a problem where the BIOS screen did not get refreshed correct, when unattended start was enabled.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>Fixed a hang at checkpoint 8Ch caused by DIMMs.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Added support to force the display of the POST screen during OPROM initialization.                           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 xml:space="preserve">Fixed a problem where IDE drives would not be auto detected if the ESC key was pressed during drive detection.                                     </w:t>
      </w:r>
    </w:p>
    <w:p>
      <w:pPr>
        <w:pStyle w:val="Normal"/>
        <w:numPr>
          <w:ilvl w:val="0"/>
          <w:numId w:val="6"/>
        </w:numPr>
        <w:rPr>
          <w:rFonts w:ascii="Courier" w:hAnsi="Courier" w:cs="Courier"/>
        </w:rPr>
      </w:pPr>
      <w:r>
        <w:rPr>
          <w:rFonts w:cs="Courier" w:ascii="Courier" w:hAnsi="Courier"/>
        </w:rPr>
        <w:t>Fixed a problem where the SMBIOS System slot information, was missing the PCI slot information, and reporting incorrect ISA slot information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02-0004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ged BIOS ID string to Production BIO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an issue with Legacy ISA Memory Reserva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boot from LCM with onboard Intel 82558 NI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, WOL, Wakeup from Kbd/Mouse in ACPI S1 sta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issue with setting of Manufacturing Defaults, which caused test issues in evalua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a problem where the convert and restore files would not work on custom BIOS'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ACPI code for additional complianc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a problem where clearing of the Event Log was causing a test hang in VM86 Mo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d Quiet Boot support to use Product Specific Switches to</w:t>
        <w:tab/>
        <w:t xml:space="preserve">    enable usage of multiple logo sets (a splash/corner logo combo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problem where system boots slowly (up to 50 Sec delay) when the floppy cable has been disconnect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Creative Blaster TNT hangs at post code 2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help strings for Event Log Configuration menu under            Advanced men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Boot device help strings in Boot men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a help text string for AGP Aperture Size question. All languag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help text strings for Advanced menu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ed a problem where the user installed BIOS updates was not</w:t>
        <w:tab/>
        <w:t xml:space="preserve">        being saved into flas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ed support for front panel button to function as a user request for standby and wakeup from standb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k the PIO/UDMA settings when the IDE configuration is set to Au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01-0002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Courier New" w:hAnsi="Courier New" w:cs="Courier New"/>
        </w:rPr>
      </w:pPr>
      <w:r>
        <w:rPr>
          <w:rFonts w:cs="Times New Roman" w:ascii="Times New Roman" w:hAnsi="Times New Roman"/>
        </w:rPr>
        <w:t>Initial Rele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3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3:08:00Z</dcterms:created>
  <dc:creator>Clint Hutzenbiler</dc:creator>
  <dc:description/>
  <dc:language>en-US</dc:language>
  <cp:lastModifiedBy>Dave L Guglielmi</cp:lastModifiedBy>
  <dcterms:modified xsi:type="dcterms:W3CDTF">1999-06-07T23:08:00Z</dcterms:modified>
  <cp:revision>2</cp:revision>
  <dc:subject/>
  <dc:title>OPSD BIOS ENGINEERING</dc:title>
</cp:coreProperties>
</file>