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2202617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2777832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29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t>OMCO Business Unit</w:t>
        <w:br/>
        <w:br/>
      </w:r>
      <w:r>
        <w:rPr>
          <w:rFonts w:eastAsia="Times New Roman" w:cs="Times New Roman" w:ascii="Times New Roman" w:hAnsi="Times New Roman"/>
          <w:b/>
          <w:bCs/>
        </w:rPr>
        <w:t>CC:</w:t>
      </w:r>
      <w:r>
        <w:rPr>
          <w:rFonts w:eastAsia="Times New Roman" w:cs="Times New Roman" w:ascii="Times New Roman" w:hAnsi="Times New Roman"/>
        </w:rPr>
        <w:tab/>
        <w:t>iPG / OPSD BIOS Engineering</w:t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OPSD BIOS Engineering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3TT0X0.86 Custom P03-000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3-0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Banner Changed to P03-0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here the system would hang in OSR2 if the system was configured with an LS-120 drive but no legacy flopp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tel Copyright sign on str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ix for Hauppauge WinCast TV card fails in WIN95 when PnP OS=Y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an IDE Channel that is not populated with a drive may erroneously create a boot delay looking for dri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2-0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quickBoot feat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setup option to allow enabling/disabling of 32 bit FPIO of the channe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IX4 app note 5. Bus-master DMA support for hard drives and CDs, and CD PIO mod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POST memory test to display in MByte inc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for suspend in 1999, resume in 2000 with t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1-000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B-000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problem where the mouse was not reported correctly in win95. In Win95 device manager a red "X" was displayed even if the mouse works O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ing when it has been powered up via a modem ring and another ring comes in during P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Bootblock issue with Samsung/NEC SDRAM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64MBit Technology SDRAM suppo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check for "old scan type" user RO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 0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Included In This Release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tup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ssword Changes</w:t>
      </w:r>
    </w:p>
    <w:p>
      <w:pPr>
        <w:pStyle w:val="Normal"/>
        <w:ind w:left="720"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nguage Sup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ard Disk Chang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ug and Play (Windows 95, ISA Configuration Utility, etc.) Change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PM 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ew Int 15h Extension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ther Changes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Still To Be Added / Comments About This Release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0007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22:14:00Z</dcterms:created>
  <dc:creator>Nick Yoke</dc:creator>
  <dc:description/>
  <dc:language>en-US</dc:language>
  <cp:lastModifiedBy>jan halvorsen</cp:lastModifiedBy>
  <dcterms:modified xsi:type="dcterms:W3CDTF">1997-08-18T16:55:00Z</dcterms:modified>
  <cp:revision>3</cp:revision>
  <dc:subject/>
  <dc:title>OPSD BIOS ENGINEERING</dc:title>
</cp:coreProperties>
</file>