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44128675"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450417440"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30, 2026</w:t>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TO:</w:t>
      </w:r>
      <w:r>
        <w:rPr>
          <w:rFonts w:eastAsia="Times New Roman" w:cs="Times New Roman" w:ascii="Times New Roman" w:hAnsi="Times New Roman"/>
        </w:rPr>
        <w:tab/>
        <w:t>OMCO Business Unit</w:t>
        <w:br/>
        <w:br/>
      </w:r>
      <w:r>
        <w:rPr>
          <w:rFonts w:eastAsia="Times New Roman" w:cs="Times New Roman" w:ascii="Times New Roman" w:hAnsi="Times New Roman"/>
          <w:b/>
          <w:bCs/>
        </w:rPr>
        <w:t>CC:</w:t>
      </w:r>
      <w:r>
        <w:rPr>
          <w:rFonts w:eastAsia="Times New Roman" w:cs="Times New Roman" w:ascii="Times New Roman" w:hAnsi="Times New Roman"/>
        </w:rPr>
        <w:tab/>
        <w:t>iPG / OPSD BIOS Engineering</w:t>
        <w:br/>
        <w:br/>
      </w:r>
      <w:r>
        <w:rPr>
          <w:rFonts w:eastAsia="Times New Roman" w:cs="Times New Roman" w:ascii="Times New Roman" w:hAnsi="Times New Roman"/>
          <w:b/>
          <w:bCs/>
        </w:rPr>
        <w:t>FROM:</w:t>
        <w:tab/>
      </w:r>
      <w:r>
        <w:rPr>
          <w:rFonts w:eastAsia="Times New Roman" w:cs="Times New Roman" w:ascii="Times New Roman" w:hAnsi="Times New Roman"/>
        </w:rPr>
        <w:t>OPSD BIOS Engineering</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PD440FX Standard (DT0) BIOS Release 5.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BIOS 1.00.06.DT0  Release 6.0</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hanging="0"/>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6.0</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anner changed to Release 6.0</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the BIOS Setup option of “L2 Cache ECC Support” when a Pentium(R) II processor with L2 Cache ECC support is detected.  The default is enabled.</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C1 stepping of Pentium II processors.</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Fixed the issue where accessing the DMI Event Log  in 32 bit protected mode would corrupt memory. </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issue where the PCI IRQ routing table was not being passed to operating systems.</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issue where the Intel EtherExpress (TM) PRO/100 Server adapter would not operate in the PD440FX.</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b/>
          <w:b/>
          <w:bCs/>
        </w:rPr>
      </w:pPr>
      <w:r>
        <w:rPr>
          <w:rFonts w:eastAsia="Times New Roman" w:cs="Times New Roman" w:ascii="Times New Roman" w:hAnsi="Times New Roman"/>
        </w:rPr>
        <w:t>Fixed the issue where the DMI interface was not reporting the Pentium II processor L1 cache.</w:t>
      </w:r>
    </w:p>
    <w:p>
      <w:pPr>
        <w:pStyle w:val="Normal"/>
        <w:numPr>
          <w:ilvl w:val="0"/>
          <w:numId w:val="0"/>
        </w:numPr>
        <w:ind w:righ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t>Release 5.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anner changed to Release 5.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Int 15h functions were returning with interrupts disabl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d memory detection to handle 64MB EDO SIMMs.  There is no checking for 64MB DIMM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orrectly set #SERR in the North Bridge if a PCI-to-PCI bridge is installed in the  system. Previously, the #SERR was not being set which caused ECC multi-bit errors not to generate an NMI.</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POST support to recover a missing, corrupted, or invalid Event Log Header in the User Flash Area.</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boot virus support.</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an interrupt was assigned to the PS/2 mouse port even if a mouse was not connected to the port.</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3"/>
        </w:numPr>
        <w:tabs>
          <w:tab w:val="clear" w:pos="720"/>
          <w:tab w:val="left" w:pos="0" w:leader="none"/>
        </w:tabs>
        <w:ind w:left="720" w:right="360" w:hanging="720"/>
        <w:rPr/>
      </w:pPr>
      <w:r>
        <w:rPr>
          <w:rFonts w:eastAsia="Times New Roman" w:cs="Times New Roman" w:ascii="Times New Roman" w:hAnsi="Times New Roman"/>
        </w:rPr>
        <w:t>Banner changed to Release 4.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LS-120 drive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a check for century rolling over when the system is in a power saving stat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problem the APM BIOS incorrectly sets the resume timer if there is an user alarm activ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to activate both DMA and PIO mode of operation for ATA and ATAPI devices.  If the device supports DMA (Ultra or MultiWord), Bus Mastering capability will be enabled as well.  This will allow non PIIX knowledgeable bus mastering drivers to operate properly.</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Modified maximum length of largest DMI structure from 256 bytes to 512 bytes since structures were being truncated during DMI function 51h.</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hanged maximum amount of Event Log entries from 254 to 255.</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ability for the BIOS to prevent assignment of drive letter to specific ATA devices based on the identify drive information.</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Updated processor identification in Setup utility: </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Pro with MMX™ technology  changed to</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II</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problem of temporarily grayed entries on the BIOS setup screen the first time Setup is access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Modified BIOS flash routine to address issues (e.g. DMI strings being lost) related to partial erasure of the onboard flash memory as a result of power cycling during a flash update to the VPD area.</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d the Pentium II processor’s L2 Cache Initialization.  Fixed a problem where machine check exceptions will  occur with (BBL ECC errors) with ECC BSRAM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DMI type 12, 13 structures.  Fixed a problem where DMI incorrectly reports DIMMs are ECC.</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the system would not enter a sleep moded after 1 minute, even if the user sets the Inactivity Timer in BIOS to 1 minut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if the user presses Sleep button continuously the system will not recognize any further sleep input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setting VESA Video Power Down to "disable" will still allow the video to be powered down..</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flashing in a User Logo makes the system unbootable.</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nner change to Release 3.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IOS now refers to Pentium® II processor</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There was no external Release 2.0</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rPr>
          <w:rFonts w:ascii="Times New Roman" w:hAnsi="Times New Roman" w:eastAsia="Times New Roman" w:cs="Times New Roman"/>
        </w:rPr>
      </w:pPr>
      <w:r>
        <w:rPr>
          <w:rFonts w:eastAsia="Times New Roman" w:cs="Times New Roman" w:ascii="Times New Roman" w:hAnsi="Times New Roman"/>
        </w:rPr>
        <w:t>First released production BIOS</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s6.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22:19:00Z</dcterms:created>
  <dc:creator>Bruce Harding</dc:creator>
  <dc:description/>
  <dc:language>en-US</dc:language>
  <cp:lastModifiedBy>Bruce Harding</cp:lastModifiedBy>
  <cp:lastPrinted>1997-07-07T15:47:00Z</cp:lastPrinted>
  <dcterms:modified xsi:type="dcterms:W3CDTF">1997-10-20T22:23:00Z</dcterms:modified>
  <cp:revision>3</cp:revision>
  <dc:subject/>
  <dc:title>OPSD BIOS ENGINEERING</dc:title>
</cp:coreProperties>
</file>