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0415358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12769189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July 22,1994</w:t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Jim Ewertz, HF3-73, (503) 696-5583</w:t>
        <w:br/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8.0 for Plato Plug &amp; Pl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BIOS1.00.08.AX1 Release 8.0- Plato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LBX A0 errata fix. Normally seen by SCSI not being able to boot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  <w:t>N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05T13:50:00Z</dcterms:created>
  <dc:creator>Mark S Shipman</dc:creator>
  <dc:description/>
  <cp:keywords>header</cp:keywords>
  <dc:language>en-US</dc:language>
  <cp:lastModifiedBy>�</cp:lastModifiedBy>
  <cp:lastPrinted>1994-04-23T10:50:00Z</cp:lastPrinted>
  <dcterms:modified xsi:type="dcterms:W3CDTF">1994-07-22T17:49:00Z</dcterms:modified>
  <cp:revision>42</cp:revision>
  <dc:subject>header for external documents</dc:subject>
  <dc:title>Intel external header</dc:title>
</cp:coreProperties>
</file>