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February 29, 2000</w:t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5486400" cy="910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202434466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 (WN);Arial" w:hAnsi="Univers (WN);Arial" w:cs="Univers (WN)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Univers (WN);Arial" w:ascii="Univers (WN);Arial" w:hAnsi="Univers (WN);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1.7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805245623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Univers (WN);Arial" w:hAnsi="Univers (WN);Arial" w:cs="Univers (WN)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Univers (WN);Arial" w:ascii="Univers (WN);Arial" w:hAnsi="Univers (WN);Arial"/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ntel Customer Servic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6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9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23.P16 (Production-16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6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6.0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low boot issue with USB speakers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lockup issue with no VGA adapter or add-in adapter with small option ROM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ACPI System Descriptor Table OEM_REV to pass Windows 2000* Ready test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ACPI Fan return status to pass Windows 2000* Ready test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ACPI PCI bus Current Resource Status to pass Windows 2000* Unreported Memory HCT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rocessor updates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reporting of memory device addresses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right message advanced to 2000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CMOS settings will be reset when upgrading to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rove year 2000 century rollover algorithm. The new algorithm takes less CPU time.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processor updates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al new processor updates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hang in POST with some USB mice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 POST-time text/graphics display on flat panel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3.0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3.0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PM sleep button resume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dows 98 SE shutdown halt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DMI ECC settings report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or Serial Number setup default changed to “Disabled”</w:t>
      </w:r>
    </w:p>
    <w:p>
      <w:pPr>
        <w:pStyle w:val="Footer"/>
        <w:numPr>
          <w:ilvl w:val="0"/>
          <w:numId w:val="1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us revised processor updates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long boot delay with LS-120 plus tape drive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s of ACPI tables stuck at 64MB when system ram is bigger than 64MB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NT4.0 SP1 slow with UDMA drives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ere system hangs if an USB device with more than 248 bytes of configuration descriptor is attach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anner changed to Production 4.0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Univers (WN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;Arial" w:hAnsi="Univers (WN);Arial" w:cs="Univers (WN);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23:57:00Z</dcterms:created>
  <dc:creator>Intel</dc:creator>
  <dc:description/>
  <dc:language>en-US</dc:language>
  <cp:lastModifiedBy>bruce dickson</cp:lastModifiedBy>
  <cp:lastPrinted>2000-02-29T12:56:00Z</cp:lastPrinted>
  <dcterms:modified xsi:type="dcterms:W3CDTF">2000-02-29T21:11:00Z</dcterms:modified>
  <cp:revision>6</cp:revision>
  <dc:subject/>
  <dc:title>OPSD BIOS ENGINEERING</dc:title>
</cp:coreProperties>
</file>